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rPr>
      </w:pPr>
      <w:r>
        <w:rPr>
          <w:b/>
          <w:color w:val="000080"/>
        </w:rPr>
        <w:t>H.T THÍCH THANH TÖØ</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800080"/>
          <w:sz w:val="72"/>
          <w:szCs w:val="72"/>
        </w:rPr>
      </w:pPr>
      <w:r>
        <w:rPr>
          <w:b/>
          <w:color w:val="800080"/>
          <w:sz w:val="72"/>
          <w:szCs w:val="72"/>
        </w:rPr>
        <w:t>HOAVOÂ ÖU</w:t>
      </w:r>
    </w:p>
    <w:p>
      <w:pPr>
        <w:pStyle w:val="Normal"/>
        <w:jc w:val="center"/>
        <w:rPr>
          <w:b/>
          <w:b/>
          <w:color w:val="800080"/>
          <w:sz w:val="48"/>
          <w:szCs w:val="48"/>
        </w:rPr>
      </w:pPr>
      <w:r>
        <w:rPr>
          <w:b/>
          <w:color w:val="800080"/>
          <w:sz w:val="48"/>
          <w:szCs w:val="48"/>
        </w:rPr>
        <w:t>Taäp 10</w:t>
      </w:r>
    </w:p>
    <w:p>
      <w:pPr>
        <w:pStyle w:val="Normal"/>
        <w:jc w:val="center"/>
        <w:rPr>
          <w:b/>
          <w:b/>
          <w:color w:val="000080"/>
          <w:sz w:val="48"/>
          <w:szCs w:val="48"/>
        </w:rPr>
      </w:pPr>
      <w:r>
        <w:rPr>
          <w:b/>
          <w:color w:val="000080"/>
          <w:sz w:val="48"/>
          <w:szCs w:val="48"/>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NHAØ XUAÁT BAÛN</w:t>
      </w:r>
    </w:p>
    <w:p>
      <w:pPr>
        <w:pStyle w:val="Normal"/>
        <w:jc w:val="center"/>
        <w:rPr>
          <w:b/>
          <w:b/>
          <w:color w:val="000080"/>
        </w:rPr>
      </w:pPr>
      <w:r>
        <w:rPr>
          <w:b/>
          <w:color w:val="000080"/>
        </w:rPr>
        <w:t>PL. 254 – 200</w:t>
      </w:r>
      <w:r>
        <w:br w:type="page"/>
      </w:r>
    </w:p>
    <w:p>
      <w:pPr>
        <w:pStyle w:val="Normal"/>
        <w:spacing w:before="120" w:after="0"/>
        <w:jc w:val="center"/>
        <w:rPr>
          <w:b/>
          <w:b/>
          <w:color w:val="008000"/>
          <w:sz w:val="40"/>
          <w:szCs w:val="40"/>
        </w:rPr>
      </w:pPr>
      <w:r>
        <w:rPr>
          <w:b/>
          <w:color w:val="008000"/>
          <w:sz w:val="40"/>
          <w:szCs w:val="40"/>
        </w:rPr>
        <w:t>LÔØI ÑAÀU SAÙCH</w:t>
      </w:r>
    </w:p>
    <w:p>
      <w:pPr>
        <w:pStyle w:val="Normal"/>
        <w:ind w:firstLine="720"/>
        <w:jc w:val="both"/>
        <w:rPr/>
      </w:pPr>
      <w:r>
        <w:rPr/>
        <w:t>Quyeån Hoa Voâ Öu naøy ñöôïc keát taäp töø caùc baøi giaûng cuûa Hoøa thöôïng Vieän chuû Thieàn vieän Thöôøng Chieáu Thích Thanh Töø.</w:t>
      </w:r>
    </w:p>
    <w:p>
      <w:pPr>
        <w:pStyle w:val="Normal"/>
        <w:ind w:firstLine="720"/>
        <w:jc w:val="both"/>
        <w:rPr/>
      </w:pPr>
      <w:r>
        <w:rPr/>
        <w:t>Trong ñoù, goàm moät soá baøi Hoøa thöôïng giaûng cho Taêng Ni, Phaät töû taïi caùc Thieàn vieän vaø moät soá baøi giaûng phoå thoâng cho Phaät töû trong cuõng nhö ngoaøi nöôùc.</w:t>
      </w:r>
    </w:p>
    <w:p>
      <w:pPr>
        <w:pStyle w:val="Normal"/>
        <w:ind w:firstLine="720"/>
        <w:jc w:val="both"/>
        <w:rPr/>
      </w:pPr>
      <w:r>
        <w:rPr/>
        <w:t>Ñeå ñaùp öùng nhu caàu tìm hieåu phaùp thieàn vaø haâm moä tu thieàn cuûa Taêng Ni, Phaät töû, nhöng quí vò chöa ñuû ñieàu kieän tu hoïc tröïc tieáp nôi Hoøa thöôïng, chuùng toâi trình xin yù kieán cuûa Ngaøi vaø ñöôïc Ngaøi hoan hyû cho bieân taäp laïi caùc baøi giaûng treân.</w:t>
      </w:r>
    </w:p>
    <w:p>
      <w:pPr>
        <w:pStyle w:val="Normal"/>
        <w:ind w:firstLine="720"/>
        <w:jc w:val="both"/>
        <w:rPr/>
      </w:pPr>
      <w:r>
        <w:rPr/>
        <w:t>Tuy nhieân, vì laø vaên noùi neân taäp saùch khoâng sao traùnh khoûi söï truøng laëp taát yeáu cuûa noù. Raát mong ñoäc giaû ñaït yù queân lôøi. Ñöôïc theá, hy voïng taäp saùch seõ ñeán tay quyù vò vôùi nhöõng lôïi ích thieát thöïc nhaát.</w:t>
      </w:r>
    </w:p>
    <w:p>
      <w:pPr>
        <w:pStyle w:val="Normal"/>
        <w:ind w:firstLine="720"/>
        <w:jc w:val="both"/>
        <w:rPr/>
      </w:pPr>
      <w:r>
        <w:rPr/>
        <w:t>Nhö vaäy, chuùng ta coù theå tìm hieåu thaâm nhaäp vaø haønh trì phaùp thieàn. Ñoàng thôøi treân böôùc ñöôøng tu hoïc, chuùng ta coù theâm baïn ñoàng haønh luoân caûm thoâng vôùi chuùng ta.</w:t>
      </w:r>
    </w:p>
    <w:p>
      <w:pPr>
        <w:pStyle w:val="Normal"/>
        <w:jc w:val="center"/>
        <w:rPr>
          <w:b/>
          <w:b/>
        </w:rPr>
      </w:pPr>
      <w:r>
        <w:rPr>
          <w:b/>
        </w:rPr>
        <w:t>Thöôøng Chieáu, ngaøy 01.08.2002</w:t>
      </w:r>
    </w:p>
    <w:p>
      <w:pPr>
        <w:pStyle w:val="Normal"/>
        <w:jc w:val="center"/>
        <w:rPr>
          <w:b/>
          <w:b/>
          <w:color w:val="993366"/>
        </w:rPr>
      </w:pPr>
      <w:r>
        <w:rPr>
          <w:b/>
          <w:color w:val="993366"/>
        </w:rPr>
        <w:t>THÍCH NHAÄT QUANG</w:t>
      </w:r>
    </w:p>
    <w:p>
      <w:pPr>
        <w:pStyle w:val="Normal"/>
        <w:jc w:val="center"/>
        <w:rPr>
          <w:sz w:val="48"/>
          <w:szCs w:val="48"/>
        </w:rPr>
      </w:pPr>
      <w:r>
        <w:rPr>
          <w:rFonts w:eastAsia="Wingdings" w:cs="Wingdings" w:ascii="Wingdings" w:hAnsi="Wingdings"/>
          <w:sz w:val="48"/>
          <w:szCs w:val="48"/>
        </w:rPr>
        <w:t></w:t>
      </w:r>
      <w:r>
        <w:br w:type="page"/>
      </w:r>
    </w:p>
    <w:p>
      <w:pPr>
        <w:pStyle w:val="Normal"/>
        <w:spacing w:before="120" w:after="0"/>
        <w:jc w:val="center"/>
        <w:rPr>
          <w:b/>
          <w:b/>
          <w:color w:val="008000"/>
          <w:sz w:val="40"/>
          <w:szCs w:val="40"/>
        </w:rPr>
      </w:pPr>
      <w:r>
        <w:rPr>
          <w:b/>
          <w:color w:val="008000"/>
          <w:sz w:val="40"/>
          <w:szCs w:val="40"/>
        </w:rPr>
        <w:t>ÑAÏO PHAÄT THÖÏC TEÁ KHOÂNG HUYEÀN HOAËC</w:t>
      </w:r>
    </w:p>
    <w:p>
      <w:pPr>
        <w:pStyle w:val="Normal"/>
        <w:jc w:val="center"/>
        <w:rPr>
          <w:b/>
          <w:b/>
        </w:rPr>
      </w:pPr>
      <w:r>
        <w:rPr>
          <w:b/>
        </w:rPr>
        <w:t>Paris - 1994</w:t>
      </w:r>
    </w:p>
    <w:p>
      <w:pPr>
        <w:pStyle w:val="Normal"/>
        <w:ind w:firstLine="720"/>
        <w:jc w:val="both"/>
        <w:rPr/>
      </w:pPr>
      <w:r>
        <w:rPr/>
        <w:t xml:space="preserve">Phaät giaùo toàn taïi trong loøng nhaân loaïi ñeán nay ñaõ treân 2000 naêm. Do ñaâu ñöôïc nhö theá? Chính laø nhôø Phaät giaùo noùi ñuùng leõ thaät, ñöa con ngöôøi trôû veà vôùi söï thaät muoân ñôøi, vì vaäy coù theå noùi Phaät giaùo raát thöïc teá, khoâng phaûi huyeàn hoaëc. Ñoù laø ñeà taøi chuùng toâi muoán noùi vôùi quí vò hoâm nay. </w:t>
      </w:r>
    </w:p>
    <w:p>
      <w:pPr>
        <w:pStyle w:val="Normal"/>
        <w:ind w:firstLine="720"/>
        <w:jc w:val="both"/>
        <w:rPr/>
      </w:pPr>
      <w:r>
        <w:rPr/>
        <w:t xml:space="preserve">Taïi sao chuùng toâi noùi ñeà taøi naøy? Bôûi vì ña soá ngöôøi theo ñaïo Phaät, nhaát laø caùc vò lôùn tuoåi khoâng tìm hieåu ñuùng chaùnh phaùp. Traùi laïi cöù tin töôûng theo taäp quaùn coå truyeàn, do ñoù ñaïo Phaät khoâng coøn thöïc teá laïi trôû thaønh huyeàn hoaëc. Ñoù laø moät trong nhöõng ñieàu khieán cho Phaät phaùp ñi ñeán suy taøn. Neáu ñeå caùi ñaø naøy nhö theá maõi, caùc theá heä Phaät töû veà sau chaéc seõ traùnh xa ñaïo Phaät, vì thaáy ñaïo Phaät khoâng coøn thích hôïp vôùi thôøi ñaïi môùi, vôùi neàn khoa hoïc hieän ñaïi. Vì vaäy chuùng toâi muoán noùi roõ ñaïo Phaät khoâng phaûi huyeàn hoaëc, maø raát thöïc teá. </w:t>
      </w:r>
    </w:p>
    <w:p>
      <w:pPr>
        <w:pStyle w:val="Normal"/>
        <w:ind w:firstLine="720"/>
        <w:jc w:val="both"/>
        <w:rPr/>
      </w:pPr>
      <w:r>
        <w:rPr/>
        <w:t xml:space="preserve">Nghe vaäy, quí vò seõ ñaët caâu hoûi: Laáy ñaâu laøm baèng chöùng? Toâi xin daãn baøi kinh ñaàu tieân, ñöùc Phaät daïy naêm vò Tyø-kheo tröôùc kia ñaõ töøng theo Ngaøi tu khoå haïnh. Ñoù laø baøi Töù Dieäu Ñeá. Ñaây laø baøi kinh heát söùc cuï theå, thöïc teá, khoâng coù gì khoù hieåu hay huyeàn hoaëc. Töù Dieäu Ñeá laø boán chaân lyù chaéc thaät. Trong ñoù ñeá ñaàu tieân laø Khoå ñeá. Nghe töø Khoå ñeá, thieân haï voäi keát luaän ñaïo Phaät bi quan. </w:t>
      </w:r>
    </w:p>
    <w:p>
      <w:pPr>
        <w:pStyle w:val="Normal"/>
        <w:ind w:firstLine="720"/>
        <w:jc w:val="both"/>
        <w:rPr/>
      </w:pPr>
      <w:r>
        <w:rPr/>
        <w:t xml:space="preserve">Khoå ñeá, chöõ “ñeá” nghóa laø chaéc thöïc, khoâng sai chaïy. Nhö vaäy caùi khoå Phaät ñöa ra laø moät leõ thöïc, khoâng ai choái caõi ñöôïc. Khoå coù maáy thöù? Ñaàu tieân laø khoå veà thaân. Thaân naøy coù sanh, giaø, beänh, cheát, boán thöù ñoù Phaät noùi laø khoå. Coù ngöôøi chöa chòu sanh laø khoå, vì luùc môùi loït loøng meï coù bieát gì ñaâu maø khoå. Noùi khoâng bieát gì hôi quaù ñaùng, khoâng bieát vaäy chôù ai khoùc? Bieát khoùc töùc laø coù caûm giaùc khoå. Traêm ñöùa beù loït loøng meï ñeàu khoùc, chöùng toû chuùng coù thoï khoå. Ñoù laø khoå khi sanh. </w:t>
      </w:r>
    </w:p>
    <w:p>
      <w:pPr>
        <w:pStyle w:val="Normal"/>
        <w:ind w:firstLine="720"/>
        <w:jc w:val="both"/>
        <w:rPr/>
      </w:pPr>
      <w:r>
        <w:rPr/>
        <w:t xml:space="preserve">Ngoaøi ra coøn coù nhöõng noãi khoå trong cuoäc soáng. ÔÛ ñôøi neáu ñöôïc nhöõng vieäc nhö yù thì ngöôøi ta vui, khoâng nhö yù thì buoàn, buoàn töùc laø khoå. Moãi vò nhìn laïi cuoäc ñôøi mình xem ñöôïc nhieàu ñieàu nhö yù hay nhieàu ñieàu baát nhö yù? Ai cuõng baûo mình gaëp nhöõng ñieàu baát nhö yù. Ngöôøi coù dieãm phuùc thì ñieàu baát nhö yù ít hôn, nhöng taát caû ñeàu coù gaëp vieäc baát nhö yù. Ñaõ baát nhö yù thì khoå hay vui? Khoå. Nhö vaäy ñôøi soáng cuûa chuùng ta thöôøng gaëp khoå nhieàu hôn vui. Khi loït loøng meï ñaõ coù caûm giaùc khoå, roài trong cuoäc soáng keùo daøi maáy möôi naêm cuõng khoå. Vì vaäy Phaät noùi sanh khoå, chuùng ta choái caõi ñöôïc khoâng? Theá nhöng nhieàu ngöôøi laïi cöù töôûng nhö vui, ñoù laø vui trong töôûng töôïng thoâi chôù khoâng coù thaät. Vaäy maø thieân haï cöù baûo cuoäc ñôøi haïnh phuùc, cuoäc ñôøi coù nhieàu thuù vui, noùi lung tung nhöng roát cuoäc ai cuõng vôõ moäng heát. Haïnh phuùc ñaâu khoâng thaáy, chæ nghe ñau khoå eâ cheà. Ñoù laø khoå thöù nhaát, sanh khoå. </w:t>
      </w:r>
    </w:p>
    <w:p>
      <w:pPr>
        <w:pStyle w:val="Normal"/>
        <w:ind w:firstLine="720"/>
        <w:jc w:val="both"/>
        <w:rPr/>
      </w:pPr>
      <w:r>
        <w:rPr/>
        <w:t xml:space="preserve">Thöù hai laø giaø khoå. Xöa nay coù ai voã ngöïc noùi giaø vui quaù khoâng? Hay ai cuõng than giaø khoå ñuû thöù. Khoå vì thaân yeáu ñuoái, aên uoáng khoâng ngon, trí nhôù keùm coûi, ñi ñöùng maát töï do v.v… Nhöõng ñang giaø, ñaõ giaø bieát raát roõ ñieàu naøy, khoâng nghi ngôø gì nöõa. Ñoù laø khoå thöù hai, giaø khoå. </w:t>
      </w:r>
    </w:p>
    <w:p>
      <w:pPr>
        <w:pStyle w:val="Normal"/>
        <w:ind w:firstLine="720"/>
        <w:jc w:val="both"/>
        <w:rPr/>
      </w:pPr>
      <w:r>
        <w:rPr/>
        <w:t xml:space="preserve">Thöù ba laø beänh khoå. Töø beù cho tôùi lôùn, ai cuõng ñeàu bieát beänh laø khoå heát. Coù ngöôøi naøo beänh khoâng reân khoâng khoùc ñaâu. Beänh ít ít khaû dó caén raêng chòu noåi, chôù beänh nhieàu reân la laø ñieàu khoâng choái caõi ñöôïc roài. Ñoù laø khoå thöù ba, beänh khoå. </w:t>
      </w:r>
    </w:p>
    <w:p>
      <w:pPr>
        <w:pStyle w:val="Normal"/>
        <w:ind w:firstLine="720"/>
        <w:jc w:val="both"/>
        <w:rPr/>
      </w:pPr>
      <w:r>
        <w:rPr/>
        <w:t>Thöù tö laø cheát khoå. Nhö chuùng ta thaáy ngöôøi thaân khi saép laâm chung ñau ñôùn quaèn quaïi raát thoáng khoå. Ñoù laø chöa keå thaàn thöùc hoân meâ, ngöôøi saép cheát thaáy nhöõng caûnh giôùi gì ñoù hieän ra, loøng hoï hoaûng sôï, keâu gaøo than khoùc, thaät laø thaûm thöông. Ñoù laø khoå thöù tö, cheát khoå.</w:t>
      </w:r>
    </w:p>
    <w:p>
      <w:pPr>
        <w:pStyle w:val="Normal"/>
        <w:ind w:firstLine="720"/>
        <w:jc w:val="both"/>
        <w:rPr/>
      </w:pPr>
      <w:r>
        <w:rPr/>
        <w:t xml:space="preserve">Phaät noùi thaân hieän taïi cuûa chuùng ta ñaây, mang tính chaát ñau khoå töø luùc môùi sanh, tröôûng thaønh cho tôùi giaø, beänh, cheát ñeàu khoå heát. Ñoù laø moät leõ thöïc. Môùi nghe ngöôøi ta thaáy ñaïo Phaät nhö bi quan, nhöng khoâng phaûi vaäy. Neáu noùi thaúng thì ñaïo Phaät raát laïc quan, chôù khoâng bi quan. Taïi vì ñaïo Phaät noùi roõ leõ thaät cuûa cuoäc ñôøi, ñeå con ngöôøi khoâng laàm laãn, soáng bình thaûn treân nhöõng khoå vui ñoù. Nhö vaäy khoâng phaûi laïc quan laø gì? </w:t>
      </w:r>
    </w:p>
    <w:p>
      <w:pPr>
        <w:pStyle w:val="Normal"/>
        <w:ind w:firstLine="720"/>
        <w:jc w:val="both"/>
        <w:rPr/>
      </w:pPr>
      <w:r>
        <w:rPr/>
        <w:t>Ví duï nhö ta ñang gaùnh moät gaùnh naëng laâu quaù moûi meät, neáu ñeå ñöôïc gaùnh naëng aáy xuoáng, luùc ñoù vui hay khoå? Vui. Gaùnh naëng treân vai thì khoå, ñeå xuoáng heát naëng laø vui. Sau khi bieát khoå roài môùi thaáy vui, chôù vui khoâng ngoaøi khoå. Nhö ôû nhaø buoàn ñi xem haùt thaáy vui, chôù neáu ôû nhaø vui caàn gì ñi xem haùt? Nhö vaäy chuùng ta tìm caùi vui sau khi bò khoå. Cuõng theá, ñaïo Phaät noùi khoå ñeå chuùng ta phaêng tìm nguoàn goác cuûa noù maø deïp tröø, khoå heát thì vui ñeán. Ñoù laø boán caùi khoå veà thaân.</w:t>
      </w:r>
    </w:p>
    <w:p>
      <w:pPr>
        <w:pStyle w:val="Normal"/>
        <w:ind w:firstLine="720"/>
        <w:jc w:val="both"/>
        <w:rPr/>
      </w:pPr>
      <w:r>
        <w:rPr/>
        <w:t>Keá ñeán coøn boán thöù khoå veà taâm nöõa, toång coäng vöøa thaân taâm laø taùm thöù. Neáu keå tieáp theo thì thöù naêm laø aùi bieät ly khoå. Khoå do thöông meán maø xa lìa. Ngöôøi mình thöông meán maø phaûi xa lìa, coù hai tröôøng hôïp: xa lìa trong luùc ñang soáng vaø xa lìa vì keû aâm ngöôøi döông, töùc keû cheát ngöôøi soáng. Luùc ñoù vui hay khoå? Khoå. Neân noùi aùi bieät ly khoå. AÙi nhieàu thì khoå nhieàu, neáu khoâng coù aùi thì khoå khoâng thaønh. Bôûi vì ñaâu phaûi ai ñi xa mình cuõng khoå, chæ ngöôøi mình thöông ñi xa ta môùi khoå thoâi. Khoå naøy goác töø tham maø ra. Do khao khaùt, tham muoán soáng gaàn ngöôøi mình thöông meán maø phaûi xa, khoâng ñöôïc toaïi yù neân khoå.</w:t>
      </w:r>
    </w:p>
    <w:p>
      <w:pPr>
        <w:pStyle w:val="Normal"/>
        <w:ind w:firstLine="720"/>
        <w:jc w:val="both"/>
        <w:rPr/>
      </w:pPr>
      <w:r>
        <w:rPr/>
        <w:t>Thöù saùu laø oaùn taéng hoäi khoå. Ngöôïc laïi vôùi meán thöông laø oaùn gheùt. Ngöôøi mình gheùt maø cöù hieän dieän tröôùc maët hoaøi, ta raát böïc boäi khoù chòu, muoán hoï ñi ñaâu cho khuaát maét. Nhöng ngaët noãi, treân ñôøi naøy ngöôøi mình thöông thì cöù phaûi chòu xa lìa, coøn keû mình gheùt thöôøng hay gaëp gôõ. Khoå naøy goác töø saân maø ra. Do saân haän neân ngöôøi mình oaùn gheùt maø phaûi soáng chung thì khoå.</w:t>
      </w:r>
    </w:p>
    <w:p>
      <w:pPr>
        <w:pStyle w:val="Normal"/>
        <w:ind w:firstLine="720"/>
        <w:jc w:val="both"/>
        <w:rPr/>
      </w:pPr>
      <w:r>
        <w:rPr/>
        <w:t xml:space="preserve">Thöù baûy laø caàu baát ñaéc khoå. Nhöõng gì mình muoán maø khoâng ñöôïc thì khoå. Ví duï ñi thi mong muoán ñöôïc ñaäu, maø lôõ rôùt thì sao? Khoå. Ngoaøi vieäc thi cöû ra, coøn bao nhieâu thöù caàu mong khaùc nöõa. Nhö trong coâng vieäc laøm aên, trong tình caûm… Nhieàu ngöôøi muoán töï vaän vì caàu mong maø khoâng ñöôïc nhö yù. </w:t>
      </w:r>
    </w:p>
    <w:p>
      <w:pPr>
        <w:pStyle w:val="Normal"/>
        <w:ind w:firstLine="720"/>
        <w:jc w:val="both"/>
        <w:rPr/>
      </w:pPr>
      <w:r>
        <w:rPr/>
        <w:t xml:space="preserve">Thöù taùm laø nguõ aám xí thaïnh khoå. Khoå do thaân naêm aám naøy chung hôïp laïi. Vì söï chung hôïp naøy ñöôïc keát noái bôûi caùc thöù duyeân coù khuynh höôùng nghòch nhau, beân trong luoân maâu thuaãn, choáng traùi nhau. Vì vaäy maø khoå. Nhieàu ngöôøi coøn treû nghe noùi thaân naøy khoå khoâng tin. Vì hoï nghó ñeán töông lai haïnh phuùc, laøm sao khoå ñöôïc? Coù ngöôøi noùi raèng khi naøo xuùc chaïm phaûi nhöõng ñieàu traùi yù môùi khoå. Neáu xuùc chaïm nhöõng ñieàu nhö yù thì ñaâu coù khoå. Ví duï loã tai nghe nhöõng aâm nhaïc hay, loã muõi ngöûi muøi thôm, löôõi neám vò ngon… nhöõng luùc aáy laø vui chôù ñaâu coù khoå? Do ñoù Phaät noùi khoå laø Ngaøi hôi nghieâng veà moät beân, nghóa laø chæ thaáy toaøn khoå maø khoâng thaáy vui. </w:t>
      </w:r>
    </w:p>
    <w:p>
      <w:pPr>
        <w:pStyle w:val="Normal"/>
        <w:ind w:firstLine="720"/>
        <w:jc w:val="both"/>
        <w:rPr/>
      </w:pPr>
      <w:r>
        <w:rPr/>
        <w:t xml:space="preserve">Söï thöïc khoâng phaûi vaäy. Phaät noùi thaân naøy laø goác cuûa khoå. Taïi sao? Vì voâ thöôøng neân khoå. Ngaøy nay treû ngaøy mai lôùn leân, roài giaø, beänh vaø cuoái cuøng laø cheát, khoâng döøng ôû moät choã. Noùi chung nhöõng gì luoân bieán ñoåi, khoâng döøng ôû moät choã thì laøm cho ngöôøi ta khoå. Quí vò khi boán möôi tuoåi ít ai nhôù mình seõ giaø tôùi, maø cöù nhôù hoài coøn hai möôi, möôøi taùm. Tôùi chöøng naêm möôi tuoåi cuõng khoâng nhôù mình naêm möôi tuoåi nöõa, cöù nhôù hoài ba möôi boán möôi. Taïi sao laïi cöù nhôù luùc treû hoaøi? Maáy oâng giaø baûy taùm möôi tuoåi ngoài laïi keå chuyeän, toaøn chuyeän thôøi ñoù trai treû oai huøng nhaát laøng. Ít khi naøo keå baây giôø ba giaø laåm caåm, run raåy, chaäm luït… Luoân luoân nhôù veà thuôû coøn sung söùc vui töôi, khoâng chòu nhaän luùc mình ñang ñuoái söùc, gaày moøn. </w:t>
      </w:r>
    </w:p>
    <w:p>
      <w:pPr>
        <w:pStyle w:val="Normal"/>
        <w:ind w:firstLine="720"/>
        <w:jc w:val="both"/>
        <w:rPr/>
      </w:pPr>
      <w:r>
        <w:rPr/>
        <w:t xml:space="preserve">Phaät noùi thaân naøy voâ thöôøng neân khoå, chôù khoâng vui. Giaû söû coù nhöõng caûm giaùc vui thì cuõng vui trong taïm bôï voâ thöôøng. Qua roài khoå laïi, chôù khoâng coù vui thaät. Vui cuûa voâ thöôøng, Phaät noùi vui trong ñau khoå, khoâng phaûi vui thaät neân noùi chung taát caû ñeàu laø khoå. Phaät daïy coát ñeå chuùng ta nhaän ñònh kyõ veà cuoäc ñôøi naøy, luoân khoå khoâng vui. Nhö vaäy chuùng ta phaûi coù thaùi ñoä theá naøo? Buoàn, nhaên maët nhíu maøy caû ngaøy phaûi khoâng? Neáu vui cöôøi thì e traùi lôøi Phaät daïy. Quí vò nghó sao cho ñuùng? </w:t>
      </w:r>
    </w:p>
    <w:p>
      <w:pPr>
        <w:pStyle w:val="Normal"/>
        <w:ind w:firstLine="720"/>
        <w:jc w:val="both"/>
        <w:rPr/>
      </w:pPr>
      <w:r>
        <w:rPr/>
        <w:t xml:space="preserve">Thaät ra Phaät daïy khoå khoâng coù nghóa ñeå chuùng ta oâm aáp noãi khoå ñoù suoát ñôøi. Phaät noùi khoå ñeå mình dieät khoå, heát khoå. Cuõng nhö baùc só xem maïch bieát beänh nhaân bò beänh nguy hieåm, nhöng beänh traïng chöa xuaát phaùt neân ngöôøi beänh khoâng bieát. Baùc só vì muoán cho ngöôøi ñoù sôùm trò heát beänh neân buoäc loøng phaûi noùi caùi nguy hieåm cuûa caên beänh kia. Noù baét ñaàu khôûi maàm nhö theá naøo, phaùt trieån nhö theá naøo v.v… Noùi cho hoï hieåu ñeå lo trò sôùm, trò sôùm thì seõ laønh beänh. Neáu baùc só thaáy maàm beänh roõ raøng nguy hieåm maø khoâng chòu noùi thì chöøng naøo beänh nhaân môùi trò heát beänh ñöôïc? </w:t>
      </w:r>
    </w:p>
    <w:p>
      <w:pPr>
        <w:pStyle w:val="Normal"/>
        <w:ind w:firstLine="720"/>
        <w:jc w:val="both"/>
        <w:rPr/>
      </w:pPr>
      <w:r>
        <w:rPr/>
        <w:t xml:space="preserve">Cuõng vaäy, Phaät thaáy ñöôïc noãi khoå cuûa chuùng sinh, ñoù laø quaû xuaát phaùt töø nhaân hoï ñang gaây taïo hoaëc ñaõ gaây taïo. Neân khi noùi Khoå ñeá Phaät lieàn noùi qua Taäp ñeá. Khoå khoâng phaûi töï coù maø do nhaân duyeân gom goùp laïi taïo thaønh. Nhaân aáy nhaø Phaät goïi laø Taäp ñeá. Nhö vaäy Phaät ñi töø quaû phaêng tôùi nhaân. Bôûi vì khoâng bieát nhaân laøm sao trò taän goác khoå ñöôïc? </w:t>
      </w:r>
    </w:p>
    <w:p>
      <w:pPr>
        <w:pStyle w:val="Normal"/>
        <w:ind w:firstLine="720"/>
        <w:jc w:val="both"/>
        <w:rPr/>
      </w:pPr>
      <w:r>
        <w:rPr/>
        <w:t xml:space="preserve">Taäp ñeá laø nhöõng coäi goác cuûa phieàn naõo, laø taäp nhaân taïo thaønh quaû khoå. Coäi goác phieàn naõo coøn ñöôïc goïi laø caên baûn phieàn naõo. Coù saùu thöù: Tham, saân, si, maïn, nghi, aùc kieán. Saùu thöù naøy laø nhaân taïo thaønh quaû khoå. Neáu ai dieät heát saùu thöù ñoù seõ heát quaû khoå. Ví duï ngöôøi bieát tu boû saïch loøng tham, thì coù khoå vì caàu baát ñaéc khoâng? Khoâng. Ngöôøi dieät boû noùng giaän thì coù khoå vì oaùn taéng hoäi khoâng? Khoâng. Caùc thöù khaùc cuõng theá. </w:t>
      </w:r>
    </w:p>
    <w:p>
      <w:pPr>
        <w:pStyle w:val="Normal"/>
        <w:ind w:firstLine="720"/>
        <w:jc w:val="both"/>
        <w:rPr/>
      </w:pPr>
      <w:r>
        <w:rPr/>
        <w:t xml:space="preserve">Ñeán ngaõ maïn töùc thaáy ta cao, ta quan troïng. Do thaáy nhö theá neân khi saép maát raát khoå. Baây giôø neáu thaáy ta laø hö giaû, taïm bôï thì coù phaùch loái vôùi ai khoâng, thaân naøy saép hoaïi coù khoå khoâng? Sôû dó chuùng ta khinh ngöôøi laø vì thaáy mình cao quí quaù, quan troïng quaù. Baây giôø thaáy mình laø taïm bôï, giaû doái thì ñaâu coù gì quan troïng. Khoâng troïng mình neân ñaâu coù khinh ngöôøi. Roõ raøng chæ caàn chuùng ta coù moät chuùt trí tueä thaáy ñuùng nhö thaät, thì khoå veà sanh giaø beänh cheát heát lieàn. </w:t>
      </w:r>
    </w:p>
    <w:p>
      <w:pPr>
        <w:pStyle w:val="Normal"/>
        <w:ind w:firstLine="720"/>
        <w:jc w:val="both"/>
        <w:rPr/>
      </w:pPr>
      <w:r>
        <w:rPr/>
        <w:t xml:space="preserve">Neáu lyù giaûi baèng trí tueä thì thaät thaân naøy khoâng coù gì quan troïng heát. Chaúng qua chæ laø moät nhoùm nhaân duyeân tuï hoäi laïi chôù coù gì ñaâu. Nhieàu ngöôøi thöôøng voã ngöïc xöng toâi, nhöng hoûi caùi gì laø toâi thì traû lôøi khoâng chaïy. Neáu da thòt laø toâi thì khi noù beänh baùc só moå boû ñi, caùi toâi ñoù thaønh gì? Chæ caàn da thòt coù veát thöông hoâi thoái, luùc ñoù mình quí hay muoán boû? Khi coøn laønh laën ta thaáy quí, khi noù hö hoaïi xem khoâng ra gì, boû ñi khoâng chuùt thöông tieác. Roõ raøng caùi ta khoâng phaûi nhöõng gì mình ñang mang ñaây. </w:t>
      </w:r>
    </w:p>
    <w:p>
      <w:pPr>
        <w:pStyle w:val="Normal"/>
        <w:ind w:firstLine="720"/>
        <w:jc w:val="both"/>
        <w:rPr/>
      </w:pPr>
      <w:r>
        <w:rPr/>
        <w:t xml:space="preserve">Phaät noùi ví duï theá naøy. Nhö ngöôøi ñi qua khu röøng vaéng vaøo ban ñeâm, chæ moät mình khoâng coù baïn beø. Luùc meät moûi quaù anh thaáy moät tuùp leàu ngöôøi ta caát ñeå laøm raãy, lieàn vaøo ñoù truù ñôõ qua ñeâm. ÔÛ trong ñoù chöa bao laâu, anh thaáy moät con quæ to vaùc thaây ngöôøi ñem vaøo quaêng döôùi ñaát. Sôï quaù anh ñöùng nuùp saùt keït vaùch. Keá ñoù moät con quæ khaùc xoâng tôùi, hai ñöùa giaønh nhau caùi thaây cheát. Con quæ thöù hai noùi xaùc naøy cuûa noù, con quæ thöù nhaát cuõng noùi cuûa noù. Giaønh giaät vôùi nhau moät hoài, chuùng phaùt hieän ra anh ñang nuùp trong keït vaùch. Theá laø anh ñöôïc loâi ra cöû laøm troïng taøi. </w:t>
      </w:r>
    </w:p>
    <w:p>
      <w:pPr>
        <w:pStyle w:val="Normal"/>
        <w:ind w:firstLine="720"/>
        <w:jc w:val="both"/>
        <w:rPr/>
      </w:pPr>
      <w:r>
        <w:rPr/>
        <w:t>Do chöùng kieán töø ñaàu tôùi cuoái, neân khi boïn chuùng hoûi xaùc naøy cuûa ai, anh traû lôøi cuûa con quæ thöù nhaát. Giaän quaù con quæ thöù hai giöït caùnh tay cuûa anh quaêng ra ngoaøi. Con quæ thöù nhaát lieàn xeù caùnh tay cuûa xaùc cheát raùp laïi cho anh. Con thöù hai giöït tieáp caùnh tay coøn laïi cuûa anh quaêng ra ngoaøi. Con thöù nhaát laïi raùp caùnh tay cuûa xaùc cheát vaøo. Cöù theá, moät con giöït moät con raùp töøng thaân phaàn cuûa xaùc cheát vaøo ngöôøi anh. Roát cuoäc tay chaân cuûa xaùc cheát ñaõ ñöôïc raùp vaøo cho anh. Hai con quæ baáy giôø moûi meät quaù, thaáy hai tay hai chaân quaêng ra ngoaøi ñoù, lieàn laáy chia nhau aên. AÊn xong chuùng boû ñi.</w:t>
      </w:r>
    </w:p>
    <w:p>
      <w:pPr>
        <w:pStyle w:val="Normal"/>
        <w:ind w:firstLine="720"/>
        <w:jc w:val="both"/>
        <w:rPr/>
      </w:pPr>
      <w:r>
        <w:rPr/>
        <w:t xml:space="preserve">Baáy giôø anh chaøng toäi nghieäp kia nhìn laïi thaáy roõ raøng thaân mình bò quaêng ra roài, baây giôø tay chaân naøy cuûa ai? Nghó vaäy, anh môùi ñi tìm moät vò A-la-haùn hoûi: “Thöa Thaày, toâi coù phaûi laø toâi khoâng?” Vò A-la-haùn noùi raèng: “Neáu anh bieát anh khoâng phaûi laø anh thì gaàn vôùi ñaïo roài”. Ngay ñoù anh phaùt taâm tu, chaúng bao laâu sau chöùng ñöôïc A-la-haùn. </w:t>
      </w:r>
    </w:p>
    <w:p>
      <w:pPr>
        <w:pStyle w:val="Normal"/>
        <w:ind w:firstLine="720"/>
        <w:jc w:val="both"/>
        <w:rPr/>
      </w:pPr>
      <w:r>
        <w:rPr/>
        <w:t>Phaät keå caâu chuyeän naøy ñeå laøm gì? Bôûi chuùng ta thaáy thaân naøy quaù thaät neân tu hoaøi vaãn khoâng tôùi ñaâu. Luùc naøo mình cuõng thaáy caùi ngaõ laø quí laø thaät neân khoå vì noù. Neáu chuùng ta bieát caùi ngaõ khoâng thaät, khoâng quí thì boû noù moät caùch deã daøng, khoâng ñau khoå tí naøo heát. Coøn ngaõ maïn vì thaân laø coøn ñau khoå, heát ngaõ maïn môùi heát ñau khoå. Ñoù laø nguõ aám xí thaïnh khoå.</w:t>
      </w:r>
    </w:p>
    <w:p>
      <w:pPr>
        <w:pStyle w:val="Normal"/>
        <w:ind w:firstLine="720"/>
        <w:jc w:val="both"/>
        <w:rPr/>
      </w:pPr>
      <w:r>
        <w:rPr/>
        <w:t xml:space="preserve">Taùm caùi khoå ñoù khoâng phaûi töï coù maø do caùc thöù beänh sanh ra. Beänh tham, beänh saân, beänh si, beänh maïn, beänh nghi, beänh aùc kieán. Rieâng nghi coù chia ra hai thöù: Moät, nghi do phaân vaân khoâng quyeát ñoaùn ñieàu hay leõ thaät, caùi nghi naøy laøm chöôùng ngaïi vieäc tu. Hai, trong nhaø thieàn thöôøng duøng caâu “Ña nghi ña ngoä”, nghóa laø nghi nhieàu ngoä nhieàu. Taïi sao? Vì caùi nghi cuûa nhaø thieàn laø nghi ñeå phaêng tìm. Do phaêng tìm môùi saùng leân, coøn cöù moät beà nghe sao hay vaäy, khoâng thaéc maéc gì caû thì khoâng bao giôø hieåu thaáu ñaùo ñöôïc. Cho neân noùi ña nghi ña ngoä. Caùi nghi naøy laø nghi toát, giuùp cho chuùng ta tieán treân con ñöôøng tu. </w:t>
      </w:r>
    </w:p>
    <w:p>
      <w:pPr>
        <w:pStyle w:val="Normal"/>
        <w:ind w:firstLine="720"/>
        <w:jc w:val="both"/>
        <w:rPr/>
      </w:pPr>
      <w:r>
        <w:rPr/>
        <w:t xml:space="preserve">Cuoái cuøng laø beänh aùc kieán. Ñaây laø beänh raát traàm troïng. Chöõ kieán laø nhaän ñònh, chöõ aùc laø sai laàm. Khi nhaän ñònh sai laàm, laïi coá chaáp nhaän ñònh cuûa mình laø ñuùng thì trôû thaønh aùc, gaây ra toäi loãi. Vì nhaän ñònh sai laàm maø coá chaáp vaøo ñoù seõ daãn ñeán daùm laøm nhöõng ñieàu tai hoïa cho nhaân loaïi. Do ñoù aùc kieán laø caùi nguy hieåm nhaát. Song ôû theá gian laïi coù nhieàu aùc kieán. </w:t>
      </w:r>
    </w:p>
    <w:p>
      <w:pPr>
        <w:pStyle w:val="Normal"/>
        <w:ind w:firstLine="720"/>
        <w:jc w:val="both"/>
        <w:rPr/>
      </w:pPr>
      <w:r>
        <w:rPr/>
        <w:t xml:space="preserve">Ví duï chuùng ta nghó tu laø ñöôïc vui, ñöôïc sanh veà caùc coõi laønh hoaëc ñöôïc giaûi thoaùt. Vì theá cöù tu cho mình maø khoâng nghó tôùi nhöõng ngöôøi chung quanh nhö cha meï,  anh em v.v... Khoâng caàn bieát tôùi moïi chuyeän trong sinh hoaït haèng ngaøy. Ai sao maëc, mieãn ta yeân oån tu laø ñöôïc. Neáu coù ngöôøi khuyeân baûo, nhaéc nhôû traùch nhieäm, lieàn ñoå quaïo baûo ma vöông phaù khoâng cho tu. Nghó vì mình nhieàu quaù neân caøng tu moïi ngöôøi chung quanh caøng chaùn mình. Bôûi hoï thaáy ta ích kyû. Tu maø ñeå cho ngöôøi ta phieàn haø khoù chòu cuõng laø coá chaáp. Cho neân aùc kieán cuõng laø moät trôû ngaïi treân ñöôøng tu cuûa chuùng ta. </w:t>
      </w:r>
    </w:p>
    <w:p>
      <w:pPr>
        <w:pStyle w:val="Normal"/>
        <w:ind w:firstLine="720"/>
        <w:jc w:val="both"/>
        <w:rPr/>
      </w:pPr>
      <w:r>
        <w:rPr/>
        <w:t xml:space="preserve">Phaät goïi saùu thöù beänh ñoù laø saùu thöù phieàn naõo caên baûn. Neáu deïp saïch saùu thöù naøy môùi ñöôïc an vui thaät söï. Nhö vaäy Phaät noùi khoå khoâng phaûi ñeå chuùng ta chòu khoå, maø noùi khoå ñeå chuùng ta deïp heát goác khoå, ñöôïc vui. Cho neân môùi coù ñeá thöù ba laø Dieät ñeá, nghóa laø dieät saïch heát nhaân khoå. Khi heát khoå, Phaät noùi heát khoå chôù khoâng noùi vui. Taïi sao? Thöôøng thöôøng chuùng ta cöù maéc keït treân ñoái ñaõi khoå vui, muoán heát khoå ñeå ñöôïc vui. Nhöng söï thöïc heát khoå laø vui roài. Heát khoùc töùc heát buoàn, coøn buoàn thì coøn khoùc. Khoâng noùi vui maø vaãn töï vui. </w:t>
      </w:r>
    </w:p>
    <w:p>
      <w:pPr>
        <w:pStyle w:val="Normal"/>
        <w:ind w:firstLine="720"/>
        <w:jc w:val="both"/>
        <w:rPr/>
      </w:pPr>
      <w:r>
        <w:rPr/>
        <w:t xml:space="preserve">Phaät noùi cöùu kính Nieát-baøn töùc laø Dieät ñeá. Sao noùi dieät maø khoâng noùi ñöôïc caùi gì heát? Khoâng noùi ñöôïc ta caûm thaáy buoàn. Phaät bieát chuùng sanh naëng veà beänh tham caàu neân trong kinh Baùt-nhaõ, Ngaøi daïy “dó voâ sôû ñaéc coá Boà-ñeà-taùt-ñoûa y Baùt-nhaõ ba-la-maät-ña coá, taâm voâ quaùi ngaïi, voâ quaùi ngaïi coá, voâ höõu khuûng boá, vieãn ly ñieân ñaûo moäng töôûng, cöùu kính Nieát-baøn. Tam theá chö Phaät y Baùt-nhaõ-ba-la-maät-ña...” nghóa laø vì khoâng coù sôû ñaéc neân Boà-taùt môùi xa lìa ñieân ñaûo moäng töôûng, cöùu kính Nieát-baøn. Ba ñôøi chö Phaät cuõng y Baùt-nhaõ maø thaønh Phaät. Roõ raøng Phaät noùi cöùu kính cuûa coâng phu tu haønh khoâng coù sôû ñaéc. </w:t>
      </w:r>
    </w:p>
    <w:p>
      <w:pPr>
        <w:pStyle w:val="Normal"/>
        <w:ind w:firstLine="720"/>
        <w:jc w:val="both"/>
        <w:rPr/>
      </w:pPr>
      <w:r>
        <w:rPr/>
        <w:t xml:space="preserve">Nhöng tu maø khoâng ñöôïc gì, thieân haï khoâng chòu, ñoøi phaûi ñöôïc. Heát khoå phaûi ñöôïc vui. Söï thöïc heát khoå laø vui roài. Vui maø noùi “ñöôïc” thì khoâng phaûi thaät vui. Taïi sao? Vì khi noùi “ñöôïc” laø caùi ñoù khoâng phaûi töï mình coù. Nhö khi ta ñi ñöôøng löôïm ñöôïc moät taám giaáy baïc thì noùi toâi löôïm ñöôïc giaáy baïc naøy. Neáu giaáy baïc aáy saün trong tuùi, ra chôï ta laáy ra xaøi thì khoâng noùi “ñöôïc”, vì noù laø cuûa mình maø. Noùi ñöôïc thì caùi ñoù khoâng phaûi cuûa mình. </w:t>
      </w:r>
    </w:p>
    <w:p>
      <w:pPr>
        <w:pStyle w:val="Normal"/>
        <w:ind w:firstLine="720"/>
        <w:jc w:val="both"/>
        <w:rPr/>
      </w:pPr>
      <w:r>
        <w:rPr/>
        <w:t xml:space="preserve">Laâu nay chuùng ta coù beänh ñoøi “ñöôïc” maø khoâng bieát caùi ñöôïc ñoù khoâng phaûi cuûa mình. Bieát roõ choã naøy môùi tu haïnh Boà-taùt vaø ñi tôùi quaû Phaät ñöôïc, coøn ñoøi ñöôïc seõ khoâng bao giôø ñöôïc. Ña soá ngöôøi tu laàm laãn ñieàu naøy neân deã bò ngöôøi ta ñaùnh löøa. Nghe noùi tu theo toâi ba thaùng, baûy thaùng ñöôïc caùi naøy caùi kia, thích quaù theo lieàn. Tu phaûi ñöôïc caùi naøy caùi kia môùi vui chöù. Tu nhö quí thaày daïy khoâng ñöôïc gì heát, buoàn quaù. </w:t>
      </w:r>
    </w:p>
    <w:p>
      <w:pPr>
        <w:pStyle w:val="Normal"/>
        <w:ind w:firstLine="720"/>
        <w:jc w:val="both"/>
        <w:rPr/>
      </w:pPr>
      <w:r>
        <w:rPr/>
        <w:t xml:space="preserve">Khoå voán khoâng töï coù maø do nhaân tham, saân, si, maïn, nghi, aùc kieán môùi coù. Neáu nhöõng nhaân naøy dieät heát thì vui töï ñeán. Saïch heát nhaân khoå thì quaû vui hieän ra, chôù ñaâu coù ai ñem cho chuùng ta caùi vui maø noùi ñöôïc. Neân bieát vui naøy khoâng phaûi töø ngoaøi maø ñöôïc. Noùi nhö theá nghe hôi khoù hieåu, nhöng neáu quí vò chòu khoù nghieàn ngaãm kyõ seõ thaáy. Ñöùc Phaät khoâng muoán noùi tu ñeå ñöôïc caùi naøy ñöôïc caùi kia gì heát. Taïi sao? Vì trong chuùng ta coù hai thöù: Moät laø taùnh saùng suoát thanh tònh, hai laø taâm oâ nhieãm loaïn ñoäng. Baây giôø muoán taùnh saùng suoát thanh tònh hieån baøy thì phaûi deïp boû taâm oâ nhieãm. Phaät khoâng theå cho chuùng ta söï giaùc ngoä, maø chính mình deïp saïch caùc nhaân phieàn naõo thì töï saùng leân, ñoù laø giaùc ngoä. </w:t>
      </w:r>
    </w:p>
    <w:p>
      <w:pPr>
        <w:pStyle w:val="Normal"/>
        <w:ind w:firstLine="720"/>
        <w:jc w:val="both"/>
        <w:rPr/>
      </w:pPr>
      <w:r>
        <w:rPr/>
        <w:t xml:space="preserve">Nhö khi ñoïc kinh saùch chuùng ta hieåu, caùi hieåu ñoù nhôø ñöùc Phaät höôùng daãn, nöông nôi Phaät maø hieåu. Coøn neáu chuùng ta ngoài thieàn, taâm yeân trí saùng hieåu bieát thaáu ñaùo, ñuùng ñaén moïi vieäc. Ñoù laø do ñaâu? Do chính oâng Phaät cuûa mình hieän ra neân trí tueä saùng suoát vieân maõn, thaáy bieát taát caû. Khi ñöùc Phaät Thích-ca giaùc ngoä döôùi coäi Boà-ñeà laø do Ngaøi thieàn ñònh, chôù ñaâu phaûi suy gaãm hay nghieân cöùu vaán ñeà gì, chæ laø taâm ñònh. Taâm ñònh thì trí saùng môùi thaáy taát caû, goïi laø giaùc ngoä. Phaät thöôøng tuyeân boá “ta hoïc ñaïo khoâng coù thaày”, töùc khoâng coù ai daïy maø töï giaùc ngoä. </w:t>
      </w:r>
    </w:p>
    <w:p>
      <w:pPr>
        <w:pStyle w:val="Normal"/>
        <w:ind w:firstLine="720"/>
        <w:jc w:val="both"/>
        <w:rPr/>
      </w:pPr>
      <w:r>
        <w:rPr/>
        <w:t xml:space="preserve">Nhö vaäy giaùc ngoä naøy laø trí tueä saün cuûa mình, chôù khoâng phaûi ai ñem ñeán. Cho neân ngöôøi naøo tu Phaät maø phoùng taâm öôùc mô gaëp nhöõng hieän töôïng laï beân ngoaøi ñeàu goïi laø ngoaïi ñaïo. Tìm ñaïo ôû ngoaøi mình laø ngoaïi ñaïo. Hieåu theá môùi thaáy söï thaâm traàm cuûa ñaïo Phaät. Ñöùc Phaät chæ daïy chuùng ta deïp saïch heát nhöõng nhaân ñau khoå mình haèng chöùa chaáp thì heát ñau khoå. Khi heát khoå chuùng ta töï an vui. Ñoù laø leõ thöïc. </w:t>
      </w:r>
    </w:p>
    <w:p>
      <w:pPr>
        <w:pStyle w:val="Normal"/>
        <w:ind w:firstLine="720"/>
        <w:jc w:val="both"/>
        <w:rPr/>
      </w:pPr>
      <w:r>
        <w:rPr/>
        <w:t xml:space="preserve">Nhö vaäy coâng phu tu haønh laø coâng phu cuûa ai? Chính mình phaûi töï gaïn loïc nhöõng nhaân xaáu nhaân khoå loaïi ra. Loaïi heát nhaân xaáu khoå thì töï nhieân ñöôïc vui. Dieät heát caùc nhaân khoå goïi laø Dieät ñeá töùc heát khoå. Nhöng dieät baèng caùch naøo? Vì vaäy Phaät ñöa ra Ñaïo ñeá, töùc con ñöôøng dieät khoå. Ñaây laø ñeá thöù tö trong Töù ñeá. </w:t>
      </w:r>
    </w:p>
    <w:p>
      <w:pPr>
        <w:pStyle w:val="Normal"/>
        <w:ind w:firstLine="720"/>
        <w:jc w:val="both"/>
        <w:rPr/>
      </w:pPr>
      <w:r>
        <w:rPr/>
        <w:t xml:space="preserve">Ñaïo ñeá laø nhöõng phöông tieän, nhöõng caùch thöùc ñeå chuùng ta öùng duïng tieâu dieät caùc nhaân khoå. Ñaïo ñeá theo giaùo lyù Nguyeân thuûy coù ba möôi baûy phaåm trôï ñaïo. ÔÛ ñaây khoâng coù thì giôø noùi heát, chæ neâu teân cho taát caû coù khaùi nieäm thoâi. Ñuû duyeân quí vò neân nghieân cöùu theâm. </w:t>
      </w:r>
    </w:p>
    <w:p>
      <w:pPr>
        <w:pStyle w:val="Normal"/>
        <w:ind w:firstLine="720"/>
        <w:jc w:val="both"/>
        <w:rPr/>
      </w:pPr>
      <w:r>
        <w:rPr/>
        <w:t xml:space="preserve">Nhö vaäy baøi thuyeát phaùp ñaàu tieân cuûa ñöùc Phaät raát cuï theå, raát thöïc teá, khoâng coù gì huyeàn hoaëc. Nhöng baây giôø chuùng ta tu coù gioáng lôøi Phaät daïy chöa? Ñoù laø vaán ñeà caàn ñöôïc neâu leân ñeå chuùng ta thaáy roõ caùi gì thöïc, caùi gì hö. Caùc ngoâi chuøa coå ôû Vieät Nam cuõng nhö nöôùc ngoaøi ñeán nay vaãn coøn öùng duïng theo neáp cuõ, ña soá chuù troïng veà nghi thöùc. Maø nghi thöùc nhò thôøi khoùa tuïng phaùt xuaát töø ñôøi nhaø Thanh cuûa Trung Quoác. </w:t>
      </w:r>
    </w:p>
    <w:p>
      <w:pPr>
        <w:pStyle w:val="Normal"/>
        <w:ind w:firstLine="720"/>
        <w:jc w:val="both"/>
        <w:rPr/>
      </w:pPr>
      <w:r>
        <w:rPr/>
        <w:t xml:space="preserve">Ñôøi naøy Phaät giaùo suy vi, nguyeân quaùn vua chuùa nhaø Thanh ôû gaàn Hy Maõ Laïp Sôn neân ña soá naëng veà Maät giaùo. Do ñoù hoï yeâu caàu caùc Thieàn sö soaïn nghi Nhò thôøi khoùa tuïng, phaàn nhieàu ñeàu cuûa Maät giaùo. Ñaàu hoâm tuïng kinh Di-ñaø, sau ñoù tuïng chuù. Troïn moät buoåi khuya tuïng Laêng Nghieâm, Thaäp chuù ñeàu thuoäc veà Maät toâng heát. Theá laø phaàn giaùo lyù uyeân thaâm cuûa ñöùc Phaät khoâng thaáy nhaéc ñeán, khoâng ñöôïc ñem ra öùng duïng. </w:t>
      </w:r>
    </w:p>
    <w:p>
      <w:pPr>
        <w:pStyle w:val="Normal"/>
        <w:ind w:firstLine="720"/>
        <w:jc w:val="both"/>
        <w:rPr/>
      </w:pPr>
      <w:r>
        <w:rPr/>
        <w:t xml:space="preserve">Phaät giaùo Vieät Nam chuùng ta laïi aûnh höôûng Trung Hoa, neân cuõng tu theo nghi thöùc cuûa ngöôøi Trung Hoa soaïn vaøo thôøi kyø Phaät giaùo taïi nöôùc hoï suy ñoài. Nghi cuûa ngöôøi Trung Hoa soaïn thì khoâng phaûi laø cuûa Phaät thôøi xöa, maø chuùng ta laáy ñoù laøm neáp tu haønh suoát ñôøi thì thaät laø ñaùng buoàn! Thí duï nhö baây giôø Phaät söï cuûa Taêng Ni laø gì? Phaät töû coù cha meï maát thì ñi hoä nieäm. Nhö vaäy cuõng toát, nhöng hoä nieäm xong roài tôùi gì nöõa? Caàu sieâu trong maáy tuaàn thaát. Maáy tuaàn thaát xong roài gì nöõa? Tôùi ba thaùng, boán möôi chín ngaøy, roài giaùp naêm, sau ñoù laâu laâu laø gioã. Nhö vaäy cöù lieân mieân Phaät töû naøy ñeán Phaät töû khaùc, ai ñoøi cuõng phaûi ñi. Thaønh ra Taêng Ni ñi toái ngaøy, khoâng raûnh chuùt naøo heát laáy chi maø coâng phu. </w:t>
      </w:r>
    </w:p>
    <w:p>
      <w:pPr>
        <w:pStyle w:val="Normal"/>
        <w:ind w:firstLine="720"/>
        <w:jc w:val="both"/>
        <w:rPr/>
      </w:pPr>
      <w:r>
        <w:rPr/>
        <w:t xml:space="preserve">Song toâi ñaët caâu hoûi laïi, thaày coâ tuïng kinh caàu sieâu cho Phaät töû, nhöng coù baûo ñaûm raèng hoï sieâu hay khoâng? Coù ai daùm kyù giaáy giao keøo “toâi caàu nhaát ñònh ngöôøi ñoù sieâu” khoâng? Khoâng daùm kyù. Ta laøm moät vieäc khoâng baûo ñaûm, khoâng chaéc chaén maø cöù laøm nhö vaäy coù hôïp lyù, coù thöïc teá khoâng? </w:t>
      </w:r>
    </w:p>
    <w:p>
      <w:pPr>
        <w:pStyle w:val="Normal"/>
        <w:ind w:firstLine="720"/>
        <w:jc w:val="both"/>
        <w:rPr/>
      </w:pPr>
      <w:r>
        <w:rPr/>
        <w:t xml:space="preserve">Trong kinh A-haøm coù keå laïi theá naøy. Moät hoâm sau khi ñöùc Phaät thoï trai xong, coù naêm baûy vò Baø-la-moân tôùi hoûi: </w:t>
      </w:r>
    </w:p>
    <w:p>
      <w:pPr>
        <w:pStyle w:val="Normal"/>
        <w:ind w:firstLine="720"/>
        <w:jc w:val="both"/>
        <w:rPr/>
      </w:pPr>
      <w:r>
        <w:rPr/>
        <w:t xml:space="preserve">- Thöa ngaøi Coà-ñaøm, ñeä töû Ngaøi khi cheát, Ngaøi caàu cho hoï sanh veà coõi trôøi ñöôïc khoâng? </w:t>
      </w:r>
    </w:p>
    <w:p>
      <w:pPr>
        <w:pStyle w:val="Normal"/>
        <w:ind w:firstLine="720"/>
        <w:jc w:val="both"/>
        <w:rPr/>
      </w:pPr>
      <w:r>
        <w:rPr/>
        <w:t xml:space="preserve">Phaät khoâng traû lôøi maø hoûi laïi: </w:t>
      </w:r>
    </w:p>
    <w:p>
      <w:pPr>
        <w:pStyle w:val="Normal"/>
        <w:ind w:firstLine="720"/>
        <w:jc w:val="both"/>
        <w:rPr/>
      </w:pPr>
      <w:r>
        <w:rPr/>
        <w:t xml:space="preserve">- Neáu ñeä töû caùc oâng cheát, caùc oâng coù caàu cho hoï sanh veà coõi trôøi ñöôïc khoâng? </w:t>
      </w:r>
    </w:p>
    <w:p>
      <w:pPr>
        <w:pStyle w:val="Normal"/>
        <w:ind w:firstLine="720"/>
        <w:jc w:val="both"/>
        <w:rPr/>
      </w:pPr>
      <w:r>
        <w:rPr/>
        <w:t xml:space="preserve">Caùc vò Baø-la-moân ñaùp: </w:t>
      </w:r>
    </w:p>
    <w:p>
      <w:pPr>
        <w:pStyle w:val="Normal"/>
        <w:ind w:firstLine="720"/>
        <w:jc w:val="both"/>
        <w:rPr/>
      </w:pPr>
      <w:r>
        <w:rPr/>
        <w:t>- Ñöôïc.</w:t>
      </w:r>
    </w:p>
    <w:p>
      <w:pPr>
        <w:pStyle w:val="Normal"/>
        <w:ind w:firstLine="720"/>
        <w:jc w:val="both"/>
        <w:rPr/>
      </w:pPr>
      <w:r>
        <w:rPr/>
        <w:t xml:space="preserve">Phaät lieàn duøng ví duï theá naøy ñeå hoûi caùc thaày Baø-la-moân: </w:t>
      </w:r>
    </w:p>
    <w:p>
      <w:pPr>
        <w:pStyle w:val="Normal"/>
        <w:ind w:firstLine="720"/>
        <w:jc w:val="both"/>
        <w:rPr/>
      </w:pPr>
      <w:r>
        <w:rPr/>
        <w:t xml:space="preserve">- Nhö coù ngöôøi laên moät cuïc ñaù to xuoáng gieáng, sau ñoù hoï yeâu caàu caùc thaày chaáp tay caàu nguyeän cho cuïc ñaù ñöøng chìm, caùc thaày laøm ñöôïc khoâng? </w:t>
      </w:r>
    </w:p>
    <w:p>
      <w:pPr>
        <w:pStyle w:val="Normal"/>
        <w:ind w:firstLine="720"/>
        <w:jc w:val="both"/>
        <w:rPr/>
      </w:pPr>
      <w:r>
        <w:rPr/>
        <w:t xml:space="preserve">Caùc thaày Baø-la-moân ñaùp: </w:t>
      </w:r>
    </w:p>
    <w:p>
      <w:pPr>
        <w:pStyle w:val="Normal"/>
        <w:ind w:firstLine="720"/>
        <w:jc w:val="both"/>
        <w:rPr/>
      </w:pPr>
      <w:r>
        <w:rPr/>
        <w:t xml:space="preserve">- Khoâng ñöôïc. </w:t>
      </w:r>
    </w:p>
    <w:p>
      <w:pPr>
        <w:pStyle w:val="Normal"/>
        <w:ind w:firstLine="720"/>
        <w:jc w:val="both"/>
        <w:rPr/>
      </w:pPr>
      <w:r>
        <w:rPr/>
        <w:t xml:space="preserve">- Taïi sao? </w:t>
      </w:r>
    </w:p>
    <w:p>
      <w:pPr>
        <w:pStyle w:val="Normal"/>
        <w:ind w:firstLine="720"/>
        <w:jc w:val="both"/>
        <w:rPr/>
      </w:pPr>
      <w:r>
        <w:rPr/>
        <w:t xml:space="preserve">- Vì ñaù naëng quaù, rôùt xuoáng gieáng nhaát ñònh chìm, caàu caùch chi cuõng khoâng theå naøo noåi ñöôïc. </w:t>
      </w:r>
    </w:p>
    <w:p>
      <w:pPr>
        <w:pStyle w:val="Normal"/>
        <w:ind w:firstLine="720"/>
        <w:jc w:val="both"/>
        <w:rPr/>
      </w:pPr>
      <w:r>
        <w:rPr/>
        <w:t>Phaät laïi noùi:</w:t>
      </w:r>
    </w:p>
    <w:p>
      <w:pPr>
        <w:pStyle w:val="Normal"/>
        <w:ind w:firstLine="720"/>
        <w:jc w:val="both"/>
        <w:rPr/>
      </w:pPr>
      <w:r>
        <w:rPr/>
        <w:t xml:space="preserve">- Giaû söû coù ngöôøi ñem daàu ñoå leân maët nöôùc, sau ñoù yeâu caàu caùc thaày chaáp tay caàu nguyeän cho daàu chìm taän ñaùy gieáng ñöôïc khoâng? </w:t>
      </w:r>
    </w:p>
    <w:p>
      <w:pPr>
        <w:pStyle w:val="Normal"/>
        <w:ind w:firstLine="720"/>
        <w:jc w:val="both"/>
        <w:rPr/>
      </w:pPr>
      <w:r>
        <w:rPr/>
        <w:t xml:space="preserve">- Khoâng ñöôïc. </w:t>
      </w:r>
    </w:p>
    <w:p>
      <w:pPr>
        <w:pStyle w:val="Normal"/>
        <w:ind w:firstLine="720"/>
        <w:jc w:val="both"/>
        <w:rPr/>
      </w:pPr>
      <w:r>
        <w:rPr/>
        <w:t xml:space="preserve">- Taïi sao? </w:t>
      </w:r>
    </w:p>
    <w:p>
      <w:pPr>
        <w:pStyle w:val="Normal"/>
        <w:ind w:firstLine="720"/>
        <w:jc w:val="both"/>
        <w:rPr/>
      </w:pPr>
      <w:r>
        <w:rPr/>
        <w:t xml:space="preserve">- Vì daàu nheï nhaát ñònh phaûi noåi leân treân maët nöôùc, coù caàu maáy cuõng khoâng chìm ñöôïc. </w:t>
      </w:r>
    </w:p>
    <w:p>
      <w:pPr>
        <w:pStyle w:val="Normal"/>
        <w:ind w:firstLine="720"/>
        <w:jc w:val="both"/>
        <w:rPr/>
      </w:pPr>
      <w:r>
        <w:rPr/>
        <w:t xml:space="preserve">Phaät noùi: </w:t>
      </w:r>
    </w:p>
    <w:p>
      <w:pPr>
        <w:pStyle w:val="Normal"/>
        <w:ind w:firstLine="720"/>
        <w:jc w:val="both"/>
        <w:rPr/>
      </w:pPr>
      <w:r>
        <w:rPr/>
        <w:t xml:space="preserve">- Cuõng vaäy, ngöôøi laøm nghieäp aùc phaûi ñoïa, caùc oâng caàu sao cho khoûi ñoïa. Coøn ngöôøi laøm nghieäp thieän duø caùc oâng coù aùc yù muoán caàu hoï ñoïa, hoï cuõng sanh leân coõi trôøi nhö thöôøng. </w:t>
      </w:r>
    </w:p>
    <w:p>
      <w:pPr>
        <w:pStyle w:val="Normal"/>
        <w:ind w:firstLine="720"/>
        <w:jc w:val="both"/>
        <w:rPr/>
      </w:pPr>
      <w:r>
        <w:rPr/>
        <w:t xml:space="preserve">Qua ví duï naøy chuùng ta nghó sao? Nghieäp thieän nghieäp aùc laø nhaân chuû yeáu ñeå sanh leân hay ñoïa xuoáng, chôù khoâng phaûi do caàu maø ñöôïc. Sôû dó Phaät giaùo Vieät Nam gaàn ñaây theo neáp cuùng kính nhieàu, chaúng qua laø aûnh höôûng Phaät giaùo Trung Quoác. ÔÛ Trung Quoác, Nho giaùo laø goác. Bôûi theá neân hoï naëng veà hình thöùc nghi leã. Cha meï cheát phaûi ñeå tang, phaûi ra naèm giöõ moä ba thaùng, phaûi ñeå raâu toùc… ñuû thöù nghi leã röôøm raø. Khi Phaät giaùo sang Trung Hoa so vôùi Nho giaùo nghi leã raát nghieâm trang, neáu ngöôøi theo ñaïo Phaät khoâng leã meã nhö vaäy, hoï buoàn khoâng chòu theo, buoäc loøng caùc thaày cuõng cheá ra nghi leã. Theá laø Phaät töû coù cha meï cheát cuõng röôùc quí thaày laïi ñeå hieán töûu, hieán traø, hieán phaïn ñaøng hoaøng. Ñoù laø phöông tieän ñoä ngöôøi Trung Hoa thôøi ñoù, cho hoï thaáy ñaïo Phaät cuõng coù nghi leã nghieâm chænh, khoâng thua suùt nhaø Nho. Ngöôøi sau khoâng hieåu phöông tieän tuøy thôøi cuûa caùc baäc tieàn boái, laïi ñem phöông tieän bieán thaønh choã cöùu kính, laøm cho giaùo lyù nhaø Phaät bò sai laïc. Thaät laø ñaùng tieác! </w:t>
      </w:r>
    </w:p>
    <w:p>
      <w:pPr>
        <w:pStyle w:val="Normal"/>
        <w:ind w:firstLine="720"/>
        <w:jc w:val="both"/>
        <w:rPr/>
      </w:pPr>
      <w:r>
        <w:rPr/>
        <w:t xml:space="preserve">Chuùng ta phaûi hieåu ñaïo Phaät töø goác, khoâng neân theo ngoïn. Do ñoù toâi phaûi nhaéc ñeå quí vò nhôù, thaät ra ñaïo Phaät raát cuï theå, raát thöïc teá, chôù khoâng huyeàn hoaëc nhö nhieàu ngöôøi laàm töôûng. Trong nhöõng baøi thuyeát phaùp ñaàu tieân cuûa Phaät cuõng nhö nhöõng baøi phaùp sau naøy, Phaät ñeàu khoâng chaáp nhaän cuùng kính caàu nguyeän laø vieäc chính cuûa caùc Tyø-kheo. Theá maø baây giôø mình laïi laáy cuùng kính caàu nguyeän laøm Phaät söï chính, roài caû ñôøi tu cöù doàn vaøo ñoù, coù phaûi ñaùng tieác khoâng? </w:t>
      </w:r>
    </w:p>
    <w:p>
      <w:pPr>
        <w:pStyle w:val="Normal"/>
        <w:ind w:firstLine="720"/>
        <w:jc w:val="both"/>
        <w:rPr/>
      </w:pPr>
      <w:r>
        <w:rPr/>
        <w:t xml:space="preserve">Ngöôøi tu laø ngöôøi tìm ra con ñöôøng saùng suoát giaùc ngoä cho mình vaø moïi ngöôøi. Taêng baûo laø nhöõng vò taêng thanh tònh cao caû, truyeàn trì maïng maïch cuûa Phaät phaùp, chôù khoâng phaûi thaày cuùng ñi ñaùm cho Phaät töû vui. Chuùng ta thaêm vieáng khi höõu söï cho coù ñaïo tình moät chuùt vôùi Phaät töû, taïo nieàm an uûi ñeå höôùng daãn hoï ñi theo con ñöôøng chaùnh thì ñöôïc. Coøn cöù maûi mieát theo caùi thöôøng tình theá gian, roài maéc keït ra khoâng ñöôïc goïi laø sa laày trong phöông tieän. </w:t>
      </w:r>
    </w:p>
    <w:p>
      <w:pPr>
        <w:pStyle w:val="Normal"/>
        <w:ind w:firstLine="720"/>
        <w:jc w:val="both"/>
        <w:rPr/>
      </w:pPr>
      <w:r>
        <w:rPr/>
        <w:t xml:space="preserve">Ngöôøi hoïc Phaät phaûi thaáy roõ chuû yeáu cuûa ñaïo Phaät laø cöùu khoå. Ñaõ laø cöùu khoå thì phaûi chæ caùi khoå cho ngöôøi ta thaáy. Bieát khoå roài khoâng nghi ngôø nöõa, keá ñoù ta chæ nhaân gaây ra ñau khoå ñeå tieâu dieät noù. Nhaân ñau khoå heát thì quaû ñau khoå cuõng heát. Muoán theá phaûi coù phöông phaùp cuï theå, öùng duïng moät caùch thieát thöïc, chôù khoâng phaûi caàu nguyeän suoâng. Ñoù laø vieäc laøm chính cuûa ngöôøi tu só Phaät giaùo. </w:t>
      </w:r>
    </w:p>
    <w:p>
      <w:pPr>
        <w:pStyle w:val="Normal"/>
        <w:ind w:firstLine="720"/>
        <w:jc w:val="both"/>
        <w:rPr/>
      </w:pPr>
      <w:r>
        <w:rPr/>
        <w:t>Phaät khoâng tu theá cho chuùng ta ñöôïc, maø töï mình tu taäp ñeå ñöôïc giaûi thoaùt. Laâu nay toâi hôi khoå moät chuùt laø vì bò Phaät töû baét toâi vuoát ñaàu. Cöù noùi “thaày vuoát ñaàu cho con tu tinh taán”. Toâi khoå gheâ maø khoâng coù cô hoäi ñeå giaûi thích. Thaät ra quí vò phaûi töï tinh taán laáy, chôù khoâng phaûi do toâi vuoát ñaàu maø sieâng ñöôïc. Phaät töû cöù mô öôùc ngöôøi khaùc laøm theá mình, khoâng chòu töï laøm. Ñoù laø moät loái yû laïi khoâng toát. Hieåu nhö vaäy roài thì khoûi hoûi ai toâi tu ñöôïc khoâng, hoïc haønh ñoã ñaït khoâng, cuùng kính caàu nguyeän ñöôïc khoâng? Töï chuùng ta quyeát ñònh laáy, khoâng caàn phaûi hoûi ai, vì khoâng ai coù theå traû lôøi ñöôïc ngoaøi mình.</w:t>
      </w:r>
    </w:p>
    <w:p>
      <w:pPr>
        <w:pStyle w:val="Normal"/>
        <w:ind w:firstLine="720"/>
        <w:jc w:val="both"/>
        <w:rPr/>
      </w:pPr>
      <w:r>
        <w:rPr/>
        <w:t xml:space="preserve">Toâi nghó raèng muoán cho ngöôøi sau thaáy ñöôïc caùi hay cuûa ñaïo Phaät, baây giôø Taêng Ni phaûi khai saùng, giaûng traïch nhöõng gì ñuùng nhöõng gì sai cho Phaät töû hieåu. Khoâng neân che laáp nhöõng khieám khuyeát, sai traùi coøn toàn ñoïng trong loøng Phaät giaùo. Bôûi vì neáu che laáp nhö vaäy maõi thì theá heä con chaùu cuûa chuùng ta sau naøy seõ boû ñaïo. Vì chuùng thaáy ñaïo Phaät chaúng coù gì hay, chæ mang maøu saéc meâ tín thaàn bí ñaâu ñaâu, khoâng giaûi quyeát ñöôïc nhöõng vaán ñeà hieän thöïc trong ñôøi soáng con ngöôøi. Nhö theá voâ tình chuùng ta ñaõ phaù ñaïo roài. </w:t>
      </w:r>
    </w:p>
    <w:p>
      <w:pPr>
        <w:pStyle w:val="Normal"/>
        <w:ind w:firstLine="720"/>
        <w:jc w:val="both"/>
        <w:rPr/>
      </w:pPr>
      <w:r>
        <w:rPr/>
        <w:t xml:space="preserve">Ñöùc Phaät thöôøng tuyeân boá Ngaøi laø moät vò ñaïo sö, töùc vò thaày daãn ñöôøng, chôù khoâng phaûi ngöôøi ñöa chuùng sanh leân coõi Cöïc Laïc. Neáu Phaät ñöa ñöôïc thì baây giôø chuùng ta khoâng coøn ngoài ñaây nöõa. Hieän giôø ta coøn lang thang ñaây thì bieát raèng Phaät khoâng duøng pheùp thaàn thoâng ñöa ta ñöôïc. Ngaøi höôùng daãn chæ ñöôøng cho mình ñi, ta khoâng chòu ñi Phaät cuõng boù tay. Hieåu nhö vaäy chuùng ta môùi thaáy ñaïo Phaät raát cuï theå, raát thöïc teá. </w:t>
      </w:r>
    </w:p>
    <w:p>
      <w:pPr>
        <w:pStyle w:val="Normal"/>
        <w:ind w:firstLine="720"/>
        <w:jc w:val="both"/>
        <w:rPr/>
      </w:pPr>
      <w:r>
        <w:rPr/>
        <w:t xml:space="preserve">Trong kinh Tieãn Duï, coù moät vò Tyø-kheo tôùi hoûi Phaät: Theá giôùi laø höõu bieân hay voâ bieân, chuùng sanh laø höõu bieân hay voâ bieân? v.v... Phaät im laëng khoâng traû lôøi. Vò Tyø-kheo kia noùi Phaät khoâng traû lôøi töùc laø Ngaøi khoâng bieát neân khoâng hoûi nöõa, cuõng khoâng theøm tu. Baáy giôø Phaät noùi ví duï, nhö coù ngöôøi bò truùng teân ñoäc. Khi aáy thaân nhaân anh ta röôùc thaày thuoác ñeán moå khöû ñoäc. OÂng thaày ñònh nhoå muõi teân ra, anh ta ngaên laïi: Khoan ñaõ, ñöøng nhoå gaáp, ñeå toâi hoûi xem muõi teân naøy töø ñaâu baén laïi, ngöôøi baén laø ai ôû ñaâu, cao hay thaáp, traéng hay ñen. Traû lôøi xong nhöõng thaéc maéc naøy roài seõ nhoå. </w:t>
      </w:r>
    </w:p>
    <w:p>
      <w:pPr>
        <w:pStyle w:val="Normal"/>
        <w:ind w:firstLine="720"/>
        <w:jc w:val="both"/>
        <w:rPr/>
      </w:pPr>
      <w:r>
        <w:rPr/>
        <w:t xml:space="preserve">Thaày nghó sao? Chöa traû lôøi heát nhöõng caâu hoûi kia thì anh ñaõ thaám thuoác ñoäc cheát maát roài. Cuõng vaäy, ñôïi ta noùi chuyeän theá giôùi höõu bieân hay voâ bieân, chuùng sanh höõu bieân hay voâ bieân thì kieáp soáng thaày ñaõ qua maát roài. Maïng ngöôøi coù maáy chuïc naêm quaù ngaén nguûi, khoâng lo tu haønh cöù tìm hieåu theá giôùi höõu bieân voâ bieân v.v... Thöïc teá hoûi mình coù ñau khoå hay khoâng, taïi sao ñau khoå, laøm caùch naøo ñeå heát khoå, ñoù môùi laø chuyeän caàn laøm ngay. Theá maø chuùng ta khoâng chòu laøm vieäc aáy tröôùc, hoûi chi chuyeän xa xoâi? </w:t>
      </w:r>
    </w:p>
    <w:p>
      <w:pPr>
        <w:pStyle w:val="Normal"/>
        <w:ind w:firstLine="720"/>
        <w:jc w:val="both"/>
        <w:rPr/>
      </w:pPr>
      <w:r>
        <w:rPr/>
        <w:t xml:space="preserve">Ñöùc Phaät raát thöïc teá, cuï theå, khoâng vieån voâng mô hoà. Chuùng ta tu theo Ngaøi cuõng phaûi nhö vaäy, khoâng chaáp nhaän vieäc gì khoâng bieát keát quaû ra sao maø vaãn cöù laøm. Khi naøo xeùt thaáy roõ raøng, nhaân quaû töông öng nhö theá ta môùi laøm. Ví duï Phaät daïy taùm caùi khoå treân laø do saùu nhaân phieàn naõo caên baûn maø coù. Baây giôø bôùt tham thì khoâng coù khoå caàu baát ñaéc, bôùt aùi thì khoâng coù khoå aùi bieät ly, bôùt chaáp ngaõ thì khoâng coù khoå veà thaân nguõ aám. Laøm ñöôïc caùi naøo keát quaû ngay caùi ñoù, khoâng nghi ngôø. </w:t>
      </w:r>
    </w:p>
    <w:p>
      <w:pPr>
        <w:pStyle w:val="Normal"/>
        <w:ind w:firstLine="720"/>
        <w:jc w:val="both"/>
        <w:rPr/>
      </w:pPr>
      <w:r>
        <w:rPr/>
        <w:t xml:space="preserve">Thôøi ñaïi cuûa chuùng ta hieän nay khoa hoïc ngaøy caøng phaùt trieån. Neáu ñaïo Phaät mang maøu saéc huyeàn bí thì daàn daàn seõ khoâng ñuû söùc thuyeát phuïc nhöõng theá heä sau. Truyeàn giaùo nhö theá thì ñaïo Phaät sôùm ñi ñeán ngaøy caùo chung. Do ñoù chuùng ta, haøng xuaát gia cuõng nhö cö só taïi gia phaûi yù thöùc ñöôïc boån phaän, troïng traùch cuûa mình ôû ngaøy mai. Ñöøng nuoâi lôùn nhöõng tö töôûng sai laàm cho ngöôøi ñeå cuoäc soáng cuûa mình ñöôïc an nhaøn. Ñoù laø chuùng ta coù toäi vôùi Phaät phaùp, coù toäi vôùi chuùng sanh. </w:t>
      </w:r>
    </w:p>
    <w:p>
      <w:pPr>
        <w:pStyle w:val="Normal"/>
        <w:ind w:firstLine="720"/>
        <w:jc w:val="both"/>
        <w:rPr/>
      </w:pPr>
      <w:r>
        <w:rPr/>
        <w:t>Ñeå keát thuùc, chuùng toâi xin nhaéc taát caû Taêng Ni cuõng nhö Phaät töû noã löïc tu taäp ñeå chuyeån nghieäp cuûa mình. Vì chæ khi naøo döùt nghieäp, saïch nghieäp chuùng ta môùi thaáy ñöôïc chaân giaù trò cuûa ñaïo Phaät, laø ñöa con ngöôøi thoaùt khoûi ñau khoå moät caùch trieät ñeå. Lôïi ích aáy voâ cuøng lôùn lao vaø thieát thöïc.</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OÂNG THIEÄN OÂNG AÙC</w:t>
      </w:r>
    </w:p>
    <w:p>
      <w:pPr>
        <w:pStyle w:val="Normal"/>
        <w:jc w:val="center"/>
        <w:rPr>
          <w:b/>
          <w:b/>
        </w:rPr>
      </w:pPr>
      <w:r>
        <w:rPr>
          <w:b/>
        </w:rPr>
        <w:t>Laøng Hoàng - Phaùp - 1994</w:t>
      </w:r>
    </w:p>
    <w:p>
      <w:pPr>
        <w:pStyle w:val="Normal"/>
        <w:ind w:firstLine="720"/>
        <w:jc w:val="both"/>
        <w:rPr/>
      </w:pPr>
      <w:r>
        <w:rPr/>
        <w:t xml:space="preserve">Hoâm nay chuùng toâi xin giôùi thieäu sô löôïc vôùi quí vò moät vaøi loái nhìn cuûa Phaät giaùo Vieät Nam qua kinh ñieån Phaät daïy. Neáu nhaän ñònh chín chaén chuùng ta seõ thaáy Phaät giaùo Vieät Nam coù nhöõng öu ñieåm ñaùng cho mình hoïc taäp vaø öùng duïng theo. </w:t>
      </w:r>
    </w:p>
    <w:p>
      <w:pPr>
        <w:pStyle w:val="Normal"/>
        <w:ind w:firstLine="720"/>
        <w:jc w:val="both"/>
        <w:rPr/>
      </w:pPr>
      <w:r>
        <w:rPr/>
        <w:t xml:space="preserve">Nhöõng ngoâi chuøa coå ôû Vieät Nam, töø ngoaøi coång ñi vaøo chuùng ta nhìn beân phaûi thaáy töôïng moät vò raát hieàn hoøa, daân gian goïi ñoù laø oâng thieän, beân traùi töôïng moät vò raát döõ daèn, daân gian goïi ñoù laø oâng aùc. Nhieàu ngöôøi thaéc maéc chuøa laø nôi höôùng daãn Phaät töû trôû veà con ñöôøng laønh, thôø oâng thieän ñuû roài, taïi sao laïi thôø oâng aùc? </w:t>
      </w:r>
    </w:p>
    <w:p>
      <w:pPr>
        <w:pStyle w:val="Normal"/>
        <w:ind w:firstLine="720"/>
        <w:jc w:val="both"/>
        <w:rPr/>
      </w:pPr>
      <w:r>
        <w:rPr/>
        <w:t xml:space="preserve">Nhöng vôùi caùi nhìn cuûa chuùng toâi, baûn yù cuûa chö Toå qua hai hình töôïng oâng thieän oâng aùc, mang moät yù nghóa thaâm traàm, cao sieâu hôn. Bôûi vì loøng töø bi trong nhaø Phaät luùc naøo cuõng muoán ñem laïi söï an vui lôïi laïc cho taát caû chuùng sanh. Nhöng vì trình ñoä chuùng sanh khoâng gioáng nhau, neân caùc phöông tieän hoùa ñoä cuûa chö Phaät, Boà-taùt cuõng khaùc nhau. Coù ngöôøi duøng lôøi hieàn hoøa, cöû chæ thöông yeâu chæ daïy hoï lieàn caûm meán nghe theo. Coù ngöôøi ngang böôùng duøng lôøi hieàn hoøa noùi hoï khoâng chòu nghe, buoäc loøng phaûi coù thaùi ñoä döôøng nhö aùc döõ môùi chuyeån hoï ñöôïc. </w:t>
      </w:r>
    </w:p>
    <w:p>
      <w:pPr>
        <w:pStyle w:val="Normal"/>
        <w:ind w:firstLine="720"/>
        <w:jc w:val="both"/>
        <w:rPr/>
      </w:pPr>
      <w:r>
        <w:rPr/>
        <w:t xml:space="preserve">Ngöôøi duøng lôøi hieàn hoøa chæ baûo daïy doã chuùng ta, nhaø Phaät goïi laø thieän höõu tri thöùc. Ngöôïc laïi nhöõng ngöôøi raày raø maéng chöûi chuùng ta, nhaø Phaät goïi laø aùc tri thöùc. Nghe noùi aùc laø mình khoâng öa, ñieàu naøy haàu heát Phaät töû ñeàu nhìn nhaän nhö vaäy. Nhöng nhaø Phaät khoâng nghó theá. Bôûi vì vôùi ngöôøi tu nhaát laø tu Phaät, chuùng ta khoâng neân nhìn moät maët, maø phaûi nhìn thaáu suoát toaøn dieän. Khi gaëp khoù khaên, nhöõng luùc thoái chí, chuùng ta phaûi nhôø thieän höõu tri thöùc hieàn laønh an uûi nhaéc nhôû, môùi coá gaéng vöôn leân ñöôïc. Nhöng khi tu haønh an oån, töï thaáy nhö mình ñaït ñaïo tôùi nôi thì taâm sanh kieâu maïn, töï haøo. Trong tröôøng hôïp naøy neáu khoâng coù cô hoäi caûnh tænh thì chuùng ta raát khoù thöùc tænh, cho neân phaûi coù aùc tri thöùc thöû thaùch ñeå hoã trôï. </w:t>
      </w:r>
    </w:p>
    <w:p>
      <w:pPr>
        <w:pStyle w:val="Normal"/>
        <w:ind w:firstLine="720"/>
        <w:jc w:val="both"/>
        <w:rPr/>
      </w:pPr>
      <w:r>
        <w:rPr/>
        <w:t xml:space="preserve">Ví duï nhö chuùng ta nguyeän tu haïnh nhaãn nhuïc. Neáu ai cuõng quí kính, taùn thöôûng thì mình thaáy nhö thaønh coâng tôùi nôi roài. Nhöng thaät tình khoâng coù gì ñeå laøm baèng chöùng raèng ta ñaõ thöïc haønh haïnh nhaãn nhuïc. Hoâm naøo baát thaàn coù ngöôøi ñeán chöûi maéng, luùc ñoù mình ra sao? Chaéc ta nghó ngöôøi chöûi maéng kia laø keû aùc muoán phaù hoaïi söï tu haønh cuûa mình. Nghó nhö vaäy laø nhìn coù moät maët. Chính cô hoäi bò chöûi maéng chuùng ta môùi thaáy mình coøn noùng giaän, böïc töùc khoâng? Bò chöûi maéng maø coøn noùng giaän, böïc töùc thì haïnh nhaãn nhuïc chöa thöïc haønh ñöôïc. </w:t>
      </w:r>
    </w:p>
    <w:p>
      <w:pPr>
        <w:pStyle w:val="Normal"/>
        <w:ind w:firstLine="720"/>
        <w:jc w:val="both"/>
        <w:rPr/>
      </w:pPr>
      <w:r>
        <w:rPr/>
        <w:t xml:space="preserve">Neáu ngöôøi yeáu heøn nhuùt nhaùt bò chöûi maéng deã thoái lui. Coøn ngöôøi thaáy roõ keû chöûi maéng laø aùc tri thöùc, laø ngöôøi caûnh tænh ñeå ta ñöøng maéc beänh töï maõn. Nhôø chöûi maéng neân mình thaáy ñöôïc mình. Neáu coøn dôû thì coá gaéng tu theâm, neáu an nhaãn ñöôïc tröôùc söï chöûi maéng, loøng vaãn thaûn nhieân töï taïi thì möøng haïnh nhaãn nhuïc ñaõ thaønh coâng. Nhö vaäy ngöôøi chöûi maéng laø oâng giaùm khaûo cuûa chuùng ta. Nhôø oâng maø ta bieát mình ñaäu hay rôùt. Theá thì ñoù laø ngöôøi aân hay laø keû oaùn? Ngöôøi chöûi maéng cho mình tieán leân, ñaït ñöôïc sôû nguyeän tu haønh laø ngöôøi aân, chôù ñaâu phaûi keû oaùn. </w:t>
      </w:r>
    </w:p>
    <w:p>
      <w:pPr>
        <w:pStyle w:val="Normal"/>
        <w:ind w:firstLine="720"/>
        <w:jc w:val="both"/>
        <w:rPr/>
      </w:pPr>
      <w:r>
        <w:rPr/>
        <w:t xml:space="preserve">Moät beân an uûi voã veà khích leä chuùng ta tieán tu. Moät beân chöûi maéng laøm nhuïc mình maø ta vaãn töï taïi. Hai ngöôøi ñoù khaùc nhau khoâng? Tuy hai haønh ñoäng khaùc nhau nhöng keát quaû ñeàu ñöa chuùng ta ñi leân chôù khoâng phaûi dìm xuoáng. Tröø ngöôøi chöa bieát tu hoaëc tu doái doái thì gaëp cô hoäi ñoù noåi saân leân oaùn hôøn ngöôøi ta. Chôù thaät ra caû hai ñeàu laø aân nhaân thaønh töïu ñaïo nghieäp cho mình caû. Chuùng ta tu phaûi coù ñuû hai maët. Coù khi ñöôïc ngöôøi khuyeân lôn voã veà ñeå khích leä mình tieán leân trong luùc yeáu ñuoái, nhöng cuõng coù khi nhôø ngöôøi maïnh baïo daùm chöûi maéng, daùm duøng nhöõng thuû ñoaïn aùc ñeå khöû tröø beänh ngaõ maïn, giuùp chuùng ta tieán leân. Cho neân caû hai ngöôøi ñeàu laø baïn thaân cuûa chuùng ta. Nhìn nhö theá môùi hôïp vôùi ñaïo lyù Phaät daïy. </w:t>
      </w:r>
    </w:p>
    <w:p>
      <w:pPr>
        <w:pStyle w:val="Normal"/>
        <w:ind w:firstLine="720"/>
        <w:jc w:val="both"/>
        <w:rPr/>
      </w:pPr>
      <w:r>
        <w:rPr/>
        <w:t xml:space="preserve">Chuùng ta thöôøng coù beänh phaân bieät ñaây laø ngöôøi thaân, kia laø keû thuø. Ñaõ coù thaân coù thuø töùc coù thöông coù gheùt, phieàn naõo töø ñoù maø phaùt sanh. Baây giôø phaûi söûa laïi, ngöôøi giuùp mình thaân ñaønh roài, ngöôøi phaù hoaïi cuõng thaáy laø ngöôøi thaân luoân. Ñöôïc vaäy ñaâu coù thuø gheùt ai, ñaâu coù phieàn naõo daáy khôûi. Theá neân oâng thieän laø bieåu tröng cho haïnh töø bi thuaän, phuø hôïp vôùi vieäc laønh; coøn oâng aùc laø bieåu tröng cho haïnh töø bi nghòch, phuø hôïp vôùi haïnh döõ. Neáu hieåu ñöôïc vaäy, quí Phaät töû tu haønh seõ tieán nhanh, khoâng thaáy gì trôû ngaïi heát. Coøn khoâng hieåu theá, tu moät luùc deã thoái taâm. Bôûi vì treân ñöôøng tu khoâng phaûi luùc naøo cuõng gaëp vieäc nhö yù. </w:t>
      </w:r>
    </w:p>
    <w:p>
      <w:pPr>
        <w:pStyle w:val="Normal"/>
        <w:ind w:firstLine="720"/>
        <w:jc w:val="both"/>
        <w:rPr/>
      </w:pPr>
      <w:r>
        <w:rPr/>
        <w:t>Nhieàu ngöôøi khoâng hieåu cöù than vôùi chuùng toâi, taïi sao tu maø vaãn bò phaù phaùch. Vì cho raèng phaù phaùch laø laøm trôû ngaïi söï tu haønh cuûa mình. Phaät töû cöù nghó moät beà, tu laø ai cuõng thöông cuõng quí kính mình heát, ñoù laø sai laàm. Chuùng ta tu trong nhaø Phaät duøng töø chuyeân moân laø khai chieán vôùi ma quaân. Do khai chieán neân bao nhieâu hieåm nguy doàn tôùi mình, ñeå laøm gì? Ñeå thaáy ta laø chieán só thaéng traän hay baïi traän. Neáu khoâng coù nhöõng thöû thaùch ñoù, chaéc raèng treân ñöôøng tu khoâng ai laø ngöôøi xöùng ñaùng heát. Voâ chuøa gaëp vieäc gì cuõng hay cuõng toát, laâu ngaøy mình maéc beänh töï cao ngaõ maïn khoâng hay. Cho neân nhöõng caùi khoù, nhöõng trôû ngaïi laø cô hoäi toát ñeå chuùng ta tieán tu</w:t>
      </w:r>
    </w:p>
    <w:p>
      <w:pPr>
        <w:pStyle w:val="Normal"/>
        <w:ind w:firstLine="720"/>
        <w:jc w:val="both"/>
        <w:rPr/>
      </w:pPr>
      <w:r>
        <w:rPr/>
        <w:t xml:space="preserve">Nhö ôû ngoaøi xaõ hoäi coù cô quan töø thieän, cuõng coù cô quan caûnh saùt. Thöôøng thöôøng nghe cô quan töø thieän chuùng ta coù caûm tình, nhöng nghe cô quan caûnh saùt chuùng ta hôi khoù chòu. Song thöû hoûi laïi töø thieän vaø caûnh saùt, cöùu kính theá naøo? Moät beân giuùp ngöôøi khoå naïn ñeå hoï ñöôïc an vui, moät beân gìn giöõ traät töï an ninh cho daân chuùng soáng bình yeân. Caû hai ñeàu coù chung moät muïc ñích laø giuùp cho moïi ngöôøi soáng an oån. Theá thì ta ñeàu phaûi quí phaûi thöông heát hai beân môùi phaûi, taïi sao moät beân thöông, moät beân khoâng thích. Roõ raøng ñoù laø quan nieäm sai laàm. </w:t>
      </w:r>
    </w:p>
    <w:p>
      <w:pPr>
        <w:pStyle w:val="Normal"/>
        <w:ind w:firstLine="720"/>
        <w:jc w:val="both"/>
        <w:rPr/>
      </w:pPr>
      <w:r>
        <w:rPr/>
        <w:t xml:space="preserve">Trong kinh Phaät thöôøng daïy, ngöôøi tu phaûi boû hai beân, ñöøng oaùn ñöøng thaân. Töùc keû oaùn ñöøng chöùa chaáp trong loøng, ngöôøi thaân ñöøng troùi buoäc theâm. Muoán boû hai beân phaûi coù loái nhìn nhö chuùng toâi ñaõ noùi, ngöôøi thaân laø oâng thieän, ngöôøi oaùn laø oâng aùc. OÂng thieän oâng aùc ñeàu laø ngöôøi giuùp cho mình tieán leân, neân caû hai ñeàu bình ñaúng ñoái vôùi söï tu tieán cuûa chuùng ta. Beân naøo cuõng ñöa mình leân chôù khoâng beân naøo muoán haï mình xuoáng. Neáu coù xuoáng laø taïi vì chuùng ta coøn yeáu ñuoái thoâi. Noùi ngöôøi ta laøm khoù toâi tu khoâng ñöôïc, ñieàu ñoù sai laàm. Chæ neân noùi vì toâi yeáu ñuoái neân gaëp caûnh khoù toâi thoái lui. Loãi ôû mình chôù khoâng phaûi loãi ôû caûnh. </w:t>
      </w:r>
    </w:p>
    <w:p>
      <w:pPr>
        <w:pStyle w:val="Normal"/>
        <w:ind w:firstLine="720"/>
        <w:jc w:val="both"/>
        <w:rPr/>
      </w:pPr>
      <w:r>
        <w:rPr/>
        <w:t xml:space="preserve">Ña soá chuùng ta hay ñoå thöøa ngoaïi caûnh maø ít nhaän loãi nôi mình. Baây giôø neân taäp nhìn khoù vaø deã, thieän vaø aùc ñoái vôùi chuùng ta ñeàu laø cô hoäi toát. Nhìn töôøng taän nhö vaäy thì treân ñöôøng tu khoâng coù gì caûn trôû mình ñöôïc, chaéc chaén chuùng ta seõ tieán vaø tieán maõi. Tinh thaàn naøy trong kinh Phaùp Hoa, Phaät ñaõ noùi roõ qua phaåm Ñeà-baø-ñaït-ña. Ñöùc Phaät tuyeân boá Ñeà-baø-ñaït-ña ñaõ töøng haïi Ngaøi nhieàu ñôøi nhieàu kieáp, nhôø theá neân Ngaøi môùi choùng thaønh Phaät quaû. Cho neân Ñeà-baø-ñaït-ña chính laø ngöôøi aân, laø nghòch haïnh tri thöùc baäc nhaát taùc thaønh ñaïo nghieäp cho Theá Toân. </w:t>
      </w:r>
    </w:p>
    <w:p>
      <w:pPr>
        <w:pStyle w:val="Normal"/>
        <w:ind w:firstLine="720"/>
        <w:jc w:val="both"/>
        <w:rPr/>
      </w:pPr>
      <w:r>
        <w:rPr/>
        <w:t>Do hieåu ñaïo lyù chuùng ta nhìn ngöôøi ngaên trôû gaây khoù khaên cho mình laø aân nhaân côû lôùn, chôù khoâng phaûi aân nhaân thöôøng. Vì ngöôøi hieàn laønh khoâng daùm chöûi ai, sôï mang toäi. Chæ coù ngöôøi daùm chòu toäi chöûi ta ñeå thöû xem mình vöôn leân ñöôïc khoâng, ñoù môùi laø tri thöùc côû lôùn, laø baäc Boà-taùt hy sinh vì chuùng sanh. Ngöôøi an uûi khuyeán khích chuùng ta tieán leân thì deã quaù, coù phöôùc chôù ñaâu sôï toäi. Coøn vì lôïi cho ngöôøi maø daùm gaùnh toäi veà mình môùi coù coâng ñöùc lôùn, chuùng ta phaûi baùi phuïc hoï chôù khoâng neân giaän hôøn. Ñoù laø Phaät töû nhìn ñuû caû hai maët, khoâng nhìn phieán dieän. Ñaây laø ñieåm thöù nhaát.</w:t>
      </w:r>
    </w:p>
    <w:p>
      <w:pPr>
        <w:pStyle w:val="Normal"/>
        <w:ind w:firstLine="720"/>
        <w:jc w:val="both"/>
        <w:rPr/>
      </w:pPr>
      <w:r>
        <w:rPr/>
        <w:t xml:space="preserve">Ñieåm thöù hai, Phaät giaùo luoân luoân daïy chuùng ta phaûi bieát taát caû chuùng sanh ñeàu coù taùnh Phaät. Ai cuõng coù taùnh Phaät neân ai cuõng coù khaû naêng thaønh Phaät. Kinh Phaùp Hoa ñaõ noùi raát roõ veà ñieàu naøy. Trong phaåm Boà-taùt Thöôøng Baát Khinh, Phaät baûo Boà-taùt Thöôøng Baát Khinh ñi ñaâu, gaëp ai cuõng chaáp tay leã baùi noùi: “Toâi khoâng daùm khinh caùc ngaøi, vì caùc ngaøi ñeàu seõ thaønh Phaät”. Nhö vaäy Ngaøi coù tu, coù laøm lôïi ích gì cho ai chöa? </w:t>
      </w:r>
    </w:p>
    <w:p>
      <w:pPr>
        <w:pStyle w:val="Normal"/>
        <w:ind w:firstLine="720"/>
        <w:jc w:val="both"/>
        <w:rPr/>
      </w:pPr>
      <w:r>
        <w:rPr/>
        <w:t xml:space="preserve">Chuùng ta coù beänh khi noùi ñeán Phaät thì nghó Ngaøi laø baäc cao caû tuyeät vôøi, mình khoâng bao giôø vôùi tôùi. Do töï ti maëc caûm nhö theá neân chæ mô öôùc mình tu mai kia ñöôïc laøm toâi tôù cuûa Phaät laø phöôùc laém roài, chôù mong chi laøm Phaät. Boà-taùt Thöôøng Baát Khinh muoán phaù taâm töï ti maëc caûm ñoù, neân Ngaøi luoân chaáp tay baùi chuùng ta “toâi khoâng daùm khinh caùc ngaøi, vì caùc ngaøi ñeàu seõ thaønh Phaät”. Ñoù laø Ngaøi trao cho chuùng ta moät nieàm tin raèng mình coù khaû naêng laøm Phaät. </w:t>
      </w:r>
    </w:p>
    <w:p>
      <w:pPr>
        <w:pStyle w:val="Normal"/>
        <w:ind w:firstLine="720"/>
        <w:jc w:val="both"/>
        <w:rPr/>
      </w:pPr>
      <w:r>
        <w:rPr/>
        <w:t>Taïi sao chuùng ta tin nhö vaäy? Bôûi vì ñöùc Phaät Thích-ca cuõng laø moät con ngöôøi, Ngaøi soáng trong hoaøng cung cuõng coù vôï coù con, chôù ñaâu phaûi laø oâng thaùnh töø treân trôøi rôi xuoáng. Nhôø noã löïc tu Ngaøi thaønh Phaät. Chuùng ta cuõng laø con ngöôøi, neáu noã löïc tu chuùng ta cuõng seõ thaønh Phaät, khoâng nghi. Taát caû chuùng ta ñeàu coù khaû naêng nhö Ngaøi, nhöng taïi ta maëc caûm neân cöù thaáy Ngaøi ôû treân maây xanh, coøn mình ôû döôùi ñaát. Giôø ñaây chuùng ta thaáy roõ mình coù khaû naêng thaønh Phaät neân coá gaéng tu ñeå ñaït keát quaû nhö nhau. Chæ khi khoâng coá gaéng, khoâng chòu tu chuùng ta môùi xa Phaät thoâi.</w:t>
      </w:r>
    </w:p>
    <w:p>
      <w:pPr>
        <w:pStyle w:val="Normal"/>
        <w:ind w:firstLine="720"/>
        <w:jc w:val="both"/>
        <w:rPr/>
      </w:pPr>
      <w:r>
        <w:rPr/>
        <w:t xml:space="preserve">Moät khi nhìn ra ai cuõng coù khaû naêng thaønh Phaät, thì khoâng chæ giôùi xuaát gia môùi coù khaû naêng thaønh Phaät, maø keå caû haøng cö só taïi gia cuõng coù khaû naêng thaønh Phaät. Khoâng chæ trong phaïm vi ngöôøi tu theo Phaät môùi coù khaû naêng thaønh Phaät maø ngöôøi khoâng tu theo Phaät cuõng coù khaû naêng thaønh Phaät. Neân noùi caùi nhìn cuûa ñaïo Phaät khoâng phaân bieät toân giaùo, khoâng phaân bieät maøu da, chuûng toäc, taát caû moïi ngöôøi ai cuõng coù theå thaønh Phaät, neáu bieát tu. </w:t>
      </w:r>
    </w:p>
    <w:p>
      <w:pPr>
        <w:pStyle w:val="Normal"/>
        <w:ind w:firstLine="720"/>
        <w:jc w:val="both"/>
        <w:rPr/>
      </w:pPr>
      <w:r>
        <w:rPr/>
        <w:t>Nhìn thaáy ai cuõng coù khaû naêng thaønh Phaät laø Phaät nhaân. Tu haønh tôùi cöùu kính vieân maõn laø thaønh Phaät quaû. Ví duï chuùng ta ñaõ saün coù trong tuùi haït baép toát. Giôø ñaây muoán coù caây baép, quaû baép thì chòu khoù gieo hoät troàng. Neáu coù troàng coù chaêm soùc thì caây baép seõ vöôn leân cho hoa cho traùi. Chæ ngöôøi löôøi bieáng khoâng chòu troàng, coù haït gioáng maø ñeå ñoù thì khoâng bao giôø ñaït ñöôïc keát quaû. Cuõng theá, Phaät taùnh saün coù trong moïi ngöôøi, nhöng neáu ai chòu khoù veùn nhöõng lôùp voâ minh phieàn naõo, phaù heát caùc beänh töï cao ngaõ maïn, môùi coù theå thaønh töïu Phaät quaû. Coøn ngöôøi bieát mình coù khaû naêng thaønh Phaät, nhöng khoâng phaù tröø phieàn naõo, töï cao töï ñaïi thì coù Phaät nhaân maø khoâng ñöôïc Phaät quaû neân vaãn khoå nhö bao nhieâu chuùng sanh khaùc. Leõ thaät nhö theá, chôù khoâng ai cao hôn ai caû.</w:t>
      </w:r>
    </w:p>
    <w:p>
      <w:pPr>
        <w:pStyle w:val="Normal"/>
        <w:ind w:firstLine="720"/>
        <w:jc w:val="both"/>
        <w:rPr/>
      </w:pPr>
      <w:r>
        <w:rPr/>
        <w:t xml:space="preserve">Toâi thöôøng ví duï nhö cha meï giaøu, coù nhieàu hoøn ngoïc quí nhö nhau. Trong gia ñình naêm ba anh em, khi cha meï gaàn maát môùi ñem ngoïc quí ñoù chia moãi ñöùa moät vieân. Ngöôøi anh caû bieát ñem baùn ra xaøi thì seõ giaøu coù sang troïng. Nhöng maáy ngöôøi em maûi lo vieäc hoïc haønh hay vieäc naøy vieäc noï, hoï caát kyõ vieân ngoïc vaø queân luoân. Ngöôøi anh caû nhaø cöûa sang troïng thaáy maáy ñöùa em nhaø cöûa xaáu xí nhöng coù daùm khinh khoâng? Tuy hình thöùc hieän taïi thaáy mình hôn caùc em, nhöng thaät ra cuûa baùu beân trong chuùng noù cuõng nhö mình. Do ñoù ñaâu daùm khinh. </w:t>
      </w:r>
    </w:p>
    <w:p>
      <w:pPr>
        <w:pStyle w:val="Normal"/>
        <w:ind w:firstLine="720"/>
        <w:jc w:val="both"/>
        <w:rPr/>
      </w:pPr>
      <w:r>
        <w:rPr/>
        <w:t xml:space="preserve">Hieåu nhö vaäy taát caû chuùng ta duø tu tröôùc hay tu sau ñeàu bieát ai cuõng coù theå thaønh Phaät. Cho neân khoâng bao giôø nghó ta tu cao ngöôøi kia tu thaáp. Hoaëc ta bieát tu, ngöôøi kia khoâng bieát tu… Ngöôøi coù cuûa quí maø bieát duøng thì ñöôïc sang troïng. Ngöôøi coù cuûa quí nhöng queân laõng, khoâng bieát duøng thì taïm thôøi ngheøo khoå, chôù thaät söï khoâng phaûi ngheøo. Traùch nhieäm cuûa chuùng ta laø nhaéc nhôû, ñaùnh thöùc nhau laáy cuûa baùu ra duøng. Tình thöông cöùu giuùp nhö vaäy nhaø Phaät goïi laø loøng töø bi. Cho neân töø bi trong ñaïo Phaät laø laøm sao moïi ngöôøi coù cuûa quí ñeàu bieát duøng, ñeå cuøng ñöôïc sung söôùng nhö nhau. Vì coù tình thöông ñoù neân ñaïo Phaät khoâng cho pheùp chuùng ta ngoài ngoù lô, ai khoå maëc hoï, khoâng theøm bieát tôùi, soáng nhö vaäy thì ích kyû quaù. </w:t>
      </w:r>
    </w:p>
    <w:p>
      <w:pPr>
        <w:pStyle w:val="Normal"/>
        <w:ind w:firstLine="720"/>
        <w:jc w:val="both"/>
        <w:rPr/>
      </w:pPr>
      <w:r>
        <w:rPr/>
        <w:t xml:space="preserve">Caùc chuøa Vieät Nam ña soá ñeàu khuyeân Phaät töû neân tuïng kinh Phaùp Hoa, coù khi tuïng caû tuaàn leã. Ñoù laø vì kinh Phaùp Hoa raát quan troïng, raát caàn thieát, quí thaày coâ muoán taát caû Phaät töû ai cuõng ñeàu hieåu, ñeàu soáng ñuùng vôùi tinh thaàn aáy. Song raát tieác coù nhöõng ngöôøi tuïng maø khoâng öùng duïng. Neáu bieát hoïc theo göông cuûa Boà-taùt Thöôøng Baát Khinh, chuùng ta seõ tieán ñöôïc nhieàu ít? Beänh lôùn cuûa con ngöôøi laø töï cao ngaõ maïn, thaáy ai hôn mình thì ñaâm ra böïc töùc ñoá kî, thaáy ai thua mình thì khinh reû. Ai ôû cho vöøa loøng mình? Cöù nghó ai hôn laø laán löôùt mình, ai thua laø heøn haï hôn mình, maø khoâng ngôø mình vaø moïi ngöôøi ñeàu coù khaû naêng thaønh Phaät nhö nhau. Hôn thua chaúng qua laø nghieäp taäp thoâi. </w:t>
      </w:r>
    </w:p>
    <w:p>
      <w:pPr>
        <w:pStyle w:val="Normal"/>
        <w:ind w:firstLine="720"/>
        <w:jc w:val="both"/>
        <w:rPr/>
      </w:pPr>
      <w:r>
        <w:rPr/>
        <w:t xml:space="preserve">Ví duï ngöôøi coù phöông tieän ñi hoïc coù caáp baèng naøy caáp baèng noï, coøn ngöôøi khoâng coù phöông tieän khoâng ñöôïc ñi hoïc neân queâ doát. Ngöôøi queâ doát vaø ngöôøi hoïc cao coù khaùc ôû söï huaân taäp. Huaân taäp hay thì trôû thaønh hay, huaân taäp dôû thì trôû thaønh dôû. Huaân taäp laø caùi môùi chôù khoâng phaûi caùi saün, caùi saün thì ai cuõng nhö nhau cho neân khoâng coù cao thaáp. Chuùng ta nhìn treân maët huaân taäp sai bieät, maø khoâng nhìn ngay coäi nguoàn caên baûn, ñeå thaáy ai cuõng coù khaû naêng giaùc ngoä. Nhìn nhö theá môùi khoâng daùm khinh mieät ai heát. </w:t>
      </w:r>
    </w:p>
    <w:p>
      <w:pPr>
        <w:pStyle w:val="Normal"/>
        <w:ind w:firstLine="720"/>
        <w:jc w:val="both"/>
        <w:rPr/>
      </w:pPr>
      <w:r>
        <w:rPr/>
        <w:t xml:space="preserve">Ngöôøi coù taâm ñoá kî laø do nhìn treân nghieäp töôùng sai bieät, maø khoâng nhaän ra baûn taùnh bình ñaúng cuûa muoân loaøi. Hieåu theá roài chuùng ta phaûi laøm sao coù caùi nhìn thaáu suoát roõ raøng raèng ai cuõng coù taùnh Phaät. Ñaõ coù taùnh Phaät thì moïi ngöôøi ñeàu coù khaû naêng thaønh Phaät, quaû vò Phaät khoâng chæ daønh rieâng cho mình, coøn ngöôøi khaùc khoâng coù. Ai cuõng coù quyeàn laøm Phaät heát. Ngöôøi hieåu ñaïo ñi tröôùc nhaéc ngöôøi ñi sau, ñeå cuøng nhau nhaän ra taùnh Phaät bình ñaúng aáy, khoâng ai khinh khi ai. Ñöôïc vaäy ñöùc khieâm toán seõ ñeán vôùi mình, chaáp ngaõ daàn daàn tieâu maát. </w:t>
      </w:r>
    </w:p>
    <w:p>
      <w:pPr>
        <w:pStyle w:val="Normal"/>
        <w:ind w:firstLine="720"/>
        <w:jc w:val="both"/>
        <w:rPr/>
      </w:pPr>
      <w:r>
        <w:rPr/>
        <w:t>Chæ caàn hai caùi nhìn, thöù nhaát laø khoâng coù thaân vaø thuø. Keû thaân ngöôøi thuø chaúng qua laø phöông tieän giuùp chuùng ta tieán tu thoâi. Ai cuõng ñöôïc xem nhö aân nhaân cuûa mình heát. Ñaõ laø aân nhaân thì khoâng coù chuyeän thöông ngöôøi naøy gheùt ngöôøi kia, ta ñeàu thöông meán moïi ngöôøi nhö nhau. Tình thöông ñoù môùi bình ñaúng, môùi goïi laø töø bi chöù. Caùi nhìn thöù hai laø ai cuõng coù khaû naêng thaønh Phaät, do ñoù ta khoâng daùm khi ngöôøi naøy, ñoá kî ngöôøi kia. Chuùng ta soáng trong tinh thaàn bao dung hoøa hôïp, khieâm toán, cung kính moïi ngöôøi. Cho neân Boà-taùt Thöôøng Baát Khinh suoát ñôøi chæ laøm moät vieäc, gaëp ai Ngaøi cuõng baùi noùi “Toâi khoâng daùm khinh caùc ngaøi, vì caùc ngaøi ñeàu seõ thaønh Phaät”. Môùi nghe qua chuùng ta thaáy nhö Ngaøi khoâng ñem lôïi laïc gì cho ai, nhöng ñöùc Phaät Thích-ca ñaõ noùi: Boà-taùt Thöôøng Baát Khinh ngaøy xöa laø tieàn thaân cuûa Ngaøi. Do tu haïnh ban raûi nieàm tin ñeán cho moïi ngöôøi, giuùp hoï nhaän ra mình coù khaû naêng thaønh Phaät, maø Ngaøi ñöôïc thaønh Phaät hieäu Thích-ca. Chuùng ta thaáy nhaân döôøng nhö quaù ñôn giaûn maø quaû to lôùn voâ cuøng. Ñoù laø hai caùi nhìn toát ñeïp trong tinh thaàn Phaät giaùo Vieät Nam noùi rieâng cuõng nhö tinh thaàn Phaät giaùo noùi chung.</w:t>
      </w:r>
    </w:p>
    <w:p>
      <w:pPr>
        <w:pStyle w:val="Normal"/>
        <w:ind w:firstLine="720"/>
        <w:jc w:val="both"/>
        <w:rPr/>
      </w:pPr>
      <w:r>
        <w:rPr/>
        <w:t xml:space="preserve">Ñeán caùi nhìn thöù ba laø caùi nhìn cuûa Thieàn sö. ÔÛ Vieät Nam coù phaùi thieàn Truùc Laâm Yeân Töû, Sô toå laø moät oâng vua ñi tu töùc vua Traàn Nhaân Toâng. Ngaøi xuaát gia tu haønh ngoä ñaïo, sau ñoù laäp ra heä phaùi thieàn Truùc Laâm Yeân Töû. Sau naøy Ngaøi ñöôïc toân laø Sô toå Truùc Laâm. Chuùng toâi thaønh laäp Thieàn vieän cuõng ñeå teân Thieàn vieän Truùc Laâm laø muoán noùi leân tinh thaàn cuûa Thieàn toâng Vieät Nam. </w:t>
      </w:r>
    </w:p>
    <w:p>
      <w:pPr>
        <w:pStyle w:val="Normal"/>
        <w:ind w:firstLine="720"/>
        <w:jc w:val="both"/>
        <w:rPr/>
      </w:pPr>
      <w:r>
        <w:rPr/>
        <w:t>Theá thì Thieàn toâng Vieät Nam coù nhöõng ñieåm gì ñaùng cho chuùng ta phaûi löu taâm? ÔÛ ñaây toâi noùi qua moät neùt nhoû thoâi, vì khoâng ñuû thôøi gian noùi nhieàu. Quí vò naøo coù ñoïc baøi phuù Cö Traàn Laïc Ñaïo baèng vaên Noâm cuûa vua Traàn Nhaân Toâng, seõ nhôù phaàn keát thuùc Ngaøi vieát boán caâu keä baèng chöõ Haùn theá naøy:</w:t>
      </w:r>
    </w:p>
    <w:p>
      <w:pPr>
        <w:pStyle w:val="Normal"/>
        <w:ind w:firstLine="720"/>
        <w:jc w:val="both"/>
        <w:rPr/>
      </w:pPr>
      <w:r>
        <w:rPr/>
        <w:tab/>
        <w:t>Cö traàn laïc ñaïo thaû tuøy duyeân,</w:t>
      </w:r>
    </w:p>
    <w:p>
      <w:pPr>
        <w:pStyle w:val="Normal"/>
        <w:ind w:firstLine="720"/>
        <w:jc w:val="both"/>
        <w:rPr/>
      </w:pPr>
      <w:r>
        <w:rPr/>
        <w:tab/>
        <w:t>Cô taéc xan heà khoán taéc mieân.</w:t>
      </w:r>
    </w:p>
    <w:p>
      <w:pPr>
        <w:pStyle w:val="Normal"/>
        <w:ind w:firstLine="720"/>
        <w:jc w:val="both"/>
        <w:rPr/>
      </w:pPr>
      <w:r>
        <w:rPr/>
        <w:tab/>
        <w:t>Gia trung höõu baûo höu taàm mích,</w:t>
      </w:r>
    </w:p>
    <w:p>
      <w:pPr>
        <w:pStyle w:val="Normal"/>
        <w:ind w:firstLine="720"/>
        <w:jc w:val="both"/>
        <w:rPr/>
      </w:pPr>
      <w:r>
        <w:rPr/>
        <w:tab/>
        <w:t>Ñoái caûnh voâ taâm maïc vaán thieàn.</w:t>
      </w:r>
    </w:p>
    <w:p>
      <w:pPr>
        <w:pStyle w:val="Normal"/>
        <w:ind w:firstLine="720"/>
        <w:jc w:val="both"/>
        <w:rPr/>
      </w:pPr>
      <w:r>
        <w:rPr/>
        <w:t>Dòch:</w:t>
        <w:tab/>
      </w:r>
    </w:p>
    <w:p>
      <w:pPr>
        <w:pStyle w:val="Normal"/>
        <w:ind w:firstLine="720"/>
        <w:jc w:val="both"/>
        <w:rPr/>
      </w:pPr>
      <w:r>
        <w:rPr/>
        <w:tab/>
        <w:t>ÔÛ ñôøi vui ñaïo haõy tuøy duyeân,</w:t>
      </w:r>
    </w:p>
    <w:p>
      <w:pPr>
        <w:pStyle w:val="Normal"/>
        <w:ind w:firstLine="720"/>
        <w:jc w:val="both"/>
        <w:rPr/>
      </w:pPr>
      <w:r>
        <w:rPr/>
        <w:tab/>
        <w:t>Ñoùi ñeán thì aên meät nguû lieàn.</w:t>
      </w:r>
    </w:p>
    <w:p>
      <w:pPr>
        <w:pStyle w:val="Normal"/>
        <w:ind w:firstLine="720"/>
        <w:jc w:val="both"/>
        <w:rPr/>
      </w:pPr>
      <w:r>
        <w:rPr/>
        <w:tab/>
        <w:t>Trong nhaø coù baùu thoâi tìm kieám,</w:t>
      </w:r>
    </w:p>
    <w:p>
      <w:pPr>
        <w:pStyle w:val="Normal"/>
        <w:ind w:firstLine="720"/>
        <w:jc w:val="both"/>
        <w:rPr/>
      </w:pPr>
      <w:r>
        <w:rPr/>
        <w:tab/>
        <w:t>Ñoái caûnh khoâng taâm chôù hoûi thieàn.</w:t>
      </w:r>
    </w:p>
    <w:p>
      <w:pPr>
        <w:pStyle w:val="Normal"/>
        <w:ind w:firstLine="720"/>
        <w:jc w:val="both"/>
        <w:rPr/>
      </w:pPr>
      <w:r>
        <w:rPr/>
        <w:t xml:space="preserve">Chæ boán caâu thoâi maø yù nghóa thaät tuyeät dieäu. ÔÛ ñôøi vui ñaïo haõy tuøy duyeân laø soáng giöõa coõi traàn tuïc, töùc ngay giöõa loøng ñôøi, chuùng ta vaãn vui vôùi ñaïo. Laøm sao ñeå ñöôïc vui? Ngaøi daïy phaûi kheùo tuøy duyeân. Tuøy duyeân theá naøo? Ñoùi ñeán thì aên meät nguû lieàn, deã quaù phaûi khoâng? Ai cuõng baèng loøng nhö theá. Nhöng thöa ñöøng hieåu laàm choã naøy. Ai khoâng ñoùi aên meät nguû. Nhöng boán chöõ ñoùi aên meät nguû naøy mang tính chaát cuï theå cuûa yù nghóa tuøy duyeân. Cuï theå theá naøo? </w:t>
      </w:r>
    </w:p>
    <w:p>
      <w:pPr>
        <w:pStyle w:val="Normal"/>
        <w:ind w:firstLine="720"/>
        <w:jc w:val="both"/>
        <w:rPr/>
      </w:pPr>
      <w:r>
        <w:rPr/>
        <w:t xml:space="preserve">Bôûi vì tuøy duyeân laø khi nhu caàu ñeán chuùng ta giaûi quyeát ngay nhu caàu ñoù, ñöøng baên khoaên, ñöøng lo lieäu, ñöøng sôï haõi. Ñoùi aên, meät nguû töùc laø nhöõng nhu caàu trong sinh hoaït bình thöôøng cuûa chuùng ta. Tuøy theo hoaøn caûnh maø mình giaûi quyeát, ñöøng tính toaùn baên khoaên hay troâng ñôïi gì caû, ñoù laø tuøy duyeân. Neáu chuùng ta baên khoaên, tính toan, lo sôï v.v… tröôùc hoaøn caûnh hieän taïi, cöù do döï maõi neân khoâng giaûi quyeát ñöôïc gì caû, ñoù laø chöa bieát tuøy duyeân. Nghóa laø khi naøo coù söï vieäc xaûy ñeán, chuùng ta cöù ngay ñoù giaûi quyeát, khoâng nghó ñaây laø vieäc to roài hoài hoäp sôï haõi; khoâng noùi ñaây laø lôïi taâm sanh vui möøng, hoaëc ñaây laø haïi neân böïc boäi töùc toái. Tuøy duyeân giaûi quyeát, vieäc gì ñeán thì laøm moät caùch an nhaøn töï taïi, ñoù laø soáng tuøy duyeân. Coøn giaûi quyeát baèng caùch cau coù böïc boäi laø chöa bieát tuøy duyeân. </w:t>
      </w:r>
    </w:p>
    <w:p>
      <w:pPr>
        <w:pStyle w:val="Normal"/>
        <w:ind w:firstLine="720"/>
        <w:jc w:val="both"/>
        <w:rPr/>
      </w:pPr>
      <w:r>
        <w:rPr/>
        <w:t xml:space="preserve">Muoán soáng giöõa coõi ñôøi maø vaãn vui vôùi ñaïo thì phaûi bieát yù nghóa tuøy duyeân aáy. Neáu gaëp vieäc thuaän thì möøng, vieäc nghòch thì giaän laø chöa tuøy duyeân. Ngöôøi nhö theá khoâng theå tìm nguoàn vui cuûa ñaïo ôû trong loøng cuoäc ñôøi. Hai caâu naøy ñaõ noùi leân moät phaùp tu roài. Tu caû ñôøi cuõng chöa xong nöõa. Laøm sao trong cuoäc soáng naøy moïi vieäc xaûy ra ñeàu ñöôïc nhö yù chuùng ta heát. Phaàn nhieàu söï vieäc nhö yù ít maø vieäc baát nhö yù thì nhieàu. Neáu mình khoâng bieát tuøy duyeân, gaëp vieäc baát nhö yù buoàn khoå naêm baûy ngaøy, nhö vaäy moät ñôøi ngöôøi chuùng ta laên loän trong coõi traàn chòu khoå ñeán bao nhieâu? Laøm sao vui vôùi ñaïo ñöôïc! </w:t>
      </w:r>
    </w:p>
    <w:p>
      <w:pPr>
        <w:pStyle w:val="Normal"/>
        <w:ind w:firstLine="720"/>
        <w:jc w:val="both"/>
        <w:rPr/>
      </w:pPr>
      <w:r>
        <w:rPr/>
        <w:t>Nhôø bieát tuøy duyeân, söï vieäc ñeán chuùng ta bình thaûn giaûi quyeát, khoâng lo laéng sôï seät. Cuõng nhö khi ñoùi gaëp côm thì aên. Coù gì aên naáy khoâng ñoøi hoûi moùn naøy moùn noï, khoâng cheâ khen ngon dôû. Khi meät naèm xuoáng lieàn nguû, khoâng nghó xa nghó gaàn, khoâng toan tính vieäc gì caû. Ngöôøi soáng nhö vaäy laø tuøy duyeân. Chôù ñöøng nghó tuøy duyeân ñoùi aên meät nguû, roài ñoùi luùc naøo loâi côm aên luùc aáy, meät luùc naøo naèm ì ra nguû luùc ñoù, khoâng bieát giôø khaéc tu haønh gì heát, thì khoâng ñöôïc. Hieåu nhö theá chuùng ta môùi thaáy tinh thaàn tu cuûa Sô toå Truùc Laâm.</w:t>
      </w:r>
    </w:p>
    <w:p>
      <w:pPr>
        <w:pStyle w:val="Normal"/>
        <w:ind w:firstLine="720"/>
        <w:jc w:val="both"/>
        <w:rPr/>
      </w:pPr>
      <w:r>
        <w:rPr/>
        <w:t xml:space="preserve">Trong nhaø coù baùu thoâi tìm kieám, Ngaøi thaáy roõ nôi con ngöôøi chuùng ta coù hoøn ngoïc quí saün beân  trong, neân baûo mình ñöøng chaïy tìm kieám ôû ñaâu cho nhoïc. Chuùng ta ñaõ coù ngoïc, ngoïc ñoù laø taùnh giaùc, laø Phaät. Nhö vaäy muoán tìm Phaät ñaâu caàn phaûi leo leân non hay laën xuoáng bieån, chæ ngay nôi mình xoay ñaàu nhìn laïi laø coù Phaät thoâi. Chuùng ta kheùo ñöøng ñeå nhöõng phieàn naõo oâ nhieãm che laáp taùnh giaùc saün coù. Laëng heát phieàn naõo oâ nhieãm thì oâng Phaät cuûa mình hieän tieàn. Cho neân nhieàu ngöôøi tôùi chuøa thaáy thôø caùc vò A-la-haùn, coù vò phaïch ngöïc ra, beân trong coù hình Phaät ngoài. Ñoù laø ñeå chæ oâng Phaät saün ñaây roài, chæ caàn vaïch heát phieàn naõo nhôùp nhuùa sang moät beân, thì Phaät hieän ra ngay, khoâng khoù khaên gì heát. </w:t>
      </w:r>
    </w:p>
    <w:p>
      <w:pPr>
        <w:pStyle w:val="Normal"/>
        <w:ind w:firstLine="720"/>
        <w:jc w:val="both"/>
        <w:rPr/>
      </w:pPr>
      <w:r>
        <w:rPr/>
        <w:t xml:space="preserve">Ñeán caâu choùt laø caâu raát chí thieát trong nhaø thieàn. Ñoái caûnh khoâng taâm chôù hoûi thieàn. Ñoái caûnh töùc laø maét thaáy saéc, tai nghe tieáng, muõi ngöûi muøi v.v… Khi saéc ñeïp ñeán, maét vaãn thaáy maø khoâng coù taâm muoán ñöôïc, khoâng dính maéc ôû saéc ñeïp. Tai nghe tieáng, bieát roõ maø khoâng coù taâm khen cheâ. Muõi ngöûi muøi phaân bieät roõ raøng thôm hoâi, nhöng khoâng vì hoâi maø böïc, khoâng vì thôm maø nhieãm. Löôõi neám vò coù ngon dôû, nhöng khoâng vì ngon maø ñoøi theâm, khoâng vì dôû maø chaùn böïc. Toùm laïi, ñoái vôùi saùu traàn chuùng ta khoâng coù nieäm ñuoåi theo, khoâng coù nieäm dính maéc. Ngay ñoù laø thieàn roài, khoûi caàn hoûi ai heát. Raát ñôn giaûn. </w:t>
      </w:r>
    </w:p>
    <w:p>
      <w:pPr>
        <w:pStyle w:val="Normal"/>
        <w:ind w:firstLine="720"/>
        <w:jc w:val="both"/>
        <w:rPr/>
      </w:pPr>
      <w:r>
        <w:rPr/>
        <w:t xml:space="preserve">Thieàn raát ñôn giaûn nhöng taïi chuùng ta khoâng chòu giaûn ñôn thaønh ra cöù naém, cöù dính hoaøi. Ñöøng theøm dính thì ñôn giaûn voâ cuøng. Neân bieát thieàn khoâng phaûi caùi gì huyeàn bí xa xoâi, chæ caàn ñöøng ñuoåi theo, ñöøng dính maéc vôùi naêm traàn beân ngoaøi. Ngöôøi khoâng dính maéc vôùi naêm traàn  coù töï taïi, coù an laïc khoâng? Töï nhieân laø töï taïi, laø an laïc. Coøn ngöôøi ñuoåi theo, dính maéc vôùi naêm traàn thì dó nhieân laø bò noù troùi buoäc loâi ñi. Ñieàu ñoù quaù roõ raøng, chuùng ta ñaõ bieát heát roài, chæ khoâng öùng duïng tu neân chöa ñöôïc an laïc, chöa ñöôïc töï taïi thoâi. </w:t>
      </w:r>
    </w:p>
    <w:p>
      <w:pPr>
        <w:pStyle w:val="Normal"/>
        <w:ind w:firstLine="720"/>
        <w:jc w:val="both"/>
        <w:rPr/>
      </w:pPr>
      <w:r>
        <w:rPr/>
        <w:t xml:space="preserve">Nhö vaäy thieàn cuûa ñaïo Phaät daïy cho chuùng ta ñöøng dính maéc vôùi naêm traàn beân ngoaøi vaø phaùp traàn beân trong, noùi chung laø saùu traàn. Ñöøng dính vôùi saùu thöù ñoù thì töï taïi an nhaøn. Quí vò kieåm nghieäm laïi xem, nhöõng sai laàm cuûa mình töø tröôùc ñeán giôø coù phaûi do ta khoâng soáng ñuùng vôùi tinh thaàn Phaät daïy khoâng? Neáu chuùng ta öùng duïng hai caâu treân, tuøy duyeân soáng trong coõi ñôøi maø vui vôùi ñaïo, thì cuoäc soáng raát thong dong, töï taïi. Thaáy roõ nôi mình coù cuûa baùu roài, khoûi ñi hoûi ai, khoûi tìm caàu nôi naøo khaùc. Ta töï an oån baèng caùch laøm cho hoøn ngoïc quí cuûa mình hieän ra. </w:t>
      </w:r>
    </w:p>
    <w:p>
      <w:pPr>
        <w:pStyle w:val="Normal"/>
        <w:ind w:firstLine="720"/>
        <w:jc w:val="both"/>
        <w:rPr/>
      </w:pPr>
      <w:r>
        <w:rPr/>
        <w:t xml:space="preserve">Ngöôøi ñôøi khoå vì maét thaáy saéc cho laø ñeïp, muoán ñöôïc veà mình, khoâng ñöôïc thì buoàn. Tai nghe tieáng hay muoán tieáng ñoù tieáp tuïc maõi, khoâng ñöôïc cuõng buoàn. Löôõi thích vò ngon neân ñöa vò dôû voâ cuõng buoàn. Chuùng ta cöù ñuoåi theo, ñoøi hoûi naêm traàn thaønh ra khoå. Neáu mình khoâng dính maéc gì heát, khoâng coù nieäm ñuoåi theo noù thì cöù ñoùi aên, meät nguû, khoâng ngaïi chi caû. Tu töùc laø tìm nguoàn an laïc trong taâm, chôù khoâng phaûi coù nhieàu tieàn nhieàu cuûa. Chæ khoâng dính maéc beân ngoaøi laø taâm an laïc. </w:t>
      </w:r>
    </w:p>
    <w:p>
      <w:pPr>
        <w:pStyle w:val="Normal"/>
        <w:ind w:firstLine="720"/>
        <w:jc w:val="both"/>
        <w:rPr/>
      </w:pPr>
      <w:r>
        <w:rPr/>
        <w:t xml:space="preserve">Cho neân ñoái vôùi caùi nhìn cuûa Phaät giaùo Vieät Nam, vieäc tu raát ñôn giaûn. Neáu chuùng ta kheùo öùng duïng, chæ boán caâu keä cuûa Sô toå Truùc Laâm ñôøi mình cuõng ñaõ thaûnh thôi roài. Toâi xin nhaán maïnh phaûi kheùo öùng duïng, chôù khoâng phaûi hoïc thuoäc loøng boán caâu keä ñoù maø thong dong töï taïi. Vieäc ngöøng ñuoåi theo naêm traàn laø vieäc laøm cuûa chuùng ta, khoâng phaûi cuûa Phaät, Toå hay thaày mình. Dính cuõng mình, khoâng dính cuõng mình. Ai cuõng coù quyeàn laøm vieäc ñoù heát. Chæ chòu laøm hay khoâng chòu laøm thoâi. </w:t>
      </w:r>
    </w:p>
    <w:p>
      <w:pPr>
        <w:pStyle w:val="Normal"/>
        <w:ind w:firstLine="720"/>
        <w:jc w:val="both"/>
        <w:rPr/>
      </w:pPr>
      <w:r>
        <w:rPr/>
        <w:t xml:space="preserve">Hieåu vaäy môùi thaáy ñaïo Phaät raát gaàn vôùi chuùng ta, nhöng vì mình khoâng thöùc tænh neân thaáy nhö caùch xa. Ai cuõng coù khaû naêng thaønh Phaät, duø ngaøy nay ngöôøi ñoù chöa tu coøn nhieàu nghieäp aùc, nhöng ngaøy mai thöùc tænh hoï tu thì cuõng toát. Coøn chuùng ta ñang tu, nhöng neáu ngaøy mai thoái taâm thì cuõng thaønh ngöôøi xaáu nhö thöôøng. </w:t>
      </w:r>
    </w:p>
    <w:p>
      <w:pPr>
        <w:pStyle w:val="Normal"/>
        <w:ind w:firstLine="720"/>
        <w:jc w:val="both"/>
        <w:rPr/>
      </w:pPr>
      <w:r>
        <w:rPr/>
        <w:t>Bôûi vaäy trong nhaø thieàn coù keå caâu chuyeän: Ngaøy xöa anh chaøng laøm haøng thòt noï buoân baùn maáy chuïc naêm ngoaøi chôï, baát thaàn hoâm ñoù anh thöùc tænh boû ngheà haøng thòt, xuaát gia tu haønh. Khi xuaát gia roài, saùng sôø ñaàu boãng coù tænh, anh laøm baøi keä:</w:t>
      </w:r>
    </w:p>
    <w:p>
      <w:pPr>
        <w:pStyle w:val="Normal"/>
        <w:ind w:firstLine="720"/>
        <w:jc w:val="both"/>
        <w:rPr/>
      </w:pPr>
      <w:r>
        <w:rPr/>
        <w:tab/>
        <w:t>Taïc nhaät daï-xoa taâm,</w:t>
      </w:r>
    </w:p>
    <w:p>
      <w:pPr>
        <w:pStyle w:val="Normal"/>
        <w:ind w:firstLine="720"/>
        <w:jc w:val="both"/>
        <w:rPr/>
      </w:pPr>
      <w:r>
        <w:rPr/>
        <w:tab/>
        <w:t>Kim trieâu Boà-taùt dieän.</w:t>
      </w:r>
    </w:p>
    <w:p>
      <w:pPr>
        <w:pStyle w:val="Normal"/>
        <w:ind w:firstLine="720"/>
        <w:jc w:val="both"/>
        <w:rPr/>
      </w:pPr>
      <w:r>
        <w:rPr/>
        <w:tab/>
        <w:t>Daï-xoa döõ Boà-taùt,</w:t>
      </w:r>
    </w:p>
    <w:p>
      <w:pPr>
        <w:pStyle w:val="Normal"/>
        <w:ind w:firstLine="720"/>
        <w:jc w:val="both"/>
        <w:rPr/>
      </w:pPr>
      <w:r>
        <w:rPr/>
        <w:tab/>
        <w:t>Baát caùch nhaát ñieàu tuyeán.</w:t>
      </w:r>
    </w:p>
    <w:p>
      <w:pPr>
        <w:pStyle w:val="Normal"/>
        <w:ind w:firstLine="720"/>
        <w:jc w:val="both"/>
        <w:rPr/>
      </w:pPr>
      <w:r>
        <w:rPr/>
        <w:t>Dòch:</w:t>
      </w:r>
    </w:p>
    <w:p>
      <w:pPr>
        <w:pStyle w:val="Normal"/>
        <w:ind w:firstLine="720"/>
        <w:jc w:val="both"/>
        <w:rPr/>
      </w:pPr>
      <w:r>
        <w:rPr/>
        <w:tab/>
        <w:t xml:space="preserve">Hoâm qua taâm daï-xoa, </w:t>
      </w:r>
    </w:p>
    <w:p>
      <w:pPr>
        <w:pStyle w:val="Normal"/>
        <w:ind w:firstLine="720"/>
        <w:jc w:val="both"/>
        <w:rPr/>
      </w:pPr>
      <w:r>
        <w:rPr/>
        <w:tab/>
        <w:t xml:space="preserve">Ngaøy nay maët Boà-taùt. </w:t>
      </w:r>
    </w:p>
    <w:p>
      <w:pPr>
        <w:pStyle w:val="Normal"/>
        <w:ind w:firstLine="720"/>
        <w:jc w:val="both"/>
        <w:rPr/>
      </w:pPr>
      <w:r>
        <w:rPr/>
        <w:tab/>
        <w:t xml:space="preserve">Daï-xoa cuøng Boà-taùt, </w:t>
      </w:r>
    </w:p>
    <w:p>
      <w:pPr>
        <w:pStyle w:val="Normal"/>
        <w:ind w:firstLine="720"/>
        <w:jc w:val="both"/>
        <w:rPr/>
      </w:pPr>
      <w:r>
        <w:rPr/>
        <w:tab/>
        <w:t xml:space="preserve">Khoâng caùch nhau ñöôøng tô. </w:t>
      </w:r>
    </w:p>
    <w:p>
      <w:pPr>
        <w:pStyle w:val="Normal"/>
        <w:ind w:firstLine="720"/>
        <w:jc w:val="both"/>
        <w:rPr/>
      </w:pPr>
      <w:r>
        <w:rPr/>
        <w:t xml:space="preserve">Môùi hoâm qua laøm ngöôøi haøng thòt laø taâm quæ daï-xoa, nhöng khi thöùc tænh, caïo ñaàu tu thì böõa nay nhìn ra maët Boà-taùt. Nhö vaäy Boà-taùt vaø quæ daï-xoa caùch nhau bao xa? Khoâng caùch moät ñöôøng tô, gaàn beân nhau chôù khoâng xa chuùt naøo heát. </w:t>
      </w:r>
    </w:p>
    <w:p>
      <w:pPr>
        <w:pStyle w:val="Normal"/>
        <w:ind w:firstLine="720"/>
        <w:jc w:val="both"/>
        <w:rPr/>
      </w:pPr>
      <w:r>
        <w:rPr/>
        <w:t xml:space="preserve">Hieåu nhö vaäy chuùng ta thaáy treân ñöôøng tu ai cuõng coù phaàn, duø ngöôøi ñoù ñang lao ñao laän ñaän trong caûnh toäi loãi. Nhöng khi hoï thöùc tænh roài cuõng seõ thaønh Boà-taùt. Do ñoù ta khoâng daùm khinh khi ai, phaûi hoïc theo haïnh Boà-taùt Thöôøng Baát Khinh, gaëp moïi ngöôøi ñeàu leã baùi noùi “toâi khoâng daùm khinh caùc ngaøi, vì caùc ngaøi ñeàu seõ thaønh Phaät”. Neáu chuùng ta bieát tu vaø öùng duïng ñuùng theo loái cuûa Phaät Toå daïy, chaéc raèng con ñöôøng giaûi thoaùt khoâng xa. Chæ khoâng kheùo öùng duïng tu môùi thaáy con ñöôøng giaûi thoaùt caùch xa trôøi vöïc. </w:t>
      </w:r>
    </w:p>
    <w:p>
      <w:pPr>
        <w:pStyle w:val="Normal"/>
        <w:ind w:firstLine="720"/>
        <w:jc w:val="both"/>
        <w:rPr/>
      </w:pPr>
      <w:r>
        <w:rPr/>
        <w:t>Hoâm nay toâi chæ giôùi thieäu ñôn giaûn moät vaøi neùt cuûa Phaät giaùo Vieät Nam cho quí vò nhôù öùng duïng tu, ñeå Phaät töû ñöøng hieåu laàm Phaät giaùo Vieät Nam chuyeân ñi cuùng ñi leã baùi hoaøi. Phaät giaùo Vieät Nam coù nhöõng öu ñieåm hay laém nhöng taïi chuùng ta öùng duïng, thöïc haønh chöa ñuùng. Mong taát caû hieåu vaø öùng duïng tu theo nhöõng gì Toå tieân mình ñaõ chæ daïy. Ñöôïc vaäy lôïi ích thieát thöïc nhaát ñònh seõ ñeán vôùi chuùng ta.</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MEÂ VAØ GIAÙC</w:t>
      </w:r>
    </w:p>
    <w:p>
      <w:pPr>
        <w:pStyle w:val="Normal"/>
        <w:jc w:val="center"/>
        <w:rPr>
          <w:b/>
          <w:b/>
        </w:rPr>
      </w:pPr>
      <w:r>
        <w:rPr>
          <w:b/>
        </w:rPr>
        <w:t>Taây  Uùc - 2002</w:t>
      </w:r>
    </w:p>
    <w:p>
      <w:pPr>
        <w:pStyle w:val="Normal"/>
        <w:ind w:firstLine="720"/>
        <w:jc w:val="both"/>
        <w:rPr/>
      </w:pPr>
      <w:r>
        <w:rPr/>
        <w:t>Buoåi giaûng naøy toâi seõ noùi cho quí Phaät töû bieát roõ nhöõng ñieàu caàn thieát ñeå quí vò öùng duïng tu cho xöùng ñaùng vôùi danh nghóa ngöôøi Phaät töû. Ñeà taøi hoâm nay laø Meâ vaø giaùc.</w:t>
      </w:r>
    </w:p>
    <w:p>
      <w:pPr>
        <w:pStyle w:val="Normal"/>
        <w:ind w:firstLine="720"/>
        <w:jc w:val="both"/>
        <w:rPr/>
      </w:pPr>
      <w:r>
        <w:rPr/>
        <w:t xml:space="preserve">Ñaïo Phaät laø ñaïo giaùc ngoä. Tieáng Phaïn Buddha, Trung Hoa dòch aâm laø Phaät ñaø, dòch nghóa laø “ngöôøi giaùc ngoä”. Cho neân ñaïo Phaät laø con ñöôøng ñöa chuùng ta tôùi giaùc ngoä, laáy giaùc ngoä laøm neàn taûng, khoâng gioáng nhöõng toân giaùo khaùc laáy loøng tin laøm caên baûn. Vì vaäy ñeä töû tu theo Phaät ñöôïc goïi laø Phaät töû, chôù khoâng goïi “Tín ñoà ñaïo Phaät”. Taïi sao? Vì tín ñoà laø ñoà ñeä laáy loøng tin ñoái vôùi ñaïo laøm choã tuyeät ñoái. Ñaïo Phaät khoâng nhö theá, phaûi coù giaùc ngoä hoaëc ít hoaëc nhieàu, chôù khoâng laáy loøng tin laøm treân heát. Phaät laø giaùc, töû laø con, Phaät töû laø con baäc giaùc ngoä. Khoâng theå cha giaùc ngoä maø con meâ muoäi ñöôïc. Vì vaäy Phaät töû khi tu phaûi thaáy leõ thaät, thaáy chaân lyù ñöùc Phaät ñaõ daïy ñeå ñöôïc giaùc ngoä. Cho neân giaùc laø tinh thaàn cuûa Phaät töû, coøn meâ laø tinh thaàn cuûa chuùng sanh. </w:t>
      </w:r>
    </w:p>
    <w:p>
      <w:pPr>
        <w:pStyle w:val="Normal"/>
        <w:ind w:firstLine="720"/>
        <w:jc w:val="both"/>
        <w:rPr/>
      </w:pPr>
      <w:r>
        <w:rPr/>
        <w:t>Tröôùc tieân toâi noùi veà phaàn meâ. Vì chuùng sanh ñang meâ neân chö Phaät môùi thöông xoùt chæ daïy ñeå ñöôïc giaùc ngoä. Meâ caùi gì? Ngöôøi theá gian noùi meâ laø toái taêm muø mòt, giaùc laø saùng suoát. Thaáy bieát sai söï thaät, khoâng ñuùng leõ thaät maø töôûng thaät, goïi laø meâ. Nhö hoa traéng maø thaáy ñen laø meâ, vì thaáy traùi leõ thaät.</w:t>
      </w:r>
    </w:p>
    <w:p>
      <w:pPr>
        <w:pStyle w:val="Normal"/>
        <w:ind w:firstLine="720"/>
        <w:jc w:val="both"/>
        <w:rPr/>
      </w:pPr>
      <w:r>
        <w:rPr/>
        <w:t>Thí duï hieän giôø ai lôõ xuùc phaïm tôùi danh döï mình moät chuùt, quí vò coù giaän khoâng? Coù. Giaän nhieàu hay ít? Giaän nhieàu. Nhöng chuùng ta thöû hoûi laïi “danh döï laø gì, noù ra sao?” Khoâng ai bieát heát. Noùi chaïm tôùi danh döï cuûa toâi, khieán toâi noåi giaän nhöng laïi khoâng bieát danh döï laø gì. Ñöøng noùi tôùi danh döï, chính toâi cuõng khoâng bieát “toâi laø gì” nöõa! Nhöõng ñieàu gì traùi vôùi yù nghó, traùi vôùi yù muoán cuûa mình, ta noùi noù sai quaáy. Nhöng söï thaät khoâng bieát ai sai?</w:t>
      </w:r>
    </w:p>
    <w:p>
      <w:pPr>
        <w:pStyle w:val="Normal"/>
        <w:ind w:firstLine="720"/>
        <w:jc w:val="both"/>
        <w:rPr/>
      </w:pPr>
      <w:r>
        <w:rPr/>
        <w:t xml:space="preserve">Nhö Phaät töû khoâng phaûi laø ngöôøi xaáu, maø coù keû noùi anh xaáu hay chò xaáu, quí vò coù bieán thaønh xaáu lieàn khoâng? Khoâng. Hoï noùi qua roài maát tieâu, khoâng coù gì heát, noåi giaän laøm chi. Neáu hoï noùi maø ta bieán thaønh xaáu thì neân giaän. Ñaèng naøy hoï noùi xaáu mình vaãn khoâng thay ñoåi saéc dieän, coù gì sôï. Chæ khi noåi giaän ta seõ trôû thaønh xaáu thaät, cho neân khoâng phaûi ngöôøi ta noùi xaáu mình thaønh xaáu, maø taïi noåi giaän neân thaønh xaáu. Phaät töû phaûi xöû söï theá naøo cho ñuùng trong tröôøng hôïp ñoù? Ngöôøi ta noùi nhöng mình khoâng chuyeån ñoåi thaân taâm thì coù quan heä chi ñaâu, nhö gioù luøa qua tai roài maát, coù gì phaûi giaän. Nhöng taïi sao chuùng ta giaän? Vì muoán ai ai cuõng phaûi khen ngôïi, cuõng phaûi toân troïng mình. Cho neân nghe moät lôøi khinh cheâ, thaáy moät haønh ñoäng baát kính laø töùc giaän lieàn. </w:t>
      </w:r>
    </w:p>
    <w:p>
      <w:pPr>
        <w:pStyle w:val="Normal"/>
        <w:ind w:firstLine="720"/>
        <w:jc w:val="both"/>
        <w:rPr/>
      </w:pPr>
      <w:r>
        <w:rPr/>
        <w:t>Con ngöôøi soáng trong aûo töôûng nhieàu hôn thöïc teá. Vì vaäy Phaät noùi chuùng sanh si meâ. Ngöôøi ñôøi vì meâ maø tieâu tan heát söï nghieäp, vì meâ maø beänh hoaïn, khoå ñau. Nhö meâ röôïu cheø, meâ côø baïc, meâ ñaøn ñieám, meâ huùt saùch… Nhöõng caùi meâ ñoù ñöa tôùi hö haïi caû cuoäc ñôøi vaø laøm lieân luïy ñeán gia ñình cha meï, anh em, roäng hôn nöõa laø xaõ hoäi. Caøng meâ nhieàu caøng khoå nhieàu, neân noùi meâ laø nhaân cuûa ñau khoå.</w:t>
      </w:r>
    </w:p>
    <w:p>
      <w:pPr>
        <w:pStyle w:val="Normal"/>
        <w:ind w:firstLine="720"/>
        <w:jc w:val="both"/>
        <w:rPr/>
      </w:pPr>
      <w:r>
        <w:rPr/>
        <w:t xml:space="preserve">Hoài xöa nhöõng vò lôùn tuoåi ôû Vieät Nam hay duøng töø “töù ñoå töôøng” töùc laø rôi vaøo boán böùc vaùch. Boán böùc vaùch ñoù laø gì? Laø töûu, saéc, taøi, khí. Töûu laø meâ röôïu, saéc laø meâ saéc ñeïp, taøi laø meâ côø baïc, khí laø huùt saùch, aù phieän. Neáu rôi vaøo boán thöù ñoù laø ñuïng vaøo boán böùc töôøng khoâng coù loái thoaùt, vì bò boán vaùch aáy vaây kín caû roài. Bò vaây kín laø bò tuø haõm, khoå ñau. </w:t>
      </w:r>
    </w:p>
    <w:p>
      <w:pPr>
        <w:pStyle w:val="Normal"/>
        <w:ind w:firstLine="720"/>
        <w:jc w:val="both"/>
        <w:rPr/>
      </w:pPr>
      <w:r>
        <w:rPr/>
        <w:t>Ngaøy nay chuùng ta thaáy roõ ai keït trong nhöõng chuyeän ñoù ñeàu ñau khoå. Nhöng khi ñi vaøo con ñöôøng aáy, hoï coù noùi ñi tìm ñau khoå ñaâu, maø noùi laø tìm vui! Nhö vaäy con ngöôøi vì si meâ neân khoå töôûng laø vui. Caøng ñi saâu trong ñoù chöøng naøo, khoå ñau caøng ñaäm caøng nhieàu, chôù khoâng vui ñöôïc. Ñoù laø noùi caùi meâ ôû ngoaøi da.</w:t>
      </w:r>
    </w:p>
    <w:p>
      <w:pPr>
        <w:pStyle w:val="Normal"/>
        <w:ind w:firstLine="720"/>
        <w:jc w:val="both"/>
        <w:rPr/>
      </w:pPr>
      <w:r>
        <w:rPr/>
        <w:t xml:space="preserve">Vaäy meâ hôi saâu trong thòt laø meâ gì? Meâ danh, meâ lôïi. Meâ ôû treân chuùng ta thaáy roõ tai haïi nhö vöøa keå, coøn meâ ôû ñaây khoâng tai haïi nhö theá, nhöng laïi coù tai haïi khaùc. Ngöôøi thích danh thích lôïi muoán cho mình trôû thaønh ngöôøi coù ñòa vò cao nhaát trong xaõ hoäi, muoán trôû thaønh ngöôøi giaøu nhaát nöôùc. Nhaø Phaät noùi ham muoán nhö vaäy laø meâ. Taïi sao? Vì ngöôøi ta nghó laøm quan lôùn seõ sung söôùng, coù ñaày quyeàn uy. Nhöng neáu noùi ñuùng nghóa cuûa ngöôøi laøm quan, traùch nhieäm lôùn chöøng naøo thì khoå chöøng aáy. Phaûi lo cho maáy trieäu daân ñöôïc bình an, ñöôïc no côm aám aùo, lo buø ñaàu raûnh ñaâu maø vui. Tinh thaàn caêng thaúng, luoân luoân tìm caùch naøy, caùch noï laøm cho daân heát ngheøo, heát khoå. Ñoù laø noãi khoå lôùn, chôù ñaâu phaûi vui. Nhöng chæ vì moät chuùt danh vò, ñöôïc ngöôøi ta chaøo ñoùn hoan ngheânh, maø bieát bao ngöôøi chìm trong noãi khoå lôùn aáy. </w:t>
      </w:r>
    </w:p>
    <w:p>
      <w:pPr>
        <w:pStyle w:val="Normal"/>
        <w:ind w:firstLine="720"/>
        <w:jc w:val="both"/>
        <w:rPr/>
      </w:pPr>
      <w:r>
        <w:rPr/>
        <w:t>Ñoù laø chöa keå tröôùc khi ñöôïc quan chöùc phaûi vaän ñoäng. Vaän ñoäng ngöôøi naøy, vaän ñoäng ngöôøi kia boû thaêm cho mình. Khi ñaéc cöû roài raát möøng. Nhö vaäy chöa ñöôïc cuõng khoå, vì caàu cöùu ngöôøi naøy, xin xoû ngöôøi kia. Ñöôïc roài cuõng khoå vì phaûi lo cho daân, cho nöôùc. Coøn moät caùi khoå nöõa, laø sôï sô suaát bò ngöôøi ta haát xuoáng, maát maët. Hoaëc maõn nhieäm kyø roài, khoâng bieát coøn caùi gheá naøo ñeå ngoài khoâng? Toùm laïi caû ba thôøi ñeàu khoå: tröôùc khoå, giöõa khoå, sau khoå. Noùi roõ hôn laø chöa ñöôïc khoå, ñaõ ñöôïc khoå, ñöôïc roài maát khoå. Song ñaùng tieác ngöôøi ñôøi laïi cho ñoù laø vui, neân suoát ñôøi chaïy theo danh voïng, ñeå suoát ñôøi phaûi lao ñao laän ñaän vì danh voïng.</w:t>
      </w:r>
    </w:p>
    <w:p>
      <w:pPr>
        <w:pStyle w:val="Normal"/>
        <w:ind w:firstLine="720"/>
        <w:jc w:val="both"/>
        <w:rPr/>
      </w:pPr>
      <w:r>
        <w:rPr/>
        <w:t xml:space="preserve">Ngöôøi muoán laøm giaøu, giaøu lôùn, coù khoå khoâng? Chuùng ta chöa ôû ñòa vò giaøu lôùn, chaéc khoâng bieát caùi khoå ñoù ñaâu. Ngöôøi ôû ñòa vò ñoù môùi thaám thía ñöôïc noãi khoå nhaø giaøu. Vì muoán giaøu neân phaûi tìm moïi caùch ñeå ra tieàn, luùc ñoù ñau ñaàu tính toaùn neân khoå. Khi coù tieàn nhieàu roài sôï maát, sôï bò ngöôøi khaùc sang ñoaït neân khoå. Chöa keå tôùi luùc giaø saép cheát, con caùi giaønh cuûa. Cha meï phaûi naèm ñoù nhìn thaáy caûnh noài da xaùo thòt, thaät laø khoå. </w:t>
      </w:r>
    </w:p>
    <w:p>
      <w:pPr>
        <w:pStyle w:val="Normal"/>
        <w:ind w:firstLine="720"/>
        <w:jc w:val="both"/>
        <w:rPr/>
      </w:pPr>
      <w:r>
        <w:rPr/>
        <w:t>Töø khi chöa laøm giaøu mình bao nhieâu tuoåi, baét ñaàu laøm giaøu ñöôïc roài bao nhieâu tuoåi, khi thaät giaøu nhìn laïi ñaàu baïc saép ra ñi. Nhö vaäy tieàn cuûa nhieàu maø cheát tôùi, khoâng höôûng ñöôïc caøng khoå. Khoå vì tieác bao nhieâu naêm vaét kieät söùc löïc maø baây giôø khoâng ñöôïc höôûng. Luùc chöa giaøu, ngôõ khi tieàn cuûa nhieàu seõ vui, khoâng ngôø giaøu sang roài roát cuoäc vaãn khoå. Vì vaäy Phaät noùi ham meâ danh lôïi laø khoå.</w:t>
      </w:r>
    </w:p>
    <w:p>
      <w:pPr>
        <w:pStyle w:val="Normal"/>
        <w:ind w:firstLine="720"/>
        <w:jc w:val="both"/>
        <w:rPr/>
      </w:pPr>
      <w:r>
        <w:rPr/>
        <w:t xml:space="preserve">Baây giôø thöû hoûi laïi, ngöôøi ít danh ít lôïi coù khoå khoâng? Hoài xöa ñoïc truyeän Taøu, toâi nhôù caâu chuyeän Höùa Do vôùi Saøo Phuû. Moät hoâm vua Nghieâu ñi daïo trong daân gian, nghe ñoàn coù hai vò hieàn trieát laø Höùa Do vaø Saøo Phuû. Nhaø vua môùi tìm tôùi. Ñaàu tieân gaëp Höùa Do, vua hoûi: “Nghe khanh laø ngöôøi hieàn, vaäy Traãm môøi khanh veà trieàu laøm quan coù ñöôïc khoâng?”. Sau khi töø choái lôøi môøi cuûa vua, Höùa Do bòt tai ñi tôùi doøng suoái röûa tai. Khi aáy Saøo Phuû daãn traâu xuoáng suoái uoáng nöôùc. Thaáy Höùa Do röûa tai lieàn hoûi: “OÂng laøm sao maø röûa loã tai vaäy?” Höùa Do noùi: “Toâi nghe danh lôïi dô loã tai neân ñeán ñaây röûa”. Saøo Phuû lieàn giöït muõi traâu leân khoâng cho uoáng nöôùc. Höùa Do hoûi: “Sao khoâng cho traâu uoáng nöôùc?”. Saøo Phuû noùi: “Sôï traâu uoáng nöôùc dô mieäng bôûi muøi danh lôïi”. </w:t>
      </w:r>
    </w:p>
    <w:p>
      <w:pPr>
        <w:pStyle w:val="Normal"/>
        <w:ind w:firstLine="720"/>
        <w:jc w:val="both"/>
        <w:rPr/>
      </w:pPr>
      <w:r>
        <w:rPr/>
        <w:t>Hai vò hieàn trieát, moät ngöôøi nghe danh lôïi röûa loã tai, moät ngöôøi sôï nöôùc dính muøi danh lôïi dô moàm traâu neân khoâng cho uoáng. Nhö vaäy ñeå thaáy ngöôøi xöa xem danh lôïi ñaùng gheùt tôùi möùc naøo. Vaäy maø ngaøy nay ngöôøi ta theøm khaùt danh lôïi ñeán khoå caû ñôøi vaãn khoâng thaáy chaùn. Ñoù laø caùi meâ thöù hai, hôi saâu hôn moät chuùt. Meâ trong thòt.</w:t>
      </w:r>
    </w:p>
    <w:p>
      <w:pPr>
        <w:pStyle w:val="Normal"/>
        <w:ind w:firstLine="720"/>
        <w:jc w:val="both"/>
        <w:rPr/>
      </w:pPr>
      <w:r>
        <w:rPr/>
        <w:t>Ñeán meâ thöù ba thaám taän xöông tuûy. Ñoù laø sôï cheát. Taïi sao chuùng ta sôï cheát? Taïi tham soáng neân sôï cheát. Tham soáng laø muoán soáng laâu neân sôï cheát. Nhöng con ngöôøi ai cuõng phaûi traûi qua boán giai ñoaïn sanh, giaø, beänh, cheát; khoâng theå traùnh khoûi. Neáu bieát giaø beänh cheát laø caùi khoâng traùnh khoûi, maø sôï laø thieáu saùng suoát hay noùi caùch khaùc laø si meâ.</w:t>
      </w:r>
    </w:p>
    <w:p>
      <w:pPr>
        <w:pStyle w:val="Normal"/>
        <w:ind w:firstLine="720"/>
        <w:jc w:val="both"/>
        <w:rPr/>
      </w:pPr>
      <w:r>
        <w:rPr/>
        <w:t>Chuùng ta sôï cheát vì quí thaân, muoán thaân coøn maõi. Nhöng neáu giöõ ñöôïc cuõng neân raùng giöõ, giöõ khoâng ñöôïc maø vaãn muoán giöõ hoaøi, ñoù laø chaáp meâ neân khoå. Ngöôøi khoâng muoán giöõ thaân, nghe noùi saép cheát chæ cöôøi thoâi, vì thaáy ñaâu coù gì quan troïng. Coøn ngöôøi muoán giöõ nghe noù saép maát lieàn hoaûng hoát sôï seät. Sôï vì meâ chaáp thaân. Ñoù laø noùi veà chaáp thaân.</w:t>
      </w:r>
    </w:p>
    <w:p>
      <w:pPr>
        <w:pStyle w:val="Normal"/>
        <w:ind w:firstLine="720"/>
        <w:jc w:val="both"/>
        <w:rPr/>
      </w:pPr>
      <w:r>
        <w:rPr/>
        <w:t>Keá ñeán laø meâ chaáp taâm. Chuùng ta thöôøng cho nhöõng suy nghó phaûi quaáy, toát xaáu laø taâm mình. Khi noåi giaän leân thì noùi toâi giaän, vì chaáp caùi giaän laø toâi. Khi thöông ai noùi toâi thöông ngöôøi ñoù quaù. Khi gheùt ai noùi toâi gheùt ngöôøi ñoù quaù. Nhö vaäy caùi giaän laø toâi, caùi thöông laø toâi, caùi gheùt laø toâi. Neáu thöông, giaän, gheùt, buoàn, töùc, oaùn, hôøn v.v… caùi naøo cuõng toâi heát, nhö vaäy chuùng ta coù bao nhieâu caùi toâi? Caû traêm ngaøn thöù toâi. Vaäy caùi naøo laø toâi thaät?</w:t>
      </w:r>
    </w:p>
    <w:p>
      <w:pPr>
        <w:pStyle w:val="Normal"/>
        <w:ind w:firstLine="720"/>
        <w:jc w:val="both"/>
        <w:rPr/>
      </w:pPr>
      <w:r>
        <w:rPr/>
        <w:t xml:space="preserve">Chuùng ta vì chaáp nhöõng nghó suy phaân bieät hôn thua, phaûi quaáy laø toâi roài cöù theo ñoù maø taïo nghieäp. Giaän thì muoán laøm cho ngöôøi ta khoå, thöông thì muoán laøm cho ngöôøi ta vui v.v… ñuû thöù chuyeän treân theá gian. Ñaõ chaáp suy nghó laø taâm mình, ai laøm ngöôïc vôùi suy nghó cuûa mình thì ta choáng ñoái, giaän hôøn, ai laøm vöøa yù mình thì coù caûm tình. </w:t>
      </w:r>
    </w:p>
    <w:p>
      <w:pPr>
        <w:pStyle w:val="Normal"/>
        <w:ind w:firstLine="720"/>
        <w:jc w:val="both"/>
        <w:rPr/>
      </w:pPr>
      <w:r>
        <w:rPr/>
        <w:t xml:space="preserve">Nhöng thöû hoûi laïi caùi nghó cuûa mình coù ñuùng 100% khoâng? Khoâng. Taïi sao? Neáu chuùng ta nghó ñuùng 100% chaéc baây giôø ai cuõng laø ñaïi phuù gia heát. Vì nghó ñaâu ñuùng ñoù neân laøm aên gì ñöôïc naáy. Bôûi nghó khoâng ñuùng neân baây giôø chöa giaøu to. Nhöõng suy nghó cuûa chuùng ta, coù khi ñuùng, coù khi sai. Neáu cho suy nghó laø mình, khi nghó ñuùng laø mình, khi nghó sai cuõng mình nöõa. Chaúng leõ ta laø hai thöù nghòch nhau? </w:t>
      </w:r>
    </w:p>
    <w:p>
      <w:pPr>
        <w:pStyle w:val="Normal"/>
        <w:ind w:firstLine="720"/>
        <w:jc w:val="both"/>
        <w:rPr/>
      </w:pPr>
      <w:r>
        <w:rPr/>
        <w:t xml:space="preserve">Baây giôø xeùt kyõ laïi, khi chuùng ta buoàn giaän, mình nhìn laïi xem caùi buoàn giaän ñoù ôû ñaâu ra? Tìm moät hoài khoâng thaáy noù ôû ñaâu. Taïi sao? Vì noù laø caùi hö aûo, khoâng thaät laøm sao tìm ñöôïc. Ví duï quí vò ñang buoàn vì laøm aên thaát baïi, baát thaàn coù ngöôøi baïn khaù giaû ôû xa tôùi thaêm. Nghe taâm söï cuûa quí vò, ngöôøi baïn cho möôïn moät soá tieàn lôùn ñeå traû nôï, luùc ñoù coøn buoàn khoâng? Luùc ñoù laïi cöôøi. Neáu buoàn laø thaät thì buoàn hoaøi. Nhöng môùi buoàn ñoù, baây giôø gaëp duyeân toát trôû laïi vui. Vaäy caùi buoàn khoâng thaät, caùi vui cuõng khoâng thaät. Noù luoân luoân chuyeån bieán tuøy duyeân. Nghó toâi buoàn toâi vui töùc cho toâi laø caùi taïm bôï, giaû doái roài. Chuùng ta laâu nay do khoâng coù caùi nhìn töôøng taän neân chaáp laàm veà thaân, chaáp laàm veà taâm. Song nhieàu ngöôøi thaéc maéc: Ñang laø mình ñaây maø noùi khoâng thaät mình sao ñöôïc? Nhöng thaät tình khoâng phaûi thaät mình. </w:t>
      </w:r>
    </w:p>
    <w:p>
      <w:pPr>
        <w:pStyle w:val="Normal"/>
        <w:ind w:firstLine="720"/>
        <w:jc w:val="both"/>
        <w:rPr/>
      </w:pPr>
      <w:r>
        <w:rPr/>
        <w:t>Vöøa roài toâi gaëp moät Phaät töû ôû Melbourne. Naêm nay thaáy oâng maäp hôn, hoûi ra môùi bieát oâng vöøa thay gan. Tröôùc kia, laù gan cuûa oâng gaàn nhö naùt heát, baùc só noùi khoâng theá naøo cöùu ñöôïc. Chæ coù caùch caét boû laù gan cuõ, laáy gan khaùc thay voâ môùi hy voïng laønh beänh. Sau khi gia ñình ñoàng yù thay gan, caùc baùc só tieán haønh phaåu thuaät thay gan cuûa moät ngöôøi khaùc cho oâng. Vì vaäy naêm nay gaëp laïi, toâi thaáy oâng maäp vaø khoûe hôn. Theá thì caùi gan ñoù cuûa ai? Cuûa ai khoâng bieát maø raùp voâ buïng mình roài thì noùi chaéc laø cuûa ta, khoâng theå cuûa ai ñöôïc  nöõa.</w:t>
      </w:r>
    </w:p>
    <w:p>
      <w:pPr>
        <w:pStyle w:val="Normal"/>
        <w:ind w:firstLine="720"/>
        <w:jc w:val="both"/>
        <w:rPr/>
      </w:pPr>
      <w:r>
        <w:rPr/>
        <w:t xml:space="preserve">Giaû söû baùc só gioûi raùp ñuû caùc boä phaän cuûa ngöôøi naøy qua ngöôøi kia. Chöøng ñoù ta hoûi anh naøy coù thaät töø tröôùc tôùi giôø laø anh khoâng? Neáu thaät laø anh thì caùc boä phaän bò thaûy ra laø ai, caùc boä phaän tröôùc khi raùp vaøo taïi sao cuûa ngöôøi khaùc? Boä phaän cuûa ai khoâng bieát maø baây giôø noùi toâi theá naøy, toâi theá noï. Chuùng ta thaáy roõ raøng thaân naøy coù theå töø caùc thaân phaàn khaùc hôïp laïi, noù khoâng thaät cuûa mình. Taâm laêng xaêng loän xoän khi thöông khi buoàn khi giaän, khi gheùt v.v… ñuû heát maø cuõng noùi laø taâm mình. Noù khoâng thaät maø noùi noù thaät neân goïi laø si meâ. Si meâ naøy laø si meâ taän xöông tuûy, ngöôøi naøo cuõng coù heát, chôù khoâng rieâng caù nhaân ai. </w:t>
      </w:r>
    </w:p>
    <w:p>
      <w:pPr>
        <w:pStyle w:val="Normal"/>
        <w:ind w:firstLine="720"/>
        <w:jc w:val="both"/>
        <w:rPr/>
      </w:pPr>
      <w:r>
        <w:rPr/>
        <w:t xml:space="preserve">Nhìn kyõ laïi taát caû chuùng ta ñang si meâ hay ñang giaùc? Ñang si meâ. Vaäy maø ra ñöôøng ai chæ maët noùi chò si meâ quaù thì noåi saân lieàn. Si meâ maø khoâng chòu si meâ môùi khoå chôù. Neáu ñang si meâ, ai noùi mình si meâ lieàn chaép tay xaù nhaän “quaû thaät toâi ñang si meâ”, nhö vaäy heát si meâ lieàn. Si meâ bieát si meâ thì heát si meâ, coøn si meâ maø khoâng bieát si meâ thì roõ raøng laø si meâ. </w:t>
      </w:r>
    </w:p>
    <w:p>
      <w:pPr>
        <w:pStyle w:val="Normal"/>
        <w:ind w:firstLine="720"/>
        <w:jc w:val="both"/>
        <w:rPr/>
      </w:pPr>
      <w:r>
        <w:rPr/>
        <w:t xml:space="preserve">Chuùng ta muoán heát si meâ thì khi ai chæ maët noùi chò si meâ quaù, lieàn chaép tay xaù caùm ôn. Vì ngöôøi ñoù ñaõ nhaéc nhôû cho mình bieát ñeå boû si meâ, trôû thaønh saùng suoát. Ñöôïc vaäy chaéc deã tu laém. Neáu caõi laïi laø ñang si meâ ñaäm, chôù khoâng phaûi si meâ sô sô. Noùi theá ñeå chuùng ta thaáy mình ñang soáng trong si meâ maø khoâng bieát mình si meâ. Bôûi khoâng bieát neân taát caû buoàn thöông giaän gheùt bao phuû chuùng ta, khieán mình gaây taïo khoâng bieát bao nhieâu thöù nghieäp khoå. Ñôøi naøy taïo nghieäp khoå, ñôøi sau tieáp tuïc troâi laên trong caùc ñöôøng khoå khoâng coù ngaøy ra khoûi. Chö Phaät thöông chuùng sanh laø thöông ôû choã si meâ ñoù. </w:t>
      </w:r>
    </w:p>
    <w:p>
      <w:pPr>
        <w:pStyle w:val="Normal"/>
        <w:ind w:firstLine="720"/>
        <w:jc w:val="both"/>
        <w:rPr/>
      </w:pPr>
      <w:r>
        <w:rPr/>
        <w:t xml:space="preserve">Baây giôø muoán heát si meâ phaûi laøm sao? Phaûi giaùc ngoä. Bieát mình meâ thì phaûi tìm con ñöôøng saùng, con ñöôøng giaùc ngoä. Cuõng nhö bieát mình ñang ôû choã toái thì tìm ñeøn baät leân cho saùng. Nhö vaäy môùi heát toái, heát toái thì heát khoå. Bieát ta ñang si meâ thì phaûi tìm con ñöôøng giaùc ngoä ñeå ñöôïc giaùc. Giaùc thì thoaùt khoûi si meâ. Con ñöôøng giaùc aáy trong kinh Phaät daïy nhieàu laém. ÔÛ ñaây toâi khoâng daãn heát, chæ neâu göông moät vaøi vò ñaõ giaùc, maø giaùc töøng phaàn chôù khoâng phaûi toaøn giaùc, ñeå chuùng ta coù theå tu hoïc theo. </w:t>
      </w:r>
    </w:p>
    <w:p>
      <w:pPr>
        <w:pStyle w:val="Normal"/>
        <w:ind w:firstLine="720"/>
        <w:jc w:val="both"/>
        <w:rPr/>
      </w:pPr>
      <w:r>
        <w:rPr/>
        <w:t xml:space="preserve">Ngaøy xöa ôû Trung Hoa coù oâng Baøng Long Uaån laø moät cö só ngoä ñaïo, khi cheát raát töï taïi. OÂng soáng trong maùi nhaø laù ñôn sô, coù coâ con gaùi teân Linh Chieáu ñan saùo baùn nuoâi cha. Moät hoâm oâng daën ngöôøi con gaùi: “Con ra ngoaøi coi ñuùng ngoï voâ cho ba hay”. Coâ con gaùi ra nhìn maët trôøi, roài voâ noùi: “Thöa ba tôùi giôø ngoï roài, nhöng maët nhaät bò nguyeät thöïc”, töùc maët trôøi bò maët traêng aên. Nghe vaäy oâng laáy laøm laï chaïy ra coi. </w:t>
      </w:r>
    </w:p>
    <w:p>
      <w:pPr>
        <w:pStyle w:val="Normal"/>
        <w:ind w:firstLine="720"/>
        <w:jc w:val="both"/>
        <w:rPr/>
      </w:pPr>
      <w:r>
        <w:rPr/>
        <w:t>Baáy giôø coâ Linh Chieáu leân boä ngöïa cuûa oâng ngoài kieát giaø tòch. OÂng chaïy voâ thaáy vaäy noùi: “Con gaùi ta lanh lôïi quaù”. Leõ ra böõa ñoù oâng tòch, nhöng thaáy con gaùi ñi tröôùc neân oâng lo thieâu con xong roài ñi sau. Laøm leã traø tyø coâ Linh Chieáu xong, oâng baùo cho baïn beø bieát vaøi hoâm nöõa oâng töø giaû. Vaøi böõa sau, coù ngöôøi baïn laø quan huyeän tôùi thaêm. Ñang noùi chuyeän, oâng baûo: “Toâi hôi moûi anh cho toâi töïa ñaàu vaøo goái moät chuùt”. Ngöôøi baïn ñöa ñaàu goái cho oâng gaùt. Vöøa gaùt ñaàu leân xong, oâng tòch. Hai cha con oâng Baøng Long Uaån cheát raát laø thaûnh thôi, ra ñi moät caùch töï taïi, khoâng coù trôû ngaïi gì heát.</w:t>
      </w:r>
    </w:p>
    <w:p>
      <w:pPr>
        <w:pStyle w:val="Normal"/>
        <w:ind w:firstLine="720"/>
        <w:jc w:val="both"/>
        <w:rPr/>
      </w:pPr>
      <w:r>
        <w:rPr/>
        <w:t xml:space="preserve">Vieät Nam chuùng ta cuõng coù moät cö só laø Tueä Trung Thöôïng Só ôû ñôøi Traàn theá kyû thöù XIII. OÂng ngoä ñaïo vôùi thieàn sö Tieâu Dao vaø laø thaày cuûa vua Traàn Nhaân Toâng. Ñöôïc vua Thaùnh Toâng ban cho moät sôû ñaát, oâng laäp gia trang ôû ñoù vaø caát moät caùi am nhoû ñaët teân laø Döôõng chaân trang. Khi saép tòch oâng ra naèm giöõa boä ngöïa nhaém maét. Thaáy vaäy theâ thieáp khoùc oøa leân, oâng môû maét ngoài daäy baûo laáy nöôùc xuùc mieäng röûa maët, xong oâng quôû: “Soáng cheát laø leõ thöôøng, buoàn thaûm luyeán tieác laøm gì, laøm xao ñoäng chaân taùnh cuûa ta”. Quí baø nghe quôû im laëng, khoâng daùm khoùc nöõa. Sau ñoù oâng naèm xuoáng thôû khì lieàn ñi. </w:t>
      </w:r>
    </w:p>
    <w:p>
      <w:pPr>
        <w:pStyle w:val="Normal"/>
        <w:ind w:firstLine="720"/>
        <w:jc w:val="both"/>
        <w:rPr/>
      </w:pPr>
      <w:r>
        <w:rPr/>
        <w:t>Cheát nhö vaäy vui khoâng? Raát vui, khoâng khoå sôû nhö chuùng ta ngaøy nay. Bôûi caùc vò ñoù ñaõ thaáy ñaïo, tuy laø cö só maø khi ñi raát töï taïi. Trong luùc ñang tu, muoán nhaéc nhôû ngöôøi ñôøi oâng coù laøm baøi thô “Khuyeân ngöôøi ñôøi tieán tu” baèng chöõ Haùn. ÔÛ ñaây toâi ñoïc baûn dòch:</w:t>
      </w:r>
    </w:p>
    <w:p>
      <w:pPr>
        <w:pStyle w:val="Normal"/>
        <w:ind w:firstLine="720"/>
        <w:jc w:val="both"/>
        <w:rPr/>
      </w:pPr>
      <w:r>
        <w:rPr/>
        <w:tab/>
        <w:t>Ngaøy thaùng xoay vaàn xuaân laïi thu,</w:t>
      </w:r>
    </w:p>
    <w:p>
      <w:pPr>
        <w:pStyle w:val="Normal"/>
        <w:ind w:firstLine="720"/>
        <w:jc w:val="both"/>
        <w:rPr/>
      </w:pPr>
      <w:r>
        <w:rPr/>
        <w:tab/>
        <w:t>Xaêm xaêm toùc baïc ñaùp leân ñaàu.</w:t>
      </w:r>
    </w:p>
    <w:p>
      <w:pPr>
        <w:pStyle w:val="Normal"/>
        <w:ind w:firstLine="720"/>
        <w:jc w:val="both"/>
        <w:rPr/>
      </w:pPr>
      <w:r>
        <w:rPr/>
        <w:tab/>
        <w:t>Giaøu sang nhìn laïi moät tröôøng moäng,</w:t>
      </w:r>
    </w:p>
    <w:p>
      <w:pPr>
        <w:pStyle w:val="Normal"/>
        <w:ind w:firstLine="720"/>
        <w:jc w:val="both"/>
        <w:rPr/>
      </w:pPr>
      <w:r>
        <w:rPr/>
        <w:tab/>
        <w:t>Naêm thaùng mang theo vaïn hoäc saàu.</w:t>
      </w:r>
    </w:p>
    <w:p>
      <w:pPr>
        <w:pStyle w:val="Normal"/>
        <w:ind w:firstLine="720"/>
        <w:jc w:val="both"/>
        <w:rPr/>
      </w:pPr>
      <w:r>
        <w:rPr/>
        <w:tab/>
        <w:t>Neûo khoå luaân hoài xe chuyeån baùnh,</w:t>
      </w:r>
    </w:p>
    <w:p>
      <w:pPr>
        <w:pStyle w:val="Normal"/>
        <w:ind w:firstLine="720"/>
        <w:jc w:val="both"/>
        <w:rPr/>
      </w:pPr>
      <w:r>
        <w:rPr/>
        <w:tab/>
        <w:t>Soâng yeâu chìm noåi tôï phuø aâu.</w:t>
      </w:r>
    </w:p>
    <w:p>
      <w:pPr>
        <w:pStyle w:val="Normal"/>
        <w:ind w:firstLine="720"/>
        <w:jc w:val="both"/>
        <w:rPr/>
      </w:pPr>
      <w:r>
        <w:rPr/>
        <w:tab/>
        <w:t>Gaëp tröôøng chaúng chòu sôø leân muõi,</w:t>
      </w:r>
    </w:p>
    <w:p>
      <w:pPr>
        <w:pStyle w:val="Normal"/>
        <w:ind w:firstLine="720"/>
        <w:jc w:val="both"/>
        <w:rPr/>
      </w:pPr>
      <w:r>
        <w:rPr/>
        <w:tab/>
        <w:t>Voâ haïn duyeân laønh chæ theá thoâi.</w:t>
      </w:r>
    </w:p>
    <w:p>
      <w:pPr>
        <w:pStyle w:val="Normal"/>
        <w:ind w:firstLine="720"/>
        <w:jc w:val="both"/>
        <w:rPr/>
      </w:pPr>
      <w:r>
        <w:rPr/>
        <w:t xml:space="preserve">Ngaøy thaùng xoay vaàn xuaân laïi thu. Chuùng ta soáng treân theá gian naøy cöù ngaøy qua thaùng laïi, heát xuaân laïi thu, cöù nhö vaäy maø troâi qua troâi qua. Xaêm xaêm toùc baïc ñaùp leân ñaàu. Laâu laâu nhìn laïi toùc baïc ñaõ ñaùp treân ñaàu roài. Ñeå thaáy cuoäc ñôøi voâ thöôøng, theo doøng thôøi gian chuyeån bieán, con ngöôøi chuùng ta cuõng chuyeån bieán theo. Ngaøy naøo ñoù ñaàu xanh baây giôø toùc ñaõ baïc. </w:t>
      </w:r>
    </w:p>
    <w:p>
      <w:pPr>
        <w:pStyle w:val="Normal"/>
        <w:ind w:firstLine="720"/>
        <w:jc w:val="both"/>
        <w:rPr/>
      </w:pPr>
      <w:r>
        <w:rPr/>
        <w:t xml:space="preserve">Giaøu sang nhìn laïi moät tröôøng moäng. Taát caû giaøu sang con ngöôøi taïo ra ñöôïc, cuoái cuøng nhìn laïi nhö moät giaác moäng daøi, chôù khoâng coù gì heát. Neân ngöôøi xöa hay noùi: Coâng danh caùi theá maøn söông sôùm, Phuù quí kinh nhaân giaác moäng daøi. Chuùng ta ngaøy nay cho coâng danh caùi theá laø sang toät böïc, khoâng phaûi maøn söông sôùm. Söï thaät caùi sang toät böïc coù höôûng maõi ñöôïc khoâng? Khoâng höôûng maõi ñöôïc, chæ luùc naøo thoâi. Cho neân ngöôøi xöa thöùc tænh thaáy ñoù laø maøn söông, coù ñoù roài maát ñoù. </w:t>
      </w:r>
    </w:p>
    <w:p>
      <w:pPr>
        <w:pStyle w:val="Normal"/>
        <w:ind w:firstLine="720"/>
        <w:jc w:val="both"/>
        <w:rPr/>
      </w:pPr>
      <w:r>
        <w:rPr/>
        <w:t xml:space="preserve">Phuù quí kinh nhaân laø giaøu ñeán noåi ngöôøi nghe phaûi giöït mình, nhöng chaúng qua cuõng chæ laø giaác moäng daøi thoâi. Ít chuïc naêm qua roài tieâu tan, coøn gì ñaâu. Ñaây laø lôøi nhaén nhuû cho chuùng ta bôùt meâ ñaém trong coâng danh, phuù quí. Thaáy nhö vaäy laø caùi thaáy cuûa ngöôøi giaùc. </w:t>
      </w:r>
    </w:p>
    <w:p>
      <w:pPr>
        <w:pStyle w:val="Normal"/>
        <w:ind w:firstLine="720"/>
        <w:jc w:val="both"/>
        <w:rPr/>
      </w:pPr>
      <w:r>
        <w:rPr/>
        <w:t xml:space="preserve">Naêm thaùng mang theo vaïn hoäc saàu. Moãi moät naêm, moãi moät thaùng cöù choàng chaát buoàn böïc, khoå sôû. Nhö vaäy caû ñôøi mang bao nhieâu buoàn khoå? Hoài beù buoàn khoå ít, caøng lôùn chöøng naøo buoàn khoå caøng nhieàu chöøng aáy. Lôùn vöøa vöøa buoàn khoå veà chuyeän gia ñình, lôùn khaù nöõa buoàn khoå veà con caùi… Lôùn coù caùi khoå cuûa lôùn, nhoû coù caùi khoå cuûa nhoû. Caøng giaø caøng thaáy coâ ñôn, nhöõng chuyeän vui buoàn cuûa thôøi gian tröôùc nhìn laïi choàng chaát traøn treà trong taâm, khoâng bieát bao nhieâu maø keå. Nhôù laïi ngöôøi mình thöông baây giôø ñaâu maát roài, coøn ngöôøi mình gheùt, cöù tôùi lui laøm phieàn hoaøi… ñuû thöù. </w:t>
      </w:r>
    </w:p>
    <w:p>
      <w:pPr>
        <w:pStyle w:val="Normal"/>
        <w:ind w:firstLine="720"/>
        <w:jc w:val="both"/>
        <w:rPr/>
      </w:pPr>
      <w:r>
        <w:rPr/>
        <w:t xml:space="preserve">Beân UÙc moãi saùng maáy cuï giaø thöôøng daãn choù ñi chôi. ÔÛ xöù vaên minh ngöôøi giaø ñöôïc nhaø nöôùc ñoái xöû raát toát, nhöng tình nghóa giöõa nhöõng ngöôøi trong gia ñình vôùi nhau thì khoâng ñöôïc thuûy chung. Vì khoâng thuûy chung neân giaø coâ ñôn, chæ chôi vôùi choù laø coù thuûy chung. Vì vaäy hoï nuoâi choù, daãn ñi chôi tôùi cheát thoâi. ÔÛ Vieät Nam coøn thaáy caùc oâng giaø, baø giaø daãn chaùu noäi chaùu ngoaïi ñi chôi, ôû ñaây chæ thaáy caùc cuï giaø daãn choù ñi chôi thoâi. </w:t>
      </w:r>
    </w:p>
    <w:p>
      <w:pPr>
        <w:pStyle w:val="Normal"/>
        <w:ind w:firstLine="720"/>
        <w:jc w:val="both"/>
        <w:rPr/>
      </w:pPr>
      <w:r>
        <w:rPr/>
        <w:t>Do buoàn khoå choàng chaát, neân ngaøi noùi: Naêm thaùng mang theo vaïn hoäc saàu. Caùi buoàn ñong tôùi moät vaïn hoäc. Hoäc laø ñôn vò ño löôøng hoài xöa, baây giôø noùi ñôn giaûn nhö thuøng luùa ñi. Moät vaïn thuøng saàu traøn treà trong taâm. Ñaây laø lôøi nhaéc nhôû raát chí thieát.</w:t>
      </w:r>
    </w:p>
    <w:p>
      <w:pPr>
        <w:pStyle w:val="Normal"/>
        <w:ind w:firstLine="720"/>
        <w:jc w:val="both"/>
        <w:rPr/>
      </w:pPr>
      <w:r>
        <w:rPr/>
        <w:t>Neûo khoå luaân hoài xe chuyeån baùnh. Neûo khoå luaân hoài laø con ñöôøng khoå ñau luaân hoài nhö chieác xe laên, cöù laên maõi laên maõi, leân xuoáng leân xuoáng khoâng döøng. Chuùng ta cuõng vaäy, heát taïo nghieäp naøy ñeán taïo nghieäp noï, noåi leân chìm xuoáng luoân luoân khoâng döøng. Khi ñi xuoáng caùc ñöôøng döõ, khi ñöôïc leân caùc coõi laønh, cöù vaäy tieáp noái khoâng bao giôø cuøng. Ñoù laø luaân hoài.</w:t>
      </w:r>
    </w:p>
    <w:p>
      <w:pPr>
        <w:pStyle w:val="Normal"/>
        <w:ind w:firstLine="720"/>
        <w:jc w:val="both"/>
        <w:rPr/>
      </w:pPr>
      <w:r>
        <w:rPr/>
        <w:t>Soâng yeâu chìm noåi tôï phuø aâu. ÔÛ ñaây Ngaøi noùi soâng yeâu, choã khaùc goïi laø bieån aùi. Chuùng ta chìm trong soâng yeâu thöông, troài leân huïp xuoáng maõi khoâng ngoi ñaàu leân ñöôïc. Quí vò thöông nhieàu, gheùt nhieàu hay quaân bình? Thöông nhieàu thì cheát phaûi theo caùi thöông ñoù maø leân xuoáng. Gheùt nhieàu cuõng theá. Chæ coù quaân bình laø ít leân xuoáng chìm noåi. Thöông gheùt ñeàu laø hai moái laøm cho chuùng ta phaûi luaân hoài khoâng döøng.</w:t>
      </w:r>
    </w:p>
    <w:p>
      <w:pPr>
        <w:pStyle w:val="Normal"/>
        <w:ind w:firstLine="720"/>
        <w:jc w:val="both"/>
        <w:rPr/>
      </w:pPr>
      <w:r>
        <w:rPr/>
        <w:t xml:space="preserve">Nhö trong loøng mình thöôøng nghó chuyeän gì thì khoù queân ñöôïc. Cuõng theá, ngöôøi ta raát thöông hoaëc raát gheùt coù queân ñöôïc khoâng? Suoát ñôøi khoâng queân. Cho neân khi nhaém maét nhöõng hình aûnh ñoù ñi theo mình, ñôøi sau gaëp laïi ñeå thöông ñeå gheùt nöõa. Thöông thì khoå theo thöông, gheùt thì khoå theo gheùt. Bôûi vaäy coù ngöôøi sanh con deã daïy laøm sao, baûo ñaâu nghe ñoù. Ñaây laø thöông maø gaëp nhau. Coù ngöôøi sanh con ngoã nghòch, noùi khoâng theøm nghe, coøn cöï laïi nöõa. Ñaây laø gheùt maø gaëp nhau. Cöù nhö vaäy maø khoå. Ngöôøi khoâng thaân thuoäc choáng ñoái ta khoå ít, nhöng con cuûa mình maø choáng ñoái cha meï neân raát buoàn, raát töùc. Buoàn töùc maø khoâng boû ñöôïc, neân raát khoå. </w:t>
      </w:r>
    </w:p>
    <w:p>
      <w:pPr>
        <w:pStyle w:val="Normal"/>
        <w:ind w:firstLine="720"/>
        <w:jc w:val="both"/>
        <w:rPr/>
      </w:pPr>
      <w:r>
        <w:rPr/>
        <w:t>Vì vaäy thöông gheùt caøng nhieàu gaëp nhau caøng laém, chôù coù ích gì. Muoán ñöøng gaëp nhau hoaøi chuùng ta phaûi laøm sao? Bôùt thöông, bôùt gheùt ñi. Coù nhieàu ngöôøi noùi toâi thuø ngöôøi ñoù khoâng ñoäi trôøi chung, töùc muoân ñôøi khoâng muoán gaëp laïi. Caøng khoâng muoán gaëp thì caøng gaëp laïi, neân khoå muoân ñôøi. Hieåu nhö vaäy chuùng ta phaûi thöùc tænh, khoâng neân meâ. Bôûi vì meâ laø goác cuûa ñau khoå, thöông gheùt töø meâ maø sanh. Baây giôø khoâng thöông gheùt nöõa thì heát meâ.</w:t>
      </w:r>
    </w:p>
    <w:p>
      <w:pPr>
        <w:pStyle w:val="Normal"/>
        <w:ind w:firstLine="720"/>
        <w:jc w:val="both"/>
        <w:rPr/>
      </w:pPr>
      <w:r>
        <w:rPr/>
        <w:t>Soâng yeâu chìm noåi tôï phuø aâu. Phuø aâu laø boït nöôùc, theo soùng vôõ tan lieân tuïc. Chìm ôû trong soâng yeâu roài, ra khoâng ñöôïc. Taát caû quí vò soáng trong cuoäc ñôøi naøy yeâu nhieàu hay ít? Yeâu nhieàu. Yeâu nhieàu thì chìm saâu, chôù chöa ra ñöôïc.</w:t>
      </w:r>
    </w:p>
    <w:p>
      <w:pPr>
        <w:pStyle w:val="Normal"/>
        <w:ind w:firstLine="720"/>
        <w:jc w:val="both"/>
        <w:rPr/>
      </w:pPr>
      <w:r>
        <w:rPr/>
        <w:t xml:space="preserve">Gaëp tröôøng chaúng chòu sôø leân muõi, Voâ haïn duyeân laønh chæ theá thoâi. Loã muõi chuùng ta ôû ñaâu? Treân maët. Nhöng coù thaáy khoâng? Khoâng thaáy, ñôïi soi göông môùi thaáy. Sôø thì ñuïng nhöng nhìn khoâng thaáy. Loã muõi laø duï cho theå taùnh trong saïch cuûa chuùng ta. Noù saün nhö loã muõi ôû treân maët vaäy, nhöng nhìn khoâng thaáy. Khi ñuû duyeân ñöôïc thaày baïn nhaéc nhôû ta coù loã muõi ngay treân maët, mình phaûi chòu khoù sôø leân muõi môùi ñuùng. Leõ thaät ñaõ saün chæ caàn ta sôùm thöùc tænh, ñöøng ñi trong meâ nöõa thì hôïp chaân. Neân noùi Gaëp tröôøng chaúng chòu sôø leân muõi. </w:t>
      </w:r>
    </w:p>
    <w:p>
      <w:pPr>
        <w:pStyle w:val="Normal"/>
        <w:ind w:firstLine="720"/>
        <w:jc w:val="both"/>
        <w:rPr/>
      </w:pPr>
      <w:r>
        <w:rPr/>
        <w:t>Voâ haïn duyeân laønh chæ theá thoâi. Duyeân laønh voâ haïn chæ laø töï tænh, töï nhaän caùi chaân thaät cuûa mình, nhö töï sôø leân loã muõi vaäy. Coøn tìm kieám beân ngoaøi chæ uoång coâng thoâi. Do thaáy ñaïo Ngaøi nhaéc chuùng ta bieát ñöøng chìm trong bieån aùi nöõa, ñeå traùnh ñau khoå cuûa cuoäc ñôøi.</w:t>
      </w:r>
    </w:p>
    <w:p>
      <w:pPr>
        <w:pStyle w:val="Normal"/>
        <w:ind w:firstLine="720"/>
        <w:jc w:val="both"/>
        <w:rPr/>
      </w:pPr>
      <w:r>
        <w:rPr/>
        <w:t>Ngaøi coøn coù baøi “Soáng cheát nhaøn maø thoâi”, yù töù raát saâu saéc, raát tha thieát noùi veà ñieåm khaùc nhau giöõa ngöôøi giaùc vaø keû meâ. Keû meâ ñoái vôùi vieäc soáng cheát khoå, coøn ngöôøi giaùc soáng cheát nhaøn maø thoâi.</w:t>
      </w:r>
    </w:p>
    <w:p>
      <w:pPr>
        <w:pStyle w:val="Normal"/>
        <w:ind w:firstLine="720"/>
        <w:jc w:val="both"/>
        <w:rPr/>
      </w:pPr>
      <w:r>
        <w:rPr/>
        <w:tab/>
        <w:t>Taâm maø sanh chöø sanh töû sanh,</w:t>
      </w:r>
    </w:p>
    <w:p>
      <w:pPr>
        <w:pStyle w:val="Normal"/>
        <w:ind w:firstLine="720"/>
        <w:jc w:val="both"/>
        <w:rPr/>
      </w:pPr>
      <w:r>
        <w:rPr/>
        <w:tab/>
        <w:t>Taâm maø dieät chöø sanh töû dieät.</w:t>
      </w:r>
    </w:p>
    <w:p>
      <w:pPr>
        <w:pStyle w:val="Normal"/>
        <w:ind w:firstLine="720"/>
        <w:jc w:val="both"/>
        <w:rPr/>
      </w:pPr>
      <w:r>
        <w:rPr/>
        <w:tab/>
        <w:t>Sanh töû xöa nay voán taùnh khoâng,</w:t>
      </w:r>
    </w:p>
    <w:p>
      <w:pPr>
        <w:pStyle w:val="Normal"/>
        <w:ind w:firstLine="720"/>
        <w:jc w:val="both"/>
        <w:rPr/>
      </w:pPr>
      <w:r>
        <w:rPr/>
        <w:tab/>
        <w:t>Thaân huyeãn hoùa naøy roài cuõng dieät.</w:t>
      </w:r>
    </w:p>
    <w:p>
      <w:pPr>
        <w:pStyle w:val="Normal"/>
        <w:ind w:firstLine="720"/>
        <w:jc w:val="both"/>
        <w:rPr/>
      </w:pPr>
      <w:r>
        <w:rPr/>
        <w:tab/>
        <w:t>Phieàn naõo Boà-ñeà boãng maát tieâu,</w:t>
      </w:r>
    </w:p>
    <w:p>
      <w:pPr>
        <w:pStyle w:val="Normal"/>
        <w:ind w:firstLine="720"/>
        <w:jc w:val="both"/>
        <w:rPr/>
      </w:pPr>
      <w:r>
        <w:rPr/>
        <w:tab/>
        <w:t>Ñòa nguïc thieân ñöôøng töï khoâ kieät.</w:t>
      </w:r>
    </w:p>
    <w:p>
      <w:pPr>
        <w:pStyle w:val="Normal"/>
        <w:ind w:firstLine="720"/>
        <w:jc w:val="both"/>
        <w:rPr/>
      </w:pPr>
      <w:r>
        <w:rPr/>
        <w:tab/>
        <w:t>Chaûo daàu loø löûa töï maùt lieàn,</w:t>
      </w:r>
    </w:p>
    <w:p>
      <w:pPr>
        <w:pStyle w:val="Normal"/>
        <w:ind w:firstLine="720"/>
        <w:jc w:val="both"/>
        <w:rPr/>
      </w:pPr>
      <w:r>
        <w:rPr/>
        <w:tab/>
        <w:t>Nuùi kieám röøng ñao choác gaõy heát.</w:t>
      </w:r>
    </w:p>
    <w:p>
      <w:pPr>
        <w:pStyle w:val="Normal"/>
        <w:ind w:firstLine="720"/>
        <w:jc w:val="both"/>
        <w:rPr/>
      </w:pPr>
      <w:r>
        <w:rPr/>
        <w:tab/>
        <w:t>Thanh-vaên ngoài thieàn ta khoâng ngoài,</w:t>
      </w:r>
    </w:p>
    <w:p>
      <w:pPr>
        <w:pStyle w:val="Normal"/>
        <w:ind w:firstLine="720"/>
        <w:jc w:val="both"/>
        <w:rPr/>
      </w:pPr>
      <w:r>
        <w:rPr/>
        <w:tab/>
        <w:t>Boà-taùt noùi phaùp ta noùi thieät.</w:t>
      </w:r>
    </w:p>
    <w:p>
      <w:pPr>
        <w:pStyle w:val="Normal"/>
        <w:ind w:firstLine="720"/>
        <w:jc w:val="both"/>
        <w:rPr/>
      </w:pPr>
      <w:r>
        <w:rPr/>
        <w:tab/>
        <w:t>Sanh doái sanh cheát doái cheát,</w:t>
      </w:r>
    </w:p>
    <w:p>
      <w:pPr>
        <w:pStyle w:val="Normal"/>
        <w:ind w:firstLine="720"/>
        <w:jc w:val="both"/>
        <w:rPr/>
      </w:pPr>
      <w:r>
        <w:rPr/>
        <w:tab/>
        <w:t>Boán ñaïi voán khoâng nöông ñaâu daáy.</w:t>
      </w:r>
    </w:p>
    <w:p>
      <w:pPr>
        <w:pStyle w:val="Normal"/>
        <w:ind w:firstLine="720"/>
        <w:jc w:val="both"/>
        <w:rPr/>
      </w:pPr>
      <w:r>
        <w:rPr/>
        <w:tab/>
        <w:t>Chôù nhö höôu khaùt ñuoåi boùng naéng,</w:t>
      </w:r>
    </w:p>
    <w:p>
      <w:pPr>
        <w:pStyle w:val="Normal"/>
        <w:ind w:firstLine="720"/>
        <w:jc w:val="both"/>
        <w:rPr/>
      </w:pPr>
      <w:r>
        <w:rPr/>
        <w:tab/>
        <w:t>Naém ñoâng baét taây khoâng ngôùt chaïy.</w:t>
      </w:r>
    </w:p>
    <w:p>
      <w:pPr>
        <w:pStyle w:val="Normal"/>
        <w:ind w:firstLine="720"/>
        <w:jc w:val="both"/>
        <w:rPr/>
      </w:pPr>
      <w:r>
        <w:rPr/>
        <w:tab/>
        <w:t>Phaùp thaân khoâng laïi cuõng khoâng qua,</w:t>
      </w:r>
    </w:p>
    <w:p>
      <w:pPr>
        <w:pStyle w:val="Normal"/>
        <w:ind w:firstLine="720"/>
        <w:jc w:val="both"/>
        <w:rPr/>
      </w:pPr>
      <w:r>
        <w:rPr/>
        <w:tab/>
        <w:t>Chaân taùnh chaúng phaûi cuõng chaúng quaáy.</w:t>
      </w:r>
    </w:p>
    <w:p>
      <w:pPr>
        <w:pStyle w:val="Normal"/>
        <w:ind w:firstLine="720"/>
        <w:jc w:val="both"/>
        <w:rPr/>
      </w:pPr>
      <w:r>
        <w:rPr/>
        <w:tab/>
        <w:t>Ñeán nhaø thoâi chôù hoûi ñöôøng chi,</w:t>
      </w:r>
    </w:p>
    <w:p>
      <w:pPr>
        <w:pStyle w:val="Normal"/>
        <w:ind w:firstLine="720"/>
        <w:jc w:val="both"/>
        <w:rPr/>
      </w:pPr>
      <w:r>
        <w:rPr/>
        <w:tab/>
        <w:t>Thaáy nguyeät tìm gì ngoùn tay aáy.</w:t>
      </w:r>
    </w:p>
    <w:p>
      <w:pPr>
        <w:pStyle w:val="Normal"/>
        <w:ind w:firstLine="720"/>
        <w:jc w:val="both"/>
        <w:rPr/>
      </w:pPr>
      <w:r>
        <w:rPr/>
        <w:tab/>
        <w:t>Keû ngu soáng cheát maõi lo aâu,</w:t>
      </w:r>
    </w:p>
    <w:p>
      <w:pPr>
        <w:pStyle w:val="Normal"/>
        <w:ind w:firstLine="720"/>
        <w:jc w:val="both"/>
        <w:rPr/>
      </w:pPr>
      <w:r>
        <w:rPr/>
        <w:tab/>
        <w:t>Ngöôøi trí roõ khoâng nhaøn thoâi vaäy.</w:t>
      </w:r>
    </w:p>
    <w:p>
      <w:pPr>
        <w:pStyle w:val="Normal"/>
        <w:ind w:firstLine="720"/>
        <w:jc w:val="both"/>
        <w:rPr/>
      </w:pPr>
      <w:r>
        <w:rPr/>
        <w:tab/>
        <w:t>Toâi seõ giaûi thích töøng caâu cho quí vò roõ.</w:t>
      </w:r>
    </w:p>
    <w:p>
      <w:pPr>
        <w:pStyle w:val="Normal"/>
        <w:ind w:firstLine="720"/>
        <w:jc w:val="both"/>
        <w:rPr/>
      </w:pPr>
      <w:r>
        <w:rPr/>
        <w:tab/>
        <w:t>Taâm maø sanh chöø sanh töû sanh,</w:t>
      </w:r>
    </w:p>
    <w:p>
      <w:pPr>
        <w:pStyle w:val="Normal"/>
        <w:ind w:firstLine="720"/>
        <w:jc w:val="both"/>
        <w:rPr/>
      </w:pPr>
      <w:r>
        <w:rPr/>
        <w:tab/>
        <w:t>Taâm maø dieät chöø sanh töû dieät.</w:t>
      </w:r>
    </w:p>
    <w:p>
      <w:pPr>
        <w:pStyle w:val="Normal"/>
        <w:ind w:firstLine="720"/>
        <w:jc w:val="both"/>
        <w:rPr/>
      </w:pPr>
      <w:r>
        <w:rPr/>
        <w:t xml:space="preserve">Taâm naøy laø taâm naøo? Taâm nghó suy hôn thua, toát xaáu ñoù. Taâm naøy sanh laø nhaân cuûa sanh töû, taâm naøy laëng thì sanh töû heát. Bôûi vaäy ngöôøi tu Tònh ñoä nieäm Phaät ñöôïc nhaát taâm, nhöõng nghó suy hôn thua toát xaáu ñaâu coøn, neân Phaät röôùc veà Cöïc Laïc. Ngöôøi tu thieàn ñöôïc ñònh, môùi nhaäp Nieát-baøn töùc voâ sanh. </w:t>
      </w:r>
    </w:p>
    <w:p>
      <w:pPr>
        <w:pStyle w:val="Normal"/>
        <w:ind w:firstLine="720"/>
        <w:jc w:val="both"/>
        <w:rPr/>
      </w:pPr>
      <w:r>
        <w:rPr/>
        <w:t xml:space="preserve">Chuùng ta sôû dó bò sanh töû lieân tuïc vì taâm sanh dieät lieân tuïc. Vì vaäy noùi Taâm maø sanh chöø sanh töû sanh. Bao giôø taâm ñoù laëng heát thì sanh töû heát, neân noùi Taâm maø dieät chöø sanh töû dieät. </w:t>
      </w:r>
    </w:p>
    <w:p>
      <w:pPr>
        <w:pStyle w:val="Normal"/>
        <w:ind w:firstLine="720"/>
        <w:jc w:val="both"/>
        <w:rPr/>
      </w:pPr>
      <w:r>
        <w:rPr/>
        <w:tab/>
        <w:t>Sanh töû xöa nay voán taùnh khoâng,</w:t>
      </w:r>
    </w:p>
    <w:p>
      <w:pPr>
        <w:pStyle w:val="Normal"/>
        <w:ind w:firstLine="720"/>
        <w:jc w:val="both"/>
        <w:rPr/>
      </w:pPr>
      <w:r>
        <w:rPr/>
        <w:tab/>
        <w:t>Thaân huyeãn hoùa naøy roài cuõng dieät.</w:t>
      </w:r>
    </w:p>
    <w:p>
      <w:pPr>
        <w:pStyle w:val="Normal"/>
        <w:ind w:firstLine="720"/>
        <w:jc w:val="both"/>
        <w:rPr/>
      </w:pPr>
      <w:r>
        <w:rPr/>
        <w:t xml:space="preserve">Cheát vaø soáng xöa nay taùnh noù laø khoâng. Theá naøo laø taùnh khoâng? Nhö toâi ñöa tay leân, co naém ngoùn laïi goïi laø naém tay. Naém tay tröôùc khoâng coù, baây giôø neáu toâi buoâng ra noù cuõng khoâng coù. Nhö vaäy do duyeân hôïp môùi coù naém tay, duyeân tan thì khoâng coøn. Thaân naøy cuõng vaäy naêm uaån tröôùc ñaâu coù, ñôïi ñuû duyeân cha meï sanh môùi coù. Coù roài tôùi ngaøy naøo heát duyeân noù cuõng trôû veà khoâng. Tröôùc khoâng, giöõa do duyeân hôïp giaû coù, sau trôû veà thaønh khoâng. Vaäy maø chuùng ta noùi thaân thaät neân khoå. </w:t>
      </w:r>
    </w:p>
    <w:p>
      <w:pPr>
        <w:pStyle w:val="Normal"/>
        <w:ind w:firstLine="720"/>
        <w:jc w:val="both"/>
        <w:rPr/>
      </w:pPr>
      <w:r>
        <w:rPr/>
        <w:t>Cho neân Ngaøi noùi goác sanh töû laø do taâm nieäm thöông gheùt maø ra, heát taâm nieäm ñoù thì heát sanh töû. Ai nuoâi döôõng taâm thöông gheùt buoàn giaän? Chính mình. Ai dieät taâm thöông gheùt buoàn giaän? Cuõng mình. Phaät khoâng laøm theá ñöôïc. Vaäy maø Phaät töû cöù laïy Phaät xin Ngaøi ban cho con heát khoå. Taâm thöông gheùt coøn ñaäm quaù, Phaät laøm sao ban ñöôïc. Taâm aáy ôû nôi mình ta khoâng chòu boû, laïi yeâu caàu Phaät giaûi, laøm sao Ngaøi giaûi ñöôïc. Ngöôøi tu Phaät phaûi bieát roõ meâ laø töï mình meâ, giaùc cuõng mình giaùc, chôù Phaät khoâng theá ñöôïc. Ngaøi chæ daïy thoâi, chuùng ta phaûi töï söûa, töï tu.</w:t>
      </w:r>
    </w:p>
    <w:p>
      <w:pPr>
        <w:pStyle w:val="Normal"/>
        <w:ind w:firstLine="720"/>
        <w:jc w:val="both"/>
        <w:rPr/>
      </w:pPr>
      <w:r>
        <w:rPr/>
        <w:tab/>
        <w:t>Sanh töû xöa nay voán taùnh khoâng,</w:t>
      </w:r>
    </w:p>
    <w:p>
      <w:pPr>
        <w:pStyle w:val="Normal"/>
        <w:ind w:firstLine="720"/>
        <w:jc w:val="both"/>
        <w:rPr/>
      </w:pPr>
      <w:r>
        <w:rPr/>
        <w:tab/>
        <w:t>Thaân huyeãn hoùa naøy roài cuõng dieät.</w:t>
      </w:r>
    </w:p>
    <w:p>
      <w:pPr>
        <w:pStyle w:val="Normal"/>
        <w:ind w:firstLine="720"/>
        <w:jc w:val="both"/>
        <w:rPr/>
      </w:pPr>
      <w:r>
        <w:rPr/>
        <w:t xml:space="preserve">Sanh töû voán taùnh khoâng, tröôùc khi chöa vaøo baøo thai cha meï chuùng ta ñaâu coù. Baây giôø vaøo ñoù mang thaân, coù thaân roài tôùi ngaøy naøo noù cuõng hoaïi trôû thaønh khoâng. Nhö vaäy coù roài maát, huyeãn hoùa taïm bôï maø chuùng ta cöù thaáy thaät. Thaáy thaät laø meâ, bieát taïm bôï huyeãn hoùa laø giaùc. </w:t>
      </w:r>
    </w:p>
    <w:p>
      <w:pPr>
        <w:pStyle w:val="Normal"/>
        <w:ind w:firstLine="720"/>
        <w:jc w:val="both"/>
        <w:rPr/>
      </w:pPr>
      <w:r>
        <w:rPr/>
        <w:tab/>
        <w:t>Phieàn naõo Boà-ñeà boãng maát tieâu,</w:t>
      </w:r>
    </w:p>
    <w:p>
      <w:pPr>
        <w:pStyle w:val="Normal"/>
        <w:ind w:firstLine="720"/>
        <w:jc w:val="both"/>
        <w:rPr/>
      </w:pPr>
      <w:r>
        <w:rPr/>
        <w:tab/>
        <w:t>Ñòa nguïc thieân ñöôøng töï khoâ kieät.</w:t>
      </w:r>
    </w:p>
    <w:p>
      <w:pPr>
        <w:pStyle w:val="Normal"/>
        <w:ind w:firstLine="720"/>
        <w:jc w:val="both"/>
        <w:rPr/>
      </w:pPr>
      <w:r>
        <w:rPr/>
        <w:t>Sao vaäy? Bôûi vì trong luïc ñaïo luaân hoài coù ñòa nguïc, coù thieân ñöôøng. Ngöôøi tu Thaäp thieän ñöôïc sanh thieân ñöôøng, ngöôøi taïo thaäp aùc phaûi xuoáng ñòa nguïc. Neáu taâm khoâng coøn sanh khoâng coøn ñi vaøo hai nôi aáy nöõa. Vì ñaâu coøn ñi trong luïc ñaïo luaân hoài maø coù thieân ñöôøng, coù ñòa nguïc. Neân noùi Phieàn naõo Boà-ñeà boãng maát tieâu.</w:t>
      </w:r>
    </w:p>
    <w:p>
      <w:pPr>
        <w:pStyle w:val="Normal"/>
        <w:ind w:firstLine="720"/>
        <w:jc w:val="both"/>
        <w:rPr/>
      </w:pPr>
      <w:r>
        <w:rPr/>
        <w:t xml:space="preserve">Phieàn naõo laø ñoái ngöôïc vôùi Boà-ñeà. Khi taâm khoâng daáy nieäm luùc ñoù coù phieàn naõo, Boà-ñeà khoâng? Khoâng coøn nieäm thì khoâng coøn meâ, khoâng coøn giaùc. Coøn nieäm môùi coù meâ coù giaùc. Giaùc laø Boà-ñeà meâ laø phieàn naõo. Baây giôø heát nieäm roài thì Boà-ñeà, phieàn naõo cuõng maát. Maát ñoù khoâng phaûi laø maát mình maø laø maát taâm ñoái ñaõi.   </w:t>
      </w:r>
    </w:p>
    <w:p>
      <w:pPr>
        <w:pStyle w:val="Normal"/>
        <w:ind w:firstLine="720"/>
        <w:jc w:val="both"/>
        <w:rPr/>
      </w:pPr>
      <w:r>
        <w:rPr/>
        <w:tab/>
        <w:t>Chaûo daàu loø löûa töï maùt lieàn,</w:t>
      </w:r>
    </w:p>
    <w:p>
      <w:pPr>
        <w:pStyle w:val="Normal"/>
        <w:ind w:firstLine="720"/>
        <w:jc w:val="both"/>
        <w:rPr/>
      </w:pPr>
      <w:r>
        <w:rPr/>
        <w:tab/>
        <w:t>Nuùi kieám röøng ñao choác gaõy heát.</w:t>
      </w:r>
    </w:p>
    <w:p>
      <w:pPr>
        <w:pStyle w:val="Normal"/>
        <w:ind w:firstLine="720"/>
        <w:jc w:val="both"/>
        <w:rPr/>
      </w:pPr>
      <w:r>
        <w:rPr/>
        <w:t xml:space="preserve">Neáu taâm khoâng coøn caùc nieäm thì chaûo daàu soâi, nuùi kieám thaûy ñeàu gaõy tan heát. Taïi vì chuùng ta coù sanh taâm môùi coù taïo toäi, coù taïo toäi môùi xuoáng ñòa nguïc, vaøo chaûo daàu soâi hay ñi trong röøng ñao nuùi kieám. Coøn taâm khoâng sanh töùc khoâng daáy nieäm, khoâng daáy nieäm thì khoâng taïo nghieäp, khoâng taïo nghieäp thì khoâng rôi vaøo ñòa nguïc. Cho neân taát caû caùc caûnh giôùi khaùc cuõng khoâng coù.  </w:t>
      </w:r>
    </w:p>
    <w:p>
      <w:pPr>
        <w:pStyle w:val="Normal"/>
        <w:ind w:firstLine="720"/>
        <w:jc w:val="both"/>
        <w:rPr/>
      </w:pPr>
      <w:r>
        <w:rPr/>
        <w:tab/>
        <w:t>Thanh-vaên ngoài thieàn ta khoâng ngoài,</w:t>
      </w:r>
    </w:p>
    <w:p>
      <w:pPr>
        <w:pStyle w:val="Normal"/>
        <w:ind w:firstLine="720"/>
        <w:jc w:val="both"/>
        <w:rPr/>
      </w:pPr>
      <w:r>
        <w:rPr/>
        <w:tab/>
        <w:t>Boà-taùt noùi phaùp ta noùi thieät.</w:t>
      </w:r>
    </w:p>
    <w:p>
      <w:pPr>
        <w:pStyle w:val="Normal"/>
        <w:ind w:firstLine="720"/>
        <w:jc w:val="both"/>
        <w:rPr/>
      </w:pPr>
      <w:r>
        <w:rPr/>
        <w:t xml:space="preserve">Caâu naøy nghe hôi khoù hieåu moät chuùt. Bôûi vì caùc ngaøi tu Thanh-vaên thöøa laáy Baùt chaùnh ñaïo laøm choã tu cöùu kính. Phaàn choùt cuûa Baùt chaùnh ñaïo laø chaùnh ñònh. Caùc ngaøi laáy vieäc ngoài thieàn nhaäp ñònh laøm goác. Coøn phaùp cuûa Boà-taùt laáy Luïc ñoä laøm choã tu cöùu kính, trong ñoù trí tueä laø ñoä cuoái cuøng. Thanh-vaên laáy ñònh laøm goác, Boà-taùt laáy tueä laøm goác, ñi ñöùng naèm ngoài trong tænh giaùc, khoâng bò söï troùi coät cuûa phieàn naõo, khoâng bò loâi keùo ñi trong sanh töû. Hai beân khaùc nhau nhö vaäy. Noùi Boà-taùt noùi phaùp ta noùi thieät, töùc Ngaøi luoân caûnh tænh ñaùnh thöùc moïi ngöôøi khoâng bò meâ muoäi, laáy giaùc ngoä laøm goác, chôù khoâng tu theo haïnh Thanh vaên, laáy ngoài thieàn laøm goác. </w:t>
      </w:r>
    </w:p>
    <w:p>
      <w:pPr>
        <w:pStyle w:val="Normal"/>
        <w:ind w:firstLine="720"/>
        <w:jc w:val="both"/>
        <w:rPr/>
      </w:pPr>
      <w:r>
        <w:rPr/>
        <w:tab/>
        <w:t>Sanh doái sanh cheát doái cheát,</w:t>
      </w:r>
    </w:p>
    <w:p>
      <w:pPr>
        <w:pStyle w:val="Normal"/>
        <w:ind w:firstLine="720"/>
        <w:jc w:val="both"/>
        <w:rPr/>
      </w:pPr>
      <w:r>
        <w:rPr/>
        <w:tab/>
        <w:t>Boán ñaïi voán khoâng nöông ñaâu daáy.</w:t>
      </w:r>
    </w:p>
    <w:p>
      <w:pPr>
        <w:pStyle w:val="Normal"/>
        <w:ind w:firstLine="720"/>
        <w:jc w:val="both"/>
        <w:rPr/>
      </w:pPr>
      <w:r>
        <w:rPr/>
        <w:t>Töù ñaïi chuùng ta tröôùc khi cha meï chöa sanh noù ñaâu coù. Nhôø cha meï sanh ra, nuoâi döôõng thaân naøy töø töø lôùn leân, chuùng ta laïi töôûng noù thaät. Noù do vay möôïn maø coù, thaät sao ñöôïc. Möôïn caùi gì? Gaàn nhaát laø loã muõi ñang hít thôû, hít thôû. Hít laø möôïn khoâng khí cuûa trôøi ñaát. Möôïn roài giöõ khoâng ñöôïc phaûi traû ra. Hít voâ traû ra, möôïn traû, möôïn traû. Möôïn traû ñeàu ñaën laâu ngaøy thaønh quen, ta thaáy nhö khoâng coù möôïn traû, chôù söï thaät ñang möôïn traû. Neáu möôïn traû ngöøng thì sao? Cheát ngay. Ñoù laø möôïn traû gioù.</w:t>
      </w:r>
    </w:p>
    <w:p>
      <w:pPr>
        <w:pStyle w:val="Normal"/>
        <w:ind w:firstLine="720"/>
        <w:jc w:val="both"/>
        <w:rPr/>
      </w:pPr>
      <w:r>
        <w:rPr/>
        <w:t>Tôùi nöôùc, moät laùt möôïn taùch nöôùc. Möôïn roài cuõng traû, chæ laâu hôn hôi thôû moät chuùt. Möôïn traû ñöôïc thì bình an, möôïn maø traû khoâng ñöôïc cuõng khoå. Thaønh ra phaûi möôïn traû suoâng seû môùi ñöôïc. Ñoù laø möôïn nöôùc. Tôùi ñaát, saùng tröa chieàu ngaøy ba böõa côm, hoaëc aên baùnh mì v.v.. laø möôïn ñaát. Trong ñaát coù chaát aám, chaát cay laø löûa. Möôïn ñaát möôïn löûa ñem voâ cuõng phaûi traû ra.</w:t>
      </w:r>
    </w:p>
    <w:p>
      <w:pPr>
        <w:pStyle w:val="Normal"/>
        <w:ind w:firstLine="720"/>
        <w:jc w:val="both"/>
        <w:rPr/>
      </w:pPr>
      <w:r>
        <w:rPr/>
        <w:t xml:space="preserve">Nhö vaäy chuùng ta ñònh nghóa theá naøo laø cuoäc soáng coù haïnh phuùc? Ngöôøi ta cöù töôûng gia ñình bình yeân giaøu coù laø haïnh phuùc, söï thaät khoâng phaûi vaäy. Soáng coù haïnh phuùc laø möôïn deã daøng, traû thuaän tieän. Neáu traû truïc traëc thì chôû ñi caáp cöùu lieàn, heát haïnh phuùc roài. Leõ thaät cuûa cuoäc soáng chæ theá thoâi, vay traû, vay traû suoát ngaøy, coù gì thaät ñaâu. Vaäy maø ai cuõng thaáy thaät neân Phaät môùi noùi chuùng ta meâ. </w:t>
      </w:r>
    </w:p>
    <w:p>
      <w:pPr>
        <w:pStyle w:val="Normal"/>
        <w:ind w:firstLine="720"/>
        <w:jc w:val="both"/>
        <w:rPr/>
      </w:pPr>
      <w:r>
        <w:rPr/>
        <w:t>Neáu thaáy ñöôïc thaân naøy huyeãn hoùa taïm bôï vay möôïn laø chuùng ta ñaõ giaùc roài. Nhö vaäy meâ vaø giaùc caùch nhau bao xa? Nhö trôû baøn tay. Chuùng ta coù quyeàn thaáy ñuùng nhö thaät maø khoâng chòu thaáy, cöù thaáy sai laàm neân meâ suoát kieáp. Giaùc khoâng tìm ôû ñaâu heát maø chính nôi mình. Ta lôõ meâ roài baây giôø phaûi giaùc hay chaáp nhaän meâ luoân? Phaûi giaùc, chôù khoâng theå chaáp nhaän meâ luoân. Neáu meâ luoân thì ta chìm ñaém maõi trong luaân hoài sanh töû, chòu voâ löôïng khoå ñau, khoâng bieát ñaâu laø cuøng. Neân tu laø söûa, söûa meâ thaønh giaùc. Ñoù laø ñieàu thöïc teá.</w:t>
      </w:r>
    </w:p>
    <w:p>
      <w:pPr>
        <w:pStyle w:val="Normal"/>
        <w:ind w:firstLine="720"/>
        <w:jc w:val="both"/>
        <w:rPr/>
      </w:pPr>
      <w:r>
        <w:rPr/>
        <w:tab/>
        <w:t>Chôù nhö höôu khaùt ñuoåi boùng naéng,</w:t>
      </w:r>
    </w:p>
    <w:p>
      <w:pPr>
        <w:pStyle w:val="Normal"/>
        <w:ind w:firstLine="720"/>
        <w:jc w:val="both"/>
        <w:rPr/>
      </w:pPr>
      <w:r>
        <w:rPr/>
        <w:tab/>
        <w:t>Naém ñoâng baét taây khoâng ngôùt chaïy.</w:t>
      </w:r>
    </w:p>
    <w:p>
      <w:pPr>
        <w:pStyle w:val="Normal"/>
        <w:ind w:firstLine="720"/>
        <w:jc w:val="both"/>
        <w:rPr/>
      </w:pPr>
      <w:r>
        <w:rPr/>
        <w:t>Trong kinh thöôøng ví duï, nhö con nai ñi trong röøng vaøo muøa haïn. Noù thaáy soùng naéng chaäp chôøn ñaøng xa töôûng laø nöôùc neân caám ñaàu chaïy tôùi ñeå uoáng nöôùc. Ñeán nôi khoâng ngôø chaúng phaûi nöôùc. Cöù theá chaïy ñoâng chaïy taây suoát ngaøy, tìm vaãn khoâng thaáy nöôùc, neân khaùt caøng theâm khaùt. Chuùng ta cuõng vaäy cöù tìm haïnh phuùc ñôøi naøy, haïnh phuùc ñôøi sau maø chöa bao giôø ñöôïc haïnh phuùc, cuoái cuøng chæ thaáy khoå doàn khoå maø thoâi. Theá neân ngaøi daïy mình phaûi tænh, ñöøng meâ laàm nhö con nai kia.</w:t>
      </w:r>
    </w:p>
    <w:p>
      <w:pPr>
        <w:pStyle w:val="Normal"/>
        <w:ind w:firstLine="720"/>
        <w:jc w:val="both"/>
        <w:rPr/>
      </w:pPr>
      <w:r>
        <w:rPr/>
        <w:tab/>
        <w:t>Phaùp thaân khoâng laïi cuõng khoâng qua,</w:t>
      </w:r>
    </w:p>
    <w:p>
      <w:pPr>
        <w:pStyle w:val="Normal"/>
        <w:ind w:firstLine="720"/>
        <w:jc w:val="both"/>
        <w:rPr/>
      </w:pPr>
      <w:r>
        <w:rPr/>
        <w:tab/>
        <w:t>Chaân taùnh chaúng phaûi cuõng chaúng quaáy.</w:t>
      </w:r>
    </w:p>
    <w:p>
      <w:pPr>
        <w:pStyle w:val="Normal"/>
        <w:ind w:firstLine="720"/>
        <w:jc w:val="both"/>
        <w:rPr/>
      </w:pPr>
      <w:r>
        <w:rPr/>
        <w:t>Phaät coù ba thaân Phaùp thaân, Baùo thaân, Hoùa thaân. Chuùng ta cuõng coù ba thaân, phaùp thaân laø thaân baèng taùnh giaùc cuûa mình. Thaân töù ñaïi ñang mang laø baùo thaân, nhöng baùo thaân cuûa chuùng ta thoâ xaáu nhô nhôùp, khoâng nhö baùo thaân cuûa Phaät coù ba möôi hai töôùng toát, taùm möôi veû ñeïp. Phaät coù hoùa thaân chuùng ta cuõng coù hoùa thaân. Hoùa thaân Phaät vì chuùng sanh laøm voâ soá vieäc lôïi ích, coøn hoùa thaân cuûa chuùng ta taïo voâ soá nghieäp. Ñang ngoài ñaây nghó chuyeän beân Taây beân Taøu, ñoù laø hoùa thaân cuûa mình. Ta coù hoùa thaân maø hoùa thaân moäng, chaúng laøm ñöôïc vieäc gì chæ taïo theâm khoå. Coøn chö Phaät Boà-taùt duøng Hoùa thaân laøm lôïi ích chuùng sanh.</w:t>
      </w:r>
    </w:p>
    <w:p>
      <w:pPr>
        <w:pStyle w:val="Normal"/>
        <w:ind w:firstLine="720"/>
        <w:jc w:val="both"/>
        <w:rPr/>
      </w:pPr>
      <w:r>
        <w:rPr/>
        <w:t xml:space="preserve">Phaùp thaân saün coù khoâng ñeán khoâng di, khoâng qua khoâng laïi, hieän tieàn ôû tröôùc maét neân noùi khoâng laïi cuõng khoâng qua. Roài Chaân taùnh chaúng phaûi cuõng chaúng quaáy. Chaân taùnh laø taùnh chaân thaät cuûa mình, khoâng coù phaûi quaáy, khoâng coù toát xaáu, hôn thua, ñöôïc maát v.v… Coøn coù hai beân ñeàu laø ñoái ñaõi hö giaû, chaân taùnh khoâng coù hai beân neân khoâng ñoái ñaõi hö giaû. </w:t>
      </w:r>
    </w:p>
    <w:p>
      <w:pPr>
        <w:pStyle w:val="Normal"/>
        <w:ind w:firstLine="720"/>
        <w:jc w:val="both"/>
        <w:rPr/>
      </w:pPr>
      <w:r>
        <w:rPr/>
        <w:t xml:space="preserve">Quí vò thöû ngoài laïi chöøng moät giôø hoaëc nöûa giôø, ñöøng theøm nghó phaûi quaáy, hôn thua, ñöôïc maát, luùc ñoù soáng hay cheát? Mình cuõng ñang soáng. Coù bieát khoâng? Cuõng ñang bieát. Chuùng ta ñang bieát maø khoâng caàn phaûi suy nghó phaân bieät. Nhöng vì khoâng nhaän ra caùi bieát aáy neân cöù chaïy theo caûnh phaân bieät. Ngoài ñaâu cuõng nghó caùi naøy caùi kia, cho tôùi giôø ñi veä sinh cuõng nghó nöõa. Khoâng luùc naøo döøng ñöôïc, thaønh ra caùi hieän tieàn ñang coù maø queân maát, choân saâu noù trong voøng laån quaån cuûa voïng töôûng. </w:t>
      </w:r>
    </w:p>
    <w:p>
      <w:pPr>
        <w:pStyle w:val="Normal"/>
        <w:ind w:firstLine="720"/>
        <w:jc w:val="both"/>
        <w:rPr/>
      </w:pPr>
      <w:r>
        <w:rPr/>
        <w:t>Baây giôø muoán thaáy ñöôïc chaân taùnh phaûi boû hôn thua, phaûi quaáy ñi. Boû hôn thua, phaûi quaáy ngöôøi ñôøi goïi ta laø ngu hay ñieân. Taïi sao? Vì khaùc ngöôøi ta. Hoï ñieân maø thaáy mình khoâng gioáng thì hoï noùi mình ñieân. Quí vò tôùi beänh vieän ñieân seõ thaáy beänh nhaân nhìn mình cöôøi, vì hoï baûo ta ñieân. Ngöôïc laïi ta thaáy ngöôøi ñieân ta cuõng cöôøi, vì hoï khaùc mình. Ngöôøi ñieân chæ chaáp nhaän ngöôøi ñieân thoâi, neáu coù ngöôøi khoâng ñieân tôùi, hoï seõ noùi ngöôøi khoâng ñieân ñoù laø baäy, laø xaáu, vì khoâng gioáng hoï.</w:t>
      </w:r>
    </w:p>
    <w:p>
      <w:pPr>
        <w:pStyle w:val="Normal"/>
        <w:ind w:firstLine="720"/>
        <w:jc w:val="both"/>
        <w:rPr/>
      </w:pPr>
      <w:r>
        <w:rPr/>
        <w:t>Cuõng vaäy ngöôøi theá gian si meâ, neáu gaëp ngöôøi giaùc hoï töôûng ñoù laø ngöôøi ñieân. Nhöng ñieân trong caùi giaùc ta cuõng neân ñieân, ñöøng chaïy theo khoân lanh, nguy hieåm cuûa theá gian maø muoân ñôøi phaûi chòu ñoïa.</w:t>
      </w:r>
    </w:p>
    <w:p>
      <w:pPr>
        <w:pStyle w:val="Normal"/>
        <w:ind w:firstLine="720"/>
        <w:jc w:val="both"/>
        <w:rPr/>
      </w:pPr>
      <w:r>
        <w:rPr/>
        <w:tab/>
        <w:t>Ñeán nhaø thoâi chôù hoûi ñöôøng chi,</w:t>
      </w:r>
    </w:p>
    <w:p>
      <w:pPr>
        <w:pStyle w:val="Normal"/>
        <w:ind w:firstLine="720"/>
        <w:jc w:val="both"/>
        <w:rPr/>
      </w:pPr>
      <w:r>
        <w:rPr/>
        <w:tab/>
        <w:t>Thaáy nguyeät tìm gì ngoùn tay aáy.</w:t>
      </w:r>
    </w:p>
    <w:p>
      <w:pPr>
        <w:pStyle w:val="Normal"/>
        <w:ind w:firstLine="720"/>
        <w:jc w:val="both"/>
        <w:rPr/>
      </w:pPr>
      <w:r>
        <w:rPr/>
        <w:t xml:space="preserve">Ngöôøi tôùi nhaø roài khoâng tìm kieám hay hoûi ñöôøng nöõa. Tôùi nhaø maø coøn hoûi ñöôøng töùc chöa bieát nhaø. Quí vò coøn hoûi tu sao cho ñöôïc giaûi thoaùt, töùc chöa bieát giaûi thoaùt. Nhö treân ñaõ noùi, nieäm khoâng sanh, taâm khoâng sanh thì sanh töû heát. Sanh töû heát laø giaûi thoaùt, ñaâu caàn phaûi hoûi. </w:t>
      </w:r>
    </w:p>
    <w:p>
      <w:pPr>
        <w:pStyle w:val="Normal"/>
        <w:ind w:firstLine="720"/>
        <w:jc w:val="both"/>
        <w:rPr/>
      </w:pPr>
      <w:r>
        <w:rPr/>
        <w:t>Chuùng ta coù quyeàn giaûi thoaùt khoâng? Ñuû ñieàu kieän giaûi thoaùt khoâng? Dö nöõa, maø taïi khoâng chòu laøm, cöù taïo duyeân laêng xaêng loän xoän hoaøi cho neân khoâng ñöôïc giaûi thoaùt. Neáu chuùng ta nhôù ñöôïc mình coù caùi chaân thaät laø tôùi nhaø, khoûi caàn hoûi ñöôøng. Cuõng nhö muøng baûy aâm lòch, coù maët traêng löôõi lieàm moïc ôû phöông taây raát khoù thaáy. Ngöôøi thaáy ñöôïc lieàn laáy ngoùn tay chæ maët traêng cho ngöôøi chöa thaáy xem. Khi thaáy maët traêng roài, ngoùn tay coøn nghóa lyù gì khoâng? Khoâng. Thaáy maët traêng roài ngoùn tay khoâng caàn nöõa.</w:t>
      </w:r>
    </w:p>
    <w:p>
      <w:pPr>
        <w:pStyle w:val="Normal"/>
        <w:ind w:firstLine="720"/>
        <w:jc w:val="both"/>
        <w:rPr/>
      </w:pPr>
      <w:r>
        <w:rPr/>
        <w:t xml:space="preserve">Phaät noùi kinh ñieån cuûa Ngaøi cuõng nhö ngoùn tay chæ maët traêng. Chuùng ta tu ñeå tìm caùi thaät nôi mình, giaùo phaùp cuûa Phaät laø ngoùn tay thoâi, caùi thaät cuûa chính chuùng ta môùi laø maët traêng. Khi nhaän ñöôïc caùi thaät roài thì phöông tieän trôû thaønh voâ ích. </w:t>
      </w:r>
    </w:p>
    <w:p>
      <w:pPr>
        <w:pStyle w:val="Normal"/>
        <w:ind w:firstLine="720"/>
        <w:jc w:val="both"/>
        <w:rPr/>
      </w:pPr>
      <w:r>
        <w:rPr/>
        <w:t xml:space="preserve">Hieän nay coù nhieàu Phaät töû thaéc maéc, taïi sao toâi khoâng khuyeân quí vò tuïng kinh naøy kinh noï, maø baét saùm hoái saùu caên? Kinh laø ngoùn tay chæ maët traêng, chuùng ta ñoïc ñeå hieåu lôøi Phaät daïy cho mình tu, chôù khoâng phaûi ñem ra ñoïc hoaøi. Thaáy maët traêng roài cöù chaáp ngoùn tay laø khôø, phaûi khoâng? Thaáy maët traêng roài phaûi boû ngoùn tay. </w:t>
      </w:r>
    </w:p>
    <w:p>
      <w:pPr>
        <w:pStyle w:val="Normal"/>
        <w:ind w:firstLine="720"/>
        <w:jc w:val="both"/>
        <w:rPr/>
      </w:pPr>
      <w:r>
        <w:rPr/>
        <w:t>Cuõng vaäy chuùng ta nhaän ra ñöôïc yeáu chæ Phaät daïy roài, phaûi öùng duïng tu chôù khoâng neân ñem kinh ra ñoïc hoaøi. Ñoïc cho ai nghe? Phaät töû coù beänh ñoïc kinh cho Phaät nghe. Cöù tuïng heát boä naøy sang boä noï cho Phaät nghe, roài tính coâng vôùi Phaät. Ngaøi noùi ra baây giôø ñoïc laïi baét Ngaøi nghe, coù khoå cho Phaät chöa? Tu caùi gì maø laån quaån vaäy. Laâu nay Phaät töû vaãn laàm laãn nhö theá.</w:t>
      </w:r>
    </w:p>
    <w:p>
      <w:pPr>
        <w:pStyle w:val="Normal"/>
        <w:ind w:firstLine="720"/>
        <w:jc w:val="both"/>
        <w:rPr/>
      </w:pPr>
      <w:r>
        <w:rPr/>
        <w:tab/>
        <w:t>Keû ngu soáng cheát maõi lo aâu,</w:t>
      </w:r>
    </w:p>
    <w:p>
      <w:pPr>
        <w:pStyle w:val="Normal"/>
        <w:ind w:firstLine="720"/>
        <w:jc w:val="both"/>
        <w:rPr/>
      </w:pPr>
      <w:r>
        <w:rPr/>
        <w:tab/>
        <w:t>Ngöôøi trí roõ khoâng nhaøn thoâi vaäy.</w:t>
      </w:r>
    </w:p>
    <w:p>
      <w:pPr>
        <w:pStyle w:val="Normal"/>
        <w:ind w:firstLine="720"/>
        <w:jc w:val="both"/>
        <w:rPr/>
      </w:pPr>
      <w:r>
        <w:rPr/>
        <w:t>Ngöôøi ngu thì cöù lo soáng cheát. Ngöôøi trí thaáu suoát taát caû phaùp taùnh khoâng neân thaûnh thôi, khoâng lo sôï chi heát. Bôûi vaäy ngöôøi giaùc thaáy roõ ñöôïc leõ thaät neân bôùt khoå. Ngöôøi meâ khoâng thaáy ñöôïc leõ thaät neân khoå suoát ñôøi. Ñôøi naøy khoå ñôøi sau cuõng khoå, khoâng bieát bao nhieâu ñôøi. Tu laø coát giaûi khoå. Muoán giaûi khoå thì phaûi tænh giaùc, chôù khoâng neân chìm trong meâ. Chìm trong meâ thì muoân kieáp khoâng bao giôø heát khoå.</w:t>
      </w:r>
    </w:p>
    <w:p>
      <w:pPr>
        <w:pStyle w:val="Normal"/>
        <w:ind w:firstLine="720"/>
        <w:jc w:val="both"/>
        <w:rPr/>
      </w:pPr>
      <w:r>
        <w:rPr/>
        <w:t>Nhö vaäy giöõa meâ vaø giaùc, chuùng ta choïn caùi naøo? Giaùc. Taát caû ñeàu ñoàng yù nhö vaäy. Theá thì chuùng ta phaûi raùng tu. Khoâng ai cöùu mình baèng chính trí tueä giaùc ngoä cuûa mình. Chæ nhö theá chuùng ta môùi chaám döùt khoå ñau trong ñôøi naøy vaø nhieàu ñôøi sau nöõa. Mong taát caû ñeàu ñöôïc soáng an vui trong söï tænh thöùc cuûa chính mình.</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ÑÖÔØNG LOÁI TU THEO ÑAÏO PHAÄT</w:t>
      </w:r>
    </w:p>
    <w:p>
      <w:pPr>
        <w:pStyle w:val="Normal"/>
        <w:jc w:val="center"/>
        <w:rPr>
          <w:b/>
          <w:b/>
        </w:rPr>
      </w:pPr>
      <w:r>
        <w:rPr>
          <w:b/>
        </w:rPr>
        <w:t>Laøng Caây Phong - Phaùp - 1994</w:t>
      </w:r>
    </w:p>
    <w:p>
      <w:pPr>
        <w:pStyle w:val="Normal"/>
        <w:ind w:firstLine="720"/>
        <w:jc w:val="both"/>
        <w:rPr/>
      </w:pPr>
      <w:r>
        <w:rPr/>
        <w:t xml:space="preserve">Khi nhaéc nhôû tu haønh, chuùng toâi nghó tröôùc tieân phaûi noùi cho quí Phaät töû hieåu ñöôøng loái tu theo ñaïo Phaät, sau ñoù môùi öùng duïng tu thì vieäc tu môùi coù keát quaû vaø khoâng bò laàm laïc. Neân ñeà taøi buoåi giaûng hoâm nay laø Ñöôøng loái tu theo ñaïo Phaät. </w:t>
      </w:r>
    </w:p>
    <w:p>
      <w:pPr>
        <w:pStyle w:val="Normal"/>
        <w:ind w:firstLine="720"/>
        <w:jc w:val="both"/>
        <w:rPr/>
      </w:pPr>
      <w:r>
        <w:rPr/>
        <w:t xml:space="preserve">Veà caên baûn, ñaàu tieân trong ñaïo Phaät coù chia ra ba moân hoïc goïi laø Tam tueä hoïc: Vaên tueä, Tö tueä vaø Tu tueä. Keá ñeán Tam voâ laäu hoïc laø Giôùi, Ñònh, Tueä. Hai moân hoïc naøy lieân heä tôùi söï tu haønh cuûa chuùng ta nhö theá naøo? Toâi seõ giaûi thích cho quí Phaät töû roõ. </w:t>
      </w:r>
    </w:p>
    <w:p>
      <w:pPr>
        <w:pStyle w:val="Normal"/>
        <w:ind w:firstLine="720"/>
        <w:jc w:val="both"/>
        <w:rPr/>
      </w:pPr>
      <w:r>
        <w:rPr/>
        <w:t xml:space="preserve">Chuû tröông cuûa ñaïo Phaät, moãi ngöôøi ñeán vôùi ñaïo khoâng phaûi chæ tin maø phaûi hieåu, khoâng phaûi chæ hieåu maø phaûi tu. Ñoù laø ñieåm troïng yeáu. Cho neân trong kinh A-haøm, ñöùc Phaät daïy raèng ngöôøi Phaät töû tôùi chuøa khoâng chöa ñuû, maø phaûi gaëp chö Taêng. Gaëp chö Taêng khoâng chöa ñuû maø phaûi hoûi giaùo phaùp. Hoûi giaùo phaùp khoâng chöa ñuû maø phaûi suy gaãm lôøi chö Taêng noùi ñuùng hay sai, neáu ñuùng thì ñem ra thöïc haønh. Nhö vaäy môùi ñuùng yù nghóa ñi chuøa. </w:t>
      </w:r>
    </w:p>
    <w:p>
      <w:pPr>
        <w:pStyle w:val="Normal"/>
        <w:ind w:firstLine="720"/>
        <w:jc w:val="both"/>
        <w:rPr/>
      </w:pPr>
      <w:r>
        <w:rPr/>
        <w:t xml:space="preserve">Chuùng ta laâu nay hay coù thoùi quen, ñi chuøa coát laïy Phaät, caàu xin Ngaøi cho mình nhieàu phöôùc laø ñuû roài. Chö Taêng khoâng caàn thieát. Neáu coù gaëp chö Taêng, quí thaày noùi gì tin naáy, khoâng chòu suy gaãm lôøi noùi ñoù ñuùng hay sai? Do ñoù nhieàu Phaät töû ñi chuøa naêm naøy thaùng noï maø veà nhaø phieàn naõo cuõng nhö xöa, khoâng hôn khoâng keùm. Ñoù laø ñieàu khoâng hôïp vôùi ñaïo lyù. </w:t>
      </w:r>
    </w:p>
    <w:p>
      <w:pPr>
        <w:pStyle w:val="Normal"/>
        <w:ind w:firstLine="720"/>
        <w:jc w:val="both"/>
        <w:rPr/>
      </w:pPr>
      <w:r>
        <w:rPr/>
        <w:t>Tröôùc toâi noùi veà Tam tueä hoïc. Ñaàu tieân laø Vaên tueä töùc laø ñöôïc nghe quí thaày giaûng ñaïo lyù. Nghe roài, thu nhaët nhöõng lôøi thaày giaûng veà suy gaãm xem lôøi daïy ñoù ñuùng khoâng? Bôûi vì chö Taêng nhieàu thaønh phaàn phöùc taïp, coù ngöôøi hoïc ñaïo kyõ caøng môùi hoaèng hoùa, coù ngöôøi hoïc sô saøi cuõng ra hoaèng hoùa. Coù ngöôøi lôùn tuoåi caïo ñaàu voâ chuøa naêm ba naêm, thaáy giaø thieân haï keâu Hoøa thöôïng, Thöôïng toïa, nhöng thaät ra giaùo lyù coøn keùm coûi. Khoâng bieát ai laø ngöôøi ñaùng tin caäy. Vì vaäy Phaät giaùo baét buoäc chuùng ta phaûi coù tö duy, töùc phaûi suy gaãm goïi laø Tö tueä. Suy gaãm thaáy ñuùng roài môùi öùng duïng tu, goïi laø Tu tueä. Nhö vaäy vieäc tu seõ ñöôïc lôïi ích thieát thöïc. Ngöôïc laïi neáu chuùng ta khoâng suy gaãm, noùi ñaâu tin ñoù thì ñi chuøa laø hoïa chôù khoâng phaûi phöôùc.</w:t>
      </w:r>
    </w:p>
    <w:p>
      <w:pPr>
        <w:pStyle w:val="Normal"/>
        <w:ind w:firstLine="720"/>
        <w:jc w:val="both"/>
        <w:rPr/>
      </w:pPr>
      <w:r>
        <w:rPr/>
        <w:t xml:space="preserve">Noùi theo theá gian Vaên laø hoïc lyù thuyeát, tö laø thí nghieäm, tu laø thöïc haønh hay öùng duïng. Ñaïo Phaät khoâng phaûi laø ñaïo huyeàn bí xa laï maø raát thöïc teá, moät moân hoïc cuï theå chôù khoâng phaûi tröøu töôïng. Nhieàu ngöôøi cöù ngôõ hoïc Phaät ñôn giaûn laø laïy Phaät, kính Phaät, nhö theá ñuû roài. Khoâng phaûi vaäy. Hoïc Phaät phaûi hieåu cho thaáu ñaùo neân goïi laø tueä hoïc, töùc hoïc ñeå phaùt sanh trí tueä. Trí tueä naøy do chuùng ta hoïc, suy gaãm roài öùng duïng tu maø ñöôïc. </w:t>
      </w:r>
    </w:p>
    <w:p>
      <w:pPr>
        <w:pStyle w:val="Normal"/>
        <w:ind w:firstLine="720"/>
        <w:jc w:val="both"/>
        <w:rPr/>
      </w:pPr>
      <w:r>
        <w:rPr/>
        <w:t xml:space="preserve">Phaàn thöù hai Tam voâ laäu hoïc coøn goïi laø ba moân hoïc giaûi thoaùt. Ba moân hoïc giaûi thoaùt ñoù laø gì? Laø Giôùi hoïc, Ñònh hoïc vaø Tueä hoïc. Taêng Ni cuõng nhö Phaät töû vaøo ñaïo, ñeàu tuaân giöõ giôùi luaät cuûa Phaät ñaõ cheá ra thì ñaïo ñöùc môùi toát. Gaàn nhaát nhö quí Phaät töû taïi gia neáu khoâng giöõ naêm giôùi thì khoâng theå goïi laø Phaät töû chaân chaùnh ñöôïc. Phaät töû chaân chaùnh ñaâu theå say leøm nheøm, huoáng nöõa laø maáy giôùi kia. Ñaõ laø Phaät töû ñaàu tieân phaûi giöõ giôùi, vì giôùi laø ñöùc haïnh, laø con ñöôøng ñeå chuùng ta tieán vaøo ñaïo ñöùc. Neáu thieáu giôùi con ñöôøng ñaïo ñöùc seõ khoâng coù nghóa gì heát. Ñoù laø noùi veà Giôùi hoïc thöù nhaát. </w:t>
      </w:r>
    </w:p>
    <w:p>
      <w:pPr>
        <w:pStyle w:val="Normal"/>
        <w:ind w:firstLine="720"/>
        <w:jc w:val="both"/>
        <w:rPr/>
      </w:pPr>
      <w:r>
        <w:rPr/>
        <w:t xml:space="preserve">Thöù hai laø Ñònh hoïc. Ñònh laø thieàn ñònh. Chuùng ta phaûi taäp thieàn ñònh ñeå taát caû nhöõng nieäm löï ñieân ñaûo laëng xuoáng heát, trí tueä môùi saùng suoát. Ñoù goïi laø Ñònh hoïc thöù hai. </w:t>
      </w:r>
    </w:p>
    <w:p>
      <w:pPr>
        <w:pStyle w:val="Normal"/>
        <w:ind w:firstLine="720"/>
        <w:jc w:val="both"/>
        <w:rPr/>
      </w:pPr>
      <w:r>
        <w:rPr/>
        <w:t xml:space="preserve">Thöù ba laø Tueä hoïc. Tueä naøy khaùc vôùi tueä ôû treân. Tueä treân laø do Vaên, Tö, Tu maø ñöôïc, coøn tueä naøy do giôùi sanh ñònh, do ñònh phaùt tueä. Hai Tueä naøy khaùc nhau, khaùc ôû ñieåm naøo? Ñoù laø ñieàu chuùng toâi muoán noùi hoâm nay. </w:t>
      </w:r>
    </w:p>
    <w:p>
      <w:pPr>
        <w:pStyle w:val="Normal"/>
        <w:ind w:firstLine="720"/>
        <w:jc w:val="both"/>
        <w:rPr/>
      </w:pPr>
      <w:r>
        <w:rPr/>
        <w:t xml:space="preserve">Chuùng ta coøn nhôù ñöùc Phaät ñeán döôùi coäi Boà-ñeà traûi coû toïa thieàn boán möôi chín ngaøy ñeâm. ÔÛ trong an ñònh, trí tueä phaùt sanh Ngaøi ñöôïc giaùc ngoä thaønh Phaät. Nhö vaäy trong boán möôi chín ngaøy ñeâm aáy Ngaøi hoïc caùi gì? Chæ laø ñònh taâm, loùng laëng, trí tueä phaùt sanh thì giaùc ngoä. Tueä naøy töø ñònh sanh neân ñöôïc goïi laø tueä giaûi thoaùt. Vì vaäy ba moân hoïc naøy coù teân laø ba moân hoïc giaûi thoaùt. </w:t>
      </w:r>
    </w:p>
    <w:p>
      <w:pPr>
        <w:pStyle w:val="Normal"/>
        <w:ind w:firstLine="720"/>
        <w:jc w:val="both"/>
        <w:rPr/>
      </w:pPr>
      <w:r>
        <w:rPr/>
        <w:t xml:space="preserve">Hoài xöa coù nhieàu ngöôøi thaéc maéc ñaët caâu hoûi raèng: Ñöùc Phaät ngoài döôùi coäi Boà-ñeà suoát boán möôi chín ngaøy ñeâm nhö vaäy nhoïc quaù, Ngaøi coù ñi ra ngoaøi khoâng hay ngoài luoân? Ñoù laø ñieàu chính hoài xöa toâi cuõng nghi. Bôûi thaân chuùng ta laø thaân phaøm xaùc tuïc neân coù ñuû vaán ñeà, ngoài luoân moät maïch boán möôi chín ngaøy ñeâm e khoâng ñöôïc. Nhöng sau naøy qua thôøi gian toâi cho Taêng Ni nhaäp thaát tu, toâi môùi heát nghi vaán ñeà ñoù. </w:t>
      </w:r>
    </w:p>
    <w:p>
      <w:pPr>
        <w:pStyle w:val="Normal"/>
        <w:ind w:firstLine="720"/>
        <w:jc w:val="both"/>
        <w:rPr/>
      </w:pPr>
      <w:r>
        <w:rPr/>
        <w:t xml:space="preserve">Neáu sinh hoaït bình thöôøng, trong hai möôi boán giôø chuùng ta phaûi aên uoáng tieåu tieän ñuû thöù, töùc möôïn voâ traû ra hoaøi. Baây giôø ngoài thieàn thôøi gian daøi ba boán chuïc tieáng ñoàng hoà, maáy laàn ñi ra? Thöïc söï khoâng phaûi vaäy. Khi ngoài thieàn ñöôïc ñònh roài thì ba boán ngaøy cuõng khoâng coù chuyeän ñoù. Noù raát laï. Khoâng coù nhöõng nhu caàu phaøm tuïc nhö chuùng ta. Töø ñoù chuùng toâi môùi hieåu ñöôïc Phaät ngoài suoát boán möôi chín ngaøy ñeâm, khoâng phaûi ñi ñaâu. Ñoù laø ñieàu neáu chuùng ta khoâng tu thì khoâng bao giôø bieát ñöôïc. Nhôø tu môùi thaáy ñoù laø leõ thöïc, khoâng choái caõi. </w:t>
      </w:r>
    </w:p>
    <w:p>
      <w:pPr>
        <w:pStyle w:val="Normal"/>
        <w:ind w:firstLine="720"/>
        <w:jc w:val="both"/>
        <w:rPr/>
      </w:pPr>
      <w:r>
        <w:rPr/>
        <w:t xml:space="preserve">Cho neân nhöõng vaán ñeà trong ñaïo Phaät, neáu chæ hoïc hoûi, nghieân cöùu qua loa chuùng ta seõ coù raát nhieàu nghi vaán. Hoài xöa caùc vò Thieàn sö khi nhaäp ñònh tôùi caû hai ba möôi ngaøy, tuøy möùc ñoä tu taäp cuûa moãi vò. Caùc Ngaøi soáng trong thieàn ñònh nhö vaäy raát laø bình yeân. Töø ñoù chuùng ta thaáy söùc ñònh coù giaù trò khoâng phaûi laáy trí phaøm phu maø hieåu noåi. Ñöôïc ñònh thanh tònh roài thì trí saùng suoát phaùt sanh. Trí tueä ñoù töø mình maø coù, khoâng do ai cho neân goïi laø trí voâ sö. Neân khi giaùc ngoä roài, ñöùc Phaät tuyeân boá “Ta hoïc ñaïo khoâng coù thaày”. Voâ sö laø khoâng coù thaày. </w:t>
      </w:r>
    </w:p>
    <w:p>
      <w:pPr>
        <w:pStyle w:val="Normal"/>
        <w:ind w:firstLine="720"/>
        <w:jc w:val="both"/>
        <w:rPr/>
      </w:pPr>
      <w:r>
        <w:rPr/>
        <w:t xml:space="preserve">Trong quyeån “Goùp nhaët caùt ñaù” cuûa oâng Ñoã Ñình Ñoàng dòch caùc caâu chuyeän thieàn cuûa Nhaät Baûn, coù caâu chuyeän teân “giaùo lyù Thöôïng thöøa” nhö theá naøy. Moät anh chaøng muø noï ñi thaêm ngöôøi baïn thaân. Tôùi nhaø ngöôøi baïn, hai vò laâu ngaøy gaëp nhau troø chuyeän tôùi khuya lô khuya laéc, anh muø môùi veà. Thaáy trôøi toái ñen, anh baïn ñoát cho moät caây ñeøn ñöa cho anh baïn muø caàm veà. Anh muø caàm ñeøn cöôøi baûo: “Ñoái vôùi toâi ngaøy cuõng nhö ñeâm, ñeâm cuõng nhö ngaøy, caàn gì ñeøn”. Ngöôøi baïn giaûi thích: “Tuy nhieân nhö vaäy, anh cöù caàm caây ñeøn naøy. ÔÛ xa ngöôøi ta thaáy anh ngöôøi ta traùnh, khoûi ñuïng vaøo anh”. Nghe coù lyù, anh muø caàm ñeøn veà. Nöûa ñöôøng coù ngöôøi ñuïng vaøo, giöït mình anh la leân: </w:t>
      </w:r>
    </w:p>
    <w:p>
      <w:pPr>
        <w:pStyle w:val="Normal"/>
        <w:ind w:firstLine="720"/>
        <w:jc w:val="both"/>
        <w:rPr/>
      </w:pPr>
      <w:r>
        <w:rPr/>
        <w:t xml:space="preserve">- Khoâng thaáy toâi sao? </w:t>
      </w:r>
    </w:p>
    <w:p>
      <w:pPr>
        <w:pStyle w:val="Normal"/>
        <w:ind w:firstLine="720"/>
        <w:jc w:val="both"/>
        <w:rPr/>
      </w:pPr>
      <w:r>
        <w:rPr/>
        <w:t xml:space="preserve">Ngöôøi kia traû lôøi: </w:t>
      </w:r>
    </w:p>
    <w:p>
      <w:pPr>
        <w:pStyle w:val="Normal"/>
        <w:ind w:firstLine="720"/>
        <w:jc w:val="both"/>
        <w:rPr/>
      </w:pPr>
      <w:r>
        <w:rPr/>
        <w:t xml:space="preserve">- Thöa baïn, toâi khoâng thaáy. </w:t>
      </w:r>
    </w:p>
    <w:p>
      <w:pPr>
        <w:pStyle w:val="Normal"/>
        <w:ind w:firstLine="720"/>
        <w:jc w:val="both"/>
        <w:rPr/>
      </w:pPr>
      <w:r>
        <w:rPr/>
        <w:t xml:space="preserve">- Anh khoâng thaáy toâi caàm caây ñeøn ñaây aø? </w:t>
      </w:r>
    </w:p>
    <w:p>
      <w:pPr>
        <w:pStyle w:val="Normal"/>
        <w:ind w:firstLine="720"/>
        <w:jc w:val="both"/>
        <w:rPr/>
      </w:pPr>
      <w:r>
        <w:rPr/>
        <w:t xml:space="preserve">- Thöa baïn, caây ñeøn cuûa baïn ñaõ taét töø bao giôø! </w:t>
      </w:r>
    </w:p>
    <w:p>
      <w:pPr>
        <w:pStyle w:val="Normal"/>
        <w:ind w:firstLine="720"/>
        <w:jc w:val="both"/>
        <w:rPr/>
      </w:pPr>
      <w:r>
        <w:rPr/>
        <w:t xml:space="preserve">Caâu chuyeän ñoù coù teân laø giaùo lyù Thöôïng thöøa. Moät caâu chuyeän taàm thöôøng nhö vaäy laïi goïi laø giaùo lyù Thöôïng thöøa, coù khoù hieåu khoâng? ÔÛ ñaây toâi chöa giaûi thích voäi, maø daãn theâm caâu chuyeän khaùc cuûa moät Thieàn sö Trung Hoa. </w:t>
      </w:r>
    </w:p>
    <w:p>
      <w:pPr>
        <w:pStyle w:val="Normal"/>
        <w:ind w:firstLine="720"/>
        <w:jc w:val="both"/>
        <w:rPr/>
      </w:pPr>
      <w:r>
        <w:rPr/>
        <w:t xml:space="preserve">Ngaøi Ñöùc Sôn tröôùc khi thaønh Thieàn sö, Ngaøi laø moät Giaûng sö giaûng kinh Kim Cang noåi tieáng. Nghe caùc Thieàn sö, nhaát laø Thieàn sö thuoäc heä phaùi cuûa Luïc Toå ôû phöông Nam noùi “töùc taâm töùc Phaät”, Ngaøi khoâng baèng loøng. Ngaøi noùi trong kinh Phaät daïy ngöôøi tu phaûi traûi qua ba voâ soá kieáp môùi thaønh Phaät, noùi “töùc taâm töùc Phaät” thì coù veû xem thöôøng lôøi Phaät quaù! Ñoù laø ma noùi chôù khoâng phaûi Phaät noùi. Theá neân quaûy moät gaùnh kinh, Ngaøi nhaát ñònh tìm cho ñöôïc maáy vò Thieàn sö, ruoàng ñuoåi taän hang oå cuûa boïn ma, ngoõ haàu baùo ñeàn aân Phaät. </w:t>
      </w:r>
    </w:p>
    <w:p>
      <w:pPr>
        <w:pStyle w:val="Normal"/>
        <w:ind w:firstLine="720"/>
        <w:jc w:val="both"/>
        <w:rPr/>
      </w:pPr>
      <w:r>
        <w:rPr/>
        <w:t xml:space="preserve">Suoát maáy ngaøy lieàn Ngaøi gaùnh kinh Kim Cang sôù sao ñi veà phöông Nam. Saùng sôùm hoâm ñoù nghe ñoùi buïng, thaáy coù baø giaø baùn baùnh, Ngaøi ñeå gaùnh kinh xuoáng hoûi: </w:t>
      </w:r>
    </w:p>
    <w:p>
      <w:pPr>
        <w:pStyle w:val="Normal"/>
        <w:ind w:firstLine="720"/>
        <w:jc w:val="both"/>
        <w:rPr/>
      </w:pPr>
      <w:r>
        <w:rPr/>
        <w:t xml:space="preserve">- Baø baùn cho toâi ít moùn ñieåm taâm. </w:t>
      </w:r>
    </w:p>
    <w:p>
      <w:pPr>
        <w:pStyle w:val="Normal"/>
        <w:ind w:firstLine="720"/>
        <w:jc w:val="both"/>
        <w:rPr/>
      </w:pPr>
      <w:r>
        <w:rPr/>
        <w:t xml:space="preserve">Baø giaø thaáy oâng thaày hôi laï, ñi ñaâu maø quaûy kinh keành caøng, neân hoûi: </w:t>
      </w:r>
    </w:p>
    <w:p>
      <w:pPr>
        <w:pStyle w:val="Normal"/>
        <w:ind w:firstLine="720"/>
        <w:jc w:val="both"/>
        <w:rPr/>
      </w:pPr>
      <w:r>
        <w:rPr/>
        <w:t xml:space="preserve">- Thöôïng toïa gaùnh caùi gì vaäy? </w:t>
      </w:r>
    </w:p>
    <w:p>
      <w:pPr>
        <w:pStyle w:val="Normal"/>
        <w:ind w:firstLine="720"/>
        <w:jc w:val="both"/>
        <w:rPr/>
      </w:pPr>
      <w:r>
        <w:rPr/>
        <w:t xml:space="preserve">Ngaøi traû lôøi: </w:t>
      </w:r>
    </w:p>
    <w:p>
      <w:pPr>
        <w:pStyle w:val="Normal"/>
        <w:ind w:firstLine="720"/>
        <w:jc w:val="both"/>
        <w:rPr/>
      </w:pPr>
      <w:r>
        <w:rPr/>
        <w:t xml:space="preserve">- Gaùnh kinh Kim Cang sôù sao. </w:t>
      </w:r>
    </w:p>
    <w:p>
      <w:pPr>
        <w:pStyle w:val="Normal"/>
        <w:ind w:firstLine="720"/>
        <w:jc w:val="both"/>
        <w:rPr/>
      </w:pPr>
      <w:r>
        <w:rPr/>
        <w:t xml:space="preserve">Baø nghe xong lieàn noùi: </w:t>
      </w:r>
    </w:p>
    <w:p>
      <w:pPr>
        <w:pStyle w:val="Normal"/>
        <w:ind w:firstLine="720"/>
        <w:jc w:val="both"/>
        <w:rPr/>
      </w:pPr>
      <w:r>
        <w:rPr/>
        <w:t xml:space="preserve">- Neáu Thöôïng toïa traû lôøi ñöôïc caâu hoûi cuûa toâi, xin cuùng döôøng ñieåm taâm. Baèng traû lôøi khoâng ñöôïc xin môøi ñi nôi khaùc ñieåm taâm. </w:t>
      </w:r>
    </w:p>
    <w:p>
      <w:pPr>
        <w:pStyle w:val="Normal"/>
        <w:ind w:firstLine="720"/>
        <w:jc w:val="both"/>
        <w:rPr/>
      </w:pPr>
      <w:r>
        <w:rPr/>
        <w:t>Ngaøi baûo:</w:t>
      </w:r>
    </w:p>
    <w:p>
      <w:pPr>
        <w:pStyle w:val="Normal"/>
        <w:ind w:firstLine="720"/>
        <w:jc w:val="both"/>
        <w:rPr/>
      </w:pPr>
      <w:r>
        <w:rPr/>
        <w:t xml:space="preserve">- Ñöôïc, baø cöù hoûi. </w:t>
      </w:r>
    </w:p>
    <w:p>
      <w:pPr>
        <w:pStyle w:val="Normal"/>
        <w:ind w:firstLine="720"/>
        <w:jc w:val="both"/>
        <w:rPr/>
      </w:pPr>
      <w:r>
        <w:rPr/>
        <w:t xml:space="preserve">Baø giaø hoûi: </w:t>
      </w:r>
    </w:p>
    <w:p>
      <w:pPr>
        <w:pStyle w:val="Normal"/>
        <w:ind w:firstLine="720"/>
        <w:jc w:val="both"/>
        <w:rPr/>
      </w:pPr>
      <w:r>
        <w:rPr/>
        <w:t xml:space="preserve">- Trong kinh Kim Cang, Phaät noùi quaù khöù taâm baát khaû ñaéc, hieän taïi taâm baát khaû ñaéc, vò lai taâm baát khaû ñaéc. Xin hoûi Thöôïng toïa ñieåm taâm naøo? </w:t>
      </w:r>
    </w:p>
    <w:p>
      <w:pPr>
        <w:pStyle w:val="Normal"/>
        <w:ind w:firstLine="720"/>
        <w:jc w:val="both"/>
        <w:rPr/>
      </w:pPr>
      <w:r>
        <w:rPr/>
        <w:t>Ngaøi Ñöùc Sôn bí khoâng traû lôøi ñöôïc, ñaønh quaûi gaùnh kinh ñi. Tröôùc khi ñi Ngaøi hoûi baø giaø:</w:t>
      </w:r>
    </w:p>
    <w:p>
      <w:pPr>
        <w:pStyle w:val="Normal"/>
        <w:ind w:firstLine="720"/>
        <w:jc w:val="both"/>
        <w:rPr/>
      </w:pPr>
      <w:r>
        <w:rPr/>
        <w:t xml:space="preserve">- Gaàn ñaây coù Thieàn sö khoâng? </w:t>
      </w:r>
    </w:p>
    <w:p>
      <w:pPr>
        <w:pStyle w:val="Normal"/>
        <w:ind w:firstLine="720"/>
        <w:jc w:val="both"/>
        <w:rPr/>
      </w:pPr>
      <w:r>
        <w:rPr/>
        <w:t xml:space="preserve">Baø noùi: </w:t>
      </w:r>
    </w:p>
    <w:p>
      <w:pPr>
        <w:pStyle w:val="Normal"/>
        <w:ind w:firstLine="720"/>
        <w:jc w:val="both"/>
        <w:rPr/>
      </w:pPr>
      <w:r>
        <w:rPr/>
        <w:t xml:space="preserve">- Treân nuùi coù chuøa Long Ñaøm, ôû ñoù coù Thieàn sö  hieäu Suøng Tín. </w:t>
      </w:r>
    </w:p>
    <w:p>
      <w:pPr>
        <w:pStyle w:val="Normal"/>
        <w:ind w:firstLine="720"/>
        <w:jc w:val="both"/>
        <w:rPr/>
      </w:pPr>
      <w:r>
        <w:rPr/>
        <w:t xml:space="preserve">Nghe theá Ngaøi lieàn gaùnh kinh ñi. Leân tôùi taän chuøa, böôùc vaøo nhaø khaùch boãng gaëp Thieàn sö Suøng Tín ôû trong ñi ra. Ngaøi lieàn noùi: </w:t>
      </w:r>
    </w:p>
    <w:p>
      <w:pPr>
        <w:pStyle w:val="Normal"/>
        <w:ind w:firstLine="720"/>
        <w:jc w:val="both"/>
        <w:rPr/>
      </w:pPr>
      <w:r>
        <w:rPr/>
        <w:t xml:space="preserve">- ÔÛ xa nghe danh Long Ñaøm, ñeán nôi Long khoâng thaáy maø Ñaøm cuõng chaúng hieän. </w:t>
      </w:r>
    </w:p>
    <w:p>
      <w:pPr>
        <w:pStyle w:val="Normal"/>
        <w:ind w:firstLine="720"/>
        <w:jc w:val="both"/>
        <w:rPr/>
      </w:pPr>
      <w:r>
        <w:rPr/>
        <w:t xml:space="preserve">Ngaøi Suøng Tín chæ noùi moät caâu: </w:t>
      </w:r>
    </w:p>
    <w:p>
      <w:pPr>
        <w:pStyle w:val="Normal"/>
        <w:ind w:firstLine="720"/>
        <w:jc w:val="both"/>
        <w:rPr/>
      </w:pPr>
      <w:r>
        <w:rPr/>
        <w:t xml:space="preserve">- Nhö vaäy oâng gaàn tôùi Long Ñaøm roài. </w:t>
      </w:r>
    </w:p>
    <w:p>
      <w:pPr>
        <w:pStyle w:val="Normal"/>
        <w:ind w:firstLine="720"/>
        <w:jc w:val="both"/>
        <w:rPr/>
      </w:pPr>
      <w:r>
        <w:rPr/>
        <w:t xml:space="preserve">Nghe caâu ñoù, Ñöùc Sôn beøn xin ôû laïi laøm ñeä töû. </w:t>
      </w:r>
    </w:p>
    <w:p>
      <w:pPr>
        <w:pStyle w:val="Normal"/>
        <w:ind w:firstLine="720"/>
        <w:jc w:val="both"/>
        <w:rPr/>
      </w:pPr>
      <w:r>
        <w:rPr/>
        <w:t xml:space="preserve">Long laø roàng, ñaøm laø ñaàm, Long Ñaøm laø caùi ñaàm roàng. Ngaøi Ñöùc Sôn noùi “ÔÛ xa nghe danh Long Ñaøm, ñeán nôi Long khoâng thaáy maø Ñaøm cuõng chaúng hieän” laø coù yù cheâ nghe thieân haï ñoàn ñaõi nhö vaäy, nhöng ñeán nôi cuõng chaúng coù gì ñaëc bieät. Thieàn sö Suøng Tín traû lôøi ñôn giaûn maø Ngaøi neå phuïc. </w:t>
      </w:r>
    </w:p>
    <w:p>
      <w:pPr>
        <w:pStyle w:val="Normal"/>
        <w:ind w:firstLine="720"/>
        <w:jc w:val="both"/>
        <w:rPr/>
      </w:pPr>
      <w:r>
        <w:rPr/>
        <w:t xml:space="preserve">Ñoïc saùch thieàn raát khoù, khoù ôû choã ñoù. Ngöôøi khoâng hieåu, ñoïc moät hoài thaáy nhö caùc ngaøi ñuøa chôi vôùi nhau thoâi. Ngaøi Ñöùc Sôn nghe Thieàn sö Suøng Tín traû lôøi moät caâu ñôn giaûn thoâi nhöng laïi khaâm phuïc, nguyeän ôû laïi laøm ñeä töû. Theá nghóa laø sao? Thaät ra trong nhaø thieàn coù thuaät, khi ñoái phöông ñeà cao caùc ngaøi, caùc ngaøi seõ haï thaáp ñoái phöông. Khi ñoái phöông haï thaáp caùc ngaøi, caùc Ngaøi seõ ñeà cao ñoái phöông. Laøm nhö theá laø ñeå thöû phaûn öùng cuûa Thieàn sö, xem coù hôïp ñaïo lyù thì môùi theo, neáu khoâng hôïp ñaïo lyù thì ñi choã khaùc. </w:t>
      </w:r>
    </w:p>
    <w:p>
      <w:pPr>
        <w:pStyle w:val="Normal"/>
        <w:ind w:firstLine="720"/>
        <w:jc w:val="both"/>
        <w:rPr/>
      </w:pPr>
      <w:r>
        <w:rPr/>
        <w:t>Noùi ôû xa nghe danh Long Ñaøm, töùc ôû xa toâi nghe hay laém, Ngaøi laø moät Thieàn sö noåi tieáng. Nhöng ñeán nôi ñaàm khoâng thaáy, roàng cuõng khoâng hieän, töùc tôùi nôi khoâng coù gì ñaùng keå heát. Nhö vaäy laø haï thaáp Thieàn sö Suøng Tín. Neáu laø haïng phaøm phu nhö chuùng ta nghe theá noåi böïc roài. Nhöng ngaøi Suøng Tín chæ noùi moät caâu “Nhö vaäy laø oâng ñaõ gaàn ñeán Long Ñaøm roài”, töùc oâng gaàn ñöôïc ta roài. Taïi sao laïi gaàn ñöôïc?</w:t>
      </w:r>
    </w:p>
    <w:p>
      <w:pPr>
        <w:pStyle w:val="Normal"/>
        <w:ind w:firstLine="720"/>
        <w:jc w:val="both"/>
        <w:rPr/>
      </w:pPr>
      <w:r>
        <w:rPr/>
        <w:t xml:space="preserve">Bôûi vì ngaøi Ñöùc Sôn luùc ñoù ñöôïc ngöôøi ñôøi goïi laø Chu Kim Cang. Do Ngaøi hoï Chu laïi giaûng kinh Kim Cang, raát thoâng suoát giaùo lyù cuûa Phaät. Phaät daïy ngöôøi naøo phaù ñöôïc ngaõ chaáp ñoù laø haøng Thanh vaên, phaù luoân ñöôïc phaùp chaáp ñoù laø haøng Boà-taùt. ÔÛ ñaây roàng töôïng tröng cho ngaõ, ñaàm töôïng tröng cho phaùp. Thieàn sö Suøng Tín noùi neáu oâng khoâng coù ngaõ, khoâng coù phaùp laø oâng gaàn ñöôïc ta. Theá thì ta laø thaày cuûa oâng roài. Nghe vaäy Ngaøi môùi phuïc, khoâng ngôø Thieàn sö thaáy saâu xa ñeán theá. </w:t>
      </w:r>
    </w:p>
    <w:p>
      <w:pPr>
        <w:pStyle w:val="Normal"/>
        <w:ind w:firstLine="720"/>
        <w:jc w:val="both"/>
        <w:rPr/>
      </w:pPr>
      <w:r>
        <w:rPr/>
        <w:t>Khi ñaõ vaøo ôû trong chuøa, Ngaøi raát coá gaéng trong vieäc hoïc vaø tu. Luùc naøo cuõng troâng chôø Thieàn sö Suøng Tín noùi caâu naøo ñoù cho mình giaùc ngoä, nhöng chôø hoaøi vaãn khoâng thaáy. Moät hoâm ngaøi ñöùng haàu Thieàn sö Suøng Tín tôùi khuya. Suøng Tín noùi “Ñeâm ñaõ khuya ngöôi neân ñi xuoáng”. Ngaøi xaù, keá ra veùn reøm roài trôû laïi thöa: “Baïch Hoøa thöôïng, beân ngoaøi toái ñen”. Nghe theá Thieàn sö Suøng Tín lieàn ñoát caây ñeøn caày ñöa cho Ngaøi. Ngaøi vöøa ñöa tay caàm caây ñeøn lieàn bò Suøng Tín thoåi taét. Ngay ñoù Ngaøi suïp xuoáng laïy. Thieàn sö Suøng Tín hoûi: “Ngöôi thaáy caùi gì maø laïy?” Ngaøi traû lôøi: “Töø ñaây veà sau con khoâng coøn bò ñaàu löôõi caùc Hoøa thöôïng löøa nöõa”. Ngaøi Suøng Tín gaät ñaàu.</w:t>
      </w:r>
    </w:p>
    <w:p>
      <w:pPr>
        <w:pStyle w:val="Normal"/>
        <w:ind w:firstLine="720"/>
        <w:jc w:val="both"/>
        <w:rPr/>
      </w:pPr>
      <w:r>
        <w:rPr/>
        <w:t xml:space="preserve">Ñeán ñaây quí vò ñaõ thaáy yù nghóa cuûa giaùo lyù Thöôïng thöøa chöa? Caây ñeøn cuûa ngaøi Suøng Tín ñöa coù khaùc vôùi caùi caây ñeøn cuûa anh baïn ñöa cho ngöôøi muø khoâng? Nhöõng caâu chuyeän nhö vaäy raát nhieàu trong nhaø thieàn. Neáu ngöôøi hoïc thieàn khoâng hieåu thì ñoïc saùch thieàn chôi cho vui thoâi, chôù khoâng thaáy giaù trò cuûa noù. ÔÛ ñaây toâi seõ thöù töï giaûi thích laïi cho quí vò hieåu. </w:t>
      </w:r>
    </w:p>
    <w:p>
      <w:pPr>
        <w:pStyle w:val="Normal"/>
        <w:ind w:firstLine="720"/>
        <w:jc w:val="both"/>
        <w:rPr/>
      </w:pPr>
      <w:r>
        <w:rPr/>
        <w:t xml:space="preserve">Moät Thieàn sö noùi raèng “Neáu oâng coù caây gaäy, ta cho oâng caây gaäy. Neáu oâng khoâng coù caây gaäy, ta cöôùp caây gaäy cuûa oâng”. Noùi caâu laï ñôøi, ñaõ coù laïi cho, khoâng coù laïi cöôùp, laø sao? Thieàn sö laø vaäy ñoù. Hieåu ñöôïc caâu noùi naøy môùi hieåu ñöôïc caây ñeøn. Ngöôøi baïn saùng maét thöông anh baïn muø ñi ñeâm khoâng coù ñeøn sôï ngöôøi ta ñuïng, neân thaép caây ñeøn cho baïn caàm ñi. Nhöng raát tieác ngöôøi baïn caàm caây ñeøn maø gioù thoåi taét hoài naøo khoâng hay, cöù ñinh ninh laø ñeøn coøn chaùy. Tôùi chöøng ngöôøi ta ñuïng vaøo mình, hoûi ra môùi bieát caây ñeøn taét roài. Caâu chuyeän ñoù goïi laø giaùo lyù Thöôïng thöøa, Thöôïng thöøa ôû choã naøo? </w:t>
      </w:r>
    </w:p>
    <w:p>
      <w:pPr>
        <w:pStyle w:val="Normal"/>
        <w:ind w:firstLine="720"/>
        <w:jc w:val="both"/>
        <w:rPr/>
      </w:pPr>
      <w:r>
        <w:rPr/>
        <w:t xml:space="preserve">Nhö toâi ñaõ neâu ôû treân, tueä do hoïc ñöôïc gioáng nhö caây ñeøn do ngöôøi baïn trao cho mình. Neáu ta khoâng ñònh taâm, khoâng môû saùng trí tueä cuûa mình thì gioáng nhö ngöôøi muø tuy coù caây ñeøn nhöng chính mình cuõng khoâng thaáy khoâng bieát gì heát. Vì vaäy noù coøn, noù taét khoâng hay. Ngöôøi tu nhôø hoïc töùc nhôø höõu sö trí ñeå ñi tôùi voâ sö trí. Trí naøy môùi cöùu ñöôïc mình. Höõu sö trí laø ngoïn ñeøn do thieän höõu tri thöùc trao ñeå ta khai thaùc ñöôïc voâ sö trí cuûa mình. Neáu khoâng töï khai thaùc, ta cuõng khoâng cöùu ñöôïc mình thoaùt khoûi luaân hoài sanh töû. Nhö vaäy coù phaûi laø giaùo lyù Thöôïng thöøa chöa? </w:t>
      </w:r>
    </w:p>
    <w:p>
      <w:pPr>
        <w:pStyle w:val="Normal"/>
        <w:ind w:firstLine="720"/>
        <w:jc w:val="both"/>
        <w:rPr/>
      </w:pPr>
      <w:r>
        <w:rPr/>
        <w:t>Ngaøi Ñöùc Sôn tha thieát muoán ñöôïc thaày chæ daïy choã thieát yeáu, maø thaày khoâng chæ. Ñöùc Sôn khoâng bieát raèng Thieàn sö Suøng Tín khoâng muoán Ngaøi bò keït ôû trí höõu sö. Cho neân tuy khoâng chæ maø Thieàn sö taïo ñieàu kieän cho Ngaøi thaéc maéc. Ñöùc Sôn môû cöûa thaáy “ngoaøi kia toái ñen”, ñeå noùi raèng con coøn muø mòt laém, xin thaày khai saùng cho. Thieàn sö Suøng Tín lieàn ñoát caây ñeøn trao cho. Nhöng Ñöùc Sôn vöøa ñöa tay caàm, ngaøi Suøng Tín beøn thoåi taét. Ñeå noùi raèng toâi trao cho khoâng phaûi laø ngoïn ñeøn thöïc cuûa oâng. Khi Thieàn sö thoåi taét, Ñöùc Sôn böøng ngoä môùi thaáy ngoïn ñeøn thöïc töø mình phaùt ra, chôù khoâng phaûi ngöôøi khaùc cho. Töø ñoù Ngaøi trôû thaønh Thieàn sö noåi tieáng, khoâng noùi chæ ñaùnh heùt thoâi. Bôûi vì thuû thuaät trong nhaø thieàn laø phaûi taïo ñieàu kieän cho ngöôøi ta thöùc tænh. Chôù coøn nhaéc nhôû baèng lôøi leõ hoaøi, ñoái phöông khoù saùng ñöôïc.</w:t>
      </w:r>
    </w:p>
    <w:p>
      <w:pPr>
        <w:pStyle w:val="Normal"/>
        <w:ind w:firstLine="720"/>
        <w:jc w:val="both"/>
        <w:rPr/>
      </w:pPr>
      <w:r>
        <w:rPr/>
        <w:t xml:space="preserve">Trôû laïi caâu noùi cuûa Thieàn sö “oâng coù caây gaäy ta cho oâng caây gaäy, oâng khoâng coù caây gaäy ta cöôùp caây gaäy cuûa oâng”. Cuõng cuøng moät kieåu nhö theá. “Coù caây gaäy” ñeå noùi neáu mình ñaõ saùng thì caùc ngaøi aán taâm cho. “Khoâng coù gaäy” töùc chöa saùng thì khoâng cho gì heát, neân noùi cöôùp caây gaäy cuûa oâng. Cho neân ngoân ngöõ trong nhaø thieàn, töø thuûy tôùi chung raát laø laï. Tuy nhieân hieåu roài môùi thaáy caùi thaâm traàm cuûa ngöôøi tu. Ñoù laø toâi nhaéc qua caùc Thieàn sö. </w:t>
      </w:r>
    </w:p>
    <w:p>
      <w:pPr>
        <w:pStyle w:val="Normal"/>
        <w:ind w:firstLine="720"/>
        <w:jc w:val="both"/>
        <w:rPr/>
      </w:pPr>
      <w:r>
        <w:rPr/>
        <w:t xml:space="preserve">Keá ñeán toâi seõ daãn kinh. Nhö kinh Phaùp Hoa, phaåm Tuøng Ñòa Duõng Xuaát, ñöùc Phaät taùn thaùn kinh Phaùp Hoa laø toái thöôïng, kinh Phaùp Hoa laø hoøn ngoïc baùu, Ngaøi daën doø haøng ñeä töû phaûi raùng baûo veä, duy trì kinh Phaùp Hoa treân theá gian. Coù moät soá Boà-taùt töø phöông xa tôùi nghe kinh, nghe Phaät taùn thaùn nhö vaäy lieàn ñi nhieãu Phaät ba voøng, roài quì goái chaáp tay baïch: “Baïch Theá Toân, chuùng con nguyeän hoä trì nhöõng ngöôøi trì kinh Phaùp Hoa ôû coõi Ta-baø naøy.” Ñöùc Phaät noùi: “Thoâi ñi khoâng caàn caùc oâng”. Nhö Lai vöøa noùi xong, boãng döôùi ñaát ruùng ñoäng, chö Boà-taùt töø döôùi ñaát voït leân voâ soá, nhieãu quanh Phaät ba voøng, roài quì goái chaáp tay thöa: “Baïch Theá Toân, chuùng con nguyeän baûo veä nhöõng ngöôøi thoï trì kinh Phaùp Hoa ôû coõi naøy”. Phaät noùi “Ñöôïc, caùc oâng haõy neân baûo hoä nhöõng ngöôøi trì kinh”. </w:t>
      </w:r>
    </w:p>
    <w:p>
      <w:pPr>
        <w:pStyle w:val="Normal"/>
        <w:ind w:firstLine="720"/>
        <w:jc w:val="both"/>
        <w:rPr/>
      </w:pPr>
      <w:r>
        <w:rPr/>
        <w:t xml:space="preserve">Taïi sao Boà-taùt tha phöông xin baûo veä nhöõng ngöôøi trì kinh ôû ñaây ñöùc Phaät töø choái, ñôïi Boà-taùt ôû döôùi loøng ñaát voït leân xin baûo hoä Ngaøi môùi cho? Neáu khoâng giaûi thích nhöõng ñieåm naøy, chuùng ta seõ khoâng thaáy ñöôïc yù nghóa thaâm traàm cuûa kinh Phaùp Hoa. Boà-taùt tha phöông töôïng tröng cho trí tueä ôû beân ngoaøi, neân ñöùc Phaät khoâng cho baûo veä kinh Phaùp Hoa. Taïi sao? Vì kinh Phaùp Hoa ñeà cao tri kieán Phaät töùc laø caùi thaáy bieát Phaät cuûa chính mình. Caùi thaáy bieát ñoù khoâng phaûi trí tueä beân ngoaøi ñeán maø baûo veä ñöôïc. Boà-taùt döôùi loøng ñaát voït leân töôïng tröng cho taùnh giaùc töø hoâng ngöïc cuûa mình phaùt ra. Thaân chuùng ta laø töù ñaïi, quaû ñaát cuõng töù ñaïi, trong töù ñaïi phaùt ra ñoù laø voâ sö trí, trí saün cuûa chuùng ta. Trí naøy môùi baûo veä ñöôïc tri kieán Phaät. Kinh Phaùp Hoa daïy saâu xa nhö vaäy, maø laâu nay coù bieát gì ñaâu. </w:t>
      </w:r>
    </w:p>
    <w:p>
      <w:pPr>
        <w:pStyle w:val="Normal"/>
        <w:ind w:firstLine="720"/>
        <w:jc w:val="both"/>
        <w:rPr/>
      </w:pPr>
      <w:r>
        <w:rPr/>
        <w:t xml:space="preserve">Phaät daïy taát caû chuùng ta ñeàu coù trí tueä saün, khoâng phaûi hoïc maø ñöôïc neân goïi laø voâ sö trí. Coøn trí tueä do hoïc haønh maø ñöôïc laø höõu sö trí. Ñöùng veà giaùo lyù caên baûn maø noùi thì höõu sö trí thuoäc veà tam tueä hoïc, voâ sö trí thuoäc veà tam voâ laäu hoïc. Trí voâ sö môùi thaät laø trí cuûa mình, coøn trí höõu sö laø trí vay möôïn cuûa thaày baïn, khoâng phaûi cuûa mình. </w:t>
      </w:r>
    </w:p>
    <w:p>
      <w:pPr>
        <w:pStyle w:val="Normal"/>
        <w:ind w:firstLine="720"/>
        <w:jc w:val="both"/>
        <w:rPr/>
      </w:pPr>
      <w:r>
        <w:rPr/>
        <w:t xml:space="preserve">Trong nhaø thieàn daïy tu raát ñôn giaûn. Trong “Goùp nhaët caùt ñaù” keå laïi: Moät hoâm coù vò tieán só tôùi chuøa xin hoïc thieàn. Thieàn sö môøi uoáng traø. Ngaøi roùt traø, maëc duø chung traø ñaõ ñaày nhöng Ngaøi cöù roùt hoaøi, neân nöôùc traø chaûy traøn lan ra ngoaøi. Thaáy vaäy, tieán só môùi nhaéc: “Thöa Ngaøi, chung traø ñaõ traøn. Thieàn sö bình thaûn noùi: “Cuõng vaäy, trong ñaàu cuûa oâng tôùi ba boán baèng tieán só, noù ñaõ ñaày quaù roài. Baây giôø cho theâm thieàn vaøo nöõa, noù seõ traøn”. </w:t>
      </w:r>
    </w:p>
    <w:p>
      <w:pPr>
        <w:pStyle w:val="Normal"/>
        <w:ind w:firstLine="720"/>
        <w:jc w:val="both"/>
        <w:rPr/>
      </w:pPr>
      <w:r>
        <w:rPr/>
        <w:t xml:space="preserve">Vôùi ngöôøi ñang naëng veà höõu sö trí thì khoâng theå hoïc ñaïo ñöôïc. Bôûi vì hoïc ñaïo laø hoïc voâ sö trí, maø voâ sö trí thì khoâng hoïc ñöôïc. Chæ coù ñònh taâm, roài töø ñoù phaùt sanh trí thaät cuûa mình. Chuùng ta ngaøy nay hoïc ñaïo ít thöïc hieän ñöôïc ñieàu ñoù. Phaät töû tôùi chuøa nghe tuïng kinh, nieäm Phaät coi nhö laø tu roài. Coøn quí thaày ngoài im laëng ngoù xuoáng thaáy nhö khoâng tu gì heát, nhöng khoâng ngôø ñoù laø goác cuûa söï tu. Chính ñöùc Phaät do tu thieàn maø ñöôïc giaùc ngoä. Caùc haøng Thaùnh ñeä töû cuûa Ngaøi nhö Xaù Lôïi Phaát, Muïc Kieàn Lieân, Ñaïi Ca Dieáp… cuõng tu thieàn maø chöùng A-la-haùn, giaûi thoaùt sanh töû. </w:t>
      </w:r>
    </w:p>
    <w:p>
      <w:pPr>
        <w:pStyle w:val="Normal"/>
        <w:ind w:firstLine="720"/>
        <w:jc w:val="both"/>
        <w:rPr/>
      </w:pPr>
      <w:r>
        <w:rPr/>
        <w:t xml:space="preserve">Noùi Giôùi, Ñònh, Tueä laø ba moân hoïc giaûi thoaùt, vì nhôø ñoù maø ngöôøi tu ñöôïc giaûi thoaùt sanh töû. Chuùng ta tu theo Phaät thì phaûi hieåu ñöôøng höôùng roõ raøng, neáu khoâng hieåu seõ ngôø vöïc con ñöôøng tu cuûa mình, do ñoù daãn tôùi vieäc tu khoâng coù keát quaû. Haàu heát nhöõng kinh Ñaïi thöøa ñeàu noùi veà voâ sö trí qua caùc hình aûnh. Neáu ñoïc, ta cöù nhôù hình aûnh, maø khoâng bieát troïng taâm beân trong theá naøo thì deã trôû thaønh meâ tín. Cöù cho raèng tuïng kinh Phaùp Hoa laø cao nhaát, tuïng coù phöôùc nhieàu neân tuïng heát boä naøy sang boä noï ñeå ñöôïc phöôùc. </w:t>
      </w:r>
    </w:p>
    <w:p>
      <w:pPr>
        <w:pStyle w:val="Normal"/>
        <w:ind w:firstLine="720"/>
        <w:jc w:val="both"/>
        <w:rPr/>
      </w:pPr>
      <w:r>
        <w:rPr/>
        <w:t>Boà-taùt Thöôøng Baát Khinh khoâng tuïng caâu kinh naøo, Ngaøi chæ noùi “Toâi khoâng daùm khinh caùc ngaøi, vì caùc ngaøi ñeàu seõ thaønh Phaät”. Chæ caâu noùi ñoù thoâi maø Phaät baûo laø Ngaøi trì kinh Phaùp Hoa. Vì Ngaøi bieát taát caû chuùng sanh ñeàu coù voâ sö trí hay coøn goïi taùnh giaùc, Phaät taùnh, caên baûn trí. Nhôø coù trí naøy chuùng ta môùi coù khaû naêng giaùc ngoä. Taïi sao? Vì höõu sö trí laø trí beân ngoaøi do huaân maø ñöôïc. Ñaõ beân ngoaøi huaân ñöôïc neân noù khoâng phaûi thaät cuûa mình. Coøn trí voâ sö saün coù, khoâng do ai ñem ñeán neân noù laø thaät cuûa mình, khoâng bao giôø maát. Chöøng naøo chuùng ta nhaän ñöôïc noù goïi laø giaùc ngoä. Do noù coù saün nôi mình neân noù chính laø nguyeân nhaân ñeå daãn ñeán söï giaùc ngoä.</w:t>
      </w:r>
    </w:p>
    <w:p>
      <w:pPr>
        <w:pStyle w:val="Normal"/>
        <w:ind w:firstLine="720"/>
        <w:jc w:val="both"/>
        <w:rPr/>
      </w:pPr>
      <w:r>
        <w:rPr/>
        <w:t xml:space="preserve">Laâu nay chuùng ta cöù ca ngôïi trí beân ngoaøi, nhö vaäy mình coù khaùc naøo roâ-boâ. Ñoâi khi coøn thua noù nöõa, bôûi vì caùi maùy nhôù gioûi hôn mình nhieàu. Môùi thaáy trí tueä cuûa ñaïo Phaät thaät laø thaâm saâu, khoâng phaûi noâng caïn beân ngoaøi. Ñoù laø lyù do taïi sao baét ngöôøi hoïc Phaät phaûi buoâng boû heát nhöõng suy luaän beân ngoaøi. Ngoài thieàn laø ñeå taâm trong laëng, goïi laø ñònh. Töø caùi trong laëng ñoù phaùt ra trí tueä, trí tueä naøy khaùc vôùi trí tueä do hoïc töø beân ngoaøi raát xa. </w:t>
      </w:r>
    </w:p>
    <w:p>
      <w:pPr>
        <w:pStyle w:val="Normal"/>
        <w:ind w:firstLine="720"/>
        <w:jc w:val="both"/>
        <w:rPr/>
      </w:pPr>
      <w:r>
        <w:rPr/>
        <w:t xml:space="preserve">Coù ngöôøi noùi hoïc nhieàu thaày, seõ coù nhieàu kieán thöùc, nhieàu hieåu bieát saâu roäng hôn töï mình phaùt ra. Söï thöïc khoâng phaûi vaäy. Trí tueä töø chính mình phaùt ra môùi sieâu thoaùt, môùi vöôït hôn taát caû nhöõng hieåu bieát cuûa traàn gian. Ñöùc Phaät khi ngoài yeân ñònh phaùt ra trí tueä, Ngaøi hoaøn toaøn giaùc ngoä. Baáy giôø Theá Toân chöùng ñöôïc tam minh, luïc thoâng, töù voâ sôû uùy, thaäp baùt baát coäng v.v... nhieàu laém. ÔÛ ñaây toâi chæ noùi veà tam minh thoâi. </w:t>
      </w:r>
    </w:p>
    <w:p>
      <w:pPr>
        <w:pStyle w:val="Normal"/>
        <w:ind w:firstLine="720"/>
        <w:jc w:val="both"/>
        <w:rPr/>
      </w:pPr>
      <w:r>
        <w:rPr/>
        <w:t xml:space="preserve">Tam minh laø gì? Laø ba caùi saùng: Tuùc maïng minh, Thieân nhaõn minh, Laäu taän minh. Do coù tam minh neân Ngaøi coù nhöõng kyø ñaëc maø tröôùc kia chöa ai coù. Thöù nhaát laø Tuùc maïng minh, Ngaøi bieát voâ soá kieáp veà tröôùc. Nhöõng kinh Boån sanh Boån söï, Phaät keå roõ nhöõng ñôøi tröôùc cuûa Ngaøi vaø caùc vò ñeä töû theá naøo. Phaät noùi Ngaøi nhôù roõ nhöõng ñôøi quaù khöù nhö vieäc hoâm qua, roõ raøng nhö vaäy. Theá neân ñöùc Phaät thaáy chuùng ta sanh töû luaân hoài chaúng phaûi chæ moät ñôøi naøy maø töø voâ soá kieáp. Trong kinh thöôøng noùi nöôùc maét chuùng sanh nhieàu hôn nöôùc bieån caû, laø vì chuùng sanh ñaõ khoùc trong nhieàu ñôøi. Ñoù laø Phaät thaáy maø noùi, chôù khoâng phaûi töôûng töôïng maø noùi. Ñoù laø chöùng ñöôïc Tuùc maïng minh. </w:t>
      </w:r>
    </w:p>
    <w:p>
      <w:pPr>
        <w:pStyle w:val="Normal"/>
        <w:ind w:firstLine="720"/>
        <w:jc w:val="both"/>
        <w:rPr/>
      </w:pPr>
      <w:r>
        <w:rPr/>
        <w:t xml:space="preserve">Thöù hai laø Thieân nhaõn minh. Thieân nhaõn minh chia laøm hai phaàn: moät phaàn thaáy hieän töôïng theá gian, moät phaàn thaáy chuùng sanh ñi trong luïc ñaïo luaân hoài. Veà hieän töôïng theá gian Ngaøi thaáy xa tít muø, nghóa laø thaáy trong khoâng gian coù haèng haø sa soá theá giôùi. Trong kinh thöôøng noùi Phaät thaáy theá giôùi nhieàu nhö caùt soâng Haèng. Tröôùc ñaây hai möôi laêm theá kyû ai daùm noùi caâu ñoù? Hoài xöa noùi theá giôùi nhieàu nhö caùt soâng Haèng chuùng ta khoâng tin noåi, nhöng baây giôø tin roài. Ñeå thaáy caùi thaáy cuûa Phaät khoâng nhôø phöông tieän khoa hoïc. </w:t>
      </w:r>
    </w:p>
    <w:p>
      <w:pPr>
        <w:pStyle w:val="Normal"/>
        <w:ind w:firstLine="720"/>
        <w:jc w:val="both"/>
        <w:rPr/>
      </w:pPr>
      <w:r>
        <w:rPr/>
        <w:t xml:space="preserve">Keá ñeán Phaät thaáy nhöõng sinh vaät cöïc nhoû. Nhìn trong baùt nöôùc Ngaøi thaáy voâ soá vi truøng, neân noùi “Phaät quaùn nhaát baùt thuûy, baùt vaïn töù thieân truøng”. Nghóa laø Phaät nhìn trong baùt nöôùc thaáy taùm muoân boán ngaøn vi truøng, neân Ngaøi daïy caùc thaày Tyø-kheo tröôùc khi duøng nöôùc phaûi coù ñaõy loïc nöôùc, vì sôï vi truøng cheát, neân loïc boû noù ra. Hoài ñoù ai tin, nhöng baây giôø khoa hoïc ñaõ chöùng minh nhöõng gì Phaät thaáy bieát ñeàu ñuùng. Song khoa hoïc vaãn thaáy sau vaø coù nhöõng vaán ñeà chöa thaáy baèng ñöùc Phaät. </w:t>
      </w:r>
    </w:p>
    <w:p>
      <w:pPr>
        <w:pStyle w:val="Normal"/>
        <w:ind w:firstLine="720"/>
        <w:jc w:val="both"/>
        <w:rPr/>
      </w:pPr>
      <w:r>
        <w:rPr/>
        <w:t>Veà phaàn chuùng sanh, Ngaøi thaáy chuùng sanh luaân hoài sanh töû trong luïc ñaïo nhö ngöôøi ñöùng treân laàu cao nhìn xuoáng ngaõ tö ñöôøng, thaáy ngöôøi qua keû laïi roõ raøng khoâng nghi ngôø. Caùi thaáy ñoù laø do thieân nhaõn maø thaáy, chôù khoâng phaûi do suy luaän. Giaù trò cuûa ñaïo Phaät laø thaáy môùi noùi, khoâng coøn nghi nöõa. Baây giôø khoa hoïc tuy coù nhieàu phaùt minh, nhöng coù theå ngöôøi phaùt minh sau tieán hôn ngöôøi tröôùc phaùt minh neân caùi thaáy khaùc ñi. Trong  Phaät hoïc, töø xöa tôùi giôø khoâng heà thay ñoåi, vì ñoù laø nhöõng gì Phaät ñaõ thaáy môùi noùi, khoâng suy lyù maø laø chaân lyù. Ñoù laø Thieân nhaõn minh.</w:t>
      </w:r>
    </w:p>
    <w:p>
      <w:pPr>
        <w:pStyle w:val="Normal"/>
        <w:ind w:firstLine="720"/>
        <w:jc w:val="both"/>
        <w:rPr/>
      </w:pPr>
      <w:r>
        <w:rPr/>
        <w:t>Thöù ba laø Laäu taän minh. Laäu laø loït, chuùng ta bò laån quaån loanh quanh trong luïc ñaïo luaân hoài khoâng ra khoûi goïi laø traàm luaân sanh töû. Ngöôøi naøo vöôït ra khoûi ñoù goïi laø giaûi thoaùt sanh töû. Chöõ Haùn duøng töø voâ laäu laø khoâng coøn rôi rôùt laïi trong tam giôùi nöõa, neân noùi giaûi thoaùt sanh töû. Khi chöùng ñöôïc Laäu taän minh roài, ñöùc Phaät thaáy roõ nguyeân nhaân naøo ñöa chuùng sanh ñi trong luaân hoài sanh töû vaø nguyeân nhaân naøo ñeå döùt boû luaân hoài sanh töû. Bôûi thaáy roõ nhö theá neân baøi thuyeát phaùp ñaàu tieân cuûa Phaät laø Töù dieäu ñeá. Trong ñoù, Khoå ñeá vaø Taäp ñeá laø nhaân quaû luaân hoài. Dieät ñeá vaø ñaïo ñeá laø nhaân quaû giaûi thoaùt. Nhöõng gì Phaät noùi ñeàu do Ngaøi tu chöùng maø noùi, chôù khoâng coù lyù luaän, khoâng coù töôûng töôïng. Hieåu vaäy chuùng ta môùi thaáy hoïc Phaät laø hoïc phaùp ñuùng nhö thaät.</w:t>
      </w:r>
    </w:p>
    <w:p>
      <w:pPr>
        <w:pStyle w:val="Normal"/>
        <w:ind w:firstLine="720"/>
        <w:jc w:val="both"/>
        <w:rPr/>
      </w:pPr>
      <w:r>
        <w:rPr/>
        <w:t xml:space="preserve">Ñöùc Phaät daïy chuùng ta ñeán vôùi ñaïo Phaät ñeå maø thaáy, chôù khoâng phaûi ñeán ñeå tin. Ngöôøi hoïc ñaïo phaûi nhaän ra leõ thaät baèng chính trí tueä cuûa mình môùi ñöôïc. Hoïc Phaät ñeå tu chôù khoâng phaûi ñeå hieåu bieát suoâng. Neáu chuùng ta khoâng öùng duïng tu, duø coù ñi chuøa laïy Phaät bao nhieâu nöõa, roát cuoäc vaãn khoâng heát khoå. Hieän taïi khoâng heát khoå thì mai kia cuõng khoâng heát khoå. Vì vaäy tu laø goác cuûa an laïc, chaám döùt khoå ñau. Nhaân vôùi quaû luoân ñi saùt nhau, ngaøy nay vui thì mai kia cuõng vui, ngaøy nay khoå maø ñoøi mai kia vui, chaéc khoù. </w:t>
      </w:r>
    </w:p>
    <w:p>
      <w:pPr>
        <w:pStyle w:val="Normal"/>
        <w:ind w:firstLine="720"/>
        <w:jc w:val="both"/>
        <w:rPr/>
      </w:pPr>
      <w:r>
        <w:rPr/>
      </w:r>
    </w:p>
    <w:p>
      <w:pPr>
        <w:pStyle w:val="Normal"/>
        <w:ind w:firstLine="720"/>
        <w:jc w:val="both"/>
        <w:rPr/>
      </w:pPr>
      <w:r>
        <w:rPr/>
        <w:t xml:space="preserve">Hoâm nay toâi löôïc noùi vaøi neùt caên baûn veà ñöôøng loái tu cuûa ñaïo Phaät. Mong taát caû Phaät töû hieåu roõ, naém vöõng toâng chæ ñöùc Phaät ñaõ chæ daïy, theo ñoù öùng duïng tu haønh. Ñöôïc vaäy chaéc chaén keát quaû seõ toát ñeïp, khoâng nghi. </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NGUOÀN AN VUI LAÂU DAØI</w:t>
      </w:r>
    </w:p>
    <w:p>
      <w:pPr>
        <w:pStyle w:val="Normal"/>
        <w:jc w:val="center"/>
        <w:rPr>
          <w:b/>
          <w:b/>
        </w:rPr>
      </w:pPr>
      <w:r>
        <w:rPr>
          <w:b/>
        </w:rPr>
        <w:t>Sydney - 2002</w:t>
      </w:r>
    </w:p>
    <w:p>
      <w:pPr>
        <w:pStyle w:val="Normal"/>
        <w:ind w:firstLine="720"/>
        <w:jc w:val="both"/>
        <w:rPr/>
      </w:pPr>
      <w:r>
        <w:rPr/>
        <w:t>Hoâm nay toâi seõ noùi nhöõng gì caàn yeáu cho Phaät töû bieát ñeå tu haønh. Baøi giaûng vôùi ñeà taøi laø Nguoàn an vui laâu daøi. Raát ñôn giaûn.</w:t>
      </w:r>
    </w:p>
    <w:p>
      <w:pPr>
        <w:pStyle w:val="Normal"/>
        <w:ind w:firstLine="720"/>
        <w:jc w:val="both"/>
        <w:rPr/>
      </w:pPr>
      <w:r>
        <w:rPr/>
        <w:t xml:space="preserve">Taïi sao toâi choïn ñeà taøi naøy? Bôûi vì taát caû chuùng ta ai cuõng muoán ñôøi soáng ñöôïc an vui. Ñôøi soáng an vui môùi coù haïnh phuùc, con ngöôøi môùi thaûnh thôi nhaøn haï. Nhöng neáu chuùng ta khoâng bieát theá naøo laø an vui laâu daøi, theá naøo laø an vui taïm bôï thì chæ höôûng ñöôïc caùi vui taïm bôï thoâi, khoâng bao giôø thaáy ñöôïc nguoàn an vui laâu daøi. Vì vaäy toâi seõ höôùng daãn quí Phaät töû phöông thöùc ñi tìm söï an vui laâu daøi. </w:t>
      </w:r>
    </w:p>
    <w:p>
      <w:pPr>
        <w:pStyle w:val="Normal"/>
        <w:ind w:firstLine="720"/>
        <w:jc w:val="both"/>
        <w:rPr/>
      </w:pPr>
      <w:r>
        <w:rPr/>
        <w:t xml:space="preserve">Nhöõng ngöôøi môùi böôùc vaøo hoaëc môùi nghieân cöùu ñaïo Phaät thöôøng laàm töôûng ñaïo Phaät bi quan. Taïi sao? Vì khi nghe Phaät giaûng baøi kinh ñaàu tieân ôû vöôøn Loäc Uyeån: Khoå ñeá, Taäp ñeá, Dieät ñeá vaø Ñaïo ñeá, ngöôøi ta keát luaän Phaät baét ñaàu giaûng ñaïo laø Ngaøi noùi caùi khoå tröôùc roài, ñaõ noùi khoå thì laøm sao vui ñöôïc. </w:t>
      </w:r>
    </w:p>
    <w:p>
      <w:pPr>
        <w:pStyle w:val="Normal"/>
        <w:ind w:firstLine="720"/>
        <w:jc w:val="both"/>
        <w:rPr/>
      </w:pPr>
      <w:r>
        <w:rPr/>
        <w:t>Phaät noùi roõ: “Ñöùng veà thaân thì coù sanh, giaø, beänh, cheát. Ñoù laø khoå”. Nhöõng ngöôøi treû tuoåi chöa thaáy giaø, chöa gaëp beänh, chöa tôùi cheát neân hoï noùi khoâng thaáy khoå gì heát. Song vôùi ngöôøi giaø saùu baûy möôi tuoåi, caùi khoå hieän roõ raøng, khoâng chuùt ngôø vöïc. Ñoù laø khoå veà thaân theå xaùc. Coøn veà tinh thaàn, Phaät noùi cuõng coù boán thöù laø aùi bieät ly khoå, oaùn taéng hoäi khoå, caàu baát ñaéc khoå, nguõ aám xí thaïnh khoå. Ngöôøi thöông maø phaûi xa lìa laø khoå. Ngöôøi oaùn gheùt cöù gaëp gôõ laø khoå. Laøm vieäc gì mong caàu cho thaønh ñaït, nhöng keát quaû khoâng ñöôïc nhö yù laø khoå. Thaân naêm aám loâi keùo, thuùc giuïc laø khoå.</w:t>
      </w:r>
    </w:p>
    <w:p>
      <w:pPr>
        <w:pStyle w:val="Normal"/>
        <w:ind w:firstLine="720"/>
        <w:jc w:val="both"/>
        <w:rPr/>
      </w:pPr>
      <w:r>
        <w:rPr/>
        <w:t>Quí vò naøo saùu möôi hoaëc naêm möôi hôn, nghe ai noùi anh hay chò naêm nay giaø roài thì trong loøng ñaõ nghe buoàn. Taïi sao? Mình khoâng muoán giaø maø baây giôø noù giaø töùc laø traùi vôùi mong öôùc cuûa mình, vì vaäy neân khoå. Caùi giaø chöa hoaønh haønh gì maø ñaõ caûm thaáy khoå roài. Tôùi chöøng thaät giaø, ñi ñöùng baát an, beänh hoaïn yeáu ñuoái, söùc khoûe ngaøy caøng suy giaûm, luùc ñoù caùi khoå hieän tieàn. Noùi veà beänh khoå, chuùng ta thaáy duø treû duø giaø, maéc beänh ñeàu khoå, khoâng ai choái caõi ñöôïc. Beänh khoâng qua, caùi cheát saép tôùi, luùc ñoù coù khoå khoâng? Khoå. Saép taét thôû thaân theå hoaønh haønh ñau ñôùn raát laø khoå. Moät ñôøi ngöôøi maáy möôi naêm keát thuùc chæ toaøn ñau khoå. Ñoù laø noùi khoå veà thaân.</w:t>
      </w:r>
    </w:p>
    <w:p>
      <w:pPr>
        <w:pStyle w:val="Normal"/>
        <w:ind w:firstLine="720"/>
        <w:jc w:val="both"/>
        <w:rPr/>
      </w:pPr>
      <w:r>
        <w:rPr/>
        <w:t>ÔÛ ñôøi ai khoâng coù ngöôøi thöông, ngöôøi mình quí troïng. Neáu ngöôøi ñoù phaûi rôøi xa, khoâng gaàn guõi ñöôïc thì khoå. Keá ñeán nhöõng vieäc ta muoán thaønh coâng maø noù cöù thaát baïi, laøm chuùng ta taùn gia baïi saûn, luùc ñoù raát khoå. Coøn caùi khoå naøy hôi laï moät chuùt, ngöôøi mình gheùt cay gheùt ñaéng maø sao hoï cöù nhan nhaõn tröôùc maët hoaøi, ñi ñaâu cuõng gaëp, coù khoå khoâng? Thaät khoå. Cuoái cuøng thaân naêm aám naøy khi höng thònh, noù hoaønh haønh ta ñuû thöù veà theå xaùc cuõng nhö tinh thaàn, nhaø Phaät goïi laø nguõ aám xí thaïnh khoå.</w:t>
      </w:r>
    </w:p>
    <w:p>
      <w:pPr>
        <w:pStyle w:val="Normal"/>
        <w:ind w:firstLine="720"/>
        <w:jc w:val="both"/>
        <w:rPr/>
      </w:pPr>
      <w:r>
        <w:rPr/>
        <w:t xml:space="preserve">Ñaõ xaùc nhaän cuoäc ñôøi laø khoå, taïi sao toâi laïi khuyeân quí vò ñi tìm vui? Vui ôû ñaâu maø tìm? Ñoù laø ñieàu chuùng ta phaûi löu taâm, suy gaãm kyõ caøng xem theá naøo laø caùi vui cuûa Phaät daïy. Ngöôøi ñôøi ham höôûng thuù vui, nhöng thuù vui ñoù chæ laø taïm bôï, qua roài maát. Hoaëc coù khi noù laïi laø traù hình cuûa ñau khoå. Ví duï nhöõng ngöôøi nam vaøo tieäc röôïu, baïn beø chung noùi cöôøi vui ha haû. Moät laùt say roài thì sao? Luùc ñoù noùi baäy baï, caõi nhau aàm æ, vui trôû thaønh khoå. Ñoù laø chöa keå khi noåi say, ra veà quôø quaïng laùi xe khoâng kheùo ñuïng ngöôøi ta theâm khoå nöõa. Roõ raøng caùi chuùng ta ngôõ vui laïi khoâng thaät vui, chæ taïm bôï thoâi. </w:t>
      </w:r>
    </w:p>
    <w:p>
      <w:pPr>
        <w:pStyle w:val="Normal"/>
        <w:ind w:firstLine="720"/>
        <w:jc w:val="both"/>
        <w:rPr/>
      </w:pPr>
      <w:r>
        <w:rPr/>
        <w:t xml:space="preserve">Baây giôø tìm vui trong ñaïo Phaät laø theá naøo? Phaät daïy ngöôøi tu coù nhieàu thöù vui, nhöng ôû ñaây toâi noùi giaûn löôïc hai thöù thoâi. Thöù nhaát laø vui trong sanh töû, thöù hai laø vui trong vónh cöûu, nghóa laø thoaùt ly sanh töû. Vui trong sanh töû laø vui theá naøo? Vôùi caùi nhìn cuûa Phaät, Ngaøi thaáy trong voøng luaân hoài sanh töû coù saùu ñöôøng: ñòa nguïc, ngaï quyû, suùc sanh, ngöôøi, a-tu-la, trôøi. Ba ñöôøng khoå laø ñòa nguïc, ngaï quyû, suùc sanh. Ba ñöôøng laønh laø ngöôøi, a-tu-la, trôøi. Ngöôøi laø vui baäc haï, a-tu-la vui baäc trung, trôøi vui baäc thöôïng. Cho neân ai tu nhaân ñi theo ba ñöôøng naøy laø tìm vui trong luïc ñaïo. </w:t>
      </w:r>
    </w:p>
    <w:p>
      <w:pPr>
        <w:pStyle w:val="Normal"/>
        <w:ind w:firstLine="720"/>
        <w:jc w:val="both"/>
        <w:rPr/>
      </w:pPr>
      <w:r>
        <w:rPr/>
        <w:t xml:space="preserve">Khi qui y Tam baûo, keát quaû theá naøy: “Qui y Phaät khoûi ñoïa ñòa nguïc, qui y Phaùp khoûi ñoïa ngaï quyû, qui y Taêng khoûi ñoïa suùc sanh”. Ñoù laø chuùng ta tìm ra moät loái ñeå khoûi ñoïa ba ñöôøng khoå ñòa nguïc, ngaï quyû vaø suùc sanh. Muoán ra khoûi ba ñöôøng khoå ñoù khoâng gì hôn laø höôùng veà Phaät, höôùng veà Phaùp, höôùng veà Taêng. Nhöng muoán ñöôïc laøm ngöôøi, Phaät daïy phaûi giöõ gìn naêm giôùi caám. Giöõ naêm giôùi laø tö caùch moät con ngöôøi toát, con ngöôøi soáng vui töôi. </w:t>
      </w:r>
    </w:p>
    <w:p>
      <w:pPr>
        <w:pStyle w:val="Normal"/>
        <w:ind w:firstLine="720"/>
        <w:jc w:val="both"/>
        <w:rPr/>
      </w:pPr>
      <w:r>
        <w:rPr/>
        <w:t xml:space="preserve">Giôùi thöù nhaát Phaät caám gieát ngöôøi, chaúng nhöõng khoâng gieát ngöôøi maø nhöõng con vaät lôùn cuõng khoâng ñöôïc gieát. Taïi sao? Vì chuùng sanh khoâng coù caùi sôï naøo lôùn baèng sôï cheát. Ai cuõng sôï cheát, con vaät naøo cuõng sôï cheát. Duø khoå nhö traâu boø, chuùng vaãn sôï cheát. Vì vaäy phaûi bieát sinh maïng laø treân heát. Chuùng ta laøm moät ñieàu laønh laø ñem laïi söï bình an cho chuùng sanh. Chuùng ta taïo moät ñieàu döõ laø ñem laïi ñau khoå cho chuùng sanh. Baây giôø ta nguyeän suoát ñôøi, keå töø ngaøy qui y Tam baûo cho tôùi traêm tuoåi, khoâng gieát haïi ngöôøi vaø caùc vaät lôùn. Toân troïng sinh maïng cuûa chuùng sanh, laø ta ñaõ ban cho chuùng sanh maïng soáng bình an. </w:t>
      </w:r>
    </w:p>
    <w:p>
      <w:pPr>
        <w:pStyle w:val="Normal"/>
        <w:ind w:firstLine="720"/>
        <w:jc w:val="both"/>
        <w:rPr/>
      </w:pPr>
      <w:r>
        <w:rPr/>
        <w:t>Quí vò thöû nghó neáu maïng soáng cuûa mình bò ai ñe doïa muoán gieát haïi thì ta lo sôï bieát maáy. Cuõng theá, neáu ta giöõ giôùi khoâng gieát haïi sinh vaät thì nhöõng ngöôøi soáng gaàn ta yeân loøng, khoâng sôï bò ñe doïa veà taùnh maïng. Nhö theá laø ban vui cho moïi ngöôøi. Neáu mình ban söï bình an cho moïi ngöôøi thì moïi ngöôøi cuõng ñeå cho mình bình an. Ñoù laø ñieàu coâng baèng.</w:t>
      </w:r>
    </w:p>
    <w:p>
      <w:pPr>
        <w:pStyle w:val="Normal"/>
        <w:ind w:firstLine="720"/>
        <w:jc w:val="both"/>
        <w:rPr/>
      </w:pPr>
      <w:r>
        <w:rPr/>
        <w:t>Giôùi thöù hai khoâng troäm cöôùp. Lo sôï thöù nhaát laø lo sôï maïng soáng cuûa mình bò ñe doïa. Lo sôï thöù hai laø lo sôï cuûa caûi taøi saûn bò cöôùp giöït. Neáu caïnh nhaø mình, coù keû hay troäm cöôùp quí vò sôï khoâng? Sôï. Nhö vaäy thoï giôùi khoâng troäm cöôùp laø chuùng ta giöõ gìn taøi saûn cuûa nhöõng ngöôøi chung quanh, khoâng laøm vieäc xaâm phaïm gaây tai haïi veà taøi saûn cuûa hoï. Moïi ngöôøi ñöôïc bình an, khoûi lo maát maùt, rình raäp ñoù laø ñem vui cho moïi ngöôøi roài. Ngöôøi ta vui thì mình cuõng vui.</w:t>
      </w:r>
    </w:p>
    <w:p>
      <w:pPr>
        <w:pStyle w:val="Normal"/>
        <w:ind w:firstLine="720"/>
        <w:jc w:val="both"/>
        <w:rPr/>
      </w:pPr>
      <w:r>
        <w:rPr/>
        <w:t xml:space="preserve">Giôùi thöù ba khoâng taø daâm. Con ngöôøi muoán gia ñình haïnh phuùc, sau khi coù ñoâi baïn roài ngöôøi choàng hoaëc ngöôøi vôï phaûi chaân thaät, khoâng coù taâm lang chaï vôùi ai khaùc. Ñöôïc vaäy baûo ñaûm gia ñình ñoù soáng bình an, vui veû, haïnh phuùc. Neáu ai cuõng nguyeän khoâng phaïm giôùi taø daâm thì gia ñình mình, gia ñình ngöôøi cuõng ñöôïc vui veû, khoûi lo sôï. Ñoù laø ñem laïi söï bình an cho mình vaø cho moïi ngöôøi chung quanh. </w:t>
      </w:r>
    </w:p>
    <w:p>
      <w:pPr>
        <w:pStyle w:val="Normal"/>
        <w:ind w:firstLine="720"/>
        <w:jc w:val="both"/>
        <w:rPr/>
      </w:pPr>
      <w:r>
        <w:rPr/>
        <w:t>Giôùi thöù tö khoâng noùi doái. Noùi doái laø doái gaït löøa bòp ngöôøi. Keû öa noùi doái, öa löøa gaït ngöôøi thì thieân haï coù tin khoâng? Khoâng tin. Ñaõ khoâng tin thì hoï soáng giöõa muoân ngöôøi cuõng laïc loaøi nhö soáng ngoaøi sa maïc. Khoâng ai theøm noùi chuyeän vôùi mình, khoâng ai theøm gaàn mình, khoâng ai muoán thaáy mình. Soáng trong choã ñoâng ñaûo maø moïi ngöôøi ñeàu tìm caùch xa laùnh, laø töï mình laøm khoå mình roài.</w:t>
      </w:r>
    </w:p>
    <w:p>
      <w:pPr>
        <w:pStyle w:val="Normal"/>
        <w:ind w:firstLine="720"/>
        <w:jc w:val="both"/>
        <w:rPr/>
      </w:pPr>
      <w:r>
        <w:rPr/>
        <w:t xml:space="preserve">Giôùi thöù naêm khoâng ñöôïc uoáng röôïu. Phaàn nhieàu Phaät töû nam khi qui y sôï giôùi naøy laém. Ngaøy xöa Phaät chæ caám uoáng röôïu, baây giôø noùi ñuû hôn laø caám uoáng röôïu maïnh, uoáng say, huùt aù phieän, xì ke ma tuùy. Vì thôøi Phaät khoâng coù maáy thöù ñoù, baây giôø maáy thöù ñoù nguy hieåm hôn röôïu nöõa neân phaûi giöõ. Ñaïo Phaät laø ñaïo giaùc ngoä, neáu chuùng ta phaïm giôùi uoáng röôïu say, taâm trí khoâng ñöôïc saùng suoát, ñoâi khi trôû thaønh cuoàng daïi nöõa laø khaùc. Uoáng say thì toäi loãi khoâng theå traùnh. Cho neân uoáng röôïu thaáy nhö thöôøng nhöng raát nguy hieåm. Coøn nhöõng thöù aù phieän, xì ke, ma tuùy caøng nguy hieåm hôn. </w:t>
      </w:r>
    </w:p>
    <w:p>
      <w:pPr>
        <w:pStyle w:val="Normal"/>
        <w:ind w:firstLine="720"/>
        <w:jc w:val="both"/>
        <w:rPr/>
      </w:pPr>
      <w:r>
        <w:rPr/>
        <w:t xml:space="preserve">Chuùng ta tu muoán trôû thaønh con ngöôøi saùng suoát, coù trí tueä hieåu Phaät phaùp, hieåu cuoäc soáng thì khoâng ñöôïc uoáng röôïu. Vì muoán ñem laïi cuoäc soáng thanh bình, lôïi laïc cho moïi ngöôøi neân Phaät caám khoâng ñöôïc uoáng röôïu maïnh, uoáng say, khoâng ñöôïc huùt aù phieän, xì ke, ma tuùy. Quí vò Phaät töû nam vì hoaøn caûnh giao thieäp buoäc loøng phaûi uoáng, thì nhôù uoáng chuùt chuùt thoâi, ñöøng uoáng say. Vì say laø nguy hieåm, raát deã daãn ñeán tröôøng hôïp cuoàng daïi. Hoaëc quí vò soáng ôû xöù laïnh cuõng vaäy, coù theå uoáng chuùt chuùt cho aám thoâi, ñöøng ñeå say. </w:t>
      </w:r>
    </w:p>
    <w:p>
      <w:pPr>
        <w:pStyle w:val="Normal"/>
        <w:ind w:firstLine="720"/>
        <w:jc w:val="both"/>
        <w:rPr/>
      </w:pPr>
      <w:r>
        <w:rPr/>
        <w:t>Phaät cheá giôùi caám laø vì lôïi ích cuûa chuùng ta, chôù khoâng phaûi cuûa Ngaøi. Ñöùc Phaät laø baäc toaøn giaùc, taâm hoaøn toaøn thanh tònh, thoaùt khoûi ba coõi ñaâu caàn phaûi giöõ giôùi laøm gì. Phaät töû giöõ giôùi khoâng gieát haïi, khoâng troäm cöôùp thì khoûi ôû tuø. Khoâng taø daâm thì gia ñình ñöôïc haïnh phuùc. Khoâng doái gaït ngöôøi thì moïi ngöôøi tin töôûng, quí troïng mình. Khoâng uoáng röôïu say thì trí tueä thoâng minh saùng suoát, ñöôïc moïi ngöôøi kính neå. Nhö vaäy vì tö caùch cuûa mình, soáng xöùng ñaùng laø moät con ngöôøi neân chuùng ta phaûi giöõ naêm giôùi caám. Giöõ ñöôïc naêm giôùi thì baûn thaân mình bình an, laùng gieàng cuõng bình an. Ñoù laø caùch tu ñeå ñem laïi söï an vui cho baûn thaân, gia ñình vaø xaõ hoäi.</w:t>
      </w:r>
    </w:p>
    <w:p>
      <w:pPr>
        <w:pStyle w:val="Normal"/>
        <w:ind w:firstLine="720"/>
        <w:jc w:val="both"/>
        <w:rPr/>
      </w:pPr>
      <w:r>
        <w:rPr/>
        <w:t>Hieän taïi Phaät töû giöõ troøn naêm giôùi thì khi saép ra ñi coù sôï khoâng? Thaät ra neáu chuùng ta giöõ troøn naêm giôùi thì khi ra ñi khoâng coù gì phaûi sôï. Taïi sao? Vì giöõ giôùi khoâng saùt sanh, ñôøi sau sanh ra tuoåi thoï daøi laâu. Giöõ giôùi khoâng troäm cöôùp, ñôøi sau sanh ra coù nhieàu cuûa caûi, khoâng bò hao maát. Giöõ giôùi khoâng taø daâm, ñôøi sau sanh ra gia ñình ñaàm aám vui töôi, baûn thaân ñöôïc ñeïp ñeõ nöõa. Giöõ giôùi khoâng noùi doái, ñôøi sau sanh ra noùi naêng löu loaùt, ai nghe cuõng tin quí. Giöõ giôùi khoâng uoáng röôïu, ñôøi sau sanh ra trí tueä saùng suoát. Naêm giôùi naøy giöõ ñuû, khi cheát roài sanh trôû laïi ñöôïc laøm ngöôøi raát toát ñeïp, raát hoaøn haûo. Nhaø Phaät goïi laø tu Nhaân thöøa Phaät giaùo.</w:t>
      </w:r>
    </w:p>
    <w:p>
      <w:pPr>
        <w:pStyle w:val="Normal"/>
        <w:ind w:firstLine="720"/>
        <w:jc w:val="both"/>
        <w:rPr/>
      </w:pPr>
      <w:r>
        <w:rPr/>
        <w:t>Chuùng ta tu giöõ naêm giôùi ñöôïc trong saïch, khi gaàn nhaém maét bieát roõ ñôøi sau trôû laïi laøm ngöôøi toát hôn ñôøi naøy. Vì ñôøi naøy coù khi ñöôïc caùi naøy maát caùi kia. Ví duï ñöôïc soáng dai maø laïi ngheøo. Hoaëc ñöôïc soáng dai, coù cuûa nhöng xaáu xí. Soáng dai, coù cuûa, ñeïp nhöng noùi ngoïng cuõng khoå. Hoaëc ñöôïc boán ñieàu toát: Soáng dai, giaøu sang, ñeïp, noùi naêng troâi chaûy maø ñaàn ñoän, thi ñaâu rôùt ñoù coù vui khoâng? Cuõng khoå. Baây giôø raùng giöõ troøn naêm giôùi, ñôøi sau sanh ra seõ ñöôïc hoaøn toaøn hôn. Nhö vaäy cheát khoâng coøn ñaùng sôï nöõa, vì bieát mình seõ ñöôïc thaân sau toát hôn thaân naøy.</w:t>
      </w:r>
    </w:p>
    <w:p>
      <w:pPr>
        <w:pStyle w:val="Normal"/>
        <w:ind w:firstLine="720"/>
        <w:jc w:val="both"/>
        <w:rPr/>
      </w:pPr>
      <w:r>
        <w:rPr/>
        <w:t xml:space="preserve">Ví nhö chuùng ta ñaõ ñeå daønh tieàn kha khaù. Baây giôø chieác xe cuõ hö xaáu quaù, coù ngöôøi hoûi ta tính sao? Dó nhieân mình traû lôøi xe hö xaáu thì boû, mua xe khaùc ñeïp hôn vì toâi ñang coù tieàn. Cuõng theá, thaân naøy laø boä maùy, xaøi moät thôøi gian noù baïi hoaïi, khoâng ai giöõ maõi ñöôïc. Khi baïi hoaïi chuùng ta coù höôùng ñi, bieát ñöôïc mai sau mình theá naøo, ñoù laø söï an vui, toát laønh. Nhö vaäy nhôø tu naêm giôùi hieän ñôøi mình ñöôïc an vui, ñôøi sau caøng an vui hôn. Ngöôøi tu khaù hôn nöõa ñöôïc sanh vaøo loaøi a-tu-la. Neáu tu Thaäp thieän ñöôïc sanh leân coõi trôøi. Ñoù laø keá tìm an vui laâu daøi. Nhöng laâu daøi naøy chæ laø laâu daøi trong cuoäc sanh töû, theo ba ñöôøng laønh. </w:t>
      </w:r>
    </w:p>
    <w:p>
      <w:pPr>
        <w:pStyle w:val="Normal"/>
        <w:ind w:firstLine="720"/>
        <w:jc w:val="both"/>
        <w:rPr/>
      </w:pPr>
      <w:r>
        <w:rPr/>
        <w:t>Baây giôø noùi ñeán caùi vui sieâu thoaùt hôn, vui maõi maõi, vui vónh vieãn, khoâng bao giôø khoå. Tieán leân choã naøy hôi khoù moät chuùt, nhöng ai kheùo tu vaãn coù theå tieán ñöôïc. Nhaø Phaät noùi vui ra khoûi sanh töû laø caùi vui sieâu thoaùt maø ngöôøi ñôøi ít ai bieát ñeán. Tröôùc khi noùi caùi vui ñoù, toâi xin hoûi “Taát caû quí vò thaáy thaân naøy phaûi thaät laø mình khoâng?” Khoâng. Neáu khoâng thaät, coù ai beû ngoùn tay mình noåi giaän khoâng? Ñieàu naøy thaät khoù noùi.</w:t>
      </w:r>
    </w:p>
    <w:p>
      <w:pPr>
        <w:pStyle w:val="Normal"/>
        <w:ind w:firstLine="720"/>
        <w:jc w:val="both"/>
        <w:rPr/>
      </w:pPr>
      <w:r>
        <w:rPr/>
        <w:t xml:space="preserve">Nhaø Phaät phaân tích thaân naøy do boán thöù ñaát, nöôùc, gioù, löûa hôïp laïi thaønh. Tuy noù coù hình töôùng, coù bao nhieâu thöù teá baøo nhöng thaät ra cuõng khoâng ngoaøi boán thöù ñaát, nöôùc, gioù, löûa. Chaát cöùng trong ngöôøi laø ñaát, chaát öôùt laø nöôùc, thôû ra thôû vaøo ñoäng laø gioù, hôi aám laø löûa. Trong boán thöù khoâng theå thieáu thöù naøo heát, neáu thieáu moät thöù thì cheát ngay. Thaân naøy ñaõ do boán thöù hôïp thaønh, khi ñuû duyeân noù coøn, thieáu duyeân noù hoaïi. Coøn vaø hoaïi laø theo duyeân chôù khoâng phaûi quyeàn cuûa chuùng ta. Coù ai muoán thaân naøy hoaïi ñaâu, nhöng heát duyeân noù phaûi hoaïi. </w:t>
      </w:r>
    </w:p>
    <w:p>
      <w:pPr>
        <w:pStyle w:val="Normal"/>
        <w:ind w:firstLine="720"/>
        <w:jc w:val="both"/>
        <w:rPr/>
      </w:pPr>
      <w:r>
        <w:rPr/>
        <w:t xml:space="preserve">Thaân ñaõ do ñaát nöôùc gioù löûa hôïp thaønh thì coù thaät khoâng? Khoâng thaät. Hieän giôø toaøn theå quí Phaät töû ngoài ñaây loã muõi ñang laøm gì? Thôû. Thôû laø sao? Laø möôïn khoâng khí beân ngoaøi ñem voâ. Ñem voâ roài traû ra, cöù lieân tuïc nhö theá. Coøn ñem voâ, coøn traû ra thì coøn soáng, traû ra khoâng theøm ñem voâ thì cheát ngay. Ñoù laø caùi thöù nhaát khoâng thaät. Ñaát, nöôùc, löûa cuõng theá ñem voâ roài traû ra. Thieáu nöôùc thì khaùt, thieáu côm thì ñoùi, thieáu hôi aám thì laïnh. Thieáu caùi gì cuõng khoù chòu, cuõng khoå. Möôïn voâ roài khoâng coù ñieàu kieän traû ra laïi caøng khoå hôn. Nhö vaäy chuùng ta soáng chæ baèng söï vay möôïn. </w:t>
      </w:r>
    </w:p>
    <w:p>
      <w:pPr>
        <w:pStyle w:val="Normal"/>
        <w:ind w:firstLine="720"/>
        <w:jc w:val="both"/>
        <w:rPr/>
      </w:pPr>
      <w:r>
        <w:rPr/>
        <w:t xml:space="preserve">Theá thì quí vò ñònh nghóa haïnh phuùc cuûa thaân naøy laø gì? Möôïn voâ toát traû laïi deã daøng, ñoù laø haïnh phuùc. Neáu traû laïi truïc traëc thì chôû voâ beänh vieän lieàn. Roõ raøng coù caùi gì laø thaät mình ñaâu. Neáu thaät thì khoâng möôïn, ñaõ möôïn thì khoâng thaät. Theá maø ngöôøi theá gian khoâng hieåu, cöù ngôõ thaân naøy laø thaät, khoâng ngôø chuùng ta ñang vay möôïn ñeå toàn taïi trong töøng phuùt giaây. Khi söï vay möôïn ñoù döøng, taát caû chuùng ta phaûi ra ñi. Cho neân haïnh phuùc cuûa cuoäc ñôøi nhö ngöôøi ta thöôøng mô öôùc chæ laø söï töôûng töôïng maø thoâi. Neáu noùi thaúng haïnh phuùc cuûa cuoäc ñôøi laø möôïn voâ toát, traû ra deã daøng. </w:t>
      </w:r>
    </w:p>
    <w:p>
      <w:pPr>
        <w:pStyle w:val="Normal"/>
        <w:ind w:firstLine="720"/>
        <w:jc w:val="both"/>
        <w:rPr/>
      </w:pPr>
      <w:r>
        <w:rPr/>
        <w:t>Thaân naøy khoâng thaät, ñeán taâm coù thaät khoâng? Nhöõng nghó suy hôn thua, phaûi quaáy, toát xaáu vui buoàn laø taâm mình phaûi khoâng? Nhieàu Phaät töû caû ñôøi khoâng bieát taâm mình laø gì? Neáu hôn thua, phaûi quaáy, toát xaáu v.v… laø taâm mình thì quí vò nghó mình coù bao nhieâu taâm? Ñaõ nhieàu taâm thì caùi naøo laø mình? Chaúng leõ toâi laø traêm thöù sao? Khi buoàn noùi toâi buoàn, khi giaän noùi toâi giaän, khi thöông noùi toâi thöông v.v… caùi naøo toâi thaät? Ñoù laø laàm laãn veà taâm.</w:t>
      </w:r>
    </w:p>
    <w:p>
      <w:pPr>
        <w:pStyle w:val="Normal"/>
        <w:ind w:firstLine="720"/>
        <w:jc w:val="both"/>
        <w:rPr/>
      </w:pPr>
      <w:r>
        <w:rPr/>
        <w:t>ÔÛ ñaây toâi chæ noùi hai thöù taâm. Moät laø taâm taïm bôï giaû doái, hai laø taâm chaân thaät, danh töø chuyeân moân laø voïng taâm vaø chaân taâm. Taát caû chuùng ta ñeàu coù hai thöù taâm, nhöng mình chæ bieát voïng taâm sanh dieät, coøn taâm chaân thaät thì queân maát tieâu. Bôûi vaäy trong kinh Phaùp Hoa ñöùc Phaät noùi ví duï, coù anh nhaø ngheøo ñi xin aên gaëp ngöôøi baïn giaøu. Sau khi tieäc röôïu say söa roài, anh baïn giaøu laáy moät hoøn ngoïc nheùt trong tuùi aùo anh nhaø ngheøo, nghó raèng qua côn say, anh ta sôø vaøo tuùi thaáy hoøn ngoïc, ñem ñi baùn seõ ñöôïc giaøu sang, heát moät kieáp ngheøo. Anh baïn ngheøo heát say, khoâng thaáy chuû nhaø cuõng töø giaû ñi luoân vaø tieáp tuïc lang thang aên maøy nöõa. Qua moät thôøi gian khaù daøi, anh nhaø giaøu baát chôït gaëp laïi ngöôøi baïn cuõ, thaáy vaãn ñi aên maøy, töùc quaù anh hoûi: “Tröôùc toâi ñaõ taëng cho anh vieân ngoïc nheùt trong tuùi aùo, sao tôùi giôø vaãn coøn lang thang vaäy?” Nghe theá, anh nhaø ngheøo moø voâ tuùi ñöôïc vieân ngoïc, laáy ra xaøi, töø ñoù heát ngheøo.</w:t>
      </w:r>
    </w:p>
    <w:p>
      <w:pPr>
        <w:pStyle w:val="Normal"/>
        <w:ind w:firstLine="720"/>
        <w:jc w:val="both"/>
        <w:rPr/>
      </w:pPr>
      <w:r>
        <w:rPr/>
        <w:t xml:space="preserve">Vieân ngoïc duï cho caùi chaân thaät, quí nhö ngoïc baùu maø mình queân neân cöù soáng lang thang theo taâm sanh dieät, taïo nghieäp luaân hoài muoân kieáp. Chuùng ta cöù luoân luoân ñuoåi theo buoàn thöông giaän gheùt, ñôøi naøy khoå ñôøi khaùc khoå, khoâng bieát bao giôø heát. Ñoù laø nghieäp luaân hoài sanh töû. Muoán ra khoûi nghieäp luaân hoài sanh töû chæ coù tu thoâi. Tu baèng caùch naøo? Laø döøng heát nhöõng taâm sanh dieät, ñeå taâm chaân thaät hieän ra, chöøng ñoù môùi ra khoûi voøng sanh töû nghieäp baùo. </w:t>
      </w:r>
    </w:p>
    <w:p>
      <w:pPr>
        <w:pStyle w:val="Normal"/>
        <w:ind w:firstLine="720"/>
        <w:jc w:val="both"/>
        <w:rPr/>
      </w:pPr>
      <w:r>
        <w:rPr/>
        <w:t xml:space="preserve">Muoán döøng taâm sanh dieät, trong kinh daïy nhieàu caùch. Hoaëc duøng caâu nieäm Phaät ñeå queân heát nhöõng taâm nieäm phaûi quaáy, hôn thua. Chöøng naøo nhöõng taâm nieäm laêng xaêng ñoù döøng laëng, chæ coøn moät taâm chaân thaät, luùc ñoù môùi thaáy Phaät Di Ñaø. Nhö vaäy tu Tònh ñoä ñeå ñi tôùi choã nhaát taâm. Hoaëc tu thieàn, nhö ñöùc Phaät ngaøy xöa tu thieàn ñeå ñöôïc ñònh. Tu thieàn ñònh thì taâm laêng xaêng khoâng coøn, taâm laêng xaêng khoâng coøn thì môùi giaûi thoaùt sanh töû. </w:t>
      </w:r>
    </w:p>
    <w:p>
      <w:pPr>
        <w:pStyle w:val="Normal"/>
        <w:ind w:firstLine="720"/>
        <w:jc w:val="both"/>
        <w:rPr/>
      </w:pPr>
      <w:r>
        <w:rPr/>
        <w:t>Trong kinh Phaät daïy caùc Tyø-kheo tu theo thieàn Nguyeân thuûy: töø Sô thieàn, Nhò thieàn, Tam thieàn, Töù thieàn cho tôùi Khoâng voâ bieân xöù, Thöùc voâ bieân xöù, Voâ sôû höõu xöù, Phi phi töôûng xöù, tôùi cuoái cuøng laø Dieät thoï töôûng ñònh. Dieät laø dieät saïch, thoï laø caûm giaùc ñoái duyeân xuùc caûnh, töôûng laø töôûng töôïng, suy gaãm. Vaäy Dieät thoï töôûng ñònh hay Dieät taän ñònh laø döùt saïch caûm giaùc ñoái vôùi saùu traàn beân ngoaøi, laëng heát taâm töôûng beân trong. Dieät taän ñònh roài chöùng quaû A-la-haùn, ñöôïc Nieát baøn voâ sanh. Ñoù laø con ñöôøng chö vò A-la-haùn ngaøy xöa tu.</w:t>
      </w:r>
    </w:p>
    <w:p>
      <w:pPr>
        <w:pStyle w:val="Normal"/>
        <w:ind w:firstLine="720"/>
        <w:jc w:val="both"/>
        <w:rPr/>
      </w:pPr>
      <w:r>
        <w:rPr/>
        <w:t>Ñoïc söû chö Toå tu thieàn ôû AÁn Ñoä, Trung Hoa, Vieät Nam, chuùng ta thaáy caùc Ngaøi coù moät loái ñi khaùc hôn. Khoâng ñi quanh co töø Sô thieàn, Nhò thieàn… maø ñi thaúng goïi laø thieàn ñoán ngoä. Toå Boà-ñeà-ñaït-ma sang Trung Hoa, coù boán caâu chaâm ngoân daïy tu theá naøy:</w:t>
      </w:r>
    </w:p>
    <w:p>
      <w:pPr>
        <w:pStyle w:val="Normal"/>
        <w:ind w:firstLine="720"/>
        <w:jc w:val="both"/>
        <w:rPr/>
      </w:pPr>
      <w:r>
        <w:rPr/>
        <w:tab/>
        <w:t>Baát laäp vaên töï,</w:t>
      </w:r>
    </w:p>
    <w:p>
      <w:pPr>
        <w:pStyle w:val="Normal"/>
        <w:ind w:firstLine="720"/>
        <w:jc w:val="both"/>
        <w:rPr/>
      </w:pPr>
      <w:r>
        <w:rPr/>
        <w:tab/>
        <w:t>Giaùo ngoaïi bieät truyeàn.</w:t>
      </w:r>
    </w:p>
    <w:p>
      <w:pPr>
        <w:pStyle w:val="Normal"/>
        <w:ind w:firstLine="720"/>
        <w:jc w:val="both"/>
        <w:rPr/>
      </w:pPr>
      <w:r>
        <w:rPr/>
        <w:tab/>
        <w:t>Tröïc chæ nhaân taâm,</w:t>
      </w:r>
    </w:p>
    <w:p>
      <w:pPr>
        <w:pStyle w:val="Normal"/>
        <w:ind w:firstLine="720"/>
        <w:jc w:val="both"/>
        <w:rPr/>
      </w:pPr>
      <w:r>
        <w:rPr/>
        <w:tab/>
        <w:t xml:space="preserve">Kieán taùnh thaønh Phaät. </w:t>
      </w:r>
    </w:p>
    <w:p>
      <w:pPr>
        <w:pStyle w:val="Normal"/>
        <w:ind w:firstLine="720"/>
        <w:jc w:val="both"/>
        <w:rPr/>
      </w:pPr>
      <w:r>
        <w:rPr/>
        <w:t xml:space="preserve">Nghóa laø: </w:t>
      </w:r>
    </w:p>
    <w:p>
      <w:pPr>
        <w:pStyle w:val="Normal"/>
        <w:ind w:firstLine="720"/>
        <w:jc w:val="both"/>
        <w:rPr/>
      </w:pPr>
      <w:r>
        <w:rPr/>
        <w:tab/>
        <w:t>Khoâng laäp vaên töï,</w:t>
      </w:r>
    </w:p>
    <w:p>
      <w:pPr>
        <w:pStyle w:val="Normal"/>
        <w:ind w:firstLine="720"/>
        <w:jc w:val="both"/>
        <w:rPr/>
      </w:pPr>
      <w:r>
        <w:rPr/>
        <w:tab/>
        <w:t xml:space="preserve">Truyeàn  ngoaøi giaùo lyù. </w:t>
      </w:r>
    </w:p>
    <w:p>
      <w:pPr>
        <w:pStyle w:val="Normal"/>
        <w:ind w:firstLine="720"/>
        <w:jc w:val="both"/>
        <w:rPr/>
      </w:pPr>
      <w:r>
        <w:rPr/>
        <w:tab/>
        <w:t xml:space="preserve">Chæ thaúng taâm ngöôøi, </w:t>
      </w:r>
    </w:p>
    <w:p>
      <w:pPr>
        <w:pStyle w:val="Normal"/>
        <w:ind w:firstLine="720"/>
        <w:jc w:val="both"/>
        <w:rPr/>
      </w:pPr>
      <w:r>
        <w:rPr/>
        <w:tab/>
        <w:t>Thaáy taùnh thaønh Phaät.</w:t>
      </w:r>
    </w:p>
    <w:p>
      <w:pPr>
        <w:pStyle w:val="Normal"/>
        <w:ind w:firstLine="720"/>
        <w:jc w:val="both"/>
        <w:rPr/>
      </w:pPr>
      <w:r>
        <w:rPr/>
        <w:t xml:space="preserve">Ngaøi khoâng noùi Sô thieàn, Nhò thieàn, Tam thieàn, Töù thieàn gì heát. Nhö vaäy con ñöôøng cuûa Ngaøi theá naøo? ÔÛ ñaây Ngaøi chæ thaúng moät con ñöôøng ñeå ra khoûi sanh töû, chaám döùt moïi khoå ñau. Giaûi thoaùt sanh töû laø nguoàn an vui vónh cöûu, khoâng coøn phieàn luïy nöõa. Ñoù laø con ñöôøng ñoán giaùo hay noùi caùch khaùc laø con ñöôøng Thieàn toâng. </w:t>
      </w:r>
    </w:p>
    <w:p>
      <w:pPr>
        <w:pStyle w:val="Normal"/>
        <w:ind w:firstLine="720"/>
        <w:jc w:val="both"/>
        <w:rPr/>
      </w:pPr>
      <w:r>
        <w:rPr/>
        <w:t>Con ñöôøng Thieàn toâng ñöôïc truyeàn töø toå Ca Dieáp daøi xuoáng maõi cho tôùi toå Ñaït-ma. Ñoù laø chö toå ôû AÁn Ñoä. Ñeán toå Ñaït-ma, Thieàn toâng ñöôïc truyeàn sang Trung Hoa, roài tôùi Vieät Nam. Chö toå ôû Vieät Nam nhaän ñöôïc yeáu chæ tu haønh, caùc ngaøi cuõng ngoä ñaïo, cuõng ñöôïc laøm Toå. Theá neân con ñöôøng thieàn naøy raát thieát yeáu.</w:t>
      </w:r>
    </w:p>
    <w:p>
      <w:pPr>
        <w:pStyle w:val="Normal"/>
        <w:ind w:firstLine="720"/>
        <w:jc w:val="both"/>
        <w:rPr/>
      </w:pPr>
      <w:r>
        <w:rPr/>
        <w:t>Khi coøn hoïc ôû tröôøng tôùi ñoaïn toå Ñaït-ma sang Trung Hoa gaëp toå Hueä Khaû hoûi ñaïo, toâi laéc ñaàu vì caùc Ngaøi daïy thieàn gioáng nhö ñuøa côït chôi vaäy, khoâng coù gì ñeå cho mình hieåu. Nhöng tôùi khi tu roài toâi môùi thaáy ñoù laø moät loái chæ tuyeät dieäu, khoù ai kheùo hôn caùc Ngaøi. Sau khi ngaøi Hueä Khaû ñöôïc toå Ñaït-ma nhaän laøm ñeä töû roài, moät hoâm Ngaøi thöa:</w:t>
      </w:r>
    </w:p>
    <w:p>
      <w:pPr>
        <w:pStyle w:val="Normal"/>
        <w:ind w:firstLine="720"/>
        <w:jc w:val="both"/>
        <w:rPr/>
      </w:pPr>
      <w:r>
        <w:rPr/>
        <w:t xml:space="preserve">- Baïch Hoøa thöôïng, taâm con khoâng an xin Hoøa thöôïng daïy con phaùp an taâm. </w:t>
      </w:r>
    </w:p>
    <w:p>
      <w:pPr>
        <w:pStyle w:val="Normal"/>
        <w:ind w:firstLine="720"/>
        <w:jc w:val="both"/>
        <w:rPr/>
      </w:pPr>
      <w:r>
        <w:rPr/>
        <w:t>Toå Ñaït-ma nhìn thaúng vaøo maët ngaøi Hueä Khaû noùi:</w:t>
      </w:r>
    </w:p>
    <w:p>
      <w:pPr>
        <w:pStyle w:val="Normal"/>
        <w:ind w:firstLine="720"/>
        <w:jc w:val="both"/>
        <w:rPr/>
      </w:pPr>
      <w:r>
        <w:rPr/>
        <w:t>- Ñem taâm ra ta an cho.</w:t>
      </w:r>
    </w:p>
    <w:p>
      <w:pPr>
        <w:pStyle w:val="Normal"/>
        <w:ind w:firstLine="720"/>
        <w:jc w:val="both"/>
        <w:rPr/>
      </w:pPr>
      <w:r>
        <w:rPr/>
        <w:t>Lôøi cuûa Toå, Hueä Khaû khoâng daùm xem thöôøng, neân Ngaøi nhìn laïi xem taâm baát an ôû ñaâu. Caøng nhìn, noù caøng maát daáu maát hình, tìm khoâng ra. Ngaøi thaät thaø thöa:</w:t>
      </w:r>
    </w:p>
    <w:p>
      <w:pPr>
        <w:pStyle w:val="Normal"/>
        <w:ind w:firstLine="720"/>
        <w:jc w:val="both"/>
        <w:rPr/>
      </w:pPr>
      <w:r>
        <w:rPr/>
        <w:t>- Baïch Hoøa thöôïng, con tìm taâm khoâng ñöôïc.</w:t>
      </w:r>
    </w:p>
    <w:p>
      <w:pPr>
        <w:pStyle w:val="Normal"/>
        <w:ind w:firstLine="720"/>
        <w:jc w:val="both"/>
        <w:rPr/>
      </w:pPr>
      <w:r>
        <w:rPr/>
        <w:t>Toå baûo:</w:t>
      </w:r>
    </w:p>
    <w:p>
      <w:pPr>
        <w:pStyle w:val="Normal"/>
        <w:ind w:firstLine="720"/>
        <w:jc w:val="both"/>
        <w:rPr/>
      </w:pPr>
      <w:r>
        <w:rPr/>
        <w:t>- Ta ñaõ an taâm cho ngöôi roài.</w:t>
      </w:r>
    </w:p>
    <w:p>
      <w:pPr>
        <w:pStyle w:val="Normal"/>
        <w:ind w:firstLine="720"/>
        <w:jc w:val="both"/>
        <w:rPr/>
      </w:pPr>
      <w:r>
        <w:rPr/>
        <w:t xml:space="preserve">Ngay caâu ñoù, ngaøi Hueä Khaû coù choã vaøo. Vaäy Ngaøi vaøo ñöôøng naøo? Ñoù laø ñieàu döôøng nhö bí aån. Nhöng khi khaùm phaù ñöôïc roài, chuùng toâi thaáy tuyeät dieäu, phi thöôøng. Con ñöôøng khoâng phaûi ngöôøi thöôøng tình tìm ñöôïc. Baûo “ta ñaõ an taâm cho ngöôi roài” thì ngaøi Hueä Khaû bieát ñöôïc loái vaøo. Loái vaøo ôû ñaâu? </w:t>
      </w:r>
    </w:p>
    <w:p>
      <w:pPr>
        <w:pStyle w:val="Normal"/>
        <w:ind w:firstLine="720"/>
        <w:jc w:val="both"/>
        <w:rPr/>
      </w:pPr>
      <w:r>
        <w:rPr/>
        <w:t xml:space="preserve">Moät thôøi gian sau, ngaøi Hueä Khaû thöa: </w:t>
      </w:r>
    </w:p>
    <w:p>
      <w:pPr>
        <w:pStyle w:val="Normal"/>
        <w:ind w:firstLine="720"/>
        <w:jc w:val="both"/>
        <w:rPr/>
      </w:pPr>
      <w:r>
        <w:rPr/>
        <w:t>- Baïch Hoøa thöôïng, con ñaõ döùt heát caùc duyeân.</w:t>
      </w:r>
    </w:p>
    <w:p>
      <w:pPr>
        <w:pStyle w:val="Normal"/>
        <w:ind w:firstLine="720"/>
        <w:jc w:val="both"/>
        <w:rPr/>
      </w:pPr>
      <w:r>
        <w:rPr/>
        <w:t>Toå Ñaït-ma lieàn nhìn thaúng noùi:</w:t>
      </w:r>
    </w:p>
    <w:p>
      <w:pPr>
        <w:pStyle w:val="Normal"/>
        <w:ind w:firstLine="720"/>
        <w:jc w:val="both"/>
        <w:rPr/>
      </w:pPr>
      <w:r>
        <w:rPr/>
        <w:t>- Coi chöøng rôi vaøo khoâng.</w:t>
      </w:r>
    </w:p>
    <w:p>
      <w:pPr>
        <w:pStyle w:val="Normal"/>
        <w:ind w:firstLine="720"/>
        <w:jc w:val="both"/>
        <w:rPr/>
      </w:pPr>
      <w:r>
        <w:rPr/>
        <w:t>Ngaøi Hueä Khaû traû lôøi:</w:t>
      </w:r>
    </w:p>
    <w:p>
      <w:pPr>
        <w:pStyle w:val="Normal"/>
        <w:ind w:firstLine="720"/>
        <w:jc w:val="both"/>
        <w:rPr/>
      </w:pPr>
      <w:r>
        <w:rPr/>
        <w:t>- Roõ raøng thöôøng bieát, laøm sao khoâng ñöôïc.</w:t>
      </w:r>
    </w:p>
    <w:p>
      <w:pPr>
        <w:pStyle w:val="Normal"/>
        <w:ind w:firstLine="720"/>
        <w:jc w:val="both"/>
        <w:rPr/>
      </w:pPr>
      <w:r>
        <w:rPr/>
        <w:t>Ngay ñoù Toå aán chöùng:</w:t>
      </w:r>
    </w:p>
    <w:p>
      <w:pPr>
        <w:pStyle w:val="Normal"/>
        <w:ind w:firstLine="720"/>
        <w:jc w:val="both"/>
        <w:rPr/>
      </w:pPr>
      <w:r>
        <w:rPr/>
        <w:t>- OÂng nhö vaäy, Ta nhö vaäy, chö Phaät cuõng nhö vaäy.</w:t>
      </w:r>
    </w:p>
    <w:p>
      <w:pPr>
        <w:pStyle w:val="Normal"/>
        <w:ind w:firstLine="720"/>
        <w:jc w:val="both"/>
        <w:rPr/>
      </w:pPr>
      <w:r>
        <w:rPr/>
        <w:t>Ñôn giaûn laøm sao! Coâng phu nhieàu ít? Thieàn voán khoâng coù noùi. Nhöng toâi nghó ôû thôøi ñaïi naøy, neáu khoâng noùi thieàn seõ bò chìm vaøo queân laõng luoân, chôù khoâng coù ngöôøi ngoä hieåu nhö ngaøy xöa. Theá neân toâi göôïng noùi yeáu chæ raát taøi tình cuûa Toå.</w:t>
      </w:r>
    </w:p>
    <w:p>
      <w:pPr>
        <w:pStyle w:val="Normal"/>
        <w:ind w:firstLine="720"/>
        <w:jc w:val="both"/>
        <w:rPr/>
      </w:pPr>
      <w:r>
        <w:rPr/>
        <w:t xml:space="preserve">Thöôøng chuùng ta hay cho nhöõng nghó töôûng suy tính theo duyeân, theo caûnh laø taâm mình. Ngoài laïi thaáy chaïy hoaøi, heát chuyeän naøy tôùi chuyeän kia, naêm treân naêm döôùi, nhôù ñuû heát do ñoù taâm baát an. Baây giôø muoán an noù phaûi laøm sao? Toå noùi taâm laêng xaêng ñoù laø taâm hö doái, khoâng thaät. Cho neân Ngaøi baûo “ñem taâm ra ta an cho”, töùc baét phaûi nhìn laïi xem noù ra sao, ôû ñaâu? Neáu noù coù thaät thì ñem ra ta an cho. Tìm khoâng ra thì bieát noù khoâng thaät. </w:t>
      </w:r>
    </w:p>
    <w:p>
      <w:pPr>
        <w:pStyle w:val="Normal"/>
        <w:ind w:firstLine="720"/>
        <w:jc w:val="both"/>
        <w:rPr/>
      </w:pPr>
      <w:r>
        <w:rPr/>
        <w:t>Laâu nay chuùng ta meâ laàm nhaän caùi hö aûo ñoù laø taâm mình thaät. Töø nhaän laàm neân cöù theo noù taïo nghieäp. Noù buoàn, noù thöông, noù gheùt, noù giaän, ñuû thöù chuyeän ñeå taïo nghieäp. Taïo nghieäp thì ñi trong luaân hoài sanh töû. Baây giôø quay laïi tìm xem noù ôû ñaâu, coù thaät hay khoâng? Quaû tang noù maát taêm maát tích, töùc laø khoâng thaät, khoâng thaät thì coù gì ñaâu phaûi an. Cho neân khi Hueä Khaû tìm toät cuøng thaáy khoâng coù, ngaøi noùi “con tìm taâm khoâng ñöôïc”. Toå baûo “ta ñaõ an taâm cho ngöôi roài”. Tìm khoâng thaáy bieát noù khoâng thaät, ñoù laø choã an taâm.</w:t>
      </w:r>
    </w:p>
    <w:p>
      <w:pPr>
        <w:pStyle w:val="Normal"/>
        <w:ind w:firstLine="720"/>
        <w:jc w:val="both"/>
        <w:rPr/>
      </w:pPr>
      <w:r>
        <w:rPr/>
        <w:t xml:space="preserve">Nhaø thieàn sau naøy duøng töø “Phaûn quan töï kyû”, töùc xem xeùt laïi chính taâm mình. Tìm laø chieáu soi laïi, xem taâm baát an ñang chaïy ñi ñaâu? Quay laïi tìm töùc laø xem xeùt laïi chính mình. Khi xem xeùt laïi thì noù maát. Toâi thaáy caùc Thieàn sö Trung Hoa raát hay, caùc Ngaøi dieãn taû ñöôøng loái tu naøy baèng hình aûnh möôøi muïc chaên traâu. Muïc ñaàu laø tìm traâu. Tìm traâu laø tìm ai? Laø tìm taâm laêng xaêng ñoù, thöû coi noù ñang ôû ñaâu. Tìm thaáy noù khoâng thaät, nhöng vì noù cöù laûi nhaûi hoaøi neân phaûi chinh phuïc, phaûi ñaùnh ñaäp, laàn laàn môùi ñieàu phuïc ñöôïc noù. </w:t>
      </w:r>
    </w:p>
    <w:p>
      <w:pPr>
        <w:pStyle w:val="Normal"/>
        <w:ind w:firstLine="720"/>
        <w:jc w:val="both"/>
        <w:rPr/>
      </w:pPr>
      <w:r>
        <w:rPr/>
        <w:t xml:space="preserve">Chuùng ta vì meâ laàm chaáp thaân hö giaû laøm thaân thaät, chaáp taâm hö giaû laøm taâm thaät cuûa chính mình. Troïn cuoäc ñôøi ñi trong meâ laàm, roài taïo nghieäp hö giaû, sanh töû khoâng cuøng. Baây giôø tu theo Phaät laø phaûi trôû laïi, phaûi thaáy ñuùng nhö thaät thaân naøy hö giaû, taâm voïng töôûng khoâng thaät. Phaät thöôøng noùi thaân taïm bôï voâ thöôøng, duyeân hôïp hö giaû maø chuùng ta thaáy thaân naøy thaät neân quí noù, khoå vì noù. </w:t>
      </w:r>
    </w:p>
    <w:p>
      <w:pPr>
        <w:pStyle w:val="Normal"/>
        <w:ind w:firstLine="720"/>
        <w:jc w:val="both"/>
        <w:rPr/>
      </w:pPr>
      <w:r>
        <w:rPr/>
        <w:t>Phaät thaáy roõ ñöôïc leõ thaät neân Ngaøi laø baäc giaùc. Coøn chuùng ta thaáy meâ laàm neân laøm chuùng sanh hoaøi. Vì baûo veä thaân taâm hö giaû naøy maø con ngöôøi tranh giaønh vôùi nhau, roát cuoäc caû ñôøi ñau khoå doàn daäp. Ngöôøi bieát thaân hö giaû, taâm hö giaû khoâng thaät laø tieán ñöôïc bao nhieâu böôùc? Neáu ai thaät söï thaáy thaân naøy roõ raøng hö giaû taïm bôï, soáng möôïn noù ñeå laøm nhöõng ñieàu toát ñeïp, ích lôïi cho ñôøi thì ñöôïc. Duøng taâm hö giaû ñeå phöông tieän giuùp ñôû ngöôøi thì ñöôïc. Ngöôïc laïi neáu ai baûo veä noù vì töôûng noù laø mình thaät, laø chaân lyù thì sai laàm.</w:t>
      </w:r>
    </w:p>
    <w:p>
      <w:pPr>
        <w:pStyle w:val="Normal"/>
        <w:ind w:firstLine="720"/>
        <w:jc w:val="both"/>
        <w:rPr/>
      </w:pPr>
      <w:r>
        <w:rPr/>
        <w:t>Toå Ñaït-ma chæ noùi “ñem taâm ra ta an cho”, chôù khoâng noùi hö giaû. Töï mình tìm khoâng ñöôïc, chöøng ñoù söïc tænh bieát noù laø hö giaû, ngay ñoù giaùc ngoä thaân taâm hö giaû. Coù phaûi laø kyø dieäu khoâng? Neân toâi noùi caùc Ngaøi coù thuû thuaät ñoä ngöôøi heát söùc kyø dieäu. Taát caû chuùng ta muoán tu ñöôïc giaûi thoaùt phaûi thaáy ñuùng nhö thaät. Ñoù laø giaùc ngoä veà thaân, giaùc ngoä veà taâm. Chuùng ta giaùc ngoä thaân taâm ñuùng nhö thaät roài, môùi böôùc sang laõnh vöïc khaùc. Cho neân chuùng toâi thaáy roõ con ñöôøng Thieàn toâng tu raát ñôn giaûn, maø keát quaû heát söùc lôùn lao, heát söùc thieát thöïc.</w:t>
      </w:r>
    </w:p>
    <w:p>
      <w:pPr>
        <w:pStyle w:val="Normal"/>
        <w:ind w:firstLine="720"/>
        <w:jc w:val="both"/>
        <w:rPr/>
      </w:pPr>
      <w:r>
        <w:rPr/>
        <w:t>Chuùng ta tu laø coát giaùc ngoä. Khi naøo taâm hö giaû laëng saïch nhö toå Hueä Khaû noùi “con döùt heát caùc duyeân”, töùc laø ñoái vôùi saùu traàn khoâng dính maéc nöõa. Toå Ñaït-ma sôï ngaøi chaáp khoâng neân gaïn laïi “coi chöøng rôi vaøo khoâng”. Ngaøi traû lôøi “roõ raøng thöôøng bieát, laøm sao khoâng ñöôïc”. Khoâng dính vôùi saùu traàn maø taâm vaãn haèng tri, haèng giaùc neân ñaâu phaûi khoâng ngô hay khoâng coù taâm.</w:t>
      </w:r>
    </w:p>
    <w:p>
      <w:pPr>
        <w:pStyle w:val="Normal"/>
        <w:ind w:firstLine="720"/>
        <w:jc w:val="both"/>
        <w:rPr/>
      </w:pPr>
      <w:r>
        <w:rPr/>
        <w:t xml:space="preserve">Nhö khi chuùng ta ngoài chôi döôùi goác caây, neáu khoâng nghó gì heát, gioù thoåi vaãn nghe maùt, chim keâu vaãn nghe tieáng, ngöôøi ñi vaãn thaáy boùng… Roõ raøng ñang thaáy, ñang bieát chôù ñaâu phaûi khoâng bieát gì heát. Taâm laêng xaêng laø hö doái khoâng thaät laëng roài, taâm chaân thaät haèng ôû beân mình. Nhöng vì chuùng ta boû queân noù, cöù chaïy theo caùi giaû doái neân khoå. Vì vaäy Phaät noùi: “Chuùng sanh meâ laàm chìm trong sanh töû khoå ñau”. </w:t>
      </w:r>
    </w:p>
    <w:p>
      <w:pPr>
        <w:pStyle w:val="Normal"/>
        <w:ind w:firstLine="720"/>
        <w:jc w:val="both"/>
        <w:rPr/>
      </w:pPr>
      <w:r>
        <w:rPr/>
        <w:t>Baây giôø trôû veà vôùi taâm thaät thì heát khoå ñau. Ñoù laø cöùu khoå. Soáng vôùi taâm chaân thaät, khoâng coøn giaønh hôn thua, phaûi quaáy thì ngay ñôøi naøy heát khoå roài. Mai sau khi boû thaân naøy ñöôïc giaûi thoaùt sanh töû, ñoù laø vui vónh cöûu, chôù khoâng phaûi vui thöôøng. Phaät daïy chuùng ta tu laø tìm ñeán choã vui vónh cöûu, ñoù môùi thaät laø ngöôøi bieát ñaïo, bieát caàu giaûi thoaùt. Cho neân tìm veà vôùi taâm chaân thaät laø  goác cuûa söï tu.</w:t>
      </w:r>
    </w:p>
    <w:p>
      <w:pPr>
        <w:pStyle w:val="Normal"/>
        <w:ind w:firstLine="720"/>
        <w:jc w:val="both"/>
        <w:rPr/>
      </w:pPr>
      <w:r>
        <w:rPr/>
        <w:t>Trong lôøi töïa Thieàn Toâng Chæ Nam, vua Traàn Thaùi Toâng ñaõ taû laïi caûnh nhaø vua leân nuùi Yeân Töû gaëp Quoác sö Ñaïo Vieân vaø ñöôïc Quoác sö chæ daïy ñieàu coát yeáu cuûa vieäc tu thieàn theá naøy: “Thaáy Traãm, Quoác sö möøng rôõ. Ngöôøi ung dung baûo Traãm: Laõo taêng ôû choán sôn daõ ñaõ laâu, xöông cöùng maët gaày, aên rau raêm, nhai haït deû, uoáng nöôùc suoái, vui caûnh nuùi röøng ñaõ quen, loøng nheï nhö ñaùm maây noåi, cho neân môùi theo gioù maø ñeán ñaây. Nay Beä haï boû ñòa vò nhaân chuû maø nghó ñeán caûnh queâ muøa röøng nuùi, haún laø muoán tìm caàu gì ôû ñaây, cho neân môùi ñeán phaûi khoâng?”</w:t>
      </w:r>
    </w:p>
    <w:p>
      <w:pPr>
        <w:pStyle w:val="Normal"/>
        <w:ind w:firstLine="720"/>
        <w:jc w:val="both"/>
        <w:rPr/>
      </w:pPr>
      <w:r>
        <w:rPr/>
        <w:t>Ñoïc qua ñoaïn naøy chuùng ta hình dung roõ moät Thieàn sö ôû nuùi. Laõo taêng ôû choán sôn daõ ñaõ laâu töùc Ngaøi noùi mình ôû nuùi röøng ñaõ laâu. Xöông cöùng maët gaày, ngaøi oám neân xöông cöùng maët gaày. AÊn rau raêm, nhai haït deû, uoáng nöôùc suoái. Haït deû ôû Vieät Nam khaùc haït deû ôû ñaây, noù chæ baèng ngoùn tay uùt thoâi maø cöùng laém. AÊn rau raêm, uoáng nöôùc suoái, chôù khoâng uoáng nöôùc loïc nhö baây giôø. Soáng treân röøng nuùi ñaïm baïc nhö vaäy. Vui caûnh nuùi röøng ñaõ quen, ôû nuùi röøng quen vui vôùi caûnh nuùi röøng. Loøng nheï nhö ñaùm maây noåi, neân môùi theo gioù maø ñeán ñaây, dieãn taû taâm hoàn Ngaøi khoâng vöôùng baän gì, nhö maây treân trôøi nheï nhaøng, thong dong. Bôûi hai chöõ maây noåi naøy maø ngöôøi sau goïi Ngaøi laø Quoác sö Phuø Vaân.</w:t>
      </w:r>
    </w:p>
    <w:p>
      <w:pPr>
        <w:pStyle w:val="Normal"/>
        <w:ind w:firstLine="720"/>
        <w:jc w:val="both"/>
        <w:rPr/>
      </w:pPr>
      <w:r>
        <w:rPr/>
        <w:t xml:space="preserve">Nay beä haï boû ñòa vò nhaân chuû maø nghó ñeán caûnh queâ muøa röøng nuùi, haún laø muoán tìm caàu gì ôû ñaây cho neân môùi ñeán, phaûi khoâng? </w:t>
      </w:r>
    </w:p>
    <w:p>
      <w:pPr>
        <w:pStyle w:val="Normal"/>
        <w:ind w:firstLine="720"/>
        <w:jc w:val="both"/>
        <w:rPr/>
      </w:pPr>
      <w:r>
        <w:rPr/>
        <w:t xml:space="preserve">Baáy giôø vua Traàn Thaùi Toâng noùi: </w:t>
      </w:r>
    </w:p>
    <w:p>
      <w:pPr>
        <w:pStyle w:val="Normal"/>
        <w:ind w:firstLine="720"/>
        <w:jc w:val="both"/>
        <w:rPr/>
      </w:pPr>
      <w:r>
        <w:rPr/>
        <w:t xml:space="preserve">Traãm nghe lôøi thaày hoûi hai haøng nöôùc maét öùa ra, lieàn thöa vôùi thaày raèng: Traãm coøn thô aáu, ñaõ sôùm maát meï cha, trô vô ñöùng treân só daân, khoâng coù nôi nöông töïa. Laïi nghó raèng söï nghieäp ñeá vöông ñôøi tröôùc höng pheá baát thöôøng, cho neân môùi vaøo ñaây, chæ muoán caàu thaønh Phaät, chôù chaúng muoán tìm gì khaùc”. </w:t>
      </w:r>
    </w:p>
    <w:p>
      <w:pPr>
        <w:pStyle w:val="Normal"/>
        <w:ind w:firstLine="720"/>
        <w:jc w:val="both"/>
        <w:rPr/>
      </w:pPr>
      <w:r>
        <w:rPr/>
        <w:t xml:space="preserve">Quoác sö daïy: </w:t>
      </w:r>
    </w:p>
    <w:p>
      <w:pPr>
        <w:pStyle w:val="Normal"/>
        <w:ind w:firstLine="720"/>
        <w:jc w:val="both"/>
        <w:rPr/>
      </w:pPr>
      <w:r>
        <w:rPr/>
        <w:t xml:space="preserve">Trong nuùi voán khoâng coù Phaät, Phaät ôû trong taâm ta. Neáu taâm laéng laëng trí tueä xuaát hieän, ñoù chính laø Phaät. Neáu Beä haï giaùc ngoä ñöôïc taâm aáy thì töùc khaéc thaønh Phaät ngay taïi choã, khoâng caàn ñi tìm cöïc khoå ôû beân ngoaøi”. </w:t>
      </w:r>
    </w:p>
    <w:p>
      <w:pPr>
        <w:pStyle w:val="Normal"/>
        <w:ind w:firstLine="720"/>
        <w:jc w:val="both"/>
        <w:rPr/>
      </w:pPr>
      <w:r>
        <w:rPr/>
        <w:t xml:space="preserve">Caâu chæ daïy heát söùc ñôn giaûn: Phaät khoâng coù treân nuùi, chæ ôû trong taâm. Taâm mình laø Phaät. Ñoù cuõng chính laø chuû tröông cuûa Maõ Toå ngaøy xöa “töùc taâm töùc Phaät”. Phaät laø gì? Phaät laø giaùc ngoä. Maø giaùc ngoä laø taâm mình giaùc, chôù caùi gì giaùc. Ñi tìm choã naøo cuõng khoâng coù giaùc ngoä, vì giaùc ngoä chính ôû nôi taâm mình. Nhö vaäy muoán tìm Phaät thì phaûi soi laïi taâm mình, deïp nhöõng laêng xaêng cho noù yeân roài thì trí tueä saùng, ñoù laø giaùc ngoä. </w:t>
      </w:r>
    </w:p>
    <w:p>
      <w:pPr>
        <w:pStyle w:val="Normal"/>
        <w:ind w:firstLine="720"/>
        <w:jc w:val="both"/>
        <w:rPr/>
      </w:pPr>
      <w:r>
        <w:rPr/>
        <w:t xml:space="preserve">Neáu taâm vaéng laëng trí tueä xuaát hieän, ñoù chính laø Phaät. Taâm vaéng laëng phaûn quan nhìn laïi, baáy giôø caùi taâm laêng xaêng im ñi thì trí tueä saùng. Phaät ñaâu phaûi ôû choã xa thaúm maø tìm khoâng ñöôïc, Phaät ôû nôi taâm mình. Nhö vaäy môùi thaáy tinh thaàn Thieàn toâng raát phi thöôøng, khoâng noùi quanh co khoù tìm khoù thaáy, maø noùi thaúng.           </w:t>
      </w:r>
    </w:p>
    <w:p>
      <w:pPr>
        <w:pStyle w:val="Normal"/>
        <w:ind w:firstLine="720"/>
        <w:jc w:val="both"/>
        <w:rPr/>
      </w:pPr>
      <w:r>
        <w:rPr/>
        <w:t>Neáu beä haï giaùc ngoä ñöôïc taâm aáy thì töùc khaéc thaønh Phaät ngay taïi choã, khoâng caàn ñi tìm cöïc khoå ôû beân ngoaøi. Neáu giaùc ngoä nôi mình coù taâm chaân thaät, thì thaønh Phaät taïi choã, khoûi ñi tìm kieám ôû ñaâu.</w:t>
      </w:r>
    </w:p>
    <w:p>
      <w:pPr>
        <w:pStyle w:val="Normal"/>
        <w:ind w:firstLine="720"/>
        <w:jc w:val="both"/>
        <w:rPr/>
      </w:pPr>
      <w:r>
        <w:rPr/>
        <w:t>Ñoù laø moät thieàn sö Vieät Nam noùi thaúng cho chuùng ta bieát. ÔÛ Trung Hoa caùc Ngaøi coøn noùi aån, chôù ôû Vieät Nam Thieàn sö noùi thaúng, chæ thaúng cho chuùng ta thaáy tu thieàn laø tìm Phaät ngay nôi taâm mình, chôù khoâng tìm Phaät ôû ñaâu khaùc. Ñoù laø moät ñoaïn toâi thaáy thieàn sö Vieät Nam ñaõ chæ roõ tinh thaàn tu thieàn cho chuùng ta.</w:t>
      </w:r>
    </w:p>
    <w:p>
      <w:pPr>
        <w:pStyle w:val="Normal"/>
        <w:ind w:firstLine="720"/>
        <w:jc w:val="both"/>
        <w:rPr/>
      </w:pPr>
      <w:r>
        <w:rPr/>
        <w:t xml:space="preserve">Sau khi nghe lôøi Quoác sö Phuø Vaân, vua Traàn Thaùi Toâng theo Traàn Thuû Ñoä trôû veà trieàu. Ngaøi trôû veà vôùi taâm tö tænh taùo saùng suoát, ñoù laø taâm tö giaùc ngoä neân sau naøy Ngaøi coù nhöõng lôøi thaät hay, thaät kheùo. Chuùng ta nghe tieáp moät ñoaïn Ngaøi noùi veà saéc thaân: </w:t>
      </w:r>
    </w:p>
    <w:p>
      <w:pPr>
        <w:pStyle w:val="Normal"/>
        <w:ind w:firstLine="720"/>
        <w:jc w:val="both"/>
        <w:rPr/>
      </w:pPr>
      <w:r>
        <w:rPr/>
        <w:t>Caùc oâng neân chính chaén xem, chæ saéc thaân naøy khi chöa vaøo baøo thai thì nôi naøo ñöôïc coù. Bôûi do nieäm khôûi duyeân hoäi, naêm uaån hôïp thaønh, theå maïo voïng sanh, hình dung giaû coù. Queân thaät queân goác, hieän giaû hieän doái, hoaëc nöõ hoaëc nam, hoaëc ñeïp hoaëc xaáu. Troïn loøng buoâng taâm chaïy ñi, toaøn khoâng moät böôùc trôû veà, chaïy rong treân ñöôøng sanh töû, maát tuoát “baûn lai dieän muïc”. Do ñoù, giöông maét nhìn beân ngoaøi, ai bieát xoay ñaàu ngoù laïi beân trong. Khi laïi, sanh laø hoùa sanh; nôi ñeán, trong moäng noùi moäng. Laêng xaêng loän xoän, voäi voäi vaøng vaøng, laáy giaû laøm chaân, traùi khoâng ñeán saéc. Ñaàu soï khoâ caøi hoa giaét ngoïc, tuùi da hoâi öôùp xaï xoâng höông, caét luïa laø che ñaäy maùu tanh, gioài son phaán aùt thuøng phaân thoái. Trang söùc nhö theá troïn laø goác nhôùp. Khoâng theå nôi ñaây töï theïn, laïi höôùng trong aáy meán yeâu.</w:t>
      </w:r>
    </w:p>
    <w:p>
      <w:pPr>
        <w:pStyle w:val="Normal"/>
        <w:ind w:firstLine="720"/>
        <w:jc w:val="both"/>
        <w:rPr/>
      </w:pPr>
      <w:r>
        <w:rPr/>
        <w:t>Laøm vua cung phi myõ nöõ raát ñoâng maø ngaøi khoâng laàm. Ngaøi thaáy töôøng taän ñoù laø töôùng giaû, khoâng ñaùng gì phaûi baän taâm. Chuùng ta baây giôø giaû coøn theâm lôùp giaû nöõa. Cöù vaäy maø choàng chaát heát lôùp giaû naøy ñeán lôùp giaû khaùc, roài gaït löøa nhau, ñuû thöù chuyeän khoå sôû. Ngöôøi tu thaáy ñuùng nhö thaät veà thaân, ñuùng nhö thaät veà taâm laø ñaõ giaùc. Nhöng ñoù chæ môùi giaùc phaàn ñaàu thoâi, coøn phaûi tieán leân buoâng xaû, khoâng cho nieäm chaïy theo caûnh, laàn laàn nhaän ra caùi chaân thaät cuûa mình.</w:t>
      </w:r>
    </w:p>
    <w:p>
      <w:pPr>
        <w:pStyle w:val="Normal"/>
        <w:ind w:firstLine="720"/>
        <w:jc w:val="both"/>
        <w:rPr/>
      </w:pPr>
      <w:r>
        <w:rPr/>
        <w:t>Keá tieáp laø ñoaïn Ngaøi khuyeân phaùt taâm Boà-ñeà:</w:t>
      </w:r>
    </w:p>
    <w:p>
      <w:pPr>
        <w:pStyle w:val="Normal"/>
        <w:ind w:firstLine="720"/>
        <w:jc w:val="both"/>
        <w:rPr/>
      </w:pPr>
      <w:r>
        <w:rPr/>
        <w:t>ÔÛ ñôøi caùi quí toät chæ laø vaøng ngoïc maø thoâi. Nhöng xeùt kyõ choã quí tieác aáy chaúng baèng thaân maïng. Ví nhö coù ngöôøi giaøu sang ñöôïc phong laøm ñaïi töôùng, duøng vaøng roøng laøm giaùp ñeå che ñôû cho thaân. Ñeán khi laâm chieán binh ñao bò thua, hoaëc côûi giaùp neùm göôm maø chaïy, mong ñöôïc thaân maïng an toaøn maø thoâi, giaùp vaøng roøng ñaâu raûnh nghó tieác. Môùi bieát caùi quí vaøng roøng chaúng baèng caùi quí thaân maïng, ñaây laø thöïc vaäy.</w:t>
      </w:r>
    </w:p>
    <w:p>
      <w:pPr>
        <w:pStyle w:val="Normal"/>
        <w:ind w:firstLine="720"/>
        <w:jc w:val="both"/>
        <w:rPr/>
      </w:pPr>
      <w:r>
        <w:rPr/>
        <w:t>Ngaøy nay thì khoâng theá, traùi laïi quí vaät kia maø khinh thaân naøy. Chaúng bieát thaân naøy khoù ñöôïc coù ba. Theá naøo laø ba?</w:t>
      </w:r>
    </w:p>
    <w:p>
      <w:pPr>
        <w:pStyle w:val="Normal"/>
        <w:ind w:firstLine="720"/>
        <w:jc w:val="both"/>
        <w:rPr/>
      </w:pPr>
      <w:r>
        <w:rPr/>
        <w:t xml:space="preserve">1. Trong luïc ñaïo chæ coù ngöôøi laø quí, ñeán khi nhaém maét roài, môø môø mòt mòt chaúng bieát choã ñeán. Hoaëc vaøo ñöôøng ñòa nguïc, ngaï quyû, suùc sanh, a-tu-la, chaúng ñöôïc laøm ngöôøi. Ñaây laø caùi khoù ñöôïc thöù nhaát. </w:t>
      </w:r>
    </w:p>
    <w:p>
      <w:pPr>
        <w:pStyle w:val="Normal"/>
        <w:ind w:firstLine="720"/>
        <w:jc w:val="both"/>
        <w:rPr/>
      </w:pPr>
      <w:r>
        <w:rPr/>
        <w:t>2. Ñaõ ñöôïc laøm ngöôøi, laïi sanh nôi moïi rôï, taém thì ñoàng soâng, nguû thì chung giöôøng, traät töï toân ty khoâng coù, nam nöõ laãn loän, chaúng ñöôïc phong tuïc nhaân thuaàn, chaúng nghe chö Thaùnh giaùo hoaù. Ñaây laø caùi khoù ñöôïc thöù hai.</w:t>
      </w:r>
    </w:p>
    <w:p>
      <w:pPr>
        <w:pStyle w:val="Normal"/>
        <w:ind w:firstLine="720"/>
        <w:jc w:val="both"/>
        <w:rPr/>
      </w:pPr>
      <w:r>
        <w:rPr/>
        <w:t>3. Ñaõ ñöôïc sanh nôi phoàn thònh maø saùu caên khoâng ñuû, thaân theå taät nguyeàn, muø, ñieác, caâm ngoïng, queø, thoït, coøng, guø; mieäng muõi hoâi tanh, thaân hình nhô nhôùp. Thaày chaúng ñöôïc gaàn, chuùng chaúng ñöôïc thaân. Tuy ôû nôi phoàn thònh döôøng theå ôû ngoaøi queâ vaéng. Ñaây laø caùi khoù ñöôïc thöù ba.</w:t>
      </w:r>
    </w:p>
    <w:p>
      <w:pPr>
        <w:pStyle w:val="Normal"/>
        <w:ind w:firstLine="720"/>
        <w:jc w:val="both"/>
        <w:rPr/>
      </w:pPr>
      <w:r>
        <w:rPr/>
        <w:t>…</w:t>
      </w:r>
      <w:r>
        <w:rPr>
          <w:rFonts w:eastAsia="VNI-Times"/>
        </w:rPr>
        <w:t xml:space="preserve"> </w:t>
      </w:r>
      <w:r>
        <w:rPr/>
        <w:t>Roõ raøng thôøi gian traêm naêm, toaøn ôû trong saùt na, thaân huyeãn töù ñaïi ñaâu theå laâu daøi. Moãi ngaøy chìm ñaém trong traàn lao, moãi luùc nghieäp thöùc caøng meânh moâng voâ taän. Chaúng bieát moät taùnh vieân minh, luoáng theo saùu caên tham duïc. Coâng danh caùi theá cuõng chæ laø moät tröôøng ñaïi moäng, phuù quí kinh nhaân khoù khoûi voâ thöôøng hai chöõ. Tranh nhaân tranh ngaõ roát cuoäc thaønh khoâng, khoe gioûi khoe hay cöùu kính chaúng thaät.</w:t>
      </w:r>
    </w:p>
    <w:p>
      <w:pPr>
        <w:pStyle w:val="Normal"/>
        <w:ind w:firstLine="720"/>
        <w:jc w:val="both"/>
        <w:rPr/>
      </w:pPr>
      <w:r>
        <w:rPr/>
        <w:t xml:space="preserve">Ñaây laø nhöõng caâu Ngaøi giaûi thích cho chuùng ta thaáy roõ thaân naøy khoâng thaät, nhöng trong caùi khoâng thaät ñoù coù moät hoøn ngoïc quí, maø chuùng ta boû queân, chaïy theo coâng danh phuù quí. Coâng danh caùi theá cuõng chæ laø moät tröôøng ñaïi moäng, phuù quí kinh nhaân khoù khoûi voâ thöôøng hai chöõ. Thieàn sö Minh Chaùnh noùi: “Coâng danh caùi theá maøn söông sôùm, Phuù quí kinh nhaân giaác moäng daøi”, hai yù naøy gioáng nhau, dieãn taû coâng danh söï nghieäp ôû ñôøi  khoâng coù gì thaät. </w:t>
      </w:r>
    </w:p>
    <w:p>
      <w:pPr>
        <w:pStyle w:val="Normal"/>
        <w:ind w:firstLine="720"/>
        <w:jc w:val="both"/>
        <w:rPr/>
      </w:pPr>
      <w:r>
        <w:rPr/>
        <w:t>Chuùng ta kieåm nghieäm laïi bao nhieâu ngöôøi cuûa ñaày kho roài cuõng cheát. Khi cheát, cuûa ñoù thuoäc veà ai? Duø luùc soáng ñöôïc chöùc to, cuûa nhieàu, cuoái cuøng cuõng khoâng giöõ ñöôïc. Cho neân Ngaøi thöùc tænh chuùng ta baèng hai caâu thô:</w:t>
      </w:r>
    </w:p>
    <w:p>
      <w:pPr>
        <w:pStyle w:val="Normal"/>
        <w:ind w:firstLine="720"/>
        <w:jc w:val="both"/>
        <w:rPr/>
      </w:pPr>
      <w:r>
        <w:rPr/>
        <w:tab/>
        <w:t>Gioù löûa khi tan khoâng giaø treû,</w:t>
      </w:r>
    </w:p>
    <w:p>
      <w:pPr>
        <w:pStyle w:val="Normal"/>
        <w:ind w:firstLine="720"/>
        <w:jc w:val="both"/>
        <w:rPr/>
      </w:pPr>
      <w:r>
        <w:rPr/>
        <w:tab/>
        <w:t>Nuùi soâng baïi hoaïi maáy anh huøng.</w:t>
      </w:r>
    </w:p>
    <w:p>
      <w:pPr>
        <w:pStyle w:val="Normal"/>
        <w:ind w:firstLine="720"/>
        <w:jc w:val="both"/>
        <w:rPr/>
      </w:pPr>
      <w:r>
        <w:rPr/>
        <w:t>Gioù löûa moät khi ñaõ tan, khoâng phaân giaø treû. Ai tôùi thôøi kyø ñoù thì töï tan. Coù maáy keû anh huøng gìn giöõ ñöôïc nuùi soâng maõi maõi? Tôùi luùc naøo ñoù cuõng phaûi baïi hoaïi thoâi.</w:t>
      </w:r>
    </w:p>
    <w:p>
      <w:pPr>
        <w:pStyle w:val="Normal"/>
        <w:ind w:firstLine="720"/>
        <w:jc w:val="both"/>
        <w:rPr/>
      </w:pPr>
      <w:r>
        <w:rPr/>
        <w:t>Ñaàu xanh chöa maáy luùc toùc baïc ñaõ sôùm ñieåm söông; ngaøy vui vöøa ñeán thì ngaøy ñieáu cuõng ñi theo. Moät bao maùu muû nhieàu naêm khoå luyeán aân tình, baûy thöôùc hình haøi buoâng loøng tham meâ taøi baûo. Thôû ra khoù mong ñöôïc hít vaøo, ngaøy nay khoâng baûo ñaûm ngaøy mai.</w:t>
      </w:r>
    </w:p>
    <w:p>
      <w:pPr>
        <w:pStyle w:val="Normal"/>
        <w:ind w:firstLine="720"/>
        <w:jc w:val="both"/>
        <w:rPr/>
      </w:pPr>
      <w:r>
        <w:rPr/>
        <w:tab/>
        <w:t>Soâng yeâu chìm noåi luùc naøo thoâi,</w:t>
      </w:r>
    </w:p>
    <w:p>
      <w:pPr>
        <w:pStyle w:val="Normal"/>
        <w:ind w:firstLine="720"/>
        <w:jc w:val="both"/>
        <w:rPr/>
      </w:pPr>
      <w:r>
        <w:rPr/>
        <w:tab/>
        <w:t>Nhaø löûa ñoát thieâu bao giôø taét?</w:t>
      </w:r>
    </w:p>
    <w:p>
      <w:pPr>
        <w:pStyle w:val="Normal"/>
        <w:ind w:firstLine="720"/>
        <w:jc w:val="both"/>
        <w:rPr/>
      </w:pPr>
      <w:r>
        <w:rPr/>
        <w:t>Qua nhöõng lôøi nhaéc nhôû cuûa Ngaøi, chuùng ta thaáy coâng danh, phuù quí chæ laø taïm bôï, hö aûo. Ngoài treân ñòa vò oâng vua coù chöùc vò naøo hôn, maø ngaøi vaãn coi noù nhö troø chôi, nhö moäng aûo.</w:t>
      </w:r>
    </w:p>
    <w:p>
      <w:pPr>
        <w:pStyle w:val="Normal"/>
        <w:ind w:firstLine="720"/>
        <w:jc w:val="both"/>
        <w:rPr/>
      </w:pPr>
      <w:r>
        <w:rPr/>
        <w:t xml:space="preserve">Ñaàu xanh chöa maáy luùc toùc baïc ñaõ sôùm ñieåm söông. Quí vò rôø treân ñaàu xem coù ñieåm söông chöa? Chaúng nhöõng ñieåm söông maø noù muoán thaønh thuùng boâng nöõa. Môùi ngaøy naøo ñoù mình coøn treû, ngaøy nay ñaõ giaø roài. Nhôù laïi khaùc naøo giaác moäng, coù gì quan troïng. Ngaøy vui vöøa ñeán thì ngaøy ñieáu cuõng ñi theo, nghóa laø ngaøy sanh thì vui möøng neân goïi laø möøng sinh nhaät. Nhöng thôøi gian sau ngaøy cheát seõ ñeán, ngöôøi ta ñi ñieáu. Bôûi coù sanh thì coù töû. Moät bao maùu muû nhieàu naêm khoå luyeán aân tình, thaân naøy chæ laø moät ñaõy da chöùa ñaày maùu muû, thòt xöông, vaäy maø cöù thöông cöù gheùt, neân nhieàu naêm phaûi chòu khoå sôû. Baûy thöôùc hình haøi buoâng loøng tham meâ taøi baûo. Mang thaân baûy thöôùc maø cöù ñaém meâ tieàn cuûa khoâng döøng. Baûy thöôùc ñaây laø baûy thöôùc xöa. Thôû ra khoù mong ñöôïc hít vaøo, ngaøy nay khoâng baûo ñaûm ngaøy mai. Nhaø vua maø thaáy nhö vaäy thì thaät laø phi thöôøng. </w:t>
      </w:r>
    </w:p>
    <w:p>
      <w:pPr>
        <w:pStyle w:val="Normal"/>
        <w:ind w:firstLine="720"/>
        <w:jc w:val="both"/>
        <w:rPr/>
      </w:pPr>
      <w:r>
        <w:rPr/>
        <w:tab/>
        <w:t xml:space="preserve">Soâng yeâu chìm noåi luùc naøo thoâi, </w:t>
      </w:r>
    </w:p>
    <w:p>
      <w:pPr>
        <w:pStyle w:val="Normal"/>
        <w:ind w:firstLine="720"/>
        <w:jc w:val="both"/>
        <w:rPr/>
      </w:pPr>
      <w:r>
        <w:rPr/>
        <w:tab/>
        <w:t>Nhaø löûa ñoát thieâu bao giôø taét?</w:t>
      </w:r>
    </w:p>
    <w:p>
      <w:pPr>
        <w:pStyle w:val="Normal"/>
        <w:ind w:firstLine="720"/>
        <w:jc w:val="both"/>
        <w:rPr/>
      </w:pPr>
      <w:r>
        <w:rPr/>
        <w:t>Chuùng ta cöù chìm ñaém trong soâng yeâu vaø nhaø löûa. Cöù theo ñuoåi nhau trong ñau khoå khoâng bieát chöøng naøo ra khoûi. Vì vaäy Ngaøi chæ ra leõ thaät, muoán cho moïi ngöôøi ñeàu thaáy, ñeàu bieát ñeå roài chuùng ta thoaùt khoûi nhöõng noãi khoå ñoù.</w:t>
      </w:r>
    </w:p>
    <w:p>
      <w:pPr>
        <w:pStyle w:val="Normal"/>
        <w:ind w:firstLine="720"/>
        <w:jc w:val="both"/>
        <w:rPr/>
      </w:pPr>
      <w:r>
        <w:rPr/>
        <w:t xml:space="preserve">Nhö vaäy ngöôøi tu muoán ra khoûi voøng luaân hoài sanh töû phaûi laøm sao? Phaûi phaù chaáp thaân thaät, phaù chaáp taâm suy nghó laø taâm mình thaät. Khi thaáy thaân khoâng thaät, taâm khoâng thaät thì bôùt dính vôùi ngoaïi caûnh, luùc ñoù taâm môùi yeân. Taâm yeân roài thì trí tueä saùng, ñoù laø ñi tôùi giaùc ngoä. </w:t>
      </w:r>
    </w:p>
    <w:p>
      <w:pPr>
        <w:pStyle w:val="Normal"/>
        <w:ind w:firstLine="720"/>
        <w:jc w:val="both"/>
        <w:rPr/>
      </w:pPr>
      <w:r>
        <w:rPr/>
        <w:t xml:space="preserve">Theá neân giaùc ngoä khoâng phaûi laø chuyeän ôû ñaâu, maø laø chuyeän saün nôi mình. Taâm ta giaùc ñoù laø giaùc ngoä, taâm ta meâ ñoù laø chuùng sanh. Neáu ngay trong coõi ñôøi naøy chuùng ta nhaän ra ñöôïc caùi thaät cuûa mình, thì khoâng coøn laàm caùc phaùp ôû theá gian nöõa. Nhôø theá soáng töï taïi, ra ñi cuõng an laønh, khoâng sôï seät gì caû. Coøn khoâng nhaän ñöôïc nhö vaäy, khi maát thaân seõ hoaûng hoát, khoâng bieát ra sao? Ñoù laø caùi ñau khoå trieàn mieân cuûa con ngöôøi. </w:t>
      </w:r>
    </w:p>
    <w:p>
      <w:pPr>
        <w:pStyle w:val="Normal"/>
        <w:ind w:firstLine="720"/>
        <w:jc w:val="both"/>
        <w:rPr/>
      </w:pPr>
      <w:r>
        <w:rPr/>
        <w:t>Vì vaäy tu laø ñeå giaùc ngoä, ñeå ñi tôùi choã cuoái cuøng laø giaûi thoaùt sanh töû, an vui vónh vieãn; chôù khoâng phaûi chæ tìm nguoàn an vui laâu daøi trong sanh dieät maø thoâi.</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TU HAØNH PHAÛI TINH TAÁN</w:t>
      </w:r>
    </w:p>
    <w:p>
      <w:pPr>
        <w:pStyle w:val="Normal"/>
        <w:jc w:val="center"/>
        <w:rPr>
          <w:b/>
          <w:b/>
        </w:rPr>
      </w:pPr>
      <w:r>
        <w:rPr>
          <w:b/>
        </w:rPr>
        <w:t>Thöôøng Chieáu - 1994</w:t>
      </w:r>
    </w:p>
    <w:p>
      <w:pPr>
        <w:pStyle w:val="Normal"/>
        <w:ind w:firstLine="720"/>
        <w:jc w:val="both"/>
        <w:rPr/>
      </w:pPr>
      <w:r>
        <w:rPr/>
        <w:t xml:space="preserve">Hoâm nay laø ngaøy ñaàu cuûa muøa an cö, toâi coù vaøi ñieàu nhaéc nhôû Taêng Ni ñeå quí vò tu haønh ñöôïc taêng tieán. Tröôùc heát toâi noùi veà phaàn an cö, sau nhaéc veà phaàn tu haønh phaûi tinh taán. </w:t>
      </w:r>
    </w:p>
    <w:p>
      <w:pPr>
        <w:pStyle w:val="Normal"/>
        <w:ind w:firstLine="720"/>
        <w:jc w:val="both"/>
        <w:rPr/>
      </w:pPr>
      <w:r>
        <w:rPr/>
        <w:t xml:space="preserve">Ngaøy xöa chö Taêng Ni thôøi ñöùc Phaät sau khi hoïc hieåu nôi Ngaøi xong, moãi vò ñeàu ñi nôi naøy nôi kia ñeå khaát thöïc giaùo hoùa chuùng sanh, ít khi tuï hoïp laïi moät choã. Vì vaäy coù nhöõng vò môùi thoï giôùi Tyø-kheo hoaëc coøn Sa-di, chöa hieåu ñaïo lyù nhieàu, ñi nôi naøy nôi noï thöôøng xaûy ra nhöõng ñieàu khoâng hay. Do ñoù ñöùc Phaät lôïi duïng ba thaùng muøa möa, keâu goïi taát caû Taêng Ni tuï hoïp laïi töøng nhoùm ôû moãi baûn xöù rieâng, cuøng nhau thuùc lieãm thaân taâm tu haønh. Trong moãi nhoùm coù nhöõng vò tröôûng laõo, hoaëc Taêng hoaëc Ni coù kinh nghieäm tu haønh daøy daën, chòu traùch nhieäm nhaéc nhôû, daïy doã trong nhoùm aáy. Laøm theá naøo sau moãi muøa an cö, Taêng Ni theâm nhieàu coâng ñöùc, xöùng ñaùng laø ngöôøi xuaát gia coù ñaïo haïnh. Vì vaäy ñöùc Phaät raát quan troïng  ba thaùng an cö, bôûi vì trong moät naêm Taêng Ni chæ tuï hoäi laàn naøy, ôû yeân moät choã ñöôïc nghe nhaéc nhôû, daïy baûo chaêm soùc töøng oai nghi cöû chæ nhoû nhieäm, ñoù laø ñieàu heát söùc quí baùu. Cho neân sau muøa an cö tôùi ngaøy töï töù töùc ngaøy maõn haï, chö Taêng Ni môùi caàu thænh caùc baäc tröôûng laõo chæ daïy nhöõng ñieåm sô suaát cuûa mình, nhôø caùc Ngaøi boå tuùc cho. </w:t>
      </w:r>
    </w:p>
    <w:p>
      <w:pPr>
        <w:pStyle w:val="Normal"/>
        <w:ind w:firstLine="720"/>
        <w:jc w:val="both"/>
        <w:rPr/>
      </w:pPr>
      <w:r>
        <w:rPr/>
        <w:t xml:space="preserve">Qua leã töï töù chö Taêng chö Ni nhaát laø haøng Tyø-kheo, Tyø-kheo-ni ñöôïc theâm moät tuoåi haï, töùc moät tuoåi coâng ñöùc. Neáu Taêng Ni naøo khoâng ñöôïc tuï hoïp moät choã tu haønh trong ba thaùng, coi nhö khoâng coù tuoåi haï. Taïi sao? Vì ñöùc Phaät xem nhö vò aáy khoâng ñuû ñieàu kieän ñeå tu haønh tinh taán neân khoâng ñöôïc nhaän tuoåi haï. Taàm voùc cuûa muøa an cö quan troïng nhö vaäy, do ñoù ngaøy nay chö Taêng Ni cuõng vaãn theo söï saép ñaët tröôùc kia cuûa ñöùc Phaät maø öùng duïng tu taäp trong ba thaùng an cö. Tuy thöïc hieän theo neáp cuõ cuûa ñöùc Phaät, song phaàn lôùn ngaøy nay chuùng ta coù nhieàu duyeân söï phaûi ñi ñaây ñi kia, neân muøa an cö khoâng ñöôïc an oån maáy, ñoù cuõng laø ñieàu thieáu phöôùc cuûa mình. Vì ñi nhieàu thì xao ñoäng nhieàu, xao ñoäng nhieàu thì söï tu khoâng ñöôïc ñaày ñuû, neân khoù tieán. Ñoù laø toâi noùi yù nghóa cuûa ngaøy an cö. </w:t>
      </w:r>
    </w:p>
    <w:p>
      <w:pPr>
        <w:pStyle w:val="Normal"/>
        <w:ind w:firstLine="720"/>
        <w:jc w:val="both"/>
        <w:rPr/>
      </w:pPr>
      <w:r>
        <w:rPr/>
        <w:t xml:space="preserve">Keá ñeán noùi veà yù nghóa tinh taán cuûa söï tu haønh. Toâi ñaõ nhieàu laàn nhaéc tôùi nhaéc lui vôùi chö Taêng Ni raèng chuùng ta ñi tu khoâng phaûi do cha meï eùp buoäc, khoâng phaûi hoaøn caûnh beân ngoaøi böùc baùch maø do moãi ngöôøi töï yù thöùc, töï tænh giaùc cuoäc ñôøi voâ thöôøng, ñau khoå maø ñi tu. Chuùng ta tìm ñeán vôùi ñaïo ñeå caàu söï an laïc giaûi thoaùt. Theá neân laøm sao ñeå ñöôïc an laïc, laøm sao ñeå ñöôïc giaûi thoaùt, ñoù laø hai muïc tieâu chính maø toaøn theå Taêng Ni, khoâng ai coù theå lô laø ñöôïc. </w:t>
      </w:r>
    </w:p>
    <w:p>
      <w:pPr>
        <w:pStyle w:val="Normal"/>
        <w:ind w:firstLine="720"/>
        <w:jc w:val="both"/>
        <w:rPr/>
      </w:pPr>
      <w:r>
        <w:rPr/>
        <w:t xml:space="preserve">Tröôùc heát toâi noùi veà nieàm an laïc cuûa söï tu. Toâi coøn nhôù nhöõng naêm ôû Chaân Khoâng, coù moät soá thaày doøng töø Nha Trang, Ñaø Laït vaøo thaêm. Caùc vò hoûi toâi theá naøy: “Taïi sao gaàn ñaây chö Taêng Ni cuõng nhö caùc thaày doøng tu moät thôøi gian roài ra ñôøi khaù nhieàu?” Töø bình daân thöôøng duøng laø “ngöôøi tu ruïng nhö sung”. Vì caây sung khi ra boâng ra traùi raát nhieàu, nhöng thôøi gian sau noù ruïng gaàn heát. Cuõng theá, ngöôøi vaøo chuøa hoaëc nhaø doøng nhieàu nhöng nöûa chöøng laïi boû veà khoâng tu nöõa, taïi sao nhö theá? Toâi traû lôøi: “Bôûi vì hoï khoâng tìm thaáy ñöôïc nguoàn an vui trong ñaïo”. </w:t>
      </w:r>
    </w:p>
    <w:p>
      <w:pPr>
        <w:pStyle w:val="Normal"/>
        <w:ind w:firstLine="720"/>
        <w:jc w:val="both"/>
        <w:rPr/>
      </w:pPr>
      <w:r>
        <w:rPr/>
        <w:t xml:space="preserve">ÔÛ theá gian ngöôøi ta soáng vui veû laø nhôø höôûng thuï duïc laïc. Vì ñua nhau tìm höôûng duïc laïc neân moãi ngöôøi noã löïc coá gaéng taïo ñieàu kieän cho coù ñuû duïc laïc ñeå höôûng, do ñoù hoï queân ngaøy queân thaùng, cöù lao mình trong duïc laïc. Tuy nhieân, beân caïnh nhöõng keû chaïy theo duïc laïc theá gian, coù nhöõng ngöôøi thöùc tænh bieát duïc laïc laø taïm bôï, khoâng coù giaù trò gì, neân hoï boû ñôøi vaøo ñaïo. Vaøo ñaïo vì chaùn caùi taïm bôï, ñau khoå ôû theá gian. Do ñoù khi vaøo ñaïo, luùc naøo ngöôøi ta cuõng nghó tìm ñöôïc nguoàn an vui. Nhöng raát tieác vaøo ñaïo roài cuõng laån quaån trong nhöõng hình thöùc tu haønh maø khoâng tìm ñöôïc chuùt thuù vui ñaïo lyù naøo neân sau moät thôøi gian hoï thoái taâm Boà-ñeà. Tìm vui maø khoâng ñöôïc caùi vui trong ñaïo neân hoï trôû laïi tìm caùi vui ngoaøi ñôøi. Neân toâi noùi sôû dó hoï thoái taâm laø vì khoâng tìm ñöôïc nguoàn vui trong ñaïo. </w:t>
      </w:r>
    </w:p>
    <w:p>
      <w:pPr>
        <w:pStyle w:val="Normal"/>
        <w:ind w:firstLine="720"/>
        <w:jc w:val="both"/>
        <w:rPr/>
      </w:pPr>
      <w:r>
        <w:rPr/>
        <w:t>Taêng Ni cuõng nhö nhöõng ngöôøi tu ñaïo khaùc nöûa chöøng boû khoâng tu nöõa, ñoù laø vì ñang höùng thuù hay ñang chaùn naûn, ñang buoàn teû vôùi söï tu haønh? Dó nhieân ñang chaùn, ñang buoàn. Bôûi chaùn buoàn neân môùi boû ñaïo. Ngöôøi phaùt taâm tu thì raát ñoâng nhöng ñi nöûa chöøng, hoaëc moät phaàn ba, phaàn tö ñöôøng laïi thoái taâm. Ñoù laø do ñaâu maø ra? ÔÛ ñaây toâi taïm keå nhöõng lyù do thoái taâm cuûa moät soá ngöôøi tu chuùng ta.</w:t>
      </w:r>
    </w:p>
    <w:p>
      <w:pPr>
        <w:pStyle w:val="Normal"/>
        <w:ind w:firstLine="720"/>
        <w:jc w:val="both"/>
        <w:rPr/>
      </w:pPr>
      <w:r>
        <w:rPr/>
        <w:t xml:space="preserve">Lyù do thöù nhaát, trong khi tu khoâng tìm ñöôïc nguoàn an vui naøo caû. Cöù laån quaån heát thaùng heát naêm khoâng thaáy chuùt vui neân sanh chaùn naûn. Lyù do thöù hai, trong söï tu haønh ña soá nghó tu seõ vui, seõ haïnh phuùc. Nhöng khoâng ngôø vaøo chuøa roài, laâu laâu huynh ñeä cuõng xaûy ra chuyeän phieàn naõo. Haïnh phuùc ñaâu chöa thaáy maø thaáy phieàn naõo nhieàu quaù. Ngöôøi naøy phieàn ngöôøi kia, ngöôøi kia traùch ngöôøi noï, ñi tìm haïnh phuùc maø traùi laïi gaëp phieàn naõo neân ñaâm ra chaùn naûn. Lyù do thöù ba, trong khi tu thieáu tinh taán neân vieäc tu khoâng tieán. Ngoài thieàn moät hai giôø, tieán ñaâu khoâng thaáy maø ñau chaân gaàn cheát. Theâm buoàn nguû nöõa, cöù guïc leân guïc xuoáng hoaøi cho neân muoán thoái lui. Lyù do thöù tö, trong khi tu ai cuõng nghó mình seõ ñöôïc thaày, coâ hay huynh ñeä lôùn hôn vuoát ve an uûi, noùi lôøi nheï nhaøng. Nhöng khoâng ngôø ñöôïc an uûi ít maø bò raày nhieàu. Maát nieàm vui ñöôïc cha meï cöng chieàu an uûi, vaøo chuøa troâng caäy nieàm vui nôi thaày nhöng khoâng ñöôïc neân thoái taâm. Ñoù laø nhöõng lyù do khieán cho ngöôøi tu deã thoái taâm. </w:t>
      </w:r>
    </w:p>
    <w:p>
      <w:pPr>
        <w:pStyle w:val="Normal"/>
        <w:ind w:firstLine="720"/>
        <w:jc w:val="both"/>
        <w:rPr/>
      </w:pPr>
      <w:r>
        <w:rPr/>
        <w:t xml:space="preserve">Khi tu ñöôïc thaày an uûi, voã veà hay ñöôïc thaày raày la, tröôøng hôïp naøo deã tu tieán? Neáu ngöôøi muoán ñöôïc an uûi voã veà thì toâi nghó neân ôû nhaø vôùi maù chaéc söôùng hôn. Vì maù luùc naøo cuõng cöng, cuõng an uûi mình. Coøn vaøo ñaïo laø luùc naøo cuõng saün saøng chaáp nhaän moïi khoù khoå ñeå tu tieán. Do ñoù chuyeän an uûi voã veà ñoái vôùi ngöôøi quyeát chí tu laø baèng thöøa. Bôûi chuùng ta ñaõ can ñaûm, ñaõ quyeát tu thì khoâng nhö nhöõng ñöùa beù nuõng nòu ñoøi cha meï nuoâng chieàu. Trong nhaø Phaät thöôøng noùi ngöôøi tu laø ngöôøi phi thöôøng, laø thöôïng só xuaát traàn. Xuaát traàn laø ra khoûi saùu traàn, thöôïng só laø baäc, baäc thöôïng ra khoûi saùu traàn. Noùi caùch khaùc laø Boà-taùt ra khoûi saùu traàn. Ñaõ laø thöôïng só thì ñaâu theå yeáu ñuoái, ñaâu theå nuõng nòu nhö nhöõng ñöùa beù con ñoøi cha meï nuoâng chieàu. </w:t>
      </w:r>
    </w:p>
    <w:p>
      <w:pPr>
        <w:pStyle w:val="Normal"/>
        <w:ind w:firstLine="720"/>
        <w:jc w:val="both"/>
        <w:rPr/>
      </w:pPr>
      <w:r>
        <w:rPr/>
        <w:t xml:space="preserve">Hoài xöa nhieàu vò tu vaøo röøng, leân nuùi, aên traùi caây, uoáng nöôùc suoái, nguû döôùi goác caây, chôù khoâng nhö chuùng ta baây giôø. AÊn thì côm traéng, uoáng thì nöôùc loïc, nguû thì muøng meàn ñaøng hoaøng. Nhö vaäy ñoái vôùi ngöôøi xöa chuùng ta hôn caùc Ngaøi vaät chaát khaù nhieàu, nhöng laïi keùm tinh thaàn quaù xa. Vaäy neân chuùng ta nhôù mình ñaõ quyeát chí laøm ngöôøi xuaát traàn thì ñöøng ñoøi hoûi, ñöøng mong muoán nhöõng thöù taàm thöôøng theo theá tuïc. Chuùng ta neân mong muoán vò thaày cuûa mình laø ngöôøi hieåu ñaïo, ngöôøi thöïc tu. Coù hieåu ñaïo, coù thöïc tu môùi xöùng ñaùng laø thaày cuûa mình. </w:t>
      </w:r>
    </w:p>
    <w:p>
      <w:pPr>
        <w:pStyle w:val="Normal"/>
        <w:ind w:firstLine="720"/>
        <w:jc w:val="both"/>
        <w:rPr/>
      </w:pPr>
      <w:r>
        <w:rPr/>
        <w:t xml:space="preserve">Trong kinh Trung A-haøm ñöùc Phaät daïy, neáu Tyø-kheo ñeán truï xöù naøo nöông ôû tu haønh, maø nôi ñoù thieáu aên thieáu maëc, thieáu luoân caû giaùo lyù thì töø giaõ ra ñi, khoâng neân ôû laâu. Neáu ñeán choã naøo thieáu aên thieáu maëc maø ñöôïc söï daïy doã, coù giaùo lyù thì cuõng phaûi coá gaéng ôû laïi, khoâng neân ñi. Nhö vaäy giaù trò cuûa ngöôøi tu khoâng phaûi vieäc aên vieäc maëc maø laø giaùo lyù. Quí vò ñaõ coù duyeân ñöôïc ñeán Thieàn vieän hoaëc ôû chung quanh Thieàn vieän, coù cô hoäi nghe giaùo lyù, hieåu giaùo lyù, neân bieát nôi ñaây laø duyeân toát xöùng ñaùng cho mình nöông gaù. Vì vaäy phaûi tinh taán tu haønh, khoâng neân coi thöôøng. Bôûi nhu caàu cuûa ngöôøi tu khoâng phaûi ôû vieäc aên maëc maø laø ôû chaùnh phaùp. Coù chaùnh phaùp chuùng ta môùi bieát ñöôïc höôùng ñi, bieát ñöôøng loái tu haønh. Neáu khoâng coù chaùnh phaùp thì ñôøi tu cuûa mình trôû thaønh troáng roãng, khoâng lôïi ích cho mình, cuõng khoâng lôïi ích cho ai. Cho neân taát caû quí vò tu haønh an oån laø nhôø hieåu ñöôïc chaùnh phaùp. Hieåu ñöôïc chaùnh phaùp roài maø khoâng noã löïc tinh taán tu thì thaät laø ñaùng tieác. </w:t>
      </w:r>
    </w:p>
    <w:p>
      <w:pPr>
        <w:pStyle w:val="Normal"/>
        <w:ind w:firstLine="720"/>
        <w:jc w:val="both"/>
        <w:rPr/>
      </w:pPr>
      <w:r>
        <w:rPr/>
        <w:t xml:space="preserve">Tinh taán theo tinh thaàn ñöùc Phaät daïy laø luùc naøo chuùng ta cuõng phaûi tinh taán. Coù tinh taán môùi coù khinh an. Neáu khoâng noã löïc, khoâng coá gaéng thì khoù tìm ñöôïc söï an laïc cho mình. Thieàn sö Hoaøng Baù coù maáy caâu keä noùi veà söï tinh thaàn raát hay, “Neáu chaúng moät phen xöông laïnh buoát, hoa mai ñaâu deã ngöûi muøi höông”. Neáu khoâng moät phen chòu caùi laïnh buoát cuûa muøa ñoâng thì khoù höôûng ñöôïc muøi thôm cuûa hoa mai. Chòu ñöôïc caùi laïnh buoát cuûa muøa ñoâng ñeå noùi leân söùc maïnh tinh taán khieán cho chuùng ta queân ñau queân khoå. </w:t>
      </w:r>
    </w:p>
    <w:p>
      <w:pPr>
        <w:pStyle w:val="Normal"/>
        <w:ind w:firstLine="720"/>
        <w:jc w:val="both"/>
        <w:rPr/>
      </w:pPr>
      <w:r>
        <w:rPr/>
        <w:t xml:space="preserve">Nhö treân toâi ñaõ noùi, ngoài thieàn thaáy ñau nhöùc maø cöù baét ngoài hoaøi neân ngaùn. Hoaëc bò ma nguû laán löôùt hay ma loaïn töôûng quaáy nhieãu lieân tuïc, cöù ngoài haøng phuïc chuùng maõi ñaâm chaùn. Haøng phuïc voïng töôûng vöøa yeân yeân moät chuùt thì guïc leân guïc xuoáng. Heát ñau nhöùc tôùi voïng töôûng, heát voïng töôûng tôùi nguû guïc, laån quaån coù ba chuyeän ñoù thì heát giôø ngoài thieàn, thaønh ra ñaâm chaùn. Ñoù laø vì quí vò chöa noã löïc vöôït qua ñöôïc giai ñoaïn aáy. Ai coù kinh nghieäm trong coâng phu tu seõ thaáy roõ lyù do thoái Boà-ñeà taâm chính töø söï thieáu tinh taán maø ra. Quí vò gaéng noã löïc vöôït qua ñöôïc ñau nhöùc cuûa chaân, vöôït qua ñöôïc caùc loaïn töôûng, vöôït qua ñöôïc buoàn nguû, chöøng ñoù seõ thaáy an laïc ñeán vôùi mình. </w:t>
      </w:r>
    </w:p>
    <w:p>
      <w:pPr>
        <w:pStyle w:val="Normal"/>
        <w:ind w:firstLine="720"/>
        <w:jc w:val="both"/>
        <w:rPr/>
      </w:pPr>
      <w:r>
        <w:rPr/>
        <w:t xml:space="preserve">Coù höôûng ñöôïc nguoàn an laïc naøy roài môùi thaáy theá gian chöa coù caùi vui naøo saùnh kòp vôùi caùi vui cuûa ngöôøi tu. Ngöôøi ñaõ höôûng ñöôïc nguoàn an laïc trong ñaïo, duø ai níu keùo hoaëc cam keát moïi söï an oån cho hoï ñeå ra ñôøi, hoï cuõng khoâng bao giôø ra. Taïi sao? Bôûi vì hoï ñaõ thaáy caùi vui cuûa theá gian laø traù hình cuûa ñau khoå. Chæ coù vui cuûa ñaïo môùi laø nieàm vui chaân thaät. Song nieàm vui naøy chæ ñeán vôùi nhöõng ai tinh taán tu haønh maø thoâi. </w:t>
      </w:r>
    </w:p>
    <w:p>
      <w:pPr>
        <w:pStyle w:val="Normal"/>
        <w:ind w:firstLine="720"/>
        <w:jc w:val="both"/>
        <w:rPr/>
      </w:pPr>
      <w:r>
        <w:rPr/>
        <w:t xml:space="preserve">Quí vò nhôù chuùng ta tu laø tu cho mình, chôù khoâng phaûi tu cho thaày. Ngaøy nay Taêng Ni thöôøng tu giuøm cho thaày, cho Phaät chôù khoâng phaûi tu cho mình. Thaày rung chuoâng keâu daäy thì raùng ngoài daäy tu, chôù thaày ñi khoûi laø naèm xuoáng nguû lieàn. Tu nhö theá laø tu giuøm cho thaày, khoâng phaûi tu cho mình. Tu kieåu ñoù duø moät naêm, hai naêm hay caû ñôøi cuõng khoâng bao giôø tieán. Neân nhôù tu laø phaûi coù söùc tinh taán, vöøa nghe tieáng chuoâng laø troåi daäy ngay, khoâng chaàn chôø, khoâng ñôïi keâu reùo gì heát. Ñaâu coù ai ruû hay eùp mình ñi tu, maø baây giôø phaûi keâu phaûi goïi. Coù vò naøo khoâng laïy leân laïy xuoáng ñoøi tu cho ñöôïc, thì baây giôø phaûi laøm boån phaän cuûa mình chöù! </w:t>
      </w:r>
    </w:p>
    <w:p>
      <w:pPr>
        <w:pStyle w:val="Normal"/>
        <w:ind w:firstLine="720"/>
        <w:jc w:val="both"/>
        <w:rPr/>
      </w:pPr>
      <w:r>
        <w:rPr/>
        <w:t xml:space="preserve">Vì vaäy neáu chuùng ta laø ngöôøi chaân chaùnh xuaát gia, quyeát taâm caàu giaûi thoaùt thì phaûi noã löïc, khoâng ñöôïc chaàn chôø, khoâng ñôïi keâu môøi, nhaéc nhôû, phaûi töï coá gaéng noã löïc. Coù vò thaày naøo muoán quôû phaït ñeä töû hoaøi ñaâu. Sôû dó thaày quôû phaït laø vì mình cheånh maûng, khoâng muoán hoïc, khoâng muoán laøm, khoâng muoán tu. Nguû keâu khoâng muoán daäy, khoâng raày sao ñöôïc. Ñoù laø nhöõng ñieåm yeáu dôû, nhöng thöôøng chuùng ta khoâng chòu nhaän loãi cuûa mình, cöù traùch taïi sao thaày raày mình, phaït mình? OÂng thaày thaâu ñeä töû ñaâu phaûi ñeå raày phaït, maø thaâu ñeä töû voâ ñeå höôùng daãn tu haønh cho ñöôïc keát quaû toát, mai sau noái tieáp ngoïn ñeøn chaùnh phaùp cuûa Phaät toå. Ñaâu ai muoán thaâu ñeä töû ñeå raày, raày chi cho sanh phieàn naõo. </w:t>
      </w:r>
    </w:p>
    <w:p>
      <w:pPr>
        <w:pStyle w:val="Normal"/>
        <w:ind w:firstLine="720"/>
        <w:jc w:val="both"/>
        <w:rPr/>
      </w:pPr>
      <w:r>
        <w:rPr/>
        <w:t xml:space="preserve">Muïc ñích ban ñaàu cuûa chuùng ta quaù cao thöôïng, nhöng tôùi khi thöïc haønh laïi leách beát, loâi thoâi, buoäc loøng ngöôøi lôùn coù traùch nhieäm phaûi raày phaûi phaït. Bò raày phaït mình ñaâm ra chaùn, nghó sao vaøo ñaïo khoâng thaáy vui, cöù nghe raày phaït hoaøi. Ñoù laø loãi taïi mình maø ra. Neáu moät vò taêng hay ni naøo vöøa nghe tieáng kieång lieàn troåi daäy suùc mieäng röûa maët, chuaån bò ngoài thieàn ngay, thöû hoûi thaày naøo raày ñöôïc? Khi ngoài thieàn ñænh ñaït ngay thaúng, tænh taùo suoát giôø. Luùc coâng taùc, sai ñaâu laøm troøn ñoù, baûo ñaûm traêm phaàn traêm khoâng ai raày mình heát. Vì chuùng ta khoâng coá gaéng, khoâng tinh taán neân thaày môùi quôû phaït. Quôû phaït mình, thaày cuõng ñaâu coù vui. </w:t>
      </w:r>
    </w:p>
    <w:p>
      <w:pPr>
        <w:pStyle w:val="Normal"/>
        <w:ind w:firstLine="720"/>
        <w:jc w:val="both"/>
        <w:rPr/>
      </w:pPr>
      <w:r>
        <w:rPr/>
        <w:t xml:space="preserve">Nhö vaäy chöõ tinh taán maø chuùng toâi ñeà ra laø tinh taán trong moïi traùch nhieäm thaày giao phoù, chuùng ta phaûi coá gaéng laøm troøn. Tinh taán trong giôø tu, tinh taán trong giôø hoïc, tinh taán chinh phuïc phieàn naõo nöõa. Nghóa laø vöøa coù moät nieäm buoàn nieäm chaùn daáy leân, phaûi tinh taán haøng phuïc lieàn. Haøng phuïc baèng caùch naøo? Neáu khi ñang tu maø gaëp duyeân gì hôi buoàn chaùn, ta nghó thoâi trôû veà ôû vôùi ba vôùi maù khoûe hôn, luùc ñoù phaûi theá naøo? Phaûi töï hoûi laïi ai baét mình ñi tu? Hoài ñi ba maù khoùc khoâng cho, ñeán khi voâ chuøa roài laïi muoán trôû veà. Taïi sao luùc tröôùc anh huøng, baây giôø laïi thaønh keû baïi traän? Nhö vaäy mình ñaâu xöùng ñaùng laø ngöôøi quyeát taâm ñi tu. Nhôø töï nhaéc nhö theá, neân trong loøng maïnh meõ leân, ta coá gaéng vöôït qua ñöôïc taâm traïng buoàn chaùn. </w:t>
      </w:r>
    </w:p>
    <w:p>
      <w:pPr>
        <w:pStyle w:val="Normal"/>
        <w:ind w:firstLine="720"/>
        <w:jc w:val="both"/>
        <w:rPr/>
      </w:pPr>
      <w:r>
        <w:rPr/>
        <w:t xml:space="preserve">Söï coá gaéng coù ñöôïc laø do ta bieát chinh phuïc phieàn naõo. Nhieàu ngöôøi ôû ngoaøi xaõ hoäi coù ñòa vò chuùt chuùt, khi voâ chuøa tu thaáy sao khoâng ai quí mình. Vì tu sau neân bò nhöõng ngöôøi nhoû tuoåi hôn nhöng tu tröôùc chæ baøy quôû traùch thì naûn, töï nghó sao ñi tu ai cuõng xem mình thaáp. Ñoù laø ñieàu sai laàm. Ñi tu laø xaû phuù caàu baàn, xaû thaân caàu ñaïo. Taát caû nhöõng thöù giaøu sang cuûa theá gian, ta ñeàu boû ñeå trôû thaønh moät baàn taêng hay baàn ni. Xaû thaân caàu ñaïo laø queân thaân ñeå caàu ñaïo. Chuùng ta ngaøy nay aên rau luoäc vôùi nöôùc töông laâu laâu, ñaõ muoán laøm reo roài. AÊn nhö vaày sao chòu noåi, sao tu ñöôïc. Nhö vaäy ñaõ queân thaân vì ñaïo chöa? </w:t>
      </w:r>
    </w:p>
    <w:p>
      <w:pPr>
        <w:pStyle w:val="Normal"/>
        <w:ind w:firstLine="720"/>
        <w:jc w:val="both"/>
        <w:rPr/>
      </w:pPr>
      <w:r>
        <w:rPr/>
        <w:t xml:space="preserve">Thaân naøy khoâng coù nghóa lyù gì, duø chuùng ta yeâu quí noù bao nhieâu, coù ngaøy cuõng seõ baïi hoaïi. Cöng chieàu trong sung tuùc, nhöng roài cuõng ñöa tôùi keát quaû tan hoaïi. Duøng thaân baïi hoaïi ñeå caàu caùi baát hoaïi, ñoù laø muïc ñích chuû yeáu cuûa ngöôøi xuaát gia, coøn quí thaân baïi hoaïi ñuoåi theo noù maõi seõ khoâng bao giôø ñaït ñöôïc caùi baát hoaïi. Baïi hoaïi laø luaân hoài sanh töû, baát hoaïi laø Nieát-baøn, voâ sanh. Chö Toå ngaøy xöa daùm hy sinh thaân baïi hoaïi naøy ñeå caàu ñaïo giaûi thoaùt, chôù khoâng quí chuoäng noù nhö chuùng ta baây giôø. </w:t>
      </w:r>
    </w:p>
    <w:p>
      <w:pPr>
        <w:pStyle w:val="Normal"/>
        <w:ind w:firstLine="720"/>
        <w:jc w:val="both"/>
        <w:rPr/>
      </w:pPr>
      <w:r>
        <w:rPr/>
        <w:t xml:space="preserve">Trong giaùo lyù caên baûn cuûa nhaø Phaät noùi caùc phaùp voâ ngaõ. Voâ ngaõ töùc laø khoâng chuû theå. Muoân phaùp ñeàu töø duyeân hôïp, neân khoâng coù caùi gì laø chuû theå. Thaân naøy cuõng do duyeân hôïp neân khoâng coù chuû theå. Ñaõ laø voâ ngaõ duyeân hôïp thì laøm sao giöõ maõi ñöôïc? Hieåu ñöôïc vaäy, chuùng ta tranh thuû duøng thaân taïm bôï voâ thöôøng ñeå caàu caùi xuaát theá chaân thöôøng. Treân ñöôøng tu chuùng ta noã löïc duø khoù khaên maáy cuõng khoâng naûn, khoâng chaùn, mieãn sao moãi ngaøy ñeàu ñöôïc an oån tu haønh, moãi ngaøy ñeàu coù tieán. </w:t>
      </w:r>
    </w:p>
    <w:p>
      <w:pPr>
        <w:pStyle w:val="Normal"/>
        <w:ind w:firstLine="720"/>
        <w:jc w:val="both"/>
        <w:rPr/>
      </w:pPr>
      <w:r>
        <w:rPr/>
        <w:t xml:space="preserve">Böôùc tieán tuy thaàm laëng beân trong nhöng mình coù thaáy coù bieát, chôù khoâng phaûi caên cöù treân nhöõng hình thöùc beân ngoaøi. Ví duï ngaøy xöa quí vò chöa bieát ñaïo, nghe ngöôøi ta noùi naëng moät caâu thì phieàn naõo caû ngaøy. Baây giôø mình bieát tu roài, nghe noùi naëng moät caâu, ta cuõng coù phaûn öùng nhöng bieát keàm haõm laïi, khoâng ñeå noù loâi keùo mình maát nhieàu thì giôø, sau ñoù buoâng xaû ñi. Ngöôøi bieát buoâng xaû leï laøng mau choùng, ñoù laø ngöôøi tu tieán nhanh. Coøn ngöôøi nghe nhöõng ñieàu traùi tai tuy khoâng noùi ra, nhöng oâm aáp ngaøy naøy thaùng noï ñeå buoàn böïc, than phieàn, khoùc loùc thì tu khoâng tieán chuùt naøo. Vì caùi ñaùng xaû laïi khoâng xaû, ñaùng vöôn leân laïi khoâng vöôn leân. </w:t>
      </w:r>
    </w:p>
    <w:p>
      <w:pPr>
        <w:pStyle w:val="Normal"/>
        <w:ind w:firstLine="720"/>
        <w:jc w:val="both"/>
        <w:rPr/>
      </w:pPr>
      <w:r>
        <w:rPr/>
        <w:t xml:space="preserve">Ai tu roài maø vaãn coøn coá chaáp nhöõng lôøi cuûa thaày raày hay nhöõng pheâ bình cuûa huynh ñeä, oâm aáp buoàn tuûi maõi laø duyeân côù ñeå loaïn taâm, daãn tôùi thoái Boà-ñeà taâm. Vì vaäy ngöôøi bieát tu laø phaûi bieát xaû, xaû nhöõng phieàn naõo ñeán vôùi mình, vöøa ñeán lieàn xaû. Ñoù laø tinh taán. Coøn neáu oâm aáp chöùa giöõ maõi, ñoù laø khoâng tinh taán. Tinh taán cuûa ngöôøi tu coù nhöõng ñieåm nhö sau: </w:t>
      </w:r>
    </w:p>
    <w:p>
      <w:pPr>
        <w:pStyle w:val="Normal"/>
        <w:ind w:firstLine="720"/>
        <w:jc w:val="both"/>
        <w:rPr/>
      </w:pPr>
      <w:r>
        <w:rPr/>
        <w:t xml:space="preserve">Thöù nhaát, tinh taán ñeå khaéc phuïc thoùi quen löôøi nhaùt cuûa baûn thaân. Ñang nguû maø nghe kieång thöùc chuùng laø troåi daäy lieàn. Giôø ngoài thieàn duø ñau nhöùc cuõng phaûi coá gaéng, nghóa laø thaân luoân luoân khaéc phuïc. Ñöøng ñeå ma nguû laøm chuû, ñöøng ñeå söï ñau nhöùc chi phoái. Chuùng ta nhôù phaûi laøm chuû noù ñeå vöôn leân. Ñoù laø tinh taán thuoäc veà thaân. </w:t>
      </w:r>
    </w:p>
    <w:p>
      <w:pPr>
        <w:pStyle w:val="Normal"/>
        <w:ind w:firstLine="720"/>
        <w:jc w:val="both"/>
        <w:rPr/>
      </w:pPr>
      <w:r>
        <w:rPr/>
        <w:t xml:space="preserve">Thöù hai laø tinh taán thuoäc noäi taâm. Noäi taâm chuùng ta thöôøng coù nhöõng ñieåm yeáu tuøy theo moãi ngöôøi. Caùc phieàn naõo dö soùt laïi chuùng ta coá gaéng boû heát, gaït qua moät beân, ñöøng nuoâi döôõng, ñöøng chöùa chaáp chuùt buoàn phieàn naøo trong loøng, taâm hoàn seõ trong saïch. Maø trong loøng khoâng buoàn böïc thì ngoài thieàn taâm raát nheï nhaøng, thanh thaûn. Ngöôïc laïi neáu buoàn giaän ai, ngoài thieàn raát naëng neà. Moät giôø ngoài thieàn laø moät giôø vaät loän vôùi bao nhieâu voïng töôûng. Tu nhö theá raát meät, laøm sao coù nieàm vui noåi. </w:t>
      </w:r>
    </w:p>
    <w:p>
      <w:pPr>
        <w:pStyle w:val="Normal"/>
        <w:ind w:firstLine="720"/>
        <w:jc w:val="both"/>
        <w:rPr/>
      </w:pPr>
      <w:r>
        <w:rPr/>
        <w:t xml:space="preserve">Ngoài thieàn maø taâm chöa an oån thì chaïy theo voïng töôûng heát giôø khoâng hay. Böõa naøo ít voïng töôûng thaáy thôøi gian döôøng nhö keùo daøi, vì chöa quen vôùi söï vaéng laëng. Chæ ngöôøi ngoài thieàn taâm ñöôïc an ñònh vöõng vaøng, saâu laëng môùi thaáy thôøi gian ngaén, môùi ñoù ñaõ tôùi giôø xaû thieàn roài. Kinh nghieäm cho thaáy ngöôøi naøo ngoài thieàn cöù nhìn ñoàng hoà hoaøi, ñoù laø söùc an ñònh chöa nhieàu. Ngoài thieàn tính giôø ñeå traû nôï, gioáng nhö ngöôøi ñi laøm thueâ, doøm xem heát giôø chöa ñaëng vaùc cuoác veà. Quí vò ngoài thieàn cuõng vaäy, troâng cho heát giôø ñeå xong moät buoåi traû nôï cho thaày, cho Toå. </w:t>
      </w:r>
    </w:p>
    <w:p>
      <w:pPr>
        <w:pStyle w:val="Normal"/>
        <w:ind w:firstLine="720"/>
        <w:jc w:val="both"/>
        <w:rPr/>
      </w:pPr>
      <w:r>
        <w:rPr/>
        <w:t xml:space="preserve">Neáu ngoài thieàn tinh taán khaéc phuïc ñöôïc moïi thöù phieàn naõo, buoâng xaû heát loaïn töôûng ñieân ñaûo, chæ coøn moät taâm an oån thanh tònh, ñöôïc vaäy seõ thaáy thôøi gian qua mau. Buoåi ngoài thieàn trôû thaønh khinh an, nheï nhaøng. Tu nhö vaäy môùi vui, môùi ham tu chöù!  </w:t>
      </w:r>
    </w:p>
    <w:p>
      <w:pPr>
        <w:pStyle w:val="Normal"/>
        <w:ind w:firstLine="720"/>
        <w:jc w:val="both"/>
        <w:rPr/>
      </w:pPr>
      <w:r>
        <w:rPr/>
        <w:t xml:space="preserve">Trong noäi taâm chuùng ta coù nhöõng thöù phieàn naõo raát saâu, muoán khaéc phuïc noù thaät khoù chôù khoâng phaûi ñôn giaûn. Nhöõng phaàn noåi caïn, mình deã thaáy neân deã buoâng boû, phaàn chìm saâu khoù thaáy neân khoù buoâng boû. Ví duï nhö ñang ngoài yeân, baát chôït nhöõng nieàm vui noãi buoàn tích luõy ñaâu naêm möôøi naêm veà tröôùc boãng troåi daäy. Ñaây laø nhöõng hình aûnh tieàm taøng trong taâm thöùc chuùng ta töø laâu neân raát khoù buoâng. Boû caùi naøy noù daãn tôùi caùi kia, nhieàu khi meät moûi ta ñaâm ra chaùn naûn. </w:t>
      </w:r>
    </w:p>
    <w:p>
      <w:pPr>
        <w:pStyle w:val="Normal"/>
        <w:ind w:firstLine="720"/>
        <w:jc w:val="both"/>
        <w:rPr/>
      </w:pPr>
      <w:r>
        <w:rPr/>
        <w:t xml:space="preserve">Ngoaøi ra veà baûn thaân nhö nguû thieáu, aên thieáu chuùng ta cuõng caûm thaáy khoù chòu. Nhöõng nhu caàu ñoøi hoûi cuûa thaân, ñoâi khi laøm phieàn chuùng ta khoâng ít. Vì vaäy Phaät daïy ngöôøi tu phaûi xem thöôøng nhöõng ñoøi hoûi cuûa thaân, thaáy khoâng coù gì quan troïng heát môùi thaéng ñöôïc noù. Taêng Ni neân quaùn chieáu moïi thöù ñeàu laø töôùng voâ thöôøng, baïi hoaïi, coù gì phaûi quan taâm. Ñöøng ñeå nhöõng chuyeän baâng quô gieát maát thì giôø quí baùu trong luùc toïa thieàn. </w:t>
      </w:r>
    </w:p>
    <w:p>
      <w:pPr>
        <w:pStyle w:val="Normal"/>
        <w:ind w:firstLine="720"/>
        <w:jc w:val="both"/>
        <w:rPr/>
      </w:pPr>
      <w:r>
        <w:rPr/>
        <w:t xml:space="preserve">Nhieàu vò xem buoåi ngoài thieàn nhö bò baét buoäc phaûi laøm, chôù khoâng thaáy ñoù laø thôøi gian quí baùu voâ cuøng. Thaät ra giôø ngoài thieàn laø giôø quí baùu voâ cuøng, vì ñoù laø giôø ñeå chuùng ta nhaän laïi caùi chaân thaät cuûa mình, nhaän laïi hoøn ngoïc voâ giaù coù saün töø laâu, nhöng ta ñaõ boû queân. Thaáy nhö vaäy môùi traân quí, môùi noã löïc trong giôø toïa thieàn. Coøn ngoài cho roài, khoâng phaûi ngoài ñeå thaéng ñöôïc noäi taâm cuûa mình, thì seõ khoâng bao giôø tieán. </w:t>
      </w:r>
    </w:p>
    <w:p>
      <w:pPr>
        <w:pStyle w:val="Normal"/>
        <w:ind w:firstLine="720"/>
        <w:jc w:val="both"/>
        <w:rPr/>
      </w:pPr>
      <w:r>
        <w:rPr/>
        <w:t>Nhôù tôùi giôø ngoài thieàn laø chuùng ta nhôù tôùi giôø phuùt linh thieâng. Caû ngaøy ñeâm hai möôi boán tieáng ñoàng hoà, ta chæ ñöôïc coù maáy giôø quí baùu ñoù neân phaûi raát troïng, raát quí noù. Qua moät phuùt laø tieác moät phuùt. Bôûi vì khi laøm vieäc nhoïc nhaèn, chuùng ta khoù laøm chuû ñöôïc, maét thaáy tai nghe ñuû thöù neân taâm luoân xao ñoäng. Chæ coù giôø ngoài thieàn laø khoâng nhoïc nhaèn veà theå xaùc, khoâng thaáy nghe nhöõng chuyeän beân ngoaøi, ta laøm chuyeân moät vieäc laø chinh phuïc noäi taâm thoâi. Neân giôø ñoù heát söùc quí baùu, quí vò ñöøng xem thöôøng, ñöøng ñeå maát ñi. Ngöôøi naøo bieát traân quí giôø ngoài thieàn, töï nhieân seõ thaáy giaù trò vaø keát quaû cuûa ngoài thieàn, coøn vò naøo cho ñoù laø giôø traû nôï, seõ khoâng bao giôø thaáy ñöôïc giaù trò vaø keát quaû cuûa ngoài thieàn.</w:t>
      </w:r>
    </w:p>
    <w:p>
      <w:pPr>
        <w:pStyle w:val="Normal"/>
        <w:ind w:firstLine="720"/>
        <w:jc w:val="both"/>
        <w:rPr/>
      </w:pPr>
      <w:r>
        <w:rPr/>
        <w:t xml:space="preserve">Muoán chinh phuïc mình, laøm sao ñöøng ñeå noäi taâm coù nhöõng nieäm sai laàm, ñöøng nghó giôø naøy laø giôø bò baét ngoài thieàn. Phaûi bieát ñoù laø giôø phuùt quí baùu daønh cho mình tu. Nhaát laø buoåi khuya nguû daäy tænh taùo, khí haäu maùt meû, ngoài thieàn laø cô hoäi heát söùc toát ñeå nhaän laïi caùi mình saün coù. Ngöôøi doàn heát taâm löïc trong söï tu, nhaát ñònh seõ ñaït keát quaû khoâng nghi. Coøn ngöôøi caûm thaáy mình bò baét buoäc tu thì ngaøn naêm cuõng khoâng tieán. Do thaáy giôø ngoài thieàn quí baùu neân chuùng ta khoâng daùm xem thöôøng, nhôø ñoù luùc naøo cuõng noã löïc tinh taán. Neáu khoâng thaáy nhö vaäy seõ deã thoái taâm, deã luøi böôùc treân con ñöôøng ñaïo. Ñoù laø leõ thaät. </w:t>
      </w:r>
    </w:p>
    <w:p>
      <w:pPr>
        <w:pStyle w:val="Normal"/>
        <w:ind w:firstLine="720"/>
        <w:jc w:val="both"/>
        <w:rPr/>
      </w:pPr>
      <w:r>
        <w:rPr/>
        <w:t xml:space="preserve">Neân bieát tinh taán laø söùc maïnh cuûa ngöôøi tu, bôûi vì coù coá gaéng chuùng ta môùi vöôït qua ñöôïc nhöõng khoù khaên. Vöôït qua ñöôïc khoù khaên gian khoå, môùi coù an laïc. An laïc töø thaân cho tôùi taâm. Nhö Thieàn vieän qui ñònh moãi buoåi ngoài thieàn hai giôø ñoàng hoà, nhöng ngöôøi môùi vaøo chuøa ngoài hai giôø khoù hay deã? Chaéc khoâng deã. Noù ñau thaáu xöông. Kinh nghieäm cuûa Taêng Ni taïi Truùc Laâm, coù vaøi vò tôùi giôø sau, ngoài khoùc thuùt thít taïi choã. Laáy laøm laï toâi hoûi, quí vò khoâng daùm noùi nhöùc quaù khoùc, sôï huynh ñeä cöôøi yeáu ñuoái, neân noùi “Con nhôù maù”. Toâi baûo “nhôù maù thì veà”. </w:t>
      </w:r>
    </w:p>
    <w:p>
      <w:pPr>
        <w:pStyle w:val="Normal"/>
        <w:ind w:firstLine="720"/>
        <w:jc w:val="both"/>
        <w:rPr/>
      </w:pPr>
      <w:r>
        <w:rPr/>
        <w:t>Ñieàu ñoù khoâng coù gì laï. Bôûi vì thôøi gian ñaàu ña soá ngöôøi chöa ñöôïc thuaàn thuïc, neân toâi phaûi ñi giaùm thieàn. Toâi giaùm thieàn khoâng ai daùm xaû chaân neân ngoài tôùi chòu khoâng noåi môùi khoùc. Khoùc nhö vaäy, leõ ra thaày töø bi doã hoaëc cho xaû chaân moät chuùt, nhöng toâi laïi laøm ngô, khoâng theøm noùi tôùi, khoùc bao nhieâu thì khoùc. Môùi nghe qua thaùi ñoä ñoù, quí vò cho raèng toâi taøn nhaãn, nhöng thaät ra khoâng phaûi. Nhö toâi ñaõ noùi tu laø xaû thaân caàu ñaïo, ñaõ xaû thaân thì moïi khoù khoå mình phaûi vöôït qua, chôù khoù moät chuùt, khoå moät chuùt caàn ñöôïc vuoát ve an uûi thì xaû caùi gì. Nhieàu khi caøng vuoát ve caùi ngaõ caøng to, noùi gì ñeán xaû thaân. Theá neân toâi hay laøm lô tröôùc nhöõng thöû thaùch khoù khoå cuûa quí vò.</w:t>
      </w:r>
    </w:p>
    <w:p>
      <w:pPr>
        <w:pStyle w:val="Normal"/>
        <w:ind w:firstLine="720"/>
        <w:jc w:val="both"/>
        <w:rPr/>
      </w:pPr>
      <w:r>
        <w:rPr/>
        <w:t xml:space="preserve">Thaáy moät ñöùa beù khoùc toâi khoâng nôõ boû, neân ñeán an uûi vuoát ve noù, taïi sao thaáy thaày coâ khoùc toâi laïi laøm thinh? Cho neân quí vò phaûi hieåu caùi laøm thinh aáy. Vì ñöùa beù khoâng nguyeän xaû thaân, coøn thaày coâ nguyeän xaû thaân. Vì theá toâi phaûi taïo ñieàu kieän cho quí vò xaû thaân chöù. Neáu vuoát ve laø laøm taêng tröôûng baûn ngaõ, chaúng nhöõng khoâng giuùp maø coøn gaây chöôùng ngaïi theâm cho quí vò. Hieåu vaäy môùi thaáy caùi taøn nhaãn trong nhaø thieàn coù moät yù nghóa raát troïng ñaïi, giuùp cho haønh giaû thöïc hieän ñöôïc baûn nguyeän cuûa mình, chôù khoâng phaûi chuyeän thöôøng. </w:t>
      </w:r>
    </w:p>
    <w:p>
      <w:pPr>
        <w:pStyle w:val="Normal"/>
        <w:ind w:firstLine="720"/>
        <w:jc w:val="both"/>
        <w:rPr/>
      </w:pPr>
      <w:r>
        <w:rPr/>
        <w:t xml:space="preserve">Töø söï ñau nhöùc chuùng ta chieán thaéng ñöôïc, môùi thaáy an oån, sau ñoù ngoài laâu vaãn bình thöôøng, khoâng khoù khaên nhö buoåi ñaàu. Neáu khoâng coá gaéng vöôït qua giai ñoaïn thöû thaùch naøy thì coâng phu khoâng laøm sao tieán ñöôïc. Coù qua khoù khoå roài môùi tôùi bình yeân, khoâng bao giôø môùi ngoài keùo chaân leân lieàn ñöôïc an vui suoát thôøi. Khoâng coù chuyeän ñoù, taát caû ñeàu phaûi qua giai ñoaïn khoù khoå. </w:t>
      </w:r>
    </w:p>
    <w:p>
      <w:pPr>
        <w:pStyle w:val="Normal"/>
        <w:ind w:firstLine="720"/>
        <w:jc w:val="both"/>
        <w:rPr/>
      </w:pPr>
      <w:r>
        <w:rPr/>
        <w:t xml:space="preserve">Hoâm roài toâi coù hoûi chuù thò giaû: </w:t>
      </w:r>
    </w:p>
    <w:p>
      <w:pPr>
        <w:pStyle w:val="Normal"/>
        <w:ind w:firstLine="720"/>
        <w:jc w:val="both"/>
        <w:rPr/>
      </w:pPr>
      <w:r>
        <w:rPr/>
        <w:t xml:space="preserve">- Ñoá chuù tu laø khoå hay vui? </w:t>
      </w:r>
    </w:p>
    <w:p>
      <w:pPr>
        <w:pStyle w:val="Normal"/>
        <w:ind w:firstLine="720"/>
        <w:jc w:val="both"/>
        <w:rPr/>
      </w:pPr>
      <w:r>
        <w:rPr/>
        <w:t xml:space="preserve">Chuù ñaùp: </w:t>
      </w:r>
    </w:p>
    <w:p>
      <w:pPr>
        <w:pStyle w:val="Normal"/>
        <w:ind w:firstLine="720"/>
        <w:jc w:val="both"/>
        <w:rPr/>
      </w:pPr>
      <w:r>
        <w:rPr/>
        <w:t xml:space="preserve">- Baïch Sö oâng, tu laø khoå. </w:t>
      </w:r>
    </w:p>
    <w:p>
      <w:pPr>
        <w:pStyle w:val="Normal"/>
        <w:ind w:firstLine="720"/>
        <w:jc w:val="both"/>
        <w:rPr/>
      </w:pPr>
      <w:r>
        <w:rPr/>
        <w:t xml:space="preserve">- Taïi sao khoå maø chuù vaãn cöù tu? </w:t>
      </w:r>
    </w:p>
    <w:p>
      <w:pPr>
        <w:pStyle w:val="Normal"/>
        <w:ind w:firstLine="720"/>
        <w:jc w:val="both"/>
        <w:rPr/>
      </w:pPr>
      <w:r>
        <w:rPr/>
        <w:t xml:space="preserve">- Baïch Sö oâng, vì tröôùc khoå maø sau vui. </w:t>
      </w:r>
    </w:p>
    <w:p>
      <w:pPr>
        <w:pStyle w:val="Normal"/>
        <w:ind w:firstLine="720"/>
        <w:jc w:val="both"/>
        <w:rPr/>
      </w:pPr>
      <w:r>
        <w:rPr/>
        <w:t xml:space="preserve">Traû lôøi nhö vaäy laø cuõng thoâng minh. Bôûi thaät ra khoâng ai môùi tu maø vui lieàn ñöôïc, nhaát ñònh tröôùc phaûi khoå. Töø khoå chuùng ta coá gaéng vöôït qua, sau naøy môùi coù nguoàn vui. Khoâng coù chuyeän an oån sung söôùng tröôùc maø ñi tôùi keát quaû thaønh ñaïo. Ñieàu ñoù ñaõ ñöôïc theå hieän raát roõ qua hình aûnh cuûa ñöùc Phaät. Ngaøi laø moät vò Hoaøng töû, maø khi ñi tu roài nhaát ñònh moät mình tay khoâng vaøo röøng, khoâng nghó tôùi ngaøy mai ñoùi reùt, hieåm nguy theá naøo. Baây giôø quí vò ñi tu xaùch theo moät ñaõy töông ñoái kha khaù, voâ chuøa laïi coù Phaät töû uûng hoä côm nöôùc khoâng thieáu chi. Chæ gaëp moät hai chuyeän phieàn toaùi coûn con thoâi, chòu coøn khoâng muoán noåi. </w:t>
      </w:r>
    </w:p>
    <w:p>
      <w:pPr>
        <w:pStyle w:val="Normal"/>
        <w:ind w:firstLine="720"/>
        <w:jc w:val="both"/>
        <w:rPr/>
      </w:pPr>
      <w:r>
        <w:rPr/>
        <w:t xml:space="preserve">Ñöùc Phaät nhôø lieàu cheát môùi tìm ñöôïc ñaïo. Nhöng ñaâu phaûi tìm laø thaønh Phaät lieàn, phaûi qua naêm naêm taàm ñaïo, saùu naêm tu khoå haïnh, nhöõng gì ñau khoå Ngaøi ñeàu neám traûi heát. Khoå haïnh tôùi phaûi ngaát xæu döôùi ñaát. Moät Hoaøng töû caàu ñaïo xaû thaân nhö vaäy, coøn chuùng ta laø gì, oâng hoaøng hay oâng noâng phu? Vaäy maø ñi tu coøn ñoøi caùi naøy caùi kia ñuû thöù heát, thieáu moät chuùt khoâng chòu. Nhö vaäy yù nghóa xaû thaân ôû choã naøo? Do ñoù tu hoaøi cuõng khoâng tôùi ñaâu. </w:t>
      </w:r>
    </w:p>
    <w:p>
      <w:pPr>
        <w:pStyle w:val="Normal"/>
        <w:ind w:firstLine="720"/>
        <w:jc w:val="both"/>
        <w:rPr/>
      </w:pPr>
      <w:r>
        <w:rPr/>
        <w:t xml:space="preserve">Khi qua AÁn Ñoä, tôùi coäi Boà-ñeà, toâi hoài töôûng laïi thaáy quaû thaät ñöùc Phaät gan cuøng mình. Caây Boà-ñeà ôû giöõa röøng, khoâng coù nhaø cöûa xoùm laøng. Xöù AÁn Ñoä laïi nhieàu raén ñoäc, Ngaøi quyeát ñònh ngoài döôùi coäi Boà-ñeà ñeán khi naøo thaønh ñaïo môùi thoâi, cheát soáng gì cuõng khoâng dôøi choã. Töø söï xaû thaân ñoù ñöùc Phaät môùi ñaït ñöôïc ñaïo. Phaûi chi Ngaøi caát caùi thaát trong hoaøng cung, coù ngöôøi haàu haï côm nöôùc ñaày ñuû, tu ba thaùng thaønh Phaät, thì baây giôø chuùng ta ñoøi hoûi tieän nghi laø ñieàu hôïp lyù. Vieän lyù do coù ngöôøi phuïc vuï sung maõn toâi tu môùi thaønh ñaïo. Chính ñöùc Phaät ñaõ hy sinh xaû thaân caàu ñaïo neân môùi ñaït ñaïo, taïi sao ngaøy nay chuùng ta laïi khoâng hy sinh, khoâng gaéng söùc boû thoùi quen taät xaáu cuûa theá gian, ñeå tìm caùi cao sieâu trong ñaïo? </w:t>
      </w:r>
    </w:p>
    <w:p>
      <w:pPr>
        <w:pStyle w:val="Normal"/>
        <w:ind w:firstLine="720"/>
        <w:jc w:val="both"/>
        <w:rPr/>
      </w:pPr>
      <w:r>
        <w:rPr/>
        <w:t xml:space="preserve">Ñöùc Phaät nhö theá, chö Toå cuõng nhö theá. Chuùng ta thaáy nhö toå Hueä Khaû chaët tay, toå Hueä Naêng giaõ gaïo, toå Truùc Laâm tu haïnh ñaàu-ñaø… Taát caû quí Ngaøi caàu ñaïo ñeàu phaûi xaû thaân heát. Toå Hueä Khaû caàu ñaïo ñöùng suoát ñeâm döôùi tuyeát maø toå Boà-ñeà-ñaït-ma maët laïnh nhö tieàn. Toå ngoài xoay maët vaøo vaùch, ngöôøi ôû ngoaøi ñöùng khoanh tay chôø, Toå coù bieát khoâng? Laøm gì khoâng bieát. Bieát maø vaãn thaûn nhieân, coù phaûi taøn nhaãn khoâng? Nhöng nhö theá cuõng chöa taøn nhaãn maáy, tôùi khi Toå xoay ra thaáy tuyeát leân gaàn tôùi ñaàu goái maø Ngaøi vaãn thaûn nhieân noùi “muoán caàu ñaïo voâ thöôïng Boà-ñeà, ñaâu theå duøng chuùt ít khoå haïnh nhö vaäy maø ñöôïc ö?” </w:t>
      </w:r>
    </w:p>
    <w:p>
      <w:pPr>
        <w:pStyle w:val="Normal"/>
        <w:ind w:firstLine="720"/>
        <w:jc w:val="both"/>
        <w:rPr/>
      </w:pPr>
      <w:r>
        <w:rPr/>
        <w:t xml:space="preserve">Coøn Luïc Toå tôùi Huyønh Mai hoûi ñaïo, qua cuoäc ñoái ñaùp ban ñaàu, Nguõ Toå thaáy coù khaû naêng laõnh hoäi giaùo lyù neân Ngaøi môùi baûo xuoáng nhaø truø coâng quaû. Xuoáng nhaø truø khoâng bieát oâng tröôûng nhaø truø coù yù gì khoâng maø baét Ngaøi giaõ gaïo suoát taùm thaùng. Luùc ñoù vì quaù oám yeáu, Ngaøi ñöùng treân caùi chaøy nhöng khoâng ñuû söùc cho chaøy caát leân. Neáu laø mình, ta seõ khieáu naïi xin theâm ngöôøi phuï, phaûi khoâng? Nhöng Ngaøi thaáy mình khoâng ñuû löïc laøm cho caùi chaøy caát leân, thì coät theâm cuïc ñaù ngang löng ñeå ñuû söùc caát chaøy, chôù khoâng khieáu naïi. Treo ñaù giaõ gaïo nhö vaäy laâu ngaøy, sôïi daây xieát voâ da thòt lôû loeùt tôùi coù voøi maø ngaøi vaãn khoâng than moät tieáng. Toå vì caàu ñaïo ñaõ xaû thaân nhö theá. Khi Nguõ Toå xuoáng thaáy lieàn noùi: “Con vì caàu ñaïo maø queân thaân ñeán theá sao?” </w:t>
      </w:r>
    </w:p>
    <w:p>
      <w:pPr>
        <w:pStyle w:val="Normal"/>
        <w:ind w:firstLine="720"/>
        <w:jc w:val="both"/>
        <w:rPr/>
      </w:pPr>
      <w:r>
        <w:rPr/>
        <w:t xml:space="preserve">Quí vò ngaøy nay tôùi Thieàn vieän, nhieàu laém laø laïy vaøi ba laïy xin xuaát gia. Neáu naên næ khoâng ñöôïc thì thoâi veà quaùch cho roài, tu haønh gì maø khoù quaù! Hoaëc hoâm naøo thaày Tri söï saép cho coâng taùc hôi naëng, huynh ñeä khaùc laøm nheï hôn laø baát bình ngay. Khieáu naïi Tri söï baát coâng quaù, baét toâi laøm caùi naøy naëng gaàn cheát, maáy ngöôøi kia laøm nheï… Maáy huynh ñeä coù ai bò thuùi thòt nhö Luïc toå chöa? Chaéc chöa. Vaäy maø coøn thoái taâm thay, huoáng nöõa laø coù! </w:t>
      </w:r>
    </w:p>
    <w:p>
      <w:pPr>
        <w:pStyle w:val="Normal"/>
        <w:ind w:firstLine="720"/>
        <w:jc w:val="both"/>
        <w:rPr/>
      </w:pPr>
      <w:r>
        <w:rPr/>
        <w:t xml:space="preserve">Chuùng ta môùi thaáy ngöôøi xöa vì ñaïo queân thaân, bôûi queân thaân neân môùi ñaït ñaïo. Coøn mình baây giôø quí thaân quaù neân khoù ñaït ñaïo. Thaät ra ñaïo khoâng phaûi khoù tìm maø vì mình quí thaân, troïng baûn ngaõ quaù cho neân khoâng thaáy ñaïo. Chuùng ta ñaõ quyeát tu thì phaûi nhôù göông cuûa ngöôøi xöa noã löïc tinh taán tu haønh, ñöøng yeáu ñuoái, ñöøng chaàn chôø, ñöøng cheånh maûng, maát bao nhieâu thì giôø quí baùu. Ñoù laø ñieàu heát söùc thieát yeáu. </w:t>
      </w:r>
    </w:p>
    <w:p>
      <w:pPr>
        <w:pStyle w:val="Normal"/>
        <w:ind w:firstLine="720"/>
        <w:jc w:val="both"/>
        <w:rPr/>
      </w:pPr>
      <w:r>
        <w:rPr/>
        <w:t xml:space="preserve">Tinh taán trong ñaïo laø queân thaân caàu ñaïo, queân taát caû nhöõng thöù vui buoàn phieàn naõo. Xaû boû heát cho thaân taâm thanh tònh thì trí tueä môùi saùng suoát. Coøn thaân taâm bò xaùo troän chao ñaûo hoaøi, trí tueä khoâng bao giôø saùng ñöôïc. Vì vaäy laøm sao trong muøa an cö, moãi vò ñeàu noã löïc tinh taán tu haønh cho troïn muøa an cö. Söùc tinh taán aáy phaûi ñöôïc thöïc hieän lieân tuïc, khoâng ngöøng nghæ thì môùi thaáy ñöôïc keát quaû phi thöôøng cuûa noù. Ñöôïc vaäy toâi tin chaéc nguoàn an laïc seõ ñeán vôùi quí vò, töø ñoù coâng phu khoâng bao giôø thoái chuyeån. </w:t>
      </w:r>
    </w:p>
    <w:p>
      <w:pPr>
        <w:pStyle w:val="Normal"/>
        <w:ind w:firstLine="720"/>
        <w:jc w:val="both"/>
        <w:rPr/>
      </w:pPr>
      <w:r>
        <w:rPr/>
        <w:t>Ñoù laø lôøi nhaéc nhôû cuûa toâi nhaân ngaøy ñaàu muøa an cö. Mong taát caû Taêng Ni coá gaéng noã löïc tu haønh ñeå khoûi uoång phí moät ñôøi xuaát gia cao caû cuûa mình.</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pPr>
      <w:r>
        <w:rPr>
          <w:b/>
          <w:color w:val="008000"/>
          <w:sz w:val="40"/>
          <w:szCs w:val="40"/>
        </w:rPr>
        <w:t>PHÖÔNG PHAÙP TU TÒNH ÑOÄ TOÂNG VAØ THIEÀN TOÂNG</w:t>
      </w:r>
    </w:p>
    <w:p>
      <w:pPr>
        <w:pStyle w:val="Normal"/>
        <w:jc w:val="center"/>
        <w:rPr>
          <w:b/>
          <w:b/>
        </w:rPr>
      </w:pPr>
      <w:r>
        <w:rPr>
          <w:b/>
        </w:rPr>
        <w:t>Chuøa Long Sôn – Nha Trang - 2002</w:t>
      </w:r>
    </w:p>
    <w:p>
      <w:pPr>
        <w:pStyle w:val="Normal"/>
        <w:ind w:firstLine="720"/>
        <w:jc w:val="both"/>
        <w:rPr/>
      </w:pPr>
      <w:r>
        <w:rPr/>
        <w:t xml:space="preserve">Hoâm nay ñuû duyeân ban Hoaèng phaùp môøi chuùng toâi veà ñaây giaûng phaùp cho Taêng Ni, Phaät töû nghe. Nhaän thaáy ngöôøi Phaät töû caàn coù nieàm tin chaân chaùnh ñoái vôùi giaùo phaùp, ñoàng thôøi ñeå cho giôùi Taêng Ni hieåu roõ nhöõng phaùp moân Phaät daïy neân toâi seõ noùi veà Phöông phaùp tu Tònh ñoä toâng vaø Thieàn toâng. </w:t>
      </w:r>
    </w:p>
    <w:p>
      <w:pPr>
        <w:pStyle w:val="Normal"/>
        <w:ind w:firstLine="720"/>
        <w:jc w:val="both"/>
        <w:rPr/>
      </w:pPr>
      <w:r>
        <w:rPr/>
        <w:t>Trong nhaø Phaät khoâng coù phaùp choáng ñoái vôùi phaùp naøo, chæ phöông phaùp thöïc haønh khaùc nhau thoâi. Hoâm nay chuùng ta seõ ñoái chieáu giöõa hai phaùp moân Tònh ñoä vaø Thieàn toâng, ñeå nhaän roõ nhöõng ñieåm dò ñoàng cuûa hai phaùp moân naøy.</w:t>
      </w:r>
    </w:p>
    <w:p>
      <w:pPr>
        <w:pStyle w:val="Normal"/>
        <w:ind w:firstLine="720"/>
        <w:jc w:val="both"/>
        <w:rPr/>
      </w:pPr>
      <w:r>
        <w:rPr/>
        <w:t>Phaät töû Vieät Nam tu theo Phaät töø theá kyû thöù 3 ñeán theá kyû thöù 19, ña soá naëng veà tu Thieàn. Nhöng ñeán theá kyû thöù 19, 20 laïi nghieân veà Tònh. Nhö vaäy hai phaùp naøy coù gì gioáng nhau, coù gì khaùc nhau? Chuùng ta phaân tích cho roõ, ñeå khoâng nghó tu Thieàn ñuùng hay tu Tònh ñoä ñuùng. Neáu hieåu laàm chuùng ta deã phæ baùng nhau, choáng ñoái nhau. Ñoù laø ñieàu khoâng toát trong ñaïo.</w:t>
      </w:r>
    </w:p>
    <w:p>
      <w:pPr>
        <w:pStyle w:val="Normal"/>
        <w:ind w:firstLine="720"/>
        <w:jc w:val="both"/>
        <w:rPr/>
      </w:pPr>
      <w:r>
        <w:rPr/>
        <w:t>Tröôùc heát toâi noùi veà phöông phaùp tu Tònh ñoä, coát loõi naèm ôû choã naøo? Chuùng ta ai cuõng bieát roõ phöông phaùp tu Tònh ñoä laø nieäm danh hieäu ñöùc Phaät A Di Ñaø. Nieäm cho ñeán bao giôø nhaát taâm baát loaïn thì khi laâm chung Phaät seõ ñoùn veà Cöïc Laïc, hoaëc thaáy Phaät hieän ôû tröôùc maét. Phöông phaùp naøy raát deã tu, chæ duøng caâu nieäm Phaät chí thaønh seõ ñöôïc keát quaû. Vì vaäy Phaät daïy ngöôøi tu phaùp moân Tònh ñoä phaûi ñuû ba ñieàu kieän: moät laø Tín, hai laø Haïnh, ba laø Nguyeän.</w:t>
      </w:r>
    </w:p>
    <w:p>
      <w:pPr>
        <w:pStyle w:val="Normal"/>
        <w:ind w:firstLine="720"/>
        <w:jc w:val="both"/>
        <w:rPr/>
      </w:pPr>
      <w:r>
        <w:rPr/>
        <w:t xml:space="preserve">Tín nghóa laø tin chaéc raèng coù coõi Cöïc Laïc caùch theá gian möôøi muoân öùc theá giôùi. Coõi naøy hieän coù ñöùc Phaät A Di Ñaø ñang thuyeát phaùp. Neáu ngöôøi thaønh taâm nieäm tôùi choã nhaát taâm baát loaïn thì Phaät Di Ñaø seõ ñoùn veà coõi Cöïc Laïc. Tin khaúng ñònh nhö vaäy nieäm Phaät môùi coù keát quaû. Caâu Nam-moâ A Di Ñaø Phaät ñaõ heát söùc laø giaûn ñôn, vaäy maø sau naøy coù nhieàu ngöôøi cheá bieán ñôn giaûn hôn nöõa. Chæ nieäm A Di Ñaø Phaät laø ñuû. Ñoù laø moät sai laàm. </w:t>
      </w:r>
    </w:p>
    <w:p>
      <w:pPr>
        <w:pStyle w:val="Normal"/>
        <w:ind w:firstLine="720"/>
        <w:jc w:val="both"/>
        <w:rPr/>
      </w:pPr>
      <w:r>
        <w:rPr/>
        <w:t>Toâi xin neâu ví duï theá naøy, neáu teân cha cuûa chuùng ta laø Nguyeãn Vaên A, coù ngöôøi naøo ñoù keâu Nguyeãn Vaên A, Nguyeãn Vaên A hoaøi, mình giaän khoâng? Keâu teân cha mình sao khoâng giaän ñöôïc? Ñöùc Phaät hieäu A Di Ñaø, ñoù laø teân cuûa Ngaøi. Cöù nieäm A Di Ñaø Phaät hoaøi töùc laø keâu teân Ngaøi, nhö vaäy coù toäi khoâng? Ñoù laø moät nghi vaán ña soá Phaät töû khi bò hoûi ñeàu luùng tuùng. ÔÛ ñaây toâi seõ giaûi thích cho quí vò hieåu roõ.</w:t>
      </w:r>
    </w:p>
    <w:p>
      <w:pPr>
        <w:pStyle w:val="Normal"/>
        <w:ind w:firstLine="720"/>
        <w:jc w:val="both"/>
        <w:rPr/>
      </w:pPr>
      <w:r>
        <w:rPr/>
        <w:t>Teân Phaät laø A Di Ñaø Phaät, tieáng Phaïn laø Amita Buddhda. Chöõ Nam-moâ tieáng Phaïn laø Namo cuõng ñoïc laø Naúng moà, dòch nghóa laø cung kính höôùng veà. Namo Amita Buddha, nghóa laø thaønh taâm höôùng veà ñöùc Phaät A Di Ñaø. Neáu ta nieäm Nam-moâ A Di Ñaø Phaät laø cung kính höôùng veà ñöùc Phaät A Di Ñaø, nhö vaäy coù toäi khoâng? Nhö noùi cung kính höôùng veà oâng Nguyeãn Vaên A, thì ngöôøi ñoù coù giaän ta khoâng? Khoâng. Ñaèng naøy Phaät töû boû hai chöõ cung kính, chæ nieäm A Di Ñaø Phaät, khaùc naøo keâu teân Phaät. Nhö theá voâ tình laøm giaûm loøng cung kính cuûa mình ñoái vôùi ñöùc Phaät. Cho neân Phaät töû ñöøng ñôn giaûn hoùa nhö vaäy.</w:t>
      </w:r>
    </w:p>
    <w:p>
      <w:pPr>
        <w:pStyle w:val="Normal"/>
        <w:ind w:firstLine="720"/>
        <w:jc w:val="both"/>
        <w:rPr/>
      </w:pPr>
      <w:r>
        <w:rPr/>
        <w:t>Xöa nay chuùng ta quen nghe töø luïc töï Di Ñaø, nghóa laø saùu chöõ Di Ñaø. Nam moâ laø hai, A Di laø boán, Ñaø Phaät laø saùu. Hai chöõ ñaàu laø cung kính, boán chöõ sau laø teân. Luùc naøo chuùng ta cuõng thaønh taâm cung kính nieäm Phaät, nhôø vaäy môùi ñi tôùi nhaát taâm baát loaïn. Neáu nieäm ñeå nieäm thì vieäc nieäm Phaät khoâng coù yù nghóa gì caû.</w:t>
      </w:r>
    </w:p>
    <w:p>
      <w:pPr>
        <w:pStyle w:val="Normal"/>
        <w:ind w:firstLine="720"/>
        <w:jc w:val="both"/>
        <w:rPr/>
      </w:pPr>
      <w:r>
        <w:rPr/>
        <w:t>Thöù hai laø Haïnh. Bieát coù coõi Cöïc Laïc, ñöùc Phaät A Di Ñaø ñang giaùo hoaù ôû ñoù, giôø ñaây chuùng ta phaûi tha thieát thaønh taâm nieäm danh hieäu Ngaøi ñeå ñöôïc nhaát taâm baát loaïn. Nhôø taâm tha thieát ñoù, nieäm laâu seõ ñöôïc keát quaû nhaát taâm baát loaïn. Trong kinh Di Ñaø coù caâu: “Hoaëc moät ngaøy, hai ngaøy, ba cho ñeán baûy ngaøy nieäm danh hieäu Phaät A Di Ñaø ñöôïc nhaát taâm baát loaïn, khi laâm chung seõ thaáy ñöùc Phaät A Di Ñaø vaø Thaùnh chuùng hieän ôû tröôùc”. Nieäm Phaät muoán cho keát quaû toát ñeïp phaûi tha thieát, ñi ñöùng naèm ngoài ñeàu nieäm Phaät ñeå cho taâm mình ñöøng nghó töôûng loaïn ñoäng nöõa. Nhö vaäy môùi ñi tôùi choã nhaát taâm baát loaïn. Ñoù laø phaàn Haïnh.</w:t>
      </w:r>
    </w:p>
    <w:p>
      <w:pPr>
        <w:pStyle w:val="Normal"/>
        <w:ind w:firstLine="720"/>
        <w:jc w:val="both"/>
        <w:rPr/>
      </w:pPr>
      <w:r>
        <w:rPr/>
        <w:t xml:space="preserve">Thöù ba laø Nguyeän. Ngöôøi tu nieäm Phaät luùc naøo cuõng nguyeän ñöôïc vaõng sanh veà coõi Cöïc Laïc, laøm daân ôû coõi Phaät. Nguyeän ñoù caàn phaûi tha thieát thì coâng phu môùi coù keát quaû nhö sôû nguyeän. Ba phaàn Tín, Haïnh, Nguyeän laø caên baûn, coát loõi trong söï tu cuûa phaùp Tònh ñoä. Neáu thieáu moät trong ba phaàn naøy, tu seõ khoâng keát quaû. </w:t>
      </w:r>
    </w:p>
    <w:p>
      <w:pPr>
        <w:pStyle w:val="Normal"/>
        <w:ind w:firstLine="720"/>
        <w:jc w:val="both"/>
        <w:rPr/>
      </w:pPr>
      <w:r>
        <w:rPr/>
        <w:t>Gaàn ñaây nhieàu vò laïi noùi quaù ñôn giaûn raèng ai nieäm Phaät möôøi caâu, khi nhaém maét cuõng ñöôïc Phaät ñoùn veà Cöïc Laïc. Goïi ñoù laø ñôùi nghieäp vaõng sanh, töùc mang nghieäp veà Cöïc Laïc tu tieáp. Ñôn giaûn hoùa khieán cho Phaät töû sanh taâm löôøi bieáng, tu sô sô thoâi. Chöøng naøo gaàn cheát nieäm möôøi caâu thì Phaät ñoùn veà beân aáy. Tu lô mô kieåu ñoù Phaät naøo daùm ñoùn. Noùi theá laø voâ tình laøm cho Phaät töû sanh taâm khinh lôøn, löôøi bieáng.</w:t>
      </w:r>
    </w:p>
    <w:p>
      <w:pPr>
        <w:pStyle w:val="Normal"/>
        <w:ind w:firstLine="720"/>
        <w:jc w:val="both"/>
        <w:rPr/>
      </w:pPr>
      <w:r>
        <w:rPr/>
        <w:t xml:space="preserve">Kinh Di Ñaø khoâng noùi nhö vaäy. Phaät daïy chuùng ta nieäm Phaät cho tôùi nhaát taâm baát loaïn, chöøng ñoù Phaät môùi ñoùn. Chuùng ta tu ñuùng keát quaû môùi ñuùng, tu khoâng ñuùng keát quaû seõ khoâng ñuùng. Quí vò thöû nghó ngöôøi noùng giaän, tham lam, coøn nhieàu taät xaáu, chæ caàn gaàn cheát nieäm möôøi caâu danh hieäu Phaät laø ñöôïc ñoùn veà Cöïc Laïc, thaät voâ lyù. Taïi sao? Vì Cöïc Laïc laø tònh ñoä, hoaøn toaøn trong saïch thì ñaâu coù chöùa nhöõng chuùng sanh coøn ñaày daãy tham, saân, si. Coøn nghieäp xaáu laøm sao mang veà beân ñoù ñöôïc, ai dung mình? Cho neân toâi hay noùi ñuøa, quí Phaät töû coøn saân nhieàu maø veà Cöïc Laïc, lôõ noåi saân caõi nhau, chöøng ñoù Phaät maát coâng ñöa veà beân naøy nöõa. Vì laøm oâ ueá coõi thanh tònh thì phaûi trôû laïi chôù sao! Muoán sanh veà coõi tònh thì nghieäp cuõng phaûi thanh tònh. Nghieäp coøn xaáu xa nhô nhôùp maø ñoøi veà coõi tònh thì quaù ñaùng, khoù chaáp nhaän ñöôïc. Ñoù laø moät leõ thöïc. </w:t>
      </w:r>
    </w:p>
    <w:p>
      <w:pPr>
        <w:pStyle w:val="Normal"/>
        <w:ind w:firstLine="720"/>
        <w:jc w:val="both"/>
        <w:rPr/>
      </w:pPr>
      <w:r>
        <w:rPr/>
        <w:t xml:space="preserve">Phaät töû hay coù beänh nieäm Phaät tính chuoãi. Böõa naøy ñöôïc hai chuoãi, ba chuoãi. Ngaøy mai tính theâm boán chuoãi. Tính roài ghi voâ soå, tôùi thaùng trình vôùi thaày. Tính chuoãi ñeå trình maø taâm chöa yeân. Nieäm Phaät nhö vaäy laø chöa ñuùng caùch, chöa ñöôïc. Chuùng ta nieäm Phaät ñöøng nghó tính chuoãi ñeå trình thaày, laøm sao ñi ñöùng naèm ngoài cuõng ñeàu nieäm Phaät. Khi coù vieäc caàn nghó thì nghó, khoâng coù vieäc thì cöù nhôù nieäm Phaät luoân. Nhö vaäy môùi tôùi choã nhaát taâm, ñöùc Phaät môùi hieän ra luùc laâm chung. Nhieàu vò caàm chuoãi nieäm maø tính soá hoaøi, neân cuoái cuøng khoâng coù keát quaû gì. </w:t>
      </w:r>
    </w:p>
    <w:p>
      <w:pPr>
        <w:pStyle w:val="Normal"/>
        <w:ind w:firstLine="720"/>
        <w:jc w:val="both"/>
        <w:rPr/>
      </w:pPr>
      <w:r>
        <w:rPr/>
        <w:t xml:space="preserve">Chuùng ta tu phaûi thaät tu, tu cho thaønh coâng. Chôù khoâng phaûi tu cho thieân haï thaáy mình tu gioûi. Troïng taâm cuûa nieäm Phaät laø nieäm ñeán nhaát taâm baát loaïn. Taïi sao? Bôûi vì taâm cuûa chuùng ta luoân loaïn ñoäng, ít khi ñöôïc yeân hoaøn toaøn. Neáu coù cuõng moät tí xíu thoâi, roài nghó chuyeän khaùc. Heát nghó chuyeän naøy tôùi nghó chuyeän kia lieân mieân. Taâm chao ñaûo, xao xuyeán ñoù laø taâm taïo nghieäp vôùi naøo laø thöông gheùt, buoàn giaän v.v… Hoaëc nghieäp sanh leân caùc coõi laønh, hoaëc nghieäp ñoïa xuoáng caùc ñöôøng döõ. </w:t>
      </w:r>
    </w:p>
    <w:p>
      <w:pPr>
        <w:pStyle w:val="Normal"/>
        <w:ind w:firstLine="720"/>
        <w:jc w:val="both"/>
        <w:rPr/>
      </w:pPr>
      <w:r>
        <w:rPr/>
        <w:t>Baây giôø muoán cho nghieäp laëng heát thì phaûi laøm sao? Phaûi tin töôûng coù ñöùc Phaät A Di Ñaø, tin töôûng coù coõi Cöïc Laïc. Tin nhö vaäy roài chuù taâm nieäm Phaät khoâng nhôù gì heát. Laâu ngaøy chæ coøn caâu nieäm Phaät, cuoái cuøng caâu nieäm Phaät cuõng laëng luoân. Ñoù laø nieäm tôùi nhaát taâm. Nhaát taâm laø khoâng coøn nieäm thöù hai nöõa. Cuoái cuøng nieäm Phaät cuõng phaûi buoâng, chöøng ñoù môùi thaáy Phaät.</w:t>
      </w:r>
    </w:p>
    <w:p>
      <w:pPr>
        <w:pStyle w:val="Normal"/>
        <w:ind w:firstLine="720"/>
        <w:jc w:val="both"/>
        <w:rPr/>
      </w:pPr>
      <w:r>
        <w:rPr/>
        <w:t xml:space="preserve">Chuû ñích cuûa phaùp moân naøy laø duøng caâu nieäm Phaät ñeå deïp tröø taâm loaïn töôûng. Taâm loaïn töôûng heát roài goïi laø nieäm Phaät nhaát taâm, luùc ñoù trí tueä saùng suoát hieän tieàn. Cho neân nieäm Phaät tôùi nhaát taâm laø ñi tôùi choã ñònh, töø ñònh phaùt sanh trí tueä. Goác cuûa söï tu laø ñi tôùi thieàn ñònh vaø trí tueä ñeå ñöôïc giaûi thoaùt. Cho neân bieát nhaát taâm cuûa ngöôøi tu nieäm Phaät goïi laø Nieäm Phaät Tam-muoäi, cuõng ñoàng nghóa vôùi choã ñònh cuûa ngöôøi tu thieàn. </w:t>
      </w:r>
    </w:p>
    <w:p>
      <w:pPr>
        <w:pStyle w:val="Normal"/>
        <w:ind w:firstLine="720"/>
        <w:jc w:val="both"/>
        <w:rPr/>
      </w:pPr>
      <w:r>
        <w:rPr/>
        <w:t>Nhö thaáy ngöôøi ñi ngoaøi ñöôøng, vöøa ñi vöøa noùi laåm nhaåm moät mình, chuùng ta baûo keû ñoù ñieân. Ngöôøi tænh taùo saùng suoát coù chuyeän caàn noùi môùi noùi, khoâng thì thoâi. Coøn cöù laåm nhaåm moät mình hoaøi, khoâng phaûi ñieân laø gì? Cuõng theá, chuùng ta khaù hôn moät chuùt khoâng noùi ra mieäng, nhöng noùi thaàm trong buïng. Cöù laàm thaàm noùi naøy noùi kia hoaøi khoâng yeân, nhö vaäy mình coù ñieân khoâng? Neân Phaät goïi laø voïng töôûng ñieân ñaûo. Ñieân ñaûo laø nghó baäy, loän xoän, khoâng coù thöù töï. Nhieàu vieäc khoâng caàn noùi maø cöù noùi, khoâng caàn nghó maø cöù nghó. Ñoù laø vì chuùng ta khoâng laøm chuû ñöôïc mình. Do ñoù phaûi möôïn caâu nieäm Phaät ñeå queân caùc nieäm laêng xaêng, nhôù laøm chuû. Ñeán luùc naøo caùc thöù voïng töôûng ñieân ñaûo hoaøn toaøn laëng heát thì trí tueä saùng ngôøi, laø luùc thaáy Phaät. Ñoù laø toâi noùi veà Tònh ñoä.</w:t>
      </w:r>
    </w:p>
    <w:p>
      <w:pPr>
        <w:pStyle w:val="Normal"/>
        <w:ind w:firstLine="720"/>
        <w:jc w:val="both"/>
        <w:rPr/>
      </w:pPr>
      <w:r>
        <w:rPr/>
        <w:t>Baây giôø noùi veà tu Thieàn. Thieàn toâng tu nhö theá naøo? Noùi tôùi tu thieàn laø noùi tôùi ñònh. Trong ba moân voâ laäu hoïc Giôùi, Ñònh, Tueä; Ñònh laø thieàn ñònh, töø thieàn ñònh phaùt sanh trí tueä. Cho neân Giôùi, Ñònh, Tueä coøn ñöôïc goïi laø ba moân giaûi thoaùt. Trong Baùt chaùnh ñaïo, töø Chaùnh kieán tôùi cuoái cuøng laø Chaùnh ñònh, Phaät cuõng daïy tu ñeå ñöôïc ñònh. Taâm loaïn töôûng heát goïi laø ñònh. Noùi veà phaùp Luïc ñoä cuõng phaûi ñònh roài tueä: boá thí, trì giôùi, tinh taán, nhaãn nhuïc, thieàn ñònh, trí tueä. Coù thieàn ñònh môùi coù trí tueä.</w:t>
      </w:r>
    </w:p>
    <w:p>
      <w:pPr>
        <w:pStyle w:val="Normal"/>
        <w:ind w:firstLine="720"/>
        <w:jc w:val="both"/>
        <w:rPr/>
      </w:pPr>
      <w:r>
        <w:rPr/>
        <w:t xml:space="preserve">Ngöôøi tu Phaät phaûi bieát roõ Phaät laø baäc giaùc ngoä saùng suoát, giaùc ngoä moät caùch vieân maõn. Laâu nay chuùng ta thöôøng hoïc: Töï giaùc, giaùc tha, giaùc haïnh vieân maõn. Töùc laø mình giaùc ngoä roài, giuùp cho ngöôøi khaùc cuõng ñöôïc giaùc ngoä. Mình vaø ngöôøi ñeàu giaùc ngoä troøn ñaày thì thaønh Phaät. Nhöng giaùc ngoä töø ñaâu maø coù? Töø taâm ñònh maø coù, chôù khoâng phaûi ôû ngoaøi ñeán. Laâu nay chuùng ta khoâng bieát, cöù nghó tu ñeå ñöôïc phöôùc ñöùc nhieàu, ñeå Phaät ñoä cho laøm aên phaùt taøi, ñeå gia ñình khoâng bò tai naïn v.v… Thaät söï tu laø phaûi deïp boû taâm laêng xaêng ñieân ñaûo cuûa mình. Noù ñöôïc laëng yeân ñi thì môùi ñi tôùi trí tueä saùng suoát. Ngöôøi tu thieàn nhaát laø Thieàn toâng, taâm phaûi ñöôïc ñònh. </w:t>
      </w:r>
    </w:p>
    <w:p>
      <w:pPr>
        <w:pStyle w:val="Normal"/>
        <w:ind w:firstLine="720"/>
        <w:jc w:val="both"/>
        <w:rPr/>
      </w:pPr>
      <w:r>
        <w:rPr/>
        <w:t xml:space="preserve">Laâu nay toâi vaãn thöôøng nghó nöôùc Vieät Nam chuùng ta ñöôïc duyeân laønh gaëp Phaät phaùp töø theá kyû thöù III. Ngaøi Khöông Taêng Hoäi daïy Luïc Dieäu Phaùp Moân, laø saùu phöông phaùp tu ñeå cho taâm an ñònh. Coù khi Ngaøi cuõng öùng duïng phaùp Luïc ñoä ñeå tu. Nhö vaäy töø theå kyû thöù 3 Toå tieân mình ñaõ tu thieàn. Tôùi theá kyû thöù 6 coù toå Tyø-na-ña-löu-chi töø Trung Hoa sang daïy tu thieàn. Theá kyû thöù 9 coù ngaøi Voâ Ngoân Thoâng cuõng töø Trung Hoa sang daïy tu thieàn. Theá kyû 17, 18 coù caùc ngaøi Nguyeân Thieàu, Lieãu Quaùn ñeàu daïy tu thieàn. Nhö vaäy heä thoáng tu thieàn daøi gaàn hai ngaøn naêm. </w:t>
      </w:r>
    </w:p>
    <w:p>
      <w:pPr>
        <w:pStyle w:val="Normal"/>
        <w:ind w:firstLine="720"/>
        <w:jc w:val="both"/>
        <w:rPr/>
      </w:pPr>
      <w:r>
        <w:rPr/>
        <w:t xml:space="preserve">Coù moät laàn ñi Nhaät, treân taøu toâi gaëp hai, ba vò cuõng qua Nhaät. Toâi laøm quen vaø hoûi: “Quí vò qua Nhaät laøm gì?” Hoï noùi: “Qua Nhaät ñeå hoïc thieàn”. Sau naøy toâi ñöôïc moät Phaät töû trình baøy cho nghe, coù vò sö Nhaät laäp moät thieàn ñöôøng ôû Paris - Phaùp. Ñeán kyø nghæ heø vò aáy ñi thaêm caùc nöôùc Ñoâng Nam AÙ. Luùc veà sö keå laïi Phaät giaùo caùc nöôùc Tích Lan, Mieán Ñieän, Thaùi Lan v.v… cho nhöõng thieàn sinh nghe. Trong soá aáy, coù moät Phaät töû Vieät Nam hoûi: </w:t>
      </w:r>
    </w:p>
    <w:p>
      <w:pPr>
        <w:pStyle w:val="Normal"/>
        <w:ind w:firstLine="720"/>
        <w:jc w:val="both"/>
        <w:rPr/>
      </w:pPr>
      <w:r>
        <w:rPr/>
        <w:t xml:space="preserve">- Thöa thaày, thaày coù sang Vieät Nam khoâng? </w:t>
      </w:r>
    </w:p>
    <w:p>
      <w:pPr>
        <w:pStyle w:val="Normal"/>
        <w:ind w:firstLine="720"/>
        <w:jc w:val="both"/>
        <w:rPr/>
      </w:pPr>
      <w:r>
        <w:rPr/>
        <w:t xml:space="preserve">Sö ñaùp: Coù. </w:t>
      </w:r>
    </w:p>
    <w:p>
      <w:pPr>
        <w:pStyle w:val="Normal"/>
        <w:ind w:firstLine="720"/>
        <w:jc w:val="both"/>
        <w:rPr/>
      </w:pPr>
      <w:r>
        <w:rPr/>
        <w:t xml:space="preserve">Phaät töû hoûi tieáp: </w:t>
      </w:r>
    </w:p>
    <w:p>
      <w:pPr>
        <w:pStyle w:val="Normal"/>
        <w:ind w:firstLine="720"/>
        <w:jc w:val="both"/>
        <w:rPr/>
      </w:pPr>
      <w:r>
        <w:rPr/>
        <w:t xml:space="preserve">- Thöa thaày, thaày thaáy Phaät giaùo Vieät Nam theá naøo? </w:t>
      </w:r>
    </w:p>
    <w:p>
      <w:pPr>
        <w:pStyle w:val="Normal"/>
        <w:ind w:firstLine="720"/>
        <w:jc w:val="both"/>
        <w:rPr/>
      </w:pPr>
      <w:r>
        <w:rPr/>
        <w:t xml:space="preserve">Sö cöôøi ha haû noùi: </w:t>
      </w:r>
    </w:p>
    <w:p>
      <w:pPr>
        <w:pStyle w:val="Normal"/>
        <w:ind w:firstLine="720"/>
        <w:jc w:val="both"/>
        <w:rPr/>
      </w:pPr>
      <w:r>
        <w:rPr/>
        <w:t>- Taïp nhaïp.</w:t>
      </w:r>
    </w:p>
    <w:p>
      <w:pPr>
        <w:pStyle w:val="Normal"/>
        <w:ind w:firstLine="720"/>
        <w:jc w:val="both"/>
        <w:rPr/>
      </w:pPr>
      <w:r>
        <w:rPr/>
        <w:t xml:space="preserve">Nghe vaäy toâi raát buoàn. Khi sang Nhaät toâi thaáy roõ coù nhöõng toâng phaùi: Neáu laø Thieàn thì thieàn ñöôøng raát ñaøng hoaøng. Neáu laø Tònh thì tu cuõng raát ñaøng hoaøng. Tu moân gì ra moân aáy. Veà tôùi Vieät Nam thaät laø chòu thua, khoâng bieát mình tu phaùp gì, ñuû thöù heát. Vì vaäy ngöôøi ta cheâ taïp nhaïp. </w:t>
      </w:r>
    </w:p>
    <w:p>
      <w:pPr>
        <w:pStyle w:val="Normal"/>
        <w:ind w:firstLine="720"/>
        <w:jc w:val="both"/>
        <w:rPr/>
      </w:pPr>
      <w:r>
        <w:rPr/>
        <w:t xml:space="preserve">Taïi sao thieàn ñöôïc truyeàn vaøo Nhaät Baûn sau Vieät Nam naêm traêm naêm, maø baây giôø ngöôøi ta qua ñoù hoïc. Coøn Thieàn toâng ñaõ coù maët ôû Vieät Nam laâu thoâi laø laâu, maø khoâng ai theøm tôùi hoïc vôùi mình, ngöôïc laïi mình coøn qua Nhaät hoïc nöõa chôù. Coù tuûi chöa! Ñoù laø ñieàu toâi thaáy raát tuûi. Vì theá sau khi hoïc xong chöông trình trong ñaïo, toâi phaùt nguyeän chuyeân taâm nghieân cöùu veà thieàn, nhaát laø thieàn Vieät Nam. </w:t>
      </w:r>
    </w:p>
    <w:p>
      <w:pPr>
        <w:pStyle w:val="Normal"/>
        <w:ind w:firstLine="720"/>
        <w:jc w:val="both"/>
        <w:rPr/>
      </w:pPr>
      <w:r>
        <w:rPr/>
        <w:t>Luùc ñaàu toâi ñoïc söû ba möôi vò Toå ôû AÁn Ñoä, Trung Hoa. Ñoïc tôùi ñoïc lui muoán ñieân caùi ñaàu maø vaãn khoâng hieåu gì heát. Thaáy nhö caùc Ngaøi noùi ñuøa noùi côït chôi vaäy, chôù khoâng coù leõ thaät. Nhaát laø ñoïc caâu chuyeän toå Ñaït Ma vôùi ngaøi Hueä Khaû. Ngaøi Hueä Khaû hy sinh ñöùng ngoaøi tuyeát suoát ñeâm taïi Thieáu Laâm. Mieàn Baéc Trung Hoa baáy giôø thaùng möôøi moät, tuyeát xuoáng ngaäp ñaàu goái, maø Ngaøi vaãn ñöùng thaûn nhieân ñeå caàu ñaïo. Toå Ñaït-ma nhìn thaáy hoûi: “OÂng caàu gì maø khoå haïnh nhö vaäy”. Ngaøi Hueä Khaû thöa: “Con muoán caàu Ngaøi chæ phöông phaùp tu ñeå ñöôïc giaùc ngoä”. Toå quôû: “Muoán caàu giaùc ngoä thaønh Phaät phaûi nhieàu ñôøi nhieàu kieáp hy sinh thaân maïng môùi ñöôïc. OÂng duøng chuùt khoå haïnh nhö vaäy laøm sao caàu ñöôïc?”. Ngaøi Hueä Khaû nghe theá, lieàn ñi xuoáng beáp laáy dao chaët moät caùnh tay daâng leân noùi: “Con xin daâng caùi naøy ñeå caàu phaùp”. Toå gaät ñaàu noùi “Ñöôïc” vaø ñaët hieäu laø Hueä Khaû.</w:t>
      </w:r>
    </w:p>
    <w:p>
      <w:pPr>
        <w:pStyle w:val="Normal"/>
        <w:ind w:firstLine="720"/>
        <w:jc w:val="both"/>
        <w:rPr/>
      </w:pPr>
      <w:r>
        <w:rPr/>
        <w:t xml:space="preserve">Caâu chuyeän naøy toâi dòch roài maø vaãn baùn tín baùn nghi. Ngaøi Hueä Khaû chaët caùnh tay ñem daâng Toå, luùc ñoù coù ra maùu khoâng, sao khoâng nghe baêng boù? Chaúng leõ ñeå maùu me chaûy daàm deà daâng cho Toå? Toâi ngôø ngay choã ñoù. Hôn nöõa, sau naøy khoâng thaáy söû ghi Ngaøi cuït moät caùnh tay. Ñoù laø hai ñieàu toâi ngôø. Do ñoù toâi nghó ñaây laø caùc ngaøi muoán dieãn taû taâm quyeát lieät tu haønh. Duø cheát, duø boû thaân maïng cuõng khoâng tieác, ñeå ngöôøi sau baét chöôùc. Söï thaät ra sao thì khoâng roõ. </w:t>
      </w:r>
    </w:p>
    <w:p>
      <w:pPr>
        <w:pStyle w:val="Normal"/>
        <w:ind w:firstLine="720"/>
        <w:jc w:val="both"/>
        <w:rPr/>
      </w:pPr>
      <w:r>
        <w:rPr/>
        <w:t>Sau khi ñöôïc Toå nhaän laøm ñeä töû roài, moät hoâm Ngaøi baïch vôùi Toå: “Taâm con khoâng an, xin Hoøa thöôïng daïy con phaùp an taâm”. Khi ñoù Toå nhìn thaúng vaøo maët ngaøi Hueä Khaû baûo: “Ñem taâm ra ta an cho”. Ngaøi söûng soát quay laïi tìm taâm. Tìm moät hoài khoâng ñöôïc, Ngaøi thöa: “Baïch Hoøa thöôïng, con tìm taâm khoâng ñöôïc”. Toå baûo: “Ta ñaõ an taâm cho ngöôi roài”. Ngay ñoù Ngaøi bieát ñöôøng vaøo.</w:t>
      </w:r>
    </w:p>
    <w:p>
      <w:pPr>
        <w:pStyle w:val="Normal"/>
        <w:ind w:firstLine="720"/>
        <w:jc w:val="both"/>
        <w:rPr/>
      </w:pPr>
      <w:r>
        <w:rPr/>
        <w:t xml:space="preserve">Luùc tröôùc chuùng toâi ñoïc ñi ñoïc laïi nhieàu laàn, cöù ngôõ nhö Toå ñuøa chôi vaäy, khoâng daïy gì caû. Nhöng sau moät thôøi gian, coù cô hoäi nhaäp thaát chuyeân tu, ñoïc laïi choã ñoù toâi söûng soát khoâng ngôø Toå chæ moät caùch heát söùc kheùo leùo, heát söùc cuï theå, chôù khoâng phaûi chuyeän töôûng töôïng. Thaät laø kheùo leùo laøm sao! </w:t>
      </w:r>
    </w:p>
    <w:p>
      <w:pPr>
        <w:pStyle w:val="Normal"/>
        <w:ind w:firstLine="720"/>
        <w:jc w:val="both"/>
        <w:rPr/>
      </w:pPr>
      <w:r>
        <w:rPr/>
        <w:t xml:space="preserve">Taâm khoâng an laø taâm nghó chuyeän naøy, chuyeän noï. Coù khi mình daën noù nhôù Phaät thoâi ñöøng nhôù baäy, maø noù cöù nhôù baäy hoaøi. Hoaëc baûo noù nhôù hôi thôû, ñöøng nhôù baäy maø noù cöù nhôù chuyeän naøy chuyeän noï, khoâng an. Nhöng toå Ñaït-ma khoâng daïy caùch naøo heát, maø baûo “Ñem taâm ra ta an cho”. Bình thöôøng noù laêng xaêng loän xoän, nhöng khi tìm laïi noù ôû ñaâu? Tìm laïi thì maát taêm, maát daïng. Cho neân ngaøi Hueä Khaû trình baøy moät caùch thaät thaø “Con tìm taâm khoâng ñöôïc”. Toå baûo “Ta ñaõ an taâm cho ngöôi roài”. </w:t>
      </w:r>
    </w:p>
    <w:p>
      <w:pPr>
        <w:pStyle w:val="Normal"/>
        <w:ind w:firstLine="720"/>
        <w:jc w:val="both"/>
        <w:rPr/>
      </w:pPr>
      <w:r>
        <w:rPr/>
        <w:t xml:space="preserve">An baèng caùch naøo? Ñoù laø ñieàu heát söùc quan troïng maø ngöôøi hoïc Phaät chuùng ta khoâng naém ñöôïc. Toå Ñaït-ma khi truyeàn thieàn sang Trung Hoa, ngaøi coù laäp boán caâu chaâm ngoân: </w:t>
      </w:r>
    </w:p>
    <w:p>
      <w:pPr>
        <w:pStyle w:val="Normal"/>
        <w:ind w:firstLine="720"/>
        <w:jc w:val="both"/>
        <w:rPr/>
      </w:pPr>
      <w:r>
        <w:rPr/>
        <w:tab/>
        <w:t>Baát laäp vaên töï</w:t>
      </w:r>
    </w:p>
    <w:p>
      <w:pPr>
        <w:pStyle w:val="Normal"/>
        <w:ind w:firstLine="720"/>
        <w:jc w:val="both"/>
        <w:rPr/>
      </w:pPr>
      <w:r>
        <w:rPr/>
        <w:tab/>
        <w:t>Giaùo ngoaïi bieät truyeàn</w:t>
      </w:r>
    </w:p>
    <w:p>
      <w:pPr>
        <w:pStyle w:val="Normal"/>
        <w:ind w:firstLine="720"/>
        <w:jc w:val="both"/>
        <w:rPr/>
      </w:pPr>
      <w:r>
        <w:rPr/>
        <w:tab/>
        <w:t xml:space="preserve">Tröïc chæ nhaân taâm </w:t>
      </w:r>
    </w:p>
    <w:p>
      <w:pPr>
        <w:pStyle w:val="Normal"/>
        <w:ind w:firstLine="720"/>
        <w:jc w:val="both"/>
        <w:rPr/>
      </w:pPr>
      <w:r>
        <w:rPr/>
        <w:tab/>
        <w:t>Kieán taùnh thaønh Phaät.</w:t>
      </w:r>
    </w:p>
    <w:p>
      <w:pPr>
        <w:pStyle w:val="Normal"/>
        <w:ind w:firstLine="720"/>
        <w:jc w:val="both"/>
        <w:rPr/>
      </w:pPr>
      <w:r>
        <w:rPr/>
        <w:t>Laáy boán caâu ñoù laøm tieâu chuaån. Nhö vaäy baûo “Ñem taâm ra ta an cho”, caâu ñoù trong kinh ñieån naøo? Khoâng coù. Theá maø ngaøi Hueä Khaû nhaân ñoù ngoä ñöôïc phaùp tu. Neân noùi baát laäp vaên töï.</w:t>
      </w:r>
    </w:p>
    <w:p>
      <w:pPr>
        <w:pStyle w:val="Normal"/>
        <w:ind w:firstLine="720"/>
        <w:jc w:val="both"/>
        <w:rPr/>
      </w:pPr>
      <w:r>
        <w:rPr/>
        <w:t xml:space="preserve">Trong möôøi muïc chaên traâu, muïc thöù nhaát laø tìm traâu. Nhaø thieàn coøn duøng töø “Phaûn quan töï kyõ”, töùc laø nhìn laïi chính mình. Bôûi vì laâu nay chuùng ta meâ laàm cho taâm laêng xaêng loän xoän laø taâm mình thaät. Vì theá bò noù daãn duï loâi keùo taïo nghieäp khoâng cuøng. Baây giôø ta nhìn thaúng maët xem noù ôû ñaâu thì noù maát. Nhö vaäy caàn gì möôïn phöông tieän, cöù nhìn thaúng xem taâm laêng xaêng ñoù ôû ñaâu, noù seõ töï maát. Nhìn laïi taâm laêng xaêng cuûa chính mình goïi laø phaûn quan töï kyû. Ñoù laø loái tu khoâng duøng lôøi giaûng trong kinh, cuõng khoâng duøng chöõ nghóa, chæ nhìn laïi mình laø voïng töôûng töï laëng, töï yeân. </w:t>
      </w:r>
    </w:p>
    <w:p>
      <w:pPr>
        <w:pStyle w:val="Normal"/>
        <w:ind w:firstLine="720"/>
        <w:jc w:val="both"/>
        <w:rPr/>
      </w:pPr>
      <w:r>
        <w:rPr/>
        <w:t>Vì theá chuùng toâi môùi höôùng daãn Taêng Ni vaø Phaät töû tu baèng caùch, khi nieäm daáy khôûi mình nhìn laïi bieát noù hö voïng thì noù töï maát. Ngöôøi tu Tònh ñoä nieäm Phaät ñeå döùt nieäm baäy, döøng caùc thöù nghó khaùc. Coøn ngöôøi tu thieàn nhìn thaúng vaøo nhöõng daáy nieäm ñoù xem maët muõi theá naøo, thì noù töï maát. Caû hai phaùp chuû yeáu ñeàu deïp taâm laêng xaêng. Vì taâm laêng xaêng laø taâm taïo nghieäp, taâm giaû doái. Thaáy roõ ñöôïc boä maët thaät cuûa noù roài, töï nhieân noù khoâng coøn, vì baûn chaát cuûa noù voán laø hö voïng.</w:t>
      </w:r>
    </w:p>
    <w:p>
      <w:pPr>
        <w:pStyle w:val="Normal"/>
        <w:ind w:firstLine="720"/>
        <w:jc w:val="both"/>
        <w:rPr/>
      </w:pPr>
      <w:r>
        <w:rPr/>
        <w:t xml:space="preserve">Chuùng ta coù hai thöù meâ laàm: moät laø laàm thaân naøy thaät, hai laø laàm taâm sanh dieät laø taâm mình thaät. Thaân xaùc thòt naøy thaät khoâng? Ai cuõng noùi noù giaû, nhöng thöû thieân haï ñaùnh moät baït tay, luùc ñoù môùi bieát giaû hay thaät? Nhaát ñònh aên thua tôùi cuøng. Khi hoïc kinh Phaät noùi giaû ta cuõng tin laø giaû, nhöng gaëp vieäc thì thaønh thaät heát. </w:t>
      </w:r>
    </w:p>
    <w:p>
      <w:pPr>
        <w:pStyle w:val="Normal"/>
        <w:ind w:firstLine="720"/>
        <w:jc w:val="both"/>
        <w:rPr/>
      </w:pPr>
      <w:r>
        <w:rPr/>
        <w:t xml:space="preserve">Taát caû chuùng ta ñeàu nhieàu laàn chöùng kieán nhöõng ngöôøi thaân cuûa mình ñang soáng khoûe maïnh, boãng nhieân ngaû beänh roài cheát. Khi coøn soáng, coøn noùi naêng, laøm vieäc ta cho laø thaät. Nhöng ngaû beänh taét thôû, luùc ñoù thaät hay giaû? Neáu thaät thì coøn, maø baây giôø khoâng coøn. Neân thaáy ngöôøi ñi tröôùc giaû thì bieát thaân mình tuy coøn hoaït ñoäng ñaây nhöng cuõng laø ñoà giaû. Theá nhöng chuùng ta vaãn cöù meâ laàm ngôõ noù laø thaät. </w:t>
      </w:r>
    </w:p>
    <w:p>
      <w:pPr>
        <w:pStyle w:val="Normal"/>
        <w:ind w:firstLine="720"/>
        <w:jc w:val="both"/>
        <w:rPr/>
      </w:pPr>
      <w:r>
        <w:rPr/>
        <w:t xml:space="preserve">Töø meâ laàm ngôõ thaân naøy thaät, ñi tôùi meâ laàm thöù hai laø nhöõng nhu caàu noù ñoøi hoûi, ta cuõng thaáy thaät luoân. Muoán aên ngon phaûi chaïy tìm moùn aên ngon, muoán maëc ñeïp phaûi chaïy tìm maëc ñeïp. Taát caû nhöõng gì noù muoán ñeàu chaïy theo noù heát. Suoát ñôøi laøm cho noù thoûa maõn, maø coù bao giôø ñöôïc thoûa maõn ñaâu. Nhö vaäy khoâng meâ laàm laø gì? </w:t>
      </w:r>
    </w:p>
    <w:p>
      <w:pPr>
        <w:pStyle w:val="Normal"/>
        <w:ind w:firstLine="720"/>
        <w:jc w:val="both"/>
        <w:rPr/>
      </w:pPr>
      <w:r>
        <w:rPr/>
        <w:t>Vì muoán thoûa maõn vaät chaát neân con ngöôøi khoâng töø boû nhöõng vieäc laøm xaáu naøo ñeå ñaït ñöôïc mong muoán cuûa mình. Töø ñoù sanh ra tranh ñaáu giaønh giöït, roài saùt phaït nhau ñuû thöù khoå ñau. Baây giôø bieát cuoäc soáng naøy giaû taïm, baûy taùm chuïc naêm laø cuøng. Thì thoâi soáng vöøa phaûi, giaønh giöït nhau laøm gì, cuoái cuøng coù coøn khoâng? Maát heát. Treân theá gian bao nhieâu söï gieát haïi, cuõng vì giaønh giöït vôùi nhau ñeå thoûa maõn cho thaân naøy. Ñoù laø laàm veà thaân.</w:t>
      </w:r>
    </w:p>
    <w:p>
      <w:pPr>
        <w:pStyle w:val="Normal"/>
        <w:ind w:firstLine="720"/>
        <w:jc w:val="both"/>
        <w:rPr/>
      </w:pPr>
      <w:r>
        <w:rPr/>
        <w:t>Keá ñeán laø laàm veà taâm. Nhöõng thöù nghó phaûi nghó quaáy, nghó hôn nghó thua cho ñoù laø taâm mình thaät. Khi cho noù laø taâm mình thaät roài, ta nghó theá naøy laø ñuùng, ngöôøi khaùc nghó theá khaùc, hoï cuõng cho laø ñuùng. Hai caùi ñuùng nghòch nhau gaëp nhau seõ toùe löûa, chôù khoâng theå naøo yeân ñöôïc. Cho neân ngöôøi ta caõi vaõ, ñaùnh ñaäp nhau cuõng chæ vì caùi ñuùng cuûa toâi. Nhöng thaät ra coù taâm voâ thöôøng naøo ñuùng ñaâu? Noù chæ ñuùng vôùi ngöôøi naøy maø khoâng ñuùng vôùi ngöôøi khaùc. Hoaëc ñuùng trong tröôøng hôïp naøy maø khoâng ñuùng trong tröôøng hôïp khaùc.</w:t>
      </w:r>
    </w:p>
    <w:p>
      <w:pPr>
        <w:pStyle w:val="Normal"/>
        <w:ind w:firstLine="720"/>
        <w:jc w:val="both"/>
        <w:rPr/>
      </w:pPr>
      <w:r>
        <w:rPr/>
        <w:t>Ví duï toâi ngoài treân nuùi thaáy höôùng nam coù moät cuïm maây ñen, gioù thoåi bay qua moät chuùt sau trôøi möa. Hoâm sau toâi cuõng thaáy nhö theá neân keâu moïi ngöôøi chung quanh ñem ñoà voâ, laùt nöõa trôøi seõ möa. Ngöôøi naøo khoâng chòu ñem voâ toâi giaän, böïc boäi la “Taïi sao khoâng ñem ñoà ñeå möa öôùt”. Nhöng moät laùt gioù thoåi ngöôïc höôùng, maây bay tuoát, trôøi khoâng möa? Nhö vaäy toâi la coù ñuùng khoâng?</w:t>
      </w:r>
    </w:p>
    <w:p>
      <w:pPr>
        <w:pStyle w:val="Normal"/>
        <w:ind w:firstLine="720"/>
        <w:jc w:val="both"/>
        <w:rPr/>
      </w:pPr>
      <w:r>
        <w:rPr/>
        <w:t xml:space="preserve">Caùi nghó cuûa mình chaúng qua do kinh nghieäm quaù khöù, mình ñaët ra nhö vaäy vaø töôûng laø ñuùng. Nhöng quaù khöù ñaâu coù laëp laïi, moïi söï luoân ñoåi thay, laáy vieäc quaù khöù cho laø hieän taïi roài keát luaän ñuùng 100% laø moät sai laàm. Bôûi laàm meâ cho caùi nghó cuûa mình laø thaät neân sanh ra tranh ñaáu, hôn thua, phaûi quaáy vôùi nhau. </w:t>
      </w:r>
    </w:p>
    <w:p>
      <w:pPr>
        <w:pStyle w:val="Normal"/>
        <w:ind w:firstLine="720"/>
        <w:jc w:val="both"/>
        <w:rPr/>
      </w:pPr>
      <w:r>
        <w:rPr/>
        <w:t>Khi ta nghó theá naøy, ngöôøi khaùc nghó theá khaùc, moãi ngöôøi chæ neân noùi ñaây laø caùi nghó cuûa toâi. Neáu nhöõng suy nghó aáy gioáng nhau thì toát, khoâng gioáng nhau cuõng khoâng sao. Ñöøng noùi caùi nghó cuûa toâi laø ñuùng. Bôûi vì hai caùi nghó khaùc nhau ñeàu ñuùng seõ daãn ñeán ñaáu tranh. Trong khi ñoù chuyeän ñuùng sai khoâng quyeát ñònh ñöôïc, vì caùc phaùp luoân thay ñoåi. Soáng yeân oån vui veû hoøa hôïp laø ñöôïc. Ñöøng cho lyù leõ cuûa mình laø ñuùng, ngöôøi khaùc sai roài giaän hôøn traùch cöù laøm chi cho meät.</w:t>
      </w:r>
    </w:p>
    <w:p>
      <w:pPr>
        <w:pStyle w:val="Normal"/>
        <w:ind w:firstLine="720"/>
        <w:jc w:val="both"/>
        <w:rPr/>
      </w:pPr>
      <w:r>
        <w:rPr/>
        <w:t>Nhöõng suy nghó cuûa chuùng ta laø voïng töôûng, khoâng phaûi chaân lyù, laøm sao caû quyeát laø ñuùng ñöôïc? Noù sanh ñoù roài dieät ñoù, khoâng phaûi taâm mình thaät, chæ laø boùng daùng sanh dieät thoâi. Bieát noù khoâng thaät thì vieäc tu deã daøng. Ñöùc Phaät ñaõ thaáy ñöôïc taän goác ngoïn cuûa ñau khoå. Töø chaáp thaân chaáp taâm thaät maø taïo ra khoâng bieát bao nghieäp khoå ñau. Vì vaäy Phaät daïy tröôùc phaûi phaù chaáp thaân laø thaät. Thaân naøy hieän coù do duyeân hôïp taïm bôï, khoâng phaûi thaät. Taâm phaân bieät duyeân theo caûnh, duyeân theo boùng daùng saùu traàn cuõng laø taïm bôï khoâng thaät. Thaân vaø taâm khoâng chaáp thaät, nhaát ñònh seõ tôùi choã an ñònh taâm, trí tueä saùng suoát chaân thaät hieän ra.</w:t>
      </w:r>
    </w:p>
    <w:p>
      <w:pPr>
        <w:pStyle w:val="Normal"/>
        <w:ind w:firstLine="720"/>
        <w:jc w:val="both"/>
        <w:rPr/>
      </w:pPr>
      <w:r>
        <w:rPr/>
        <w:t xml:space="preserve">Phöông phaùp nieäm Phaät cuõng ñeå dieät taâm loaïn töôûng. Phöông phaùp thieàn ñònh cuõng ñeå dieät taâm loaïn töôûng. Keát quaû chung cuûa ngöôøi tu ñaïo Phaät laø ñi tôùi choã ñònh, döøng taâm loaïn töôûng. Taâm loaïn töôûng döøng roài thì trí tueä chaân thaät môùi hieän ra. Vì vaäy chuùng ta khoâng phaûi tìm kieám ôû ñaâu xa, maø haõy quay laïi thaáu suoát nôi mình, töï nhieân seõ nhaän ra caùi chaân thaät saün coù. Caùi chaân thaät ñoù ñöùc Phaät Thích-ca ñaõ thöïc hieän ñöôïc sau khi thieàn ñònh boán möôi chín ngaøy ñeâm döôùi coäi Boà-ñeà. </w:t>
      </w:r>
    </w:p>
    <w:p>
      <w:pPr>
        <w:pStyle w:val="Normal"/>
        <w:ind w:firstLine="720"/>
        <w:jc w:val="both"/>
        <w:rPr/>
      </w:pPr>
      <w:r>
        <w:rPr/>
        <w:t>Nhöõng gì Ngaøi thaáy bieát, noùi laïi cho chuùng ta nghe, muoân ñôøi khoâng sai chaïy. Coøn thaáy bieát theá gian chæ coù giaù trò taïm thôøi trong moät giai ñoaïn naøo thoâi. Tuøy theo nhu caàu soáng thay ñoåi noù cuõng thay ñoåi, chôù khoâng nguyeân veïn. Cho neân lôøi Phaät daïy laø chaân lyù.</w:t>
      </w:r>
    </w:p>
    <w:p>
      <w:pPr>
        <w:pStyle w:val="Normal"/>
        <w:ind w:firstLine="720"/>
        <w:jc w:val="both"/>
        <w:rPr/>
      </w:pPr>
      <w:r>
        <w:rPr/>
        <w:t xml:space="preserve">Coù laàn Phaät hoûi caùc Tyø-kheo: </w:t>
      </w:r>
    </w:p>
    <w:p>
      <w:pPr>
        <w:pStyle w:val="Normal"/>
        <w:ind w:firstLine="720"/>
        <w:jc w:val="both"/>
        <w:rPr/>
      </w:pPr>
      <w:r>
        <w:rPr/>
        <w:t xml:space="preserve">- Maïng ngöôøi soáng trong bao laâu? </w:t>
      </w:r>
    </w:p>
    <w:p>
      <w:pPr>
        <w:pStyle w:val="Normal"/>
        <w:ind w:firstLine="720"/>
        <w:jc w:val="both"/>
        <w:rPr/>
      </w:pPr>
      <w:r>
        <w:rPr/>
        <w:t xml:space="preserve">Coù thaày thöa: </w:t>
      </w:r>
    </w:p>
    <w:p>
      <w:pPr>
        <w:pStyle w:val="Normal"/>
        <w:ind w:firstLine="720"/>
        <w:jc w:val="both"/>
        <w:rPr/>
      </w:pPr>
      <w:r>
        <w:rPr/>
        <w:t xml:space="preserve">- Baïch Theá Toân, maïng ngöôøi soáng trong ba thaùng. </w:t>
      </w:r>
    </w:p>
    <w:p>
      <w:pPr>
        <w:pStyle w:val="Normal"/>
        <w:ind w:firstLine="720"/>
        <w:jc w:val="both"/>
        <w:rPr/>
      </w:pPr>
      <w:r>
        <w:rPr/>
        <w:t xml:space="preserve">Phaät laéc ñaàu noùi: </w:t>
      </w:r>
    </w:p>
    <w:p>
      <w:pPr>
        <w:pStyle w:val="Normal"/>
        <w:ind w:firstLine="720"/>
        <w:jc w:val="both"/>
        <w:rPr/>
      </w:pPr>
      <w:r>
        <w:rPr/>
        <w:t>- OÂng chöa hieåu ñaïo.</w:t>
      </w:r>
    </w:p>
    <w:p>
      <w:pPr>
        <w:pStyle w:val="Normal"/>
        <w:ind w:firstLine="720"/>
        <w:jc w:val="both"/>
        <w:rPr/>
      </w:pPr>
      <w:r>
        <w:rPr/>
        <w:t xml:space="preserve">Vò khaùc thöa: </w:t>
      </w:r>
    </w:p>
    <w:p>
      <w:pPr>
        <w:pStyle w:val="Normal"/>
        <w:ind w:firstLine="720"/>
        <w:jc w:val="both"/>
        <w:rPr/>
      </w:pPr>
      <w:r>
        <w:rPr/>
        <w:t xml:space="preserve">- Baïch Theá Toân, maïng ngöôøi soáng trong moät thaùng. </w:t>
      </w:r>
    </w:p>
    <w:p>
      <w:pPr>
        <w:pStyle w:val="Normal"/>
        <w:ind w:firstLine="720"/>
        <w:jc w:val="both"/>
        <w:rPr/>
      </w:pPr>
      <w:r>
        <w:rPr/>
        <w:t xml:space="preserve">Phaät cuõng laéc ñaàu. Caùc thaày laàn löôït ñöùng leân thöa baûy ngaøy, ba ngaøy, chæ trong böõa aên. Phaät ñeàu laéc ñaàu noùi: “OÂng cuõng chöa thaáy ñaïo”. Cuoái cuøng moät Tyø-kheo thöa: </w:t>
      </w:r>
    </w:p>
    <w:p>
      <w:pPr>
        <w:pStyle w:val="Normal"/>
        <w:ind w:firstLine="720"/>
        <w:jc w:val="both"/>
        <w:rPr/>
      </w:pPr>
      <w:r>
        <w:rPr/>
        <w:t xml:space="preserve">- Baïch Theá Toân, maïng ngöôøi soáng trong hôi thôû. </w:t>
      </w:r>
    </w:p>
    <w:p>
      <w:pPr>
        <w:pStyle w:val="Normal"/>
        <w:ind w:firstLine="720"/>
        <w:jc w:val="both"/>
        <w:rPr/>
      </w:pPr>
      <w:r>
        <w:rPr/>
        <w:t xml:space="preserve">Phaät noùi: </w:t>
      </w:r>
    </w:p>
    <w:p>
      <w:pPr>
        <w:pStyle w:val="Normal"/>
        <w:ind w:firstLine="720"/>
        <w:jc w:val="both"/>
        <w:rPr/>
      </w:pPr>
      <w:r>
        <w:rPr/>
        <w:t xml:space="preserve">- Ñuùng, oâng môùi thaáy ñaïo. </w:t>
      </w:r>
    </w:p>
    <w:p>
      <w:pPr>
        <w:pStyle w:val="Normal"/>
        <w:ind w:firstLine="720"/>
        <w:jc w:val="both"/>
        <w:rPr/>
      </w:pPr>
      <w:r>
        <w:rPr/>
        <w:t>Chuùng ta thöû nghieäm laïi xem coù ngöôøi naøo thôû khì ra, khoâng hít laïi maø soáng khoâng? Thôû khì ra khoâng hít laïi laø cheát. Ñoù laø leõ thaät. Phaät chæ ñuùng leõ thaät cho chuùng ta khoâng laàm laãn. Nhöng ngöôøi theá gian laàm laãn nhieàu quaù. Vì vaäy nghe Phaät daïy khoù hieåu, khoâng thaâm nhaäp ñöôïc.</w:t>
      </w:r>
    </w:p>
    <w:p>
      <w:pPr>
        <w:pStyle w:val="Normal"/>
        <w:ind w:firstLine="720"/>
        <w:jc w:val="both"/>
        <w:rPr/>
      </w:pPr>
      <w:r>
        <w:rPr/>
        <w:t xml:space="preserve">Phaät noùi do thieàn ñònh coù trí tueä. Trí tueä naøy khaùc vôùi trí thöùc. Muoán coù trí tueä naøy phaûi thieàn ñònh, töø ñònh sanh tueä. Muoán ñònh thì phaûi buoâng xaû heát moïi suy nghó, moïi lo laéng, moïi tính toaùn. Coøn hoïc giaû hay trí thöùc, töùc laø gioûi phaân bieät. Trí phaân bieät naøy do löôïm laët kieán thöùc cuûa ngöôøi naøy, ngöôøi kia gom laïi thaønh moät soá kieán thöùc cuûa mình, goïi laø trí thöùc. Neáu gom thaät nhieàu goïi laø baùc hoïc. Theá neân lyù thuyeát cuûa ngöôøi khaùc chæ ñuùng trong moät thôøi ñaïi, moät giai ñoaïn. Qua thôøi ñaïi khaùc, giai ñoaïn khaùc noù khoâng coøn ñuùng nöõa. Nhö vaäy suoát ñôøi lao theo vieäc hoïc, roát laïi cuõng khoâng coù caùi gì laø cuûa mình, khoâng coù gì ñuùng maõi. </w:t>
      </w:r>
    </w:p>
    <w:p>
      <w:pPr>
        <w:pStyle w:val="Normal"/>
        <w:ind w:firstLine="720"/>
        <w:jc w:val="both"/>
        <w:rPr/>
      </w:pPr>
      <w:r>
        <w:rPr/>
        <w:t>Ví duï nhö Toå tieân, oâng baø chuùng ta ngaøy xöa raát quí troïng Nho giaùo. Nhöõng lyù thuyeát cuûa ñöùc Khoång Töû ñeàu ñöôïc toân troïng vaø hoïc hieåu. Nhöng tôùi thôøi naøy ñem ra duøng khoâng ñöôïc. Nhöõng gì Khoång Töû noùi ngaøy xöa chaúng nhöõng baây giôø khoâng duøng, maø coøn coù theå bò phaûn ñoái nöõa laø khaùc. Nhö phaùi nöõ hoài xöa daïy tam tuøng töù ñöùc, taïi gia tuøng phuï, xuaát giaù tuøng phu, phu töû tuøng töûû. Baây giôø ôû Taây phöông hoï khoâng chòu nhö theá. Baát kyø moät hoïc thuyeát naøo khi ñaõ bò choáng ñoái thì noù khoâng phaûi laø chaân lyù roài. Vaäy hoïc cho thaät nhieàu thaønh nhaø baùc hoïc, roát cuoäc cuõng boû chôi thoâi.</w:t>
      </w:r>
    </w:p>
    <w:p>
      <w:pPr>
        <w:pStyle w:val="Normal"/>
        <w:ind w:firstLine="720"/>
        <w:jc w:val="both"/>
        <w:rPr/>
      </w:pPr>
      <w:r>
        <w:rPr/>
        <w:t xml:space="preserve">Coøn trí tueä Phaät noùi phaùt xuaát töø töï taâm mình. Do taâm yeân laëng trí phaùt saùng, thaáy ñuùng nhö thaät. Nhö khi taâm Phaät ñònh roài saùng leân, Ngaøi chöùng ñöôïc Thieân nhaõn minh, thaáy voâ soá vi truøng trong baùt nöôùc, thaáy voâ soá theá giôùi beân ngoaøi vuõ truï. Phaät thaáy thaân naøy laø moät oå vi truøng neân trong kinh chöõ Haùn coù caâu: “Nhaân thaân chi noäi höõu voâ soá vi truøng taïi trung vi truù”. Hoài xöa coù ai bieát vi truøng laø gì ñaâu, ngaøy nay môùi bieát thaân naøy coù bao nhieâu tæ teá baøo ñang thay nhau hoaït ñoäng, ñeå giöõ cho thaân ñöôïc toàn taïi trong moät khoaûng thôøi gian giôùi haïn naøo ñoù. </w:t>
      </w:r>
    </w:p>
    <w:p>
      <w:pPr>
        <w:pStyle w:val="Normal"/>
        <w:ind w:firstLine="720"/>
        <w:jc w:val="both"/>
        <w:rPr/>
      </w:pPr>
      <w:r>
        <w:rPr/>
        <w:t>Ñöùc Phaät ñaõ thaáy töôøng taän moïi thöù baèng trí tueä cuûa Ngaøi, chôù khoâng hoïc vôùi ai heát. Ngoài yeân ñònh, taâm saùng töï phaùt ra thaáy toät leõ thaät cuûa muoân phaùp. Trí tueä naøy coøn ñöôïc goïi laø Töï nhieân trí hay Voâ sö trí, laø trí khoâng thaày hay trí coù saün. Giôùi, Ñònh, Tueä trong nhaø Phaät laø vaäy. Hieåu roõ choã naøy chuùng ta môùi bieát ñöôøng tu.</w:t>
      </w:r>
    </w:p>
    <w:p>
      <w:pPr>
        <w:pStyle w:val="Normal"/>
        <w:ind w:firstLine="720"/>
        <w:jc w:val="both"/>
        <w:rPr/>
      </w:pPr>
      <w:r>
        <w:rPr/>
        <w:t xml:space="preserve">Tu nieäm Phaät hay tu thieàn coát ñi tôùi ñònh taâm. Nhaát taâm laø khoâng coøn nieäm thöù hai, ñoù laø ñònh. Thieàn ñònh cuõng khoâng coøn daáy nieäm khaùc, ñoù laø ñònh. Troïng taâm cuûa ñaïo Phaät daïy khoâng hai, nhöng phöông tieän duøng coù khaùc. Vôùi ngöôøi tin ôû beân ngoaøi thì daïy nieäm Phaät. Vôùi ngöôøi tin nôi mình, tröïc chæ nhaân taâm kieán taùnh thaønh Phaät thì daïy tu thieàn. Chæ thaúng taâm ngöôøi, caùi gì giaû bieát giaû ñöøng theo, nhaän ra baûn taâm lieàn ñöôïc giaùc ngoä. Hai beân khaùc nhau ôû trong vaø ngoaøi. Nhöng gaëp nhau moät choã laø ñeàu ñi tôùi nhaát taâm. </w:t>
      </w:r>
    </w:p>
    <w:p>
      <w:pPr>
        <w:pStyle w:val="Normal"/>
        <w:ind w:firstLine="720"/>
        <w:jc w:val="both"/>
        <w:rPr/>
      </w:pPr>
      <w:r>
        <w:rPr/>
        <w:t xml:space="preserve">Phaät noùi Tònh ñoä coù hai phaàn: söï Tònh ñoä vaø lyù Tònh ñoä. Söï Tònh ñoä laø tin coù coõi Cöïc Laïc, coù ñöùc Phaät A Di Ñaø seõ ñoùn mình. Lyù Tònh ñoä laø töï taùnh Di Ñaø, duy taâm Tònh ñoä. Nghóa laø taâm tònh thì coõi nöôùc tònh, Phaät A Di Ñaø laø taùnh giaùc cuûa chuùng ta. Nhö treân ñaõ noùi A Di Ñaø laø tieáng Phaïn, Trung Hoa dòch laø voâ löôïng thoï, voâ löôïng quang, nghóa laø soáng laâu voâ löôïng, aùnh saùng voâ löôïng. Phaät noùi taùnh giaùc saün coù cuûa mình khoâng sanh dieät neân tuoåi thoï voâ löôïng. Taùnh giaùc ñoù cuõng laø trí tueä saùng ngôøi, thaáy bieát ñuùng nhö thaät neân goïi laø voâ löôïng quang. </w:t>
      </w:r>
    </w:p>
    <w:p>
      <w:pPr>
        <w:pStyle w:val="Normal"/>
        <w:ind w:firstLine="720"/>
        <w:jc w:val="both"/>
        <w:rPr/>
      </w:pPr>
      <w:r>
        <w:rPr/>
        <w:t xml:space="preserve">Nhö vaäy Töï taùnh Di Ñaø, chæ taâm thanh tònh laø tònh ñoä. So vôùi Thieàn toâng choã cöùu kính khoâng hai. Thieàn ñònh ñeå döøng taâm laêng xaêng, trí tueä phaùt saùng. Ñònh tueä song song, coù an ñònh môùi coù trí tueä vaø ngöôïc laïi coù trí tueä thì luoân an ñònh. Noùi vaäy nhieàu vò cho raèng khoù hieåu. Baây giôø toâi laáy ví duï gaàn nhaát, nhö khi chuùng ta gaëp vieäc roái, ñaàu oùc naëng tróu. Luùc ñoù mình nghó ñöôïc gì khoâng? Khoâng nghó ñöôïc gì heát. Khi taâm trí thanh thaûn nheï nhaøng mình môùi nghó ñöôïc ñieàu hay. Theá neân caùc nhaø khoa hoïc phaùt minh ñöôïc nhöõng ñieàu môùi töø söï chaêm chuù. Hoï doàn heát taâm löïc vaøo moät vaán ñeà, chuyeân roøng naêm baûy naêm vaøo vieäc aáy, hoâm naøo ñoù boãng nhieân hoï saùng toû. Thöû hoûi luùc ñoù hoï hoïc vôùi ai? Khoâng hoïc vôùi ai heát, chæ do chuù taâm yeân ñònh vaøo moät vaán ñeà neân phaùt saùng ra. </w:t>
      </w:r>
    </w:p>
    <w:p>
      <w:pPr>
        <w:pStyle w:val="Normal"/>
        <w:ind w:firstLine="720"/>
        <w:jc w:val="both"/>
        <w:rPr/>
      </w:pPr>
      <w:r>
        <w:rPr/>
        <w:t xml:space="preserve">Trí voâ sö ai cuõng coù heát, nhöng chuùng ta khoâng söû duïng ñöôïc vì taâm loaïn ñoäng. Muoán söû duïng noù phaûi laéng taâm loaïn ñoäng aáy ñi noù môùi xuaát hieän. Trí voâ sö coøn goïi laø Phaät taùnh. Cho neân thieàn ñònh cuûa Thieàn toâng laø phaûi laëng taâm laêng xaêng hö aûo khoâng thaät, ñöøng chaïy theo noù nöõa. </w:t>
      </w:r>
    </w:p>
    <w:p>
      <w:pPr>
        <w:pStyle w:val="Normal"/>
        <w:ind w:firstLine="720"/>
        <w:jc w:val="both"/>
        <w:rPr/>
      </w:pPr>
      <w:r>
        <w:rPr/>
        <w:t>Caùc Thieàn sö kheùo dieãn taû nhöõng giai ñoaïn tu baèng hình aûnh thaèng chaên röôït baét con traâu. Luùc ñaàu traâu coøn hoang khoù daïy, loâi ñaàu noù khoâng ñöôïc, buoäc loøng phaûi coù roi coù daây daøm ñeå loâi noù. Ñoù laø chæ cho ngöôøi tu giai ñoaïn ñaàu, taâm quaù laêng xaêng caàn coù giôùi luaät laøm daây daøm ñeå keàm cheá. Neáu khoâng coù giôùi laáy gì keàm cheá, cöù thaû troâi rieát thì khoâng coøn laøm chuû ñöôïc mình nöõa. Vì vaäy giôùi luaät laø sôïi daây xoû muõi, laø caây roi chaän ñoùn con traâu, khoâng cho chaïy caøng vaøo luùa maï ngöôøi. Ñieàu khieån con traâu töø hung haêng trôû thaønh hieàn hoaø. Tôùi khi traâu ñaõ thuaàn thuïc, thaèng chaên naèm nguû khoø, khoâng theøm coi chöøng noù cuõng yeân. Nhöng coøn traâu, coøn chaên laø chöa xong. Tôùi ngaøy naøo con traâu maát, thaèng chaên cuõng khoâng coøn, chöøng ñoù chæ coøn maët traêng saùng.</w:t>
      </w:r>
    </w:p>
    <w:p>
      <w:pPr>
        <w:pStyle w:val="Normal"/>
        <w:ind w:firstLine="720"/>
        <w:jc w:val="both"/>
        <w:rPr/>
      </w:pPr>
      <w:r>
        <w:rPr/>
        <w:t>Chuùng ta tu cho tôùi choã khoâng coøn voïng nieäm, cuõng khoâng coøn chaên voïng nieäm môùi laø luùc hoaøn toaøn an ñònh. An ñònh roài thì trí tueä môùi phaùt saùng. Trí tueä phaùt saùng chuùng ta môùi laøm lôïi ích cho moïi ngöôøi moät caùch töï taïi. Vì vaäy böùc tranh soá chín laø hình aûnh moät oâng giaø quaûy caù cheùp, baàu röôïu voâ xoùm. Ñoù laø töï taïi ñi giaùo hoùa chuùng sanh, khoâng coøn lo phieàn gì nöõa.</w:t>
      </w:r>
    </w:p>
    <w:p>
      <w:pPr>
        <w:pStyle w:val="Normal"/>
        <w:ind w:firstLine="720"/>
        <w:jc w:val="both"/>
        <w:rPr/>
      </w:pPr>
      <w:r>
        <w:rPr/>
        <w:t>Nhö toâi chaúng haïn, ngaøy xöa ñi giaûng nhieàu, ngaøy naøo cuõng phaûi soaïn baøi. Coù khi soaïn khoâng kòp, khuya toâi ngoài thieàn yeân tònh, töï hoûi mai giaûng caùi gì ñaây, boãng nhieân trong trí hieän ra ñeà taøi cho ngaøy mai giaûng. Roõ raøng khi ta khoâng nghó laêng xaêng thì trí saùng, coøn suy nghó hoaøi trí khoâng saùng suoát neân khoâng giaûi quyeát ñöôïc vieäc gì. Ñoù laø nhöõng kinh nghieäm nhoû thoâi, neáu thieàn ñònh ñöôïc hoaøn toaøn an ñònh thì trí tueä tuyeät vôøi bieát maáy. Nhaø Phaät goïi töø chaân taùnh phaùt ra dieäu duïng laø vaäy.</w:t>
      </w:r>
    </w:p>
    <w:p>
      <w:pPr>
        <w:pStyle w:val="Normal"/>
        <w:ind w:firstLine="720"/>
        <w:jc w:val="both"/>
        <w:rPr/>
      </w:pPr>
      <w:r>
        <w:rPr/>
        <w:t>Trí ñoù laø tueä chôù khoâng phaûi laø thöùc. Tueä laø caùi thaáu suoát ñöôïc chaân lyù muoân ñôøi khoâng thay ñoåi, coøn thöùc do löôïm laët ñöôïc ôû ngöôøi khaùc, noù seõ ñoåi thay. Moät beân thaâu voâ, moät beân loaïi ra. Muoán coù trí thöùc thì thaâu voâ, muoán ñöôïc trí tueä thì loaïi ra. Chuùng ta ngoài thieàn boû heát voïng töôûng thì trí tueä saùng suoát phaùt sinh. Coøn theá gian thu voâ, hoïc cho nhieàu rieát ñaàu oùc toái muø, khoâng saùng noåi. Nhö vaäy trí thöùc laø do hoïc beân ngoaøi maø ñöôïc, coøn trí tueä do thieàn ñònh maø ñöôïc.</w:t>
      </w:r>
    </w:p>
    <w:p>
      <w:pPr>
        <w:pStyle w:val="Normal"/>
        <w:ind w:firstLine="720"/>
        <w:jc w:val="both"/>
        <w:rPr/>
      </w:pPr>
      <w:r>
        <w:rPr/>
        <w:t xml:space="preserve">Hieåu nhö vaäy môùi thaáy ñöôïc yù nghóa cuûa ngöôøi tu Phaät. Nhieàu ngöôøi tu maø khoâng bieát tu ñeå laøm gì, nieäm Phaät ñeå laøm chi. Cöù nghó nieäm ñeå coù coâng ñöùc vaäy thoâi, khoâng bieát raèng muïc ñích nieäm Phaät ñeå ñaït ñöôïc keát quaû ñònh taâm, phaùt sanh trí tueä. Nhôø caâu nieäm Phaät chuùng ta daäp taét heát nhöõng nghó suy loaïn töôûng. Chuùng laëng heát roài thì trí tueä saùng ngôøi. Trí tueä saùng ngôøi môùi giaùc ngoä, thaønh Phaät. </w:t>
      </w:r>
    </w:p>
    <w:p>
      <w:pPr>
        <w:pStyle w:val="Normal"/>
        <w:ind w:firstLine="720"/>
        <w:jc w:val="both"/>
        <w:rPr/>
      </w:pPr>
      <w:r>
        <w:rPr/>
        <w:t xml:space="preserve">Phaät töû tu maø coøn laêng xaêng loän xoän quaù. Tu cuõng ham nhöng nghe oâng thaày naøo coi soá hay cuõng muoán coi thöû soá mình toát hay xaáu. Hoaëc söûa soaïn cöôùi vôï gaû choàng cho con caùi, nhôø thaày xem tuoåi. Ñöùa ñöôïc tuoåi noù khoâng chòu, ñöùa khoâng ñöôïc tuoåi noù chòu, roài ñaâm ra phieàn naõo ñuû thöù heát. Ñoù laø vì khoâng bieát ñaïo. Phaät khoâng daïy nhöõng ñieàu nhö theá. Phaät daïy chuùng ta tu neáu bieát laøm laønh, bieát taïo duyeân toát thì seõ höôûng quaû toát, chôù khoâng phaûi töôùng soá laøm cho chuùng ta toát. </w:t>
      </w:r>
    </w:p>
    <w:p>
      <w:pPr>
        <w:pStyle w:val="Normal"/>
        <w:ind w:firstLine="720"/>
        <w:jc w:val="both"/>
        <w:rPr/>
      </w:pPr>
      <w:r>
        <w:rPr/>
        <w:t xml:space="preserve">Moãi con ngöôøi ñeàu coù taâm tö nguyeän voïng khaùc nhau, cha meï khoâng theå aùp ñaët con caùi phaûi gioáng mình. Noù coù quyeàn cuûa noù. Noù thöông ngöôøi naøo laø duyeân cuûa noù, laáy con maét cuûa cha meï aùp ñaët cho con, coù taøn nhaãn khoâng? Toâi noùi ñoù laø aùp ñaët moät caùch ñoäc taøi. Taïi sao mình muoán theo yù mình, maø baét noù khoâng ñöôïc theo yù noù. Theá gian cöù sai laàm nhö vaäy maø laøm khoå nhau. Nhieàu khi daãn tôùi chuyeän töï töû cheát nöõa, coù phaûi aùc ñoäc khoâng? </w:t>
      </w:r>
    </w:p>
    <w:p>
      <w:pPr>
        <w:pStyle w:val="Normal"/>
        <w:ind w:firstLine="720"/>
        <w:jc w:val="both"/>
        <w:rPr/>
      </w:pPr>
      <w:r>
        <w:rPr/>
        <w:t xml:space="preserve">Hieåu ñaïo roài, chuùng ta coù caùi nhìn saâu hôn, thaáy cuoäc soáng naøy giaû taïm, theo duyeân hôïp tan neân coù cuoäc soáng heát söùc hoøa hôïp. Chuùng ta soáng heát söùc bao dung, khoâng baét buoäc ai heát. Vì bieát caùi nghó cuûa mình chöa phaûi laø chaân lyù, baét buoäc ngöôøi ta theo laøm chi. Chöøng naøo ta hoaøn toaøn an ñònh roài, ñöôïc giaùc ngoä coù trí tueä môùi thaáy ñuùng, noùi ñuùng leõ thaät. </w:t>
      </w:r>
    </w:p>
    <w:p>
      <w:pPr>
        <w:pStyle w:val="Normal"/>
        <w:ind w:firstLine="720"/>
        <w:jc w:val="both"/>
        <w:rPr/>
      </w:pPr>
      <w:r>
        <w:rPr/>
        <w:t>Phaät thöôøng noùi Nhö Lai chæ laø baäc ñaïo sö daãn ñöôøng, ñi hay khoâng laø töï chuùng ta. Nhö ñoái vôùi naêm giôùi, Phaät baûo: “Naêm ñieàu ñoù laø tö caùch cuûa moät con ngöôøi. Neáu giöõ ñuùng nhö vaäy ñôøi naøy laø ngöôøi toát, ñôøi sau trôû laïi laøm ngöôøi caøng toát hôn. Neáu giöõ khoâng ñuùng ñôøi sau seõ khoâng ñöôïc troïn veïn”. Khi truyeàn giôùi quí thaày hoûi Phaät töû giöõ ñöôïc khoâng? Neáu giöõ ñöôïc quí vò thöa “con giöõ ñöôïc”. Neáu giöõ chöa ñöôïc thì laøm thinh, Phaät khoâng baét buoäc. Vì tu laø tu cho mình chôù khoâng phaûi cho Phaät. Chuùng ta coù caùi khoå laø bò baét buoäc môùi laøm, coøn ñeå töï do khoâng chòu laøm. Do ñoù maø khoâng coù tieán boä.</w:t>
      </w:r>
    </w:p>
    <w:p>
      <w:pPr>
        <w:pStyle w:val="Normal"/>
        <w:ind w:firstLine="720"/>
        <w:jc w:val="both"/>
        <w:rPr/>
      </w:pPr>
      <w:r>
        <w:rPr/>
        <w:t>Ñaïo Phaät raát toân troïng töï do, toân troïng leõ thaät cuûa con ngöôøi. Trong kinh Phaät noùi, nhö ngöôøi theá gian phaïm toäi thaäp aùc, moät Phaät töû cuõng phaïm toäi thaäp aùc, caû hai ñeàu bò ñoaï ñòa nguïc. Khoâng phaûi vì Phaät töû laø ñeä töû Phaät maø ñöôïc nheï toäi. Song coù caùi khaùc laø ngöôøi theá gian phaïm toäi ñoïa ñòa nguïc, khi heát toäi hoï cuõng khoâng bieát laøm laønh. Coøn Phaät töû coù tu, khi phaïm toäi ñoïa ñòa nguïc, tôùi luùc heát toäi aên naên hoái haän, bieát laøm laønh nhôø theá coù phöôùc ñöôïc sanh veà choã laønh.</w:t>
      </w:r>
    </w:p>
    <w:p>
      <w:pPr>
        <w:pStyle w:val="Normal"/>
        <w:ind w:firstLine="720"/>
        <w:jc w:val="both"/>
        <w:rPr/>
      </w:pPr>
      <w:r>
        <w:rPr/>
        <w:t xml:space="preserve">Toùm laïi ñoái chieáu giöõa phaùp tu Tònh ñoä vaø phaùp tu Thieàn, chuùng ta thaáy coù nhöõng ñieåm nhö sau. Ngöôøi tu Tònh ñoä laáy Tín, Haïnh, Nguyeän laøm caên baûn. Tu thieát tha, chaân thaønh, khoâng ñònh thôøi gian, khoâng ñònh soá löôïng, tôùi choã nhaát taâm baát loaïn seõ ñaït ñöôïc keát quaû nhö nguyeän. Coøn ngöôøi tu Thieàn phaûi ñöôïc an taâm, töùc ñöôïc ñònh. Töø ñònh môùi phaùt tueä. Ñònh laø döùt heát caùc duyeân, tueä laø taâm thöôøng haèng saùng suoát. Hieåu nhö vaäy thì môùi thaáy ñöùc Phaät daïy phaùp naøo cuõng ñeàu ñi ñeán moät muïc tieâu, chôù khoâng coù khaùc. Neáu khaùc chaêng laø phöông tieän tuøy caên cô cuûa chuùng sanh thoâi. </w:t>
      </w:r>
    </w:p>
    <w:p>
      <w:pPr>
        <w:pStyle w:val="Normal"/>
        <w:ind w:firstLine="720"/>
        <w:jc w:val="both"/>
        <w:rPr/>
      </w:pPr>
      <w:r>
        <w:rPr/>
        <w:t>Hieåu vaäy chuùng ta hoïc ñaïo, tu ñaïo môùi khoâng sai laàm, cuõng khoâng choáng choïi ai heát. Gaëp ngöôøi tu thieàn thì khuyeân raùng tu cho ñöôïc ñònh. Gaëp ngöôøi tu nieäm Phaät thì khuyeân raùng nieäm Phaät cho ñöôïc nhaát taâm. Nhö vaäy ñaâu coù gì traùi vôùi ñaïo. Hieåu cho saâu, thaáy cho roõ khuyeán khích nhau tu haønh tôùi nôi tôùi choán. Ñoù laø Phaät töû bieát ñaïo, thaáy ñaïo ñuùng nhö thaät.</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NGHIEÄP THÖÙC VAØ TAÙNH GIAÙC</w:t>
      </w:r>
    </w:p>
    <w:p>
      <w:pPr>
        <w:pStyle w:val="Normal"/>
        <w:jc w:val="center"/>
        <w:rPr>
          <w:b/>
          <w:b/>
        </w:rPr>
      </w:pPr>
      <w:r>
        <w:rPr>
          <w:b/>
        </w:rPr>
        <w:t>Laøng Caây Phong . 1994</w:t>
      </w:r>
    </w:p>
    <w:p>
      <w:pPr>
        <w:pStyle w:val="Normal"/>
        <w:ind w:firstLine="720"/>
        <w:jc w:val="both"/>
        <w:rPr/>
      </w:pPr>
      <w:r>
        <w:rPr/>
        <w:t xml:space="preserve">Hoâm nay chuùng toâi seõ giaûng veà ñeà taøi Nghieäp thöùc vaø taùnh giaùc, ñeå quí Phaät töû nhaän roõ treân ñöôøng tu haønh, chuùng ta coù phöông phaùp cuï theå nhö theá naøo. </w:t>
      </w:r>
    </w:p>
    <w:p>
      <w:pPr>
        <w:pStyle w:val="Normal"/>
        <w:ind w:firstLine="720"/>
        <w:jc w:val="both"/>
        <w:rPr/>
      </w:pPr>
      <w:r>
        <w:rPr/>
        <w:t xml:space="preserve">Ngaøy xöa ôû Trung Quoác coù Thieàn sö Trieäu Chaâu Tuøng Thaåm noåi tieáng laø nhanh nheïn nhaát. Moät hoâm coù ngöôøi ñeán hoûi Ngaøi: </w:t>
      </w:r>
    </w:p>
    <w:p>
      <w:pPr>
        <w:pStyle w:val="Normal"/>
        <w:ind w:firstLine="720"/>
        <w:jc w:val="both"/>
        <w:rPr/>
      </w:pPr>
      <w:r>
        <w:rPr/>
        <w:t xml:space="preserve">- Baïch Hoøa thöôïng, con choù coù Phaät taùnh khoâng? </w:t>
      </w:r>
    </w:p>
    <w:p>
      <w:pPr>
        <w:pStyle w:val="Normal"/>
        <w:ind w:firstLine="720"/>
        <w:jc w:val="both"/>
        <w:rPr/>
      </w:pPr>
      <w:r>
        <w:rPr/>
        <w:t xml:space="preserve">Ngaøi traû lôøi: </w:t>
      </w:r>
    </w:p>
    <w:p>
      <w:pPr>
        <w:pStyle w:val="Normal"/>
        <w:ind w:firstLine="720"/>
        <w:jc w:val="both"/>
        <w:rPr/>
      </w:pPr>
      <w:r>
        <w:rPr/>
        <w:t xml:space="preserve">- Khoâng. </w:t>
      </w:r>
    </w:p>
    <w:p>
      <w:pPr>
        <w:pStyle w:val="Normal"/>
        <w:ind w:firstLine="720"/>
        <w:jc w:val="both"/>
        <w:rPr/>
      </w:pPr>
      <w:r>
        <w:rPr/>
        <w:t xml:space="preserve">Vò naøy ñaõ töøng ñoïc kinh Ñaïi thöøa, nghe theá khôûi nghi, hoûi tieáp: </w:t>
      </w:r>
    </w:p>
    <w:p>
      <w:pPr>
        <w:pStyle w:val="Normal"/>
        <w:ind w:firstLine="720"/>
        <w:jc w:val="both"/>
        <w:rPr/>
      </w:pPr>
      <w:r>
        <w:rPr/>
        <w:t xml:space="preserve">- Baïch Hoøa thöôïng, trong kinh noùi taát caû chuùng sanh ñeàu coù Phaät taùnh, taïi sao con choù laïi khoâng coù Phaät taùnh? </w:t>
      </w:r>
    </w:p>
    <w:p>
      <w:pPr>
        <w:pStyle w:val="Normal"/>
        <w:ind w:firstLine="720"/>
        <w:jc w:val="both"/>
        <w:rPr/>
      </w:pPr>
      <w:r>
        <w:rPr/>
        <w:t xml:space="preserve">Ngaøi traû lôøi: </w:t>
      </w:r>
    </w:p>
    <w:p>
      <w:pPr>
        <w:pStyle w:val="Normal"/>
        <w:ind w:firstLine="720"/>
        <w:jc w:val="both"/>
        <w:rPr/>
      </w:pPr>
      <w:r>
        <w:rPr/>
        <w:t xml:space="preserve">- Vì nghieäp thöùc che ñaäy. </w:t>
      </w:r>
    </w:p>
    <w:p>
      <w:pPr>
        <w:pStyle w:val="Normal"/>
        <w:ind w:firstLine="720"/>
        <w:jc w:val="both"/>
        <w:rPr/>
      </w:pPr>
      <w:r>
        <w:rPr/>
        <w:t xml:space="preserve">Hoâm khaùc, cuõng coù ngöôøi ñeán hoûi gioáng nhö vaäy: </w:t>
      </w:r>
    </w:p>
    <w:p>
      <w:pPr>
        <w:pStyle w:val="Normal"/>
        <w:ind w:firstLine="720"/>
        <w:jc w:val="both"/>
        <w:rPr/>
      </w:pPr>
      <w:r>
        <w:rPr/>
        <w:t xml:space="preserve">- Baïch Hoøa thöôïng, con choù coù Phaät taùnh khoâng? </w:t>
      </w:r>
    </w:p>
    <w:p>
      <w:pPr>
        <w:pStyle w:val="Normal"/>
        <w:ind w:firstLine="720"/>
        <w:jc w:val="both"/>
        <w:rPr/>
      </w:pPr>
      <w:r>
        <w:rPr/>
        <w:t xml:space="preserve">Ngaøi ñaùp: </w:t>
      </w:r>
    </w:p>
    <w:p>
      <w:pPr>
        <w:pStyle w:val="Normal"/>
        <w:ind w:firstLine="720"/>
        <w:jc w:val="both"/>
        <w:rPr/>
      </w:pPr>
      <w:r>
        <w:rPr/>
        <w:t xml:space="preserve">- Coù. </w:t>
      </w:r>
    </w:p>
    <w:p>
      <w:pPr>
        <w:pStyle w:val="Normal"/>
        <w:ind w:firstLine="720"/>
        <w:jc w:val="both"/>
        <w:rPr/>
      </w:pPr>
      <w:r>
        <w:rPr/>
        <w:t>Vò kia thaéc maéc:</w:t>
      </w:r>
    </w:p>
    <w:p>
      <w:pPr>
        <w:pStyle w:val="Normal"/>
        <w:ind w:firstLine="720"/>
        <w:jc w:val="both"/>
        <w:rPr/>
      </w:pPr>
      <w:r>
        <w:rPr/>
        <w:t xml:space="preserve">- Ñaõ coù Phaät taùnh töùc laø saùng suoát, taïi sao laïi chui vaøo trong ñaõy da loâng laù luø xuø vaäy? </w:t>
      </w:r>
    </w:p>
    <w:p>
      <w:pPr>
        <w:pStyle w:val="Normal"/>
        <w:ind w:firstLine="720"/>
        <w:jc w:val="both"/>
        <w:rPr/>
      </w:pPr>
      <w:r>
        <w:rPr/>
        <w:t xml:space="preserve">Ngaøi traû lôøi: </w:t>
      </w:r>
    </w:p>
    <w:p>
      <w:pPr>
        <w:pStyle w:val="Normal"/>
        <w:ind w:firstLine="720"/>
        <w:jc w:val="both"/>
        <w:rPr/>
      </w:pPr>
      <w:r>
        <w:rPr/>
        <w:t xml:space="preserve">- Vì bieát maø coá phaïm. </w:t>
      </w:r>
    </w:p>
    <w:p>
      <w:pPr>
        <w:pStyle w:val="Normal"/>
        <w:ind w:firstLine="720"/>
        <w:jc w:val="both"/>
        <w:rPr/>
      </w:pPr>
      <w:r>
        <w:rPr/>
        <w:t xml:space="preserve">Moät söï vieäc maø hai loái traû lôøi khaùc nhau, nhö vaäy coù maâu thuaãn khoâng? Ñoù laø loái traû lôøi cuûa Thieàn sö khieán ngöôøi nghe hôi khoù hieåu. Chuùng toâi seõ giaûi thích cho quí vò thaáy roõ yù nghóa thaâm thuùy trong töøng caâu ñaùp cuûa ngaøi Trieäu Chaâu. </w:t>
      </w:r>
    </w:p>
    <w:p>
      <w:pPr>
        <w:pStyle w:val="Normal"/>
        <w:ind w:firstLine="720"/>
        <w:jc w:val="both"/>
        <w:rPr/>
      </w:pPr>
      <w:r>
        <w:rPr/>
        <w:t xml:space="preserve">Ngöôøi tröôùc hoûi con choù coù Phaät taùnh khoâng, Ngaøi traû lôøi khoâng. Vò aáy hoûi tieáp, taïi sao taát caû chuùng sanh ñeàu coù Phaät taùnh maø rieâng con choù khoâng coù. Ngaøi noùi vì bò nghieäp thöùc che ñaäy. Chuùng ta ñoïc kinh ñieån Ñaïi thöøa, ai cuõng hieåu Phaät daïy taát caû chuùng sanh ñeàu coù Phaät taùnh. Ñaõ theá taïi sao Ngaøi noùi con choù khoâng coù Phaät taùnh? Vì nghieäp thöùc che ñaäy. Ví duï ñeâm raèm traêng saùng nhöng maây ñen che mòt muø, döôùi naøy chuùng ta nhìn leân khoâng thaáy maët traêng. Baáy giôø coù ngöôøi hoûi “hoâm nay coù traêng khoâng?” Coù, nhöng mình khoâng thaáy, neân ñaùp khoâng. Khoâng ñaây töùc laø vì maây che khoâng thaáy, chôù khoâng phaûi khoâng coù maët traêng. Noùi vaäy cuõng hôïp lyù. </w:t>
      </w:r>
    </w:p>
    <w:p>
      <w:pPr>
        <w:pStyle w:val="Normal"/>
        <w:ind w:firstLine="720"/>
        <w:jc w:val="both"/>
        <w:rPr/>
      </w:pPr>
      <w:r>
        <w:rPr/>
        <w:t xml:space="preserve">Cuõng theá, Phaät taùnh duï nhö maët traêng, maây ñen che duï cho nghieäp thöùc. Chuùng ta vì nghieäp thöùc laêng xaêng lieân tuïc che môø Phaät taùnh neân mình khoâng thaáy ñöôïc. Vaäy nghieäp thöùc laø gì? Töùc thöùc tình phaân bieät cuûa chuùng ta. Suy nghó vieäc naøy vieäc noï, döøng laïi khoâng ñöôïc, ñoù laø ta ñang chaïy trong nghieäp thöùc. Noùi caùch khaùc söï phaân bieät theo thoùi quen chính laø nghieäp thöùc. </w:t>
      </w:r>
    </w:p>
    <w:p>
      <w:pPr>
        <w:pStyle w:val="Normal"/>
        <w:ind w:firstLine="720"/>
        <w:jc w:val="both"/>
        <w:rPr/>
      </w:pPr>
      <w:r>
        <w:rPr/>
        <w:t xml:space="preserve">Thoùi quen theá naøo? Nhö chuùng ta quen suy nghó veà nhöõng vaán ñeà hôn thua, phaûi quaáy, toát xaáu… Khi ngoài laïi noùi chuyeän luùc naøo cuõng xoay quanh nhöõng vaán ñeà aáy, vì noù ñaõ trôû thaønh thoùi quen cuûa mình roài. Ngöôøi hay suy nghó veà danh döï vinh nhuïc, khi ngoài laïi nhöõng thöù nhuïc vinh cöù troài leân huïp xuoáng, keàm khoâng noåi. Toùm laïi nhöõng thoùi quen naøo chuùng ta ñaõ taäp, khi ngoài laïi noù troài leân, taâm duyeân theo khoâng döøng, neân taùnh Phaät bò che khuaát. </w:t>
      </w:r>
    </w:p>
    <w:p>
      <w:pPr>
        <w:pStyle w:val="Normal"/>
        <w:ind w:firstLine="720"/>
        <w:jc w:val="both"/>
        <w:rPr/>
      </w:pPr>
      <w:r>
        <w:rPr/>
        <w:t xml:space="preserve">Tuy ñöùc Phaät daïy chuùng ta coù Phaät taùnh, nhöng mình chöa thaáy, chæ tin thoâi. Taïi sao khoâng thaáy? Vì nghieäp thöùc lieân mieân che ñaäy. Ngoài thieàn caû moät hai giôø, nhöng chöa chaéc ñaõ ñöôïc möôøi phuùt, hai möôi phuùt hoaøn toaøn loùng laëng, khoâng coù nieäm naøo daáy khôûi. Nieäm nieäm lieân tuïc daáy khôûi cuõng nhö maây ñen lieân tuïc keùo ñeán che khuaát maët traêng, laøm sao ta thaáy ñöôïc traêng saùng? Muoán thaáy ñöôïc maët traêng thì maây phaûi tan. Muoán thaáy ñöôïc Phaät taùnh thì phaûi döøng nghieäp thöùc. Nghieäp thöùc khoâng döøng khoâng bao giôø chuùng ta thaáy ñöôïc taùnh Phaät. </w:t>
      </w:r>
    </w:p>
    <w:p>
      <w:pPr>
        <w:pStyle w:val="Normal"/>
        <w:ind w:firstLine="720"/>
        <w:jc w:val="both"/>
        <w:rPr/>
      </w:pPr>
      <w:r>
        <w:rPr/>
        <w:t xml:space="preserve">Cho neân caùc Thieàn sö daïy chuùng ta tu thieàn coát ñeå döøng nghieäp thöùc. Nghieäp thöùc döøng laïi thì trí tueä môùi saùng. Giaû söû chöa döøng ñöôïc hoaøn toaøn nhöng thöa thöa bôùt, chuùng ta cuõng thaáy saùng phaàn naøo. Tu thieàn laø ñeå trí voâ sö hieån loä. Nhö  khi quí Phaät töû ñoïc kinh hay nghe quí thaày giaûng, coù vaán ñeà gì nghi, chöa hieåu roõ neân trong loøng cöù chuyeân chuù vaøo vaán ñeà ñoù, khoâng tan ñöôïc. Baát chôït hoâm naøo trong luùc ngoài thieàn, tuy mình khoâng suy nghó veà vaán ñeà ñoù, nhöng boãng döng noù saùng leân, moïi nghi ngôø tieâu tan heát. Ñoù laø do maây nghieäp thöùc laëng xuoáng heát neân aùnh saùng cuûa taùnh giaùc hieän ra, khieán chuùng ta thaáy ñöôïc moïi vaán ñeà thoâng suoát, roõ raøng. </w:t>
      </w:r>
    </w:p>
    <w:p>
      <w:pPr>
        <w:pStyle w:val="Normal"/>
        <w:ind w:firstLine="720"/>
        <w:jc w:val="both"/>
        <w:rPr/>
      </w:pPr>
      <w:r>
        <w:rPr/>
        <w:t xml:space="preserve">Ngöôøi tu thieàn noã löïc trong moät thôøi gian daøi seõ coù nhöõng khoaûng saùng nhö theá. Töø ñoù chuùng ta môùi thaáy giaù trò cuûa söï tu. Neáu khoâng nhö theá, nhieàu vò tu hoaøi vaãn khoâng thaáy gì laï heát. Nhö ñöùc Phaät do taâm thanh tònh, Ngaøi môùi chöùng ñöôïc Tuùc maïng minh nhôù laïi voâ soá kieáp veà tröôùc cuûa mình nhö nhöõng chuyeän hoâm qua. Neáu vò naøo ñeå yù seõ thaáy, khi ngoài thieàn ñöôïc yeân chuùng ta seõ nhôù nhöõng chuyeän cuõ moät caùch roõ raøng, duø mình khoâng taùc yù nhôù. Nhieàu ngöôøi böïc mình töï traùch “giôø naøy khoâng phaûi giôø nhôù, taïi sao laïi nhôù?” Nhöng ñoù laø chuyeän ñöông nhieân thoâi. Bôûi vì khi taâm chuùng ta yeân, nhöõng gì mình queân noù hieän ra. Chæ yeân coù moät chuùt maø nhôù ñöôïc chuyeän maáy naêm veà tröôùc, huoáng laø hoaøn toaøn yeân ñònh. Cho neân ñöùc Phaät nhôù tôùi maáy muoân kieáp veà tröôùc, ñaâu phaûi chuyeän laï. </w:t>
      </w:r>
    </w:p>
    <w:p>
      <w:pPr>
        <w:pStyle w:val="Normal"/>
        <w:ind w:firstLine="720"/>
        <w:jc w:val="both"/>
        <w:rPr/>
      </w:pPr>
      <w:r>
        <w:rPr/>
        <w:t xml:space="preserve">Qua nhöõng kinh nghieäm ñoù chuùng ta môùi thaáy nhöõng gì ñöùc Phaät tu ñöôïc, mình cuõng coù theå tu ñöôïc. Nhöng vì khaû naêng yeân tònh cuûa chuùng ta ít quaù neân nhôù nhöõng vieäc gaàn, khoâng nhôù nhöõng chuyeän xa. Neáu taâm hoaøn toaøn thanh tònh trong thôøi gian daøi, töï nhieân nhöõng chuyeän xa maáy ta cuõng nhôù ñöôïc. Bôûi vaäy nhöõng ngöôøi ngoaïi ñaïo tu thieàn cuõng coù Thaàn tuùc thoâng. Chuùng toâi ñoïc trong kinh Tröôøng A-haøm, Phaät noùi nhieàu vò ngoaïi ñaïo tu nhôù ñöôïc ba kieáp hoaëc saùu kieáp, möôøi kieáp… Nhöng Phaät keát luaän trí nhôù aáy cuõng coøn giôùi haïn, quaù taàm ñoù hoï khoâng bieát. Chæ coù ñöùc Phaät môùi nhôù ñöôïc voâ soá kieáp. </w:t>
      </w:r>
    </w:p>
    <w:p>
      <w:pPr>
        <w:pStyle w:val="Normal"/>
        <w:ind w:firstLine="720"/>
        <w:jc w:val="both"/>
        <w:rPr/>
      </w:pPr>
      <w:r>
        <w:rPr/>
        <w:t xml:space="preserve">Nhieàu ngöôøi nghó mình tu thieàn, boû heát chuyeän ñôøi khoâng bieát sau naøy coù bò lô lô löûng löûng khoâng? Vì hoï sôï khoâng nhôù, khoâng hoïc theâm thì deã queân. Khoâng phaûi vaäy. Chuùng ta queân nhöõng thöù laêng xaêng loän xoän maø nhôù baèng trí duïng. Caùc chuûng töû töø nhieàu ñôøi naèm trong taøng thöùc khoâng maát, ta thaáy bieát roõ raøng. Caùi ñoù khoâng theå töôûng töôïng noåi, vì noù quaù söùc cuûa ngöôøi phaøm. Vì theá coù nhöõng ñieàu cuûa Phaät noùi tôùi baây giôø chöa ai tin noåi, vì noù vöôït quaù xa söùc töôûng töôïng cuûa chuùng ta. </w:t>
      </w:r>
    </w:p>
    <w:p>
      <w:pPr>
        <w:pStyle w:val="Normal"/>
        <w:ind w:firstLine="720"/>
        <w:jc w:val="both"/>
        <w:rPr/>
      </w:pPr>
      <w:r>
        <w:rPr/>
        <w:t xml:space="preserve">Ngöôøi tu thieàn khi öùng duïng tu phaûi coá deïp tan ñaùm maây nghieäp thöùc töø laâu ñôøi. Ñaùm maây aáy tan roài, chöøng ñoù chuùng ta khoâng caàu saùng töï noù cuõng saùng. Phaät töû thöôøng tuïng kinh Baùt-nhaõ, thaáy ñoaïn choùt noùi chö Boà-taùt tu taäp khoâng coù sôû ñaéc. Vì khoâng coù sôû ñaéc neân Boà-taùt vöôït qua heát nhöõng ñieân ñaûo voïng töôûng, cöùu kính ñaït Nieát-baøn. Ba ñôøi chö Phaät cuõng vì khoâng coù sôû ñaéc maø chöùng Voâ thöôïng Chaùnh ñaúng Chaùnh giaùc. Cho neân trong nhaø thieàn thöôøng noùi voâ ñaéc maø ñaéc. </w:t>
      </w:r>
    </w:p>
    <w:p>
      <w:pPr>
        <w:pStyle w:val="Normal"/>
        <w:ind w:firstLine="720"/>
        <w:jc w:val="both"/>
        <w:rPr/>
      </w:pPr>
      <w:r>
        <w:rPr/>
        <w:t xml:space="preserve">Ñoïc kinh neáu khoâng kheùo, chuùng ta seõ thaáy toaøn laø maâu thuaãn, khoâng theå hieåu noåi. Taïi sao? Bôûi vì chuùng ta tu coù taâm caàu chöùng caàu ñaéc, trong khi Phaät noùi tu laø khoâng coù chöùng ñaéc. Taïi sao? Toâi thöôøng ví duï, nhö ngöôøi ñi ngoaøi ñöôøng thaáy moät soá tieàn ñaùnh rôi, hoï löôïm leân boû tuùi. Khi löôïm leân goïi laø ñöôïc hay ñaéc. Tröôùc ñoù khoâng coù, baây giôø löôïm ñöôïc laø ñaéc. Neáu ngöôøi ñoù coù tieàn saün trong tuùi, khi caàn laáy ra xaøi, khoâng noùi laø ñöôïc vì tieàn ñaõ saün trong tuùi roài. Caùi chöa coù maø baây giôø coù môùi goïi laø ñöôïc, coøn ñaõ coù chæ caàn laáy ra xaøi, khoâng goïi laø ñöôïc. </w:t>
      </w:r>
    </w:p>
    <w:p>
      <w:pPr>
        <w:pStyle w:val="Normal"/>
        <w:ind w:firstLine="720"/>
        <w:jc w:val="both"/>
        <w:rPr/>
      </w:pPr>
      <w:r>
        <w:rPr/>
        <w:t xml:space="preserve">Cuõng vaäy, chuùng ta bieát mình coù taùnh giaùc saün, chæ vì ñaùm maây nghieäp thöùc che ñaäy neân noù khuaát maát, chuùng ta khoâng thaáy ñöôïc. Baây giôø chuùng ta phaù tan ñaùm maây nghieäp thöùc ñi thì taùnh giaùc saùng suoát hieån loä ra, ñoù laø ñieàu ñöông nhieân nhö vaäy, khoâng noùi ñöôïc gì caû. Cho neân khoâng coù ñöôïc maø ñöôïc, ñöôïc maø khoâng coù choã ñöôïc. Hoài xöa khoâng saùng baây giôø saùng, chính nhôø caùi saùng ñoù maø noùi ñaéc, chôù thaät ra khoâng coù gì laï ñeå ñaéc caû. Theá neân noùi vì voâ sôû ñaéc neân Boà-taùt ñöôïc Nieát-baøn, vì voâ sôû ñaéc maø chö Phaät thaønh töïu Voâ thöôïng Chaùnh ñaúng Chaùnh giaùc. </w:t>
      </w:r>
    </w:p>
    <w:p>
      <w:pPr>
        <w:pStyle w:val="Normal"/>
        <w:ind w:firstLine="720"/>
        <w:jc w:val="both"/>
        <w:rPr/>
      </w:pPr>
      <w:r>
        <w:rPr/>
        <w:t xml:space="preserve">Nghieäp thöùc töø ñaâu maø ra? Töø thaân, khaåu, yù taïo toäi maø ra. Nhö keû aên troäm coù bieát laøm vieäc ñoù laø toäi loãi khoâng? Vaãn bieát, hoï coøn bieát neáu gaëp caûnh saùt baét thì hoï seõ bò boû tuø nöõa. Bieát maø hoï vaãn coá laøm, cho neân quaû ôû tuø khoâng nghi ngôø gì caû. Khoâng ôû tuø sôùm thì ôû tuø muoän neáu hoï cöù haønh ngheà ñoù maõi. Vì vaäy Thieàn sö noùi con choù tuy coù Phaät taùnh, nhöng noù vaãn chui vaøo ñaõy da xaáu xí laø vì bieát maø coá phaïm. </w:t>
      </w:r>
    </w:p>
    <w:p>
      <w:pPr>
        <w:pStyle w:val="Normal"/>
        <w:ind w:firstLine="720"/>
        <w:jc w:val="both"/>
        <w:rPr/>
      </w:pPr>
      <w:r>
        <w:rPr/>
        <w:t xml:space="preserve">Cuõng vaäy, chuùng ta laø ngöôøi tu bieát phaûi quaáy, thieän aùc roõ raøng maø vaãn taïo nghieäp aùc neân noùi bieát maø coá phaïm. Vì theá duø coù Phaät taùnh cuõng vaãn bò nghieäp aùc aáy daãn tôùi choã xaáu xa, khoå ñau nhö thöôøng. Thieàn sö noùi bieát maø coá phaïm thì phaûi chui vaøo ñaõy da loâng laù luø xuø, ñaây laø caâu noùi raát cuï theå ñeå nhaéc nhôû chuùng ta. Con ngöôøi haàu nhö ai cuõng theá, bieát caùi ñoù laø loãi maø vaãn coá laøm, ít ai hay chöa coù ai bieát caùi ñoù loãi neân khoâng laøm. </w:t>
      </w:r>
    </w:p>
    <w:p>
      <w:pPr>
        <w:pStyle w:val="Normal"/>
        <w:ind w:firstLine="720"/>
        <w:jc w:val="both"/>
        <w:rPr/>
      </w:pPr>
      <w:r>
        <w:rPr/>
        <w:t xml:space="preserve">Ngöôøi coù tu chuùt chuùt thì nghó raèng mình laøm gì khoå thieân haï laø toäi, nhöng khi giaän leân cuõng queân laøm khoå ngöôøi ta mình mang toäi. Roõ raøng ñoù cuõng laø bieát maø coá phaïm. Ñaõ laø bieát maø coá phaïm thì khoâng traùnh khoûi phaûi ñoïa vaøo ñöôøng aùc. ÔÛ ñaây toâi chæ cho quí vò thaáy chuû tröông tu cuûa ñaïo Phaät. Phaät giaùo chuû tröông giaùc ngoä giaûi thoaùt, giaûi thoaùt laø töï do. Töï do töùc laø khoâng bò ai loâi keùo. Nhöng baây giôø neáu chuùng ta phaïm toäi thì laøm sao coù töï do? Bieát vieäc ñoù sai traùi maø vì loøng tham, vì noùng giaän ta vaãn laøm vieäc sai traùi thì keát quaû khoâng theå naøo coù töï do ñöôïc. Phaàn nhieàu ngöôøi ta ñoøi töï do ôû beân ngoaøi. Nhö ñoøi töï do vôùi cha meï, ñoøi töï do vôùi chính quyeàn maø khoâng ñoøi töï do vôùi mình, ñoù laø moät söï laàm laãn lôùn. Chuùng ta thöû nghó neáu mình noåi noùng leân, maát töï chuû, côn saân haän xuùi baûo mình phaûi noùi naêng döõ daèn cho haû daï, maø noùi naêng theo söï sai khieán cuûa côn giaän laø maát töï do roài. Bieát ñoù laø quaáy maø ta vaãn phaûi laøm theo aùp löïc cuûa noù laø bò noù loâi ñi maát, ñaâu coøn töï do nöõa. </w:t>
      </w:r>
    </w:p>
    <w:p>
      <w:pPr>
        <w:pStyle w:val="Normal"/>
        <w:ind w:firstLine="720"/>
        <w:jc w:val="both"/>
        <w:rPr/>
      </w:pPr>
      <w:r>
        <w:rPr/>
        <w:t>Chuùng ta tu haønh phaûi nhôù, aùp löïc cuûa ba thöù ñoäc tham saân si raát maïnh. Noù baét mình laøm theo noù, ta khoâng ñuû söùc töï chuû, ñôøi naøy ñaõ theo söï sai khieán cuûa noù roài thì ñôøi sau noù daãn ñi ñaâu ta theo ñoù. Chuùng ta tu muoán choïn con ñöôøng toát trong hieän ñôøi cuõng nhö ñôøi sau thì phaûi ñöøng bò aùp löïc cuûa ba thöù ñoäc tham saân si loâi keùo. Ba thöù ñoäc ñoù chuyeân xuùi baûo chuùng ta taïo nghieäp aùc, töø nghieäp aùc aáy maø mình bò daãn ñi trong caùc ñöôøng aùc. Do ñoù ta maát töï do ngay baây giôø vaø ñôøi sau laïi tieáp tuïc maát töï do nöõa. Cho neân tu laø ñoøi töï do vôùi chính mình, chôù khoâng phaûi ñoøi töï do vôùi ai beân ngoaøi.</w:t>
      </w:r>
    </w:p>
    <w:p>
      <w:pPr>
        <w:pStyle w:val="Normal"/>
        <w:ind w:firstLine="720"/>
        <w:jc w:val="both"/>
        <w:rPr/>
      </w:pPr>
      <w:r>
        <w:rPr/>
        <w:t xml:space="preserve">Ai cuõng toû ra mình laø ngöôøi töï do töï taïi, toâi laøm caùi naøy toâi laøm caùi kia. Nhöng söï thöïc chuùng ta khoâng töï taïi chuùt naøo heát. Moät côn tham noåi leân laø bò noù loâi, moät côn saân noåi leân cuõng bò noù loâi, coù töï taïi gì ñaâu! Luùc tænh chuùng ta khoâng laøm ñieàu sai quaáy, nhöng khi noåi giaän leân, noù xuùi gì ta laøm ñoù, khoâng coøn tí töï do naøo. Ñoâi khi laøm xong laïi hoái haän thì söï vieäc ñaõ muoän roài. Cho neân quan troïng laø giöõ bình tónh, taâm luoân tænh saùng bieát ñieàu naøo dôû xaáu, chuùng ta khoâng laøm. Ñöøng ñeå tham saân si laøm chuû daãn ñi, ñaõ bò noù daãn thì mình heát quyeàn laøm chuû. Ngaøy nay khoâng coù quyeàn laøm chuû thì ngaøy mai nhaát ñònh cuõng khoâng coù quyeàn laøm chuû. Nhö vaäy laø hoaøn toaøn maát töï do. </w:t>
      </w:r>
    </w:p>
    <w:p>
      <w:pPr>
        <w:pStyle w:val="Normal"/>
        <w:ind w:firstLine="720"/>
        <w:jc w:val="both"/>
        <w:rPr/>
      </w:pPr>
      <w:r>
        <w:rPr/>
        <w:t xml:space="preserve">Hieåu nhö theá chuùng ta neân ñoøi töï do ôû chính mình, ñoù laø söï töï do tuyeät ñoái. Muoán töï do tuyeät ñoái thì ba chuù ñoäc tham, saân, si phaûi giaûi quyeát cho xong. Ñöøng ñeå noù coù thaåm quyeàn xuùi giuïc mình nöõa. Nhö vaäy chuùng ta môùi coù töï do trong cuoäc soáng hieän taïi, töï do keå caû mai sau. Caùi töï do ñoù laø nhaân ñeå ñöa tôùi giaûi thoaùt sanh töû. Cho neân tu laø caû moät vaán ñeà, phaûi nhìn thaáy töøng caùi hay caùi dôû cuûa chính mình, chôù khoâng phaûi tu treân hình töôùng sô saøi thoâi. </w:t>
      </w:r>
    </w:p>
    <w:p>
      <w:pPr>
        <w:pStyle w:val="Normal"/>
        <w:ind w:firstLine="720"/>
        <w:jc w:val="both"/>
        <w:rPr/>
      </w:pPr>
      <w:r>
        <w:rPr/>
        <w:t xml:space="preserve">Ngöôøi tu maø tham vaãn nuoâi, saân vaãn giöõ thì tu laøm chi. Coù nhieàu ngöôøi noùi “caâu ñoù ñaùng giaän quaù, khoâng giaän sao ñöôïc?” Ngaøy xöa luùc toâi beänh coù leân Phöông Boái am ôû vôùi thaày Nhaát Haïnh. Luùc ñoù Phaät töû ôû caùc tænh gôûi thö cho toâi, keå chuyeän bò ngöôøi ta aên hieáp, cuoái cuøng hoï noùi “Thöa Thaày, ngöôøi aáy laøm nhö vaäy thaät laø ñaùng giaän”. Toâi gôûi thö traû lôøi raèng “Khoâng coù caùi gì ñaùng giaän caû, chæ taïi Phaät töû nhaãn khoâng ñöôïc thoâi”. </w:t>
      </w:r>
    </w:p>
    <w:p>
      <w:pPr>
        <w:pStyle w:val="Normal"/>
        <w:ind w:firstLine="720"/>
        <w:jc w:val="both"/>
        <w:rPr/>
      </w:pPr>
      <w:r>
        <w:rPr/>
        <w:t xml:space="preserve">Chuùng ta nhaãn khoâng ñöôïc roài ñoå thöøa söï vieäc ñaùng giaän, con ngöôøi ñaùng giaän ñeå maø giaän. Thaät ra caùi gì cuõng coù theå boû qua ñöôïc heát, khi ta bieát roõ noù khoâng thaät. Bôûi khoâng bieát roõ neân caøng nghó caøng giaän. Ñaùng giaän hay deã giaän laø caâu tuïc ngöõ ñeå che ñaäy loãi deã saân cuûa chuùng ta. Tu nhö vaäy laøm sao phaù ñöôïc saân si? Chöøng naøo phaù ñöôïc saân si, ta môùi coù phaàn töï chuû, coù töï chuû môùi coù töï do. Töï do laø nhaân seõ ñöa ñeán quaû giaûi thoaùt. Ngöôøi tu caàn phaûi chieâm nghieäm kyõ noäi taâm cuûa mình, chôù khoâng phaûi ñua nhau treân hình thöùc beân ngoaøi. </w:t>
      </w:r>
    </w:p>
    <w:p>
      <w:pPr>
        <w:pStyle w:val="Normal"/>
        <w:ind w:firstLine="720"/>
        <w:jc w:val="both"/>
        <w:rPr/>
      </w:pPr>
      <w:r>
        <w:rPr/>
        <w:t xml:space="preserve">Toâi töøng nhaéc nhôû quí Phaät töû, khoâng phaûi aên chay nhieàu laø tu, khoâng phaûi tuïng kinh gioûi laø tu. Coù nhieàu vò tuïng kinh raát sieâng, aên chay raát gioûi, maø con chaùu noùi traùi yù moät chuùt thì chöûi om soøm. Nhö vaäy coù phaûi tu chöa? Tu nhö theá chæ laøm cho ngöôøi ta cöôøi theâm. Ngöôøi bieát tu, thaät tu laø phaûi töï keàm cheá mình, töï kieåm tra laïi nhöõng loãi laàm sai quaáy cuûa baûn thaân ñeå chöøa boû. Sieâng naêng söûa loãi haèng ngaøy haèng giôø môùi coù theå tieán ñöôïc. </w:t>
      </w:r>
    </w:p>
    <w:p>
      <w:pPr>
        <w:pStyle w:val="Normal"/>
        <w:ind w:firstLine="720"/>
        <w:jc w:val="both"/>
        <w:rPr/>
      </w:pPr>
      <w:r>
        <w:rPr/>
        <w:t>Muoán taùnh giaùc hieän baøy, chuùng ta phaûi deïp tan nghieäp thöùc. Coøn nghieäp thöùc thì taùnh Phaät khoâng bao giôø hieån loä. Ñoù laø moät leõ thaät. Ngaøi Trieäu Chaâu ñaùp hai caâu hoûi thaät ñôn sô maø laø caû moät baøi hoïc raát thaâm thuùy veà söï tu. Ñaùp nhö Ngaøi laø noùi roõ cho hoïc nhaân hieåu roài, caùc Thieàn sö khaùc thöôøng ít noùi traéng ra nhö vaäy. Nhö caâu chuyeän Hoaøn Luïc Coâng tôùi ngaøi Nam Tuyeàn, oâng hoûi theá naøy:</w:t>
      </w:r>
    </w:p>
    <w:p>
      <w:pPr>
        <w:pStyle w:val="Normal"/>
        <w:ind w:firstLine="720"/>
        <w:jc w:val="both"/>
        <w:rPr/>
      </w:pPr>
      <w:r>
        <w:rPr/>
        <w:t xml:space="preserve">- Baïch Hoøa thöôïng, coù ngöôøi nuoâi moät con ngoãng trong caùi bình. Con ngoãng töø töø lôùn baèng caùi bình, baây giôø laøm sao ñem con ngoãng ra maø ñöøng ñaäp beå caùi bình? </w:t>
      </w:r>
    </w:p>
    <w:p>
      <w:pPr>
        <w:pStyle w:val="Normal"/>
        <w:ind w:firstLine="720"/>
        <w:jc w:val="both"/>
        <w:rPr/>
      </w:pPr>
      <w:r>
        <w:rPr/>
        <w:t xml:space="preserve">Ngaøi Nam Tuyeàn ñem ra raát deã. Ngaøi keâu: </w:t>
      </w:r>
    </w:p>
    <w:p>
      <w:pPr>
        <w:pStyle w:val="Normal"/>
        <w:ind w:firstLine="720"/>
        <w:jc w:val="both"/>
        <w:rPr/>
      </w:pPr>
      <w:r>
        <w:rPr/>
        <w:t xml:space="preserve">- Ñaïi phu. </w:t>
      </w:r>
    </w:p>
    <w:p>
      <w:pPr>
        <w:pStyle w:val="Normal"/>
        <w:ind w:firstLine="720"/>
        <w:jc w:val="both"/>
        <w:rPr/>
      </w:pPr>
      <w:r>
        <w:rPr/>
        <w:t xml:space="preserve">Hoaøn Luïc Coâng öùng thinh: </w:t>
      </w:r>
    </w:p>
    <w:p>
      <w:pPr>
        <w:pStyle w:val="Normal"/>
        <w:ind w:firstLine="720"/>
        <w:jc w:val="both"/>
        <w:rPr/>
      </w:pPr>
      <w:r>
        <w:rPr/>
        <w:t xml:space="preserve">- Daï. </w:t>
      </w:r>
    </w:p>
    <w:p>
      <w:pPr>
        <w:pStyle w:val="Normal"/>
        <w:ind w:firstLine="720"/>
        <w:jc w:val="both"/>
        <w:rPr/>
      </w:pPr>
      <w:r>
        <w:rPr/>
        <w:t>Ngaøi baûo:</w:t>
      </w:r>
    </w:p>
    <w:p>
      <w:pPr>
        <w:pStyle w:val="Normal"/>
        <w:ind w:firstLine="720"/>
        <w:jc w:val="both"/>
        <w:rPr/>
      </w:pPr>
      <w:r>
        <w:rPr/>
        <w:t>- Ra roài.</w:t>
      </w:r>
    </w:p>
    <w:p>
      <w:pPr>
        <w:pStyle w:val="Normal"/>
        <w:ind w:firstLine="720"/>
        <w:jc w:val="both"/>
        <w:rPr/>
      </w:pPr>
      <w:r>
        <w:rPr/>
        <w:t xml:space="preserve">Ngay ñoù Hoaøn Luïc Phu ñaûnh leã. </w:t>
      </w:r>
    </w:p>
    <w:p>
      <w:pPr>
        <w:pStyle w:val="Normal"/>
        <w:ind w:firstLine="720"/>
        <w:jc w:val="both"/>
        <w:rPr/>
      </w:pPr>
      <w:r>
        <w:rPr/>
        <w:t>Hoài xöa giaûng tôùi ñaây, toâi khoâng noùi gì nöõa neân nhieàu vò nghe khoù hieåu quaù. Taïi sao toâi khoâng giaûng? Ñeå quí vò khaùm phaù. Nhöng ngaøy nay neáu khoâng noùi ra, chaúng coù ai chuyeân taâm khaùm phaù, phaàn toâi thì khoâng coøn cô hoäi gaëp Phaät töû nöõa, neân hoâm nay toâi taïm giaûi thích. Hoaøn Luïc Coâng laø ngöôøi ñaõ thaâm hieåu veà thieàn neân oâng môùi ñaët caâu hoûi nhö theá. Con ngoãng laø chæ cho chaân taâm hay taùnh giaùc cuûa mình, caùi bình laø chæ cho thaân naøy. Thaân vaø taâm khoâng taùch rôøi nhau, neân hoûi laøm sao ñem con ngoãng ra maø ñöøng laøm hö caùi bình. Nghóa laø ngay caùi thaân naøy laøm sao bieát ñöôïc coù taâm chaân thaät? Ngaøi Nam Tuyeàn keâu “Ñaïi phu”, oâng lieàn öùng thinh “Daï”, Ngaøi noùi “Ra roài”. Taùnh giaùc tuy khoâng coù hình töôùng nhöng noù thöôøng hieån loä nôi saùu caên cuûa chuùng ta. Töùc maét hay thaáy saéc, tai hay nghe tieáng… Vöøa keâu lieàn daï laø coù ñaày ñuû taùnh nghe taùnh bieát roài. Cho neân Ngaøi baûo “Ra roài”, taâm chaân thaät ôû ngay nôi caùi hay thaáy, hay nghe, hay bieát ñoù. Hoaøn Luïc Coâng laø moät cö só am hieåu lyù thieàn, neân nghe ñeán ñoù oâng lieàn ñaûnh leã.</w:t>
      </w:r>
    </w:p>
    <w:p>
      <w:pPr>
        <w:pStyle w:val="Normal"/>
        <w:ind w:firstLine="720"/>
        <w:jc w:val="both"/>
        <w:rPr/>
      </w:pPr>
      <w:r>
        <w:rPr/>
        <w:t xml:space="preserve">Trong nhaø thieàn coù nhieàu caâu ñaùp laï luøng, ngöôøi ngoaøi nghe tôùi ñaây bí thoâi, khoâng laøm sao giaûi noåi. Nhöng khi hieåu ñöôïc roài môùi thaáy hay ñaùo ñeå. Caùc Thieàn sö khoâng coù gì giaáu gieám chuùng ta caû, chæ vì mình khoâng hieåu khoâng nhaän ñöôïc neân thaáy khoù. Coù Phaät töû hoûi toâi tu thieàn laøm sao ñöøng keït vaøo tónh. Chöõ tónh naøy laø laëng. Thaät ra thieàn ñöôïc yeân laëng laø toát, nhöng ñöøng nghó mình ñöôïc laëng môùi khoâng keït vaøo tónh. Coøn nghó laø coøn keït, coøn keït thì chöa phaûi tónh. Ngaøi Vónh Gia Huyeàn Giaùc coù noùi “Tænh tænh laëng laëng, phaûi”. Tænh ñaây laø tænh saùng chôù khoâng phaûi tónh laëng. “Tænh tænh loaïn töôûng, sai”. Tænh maø loaïn töôûng laø sai. “Laëng laëng tænh tænh, phaûi. Laëng laëng hoân traàm, sai”. Chuùng ta tu cöù laáy ñoù laøm nguyeân taéc. Tænh maø laëng thì ñuùng, chôù tænh maø nhôù töù tung thì khoâng ñöôïc. Laëng maø phaûi tænh thì ñuùng, chôù laëng maø guïc leân guïc xuoáng cuõng khoâng ñöôïc. </w:t>
      </w:r>
    </w:p>
    <w:p>
      <w:pPr>
        <w:pStyle w:val="Normal"/>
        <w:ind w:firstLine="720"/>
        <w:jc w:val="both"/>
        <w:rPr/>
      </w:pPr>
      <w:r>
        <w:rPr/>
        <w:t>Laïi coù nhieàu vò thaéc maéc khi haønh thieàn neân quaùn chieáu hay phaûi giöõ cho tónh? Thieàn coù hai loái hoaëc chæ hoaëc quaùn. Coù khi chuùng ta duøng phaùp quaùn chieáu ñeå döøng taâm loaïn töôûng, coù khi ta duøng yeân laëng ñeå ñònh taâm. Ví duï Phaät töû thöôøng aùp duïng phöông phaùp thôû voâ thôû ra, töôûng toaøn thaân an laønh, toaøn thaân vui töôi, ñoù laø thuoäc veà phaùp quaùn. Hoaëc coù choã khaùc daïy chuùng ta quaùn Töù nieäm xöù, ñaây cuõng thuoäc veà quaùn. Coøn ngöôøi ngoài truï taâm vaøo moät caûnh naøo ñoù goïi laø chæ. Trong luùc tu, haønh giaû linh ñoäng coù khi chæ, coù khi quaùn, aùp duïng theá naøo taâm an oån laø toát. Neáu quaùn laâu taâm hôi nghó nhieàu, khoâng ñöôïc yeân thì chuyeån sang chæ, taâm ñònh trôû laïi. Cho neân khoâng theå coá ñònh vaøo moät caùch thöùc naøo caû, tuøy söï tu taäp rieâng cuûa moãi ngöôøi maø chuùng ta coù caùc caùch öùng duïng thích hôïp, mieãn sao ñuùng laø toát.</w:t>
      </w:r>
    </w:p>
    <w:p>
      <w:pPr>
        <w:pStyle w:val="Normal"/>
        <w:ind w:firstLine="720"/>
        <w:jc w:val="both"/>
        <w:rPr/>
      </w:pPr>
      <w:r>
        <w:rPr/>
        <w:t xml:space="preserve">Trong sinh hoaït thöôøng ngaøy, quan troïng laø laøm sao Phaät töû thoaùt khoûi phieàn naõo ñau khoå. Theá thì coù caùch naøo ñeå tu taïi gia ñöôïc an vui khoâng? Phaûi luoân luoân haèng tænh haèng giaùc, ñöøng ñeå tham saân si daãn ñi. Chæ coù caùch duy nhaát ñoù thoâi. Chuùng ta neân nhôù khoâng phaûi ngöôøi xuaát gia caïo ñaàu môùi heát phieàn naõo. ÔÛ chuøa chöa chaéc ñaõ heát phieàn naõo, vaäy taïi sao Phaät töû laïi sôï ôû nhaø phieàn naõo. Neáu sôï ôû nhaø phieàn naõo, chaïy voâ chuøa phieàn naõo hôn nöõa thì sao? </w:t>
      </w:r>
    </w:p>
    <w:p>
      <w:pPr>
        <w:pStyle w:val="Normal"/>
        <w:ind w:firstLine="720"/>
        <w:jc w:val="both"/>
        <w:rPr/>
      </w:pPr>
      <w:r>
        <w:rPr/>
        <w:t xml:space="preserve">Luùc toâi ñang ôû Thöôøng Chieáu, coù moät Phaät töû töø Beán Tre leân vaøo luùc möôøi giôø tröa. OÂng xin gaëp vaø hoûi toâi moät caâu roài trôû veà lieàn. Toâi nghó ñöôøng xa, ñaïo höõu naøy tha thieát hoûi coù moät caâu roài veà neân toâi hoan hyû chaáp nhaän. OÂng keå töø khi qui y roài aên chay, bieát tuïng kinh, bieát toäi phöôùc ñaøng hoaøng, nhöng sao thaáy caùi gì ñeïp cuõng coøn tham, ai noùi traùi tai cuõng coøn giaän. Baây giôø xin thaày daïy con laøm sao bôùt tham saân? </w:t>
      </w:r>
    </w:p>
    <w:p>
      <w:pPr>
        <w:pStyle w:val="Normal"/>
        <w:ind w:firstLine="720"/>
        <w:jc w:val="both"/>
        <w:rPr/>
      </w:pPr>
      <w:r>
        <w:rPr/>
        <w:t xml:space="preserve">Toâi cöôøi vaø hoûi “taïi sao ba thöù ñoäc, maø ñaïo höõu sôï coù hai thöù, coøn si boû ñaâu?” Toâi giaûi thích thaät ra tham vôùi saân chæ laø ngoïn, goác töø si maø ra. Sôï tham saân, muoán heát tham saân maø khoâng boû si thì khoâng bao giôø heát. Vì sao chuùng ta tham? Vì baûn ngaõ. Thaáy caùi ñoù ñeïp mình thích, thích ñöôïc ñeå ta höôûng. Töø chaáp ta maø sanh ra tham höôûng thuï nhöõng thöù ñeïp. Baây giôø neáu thaáy ta khoâng thaät thì tham ñeïp laøm gì. Do chính caùi si, neân thaân khoâng thaät maø chaáp laø thaät, môùi sanh ra tham saân. Baây giôø ñaïo höõu cöù nhìn thaáy roõ thaân mình khoâng thaät thì heát tham, heát saân. </w:t>
      </w:r>
    </w:p>
    <w:p>
      <w:pPr>
        <w:pStyle w:val="Normal"/>
        <w:ind w:firstLine="720"/>
        <w:jc w:val="both"/>
        <w:rPr/>
      </w:pPr>
      <w:r>
        <w:rPr/>
        <w:t xml:space="preserve">Trong kinh Baùt-nhaõ, ñöùc Phaät daïy chieáu kieán nguõ uaån giai khoâng ñoä nhaát thieát khoå aùch. Nghóa laø soi thaáy thaân naêm uaån naøy khoâng thaät lieàn vöôït qua taát caû khoå naïn. Vì chuùng ta thaáy thaân thaät neân muoán ñem nhöõng toát ñeïp veà cho mình. Khi bôùt ñöôïc tham thì bôùt saân luoân, vì nhöõng gì ta muoán maø bò ai ngaên trôû thì noåi giaän. Baây giôø mình khoâng muoán nöõa neân ai laøm gì thì laøm, ñaâu coù giaän. Saân goác töø tham maø ra, tham goác töø si maø coù. Chæ caàn phaù si thì hai thöù kia cuõng theo ñoù maát luoân. Neân bieát coät truï cuûa phieàn naõo laø töø chaáp ngaõ. Phaù tan chaáp ngaõ thì moïi thöù phieàn naõo theo ñoù döùt heát. </w:t>
      </w:r>
    </w:p>
    <w:p>
      <w:pPr>
        <w:pStyle w:val="Normal"/>
        <w:ind w:firstLine="720"/>
        <w:jc w:val="both"/>
        <w:rPr/>
      </w:pPr>
      <w:r>
        <w:rPr/>
        <w:t xml:space="preserve">Nhö vaäy Phaät töû taïi gia muoán bôùt phieàn naõo, bôùt nghieäp thöùc thì ñöøng theøm chaáp ngaõ laø thaät. Thöôøng chuùng ta hieåu theo lyù cuûa Phaät daïy maø khoâng chieâm nghieäm kyõ. Nghe Phaät noùi thaân giaû thì cuõng noùi theo, nhöng thaät ra khoâng thaáy giaû chuùt naøo caû. Hoài xöa ngoài chieâm nghieäm laïi, chuùng toâi thaáy Phaät noùi thaân naøy laø giaû, nhöng laøm sao ñeå giaûi thích giaû moät caùch cuï theå cho ngöôøi ta hieåu. Ta noùi giaû do duyeân hôïp thì ñöôïc, nhöng vaãn chöa roõ heát söï thöïc cuûa caùi giaû aáy. </w:t>
      </w:r>
    </w:p>
    <w:p>
      <w:pPr>
        <w:pStyle w:val="Normal"/>
        <w:ind w:firstLine="720"/>
        <w:jc w:val="both"/>
        <w:rPr/>
      </w:pPr>
      <w:r>
        <w:rPr/>
        <w:t xml:space="preserve">Baây giôø toâi coù theå noùi giaû qua söï vay möôïn lieân tuïc boán chaát ñaát, nöôùc, gioù, löûa cuûa thaân. Trong cuoäc soáng haèng ngaøy, chuùng ta soáng laø nhôø töù ñaïi ôû trong coäng vôùi töù ñaïi beân ngoaøi hoã trôï lieân tuïc. Nhö loã muõi ñang hít thôû ñeàu ñaën, khoâng ngöøng nghæ. Roài uoáng nöôùc, aên côm… Möôïn voâ traû ra, möôïn voâ traû ra, cöù nhö theá tieáp noái hoaøi. Neáu quaù trình aáy giaùn ñoaïn hay ngöøng nghæ thì mình cheát ngay. Nhö vaäy chuùng ta soáng baèng caùi vay möôïn, chôù coù gì laø mình thaät ñaâu? Nhìn cho thaät töôøng taän môùi thaáy ñôøi soáng cuûa con ngöôøi chæ laø chuyeän möôïn traû ñeàu ñeàu, khoâng coù gì sang, cuõng khoâng coù gì quí. Möôïn traû eâm xuoâi thì coøn thaáy vui, neáu möôïn traû truïc traëc thì chôû ñi baùc só lieàn. Cho neân haïnh phuùc cuûa theá gian chaúng qua laø söï vay möôïn eâm xuoâi, neáu khaùc ñi laø maát haïnh phuùc, laø ñau khoå lieàn. Theá thì cuoäc soáng quí giaù ôû choã naøo? Vaäy maø noùi giaû ngöôøi ta khoâng chòu! </w:t>
      </w:r>
    </w:p>
    <w:p>
      <w:pPr>
        <w:pStyle w:val="Normal"/>
        <w:ind w:firstLine="720"/>
        <w:jc w:val="both"/>
        <w:rPr/>
      </w:pPr>
      <w:r>
        <w:rPr/>
        <w:t xml:space="preserve">Hieåu nhö vaäy roài coøn gì ñeå chuùng ta tham nöõa khoâng? Maø khoâng tham thì caùi gì traùi yù mình boû qua. Ta khoâng thaät, ngöôøi cuõng khoâng thaät, tranh hôn thua vôùi nhau laøm chi, coù ñöôïc gì? Ñöôïc  vaäy töï nhieân phieàn naõo heát saïch. Thieàn sö soáng töï do töï taïi laø nhôø vaäy ñoù. Caùc Ngaøi thaáy roõ coù gì ñaâu phaûi buoàn phieàn, coù gì ñaâu phaûi hôn thua ñöôïc maát? Laâu nay chuùng ta khoâng chòu nghieäm laïi mình, cöù lo tìm caùi naøy caùi kia beân ngoaøi, maø caùi gaàn nhaát chính laø baûn thaân mình, laïi khoâng bieát gì heát. Cöù lo aên ngon, hít thôû khoâng khí toát, uoáng nöôùc trong maùt v.v… maø khoâng ngôø taát caû nhöõng thöù ñoù ñeàu möôïn traû, khoâng coù gì cuûa mình heát. </w:t>
      </w:r>
    </w:p>
    <w:p>
      <w:pPr>
        <w:pStyle w:val="Normal"/>
        <w:ind w:firstLine="720"/>
        <w:jc w:val="both"/>
        <w:rPr/>
      </w:pPr>
      <w:r>
        <w:rPr/>
        <w:t>Nhö vaäy quí Phaät töû muoán heát phieàn naõo, chæ caàn duøng trí tueä quaùn chieáu thaáy roõ phieàn naõo goác töø si meâ chaáp ngaõ maø ra. Phaù ñöôïc goác si meâ naøy thì heát phieàn naõo, chôù ñöøng noùi ôû chuøa heát phieàn naõo. Heát phieàn naõo thì nghieäp thöùc khoâng coøn, nghieäp thöùc ñaõ döùt saïch thì taùnh giaùc hieän tieàn. Ñieàu ñoù roõ raøng nhö vaäy.</w:t>
      </w:r>
    </w:p>
    <w:p>
      <w:pPr>
        <w:pStyle w:val="Normal"/>
        <w:ind w:firstLine="720"/>
        <w:jc w:val="both"/>
        <w:rPr/>
      </w:pPr>
      <w:r>
        <w:rPr/>
        <w:t>Hoâm nay toâi löôïc noùi veà nghieäp thöùc vaø taùnh giaùc ñeå taát caû quí vò hieåu roõ, öùng duïng tu haønh cho coù keát quaû. Toâi tin chaéc neáu ai quyeát taâm veùn aùng maây môø nghieäp thöùc thì maët traêng trí tueä saùng suoát seõ chieáu soi, khoâng nghi. Mong taát caû laéng nghe, suy gaãm vaø thöïc haønh ñaït ñöôïc nhieàu lôïi ích thieát thöïc.</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TÖÙ AÂN TRONG YÙ CHÍ HIEÁU TU</w:t>
      </w:r>
    </w:p>
    <w:p>
      <w:pPr>
        <w:pStyle w:val="Normal"/>
        <w:jc w:val="center"/>
        <w:rPr/>
      </w:pPr>
      <w:r>
        <w:rPr>
          <w:b/>
        </w:rPr>
        <w:t>Leã khaùnh thaønh chuøa Phaät Quang - Traø OÂn - 1995</w:t>
      </w:r>
    </w:p>
    <w:p>
      <w:pPr>
        <w:pStyle w:val="Normal"/>
        <w:ind w:firstLine="720"/>
        <w:jc w:val="both"/>
        <w:rPr/>
      </w:pPr>
      <w:r>
        <w:rPr/>
        <w:t>Hoâm nay nhaân ngaøy leã Khaùnh thaønh chuøa Phaät Quang, chuùng toâi coù ít lôøi nhaéc nhôû Taêng Ni cuõng nhö Phaät töû treân con ñöôøng tu haønh vaø hoaèng hoùa chaùnh phaùp. Toâi taïm ñaët teân ñeà taøi buoåi noùi chuyeän naøy laø Töù aân trong yù chí hieáu tu.</w:t>
      </w:r>
    </w:p>
    <w:p>
      <w:pPr>
        <w:pStyle w:val="Normal"/>
        <w:ind w:firstLine="720"/>
        <w:jc w:val="both"/>
        <w:rPr/>
      </w:pPr>
      <w:r>
        <w:rPr/>
        <w:t xml:space="preserve">Sau buoåi leã, toâi coù hai caûm xuùc saâu ñaäm. Thöù nhaát laø coù moät nguoàn vui saâu xa trong loøng chuùng toâi. Thöù hai laø noãi lo buoàn cuõng khaù saâu xa trong loøng chuùng toâi. Cho neân toâi muoán thuaät laïi heát nhöõng taâm tö aáy cho Taêng Ni, Phaät töû thoâng caûm ñeå cuøng chung gaùnh vaùc Phaät söï lôùn lao trong hieän taïi cuõng nhö mai sau. </w:t>
      </w:r>
    </w:p>
    <w:p>
      <w:pPr>
        <w:pStyle w:val="Normal"/>
        <w:ind w:firstLine="720"/>
        <w:jc w:val="both"/>
        <w:rPr/>
      </w:pPr>
      <w:r>
        <w:rPr/>
        <w:t xml:space="preserve">Tröôùc heát toâi noùi veà nieàm vui. Chuùng toâi xuaát thaân tu hoïc töø hai ngoâi chuøa Phaät Quang vaø Phöôùc haäu. Sau bao naêm ñi xa, moãi laàn veà thaêm thaáy Phaät Quang vaø Phöôùc Haäu, Chaùnh ñieän nhaø toå coù veû ñieâu taøn, toâi thaàm nguyeän luùc naøo ñuû duyeân, coá gaéng vaän ñoäng trong haøng moân ñoà, phaùp quyeán chung lo, chung söùc xaây döïng laïi hai ngoâi toå ñình naøy. Toâi nhôù raát roõ hoài coøn hoïc ôû Phaät hoïc ñöôøng Nam Vieät, coù moät laàn khoaûng naêm 1958 hay 1959, toâi theo Hoøa thöôïng Vieän tröôûng veà thaêm queâ. Moät hoâm, Hoøa thöôïng ñöôïc Sö oâng toâi keâu leân nhaø toå daïy: “Ngoâi chuøa Phöôùc Haäu ngaøy xöa, khi toâi ñöùng ra nhaän laõnh coøn môùi, nhöng baây giôø ñaõ hö maø tuoåi toâi laïi giaø. Toâi chæ daønh duïm ñöôïc chuùt ít, khoâng ñuû söûa sang, nay toâi giao cho oâng. OÂng coá gaéng laøm sao söûa sang laïi cho ñöôïc laønh laën, ñeå tröôùc khi nhaém maét toâi thaáy ngoâi chuøa nhö xöa, thì môùi vui”. Chính toâi ñöôïc nghe lôøi daën doø ñoù vaø thaáy Sö oâng trao tieàn cho thaày toâi. </w:t>
      </w:r>
    </w:p>
    <w:p>
      <w:pPr>
        <w:pStyle w:val="Normal"/>
        <w:ind w:firstLine="720"/>
        <w:jc w:val="both"/>
        <w:rPr/>
      </w:pPr>
      <w:r>
        <w:rPr/>
        <w:t xml:space="preserve">Töø ñoù thaày toâi coù boån phaän phaûi vaän ñoäng Phaät töû ñeå xaây caát laïi chuøa Phöôùc Haäu chaéc chaén nhö ngaøy nay chuùng ta thaáy. Nhö vaäy caùc baäc thaày ñi tröôùc cuûa chuùng ta khi nhaän moät ngoâi chuøa laø nhaän laõnh moät traùch nhieäm. Traùch nhieäm ñoù khoâng phaûi chæ duy trì ngoâi Tam baûo trong luùc coøn soáng, maø duy trì maõi cho ñeán ngaøy nhaém maét, laøm sao ngoâi chuøa vaãn coøn nguyeân veïn ñeå trao laïi cho nhöõng ngöôøi sau, tieáp noái truyeàn baù chaùnh phaùp khoâng bò ngöng treä. </w:t>
      </w:r>
    </w:p>
    <w:p>
      <w:pPr>
        <w:pStyle w:val="Normal"/>
        <w:ind w:firstLine="720"/>
        <w:jc w:val="both"/>
        <w:rPr/>
      </w:pPr>
      <w:r>
        <w:rPr/>
        <w:t xml:space="preserve">Vì vaäy moãi laàn veà toâi thaáy chuøa hö, trong loøng khoâng an. Nhöng söï thaät tröôùc ñaây khoâng ñuû phöông tieän ñeå lo, maáy naêm qua toâi cöù xoùt xa trong loøng. Ñeán naêm naøy ñuû duyeân, chuùng toâi keâu goïi moân ñoà phaùp quyeán chung löng hôïp söùc xaây caát laïi chuøa Phaät Quang. Chuùng toâi nghó ngaøy xöa Sö oâng chòu traùch nhieäm nhaän laõnh ngoâi chuøa naøy, Hoøa thöôïng sö baùc toâi laø ngöôøi ñöôïc giao Truï trì, thaày chuùng toâi cuøng vôùi Hoøa thöôïng Trí Tònh ñem lôùp hoïc ngoaøi Trung vaøo. Hai vò ñaët chaân ôû ñaây ñaàu tieân ñeå daïy doã Taêng Ni. </w:t>
      </w:r>
    </w:p>
    <w:p>
      <w:pPr>
        <w:pStyle w:val="Normal"/>
        <w:ind w:firstLine="720"/>
        <w:jc w:val="both"/>
        <w:rPr/>
      </w:pPr>
      <w:r>
        <w:rPr/>
        <w:t>Neáu khoâng keå giai ñoaïn veà tröôùc töùc khoâng keå tröôøng Löôõng Xuyeân v.v... thì chuøa Phaät Quang laø ñieåm ñaàu môû nhöõng lôùp hoïc do caùc Hoøa thöôïng töø Hueá veà giaûng daïy. Nhö vaäy chuøa Phaät Quang ñöôïc xem nhö Phaät Hoïc Ñöôøng ñaàu tieân trong thôøi ñieåm ñoù. Cho neân chö Taêng caùc nôi gaàn cuõng nhö xa tuï hoäi veà tu hoïc khaù ñoâng. Thôøi aáy xöù sôû mình ñang coù nhöõng cuoäc choáng Phaùp, neân moät soá chö Taêng ñang hoïc phaûi côûi caø sa khoaùc chieán baøo. Do ñoù taêng chuùng daàn daàn ít ñi, coøn laïi khoâng bao nhieâu. Naêm toâi vaøo chuøa, quí thaày baét ñaàu ñi töø töø.</w:t>
      </w:r>
    </w:p>
    <w:p>
      <w:pPr>
        <w:pStyle w:val="Normal"/>
        <w:ind w:firstLine="720"/>
        <w:jc w:val="both"/>
        <w:rPr/>
      </w:pPr>
      <w:r>
        <w:rPr/>
        <w:t xml:space="preserve">Ngoâi Tam baûo Phaät Quang naøy laø chieác noâi ñaàu tieân khi toâi vaøo ñaïo. Toâi nghó hoài xöa Sö oâng ñaõ laõnh chuøa theá naøo, baây giôø mình laøm laïi cuõng phaûi theá aáy, ñeå tröôùc heát laø Sö oâng toâi, keá ñoù Sö baùc vaø thaày chuùng toâi ñöôïc hoan hyû, vì cô sôû truyeàn baù chaùnh phaùp töø xöa ñeán nay vaãn ñöôïc troøn ñuû. Vì vaäy toâi yeâu caàu ban toå chöùc phaûi laøm ñuùng nhö taát caû nhöõng gì ngaøy xöa ñaõ laøm. Ñoù laø ñieåm toâi nghó quí vò thoâng caûm cho chuû yù cuûa toâi muoán laøm gioáng chuøa xöa, chôù khoâng ñöôïc laøm khaùc. </w:t>
      </w:r>
    </w:p>
    <w:p>
      <w:pPr>
        <w:pStyle w:val="Normal"/>
        <w:ind w:firstLine="720"/>
        <w:jc w:val="both"/>
        <w:rPr/>
      </w:pPr>
      <w:r>
        <w:rPr/>
        <w:t xml:space="preserve">Laïi nöõa, ngoâi chuøa naøy ngaøy xöa ñaõ coù kyû nieäm saâu ñaäm vôùi toâi. Ngaøy raèm thaùng tö naêm 1949, toâi ñöôïc thaày Hoaèng Hueä, moät aân nhaân höôùng daãn chuùng toâi veà ñaây xin tu. Neân ngaøy naøy laø ngaøy ñaàu tieân ñaët chaân ñeán Phaät hoïc ñöôøng Phaät Quang. Nhöng thaày toâi nhaän cho ôû tu vôùi ñieàu kieän phaûi coâng quaû ba thaùng, ñeå xem yù chí vaø tinh thaàn xuaát gia cuûa toâi maïnh yeáu theá naøo. Cho neân suoát ba thaùng muøa an cö naêm ñoù toâi chæ laøm coâng quaû thoâi, chôù chöa ñöôïc xuaát gia. </w:t>
      </w:r>
    </w:p>
    <w:p>
      <w:pPr>
        <w:pStyle w:val="Normal"/>
        <w:ind w:firstLine="720"/>
        <w:jc w:val="both"/>
        <w:rPr/>
      </w:pPr>
      <w:r>
        <w:rPr/>
        <w:t xml:space="preserve">Song toâi coù taùnh hieáu hoïc. Tuy laøm coâng quaû, nhöng nhöõng giôø hoïc cuûa Taêng Ni toâi ñeàu döï thính ôû sau. Qua ba thaùng Hoøa thöôïng thaáy toâi coù yù chí tu quyeát lieät, neân raèm thaùng baûy Ngaøi cho toâi xuaát gia taïi ñaây. Thôøi gian ñoù toâi töøng doïn deïp chung quanh chuøa, nhaát laø maáy caùi möông troàng döøa, phaûi boài ñaát cho toát ñeïp neân toâi cuõng ñaõ ñoùng goùp khaù nhieàu coâng söùc ñeå xaây döïng caûnh quan chung quanh chuøa. </w:t>
      </w:r>
    </w:p>
    <w:p>
      <w:pPr>
        <w:pStyle w:val="Normal"/>
        <w:ind w:firstLine="720"/>
        <w:jc w:val="both"/>
        <w:rPr/>
      </w:pPr>
      <w:r>
        <w:rPr/>
        <w:t xml:space="preserve">Nhö vaäy naêm 1949 toâi ñaõ coù maët ôû ñaây. Ñeán naêm 1951, coù moät tai naïn lôùn xaûy ra nôi ñaây. Hai chieác maùy bay Phaùp, noù quaàn baén töø taùm giôø saùng tôùi möôøi giôø tröa. Luùc ñoù taïi chuøa coù ba lôùp hoïc treû con, toâi laõnh daïy moät lôùp. Gaàn hai traêm hoïc troø vaø Taêng Ni naèm maáy tieáng ñoàng hoà döôùi ñaát, nhìn leân chæ thaáy ñaïn xeït toùe löûa ngang maáy caây coät, khoùi buïi muø mòt khoâng ai thaáy ai heát. Qua moät traän ñoù roài, khoâng phaûi ngöng luoân maø toái naøo leân giöôøng naèm cuõng nghe thuït traùi OÂ-bít. Ñang naèm treân giöôøng maïnh ai naáy nhaûy xuoáng ñaát. </w:t>
      </w:r>
    </w:p>
    <w:p>
      <w:pPr>
        <w:pStyle w:val="Normal"/>
        <w:ind w:firstLine="720"/>
        <w:jc w:val="both"/>
        <w:rPr/>
      </w:pPr>
      <w:r>
        <w:rPr/>
        <w:t xml:space="preserve">Nhö vaäy keùo daøi moät thôøi gian ñaùng keå, thaày toâi thaáy ôû ñaây khoâng tieän nuoâi Taêng Ni vaø vieäc hoïc haønh cuûa treû con cuõng khoâng baûo ñaûm, neân môùi xin Sö oâng toâi ñöôïc veà Phöôùc Haäu. Vì vaäy naêm 1952, thaày vaø chuùng toâi ñeàu veà Phöôùc Haäu taù tuùc tieáp tuïc hoïc taäp. Chuøa ñaây giao laïi cho Hoøa thöôïng Hoaøn Taâm töùc Sö baùc toâi. Xem nhö taïi chuøa Phaät Quang, Hoøa thöôïng Vieän tröôûng töùc thaày chuùng toâi chæ sinh hoaït töø naêm 1945 tôùi naêm 1951, troøn saùu naêm. </w:t>
      </w:r>
    </w:p>
    <w:p>
      <w:pPr>
        <w:pStyle w:val="Normal"/>
        <w:ind w:firstLine="720"/>
        <w:jc w:val="both"/>
        <w:rPr/>
      </w:pPr>
      <w:r>
        <w:rPr/>
        <w:t xml:space="preserve">Rieâng toâi chæ coù maët ôû ñaây töø naêm 1949 tôùi naêm 1951, ba naêm ñaàu tieân vaøo ñaïo, nhöng böôùc ñaàu bao giôø cuõng nhieàu kyû nieäm nhaát. Bôûi vì neáu khoâng coù böôùc ñaàu thì nhöõng böôùc khaùc khoâng bao giôø coù. Ba naêm troøn ôû ñaây toâi hoïc Sô ñaúng, nhöng hoïc nhaûy. Vì toâi vaøo nhaèm naêm thöù hai, saép qua naêm thöù ba. Phaàn doát ñaëc toâi khoâng bieát moät chöõ nho, laøm sao hoïc kòp. Nhöng maø vì hieáu hoïc, hôn nöõa ôû nhaø oâng cuï thaân sinh cuûa toâi bieát chöõ nho. Moãi khi uoáng röôïu, oâng noùi chöõ nho cho toâi nghe nhieàu laém, neân tuy khoâng hoïc maø toâi cuõng thuoäc chöõ nho. Do thuoäc giaûi nghóa ñöôïc maø thaáy maët chöõ khoâng bieát. Vì theá luùc toâi vaøo chuøa, coù chuù Thanh Ñöùc thoâng minh laïi hoïc tröôùc, neân toâi hôïp taùc vôùi chuù. Hai chuù chaùu, chuùù ñoïc chöõ, toâi giaûi nghóa. Moãi laàn hoïc hai chuù chaùu naèm gaàn, chuù ñoïc heát chöõ nho toâi nghe, keá toâi giaûi nghóa laïi cho chuùù nghe. Nhôø vaäy toâi raùng hoïc theo kòp. Thaønh ra chæ hôn moät naêm toâi ñaõ hoïc heát lôùp Sô ñaúng ba naêm. </w:t>
      </w:r>
    </w:p>
    <w:p>
      <w:pPr>
        <w:pStyle w:val="Normal"/>
        <w:ind w:firstLine="720"/>
        <w:jc w:val="both"/>
        <w:rPr/>
      </w:pPr>
      <w:r>
        <w:rPr/>
        <w:t xml:space="preserve">Trong thôøi gian hoïc Sô ñaúng, coù moät laàn chuùng toâi ñöôïc Hoøa thöôïng daïy veà Taân Quoác Vaên. Hoâm ñoù hoïc nhaèm baøi noùi veà yù chí, Ngaøi baét chuùng toâi phaûi hoïc thuoäc caâu naøy “Ñòa du coá moäc du kieân. Gian nan giaû, phi khoán ngaõ giaû, nhi trôï ngaõ giaû daõ.” Ñaây laø caâu toâi raát thích neân sau naøy thöôøng ñem ra nhaéc nhôû Taêng Ni maõi. Nghóa laø ñaát caøng chai thì caây caøng cöùng, ñoù laø thí duï. “Gian nan giaû, phi khoán ngaõ giaû, nhi trôï ngaõ giaû daõ”, töùc gian nan khoâng phaûi laøm khoán khoå ta maø chính laø trôï giuùp cho ta vaäy, ñoù laø hôïp phaùp. Nhôø nhöõng caâu naøy laøm cho toâi maïnh theâm, quyeát chí theâm. Môùi thaáy raèng ngöôøi xöa chæ daïy cho chuùng ta hieåu, taát caû nhöõng khoù khaên khoán khoå cuûa cuoäc ñôøi laø nhöõng baøi hoïc coù söùc maïnh lôùn giuùp chuùng ta vöôn leân, thaønh töïu sôû nguyeän cuûa mình, chôù khoâng phaûi laøm trôû ngaïi cho ta. Ví duï heát söùc cuï theå, neáu choã naøo ñaát chai maø caây moïc leân ñöôïc thì bieát caây ñoù raát cöùng, coøn choã naøo ñaát maàu môõ ñaát xoáp thì caây yeáu meàm. Neân soáng trong moâi tröôøng khoù khaên laø cô hoäi ñeå chuùng ta reøn luyeän yù chí, duõng maõnh tieán leân. Ñoù laø moät baøi hoïc luùc toâi hoïc chöõ Haùn lôùp Sô ñaúng. </w:t>
      </w:r>
    </w:p>
    <w:p>
      <w:pPr>
        <w:pStyle w:val="Normal"/>
        <w:ind w:firstLine="720"/>
        <w:jc w:val="both"/>
        <w:rPr/>
      </w:pPr>
      <w:r>
        <w:rPr/>
        <w:t xml:space="preserve">Naêm 1951, toâi baét ñaàu hoïc Trung ñaúng, Hoøa thöôïng giaûng caùc boä kinh cuûa caáp Trung ñaúng. Thôøi gian naøy coâng vieäc cuûa Ngaøi raát beà boän. Ngoaøi giaûng daïy cho Taêng Ni moãi buoåi chieàu, buoåi saùng Hoøa thöôïng laøm vieäc xaõ hoäi. Thaày toâi coù môû moät phoøng thuoác, Phaät töû hay daân chuùng bò beänh tôùi ñaây, caàn hoát thuoác thang, thuoác baéc Hoøa thöôïng chaån maïch hoát thuoác baéc. Ai caàn chích thuoác taây, Hoøa thöôïng theo toa chích thuoác taây giuøm. Buoåi toái Thaày môû lôùp xoùa naïn muø chöõ cho daân queâ. Ngaøi daïy baèng phöông phaùp vaàn chöõ “o”. Thaày cho veõ con gaø gaùy coù ba chöõ “oø, où, o” ôû tröôùc, nhôø theá quí vò lôùn tuoåi trong xoùm hoïc raát deã, chæ trong voøng ba tuaàn leã laø ñoïc ñöôïc. Ñoù laø saùng kieán cuûa Hoøa thöôïng. </w:t>
      </w:r>
    </w:p>
    <w:p>
      <w:pPr>
        <w:pStyle w:val="Normal"/>
        <w:ind w:firstLine="720"/>
        <w:jc w:val="both"/>
        <w:rPr/>
      </w:pPr>
      <w:r>
        <w:rPr/>
        <w:t xml:space="preserve">Nhö vaäy buoåi saùng Hoøa thöôïng laøm coâng taùc y teá, buoåi toái coâng taùc veà vaên hoùa, buoåi chieàu daïy kinh cho Taêng Ni. Phaàn chuùng toâi buoåi khuya thöùc daäy coâng phu töø luùc boán giôø. Naêm giôø duøng tieåu thöïc. Saùu giôø tôùi taùm giôø lao ñoäng troàng rau troàng caûi. Taùm giôø, voâ daïy caùc em nhoû töø lôùp ñaùnh vaàn a, b, c cho tôùi lôùp ba. Daïy hoïc tôùi möôøi giôø, nghæ moät chuùt laø tôùi giôø aên côm. Buoåi chieàu thöùc daäy hai giôø hoïc giaùo lyù. Tôùi boán giôø hoïc xong, toâi phaûi ñieàu khieån hai möôi maáy chuù nhoû lao ñoäng, ñöùa nhoå coû chaëng naøy, ñöùa nhoå coû chaëng kia. Ñaàu hoâm chöøng khoaûng saùu giôø röôõi, Hoøa thöôïng Vieän tröôûng laïy moät thôøi hoàng danh saùm hoái, toâi cuõng baét chöôùc laïy theo. Sau ñoù taùm giôø laø thôøi coâng phu Tònh ñoä cuûa ñaïi chuùng, khoâng theå boû ñöôïc, coøn saùm hoái buoåi chieàu toái laø thôøi rieâng cuûa Hoøa thöôïng. </w:t>
      </w:r>
    </w:p>
    <w:p>
      <w:pPr>
        <w:pStyle w:val="Normal"/>
        <w:ind w:firstLine="720"/>
        <w:jc w:val="both"/>
        <w:rPr/>
      </w:pPr>
      <w:r>
        <w:rPr/>
        <w:t xml:space="preserve">Toùm laïi chuùng toâi khoâng coù thì giôø raûnh roãi vaø giôø hoïc laïi quaù ít. Cho neân khuya leõ ra boán giôø thöùc daäy coâng phu, thì toâi ñaõ thöùc tröôùc töø hai giôø ñeå doø baøi. Vì hoïc nhaûy neân toâi doø baøi cöïc hôn quí thaày. Naêm ñoù hoïc Laêng Nghieâm, nhaát laø tôùi ñoaïn Thaát xöù tröng taâm, doø tôùi ñaâu toâi khoùc tôùi ñoù. Toâi thaáy coù nhöõng ñieåm thaät kyø ñaëc, sao lôøi Phaät daïy hay quaù maø hoài ñoù tôùi giôø mình chöa töøng nghe. Vì vaäy xuùc ñoäng quaù, ñoïc tôùi ñoaïn naøo yù nghóa thaâm saâu toâi khoùc ngon laønh. </w:t>
      </w:r>
    </w:p>
    <w:p>
      <w:pPr>
        <w:pStyle w:val="Normal"/>
        <w:ind w:firstLine="720"/>
        <w:jc w:val="both"/>
        <w:rPr/>
      </w:pPr>
      <w:r>
        <w:rPr/>
        <w:t xml:space="preserve">Hoài xöa vì khoâng bieát nguoàn xuùc caûm aáy laø töø tuùc duyeân maø ra, neân toâi cöù laáy laøm laï taïi sao mình ñoïc kinh maø khoùc hoaøi? Maõi tôùi sau naøy, khi nghieân cöùu tu Thieàn toâi môùi hieåu ñoù laø do chuûng duyeân nhieàu ñôøi cuûa mình. Ñoïc tôùi ñoaïn naøo noùi veà thieàn, laøm nhö toâi nhôù töôûng moät caùi gì quen thuoäc cuûa quaù khöù neân caûm thaáy buoàn, xuùc ñoäng laï kyø. Do ñoù töø luùc hoïc kinh Laêng Nghieâm cho tôùi veà sau, toâi döï caûm coù moät loái ñi quen thuoäc maø mình chöa tìm ñöôïc roõ raøng. Vì vaäy ñoái vôùi kinh Phaät toâi raát quí kính, xem nhö khuoân vaøng thöôùc ngoïc, giuùp cho mình coù moät ñònh höôùng trong cuoäc ñôøi tu ñaïo. Ñaây chính laø daáu hieäu baùo tröôùc cho nhaân duyeân tu thieàn cuûa toâi veà sau naøy, maø ngaøy tröôùc toâi khoâng bieát. </w:t>
      </w:r>
    </w:p>
    <w:p>
      <w:pPr>
        <w:pStyle w:val="Normal"/>
        <w:ind w:firstLine="720"/>
        <w:jc w:val="both"/>
        <w:rPr/>
      </w:pPr>
      <w:r>
        <w:rPr/>
        <w:t xml:space="preserve">Ñoù laø nhöõng kyû nieäm cuûa toâi trong thôøi môùi xuaát gia, hoïc chöõ Haùn, hoïc kinh, vaø kyû nieäm xuùc ñoäng nhaát laø hoïc kinh Laêng Nghieâm. Coøn veà caùch ñoái xöû, thaày thaáy toâi coù chí hoïc neân raát thöông. ÔÛ lôùp moãi ngöôøi phaûi töï cheùp kinh ñeå hoïc, Hoøa thöôïng bieát toâi môùi voâ, ñaâu coù thì giôø hoïc chöõ Haùn maø vieát, neân Ngaøi laáy kinh saùch saün trong tuû cho toâi hoïc. Ñoù laø lyù do toâi bieát dòch maø khoâng bieát  vieát chöõ Haùn. Chöõ Haùn toâi vieát xaáu laém vì ít vieát. Toâi caûm nhaän ñöôïc nhöõng öu ñaõi maø Hoøa thöôïng ñaõ daønh cho mình, khieán moät soá huynh ñeä ñoàng thôøi khoâng baèng loøng, hoï hay coù nhöõng gay caán nho nhoû vôùi toâi. Ñieàu ñoù cuõng hôïp lyù thoâi. </w:t>
      </w:r>
    </w:p>
    <w:p>
      <w:pPr>
        <w:pStyle w:val="Normal"/>
        <w:ind w:firstLine="720"/>
        <w:jc w:val="both"/>
        <w:rPr/>
      </w:pPr>
      <w:r>
        <w:rPr/>
        <w:t xml:space="preserve">Theâm moät ñieåm nöõa, toâi voâ chuøa hoaøn toaøn khoâng coù lieân heä vôùi gia ñình, chæ bieát aên côm chuøa, soáng cheát vôùi chuøa, chôù khoâng coù thí chuû rieâng. Vì khi tu laø troán ñi maø, neân ñaâu coù daùm veà nhaø xin giuùp ñôõ. Do ñoù moät caây buùt, moät bình möïc, moät cuoán taäp thaày toâi cuõng phaûi cho, nhaát nhaát vieäc gì thaày ñeàu lo heát. Cho neân tình thaày troø khoâng bieát keå sao cho heát. Nhôø vaäy nhöõng naêm ôû ñaây ñoái vôùi toâi laø nhöõng naêm gaày döïng ñöôïc tinh thaàn quyeát taâm tieán tu raát vöõng maïnh. </w:t>
      </w:r>
    </w:p>
    <w:p>
      <w:pPr>
        <w:pStyle w:val="Normal"/>
        <w:ind w:firstLine="720"/>
        <w:jc w:val="both"/>
        <w:rPr/>
      </w:pPr>
      <w:r>
        <w:rPr/>
        <w:t xml:space="preserve">Nhôø coâng ôn giaùo döôõng cuûa Thaày, töøng böôùc toâi hieåu ñöôïc giaùo lyù cao sieâu cuûa Phaät, khieán nieàm tin ñoái vôùi Phaät phaùp ngaøy caøng maõnh lieät. Toâi coøn nhôù Hoøa thöôïng daïy raát kyõ, moãi böõa hoïc phaûi doø baøi tröôùc. Ví duï hoâm nay hoïc baøi ñoù, chuùng toâi phaûi ñoïc vaø giaûi nghóa xong heát, thaày môùi giaûng sau. Thaønh ra khoâng ai daùm yû laïi, nhôø theá chuùng toâi nhôù raát kyõ. Ñoù laø loái daïy giuùp hoïc troø tieán raát nhanh. </w:t>
      </w:r>
    </w:p>
    <w:p>
      <w:pPr>
        <w:pStyle w:val="Normal"/>
        <w:ind w:firstLine="720"/>
        <w:jc w:val="both"/>
        <w:rPr/>
      </w:pPr>
      <w:r>
        <w:rPr/>
        <w:t xml:space="preserve">Sau khi hoïc giaùo lyù kha khaù, thaày baét chuùng toâi taäp giaûng. Laàn ñaàu giaûng toâi run quaù chöøng, vì ñuùng ngay ngaøy raèm maø mình môùi hoïc coù ba naêm thoâi, nhöng thaày daïy sao laøm vaäy, khoâng daùm caõi lôøi. Vì vaäy tôùi naêm 1953 veà AÁn Quang toâi vöøa hoïc vöøa coù theå baét ñaàu ñi giaûng nôi naøy nôi kia. Cho neân moãi laàn nhôù ñeán thaày, toâi nhôù ñeán boån phaän cuûa mình phaûi laøm sao cho nôi naøy luoân ñöôïc toát ñeïp vöõng chaéc. </w:t>
      </w:r>
    </w:p>
    <w:p>
      <w:pPr>
        <w:pStyle w:val="Normal"/>
        <w:ind w:firstLine="720"/>
        <w:jc w:val="both"/>
        <w:rPr/>
      </w:pPr>
      <w:r>
        <w:rPr/>
        <w:t xml:space="preserve">Trong boán aân töùc aân cha meï, aân Thaày Toå, aân ñaøn na thí chuû, aân quoác gia, toâi thaáy raát naëng neà. Vôùi toâi thì aân Thaày Toå thaät laø saâu naëng, bôûi vì toâi nhôø Thaày Toå maø hieåu ñöôïc ñaïo lyù, nhôø Thaày Toå maø tieán treân con ñöôøng ñaïo, laøm chuùt ít lôïi laïc cho Phaät töû, cho chuùng sanh. Taát caû ñeàu nhôø aân cuûa Thaày Toå heát. Cuõng vì theá maø toâi thaáy mình phaûi xaây döïng laïi chuøa Phaät Quang cho ñöôïc khang trang toát ñeïp, ñeå phaàn naøo caûm taï coâng ôn cuûa Thaày cuõng nhö coâng aân cuûa ñaøn na thí chuû thieát laäp ngoâi chuøa naøy. </w:t>
      </w:r>
    </w:p>
    <w:p>
      <w:pPr>
        <w:pStyle w:val="Normal"/>
        <w:ind w:firstLine="720"/>
        <w:jc w:val="both"/>
        <w:rPr/>
      </w:pPr>
      <w:r>
        <w:rPr/>
        <w:t xml:space="preserve">Ngaøy nay chuùng toâi ñaõ khuyeán khích vaän ñoäng chö Taêng Ni cuõng nhö Phaät töû ñòa phöông xaây döïng laïi ngoâi chuøa xöa trang nghieâm myõ maõn nhö vaày, toâi raát vui möøng. Laøm ñöôïc moät vieäc maø laâu nay mình muoán laøm nhöng chöa theå laøm, trong loøng noù raát laø vui, raát an oån. </w:t>
      </w:r>
    </w:p>
    <w:p>
      <w:pPr>
        <w:pStyle w:val="Normal"/>
        <w:ind w:firstLine="720"/>
        <w:jc w:val="both"/>
        <w:rPr/>
      </w:pPr>
      <w:r>
        <w:rPr/>
        <w:t xml:space="preserve">Song khi noùi tôùi nieàm vui ñoù, chuùng toâi cuõng khoâng traùnh khoûi caùi lo. Taïi sao phaûi lo? Vì laâu nay chö Toå thöôøng daïy, chuùng ta xaây döïng chuøa chieàn, laäp cô sôû laø ñieàu khoù, nhöng khoâng khoù baèng gaày döïng ñöôïc nhöõng vò Taêng Ni coù taøi coù ñöùc, ñeå gaùnh vaùc Phaät söï, duy trì ngoâi Tam Baûo. Ñoù môùi laø ñieàu khoù. Vì theá toâi lo, bôûi hieän giôø chuøa naøy coù Ban truï trì, nhöng Nhaät Hyû ñi Saøi Goøn, Nhaät Ñaïo cuõng raøy ñaây mai ñoù, khoâng coù maët thöôøng xuyeân. Coøn Haûi Trí ôû ñaây thì laïi beänh hoaïn, raát yeáu ñuoái khoâng bieát ñuû söùc ñaûm ñang ngoâi Tam baûo, gaày döïng ñöôïc moät soá ni chuùng ñoâng ñaûo ñeå tu haønh khoâng? </w:t>
      </w:r>
    </w:p>
    <w:p>
      <w:pPr>
        <w:pStyle w:val="Normal"/>
        <w:ind w:firstLine="720"/>
        <w:jc w:val="both"/>
        <w:rPr/>
      </w:pPr>
      <w:r>
        <w:rPr/>
        <w:t xml:space="preserve">Phaàn toâi tuoåi thoï nhö maët trôøi saép gaùc nuùi, khoâng coøn laâu daøi nöõa. Neáu vieäc gì cuõng lo heát, chaéc toâi khoâng theå lo ñöôïc. Theá neân thaønh töïu ñöôïc ngoâi toå ñình naøy laø traùch nhieäm cuûa toâi, coøn phaàn duy trì vaø môû mang veà sau laø phaàn cuûa nhöõng ngöôøi coù traùch nhieäm hieän taïi. Ban truï trì phaûi coá gaéng hôïp taùc vôùi nhau, laøm sao duy trì ñöôïc ngoâi Tam baûo laâu daøi, ñeå khoûi coâ phuï coâng ôn cuûa Thaày Toå chuùng ta, ñoù laø ñieàu thöù nhaát. </w:t>
      </w:r>
    </w:p>
    <w:p>
      <w:pPr>
        <w:pStyle w:val="Normal"/>
        <w:ind w:firstLine="720"/>
        <w:jc w:val="both"/>
        <w:rPr/>
      </w:pPr>
      <w:r>
        <w:rPr/>
        <w:t xml:space="preserve">Ñieàu thöù hai, sôû dó ngaøy xöa chuøa Phaät Quang ñöôïc tieáng toát, lôïi ích cho ñaïo laø do coù môû mang daïy doã Taêng Ni, ñoàng thôøi taïo cô sôû laøm töø thieän xaõ hoäi. Do ñoù ngaøy nay neáu Ban truï trì yeáu ñuoái khoâng laøm noåi, thì keá ñoù Ban Trò söï Phaät giaùo Tænh, Huyeän neân hôïp taùc chung lo. Vì treân thöïc teá, Ban Trò söï cuõng laø nhöõng ngöôøi thaân thieát chôù khoâng ai xa laï, lôùn nhö thaày Thieän Phöôùc Phoù tröôûng ban, xem nhö ñaõ töøng hoïc ñaïo lyù vôùi toâi, keá ñoù thì Ñaéc Phaùp, Ñaéc Huyeàn v.v… laø ñeä töû, hoïc troø cuûa toâi. Vì vaäy toâi nghó traùch nhieäm naøy phaûi giao laïi cho quí vò, hy voïng caùc thaày coá gaéng hôïp taùc vôùi Ban truï trì, laøm sao cho chuøa Phaät Quang sau khi truøng tu laïi roài, moãi ngaøy moãi ñöôïc lôïi ích cho Taêng Ni cuõng nhö xoùm laøng, daân chuùng ñòa phöông. Khoâng theå caát ngoâi chuøa roài ñoùng cöûa ñeå ñoù, chôø hai ba möôi naêm sau hö muïc caát nöõa. Ñoù laø chuyeän voâ ích, toán coâng toán cuûa ñaøn na thí chuû khoâng coù nghóa lyù gì heát. Neân phaàn thöù hai laø phaàn cuûa Ban Trò söï, xin quí vò doøm ngoù chung lo cho nhöõng vò ôû ñaây ñuû ñieàu kieän phaùt trieån Phaät phaùp, duy trì ngoâi Tam baûo ñöôïc laâu beàn. </w:t>
      </w:r>
    </w:p>
    <w:p>
      <w:pPr>
        <w:pStyle w:val="Normal"/>
        <w:ind w:firstLine="720"/>
        <w:jc w:val="both"/>
        <w:rPr/>
      </w:pPr>
      <w:r>
        <w:rPr/>
        <w:t xml:space="preserve">Phaàn thöù ba laø ban hoä töï. Hoài xöa khoâng coù Ban hoä töï, nhöng baây giôø vì Ban truï trì hôi yeáu neân phaûi nhôø Ban hoä töï chung söùc. Nhöõng vò cö só nhieät taâm, nhaát laø Tröôûng ban hoä töï hieän giôø, töùc chaùu cuûa oâng baø tö hoài xöa, luùc naøo cuõng ñem heát tinh thaàn lo laéng cho chuøa. Quí vò heát ñôøi oâng tôùi ñôøi cha, ñôøi con roài ñôøi chaùu, ñeàu chung lo Phaät söï ôû ñaây. Toâi thaáy ñoù laø ñieàu raát toát, raát ñaùng taùn döông. Laøm sao cho ngoâi chuøa cuûa chuùng ta taïi ñaây ngaøy caøng ñöôïc toát ñeïp hôn, caøng lôïi ích cho ñaïo cho ñôøi nhieàu hôn. Nhö theá môùi laø troøn boån phaän cuûa ñeä töû, ñeä toân trong toâng moân. </w:t>
      </w:r>
    </w:p>
    <w:p>
      <w:pPr>
        <w:pStyle w:val="Normal"/>
        <w:ind w:firstLine="720"/>
        <w:jc w:val="both"/>
        <w:rPr/>
      </w:pPr>
      <w:r>
        <w:rPr/>
        <w:t xml:space="preserve">Quí vò coù traùch nhieäm coá gaéng taïo ñieàu kieän cho ngöôøi daân trong xoùm laøng chung quanh chuøa hieåu Phaät phaùp, moãi nöûa thaùng giaûng giaùo lyù moät laàn, hoaëc khoâng giaûng ñöôïc thì cuõng môû baêng ñaïo cho hoï nghe. Toâi raát buoàn khi thaáy nhieàu chuøa, Phaät töû ôû chung quanh khoâng hieåu ñaïo lyù gì heát, chæ bieát tôùi chuøa coi ngaøy coi giôø, cuùng sao cuùng haïn, xin xaêm boùi queû v.v… Nhö vaäy ngoâi chuøa khoâng laøm saùng toû ñöôïc chaùnh phaùp, traùi laïi coøn gieo raéc meâ tín dò ñoan cho quaàn chuùng, khoâng lôïi ích gì cho ñaïo, cho ñôøi. Vì vaäy toâi mong taát caû caùc Ban cuøng vôùi Taêng Ni coù boån phaän baûo trôï gìn giöõ ngoâi Tam baûo. Cho neân Ban hoä töï ôû ñaây vöøa nhieät tình lo cho ñaïo, vöøa phaûi coá gaéng nhaéc nhôû quí vò coù traùch nhieäm truyeàn baù Phaät phaùp, ñöøng ñeå ngoâi chuøa trôû thaønh nôi vaõng caûnh chôi thoâi, coøn ñaïo phaùp toái taêm muø mòt thì thaät laø voâ nghóa. </w:t>
      </w:r>
    </w:p>
    <w:p>
      <w:pPr>
        <w:pStyle w:val="Normal"/>
        <w:ind w:firstLine="720"/>
        <w:jc w:val="both"/>
        <w:rPr/>
      </w:pPr>
      <w:r>
        <w:rPr/>
        <w:t>Ñoù laø traùch nhieäm cuûa ba ban: Ban truï trì, Ban Trò söï vaø Ban hoä töï, quí vò chung söùc chung loøng vôùi nhau lo laéng, duy trì gìn giöõ, ñoàng thôøi môû mang cho ngoâi Phaät Quang naøy ngaøy caøng saùng hôn, ñuùng vôùi yù nghóa Phaät Quang töùc laø aùnh saùng cuûa Phaät truøm khaép muoân nôi. Ñoù laø phaàn taâm tình cuûa toâi vôùi Taêng Ni cuõng nhö Phaät töû taïi ñaây.</w:t>
      </w:r>
    </w:p>
    <w:p>
      <w:pPr>
        <w:pStyle w:val="Normal"/>
        <w:ind w:firstLine="720"/>
        <w:jc w:val="both"/>
        <w:rPr/>
      </w:pPr>
      <w:r>
        <w:rPr/>
        <w:t>Keá ñeán toâi noùi veà Töù aân. Moät laø aân cha meï, vì coù cha meï môùi coù thaân ta. Chuùng ta tu ñöôïc, taïo duyeân cho cha meï bieát qui y Tam baûo, ñoù laø ñeàn aân cha meï. Ta tu khoâng ñöôïc thì khoâng theå ñeàn aân cha meï. Vì vaäy thöông cha meï, quí kính cha meï chöøng naøo chuùng ta raùng tu chöøng aáy. Laøm sao nhôø ñöùc cuûa mình maø cha meï maát ñi, sanh ra gaëp Phaät phaùp, ñôøi sau tu haønh. Toâi nhôù trong söû coù caâu chuyeän keå veà moät vò tu só, vì ñoïc laâu toâi khoâng nhôù teân, chæ nhôù ñaïi khaùi theá naøy:</w:t>
      </w:r>
    </w:p>
    <w:p>
      <w:pPr>
        <w:pStyle w:val="Normal"/>
        <w:ind w:firstLine="720"/>
        <w:jc w:val="both"/>
        <w:rPr/>
      </w:pPr>
      <w:r>
        <w:rPr/>
        <w:t xml:space="preserve">Vò aáy luùc ñaàu môùi xuaát gia, tu haønh raát tinh taán, khieán moïi ngöôøi ñeàu quí troïng. Baø maãu cuûa vò ñoù maát ñoïa vaøo ñöôøng xaáu nhöng khoâng bò tra taán gì heát. Hoï noùi raèng baø coù ñöùa con tu haønh tinh taán quaù, neân khoâng daùm ñoäng tôùi meï vò taêng kia. Nhöng thôøi gian sau, khoâng bieát vì duyeân côù gì oâng thoái Boà-ñeà taâm, tu yeáu ôùt. Baáy giôø soáng trong caûnh khoå, ngöôøi meï bò tra taán quaù chöøng. Chòu heát noåi baø môùi xin “cho toâi veà nhaéc con toâi moät chuùt”. Khi ñoù ngöôøi giöõ nguïc cuõng khoan dung cho baø ñi. </w:t>
      </w:r>
    </w:p>
    <w:p>
      <w:pPr>
        <w:pStyle w:val="Normal"/>
        <w:ind w:firstLine="720"/>
        <w:jc w:val="both"/>
        <w:rPr/>
      </w:pPr>
      <w:r>
        <w:rPr/>
        <w:t xml:space="preserve">Baø veà baùo moäng vôùi con raèng: “Maáy naêm tröôùc nhôø con tinh taán tu haønh, neân meï tuy ñoïa ñòa nguïc nhöng khoâng ai haønh phaït. Baây giôø con tu haønh beâ boái quaù, vì vaäy ngöôøi ta haønh phaït meï ñau khoå voâ cuøng. Noùi roài baø khoùc vaø boû ñi. Khi ñoù vò taêng giaät mình thöùc daäy, kieåm laïi thaáy quaû nhieân mình ñang thoái taâm. Töø ñoù nghó muoán cöùu meï, neân vò taêng coá gaéng tu haønh tinh taán nhö xöa. Nhôø theá baø meï cuõng ñöôïc an oån, khoâng bò tra taán nöõa. </w:t>
      </w:r>
    </w:p>
    <w:p>
      <w:pPr>
        <w:pStyle w:val="Normal"/>
        <w:ind w:firstLine="720"/>
        <w:jc w:val="both"/>
        <w:rPr/>
      </w:pPr>
      <w:r>
        <w:rPr/>
        <w:t xml:space="preserve">Toâi keå laïi caâu chuyeän naøy ñeå nhaéc nhôû quí vò coá gaéng tu haàu mong ñeàn aân cha meï. Khoâng phaûi ôû chuøa laâu naêm, ñöôïc thaêng chöùc töø Sa-di leân Tyø-kheo, roài Ñaïi ñöùc, Thöôïng toïa, Hoøa thöôïng maø khoâng tu, duø cho chöùc gì ñi nöõa cuõng khoâng cöùu ñöôïc cha meï ñaâu. Chuùng ta muoán ñeàn aân cha meï phaûi coá gaéng tu, laøm sao ñôøi naøy mình giaûi thoaùt ñöôïc nhöõng khoå ñau cuûa baûn thaân, ñoàng thôøi trôï löïc cho cha meï khoûi phaûi khoå ñau nôi naøy nôi noï. </w:t>
      </w:r>
    </w:p>
    <w:p>
      <w:pPr>
        <w:pStyle w:val="Normal"/>
        <w:ind w:firstLine="720"/>
        <w:jc w:val="both"/>
        <w:rPr/>
      </w:pPr>
      <w:r>
        <w:rPr/>
        <w:t>Thöù hai laø aân Thaày Toå. Nhö toâi ñaõ keå ôû treân, neáu khoâng coù Thaày Toå, thì ai môû con maét trí tueä cho mình? Cha meï sanh thaân chuùng ta chæ coù moät ñôøi, coøn Thaày Toå sanh giôùi thaân hueä maïng cho chuùng ta ñôøi ñôøi. Tu haønh ñöôïc giaùc ngoä giaûi thoaùt, vónh vieãn vöôït ra ba coõi, chaám döùt khoå ñau muoân kieáp, ñeàu nhôø aân Phaät toå hay Thaày Toå. Cho neân coâng aân naøy khoâng theå tính keå, ngoân ngöõ lôøi leõ chaúng theå noùi heát ñöôïc. Chæ coù tu haønh ñaït ñöôïc keát quaû vieân maõn, sau ñoù cöùu giuùp chuùng sanh cuøng thoaùt khoå traàm luaân môùi mong ñeàn ñaùp ñöôïc thaâm aân voâ löôïng naøy.</w:t>
      </w:r>
    </w:p>
    <w:p>
      <w:pPr>
        <w:pStyle w:val="Normal"/>
        <w:ind w:firstLine="720"/>
        <w:jc w:val="both"/>
        <w:rPr/>
      </w:pPr>
      <w:r>
        <w:rPr/>
        <w:t xml:space="preserve">Thöù ba laø aân ñaøn na thí chuû. Nhôø coù ñaøn tín uûng hoä, giuùp ñôõ taøi vaät, taïo ñieàu kieän cho Taêng Ni yeân taâm tu haønh, chuùng ta môùi chuyeân taâm tieán ñaïo. Chuùng ta tu ñöôïc môùi coù theå laøm lôïi ích chuùng sanh, ñeàn aân ñaøn na thí chuû. Neáu tu khoâng ñöôïc thì hö heát moät ñôøi, cuoái cuøng ta phaûi chuoát quaû khoå vì mang naëng aân ñaøn na tín thí maø khoâng ñeàn traû ñöôïc. </w:t>
      </w:r>
    </w:p>
    <w:p>
      <w:pPr>
        <w:pStyle w:val="Normal"/>
        <w:ind w:firstLine="720"/>
        <w:jc w:val="both"/>
        <w:rPr/>
      </w:pPr>
      <w:r>
        <w:rPr/>
        <w:t xml:space="preserve">Trong luaät Sa-di coù caâu chuyeän veà moät Tyø-kheo thoï nhaän cuûa oâng Tröôûng giaû raát nhieàu, tu haønh cuõng coù ñöùc haïnh nhöng khoâng thoâng suoát lyù ñaïo. Sau khi cheát, vò naøy bieán thaønh caây, moïc naám cho Tröôûng giaû aên suoát ñôøi. Khi Tröôûng giaû cheát, caây môùi heát ra naám. Ñoù laø caùch ñeàn aân thí chuû baèng hoa baùo, töùc moïc naám treân caây ñeå traû laïi coâng cuûa thí chuû. Cho neân ñaâu phaûi chuùng ta ñöôïc ñaøn na thí chuû thöông giuùp nhieàu laø coù phöôùc! </w:t>
      </w:r>
    </w:p>
    <w:p>
      <w:pPr>
        <w:pStyle w:val="Normal"/>
        <w:ind w:firstLine="720"/>
        <w:jc w:val="both"/>
        <w:rPr/>
      </w:pPr>
      <w:r>
        <w:rPr/>
        <w:t xml:space="preserve">Phaät töû cuùng döôøng cho chuùng ta ñeàu nghó gieo duyeân vôùi mình, ñeå sau ñöôïc hoùa ñoä, chôù khoâng phaûi cuùng döôøng cho chuùng ta xaøi tuøy yù. Neáu mình tu haønh khoâng coù ñöùc haïnh, tieàn baïc cuûa caûi aáy phaûi traû, chôù khoâng theå naøo khoâng traû. Toâi thöôøng noùi ngöôøi tu traû aân ñaøn na thí chuû baèng hai caùch: Moät laø neáu coù ñaïo ñöùc, ngay trong ñôøi naøy chuùng ta giaùo hoùa chæ daïy cho Phaät töû hieåu ñaïo. Nhôø hieåu ñaïo, hoï tieán tu, ñoù laø ta laøm thaày ñeå ñeàn aân thí chuû. Hai laø neáu nhaän cuûa thí chuû roài aên xaøi phung phí, khoâng chòu tu haønh, nhaát ñònh sau khi nhaém maét seõ laøm traâu caøy, ngöïa côõi hoaëc nheï laø hoa baùo nhö caâu chuyeän ôû treân, traû suoát ñôøi chôù khoâng ñöôïc raûnh rang ñaâu. </w:t>
      </w:r>
    </w:p>
    <w:p>
      <w:pPr>
        <w:pStyle w:val="Normal"/>
        <w:ind w:firstLine="720"/>
        <w:jc w:val="both"/>
        <w:rPr/>
      </w:pPr>
      <w:r>
        <w:rPr/>
        <w:t xml:space="preserve">Toâi thöôøng noùi, toâi nôï thí chuû ngaäp ñaàu. Bôûi vì ai cuõng muoán gieo duyeân vôùi toâi, neân giuùp toâi laøm ñöôïc nhieàu Phaät söï. Toâi khoâng daùm haõnh dieän mình coù phöôùc, maø toâi thaáy chính mình thieáu nôï nhieàu nhaát vôùi ñaøn na thí chuû. Vì vaäy ngoaøi boån phaän toâi phaûi coá gaéng tu, toâi coøn khuyeân Taêng Ni haøng ñeä töû cuõng coá gaéng tu, ñeå thaày troø hôïp söùc nhau traû nôï cho ñaøn na thí chuû. Chuùng ta tu ñöôïc, ñem coâng ñöùc aáy giaùo hoùa cho moïi ngöôøi ñöôïc an vui bôùt khoå trong ñôøi naøy vaø nhöõng ñôøi veà sau. Ñoù laø chuùng ta choïn caùch traû nôï thöù nhaát. Neân nhôù chæ laø traû nôï thoâi, chôù ñöøng haõnh dieän mình laøm thaày thieân haï. </w:t>
      </w:r>
    </w:p>
    <w:p>
      <w:pPr>
        <w:pStyle w:val="Normal"/>
        <w:ind w:firstLine="720"/>
        <w:jc w:val="both"/>
        <w:rPr/>
      </w:pPr>
      <w:r>
        <w:rPr/>
        <w:t xml:space="preserve">Toâi thöôøng ví duï nhö ôû theá gian, neáu coù moät giaùo chöùc möôïn nôï maø khoâng coù tieàn traû. Chuû nôï coù maáy ñöùa con ñi hoïc, bieát vò aáy khoâng coù tieàn traû neân nhôø veà daïy keøm con hoï. Ñoù laø laáy coâng ñeå traû nôï, traû baèng caùch laøm thaày cuûa con hoï. Chuùng ta cuõng theá, traû nôï nhöng maø traû baèng caùch laøm thaày. Neáu ngöôøi doát naùt khoâng hoïc haønh gì, möôïn nôï khoâng coù tieàn traû thì phaûi ñi laøm thueâ laøm möôùn ñeå traû nôï, chôù ñaâu theå möôïn maø khoâng traû ñöôïc. </w:t>
      </w:r>
    </w:p>
    <w:p>
      <w:pPr>
        <w:pStyle w:val="Normal"/>
        <w:ind w:firstLine="720"/>
        <w:jc w:val="both"/>
        <w:rPr/>
      </w:pPr>
      <w:r>
        <w:rPr/>
        <w:t xml:space="preserve">Roõ raøng ôû theá gian cuõng nhö trong ñaïo, chuùng ta khoâng theå töï haøo raèng toâi ñöôïc Phaät töû cuùng nhieàu laø coù phöôùc, roài tha hoà aên xaøi töï do. Neáu vaäy e raèng mai kia khoâng bieát maáy traêm laàn phaûi trôû ñi, trôû laïi ñeå ñeàn traû nôï tröôùc. Vì vaäy toâi nhaéc cho taát caû Taêng Ni hieåu hai chöõ cuùng döôøng Tam baûo ñeå gieo duyeân laø noùi nghe cho ñeïp. Chôù noùi thaúng ra laø Phaät töû cho Taêng Ni vay nôïï. Chuùng ta nghe cuùng döôøng thaáy cao quí, chôù khoâng ngôø laø nhaän nôï, maø nhaän nôï thì phaûi traû nôï. </w:t>
      </w:r>
    </w:p>
    <w:p>
      <w:pPr>
        <w:pStyle w:val="Normal"/>
        <w:ind w:firstLine="720"/>
        <w:jc w:val="both"/>
        <w:rPr/>
      </w:pPr>
      <w:r>
        <w:rPr/>
        <w:t xml:space="preserve">Bôûi vaäy toâi thaám nhaát laø ngaøy xöa ñöùc Phaät baét Taêng Ni phaûi ñi khaát thöïc. Ñi khaát thöïc ñeå laøm gì? Laøm keû aên maøy tôùi xin ngöôøi ta. Phaät töû cho mình goïi laø gieo duyeân, töùc cho vay nôï. Hoï cho vay baèng côm thì ta traû laïi baèng phaùp. Traû ngay töùc thì, khoâng ñeå thieáu nôï. Ñöùc Phaät quaû thaät quaù hay! </w:t>
      </w:r>
    </w:p>
    <w:p>
      <w:pPr>
        <w:pStyle w:val="Normal"/>
        <w:ind w:firstLine="720"/>
        <w:jc w:val="both"/>
        <w:rPr/>
      </w:pPr>
      <w:r>
        <w:rPr/>
        <w:t xml:space="preserve">Phaät töû trao taøi vaät cho toâi laø trao nôï, nôï lôùn hoaëc nôï nhoû. Neáu nôï lôùn thì toâi phaûi traû nhieàu traû laâu, nôï nhoû thì toâi traû ít traû mau. Cho neân tôùi tuoåi naøy maø toâi vaãn coøn giaûng. Bôûi vì trao ñoåi hai chieàu maø, Phaät töû trao cho toâi caùi naøy, toâi phaûi trao laïi caùi khaùc. Chaúng leõ toâi ñeå nôï cho tôùi cheát mang theo? Cho neân luoân luoân phaûi giaûng, phaûi daïy cho Phaät töû hieåu ñaïo, tu haønh ñöôïc an vui. Ñoù laø boån phaän, laø traùch nhieäm toâi phaûi traû. </w:t>
      </w:r>
    </w:p>
    <w:p>
      <w:pPr>
        <w:pStyle w:val="Normal"/>
        <w:ind w:firstLine="720"/>
        <w:jc w:val="both"/>
        <w:rPr/>
      </w:pPr>
      <w:r>
        <w:rPr/>
        <w:t xml:space="preserve">Taêng Ni chuùng ta yù thöùc ñöôïc vieäc laøm, boån phaän cuûa mình thì khoâng bao giôø coù theå thôø ô, laõnh ñaïm vôùi tinh thaàn moä ñaïo kính taêng cuûa Phaät töû. Phaät töû vì muoán gieo duyeân vôùi Tam baûo, muoán tieán leân treân con ñöôøng ñaïo ñöùc maø chöa ñuû ñieàu kieän, neân gieo duyeân vôùi chuùng ta. Noùi caùch khaùc nhö hoï muoán coù tieàn ñeå daønh, nhöng sôï xaøi heát neân baây giôø ñem gôûi ngaân haøng. Gôûi ngaân haøng moãi thaùng chuùt chuùt, laâu ngaøy doàn laïi caát ñöôïc caùi nhaø. Cho neân gôûi ngaân haøng khoâng coù nghóa laø ñem tieàn boû, maø coøn tính coù lôøi nöõa. </w:t>
      </w:r>
    </w:p>
    <w:p>
      <w:pPr>
        <w:pStyle w:val="Normal"/>
        <w:ind w:firstLine="720"/>
        <w:jc w:val="both"/>
        <w:rPr/>
      </w:pPr>
      <w:r>
        <w:rPr/>
        <w:t>Cuõng vaäy, Phaät töû muoán tu, muoán tieán treân ñöôøng ñaïo ñöùc maø baây giôø chöa tieán ñöôïc, neân laøm coù chuùt ít gôûi thaày. Thaày thieáu nôï mình, mai moát coù ñuû ñieàu kieän thaày ñoä mình tu. Ñoù laø lyù do Phaät töû vì muoán tu, vì muoán tieán treân ñöôøng ñaïo neân môùi cuùng döôøng Taêng Ni. YÙ nghóa aân ñaøn na thí chuû laø nhö vaäy.</w:t>
      </w:r>
    </w:p>
    <w:p>
      <w:pPr>
        <w:pStyle w:val="Normal"/>
        <w:ind w:firstLine="720"/>
        <w:jc w:val="both"/>
        <w:rPr/>
      </w:pPr>
      <w:r>
        <w:rPr/>
        <w:t xml:space="preserve">Thöù tö laø aân quoác gia hay aân chaùnh quyeàn. Nhôø coù nhöõng vò naøy giöõ gìn ñaát nöôùc thanh bình, chuùng ta môùi ñöôïc an oån tu haønh, an oån hoaèng phaùp lôïi sanh. Ñaây laø aân raát lôùn, trong nhaø Phaät coøn goïi laø aân hoä phaùp. Neáu khoâng coù nhöõng vò  naøy ñöùng ra chòu traùch nhieäm baûo veä an ninh, giöõ gìn xöù sôû thì chuùng ta ñaâu coù yeân maø tu. Vì vaäy aân quoác gia hay aân chính quyeàn ñoái vôùi chuùng ta raát naëng. Do ñoù chuùng ta raùng tu cho coù ñöùc haïnh. Nhôø coâng ñöùc naøy mình môùi khuyeân daïy nhöõng ngöôøi Phaät töû chung quanh, baûo hoï traùnh ñieàu aùc laøm ñieàu laønh, giuùp cho xaõ hoäi ngaøy caøng toát ñeïp, vaên minh. Ñoù laø caùch ñeàn aân chaùnh quyeàn cuûa ngöôøi tu chuùng ta. Neáu khoâng tu, baûn thaân chuùng ta khoâng coù ñaïo ñöùc, nhieàu khi bòa ra nhöõng chuyeän huyeàn bí, meâ tín dò ñoan laøm haïi daân phieàn luïy cho chính quyeàn nöõa. Vì vaäy tu ñuùng vôùi chaùnh phaùp laø nhu caàu khoâng theå thieáu ñöôïc ñoái vôùi haøng taêng só chuùng ta. </w:t>
      </w:r>
    </w:p>
    <w:p>
      <w:pPr>
        <w:pStyle w:val="Normal"/>
        <w:ind w:firstLine="720"/>
        <w:jc w:val="both"/>
        <w:rPr/>
      </w:pPr>
      <w:r>
        <w:rPr/>
        <w:t xml:space="preserve">Ñöùc Phaät ñaõ daïy chuùng ta veà töù aân heát söùc ñaày ñuû. Boån phaän cuûa moät ngöôøi tu ñoái vôùi aân Phaät Toå hay aân Thaày Toå, laø truyeàn ñaêng tuïc dieäm, duy trì ngoâi Tam baûo. Ñoái vôùi cha meï thì coá gaéng tu cho coù ñöùc coù haïnh ñeå cha meï nöông nhôø ñöùc haïnh aáy ñöôïc sôùm sanh veà coõi laønh. Hoaëc gaëp duyeân cha meï coøn soáng, chuùng ta ñoä cha meï qui y Tam baûo, tieán tu treân con ñöôøng ñaïo ñöùc. Ñoái vôùi ñaøn na thí chuû, vay nôï thì gaéng traû nôï. Vay bao nhieâu traû baáy nhieâu, traû troäi hôn caøng toát, ñöøng ñeå thieáu nôï. Danh töø lôïi tha cuõng laø noùi cho ñeïp, chôù thaät ra lôïi tha laø traû nôï ñaøn na. Chuùng ta noã löïc tu haønh ñoä mình ñoä ngöôøi, ñoù laø boån phaän cuûa haøng tu só xuaát gia nghó ñeán aân ñaøn na thí chuû. Ñoái vôùi quoác gia hay chaùnh quyeàn, chuùng ta tu haønh toát vaø giuùp moïi ngöôøi daân cuõng coù neáp soáng ñaïo ñöùc laønh maïnh, khuyeân Phaät töû giöõ gìn naêm giôùi, ñeå xaõ hoäi coù cuoäc soáng vaên minh toát ñeïp, ñaát nöôùc giaøu coù thanh bình. Ñoù laø caùch ñeàn aân quoác gia cuûa ngöôøi tu só chuùng ta. </w:t>
      </w:r>
    </w:p>
    <w:p>
      <w:pPr>
        <w:pStyle w:val="Normal"/>
        <w:ind w:firstLine="720"/>
        <w:jc w:val="both"/>
        <w:rPr/>
      </w:pPr>
      <w:r>
        <w:rPr/>
        <w:t xml:space="preserve">Toâi nhaéc laïi moät laàn nöõa, vì tuoåi cuûa toâi nhö maët trôøi saép gaùc nuùi, neân toâi khoâng theå laøm gì xa hôn, laâu hôn ñöôïïc nöõa. Hoâm nay toâi coá gaéng vaän ñoäng Taêng Ni, Phaät töû chung söùc xaây laïi ngoâi chuøa Phaät Quang naøy. Boån phaän toâi ñaõ xong, toâi coù theå yeân loøng ñoái vôùi Thaày Toå ñöôïc roài, nhöng coâng vieäc duy trì, môû mang laø phaàn cuûa quí vò. Khoâng phaûi chæ rieâng ngoâi chuøa Phaät Quang thoâi, baát cöù moät ngoâi chuøa naøo trong laøng, trong xaõ, trong huyeän ñeàu laø nhöõng nôi ñeå Phaät töû coù cô hoäi hieåu ñaïo lyù, soáng theo neáp soáng ñaïo, trôû thaønh nhöõng con ngöôøi toát ñeïp coù lôïi ích cho gia ñình, cho xaõ hoäi. Nhö vaäy chuøa naøo cuõng caàn söï gìn giöõ nhö toâi ñaõ noùi. Coù theá môùi xöùng ñaùng laø moät ngoâi chuøa trong taâm tö cuûa Phaät töû Vieät Nam. Chôù chuøa maø khoâng laøm ñöôïc nhöõng vieäc ñoù thì khoâng goïi laø chuøa. </w:t>
      </w:r>
    </w:p>
    <w:p>
      <w:pPr>
        <w:pStyle w:val="Normal"/>
        <w:ind w:firstLine="720"/>
        <w:jc w:val="both"/>
        <w:rPr/>
      </w:pPr>
      <w:r>
        <w:rPr/>
        <w:t xml:space="preserve">Vaäy toâi mong nhöõng vò coù traùch nhieäm yù thöùc ñöôïc boån phaän, troïng traùch cuûa mình ñoái vôùi ngoâi Tam baûo. Quí vò coá gaéng ñem heát khaû naêng cuûa mình laøm troøn boån phaän, cho toâi ñöôïc yeân loøng thaáy raèng vieäc laøm cuûa mình khoâng phaûi voâ ích, ñeå chuùng ta khoâng hoå theïn laø ngöôøi con cuûa Phaät phaùp. </w:t>
      </w:r>
    </w:p>
    <w:p>
      <w:pPr>
        <w:pStyle w:val="Normal"/>
        <w:ind w:firstLine="720"/>
        <w:jc w:val="both"/>
        <w:rPr/>
      </w:pPr>
      <w:r>
        <w:rPr/>
        <w:t>Ñoù laø choã mong moûi tha thieát cuûa toâi.</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TOÅ SÖ THIEÀN</w:t>
      </w:r>
    </w:p>
    <w:p>
      <w:pPr>
        <w:pStyle w:val="Normal"/>
        <w:jc w:val="center"/>
        <w:rPr>
          <w:b/>
          <w:b/>
        </w:rPr>
      </w:pPr>
      <w:r>
        <w:rPr>
          <w:b/>
        </w:rPr>
        <w:t>Thieàn Vieän Chaân Khoâng . 1998</w:t>
      </w:r>
    </w:p>
    <w:p>
      <w:pPr>
        <w:pStyle w:val="Normal"/>
        <w:ind w:firstLine="720"/>
        <w:jc w:val="both"/>
        <w:rPr/>
      </w:pPr>
      <w:r>
        <w:rPr/>
        <w:t xml:space="preserve">Noùi ñeán thieàn seõ coù moät soá Phaät töû cuõ nghe deã hieåu, nhöng ngöôøi môùi nghe hôi khoù moät chuùt, tuy nhieân töø töø nghe quen, quí vò cuõng seõ hieåu. Hoâm nay toâi noùi thaúng veà Thieàn Toå sö, goïi theo tieáng Haùn laø Toå sö thieàn. </w:t>
      </w:r>
    </w:p>
    <w:p>
      <w:pPr>
        <w:pStyle w:val="Normal"/>
        <w:ind w:firstLine="720"/>
        <w:jc w:val="both"/>
        <w:rPr/>
      </w:pPr>
      <w:r>
        <w:rPr/>
        <w:t xml:space="preserve">Thieàn Toå sö ñöôïc truyeàn töø AÁn Ñoä sang Trung Hoa, qua Vieät Nam. Thieàn naøy raát thaúng taét, khoâng noùi quanh co. Vì vaäy khi nghe quí vò chòu khoù nghieàn ngaãm môùi thaáy lyù thuù. Tröôùc tieân toâi keå caâu chuyeän cuûa Thieàn sö. </w:t>
      </w:r>
    </w:p>
    <w:p>
      <w:pPr>
        <w:pStyle w:val="Normal"/>
        <w:ind w:firstLine="720"/>
        <w:jc w:val="both"/>
        <w:rPr/>
      </w:pPr>
      <w:r>
        <w:rPr/>
        <w:t xml:space="preserve">Moät hoâm coù thaày Tri söï ñeán hoûi Thieàn sö Thaïch Cöïu: </w:t>
      </w:r>
    </w:p>
    <w:p>
      <w:pPr>
        <w:pStyle w:val="Normal"/>
        <w:ind w:firstLine="720"/>
        <w:jc w:val="both"/>
        <w:rPr/>
      </w:pPr>
      <w:r>
        <w:rPr/>
        <w:t xml:space="preserve">- Baïch Hoøa thöôïng, taïi sao trong tay Boà-taùt Ñòa Taïng coù caàm moät haït chaâu? </w:t>
      </w:r>
    </w:p>
    <w:p>
      <w:pPr>
        <w:pStyle w:val="Normal"/>
        <w:ind w:firstLine="720"/>
        <w:jc w:val="both"/>
        <w:rPr/>
      </w:pPr>
      <w:r>
        <w:rPr/>
        <w:t xml:space="preserve">Ngaøi Thaïch Cöïu khoâng traû lôøi maø hoûi laïi: </w:t>
      </w:r>
    </w:p>
    <w:p>
      <w:pPr>
        <w:pStyle w:val="Normal"/>
        <w:ind w:firstLine="720"/>
        <w:jc w:val="both"/>
        <w:rPr/>
      </w:pPr>
      <w:r>
        <w:rPr/>
        <w:t>- Trong tay oâng coù khoâng?</w:t>
      </w:r>
    </w:p>
    <w:p>
      <w:pPr>
        <w:pStyle w:val="Normal"/>
        <w:ind w:firstLine="720"/>
        <w:jc w:val="both"/>
        <w:rPr/>
      </w:pPr>
      <w:r>
        <w:rPr/>
        <w:t xml:space="preserve">Thaày Tri söï bí quaù thöa: </w:t>
      </w:r>
    </w:p>
    <w:p>
      <w:pPr>
        <w:pStyle w:val="Normal"/>
        <w:ind w:firstLine="720"/>
        <w:jc w:val="both"/>
        <w:rPr/>
      </w:pPr>
      <w:r>
        <w:rPr/>
        <w:t xml:space="preserve">- Khoâng bieát, khoâng bieát. </w:t>
      </w:r>
    </w:p>
    <w:p>
      <w:pPr>
        <w:pStyle w:val="Normal"/>
        <w:ind w:firstLine="720"/>
        <w:jc w:val="both"/>
        <w:rPr/>
      </w:pPr>
      <w:r>
        <w:rPr/>
        <w:t xml:space="preserve">Ngaøi Thaïch Cöïu baûo raèng: </w:t>
      </w:r>
    </w:p>
    <w:p>
      <w:pPr>
        <w:pStyle w:val="Normal"/>
        <w:ind w:firstLine="720"/>
        <w:jc w:val="both"/>
        <w:rPr/>
      </w:pPr>
      <w:r>
        <w:rPr/>
        <w:t xml:space="preserve">- Ñöøng noùi doái ñaïi chuùng. </w:t>
      </w:r>
    </w:p>
    <w:p>
      <w:pPr>
        <w:pStyle w:val="Normal"/>
        <w:ind w:firstLine="720"/>
        <w:jc w:val="both"/>
        <w:rPr/>
      </w:pPr>
      <w:r>
        <w:rPr/>
        <w:t>Sau ñoù Ngaøi noùi tieáp boán caâu keä:</w:t>
      </w:r>
    </w:p>
    <w:p>
      <w:pPr>
        <w:pStyle w:val="Normal"/>
        <w:ind w:firstLine="720"/>
        <w:jc w:val="both"/>
        <w:rPr/>
      </w:pPr>
      <w:r>
        <w:rPr/>
        <w:tab/>
        <w:t>Baát thöùc töï gia baûo,</w:t>
      </w:r>
    </w:p>
    <w:p>
      <w:pPr>
        <w:pStyle w:val="Normal"/>
        <w:ind w:firstLine="720"/>
        <w:jc w:val="both"/>
        <w:rPr/>
      </w:pPr>
      <w:r>
        <w:rPr/>
        <w:tab/>
        <w:t>Tuøy tha nhaän ngoaïi traàn.</w:t>
      </w:r>
    </w:p>
    <w:p>
      <w:pPr>
        <w:pStyle w:val="Normal"/>
        <w:ind w:firstLine="720"/>
        <w:jc w:val="both"/>
        <w:rPr/>
      </w:pPr>
      <w:r>
        <w:rPr/>
        <w:tab/>
        <w:t>Nhaät trung ñaøo aûnh chaát,</w:t>
      </w:r>
    </w:p>
    <w:p>
      <w:pPr>
        <w:pStyle w:val="Normal"/>
        <w:ind w:firstLine="720"/>
        <w:jc w:val="both"/>
        <w:rPr/>
      </w:pPr>
      <w:r>
        <w:rPr/>
        <w:tab/>
        <w:t>Caûnh lyù thaát ñaàu nhaân.</w:t>
      </w:r>
    </w:p>
    <w:p>
      <w:pPr>
        <w:pStyle w:val="Normal"/>
        <w:ind w:firstLine="720"/>
        <w:jc w:val="both"/>
        <w:rPr/>
      </w:pPr>
      <w:r>
        <w:rPr/>
        <w:t>Dòch:</w:t>
      </w:r>
    </w:p>
    <w:p>
      <w:pPr>
        <w:pStyle w:val="Normal"/>
        <w:ind w:firstLine="720"/>
        <w:jc w:val="both"/>
        <w:rPr/>
      </w:pPr>
      <w:r>
        <w:rPr/>
        <w:tab/>
        <w:t>Baùu nhaø mình chaúng bieát,</w:t>
      </w:r>
    </w:p>
    <w:p>
      <w:pPr>
        <w:pStyle w:val="Normal"/>
        <w:ind w:firstLine="720"/>
        <w:jc w:val="both"/>
        <w:rPr/>
      </w:pPr>
      <w:r>
        <w:rPr/>
        <w:tab/>
        <w:t>Theo ngöôøi nhaän ngoaïi traàn.</w:t>
      </w:r>
    </w:p>
    <w:p>
      <w:pPr>
        <w:pStyle w:val="Normal"/>
        <w:ind w:firstLine="720"/>
        <w:jc w:val="both"/>
        <w:rPr/>
      </w:pPr>
      <w:r>
        <w:rPr/>
        <w:tab/>
        <w:t>Giöõa tröa chaïy troán boùng,</w:t>
      </w:r>
    </w:p>
    <w:p>
      <w:pPr>
        <w:pStyle w:val="Normal"/>
        <w:ind w:firstLine="720"/>
        <w:jc w:val="both"/>
        <w:rPr/>
      </w:pPr>
      <w:r>
        <w:rPr/>
        <w:tab/>
        <w:t xml:space="preserve">Keû nhìn göông maát ñaàu. </w:t>
      </w:r>
    </w:p>
    <w:p>
      <w:pPr>
        <w:pStyle w:val="Normal"/>
        <w:ind w:firstLine="720"/>
        <w:jc w:val="both"/>
        <w:rPr/>
      </w:pPr>
      <w:r>
        <w:rPr/>
        <w:t xml:space="preserve">Chuùng ta ñi chuøa thaáy töôïng Boà-taùt Ñòa Taïng tay phaûi caàm caây tích tröôïng coù möôøi hai khoen, tay traùi caàm haït chaâu. Do ñoù thaày Tri söï môùi hoûi “taïi sao trong tay Boà-taùt Ñòa Taïng laïi caàm haït chaâu?” Thieàn sö khoâng traû lôøi thaúng maø hoûi laïi “trong tay oâng coù khoâng?” Ñaây laø ñieåm ñaëc bieät cuûa nhaø thieàn. Toâi seõ giaûi thích töøng phaàn cho quí vò hieåu ñöôïc yù nghóa thaâm traàm aáy. </w:t>
      </w:r>
    </w:p>
    <w:p>
      <w:pPr>
        <w:pStyle w:val="Normal"/>
        <w:ind w:firstLine="720"/>
        <w:jc w:val="both"/>
        <w:rPr/>
      </w:pPr>
      <w:r>
        <w:rPr/>
        <w:t xml:space="preserve">Khi thaáy hình töôïng Phaät, Boà-taùt thôø ôû chuøa, chuùng ta cöù nghó ñoù laø hình töôïng thaät ñuùng nhö lòch söû, nhöng khoâng phaûi. Caùc töôïng thôø aáy chæ laø hình töôïng bieåu tröng, nghóa laø möôïn hình töôïng ñeå noùi leân ñieàu thaâm saâu hôn beân trong. Ñòa Taïng giaûi thích theo chöõ Haùn, ñòa laø ñaát, taïng laø taøng aån. Boà-taùt Ñòa Taïng caàm haït chaâu töôïng tröng cho haït chaâu aån trong ñaát. Hình aûnh ñoù noùi leân chö Phaät, Boà-taùt vaø taát caû chuùng sanh ai cuõng coù haït chaâu aån trong thaân töù ñaïi naøy. Haït chaâu bieåu tröng nôi chuùng ta coù taâm haèng giaùc baát sanh baát dieät goïi laø chaân taâm. Tuy nhieân, beân caïnh taâm chaân thaät naøy, chuùng ta cuõng coù taâm sanh dieät töông tuïc, nhaø thieàn goïi laø voïng töôûng. Nhö vaäy taâm baát sanh baát dieät coù ngay nôi thaân sanh dieät voâ thöôøng, taâm naøy ñöôïc ví nhö haït chaâu quí. </w:t>
      </w:r>
    </w:p>
    <w:p>
      <w:pPr>
        <w:pStyle w:val="Normal"/>
        <w:ind w:firstLine="720"/>
        <w:jc w:val="both"/>
        <w:rPr/>
      </w:pPr>
      <w:r>
        <w:rPr/>
        <w:t>Treân theá gian naøy, vaøng baïc chaâu baùu, giaøu sang, danh voïng v.v... Taát caû nhöõng thöù ñoù coù ñöôïc cuõng ñöôïc trong voâ thöôøng sanh dieät thoâi, ñöôïc roài maát chôù khoâng thaät. Daøi thì naêm ba möôi naêm, ngaén thì ñoâi ba naêm. Nhöng ngay nôi thaân voâ thöôøng coù moät caùi chaân thöôøng baát sanh baát dieät, neân caùi chaân thöôøng ñoù quí nhö haït minh chaâu vaäy. Haït chaâu tuy quí, tuy coù saün nhöng ta boû queân. Vì queân neân noù bò choân vuøi. Ñòa Taïng laø choân vuøi trong ñaát.</w:t>
      </w:r>
    </w:p>
    <w:p>
      <w:pPr>
        <w:pStyle w:val="Normal"/>
        <w:ind w:firstLine="720"/>
        <w:jc w:val="both"/>
        <w:rPr/>
      </w:pPr>
      <w:r>
        <w:rPr/>
        <w:t xml:space="preserve">Trong ñaát nguõ uaån hay thaân töù ñaïi coù haït chaâu, maø mình khoâng bieát. Bôûi khoâng bieát neân ngheøo cuøng khoán khoå. Giôø ñaây, qua hình aûnh nôi tay ñöùc Ñòa Taïng caàm haït chaâu, ñeå noùi raèng moãi ngöôøi chuùng ta ñeàu coù haït chaâu quí ñang taøng aån. Do ñoù ta phaûi laøm sao phaêng tìm, ñaøo xôùi cho noù hieän ra. Ñoù laø yù nghóa raát thaâm traàm. Bôûi vaäy ngaøi Thaïch Cöïu khoâng traû lôøi caâu hoûi cuûa thaày Tri söï maø hoûi laïi “Trong tay oâng coù chaêng?” Neáu thaày Tri söï hieåu yù seõ ñaùp “Daï coù”. Do khoâng bieát neân thaày noùi “Khoâng bieát, khoâng bieát”. Coù maø khoâng bieát neân töôûng laø khoâng, vì theá Thieàn sö baûo “ñöøng doái gaït ñaïi chuùng”. Coù maø noùi khoâng laø noùi doái roài. Khoâng ai daùm nhaän mình coù haït chaâu heát, nhö vaäy laø chuùng ta noùi gaït nhau. </w:t>
      </w:r>
    </w:p>
    <w:p>
      <w:pPr>
        <w:pStyle w:val="Normal"/>
        <w:ind w:firstLine="720"/>
        <w:jc w:val="both"/>
        <w:rPr/>
      </w:pPr>
      <w:r>
        <w:rPr/>
        <w:t xml:space="preserve">Baáy giôø Thieàn sö môùi noùi boán caâu keä. “Baát thöùc töï gia baûo” töùc laø khoâng bieát cuûa baùu nhaø mình. “Tuøy tha nhaän ngoaïi traàn”, töùc laø chaïy theo vaät beân ngoaøi, nhaän laáy saùu traàn laøm cuûa mình.  Coù cuûa baùu trong nhaø khoâng bieát, laïi chaïy ra ngoaøi tìm kieám saùu traàn. Caû ngaøy maét chuùng ta ñuoåi theo saéc ñeïp, xaáu. Tai ñuoåi theo tieáng hay dôû, khen cheâ. Muõi ñuoåi theo muøi höông thôm hoâi. Löôõi ñuoåi theo vò ngon dôû. Thaân ñuoåi theo caûm xuùc trôn mòn thoâ nhaùm. YÙ ñuoåi theo phaùp traàn. Cöù theá suoát ngaøy chaïy theo saùu traàn, khoâng bao giôø thöùc tænh bieát mình coù cuûa baùu trong nhaø. </w:t>
      </w:r>
    </w:p>
    <w:p>
      <w:pPr>
        <w:pStyle w:val="Normal"/>
        <w:ind w:firstLine="720"/>
        <w:jc w:val="both"/>
        <w:rPr/>
      </w:pPr>
      <w:r>
        <w:rPr/>
        <w:t xml:space="preserve">Chuùng ta coù phaûi ñang ñuoåi theo saùu traàn khoâng? Haún nhieân laø ñang ñuoåi theo saùu traàn, khoâng bieát mình coù cuûa baùu neân luoân chaïy tìm kieám beân ngoaøi, khoâng bieát quay laïi mình. Ngöôøi coù cuûa baùu maø khoâng nhaän, chaïy tìm saùu traàn taïm bôï sanh dieät beân ngoaøi coù roài maát, ngöôøi ñoù coù ñaùng thöông khoâng? Raát ñaùng thöông. Taát caû chuùng ta ôû ñaây ñeàu nhö vaäy heát, ñeàu laø nhöõng ngöôøi ñaùng thöông. </w:t>
      </w:r>
    </w:p>
    <w:p>
      <w:pPr>
        <w:pStyle w:val="Normal"/>
        <w:ind w:firstLine="720"/>
        <w:jc w:val="both"/>
        <w:rPr/>
      </w:pPr>
      <w:r>
        <w:rPr/>
        <w:t>Neáu coù cuûa baùu maø khoâng bieát, cöù tìm kieám beân ngoaøi thì gioáng nhö gì? “Nhaät trung ñaøo aûnh chaát”, nhö ngöôøi khôø giöõa tröa chaïy ra ngoaøi trôøi troán boùng. Chuùng ta thaáy coù ai ñang tröa naéng maø chaïy ra ngoaøi trôøi ñeå troán boùng mình chöa? Ngu vöøa thoâi chôù, muoán troán boùng cöù voâ nhaø thì heát ngay, chôù chaïy ra trôøi troán boùng thì quaù ngu roài. Cuõng theá, chuùng ta coù cuûa quí maø khoâng daùm nhaän, cöù ñi tìm caùi hö giaû beân ngoaøi, khaùc naøo ngöôøi chaïy ra trôøi naéng ñeå troán boùng cuûa mình. Ñoù laø moät hieän töôïng khôø daïi.</w:t>
      </w:r>
    </w:p>
    <w:p>
      <w:pPr>
        <w:pStyle w:val="Normal"/>
        <w:ind w:firstLine="720"/>
        <w:jc w:val="both"/>
        <w:rPr/>
      </w:pPr>
      <w:r>
        <w:rPr/>
        <w:t>“</w:t>
      </w:r>
      <w:r>
        <w:rPr/>
        <w:t xml:space="preserve">Caûnh lyù thaát ñaàu nhaân”. Caûnh laø göông, lyù laø trong. Ngöôøi soi vaøo göông thaáy ñaàu, ñeán khi boû göông xuoáng thaáy maát caùi ñaàu. Ñaây laø daãn tích trong kinh Laêng Nghieâm. Ñöùc Phaät daïy chuùng sanh meâ laàm boû caùi thaät chaïy theo caùi boùng hö aûo. Ngaøi duøng ví duï chaøng Dieãn-nhaõ-ñaït-ña, moät buoåi saùng anh caàm göông soi maët. Nhìn trong göông thaáy ñaàu maët ñeïp ñeõ quaù, nhöng khi uùp göông laïi ñaàu maët maát tieâu. Luùc ñoù anh oâm ñaàu chaïy la “toâi maát ñaàu roài, toâi maát ñaàu roài”. </w:t>
      </w:r>
    </w:p>
    <w:p>
      <w:pPr>
        <w:pStyle w:val="Normal"/>
        <w:ind w:firstLine="720"/>
        <w:jc w:val="both"/>
        <w:rPr/>
      </w:pPr>
      <w:r>
        <w:rPr/>
        <w:t xml:space="preserve">Quí vò thaáy khôø khoâng? Coù ai khôø baèng chaøng Dieãn-nhaõ-ñaït-ña, ñaàu maët trong göông laø thaät hay giaû? Laø boùng hö giaû. Vaäy maø khi uùp göông laïi, maát ñaàu maët giaû laïi oâm ñaàu maët thaät chaïy la “toâi maát ñaàu roài”. Bôûi vì ñaàu thaät coù thaáy ñaâu, chæ thaáy ñaàu maët trong göông neân laàm cho boùng giaû laø thaät. Coù ñaùng thöông khoâng? Thaät laø meâ laàm ñaùng thöông. </w:t>
      </w:r>
    </w:p>
    <w:p>
      <w:pPr>
        <w:pStyle w:val="Normal"/>
        <w:ind w:firstLine="720"/>
        <w:jc w:val="both"/>
        <w:rPr/>
      </w:pPr>
      <w:r>
        <w:rPr/>
        <w:t>Hoøa thöôïng Thaïch Cöïu noùi chuùng ta cuõng vaäy, cöù ñuoåi theo boùng maø queân caùi chaân thaät. Chuùng ta ñang ñuoåi theo boùng nhö theá naøo? Thöôøng thöôøng mình suy nghó, phaân bieät vaø cho ñoù laø taâm mình. Taâm toâi ñang nghó, taâm toâi ñang tính toaùn v.v… Song caùi suy nghó, tính toaùn ñoù coù thaät khoâng? Ai cuõng noùi thaät, nhöng nhaø Phaät noùi noù khoâng thaät. Gaàn nhaát, nhö quí vò ñang giaän ai ñuøng ñuøng, sau ñoù coù ngöôøi lôùn ñuû tö caùch, saùng suoát ñeán khuyeân “Thoâi, ñöøng giaän. Giaän laø khôø”. Nghe theá quí vò lieàn tænh, baáy giôø caùi giaän ñoù troán ôû ñaâu? Hoài naõy giaän, baây giôø heát giaän thì caùi giaän noù chaïy ñi ñaâu. Neáu noù thaät thì töø beân trong ra, khi heát giaän ta phaûi thaáy noù chui vaøo trong laïi chöù. Nhöng thaät tình chuùng ta coù thaáy noù chaïy ra, chaïy vaøo gì ñaâu? Nhö vaäy höõu duyeân noù hieän, thieáu duyeân noù maát, theá thì noùi noù thaät ñöôïc khoâng? Khoâng ñöôïc.</w:t>
      </w:r>
    </w:p>
    <w:p>
      <w:pPr>
        <w:pStyle w:val="Normal"/>
        <w:ind w:firstLine="720"/>
        <w:jc w:val="both"/>
        <w:rPr/>
      </w:pPr>
      <w:r>
        <w:rPr/>
        <w:t xml:space="preserve">Neáu giaän laø toâi thì khi giaän maát, caùi toâi naøy cuõng phaûi maát. Nhöng thaät ra giaän maát, chôù toâi ñaâu coù maát, theá thì roõ raøng noù khoâng phaûi laø mình. Neân ñöùc Phaät noùi chuùng sanh nhaän boùng cho laø mình, thaät khôø daïi raát ñaùng thöông. Gioáng nhö chaøng Dieãn-nhaõ-ñaït-ña khi maát ñaàu giaû, laïi oâm ñaàu thaät chaïy la “maát ñaàu”. Chuùng ta cuõng theá, cöù oâm caùi toâi giaän, toâi buoàn cho laø mình thaät maø khoâng bieát caùi toâi thaät ñang hieän höõu luoân beân mình, neân caû ngaøy khoå hoaøi. Heát giaän tôùi buoàn, heát buoàn tôùi thöông, heát thöông tôùi gheùt… Buoàn thöông giaän gheùt, ñoåi thay lieân mieân. </w:t>
      </w:r>
    </w:p>
    <w:p>
      <w:pPr>
        <w:pStyle w:val="Normal"/>
        <w:ind w:firstLine="720"/>
        <w:jc w:val="both"/>
        <w:rPr/>
      </w:pPr>
      <w:r>
        <w:rPr/>
        <w:t xml:space="preserve">Ai thöông maø ñi vaéng thì khoå, ai gheùt maø gaëp hoaøi cuõng khoå, cho neân caû ñôøi khoå. Baây giôø bieát buoàn, thöông, giaän, gheùt laø caùi taïm bôï, khoâng phaûi mình, noù daáy leân roài maát, khoâng theøm ñeå yù noù nöõa. Ñöôïc vaäy bôùt khoå chöa? Soáng thaûn nhieân töï taïi. Khôûi thöông khôûi gheùt laø giaû doái khoâng theøm theo, töï nhieân ta heát khoå. Ngöôïc laïi chuùng ta theo noù, nhaän noù laø mình thì khoå hoaøi, vì bò noù daøy voø, haønh haï, khoâng phuùt naøo yeân. Ñoù laø moät meâ laàm ñaùng thöông. </w:t>
      </w:r>
    </w:p>
    <w:p>
      <w:pPr>
        <w:pStyle w:val="Normal"/>
        <w:ind w:firstLine="720"/>
        <w:jc w:val="both"/>
        <w:rPr/>
      </w:pPr>
      <w:r>
        <w:rPr/>
        <w:t xml:space="preserve">Khi khoâng buoàn thöông giaän gheùt, luùc ñoù mình saùng suoát, tænh taùo roõ raøng. Coøn khi buoàn, thöông, giaän, gheùt hay nghó baäy nghó baï, ñuû thöù chuyeän. Theá maø chuùng ta cöù keát noái moät chuoãi daøi laêng xaêng bôûi bao nhieâu laø buoàn thöông giaän gheùt, töï laøm khoå mình khoå ngöôøi, roài than “sao ñôøi toâi khoå quaù!” Coù voâ lyù chöa? Trong cuoäc soáng naøy, chuùng ta thöôøng ñuoåi theo söï meâ laàm aáy, khoâng soáng vôùi caùi thaät. </w:t>
      </w:r>
    </w:p>
    <w:p>
      <w:pPr>
        <w:pStyle w:val="Normal"/>
        <w:ind w:firstLine="720"/>
        <w:jc w:val="both"/>
        <w:rPr/>
      </w:pPr>
      <w:r>
        <w:rPr/>
        <w:t xml:space="preserve">Toâi thöôøng ví duï, nhö ñeâm raèm traêng saùng, nhöng maây ñen cöù keùo tôùi lieân tuïc thaønh ra maët traêng bò che khuaát, ta khoâng thaáy traêng. Nhö vaäy trong hö khoâng coù traêng hay khoâng coù traêng? Coù traêng nhöng vì maây muø phuû laáp neân coù cuõng nhö khoâng. Cuõng theá, chuùng ta coù taâm chaân thaät nhöng vì buoàn thöông giaän gheùt phuû laáp heát. Heát nghó caùi naøy tôùi nghó caùi kia, trong taâm phieàn naõo laêng xaêng lieân tuïc, laøm sao taâm chaân thaät ngoi ñaàu leân ñöôïc. </w:t>
      </w:r>
    </w:p>
    <w:p>
      <w:pPr>
        <w:pStyle w:val="Normal"/>
        <w:ind w:firstLine="720"/>
        <w:jc w:val="both"/>
        <w:rPr/>
      </w:pPr>
      <w:r>
        <w:rPr/>
        <w:t>Do ñoù ñöùc Phaät môùi daïy chuùng ta ngoài thieàn ñeå ñònh taâm, döøng heát nhöõng laêng xaêng loän xoän aáy. Ngöôøi naøo ngoài thieàn khoâng coù keát quaû, hay nieäm Phaät khoâng coù keát quaû laø taïi vì khoâng döøng taâm laêng xaêng, maø coøn theo noù nöõa. Nhö vaäy laøm sao coù keát quaû ñöôïc. Muoán caùi thaät hieän thì caùi giaû phaûi laéng xuoáng. Caùi giaû noù cöù troài leân hoaøi thì caùi thaät laøm sao maø hieän ñöôïc? Hieåu theá roài, qua caâu chuyeän ñoái ñaùp raát ñôn giaûn cuûa Thieàn sö, chuùng ta thaáy caû moät baøi hoïc thaâm thuùy, chôù khoâng phaûi thöôøng.</w:t>
      </w:r>
    </w:p>
    <w:p>
      <w:pPr>
        <w:pStyle w:val="Normal"/>
        <w:ind w:firstLine="720"/>
        <w:jc w:val="both"/>
        <w:rPr/>
      </w:pPr>
      <w:r>
        <w:rPr/>
        <w:t xml:space="preserve">Baây giôø toâi keå theâm caâu chuyeän nöõa. Moät hoâm coù thaày Tri söï tôùi Thieàn sö Duyeân Quaùn, toâng Taøo Ñoäng hoûi: </w:t>
      </w:r>
    </w:p>
    <w:p>
      <w:pPr>
        <w:pStyle w:val="Normal"/>
        <w:ind w:firstLine="720"/>
        <w:jc w:val="both"/>
        <w:rPr/>
      </w:pPr>
      <w:r>
        <w:rPr/>
        <w:t xml:space="preserve">- Baïch Hoøa thöôïng, giaëc nhaø khoù giöõ phaûi laøm sao? </w:t>
      </w:r>
    </w:p>
    <w:p>
      <w:pPr>
        <w:pStyle w:val="Normal"/>
        <w:ind w:firstLine="720"/>
        <w:jc w:val="both"/>
        <w:rPr/>
      </w:pPr>
      <w:r>
        <w:rPr/>
        <w:t xml:space="preserve">Ngaøi baûo: </w:t>
      </w:r>
    </w:p>
    <w:p>
      <w:pPr>
        <w:pStyle w:val="Normal"/>
        <w:ind w:firstLine="720"/>
        <w:jc w:val="both"/>
        <w:rPr/>
      </w:pPr>
      <w:r>
        <w:rPr/>
        <w:t xml:space="preserve">- Bieát noù töùc khoâng phaûi oan gia. </w:t>
      </w:r>
    </w:p>
    <w:p>
      <w:pPr>
        <w:pStyle w:val="Normal"/>
        <w:ind w:firstLine="720"/>
        <w:jc w:val="both"/>
        <w:rPr/>
      </w:pPr>
      <w:r>
        <w:rPr/>
        <w:t xml:space="preserve">- Bieát noù roài laøm gì nöõa? </w:t>
      </w:r>
    </w:p>
    <w:p>
      <w:pPr>
        <w:pStyle w:val="Normal"/>
        <w:ind w:firstLine="720"/>
        <w:jc w:val="both"/>
        <w:rPr/>
      </w:pPr>
      <w:r>
        <w:rPr/>
        <w:t xml:space="preserve">- Bieát noù roài, ñaøy ñeán ñaát voâ sanh ñi. </w:t>
      </w:r>
    </w:p>
    <w:p>
      <w:pPr>
        <w:pStyle w:val="Normal"/>
        <w:ind w:firstLine="720"/>
        <w:jc w:val="both"/>
        <w:rPr/>
      </w:pPr>
      <w:r>
        <w:rPr/>
        <w:t>- Ñaát voâ sanh ñaâu khoâng phaûi laø nôi an thaân laäp maïng cuûa noù?</w:t>
      </w:r>
    </w:p>
    <w:p>
      <w:pPr>
        <w:pStyle w:val="Normal"/>
        <w:ind w:firstLine="720"/>
        <w:jc w:val="both"/>
        <w:rPr/>
      </w:pPr>
      <w:r>
        <w:rPr/>
        <w:t xml:space="preserve">- Nöôùc cheát khoâng chöùa ñöôïc roàng. </w:t>
      </w:r>
    </w:p>
    <w:p>
      <w:pPr>
        <w:pStyle w:val="Normal"/>
        <w:ind w:firstLine="720"/>
        <w:jc w:val="both"/>
        <w:rPr/>
      </w:pPr>
      <w:r>
        <w:rPr/>
        <w:t xml:space="preserve">- Theá naøo laø nöôùc soáng chöùa roàng? </w:t>
      </w:r>
    </w:p>
    <w:p>
      <w:pPr>
        <w:pStyle w:val="Normal"/>
        <w:ind w:firstLine="720"/>
        <w:jc w:val="both"/>
        <w:rPr/>
      </w:pPr>
      <w:r>
        <w:rPr/>
        <w:t xml:space="preserve">- Daäy moøi maø khoâng thaønh soùng. </w:t>
      </w:r>
    </w:p>
    <w:p>
      <w:pPr>
        <w:pStyle w:val="Normal"/>
        <w:ind w:firstLine="720"/>
        <w:jc w:val="both"/>
        <w:rPr/>
      </w:pPr>
      <w:r>
        <w:rPr/>
        <w:t xml:space="preserve">- Khi ñoàng nghieâng nuùi ñoå thì theá naøo? </w:t>
      </w:r>
    </w:p>
    <w:p>
      <w:pPr>
        <w:pStyle w:val="Normal"/>
        <w:ind w:firstLine="720"/>
        <w:jc w:val="both"/>
        <w:rPr/>
      </w:pPr>
      <w:r>
        <w:rPr/>
        <w:t xml:space="preserve">Baáy giôø Thieàn sö ñöùng daäy chuïp vai thaày Tri söï noùi: </w:t>
      </w:r>
    </w:p>
    <w:p>
      <w:pPr>
        <w:pStyle w:val="Normal"/>
        <w:ind w:firstLine="720"/>
        <w:jc w:val="both"/>
        <w:rPr/>
      </w:pPr>
      <w:r>
        <w:rPr/>
        <w:t xml:space="preserve">- Khoâng öôùt goùc caø sa cuûa laõo taêng. </w:t>
      </w:r>
    </w:p>
    <w:p>
      <w:pPr>
        <w:pStyle w:val="Normal"/>
        <w:ind w:firstLine="720"/>
        <w:jc w:val="both"/>
        <w:rPr/>
      </w:pPr>
      <w:r>
        <w:rPr/>
        <w:t xml:space="preserve">Ñoù, Thieàn sö ñoái ñaùp nhö vaäy, nghe nhö chuyeän treân trôøi treân maây, raát khoù hieåu. Toâi taïm giaûi thích töøng caâu cho quí vò hieåu ñöôïc yù nghóa thaâm traàm trong nhaø thieàn. Thaày Tri söï hoûi “Giaëc nhaø khoù giöõ phaûi laøm sao?” Giaëc nhaø laø nhöõng phieàn naõo, nghó töôûng laêng xaêng loän xoän cuûa chuùng ta. Ngoài nieäm Phaät cuõng nhö ngoài thieàn, muoán yeân maø noù khoâng chòu yeân, cöù laêng xaêng loän xoän hoaøi keàm khoâng ñöôïc, ñoù goïi laø giaëc nhaø. </w:t>
      </w:r>
    </w:p>
    <w:p>
      <w:pPr>
        <w:pStyle w:val="Normal"/>
        <w:ind w:firstLine="720"/>
        <w:jc w:val="both"/>
        <w:rPr/>
      </w:pPr>
      <w:r>
        <w:rPr/>
        <w:t xml:space="preserve">Giaëc nhaø khoù giöõ, baây giôø phaûi laøm sao? Ngaøi traû lôøi moät caâu heát söùc ñôn giaûn “Bieát noù thì khoâng phaûi oan gia”. Oan gia töùc keû thuø trong nhaø. Ngöôøi tu thieàn khi nieäm daáy leân, bieát laø voïng töôûng ñöøng theo. Vì nieäm daáy leân laø hö aûo, khoâng thaät neân mình phaûi töï caûnh tænh noù laø voïng töôûng, khoâng theo. Bieát laø voïng töôûng, töï nhieân noù tan. Vì theá Thieàn sö noùi “bieát noù thì khoâng phaûi oan gia”, töùc khoâng phaûi keû thuø trong nhaø. Ngöôïc laïi noù daáy leân mình chaïy theo hoaøi, thaønh ra cöù roái tung. Ngoài thieàn moät giôø hoaëc nöûa giôø maø khoâng yeân ñöôïc phuùt giaây naøo caû. Heát nghó caùi naøy tôùi nghó caùi kia, roái loaïn tôi bôøi. </w:t>
      </w:r>
    </w:p>
    <w:p>
      <w:pPr>
        <w:pStyle w:val="Normal"/>
        <w:ind w:firstLine="720"/>
        <w:jc w:val="both"/>
        <w:rPr/>
      </w:pPr>
      <w:r>
        <w:rPr/>
        <w:t xml:space="preserve">Tôùi caâu thöù hai, thaày Tri söï hoûi “Bieát noù roài laøm gì nöõa?”, Ngaøi baûo “Ñaøy ñeán ñaát voâ sanh ñi”. Ai coù tu thieàn môùi bieát ñöôïc choã naøy. Khi nieäm khôûi ta khoâng theo thì noù laëng. Nieäm laëng laø taâm khoâng daáy nieäm, töùc khoâng sanh dieät. Khoâng sanh dieät töùc voâ sanh, voâ sanh laø Nieát-baøn. Nieäm khôûi laø ñoäng, laø sanh dieät, nieäm laëng xuoáng thì khoâng ñoäng khoâng sanh dieät. Neân noùi “ñaøy ñeán ñaát voâ sanh ñi”, laø ñöa noù tôùi choã khoâng coøn daáy ñoäng sanh dieät nöõa. </w:t>
      </w:r>
    </w:p>
    <w:p>
      <w:pPr>
        <w:pStyle w:val="Normal"/>
        <w:ind w:firstLine="720"/>
        <w:jc w:val="both"/>
        <w:rPr/>
      </w:pPr>
      <w:r>
        <w:rPr/>
        <w:t xml:space="preserve">Thaày Tri söï hieåu ñaïo khaù neân hoûi tieáp “Ñaát voâ sanh ñaâu khoâng phaûi laø nôi an thaân laäp maïng cuûa noù?” YÙ hoûi ñaát voâ sanh laø choã cuoái cuøng ñeå chuùng ta ñöôïc an oån tuyeät vôøi phaûi khoâng? Ngaøi traû lôøi “nöôùc cheát khoâng chöùa ñöôïc roàng”. Choã voâ sanh aáy laø nöôùc cheát khoâng chöùa ñöôïc roàng. Taïi sao? Vì taâm laêng xaêng laëng xuoáng roài, ñoù chöa phaûi laø choã cöùu kính cuûa ngöôøi tu thieàn. Thöôøng thöôøng chuùng ta nghe noùi thieàn ñònh. Ñònh laø laëng leõ khoâng coøn daáy ñoäng. Choã khoâng daáy ñoäng aáy chæ laø voïng töôûng khoâng daáy ñoäng thoâi, chôù khoâng phaûi caùi chaân thaät, neân Thieàn sö môùi noùi “nöôùc cheát khoâng chöùa ñöôïc roàng”. </w:t>
      </w:r>
    </w:p>
    <w:p>
      <w:pPr>
        <w:pStyle w:val="Normal"/>
        <w:ind w:firstLine="720"/>
        <w:jc w:val="both"/>
        <w:rPr/>
      </w:pPr>
      <w:r>
        <w:rPr/>
        <w:t xml:space="preserve">Hoûi: “Theá naøo laø nöôùc soáng chöùa roàng?” Ngaøi ñaùp “daäy moøi maø khoâng thaønh soùng”, nghóa laø gôøn gôïn nhöng khoâng phaûi nhöõng löôïn soùng. Khi naøo chuùng ta nhaän ra nôi mình coù taùnh haèng tri haèng giaùc, khoâng daáy nieäm, khoâng xao ñoäng, ñoù môùi laø choã chaân thaät. Coøn nhaän caùi yeân laëng laø mình thì ñaõ queân taùnh giaùc roài. Choã luoân luoân giaùc, luoân luoân tri maø khoâng thaønh nieäm, khoâng daáy khôûi, ñoù môùi laø choã thaät. Laëng maø haèng tri haèng giaùc, bieát heát nhöng khoâng ñoäng, ñoù môùi laø nöôùc soáng chöùa roàng. </w:t>
      </w:r>
    </w:p>
    <w:p>
      <w:pPr>
        <w:pStyle w:val="Normal"/>
        <w:ind w:firstLine="720"/>
        <w:jc w:val="both"/>
        <w:rPr/>
      </w:pPr>
      <w:r>
        <w:rPr/>
        <w:t xml:space="preserve">Hoûi: “Khi ñoàng nghieâng nuùi ñoå thì theá naøo?” Ngaøi ñöùng daäy chuïp thaày Tri söï roài noùi “khoâng öôùt goùc caø sa cuûa laõo taêng”. Ñoàng nghieâng nuùi ñoå töùc laø moïi vieäc xaùo troän, lay trôøi ñoäng ñaát, khi ñoù theá naøo? Hoøa thöôïng noùi “khoâng öôùt aùo caø sa cuûa laõo taêng”, töùc ta luoân töï taïi. Soáng ñöôïc vôùi caùi chaân thaät roài thì töï taïi tröôùc taát caû caûnh. Duø ngoaïi caûnh ñoåi dôøi, duø ñaát trôøi rung ñoäng, ta cuõng vaãn töï taïi nhö thöôøng. Khoâng coù gì phieàn baän, khoâng coù gì run sôï. </w:t>
      </w:r>
    </w:p>
    <w:p>
      <w:pPr>
        <w:pStyle w:val="Normal"/>
        <w:ind w:firstLine="720"/>
        <w:jc w:val="both"/>
        <w:rPr/>
      </w:pPr>
      <w:r>
        <w:rPr/>
        <w:t xml:space="preserve">Chuùng ta thaáy ñöôøng loái tu töø treân xuoáng döôùi coù heä thoáng roõ raøng. Song ngöôøi môùi ñoïc saùch thieàn, nghe maáy caâu ñoù khoâng hieåu noåi. Qua nhöõng caâu ñoái ñaùp aáy, Thieàn sö muoán chæ cho chuùng ta bieát, nôi mình coù caùi chaân thaät saün beân trong maø ta queân. Caùi chaân thaät ñoù nhaø thieàn goïi laø chaân taâm. Thöôøng ngaøy ta soáng vôùi voïng töôûng ñieân ñaûo, suy tính buoàn vui v.v... neân khoâng nhaän ñöôïc chaân taâm, vì vaäy phaûi chòu ñau khoå. Heát khoå naøy tôùi khoå noï, heát khoå vì thöông tôùi khoå vì gheùt, vì giaän hôøn v.v... Cöù nhö vaäy maø khoå hoaøi. </w:t>
      </w:r>
    </w:p>
    <w:p>
      <w:pPr>
        <w:pStyle w:val="Normal"/>
        <w:ind w:firstLine="720"/>
        <w:jc w:val="both"/>
        <w:rPr/>
      </w:pPr>
      <w:r>
        <w:rPr/>
        <w:t xml:space="preserve">Treân ñôøi naøy, coù ai daùm noùi toâi soáng hoaøn toaøn vui khoâng? Cöù thöông, giaän, gheùt, hôøn, buoàn phieàn lieân mieân. Chuùng sanh si meâ nhaän caùi giaû taïm laøm mình, khoâng bieát caùi chaân thaät saün beân trong. Tôùi khi muoán tu laïi khoâng bieát tu theá naøo? Baây giôø muoán tu thì phaûi boû, ñöøng chaïy theo nhöõng buoàn, thöông, giaän, gheùt nöõa. Bieát noù hö giaû, laø voïng töôûng töø töø noù töï laëng heát. Khi noù laëng heát roài, ta môùi thaáy coøn caùi chaân thaät haèng giaùc haèng tri, khoâng vaéng thieáu luùc naøo. Ñoù môùi laø caùi chaân thaät khoâng sanh dieät, neân thaân naøy hoaïi maø noù vaãn khoâng maát. Vì noù khoâng coù sanh dieät neân khoâng taïo nghieäp, khoâng taïo nghieäp thì khoâng bò luaân hoài sanh töû nöõa, neân noùi giaûi thoaùt sanh töû. </w:t>
      </w:r>
    </w:p>
    <w:p>
      <w:pPr>
        <w:pStyle w:val="Normal"/>
        <w:ind w:firstLine="720"/>
        <w:jc w:val="both"/>
        <w:rPr/>
      </w:pPr>
      <w:r>
        <w:rPr/>
        <w:t xml:space="preserve">Chính caùi buoàn thöông giaän gheùt môùi taïo nghieäp. Ñeán ñöôïc caùi chaân thaät ta môùi thaät töï taïi, thaät an vui. Tu nhö vaäy môùi thaät laø tu. Chuùng ta  baây giôø tu toaøn laø tu voïng töôûng khoâng, laøm sao giaûi thoaùt ñöôïc. Sau naøy toâi ñoïc saùch veà taâm lyù trò lieäu, thaáy nhöõng töø ngöõ trieát hoïc raát thích hôïp vôùi tinh thaàn thieàn. Hoï noùi ngay nôi thaân chuùng ta coù hai caùi toâi. Caùi toâi ñoái töôïng vaø caùi toâi chuû theå. Theá naøo laø toâi chuû theå, theá naøo laø toâi ñoái töôïng? Nhö con maét cuûa toâi nhìn hoa cuùc, thì con maét laø chuû theå, hoa cuùc laø ñoái töôïng. Ñoái töôïng laø mình hay khoâng phaûi mình? Ñoái töôïng laø caùi ngoaøi mình, bò mình bieát, noù khoâng phaûi mình. Khoa taâm lyù trò lieäu goïi ñoù laø caùi toâi ñoái töôïng, coøn con maét hay thaáy laø caùi toâi chuû theå. </w:t>
      </w:r>
    </w:p>
    <w:p>
      <w:pPr>
        <w:pStyle w:val="Normal"/>
        <w:ind w:firstLine="720"/>
        <w:jc w:val="both"/>
        <w:rPr/>
      </w:pPr>
      <w:r>
        <w:rPr/>
        <w:t xml:space="preserve">Hieän giôø chuùng ta soáng queân caùi toâi chuû theå, chæ bieát caùi toâi ñoái töôïng, neân nhaän buoàn thöông giaän gheùt laø toâi. Toâi buoàn, toâi giaän, toâi thöông, toâi gheùt. Caùi giaän caùi gheùt laø mình hay khoâng phaûi mình? Khoâng phaûi mình, noù chæ laø boùng daùng, laø ñoái töôïng bò bieát, vaäy maø laâu nay taát caû chuùng ta soáng vôùi caùi toâi ñoái töôïng naøy thoâi. Luùc naøo cuõng oâm aáp buoàn thöông giaän gheùt, maø khoâng bao giôø nhaän ra caùi toâi chuû theå, caùi toâi thaät cuûa mình. Khi mình vöøa daáy nghó buoàn, daáy nghó thöông, daáy nghó gheùt, luùc ñoù coù bieát khoâng. Thaáy bieát roõ raøng, noù laø caùi bò thaáy, bò bieát thì laøm sao laø mình ñöôïc. Vaäy maø ta cöù cho noù laø mình, caû ñôøi saùu baûy chuïc naêm soáng cheát vôùi buoàn thöông giaän gheùt, khoâng bieát coù caùi toâi chuû theå haèng höõu beân mình, roài than khoå. </w:t>
      </w:r>
    </w:p>
    <w:p>
      <w:pPr>
        <w:pStyle w:val="Normal"/>
        <w:ind w:firstLine="720"/>
        <w:jc w:val="both"/>
        <w:rPr/>
      </w:pPr>
      <w:r>
        <w:rPr/>
        <w:t xml:space="preserve">Nhö vaäy chuùng ta tænh hay meâ? Caùi giaû maø nhaän laøm mình thaät, ñoù laø mình meâ roài. Taát caû chuùng ta ñang meâ, neân ñöùc Phaät noùi chuùng sanh bò meâ laàm cuoán troâi, taïo nghieäp thoï khoå. Neáu chuùng ta tænh, buoàn thöông giaän gheùt daáy leân, mình bieát noù khoâng phaûi mình, neân khoâng theo. Ñoù laø ta laøm chuû, khoâng bò noù loâi daãn ñeán quaû khoå. Khi buoàn thöông giaän gheùt khoâng coøn loâi keùo ta ñöôïc nöõa thì caû ngaøy mình cöôøi hoaøi, vui veû, nheï nhaøng, thaûnh thôi. </w:t>
      </w:r>
    </w:p>
    <w:p>
      <w:pPr>
        <w:pStyle w:val="Normal"/>
        <w:ind w:firstLine="720"/>
        <w:jc w:val="both"/>
        <w:rPr/>
      </w:pPr>
      <w:r>
        <w:rPr/>
        <w:t xml:space="preserve">Chuùng ta tu phaûi laøm sao thoaùt khoûi meâ laàm, khoâng phaûi tu ñeå vuøi ñaàu trong meâ laàm. Muoán thoaùt khoûi meâ laàm thì phaûi nhaän ra caùi toâi thaät. Chính choã naøy khi xöa toâi giaûng kinh Laêng Nghieâm, tôùi ñoaïn ñöùc Phaät noùi taát caû chuùng sanh queân mình theo vaät, toâi thaáy hay laøm sao! Queân mình theo vaät töùc laø queân chuû theå maø chaïy theo caûnh vaät beân ngoaøi. Ñöùc Phaät ñöa tay leân hoûi ngaøi A-nan thaáy khoâng? Toân giaû traû lôøi thaáy. Phaät ñeå tay xuoáng hoûi thaáy khoâng? Toân giaû traû lôøi khoâng thaáy. Phaät lieàn quôû “oâng ñaõ queân mình theo vaät”. Caùi tay laø vaät ôû ngoaøi, caùi thaáy laø cuûa mình. Coù tay noùi thaáy, ñeå tay xuoáng noùi khoâng thaáy laø maát caùi thaáy roài. Leõ ra phaûi noùi ñöa tay leân thì thaáy coù tay, ñeå tay xuoáng thì thaáy khoâng coù tay, chôù ñaâu phaûi khoâng thaáy. Khoâng thaáy laø muø maát roài. Neân ñöùc Phaät môùi quôû queân mình theo vaät, vì coù vaät thì cho laø coù thaáy, khoâng vaät cho laø khoâng thaáy. </w:t>
      </w:r>
    </w:p>
    <w:p>
      <w:pPr>
        <w:pStyle w:val="Normal"/>
        <w:ind w:firstLine="720"/>
        <w:jc w:val="both"/>
        <w:rPr/>
      </w:pPr>
      <w:r>
        <w:rPr/>
        <w:t xml:space="preserve">Chuùng ta luoân luoân coù caùi hieän tieàn naèm saün trong thaân naêm uaån naøy. Nôi maét thì thaáy, nôi tai thì nghe, nôi muõi thì ngöûi, nôi löôõi thì neám… Coù vaät noù cuõng bieát, khoâng vaät noù cuõng bieát, ñaâu phaûi khoâng vaät thì khoâng bieát. Caùi thaáy, caùi nghe luùc naøo cuõng hieän tieàn, khoâng phaûi ñôïi coù saéc töôùng hay aâm thanh beân ngoaøi môùi thaáy, môùi nghe. </w:t>
      </w:r>
    </w:p>
    <w:p>
      <w:pPr>
        <w:pStyle w:val="Normal"/>
        <w:ind w:firstLine="720"/>
        <w:jc w:val="both"/>
        <w:rPr/>
      </w:pPr>
      <w:r>
        <w:rPr/>
        <w:t xml:space="preserve">Chuùng ta xöa nay meâ laàm heát söùc saâu ñaäm, caùi khoâng ñuùng leõ thaät maø cöù chaáp cho laø thaät. Vì vaäy ñöùc Phaät chæ daïy cho chuùng ta bieát caùi gì laø thaät, caùi gì laø giaû nôi mình ñeå ta khoâng coøn si meâ laàm laãn nöõa. Phaät noùi duø chuùng ta nguû caùi nghe cuõng hieän tieàn, caùi thaáy cuõng hieän tieàn. Ngaøi A-nan khoâng chòu, thöa vôùi Phaät “nguû laøm sao thaáy, laøm sao nghe?” Phaät hoûi neáu khi nguû khoâng coù caùi thaáy, khoâng coù caùi nghe, taïi sao coù ngöôøi ñoát ñeøn ta lieàn thaáy, goõ cöûa ta lieàn nghe? Chaúng qua vì caùc caên ñoùng laïi, noù hôi môø moät chuùt thoâi. Neáu nguû khoâng nghe thì ai laøm gì cuõng khoâng nghe heát, taïi sao vöøa goõ cöûa mình nghe lieàn? Chaúng qua chuùng ta ñoùng cöûa saùu caên laïi neân taùnh thaáy, taùnh nghe coù thaàm beân trong. Coøn khi ta thöùc laø môû heát caùc caên, cho neân thaáy nghe roõ raøng saùng toû hôn, chôù luùc naøo khoâng nghe. </w:t>
      </w:r>
    </w:p>
    <w:p>
      <w:pPr>
        <w:pStyle w:val="Normal"/>
        <w:ind w:firstLine="720"/>
        <w:jc w:val="both"/>
        <w:rPr/>
      </w:pPr>
      <w:r>
        <w:rPr/>
        <w:t xml:space="preserve">Ngaøi A-nan hoûi laïi “nhö vaäy taïi sao nhöõng ngöôøi coù maét maø muø thì khoâng thaáy?” Phaät noùi khoâng phaûi ngöôøi muø khoâng thaáy, ngöôøi muø cuõng thaáy maø hoï thaáy tröôùc maét toái ñen. Thaáy toái ñen töùc laø thaáy. Ngaøi A-nan khoâng chòu, thaáy toái ñen sao goïi laø thaáy? Phaät môùi hoûi laïi, ví nhö trong moät ngoâi nhaø ban ñeâm khoâng coù ñeøn, ngöôøi maét saùng böôùc voâ nhaø toái, thaáy caùi gì? Cuõng thaáy toái ñen. Nhö vaäy laø thaáy hay khoâng thaáy? Baát thaàn coù ngöôøi ñoát ñeøn saùng leân, luùc ñoù thaáy söï vaät chung quanh laø caây ñeøn thaáy hay con maét mình thaáy? Khi naõy thaáy toái ñen noùi khoâng thaáy, baây giôø ñeøn saùng thaáy taát caû vaät, nhö vaäy ñeøn thaáy hay con maét thaáy? Con maét thaáy. Thaáy toái cuõng maét thaáy, thaáy saùng cuõng maét thaáy. Ngöôøi muø cuõng vaäy, hoï khoâng thaáy saùng nhöng thaáy toái, cuõng laø thaáy. Neáu ngöôøi ta trò ñöôïc con maét heát muø, chöøng ñoù hoï cuõng thaáy nhö ngöôøi saùng maét vaäy. </w:t>
      </w:r>
    </w:p>
    <w:p>
      <w:pPr>
        <w:pStyle w:val="Normal"/>
        <w:ind w:firstLine="720"/>
        <w:jc w:val="both"/>
        <w:rPr/>
      </w:pPr>
      <w:r>
        <w:rPr/>
        <w:t xml:space="preserve">Nhö vaäy ñeå bieát nôi chuùng ta coù saün caùi chaân thaät, haèng höõu maø vì lyù do naøy lyù do noï, noù khuaát ñi chôù khoâng phaûi khoâng coù. Noùi theá ñeå chuùng ta hieåu raèng, ngöôøi tu nhaát laø tu thieàn coát boû taâm voïng töôûng töùc caùi toâi ñoái töôïng ñoù. Noù laëng xuoáng roài thì taâm chaân thaät hieån baøy, töùc caùi toâi chuû theå. Taâm voïng töôûng laø taâm taïo nghieäp, thoï khoå muoân ñôøi muoân kieáp. Baây giôø muoán cho taâm taïo nghieäp ñoù döøng laëng thì phaûi yeân laïi, buoâng boû nhöõng nieäm laêng xaêng ñi thì taâm chaân thaät hieän ra. Taâm chaân thaät coøn goïi laø baûn lai dieän muïc, töùc maët thaät xöa nay cuûa mình. </w:t>
      </w:r>
    </w:p>
    <w:p>
      <w:pPr>
        <w:pStyle w:val="Normal"/>
        <w:ind w:firstLine="720"/>
        <w:jc w:val="both"/>
        <w:rPr/>
      </w:pPr>
      <w:r>
        <w:rPr/>
        <w:t>Luïc Toå khi rôøi Huyønh Mai trôû veà Laõnh Nam, Ngaøi mang theo y baùt cuûa Nguõ Toå trao. Qua soâng roài Ngaøi ñi thaúng veà phöông Nam. Baáy giôø caùc ñoà ñeä cuûa Nguõ Toå hay tin ñuoåi theo ñeå giaønh y laïi. Trong soá ñoù coù Thöôïng toïa Ñaïo Minh tröôùc kia laø töôùng ñi tu, oâng côõi ngöïa gioûi laém neân ñuoåi theo kòp. Luïc Toå thaáy bò ñuoåi saùt sau löng, neân Ngaøi ñeå y baùt treân taûng ñaù, chun voâ luøm troán. Ñaïo Minh tôùi nôi thaáy y baùt möøng quaù. OÂng xuoáng ngöïa, ñònh ñeán taûng ñaù oâm y baùt leân, nhöng khoâng caùch chi oâm noåi. Baáy giôø oâng môùi giöït mình, bieát coù söï maàu nhieäm beân trong, chôù khoâng phaûi leõ thöôøng nhö ngöôøi ta töôûng. Do ñoù oâng khoâng oâm y baùt nöõa, maø voäi höôùng vaøo luøm caây keâu “Haønh giaû, haønh giaû! Toâi ñeán ñaây vì phaùp chôù khoâng phaûi vì y baùt.” Luïc Toå ñang nuùp trong buïi, nghe noùi vì phaùp Ngaøi ñi ra noùi: “Neáu oâng vì phaùp thì haõy im laëng giaây laâu, ta seõ noùi cho”. Ñaïo Minh ñöùng im laëng giaây laâu, Ngaøi hoûi “Khoâng nghó thieän, khoâng nghó aùc, caùi gì laø baûn lai dieän muïc cuûa Thöôïng toïa Minh?” Ngay caâu ñoù Ñaïo Minh lieàn ngoä.</w:t>
      </w:r>
    </w:p>
    <w:p>
      <w:pPr>
        <w:pStyle w:val="Normal"/>
        <w:ind w:firstLine="720"/>
        <w:jc w:val="both"/>
        <w:rPr/>
      </w:pPr>
      <w:r>
        <w:rPr/>
        <w:t xml:space="preserve">Nghó thieän nghó aùc laø caùi toâi ñoái töôïng hay taâm voïng töôûng. Khi khoâng coù nhöõng thöù ñoù, baûn laïi dieän muïc hieän tieàn, roõ raøng khoâng ñaâu xa laï heát. Sôû dó ngöôøi tu phaûi ñònh taâm voïng töôûng laø vì vaäy. Taâm voïng töôûng laëng roài thì theå chaân thaät hieän baøy, ñoù môùi laø choã cöùu kính cuûa ngöôøi tu. Neân bieát ngay nôi thaân taïm bôï giaû doái vaø taâm laêng xaêng sanh dieät, laïi coù caùi theå khoâng sanh khoâng dieät naèm saün ôû trong. Vì vaäy caùc Thieàn sö thöôøng noùi hoa sen trong loø löûa. </w:t>
      </w:r>
    </w:p>
    <w:p>
      <w:pPr>
        <w:pStyle w:val="Normal"/>
        <w:ind w:firstLine="720"/>
        <w:jc w:val="both"/>
        <w:rPr/>
      </w:pPr>
      <w:r>
        <w:rPr/>
        <w:t xml:space="preserve">Thaân naøy voâ thöôøng, taâm nieäm sanh dieät voâ thöôøng. Voâ thöôøng laø chæ cho loø löûa, luoân luoân ñoåi thay huûy dieät. Nhöng trong ñoù coù moät hoa sen töôi thaém khoâng bò khoâ heùo, neân noùi hoa sen trong loø löûa. Töùc ngay caùi hö giaû coù caùi chaân thaät muoân ñôøi. Tu thieàn chuû yeáu laø nhaän laïi caùi chaân thaät aáy, chôù khoâng phaûi caàu coù thaàn thoâng bay ñi hay bieát quaù khöù vò lai v.v… </w:t>
      </w:r>
    </w:p>
    <w:p>
      <w:pPr>
        <w:pStyle w:val="Normal"/>
        <w:ind w:firstLine="720"/>
        <w:jc w:val="both"/>
        <w:rPr/>
      </w:pPr>
      <w:r>
        <w:rPr/>
        <w:t xml:space="preserve">Haønh giaû tu thieàn phaûi phaêng cho ra, tìm cho ñöôïc caùi chaân thaät laâu nay cuûa chính mình. Chuùng ta thöû hoûi thaân naøy laø thaân ai? Thaân mình. Nhöng giaû söû moät muït nhoït hay caùi böôùu naøo ñoù ôû trong thaân, ngöôøi ta moå boû ra ngoaøi, mình coù gôùm khoâng? Noù laø mình sao laïi gôùm? Nhö vaäy thaân naøy coù thaät mình chöa? Cho tôùi nhöõng thöù nhö nöôùc mieáng, nöôùc daõi, moà hoâi… ta töôûng laø quí nhöng boû ra roài coù duøng laïi ñöôïc khoâng? Ai cuõng gôùm gheâ, theá laø sao? Ñeå thaáy thaân naøy khoâng phaûi thaät mình neân quaêng ra ta raát gôùm. Vaäy maø luùc bình nhaät, ai ñoäng ñeán moät chuùt cuõng khoâng ñöôïc, mình baûo veä meán yeâu noù tôùi cuøng. Do chaáp giöõ thaân naøy neân hôn thua ñuû thöù, giaønh giöït ñeå laøm khoå cho nhau. Vì chaáp thaân thaät neân moïi nhu caàu cuûa thaân ñeàu giaønh phaàn öu tieân veà mình heát. AÊn ngon, maëc ñeïp, nhaát nhaát ñeàu muoán hôn thieân haï. Do ñoù ai hôn mình lieàn noåi töùc leân, saân si vôùi ngöôøi ta. Ñoù laø laàm chaáp veà thaân. </w:t>
      </w:r>
    </w:p>
    <w:p>
      <w:pPr>
        <w:pStyle w:val="Normal"/>
        <w:ind w:firstLine="720"/>
        <w:jc w:val="both"/>
        <w:rPr/>
      </w:pPr>
      <w:r>
        <w:rPr/>
        <w:t xml:space="preserve">Keá ñeán chaáp taâm, chuùng ta thöôøng cho taâm laø nhöõng suy nghó cuûa mình. Ta nghó caùi gì cuõng ñuùng, ai nghó khaùc laø noåi saân leân cöï lieàn. Chaáp thaân chaáp taâm khoâng thaät cho laø thaät, neân khoå voâ cuøng. Khoå mình khoå ngöôøi. Baây giôø tu laø nhaän ra ngay nôi thaân khoâng thaät, taâm khoâng thaät ñoù coù caùi chaân thaät. Tìm cho ra caùi chaân thaät aáy, cuõng nhö ta ñaøo bôùi trong ñaát ñeå laáy hoøn ngoïc quí. Nhö theá môùi coù giaù trò, chôù nhöõng thöù khoâng thaät khoâng quí maø laàm töôûng noù quí laø meâ. Vì vaäy phaûi kheùo tu ñeå tìm cho ra caùi chaân thaät, ñöôïc caùi thaät ñoù laø ñöôïc hoøn ngoïc minh chaâu. Chöøng ñoù mình trôû thaønh giaøu nhaát treân ñôøi, khoâng ai bì noåi nöõa. Chæ coù cuûa baùu trong nhaø môùi khoâng ai ñuïng tôùi ñöôïc, môùi thaät giaøu sang. Tu thieàn nhö theá laø tu theo ñöôøng loái cuûa Toå sö, vì vaäy caùc Thieàn sö Trung Hoa goïi laø Toå sö thieàn. </w:t>
      </w:r>
    </w:p>
    <w:p>
      <w:pPr>
        <w:pStyle w:val="Normal"/>
        <w:ind w:firstLine="720"/>
        <w:jc w:val="both"/>
        <w:rPr/>
      </w:pPr>
      <w:r>
        <w:rPr/>
        <w:t>Hoâm nay toâi noùi sô löôïc veà thieàn Toå sö nhö theá, ñeå quí vò neám chuùt chuùt, tu taäp töø töø seõ thaám thía hôn. Laøm sao ngay nôi thaân sanh dieät naøy, tìm cho ra caùi chaân thaät chöa töøng sanh chöa töøng dieät cuûa mình, môùi ñöôïc an vui vónh vieãn, chaám döùt traàm luaân sanh töû trong ba coõi. Ñoù laø muïc ñích cöùu kính ñöùc Phaät muoán truyeàn daïy laïi cho chuùng ta.</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40"/>
          <w:szCs w:val="40"/>
        </w:rPr>
      </w:pPr>
      <w:r>
        <w:rPr>
          <w:b/>
          <w:color w:val="008000"/>
          <w:sz w:val="40"/>
          <w:szCs w:val="40"/>
        </w:rPr>
        <w:t>MUÏC LUÏC</w:t>
      </w:r>
    </w:p>
    <w:p>
      <w:pPr>
        <w:pStyle w:val="Normal"/>
        <w:ind w:firstLine="720"/>
        <w:jc w:val="both"/>
        <w:rPr>
          <w:b/>
          <w:b/>
          <w:color w:val="008000"/>
          <w:sz w:val="40"/>
          <w:szCs w:val="40"/>
        </w:rPr>
      </w:pPr>
      <w:r>
        <w:rPr>
          <w:b/>
          <w:color w:val="008000"/>
          <w:sz w:val="40"/>
          <w:szCs w:val="40"/>
        </w:rPr>
      </w:r>
    </w:p>
    <w:p>
      <w:pPr>
        <w:pStyle w:val="Normal"/>
        <w:numPr>
          <w:ilvl w:val="0"/>
          <w:numId w:val="2"/>
        </w:numPr>
        <w:jc w:val="both"/>
        <w:rPr>
          <w:sz w:val="28"/>
          <w:szCs w:val="28"/>
        </w:rPr>
      </w:pPr>
      <w:r>
        <w:rPr>
          <w:sz w:val="28"/>
          <w:szCs w:val="28"/>
        </w:rPr>
        <w:t>Lôøi Ñaàu Saùch.</w:t>
      </w:r>
    </w:p>
    <w:p>
      <w:pPr>
        <w:pStyle w:val="Normal"/>
        <w:ind w:firstLine="720"/>
        <w:jc w:val="both"/>
        <w:rPr>
          <w:sz w:val="28"/>
          <w:szCs w:val="28"/>
        </w:rPr>
      </w:pPr>
      <w:r>
        <w:rPr>
          <w:sz w:val="28"/>
          <w:szCs w:val="28"/>
        </w:rPr>
        <w:tab/>
        <w:t>1. Ñaïo Phaät Thöïc Teá Khoâng Huyeàn Hoaëc.</w:t>
      </w:r>
    </w:p>
    <w:p>
      <w:pPr>
        <w:pStyle w:val="Normal"/>
        <w:ind w:firstLine="720"/>
        <w:jc w:val="both"/>
        <w:rPr>
          <w:sz w:val="28"/>
          <w:szCs w:val="28"/>
        </w:rPr>
      </w:pPr>
      <w:r>
        <w:rPr>
          <w:sz w:val="28"/>
          <w:szCs w:val="28"/>
        </w:rPr>
        <w:tab/>
        <w:t>2. OÂng Thieän OÂng Aùc.</w:t>
      </w:r>
    </w:p>
    <w:p>
      <w:pPr>
        <w:pStyle w:val="Normal"/>
        <w:ind w:firstLine="720"/>
        <w:jc w:val="both"/>
        <w:rPr>
          <w:sz w:val="28"/>
          <w:szCs w:val="28"/>
        </w:rPr>
      </w:pPr>
      <w:r>
        <w:rPr>
          <w:sz w:val="28"/>
          <w:szCs w:val="28"/>
        </w:rPr>
        <w:tab/>
        <w:t>3. Meâ Vaø Giaùc.</w:t>
      </w:r>
    </w:p>
    <w:p>
      <w:pPr>
        <w:pStyle w:val="Normal"/>
        <w:ind w:firstLine="720"/>
        <w:jc w:val="both"/>
        <w:rPr>
          <w:sz w:val="28"/>
          <w:szCs w:val="28"/>
        </w:rPr>
      </w:pPr>
      <w:r>
        <w:rPr>
          <w:sz w:val="28"/>
          <w:szCs w:val="28"/>
        </w:rPr>
        <w:tab/>
        <w:t>4. Ñöôøng Loái Tu Theo Ñaïo Phaät.</w:t>
      </w:r>
    </w:p>
    <w:p>
      <w:pPr>
        <w:pStyle w:val="Normal"/>
        <w:ind w:firstLine="720"/>
        <w:jc w:val="both"/>
        <w:rPr>
          <w:sz w:val="28"/>
          <w:szCs w:val="28"/>
        </w:rPr>
      </w:pPr>
      <w:r>
        <w:rPr>
          <w:sz w:val="28"/>
          <w:szCs w:val="28"/>
        </w:rPr>
        <w:tab/>
        <w:t>5. Nguoàn An Vui Laâu Daøi.</w:t>
      </w:r>
    </w:p>
    <w:p>
      <w:pPr>
        <w:pStyle w:val="Normal"/>
        <w:ind w:firstLine="720"/>
        <w:jc w:val="both"/>
        <w:rPr>
          <w:sz w:val="28"/>
          <w:szCs w:val="28"/>
        </w:rPr>
      </w:pPr>
      <w:r>
        <w:rPr>
          <w:sz w:val="28"/>
          <w:szCs w:val="28"/>
        </w:rPr>
        <w:tab/>
        <w:t>6. Tu Haønh Phaûi Tinh Taán.</w:t>
      </w:r>
    </w:p>
    <w:p>
      <w:pPr>
        <w:pStyle w:val="Normal"/>
        <w:ind w:firstLine="720"/>
        <w:jc w:val="both"/>
        <w:rPr>
          <w:sz w:val="28"/>
          <w:szCs w:val="28"/>
        </w:rPr>
      </w:pPr>
      <w:r>
        <w:rPr>
          <w:sz w:val="28"/>
          <w:szCs w:val="28"/>
        </w:rPr>
        <w:tab/>
        <w:t>7. Phöông Phaùp Tu Tònh Ñoä Toâng vaø Thieàn Toâng.</w:t>
      </w:r>
    </w:p>
    <w:p>
      <w:pPr>
        <w:pStyle w:val="Normal"/>
        <w:ind w:firstLine="720"/>
        <w:jc w:val="both"/>
        <w:rPr>
          <w:sz w:val="28"/>
          <w:szCs w:val="28"/>
        </w:rPr>
      </w:pPr>
      <w:r>
        <w:rPr>
          <w:sz w:val="28"/>
          <w:szCs w:val="28"/>
        </w:rPr>
        <w:tab/>
        <w:t>8. Nghieäp Thöùc vaø Taùnh Giaùc.</w:t>
      </w:r>
    </w:p>
    <w:p>
      <w:pPr>
        <w:pStyle w:val="Normal"/>
        <w:ind w:firstLine="720"/>
        <w:jc w:val="both"/>
        <w:rPr>
          <w:sz w:val="28"/>
          <w:szCs w:val="28"/>
        </w:rPr>
      </w:pPr>
      <w:r>
        <w:rPr>
          <w:sz w:val="28"/>
          <w:szCs w:val="28"/>
        </w:rPr>
        <w:tab/>
        <w:t>9. Töù Aân Trong Yù Chí Hieáu Tu.</w:t>
      </w:r>
    </w:p>
    <w:p>
      <w:pPr>
        <w:pStyle w:val="Normal"/>
        <w:ind w:firstLine="720"/>
        <w:jc w:val="both"/>
        <w:rPr>
          <w:sz w:val="28"/>
          <w:szCs w:val="28"/>
        </w:rPr>
      </w:pPr>
      <w:r>
        <w:rPr>
          <w:sz w:val="28"/>
          <w:szCs w:val="28"/>
        </w:rPr>
        <w:tab/>
        <w:t>10. Toå Sö Thieàn.</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autoSpaceDE w:val="false"/>
      <w:spacing w:before="0" w:after="120"/>
      <w:jc w:val="both"/>
      <w:outlineLvl w:val="0"/>
    </w:pPr>
    <w:rPr>
      <w:rFonts w:ascii="VNI-Centur" w:hAnsi="VNI-Centur" w:eastAsia="Times New Roman;VNI-GlabXb" w:cs="VNI-Centur"/>
      <w:b/>
      <w:bCs/>
      <w:sz w:val="48"/>
      <w:szCs w:val="48"/>
    </w:rPr>
  </w:style>
  <w:style w:type="paragraph" w:styleId="Heading2">
    <w:name w:val="Heading 2"/>
    <w:basedOn w:val="Normal"/>
    <w:next w:val="Normal"/>
    <w:qFormat/>
    <w:pPr>
      <w:keepNext w:val="true"/>
      <w:numPr>
        <w:ilvl w:val="1"/>
        <w:numId w:val="1"/>
      </w:numPr>
      <w:autoSpaceDE w:val="false"/>
      <w:spacing w:before="0" w:after="120"/>
      <w:jc w:val="center"/>
      <w:outlineLvl w:val="1"/>
    </w:pPr>
    <w:rPr>
      <w:rFonts w:ascii="VNI-Centur" w:hAnsi="VNI-Centur" w:eastAsia="Times New Roman;VNI-GlabXb" w:cs="VNI-Centur"/>
      <w:b/>
      <w:bCs/>
      <w:sz w:val="32"/>
      <w:szCs w:val="32"/>
    </w:rPr>
  </w:style>
  <w:style w:type="paragraph" w:styleId="Heading3">
    <w:name w:val="Heading 3"/>
    <w:basedOn w:val="Normal"/>
    <w:next w:val="Normal"/>
    <w:qFormat/>
    <w:pPr>
      <w:keepNext w:val="true"/>
      <w:numPr>
        <w:ilvl w:val="2"/>
        <w:numId w:val="1"/>
      </w:numPr>
      <w:autoSpaceDE w:val="false"/>
      <w:spacing w:before="0" w:after="120"/>
      <w:ind w:firstLine="851"/>
      <w:jc w:val="both"/>
      <w:outlineLvl w:val="2"/>
    </w:pPr>
    <w:rPr>
      <w:rFonts w:ascii="VNI-Centur" w:hAnsi="VNI-Centur" w:eastAsia="Times New Roman;VNI-GlabXb" w:cs="VNI-Centur"/>
      <w:i/>
      <w:iCs/>
      <w:sz w:val="24"/>
      <w:szCs w:val="24"/>
    </w:rPr>
  </w:style>
  <w:style w:type="paragraph" w:styleId="Heading4">
    <w:name w:val="Heading 4"/>
    <w:basedOn w:val="Normal"/>
    <w:next w:val="Normal"/>
    <w:qFormat/>
    <w:pPr>
      <w:keepNext w:val="true"/>
      <w:numPr>
        <w:ilvl w:val="3"/>
        <w:numId w:val="1"/>
      </w:numPr>
      <w:autoSpaceDE w:val="false"/>
      <w:spacing w:before="0" w:after="120"/>
      <w:jc w:val="center"/>
      <w:outlineLvl w:val="3"/>
    </w:pPr>
    <w:rPr>
      <w:rFonts w:ascii="VNI-Centur" w:hAnsi="VNI-Centur" w:eastAsia="Times New Roman;VNI-GlabXb" w:cs="VNI-Centu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VNI-Centur" w:hAnsi="VNI-Centur" w:eastAsia="Times New Roman;VNI-GlabXb" w:cs="VNI-Centur"/>
      <w:b/>
      <w:bCs/>
      <w:color w:val="0000FF"/>
      <w:sz w:val="36"/>
      <w:szCs w:val="36"/>
    </w:rPr>
  </w:style>
  <w:style w:type="paragraph" w:styleId="TextBody">
    <w:name w:val="Body Text"/>
    <w:basedOn w:val="Normal"/>
    <w:pPr>
      <w:autoSpaceDE w:val="false"/>
      <w:spacing w:before="120" w:after="0"/>
      <w:jc w:val="both"/>
    </w:pPr>
    <w:rPr>
      <w:rFonts w:eastAsia="Times New Roman;VNI-GlabXb" w:cs="VNI-Time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720"/>
    </w:pPr>
    <w:rPr>
      <w:rFonts w:ascii="VNI-Centur" w:hAnsi="VNI-Centur" w:eastAsia="Times New Roman;VNI-GlabXb" w:cs="VNI-Centur"/>
      <w:sz w:val="24"/>
      <w:szCs w:val="24"/>
    </w:rPr>
  </w:style>
  <w:style w:type="paragraph" w:styleId="Giang">
    <w:name w:val="Giang"/>
    <w:basedOn w:val="Normal"/>
    <w:qFormat/>
    <w:pPr>
      <w:autoSpaceDE w:val="false"/>
      <w:spacing w:before="0" w:after="120"/>
      <w:ind w:firstLine="720"/>
    </w:pPr>
    <w:rPr>
      <w:rFonts w:ascii="VNI-Centur" w:hAnsi="VNI-Centur" w:eastAsia="Times New Roman;VNI-GlabXb" w:cs="VNI-Centur"/>
      <w:sz w:val="24"/>
      <w:szCs w:val="24"/>
    </w:rPr>
  </w:style>
  <w:style w:type="paragraph" w:styleId="TextBodyIndent">
    <w:name w:val="Body Text Indent"/>
    <w:basedOn w:val="Normal"/>
    <w:pPr>
      <w:autoSpaceDE w:val="false"/>
      <w:spacing w:before="0" w:after="120"/>
      <w:ind w:firstLine="720"/>
      <w:jc w:val="both"/>
    </w:pPr>
    <w:rPr>
      <w:rFonts w:ascii="VNI-Centur" w:hAnsi="VNI-Centur" w:eastAsia="Times New Roman;VNI-GlabXb" w:cs="VNI-Centur"/>
      <w:sz w:val="28"/>
      <w:szCs w:val="28"/>
    </w:rPr>
  </w:style>
  <w:style w:type="paragraph" w:styleId="Subtitle">
    <w:name w:val="Subtitle"/>
    <w:basedOn w:val="Normal"/>
    <w:next w:val="TextBody"/>
    <w:qFormat/>
    <w:pPr>
      <w:autoSpaceDE w:val="false"/>
      <w:spacing w:before="120" w:after="0"/>
      <w:jc w:val="right"/>
    </w:pPr>
    <w:rPr>
      <w:rFonts w:ascii="VNI-Centur" w:hAnsi="VNI-Centur" w:eastAsia="Times New Roman;VNI-GlabXb" w:cs="VNI-Centur"/>
      <w:b/>
      <w:bCs/>
      <w:i/>
      <w:iCs/>
      <w:sz w:val="20"/>
      <w:szCs w:val="20"/>
    </w:rPr>
  </w:style>
  <w:style w:type="paragraph" w:styleId="BodyText2">
    <w:name w:val="Body Text 2"/>
    <w:basedOn w:val="Normal"/>
    <w:qFormat/>
    <w:pPr>
      <w:overflowPunct w:val="false"/>
      <w:autoSpaceDE w:val="false"/>
      <w:spacing w:before="120" w:after="0"/>
      <w:ind w:firstLine="720"/>
      <w:jc w:val="both"/>
      <w:textAlignment w:val="baseline"/>
    </w:pPr>
    <w:rPr>
      <w:rFonts w:eastAsia="Times New Roman;VNI-GlabXb"/>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9:08:00Z</dcterms:created>
  <dc:creator>hsc1-testing</dc:creator>
  <dc:description/>
  <dc:language>en-US</dc:language>
  <cp:lastModifiedBy>hsc1-testing</cp:lastModifiedBy>
  <dcterms:modified xsi:type="dcterms:W3CDTF">2003-06-30T09:45:00Z</dcterms:modified>
  <cp:revision>1</cp:revision>
  <dc:subject/>
  <dc:title>H</dc:title>
</cp:coreProperties>
</file>