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VNI-Times" w:hAnsi="VNI-Times" w:cs="VNI-Times"/>
          <w:color w:val="008000"/>
          <w:sz w:val="40"/>
          <w:szCs w:val="40"/>
          <w:lang w:val="en-US" w:eastAsia="zh-CN"/>
        </w:rPr>
      </w:pPr>
      <w:r>
        <w:rPr>
          <w:rFonts w:cs="VNI-Times" w:ascii="VNI-Times" w:hAnsi="VNI-Times"/>
          <w:b/>
          <w:bCs/>
          <w:color w:val="008000"/>
          <w:sz w:val="40"/>
          <w:szCs w:val="40"/>
          <w:lang w:val="en-US" w:eastAsia="zh-CN"/>
        </w:rPr>
        <w:t>LÔØI ÑAÀU SAÙCH</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eån Hoa Voâ Öu naøy ñöôïc keát taäp töø caùc baøi giaûng cuûa Hoøa thöôïng Vieän Chuû Thieàn vieän Thöôøng Chieáu Thích Thanh Tö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ñoù, goàm moät soá baøi Hoøa thöôïng ñöôïc thænh giaûng cho sinh vieân moät soá tröôøng Ñaïi hoïc ôû Haø Noäi vaø Thaønh phoá Hoà Chí Minh. Ngoaøi ra, moät soá baøi Hoøa thöôïng thöôøng giaûng cho Taêng Ni, Phaät töû caùc nôi vaø taïi caùc Thieàn vie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å ñaùp öùng nhu caàu tìm hieåu phaùp thieàn vaø haâm moä tu thieàn cuûa Taêng Ni, Phaät töû nhöng chöa ñuû ñieàu kieän tu hoïc tröïc tieáp nôi Hoøa thöôïng, chuùng toâi trình xin yù kieán cuûa Ngaøi vaø ñöôïc Ngaøi hoan hyû cho bieân taäp laïi caùc baøi giaûng treân. </w:t>
      </w:r>
    </w:p>
    <w:p>
      <w:pPr>
        <w:pStyle w:val="NormalWeb"/>
        <w:ind w:firstLine="720"/>
        <w:jc w:val="both"/>
        <w:rPr>
          <w:rFonts w:ascii="VNI-Times" w:hAnsi="VNI-Times" w:cs="VNI-Times"/>
          <w:sz w:val="26"/>
          <w:szCs w:val="26"/>
        </w:rPr>
      </w:pPr>
      <w:r>
        <w:rPr>
          <w:rFonts w:cs="VNI-Times" w:ascii="VNI-Times" w:hAnsi="VNI-Times"/>
          <w:sz w:val="26"/>
          <w:szCs w:val="26"/>
        </w:rPr>
        <w:t xml:space="preserve">Tuy nhieân, vì laø vaên giaûng neân taäp saùch khoâng sao traùnh khoûi söï truøng laëp taát yeáu cuûa noù. Raát mong ñoäc giaû ñaït yù queân lôøi. Ñöôïc theá, hy voïng taäp saùch seõ ñeán tay quyù vò vôùi nhöõng lôïi ích thieát thöïc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coù theå tìm hieåu, thaâm nhaäp vaø haønh trì phaùp thieàn. Ñoàng thôøi treân böôùc ñöôøng tu hoïc, chuùng ta coù theâm baïn ñoàng haønh luoân caûm thoâng vôùi chuùng ta. </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Muøa Haï naêm Canh Thìn</w:t>
      </w:r>
    </w:p>
    <w:p>
      <w:pPr>
        <w:pStyle w:val="Normal"/>
        <w:spacing w:before="280" w:after="280"/>
        <w:ind w:firstLine="720"/>
        <w:jc w:val="center"/>
        <w:rPr>
          <w:rFonts w:ascii="VNI-Times" w:hAnsi="VNI-Times" w:cs="VNI-Times"/>
          <w:lang w:val="en-US" w:eastAsia="zh-CN"/>
        </w:rPr>
      </w:pPr>
      <w:r>
        <w:rPr>
          <w:rFonts w:cs="VNI-Times" w:ascii="VNI-Times" w:hAnsi="VNI-Times"/>
          <w:lang w:val="en-US" w:eastAsia="zh-CN"/>
        </w:rPr>
        <w:t>Thöôøng Chieáu, ngaøy 24-06-2000.</w:t>
      </w:r>
    </w:p>
    <w:p>
      <w:pPr>
        <w:pStyle w:val="Normal"/>
        <w:ind w:firstLine="720"/>
        <w:jc w:val="center"/>
        <w:rPr>
          <w:rFonts w:ascii="VNI-Times" w:hAnsi="VNI-Times" w:cs="VNI-Times"/>
          <w:color w:val="800080"/>
          <w:lang w:val="en-US" w:eastAsia="zh-CN"/>
        </w:rPr>
      </w:pPr>
      <w:r>
        <w:rPr>
          <w:rFonts w:cs="VNI-Times" w:ascii="VNI-Times" w:hAnsi="VNI-Times"/>
          <w:color w:val="800080"/>
          <w:lang w:val="en-US" w:eastAsia="zh-CN"/>
        </w:rPr>
        <w:t>THÍCH NHAÄT QUANG</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 xml:space="preserve">ÑÖÔØNG LOÁI TU THIEÀN </w:t>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HIEÀN TOÂNG VIEÄT NAM</w:t>
      </w:r>
    </w:p>
    <w:p>
      <w:pPr>
        <w:pStyle w:val="Normal"/>
        <w:spacing w:before="280" w:after="280"/>
        <w:ind w:firstLine="720"/>
        <w:jc w:val="center"/>
        <w:rPr>
          <w:rFonts w:ascii="VNI-Times" w:hAnsi="VNI-Times" w:cs="VNI-Times"/>
          <w:b/>
          <w:b/>
          <w:bCs/>
          <w:lang w:val="en-US" w:eastAsia="zh-CN"/>
        </w:rPr>
      </w:pPr>
      <w:r>
        <w:rPr>
          <w:rFonts w:cs="VNI-Times" w:ascii="VNI-Times" w:hAnsi="VNI-Times"/>
          <w:b/>
          <w:bCs/>
          <w:lang w:val="en-US" w:eastAsia="zh-CN"/>
        </w:rPr>
        <w:t>Thieàn vieän Truùc Laâm 1997</w:t>
      </w:r>
    </w:p>
    <w:p>
      <w:pPr>
        <w:pStyle w:val="Normal"/>
        <w:spacing w:before="280" w:after="280"/>
        <w:ind w:firstLine="720"/>
        <w:jc w:val="center"/>
        <w:rPr>
          <w:rFonts w:ascii="VNI-Times" w:hAnsi="VNI-Times" w:cs="VNI-Times"/>
          <w:b/>
          <w:b/>
          <w:bCs/>
          <w:lang w:val="en-US" w:eastAsia="zh-CN"/>
        </w:rPr>
      </w:pPr>
      <w:r>
        <w:rPr>
          <w:rFonts w:cs="VNI-Times" w:ascii="VNI-Times" w:hAnsi="VNI-Times"/>
          <w:b/>
          <w:bCs/>
          <w:lang w:val="en-US" w:eastAsia="zh-CN"/>
        </w:rPr>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toâi noùi veà ñöôøng loái chuû tröông cuûa Thieàn vieän Truùc Laâm cho taát caû quyù vò hieåu, naém ñöôïc vöõng. Töø ñoù, quyù vò tu vaø giaûi thích cho nhöõng ngöôøi caàn hieåu bieát, khoâng coøn ngôø vöïc veà Thieàn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û tröông ñöôøng loái tu cuûa Thieàn vieän Truùc Laâm laø theá naøo? Quyù vò nghe baøi dieãn vaên khai maïc luùc ñaët vieân ñaù ñaàu tieân, cuõng nhö baøi dieãn vaên khai maïc laøm leã Khaùnh thaønh, quyù vò cuõng bieát ñaïi khaùi ñöôøng loái ôû ñaây roài. Nhöng hoâm nay chuùng toâi muoán ñi thaúng vaøo thöïc teá cuoäc soáng vaø ñôøi tu cuûa Thieàn sinh, cuõng nhö ngöôøi Phaät töû muoán taäp tu theo ôû ñaây bieát cho thaät roõ, chôù khoâng phaûi chæ bieát khaùi quaùt nhö tröôùc nöõa. </w:t>
      </w:r>
    </w:p>
    <w:p>
      <w:pPr>
        <w:pStyle w:val="NormalWeb"/>
        <w:ind w:firstLine="720"/>
        <w:jc w:val="both"/>
        <w:rPr>
          <w:rFonts w:ascii="VNI-Times" w:hAnsi="VNI-Times" w:cs="VNI-Times"/>
          <w:sz w:val="26"/>
          <w:szCs w:val="26"/>
        </w:rPr>
      </w:pPr>
      <w:r>
        <w:rPr>
          <w:rFonts w:cs="VNI-Times" w:ascii="VNI-Times" w:hAnsi="VNI-Times"/>
          <w:sz w:val="26"/>
          <w:szCs w:val="26"/>
        </w:rPr>
        <w:t xml:space="preserve">Nhö vaäy ñeà taøi naøy laø Khoâi phuïc Thieàn toâng Vieät Nam hay Laøm soáng daäy Thieàn toâng ñôøi Traàn. Khoâi phuïc Thieàn toâng Vieät Nam laø sôû nguyeän laâu nay cuûa chuùng toâi. Khoâi phuïc Thieàn toâng Vieät Nam töùc laø laøm soáng daäy Thieàn toâng ñôøi Traàn. Nguyeân trong baøi dieãn vaên chuùng toâi ñaõ noùi: "Thieàn toâng ñôøi Traàn ñuû tö caùch ñaïi dieän cho Phaät giaùo Vieät Nam". Cho neân chuùng toâi laøm soáng daäy Thieàn toâng ñôøi Traàn töùc laø khoâi phuïc Thieàn toâng Vieät Na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m soáng daäy Thieàn toâng ñôøi Traàn baèng caùch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ñaây chuùng toâi chia laøm hai phaàn: </w:t>
      </w:r>
    </w:p>
    <w:p>
      <w:pPr>
        <w:pStyle w:val="Normal"/>
        <w:spacing w:before="280" w:after="280"/>
        <w:ind w:firstLine="720"/>
        <w:jc w:val="both"/>
        <w:rPr/>
      </w:pPr>
      <w:r>
        <w:rPr>
          <w:rFonts w:cs="VNI-Times" w:ascii="VNI-Times" w:hAnsi="VNI-Times"/>
          <w:b/>
          <w:bCs/>
          <w:color w:val="800080"/>
          <w:lang w:val="en-US" w:eastAsia="zh-CN"/>
        </w:rPr>
        <w:t>I- Lyù thuyeát:</w:t>
      </w:r>
      <w:r>
        <w:rPr>
          <w:rFonts w:cs="VNI-Times" w:ascii="VNI-Times" w:hAnsi="VNI-Times"/>
          <w:color w:val="800080"/>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giaûng caùc tö lieäu veà Phaät giaùo Thieàn toâng ñôøi Traàn coøn soùt laïi maø hieän nay chuùng toâi coù. Ñöùng veà maët lyù thuyeát, chuùng ta phaûi hieåu caùi nhìn, caùi thaáy vaø phaàn nghieân cöùu cuûa caùc Toå ñôøi tröôùc nhö theá naøo. Caùc Ngaøi ñaõ noùi ra hoaëc vieát laïi thaønh saùch vôû, neân ngaøy nay chuùng ta löôïm laët ñöôïc. Phaàn ñoù chuùng ta phaûi hieåu cho thaáu suoát. Hieåu cho thaáu suoát roài, chuùng ta môùi naém vöõng ñöôïc lyù thuyeát. </w:t>
      </w:r>
    </w:p>
    <w:p>
      <w:pPr>
        <w:pStyle w:val="NormalWeb"/>
        <w:ind w:firstLine="720"/>
        <w:jc w:val="both"/>
        <w:rPr>
          <w:rFonts w:ascii="VNI-Times" w:hAnsi="VNI-Times" w:cs="VNI-Times"/>
          <w:sz w:val="26"/>
          <w:szCs w:val="26"/>
        </w:rPr>
      </w:pPr>
      <w:r>
        <w:rPr>
          <w:rFonts w:cs="VNI-Times" w:ascii="VNI-Times" w:hAnsi="VNI-Times"/>
          <w:sz w:val="26"/>
          <w:szCs w:val="26"/>
        </w:rPr>
        <w:t xml:space="preserve">Phaàn lyù thuyeát, chuùng toâi baét ñaàu töø vua Traàn Thaùi Toâng laàn xuoáng cho tôùi Toå Huyeàn Quang, töùc laø Toå thöù ba cuûa Thieàn phaùi Truùc Laâm. Nhö vaäy töø vua Traàn Thaùi Toâng, Tueä Trung Thöôïng Só, vua Traàn Thaùnh Toâng, Ñieàu Ngöï Giaùc Hoaøng töùc Sô Toå, ngaøi Phaùp Loa, ngaøi Huyeàn Quang vôùi nhöõng tö lieäu hieän giôø chuùng toâi tìm ñöôïc, chuùng toâi seõ giaûng cho Taêng Ni, Phaät töû hieåu, naém cho vöõng. Ñoù laø phaàn lyù thuyeát. </w:t>
      </w:r>
    </w:p>
    <w:p>
      <w:pPr>
        <w:pStyle w:val="Normal"/>
        <w:spacing w:before="280" w:after="280"/>
        <w:ind w:firstLine="720"/>
        <w:jc w:val="both"/>
        <w:rPr/>
      </w:pPr>
      <w:r>
        <w:rPr>
          <w:rFonts w:cs="VNI-Times" w:ascii="VNI-Times" w:hAnsi="VNI-Times"/>
          <w:b/>
          <w:bCs/>
          <w:color w:val="800080"/>
          <w:lang w:val="en-US" w:eastAsia="zh-CN"/>
        </w:rPr>
        <w:t>II- Thöïc haønh:</w:t>
      </w:r>
      <w:r>
        <w:rPr>
          <w:rFonts w:cs="VNI-Times" w:ascii="VNI-Times" w:hAnsi="VNI-Times"/>
          <w:color w:val="800080"/>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eà phaàn thöïc haønh, chuùng toâi chia laøm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a) Chuùng toâi höôùng daãn Taêng Ni ôû Thieàn vieän Truùc Laâm moãi ñeâm coù moät thôøi Saùm hoái, goïi laø Saùm hoái saùu caên. Baøi Saùm hoái naøy do vua Traàn Thaùi Toâng soaïn, coù saün trong boä Khoùa Hö Lu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hoùa Hö Luïc, baøi Saùm hoái naøy chia laøm saùu thôøi. Saùu caên laø maét, tai, muõi, löôõi, thaân, yù. Saùu caên ñoù, ngaøi Traàn Thaùi Toâng chia moãi caên laø moät thôøi Saùm hoái. Nhöng ôû ñaây thaáy Taêng Ni ít thì giôø, neân chuùng toâi doàn saùu caên chung laïi thaønh moät thôøi, goïi laø Saùm hoái saùu caên. Ñoù laø phaàn thöïc haønh veà hình thöùc tuïng nieäm. </w:t>
      </w:r>
    </w:p>
    <w:p>
      <w:pPr>
        <w:pStyle w:val="Normal"/>
        <w:ind w:firstLine="720"/>
        <w:jc w:val="both"/>
        <w:rPr>
          <w:rFonts w:ascii="VNI-Times" w:hAnsi="VNI-Times" w:cs="VNI-Times"/>
          <w:lang w:val="en-US" w:eastAsia="zh-CN"/>
        </w:rPr>
      </w:pPr>
      <w:r>
        <w:rPr>
          <w:rFonts w:cs="VNI-Times" w:ascii="VNI-Times" w:hAnsi="VNI-Times"/>
          <w:lang w:val="en-US" w:eastAsia="zh-CN"/>
        </w:rPr>
        <w:t xml:space="preserve">b) Phaàn thöïc haønh baèng caùch tu ôû noäi taâm töùc laø giôø ngoài thieàn. Hoaëc taát caû nhöõng giôø chuùng ta hoaït ñoäng beân ngoaøi cuõng ñeàu phaûi bieát öùng duïng tu. Toâi laáy caâu cuûa ngaøi Tueä Trung Thöôïng Só traû lôøi cho ngaøi Traàn Nhaân Toâng khi coøn laøm Thaùi töû laøm choã y cöù. Ngaøi Traàn Nhaân Toâng hoûi veà boån phaän vaø toâng chæ phaûi thöïc haønh theá naøo, ngaøi Tueä Trung Thöôïng Só ñaùp baèng moät caâu: "Phaûn quan töï kyû boån phaän söï, baát tuøng tha ñaéc". Töùc laø xem xeùt laïi chính mình, ñoù laø phaän söï chính, khoâng phaûi töø beân ngoaøi maø ñöôïc. Chæ nghe moät caâu naøy, Ngaøi lieàn ngoä vaø bieát ñöôïc loái ñi, ñeå höôùng daãn toaøn theå Taêng Ni thôøi ñ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ûn quan töï kyû" laø moät troïng traùch voâ cuøng to lôùn. Do ñoù haèng ngaøy chuùng ta tu thieàn öùng duïng "Phaûn quan töï kyû" laø phaän söï chính, chôù khoâng phaûi troâng caàu caùi gì ôû beân ngoaøi. Ñoù laø troïng taâm tu thieàn maø Thieàn vieän Truùc Laâm chuùng toâi chuû tr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û tröông ñoù ñöôïc caên cöù treân hai phaàn: Moät laø phaàn hình thöùc tuïng nieäm Saùm hoái saùu caên do vua Traàn Thaùi Toâng soaïn. Hai laø phaàn chuyeân tu thieàn, öùng duïng caâu "Phaûn quan töï kyû" laø troïng taâm. Ñoù laø ñaïi cöông veà ñöôøng höôùng chuùng toâi chuû tröông. </w:t>
      </w:r>
    </w:p>
    <w:p>
      <w:pPr>
        <w:pStyle w:val="NormalWeb"/>
        <w:ind w:firstLine="720"/>
        <w:jc w:val="both"/>
        <w:rPr>
          <w:rFonts w:ascii="VNI-Times" w:hAnsi="VNI-Times" w:cs="VNI-Times"/>
          <w:sz w:val="26"/>
          <w:szCs w:val="26"/>
        </w:rPr>
      </w:pPr>
      <w:r>
        <w:rPr>
          <w:rFonts w:cs="VNI-Times" w:ascii="VNI-Times" w:hAnsi="VNI-Times"/>
          <w:sz w:val="26"/>
          <w:szCs w:val="26"/>
        </w:rPr>
        <w:t xml:space="preserve">Keá ñeán ñi saâu vaøo phaàn chi tieát. Coù ngöôøi nghe chuùng toâi giaûi thích nhö vaäy lieàn ñaët caâu hoûi: Taïi sao khoâng Saùm hoái nhö töø xöa ñeán giôø laø Saùm hoái Hoàng danh hoaëc Töø bi thuûy saùm, Löông Hoaøng saùm… maø laïi Saùm hoái saùu caên? Töø tröôùc ñeán giôø, caùc chuøa chöa coù ai öùng duïng loái Saùm hoái naøy. Vaäy thì loái Saùm hoái naøy coù gì quan troïng maø Thieàn vieän chuùng toâi öùng duïng tu haønh trong moãi ñeâm? Ñoù laø moät caâu hoûi hay moät vaán ñeà maø Phaät töû caùc nôi ngôø vö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seõ giaûi thích cho quyù vò bieát Saùm hoái luïc caên quan troïng nhö theá naøo, maø Thieàn vieän chuùng toâi phaûi öùng duïng. ÔÛ ñaây, chia laøm hai phaàn: </w:t>
      </w:r>
    </w:p>
    <w:p>
      <w:pPr>
        <w:pStyle w:val="Normal"/>
        <w:spacing w:before="280" w:after="280"/>
        <w:ind w:firstLine="720"/>
        <w:jc w:val="both"/>
        <w:rPr/>
      </w:pPr>
      <w:r>
        <w:rPr>
          <w:rFonts w:cs="VNI-Times" w:ascii="VNI-Times" w:hAnsi="VNI-Times"/>
          <w:b/>
          <w:bCs/>
          <w:color w:val="0000FF"/>
          <w:lang w:val="en-US" w:eastAsia="zh-CN"/>
        </w:rPr>
        <w:t>1.Saùm hoái saùu caên:</w:t>
      </w:r>
      <w:r>
        <w:rPr>
          <w:rFonts w:cs="VNI-Times" w:ascii="VNI-Times" w:hAnsi="VNI-Times"/>
          <w:color w:val="0000FF"/>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xöa ñeán giôø chuùng ta quen cho raèng nhöõng gì ngöôøi Trung Hoa soaïn, dòch hay vieát ñeàu laø hay laø quyù. Coøn nhöõng gì cuûa ngöôøi Vieät Nam soaïn hay vieát, chuùng ta laïi xem thöôøng. Ñoù laø tinh thaàn leä thuoäc ngoaïi bang khaù naëng! Vì vaäy taát caû nhöõng nghi thöùc ôû Trung Hoa soaïn, chuùng ta laáy ñoù laøm caên baûn ñeå tu. Ngöôïc laïi nhöõng nghi cuûa caùc vò ôû Vieät Nam soaïn thì chuùng ta laïi ngôø vöïc, khoâng quan troïng. </w:t>
      </w:r>
    </w:p>
    <w:p>
      <w:pPr>
        <w:pStyle w:val="NormalWeb"/>
        <w:ind w:firstLine="720"/>
        <w:jc w:val="both"/>
        <w:rPr>
          <w:rFonts w:ascii="VNI-Times" w:hAnsi="VNI-Times" w:cs="VNI-Times"/>
          <w:sz w:val="26"/>
          <w:szCs w:val="26"/>
        </w:rPr>
      </w:pPr>
      <w:r>
        <w:rPr>
          <w:rFonts w:cs="VNI-Times" w:ascii="VNI-Times" w:hAnsi="VNI-Times"/>
          <w:sz w:val="26"/>
          <w:szCs w:val="26"/>
        </w:rPr>
        <w:t xml:space="preserve">Ñoái vôùi chuùng toâi, chuùng toâi thaáy mình laø ngöôøi Vieät Nam, toå tieân mình tu, caùc Ngaøi tìm ñöôïc caùi gì hay, thaáy caùi gì ñuùng thì mình phaûi öùng duïng theo, môùi thích hôïp vôùi taâm traïng cuûa ngöôøi Vieät Nam. Ngöôøi khaùc xa laï thì laøm sao ñuùng vôùi taâm traïng cuûa daân toäc mình. Do ñoù chuùng toâi chæ laáy nhöõng lôøi soaïn hay nhöõng baøi vieát cuûa caùc Thieàn sö Vieät Nam ñeå giaûi thích cho quyù vò hieåu vaø tu taäp. Qua ñoù quyù vò töï thaáy taàm voùc quan troïng cuûa caùc vò tieàn boái trong Phaät phaùp nhö theá naøo, ñaùng cho chuùng ta kính troïng hay khoâng. Nhieàu khi chuùng ta queân ñi nhöõng caùi hay cuûa baäc tieàn boái nöôùc nhaø, maø laïi troâng caäy vaøo nôi khaùc. Ñoù laø ñieàu khoâng ha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tôùi Saùm hoái luïc caên laø noùi tôùi Saùm hoái saùu caên. Taát caû nhöõng toäi loãi chuùng ta gaây ra ñeàu xuaát phaùt töø saùu caên. Cho neân saùu caên laø neàn taûng taïo thaønh toäi loãi. Nhö maét thaáy saéc lieàn nhieãm saéc. Tai nghe tieáng, taâm phaân bieät tieáng roài buoàn, thöông, giaän, gheùt cuõng laø goác gaây ra toäi loãi. Muõi ngöûi muøi, löôõi neám vò, thaân xuùc chaïm v. v… taát caû nhöõng caên ñoù ñeàu laø maàm ñeå chuùng ta taïo thaønh toäi loãi. Cho neân ngöôøi xöa noùi saùu caên laø luïc taëc, töùc saùu caên laø saùu ñöùa giaë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ïi sao noù laø saùu ñöùa giaëc? Bôûi vì noù loâi keùo boùng daùng saùu traàn vaøo trong taâm, laøm quaáy raày, xaùo ñoäng taâm theå chaân thaät cuûa mình. Taâm theå chaân thaät cuûa chuùng ta nhö moät kho baùu, nhö moät haït minh chaâu. Khi phaùp traàn xaùo ñoäng thì haït minh chaâu bò che môø, neân noùi chuùng ta bò maát ñi cuûa baùu. Khi ñoù saùu caên laø nhöõng keû giaëc laøm maát ñi nhöõng caùi quyù baùu cuûa mình. Vì vaäy maø noùi noù laø luïc taëc. </w:t>
      </w:r>
    </w:p>
    <w:p>
      <w:pPr>
        <w:pStyle w:val="NormalWeb"/>
        <w:ind w:firstLine="720"/>
        <w:jc w:val="both"/>
        <w:rPr>
          <w:rFonts w:ascii="VNI-Times" w:hAnsi="VNI-Times" w:cs="VNI-Times"/>
          <w:sz w:val="26"/>
          <w:szCs w:val="26"/>
        </w:rPr>
      </w:pPr>
      <w:r>
        <w:rPr>
          <w:rFonts w:cs="VNI-Times" w:ascii="VNI-Times" w:hAnsi="VNI-Times"/>
          <w:sz w:val="26"/>
          <w:szCs w:val="26"/>
        </w:rPr>
        <w:t xml:space="preserve">Nhöng ñoái vôùi ngöôøi tu thì saùu caên cuõng laø cöûa ngoõ cuûa giaûi thoaùt, chôù khoâng phaûi chæ laø luïc taëc thoâi. Caùc Thieàn sö thöôøng daïy khi saùu caên thanh tònh thì noù trôû thaønh luïc thoâng, khi saùu caên oâ nhieãm thì noù laø luïc taëc. Trong kinh Phaùp Hoa, ñöùc Phaät noùi: Neáu ngöôøi naøo saùu caên thanh tònh thì ñaày ñuû caùc coâng naêng nhö luïc thoâng… Ñieàu ñoù raát roõ ra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toâi daãn chöùng taàm voùc quan troïng cuûa saùu caên, khieán cho ngöôøi xöa noùi noù laø saùu cöûa giaûi thoaùt hay saùu thoâng. Ñeå cuï theå hôn, chuùng toâi seõ daãn nhöõng baøi kinh töø heä Nguyeân thuûy cho ñeán heä Phaùt trieån, ñeå quyù vò thaáy roõ tinh thaàn tu veà saùu caên ôû ñaây. </w:t>
      </w:r>
    </w:p>
    <w:p>
      <w:pPr>
        <w:pStyle w:val="Normal"/>
        <w:spacing w:before="280" w:after="280"/>
        <w:ind w:firstLine="720"/>
        <w:jc w:val="both"/>
        <w:rPr/>
      </w:pPr>
      <w:r>
        <w:rPr>
          <w:rFonts w:cs="VNI-Times" w:ascii="VNI-Times" w:hAnsi="VNI-Times"/>
          <w:lang w:val="en-US" w:eastAsia="zh-CN"/>
        </w:rPr>
        <w:t xml:space="preserve">Baøi kinh soá 88 trong Töông Öng Boä teân laø Puørna, Trung Hoa dòch laø Phuù Laâu Na, coù ñoaïn ghi nhö vaày: </w:t>
      </w:r>
      <w:r>
        <w:rPr>
          <w:rFonts w:cs="VNI-Times" w:ascii="VNI-Times" w:hAnsi="VNI-Times"/>
          <w:i/>
          <w:iCs/>
          <w:lang w:val="en-US" w:eastAsia="zh-CN"/>
        </w:rPr>
        <w:t xml:space="preserve">Ngaøi Phuù Laâu Na ñeán tröôùc Phaät thöa raèng: "Laønh thay! Baïch Theá Toân, neáu Theá Toân thuyeát phaùp vaén taét cho con, sau khi nghe phaùp cuûa Theá Toân, con seõ soáng moät mình an tònh, khoâng phoùng daät, nhieät taâm tinh caàn". </w:t>
      </w:r>
      <w:r>
        <w:rPr>
          <w:rFonts w:cs="VNI-Times" w:ascii="VNI-Times" w:hAnsi="VNI-Times"/>
          <w:lang w:val="en-US" w:eastAsia="zh-CN"/>
        </w:rPr>
        <w:t xml:space="preserve">Nghóa laø Ngaøi thænh Phaät giaûng cho moät baøi phaùp raát vaén taét ñeå Ngaøi ôû choã yeân tònh tu haønh. </w:t>
      </w:r>
    </w:p>
    <w:p>
      <w:pPr>
        <w:pStyle w:val="NormalWeb"/>
        <w:ind w:firstLine="720"/>
        <w:jc w:val="both"/>
        <w:rPr>
          <w:rFonts w:ascii="VNI-Times" w:hAnsi="VNI-Times" w:cs="VNI-Times"/>
          <w:sz w:val="26"/>
          <w:szCs w:val="26"/>
        </w:rPr>
      </w:pPr>
      <w:r>
        <w:rPr>
          <w:rFonts w:cs="VNI-Times" w:ascii="VNI-Times" w:hAnsi="VNI-Times"/>
          <w:sz w:val="26"/>
          <w:szCs w:val="26"/>
        </w:rPr>
        <w:t xml:space="preserve">Phaät daïy: "Naøy Puørna! Coù nhöõng saéc do maét nhaän thöùc, khaû laïc, khaû hyû, khaû yù, khaû aùi, lieân heä ñeán duïc, haáp daãn. Neáu Tyø-kheo hoan hyû saéc aáy, taùn döông, an truù, luyeán tröôùc, hyû sanh. Naøy Puørna! Ta noùi raèng do hyû taäp khôûi neân khoå taäp khôûi. Naøy Puørna! Coù nhöõng tieáng do tai nhaän thöùc, coù nhöõng höông do muõi nhaän thöùc, coù nhöõng vò do löôõi nhaän thöùc, coù nhöõng xuùc do thaân nhaän thöùc. Naøy Puørna! Coù nhöõng phaùp do yù nhaän thöùc, khaû laïc, khaû hyû, khaû yù, khaû aùi, lieân heä ñeán duïc, haáp daãn. Neáu Tyø-kheo hoan hyû phaùp aáy, taùn döông, an truù, luyeán tröôùc, neân hyû sanh. Naøy Puørna! Ta noùi raèng do hyû taäp khôûi neân khoå taäp khôûi. </w:t>
      </w:r>
    </w:p>
    <w:p>
      <w:pPr>
        <w:pStyle w:val="Normal"/>
        <w:ind w:firstLine="720"/>
        <w:jc w:val="both"/>
        <w:rPr/>
      </w:pPr>
      <w:r>
        <w:rPr>
          <w:rFonts w:cs="VNI-Times" w:ascii="VNI-Times" w:hAnsi="VNI-Times"/>
          <w:lang w:val="en-US" w:eastAsia="zh-CN"/>
        </w:rPr>
        <w:t xml:space="preserve">Vaên Pali dòch hôi daøi doøng moät chuùt. Noùi ñôn giaûn hôn, saùu caên maø an truù, luyeán tröôùc saùu traàn thì ñoù laø khoå sanh. Ngöôïc laïi Phaät daïy: </w:t>
      </w:r>
      <w:r>
        <w:rPr>
          <w:rFonts w:cs="VNI-Times" w:ascii="VNI-Times" w:hAnsi="VNI-Times"/>
          <w:i/>
          <w:iCs/>
          <w:lang w:val="en-US" w:eastAsia="zh-CN"/>
        </w:rPr>
        <w:t xml:space="preserve">Naøy Puørna! Coù nhöõng saéc do maét nhaän thöùc, khaû laïc, khaû hyû, khaû yù, khaû aùi, lieân heä ñeán duïc, haáp daãn. Neáu Tyø-kheo khoâng hoan hyû saéc aáy, khoâng taùn döông, khoâng an truù, luyeán tröôùc, do vò aáy khoâng hoan hyû saéc aáy, khoâng taùn döông, khoâng an truù, khoâng luyeán tröôùc, neân hyû ñoaïn dieät. Naøy Puørna! Ta noùi raèng do hyû ñoaïn dieät neân khoå ñoaïn dieät. Naøy Puørna! Coù nhöõng phaùp do yù nhaän thöùc khaû laïc, khaû hyû, khaû yù, khaû aùi, lieân heä ñeán duïc, haáp daãn. Neáu Tyø-kheo khoâng hoan hyû phaùp aáy, khoâng taùn döông, khoâng an truù, khoâng luyeán tröôùc, do vò aáy khoâng hoan hyû phaùp aáy, khoâng taùn döông, khoâng an truù, khoâng luyeán tröôùc, neân hyû ñoaïn dieät. Naøy Puørna! Ta noùi raèng do hyû ñoaïn dieät neân khoå ñoaïn dieät. </w:t>
      </w:r>
      <w:r>
        <w:rPr>
          <w:rFonts w:cs="VNI-Times" w:ascii="VNI-Times" w:hAnsi="VNI-Times"/>
          <w:lang w:val="en-US" w:eastAsia="zh-CN"/>
        </w:rPr>
        <w:t xml:space="preserve">Nhö vaäy laø heát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aây laø moät baøi phaùp Phaät daïy raát vaén taét. Ngaøi Puørna chæ nghe daïy coù baáy nhieâu ñoù maø tôùi xöù khaùc an truù tu ba thaùng chöùng quaû A-la-haùn. Phaùp Phaät daïy ñaây chæ laø saùu caên tieáp xuùc vôùi saùu traàn khoâng nhieãm tröôùc, khoâng ñaém meán thì heát khoå. Heát khoå laø Nieát-baøn, chöù khoâng coù gì xa laï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âm moät baøi kinh khaùc. Coù vò Tyø-kheo cuõng ñeán hoûi Phaät veà phöông phaùp tu vaén taét. Phaät giaûng xong, thaày Tyø-kheo aáy ñuùc keát laïi nhö s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ïch Theá Toân! Lôøi giaûng vaén taét naøy cuûa Theá Toân, con hieåu moät caùch roäng raõi laø: Thaáy saéc nieäm meâ say, taùc yù ñeán aùi töôûng, taâm tham ñaém caûm thoï, tham luyeán saéc, an truù, thoï taêng tröôûng, töø saéc sinh tham duïc vaø haïi taâm. Do naõo haïi taâm, vò aáy nhö vaäy khoå tích luõy, goïi laø xa Nieát-baøn. </w:t>
      </w:r>
    </w:p>
    <w:p>
      <w:pPr>
        <w:pStyle w:val="NormalWeb"/>
        <w:ind w:firstLine="720"/>
        <w:jc w:val="both"/>
        <w:rPr/>
      </w:pPr>
      <w:r>
        <w:rPr>
          <w:rFonts w:cs="VNI-Times" w:ascii="VNI-Times" w:hAnsi="VNI-Times"/>
          <w:sz w:val="26"/>
          <w:szCs w:val="26"/>
        </w:rPr>
        <w:t xml:space="preserve">Theá neân neáu thaáy saéc chuùng ta coù taâm luyeán tröôùc, tham aùi, ñoù laø ñaõ ñi xa Nieát-baøn. Nghe tieáng, ngöûi muøi, neám vò… ñeàu nhö vaäy. Cuoái cuøng Ngaøi noùi: </w:t>
      </w:r>
      <w:r>
        <w:rPr>
          <w:rFonts w:cs="VNI-Times" w:ascii="VNI-Times" w:hAnsi="VNI-Times"/>
          <w:i/>
          <w:iCs/>
          <w:sz w:val="26"/>
          <w:szCs w:val="26"/>
        </w:rPr>
        <w:t>Vò aáy khoâng tham saéc, thaáy saéc khoâng luyeán aùi, khoâng an truù theo saéc aáy. Vò aáy thaáy töø caùch thoï caûm giaùc tieâu moøn, khoâng tích luõy, nhö vaäy chaùnh nieäm haønh, nhö vaäy khoå khoâng chöùa, ñöôïc goïi laø gaàn Nieát-baøn.</w:t>
      </w:r>
      <w:r>
        <w:rPr>
          <w:rFonts w:cs="VNI-Times" w:ascii="VNI-Times" w:hAnsi="VNI-Times"/>
          <w:sz w:val="26"/>
          <w:szCs w:val="26"/>
        </w:rPr>
        <w:t xml:space="preserve"> Gaàn Nieát-baøn, xa Nieát-baøn laø do caùi gì? Saùu caên tieáp xuùc vôùi saùu traàn maø khoâng dính maéc, khoâng tích luõy, khoâng öa thích, ñoù laø gaàn Nieát-baøn, roõ raøng nhö vaäy. Ñoù laø toâi daãn kinh theo heä Nguyeân thuûy do Hoøa thöôïng Thích Minh Chaâu dòch töø chöõ Pal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Taïp A-haøm, coù baøi kinh naøy. Moät hoâm ñöùc Phaät noùi vôùi caùc thaày Tyø-kheo: Ví nhö moät ñaøn khæ ñi aên, coù moät con khæ khoâng thích theo ñaøn, noù ñi rieâng. Tôùi choã ngöôøi thôï saên ñeå moài, noù thích quaù maø khoâng ngôø mieáng moài coù boâi nhöïa. Noù nhaûy ñeán chuïp moài thì moät tay bò dính vaøo nhöïa. Noù laáy tay kia gôõ neân bò dính luoân. Noù tieáp tuïc duøng heát chaân naøy gôõ, ñeán chaân kia gôõ neân hai chaân cuõng bò dính luoân. Noù haù mieäng caïp thì mieäng cuõng dính. Sau cuøng coøn caùi ñuoâi, noù vaãy voâ, theá laø dính luoân. Nhö vaäy saùu boä phaän: hai tay, hai chaân, mieäng vaø ñuoâi dính chaët vaøo mieáng moài. Luùc ñoù chuù thôï saên laïi naém coå loâi ñi, con khæ khoâng giaõy giuïa gì ñöôïc heát. </w:t>
      </w:r>
    </w:p>
    <w:p>
      <w:pPr>
        <w:pStyle w:val="Normal"/>
        <w:ind w:firstLine="720"/>
        <w:jc w:val="both"/>
        <w:rPr>
          <w:rFonts w:ascii="VNI-Times" w:hAnsi="VNI-Times" w:cs="VNI-Times"/>
          <w:lang w:val="en-US" w:eastAsia="zh-CN"/>
        </w:rPr>
      </w:pPr>
      <w:r>
        <w:rPr>
          <w:rFonts w:cs="VNI-Times" w:ascii="VNI-Times" w:hAnsi="VNI-Times"/>
          <w:lang w:val="en-US" w:eastAsia="zh-CN"/>
        </w:rPr>
        <w:t xml:space="preserve">Qua caâu chuyeän ñoù, Phaät ví con khæ boû ñaøn nhö vò Tyø-kheo khoâng chòu soáng trong ñoaøn theå, maø laïi muoán ñi rieâng cho töï do, neân gaëp saùu traàn lieàn nhieãm. Nhöïa laø duï cho saùu traàn. Khi dính vôùi saùu traàn roài thì chuù thôï saên laïi naém coå loâi ñi, laø duï cho ma vöông naém coå loâi ñi, khoâng coøn giaõy giuïa gì ñöôïc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eáu saùu caên dính vôùi saùu traàn thì chuùng ta rôi vaøo ñöôøng ma, chôù khoâng bao giôø giaûi thoaùt ñöôïc. Ngöôïc laïi saùu caên khoâng dính vôùi saùu traàn thì chuùng ta ñöôïc töï do, töùc laø giaûi thoaùt. Qua ñoù, chuùng ta thaáy tinh thaàn kinh ñieån Nam toâng hay Baéc toâng ñeàu noùi moät yù gioáng nhau khoâng kh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toâi daãn sang kinh cuûa heä Phaùt trieån. Nhö trong kinh Laêng Nghieâm, ngaøi A-nan baïch Phaät: "Baïch Theá Toân! Caùi gì laø caên baûn cuûa phieàn naõo, caùi gì laø coäi goác cuûa Nieát-baøn? " Luùc ñoù ñöùc Phaät Thích-ca laëng thinh khoâng ñaùp, boãng nghe treân hö khoâng caû traêm ngaøn ñöùc Phaät, khaùc mieäng ñoàng lôøi ñaùp chung caâu naøy: "Naøy A-nan! Caên baûn phieàn naõo laø saùu caên cuûa oâng. Coäi goác Boà-ñeà Nieát-baøn cuõng laø saùu caên cuûa 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tu ôû ñaâu? Ngay nôi saùu caên cuûa mình. Neáu saùu caên kheùo tu thì chuùng ta giaûi thoaùt ñöôïc sanh töû. Neáu saùu caên khoâng kheùo tu thì chuùng ta bò traàm luaân trong sanh töû. Khoâng phaûi tìm kieám ôû ñaâu xa maø ngay nôi saùu caên, chuùng ta bieát öùng duïng tu cho ñuùng, ñoù laø giaûi thoaùt sanh töû. </w:t>
      </w:r>
    </w:p>
    <w:p>
      <w:pPr>
        <w:pStyle w:val="NormalWeb"/>
        <w:ind w:firstLine="720"/>
        <w:jc w:val="both"/>
        <w:rPr/>
      </w:pPr>
      <w:r>
        <w:rPr>
          <w:rFonts w:cs="VNI-Times" w:ascii="VNI-Times" w:hAnsi="VNI-Times"/>
          <w:sz w:val="26"/>
          <w:szCs w:val="26"/>
        </w:rPr>
        <w:t xml:space="preserve">Roõ raøng nhöõng kinh thuoäc heä A-haøm cho ñeán nhöõng kinh thuoäc heä Phaùt trieån ñeàu noùi moät yù khoâng khaùc. Gaàn vôùi chuùng ta nhaát laø Luïc Toå Hueä Naêng, Ngaøi ngoä ôû kinh Kim Cang caâu </w:t>
      </w:r>
      <w:r>
        <w:rPr>
          <w:rFonts w:cs="VNI-Times" w:ascii="VNI-Times" w:hAnsi="VNI-Times"/>
          <w:i/>
          <w:iCs/>
          <w:sz w:val="26"/>
          <w:szCs w:val="26"/>
        </w:rPr>
        <w:t xml:space="preserve">Öng voâ sôû truï nhi sanh kyø taâm. </w:t>
      </w:r>
      <w:r>
        <w:rPr>
          <w:rFonts w:cs="VNI-Times" w:ascii="VNI-Times" w:hAnsi="VNI-Times"/>
          <w:sz w:val="26"/>
          <w:szCs w:val="26"/>
        </w:rPr>
        <w:t xml:space="preserve">Noùi cho ñuû laø nhaân ngaøi Tu-boà-ñeà hoûi Phaät: </w:t>
      </w:r>
      <w:r>
        <w:rPr>
          <w:rFonts w:cs="VNI-Times" w:ascii="VNI-Times" w:hAnsi="VNI-Times"/>
          <w:i/>
          <w:iCs/>
          <w:sz w:val="26"/>
          <w:szCs w:val="26"/>
        </w:rPr>
        <w:t xml:space="preserve">Vaân haø haøng phuïc kyø taâm, vaân haø an truï kyø taâm? </w:t>
      </w:r>
      <w:r>
        <w:rPr>
          <w:rFonts w:cs="VNI-Times" w:ascii="VNI-Times" w:hAnsi="VNI-Times"/>
          <w:sz w:val="26"/>
          <w:szCs w:val="26"/>
        </w:rPr>
        <w:t xml:space="preserve">Nghóa laø khi phaùt taâm Voâ thöôïng Boà-ñeà roài, laøm sao haøng phuïc taâm aáy, laøm sao an truï taâm aáy? </w:t>
      </w:r>
    </w:p>
    <w:p>
      <w:pPr>
        <w:pStyle w:val="Normal"/>
        <w:spacing w:before="280" w:after="280"/>
        <w:ind w:firstLine="720"/>
        <w:jc w:val="both"/>
        <w:rPr/>
      </w:pPr>
      <w:r>
        <w:rPr>
          <w:rFonts w:cs="VNI-Times" w:ascii="VNI-Times" w:hAnsi="VNI-Times"/>
          <w:lang w:val="en-US" w:eastAsia="zh-CN"/>
        </w:rPr>
        <w:t xml:space="preserve">Ñöùc Phaät traû lôøi: </w:t>
      </w:r>
      <w:r>
        <w:rPr>
          <w:rFonts w:cs="VNI-Times" w:ascii="VNI-Times" w:hAnsi="VNI-Times"/>
          <w:i/>
          <w:iCs/>
          <w:lang w:val="en-US" w:eastAsia="zh-CN"/>
        </w:rPr>
        <w:t xml:space="preserve">Baát öng truï saéc sanh taâm, baát öng truï thanh, höông, vò, xuùc, phaùp sanh taâm. Öng voâ sôû truï nhi sanh kyø taâm. </w:t>
      </w:r>
      <w:r>
        <w:rPr>
          <w:rFonts w:cs="VNI-Times" w:ascii="VNI-Times" w:hAnsi="VNI-Times"/>
          <w:lang w:val="en-US" w:eastAsia="zh-CN"/>
        </w:rPr>
        <w:t xml:space="preserve">Chuùng ta cöù nhôù caâu </w:t>
      </w:r>
      <w:r>
        <w:rPr>
          <w:rFonts w:cs="VNI-Times" w:ascii="VNI-Times" w:hAnsi="VNI-Times"/>
          <w:i/>
          <w:iCs/>
          <w:lang w:val="en-US" w:eastAsia="zh-CN"/>
        </w:rPr>
        <w:t>Öng voâ sôû truï nhi sanh kyø taâm</w:t>
      </w:r>
      <w:r>
        <w:rPr>
          <w:rFonts w:cs="VNI-Times" w:ascii="VNI-Times" w:hAnsi="VNI-Times"/>
          <w:lang w:val="en-US" w:eastAsia="zh-CN"/>
        </w:rPr>
        <w:t xml:space="preserve">, maø khoâng nhôù caâu tröôùc </w:t>
      </w:r>
      <w:r>
        <w:rPr>
          <w:rFonts w:cs="VNI-Times" w:ascii="VNI-Times" w:hAnsi="VNI-Times"/>
          <w:i/>
          <w:iCs/>
          <w:lang w:val="en-US" w:eastAsia="zh-CN"/>
        </w:rPr>
        <w:t>Baát öng truï saéc sanh taâm, baát öng truï thanh, höông, vò, xuùc, phaùp sanh taâm…</w:t>
      </w:r>
      <w:r>
        <w:rPr>
          <w:rFonts w:cs="VNI-Times" w:ascii="VNI-Times" w:hAnsi="VNI-Times"/>
          <w:lang w:val="en-US" w:eastAsia="zh-CN"/>
        </w:rPr>
        <w:t xml:space="preserve"> Töùc laø khoâng neân sanh taâm truï tröôùc nôi saéc, khoâng neân sanh taâm truï tröôùc nôi thanh, höông, vò, xuùc, phaùp; neân khoâng coù choã truï maø sanh taâm Voâ thöôïng Boà-ñeà.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roõ raøng muoán ñaït ñöôïc taâm an truï Voâ thöôïng Boà-ñeà thì ñöøng truï tröôùc nôi saùu traàn. Khoâng truï tröôùc nôi saùu traàn, ñoù laø an truï taâm Voâ thöôïng Boà-ñeà. Luïc Toå nghe tôùi ñoù lieàn ngoä. Nghóa laø taâm Boà-ñeà khoâng phaûi ôû ñaâu, maø chính khi khoâng dính vôùi saùu traàn thì taâm Boà-ñeà hieän tieàn. Roõ raøng khoâng coøn nghi ngôø gì nöõa. Töø lôøi daïy caùc thaày Tyø-kheo thôøi ñöùc Phaät cho ñeán nhöõng lôøi daïy trong kinh löu truyeàn veà sau naøy, chö Toå nghe vaø ngoä cuõng ñeàu töø saùu caên maø ra. </w:t>
      </w:r>
    </w:p>
    <w:p>
      <w:pPr>
        <w:pStyle w:val="Normal"/>
        <w:spacing w:before="280" w:after="280"/>
        <w:ind w:firstLine="720"/>
        <w:jc w:val="both"/>
        <w:rPr/>
      </w:pPr>
      <w:r>
        <w:rPr>
          <w:rFonts w:cs="VNI-Times" w:ascii="VNI-Times" w:hAnsi="VNI-Times"/>
          <w:lang w:val="en-US" w:eastAsia="zh-CN"/>
        </w:rPr>
        <w:t>Nhö vaäy Saùm hoái saùu caên coù phaûi laø moät phöông tieän canh chöøng, nhaéc nhôû chuùng ta moãi ngaøy phaûi nhôù ñöøng ñeå saùu caên dính vôùi saùu traàn. Ñoù laø neàn taûng Phaät phaùp töø thôøi ñöùc Phaät coøn taïi theá</w:t>
      </w:r>
      <w:r>
        <w:rPr>
          <w:rFonts w:cs="VNI-Times" w:ascii="VNI-Times" w:hAnsi="VNI-Times"/>
          <w:i/>
          <w:iCs/>
          <w:lang w:val="en-US" w:eastAsia="zh-CN"/>
        </w:rPr>
        <w:t xml:space="preserve"> </w:t>
      </w:r>
      <w:r>
        <w:rPr>
          <w:rFonts w:cs="VNI-Times" w:ascii="VNI-Times" w:hAnsi="VNI-Times"/>
          <w:lang w:val="en-US" w:eastAsia="zh-CN"/>
        </w:rPr>
        <w:t xml:space="preserve">cho ñeán baây giôø. Ñaây khoâng phaûi laø chuyeän ôû ñaâu caùc Ngaøi bòa ra ñeå baét mình theo. Cho neân chuùng ta duøng phöông tieän, öùng duïng tu moãi ñeâm Saùm hoái saùu caên, ñeå mình nhôù khoâng cho saùu caên ñuoåi theo vaø dính maéc vôùi saùu traàn. Ñeâm naøo cuõng nhaéc ñi nhaéc laïi, khoâng cho maét nhieãm saéc, khoâng cho tai nhieãm thanh v. v… Neáu chuùng ta nhôù maõi khoâng dính nhö vaäy, ñoù laø cô duyeân toát ñeå chuùng ta tieán tôùi giaûi thoaùt, tieán tôùi Nieát-baøn. Ñoù laø toâi giaûi thích phaàn thöù nhaát Saùm hoái saùu caên. </w:t>
      </w:r>
    </w:p>
    <w:p>
      <w:pPr>
        <w:pStyle w:val="Normal"/>
        <w:tabs>
          <w:tab w:val="clear" w:pos="720"/>
          <w:tab w:val="left" w:pos="4035" w:leader="none"/>
        </w:tabs>
        <w:spacing w:before="280" w:after="280"/>
        <w:ind w:firstLine="720"/>
        <w:jc w:val="both"/>
        <w:rPr>
          <w:rFonts w:ascii="VNI-Times" w:hAnsi="VNI-Times" w:cs="VNI-Times"/>
          <w:color w:val="0000FF"/>
          <w:lang w:val="en-US" w:eastAsia="zh-CN"/>
        </w:rPr>
      </w:pPr>
      <w:r>
        <w:rPr>
          <w:rFonts w:cs="VNI-Times" w:ascii="VNI-Times" w:hAnsi="VNI-Times"/>
          <w:b/>
          <w:bCs/>
          <w:color w:val="0000FF"/>
          <w:lang w:val="en-US" w:eastAsia="zh-CN"/>
        </w:rPr>
        <w:t>2.Tu Phaûn quan töï taùnh:</w:t>
      </w:r>
      <w:r>
        <w:rPr>
          <w:rFonts w:cs="VNI-Times" w:ascii="VNI-Times" w:hAnsi="VNI-Times"/>
          <w:color w:val="0000FF"/>
          <w:lang w:val="en-US" w:eastAsia="zh-CN"/>
        </w:rPr>
        <w:t xml:space="preserve"> </w:t>
        <w:tab/>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ieàu naøy toâi nhaéc laïi cho thaät kyõ. Vua Traàn Nhaân Toâng khi coøn laø Thaùi töû, ñöôïc vua cha laø Traàn Thaùnh Toâng uûy thaùc cho Tueä Trung Thöôïng Só chæ daïy, neân Ngaøi thöôøng ñeán hoïc ñaïo vôùi Tueä Trung Thöôïng Só. Moät hoâm Ngaøi hoûi Tueä Trung Thöôïng Só: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oån phaän vaø toâng chæ cuûa ngöôøi tu thieàn laø theá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eä Trung Thöôïng Só lieàn ñaùp: </w:t>
      </w:r>
    </w:p>
    <w:p>
      <w:pPr>
        <w:pStyle w:val="Normal"/>
        <w:ind w:firstLine="720"/>
        <w:jc w:val="both"/>
        <w:rPr>
          <w:rFonts w:ascii="VNI-Times" w:hAnsi="VNI-Times" w:cs="VNI-Times"/>
          <w:lang w:val="en-US" w:eastAsia="zh-CN"/>
        </w:rPr>
      </w:pPr>
      <w:r>
        <w:rPr>
          <w:rFonts w:cs="VNI-Times" w:ascii="VNI-Times" w:hAnsi="VNI-Times"/>
          <w:lang w:val="en-US" w:eastAsia="zh-CN"/>
        </w:rPr>
        <w:t xml:space="preserve">- Phaûn quan töï kyû boån phaän söï, baát tuøng tha ñaé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caâu ñoù roài, Ngaøi lieàn laõnh hoäi vaø bieát loái ñi. Gioáng nhö ngaøi Thaàn Quang nghe Toå Boà-ñeà-ñaït-ma noùi moät caâu lieàn laõnh hoäi vaø bieát loái vaøo. </w:t>
      </w:r>
    </w:p>
    <w:p>
      <w:pPr>
        <w:pStyle w:val="Normal"/>
        <w:spacing w:before="280" w:after="280"/>
        <w:ind w:firstLine="720"/>
        <w:jc w:val="both"/>
        <w:rPr/>
      </w:pPr>
      <w:r>
        <w:rPr>
          <w:rFonts w:cs="VNI-Times" w:ascii="VNI-Times" w:hAnsi="VNI-Times"/>
          <w:lang w:val="en-US" w:eastAsia="zh-CN"/>
        </w:rPr>
        <w:t xml:space="preserve">Caâu </w:t>
      </w:r>
      <w:r>
        <w:rPr>
          <w:rFonts w:cs="VNI-Times" w:ascii="VNI-Times" w:hAnsi="VNI-Times"/>
          <w:i/>
          <w:iCs/>
          <w:lang w:val="en-US" w:eastAsia="zh-CN"/>
        </w:rPr>
        <w:t>Phaûn quan töï kyû boån phaän söï, baát tuøng tha ñaéc</w:t>
      </w:r>
      <w:r>
        <w:rPr>
          <w:rFonts w:cs="VNI-Times" w:ascii="VNI-Times" w:hAnsi="VNI-Times"/>
          <w:lang w:val="en-US" w:eastAsia="zh-CN"/>
        </w:rPr>
        <w:t xml:space="preserve"> mang yù nghóa gì? Toâi giaûi thích cho quyù vò nghe töøng chöõ. </w:t>
      </w:r>
      <w:r>
        <w:rPr>
          <w:rFonts w:cs="VNI-Times" w:ascii="VNI-Times" w:hAnsi="VNI-Times"/>
          <w:i/>
          <w:iCs/>
          <w:lang w:val="en-US" w:eastAsia="zh-CN"/>
        </w:rPr>
        <w:t>Phaûn</w:t>
      </w:r>
      <w:r>
        <w:rPr>
          <w:rFonts w:cs="VNI-Times" w:ascii="VNI-Times" w:hAnsi="VNI-Times"/>
          <w:lang w:val="en-US" w:eastAsia="zh-CN"/>
        </w:rPr>
        <w:t xml:space="preserve"> nghóa laø quay laïi. </w:t>
      </w:r>
      <w:r>
        <w:rPr>
          <w:rFonts w:cs="VNI-Times" w:ascii="VNI-Times" w:hAnsi="VNI-Times"/>
          <w:i/>
          <w:iCs/>
          <w:lang w:val="en-US" w:eastAsia="zh-CN"/>
        </w:rPr>
        <w:t>Quan</w:t>
      </w:r>
      <w:r>
        <w:rPr>
          <w:rFonts w:cs="VNI-Times" w:ascii="VNI-Times" w:hAnsi="VNI-Times"/>
          <w:lang w:val="en-US" w:eastAsia="zh-CN"/>
        </w:rPr>
        <w:t xml:space="preserve"> nghóa laø xem xeùt. </w:t>
      </w:r>
      <w:r>
        <w:rPr>
          <w:rFonts w:cs="VNI-Times" w:ascii="VNI-Times" w:hAnsi="VNI-Times"/>
          <w:i/>
          <w:iCs/>
          <w:lang w:val="en-US" w:eastAsia="zh-CN"/>
        </w:rPr>
        <w:t>Töï kyû</w:t>
      </w:r>
      <w:r>
        <w:rPr>
          <w:rFonts w:cs="VNI-Times" w:ascii="VNI-Times" w:hAnsi="VNI-Times"/>
          <w:lang w:val="en-US" w:eastAsia="zh-CN"/>
        </w:rPr>
        <w:t xml:space="preserve"> laø chính mình. Töï laø mình, kyû cuõng laø mình, hai chöõ raùp laïi laø chính mình. Xem xeùt hay quaùn saùt laïi chính mình, ñoù laø phaän söï chính cuûa ngöôøi tu thieàn. </w:t>
      </w:r>
    </w:p>
    <w:p>
      <w:pPr>
        <w:pStyle w:val="Normal"/>
        <w:spacing w:before="280" w:after="280"/>
        <w:ind w:firstLine="720"/>
        <w:jc w:val="both"/>
        <w:rPr/>
      </w:pPr>
      <w:r>
        <w:rPr>
          <w:rFonts w:cs="VNI-Times" w:ascii="VNI-Times" w:hAnsi="VNI-Times"/>
          <w:lang w:val="en-US" w:eastAsia="zh-CN"/>
        </w:rPr>
        <w:t xml:space="preserve">ÔÛ ñaây, ngaøi Traàn Nhaân Toâng hoûi veà boån phaän vaø toâng chæ cuûa ngöôøi tu thieàn. Boån phaän mình laø phaûi luoân luoân xem xeùt laïi chính mình. Ñoù laø boån phaän maø cuõng chính laø toâng chæ cuûa nhaø thieàn, khoâng phaûi töø nôi khaùc maø ñöôïc. Tinh thaàn Thieàn toâng ñôøi Traàn laø </w:t>
      </w:r>
      <w:r>
        <w:rPr>
          <w:rFonts w:cs="VNI-Times" w:ascii="VNI-Times" w:hAnsi="VNI-Times"/>
          <w:i/>
          <w:iCs/>
          <w:lang w:val="en-US" w:eastAsia="zh-CN"/>
        </w:rPr>
        <w:t>Phaûn quan töï kyû</w:t>
      </w:r>
      <w:r>
        <w:rPr>
          <w:rFonts w:cs="VNI-Times" w:ascii="VNI-Times" w:hAnsi="VNI-Times"/>
          <w:lang w:val="en-US" w:eastAsia="zh-CN"/>
        </w:rPr>
        <w:t xml:space="preserve">. Ngaøi Traàn Nhaân toâng laõnh hoäi ñöôïc tinh thaàn naøy vaø töø ñoù Ngaøi tu ñöôïc ngoä ñaïo. Sau naøy, Ngaøi xuaát gia laøm Sô Toå phaùi Truùc Laâm Yeân Töû. Do ñoù chuùng ta thaáy taàm voùc quan troïng cuûa caâu naøy ñeán baäc naøo! </w:t>
      </w:r>
    </w:p>
    <w:p>
      <w:pPr>
        <w:pStyle w:val="Normal"/>
        <w:ind w:firstLine="720"/>
        <w:jc w:val="both"/>
        <w:rPr>
          <w:rFonts w:ascii="VNI-Times" w:hAnsi="VNI-Times" w:cs="VNI-Times"/>
          <w:lang w:val="en-US" w:eastAsia="zh-CN"/>
        </w:rPr>
      </w:pPr>
      <w:r>
        <w:rPr>
          <w:rFonts w:cs="VNI-Times" w:ascii="VNI-Times" w:hAnsi="VNI-Times"/>
          <w:lang w:val="en-US" w:eastAsia="zh-CN"/>
        </w:rPr>
        <w:t>Khi coøn laøm Thaùi Thöôïng Hoaøng, Ngaøi coù laøm baøi phuù "Cö traàn laïc ñaïo" baèng vaên Noâm. Toâi trích moät ñoaïn trong phaàn thöù saùu:</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Thöïc theá,</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Haõy xaù voâ taâm,</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Töï nhieân hôïp ñaïo,</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Döøng tam nghieäp môùi laëng thaân taâm,</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 xml:space="preserve">Ñaït moät loøng thì thoâng ñöôïc Toå giaùo. </w:t>
      </w:r>
    </w:p>
    <w:p>
      <w:pPr>
        <w:pStyle w:val="Normal"/>
        <w:spacing w:before="280" w:after="280"/>
        <w:ind w:firstLine="720"/>
        <w:jc w:val="both"/>
        <w:rPr/>
      </w:pPr>
      <w:r>
        <w:rPr>
          <w:rFonts w:cs="VNI-Times" w:ascii="VNI-Times" w:hAnsi="VNI-Times"/>
          <w:i/>
          <w:iCs/>
          <w:lang w:val="en-US" w:eastAsia="zh-CN"/>
        </w:rPr>
        <w:t>Thöïc theá</w:t>
      </w:r>
      <w:r>
        <w:rPr>
          <w:rFonts w:cs="VNI-Times" w:ascii="VNI-Times" w:hAnsi="VNI-Times"/>
          <w:lang w:val="en-US" w:eastAsia="zh-CN"/>
        </w:rPr>
        <w:t xml:space="preserve"> töùc laø thöïc vaäy ñoù. </w:t>
      </w:r>
      <w:r>
        <w:rPr>
          <w:rFonts w:cs="VNI-Times" w:ascii="VNI-Times" w:hAnsi="VNI-Times"/>
          <w:i/>
          <w:iCs/>
          <w:lang w:val="en-US" w:eastAsia="zh-CN"/>
        </w:rPr>
        <w:t>Haõy khaù voâ taâm</w:t>
      </w:r>
      <w:r>
        <w:rPr>
          <w:rFonts w:cs="VNI-Times" w:ascii="VNI-Times" w:hAnsi="VNI-Times"/>
          <w:lang w:val="en-US" w:eastAsia="zh-CN"/>
        </w:rPr>
        <w:t xml:space="preserve"> nghóa laø mình phaûi ñöôïc voâ taâm. </w:t>
      </w:r>
      <w:r>
        <w:rPr>
          <w:rFonts w:cs="VNI-Times" w:ascii="VNI-Times" w:hAnsi="VNI-Times"/>
          <w:i/>
          <w:iCs/>
          <w:lang w:val="en-US" w:eastAsia="zh-CN"/>
        </w:rPr>
        <w:t>Döøng tam nghieäp môùi laëng thaân taâm</w:t>
      </w:r>
      <w:r>
        <w:rPr>
          <w:rFonts w:cs="VNI-Times" w:ascii="VNI-Times" w:hAnsi="VNI-Times"/>
          <w:lang w:val="en-US" w:eastAsia="zh-CN"/>
        </w:rPr>
        <w:t xml:space="preserve">, laø ba nghieäp döøng ñöôïc roài thì thaân taâm môùi yeân laëng. </w:t>
      </w:r>
      <w:r>
        <w:rPr>
          <w:rFonts w:cs="VNI-Times" w:ascii="VNI-Times" w:hAnsi="VNI-Times"/>
          <w:i/>
          <w:iCs/>
          <w:lang w:val="en-US" w:eastAsia="zh-CN"/>
        </w:rPr>
        <w:t xml:space="preserve">Ñaït moät loøng thì thoâng ñöôïc Toå giaùo </w:t>
      </w:r>
      <w:r>
        <w:rPr>
          <w:rFonts w:cs="VNI-Times" w:ascii="VNI-Times" w:hAnsi="VNI-Times"/>
          <w:lang w:val="en-US" w:eastAsia="zh-CN"/>
        </w:rPr>
        <w:t xml:space="preserve">töùc laø ñaït ñöôïc nhaát taâm, chöøng ñoù môùi thoâng suoát ñöôïc giaùo lyù cuûa T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ûi laøm sao mình môùi ñöôïc voâ taâm, laøm sao mình döøng ñöôïc tam nghieäp, laøm sao mình ñöôïc moät loøng? Ñoù ñeàu laø loái phaûi nhìn laïi, phaûi xaû boû nhöõng gì ñang laøm roái loaïn, ñang laøm ñieân ñaûo ôû noäi taâm mình. Cho neân mình phaûi haèng quan saùt, haèng thaáy roõ chính mình, môùi ñöôïc nhaát taâm baát loaïn. Ñoù laø Toå giaùo, töùc laø lôøi daïy cuûa chö Toå trong nhaø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au naøy, tôùi ñaàu theá kyû thöù 18,Thieàn sö Höông Haûi khi trôû veà Baéc ñöôïc vua Leâ Duï Toâng môøi ñeán trieàu hoûi ñaïo lyù. Vua hoûi: </w:t>
      </w:r>
    </w:p>
    <w:p>
      <w:pPr>
        <w:pStyle w:val="Normal"/>
        <w:ind w:firstLine="720"/>
        <w:jc w:val="both"/>
        <w:rPr>
          <w:rFonts w:ascii="VNI-Times" w:hAnsi="VNI-Times" w:cs="VNI-Times"/>
          <w:lang w:val="en-US" w:eastAsia="zh-CN"/>
        </w:rPr>
      </w:pPr>
      <w:r>
        <w:rPr>
          <w:rFonts w:cs="VNI-Times" w:ascii="VNI-Times" w:hAnsi="VNI-Times"/>
          <w:lang w:val="en-US" w:eastAsia="zh-CN"/>
        </w:rPr>
        <w:t xml:space="preserve">- Nghe Hoøa thöôïng laø ngöôøi thoâng suoát giaùo lyù cuûa Phaät daïy, vaäy xin Hoøa thöôïng daïy Traãm phöông phaùp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lieàn öùng khaåu ñoïc baøi keä: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Phaûn vaên töï kyû moãi thöôøng quan</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Thaåm saùt tö duy töû teá khan</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Maïc giaùo moäng trung taàm tri thöùc</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Töông lai dieän thöôïng ñoå sö nhan</w:t>
      </w:r>
    </w:p>
    <w:p>
      <w:pPr>
        <w:pStyle w:val="Normal"/>
        <w:spacing w:before="280" w:after="280"/>
        <w:ind w:firstLine="720"/>
        <w:jc w:val="both"/>
        <w:rPr>
          <w:rFonts w:ascii="VNI-Times" w:hAnsi="VNI-Times" w:cs="VNI-Times"/>
          <w:lang w:val="en-US" w:eastAsia="zh-CN"/>
        </w:rPr>
      </w:pPr>
      <w:r>
        <w:rPr>
          <w:rFonts w:eastAsia="VNI-Times" w:cs="VNI-Times" w:ascii="VNI-Times" w:hAnsi="VNI-Times"/>
          <w:lang w:val="en-US" w:eastAsia="zh-CN"/>
        </w:rPr>
        <w:t xml:space="preserve"> </w:t>
      </w:r>
      <w:r>
        <w:rPr>
          <w:rFonts w:cs="VNI-Times" w:ascii="VNI-Times" w:hAnsi="VNI-Times"/>
          <w:lang w:val="en-US" w:eastAsia="zh-CN"/>
        </w:rPr>
        <w:t xml:space="preserve">Dòch: </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Haèng ngaøy quaùn laïi chính nôi mình</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Xeùt neùt kyõ caøng chôù deã khinh</w:t>
      </w:r>
    </w:p>
    <w:p>
      <w:pPr>
        <w:pStyle w:val="Normal"/>
        <w:spacing w:before="280" w:after="280"/>
        <w:ind w:firstLine="720"/>
        <w:jc w:val="both"/>
        <w:rPr>
          <w:rFonts w:ascii="VNI-Times" w:hAnsi="VNI-Times" w:cs="VNI-Times"/>
          <w:iCs/>
          <w:lang w:val="en-US" w:eastAsia="zh-CN"/>
        </w:rPr>
      </w:pPr>
      <w:r>
        <w:rPr>
          <w:rFonts w:cs="VNI-Times" w:ascii="VNI-Times" w:hAnsi="VNI-Times"/>
          <w:iCs/>
          <w:lang w:val="en-US" w:eastAsia="zh-CN"/>
        </w:rPr>
        <w:t>Trong moäng tìm chi ngöôøi tri thöùc</w:t>
      </w:r>
    </w:p>
    <w:p>
      <w:pPr>
        <w:pStyle w:val="Normal"/>
        <w:spacing w:before="280" w:after="280"/>
        <w:ind w:firstLine="720"/>
        <w:jc w:val="both"/>
        <w:rPr/>
      </w:pPr>
      <w:r>
        <w:rPr>
          <w:rFonts w:cs="VNI-Times" w:ascii="VNI-Times" w:hAnsi="VNI-Times"/>
          <w:iCs/>
          <w:lang w:val="en-US" w:eastAsia="zh-CN"/>
        </w:rPr>
        <w:t>Maët Thaày seõ thaáy treân maët mình.</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Höông Haûi caùch ñôøi Traàn tôùi boán theá kyû, maø Ngaøi töï nhaän mình thuoäc heä phaùi Truùc Laâm Yeân Töû, töùc laø con chaùu heä phaùi Truùc Laâm Yeân Töû. Cho neân khi vua hoûi phöông phaùp tu, Ngaøi lieàn ñoïc baøi keä naøy. Baøi keä naøy hoaëc laø Ngaøi laøm, hoaëc laø Ngaøi löôïm laët cuûa nhöõng vò Thieàn sö khaùc, nhöng tinh thaàn daïy tu ñuùng laø tinh thaàn cuûa Sô Toå Truùc Laâm khoâng khaùc. </w:t>
      </w:r>
    </w:p>
    <w:p>
      <w:pPr>
        <w:pStyle w:val="Normal"/>
        <w:spacing w:before="280" w:after="280"/>
        <w:ind w:firstLine="720"/>
        <w:jc w:val="both"/>
        <w:rPr/>
      </w:pPr>
      <w:r>
        <w:rPr>
          <w:rFonts w:cs="VNI-Times" w:ascii="VNI-Times" w:hAnsi="VNI-Times"/>
          <w:i/>
          <w:iCs/>
          <w:lang w:val="en-US" w:eastAsia="zh-CN"/>
        </w:rPr>
        <w:t xml:space="preserve">Phaûn vaên töï kyû moãi thöôøng quan. </w:t>
      </w:r>
      <w:r>
        <w:rPr>
          <w:rFonts w:cs="VNI-Times" w:ascii="VNI-Times" w:hAnsi="VNI-Times"/>
          <w:lang w:val="en-US" w:eastAsia="zh-CN"/>
        </w:rPr>
        <w:t xml:space="preserve">Vaên laø nghe, nghe laïi chính mình, thöôøng quan saùt nhö vaäy. Nghe ñaây laø nghe, laø thaáy, laø bieát laïi chính mình. </w:t>
      </w:r>
    </w:p>
    <w:p>
      <w:pPr>
        <w:pStyle w:val="NormalWeb"/>
        <w:ind w:firstLine="720"/>
        <w:jc w:val="both"/>
        <w:rPr/>
      </w:pPr>
      <w:r>
        <w:rPr>
          <w:rFonts w:cs="VNI-Times" w:ascii="VNI-Times" w:hAnsi="VNI-Times"/>
          <w:i/>
          <w:iCs/>
          <w:sz w:val="26"/>
          <w:szCs w:val="26"/>
        </w:rPr>
        <w:t>Thaåm saùt tö duy töû teá khan</w:t>
      </w:r>
      <w:r>
        <w:rPr>
          <w:rFonts w:cs="VNI-Times" w:ascii="VNI-Times" w:hAnsi="VNI-Times"/>
          <w:sz w:val="26"/>
          <w:szCs w:val="26"/>
        </w:rPr>
        <w:t xml:space="preserve"> laø luoân luoân mình tö duy, xeùt neùt cho kyõ caøng, chín chaén. Nhö vaäy vieäc tu cuûa mình laø gì? Laø moãi ngaøy nghe thaáy nhöõng gì, mình ñeàu quay laïi quan saùt ôû chính mình, chôù ñöøng chaïy theo caûnh beân ngoaøi. Haèng quan saùt nhö vaäy ñoù laø tu. </w:t>
      </w:r>
    </w:p>
    <w:p>
      <w:pPr>
        <w:pStyle w:val="Normal"/>
        <w:spacing w:before="280" w:after="280"/>
        <w:ind w:firstLine="720"/>
        <w:jc w:val="both"/>
        <w:rPr/>
      </w:pPr>
      <w:r>
        <w:rPr>
          <w:rFonts w:cs="VNI-Times" w:ascii="VNI-Times" w:hAnsi="VNI-Times"/>
          <w:i/>
          <w:iCs/>
          <w:lang w:val="en-US" w:eastAsia="zh-CN"/>
        </w:rPr>
        <w:t>Maïc giaùo moäng trung taàm tri thöùc</w:t>
      </w:r>
      <w:r>
        <w:rPr>
          <w:rFonts w:cs="VNI-Times" w:ascii="VNI-Times" w:hAnsi="VNI-Times"/>
          <w:lang w:val="en-US" w:eastAsia="zh-CN"/>
        </w:rPr>
        <w:t xml:space="preserve"> laø ñöøng baûo ñi tìm thieän tri thöùc trong moäng. Nghóa laø taát caû thieän tri thöùc beân ngoaøi khoâng thaät. Vì caùc ngaøi chaúng phaûi laø choã cöùu kính baát sinh baát dieät cuûa mình. Neân duø caùc ngaøi coù daïy gì, cuõng laø daïy ôû beân ngoaøi, maø töôùng beân ngoaøi laø töôùng sanh dieät, neân noùi laø trong moäng. </w:t>
      </w:r>
    </w:p>
    <w:p>
      <w:pPr>
        <w:pStyle w:val="Normal"/>
        <w:spacing w:before="280" w:after="280"/>
        <w:ind w:firstLine="720"/>
        <w:jc w:val="both"/>
        <w:rPr/>
      </w:pPr>
      <w:r>
        <w:rPr>
          <w:rFonts w:cs="VNI-Times" w:ascii="VNI-Times" w:hAnsi="VNI-Times"/>
          <w:i/>
          <w:iCs/>
          <w:lang w:val="en-US" w:eastAsia="zh-CN"/>
        </w:rPr>
        <w:t xml:space="preserve">Töông lai dieän thöôïng ñoå sö nhan </w:t>
      </w:r>
      <w:r>
        <w:rPr>
          <w:rFonts w:cs="VNI-Times" w:ascii="VNI-Times" w:hAnsi="VNI-Times"/>
          <w:lang w:val="en-US" w:eastAsia="zh-CN"/>
        </w:rPr>
        <w:t xml:space="preserve">nghóa laø sau naøy, treân maët mình nhìn thaáy maët Thaày. Maët Thaày laø Thaày naøo? Nhö vaäy chuùng ta ñi caàu Phaät hay ñi caàu Thaày ôû beân ngoaøi khoâng baèng caàu Phaät caàu Thaày nôi chính mình. Nôi mình môùi coù oâng Thaày thaät, oâng Phaät thaät. Taïi sao? Bôûi vì ngay nôi chuùng ta, ai ai cuõng coù Voâ sö trí, laø thieän tri thöùc baát sanh baát dieät. Khi ñaït ñöôïc Voâ sö trí ñoù thì goïi laø Phaät, chôù khoâng coù gì laï. Cho neân ngay nôi maët mình maø mình thaáy ñöôïc maët Thaày, chôù khoâng phaûi tìm ñaâu xa. Qua baøi keä naøy, chuùng ta thaáy Ngaøi raát xöùng ñaùng keá thöøa heä phaùi Thieàn Truùc Laâm Yeân Töû cuûa Sô Toå Truùc Laâm. </w:t>
      </w:r>
    </w:p>
    <w:p>
      <w:pPr>
        <w:pStyle w:val="NormalWeb"/>
        <w:ind w:firstLine="720"/>
        <w:jc w:val="both"/>
        <w:rPr/>
      </w:pPr>
      <w:r>
        <w:rPr>
          <w:rFonts w:cs="VNI-Times" w:ascii="VNI-Times" w:hAnsi="VNI-Times"/>
          <w:sz w:val="26"/>
          <w:szCs w:val="26"/>
        </w:rPr>
        <w:t xml:space="preserve">Chuùng ta thaáy ngöôøi tröôùc ngöôøi sau tu, cuøng theo nhau treân moät tinh thaàn, chôù khoâng phaûi ñôïi oâng thaày trao y baùt cho ñeä töû môùi goïi laø keá thöøa. Chính nôi tinh thaàn thaâm nhaäp, hieåu thaáu ñöôøng höôùng cuûa ngöôøi tröôùc, öùng duïng ñuùng, thì goïi laø keá thöøa. Ngöôøi ta noùi heä phaùi Truùc Laâm ngaén, chæ coù ba ñôøi. Nhöng söï thaät cho tôùi theá kyû thöù 18 vaãn coøn coù ngöôøi keá thöøa. Sau naøy chuùng ta nghe Thieàn sö Chaân Nguyeân cuõng keá thöøa heä phaùi Truùc Laâm. Cho tôùi Thieàn sö Minh Chaùnh theá kyû thöù 19 cuõng keá thöøa heä phaùi Truùc Laâm. Tuy heä phaùi Truùc Laâm coù ngaét quaõng moät giai ñoaïn daøi, nhöng trong ñoù söï thaàm truyeàn khoâng döùt. Ñeán ngaøy nay chuùng ta coá gaéng öùng duïng theo loái tu aáy, goïi laø </w:t>
      </w:r>
      <w:r>
        <w:rPr>
          <w:rFonts w:cs="VNI-Times" w:ascii="VNI-Times" w:hAnsi="VNI-Times"/>
          <w:b/>
          <w:bCs/>
          <w:i/>
          <w:iCs/>
          <w:sz w:val="26"/>
          <w:szCs w:val="26"/>
        </w:rPr>
        <w:t>laøm soáng daäy tinh thaàn Thieàn toâng ñôøi Traàn.</w:t>
      </w:r>
      <w:r>
        <w:rPr>
          <w:rFonts w:cs="VNI-Times" w:ascii="VNI-Times" w:hAnsi="VNI-Times"/>
          <w:sz w:val="26"/>
          <w:szCs w:val="26"/>
        </w:rPr>
        <w:t xml:space="preserve"> </w:t>
      </w:r>
    </w:p>
    <w:p>
      <w:pPr>
        <w:pStyle w:val="Normal"/>
        <w:spacing w:before="280" w:after="280"/>
        <w:ind w:firstLine="720"/>
        <w:jc w:val="both"/>
        <w:rPr/>
      </w:pPr>
      <w:r>
        <w:rPr>
          <w:rFonts w:cs="VNI-Times" w:ascii="VNI-Times" w:hAnsi="VNI-Times"/>
          <w:lang w:val="en-US" w:eastAsia="zh-CN"/>
        </w:rPr>
        <w:t xml:space="preserve">Toâi seõ daãn kinh ñeå minh chöùng tinh thaàn ñaïo Phaät naèm trong maáy chöõ </w:t>
      </w:r>
      <w:r>
        <w:rPr>
          <w:rFonts w:cs="VNI-Times" w:ascii="VNI-Times" w:hAnsi="VNI-Times"/>
          <w:i/>
          <w:iCs/>
          <w:lang w:val="en-US" w:eastAsia="zh-CN"/>
        </w:rPr>
        <w:t xml:space="preserve">Phaûn quan töï kyû boån phaän söï. </w:t>
      </w:r>
      <w:r>
        <w:rPr>
          <w:rFonts w:cs="VNI-Times" w:ascii="VNI-Times" w:hAnsi="VNI-Times"/>
          <w:lang w:val="en-US" w:eastAsia="zh-CN"/>
        </w:rPr>
        <w:t xml:space="preserve">Neáu quyù vò ñoïc kinh A-haøm thì seõ thaáy nhöõng phöông phaùp daïy tu nhö Töù nieäm xöù, Nguõ ñình taâm, Luïc dieäu phaùp moân v. v… Nhöõng phaùp ñoù coù phaûi laø phaûn quan töï kyû khoâng? Thí duï nhö phaùp Töù nieäm xöù laø: Quaùn thaân baát tònh, quaùn thoï thò khoå, quaùn taâm voâ thöôøng, quaùn phaùp voâ ngaõ. </w:t>
      </w:r>
    </w:p>
    <w:p>
      <w:pPr>
        <w:pStyle w:val="NormalWeb"/>
        <w:ind w:firstLine="720"/>
        <w:jc w:val="both"/>
        <w:rPr>
          <w:rFonts w:ascii="VNI-Times" w:hAnsi="VNI-Times" w:cs="VNI-Times"/>
          <w:sz w:val="26"/>
          <w:szCs w:val="26"/>
        </w:rPr>
      </w:pPr>
      <w:r>
        <w:rPr>
          <w:rFonts w:cs="VNI-Times" w:ascii="VNI-Times" w:hAnsi="VNI-Times"/>
          <w:sz w:val="26"/>
          <w:szCs w:val="26"/>
        </w:rPr>
        <w:t xml:space="preserve">Quaùn thaân baát tònh laø quaùn ai? Töùc laø xem xeùt laïi nôi thaân mình. Quaùn thoï laø thoï caùi gì? Thoï töø nôi saùu caên cuûa mình maø coù. Töùc laø quaùn nhöõng caûm thoï do xuùc, con maét xuùc vôùi saéc traàn coù caûm thoï thích hay khoâng thích. Loã tai xuùc chaïm vôùi thinh traàn coù caûm thoï öa hay khoâng öa. Taát caû nhöõng caûm thoï ñoù ñeàu laø khoå chöù khoâng vui. Ví duï löôõi xuùc chaïm vôùi moùn aên laø vò. Neáu moùn aên ngon thì khoå hay vui? Vui, sao Phaät noùi taát caû caûm thoï ñeàu laø khoå? Taát caû chuùng ta quen cho raèng nhöõng gì hôïp vôùi saùu caên goïi laø vui, khoâng hôïp goïi laø khoå. Nhöng ngöôïc laïi, ñöùc Phaät noùi duø cho thích hôïp hay khoâng thích hôïp ñeàu khoå heát. Nghe theá nhieàu ngöôøi khoâng baèng loøng. Nhöng söï thaät laø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õ "Khoå" ñaây ñöøng hieåu laø khoù chòu, maø khoå laø hoaïi dieät. Cho neân trong nhaø Phaät noùi voâ thöôøng, khoå, khoâng, voâ ngaõ. Duø cho mình coù xuùc chaïm vôùi caùi thích hay khoâng thích, thì töôùng thích khoâng thích ñoù chæ qua roài maát, khoâng coøn. Qua roài maát töùc laø voâ thöôøng, voâ thöôøng laø khoå. Nhö vaäy thích cuõng laø voâ thöôøng, khoâng thích cuõng laø voâ thöôøng. Maø voâ thöôøng ñeàu laø khoå. Cho neân taát caû thoï ñeàu laø khoå. Nhöng vì chuùng ta töôûng noù thöôøng neân thaáy vui, chôù noù coù vui thaät ñaâu. </w:t>
      </w:r>
    </w:p>
    <w:p>
      <w:pPr>
        <w:pStyle w:val="NormalWeb"/>
        <w:ind w:firstLine="720"/>
        <w:jc w:val="both"/>
        <w:rPr>
          <w:rFonts w:ascii="VNI-Times" w:hAnsi="VNI-Times" w:cs="VNI-Times"/>
          <w:sz w:val="26"/>
          <w:szCs w:val="26"/>
        </w:rPr>
      </w:pPr>
      <w:r>
        <w:rPr>
          <w:rFonts w:cs="VNI-Times" w:ascii="VNI-Times" w:hAnsi="VNI-Times"/>
          <w:sz w:val="26"/>
          <w:szCs w:val="26"/>
        </w:rPr>
        <w:t xml:space="preserve">Ví duï löôõi vöøa xuùc chaïm thöùc aên ngon maáy phuùt roài heát. Caùi vui ñoù coù trong moät thôøi gian raát ngaén lieàn maát. Maát töùc laø voâ thöôøng, voâ thöôøng laø khoå. Neân Phaät keát luaän nhöõng gì voâ thöôøng ñeàu laø khoå. Nhöng chuùng ta baùm vaøo caùi voâ thöôøng, phaân bieät khoå, phaân bieät vui roài ñuoåi theo noù cho ñoù laø haïnh phuùc hoaëc ñau khoå. Chôù söï thaät taát caû ñeàu laø voâ thöôøng, neân Phaät noùi ñeàu laø khoå. Quaùn thoï thò khoå laø nhö vaäy. </w:t>
      </w:r>
    </w:p>
    <w:p>
      <w:pPr>
        <w:pStyle w:val="Normal"/>
        <w:spacing w:before="280" w:after="280"/>
        <w:ind w:firstLine="720"/>
        <w:jc w:val="both"/>
        <w:rPr/>
      </w:pPr>
      <w:r>
        <w:rPr>
          <w:rFonts w:cs="VNI-Times" w:ascii="VNI-Times" w:hAnsi="VNI-Times"/>
          <w:i/>
          <w:iCs/>
          <w:lang w:val="en-US" w:eastAsia="zh-CN"/>
        </w:rPr>
        <w:t>Quaùn taâm voâ thöôøng</w:t>
      </w:r>
      <w:r>
        <w:rPr>
          <w:rFonts w:cs="VNI-Times" w:ascii="VNI-Times" w:hAnsi="VNI-Times"/>
          <w:lang w:val="en-US" w:eastAsia="zh-CN"/>
        </w:rPr>
        <w:t xml:space="preserve">, töùc laø nhöõng taâm sôû duyeân theo saùu traàn ñeàu laø töôùng voâ thöôøng. Ñoù laø quaùn laïi nôi taâm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trong Töù nieäm xöù ñeàu laø Phaûn quan töï kyû, chôù khoâng chaïy tìm kieám caùi gì ôû ngoaøi. Cho tôùi Nguõ ñình taâm, Luïc dieäu phaùp moân ñeàu laø xoay trôû veà mình. Nhö vaäy trong caùc kinh A-haøm ñeàu coù daïy Phaûn quan töï kyû, coøn nhöõng kinh khaùc thì sao? </w:t>
      </w:r>
    </w:p>
    <w:p>
      <w:pPr>
        <w:pStyle w:val="Normal"/>
        <w:ind w:firstLine="720"/>
        <w:jc w:val="both"/>
        <w:rPr/>
      </w:pPr>
      <w:r>
        <w:rPr>
          <w:rFonts w:cs="VNI-Times" w:ascii="VNI-Times" w:hAnsi="VNI-Times"/>
          <w:lang w:val="en-US" w:eastAsia="zh-CN"/>
        </w:rPr>
        <w:t xml:space="preserve">Chuùng ta haèng ñeâm tuïng kinh Baùt-nhaõ. Kinh Baùt-nhaõ coù phaûn quan khoâng? </w:t>
      </w:r>
      <w:r>
        <w:rPr>
          <w:rFonts w:cs="VNI-Times" w:ascii="VNI-Times" w:hAnsi="VNI-Times"/>
          <w:i/>
          <w:iCs/>
          <w:lang w:val="en-US" w:eastAsia="zh-CN"/>
        </w:rPr>
        <w:t xml:space="preserve">Chieáu kieán nguõ uaån giai khoâng, </w:t>
      </w:r>
      <w:r>
        <w:rPr>
          <w:rFonts w:cs="VNI-Times" w:ascii="VNI-Times" w:hAnsi="VNI-Times"/>
          <w:lang w:val="en-US" w:eastAsia="zh-CN"/>
        </w:rPr>
        <w:t xml:space="preserve">nguõ uaån cuûa ai? Haèng soi thaáy naêm uaån cuûa mình ñeàu khoâng töï taùnh, khoâng thaät, hö huyeãn. Kinh A-haøm noùi voâ thöôøng cho neân ñaët naëng khoå, coøn kinh Baùt-nhaõ soi thaáy naêm uaån ñeàu khoâng töï taùnh, duyeân hôïp khoâng coù chuû theå, cho neân noùi laø khoâng, laø hö giaû. Caû hai ñeàu daïy quaùn chieáu laïi mình. Nhö vaäy caû kinh A-haøm vaø kinh Baùt-nhaõ ñeàu soi laïi mình, ñeàu laø phaûn quan. </w:t>
      </w:r>
    </w:p>
    <w:p>
      <w:pPr>
        <w:pStyle w:val="Normal"/>
        <w:spacing w:before="280" w:after="280"/>
        <w:ind w:firstLine="720"/>
        <w:jc w:val="both"/>
        <w:rPr/>
      </w:pPr>
      <w:r>
        <w:rPr>
          <w:rFonts w:cs="VNI-Times" w:ascii="VNI-Times" w:hAnsi="VNI-Times"/>
          <w:lang w:val="en-US" w:eastAsia="zh-CN"/>
        </w:rPr>
        <w:t xml:space="preserve">Tinh thaàn cuûa chö Phaät daïy chuùng ta tu ñeàu laø phaûn quan laïi mình. Chö Toå chuû tröông Phaûn quan töï kyû laø chuû tröông ñuùng vôùi tinh ba Phaät giaùo, khoâng sai chaïy ñöôïc. Vì vaäy oâng Suzuki noùi </w:t>
      </w:r>
      <w:r>
        <w:rPr>
          <w:rFonts w:cs="VNI-Times" w:ascii="VNI-Times" w:hAnsi="VNI-Times"/>
          <w:b/>
          <w:bCs/>
          <w:i/>
          <w:iCs/>
          <w:lang w:val="en-US" w:eastAsia="zh-CN"/>
        </w:rPr>
        <w:t xml:space="preserve">Thieàn laø coát tuûy cuûa ñaïo Phaät. </w:t>
      </w:r>
      <w:r>
        <w:rPr>
          <w:rFonts w:cs="VNI-Times" w:ascii="VNI-Times" w:hAnsi="VNI-Times"/>
          <w:lang w:val="en-US" w:eastAsia="zh-CN"/>
        </w:rPr>
        <w:t xml:space="preserve">Ngöôøi ta khoâng hieåu töôûng ñaâu Thieàn laø caùi gì xa laï, nhöng khoâng ngôø Thieàn laø goác, laø coäi nguoàn cuûa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toâi daãn Kinh, keá ñeán toâi daãn T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nhôù khi ngaøi Hueä Khaû môùi ñeán Toå Boà-ñeà-ñaït-ma, Toå cöù ngoài nhìn vaùch hoaøi khoâng theøm ngoù ngaøng gì. Ngaøi Hueä Khaû bieát ñaây laø moät vò Toå ñaéc ñaïo, neân quyeát taâm caàu Toå chæ daïy cho ñöôïc. Vaøo muøa ñoâng, tuyeát xuoáng tôùi ñaàu goái, maø Ngaøi vaãn khoanh tay ñöùng suoát ñeâm ôû tröôùc saân chuøa Thieáu Laâm. Saùng Toå Ñaït-ma nhìn ra thaáy,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öôi caàu vieäc gì maø khoå haïnh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n vì caàu phaùp Voâ thöôïng Boà-ñeà cho neân môùi khoå haïnh theá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quôû: </w:t>
      </w:r>
    </w:p>
    <w:p>
      <w:pPr>
        <w:pStyle w:val="NormalWeb"/>
        <w:ind w:firstLine="720"/>
        <w:jc w:val="both"/>
        <w:rPr>
          <w:rFonts w:ascii="VNI-Times" w:hAnsi="VNI-Times" w:cs="VNI-Times"/>
          <w:sz w:val="26"/>
          <w:szCs w:val="26"/>
        </w:rPr>
      </w:pPr>
      <w:r>
        <w:rPr>
          <w:rFonts w:cs="VNI-Times" w:ascii="VNI-Times" w:hAnsi="VNI-Times"/>
          <w:sz w:val="26"/>
          <w:szCs w:val="26"/>
        </w:rPr>
        <w:t xml:space="preserve">- Phaùp Voâ thöôïng Boà-ñeà ñaâu phaûi deã caàu. Dieäu ñaïo Voâ thöôïng cuûa chö Phaät, duø nhieàu kieáp tinh taán, hay laøm ñöôïc vieäc khoù laøm, hay nhaãn ñöôïc vieäc khoù nhaãn, coøn khoâng theå ñeán thay! Huoáng laø duøng chuùt coâng lao nhoû naøy maø caàu ñöôïc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lieàn xuoáng nhaø beáp möôïn dao chaët caùnh tay daâng leân Toå ñeå toû loøng thieát tha caàu ñaïo. Toå khen "Khaù", roài ñaët teân Ngaøi laø Hueä Khaû. Hueä laø trí tueä. Khaû laø khaù, laø coù khaû naê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ngöôøi caàu phaùp phaûi lieàu cheát thì môùi ñöôïc phaùp, chôù coøn löøng chöøng thì khoâng ñöôïc gì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öôïc chaáp nhaän laøm ñeä töû, moät hoâm ngaøi Hueä Khaû baïch cuøng Toå Boà-ñeà-ñaït-ma: </w:t>
      </w:r>
    </w:p>
    <w:p>
      <w:pPr>
        <w:pStyle w:val="Normal"/>
        <w:spacing w:before="280" w:after="280"/>
        <w:ind w:firstLine="720"/>
        <w:jc w:val="both"/>
        <w:rPr/>
      </w:pPr>
      <w:r>
        <w:rPr>
          <w:rFonts w:cs="VNI-Times" w:ascii="VNI-Times" w:hAnsi="VNI-Times"/>
          <w:lang w:val="en-US" w:eastAsia="zh-CN"/>
        </w:rPr>
        <w:t>- Taâm con khoâng an, xin Hoøa thöôïng daïy con phöông phaùp an taâm.</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Toå Ñaït-ma nhìn baûo:</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Ñem taâm ra ta an cho. </w:t>
      </w:r>
    </w:p>
    <w:p>
      <w:pPr>
        <w:pStyle w:val="Normal"/>
        <w:ind w:firstLine="720"/>
        <w:jc w:val="both"/>
        <w:rPr>
          <w:rFonts w:ascii="VNI-Times" w:hAnsi="VNI-Times" w:cs="VNI-Times"/>
          <w:lang w:val="en-US" w:eastAsia="zh-CN"/>
        </w:rPr>
      </w:pPr>
      <w:r>
        <w:rPr>
          <w:rFonts w:cs="VNI-Times" w:ascii="VNI-Times" w:hAnsi="VNI-Times"/>
          <w:lang w:val="en-US" w:eastAsia="zh-CN"/>
        </w:rPr>
        <w:t xml:space="preserve">Caâu naøy môùi nghe nhö moät caâu ngôù ngaån, taâm ôû ñaâu maø ñem. Nhöng ngöôøi hoïc troø ñaõ tha thieát cheát soáng caàu ñaïo, thì duø moät lôøi noùi taàm thöôøng cuûa oâng thaày cuõng khoâng daùm boû qua. Khi Toå baûo "ñem taâm ra ta an cho", Ngaøi môùi xoay laïi tìm taâm xem noù ôû ñaâu. Tìm laïi thì noù maát taêm maát daïng, Ngaøi lieàn baï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Hoøa thöôïng, con tìm taâm khoâng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 ñaõ an taâm cho ngöôi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ñoù ngaøi Hueä Khaû lieàn bieát ñöôøng vaøo, töùc laø bieát loái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ìm laïi taâm coù phaûi phaûn quan khoâng? Troïng taâm naèm ôû ñoù. Tìm laïi taâm mình maø taâm mình laø taâm naøo? Ngaøi cuõng nhö taát caû chuùng ta, laâu nay quen cho caùi suy nghó laêng xaêng laø taâm mình, neân luùc naøo cuõng thaáy noù nhaûy nhoùt laêng xaêng baát an. Baây giôø muoán ñöôïc an taâm neân caàu Toå daïy phaùp an taâm. Nhöng Toå khoâng daïy gì, chæ baûo: "Ñem taâm ra ta an cho". Ngaøi Hueä Khaû tìm laïi khoâng thaáy, thì Toå baûo "Ta ñaõ an taâm cho ngöôi roài". </w:t>
      </w:r>
    </w:p>
    <w:p>
      <w:pPr>
        <w:pStyle w:val="NormalWeb"/>
        <w:ind w:firstLine="720"/>
        <w:jc w:val="both"/>
        <w:rPr>
          <w:rFonts w:ascii="VNI-Times" w:hAnsi="VNI-Times" w:cs="VNI-Times"/>
          <w:sz w:val="26"/>
          <w:szCs w:val="26"/>
        </w:rPr>
      </w:pPr>
      <w:r>
        <w:rPr>
          <w:rFonts w:cs="VNI-Times" w:ascii="VNI-Times" w:hAnsi="VNI-Times"/>
          <w:sz w:val="26"/>
          <w:szCs w:val="26"/>
        </w:rPr>
        <w:t xml:space="preserve">Phaùp gì an taâm? Khoâng coù moät phaùp, chæ laø duøng trí tueä nhìn laïi caùi maø laâu nay mình chaáp laø taâm ñoù, noù coù thaät hay khoâng? Tìm laïi thaáy noù khoâng thaät, ñoù laø an taâm. Nhö vaäy an taâm maø khoâng coù phaùp. Töø ñoù chuùng ta nhìn chö Toå tröôùc öùng duïng tu nhö theá naøo thì caùc Toå sau cuõng ñeàu nhö theá aáy. Caùc Ngaøi duøng phöông tieän ñeå chæ cho chuùng ta thaáy caùi maø chuùng ta goïi laø taâm ñoù, chæ laø caùi hö doái voïng töôûng khoâng thaät. Laâu nay mình töôûng noù laø thaät cho neân bò noù loâi cuoán, bò noù daãn ñi. Baây giôø bieát noù khoâng thaät laø ñaõ an taâm. Troïng taâm laø tìm laïi, laø quay laïi xem xeùt taän tình, xem ñieàu ñoù thaät hay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å Hueä Khaû nhaän ra, thaáy roõ nhö vaäy neân taâm Ngaøi an. Töø ñoù veà sau Ngaøi thaáy roõ ñöôïc caùi gì laø hö doái khoâng laàm, nhaän chaân ñöôïc caùi thaät cuûa chính mình, goïi laø ngoä ñaïo. </w:t>
      </w:r>
    </w:p>
    <w:p>
      <w:pPr>
        <w:pStyle w:val="Normal"/>
        <w:spacing w:before="280" w:after="280"/>
        <w:ind w:firstLine="720"/>
        <w:jc w:val="both"/>
        <w:rPr/>
      </w:pPr>
      <w:r>
        <w:rPr>
          <w:rFonts w:cs="VNI-Times" w:ascii="VNI-Times" w:hAnsi="VNI-Times"/>
          <w:lang w:val="en-US" w:eastAsia="zh-CN"/>
        </w:rPr>
        <w:t xml:space="preserve">Toå thöù ba laø Toå Taêng Xaùn, trong baøi Tín Taâm Minh cuûa Ngaøi, chuùng ta thaáy cuõng laø loái phaûn quan. </w:t>
      </w:r>
      <w:r>
        <w:rPr>
          <w:rFonts w:cs="VNI-Times" w:ascii="VNI-Times" w:hAnsi="VNI-Times"/>
          <w:i/>
          <w:iCs/>
          <w:lang w:val="en-US" w:eastAsia="zh-CN"/>
        </w:rPr>
        <w:t xml:space="preserve">Ñaïi ñaïo voâ nan, duy hieàm giaûng traïch. </w:t>
      </w:r>
      <w:r>
        <w:rPr>
          <w:rFonts w:cs="VNI-Times" w:ascii="VNI-Times" w:hAnsi="VNI-Times"/>
          <w:lang w:val="en-US" w:eastAsia="zh-CN"/>
        </w:rPr>
        <w:t xml:space="preserve">Ñaïi ñaïo khoâng khoù, khoù laø taïi mình hay phaân bieät, hay choïn löïa. Neáu khoâng phaân bieät, khoâng choïn löïa thì töï nhieân minh baïch. Cho neân keát thuùc Ngaøi chæ noùi: </w:t>
      </w:r>
      <w:r>
        <w:rPr>
          <w:rFonts w:cs="VNI-Times" w:ascii="VNI-Times" w:hAnsi="VNI-Times"/>
          <w:i/>
          <w:iCs/>
          <w:lang w:val="en-US" w:eastAsia="zh-CN"/>
        </w:rPr>
        <w:t xml:space="preserve">Tín taâm baát nhò, baát nhò tín taâm. </w:t>
      </w:r>
      <w:r>
        <w:rPr>
          <w:rFonts w:cs="VNI-Times" w:ascii="VNI-Times" w:hAnsi="VNI-Times"/>
          <w:lang w:val="en-US" w:eastAsia="zh-CN"/>
        </w:rPr>
        <w:t xml:space="preserve">Nghóa laø tin ñöôïc taâm mình thì khoâng thaáy coù hai, coøn thaáy coù hai laø chöa tin ñöôïc taâm mình. Hai töùc laø nieäm naøy, nieäm kia. Coøn nieäm naøy, nieäm kia töùc laø chöa thaáy ñöôïc taâm mình. Thaáy ñöôïc taâm mình thì hai nieäm khoâng coøn. Nhö vaäy cuõng laø xoay laïi thaáy roõ mình. </w:t>
      </w:r>
    </w:p>
    <w:p>
      <w:pPr>
        <w:pStyle w:val="NormalWeb"/>
        <w:ind w:firstLine="720"/>
        <w:jc w:val="both"/>
        <w:rPr>
          <w:rFonts w:ascii="VNI-Times" w:hAnsi="VNI-Times" w:cs="VNI-Times"/>
          <w:sz w:val="26"/>
          <w:szCs w:val="26"/>
        </w:rPr>
      </w:pPr>
      <w:r>
        <w:rPr>
          <w:rFonts w:cs="VNI-Times" w:ascii="VNI-Times" w:hAnsi="VNI-Times"/>
          <w:sz w:val="26"/>
          <w:szCs w:val="26"/>
        </w:rPr>
        <w:t xml:space="preserve">Coøn Toå Hueä Naêng chuû tröông ba troïng taâm: Voâ nieäm vi Toâng, Voâ töôùng vi Theå, Voâ truï vi Baûn. Laøm sao bieát mình voâ nieäm? Töùc laø cuõng phaûi phaûn quan, thaáy ñöôïc mình coù daáy nieäm hay khoâng daáy nieäm. Voâ nieäm ñaây khoâng phaûi ñeø taâm, maø theo Luïc Toå daïy: Voâ nieäm laø khi ñoái vôùi caûnh, ñoái vôùi traàn maø khoâng coù taâm dính maéc goïi laø Voâ nieäm. Ngaøi ngoä nhö theá naøo thì Ngaøi daïy laïi ñuùng nhö vaäy. Ñoái vôùi phaùp traàn, thaáy taâm nieäm mình khoâng coøn bò keït, khoâng coøn bò dính, ñoù laø ñöôïc Voâ nieäm. Voâ nieäm laø chuû cuûa tu thieàn. Quyù vò thaáy töø chö Toå tröôùc cho ñeán chö Toå sau, höôùng ñi khoâng hai. </w:t>
      </w:r>
    </w:p>
    <w:p>
      <w:pPr>
        <w:pStyle w:val="Normal"/>
        <w:spacing w:before="280" w:after="280"/>
        <w:ind w:firstLine="720"/>
        <w:jc w:val="both"/>
        <w:rPr/>
      </w:pPr>
      <w:r>
        <w:rPr>
          <w:rFonts w:cs="VNI-Times" w:ascii="VNI-Times" w:hAnsi="VNI-Times"/>
          <w:lang w:val="en-US" w:eastAsia="zh-CN"/>
        </w:rPr>
        <w:t>Chuùng ta tu, trong nhaø Phaät thöôøng hay daïy laøm sao ñöøng ñeå cho taâm mình chaïy theo, dính maéc vôùi traàn caûnh, laøm môø taùnh giaùc cuûa mình. Cho neân trong nhaø Phaät cuõng nhö trong nhaø Thieàn thöôøng daïy phaûi "</w:t>
      </w:r>
      <w:r>
        <w:rPr>
          <w:rFonts w:cs="VNI-Times" w:ascii="VNI-Times" w:hAnsi="VNI-Times"/>
          <w:i/>
          <w:iCs/>
          <w:lang w:val="en-US" w:eastAsia="zh-CN"/>
        </w:rPr>
        <w:t xml:space="preserve">Boái traàn hôïp giaùc". </w:t>
      </w:r>
      <w:r>
        <w:rPr>
          <w:rFonts w:cs="VNI-Times" w:ascii="VNI-Times" w:hAnsi="VNI-Times"/>
          <w:lang w:val="en-US" w:eastAsia="zh-CN"/>
        </w:rPr>
        <w:t>Neáu "</w:t>
      </w:r>
      <w:r>
        <w:rPr>
          <w:rFonts w:cs="VNI-Times" w:ascii="VNI-Times" w:hAnsi="VNI-Times"/>
          <w:i/>
          <w:iCs/>
          <w:lang w:val="en-US" w:eastAsia="zh-CN"/>
        </w:rPr>
        <w:t xml:space="preserve">Boái giaùc hôïp traàn" </w:t>
      </w:r>
      <w:r>
        <w:rPr>
          <w:rFonts w:cs="VNI-Times" w:ascii="VNI-Times" w:hAnsi="VNI-Times"/>
          <w:lang w:val="en-US" w:eastAsia="zh-CN"/>
        </w:rPr>
        <w:t>laø chuùng sanh, neáu "</w:t>
      </w:r>
      <w:r>
        <w:rPr>
          <w:rFonts w:cs="VNI-Times" w:ascii="VNI-Times" w:hAnsi="VNI-Times"/>
          <w:i/>
          <w:iCs/>
          <w:lang w:val="en-US" w:eastAsia="zh-CN"/>
        </w:rPr>
        <w:t>Boái traàn hôïp giaùc"</w:t>
      </w:r>
      <w:r>
        <w:rPr>
          <w:rFonts w:cs="VNI-Times" w:ascii="VNI-Times" w:hAnsi="VNI-Times"/>
          <w:lang w:val="en-US" w:eastAsia="zh-CN"/>
        </w:rPr>
        <w:t xml:space="preserve"> laø Phaät, laø Toå. </w:t>
      </w:r>
    </w:p>
    <w:p>
      <w:pPr>
        <w:pStyle w:val="NormalWeb"/>
        <w:ind w:firstLine="720"/>
        <w:jc w:val="both"/>
        <w:rPr/>
      </w:pPr>
      <w:r>
        <w:rPr>
          <w:rFonts w:cs="VNI-Times" w:ascii="VNI-Times" w:hAnsi="VNI-Times"/>
          <w:sz w:val="26"/>
          <w:szCs w:val="26"/>
        </w:rPr>
        <w:t xml:space="preserve">Sao goïi laø </w:t>
      </w:r>
      <w:r>
        <w:rPr>
          <w:rFonts w:cs="VNI-Times" w:ascii="VNI-Times" w:hAnsi="VNI-Times"/>
          <w:i/>
          <w:iCs/>
          <w:sz w:val="26"/>
          <w:szCs w:val="26"/>
        </w:rPr>
        <w:t xml:space="preserve">Boái traàn hôïp giaùc, </w:t>
      </w:r>
      <w:r>
        <w:rPr>
          <w:rFonts w:cs="VNI-Times" w:ascii="VNI-Times" w:hAnsi="VNI-Times"/>
          <w:sz w:val="26"/>
          <w:szCs w:val="26"/>
        </w:rPr>
        <w:t xml:space="preserve">sao goïi laø </w:t>
      </w:r>
      <w:r>
        <w:rPr>
          <w:rFonts w:cs="VNI-Times" w:ascii="VNI-Times" w:hAnsi="VNI-Times"/>
          <w:i/>
          <w:iCs/>
          <w:sz w:val="26"/>
          <w:szCs w:val="26"/>
        </w:rPr>
        <w:t xml:space="preserve">Boái giaùc hôïp traàn? </w:t>
      </w:r>
      <w:r>
        <w:rPr>
          <w:rFonts w:cs="VNI-Times" w:ascii="VNI-Times" w:hAnsi="VNI-Times"/>
          <w:sz w:val="26"/>
          <w:szCs w:val="26"/>
        </w:rPr>
        <w:t xml:space="preserve">Boái coù choã ñoïc laø Boäi, nghóa laø ngöôïc laïi, traùi laïi. Thöôøng thöôøng ban ñeâm ñoát ñeøn, chuùng ta nhìn thaáy aùnh saùng ôû tröôùc. Neáu cöù nhö vaäy maø ñi thì caøng ñi caøng gaàn aùnh saùng. Coøn neáu chuùng ta xaây löng laïi ñi, thì caøng ñi caøng toái. AÙnh ñeøn ví duï cho taùnh giaùc. Ñoái vôùi taùnh giaùc maø chuùng ta höôùng veà thì chuùng ta gaàn vôùi taùnh giaùc. Coøn neáu ñoái vôùi taùnh giaùc maø chuùng ta xaây löng ñi, thì caøng ñi caøng xa taùnh giaùc. </w:t>
      </w:r>
    </w:p>
    <w:p>
      <w:pPr>
        <w:pStyle w:val="Normal"/>
        <w:spacing w:before="280" w:after="280"/>
        <w:ind w:firstLine="720"/>
        <w:jc w:val="both"/>
        <w:rPr/>
      </w:pPr>
      <w:r>
        <w:rPr>
          <w:rFonts w:cs="VNI-Times" w:ascii="VNI-Times" w:hAnsi="VNI-Times"/>
          <w:lang w:val="en-US" w:eastAsia="zh-CN"/>
        </w:rPr>
        <w:t xml:space="preserve">Traàn laø gì? Laø saùu traàn: saéc, thanh, höông, vò, xuùc, phaùp. Neáu haèng ngaøy taâm chaïy theo, dính maéc vôùi saùu traàn thì goïi laø </w:t>
      </w:r>
      <w:r>
        <w:rPr>
          <w:rFonts w:cs="VNI-Times" w:ascii="VNI-Times" w:hAnsi="VNI-Times"/>
          <w:i/>
          <w:iCs/>
          <w:lang w:val="en-US" w:eastAsia="zh-CN"/>
        </w:rPr>
        <w:t>boái giaùc hôïp traàn</w:t>
      </w:r>
      <w:r>
        <w:rPr>
          <w:rFonts w:cs="VNI-Times" w:ascii="VNI-Times" w:hAnsi="VNI-Times"/>
          <w:lang w:val="en-US" w:eastAsia="zh-CN"/>
        </w:rPr>
        <w:t xml:space="preserve">, töùc chuùng ta laø phaøm phu. Chuùng sanh haèng ngaøy, saùng môû maét ra thì nghó kieám gì aên loùt loøng cho ngon. Nghó aên loùt loøng cho ngon laø boái gì hôïp gì? Löôõi xuùc chaïm vò maø thích ngon laø thích vò ngon, ñoù laø hôïp traàn. Tìm tieáng gì nghe cho eâm tai cuõng laø </w:t>
      </w:r>
      <w:r>
        <w:rPr>
          <w:rFonts w:cs="VNI-Times" w:ascii="VNI-Times" w:hAnsi="VNI-Times"/>
          <w:i/>
          <w:iCs/>
          <w:lang w:val="en-US" w:eastAsia="zh-CN"/>
        </w:rPr>
        <w:t>boái giaùc hôïp traàn</w:t>
      </w:r>
      <w:r>
        <w:rPr>
          <w:rFonts w:cs="VNI-Times" w:ascii="VNI-Times" w:hAnsi="VNI-Times"/>
          <w:lang w:val="en-US" w:eastAsia="zh-CN"/>
        </w:rPr>
        <w:t xml:space="preserve">. Muoán nhìn caùi gì cho ñeïp ñeïp moät chuùt, cuõng laø </w:t>
      </w:r>
      <w:r>
        <w:rPr>
          <w:rFonts w:cs="VNI-Times" w:ascii="VNI-Times" w:hAnsi="VNI-Times"/>
          <w:i/>
          <w:iCs/>
          <w:lang w:val="en-US" w:eastAsia="zh-CN"/>
        </w:rPr>
        <w:t>boái giaùc hôïp traàn</w:t>
      </w:r>
      <w:r>
        <w:rPr>
          <w:rFonts w:cs="VNI-Times" w:ascii="VNI-Times" w:hAnsi="VNI-Times"/>
          <w:lang w:val="en-US" w:eastAsia="zh-CN"/>
        </w:rPr>
        <w:t xml:space="preserve">. Caû theá gian coù ai khoâng nhö vaäy ñaâu. Saùng ra cöù chaïy theo traàn, dính vôùi traàn, thì ñaâu coù nhôù taùnh giaùc. Ñaây chaúng khaùc naøo nhö ngöôøi quay löng vôùi aùnh saùng maø ñi maõi veà phía toái, ñoù goïi laø </w:t>
      </w:r>
      <w:r>
        <w:rPr>
          <w:rFonts w:cs="VNI-Times" w:ascii="VNI-Times" w:hAnsi="VNI-Times"/>
          <w:i/>
          <w:iCs/>
          <w:lang w:val="en-US" w:eastAsia="zh-CN"/>
        </w:rPr>
        <w:t>Boái giaùc hôïp traàn</w:t>
      </w:r>
      <w:r>
        <w:rPr>
          <w:rFonts w:cs="VNI-Times" w:ascii="VNI-Times" w:hAnsi="VNI-Times"/>
          <w:lang w:val="en-US" w:eastAsia="zh-CN"/>
        </w:rPr>
        <w:t xml:space="preserve">. </w:t>
      </w:r>
    </w:p>
    <w:p>
      <w:pPr>
        <w:pStyle w:val="NormalWeb"/>
        <w:ind w:firstLine="720"/>
        <w:jc w:val="both"/>
        <w:rPr/>
      </w:pPr>
      <w:r>
        <w:rPr>
          <w:rFonts w:cs="VNI-Times" w:ascii="VNI-Times" w:hAnsi="VNI-Times"/>
          <w:sz w:val="26"/>
          <w:szCs w:val="26"/>
        </w:rPr>
        <w:t xml:space="preserve">Ngöôïc laïi </w:t>
      </w:r>
      <w:r>
        <w:rPr>
          <w:rFonts w:cs="VNI-Times" w:ascii="VNI-Times" w:hAnsi="VNI-Times"/>
          <w:i/>
          <w:iCs/>
          <w:sz w:val="26"/>
          <w:szCs w:val="26"/>
        </w:rPr>
        <w:t xml:space="preserve">Boái traàn hôïp giaùc, </w:t>
      </w:r>
      <w:r>
        <w:rPr>
          <w:rFonts w:cs="VNI-Times" w:ascii="VNI-Times" w:hAnsi="VNI-Times"/>
          <w:sz w:val="26"/>
          <w:szCs w:val="26"/>
        </w:rPr>
        <w:t xml:space="preserve">nghóa laø ñöøng cho saùu caên dính vôùi saùu traàn. Con maét coù muoán nhìn caùi gì ñeïp khoâng? Loã tai coù muoán nghe tieáng hay khoâng? Loã muõi coù muoán ngöûi muøi thôm khoâng? Hay laø saùng thöùc daäy bieát raèng mình chæ ñöôïc moät böõa côm vôùi töông thoâi, nhieàu laém laø hai moùn rau luoäc, nöôùc töông hoaëc ñoà kho vôùi côm. Maáy traàn ñoù tuy khoâng ñöôïc thích laém, nhöng mình vaãn nhaän. Ñoù laø gôõ ñöôïc moät chuùt roài. Nhaïc cuõng khoâng nghe laø gôõ ñöôïc moät chuùt nöõa. Chæ con maét thích nhìn maáy caønh hoa ñeïp. Hoa ñeïp thì ít haïi, ngöôøi ñeïp môùi haïi hôn. Gôõ töø töø, laáy caùi naøy theá caùi khaùc. Nhöõng gì coù tính haáp daãn nhieàu, chuùng ta bôùt. Bôùt töùc laø gôõ laàn. Gôõ laàn laàn töùc laø Boái. Neáu boái traàn laø trôû veà taùnh giaùc. </w:t>
      </w:r>
    </w:p>
    <w:p>
      <w:pPr>
        <w:pStyle w:val="Normal"/>
        <w:spacing w:before="280" w:after="280"/>
        <w:ind w:firstLine="720"/>
        <w:jc w:val="both"/>
        <w:rPr/>
      </w:pPr>
      <w:r>
        <w:rPr>
          <w:rFonts w:cs="VNI-Times" w:ascii="VNI-Times" w:hAnsi="VNI-Times"/>
          <w:lang w:val="en-US" w:eastAsia="zh-CN"/>
        </w:rPr>
        <w:t xml:space="preserve">Nhö vaäy chuùng ta tu laø </w:t>
      </w:r>
      <w:r>
        <w:rPr>
          <w:rFonts w:cs="VNI-Times" w:ascii="VNI-Times" w:hAnsi="VNI-Times"/>
          <w:i/>
          <w:iCs/>
          <w:lang w:val="en-US" w:eastAsia="zh-CN"/>
        </w:rPr>
        <w:t>Boái traàn hôïp giaùc</w:t>
      </w:r>
      <w:r>
        <w:rPr>
          <w:rFonts w:cs="VNI-Times" w:ascii="VNI-Times" w:hAnsi="VNI-Times"/>
          <w:lang w:val="en-US" w:eastAsia="zh-CN"/>
        </w:rPr>
        <w:t xml:space="preserve">, coøn ngöôøi khoâng bieát tu laø </w:t>
      </w:r>
      <w:r>
        <w:rPr>
          <w:rFonts w:cs="VNI-Times" w:ascii="VNI-Times" w:hAnsi="VNI-Times"/>
          <w:i/>
          <w:iCs/>
          <w:lang w:val="en-US" w:eastAsia="zh-CN"/>
        </w:rPr>
        <w:t>Boái giaùc hôïp traàn</w:t>
      </w:r>
      <w:r>
        <w:rPr>
          <w:rFonts w:cs="VNI-Times" w:ascii="VNI-Times" w:hAnsi="VNI-Times"/>
          <w:lang w:val="en-US" w:eastAsia="zh-CN"/>
        </w:rPr>
        <w:t xml:space="preserve">. Toâi daãn moät baøi keä cuûa vua Traàn Nhaân Toâng, khi Ngaøi coøn laø moät cö só: </w:t>
      </w:r>
    </w:p>
    <w:p>
      <w:pPr>
        <w:pStyle w:val="Normal"/>
        <w:spacing w:before="280" w:after="280"/>
        <w:ind w:firstLine="720"/>
        <w:jc w:val="both"/>
        <w:rPr/>
      </w:pPr>
      <w:r>
        <w:rPr>
          <w:rFonts w:cs="VNI-Times" w:ascii="VNI-Times" w:hAnsi="VNI-Times"/>
          <w:b/>
          <w:bCs/>
          <w:lang w:val="en-US" w:eastAsia="zh-CN"/>
        </w:rPr>
        <w:t>XUAÂN VAÕN</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ieân thieáu haø taèng lieãu saéc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át xuaân taâm söï baùch hoa tru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kim khaùm phaù ñoâng hoaøng dieän </w:t>
      </w:r>
    </w:p>
    <w:p>
      <w:pPr>
        <w:pStyle w:val="Normal"/>
        <w:spacing w:before="280" w:after="280"/>
        <w:ind w:firstLine="720"/>
        <w:jc w:val="both"/>
        <w:rPr/>
      </w:pPr>
      <w:r>
        <w:rPr>
          <w:rFonts w:cs="VNI-Times" w:ascii="VNI-Times" w:hAnsi="VNI-Times"/>
          <w:iCs/>
          <w:lang w:val="en-US" w:eastAsia="zh-CN"/>
        </w:rPr>
        <w:t>Thieàn baûn boà ñoaøn khaùn thuïy hoàng.</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ò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uôû beù chöa töøng roõ saéc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Xuaân veà hoa nôû roän trong lo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a Xuaân nay bò ta khaùm pha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ieáu traûi giöôøng thieàn ngaém caùnh hoàng. </w:t>
      </w:r>
    </w:p>
    <w:p>
      <w:pPr>
        <w:pStyle w:val="NormalWeb"/>
        <w:ind w:firstLine="720"/>
        <w:jc w:val="both"/>
        <w:rPr/>
      </w:pPr>
      <w:r>
        <w:rPr>
          <w:rFonts w:cs="VNI-Times" w:ascii="VNI-Times" w:hAnsi="VNI-Times"/>
          <w:i/>
          <w:iCs/>
          <w:sz w:val="26"/>
          <w:szCs w:val="26"/>
        </w:rPr>
        <w:t xml:space="preserve">Nieân thieáu haø taèng lieãu saéc khoâng: </w:t>
      </w:r>
      <w:r>
        <w:rPr>
          <w:rFonts w:cs="VNI-Times" w:ascii="VNI-Times" w:hAnsi="VNI-Times"/>
          <w:sz w:val="26"/>
          <w:szCs w:val="26"/>
        </w:rPr>
        <w:t xml:space="preserve">Hoài coøn treû ñaâu töøng roõ lyù saéc khoâng. Bôûi khoâng roõ lyù saéc khoâng cho neân </w:t>
      </w:r>
      <w:r>
        <w:rPr>
          <w:rFonts w:cs="VNI-Times" w:ascii="VNI-Times" w:hAnsi="VNI-Times"/>
          <w:i/>
          <w:iCs/>
          <w:sz w:val="26"/>
          <w:szCs w:val="26"/>
        </w:rPr>
        <w:t xml:space="preserve">Nhaát xuaân taâm söï baùch hoa trung. </w:t>
      </w:r>
      <w:r>
        <w:rPr>
          <w:rFonts w:cs="VNI-Times" w:ascii="VNI-Times" w:hAnsi="VNI-Times"/>
          <w:sz w:val="26"/>
          <w:szCs w:val="26"/>
        </w:rPr>
        <w:t xml:space="preserve">Moät muøa Xuaân tôùi traêm hoa ñua nôû, loøng mình cuõng roän theo. Hoa naøy ñeïp, hoa kia xaáu, theo ñoù maø phaân tích, theo ñoù maø roän raøng. Ñoù laø luùc Ngaøi coøn meâ chöa hieåu lyù saéc khoâng, cho neân nhöõng gì ñeïp, nhöõng gì laï thì taâm Ngaøi cuõng duyeân theo, roän raõ theo, khoâng an. </w:t>
      </w:r>
    </w:p>
    <w:p>
      <w:pPr>
        <w:pStyle w:val="Normal"/>
        <w:spacing w:before="280" w:after="280"/>
        <w:ind w:firstLine="720"/>
        <w:jc w:val="both"/>
        <w:rPr/>
      </w:pPr>
      <w:r>
        <w:rPr>
          <w:rFonts w:cs="VNI-Times" w:ascii="VNI-Times" w:hAnsi="VNI-Times"/>
          <w:i/>
          <w:iCs/>
          <w:lang w:val="en-US" w:eastAsia="zh-CN"/>
        </w:rPr>
        <w:t xml:space="preserve">Nhö kim khaùm phaù ñoâng hoaøng dieän: </w:t>
      </w:r>
      <w:r>
        <w:rPr>
          <w:rFonts w:cs="VNI-Times" w:ascii="VNI-Times" w:hAnsi="VNI-Times"/>
          <w:lang w:val="en-US" w:eastAsia="zh-CN"/>
        </w:rPr>
        <w:t xml:space="preserve">Nhö ngaøy nay khaùm phaù ra boä maët thaät cuûa chuùa Xuaân hay noùi roõ hôn boä maët thaät cuûa chính mình. Thaáy ñöôïc maët thaät ñoù roài thì </w:t>
      </w:r>
      <w:r>
        <w:rPr>
          <w:rFonts w:cs="VNI-Times" w:ascii="VNI-Times" w:hAnsi="VNI-Times"/>
          <w:i/>
          <w:iCs/>
          <w:lang w:val="en-US" w:eastAsia="zh-CN"/>
        </w:rPr>
        <w:t xml:space="preserve">Thieàn baûn boà ñoaøn khaùn thuïy hoàng. </w:t>
      </w:r>
      <w:r>
        <w:rPr>
          <w:rFonts w:cs="VNI-Times" w:ascii="VNI-Times" w:hAnsi="VNI-Times"/>
          <w:lang w:val="en-US" w:eastAsia="zh-CN"/>
        </w:rPr>
        <w:t xml:space="preserve">Ngoài treân giöôøng thieàn nhìn thaáy töøng caùnh hoa rôi tôi taû maø taâm laëng, khoâng roän raõ nhö ngaøy xöa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khi coøn meâ thì traùi taùnh giaùc chaïy theo traàn. Cho neân traàn caûnh ñeïp xaáu, hay dôû v. v… mình ñeàu bò noù chi phoái, bò noù daãn chaïy luoân luoân. Khi bieát mình coù caùi chaân thaät, bieát caùc phaùp laø hö doái, khoâng thaät, chöøng ñoù mình môùi ngoài treân giöôøng thieàn nhìn thaáy traêm hoa rôi ruïng maø khoâng moät chuùt xao xuyeán, töùc laø loøng mình laïnh vôùi saùu traàn. Boái ñöôïc saùu traàn laø hôïp vôùi taùnh giaùc. Neáu dính vôùi saùu traàn laø queân taùnh giaùc, neân noùi taùnh giaùc bò saùu traàn cöôùp ñi. </w:t>
      </w:r>
    </w:p>
    <w:p>
      <w:pPr>
        <w:pStyle w:val="NormalWeb"/>
        <w:ind w:firstLine="720"/>
        <w:jc w:val="both"/>
        <w:rPr>
          <w:rFonts w:ascii="VNI-Times" w:hAnsi="VNI-Times" w:cs="VNI-Times"/>
          <w:sz w:val="26"/>
          <w:szCs w:val="26"/>
        </w:rPr>
      </w:pPr>
      <w:r>
        <w:rPr>
          <w:rFonts w:cs="VNI-Times" w:ascii="VNI-Times" w:hAnsi="VNI-Times"/>
          <w:sz w:val="26"/>
          <w:szCs w:val="26"/>
        </w:rPr>
        <w:t xml:space="preserve">Ngöôøi xöa cuõng nhö mình, coù nhöõng luùc coøn meâ thì bò saùu traàn chi phoái, nhöng khi tænh roài thì laïnh nhaït vôùi saùu traàn. Khi laïnh nhaït vôùi saùu traàn laø luùc ñoù trôû veà vôùi taùnh giaùc. Nhö vaäy meâ vôùi ngoä khoâng phaûi tìm kieám ôû ñaâu xa. Chæ ñoái vôùi saùu traàn mình say meâ, ñoù laø meâ; ñoái vôùi saùu traàn mình laïnh nhaït, ñoù laø tænh. Deã quaù! Nhö trôû baøn tay, beân naøy laø xaáp, laät laïi laø ngöûa, chôù khoâng coù gì xa laï heát. Nhöng chæ vì chuùng ta khoâng chòu laät laïi, cöù ñeå uùp hoaøi uùp maõi thaønh ra meâ taùnh giaùc. Ñoù laø beänh cuûa chuùng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hieàn toâng ñôøi Traàn raát phuø hôïp vôùi tinh thaàn kinh ñieån Phaät daïy vaø chö Toå tröôùc kia ñaõ daïy. Chuùng ta tu theo tinh thaàn Thieàn toâng ñôøi Traàn, khoâng phaûi vì tính coá chaáp daân toäc rieâng tö, maø do caùc Ngaøi nhaän ra ñaïo lyù moät caùch ñuùng ñaén, hôïp vôùi lôøi Phaät daïy, ñuùng vôùi tinh thaàn Toå daïy, cho neân chuùng ta höôùng theo ñeå öùng duïng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taïi Thieàn vieän Truùc Laâm, chuùng ta phaûi tu nhö theá naøo? Ñoù laø troïng taâm toâi muoán noùi. </w:t>
      </w:r>
    </w:p>
    <w:p>
      <w:pPr>
        <w:pStyle w:val="NormalWeb"/>
        <w:ind w:firstLine="720"/>
        <w:jc w:val="both"/>
        <w:rPr>
          <w:rFonts w:ascii="VNI-Times" w:hAnsi="VNI-Times" w:cs="VNI-Times"/>
          <w:sz w:val="26"/>
          <w:szCs w:val="26"/>
        </w:rPr>
      </w:pPr>
      <w:r>
        <w:rPr>
          <w:rFonts w:cs="VNI-Times" w:ascii="VNI-Times" w:hAnsi="VNI-Times"/>
          <w:sz w:val="26"/>
          <w:szCs w:val="26"/>
        </w:rPr>
        <w:t xml:space="preserve">Nhö treân chuùng toâi ñaõ noùi roõ. Thöù nhaát, moãi ñeâm Taêng Ni ôû ñaây ñeàu laøm leã Saùm hoái luïc caên. Ñoù laø toâi muoán cho Taêng Ni luoân luoân gôõ nhöõng dính maéc ñoái vôùi saùu traàn, nhöõng gì laâu nay chuùng ta quen bò noù coät troùi, baây giôø gôõ laàn, ñöøng ñeå cho dính maéc nöõa. Laøm sao saùu caên chuùng ta ñoái vôùi saùu traàn döûng döng, khoâng coøn bò noù loâi keùo, ñoù laø chuùng ta ñaõ thaønh coâng. Cho neân moãi ñeâm quyù vò ñöøng sôï ñau goái, raùn quì Saùm hoái, ñem heát taâm thaønh cuûa mình Saùm hoái cho tha thieát. Saùm hoái ñeå hoå theïn, bieát roõ ñieàu ñoù laø xaáu, laø toäi loãi mình chöøa traùnh, ñöøng cho dính maéc. Neáu khoâng dính maéc saùu traàn thì taâm deã an voâ cuøng. Coøn dính moät traàn naøo cuõng ñeàu laø baát an heát. Ñoù laø goác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àn thöù hai, Phaûn quan töï kyû baèng caùch naøo? ÔÛ ñaây chuùng toâi chia ra laøm hai phaàn: </w:t>
      </w:r>
    </w:p>
    <w:p>
      <w:pPr>
        <w:pStyle w:val="Normal"/>
        <w:spacing w:before="280" w:after="280"/>
        <w:ind w:firstLine="720"/>
        <w:jc w:val="both"/>
        <w:rPr/>
      </w:pPr>
      <w:r>
        <w:rPr>
          <w:rFonts w:cs="VNI-Times" w:ascii="VNI-Times" w:hAnsi="VNI-Times"/>
          <w:bCs/>
          <w:color w:val="0000FF"/>
          <w:lang w:val="en-US" w:eastAsia="zh-CN"/>
        </w:rPr>
        <w:t>1.Daønh cho nhöõng ngöôøi sô cô:</w:t>
      </w:r>
      <w:r>
        <w:rPr>
          <w:rFonts w:cs="VNI-Times" w:ascii="VNI-Times" w:hAnsi="VNI-Times"/>
          <w:color w:val="0000FF"/>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Ngöôøi sô cô môùi böôùc vaøo ñaïo, muoán tu thieàn maø chöa bieát gì heát, chuùng toâi daïy hoï tu phöông phaùp Soå töùc quaùn. Soå laø ñeám. Töùc laø hôi thôû. Soå töùc laø phöông phaùp ñeám hôi thôû. Ñeám baèng caùch naøo? Ngoài yeân hít voâ cuøng, thôû ra saïch. Khi bieát cuøng vaø bieát saïch laø taâm mình ñaõ duyeân theo hôi thôû. Hít voâ cuøng thôû ra saïch, ñeám moät. Hít voâ cuøng thôû ra saïch, ñeám hai. Ñeám tôùi möôøi, boû. Ñeám laïi moät, hai, ba cho tôùi möôøi; cöù ñeám nhö vaäy hoaøi. Neáu ñeám tôùi saùu maø lôõ queân thì ñeám laïi töø moät, chôù khoâng cho ñeám tieáp tuïc. Queân laø do taâm mình nhôù chuyeän khaùc. Taâm khoâng theå nghó moät luùc hai vieäc. Neáu nhôù hôi thôû, nhôù soá thì khoâng nhôù chuyeän theá gian. Vöøa nhôù chuyeän theá gian thì queân soá, queân hôi thôû. Cho neân khi loän laø mình ñaõ nhôù chuyeän theá gian, ñaõ phoùng taâm roài. Vì vaäy mình phaït noù, baét noù phaûi nhôù hôi thôû, nhôù soá trôû laïi töø ña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ÖÙng duïng nhôù hôi thôû, hít voâ cuøng thôû ra saïch, ñeám töø moät ñeán möôøi laø chuùng ta laøm hai vieäc moät löôït: Nhôù hôi thôû vaø nhôù soá. Thôøi gian sau thuaàn thuïc, chæ nhôù hôi thôû vaø nhôù soá thoâi, khoâng nhôù chuyeän theá gian nöõa. Cho ñeán nöûa giôø ñoàng hoà ngoài thieàn khoâng nhôù chuyeän gì. Do khoâng nhôù chuyeän gì neân khoâng loän. Ngang ñoù chuùng ta döøng bôùt moät phaàn. Hai phaàn maø bôùt moät phaàn, töùc laø döøng phaàn ñeám maø chæ nhôù hôi thôû. Hít voâ cuøng thôû ra saïch, hôi thôû tôùi ñaâu taâm mình duyeân theo tôùi ñoù. Chuyeân nhôù hôi thôû, khoâng nhôù chuyeän khaùc. Neáu nhôù chuyeän khaùc thì quôû raày, trôû laïi nhôù hôi thôû. Nhôù nhö vaäy tôùi bao giôø ngoài nöûa tieáng ñoàng hoà chæ nhôù hôi thôû, khoâng bao giôø queân thì ñoù laø thaønh coâng chaëng thöù hai. Hai chaëng ñoù laø hai chaëng daønh cho ngöôøi sô cô. </w:t>
      </w:r>
    </w:p>
    <w:p>
      <w:pPr>
        <w:pStyle w:val="Normal"/>
        <w:spacing w:before="280" w:after="280"/>
        <w:ind w:firstLine="720"/>
        <w:jc w:val="both"/>
        <w:rPr/>
      </w:pPr>
      <w:r>
        <w:rPr>
          <w:rFonts w:cs="VNI-Times" w:ascii="VNI-Times" w:hAnsi="VNI-Times"/>
          <w:bCs/>
          <w:color w:val="0000FF"/>
          <w:lang w:val="en-US" w:eastAsia="zh-CN"/>
        </w:rPr>
        <w:t>2.Daønh cho ngöôøi tu ñaõ thuaàn thuïc:</w:t>
      </w:r>
      <w:r>
        <w:rPr>
          <w:rFonts w:cs="VNI-Times" w:ascii="VNI-Times" w:hAnsi="VNI-Times"/>
          <w:color w:val="0000FF"/>
          <w:lang w:val="en-US" w:eastAsia="zh-CN"/>
        </w:rPr>
        <w:t xml:space="preserve"> </w:t>
      </w:r>
    </w:p>
    <w:p>
      <w:pPr>
        <w:pStyle w:val="NormalWeb"/>
        <w:ind w:firstLine="720"/>
        <w:jc w:val="both"/>
        <w:rPr/>
      </w:pPr>
      <w:r>
        <w:rPr>
          <w:rFonts w:cs="VNI-Times" w:ascii="VNI-Times" w:hAnsi="VNI-Times"/>
          <w:sz w:val="26"/>
          <w:szCs w:val="26"/>
        </w:rPr>
        <w:t xml:space="preserve">Qua hai chaëng ôû treân roài, ñeán ñaây laø khoâng coøn nhôù hôi thôû, maø khi hít voâ thôû ra cuõng duyeân theo hôi thôû. Nhìn thaáy taâm mình coù nieäm khôûi thì bieát coù nieäm khôûi, khoâng theo. Khoâng coù nieäm khôûi thì bieát khoâng coù nieäm khôûi. Cöù nhìn vaäy thoâi, khoâng nhöõng nhìn trong luùc ngoài thieàn, maø luùc naáu côm, laët rau, böûa cuûi, cuoác ñaát… vieäc naøo chuùng ta cuõng nhö vaäy heát. Vöøa thaáy nieäm khôûi laø bu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yeân tu khoâng phaûi chæ giôùi haïn vaøo ngoài thieàn, maø moïi giôø moïi phuùt moïi giaây ñeàu tu. Cho neân chö Toå thöôøng noùi ñi, ñöùng, naèm, ngoài ñeàu laø Thieàn hoaëc haùi rau, böûa cuûi ñeàu laø Thieàn. Thieàn laø vaäy ñoù, nghóa laø baát cöù tröôøng hôïp naøo vöøa thaáy nieäm khôûi lieàn buoâng. Ñaây laø giai ñoaïn raát thieát yeáu. Nieäm khôûi töùc laø voïng töôûng. Toâi thöôøng duøng hai chöõ voïng töôûng ñeå phaù caùi chaáp cho nieäm laø nieäm thaät. Trong nhaø thieàn, ñeä töû cuûa Maõ Toå laø ngaøi Voâ Nghieäp, khi gaëp Thieàn taêng hoûi caâu gì, Ngaøi cuõng ñeàu traû lôøi "Chôù voïng töôûng". Chæ moät caâu ñoù laø söï nghieäp caû ñôøi cuûa Ngaøi. Thaáy nieäm khôûi bieát noù hö doái khoâng theo, ñoù laø "Chôù voïng töôûng".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neáu caû ngaøy khoâng voïng töôûng thì mình thaønh goã, thaønh ñaát voâ tri phaûi khoâng? Nhieàu ngöôøi khoâng bieát, hoï suy lyù raèng: "Mình coù nghó coù suy tính thì môùi bieát, khoâng nghó khoâng suy tính thì ñaâu coù bieát gì, nhö vaäy laø goã laø voâ tri". Ñoù laø taïi hoï chöa tu. Neáu quyù vò ngoài nöûa tieáng ñoàng hoà khoâng khôûi moät nieäm naøo, gioù thoåi qua nghe maùt, coù ai ñoäng ôû ñaèng tröôùc mình nghe tieáng ñoäng, coù ai ñi ngang mình thaáy. Thaáy ngöôøi ñi ngang, nghe tieáng ñoäng, bieát xuùc chaïm, ñoù laø voâ tri hay tri? Tri nhöng maø khoâng ñoä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ieát maø khoâng ñoäng, khoâng suy nghó, thì caùi bieát ñoù môùi khoâng coù phaân bieät, haèng bieát maø khoâng ñoäng. Coøn caùi bieát do noäi taâm suy nghó laø caùi bieát daáy ñoäng. Daáy ñoäng cho neân sanh dieät voâ thöôøng. Mình baùm vaøo caùi daáy ñoäng voâ thöôøng cho laø taâm mình, neân mình cöù chaïy trong voøng luaân hoài sanh töû. Neáu bieát roõ khi nhöõng nieäm daáy ñoäng yeân roài, chæ coøn caùi haèng tri haèng giaùc, caùi ñoù khoâng ñoäng. Khoâng ñoäng maø tri thì caùi tri giaùc ñoù môùi thaät laø taâm mình. Nhaän caùi khoâng sanh khoâng dieät, haèng tri haèng giaùc laø mình, thì mình coù bò luaân hoài sanh töû khoâng? Caùi gì ñoäng thì voâ thöôøng sanh dieät, coøn khoâng ñoäng thì khoâng voâ thöôøng sanh dieät. Khoâng voâ thöôøng sanh dieät laø Nieát-baøn. Nieát-baøn töùc laø Voâ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ìm Nieát-baøn ôû ñaâu? Chæ buoâng xaû caùc nieäm voâ thöôøng sanh dieät, soáng baèng caùi haèng tri haèng giaùc, baát sanh baát dieät, ñoù laø chuùng ta soáng Nieát-baøn, tìm ñaâu cho xa. Cho neân noùi "Ngay nôi maët mình coù maët Thaày", ñöøng kieám ôû ñaâu xa. Ñoù laø chuû tröông maø toâi höôùng daãn Taêng Ni, Phaät töû tu ñeå caàu giaûi thoaùt, chôù khoâng phaûi tìm kieám ôû nôi naøo huyeàn bí xa xoâi. </w:t>
      </w:r>
    </w:p>
    <w:p>
      <w:pPr>
        <w:pStyle w:val="NormalWeb"/>
        <w:ind w:firstLine="720"/>
        <w:jc w:val="both"/>
        <w:rPr>
          <w:rFonts w:ascii="VNI-Times" w:hAnsi="VNI-Times" w:cs="VNI-Times"/>
          <w:sz w:val="26"/>
          <w:szCs w:val="26"/>
        </w:rPr>
      </w:pPr>
      <w:r>
        <w:rPr>
          <w:rFonts w:cs="VNI-Times" w:ascii="VNI-Times" w:hAnsi="VNI-Times"/>
          <w:sz w:val="26"/>
          <w:szCs w:val="26"/>
        </w:rPr>
        <w:t xml:space="preserve">Chuùng ta khoâng caàn caàu ñöôïc luïc thoâng, khoâng caàn caàu ñöôïc nhöõng gì huyeàn bí maø chuùng ta chæ caàn ñöøng dính vôùi saùu traàn. Chuùng ta chæ caàn taâm nieäm voïng töôûng laëng yeân. Caû hai: ñöøng dính saùu traàn, taâm laëng yeân thanh tònh maø bieát caùi chaân thaät hieän tieàn, ñoù laø goác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öøa roài toâi coù giaûi thích cho moät soá Taêng Ni lyù do taïi sao toâi baét ngoài thieàn nhieàu. ÔÛ ñaây, toâi noùi laïi cho quyù vò nghe thaät kyõ, ñeå thaám hieåu ñöôïc yù nghóa maø chuùng toâi baét quyù vò phaûi thöïc haønh. Coù nhieàu ngöôøi ñaët caâu hoûi: "Taïi sao caùc nôi daïy tu, ñi ñöùng naèm ngoài cuõng Thieàn, caàn gì moät ngaøy moät ñeâm Thaày baét ngoài tôùi saùu tieáng ñoàng hoà, ñau chaân gaàn cheát". Quyù vò thöû ngoài hai tieáng xem coù eâ aåm khoâng? Vaäy maø cöù caùch khoaûng vaøi tieáng ngoài hai tieáng. Ngoài moät ngaøy ba laàn, nhieàu ngöôøi trình vôùi toâi laø ngoài söng chaân. Phaûi chaêng toâi duøng phöông tieän haønh phaït ñeå quyù vò khoå sôû voâ ích? Chính vì vaäy toâi phaûi giaûi thích cho Taêng Ni, Phaät töû hieåu chuû tröông cuûa toâi. </w:t>
      </w:r>
    </w:p>
    <w:p>
      <w:pPr>
        <w:pStyle w:val="NormalWeb"/>
        <w:ind w:firstLine="720"/>
        <w:jc w:val="both"/>
        <w:rPr>
          <w:rFonts w:ascii="VNI-Times" w:hAnsi="VNI-Times" w:cs="VNI-Times"/>
          <w:sz w:val="26"/>
          <w:szCs w:val="26"/>
        </w:rPr>
      </w:pPr>
      <w:r>
        <w:rPr>
          <w:rFonts w:cs="VNI-Times" w:ascii="VNI-Times" w:hAnsi="VNI-Times"/>
          <w:sz w:val="26"/>
          <w:szCs w:val="26"/>
        </w:rPr>
        <w:t xml:space="preserve">Sôû dó chuùng toâi baét quyù vò ngoài nhieàu laø vì trong nhaø thieàn, chö Toå daïy: Trong boán oai nghi ñeàu laø Thieàn, nhöng ngoài laø thuø thaéng hôn heát. Vì ngoài môùi ñuû söùc maïnh ñeå nhaän ra vaø ñieàu phuïc nhöõng voïng töôûng. Coøn ñi ñöùng ôû ngoaøi, noù yeáu laém. Khi voïng töôûng daáy leân nheï nheï mình boû qua, khoâng ñeå yù. Khi ngoài moïi thöù ñeàu laëng, ñeàu vaéng, chæ coù moät vieäc laø soi chieáu laïi mình. Cho neân voïng nieäm vöøa nhaùng leân laø thaáy lieàn, mình ñieàu phuïc noù deã hôn. Caùi thuø thaéng nhaát thì mình phaûi thöïc haønh nhieàu chöù! Cho neân moät ngaøy moät ñeâm hai möôi boán tieáng, toâi baét quyù vò daønh saùu tieáng, töùc moät phaàn tö cuûa ngaøy ñeå ngoài t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oài thieàn laø moät phöông tieän thuø thaéng nhaát, bôûi vì saùu caên tieáp xuùc saùu traàn, caùi gì maïnh nhaát? Con maét thaáy saéc, loã tai nghe tieáng. Con maét thaáy saéc khoâng chöa neân toäi, loã tai nghe tieáng khoâng chöa neân toäi. Coù caùi gì nöõa môùi thaønh toäi? Coù yù phuï hoïa theo nöõa môùi thaønh toäi. Thaáy saéc roài lieàn daáy nieäm phaân bieät ñeïp xaáu neân thaønh toäi. Nghe tieáng roài yù phuï hoïa theo, noùi hay dôû neân thaønh toäi. Nhö vaäy tuy noùi saùu caên dính theo saùu traàn, nhöng thaät ra caùi dính theo laø yù. YÙ laø chuû ñoäng ñeå dính. Neáu khoâng coù yù thì khoâng dính gì heát. YÙ laø chaát keo, höôùng theo caùi gì thì dính maéc caùi ñoù. </w:t>
      </w:r>
    </w:p>
    <w:p>
      <w:pPr>
        <w:pStyle w:val="NormalWeb"/>
        <w:ind w:firstLine="720"/>
        <w:jc w:val="both"/>
        <w:rPr>
          <w:rFonts w:ascii="VNI-Times" w:hAnsi="VNI-Times" w:cs="VNI-Times"/>
          <w:sz w:val="26"/>
          <w:szCs w:val="26"/>
        </w:rPr>
      </w:pPr>
      <w:r>
        <w:rPr>
          <w:rFonts w:cs="VNI-Times" w:ascii="VNI-Times" w:hAnsi="VNI-Times"/>
          <w:sz w:val="26"/>
          <w:szCs w:val="26"/>
        </w:rPr>
        <w:t xml:space="preserve">Bôûi vaäy mình phaûi thaáy chuù "YÙ" laø raát quan troïng. Quan troïng cho neân mình phaûi duøng phöông tieän haønh haï, ñaùnh ñaäp chuù cho chuù khôø ñi môùi ñöôïc. Trong nhaø thieàn goïi laø "Chaên traâu". Phaûi coù roi, coù daây haønh chuù. Vaø chæ coù giôø ngoài thieàn haønh môùi maïnh, coøn ñi ôû ngoaøi haønh khoâng maïnh baèng. Vì vaäy khi ngoài thieàn, con maét khoâng thaáy gì, loã tai khoâng nghe gì… luùc ñoù doàn heát taâm löïc ñaùnh chuù "YÙ" cho chuù phaûi khôø, phaûi yeáu ñi. Toâi noùi giôø ngoài thieàn laø giôø raát quan troïng, vì quan troïng neân chuùng ta phaûi öùng duïng nhie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nhöõng ngöôøi xuaát gia hay Phaät töû taïi gia, ñeàu nghó mình tu theo Phaät laø coát giaûi thoaùt sanh töû, nhöng hoûi sanh töû töø ñaâu maø ra? Sanh töû laø do nghieäp daãn, nghieäp loâi. Nghieäp daãn loâi cho neân mình ñi trong sanh töû luaân hoài. Muoán heát sanh töû chuùng ta phaûi heát nghieäp. Nghieäp töø ñaâu ra ñeå mình tieâu dieät cho heát? Ai cuõng bieát nghieäp töø thaân, khaåu, yù. Ba choã ñoù laø choã taïo thaønh nghieäp. Taïo thaønh nghieäp roài thì nghieäp daãn ñi trong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ân, khaåu chöa ñeán noãi naøo taïo nghieäp naëng maø chæ coù yù. Neáu yù nghó laønh, thaân khaåu laøm laønh laø thieän nghieäp. Neáu yù nghó döõ, thaân khaåu laøm döõ laø aùc nghieäp. Thieän nghieäp thì ñi ba ñöôøng laønh: trôøi, ngöôøi, a-tu-la. AÙc nghieäp thì ñi ba ñöôøng döõ: ñòa nguïc, ngaï quæ, suùc sanh. Nhö vaäy taát caû nhöõng gì yù taïo ra; laønh laø giuùp ngöôøi cöùu vaät, döõ laø haïi ngöôøi haïi vaät; ñoù laø taïo nghieäp laønh nghieäp döõ. </w:t>
      </w:r>
    </w:p>
    <w:p>
      <w:pPr>
        <w:pStyle w:val="NormalWeb"/>
        <w:ind w:firstLine="720"/>
        <w:jc w:val="both"/>
        <w:rPr>
          <w:rFonts w:ascii="VNI-Times" w:hAnsi="VNI-Times" w:cs="VNI-Times"/>
          <w:sz w:val="26"/>
          <w:szCs w:val="26"/>
        </w:rPr>
      </w:pPr>
      <w:r>
        <w:rPr>
          <w:rFonts w:cs="VNI-Times" w:ascii="VNI-Times" w:hAnsi="VNI-Times"/>
          <w:sz w:val="26"/>
          <w:szCs w:val="26"/>
        </w:rPr>
        <w:t xml:space="preserve">Baây giôø khoâng giuùp ngöôøi cuõng khoâng haïi ngöôøi maø chæ nhôù Phaät thoâi. Nieäm Phaät töùc laø nhôù Phaät, nhôù Phaät coù khôûi nieäm khoâng? Khôûi nieäm nhöng ñoù laø tònh nieäm. Tònh nieäm thì sanh coõi Tònh, laø coõi Phaät A Di Ñaø. Taát caû nhöõng nghieäp ñoù ñeàu laø höôùng sanh: sanh coõi laønh, sanh coõi döõ, sanh coõi Tònh… ñeàu laø sanh. Coøn sanh thì chöa phaûi Nieát-baøn. Vì Nieát-baøn laø voâ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cho khoâng coøn ñi ñaâu heát, ñöôïc voâ sanh, thì phaûi laøm sao? Thì yù phaûi laëng, phaûi ñi tôùi voâ nieäm. Voâ nieäm töùc laø Nieát-baøn. Muoán voâ nieäm thì caùi gì do yù daáy ñoäng mình ñöøng theo, ñeå cho noù cuøn maèn ñi, truïi heát ñi. Ñöøng cho noù coøn caùnh tay naøo baùm vaøo saùu traàn heát thì yù laàn laàn laëng. Cho neân ngaøy xöa thôøi ñöùc Phaät coøn taïi theá, caùc Toân giaû nhö ngaøi Xaù-lôïi-phaát thöôøng ví duï cho chö Taêng nghe, Ngaøi noùi taâm Ngaøi baây giôø gioáng nhö con traâu khoâng söøng. Con traâu khoâng söøng thì noù khoûi baùng ai heát, neáu coøn söøng thì noù baùng ngöôøi ta. Cuõng vaäy, chuùng ta tu chöøng naøo yù khoâng coøn daáy ñoäng, khoâng chaïy ñaâu nöõa thì chöøng ñoù môùi thaät thanh tònh. </w:t>
      </w:r>
    </w:p>
    <w:p>
      <w:pPr>
        <w:pStyle w:val="NormalWeb"/>
        <w:ind w:firstLine="720"/>
        <w:jc w:val="both"/>
        <w:rPr>
          <w:rFonts w:ascii="VNI-Times" w:hAnsi="VNI-Times" w:cs="VNI-Times"/>
          <w:sz w:val="26"/>
          <w:szCs w:val="26"/>
        </w:rPr>
      </w:pPr>
      <w:r>
        <w:rPr>
          <w:rFonts w:cs="VNI-Times" w:ascii="VNI-Times" w:hAnsi="VNI-Times"/>
          <w:sz w:val="26"/>
          <w:szCs w:val="26"/>
        </w:rPr>
        <w:t xml:space="preserve">Trong Töù Thaäp Nhò Chöông coù moät baøi kinh, Phaät baûo: "Tyø-kheo caùc oâng khoâng neân tin yù mình. Chöøng naøo caùc oâng chöùng ñöôïc A-la-haùn môùi tin ñöôïc taâm mình". Nhö vaäy coøn ôû trong nieäm khôûi thì noù chuyeån bieán khoâng döøng. Giôø naøy toát, giôø thöù hai chöa chaéc noù toát. Coøn sinh coøn khôûi thì khoâng baûo ñaûm tröôùc sau nhö moät. Chæ bao giôø yù nieäm laëng môùi laø voâ sanh, laø Nieát-baøn, luùc ñoù môùi tin. Coøn daáy ñoäng laø chöa tin, bôûi vì noù coù theå taïo nghieäp laønh, taïo nghieäp döõ, taïo nghieäp tònh tuøy theo duyeân cuûa n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chuùng ta tu nhaát laø tu thieàn, phaûi bieát roõ yù nieäm khoâng thaät, yù nieäm laø goác ñeå sanh trong caùc coõi. Chuùng ta tu muoán giaûi thoaùt sanh töû thì phaûi ñöøng theo yù nieäm. Chuùng ta buoâng, chuùng ta xaû yù nieäm, chöøng naøo hoaøn toaøn laëng leõ, haèng tri haèng giaùc laø khoâng daáy nieäm. Chöøng ñoù chuùng ta môùi thaáy Nieát-baøn hieän taïi, khoâng coøn ñaâu xa nöõa. Ñeán choã cuoái cuøng ñoù laø choã maø chö Phaät, chö Toå haèng daïy chuùng ta phaûi ñe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muoán giaûi thoaùt sanh töû khoâng phaûi caàu ñôøi naøy ñôøi kia, maø ngay trong ñôøi naøy cuõng ñöôïc. Neáu chuùng ta saïch heát nhöõng nieäm khôûi chaïy theo caùc höôùng thì taâm mình haèng thanh tònh. Maø haèng thanh tònh thì coøn gì taïo nghieäp loâi keùo ñi nôi naøy nôi noï. Taát caû chuùng ta tu hieän giôø laø coát ñi tôùi choã cuoái cuøng, laøm sao caû ngaøy cuõng aên, cuõng noùi, cuõng ñi, cuõng laøm maø vaãn an nhieân töï taïi, khoâng coù nieäm naøo quaáy raày mình heát. Ngöôøi ñoù tuy hình thöùc laø soáng ôû coõi traàn gian maø taâm ñaõ vaøo Nieát-baøn. </w:t>
      </w:r>
    </w:p>
    <w:p>
      <w:pPr>
        <w:pStyle w:val="NormalWeb"/>
        <w:ind w:firstLine="720"/>
        <w:jc w:val="both"/>
        <w:rPr>
          <w:rFonts w:ascii="VNI-Times" w:hAnsi="VNI-Times" w:cs="VNI-Times"/>
          <w:sz w:val="26"/>
          <w:szCs w:val="26"/>
        </w:rPr>
      </w:pPr>
      <w:r>
        <w:rPr>
          <w:rFonts w:cs="VNI-Times" w:ascii="VNI-Times" w:hAnsi="VNI-Times"/>
          <w:sz w:val="26"/>
          <w:szCs w:val="26"/>
        </w:rPr>
        <w:t xml:space="preserve">Quyù vò nghó chö vò A-la-haùn thôøi Phaät coøn taïi theá, ñöôïc Nieát-baøn sau khi cheát hay luùc coøn soáng? Chöùng A-la-haùn laø ñöôïc Nieát-baøn, maø caùc Ngaøi vaãn giaûng, vaãn laøm Phaät söï. Nhö vaäy Nieát-baøn khoâng phaûi ñôïi cheát môùi coù, maø ngay trong cuoäc soáng naøy neáu chuùng ta thaät söï laøm ñuùng nhö lôøi Phaät daïy thì chuùng ta soáng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khoâng khôûi nieäm, luùc ñoù buoàn hay vui? Coù nieäm môùi coù vui coù buoàn, khoâng nieäm coøn gì buoàn coøn gì vui. Buoàn vui trong nhaø Phaät noùi ñeàu laø khoå vì noù voâ thöôøng. Khoâng khôûi nieäm, khoâng buoàn khoâng vui thì khoå hay khoâng khoå? Voâ thöôøng laø khoå, khoâng voâ thöôøng laø khoâng khoå. Nieát-baøn nghóa laø an tònh, laâng laâng nheï nhaøng. Noùi vui ñoù laø göôïng noùi, vì coù vui laø coù khoå, ñoái ñaõi. Vì vaäy tôùi choã ñoù thì roõ raøng laø tònh laïc. Haèng giôø haèng phuùt hoaït ñoäng maø taâm mình luùc naøo cuõng an tònh thì khoâng coøn buoàn vui, taâm an nhieân töï taïi, ñoù laø giaûi thoaùt hieän t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uoàn vui laø caùi coät troùi loâi keùo, maø baây giôø mình khoâng buoàn vui, caùi gì coät troùi, caùi gì loâi keùo? Thì ngay cuoäc ñôøi laø töï taïi giaûi thoaùt. Cho neân ñi saâu trong ñaïo roài môùi thaáy nghóa giaûi thoaùt cuûa Phaät phaùp raát cuï theå, raát thöïc teá, chôù khoâng phaûi chuyeän töôûng töôïng, chuyeän mô öôùc. </w:t>
      </w:r>
    </w:p>
    <w:p>
      <w:pPr>
        <w:pStyle w:val="NormalWeb"/>
        <w:ind w:firstLine="720"/>
        <w:jc w:val="both"/>
        <w:rPr>
          <w:rFonts w:ascii="VNI-Times" w:hAnsi="VNI-Times" w:cs="VNI-Times"/>
          <w:sz w:val="26"/>
          <w:szCs w:val="26"/>
        </w:rPr>
      </w:pPr>
      <w:r>
        <w:rPr>
          <w:rFonts w:cs="VNI-Times" w:ascii="VNI-Times" w:hAnsi="VNI-Times"/>
          <w:sz w:val="26"/>
          <w:szCs w:val="26"/>
        </w:rPr>
        <w:t xml:space="preserve">Vì vaäy ôû ñaây chuû tröông khi nhöõng nieäm trong taâm khoâng coøn daáy ñoäng, khoâng coøn sanh dieät ñeå daãn mình ñi trong luaân hoài sanh töû, thì luùc ñoù ngay nôi ñaây heát sanh töû. Toâi nghó Taêng Ni vaø Phaät töû chòu khoù öùng duïng tu, quyeát töû tu thì chaéc chaén thaønh töïu khoâng nghi. Quyeát töû vôùi ai? Quyeát töû khoâng phaûi laø tranh ñaáu vôùi ngöôøi khaùc maø laø mình lieàu cheát ñeå tu. Taïi sao tu "khoûe gaàn cheát" maø noùi lieàu cheát? Quyù vò hieåu nghóa "khoûe gaàn cheát" khoâng? Bôûi vì "cheát" heát nhöõng taâm nieäm laêng xaêng thì luùc ñoù "khoûe". Khoûe vì caùc taâm nieäm cuûa mình ñaõ cheát heát roài, chôù coøn taâm nieäm laêng xaêng thì meät gheâ laé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naøo chuùng ta ngoài thieàn maø taâm nieäm cöù chaïy ngöôïc chaïy xuoâi hoaøi, thì böõa ñoù meät muoán xuaát haïn moà hoâi. Coøn ngoài thieàn maø taâm nheï nhaøng, laâu laâu coù moät hai daáy ñoäng nhoû thoâi, thì hoâm ñoù nheï nhaøng thaûnh thôi. Tu nhö vaäy môùi thaáy nguoàn an laïc cuûa söï tu. Nhöng chuùng ta phaûi can ñaûm quyeát taâm thì môùi ñi tôùi choã ñoù, chôù khoâng theå chaàn chôø loâi thoâi maø coù keát quaû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ôøng coù hai thöù beänh: </w:t>
      </w:r>
    </w:p>
    <w:p>
      <w:pPr>
        <w:pStyle w:val="Normal"/>
        <w:ind w:firstLine="720"/>
        <w:jc w:val="both"/>
        <w:rPr/>
      </w:pPr>
      <w:r>
        <w:rPr>
          <w:rFonts w:cs="VNI-Times" w:ascii="VNI-Times" w:hAnsi="VNI-Times"/>
          <w:b/>
          <w:bCs/>
          <w:color w:val="0000FF"/>
          <w:lang w:val="en-US" w:eastAsia="zh-CN"/>
        </w:rPr>
        <w:t>1.Chaáp thaân:</w:t>
      </w:r>
      <w:r>
        <w:rPr>
          <w:rFonts w:cs="VNI-Times" w:ascii="VNI-Times" w:hAnsi="VNI-Times"/>
          <w:b/>
          <w:bCs/>
          <w:lang w:val="en-US" w:eastAsia="zh-CN"/>
        </w:rPr>
        <w:t xml:space="preserve"> </w:t>
      </w:r>
      <w:r>
        <w:rPr>
          <w:rFonts w:cs="VNI-Times" w:ascii="VNI-Times" w:hAnsi="VNI-Times"/>
          <w:lang w:val="en-US" w:eastAsia="zh-CN"/>
        </w:rPr>
        <w:t xml:space="preserve">Quí thaân laém! Ai moi moùc cheâ traùch thaân mình; ví duï mình xaáu mình ñen, maø ai noùi mình xaáu mình ñen thì baûn ngaõ noåi daäy lieàn, baûo veä cho mình laø hôn heát. Coøn mình xaáu mình ñen maø ai noùi mình ñeïp thì mình chòu laém. Ngöôøi ta baûo veä caùi ngaõ toái ña, ñoù laø ngaõ cuûa thaân. </w:t>
      </w:r>
    </w:p>
    <w:p>
      <w:pPr>
        <w:pStyle w:val="Normal"/>
        <w:spacing w:before="280" w:after="280"/>
        <w:ind w:firstLine="720"/>
        <w:jc w:val="both"/>
        <w:rPr/>
      </w:pPr>
      <w:r>
        <w:rPr>
          <w:rFonts w:cs="VNI-Times" w:ascii="VNI-Times" w:hAnsi="VNI-Times"/>
          <w:b/>
          <w:bCs/>
          <w:color w:val="0000FF"/>
          <w:lang w:val="en-US" w:eastAsia="zh-CN"/>
        </w:rPr>
        <w:t>2.Chaáp taâm:</w:t>
      </w:r>
      <w:r>
        <w:rPr>
          <w:rFonts w:cs="VNI-Times" w:ascii="VNI-Times" w:hAnsi="VNI-Times"/>
          <w:b/>
          <w:bCs/>
          <w:lang w:val="en-US" w:eastAsia="zh-CN"/>
        </w:rPr>
        <w:t xml:space="preserve"> </w:t>
      </w:r>
      <w:r>
        <w:rPr>
          <w:rFonts w:cs="VNI-Times" w:ascii="VNI-Times" w:hAnsi="VNI-Times"/>
          <w:lang w:val="en-US" w:eastAsia="zh-CN"/>
        </w:rPr>
        <w:t xml:space="preserve">Töùc laø caùi suy nghó, kieán chaáp cuûa mình. Mình suy nghó gì thì ñeàu cho ñoù laø chaân lyù. Ai noùi traùi ñieàu mình nghó laø mình giaän lieàn. Caùi gì mình nghó, mình muoán baûo veä. Baûo veä caùi nghó cuûa mình laø baûo veä taâm. Nhö vaäy baûo veä thaân ñaõ taïo bao nhieâu thöù nghieäp, baây giôø baûo veä taâm nöõa. Caùi gì mình nghó, caùi gì mình suy tính cuõng ñeàu laø chaân lyù heát. ÔÛ nhaø hay trong chuøa, huynh ñeä naøo caõi laïi yù cuûa mình thì mình noåi saân leân lieàn. Ñoù laø baûo veä toái ña baûn ngaõ cuûa noäi taâm. Cho neân chuùng ta tu phaûi xaû baûn ngaõ cuûa taâm nöõa. </w:t>
      </w:r>
    </w:p>
    <w:p>
      <w:pPr>
        <w:pStyle w:val="Normal"/>
        <w:ind w:firstLine="720"/>
        <w:jc w:val="both"/>
        <w:rPr>
          <w:rFonts w:ascii="VNI-Times" w:hAnsi="VNI-Times" w:cs="VNI-Times"/>
          <w:lang w:val="en-US" w:eastAsia="zh-CN"/>
        </w:rPr>
      </w:pPr>
      <w:r>
        <w:rPr>
          <w:rFonts w:cs="VNI-Times" w:ascii="VNI-Times" w:hAnsi="VNI-Times"/>
          <w:lang w:val="en-US" w:eastAsia="zh-CN"/>
        </w:rPr>
        <w:t xml:space="preserve">Caû hai thaân vaø taâm ñeàu queân ñi. Cheâ cuõng ñöôïc, khen cuõng ñöôïc, chöûi cuõng ñöôïc, khoâng coù gì quan troïng heát. Töù ñaïi naøy khi raõ ra coøn thua ñaát beân ngoaøi nöõa. Ñaát beân ngoaøi ngöôøi ta coøn daùm hoát voâ ñoå neàn nhaø, chôù coøn töù ñaïi cuûa mình raõ ra coù ai daùm hoát ñoå neàn nhaø ñaâu. Nhö vaäy taïi sao mình chaáp? Khi noù taïm keát hôïp laïi thì noù taïm ñi ñöùng naèm ngoài, noùi naêng. Khi noù raõ ra thì khoâng coù giaù trò gì heát. Caùi khoâng ra gì maø chaáp laø si meâ. Caùi nghó cuûa mình chaéc gì ñuùng. Noù khôûi nghó laêng xaêng, nay nghó vaày mai nghó khaùc. Caùi nghó sau laïi cheâ caùi nghó tröôùc. Coù khi mình vöøa noùi vôùi ai caâu ñoù, moät laùt khoâng baèng loøng, mình ruùt lôøi noùi hoài naõy laïi. Nhö vaäy caùi nghó khoâng thaät, noù ñoåi dôøi, hö doái maø chaáp laøm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vì si meâ quaù traàm troïng cho neân baùm vaøo baûn ngaõ hö doái, baùm vaøo taâm töôûng hö voïng cho laø mình, cho laø ta. Cöù nhö vaäy maø ñau khoå, taïo nghieäp luaân hoài. Baây giôø mình bieát tu, thì hai thöù ngaõ cuûa thaân, ngaõ cuûa taâm phaûi xaû boû. Ñöøng quan troïng, ñöøng coá chaáp, buoâng heát, xaû heát thì nhaát ñònh ngöôøi ñoù soáng vôùi ñaïo. Coøn ai baùm chaët vaøo hai thöù ngaõ ñoù thì ñöøng mong ñaït ñaïo. </w:t>
      </w:r>
    </w:p>
    <w:p>
      <w:pPr>
        <w:pStyle w:val="Normal"/>
        <w:ind w:firstLine="720"/>
        <w:jc w:val="both"/>
        <w:rPr>
          <w:rFonts w:ascii="VNI-Times" w:hAnsi="VNI-Times" w:cs="VNI-Times"/>
          <w:lang w:val="en-US" w:eastAsia="zh-CN"/>
        </w:rPr>
      </w:pPr>
      <w:r>
        <w:rPr>
          <w:rFonts w:cs="VNI-Times" w:ascii="VNI-Times" w:hAnsi="VNI-Times"/>
          <w:lang w:val="en-US" w:eastAsia="zh-CN"/>
        </w:rPr>
        <w:t xml:space="preserve">Hoâm nay laø buoåi noùi chuyeän ñaàu tieân taïi Tham vaán ñöôøng Thieàn vieän Truùc Laâm, toâi mong quyù vò raùn ñem heát taâm thaønh suy gaãm nhöõng lôøi noùi naøy ñeå öùng duïng tu cho ñöôïc keát quaû toát. Toâi ñaët sôû nguyeän vaøo ngaøy mai kia seõ coù nhöõng ngöôøi saùng ñöôïc ñaïo, ñeå thay theá toâi gaùnh vaùc Phaät söï sau naøy. Mong taát caû quyù vò coá gaéng.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U LAØ CHUYEÅN NGHIEÄP</w:t>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LAØ DEÏP BOÛ THAM SAÂN SI</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Tröôøng haï Vaïn Haïnh 1999</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nhaân muøa an cö, chö Ni tuï hôïp veà Ni vieän Vaïn Haïnh vaø Baùt Nhaõ ñeå an cö tu hoïc. Quyù vò coù nhaõ yù môøi chuùng toâi veà ñaây noùi chuyeän, nhaéc nhôû Ni chuùng tu haønh, ñoàng thôøi saùch taán taát caû Phaät töû ñang treân ñöôøng hoïc ñaïo phaûi sieâng naêng tinh taán. Toâi hoan hyû nhaän lôøi, neân môùi coù buoåi noùi chuyeän naøy. </w:t>
      </w:r>
    </w:p>
    <w:p>
      <w:pPr>
        <w:pStyle w:val="Normal"/>
        <w:ind w:firstLine="720"/>
        <w:jc w:val="both"/>
        <w:rPr>
          <w:rFonts w:ascii="VNI-Times" w:hAnsi="VNI-Times" w:cs="VNI-Times"/>
          <w:lang w:val="en-US" w:eastAsia="zh-CN"/>
        </w:rPr>
      </w:pPr>
      <w:r>
        <w:rPr>
          <w:rFonts w:cs="VNI-Times" w:ascii="VNI-Times" w:hAnsi="VNI-Times"/>
          <w:lang w:val="en-US" w:eastAsia="zh-CN"/>
        </w:rPr>
        <w:t xml:space="preserve">Tröôùc heát toâi coù ñoâi lôøi vôùi Ni chuùng. Quyù vò ñaõ coù phuùc duyeân nhieàu ñôøi neân ñöôïc laøm thaân ngöôøi, ñöôïc xuaát gia hoïc ñaïo, coù thaày coù baïn treân ñöôøng tu. Ñoù laø chuûng duyeân laønh nhieàu ñôøi, nhieàu kieáp neân ngaøy nay môùi ñöôïc keát quaû toát ñeïp nhö vaäy. Ñaõ ñöôïc quaû toát thì phaûi raùng vun troàng cho noù taêng tröôûng ñeán thaønh töïu, chôù ñöøng yû laïi nhaân tröôùc toát roài chuùng ta boû qua, khoâng noã löïc, thì nhaân cuõ seõ hö leùp ñi, keát quaû khoâng coøn toát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eân ñöôøng tu, chuùng ta phaûi raùng tu nhö theá naøo cho xöùng ñaùng vôùi chí nguyeän xuaát gia luùc ban ñaàu cuûa mình. Coù vò naøo khi xuaát gia laïi nguyeän con voâ chuøa ñeå ñöôïc nguû nhieàu, aên nhieàu, chôi nhieàu khoâng? Chaéc khoâng coù. Ai cuõng nguyeän lôùn raèng con xuaát gia ñeå ñöôïc giaùc ngoä giaûi thoaùt vaø ñoä chuùng sanh cuøng ñöôïc giaûi thoaùt. Ñoù laø lyù töôûng cao sieâu ít coù gì bì ñöôïc. Vì vaäy trong nhaø Phaät thöôøng noùi, ngöôøi xuaát gia khoâng phaûi laø ngöôøi laøm vieäc taàm thöôøng, neân goïi laø phi thöôøng. Ñaõ laø phi thöôøng thì chuùng ta phaûi coù tö caùch, coù thaùi ñoä phi thöôøng môùi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öôøng noùi, quyù vò xuaát gia laø ñaõ thöïc hieän moät vieäc phi thöôøng roài. Quyù vò thaáy mình ñaõ laøm ñöôïc ñieàu gì phi thöôøng chöa? Ngöôøi theá gian beân phaùi nöõ khi lôùn leân ai cuõng muoán ñeå toùc trang söùc cho ñeïp. Quyù vò caïo boû phaét ñi thì ñoù ñaõ laø phi thöôøng chöa? Daùm caïo toùc khoâng sôï xaáu, khoâng sôï ngöôøi ta cöôøi, khoâng vì trang söùc ñeïp ñeõ cuûa theá gian, khoâng muoán baän taâm vôùi traàn tuïc ñeå vaøo chuøa tu. Ñoù laø caùi phi thöôøng thöù nhaát. </w:t>
      </w:r>
    </w:p>
    <w:p>
      <w:pPr>
        <w:pStyle w:val="NormalWeb"/>
        <w:ind w:firstLine="720"/>
        <w:jc w:val="both"/>
        <w:rPr>
          <w:rFonts w:ascii="VNI-Times" w:hAnsi="VNI-Times" w:cs="VNI-Times"/>
          <w:sz w:val="26"/>
          <w:szCs w:val="26"/>
        </w:rPr>
      </w:pPr>
      <w:r>
        <w:rPr>
          <w:rFonts w:cs="VNI-Times" w:ascii="VNI-Times" w:hAnsi="VNI-Times"/>
          <w:sz w:val="26"/>
          <w:szCs w:val="26"/>
        </w:rPr>
        <w:t xml:space="preserve">Ñeán ñieåm phi thöôøng thöù hai. Quyù vò thaáy Phaät töû hay ngöôøi ñôøi luùc naøo cuõng troïng mieáng aên, aên sao cho ngon. Maø muoán aên ngon thì töï nhieân phaûi coù thòt caù môùi ngon, coøn rau caûi ñaïm baïc laøm sao ngon. Nhöng khi tu quyù vò döùt khoaùt khoâng aên caù thòt nöõa, chæ aên rau caûi soáng qua ngaøy. Ñoù cuõng laø moät vieäc phi thöôøng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ong ñieàu phi thöôøng thöù ba laø quan troïng nhaát. Theá gian nam nöõ lôùn leân ñeàu coù ñoâi baïn, laäp gia ñình, nhöng quyù vò laïi cöông quyeát tu, khoâng bò coät troùi bôûi tình caûm gia ñình nöõa. Moät loøng vaøo chuøa lo tu haønh ñeå ñöôïc giaûi thoaùt sinh töû, khoâng baän bòu chuyeän theá gian vôùi tình caûm taàm thöôøng ñoù. Nhö vaäy laø raát phi thöô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aõ laø ngöôøi laøm vieäc phi thöôøng thì luoân luoân luùc naøo cuõng phaûi laø ngöôøi ñi ñaàu, höôùng daãn cho huynh ñeä, cho moïi ngöôøi noi theo. Muoán ñi ñaàu, muoán höôùng daãn moïi ngöôøi thì trong taâm quyù vò coøn tham, saân, si ñöôïc khoâng? Neáu noäi taâm coøn tham, saân, si thì ñoù laø moät ñieà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trong kinh Phaät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aøy caùc Tyø-kheo, neáu trong thaát cuûa caùc oâng coù ba con raén ñoäc chui vaøo, luùc ñoù caùc oâng nguû coù ngon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eá Toân, chuùng con nguû khoâng ngo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hoûi: </w:t>
      </w:r>
    </w:p>
    <w:p>
      <w:pPr>
        <w:pStyle w:val="Normal"/>
        <w:ind w:firstLine="720"/>
        <w:jc w:val="both"/>
        <w:rPr>
          <w:rFonts w:ascii="VNI-Times" w:hAnsi="VNI-Times" w:cs="VNI-Times"/>
          <w:lang w:val="en-US" w:eastAsia="zh-CN"/>
        </w:rPr>
      </w:pPr>
      <w:r>
        <w:rPr>
          <w:rFonts w:cs="VNI-Times" w:ascii="VNI-Times" w:hAnsi="VNI-Times"/>
          <w:lang w:val="en-US" w:eastAsia="zh-CN"/>
        </w:rPr>
        <w:t xml:space="preserve">- Laøm sao caùc oâng nguû môùi ngo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Tyø-kheo baï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höøng naøo chuùng con ñuoåi ñöôïc ba con raén ñoäc ra khoûi nhaø, chöøng ñoù chuùng con nguû môùi ngo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Ñuùng vaäy, ba con raén ñoäc ôû trong nhaø neân caùc oâng nguû khoâng ngon. Nhöng ba con raén ñoäc ñoù chöa ñoäc baèng ba thöù ñoäc tham, saân, si. Vì tham, saân, si khoâng nhöõng haïi chuùng ta trong ñôøi naøy maø coøn xuùi giuïc chuùng ta taïo nghieäp luaân hoài trong voâ löôïng kieáp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raén ñoäc chæ caén chuùng ta cheát trong moät thaân; coøn tham, saân, si seõ daãn, seõ keùo, seõ loâi chuùng ta ñi trong luaân hoài voâ löôïng kieáp. Vaäy thöù naøo ñaùng sôï hôn? </w:t>
      </w:r>
    </w:p>
    <w:p>
      <w:pPr>
        <w:pStyle w:val="Normal"/>
        <w:ind w:firstLine="720"/>
        <w:jc w:val="both"/>
        <w:rPr>
          <w:rFonts w:ascii="VNI-Times" w:hAnsi="VNI-Times" w:cs="VNI-Times"/>
          <w:lang w:val="en-US" w:eastAsia="zh-CN"/>
        </w:rPr>
      </w:pPr>
      <w:r>
        <w:rPr>
          <w:rFonts w:cs="VNI-Times" w:ascii="VNI-Times" w:hAnsi="VNI-Times"/>
          <w:lang w:val="en-US" w:eastAsia="zh-CN"/>
        </w:rPr>
        <w:t xml:space="preserve">Noùi thöïc teá hôn, hoâm naøo trong thaát cuûa quyù vò coù raén ñoäc chui voâ, ñeâm ñoù quyù vò nguû ñöôïc khoâng? Cuõng theá, trong noäi taâm quyù vò neáu coøn ba thöù ñoäc, quyù vò coù nguû ñöôïc khoâng? Chaéc nguû vaãn ngon nhö thöôøng! Theá môùi thaáy, caùi maø Phaät cho raèng ñaùng sôï chuùng ta chöa thaät sôï, coøn nhöõng caùi khoâng ñaùng sôï chuùng ta laïi sôï. Ñoù laø vì chuùng ta khoâng saùng suoát, chuùng ta yeáu ñuoái. Vì vaäy toâi khuyeân, nhaéc quyù vò phaûi nhôù ñuoåi ba con raén ñoäc ra tröôùc, ñoù laø ñieàu thieát yeáu. Nhieàu vò soáng trong taäp theå vì ba con raén ñoäc maø bò toån heát coâng ñöùc, söï tu haønh cuõng bò chöôùng ng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aúng haïn ñoái vôùi con raén saân, ngöôøi tu nieäm Phaät maø noåi saân thì toái hoâm ñoù nieäm Phaät ñöôïc yeân khoâng? Coøn ngöôøi toïa thieàn maø noåi saân vôùi thieân haï thì toái toïa thieàn ñöôïc yeân khoâng? Nhö vaäy, saân laø caùi chöôùng laøm trôû ngaïi söï tu cuûa taát caû chuùng ta. Neân toâi mong raèng taát caû Ni chuùng ñaõ quyeát taâm tu haïnh giaûi thoaùt ñeå cöùu mình, cöùu chuùng sanh thì quyù vò coá gaéng phaûi deïp tröø ba thöù ñoäc tröôùc. Tröø noù roài thì tu phaùp naøo cuõng thaønh coâng, tu phaùp naøo cuõng coù keát quaû. Ngöôïc laïi, neáu quyù vò khoâng deïp tröø ba thöù ñoäc, duø quyù vò coá gaéng tu phaùp gì cuõng khoù coù keát quaû ñöôïc. </w:t>
      </w:r>
    </w:p>
    <w:p>
      <w:pPr>
        <w:pStyle w:val="NormalWeb"/>
        <w:ind w:firstLine="720"/>
        <w:jc w:val="both"/>
        <w:rPr>
          <w:rFonts w:ascii="VNI-Times" w:hAnsi="VNI-Times" w:cs="VNI-Times"/>
          <w:sz w:val="26"/>
          <w:szCs w:val="26"/>
        </w:rPr>
      </w:pPr>
      <w:r>
        <w:rPr>
          <w:rFonts w:cs="VNI-Times" w:ascii="VNI-Times" w:hAnsi="VNI-Times"/>
          <w:sz w:val="26"/>
          <w:szCs w:val="26"/>
        </w:rPr>
        <w:t xml:space="preserve">Nhö vaäy troïng taâm tu cho thaønh coâng, ñaït ñöôïc keát quaû laø tröôùc phaûi dieät tröø tam ñoäc, ñoù laø caùi goác. Treân ñöôøng tu, söï thaønh coâng laø phaàn cuûa quyù vò, thaày baïn chæ nhaéc nhôû thoâi. Laøm sao ñeå naêm nay toâi tôùi thaêm, quyù vò ñuoåi ba con raén ñoäc ra ñöôïc phaân nöûa. Sang naêm tôùi, toâi tôùi thaêm thì ba con raén ñoäc ñaõ ra khoûi nhaø, laø quyù vò tu tieán ñoù. Khoâng phaûi chuùng ta ngoài thieàn nhieàu giôø, nieäm Phaät nhieàu maø tieán. Theâm giôø ngoài thieàn, theâm chuoãi nieäm Phaät, nhöng ba con raén ñoäc khoâng ñuoåi ra thì tu vaãn khoâng tieán nhö thöôøng. Mình tu nhaát taâm nieäm Phaät, quyeát chí ngoài thieàn raát laø nghieâm chænh, nhöng ra ngoaøi ai noùi traùi yù lieàn noåi giaän ñuøng ñuøng, thì ngöôøi ta seõ keát luaän coâ aáy giaû boä nieäm Phaät, giaû boä ngoài thieàn chôù khoâng phaûi tu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roïng taâm cuûa ngöôøi xuaát gia laø phaûi deïp tham, saân, si. Ñoù laø böôùc ñaàu treân ñöôøng tu. Toâi mong taát caû Ni chuùng ñeàu coá gaéng thöïc hieän cho ñöôïc. Ñaây laø lôøi nhaéc nhôû cuûa toâi vôùi Ni chu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ieáp ñeán toâi coù vaøi lôøi nhaéc nhôû quyù Phaät töû coù maët hoâm nay. Quyù vò hieän giôø laøm ra tieàn cuûa, vaäy quyù vò coù sôï troäm cöôùp khoâng? Toâi xin chæ quyù vò moät phöông phaùp gìn giöõ söï nghieäp cuûa mình khoâng bò troäm cöôùp, khoâng bò ai laáy heát. Trong nhaø Phaät luoân luoân daïy ngöôøi Phaät töû laøm theá naøo cho coâng ñöùc cuûa mình ñöôïc taêng tröôûng, ñöôïc laâu daøi, ñöôïc beàn vöõng ñöøng ñeå tieâu maát. </w:t>
      </w:r>
    </w:p>
    <w:p>
      <w:pPr>
        <w:pStyle w:val="Normal"/>
        <w:ind w:firstLine="720"/>
        <w:jc w:val="both"/>
        <w:rPr>
          <w:rFonts w:ascii="VNI-Times" w:hAnsi="VNI-Times" w:cs="VNI-Times"/>
          <w:lang w:val="en-US" w:eastAsia="zh-CN"/>
        </w:rPr>
      </w:pPr>
      <w:r>
        <w:rPr>
          <w:rFonts w:cs="VNI-Times" w:ascii="VNI-Times" w:hAnsi="VNI-Times"/>
          <w:lang w:val="en-US" w:eastAsia="zh-CN"/>
        </w:rPr>
        <w:t xml:space="preserve">Quyù vò xeùt ôû theá gian neáu chuùng ta coù tieàn nhieàu, coù cuûa nhieàu thì chuùng ta sôï troäm, sôï cöôùp, sôï ñuû thöù. Coù cuûa thì sôï maát cuûa; coù danh voïng thì sôï maát danh voïng; danh voïng cao chöøng naøo caøng sôï maát nhieàu chöøng aáy. Theá nhöng, ñöùc Phaät daïy caùi chuùng ta taïo ra, khoâng bao giôø maát ñoù laø nghieäp. Nghieäp theo chuùng ta nhö boùng vôùi hình khoâng taùch rôøi ñöôïc, ñôøi naøy, ñôøi sau vaø nhieàu ñôøi khoâng bao giôø m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äy nghieäp laø gì? Nghieäp laø thoùi quen, laø haønh ñoäng do chuùng ta chaêm chuù vaøo moät vieäc, tieáp tuïc laøm vieäc ñoù maõi thì thaønh thoùi quen. Ñoù goïi laø nghieäp. Thí duï coâ A daïy hoïc, coâ B cuõng daïy hoïc, hoï goïi nhau laø baïn ñoàng nghieäp. Ñoàng nghieäp töùc laø cuøng laøm moät ngheà daïy hoïc. Hoaëc chuù A huùt thuoác, chuù B cuõng huùt thuoác hay chuù A uoáng röôïu, chuù B cuõng uoáng röôïu thì goïi laø baïn nhaäu, baïn huùt. Nhö vaäy huùt thuoác, uoáng röôïu laâu thì thaønh nghieäp thuoác, nghieäp röôï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aäy ngöôøi ñaõ quen laøm vieäc gì thì vieäc ñoù trôû thaønh nghieäp cuûa mình. Quyù vò thaáy chuùng ta ôû ngaønh naøo, ngheà naøo cuõng nhìn söï vaät theo con maét cuûa nghieäp ñoù. Thí duï ôû chuøa coù troàng caây baùch lôùn. Ngöôøi thôï moäc noùi caây baùch laø moät loaïi goã raát cöùng, duøng ñeå ñoùng ñoà chaéc laém. Ngöôøi döôïc só thì thaáy caây baùch naøy coù vò thuoác trò ñöôïc beänh, v. v… Cuõng moät caây baùch maø ngöôøi noùi goã toát, ngöôøi noùi thuoác hay. Laïi coù ngöôøi noùi neáu caây baùch naøy kheùo uoán thì seõ trôû thaønh con roàng, con phuïng gì ñoù v. v… Nhö vaäy, tuøy theo caëp maét cuûa moãi ngöôøi maø söï vaät ñöôïc nhìn theo nhieàu coâng duïng rieâng bieät khoâng gioáng nhau. Ñoù laø nhìn theo nghieäp. Vaäy nghieäp coù hình töôùng khoâng? </w:t>
      </w:r>
    </w:p>
    <w:p>
      <w:pPr>
        <w:pStyle w:val="NormalWeb"/>
        <w:ind w:firstLine="720"/>
        <w:jc w:val="both"/>
        <w:rPr>
          <w:rFonts w:ascii="VNI-Times" w:hAnsi="VNI-Times" w:cs="VNI-Times"/>
          <w:sz w:val="26"/>
          <w:szCs w:val="26"/>
        </w:rPr>
      </w:pPr>
      <w:r>
        <w:rPr>
          <w:rFonts w:cs="VNI-Times" w:ascii="VNI-Times" w:hAnsi="VNI-Times"/>
          <w:sz w:val="26"/>
          <w:szCs w:val="26"/>
        </w:rPr>
        <w:t xml:space="preserve">Toâi thí duï coù moät oâng thaày giaùo, moät oâng baùc só vaø moät oâng thôï hoà. Caû ba cuøng ñi chung moät chuyeán ñoø, sang soâng vôùi nhieàu ñoà ñaïc. Ra tôùi giöõa doøng boãng ñoø chìm. Moãi ngöôøi ñeàu lo bôi vaøo bôø queân heát ñoà ñaïc. Tôùi bôø roài nhìn laïi ngöôøi naøo cuõng tay khoâng, taát caû ñoà ngheà mang theo ñeàu bò nöôùc cuoán troâi heát nhöng ngheà thaày giaùo, ngheà baùc só, ngheà thôï moäc coù bò cuoán troâi khoâng? Theá neân nghieäp laø caùi khoâng ai coù theå laáy ñi ñöôïc heát. Duø nöôùc troâi, löûa chaùy, troäm cöôùp cuõng khoâng ai laáy ñöôïc nghieäp cuû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nghieäp ñöôïc chia ra laøm hai thöù: nghieäp laønh vaø nghieäp döõ. Neáu chuùng ta taïo nghieäp laønh thì ñieàu thieän, ñieàu laønh ngaøy caøng taêng tröôûng. Neáu chuùng ta taïo nghieäp aùc thì caøng ngaøy caøng gaëp nguy hieåm, caøng gaëp nhieàu tai hoïa. Nhaø Nho xöa hay noùi ñoù laø aâm ñöùc. Nhaø Phaät goïi ñoù laø nghieäp laønh. AÂm ñöùc thì khoâng ai aên caép ñöôïc; coøn cuûa caûi taøi saûn thì raát deã maát. Neân noùi "tích aâm ñöùc dó vi töû toân", ñeå aâm ñöùc cho con chaùu thì con chaùu ñöôïc höôûng, coøn ñeå tieàn cuûa chaéc gì con chaùu höôûng ñöôïc. </w:t>
      </w:r>
    </w:p>
    <w:p>
      <w:pPr>
        <w:pStyle w:val="NormalWeb"/>
        <w:ind w:firstLine="720"/>
        <w:jc w:val="both"/>
        <w:rPr>
          <w:rFonts w:ascii="VNI-Times" w:hAnsi="VNI-Times" w:cs="VNI-Times"/>
          <w:sz w:val="26"/>
          <w:szCs w:val="26"/>
        </w:rPr>
      </w:pPr>
      <w:r>
        <w:rPr>
          <w:rFonts w:cs="VNI-Times" w:ascii="VNI-Times" w:hAnsi="VNI-Times"/>
          <w:sz w:val="26"/>
          <w:szCs w:val="26"/>
        </w:rPr>
        <w:t xml:space="preserve">Trong nhaø Phaät noùi ñeå nghieäp laønh laïi cho con chaùu thì con chaùu höôûng phöôùc, ñeå nghieäp aùc thì con chaùu thoï khoå. Neáu quyù vò thöông con chaùu thì gieo nghieäp laønh. Song nghieäp cuûa ai ngöôøi ñoù höôûng chöù ngöôøi khaùc khoâng höôûng ñöôïc, vaäy taïi sao ta phaûi taïo nghieäp laønh cho con chaùu? Ñoù laø vì muoán cho con chaùu chuùng ta trôû thaønh ngöôøi toát, ngöôøi hieàn, coù taøi, coù ñöùc neân chuùng ta phaûi lo cho noù hoïc. Hoïc ñöôïc roài quyù vò kheùo höôùng daãn cho noù bieát ñaïo ñöùc, bieát laøm laønh, bieát taïo nhöõng ñieàu phöôùc thì ñoù laø taïo cho noù nghieäp laønh, nghieäp toát roài. Noù coù nghieäp laønh toát, giaû söû cha meï maát ñi thì noù cuõng khoâng khoå. Coøn neáu cöng con, muoán caùi gì cho caùi aáy, sung söôùng aên chôi töï do thì tôùi chöøng cha meï traêm tuoåi noù seõ khoå. Ñoù laø khoâng bieát gaây döïng nghieäp toát cho con chaù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ïi nöõa, coù nhieàu ngöôøi laøm aên ñöôïc neân cöù lo caëm cuïi laøm aên hoaøi, khoâng nghó tôùi vieäc hoïc haønh cuûa con, khoâng lo ñaïo ñöùc cho con. Cöù laøm aên cho coù nhieàu tieàn, nhieàu cuûa vì nghó khi cheát, cuûa ñoù seõ ñeå laïi cho con. Nhöng cuûa caûi aáy chaéc gì con chaùu höôûng ñöôïc, noùi chi ñeán giöõ. Nhöõng gì mình laøm ñoå moà hoâi xoùt con maét, thöùc khuya daäy sôùm, nhöng neáu con chaùu khoâng coù ñaïo ñöùc, khoâng coù taâm löông thieän thì tieàn cuûa ñeå laïi chöa chaéc gì chuùng höôûng ñöôïc. </w:t>
      </w:r>
    </w:p>
    <w:p>
      <w:pPr>
        <w:pStyle w:val="NormalWeb"/>
        <w:ind w:firstLine="720"/>
        <w:jc w:val="both"/>
        <w:rPr>
          <w:rFonts w:ascii="VNI-Times" w:hAnsi="VNI-Times" w:cs="VNI-Times"/>
          <w:sz w:val="26"/>
          <w:szCs w:val="26"/>
        </w:rPr>
      </w:pPr>
      <w:r>
        <w:rPr>
          <w:rFonts w:cs="VNI-Times" w:ascii="VNI-Times" w:hAnsi="VNI-Times"/>
          <w:sz w:val="26"/>
          <w:szCs w:val="26"/>
        </w:rPr>
        <w:t xml:space="preserve">Theá neân ngöôøi cha, ngöôøi meï khoân ngoan laø phaûi höôùng daãn cho con taïo nghieäp toát. Nghieäp toát laø nghieäp thaày giaùo, nghieäp baùc só, nghieäp gì chuyeân moân cho ích nöôùc lôïi daân laø ñöôïc. Ñoàng thôøi höôùng daãn cho con taâm löông thieän, bieát thöông ngöôøi, bieát giuùp ñôõ keû khoå v. v… Ñoù laø quyù vò bieát lo xa, bieát thöông con thaät lo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phaàn mình thì quyù vò nhôù, nhaát laø nhöõng vò tuoåi ñaõ cao, ñaõ maáy möôi naêm nhoïc nhaèn vôùi cuoäc soáng laém roài, tuoåi giaø keà caän, raùng laøm sao ngaøy naøo coøn coù maët ôû treân ñôøi thì haõy taïo nhöõng nghieäp laønh, nhöõng phöôùc thieän ñeå khi mình nhaém maét, nghieäp ñoù theo mình khoâng maát. Neáu quyù vò taïo ñöôïc moät trieäu ñieàu laønh, quyù vò khoâng caàn tuû, khoâng caàn nhaø chaéc, vaãn khoâng ai leûn voâ laáy caép ñöôïc moät trieäu vieäc laønh cuûa quyù vò. Coøn neáu quyù vò coù moät trieäu löôïng vaøng, duø nhaø cao cöûa saét, cuõng chöa chaéc gì giöõ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giaønh danh, giaønh lôïi vôùi theá gian, neáu mình ñöôïc, ngöôøi maát thì hoï ñoá kî ganh gheùt. Coøn chuùng ta taïo nghieäp laønh, duø bao nhieâu ñieàu hoï thaáy hoï cuõng möøng giuøm, khoâng ai ñoá kî heát. Nhö vaäy, chuùng ta laøm nhöõng ñieàu toát maø khoâng ai ñoá kî vôùi chuùng ta, ñoù laø caùch yeân oån nhaát. </w:t>
      </w:r>
    </w:p>
    <w:p>
      <w:pPr>
        <w:pStyle w:val="NormalWeb"/>
        <w:ind w:firstLine="720"/>
        <w:jc w:val="both"/>
        <w:rPr>
          <w:rFonts w:ascii="VNI-Times" w:hAnsi="VNI-Times" w:cs="VNI-Times"/>
          <w:sz w:val="26"/>
          <w:szCs w:val="26"/>
        </w:rPr>
      </w:pPr>
      <w:r>
        <w:rPr>
          <w:rFonts w:cs="VNI-Times" w:ascii="VNI-Times" w:hAnsi="VNI-Times"/>
          <w:sz w:val="26"/>
          <w:szCs w:val="26"/>
        </w:rPr>
        <w:t xml:space="preserve">Laïi nöõa, chuùng ta laøm ngheà gì phaùt taøi thì coù ngöôøi caïnh tranh, ñua chen vôùi chuùng ta. Maø caïnh tranh thì ai cuõng giaønh phaàn hôn. Ñoù laø nguyeân nhaân daãn tôùi ñaáu tranh vôùi nhau. Baây giôø chuùng ta laøm vieäc laønh neáu coù ai caïnh tranh vôùi chuùng ta thì caøng toát. Toâi laøm möôøi ñieàu laønh, ngöôøi ñoù tranh vôùi toâi cuõng laøm möôøi ñieàu hoaëc möôøi laêm ñieàu thì caøng toát hôn, caøng caïnh tranh caøng toát. Nhö vaäy quyù vò thaáy caùi naøo ñem laïi söï an oån cho chuùng ta, ñem caùi hay, caùi ñeïp cho moïi ngöôøi chung quanh. Chæ coù nghieäp laønh laø quyù nhaát. Ñoù laø chuyeän hieän t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mai sau neáu chuùng ta ñaõ taïo nghieäp laønh, sau khi maát nghieäp aáy coù söùc maïnh loâi daãn chuùng ta ñi tôùi nhöõng choã laønh. Nhö vaäy hieän taïi chuùng ta ñöôïc an vui vaø mai sau chuùng ta cuõng ñöôïc an vui. Neáu chuùng ta khoâng coá gaéng laøm laønh, khoâng coá gaéng taïo nghieäp laønh thì hieän taïi chuùng ta chöa chaéc vui maø mai kia laïi caøng khoå hôn nöõa. Ñoù laø chuùng ta bieát lo xa. </w:t>
      </w:r>
    </w:p>
    <w:p>
      <w:pPr>
        <w:pStyle w:val="Normal"/>
        <w:ind w:firstLine="720"/>
        <w:jc w:val="both"/>
        <w:rPr>
          <w:rFonts w:ascii="VNI-Times" w:hAnsi="VNI-Times" w:cs="VNI-Times"/>
          <w:lang w:val="en-US" w:eastAsia="zh-CN"/>
        </w:rPr>
      </w:pPr>
      <w:r>
        <w:rPr>
          <w:rFonts w:cs="VNI-Times" w:ascii="VNI-Times" w:hAnsi="VNI-Times"/>
          <w:lang w:val="en-US" w:eastAsia="zh-CN"/>
        </w:rPr>
        <w:t xml:space="preserve">Vaäy quyù vò ñem heát taâm tö gaây döïng söï nghieäp thì neân gaây döïng cho mình moät söï nghieäp xöùng ñaùng, laâu daøi. Ñoù laø nghieäp thieän, nghieäp laønh. Quyù vò nghó nghieäp thieän, nghieäp laønh xuaát phaùt töø ñaâu? Nhaø Phaät goïi tam nghieäp: thaân nghieäp, khaåu nghieäp, vaø yù nghieäp. Thaân mình laøm taát caû ñieàu lôïi cho chuùng sanh, ñoù laø taïo nghieäp laønh; thaân mình laøm taát caû ñieàu ñau khoå cho chuùng sanh, ñoù laø taïo nghieäp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ieäng mình noùi taát caû ñieàu laønh cho moïi ngöôøi ñöôïc vui, moïi ngöôøi heát khoå, ñoù laø nghieäp laønh; noùi lôøi döõ cho ngöôøi phaûi buoàn, phaûi giaän, phaûi töùc toái laø taïo nghieäp döõ. YÙ nghó xaáu, nghó baäy, nghó haïi ngöôøi laø taïo nghieäp döõ; yù nghó cöùu giuùp, nghó thöông yeâu ngöôøi laø taïo nghieäp laønh. Nhö vaäy ba nghieäp thaân, mieäng, yù coá gaéng laøm laønh thì thaønh ngöôøi hie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chuùng ta tu coù hieàn chöa? Ñoù laø ñieàu maø toâi xin nhaéc. Voâ chuøa laïy tha thieát voâ cuøng, laïy Phaät, caàu Phaät ñuû thöù, nhöng ra ngoaøi ai choïc töùc, noùi thoâi khoâng chöøa lôøi naøo. Nhö vaäy laø mình chöa hieàn, chöa bieát tu. Neáu gia ñình, vôï choàng, con caùi ñeàu bieát tu ba nghieäp thì coù ñaàm aám khoâng? Theá neân, bieát tu thì trôû thaønh ngöôøi toát, gia ñình haïnh phuùc. Neáu trong xoùm, trong laøng ai cuõng bieát tu ba nghieäp thì xoùm laøng ñoù coù bình yeân khoâng? Qua ñoù quyù vò môùi thaáy giaù trò cuûa ngöôøi tu Phaät laø phaûi laøm sao ñem laïi cho mình söï an laønh, ñem laïi cho gia ñình haïnh phuùc, ñem laïi cho xaõ hoäi vui töôi thaùi bình, gaày döïng cuoäc ñôøi toát ñeïp. Chôù khoâng phaûi ñi chuøa môùi goïi laø tu coøn veà nhaø khoâng chòu tu. </w:t>
      </w:r>
    </w:p>
    <w:p>
      <w:pPr>
        <w:pStyle w:val="NormalWeb"/>
        <w:ind w:firstLine="720"/>
        <w:jc w:val="both"/>
        <w:rPr>
          <w:rFonts w:ascii="VNI-Times" w:hAnsi="VNI-Times" w:cs="VNI-Times"/>
          <w:sz w:val="26"/>
          <w:szCs w:val="26"/>
        </w:rPr>
      </w:pPr>
      <w:r>
        <w:rPr>
          <w:rFonts w:cs="VNI-Times" w:ascii="VNI-Times" w:hAnsi="VNI-Times"/>
          <w:sz w:val="26"/>
          <w:szCs w:val="26"/>
        </w:rPr>
        <w:t xml:space="preserve">Toâi keå moät caâu chuyeän cuûa Nhaät Baûn. Coù baø cuï chuyeân nieäm Phaät. Ngaøy naøo baø cuõng nieäm maáy chuoãi. Moät hoâm baø ñang ngoài nieäm Phaät, boãng coù thaèng chaùu noäi laøm rôùt beå caùi baùt kieåu. Baø quaêng xaâu chuoãi xuoáng roài chöûi ñöùa chaùu. Ngöôøi con thaáy vaäy noùi: "Meï aø, meï tu sao meï coøn chöûi? " Baø quaùt: "Tao tu vôùi Phaät chöù khoâng phaûi tu vôùi tuïi baây!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nghó sao? Chuùng ta tu vôùi Phaät hay tu vôùi chuùng sanh? Chuùng sanh nhieàu buoàn khoå, nhieàu xaáu xa thì mình phaûi tu vôùi hoï chôù! Coøn Phaät ngoài im lìm coù noùi lôøi naøo ñaâu, khen Ngaøi cuõng khoâng gaät ñaàu, cheâ Ngaøi cuõng khoâng laéc ñaàu. Ngaøi laëng yeân töï taïi, chæ coù chuùng sanh môùi ña söï. Cho neân chuùng ta tu laø tu vôùi chuùng sanh. Chuùng sanh nhieàu khoå naõo, nhieàu cuoàng loaïn, nhieàu si meâ neân ta phaûi raùng tu vôùi hoï, ñeå laøm sao chuùng ta ñi tröôùc laøm ngöôøi göông maãu cho hoï baét chöôùc. Gia ñình ta bieát tu neân ñaàm aám an vui, haïnh phuùc thì nhöõng ngöôøi chung quanh môùi noi theo. Vì vaäy chuùng ta tu khoâng chæ cho mình maø tu cho caû gia ñình, cho caû xaõ hoäi nöõa. Ñoù môùi laø ngöôøi Phaät töû bieát tu, laø ngöôøi Phaät töû chaân chính. Chôù laïy Phaät nhieàu, cuùng Phaät laém nhöng ra ñöôøng khoâng chòu nhòn ai heát thì ñoù chöa phaûi laø tu. </w:t>
      </w:r>
    </w:p>
    <w:p>
      <w:pPr>
        <w:pStyle w:val="NormalWeb"/>
        <w:ind w:firstLine="720"/>
        <w:jc w:val="both"/>
        <w:rPr>
          <w:rFonts w:ascii="VNI-Times" w:hAnsi="VNI-Times" w:cs="VNI-Times"/>
          <w:sz w:val="26"/>
          <w:szCs w:val="26"/>
        </w:rPr>
      </w:pPr>
      <w:r>
        <w:rPr>
          <w:rFonts w:cs="VNI-Times" w:ascii="VNI-Times" w:hAnsi="VNI-Times"/>
          <w:sz w:val="26"/>
          <w:szCs w:val="26"/>
        </w:rPr>
        <w:t xml:space="preserve">Tôùi ñaây quyù vò bieát ñeå daønh cuûa quyù chöa? Quyù vò coù höùa vôùi toâi töø nay veà sau seõ göûi ngaân haøng coâng ñöùc moãi ngaøy moãi nhieàu khoâng? Toâi ñaûm baûo ngaân haøng ñoù khoâng maát, göûi bao nhieâu cuõng khoâng maát heát, neân phaûi raùng tu. </w:t>
      </w:r>
    </w:p>
    <w:p>
      <w:pPr>
        <w:pStyle w:val="Normal"/>
        <w:ind w:firstLine="720"/>
        <w:jc w:val="both"/>
        <w:rPr>
          <w:rFonts w:ascii="VNI-Times" w:hAnsi="VNI-Times" w:cs="VNI-Times"/>
          <w:lang w:val="en-US" w:eastAsia="zh-CN"/>
        </w:rPr>
      </w:pPr>
      <w:r>
        <w:rPr>
          <w:rFonts w:cs="VNI-Times" w:ascii="VNI-Times" w:hAnsi="VNI-Times"/>
          <w:lang w:val="en-US" w:eastAsia="zh-CN"/>
        </w:rPr>
        <w:t xml:space="preserve">Hoâm nay toâi ñeán thaêm vaø nhaéc nhôû Ni chuùng cuõng nhö taát caû Phaät töû bieát caùch tu. Tu thieát thöïc chôù khoâng phaûi tu baèng töôûng töôïng, baèng lyù thuyeát, tu phaûi thöïc haønh. Ñöôïc vaäy quyù vò môùi xöùng ñaùng laø ñeä töû cuûa Phaät, xöùng ñaùng laø ngöôøi daân toát, bieát xaây döïng cuoäc ñôøi vaø ñaïo phaùp ngaøy caøng töôi ñeïp hôn.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NHÖÕNG TRÔÛ NGAÏI LAØ CHÖÔÙNG DUYEÂN HAY THAÉNG DUYEÂN?</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Chuøa Giaùc Nguyeân – 1998</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r>
    </w:p>
    <w:p>
      <w:pPr>
        <w:pStyle w:val="Normal"/>
        <w:spacing w:before="280" w:after="280"/>
        <w:ind w:firstLine="720"/>
        <w:jc w:val="both"/>
        <w:rPr/>
      </w:pPr>
      <w:r>
        <w:rPr>
          <w:rFonts w:cs="VNI-Times" w:ascii="VNI-Times" w:hAnsi="VNI-Times"/>
          <w:lang w:val="en-US" w:eastAsia="zh-CN"/>
        </w:rPr>
        <w:t xml:space="preserve">Hoâm nay chuùng toâi ñuû duyeân veà ñaây, tröôùc heát laø thaêm Toå ñình Giaùc Nguyeân, keá thaêm taát caû chö Taêng ñang an cö vaø sau nöõa laø thaêm quyù Phaät töû. Toâi ñeán ñaâu cuõng mong sao cho taát caû Taêng Ni, Phaät töû ñeàu thaám nhuaàn chaùnh phaùp cuûa Phaät ñeå chuùng ta cuøng nhau tu haønh. Vì vaäy hoâm nay toâi coù ít lôøi cho chö Taêng Ni cuõng nhö quyù Phaät töû treân ñöôøng tu luoân luoân tieán, chôù khoâng bao giôø thoaùi chuyeån. Muoán theá chuùng ta phaûi coù caùi nhìn ñuùng vôùi leõ thaät. Neân ñeà taøi chuùng toâi noùi hoâm nay laø </w:t>
      </w:r>
      <w:r>
        <w:rPr>
          <w:rFonts w:cs="VNI-Times" w:ascii="VNI-Times" w:hAnsi="VNI-Times"/>
          <w:b/>
          <w:bCs/>
          <w:lang w:val="en-US" w:eastAsia="zh-CN"/>
        </w:rPr>
        <w:t>Nhöõng trôû ngaïi laø chöôùng duyeân hay thaéng duyeân?</w:t>
      </w:r>
      <w:r>
        <w:rPr>
          <w:rFonts w:cs="VNI-Times" w:ascii="VNI-Times" w:hAnsi="VNI-Times"/>
          <w:lang w:val="en-US" w:eastAsia="zh-CN"/>
        </w:rPr>
        <w:t xml:space="preserve"> </w:t>
      </w:r>
    </w:p>
    <w:p>
      <w:pPr>
        <w:pStyle w:val="Normal"/>
        <w:ind w:firstLine="720"/>
        <w:jc w:val="both"/>
        <w:rPr>
          <w:rFonts w:ascii="VNI-Times" w:hAnsi="VNI-Times" w:cs="VNI-Times"/>
          <w:lang w:val="en-US" w:eastAsia="zh-CN"/>
        </w:rPr>
      </w:pPr>
      <w:r>
        <w:rPr>
          <w:rFonts w:cs="VNI-Times" w:ascii="VNI-Times" w:hAnsi="VNI-Times"/>
          <w:lang w:val="en-US" w:eastAsia="zh-CN"/>
        </w:rPr>
        <w:t xml:space="preserve">Ña soá chö Taêng, Ni cuõng nhö Phaät töû khi tu hay than raèng: "Sao con gaëp nhieàu chöôùng duyeân quaù. Khi xöa chöa bieát tu thì ai cuõng xöû söï toát, töû teá vôùi mình. Baây giôø bieát tu roài, sao thaáy ai cuõng laït leõo vôùi mình, khoâng ñöôïc ñaàm aám nhö xöa! " Do ñoù, neân noùi laø chöôùng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nghó gaëp chöôùng duyeân neân chuùng ta coù yù buoàn. Tu maø sao khoâng ñöôïc ngöôøi naâng ñôõ, khoâng ñöôïc ngöôøi höôûng öùng, phuï giuùp vôùi mình, laïi coøn bò ngaên trôû. Hay coù leõ tu khoâng coù phöôùc? Haàu heát Phaät töû chuùng ta ñi chuøa, leã Phaät, caàu chö Taêng tuïng nieäm, chuù nguyeän cho mình thì ñeàu nghó raèng nhö vaäy coù phöôùc hôn hoài chöa tu. Nhöng sao hoài chöa tu khoâng gaëp chöôùng maø baây giôø tu laïi gaëp chöôùng? Roài than raèng mình ñi chuøa khoâng coù phöôùc neân trôû ngaïi. Thaäm chí coù ngöôøi noùi ngaøy xöa khoâng tuïng kinh Phaùp Hoa thì khoâng sao, baây giôø tuïng kinh Phaùp Hoa laïi ñoå nghieäp, naøo con caùi beänh hoaïn, gia ñình roái ren. Nhö vaäy chöôùng hay khoâng ch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eâu leân nhöõng vaán ñeà treân vaø seõ giaûi thích cho chö Taêng, Ni cuõng nhö quyù Phaät töû hieåu ñeå ñöôøng tu cuûa chuùng ta luùc naøo cuõng vui veû, cuõng tieán leân, khoâng thoaùi lui, khoâng chaùn naû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vaøo chuøa tu khoâng coù thí chuû cuùng döôøng, laâu laâu muoán mua boä saùch, boä kinh maø khoâng coù tieàn neân than thaân traùch phaän: "Mình tu sao chöôùng quaù, huynh ñeä chung quanh coù tieàn mua kinh saùch hoïc, coøn mình khoâng coù gì heát. " Ñoù laø chöôùng thöù nhaát. </w:t>
      </w:r>
    </w:p>
    <w:p>
      <w:pPr>
        <w:pStyle w:val="NormalWeb"/>
        <w:ind w:firstLine="720"/>
        <w:jc w:val="both"/>
        <w:rPr>
          <w:rFonts w:ascii="VNI-Times" w:hAnsi="VNI-Times" w:cs="VNI-Times"/>
          <w:sz w:val="26"/>
          <w:szCs w:val="26"/>
        </w:rPr>
      </w:pPr>
      <w:r>
        <w:rPr>
          <w:rFonts w:cs="VNI-Times" w:ascii="VNI-Times" w:hAnsi="VNI-Times"/>
          <w:sz w:val="26"/>
          <w:szCs w:val="26"/>
        </w:rPr>
        <w:t xml:space="preserve">Thöù hai, coù ngöôøi cho raèng luùc coøn laø cö só ôû theá gian, ai cuõng kính neå, ñeán khi tu sao thaáy moïi ngöôøi khi deå quaù neân ñaâm ra böïc, nghó mình tu khoâng coù phöôùc bò ngöôøi ta khinh baïc, thaønh ra thoái taâm. Vì tröôùc khi ñi tu, chuùng ta hay nghó raèng mình vaøo chuøa laøm thaày tu, huynh ñeä cuõng thaày tu, chaéc ai cuõng thöông cuõng baûo boïc mình traêm phaàn. Nhöng khi vaøo chuøa roài thaáy moïi ngöôøi lô laø, khoâng chuù yù tôùi mình neân caûm thaáy bò ngöôøi khinh baïc. Laïi nöõa, khi coøn laø Phaät töû ñeán chuøa, ñöôïc thaày truï trì hay coâ truï trì tieáp ñoùn noàng haäu, vui veû thì thích. Nhöng gaëp thaày, coâ lô laø laïnh nhaït lieàn khoâng muoán ñi chuøa nöõa. Ñoù laø chöôùng thöù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ba, khi ñöôïc xuaát gia vaøo ñaïo, chuùng ta thöôøng nghó raèng thaày seõ thöông, seõ tin, seõ deã daøng vôùi mình. Khoâng ngôø thaày laïi raày quôû, raên ñe ñuû ñieàu. Thaáy vaäy lieàn cho laø thaày khoù khaên, roài muoán tìm chuøa khaùc ôû hoaëc muoán trôû veà vôùi ba maù, ñeå ñöôïc cöng chieàu hôn. Ñoù laø chöôùng thöù ba. </w:t>
      </w:r>
    </w:p>
    <w:p>
      <w:pPr>
        <w:pStyle w:val="NormalWeb"/>
        <w:ind w:firstLine="720"/>
        <w:jc w:val="both"/>
        <w:rPr>
          <w:rFonts w:ascii="VNI-Times" w:hAnsi="VNI-Times" w:cs="VNI-Times"/>
          <w:sz w:val="26"/>
          <w:szCs w:val="26"/>
        </w:rPr>
      </w:pPr>
      <w:r>
        <w:rPr>
          <w:rFonts w:cs="VNI-Times" w:ascii="VNI-Times" w:hAnsi="VNI-Times"/>
          <w:sz w:val="26"/>
          <w:szCs w:val="26"/>
        </w:rPr>
        <w:t xml:space="preserve">Thöù tö, Phaät töû ôû theá gian nghó raèng ñi chuøa, laøm phöôùc, bieát tu; nhö vaäy laø coù phöôùc, sao laâu laâu laïi bò beänh. Trong khi luùc chöa tu thì khoâng beänh, nghó nhö vaäy neân heát muoán tu. Coøn chö Taêng beänh, neáu ñöôïc thaày truï trì hay huynh ñeä tôùi lui thaêm vieáng thì vui. Neáu thaày baïn khoâng ñeå yù, huynh ñeä cuõng lô laø thì buoàn, sanh ra chaùn naûn. Nhôù laïi luùc ôû nhaø khi coù beänh, ba maù saên soùc kyõ löôõng, aên uoáng ñaày ñuû. Coøn voâ chuøa beänh, quyù thaày khoâng ngoù ngaøng tôùi, töø ñoù thoái Boà-ñeà taâm. Ñoù laø chöôùng thöù tö.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khi tu chuùng ta thöôøng gaëp nhieàu ñieàu trôû ngaïi sanh chöôùng nhö theá. Vaäy toâi xin hoûi, nhöõng vieäc aáy laø chöôùng duyeân hay thaéng duyeân? Taát caû nhöõng khoù khaên trôû ngaïi ñoái vôùi ngöôøi tu, neáu chuùng ta khoâng hieåu ñaïo thì ñoù laø chöôùng duyeân. Ngöôïc laïi, neáu chuùng ta hieåu ñaïo thì ñoù laø thaéng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í duï maáy ñöùa nhoû chôi taäp nhaûy cao. Ban ñaàu chuùng gaùc caây khoaûng naêm taác thì nhaûy qua. Neáu muoán nhaûy cao hôn nöõa phaûi naâng leân saùu taác, roài baûy taác, laàn laàn caây caøng cao thì nhaûy caøng cao. Cao nhieàu laø chöôùng nhieàu, maø chöôùng nhieàu thì nhaûy môùi gioûi. Cuõng nhö vaäy, muoán trôû thaønh ngöôøi tu haønh ñaày ñuû coâng ñöùc, ñaày ñuû nguyeän löïc vaø ñaày ñuû trí tueä thì nhöõng trôû ngaïi laø nhöõng thaéng duyeân. </w:t>
      </w:r>
    </w:p>
    <w:p>
      <w:pPr>
        <w:pStyle w:val="NormalWeb"/>
        <w:ind w:firstLine="720"/>
        <w:jc w:val="both"/>
        <w:rPr>
          <w:rFonts w:ascii="VNI-Times" w:hAnsi="VNI-Times" w:cs="VNI-Times"/>
          <w:sz w:val="26"/>
          <w:szCs w:val="26"/>
        </w:rPr>
      </w:pPr>
      <w:r>
        <w:rPr>
          <w:rFonts w:cs="VNI-Times" w:ascii="VNI-Times" w:hAnsi="VNI-Times"/>
          <w:sz w:val="26"/>
          <w:szCs w:val="26"/>
        </w:rPr>
        <w:t xml:space="preserve">Trong kinh Phaùp Hoa, ñöùc Phaät tuyeân boá: "Ñeà Baø Ñaït Ña laø thieän höõu tri thöùc baäc nhaát cuûa ta. Nhôø Ñeà Baø Ñaït Ña maø ta choùng thaønh ñaïo quaû. " Ñöùc Phaät keå trong voâ soá kieáp ñôøi tröôùc cho tôùi ñôøi hieän taïi cuûa Ngaøi, Ñeà Baø Ñaït Ña luoân phaù Ngaøi, haïi Ngaøi, ñôøi naøo cuõng laøm cho Ngaøi ñieâu ñöùng. Keát thuùc laïi, Ngaøi noùi nhôø Ñeà Baø Ñaït Ña maø Ngaøi choùng thaønh ñaï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eân ñöôøng tu, neáu ai trôï duyeân cho mình mau thaønh Phaät thì ngöôøi ñoù laø ngöôøi giuùp mình. Nhö vaäy Ñeà Baø Ñaït Ña laø ngöôøi giuùp Phaät. Vaäy, nhöõng thöù chöôùng duyeân vöøa keå laø duyeân toát ñeå giuùp chuùng ta tu haønh mau coù keát quaû. Theá neân bieát khoâng coù caùi chöôùng thaät, maø chöôùng laø vì chuùng ta yeáu ñuoái, chuùng ta nghó töôûng sai laàm. Söï thaät, ngöôøi tu gaëp trôû ngaïi laø gaëp ñöôïc moät cô hoäi toát ñeå vöôn leân, chôù khoâng phaûi ñeå thoái lui. Phaät keå Ñeà Baø Ñaït Ña trong ñôøi hieän taïi naøo laø phaù hoøa hôïp Taêng, naøo laø laên ñaù ñeø Phaät, naøo laø xuùi vua thaû voi giaøy Phaät v. v… Chuùng ta nghe qua coù thöông Ngaøi khoâng? Nhöng Phaät noùi Ñeà Baø Ñaït Ña laø thieän tri thöùc, laø ngöôøi giuùp Phaät choùng thaønh ñaïo quaû. </w:t>
      </w:r>
    </w:p>
    <w:p>
      <w:pPr>
        <w:pStyle w:val="NormalWeb"/>
        <w:ind w:firstLine="720"/>
        <w:jc w:val="both"/>
        <w:rPr>
          <w:rFonts w:ascii="VNI-Times" w:hAnsi="VNI-Times" w:cs="VNI-Times"/>
          <w:sz w:val="26"/>
          <w:szCs w:val="26"/>
        </w:rPr>
      </w:pPr>
      <w:r>
        <w:rPr>
          <w:rFonts w:cs="VNI-Times" w:ascii="VNI-Times" w:hAnsi="VNI-Times"/>
          <w:sz w:val="26"/>
          <w:szCs w:val="26"/>
        </w:rPr>
        <w:t xml:space="preserve">Caâu chuyeän thöù hai cuõng trong kinh Phaùp Hoa, noùi veà Boà-taùt Thöôøng Baát Khinh. Khi thaáy ai Ngaøi ñeàu chaép tay noùi: "Toâi khoâng daùm khinh caùc Ngaøi vì caùc Ngaøi ñeàu seõ thaønh Phaät! " Vaäy ñoù, maø coù ngöôøi cho raèng Ngaøi daùm noùi böôùng, noùi baäy roài vaùc gaäy ñuoåi ñaäp. Phaät baûo thuôû xöa Boà-taùt Thöôøng Baát Khinh thaønh Phaät laø do bò ngöôøi maéng chöûi, ñaùnh ñaäp nhöng khoâng thoái chí, coá gaéng noã löïc hôn leân, gaëp ai cuõng tuyeân boá "caùc Ngaøi seõ thaønh Phaät. " Nhö vaäy vieäc ñaùnh ñaäp, maéng chöûi cuûa ngöôøi laø chöôùng duyeân hay thaéng duyeân giuùp Boà-taùt thaønh Phaät? Taát caû nhöõng chöôùng ngaïi aáy ñeàu laø duyeân toát giuùp Ngaøi sôùm thaøn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nhìn laïi töø ñöùc Phaät cho tôùi Boà-taùt, ngaøy xöa caùc Ngaøi tu haønh coù ñöôïc moïi ngöôøi tin yeâu quyù kính luoân hay cuõng coù nhöõng ngöôøi gaây khoå ñau, laøm trôû ngaïi cho quyù Ngaøi. Vì vaäy, treân ñöôøng tu chuùng ta khoâng neân mong caàu moïi vieäc ñeàu nhö yù. Chuùng ta tu maø caàu taát caû moïi vieäc ñeàu nhö yù thì coù goïi laø tu khoâng? Coù gì trôû ngaïi ñaâu maø tu. Tu laø phaûi coù tham saân si hieän ra roài chuùng ta tieâu dieät noù. Ñoù chính laø cô hoäi ñeå chuùng ta tieán leân, chôù khoâng phaûi luøi.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muoán tu ñöôïc toát ñeïp, thaønh coâng thì chuùng ta phaûi chaáp nhaän nhöõng chöôùng ngaïi. Nhöõng chöôùng ngaïi aáy nhaø Phaät goïi laø thaéng duyeân. Taêng, Ni vaø Phaät töû tu maø sôï nhieàu chöôùng ngaïi thì raát yeáu ñuoái, raát keùm coûi. Ngöôøi tu nhö vaäy deã bò thieät thoøi. Quyù vò nhôù tu laø chuyeån hoùa nhöõng taâm nieäm xaáu xa, yeáu ñuoái, heøn nhaùt trôû thaønh duõng maõnh, toát ñeïp. Neáu chuùng ta muoán caùi gì ñöôïc caùi aáy, chæ coù moät chieàu ñi leân thì quaù thoûa maõn, coøn gì ñaâu ñeå tu. Nhö theá caøng tu chæ caøng taêng tröôûng loøng tham, maø neáu taêng tröôûng loøng tham thì chöa thaät bieát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chuùng ta tu muoán caùi gì cuõng toát ñeïp heát. Ñi chuøa thì xin Phaät cho con ñöôïc bình an, ñöôïc ít beänh, gia ñình ñöôïc khoûe maïnh, laøm aên ñaâu ñöôïc ñaáy. Nhö vaäy quyù vò ñi chuøa ñeå tu hay ñi chuøa ñeå xin? Neáu xin thì khoûi tu, maø tu thì khoûi xi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ät noùi boá thí, cuùng döôøng phöôùc voâ löôïng. Nhöng Phaät töû chuùng ta boá thí thì ñoøi hoûi phaûi ñöôïc phöôùc, cuùng döôøng thì phaûi ñöôïc caùi gì. Thí duï nhö gaàn raèm thaùng baûy, Phaät töû muoán phoùng sanh cho coù phöôùc neân mua chim, chôø tôùi ngaøy raèm ñem voâ chuøa nhôø quyù thaày tuïng kinh caàu nguyeän roài thaû ra. Nhöng caàu nguyeän cho ai? Caàu nguyeän cho mình ñöôïc soáng dai, gia ñình ñöôïc khoûe maïnh v. v… Nhö vaäy thaû chim vì loøng töø bi hay vì loøng ích kyû? Sao chuùng ta tu maø ích kyû quaù chöøng. Baét chim ñem thaû ñeå mình ñöôïc soáng dai, chôù khoâng nghó thöông con chim ñang bò nhoát khoå sôû, mình thaû cho noù töï do, bay khaép töù phöông kieám aên thong thaû. Roõ raøng noùi tu chôù thaät ra khoâng tu gì heát. </w:t>
      </w:r>
    </w:p>
    <w:p>
      <w:pPr>
        <w:pStyle w:val="NormalWeb"/>
        <w:ind w:firstLine="720"/>
        <w:jc w:val="both"/>
        <w:rPr>
          <w:rFonts w:ascii="VNI-Times" w:hAnsi="VNI-Times" w:cs="VNI-Times"/>
          <w:sz w:val="26"/>
          <w:szCs w:val="26"/>
        </w:rPr>
      </w:pPr>
      <w:r>
        <w:rPr>
          <w:rFonts w:cs="VNI-Times" w:ascii="VNI-Times" w:hAnsi="VNI-Times"/>
          <w:sz w:val="26"/>
          <w:szCs w:val="26"/>
        </w:rPr>
        <w:t xml:space="preserve">Coù khi quyù thaày baän, ñeå loàng chim töø saùng tôùi chieàu toái môùi raûnh tuïng kinh, chim bò cheát leân cheát xuoáng trong loàng troâng thaät toäi nghieäp. Chuùng ta tham ñöôïc soáng laâu, ñöôïc maïnh khoûe maø thaû chim chöù khoâng phaûi vì thöông con chim. Phaät töû kieåm laïi xem seõ thaáy vieäc laøm cuûa mình traùi vôùi ñaïo lyù maø chuùng ta laàm töôûng laø ñuùng ñaïo lyù. Chuùng ta tu thì phaûi khôûi loøng töø bi thöông chuùng sanh bò khoå, bò nhoát, chuùng ta mua ñeå thaû noù ñöôïc töï do. Moät giôø töï do laø moät giôø toát, neáu thaû sôùm thì ñöôïc nhieàu giôø toát. Ñaèng naøy chôø cho noù ñuoái hoaëc coù khi cheát maø vaãn chöa ñöôïc thaû vì coøn chôø caàu nguyeän cho mình. Ñoù laø ñieàu heát söùc sai laàm. Vì tu laø phaùt taâm töø bi roäng lôùn, tu laø coù trí hueä saùng suoát, chôù ñaâu phaûi tu laø ích ky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ïi moät chuyeän nöõa, Phaät töû chuùng ta ñi chuøa, cuùng chuøa vaø cho ñoù laø tu. Ñi chuøa, cuùng chuøa laø laøm phöôùc chôù khoâng phaûi tu. Tu laø söûa ñoåi thoùi hö taät xaáu cuûa mình trôû thaønh toát. Cuùng chuøa, cuùng Tam Baûo laø tu phöôùc, chôù khoâng phaûi tu söûa laïi chính mình. Vì loøng kính troïng Tam Baûo neân chuùng ta ñi chuøa leã Phaät, cuùng döôøng Tam Baûo cho chö Taêng coù phöông tieän tu hoïc, vaø xaây döïng chuøa chieàn laøm nôi tín ngöôõng cho moïi ngöôøi. </w:t>
      </w:r>
    </w:p>
    <w:p>
      <w:pPr>
        <w:pStyle w:val="NormalWeb"/>
        <w:ind w:firstLine="720"/>
        <w:jc w:val="both"/>
        <w:rPr>
          <w:rFonts w:ascii="VNI-Times" w:hAnsi="VNI-Times" w:cs="VNI-Times"/>
          <w:sz w:val="26"/>
          <w:szCs w:val="26"/>
        </w:rPr>
      </w:pPr>
      <w:r>
        <w:rPr>
          <w:rFonts w:cs="VNI-Times" w:ascii="VNI-Times" w:hAnsi="VNI-Times"/>
          <w:sz w:val="26"/>
          <w:szCs w:val="26"/>
        </w:rPr>
        <w:t xml:space="preserve">Chuùng ta cuùng döôøng ñeå Tam Baûo thöôøng coøn ôû theá gian, ñem laïi lôïi ích cho chuùng sanh, chôù khoâng phaûi cuùng döôøng Tam Baûo ñeå caàu cho mình ñöôïc maïnh gioûi, cho mình laøm aên ñöôïc phaùt taøi. Vaäy maø Phaät töû ñi chuøa ñoát ba caây höông nguyeän vaùi töù tung, xin ñuû thöù heát. Leã vaät daâng cuùng chöøng vaøi möôi ngaøn maø nguyeän xin Phaät ít nhaát cuõng vaøi traêm ngaøn! Ñoåi chaùc nhö vaäy xem ra naëng laõi quaù phaûi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âm tröôøng hôïp naøy nöõa, coù Phaät töû ñeán chuøa thöôøng maø gia ñình coù ngöôøi beänh hoaïn, neáu thaày khoâng tôùi thaêm thì buoàn lieàn, vì nghó mình lo cho Tam Baûo quaù maø thaày khoâng lo laïi cho mình. Quyù vò thaáy chuùng ta laøm vieäc gì cuõng naëng veà baûn ngaõ, chôù khoâng phaûi thaät loøng vì Tam Baûo. Neáu thaät loøng vì Tam Baûo thì cöù laøm ñeå Tam Baûo ñöôïc trang nghieâm, ñöôïc thöôøng coøn laø ñuû roài. Chuyeän beänh hoaïn rieâng tö cuûa gia ñình mình, thaày raûnh ñi thaêm cuõng toát hoaëc thaày baän chöa ñi thaêm ñöôïc cuõng vui veû. Ñoù laø Phaät töû hieåu bieát chöõ tu trong nhaø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Ñeán ñaây toâi nhaéc chö Taêng, Ni vaø quyù Phaät töû veà haïnh boá thí. Chuùng ta nguyeän tu haïnh boá thí maø caû naêm khoâng ai ñeán xin mình ñoàng xu naøo heát thì coù goïi tu haïnh boá thí ñöôïc khoâng? Neáu nguyeän tu haïnh boá thí thì ñöôïc ngöôøi ñeán xin, chuùng ta neân möøng vì coù ñuû duyeân ñeå laøm troøn haïnh nguyeän cuûa mình. Boá thí laø buoâng xaû cuûa mình ra giuùp cho ngöôøi. Xaû ñöôïc loøng tham thì xoùa heát taâm tham lam cuûa mình. Neân giuùp cho ngöôøi thì ta phaûi mang ôn ngöôøi, vì nhôø ngöôøi maø ta xoùa ñöôïc loøng tham cuûa chính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eân chö Taêng, Ni cuõng nhö quyù Phaät töû khi cho ai vaät gì, ngöôøi ñoù khoâng vaùi chaøo, khoâng caùm ôn, chuùng ta coù traùch hoï khoâng? Phaûi hieåu raèng chuùng ta tu haïnh boá thí thì ngöôøi ñeán xin laø ngöôøi giuùp mình thöïc haønh haïnh boá thí, phaù tröø thoùi xaáu tham lam, theâm moät böôùc tieán treân ñöôøng tu, neân ngöôøi xin laø ngöôøi mình phaûi mang ôn. Coù theá môùi thaät laø taâm ñaïo ñöùc, bieát haønh haïnh boá thí. Neáu noùi tu haïnh boá thí maø nay ngöôøi naøy xin, mai ngöôøi kia xin, moát ngöôøi noï xin, mình phaùt caùu leân thì haïnh boá thí vöøa môùi môû cöûa ñaõ bò ñoùng laïi roài. Chuùng ta muoán troøn haïnh nguyeän boá thí thì gaëp moïi ngöôøi ñeán xin ñeàu möøng vui cho heát.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kinh Ñaïi Baùt Nhaõ keå caùc vò Boà-taùt tu haïnh boá thí, khi coù ngöôøi ñeán xin maø caùc Ngaøi khoâng coù gì cho lieàn tuûi khoùc. Nhö vaäy môùi goïi laø loøng töø bi boá thí. Coøn chuùng ta neáu höùa cho ai möôøi ngaøn, ngöôøi ta tôùi maø chuùng ta heát tieàn, khoâng coù möôøi ngaøn lieàn noåi quaïu leân. Nhö vaäy coù loøng töø bi khoâng? Taát caû chuùng ta tu phaûi coù caùi nhìn ñuùng vôùi leõ thaät. Neáu tu haïnh boá thí laø vì khôûi loøng töø bi ñeå deïp tröø loøng tham lam, thì khi coù ngöôøi tôùi xin chuùng ta phaûi thaáy xoùt xa, giuùp ñöôïc hay khoâng ñöôïc cuõng thöông hoï chôù khoâng giaän, khoâng buoàn. Nhö vaäy môùi laø ngöôøi tu chaân chí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ôø noùi ñeán tu haïnh nhaãn nhuïc. Giaû söû coù chö Taêng, Ni hay Phaät töû naøo phaùt nguyeän tu haïnh nhaãn nhuïc maø ñi ra ai cuõng khen ngôïi mình, thì quyù vò coù nhaãn ñöôïc khoâng? Neáu khoâng thì tu haïnh nhaãn nhuïc chöøng naøo môùi thaønh coâng. Khi chuùng ta tu haïnh nhaãn nhuïc, phaûi coù ngöôøi tôùi tìm caùch naøy, caùch noï, noùi xaáu hoaëc nhuïc maï, chöûi bôùi chuùng ta ñuû ñieàu ñeå thöû söùc nhaãn cuûa mình. Ñoù laø nhöõng ngöôøi thaân cuûa mình, vì hoï muoán thaønh töïu coâng ñöùc nhaãn nhuïc cho mình neân hoï môùi laøm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ät daïy: "Ngöôøi tu haønh chaân chính, coù ai ñeán phaù phaùch laøm trôû ngaïi thì ngöôøi ñoù bò toäi phaûi ñoïa ñòa nguïc. " Nhö vaäy chuùng ta tu haønh chaân chính maø coù ngöôøi laïi chöûi bôùi phaù phaùch mình thì ngöôøi ñoù heát söùc vì mình, heát söùc thöông mình hoï môùi daùm laøm, vì bieát phaûi ñoïa ñòa nguïc. Neân chuùng ta phaûi quyù kính ngöôøi ñoù hôn. Ngöôøi aáy ñaõ gan daï daùm vaøo ñòa nguïc ñeå giuùp cho mình tieán leân, thì coøn gì hôn nöõa! Neáu nghó nhö vaäy thì quyù Phaät töû coøn gheùt ai khoâng? </w:t>
      </w:r>
    </w:p>
    <w:p>
      <w:pPr>
        <w:pStyle w:val="NormalWeb"/>
        <w:ind w:firstLine="720"/>
        <w:jc w:val="both"/>
        <w:rPr>
          <w:rFonts w:ascii="VNI-Times" w:hAnsi="VNI-Times" w:cs="VNI-Times"/>
          <w:sz w:val="26"/>
          <w:szCs w:val="26"/>
        </w:rPr>
      </w:pPr>
      <w:r>
        <w:rPr>
          <w:rFonts w:cs="VNI-Times" w:ascii="VNI-Times" w:hAnsi="VNI-Times"/>
          <w:sz w:val="26"/>
          <w:szCs w:val="26"/>
        </w:rPr>
        <w:t xml:space="preserve">Cho neân taát caû Phaät töû khi phaùt taâm tu, cuõng nhö chö Taêng, chö Ni khi phaùt taâm xuaát gia vaøo ñaïo, neáu coù ai bò khinh cheâ, bò maéng chöûi, bò huûy nhuïc thì cöù cöôøi: "Toâi raát mang ôn quyù vò ñaõ giuùp toâi nhieàu! " Cöù moät caâu ñoù noùi hoaøi, khoâng buoàn, khoâng giaän, ñoù laø ngöôøi thöù thieät. Ngöôïc laïi, vöøa bò noùi naëng moät chuùt, lieàn giaän naêm baûy ngaøy, tìm caùch naøy caùch kia traû thuø laïi, thì ñoù laø thöù giaû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xeùt cho thaät kyõ môùi thaáy treân ñöôøng tu thaät ra trôû ngaïi nhieàu chöøng naøo thì ñaïo ñöùc taêng tröôûng nhieàu chöøng aáy. Thí duï coù thaày naøo ñoù quen noùi: "Toâi noùng laém, ñöøng coù choïc toâi! " neáu lôõ coù huynh ñeä laøm giaän lieàn taùt tai ngöôøi ta hoaëc la aàm leân, huynh ñeä sôï quaù boû chaïy. Nhö vaäy, caøng thaéng ngöôøi bao nhieâu thì caùi dôû caøng ñaäm, caøng nhieàu baáy nhieâu. Chæ khi naøo bò ngöôøi ta chöûi mình hoaëc laøm nhuïc mình maø mình vaãn cöôøi, ñoù môùi thaé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höng Phaät töû chuùng ta cöù noùi nhòn laø nhuïc neân khoâng chòu nhòn vì sôï nhuïc. Toâi thöôøng noùi söï noùng naûy cuûa mình laø moät taät xaáu. Khi yù daáy leân, chuùng ta khoâng thaéng ñöôïc noù laø ñaõ xaáu roài, huoáng nöõa mieäng noùi thaân laøm ñeå ngöôøi khaùc phaûi giaän, phaûi buoàn thì caøng khoå theâm. Chuùng ta tu phaûi laøm sao thaéng ñöôïc söï noùng giaän. Thaéng ñöôïc môùi thaáy söùc nhaãn naïi maïnh meõ cuûa chuùng ta. </w:t>
      </w:r>
    </w:p>
    <w:p>
      <w:pPr>
        <w:pStyle w:val="NormalWeb"/>
        <w:ind w:firstLine="720"/>
        <w:jc w:val="both"/>
        <w:rPr>
          <w:rFonts w:ascii="VNI-Times" w:hAnsi="VNI-Times" w:cs="VNI-Times"/>
          <w:sz w:val="26"/>
          <w:szCs w:val="26"/>
        </w:rPr>
      </w:pPr>
      <w:r>
        <w:rPr>
          <w:rFonts w:cs="VNI-Times" w:ascii="VNI-Times" w:hAnsi="VNI-Times"/>
          <w:sz w:val="26"/>
          <w:szCs w:val="26"/>
        </w:rPr>
        <w:t xml:space="preserve">Bôûi vaäy ñöùc Phaät ñaõ daïy trong kinh Phaùp Cuù: "Thaéng moät vaïn quaân khoâng baèng thaéng mình. Thaéng mình môùi laø chieán coâng oanh lieät nhaát. " Thieân haï cöù öa thaéng ngöôøi ngoaøi maø khoâng chòu thaéng mình. Thaéng ngöôøi ngoaøi thì theâm hôøn theâm oaùn, coøn thaéng ñöôïc mình môùi laø thaønh coâng treân ñöôøng tu. Nhö vaäy chuùng ta tu caàn phaûi chaáp nhaän nhöõng ñieàu xaáu, nhöõng ñieàu khoâng hay ñeå thaáy ñöôïc taâm nieäm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ôû theá gian, neáu chuùng ta laøm aên naêm nay phaùt taøi, naêm tôùi phaùt taøi, naêm naøo cuõng phaùt taøi heát thì caøng taêng tröôûng theâm loøng tham. Nhieàu tieàn laø sung söôùng hay cöïc khoå? Toâi thaáy nhieàu tieàn khoâng phaûi laø sung söôùng ñaâu. Nhieàu tieàn cöù lo sôï maát, lo gìn giöõ, caøng theâm khoå. Chuùng ta tu duø ôû trong caûnh ngoä naøo chuùng ta cuõng haèng bieát roõ caùi ñöôïc, caùi maát laø voâ thöôøng. Ñöôïc cuõng khoâng möøng nhieàu, maát cuõng khoâng buoàn nhieàu. Ñoù laø mình tu tieán. Vaäy chuùng ta muoán tieán tu phaûi duøng trí tueä thaáy roõ ñöôïc nhöõng ñieàu hay, khoâng neân duøng tình caûm nhìn theo thoùi quen. Bôûi theo thoùi quen neân khi gaëp trôû ngaïi goïi laø chöôùng. Ngöôïc laïi, duøng trí tueä thì trôû ngaïi laø thaéng duyeân giuùp mình vöôn leân, ñaït ñöôïc ñaïo ñöùc toát, khoâng coù gì phaûi buoàn. </w:t>
      </w:r>
    </w:p>
    <w:p>
      <w:pPr>
        <w:pStyle w:val="NormalWeb"/>
        <w:ind w:firstLine="720"/>
        <w:jc w:val="both"/>
        <w:rPr>
          <w:rFonts w:ascii="VNI-Times" w:hAnsi="VNI-Times" w:cs="VNI-Times"/>
          <w:sz w:val="26"/>
          <w:szCs w:val="26"/>
        </w:rPr>
      </w:pPr>
      <w:r>
        <w:rPr>
          <w:rFonts w:cs="VNI-Times" w:ascii="VNI-Times" w:hAnsi="VNI-Times"/>
          <w:sz w:val="26"/>
          <w:szCs w:val="26"/>
        </w:rPr>
        <w:t xml:space="preserve">Ñeán tu haïnh tinh taán. Neáu ngöôøi tu haïnh tinh taán phaùt nguyeän: "Ñeâm nay con tuïng kinh hoaëc con ngoài thieàn ba thôøi, " nhöng môùi haønh ñöôïc moät hai ñeâm lieàn phaùt beänh. Nhö vaäy coù chöôùng khoâng? Neáu ngöôøi khoâng bieát thì noùi bò chöôùng. Hieåu nhö vaäy laø s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mình maïnh thì ngoài thieàn, tuïng kinh; coøn ñau thì naèm ñoù tu. Quyù vò nghó khi beänh tu khoâng ñöôïc sao? Neáu beänh chuùng ta naèm nhìn töø ñaàu ñeán chaân, roõ raøng Phaät noùi thaân naøy ñau khoå, ñuû thöù ñau, nhöùc choã naøy, moûi choã kia. Phaät noùi thaân naøy voâ thöôøng ta thaáy roõ: môùi hoâm qua maïnh, böõa nay yeáu, mai kia seõ hoaïi. Quaùn chieáu soi xeùt ñuùng nhö lôøi Phaät daïy nhö vaäy laø tu roài. Khoâng phaûi vì beänh maø chöôùng. Neáu thaáy beänh chöôùng laø do chaáp tu phaûi tuïng kinh, ngoài thieàn, coøn naèm treân giöôøng khoâng tu ñöôïc, ñoù laø coá chaáp chöù khoâng phaûi tu. </w:t>
      </w:r>
    </w:p>
    <w:p>
      <w:pPr>
        <w:pStyle w:val="Normal"/>
        <w:ind w:firstLine="720"/>
        <w:jc w:val="both"/>
        <w:rPr>
          <w:rFonts w:ascii="VNI-Times" w:hAnsi="VNI-Times" w:cs="VNI-Times"/>
          <w:lang w:val="en-US" w:eastAsia="zh-CN"/>
        </w:rPr>
      </w:pPr>
      <w:r>
        <w:rPr>
          <w:rFonts w:cs="VNI-Times" w:ascii="VNI-Times" w:hAnsi="VNI-Times"/>
          <w:lang w:val="en-US" w:eastAsia="zh-CN"/>
        </w:rPr>
        <w:t xml:space="preserve">Khi coù ngöôøi phaùt taâm tinh taán tu haønh nhöng gaëp thôøi tieát noùng quaù hoaëc laïnh quaù, ngoài thieàn khoâng noåi, nhö vaäy thì sao? Khi chuùng ta ñaõ quyeát taâm tu, duø noùng hay laïnh cuõng khoâng naûn chí. Noùng thì tu theo noùng, laïnh thì tu theo laïnh. Chuùng ta kheùo öùng duïng tu tuøy theo thôøi tieát, chöù khoâng boû, khoâng thoái lui. Coù nhö vaäy môùi troøn haïnh tinh taán. Ngöôøi tu baây giôø coù beänh, maëc duø ham tu, nhöng thaáy trong ngöôøi ueå oaûi neân tôùi giôø tuïng kinh xin nghæ, vieän lyù do böõa nay nhöùc ñaàu quaù, ngoài thieàn khoâng ñöôïc. Cöù heïn mai, heïn moát nhö vaäy hoaøi, ngöôøi ñoù goïi laø tinh taán khoâng hay laø giaûi ñaõ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hôù luùc toâi ôû Thieàn Duyeät Thaát, hoâm ñoù môùi caïo toùc maø caïnh thaát coù moät toå ong voø veõ. Thaáy caùi ñaàu toâi traéng boùng, noù chích cho moät caùi ñau chaûy nöôùc maét. Khi ñoù chaúng leõ ngoài chòu ñau, toâi voâ laáy boà ñoaøn ngoài thieàn. Ngoài moät hoài queân maát, heát ñau hoài naøo khoâng hay. Neân chuùng ta phaûi can ñaûm moät chuùt thì caùi ñau noù seõ qua. Neáu mình cöù sôï ñau nhöùc roài naèm ñoù reân thì coù heát nhöùc khoâng? Thoâi thì ñi ngoài thieàn xem thöû noù thaéng mình hay mình thaéng noù. Vöôït qua ñöôïc, heát ñau laø mình thaéng n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tu thieàn, saép tôùi giôø toïa thieàn, thaáy trong ngöôøi khoù chòu nhö nhaûy muõi, ho, v. v… neáu laøm bieáng thì ñoå thöøa beänh roài nghæ. Ngöôøi tinh taán vaãn cöù ngoài. Nhôø ngoài neân trong ngöôøi noùng leân, toaùt moà hoâi, heát beänh. Nhö vaäy ngöôøi aáy thaéng ñöôïc beänh. Vaäy tinh thaàn tinh taán laø söùc maïnh ñeå thaéng söï yeáu ñuoái, heøn nhaùt cuûa chính mình, do ñoù thaéng ñöôïc taát caû nhöõng côn beänh. Ngöôøi tu haønh tinh taán ít sôï beänh hoaïn, vì coù theå vöôït qua noù, khoâng bò noù laøm chuû mình. Muoán vöôït qua taát caû thì phaûi gan, daùm ngoài cheát treân boà ñoaøn môùi coù theå vöôït qua ñöôïc, baèng khoâng daùm thì khoâng theå vöôït qua noåi. </w:t>
      </w:r>
    </w:p>
    <w:p>
      <w:pPr>
        <w:pStyle w:val="NormalWeb"/>
        <w:ind w:firstLine="720"/>
        <w:jc w:val="both"/>
        <w:rPr>
          <w:rFonts w:ascii="VNI-Times" w:hAnsi="VNI-Times" w:cs="VNI-Times"/>
          <w:sz w:val="26"/>
          <w:szCs w:val="26"/>
        </w:rPr>
      </w:pPr>
      <w:r>
        <w:rPr>
          <w:rFonts w:cs="VNI-Times" w:ascii="VNI-Times" w:hAnsi="VNI-Times"/>
          <w:sz w:val="26"/>
          <w:szCs w:val="26"/>
        </w:rPr>
        <w:t xml:space="preserve">Toùm laïi, chuùng ta tu haønh muoán ñaày ñuû haïnh töø bi, ñaày ñuû haïnh nhaãn nhuïc, thì taát caû nhöõng trôû ngaïi, taát caû nhöõng nghòch duyeân ôû beân ngoaøi ñoái vôùi chuùng ta ñeàu laø cô hoäi toát, khoâng coù chi laø xaáu heát. Nhöõng ngöôøi gaây trôû ngaïi cho mình môùi thaät ñaùng mang ôn, chôù khoâng phaûi ngöôøi thuø oaùn. Hieåu ñöôïc nhö vaäy treân ñöôøng tu môùi khoâng thoái chuyeån, maø coøn chuyeån ñöôïc taát caû nhöõng chöôùng duyeân trôû thaønh thaéng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duø xuaát gia hay taïi gia, neáu ñaõ quyeát tu roài thì phaûi can ñaûm, phaûi thaáy ñuùng nhö thaät ñeå chuùng ta khoâng bò caùc duyeân laøm trôû ngaïi phaûi thoái taâm, luøi böôùc treân ñöôøng tu. Luùc naøo ta cuõng haêng haùi, noã löïc tieán leân cho tôùi ngaøy thaønh töïu ñaïo quaû Boà-ñeà môùi troøn sôû nguyeän cuûa mình. Ñöôïc nhö vaäy môùi laø ngöôøi caàu giaûi thoaùt sinh töû. </w:t>
      </w:r>
    </w:p>
    <w:p>
      <w:pPr>
        <w:pStyle w:val="Normal"/>
        <w:ind w:firstLine="720"/>
        <w:jc w:val="both"/>
        <w:rPr>
          <w:rFonts w:ascii="VNI-Times" w:hAnsi="VNI-Times" w:cs="VNI-Times"/>
          <w:lang w:val="en-US" w:eastAsia="zh-CN"/>
        </w:rPr>
      </w:pPr>
      <w:r>
        <w:rPr>
          <w:rFonts w:cs="VNI-Times" w:ascii="VNI-Times" w:hAnsi="VNI-Times"/>
          <w:lang w:val="en-US" w:eastAsia="zh-CN"/>
        </w:rPr>
        <w:t xml:space="preserve">Taát caû Phaät töû nghe hieåu roài phaûi maïnh meõ nhìn ñuùng nhö thaät, thì toâi baûo ñaûm quyù vò treân ñöôøng tu caøng ngaøy caøng tieán, caøng ngaøy caøng cao thöôïng, ngaøy caøng gaàn caùc baäc Thaùnh hieàn, chôù khoâng xa nöõa. Coøn ngöôïc laïi thì xa laéc. Toâi noùi bao nhieâu ñoù cuõng quaù ñuû roài. Mong quyù vò thöïc haønh ñaït ñöôïc nhieàu keát quaû toát ñeïp.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ÑAÏO PHAÄT LAØ ÑAÏO NHÖ THAÄT</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Giaûng taïi Long An</w:t>
      </w:r>
    </w:p>
    <w:p>
      <w:pPr>
        <w:pStyle w:val="Normal"/>
        <w:spacing w:before="280" w:after="280"/>
        <w:ind w:firstLine="720"/>
        <w:jc w:val="center"/>
        <w:rPr>
          <w:rFonts w:ascii="VNI-Times" w:hAnsi="VNI-Times" w:cs="VNI-Times"/>
          <w:iCs/>
          <w:lang w:val="en-US" w:eastAsia="zh-CN"/>
        </w:rPr>
      </w:pPr>
      <w:r>
        <w:rPr>
          <w:rFonts w:cs="VNI-Times" w:ascii="VNI-Times" w:hAnsi="VNI-Times"/>
          <w:iCs/>
          <w:lang w:val="en-US" w:eastAsia="zh-CN"/>
        </w:rPr>
        <w:t>Ngaøy 19-7-2000 - Canh Thìn</w:t>
      </w:r>
    </w:p>
    <w:p>
      <w:pPr>
        <w:pStyle w:val="Normal"/>
        <w:spacing w:before="280" w:after="280"/>
        <w:ind w:firstLine="720"/>
        <w:jc w:val="center"/>
        <w:rPr>
          <w:rFonts w:ascii="VNI-Times" w:hAnsi="VNI-Times" w:cs="VNI-Times"/>
          <w:iCs/>
          <w:lang w:val="en-US" w:eastAsia="zh-CN"/>
        </w:rPr>
      </w:pPr>
      <w:r>
        <w:rPr>
          <w:rFonts w:cs="VNI-Times" w:ascii="VNI-Times" w:hAnsi="VNI-Times"/>
          <w:iCs/>
          <w:lang w:val="en-US" w:eastAsia="zh-CN"/>
        </w:rPr>
      </w:r>
    </w:p>
    <w:p>
      <w:pPr>
        <w:pStyle w:val="Normal"/>
        <w:spacing w:before="280" w:after="280"/>
        <w:ind w:firstLine="720"/>
        <w:jc w:val="both"/>
        <w:rPr/>
      </w:pPr>
      <w:r>
        <w:rPr>
          <w:rFonts w:cs="VNI-Times" w:ascii="VNI-Times" w:hAnsi="VNI-Times"/>
          <w:lang w:val="en-US" w:eastAsia="zh-CN"/>
        </w:rPr>
        <w:t xml:space="preserve">Buoåi giaûng hoâm nay, chuùng toâi noùi veà ñeà taøi </w:t>
      </w:r>
      <w:r>
        <w:rPr>
          <w:rFonts w:cs="VNI-Times" w:ascii="VNI-Times" w:hAnsi="VNI-Times"/>
          <w:b/>
          <w:bCs/>
          <w:i/>
          <w:iCs/>
          <w:lang w:val="en-US" w:eastAsia="zh-CN"/>
        </w:rPr>
        <w:t>Ñaïo Phaät laø ñaïo nhö thaät</w:t>
      </w:r>
      <w:r>
        <w:rPr>
          <w:rFonts w:cs="VNI-Times" w:ascii="VNI-Times" w:hAnsi="VNI-Times"/>
          <w:lang w:val="en-US" w:eastAsia="zh-CN"/>
        </w:rPr>
        <w:t xml:space="preserve">. Quyù vò nghe hieåu vaø öùng duïng tu haønh, ñeå moãi ngaøy moãi tieán hôn treân ñöôøng giaùc ngoä giaûi tho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ùc Theá Toân sau khi giaùc ngoä thaønh Phaät, Ngaøi vì thöông taát caû chuùng sanh, neân nhöõng gì thaáy bieát, Ngaøi muoán ñem chæ daïy laïi heát cho taát caû moïi ngöôøi ñeàu thaáy, bieát vaø ñöôïc giaûi thoaùt sinh töû nhö Ngaøi. Vì vaäy giaùo lyù Phaät noùi laø giaùo lyù chuyeân daïy tu haønh ñeå thoaùt ly sanh töû. </w:t>
      </w:r>
    </w:p>
    <w:p>
      <w:pPr>
        <w:pStyle w:val="NormalWeb"/>
        <w:ind w:firstLine="720"/>
        <w:jc w:val="both"/>
        <w:rPr>
          <w:rFonts w:ascii="VNI-Times" w:hAnsi="VNI-Times" w:cs="VNI-Times"/>
          <w:sz w:val="26"/>
          <w:szCs w:val="26"/>
        </w:rPr>
      </w:pPr>
      <w:r>
        <w:rPr>
          <w:rFonts w:cs="VNI-Times" w:ascii="VNI-Times" w:hAnsi="VNI-Times"/>
          <w:sz w:val="26"/>
          <w:szCs w:val="26"/>
        </w:rPr>
        <w:t xml:space="preserve">Sau khi thaønh ñaïo, ñöùc Phaät nhìn laïi kieáp soáng cuûa con ngöôøi thaät laø ñau khoå. Noãi ñau khoå ñoù khoâng chæ ñoùi côm, raùch aùo maø laø noãi khoå traàm luaân sinh töû muoân ñôøi muoân kieáp, khoâng ra khoûi ñöôïc. Trong kinh A Haøm, ñöùc Phaät daïy raát roõ: "Nöôùc maét chuùng sanh nhieàu hôn nöôùc beå caû"û. Hoaëc coù khi Phaät noùi: "ÔÛ trong ñòa nguïc bò thieâu ñoát chöa phaûi laø khoå, laøm traâu ngöïa keùo caøy bò ñoøn bò ñaùnh chöa phaûi laø khoå, laøm ngaï quyû ñoùi khaùt lang thang chöa phaûi laø khoå. Chæ ngöôøi si meâ khoâng bieát loái ñi môùi thaät laø khoå". Nghe nhöõng caâu naøy, nhieàu ngöôøi ñaùnh giaù ñaïo Phaät laø ñaïo bi qu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û nghieäm laïi yù nghóa Phaät noùi qua hai caâu treân nhö theá naøo? "Nöôùc maét chuùng sanh nhieàu hôn nöôùc beå caû", Phaät noùi nhö vaäy coù quaù ñaùng khoâng? Bôûi taát caû chuùng ta mang thaân theå naøy, hình voùc naøy, chuùng ta töï haøo mình ñeïp, khoûe maïnh, vui töôi v. v… Ngôõ mình laø nhö vaäy. Nhöng vôùi con maét giaùc ngoä cuûa Phaät thì thaáy thaân chuùng ta hieän mang ñaây laø thaân taïm bôï, giaû doái maø chuùng ta laàm töôûng thaät vaø quyù. Taïi sao vaäy? </w:t>
      </w:r>
    </w:p>
    <w:p>
      <w:pPr>
        <w:pStyle w:val="Normal"/>
        <w:ind w:firstLine="720"/>
        <w:jc w:val="both"/>
        <w:rPr>
          <w:rFonts w:ascii="VNI-Times" w:hAnsi="VNI-Times" w:cs="VNI-Times"/>
          <w:lang w:val="en-US" w:eastAsia="zh-CN"/>
        </w:rPr>
      </w:pPr>
      <w:r>
        <w:rPr>
          <w:rFonts w:cs="VNI-Times" w:ascii="VNI-Times" w:hAnsi="VNI-Times"/>
          <w:lang w:val="en-US" w:eastAsia="zh-CN"/>
        </w:rPr>
        <w:t>Nhö toâi thöôøng noùi, thaân cuûa chuùng ta hieän giôø laø do töù ñaïi, ñaát nöôùc gioù löûa keát hôïp maø thaønh. Chaát cöùng trong ngöôøi laø ñaát, chaát öôùt trong ngöôøi laø nöôùc, chaát ñoäng trong ngöôøi laø gioù, chaát aám trong ngöôøi laø löûa. Thieáu moät trong boán thöù ñoù thì chuùng ta cheát ngay. Nhö vaäy soáng laø do töù ñaïi beân trong keát hôïp vôùi töù ñaïi beân ngoaøi phuï trôï haèng giôø haèng phuùt.</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hieän giôø quyù vò cöù ngôõ mình ñang ngoài thaûnh thôi, khoâng laøm gì heát. Nhöng thaät ra quyù vò ñang laøm vieäc ñoù chöù. Loã muõi hít voâ thôû ra, hít voâ thôû ra, coù khi naøo khoâng thôû ñaâu. Neáu thôû ra maø khoâng hít voâ thì cheát maát. Vaäy chuùng ta ngoài töôûng laø thaûnh thôi, töôûng laø vui söôùng, nhöng thöïc söï vöøa ngoài vöøa möôïn khoâng khí ñem voâ traû ra, ñem voâ traû ra. Cöù möôïn traû ñeàu ñeàu nhö vaäy. Moät laùt chuùng ta phaûi uoáng taùch nöôùc. Uoáng voâ chöøng vaøi ba tieáng laïi phaûi traû ra. Chuùng ta duøng côm, duøng caùc thöùc aên coù chaát boät laø möôïn ñaát. Ñem voâ roài cuõng phaûi traû ra. Ñoù laø maùy toát, chôù neáu maùy xaáu, ñem voâ maø khoâng traû ra ñöôïc cuõng khoå. Cho neân chuùng ta ñang laøm vieäc lieân tuïc maø khoâng bi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öï soáng cuûa chuùng ta laø söï soáng vay möôïn. Söï sinh töû cuûa chuùng ta cuõng ñeàu laø söï sinh töû vay möôïn. Möôïn ñaát, möôïn nöôùc, möôïn gioù, möôïn löûa ñeå nuoâi döôõng thaân naøy. Coøn möôïn coøn traû laø coøn soáng. Neáu traû ra maø khoâng möôïn laïi laø cheát. Nhö vaäy do vay möôïn töù ñaïi ñeå coù söï soáng, thì caùi gì laø thaäät mình. Khoâng thaäät maø töôûng laø thaäät, ñoù laø aûo töôûng. </w:t>
      </w:r>
    </w:p>
    <w:p>
      <w:pPr>
        <w:pStyle w:val="NormalWeb"/>
        <w:ind w:firstLine="720"/>
        <w:jc w:val="both"/>
        <w:rPr>
          <w:rFonts w:ascii="VNI-Times" w:hAnsi="VNI-Times" w:cs="VNI-Times"/>
          <w:sz w:val="26"/>
          <w:szCs w:val="26"/>
        </w:rPr>
      </w:pPr>
      <w:r>
        <w:rPr>
          <w:rFonts w:cs="VNI-Times" w:ascii="VNI-Times" w:hAnsi="VNI-Times"/>
          <w:sz w:val="26"/>
          <w:szCs w:val="26"/>
        </w:rPr>
        <w:t xml:space="preserve">Phaät noùi thaân nguõ uaån do duyeân hôïp hö giaû neân khoâng coù ngaõ. Ñoù laø thuyeát voâ ngaõ. Nhieàu ngöôøi khoâng hieåu nghe noùi thaân naøy voâ ngaõ, lieàn nghó voâ ngaõ laø khoâng coù ta. Neáu khoâng coù ta thì caùi gì bieát ñau khi mình bò va chaïm. Cho neân voâ ngaõ laø khoâng coù moät chuû theå coá ñònh. Nhöõng gì do duyeân hôïp thì khoâng coù chuû theå, khoâng coá ñònh. Ví nhö caùi ñoàng hoà, neáu chòu khoù môû ra thì thaáy chæ laø moät nhoùm caùc thöù raùp laïi, taïm goïi laø ñoàng hoà. Ñoàng hoà chæ laø giaû hôïp chöù khoâng coù chuû theå. Neáu coù chuû theå thì noù phaûi nguyeân veïn, khoâng ñôïi duyeân hôï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ân chuùng ta cuõng vaäy, duyeân hôïp taïm coù khi duyeân tan thì thaân naøy cuõng raõ ra. Nhö vaäy noùi thaät ñöôïc khoâng, caùi gì laø chuû theå? Chöõ ngaõ töùc laø thöøa nhaän coù moät chuû theå nguyeân veïn. Khoâng coù chuû theå nguyeân veïn thì goïi laø voâ ngaõ. Neân bieát voâ ngaõ laø khoâng coù chuû theå, chöù khoâng phaûi khoâng coù giaû töôùng duyeân hôïp. </w:t>
      </w:r>
    </w:p>
    <w:p>
      <w:pPr>
        <w:pStyle w:val="NormalWeb"/>
        <w:ind w:firstLine="720"/>
        <w:jc w:val="both"/>
        <w:rPr>
          <w:rFonts w:ascii="VNI-Times" w:hAnsi="VNI-Times" w:cs="VNI-Times"/>
          <w:sz w:val="26"/>
          <w:szCs w:val="26"/>
        </w:rPr>
      </w:pPr>
      <w:r>
        <w:rPr>
          <w:rFonts w:cs="VNI-Times" w:ascii="VNI-Times" w:hAnsi="VNI-Times"/>
          <w:sz w:val="26"/>
          <w:szCs w:val="26"/>
        </w:rPr>
        <w:t xml:space="preserve">Trong kinh Nieát Baøn ñöùc Phaät duøng ví duï töù xaø ñoàng nhieáp, töùc laø boán con raén ôû chung trong moät caùi gioû. Coù ngöôøi chuû ñem boán con raén ñoäc nhoát chung ôû trong moät caùi gioû. OÂng cöù ñem thöùc aên ñeán nuoâi noù. Ñöùa naøo choáng cöï thì oâng tìm caùch can khuyeân, giaûi hoøa cho noù khoâng coøn choáng cöï nhau. Theá nhöng boán con raén ñoù cöù choáng cöï nhau hoaøi, khoâng luùc naøo chòu yeân, neân ngöôøi chuû nuoâi raén raát cöïc. Phaûi saên soùc cho noù aên uoáng, roài phaûi ñieàu hoøa cho noù khoâng coù choáng cöï nhau. Nhöng moät ngaøy naøo caùi gioû luûng, boán con raén maïnh ñöùa naøo ñöùa naáy chaïy ñ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hí duï thaân töù ñaïi cuûa chuùng ta: ñaát, nöôùc, gioù, löûa hôïp thaønh nhö caùi gioû chöùa boán con raén. Boán chaát naøy hoøa nhau hay luoân luoân choáng ñoái maâu thuaãn nhau. Löûa vôùi nöôùc, gioù vôùi ñaát luoân nghòch nhau. Nöôùc nhieàu thì löûa taét, löûa nhieàu thì nöôùc khoâ… Cho neân trong ngöôøi noùng quaù thì phaûi kieám ñoà maùt uoáng voâ môùi yeân. Coøn trong ngöôøi nöôùc nhieàu quaù, thì phaûi aên ñoà aám cho hoøa laïi. Moãi khi truùng gioù reâm ñau caû ngöôøi, phaûi caïo gioù cho noù giaõn nheï laïi. Nhö vaäy trong cuoäc soáng hieän giôø, chuùng ta laø moät anh thôï nuoâi raén vôùi hai coâng vieäc, cho aên vaø ñieàu hoøa noù. </w:t>
      </w:r>
    </w:p>
    <w:p>
      <w:pPr>
        <w:pStyle w:val="Normal"/>
        <w:ind w:firstLine="720"/>
        <w:jc w:val="both"/>
        <w:rPr>
          <w:rFonts w:ascii="VNI-Times" w:hAnsi="VNI-Times" w:cs="VNI-Times"/>
          <w:lang w:val="en-US" w:eastAsia="zh-CN"/>
        </w:rPr>
      </w:pPr>
      <w:r>
        <w:rPr>
          <w:rFonts w:cs="VNI-Times" w:ascii="VNI-Times" w:hAnsi="VNI-Times"/>
          <w:lang w:val="en-US" w:eastAsia="zh-CN"/>
        </w:rPr>
        <w:t xml:space="preserve">Moät ngöôøi lo ñieàu hoøa boán con raén nghòch nhau thì sung söôùng hay cöïc khoå? Theá maø gioû luûng, maáy con raén chaïy ñi thì tieác, laïi kieám boán con raén khaùc nuoâi nöõa. Cöù nhö theá, ñôøi naøy ñôøi noï lieân tuïc, coäng laïi khoå chöøng bao nhieâu. Neân cuoäc soáng cuûa chuùng ta thaät gioáng nhö con daõ traøng xe caùt bieån ñoâng. Nuoâi thaân naøy, lo cho thaân naøy ñuû thöù, nhö vaäy ñaõ cöïc roài nhöng tôùi chöøng heát duyeân, thaân raõ roài laïi thöông tieác, muoán tìm thaân kh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öù moãi laàn ñöôïc thaân, lo cho thaân ta khoå. Moãi laàn maát thaân ta cuõng khoå. Moãi laàn khoå nhö vaäy thì chuùng ta rôi nöôùc maét. Nöôùc maét rôi moät ñôøi, hai ñôøi cho tôùi voâ soá ñôøi coäng laïi thì baèng nöôùc beå caû. Cho neân Phaät noùi nöôùc maét chuùng sanh nhieàu nhö beå caû. Chuùng ta cöù ngôõ Phaät noùi quaù ñaùng, laøm sao moät ñôøi ngöôøi maø nöôùc maét nhö beå caû ñöôïc. Chaúng qua ñöùc Phaät muoán chæ noãi khoå traàm luaân muoân kieáp cuûa chuùng sanh khoâng bieát ñaâu laø cuøng ta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muïc ñích cuûa chuùng ta laø giaûi thoaùt sanh töû, ñeå giaûi khoå traàm luaân chöù khoâng phaûi tu ñeå giaûi quyeát vieäc aên maëc. Nhö vaäy giaûi thoaùt khoûi nghieäp khoâng phaûi laø chuyeän töôûng töôïng maø laø söï thöïc. Muoán cöùu khoå chuùng sanh ñöùc Phaät daïy chuùng ta phöông phaùp tu, ñeå khoâng coøn coá chaáp thaân naêm uaån naøy laø ta. Coù theá khi thaân naøy raõ rôøi môùi khoâng tieác giöõ, khoâng coøn tieáp tuïc sinh thaân khaùc nöõa. Ñoù laø giaûi thoaùt sinh töû. </w:t>
      </w:r>
    </w:p>
    <w:p>
      <w:pPr>
        <w:pStyle w:val="NormalWeb"/>
        <w:ind w:firstLine="720"/>
        <w:jc w:val="both"/>
        <w:rPr>
          <w:rFonts w:ascii="VNI-Times" w:hAnsi="VNI-Times" w:cs="VNI-Times"/>
          <w:sz w:val="26"/>
          <w:szCs w:val="26"/>
        </w:rPr>
      </w:pPr>
      <w:r>
        <w:rPr>
          <w:rFonts w:cs="VNI-Times" w:ascii="VNI-Times" w:hAnsi="VNI-Times"/>
          <w:sz w:val="26"/>
          <w:szCs w:val="26"/>
        </w:rPr>
        <w:t xml:space="preserve">Muoán ñöôïc vaäy chuùng ta phaûi bieát loái ñi, phaûi bieát phaùp tu chöù khoâng chæ töôûng töôïng. Cho neân ñöùc Phaät noùi: "ÔÛ trong ñòa nguïc bò thieâu ñoát chöa phaûi laø khoå, laøm traâu ngöïa keùo caøy bò ñoøn bò ñaùnh chöa phaûi laø khoå, laøm ngaï quyû ñoùi khaùt lang thang chöa phaûi laø khoå. Chæ ngöôøi si meâ khoâng bieát loái ñi môùi thaät laø khoå". Goác cuûa khoå laø si meâ. Do si meâ neân chaáp thaân thaät, vì vaäy thaân naøy maát lieàn chuïp thaân khaùc. Cöù theá ñôøi ñôøi ñi trong sanh töû khoâng c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Phaät, ai ai cuõng ñeàu mong ñöôïc giaûi thoaùt sanh töû. Nhöng muoán giaûi thoaùt tröôùc phaûi giaùc ngoä. Giaùc ngoä laø thaáy, bieát ñuùng nhö thaät veà con ngöôøi vaø moïi söï vaät chung quanh. Nhö bieát caùc phaùp voâ ngaõ, do duyeân hôïp khoâng coù chuû theå. Thaân naøy cuõng vaäy, khoâng thaät. Neáu thaáy bieát ñuùng nhö vaäy thì khoâng ñaém luyeán, chaïy theo ngoaïi caûnh vaø chaáp giöõ thaân. Ngöôïc laïi, neáu khoâng thaáy ñuùng nhö thaät, chuùng ta cöù taïo nghieäp sanh töû khoâng coù ngaøy cuøng. Vì vaäy Phaät thöông xoùt, muoán cho chuùng ta thöùc tænh, thaáy ñuùng nhö thaät, ñeå khoâng bò nhieãm nhô, khoâng bò khoå trong luaân hoài sanh töû nöõa. Ñoù laø giaûi thoaùt sanh töû. </w:t>
      </w:r>
    </w:p>
    <w:p>
      <w:pPr>
        <w:pStyle w:val="NormalWeb"/>
        <w:ind w:firstLine="720"/>
        <w:jc w:val="both"/>
        <w:rPr>
          <w:rFonts w:ascii="VNI-Times" w:hAnsi="VNI-Times" w:cs="VNI-Times"/>
          <w:sz w:val="26"/>
          <w:szCs w:val="26"/>
        </w:rPr>
      </w:pPr>
      <w:r>
        <w:rPr>
          <w:rFonts w:cs="VNI-Times" w:ascii="VNI-Times" w:hAnsi="VNI-Times"/>
          <w:sz w:val="26"/>
          <w:szCs w:val="26"/>
        </w:rPr>
        <w:t xml:space="preserve">Muoán thaáy ñuùng nhö thaät chuùng ta phaûi coù trí tueä. Moãi toái quyù vò tuïng Taâm kinh Baùt-nhaõ, trong ñoù caâu "Quaùn Töï Taïi Boà-taùt, haønh thaâm Baùt-nhaõ ba-la-maät-ña thôøi, chieáu kieán nguõ uaån giai khoâng, ñoä nhaát thieát khoå aùch". Nghóa laø Boà-taùt Quaùn Töï Taïi khi thöïc haønh saâu trí tueä Baùt-nhaõ roài, Ngaøi xem thaáy naêm uaån laø khoâng, cho neân vöôït qua heát khoå naïn. Baây giôø quyù vò ñoïc thuoäc loøng, nhöng ñaõ heát khoå naïn chöa? Chaúng leõ Phaät noùi khoâng thaät, taïi sao chuùng ta laïi khoâng heát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ñieàu toâi muoán chæ cho quyù vò thaáy. Phaät daïy laø chaân lyù, laø leõ thaät nhöng vì chuùng ta hieåu, laøm chöa ñuùng neân khoâng heát khoå. Khi xöa toâi ñoïc baøi giaûng veà Baùt-nhaõ cuûa ngaøi Thaùi Hö, toâi thaáy Ngaøi duøng thí duï thaät hay. Baùt-nhaõ coù chia laøm ba phaàn: Vaên töï Baùt-nhaõ, Quaùn chieáu Baùt-nhaõ, Thaät töôùng Baùt-nhaõ. Vaên töï laø böôùc ñaàu, Quaùn chieáu laø böôùc thöù hai, Thaät töôùng laø böôùc thöù ba töùc choã cöùu kính. Nhö vaäy hoïc Baùt-nhaõ phaûi bieát töøng thöù baäc. Nhöng chuùng ta thöôøng chæ haøi loøng ôû choã Vaên töï thoâi. Ñoïc thuoäc ñuû roài, boû hai giai ñoaïn sau.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kinh Baùt-nhaõ noùi phaûi chieáu kieán naêm uaån ñeàu khoâng môùi qua heát khoå naïn. Chuùng ta chæ coù vaên töï, khoâng quaùn chieáu thì laøm sao heát khoå naïn. Nhö vaäy loãi taïi ai? Loãi taïi chuùng ta chöa laøm ñeán nôi ñeán choán, chöa nhaän ñuû yù nghóa Phaät daïy. Neân ngaøi Thaùi Hö duøng thí duï, nhö coù ngöôøi muoán qua soâng gaáp, khi xuoáng thuyeàn saün cheøo saün daàm, maø khoâng chòu bôi, khoâng chòu cheøo. Cöù ngoài ñôïi maõi thì qua soâng ñöôïc khoâng? Chieác thuyeàn duï cho Vaên töï Baùt-nhaõ, cheøo daàm laø duï cho Quaùn chieáu Baùt-nhaõ, tôùi bôø kia laø duï cho Thaät töôùng Baùt-nha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hæ tuïng thuoäc loøng bao nhieâu ñoù cho laø ñuû roài. Naêm naøy tôùi naêm khaùc, tu hoaøi maø vaãn khoâng heát khoå naïn. Bôûi vì coù cheøo thuyeàn ñaâu maø ñeán ñöôïc bôø kia. Baây giôø neáu chòu khoù chieáu kieán, töùc laø soi kyõ naêm uaån: saéc, thoï, töôûng, haønh, thöùc. Xem thaáy nhöõng thöù ñoù duyeân hôïp, hö doái khoâng coù chuû theå, neân tuy noù hieän coù nhöng chæ laø thaân taïm bôï giaû doái. Thaáy thaân taïm bôï giaû doái thì coù ai chöûi mình khoâng giaän, ai khinh mình khoâng buoàn. Bôûi thaân coøn khoâng thaät thì lôøi chöûi lôøi khinh kia coù nghóa gì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maø khoâng quaùn chieáu, cöù haøi loøng trong vieäc tuïng ñoïc haøng thaùng haøng naêm. Roài noùi toâi tu maáy chuïc naêm maø muø muø, mòt mòt khoâng giaûi thoaùt tí naøo caû. Taïi chuùng ta tu khoâng ñuùng vôùi lôøi Phaät daïy, laøm sao giaûi thoaùt ñöôïc. Phaät baûo chæ caàn soi thaáy naêm uaån ñeàu khoâng, thì heát ñau khoå. Ñoù laø thaáy baèng trí tueä, trí tueä bieát roõ caùc phaùp duyeân hôïp khoâng coù thöïc theå. Do khoâng coù thöïc theå, duyeân hôïp taïm coù, chöù khoâng phaûi laø khoâng. </w:t>
      </w:r>
    </w:p>
    <w:p>
      <w:pPr>
        <w:pStyle w:val="NormalWeb"/>
        <w:ind w:firstLine="720"/>
        <w:jc w:val="both"/>
        <w:rPr>
          <w:rFonts w:ascii="VNI-Times" w:hAnsi="VNI-Times" w:cs="VNI-Times"/>
          <w:sz w:val="26"/>
          <w:szCs w:val="26"/>
        </w:rPr>
      </w:pPr>
      <w:r>
        <w:rPr>
          <w:rFonts w:cs="VNI-Times" w:ascii="VNI-Times" w:hAnsi="VNI-Times"/>
          <w:sz w:val="26"/>
          <w:szCs w:val="26"/>
        </w:rPr>
        <w:t xml:space="preserve">Ví nhö beân hoà nöôùc trong vaøo ñeâm raèm. Ñöùng treân bôø ta nhìn thaáy boùng maët traêng döôùi ñaùy hoà. Coù ngöôøi hoûi maët traêng döôùi ñaùy hoà laø thaät coù hay thaät khoâng, chuùng ta traû lôøi laøm sao? Neáu noùi thaät coù, taïi sao ñöa tay vôùt khoâng ñöôïc. Neáu noùi thaät khoâng, taïi sao maét thaáy maët traêng roõ raøng döôùi ñaùy hoà. Vì vaäy chuùng ta khoâng khaúng ñònh thaät coù hay thaät khoâng. Ñoù chæ laø boùng maët traêng hö giaû, taïm coù, khoâng thaät. Maët traêng thaät ôû treân. Thaáy nhö vaäy laø thaáy ñuùng leõ thaät. Cho neân taùnh Khoâng cuûa Baùt-nhaõ khoâng phaûi laø khoâng ngô. Ñoù laø taùnh duyeân khôûi cuûa caùc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quaùn chieáu thaáy thaân taïm bôï giaû doái, khoâng thaät thì qua heát caùc khoå. Chöù khoâng phaûi tuïng kinh maø heát khoå ñöôïc. Tuïng kinh laø duøng vaên töï ñeå quaùn chieáu. Quaùn chieáu thaáu ñaùo roài chuùng ta môùi heát khoå. Nhö vaäy ngöôøi muoán qua soâng thì phaûi cheøo thuyeàn. Chöøng naøo tôùi bôø roài, töùc laø ñaõ ñaït ñöôïc muïc ñích, môùi goïi laø ñeán ñöôïc choã Thaät t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sanh luoân vui trong caùi giaû taïm, maø khoâng ngôø noãi khoå ñaõ ngaám ngaàm ôû beân trong. Duø cho cuûa coù chaát baèng nuùi, nhöng khi beänh cheát chuùng ta coù ñoåi ñöôïc khoâng? Ñoù laø moät leõ thaät. Phaät chæ cho chuùng ta muoán thaáy leõ thaät aáy phaûi duøng con maét trí tueä. Baùt-nhaõ chính laø trí tueä. </w:t>
      </w:r>
    </w:p>
    <w:p>
      <w:pPr>
        <w:pStyle w:val="NormalWeb"/>
        <w:ind w:firstLine="720"/>
        <w:jc w:val="both"/>
        <w:rPr>
          <w:rFonts w:ascii="VNI-Times" w:hAnsi="VNI-Times" w:cs="VNI-Times"/>
          <w:sz w:val="26"/>
          <w:szCs w:val="26"/>
        </w:rPr>
      </w:pPr>
      <w:r>
        <w:rPr>
          <w:rFonts w:cs="VNI-Times" w:ascii="VNI-Times" w:hAnsi="VNI-Times"/>
          <w:sz w:val="26"/>
          <w:szCs w:val="26"/>
        </w:rPr>
        <w:t xml:space="preserve">Moãi ñeâm chuùng ta tuïng Baùt-nhaõ maø khoâng coù trí tueä gì heát vì ñoù chæ laø Vaên töï Baùt-nhaõ thoâi. Caàn phaûi tieán sang böôùc thöù hai laø Quaùn chieáu Baùt-nhaõ. Coù quaùn chieáu môùi ñi ñeán Thaät töôùng Baùt-nhaõ. Cho neân ngöôøi ñaõ haønh thaâm Baùt-nhaõ roài thì khi cheát, caùc Ngaøi xem nhö troø chôi, vui veû cöôøi ra ñi. Coøn chuùng ta gaàn cheát thì khoå sôû, reân la ñuû heát. Ñoù laø do thaáy thaân thaät neân saép maát sôï haõi, khoå ñau vì tieác thaân. Ñaây chính laø lyù do ñeå coù thaân ñôøi sau. Nhö vaäy ñeå thaáy si meâ cuûa con ngöôøi thaät ñaùng th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ôøi Phaät daïy khoâng phaûi laø lôøi noùi suoâng maø laø lôøi noùi nhö thaät. Chæ vì chuùng ta hieåu sai, laøm sai neân tu khoâng coù keát quaû, chöù lôøi Phaät daïy khoâng bao giôø sai. Ngöôøi thaáy ñuùng nhö thaät laø ngöôøi trí tueä. Ngöôøi thaáy sai laàm laø ngöôøi si meâ. Treân ñöôøng tu, chuùng ta phaûi môû saùng con maét trí tueä thì môùi heát ñau khoå. Ñoù laø ñieàu taát yeáu. </w:t>
      </w:r>
    </w:p>
    <w:p>
      <w:pPr>
        <w:pStyle w:val="Normal"/>
        <w:ind w:firstLine="720"/>
        <w:jc w:val="both"/>
        <w:rPr>
          <w:rFonts w:ascii="VNI-Times" w:hAnsi="VNI-Times" w:cs="VNI-Times"/>
          <w:lang w:val="en-US" w:eastAsia="zh-CN"/>
        </w:rPr>
      </w:pPr>
      <w:r>
        <w:rPr>
          <w:rFonts w:cs="VNI-Times" w:ascii="VNI-Times" w:hAnsi="VNI-Times"/>
          <w:lang w:val="en-US" w:eastAsia="zh-CN"/>
        </w:rPr>
        <w:t xml:space="preserve">Trong nhaø Phaät thöôøng noùi lyù nhaân quaû. Nhö gieo nhaân naøo thì ñöôïc quaû naáy. Song thaät ra nhaân quaû cuõng khoâng thaät coù coá ñònh. Ñöùng veà maët thôøi gian thì coù quaù khöù, hieän taïi, vò lai. Ñöùng veà maët khoâng gian, töùc laø nhaân duyeân thì coù caùc duyeân tuï hôïp lôùn, nhoû… Ñöùc Phaät noùi taát caû söï vieäc xaûy ra ñeàu ñi töø nhaân ñeán quaû, chöù khoâng coù caùi ngaãu nhieân. Nhaân quaû coù nhieàu maët, töø caïn ñeán s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í duï anh noâng phu löïa gioáng toát, anh cöù ngôõ gieo gioáng toát seõ gaët ñöôïc quaû toát. Nhöng ñeán muøa, anh gaët keát quaû raát ít oi. Nhö vaäy nhaân quaû khoâng gioáng nhau. Ñoù laø vì anh khoâng hieåu nhaân quaû coù nhieàu maët, thuaän nhaân, nghòch nhaân, chaùnh nhaân, trôï nhaân. Haït gioáng toát laø chaùnh nhaân; khi gieo xuoáng ñaát, chuùng ta coøn phaûi saên soùc ñaøng hoaøng, coäng theâm coù phaân boùn, coù nöôùc, nhoå coû, baét saâu raày… Nhöõng trôï nhaân ñoù ñaày ñuû thì thu hoaïch môùi ñuùng nhö mình mong muoán. Coù chaùnh nhaân maø thieáu trôï nhaân thì khoâng ñöôïc keát quaû toát hoaøn toaøn. Roài coøn thuaän nhaân nghòch nhaân. Thuaän nhaân laø möa thuaän gioù hoøa. Ngöôïc laïi, caây luùa gieo xuoáng maø bò saâu bò raày ñuïc phaù laø nghòch nhaân. Neáu gaëp nghòch nhaân maø mình khoâng tröø ñöôïc thì keát quaû cuõng khoâng coù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gieo nhaân roài, coøn phaûi coù chaùnh trôï thuaän nghòch nöõa, chöù khoâng phaûi gieo nhaân laø ñöôïc quaû lieàn. Ngöôøi ta hay noùi gieo nhaân naøo thì gaët quaû naáy. Tuy nhieân, neáu gieo nhaân maø khoâng ñuû caùc duyeân phuï trôï thì khoâng ñöôïc keát quaû nhö yù ñaâu. Coù trôï maø bò nghòch duyeân thì cuõng khoâng coù keát quaû nhö yù. Neân bieát nhaân quaû raát ña daïng, chöù khoâng phaûi chæ coù moät chieàu. </w:t>
      </w:r>
    </w:p>
    <w:p>
      <w:pPr>
        <w:pStyle w:val="NormalWeb"/>
        <w:ind w:firstLine="720"/>
        <w:jc w:val="both"/>
        <w:rPr>
          <w:rFonts w:ascii="VNI-Times" w:hAnsi="VNI-Times" w:cs="VNI-Times"/>
          <w:sz w:val="26"/>
          <w:szCs w:val="26"/>
        </w:rPr>
      </w:pPr>
      <w:r>
        <w:rPr>
          <w:rFonts w:cs="VNI-Times" w:ascii="VNI-Times" w:hAnsi="VNI-Times"/>
          <w:sz w:val="26"/>
          <w:szCs w:val="26"/>
        </w:rPr>
        <w:t xml:space="preserve">Neáu moät ngöôøi laøm ruoäng cöù nghó raèng mình laøm aên ñöôïc muøa laø nhôø trôøi Phaät gia hoä, chöù mình khoâng coù taøi caùn gì. Neáu nghó theá thì khoâng nhoå coû, khoâng voâ nöôùc, khoâng boùn phaân v. v… thöû xem trôøi Phaät coù cho truùng khoâng? Neân phaàn nhieàu ngöôøi ta hieåu nhaân quaû thaät noâng noå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eân theá gian naøy coù söï vaät naøo töï noù thaønh hình maø khoâng caàn nhaân quaû khoâng? Cuoäc soáng cuûa chuùng ta cuõng vaäy. Khoâng phaûi boãng döng coù chuyeän khoå hoaëc boãng döng coù chuyeän vui ñeán vôùi chuùng ta. Caùi khoå caùi vui ñeán vôùi chuùng ta ñeàu töø nhaân thaønh quaû. Nhö chuùng ta thaáy moät ngöôøi gaëp côn hoaïn naïn khoù khoå, chuùng ta thöông muoán giuùp ñôõ hoï. Ngöôøi ñöôïc giuùp ñôõ qua côn hoaïn naïn roài thì hoï quyù meán chuùng ta. Söï quyù meán bieát ôn ñoù laø quaû toát. Vaäy quaû toát ñoù töø ñaâu ra, töø mình bieát gieo nhaân toát, giuùp ñôõ ngöôøi gaëp hoaïn naïn. </w:t>
      </w:r>
    </w:p>
    <w:p>
      <w:pPr>
        <w:pStyle w:val="Normal"/>
        <w:ind w:firstLine="720"/>
        <w:jc w:val="both"/>
        <w:rPr>
          <w:rFonts w:ascii="VNI-Times" w:hAnsi="VNI-Times" w:cs="VNI-Times"/>
          <w:lang w:val="en-US" w:eastAsia="zh-CN"/>
        </w:rPr>
      </w:pPr>
      <w:r>
        <w:rPr>
          <w:rFonts w:cs="VNI-Times" w:ascii="VNI-Times" w:hAnsi="VNI-Times"/>
          <w:lang w:val="en-US" w:eastAsia="zh-CN"/>
        </w:rPr>
        <w:t xml:space="preserve">Neáu mình xöû söï xaáu teä vôùi moïi ngöôøi, thì coù ai thöông quyù mình khoâng? Haún laø khoâng. Neân nhaân xaáu khoâng theå ñem laïi quaû toát. Nhöng coù nhieàu ngöôøi ñeán hoûi toâi: "Thöa thaày con laø Phaät töû, con raát tin nhaân quaû. Töø khi baét ñaàu lôùn khoân con bieát sôï quaû aùc neân khoâng daùm taïo nhaân döõ, luoân taïo nhaân laønh. Nhöng sao tôùi baây giôø, con ñaõ giaø maø thaáy phaàn nhieàu quaû xaáu, khoâng thaáy quaû laønh. Nhö vaäy nhaân quaû coù ñuùng khoâng? "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ñaùp: "Ñaïo höõu noùi nhö vaäy laø chöa hieåu nhaân quaû. Neáu hieåu nhaân quaû thì phaûi hieåu nhaân quaû coù trong ba thôøi quaù khöù, hieän taïi, vò lai. Ví nhö coù moät chuû phoá vöøa baùn caên nhaø trong daõy phoá. Ngöôøi mua caên nhaø aáy môû tieäm laøm aên ngaøy caøng phaùt ñaït. Ñeán cuoái naêm, haøng xoùm laïi hoûi: "Naêm nay anh laøm aên dö giaû nhieàu khoâng? " Ngöôøi chuû tieäm noùi: "Toâi laøm suoát naêm nay maø coøn thieáu nôï moät ít". Taïi sao laøm aên phaán phaùt maø laïi noùi thieáu nôï? Bôûi vì hoài mua caên phoá naøy, ngöôøi aáy ñaõ vay nôï. Cho neân baây giôø laøm coù tieàn nhöng traû chöa heát thì vaãn coøn thieáu nôï". Nhaân ví duï naøy, ngöôøi Phaät töû aáy hieåu ra.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khoâng theå ñònh ñoaït nhaân quaû trong moät ñôøi maø phaûi lieân heä tôùi quaù khöù, vò lai. Ngaøy nay chuùng ta laøm laønh maø vaãn gaëp tai naïn, gaëp khoù khaên thì bieát nôï ñôøi tröôùc mình traû chöa heát. Do ñoù khoâng neân traùch trôøi traùch ñaát, maø phaûi can ñaûm nhaän laáy traùch nhieäm cuõ cuûa mình. Quaû ñeán thì chòu, traû heát ñöøng vay theâm. Hieän taïi mình cöù gieo nhaân toát, khoâng baän loøng vì nhöõng quaû xaáu. Traû heát quaû xaáu roài thì quaû toát noù seõ ñeán thoâi. Cuõng nhö anh vay tieàn mua nhaø, laøm caû naêm maø traû chöa heát nôï, nhöng cöù hoan hæ traû. Naêm nay traû chöa roài thì naêm tôùi traû, traû maõi cuõng seõ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ân quaû lieân heä tôùi ba ñôøi, neân coù nhöõng oan traùi chuùng ta khoâng gaây trong ñôøi naøy maø noù vaãn ñeán vôùi chuùng ta. Chuùng ta phaûi hieåu vaø can ñaûm nhaän traùch nhieäm cuûa mình. Nhö vaäy laø chuùng ta tin saâu lyù nhaân quaû, soáng ñöôïc vôùi lyù nhaân quaû. Ñoù laø ñieàu heát söùc roõ ra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chuùng ta laøm nhöõng ñieàu hay, ñieàu toát maø khoâng höôûng ñöôïc gì cuõng ñöøng sôï. Noù seõ khoâng maát ñaâu. Khi traû heát nôï cuõ, quaû toát seõ ñeán vôùi mình. Vì nhaân quaû ñôøi naøy chöa höôûng thì ñôøi sau seõ höôûng. Ba thôøi luoân lieân heä chaët cheõ vôùi nhau. Hieåu nhö vaäy, chuùng ta trôû thaønh con ngöôøi can ñaûm, gan daï. Mình gaây nhaân thì chòu quaû, chöù khoâng troán traùnh sôï seät. Nhöõng gì ñeán vôùi mình, mình saün saøng chaáp nhaän, khoâng giaän khoâng hôøn ai heát. Ñoù laø tu, laø chuyeån nghieäp.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coù beänh, tin nhaân quaû thì tin nhöng giuùp ñôõ ai moät thôøi gian, ngöôøi ñoù laøm traùi yù mình thì mình giaän, thuø, ñuû thöù heát. Mình cho ngöôøi ñoù laø keû xaáu xa, toäi loãi. Khoâng ngôø ñoù laø nôï cuõ mình phaûi traû. Neáu hieåu ñöôïc lyù nhaân quaû thì chuùng ta seõ coù caùch xöû söï toát trong cuoäc soáng. Baèng ngöôïc laïi, chuùng ta töï chuoác laáy ñau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hieåu lyù nhaân quaû thì cuõng khoâng hieåu ñöôïc thuyeát luaân hoài. Ngöôøi ta cöù cho raèng luaân hoài laø söï töôûng töôïng, khoâng phaûi leõ thaät. Laøm sao bieát ñôøi naøy mình laøm laønh, laøm döõ thì ñôøi sau trôû laïi laõnh thoï quaû baùo aáy. Nhöng thuyeát luaân hoài trong ñaïo Phaät noùi laø moät leõ thaät. Luaân laø baùnh xe, hoài laø xoay troøn. Luaân hoài laø baùnh xe xoay tro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con ngöôøi, maùu töø tim chaïy ra khaép chaâu thaân roài trôû laïi tim. Tim laïi ñöa maùu ra khaép chaâu thaân… Cöù nhö vaäy maø tuaàn hoaøn, ñoù coù phaûi laø luaân hoài khoâng? Quaû ñòa caàu chuùng ta soáng ñaây, noù ñöùng yeân hay cöù xoay? Chaúng nhöõng noù xoay quanh maët trôøi, maø noù coøn töï xoay quanh noù nöõa. Nhö vaäy thuyeát luaân hoài khoâng phaûi laø söï töôûng töôïng maø noù laø moät leõ thaät. Töø con ngöôøi cho tôùi quaû ñòa caàu ñeàu luaân hoài. Ñoù laø luaân hoài vaät chaát. </w:t>
      </w:r>
    </w:p>
    <w:p>
      <w:pPr>
        <w:pStyle w:val="NormalWeb"/>
        <w:ind w:firstLine="720"/>
        <w:jc w:val="both"/>
        <w:rPr>
          <w:rFonts w:ascii="VNI-Times" w:hAnsi="VNI-Times" w:cs="VNI-Times"/>
          <w:sz w:val="26"/>
          <w:szCs w:val="26"/>
        </w:rPr>
      </w:pPr>
      <w:r>
        <w:rPr>
          <w:rFonts w:cs="VNI-Times" w:ascii="VNI-Times" w:hAnsi="VNI-Times"/>
          <w:sz w:val="26"/>
          <w:szCs w:val="26"/>
        </w:rPr>
        <w:t xml:space="preserve">Ñeán luaân hoài veà tinh thaàn. Chuùng ta cheát ñi coù phaûi laø maát khoâng? Ngöôøi ta noùi sau khi cheát mình coøn linh hoàn. Noùi linh hoàn laø chöa hieåu ñaïo Phaät. Taïi sao? Bôûi ngöôøi ta cho raèng linh hoàn anh A thì töø thuûy chí chung noù vaãn nhö vaäy thoâi, khoâng bao giôø thay ñoåi. A laø A, noù nhö vaäy. Ñôøi naøy cheát, ñôøi sau trôû laïi cuõng laø A luoân. Nghóa laø töø ñôøi naøy qua ñôøi kia linh hoàn luoân nguyeân veïn. Neáu nguyeân veïn nhö vaäy thì ngöôøi maõi laø ngöôøi, choù maõi laø choù, khoâng theå naøo ñoåi khaùc ñöôïc. Ñaõ khoâng ñoåi khaùc thì caàn gì phaûi tu, caàn gì laøm laønh traùnh aùc. Cho neân hieåu nhö vaäy thaät laø moät nguy haïi lôùn. Vì vaäy trong nhaø Phaät khoâng duøng töø linh hoàn, maø duøng töø nghieäp thö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ieäp thöùc laø nhöõng phaân bieät, hieåu bieát do nghieäp vaän chuyeån. Ví duï moät ñöùa beù khi ôû vôùi cha meï hieàn laønh thì noù laø ñöùa beù toát. Chaúng may cha meï maát sôùm, noù phaûi ôû vôùi nhöõng ngöôøi khaùc hung döõ taøn baïo, thì laàn laàn noù cuõng baét chöôùc hung döõ taøn baïo. Nhö vaäy söï hieåu bieát cuûa noù khi coøn ôû chung vôùi cha meï khaùc vôùi söï hieåu bieát khi ôû vôùi ngöôøi hung döõ. Noù luoân luoân thay ñoåi nhö vaäy neân ñaâu coøn nguyeân veïn nöõa. </w:t>
      </w:r>
    </w:p>
    <w:p>
      <w:pPr>
        <w:pStyle w:val="NormalWeb"/>
        <w:ind w:firstLine="720"/>
        <w:jc w:val="both"/>
        <w:rPr>
          <w:rFonts w:ascii="VNI-Times" w:hAnsi="VNI-Times" w:cs="VNI-Times"/>
          <w:sz w:val="26"/>
          <w:szCs w:val="26"/>
        </w:rPr>
      </w:pPr>
      <w:r>
        <w:rPr>
          <w:rFonts w:cs="VNI-Times" w:ascii="VNI-Times" w:hAnsi="VNI-Times"/>
          <w:sz w:val="26"/>
          <w:szCs w:val="26"/>
        </w:rPr>
        <w:t xml:space="preserve">Baûn thaân cuûa chuùng ta cuõng vaäy, söï hieåu bieát cuûa mình luùc coøn beù khaùc vôùi söï hieåu bieát khi lôùn leân cho ñeán luùc giaø. Noù luoân luoân ñoåi thay tuøy theo duyeân tuøy theo caûnh. Nhö chuùng ta chöa ñi tu thì chuùng ta theo quan nieäm ngöôøi ñôøi tranh hôn, tranh thua ñuû thöù. Nhöng khi ñi tu roài chuùng ta bieát laøm sao cho coù ñaïo ñöùc, laøm sao cho moïi ngöôøi ñöôïc vui… Vì vaäy maø khoâng tranh hôn thua nöõa. Cho neân söï hieåu bieát ñoù laø do nghieäp huaân taäp cuûa chính mình. Huaân taäp nghieäp toát thì hieåu bieát chuyeån theo höôùng toát. Huaân taäp nghieäp xaáu thì hieåu bieát chuyeån theo höôùng xaáu. Khoâng coù caùi nguyeân veïn nhö thuyeát linh ho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trong theá gian coù chia ra laøm luïc ñaïo luaân hoài: ñòa nguïc, ngaï quyû, suùc sanh; ñoù laø ba ñöôøng döõ. Trôøi, ngöôøi, A-tu-la; ñoù laø ba ñöôøng laønh. Ñöôøng laønh ñöôøng döõ laø do chuùng ta huaân taäp nghieäp maø ra. Nghieäp daãn thaàn thöùc ñi thoï sanh cho neân goïi noù laø nghieäp thöùc uaån. Thoï sanh ñôøi naøy ñôøi kia, coù khi leân, coù khi xuoáng ñuû thöù heát. Nhaø Phaät goïi ñoù laø nghieäp thöùc chöù khoâng phaûi linh hoàn. Vì thöùc laø caùi ñoåi thay do söï huaân taäp cuûa mình toát hay xaáu.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tu laø taïo nghieäp toát neân thaàn thöùc seõ daãn chuùng ta thoï sanh choã toát. Nhö vaäy muoán traùnh khoå ôû ngaøy mai thì ngay ñôøi naøy chuùng ta phaûi taïo nghieäp laønh, traùnh nghieäp döõ. Noùi nhö vaäy quyù vò seõ coù thaéc maéc. Nhö ngöôøi tu Tònh ñoä nieäm Phaät cho tôùi nhaát taâm baát loaïn. Hoaëc tu thieàn ñeán choã ñònh taâm, khoâng coøn khôûi nghó toát xaáu, thieän aùc, nhö vaäy khi laâm chung ñi ñaâu? Coøn nghó laø coøn theo nghieäp. Heát nghó thì heát nghieäp. Khoâng nghó thieän, khoâng nghó aùc; ñoù laø choã Luïc Toå ñöôïc taâm aán nôi Nguõ Toå roài. Toâi xin nhaéc laïi tích truyeän naøy moät chu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öôïc y baùt ôû Nguõ Toå roài, Luïc Toå ñi veà phöông nam. Doïc ñöôøng coù moät ñoaøn ngöôøi ñuoåi theo, trong ñoù ngöôøi ñi ñaàu laø Thöôïng toïa Minh ôû chuøa Huyønh Mai. Hoài xöa oâng laø moät töôùng cöôõi ngöïa gioûi neân ñuoåi theo kòp. Toå thaáy roài, Ngaøi ñeå y baùt ôû treân baøn ñaù, chun vaøo buïi coû aån. Thöôïng toïa Minh ñeán nôi, thaáy y baùt möøng quaù voäi oâm leân nhöng oâm khoâng noåi. Luùc ñoù oâng bieát ñaây laø vaät cao sieâu, khoâng phaûi laáy taâm taàm thöôøng maø giaønh ñöôïc, neân oâng voäi quyø xuoáng thöa: "Haønh giaû, haønh giaû! Toâi ñeán ñaây vì phaùp, chöù khoâng phaûi vì y baùt". Luïc Toå aån trong buïi lieàn ñi ra noùi: "Neáu nhö vì phaùp thì ngöôi haõy ñöùng yeân laëng moät chuùt, ta seõ noùi cho". Thöôïng toïa Minh ñöùng yeân laëng giaây laâu, Luïc toå baûo: "Khoâng nghó thieän, khoâng nghó aùc; caùi gì laø baûn lai dieän muïc cuûa Thöôïng toïa Minh? " Nghe caâu naøy, Thöôïng toïa Minh lieàn ngoä ñaïo. </w:t>
      </w:r>
    </w:p>
    <w:p>
      <w:pPr>
        <w:pStyle w:val="NormalWeb"/>
        <w:ind w:firstLine="720"/>
        <w:jc w:val="both"/>
        <w:rPr>
          <w:rFonts w:ascii="VNI-Times" w:hAnsi="VNI-Times" w:cs="VNI-Times"/>
          <w:sz w:val="26"/>
          <w:szCs w:val="26"/>
        </w:rPr>
      </w:pPr>
      <w:r>
        <w:rPr>
          <w:rFonts w:cs="VNI-Times" w:ascii="VNI-Times" w:hAnsi="VNI-Times"/>
          <w:sz w:val="26"/>
          <w:szCs w:val="26"/>
        </w:rPr>
        <w:t xml:space="preserve">Thieän aùc ñaõ döùt thì hai ñöôøng laønh döõ cuõng döùt. Baáy giôø chaân taâm Phaät taùnh hieän baøy, nhö vaäy laø giaûi thoaùt sanh töû roài, coøn thoï sanh ôû ñaâu nöõa. Cho neân ngöôøi môùi tu, Phaät daïy boû nghieäp aùc, laøm nghieäp laønh ñeå sau khi cheát, ñöôïc sanh coõi laønh tu tieáp. Nhöng ñoái vôùi ngöôøi ñaõ coù chuûng töû tu thuaàn thuïc roài, Phaät daïy phaûi buoâng caû hai beân, taâm thanh tònh trong laëng. Taâm thanh tònh trong laëng roài thì döùt saïch caùc nghieäp. Ñaõ heát nghieäp thì ñaâu coøn bò nghieäp daãn ñi trong luaân hoài sanh töû nöõa, maø hoûi ñi ñaâu. Chöøng ñoù tuøy duyeân, maëc tình theo nguyeän maø thoï sanh hoaëc khoâng thoï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ngöôøi tu thieàn thì phaûi ñònh, ngöôøi nieäm Phaät thì phaûi nhaát taâm, ngöôøi trì chuù thì phaûi ñöôïc tam maät: thaân khaåu yù ñeàu maät. Vì maät môùi ñi tôùi choã taâm thanh tònh. Taâm thanh tònh thì khoâng coøn nghieäp nöõa, khoâng coøn nghieäp laø giaûi thoaùt sanh töû. Song coù nhieàu ngöôøi laïi luyeán tieác. Neáu ñöôïc sanh trong nhaø giaøu, ñeïp ñeõ, nhieàu tieàn cuûa thì söôùng quaù sao khoâng chòu sanh, boû ñi chi uoång. Hoaëc giaû ñöôïc sanh leân coõi trôøi, muoán gì ñöôïc naáy söôùng bieát maáy, sao khoâng sanh leân ñoù. Cho neân chuùng ta phaûi hieåu thaät töôøng taän yù Phaät muoán chæ daïy cho chuùng ta. </w:t>
      </w:r>
    </w:p>
    <w:p>
      <w:pPr>
        <w:pStyle w:val="NormalWeb"/>
        <w:ind w:firstLine="720"/>
        <w:jc w:val="both"/>
        <w:rPr>
          <w:rFonts w:ascii="VNI-Times" w:hAnsi="VNI-Times" w:cs="VNI-Times"/>
          <w:sz w:val="26"/>
          <w:szCs w:val="26"/>
        </w:rPr>
      </w:pPr>
      <w:r>
        <w:rPr>
          <w:rFonts w:cs="VNI-Times" w:ascii="VNI-Times" w:hAnsi="VNI-Times"/>
          <w:sz w:val="26"/>
          <w:szCs w:val="26"/>
        </w:rPr>
        <w:t xml:space="preserve">Trong kinh Phaät daïy, neáu chöa theå giaûi thoaùt sanh töû, chuùng ta neân nguyeän ñôøi sau trôû laïi laøm ngöôøi, tieáp tuïc tu haønh, ñöøng caàu sanh leân coõi trôøi. Taïi sao? Bôûi vì leân coõi trôøi muoán gì ñöôïc naáy thì khoâng bao giôø nghó ñeán vieäc tu. Laïi tuoåi thoï ôû coõi trôøi quaù daøi, khi trôû laïi laøm ngöôøi ñaõ maát moät thôøi gian laâu neân khoâng tu ñöôïc gì. Chæ ôû coõi ngöôøi khoå vui laãn loän neân deã thöùc tænh, deã tu. Vì vaäy chuùng ta deã tieán treân ñöôøng ñaïo. Ngay trong ñôøi naøy, nhöõng ngöôøi ñöôïc sanh ra trong gia ñình giaøu sang, ñöôïc nuoâng chieàu ñuû thöù heát, cuõng ñaõ khoù tu roài, huoáng gì sanh coõi trôøi. Chuùng ta muoán tu laø phaûi ôû trong caûnh coù khoå coù vui. Nhôø caûnh khoå neân ta thöùc tænh mau, môùi lo tu haønh. Nhôø caûnh vui, tinh thaàn ta khoâng bò böùc baùch eùp ngaët neân coù theå an soáng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y nhieân, treân ñöôøng tu chuùng ta khoâng chæ haøi loøng ôû choã ñöôïc sanh coõi laønh, maø phaûi ñi tôùi choã döùt saïch nghieäp. Chæ coøn moät taâm thanh tònh thoâi, ñoù môùi laø choã cöùu kính giaûi thoaùt sinh töû. Neáu chuùng ta coøn keït moät chuùt ham muoán cuõng chöa heát doøng sanh töû. Nhö vaäy ñöùc Phaät daïy khaùc hôn ngöôøi ñôøi. Ngöôøi ñôøi cöù ngôõ raèng nôi con ngöôøi coù hai phaàn vaät chaát vaø tinh thaàn. Vaät chaát laø thaân vaø tinh thaàn laø linh hoàn. Linh hoàn phaûi nguyeân veïn töø ñôøi naøy qua ñôøi khaùc. Vôùi Phaät, Ngaøi khoâng chaáp nhaän linh hoàn, bôûi vì noù chæ laø moät thaàn thöùc theo nghieäp daãn ñi, chuyeån bieán trong sanh töû. </w:t>
      </w:r>
    </w:p>
    <w:p>
      <w:pPr>
        <w:pStyle w:val="NormalWeb"/>
        <w:ind w:firstLine="720"/>
        <w:jc w:val="both"/>
        <w:rPr>
          <w:rFonts w:ascii="VNI-Times" w:hAnsi="VNI-Times" w:cs="VNI-Times"/>
          <w:sz w:val="26"/>
          <w:szCs w:val="26"/>
        </w:rPr>
      </w:pPr>
      <w:r>
        <w:rPr>
          <w:rFonts w:cs="VNI-Times" w:ascii="VNI-Times" w:hAnsi="VNI-Times"/>
          <w:sz w:val="26"/>
          <w:szCs w:val="26"/>
        </w:rPr>
        <w:t xml:space="preserve">Neáu chuùng ta chòu nghieàn ngaãm thaáu ñaùo lôøi Phaät daïy thì môùi thaáy ñöôïc leõ thaät. Thaáy ñöôïc leõ thaät laø môû saùng con maét trí tueä. Neáu chuùng ta cöù nghe roài tin, khoâng nghieàn ngaãm quaùn chieáu thì khoâng coù trí tueä. Khoâng coù trí tueä thì chuùng ta khoù ñi treân con ñöôøng giaûi thoaùt ñeán nôi ñeán choán ñöôïc. Trí tueä ñoù khoâng phaûi töø ñaâu ñeán vôùi chuùng ta, maø noù naèm saün ngay nôi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ät daïy: "Caùc ngöôi neân töï thaép ñuoác leân maø ñi. Thaép leân vôùi chaùnh phaùp". Neáu chuùng ta chöa coù trí tueä thaáy ñuùng nhö thaät, thì phaûi nöông theo chaùnh phaùp ñeå phaùt trieån trí tueä cuûa mình. Cuõng nhö caây ñuoác cuûa mình chöa chaùy, thì phaûi moài vôùi ngoïn ñuoác ñaõ chaùy. Ngoïn ñuoác ñoù laø chaùnh phaùp. Trí tueä chuùng ta coøn muø mòt toái taêm, neân phaûi nhôø aùnh saùng trí tueä cuûa Phaät. Moài vôùi chaùnh phaùp thì ngoïn ñuoác trí tueä cuûa mình môùi saùng. Coù trí tueä thaáy ñuùng nhö thaät baûn thaân mình vaø taát caû söï vaät beân ngoaøi, chuùng ta khoâng coøn laàm, khoâng coøn meâ. Meâ laàm khoâng coøn thì khoå ñau theo ñoù heát. Nhö vaäy trí tueä ñöa chuùng ta tôùi choã an laønh töï taïi giaûi thoaùt. Ñoù laø choã cöùu kính maø chuùng ta haèng mong moûi. </w:t>
      </w:r>
    </w:p>
    <w:p>
      <w:pPr>
        <w:pStyle w:val="Normal"/>
        <w:ind w:firstLine="720"/>
        <w:jc w:val="both"/>
        <w:rPr>
          <w:rFonts w:ascii="VNI-Times" w:hAnsi="VNI-Times" w:cs="VNI-Times"/>
          <w:lang w:val="en-US" w:eastAsia="zh-CN"/>
        </w:rPr>
      </w:pPr>
      <w:r>
        <w:rPr>
          <w:rFonts w:cs="VNI-Times" w:ascii="VNI-Times" w:hAnsi="VNI-Times"/>
          <w:lang w:val="en-US" w:eastAsia="zh-CN"/>
        </w:rPr>
        <w:t xml:space="preserve">Haøng xuaát gia cuõng nhö taïi gia ñeàu phaûi naém vöõng yeáu chæ ñoù ñeå tu haønh, thì môùi thaáy giaù trò cuûa ñaïo Phaät. Neáu chuùng ta hieåu khoâng tôùi, nhaän khoâng roõ thì vieäc tu muø môø, roài höôùng daãn cho ngöôøi khaùc cuõng sai laàm, khoâng heát khoå ñau ñöôïc. Cho neân coù nhieàu ngöôøi tu caøng laâu caøng thaáy khoå, chöù khoâng ñöôïc lôïi ích gì heát. Ngöôøi bieát duøng trí tueä thì duïng coâng ít maø keát quaû laïi nhieà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duï neáu duøng con maét trí tueä nhìn caùi ñoàng hoà thì thaáy noù khoâng coù chuû theå coá ñònh, laø giaû taïm. Giaû söû noù ñöôïc maï vaøng mình cuõng xem noù laø giaû. Do giaû neân khoâng tham luyeán. Ngöôïc laïi, neáu cöù chaáp ñoàng hoà laø thaät, laïi ñöôïc toâ ñieåm theâm maøu meø nöõa thì thaáy noù caøng ñeïp. Do thaáy ñeïp neân sanh loøng tham muoán. Tham muoán neân giöõ gìn sôï maát, theo ñoù maø bao nhieâu thöù khoå phaùt sinh. Nhö vaäy taát caû toäi loãi chuùng ta gaây ra goác töø meâ laà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ngöôøi hoïc Phaät phaûi giaùc, phaûi coù trí tueä. Neáu chöa giaùc ngoä ñöôïc nhö ñöùc Phaät thì ít ra phaûi coù trí tueä thaáy ñuùng nhö thaät veà nhöõng lôøi Phaät daïy. Chuùng ta thöôøng taùn tuïng lôøi Phaät laø lôøi vaøng lôøi ngoïc. Neáu ñaõ laø lôøi vaøng ngoïc thì khoâng theå doái gaït chuùng sanh. Vaäy taïi sao Phaät noùi tu heát khoå maø chuùng ta tu hoaøi khoå vaãn coøn khoå? Cho neân neáu khoâng hieåu töôøng taän, khoâng aùp duïng ñuùng lôøi Phaät daïy, chaúng nhöõng chuùng ta töï haïi mình maø coøn laøm maát giaù trò giaùo lyù cuûa ñöùc Phaät nöõa. </w:t>
      </w:r>
    </w:p>
    <w:p>
      <w:pPr>
        <w:pStyle w:val="NormalWeb"/>
        <w:ind w:firstLine="720"/>
        <w:jc w:val="both"/>
        <w:rPr>
          <w:rFonts w:ascii="VNI-Times" w:hAnsi="VNI-Times" w:cs="VNI-Times"/>
          <w:sz w:val="26"/>
          <w:szCs w:val="26"/>
        </w:rPr>
      </w:pPr>
      <w:r>
        <w:rPr>
          <w:rFonts w:cs="VNI-Times" w:ascii="VNI-Times" w:hAnsi="VNI-Times"/>
          <w:sz w:val="26"/>
          <w:szCs w:val="26"/>
        </w:rPr>
        <w:t xml:space="preserve">Haøng Phaät töû taïi gia bieát tu thì chính mình trôû thaønh ngöôøi ñöùc haïnh trong gia ñình, moät coâng daân toát ngoaøi xaõ hoäi. Ñôøi naøy, ñôøi sau ñeàu ñi theo con ñöôøng laønh. Haøng xuaát gia bieát roõ Phaät phaùp, nhìn söï vaät vaø con ngöôøi baèng con maét trí tueä, thì cuoäc soáng cuûa chuùng ta moãi ngaøy moãi an laønh. Soáng moät ngaøy laø vui moät ngaøy. Khi saép laâm chung cuõng cöôøi vì ñöôïc xaû boû thaân giaû taïm, thoaùt khoûi ñaõy da nhô thoái naøy. Vaäy tu laø ñem laïi nguoàn an laønh, haïnh phuùc mieân vieãn cho chuùng ta vaø moïi ngö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bieát tu thì cuoäc soáng cuûa mình laø cuoäc soáng coù yù nghóa, cuoäc soáng cuûa ngöôøi saùng suoát, ngöôøi thöùc tænh chöù khoâng phaûi cuûa keû meâ laàm nöõa. Soáng trong cuoäc ñôøi ñau khoå, trong giaønh giöït hôn thua maø chuùng ta vaãn an laønh töï taïi, ñoù laø giaù trò chaân thaät cuûa ñaïo ñöùc, cuûa ngöôøi tu. Taát caû chuùng ta ñaõ coù phuùc duyeân ñôøi naøy vaø ñôøi tröôùc, neân baây giôø môùi gaëp nhau trong hoäi Phaät. Nhöng neáu tu maø khoâng ñi ñuùng chaùnh phaùp thì thaät laø ñaùng tieác. </w:t>
      </w:r>
    </w:p>
    <w:p>
      <w:pPr>
        <w:pStyle w:val="Normal"/>
        <w:ind w:firstLine="720"/>
        <w:jc w:val="both"/>
        <w:rPr>
          <w:rFonts w:ascii="VNI-Times" w:hAnsi="VNI-Times" w:cs="VNI-Times"/>
          <w:lang w:val="en-US" w:eastAsia="zh-CN"/>
        </w:rPr>
      </w:pPr>
      <w:r>
        <w:rPr>
          <w:rFonts w:cs="VNI-Times" w:ascii="VNI-Times" w:hAnsi="VNI-Times"/>
          <w:lang w:val="en-US" w:eastAsia="zh-CN"/>
        </w:rPr>
        <w:t xml:space="preserve">Mong raèng quyù vò nghe hieåu roài kheùo öùng duïng tu ñeå xöùng ñaùng laø con Phaät, laø tröôûng töû cuûa Nhö Lai, laø ngöôøi ñi tröôùc ñeå nhaéc nhôû ngöôøi sau ñi ñuùng ñöôøng chö Phaät ñaõ daïy. Ñoù laø traùch nhieäm vaø boån phaän cuûa chuùng ta vaäy.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CHO NGÖÔØI GIAØ BEÄNH</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Noùi chuyeän taïi Thöôøng Chieáu – 1996</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r>
    </w:p>
    <w:p>
      <w:pPr>
        <w:pStyle w:val="Normal"/>
        <w:spacing w:before="280" w:after="280"/>
        <w:ind w:firstLine="720"/>
        <w:jc w:val="both"/>
        <w:rPr/>
      </w:pPr>
      <w:r>
        <w:rPr>
          <w:rFonts w:cs="VNI-Times" w:ascii="VNI-Times" w:hAnsi="VNI-Times"/>
          <w:lang w:val="en-US" w:eastAsia="zh-CN"/>
        </w:rPr>
        <w:t xml:space="preserve">Hoâm nay toâi coù baøi thuyeát phaùp ngaén veà ñeà taøi </w:t>
      </w:r>
      <w:r>
        <w:rPr>
          <w:rFonts w:cs="VNI-Times" w:ascii="VNI-Times" w:hAnsi="VNI-Times"/>
          <w:b/>
          <w:bCs/>
          <w:lang w:val="en-US" w:eastAsia="zh-CN"/>
        </w:rPr>
        <w:t>cho ngöôøi giaø beänh</w:t>
      </w:r>
      <w:r>
        <w:rPr>
          <w:rFonts w:cs="VNI-Times" w:ascii="VNI-Times" w:hAnsi="VNI-Times"/>
          <w:lang w:val="en-US" w:eastAsia="zh-CN"/>
        </w:rPr>
        <w:t xml:space="preserve">. Lyù do coù baøi phaùp naøy laø vì moät Phaät töû ñeán yeâu caàu chuùng toâi raèng coù cha meï giaø beänh naëng, neân muoán khi cha meï laâm chung ñöôïc tænh taùo saùng suoát, khoâng bò hoân meâ hoaûng sôï. Vì tình cuûa ngöôøi Phaät töû hieáu thaûo neân toâi höùa, ñoàng thôøi cuõng nghó thöông ngöôøi giaø beänh trong khi meät moûi ñau ñôùn, neân chuùng toâi noùi baøi phaùp naø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heát noùi veà caùi cheát khoâng ñaùng sôï. Moïi ngöôøi ñeàu coù quan nieäm sanh laø vui, cheát laø khoå; sanh laø möøng, cheát laø sôï. Vì vaäy ngaøy sinh nhaät goïi laø ngaøy aên möøng sinh nhaät, coøn ngaøy cheát con chaùu cuùng gioã goïi laø ngaøy cuùng kî, töùc ngaøy sôï seät. </w:t>
      </w:r>
    </w:p>
    <w:p>
      <w:pPr>
        <w:pStyle w:val="NormalWeb"/>
        <w:ind w:firstLine="720"/>
        <w:jc w:val="both"/>
        <w:rPr>
          <w:rFonts w:ascii="VNI-Times" w:hAnsi="VNI-Times" w:cs="VNI-Times"/>
          <w:sz w:val="26"/>
          <w:szCs w:val="26"/>
        </w:rPr>
      </w:pPr>
      <w:r>
        <w:rPr>
          <w:rFonts w:cs="VNI-Times" w:ascii="VNI-Times" w:hAnsi="VNI-Times"/>
          <w:sz w:val="26"/>
          <w:szCs w:val="26"/>
        </w:rPr>
        <w:t xml:space="preserve">Quyù Phaät töû hieåu ñaïo thì ngaøy cheát laø ngaøy ñaùng sôï hay khoâng ñaùng sôï? Thaät tình caùi cheát khoâng ñaùng sôï. Giaø, beänh laø hai thöù khoå trong boán thöù khoå Phaät noùi: sinh, laõo, beänh, töû. Ñaõ mang hai thöù khoå naøy vaøo mình laø moät gaùnh naëng ñau khoå. Neáu gaùnh naëng ñau khoå ñöôïc quaêng ñi thì noù ñöôïc nheï nhaøng. Vaäy cheát laø quaêng ñöôïc gaùnh naëng cuûa giaø vaø beänh. Luùc ñoù chuùng ta thaûnh thôi nheï nhaøng, coù gì ñaâu maø phaûi sôï. Neân chuùng toâi noùi cheát laø khoâng ñaùng sô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ieåm thöù hai, nhö kinh Phaät thöôøng noùi, coù sanh laø coù töû. Coù sanh ra thì phaûi coù cheát, ñaây laø chuyeän thöôøng, khoâng ai traùnh khoûi. Nhö ñöùc Phaät tu haønh roát cuoäc taùm möôi tuoåi Ngaøi cuõng cheát. Caùc oâng tieân maø chuùng ta ñoïc ñöôïc trong truyeän Taøu nhö Baùt tieân v. v… noùi tröôøng sinh baát töû, nhöng söï thaät taùm chín traêm naêm roài cuõng maát, cuõng cheát. Do ñoù taùm oâng tieân maø baây giôø tìm moät oâng cuõng khoâng ra. </w:t>
      </w:r>
    </w:p>
    <w:p>
      <w:pPr>
        <w:pStyle w:val="Normal"/>
        <w:ind w:firstLine="720"/>
        <w:jc w:val="both"/>
        <w:rPr>
          <w:rFonts w:ascii="VNI-Times" w:hAnsi="VNI-Times" w:cs="VNI-Times"/>
          <w:lang w:val="en-US" w:eastAsia="zh-CN"/>
        </w:rPr>
      </w:pPr>
      <w:r>
        <w:rPr>
          <w:rFonts w:cs="VNI-Times" w:ascii="VNI-Times" w:hAnsi="VNI-Times"/>
          <w:lang w:val="en-US" w:eastAsia="zh-CN"/>
        </w:rPr>
        <w:t xml:space="preserve">Neân bieát duø cho tu ñaéc ñaïo nhö Phaät, thaân naøy tôùi khi hoaïi cuõng phaûi hoaïi. Duø luyeän ñöôïc thuoác tröôøng sinh baát töû nhö thaàn tieân, thaân naøy ñeán luùc hoaïi cuõng phaûi hoaïi, chôù khoâng bao giôø giöõ ñöôïc maõi maõi. Vì vaäy cheát laø leõ thöôøng, laø vieäc chung cho taát caû, khoâng ai traùnh khoûi. Caùi khoâng traùnh khoûi maø mình sôï laø chuyeän voâ ích, neáu khoâng noùi ñoù laø chuyeän khôø khaïo. Chuùng ta laø ngöôøi hieåu ñaïo roài bieát raèng coù sanh laø phaûi coù töû. Ngaøy cheát laø ngaøy seõ ñeán, baát cöù ngöôøi naøo cuõng phaûi nhaän. Cheát laø chuyeän thöôøng, ñaõ laø thöôøng thì khoâng sô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hôù Ngaøi Tueä Trung Thöôïng Só khi saép tòch naèm treân boä ngöïa, nghieâng beân phaûi nhaém maét ñeå tòch. Baáy giôø nhöõng ngöôøi haàu thieáp khoùc roáng leân, Ngaøi lieàn ngoài daäy, suùc mieäng, röûa maët, roài noùi: "Sanh töû laø leõ thöôøng, sao laïi buoàn thaûm luyeán tieác nhö theá, laøm naõo haïi chaân taùnh ta! " Nghe xong, caùc vò kia môùi yeân laëng. Ngaøi naèm nghieâng beân phaûi maø tò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raèng ñoái vôùi Ngaøi sanh töû laø vieäc thöôøng. Ñaõ laø vieäc thöôøng thì khoâng coù gì quan troïng heát. Do ñoù Ngaøi töï taïi ra ñi. Coøn chuùng ta cho caùi cheát laø lôùn lao ñaùng sôï, neân tôùi ñoù chuùng ta kinh hoaøng. Kinh hoaøng laø ñau khoå. Vì vaäy ngöôøi Phaät töû chaân chính luùc naøo cuõng bieát raèng chuyeän cheát soáng khoâng theå traùnh ñöôïc. Khoâng traùnh ñöôïc thì chuùng ta chuaån bò ngay nhöõng caùi gì caàn sau khi cheát, ñöøng ñeå tôùi ñoù roài sôï haõi chæ laø chuyeän voâ ích thoâi. </w:t>
      </w:r>
    </w:p>
    <w:p>
      <w:pPr>
        <w:pStyle w:val="NormalWeb"/>
        <w:ind w:firstLine="720"/>
        <w:jc w:val="both"/>
        <w:rPr>
          <w:rFonts w:ascii="VNI-Times" w:hAnsi="VNI-Times" w:cs="VNI-Times"/>
          <w:sz w:val="26"/>
          <w:szCs w:val="26"/>
        </w:rPr>
      </w:pPr>
      <w:r>
        <w:rPr>
          <w:rFonts w:cs="VNI-Times" w:ascii="VNI-Times" w:hAnsi="VNI-Times"/>
          <w:sz w:val="26"/>
          <w:szCs w:val="26"/>
        </w:rPr>
        <w:t xml:space="preserve">Ñieåm thöù ba, ngöôøi Phaät töû hieåu ñaïo khi tu ít nhaát cuõng giöõ naêm giôùi, nhieàu hôn thì Thaäp thieän. Bieát giöõ naêm giôùi, bieát tu Thaäp thieän thì khi cheát chuùng ta seõ sanh veà ñaâu? Neáu giöõ naêm giôùi troïn veïn thì sau khi cheát chuùng ta seõ trôû laïi laøm ngöôøi ñaày ñuû phöôùc ñöùc. Töùc laø do giöõ giôùi khoâng saùt sanh neân ñöôïc tuoåi thoï; giöõ giôùi khoâng troäm cöôùp neân ñöôïc nhieàu cuûa caûi; giöõ giôùi khoâng taø daâm neân ñöôïc ñeïp ñeõ oai nghi; giöõ giôùi khoâng noùi doái neân lôøi noùi thanh tao, ñöôïc moïi ngöôøi tín nhieäm; giöõ giôùi khoâng uoáng röôïu neân coù trí tueä saùng suoát. Theá neân sinh laøm ngöôøi ñöôïc ñaày ñuû phaàn toát ñeïp cuûa con ngöôøi, khoâng coù gì thieáu thoán heát. Nhö vaäy thaân naøy hoaïi roài ñöôïc thaân keá toát ñeïp hôn, phöôùc ñöùc hôn, coù gì maø chuùng ta phaûi sôï. Coøn neáu tu Thaäp thieän khi boû thaân naøy seõ ñöôïc sanh leân coõi trôøi, höôûng phöôùc ñöùc thuø thaéng nhieàu hôn coõi naøy, töùc laø ñeïp ñeõ hôn gaáp bao nhieâu pha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oâi thöôøng noùi cheát nhö ñoåi chieác xe cuõ laáy chieác xe môùi. Chieác xe cuõ xaáu hö, chuùng ta laáy chieác xe môùi toát ñeïp, hoaøn haûo hôn. Cho neân chuùng ta hoan hyû boû thaân naøy, vì bieát raèng khi boû thaân naøy chuùng ta seõ ñöôïc thaân sau toát ñeïp hôn, coù gì ñaâu phaûi lo buoàn. Thaät ra cheát khoâng ñaùng sôï, chæ sôï mình khoâng bieát tu. Ñoù laø ñieàu toâi muoán nhaéc taát caû quyù vò ñang ôû trong hoaøn caûnh beänh hoaïn ñau oám, khoâng theå tin töôûng raèng mình coøn soáng laâu, raùng nhôù maø tu haønh. </w:t>
      </w:r>
    </w:p>
    <w:p>
      <w:pPr>
        <w:pStyle w:val="Normal"/>
        <w:ind w:firstLine="720"/>
        <w:jc w:val="both"/>
        <w:rPr>
          <w:rFonts w:ascii="VNI-Times" w:hAnsi="VNI-Times" w:cs="VNI-Times"/>
          <w:lang w:val="en-US" w:eastAsia="zh-CN"/>
        </w:rPr>
      </w:pPr>
      <w:r>
        <w:rPr>
          <w:rFonts w:cs="VNI-Times" w:ascii="VNI-Times" w:hAnsi="VNI-Times"/>
          <w:lang w:val="en-US" w:eastAsia="zh-CN"/>
        </w:rPr>
        <w:t>Trong nhaø Phaät coù noùi ñeán caän töû nghieäp. Caän töû nghieäp naøy raát maïnh, coù coâng naêng ñöa chuùng ta tôùi choã toát hay choã xaáu khi chuùng ta saép laâm chung.</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heát noùi caän töû nghieäp cuûa ngöôøi laøm aùc. Neáu ngöôøi khi gaàn cheát khôûi taâm aùc lieàn chuyeån caû söï tu haønh hay coâng ñöùc tröôùc cuûa mình, lieàn sanh vaøo choã khoâng t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coù keå: Moät ngöôøi tu ngoaïi ñaïo ñaït ñeán ñònh Phi phi töôûng, neáu ngöôøi ñoù cheát seõ ñöôïc sanh veà coõi trôøi Phi phi töôûng. Nhöng khi gaàn cheát gaëp chuùt nghòch duyeân, oâng noåi giaän, böïc töùc leân roài cheát. Sau khi cheát oâng sanh laøm con choù soùi. Nhö vaäy, töø quaû vò coõi trôøi Phi phi töôûng maø chuyeån laøm moät con vaät xaáu xa, ñuû cho ta thaáy caän töû nghieäp nguy hieåm nhö theá naøo. Caän töû nghieäp laø nghieäp gaàn luùc cheát. Neáu khôûi nieäm aùc thì noù seõ daãn chuùng ta sanh vaøo coõi aùc, coõi döõ. </w:t>
      </w:r>
    </w:p>
    <w:p>
      <w:pPr>
        <w:pStyle w:val="NormalWeb"/>
        <w:ind w:firstLine="720"/>
        <w:jc w:val="both"/>
        <w:rPr>
          <w:rFonts w:ascii="VNI-Times" w:hAnsi="VNI-Times" w:cs="VNI-Times"/>
          <w:sz w:val="26"/>
          <w:szCs w:val="26"/>
        </w:rPr>
      </w:pPr>
      <w:r>
        <w:rPr>
          <w:rFonts w:cs="VNI-Times" w:ascii="VNI-Times" w:hAnsi="VNI-Times"/>
          <w:sz w:val="26"/>
          <w:szCs w:val="26"/>
        </w:rPr>
        <w:t xml:space="preserve">Do ñoù chuùng ta thaáy trong coõi ngöôøi cuõng nhö trong caùc loaøi thuù, coù nhöõng ngöôøi, hoaëc nhöõng con thuù sanh ra moät thôøi gian ngaén lieàn cheát. Chuùng ta khoâng hieåu taïi sao. Neáu laø duyeân laøm ngöôøi hoaëc laøm thuù thì phaûi ôû laâu cho maõn kieáp ngöôøi, kieáp thuù, taïi sao chæ moät thôøi gian ngaén thì ñi. Ñoù laø lyù do ñeå thaáy raèng nhöõng ngöôøi aáy leõ ra khoâng phaûi sanh choã nhö theá, nhöng vì caän töû nghieäp aùc maïnh neân phaûi sanh choã ñoù. Thôøi gian ngaén sau cheát, sanh laïi choã khaùctheo tích luõy nghieäp, töùc laø nghieäp chöùa ñöïng laâu daøi luùc tröôùc cuûa hoï. Vì vaäy söùc maïnh cuûa caän töû nghieäp ñöa ñaåy ngöôøi ta sanh vaøo choã khoâng ñuùng sôû nguyeän cuûa mình, chæ vì côn noùng giaän hoaëc khôûi nhöõng nieäm aùc luùc saép laâm chung maø ra nhö vaäy. Ñoù laø toâi noùi tröôøng hôïp caän töû nghieäp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laø caän töû nghieäp thieän, töùc ngöôøi gaàn cheát khôûi nieäm laønh. Luùc saép laâm chung khôûi nieäm laønh lieàn sanh veà coõi laønh, duø cho tích luõy nghieäp cuûa hoï aùc, nhöng nhôø khi saép cheát khôûi nieäm thieän neân chuyeån sang sanh coõi laønh. Do söùc maïnh cuûa caän töû nghieäp laøm cho tích luõy nghieäp môø ñi, nhöng khoâng phaûi maát. Nghóa laø ngöôøi aáy phaûi theo caän töû nghieäp moät thôøi gian. Khi naøo caän töû nghieäp heát thì hoï môùi trôû laïi tích luõy nghieäp. </w:t>
      </w:r>
    </w:p>
    <w:p>
      <w:pPr>
        <w:pStyle w:val="Normal"/>
        <w:ind w:firstLine="720"/>
        <w:jc w:val="both"/>
        <w:rPr>
          <w:rFonts w:ascii="VNI-Times" w:hAnsi="VNI-Times" w:cs="VNI-Times"/>
          <w:lang w:val="en-US" w:eastAsia="zh-CN"/>
        </w:rPr>
      </w:pPr>
      <w:r>
        <w:rPr>
          <w:rFonts w:cs="VNI-Times" w:ascii="VNI-Times" w:hAnsi="VNI-Times"/>
          <w:lang w:val="en-US" w:eastAsia="zh-CN"/>
        </w:rPr>
        <w:t xml:space="preserve">Neân nhôù nghieäp tích luõy laø nghieäp quan troïng maø chuùng ta chöùa töø thuôû nhoû cho ñeán lôùn trong ñôøi soáng. Giaû söû chuùng ta chöùa ñieàu laønh, ñieàu toát ñaày ñuû, nhöng giôø choùt bò caän töû nghieäp aùc loâi ñi thì phaûi traû heát nghieäp caän töû ñoù roài môùi trôû laïi vôùi nghieäp tích luõy laønh, ñöôïc quaû laønh, chöù khoâng phaûi maát haún. Neân luùc saép laâm chung chuùng ta phaûi deø daët toái ña, khoâng neân khôûi nhöõng taâm nieäm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noùi ngöôøi phaïm hai toäi trong naêm toäi nguõ nghòch laø oâng Ñeà Baø Ñaït Ña, ñöùc Phaät thoï kyù khi cheát oâng phaûi ñoïa ñòa nguïc. Do ñoù luùc saép laâm chung oâng hoái haän höôùng veà Phaät chaép tay xin saùm hoái. Sau naøy ñöùc Phaät keå laïi cho ngaøi A Nan nghe raèng oâng Ñeà Baø Ñaït Ña tuy bò ñoïa ñòa nguïc vì toäi nguõ nghòch, nhöng vì saép cheát oâng bieát hoái haän saùm hoái vôùi Phaät. Neân sau khi heát ñoïa ñòa nguïc oâng ñöôïc trôû laïi laøm ngöôøi gaëp Phaät phaùp tu haønh, cuoái cuøng cuõng chöùng quaû thaønh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raèng caû ñôøi Ñeà Baø Ñaït Ña ñaõ taïo nhöõng nghieäp aùc nhöng khi saép laâm chung oâng ñaõ coù taâm thöùc tænh, hoái caûi. Vì vaäy, sau naøy khi nghieäp aùc heát, oâng sanh veà coõi laønh vaø ñöôïc tu haønh chôù khoâng maát luoân chuûng duyeân laønh. Neân bieát caän töû nghieäp laønh coù theå giuùp ngöôøi bò khoå laâu daøi chuyeån thaønh khoå ngaén, khoâng coøn laâu daøi nöõa. </w:t>
      </w:r>
    </w:p>
    <w:p>
      <w:pPr>
        <w:pStyle w:val="NormalWeb"/>
        <w:ind w:firstLine="720"/>
        <w:jc w:val="both"/>
        <w:rPr>
          <w:rFonts w:ascii="VNI-Times" w:hAnsi="VNI-Times" w:cs="VNI-Times"/>
          <w:sz w:val="26"/>
          <w:szCs w:val="26"/>
        </w:rPr>
      </w:pPr>
      <w:r>
        <w:rPr>
          <w:rFonts w:cs="VNI-Times" w:ascii="VNI-Times" w:hAnsi="VNI-Times"/>
          <w:sz w:val="26"/>
          <w:szCs w:val="26"/>
        </w:rPr>
        <w:t xml:space="preserve">Theâm moät chuyeän nöõa. Coù moät vò tieân ôû coõi trôøi ba möôi ba. OÂng bieát mình heát phöôùc saép cheát. Do coù thieân nhaõn, oâng bieát mình seõ sanh laøm con cuûa moät Tröôûng giaû ôû nhaân gian vaø sau kieáp laøm con oâng Tröôûng giaû oâng seõ ñoïa ñòa nguïc. Hoaûng sôï quaù, oâng khoùc roáng leân, keâu la caàu cöùu. Khi ñoù Trôøi Ñeá Thích ñeán hoûi: - Vì sao oâng khoùc keâu cöùu nhö vaäy? OÂng trình baøy choã thaáy cuûa mình. Trôøi Ñeá Thích lieàn khuyeân oâng neáu muoán ñöôïc cöùu phaûi quy y Tam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OÂng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Quy y Tam Baûo laø sa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ôøi Ñeá Thích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Quy y Tam Baûo laø quy y Phaät, quy y Phaùp, quy y Taê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OÂng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ây giôø Phaät ôû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ieän giôø Phaät ñang thuyeát phaùp ôû Vöôøn Truùc taïi xöù Naland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OÂng tha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ây giôø toâi saép cheát laøm sao ñeán ñoù ñeå quy y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ôøi Ñeá Thích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Khoâng sao, chæ caàn oâng chaép tay höôùng veà choã Phaät ñang thuyeát phaùp noùi to leân theá naøy: "Con teân …… xin quy y Phaät, quy y Phaùp, quy y Taêng. Xin Phaät cöùu con, xin Phaät ñoä con", nhö vaäy ba la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e vaäy oâng lieàn quyø goái chaép tay höôùng veà Vöôøn Truùc Nalanda, noùi ba laàn: "Con xin quy y Phaät, quy y Phaùp, quy y Taêng. Xin Phaät ñoä con. " Sau khi noùi ba laàn nhö vaäy roài, oâng lieàn cheát. </w:t>
      </w:r>
    </w:p>
    <w:p>
      <w:pPr>
        <w:pStyle w:val="NormalWeb"/>
        <w:ind w:firstLine="720"/>
        <w:jc w:val="both"/>
        <w:rPr>
          <w:rFonts w:ascii="VNI-Times" w:hAnsi="VNI-Times" w:cs="VNI-Times"/>
          <w:sz w:val="26"/>
          <w:szCs w:val="26"/>
        </w:rPr>
      </w:pPr>
      <w:r>
        <w:rPr>
          <w:rFonts w:cs="VNI-Times" w:ascii="VNI-Times" w:hAnsi="VNI-Times"/>
          <w:sz w:val="26"/>
          <w:szCs w:val="26"/>
        </w:rPr>
        <w:t xml:space="preserve">Quaû thöïc sanh xuoáng traàn gian oâng laøm con Tröôûng giaû. Khi con oâng Tröôûng giaû lôùn leân, moät hoâm gaëp ñöùc Phaät khaát thöïc ngang qua nhaø. Thaáy Phaät, oâng lieàn phaùt taâm muoán ñi tu. Sau ñoù oâng ñöôïc Phaät ñoä tu haønh chöùng quaû A La H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 ñoù, chuùng ta thaáy chæ caàn caän töû nghieäp höôùng veà Tam Baûo maø sau naøy khoûi ñoïa ñòa nguïc, coøn ñöôïc xuaát gia vaø tu haønh giaûi thoaùt. Nhö vaäy caän töû nghieäp raát laø quan troïng. Neáu chuùng ta khoâng bieát, ñeå caän töû nghieäp chuyeån thaønh aùc seõ ñöa tôùi coõi aùc. Neáu chuùng ta bieát, duø tröôùc kia coù laøm aùc, nhöng nhôø caän töû nghieäp thieän thì seõ ñöa tôùi coõi laønh. Do ñoù ngöôøi Phaät töû chaân chính phaûi nhôù, phaûi bieát roõ taàm quan troïng cuûa caän töû nghieäp. </w:t>
      </w:r>
    </w:p>
    <w:p>
      <w:pPr>
        <w:pStyle w:val="NormalWeb"/>
        <w:ind w:firstLine="720"/>
        <w:jc w:val="both"/>
        <w:rPr>
          <w:rFonts w:ascii="VNI-Times" w:hAnsi="VNI-Times" w:cs="VNI-Times"/>
          <w:sz w:val="26"/>
          <w:szCs w:val="26"/>
        </w:rPr>
      </w:pPr>
      <w:r>
        <w:rPr>
          <w:rFonts w:cs="VNI-Times" w:ascii="VNI-Times" w:hAnsi="VNI-Times"/>
          <w:sz w:val="26"/>
          <w:szCs w:val="26"/>
        </w:rPr>
        <w:t xml:space="preserve">Tuy nhieân, noùi nhö vaäy khoâng coù nghóa phuû nhaän tích luõy nghieäp laø nghieäp do chuùng ta chöùa chaáp töø khi môùi sanh ra cho tôùi giaø. Neáu chuùng ta laøm ñieàu laønh nhieàu thì goïi ñoù laø tích luõy nghieäp thieän; laøm ñieàu aùc nhieàu thì goïi laø tích luõy nghieäp aùc. Neáu tích luõy nghieäp thieän, vaø luùc saép laâm chung khoâng khôûi nieäm aùc, thì con ñöôøng thieän nhaát ñònh seõ ñeán vôùi chuùng ta. Coøn neáu tích luõy nghieäp thieän nhöng khi saép laâm chung khôûi nieäm aùc thì con ñöôøng thieän cuûa chuùng ta phaûi bò quanh co, coù khi noù daãn mình tôùi choã döõ. Ngöôïc laïi, neáu tích luõy nghieäp aùc nhöng saép laâm chung khôûi nieäm thieän thì con ñöôøng aùc lyù ñaùng chuùng ta phaûi chòu nhöng giôø ñaây chuyeån sang con ñöôøng laønh. Neân bieát caän töû nghieäp raát maïnh, raát ñaùng sôï. Quyù vò naøo tuoåi ñaõ lôùn, hoaëc hay beänh hoaïn neân deø daët toái ña, khoâng neân taïo aûnh höôûng lôùn gaây cho chuùng ta nhöõng ñau khoå sau naøy. Ñoù laø toâi noùi veà söùc maïnh cuûa caän töû nghie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ieáp theo, toâi seõ noùi nhöõng ñieàu caám kî cuûa ngöôøi khi saép laâm chung. Nhöõng ñieàu caám kî laø nhöõng ñieàu khoâng neân laøm khi chuùng ta bieát ñaïo l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laø luùc saép laâm chung caám kî khoâng neân saân giaän. Duø cho coù ñieàu gì traùi yù cuõng phaûi boû qua ñeå lo cho caùi cheát cuûa mình, khoâng neân saân giaän laøm gì. Neáu saân giaän thì chuùng ta seõ ñoïa vaøo coõi döõ laøm nhöõng con vaät hung döõ khoù theå traùnh khoûi. Ñoù laø ñieàu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hai laø phaûi döùt taâm oaùn thuø. Neáu oâm taâm oaùn thuø thì khi nhaém maét chuùng ta seõ theo nghieäp oaùn thuø, ñeàn ñeàn traû traû khoâng coù ngaøy cuøng. Nghóa laø mình thuø ngöôøi, sanh ra gaëp laïi nhau roài haïi nhau, ñau khoå choàng chaát khoâng bieát ñeán ñaâu cho heát. Vì vaäy chuùng ta phaûi döùt taâm oaùn thuø. </w:t>
      </w:r>
    </w:p>
    <w:p>
      <w:pPr>
        <w:pStyle w:val="NormalWeb"/>
        <w:ind w:firstLine="720"/>
        <w:jc w:val="both"/>
        <w:rPr>
          <w:rFonts w:ascii="VNI-Times" w:hAnsi="VNI-Times" w:cs="VNI-Times"/>
          <w:sz w:val="26"/>
          <w:szCs w:val="26"/>
        </w:rPr>
      </w:pPr>
      <w:r>
        <w:rPr>
          <w:rFonts w:cs="VNI-Times" w:ascii="VNI-Times" w:hAnsi="VNI-Times"/>
          <w:sz w:val="26"/>
          <w:szCs w:val="26"/>
        </w:rPr>
        <w:t xml:space="preserve">Thöù ba laø taâm yeâu meán con chaùu, tieác cuûa caûi, v. v… Ñoù laø moái hieåm hoïa, nghóa laø vì yeâu tieác maø ñoâi khi bò traàm luaân hay laø trôû laïi laøm nhöõng con vaät khoâng t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söû ba möôi ba vò Toå coù keå veà moät vò taêng AÁn Ñoä toâi khoâng nhôù roõ teân. Moät hoâm Ngaøi ñi khaát thöïc ngang qua nhaø oâng Tröôûng giaû. Nhöng oâng Tröôûng giaû ñi khoûi. Trong nhaø coù con choù chaïy ra suûa raát to. Ngaøi nhìn noù vaø quôû: "Ngöôi vì beänh tieác cuûa maø trôû laïi laøm choù, ñaõ khoâng bieát coøn suûa om soøm! " Nghe noùi nhö vaäy con choù buoàn boû aên. OÂng Tröôûng giaû veà, thaáy con choù cöng cuûa mình boû aên. OÂng lieàn hoûi lyù do vaø ñöôïc ngöôøi nhaø keå laïi raèng hoài sôùm mai coù moät vò Sa moân ñi ngang, noù thaáy lieàn suûa. Roài khoâng bieát oâng aáy noùi gì vôùi noù, töø ñoù noù buoàn, boû aên. OÂng hoûi vò Sa moân aáy ôû ñaâu vaø tìm gaëp ñöôïc Ngaøi. Vôùi taâm raát saân haän, oâng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ài saùng oâng noùi gì maø con choù cuûa toâi noù buoàn ñeán boû aê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baû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OÂng ñöøng noùng, ñeå toâi noùi cho oâng nghe. Con choù ñoù laø cha cuûa 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OÂng caøng töùc hôn,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ïi sao con choù ñoù laïi laø cha toâi? </w:t>
      </w:r>
    </w:p>
    <w:p>
      <w:pPr>
        <w:pStyle w:val="Normal"/>
        <w:ind w:firstLine="720"/>
        <w:jc w:val="both"/>
        <w:rPr>
          <w:rFonts w:ascii="VNI-Times" w:hAnsi="VNI-Times" w:cs="VNI-Times"/>
          <w:lang w:val="en-US" w:eastAsia="zh-CN"/>
        </w:rPr>
      </w:pPr>
      <w:r>
        <w:rPr>
          <w:rFonts w:cs="VNI-Times" w:ascii="VNI-Times" w:hAnsi="VNI-Times"/>
          <w:lang w:val="en-US" w:eastAsia="zh-CN"/>
        </w:rPr>
        <w:t xml:space="preserve">Ngaø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oâng khoâng tin ta, oâng haõy veà tìm ngay giöõa giöôøng nôi cha oâng khi xöa nguû maø baây giôø laø choã con choù hay naèm ñoù, oâng ñaøo xuoáng seõ thaáy moät cheù vaøng. Vì khi cha oâng cheát khoâng kòp troái traên laïi vôùi oâng, neân baây giôø tieác cuûa môùi sanh trôû laïi laøm choù ñeå giöõ cuûa. Neáu khoâng tin ta, oâng haõy veà ñaøo leân seõ th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aáy vò Tröôûng giaû khoâng coøn lôùn tieáng vôùi Toå nöõa, maø trôû veà ñaøo choã Toå chæ. Quaû nhieân oâng thaáy coù moät cheù vaøng. OÂng lieàn chaïy tôùi xin Toå cöùu cha oâng. Toå khuyeân Tröôûng giaû neân ñem cuûa ñoù boá thí ñeå cha oâng heát nghieäp. Tröôûng giaû nghe lôøi Toå daïy lieàn ñem cheù vaøng boá thí. Sau ñoù con choù c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vì yeâu tieác cuûa neân trôû laïi laøm choù ñeå giöõ cuûa. Ñoù laø ñieàu ñaùng sôï. Neân ôû ñaây toâi nhaéc ba ñieàu caám kî tröôùc khi laâm chung, Phaät töû phaûi nhôù ñöøng bao giôø ñeå xaûy ra. Toâi laëp laïi, ñieàu thöù nhaát laø taâm saân giaän; ñieàu thöù hai laø taâm oaùn thuø; vaø ñieàu thöù ba laø taâm yeâu tieác, töùc yeâu con tieác cuûa. Nhôù, ñöøng coù ba taâm ñoù môùi khoûi ñoïa vaøo con ñöôøng khoå. Coù ba taâm ñoù laø nguy hieåm. </w:t>
      </w:r>
    </w:p>
    <w:p>
      <w:pPr>
        <w:pStyle w:val="NormalWeb"/>
        <w:ind w:firstLine="720"/>
        <w:jc w:val="both"/>
        <w:rPr>
          <w:rFonts w:ascii="VNI-Times" w:hAnsi="VNI-Times" w:cs="VNI-Times"/>
          <w:sz w:val="26"/>
          <w:szCs w:val="26"/>
        </w:rPr>
      </w:pPr>
      <w:r>
        <w:rPr>
          <w:rFonts w:cs="VNI-Times" w:ascii="VNI-Times" w:hAnsi="VNI-Times"/>
          <w:sz w:val="26"/>
          <w:szCs w:val="26"/>
        </w:rPr>
        <w:t xml:space="preserve">Neáu khi saép laâm chung maø khôûi taâm thieän thì seõ ñöôïc ñieàu laønh, ñieàu toát. Taâm thieän laø taâm gì? Ñieàu thöù nhaát, khi saép laâm chung phaùt taâm boá thí, giuùp ñôõ ngöôøi ngheøo keû beänh. Mình coù phöông tieän tôùi ñaâu phaùt taâm tôùi ñoù. Ñieàu thöù hai ñoái vôùi ngöôøi quy y roài thì phaùt taâm cuùng döôøng Tam Baûo; coøn chöa quy y thì phaùt taâm quy y Tam Baûo ñeå taâm thieän taêng tröôûng. Laøm nhö vaäy laø ñaõ höôùng veà ñieàu thieän vaø seõ ñi theo con ñöôøng thieän. Ba laø phaùt taâm phoùng sanh, nghóa laø cöùu nhöõng con vaät bò ngöôøi ta baét vaø seõ bò gieát. Mình cöùu noù baèng caùch mua laïi ñem thaû, hoaëc tìm caùch naøo cöùu cho con vaät khoâng bò cheát. Ñoù laø phaùt taâm phoùng s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oá thí, cuùng döôøng, phaùt taâm phoùng sanh laø taâm laønh. Nhôø phaùt taâm laønh, töï nhieân laàn laàn chuùng ta seõ ñi theo con ñöôøng laønh. Ñoù laø nhöõng ñieàu taâm neân khôûi khi saép laâm chung.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Phaät töû bieát tu, khi saép laâm chung, caàn bieát öùng duïng phaùp Phaät daïy, gìn giöõ taâm mình luoân luoân ñi ñuùng ñöôøng, khoâng bò leäch laïc. Ñoái vôùi ngöôøi tu Tònh ñoä, laâu nay chuyeân nieäm Phaät, khi beänh nhieàu phaûi raùng nhôù nieäm Phaät, khoâng queân. Luùc naøo taâm mình cuõng höôùng veà Phaät khoâng lôi loûng, khoâng nghó tôùi con, khoâng nghó tôùi chaùu, cuõng khoâng nghó tôùi taøi saûn gì heát. Ñöôïc nhö vaäy thì nhaát ñònh seõ ñi theo Phaät khoâng nghi ngôø. Ñoù laø ñieàu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hai, ñoái vôùi ngöôøi khoâng chuyeân nieäm Phaät maø thöôøng hay xem kinh saùch thì phaûi nhôù moät baøi keä. Chaúng haïn, neáu quyù vò thöôøng tuïng kinh Kim Cang, thì phaûi nhôù moät baøi keä, töùc laø nhôù tôùi Phaùp gioáng nhö nhôù tôùi Phaät, nieäm Phaät vaäy. Chuùng ta nghieân cöùu kinh ñieån, hoïc phaùp cuûa Phaät thì phaûi nhôù phaùp, nhö tuïng baøi keä sau ñaây trong kinh Kim Ca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át thieát höõu vi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moäng huyeãn baøo aû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loä dieäc nhö ñieän </w:t>
      </w:r>
    </w:p>
    <w:p>
      <w:pPr>
        <w:pStyle w:val="Normal"/>
        <w:spacing w:before="280" w:after="280"/>
        <w:ind w:firstLine="720"/>
        <w:jc w:val="both"/>
        <w:rPr/>
      </w:pPr>
      <w:r>
        <w:rPr>
          <w:rFonts w:cs="VNI-Times" w:ascii="VNI-Times" w:hAnsi="VNI-Times"/>
          <w:iCs/>
          <w:lang w:val="en-US" w:eastAsia="zh-CN"/>
        </w:rPr>
        <w:t>Öng taùc nhö thò quaùn.</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óa laø taát caû phaùp höõu vi nhö moäng, nhö huyeãn, nhö boït, nhö boùng, nhö söông mai, nhö ñieän chôùp, phaûi luoân quaùn nhö theá. Chuùng ta tuïng maõi baøi keä naøy thì taâm chuùng ta ñöôïc trong saùng, khoâng kinh hoaøng khi saép laâm chung. Ñoù laø tröôøng hôïp thöù hai. </w:t>
      </w:r>
    </w:p>
    <w:p>
      <w:pPr>
        <w:pStyle w:val="NormalWeb"/>
        <w:ind w:firstLine="720"/>
        <w:jc w:val="both"/>
        <w:rPr>
          <w:rFonts w:ascii="VNI-Times" w:hAnsi="VNI-Times" w:cs="VNI-Times"/>
          <w:sz w:val="26"/>
          <w:szCs w:val="26"/>
        </w:rPr>
      </w:pPr>
      <w:r>
        <w:rPr>
          <w:rFonts w:cs="VNI-Times" w:ascii="VNI-Times" w:hAnsi="VNI-Times"/>
          <w:sz w:val="26"/>
          <w:szCs w:val="26"/>
        </w:rPr>
        <w:t xml:space="preserve">Tröôøng hôïp thöù ba, neáu ngöôøi bieát tu thieàn, taâm ñöôïc yeân tónh phaàn naøo thì nhôù luùc saép laâm chung, mình haèng soáng vôùi taâm thanh tònh, ñöøng chaïy theo taâm voïng töôûng ñieân ñaûo. Nghóa laø nhôù ngay trong thaân ngöôøi baïi hoaïi naøy coù caùi khoâng baïi hoaïi. Nhôø vaäy chuùng ta khoâng kinh hoaøng, khoâng sôï seät maø haèng soáng vôùi taâm baát sinh baát dieät cuûa mình. Thaân naøy chaúng qua laø töôùng hö aûo, coù ñoù roài maát ñoù, chôù khoâng beàn. Chæ caùi theå chaân thaät cuûa mình laø thanh tònh, khoâng sanh, khoâng dieät muoân ñôøi. Ñoù laø chuùng ta bieát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ba tröôøng hôïp toâi keå ôû treân, ngöôøi tu nieäm Phaät thì chuyeân nieäm Phaät, khoâng nhôù chuyeän ñôøi. Ngöôøi chuyeân nghieân cöùu Phaùp thì nhôù moät baøi keä. Ngöôøi tu Thieàn thì nhôù ngay nôi mình coù caùi chaúng sanh dieät, haèng thanh tònh, khoâng coù gì ñaùng sôï, khoâng coù gì ñaùng lo. Ngöôøi bieát tu nhôù ñöôïc nhöõng ñieàu naøy thì khoâng bò meâ muoäi, khoâng coù gì sôï haõi, ra ñi eâm aùi nheï nhaøng. Ñoù laø nhöõng ñieàu toâi nhaéc cho quyù vò khi saép laâm chu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toâi noùi tôùi haäu söï, töùc laø vieäc sau khi mình cheát. Nhieàu vò nghó raèng khi mình cheát phaûi troái traên laïi vôùi con chaùu laøm theá naøy, laøm theá kia cho mình. Ñieàu ñoù dö. Taïi sao? Bôûi vì thaân naøy do töù ñaïi hoøa hôïp maø thaønh, chuùng ta soáng cuõng möôïn töù ñaïi maø soáng: uoáng nöôùc giuùp cho thuûy ñaïi, aên giuùp cho ñòa ñaïi, thôû giuùp cho phong ñaïi, v. v… Nhö vaäy boán ñaïi ñoù nhôø vay möôïn beân ngoaøi môùi toàn taïi. </w:t>
      </w:r>
    </w:p>
    <w:p>
      <w:pPr>
        <w:pStyle w:val="NormalWeb"/>
        <w:ind w:firstLine="720"/>
        <w:jc w:val="both"/>
        <w:rPr>
          <w:rFonts w:ascii="VNI-Times" w:hAnsi="VNI-Times" w:cs="VNI-Times"/>
          <w:sz w:val="26"/>
          <w:szCs w:val="26"/>
        </w:rPr>
      </w:pPr>
      <w:r>
        <w:rPr>
          <w:rFonts w:cs="VNI-Times" w:ascii="VNI-Times" w:hAnsi="VNI-Times"/>
          <w:sz w:val="26"/>
          <w:szCs w:val="26"/>
        </w:rPr>
        <w:t xml:space="preserve">Ñeán khi cheát laø khoâng vay möôïn nöõa thì traû veà cho töù ñaïi. Töù ñaïi traû veà töù ñaïi thì choã naøo cuõng laø töù ñaïi heát. Taïi xöù ngöôøi, töù ñaïi cuõng laø töù ñaïi; ôû queâ höông mình thì töù ñaïi cuõng laø töù ñaïi. Ñöøng nghó boû thaân ôû xöù ngöôøi laø thieät thoøi. Thieät thoøi nhaát laø caùi taâm, tinh thaàn cuûa mình ra ñi maø khoâng saùng suoát, ñoù môùi thaät thieät thoøi. Coøn thaân töù ñaïi naøy boû ôû ñaâu cuõng ñöôïc heát. Ngöôøi ta hay noùi thaân naøy laø thaân caùt buïi cho neân khi cheát traû veà cho caùt buïi, chöù khoâng phaûi traû veà xöù mình, thaønh vaøng thaønh ngoïc gì, cho neân ñöøng quan troïng noù. </w:t>
      </w:r>
    </w:p>
    <w:p>
      <w:pPr>
        <w:pStyle w:val="NormalWeb"/>
        <w:ind w:firstLine="720"/>
        <w:jc w:val="both"/>
        <w:rPr>
          <w:rFonts w:ascii="VNI-Times" w:hAnsi="VNI-Times" w:cs="VNI-Times"/>
          <w:sz w:val="26"/>
          <w:szCs w:val="26"/>
        </w:rPr>
      </w:pPr>
      <w:r>
        <w:rPr>
          <w:rFonts w:cs="VNI-Times" w:ascii="VNI-Times" w:hAnsi="VNI-Times"/>
          <w:sz w:val="26"/>
          <w:szCs w:val="26"/>
        </w:rPr>
        <w:t xml:space="preserve">Thaân naøy ñeå cho con chaùu giaûi quyeát baèng caùch naøo thuaän lôïi nhaát thì toát, mình khoûi caàn daën doø gì heát, khoûi caàn baét buoäc gì heát. Daën doø baét buoäc nhieàu khi laøm cho con chaùu caøng theâm luùng tuùng. Thí duï nôi ñoù khoâng coù loø thieâu maø baûo phaûi thieâu, trong khi coù ñaát choân maø khoâng chòu choân. Hay ngöôïc laïi, choã ñoù khoâng coù ñaát choân maø coù loø thieâu, mình laïi khoâng chòu, noùi thieâu noùng laém, phaûi tìm ñaát choân. Nhö vaäy con chaùu lo sôï khoâng bieát tìm ñaát ñaâu maø choân, caøng laøm cöïc khoå cho ngöôøi soáng chôù khoâng coù ích lôïi gì. Ñaõ laø thaân töù ñaïi hoaïi roài thì coøn bieát gì nöõa maø sôï noùng, coøn bieát gì nöõa maø ñoøi ñem veà queâ höông. Bieát chaêng laø caùi tinh thaàn, caùi taâm cuûa mình. Do ñoù quyù vò ñöøng coù laàm laãn thaân naøy phaûi trôû veà queâ mình môùi toát. Nghó nhö vaäy laø sai laàm. Chính caùi taâm cuûa chuùng ta, taâm saùng thì ñi tôùi choã toát, ñieàu ñoù môùi quan troï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où laø nhöõng lôøi nhaéc nhôû ñeå quyù vò bieát sau khi chuùng ta coù traêm tuoåi, khoâng laøm phieàn haø cho con chaù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chæ noùi moät phaàn ngaén cho quyù vò bieát khi ñau, beänh vaø giaø saép laâm chung. Theo ñoù, quyù vò coù höôùng choïn löïa, ñöøng bò taâm phaøm tuïc laøm cho mình ñau khoå ngay hieän taïi vaø keùo daøi sau khi laâm chung. Ñoù laø nhöõng ñieàu thieát yeáu. </w:t>
      </w:r>
    </w:p>
    <w:p>
      <w:pPr>
        <w:pStyle w:val="Normal"/>
        <w:ind w:firstLine="720"/>
        <w:jc w:val="both"/>
        <w:rPr>
          <w:rFonts w:ascii="VNI-Times" w:hAnsi="VNI-Times" w:cs="VNI-Times"/>
          <w:lang w:val="en-US" w:eastAsia="zh-CN"/>
        </w:rPr>
      </w:pPr>
      <w:r>
        <w:rPr>
          <w:rFonts w:cs="VNI-Times" w:ascii="VNI-Times" w:hAnsi="VNI-Times"/>
          <w:lang w:val="en-US" w:eastAsia="zh-CN"/>
        </w:rPr>
        <w:t xml:space="preserve">Mong raèng taát caû quí Phaät töû nghe roài, kheùo öùng duïng ñeå töï cöùu mình, ñoù cuõng laø lôøi Phaät daïy cho chuùng ta thoaùt khoå. </w:t>
      </w:r>
      <w:r>
        <w:br w:type="page"/>
      </w:r>
    </w:p>
    <w:p>
      <w:pPr>
        <w:pStyle w:val="Normal"/>
        <w:spacing w:before="280" w:after="280"/>
        <w:ind w:firstLine="720"/>
        <w:jc w:val="center"/>
        <w:rPr/>
      </w:pPr>
      <w:r>
        <w:rPr>
          <w:rFonts w:cs="VNI-Times" w:ascii="VNI-Times" w:hAnsi="VNI-Times"/>
          <w:b/>
          <w:bCs/>
          <w:color w:val="008000"/>
          <w:sz w:val="40"/>
          <w:szCs w:val="40"/>
          <w:lang w:val="en-US" w:eastAsia="zh-CN"/>
        </w:rPr>
        <w:t xml:space="preserve">ÑÖÙC PHAÄT </w:t>
      </w:r>
    </w:p>
    <w:p>
      <w:pPr>
        <w:pStyle w:val="Normal"/>
        <w:spacing w:before="280" w:after="280"/>
        <w:ind w:firstLine="720"/>
        <w:jc w:val="center"/>
        <w:rPr>
          <w:rFonts w:ascii="VNI-Times" w:hAnsi="VNI-Times" w:cs="VNI-Times"/>
          <w:b/>
          <w:b/>
          <w:bCs/>
          <w:color w:val="008000"/>
          <w:sz w:val="40"/>
          <w:szCs w:val="40"/>
          <w:lang w:val="en-US" w:eastAsia="zh-CN"/>
        </w:rPr>
      </w:pPr>
      <w:r>
        <w:rPr>
          <w:rFonts w:cs="VNI-Times" w:ascii="VNI-Times" w:hAnsi="VNI-Times"/>
          <w:b/>
          <w:bCs/>
          <w:color w:val="008000"/>
          <w:sz w:val="40"/>
          <w:szCs w:val="40"/>
          <w:lang w:val="en-US" w:eastAsia="zh-CN"/>
        </w:rPr>
        <w:t>LAØ BAÄC VOÂ THÖÔÏNG Y VÖÔNG</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Chuøa Böûu Quang - Cao Laõnh - 2000.</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ôù laïi naêm 1964 toâi ñaõ coù veà Ñoàng Thaùp giaûng maáy laàn, ñeán nay ba möôi saùu naêm, toâi môùi trôû laïi thaêm Taêng Ni vaø quyù Phaät töû. Cho neân gaëp laïi ngöôøi cuõ thì ít maø ngöôøi môùi thì nhieàu. Vaäy toâi xin coù lôøi thaêm taát caû quyù vò. </w:t>
      </w:r>
    </w:p>
    <w:p>
      <w:pPr>
        <w:pStyle w:val="Normal"/>
        <w:spacing w:before="280" w:after="280"/>
        <w:ind w:firstLine="720"/>
        <w:jc w:val="both"/>
        <w:rPr/>
      </w:pPr>
      <w:r>
        <w:rPr>
          <w:rFonts w:cs="VNI-Times" w:ascii="VNI-Times" w:hAnsi="VNI-Times"/>
          <w:lang w:val="en-US" w:eastAsia="zh-CN"/>
        </w:rPr>
        <w:t xml:space="preserve">Ñeà taøi chuùng toâi giaûng hoâm nay: </w:t>
      </w:r>
      <w:r>
        <w:rPr>
          <w:rFonts w:cs="VNI-Times" w:ascii="VNI-Times" w:hAnsi="VNI-Times"/>
          <w:b/>
          <w:bCs/>
          <w:lang w:val="en-US" w:eastAsia="zh-CN"/>
        </w:rPr>
        <w:t>Ñöùc Phaät laø baäc Voâ Thöôïng Y Vöông</w:t>
      </w:r>
      <w:r>
        <w:rPr>
          <w:rFonts w:cs="VNI-Times" w:ascii="VNI-Times" w:hAnsi="VNI-Times"/>
          <w:lang w:val="en-US" w:eastAsia="zh-CN"/>
        </w:rPr>
        <w:t xml:space="preserve">. Voâ Thöôïng Y Vöông laø sao? Nghóa laø Phaät laø vua thaày thuoác, khoâng ai hôn. </w:t>
      </w:r>
    </w:p>
    <w:p>
      <w:pPr>
        <w:pStyle w:val="NormalWeb"/>
        <w:ind w:firstLine="720"/>
        <w:jc w:val="both"/>
        <w:rPr>
          <w:rFonts w:ascii="VNI-Times" w:hAnsi="VNI-Times" w:cs="VNI-Times"/>
          <w:sz w:val="26"/>
          <w:szCs w:val="26"/>
        </w:rPr>
      </w:pPr>
      <w:r>
        <w:rPr>
          <w:rFonts w:cs="VNI-Times" w:ascii="VNI-Times" w:hAnsi="VNI-Times"/>
          <w:sz w:val="26"/>
          <w:szCs w:val="26"/>
        </w:rPr>
        <w:t xml:space="preserve">Hoài xöa luùc laøm taêng ôû Phaät hoïc ñöôøng AÁn Quang, nghe töø naøy toâi hôi ngaïi, khoâng bieát ngöôøi sau coù quaù toân troïng chaêng? Voâ Thöôïng Y Vöông laø vua thaày thuoác khoâng ai hôn, nhöng Phaät coù hoát thuoác laàn naøo ñaâu maø goïi laø vua thaày thuoác. Sau naøy khi ñöôïc hoïc vaø tu roài, toâi môùi thaáy lôøi taùn thaùn ñoù chaân thaät, chôù khoâng phaûi lôøi taùn thaùn suoâng. Taïi sao?  Bôûi thaày thuoác cöùu chöõa cho ngöôøi, neáu laø beänh thaäp töû nhaát sanh maø chöõa ñöôïc laønh, thì goïi laø thaày thuoác gioûi. Nhö vaäy thaày thuoác gioûi coù theå cöùu ñöôïc beänh nhaân saép cheát soáng trôû laïi. Nhöng soáng theâm daøi laém chöøng möôøi naêm, hai möôi naêm thoâi. Nhö vaäy maø ngöôøi ta ñaõ taùn thaùn vò ñoù roài. Coøn ñöùc Phaät cöùu soáng chuùng sanh ñöôïc bao nhie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Phaät, ai cuõng bieát mình ñang mang chieác thaân voâ thöôøng, taïm bôï. Nhöng neáu bieát nöông noù, kheùo tu thì chuùng ta seõ ñi ñeán choã giaûi thoaùt sanh töû. Maø giaûi thoaùt sanh töû thì soáng chöøng bao laâu? Soáng maõi khoâng coù ngaøy cuøng, soáng hoaøi khoâng cheát. Nhö vaäy Phaät phaùp laø nhöõng phöông thuoác trò taâm beänh. Khi laønh roài, chuùng ta khoâng coøn bò voâ thöôøng chi phoái, vì vaäy soáng maõi khoâng cuøng taän. </w:t>
      </w:r>
    </w:p>
    <w:p>
      <w:pPr>
        <w:pStyle w:val="NormalWeb"/>
        <w:ind w:firstLine="720"/>
        <w:jc w:val="both"/>
        <w:rPr>
          <w:rFonts w:ascii="VNI-Times" w:hAnsi="VNI-Times" w:cs="VNI-Times"/>
          <w:sz w:val="26"/>
          <w:szCs w:val="26"/>
        </w:rPr>
      </w:pPr>
      <w:r>
        <w:rPr>
          <w:rFonts w:cs="VNI-Times" w:ascii="VNI-Times" w:hAnsi="VNI-Times"/>
          <w:sz w:val="26"/>
          <w:szCs w:val="26"/>
        </w:rPr>
        <w:t xml:space="preserve">Baäc ñem phöông thuoác ñoù chæ daïy cho ngöôøi, khoâng phaûi vua thaày thuoác thì laø gì? Goïi vua thaày thuoác ñöôïc roài, taïi sao noùi khoâng ai hôn? Khoâng ai hôn nghóa laø coù ngöôøi baèng. Taïi sao coù ngöôøi baèng? Vì neáu chuùng sanh chòu khoù tu haønh ñeán khi coâng ñöùc vieân maõn thì seõ thaønh Phaät. Nhö vaäy Phaät laø Phaät ñaõ thaønh, chuùng ta laø Phaät seõ thaønh. Khi thaønh Phaät roài thì coù thua Phaät baäc naøo ñaâu. Neáu thaønh Phaät thì Phaät hoài xöa ñeán ñaâu chuùng ta ñeán ñoù, ngang baèng Phaät môùi goïi laø Phaät, neáu thaáp hôn Phaät thì khoâng goïi laø Phaät ñöôïc. Nhö vaäy ñeå hieåu raèng chuùng ta tu theo Phaät laø coát thaønh Phaät, maø coát thaønh Phaät thì sau naøy seõ baèng Phaät. Ñoù laø yù nghóa cuûa Voâ Thöôïng Y Vöô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roõ ñöôïc yù nghóa ñoù, chuùng ta bieát coù quaû vò ngang baèng Phaät, chôù khoâng coù ngöôøi hôn Phaät neân goïi Voâ thöôïng. Vì ñeán ñoù laø giaùc ngoä vieân maõn roài. Ñöùc Phaät laø baäc Voâ Thöôïng Y Vöông neân Ngaøi daïy chuùng ta trò beänh ñeå heát sinh töû khoå ñau. Vaäy beänh ñoù laø beänh gì? ÔÛ ñaây, toâi seõ laàn löôït neâu r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trong kinh thöôøng noùi, chuùng sanh coù beänh gì thì Phaät coù phaùp aáy ñeå ñoái trò. Neân töø chöõ Haùn goïi "Tuøy beänh döõ döôïc", nghóa laø theo beänh cho thuoác. Ngöôøi ta bò beänh gì thì mình cho thuoác aáy ñeå trò laønh beänh. Thaày thuoác ôû theá gian khi chaån maïch bieát beänh roài thì phaûi tìm, phaûi choïn thuoác ñuùng vôùi beänh ñoù. Trò ñuùng thì beänh môùi laønh. </w:t>
      </w:r>
    </w:p>
    <w:p>
      <w:pPr>
        <w:pStyle w:val="Normal"/>
        <w:ind w:firstLine="720"/>
        <w:jc w:val="both"/>
        <w:rPr>
          <w:rFonts w:ascii="VNI-Times" w:hAnsi="VNI-Times" w:cs="VNI-Times"/>
          <w:lang w:val="en-US" w:eastAsia="zh-CN"/>
        </w:rPr>
      </w:pPr>
      <w:r>
        <w:rPr>
          <w:rFonts w:cs="VNI-Times" w:ascii="VNI-Times" w:hAnsi="VNI-Times"/>
          <w:lang w:val="en-US" w:eastAsia="zh-CN"/>
        </w:rPr>
        <w:t xml:space="preserve">ÔÛ ñaây Phaät cuõng xeùt kyõ chuùng sanh coù beänh gì, Phaät cho thuoác aáy. Nhöng beänh cuûa chuùng sanh laø taâm beänh. Thaày thuoác theá gian thì trò thaân beänh, coøn Phaät thì trò taâm beänh. Trong kinh Phaät thöôøng noùi chuùng sanh coù taùm muoân boán ngaøn phieàn naõo thì Phaät coù taùm möôi boán ngaøn phaùp m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än giôø trong chuùng ta coù ai khoâng beänh khoâng? Taâm chuùng ta hoaøn toaøn toát, hoaøn toaøn tænh giaùc hay vaãn ñaày ñuû tham, saân, si. Nhö vaäy moãi khi chuùng ta sanh moät nieäm xaáu, moät nieäm aùc, laø ñaõ coù moät beänh. Coù beänh thì phaûi laáy thuoác Phaät uoáng voâ cho laønh beä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Phaät töû tu theo Phaät phaûi bieát thuoác gì ñeå trò beänh mình? Coù nhieàu vò tu cuõng ñaõ laâu maø hoûi duøng thuoác gì trò beänh thì laéc ñaàu khoâng bieát. Chæ tuïng kinh nieäm Phaät vaäy thoâi. Ñoù laø vì chöa hieåu chính xaùc ñöôøng loái tu cuûa Phaät daïy. Tu theo Phaät naêm möôøi naêm maø phieàn naõo vaãn coøn nguyeân, beänh naøo taät naáy khoâng thay ñoåi. Roài noùi thuoác cuûa Phaät khoâng coù giaù trò, khoâng heát beänh. Theá laø boû thuoác lu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ät töû môùi thaáy raèng, chuùng ta tu maø chöa naém vöõng ñöôïc ñöôøng loái, thì khoâng bieát mình tu caùi gì, khoâng bieát mình bò beänh gì, khoâng bieát duøng thuoác gì ñeå trò… loãi taïi khoâng raønh, khoâng hieåu. Ñoù laø moät yeáu ñieåm maø chuùng ta caàn phaûi bieát. Noùi phaùp Phaät laø thuoác trò beänh maø ngöôøi ta hoûi trò beänh gì vaø duøng phaùp gì ñeå trò thì khoâng bieát, nhö vaäy laøm sao heát beänh ñöôïc. </w:t>
      </w:r>
    </w:p>
    <w:p>
      <w:pPr>
        <w:pStyle w:val="NormalWeb"/>
        <w:ind w:firstLine="720"/>
        <w:jc w:val="both"/>
        <w:rPr>
          <w:rFonts w:ascii="VNI-Times" w:hAnsi="VNI-Times" w:cs="VNI-Times"/>
          <w:sz w:val="26"/>
          <w:szCs w:val="26"/>
        </w:rPr>
      </w:pPr>
      <w:r>
        <w:rPr>
          <w:rFonts w:cs="VNI-Times" w:ascii="VNI-Times" w:hAnsi="VNI-Times"/>
          <w:sz w:val="26"/>
          <w:szCs w:val="26"/>
        </w:rPr>
        <w:t xml:space="preserve">Thöôøng thöôøng chuùng ta coù beänh veà thaân, thì baùc só chaån maïch xong cho thuoác trò. Neáu cho thuoác maø chuùng ta khoâng uoáng thì coù laønh khoâng? Chaéc chaén laø khoâng roài. Vaäy maø vaãn coù ngöôøi ñeán xin baùc só cho toâi khoûi beänh, chôù khoâng caàn chaån maïch. Quyù vò nghó ngöôøi ñoù coù theå trò laønh beänh khoâng? Bôûi vì baùc só chaån beänh cho thuoác ñeå trò beänh maø beänh nhaân chæ caàu xin baùc só cho heát beänh, chôù khoâng caàn cho thuoác, khoâng chòu uoáng thuoác thì beänh laøm sao laønh ñöôïc.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chuùng ta cuõng gioáng nhö nhöõng beänh nhaân ñoù vaäy. Phaät daïy tu, nghóa laø mình coù beänh gì thì duøng phaùp ñoù ñeå trò. Theá nhöng Phaät töû chæ chaáp tay caàu Phaät gia hoä cho con ñöôïc bình yeân, Phaät gia hoä cho con maïnh khoûe, chôù khoâng chòu tu. Nghóa laø khoâng chòu uoáng thuoác, khoâng chòu trò beänh maø xin Phaät cho maïnh khoûe, bình yeân thoâi. Phaät ñaõ töøng tuyeân boá raèng: "Ta khoâng coù quyeàn ban phöôùc giaùng hoïa cho ai". Neáu Phaät ban phöôùc giaùng hoïa ñöôïc thì Phaät khoâng daïy chuùng ta tu nhaân quaû. Taïo nhaân laønh thì höôûng quaû laønh, taïo nhaân aùc thì höôûng quaû aùc. Chuùng ta taïo chuùng ta höôûng, Phaät khoâng coù can thieäp chuùt naøo heát. Phaät chæ daïy chuùng ta bieát ñöôøng loái tu ñeå deïp phieàn naõo, heát khoå ñau. Nhöng chuùng ta khoâng chòu tu, cöù xin Phaät cho heát phieàn naõo, heát khoå ñau thì xin chöøng naøo môùi ñöôïc? Theâm moät haïng ngöôøi nöõa, nhö baùc só chaån maïch cho toa xong, baûo mua thuoác ñoù uoáng seõ laønh beänh. Nhöng ngöôøi aáy ñem toa veà nhaø ñoïc hoaøi, ñoïc thuoäc loøng maø khoâng chòu mua thuoác uoáng. Ngöôøi naøy coù heát beänh khoâng? Phaät töû coù gioáng nhö vaäy khoâng? Chaéc cuõng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nhöõng baøi phaùp cho mình tu, nhöng chuùng ta cöù laáy kinh ra ñoïc tôùi, ñoïc lui cho Phaät nghe, nhö vaäy laø tu roài ñoù. Ñeâm naøo cuõng ñem ñoïc cho Phaät nghe, maø beänh vaãn coøn nguyeân. Môùi thaáy chuùng ta töø laàm laãn naøy sang laàm laãn khaùc, neân tu khoâng coù keát quaû. Chuùng ta phaûi tu caùch naøo cho ñuùng lôøi Phaät daïy? Ñoù laø ñieàu maø toâi noùi ôû ñaâ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laø vua thaày thuoác, coù nhöõng toa thuoác hay trò taát caû beänh cuûa chuùng sanh. Chuùng ta beänh phaûi duøng nhöõng toa thuoác ñoù thì beänh môùi laønh. Muoán laønh beänh chuùng ta phaûi chòu uoáng thuoác, chôù khoâng theå ñoïc toa thuoác, hoaëc chaáp tay xin thaày thuoác cho laønh beänh. Ñoù laø hai ñieåm toâi nhaéc cho quyù vò nhôù roõ. </w:t>
      </w:r>
    </w:p>
    <w:p>
      <w:pPr>
        <w:pStyle w:val="NormalWeb"/>
        <w:ind w:firstLine="720"/>
        <w:jc w:val="both"/>
        <w:rPr>
          <w:rFonts w:ascii="VNI-Times" w:hAnsi="VNI-Times" w:cs="VNI-Times"/>
          <w:sz w:val="26"/>
          <w:szCs w:val="26"/>
        </w:rPr>
      </w:pPr>
      <w:r>
        <w:rPr>
          <w:rFonts w:cs="VNI-Times" w:ascii="VNI-Times" w:hAnsi="VNI-Times"/>
          <w:sz w:val="26"/>
          <w:szCs w:val="26"/>
        </w:rPr>
        <w:t xml:space="preserve">Quyù vò coù bieát mình bao nhieâu beänh, ñaõ laønh heát chöa? Veà thaân thì nay yeáu mai ñau, veà taâm thì sao vaãn cöù phieàn naõo hoaøi. Chöøng naøo ôû trong chuùng, trong gia ñình maø caû thaùng chuùng ta cöù cöôøi vui, khoâng buoàn khoâng giaän ai heát, khoâng moät chuùt than thôû gì, ñoù môùi laø ít beänh. Neáu laïi coù ngöôøi chæ mang moät ít beänh, nhöng nhöõng beänh ñoù laø beänh quan troïng thì theá naøo? Trong kinh Phaät coù keå laïi: Moät hoâm Phaät hoûi caùc vò Tyø-khe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caùc oâng nhoát ba con raén ñoäc chung moät nhaø thì theá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Tyø-kheo baïch raè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huùng con nguû khoâng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Laøm theá naøo caùc oâng nguû môùi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aùc thaày Tyø-kheo baïch raè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huùng con phaûi ñuoåi maáy con raén ñoäc ra khoûi nhaø thì nguû môùi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neáu caùc oâng coøn tham saân si trong taâm thì caùc oâng nguû khoâng yeân. Vì tham saân si coøn haïi hôn raén ñoäc nöõa. Raén ñoäc caén chæ cheát moät thaân naøy, tham saân si taïo nghieäp chòu khoå khoâng bieát khi naøo môùi heát. </w:t>
      </w:r>
    </w:p>
    <w:p>
      <w:pPr>
        <w:pStyle w:val="NormalWeb"/>
        <w:ind w:firstLine="720"/>
        <w:jc w:val="both"/>
        <w:rPr>
          <w:rFonts w:ascii="VNI-Times" w:hAnsi="VNI-Times" w:cs="VNI-Times"/>
          <w:sz w:val="26"/>
          <w:szCs w:val="26"/>
        </w:rPr>
      </w:pPr>
      <w:r>
        <w:rPr>
          <w:rFonts w:cs="VNI-Times" w:ascii="VNI-Times" w:hAnsi="VNI-Times"/>
          <w:sz w:val="26"/>
          <w:szCs w:val="26"/>
        </w:rPr>
        <w:t xml:space="preserve">Nhö vaäy hieän giôø noäi taâm cuûa chuùng ta ñaõ heát tham saân si chöa hay coøn ñuû? Neáu coøn ñuû chuùng ta coù yeân loøng nguû khoâng? Noù ñoäc hôn raén ñoäc maø chöùa noù, thì laøm sao chuùng ta yeân ñöôïc? Vaäy maø Phaät töû khoâng bieát ñuoåi raén ñoäc ra, laïi ñi xin Phaät cho con bình yeân. Thöû hoûi laøm sao bình yeâ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laø mong heát khoå, ñeå ñi tôùi an laïc giaûi thoaùt. Neáu coøn tham saân si laø coøn ñau khoå. Cho neân duø tu naêm möôøi naêm, maø tham saân si khoâng heát thì vieäc tu ñoù voâ hieäu roài. Hieän nay, chaúng nhöõng ngöôøi taïi gia cö só maø caû haøng xuaát gia, coù ai heát tham saân si chöa? Chöa ai heát. Nhö vaäy thì chuùng ta chöa coù bình an, phaûi khoâng? Bôûi vì trong nhaø coøn raén ñoäc thì laøm sao bình an ñöôïc. Ñoù laø moät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á neân, muoán ñöôïc bình an phaûi ñuoåi ba con raén ñoäc aáy ñi. Phaät daïy phöông phaùp ñuoåi noù, chuùng ta phaûi kheùo nghe vaø kheùo tu thì seõ ñuoåi ñöôïc boïn chuùng ra khoûi nhaø.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öôùc tieân, toâi noùi veà con raén tham. Muoán ñuoåi raén tham ra khoûi nhaø thì phaûi duøng thuoác gì? Tröôùc khi noùi caùch ñuoåi, toâi giaûi thích roõ tham coù nhieàu loaïi. Thoâng thöôøng coù naêm thöù: tham taøi, tham saéc, tham danh, tham thöïc, tham thuøy. Ñoù laø naêm thöù tham. Naêm thöù tham naøy phaûi trò baèng thuoác gì? </w:t>
      </w:r>
    </w:p>
    <w:p>
      <w:pPr>
        <w:pStyle w:val="NormalWeb"/>
        <w:ind w:firstLine="720"/>
        <w:jc w:val="both"/>
        <w:rPr>
          <w:rFonts w:ascii="VNI-Times" w:hAnsi="VNI-Times" w:cs="VNI-Times"/>
          <w:sz w:val="26"/>
          <w:szCs w:val="26"/>
        </w:rPr>
      </w:pPr>
      <w:r>
        <w:rPr>
          <w:rFonts w:cs="VNI-Times" w:ascii="VNI-Times" w:hAnsi="VNI-Times"/>
          <w:sz w:val="26"/>
          <w:szCs w:val="26"/>
        </w:rPr>
        <w:t xml:space="preserve">1- Ngöôøi tham tieàn cuûa nhieàu thì duøng thuoác boá thí ñeå trò. Taïi sao boá thí laïi trò ñöôïc beänh tham tieàn cuûa? Bôûi vì tham neân ñöôïc ít muoán nhieàu, ñöôïc nhieàu muoán nhieàu hôn nöõa. Nhö gia ñình mình moãi thaùng coù moät trieäu baïc thì soáng thoaûi maùi, neáu thaùng ñoù coù ñöôïc trieäu röôõi thì sao? Dö naêm traêm phaûi khoâng? Ngöôøi tham khi dö naêm traêm, lieàn muoán kieám theâm naêm traêm nöõa cho ñöôïc hai trieä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ñoù ñeå trò beänh tham, Phaät daïy phaûi boá thí. Khi dö naêm traêm, chuùng ta xem ai ngheøo thieáu, ai khoå hôn mình thì giuùp cho hoï. Boá thí nhö vaäy vöøa ñöôïc vieäc lôïi ích cho ngöôøi, vöøa heát loøng tham cho mình. Coù dö lieàn cho thì ñaâu coøn tham, dö maø tích luõy hoaøi thì ñoù laø tham. Neân trong kinh Phaät thöôøng daïy, loøng tham nhö tuùi khoâng ñaùy, boû bao nhieâu noù cuõng tuoät heát, khoâng bieát tôùi ñaâu laø ñaày, tôùi ñaâu laø ñuû. Vì vaäy chuùng ta coù dö neân giuùp ngöôøi ngheøo thieáu, ñoù laø bieát trò beänh tham t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 Tham saéc duøng thuoác gì ñeå trò? Neáu ngöôøi tham saéc phaûi duøng thuoác quaùn baát tònh ñeå trò. Quaùn baát tònh coù hai caùch: Moät laø quaùn nôi thaân mình coù ba möôi saùu vaät nhô nhôùp. Hai laø quaùn thaân ngöôøi cheát, töø khi môùi taét thôû laàn laàn tôùi sình thoái v.v... quaùn nhö vaäy seõ heát tham saéc. Taïi sao? </w:t>
      </w:r>
    </w:p>
    <w:p>
      <w:pPr>
        <w:pStyle w:val="NormalWeb"/>
        <w:ind w:firstLine="720"/>
        <w:jc w:val="both"/>
        <w:rPr>
          <w:rFonts w:ascii="VNI-Times" w:hAnsi="VNI-Times" w:cs="VNI-Times"/>
          <w:sz w:val="26"/>
          <w:szCs w:val="26"/>
        </w:rPr>
      </w:pPr>
      <w:r>
        <w:rPr>
          <w:rFonts w:cs="VNI-Times" w:ascii="VNI-Times" w:hAnsi="VNI-Times"/>
          <w:sz w:val="26"/>
          <w:szCs w:val="26"/>
        </w:rPr>
        <w:t xml:space="preserve">Vì thaáy thaân naøy nhô nhôùp, baån thæu ñaùng gôùm thì thaân ngöôøi khaùc cuõng nhô nhôùp, baån thæu nhö theá, coù gì ñeå yeâu thích. Noùi toùm laïi thaân mình, thaân ngöôøi chæ laø moät caùi boâ ñaäy kyõ vaäy thoâi. Quyù vò nghó trong nhaø coù moät caùi boâ ñaõ khoù chòu roài, huoáng laø theâm hai, ba caùi nöõa thì ñaùng gôùm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öùc Phaät gaàn thaønh ñaïo döôùi coäi Boà-ñeà, Ma vöông ñeán phaù Ngaøi baèng caùch hieän hình nhöõng thieáu nöõ kieàu dieãm ca muùa, ñeå Ngaøi nhôù trôû veà hoaøng cung. Ngaøi lieàn quôû: "Ñi, caùc ngöôi laø ñaõy da hoâi thuùi. Ta khoâng coù duøng". Chuùng hoå theïn ruùt lui heát. Sau ñoù, chuùng hieän ra moät ñaùm ñaàu traâu maët ngöïa hung döõ, caàm göôm giaùo bao vaây muoán khieán cho Ngaøi run sôï. Nhöng ñöùc Phaät chæ an ôû trong chaùnh ñònh, khoâng theøm nghó, khoâng theøm thaáy noù. Laùt sau, boïn chuùng cuõng boû ñi. Neân trong kinh noùi raèng, ñöùc Phaät duøng cung Thieàn ñònh, kieám trí tueä maø deïp tan ma quaân.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tu laø duøng thieàn ñònh, trí tueä ñeå deïp saïch ma quaân. Nhöng baây giôø coù nhieàu ngöôøi ngoài Thieàn hoaëc nieäm Phaät baét aán, ñoïc chuù hoaëc veõ buøa ñeå traán ma. Ñoù laø ñaõ ñi leäch höôùng roài. Chuùng ta phaûi duøng Thieàn ñònh, duøng trí tueä ñeå deïp ma chôù khoâng phaûi duøng buøa, duøng chuù. Buøa chuù nhö vaäy laø laïc vaøo ngoaïi ñaïo roài. Quyù vò nhôù phaûi thaät ky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oùi thaân naøy nhô nhôùp, coù ngöôøi khoâng baèng loøng, vì hoï cho raèng mình veä sinh saïch seõ thì laøm sao nhô nhôùp ñöôïc? Toâi noùi moät thí duï raát ñôn giaûn ñeå minh chöùng ñieàu naøy. Neáu thaân naøy saïch thì noù luoân toaùt ra muøi thôm nhö hoa sen roài, chuùng ta ñaâu caàn phaûi duøng xaø boâng thôm. Nhöng vì noù hoâi quaù neân phaûi duøng xaø boâng thôm, duøng nöôùc hoa cho bôùt hoâi. Vì bieát mình nhô nhöng muoán giaáu, khoâng cho ngöôøi ta bieát neân duøng caùi naøy caùi kia ñeå khoûa laáp ñi. Ñoù laø chuùng ta chöa thaáy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eâm moät ñieàu nöõa, bieát roõ thaân mình nhôùp nhuùa, nhöng nghe ai noùi: "Chò naøy hoâi quaù" thì buoàn lieàn. Söï thaät mình nhôùp nhöng nghe ngöôøi ta cheâ laïi buoàn. Nhö vaäy roõ raøng chuùng ta khoâng daùm nhìn nhaän söï thaät. Chuùng ta chæ töôûng töôïng chöù khoâng thaáy ñuùng leõ thaät. </w:t>
      </w:r>
    </w:p>
    <w:p>
      <w:pPr>
        <w:pStyle w:val="NormalWeb"/>
        <w:ind w:firstLine="720"/>
        <w:jc w:val="both"/>
        <w:rPr>
          <w:rFonts w:ascii="VNI-Times" w:hAnsi="VNI-Times" w:cs="VNI-Times"/>
          <w:sz w:val="26"/>
          <w:szCs w:val="26"/>
        </w:rPr>
      </w:pPr>
      <w:r>
        <w:rPr>
          <w:rFonts w:cs="VNI-Times" w:ascii="VNI-Times" w:hAnsi="VNI-Times"/>
          <w:sz w:val="26"/>
          <w:szCs w:val="26"/>
        </w:rPr>
        <w:t xml:space="preserve">Ngöôøi bieát tu roài phaûi nhìn thaáu ñaùo söï thaät. Thaân naøy nhôùp nhuùa, chuùng ta nhaän laø nhôùp nhuùa neân nghe ai cheâ, mình chaáp nhaän ñuùng nhö vaäy. Chuùng ta kieåm laïi töø ñaàu ñeán chaân coù caùi gì khoâng nhôùp ñaâu. Nhö quyù nhaát laø con maét, nhöng khi gheøn chaùo ñoå ra coù gôùm khoâng? Roài ñeán loã muõi, nöôùc muõi chaûy ra coù gôùm khoâng? Keá laø mieäng, mieäng khi khaïc nhoå ra roài, coù can ñaûm lieám laïi khoâng? Nhö vaäy taát caû töø ñaàu ñeán chaân toaøn laø nhô nhôùp, maø chuùng ta cöù töôûng noù saïch. Töôûng töôïng thì khoâng phaûi leõ thaät. Ñoù laø caùi thaáy sai laàm, khoâng coù trí tueä. Chuùng ta bieát roõ thaân naøy nhôùp nhuùa, maø ñaõ nhôùp nhuùa thì taïi sao laïi meâ ñuoåi theo noù? Ñoù laø ñieåm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ù hai, neáu ngöôøi beänh tham aùi traàm troïng, thaáy ai cuõng deã thöông heát, thì Phaät daïy quaùn thaây cheát. Töø luùc môùi taét thôû cho ñeán moät giôø, hai giôø, tôùi baàm xanh roài sình leân v.v... Baây giôø noùi gaàn nhaát nhö ngöôøi thaân cuûa mình, hoaëc anh em cha meï, khi taét thôû chöøng vaøi chuïc tieáng ñoàng hoà, mình daùm laïi gaàn khoâng? Ñoù, luùc soáng laø cha, laø meï, laø anh, laø em maø cheát lieàn thaønh thaây ma, gôùm sôï ñuû thöù heát. Nhö vaäy môùi thaáy raèng thaân ñoù khoâng thaäät quyù. Neáu thaät quyù thì chuùng ta ñaâu coù sôï.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baûo ai beänh naëng veà saéc, thì phaûi luoân luoân quaùn thaân laø nhôùp nhuùa. Töø toùc, loâng, raêng, moùng, da, thòt, gaân, xöông, ba möôi saùu vaät xeùt cho thaät kyõ, vaät naøo cuõng nhôùp heát. Quaùn nhö vaäy maø khoâng heát beänh thì phaûi quaùn thaây cheát. Ñoù laø caùch trò beänh tham saéc. </w:t>
      </w:r>
    </w:p>
    <w:p>
      <w:pPr>
        <w:pStyle w:val="NormalWeb"/>
        <w:ind w:firstLine="720"/>
        <w:jc w:val="both"/>
        <w:rPr>
          <w:rFonts w:ascii="VNI-Times" w:hAnsi="VNI-Times" w:cs="VNI-Times"/>
          <w:sz w:val="26"/>
          <w:szCs w:val="26"/>
        </w:rPr>
      </w:pPr>
      <w:r>
        <w:rPr>
          <w:rFonts w:cs="VNI-Times" w:ascii="VNI-Times" w:hAnsi="VNI-Times"/>
          <w:sz w:val="26"/>
          <w:szCs w:val="26"/>
        </w:rPr>
        <w:t xml:space="preserve">Laâu nay quyù vò coù trò beänh ñoù chöa? Tu maø khoâng chòu trò beänh, neân beänh coøn hoaøi. Roài than sao toâi tu laâu quaù maø nhöõng thoùi xaáu khoâng chòu heát. Vì coù chòu quaùn ñaâu, khoâng chòu uoáng thuoác maø cöù ñoïc toa thuoác cuûa Phaät suoát ngaøy thì laøm sao heát beänh ñöôïc. Ñoù laø beänh thöù h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Beänh tham danh. Tham danh töùc laø muoán ñöôïc chöùc phaän cao, muoán ñöôïc ngöôøi ta khen ngôïi v.v... Phaät daïy beänh tham danh laáy thuoác voâ thöôøng ñeå trò. Giaû söû ngöôøi ra öùng cöû Toång thoáng ñöôïc ñaéc cöû, ngöôøi ñoù höôûng ñòa vò aáy bao laâu? Boán naêm, taùm naêm roài cuõng heát. Sau ñoù cuõng thaønh thöôøng daân trôû laïi, ñaâu coù beàn, ñaâu coù laâu daøi maø phaûi chòu bao nhieâu thöù khoå sôû. Ñoù laø duøng thuoác voâ thöôøng ñeå trò beänh tham danh. Song muoán uoáng cho heát goác thì phaûi theâm thang thuoác quaùn "khoå" nöõa. </w:t>
      </w:r>
    </w:p>
    <w:p>
      <w:pPr>
        <w:pStyle w:val="NormalWeb"/>
        <w:ind w:firstLine="720"/>
        <w:jc w:val="both"/>
        <w:rPr>
          <w:rFonts w:ascii="VNI-Times" w:hAnsi="VNI-Times" w:cs="VNI-Times"/>
          <w:sz w:val="26"/>
          <w:szCs w:val="26"/>
        </w:rPr>
      </w:pPr>
      <w:r>
        <w:rPr>
          <w:rFonts w:cs="VNI-Times" w:ascii="VNI-Times" w:hAnsi="VNI-Times"/>
          <w:sz w:val="26"/>
          <w:szCs w:val="26"/>
        </w:rPr>
        <w:t xml:space="preserve">Bôûi vì ngöôøi caàu danh tröôùc khi ñöôïc cuõng khoå, sau khi ñöôïc cuõng khoå. Nhö tröôùc khi ñöôïc laøm Toång thoáng phaûi vaän ñoäng, chaïy ngöôïc chaïy xuoâi caàu mong ngöôøi ta boû phieáu cho mình, vaän ñoäng laø khoå roài. Ñeán khi ñaéc cöû Toång thoáng coù vui khoâng? Phaûi lo ñuû thöù vieäc, roài laïi sôï ngöôøi ta ñoaït maát gheá nöõa. Ñoù, ñöôïc vaø gìn giöõ cho ñöøng maát cuõng khoå. Ñeán khi lôõ rôùt xuoáng coù khoå khoâng? Khoå. Nhö vaäy quaùn ba thôøi ñeàu laø khoå: tröôùc khoå, giöõa khoå, sau cuõng khoå. Moät caùi voâ thöôøng maø muoán ñöôïc, phaûi khoå nhö vaäy thì muoán laøm gì? Muoán ñöôïc khen ngôïi laøm gì, muoán chöùc töôùc cao laøm gì? Nhôø quaùn nhö theá, töï nhieân mình heát tham danh voïng chöùc töôùc cao. Ñoù laø phöông thuoác trò beänh tham da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Beänh tham aên. Beänh tham aên naøy ai cuõng coù heát. AÊn thì muoán aên thaät ngon, cho vöøa vôùi caùi löôõi tham vò ngon. Beänh tham aên naøy phaûi duøng thuoác gì ñeå trò? Phaûi duøng hai thöù thuoác trò môùi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uoác thöù nhaát laø quaùn thöùc aên nhô nhôùp, khoâng saïch. Khi coøn ôû treân maâm, noù thôm tho haáp daãn, nhöng nhai nuoát roài noù maát. Sau khi maát, tôùi hoài traû ra raát gheâ gôùm. Nhö vaäy noù coù thaäät ngon khoâng? Neáu thaät ngon thì tröôùc sau ñeàu ngon. Khi ñem voâ ngon, luùc traû ra cuõng phaûi ngon. Nhöng ñaèng naøy ñem voâ thì öa, maø ñem ra thì gôùm. Nhö vaäy ñaâu phaûi thaäät ngon. Ñoù laø noùi tieâu hoùa ñöôïc, coøn nhö khoâng tieâu hoùa, aên voâ khoûi coå maø bao töû khoâng chòu chöùa, baét uïa ra thì coù gôùm khoâng? Nhö vaäy ngon choã naøo? Chuùng ta xeùt thöùc aên nhô nhôùp khoâng coù gì quan troïng, aên ñeå soáng chôù khoâng phaûi aên ñeå tìm vò ngon. Maø khoâng tìm vò ngon thì bôùt tham aên. </w:t>
      </w:r>
    </w:p>
    <w:p>
      <w:pPr>
        <w:pStyle w:val="NormalWeb"/>
        <w:ind w:firstLine="720"/>
        <w:jc w:val="both"/>
        <w:rPr>
          <w:rFonts w:ascii="VNI-Times" w:hAnsi="VNI-Times" w:cs="VNI-Times"/>
          <w:sz w:val="26"/>
          <w:szCs w:val="26"/>
        </w:rPr>
      </w:pPr>
      <w:r>
        <w:rPr>
          <w:rFonts w:cs="VNI-Times" w:ascii="VNI-Times" w:hAnsi="VNI-Times"/>
          <w:sz w:val="26"/>
          <w:szCs w:val="26"/>
        </w:rPr>
        <w:t xml:space="preserve">Thuoác thöù hai, chuùng ta xeùt thöùc aên ngon chæ coù maáy phuùt ôû löôõi thoâi, khi nuoát voâ roài lieàn heát ngon. Caùi ngon ñoù laø caûm giaùc taïm bôï, voâ thöôøng, khoâng laâu beàn. Vì voâ thöôøng neân khoâng quan troïng. Laïi theâm nöõa, neáu ngöôøi coù tieàn cuûa dö daû, muoán aên gì ñeàu ñöôïc naáy. AÊn ñuû thöùc aên ngon seõ daãn ñeán keát quaû maäp phì, bò beänh cao huyeát aùp, beänh tieåu ñöôøng, beänh tim maïch, ñuû thöù beänh v. v… Nhö vaäy aên caøng ngon thì caøng khoå, caøng beänh chôù coù lôïi gì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caùi maø chuùng ta noùi ngon ñoù khoâng phaûi laø leõ thöïc, khoâng phaûi laø keá laâu daøi, chæ laø taïm bôï. Neáu chuùng ta leä thuoäc noù thì phaûi khoå thoâi. Quaùn caùi ngon laø voâ thöôøng, laø nhô nhôùp thì laàn laàn heát tham muoán aên ngon. Nhö vaäy duøng thuoác quaùn voâ thöôøng, quaùn baát tònh ñeå trò beänh tham aê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Beänh tham nguû. Beänh naøy trong chuøa deã maéc laém. Vì phaûi thöùc khuya daäy sôùm, neân ngöôøi naøo tham nguû nhieàu seõ khoù thöùc laém. Hoài toâi coøn ôû tröôøng, coù maáy huynh ñeä thöôøng daën: "Khuya nhôù keâu toâi daäy ñi coâng phu nghe". Tôùi khuya ñaùnh keûng toâi keâu, laéc qua laéc laïi moät hoài, huynh aáy noùi ñau ñaàu quaù, roài nguû oùt khoâng theøm daäy coâng phu luoân. Ñoù laø beänh tham nguû. Bôûi tham nguû neân maát heát thì giôø tu haønh cuûa mình. </w:t>
      </w:r>
    </w:p>
    <w:p>
      <w:pPr>
        <w:pStyle w:val="NormalWeb"/>
        <w:ind w:firstLine="720"/>
        <w:jc w:val="both"/>
        <w:rPr>
          <w:rFonts w:ascii="VNI-Times" w:hAnsi="VNI-Times" w:cs="VNI-Times"/>
          <w:sz w:val="26"/>
          <w:szCs w:val="26"/>
        </w:rPr>
      </w:pPr>
      <w:r>
        <w:rPr>
          <w:rFonts w:cs="VNI-Times" w:ascii="VNI-Times" w:hAnsi="VNI-Times"/>
          <w:sz w:val="26"/>
          <w:szCs w:val="26"/>
        </w:rPr>
        <w:t xml:space="preserve">Laøm sao ñeå trò beänh tham nguû? Muoán trò beänh naøy, cuõng coù hai thöù thuoác. Moät laø thuoác voâ thöôøng. Hoài xöa, moãi khi tuïng kinh thöôøng nghe caâu: "Thò nhöït dó quaù, maïng dieäc tuøy giaûm, nhö thieåu thuûy ngö... " nghóa laø ngaøy nay ñaõ qua, maïng cuõng theo ñoù maø giaûm, nhö caù caïn nöôùc… Nhö vaäy cuoäc soáng thaät ngaén nguûi, thaät taïm bôï maø mình cöù lo nguû, töùc laø gieát heát thì giôø quyù baùu roài. Cho neân phaûi sieâng naêng thöùc daäy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ai laø laáy roi tinh taán ñeå ñaùnh ma nguû. Nghe tieáng keûng, chöa chòu daäy thì phaûi raày cho noù troãi daäy lieàn. Tu haønh maø löôøi bieáng laø caùi nhaân ñoïa vaøo ñöôøng aùc. Neân phaûi maïnh meõ, phaûi tinh taán, nhaéc nhö vaäy cho mình coá gaéng leân. Ñoù laø duøng thuoác tinh taán vaø thuoác quaùn voâ thöôøng ñeå trò beänh löôøi bieáng. Nhôø theá ma nguû lui m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ùm laïi, ñeå trò naêm thöù beänh tham ñoù, chuùng ta phaûi bieát vaø duøng caùc toa thuoác nhö s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m taøi duøng thuoác boá thí.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m saéc duøng thuoác quaùn baát tò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m danh duøng thuoác quaùn voâ thöôøng vaø quaùn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ham aên duøng thuoác quaùn baát tònh vaø quaùn voâ thöôøng. </w:t>
      </w:r>
    </w:p>
    <w:p>
      <w:pPr>
        <w:pStyle w:val="Normal"/>
        <w:ind w:firstLine="720"/>
        <w:jc w:val="both"/>
        <w:rPr>
          <w:rFonts w:ascii="VNI-Times" w:hAnsi="VNI-Times" w:cs="VNI-Times"/>
          <w:lang w:val="en-US" w:eastAsia="zh-CN"/>
        </w:rPr>
      </w:pPr>
      <w:r>
        <w:rPr>
          <w:rFonts w:cs="VNI-Times" w:ascii="VNI-Times" w:hAnsi="VNI-Times"/>
          <w:lang w:val="en-US" w:eastAsia="zh-CN"/>
        </w:rPr>
        <w:t xml:space="preserve">- Tham nguû duøng thuoác quaùn voâ thöôøng vaø roi tinh taá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naêm thöù tham naøy khoâng ai gioáng ai, keû tham thöù naøy, ngöôøi tham thöù kia, khoâng gioáng nhau. Cho neân moãi thöù ñeàu coù thuoác ñeå trò. Nhö vaäy laø trò ñöôïc beänh tham. Trò ñöôïc beänh tham laø ñuoåi con raén tham ra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con raén saân. Ngöôøi bò beänh saân laáy thuoác gì ñeå trò? Phaät daïy duøng hai thöù thuoác ñeå trò. Moät laø nhaãn nhuïc, hai laø töø bi. Khi ngöôøi ta noùi traùi yù hoaëc laøm thöông toån ñeán danh döï cuûa mình, luùc côn giaän böøng böøng noåi leân. Chuùng ta lieàn duøng thuoác nhaãn nhuïc. Nhaãn laøm sao, uoáng baèng caùch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noùng giaän phöøng phöøng noåi leân thì noù seõ phaùt ra lôøi noùi, phaùt ra haønh ñoäng. Vì vaäy löûa saân vöøa daáy leân thì chuùng ta lieàn phaûi trò baèng thang thuoác nhaãn nhuïc. Song nhaãn baèng caùch naøo, laøm sao nhaãn? Noùi nhòn laø ñöôïc, nhöng söï thöïc noùi nhòn khoâng thì chöa ñuû söùc ñeå nhòn. Chuùng ta phaûi noùi roõ raèng: "Nhòn laø khoân, noùi laø daïi", nhaéc tôùi nhaéc lui caâu ñoù chöøng chuïc laàn thì heát giaän. </w:t>
      </w:r>
    </w:p>
    <w:p>
      <w:pPr>
        <w:pStyle w:val="NormalWeb"/>
        <w:ind w:firstLine="720"/>
        <w:jc w:val="both"/>
        <w:rPr>
          <w:rFonts w:ascii="VNI-Times" w:hAnsi="VNI-Times" w:cs="VNI-Times"/>
          <w:sz w:val="26"/>
          <w:szCs w:val="26"/>
        </w:rPr>
      </w:pPr>
      <w:r>
        <w:rPr>
          <w:rFonts w:cs="VNI-Times" w:ascii="VNI-Times" w:hAnsi="VNI-Times"/>
          <w:sz w:val="26"/>
          <w:szCs w:val="26"/>
        </w:rPr>
        <w:t xml:space="preserve">Bôûi khi giaän noùi ra lieàn noùi baäy. Coù khi naøo mình noåi noùng maø noùi ñaøng hoaøng ñaâu. Noåi noùng thì toaøn laø noùi baäy, noùi lôøi khoâng hay, noùi lôøi thoâ tuïc v.v... Vì vaäy maø phaûi töï nhaéc "nhòn laø khoân, noùi laø daïi". Chuùng ta muoán khoân, khoâng muoán daïi thì nhòn, laøm thinh boû qua. Nhöng boû qua moät laùt thì deã, ñeán chöøng nhôù laïi cuõng noåi noùng nöõa. Baây giôø phaûi laøm sao trò cho döùt taän goác môùi ñöôïc? Neân phaûi duøng thuoác quaùn töø bi ñeå tröø caê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aùn töø bi laø quaùn theá naøo? Nhö khi ta noåi giaän leân, luùc ñoù thaáy ngöôøi laøm cho mình giaän deã thöông hay deã gheùt? Raát deã gheùt, chaúng nhöõng gheùt maø coøn muoán chöûi, muoán ñaùnh hoï cho ñaõ giaän. Neân phaûi duøng thuoác quaùn töø bi. Nhöng quaùn töø bi baèng caùch naøo? Hoï chöûi mình laøm sao quaùn töø bi ñöôïc? Toâi seõ chæ cho quyù vò caùch quaùn töø bi khoâng kh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í duï chuùng ta vaøo beänh vieän taâm thaàn thaêm moät ngöôøi quen. Vöøa böôùc vaøo cöûa raøo, gaëp moät ngöôøi ñieân chæ voâ maët mình chöûi, luùc ñoù chuùng ta xöû trí ra sao? Hoï chöûi mình khoâng coù duyeân côù gì heát, khoâng ñoäng phaïm gì heát, nhö vaäy ñaùng giaän khoâng. Neáu giaän, mình chöûi mình ñaùnh laïi thì ngöôøi ngoaøi cuoäc seõ noùi mình theá naøo? Keû ñaùnh loän vôùi ngöôøi ñieân laø keû ñieân luoân roài, chöù coøn gì nöõa. </w:t>
      </w:r>
    </w:p>
    <w:p>
      <w:pPr>
        <w:pStyle w:val="NormalWeb"/>
        <w:ind w:firstLine="720"/>
        <w:jc w:val="both"/>
        <w:rPr>
          <w:rFonts w:ascii="VNI-Times" w:hAnsi="VNI-Times" w:cs="VNI-Times"/>
          <w:sz w:val="26"/>
          <w:szCs w:val="26"/>
        </w:rPr>
      </w:pPr>
      <w:r>
        <w:rPr>
          <w:rFonts w:cs="VNI-Times" w:ascii="VNI-Times" w:hAnsi="VNI-Times"/>
          <w:sz w:val="26"/>
          <w:szCs w:val="26"/>
        </w:rPr>
        <w:t xml:space="preserve">Nhö vaäy ñeå phaân bieät ai laø keû ñieân, ai laø ngöôøi tænh thì khi gaëp keû ñieân loaïn laøm baäy, noùi baäy, mình phaûi tænh khoâng cöï laïi hoï. Ngöôøi ta ñieân neân ngöôøi ta baäy, ngöôøi ta sai. Coøn mình bình tónh thì phaûi saùng suoát môùi ñuùng chöù. Neân khi ngöôøi voâ côù chöûi mình, laøm nhuïc mình, chuùng ta phaûi nghó ngöôøi ñoù khoâng ñöôïc minh maãn neân hoï môùi noùi baäy, laøm baäy. Ngöôøi ñoù ñaùng thöông chôù khoâng ñaùng giaän. Xeùt nhö vaäy chuùng ta thöông hoï, toäi nghieäp hoï neân khoâng giaän. Nhôø theá trò heát goác giaän luo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Phaät töû phaûi kheùo tu môùi heát noùng giaän. Nhieàu vò noùi taùnh toâi noùng quaù, neân moãi böõa ñoát höông nguyeän Phaät cho con heát noùng. Phaät cho ñöôïc khoâng? Phaät khoâng theå cho mình heát noùng maø Phaät chæ daïy phaùp tu, chuùng ta öùng duïng theo ñoù tu taäp thì seõ heát noùng giaän. Phöông phaùp trò noùng giaän laø haønh haïnh nhaãn nhuïc vaø quaùn töø b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ät coù keå laïi moät caâu chuyeän: Hoâm ñoù, Ngaøi khaát thöïc taïi moät khu laøng cuûa caùc vò Baø-la-moân. Boån ñaïo Baø-la-moân thaáy Phaät oai nghi nghieâm trang teà chænh, töôùng maïo raát ñeïp, neân hoï vaây quanh chieâm ngöôõng Phaät. Sau khi thoï trai xong, Phaät noùi phaùp cho hoï nghe. Nghe xong, hoï phaùt taâm quy y Phaät. Ñoâi ba laàn nhö vaäy neân xoùm Baø-la-moân ñoù theo Phaät heát. </w:t>
      </w:r>
    </w:p>
    <w:p>
      <w:pPr>
        <w:pStyle w:val="NormalWeb"/>
        <w:ind w:firstLine="720"/>
        <w:jc w:val="both"/>
        <w:rPr>
          <w:rFonts w:ascii="VNI-Times" w:hAnsi="VNI-Times" w:cs="VNI-Times"/>
          <w:sz w:val="26"/>
          <w:szCs w:val="26"/>
        </w:rPr>
      </w:pPr>
      <w:r>
        <w:rPr>
          <w:rFonts w:cs="VNI-Times" w:ascii="VNI-Times" w:hAnsi="VNI-Times"/>
          <w:sz w:val="26"/>
          <w:szCs w:val="26"/>
        </w:rPr>
        <w:t xml:space="preserve">Baáy giôø, vò thaày cuûa hoï töùc quaù, oâng ñôïi ñöùc Phaät ñeán, roài leõo ñeõo theo sau keâu teân cuûa Phaät chöûi. Chöûi moät hoài, oâng thaáy Phaät vaãn cöù ung dung ñi, khoâng ñeå yù gì caû, oâng beøn chaän ñöôøng Phaät,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ø Ñaøm, thua toâi c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raûi toïa cuï ngoài xuoáng, ñoïc baøi k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û hôn thì theâm oa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thua nguû chaúng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ôn thua hai ñeàu xaû </w:t>
      </w:r>
    </w:p>
    <w:p>
      <w:pPr>
        <w:pStyle w:val="Normal"/>
        <w:spacing w:before="280" w:after="280"/>
        <w:ind w:firstLine="720"/>
        <w:jc w:val="both"/>
        <w:rPr/>
      </w:pPr>
      <w:r>
        <w:rPr>
          <w:rFonts w:cs="VNI-Times" w:ascii="VNI-Times" w:hAnsi="VNI-Times"/>
          <w:iCs/>
          <w:lang w:val="en-US" w:eastAsia="zh-CN"/>
        </w:rPr>
        <w:t>AÁy ñöôïc an oån nguû.</w:t>
      </w:r>
      <w:r>
        <w:rPr>
          <w:rFonts w:cs="VNI-Times" w:ascii="VNI-Times" w:hAnsi="VNI-Times"/>
          <w:lang w:val="en-US" w:eastAsia="zh-CN"/>
        </w:rPr>
        <w:t xml:space="preserve">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im laëng, ngoaïi ñaïo töôûng Phaät thua. Nhöng söï thöïc ai coøn cheâ ngöôøi, coøn giaønh phaàn hôn thì keû ñoù laø ngöôøi baát an. Nhö vaäy môùi thaáy nhòn laø khoân, chöûi laø daï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ngay caû ñöùc Phaät ngaøy xöa, ñaâu phaûi ai cuõng cung kính heát, vaãn coù ngöôøi chöûi nhö thöôøng. Neáu gaëp ngöôøi chöûi, Ngaøi cuõng chöûi laïi thì baây giôø chuùng ta coù laïy Phaät khoâng? Cuõng vaäy, giôùi tu só chuùng ta neáu bò ngöôøi maéng chöûi, lieàn noåi töùc leân cöï loän vôùi ngöôøi ta, roát cuoäc loãi heát veà mình. Vì sao? Vì ñaõ laø tu só maø coøn noùng giaän saân si nhö vaäy, thì ñaâu theå goïi laø keû tu haønh ñöôïc. Laøm sao daïy doã haøng Phaät töû? Chöûi caøng hôn, caøng thaéng thì caøng bò ngöôøi ta coi thöôøng. </w:t>
      </w:r>
    </w:p>
    <w:p>
      <w:pPr>
        <w:pStyle w:val="NormalWeb"/>
        <w:ind w:firstLine="720"/>
        <w:jc w:val="both"/>
        <w:rPr>
          <w:rFonts w:ascii="VNI-Times" w:hAnsi="VNI-Times" w:cs="VNI-Times"/>
          <w:sz w:val="26"/>
          <w:szCs w:val="26"/>
        </w:rPr>
      </w:pPr>
      <w:r>
        <w:rPr>
          <w:rFonts w:cs="VNI-Times" w:ascii="VNI-Times" w:hAnsi="VNI-Times"/>
          <w:sz w:val="26"/>
          <w:szCs w:val="26"/>
        </w:rPr>
        <w:t xml:space="preserve">Neân ngöôøi tu haønh phaûi laáy haïnh nhaãn nhuïc laøm ñaàu. Luùc naøo, hoaøn caûnh naøo duø thuaän hay nghòch, mình cuõng phaûi hoan hyû, cuõng phaûi boû qua heát. Nhö vaäy môùi goïi laø tu, tu thì môùi trò heát caùc beänh. Neân nhôù chuùng ta muoán tu thì phaûi coá gaéng trò beänh cuûa mình cho laønh. Ñoù laø thuoác trò beänh sa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beänh si. Si meâ laø ñieàu raát nguy hieåm. Bôûi si meâ neân chuùng ta chaáp nhöõng caùi khoâng thaät cho laø thaät, töôûng töôïng nhöõng ñieàu khoâng ñuùng chaân lyù, khoâng ñuùng vôùi leõ thaät. Vì si meâ neân sanh ra tham, vì si meâ neân sanh ra noùng giaän. Neân noùi si meâ laø nguy hieåm nhaát. Vaäy duøng thuoác gì ñeå trò beänh si meâ?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duøng trí tueä ñeå trò beänh si meâ. Si meâ laø boùng toái maø trí tueä laø ngoïn ñeøn, laø aùnh saùng. Coù ñeøn thì khoâng toái, coøn toái laø khoâng coù ñeøn. Keû si meâ thì khoâng coù trí tueä, ngöôøi coù trí tueä thì heát si meâ. Do si meâ neân coù nhöõng beänh nhö ngaõ aùi, ngaõ maïn… Ngaõ aùi laø gì? Laø thöông laø quyù thaân naøy. Ngaõ maïn laø gì? Laø cho mình hôn thieân haï, mình treân heát. Bôûi thaáy hôn neân khinh ngöôøi naøy, cheâ ngöôøi kia. Nhö vaäy töø si meâ thaáy thaân naøy laø quyù, laø thieät neân thöông noù, ñoù laø ngaõ aùi. Thaáy thaân mình laø quan troïng, laø cao hôn ngöôøi neân sanh ngaõ maïn. </w:t>
      </w:r>
    </w:p>
    <w:p>
      <w:pPr>
        <w:pStyle w:val="NormalWeb"/>
        <w:ind w:firstLine="720"/>
        <w:jc w:val="both"/>
        <w:rPr>
          <w:rFonts w:ascii="VNI-Times" w:hAnsi="VNI-Times" w:cs="VNI-Times"/>
          <w:sz w:val="26"/>
          <w:szCs w:val="26"/>
        </w:rPr>
      </w:pPr>
      <w:r>
        <w:rPr>
          <w:rFonts w:cs="VNI-Times" w:ascii="VNI-Times" w:hAnsi="VNI-Times"/>
          <w:sz w:val="26"/>
          <w:szCs w:val="26"/>
        </w:rPr>
        <w:t xml:space="preserve">Ngöôøi si meâ sanh ngaõ aùi, ngaõ maïn phaûi duøng thuoác gì ñeå trò? Moãi toái, chuùng ta töø cö só cho ñeán xuaát gia ñeàu tuïng Baùt-nhaõ heát phaûi khoâng? Baây giôø toâi chæ nhaéc laïi moät caâu thoâi: "Quaùn Töï Taïi Boà-taùt haønh thaâm Baùt-nhaõ ba-la-maät-ña thôøi, chieáu kieán nguõ uaån giai khoâng, ñoä nhaát thieát khoå aùch". Chieáu kieán nguõ uaån giai khoâng laø sao? Laø soi thaáy thaân naêm uaån naøy khoâng thieät, nhôø soi thaáy thaân naêm uaån khoâng thieät neân qua heát khoå naï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ïng kinh Baùt-nhaõ bao nhieâu naêm roài, coù chieáu kieán nguõ uaån hay laø ñoïc traû baøi cho Phaät? Phaät daïy phaûi soi thaáy naêm uaån naøy khoâng thieät. Ñaõ khoâng thieät thì coøn gì yeâu meán noù, coøn gì quyù troïng noù. Nhöng vì chuùng ta tuïng maø khoâng chòu chieáu, khoâng chòu soi neân tuïng hoaøi maø caùi ngaõ vaãn y nguyeân, khoâng maát chuùt naøo heát. Naêm uaån coù chia ra laøm hai: moät laø vaät chaát, hai laø tinh thaà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Vaät chaát: Saéc uaån do ñaát, nöôùc, gioù, löûa, boán chaát hôïp thaønh neân khoâng thieät, noù laø giaû doái. </w:t>
      </w:r>
    </w:p>
    <w:p>
      <w:pPr>
        <w:pStyle w:val="NormalWeb"/>
        <w:ind w:firstLine="720"/>
        <w:jc w:val="both"/>
        <w:rPr>
          <w:rFonts w:ascii="VNI-Times" w:hAnsi="VNI-Times" w:cs="VNI-Times"/>
          <w:sz w:val="26"/>
          <w:szCs w:val="26"/>
        </w:rPr>
      </w:pPr>
      <w:r>
        <w:rPr>
          <w:rFonts w:cs="VNI-Times" w:ascii="VNI-Times" w:hAnsi="VNI-Times"/>
          <w:sz w:val="26"/>
          <w:szCs w:val="26"/>
        </w:rPr>
        <w:t xml:space="preserve">- Tinh thaàn: Thoï uaån laø nhöõng caûm giaùc, khoå, vui hoaëc khoâng khoå khoâng vui… Nhöõng caûm giaùc aáy coù moät chuùt roài qua, ñaâu coøn hoaøi neân noùi khoâng thieät. Töôûng uaån, laø nhöõng boùng daùng töôûng töôïng, khoâng coù thieät. Haønh uaån laø nhöõng suy tö, suy tö laø moät doøng sinh dieät. Thöùc uaån laø yù thöùc phaân bieät sanh dieät lieân tuïc, neân cuõng khoâng thieät. Xeùt kyõ nguõ uaån veà hai maët tinh thaàn vaø vaät chaát ñeàu laø duyeân hôïp, hö giaû khoâng thieät. Bieát roõ noù khoâng thieät, taùnh noù laø khoâng thì khoå naïn naøo cuõng qua. Phaät daïy kyõ quaù, baét ñoïc moãi ñeâm maø khoå naïn naøo chuùng ta cuõng cöù chòu chöù qua khoâng noåi. Neáu thaáy thaân naøy khoâng thieät, naêm uaån khoâng thieät thì giaû söû coù ai chöûi, mình coù quan troïng khoâng? Thaân ñaõ khoâng thieät thì lôøi chöûi coù thieät ñaâu, coù nghóa gì ñaâu maø buoàn. Thaáy roõ nhö vaäy thì ngaõ aùi, ngaõ maïn theo ñoù noù heát. Ñoù laø tu Baùt-nhaõ, laø trí tu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ùt-nhaõ coù chia ra ba phaàn: moät laø Vaên töï Baùt-nhaõ, hai laø Quaùn chieáu Baùt-nhaõ, ba laø Thaät töôùng Baùt-nhaõ. Ngaøi Thaùi Hö (Trung Quoác) duøng moät ví duï raát hay veà ba thöù Baùt-nhaõ naøy. Ngaøi noùi nhö coù ngöôøi caàn qua soâng, hoï böôùc xuoáng thuyeàn, ñöôïc ngoài treân thuyeàn, ñoù laø Vaên töï Baùt-nhaõ. Xuoáng thuyeàn roài thì quay cheøo, caàm daàm bôi, ñoù laø Quaùn chieáu Baùt-nhaõ. Bôi cho thuyeàn caäp beán sang soâng roài mình leân bôø, ñoù laø Thaät töôùng Baùt-nhaõ.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chuùng ta ñang tu laø tu Baùt-nhaõ naøo? Vaên töï Baùt-nhaõ. Nhöng xuoáng thuyeàn roài, cöù ngoài yeân ñoù khoâng chòu bôi cheøo gì heát, thì chöøng naøo môùi qua tôùi beân kia soâng? Neân bieát chuùng ta tu chöa ñuùng vôùi nhöõng gì Phaät daïy. Chieáu kieán laø quaùn, quaùn roài môùi ñi tôùi Thaät t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khoâng chòu quaùn, chaúng khaùc naøo xuoáng thuyeàn muoán qua soâng, maø khoâng chòu bôi cheøo, cöù ngoài ì ñoù hoaøi thì bao laâu môùi qua ñöôïc bôø beân kia? Chaéc tôùi thuyeàn muïc cuõng khoâng qua ñöôïc. Cöù duøng vaên töï cho ñoù laø ñuû, khoâng chòu quaùn chieáu. Bôûi khoâng quaùn chieáu neân khoâng theå tieán leân, khoâng deïp ñöôïc phieàn naõo. Vì vaäy tu möôøi naêm, hai möôi naêm maø phieàn naõo vaãn y nguyeân. Ñoù laø loãi laàm laâu nay chuùng ta maéc pha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o quaùn chieáu, soi roïi thaáy thaân naøy taïm bôï, hö giaû neân chuùng ta khoâng aùi noù. Khoâng aùi noù thì khoâng ngaõ maïn. Nhö vaäy tu laø ñeå dieät tröø beänh cho mình. Muoán tröø beänh thì phaûi duøng thuoác. Neáu ñöôïc toa thuoác maø mình khoâng mua thuoác uoáng thì caùi toa cuõng trôû thaønh voâ nghóa. Phaät daïy phaûi quaùn chieáu ñeå thaáy roõ naêm uaån khoâng thieät maø mình cöù ñoïc cho Phaät nghe hoaøi thì chöøng naøo môùi heát beänh? Tu nhö vaäy thì chöøng naøo môùi thaønh Phaät? </w:t>
      </w:r>
    </w:p>
    <w:p>
      <w:pPr>
        <w:pStyle w:val="Normal"/>
        <w:ind w:firstLine="720"/>
        <w:jc w:val="both"/>
        <w:rPr>
          <w:rFonts w:ascii="VNI-Times" w:hAnsi="VNI-Times" w:cs="VNI-Times"/>
          <w:lang w:val="en-US" w:eastAsia="zh-CN"/>
        </w:rPr>
      </w:pPr>
      <w:r>
        <w:rPr>
          <w:rFonts w:cs="VNI-Times" w:ascii="VNI-Times" w:hAnsi="VNI-Times"/>
          <w:lang w:val="en-US" w:eastAsia="zh-CN"/>
        </w:rPr>
        <w:t xml:space="preserve">ÔÛ ñaây, toâi chæ noùi nhöõng beänh caên baûn laø tham saân si, ñeå quyù vò bieát töøng thöù thuoác maø trò beänh. Baây giôø coù thöù thuoác naøo trò baù beänh khoâng? Cuõng coù thuoác trò baù beänh, nhöng trò baù beänh thì chaäm laønh hôn. Thuoác naøo beänh naáy thì mau laønh, coøn thuoác trò baù beänh chæ coù taùc duïng nheø nheï thoâi. Thuoác trò baù beänh laø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öôøi tu Tònh ñoä thì duøng "Luïc töï Di Ñaø" laøm thuoác trò baù beänh. Khi vöøa noåi saân, chuùng ta cöù nhôù nieäm "Nam Moâ A Di Ñaø Phaät", nieäm moät hoài queân saân phaûi khoâng? Vöøa coù vieäc gì buoàn, nieäm Phaät moät hoài queân buoàn, ñoù laø thuoác trò baù beänh. Thuoác baù beänh thì yeáu hôn moät chuùt, phaûi sieâng naêng caàn maãn trò môùi laønh, neáu khoâng thì khoâng laønh. Ñoù laø thuoác trò baù beänh cuûa ngöôøi tu Tònh ño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öôøi tu Thieàn thì thuoác trò baù beänh laø gì? Khi naøo vöøa daáy nieäm chaïy theo caûnh, chuùng ta lieàn buoâng, vì sao phaûi duøng thuoác ñoù? Vì taát caû buoàn, thöông, giaän, gheùt ñeàu töø yù nieäm daáy leân. Do khôûi nieäm neân môùi tôùi buoàn, thöông, giaän, gheùt. Neáu vöøa khôûi nieäm lieàn buoâng boû khoâng theo, nhö vaäy laø vöøa trò, vöøa ngöøa beänh. Khi noù môùi daáy chöa thaønh beänh thì khoâng goïi laø trò? Vöøa daáy leân mình lieàn buoâng töùc laø ngöøa beänh. Buoâng heát, ñeán moät luùc naøo ñoù taâm khoâng coøn buoàn giaän, töùc laø heát ñau khoå. Ñoù laø thuoác trò baù beänh trong nhaø Thieàn. </w:t>
      </w:r>
    </w:p>
    <w:p>
      <w:pPr>
        <w:pStyle w:val="Normal"/>
        <w:ind w:firstLine="720"/>
        <w:jc w:val="both"/>
        <w:rPr>
          <w:rFonts w:ascii="VNI-Times" w:hAnsi="VNI-Times" w:cs="VNI-Times"/>
          <w:lang w:val="en-US" w:eastAsia="zh-CN"/>
        </w:rPr>
      </w:pPr>
      <w:r>
        <w:rPr>
          <w:rFonts w:cs="VNI-Times" w:ascii="VNI-Times" w:hAnsi="VNI-Times"/>
          <w:lang w:val="en-US" w:eastAsia="zh-CN"/>
        </w:rPr>
        <w:t xml:space="preserve">Nhöng coù ngöôøi môùi taäp tu Thieàn moät naêm hai naêm, nieäm cöù khôûi hoaøi neân than sao tu maø nieäm khoâng laëng. Vaäy phaûi laøm sao cho coù keát quaû. Choã naøy, toâi daãn lôøi cuûa Luïc toå Hueä Naêng daïy trong kinh Phaùp Baûo Ñaøn: "Baát phaï nieäm khôûi, duy khuûng giaùc trì", nghóa laø khoâng sôï nieäm khôûi, chæ sôï giaùc chaä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aáy nieäm laø meâ, bieát noù hö doái khoâng theo, ñoù laø giaùc. Giaû söû moät ngaøy daáy leân moät traêm laàn nieäm, töùc moät traêm laàn meâ thì seõ coù moät traêm laàn giaùc. Nhö vaäy ñaâu coù thieät thoøi gì, chæ sôï meâ maø mình khoâng giaùc, ñoù môùi laø thieät tho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ngöôøi tu Tònh ñoä thì nieäm danh hieäu Phaät ñeå tieâu moøn caùc beänh. Coøn ngöôøi tu Thieàn thì nhìn laïi mình, töùc laø phaûn chieáu baèng trí tueä. Vöøa thaáy nieäm lieàn buoâng ñi, laàn laàn nieäm döùt saïch, beänh ñöôïc laønh. Ñoù laø duøng trí tueä phaù tan caùc maàm beänh. Nhö vaäy tu Tònh ñoä cuõng coù thuoác trò baù beänh, tu Thieàn cuõng coù thuoác trò baù beänh. Song phaùp naøo cuõng phaûi thöïc haønh ñeán nôi ñeán choán môùi coù keát quaû, chôù coøn thöïc haønh nöûa chöøng hay chuùt ít thì khoâng bao giôø coù keát qu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hoïc Phaät maø khoâng bieát phaùp, khoâng bieát beänh thì khoù trò laønh. Hoâm nay toâi höôùng daãn quyù vò ba caên beänh ngaët ngheøo laø tham saân si. Quyù vò coá gaéng duøng thuoác, chôù khoâng neân hoïc thuoäc loøng toa thuoác, cuõng khoâng neân chaép tay xin thaày thuoác cho con heát beänh. Ñöôïc vaäy, chuùng ta tu seõ coù keát quaû, khoâng nghi. </w:t>
      </w:r>
    </w:p>
    <w:p>
      <w:pPr>
        <w:pStyle w:val="Normal"/>
        <w:ind w:firstLine="720"/>
        <w:jc w:val="both"/>
        <w:rPr>
          <w:rFonts w:ascii="VNI-Times" w:hAnsi="VNI-Times" w:cs="VNI-Times"/>
          <w:lang w:val="en-US" w:eastAsia="zh-CN"/>
        </w:rPr>
      </w:pPr>
      <w:r>
        <w:rPr>
          <w:rFonts w:cs="VNI-Times" w:ascii="VNI-Times" w:hAnsi="VNI-Times"/>
          <w:lang w:val="en-US" w:eastAsia="zh-CN"/>
        </w:rPr>
        <w:t xml:space="preserve">Chuùc taát caû ñeàu trò laønh beänh cuûa mình.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VOÂ MINH</w:t>
      </w:r>
    </w:p>
    <w:p>
      <w:pPr>
        <w:pStyle w:val="Normal"/>
        <w:spacing w:before="280" w:after="280"/>
        <w:ind w:firstLine="720"/>
        <w:jc w:val="center"/>
        <w:rPr>
          <w:rFonts w:ascii="VNI-Times" w:hAnsi="VNI-Times" w:cs="VNI-Times"/>
          <w:iCs/>
          <w:lang w:val="en-US" w:eastAsia="zh-CN"/>
        </w:rPr>
      </w:pPr>
      <w:r>
        <w:rPr>
          <w:rFonts w:cs="VNI-Times" w:ascii="VNI-Times" w:hAnsi="VNI-Times"/>
          <w:b/>
          <w:bCs/>
          <w:iCs/>
          <w:lang w:val="en-US" w:eastAsia="zh-CN"/>
        </w:rPr>
        <w:t>Giaûng taïi tröôøng haï Phoå Ñaø TP. HCM</w:t>
      </w:r>
      <w:r>
        <w:rPr>
          <w:rFonts w:cs="VNI-Times" w:ascii="VNI-Times" w:hAnsi="VNI-Times"/>
          <w:lang w:val="en-US" w:eastAsia="zh-CN"/>
        </w:rPr>
        <w:br/>
      </w:r>
      <w:r>
        <w:rPr>
          <w:rFonts w:cs="VNI-Times" w:ascii="VNI-Times" w:hAnsi="VNI-Times"/>
          <w:iCs/>
          <w:lang w:val="en-US" w:eastAsia="zh-CN"/>
        </w:rPr>
        <w:t>ngaøy 25-6-2000 - Canh Thìn</w:t>
      </w:r>
    </w:p>
    <w:p>
      <w:pPr>
        <w:pStyle w:val="Normal"/>
        <w:spacing w:before="280" w:after="280"/>
        <w:ind w:firstLine="720"/>
        <w:jc w:val="center"/>
        <w:rPr>
          <w:rFonts w:ascii="VNI-Times" w:hAnsi="VNI-Times" w:cs="VNI-Times"/>
          <w:iCs/>
          <w:lang w:val="en-US" w:eastAsia="zh-CN"/>
        </w:rPr>
      </w:pPr>
      <w:r>
        <w:rPr>
          <w:rFonts w:cs="VNI-Times" w:ascii="VNI-Times" w:hAnsi="VNI-Times"/>
          <w:iCs/>
          <w:lang w:val="en-US" w:eastAsia="zh-CN"/>
        </w:rPr>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âm nay toâi ñöôïc môøi veà giaûng cho Ni chuùng cuõng nhö quyù Phaät töû moät thôøi phaùp. Toâi thöôøng noùi, laøm sao cho taát caû ngöôøi phaùt taâm tu ñeàu bieát ñöôïc chaùnh phaùp vaø thöïc haønh ñuùng chaùnh phaùp, ñoù laø nguyeän voïng cuûa toâi. </w:t>
      </w:r>
    </w:p>
    <w:p>
      <w:pPr>
        <w:pStyle w:val="Normal"/>
        <w:ind w:firstLine="720"/>
        <w:jc w:val="both"/>
        <w:rPr/>
      </w:pPr>
      <w:r>
        <w:rPr>
          <w:rFonts w:cs="VNI-Times" w:ascii="VNI-Times" w:hAnsi="VNI-Times"/>
          <w:lang w:val="en-US" w:eastAsia="zh-CN"/>
        </w:rPr>
        <w:t xml:space="preserve">Ñeà taøi cuûa thôøi phaùp naøy laø </w:t>
      </w:r>
      <w:r>
        <w:rPr>
          <w:rFonts w:cs="VNI-Times" w:ascii="VNI-Times" w:hAnsi="VNI-Times"/>
          <w:b/>
          <w:bCs/>
          <w:lang w:val="en-US" w:eastAsia="zh-CN"/>
        </w:rPr>
        <w:t>Voâ minh</w:t>
      </w:r>
      <w:r>
        <w:rPr>
          <w:rFonts w:cs="VNI-Times" w:ascii="VNI-Times" w:hAnsi="VNI-Times"/>
          <w:lang w:val="en-US" w:eastAsia="zh-CN"/>
        </w:rPr>
        <w:t xml:space="preserve">. Khi bieát roõ voâ minh roài, chuùng ta môùi coù theå tìm caùch tieâu dieät noù. Tieâu dieät ñöôïc voâ minh roài, chuùng ta seõ giaûi thoaùt sanh töû. Chuùng ta ai cuõng bieát trong möôøi hai nhaân duyeân, ñöùc Phaät noùi caùi ñaàu laø voâ minh. Töø voâ minh duyeân haønh, haønh duyeân thöùc, thöùc duyeân danh saéc, danh saéc duyeân luïc nhaäp, luïc nhaäp duyeân xuùc, xuùc duyeân thoï, thoï duyeân aùi, aùi duyeân thuû, thuû duyeân höõu, höõu duyeân sanh, sanh duyeân laõo töû öu bi khoå naõ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ñau khoå cuoái cuøng cuûa sanh giaø beänh cheát goác töø voâ minh maø ra. Vì vaäy chuùng ta muoán tu cho ñöôïc keát quaû, tu ñeán giaûi thoaùt sanh töû thì goác voâ minh chuùng ta phaûi bieát roõ. Bieát roõ roài chuùng ta tröø dieät noù. Nhö vaäy môùi laø ngöôøi bieát coäi goác tu haønh. </w:t>
      </w:r>
    </w:p>
    <w:p>
      <w:pPr>
        <w:pStyle w:val="Normal"/>
        <w:spacing w:before="280" w:after="280"/>
        <w:ind w:firstLine="720"/>
        <w:jc w:val="both"/>
        <w:rPr/>
      </w:pPr>
      <w:r>
        <w:rPr>
          <w:rFonts w:cs="VNI-Times" w:ascii="VNI-Times" w:hAnsi="VNI-Times"/>
          <w:lang w:val="en-US" w:eastAsia="zh-CN"/>
        </w:rPr>
        <w:t>Tröôùc tieân, toâi ñònh nghóa voâ minh</w:t>
      </w:r>
      <w:r>
        <w:rPr>
          <w:rFonts w:cs="VNI-Times" w:ascii="VNI-Times" w:hAnsi="VNI-Times"/>
          <w:b/>
          <w:bCs/>
          <w:i/>
          <w:iCs/>
          <w:lang w:val="en-US" w:eastAsia="zh-CN"/>
        </w:rPr>
        <w:t xml:space="preserve"> </w:t>
      </w:r>
      <w:r>
        <w:rPr>
          <w:rFonts w:cs="VNI-Times" w:ascii="VNI-Times" w:hAnsi="VNI-Times"/>
          <w:lang w:val="en-US" w:eastAsia="zh-CN"/>
        </w:rPr>
        <w:t xml:space="preserve">laø gì? Voâ laø khoâng, minh laø saùng. Voâ minh töùc laø khoâng saùng. Caùi khoå cuûa sanh töû goác töø voâ minh maø ra. Voâ minh hieåu theo nghóa meâ laàm, ñen toái laø nghóa ñen. Voâ minh coøn coù nghóa khaùc maø trong kinh ñöùc Phaät giaûi thích raát roõ ra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hóa khaùc theá naøo? Nhö ñöùc Phaät daïy trong caùc kinh A Haøm: "Thaáy caùc phaùp, khoâng bieát ñuùng nhö thaät goïi ñoù laø voâ minh". Nghóa laø chuùng ta thaáy moïi söï vaät ôû treân ñôøi maø khoâng bieát ñuùng nhö thaät, chæ bieát baèng caùch töôûng töôïng sai laàm, ñoù laø voâ minh. Cho neân trong caùc boä kinh A Haøm luoân luoân noùi "voâ minh laø khoâng thaáy, khoâng bieát ñuùng nhö thaät". Noùi roõ hôn khoâng bieát, khoâng thaáy ñuùng nhö thaät phaùp Töù ñeá: khoå ñeá, taäp ñeá, dieät ñeá, ñaïo ñeá, goïi laø voâ minh. Ñoù laø lôøi giaûi thích trong kinh A Haøm. </w:t>
      </w:r>
    </w:p>
    <w:p>
      <w:pPr>
        <w:pStyle w:val="Normal"/>
        <w:ind w:firstLine="720"/>
        <w:jc w:val="both"/>
        <w:rPr>
          <w:rFonts w:ascii="VNI-Times" w:hAnsi="VNI-Times" w:cs="VNI-Times"/>
          <w:lang w:val="en-US" w:eastAsia="zh-CN"/>
        </w:rPr>
      </w:pPr>
      <w:r>
        <w:rPr>
          <w:rFonts w:cs="VNI-Times" w:ascii="VNI-Times" w:hAnsi="VNI-Times"/>
          <w:lang w:val="en-US" w:eastAsia="zh-CN"/>
        </w:rPr>
        <w:t xml:space="preserve">Kinh Vieân Giaùc giaûi nghóa khaùc, coù moät vò Boà-taùt hoûi: "Baïch Theá Toân, theá naøo laø voâ minh? ". Phaät daï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oâ minh nghóa laø ñoái vôùi thaân töù ñaïi duyeân hôïp töôûng laàm laø thaät, laø quí. Ñoái vôùi taâm duyeân theo boùng daùng saùu traàn cho ñoù laø taâm thaät. Nhö vaäy laø voâ minh". Chaáp thaân töù ñaïi laø thaät, chaáp taâm duyeân theo boùng daùng saùu traàn laø thaät, ñoù laø voâ minh. Toâi xin hoûi Ni chuùng vaø Phaät töû ôû ñaây, quyù vò coù voâ minh khoâng? Chaéc ai cuõng ñoàng yù coù voâ minh. Taïi vì taát caû ñeàu thaáy thaân mình laø thaät, thaáy taâm nghó töôûng vieäc naøy, vieäc noï laø taâm mình thaät. Thaáy hai caùi ñoù thaät laø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vì voâ minh loâi daãn maø sanh töû ñeán ngaøy nay khoâng döøng. Ngöôøi tu Phaät laø ngöôøi caàu ñöôïc phöôùc leân coõi trôøi, hay caàu ñôøi sau sang giaøu? Ngöôøi tu Phaät laø ngöôøi caàu giaûi thoaùt sanh töû. Muoán giaûi thoaùt sanh töû thì phaûi deïp saïch voâ minh. Neáu khoâng heát voâ minh thì khoâng laøm sao ra khoûi sanh töû ñöôïc. </w:t>
      </w:r>
    </w:p>
    <w:p>
      <w:pPr>
        <w:pStyle w:val="Normal"/>
        <w:ind w:firstLine="720"/>
        <w:jc w:val="both"/>
        <w:rPr>
          <w:rFonts w:ascii="VNI-Times" w:hAnsi="VNI-Times" w:cs="VNI-Times"/>
          <w:lang w:val="en-US" w:eastAsia="zh-CN"/>
        </w:rPr>
      </w:pPr>
      <w:r>
        <w:rPr>
          <w:rFonts w:cs="VNI-Times" w:ascii="VNI-Times" w:hAnsi="VNI-Times"/>
          <w:lang w:val="en-US" w:eastAsia="zh-CN"/>
        </w:rPr>
        <w:t xml:space="preserve">Vì vaäy taát caû chuùng ta ñeàu phaûi coá gaéng, ñeàu phaûi nhaän ñònh cho chín chaén, roõ raøng veà voâ minh. Neáu khoâng bieát noù, khoâng deïp noù thì muoân kieáp tu laø tu, chôù khoâng ra khoûi sanh töû ñöôïc. Neân baøi giaûng naøy raát quan troïng ñoái vôùi vieäc tu haønh cuûa chuùng ta. Quyù vò coá gaéng nghe thaät kyõ, nhôù thaät roõ ñeå öùng duïng tu thì seõ coù lôïi laïc lôù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aø Phaät chia voâ minh laøm hai phaàn: Caên baûn voâ minh vaø chi maït voâ minh. Caên baûn laø coäi goác, chi maït laø ngoïn ngaønh hay nhaùnh nhoùc. Trong möôøi hai nhaân duyeân caùi gì laø caên baûn voâ minh, caùi gì laø chi maït voâ minh? Thöôøng ai cuõng bieát Phaät noùi voâ minh duyeân haønh. Töùc töø voâ minh phaùt ra nghieäp, nghieäp daãn thaàn thöùc ñi thoï sanh v. v… Vaäy voâ minh ban ñaàu laø goác cuûa sanh töû, neân goïi laø caên baûn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caùi gì laø chi maït voâ minh? Chuùng ta thöû oân laïi: voâ minh duyeân haønh, haønh duyeân thöùc, thöùc duyeân danh saéc, danh saéc duyeân luïc nhaäp, luïc nhaäp duyeân xuùc, xuùc duyeân thoï, thoï duyeân aùi, aùi duyeân thuû… AÙi vaø thuû chính laø chi maït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chuùng ta tu, khoâng theå dieät ñöôïc caên baûn voâ minh vì caên baûn voâ minh laø voâ minh ban ñaàu, noù thuoäc veà quaù khöù ñaõ qua roài. Neân hieän taïi chuùng ta tu laø laøm sao tieâu dieät ñöôïc chi maït voâ minh. Phaù ñöôïc chi maït voâ minh roài thì chuùng ta seõ döùt ñöôïc sanh töû. Coøn neáu chöa phaù ñöôïc noù thì chuùng ta ñi maõi trong sanh töû. </w:t>
      </w:r>
    </w:p>
    <w:p>
      <w:pPr>
        <w:pStyle w:val="NormalWeb"/>
        <w:ind w:firstLine="720"/>
        <w:jc w:val="both"/>
        <w:rPr>
          <w:rFonts w:ascii="VNI-Times" w:hAnsi="VNI-Times" w:cs="VNI-Times"/>
          <w:sz w:val="26"/>
          <w:szCs w:val="26"/>
        </w:rPr>
      </w:pPr>
      <w:r>
        <w:rPr>
          <w:rFonts w:cs="VNI-Times" w:ascii="VNI-Times" w:hAnsi="VNI-Times"/>
          <w:sz w:val="26"/>
          <w:szCs w:val="26"/>
        </w:rPr>
        <w:t xml:space="preserve">Trôû laïi caên baûn voâ minh. Nhö trong kinh A Haøm noùi: "Bieát khoâng ñuùng nhö thaät veà khoå ñeá, taäp ñeá, dieät ñeá, ñaïo ñeá goïi laø voâ minh". Taát caû quyù vò ñoái vôùi Töù ñeá ñaõ bieát ñuùng nhö thaät chöa? Neáu bieát ñuùng nhö thaät veà Töù ñeá thì chuùng ta ñaõ ngoä, ñaõ nhaän ñöôïc giaùo lyù giaûi thoaùt cuûa phaùp Töù ñeá daïy roài. Nhöng baây giôø chuùng ta coøn mô maøng, chöa nhaän chaân söï thaät neân chöa hieåu thaáu ñöôïc lyù Töù ñ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Töù ñeá, ñeá ñaàu tieân laø Khoå ñeá. Chuùng ta thaáy cuoäc ñôøi naøy khoå hay vui? Khoå. Nhöng chæ khoå luùc coù ngöôøi laøm phieàn, laøm cho ta töùc giaän thoâi. Coøn luùc ñöôïc ngöôøi taâng tiu, khen ngôïi ñaâu coù khoå. Nghóa laø chæ khoå luùc buoàn tuûi, coøn khi ñöôïc taùn thaùn khen ngôïi thì queân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Khoå ñeá vì taát caû con ngöôøi sanh ra treân theá gian naøy coù taùm thöù khoå, goàm boán phaàn thuoäc vaät chaát: sanh, laõo, beänh, töû vaø boán phaàn thuoäc tinh thaàn: aùi bieät ly, oaùn taéng hoäi, caàu baát ñaéc, nguõ aám xí thaïnh. Trong taùm khoå, chuùng ta coù ai qua khoûi khoâng? </w:t>
      </w:r>
    </w:p>
    <w:p>
      <w:pPr>
        <w:pStyle w:val="Normal"/>
        <w:ind w:firstLine="720"/>
        <w:jc w:val="both"/>
        <w:rPr>
          <w:rFonts w:ascii="VNI-Times" w:hAnsi="VNI-Times" w:cs="VNI-Times"/>
          <w:lang w:val="en-US" w:eastAsia="zh-CN"/>
        </w:rPr>
      </w:pPr>
      <w:r>
        <w:rPr>
          <w:rFonts w:cs="VNI-Times" w:ascii="VNI-Times" w:hAnsi="VNI-Times"/>
          <w:lang w:val="en-US" w:eastAsia="zh-CN"/>
        </w:rPr>
        <w:t xml:space="preserve">Xeùt veà thaân thì ai roài cuõng giaø, cuõng beänh, cuõng cheát. Quyù vò thaáy giaø khoå khoâng? Khoå. Beänh khoå khoâng? Khoå. Cheát khoå khoâng? Khoå. Nhöng sao toâi giaø, toâi khoâng khoå. Giaø khoå neáu mình khoâng bieát tu. Bôûi khoâng bieát tu neân thaáy thaân hôi moûi moøn, beänh yeáu, roài ñi ñöùng loïng coïng… ñuû thöù heát neân thaáy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bieát tu thì giaø laø moät leõ thaät, noù phaûi tôùi töï nhieân thoâi, khoâng ai troán traùnh ñöôïc, keå caû Phaät cuõng khoâng troán ñöôïc. Neáu Phaät troán ñöôïc thì thaân töù ñaïi cuûa Ngaøi ñaâu coù maát. Ai coù thaân thì cuõng phaûi giaø beänh cheát. Vì ñoù laø qui luaät cuûa theá gian, chuùng ta khoâng ai choái caõi ñöôïc. Ñaõ laø qui luaät thì sôï coù khoûi ñöôïc khoâng? Neáu khoâng khoûi ñöôïc thì sôï chi cho voâ ích. Thay vì sôï mình cöôøi chôi cho vui, khoeû hôn khoâng. Nhö vaäy thì ñaâu coù gì khoå. Taïi chuùng ta sôï noù cho neân khoå. Neân bieát giaø chæ khoå ñoái vôùi nhöõng ngöôøi khoâng bieát tu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beänh khoå, taïi sao beänh khoå? Ví duï nhö ñau buïng coù khoå khoâng? Khoå toaøn thaân hay chæ caùi buïng khoå? Ñau choã naøo thì khoå choã ñoù thoâi. Laâu nay chuùng ta hay hieåu laàm, cöù nghó ñau caùi chaân thì caû thaân ñeàu ñau neân reân ræ "ñau quaù chòu khoâng noåi". Neáu hoûi caùi gì ñau thì noùi "toâi ñau". Nhöng thaät ra toâi ñau hay caùi chaân ñau? Chaân ñau thì chæ ñau moät chuùt döôùi chaân, coøn caùc moät boä phaän khaùc ñaâu coù ñau. Neáu buïng ñau thì chæ moät chuùt ôû buïng, coøn caùc choã khaùc ñaâu coù ñau, taïi sao phaûi khoå döõ vaäy? </w:t>
      </w:r>
    </w:p>
    <w:p>
      <w:pPr>
        <w:pStyle w:val="NormalWeb"/>
        <w:ind w:firstLine="720"/>
        <w:jc w:val="both"/>
        <w:rPr>
          <w:rFonts w:ascii="VNI-Times" w:hAnsi="VNI-Times" w:cs="VNI-Times"/>
          <w:sz w:val="26"/>
          <w:szCs w:val="26"/>
        </w:rPr>
      </w:pPr>
      <w:r>
        <w:rPr>
          <w:rFonts w:cs="VNI-Times" w:ascii="VNI-Times" w:hAnsi="VNI-Times"/>
          <w:sz w:val="26"/>
          <w:szCs w:val="26"/>
        </w:rPr>
        <w:t xml:space="preserve">Chuùng ta coù beänh ñoàng hoùa khi chaân ñau nghó laø mình ñau, neân quaèn quaïi reân xieát. Caùi ñau chæ ôû moät nôi, moät choán chôù khoâng phaûi mình. Mình laø caùi gì quyù vò bieát khoâng? Neáu mình laø töù ñaïi thì mai moát töù ñaïi heát thôû, mình ñi ñaâu, coù coøn khoâng? Töù ñaïi laø mình thì töù ñaïi raõ, mình cuõng phaûi raõ theo chöù. Nhöng töù ñaïi naøy raõ khoâng phaûi laø heát, mình vaãn coøn. Cho neân töù ñaïi ñau chôù mình ñaâu coù ñ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moät Thieàn sö khi beänh, thaày Tri söï voâ thaêm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Hoaø thöôïng beänh, coù caùi khoâng beänh chaê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ieàn sö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ày Tri söï hoûi tieá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aùi gì khoâng beä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ieàn sö keâu l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Ui da, ui d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laø sao? Beänh chæ laø thaân thoâi, caùi bieát reân "ui da" ñoù khoâng coù beänh. Chuùng ta beänh, chuùng ta khoå nhöng coøn coù caùi khoâng beänh khoâng khoå maø mình khoâng bieát. Vì vaäy chuùng ta cöù laàm laãn moät boä phaän ñau coi nhö toaøn thaân ñau, roài khoåâ sôû, laên loùc reân ræ. Neáu boä phaän naøo ñau, chuùng ta cöù nhìn xem noù ñau ra sao. Ví duï chaân ñau, nhìn xem noù ñau ra sao. Nhìn moät hoài noù queân ñau. Coøn neáu mình quaèn quaïi reân ræ thì ñau caû ngöôøi. </w:t>
      </w:r>
    </w:p>
    <w:p>
      <w:pPr>
        <w:pStyle w:val="NormalWeb"/>
        <w:ind w:firstLine="720"/>
        <w:jc w:val="both"/>
        <w:rPr>
          <w:rFonts w:ascii="VNI-Times" w:hAnsi="VNI-Times" w:cs="VNI-Times"/>
          <w:sz w:val="26"/>
          <w:szCs w:val="26"/>
        </w:rPr>
      </w:pPr>
      <w:r>
        <w:rPr>
          <w:rFonts w:cs="VNI-Times" w:ascii="VNI-Times" w:hAnsi="VNI-Times"/>
          <w:sz w:val="26"/>
          <w:szCs w:val="26"/>
        </w:rPr>
        <w:t xml:space="preserve">Chuùng ta tu phaûi coù nhaän ñònh ñuùng ñaén khoâng sai laàm thì heát khoå. Nhieàu ngöôøi hay noùi, maáy coâ coøn nhoû ñau, thì beänh chöøng naêm maø theâm caùi nhoõng nheõo nöõa. Beänh chöøng naêm maø reân quaù neân thaønh möôøi. Ñoù laø khoâng can ñaûm, khoâng saùng suoát. Chuùng ta beänh phaûi nhìn laïi, xem noù haønh laøm sao, ñau nhöùc theá naøo. Phaûi luoân luoân can ñaûm thaáy raèng ñau laø moät boä phaän ñau, chôù mình khoâng ñau, nhö vaäy seõ bôùt ñau. Ñöôïc theá thì ñau khoâng coøn khoå nöõa. Ngöôïc laïi, neáu thaáy ñau laø mình thì khoå lieân mieân. Nay nhöùc ñaàu, mai ñau buïng, luùc naøo cuõng thaáy khoå. Nhö vaäy beänh laø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cheát coù khoå khoâng? Phaät noùi cheát laø khoå, ñoù laø noùi theo con maét cuûa theá gian. Bôûi vì ngöôøi phaøm tuïc raát quí thaân, luùc naøo cuõng muoán soáng maø baây giôø phaûi cheát thì khoå. Vaäy cheát khoå laø ñoái vôùi ngöôøi quí chuoäng thaân, muoán giöõ noù maõi. Coøn ngöôøi tu ñaït ñaïo roài, cheát khoâng coù khoå. Cho neân ngöôøi theá gian gaàn cheát thì khoùc reân giaõy giuïa, coøn caùc Thieàn sö cheát thì cöôøi. </w:t>
      </w:r>
    </w:p>
    <w:p>
      <w:pPr>
        <w:pStyle w:val="NormalWeb"/>
        <w:ind w:firstLine="720"/>
        <w:jc w:val="both"/>
        <w:rPr>
          <w:rFonts w:ascii="VNI-Times" w:hAnsi="VNI-Times" w:cs="VNI-Times"/>
          <w:sz w:val="26"/>
          <w:szCs w:val="26"/>
        </w:rPr>
      </w:pPr>
      <w:r>
        <w:rPr>
          <w:rFonts w:cs="VNI-Times" w:ascii="VNI-Times" w:hAnsi="VNI-Times"/>
          <w:sz w:val="26"/>
          <w:szCs w:val="26"/>
        </w:rPr>
        <w:t xml:space="preserve">Vaäy cheát nhaát ñònh laø khoå chaêng? Khoâng haún theá. Ngöôøi naøo nhaän chaân ñöôïc leõ thaät, thaáy ñöôïc chaân lyù roài thì khoâng khoå. Ngöôøi nghó thaân naøy laø mình, maát roài khoâng coøn nöõa thì ngöôøi ñoù seõ khoå. Thaân naøy giaû doái, taïm bôï, ñuû duyeân noù tuï, heát duyeân noù tan, coøn caùi chaân thaät cuûa mình khoâng tan khoâng maát bao giôø. Neân khi thaân saép tan, nhìn noù cöôøi thoâi khoâng coù gì sôï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Khoå ñeá laø caên cöù treân ngöôøi meâ laàm. Neáu chuùng ta kheùo tu, vöôït qua khoâng coøn chaáp thaân nöõa thì khoâng coøn khoå. Cho neân ngöôøi tu laø ngöôøi khoâng khoå. Nhöng baây giôø ngöôøi tu coøn khoå hay heát khoå? Chaéc laø coøn khoå. Sao dôû vaäy? Tu laø ñeå giaûi khoå heát khoå, maø mình tu laïi khoå. Taïi sao? Taïi tu maø chöa laõnh hoäi ñöôïc nguoàn coäi cuûa Phaät daïy cho neân thaáy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hieåu thaáu ñaïo lyù roài, moãi ngaøy tu laø moãi ngaøy vui. Ñi ñaâu cuõng cöôøi hoaøi vì ñöôïc tu laø chuyeän hy höõu. ÔÛ theá gian bao nhieâu thöù troùi buoäc, voâ chuøa ñaâu coù gì troùi buoäc. Thaûnh thôi töï taïi quaù, maø khoå laø sao? Khoå laø taïi vì thaáy ngöôøi naøy ñöôïc thaày thöông, coøn mình khoâng ñöôïc thöông neân buoàn giaän sanh khoå. Thaáy ngöôøi kia ñöôïc Phaät töû cuùng döôøng, coøn mình khoâng ai cuùng heát neân khoå. Khoå naøy laø do bæ thöû nhaân ngaõ maø sanh. </w:t>
      </w:r>
    </w:p>
    <w:p>
      <w:pPr>
        <w:pStyle w:val="NormalWeb"/>
        <w:ind w:firstLine="720"/>
        <w:jc w:val="both"/>
        <w:rPr>
          <w:rFonts w:ascii="VNI-Times" w:hAnsi="VNI-Times" w:cs="VNI-Times"/>
          <w:sz w:val="26"/>
          <w:szCs w:val="26"/>
        </w:rPr>
      </w:pPr>
      <w:r>
        <w:rPr>
          <w:rFonts w:cs="VNI-Times" w:ascii="VNI-Times" w:hAnsi="VNI-Times"/>
          <w:sz w:val="26"/>
          <w:szCs w:val="26"/>
        </w:rPr>
        <w:t xml:space="preserve">Chuùng ta nhôù ngöôøi xuaát gia laø haønh haïnh sieâu thoaùt, keû traàn tuïc khoâng laøm ñöôïc. Phaät töû ham tu, nhöng vaãn coøn bò gia ñình troùi buoäc, khoâng töï do. Nhìn laïi quí thaày quí coâ thaûnh thôi quaù, hoï khen thaày coâ thaät laø phöôùc lôùn. Ñöôïc khen maø quyù vò laïi than khoå. Ngöôøi ta mô öôùc nhö mình, maø mình ñöôïc roài laïi khoå laø chuyeän voâ lyù qua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ø ngöôøi tu, chuùng ta phaûi bieát lyù do gì mình ñi tu. Tu ñeå tieán tôùi ñaâu, caàu caùi gì? Thaáy cho roõ nhö vaäy thì söï tu haønh môùi tôùi nôi tôùi choán, môùi giaûi thoaùt sanh töû ñöôïc. Neáu cöù nhìn theo taâm phaøm tuïc thöông gheùt v. v… thì quyù vò seõ khoå hoaøi, khoâng bao giôø heát khoå. Nhö vaäy Khoå ñeá laø do chuùng ta chöa thaáy ñöôïc nhö thaät. Ñoù laø toâi noùi caên baûn voâ minh ñeå quyù vò naém ñaïi kha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toâi noùi veà chi maït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chuùng ta ñaõ bò voâ minh thuùc ñaåy taïo thaønh haønh nghieäp daãn ñi trong sanh töû nhieàu ñôøi. Baây giôø ñaõ coù thaân thì ñoái vôùi caùi voâ minh ban ñaàu khoâng theå deïp vì noù thuoäc veà quaù khöù. Cho neân deïp laø deïp chi maït voâ minh, töùc caùi ngoïn ngaønh trong hieän ñôøi. Vaäy ngoïn ngaønh cuûa voâ minh laø gì? Laø aùi, thuû. </w:t>
      </w:r>
    </w:p>
    <w:p>
      <w:pPr>
        <w:pStyle w:val="NormalWeb"/>
        <w:ind w:firstLine="720"/>
        <w:jc w:val="both"/>
        <w:rPr>
          <w:rFonts w:ascii="VNI-Times" w:hAnsi="VNI-Times" w:cs="VNI-Times"/>
          <w:sz w:val="26"/>
          <w:szCs w:val="26"/>
        </w:rPr>
      </w:pPr>
      <w:r>
        <w:rPr>
          <w:rFonts w:cs="VNI-Times" w:ascii="VNI-Times" w:hAnsi="VNI-Times"/>
          <w:sz w:val="26"/>
          <w:szCs w:val="26"/>
        </w:rPr>
        <w:t xml:space="preserve">AÙi laø aùi caùi gì? Thöôøng trong nhaø Phaät noùi aùi naëng nhaát, nguy hieåm nhaát laø aùi ngaõ. AÙi ngaõ töùc laø thöông mình, thöông mình laø soá moät. Trong truyeän xöa, vua Ba Tö Naëc hoûi Maït Lôïi phu nhaân: "Treân theá gian naøy aùi khanh thöông ai nhieàu nhaát? " Vua nghó hoûi vaäy, phi seõ traû lôøi: "Thöông Beä haï nhieàu nhaát". Nhöng ngöôïc laïi baø noùi: "Thieáp thöông mình nhieàu nhaát". Vua thaát voïng hoûi: "Taïi sao aùi khanh thöông mình nhieàu nhaát? ". Baø giaûi thích: Vì thöông mình nhieàu nhaát neân thieáp môùi quí troïng Beä haï, bôûi Beä haï laøm cho thieáp ñöôïc sung söôùng, giaøu sang". Vua nghe thaáy coù lyù, neân gaät ñaàu khen pha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õ raøng nhö baø phi ñaõ noùi, baø thöông vua laø vì baø, chôù khoâng phaûi vì vua. Quyù vò ôû ñaây coù ai thöông ngöôøi khaùc nhieàu hôn thöông mình khoâng? Chaéc laø khoâng. Ví duï mình beänh, coù huynh ñeä chaêm soùc chu ñaùo. Mình thaáy huynh ñeä ñoù toát neân thöông. Do ngöôøi ñoù saên soùc mình trong luùc beänh neân mình môùi thöông, chôù ñaâu phaûi boãng döng maø thöông. Vaäy thöông ngöôøi ñoù laø qua mình, chôù ñaâu phaûi töï ngöôøi ñoù ñöôïc thöông. </w:t>
      </w:r>
    </w:p>
    <w:p>
      <w:pPr>
        <w:pStyle w:val="Normal"/>
        <w:ind w:firstLine="720"/>
        <w:jc w:val="both"/>
        <w:rPr>
          <w:rFonts w:ascii="VNI-Times" w:hAnsi="VNI-Times" w:cs="VNI-Times"/>
          <w:lang w:val="en-US" w:eastAsia="zh-CN"/>
        </w:rPr>
      </w:pPr>
      <w:r>
        <w:rPr>
          <w:rFonts w:cs="VNI-Times" w:ascii="VNI-Times" w:hAnsi="VNI-Times"/>
          <w:lang w:val="en-US" w:eastAsia="zh-CN"/>
        </w:rPr>
        <w:t xml:space="preserve">Xeùt kyõ taát caû caùi thöông ngöôøi khaùc ñeàu laø qua mình heát, khoâng bao giôø ngöôøi ta chöûi mình maø mình thöông hoï. Daàu ngöôøi ñoù tu hay cuõng maëc, heã hoï maéng nhieác mình thì mình vaãn khoâng thöông nhö thöôøng. Vaäy thöông moïi ngöôøi ñeàu qua caùi ngaõ cuûa mình. Cho neân noùi aùi ngaõ laø soá moät. Bôûi thöông mình nhieàu, neân thaân naøy saép hoaïi mình khoå, khoå vì sôï maát noù. Do ñoù khi noù hoaïi roài, mình hoaûng tìm thaân khaùc ñeå töïa vaøo, voâ minh sanh haønh laø nhö theá.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ø voâ minh chi maït laø aùi ngaõ, neân tìm thaân khaùc ñeå töïa voâ roài sanh ra ngaõ keá tieáp, vì vaäy noù daãn mình ñi trong sanh töû. Do aùi ngaõ maø sanh töû tieáp noái khoâng cuøng. Deïp ñöôïc aùi ngaõ thì voøng sanh töû ñôøi sau khoâng coøn. Neáu deïp khoâng ñöôïc thì khoù maø ñi treân ñöôøng giaûi thoaùt. Tuy nhieân deïp aùi ngaõ laø chuyeän raát cay ñaéng. Maëc duø noù khoâng ra gì nhöng deïp noù raát khoù, bôûi vì ai cuõng thöông mình heát. Thöông maø muoán deïp thì laøm sao deïp ñöôïc? Phaûi khoâng thöông môùi coù theå deïp chöù. Do ñoù Phaät daïy phöông phaùp ñeå chuùng ta khoâng thöông ngaõ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daïy thaân naøy voâ ngaõ, töùc khoâng coù caùi ta thaät. Neáu bieát thaân naøy khoâng coù caùi ta thaät thì bôùt thöông noù. Coøn thaáy thaân naøy laø ta thì nhaát ñònh phaûi thöông, khoâng nghi ngôø. Vì vaäy Phaät daïy phaûi quaùn caùc phaùp voâ ngaõ. Caùc phaùp voâ ngaõ thì thaân naøy cuõng voâ ngaõ. Khoâng coù caùi thaät ta thì thöông caùi gì. Nhôø theá phaù tröø ñöôïc ngaõ chaáp. </w:t>
      </w:r>
    </w:p>
    <w:p>
      <w:pPr>
        <w:pStyle w:val="NormalWeb"/>
        <w:ind w:firstLine="720"/>
        <w:jc w:val="both"/>
        <w:rPr>
          <w:rFonts w:ascii="VNI-Times" w:hAnsi="VNI-Times" w:cs="VNI-Times"/>
          <w:sz w:val="26"/>
          <w:szCs w:val="26"/>
        </w:rPr>
      </w:pPr>
      <w:r>
        <w:rPr>
          <w:rFonts w:cs="VNI-Times" w:ascii="VNI-Times" w:hAnsi="VNI-Times"/>
          <w:sz w:val="26"/>
          <w:szCs w:val="26"/>
        </w:rPr>
        <w:t xml:space="preserve">Do aùi ngaõ neân taát caû vaät chung quanh ngaõ, mình cuõng aùi theo. AÙi ngaõ neân aùi luoân sôû höõu cuûa ngaõ. Mình thöông mình neân môùi thích ñoà aên ngon, neáu khoâng thöông mình thì aên caùi gì cuõng ñöôïc. Thöông mình neân môùi thích maëc ñoà ñeïp. Toùm laïi taát caû nhöõng gì ñaùp öùng cho ngaõ söû duïng ñöôïc toát, ñöôïc vöøa yù thì mình thöông heát. Cho neân noùi aùi ngaõ thì aùi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khoâng aùi ngaõ thì coù aùi phaùp khoâng? Ví duï mình coi mình khoâng ra gì, khi thaáy ngöôøi ta coù moùn aên ngon mình ñaâu caàn xin. Coøn thaáy thaân naøy quí, neân ngöôøi ta coù moùn aên ngon mình cuõng theøm, theøm thì muoán xin. Vì quí ngaõ neân phaûi tìm nhöõng vaät duïng boå tuùc cho ngaõ ñöôïc sung maõn. Cho neân thöông mình thì seõ thöông taát caû söï vaät chung quanh mình, ñoù goïi laø aùi ngaõ vaø aùi phaùp. Ñaây chính laø nhaân ñeå ñi trong sanh töû luaân hoài. Phaät daïy muoán döùt sanh töû phaûi phaù tröø ngaõ. Ngaõ heát thì sanh töû theo ñoù maø döùt. Ngaõ coøn thì sanh töû khoâng bao giôø heát ñöôïc. Ñoù laø moät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noùi qua veà voâ minh caên baûn vaø voâ minh chi maït roài. </w:t>
      </w:r>
    </w:p>
    <w:p>
      <w:pPr>
        <w:pStyle w:val="NormalWeb"/>
        <w:ind w:firstLine="720"/>
        <w:jc w:val="both"/>
        <w:rPr>
          <w:rFonts w:ascii="VNI-Times" w:hAnsi="VNI-Times" w:cs="VNI-Times"/>
          <w:sz w:val="26"/>
          <w:szCs w:val="26"/>
        </w:rPr>
      </w:pPr>
      <w:r>
        <w:rPr>
          <w:rFonts w:cs="VNI-Times" w:ascii="VNI-Times" w:hAnsi="VNI-Times"/>
          <w:sz w:val="26"/>
          <w:szCs w:val="26"/>
        </w:rPr>
        <w:t xml:space="preserve">Töø voâ minh ban ñaàu ñöa ñaåy chuùng ta ñi vaøo voøng sanh töû. Ñaõ ñi trong sanh töû roài thì phaûi chòu ñau khoå. Vì vaäy chuùng ta tu laø laøm sao bieát roõ goác voâ minh, ñeå chuyeån töø meâ laàm sanh töû trôû veà giaûi thoaùt an laïc, ñoù laø minh. Trong kinh Phaùp Hoa coù noùi: Chaøng cuøng töû boû cha meï ñi lang thang, ñi maõi. Caøng ñi thì caøng khoå sôû, caøng ngheøo tuùng. Ñeán luùc anh ta caûm thaáy xa cha meï khoå quaù muoán quay ñaàu trôû veà. Trôû veà vaø ñöôïc cha trao cho gia taøi roài thì trôû thaønh oâng tröôûng giaû giaøu coù, sang troï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do ñaâu maø chaøng cuøng töû boû cha meï ra ñi? Do nieäm sai laàm ban ñaàu töùc laø voâ minh. Töø nieäm sai laàm ban ñaàu daãn chuùng ta ñi trong ñau khoå khoâng cuøng. Khi bieát lang thang laên loän laø khoå, muoán trôû veà tìm cha cho bôùt khoå. Xoay trôû veà tìm cha laø hôi minh moät chuùt roài ñoù. Boû cha meï ra ñi laø voâ minh. Khi thöùc tænh, giaät mình xoay veà tìm cha laø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äy minh laø nhaân ñöa mình ñeán choã heát khoå ñau, voâ minh laø nhaân daãn mình ñi tôùi khoå ñau. Ngöôøi tu phaûi tieâu dieät voâ minh ñeå trôû veà vôùi minh. Voâ minh saïch roài thì ñau khoå theo ñoù heát, voâ minh caøng nhieàu thì ñau khoå caøng ñaäm. Neân chuùng ta phaûi thöùc tænh, phaûi trôû veà ñöôïc vôùi caùi minh. </w:t>
      </w:r>
    </w:p>
    <w:p>
      <w:pPr>
        <w:pStyle w:val="NormalWeb"/>
        <w:ind w:firstLine="720"/>
        <w:jc w:val="both"/>
        <w:rPr>
          <w:rFonts w:ascii="VNI-Times" w:hAnsi="VNI-Times" w:cs="VNI-Times"/>
          <w:sz w:val="26"/>
          <w:szCs w:val="26"/>
        </w:rPr>
      </w:pPr>
      <w:r>
        <w:rPr>
          <w:rFonts w:cs="VNI-Times" w:ascii="VNI-Times" w:hAnsi="VNI-Times"/>
          <w:sz w:val="26"/>
          <w:szCs w:val="26"/>
        </w:rPr>
        <w:t xml:space="preserve">Muoán trôû veà vôùi caùi minh phaûi laøm sao? Ngaøy tröôùc chaøng cuøng töû boû cha ñi caøng xa caøng khoå, baây giôø trôû veà gaëp cha thì caøng veà gaàn caøng ít khoå. Tôùi chöøng gaëp ñöôïc cha roài, ñöôïc trao gia taøi thì hoaøn toaøn heát khoå. Chuùng ta do voâ minh loâi daãn, ñöa ñaåy ñi trong sanh töû trieàn mieân, khoâng coù ngaøy cuøng. Cho neân khi thöùc tænh ñöôïc trôû veà, laø ñi treân con ñöôøng minh, con ñöôøng aùnh saùng roài ñoù. Ni chuùng ñang tu haønh nhö vaày laø ñang töø boû voâ minh ñeå höôùng veà minh. Bieát trôû veà vaø trôû veà ñeán nôi ñeán choán thì quyù vò heát khoå. Ñoù laø ñieàu heát söùc roõ ra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chuùng ta meâ thì cöù thaû troâi muoân ñôøi muoân kieáp trong sanh töû. Moät khi tænh tìm veà ñöôøng giaûi thoaùt roài thì heát meâ. Toâi daãn lôøi ñöùc Phaät daïy veà voâ minh trong kinh Vieân Giaùc: "Caùi gì laø voâ minh? Thaáy thaân töù ñaïi laø thaät, taâm duyeân theo boùng daùng saùu traàn laø thaät, ñoù laø voâ minh". Thaân laø do töù ñaïi hôïp maø thaáy laø mình thaät, taâm duyeân theo boùng daùng saùu traàn maø cho laø taâm mình thaät. Hai thöù chaáp ñoù laø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muoán minh phaûi laøm sao? Phaûi xaû. Xaû theá naøo? Chaúng leõ töï töû. Khoâng phaûi vaäy. Bieát nhö theá roài, ta quaùn chieáu thaáy roõ thaân taâm naøy khoâng thaät, neân khoâng ñaém luyeán, khoâng sôï maát noù. Nhö vaäy laø minh. </w:t>
      </w:r>
    </w:p>
    <w:p>
      <w:pPr>
        <w:pStyle w:val="NormalWeb"/>
        <w:ind w:firstLine="720"/>
        <w:jc w:val="both"/>
        <w:rPr/>
      </w:pPr>
      <w:r>
        <w:rPr>
          <w:rFonts w:cs="VNI-Times" w:ascii="VNI-Times" w:hAnsi="VNI-Times"/>
          <w:sz w:val="26"/>
          <w:szCs w:val="26"/>
        </w:rPr>
        <w:t xml:space="preserve">Ngöôøi meâ vôùi ngöôøi tænh khaùc nhau choã naøo? Ví duï trong nhaø coù ñeøn saùng, beân ngoaøi trôøi toái. Neáu môû cöûa thì aùnh ñeøn chieáu saùng ra ngoaøi. Moät ngöôøi ñöùng ôû cöûa nhìn ra ngoaøi thaáy toái, nhìn ngöôïc voâ trong thaáy saùng. Neáu nhìn ra ngoaøi roài cöù phoùng ñi maõi thì caøng ñi caøng toái. Toái maõi cho ñeán chöøng naøo thaáy sôï thì quay trôû laïi aùnh saùng. Caøng veà gaàn thì caøng saùng nhieàu, ñeán khi böôùc voâ cöûa nhìn thaáy trong nhaø ñeøn saùng choang. Cuõng vaäy ai thaû troâi thaân mình, taâm mình theo voøng sanh töû thì cöù chìm ñaém maõi khoâng cuøng. Ai bieát xoay trôû laïi tìm veà aùnh saùng ban ñaàu seõ ñöôïc sa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ñöùng ôû cöûa nhìn ra thì toái, xoay voâ thì saùng, vaäy toái saùng caùch nhau bao xa? Chæ laø bieát xoay ñaàu. Xoay ñaàu laïi thì saùng, nhìn ra thì toái. Ngöôøi xöa thöôøng noùi: "hoài ñaàu thò ngaïn", töùc xoay ñaàu laïi laø bôø giaùc, nhìn ra ngoaøi laø beán meâ. Meâ vaø giaùc chæ laø moät caùi xoay ñaàu. Thaû troâi theo doøng toái thì toái maõi, bieát xoay ngöôïc trôû laïi tìm veà aùnh saùng thì seõ ñöôïc saùng. Taát caû chuùng ta tu laø phaûi laøm sao chính mình thöùc tænh, chính mình giaùc ngoä. Thöùc tænh, giaùc ngoä laø khoâng coøn meâ maø trôû veà gi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aïo toùc vaøo chuøa tu laø ñaõ thöùc tænh, boû loái meâ quay veà con ñöôøng saùng. Ñaõ veà ñöôøng saùng thì coøn muoán quay laïi loái meâ nöõa khoâng? Chaéc khoâng bao giôø daùm quay laïi. Maø phaûi caém ñaàu ñi thaúng cho ñeán bao giôø veà ñeán nôi, thaáy vaø soáng trong ngoâi nhaø saùng suûa aáy môùi yeân loøng. Ñoù laø muïc ñích cuûa ngöôøi tu. </w:t>
      </w:r>
    </w:p>
    <w:p>
      <w:pPr>
        <w:pStyle w:val="NormalWeb"/>
        <w:ind w:firstLine="720"/>
        <w:jc w:val="both"/>
        <w:rPr>
          <w:rFonts w:ascii="VNI-Times" w:hAnsi="VNI-Times" w:cs="VNI-Times"/>
          <w:sz w:val="26"/>
          <w:szCs w:val="26"/>
        </w:rPr>
      </w:pPr>
      <w:r>
        <w:rPr>
          <w:rFonts w:cs="VNI-Times" w:ascii="VNI-Times" w:hAnsi="VNI-Times"/>
          <w:sz w:val="26"/>
          <w:szCs w:val="26"/>
        </w:rPr>
        <w:t xml:space="preserve">Muoán trôû veà con ñöôøng saùng phaûi laøm sao? Toâi noùi laïi Phaät daïy: "Chaáp thaân naêm uaån naøy laø ta, ñoù laø voâ minh. Chaáp taâm duyeân theo boùng daùng saùu traàn laø taâm, ñoù laø voâ minh". Do ñoù, muoán trôû veà con ñöôøng saùng chuùng ta phaûi phaù hai thöù chaáp naøy. Phaù chaáp baèng caùch tu theo Baùt-nhaõ. Baùt-nhaõ laø trí tueä, trí tueä laø sa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ùt-nhaõ chia laøm ba phaàn: Vaên töï Baùt-nhaõ, Quaùn chieáu Baùt-nhaõ vaø Thaät töôùng Baùt-nhaõ. Ví duï ngöôøi muoán qua soâng neân phaûi xuoáng thuyeàn. Muïc ñích xuoáng thuyeàn laø ñeå qua soâng. Nhöng xuoáng thuyeàn roài cöù ngoài yø treân ñoù hoaøi, khoâng cheøo khoâng bôi thì chöøng naøo qua tôùi bôø beân kia? Xuoáng thuyeàn roài keá ñoù phaûi cheøo, phaûi caàm daàm bôi thì môùi ñöa thuyeàn ñeán bôø kia ñöôïc. Chieác thuyeàn duï cho Vaên töï Baùt-nhaõ, cheøo daàm duï cho Quaùn chieáu Baùt-nhaõ, ñeán bôø beân kia laø Thaät töôùng Baùt-nhaõ, töùc caùi theå chaân thaät. Ngoài treân thuyeàn khoâng cöïa quaäy chaéc tôùi thuyeàn muïc qua cuõng khoâng ñöôïc, ñoù laø ñieàu heát söùc roõ. </w:t>
      </w:r>
    </w:p>
    <w:p>
      <w:pPr>
        <w:pStyle w:val="Normal"/>
        <w:ind w:firstLine="720"/>
        <w:jc w:val="both"/>
        <w:rPr>
          <w:rFonts w:ascii="VNI-Times" w:hAnsi="VNI-Times" w:cs="VNI-Times"/>
          <w:lang w:val="en-US" w:eastAsia="zh-CN"/>
        </w:rPr>
      </w:pPr>
      <w:r>
        <w:rPr>
          <w:rFonts w:cs="VNI-Times" w:ascii="VNI-Times" w:hAnsi="VNI-Times"/>
          <w:lang w:val="en-US" w:eastAsia="zh-CN"/>
        </w:rPr>
        <w:t xml:space="preserve">Neáu quyù vò chæ tuïng kinh chöù khoâng quaùn chieáu gì heát, chæ laø Vaên töï Baùt-nhaõ. Trong Baùt-nhaõ chæ nôi caâu naøy maø kheùo tu thì seõ heát khoå: "Quaùn Töï Taïi Boà-taùt haønh thaâm Baùt-nhaõ ba la maät ña thôøi, chieáu kieán nguõ uaån giai khoâng, ñoä nhöùt thieát khoå aùch". Chuùng ta ñoïc thuoäc laøu maø chöa bao giôø chieáu kieán, chöa chieáu kieán laøm sao heát khoå aùch, neân tu maø khoâng heát kho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heát khoå phaûi chieáu kieán naêm uaån: saéc uaån, thoï uaån, töôûng uaån, haønh uaån, thöùc uaån. Naêm uaån coù hai phaàn: phaàn vaät chaát laø saéc; phaàn taâm laø thoï, töôûng, haønh, thö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ân do töù ñaïi hoøa hôïp khoâng coù taùnh thaät, ñoù laø chieáu kieán saéc uaån giai khoâng. Saéc uaån naøy khoâng thaät taùnh neân noùi noù laø khoâng. Khoâng nhöng do duyeân hôïp giaû coù. Caùi gì giaû thì khoâng quí, thaät môùi quí. Soi thaáy thaân töù ñaïi naøy taùnh khoâng, duyeân hôïp giaû coù neân khoâng phaûi quí. </w:t>
      </w:r>
    </w:p>
    <w:p>
      <w:pPr>
        <w:pStyle w:val="Normal"/>
        <w:ind w:firstLine="720"/>
        <w:jc w:val="both"/>
        <w:rPr>
          <w:rFonts w:ascii="VNI-Times" w:hAnsi="VNI-Times" w:cs="VNI-Times"/>
          <w:lang w:val="en-US" w:eastAsia="zh-CN"/>
        </w:rPr>
      </w:pPr>
      <w:r>
        <w:rPr>
          <w:rFonts w:cs="VNI-Times" w:ascii="VNI-Times" w:hAnsi="VNI-Times"/>
          <w:lang w:val="en-US" w:eastAsia="zh-CN"/>
        </w:rPr>
        <w:t xml:space="preserve">Thoï uaån, thoï laø nhöõng caûm giaùc nhaäân ñöôïc. Neáu ôû löôõi thì thoï vò, thöùc aên ngon dôû hay khoâng ngon khoâng dôû. Thoï coù laø do thöùc aên ñeå vaøo löôõi. Löôõi laø caên, thöùc aên laø traàn. Caên traàn gaëp nhau môùi sanh caûm giaùc ngon, dôû, khoâng ngon, khoâng dôû. Vaäy caûm giaùc ngon dôû khoâng thaät. Vì tröôùc khi ñöa thöùc aên vaøo löôõi, ta coù caûm giaùc gì ñaâu. Nhôø coù thöùc aên, nhôø coù löôõi neân ta môùi coù caûm giaùc ngon dôû, neân caûm giaùc ngon dôû aáy khoâng thaät. Vaäy maø chuùng ta aên moùn gì ngon thì khen, dôû thì cheâ, roõ raøng chuùng ta laàm thoï uaån laø thaät. Neáu duøng trí tueä nhaän thaáy thoï uaån do caên traàn hôïp laïi neân coù caûm giaùc. Caûm giaùc ngon dôû nuoát qua lieàn heát, ñaâu phaûi laø thaät. Neân quaùn thoï khoâng thaät chæ laø giaû töôù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ôûng uaån laø töôûng nhöõng chuyeän ñaõ qua hay chöa tôùi. Do nghó chuyeän quaù khöù, chuyeän vò lai roài töôûng töôïng neân hình aûnh daáy khôûi. Quaù khöù ñaõ qua laø ñaõ maát, vò lai chöa ñeán laø khoâng coù. Quaù khöù ñaõ qua laø khoâng, vò lai chöa ñeán cuõng laø khoâng, maø töôûng töôïng coù thaät. Neân chieáu kieán töôûng uaån taùnh khoâng, duyeân hôïp giaû coù, chæ boùng chôù coù thaät ñaâu. Hieåu nhö vaäy môùi bieát töôûng uaån khoâng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aønh uaån laø nghó suy cuûa mình. Ví duï tröôùc khi ñi chôï, quyù vò tính ra chôï mua haønh, mua heï, mua rau caûi gì ñoù… tính roài ñeán chôï môùi mua. Vaäy suy tính nghó caùi naøy tôùi caùi kia, gioáng nhö töøng böôùc töøng böôùc ñi cuûa mình, khoâng coù thaät. Haønh uaån laø nhöõng suy tö, nghó tính cuûa mình. Söï suy tö, nghó tính ñoù khi gaëp duyeân thì noù phaùt ra, heát duyeân noù maát. Nhö vaäy haønh uaån sanh dieät nhö doøng nöôùc chaûy khoâng thaät. Ñoù laø quaùn haønh uaån. </w:t>
      </w:r>
    </w:p>
    <w:p>
      <w:pPr>
        <w:pStyle w:val="Normal"/>
        <w:ind w:firstLine="720"/>
        <w:jc w:val="both"/>
        <w:rPr>
          <w:rFonts w:ascii="VNI-Times" w:hAnsi="VNI-Times" w:cs="VNI-Times"/>
          <w:lang w:val="en-US" w:eastAsia="zh-CN"/>
        </w:rPr>
      </w:pPr>
      <w:r>
        <w:rPr>
          <w:rFonts w:cs="VNI-Times" w:ascii="VNI-Times" w:hAnsi="VNI-Times"/>
          <w:lang w:val="en-US" w:eastAsia="zh-CN"/>
        </w:rPr>
        <w:t xml:space="preserve">Thöùc uaån laø phaân bieät nhö phaân bieät ñeïp xaáu, traéng ñen v. v… Thöùc uaån töï noù phaân bieät hay phaûi coù duyeân taùc ñoäng môùi phaân bieät? Trong laø maét, ngoaøi laø saéc traàn, saéc traàn tieáp xuùc vôùi nhaõn caên sinh ra nhaõn thöùc phaân bieät. Nhó thöùc, thieät thöùc v. v… cuõng ñeàu nhö vaäy. Neân thöùc töï noù khoâng coù maø phaûi do caên, traàn tieáp xuùc môùi coù neân noù cuõng khoâng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Roõ raøng thoï, töôûng, haønh, thöùc laø taâm khoâng thaät. Saéc do töù ñaïi hôïp cuõng khoâng thaät. Thaáy roõ thaân khoâng thaät, taâm khoâng thaät nhö trong kinh Vieân Giaùc noùi: neáu chaáp thaân thaät, taâm thaät laø voâ minh. Neáu thaáy thaân khoâng thaät, taâm khoâng thaät thì heát voâ minh. Voâ minh heát neân trong kinh noùi: "chieáu kieán nguõ uaån giai khoâng, ñoä nhaát thieát khoå aùch", nghóa laø soi thaáy naêm uaån ñeàu khoâng lieàn qua heát taát caû khoå naï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maø khoâng chieáu kieán neân tuy tu nhöng vaãn coøn khoå naïn. Ñoïc thuoäc loøng Baùt-nhaõ moãi ñeâm maø khoå khoâng heát. Baây giôø chuùng ta phaûi kheùo duøng trí tueä chieáu soi naêm uaån khoâng thaät, thaáy roõ töôøng taän nhö vaäy thì phaù ñöôïc voâ minh, lieàn thoaùt khoûi sanh töû. Khoâng bieát phaù voâ minh thì minh khoâng bao giôø coù. Tuïng Baùt-nhaõ laø hoïc trí tueä maø töï mình khoâng coù trí tueä thì chöøng naøo ra khoûi sanh töû? Ñoù laø ñieàu chuùng ta caàn phaûi bieát cho thaät roõ.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phaûi laøm sao soi saùng ñöôïc chính mình, chôù khoâng phaûi chæ ñoïc suoâng lôøi cuûa Phaät ñöôïc. Neáu thaáy thaân naêm uaån laø thaät thì meâ, neáu thaáy thaân naêm uaån do duyeân hôïp hö giaû laø tænh. Giaû söû coù ai chöûi, chuùng ta thaáy lôøi chöûi cuûa hoï cuõng khoâng thaät neân nhòn ñöôïc. Thaân hö giaû maø ngöôøi chaáp cho laø quí thì mình thöông, chôù khoâng giaän. Vì vaäy Phaät thöông chuùng sanh, thöông laø thöông caùi gì? Thöông chuùng sanh ngu si, caùi khoâng thaät töôûng laø thaät, caùi khoâng quí töôûng laø quí. Cöù nhö vaäây maø troâi maõi trong luaân hoài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naøo chuùng ta tu thaáy roõ thaân naêm uaån khoâng thaät thì qua heát khoå aùch. Qua roài nhìn laïi thaáy ai coøn trong khoå aùch mình thöông. Thöông thì taát nhieân phaûi ñoä hoï. Luùc ñoù tình thöông khaùc vôùi thöông vì mình hay thöông cuûa aùi ngaõ. Thöông aùi ngaõ laø thöông coù ñieàu kieän. Khi naøo ngöôøi khaùc giuùp mình, mình môùi thöông vì thaáy thaân mình thaät. Neáu tænh giaùc roài, thaáy ai meâ mình thöông ñoù laø loøng thöông cuûa töø bi. Töø bi laø thöông bình ñaúng, khoâng coù ñieàu kieän. </w:t>
      </w:r>
    </w:p>
    <w:p>
      <w:pPr>
        <w:pStyle w:val="Normal"/>
        <w:ind w:firstLine="720"/>
        <w:jc w:val="both"/>
        <w:rPr>
          <w:rFonts w:ascii="VNI-Times" w:hAnsi="VNI-Times" w:cs="VNI-Times"/>
          <w:lang w:val="en-US" w:eastAsia="zh-CN"/>
        </w:rPr>
      </w:pPr>
      <w:r>
        <w:rPr>
          <w:rFonts w:cs="VNI-Times" w:ascii="VNI-Times" w:hAnsi="VNI-Times"/>
          <w:lang w:val="en-US" w:eastAsia="zh-CN"/>
        </w:rPr>
        <w:t xml:space="preserve">Neân bieát aùi ngaõ laøm cho chuùng ta coù nhieàu xaáu dôû. Thöù nhaát, vì aùi ngaõ neân ai giuùp cho ngaõ thì thöông. Thöù hai, vì aùi ngaõ neân ai choïc phaù ngaõ thì giaän gheùt. Thöù ba, vì aùi ngaõ maø cöù noái tieáp luaân hoài, maát thaân naøy chuïp thaân kia, khoâng coù ngaøy cuøng. Neáu chieáu kieán naêm uaån khoâng thaät, bieát roõ khoâng laàm khoâng meâ. Luùc naøo cuõng thaáy thaân naøy khoâng thaät, hö doái thì taát caû nhöõng gì ñeán vôùi mình, mình ñeàu khoâng khoå. Giaø khoâng khoå, cheát khoâng khoå. Bôûi caùi hö giaû hoaïi ñi ñaâu coù gì tieác, coøn thaáy thaân thaät thì taát caû khoå theo ñoù maø coøn. </w:t>
      </w:r>
    </w:p>
    <w:p>
      <w:pPr>
        <w:pStyle w:val="Normal"/>
        <w:spacing w:before="280" w:after="280"/>
        <w:ind w:firstLine="720"/>
        <w:jc w:val="both"/>
        <w:rPr/>
      </w:pPr>
      <w:r>
        <w:rPr>
          <w:rFonts w:cs="VNI-Times" w:ascii="VNI-Times" w:hAnsi="VNI-Times"/>
          <w:lang w:val="en-US" w:eastAsia="zh-CN"/>
        </w:rPr>
        <w:t xml:space="preserve">Nhö vaäy tu theo Baùt-nhaõ laø chaáp khoâng chaêng? Ví duï caùi ñoàng hoà laø thaät coù hay thaät khoâng? Thaät khoâng thì sao noù coù ôû ñaây, neân noùi thaät khoâng khoâng ñöôïc. Neáu noùi thaät coù thì khi môû töøng phaàn ra, tìm caùi ñoàng hoà khoâng ñöôïc. Neân noùi thaät coù khoâng ñöôïc. Chæ khi naøo duyeân hôïp thì taïm coù, duyeân heát hoaøn khoâng. Neân noùi baûn taùnh cuûa ñoàng hoà laø khoâng. Neáu ñoàng hoà coù saün thì ñaâu caàn ñôïi duyeân hôïp. Vì ñoàng hoà khoâng coù saün neân noùi taùnh khoâng. Chöõ </w:t>
      </w:r>
      <w:r>
        <w:rPr>
          <w:rFonts w:cs="VNI-Times" w:ascii="VNI-Times" w:hAnsi="VNI-Times"/>
          <w:b/>
          <w:bCs/>
          <w:lang w:val="en-US" w:eastAsia="zh-CN"/>
        </w:rPr>
        <w:t>khoâng</w:t>
      </w:r>
      <w:r>
        <w:rPr>
          <w:rFonts w:cs="VNI-Times" w:ascii="VNI-Times" w:hAnsi="VNI-Times"/>
          <w:lang w:val="en-US" w:eastAsia="zh-CN"/>
        </w:rPr>
        <w:t xml:space="preserve"> laø taùnh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ví duï theâm nhö choã naøy coù caùi khay laø coù, choã khoâng coù khay goïi laø troáng roãng. Choã naøy khoâng, choã kia coù laø do maét thaáy. Maét thaáy coù khoâng, ñoù laø coù khoâng ñoái ñaõi. Coøn ñoàng hoà ñang coù maø noùi taùnh khoâng, thì bieát roõ taùnh noù laø khoâng, ñoù laø thaáy baèng trí tueä. Taùnh khoâng laø ngay trong coù maø thaáy khoâng, chôù khoâng phaûi ñôïi khoâng môùi thaáy khoâng. Vì vaäy kinh Baùt-nhaõ noùi: "saéc töùc thò khoâng". Töø khoâng, do duyeân hôïp môùi coù laø: "khoâng töùc thò saéc". Hieåu nhö vaäy môùi hieåu Baùt-nhaõ. Noùi khoâng maø khoâng phaûi thaät khoâng, chæ laø khoâng "theå taùnh", chôù giaû töôùng vaãn coù. Noùi coù nhöng laø giaû töôùng neân chaúng phaûi thaät coù. </w:t>
      </w:r>
    </w:p>
    <w:p>
      <w:pPr>
        <w:pStyle w:val="NormalWeb"/>
        <w:ind w:firstLine="720"/>
        <w:jc w:val="both"/>
        <w:rPr>
          <w:rFonts w:ascii="VNI-Times" w:hAnsi="VNI-Times" w:cs="VNI-Times"/>
          <w:sz w:val="26"/>
          <w:szCs w:val="26"/>
        </w:rPr>
      </w:pPr>
      <w:r>
        <w:rPr>
          <w:rFonts w:cs="VNI-Times" w:ascii="VNI-Times" w:hAnsi="VNI-Times"/>
          <w:sz w:val="26"/>
          <w:szCs w:val="26"/>
        </w:rPr>
        <w:t xml:space="preserve">Thaân naøy taùnh khoâng hay taùnh höõu? Taùnh khoâng maø coù laø vì duyeân hôïp giaû coù. Ngöôøi thaáy roõ raøng nhö vaäy töùc laø coù trí tueä Baùt-nhaõ, coù trí tueä Baùt-nhaõ laø heát khoå. Vaäy tu raát deã, khoâng toán coâng bao nhieâu, cuõng khoâng phaûi treøo nuùi qua soâng, laën loäi voâ röøng tìm môùi coù, maø ngay nôi thaân naøy duøng trí tueä chieáu soi naêm uaån khoâng thaät thì qua heát khoå naïn. Qua heát khoå naïn laø giaûi thoaùt sanh tö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uïng Baùt-nhaõ laø ñeå quaùn chieáu, ñeå thaáy roõ thaân naøy töø theå xaùc ñeán tinh thaàn laø duyeân hôïp hö giaû khoâng thaät. Hieåu khoâng thaät roài, chuùng ta môùi xem thöôøng, khoâng quí troïng thaân nöõa. Do khoâng quí troïng thaân neân heát aùi ngaõ. Heát aùi ngaõ môùi döùt ñöôïc luaân hoài sanh töû. Nhö vaäy ngöôøi muoán tieán tôùi giaûi thoaùt sanh töû phaûi thaáy roõ naêm uaån ñeàu khoâng. </w:t>
      </w:r>
    </w:p>
    <w:p>
      <w:pPr>
        <w:pStyle w:val="Normal"/>
        <w:ind w:firstLine="720"/>
        <w:jc w:val="both"/>
        <w:rPr>
          <w:rFonts w:ascii="VNI-Times" w:hAnsi="VNI-Times" w:cs="VNI-Times"/>
          <w:lang w:val="en-US" w:eastAsia="zh-CN"/>
        </w:rPr>
      </w:pPr>
      <w:r>
        <w:rPr>
          <w:rFonts w:cs="VNI-Times" w:ascii="VNI-Times" w:hAnsi="VNI-Times"/>
          <w:lang w:val="en-US" w:eastAsia="zh-CN"/>
        </w:rPr>
        <w:t xml:space="preserve">Thaáy ñöôïc taùnh khoâng thì khoâng coøn ñoái ñaõi. Khoâng ñoái ñaõi môùi laø nghóa trung ñaïo, laø chaân lyù. Coøn khoâng ñoái vôùi coù laø thaáy moät beân, goïi laø bieân kieán. Vì vaäy nhieàu ngöôøi tu khoâng bieát, neân noùi tuïng Baùt-nhaõ, Kim Cang laø chaáp khoâng, ñoù laø sai laàm. Chuùng ta tu haønh phaûi saùng suoát, nhaän cho kyõ, thaáy ñöôïc söï vaät hieän coù, bieát taùnh cuûa noù laø khoâng, duyeân hôïp hö giaû taïm coù thoâi. Thaáy nhö vaäy laø ngöôøi trí tueä, trí tueä laø saùng suoát. Ngöôïc laïi, khoâng thaät maø töôûng thaät laø si meâ, si meâ laø voâ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phaù voâ minh phaûi duøng minh. Trong kinh noùi: "caên nhaø toái caû ngaøn naêm, muoán heát toái thì phaûi thaép ñeøn leân. Nhaø duø toái ngaøn naêm maø thaép ñeøn leân thì saùng lieàn". Cuõng vaäy chuùng ta meâ voâ löôïng kieáp roài, nhöng baây giôø tænh, thì ngay ñoù laø giaùc, laø heát voâ minh. Nhaø Phaät cuõng thöôøng noùi caâu "hoài ñaàu thò ngaïn", töùc xoay ñaàu laïi laø bôø giaùc chôù khoâng ñaâu xa. Vì vaäy meâ thì daãn ñi trong luaân hoài sanh töû, giaùc thì trôû laïi bôø Nieát-baø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 laø hoài ñaàu, xoay ñaàu laïi. Töø laâu chuùng ta meâ neân ñi trong ñau khoå töû sanh, khi tænh chuùng ta trôû laïi thì heát ñau khoå. Neân tu laø giaûi khoå cho mình, cöùu khoå cho chuùng sanh. Neáu mình coøn khoå thì laøm sao cöùu khoå cho ngöôøi ñöôïc. Neáu hieåu tu laø chæ lo cöùu khoå cho chuùng sanh neân ai môøi laøm gì, röôùc ñi ñaâu cuõng nghe theo, ñoù laø hoïa. Ví duï caàu an laø cöùu khoå cho ngöôøi soáng, caàu sieâu laø cöùu khoå cho ngöôøi cheát v. v… nhöng mình chöa heát khoå thì laøm sao cöùu hoï heát khoå ñöôïc. Muoán cöùu khoå cho ngöôøi tröôùc phaûi giaûi khoå cho mình. Mình heát khoå roài môùi cöùu khoå cho ngöôøi ñöôïc. </w:t>
      </w:r>
    </w:p>
    <w:p>
      <w:pPr>
        <w:pStyle w:val="NormalWeb"/>
        <w:ind w:firstLine="720"/>
        <w:jc w:val="both"/>
        <w:rPr>
          <w:rFonts w:ascii="VNI-Times" w:hAnsi="VNI-Times" w:cs="VNI-Times"/>
          <w:sz w:val="26"/>
          <w:szCs w:val="26"/>
        </w:rPr>
      </w:pPr>
      <w:r>
        <w:rPr>
          <w:rFonts w:cs="VNI-Times" w:ascii="VNI-Times" w:hAnsi="VNI-Times"/>
          <w:sz w:val="26"/>
          <w:szCs w:val="26"/>
        </w:rPr>
        <w:t xml:space="preserve">Nhieàu Phaät töû coù chuyeän buoàn, nhôø thaày an uûi khuyeân lôn cho bôùt buoàn bôùt khoå. Roài mai chieàu thaày coù chuyeän buoàn Phaät töû thaáy thöông an uûi laïi. Nhö vaäy chæ laø söï an uûi laãn cho nhau chôù khoâng ai heát khoå caû. Cho neân chuùng ta tu laø phaûi giaûi khoå cho mình, giaûi khoå cho mình roài môùi cöùu khoå cho ngöôøi. Coøn chöa töï giaûi khoå ñöôïc, maø ñi cöùu khoå cho ngöôøi laø chuyeän khoâng coù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ûn chieáu laïi ñeå thaáy naêm uaån ñeàu khoâng, goïi laø "phaûn quan töï kyû", nghóa laø soi saùng laïi chính mình. Soi saùng ñeå thaáy roõ mình, neân khoâng laàâm khoâng chaáp. Khi ñaõ saùng roài, môùi chæ laïi cho ngöôøi khaùc khoâng laàm khoâng chaáp. Ngoài soi saùng laïi chính mình laø ngoài thieàn. Bôûi vaäy noùi thieàn quaùn laø ngoài laïi ñeå soi saùng chính mình, thaáy roõ mình thöïc hay giaû, thaáy roõ mình thanh tònh hay oâ ueá v.v... Thaáy roõ mình nhö vaäy thì mình môùi khoâng laàm, khoâng laàm mình thì mình môùi chæ cho ngöôøi khaùc tu khoâng laàm. Neáu mình khoâng chieáu soi mình, khoâng bieát roõ mình thì daïy ngöôøi laø daïy caùi gì. Cho neân nhaø Phaät noùi phaûi luoân quaùn chieáu, phaûi soi saùng chính mình hay phaûn quan töï kyû. Ñoù laø höôùng tu trong nhaø Phaät thöôøng chæ daïy. </w:t>
      </w:r>
    </w:p>
    <w:p>
      <w:pPr>
        <w:pStyle w:val="NormalWeb"/>
        <w:ind w:firstLine="720"/>
        <w:jc w:val="both"/>
        <w:rPr>
          <w:rFonts w:ascii="VNI-Times" w:hAnsi="VNI-Times" w:cs="VNI-Times"/>
          <w:sz w:val="26"/>
          <w:szCs w:val="26"/>
        </w:rPr>
      </w:pPr>
      <w:r>
        <w:rPr>
          <w:rFonts w:cs="VNI-Times" w:ascii="VNI-Times" w:hAnsi="VNI-Times"/>
          <w:sz w:val="26"/>
          <w:szCs w:val="26"/>
        </w:rPr>
        <w:t xml:space="preserve">Cho neân Taêng Ni ôû caùc Thieàn vieän moãi ñeâm phaûi ngoài thieàn ñeå quaùn chieáu laïi mình. Thaáy roõ töøng taâm nieäm cuûa mình khoâng thaät, môùi deïp ñöôïc noù. Coøn töôûng noù laø ñuùng, laø thaät thì khoâng bao giôø deïp phaù ñöôïc. Khoâng deïp phaù noù ñöôïc thì phaûi chòu ñi trong luaân hoài sanh töû thoâi. Nhö vaäy minh laø trí tueä, voâ minh laø si meâ. Trí tueä laø saùng, si meâ laø toái. Coù trí tueä thì heát si meâ. Nhaø toái chæ thaép ñeøn môùi tröø ñöôïc toái. Chuùng ta vì voâ minh neân phaûi sanh töû, muoán heát sanh töû phaûi phaù voâ minh. Phaù voâ minh thì phaûi duøng trí tueä. </w:t>
      </w:r>
    </w:p>
    <w:p>
      <w:pPr>
        <w:pStyle w:val="Normal"/>
        <w:ind w:firstLine="720"/>
        <w:jc w:val="both"/>
        <w:rPr>
          <w:rFonts w:ascii="VNI-Times" w:hAnsi="VNI-Times" w:cs="VNI-Times"/>
          <w:lang w:val="en-US" w:eastAsia="zh-CN"/>
        </w:rPr>
      </w:pPr>
      <w:r>
        <w:rPr>
          <w:rFonts w:cs="VNI-Times" w:ascii="VNI-Times" w:hAnsi="VNI-Times"/>
          <w:lang w:val="en-US" w:eastAsia="zh-CN"/>
        </w:rPr>
        <w:t xml:space="preserve">Khi ñaõ naém vöõng ñöôøng loái, phöông phaùp tu chuùng ta phaûi coá gaéng tu. Tu cho ñöôïc giaûi thoaùt ñeå cöùu ñoä chuùng sanh ñoù laø baûn nguyeän cuûa taát caû ngöôøi xuaát gia theo Phaät vaäy.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U LAØ DÖØNG, CHUYEÅN</w:t>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VAØ SAÏCH NGHIEÄP</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t>Giaûng taïi chuøa Phong Hoøa Sa Ñeùc - 2000.</w:t>
      </w:r>
    </w:p>
    <w:p>
      <w:pPr>
        <w:pStyle w:val="Normal"/>
        <w:spacing w:before="280" w:after="280"/>
        <w:ind w:firstLine="720"/>
        <w:jc w:val="center"/>
        <w:rPr>
          <w:rFonts w:ascii="VNI-Times" w:hAnsi="VNI-Times" w:cs="VNI-Times"/>
          <w:b/>
          <w:b/>
          <w:bCs/>
          <w:iCs/>
          <w:lang w:val="en-US" w:eastAsia="zh-CN"/>
        </w:rPr>
      </w:pPr>
      <w:r>
        <w:rPr>
          <w:rFonts w:cs="VNI-Times" w:ascii="VNI-Times" w:hAnsi="VNI-Times"/>
          <w:b/>
          <w:bCs/>
          <w:iCs/>
          <w:lang w:val="en-US" w:eastAsia="zh-CN"/>
        </w:rPr>
      </w:r>
    </w:p>
    <w:p>
      <w:pPr>
        <w:pStyle w:val="Normal"/>
        <w:spacing w:before="280" w:after="280"/>
        <w:ind w:firstLine="720"/>
        <w:jc w:val="both"/>
        <w:rPr/>
      </w:pPr>
      <w:r>
        <w:rPr>
          <w:rFonts w:cs="VNI-Times" w:ascii="VNI-Times" w:hAnsi="VNI-Times"/>
          <w:lang w:val="en-US" w:eastAsia="zh-CN"/>
        </w:rPr>
        <w:t xml:space="preserve">Ñeà taøi toâi giaûng hoâm nay: </w:t>
      </w:r>
      <w:r>
        <w:rPr>
          <w:rFonts w:cs="VNI-Times" w:ascii="VNI-Times" w:hAnsi="VNI-Times"/>
          <w:b/>
          <w:bCs/>
          <w:lang w:val="en-US" w:eastAsia="zh-CN"/>
        </w:rPr>
        <w:t xml:space="preserve">Tu laø döøng nghieäp, chuyeån nghieäp, vaø saïch nghieäp. </w:t>
      </w:r>
      <w:r>
        <w:rPr>
          <w:rFonts w:cs="VNI-Times" w:ascii="VNI-Times" w:hAnsi="VNI-Times"/>
          <w:lang w:val="en-US" w:eastAsia="zh-CN"/>
        </w:rPr>
        <w:t xml:space="preserve">Tröôùc khi ñi vaøo ñeà taøi, toâi xin ñaët moät caâu hoûi: "Taïi sao chuùng ta phaûi tu? " Quyù Phaät töû thöôøng ñi chuøa, leã Phaät, aên chay, chaéc raèng ai cuõng noùi mình bieát tu roài, phaûi khoâng? Vaäy neáu coù ngöôøi hoûi taïi sao phaûi tu, thì quyù vò traû lôøi theá naøo? ÔÛû ñaây toâi seõ giaûi thích veà ñieàu naøy. </w:t>
      </w:r>
    </w:p>
    <w:p>
      <w:pPr>
        <w:pStyle w:val="Normal"/>
        <w:ind w:firstLine="720"/>
        <w:jc w:val="both"/>
        <w:rPr>
          <w:rFonts w:ascii="VNI-Times" w:hAnsi="VNI-Times" w:cs="VNI-Times"/>
          <w:lang w:val="en-US" w:eastAsia="zh-CN"/>
        </w:rPr>
      </w:pPr>
      <w:r>
        <w:rPr>
          <w:rFonts w:cs="VNI-Times" w:ascii="VNI-Times" w:hAnsi="VNI-Times"/>
          <w:lang w:val="en-US" w:eastAsia="zh-CN"/>
        </w:rPr>
        <w:t xml:space="preserve">Chuùng ta ñeàu yù thöùc raèng ngöôøi bieát tu laø ngöôøi caàu tieán, laø ngöôøi vöôn leân. Taïi sao? Thí duï coù ngöôøi tröôùc kia say röôïu leø nheø, nhöng baây giôø ngöôøi ñoù bieát tu theo Phaät, giöõ naêm giôùi. Do giöõ giôùi neân khoâng uoáng röôïu say nöõa, ñoù laø ñaõ tieán hôn xöa. Hoaëc nhö ngöôøi chuyeân ñi aên troäm, ngöôøi ñoù bò xaõ hoäi ñaùnh giaù laø haïng baát löông. Baây giôø ngöôøi ñoù bieát tu, thoï giôùi cuûa Phaät. Phaät caám khoâng ñöôïc troäm cöôùp. Khi khoâng coøn troäm cöôùp nöõa, thì ngöôøi ñoù coù tieán boä chö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öôøng thöôøng theá gian thaáy ai hö hoûng, roài thöùc tænh laïi, laøm laønh thì ngöôøi ta baûo ngöôøi ñoù giaùc ngoä. Ñoù laø moät böôùc tieán. Nhö vaäy vì caàu tieán maø chuùng ta tu. Ngöôøi bieát tu laø luùc naøo cuõng söûa ñoåi haønh vi xaáu, ngoân ngöõ xaáu, yù nieäm xaáu cuûa mình trôû thaønh hay, trôû thaønh toát. Nhö vaäy coù phaûi laø tieán boä khoâng? Cho neân noùi bieát tu laø coù tieán. Vì vaäy muoán caàu tieán, ngöôøi Phaät töû phaûi taäp tu. Ñoù laø lyù do thöù nha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yù do thöù hai, chuùng ta tu laø vì muoán ñem laïi söï an laïc cho baûn thaân mình trong hieän taïi vaø vò lai. Taïi sao? Thí duï nhö moät Phaät töû tröôùc kia chöa bieát tu, ôû gia ñình vôï choàng nghi ngôø nhau khoâng hoøa thuaän. Baây giôø neáu hai vôï choàng bieát tu, giöõ nguõ giôùi töùc khoâng taø daâm, khoâng ngoaïi tình vôùi keû khaùc, thì vôï choàng heát nghi nhau. Heát nghi nhau thì bình an, haïnh phuùc. Nhö vaäy nhôø tu maø ñem laïi söï bình an cho gia ñình, söï toát ñeïp cho xaõ hoäi. Neân ngöôøi bieát tu laø ngöôøi tieán leân, chuaån bò cho cuoäc soáng luoân ñöôïc an laïc. Theá môùi thaáy tu laø vieäc thieát yeáu. Phaät töû khi hieåu ñöôïc lôïi ích ñoù roài ai cuõng phaùt taâm tu. Ñoù laø lyù do thöù hai. </w:t>
      </w:r>
    </w:p>
    <w:p>
      <w:pPr>
        <w:pStyle w:val="NormalWeb"/>
        <w:ind w:firstLine="720"/>
        <w:jc w:val="both"/>
        <w:rPr>
          <w:rFonts w:ascii="VNI-Times" w:hAnsi="VNI-Times" w:cs="VNI-Times"/>
          <w:sz w:val="26"/>
          <w:szCs w:val="26"/>
        </w:rPr>
      </w:pPr>
      <w:r>
        <w:rPr>
          <w:rFonts w:cs="VNI-Times" w:ascii="VNI-Times" w:hAnsi="VNI-Times"/>
          <w:sz w:val="26"/>
          <w:szCs w:val="26"/>
        </w:rPr>
        <w:t xml:space="preserve">Khi ñaõ phaùt taâm tu theo Phaät, thì ñieàu ñaàu tieân Phaät daïy chuùng ta tu laø ñeå döøng nghieäp. Taïi sao tu ñeå döøng nghieäp? Tröôùc khi traû lôøi caâu naøy, toâi xin oân laïi lòch söû ñöùc Phaät moät chuùt. Chuùng ta nhôù ñöùc Phaät Thích Ca Maâu Ni khi ngoài döôùi coäi Boà-ñeà suoát boán möôi chín ngaøy ñeâm, ñeán ñeâm thöù boán möôi chín, töø ñaàu hoâm ñeán canh hai Ngaøi chöùng ñöôïc Tuùc maïng mi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uùc maïng minh töùc laø trí saùng suoát, thaáu roõ heát bao nhieâu kieáp veà tröôùc cuûa mình, ñaõ töøng laøm gì, ôû ñaâu, cha meï anh em teân gì… ñeàu bieát roõ heát. Chaúng nhöõng moät ñôøi maø voâ soá ñôøi cuõng ñeàu bieát roõ. Neân goïi laø Tuùc maïng minh, töùc trí saùng suoát, bieát voâ soá maïng kieáp veà tröôùc. Sau naøy ñi giaûng ñaïo, Ngaøi nhaéc laïi ñôøi tröôùc Ngaøi ñaõ töøng laøm gì, ôû ñaâu, lôïi ích cho ai v. v… Nhöõng söï vieäc nhö theá ñöôïc keát taäp laïi goïi laø kinh Baûn Sanh vaø Baûn Söï, hieän giôø vaãn coøn. </w:t>
      </w:r>
    </w:p>
    <w:p>
      <w:pPr>
        <w:pStyle w:val="NormalWeb"/>
        <w:ind w:firstLine="720"/>
        <w:jc w:val="both"/>
        <w:rPr/>
      </w:pPr>
      <w:r>
        <w:rPr>
          <w:rFonts w:cs="VNI-Times" w:ascii="VNI-Times" w:hAnsi="VNI-Times"/>
          <w:sz w:val="26"/>
          <w:szCs w:val="26"/>
        </w:rPr>
        <w:t xml:space="preserve">Töø canh hai ñeán canh ba, Ngaøi chöùng ñöôïc Thieân nhaõn minh. Thieân nhaõn minh laø taát caû nhöõng gì gaàn xa, nhoû nhieäm nhaát Ngaøi ñeàu thaáy ñöôïc. Cho neân khi ñöùc Phaät chöùng ñöôïc Thieân nhaõn minh roài, Ngaøi nhìn thaáy trong baùt nöôùc coù voâ soá vi truøng. Ngaøy xöa noùi trong nöôùc coù vi truøng ngöôøi ta khoâng tin. Nhöng baây giôø nhôø khoa hoïc cheá ra kính hieån vi, ngöôøi ta môùi thaáy vi truøng. Nhö vaäy ñöùc Phaät ñaõ thaáy hôn hai ngaøn naêm roài, baây giôø chuùng ta môùi bieát. Baèng Thieân nhaõn minh Ngaøi nhìn raát xa, thaáy ngoaøi theá giôùi naøy, coøn coù voâ soá theá giôùi khaùc, tính khoâng heát. Danh töø chuyeân moân trong nhaø Phaät goïi laø </w:t>
      </w:r>
      <w:r>
        <w:rPr>
          <w:rFonts w:cs="VNI-Times" w:ascii="VNI-Times" w:hAnsi="VNI-Times"/>
          <w:i/>
          <w:iCs/>
          <w:sz w:val="26"/>
          <w:szCs w:val="26"/>
        </w:rPr>
        <w:t>Haèng haø sa soá. Haèng haø</w:t>
      </w:r>
      <w:r>
        <w:rPr>
          <w:rFonts w:cs="VNI-Times" w:ascii="VNI-Times" w:hAnsi="VNI-Times"/>
          <w:sz w:val="26"/>
          <w:szCs w:val="26"/>
        </w:rPr>
        <w:t xml:space="preserve"> ñoù laø soâng Haèng ôû AÁn Ñoä, </w:t>
      </w:r>
      <w:r>
        <w:rPr>
          <w:rFonts w:cs="VNI-Times" w:ascii="VNI-Times" w:hAnsi="VNI-Times"/>
          <w:i/>
          <w:iCs/>
          <w:sz w:val="26"/>
          <w:szCs w:val="26"/>
        </w:rPr>
        <w:t xml:space="preserve">sa soá </w:t>
      </w:r>
      <w:r>
        <w:rPr>
          <w:rFonts w:cs="VNI-Times" w:ascii="VNI-Times" w:hAnsi="VNI-Times"/>
          <w:sz w:val="26"/>
          <w:szCs w:val="26"/>
        </w:rPr>
        <w:t xml:space="preserve">laø soá caùt. Soâng Haèng ôû AÁn Ñoä daøi tôùi maáy ngaøn caây soá, thì caùt soâng Haèng chöøng bao nhieâu? Voâ soá keå. Phaät noùi theá giôùi trong hö khoâng nhieàu nhö soá caùt soâng Haèng vaäy. Ngaøy xöa khoâng ai tin ñieàu naøy caû. Nhöng baây giôø nhôø caùc nhaø thieân vaên, ngöôøi ta tìm thaáy roõ raøng ngoaøi thieân haø cuûa chuùng ta, coøn voâ soá thieân haø nöõa. Cho neân bieát trong vuõ truï khoâng bieát bao nhieâu laø theá giôùi. Nhö vaäy Phaät noùi khoâng sai, vì ñoù laø caùi thaáy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où, Ngaøi nhìn thaáy con ngöôøi khi cheát roài laïi taùi sanh vaøo caùc loaøi. Ngöôøi ta cöù nghó cheát roài laø heát, hoaëc baûo cheát roài trôû laïi laøm ngöôøi. Nhöng Phaät thaáy roõ raøng, khi chuùng ta cheát roài, do nghieäp cuûa mình taïo haøng ngaøy, hoaëc laønh hoaëc döõ; neáu laønh thì noù daãn chuùng ta sanh trong coõi laønh, neáu döõ noù daãn chuùng ta sanh vaøo coõi döõ. Cho neân trong kinh coù moät ñoaïn Phaät noùi: "Ta nhìn thaáy chuùng sanh do nghieäp daãn ñi luaân hoài trong luïc ñaïo nhö ngöôøi ñöùng treân laàu cao nhìn xuoáng ngaõ tö ñöôøng, thaáy roõ raøng ai nghieäp gì, ñi ñöôøng naøo, khoâng coù nghi ngôø. " </w:t>
      </w:r>
    </w:p>
    <w:p>
      <w:pPr>
        <w:pStyle w:val="NormalWeb"/>
        <w:ind w:firstLine="720"/>
        <w:jc w:val="both"/>
        <w:rPr>
          <w:rFonts w:ascii="VNI-Times" w:hAnsi="VNI-Times" w:cs="VNI-Times"/>
          <w:sz w:val="26"/>
          <w:szCs w:val="26"/>
        </w:rPr>
      </w:pPr>
      <w:r>
        <w:rPr>
          <w:rFonts w:cs="VNI-Times" w:ascii="VNI-Times" w:hAnsi="VNI-Times"/>
          <w:sz w:val="26"/>
          <w:szCs w:val="26"/>
        </w:rPr>
        <w:t xml:space="preserve">Vì vaäy Phaät daïy chuùng ta tu, böôùc ñaàu laø döøng nghieäp. Döøng nghieäp ñeå laøm gì? Ñeå khi cheát chuùng ta khoâng bò nghieäp aùc daãn ñi vaøo ñöôøng aùc. Neáu cöù taïo nghieäp aùc, thì khi cheát chuùng ta bò nghieäp daãn trong ñòa nguïc, ngaï quyû, suùc sanh. Cho neân ngöôøi Phaät töû tu laø laøm sao trong hieän taïi, döøng nhöõng haønh ñoäng xaáu aùc, ñeå baûn thaân laø moät ngöôøi toát, coù lôïi ích cho xaõ hoäi, cheát ñi mình laïi ñöôïc nghieäp laønh daãn sanh vaøo coõi laønh. Nhö vaäy coù phaûi tu laø ñeå cho chuùng ta an oån trong ñôøi naøy vaø ñôøi sau khoâng? Vì taàm quan troïng nhö vaäy cho neân chuùng ta môùi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haøng Taêng Ni xuaát gia, leõ ra caùc vò ôû ngoaøi ñôøi höôûng nhöõng laïc thuù theá gian, taïi sao laïi caïo ñaàu vaøo chuøa aên chay, maëc aùo nhuoäm cho khoå vaäy? Coù caùi gì caàn, caùi gì quyù, mình môùi laøm ñieàu ñoù chöù. Vì thaáy roõ ñöôïc lôïi ích vieäc tu taäp roài, neân chuùng ta môùi ñi tu. </w:t>
      </w:r>
    </w:p>
    <w:p>
      <w:pPr>
        <w:pStyle w:val="Normal"/>
        <w:ind w:firstLine="720"/>
        <w:jc w:val="both"/>
        <w:rPr>
          <w:rFonts w:ascii="VNI-Times" w:hAnsi="VNI-Times" w:cs="VNI-Times"/>
          <w:lang w:val="en-US" w:eastAsia="zh-CN"/>
        </w:rPr>
      </w:pPr>
      <w:r>
        <w:rPr>
          <w:rFonts w:cs="VNI-Times" w:ascii="VNI-Times" w:hAnsi="VNI-Times"/>
          <w:lang w:val="en-US" w:eastAsia="zh-CN"/>
        </w:rPr>
        <w:t xml:space="preserve">Ñeán canh naêm, khi sao mai vöøa moïc, Ngaøi lieàn chöùng ñöôïc Laäu taän minh, töùc laø trí saùng suoát thaáy roõ nguyeân nhaân vì sao con ngöôøi phaûi luaân hoài sanh töû. Ngaøi thaáy roõ raøng, khoâng nghi ngôø gì heát. Neân sau ñoù Ngaøi ñeán vöôøn Loäc Uyeån, giaûng baøi phaùp ñaàu tieân cho naêm anh em oâng Kieàu Traàn Nhö nghe. Ñoù laø baøi phaùp Töù Dieäu Ñeá. Ngaøi chæ roõ quaû ñau khoå vaø nhaân gaây ra ñau khoå; chæ cho quaû giaûi thoaùt vaø nhaân tu seõ ñöôïc giaûi thoaùt. Ñoù laø do Phaät tu chöùng ñöôïc neân Ngaøi noùi ra, chôù khoâng phaûi nhö caùc trieát gia suy luaän roài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ì vaäy Phaät daïy chuùng ta treân ñöôøng tu, phaûi laøm sao ñaït ñöôïc keát quaû toát ñeïp, laøm sao tu cho cuoäc ñôøi cuûa mình hieän taïi an vui, haïnh phuùc, lôïi ích cho chuùng sinh. Khi cheát ñi sinh trôû laïi, ñöôïc laøm ngöôøi toát ñeïp hôn, cao quyù hôn. Tu laø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ÔÛ ñaây, ñieåm quan troïng toâi muoán nhaán maïnh: Tu laø döøng nghieäp, laø chuyeån nghieäp vaø saïch nghieäp. Döøng nghieäp, töùc laø döøng nhöõng nghieäp aùc, chuùng ta khoâng taïo nhöõng toäi loãi phaûi chòu khoå ñau nöõa. Vaäy tu döøng nghieäp baèng caùch naø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nhaø Phaät daïy, duø taïi gia hay xuaát gia, khi böôùc chaân vaøo ñaïo, tröôùc tieân phaûi gìn giöõ giôùi luaät. Gìn giöõ giôùi luaät laø tu döøng nghieäp. Taïi sao? Bôûi vì ñöùc Phaät thaáy roõ raøng, con ngöôøi khi noùng giaän hay tham lam raát laø cuoàng loaïn. Ñieàu toäi aùc naøo ngöôøi ta cuõng coù theå laøm ñöôïc. Maø taïo toäi aùc thì phaûi ñoïa, phaûi chuoác quaû ñau khoå. Vì vaäy Phaät daïy phaûi giöõ nhöõng ñieàu giôùi, ñöøng taïo aùc. Khoâng taïo aùc thì khoûi ñoï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haøng Phaät töû taïi gia, ñöùc Phaät daïy phaûi giöõ naêm giô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 Khoâng ñöôïc saùt sanh. </w:t>
      </w:r>
    </w:p>
    <w:p>
      <w:pPr>
        <w:pStyle w:val="Normal"/>
        <w:ind w:firstLine="720"/>
        <w:jc w:val="both"/>
        <w:rPr>
          <w:rFonts w:ascii="VNI-Times" w:hAnsi="VNI-Times" w:cs="VNI-Times"/>
          <w:lang w:val="en-US" w:eastAsia="zh-CN"/>
        </w:rPr>
      </w:pPr>
      <w:r>
        <w:rPr>
          <w:rFonts w:cs="VNI-Times" w:ascii="VNI-Times" w:hAnsi="VNI-Times"/>
          <w:lang w:val="en-US" w:eastAsia="zh-CN"/>
        </w:rPr>
        <w:t xml:space="preserve">2- Khoâng ñöôïc troäm cöô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 Khoâng ñöôïc taø daâ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 Khoâng ñöôïc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 Khoâng ñöôïc uoáng röôïu, khoâng ñöôïc huùt aù phieän, xì ke, ma tuù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aêm ñieàu ñoù caàn phaûi gìn giöõ cho ñuùng. Nhö ngöôøi nam khi chöa bieát tu, coù ai ruû uoáng röôïu thì sao? Tuy ban ñaàu chöa bieát uoáng, nhöng baïn beø ruû thì vò tình, uoáng roài thaønh ghieàn. Ghieàn roài thaønh say. Ñoái vôùi aù phieän, xì ke, ma tuùy cuõng vaäy. Tröôùc ñaâu coù, cha meï sanh ra ñaâu coù ghieàn. Do bò baïn beø ruû reâ maø khoâng bieát tu môùi nhaøo theo. Nhaøo theo roài thì hö moät ñôøi, haïi gia ñình, haïi xaõ hoäi. Neân Phaät caám nhöõng ñieàu ñoù laø thöông hay laøm khoù khaên mình? Ñoù laø Phaät thöông. Bôûi röôïu, aù phieän, xì ke, ma tuùy laø hoá saâu nguy hieåm, Phaät muoán cho chuùng ta khoâng rôùt vaøo hoá ñoù, neân môùi duøng haøng raøo giôùi luaät ñeå chaën. </w:t>
      </w:r>
    </w:p>
    <w:p>
      <w:pPr>
        <w:pStyle w:val="Normal"/>
        <w:ind w:firstLine="720"/>
        <w:jc w:val="both"/>
        <w:rPr>
          <w:rFonts w:ascii="VNI-Times" w:hAnsi="VNI-Times" w:cs="VNI-Times"/>
          <w:lang w:val="en-US" w:eastAsia="zh-CN"/>
        </w:rPr>
      </w:pPr>
      <w:r>
        <w:rPr>
          <w:rFonts w:cs="VNI-Times" w:ascii="VNI-Times" w:hAnsi="VNI-Times"/>
          <w:lang w:val="en-US" w:eastAsia="zh-CN"/>
        </w:rPr>
        <w:t xml:space="preserve">Thí duï Phaät töû ñaõ thoï nguõ giôùi roài, neáu baïn beø tôùi ruû uoáng röôïu, lieàn noùi: "Toâi ñaõ thoï giôùi Phaät roài, khoâng ñöôïc uoáng röôïu. Thoâi, toâi xin khoâng uoáng". Nhö vaäy laø ngaên chaën mình taïo toäi. Neáu khoâng thoï, khoâng giöõ giôùi thì baïn beø ruû cöù ngoài uoáng coù sôï gì ñaâu. Roài tôùi aên troäm, aên cöôùp, cho ñeán gieát ngöôøi… trong nhöõng vieäc ñoù coù gì bình an khoâng hay vieäc naøo cuõng khoå. Mình laøm cho mình khoå, mình laøm cho ngöôøi khaùc cuõng khoå, cöù khoå laây vôùi nha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Phaät caám khoâng ñöôïc gieát ngöôøi, duø giaän bao nhieâu ñi nöõa, cuõng khoâng daùm ñoäng ñeán sinh maïng cuûa ngöôøi khaùc, ñoù laø tu. Tu laø giöõ giôùi. Cho neân böôùc ñaàu vaøo ñaïo, Phaät baûo phaûi giöõ naêm giôùi. Chuùng ta höùa giöõ ñeå trong loøng luùc naøo cuõng nhôù khoâng ñöôïc laøm caùc vieäc ñoù. Nhôø höùa vôùi Phaät, höùa vôùi quyù thaày nhö vaäy, khoâng daùm queân neân khoâng taïo toäi. Ñaây goïi laø döøng nghie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oái nôi thaân, nôi mieäng, nôi yù thöôøng hay buoâng lung taïo toäi. Thí duï nôi thaân, treû nhoû thaáy con chim ñaäu treân caønh caây, noù laøm sao? Noù muoán baén. Nhieàu khi con chim nhoû xíu khoâng ñaùng gì heát, khoâng ñöôïc moät mieáng aên nöõa, maø cuõng cöù baén. Thaáy con coùc, con nhaùi, muoán laáy ñaù choïi v. v… Baây giôø mình bieát tu thì vieäc gì khoâng coù lôïi cho mình, cho ngöôøi maø laøm ñau khoå chuùng sanh thì ñöøng laøm. Nhôø khoâng laøm neân khoâng khoå cho nhöõng con vaät nhoû, khoâng khoå cho ngöôøi. Nhö vaäy nhôø bieát gìn giöõ giôùi, khoâng laøm vieäc aùc, ñoù laø chuùng ta tu. </w:t>
      </w:r>
    </w:p>
    <w:p>
      <w:pPr>
        <w:pStyle w:val="NormalWeb"/>
        <w:ind w:firstLine="720"/>
        <w:jc w:val="both"/>
        <w:rPr>
          <w:rFonts w:ascii="VNI-Times" w:hAnsi="VNI-Times" w:cs="VNI-Times"/>
          <w:sz w:val="26"/>
          <w:szCs w:val="26"/>
        </w:rPr>
      </w:pPr>
      <w:r>
        <w:rPr>
          <w:rFonts w:cs="VNI-Times" w:ascii="VNI-Times" w:hAnsi="VNI-Times"/>
          <w:sz w:val="26"/>
          <w:szCs w:val="26"/>
        </w:rPr>
        <w:t xml:space="preserve">Ñeán mieäng, chuùng ta toaøn noùi laønh hay cuõng coù khi noùi döõ? Coù ngöôøi naøo noùi laønh suoát ñôøi chöa, hay khi vui thì noùi laønh, khi giaän thì noùi döõ. Baây giôø chuùng ta bieát tu roài, vui noùi laønh maø giaän thì thoâi, laøm thinh, ñöøng noùi gì caû. Bôûi vì neáu noùi thì seõ noùi baäy, noùi toäi loãi. Cho neân khi giaän, laøm thinh boû qua, moät hoài seõ heát. Chuùng ta giöõ thaân khoâng laøm ñau khoå cho chuùng sanh, mieäng khoâng noùi lôøi döõ, lôøi aùc khieán ngöôøi khinh mieät mình. Ñoù laø baûo veä giaù trò tinh thaàn ñaïo ñöùc cuûa mì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Phaät töû thaáy khi giaän lôøi noùi coù giaù trò thaät khoâng? Thí duï khi giaän ngöôøi ta noùi "Maøy laø con choù", noùi theá maø mình coù thaønh con choù ñaâu. Neáu tænh taùo, mình seõ traû lôøi: "Toâi ñaâu coù boán chaân ñaâu maø thaønh con choù". Nhöng ñaèng naøy, nghe noùi con choù lieàn muoán taùt tai ngöôøi ta, nhö vaäy voâ tình mình nhaän laø choù roài. Bôûi vöøa noùi choù laø mình caén lieàn, phaûi khoâng? Khi noùng giaän ngöôøi ta deã ñieân cuoàng, khoâng coù chuùt gì khoân ngoan, saùng suoát caû. Cho neân khi noùng giaän caàn phaûi im laëng, ñoù laø ngöôøi khoân, ngöôøi kheùo tu.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chuùng ta tu thaân, tu mieäng vaø tu luoân caû yù nöõa. YÙ cuûa quyù vò nghó toát nhieàu hay nghó xaáu nhieàu? Coù khi xaáu nhieàu toát ít, coù khi toát nhieàu xaáu ít, toát xaáu laãn loän. Baây giôø tu roài khi nghó moät ñieàu gì xaáu, chuùng ta bieát ñoù laø baäy, laø toäi loãi neân khoâng nghó nöõa, caám noù nhö vaäy laâu daàn thaønh quen. Nghó toát thì cho nghó, nghó xaáu thì döøng. Ñoù laø chuùng ta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öôøi thaân khoâng laøm nhöõng ñieàu xaáu aùc, mieäng khoâng noùi nhöõng lôøi döõ, yù khoâng nghó nhöõng ñieàu baäy xaáu, thì ngöôøi ñoù laø ngöôøi toát. Ngöôøi ta noùi tu hieàn, nhöng hieän nay coù nhieàu ngöôøi tu maø chöa hieàn. AÊn chay thì aên maø khoâng hieàn chuùt naøo caû. Bôûi tu khoâng phaûi chæ aên chay maø tu laø söûa thaân ñöøng laøm toäi loãi, mieäng ñöøng noùi toäi loãi, yù ñöøng nghó toäi loãi. Coøn aên chay, aên maën chæ laø phaàn phuï thoâi. Ngöôøi aên maën maø noùi naêng ñaøng hoaøng hieàn laønh, coøn ngöôøi aên chay maø la loái baäy baï thì ai hôn ai? Hieåu vaäy quyù vò môùi thaáy leõ thaät cuûa söï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y trong ñôøi soáng naøy phaûi taïo cho mình moät cuoäc soáng coù giaù trò. Neáu trong gia ñình hai vôï choàng ñeàu bieát tu. Choàng khoâng laøm baäy, khoâng noùi baäy, khoâng nghó baäy, vôï cuõng vaäy thì gia ñình ñoù ñaàm aám, haïnh phuùc khoâng? Sôû dó ngaøy nay gia ñình chia ly, ñau khoå, laø vì ngöôøi ta khoâng bieát tu. Tu döøng nghieäp laø ñöøng laøm baäy, ñöøng noùi baäy, ñöøng nghó baäy thoâi, chöù chöa laøm gì hay toát. Bao nhieâu ñoù cuõng khoù roài. </w:t>
      </w:r>
    </w:p>
    <w:p>
      <w:pPr>
        <w:pStyle w:val="NormalWeb"/>
        <w:ind w:firstLine="720"/>
        <w:jc w:val="both"/>
        <w:rPr>
          <w:rFonts w:ascii="VNI-Times" w:hAnsi="VNI-Times" w:cs="VNI-Times"/>
          <w:sz w:val="26"/>
          <w:szCs w:val="26"/>
        </w:rPr>
      </w:pPr>
      <w:r>
        <w:rPr>
          <w:rFonts w:cs="VNI-Times" w:ascii="VNI-Times" w:hAnsi="VNI-Times"/>
          <w:sz w:val="26"/>
          <w:szCs w:val="26"/>
        </w:rPr>
        <w:t xml:space="preserve">Laâu nay ngöôøi ta quen buoâng lung, baây giôø chaën laïi neân khoù, chôù vieäc ñoù ñaâu phaûi khoù. Neáu giaän ngöôøi ta maø mình laøm thinh, khoâng la loái gì heát. Moät hoài côn giaän seõ nguoâi, vaø töø töø mình queân heát. Queân heát thì coù thieät thoøi gì cho mình ñaâu. Coøn noùng chöûi ngöôøi ta, ngöôøi ta ñaùnh laïi mình thì seõ sinh ra bao nhieâu chuyeän raéc roái, bao nhieâu phieàn naõo vaø toäi loãi khaùc nöõa. Taát caû chuùng ta ai cuõng caàn phaûi tu ñeå trôû thaønh ngöôøi hay toát. Ñoù laø ngöôøi khoân ngoan, saùng suoát. Neáu ñeå thaân mieäng yù laêng xaêng loän xoän hoaøi, ñoù laø ngöôøi xaáu, ngöôøi dô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ñaõ noùi phaàn tu laø döøng nghieäp. Keá ñeán phaàn tu laø chuyeån nghie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yeån laø ñoåi. Chuyeån nghieäp laø chuyeån ñoåi nghieäp cuûa mình. Toâi thöôøng hay noùi, Phaät töû chuùng ta hieåu nghóa chöõ tu dôû hôn caû maáy chuù söûa xe honda nöõa. Taïi sao vaäy? Vì maáy chuù ñoù goïi söûa xe hö ít laø "tieåu tu", xe hö nhieàu hôn laø "trung tu", xe hö thaät nhieàu laø "ñaïi tu". Coù khi naøo mình ñem chieác xe cuõ hö ñi söûa, tôùi ngaøy laáy noù y nguyeân nhö cuõ maø mình vaãn chòu khoâng? Ñaâu coù. Phaûi söûa toát hôn ngaøy mình giao xe môùi ñöôïc. </w:t>
      </w:r>
    </w:p>
    <w:p>
      <w:pPr>
        <w:pStyle w:val="NormalWeb"/>
        <w:ind w:firstLine="720"/>
        <w:jc w:val="both"/>
        <w:rPr>
          <w:rFonts w:ascii="VNI-Times" w:hAnsi="VNI-Times" w:cs="VNI-Times"/>
          <w:sz w:val="26"/>
          <w:szCs w:val="26"/>
        </w:rPr>
      </w:pPr>
      <w:r>
        <w:rPr>
          <w:rFonts w:cs="VNI-Times" w:ascii="VNI-Times" w:hAnsi="VNI-Times"/>
          <w:sz w:val="26"/>
          <w:szCs w:val="26"/>
        </w:rPr>
        <w:t xml:space="preserve">Nhö vaäy tu laø söûa töø caùi hö, caùi xaáu trôû thaønh caùi toát, caùi hay. Ngöôøi bieát söûa laø ngöôøi bieát tu. Quyù Phaät töû tu bao nhieâu naêm roài, coù bieát söûa chöa hay chæ xin Phaät thoâi. Coù gì buoàn, laïy Phaät: "Phaät cöùu ñoä con", "Phaät cho con heát beänh hoaïn", "cho con heát tai naïn" v. v… Neáu tu nhö vaäy chaéc Phaät cuõng laéc ñaàu, khoâng bieát noùi sao. Bôûi ñöùc Phaät töøng baûo raèng: "Ta khoâng coù quyeàn ban phöôùc, xuoáng hoïa cho ai". Neáu Ngaøi ban phöôùc xuoáng hoïa cho ngöôøi, thì Ngaøi khoâng daïy mình tu döøng nghieäp, chuyeån nghieäp, khoâng daïy tu nhaân quaû. Nhaân taïo laønh thì ñöôïc höôûng quaû laønh; nhaân taïo aùc thì phaûi chòu quaû aùc. Phaät chæ daïy chuùng ta bieát theá naøo laø toäi phaûi traùnh, theá naøo laø phöôùc neân laøm, ñoù laø daïy chuùng ta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baây giôø khoâng chòu tu, coù vieäc gì lieàn chaïy xin Phaät cho nhanh. Chæ toán coù moät dóa quaû, moät boù nhang laø xong. Phaät töû xin thì xin, chöù Phaät ñaâu coù cho ñöôïc. Laâu nay Phaät töû chuùng ta cöù tu nhö vaäy, khoâng caàn bieát ñuùng hay sai vôùi yù nghóa chöõ tu trong nhaø Phaät gì caû. Bôûi tu khoâng ñuùng yù nghóa, neân caøng tu caøng thaáy lung tung. Trong nhaø sanh chuyeän phieàn naõo vôùi nhau; ra phoá ñi ñaâu ñuïng ñoù. Neáu bieát tu ñuùng vôùi nhöõng lôøi Phaät daïy thì caøng tu gia ñình caøng haïnh phuùc, caøng tu laùng gieàng caøng möøng vui, ñöôïc gaàn ngöôøi hieàn, ngöôøi laønh. </w:t>
      </w:r>
    </w:p>
    <w:p>
      <w:pPr>
        <w:pStyle w:val="NormalWeb"/>
        <w:ind w:firstLine="720"/>
        <w:jc w:val="both"/>
        <w:rPr>
          <w:rFonts w:ascii="VNI-Times" w:hAnsi="VNI-Times" w:cs="VNI-Times"/>
          <w:sz w:val="26"/>
          <w:szCs w:val="26"/>
        </w:rPr>
      </w:pPr>
      <w:r>
        <w:rPr>
          <w:rFonts w:cs="VNI-Times" w:ascii="VNI-Times" w:hAnsi="VNI-Times"/>
          <w:sz w:val="26"/>
          <w:szCs w:val="26"/>
        </w:rPr>
        <w:t xml:space="preserve">Nhö vaäy chuyeån nghieäp laø chuyeån theá naøo? Töø nghieäp xaáu ngaøy xöa ñaõ laøm, baây giôø ñoåi thaønh nghieäp toát. Nhö khi xöa mình taïo nhöõng haønh ñoäng xaáu xa, laøm ñau khoå cho ngöôøi, baây giôø mình döøng khoâng laøm vieäc aáy nöõa. Ngang ñoù mình khoûi toäi loãi, nhöng chöa ñöôïc bao nhieâu phöôùc. Neân baây giôø khoâng laøm khoå ngöôøi, maø coøn laøm lôïi ích, giuùp ñôõ cho ngöôøi ñöôïc vui veû. Ñoù laø chuyeån nghieäp xaáu thaønh nghieäp toát. Chuyeån ñöôïc thaân nghieäp laø laøm caùc vieäc laønh, giuùp ngöôøi naøy cöùu keû kia. Moïi ngöôøi ñöôïc an vui thì ngöôøi ñoù trôû thaønh ngöôøi toát, ñaùng khen. Ñoù laø tu chuyeån nghieäp veà tha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ieäng chuùng ta ngaøy xöa noùi döõ noùi doái, baây giôø bieát tu roài khoâng noùi döõ, khoâng noùi doái, maø coøn noùi lôøi hieàn hoøa, deã thöông, noùi lôøi chaân thaät. Gaëp ngöôøi buoàn khoå, noùi lôøi an uûi cho ngöôøi bôùt khoå. Ngöôøi khoâng hieåu ñuùng leõ thaät, noùi cho ngöôøi hieåu ñuùng leõ thaät, ñoù laø tu. Chuyeån nghieäp xaáu cuûa thaân thaønh nghieäp toát cuûa thaân; chuyeån nghieäp xaáu cuûa mieäng thaønh nghieäp toát cuûa mieäng; chuyeån nghieäp xaáu cuûa yù thaønh nghieäp toát cuûa yù. </w:t>
      </w:r>
    </w:p>
    <w:p>
      <w:pPr>
        <w:pStyle w:val="NormalWeb"/>
        <w:ind w:firstLine="720"/>
        <w:jc w:val="both"/>
        <w:rPr>
          <w:rFonts w:ascii="VNI-Times" w:hAnsi="VNI-Times" w:cs="VNI-Times"/>
          <w:sz w:val="26"/>
          <w:szCs w:val="26"/>
        </w:rPr>
      </w:pPr>
      <w:r>
        <w:rPr>
          <w:rFonts w:cs="VNI-Times" w:ascii="VNI-Times" w:hAnsi="VNI-Times"/>
          <w:sz w:val="26"/>
          <w:szCs w:val="26"/>
        </w:rPr>
        <w:t xml:space="preserve">Neáu coù gì phieàn haø laøm cho mình khoù chòu, vöøa muoán giaän lieàn töï nhaéc "khoâng ñöôïc giaän", "giaän laø xaáu, boû". Neân nghó ngöôøi laøm sai laø ngöôøi ñaùng thöông, chöù khoâng ñaùng giaän. Nhö vaäy chuyeån töø gheùt giaän trôû thaønh thöông meán, taâm hung döõ trôû thaønh taâm töø bi. Nhö vaäy laø tu. Tu laø töø nghieäp xaáu chuyeån thaønh nghieäp toát. Vieäc naøy deã laøm hay khoù laøm? Döøng nghieäp ñaõ laø khoù roài, huoáng nöõa phaûi laøm caùi toát. Chính vì vaäy ngöôøi tu môùi ñöôïc theá gian kính phuïc. Neáu trong xaõ hoäi, trong gia ñình, ai cuõng bieát chuyeån nghieäp xaáu thaønh nghieäp toát heát thì gia ñình ñoù theá naøo? Gia ñình ñoù hoaøn toaøn ñöôïc haïnh phuùc, xaõ hoäi cuõng toát ñeïp theo. Neân bieát chuùng ta tu laø ñem laïi söï an vui, haïnh phuùc cho mình, cho moïi ngö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ong kinh Phaät daïy raát roõ: "Chuùng sanh taïo nghieäp töø thaân, mieäng, yù". Cho neân sau khi giöõ naêm giôùi roài, Phaät töû phaûi tu theâm Thaäp thieän. Giöõ naêm giôùi laø döøng ñöôïc nghieäp aùc, tu Thaäp thieän laø chuyeån nghieäp aùc thaønh nghieäp laønh. Hoài xöa, mình thöôøng hay gieát haïi thì ngaøy nay thöông chuùng sanh. Thaáy chuùng sanh naøo bò baét, saép bò gieát haïi, mình mua thaû. Ngaøy xöa thay vì gieát, baây giôø laïi cöùu. Hoài xöa mình tham lam troäm caép cuûa ngöôøi ta, baây giôø coù duyeân mình boá thí. Hoài xöa mình coù nhöõng haïnh xaáu khoâng trinh baïch, baây giôø taäp tu haïnh trinh baï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hay vì thaân coù ba nghieäp saùt sanh, troäm caép, taø daâm; baây giôø mình chuyeån ba nghieäp ñoù. Saùt sanh chuyeån thaønh phoùng sanh, troäm cöôùp chuyeån thaønh boá thí, taø daâm chuyeån thaønh trinh baïch. Ñöôïc vaäy ñôøi mình toát ñeïp voâ cuøng. </w:t>
      </w:r>
    </w:p>
    <w:p>
      <w:pPr>
        <w:pStyle w:val="NormalWeb"/>
        <w:ind w:firstLine="720"/>
        <w:jc w:val="both"/>
        <w:rPr>
          <w:rFonts w:ascii="VNI-Times" w:hAnsi="VNI-Times" w:cs="VNI-Times"/>
          <w:sz w:val="26"/>
          <w:szCs w:val="26"/>
        </w:rPr>
      </w:pPr>
      <w:r>
        <w:rPr>
          <w:rFonts w:cs="VNI-Times" w:ascii="VNI-Times" w:hAnsi="VNI-Times"/>
          <w:sz w:val="26"/>
          <w:szCs w:val="26"/>
        </w:rPr>
        <w:t xml:space="preserve">Ngaøy xöa hay noùi doái, hay noùi hung döõ, baây giôø Phaät daïy chuyeån thaønh boán thöù: noùi lôøi chaân thaät, noùi lôøi hoøa aùi, noùi lôøi hoøa hôïp, noùi lôøi ñuùng lyù. Thay vì noùi doái gaït, thì baây giôø chuùng ta noùi lôøi chaân thaät. Chuyeån lôøi naëng neà aùc ñoäc thaønh lôøi hoøa nhaõ deã thöông. Ñoù laø chuyeån boán nghieäp nôi mieä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chuyeån nôi yù. YÙ chuùng ta thöôøng deã sanh tham lam, khi tu döøng ñöôïc tham lam roài, chuùng ta phaûi taäp hyû xaû. Hyû xaû töùc laø tha thöù, laø buoâng boû. Thí duï ngaøy xöa, chuùng ta laøm moät muoán ñöôïc hai, laøm hai muoán ñöôïc ba boán… cöù muoán choàng leân. Baây giôø chuùng ta laøm vieäc vöøa phaûi, coù ñuû cho cuoäc soáng mình bình an thoâi. Phaàn dö vui veû ñem ra giuùp ñôõ cho nhöõng ngöôøi thieáu, ñoù goïi laø hyû x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xöa chuùng ta hay noùng giaän. Giaän ngöôøi naøy giaän ngöôøi noï, thì ngaøy nay taäp loøng töø bi thöông xoùt moïi ngöôøi, ñeå mình khoâng khoå, maø maø ngöôøi cuõng khoâng khoå. Noùi tôùi töø bi chuùng ta thaáy raát khoù. Taïi sao? Vì ôû ñôøi coù ngöôøi aên noùi deã thöông, coù ngöôøi aên noùi khoù thöông. Coù ngöôøi tö caùch deã thöông, coù ngöôøi tö caùch khoù thöông… neân mình cuõng khoù thöông. Baây giôø töø bi laø phaûi thöông taát caû, thì laøm sao maø thöông ñaây? </w:t>
      </w:r>
    </w:p>
    <w:p>
      <w:pPr>
        <w:pStyle w:val="NormalWeb"/>
        <w:ind w:firstLine="720"/>
        <w:jc w:val="both"/>
        <w:rPr>
          <w:rFonts w:ascii="VNI-Times" w:hAnsi="VNI-Times" w:cs="VNI-Times"/>
          <w:sz w:val="26"/>
          <w:szCs w:val="26"/>
        </w:rPr>
      </w:pPr>
      <w:r>
        <w:rPr>
          <w:rFonts w:cs="VNI-Times" w:ascii="VNI-Times" w:hAnsi="VNI-Times"/>
          <w:sz w:val="26"/>
          <w:szCs w:val="26"/>
        </w:rPr>
        <w:t xml:space="preserve">Thí duï khi vaøo beänh vieän taâm thaàn, chuùng ta bò nhöõng ngöôøi ñieân trong ñoù keâu teân mình chöûi, hoaëc nhoå nöôùc boït leân mình v. v… luùc ñoù chuùng ta theá naøo? Cöï loän vôùi hoï hay laø thöông hoï. Mình khoâng coù loãi laàm gì vôùi hoï, maø hoï chöûi mình, roài coøn phun nöôùc boït voâ mình, deã giaän khoâng? Nhöng neáu giaän, mình cöï loän vôùi hoï thì ngöôøi chung quanh seõ noùi sao? Ñaùnh loän vôùi keû ñieân thì chæ coù ngöôøi ñieân môùi laøm thoâi. Ngöôøi ta ñieân cho neân laøm baäy, coøn mình tænh phaûi thöông hoï, chöù ñaâu neân giaä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xeùt kyõ, nhöõng ngöôøi mình khoâng laøm quaáy, khoâng laøm ñieàu toäi loãi vôùi hoï, maø ngöôøi ta noùi mình quaáy, mình coù toäi loãi thì mình neân nghó: "Chuyeän khoâng coù maø hoï noùi, ñoù laø hoï khoâng tænh saùng. Ngöôøi khoâng tænh saùng laø ngöôøi ñaùng thöông, chôù khoâng ñaùng giaän. Mình ñang tænh saùng thì khoâng neân hôn thua vôùi ngöôøi khoâng tænh saùng. Nhôù nhö vaäy chuùng ta seõ coù loøng töø bi deã daøng, khoâng khoù. Cöù theá mình taäp taâm töø bi caøng ngaøy caøng lôùn leân, ñoù laø tu. </w:t>
      </w:r>
    </w:p>
    <w:p>
      <w:pPr>
        <w:pStyle w:val="NormalWeb"/>
        <w:ind w:firstLine="720"/>
        <w:jc w:val="both"/>
        <w:rPr>
          <w:rFonts w:ascii="VNI-Times" w:hAnsi="VNI-Times" w:cs="VNI-Times"/>
          <w:sz w:val="26"/>
          <w:szCs w:val="26"/>
        </w:rPr>
      </w:pPr>
      <w:r>
        <w:rPr>
          <w:rFonts w:cs="VNI-Times" w:ascii="VNI-Times" w:hAnsi="VNI-Times"/>
          <w:sz w:val="26"/>
          <w:szCs w:val="26"/>
        </w:rPr>
        <w:t xml:space="preserve">Taâm chuùng ta thöôøng ngaøy hay si meâ, nghó sai traät, nghó laàm maø chuùng ta töôûng laø ñuùng. Nhö Phaät töû ñeán thaùng hai thaùng ba, thöôøng leân nuùi Sam ñeå vay tieàn Baø veà laøm aên phaûi khoâng? Ñoù laø ñieàu khoâng coù leõ thaät, theá maø Phaät töû vaãn tin laøm. Neáu tôùi mieáu Baø vay tieàn veà laøm aên, ai cuõng giaøu heát, thì töø Long Xuyeân leân Chaâu Ñoác ngöôøi ta caát nhaø ngoùi heát. Nhöng quyù vò thaáy nôi ñoù coù nhaø ngoùi heát chöa? Keá caän mieáu Baø daïi gì khoâng voâ vay tieàn laøm aên cho ñöôïc giaøu. Roõ raøng ñieàu naøy ñaâu coù ñuùng. Moät vieäc khoâng coù lyù nhö vaäy, nhaø Phaät goïi laø taø kieán. Töùc hieåu bieát sai laàm, khoâng ñuùng söï thaät. Theá maø Phaät töû vaãn nghe theo, khoâng phaûi sai laàm laø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chuùng ta phaûi coù moät nhaän ñònh ñuùng ñaén môùi goïi laø tu. Neáu hieåu sai laàm nhö vaäy khoâng phaûi laø tu. Chuùng ta tu laø ñeå ñem laïi an vui, ñem laïi lôïi ích cuï theå, thieát thöïc cho mình cho ngöôøi. Phaät töû tin ñöôïc lyù nhaân quaû, hieåu roõ gieo nhaân thì gaët quaû, nhaân laønh thì quaû laønh, nhaân aùc thì quaû aùc. </w:t>
      </w:r>
    </w:p>
    <w:p>
      <w:pPr>
        <w:pStyle w:val="Normal"/>
        <w:ind w:firstLine="720"/>
        <w:jc w:val="both"/>
        <w:rPr>
          <w:rFonts w:ascii="VNI-Times" w:hAnsi="VNI-Times" w:cs="VNI-Times"/>
          <w:lang w:val="en-US" w:eastAsia="zh-CN"/>
        </w:rPr>
      </w:pPr>
      <w:r>
        <w:rPr>
          <w:rFonts w:cs="VNI-Times" w:ascii="VNI-Times" w:hAnsi="VNI-Times"/>
          <w:lang w:val="en-US" w:eastAsia="zh-CN"/>
        </w:rPr>
        <w:t xml:space="preserve">Ví nhö ngöôøi noâng phu phaûi löïa gioáng toát gieo xuoáng ruoäng, thì tôùi muøa thu hoaïch môùi ñöôïc luùa toát, nhieàu. Neáu gieo gioáng xaáu thì keát quaû xaáu, khoâng nghi ngôø. Tuy nhieân khoâng haún ñôn giaûn gioáng toát thì ñöôïc quaû toát heát. Gioáng toát coøn phaûi bieát boùn phaân, nhoå coû, coi chöøng saâu raày, nöôùc noâi nöõa, ñoù laø nhöõng duyeân phuï. Duyeân chaùnh laø chaùnh nhaân töùc haït gioáng, duyeân phuï laø nhöõng ñieàu kieän trôï giuùp cho chaùnh nhaân phaùt trieån, ñi ñeán keát quaû toát ñeïp. Neáu coù ngöôøi noâng daân tôùi muøa luùa maø khoâng chòu gieo maï, cöù chaép tay nhôø trôøi Phaät cho con naêm nay ñöôïc truùng muøa thì coù trôøi, Phaät naøo cho ñöôïc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uõng nhö vaäy, chæ caàu xin maø khoâng chòu taïo nhaân toát thì ñoøi quaû toát sao ñöôïc. Ñieàu ñoù khoâng hôïp vôùi leõ thaät, khoâng ñuùng vôùi chaùnh phaùp. Cho neân ngöôøi Phaät töû chuùng ta phaûi thaáy, phaûi hieåu cho ñuùng, ñöøng ñeå sai laàm. Neáu sai laàm thì töï mình khoå vaø cuõng laøm cho ngöôøi khaùc khoå nöõa, chöù khoâng coù lôïi ích gì.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ñaõ noùi hai phaàn, tu laø döøng nghieäp aùc vaø tu laø chuyeån nghieäp aùc thaønh nghieäp thieän roài. Keá ñeán toâi seõ noùi tu laø laøm cho saïch nghieäp. Taát caû caùc nghieäp chuùng ta ñaõ taïo, ngaøy nay bieát tu chuùng ta phaûi goät röûa heát. Nhö vaäy muoán tu saïch nghieäp, phaûi tu baèng caùch naøo? Veà ñieåm naøy, toâi seõ höôùng daãn töø töø. </w:t>
      </w:r>
    </w:p>
    <w:p>
      <w:pPr>
        <w:pStyle w:val="NormalWeb"/>
        <w:ind w:firstLine="720"/>
        <w:jc w:val="both"/>
        <w:rPr>
          <w:rFonts w:ascii="VNI-Times" w:hAnsi="VNI-Times" w:cs="VNI-Times"/>
          <w:sz w:val="26"/>
          <w:szCs w:val="26"/>
        </w:rPr>
      </w:pPr>
      <w:r>
        <w:rPr>
          <w:rFonts w:cs="VNI-Times" w:ascii="VNI-Times" w:hAnsi="VNI-Times"/>
          <w:sz w:val="26"/>
          <w:szCs w:val="26"/>
        </w:rPr>
        <w:t xml:space="preserve">Neáu ngöôøi tu Tònh ñoä muoán ñöôïc saïch nghieäp phaûi laøm sao? Trong kinh Di Ñaø daïy chuùng ta nieäm Phaät phaûi nhieáp taâm cho thanh tònh. Do taâm thanh tònh môùi khoâng nhôù baäy, khoâng nghó baäy. Nghóa laø muoán taâm saïch thì phaûi nhôù Phaät, phaûi nieäm Phaät, ñöøng nhôù chuyeän hôn thua, phaûi quaáy cuûa theá gian, thì taâm daàn daàn trong saïch. Vì vaäy muoán nghieäp saïch hoaøn toaøn thì phaûi raùng tu cho mieân maät. Phaät daïy ngöôøi tu ñeán choã giaûi thoaùt, heát khoå ñau, heát sanh töû thì heát nghieäp. Vì nghieäp daãn mình ñi trong luaân hoài, baây giôø muoán heát luaân hoài thì phaûi saïch nghieäp. Neân muoán saïch nghieäp thì chuùng ta phaûi tu ñeán nôi ñeán choán, chöù khoâng theå tu lô laø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nay nhieàu Phaät töû hay yû laïi mình coøn khoûe, coøn treû lo laøm aên ñaõ, chöøng naøo giaø haõy nieäm Phaät ruùt thì Phaät seõ ñoùn. Tu nhö vaäy khoûe. Phaät töû töôûng töôïng ñieàu ñoù ñôn giaûn nhö theá, nhöng noù laïi khoâng coù leõ thöïc. Nhö trong kinh Di Ñaø noùi, chuùng ta nieäm Phaät töø moät ngaøy, hai ngaøy, ba ngaøy cho ñeán baûy ngaøy nhaát taâm baát loaïn. Khi saép cheát Phaät vaø Thaùnh chuùng môùi ñoùn veà Cöïc Laïc. Neáu nhaát taâm töø moät ngaøy, hai ngaøy, ba ngaøy ñeán baûy ngaøy thì taâm coù coøn nghó gì khaùc Phaät khoâng? Khi ñoù taâm thanh tònh töùc nghieäp cuõng thanh tònh. Nhö vaäy laø saïch caùc nghieäp xaáu roài. </w:t>
      </w:r>
    </w:p>
    <w:p>
      <w:pPr>
        <w:pStyle w:val="Normal"/>
        <w:ind w:firstLine="720"/>
        <w:jc w:val="both"/>
        <w:rPr>
          <w:rFonts w:ascii="VNI-Times" w:hAnsi="VNI-Times" w:cs="VNI-Times"/>
          <w:lang w:val="en-US" w:eastAsia="zh-CN"/>
        </w:rPr>
      </w:pPr>
      <w:r>
        <w:rPr>
          <w:rFonts w:cs="VNI-Times" w:ascii="VNI-Times" w:hAnsi="VNI-Times"/>
          <w:lang w:val="en-US" w:eastAsia="zh-CN"/>
        </w:rPr>
        <w:t xml:space="preserve">Toâi thöôøng noùi trong ba nghieäp thaân, mieäng, yù thì troïng taâm laø yù nghieäp. YÙ nghó xaáu thì mieäng noùi xaáu, thaân laøm xaáu. YÙ nghó toát thì mieäng noùi toát, thaân laøm toát. Nhö vaäy goác laø yù. Vì vaäy Phaät daïy phaûi nhaém thaúng vaøo yù. YÙ hoaøn toaøn trong saïch thì heát nghieäp, heát nghieäp thì ñöôïc Phaät ñoùn veà Cöïc Laïc khoâng nghi. Neáu nieäm sô sô, coøn tính laøm aên ñuû thöù thì chaéc Phaät khoâng ñoùn ñöôïc ñaâu. Nhieàu Phaät töû tu, mang xaâu chuoãi maø vaãn coøn tính toaùn hôn thua nhieàu quaù thì laøm sao maø Phaät röôùc qua beân ñoù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Laïi coù ngöôøi baûo mình mang nghieäp veà Taây phöông, thuûng thaúng tu nöõa cuõng ñöôïc. Ñieàu ñoù toâi khoâng tin. Ví duï moät con choù gheû laùc bò xaø maâu aên, noù naèm döôùi ñaát. Baây giôø baûo ñem noù leân laàu ba cho heát xaø maâu, coù ñöôïc khoâng? Muoán noù heát xaø maâu thì phaûi trò thuoác. Trò laønh roài thì ôû döôùi ñaát hay treân laàu gì noù cuõng maïnh. Chuùng ta ngay ñaây tu cho saïch nghieäp, thì daàu ñöôïc veà Cöïc Laïc hay ôû ñaây, mình cuõng thanh tònh, an vui nhö ôû Cöïc Laïc vaäy thoâi. Ñoù laø moät leõ thaät. Neân trong kinh Di Ñaø, ñöùc Phaät daïy phaûi nieäm Phaät cho tôùi baûy ngaøy ñöôïc nhieáp taâm baát loaïn, khi laâm chung Phaät vaø Thaùnh chuùng môùi hieän ôû tröôùc, röôùc veà coõi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ây giôø toâi noùi tôùi nhöõng vò tu Thieàn. Tröôùc tieân laø tu theo thieàn Nguyeân thuûy. Trong kinh Ñaïi nieäm xöù cuûa boä A Haøm, Phaät coù daïy raèng: Ngöôøi naøo quaùn Töù nieäm xöù: Quaùn thaân dô nhôùp, quaùn caûm thoï laø khoå, quaùn taâm voâ thöôøng, quaùn caùc phaùp voâ ngaõ. Quaùn nhö vaäy suoát ngaøy, khoâng nghó gì khaùc, töø moät ngaøy, hai ngaøy, ba ngaøy, boán ngaøy cho tôùi baûy ngaøy, ngöôøi ñoù seõ chöùng töø quaû A Na Haøm ñeán quaû A La Haùn. </w:t>
      </w:r>
    </w:p>
    <w:p>
      <w:pPr>
        <w:pStyle w:val="NormalWeb"/>
        <w:ind w:firstLine="720"/>
        <w:jc w:val="both"/>
        <w:rPr>
          <w:rFonts w:ascii="VNI-Times" w:hAnsi="VNI-Times" w:cs="VNI-Times"/>
          <w:sz w:val="26"/>
          <w:szCs w:val="26"/>
        </w:rPr>
      </w:pPr>
      <w:r>
        <w:rPr>
          <w:rFonts w:cs="VNI-Times" w:ascii="VNI-Times" w:hAnsi="VNI-Times"/>
          <w:sz w:val="26"/>
          <w:szCs w:val="26"/>
        </w:rPr>
        <w:t xml:space="preserve">Nhö vaäy Phaät daïy duø tu Tònh ñoä hay tu Thieàn cuõng phaûi nhieáp taâm, chuyeân nhaát. Moät beân nieäm danh hieäu Phaät, moät beân quaùn Töù nieäm xöù. Do quaùn neân thaáy roõ trong noäi taâm, buoâng saïch heát khoâng nghó gì khaùc. Nhôø khoâng nghó gì khaùc, taâm môùi ñöôïc trong saïch. Taâm trong saïch laø nghieäp trong saïch. Nghieäp trong saïch neân chöùng quaû. Chöùng quaû laø khoâng coøn traàm luaân trong sanh töû nöõa. Ñoù laø tu theo thieàn Nguyeân thuû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eá ñeán toâi noùi tu theo Thieàn toâng. Chuùng toâi höôùng daãn Taêng Ni vaø Phaät töû tu thieàn laø xoay trôû laïi quaùn saùt chính mình. Khi vöøa môùi khôûi nieäm nghó ngöôøi naøy, ngöôøi noï lieàn buoâng, ñöøng chaïy theo nieäm. Nhö vaäy töø moät ngaøy, hai ngaøy tôùi baûy ngaøy, ñi ñöùng ngoài naèm ñeàu buoâng heát caùc taïp nieäm, khoâng theo noù. Laàn laàn noù laëng, khoâng khôûi caùc nieäm thì taâm thanh tònh. Bôûi vì khôûi nieäm laø nghó toát, nghó xaáu, laø taïo nghieäp. Baây giôø heát nghó, laëng leõ trong saïch, ñoù laø thanh tònh. Thanh tònh thì nghieäp heát. Töø ñoù nhaän ra baûn taâm thanh tònh cuûa mình. Chính baûn taâm naøy môùi khoâng bò nghieäp daãn ñi trong luaân hoài sanh töû nöõa. </w:t>
      </w:r>
    </w:p>
    <w:p>
      <w:pPr>
        <w:pStyle w:val="NormalWeb"/>
        <w:ind w:firstLine="720"/>
        <w:jc w:val="both"/>
        <w:rPr/>
      </w:pPr>
      <w:r>
        <w:rPr>
          <w:rFonts w:cs="VNI-Times" w:ascii="VNI-Times" w:hAnsi="VNI-Times"/>
          <w:sz w:val="26"/>
          <w:szCs w:val="26"/>
        </w:rPr>
        <w:t xml:space="preserve">Toâi thöôøng hay daãn caâu chuyeän vua Traàn Nhaân Toâng khi coøn laø Thaùi thöôïng hoaøng, Ngaøi coù laøm baøi phuù "Cö traàn laïc ñaïo", (ôû coõi traàn maø vui vôùi ñaïo). Keát baøi phuù ñoù, Ngaøi duøng boán caâu keä chöõ Haùn, caâu choùt Ngaøi noùi raát roõ raøng: </w:t>
      </w:r>
      <w:r>
        <w:rPr>
          <w:rFonts w:cs="VNI-Times" w:ascii="VNI-Times" w:hAnsi="VNI-Times"/>
          <w:i/>
          <w:iCs/>
          <w:sz w:val="26"/>
          <w:szCs w:val="26"/>
        </w:rPr>
        <w:t>ñoái caûnh voâ taâm maïc vaán thieàn</w:t>
      </w:r>
      <w:r>
        <w:rPr>
          <w:rFonts w:cs="VNI-Times" w:ascii="VNI-Times" w:hAnsi="VNI-Times"/>
          <w:sz w:val="26"/>
          <w:szCs w:val="26"/>
        </w:rPr>
        <w:t xml:space="preserve">, töùc laø ñoái vôùi caûnh maø khoâng coù moät yù nieäm dính maéc thì ñöøng hoûi chi thieàn cho dö. Taïi sao? Vì khi taâm khoâng chaïy theo caûnh, khoâng dính maéc caûnh, ñoù laø thieàn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ñeå thaáy taát caû phaùp cuûa Phaät duø Tònh ñoä, thieàn Nguyeân thuûy hay Thieàn toâng ñeàu daïy chuùng ta tu cho saïch heát nghieäp. Maø nghieäp phaùt xuaát töø yù cho neân yù laëng, yù ñöôïc nhaát taâm, ñoù laø trong saïch. Trong saïch thì ñöôïc thaáy Phaät, ñöôïc chöùng quaû, ñöôïc theå nhaäp hoaøn toaøn phaùp thaân. Chuyeän tu roõ raøng nhö vaäy, khoâng coù gì nghi ngôø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chuùng ta tu phaûi ñi töø baäc. Baäc thöù nhaát laø döøng nghieäp, baäc thöù hai laø chuyeån nghieäp, baäc thöù ba laø saïch nghieäp. Quyù Phaät töû muoán tu döøng nghieäp, tröôùc phaûi phaùt taâm qui y, nguyeän giöõ naêm giôùi, ñeå ñöøng sa vaøo hoá toäi loãi. Chaën ñöùng khoâng sa vaøo hoá toäi loãi roài, keá ñoù môùi tieán qua böôùc thöù hai laø laøm lôïi ích cho ngöôøi, taïo phöôùc laønh cho mình. Ñeán giai ñoaïn thöù ba, chuùng ta bieát taát caû nghieäp töø yù maø sanh cho neân mình döøng nieäm. Thanh loïc taâm yù trong saïch laø laøm cho saïch nghieäp. Saïch nghieäp thì ñöôïc giaûi thoaùt sanh töû.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giöõ ñöôïc naêm giôùi thì hieän taïi trong gia ñình hoøa vui, trong xaõ hoäi mình laø ngöôøi löông thieän, toát ñeïp. Ñôøi sau do khoâng phaïm giôùi saùt sanh neân tuoåi thoï daøi. Khoâng phaïm giôùi troäm cöôùp neân giaøu coù. Khoâng phaïm giôùi taø daâm neân ñeïp ñeõ trang nghieâm. Khoâng phaïm giôùi noùi doái neân noùi naêng löu loaùt, ai cuõng tin quyù. Khoâng phaïm giôùi uoáng röôïu, xì ke ma tuùy neân trí tueä minh maãn. Tu theo phaùp aáy goïi laø Nhaân thöøa Phaät giaùo, töùc ñôøi naøy laø ngöôøi toát, ñôøi sau caøng toát hô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Sang böôùc thöù hai, laøm möôøi ñieàu laønh goïi laø tu Thieân thöøa Phaät giaùo, töùc tieán theâm moät baäc nöõa. Coâng ñöùc cuûa mình toát ñeïp hôn, xöùng ñaùng hôn neân ñöôïc sanh caùc coõi trôøi. Ngöôøi chuyeân laøm nghieäp laønh, khoâng taïo nghieäp döõ thì ñöôïc sanh coõi tr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eán böôùc thöù ba laø tu saïch nghieäp. Ñaây laø chaëng ñöôøng cuûa haøng xuaát gia, tu ñeå giaûi thoaùt sinh töû. Tuy nhieân, noùi vaäy khoâng coù nghóa laø phaùp tu naøy chæ daønh rieâng cho ngöôøi xuaát gia. Neáu ngöôøi xuaát gia khoâng laøm ñuùng nhö vaäy thì cuõng khoâng ra khoûi sanh töû. Coøn ngöôøi taïi gia tu saïch ñöôïc nghieäp roài cuõng ra khoûi sanh töû nhö thöôøng. </w:t>
      </w:r>
    </w:p>
    <w:p>
      <w:pPr>
        <w:pStyle w:val="NormalWeb"/>
        <w:ind w:firstLine="720"/>
        <w:jc w:val="both"/>
        <w:rPr>
          <w:rFonts w:ascii="VNI-Times" w:hAnsi="VNI-Times" w:cs="VNI-Times"/>
          <w:sz w:val="26"/>
          <w:szCs w:val="26"/>
        </w:rPr>
      </w:pPr>
      <w:r>
        <w:rPr>
          <w:rFonts w:cs="VNI-Times" w:ascii="VNI-Times" w:hAnsi="VNI-Times"/>
          <w:sz w:val="26"/>
          <w:szCs w:val="26"/>
        </w:rPr>
        <w:t xml:space="preserve">Cho neân nhieàu Phaät töû khoâng hieåu, cöù nghó raèng phaûi voâ chuøa, caïo ñaàu nhö quyù Thaày, quyù Coâ tu môùi giaûi thoaùt. Neáu ôû chuøa maø hay saân hay giaän, hoaëc coøn tham lam thì coù giaûi thoaùt noåi khoâng? Giaûi thoaùt laø do nghieäp saïch, taâm thanh tònh, chôù khoâng phaûi voâ chuøa maø ñöôïc giaûi thoaùt. Bôûi vì taâm laø goác taïo nghieäp, neáu taâm khoâng thanh tònh thì nghieäp khoâng saïch, nghieäp khoâng saïch thì laøm sao giaûi thoaùt ñöôïc. Chuùng ta tu laø phaûi laøm sao tieán leân cho ñöôïc saïch nghie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ãi khi Phaät töû qui y ñeàu ñöôïc phaùt laù phaùi, trong laù phaùi coù baøi k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aùc maïc t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hieän phuïng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ï tònh kyø y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ò chö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Dò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ôù laøm caùc ñieàu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âng laøm caùc vieäc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öõ taâm yù trong saïch </w:t>
      </w:r>
    </w:p>
    <w:p>
      <w:pPr>
        <w:pStyle w:val="Normal"/>
        <w:spacing w:before="280" w:after="280"/>
        <w:ind w:firstLine="720"/>
        <w:jc w:val="both"/>
        <w:rPr>
          <w:rFonts w:ascii="VNI-Times" w:hAnsi="VNI-Times" w:cs="VNI-Times"/>
          <w:i/>
          <w:i/>
          <w:iCs/>
          <w:lang w:val="en-US" w:eastAsia="zh-CN"/>
        </w:rPr>
      </w:pPr>
      <w:r>
        <w:rPr>
          <w:rFonts w:cs="VNI-Times" w:ascii="VNI-Times" w:hAnsi="VNI-Times"/>
          <w:i/>
          <w:iCs/>
          <w:lang w:val="en-US" w:eastAsia="zh-CN"/>
        </w:rPr>
        <w:t xml:space="preserve">Laø lôøi chö Phaät daïy. </w:t>
      </w:r>
    </w:p>
    <w:p>
      <w:pPr>
        <w:pStyle w:val="NormalWeb"/>
        <w:ind w:firstLine="720"/>
        <w:jc w:val="both"/>
        <w:rPr/>
      </w:pPr>
      <w:r>
        <w:rPr>
          <w:rFonts w:cs="VNI-Times" w:ascii="VNI-Times" w:hAnsi="VNI-Times"/>
          <w:i/>
          <w:iCs/>
          <w:sz w:val="26"/>
          <w:szCs w:val="26"/>
        </w:rPr>
        <w:t>Chôù laøm caùc ñieàu aùc</w:t>
      </w:r>
      <w:r>
        <w:rPr>
          <w:rFonts w:cs="VNI-Times" w:ascii="VNI-Times" w:hAnsi="VNI-Times"/>
          <w:sz w:val="26"/>
          <w:szCs w:val="26"/>
        </w:rPr>
        <w:t xml:space="preserve"> laø döøng nghieäp. Giöõ naêm giôùi, khoâng laøm caùc ñieàu aùc laø döøng nghieäp. </w:t>
      </w:r>
      <w:r>
        <w:rPr>
          <w:rFonts w:cs="VNI-Times" w:ascii="VNI-Times" w:hAnsi="VNI-Times"/>
          <w:i/>
          <w:iCs/>
          <w:sz w:val="26"/>
          <w:szCs w:val="26"/>
        </w:rPr>
        <w:t>Vaâng laøm caùc vieäc laønh</w:t>
      </w:r>
      <w:r>
        <w:rPr>
          <w:rFonts w:cs="VNI-Times" w:ascii="VNI-Times" w:hAnsi="VNI-Times"/>
          <w:sz w:val="26"/>
          <w:szCs w:val="26"/>
        </w:rPr>
        <w:t xml:space="preserve"> laø chuyeån nghieäp. Nghieäp xaáu chuyeån thaønh nghieäp toát. </w:t>
      </w:r>
      <w:r>
        <w:rPr>
          <w:rFonts w:cs="VNI-Times" w:ascii="VNI-Times" w:hAnsi="VNI-Times"/>
          <w:i/>
          <w:iCs/>
          <w:sz w:val="26"/>
          <w:szCs w:val="26"/>
        </w:rPr>
        <w:t>Giöõ taâm yù trong saïch</w:t>
      </w:r>
      <w:r>
        <w:rPr>
          <w:rFonts w:cs="VNI-Times" w:ascii="VNI-Times" w:hAnsi="VNI-Times"/>
          <w:sz w:val="26"/>
          <w:szCs w:val="26"/>
        </w:rPr>
        <w:t xml:space="preserve"> laø saïch nghieäp. </w:t>
      </w:r>
      <w:r>
        <w:rPr>
          <w:rFonts w:cs="VNI-Times" w:ascii="VNI-Times" w:hAnsi="VNI-Times"/>
          <w:i/>
          <w:iCs/>
          <w:sz w:val="26"/>
          <w:szCs w:val="26"/>
        </w:rPr>
        <w:t xml:space="preserve">Laø lôøi chö Phaät daïy, </w:t>
      </w:r>
      <w:r>
        <w:rPr>
          <w:rFonts w:cs="VNI-Times" w:ascii="VNI-Times" w:hAnsi="VNI-Times"/>
          <w:sz w:val="26"/>
          <w:szCs w:val="26"/>
        </w:rPr>
        <w:t xml:space="preserve">Phaät Thích Ca daïy nhö vaäy, Phaät Di Ñaø cuõng daïy nhö vaäy. Taát caû chö Phaät ñeàu daïy nhö vaäy heát, chöù khoâng rieâng moät ñöùc Phaät naøo. Nhö vaäy quyù vò thaáy raèng chæ thuoäc moät baøi keä ñoù, tu haønh chaân chaùnh cuõng ñuû roà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Quyù vò nhôù giöõ naêm giôùi cho troïn laø döøng ñöôïc caùc nghieäp aùc. Töø giöõ naêm giôùi roài, taäp laøm theâm caùc vieäc laønh. Thaân laøm laønh, mieäng noùi laønh, yù nghó laønh. Nhöng noùi thaân laøm laønh, coù nhieàu Phaät töû laïi hieåu laø phaûi boá thí, laøm phöôùc môùi ñöôïc. Gaëp tröôøng hôïp mình ngheøo quaù laøm sao boá thí. Ñöøng nghó vaäy, vì trong nhaø Phaät daïy boá thí coù ba: Moät laø taøi thí, töùc ñem tieàn cuûa giuùp ngöôøi. Hai laø phaùp thí, töùc ñem phaùp cho ngöôøi. Ba laø voâ uùy thí, töùc ñem khoâng sôï haõi ñeán vôùi ngöôøi. </w:t>
      </w:r>
    </w:p>
    <w:p>
      <w:pPr>
        <w:pStyle w:val="Normal"/>
        <w:ind w:firstLine="720"/>
        <w:jc w:val="both"/>
        <w:rPr>
          <w:rFonts w:ascii="VNI-Times" w:hAnsi="VNI-Times" w:cs="VNI-Times"/>
          <w:lang w:val="en-US" w:eastAsia="zh-CN"/>
        </w:rPr>
      </w:pPr>
      <w:r>
        <w:rPr>
          <w:rFonts w:cs="VNI-Times" w:ascii="VNI-Times" w:hAnsi="VNI-Times"/>
          <w:lang w:val="en-US" w:eastAsia="zh-CN"/>
        </w:rPr>
        <w:t xml:space="preserve">Laïi trong taøi thí coù phaân laøm hai: Moät laø ngoaïi taøi, hai laø noäi taøi. Ngoaïi taøi töùc ñem tieàn cuûa hoaëc ñoà ñaïc giuùp ngöôøi ta. Noäi taøi laø ñem coâng söùc töø chính baûn thaân mình ra giuùp ngöôøi. Ví duï nhö Phaät töû bieát ñaùnh gioù, coù ngöôøi haøng xoùm beân caïnh bò truùng gioù, mình lieàn hoan hyû ñaùnh gioù, giuùp cho ngöôøi ta heát beänh, ñoù boá thí noäi taøi. Nhö vaäy ngöôøi ngheøo cuõng coù theå boá thí vaäy. Hoaëc khi ra ñöôøng quyù Phaät töû thaáy moät cuï giaø luïm cuïm muoán baêng qua ñöôøng, maø xe coä nhieàu quaù qua khoâng ñöôïc, mình caàm tay cuï ñöa giuøm qua ñöôøng, ñoù laø boá thí noäi ta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nhö ngöôøi tu khoâng coù noäi taøi, ngoaïi taøi thì boá thí phaùp. Ñem phaùp noùi cho quyù Phaät töû nghe, giuùp Phaät töû nhaän roõ chaùnh taø. Theá naøo laø ñaïo ñöùc, theá naøo laø phi ñaïo ñöùc, giuùp quyù Phaät töû hieåu, soáng vaø öùng duïng Phaät phaùp vaøo cuoäc soáng ñeå thaân taâm luoân ñöôïc an vui, ñoù laø boá thí ph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ôû theá gian ai cuõng coù theå boá thí caû, chöù khoâng phaûi chæ giaøu môùi boá thí ñöôïc. Coøn phaùp cuõng ñaâu chæ haïn cuoäc ngöôøi tu môùi coù theå boá thí, quyù Phaät töû hieåu ñaïo roõ raøng roài, thaáy ai laøm sai laøm traät mình nhaéc hoï, chæ cho hoï söûa ñoåi cuõng laø boá thí phaùp. Nhö vaäy taát caû chuùng ta ñeàu coù quyeàn boá thí taøi, boá thí phaùp heát, chöù khoâng phaûi rieâng ngöôøi naøo. </w:t>
      </w:r>
    </w:p>
    <w:p>
      <w:pPr>
        <w:pStyle w:val="NormalWeb"/>
        <w:ind w:firstLine="720"/>
        <w:jc w:val="both"/>
        <w:rPr>
          <w:rFonts w:ascii="VNI-Times" w:hAnsi="VNI-Times" w:cs="VNI-Times"/>
          <w:sz w:val="26"/>
          <w:szCs w:val="26"/>
        </w:rPr>
      </w:pPr>
      <w:r>
        <w:rPr>
          <w:rFonts w:cs="VNI-Times" w:ascii="VNI-Times" w:hAnsi="VNI-Times"/>
          <w:sz w:val="26"/>
          <w:szCs w:val="26"/>
        </w:rPr>
        <w:t xml:space="preserve">Thöù ba laø boá thí voâ uùy. Voâ uùy nghóa laø sao? Laø khoâng sôï. Ví duï coù ngöôøi ñoù beänh traàm troïng, coù theå qua khoâng khoûi maø hoï sôï cheát quaù. Baây giôø mình giaûi thích cho hoï hieåu con ngöôøi sinh ra, coù sinh aét phaûi coù töû, khoâng ai thoaùt khoûi. Hoaëc töû sôùm hoaëc töû muoän thoâi. Baây giôø anh hay chò ñi tröôùc thì chuùng toâi cuõng ñi sau, chöù coù ai ôû laïi maõi ñöôïc ñaâu. Chuùng ta an uûi giuùp hoï bôùt sôï haõi, ñoù laø boá thí voâ uùy. Hoaëc nhö coù ñöùa beù, ban ñeâm ñi treân nhöõng ñoaïn ñöôøng vaéng quaù, noù sôï ma thì mình ñoát ñuoác, naém tay daãn noù veà nhaø, ñoù laø boá thí voâ uùy. Nhieàu laém, khoâng bieát bao nhieâu vieäc ñeå chuùng ta laøm. Trong nhöõng haïnh boá thí naøy, ai ai cuõng coù theå laøm ñöôïc, chôù khoâng rieâng quyù Thaày, quyù Coâ môùi laøm ñöôïc. Cho neân ngöôøi tu theo ñaïo Phaät laø phaûi giöõ gìn ba nghieäp thaân, mieäng, yù cuûa mình, chöù khoâng phaûi tu chæ bieát aên chay, chæ bieát ñeán chuøa cuùng Phaät laø ñu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y xöa ôû Trung Quoác vaøo ñôøi Ñöôøng, coù moät Thieàn sö, ngöôøi ta chöa bieát Ngaøi teân gì, nhöng thaáy Ngaøi treøo leân chaùng ba caây, chaët nhaùnh keát laïi thaønh choã ngoài gioáng nhö oå quaï. Ngaøi toïa thieàn treân ñoù, neân ngöôøi ta ñaët teân Ngaøi laø OÂ Saøo Thieàn sö. Ngaøi tu ñöôïc ngoä ñaïo. Ai naáy bieát tin ñeàu ñoàn ñaõi khaép. Luùc ñoù coù moät nhaø thô noåi tieáng laø Baïch Cö Dò raát haâm moä Phaät phaùp, nghe danh Ngaøi oâng tìm tôùi. Thaáy Ngaøi ngoài treân chaùng ba, oâng ñöùng ôû döôùi chaép tay hoûi: "Baïch Hoøa thöôïng, xin Ngaøi daïy cho con phaùp yeáu vaén taét nhaát ñeå con tu. " Ngaøi lieàn noùi baøi k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 aùc maïc t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hieän phuïng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öï tònh kyø yù </w:t>
      </w:r>
    </w:p>
    <w:p>
      <w:pPr>
        <w:pStyle w:val="Normal"/>
        <w:spacing w:before="280" w:after="280"/>
        <w:ind w:firstLine="720"/>
        <w:jc w:val="both"/>
        <w:rPr/>
      </w:pPr>
      <w:r>
        <w:rPr>
          <w:rFonts w:cs="VNI-Times" w:ascii="VNI-Times" w:hAnsi="VNI-Times"/>
          <w:iCs/>
          <w:lang w:val="en-US" w:eastAsia="zh-CN"/>
        </w:rPr>
        <w:t>Thò chö Phaät giaùo.</w:t>
      </w:r>
      <w:r>
        <w:rPr>
          <w:rFonts w:cs="VNI-Times" w:ascii="VNI-Times" w:hAnsi="VNI-Times"/>
          <w:lang w:val="en-US" w:eastAsia="zh-CN"/>
        </w:rPr>
        <w:t xml:space="preserve"> </w:t>
      </w:r>
    </w:p>
    <w:p>
      <w:pPr>
        <w:pStyle w:val="NormalWeb"/>
        <w:ind w:firstLine="720"/>
        <w:jc w:val="both"/>
        <w:rPr>
          <w:rFonts w:ascii="VNI-Times" w:hAnsi="VNI-Times" w:cs="VNI-Times"/>
          <w:sz w:val="26"/>
          <w:szCs w:val="26"/>
        </w:rPr>
      </w:pPr>
      <w:r>
        <w:rPr>
          <w:rFonts w:cs="VNI-Times" w:ascii="VNI-Times" w:hAnsi="VNI-Times"/>
          <w:sz w:val="26"/>
          <w:szCs w:val="26"/>
        </w:rPr>
        <w:t xml:space="preserve">Nghe vaäy oâng cöôøi: "Thöa Ngaøi, baøi keä naøy ñöùa con nít taùm tuoåi cuõng thuoäc nöõa, noùi chi con". Ngaøi traû lôøi: "Phaûi, con nít taùm tuoåi cuõng thuoäc, nhöng oâng giaø taùm möôi laøm cuõng chöa xong! ". Ñoù, quyù Phaät töû thaáy chöa. Caâu traû lôøi cuûa Thieàn sö caûnh tænh chuùng ta raát nhieàu. Chuùng ta coù theå khoâng laøm caùc ñieàu aùc lôùn, chöù ñieàu aùc nhoû vaãn phaïm. Ñieàu laønh nhoû ñaõ laøm, nhöng ñieàu laønh lôùn cuõng chöa laøm ñöôïc. Roài taâm yù mình ñaõ thanh tònh chöa? Ñieàu naøy thaät khoù, chôù khoâng phaûi deã. Cho neân nghe qua thì ñôn giaûn, nhöng öùng duïng tu cho ñeán nôi, ñeán choán thì khoâng phaûi laø deã.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o neân taát caû quyù Phaät töû bieát ñaïo lyù roài phaûi deø daët, canh chöøng taâm cuûa mình, canh chöøng mieäng cuûa mình, canh chöøng haønh ñoäng nôi thaân cuûa mình. Ñöøng cho noù hoaëc voâ tình hoaëc coá yù taïo nhöõng ñieàu toäi loãi. Leõ thöïc laø nhö vaäy. Cho neân noùi tôùi tu laø noùi tôùi nhìn laïi mình nhieàu hôn laø nhìn keû khaùc. Phaûi nhôù nhìn laïi xem lôøi noùi mình coù ngay thaúng chöa, yù nghó mình coù chaân chaùnh chöa. Ñeå töø ñoù lo tu söûa laáy mình. Nhö vaäy môùi goïi laø ngöôøi tu. </w:t>
      </w:r>
    </w:p>
    <w:p>
      <w:pPr>
        <w:pStyle w:val="NormalWeb"/>
        <w:ind w:firstLine="720"/>
        <w:jc w:val="both"/>
        <w:rPr/>
      </w:pPr>
      <w:r>
        <w:rPr>
          <w:rFonts w:cs="VNI-Times" w:ascii="VNI-Times" w:hAnsi="VNI-Times"/>
          <w:sz w:val="26"/>
          <w:szCs w:val="26"/>
        </w:rPr>
        <w:t>Ña soá Phaät töû baây giôø nhìn mình ít maø nhìn ngöôøi thì nhieàu, phaûi khoâng? Ngöôøi ta laøm quaáy, laøm aùc, khi cheát hoï ñoïa ñòa nguïc, chôù ñaâu phaûi mình ñoïa ñòa nguïc. Can döï gì mình ñaâu maø cöù lo nhìn ngöôøi ta hoaøi. Nhìn ngöôøi deã sanh ra beänh hay pheâ phaùn. Maø pheâ phaùn chaéc gì ñaõ ñuùng? Neân tuïc ngöõ ta coù caâu "suy buïng ta ra buïng ngöôøi"</w:t>
      </w:r>
      <w:r>
        <w:rPr>
          <w:rFonts w:cs="VNI-Times" w:ascii="VNI-Times" w:hAnsi="VNI-Times"/>
          <w:i/>
          <w:iCs/>
          <w:sz w:val="26"/>
          <w:szCs w:val="26"/>
        </w:rPr>
        <w:t xml:space="preserve">. </w:t>
      </w:r>
      <w:r>
        <w:rPr>
          <w:rFonts w:cs="VNI-Times" w:ascii="VNI-Times" w:hAnsi="VNI-Times"/>
          <w:sz w:val="26"/>
          <w:szCs w:val="26"/>
        </w:rPr>
        <w:t xml:space="preserve">Heã ta khoâng muoán thì ngöôøi cuõng chaúng öa. Ñieàu naøy ñuùng khoâng? Coù theå ñuùng maø cuõng coù theå khoâng ñuùng. Thí duï keû gian tham troäm cöôùp, hoï nghó nhöõng ngöôøi hieàn cuõng nhö vaäy. Coøn ngöôøi hieàn löông ñöùc haïnh, cho raèng ai cuõng hieàn löông ñöùc haïnh heát thì ñuùng chöa? Ñoù laø caùi nghó sai laàm.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ôû ñôøi chuùng ta ñöøng chuû quan. Phaûi bieát raèng nhöõng gì mình laøm, mình chòu traùch nhieäm vaø coá gaéng chuyeån ñoåi neáu noù xaáu, ñoù môùi thaønh coâng. Coøn chuyeän cuûa ngöôøi khaùc laøm, ngöôøi khaùc nghó thì hoï seõ coù quaû rieâng cuûa hoï, mình baän taâm lo chuyeän cuûa hoï chi cho maát thì giôø, voâ ích. Nhöng thöôøng thöôøng chuùng ta coù beänh hay doøm ngoù chuyeän cuûa keû khaùc. Chaúng nhöõng doøm ngoù maø coøn coá tình nghe loûm chuyeän cuûa ngöôøi ta nöõa. Thaáy ai noùi ruø rì, muoán gheù laïi nghe coi hoï noùi caùi gì. Nghe roài lieàn nghó baäy, noùi baäy, laøm baäy. Thöû hoûi laøm sao ba nghieäp thanh tònh ñöôïc. Ba nghieäp khoâng thanh tònh thì mong chi ñöôïc giaûi thoaùt! </w:t>
      </w:r>
    </w:p>
    <w:p>
      <w:pPr>
        <w:pStyle w:val="NormalWeb"/>
        <w:ind w:firstLine="720"/>
        <w:jc w:val="both"/>
        <w:rPr>
          <w:rFonts w:ascii="VNI-Times" w:hAnsi="VNI-Times" w:cs="VNI-Times"/>
          <w:sz w:val="26"/>
          <w:szCs w:val="26"/>
        </w:rPr>
      </w:pPr>
      <w:r>
        <w:rPr>
          <w:rFonts w:cs="VNI-Times" w:ascii="VNI-Times" w:hAnsi="VNI-Times"/>
          <w:sz w:val="26"/>
          <w:szCs w:val="26"/>
        </w:rPr>
        <w:t xml:space="preserve">Toâi nhaéc laïi caâu choùt trong baøi keä cuûa vua Traàn Nhaân Toâng: "Ñoái caûnh voâ taâm maïc vaán thieàn", nghóa laø ñoái caûnh maø taâm mình khoâng coù nieäm khôûi, khoâng dính maéc, ñoù laø thieàn vaäy. Neân ngöôøi tu thieàn laø ngöôøi ñoái vôùi moïi caûnh, khoâng bò nhieãm, khoâng bò dính, khoâng bò keït. Cho neân quyù vò thaáy hình aûnh Phaät Di Laëc coù saùu ñöùa nhoû vaây quanh, ñöùa moùc loã tai, ñöùa moùc loã muõi, ñöùa moùc mieäng, ñöùa thoïc leùt, nhöng Ngaøi vaãn cöôøi. Taïi sao? Vì Ngaøi ñaõ töï taïi, khoâng coøn dính maéc. Maáy ñöùa beù ñoù töôïng tröng cho saùu traàn ôû beân ngoaøi. Moùc loã tai laø thinh traàn, moùc loã muõi laø höông traàn; moùc con maét laø saéc traàn v. v… Noù quaáy nhieãu maø Ngaøi khoâng dính maéc. Bôûi khoâng dính maéc neân Ngaøi laø Boà-t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ì dính maéc ñuû caû, nhieàu nhaát laø loã tai vaø con maét. Loã tai neáu nghe ngöôøi ta chöûi khoâng theøm ñeå yù laø deã, hay vöøa nghe ngöôøi ta chöûi lieàn töùc giaän laø deã? Nghe chöûi maø khoâng theøm ñeå yù laø heát söùc khoù. Coøn nghe ngöôøi ta chöûi maø noåi giaän leân thì con nít cuõng laøm ñöôïc maø. </w:t>
      </w:r>
    </w:p>
    <w:p>
      <w:pPr>
        <w:pStyle w:val="NormalWeb"/>
        <w:ind w:firstLine="720"/>
        <w:jc w:val="both"/>
        <w:rPr>
          <w:rFonts w:ascii="VNI-Times" w:hAnsi="VNI-Times" w:cs="VNI-Times"/>
          <w:sz w:val="26"/>
          <w:szCs w:val="26"/>
        </w:rPr>
      </w:pPr>
      <w:r>
        <w:rPr>
          <w:rFonts w:cs="VNI-Times" w:ascii="VNI-Times" w:hAnsi="VNI-Times"/>
          <w:sz w:val="26"/>
          <w:szCs w:val="26"/>
        </w:rPr>
        <w:t xml:space="preserve">Nhö vaäy quyù Phaät töû ñöøng sôï ngöôøi ta noùi naëng noùi nheï mình. Khi nghe noùi naëng noùi nheï maø mình boû lô khoâng theøm vöôùng maéc, ñoù khoâng phaûi laø thua. Maø chính nhôø ñoù sau naøy ngöôøi ta môùi kính mình. Coøn neáu mình tranh hôn vôùi nhau, caõi cho lanh, caõi cho thaéng, thì sau naøy ngöôøi ta cöôøi chöù khoâng coù gì hay heát. Neân nhôù ngöôøi coù ñaïo ñöùc khoâng tranh giaønh hôn thua. Quan troïng laø mình phaûi thaéng mình. Moät yù nieäm xaáu mình lieàn bieát, chaän noù laïi, moät yù nieäm toát mình lieàn bieát vaø cho noù taêng tröôûng. Tu nhö vaäy môùi hay chöù khoâng phaûi laéng nghe chuyeän thieân haï laø ha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où beänh, khi noùi veà mình chæ toaøn noùi toát vaø giaáu caùi xaáu. Taïi sao giaáu caùi xaáu? Vì khoâng muoán boû, khoâng muoán chöøa neân môùi giaáu. Baây giôø chuùng ta bieát tu roài, caùi gì xaáu, caùi gì dôû phaûi thaáy cho töôøng taän ñeå chöøa boû. Coøn ngöôøi khaùc mình chöa ñuû khaû naêng giaùo hoùa hoï thì thoâi, ñöøng baøy chuyeän noùi qua noùi laïi cho theâm phieàn. Ñoù laø quyù Phaät töû bieát tu vaø kheùo t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baøi giaûng hoâm nay toâi chæ caàn keát thuùc baèng boán caâu k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øng laøm caùc ñieàu a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âng laøm caùc vieäc l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iöõ taâm yù thanh tònh </w:t>
      </w:r>
    </w:p>
    <w:p>
      <w:pPr>
        <w:pStyle w:val="Normal"/>
        <w:spacing w:before="280" w:after="280"/>
        <w:ind w:firstLine="720"/>
        <w:jc w:val="both"/>
        <w:rPr/>
      </w:pPr>
      <w:r>
        <w:rPr>
          <w:rFonts w:cs="VNI-Times" w:ascii="VNI-Times" w:hAnsi="VNI-Times"/>
          <w:iCs/>
          <w:lang w:val="en-US" w:eastAsia="zh-CN"/>
        </w:rPr>
        <w:t>Laø lôøi chö Phaät daïy.</w:t>
      </w:r>
      <w:r>
        <w:rPr>
          <w:rFonts w:cs="VNI-Times" w:ascii="VNI-Times" w:hAnsi="VNI-Times"/>
          <w:lang w:val="en-US" w:eastAsia="zh-CN"/>
        </w:rPr>
        <w:t xml:space="preserve"> </w:t>
      </w:r>
    </w:p>
    <w:p>
      <w:pPr>
        <w:pStyle w:val="Normal"/>
        <w:ind w:firstLine="720"/>
        <w:jc w:val="both"/>
        <w:rPr>
          <w:rFonts w:ascii="VNI-Times" w:hAnsi="VNI-Times" w:cs="VNI-Times"/>
          <w:lang w:val="en-US" w:eastAsia="zh-CN"/>
        </w:rPr>
      </w:pPr>
      <w:r>
        <w:rPr>
          <w:rFonts w:cs="VNI-Times" w:ascii="VNI-Times" w:hAnsi="VNI-Times"/>
          <w:lang w:val="en-US" w:eastAsia="zh-CN"/>
        </w:rPr>
        <w:t xml:space="preserve">Mong quyù vò nhôù baøi keä naøy ñeå vieäc tu coù keát quaû toát ñeïp. </w:t>
      </w:r>
      <w:r>
        <w:br w:type="page"/>
      </w:r>
    </w:p>
    <w:p>
      <w:pPr>
        <w:pStyle w:val="NormalWeb"/>
        <w:ind w:firstLine="720"/>
        <w:jc w:val="center"/>
        <w:rPr>
          <w:rFonts w:ascii="VNI-Times" w:hAnsi="VNI-Times" w:cs="VNI-Times"/>
          <w:b/>
          <w:b/>
          <w:bCs/>
          <w:color w:val="008000"/>
          <w:sz w:val="40"/>
          <w:szCs w:val="40"/>
        </w:rPr>
      </w:pPr>
      <w:r>
        <w:rPr>
          <w:rFonts w:cs="VNI-Times" w:ascii="VNI-Times" w:hAnsi="VNI-Times"/>
          <w:b/>
          <w:bCs/>
          <w:color w:val="008000"/>
          <w:sz w:val="40"/>
          <w:szCs w:val="40"/>
        </w:rPr>
        <w:t>TU LAØ NGUOÀN HAÏNH PHUÙC</w:t>
      </w:r>
    </w:p>
    <w:p>
      <w:pPr>
        <w:pStyle w:val="Normal"/>
        <w:spacing w:before="280" w:after="280"/>
        <w:ind w:firstLine="720"/>
        <w:jc w:val="center"/>
        <w:rPr>
          <w:rFonts w:ascii="VNI-Times" w:hAnsi="VNI-Times" w:cs="VNI-Times"/>
          <w:iCs/>
          <w:lang w:val="en-US" w:eastAsia="zh-CN"/>
        </w:rPr>
      </w:pPr>
      <w:r>
        <w:rPr>
          <w:rFonts w:cs="VNI-Times" w:ascii="VNI-Times" w:hAnsi="VNI-Times"/>
          <w:b/>
          <w:bCs/>
          <w:iCs/>
          <w:lang w:val="en-US" w:eastAsia="zh-CN"/>
        </w:rPr>
        <w:t>Giaûng taïi chuøa Khaùnh Sôn - Soùc Traêng</w:t>
      </w:r>
      <w:r>
        <w:rPr>
          <w:rFonts w:cs="VNI-Times" w:ascii="VNI-Times" w:hAnsi="VNI-Times"/>
          <w:lang w:val="en-US" w:eastAsia="zh-CN"/>
        </w:rPr>
        <w:br/>
      </w:r>
      <w:r>
        <w:rPr>
          <w:rFonts w:cs="VNI-Times" w:ascii="VNI-Times" w:hAnsi="VNI-Times"/>
          <w:iCs/>
          <w:lang w:val="en-US" w:eastAsia="zh-CN"/>
        </w:rPr>
        <w:t>ngaøy 19-6-2000 - Canh Thìn</w:t>
      </w:r>
    </w:p>
    <w:p>
      <w:pPr>
        <w:pStyle w:val="Normal"/>
        <w:spacing w:before="280" w:after="280"/>
        <w:ind w:firstLine="720"/>
        <w:jc w:val="center"/>
        <w:rPr>
          <w:rFonts w:ascii="VNI-Times" w:hAnsi="VNI-Times" w:cs="VNI-Times"/>
          <w:iCs/>
          <w:lang w:val="en-US" w:eastAsia="zh-CN"/>
        </w:rPr>
      </w:pPr>
      <w:r>
        <w:rPr>
          <w:rFonts w:cs="VNI-Times" w:ascii="VNI-Times" w:hAnsi="VNI-Times"/>
          <w:iCs/>
          <w:lang w:val="en-US" w:eastAsia="zh-CN"/>
        </w:rPr>
      </w:r>
    </w:p>
    <w:p>
      <w:pPr>
        <w:pStyle w:val="Normal"/>
        <w:spacing w:before="280" w:after="280"/>
        <w:ind w:firstLine="720"/>
        <w:jc w:val="both"/>
        <w:rPr/>
      </w:pPr>
      <w:r>
        <w:rPr>
          <w:rFonts w:cs="VNI-Times" w:ascii="VNI-Times" w:hAnsi="VNI-Times"/>
          <w:lang w:val="en-US" w:eastAsia="zh-CN"/>
        </w:rPr>
        <w:t xml:space="preserve">Hoâm nay, chuùng toâi theå theo lôøi môøi cuûa Ban trò söï Phaät giaùo tænh hoäi Soùc Traêng, ñeán ñaây giaûng cho Taêng Ni, Phaät töû moät thôøi phaùp. Chaùnh phaùp cuûa Phaät cao sieâu dieäu vôïi, muoán thaám nhuaàn ñöôïc khoâng phaûi laø vieäc ñôn giaûn. Nhöng neáu chuùng ta ñaõ coù taâm quyeát tu, coá gaéng laéng nghe thì seõ laõnh hoäi, ñöôïc phaàn lôïi ích trong söï tu haønh. Baøi phaùp hoâm nay coù teân: </w:t>
      </w:r>
      <w:r>
        <w:rPr>
          <w:rFonts w:cs="VNI-Times" w:ascii="VNI-Times" w:hAnsi="VNI-Times"/>
          <w:b/>
          <w:bCs/>
          <w:lang w:val="en-US" w:eastAsia="zh-CN"/>
        </w:rPr>
        <w:t>Tu laø nguoàn haïnh phuùc</w:t>
      </w:r>
      <w:r>
        <w:rPr>
          <w:rFonts w:cs="VNI-Times" w:ascii="VNI-Times" w:hAnsi="VNI-Times"/>
          <w:lang w:val="en-US" w:eastAsia="zh-CN"/>
        </w:rPr>
        <w:t xml:space="preserve">. </w:t>
      </w:r>
    </w:p>
    <w:p>
      <w:pPr>
        <w:pStyle w:val="Normal"/>
        <w:ind w:firstLine="720"/>
        <w:jc w:val="both"/>
        <w:rPr>
          <w:rFonts w:ascii="VNI-Times" w:hAnsi="VNI-Times" w:cs="VNI-Times"/>
          <w:lang w:val="en-US" w:eastAsia="zh-CN"/>
        </w:rPr>
      </w:pPr>
      <w:r>
        <w:rPr>
          <w:rFonts w:cs="VNI-Times" w:ascii="VNI-Times" w:hAnsi="VNI-Times"/>
          <w:lang w:val="en-US" w:eastAsia="zh-CN"/>
        </w:rPr>
        <w:t xml:space="preserve">Ngöôøi xöa hay noùi tu laø coäi phuùc, tình laø daây oan. Nhöng ôû ñaây, toâi chæ noùi phaân nöûa tu laø nguoàn haïnh phuùc thoâi. Chuùng ta tu laø ñeå tìm con ñöôøng an laønh haïnh phuùc, thaûnh thôi töï taïi. Khoâng phaûi tu ñeå maø tu, chaúng bieát lôïi ích gì trong cuoäc soáng. Cho neân chuùng toâi muoán laøm sao Taêng Ni, Phaät töû ñeàu thaáy ñöôïc lôïi ích thieát thöïc trong vieäc tu haønh cuûa mình. Neáu khoâng nhö theá thì laâu ngaøy chuùng ta seõ ñaâm ra chaùn naûn trong vieäc tu haøn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át caû chuùng ta ñaõ ñöôïc duyeân laønh xuaát gia, hoïc ñaïo, tu theo Phaät. Coøn quyù Phaät töû tuy chöa xuaát gia, nhöng cuõng coù taâm haâm moä, kính meán Phaät phaùp. Quyù vò ñeán vôùi ñaïo ñeå trôû thaønh con ngöôøi höõu ích cho gia ñình, xaõ hoäi vaø laøm ñeïp cuoäc ñôøi cho mình, cho ngö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laø ñeä töû Phaät, tu theo Phaät ñeå chuyeån moät con ngöôøi phaøm tuïc trôû thaønh con ngöôøi trí tueä. Ñoù laø quaù trình töï chuyeån hoùa ñôøi mình töø xaáu trôû thaønh toát, töø phaøm trôû thaønh Thaùnh. Nhö vaäy tu laø chuyeån ñoåi chöù khoâng phaûi tu ñeå caàu xin aân hueä cuûa Phaät. Ña soá Phaät töû coù loøng tin Phaät raát saâu, nhöng tin baèng caùch caàu xin chöù khoâng phaûi tin baèng söï coá gaéng tu haønh. Ví duï chuùng ta muoán ñöôïc bình yeân thì giöõ taâm luoân ñònh tænh saùng suoát trong moïi luùc moïi thôøi. Coøn khi bò ngöôøi ta choïc töùc, mình noåi saân leân maéng chöûi ñaùnh ñaäp ngöôøi ta, thì laøm sao Phaät gia hoä ñöôïc. </w:t>
      </w:r>
    </w:p>
    <w:p>
      <w:pPr>
        <w:pStyle w:val="NormalWeb"/>
        <w:ind w:firstLine="720"/>
        <w:jc w:val="both"/>
        <w:rPr>
          <w:rFonts w:ascii="VNI-Times" w:hAnsi="VNI-Times" w:cs="VNI-Times"/>
          <w:sz w:val="26"/>
          <w:szCs w:val="26"/>
        </w:rPr>
      </w:pPr>
      <w:r>
        <w:rPr>
          <w:rFonts w:cs="VNI-Times" w:ascii="VNI-Times" w:hAnsi="VNI-Times"/>
          <w:sz w:val="26"/>
          <w:szCs w:val="26"/>
        </w:rPr>
        <w:t xml:space="preserve">Cuõng nhö cha meï coù moät ñöùa con trai, heát möïc cöng chieàu. Khi noù lôùn leân, cha meï daïy baûo khoâng ñöôïc ra ñöôøng ñaùnh loän chöûi loän, khoâng ñöôïc huùt thuoác, uoáng röôïu, côø baïc hoaëc chôi vôùi nhöõng ñöùa du ñaõng. Ñoù laø cha meï thöông, muoán cho con ñöôïc yeân oån ñeå hoïc haønh. Nhöng khi ra ñöôøng noù ngoã nghòch, ñaùnh loän vôùi ngöôøi ta. Bò ngöôøi ta ñaäp laïi ñau quaù, noù keâu: "Ba ôi, meï ôi, cöùu con! ". Khi ñoù cha meï cöùu kòp khoâng? Cöùu khoâng kòp. Roài noùi cha meï khoâng thöông, con keâu cöùu maø khoâng chòu cöùu noù. Lôøi noùi ñoù coù caên cöù hay voâ caên cö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Phaät thöông chuùng sanh ñaùo ñeå, luùc naøo cuõng heát loøng chæ daïy, giaùo hoùa chuùng ta. Song chuùng ta khoâng nghe theo lôøi Phaät chæ daïy thì laøm sao Phaät cöùu ñöôïc. Trong kinh Töù Thaäp Nhò Chöông coù keå laïi raèng: Ñöùc Phaät ñi giaùo hoùa trong xoùm theo ñaïo Baø-la-moân. Daân chuùng nghe phaùp roài keùo nhau theo Ngaøi neân boû ñaïo cuûa hoï. Khi ñoù vò laõnh ñaïo Baø-la-moân töùc quaù, oâng ñoùn ñöôøng Phaät, keâu teân Phaät chöûi töø ñaàu tôùi cuoái xoùm. Chöûi ñeán khoâ coå hoïng maø Phaät vaãn cöù ung dung, khoâng traû lôøi gì heát. OÂng caøng töùc, neân chaän Phaät laïi hoû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ø Ñaøm! Ngaøi coù ñieác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ñaù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a khoâng coù ñieá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gaøi khoâng ñieác taïi sao toâi chöûi Ngaøi khoâng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lieàn ñöa ví duï: </w:t>
      </w:r>
    </w:p>
    <w:p>
      <w:pPr>
        <w:pStyle w:val="NormalWeb"/>
        <w:ind w:firstLine="720"/>
        <w:jc w:val="both"/>
        <w:rPr>
          <w:rFonts w:ascii="VNI-Times" w:hAnsi="VNI-Times" w:cs="VNI-Times"/>
          <w:sz w:val="26"/>
          <w:szCs w:val="26"/>
        </w:rPr>
      </w:pPr>
      <w:r>
        <w:rPr>
          <w:rFonts w:cs="VNI-Times" w:ascii="VNI-Times" w:hAnsi="VNI-Times"/>
          <w:sz w:val="26"/>
          <w:szCs w:val="26"/>
        </w:rPr>
        <w:t xml:space="preserve">- Nhö ôû nhaø oâng coù ñaùm gioã, oâng môøi baø con ñeán. Khi döï tieäc xong, ra veà. OÂng ñem taëng baø con, moãi ngöôøi moät goùi quaø. Hoï khoâng nhaän, thì quaø ñoù thuoäc veà 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Baø-la-moân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Toâi taëng hoï maø hoï khoâng nhaän, thì quaø ñoù thuoäc veà toâi chôù veà a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oâng chöûi ta maø ta khoâng nhaän, thì nhöõng lôøi chöûi aáy coù dính daùng gì vôùi t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chæ noùi moät caâu nheï nhaøng nhö vaäy. Quyù vò thaáy Phaät thieät thoøi hay oâng Baø-la-moân thieät thoøi? Chöûi ngöôøi ta maø ngöôøi ta khoâng nhaän thì phaàn ñoù thuoäc veà mình. Nhôø vaäy maø ñeán baây giôø chuùng ta laïy Phaät hoaøi. Neáu luùc ñoù Phaät döøng laïi, caõi loän vôùi oâng Baø-la-moân, thì baây giôø chuùng ta ñaâu coù thôø, coù laïy Ngaøi. Nhaãn nhòn, khoâng choáng cöï, khoâng phaûn ñoái, ñoù laø tö caùch cuûa ngöôøi tu. Cho neân duø xuaát gia hay taïi gia maø kheùo nhaãn nhòn, ñoù laø ngöôøi coù söùc maïnh.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phaûi taäp, ñoái vôùi nhöõng gì traùi yù nghòch loøng, chuùng ta vaãn thaûn nhieân boû qua. Thöôøng chuùng ta nhòn khoâng ñöôïc laø vì baûn ngaõ maø ra. Thí duï nghe ngöôøi ta noùi: "Anh ngu quaù" hay "Thaày ngu quaù" thì noåi noùng leân lieàn, cöï laïi ñeå toû raèng mình khoân. Nhöng cöï vôùi ngöôøi ta ñeå thaønh khoân laø ngu hay khoân? Toâi thöôøng noùi neáu coù ai baûo toâi ngu thì toâi traû lôøi: "Phaûi, toâi laø ngöôøi ngu". Bôûi vì trong theá gian naøy, coù voâ soá ñieàu maø mình chæ bieát coù ít ñieàu thoâi thì khoâng ngu sao ñöôïc? Thí duï mình hoïc ñöôïc ngheà thôï hoà thì bieát trong ngheà thôï hoà, chôù qua ngheà ñieän, mình ñaâu coù bieát. Treân theá gian naøy coù traêm ngaøn muoân öùc ngheà, traêm ngaøn muoân öùc moân hoïc, ai maø hoïc heát cho ñöôïc. Nhö vaäy laøm sao daùm töï xöng laø khoân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chæ bieát moät phaàn trong trieäu trieäu phaàn, laø khoân hay chöa khoân? Laø chöa khoân. Theá neân ngöôøi ta noùi mình ngu, mình nhaän laø ngu, vì mình bieát ít quaù. Bieát roõ nhö vaäy thì ngu hay khoân? Coøn neáu nghe mình ngu lieàn noåi töùc leân chöûi loän, ñaùnh loän vôùi ngöôøi ta laø khoân hay ngu? Nhö vaäy maø theá gian coù ai chòu ngu ñaâu. Luùc naøo cuõng nghó mình khoân. Vì vaäy hình aûnh ñöùc Phaät ung dung ñi khaát thöïc, bò ngöôøi ta chöûi Ngaøi vaãn thaûn nhieân khoâng giaän khoâng hôøn. Ñoù laø taám göông saùng cho taát caû chuùng ta noi theo. </w:t>
      </w:r>
    </w:p>
    <w:p>
      <w:pPr>
        <w:pStyle w:val="Normal"/>
        <w:ind w:firstLine="720"/>
        <w:jc w:val="both"/>
        <w:rPr>
          <w:rFonts w:ascii="VNI-Times" w:hAnsi="VNI-Times" w:cs="VNI-Times"/>
          <w:lang w:val="en-US" w:eastAsia="zh-CN"/>
        </w:rPr>
      </w:pPr>
      <w:r>
        <w:rPr>
          <w:rFonts w:cs="VNI-Times" w:ascii="VNI-Times" w:hAnsi="VNI-Times"/>
          <w:lang w:val="en-US" w:eastAsia="zh-CN"/>
        </w:rPr>
        <w:t xml:space="preserve">Nhö vaäy chuùng ta bieát tu, tröôùc nhöõng caûnh thaùch ñoá, bò ngöôøi ta nhuïc maï, mình vaãn thaûn nhieân töï taïi, ñoù laø haïnh phuùc. Ngöôøi tu môùi nhìn qua thaáy nhö thieät thoøi, nhöng chính söï thieät thoøi ñoù laïi laø ñieàu toát. Vì qua nhöõng nghòch caûnh aáy, chuùng ta môùi bieát ñöôïc nhaãn löïc cuûa mình tôùi ñaâu, vieäc tu tieán hay lu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nhö vaäy taát caû chuùng ta tu, neáu gaëp caûnh khoâng vui khoâng thuaän, chuùng ta vaãn thaûn nhieân, coá gaéng laøm chuû ñöôïc mình, thaéng ñöôïc mình. Ñoù môùi thaät laø ngöôøi tu. Ngöôïc laïi chuùng ta thua giaëc noùng giaän, ñoù laø chuùng ta chöa kheùo tu. </w:t>
      </w:r>
    </w:p>
    <w:p>
      <w:pPr>
        <w:pStyle w:val="Normal"/>
        <w:spacing w:before="280" w:after="280"/>
        <w:ind w:firstLine="720"/>
        <w:jc w:val="both"/>
        <w:rPr/>
      </w:pPr>
      <w:r>
        <w:rPr>
          <w:rFonts w:cs="VNI-Times" w:ascii="VNI-Times" w:hAnsi="VNI-Times"/>
          <w:lang w:val="en-US" w:eastAsia="zh-CN"/>
        </w:rPr>
        <w:t xml:space="preserve">Trong kinh, Phaät daïy: "Thaéng moät vaïn quaân khoâng baèng thaéng mình, thaéng mình môùi laø chieán coâng oanh lieät nhaát! " Chuùng ta vaøo caùc chuøa coå, thöôøng thaáy taám baûng ñeå treân ñieän thôø: "Ñaïi huøng, Ñaïi löïc, Ñaïi töø bi". </w:t>
      </w:r>
      <w:r>
        <w:rPr>
          <w:rFonts w:cs="VNI-Times" w:ascii="VNI-Times" w:hAnsi="VNI-Times"/>
          <w:i/>
          <w:iCs/>
          <w:lang w:val="en-US" w:eastAsia="zh-CN"/>
        </w:rPr>
        <w:t xml:space="preserve">Ñaïi huøng </w:t>
      </w:r>
      <w:r>
        <w:rPr>
          <w:rFonts w:cs="VNI-Times" w:ascii="VNI-Times" w:hAnsi="VNI-Times"/>
          <w:lang w:val="en-US" w:eastAsia="zh-CN"/>
        </w:rPr>
        <w:t xml:space="preserve">laø söùc maïnh phi thöôøng. </w:t>
      </w:r>
      <w:r>
        <w:rPr>
          <w:rFonts w:cs="VNI-Times" w:ascii="VNI-Times" w:hAnsi="VNI-Times"/>
          <w:i/>
          <w:iCs/>
          <w:lang w:val="en-US" w:eastAsia="zh-CN"/>
        </w:rPr>
        <w:t xml:space="preserve">Ñaïi löïc </w:t>
      </w:r>
      <w:r>
        <w:rPr>
          <w:rFonts w:cs="VNI-Times" w:ascii="VNI-Times" w:hAnsi="VNI-Times"/>
          <w:lang w:val="en-US" w:eastAsia="zh-CN"/>
        </w:rPr>
        <w:t xml:space="preserve">cuõng laø söùc maïnh khoâng coù gì ñöông noåi. Nhö vaäy, ngöôøi coù söùc maïnh phi thöôøng, khoâng gì ñöông noåi laø moät vò anh huøng. </w:t>
      </w:r>
    </w:p>
    <w:p>
      <w:pPr>
        <w:pStyle w:val="Normal"/>
        <w:spacing w:before="280" w:after="280"/>
        <w:ind w:firstLine="720"/>
        <w:jc w:val="both"/>
        <w:rPr/>
      </w:pPr>
      <w:r>
        <w:rPr>
          <w:rFonts w:cs="VNI-Times" w:ascii="VNI-Times" w:hAnsi="VNI-Times"/>
          <w:lang w:val="en-US" w:eastAsia="zh-CN"/>
        </w:rPr>
        <w:t xml:space="preserve">Ñöùc Phaät ñaõ caàm binh ñaùnh giaëc bao nhieâu laàn maø chuùng ta goïi Ngaøi laø ñaáng </w:t>
      </w:r>
      <w:r>
        <w:rPr>
          <w:rFonts w:cs="VNI-Times" w:ascii="VNI-Times" w:hAnsi="VNI-Times"/>
          <w:i/>
          <w:iCs/>
          <w:lang w:val="en-US" w:eastAsia="zh-CN"/>
        </w:rPr>
        <w:t xml:space="preserve">Ñaïi huøng? </w:t>
      </w:r>
      <w:r>
        <w:rPr>
          <w:rFonts w:cs="VNI-Times" w:ascii="VNI-Times" w:hAnsi="VNI-Times"/>
          <w:lang w:val="en-US" w:eastAsia="zh-CN"/>
        </w:rPr>
        <w:t xml:space="preserve">Thöôøng ôû theá gian hay noùi ai thaéng ñöôïc keû ñòch, ñoù laø ngöôøi anh huøng. Nhö vaäy Phaät ñaõ thaéng ñöôïc keû ñòch naøo? Ñöùc Phaät khoâng thaéng ai beân ngoaøi heát, maø Ngaøi thaéng ñöôïc chính mình. Ngaøi khoâng bò noùng giaän, tham lam, si meâ chi phoái, laøm chuû ñöôïc noù laø thaéng mình. Thaéng ñöôïc mình laø chieán coâng lôùn nhaát. </w:t>
      </w:r>
    </w:p>
    <w:p>
      <w:pPr>
        <w:pStyle w:val="NormalWeb"/>
        <w:ind w:firstLine="720"/>
        <w:jc w:val="both"/>
        <w:rPr>
          <w:rFonts w:ascii="VNI-Times" w:hAnsi="VNI-Times" w:cs="VNI-Times"/>
          <w:sz w:val="26"/>
          <w:szCs w:val="26"/>
        </w:rPr>
      </w:pPr>
      <w:r>
        <w:rPr>
          <w:rFonts w:cs="VNI-Times" w:ascii="VNI-Times" w:hAnsi="VNI-Times"/>
          <w:sz w:val="26"/>
          <w:szCs w:val="26"/>
        </w:rPr>
        <w:t xml:space="preserve">Chuùng ta nhôù laïi bao nhieâu vò anh huøng treân theá gian ñöôïc nhaân loaïi quyù troïng, ñeàu do söùc maïnh thaéng ñöôïc ngöôøi ngoaøi. Nhöng söï quyù troïng ñoù chæ moät luùc, moät thôøi naøo thoâi. Coøn ñöùc Phaät tôùi ngaøy nay, ñaõ treân hai möôi laêm theá kyû maø toaøn theá giôùi ñeàu quyù troïng. Bôûi Ngaøi ñaõ töøng thaéng ñöôïc mình. Vì vaäy maø noùi Phaät laø ñaáng Ñaïi Huø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thaéng ñöôïc mình phaûi nhôø coâng phu tu. Nhôø tu chuùng ta thaéng ñöôïc taát caû taâm xaáu xa, nhöõng yù nieäm khoâng toát. Nhôø tu chuùng ta deïp boû ñöôïc phieàn naõo. Nhôø tu chuùng ta môùi coù trí tueä saùng suoát. Nhö vaäy tu laø haïnh phuùc. Cho neân ngöôøi tu haønh maø noùng naûy thì khoâng theå goïi laø tu haønh. Nhö vaäy muoán cho baûo ñaûm treân ñöôøng tu chuùng ta ñöôïc an laønh töï taïi, thì caàn phaûi saùng suoát, thaáy ñuùng leõ thaät, ñöøng bò ngoaïi caûnh loâi daãn, ñöøng bò nhöõng vieäc thaùch ñoá nghòch loøng laøm cho chuùng ta maát heát tö caùch ngöôøi tu. Chuùng ta tu laø ñem laïi söï an laønh, töï taïi cho chính mình. </w:t>
      </w:r>
    </w:p>
    <w:p>
      <w:pPr>
        <w:pStyle w:val="Normal"/>
        <w:ind w:firstLine="720"/>
        <w:jc w:val="both"/>
        <w:rPr>
          <w:rFonts w:ascii="VNI-Times" w:hAnsi="VNI-Times" w:cs="VNI-Times"/>
          <w:lang w:val="en-US" w:eastAsia="zh-CN"/>
        </w:rPr>
      </w:pPr>
      <w:r>
        <w:rPr>
          <w:rFonts w:cs="VNI-Times" w:ascii="VNI-Times" w:hAnsi="VNI-Times"/>
          <w:lang w:val="en-US" w:eastAsia="zh-CN"/>
        </w:rPr>
        <w:t xml:space="preserve">Haøng cö só taïi gia neáu bieát tu, seõ coù nhöõng haïnh phuùc gì? Phaät töû taïi gia, sau khi quy y Tam Baûo roài, ñöùc Phaät daïy phaûi giöõ naêm giôùi caám. Toâi trôû laïi ví duï tröôùc. Nhö cha meï vì thöông con, muoán baûo veä cho con ñöôïc an laønh, neân caám khoâng ñöôïc ñaùnh loän chöûi loän, huùt thuoác, uoáng röôïu, hoaëc chôi vôùi maáy ñöùa du ñaõng v. v… Ñoù laø tình thöông cuûa cha meï muoán baûo veä con, neân môùi caám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nhieàu ngöôøi ñaët caâu hoûi: "Ñaïo Phaät laø ñaïo giaûi thoaùt, ñaïo töï do taïi sao böôùc chaân vaøo ñaïo, Phaät baét giöõ giôùi. Nhö vaäy laø maát töï do roài". Quyù vò xeùt kyõ chuùng ta giöõ giôùi nhö cö só thì naêm giôùi; xuaát gia Sa di thì möôøi giôùi, Tyø-kheo hai traêm naêm möôi giôùi, Tyø-kheo Ni ba traêm boán möôi taùm giôùi v. v… Giöõ giôùi laø töï do hay maát töï do? Thöôøng ngöôøi ta noùi töï do laø khoâng bò raøng buoäc. Coù raøng buoäc laø maát töï do. Nhöng toâi ñaët tröôøng hôïp: Thí duï nhö ñi ñöôøng, nhaát laø ôû thaønh phoá, xe coä nöôøm nöôïp. Neáu ngöôøi ñi ñöôøng khoâng giöõ luaät ñi ñöôøng, ngöôøi ta ñi tay phaûi, mình ñi tay traùi v. v… thì tai naïn xaûy ra nhieàu hay ít? Chuùng ta khoâng giöõ luaät ñi ñöôøng, ñoù laø chuùng ta gaây tai naïn cho mình, cho ngöôøi. Coøn neáu ngöôøi giöõ ñuùng luaät ñi ñöôøng, thì khoâng gaây tai naïn cho ai caû. Nhö vaäy mình bình yeân, ngöôøi khaùc cuõng bình 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uõng vaäy, vì chuùng ta muoán bình yeân, töï taïi neân Phaät baét phaûi giöõ nhöõng giôùi caám. Nhôø giöõ giôùi neân chuùng ta an vui. Do ñoù giöõ giôùi khoâng phaûi laø maát töï do, maø giöõ giôùi laø toân troïng töï do. Nhôø giöõ giôùi chuùng ta khoâng xaâm phaïm, khoâng coù gaây phieàn luïy cho mình cho ngöôøi. Ñoù laø söï töï do. Ngöôïc laïi, khoâng giöõ giôùi môùi maát töï do, vì mình vaø ngöôøi ñeàu bò thöông toån. </w:t>
      </w:r>
    </w:p>
    <w:p>
      <w:pPr>
        <w:pStyle w:val="Normal"/>
        <w:ind w:firstLine="720"/>
        <w:jc w:val="both"/>
        <w:rPr>
          <w:rFonts w:ascii="VNI-Times" w:hAnsi="VNI-Times" w:cs="VNI-Times"/>
          <w:lang w:val="en-US" w:eastAsia="zh-CN"/>
        </w:rPr>
      </w:pPr>
      <w:r>
        <w:rPr>
          <w:rFonts w:cs="VNI-Times" w:ascii="VNI-Times" w:hAnsi="VNI-Times"/>
          <w:lang w:val="en-US" w:eastAsia="zh-CN"/>
        </w:rPr>
        <w:t xml:space="preserve">ÔÛ ñaây toâi daãn naêm giôùi cho quyù Phaät töû nhôù. Trong nhaø Phaät coù chia ra Nguõ thöøa Phaät giaùo: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1.Nhaân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2.Thieân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3.Thanh vaên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4.Duyeân giaùc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5.Boà-taùt thöø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öõ "thöøa" nghóa laø coã xe, ngöôøi Baéc ñoïc laø "thaëng". Nguõ thöøa laø naêm coã xe. Toâi duøng moät ví duï cuï theå cho quyù vò deã hieåu hôn. Nhö beán xe cuûa tænh Soùc Traêng coù loaïi xe chaïy gaàn, coù loaïi xe chaïy xa. Quyù vò muoán ñi gaàn thì mua veù xe chaïy gaàn. Muoán ñi trung bình thì mua veù xe trung bình. Muoán ñi xa, thì mua veù xe xa. Tuøy theo mình muoán tôùi ñaâu thì mua veù xe tôùi ñoù. Nhö vaäy moãi xe coù loä trình, coù khaû naêng chuyeân chôû khaùc nhau. </w:t>
      </w:r>
    </w:p>
    <w:p>
      <w:pPr>
        <w:pStyle w:val="Normal"/>
        <w:ind w:firstLine="720"/>
        <w:jc w:val="both"/>
        <w:rPr>
          <w:rFonts w:ascii="VNI-Times" w:hAnsi="VNI-Times" w:cs="VNI-Times"/>
          <w:lang w:val="en-US" w:eastAsia="zh-CN"/>
        </w:rPr>
      </w:pPr>
      <w:r>
        <w:rPr>
          <w:rFonts w:cs="VNI-Times" w:ascii="VNI-Times" w:hAnsi="VNI-Times"/>
          <w:lang w:val="en-US" w:eastAsia="zh-CN"/>
        </w:rPr>
        <w:t xml:space="preserve">Cuõng vaäy, treân ñöôøng tu coù ngöôøi muoán laøm Boà-taùt, coù ngöôøi muoán laøm Thanh vaên, Duyeân giaùc; coù ngöôøi muoán sanh leân coõi Trôøi, coù ngöôøi muoán trôû laïi laøm ngöôøi toát hôn v. v… Phaät cuõng tuøy theo sôû nguyeän cuûa moãi ngöôøi maø daïy caùc phaùp tu khaùc nhau. Cho neân Phaät giaùo coù Nguõ thöøa laø vaäy. Nhö ngöôøi tu Nhaân thöøa thì ñôøi naøy laøm moät ngöôøi toát, ñôøi sau sanh ra laïi caøng toát hôn, an laønh hôn. Hieän giôø Taêng Ni chuùng ta tu laø ñang ñi treân ñöôøng naøo? Neáu chuùng ta tu Thanh vaên thöøa thì phaûi giöõ giôùi Tyø-kheo. Coøn tu Boà-taùt thöøa thì giöõ theâm giôùi Boà-taù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rôû laïi naêm giôùi cuûa haøng cö só. Giôùi thöù nhaát khoâng ñöôïc saùt sanh. Trong giôùi naøy noùi moät caùch roõ raøng laø khoâng ñöôïc gieát ngöôøi. Nhieàu ngöôøi noùi khoâng saùt sanh laø töø caùc loaøi coân truøng vi teá cho ñeán con ngöôøi ñeàu khoâng ñöôïc gieát. Nhö vaäy coù ñuùng laø giôùi cuûa Phaät töû taïi gia khoâng? Caám saùt sanh cuûa Phaät töû taïi gia troïng taâm laø khoâng ñöôïc gieát ngöôøi. Khoâng ñöôïc gieát ngöôøi coù chia ra ba phaàn: Moät laø thaân khoâng gieát ngöôøi. Hai laø mieäng khoâng xuùi baûo keû khaùc gieát ngöôøi. Ba laø thaáy, nghe ngöôøi ta gieát nhau mình khoâng vui. Neáu roäng hôn thì theâm nhöõng con vaät lôùn nhö traâu, boø, heo, choù v. v… quyù vò traùnh ñöôïc bao nhieâu toát baáy nhieâu. Ñoù laø giöõ giôùi khoâng saùt sanh cuûa haøng Phaät töû taïi gi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taïi gia giöõ giôùi khoâng gieát ngöôøi coù lôïi ích gì? Neáu chuùng ta khoâng gieát ngöôøi thì ngöôøi seõ khoâng gieát laïi mình. Khoâng gieát ngöôøi thì khoûi tuø toäi. Neáu noùng giaän gieát ngöôøi, ñoù laø mình gieo tai hoïa cho chính mình vì seõ bò tuø toäi, bò ngöôøi gieát laïi. Vaû nhö ngöôøi ta khoâng gieát laïi thì cuõng oaùn thuø khoâng coù ngaøy traû xong. Do ñoù giöõ giôùi khoâng saùt sanh thì chuùng ta ñöôïc bình an haïnh phuùc. Ngöôïc laïi thì suoát ñôøi seõ baát an, chòu khoå caû thaân laãn taâm.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khoâng troäm cöôùp cuûa ngöôøi thì khoâng bò tuø toäi, khinh khi. Quyù vò töôûng töôïng trong xoùm, trong laøng coù keû troäm, keû cöôùp thì ñöôïc ngöôøi ta khen hay bò ngöôøi ta phæ nhoå, ñöôïc bình an hay soáng trong hoài hoäp lo aâu? Neân giöõ giôùi khoâng troäm cöôùp laø chuùng ta baûo veä giaù trò cuûa mình, baûo veä söï bình yeân cuûa mình. Ñoù laø neàn taûng ñeå ñöôïc an vui, haïnh phu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khoâng ñöôïc taø daâm. Giôùi naøy coù nhieàu ngöôøi coi thöôøng. Nhöng söï thaät, noù raát quan troïng. Bôûi vì ñaïo Phaät laø ñaïo ñem laïi haïnh phuùc cho moïi ngöôøi. Taø daâm töùc laø ngoaïi tình, ngöôøi choàng hoaëc ngöôøi vôï ngoaïi tình vôùi keû khaùc goïi laø taø daâm. Neáu trong moät gia ñình ñang bình an, vui veû, boãng ngöôøi choàng hoaëc vôï ngoaïi tình vôùi keû khaùc thì gia ñình ñoù coù coøn bình an, haïnh phuùc khoâng? Gia ñình ñoù seõ tan naùt, con caùi khoå sôû. Nhö vaäy, khoâng giöõ giôùi taø daâm laø laøm cho mình khoå, ngöôøi khoå, cha meï phieàn haø, xaõ hoäi khinh bæ. Neáu Phaät töû kheùo giöõ giôùi naøy thì chaúng nhöõng baûo veä ñöôïc haïnh phuùc gia ñình, maø coøn goùp phaàn laøm cho xaõ hoäi vaên minh toát ñeïp hôn. </w:t>
      </w:r>
    </w:p>
    <w:p>
      <w:pPr>
        <w:pStyle w:val="Normal"/>
        <w:ind w:firstLine="720"/>
        <w:jc w:val="both"/>
        <w:rPr>
          <w:rFonts w:ascii="VNI-Times" w:hAnsi="VNI-Times" w:cs="VNI-Times"/>
          <w:lang w:val="en-US" w:eastAsia="zh-CN"/>
        </w:rPr>
      </w:pPr>
      <w:r>
        <w:rPr>
          <w:rFonts w:cs="VNI-Times" w:ascii="VNI-Times" w:hAnsi="VNI-Times"/>
          <w:lang w:val="en-US" w:eastAsia="zh-CN"/>
        </w:rPr>
        <w:t xml:space="preserve">Phaät töû khoâng noùi doái. Giôùi naøy, coù nhieàu ngöôøi giaûi thích laø taát caû moïi vieäc ñeàu khoâng ñöôïc noùi doái. Nhöng toâi nhìn khaùc hôn moät chuùt. Khoâng noùi doái laø khoâng töï mình noùi nhöõng lôøi doái traù, gaït gaãm ngöôøi ñeå thu lôïi veà mình, laøm cho ngöôøi phaûi thieät thoøi. Cho neân phaïm toäi noùi doái coù ba ñoäng cô: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oät laø noùi doái do loøng tham. Hoaëc tham taøi, tham saéc, tham danh, tham lôïi v. v… noùi doái ñeå gaït gaãm ngöôøi, ñoù laø phaïm toäi noùi doái. Ví duï coù nhieàu ngöôøi ñaõ laäp gia ñình roài, khi ñi xa gaëp ai vöøa yù, hoï noùi vôùi ngöôøi aáy chöa coù gia ñình, chöa thöông ai v. v… Ñeán chöøng sau phaùt giaùc ra ñaõ coù gia ñình, coù con caùi, thì ñuû chuyeän raéc roái xaûy ra phaûi khoâng? Ñoù laø do tham saéc maø noùi doái. Tham taøi, tham danh… maø noùi doái cuõng nhö vaä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ai laø noùng giaän maø noùi doái. Noùng giaän maø noùi doái nghe voâ lyù quaù. Nhöng thaät ra theá naøy, khi noåi giaän leân, mình bieát ngöôøi ñoái dieän laø anh A, anh B gì ñoù, nhöng laïi goïi ngöôøi ta laø ñoà choù, ñoà traâu. Nhö vaäy coù ñuùng söï thaät khoâng? Ngöôøi ta laø ngöôøi maø noùi laø choù laø traâu, laøm sao ngöôøi ta khoâng böïc töùc. Vì giaän maø mình noùi nhöõng lôøi khoâng ñuùng leõ thaät gaây phieàn naõo cho ngöôøi, goïi laø phaïm toäi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a laø vì taâm aùc ñoäc, taâm oaùn thuø muoán haïi ngöôøi maø noùi doái. Mình bieát ngöôøi ta khoâng phaïm luaät phaùp, nhöng vì thuø rieâng neân laøm ñôn vu oan, ñeå hoï bò giam caàm khoå sôû. Ñoù laø phaïm toäi noùi doái. </w:t>
      </w:r>
    </w:p>
    <w:p>
      <w:pPr>
        <w:pStyle w:val="Normal"/>
        <w:ind w:firstLine="720"/>
        <w:jc w:val="both"/>
        <w:rPr>
          <w:rFonts w:ascii="VNI-Times" w:hAnsi="VNI-Times" w:cs="VNI-Times"/>
          <w:lang w:val="en-US" w:eastAsia="zh-CN"/>
        </w:rPr>
      </w:pPr>
      <w:r>
        <w:rPr>
          <w:rFonts w:cs="VNI-Times" w:ascii="VNI-Times" w:hAnsi="VNI-Times"/>
          <w:lang w:val="en-US" w:eastAsia="zh-CN"/>
        </w:rPr>
        <w:t xml:space="preserve">Toùm laïi, toäi noùi doái do ba ñoäng cô: tham lam, noùng giaän, aùc ñoä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ïc laïi neáu ngöôøi coù loøng töø bi thöông ngöôøi, thöông vaät, noùi doái ñeå cöùu naïn thì khoâng coù toäi. Thí duï coù moät ngöôøi haøng xoùm beänh traàm troïng ñang naèm ôû beänh vieän, chuùng ta laïi thaêm. Nghe baùc só noùi beänh naøy khoâng qua khoûi. Chuùng ta bieát beänh naøy theá naøo cuõng cheát, nhöng khi beänh nhaân hoûi: "Thöa thaày (anh) beänh toâi coù qua khoûi khoâng? " Mình coù nôõ khaúng ñònh laø anh phaûi cheát khoâng? Bieát hoï seõ cheát maø chuùng ta khoâng daùm noùi thaät. Maø laïi noùi: "Khoâng sao ñaâu, uoáng thuoác töø töø seõ laønh". Vì thöông hoï, sôï hoï khoå maø mình noùi doái cho neân khoâng phaïm giôùi. Hoaëc nhö coù ngöôøi thôï saên ñeán vöôøn chuøa, trong vöôøn coù thoû choàn. Nhöng khi thôï saên hoûi: "Vöôøn chuøa thaày coù thoû, choàn khoâng? " Mình noùi: "Vöôøn toâi khoâng coù thoû, choàn. " Nhö vaäy noùi doái maø khoâng coù toäi. Vì thöông khoâng muoán cho chuùng bò gieát neân ta noùi doá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ieåu nhö vaäy chuùng ta môùi thaáy noùi doái phaïm toäi hay khoâng laø do nôi taâm. Vôùi taâm tham lam, taâm noùng giaän, taâm aùc ñoäc maø noùi doái thì phaïm toäi. Vôùi taâm töø bi thöông ngöôøi thöông vaät, maø noùi doái thì khoâng phaïm. Cho neân vieäc lôïi haïi tuøy theo quan nieäm, tuøy theo taâm tö cuûa mình. Khoâng phaûi baát cöù luùc naøo noùi doái cuõng phaïm toäi heát. </w:t>
      </w:r>
    </w:p>
    <w:p>
      <w:pPr>
        <w:pStyle w:val="NormalWeb"/>
        <w:ind w:firstLine="720"/>
        <w:jc w:val="both"/>
        <w:rPr>
          <w:rFonts w:ascii="VNI-Times" w:hAnsi="VNI-Times" w:cs="VNI-Times"/>
          <w:sz w:val="26"/>
          <w:szCs w:val="26"/>
        </w:rPr>
      </w:pPr>
      <w:r>
        <w:rPr>
          <w:rFonts w:cs="VNI-Times" w:ascii="VNI-Times" w:hAnsi="VNI-Times"/>
          <w:sz w:val="26"/>
          <w:szCs w:val="26"/>
        </w:rPr>
        <w:t xml:space="preserve">Phaät töû khoâng ñöôïc uoáng röôïu. Trong giôùi naøy chuùng ta neân xeùt ñeán nhöõng tröôøng hôïp ngoaïi leä. Nhö ngöôøi Taây phöông ôû xöù laïnh, khoâng uoáng bia hoï chòu laïnh khoâng noåi. Baây giôø keå caû röôïu maïnh, röôïu nheï ñeàu caám khoâng ñöôïc uoáng thì hoï giöõ khoâng ñöôïc. Cho neân vôùi toâi, thì neân chaâm chöôùc theá naøy, caám uoáng röôïu maïnh, caám uoáng say. Trong thôøi ñaïi hieän nay caàn phaûi caám theâm caùc chaát nöõa: khoâng ñöôïc huùt aù phieän, xì ke, ma tuùy. Hoài xöa khoâng coù ba thöù ñoù, chæ caám röôïu thoâi. Nhöng baây giôø, xì ke, ma tuùy, aù phieän coøn nguy haïi hôn caû röôïu nöõa. Cho neân phaûi caám haún, tuyeät ñoái khoâng ñöôïc duøng xì ke, ma tuùy, aù phieän duø chæ moät chuùt thoâ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giöõ giôùi coù giaù trò, coù lôïi ích raát cuï theå. Phaät töû khoâng gieát ngöôøi, khoâng troäm cöôùp, khoâng taø daâm, khoâng noùi doái, khoâng uoáng röôïu, khoâng huùt aù phieän, xì ke, ma tuùy thì gia ñình chaéc chaén ñöôïc haïnh phuùc. Baây giôø caû xoùm, caû laøng ñeàu tu theo Phaät, ñeàu giöõ naêm giôùi troïn veïn thì xoùm laøng ñoù coù sôï aên troäm, coù nghi kî nhau veà taø daâm hoaëc caõi vaõ khoâng? Moät xoùm laøng kheùo tu, giöõ troøn naêm giôùi thì toái nguû khoâng caàn ñoùng cöûa. Trong sinh hoaït khoâng sôï ai löôøng gaït mình. Taát caû moïi ngöôøi tin töôûng nhau, khoâng nghi ngôø nhau cuõng khoâng coù nhöõng tai hoïa nhö aù phieän, xì ke, ma tuùy v. v… Ñoù laø moät xoùm, moät laøng raát ñeïp. </w:t>
      </w:r>
    </w:p>
    <w:p>
      <w:pPr>
        <w:pStyle w:val="NormalWeb"/>
        <w:ind w:firstLine="720"/>
        <w:jc w:val="both"/>
        <w:rPr>
          <w:rFonts w:ascii="VNI-Times" w:hAnsi="VNI-Times" w:cs="VNI-Times"/>
          <w:sz w:val="26"/>
          <w:szCs w:val="26"/>
        </w:rPr>
      </w:pPr>
      <w:r>
        <w:rPr>
          <w:rFonts w:cs="VNI-Times" w:ascii="VNI-Times" w:hAnsi="VNI-Times"/>
          <w:sz w:val="26"/>
          <w:szCs w:val="26"/>
        </w:rPr>
        <w:t xml:space="preserve">Neân bieát Phaät töû chæ caàn giöõ naêm giôùi laø ñaõ ñem laïi haïnh phuùc cho baûn thaân, cho gia ñình vaø cho xaõ hoäi nöõa. Ñoù laø ñieàu heát söùc caàn yeáu. Do ñoù toâi noùi: "Ngöôøi bieát tu laø ngöôøi taïo ñöôïc nguoàn haïnh phuùc cho mình, cho ngöôøi". Ñoù laø lôïi ích trong ñôøi naøy. Cho neân tu Nhaân thöøa Phaät giaùo, ngay trong ñôøi naøy chuùng ta laø moät ngöôøi Phaät töû chaân chính, maø cheát ñi ñôøi sau taùi sanh laïi, caøng ñöôïc toát ñeïp hô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öôøi giöõ giôùi khoâng saùt sanh thì ñôøi sau ñöôïc tuoåi thoï daøi. Ngöôøi giöõ giôùi khoâng troäm cöôùp thì ñôøi sau sanh ra ñöôïc nhieàu tieàn cuûa. Ngöôøi giöõ giôùi khoâng taø daâm thì ñôøi sau sanh ra ñöôïc ñeïp ñeõ trang nghieâm. Ngöôøi giöõ giôùi khoâng noùi doái thì ñôøi sau sanh ra noùi naêng löu loaùt, noùi ra ñieàu gì ngöôøi ta cuõng tin, cuõng quyù. Ngöôøi giöõ giôùi khoâng uoáng röôïu, khoâng huùt aù phieän, xì ke, ma tuùy thì ñôøi sau sanh ra trí tueä saùng su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áu ngöôøi giöõ ñöôïc boán giôùi, khoâng troäm cöôùp, khoâng taø daâm, khoâng noùi doái, khoâng uoáng röôïu maø khoâng giöõ ñöôïc giôùi saùt sanh; thì ngöôøi ñoù ñôøi sau ñöôïc trí tueä thoâng minh, noùi naêng löu loaùt, ñeïp ñeõ, giaøu sang nhöng laïi cheát yeåu. Ñöôïc taát caû maø cheát yeåu, quyù vò coù muoán khoâng? Chaéc khoâng muoán. Cho neân toát nhaát laø giöõ ñuû naêm giôùi. </w:t>
      </w:r>
    </w:p>
    <w:p>
      <w:pPr>
        <w:pStyle w:val="NormalWeb"/>
        <w:ind w:firstLine="720"/>
        <w:jc w:val="both"/>
        <w:rPr>
          <w:rFonts w:ascii="VNI-Times" w:hAnsi="VNI-Times" w:cs="VNI-Times"/>
          <w:sz w:val="26"/>
          <w:szCs w:val="26"/>
        </w:rPr>
      </w:pPr>
      <w:r>
        <w:rPr>
          <w:rFonts w:cs="VNI-Times" w:ascii="VNI-Times" w:hAnsi="VNI-Times"/>
          <w:sz w:val="26"/>
          <w:szCs w:val="26"/>
        </w:rPr>
        <w:t xml:space="preserve">Hoaëc coù ngöôøi giöõ giôùi khoâng saùt sanh, khoâng taø daâm, khoâng noùi doái, khoâng uoáng röôïu nhöng laïi phaïm giôùi troäm caép; thì ñôøi sau ñöôïc soáng laâu, ñeïp ñeõ, noùi naêng löu loaùt, trí tueä thoâng minh nhöng laïi ngheøo xô xaùc, khoâng coù gaïo aên. Nhö vaäy quyù vò coù chòu khoâng? Hoaëc ñöôïc soáng laâu, nhieàu cuûa, thoâng minh, noùi naêng löu loaùt nhöng vì khoâng giöõ giôùi taø daâm neân ñôøi sau xaáu xí, khoâng ai muoán nhìn heát. Chaéc quyù vò cuõng khoâng chò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Hoaëc giöõ giôùi khoâng saùt sanh ñöôïc tuoåi thoï daøi laâu, khoâng troäm caép ñöôïc giaøu sang, khoâng taø daâm ñöôïc ñeïp ñeõ, khoâng uoáng röôïu ñöôïc thoâng minh nhöng vì khoâng giöõ giôùi noùi doái neân ñôøi sau noùi ngoïng, noùi lòu, noùi ra ñieàu gì ngöôøi ta cuõng cheâ cöôøi, khoâng tin. Quyù vò coù chòu khoâng? Chaéc cuõng khoâng chòu. Hoaëc trong boán thöù: soáng dai, coù cuûa, noùi naêng löu loaùt, ñeïp ñeõ nhöng ngu toái, quyù vò chòu khoâng? </w:t>
      </w:r>
    </w:p>
    <w:p>
      <w:pPr>
        <w:pStyle w:val="Normal"/>
        <w:ind w:firstLine="720"/>
        <w:jc w:val="both"/>
        <w:rPr>
          <w:rFonts w:ascii="VNI-Times" w:hAnsi="VNI-Times" w:cs="VNI-Times"/>
          <w:lang w:val="en-US" w:eastAsia="zh-CN"/>
        </w:rPr>
      </w:pPr>
      <w:r>
        <w:rPr>
          <w:rFonts w:cs="VNI-Times" w:ascii="VNI-Times" w:hAnsi="VNI-Times"/>
          <w:lang w:val="en-US" w:eastAsia="zh-CN"/>
        </w:rPr>
        <w:t>Noùi chung neáu chuùng ta giöõ troøn naêm giôùi thì hieän ñôøi laø moät ngöôøi toát, moät ngöôøi xöùng ñaùng. Khi cheát ñi, ñôøi sau trôû laïi sanh laøm ngöôøi ñöôïc tuoåi thoï daøi, giaøu sang, ñeïp ñeõ, noùi naêng löu loaùt, trí tueä thoâng minh. Chuùng ta coù muoán thieáu ñieàu naøo khoâng? Neáu khoâng muoán thieáu thì phaûi giöõ ñuû naêm giôùi. Nhaân theá naøo quaû seõ theá aáy. Neân cuõng ôû theá gian, maø ngöôøi ñöôïc ñieàu naøy, thieáu ñieàu kia, khoâng troïn veïn. Ñoù laø vì khoâng kheùo tu. Neáu chuùng ta kheùo tu, giöõ troøn naêm giôùi thì ñôøi naøy ñaõ toát, ñôøi sau sanh ra caøng toát hôn.</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Phaät töû naøo hieän ñôøi tu giöõ troøn naêm giôùi, khi saép laâm chung, coù ai ñeán hoûi: " Anh hay chò cheát roài seõ ñi veà ñaâu? " Quyù vò seõ traû lôøi: "Toâi giöõ troøn naêm giôùi neân seõ ngoài treân coã xe Nhaân thöøa Phaät giaùo, ñôøi sau nhaát ñònh trôû laïi laøm ngöôøi vaø tieáp tuïc tu nöõa". Neân ngöôøi bieát tu seõ naém roõ ngaøy mai keát quaû ra sao. Chöù khoâng phaûi tu thì tu, maø khi gaàn cheát khoâng bieát mình ñi ñaâu, roài ñaâm ra hoang mang, hoaûng ho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ính choã naøy, ngaøy xöa Ma Ha Nam hoûi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Baïch Theá Toân, con giöõ troøn naêm giôùi vaø tinh taán tu haønh caùc phaùp Phaät daïy, nhö vaäy neáu con ra ñöôøng lôõ nhö bò tai naïn cheát lieàn taïi choã, thì ñôøi sau con seõ sanh veà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i ñoù ñöùc Phaät ñöa tay leân, nghieâng sang moät beân vaø noù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hö caây nghieâng nhö vaày, khi cöa noù seõ ngaõ veà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a Ha Nam traû lôøi: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Neáu caây nghieâng chieàu naøo, khi cöa noù seõ ngaõ theo chieàu aá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 Cuõng vaäy, oâng ñang tu phaùp naøo, ñang gaây taïo nghieäp gì thì khi cheát seõ ñi theo ñöôøng ñoù. </w:t>
      </w:r>
    </w:p>
    <w:p>
      <w:pPr>
        <w:pStyle w:val="NormalWeb"/>
        <w:ind w:firstLine="720"/>
        <w:jc w:val="both"/>
        <w:rPr>
          <w:rFonts w:ascii="VNI-Times" w:hAnsi="VNI-Times" w:cs="VNI-Times"/>
          <w:sz w:val="26"/>
          <w:szCs w:val="26"/>
        </w:rPr>
      </w:pPr>
      <w:r>
        <w:rPr>
          <w:rFonts w:cs="VNI-Times" w:ascii="VNI-Times" w:hAnsi="VNI-Times"/>
          <w:sz w:val="26"/>
          <w:szCs w:val="26"/>
        </w:rPr>
        <w:t xml:space="preserve">Chính choã naøy, Phaät töû cuõng hoang mang laém. Mình beänh, coù quyù thaày quyù coâ ñeán nhaéc nhôû ñaïo lyù, coøn hy voïng ñöôïc theo Phaät. Neáu ra ñöôøng lôõ xe ñuïng cheát baát ñaéc kyø töû, chöøng ñoù hoaûng hoát khoâng bieát ñi ñaâu? Trong ñaïo Phaät noùi nghieäp coù nhieàu thöù, nhöng coù hai thöù raát troïng yeáu: Moät laø tích luõy nghieäp, hai laø caän töû nghieäp.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ích luõy nghieäp laø nghieäp tích luõy trong cuoäc soáng haèng ngaøy. Chuùng ta thöôøng laøm ñieàu laønh, ñoù laø tích luõy nghieäp laønh. Khi nhaém maét neáu khoâng ñöôïc Taêng Ni trôï nieäm hay nhaéc nhôû ñaïo lyù, nhöng nhôø tích luõy nghieäp ñoù daãn chuùng ta ñi con ñöôøng laønh. Cuõng nhö caây nghieâng chieàu naøo thì nhaát ñònh seõ ngaõ chieàu ñoù. </w:t>
      </w:r>
    </w:p>
    <w:p>
      <w:pPr>
        <w:pStyle w:val="NormalWeb"/>
        <w:ind w:firstLine="720"/>
        <w:jc w:val="both"/>
        <w:rPr>
          <w:rFonts w:ascii="VNI-Times" w:hAnsi="VNI-Times" w:cs="VNI-Times"/>
          <w:sz w:val="26"/>
          <w:szCs w:val="26"/>
        </w:rPr>
      </w:pPr>
      <w:r>
        <w:rPr>
          <w:rFonts w:cs="VNI-Times" w:ascii="VNI-Times" w:hAnsi="VNI-Times"/>
          <w:sz w:val="26"/>
          <w:szCs w:val="26"/>
        </w:rPr>
        <w:t xml:space="preserve">Caän töû nghieäp töùc laø nghieäp luùc gaàn cheát. Tröôùc kia coù theå chuùng ta phaïm nhieàu toäi loãi, nhöng khi gaàn cheát naêm baûy thaùng gì ñoù, laïi phaùt taâm höôùng veà Tam Baûo, bieát aên naên hoái haän nhöõng loãi laàm tröôùc. Töø ñoù ra söùc laøm nhöõng vieäc thieän. Ñoù laø caän töû nghieäp thieän. Luùc laâm chung laïi ñöôïc Taêng Ni hoä nieäm, ngöôøi ñoù lyù ñaùng phaûi ñoïa, nhöng nhôø caän töû nghieäp toát, neân ñöôïc sanh coõi laønh. Song thoï maïng ôû coõi laønh ngaén nguûi, vì hoï phaûi ñoïa vaøo caùc ñöôøng aùc ñeå traû laïi nôï tröôùc. Do ñoù chuùng ta thaáy coù ngöôøi sanh ra trong gia ñình giaøu sang, nhöng chöøng naêm baûy tuoåi thì cheát. Bôûi vì hoï coù phaùt taâm laønh, neân höôûng ñöôïc quaû laønh, nhöng quaû laønh raát ngaén neân hoï höôûng cuõng ngaén thoâi. Hieåu nhö vaäy chuùng ta môùi khoâng ngaïc nhieân taïi sao ngöôøi coù phöôùc, sanh ra trong gia ñình khaù giaû maø laïi cheát yeå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ích luõy nghieäp laø nghieäp chuùng ta taïo haøng ngaøy, coøn caän töû nghieäp laø nghieäp gaàn cheát chuùng ta môùi taïo. Hai nghieäp ñoù ñeàu coù caûm quaû. Nhöng quaû theo hai höôùng khaùc nhau. Môùi thaáy lyù nghieäp baùo trong ñaïo Phaät raát coâng baèng, raát hôïp lyù. Chuùng ta taïo ñieàu laønh thì ñöôïc quaû laønh, taïo ñieàu aùc thì phaûi bò quaû aùc. Do taïo nghieäp maø phaûi chòu quaû, chöù khoâng coù Phaät trôøi naøo can döï vaøo ñöôï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haønh, bieát höôùng veà Tam Baûo, caûi ñoåi nhöõng thoùi quen, nhöõng taät xaáu ñeå trôû thaønh ngöôøi hay, ngöôøi toát. Nhôø vaäy sau khi nhaém maét, mình ñöôïc ñi ñöôøng laønh. Ngöôïc laïi neáu khoâng bieát caûi ñoåi, maø cöù xin Phaät cho caùi naøy cho caùi kia, thì keát quaû khoâng ñöôïc gì caû. Cho neân tu nhieàu thì haïnh phuùc nhieàu, tu ít thì haïnh phuùc ít. Mình laø ngöôøi chuû taïo duyeân laønh quaû toát cho mình, chöù khoâng phaûi ai khaùc. </w:t>
      </w:r>
    </w:p>
    <w:p>
      <w:pPr>
        <w:pStyle w:val="NormalWeb"/>
        <w:ind w:firstLine="720"/>
        <w:jc w:val="both"/>
        <w:rPr>
          <w:rFonts w:ascii="VNI-Times" w:hAnsi="VNI-Times" w:cs="VNI-Times"/>
          <w:sz w:val="26"/>
          <w:szCs w:val="26"/>
        </w:rPr>
      </w:pPr>
      <w:r>
        <w:rPr>
          <w:rFonts w:cs="VNI-Times" w:ascii="VNI-Times" w:hAnsi="VNI-Times"/>
          <w:sz w:val="26"/>
          <w:szCs w:val="26"/>
        </w:rPr>
        <w:t xml:space="preserve">Treân ñöôøng tu, chuùng ta hieåu thaáu ñöôïc leõ naøy thì khoâng coøn troâng chôø ñöùc Phaät cöùu. Cho duø Phaät coù cöùu maø khoâng chòu tu thì cuõng khoâng bao giôø ñöôïc höôûng quaû toát. Ñoù laø moät leõ thaät. Cho neân nguoàn haïnh phuùc laø ôû nôi chính mình, do coâng cuûa mình chaêm soùc, nuoâi döôõng, chöù khoâng phaûi töø ñaâu ñeán. Theá neân chuùng ta phaûi coá gaéng taïo cho mình moät töông lai toát ñeïp. </w:t>
      </w:r>
    </w:p>
    <w:p>
      <w:pPr>
        <w:pStyle w:val="Normal"/>
        <w:ind w:firstLine="720"/>
        <w:jc w:val="both"/>
        <w:rPr>
          <w:rFonts w:ascii="VNI-Times" w:hAnsi="VNI-Times" w:cs="VNI-Times"/>
          <w:lang w:val="en-US" w:eastAsia="zh-CN"/>
        </w:rPr>
      </w:pPr>
      <w:r>
        <w:rPr>
          <w:rFonts w:cs="VNI-Times" w:ascii="VNI-Times" w:hAnsi="VNI-Times"/>
          <w:lang w:val="en-US" w:eastAsia="zh-CN"/>
        </w:rPr>
        <w:t>Baøi giaûng hoâm nay toâi noùi tu haønh laø nguoàn haïnh phuùc cho taát caû Taêng Ni, Phaät töû hieåu. Ñeå töø ñoù chuùng ta choïn laáy moät con ñöôøng toát, daãn mình tôùi choã an laïc giaûi thoaùt. Mong taát caû quyù vò saùng suoát choïn laáy cho mình moät con ñöôøng.</w:t>
      </w:r>
      <w:r>
        <w:br w:type="page"/>
      </w:r>
    </w:p>
    <w:p>
      <w:pPr>
        <w:pStyle w:val="Normal"/>
        <w:ind w:firstLine="720"/>
        <w:jc w:val="both"/>
        <w:rPr>
          <w:rFonts w:ascii="VNI-Times" w:hAnsi="VNI-Times" w:eastAsia="VNI-Times" w:cs="VNI-Times"/>
          <w:lang w:val="en-US" w:eastAsia="zh-CN"/>
        </w:rPr>
      </w:pPr>
      <w:r>
        <w:rPr>
          <w:rFonts w:eastAsia="VNI-Times" w:cs="VNI-Times" w:ascii="VNI-Times" w:hAnsi="VNI-Times"/>
          <w:lang w:val="en-US" w:eastAsia="zh-CN"/>
        </w:rPr>
        <w:t xml:space="preserve"> </w:t>
      </w:r>
    </w:p>
    <w:p>
      <w:pPr>
        <w:pStyle w:val="Normal"/>
        <w:spacing w:before="280" w:after="280"/>
        <w:ind w:firstLine="720"/>
        <w:jc w:val="center"/>
        <w:rPr>
          <w:rFonts w:ascii="VNI-Times" w:hAnsi="VNI-Times" w:cs="VNI-Times"/>
          <w:b/>
          <w:b/>
          <w:bCs/>
          <w:color w:val="008000"/>
          <w:sz w:val="40"/>
          <w:szCs w:val="40"/>
          <w:lang w:val="en-US" w:eastAsia="zh-CN"/>
        </w:rPr>
      </w:pPr>
      <w:r>
        <w:rPr>
          <w:rFonts w:cs="VNI-Times" w:ascii="VNI-Times" w:hAnsi="VNI-Times"/>
          <w:b/>
          <w:bCs/>
          <w:color w:val="008000"/>
          <w:sz w:val="40"/>
          <w:szCs w:val="40"/>
          <w:lang w:val="en-US" w:eastAsia="zh-CN"/>
        </w:rPr>
        <w:t>CHÖÕ KHOÂNG</w:t>
      </w:r>
    </w:p>
    <w:p>
      <w:pPr>
        <w:pStyle w:val="Normal"/>
        <w:spacing w:before="280" w:after="280"/>
        <w:ind w:firstLine="720"/>
        <w:jc w:val="center"/>
        <w:rPr>
          <w:rFonts w:ascii="VNI-Times" w:hAnsi="VNI-Times" w:cs="VNI-Times"/>
          <w:color w:val="008000"/>
          <w:sz w:val="40"/>
          <w:szCs w:val="40"/>
          <w:lang w:val="en-US" w:eastAsia="zh-CN"/>
        </w:rPr>
      </w:pPr>
      <w:r>
        <w:rPr>
          <w:rFonts w:cs="VNI-Times" w:ascii="VNI-Times" w:hAnsi="VNI-Times"/>
          <w:b/>
          <w:bCs/>
          <w:color w:val="008000"/>
          <w:sz w:val="40"/>
          <w:szCs w:val="40"/>
          <w:lang w:val="en-US" w:eastAsia="zh-CN"/>
        </w:rPr>
        <w:t>TRONG BAØI KINH BAÙT NHAÕ</w:t>
      </w:r>
    </w:p>
    <w:p>
      <w:pPr>
        <w:pStyle w:val="Normal"/>
        <w:spacing w:before="280" w:after="280"/>
        <w:ind w:firstLine="720"/>
        <w:jc w:val="center"/>
        <w:rPr>
          <w:rFonts w:ascii="VNI-Times" w:hAnsi="VNI-Times" w:cs="VNI-Times"/>
          <w:b/>
          <w:b/>
          <w:lang w:val="en-US" w:eastAsia="zh-CN"/>
        </w:rPr>
      </w:pPr>
      <w:r>
        <w:rPr>
          <w:rFonts w:cs="VNI-Times" w:ascii="VNI-Times" w:hAnsi="VNI-Times"/>
          <w:b/>
          <w:lang w:val="en-US" w:eastAsia="zh-CN"/>
        </w:rPr>
        <w:t>Chuøa Tam Baûo Haø Tieân - 1999.</w:t>
      </w:r>
    </w:p>
    <w:p>
      <w:pPr>
        <w:pStyle w:val="Normal"/>
        <w:spacing w:before="280" w:after="280"/>
        <w:ind w:firstLine="720"/>
        <w:jc w:val="center"/>
        <w:rPr>
          <w:rFonts w:ascii="VNI-Times" w:hAnsi="VNI-Times" w:cs="VNI-Times"/>
          <w:b/>
          <w:b/>
          <w:lang w:val="en-US" w:eastAsia="zh-CN"/>
        </w:rPr>
      </w:pPr>
      <w:r>
        <w:rPr>
          <w:rFonts w:cs="VNI-Times" w:ascii="VNI-Times" w:hAnsi="VNI-Times"/>
          <w:b/>
          <w:lang w:val="en-US" w:eastAsia="zh-CN"/>
        </w:rPr>
      </w:r>
    </w:p>
    <w:p>
      <w:pPr>
        <w:pStyle w:val="Normal"/>
        <w:spacing w:before="280" w:after="280"/>
        <w:ind w:firstLine="720"/>
        <w:jc w:val="both"/>
        <w:rPr/>
      </w:pPr>
      <w:r>
        <w:rPr>
          <w:rFonts w:cs="VNI-Times" w:ascii="VNI-Times" w:hAnsi="VNI-Times"/>
          <w:lang w:val="en-US" w:eastAsia="zh-CN"/>
        </w:rPr>
        <w:t xml:space="preserve">Ñeà taøi toâi noùi hoâm nay laø </w:t>
      </w:r>
      <w:r>
        <w:rPr>
          <w:rFonts w:cs="VNI-Times" w:ascii="VNI-Times" w:hAnsi="VNI-Times"/>
          <w:b/>
          <w:bCs/>
          <w:lang w:val="en-US" w:eastAsia="zh-CN"/>
        </w:rPr>
        <w:t>chöõ Khoâng trong baøi kinh Baùt Nhaõ</w:t>
      </w:r>
      <w:r>
        <w:rPr>
          <w:rFonts w:cs="VNI-Times" w:ascii="VNI-Times" w:hAnsi="VNI-Times"/>
          <w:lang w:val="en-US" w:eastAsia="zh-CN"/>
        </w:rPr>
        <w:t xml:space="preserve">. Taát caû Taêng Ni cuõng nhö Phaät töû ñeán chuøa thöôøng ñoïc tuïng thuoäc loøng baøi kinh Baùt Nhaõ. Hoïc kinh Baùt Nhaõ maø khoâng hieåu chöõ Khoâng cuûa kinh Baùt Nhaõ seõ daãn ñeán hieåu laàm, coù theå ñaâm ra hoang mang. Taïi sao vaäy? Bôûi vì trong chuøa thöôøng noùi caâu "chaúng thaø chaáp coù baèng nuùi Tu Di, chôù neân chaáp khoâng baèng haït caûi. " </w:t>
      </w:r>
    </w:p>
    <w:p>
      <w:pPr>
        <w:pStyle w:val="NormalWeb"/>
        <w:ind w:firstLine="720"/>
        <w:jc w:val="both"/>
        <w:rPr>
          <w:rFonts w:ascii="VNI-Times" w:hAnsi="VNI-Times" w:cs="VNI-Times"/>
          <w:sz w:val="26"/>
          <w:szCs w:val="26"/>
        </w:rPr>
      </w:pPr>
      <w:r>
        <w:rPr>
          <w:rFonts w:cs="VNI-Times" w:ascii="VNI-Times" w:hAnsi="VNI-Times"/>
          <w:sz w:val="26"/>
          <w:szCs w:val="26"/>
        </w:rPr>
        <w:t xml:space="preserve">Ngöôøi tu chaáp coù, khoâng theå toät ñöôïc lyù ñaïo. Nhöng duø chaáp coù nhieàu nhö nuùi Tu Di vaãn khoâng tai haïi nhö chaáp khoâng baèng haït caûi. Ñoù laø tai hoïa lôùn. Vì vaäy ngöôøi xöa hay nhaéc nhôû chuùng ta ñöøng neân chaáp khoâng, theá maø trong Baùt Nhaõ noùi caùi gì cuõng khoâng heát. Khoâng maét, tai, muõi, löôõi, thaân, yù, khoâng saéc, thinh, höông, vò, xuùc v. v… Trong kinh noùi khoâng maø caùc vò tieàn boái baûo ñöøng chaáp khoâng. Vaäy hai chöõ khoâng ñoù khaùc nhau choã naøo? Ñaây laø ñieàu toâi muoán giaûng traïch cho taát caû Taêng Ni, Phaät töû naém cho vöõng, ñeå ñöôøng tu chuùng ta khoâng bò trôû ngaïi laïi coøn coù theå tieán nhanh hô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Muoán bieát chöõ Khoâng trong kinh Baùt Nhaõ hay caû heä thoáng Baùt Nhaõ, tröôùc heát chuùng ta phaûi naém thaät vöõng giaùo lyù nhaân duyeân. Ngöôøi khoâng naém vöõng giaùo lyù nhaân duyeân thì khoâng bao giôø hieåu ñöôïc chöõ Khoâng trong kinh Baùt Nhaõ. Chöõ Khoâng cuûa Baùt Nhaõ ñöùng vöõng laø döïa treân lyù nhaân duyeân, neáu lyù nhaân duyeân laø chaân lyù thì chöõ Khoâng cuõng seõ laø chaân lyù. </w:t>
      </w:r>
    </w:p>
    <w:p>
      <w:pPr>
        <w:pStyle w:val="Normal"/>
        <w:ind w:firstLine="720"/>
        <w:jc w:val="both"/>
        <w:rPr>
          <w:rFonts w:ascii="VNI-Times" w:hAnsi="VNI-Times" w:cs="VNI-Times"/>
          <w:lang w:val="en-US" w:eastAsia="zh-CN"/>
        </w:rPr>
      </w:pPr>
      <w:r>
        <w:rPr>
          <w:rFonts w:cs="VNI-Times" w:ascii="VNI-Times" w:hAnsi="VNI-Times"/>
          <w:lang w:val="en-US" w:eastAsia="zh-CN"/>
        </w:rPr>
        <w:t xml:space="preserve">Tröôùc heát chuùng ta thöû xem xeùt caùc phaùp treân theá gian naøy coù phaùp naøo khoâng phaûi nhaân duyeân sanh hay khoâng? Nhö chuùng ta nhìn thaáy ngoâi chuøa, vaäy ngoâi chuøa töø ñaâu maø thaønh? Ai cuõng bieát ñeàu do nhaân coâng, thôï, thaày, gaïch, caùt, ñaù, xi maêng v. v… hôïp laïi thaønh ngoâi chuøa. Chôù khoâng bao giôø boãng döng noù töï thaønh, phaûi ñuû nhaân, ñuû duyeân hoäi hôïp môùi coù. Nhaân duyeân thì khoâng phaûi moät thöù maø raát nhieàu thöù tuï hôïp laïi thaønh söï vaät. Cuõng vaäy, taát caû muoân söï muoân vaät treân theá gian naøy coù caùi naøo vöôït ngoaøi voøng nhaân duyeân ñaâu.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Gaàn ñaây caùc nhaø khoa hoïc khi tìm hieåu ñaïo Phaät, thaáy roõ chuû tröông caùc phaùp do nhaân duyeân sinh cuûa ñaïo Phaät raát phuø hôïp vôùi khoa hoïc. Bôûi vì khoa hoïc laø moân hoïc phaân tích söï vaät, maø phaân tích söï vaät thì khoâng vaät naøo töï noù coù, taát caû ñeàu do söï keát hôïp nhieàu thaønh phaàn maø coù. Nhö vaäy vaät naøo cuõng khoâng ñôn ñoäc moät nhaân moät duyeân coù theå thaønh. Maø chuùng raát phöùc taïp, do nhieàu nhaân nhieàu duyeân tuï laïi. Chuùng ta môùi thaáy caùi nhìn cuûa ñöùc Phaät hôn hai ngaøn naêm veà tröôùc roõ raøng, töôøng taän nhö theá naøo. </w:t>
      </w:r>
    </w:p>
    <w:p>
      <w:pPr>
        <w:pStyle w:val="NormalWeb"/>
        <w:ind w:firstLine="720"/>
        <w:jc w:val="both"/>
        <w:rPr>
          <w:rFonts w:ascii="VNI-Times" w:hAnsi="VNI-Times" w:cs="VNI-Times"/>
          <w:sz w:val="26"/>
          <w:szCs w:val="26"/>
        </w:rPr>
      </w:pPr>
      <w:r>
        <w:rPr>
          <w:rFonts w:cs="VNI-Times" w:ascii="VNI-Times" w:hAnsi="VNI-Times"/>
          <w:sz w:val="26"/>
          <w:szCs w:val="26"/>
        </w:rPr>
        <w:t xml:space="preserve">Söï vaät khoâng töï coù, khoâng phaûi ngaãu nhieân coù, cuõng khoâng do ai laøm ra, chæ khi nhaân duyeân tuï hoäi thì söï vaät hieän coù, thieáu duyeân thì söï vaät ly taùn. Giaùo lyù Phaät chæ roõ cho chuùng ta khoâng coøn meâ laàm, nghó raèng söï vaät do ngöôøi naøo hoaëc ngaãu nhieân noù coù. Töø caùi nhaø chuùng ta nhìn tôùi caùi baøn, caùi gheá, vaät naøo khoâng phaûi töø nhaân duyeân sinh? Caây coái tröôùc maét chuùng ta cuõng laø nhaân duyeân sinh, roài ñeán con ngöôøi coù phaûi töø nhaân duyeân sinh khoâng? Neáu noùi ñôn giaûn laø do tinh cha huyeát meï keát tuï laïi thaønh thaân con ngöôøi. Ngaøy nay vôùi con maét y hoïc, ngöôøi ta phaân tích coù bao nhieâu tyû teá baøo, phaân ra töøng loaïi roài phoái hôïp laãn nhau. Nhôø chuùng phoái hôïp sinh hoaït, phaùt trieån thì thaân chuùng ta coøn soáng, neáu chuùng hö hoaïi thì thaân naøy tan naùt. Nhö vaäy taát caû söï vaät treân theá gian khoâng coù caùi naøo thoaùt ngoaøi lyù nhaân duyeân.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xeùt caùi ñoàng hoà, vaät gì laø chuû theå cuûa noù? Chuùng ta khoâng theå noùi caây kim laø chuû theå, soá laø chuû theå. Boä phaän naøo laø chuû theå cuõng khoâng ñöôïc, maø do ñuû caùc boä phaän raùp laïi thaønh caùi ñoàng hoà. Nhö vaäy duyeân hôïp thì noù coù, neáu caùc boä phaän phaân taùn ra thì ñoàng hoà cuõng khoâng. Tröôùc maét chuùng ta thaáy coù ñoàng hoà, nhöng thöïc theå caùi ñoàng hoà coù hay khoâng? Chæ laø duyeân hôïp taïm coù chôù khoâng thaät, vì noù khoâng coù chuû theå. Bôûi khoâng coù chuû theå neân ñuû duyeân noù coøn, thieáu duyeân noù maát, khoâng coù gì coá ñònh heát. Nhö vaäy laøm sao noùi ñoàng hoà laø thaät ñöôïc. Ñaõ khoâng thaät thì caùi gì laø chuû theå cuûa noù, chaúng qua duyeân hôïp taïm coù, duyeân heát hoaøn khoâng. </w:t>
      </w:r>
    </w:p>
    <w:p>
      <w:pPr>
        <w:pStyle w:val="NormalWeb"/>
        <w:ind w:firstLine="720"/>
        <w:jc w:val="both"/>
        <w:rPr>
          <w:rFonts w:ascii="VNI-Times" w:hAnsi="VNI-Times" w:cs="VNI-Times"/>
          <w:sz w:val="26"/>
          <w:szCs w:val="26"/>
        </w:rPr>
      </w:pPr>
      <w:r>
        <w:rPr>
          <w:rFonts w:cs="VNI-Times" w:ascii="VNI-Times" w:hAnsi="VNI-Times"/>
          <w:sz w:val="26"/>
          <w:szCs w:val="26"/>
        </w:rPr>
        <w:t xml:space="preserve">Trong kinh A Haøm ñöùc Phaät coù daïy, ngöôøi naøo thaáy ñöôïc lyù nhaân duyeân thì ngöôøi ñoù thaáy ñöôïc phaùp. Thaáy ñöôïc phaùp töùc laø thaáy ñaïo hay thaáy Phaät. Qua ñoù chuùng ta thaáy taàm quan troïng cuûa lyù nhaân duyeân nhö theá naøo roài. Cuõng nhö vaäy, con ngöôøi do nhaân duyeân sinh neân khoâng chuû theå, khoâng coá ñònh. Muoân vaät treân theá gian naøy do nhaân duyeân sinh cuõng khoâng chuû theå, khoâng coá ñònh. Tuy khoâng coá ñònh, khoâng chuû theå nhöng ñoàng hoà vaãn coù, ñuû duyeân thì noù hieän tieàn. Hieåu lyù naøy roài chuùng ta môùi böôùc qua böôùc thöù hai laø chöõ Khoâng trong kinh Baùt Nhaõ.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ñöøng laàm chöõ Khoâng trong kinh Baùt Nhaõ laø troáng roãng, khoâng coù gì heát. Khoâng laø ñoái vôùi coù. Nhöng chöõ Khoâng ñaây laø ngay nôi söï vaät hieän tieàn maét thaáy, tay sôø moù ñöôïc song chuû theå noù laø khoâng, khoâng coá ñònh. Nhö vaäy duø maét thaáy, tay sôø moù ñöôïc maø noùi laø Khoâng, ñoù laø khoâng chuû theå, khoâng coá ñònh. Baùt Nhaõ noùi Khoâng vì noù do nhaân duyeân sinh neân khoâng chuû theå. Cho neân chöõ Khoâng trong kinh Baùt Nhaõ coøn goïi laø taùnh Khoâng. Heä thoáng Baùt Nhaõ goïi ñoù laø töï taùnh Khoâng. Töùc laø khoâng coù chuû theå, khoâng töï taùnh nhöng söï vaät vaãn coù giaû töôùng cuûa noù khi ñuû duyeân tuï hoäi. </w:t>
      </w:r>
    </w:p>
    <w:p>
      <w:pPr>
        <w:pStyle w:val="Normal"/>
        <w:ind w:firstLine="720"/>
        <w:jc w:val="both"/>
        <w:rPr>
          <w:rFonts w:ascii="VNI-Times" w:hAnsi="VNI-Times" w:cs="VNI-Times"/>
          <w:lang w:val="en-US" w:eastAsia="zh-CN"/>
        </w:rPr>
      </w:pPr>
      <w:r>
        <w:rPr>
          <w:rFonts w:cs="VNI-Times" w:ascii="VNI-Times" w:hAnsi="VNI-Times"/>
          <w:lang w:val="en-US" w:eastAsia="zh-CN"/>
        </w:rPr>
        <w:t xml:space="preserve">Con ngöôøi chuùng ta cuõng do nhaân duyeân sinh, khoâng coù chuû theå, coá ñònh. Vaäy goïi ta ñöôïc khoâng? Chæ laø caùi ta taïm bôï, coøn maát theo duyeân, khoâng coù giaù trò thaät. Theá maø laâu nay chuùng ta cöù laàm nhaän ta laø thaät, söï vaät laø thaät. Nhaø Phaät goïi laàm nhaän ñoù laø voâ minh, laø si meâ. Ngöôøi hoïc Phaät phaûi coù trí tueä saùng suoát, thaáy ñuùng nhö thaät. Nhöõng gì Phaät daïy chuùng ta quaùn saùt, thaáu suoát môùi ñem ra höôùng daãn chæ daïy cho ngöôøi khaùc, chôù khoâng phaûi hoïc hieåu suoâng maø thaáy ñöôïc leõ t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öû nghieäm laïi thaân mình coù phaûi laø taïm bôï hay khoâng? Neáu thaân chaéc chaén chaân thaät thì khoâng bao giôø hoaïi. Vì do duyeân hôïp neân thieáu duyeân thì noù sanh ra beänh taät roài ñi ñeán baïi hoaïi. Ñoù laø leõ thaät, khoâng coøn gì nghi ngôø nöõa. Vì vaäy chöõ Khoâng cuûa Baùt Nhaõ laø khoâng coù thöïc theå, chôù khoâng phaûi khoâng ngô giöõa coù vaø khoâng. Ngöôøi ta cöù ngôõ caùi baøn tröôùc maét laø coù, hö khoâng troáng roãng laø khoâng. Ñoù laø caùi coù khoâng cuûa ngöôøi ñôøi, coøn Khoâng cuûa Baùt Nhaõ laø khoâng töï taùnh, khoâng töï taùnh töùc laø khoâng thöïc theå. Vì vaäy ñöùc Phaät noùi thaân naøy voâ ngaõ. Vì voâ ngaõ neân khoâng chuû theå, bôûi khoâng chuû theå neân tuøy duyeân maø thaønh, tuøy duyeân maø hoaïi, khoâng phaûi luùc naøo cuõng nguyeân veïn. Ñoù laø yù nghóa cuï theå cuûa ñaïo Pha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haáy roõ yù nghóa cuûa chöõ Khoâng roài thì ñoái vôùi söï vaät hieän tieàn maét thaáy, tay sôø moù ñöôïc laø thaät coù hay thaät khoâng? Noùi thaät coù hay thaät khoâng ñeàu sai caû vì noù taïm bôï, chæ coù giaû töôùng hieän tieàn. Nhö vaäy phaûi noùi sao? Noùi caùc phaùp khoâng thaät coù, do duyeân sinh, chæ taïm coù neân nhaø Phaät goïi nhö huyeãn, nhö hoùa. Ñeán ñaây toâi nhôù Thieàn sö Töø Ñaïo Haïnh ôû ñôøi Lyù coù baøi k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ùc höõu traàn sa höõu </w:t>
      </w:r>
    </w:p>
    <w:p>
      <w:pPr>
        <w:pStyle w:val="NormalWeb"/>
        <w:ind w:firstLine="720"/>
        <w:jc w:val="both"/>
        <w:rPr>
          <w:rFonts w:ascii="VNI-Times" w:hAnsi="VNI-Times" w:cs="VNI-Times"/>
          <w:sz w:val="26"/>
          <w:szCs w:val="26"/>
        </w:rPr>
      </w:pPr>
      <w:r>
        <w:rPr>
          <w:rFonts w:cs="VNI-Times" w:ascii="VNI-Times" w:hAnsi="VNI-Times"/>
          <w:sz w:val="26"/>
          <w:szCs w:val="26"/>
        </w:rPr>
        <w:t xml:space="preserve">Vi khoâng nhaát thieát khoâng Höõu khoâng nhö thuûy nguyeä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aät tröôùc höõu khoâng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aïm dòch: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thì muoân söï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Khoâng thì taát caû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ù khoâng traêng ñaùy nöôùc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Ñöøng maéc coù khoâng khoâng.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gaøi Töø Ñaïo Haïnh dieãn ñaït hình aûnh cho chuùng ta thaáy raát linh ñoäng. Taát caû söï vaät neáu noùi coù thì vaät naøo cuõng coù heát. Taïi sao? Vì treân giaû töôùng maét thaáy, tay sôø moù ñöôïc. Coøn neáu noùi khoâng thì taát caû ñeàu khoâng heát, vì chuùng laø duyeân hôïp khoâng thaät. Khoâng thaät neân noùi laø khoâng. Nhö vaäy noùi coù vaø khoâng gioáng nhö maët traêng döôùi ñaùy nöôùc. Ñeâm raèm ta nhìn xuoáng hoà nöôùc, thaáy maët traêng hieän döôùi ñaùy nöôùc. Maët traêng ôû ñaùy nöôùc laø thöïc coù hay thöïc khoâng? Neáu thöïc coù sao ñöa tay vôùt leân khoâng ñöôïc. Neáu thöïc khoâng sao maét chuùng ta thaáy roõ raøng. Neân goïi laø coù maø chæ laø caùi boùng, chôù khoâng phaûi khoâng ngô. Nhöng laø boùng thì noù khoâng thaät. </w:t>
      </w:r>
    </w:p>
    <w:p>
      <w:pPr>
        <w:pStyle w:val="NormalWeb"/>
        <w:ind w:firstLine="720"/>
        <w:jc w:val="both"/>
        <w:rPr>
          <w:rFonts w:ascii="VNI-Times" w:hAnsi="VNI-Times" w:cs="VNI-Times"/>
          <w:sz w:val="26"/>
          <w:szCs w:val="26"/>
        </w:rPr>
      </w:pPr>
      <w:r>
        <w:rPr>
          <w:rFonts w:cs="VNI-Times" w:ascii="VNI-Times" w:hAnsi="VNI-Times"/>
          <w:sz w:val="26"/>
          <w:szCs w:val="26"/>
        </w:rPr>
        <w:t xml:space="preserve">Muoân söï vaät ôû theá gian naøy cuõng nhö boùng traêng ñaùy nöôùc, nhìn thaáy nhö coù nhöng roát cuoäc khoâng thöïc theå. Cho neân coù cuõng nhö khoâng, chæ vì duyeân hôïp taïm coù. Ngöôøi ta cöù ngôõ raèng nhöõng gì maét thaáy tai nghe laø thöïc coù, nhöng khoâng ngôø chuùng laø duyeân hôïp. Ñaõ laø duyeân hôïp, chuùng ta ñöøng laàm chaáp noù thaät thì seõ khoâng ñau khoå. Ñaây laø choã khoù cuûa ngöôøi hoïc Phaät. Neáu thaáy ñöôïc lyù naøy thì chuùng ta seõ thaáy ñaïo Phaät hay ñaùo ñeå.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huùng ta tu khoù khaên vì chuùng ta thaáy caùi gì cuõng thaät neân deã nhieãm, deã keït. Nhieãm keït thì söï tu khoâng tieán, coøn thaáy caùc phaùp khoâng thaät thì chuùng ta khoâng coù gì ñeå chaáp, maø khoâng chaáp thì ñöôøng tu heát söùc deã daøng. Cho neân si meâ laø ñoäng cô chuû yeáu ñöa chuùng ta ñeán choã sai laàm. Töø sai laàm ñoù khieán chuùng ta khoâng thaáy leõ thaät, roài bò chìm ñaém trong sinh töû, kieáp naøy kieáp noï khoâng cuøng. Tuy nhieân nhöõng thöù ñoù cuõng laø töôùng duyeân hôïp khoâng thaät. Nhöng khoâng kheùo tu chuùng ta seõ khoâng ra khoûi noù, choã naøy raát laø quan troïng. </w:t>
      </w:r>
    </w:p>
    <w:p>
      <w:pPr>
        <w:pStyle w:val="Normal"/>
        <w:ind w:firstLine="720"/>
        <w:jc w:val="both"/>
        <w:rPr>
          <w:rFonts w:ascii="VNI-Times" w:hAnsi="VNI-Times" w:cs="VNI-Times"/>
          <w:lang w:val="en-US" w:eastAsia="zh-CN"/>
        </w:rPr>
      </w:pPr>
      <w:r>
        <w:rPr>
          <w:rFonts w:cs="VNI-Times" w:ascii="VNI-Times" w:hAnsi="VNI-Times"/>
          <w:lang w:val="en-US" w:eastAsia="zh-CN"/>
        </w:rPr>
        <w:t xml:space="preserve">Toâi nhaán maïnh laïi chöõ Khoâng trong kinh Baùt Nhaõ töùc laø taùnh khoâng cuûa caùc phaùp. Töø con ngöôøi cho tôùi muoân vaät ñeàu giaû coù, khoâng coù thöïc theå. Ñaõ laø giaû coù maø chuùng ta thaáy thaät thì ñoù laø meâ laàm, giaû coù maø noùi khoâng thì traùi vôùi leõ thaät. Vì vaäy khoâng theå khaúng ñònh laø khoâng. Phaûi bieát muoân söï muoân vaät tröôùc maét chuùng ta laø töôùng duyeân hôïp giaû coù. </w:t>
      </w:r>
    </w:p>
    <w:p>
      <w:pPr>
        <w:pStyle w:val="Normal"/>
        <w:spacing w:before="280" w:after="280"/>
        <w:ind w:firstLine="720"/>
        <w:jc w:val="both"/>
        <w:rPr/>
      </w:pPr>
      <w:r>
        <w:rPr>
          <w:rFonts w:cs="VNI-Times" w:ascii="VNI-Times" w:hAnsi="VNI-Times"/>
          <w:lang w:val="en-US" w:eastAsia="zh-CN"/>
        </w:rPr>
        <w:t xml:space="preserve">Kinh Baùt Nhaõ coù caâu: </w:t>
      </w:r>
      <w:r>
        <w:rPr>
          <w:rFonts w:cs="VNI-Times" w:ascii="VNI-Times" w:hAnsi="VNI-Times"/>
          <w:i/>
          <w:iCs/>
          <w:lang w:val="en-US" w:eastAsia="zh-CN"/>
        </w:rPr>
        <w:t>"Quaùn Töï Taïi Boà Taùt haønh thaâm Baùt nhaõ ba la maät ña thôøi, chieáu kieán nguõ uaån giai Khoâng, ñoä nhaát thieát khoå aùch"</w:t>
      </w:r>
      <w:r>
        <w:rPr>
          <w:rFonts w:cs="VNI-Times" w:ascii="VNI-Times" w:hAnsi="VNI-Times"/>
          <w:lang w:val="en-US" w:eastAsia="zh-CN"/>
        </w:rPr>
        <w:t xml:space="preserve">. Nghóa laø, Boà Taùt Quaùn Töï Taïi khi thöïc haønh saâu vaøo trí tueä Baùt Nhaõ, Ngaøi xem thaáy taát caû söï vaät, taát caû phaùp hay noùi goïn laø con ngöôøi goàm naêm uaån: saéc, thoï, töôûng, haønh, thöùc ñeàu khoâng coù thöïc theå, khoâng coá ñònh. Khi thaáy nhö vaäy Ngaøi lieàn qua heát thaûy khoå naïn. </w:t>
      </w:r>
    </w:p>
    <w:p>
      <w:pPr>
        <w:pStyle w:val="Normal"/>
        <w:ind w:firstLine="720"/>
        <w:jc w:val="both"/>
        <w:rPr>
          <w:rFonts w:ascii="VNI-Times" w:hAnsi="VNI-Times" w:cs="VNI-Times"/>
          <w:lang w:val="en-US" w:eastAsia="zh-CN"/>
        </w:rPr>
      </w:pPr>
      <w:r>
        <w:rPr>
          <w:rFonts w:cs="VNI-Times" w:ascii="VNI-Times" w:hAnsi="VNI-Times"/>
          <w:lang w:val="en-US" w:eastAsia="zh-CN"/>
        </w:rPr>
        <w:t xml:space="preserve">Ngaøy nay chuùng ta tuïng kinh Baùt Nhaõ töø luùc môùi vaøo chuøa cho tôùi naêm saùu möôi tuoåi, bieát bao nhieâu bieán? Traêm ngaøn bieán maø khoå aùch vaãn laø khoå aùch. Bôûi vì tuïng Baùt Nhaõ thì tuïng maø nhìn thaáy thaân naêm uaån thaät. Neáu thaáy thaân naêm uaån duyeân hôïp hö doái thì coù ai chöûi thaân naêm uaån naøy chuùng ta thaáy sao? Thaân naêm uaån ñaõ khoâng thaät thì lôøi chöûi coù thaät ñaâu. Chaúng qua cuõng laø taïm bôï hö giaû thoâi. Mình hö giaû, ngöôøi hö giaû, lôøi noùi hö giaû, coù gì maø khoå, coù gì maø phieàn. Cho tôùi taát caû nhöõng thieät thoøi, khoå sôû khaùc, neáu xeùt kyõ chuùng coù thaät khoâng? Cuõng khoâng thaät. Nhö vaäy coù gì laøm chuùng ta khoå sôû ñaâu? Chæ caàn duøng trí tueä Baùt Nhaõ soi thaáu muoân söï vaät, soi thaáu laïi baûn thaân mình ñeàu laø duyeân hôïp hö giaû. Thaáy ñöôïc nhö vaäy thì khoå aùch naøo cuõng qua heát.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chuùng ta chæ caàn tuïng moät caâu ñoù cuõng heát khoå roài, ñaâu caàn phaûi tuïng nhieàu. Chuû yeáu laø bieát vaän duïng lôøi Phaät daïy vaøo vieäc tu cuûa mình. Lôøi Phaät daïy raát chí lyù nhöng chuùng ta cöù ñoïc thuoäc loøng. Ñoïc laïi cho Phaät nghe phaûi khoâng? Chuùng ta ñoïc kinh ñuùng ra laø ñoïc cho mình nhôù vaø thöïc haønh theo lôøi Phaät daïy. Nhöng thöôøng Phaät töû cöù nghó raèng ñoïc nhö vaäy coù phöôùc. Ñoïc hai laàn phöôùc nhieàu hôn moät chuùt. Do khoâng bieát lôøi Phaät daïy ñeå öùng duïng quaùn chieáu laïi baûn thaân vaø moïi vaät chung quanh, thaáu trieät ñöôïc leõ thaät cuûa noù neân chuùng ta cöù ñoïc cho Phaät nghe hoaøi, coøn mình thì khoâng dính daùng gì heát. Phaät noùi chieáu kieán nguõ uaån giai khoâng ñoä nhaát thieát khoå aùch, chuùng ta tuïng hoaøi sao khoâng qua ñöôïc khoå aùch? Bôûi vì coù chieáu kieán ñaâu! Chieáu kieán laø soi saùng, maø chuùng ta khoâng chòu soi saùng thì laøm sao thaáu toû ñöôïc. Ñoù laø laàm laãn cuûa chuùng ta. </w:t>
      </w:r>
    </w:p>
    <w:p>
      <w:pPr>
        <w:pStyle w:val="NormalWeb"/>
        <w:ind w:firstLine="720"/>
        <w:jc w:val="both"/>
        <w:rPr>
          <w:rFonts w:ascii="VNI-Times" w:hAnsi="VNI-Times" w:cs="VNI-Times"/>
          <w:sz w:val="26"/>
          <w:szCs w:val="26"/>
        </w:rPr>
      </w:pPr>
      <w:r>
        <w:rPr>
          <w:rFonts w:cs="VNI-Times" w:ascii="VNI-Times" w:hAnsi="VNI-Times"/>
          <w:sz w:val="26"/>
          <w:szCs w:val="26"/>
        </w:rPr>
        <w:t xml:space="preserve">Ñöùc Phaät daïy thaân naøy ñöôïc keát hôïp töø naêm uaån: saéc uaån, thoï uaån, haønh uaån, töôûng uaån, thöùc uaån. Saéc uaån laø töù ñaïi ñaát nöôùc gioù löûa hôïp laïi. Thoï uaån laø nhöõng caûm giaùc cuûa chuùng ta nhö ñang noùng coù ngoïn gioù thoåi qua nghe maùt, caûm giaùc aáy goïi laø thoï. Löôõi chuùng ta neám moät moùn aên nghe ngoït, nghe ñaéng v. v… caûm giaùc aáy laø thoï. Maét chuùng ta nhìn thaáy ngöôøi thaáy vaät, nhaän ra ñeïp xaáu. Thaân xuùc chaïm sanh thích hoaëc chaùn v. v… Ñoù laø caûm giaùc cuûa thoï. Saùu caên tieáp xuùc saùu traàn coù caûm giaùc khoå vui, khoâng khoå khoâng vui. Ñoù goïi laø thoï. Töôûng uaån laø taâm mình töôûng töôïng vieäc quaù khöù vò lai. Haønh laø suy tö, nhöõng yù nieäm nheï nhaøng teá nhò. Coù choã noùi haønh cuõng laø yù chí. YÙ chí vöôn leân hay yù chí maïnh meõ. Thöùc uaån, phaân bieät caùi naøy toát, caùi kia xaáu, caùi naøy phaûi, caùi kia quaáy v. v…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thaân chuùng ta coù naêm phaàn. Moät phaàn thuoäc veà saéc chaát, boán phaàn kia thuoäc veà tinh thaàn. Coù choã khaùc laïi chia thaân naøy do boán thöù hôïp laïi laø saéc. Saéc ñoù goàm boán thöù ñaát nöôùc gioù löûa. Phaàn tinh thaàn boán thöù: thoï, töôûng, haønh, thöùc. Hai thöù coäng laïi thaønh taùm thöù ñeàu nhau. </w:t>
      </w:r>
    </w:p>
    <w:p>
      <w:pPr>
        <w:pStyle w:val="Normal"/>
        <w:spacing w:before="280" w:after="280"/>
        <w:ind w:firstLine="720"/>
        <w:jc w:val="both"/>
        <w:rPr/>
      </w:pPr>
      <w:r>
        <w:rPr>
          <w:rFonts w:cs="VNI-Times" w:ascii="VNI-Times" w:hAnsi="VNI-Times"/>
          <w:lang w:val="en-US" w:eastAsia="zh-CN"/>
        </w:rPr>
        <w:t xml:space="preserve">Toùm laïi, thaân naøy töø vaät chaát cho ñeán tinh thaàn ñeàu do duyeân hôïp, khoâng coù gì coá ñònh. Xöa Thieàn sö Löông Giôùi, Toå toâng Taøo Ñoäng, luùc môùi caïo toùc vaøo chuøa, ñoïc kinh Baùt Nhaõ, Ngaøi thaáy kinh noùi: </w:t>
      </w:r>
      <w:r>
        <w:rPr>
          <w:rFonts w:cs="VNI-Times" w:ascii="VNI-Times" w:hAnsi="VNI-Times"/>
          <w:i/>
          <w:iCs/>
          <w:lang w:val="en-US" w:eastAsia="zh-CN"/>
        </w:rPr>
        <w:t>"Voâ nhaõn, nhó, tyõ, thieät, thaân, yù; voâ saéc, thinh, höông, vò, xuùc, phaùp"</w:t>
      </w:r>
      <w:r>
        <w:rPr>
          <w:rFonts w:cs="VNI-Times" w:ascii="VNI-Times" w:hAnsi="VNI-Times"/>
          <w:lang w:val="en-US" w:eastAsia="zh-CN"/>
        </w:rPr>
        <w:t xml:space="preserve">, Ngaøi baïch vôùi thaày: </w:t>
      </w:r>
    </w:p>
    <w:p>
      <w:pPr>
        <w:pStyle w:val="Normal"/>
        <w:ind w:firstLine="720"/>
        <w:jc w:val="both"/>
        <w:rPr>
          <w:rFonts w:ascii="VNI-Times" w:hAnsi="VNI-Times" w:cs="VNI-Times"/>
          <w:lang w:val="en-US" w:eastAsia="zh-CN"/>
        </w:rPr>
      </w:pPr>
      <w:r>
        <w:rPr>
          <w:rFonts w:cs="VNI-Times" w:ascii="VNI-Times" w:hAnsi="VNI-Times"/>
          <w:lang w:val="en-US" w:eastAsia="zh-CN"/>
        </w:rPr>
        <w:t>- Con coù maét tai muõi löôõi thaân yù, nhöng sao trong kinh noùi khoâng coù. Nghóa naøy theá naøo?</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Vò thaày laéc ñaàu baûo Ngaøi ñi tìm hoïc choã khaùc, vì thaày giaûi nghóa khoâng noåi. Ngöôøi hoïc ñaïo thaáy kinh noùi sao laø hay nhö vaäy, khoâng thaéc maéc tìm hieåu nghóa lyù thì chuùng ta khoâng tieán boä ñöôïc. Ngaøi Löông Giôùi ñoïc kinh khoâng hieåu lieàn sinh nghi neân Ngaøi phaêng tìm cho ra. Sau naøy ngoä ñaïo Ngaøi môùi thaáy ñöôïc lyù chaân thaät cuûa Phaät daïy. Taát caû lôøi Phaät daïy khoâng coù caâu naøo, lôøi naøo laø voâ yù voâ nghóa, taát caû ñeàu chæ leõ thaät cho chuùng ta. Nhöng vì trình ñoä thaáp neân chuùng ta khoâng naém vöõng thaønh ra cöù meâ muoäi maõi. </w:t>
      </w:r>
    </w:p>
    <w:p>
      <w:pPr>
        <w:pStyle w:val="Normal"/>
        <w:spacing w:before="280" w:after="280"/>
        <w:ind w:firstLine="720"/>
        <w:jc w:val="both"/>
        <w:rPr/>
      </w:pPr>
      <w:r>
        <w:rPr>
          <w:rFonts w:cs="VNI-Times" w:ascii="VNI-Times" w:hAnsi="VNI-Times"/>
          <w:lang w:val="en-US" w:eastAsia="zh-CN"/>
        </w:rPr>
        <w:t xml:space="preserve">Trong kinh Baùt Nhaõ coù ñoaïn: </w:t>
      </w:r>
      <w:r>
        <w:rPr>
          <w:rFonts w:cs="VNI-Times" w:ascii="VNI-Times" w:hAnsi="VNI-Times"/>
          <w:i/>
          <w:iCs/>
          <w:lang w:val="en-US" w:eastAsia="zh-CN"/>
        </w:rPr>
        <w:t>"Töôùng khoâng cuûa caùc phaùp khoâng nhô, khoâng saïch, khoâng theâm, khoâng bôùt v. v…"</w:t>
      </w:r>
      <w:r>
        <w:rPr>
          <w:rFonts w:cs="VNI-Times" w:ascii="VNI-Times" w:hAnsi="VNI-Times"/>
          <w:lang w:val="en-US" w:eastAsia="zh-CN"/>
        </w:rPr>
        <w:t xml:space="preserve"> cho tôùi khoâng maét tai muõi löôõi thaân yù, roài khoâng caû saéc thinh höông vò xuùc phaùp v. v… taát caû ñeàu khoâng. Nhö vaäy taùnh Khoâng laø thöïc theå khoâng cuûa caùc phaùp. Treân phöông dieän khoâng thöïc theå thì khoâng coù phaùp gì coù thaät caû, neân noùi khoâng taát caû. Nguõ uaån khoâng, thaäp nhò xöù khoâng, thaäp baùt giôùi khoâng v. v… </w:t>
      </w:r>
    </w:p>
    <w:p>
      <w:pPr>
        <w:pStyle w:val="NormalWeb"/>
        <w:ind w:firstLine="720"/>
        <w:jc w:val="both"/>
        <w:rPr/>
      </w:pPr>
      <w:r>
        <w:rPr>
          <w:rFonts w:cs="VNI-Times" w:ascii="VNI-Times" w:hAnsi="VNI-Times"/>
          <w:sz w:val="26"/>
          <w:szCs w:val="26"/>
        </w:rPr>
        <w:t xml:space="preserve">Tôùi ñoaïn sau </w:t>
      </w:r>
      <w:r>
        <w:rPr>
          <w:rFonts w:cs="VNI-Times" w:ascii="VNI-Times" w:hAnsi="VNI-Times"/>
          <w:i/>
          <w:iCs/>
          <w:sz w:val="26"/>
          <w:szCs w:val="26"/>
        </w:rPr>
        <w:t>"voâ voâ minh taän, voâ khoå taäp dieät ñaïo, voâ trí dieäc voâ ñaéc"</w:t>
      </w:r>
      <w:r>
        <w:rPr>
          <w:rFonts w:cs="VNI-Times" w:ascii="VNI-Times" w:hAnsi="VNI-Times"/>
          <w:sz w:val="26"/>
          <w:szCs w:val="26"/>
        </w:rPr>
        <w:t xml:space="preserve">. Nghóa laø taát caû phaùp nhö naêm uaån, möôøi hai xöù, möôøi taùm giôùi. Naêm uaån laø chæ thaân naøy, möôøi hai xöù töùc laø saùu caên vaø saùu traàn, möôøi taùm giôùi laø caên traàn thöùc coäng laïi laø möôøi taùm. Vaäy thì thaân naøy, taâm thöùc naøy vaø traàn caûnh naøy treân taùnh Khoâng ñeàu khoâng coù, khoâng thöïc theå. Veà theá tuïc ñeá, nhöõng thöù naøy khoâng thaät coù.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Coøn nhö phaùp Thaäp nhò nhaân duyeân, Töù ñeá leõ ra nhaát ñònh phaûi coù. Vì Phaät noùi phaùp Töù ñeá laø chaân lyù, khoâng theå sai chaïy, phaùp nhaân duyeân cuõng chaân lyù, khoâng theå sai chaïy ñöôïc. Nhöng taïi sao kinh Baùt Nhaõ noùi cuõng khoâng luoân, nhö vaäy chuùng ta tu caùi gì? Ñieåm naøy coù nhieàu ngöôøi thaéc maéc. Khoâng khoå taäp dieät ñaïo, khoâng voâ minh vaø khoâng heát voâ minh v. v… thì chuùng ta tu laøm sao ñaây?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oâi thöôøng hay nhaéc, phaùp cuûa Phaät daïy laø phöông thuoác trò taâm beänh cuûa chuùng sanh. Chuùng sanh coù beänh gì Phaät coù thöù thuoác aáy. Vaäy neáu beänh khoâng thaät thì thuoác coù thaät khoâng? Thaân nguõ uaån naøy khoâng thaät töùc laø beänh khoâng thaät. Thuoác laø ñeå trò beänh, beänh ñaõ khoâng thaät thì thuoác laøm gì coù thaät. Roõ raøng phaùp cuûa Phaät daïy chæ laø phöông tieän trò beänh cho chuùng sanh. Neáu chuùng sanh heát beänh thì thuoác cuõng khoâng duøng. Chuùng sanh khoâng thöïc theå thì thuoác cuõng khoâng thöïc theå. </w:t>
      </w:r>
    </w:p>
    <w:p>
      <w:pPr>
        <w:pStyle w:val="NormalWeb"/>
        <w:ind w:firstLine="720"/>
        <w:jc w:val="both"/>
        <w:rPr>
          <w:rFonts w:ascii="VNI-Times" w:hAnsi="VNI-Times" w:cs="VNI-Times"/>
          <w:sz w:val="26"/>
          <w:szCs w:val="26"/>
        </w:rPr>
      </w:pPr>
      <w:r>
        <w:rPr>
          <w:rFonts w:cs="VNI-Times" w:ascii="VNI-Times" w:hAnsi="VNI-Times"/>
          <w:sz w:val="26"/>
          <w:szCs w:val="26"/>
        </w:rPr>
        <w:t xml:space="preserve">Ngöôøi ñôøi thöôøng nghó lôøi phaøm tuïc khoâng thaät, coøn lôøi Phaät daïy laø chaân lyù, laø thaät. Nhöng söï thaät Phaät chæ tuøy theo beänh cuûa chuùng sanh maø daïy, giuùp hoï giaûi tröø ñöôïc caên beänh cuûa mình, chôù ngoân ngöõ  aáy cuõng khoâng thaät. Cho neân noùi kinh ñieån nhö ngoùn tay chæ maët traêng hay chieác beø ñöa ngöôøi qua soâng v. v… Hieåu nhö vaäy chuùng ta môùi khoâng nghi. Taát caû phaùp theá gian (tuïc ñeá) vaø phaùp xuaát theá gian (chaân ñeá) ñeàu khoâng coù thöïc theå, chæ laø giaû töôùng taïm bôï, ñoái beänh cho thuoác thoâi. Thaáy roõ nhö vaäy neân khoâng chaáp, seõ ñi tôùi choã cöùu kính Nieát Baøn, khoâng coøn meâ laàm nöõa.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Thaáy ñöôïc chöõ Khoâng cuûa Baùt Nhaõ roài thì chuùng ta deã tu. Bôûi vì chuùng ta ñang maéc beänh chaáp khoâng. Noùi taát caû phaùp khoâng coù chuû theå lieàn chaáp khoâng ngô. Neáu ai chaáp khoâng ngô laø laàm, bôûi söï vaät ñang coù giaû töôùng hieän tieàn laøm sao noùi khoâng ñöôïc. Cho neân chuùng ta phaûi hieåu roõ, Khoâng laø khoâng chuû theå, khoâng coá ñònh, chôù laàm laø khoâng ngô. Hieåu nhö vaäy chuùng ta seõ khoâng coøn chaáp nöõa. </w:t>
      </w:r>
    </w:p>
    <w:p>
      <w:pPr>
        <w:pStyle w:val="Normal"/>
        <w:ind w:firstLine="720"/>
        <w:jc w:val="both"/>
        <w:rPr>
          <w:rFonts w:ascii="VNI-Times" w:hAnsi="VNI-Times" w:cs="VNI-Times"/>
          <w:lang w:val="en-US" w:eastAsia="zh-CN"/>
        </w:rPr>
      </w:pPr>
      <w:r>
        <w:rPr>
          <w:rFonts w:cs="VNI-Times" w:ascii="VNI-Times" w:hAnsi="VNI-Times"/>
          <w:lang w:val="en-US" w:eastAsia="zh-CN"/>
        </w:rPr>
        <w:t xml:space="preserve">Taát caû söï vaät ñeán vôùi ta, ta khoâng chaáp thì deã tu bieát maáy. Mình coù phaûi khoå sôû ñeå deïp noùng giaän, deïp phieàn naõo khoâng? Sôû dó chuùng ta phieàn naõo, chuùng ta noùng giaän laø vì chuùng ta chaáp noù thaät. Neáu bieát roõ noù khoâng thaät, chæ taïm bôï do duyeân hôïp thì coù gì maø chaáp. Do khoâng chaáp neân thaûnh thôi töï taïi ñi giöõa cuoäc ñôøi maø chuùng ta khoâng dính maéc gì caû.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hö vaäy Phaät ñoä chuùng ta heát khoå, hay chuùng ta duøng trí tueä thaáy muoân söï vaät xaûy ñeán vôùi mình khoâng thaät, lieàn vöôït qua caùc khoå. Noãi khoå khoâng ai cöùu ta ñöôïc maø do ta nhaän ra chaân töôùng cuûa noù khoâng thaät thì coù gì laøm ta phieàn haø, khoå sôû nöõa! Thaáy töôøng taän ñaïo lyù thì khoâng coøn chaáp. Neân nhôù chaáp laø goác töø si meâ, laø nhaân cuûa ñau khoå. Nhôø trí tueä saùng khoâng chaáp neân ñau khoå cuõng khoâng coøn. Tuïng moät baøi kinh Baùt Nhaõ maø thaáu trieät roài thì chuùng ta töï taïi ñi trong cuoäc ñôøi. Ñoù laø ñieàu chaéc chaén vaäy. </w:t>
      </w:r>
    </w:p>
    <w:p>
      <w:pPr>
        <w:pStyle w:val="Normal"/>
        <w:spacing w:before="280" w:after="280"/>
        <w:ind w:firstLine="720"/>
        <w:jc w:val="both"/>
        <w:rPr/>
      </w:pPr>
      <w:r>
        <w:rPr>
          <w:rFonts w:cs="VNI-Times" w:ascii="VNI-Times" w:hAnsi="VNI-Times"/>
          <w:lang w:val="en-US" w:eastAsia="zh-CN"/>
        </w:rPr>
        <w:t xml:space="preserve">Nhöng seõ coù ngöôøi noùi theá naøy, Phaät daïy caùc phaùp hö giaû taïm bôï nhö kinh Kim Cang noùi: </w:t>
      </w:r>
      <w:r>
        <w:rPr>
          <w:rFonts w:cs="VNI-Times" w:ascii="VNI-Times" w:hAnsi="VNI-Times"/>
          <w:i/>
          <w:iCs/>
          <w:lang w:val="en-US" w:eastAsia="zh-CN"/>
        </w:rPr>
        <w:t xml:space="preserve">"Nhaát thieát höõu vi phaùp, nhö moäng huyeãn baøo aûnh". </w:t>
      </w:r>
      <w:r>
        <w:rPr>
          <w:rFonts w:cs="VNI-Times" w:ascii="VNI-Times" w:hAnsi="VNI-Times"/>
          <w:lang w:val="en-US" w:eastAsia="zh-CN"/>
        </w:rPr>
        <w:t xml:space="preserve">Neáu moïi thöù ñeàu taïm bôï huyeãn hoùa heát thì khoâng caàn laøm gì nöõa. Cuoäc ñôøi cöù thaû troâi thì xaõ hoäi seõ ra sao? Ñaây laø nghi vaán cuûa nhieàu ngöôøi hieän nay. Thaät ra ngöôøi tu Phaät phaûi coù ñuû hai maët: Moät laø trí tueä töùc trí Baùt Nhaõ, hai laø töø bi. </w:t>
      </w:r>
    </w:p>
    <w:p>
      <w:pPr>
        <w:pStyle w:val="NormalWeb"/>
        <w:ind w:firstLine="720"/>
        <w:jc w:val="both"/>
        <w:rPr>
          <w:rFonts w:ascii="VNI-Times" w:hAnsi="VNI-Times" w:cs="VNI-Times"/>
          <w:sz w:val="26"/>
          <w:szCs w:val="26"/>
        </w:rPr>
      </w:pPr>
      <w:r>
        <w:rPr>
          <w:rFonts w:cs="VNI-Times" w:ascii="VNI-Times" w:hAnsi="VNI-Times"/>
          <w:sz w:val="26"/>
          <w:szCs w:val="26"/>
        </w:rPr>
        <w:t xml:space="preserve">Chuùng ta quaùn saùt thaáy roõ taùnh caùc phaùp laø khoâng, do duyeân hôïp taïm coù, thaáy töôøng taän nhö vaäy laø chuùng ta coù trí tueä Baùt Nhaõ. Nhöng giaû söû caïnh ta coù ngöôøi ñoùi khoå, chuùng ta cuõng boû maëc chæ ngoài cöôøi thoâi, khoâng laøm gì heát, nhö vaäy trôû thaønh khoâ khan tieâu cöïc. Cho neân phaûi phaùt taâm töø bi. Phaät daïy coù trí tueä maø khoâng coù töø bi laø caøn tueä töùc trí tueä khoâ. Vì vaäy trí tueä phaûi coù töø bi thì trí tueä aáy môùi töôi nhuaàn. Coøn töø bi maø thieáu trí tueä thì goïi laø töø bi muø, neân chuùng ta tu Phaät phaûi coù ñuû töø bi vaø trí tueä. </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Bôûi vì coù trí tueä roài chaúng leõ ngoài khoâng, ai khoå maëc hoï khoâng caàn bieát ñeán? Nhö vaäy laø ích kyû, khoâng coù lôïi ích gì caû. Cho neân ngöôøi tu phaûi phaùt taâm töø bi, chuùng sinh tuy hö giaû nhöng laïi khoâng bieát hö giaû. Vì vaäy hoï khoå, chuùng ta phaûi thöông, phaûi cöùu hoï, laøm cho hoï heát khoå. Nhö vaäy nhôø trí tueä phaù kieán chaáp sai laàm, phaù ngu muoäi taêm toái. Nhôø loøng töø bi thöông ngöôøi meâ laàm, ta chæ cho hoï thaáy ñöôïc leõ thaät, khoâng coøn chaáp, khoâng coøn ñau khoå nöõa. Ñoù môùi goïi laø laøm troøn boån phaän ngöôøi tu. </w:t>
      </w:r>
    </w:p>
    <w:p>
      <w:pPr>
        <w:pStyle w:val="Normal"/>
        <w:ind w:firstLine="720"/>
        <w:jc w:val="both"/>
        <w:rPr>
          <w:rFonts w:ascii="VNI-Times" w:hAnsi="VNI-Times" w:cs="VNI-Times"/>
          <w:lang w:val="en-US" w:eastAsia="zh-CN"/>
        </w:rPr>
      </w:pPr>
      <w:r>
        <w:rPr>
          <w:rFonts w:cs="VNI-Times" w:ascii="VNI-Times" w:hAnsi="VNI-Times"/>
          <w:lang w:val="en-US" w:eastAsia="zh-CN"/>
        </w:rPr>
        <w:t>Vì vaäy trí tueä vaø töø bi phaûi nhòp nhaøng theo nhau. Ngöôøi tu Phaät duø baäc thöôïng hay baäc haï cuõng phaûi ñoàng thôøi huaân taäp hai phöông dieän ñoù. Phaûi coù ñaày ñuû trí tueä töùc trí Baùt Nhaõ vaø töø bi ñeå ñoä chuùng sanh. Khoâng vò Phaät naøo chæ coù trí tueä maø thieáu töø bi. Hieåu nhö vaäy chuùng ta môùi saün saøng laên vaøo cuoäc ñôøi ñeå cöùu khoå, ñeå ñaùnh thöùc nhöõng ngöôøi meâ muoäi. Khoâng neân noùi thaân giaû, caûnh giaû, khoå cuõng khoâng thaät, coù gì ñaâu lo. Thieân haï ñoùi cuõng laø chuyeän giaû thoâi, coù chi phaûi baän loøng roài ngoài ñoù khoâng laøm gì heát.</w:t>
      </w:r>
    </w:p>
    <w:p>
      <w:pPr>
        <w:pStyle w:val="Normal"/>
        <w:spacing w:before="280" w:after="280"/>
        <w:ind w:firstLine="720"/>
        <w:jc w:val="both"/>
        <w:rPr>
          <w:rFonts w:ascii="VNI-Times" w:hAnsi="VNI-Times" w:cs="VNI-Times"/>
          <w:lang w:val="en-US" w:eastAsia="zh-CN"/>
        </w:rPr>
      </w:pPr>
      <w:r>
        <w:rPr>
          <w:rFonts w:cs="VNI-Times" w:ascii="VNI-Times" w:hAnsi="VNI-Times"/>
          <w:lang w:val="en-US" w:eastAsia="zh-CN"/>
        </w:rPr>
        <w:t xml:space="preserve">Neân trong kinh Phaät daïy phöôùc vaø hueä, caû hai phaûi song haønh nhö nhau, gioáng con chim coù hai caùnh. Chim muoán bay ñöôïc phaûi ñuû ñoâi caùnh, neáu chích ñi moät caùnh thì chim bay khoâng ñöôïc. Ngöôøi tu cuõng vaäy, phaûi coù trí tueä ñeå thaáy töôøng taän leõ thaät cuûa cuoäc ñôøi vaø coù loøng töø bi ñeå san sôùt, chia xeû nhöõng noãi khoå cuûa chuùng sanh. Ñoù môùi laø ngöôøi tu Phaät chaân chính. </w:t>
      </w:r>
    </w:p>
    <w:p>
      <w:pPr>
        <w:pStyle w:val="Normal"/>
        <w:ind w:firstLine="720"/>
        <w:jc w:val="both"/>
        <w:rPr>
          <w:rFonts w:ascii="VNI-Times" w:hAnsi="VNI-Times" w:cs="VNI-Times"/>
          <w:lang w:val="en-US" w:eastAsia="zh-CN"/>
        </w:rPr>
      </w:pPr>
      <w:r>
        <w:rPr>
          <w:rFonts w:cs="VNI-Times" w:ascii="VNI-Times" w:hAnsi="VNI-Times"/>
          <w:lang w:val="en-US" w:eastAsia="zh-CN"/>
        </w:rPr>
        <w:t xml:space="preserve">Mong taát caû quyù vò nghe suy ngaãm vaø öùng duïng giaùo phaùp Phaät daïy vaøo ñôøi soáng tu taäp cuûa mình. Neáu öùng duïng ñöôïc seõ thaáy giaù trò cao sieâu cuûa Phaät phaùp, baèng ngöôïc laïi chæ hieåu suoâng, khoâng thöïc haønh gì caû thì khoâng bao giôø thaáy ñöôïc söï maàu nhieäm cuûa ñaïo Phaät. Vaø nhö vaäy chuùng ta khoâng xöùng ñaùng goïi laø ñeä töû cuûa ñöùc Phaät. Taát caû haõy ghi nhôù vaø coá gaéng noã löïc thöïc haønh ñeå coù nieàm vui chaân thaät ngay trong hieän ñôø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2:44:00Z</dcterms:created>
  <dc:creator>hsc1-testing</dc:creator>
  <dc:description/>
  <dc:language>en-US</dc:language>
  <cp:lastModifiedBy>hsc1-testing</cp:lastModifiedBy>
  <dcterms:modified xsi:type="dcterms:W3CDTF">2003-01-21T04:53:00Z</dcterms:modified>
  <cp:revision>3</cp:revision>
  <dc:subject/>
  <dc:title>LÔØI ÑAÀU SAÙCH</dc:title>
</cp:coreProperties>
</file>