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ÔØI ÑAÀU SAÙCH</w:t>
      </w:r>
    </w:p>
    <w:p>
      <w:pPr>
        <w:pStyle w:val="Normal"/>
        <w:ind w:firstLine="720"/>
        <w:jc w:val="both"/>
        <w:rPr/>
      </w:pPr>
      <w:r>
        <w:rPr/>
        <w:t>Phaät giaùo ñôøi Traàn mang ñaäm neùt sieâu thoaùt vaø quaàn chuùng cuûa Phaät giaùo Nguyeân thuûy ôû AÁn Ñoä. Xöa kia taïi AÁn Ñoä, moät oâng Hoaøng thaùi töû chöùng kieán noãi khoå ñau muoân thuôû cuûa con ngöôøi, Ngaøi quyeát chí ñi tu ñeå tìm phöông giaûi phoùng con ngöôøi ra khoûi voøng traàm luaân khoå aûi. Ngaøi ñaõ thöïc hieän ñöôïc chí nguyeän, sau khi chöùng ñaïo thaønh Phaät döôùi coäi boà-ñeà, vaø tieáp tuïc ñi rao giaûng phöông phaùp giaûi thoaùt hôn boán möôi naêm. Sau treân möôøi chín theá kyû, ôû Vieät Nam ñôøi Traàn, vua Traàn Nhaân Toâng cuõng thaám thieát noãi ñau khoå cuûa con ngöôøi, Ngaøi töø boû ngai vaøng vaøo nuùi Yeân Töû tu haønh ñöôïc ngoä ñaïo thaønh Toå, vaø ngoùt hai möôi naêm ñi truyeàn baù khaép nôi, laäp thaønh heä phaùi Truùc Laâm Yeân Töû. Tieáp theo sau, moät vò Traïng nguyeân cuõng cuøng moät taâm tö aáy, töø quan ñi tu ñuôïc ngoä ñaïo thaønh Toå thöù ba cuûa phaùi Truùc Laâm Yeân Töû. Ñöùc Phaät vaø chö Toå Truùc Laâm Yeân Töû cuøng moät nguyeän voïng moät taâm tö vì giaûi thoaùt sanh töû cho chính mình vaø ñoä chuùng sanh thoaùt khoûi traàm luaân muoân kieáp neân ñi tu. Ñaây laø giaù trò chaân thaät cuõng laø danh döï lôùn lao cuûa Phaät giaùo Vieät Nam, khieán chuùng ta khoâng hoå theïn vôùi caùc nöôùc Phaät giaùo baïn.</w:t>
      </w:r>
    </w:p>
    <w:p>
      <w:pPr>
        <w:pStyle w:val="Normal"/>
        <w:ind w:firstLine="720"/>
        <w:jc w:val="both"/>
        <w:rPr/>
      </w:pPr>
      <w:r>
        <w:rPr/>
        <w:t>Vôùi tinh thaàn khoâi phuïc laïi Phaät giaùo ñôøi Traàn, chuùng toâi cho xuaát baûn quyeån Tam Toå Truùc Laâm ñeå giôùi thieäu cuøng Phaät töû Vieät Nam coù cô hoäi nghieân cöùu vaø hoïc taäp. Lyù ñaùng chuùng toâi phaûi caên cöù moät nguyeân baûn chöõ Haùn vaø cho in ñaày ñuû ôû phaàn sau, song vì nhöõng quyeån Tam Toå Thöïc Luïc, Tam Toå Haønh Traïng… coøn nhieàu thieáu soùt, neân chuùng toâi khoâng theå caên cöù vaøo moät baûn ñöôïc, maø caàn phaûi goùp nhaët tra cöùu nhöõng baûn lieân heä nhö: Thaùnh Ñaêng Luïc, Thieàn Toâng Baûn Haïnh… ñeå boå tuùc. Sau naøy nhöõng taäp Vaên Hoïc Ñôøi Lyù, Vaên Hoïc Ñôøi Traàn cuûa oâng Ngoâ Taát Toá, Phaät Giaùo Söû Luaän cuûa Nguyeãn Lang vaø Thô Vaên Lyù Traàn cuûa nhaø xuaát baûn Khoa Hoïc Xaõ Hoäi giuùp tö lieäu khaù nhieàu cho chuùng toâi, coïng theâm caùc boä Quoác Söû caøng laøm saùng toû hôn. Tuy nhieân chuùng toâi vaãn chöa haøi loøng veà vò Toå thöù ba (Huyeàn Quang), vì quyeån Toå Gia Thöïc Luïc do ngöôøi trong thaân toäc ghi cheùp ñôøi Ngaøi, khoâng phaûi moät ñeä töû xuaát gia thaân tín ghi, cho neân nhöõng vieäc taïp thì ghi ñuû, coøn vieäc truyeàn phaùp, ñaéc phaùp, vaán ñaùp, giaûng ñaïo thì ghi quaù ñôn löôïc. Vì vaäy phaàn söû cuûa Ngaøi coù nhieàu ñieåm vaãn coøn nghi vaán chöa ñöôïc saùng toû.</w:t>
      </w:r>
    </w:p>
    <w:p>
      <w:pPr>
        <w:pStyle w:val="Normal"/>
        <w:ind w:firstLine="720"/>
        <w:jc w:val="both"/>
        <w:rPr/>
      </w:pPr>
      <w:r>
        <w:rPr/>
        <w:t>Quyeån Tam Toå Truùc Laâm ra ñôøi chaéc chaén coøn nhieàu thieáu soùt, vì khaû naêng chuùng toâi coù haïn khoâng theå hôn nöõa ñöôïc. Chuùng toâi chaân thaønh tri aân taát caû nhöõng vò ñaõ coù coâng söu taäp phieân dòch in aán nhöõng taäp saùch lieân heä ñeán Phaät giaùo ñôøi Traàn, nhôø coâng khoù nhoïc cuûa quí vò giuùp chuùng toâi ñöôïc deã daøng nhieàu khi bieân soaïn quyeån saùch naøy.</w:t>
      </w:r>
    </w:p>
    <w:p>
      <w:pPr>
        <w:pStyle w:val="Normal"/>
        <w:jc w:val="center"/>
        <w:rPr/>
      </w:pPr>
      <w:r>
        <w:rPr/>
        <w:t>Thieàn vieän Thöôøng Chieáu, Muøa Ñoâng naêm 1996</w:t>
      </w:r>
    </w:p>
    <w:p>
      <w:pPr>
        <w:pStyle w:val="Normal"/>
        <w:jc w:val="center"/>
        <w:rPr/>
      </w:pPr>
      <w:r>
        <w:rPr/>
        <w:t>Kính ghi</w:t>
      </w:r>
    </w:p>
    <w:p>
      <w:pPr>
        <w:pStyle w:val="Normal"/>
        <w:jc w:val="center"/>
        <w:rPr>
          <w:b/>
          <w:b/>
          <w:color w:val="800080"/>
        </w:rPr>
      </w:pPr>
      <w:r>
        <w:rPr>
          <w:b/>
          <w:color w:val="800080"/>
        </w:rPr>
        <w:t>THÍCH THANH TÖØ</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LÔØI DAÃN</w:t>
      </w:r>
    </w:p>
    <w:p>
      <w:pPr>
        <w:pStyle w:val="Normal"/>
        <w:ind w:firstLine="720"/>
        <w:jc w:val="both"/>
        <w:rPr/>
      </w:pPr>
      <w:r>
        <w:rPr/>
        <w:t>Tröôùc khi giaûng veà Tam Toå Truùc Laâm, chuùng toâi noùi sô löôïc vaøi ñieàu. Nhöõng baøi giaûng veà Tam Toå khaùc hôn nhöõng baøi giaûng veà ngaøi Tueä Trung Thöôïng Só. Tueä Trung Thöôïng Só Ngöõ Luïc laø nguyeân moät taäp chöõ Haùn chuyeån thaønh chöõ Vieät, neân chuùng toâi ñeå luoân baûn chöõ Haùn cho quí vò nghieân cöùu. Coøn caùc baøi veà Tam Toå Truùc Laâm thì khaùc hôn vì coù taùnh caùch lòch söû nhieàu, vaø nhöõng taøi lieäu thi vaên cuûa caùc ngaøi taûn maùc ôû nhöõng boä saùch khaùc nhau, cho neân chuùng toâi caàn phaûi ñoái chieáu nhieàu quyeån môùi soaïn ñöôïc chöông trình Tam Toå.</w:t>
      </w:r>
    </w:p>
    <w:p>
      <w:pPr>
        <w:pStyle w:val="Normal"/>
        <w:ind w:firstLine="720"/>
        <w:jc w:val="both"/>
        <w:rPr/>
      </w:pPr>
      <w:r>
        <w:rPr/>
        <w:t>Coù raát nhieàu saùch noùi veà Tam Toå Truùc Laâm, nhöõng quyeån chuùng toâi chuù yù nhaát laø: Tam Toå Thöïc Luïc, Tam Toå Haønh Traïng, Thieàn Toâng Baûn Haïnh vaø Thaùnh Ñaêng Luïc. Ñoù laø nhöõng boä saùch chuyeân veà caùc vò Toå ñôøi Traàn, nhöng moãi quyeån coù choã noùi khaùc nhau, neân chuùng toâi khoâng theå duøng moät baûn laøm chuaån ñeå giaûng ñöôïc.</w:t>
      </w:r>
    </w:p>
    <w:p>
      <w:pPr>
        <w:pStyle w:val="Normal"/>
        <w:ind w:firstLine="720"/>
        <w:jc w:val="both"/>
        <w:rPr/>
      </w:pPr>
      <w:r>
        <w:rPr/>
        <w:t>Laïi nöõa ngaøi Traàn Nhaân Toâng, töùc Sô Toå Truùc Laâm (Ñieàu Ngöï Giaùc Hoaøng), laø moät oâng vua ñi tu, cho neân ñôøi cuûa Ngaøi coù nhieàu lieân heä ñeán cuoäc soáng ôû trieàu chính. Song trong Tam Toå Thöïc Luïc hay Tam Toå Haønh Traïng khoâng coù keå laïi nhöõng söï vieäc lieân quan ñeán cuoäc soáng ñoù. Hoïc veà Ngaøi, khoâng phaûi chuùng ta chæ hoïc khoaûng thôøi gian Ngaøi ñi tu thoâi, maø chuùng ta caàn phaûi bieát roõ töø ñaàu ñeán cuoái, töùc laø töø luùc Ngaøi sanh ra, ñeán khi laøm vua, roài ñi tu vaø nhaäp Nieát-baøn. Vì theá chuùng toâi phaûi ñoái chieáu nhöõng quyeån söû Vieät Nam ñeå thaâu thaäp theâm taøi lieäu ñaày ñuû noùi veà cuoäc soáng cuûa Ngaøi khi coøn ôû taïi gia. Theo Tam Toå Thöïc Luïc hay Tam Toå Haønh Traïng, chæ thaáy noùi veà phaàn xuaát gia, coøn phaàn taïi gia raát laø ñôn sô.</w:t>
      </w:r>
    </w:p>
    <w:p>
      <w:pPr>
        <w:pStyle w:val="Normal"/>
        <w:ind w:firstLine="720"/>
        <w:jc w:val="both"/>
        <w:rPr/>
      </w:pPr>
      <w:r>
        <w:rPr/>
        <w:t>Ñeán nhö Toå Huyeàn Quang, Ngaøi laø moät thi só, moät Traïng nguyeân gioûi vaên chöông ñi xuaát gia, cho neân ñôøi cuûa Ngaøi veà maët thi vaên raát laø phong phuù. Nhöng trong Tam Toå Haønh Traïng hay Tam Toå Thöïc Luïc chæ noùi ñôn giaûn khoâng coù daãn chöùng nhöõng thi vaên cuûa Ngaøi. Chuùng toâi phaûi soaïn qua caùc quyeån thi vaên coå Vieät Nam ñeå tìm gom laïi nhöõng baøi vaên Ngaøi ñaõ laøm, do ñoù chuùng ta khoâng coù moät taäp saùch nhaát ñònh laøm caên baûn ñeå hoïc. Tuy nhieân nhöõng baøi thi vaên naøo quan troïng chuùng toâi ñeàu coù daãn keøm baûn chöõ Haùn theo töøng baøi, chôù khoâng phaûi laø toaøn quyeån.</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80"/>
          <w:sz w:val="40"/>
          <w:szCs w:val="40"/>
        </w:rPr>
      </w:pPr>
      <w:r>
        <w:rPr>
          <w:b/>
          <w:color w:val="008080"/>
          <w:sz w:val="40"/>
          <w:szCs w:val="40"/>
        </w:rPr>
        <w:t>SÔ TOÅ PHAÙI TRUÙC LAÂM</w:t>
      </w:r>
    </w:p>
    <w:p>
      <w:pPr>
        <w:pStyle w:val="Normal"/>
        <w:jc w:val="center"/>
        <w:rPr>
          <w:b/>
          <w:b/>
          <w:color w:val="008000"/>
          <w:sz w:val="36"/>
          <w:szCs w:val="36"/>
        </w:rPr>
      </w:pPr>
      <w:r>
        <w:rPr>
          <w:b/>
          <w:color w:val="008000"/>
          <w:sz w:val="36"/>
          <w:szCs w:val="36"/>
        </w:rPr>
        <w:t>TRAÀN NHAÂN TOÂNG</w:t>
      </w:r>
    </w:p>
    <w:p>
      <w:pPr>
        <w:pStyle w:val="Normal"/>
        <w:jc w:val="center"/>
        <w:rPr/>
      </w:pPr>
      <w:r>
        <w:rPr/>
        <w:t>(1258 – 1308)</w:t>
      </w:r>
    </w:p>
    <w:p>
      <w:pPr>
        <w:pStyle w:val="Normal"/>
        <w:ind w:firstLine="720"/>
        <w:jc w:val="both"/>
        <w:rPr/>
      </w:pPr>
      <w:r>
        <w:rPr/>
        <w:t>Ngaøi teân huùy laø Khaâm, con tröôûng vua Traàn Thaùnh Toâng vaø Nguyeân Thaùnh Hoaøng thaùi haäu, sanh ngaøy möôøi moät thaùng möôøi moät naêm Maäu Ngoï (1258). Ngaøi tuy ôû vò sang caû maø taâm haâm moä Thieàn toâng töø thuôû nhoû. Naêm möôøi saùu tuoåi ñöôïc laäp laøm Hoaøng thaùi töû. Ngaøi coá töø ñeå nhöôøng laïi cho em, maø vua cha khoâng chòu. Vua cöôùi tröôûng nöõ cuûa Nguyeân Töø Quoác maãu cho Ngaøi, töùc laø Khaâm Töø Thaùi haäu sau naøy. Soáng trong caûnh vui hoøa haïnh phuùc aáy maø taâm Ngaøi vaãn thích ñi tu.</w:t>
      </w:r>
    </w:p>
    <w:p>
      <w:pPr>
        <w:pStyle w:val="Normal"/>
        <w:ind w:firstLine="720"/>
        <w:jc w:val="both"/>
        <w:rPr/>
      </w:pPr>
      <w:r>
        <w:rPr/>
        <w:t>Moät hoâm vaøo luùc giöõa ñeâm, Ngaøi treøo thaønh troán ñi, ñònh vaøo nuùi Yeân Töû. Ñeán chuøa Thaùp ôû nuùi Ñoâng Cöùu thì trôøi vöøa saùng, trong ngöôøi meät nhoïc quaù, Ngaøi beøn vaøo naèm nghæ trong thaùp. Vò sö truï trì ôû ñaây thaáy Ngaøi töôùng maïo khaùc thöôøng, lieàn laøm côm theát ñaõi. Vua cha hay tin, sai caùc quan ñi tìm thaáy, Ngaøi baát ñaéc dó phaûi trôû veà.</w:t>
      </w:r>
    </w:p>
    <w:p>
      <w:pPr>
        <w:pStyle w:val="Normal"/>
        <w:ind w:firstLine="720"/>
        <w:jc w:val="both"/>
        <w:rPr/>
      </w:pPr>
      <w:r>
        <w:rPr/>
        <w:t>Naêm hai möôi moát tuoåi, Ngaøi leân ngoâi Hoaøng ñeá (1279). Tuy ôû ñòa vò cöûu truøng, maø Ngaøi vaãn giöõ mình thanh tònh ñeå tu taäp. Thöôøng ngaøy, Ngaøi ñeán chuøa Tö Phöôùc trong ñaïi noäi tu taäp. Moät hoâm nghæ tröa, Ngaøi thaáy trong roán moïc leân moät hoa sen vaøng lôùn baèng baùnh xe, treân hoa sen coù ñöùc Phaät vaøng. Coù ngöôøi ñöùng beân caïnh chæ Ngaøi noùi: “Bieát oâng Phaät naøy chaêng? Laø ñöùc Phaät Bieán Chieáu.” Tænh giaác, Ngaøi ñem vieäc ñoù taâu leân vua cha. Vua Thaùnh Toâng khen laø vieäc kyø ñaëc.</w:t>
      </w:r>
    </w:p>
    <w:p>
      <w:pPr>
        <w:pStyle w:val="Normal"/>
        <w:ind w:firstLine="720"/>
        <w:jc w:val="both"/>
        <w:rPr/>
      </w:pPr>
      <w:r>
        <w:rPr/>
        <w:t>Ngaøi thöôøng aên chay laït thaân theå gaày oám. Thaùnh Toâng thaáy theá laáy laøm laï, neân hoûi nguyeân do. Ngaøi trình thaät vôùi cha. Thaùnh Toâng khoùc baûo: “Nay ta ñaõ giaø, chæ troâng caäy moät mình con, con laïi laøm nhö theá, laøm sao gaùnh vaùc ñöôïc söï nghieäp cuûa toå tieân?” Ngaøi nghe daïy cuõng rôi nöôùc maét.</w:t>
      </w:r>
    </w:p>
    <w:p>
      <w:pPr>
        <w:pStyle w:val="Normal"/>
        <w:ind w:firstLine="720"/>
        <w:jc w:val="both"/>
        <w:rPr/>
      </w:pPr>
      <w:r>
        <w:rPr/>
        <w:t xml:space="preserve">Con ngöôøi Ngaøi raát thoâng minh hieáu hoïc, ñoïc heát caùc saùch vôû, suoát thoâng noäi ñieån (kinh) vaø ngoaïi ñieån (saùch ñôøi). Nhöõng khi nhaøn roãi, Ngaøi môøi caùc Thieàn khaùch baøn giaûi veà Taâm toâng (thieàn), tham hoïc thieàn vôùi Thöôïng Só Tueä Trung, thaâm ñaéc ñeán choã thieàn tuûy. Ñoái vôùi Thöôïng Só, Ngaøi kính leã laøm thaày. </w:t>
      </w:r>
    </w:p>
    <w:p>
      <w:pPr>
        <w:pStyle w:val="Normal"/>
        <w:ind w:firstLine="720"/>
        <w:jc w:val="both"/>
        <w:rPr/>
      </w:pPr>
      <w:r>
        <w:rPr/>
        <w:t>Nhöõng khi giaëc Nguyeân sang quaáy roái, Ngaøi phaûi xeáp vieäc kinh keä ñeå lo giöõ gìn xaõ taéc. Nhôø tình ñoaøn keát quaân daân, Ngaøi ñaõ hai laàn (1285, 1288) ñuoåi ñöôïc quaân Nguyeân, giöõ gìn troïn veïn ñaát nöôùc. Döôùi trieàu ñaïi Ngaøi, hai cuoäc hoäi nghò noåi tieáng ñöôïc ghi vaøo söû saùch laø: hoäi nghò caùc töôùng laõnh ôû Bình Than, hoäi nghò nhöõng boâ laõo trong caû nöôùc ôû Dieân Hoàng ñeå baøn möu keá, toû quyeát taâm choáng giaëc.</w:t>
      </w:r>
    </w:p>
    <w:p>
      <w:pPr>
        <w:pStyle w:val="Normal"/>
        <w:ind w:firstLine="720"/>
        <w:jc w:val="both"/>
        <w:rPr/>
      </w:pPr>
      <w:r>
        <w:rPr/>
        <w:t>Naêm Quí Tî (1293), Ngaøi nhöôøng ngoâi laïi cho con laø Traàn Anh Toâng, leân laøm Thaùi thöôïng hoaøng. ÔÛ ngoâi Thaùi thöôïng hoaøng ñeå chæ daïy cho con ñöôïc saùu naêm, Ngaøi saép ñaët vieäc xuaát gia.</w:t>
      </w:r>
    </w:p>
    <w:p>
      <w:pPr>
        <w:pStyle w:val="Normal"/>
        <w:ind w:firstLine="720"/>
        <w:jc w:val="both"/>
        <w:rPr/>
      </w:pPr>
      <w:r>
        <w:rPr/>
        <w:t xml:space="preserve">Ñeán thaùng möôøi naêm Kyû Hôïi (1299) Ngaøi xuaát gia vaøo tu ôû nuùi Yeân Töû. ÔÛ ñaây, Ngaøi chuyeân caàn tu taäp theo haïnh ñaàu-ñaø (khoå haïnh) laáy hieäu laø Höông Vaân Ñaïi Ñaàu-ñaø. Sau ñoù Ngaøi laäp chuøa, caát tinh xaù, khai giaûng ñeå tieáp ñoä chuùng taêng. Hoïc chuùng ñua nhau ñeán raát ñoâng. Sau, Ngaøi ñeán chuøa Phoå Minh ôû phuû Thieân Tröôøng laäp giaûng ñöôøng, giaûng daïy maáy naêm. Ngaøi laïi vaân du ñeán traïi Boá Chaùnh laäp am Tri Kieán roài ôû ñoù. </w:t>
      </w:r>
    </w:p>
    <w:p>
      <w:pPr>
        <w:pStyle w:val="Normal"/>
        <w:ind w:firstLine="720"/>
        <w:jc w:val="both"/>
        <w:rPr/>
      </w:pPr>
      <w:r>
        <w:rPr/>
        <w:t>Ñeán naêm Giaùp Thìn (1304), Ngaøi daïo ñi khaép nôi khuyeân daân deïp boû nhöõng daâm töø (mieáu thôø thaàn khoâng chaùnh ñaùng), vaø daïy hoï tu haønh thaäp thieän. Vaøo muøa ñoâng naêm aáy, vua Anh Toâng daâng bieåu thænh Ngaøi veà ñaïi noäi ñeå truyeàn giôùi Boà-taùt taïi gia.</w:t>
      </w:r>
    </w:p>
    <w:p>
      <w:pPr>
        <w:pStyle w:val="Normal"/>
        <w:ind w:firstLine="720"/>
        <w:jc w:val="both"/>
        <w:rPr/>
      </w:pPr>
      <w:r>
        <w:rPr/>
        <w:t>Sau ñoù, Ngaøi choáng gaäy ñeán chuøa Suøng Nghieâm ôû nuùi Linh Sôn ñeå truyeàn baù Thieàn toâng.</w:t>
      </w:r>
    </w:p>
    <w:p>
      <w:pPr>
        <w:pStyle w:val="Normal"/>
        <w:ind w:firstLine="720"/>
        <w:jc w:val="both"/>
        <w:rPr/>
      </w:pPr>
      <w:r>
        <w:rPr/>
        <w:t>Ngaøy muøng moät thaùng gieâng naêm Maäu Thaân (1308), Ngaøi sai Phaùp Loa ñeán huyeän Sieâu Loaïi taïi Baùo AÂn Thieàn töï khai giaûng truï trì. Thaùng tö naêm aáy, Ngaøi ñeán chuøa Vónh Nghieâm ôû Löôïng Giang kieát haï vaø sai Phaùp Loa khai giaûng truï trì. Chính Ngaøi giaûng Truyeàn Ñaêng Luïc, baûo Quoác sö Ñaïo Nhaát vì chuùng giaûng kinh Phaùp Hoa. Baõi haï, Ngaøi vaøo nuùi Yeân Töû, ñuoåi heát nhöõng ngöôøi cö só theo haàu haï vaø nhöõng keû noâ dòch trong chuøa, khoâng ñöôïc chöïc haàu nhö tröôùc. Chæ ñeå laïi möôøi vò thò giaû thöôøng theo Ngaøi. Ngaøi leân ôû am Töû Tieâu, vì Phaùp Loa giaûng Truyeàn Ñaêng Luïc. Thò giaû xuoáng nuùi gaàn heát, duy coù ñeä töû thöôïng tuùc laø Phaùp Loa coøn ôû thoâi.</w:t>
      </w:r>
    </w:p>
    <w:p>
      <w:pPr>
        <w:pStyle w:val="Normal"/>
        <w:ind w:firstLine="720"/>
        <w:jc w:val="both"/>
        <w:rPr/>
      </w:pPr>
      <w:r>
        <w:rPr/>
        <w:t>Töø ñaây, Ngaøi leo khaép caùc nuùi, tìm kieám caùc hang ñoäng, ôû taïi thaïch thaát. Phaùp Loa thaáy theá baïch: “Toân ñöùc tuoåi ñaõ giaø yeáu, maø xoâng pha trong söông tuyeát, lôõ coù beà gì thì maïng maïch Phaät phaùp troâng caäy vaøo ai?” Ngaøi baûo: “Ta thôøi tieát ñaõ ñeán, muoán taïo caùi keá laâu daøi vaäy.”</w:t>
      </w:r>
    </w:p>
    <w:p>
      <w:pPr>
        <w:pStyle w:val="Normal"/>
        <w:ind w:firstLine="720"/>
        <w:jc w:val="both"/>
        <w:rPr/>
      </w:pPr>
      <w:r>
        <w:rPr/>
        <w:t>Ngaøy muøng naêm thaùng möôøi naêm aáy, ngöôøi nhaø cuûa coâng chuùa Thieân Ñoan leân nuùi baïch Ngaøi: “Coâng chuùa Thieân Ñoan beänh naëng mong ñöôïc thaáy Toân ñöùc roài cheát.” Ngaøi buøi nguøi baûo: “Thôøi tieát ñaõ ñeán vaäy.” Ngaøi beøn choáng gaäy xuoáng nuùi, chæ cho theo moät ngöôøi thò giaû. Ngaøi muøng möôøi Ngaøi veà ñeán kinh, daën doø xong, ngaøy raèm Ngaøi trôû veà nuùi. Ngaøi döøng nghæ ôû chuøa Sieâu Loaïi. Hoâm sau vöøa raïng ñoâng, Ngaøi ñi boä ñeán chuøa laøng Coå Chaâu, töï ñeà baøi keä raèng:</w:t>
      </w:r>
    </w:p>
    <w:p>
      <w:pPr>
        <w:pStyle w:val="Normal"/>
        <w:ind w:firstLine="720"/>
        <w:jc w:val="both"/>
        <w:rPr/>
      </w:pPr>
      <w:r>
        <w:rPr/>
        <w:t>AÂM:</w:t>
      </w:r>
    </w:p>
    <w:p>
      <w:pPr>
        <w:pStyle w:val="Normal"/>
        <w:ind w:firstLine="720"/>
        <w:jc w:val="both"/>
        <w:rPr/>
      </w:pPr>
      <w:r>
        <w:rPr/>
        <w:tab/>
        <w:t>Theá soá nhaát töùc maëc</w:t>
      </w:r>
    </w:p>
    <w:p>
      <w:pPr>
        <w:pStyle w:val="Normal"/>
        <w:ind w:firstLine="720"/>
        <w:jc w:val="both"/>
        <w:rPr/>
      </w:pPr>
      <w:r>
        <w:rPr/>
        <w:tab/>
        <w:t>Thôøi tình löôõng haûi ngaân</w:t>
      </w:r>
    </w:p>
    <w:p>
      <w:pPr>
        <w:pStyle w:val="Normal"/>
        <w:ind w:firstLine="720"/>
        <w:jc w:val="both"/>
        <w:rPr/>
      </w:pPr>
      <w:r>
        <w:rPr/>
        <w:tab/>
        <w:t>Ma cung hoàn quaûn thaäm</w:t>
      </w:r>
    </w:p>
    <w:p>
      <w:pPr>
        <w:pStyle w:val="Normal"/>
        <w:ind w:firstLine="720"/>
        <w:jc w:val="both"/>
        <w:rPr/>
      </w:pPr>
      <w:r>
        <w:rPr/>
        <w:tab/>
        <w:t>Phaät quoác baát thaéng xuaân.</w:t>
      </w:r>
    </w:p>
    <w:p>
      <w:pPr>
        <w:pStyle w:val="Normal"/>
        <w:ind w:firstLine="720"/>
        <w:jc w:val="both"/>
        <w:rPr/>
      </w:pPr>
      <w:r>
        <w:rPr/>
        <w:t>DÒCH:</w:t>
      </w:r>
    </w:p>
    <w:p>
      <w:pPr>
        <w:pStyle w:val="Normal"/>
        <w:ind w:firstLine="720"/>
        <w:jc w:val="both"/>
        <w:rPr/>
      </w:pPr>
      <w:r>
        <w:rPr/>
        <w:tab/>
        <w:t>Soá ñôøi moät hôi thôû</w:t>
      </w:r>
    </w:p>
    <w:p>
      <w:pPr>
        <w:pStyle w:val="Normal"/>
        <w:ind w:firstLine="720"/>
        <w:jc w:val="both"/>
        <w:rPr/>
      </w:pPr>
      <w:r>
        <w:rPr/>
        <w:tab/>
        <w:t>Loøng ngöôøi hai bieån vaøng</w:t>
      </w:r>
    </w:p>
    <w:p>
      <w:pPr>
        <w:pStyle w:val="Normal"/>
        <w:ind w:firstLine="720"/>
        <w:jc w:val="both"/>
        <w:rPr/>
      </w:pPr>
      <w:r>
        <w:rPr/>
        <w:tab/>
        <w:t>Cung ma doàn quaù laém</w:t>
      </w:r>
    </w:p>
    <w:p>
      <w:pPr>
        <w:pStyle w:val="Normal"/>
        <w:ind w:firstLine="720"/>
        <w:jc w:val="both"/>
        <w:rPr/>
      </w:pPr>
      <w:r>
        <w:rPr/>
        <w:tab/>
        <w:t>Coõi Phaät vui naøo hôn.</w:t>
      </w:r>
    </w:p>
    <w:p>
      <w:pPr>
        <w:pStyle w:val="Normal"/>
        <w:ind w:firstLine="720"/>
        <w:jc w:val="both"/>
        <w:rPr/>
      </w:pPr>
      <w:r>
        <w:rPr/>
        <w:t>Ñeán ngaøy möôøi baûy, Ngaøi döøng nghæ ôû chuøa Suøng Nghieâm taïi Linh Sôn, Tuyeân Töø Hoaøng thaùi haäu thænh Ngaøi vaøo am Bình Döông cuùng trai. Ngaøi vui veû noùi: “Ñaây laø böõa cuùng döôøng roát sau.” Ngaøy möôøi taùm, Ngaøi laïi ñi boä ñeán chuøa Tuù Laâm ôû ngoïn An Kyø Sanh. Nghe nhöùc ñaàu, Ngaøi goïi hai vò Tyø-kheo trong chuøa baûo: “Ta muoán leân ngoïn Ngoïa Vaân maø chaân khoâng theå leo noåi, phaûi laøm sao?” Hai vò Tyø-kheo baïch: “Hai ñeä töû coù theå giuùp ñöôïc.” Ñeán am Ngoïa Vaân, Ngaøi taï hai vò Tyø-kheo raèng: “Xuoáng nuùi tu haønh ñi, chôù xem thöôøng vieäc sanh töû.”</w:t>
      </w:r>
    </w:p>
    <w:p>
      <w:pPr>
        <w:pStyle w:val="Normal"/>
        <w:ind w:firstLine="720"/>
        <w:jc w:val="both"/>
        <w:rPr/>
      </w:pPr>
      <w:r>
        <w:rPr/>
        <w:t>Ngaøy möôøi chín, Ngaøi sai thò giaû Phaùp Khoâng leân am Töû Tieâu ôû nuùi Yeân Töû goïi Baûo Saùt ñeán ñaây gaáp. Ngaøy hai möôi, Baûo Saùt quaûy goùi sang, ñi ñeán Doanh Tuyeàn thaáy moät vaàng maây ñen töø ngoïn Ngoïa Vaân bay qua Loãi Sôn vaø haï xuoáng Doanh Tuyeàn, nöôùc ñaày traøn leân cao maáy tröôïng, giaây laùt laïi bình xuoáng. Laïi thaáy hai con roàng ñaàu baèng ñaàu ngöïa ngoùc cao hôn tröôïng, hai con maét nhö sao, choác laùt laïi laën xuoáng. Ñeâm aáy Baûo Saùt nghæ trong quaùn troï döôùi nuùi, moäng thaáy ñieàm chaúng laønh.</w:t>
      </w:r>
    </w:p>
    <w:p>
      <w:pPr>
        <w:pStyle w:val="Normal"/>
        <w:ind w:firstLine="720"/>
        <w:jc w:val="both"/>
        <w:rPr/>
      </w:pPr>
      <w:r>
        <w:rPr/>
        <w:t>Ngaøy hai möôi moát, Baûo Saùt ñeán am Ngoïa Vaân. Ngaøi troâng thaáy mæm cöôøi baûo: “Ta saép ñi ñaây, nhaø ngöôi ñeán sao treã vaäy? Ñoái vôùi Phaät phaùp, ngöôi coù choã naøo chöa roõ haõy noùi mau.”</w:t>
      </w:r>
    </w:p>
    <w:p>
      <w:pPr>
        <w:pStyle w:val="Normal"/>
        <w:ind w:firstLine="720"/>
        <w:jc w:val="both"/>
        <w:rPr/>
      </w:pPr>
      <w:r>
        <w:rPr/>
        <w:t>Baûo Saùt hoûi:</w:t>
      </w:r>
    </w:p>
    <w:p>
      <w:pPr>
        <w:pStyle w:val="Normal"/>
        <w:ind w:firstLine="720"/>
        <w:jc w:val="both"/>
        <w:rPr/>
      </w:pPr>
      <w:r>
        <w:rPr/>
        <w:t xml:space="preserve">- Nhö khi Maõ Toå beänh, Vieän chuû hoûi: “Nhöõng ngaøy gaàn ñaây Toân ñöùc theá naøo?” Maõ Toå baûo: “Maët trôøi Phaät, maët traêng Phaät.” Noùi theá yù chæ laøm sao? </w:t>
      </w:r>
    </w:p>
    <w:p>
      <w:pPr>
        <w:pStyle w:val="Normal"/>
        <w:ind w:firstLine="720"/>
        <w:jc w:val="both"/>
        <w:rPr/>
      </w:pPr>
      <w:r>
        <w:rPr/>
        <w:t>Ngaøi lôùn tieáng ñaùp:</w:t>
      </w:r>
    </w:p>
    <w:p>
      <w:pPr>
        <w:pStyle w:val="Normal"/>
        <w:ind w:firstLine="720"/>
        <w:jc w:val="both"/>
        <w:rPr/>
      </w:pPr>
      <w:r>
        <w:rPr/>
        <w:t>- Nguõ ñeá tam hoaøng laø vaät gì?</w:t>
      </w:r>
    </w:p>
    <w:p>
      <w:pPr>
        <w:pStyle w:val="Normal"/>
        <w:ind w:firstLine="720"/>
        <w:jc w:val="both"/>
        <w:rPr/>
      </w:pPr>
      <w:r>
        <w:rPr/>
        <w:t>Baûo Saùt laïi hoûi:</w:t>
      </w:r>
    </w:p>
    <w:p>
      <w:pPr>
        <w:pStyle w:val="Normal"/>
        <w:ind w:firstLine="720"/>
        <w:jc w:val="both"/>
        <w:rPr/>
      </w:pPr>
      <w:r>
        <w:rPr/>
        <w:t xml:space="preserve">- Chæ nhö “Hoa sum seâ chöø gaám sum seâ, tre ñaát nam chöø caây ñaát baéc”, laïi laø sao?  </w:t>
      </w:r>
    </w:p>
    <w:p>
      <w:pPr>
        <w:pStyle w:val="Normal"/>
        <w:ind w:firstLine="720"/>
        <w:jc w:val="both"/>
        <w:rPr/>
      </w:pPr>
      <w:r>
        <w:rPr/>
        <w:t>Ngaøi ñaùp:</w:t>
      </w:r>
    </w:p>
    <w:p>
      <w:pPr>
        <w:pStyle w:val="Normal"/>
        <w:ind w:firstLine="720"/>
        <w:jc w:val="both"/>
        <w:rPr/>
      </w:pPr>
      <w:r>
        <w:rPr/>
        <w:t>- Laøm muø maêét ngöôi.</w:t>
      </w:r>
    </w:p>
    <w:p>
      <w:pPr>
        <w:pStyle w:val="Normal"/>
        <w:ind w:firstLine="720"/>
        <w:jc w:val="both"/>
        <w:rPr/>
      </w:pPr>
      <w:r>
        <w:rPr/>
        <w:t>Baûo Saùt beøn thoâi.</w:t>
      </w:r>
    </w:p>
    <w:p>
      <w:pPr>
        <w:pStyle w:val="Normal"/>
        <w:ind w:firstLine="720"/>
        <w:jc w:val="both"/>
        <w:rPr/>
      </w:pPr>
      <w:r>
        <w:rPr/>
        <w:t>Suoát maáy hoâm trôøi ñaát u aùm, chim vöôïn keâu hoùt raát bi thaûm.</w:t>
      </w:r>
    </w:p>
    <w:p>
      <w:pPr>
        <w:pStyle w:val="Normal"/>
        <w:ind w:firstLine="720"/>
        <w:jc w:val="both"/>
        <w:rPr/>
      </w:pPr>
      <w:r>
        <w:rPr/>
        <w:t>Ñeán ngaøy muøng moät thaùng möôøi moät, ñeâm nay trôøi trong sao saùng, Ngaøi hoûi Baûo Saùt: “Hieän giôø laø giôø gì?” Baûo Saùt baïch: “Giôø Tyù.” Ngaøi laáy tay veùn maøn cöûa soå nhìn xem, noùi: “Ñeán giôø ta ñi.” Baûo Saùt hoûi: “Toân ñöùc ñi ñeán choã naøo?” Ngaøi noùi keä ñaùp:</w:t>
      </w:r>
    </w:p>
    <w:p>
      <w:pPr>
        <w:pStyle w:val="Normal"/>
        <w:ind w:firstLine="720"/>
        <w:jc w:val="both"/>
        <w:rPr/>
      </w:pPr>
      <w:r>
        <w:rPr/>
        <w:t>AÂM:</w:t>
      </w:r>
    </w:p>
    <w:p>
      <w:pPr>
        <w:pStyle w:val="Normal"/>
        <w:ind w:firstLine="720"/>
        <w:jc w:val="both"/>
        <w:rPr/>
      </w:pPr>
      <w:r>
        <w:rPr/>
        <w:tab/>
        <w:t>Nhaát thieát phaùp baát sanh</w:t>
      </w:r>
    </w:p>
    <w:p>
      <w:pPr>
        <w:pStyle w:val="Normal"/>
        <w:ind w:firstLine="720"/>
        <w:jc w:val="both"/>
        <w:rPr/>
      </w:pPr>
      <w:r>
        <w:rPr/>
        <w:tab/>
        <w:t>Nhaát thieát phaùp baát dieät</w:t>
      </w:r>
    </w:p>
    <w:p>
      <w:pPr>
        <w:pStyle w:val="Normal"/>
        <w:ind w:firstLine="720"/>
        <w:jc w:val="both"/>
        <w:rPr/>
      </w:pPr>
      <w:r>
        <w:rPr/>
        <w:tab/>
        <w:t>Nhöôïc naêng nhö thò giaûi</w:t>
        <w:tab/>
      </w:r>
    </w:p>
    <w:p>
      <w:pPr>
        <w:pStyle w:val="Normal"/>
        <w:ind w:firstLine="720"/>
        <w:jc w:val="both"/>
        <w:rPr/>
      </w:pPr>
      <w:r>
        <w:rPr/>
        <w:tab/>
        <w:t>Chö Phaät thöôøng hieän tieàn</w:t>
      </w:r>
    </w:p>
    <w:p>
      <w:pPr>
        <w:pStyle w:val="Normal"/>
        <w:ind w:firstLine="720"/>
        <w:jc w:val="both"/>
        <w:rPr/>
      </w:pPr>
      <w:r>
        <w:rPr/>
        <w:tab/>
        <w:t>Haø khöù lai chi lieãu daõ.</w:t>
      </w:r>
    </w:p>
    <w:p>
      <w:pPr>
        <w:pStyle w:val="Normal"/>
        <w:ind w:firstLine="720"/>
        <w:jc w:val="both"/>
        <w:rPr/>
      </w:pPr>
      <w:r>
        <w:rPr/>
        <w:t>DÒCH:</w:t>
      </w:r>
    </w:p>
    <w:p>
      <w:pPr>
        <w:pStyle w:val="Normal"/>
        <w:ind w:firstLine="720"/>
        <w:jc w:val="both"/>
        <w:rPr/>
      </w:pPr>
      <w:r>
        <w:rPr/>
        <w:tab/>
        <w:t>Taát caû phaùp chaúng sanh</w:t>
      </w:r>
    </w:p>
    <w:p>
      <w:pPr>
        <w:pStyle w:val="Normal"/>
        <w:ind w:firstLine="720"/>
        <w:jc w:val="both"/>
        <w:rPr/>
      </w:pPr>
      <w:r>
        <w:rPr/>
        <w:tab/>
        <w:t>Taát caû phaùp chaúng dieät</w:t>
      </w:r>
    </w:p>
    <w:p>
      <w:pPr>
        <w:pStyle w:val="Normal"/>
        <w:ind w:firstLine="720"/>
        <w:jc w:val="both"/>
        <w:rPr/>
      </w:pPr>
      <w:r>
        <w:rPr/>
        <w:tab/>
        <w:t xml:space="preserve">Neáu hay hieåu nhö theá </w:t>
      </w:r>
    </w:p>
    <w:p>
      <w:pPr>
        <w:pStyle w:val="Normal"/>
        <w:ind w:firstLine="720"/>
        <w:jc w:val="both"/>
        <w:rPr/>
      </w:pPr>
      <w:r>
        <w:rPr/>
        <w:tab/>
        <w:t>Chö Phaät thöôøng hieän tieàn</w:t>
      </w:r>
    </w:p>
    <w:p>
      <w:pPr>
        <w:pStyle w:val="Normal"/>
        <w:ind w:firstLine="720"/>
        <w:jc w:val="both"/>
        <w:rPr/>
      </w:pPr>
      <w:r>
        <w:rPr/>
        <w:tab/>
        <w:t>Naøo coù ñeán ñi aáy vaäy.</w:t>
      </w:r>
    </w:p>
    <w:p>
      <w:pPr>
        <w:pStyle w:val="Normal"/>
        <w:ind w:firstLine="720"/>
        <w:jc w:val="both"/>
        <w:rPr/>
      </w:pPr>
      <w:r>
        <w:rPr/>
        <w:tab/>
        <w:t>Baûo Saùt hoûi:</w:t>
      </w:r>
    </w:p>
    <w:p>
      <w:pPr>
        <w:pStyle w:val="Normal"/>
        <w:ind w:firstLine="720"/>
        <w:jc w:val="both"/>
        <w:rPr/>
      </w:pPr>
      <w:r>
        <w:rPr/>
        <w:t>- Chæ nhö khi chaúng sanh chaúng dieät laø theá naøo?</w:t>
      </w:r>
    </w:p>
    <w:p>
      <w:pPr>
        <w:pStyle w:val="Normal"/>
        <w:ind w:firstLine="720"/>
        <w:jc w:val="both"/>
        <w:rPr/>
      </w:pPr>
      <w:r>
        <w:rPr/>
        <w:t>Ngaøi lieàn nhaèm mieäng Baûo Saùt taùt cho moät caùi, noùi:</w:t>
      </w:r>
    </w:p>
    <w:p>
      <w:pPr>
        <w:pStyle w:val="Normal"/>
        <w:ind w:firstLine="720"/>
        <w:jc w:val="both"/>
        <w:rPr/>
      </w:pPr>
      <w:r>
        <w:rPr/>
        <w:t>- Chôù noùi môù.</w:t>
      </w:r>
    </w:p>
    <w:p>
      <w:pPr>
        <w:pStyle w:val="Normal"/>
        <w:ind w:firstLine="720"/>
        <w:jc w:val="both"/>
        <w:rPr/>
      </w:pPr>
      <w:r>
        <w:rPr/>
        <w:t>Noùi xong, Ngaøi beøn naèm nhö sö töû laëng leõ maø tòch, vaøo nieân hieäu Höng Long thöù möôøi saùu (1308), thoï naêm möôi moát tuoåi.</w:t>
      </w:r>
    </w:p>
    <w:p>
      <w:pPr>
        <w:pStyle w:val="Normal"/>
        <w:ind w:firstLine="720"/>
        <w:jc w:val="both"/>
        <w:rPr/>
      </w:pPr>
      <w:r>
        <w:rPr/>
        <w:t xml:space="preserve">Phaùp Loa theo lôøi di chuùc cuûa Ngaøi laøm leã hoûa taùng, löôïm ngoïc coát coù naêm maøu ñeå vaøo bình. Vua Anh Toâng cuøng ñình thaàn ñem long giaù röôùc ngoïc coát veà toân thôø nôi Ñöùc Laêng vaø xaây thaùp ôû chuøa Vaân Yeân treân nuùi Yeân Töû, ñeå hieäu laø Hueä Quang Kim Thaùp vaø daâng toân hieäu laø Ñaïi Thaùnh Traàn Trieàu Truùc Laâm Ñaàu-ñaø Tónh Tueä Giaùc Hoaøng Ñieàu Ngöï Toå Phaät. </w:t>
      </w:r>
    </w:p>
    <w:p>
      <w:pPr>
        <w:pStyle w:val="Normal"/>
        <w:ind w:firstLine="720"/>
        <w:jc w:val="both"/>
        <w:rPr/>
      </w:pPr>
      <w:r>
        <w:rPr/>
        <w:t>Ngaøi coøn löu laïi nhöõng taùc phaåm:</w:t>
      </w:r>
    </w:p>
    <w:p>
      <w:pPr>
        <w:pStyle w:val="Normal"/>
        <w:ind w:firstLine="720"/>
        <w:jc w:val="both"/>
        <w:rPr/>
      </w:pPr>
      <w:r>
        <w:rPr/>
        <w:t>1. Thieàn Laâm Thieát Chuûy Ngöõ Luïc</w:t>
      </w:r>
    </w:p>
    <w:p>
      <w:pPr>
        <w:pStyle w:val="Normal"/>
        <w:ind w:firstLine="720"/>
        <w:jc w:val="both"/>
        <w:rPr/>
      </w:pPr>
      <w:r>
        <w:rPr/>
        <w:t>2.  Ñaïi Höông Haûi AÁn Thi Taäp</w:t>
      </w:r>
    </w:p>
    <w:p>
      <w:pPr>
        <w:pStyle w:val="Normal"/>
        <w:ind w:firstLine="720"/>
        <w:jc w:val="both"/>
        <w:rPr/>
      </w:pPr>
      <w:r>
        <w:rPr/>
        <w:t>3.  Taêng-giaø Toaùi Söï</w:t>
      </w:r>
    </w:p>
    <w:p>
      <w:pPr>
        <w:pStyle w:val="Normal"/>
        <w:ind w:firstLine="720"/>
        <w:jc w:val="both"/>
        <w:rPr/>
      </w:pPr>
      <w:r>
        <w:rPr/>
        <w:t>4. Thaïch Thaát Mò Ngöõ do Phaùp Loa soaïn laïi lôøi cuûa Ngaøi.</w:t>
      </w:r>
    </w:p>
    <w:p>
      <w:pPr>
        <w:pStyle w:val="Normal"/>
        <w:ind w:firstLine="720"/>
        <w:jc w:val="both"/>
        <w:rPr>
          <w:b/>
          <w:b/>
          <w:color w:val="0000FF"/>
          <w:u w:val="single"/>
        </w:rPr>
      </w:pPr>
      <w:r>
        <w:rPr>
          <w:b/>
          <w:color w:val="0000FF"/>
          <w:u w:val="single"/>
        </w:rPr>
        <w:t>GIAÛNG:</w:t>
      </w:r>
    </w:p>
    <w:p>
      <w:pPr>
        <w:pStyle w:val="Normal"/>
        <w:ind w:firstLine="720"/>
        <w:jc w:val="both"/>
        <w:rPr/>
      </w:pPr>
      <w:r>
        <w:rPr/>
        <w:t>Hoâm nay chuùng ta hoïc veà Sô Toå phaùi Truùc Laâm, töùc laø Ñieàu Ngöï Giaùc Hoaøng hay vua Traàn Nhaân Toâng. Ngaøi laø moät oâng vua ñi tu, trong söû ghi hieäu Ngaøi laø Truùc Laâm Ñaïi Ñaàu-ñaø hay Höông Vaân Ñaïi Ñaàu-ñaø. Laø nhöõng Phaät töû xuaát gia hay taïi gia, chuùng ta caàn phaûi naém vöõng haønh traïng cuûa chö Toå Vieät Nam ñeå thaáy roõ nhöõng ñieàu hay maø chö Toå ñaõ tu, ñaõ laõnh hoäi ñöôïc vaø truyeàn maõi ñeán con chaùu sau naøy.</w:t>
      </w:r>
    </w:p>
    <w:p>
      <w:pPr>
        <w:pStyle w:val="Normal"/>
        <w:ind w:firstLine="720"/>
        <w:jc w:val="both"/>
        <w:rPr/>
      </w:pPr>
      <w:r>
        <w:rPr/>
        <w:t>Ñoïc lòch söû ñöùc Phaät, chuùng ta coù theå haõnh dieän vì Ngaøi laø moät Thaùi töû chuaån bò leân ngoâi, laïi boû ngai vaøng ñi tu, ñieàu naøy raát ít thaáy ôû nhöõng toân giaùo khaùc. Ñaáng Giaùo chuû cuûa chuùng ta laø ngöôøi saép höôûng ñòa vò cao toät ôû theá gian maø Ngaøi khoâng maøng ñeán, ra ñi tìm ñaïo ñeå giaùc ngoä cho chuùng sanh, thaät laø cao thöôïng quí baùu thay! Suoát ñôøi hoaèng hoùa ñoä sanh, Ngaøi laøm röïc rôõ cho toân giaùo cuûa mình vaø Phaät giaùo ñöôïc truyeàn baù khaép naêm chaâu laø moät ñieåm son treân theá gian naøy.</w:t>
      </w:r>
    </w:p>
    <w:p>
      <w:pPr>
        <w:pStyle w:val="Normal"/>
        <w:ind w:firstLine="720"/>
        <w:jc w:val="both"/>
        <w:rPr/>
      </w:pPr>
      <w:r>
        <w:rPr/>
        <w:t>Chuùng ta coøn haõnh dieän hôn nöõa laø ôû Vieät Nam, khoâng phaûi moät Thaùi töû, maø moät oâng vua ñi tu. Ñang laøm vua ñuû uy quyeàn, ñuû nghò löïc ñeå gìn giöõ giang sôn, nhöng ngaøi Traàn Nhaân Toâng khoâng muoán höôûng, laïi ñem taát caû söï nghieäp giao cho con ñeå ñi tu. Tö caùch xuaát gia cuûa Ngaøi laø moät ñieåm saùng choùi khieán chuùng ta caøng haõnh dieän.</w:t>
      </w:r>
    </w:p>
    <w:p>
      <w:pPr>
        <w:pStyle w:val="Normal"/>
        <w:ind w:firstLine="720"/>
        <w:jc w:val="both"/>
        <w:rPr/>
      </w:pPr>
      <w:r>
        <w:rPr/>
        <w:t>Ñöùc Phaät laø moät Thaùi töû ñi tu, oâng Toå cuûa mình laø moät oâng vua ñi tu, coøn chuùng ta laø gì? Laø baàn coá noâng ñi tu! Nhôù laïi Phaät, nhôù laïi Toå, chuùng ta coù caûm thaáy xaáu hoå hay khoâng? Caùc Ngaøi boû heát ñòa vò quyeàn lôïi vaø haïnh phuùc cuûa theá gian, chòu cöïc, chòu khoå tìm ñaïo, hoïc ñaïo vaø ngoä ñaïo roài caùc Ngaøi giaûng daïy cho chuùng sanh. So laïi chuùng ta ngaøy nay chöa phaûi laø ngöôøi giaøu coù, vaãn laøm luïng vaát vaû môùi coù côm aên, coù ñi tu thì chuùng ta hy sinh nhöõng gì? Coù chaêng laø hy sinh caùi ngheøo, ñeå ñöôïc laøm thaày tu. Hy sinh caùi ngheøo ñaâu phaûi vieäc khoù. Coù ngöôøi ñem baùn caùi ngheøo, khoâng ai chòu mua kia maø, theá thì ñaâu coù gì goïi laø hy sinh! Nhö vaäy chuùng ta boû caùi ngheøo ñeå ñi tu laø vieäc laøm deã traêm phaàn, neáu khoâng laøm ñöôïc thì thaät quaù dôû. So vôùi ñöùc Phaät vaø Sô Toå Truùc Laâm, caùc ngaøi ôû trong hoaøn caûnh khoù khaên ñuû moïi beà. Laø moät Thaùi töû ñi tu, vua cha buoàn raàu khoâng bieát giao söï nghieäp cho ai, vôï con khoùc than khoâng ai lo laéng, quaàn thaàn vaø nhaân daân ñeàu troâng caäy, theá maø Ngaøi boû ñi moät caùch deã daøng. Ñeán nhö Sô Toå Truùc Laâm, Ngaøi laø vua ñang cai trò muoân daân, quaàn thaàn vaø toaøn daân tín nhieäm maø Ngaøi cuõng boû ngai vaøng ñi tu. Nhöõng vieäc raát khoù laøm maø caùc Ngaøi ñaõ laøm ñöôïïc, thì chuùng ta ngaøy nay laø nhöõng keû haäu sanh haäu hoïc laøm moät chuyeän heát söùc deã vaø ñôn giaûn maø chuùng ta khoâng noã löïc gaéng laøm cho thaønh coâng hay sao? Theá neân ñoïc qua lòch söû cuûa ngöôøi xöa, chuùng ta phaûi laøm sao coá gaéng hôn, khoâng theå lô laø loâi thoâi nhö theá naøy maõi.</w:t>
      </w:r>
    </w:p>
    <w:p>
      <w:pPr>
        <w:pStyle w:val="Normal"/>
        <w:ind w:firstLine="720"/>
        <w:jc w:val="both"/>
        <w:rPr/>
      </w:pPr>
      <w:r>
        <w:rPr/>
        <w:t>Song neáu ñoïc söû cuûa vò Toå thöù saùu ôû Trung Hoa, chuùng ta seõ ñöôïc an uûi phaàn naøo. Luïc Toå Hueä Naêng laø moät tieàu phu ñi tu, Ngaøi cuõng ngoä ñaïo. Ñöøng nghó Thaùi töû vaø vua ñi tu môùi ngoä ñaïo, coøn daân ngheøo chuùng ta ñi tu thì voâ phaàn. Nghó nhö vaäy laø laàm, vì oâng tieàu phu cuõng ngoä ñaïo kia maø, theá thì chuùng ta cuõng coù phaàn.</w:t>
      </w:r>
    </w:p>
    <w:p>
      <w:pPr>
        <w:pStyle w:val="Normal"/>
        <w:ind w:firstLine="720"/>
        <w:jc w:val="both"/>
        <w:rPr/>
      </w:pPr>
      <w:r>
        <w:rPr/>
        <w:t>Nhö vaäy veà maët lòch söû, chuùng ta haõnh dieän thaáy Phaät Toå ñaõ hy sinh ñôøi mình ñi tu, veà maët ñaïo ñöùc cuõng coù nhöõng ngöôøi doát naùt ñi tu vaø ngoä ñaïo, thì chuùng ta khoâng coù gì maëc caûm e raèng mình tu khoâng coù lôïi. Traùi laïi chuùng ta tin chaéc raèng neáu chuùng ta quyeát chí gaéng tu thì seõ coù keát quaû toát ñeïp khoâng nghi.</w:t>
      </w:r>
    </w:p>
    <w:p>
      <w:pPr>
        <w:pStyle w:val="Normal"/>
        <w:jc w:val="center"/>
        <w:rPr>
          <w:sz w:val="36"/>
          <w:szCs w:val="36"/>
        </w:rPr>
      </w:pPr>
      <w:r>
        <w:rPr>
          <w:sz w:val="36"/>
          <w:szCs w:val="36"/>
        </w:rPr>
        <w:t>*</w:t>
      </w:r>
    </w:p>
    <w:p>
      <w:pPr>
        <w:pStyle w:val="Normal"/>
        <w:ind w:firstLine="720"/>
        <w:jc w:val="both"/>
        <w:rPr/>
      </w:pPr>
      <w:r>
        <w:rPr/>
        <w:t>Ngaøi teân huùy laø Khaâm, con tröôûng vua Traàn Thaùnh Toâng vaø Nguyeân Thaùnh Hoaøng thaùi haäu, sanh ngaøy möôøi moät thaùng möôøi moät naêm Maäu Ngoï (1258). Ngaøi tuy ôû vò sang caû maø taâm haâm moä Thieàn toâng töø thuôû nhoû. Naêm möôøi saùu tuoåi ñöôïc laäp laøm Hoaøng thaùi töû, Ngaøi coá töø ñeå nhöôøng laïi cho em, maø vua cha khoâng chòu.</w:t>
      </w:r>
    </w:p>
    <w:p>
      <w:pPr>
        <w:pStyle w:val="Normal"/>
        <w:ind w:firstLine="720"/>
        <w:jc w:val="both"/>
        <w:rPr/>
      </w:pPr>
      <w:r>
        <w:rPr/>
        <w:t xml:space="preserve">Khi ñöôïc laäp laøm Hoaøng thaùi töû, Ngaøi coá töø ñeå nhöôøng laïi cho em, ñieàu naøy raát hieám coù trong lòch söû Vieät Nam, Trung Hoa hay Nhaät Baûn. Coù khi anh em vì tranh giaønh ngoâi vua maø gieát haïi laãn nhau. Vì caùc vua ngaøy xöa coù raát nhieàu con, neân ai ñöôïc laäp laøm Hoaøng thaùi töû thì thaáy roõ mình seõ laøm vua, coøn caùc ngöôøi con khaùc thì khoâng ñöôïc. </w:t>
      </w:r>
    </w:p>
    <w:p>
      <w:pPr>
        <w:pStyle w:val="Normal"/>
        <w:ind w:firstLine="720"/>
        <w:jc w:val="both"/>
        <w:rPr/>
      </w:pPr>
      <w:r>
        <w:rPr/>
        <w:t>Vua cöôùi tröôûng nöõ cuûa Nguyeân Töø Quoác maãu cho Ngaøi, töùc laø Khaâm Töø Thaùi haäu sau naøy. Soáng trong caûnh vui hoøa haïnh phuùc aáy maø taâm Ngaøi vaãn thích ñi tu.</w:t>
      </w:r>
    </w:p>
    <w:p>
      <w:pPr>
        <w:pStyle w:val="Normal"/>
        <w:ind w:firstLine="720"/>
        <w:jc w:val="both"/>
        <w:rPr/>
      </w:pPr>
      <w:r>
        <w:rPr/>
        <w:t xml:space="preserve">Tuy ñöôïc laäp laøm Thaùi töû vaø coù gia ñình, nhöng luùc naøo Ngaøi cuõng canh caùnh trong loøng mong ñöôïc ñi tu.    </w:t>
      </w:r>
    </w:p>
    <w:p>
      <w:pPr>
        <w:pStyle w:val="Normal"/>
        <w:ind w:firstLine="720"/>
        <w:jc w:val="both"/>
        <w:rPr/>
      </w:pPr>
      <w:r>
        <w:rPr/>
        <w:t>Moät hoâm vaøo luùc nöûa ñeâm, Ngaøi treøo thaønh troán ñi, ñònh vaøo nuùi Yeân Töû. Ñeán chuøa Thaùp ôû nuùi Ñoâng Cöùu thì trôøi vöøa saùng, trong ngöôøi meät nhoïc quaù, Ngaøi beøn vaøo naèm nghæ trong thaùp. Vò sö truï trì ôû ñaây thaáy Ngaøi töôùng maïo khaùc thöôøng, lieàn laøm côm theát ñaõi. Vua cha hay tin, sai caùc quan ñi tìm thaáy, Ngaøi baát ñaéc dó phaûi trôû veà.</w:t>
      </w:r>
    </w:p>
    <w:p>
      <w:pPr>
        <w:pStyle w:val="Normal"/>
        <w:ind w:firstLine="720"/>
        <w:jc w:val="both"/>
        <w:rPr/>
      </w:pPr>
      <w:r>
        <w:rPr/>
        <w:t>Vì quyeát taâm ñi tu, cho neân giöõa ñeâm Ngaøi treøo thaønh ra ñi, cuõng gioáng nhö ñöùc Phaät ngaøy xöa vöôït thaønh xuaát gia. Ngaøi ñònh leân nuùi Yeân Töû, nhöng ñöôøng xa quaù ñi chöa ñeán nôi. Tôùi chuøa Thaùp ôû nuùi Ñoâng Cöùu, trôøi vöøa saùng, neân Ngaøi vaøo thaùp naèm nghæ. Thaày truï trì thaáy Ngaøi töôùng maïo phi thöôøng môùi laøm côm theát ñaõi. Vua cha hay tin, sai caùc quan ñi tìm thaáy Ngaøi ôû ñoù, baát ñaéc dó Ngaøi phaûi trôû veà.</w:t>
      </w:r>
    </w:p>
    <w:p>
      <w:pPr>
        <w:pStyle w:val="Normal"/>
        <w:ind w:firstLine="720"/>
        <w:jc w:val="both"/>
        <w:rPr/>
      </w:pPr>
      <w:r>
        <w:rPr/>
        <w:t>Noùi ñeán ñaây chuùng toâi muoán nhaéc laïi vôùi quí vò, coù moät soá ngöôøi nghieân cöùu taäp Thô vaên cuûa Ngoâ Thôøi Nhaäm, thaáy yù cuûa oâng noùi veà ngaøi Ñieàu Ngöï Giaùc Hoaøng nhö sau: Ngaøi sôû dó leân nuùi Yeân Töû tu laø ñeå doï daãm tin töùc cuûa quaân Trung Quoác ôû mieàn Baéc, neáu nghe coù ñoäng tònh gì thì baùo veà trieàu ñình ñeå ngöøa ñoùn giaëc. Nhö vaäy caùi nhìn vaø caâu noùi ñoù ñaùnh giaù raát sai laàm veà ngaøi Ñieàu Ngöï Giaùc Hoaøng. Vì nuùi Yeân Töû giaùp ranh vôùi Trung Quoác neân noùi Ngaøi leân ñoù ñeå laéng nghe tin töùc, neáu noùi nhö vaäy laø Ngaøi thaønh maät thaùm ñem tin chôù khoâng phaûi laø tu! Ñoù laø caùi nhìn raát leäch laïc. Thì ñaây, ngay luùc coøn laøm Thaùi töû, Ngaøi ñaõ troán ñi, cuõng quyeát leân nuùi Yeân Töû. Taïi sao? Vì Yeân Töû laø nôi coù caùc Thieàn sö tu ngoä ñaïo. Khi tröôùc oâng noäi Ngaøi laø Traàn Thaùi Toâng ñi tu cuõng leân nuùi naøy. Nhö vaäy caùc ngaøi leân nuùi Yeân Töû ñeå tu, chôù khoâng phaûi ñeå laéng nghe tin töùc beân Trung Quoác. Ngöôøi sau khoâng hieåu, laáy yù cuûa oâng Ngoâ Thôøi Nhaäm roài keát luaän sai laàm vieäc ñi tu cuûa Ngaøi. Ñoù laø lôøi xuyeân taïc cuûa ngöôøi sau, chuùng ta chôù hieåu laàm caùc Toå maø mang toäi.</w:t>
      </w:r>
    </w:p>
    <w:p>
      <w:pPr>
        <w:pStyle w:val="Normal"/>
        <w:ind w:firstLine="720"/>
        <w:jc w:val="both"/>
        <w:rPr/>
      </w:pPr>
      <w:r>
        <w:rPr/>
        <w:t>Naêm hai möôi moát tuoåi, Ngaøi leân ngoâi Hoaøng ñeá (1279). Tuy ôû ñòa vò cöûu truøng, maø Ngaøi vaãn giöõ mình thanh tònh ñeå tu taäp. Thöôøng ngaøy, Ngaøi ñeán chuøa Tö Phöôùc trong ñaïi noäi tu taäp.</w:t>
      </w:r>
    </w:p>
    <w:p>
      <w:pPr>
        <w:pStyle w:val="Normal"/>
        <w:ind w:firstLine="720"/>
        <w:jc w:val="both"/>
        <w:rPr/>
      </w:pPr>
      <w:r>
        <w:rPr/>
        <w:t>Tuy laøm vua, Ngaøi vaãn giöõ mình thanh tònh vaø thöôøng ñeán chuøa Tö Phöôùc trong ñaïi noäi ñeå tu taäp. Trong cung ñình ngaøy xöa thöôøng coù chia ra ñaïi noäi vaø ngoaïi thaønh. Ñaïi noäi töùc khu vöïc noäi thaønh, laø khuoân vieân nôi vua chuùa vaø caùc quan ñaïi thaàn ôû, ngoaïi thaønh laø nôi ôû cuûa caùc quan nhoû. Trong ñaïi noäi luoân luoân coù laäp moät ngoâi chuøa ñeå caùc oâng hoaøng baø phi ñi chuøa leã Phaät. Hieän nay khi chuùng ta ra Hueá seõ thaáy voøng thaønh cuûa ñaïi noäi, hay khi ñi vieáng Trung Quoác chuùng ta seõ thaáy roõ khu vöïc goïi laø noäi thaønh cuûa trieàu Thanh, trong ñoù coù caùc cung ñieän vaø moät ngoâi chuøa.</w:t>
      </w:r>
    </w:p>
    <w:p>
      <w:pPr>
        <w:pStyle w:val="Normal"/>
        <w:ind w:firstLine="720"/>
        <w:jc w:val="both"/>
        <w:rPr/>
      </w:pPr>
      <w:r>
        <w:rPr/>
        <w:t>Moät hoâm nghæ tröa, Ngaøi thaáy trong roán moïc leân moät hoa sen vaøng lôùn baèng baùnh xe, treân hoa sen coù ñöùc Phaät vaøng. Coù ngöôøi ñöùng beân caïnh chæ Ngaøi noùi: “Bieát oâng Phaät naøy chaêng? Laø ñöùc Phaät Bieán Chieáu.” Tænh giaác, Ngaøi ñem vieäc ñoù taâu leân vua cha. Vua Thaùnh Toâng khen laø vieäc kyø ñaëc.</w:t>
      </w:r>
    </w:p>
    <w:p>
      <w:pPr>
        <w:pStyle w:val="Normal"/>
        <w:ind w:firstLine="720"/>
        <w:jc w:val="both"/>
        <w:rPr/>
      </w:pPr>
      <w:r>
        <w:rPr/>
        <w:t>Ñaây laø moät hieän töôïng kyø ñaëc, vì khi sanh ra, thaân Ngaøi cuõng maøu vaøng, treân vai phaûi coù noát ruoài, cho neân ngöôøi ñoaùn töôùng noùi Ngaøi laø moät vò ra ñôøi ñeå gaùnh vaùc vieäc lôùn cuûa ñôøi cuõng nhö cuûa ñaïo. Giôø ñaây Ngaøi laïi moäng thaáy ñöùc Phaät vaøng, bieát ñaâu khoâng phaûi laø söï taùi sanh cuûa caùc vò Boà-taùt? Do ñoù söï tu haønh cuûa Ngaøi raát ñôn giaûn maø thaønh töïu.</w:t>
      </w:r>
    </w:p>
    <w:p>
      <w:pPr>
        <w:pStyle w:val="Normal"/>
        <w:ind w:firstLine="720"/>
        <w:jc w:val="both"/>
        <w:rPr/>
      </w:pPr>
      <w:r>
        <w:rPr/>
        <w:t>Ngaøi thöôøng aên chay laït thaân theå gaày oám. Thaùnh Toâng thaáy theá laáy laøm laï, neân hoûi nguyeân do. Ngaøi trình thaät vôùi cha. Thaùnh Toâng khoùc baûo: “Nay ta ñaõ giaø, chæ troâng caäy moät mình con, con laïi laøm nhö theá, laøm sao gaùnh vaùc ñöôïc söï nghieäp cuûa toå tieân?” Ngaøi nghe daïy cuõng rôi nöôùc maét.</w:t>
      </w:r>
    </w:p>
    <w:p>
      <w:pPr>
        <w:pStyle w:val="Normal"/>
        <w:ind w:firstLine="720"/>
        <w:jc w:val="both"/>
        <w:rPr/>
      </w:pPr>
      <w:r>
        <w:rPr/>
        <w:t>Ñaâu coù ai ôû ñòa vò vua maø laïi aên chay, aên chay cho tôùi thaân theå gaày oám! Thöôøng ngöôøi khaù giaû giaøu coù aên uoáng ñaày ñuû moùn ngon neân beùo phì ra. Coøn Ngaøi ôû ñòa vò moät oâng vua maø khoâng nghó tôùi söï sung söôùng höôûng thuï. Ngaøi chæ muoán tu thoâi, môùi aên chay laït cho ñeán gaày oám. Vua cha thaáy Ngaøi laø ngöôøi ñuû ñöùc haïnh, cho neân luùc naøo cuõng troâng caäy nôi Ngaøi. Song Ngaøi muoán ñöôïc tu, neân vua cha môùi khoùc. Laø ngöôøi con coù hieáu, nghe cha than traùch, Ngaøi cuõng rôi nöôùc maét.</w:t>
      </w:r>
    </w:p>
    <w:p>
      <w:pPr>
        <w:pStyle w:val="Normal"/>
        <w:ind w:firstLine="720"/>
        <w:jc w:val="both"/>
        <w:rPr/>
      </w:pPr>
      <w:r>
        <w:rPr/>
        <w:t>Con ngöôøi Ngaøi raát thoâng minh hieáu hoïc, ñoïc heát caùc saùch vôû, suoát thoâng noäi ñieån (kinh) vaø ngoaïi ñieån (saùch ñôøi). Nhöõng khi nhaøn roãi, Ngaøi môøi caùc Thieàn khaùch baøn giaûi veà Taâm toâng (thieàn), tham hoïc thieàn vôùi Thöôïng Só Tueä Trung, thaâm ñaéc ñeán choã thieàn tuûy. Ñoái vôùi Thöôïng Só, Ngaøi kính leã laøm thaày.</w:t>
      </w:r>
    </w:p>
    <w:p>
      <w:pPr>
        <w:pStyle w:val="Normal"/>
        <w:ind w:firstLine="720"/>
        <w:jc w:val="both"/>
        <w:rPr/>
      </w:pPr>
      <w:r>
        <w:rPr/>
        <w:t>Ñoaïn naøy laø phaûi ôû phaàn tröôùc. Khi coøn laøm Thaùi töû, Ngaøi ñaõ tham hoïc thieàn vôùi Thöôïng Só Tueä Trung, thaâm ñaéc ñeán choã thieàn tuûy vaø kính leã Thöôïng Só laøm thaày. Ñeán khi laøm vua Ngaøi hoïp caùc Thieàn sö ñeå baøn ñaïo lyù.</w:t>
      </w:r>
    </w:p>
    <w:p>
      <w:pPr>
        <w:pStyle w:val="Normal"/>
        <w:ind w:firstLine="720"/>
        <w:jc w:val="both"/>
        <w:rPr/>
      </w:pPr>
      <w:r>
        <w:rPr/>
        <w:t>Thieàn tuûy nghóa laø gì? Ñaây laø töø ngöõ cuûa Toå Boà-ñeà-ñaït-ma, luùc Toå baûo caùc ñoà ñeä trình kieán giaûi tröôùc khi Toå tòch. Moãi ngöôøi trình choã thaáy hieåu cuûa mình, nhöng tôùi ngaøi Hueä Khaû, Ngaøi ñaûnh leã Toå roài ñöùng khoanh tay im laëng. Toå baûo: “Ngöôi ñöôïc phaàn tuûy cuûa ta.” Ñöôïc tuûy cuûa ta laø chæ cho ngöôøi thaâm ngoä ñeán choã toät cuøng. Ñoái vôùi Thöôïng Só Tueä Trung, Ngaøi ñaõ thaâm ngoä lyù thieàn cuøng toät neân noùi laø “thaâm ñaéc ñeán choã thieàn tuûy”.</w:t>
      </w:r>
    </w:p>
    <w:p>
      <w:pPr>
        <w:pStyle w:val="Normal"/>
        <w:ind w:firstLine="720"/>
        <w:jc w:val="both"/>
        <w:rPr/>
      </w:pPr>
      <w:r>
        <w:rPr/>
        <w:t>Nhöõng khi giaëc Nguyeân sang quaáy roái, Ngaøi phaûi xeáp vieäc kinh keä ñeå lo giöõ gìn xaõ taéc. Nhôø tình ñoaøn keát quaân daân, Ngaøi ñaõ hai laàn (1285, 1288) ñuoåi ñöôïc quaân Nguyeân, giöõ gìn troïn veïn ñaát nöôùc. Döôùi trieàu ñaïi Ngaøi, hai cuoäc hoäi nghò noåi tieáng ñöôïc ghi vaøo söû saùch laø: hoäi nghò caùc töôùng laõnh ôû Bình Than, hoäi nghò caùc boâ laõo trong caû nöôùc ôû Dieân Hoàng ñeå baøn möu keá, toû quyeát taâm choáng giaëc.</w:t>
      </w:r>
    </w:p>
    <w:p>
      <w:pPr>
        <w:pStyle w:val="Normal"/>
        <w:ind w:firstLine="720"/>
        <w:jc w:val="both"/>
        <w:rPr/>
      </w:pPr>
      <w:r>
        <w:rPr/>
        <w:t>Ñeán ñoaïn naøy chuùng toâi muoán giaûi thích roõ ñeå Taêng Ni khoâng coù nghi ngôø.</w:t>
      </w:r>
    </w:p>
    <w:p>
      <w:pPr>
        <w:pStyle w:val="Normal"/>
        <w:ind w:firstLine="720"/>
        <w:jc w:val="both"/>
        <w:rPr/>
      </w:pPr>
      <w:r>
        <w:rPr/>
        <w:t>Laø moät oâng vua caàm quaân ñaùnh giaëc choáng vôùi quaân Nguyeân, trong hai traän chieán (1285, 1288) quaân binh hai beân cheát raát nhieàu coù ñeán maáy muoân ngöôøi, vaäy oâng vua coù mang toäi saùt sanh khoâng? Theá thöôøng ai cuõng nghó mình ñaùnh giaëc gieát ngöôøi thì mang toäi saùt sanh chôù gì? Ñaõ mang toäi saùt sanh, taïi sao Ngaøi ñi tu laïi mau ngoä ñaïo nhö vaäy? Ñoù laø vaán ñeà neáu khoâng giaûi thích e raèng seõ coù söï nghi hoaëc. Vì theá chuùng toâi phaûi daãn roõ ñoaïn söû naøy.</w:t>
      </w:r>
    </w:p>
    <w:p>
      <w:pPr>
        <w:pStyle w:val="Normal"/>
        <w:ind w:firstLine="720"/>
        <w:jc w:val="both"/>
        <w:rPr/>
      </w:pPr>
      <w:r>
        <w:rPr/>
        <w:t>Quaân nhaø Nguyeân sang xaâm laán nöôùc Vieät Nam maø chuùng ta coù theå choáng noåi laø moät vieäc raát phi thöôøng, vì quaân Nguyeân thôøi ñoù laø moät ñoäi quaân huøng maïnh nhaát theá giôùi, khoâng moät nöôùc naøo choáng cöï noåi. Ñi töø mieàn ñaát Moâng Coå qua caùc nöôùc phöông Taây, ñeán Ba Tö, ñeán gaàn nöôùc Loã nöôùc YÙ, coi nhö laán qua AÂu Chaâu, quaân Nguyeân ñi tôùi ñaâu thaéng tôùi ñoù, neân goïi laø ñoäi quaân baùch chieán baùch thaéng (traêm traän traêm thaéng). Hoï ñaùnh giaëc raát gioûi, nhaát laø ñöôøng boä, coù quaân kî côõi ngöïa baén teân raát taøi, laø thieän chieán nhaát. Sau khi laán qua caùc nöôùc Taây phöông, hoï trôû laïi laán qua phía ñoâng, chieám troïn Trung Quoác, leân laøm vua laäp thaønh nhaø Nguyeân. Nhö vaäy ñoäi quaân cuûa hoï coi nhö chieám giöõ hôn phaân nöûa theá giôùi, laø bao nhieâu ngöôøi? Coøn nöôùc Vieät Nam chuùng ta luùc ñoù chæ coù moät vuøng töø mieàn cao nguyeân ôû Quaûng Ninh ñi laàn voâ tôùi Thanh Hoùa thoâi, chöa tôùi mieàn Trung, chöa coù mieàn Nam, chæ coù moät phaàn ba ñaát nöôùc baây giôø, vaäy soá daân ñoä chöøng bao nhieâu? Neáu noùi veà khu vöïc ñaát ñai, nöôùc Vieät Nam khi ñoù chæ baèng moät tænh Trung Quoác, coøn soá daân cuõng chöa chaéc baèng moät tænh Trung Quoác. Moät ñoäi quaân ñaõ chieám Trung Quoác vaø chieám luoân maáy nöôùc Taây phöông, roài hoï laïi keùo quaân veà ñaùnh Vieät Nam, thöû nghó chuùng ta coù theå choáng noåi hay khoâng? Ngöôøi xöa coù noùi: Vieät Nam chuùng ta choáng quaân Nguyeân gioáng nhö caàm tröùng choïi ñaù, tröùng beå hay ñaù beå? Theá maø ñaù beå! Chaúng phaûi chuyeän phi thöôøng laø gì?</w:t>
      </w:r>
    </w:p>
    <w:p>
      <w:pPr>
        <w:pStyle w:val="Normal"/>
        <w:ind w:firstLine="720"/>
        <w:jc w:val="both"/>
        <w:rPr/>
      </w:pPr>
      <w:r>
        <w:rPr/>
        <w:t>Quaân Nguyeân thua traän thöù nhaát ñôøi vua Traàn Thaùi Toâng. Ñeán naêm 1285, hoï chuaån bò traän thöù hai huøng maïnh gaáp ñoâi. Khi aáy ngaøi Traàn Nhaân Toâng môùi leân ngoâi vua ñöôïc saùu naêm, ngaøi Traàn Thaùnh Toâng laøm Thaùi thöôïng hoaøng. Ñaây laø traän chieán nguy hieåm vì söùc hoï maïnh voâ cuøng, theá maø chuùng ta thaéng ñöôïc traän naøy. Keá ba naêm sau (1288), ñeán traän thöù ba, hoï doàn heát löïc löôïng ñeå ñaùnh, cuõng laïi thua luoân. Theá laø chuùng ta thaéng luoân ba traän chieán. Quaân Nguyeân khi sang ñaùnh nöôùc ta hoï ñi ñöôøng thuûy thì ít, ñi ñöôøng boä nhieàu vaø ñöôøng boä laø sôû tröôøng cuûa hoï. Khi aáy Vieät Nam chuùng ta nöôùc nhoû ngöôøi ít, hoï keùo quaân qua ñaùnh thì coi nhö chuùng ta thua traêm phaàn traêm. Nhöng caùc vua quan nhaø Traàn kheùo ñieàu binh khieån töôùng theá naøo maø thaéng ñöôïc luoân ba traän nhö vaäy, laø ñieàu maø raát nhieàu ngöôøi quan taâm.</w:t>
      </w:r>
    </w:p>
    <w:p>
      <w:pPr>
        <w:pStyle w:val="Normal"/>
        <w:ind w:firstLine="720"/>
        <w:jc w:val="both"/>
        <w:rPr/>
      </w:pPr>
      <w:r>
        <w:rPr/>
        <w:t>Nhö trong baøi coù daãn, trong hai cuoäc chieán ñôøi vua Traàn Nhaân Toâng, Ngaøi coù hoïp hai buoåi ñaïi hoäi noåi tieáng thôøi ñoù vaø maõi ñeán baây giôø, moät kyø hoäi nghò taïi Bình Than, moät kyø hoäi nghò taïi Dieân Hoàng. Taïi hoäi nghò Bình Than, Ngaøi hoäi caùc töôùng laõnh binh só ñeå hoûi yù kieán xem theá giaëc maïnh nhö vaäy, chuùng ta neân ñaàu haøng hay choáng laïi hoï. Taát caû töôùng laõnh ñeàu quyeát ñònh choáng laïi. Ñoù laø tö caùch laõnh ñaïo cuûa moät oâng vua, neáu caùc töôùng laõnh baèng loøng choáng giaëc thì nhaø vua phaûi thuaän theo. Ñeán kyø hoäi nghò thöù hai taïi ñieän Dieân Hoàng, vua Traàn Nhaân Toâng hoïp toaøn daân nhaát laø caùc boâ laõo coù kinh nghieäm ñeå hoûi yù kieán: Hieän giôø theá giaëc raát maïnh, chuùng ta ngöôøi ít, quaân ít, nöôùc nhoû khoâng theå choáng noåi, nhöng taát caû caùc vò muoán choáng hay muoán hoøa, hoøa töùc laø ñaàu haøng. Taát caû ñeàu nhaát ñònh chieán ñaáu choáng giaëc chôù khoâng hoøa, khoâng ñaàu haøng. Nhö vaäy hai cuoäc chieán ñoù laø do yù kieán cuûa töôùng laõnh vaø toaøn daân, chôù khoâng phaûi do loøng aùc cuûa vua muoán choáng laïi ngöôøi ñeå haïi daân mình cheát. Ngaøi thuaän theo yù kieán chung chôù khoâng phaûi yù rieâng cuûa Ngaøi. Ngaøi chæ laø ngöôøi bò baét buoäc laøm maø thoâi. Hieåu roõ nhö vaäy chuùng ta môùi thaáy trong cuoäc chieán tuy soá ngöôøi bò cheát raát nhieàu, nhöng ñoù laø cuoäc chieán cuûa toaøn daân, chôù khoâng phaûi do nhaø vua ra leänh. Laøm caùi gì coù toäi, nhöng khoâng phaûi do yù aùc cuûa mình, thì toäi ñoù saùm hoái ñöôïc. Coøn laøm caùi gì do yù aùc cuûa mình thì khoâng saùm hoái ñöôïc. Coù cuoäc chieán ñeå baûo veä giang sôn, ñoù laø boån phaän cuûa ngöôøi laøm vua, cuûa ngöôøi laõnh ñaïo ñaát nöôùc. Coù cuoäc chieán khoâng phaûi vì mình muoán, maø vì yù kieán chung cuûa toaøn daân.</w:t>
      </w:r>
    </w:p>
    <w:p>
      <w:pPr>
        <w:pStyle w:val="Normal"/>
        <w:ind w:firstLine="720"/>
        <w:jc w:val="both"/>
        <w:rPr/>
      </w:pPr>
      <w:r>
        <w:rPr/>
        <w:t>ÔÛ ñaây chuùng ta thaáy coù ñieåm raát kyø ñaëc maø trong thôøi quaân chuû chöa töøng coù, töø Trung Quoác ñeán Vieät Nam chöa tìm ra moät oâng vua hoûi yù kieán daân bao giôø! Chæ coù vua Traàn Nhaân Toâng ñem nhöõng hieåm nguy trình baøy cho toaøn daân bieát, roài hoûi yù kieán daân muoán theá naøo thì Ngaøi laøm theá aáy, raát laø daân chuû, raát laø vì daân. Tinh thaàn daân chuû ñoái vôùi thôøi ñoù laø chuyeän khoâng bao giôø coù, theá maø coù. Roài chính vì boån phaän, vì ngöôøi baûo mình laøm, chôù khoâng phaûi vì mình muoán, cho neân toäi gieát haïi khoâng phaûi laø naëng ñoái vôùi Ngaøi. Do ñoù khi ñi tu Ngaøi saùm hoái laø heát. Hieåu nhö vaäy, neáu coù ai hoûi taïi sao ñi ñaùnh giaëc maø tu ñaéc ñaïo, thì chuùng ta phaûi thaáy cho roõ raøng, ñöøng coù hieåu laàm.</w:t>
      </w:r>
    </w:p>
    <w:p>
      <w:pPr>
        <w:pStyle w:val="Normal"/>
        <w:ind w:firstLine="720"/>
        <w:jc w:val="both"/>
        <w:rPr/>
      </w:pPr>
      <w:r>
        <w:rPr/>
        <w:t>Trong vieäc quaân nhaø Nguyeân ñi xaâm laêng, taát caû nöôùc naøo ñoäi quaân ñoù tôùi ñeàu tan naùt. Nhöng trong ñôøi quaân Nguyeân chæ thua coù hai nöôùc laø Vieät Nam vaø Nhaät Baûn. Thua Vieät Nam laø thua thaät söï, coøn thua Nhaät Baûn laø taïi thôøi cô khoâng thuaän lôïi. Quaân Nguyeân chuyeân veà boä binh, maø trong cuoäc chieán vôùi Nhaät Baûn hoï phaûi duøng haûi quaân töùc laø taøu thuyeàn, ñoù laø ñieåm yeáu cuûa hoï. Khi qua Nhaät Baûn, chæ coù moät soá ít quaân ñoå boä ñöôïc, coøn ñaïi quaân ñi gaàn tôùi Nhaät bò moät traän baõo laøm chìm thuyeàn, quaân Nguyeân cheát gaàn heát, thaønh ra baïi traän! Noùi theo xöa, ñoù laø thôøi trôøi. Coøn ôû Vieät Nam chuùng ta laø ñaát lieàn, hoï laïi gioûi veà boä binh nhaát laø kî binh neân keùo quaân qua raát deã, maø laò thua! Laø taïi sao? Khoâng phaûi do thôøi cô thuaän tieän, maø thaät tình laø do tinh thaàn ñoaøn keát vaø taøi söùc khoân ngoan cuûa ngöôøi Vieät Nam môùi thaéng ñöôïc giaëc. Khi ñoái chieáu chuùng ta thaáy roõ nhöõng ñieåm kyø ñaëc naøy. Neáu khoâng hieåu, chuùng ta cöù nghó ñôøi Traàn laø ñôøi caùc vua Thieàn sö maø sao ñaùnh giaëc laïi gioûi ñeán theá. Caùc vua laø ngöôøi tu, nhöng buoäc loøng phaûi choáng giaëc, cho neân caùc ngaøi chæ laøm vôùi tinh thaàn toaøn daân muoán laøm. Toaøn daân muoán laøm töùc laø toaøn daân ñoaøn keát, neân caùc ngaøi ñöùng ra laõnh ñaïo. Do ñoaøn keát neân duø soá nhoû cuõng thaéng ñöôïc soá lôùn. Thí duï nhö trong moät laøng coù chöøng naêm baûy traêm hoä khoaûng maáy ngaøn ngöôøi, chæ caàn naêm ba ngöôøi lieàu cheát caàm dao caàm suùng röôït baén thì caû laøng coù chaïy khoâng? Duø ngöôøi ñoâng bao nhieâu cuõng vaãn sôï, vaãn chaïy nhö thöôøng. Theá neân soá ñoâng maø thua soá ít, vì moät laø hoï gan daï lieàu cheát, hai laø hoï ñoaøn keát vôùi nhau. Tinh thaàn ít thaéng nhieàu laø nhö vaäy.</w:t>
      </w:r>
    </w:p>
    <w:p>
      <w:pPr>
        <w:pStyle w:val="Normal"/>
        <w:ind w:firstLine="720"/>
        <w:jc w:val="both"/>
        <w:rPr/>
      </w:pPr>
      <w:r>
        <w:rPr/>
        <w:t>Naêm Quí Tî (1293), Ngaøi nhöôøng ngoâi laïi cho con laø Traàn Anh Toâng, leân laøm Thaùi thöôïng hoaøng. ÔÛ ngoâi Thaùi thöôïng hoaøng ñeå chæ daïy cho con ñöôïc saùu naêm, Ngaøi saép ñaët vieäc xuaát gia.</w:t>
      </w:r>
    </w:p>
    <w:p>
      <w:pPr>
        <w:pStyle w:val="Normal"/>
        <w:ind w:firstLine="720"/>
        <w:jc w:val="both"/>
        <w:rPr/>
      </w:pPr>
      <w:r>
        <w:rPr/>
        <w:t>Ñeán naêm 1293, vì muoán xuaát gia sôùm, Ngaøi truyeàn ngoâi cho con, leân laøm Thaùi thöôïng hoaøng. Nhö vaäy töø naêm 1288 deïp xong giaëc Nguyeân, ñeán naêm 1293, chæ trong voøng naêm naêm maø giaëc giaõ ñöôïc yeân, ñaát nöôùc ñöôïc bình ñònh. ÔÛ ngoâi Thaùi thöôïng hoaøng chæ daïy cho con ñöôïc saùu naêm, Ngaøi saép ñaët vieäc xuaát gia, khoâng nghó ñeán söï thuï höôûng giaøu sang uy quyeàn toät ñænh. Khi coù giaëc ñeán xaâm laán ñaát nöôùc, buoäc loøng Ngaøi phaûi ñaùnh ñeå gìn giöõ giang sôn. Khi giaëc yeân Ngaøi nhöôøng ngoâi cho con. Chæ daïy con xong, Ngaøi ñi tu. Ñoù laø yù kieán raát kyø ñaëc cuûa Ngaøi.</w:t>
      </w:r>
    </w:p>
    <w:p>
      <w:pPr>
        <w:pStyle w:val="Normal"/>
        <w:ind w:firstLine="720"/>
        <w:jc w:val="both"/>
        <w:rPr/>
      </w:pPr>
      <w:r>
        <w:rPr/>
        <w:t>Ñeán thaùng möôøi naêm Kyû Hôïi (1299), Ngaøi xuaát gia vaøo tu ôû nuùi Yeân Töû. ÔÛ ñaây, Ngaøi chuyeân caàn tu taäp theo haïnh ñaàu-ñaø (khoå haïnh) laáy hieäu laø Höông Vaân Ñaïi Ñaàu-ñaø.</w:t>
      </w:r>
    </w:p>
    <w:p>
      <w:pPr>
        <w:pStyle w:val="Normal"/>
        <w:ind w:firstLine="720"/>
        <w:jc w:val="both"/>
        <w:rPr/>
      </w:pPr>
      <w:r>
        <w:rPr/>
        <w:t>Chöõ ñaàu-ñaø nguyeân laø chöõ Phaïn, ñoïc aâm laø ñaåu-taåu, dòch nghóa laø phuûi giuõ, nghóa laø buoâng saïch heát khoâng ñeå danh lôïi laøm lem laám. Cho neân tu haïnh ñaàu-ñaø töùc laø tu khoå haïnh. Buoåi ñaàu Ngaøi laáy hieäu laø Höông Vaân Ñaïi Ñaàu-ñaø.</w:t>
      </w:r>
    </w:p>
    <w:p>
      <w:pPr>
        <w:pStyle w:val="Normal"/>
        <w:ind w:firstLine="720"/>
        <w:jc w:val="both"/>
        <w:rPr/>
      </w:pPr>
      <w:r>
        <w:rPr/>
        <w:t>Sau ñoù Ngaøi laäp chuøa, caát tinh xaù, khai giaûng ñeå tieáp ñoä chuùng taêng. Hoïc chuùng ñua nhau ñeán raát ñoâng. Sau, Ngaøi ñeán chuøa Phoå Minh ôû phuû Thieân Tröôøng laäp giaûng ñöôøng, giaûng daïy maáy naêm. Ngaøi laïi vaân du ñeán traïi Boá Chaùnh laäp am Tri Kieán roài ôû ñoù.</w:t>
      </w:r>
    </w:p>
    <w:p>
      <w:pPr>
        <w:pStyle w:val="Normal"/>
        <w:ind w:firstLine="720"/>
        <w:jc w:val="both"/>
        <w:rPr/>
      </w:pPr>
      <w:r>
        <w:rPr/>
        <w:t>ÔÛ ñaây noùi Ngaøi leân nuùi Yeân Töû ñeå tu maø khoâng thaáy noùi Ngaøi xuaát gia vaø thoï giôùi vôùi vò naøo. Vì ngaøy xöa ít coù ai daùm laøm thaày oâng vua, chöùc Quoác sö laø do vua phong maø thoâi, neân chæ noùi Ngaøi xuaát gia, roài sau ñoù ñi hoaèng hoùa. Nhöng veà phaàn hoïc ñaïo, ñoïc trong Tueä Trung Thöôïng Só Ngöõ Luïc, chuùng ta thaáy roõ Ngaøi ngoä ñaïo ngay caâu noùi cuûa Tueä Trung Thöôïng Só. Khi coøn laøm Thaùùi töû Ngaøi hoûi veà yeáu chæ thieàn nhö theá naøo, Thöôïng Só daïy: “Phaûn quan töï kyû boån phaän söï, baát tuøng tha ñaéc.” Ngaøi laáy caâu ñoù laøm caên baûn tu haønh vaø sau ñoù Ngaøi ngoä ñaïo. Theá neân Thieàn toâng Vieät Nam töùc laø phaùi thieàn Truùc Laâm Yeân Töû laáy caâu “Phaûn quan töï kyû” laøm troïng taâm ñeå giaûi thích söï tu haønh. Vì Ngaøi ngoä nôi caâu ñoù, neân sau naøy ñi tu Ngaøi lieàn truyeàn baù, chôù khoâng caàn phaûi hoïc vôùi ai nöõa.</w:t>
      </w:r>
    </w:p>
    <w:p>
      <w:pPr>
        <w:pStyle w:val="Normal"/>
        <w:ind w:firstLine="720"/>
        <w:jc w:val="both"/>
        <w:rPr/>
      </w:pPr>
      <w:r>
        <w:rPr/>
        <w:t>Ngaøi laáy hieäu ñaàu tieân laø Höông Vaân Ñaïi Ñaàu-ñaø. Höông Vaân laø maây thôm, khi thaép höông khoùi thôm bay leân gioáng nhö laøn maây. Ñaïi ñaàu-ñaø töùc laø tinh thaàn tu khoå haïnh raát cao. Theo söû keå laïi, Ngaøi töø choái khoâng ñi ngöïa, khoâng ñi thuyeàn roàng, chæ ñi boä maø thoâi. Theá neân töø nuùi Yeân Töû veà kinh ñoâ Ngaøi ñi boä maát saùu, baûy ngaøy môùi ñeán nôi. Tinh thaàn cuûa Ngaøi raát döùt khoaùt, khi naøo laøm vua thì haún laøm vua, luùc naøo ñi tu laø haún ñi tu, khoâng coù nuoái tieác. Coøn chuùng ta ngaøy nay ñi tu thì theá naøo? Töø choái caùi gì? Töø choái ñi boä muoán ñi Honda, töø choái ñi Honda muoán ñi xe hôi…, muoán tieán leân chôù khoâng chòu luøi laïi. Chuùng ta ñi tu maø coøn tieác reû nhöõng vaät duïng khoâng nôõ boû laïi nhaø, muoán ñem vaøo chuøa ñeå duøng rieâng, thaät laø quaù dôû. Coøn Ngaøi khi ñi tu thì boû laïi taát caû khoâng tieác moät caùi gì. Tinh thaàn cuûa Ngaøi raát ñaëc bieät, cho neân môùi duøng chöõ Ñaïi Ñaàu-ñaø. Vì theá treân ñöôøng tu, Ngaøi duïng coâng khoâng nhieàu, thôøi gian tu khoâng daøi, maø keát quaû raát lôùn, ñoù laø do Ngaøi coù yù chí maõnh lieät vaø thaùi ñoä döùt khoaùt. Guông ngöôøi xöa cao quí nhö vaäy, chuùng ta phaûi raùng noi theo. Ngaøy nay chuùng ta duïng coâng tu nhieàu, thôøi gian tu daøi möôøi naêm, hai möôi naêm maø chöa laøm ñöôïc ñieàu gì lôïi ích cho mình cho ngöôøi, thaät ñaùng hoå theïn. Ñoù laø vì chuùng ta khoâng coù yù chí maõnh lieät, khoâng coù thaùi ñoä döùt khoaùt, neân khoâng coù keát quaû.</w:t>
      </w:r>
    </w:p>
    <w:p>
      <w:pPr>
        <w:pStyle w:val="Normal"/>
        <w:ind w:firstLine="720"/>
        <w:jc w:val="both"/>
        <w:rPr/>
      </w:pPr>
      <w:r>
        <w:rPr/>
        <w:t>Trong thôøi gian sau, Ngaøi laøm raát nhieàu Phaät söï naøo laø laäp chuøa, caát tinh xaù, khai giaûng ñeå tieáp ñoä chuùng taêng. Roài Ngaøi ñeán chuøa Phoå Minh ôû phuû Thieân Tröôøng, queâ höông cuûa Ngaøi, laäp giaûng ñöôøng giaûng daïy maáy naêm. Ngaøi laïi vaân du ñi tôùi caùc nôi nhö traïi Boá Chaùnh vaø laäp am Tri Kieán roài ôû ñoù.</w:t>
      </w:r>
    </w:p>
    <w:p>
      <w:pPr>
        <w:pStyle w:val="Normal"/>
        <w:ind w:firstLine="720"/>
        <w:jc w:val="both"/>
        <w:rPr/>
      </w:pPr>
      <w:r>
        <w:rPr/>
        <w:t>Ñeán naêm Giaùp Thìn (1304), Ngaøi daïo ñi khaép nôi khuyeân daân deïp boû nhöõng daâm töø (mieáu thôø thaàn khoâng chaùnh ñaùng), vaø daïy hoï tu haønh thaäp thieän. Vaøo muøa ñoâng naêm aáy, vua Anh Toâng daâng bieåu thænh Ngaøi veà ñaïi noäi ñeå truyeàn giôùi Boà-taùt taïi gia.</w:t>
      </w:r>
    </w:p>
    <w:p>
      <w:pPr>
        <w:pStyle w:val="Normal"/>
        <w:ind w:firstLine="720"/>
        <w:jc w:val="both"/>
        <w:rPr/>
      </w:pPr>
      <w:r>
        <w:rPr/>
        <w:t>Coøn moät ñoaïn söû maø chuùng toâi khoâng neâu ra ôû ñaây, ñoù laø vieäc Ngaøi qua Chieâm Thaønh moät thôøi gian, vôùi muïc ñích hoøa hôïp nöôùc Chieâm Thaønh vôùi nöôùc Vieät Nam, hoøa vôùi phöông Nam ñeå ñuû söùc choáng vôùi phöông Baéc. Vaø Ngaøi höùa gaû coâng chuùa Huyeàn Traân cho vua Chieâm. Vì coù taùnh caùch lo cho ñaát nöôùc xöù sôû nhieàu, neân chuùng toâi khoâng coù ghi ñoaïn söû naøy vaøo ñaây.</w:t>
      </w:r>
    </w:p>
    <w:p>
      <w:pPr>
        <w:pStyle w:val="Normal"/>
        <w:ind w:firstLine="720"/>
        <w:jc w:val="both"/>
        <w:rPr/>
      </w:pPr>
      <w:r>
        <w:rPr/>
        <w:t>Ñeán naêm 1304 Ngaøi daïo ñi caùc nôi khuyeân daân deïp boû nhöõng mieáu thôø thaàn khoâng chaùnh ñaùng. Ngaøi laïi daïy daân tu haønh thaäp thieän, vieäc naøy raát ñaùng ñeå chuùng ta löu taâm. Khoâng phaûi ai Ngaøi cuõng daïy tu thieàn, vì tu thieàn laø phöông phaùp tu daønh cho nhöõng ngöôøi quyeát taâm quyeát chí, chôù khoâng phaûi cho ngöôøi daân thöôøng. Muoán ngöôøi daân coù ñaïo ñöùc thì khoâng gì hôn daïy hoï tu trì nguõ giôùi vaø haønh thaäp thieän. Ñoù laø phöông phaùp maø toaøn daân ai cuõng coù theå tu ñöôïc. Ñem ñaïo ñöùc phoå bieán cho quaàn chuùng, thì chæ coù nguõ giôùi vaø thaäp thieän laø caên baûn. Nhö hieän nay tuy chuùng ta ôû thieàn vieän, nhöng vôùi ngöôøi Phaät töû môùi chöa quyeát taâm tu thieàn, chuùng ta cuõng khuyeân hoï giöõ nguõ giôùi vaø haønh thaäp thieän. Chôù khoâng phaûi gaëp ai chuùng ta cuõng baûo phaûi tu thieàn, neáu tu thieàn khoâng ñöôïc thì coi nhö boû ñi, noùi nhö vaäy laø khoâng toát.</w:t>
      </w:r>
    </w:p>
    <w:p>
      <w:pPr>
        <w:pStyle w:val="Normal"/>
        <w:ind w:firstLine="720"/>
        <w:jc w:val="both"/>
        <w:rPr/>
      </w:pPr>
      <w:r>
        <w:rPr/>
        <w:t>Muøa ñoâng naêm aáy, vua Anh Toâng thænh Ngaøi veà trieàu ñeå truyeàn giôùi Boà-taùt taïi gia cho vua vaø caùc quan.</w:t>
      </w:r>
    </w:p>
    <w:p>
      <w:pPr>
        <w:pStyle w:val="Normal"/>
        <w:ind w:firstLine="720"/>
        <w:jc w:val="both"/>
        <w:rPr/>
      </w:pPr>
      <w:r>
        <w:rPr/>
        <w:t>Sau ñoù, Ngaøi choáng gaäy ñeán chuøa Suøng Nghieâm ôû nuùi Linh Sôn ñeå truyeàn baù Thieàn toâng.</w:t>
      </w:r>
    </w:p>
    <w:p>
      <w:pPr>
        <w:pStyle w:val="Normal"/>
        <w:ind w:firstLine="720"/>
        <w:jc w:val="both"/>
        <w:rPr/>
      </w:pPr>
      <w:r>
        <w:rPr/>
        <w:t>Ngaøy muøng moät thaùng gieâng naêm Maäu Thaân (1308), Ngaøi sai Phaùp Loa ñeán huyeän Sieâu Loaïi taïi Baùo AÂn Thieàn töï khai giaûng truï trì. Thaùng tö naêm aáy, Ngaøi ñeán chuøa Vónh Nghieâm ôû Löôïng Giang kieát haï vaø sai Phaùp Loa khai giaûng truï trì. Chính Ngaøi giaûng Truyeàn Ñaêng Luïc, baûo Quoác sö Ñaïo Nhaát vì chuùng giaûng kinh Phaùp Hoa.</w:t>
      </w:r>
    </w:p>
    <w:p>
      <w:pPr>
        <w:pStyle w:val="Normal"/>
        <w:ind w:firstLine="720"/>
        <w:jc w:val="both"/>
        <w:rPr/>
      </w:pPr>
      <w:r>
        <w:rPr/>
        <w:t>Ñoaïn naøy chöùng minh cuï theå chuû tröông cuûa Sô Toå Truùc Laâm laø Thieàn Giaùo ñoàng haønh. Ngaøi giaûng Truyeàn Ñaêng Luïc laø saùch truyeàn ñaêng cuûa nhaø thieàn, nhöng khuyeân Quoác sö Ñaïo Nhaát giaûng kinh Phaùp Hoa.</w:t>
      </w:r>
    </w:p>
    <w:p>
      <w:pPr>
        <w:pStyle w:val="Normal"/>
        <w:ind w:firstLine="720"/>
        <w:jc w:val="both"/>
        <w:rPr/>
      </w:pPr>
      <w:r>
        <w:rPr/>
        <w:t>Baõi haï, Ngaøi vaøo nuùi Yeân Töû, ñuoåi heát nhöõng ngöôøi cö só theo haàu haï vaø nhöõng keû noâ dòch trong chuøa, khoâng ñöôïc chöïc haàu nhö tröôùc. Chæ ñeå laïi möôøi vò thò giaû thöôøng theo Ngaøi. Ngaøi leân ôû am Töû Tieâu, vì Phaùp Loa giaûng Truyeàn Ñaêng Luïc. Thò giaû xuoáng nuùi gaàn heát, duy coù ñeä töû thöôïng tuùc laø Phaùp Loa coøn ôû thoâi.</w:t>
      </w:r>
    </w:p>
    <w:p>
      <w:pPr>
        <w:pStyle w:val="Normal"/>
        <w:ind w:firstLine="720"/>
        <w:jc w:val="both"/>
        <w:rPr/>
      </w:pPr>
      <w:r>
        <w:rPr/>
        <w:t>Töø ñaây, Ngaøi leo khaép caùc nuùi, tìm kieám caùc hang ñoäng, ôû taïi thaïch thaát. Phaùp Loa thaáy theá baïch: “Toân ñöùc tuoåi ñaõ giaø yeáu, maø xoâng pha trong söông tuyeát, lôõ coù beà gì thì maïng maïch Phaät phaùp troâng caäy vaøo ai?” Ngaøi baûo: “Ta thôøi tieát ñaõ ñeán, muoán taïo caùi keá laâu daøi vaäy.”</w:t>
      </w:r>
    </w:p>
    <w:p>
      <w:pPr>
        <w:pStyle w:val="Normal"/>
        <w:ind w:firstLine="720"/>
        <w:jc w:val="both"/>
        <w:rPr/>
      </w:pPr>
      <w:r>
        <w:rPr/>
        <w:t>Trong thôøi gian naøy, Ngaøi leo khaép nuùi Yeân Töû, chaúng ngaïi nhoïc nhaèn, qua laïi treân caùc ngoïn nuùi ñeå tìm nhöõng choã kyø ñaëc. Ngaøi Phaùp Loa sôï Ngaøi beänh neân khuyeân can, Ngaøi baûo: “Thôøi tieát cuûa ta ñaõ ñeán, muoán taïo keá laâu daøi.” Töùc laø Ngaøi töï bieát ñeán luùc saép ra ñi, neân muoán tìm choã an thaân khi tòch, hoaëc laø tìm choã caát ngoâi chuøa ñeå khieán cho Phaät phaùp ñöôïc beàn laâu.</w:t>
      </w:r>
    </w:p>
    <w:p>
      <w:pPr>
        <w:pStyle w:val="Normal"/>
        <w:ind w:firstLine="720"/>
        <w:jc w:val="both"/>
        <w:rPr/>
      </w:pPr>
      <w:r>
        <w:rPr/>
        <w:t>Ngaøy muøng naêm thaùng möôøi naêm aáy, ngöôøi nhaø cuûa coâng chuùa Thieân Ñoan leân nuùi baïch Ngaøi: “Coâng chuùa Thieân Ñoan beänh naëng mong ñöôïc thaáy Toân ñöùc roài cheát.” Ngaøi buøi nguøi baûo: “Thôøi tieát ñaõ ñeán vaäy.” Ngaøi beøn choáng gaäy xuoáng nuùi, chæ cho theo moät ngöôøi thò giaû. Ngaøy muøng möôøi Ngaøi veà ñeán kinh, daën doø xong, ngaøy raèm Ngaøi trôû veà nuùi.</w:t>
      </w:r>
    </w:p>
    <w:p>
      <w:pPr>
        <w:pStyle w:val="Normal"/>
        <w:ind w:firstLine="720"/>
        <w:jc w:val="both"/>
        <w:rPr/>
      </w:pPr>
      <w:r>
        <w:rPr/>
        <w:t>Ngaøi xuoáng nuùi veà kinh thaêm chò laø Coâng chuùa Thieân Ñoan ñang ñau naëng vaø saép maát. Trong Tam Toå Thöïc Luïc coù ghi: Thaáy Coâng chuùa Thieân Ñoan lo sôï, Ngaøi khuyeân: “Chò neân yeân taâm, neáu ra ñi ñeán Dieâm chuùa thì chò noùi: Ít hoâm sau em toâi laø Truùc Laâm Ñaïi ñaàu-ñaø seõ xuoáng.” Caâu chuyeän naøy khoâng ñöôïc thích hôïp, neân khoâng coù ghi vaøo tieåu söû, nhöng ñöôïc daãn ra ñaây ñeå Taêng Ni thaáy raèng: Ngöôøi tu coù theå nhôø ñöùc ñoä cuûa mình laøm giaûm nheï ñöôïc nghieäp cuûa thaân baèng quyeán thuoäc, noùi ñieàu naøy khoâng phaûi laø khoâng coù lyù do. Thí duï nhö hieän nay chuùng ta coù moät ñòa vò cao sang trong xaõ hoäi, neáu nhöõng ngöôøi thaân cuûa mình giaû söû coù phaïm nhöõng loãi laàm gì thì ngöôøi ñöùng ra xöû phaït cuõng nöông tay, ñoù laø moät leõ thaät. ÔÛ ñaây cuõng vaäy, Ngaøi Ñieàu Ngöï tin raèng nhôø ñaïo ñöùc tu haønh cuûa mình, nhöõng thaân nhaân seõ ñöôïc giaûm bôùt caùc hình phaït, cho neân Ngaøi môùi khuyeân chò nhö vaäy.</w:t>
      </w:r>
    </w:p>
    <w:p>
      <w:pPr>
        <w:pStyle w:val="Normal"/>
        <w:ind w:firstLine="720"/>
        <w:jc w:val="both"/>
        <w:rPr/>
      </w:pPr>
      <w:r>
        <w:rPr/>
        <w:t>Daën doø xong, Ngaøi trôû veà nuùi. Ngaøi döøng nghæ ôû chuøa Sieâu Loaïi. Hoâm sau vöøa raïng ñoâng, Ngaøi ñi boä ñeán chuøa laøng Coå Chaâu.</w:t>
      </w:r>
    </w:p>
    <w:p>
      <w:pPr>
        <w:pStyle w:val="Normal"/>
        <w:ind w:firstLine="720"/>
        <w:jc w:val="both"/>
        <w:rPr/>
      </w:pPr>
      <w:r>
        <w:rPr/>
        <w:t>Chuùng ta thaáy Ngaøi ñuùng laø nhaø tu khoå haïnh. Tuy giaø beänh maø Ngaøi vaãn ñi boä chôù khoâng ñi ngöïa. Khi ñeán chuøa laøng Coå Chaâu, Ngaøi töï ñeà baøi keä raèng:</w:t>
      </w:r>
    </w:p>
    <w:p>
      <w:pPr>
        <w:pStyle w:val="Normal"/>
        <w:ind w:firstLine="720"/>
        <w:jc w:val="both"/>
        <w:rPr/>
      </w:pPr>
      <w:r>
        <w:rPr/>
        <w:tab/>
        <w:t>Theá soá nhaát töùc maëc,</w:t>
      </w:r>
    </w:p>
    <w:p>
      <w:pPr>
        <w:pStyle w:val="Normal"/>
        <w:ind w:firstLine="720"/>
        <w:jc w:val="both"/>
        <w:rPr/>
      </w:pPr>
      <w:r>
        <w:rPr/>
        <w:tab/>
        <w:t>Thôøi tình löôõng haûi ngaân.</w:t>
      </w:r>
    </w:p>
    <w:p>
      <w:pPr>
        <w:pStyle w:val="Normal"/>
        <w:ind w:firstLine="720"/>
        <w:jc w:val="both"/>
        <w:rPr/>
      </w:pPr>
      <w:r>
        <w:rPr/>
        <w:tab/>
        <w:t>Ma cung hoàn quaûn thaäm,</w:t>
      </w:r>
    </w:p>
    <w:p>
      <w:pPr>
        <w:pStyle w:val="Normal"/>
        <w:ind w:firstLine="720"/>
        <w:jc w:val="both"/>
        <w:rPr/>
      </w:pPr>
      <w:r>
        <w:rPr/>
        <w:tab/>
        <w:t>Phaät quoác baát thaéng xuaân.</w:t>
      </w:r>
    </w:p>
    <w:p>
      <w:pPr>
        <w:pStyle w:val="Normal"/>
        <w:ind w:firstLine="720"/>
        <w:jc w:val="both"/>
        <w:rPr/>
      </w:pPr>
      <w:r>
        <w:rPr/>
        <w:t>Trong quyeån Tam Toå Thöïc Luïc, caâu ñaàu cuûa baøi keä noùi khaùc: “Theá soá nhaát saùch maïc.” “Saùch maïc”, saùch laø sôïi daây, cuõng coù aâm laø taùc töùc laø tan taùc. Chöõ maïc laø chôù, laø khoâng, cuõng ñoïc laø maïch töùc laø raäm raïp, hoaëc ñoïc laø baù töùc laø laëng leõ. Neáu caâu keä laø “Theá soá nhaát saùch maïc” thì khoâng bieát laøm sao giaûi nghóa, neân laøm roái nhieàu dòch giaû.</w:t>
      </w:r>
    </w:p>
    <w:p>
      <w:pPr>
        <w:pStyle w:val="Normal"/>
        <w:ind w:firstLine="720"/>
        <w:jc w:val="both"/>
        <w:rPr/>
      </w:pPr>
      <w:r>
        <w:rPr/>
        <w:t>Song khi ñoïc trong Tam Toå Haønh Traïng cuûa oâng Ngoâ Thôøi Nhaäm, caâu ñaàu baøi keä laø: “Theá soá nhaát töùc maëc”, chuùng toâi thaáy caâu naøy raát hôïp lyù. Theá soá laø soá ñôøi, nhaát töùc maëc laø moät hôi thôû, thôû ra maø khoâng hít vaøo laø cheát ngay. Nghóa naøy raát hôïp vôùi kinh Phaät, neân chuùng toâi nhaän caâu naøy laø ñuùng.</w:t>
      </w:r>
    </w:p>
    <w:p>
      <w:pPr>
        <w:pStyle w:val="Normal"/>
        <w:ind w:firstLine="720"/>
        <w:jc w:val="both"/>
        <w:rPr/>
      </w:pPr>
      <w:r>
        <w:rPr/>
        <w:t>Ñeán sau naøy khi tra laïi boä Thieàn Toâng Baûn Haïnh cuûa Thieàn sö Chaân Nguyeân, chuùng toâi thaáy caâu ñaàu baøi keä cuõng laø: “Theá soá nhaát töùc maëc”. Thieàn sö Chaân Nguyeân sanh naêm 1647, tòch naêm 1726. Coøn taùc giaû quyeån Tam Toå Haønh Traïng laø oâng Ngoâ Thôøi Nhaäm, sanh naêm 1746 maát naêm 1805. Vaäy ngaøi Chaân Nguyeân sanh tröôùc oâng Ngoâ Thôøi Nhaäm gaàn moät traêm naêm. Vì theá quyeån Tam Toå Haønh Traïng cuûa oâng coù theå caên cöù theo taøi lieäu cuûa ngaøi Chaân Nguyeân. Ngaøi laø moät Thieàn sö truï trì chuøa Long Ñoäng, töùc laø cöûa ngoõ vaøo nuùi Yeân Töû, vaø truï trì chuøa Quyønh Laâm laø ngoâi chuøa lôùn nhaát cuûa heä phaùi Truùc Laâm, cho neân taøi lieäu cuûa Ngaøi chính xaùc hôn, chuùng ta ñuû loøng tin nôi caâu “Theá soá nhaát töùc maëc” trong quyeån Thieàn Toâng Baûn Haïnh cuûa Ngaøi.</w:t>
      </w:r>
    </w:p>
    <w:p>
      <w:pPr>
        <w:pStyle w:val="Normal"/>
        <w:ind w:firstLine="720"/>
        <w:jc w:val="both"/>
        <w:rPr/>
      </w:pPr>
      <w:r>
        <w:rPr/>
        <w:t>Giaûi nghóa baøi keä:</w:t>
      </w:r>
    </w:p>
    <w:p>
      <w:pPr>
        <w:pStyle w:val="Normal"/>
        <w:ind w:firstLine="720"/>
        <w:jc w:val="both"/>
        <w:rPr/>
      </w:pPr>
      <w:r>
        <w:rPr/>
        <w:tab/>
        <w:t>Theá soá nhaát töùc maëc</w:t>
      </w:r>
    </w:p>
    <w:p>
      <w:pPr>
        <w:pStyle w:val="Normal"/>
        <w:ind w:firstLine="720"/>
        <w:jc w:val="both"/>
        <w:rPr/>
      </w:pPr>
      <w:r>
        <w:rPr/>
        <w:t>Theá soá laø soá ñôøi. Nhaát töùc maëc laø moät hôi thôû. Töùc laø hôi thôû, maëc laø döøng laø laëng. Nghóa laø hôi thôû ra maø döøng laïi khoâng hít vaøo laø maát ñi moät cuoäc ñôøi.</w:t>
      </w:r>
    </w:p>
    <w:p>
      <w:pPr>
        <w:pStyle w:val="Normal"/>
        <w:ind w:firstLine="720"/>
        <w:jc w:val="both"/>
        <w:rPr/>
      </w:pPr>
      <w:r>
        <w:rPr/>
        <w:tab/>
        <w:t>Thôøi tình löôõng haûi ngaân</w:t>
      </w:r>
    </w:p>
    <w:p>
      <w:pPr>
        <w:pStyle w:val="Normal"/>
        <w:ind w:firstLine="720"/>
        <w:jc w:val="both"/>
        <w:rPr/>
      </w:pPr>
      <w:r>
        <w:rPr/>
        <w:t>Thôøi tình laø tình ñôøi hay loøng cuûa con ngöôøi. Löôõng haûi ngaân laø hai bieån baïc. Nghóa laø loøng tham con ngöôøi laø hai bieån baïc, laø chæ söï tham muoán voâ cuøng. Soá ñôøi cuûa mình chæ trong moät hôi thôû, maø loøng tham muoán voâ cuøng.</w:t>
      </w:r>
    </w:p>
    <w:p>
      <w:pPr>
        <w:pStyle w:val="Normal"/>
        <w:ind w:firstLine="720"/>
        <w:jc w:val="both"/>
        <w:rPr/>
      </w:pPr>
      <w:r>
        <w:rPr/>
        <w:tab/>
        <w:t>Ma cung hoàn quaûn thaäm</w:t>
      </w:r>
    </w:p>
    <w:p>
      <w:pPr>
        <w:pStyle w:val="Normal"/>
        <w:ind w:firstLine="720"/>
        <w:jc w:val="both"/>
        <w:rPr/>
      </w:pPr>
      <w:r>
        <w:rPr/>
        <w:t>Ma cung laø cung ma. Hoàn laø môø mòt toái taêm. Quaûn thaäm laø bò quaûn lyù raát khít khao chaët cheõ.</w:t>
      </w:r>
    </w:p>
    <w:p>
      <w:pPr>
        <w:pStyle w:val="Normal"/>
        <w:ind w:firstLine="720"/>
        <w:jc w:val="both"/>
        <w:rPr/>
      </w:pPr>
      <w:r>
        <w:rPr/>
        <w:tab/>
        <w:t>Phaät quoác baát thaéng xuaân</w:t>
      </w:r>
    </w:p>
    <w:p>
      <w:pPr>
        <w:pStyle w:val="Normal"/>
        <w:ind w:firstLine="720"/>
        <w:jc w:val="both"/>
        <w:rPr/>
      </w:pPr>
      <w:r>
        <w:rPr/>
        <w:t>Coõi Phaät ñeïp ñeõ khoâng gì hôn (xuaân laø chæ cho söï ñeïp ñeõ).</w:t>
      </w:r>
    </w:p>
    <w:p>
      <w:pPr>
        <w:pStyle w:val="Normal"/>
        <w:ind w:firstLine="720"/>
        <w:jc w:val="both"/>
        <w:rPr/>
      </w:pPr>
      <w:r>
        <w:rPr/>
        <w:t>DÒCH:</w:t>
      </w:r>
    </w:p>
    <w:p>
      <w:pPr>
        <w:pStyle w:val="Normal"/>
        <w:ind w:firstLine="720"/>
        <w:jc w:val="both"/>
        <w:rPr/>
      </w:pPr>
      <w:r>
        <w:rPr/>
        <w:tab/>
        <w:t>Soá ñôøi moät hôi thôû</w:t>
      </w:r>
    </w:p>
    <w:p>
      <w:pPr>
        <w:pStyle w:val="Normal"/>
        <w:ind w:firstLine="720"/>
        <w:jc w:val="both"/>
        <w:rPr/>
      </w:pPr>
      <w:r>
        <w:rPr/>
        <w:tab/>
        <w:t>Loøng ngöôøi hai bieån vaøng.</w:t>
      </w:r>
    </w:p>
    <w:p>
      <w:pPr>
        <w:pStyle w:val="Normal"/>
        <w:ind w:firstLine="720"/>
        <w:jc w:val="both"/>
        <w:rPr/>
      </w:pPr>
      <w:r>
        <w:rPr/>
        <w:tab/>
        <w:t>Cung ma doàn quaù laém,</w:t>
      </w:r>
    </w:p>
    <w:p>
      <w:pPr>
        <w:pStyle w:val="Normal"/>
        <w:ind w:firstLine="720"/>
        <w:jc w:val="both"/>
        <w:rPr/>
      </w:pPr>
      <w:r>
        <w:rPr/>
        <w:tab/>
        <w:t>Coõi Phaät vui naøo hôn.</w:t>
      </w:r>
    </w:p>
    <w:p>
      <w:pPr>
        <w:pStyle w:val="Normal"/>
        <w:ind w:firstLine="720"/>
        <w:jc w:val="both"/>
        <w:rPr/>
      </w:pPr>
      <w:r>
        <w:rPr/>
        <w:t>Hai caâu ñaàu chæ maïng soáng con ngöôøi heát söùc ngaén nguûi maø loøng tham muoán voâ cuøng. Loøng ngöôøi hai bieån vaøng, duøng chöõ vaøng thay chöõ baïc cho aên vaän. Nôi naøo coù tieàn baïc nhieàu nhö nöôùc goïi laø tieàn röøng baïc beå, hay bieån baïc. Neáu laø bieån vaøng thì caøng quí, caøng tham hôn nöõa.</w:t>
      </w:r>
    </w:p>
    <w:p>
      <w:pPr>
        <w:pStyle w:val="Normal"/>
        <w:ind w:firstLine="720"/>
        <w:jc w:val="both"/>
        <w:rPr/>
      </w:pPr>
      <w:r>
        <w:rPr/>
        <w:t>Hai caâu sau laø chæ nôi cung ma toái taêm khoå sôû bò cai quaûn chaët cheõ, coøn coõi Phaät toát ñeïp an vui khoâng gì baèng.</w:t>
      </w:r>
    </w:p>
    <w:p>
      <w:pPr>
        <w:pStyle w:val="Normal"/>
        <w:ind w:firstLine="720"/>
        <w:jc w:val="both"/>
        <w:rPr/>
      </w:pPr>
      <w:r>
        <w:rPr/>
        <w:t>Toùm laïi baøi keä naøy dieãn taû hai hình aûnh ñoái nghòch nhau giöõa keû meâ vaø ngöôøi tænh. Keû meâ cho thaân naøy laø laâu daøi quí baùu, neân loøng tham muoán quaù nhieàu, khoâng löôøng tuoåi thoï cuûa mình, roài taïo nghieäp chòu khoå. Ñeán khi cheát phaûi ñoïa vaøo coõi ma coõi aùc, ñau ñôùn voâ ngaàn! Neáu chuùng ta thöùc tænh bieát roõ cuoäc ñôøi hö doái phuø du, loøng tham döøng laïi ñeå coá gaéng tieán tu, ñoù laø chuùng ta choïn coõi Phaät ñeå trôû veà nöông töïa, ñoù cuõng laø nôi an vui töï taïi muoân ñôøi.</w:t>
        <w:tab/>
      </w:r>
    </w:p>
    <w:p>
      <w:pPr>
        <w:pStyle w:val="Normal"/>
        <w:ind w:firstLine="720"/>
        <w:jc w:val="both"/>
        <w:rPr/>
      </w:pPr>
      <w:r>
        <w:rPr/>
        <w:t>Baøi keä naøy laø nhöõng lôøi caûnh tænh cuûa ngaøi Truùc Laâm Ñaïi Ñaàu-ñaø. Vôùi taâm hoàn bao la roäng raõi, Ngaøi muoán caûi taïo theá gian trôû thaønh hieàn laønh toát ñeïp. Ngaøi ñi trong daân gian daïy ngöôøi giöõ nguõ giôùi, tu thaäp thieän, coá gaéng tu haønh chuyeån nghieäp. Song vieäc laøm cuûa Ngaøi chöa xong, maø tuoåi thoï ñaõ heát roài! Bieát mình saép tòch, Ngaøi caûm khaùi ghi laïi baøi keä mang taâm traïng cuûa Ngaøi luùc aáy. Baøi keä naøy lieân heä roõ raøng vôùi baøi keä boán caâu sau ñaây:</w:t>
      </w:r>
    </w:p>
    <w:p>
      <w:pPr>
        <w:pStyle w:val="Normal"/>
        <w:ind w:firstLine="720"/>
        <w:jc w:val="both"/>
        <w:rPr/>
      </w:pPr>
      <w:r>
        <w:rPr/>
        <w:tab/>
        <w:t>Thaân nhö hoâ haáp tyõ trung khí,</w:t>
      </w:r>
    </w:p>
    <w:p>
      <w:pPr>
        <w:pStyle w:val="Normal"/>
        <w:ind w:firstLine="720"/>
        <w:jc w:val="both"/>
        <w:rPr/>
      </w:pPr>
      <w:r>
        <w:rPr/>
        <w:tab/>
        <w:t>Theá tôï phong haønh laõnh ngoaïi vaân.</w:t>
      </w:r>
    </w:p>
    <w:p>
      <w:pPr>
        <w:pStyle w:val="Normal"/>
        <w:ind w:firstLine="720"/>
        <w:jc w:val="both"/>
        <w:rPr/>
      </w:pPr>
      <w:r>
        <w:rPr/>
        <w:tab/>
        <w:t>Ñoã quyeân ñeà ñoaïn nguyeät nhö truù,</w:t>
      </w:r>
    </w:p>
    <w:p>
      <w:pPr>
        <w:pStyle w:val="Normal"/>
        <w:ind w:firstLine="720"/>
        <w:jc w:val="both"/>
        <w:rPr/>
      </w:pPr>
      <w:r>
        <w:rPr/>
        <w:tab/>
        <w:t>Baát thò taàm thöôøng khoâng quaù xuaân.</w:t>
      </w:r>
    </w:p>
    <w:p>
      <w:pPr>
        <w:pStyle w:val="Normal"/>
        <w:ind w:firstLine="720"/>
        <w:jc w:val="both"/>
        <w:rPr/>
      </w:pPr>
      <w:r>
        <w:rPr/>
        <w:t>Trong hai caâu ñaàu Ngaøi luoân luoân nhôù thaân mình gioáng nhö hôi thôû ra vaøo nôi muõi, ngaén nguûi taïm bôï. Cuoäc ñôøi thay ñoåi khoâng döøng nhö ñaùm maây troâi ngoaøi ñænh nuùi xa! Ñoái chieáu laïi, chuùng ta thaáy raát hôïp vôùi caâu keä: “Theá soá nhaát töùc maëc”… Nhôø tra quyeån Thieàn Toâng Baûn Haïnh, chuùng ta thaáy ñöôïc choã töông hôïp, khoâng coøn laàm laãn nöõa.</w:t>
      </w:r>
    </w:p>
    <w:p>
      <w:pPr>
        <w:pStyle w:val="Normal"/>
        <w:ind w:firstLine="720"/>
        <w:jc w:val="both"/>
        <w:rPr/>
      </w:pPr>
      <w:r>
        <w:rPr/>
        <w:t>Ñeán ngaøy möôøi baûy, Ngaøi döøng nghæ ôû chuøa Suøng Nghieâm taïi Linh Sôn, Tuyeân Töø Hoaøng thaùi haäu thænh Ngaøi vaøo am Bình Döông cuùng trai. Ngaøi vui veû noùi: “Ñaây laø böõa cuùng döôøng roát sau.”</w:t>
      </w:r>
    </w:p>
    <w:p>
      <w:pPr>
        <w:pStyle w:val="Normal"/>
        <w:ind w:firstLine="720"/>
        <w:jc w:val="both"/>
        <w:rPr/>
      </w:pPr>
      <w:r>
        <w:rPr/>
        <w:t>Ngaøi ñi boä trôû veà nuùi, ñeán am Bình Döông, ñöôïc Tuyeân Töø Hoaøng thaùi haäu luùc aáy tu roài, thænh Ngaøi vaøo am cuùng döôøng böõa trai. Ngaøi vui veû noùi: Ñaây laø böõa cuùng döôøng roát sau. Nhö vaäy laø Ngaøi bieát tröôùc Ngaøi saép tòch.</w:t>
      </w:r>
    </w:p>
    <w:p>
      <w:pPr>
        <w:pStyle w:val="Normal"/>
        <w:ind w:firstLine="720"/>
        <w:jc w:val="both"/>
        <w:rPr/>
      </w:pPr>
      <w:r>
        <w:rPr/>
        <w:t>Ngaøy möôøi taùm, Ngaøi laïi ñi boä ñeán chuøa Tuù Laâm ôû ngoïn An Kyø Sanh. Nghe nhöùc ñaàu, Ngaøi goïi hai vò Tyø-kheo trong chuøa baûo: “Ta muoán leân ngoïn Ngoïa Vaân maø chaân khoâng theå leo noåi, phaûi laøm sao?” Hai vò Tyø-kheo baïch: “Hai ñeä töû coù theå giuùp ñöôïc.” Ñeán am Ngoïa Vaân, Ngaøi taï hai vò Tyø-kheo raèng: “Xuoáng nuùi tu haønh ñi, chôù xem thöôøng vieäc sanh töû.”</w:t>
      </w:r>
    </w:p>
    <w:p>
      <w:pPr>
        <w:pStyle w:val="Normal"/>
        <w:ind w:firstLine="720"/>
        <w:jc w:val="both"/>
        <w:rPr/>
      </w:pPr>
      <w:r>
        <w:rPr/>
        <w:t>Ngaøy möôøi chín, Ngaøi sai thò giaû Phaùp Khoâng leân am Töû Tieâu ôû nuùi Yeân Töû goïi Baûo Saùt ñeán ñaây gaáp. Ngaøy hai möôi, Baûo Saùt quaûy goùi sang, ñi ñeán Doanh Tuyeàn thaáy moät vaàng maây ñen töø ngoïn Ngoïa Vaân bay qua Loãi Sôn vaø haï xuoáng Doanh Tuyeàn, nöôùc ñaày traøn leân cao maáy tröôïng, giaây laùt laïi bình xuoáng. Laïi thaáy hai con roàng ñaàu baèng ñaàu ngöïa ngoùc cao hôn tröôïng, hai con maét nhö sao, choác laùt laïi laën xuoáng. Ñeâm aáy Baûo Saùt nghæ trong quaùn troï döôùi nuùi, moäng thaáy ñieàm chaúng laønh.</w:t>
      </w:r>
    </w:p>
    <w:p>
      <w:pPr>
        <w:pStyle w:val="Normal"/>
        <w:ind w:firstLine="720"/>
        <w:jc w:val="both"/>
        <w:rPr/>
      </w:pPr>
      <w:r>
        <w:rPr/>
        <w:t>Ngaøy hai möôi moát, Baûo Saùt ñeán am Ngoïa Vaân. Ngaøi troâng thaáy mæm cöôøi baûo: “Ta saép ñi ñaây, nhaø ngöôi ñeán sao treã vaäy? Ñoái vôùi Phaät phaùp, ngöôi coù choã naøo chöa roõ haõy noùi mau.”</w:t>
      </w:r>
    </w:p>
    <w:p>
      <w:pPr>
        <w:pStyle w:val="Normal"/>
        <w:ind w:firstLine="720"/>
        <w:jc w:val="both"/>
        <w:rPr/>
      </w:pPr>
      <w:r>
        <w:rPr/>
        <w:t>Baûo Saùt hoûi:</w:t>
      </w:r>
    </w:p>
    <w:p>
      <w:pPr>
        <w:pStyle w:val="Normal"/>
        <w:ind w:firstLine="720"/>
        <w:jc w:val="both"/>
        <w:rPr/>
      </w:pPr>
      <w:r>
        <w:rPr/>
        <w:t>- Nhö khi Maõ Toå beänh, Vieän chuû hoûi: “Nhöõng ngaøy gaàn ñaây Toân ñöùc theá naøo?” Maõ Toå baûo: “Maët trôøi Phaät, maët traêng Phaät.” Noùi theá yù chæ laøm sao?</w:t>
      </w:r>
    </w:p>
    <w:p>
      <w:pPr>
        <w:pStyle w:val="Normal"/>
        <w:ind w:firstLine="720"/>
        <w:jc w:val="both"/>
        <w:rPr/>
      </w:pPr>
      <w:r>
        <w:rPr/>
        <w:t>Ngaøi lôùn tieáng ñaùp:</w:t>
      </w:r>
    </w:p>
    <w:p>
      <w:pPr>
        <w:pStyle w:val="Normal"/>
        <w:ind w:firstLine="720"/>
        <w:jc w:val="both"/>
        <w:rPr/>
      </w:pPr>
      <w:r>
        <w:rPr/>
        <w:t>- Nguõ Ñeá Tam Hoaøng laø vaät gì?</w:t>
      </w:r>
    </w:p>
    <w:p>
      <w:pPr>
        <w:pStyle w:val="Normal"/>
        <w:ind w:firstLine="720"/>
        <w:jc w:val="both"/>
        <w:rPr/>
      </w:pPr>
      <w:r>
        <w:rPr/>
        <w:t>Baûo Saùt hoûi: Maët trôøi Phaät, maët traêng Phaät laø yù chæ theá naøo, ngaøi Ñieàu Ngöï daãn moät caâu trong Bích Nham Luïc ñeå ñaùp: Nguõ Ñeá Tam Hoaøng laø vaät gì? Chuùng ta thöôøng noùi Phaät laø ñaáng giaùc ngoä, nhöng ôû ñaây laïi noùi “Maët trôøi Phaät, maët traêng Phaät”, vaäy maët trôøi maët traêng coù giaùc khoâng? Nhö chuùng ta ñaõ bieát khi ngoä roài thì taát caû khoâng gì ngoaøi taâm Phaät. Theá thì maët trôøi maët traêng ñaâu khoâng phaûi laø Phaät sao? Caâu ñaùp cuûa ngaøi Ñieàu Ngöï laøm roõ yù naøy. Nguõ Ñeá laø naêm vò vua ôû Trung Hoa, Tam Hoaøng laø ba vò vua thôøi coå, caùc vò naøy raát ñöôïc quí troïng, laïïi hoûi laø vaät gì? Cho neân ngöôøi sau keát toäi ngaøi Tuyeát Ñaäu, töôûng nhö Ngaøi khinh thöôøng bieám nheõ caùc nhaø vua. Nhöng nhöõng vò vua ñöôïc ngöôøi trong thieân haï quí troïng vôùi moät vaät khaùc cuõng khoâng coù ngoaøi. Phaät duï nhö oâng vua, maët trôøi maët traêng duï nhö vaät naøy vaät kia. Maët trôøi maët traêng cuõng laø Phaät, thì vaät naøy vaät kia cuõng laø Nguõ Ñeá Tam Hoaøng, khoâng coù ngoaøi, khoâng coù khaùc. Vaäy laø khoâng coù caùi quí ôû ngoaøi caùi tieän, khoâng coù caùi tieän ôû ngoaøi caùi quí.</w:t>
      </w:r>
    </w:p>
    <w:p>
      <w:pPr>
        <w:pStyle w:val="Normal"/>
        <w:ind w:firstLine="720"/>
        <w:jc w:val="both"/>
        <w:rPr/>
      </w:pPr>
      <w:r>
        <w:rPr/>
        <w:t>Baûo Saùt laò hoûi:</w:t>
      </w:r>
    </w:p>
    <w:p>
      <w:pPr>
        <w:pStyle w:val="Normal"/>
        <w:ind w:firstLine="720"/>
        <w:jc w:val="both"/>
        <w:rPr/>
      </w:pPr>
      <w:r>
        <w:rPr/>
        <w:t>- Chæ nhö “Hoa sum seâ chöø gaám sum seâ, tre ñaát nam chöø caây ñaát baéc”, laïi laø sao?</w:t>
      </w:r>
    </w:p>
    <w:p>
      <w:pPr>
        <w:pStyle w:val="Normal"/>
        <w:ind w:firstLine="720"/>
        <w:jc w:val="both"/>
        <w:rPr/>
      </w:pPr>
      <w:r>
        <w:rPr/>
        <w:t>Ngaøi ñaùp:</w:t>
      </w:r>
    </w:p>
    <w:p>
      <w:pPr>
        <w:pStyle w:val="Normal"/>
        <w:ind w:firstLine="720"/>
        <w:jc w:val="both"/>
        <w:rPr/>
      </w:pPr>
      <w:r>
        <w:rPr/>
        <w:t>- Laøm muø maét ngöôi.</w:t>
      </w:r>
    </w:p>
    <w:p>
      <w:pPr>
        <w:pStyle w:val="Normal"/>
        <w:ind w:firstLine="720"/>
        <w:jc w:val="both"/>
        <w:rPr/>
      </w:pPr>
      <w:r>
        <w:rPr/>
        <w:t>Baûo Saùt beøn thoâi.</w:t>
      </w:r>
    </w:p>
    <w:p>
      <w:pPr>
        <w:pStyle w:val="Normal"/>
        <w:ind w:firstLine="720"/>
        <w:jc w:val="both"/>
        <w:rPr/>
      </w:pPr>
      <w:r>
        <w:rPr/>
        <w:t>Ngaøi Baûo Saùt laïi daãn nhöõng caâu cuûa ngöôøi xöa ñeå hoûi.</w:t>
      </w:r>
    </w:p>
    <w:p>
      <w:pPr>
        <w:pStyle w:val="Normal"/>
        <w:ind w:firstLine="720"/>
        <w:jc w:val="both"/>
        <w:rPr/>
      </w:pPr>
      <w:r>
        <w:rPr/>
        <w:t>Sô Toå ñaùp: Laøm muø maét ngöôi. Taïi sao? Vì hoa gaám, tre caây, neáu nhìn vaøo nhöõng hình aûnh ñoù, seõ bò chuùng laøm muø maét. Baûo Saùt thoâi khoâng hoûi nöõa.</w:t>
      </w:r>
    </w:p>
    <w:p>
      <w:pPr>
        <w:pStyle w:val="Normal"/>
        <w:ind w:firstLine="720"/>
        <w:jc w:val="both"/>
        <w:rPr/>
      </w:pPr>
      <w:r>
        <w:rPr/>
        <w:t>Suoát maáy hoâm trôøi ñaát u aùm, chim vöôïn keâu hoùt raát bi thaûm.</w:t>
      </w:r>
    </w:p>
    <w:p>
      <w:pPr>
        <w:pStyle w:val="Normal"/>
        <w:ind w:firstLine="720"/>
        <w:jc w:val="both"/>
        <w:rPr/>
      </w:pPr>
      <w:r>
        <w:rPr/>
        <w:t>Ñeán ngaøy muøng moät thaùng möôøi moät, ñeâm nay trôøi trong sao saùng, Ngaøi hoûi Baûo Saùt: “Hieän giôø laø giôø gì?” Baûo Saùt baïch: “Giôø Tyù.” Ngaøi laáy tay veùn maøn cöûa soå nhìn xem, noùi: “Ñeán giôø ta ñi.” Baûo Saùt hoûi: “Toân Ñöùc ñi ñeán choã naøo?” Ngaøi noùi keä ñaùp:</w:t>
      </w:r>
    </w:p>
    <w:p>
      <w:pPr>
        <w:pStyle w:val="Normal"/>
        <w:ind w:firstLine="720"/>
        <w:jc w:val="both"/>
        <w:rPr/>
      </w:pPr>
      <w:r>
        <w:rPr/>
        <w:tab/>
        <w:t>Nhaát thieát phaùp baát sanh,</w:t>
      </w:r>
    </w:p>
    <w:p>
      <w:pPr>
        <w:pStyle w:val="Normal"/>
        <w:ind w:firstLine="720"/>
        <w:jc w:val="both"/>
        <w:rPr/>
      </w:pPr>
      <w:r>
        <w:rPr/>
        <w:tab/>
        <w:t>Nhaát thieát phaùp baát dieät.</w:t>
      </w:r>
    </w:p>
    <w:p>
      <w:pPr>
        <w:pStyle w:val="Normal"/>
        <w:ind w:firstLine="720"/>
        <w:jc w:val="both"/>
        <w:rPr/>
      </w:pPr>
      <w:r>
        <w:rPr/>
        <w:tab/>
        <w:t>Nhöôïc naêng nhö thò giaûi,</w:t>
      </w:r>
    </w:p>
    <w:p>
      <w:pPr>
        <w:pStyle w:val="Normal"/>
        <w:ind w:firstLine="720"/>
        <w:jc w:val="both"/>
        <w:rPr/>
      </w:pPr>
      <w:r>
        <w:rPr/>
        <w:tab/>
        <w:t>Chö Phaät thöôøng hieän tieàn.</w:t>
      </w:r>
    </w:p>
    <w:p>
      <w:pPr>
        <w:pStyle w:val="Normal"/>
        <w:ind w:firstLine="720"/>
        <w:jc w:val="both"/>
        <w:rPr/>
      </w:pPr>
      <w:r>
        <w:rPr/>
        <w:tab/>
        <w:t>Haø khöù lai chi lieãu daõ.</w:t>
      </w:r>
    </w:p>
    <w:p>
      <w:pPr>
        <w:pStyle w:val="Normal"/>
        <w:ind w:firstLine="720"/>
        <w:jc w:val="both"/>
        <w:rPr/>
      </w:pPr>
      <w:r>
        <w:rPr/>
        <w:t>DÒCH:</w:t>
      </w:r>
    </w:p>
    <w:p>
      <w:pPr>
        <w:pStyle w:val="Normal"/>
        <w:ind w:firstLine="720"/>
        <w:jc w:val="both"/>
        <w:rPr/>
      </w:pPr>
      <w:r>
        <w:rPr/>
        <w:tab/>
        <w:t>Taát caû phaùp chaúng sanh,</w:t>
      </w:r>
    </w:p>
    <w:p>
      <w:pPr>
        <w:pStyle w:val="Normal"/>
        <w:ind w:firstLine="720"/>
        <w:jc w:val="both"/>
        <w:rPr/>
      </w:pPr>
      <w:r>
        <w:rPr/>
        <w:tab/>
        <w:t>Taát caû phaùp chaúng dieät.</w:t>
      </w:r>
    </w:p>
    <w:p>
      <w:pPr>
        <w:pStyle w:val="Normal"/>
        <w:ind w:firstLine="720"/>
        <w:jc w:val="both"/>
        <w:rPr/>
      </w:pPr>
      <w:r>
        <w:rPr/>
        <w:tab/>
        <w:t>Neáu hay hieåu nhö theá,</w:t>
      </w:r>
    </w:p>
    <w:p>
      <w:pPr>
        <w:pStyle w:val="Normal"/>
        <w:ind w:firstLine="720"/>
        <w:jc w:val="both"/>
        <w:rPr/>
      </w:pPr>
      <w:r>
        <w:rPr/>
        <w:tab/>
        <w:t>Chö Phaät thöôøng hieän tieàn.</w:t>
      </w:r>
    </w:p>
    <w:p>
      <w:pPr>
        <w:pStyle w:val="Normal"/>
        <w:ind w:firstLine="720"/>
        <w:jc w:val="both"/>
        <w:rPr/>
      </w:pPr>
      <w:r>
        <w:rPr/>
        <w:tab/>
        <w:t>Naøo coù ñeán ñi aáy vaäy.</w:t>
      </w:r>
    </w:p>
    <w:p>
      <w:pPr>
        <w:pStyle w:val="Normal"/>
        <w:ind w:firstLine="720"/>
        <w:jc w:val="both"/>
        <w:rPr/>
      </w:pPr>
      <w:r>
        <w:rPr/>
        <w:t>Boán caâu keä ñaàu laø daãn trong kinh Hoa Nghieâm: Neáu chuùng ta thaáy taát caû phaùp chaúng sanh, taát caû phaùp chaúng dieät, thaáy vaø hieåu ñöôïc nhö vaäy thì chö Phaät luoân luoân coù maët tröôùc maét chuùng ta.</w:t>
      </w:r>
    </w:p>
    <w:p>
      <w:pPr>
        <w:pStyle w:val="Normal"/>
        <w:ind w:firstLine="720"/>
        <w:jc w:val="both"/>
        <w:rPr/>
      </w:pPr>
      <w:r>
        <w:rPr/>
        <w:t>Caâu cuoái baøi keä laø Ngaøi ñaùp: Naøo coù ñeán ñi aáy vaäy, nghóa laø khoâng coù ñeán khoâng coù ñi. Caùi nhìn cuûa Ngaøi khaùc vôùi chuùng ta nhö theá naøo? Ñoái vôùi chuùng ta khi sanh goïi laø ñeán, khi töû laø ñi. Bôûi ñeán cho neân möøng, aên möøng ngaøy sanh, ñi cho neân buoàn, buoàn ngaøy ra ñi, neân goïi laø ngaøy huùy kî, kieâng khoâng daùm noùi tôùi. Nhöng thöû hoûi chuùng ta ñeán trong cuoäc ñôøi naøy maáy möôi naêm ñeå höôûng caùi gì maø möøng? Khi ñi, coù bieát ra sao maø sôï? Thaät laø laém chuyeän raéc roái. Chuùng ta coù maët nôi ñaây chöa chaéc ñöôïc an laønh haïnh phuùc, coù khi phaûi laän ñaän lao ñao khoùc bao nhieâu nöôùc maét, taïi sao laïi möøng? Ñeán luùc ra ñi, neáu caû ñôøi mình khoâng coù laøm ñau khoå phieàn luïy cho ai, ra ñi thaät thaûnh thôi, taïi sao laïi sôï? Con ngöôøi vì meâ muoäi cho neân tham soáng sôï cheát, mong ñöôïc soáng laâu ñeán traêm tuoåi, nhöng tuoåi giaø luïm cuïm soáng theâm möôøi naêm hai möôi naêm coù haïnh phuùc gì khoâng? Thoâi thì heát duyeân cöù nheï nhaøng ra ñi chôù neân sôï seät, coøn duyeân thì vui ôû laïi, cuõng chôù than van cuoäc ñôøi sao khoå quaù! Neáu soáng than khoå, cheát laïi sôï, vaäy phaûi laøm sao? Chuùng ta phaûi gan daï chaáp nhaän soáng khoâng than, ra ñi khoâng sôï, phaûi hieåu roõ cuoäc ñôøi laø taïm bôï hö doái, ñuû duyeân thì toàn taïi, thieáu duyeân thì tan raõ, khoâng coù gì quan troïng, maø quan troïng laø chuùng ta bieát vui vôùi cuoäc soáng vaø vui luùc ra ñi.</w:t>
      </w:r>
    </w:p>
    <w:p>
      <w:pPr>
        <w:pStyle w:val="Normal"/>
        <w:ind w:firstLine="720"/>
        <w:jc w:val="both"/>
        <w:rPr/>
      </w:pPr>
      <w:r>
        <w:rPr/>
        <w:t>Theá neân khi Baûo Saùt hoûi: Toân ñöùc ñi ñeán choã naøo, ngaøi Ñieàu Ngöï ñaùp: Naøo coù ñeán ñi aáy vaäy. Nhö trong kinh Laêng Nghieâm coù noùi: Thaân naøy nhö hoøn boït treân maët bieån, neáu hoøn boït tan roài thì trôû veà bieån caû, laøm gì coù ñeán coù ñi? Song chuùng ta chæ bieát hoøn boït maø khoâng bieát goác cuûa noù töø maët bieån, neáu bieát ñöôïc thì hoøn boït coøn hay maát ñaâu coù nghóa gì! Theá neân khi tu chuùng ta phaûi nhaän ñöôïc nôi mình phaùp thaân khoâng sanh khoâng dieät, theo duyeân huyeãn hieän, heã huyeãn sanh thì huyeãn töû, sanh töû qua roài trôû veà phaùp thaân, coù maát chi ñaâu maø noùi ñi noùi ñeán. Qua caâu ñaùp cuûa Sô Toå Truùc Laâm chuùng ta thaáy trong vieäc sanh töû Ngaøi raát an nhieân töï taïi, khoâng khoå sôû, khoâng lo laéng.</w:t>
      </w:r>
    </w:p>
    <w:p>
      <w:pPr>
        <w:pStyle w:val="Normal"/>
        <w:ind w:firstLine="720"/>
        <w:jc w:val="both"/>
        <w:rPr/>
      </w:pPr>
      <w:r>
        <w:rPr/>
        <w:t>Baûo Saùt hoûi:</w:t>
      </w:r>
    </w:p>
    <w:p>
      <w:pPr>
        <w:pStyle w:val="Normal"/>
        <w:ind w:firstLine="720"/>
        <w:jc w:val="both"/>
        <w:rPr/>
      </w:pPr>
      <w:r>
        <w:rPr/>
        <w:t>- Chæ nhö khi chaúng sanh chaúng dieät laø theá naøo?</w:t>
      </w:r>
    </w:p>
    <w:p>
      <w:pPr>
        <w:pStyle w:val="Normal"/>
        <w:ind w:firstLine="720"/>
        <w:jc w:val="both"/>
        <w:rPr/>
      </w:pPr>
      <w:r>
        <w:rPr/>
        <w:t>Ngaøi lieàn nhaèm mieäng Baûo Saùt taùt cho moät caùi, noùi:</w:t>
      </w:r>
    </w:p>
    <w:p>
      <w:pPr>
        <w:pStyle w:val="Normal"/>
        <w:ind w:firstLine="720"/>
        <w:jc w:val="both"/>
        <w:rPr/>
      </w:pPr>
      <w:r>
        <w:rPr/>
        <w:t>- Chôù noùi môù.</w:t>
      </w:r>
    </w:p>
    <w:p>
      <w:pPr>
        <w:pStyle w:val="Normal"/>
        <w:ind w:firstLine="720"/>
        <w:jc w:val="both"/>
        <w:rPr/>
      </w:pPr>
      <w:r>
        <w:rPr/>
        <w:t>Noùi xong, Ngaøi beøn naèm nhö sö töû laëng leõ maø tòch, vaøo nieân hieäu Höng Long thöù möôøi saùu (1308), thoï naêm möôi moát tuoåi.</w:t>
      </w:r>
    </w:p>
    <w:p>
      <w:pPr>
        <w:pStyle w:val="Normal"/>
        <w:ind w:firstLine="720"/>
        <w:jc w:val="both"/>
        <w:rPr/>
      </w:pPr>
      <w:r>
        <w:rPr/>
        <w:t>Baûo Saùt hoûi theâm: Choã chaúng sanh chaúng dieät laø theá naøo? Sô Toå lieàn taùt vaøo mieäng Baûo Saùt noùi: Chôù noùi môù, nghóa laø chôù noùi meâ noùi moäng. Ngay choã chaúng sanh chaúng dieät maø coøn hoûi theá naøo, ñoù laø baøy theâm chuyeän. Haõy ngay ñoù maø soáng.</w:t>
      </w:r>
    </w:p>
    <w:p>
      <w:pPr>
        <w:pStyle w:val="Normal"/>
        <w:ind w:firstLine="720"/>
        <w:jc w:val="both"/>
        <w:rPr/>
      </w:pPr>
      <w:r>
        <w:rPr/>
        <w:t>Sô Toå Truùc Laâm thoï naêm möôi moát tuoåi, Ngaøi ñi sôùm quaù!</w:t>
      </w:r>
    </w:p>
    <w:p>
      <w:pPr>
        <w:pStyle w:val="Normal"/>
        <w:ind w:firstLine="720"/>
        <w:jc w:val="both"/>
        <w:rPr/>
      </w:pPr>
      <w:r>
        <w:rPr/>
        <w:t>Phaùp Loa theo lôøi di chuùc cuûa Ngaøi laøm leã hoûa taùng, löôïm ngoïc coát coù naêm maøu ñeå vaøo bình. Vua Anh Toâng cuøng ñình thaàn ñem long giaù röôùc ngoïc coát veà toân thôø nôi Ñöùc Laêng vaø xaây thaùp ôû chuøa Vaân Yeân treân nuùi Yeân Töû, ñeå hieäu laø Hueä Quang Kim Thaùp vaø daâng toân hieäu laø Ñaïi Thaùnh Traàn Trieàu Truùc Laâm Ñaàu-ñaø Tónh Tueä Giaùc Hoaøng Ñieàu Ngöï Toå Phaät.</w:t>
      </w:r>
    </w:p>
    <w:p>
      <w:pPr>
        <w:pStyle w:val="Normal"/>
        <w:ind w:firstLine="720"/>
        <w:jc w:val="both"/>
        <w:rPr/>
      </w:pPr>
      <w:r>
        <w:rPr/>
        <w:t>Ngaøi coøn löu laïi nhöõng taùc phaåm:</w:t>
      </w:r>
    </w:p>
    <w:p>
      <w:pPr>
        <w:pStyle w:val="Normal"/>
        <w:ind w:firstLine="720"/>
        <w:jc w:val="both"/>
        <w:rPr/>
      </w:pPr>
      <w:r>
        <w:rPr/>
        <w:tab/>
        <w:t>1. Thieàn Laâm Thieát Chuûy Ngöõ Luïc.</w:t>
      </w:r>
    </w:p>
    <w:p>
      <w:pPr>
        <w:pStyle w:val="Normal"/>
        <w:ind w:firstLine="720"/>
        <w:jc w:val="both"/>
        <w:rPr/>
      </w:pPr>
      <w:r>
        <w:rPr/>
        <w:tab/>
        <w:t>2. Ñaïi Höông Haûi AÁn Thi Taäp.</w:t>
      </w:r>
    </w:p>
    <w:p>
      <w:pPr>
        <w:pStyle w:val="Normal"/>
        <w:ind w:firstLine="720"/>
        <w:jc w:val="both"/>
        <w:rPr/>
      </w:pPr>
      <w:r>
        <w:rPr/>
        <w:tab/>
        <w:t>3. Taêng-giaø Toaùi Söï.</w:t>
      </w:r>
    </w:p>
    <w:p>
      <w:pPr>
        <w:pStyle w:val="Normal"/>
        <w:ind w:firstLine="720"/>
        <w:jc w:val="both"/>
        <w:rPr/>
      </w:pPr>
      <w:r>
        <w:rPr/>
        <w:tab/>
        <w:t>4. Thaïch Thaát Mò Ngöõ do Phaùp Loa soaïn laïi lôøi cuûa Ngaøi.</w:t>
      </w:r>
    </w:p>
    <w:p>
      <w:pPr>
        <w:pStyle w:val="Normal"/>
        <w:ind w:firstLine="720"/>
        <w:jc w:val="both"/>
        <w:rPr/>
      </w:pPr>
      <w:r>
        <w:rPr/>
        <w:t>Nhöõng taäp saùch naøy hieän nay chæ coøn raûi raùc chuùt ít, khoâng nguyeân veïn ñaày ñuû.</w:t>
        <w:tab/>
      </w:r>
    </w:p>
    <w:p>
      <w:pPr>
        <w:pStyle w:val="Normal"/>
        <w:ind w:firstLine="720"/>
        <w:jc w:val="both"/>
        <w:rPr/>
      </w:pPr>
      <w:r>
        <w:rPr/>
        <w:t>Ñeå keát thuùc tieåu söû cuûa Sô Toå Truùc Laâm, chuùng toâi muoán nhaéc ñeán toân hieäu Ñieàu Ngöï Giaùc Hoaøng cuûa Ngaøi. Teân Ñieàu Ngöï khoâng phaûi do Ngaøi töï xöng, maø chính vua Thaùnh Toâng ñaët cho khi Ngaøi thuaät laïi ñieàm moäng. Ngaøi thaáy töø ruùn moïc leân hoa sen, treân hoa coù ñöùc Phaät teân laø Bieán Chieáu, neân vua cha ñaët teân cho Ngaøi laø Ñieàu Ngöï, töùc laø Phaät. Giaùc Hoaøng laø oâng vua giaùc ngoä ñi tu, cuõng nhö ñöùc Phaät khi xöa ôû AÁn Ñoä laø moät Thaùi töû saép leân ngoâi vua, roài giaùc ngoä ñi tu. Hai hình aûnh raát gaàn nhau khieán cho chuùng ta thaáy roõ caùc Ngaøi töø moät ñòa vò cao sang quyeàn quí, laõnh ñaïo toaøn daân, nhöng caùc Ngaøi thöùc tænh ra ñi tìm ñaïo. Song ñoái vôùi traùch nhieäm, caùc Ngaøi khoâng thieáu boån phaän, laïi coøn laøm ñaày ñuû hôn nöõa. Neáu Thaùi töû Taát-ñaït-ña khi xöa ôû taïi cung ñieän, roài leân laøm vua cai trò muoân daân thôøi ñoù, thì ngaøy nay coù coøn ai bieát ñeán Ngaøi nöõa hay khoâng? Cuõng theá, neáu Ñieàu Ngöï Giaùc Hoaøng chæ laø vua Traàn Nhaân Toâng thì hieän giôø neáu chuùng ta quí kính Ngaøi chæ laø quí moät oâng vua thöông daân cöùu nöôùc, chôù ñaâu coù nhaéc ñeán lyù töôûng tu haønh ñaïo ñöùc cuûa Ngaøi. Nhöng chính vì caùc Ngaøi ñi tu tìm ñaïo giaûi thoaùt, neân giaù trò tinh thaàn cuûa caùc Ngaøi caøng roäng raõi cao caû hôn vaø ñöôïc löu truyeàn maõi ñeán muoân ñôøi.</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THAM VAÁN</w:t>
      </w:r>
    </w:p>
    <w:p>
      <w:pPr>
        <w:pStyle w:val="Normal"/>
        <w:ind w:firstLine="720"/>
        <w:jc w:val="both"/>
        <w:rPr/>
      </w:pPr>
      <w:r>
        <w:rPr/>
        <w:t>Môû ñaàu phaùp hoäi, Ngaøi nieâm höông baùo aân xong böôùc leân toøa. Vò Thöôïng thuû baïch chuøy v.v… roài Ngaøi noùi:</w:t>
      </w:r>
    </w:p>
    <w:p>
      <w:pPr>
        <w:pStyle w:val="Normal"/>
        <w:ind w:firstLine="720"/>
        <w:jc w:val="both"/>
        <w:rPr/>
      </w:pPr>
      <w:r>
        <w:rPr/>
        <w:t>- Thích-ca Vaên Phaät vì moät ñaïi söï maø xuaát hieän giöõa coõi ñôøi naøy, suoát boán möôi chín naêm chuyeån ñoäng ñoâi moâi maø chöa töøng noùi moät lôøi. Nay ta vì caùc ngöôi leân ngoài toøa naøy, bieát noùi chuyeän gì ñaây?</w:t>
      </w:r>
    </w:p>
    <w:p>
      <w:pPr>
        <w:pStyle w:val="Normal"/>
        <w:ind w:firstLine="720"/>
        <w:jc w:val="both"/>
        <w:rPr/>
      </w:pPr>
      <w:r>
        <w:rPr/>
        <w:t>Ngoài giaây laâu, Ngaøi ngaâm:</w:t>
      </w:r>
    </w:p>
    <w:p>
      <w:pPr>
        <w:pStyle w:val="Normal"/>
        <w:ind w:firstLine="720"/>
        <w:jc w:val="both"/>
        <w:rPr/>
      </w:pPr>
      <w:r>
        <w:rPr/>
        <w:t>AÂM:</w:t>
        <w:tab/>
        <w:t>Thaân nhö hoâ haáp tyõ trung khí,</w:t>
      </w:r>
    </w:p>
    <w:p>
      <w:pPr>
        <w:pStyle w:val="Normal"/>
        <w:ind w:firstLine="720"/>
        <w:jc w:val="both"/>
        <w:rPr/>
      </w:pPr>
      <w:r>
        <w:rPr/>
        <w:tab/>
        <w:t>Theá tôï phong haønh laõnh ngoaïi vaân.</w:t>
      </w:r>
    </w:p>
    <w:p>
      <w:pPr>
        <w:pStyle w:val="Normal"/>
        <w:ind w:firstLine="720"/>
        <w:jc w:val="both"/>
        <w:rPr/>
      </w:pPr>
      <w:r>
        <w:rPr/>
        <w:tab/>
        <w:t>Ñoã quyeân ñeà ñoaïn nguyeät nhö truù,</w:t>
      </w:r>
    </w:p>
    <w:p>
      <w:pPr>
        <w:pStyle w:val="Normal"/>
        <w:ind w:firstLine="720"/>
        <w:jc w:val="both"/>
        <w:rPr/>
      </w:pPr>
      <w:r>
        <w:rPr/>
        <w:tab/>
        <w:t>Baát thò taàm thöôøng khoâng quaù xuaân.</w:t>
      </w:r>
    </w:p>
    <w:p>
      <w:pPr>
        <w:pStyle w:val="Normal"/>
        <w:ind w:firstLine="720"/>
        <w:jc w:val="both"/>
        <w:rPr/>
      </w:pPr>
      <w:r>
        <w:rPr/>
        <w:t>DÒCH:</w:t>
        <w:tab/>
        <w:t>Thaân nhö hôi thôû ra vaøo muõi,</w:t>
      </w:r>
    </w:p>
    <w:p>
      <w:pPr>
        <w:pStyle w:val="Normal"/>
        <w:ind w:firstLine="720"/>
        <w:jc w:val="both"/>
        <w:rPr/>
      </w:pPr>
      <w:r>
        <w:rPr/>
        <w:tab/>
        <w:t>Ñôøi gioáng maây troâi ñænh nuùi xa.</w:t>
      </w:r>
    </w:p>
    <w:p>
      <w:pPr>
        <w:pStyle w:val="Normal"/>
        <w:ind w:firstLine="720"/>
        <w:jc w:val="both"/>
        <w:rPr/>
      </w:pPr>
      <w:r>
        <w:rPr/>
        <w:tab/>
        <w:t>Tieáng quyeân töøng chaäp vaàng traêng saùng,</w:t>
      </w:r>
    </w:p>
    <w:p>
      <w:pPr>
        <w:pStyle w:val="Normal"/>
        <w:ind w:firstLine="720"/>
        <w:jc w:val="both"/>
        <w:rPr/>
      </w:pPr>
      <w:r>
        <w:rPr/>
        <w:tab/>
        <w:t>Ñaâu phaûi taàm thöôøng qua moät xuaân.</w:t>
      </w:r>
    </w:p>
    <w:p>
      <w:pPr>
        <w:pStyle w:val="Normal"/>
        <w:ind w:firstLine="720"/>
        <w:jc w:val="both"/>
        <w:rPr/>
      </w:pPr>
      <w:r>
        <w:rPr/>
        <w:t>Ngaøi voã baøn moät caùi noùi:- Khoâng coù gì sao? Ra ñaây! Ra ñaây!</w:t>
      </w:r>
    </w:p>
    <w:p>
      <w:pPr>
        <w:pStyle w:val="Normal"/>
        <w:jc w:val="center"/>
        <w:rPr>
          <w:sz w:val="36"/>
          <w:szCs w:val="36"/>
        </w:rPr>
      </w:pPr>
      <w:r>
        <w:rPr>
          <w:sz w:val="36"/>
          <w:szCs w:val="36"/>
        </w:rPr>
        <w:t>*</w:t>
      </w:r>
    </w:p>
    <w:p>
      <w:pPr>
        <w:pStyle w:val="Normal"/>
        <w:ind w:firstLine="720"/>
        <w:jc w:val="both"/>
        <w:rPr/>
      </w:pPr>
      <w:r>
        <w:rPr/>
        <w:t>Coù vò Taêng hoûi:- Theá naøo laø Phaät?</w:t>
      </w:r>
    </w:p>
    <w:p>
      <w:pPr>
        <w:pStyle w:val="Normal"/>
        <w:ind w:firstLine="720"/>
        <w:jc w:val="both"/>
        <w:rPr/>
      </w:pPr>
      <w:r>
        <w:rPr/>
        <w:t>Ngaøi ñaùp:- Nhaän ñeán nhö xöa vaãn chaúng phaûi.</w:t>
      </w:r>
    </w:p>
    <w:p>
      <w:pPr>
        <w:pStyle w:val="Normal"/>
        <w:ind w:firstLine="720"/>
        <w:jc w:val="both"/>
        <w:rPr/>
      </w:pPr>
      <w:r>
        <w:rPr/>
        <w:t>- Theá naøo laø phaùp?</w:t>
      </w:r>
    </w:p>
    <w:p>
      <w:pPr>
        <w:pStyle w:val="Normal"/>
        <w:ind w:firstLine="720"/>
        <w:jc w:val="both"/>
        <w:rPr/>
      </w:pPr>
      <w:r>
        <w:rPr/>
        <w:t>- Nhaän ñeán nhö xöa vaãn chaúng phaûi.</w:t>
      </w:r>
    </w:p>
    <w:p>
      <w:pPr>
        <w:pStyle w:val="Normal"/>
        <w:ind w:firstLine="720"/>
        <w:jc w:val="both"/>
        <w:rPr/>
      </w:pPr>
      <w:r>
        <w:rPr/>
        <w:t>- Theá naøo laø Taêng?</w:t>
      </w:r>
    </w:p>
    <w:p>
      <w:pPr>
        <w:pStyle w:val="Normal"/>
        <w:ind w:firstLine="720"/>
        <w:jc w:val="both"/>
        <w:rPr/>
      </w:pPr>
      <w:r>
        <w:rPr/>
        <w:t>- Nhaän ñeán nhö xöa vaãn chaúng phaûi.</w:t>
      </w:r>
    </w:p>
    <w:p>
      <w:pPr>
        <w:pStyle w:val="Normal"/>
        <w:ind w:firstLine="720"/>
        <w:jc w:val="both"/>
        <w:rPr/>
      </w:pPr>
      <w:r>
        <w:rPr/>
        <w:t>- Cöùu kính theá naøo?</w:t>
      </w:r>
    </w:p>
    <w:p>
      <w:pPr>
        <w:pStyle w:val="Normal"/>
        <w:ind w:firstLine="720"/>
        <w:jc w:val="both"/>
        <w:rPr/>
      </w:pPr>
      <w:r>
        <w:rPr/>
        <w:t>Ñaùp:</w:t>
        <w:tab/>
        <w:t>Chöõ baùt ñaõ baøy trao heát saïch,</w:t>
      </w:r>
    </w:p>
    <w:p>
      <w:pPr>
        <w:pStyle w:val="Normal"/>
        <w:ind w:firstLine="720"/>
        <w:jc w:val="both"/>
        <w:rPr/>
      </w:pPr>
      <w:r>
        <w:rPr/>
        <w:tab/>
        <w:t>Ñaâu coøn coù vieäc noùi cuøng ngöôi.</w:t>
      </w:r>
    </w:p>
    <w:p>
      <w:pPr>
        <w:pStyle w:val="Normal"/>
        <w:ind w:firstLine="720"/>
        <w:jc w:val="both"/>
        <w:rPr/>
      </w:pPr>
      <w:r>
        <w:rPr/>
        <w:tab/>
        <w:t>(Baùt töï ñaû khai phaân phoù lieãu</w:t>
      </w:r>
    </w:p>
    <w:p>
      <w:pPr>
        <w:pStyle w:val="Normal"/>
        <w:ind w:firstLine="720"/>
        <w:jc w:val="both"/>
        <w:rPr/>
      </w:pPr>
      <w:r>
        <w:rPr/>
        <w:tab/>
        <w:t>Caùnh voâ dö söï khaû trình quaân)</w:t>
      </w:r>
    </w:p>
    <w:p>
      <w:pPr>
        <w:pStyle w:val="Normal"/>
        <w:ind w:firstLine="720"/>
        <w:jc w:val="both"/>
        <w:rPr/>
      </w:pPr>
      <w:r>
        <w:rPr/>
        <w:t>Laïi hoûi:- Theá naøo laø moät vieäc höôùng thöôïng?</w:t>
      </w:r>
    </w:p>
    <w:p>
      <w:pPr>
        <w:pStyle w:val="Normal"/>
        <w:ind w:firstLine="720"/>
        <w:jc w:val="both"/>
        <w:rPr/>
      </w:pPr>
      <w:r>
        <w:rPr/>
        <w:t>Ngaøi ñaùp:- Ñaàu gaäy kheâu nhaät nguyeät.</w:t>
      </w:r>
    </w:p>
    <w:p>
      <w:pPr>
        <w:pStyle w:val="Normal"/>
        <w:ind w:firstLine="720"/>
        <w:jc w:val="both"/>
        <w:rPr/>
      </w:pPr>
      <w:r>
        <w:rPr/>
        <w:t>- Duøng coâng aùn cuõ laøm gì?</w:t>
        <w:tab/>
      </w:r>
    </w:p>
    <w:p>
      <w:pPr>
        <w:pStyle w:val="Normal"/>
        <w:ind w:firstLine="720"/>
        <w:jc w:val="both"/>
        <w:rPr/>
      </w:pPr>
      <w:r>
        <w:rPr/>
        <w:t>- Moät laàn nhaéc laïi moät laàn môùi.</w:t>
      </w:r>
    </w:p>
    <w:p>
      <w:pPr>
        <w:pStyle w:val="Normal"/>
        <w:ind w:firstLine="720"/>
        <w:jc w:val="both"/>
        <w:rPr/>
      </w:pPr>
      <w:r>
        <w:rPr/>
        <w:t>- Theá naøo laø giaùo ngoaïi bieät truyeàn?</w:t>
      </w:r>
    </w:p>
    <w:p>
      <w:pPr>
        <w:pStyle w:val="Normal"/>
        <w:ind w:firstLine="720"/>
        <w:jc w:val="both"/>
        <w:rPr/>
      </w:pPr>
      <w:r>
        <w:rPr/>
        <w:t>- EÃnh öông nhaûy khoâng khoûi ñaáu.</w:t>
      </w:r>
    </w:p>
    <w:p>
      <w:pPr>
        <w:pStyle w:val="Normal"/>
        <w:ind w:firstLine="720"/>
        <w:jc w:val="both"/>
        <w:rPr/>
      </w:pPr>
      <w:r>
        <w:rPr/>
        <w:t>- Sau khi ra khoûi ñaáu thì theá naøo?</w:t>
      </w:r>
    </w:p>
    <w:p>
      <w:pPr>
        <w:pStyle w:val="Normal"/>
        <w:ind w:firstLine="720"/>
        <w:jc w:val="both"/>
        <w:rPr/>
      </w:pPr>
      <w:r>
        <w:rPr/>
        <w:t>- Laïi theo con eách nhaûy xuoáng buøn.</w:t>
      </w:r>
    </w:p>
    <w:p>
      <w:pPr>
        <w:pStyle w:val="Normal"/>
        <w:ind w:firstLine="720"/>
        <w:jc w:val="both"/>
        <w:rPr/>
      </w:pPr>
      <w:r>
        <w:rPr/>
        <w:t>- Vaãn laø nhaûy chaúng khoûi.</w:t>
      </w:r>
    </w:p>
    <w:p>
      <w:pPr>
        <w:pStyle w:val="Normal"/>
        <w:ind w:firstLine="720"/>
        <w:jc w:val="both"/>
        <w:rPr/>
      </w:pPr>
      <w:r>
        <w:rPr/>
        <w:t>Ngaøi beøn lôùn tieáng naït:- Keû muø! Thaáy caùi gì?</w:t>
      </w:r>
    </w:p>
    <w:p>
      <w:pPr>
        <w:pStyle w:val="Normal"/>
        <w:ind w:firstLine="720"/>
        <w:jc w:val="both"/>
        <w:rPr/>
      </w:pPr>
      <w:r>
        <w:rPr/>
        <w:t>- Ñaïi Toân ñöùc löøa ngöôøi laøm gì?</w:t>
      </w:r>
    </w:p>
    <w:p>
      <w:pPr>
        <w:pStyle w:val="Normal"/>
        <w:ind w:firstLine="720"/>
        <w:jc w:val="both"/>
        <w:rPr/>
      </w:pPr>
      <w:r>
        <w:rPr/>
        <w:t>Ngaøi lieàn “höø, höø”.</w:t>
      </w:r>
    </w:p>
    <w:p>
      <w:pPr>
        <w:pStyle w:val="Normal"/>
        <w:ind w:firstLine="720"/>
        <w:jc w:val="both"/>
        <w:rPr/>
      </w:pPr>
      <w:r>
        <w:rPr/>
        <w:t>Vò Taêng suy nghó.</w:t>
      </w:r>
    </w:p>
    <w:p>
      <w:pPr>
        <w:pStyle w:val="Normal"/>
        <w:ind w:firstLine="720"/>
        <w:jc w:val="both"/>
        <w:rPr/>
      </w:pPr>
      <w:r>
        <w:rPr/>
        <w:t>Ngaøi lieàn ñaùnh. Vò taêng laïi suy nghó ñeå hoûi.</w:t>
      </w:r>
    </w:p>
    <w:p>
      <w:pPr>
        <w:pStyle w:val="Normal"/>
        <w:ind w:firstLine="720"/>
        <w:jc w:val="both"/>
        <w:rPr/>
      </w:pPr>
      <w:r>
        <w:rPr/>
        <w:t>Ngaøi lieàn heùt. Vò taêng cuõng heùt.</w:t>
      </w:r>
    </w:p>
    <w:p>
      <w:pPr>
        <w:pStyle w:val="Normal"/>
        <w:ind w:firstLine="720"/>
        <w:jc w:val="both"/>
        <w:rPr/>
      </w:pPr>
      <w:r>
        <w:rPr/>
        <w:t>Ngaøi hoûi:</w:t>
      </w:r>
    </w:p>
    <w:p>
      <w:pPr>
        <w:pStyle w:val="Normal"/>
        <w:ind w:firstLine="720"/>
        <w:jc w:val="both"/>
        <w:rPr/>
      </w:pPr>
      <w:r>
        <w:rPr/>
        <w:t>- Laõo taêng bò moät caùi heùt, hai caùi heùt cuûa ngöôi, roát cuoäc theá naøo? Noùi mau! Noùi mau!</w:t>
      </w:r>
    </w:p>
    <w:p>
      <w:pPr>
        <w:pStyle w:val="Normal"/>
        <w:ind w:firstLine="720"/>
        <w:jc w:val="both"/>
        <w:rPr/>
      </w:pPr>
      <w:r>
        <w:rPr/>
        <w:t>Vò taêng suy nghó.</w:t>
      </w:r>
    </w:p>
    <w:p>
      <w:pPr>
        <w:pStyle w:val="Normal"/>
        <w:ind w:firstLine="720"/>
        <w:jc w:val="both"/>
        <w:rPr/>
      </w:pPr>
      <w:r>
        <w:rPr/>
        <w:t>Ngaøi laïi heùt moät tieáng, noùi:</w:t>
      </w:r>
    </w:p>
    <w:p>
      <w:pPr>
        <w:pStyle w:val="Normal"/>
        <w:ind w:firstLine="720"/>
        <w:jc w:val="both"/>
        <w:rPr/>
      </w:pPr>
      <w:r>
        <w:rPr/>
        <w:t>- Con choàn hoang quæ quaùi! Vöøa roài tinh lanh, giôø ôû choã naøo?</w:t>
      </w:r>
    </w:p>
    <w:p>
      <w:pPr>
        <w:pStyle w:val="Normal"/>
        <w:ind w:firstLine="720"/>
        <w:jc w:val="both"/>
        <w:rPr/>
      </w:pPr>
      <w:r>
        <w:rPr/>
        <w:t>Vò taêng leã baùi lui ra.</w:t>
      </w:r>
    </w:p>
    <w:p>
      <w:pPr>
        <w:pStyle w:val="Normal"/>
        <w:ind w:firstLine="720"/>
        <w:jc w:val="center"/>
        <w:rPr/>
      </w:pPr>
      <w:r>
        <w:rPr/>
        <w:t>*</w:t>
      </w:r>
    </w:p>
    <w:p>
      <w:pPr>
        <w:pStyle w:val="Normal"/>
        <w:ind w:firstLine="720"/>
        <w:jc w:val="both"/>
        <w:rPr/>
      </w:pPr>
      <w:r>
        <w:rPr/>
        <w:t>Taêng hoûi:</w:t>
      </w:r>
    </w:p>
    <w:p>
      <w:pPr>
        <w:pStyle w:val="Normal"/>
        <w:ind w:firstLine="720"/>
        <w:jc w:val="both"/>
        <w:rPr/>
      </w:pPr>
      <w:r>
        <w:rPr/>
        <w:t>- Ñaïi toân ñöùc khoå nhoïc tu haønh, ñaõ traûi qua nhieàu naêm, ñoái vôùi saùu thoâng cuûa Phaät, Ngaøi ñaõ ñöôïc maáy thoâng?</w:t>
      </w:r>
    </w:p>
    <w:p>
      <w:pPr>
        <w:pStyle w:val="Normal"/>
        <w:ind w:firstLine="720"/>
        <w:jc w:val="both"/>
        <w:rPr/>
      </w:pPr>
      <w:r>
        <w:rPr/>
        <w:t>Ngaøi ñaùp:</w:t>
      </w:r>
    </w:p>
    <w:p>
      <w:pPr>
        <w:pStyle w:val="Normal"/>
        <w:ind w:firstLine="720"/>
        <w:jc w:val="both"/>
        <w:rPr/>
      </w:pPr>
      <w:r>
        <w:rPr/>
        <w:t>- Cuõng ñöôïc saùu thoâng.</w:t>
      </w:r>
    </w:p>
    <w:p>
      <w:pPr>
        <w:pStyle w:val="Normal"/>
        <w:ind w:firstLine="720"/>
        <w:jc w:val="both"/>
        <w:rPr/>
      </w:pPr>
      <w:r>
        <w:rPr/>
        <w:t>- Naêm thoâng kia gaùc qua, theá naøo laø tha taâm thoâng?</w:t>
      </w:r>
    </w:p>
    <w:p>
      <w:pPr>
        <w:pStyle w:val="Normal"/>
        <w:ind w:firstLine="720"/>
        <w:jc w:val="both"/>
        <w:rPr/>
      </w:pPr>
      <w:r>
        <w:rPr/>
        <w:t>- Ñaày caû quoác ñoä, coù bao nhieâu thöù taâm, Nhö Lai ñeàu bieát, Nhö Lai ñeàu thaáy.</w:t>
        <w:tab/>
      </w:r>
    </w:p>
    <w:p>
      <w:pPr>
        <w:pStyle w:val="Normal"/>
        <w:ind w:firstLine="720"/>
        <w:jc w:val="both"/>
        <w:rPr/>
      </w:pPr>
      <w:r>
        <w:rPr/>
        <w:t>Vò taêng lieàn ñöa naém tay leân noùi:</w:t>
      </w:r>
    </w:p>
    <w:p>
      <w:pPr>
        <w:pStyle w:val="Normal"/>
        <w:ind w:firstLine="720"/>
        <w:jc w:val="both"/>
        <w:rPr/>
      </w:pPr>
      <w:r>
        <w:rPr/>
        <w:t>- Ñaõ bieát heát thaáy heát, vaäy bieát caùi naøy coù vaät gì?</w:t>
      </w:r>
    </w:p>
    <w:p>
      <w:pPr>
        <w:pStyle w:val="Normal"/>
        <w:ind w:firstLine="720"/>
        <w:jc w:val="both"/>
        <w:rPr/>
      </w:pPr>
      <w:r>
        <w:rPr/>
        <w:t>Ngaøi ñaùp:</w:t>
      </w:r>
    </w:p>
    <w:p>
      <w:pPr>
        <w:pStyle w:val="Normal"/>
        <w:ind w:firstLine="720"/>
        <w:jc w:val="both"/>
        <w:rPr/>
      </w:pPr>
      <w:r>
        <w:rPr/>
        <w:t>- Nhö coù nhö khoâng, chaúng phaûi khoâng chaúng phaûi saéc.</w:t>
      </w:r>
    </w:p>
    <w:p>
      <w:pPr>
        <w:pStyle w:val="Normal"/>
        <w:ind w:firstLine="720"/>
        <w:jc w:val="both"/>
        <w:rPr/>
      </w:pPr>
      <w:r>
        <w:rPr/>
        <w:t>- Xöa taêng hoûi Hoøa thöôïng Lang Gia: “Thanh tònh baûn nhieân, vì sao chôït sanh sôn haø ñaïi ñòa?” YÙ chæ theá naøo?</w:t>
      </w:r>
    </w:p>
    <w:p>
      <w:pPr>
        <w:pStyle w:val="Normal"/>
        <w:ind w:firstLine="720"/>
        <w:jc w:val="both"/>
        <w:rPr/>
      </w:pPr>
      <w:r>
        <w:rPr/>
        <w:t>- Thaät gioáng thuyeàn chaøi ra bieån.</w:t>
      </w:r>
    </w:p>
    <w:p>
      <w:pPr>
        <w:pStyle w:val="Normal"/>
        <w:ind w:firstLine="720"/>
        <w:jc w:val="both"/>
        <w:rPr/>
      </w:pPr>
      <w:r>
        <w:rPr/>
        <w:t>- YÙ naøy theá naøo?</w:t>
      </w:r>
    </w:p>
    <w:p>
      <w:pPr>
        <w:pStyle w:val="Normal"/>
        <w:ind w:firstLine="720"/>
        <w:jc w:val="both"/>
        <w:rPr/>
      </w:pPr>
      <w:r>
        <w:rPr/>
        <w:t>- Ai bieát nôi choán khoùi soùng xa khôi kia, rieâng coù choã neân suy nghó.</w:t>
      </w:r>
    </w:p>
    <w:p>
      <w:pPr>
        <w:pStyle w:val="Normal"/>
        <w:jc w:val="center"/>
        <w:rPr/>
      </w:pPr>
      <w:r>
        <w:rPr/>
        <w:t>*</w:t>
      </w:r>
    </w:p>
    <w:p>
      <w:pPr>
        <w:pStyle w:val="Normal"/>
        <w:ind w:firstLine="720"/>
        <w:jc w:val="both"/>
        <w:rPr/>
      </w:pPr>
      <w:r>
        <w:rPr/>
        <w:t>Hoûi:- Theá naøo laø gia phong Phaät quaù khöù?</w:t>
      </w:r>
    </w:p>
    <w:p>
      <w:pPr>
        <w:pStyle w:val="Normal"/>
        <w:ind w:firstLine="720"/>
        <w:jc w:val="both"/>
        <w:rPr/>
      </w:pPr>
      <w:r>
        <w:rPr/>
        <w:t>Ñaùp:</w:t>
        <w:tab/>
        <w:t>Vöôøn röøng vaéng veû ai xem soùc</w:t>
      </w:r>
    </w:p>
    <w:p>
      <w:pPr>
        <w:pStyle w:val="Normal"/>
        <w:ind w:firstLine="720"/>
        <w:jc w:val="both"/>
        <w:rPr/>
      </w:pPr>
      <w:r>
        <w:rPr/>
        <w:tab/>
        <w:t>Lyù traéng ñaøo hoàng hoa töï nhieân.</w:t>
      </w:r>
    </w:p>
    <w:p>
      <w:pPr>
        <w:pStyle w:val="Normal"/>
        <w:ind w:firstLine="720"/>
        <w:jc w:val="both"/>
        <w:rPr/>
      </w:pPr>
      <w:r>
        <w:rPr/>
        <w:t>Hoûi:- Theá naøo laø gia phong Phaät hieän taïi?</w:t>
      </w:r>
    </w:p>
    <w:p>
      <w:pPr>
        <w:pStyle w:val="Normal"/>
        <w:ind w:firstLine="720"/>
        <w:jc w:val="both"/>
        <w:rPr/>
      </w:pPr>
      <w:r>
        <w:rPr/>
        <w:t>Ñaùp:</w:t>
        <w:tab/>
        <w:t>Gia phong soùng baïc meâ yeán sôùm</w:t>
      </w:r>
    </w:p>
    <w:p>
      <w:pPr>
        <w:pStyle w:val="Normal"/>
        <w:ind w:firstLine="720"/>
        <w:jc w:val="both"/>
        <w:rPr/>
      </w:pPr>
      <w:r>
        <w:rPr/>
        <w:tab/>
        <w:t>Tieân uyeån ñaøo hoàng say gioù xuaân.</w:t>
      </w:r>
    </w:p>
    <w:p>
      <w:pPr>
        <w:pStyle w:val="Normal"/>
        <w:ind w:firstLine="720"/>
        <w:jc w:val="both"/>
        <w:rPr/>
      </w:pPr>
      <w:r>
        <w:rPr/>
        <w:t>Hoûi:- Theá naøo laø gia phong Phaät vò lai?</w:t>
      </w:r>
    </w:p>
    <w:p>
      <w:pPr>
        <w:pStyle w:val="Normal"/>
        <w:ind w:firstLine="720"/>
        <w:jc w:val="both"/>
        <w:rPr/>
      </w:pPr>
      <w:r>
        <w:rPr/>
        <w:t>Ñaùp:</w:t>
        <w:tab/>
        <w:t>Baõi bieån chôø trieàu trôøi ñôïi nguyeät</w:t>
      </w:r>
    </w:p>
    <w:p>
      <w:pPr>
        <w:pStyle w:val="Normal"/>
        <w:ind w:firstLine="720"/>
        <w:jc w:val="both"/>
        <w:rPr/>
      </w:pPr>
      <w:r>
        <w:rPr/>
        <w:tab/>
        <w:t>Xoùm chaøi nghe saùo khaùch nhôù nhaø.</w:t>
      </w:r>
    </w:p>
    <w:p>
      <w:pPr>
        <w:pStyle w:val="Normal"/>
        <w:ind w:firstLine="720"/>
        <w:jc w:val="both"/>
        <w:rPr/>
      </w:pPr>
      <w:r>
        <w:rPr/>
        <w:t>Hoûi:- Gia phong Hoøa thöôïng theá naøo?</w:t>
      </w:r>
    </w:p>
    <w:p>
      <w:pPr>
        <w:pStyle w:val="Normal"/>
        <w:ind w:firstLine="720"/>
        <w:jc w:val="both"/>
        <w:rPr/>
      </w:pPr>
      <w:r>
        <w:rPr/>
        <w:t>Ñaùp:</w:t>
        <w:tab/>
        <w:t>AÙo raùch che maây, saùng aên chaùo</w:t>
      </w:r>
    </w:p>
    <w:p>
      <w:pPr>
        <w:pStyle w:val="Normal"/>
        <w:ind w:firstLine="720"/>
        <w:jc w:val="both"/>
        <w:rPr/>
      </w:pPr>
      <w:r>
        <w:rPr/>
        <w:tab/>
        <w:t>Bình xöa töôùi nguyeät, toái uoáng traø.</w:t>
      </w:r>
    </w:p>
    <w:p>
      <w:pPr>
        <w:pStyle w:val="Normal"/>
        <w:ind w:firstLine="720"/>
        <w:jc w:val="both"/>
        <w:rPr/>
      </w:pPr>
      <w:r>
        <w:rPr/>
        <w:t>Laïi hoûi:- Ngaøi Linh Vaân khi xem hoa ñaøo ngoä thì theá naøo?</w:t>
      </w:r>
    </w:p>
    <w:p>
      <w:pPr>
        <w:pStyle w:val="Normal"/>
        <w:ind w:firstLine="720"/>
        <w:jc w:val="both"/>
        <w:rPr/>
      </w:pPr>
      <w:r>
        <w:rPr/>
        <w:t>Ñaùp:</w:t>
        <w:tab/>
        <w:t>Töï nôû töï taøn theo thôøi tieát</w:t>
      </w:r>
    </w:p>
    <w:p>
      <w:pPr>
        <w:pStyle w:val="Normal"/>
        <w:ind w:firstLine="720"/>
        <w:jc w:val="both"/>
        <w:rPr/>
      </w:pPr>
      <w:r>
        <w:rPr/>
        <w:tab/>
        <w:t>Ñoâng quaân bò hoûi cuõng khoân lôøi.</w:t>
      </w:r>
    </w:p>
    <w:p>
      <w:pPr>
        <w:pStyle w:val="Normal"/>
        <w:ind w:firstLine="720"/>
        <w:jc w:val="both"/>
        <w:rPr/>
      </w:pPr>
      <w:r>
        <w:rPr/>
        <w:t>Hoûi:- Khi gieát ngöôøi khoâng nhìn laïi thì sao?</w:t>
      </w:r>
    </w:p>
    <w:p>
      <w:pPr>
        <w:pStyle w:val="Normal"/>
        <w:ind w:firstLine="720"/>
        <w:jc w:val="both"/>
        <w:rPr/>
      </w:pPr>
      <w:r>
        <w:rPr/>
        <w:t>Ñaùp: - Gan daï cuøng mình.</w:t>
      </w:r>
    </w:p>
    <w:p>
      <w:pPr>
        <w:pStyle w:val="Normal"/>
        <w:ind w:firstLine="720"/>
        <w:jc w:val="both"/>
        <w:rPr/>
      </w:pPr>
      <w:r>
        <w:rPr/>
        <w:t>Hoûi:- Ngöôøi ñaïi tu haønh laïi rôi vaøo nhaân quaû hay khoâng?</w:t>
      </w:r>
    </w:p>
    <w:p>
      <w:pPr>
        <w:pStyle w:val="Normal"/>
        <w:ind w:firstLine="720"/>
        <w:jc w:val="both"/>
        <w:rPr/>
      </w:pPr>
      <w:r>
        <w:rPr/>
        <w:t>Ñaùp:</w:t>
        <w:tab/>
        <w:t>Mieäng döôøng chaäu maùu cheâ Phaät Toå</w:t>
      </w:r>
    </w:p>
    <w:p>
      <w:pPr>
        <w:pStyle w:val="Normal"/>
        <w:ind w:firstLine="720"/>
        <w:jc w:val="both"/>
        <w:rPr/>
      </w:pPr>
      <w:r>
        <w:rPr/>
        <w:tab/>
        <w:t>Raêng nhö kieám beùn gaëm röøng thieàn.</w:t>
        <w:tab/>
      </w:r>
    </w:p>
    <w:p>
      <w:pPr>
        <w:pStyle w:val="Normal"/>
        <w:ind w:firstLine="720"/>
        <w:jc w:val="both"/>
        <w:rPr/>
      </w:pPr>
      <w:r>
        <w:rPr/>
        <w:tab/>
        <w:t>Moät mai cheát ñoïa A-tyø nguïc,</w:t>
      </w:r>
    </w:p>
    <w:p>
      <w:pPr>
        <w:pStyle w:val="Normal"/>
        <w:ind w:firstLine="720"/>
        <w:jc w:val="both"/>
        <w:rPr/>
      </w:pPr>
      <w:r>
        <w:rPr/>
        <w:tab/>
        <w:t>Cöôøi ngaát Nam-moâ Quaùn Theá AÂm.</w:t>
      </w:r>
    </w:p>
    <w:p>
      <w:pPr>
        <w:pStyle w:val="Normal"/>
        <w:ind w:firstLine="720"/>
        <w:jc w:val="both"/>
        <w:rPr/>
      </w:pPr>
      <w:r>
        <w:rPr/>
        <w:t>Hoûi:</w:t>
        <w:tab/>
        <w:t>Döôùi ruoäng baày coø ngaøn ñieåm tuyeát</w:t>
      </w:r>
    </w:p>
    <w:p>
      <w:pPr>
        <w:pStyle w:val="Normal"/>
        <w:ind w:firstLine="720"/>
        <w:jc w:val="both"/>
        <w:rPr/>
      </w:pPr>
      <w:r>
        <w:rPr/>
        <w:tab/>
        <w:t>Treân caây oanh ñaäu moät caønh hoa,</w:t>
      </w:r>
    </w:p>
    <w:p>
      <w:pPr>
        <w:pStyle w:val="Normal"/>
        <w:ind w:firstLine="720"/>
        <w:jc w:val="both"/>
        <w:rPr/>
      </w:pPr>
      <w:r>
        <w:rPr/>
        <w:tab/>
        <w:t>Thì theá naøo?</w:t>
      </w:r>
    </w:p>
    <w:p>
      <w:pPr>
        <w:pStyle w:val="Normal"/>
        <w:ind w:firstLine="720"/>
        <w:jc w:val="both"/>
        <w:rPr/>
      </w:pPr>
      <w:r>
        <w:rPr/>
        <w:t>Ñaùp:- Laàm!</w:t>
      </w:r>
    </w:p>
    <w:p>
      <w:pPr>
        <w:pStyle w:val="Normal"/>
        <w:ind w:firstLine="720"/>
        <w:jc w:val="both"/>
        <w:rPr/>
      </w:pPr>
      <w:r>
        <w:rPr/>
        <w:t>Hoûi:- Theo Ñaïi toân ñöùc thì theá naøo?</w:t>
      </w:r>
    </w:p>
    <w:p>
      <w:pPr>
        <w:pStyle w:val="Normal"/>
        <w:ind w:firstLine="720"/>
        <w:jc w:val="both"/>
        <w:rPr/>
      </w:pPr>
      <w:r>
        <w:rPr/>
        <w:t>Ñaùp:</w:t>
        <w:tab/>
        <w:t>Döôùi ruoäng baày coø ngaøn ñieåm tuyeát</w:t>
      </w:r>
    </w:p>
    <w:p>
      <w:pPr>
        <w:pStyle w:val="Normal"/>
        <w:ind w:firstLine="720"/>
        <w:jc w:val="both"/>
        <w:rPr/>
      </w:pPr>
      <w:r>
        <w:rPr/>
        <w:tab/>
        <w:t>Treân caây oanh ñaäu moät caønh hoa.</w:t>
      </w:r>
    </w:p>
    <w:p>
      <w:pPr>
        <w:pStyle w:val="Normal"/>
        <w:ind w:firstLine="720"/>
        <w:jc w:val="both"/>
        <w:rPr/>
      </w:pPr>
      <w:r>
        <w:rPr/>
        <w:t>Taêng noùi:- Ñoù laø caâu noùi cuûa toâi.</w:t>
      </w:r>
    </w:p>
    <w:p>
      <w:pPr>
        <w:pStyle w:val="Normal"/>
        <w:ind w:firstLine="720"/>
        <w:jc w:val="both"/>
        <w:rPr/>
      </w:pPr>
      <w:r>
        <w:rPr/>
        <w:t>Ñaùp:</w:t>
        <w:tab/>
        <w:t>Muoán bieát thaàn tieân loø luyeän thuoác</w:t>
      </w:r>
    </w:p>
    <w:p>
      <w:pPr>
        <w:pStyle w:val="Normal"/>
        <w:ind w:firstLine="720"/>
        <w:jc w:val="both"/>
        <w:rPr/>
      </w:pPr>
      <w:r>
        <w:rPr/>
        <w:tab/>
        <w:t>Linh ñôn voán thieät töû chaâu sa.</w:t>
      </w:r>
    </w:p>
    <w:p>
      <w:pPr>
        <w:pStyle w:val="Normal"/>
        <w:ind w:firstLine="720"/>
        <w:jc w:val="both"/>
        <w:rPr/>
      </w:pPr>
      <w:r>
        <w:rPr/>
        <w:t>Hoûi:- Theá naøo laø thanh tònh phaùp thaân?</w:t>
      </w:r>
    </w:p>
    <w:p>
      <w:pPr>
        <w:pStyle w:val="Normal"/>
        <w:ind w:firstLine="720"/>
        <w:jc w:val="both"/>
        <w:rPr/>
      </w:pPr>
      <w:r>
        <w:rPr/>
        <w:t>Ñaùp:</w:t>
        <w:tab/>
        <w:t>Ñuïc vaøng rôi trong phaân sö töû</w:t>
      </w:r>
    </w:p>
    <w:p>
      <w:pPr>
        <w:pStyle w:val="Normal"/>
        <w:ind w:firstLine="720"/>
        <w:jc w:val="both"/>
        <w:rPr/>
      </w:pPr>
      <w:r>
        <w:rPr/>
        <w:tab/>
        <w:t>Ngöôøi ñen ñuùa vaùc boù höông thôm.</w:t>
      </w:r>
    </w:p>
    <w:p>
      <w:pPr>
        <w:pStyle w:val="Normal"/>
        <w:ind w:firstLine="720"/>
        <w:jc w:val="both"/>
        <w:rPr/>
      </w:pPr>
      <w:r>
        <w:rPr/>
        <w:t>Taêng thöa:- Hoïc nhaân khoâng hieåu.</w:t>
      </w:r>
    </w:p>
    <w:p>
      <w:pPr>
        <w:pStyle w:val="Normal"/>
        <w:ind w:firstLine="720"/>
        <w:jc w:val="both"/>
        <w:rPr/>
      </w:pPr>
      <w:r>
        <w:rPr/>
        <w:t>Ñaùp:</w:t>
        <w:tab/>
        <w:t>Chôù hoïc thoùi hoà ñoà traû giaù</w:t>
      </w:r>
    </w:p>
    <w:p>
      <w:pPr>
        <w:pStyle w:val="Normal"/>
        <w:ind w:firstLine="720"/>
        <w:jc w:val="both"/>
        <w:rPr/>
      </w:pPr>
      <w:r>
        <w:rPr/>
        <w:tab/>
        <w:t>Cöôøi ngöôøi chaân thaät doái laàm nhau.</w:t>
      </w:r>
    </w:p>
    <w:p>
      <w:pPr>
        <w:pStyle w:val="Normal"/>
        <w:ind w:firstLine="720"/>
        <w:jc w:val="both"/>
        <w:rPr/>
      </w:pPr>
      <w:r>
        <w:rPr/>
        <w:t>Hoûi:- Theá naøo laø vieân maõn baùo thaân?</w:t>
      </w:r>
    </w:p>
    <w:p>
      <w:pPr>
        <w:pStyle w:val="Normal"/>
        <w:ind w:firstLine="720"/>
        <w:jc w:val="both"/>
        <w:rPr/>
      </w:pPr>
      <w:r>
        <w:rPr/>
        <w:t>Ñaùp:</w:t>
        <w:tab/>
        <w:t>Caùnh baèng bay boång döøng côn gioù</w:t>
      </w:r>
    </w:p>
    <w:p>
      <w:pPr>
        <w:pStyle w:val="Normal"/>
        <w:ind w:firstLine="720"/>
        <w:jc w:val="both"/>
        <w:rPr/>
      </w:pPr>
      <w:r>
        <w:rPr/>
        <w:tab/>
        <w:t>Ly chaâu laéng laïnh bieån trong ngaàn.</w:t>
      </w:r>
    </w:p>
    <w:p>
      <w:pPr>
        <w:pStyle w:val="Normal"/>
        <w:ind w:firstLine="720"/>
        <w:jc w:val="both"/>
        <w:rPr/>
      </w:pPr>
      <w:r>
        <w:rPr/>
        <w:tab/>
        <w:t>Vò taêng leã baùi.</w:t>
      </w:r>
    </w:p>
    <w:p>
      <w:pPr>
        <w:pStyle w:val="Normal"/>
        <w:ind w:firstLine="720"/>
        <w:jc w:val="both"/>
        <w:rPr/>
      </w:pPr>
      <w:r>
        <w:rPr/>
        <w:t>Ngaøi baûo:Nguyeân lai ñaày ñuû nhieàu coâng duïng</w:t>
      </w:r>
    </w:p>
    <w:p>
      <w:pPr>
        <w:pStyle w:val="Normal"/>
        <w:ind w:firstLine="720"/>
        <w:jc w:val="both"/>
        <w:rPr/>
      </w:pPr>
      <w:r>
        <w:rPr/>
        <w:tab/>
        <w:t>Bôûi chuù quaøng xieân chaúng ñöôïc thaønh.</w:t>
      </w:r>
    </w:p>
    <w:p>
      <w:pPr>
        <w:pStyle w:val="Normal"/>
        <w:ind w:firstLine="720"/>
        <w:jc w:val="both"/>
        <w:rPr/>
      </w:pPr>
      <w:r>
        <w:rPr/>
        <w:t>Hoûi:- Theá naøo laø thieân baùch öùc hoùa thaân?</w:t>
      </w:r>
    </w:p>
    <w:p>
      <w:pPr>
        <w:pStyle w:val="Normal"/>
        <w:ind w:firstLine="720"/>
        <w:jc w:val="both"/>
        <w:rPr/>
      </w:pPr>
      <w:r>
        <w:rPr/>
        <w:t>Ñaùp:</w:t>
        <w:tab/>
        <w:t>Maây doàn söông phuû trôøi muø mòt</w:t>
      </w:r>
    </w:p>
    <w:p>
      <w:pPr>
        <w:pStyle w:val="Normal"/>
        <w:ind w:firstLine="720"/>
        <w:jc w:val="both"/>
        <w:rPr/>
      </w:pPr>
      <w:r>
        <w:rPr/>
        <w:tab/>
        <w:t>Taác nöôùc nhö xöa tröôùc ñænh ñaàu.</w:t>
      </w:r>
    </w:p>
    <w:p>
      <w:pPr>
        <w:pStyle w:val="Normal"/>
        <w:ind w:firstLine="720"/>
        <w:jc w:val="both"/>
        <w:rPr/>
      </w:pPr>
      <w:r>
        <w:rPr/>
        <w:t>Taêng noùi:- Ñuùng theá.</w:t>
      </w:r>
    </w:p>
    <w:p>
      <w:pPr>
        <w:pStyle w:val="Normal"/>
        <w:ind w:firstLine="720"/>
        <w:jc w:val="both"/>
        <w:rPr/>
      </w:pPr>
      <w:r>
        <w:rPr/>
        <w:t>Ngaøi baûo:Cöôøi ngaát keû gom maây döôùi ñaûnh</w:t>
      </w:r>
    </w:p>
    <w:p>
      <w:pPr>
        <w:pStyle w:val="Normal"/>
        <w:ind w:firstLine="720"/>
        <w:jc w:val="both"/>
        <w:rPr/>
      </w:pPr>
      <w:r>
        <w:rPr/>
        <w:tab/>
        <w:t>Boán beà nuoát laáy hoøn saét troøn.</w:t>
      </w:r>
    </w:p>
    <w:p>
      <w:pPr>
        <w:pStyle w:val="Normal"/>
        <w:ind w:firstLine="720"/>
        <w:jc w:val="both"/>
        <w:rPr/>
      </w:pPr>
      <w:r>
        <w:rPr/>
        <w:t>Vò taêng leã baùi lui ra.</w:t>
      </w:r>
    </w:p>
    <w:p>
      <w:pPr>
        <w:pStyle w:val="Normal"/>
        <w:jc w:val="center"/>
        <w:rPr>
          <w:sz w:val="36"/>
          <w:szCs w:val="36"/>
        </w:rPr>
      </w:pPr>
      <w:r>
        <w:rPr>
          <w:sz w:val="36"/>
          <w:szCs w:val="36"/>
        </w:rPr>
        <w:t>*</w:t>
      </w:r>
    </w:p>
    <w:p>
      <w:pPr>
        <w:pStyle w:val="Normal"/>
        <w:ind w:firstLine="720"/>
        <w:jc w:val="both"/>
        <w:rPr/>
      </w:pPr>
      <w:r>
        <w:rPr/>
        <w:t>Phaùp Loa hoûi:- Noùi huyeàn noùi dieäu, luaän coå baøn kim, ñeàu thuoäc thöù noùi ñuøa, moät caâu khoâng keït trong ngoân ngöõ laøm sao noùi ñöôïc?</w:t>
      </w:r>
    </w:p>
    <w:p>
      <w:pPr>
        <w:pStyle w:val="Normal"/>
        <w:ind w:firstLine="720"/>
        <w:jc w:val="both"/>
        <w:rPr/>
      </w:pPr>
      <w:r>
        <w:rPr/>
        <w:t>Ngaøi ñaùp:Gioù ñoâng dìu dòu ngaøn hoa nôû</w:t>
      </w:r>
    </w:p>
    <w:p>
      <w:pPr>
        <w:pStyle w:val="Normal"/>
        <w:ind w:firstLine="720"/>
        <w:jc w:val="both"/>
        <w:rPr/>
      </w:pPr>
      <w:r>
        <w:rPr/>
        <w:tab/>
        <w:t>Laùch caùch vaønh xe moät tieáng vang.</w:t>
      </w:r>
    </w:p>
    <w:p>
      <w:pPr>
        <w:pStyle w:val="Normal"/>
        <w:ind w:firstLine="720"/>
        <w:jc w:val="both"/>
        <w:rPr/>
      </w:pPr>
      <w:r>
        <w:rPr/>
        <w:t>Phaùp Loa toan môû mieäng noùi, Ngaøi lieàn baûo:</w:t>
      </w:r>
    </w:p>
    <w:p>
      <w:pPr>
        <w:pStyle w:val="Normal"/>
        <w:ind w:firstLine="720"/>
        <w:jc w:val="both"/>
        <w:rPr/>
      </w:pPr>
      <w:r>
        <w:rPr/>
        <w:tab/>
        <w:t>Chim hoùt maùu tuoân vaãn voâ duïng</w:t>
      </w:r>
    </w:p>
    <w:p>
      <w:pPr>
        <w:pStyle w:val="Normal"/>
        <w:ind w:firstLine="720"/>
        <w:jc w:val="both"/>
        <w:rPr/>
      </w:pPr>
      <w:r>
        <w:rPr/>
        <w:tab/>
        <w:t>Non taây nhö tröôùc phuû maây chieàu.</w:t>
      </w:r>
    </w:p>
    <w:p>
      <w:pPr>
        <w:pStyle w:val="Normal"/>
        <w:ind w:firstLine="720"/>
        <w:jc w:val="both"/>
        <w:rPr/>
      </w:pPr>
      <w:r>
        <w:rPr/>
        <w:t>Phaùp Loa: Khi muoân daëm maây taïnh thì theá naøo?</w:t>
      </w:r>
    </w:p>
    <w:p>
      <w:pPr>
        <w:pStyle w:val="Normal"/>
        <w:ind w:firstLine="720"/>
        <w:jc w:val="both"/>
        <w:rPr/>
      </w:pPr>
      <w:r>
        <w:rPr/>
        <w:t>Ngaøi: Möa taàm taõ.</w:t>
      </w:r>
    </w:p>
    <w:p>
      <w:pPr>
        <w:pStyle w:val="Normal"/>
        <w:ind w:firstLine="720"/>
        <w:jc w:val="both"/>
        <w:rPr/>
      </w:pPr>
      <w:r>
        <w:rPr/>
        <w:t>Hoûi:- Khi muoân daëm maây che kín thì theá naøo?</w:t>
      </w:r>
    </w:p>
    <w:p>
      <w:pPr>
        <w:pStyle w:val="Normal"/>
        <w:ind w:firstLine="720"/>
        <w:jc w:val="both"/>
        <w:rPr/>
      </w:pPr>
      <w:r>
        <w:rPr/>
        <w:t>Ñaùp:- Traêng vaèng vaëc.</w:t>
      </w:r>
    </w:p>
    <w:p>
      <w:pPr>
        <w:pStyle w:val="Normal"/>
        <w:ind w:firstLine="720"/>
        <w:jc w:val="both"/>
        <w:rPr/>
      </w:pPr>
      <w:r>
        <w:rPr/>
        <w:tab/>
        <w:t>- Cöùu kính theá naøo?</w:t>
      </w:r>
    </w:p>
    <w:p>
      <w:pPr>
        <w:pStyle w:val="Normal"/>
        <w:ind w:firstLine="720"/>
        <w:jc w:val="both"/>
        <w:rPr/>
      </w:pPr>
      <w:r>
        <w:rPr/>
        <w:tab/>
        <w:t>- Chôù ñoäng ñeán, ñoäng ñeán aên ba möôi gaäy.</w:t>
      </w:r>
    </w:p>
    <w:p>
      <w:pPr>
        <w:pStyle w:val="Normal"/>
        <w:ind w:firstLine="720"/>
        <w:jc w:val="both"/>
        <w:rPr/>
      </w:pPr>
      <w:r>
        <w:rPr/>
        <w:tab/>
        <w:t>- Theá naøo laø baûn lai dieän muïc?</w:t>
      </w:r>
    </w:p>
    <w:p>
      <w:pPr>
        <w:pStyle w:val="Normal"/>
        <w:ind w:firstLine="720"/>
        <w:jc w:val="both"/>
        <w:rPr/>
      </w:pPr>
      <w:r>
        <w:rPr/>
        <w:t>Ngaøi im laëng giaây laâu hoûi:- Hieåu chaêng?</w:t>
      </w:r>
    </w:p>
    <w:p>
      <w:pPr>
        <w:pStyle w:val="Normal"/>
        <w:ind w:firstLine="720"/>
        <w:jc w:val="both"/>
        <w:rPr/>
      </w:pPr>
      <w:r>
        <w:rPr/>
        <w:t>Ñaùp:- Chaúng hieåu.</w:t>
      </w:r>
    </w:p>
    <w:p>
      <w:pPr>
        <w:pStyle w:val="Normal"/>
        <w:ind w:firstLine="720"/>
        <w:jc w:val="both"/>
        <w:rPr/>
      </w:pPr>
      <w:r>
        <w:rPr/>
        <w:t>Ngaøi lieàn ñaùnh.</w:t>
      </w:r>
    </w:p>
    <w:p>
      <w:pPr>
        <w:pStyle w:val="Normal"/>
        <w:ind w:firstLine="720"/>
        <w:jc w:val="both"/>
        <w:rPr/>
      </w:pPr>
      <w:r>
        <w:rPr/>
        <w:t>Phaùp Loa hoûi: Theá naøo laø ba möôi hai töôùng toát taùm möôi veû ñeïp?</w:t>
      </w:r>
    </w:p>
    <w:p>
      <w:pPr>
        <w:pStyle w:val="Normal"/>
        <w:ind w:firstLine="720"/>
        <w:jc w:val="both"/>
        <w:rPr/>
      </w:pPr>
      <w:r>
        <w:rPr/>
        <w:t>Ngaøi ñaùp:Neáu duøng saéc thaáy ta,</w:t>
      </w:r>
    </w:p>
    <w:p>
      <w:pPr>
        <w:pStyle w:val="Normal"/>
        <w:ind w:firstLine="720"/>
        <w:jc w:val="both"/>
        <w:rPr/>
      </w:pPr>
      <w:r>
        <w:rPr/>
        <w:tab/>
        <w:t>Duøng aâm thanh caàu ta,</w:t>
      </w:r>
    </w:p>
    <w:p>
      <w:pPr>
        <w:pStyle w:val="Normal"/>
        <w:ind w:firstLine="720"/>
        <w:jc w:val="both"/>
        <w:rPr/>
      </w:pPr>
      <w:r>
        <w:rPr/>
        <w:tab/>
        <w:t>Ngöôøi aáy haønh ñaïo taø,</w:t>
      </w:r>
    </w:p>
    <w:p>
      <w:pPr>
        <w:pStyle w:val="Normal"/>
        <w:ind w:firstLine="720"/>
        <w:jc w:val="both"/>
        <w:rPr/>
      </w:pPr>
      <w:r>
        <w:rPr/>
        <w:tab/>
        <w:t>Khoâng theå thaáy Nhö Lai.</w:t>
      </w:r>
    </w:p>
    <w:p>
      <w:pPr>
        <w:pStyle w:val="Normal"/>
        <w:ind w:firstLine="720"/>
        <w:jc w:val="both"/>
        <w:rPr/>
      </w:pPr>
      <w:r>
        <w:rPr/>
        <w:t>Phaùp Loa: Theá naøo laø Phaät?</w:t>
      </w:r>
    </w:p>
    <w:p>
      <w:pPr>
        <w:pStyle w:val="Normal"/>
        <w:ind w:firstLine="720"/>
        <w:jc w:val="both"/>
        <w:rPr/>
      </w:pPr>
      <w:r>
        <w:rPr/>
        <w:t>Ngaøi ñaùp: Taám caùm ôû döôùi coái.</w:t>
      </w:r>
    </w:p>
    <w:p>
      <w:pPr>
        <w:pStyle w:val="Normal"/>
        <w:ind w:firstLine="720"/>
        <w:jc w:val="both"/>
        <w:rPr/>
      </w:pPr>
      <w:r>
        <w:rPr/>
        <w:t>- Theá naøo laø yù Toå sö töø AÁn sang?</w:t>
      </w:r>
    </w:p>
    <w:p>
      <w:pPr>
        <w:pStyle w:val="Normal"/>
        <w:ind w:firstLine="720"/>
        <w:jc w:val="both"/>
        <w:rPr/>
      </w:pPr>
      <w:r>
        <w:rPr/>
        <w:t>- Baùnh veõ.</w:t>
      </w:r>
    </w:p>
    <w:p>
      <w:pPr>
        <w:pStyle w:val="Normal"/>
        <w:ind w:firstLine="720"/>
        <w:jc w:val="both"/>
        <w:rPr/>
      </w:pPr>
      <w:r>
        <w:rPr/>
        <w:t>- Theá naøo laø ñaïi yù Phaät phaùp?</w:t>
      </w:r>
    </w:p>
    <w:p>
      <w:pPr>
        <w:pStyle w:val="Normal"/>
        <w:ind w:firstLine="720"/>
        <w:jc w:val="both"/>
        <w:rPr/>
      </w:pPr>
      <w:r>
        <w:rPr/>
        <w:t>- Cuøng haàm, ñaát khoâng khaùc.</w:t>
      </w:r>
    </w:p>
    <w:p>
      <w:pPr>
        <w:pStyle w:val="Normal"/>
        <w:ind w:firstLine="720"/>
        <w:jc w:val="both"/>
        <w:rPr/>
      </w:pPr>
      <w:r>
        <w:rPr/>
        <w:t>- Xöa coù vò taêng hoûi Trieäu Chaâu “con choù coù Phaät taùnh khoâng”, Trieäu Chaâu noùi “khoâng”, yù chæ theá naøo?</w:t>
      </w:r>
    </w:p>
    <w:p>
      <w:pPr>
        <w:pStyle w:val="Normal"/>
        <w:ind w:firstLine="720"/>
        <w:jc w:val="both"/>
        <w:rPr/>
      </w:pPr>
      <w:r>
        <w:rPr/>
        <w:t>Ñaùp:Chaát muoái ôû trong nöôùc</w:t>
      </w:r>
    </w:p>
    <w:p>
      <w:pPr>
        <w:pStyle w:val="Normal"/>
        <w:ind w:firstLine="720"/>
        <w:jc w:val="both"/>
        <w:rPr/>
      </w:pPr>
      <w:r>
        <w:rPr/>
        <w:tab/>
        <w:t>Keo xanh ôû trong saéc.</w:t>
      </w:r>
    </w:p>
    <w:p>
      <w:pPr>
        <w:pStyle w:val="Normal"/>
        <w:ind w:firstLine="720"/>
        <w:jc w:val="both"/>
        <w:rPr/>
      </w:pPr>
      <w:r>
        <w:rPr/>
        <w:t>Hoûi:- Höõu cuù voâ cuù nhö bìm leo caây, khi aáy theá naøo?</w:t>
      </w:r>
    </w:p>
    <w:p>
      <w:pPr>
        <w:pStyle w:val="Normal"/>
        <w:ind w:firstLine="720"/>
        <w:jc w:val="both"/>
        <w:rPr/>
      </w:pPr>
      <w:r>
        <w:rPr/>
        <w:t>Ngaøi beøn noùi keä:</w:t>
      </w:r>
    </w:p>
    <w:p>
      <w:pPr>
        <w:pStyle w:val="Normal"/>
        <w:ind w:firstLine="720"/>
        <w:jc w:val="both"/>
        <w:rPr/>
      </w:pPr>
      <w:r>
        <w:rPr/>
        <w:tab/>
        <w:t>Höõu cuù voâ cuù</w:t>
      </w:r>
    </w:p>
    <w:p>
      <w:pPr>
        <w:pStyle w:val="Normal"/>
        <w:ind w:firstLine="720"/>
        <w:jc w:val="both"/>
        <w:rPr/>
      </w:pPr>
      <w:r>
        <w:rPr/>
        <w:tab/>
        <w:t>Ñaèng khoâ thoï ñaûo</w:t>
      </w:r>
    </w:p>
    <w:p>
      <w:pPr>
        <w:pStyle w:val="Normal"/>
        <w:ind w:firstLine="720"/>
        <w:jc w:val="both"/>
        <w:rPr/>
      </w:pPr>
      <w:r>
        <w:rPr/>
        <w:tab/>
        <w:t>Cô caù naïp taêng</w:t>
      </w:r>
    </w:p>
    <w:p>
      <w:pPr>
        <w:pStyle w:val="Normal"/>
        <w:ind w:firstLine="720"/>
        <w:jc w:val="both"/>
        <w:rPr/>
      </w:pPr>
      <w:r>
        <w:rPr/>
        <w:tab/>
        <w:t>Chaøng ñaàu khaùi naõo.</w:t>
      </w:r>
    </w:p>
    <w:p>
      <w:pPr>
        <w:pStyle w:val="Normal"/>
        <w:ind w:firstLine="720"/>
        <w:jc w:val="both"/>
        <w:rPr/>
      </w:pPr>
      <w:r>
        <w:rPr/>
        <w:tab/>
        <w:t>Höõu cuù voâ cuù</w:t>
      </w:r>
    </w:p>
    <w:p>
      <w:pPr>
        <w:pStyle w:val="Normal"/>
        <w:ind w:firstLine="720"/>
        <w:jc w:val="both"/>
        <w:rPr/>
      </w:pPr>
      <w:r>
        <w:rPr/>
        <w:tab/>
        <w:t>Theå loä kim phong</w:t>
      </w:r>
    </w:p>
    <w:p>
      <w:pPr>
        <w:pStyle w:val="Normal"/>
        <w:ind w:firstLine="720"/>
        <w:jc w:val="both"/>
        <w:rPr/>
      </w:pPr>
      <w:r>
        <w:rPr/>
        <w:tab/>
        <w:t>Haèng haø sa soá</w:t>
      </w:r>
    </w:p>
    <w:p>
      <w:pPr>
        <w:pStyle w:val="Normal"/>
        <w:ind w:firstLine="720"/>
        <w:jc w:val="both"/>
        <w:rPr/>
      </w:pPr>
      <w:r>
        <w:rPr/>
        <w:tab/>
        <w:t>Phaïm nhaãn thöông phong.</w:t>
      </w:r>
    </w:p>
    <w:p>
      <w:pPr>
        <w:pStyle w:val="Normal"/>
        <w:ind w:firstLine="720"/>
        <w:jc w:val="both"/>
        <w:rPr/>
      </w:pPr>
      <w:r>
        <w:rPr/>
        <w:tab/>
        <w:t>Höõu cuù voâ cuù</w:t>
      </w:r>
    </w:p>
    <w:p>
      <w:pPr>
        <w:pStyle w:val="Normal"/>
        <w:ind w:firstLine="720"/>
        <w:jc w:val="both"/>
        <w:rPr/>
      </w:pPr>
      <w:r>
        <w:rPr/>
        <w:tab/>
        <w:t>Laäp toâng laäp chæ</w:t>
      </w:r>
    </w:p>
    <w:p>
      <w:pPr>
        <w:pStyle w:val="Normal"/>
        <w:ind w:firstLine="720"/>
        <w:jc w:val="both"/>
        <w:rPr/>
      </w:pPr>
      <w:r>
        <w:rPr/>
        <w:tab/>
        <w:t>Ñaû ngoõa toaûn qui</w:t>
      </w:r>
    </w:p>
    <w:p>
      <w:pPr>
        <w:pStyle w:val="Normal"/>
        <w:ind w:firstLine="720"/>
        <w:jc w:val="both"/>
        <w:rPr/>
      </w:pPr>
      <w:r>
        <w:rPr/>
        <w:tab/>
        <w:t>Ñaêng sôn thieäp thuûy.</w:t>
      </w:r>
    </w:p>
    <w:p>
      <w:pPr>
        <w:pStyle w:val="Normal"/>
        <w:ind w:firstLine="720"/>
        <w:jc w:val="both"/>
        <w:rPr/>
      </w:pPr>
      <w:r>
        <w:rPr/>
        <w:tab/>
        <w:t>Höõu cuù voâ cuù</w:t>
      </w:r>
    </w:p>
    <w:p>
      <w:pPr>
        <w:pStyle w:val="Normal"/>
        <w:ind w:firstLine="720"/>
        <w:jc w:val="both"/>
        <w:rPr/>
      </w:pPr>
      <w:r>
        <w:rPr/>
        <w:tab/>
        <w:t>Phi höõu phi voâ</w:t>
      </w:r>
    </w:p>
    <w:p>
      <w:pPr>
        <w:pStyle w:val="Normal"/>
        <w:ind w:firstLine="720"/>
        <w:jc w:val="both"/>
        <w:rPr/>
      </w:pPr>
      <w:r>
        <w:rPr/>
        <w:tab/>
        <w:t>Khaéc chu caàu kieám</w:t>
      </w:r>
    </w:p>
    <w:p>
      <w:pPr>
        <w:pStyle w:val="Normal"/>
        <w:ind w:firstLine="720"/>
        <w:jc w:val="both"/>
        <w:rPr/>
      </w:pPr>
      <w:r>
        <w:rPr/>
        <w:tab/>
        <w:t>Saùch kyù aùn ñoà.</w:t>
      </w:r>
    </w:p>
    <w:p>
      <w:pPr>
        <w:pStyle w:val="Normal"/>
        <w:ind w:firstLine="720"/>
        <w:jc w:val="both"/>
        <w:rPr/>
      </w:pPr>
      <w:r>
        <w:rPr/>
        <w:tab/>
        <w:t>Höõu cuù voâ cuù</w:t>
      </w:r>
    </w:p>
    <w:p>
      <w:pPr>
        <w:pStyle w:val="Normal"/>
        <w:ind w:firstLine="720"/>
        <w:jc w:val="both"/>
        <w:rPr/>
      </w:pPr>
      <w:r>
        <w:rPr/>
        <w:tab/>
        <w:t>Hoã baát hoài hoã</w:t>
      </w:r>
    </w:p>
    <w:p>
      <w:pPr>
        <w:pStyle w:val="Normal"/>
        <w:ind w:firstLine="720"/>
        <w:jc w:val="both"/>
        <w:rPr/>
      </w:pPr>
      <w:r>
        <w:rPr/>
        <w:tab/>
        <w:t>Laïp tuyeát haøi hoa</w:t>
      </w:r>
    </w:p>
    <w:p>
      <w:pPr>
        <w:pStyle w:val="Normal"/>
        <w:ind w:firstLine="720"/>
        <w:jc w:val="both"/>
        <w:rPr/>
      </w:pPr>
      <w:r>
        <w:rPr/>
        <w:tab/>
        <w:t>Thuû chu ñaõi thoá.</w:t>
      </w:r>
    </w:p>
    <w:p>
      <w:pPr>
        <w:pStyle w:val="Normal"/>
        <w:ind w:firstLine="720"/>
        <w:jc w:val="both"/>
        <w:rPr/>
      </w:pPr>
      <w:r>
        <w:rPr/>
        <w:tab/>
        <w:t>Höõu cuù voâ cuù</w:t>
      </w:r>
    </w:p>
    <w:p>
      <w:pPr>
        <w:pStyle w:val="Normal"/>
        <w:ind w:firstLine="720"/>
        <w:jc w:val="both"/>
        <w:rPr/>
      </w:pPr>
      <w:r>
        <w:rPr/>
        <w:tab/>
        <w:t>Töï coå töï kim</w:t>
      </w:r>
    </w:p>
    <w:p>
      <w:pPr>
        <w:pStyle w:val="Normal"/>
        <w:ind w:firstLine="720"/>
        <w:jc w:val="both"/>
        <w:rPr/>
      </w:pPr>
      <w:r>
        <w:rPr/>
        <w:tab/>
        <w:t>Chaáp chæ vong nguyeät</w:t>
      </w:r>
    </w:p>
    <w:p>
      <w:pPr>
        <w:pStyle w:val="Normal"/>
        <w:ind w:firstLine="720"/>
        <w:jc w:val="both"/>
        <w:rPr/>
      </w:pPr>
      <w:r>
        <w:rPr/>
        <w:tab/>
        <w:t>Bình ñòa luïc traàm.</w:t>
      </w:r>
    </w:p>
    <w:p>
      <w:pPr>
        <w:pStyle w:val="Normal"/>
        <w:ind w:firstLine="720"/>
        <w:jc w:val="both"/>
        <w:rPr/>
      </w:pPr>
      <w:r>
        <w:rPr/>
        <w:tab/>
        <w:t>Höõu cuù voâ cuù</w:t>
      </w:r>
    </w:p>
    <w:p>
      <w:pPr>
        <w:pStyle w:val="Normal"/>
        <w:ind w:firstLine="720"/>
        <w:jc w:val="both"/>
        <w:rPr/>
      </w:pPr>
      <w:r>
        <w:rPr/>
        <w:tab/>
        <w:t>Nhö thò nhö thò</w:t>
      </w:r>
    </w:p>
    <w:p>
      <w:pPr>
        <w:pStyle w:val="Normal"/>
        <w:ind w:firstLine="720"/>
        <w:jc w:val="both"/>
        <w:rPr/>
      </w:pPr>
      <w:r>
        <w:rPr/>
        <w:tab/>
        <w:t>Baùt töï ñaû khai</w:t>
      </w:r>
    </w:p>
    <w:p>
      <w:pPr>
        <w:pStyle w:val="Normal"/>
        <w:ind w:firstLine="720"/>
        <w:jc w:val="both"/>
        <w:rPr/>
      </w:pPr>
      <w:r>
        <w:rPr/>
        <w:tab/>
        <w:t>Toaøn voâ baû tyõ.</w:t>
      </w:r>
    </w:p>
    <w:p>
      <w:pPr>
        <w:pStyle w:val="Normal"/>
        <w:ind w:firstLine="720"/>
        <w:jc w:val="both"/>
        <w:rPr/>
      </w:pPr>
      <w:r>
        <w:rPr/>
        <w:tab/>
        <w:t>Höõu cuù voâ cuù</w:t>
      </w:r>
    </w:p>
    <w:p>
      <w:pPr>
        <w:pStyle w:val="Normal"/>
        <w:ind w:firstLine="720"/>
        <w:jc w:val="both"/>
        <w:rPr/>
      </w:pPr>
      <w:r>
        <w:rPr/>
        <w:tab/>
        <w:t>Coá taû coá höõu</w:t>
      </w:r>
    </w:p>
    <w:p>
      <w:pPr>
        <w:pStyle w:val="Normal"/>
        <w:ind w:firstLine="720"/>
        <w:jc w:val="both"/>
        <w:rPr/>
      </w:pPr>
      <w:r>
        <w:rPr/>
        <w:tab/>
        <w:t>A thích thích ñòa</w:t>
      </w:r>
    </w:p>
    <w:p>
      <w:pPr>
        <w:pStyle w:val="Normal"/>
        <w:ind w:firstLine="720"/>
        <w:jc w:val="both"/>
        <w:rPr/>
      </w:pPr>
      <w:r>
        <w:rPr/>
        <w:tab/>
        <w:t>Naùo quaùt quaùt ñòa.</w:t>
      </w:r>
    </w:p>
    <w:p>
      <w:pPr>
        <w:pStyle w:val="Normal"/>
        <w:ind w:firstLine="720"/>
        <w:jc w:val="both"/>
        <w:rPr/>
      </w:pPr>
      <w:r>
        <w:rPr/>
        <w:tab/>
        <w:t>Höõu cuù voâ cuù</w:t>
      </w:r>
    </w:p>
    <w:p>
      <w:pPr>
        <w:pStyle w:val="Normal"/>
        <w:ind w:firstLine="720"/>
        <w:jc w:val="both"/>
        <w:rPr/>
      </w:pPr>
      <w:r>
        <w:rPr/>
        <w:tab/>
        <w:t>Ñao ñao phaï phaï</w:t>
      </w:r>
    </w:p>
    <w:p>
      <w:pPr>
        <w:pStyle w:val="Normal"/>
        <w:ind w:firstLine="720"/>
        <w:jc w:val="both"/>
        <w:rPr/>
      </w:pPr>
      <w:r>
        <w:rPr/>
        <w:tab/>
        <w:t>Tieät ñoaïn caùt ñaèng</w:t>
        <w:tab/>
      </w:r>
    </w:p>
    <w:p>
      <w:pPr>
        <w:pStyle w:val="Normal"/>
        <w:ind w:firstLine="720"/>
        <w:jc w:val="both"/>
        <w:rPr/>
      </w:pPr>
      <w:r>
        <w:rPr/>
        <w:tab/>
        <w:t>Bæ thöû khoaùi hoaït.</w:t>
      </w:r>
    </w:p>
    <w:p>
      <w:pPr>
        <w:pStyle w:val="Normal"/>
        <w:ind w:firstLine="720"/>
        <w:jc w:val="both"/>
        <w:rPr/>
      </w:pPr>
      <w:r>
        <w:rPr/>
        <w:t>DÒCH:</w:t>
      </w:r>
    </w:p>
    <w:p>
      <w:pPr>
        <w:pStyle w:val="Normal"/>
        <w:ind w:firstLine="720"/>
        <w:jc w:val="both"/>
        <w:rPr/>
      </w:pPr>
      <w:r>
        <w:rPr/>
        <w:tab/>
        <w:t>Höõu cuù voâ cuù</w:t>
      </w:r>
    </w:p>
    <w:p>
      <w:pPr>
        <w:pStyle w:val="Normal"/>
        <w:ind w:firstLine="720"/>
        <w:jc w:val="both"/>
        <w:rPr/>
      </w:pPr>
      <w:r>
        <w:rPr/>
        <w:tab/>
        <w:t>Bìm khoâ caây ngaõ</w:t>
      </w:r>
    </w:p>
    <w:p>
      <w:pPr>
        <w:pStyle w:val="Normal"/>
        <w:ind w:firstLine="720"/>
        <w:jc w:val="both"/>
        <w:rPr/>
      </w:pPr>
      <w:r>
        <w:rPr/>
        <w:tab/>
        <w:t>Maáy keû naïp taêng</w:t>
      </w:r>
    </w:p>
    <w:p>
      <w:pPr>
        <w:pStyle w:val="Normal"/>
        <w:ind w:firstLine="720"/>
        <w:jc w:val="both"/>
        <w:rPr/>
      </w:pPr>
      <w:r>
        <w:rPr/>
        <w:tab/>
        <w:t>U ñaàu söùt traùn.</w:t>
      </w:r>
    </w:p>
    <w:p>
      <w:pPr>
        <w:pStyle w:val="Normal"/>
        <w:ind w:firstLine="720"/>
        <w:jc w:val="both"/>
        <w:rPr/>
      </w:pPr>
      <w:r>
        <w:rPr/>
        <w:tab/>
        <w:t>Höõu cuù voâ cuù</w:t>
      </w:r>
    </w:p>
    <w:p>
      <w:pPr>
        <w:pStyle w:val="Normal"/>
        <w:ind w:firstLine="720"/>
        <w:jc w:val="both"/>
        <w:rPr/>
      </w:pPr>
      <w:r>
        <w:rPr/>
        <w:tab/>
        <w:t>Theå loä gioù thu</w:t>
      </w:r>
    </w:p>
    <w:p>
      <w:pPr>
        <w:pStyle w:val="Normal"/>
        <w:ind w:firstLine="720"/>
        <w:jc w:val="both"/>
        <w:rPr/>
      </w:pPr>
      <w:r>
        <w:rPr/>
        <w:tab/>
        <w:t>Haèng haø sa soá</w:t>
      </w:r>
    </w:p>
    <w:p>
      <w:pPr>
        <w:pStyle w:val="Normal"/>
        <w:ind w:firstLine="720"/>
        <w:jc w:val="both"/>
        <w:rPr/>
      </w:pPr>
      <w:r>
        <w:rPr/>
        <w:tab/>
        <w:t>Va ñao chaïm beùn.</w:t>
      </w:r>
    </w:p>
    <w:p>
      <w:pPr>
        <w:pStyle w:val="Normal"/>
        <w:ind w:firstLine="720"/>
        <w:jc w:val="both"/>
        <w:rPr/>
      </w:pPr>
      <w:r>
        <w:rPr/>
        <w:tab/>
        <w:t>Höõu cuù voâ cuù</w:t>
      </w:r>
    </w:p>
    <w:p>
      <w:pPr>
        <w:pStyle w:val="Normal"/>
        <w:ind w:firstLine="720"/>
        <w:jc w:val="both"/>
        <w:rPr/>
      </w:pPr>
      <w:r>
        <w:rPr/>
        <w:tab/>
        <w:t>Laäp toâng laäp chæ</w:t>
      </w:r>
    </w:p>
    <w:p>
      <w:pPr>
        <w:pStyle w:val="Normal"/>
        <w:ind w:firstLine="720"/>
        <w:jc w:val="both"/>
        <w:rPr/>
      </w:pPr>
      <w:r>
        <w:rPr/>
        <w:tab/>
        <w:t>Ñaäp ngoùi duøi ruøa</w:t>
      </w:r>
    </w:p>
    <w:p>
      <w:pPr>
        <w:pStyle w:val="Normal"/>
        <w:ind w:firstLine="720"/>
        <w:jc w:val="both"/>
        <w:rPr/>
      </w:pPr>
      <w:r>
        <w:rPr/>
        <w:tab/>
        <w:t>Treøo non loäi nöôùc.</w:t>
      </w:r>
    </w:p>
    <w:p>
      <w:pPr>
        <w:pStyle w:val="Normal"/>
        <w:ind w:firstLine="720"/>
        <w:jc w:val="both"/>
        <w:rPr/>
      </w:pPr>
      <w:r>
        <w:rPr/>
        <w:tab/>
        <w:t>Höõu cuù voâ cuù</w:t>
      </w:r>
    </w:p>
    <w:p>
      <w:pPr>
        <w:pStyle w:val="Normal"/>
        <w:ind w:firstLine="720"/>
        <w:jc w:val="both"/>
        <w:rPr/>
      </w:pPr>
      <w:r>
        <w:rPr/>
        <w:tab/>
        <w:t>Chaúng coù chaúng khoâng</w:t>
      </w:r>
    </w:p>
    <w:p>
      <w:pPr>
        <w:pStyle w:val="Normal"/>
        <w:ind w:firstLine="720"/>
        <w:jc w:val="both"/>
        <w:rPr/>
      </w:pPr>
      <w:r>
        <w:rPr/>
        <w:tab/>
        <w:t>Khaéc thuyeàn tìm kieám</w:t>
      </w:r>
    </w:p>
    <w:p>
      <w:pPr>
        <w:pStyle w:val="Normal"/>
        <w:ind w:firstLine="720"/>
        <w:jc w:val="both"/>
        <w:rPr/>
      </w:pPr>
      <w:r>
        <w:rPr/>
        <w:tab/>
        <w:t>Tìm ngöïa cöù hình (baûn ñoà).</w:t>
      </w:r>
    </w:p>
    <w:p>
      <w:pPr>
        <w:pStyle w:val="Normal"/>
        <w:ind w:firstLine="720"/>
        <w:jc w:val="both"/>
        <w:rPr/>
      </w:pPr>
      <w:r>
        <w:rPr/>
        <w:tab/>
        <w:t>Höõu cuù voâ cuù</w:t>
      </w:r>
    </w:p>
    <w:p>
      <w:pPr>
        <w:pStyle w:val="Normal"/>
        <w:ind w:firstLine="720"/>
        <w:jc w:val="both"/>
        <w:rPr/>
      </w:pPr>
      <w:r>
        <w:rPr/>
        <w:tab/>
        <w:t>Hoài hoã, hay khoâng</w:t>
      </w:r>
    </w:p>
    <w:p>
      <w:pPr>
        <w:pStyle w:val="Normal"/>
        <w:ind w:firstLine="720"/>
        <w:jc w:val="both"/>
        <w:rPr/>
      </w:pPr>
      <w:r>
        <w:rPr/>
        <w:tab/>
        <w:t>Noùn tuyeát giaøy hoa</w:t>
      </w:r>
    </w:p>
    <w:p>
      <w:pPr>
        <w:pStyle w:val="Normal"/>
        <w:ind w:firstLine="720"/>
        <w:jc w:val="both"/>
        <w:rPr/>
      </w:pPr>
      <w:r>
        <w:rPr/>
        <w:tab/>
        <w:t>OÂm caây ñôïi thoû.</w:t>
      </w:r>
    </w:p>
    <w:p>
      <w:pPr>
        <w:pStyle w:val="Normal"/>
        <w:ind w:firstLine="720"/>
        <w:jc w:val="both"/>
        <w:rPr/>
      </w:pPr>
      <w:r>
        <w:rPr/>
        <w:tab/>
        <w:t>Höõu cuù voâ cuù</w:t>
      </w:r>
    </w:p>
    <w:p>
      <w:pPr>
        <w:pStyle w:val="Normal"/>
        <w:ind w:firstLine="720"/>
        <w:jc w:val="both"/>
        <w:rPr/>
      </w:pPr>
      <w:r>
        <w:rPr/>
        <w:tab/>
        <w:t>Töï xöa töï nay</w:t>
      </w:r>
    </w:p>
    <w:p>
      <w:pPr>
        <w:pStyle w:val="Normal"/>
        <w:ind w:firstLine="720"/>
        <w:jc w:val="both"/>
        <w:rPr/>
      </w:pPr>
      <w:r>
        <w:rPr/>
        <w:tab/>
        <w:t>Chaáp tay queân traêng</w:t>
      </w:r>
    </w:p>
    <w:p>
      <w:pPr>
        <w:pStyle w:val="Normal"/>
        <w:ind w:firstLine="720"/>
        <w:jc w:val="both"/>
        <w:rPr/>
      </w:pPr>
      <w:r>
        <w:rPr/>
        <w:tab/>
        <w:t>Ñaát baèng cheát chìm.</w:t>
      </w:r>
    </w:p>
    <w:p>
      <w:pPr>
        <w:pStyle w:val="Normal"/>
        <w:ind w:firstLine="720"/>
        <w:jc w:val="both"/>
        <w:rPr/>
      </w:pPr>
      <w:r>
        <w:rPr/>
        <w:tab/>
        <w:t>Höõu cuù voâ cuù</w:t>
      </w:r>
    </w:p>
    <w:p>
      <w:pPr>
        <w:pStyle w:val="Normal"/>
        <w:ind w:firstLine="720"/>
        <w:jc w:val="both"/>
        <w:rPr/>
      </w:pPr>
      <w:r>
        <w:rPr/>
        <w:tab/>
        <w:t>Nhö theá nhö theá</w:t>
        <w:tab/>
      </w:r>
    </w:p>
    <w:p>
      <w:pPr>
        <w:pStyle w:val="Normal"/>
        <w:ind w:firstLine="720"/>
        <w:jc w:val="both"/>
        <w:rPr/>
      </w:pPr>
      <w:r>
        <w:rPr/>
        <w:tab/>
        <w:t>Chöõ baùt môû ra</w:t>
      </w:r>
    </w:p>
    <w:p>
      <w:pPr>
        <w:pStyle w:val="Normal"/>
        <w:ind w:firstLine="720"/>
        <w:jc w:val="both"/>
        <w:rPr/>
      </w:pPr>
      <w:r>
        <w:rPr/>
        <w:tab/>
        <w:t>Sao khoâng naém muõi?</w:t>
      </w:r>
    </w:p>
    <w:p>
      <w:pPr>
        <w:pStyle w:val="Normal"/>
        <w:ind w:firstLine="720"/>
        <w:jc w:val="both"/>
        <w:rPr/>
      </w:pPr>
      <w:r>
        <w:rPr/>
        <w:tab/>
        <w:t>Höõu cuù voâ cuù</w:t>
      </w:r>
    </w:p>
    <w:p>
      <w:pPr>
        <w:pStyle w:val="Normal"/>
        <w:ind w:firstLine="720"/>
        <w:jc w:val="both"/>
        <w:rPr/>
      </w:pPr>
      <w:r>
        <w:rPr/>
        <w:tab/>
        <w:t>Ngoù taû ngoù höõu</w:t>
      </w:r>
    </w:p>
    <w:p>
      <w:pPr>
        <w:pStyle w:val="Normal"/>
        <w:ind w:firstLine="720"/>
        <w:jc w:val="both"/>
        <w:rPr/>
      </w:pPr>
      <w:r>
        <w:rPr/>
        <w:tab/>
        <w:t>Lau chau moàm meùp</w:t>
      </w:r>
    </w:p>
    <w:p>
      <w:pPr>
        <w:pStyle w:val="Normal"/>
        <w:ind w:firstLine="720"/>
        <w:jc w:val="both"/>
        <w:rPr/>
      </w:pPr>
      <w:r>
        <w:rPr/>
        <w:tab/>
        <w:t>OÀn aøo naùo ñoäng.</w:t>
      </w:r>
    </w:p>
    <w:p>
      <w:pPr>
        <w:pStyle w:val="Normal"/>
        <w:ind w:firstLine="720"/>
        <w:jc w:val="both"/>
        <w:rPr/>
      </w:pPr>
      <w:r>
        <w:rPr/>
        <w:tab/>
        <w:t>Höõu cuù voâ cuù</w:t>
      </w:r>
    </w:p>
    <w:p>
      <w:pPr>
        <w:pStyle w:val="Normal"/>
        <w:ind w:firstLine="720"/>
        <w:jc w:val="both"/>
        <w:rPr/>
      </w:pPr>
      <w:r>
        <w:rPr/>
        <w:tab/>
        <w:t>Ñau ñaùu lo sôï</w:t>
      </w:r>
    </w:p>
    <w:p>
      <w:pPr>
        <w:pStyle w:val="Normal"/>
        <w:ind w:firstLine="720"/>
        <w:jc w:val="both"/>
        <w:rPr/>
      </w:pPr>
      <w:r>
        <w:rPr/>
        <w:tab/>
        <w:t>Caét ñöùt saén bìm</w:t>
        <w:tab/>
      </w:r>
    </w:p>
    <w:p>
      <w:pPr>
        <w:pStyle w:val="Normal"/>
        <w:ind w:firstLine="720"/>
        <w:jc w:val="both"/>
        <w:rPr/>
      </w:pPr>
      <w:r>
        <w:rPr/>
        <w:tab/>
        <w:t>Ñoù ñaây vui thích.</w:t>
      </w:r>
    </w:p>
    <w:p>
      <w:pPr>
        <w:pStyle w:val="Normal"/>
        <w:ind w:firstLine="720"/>
        <w:jc w:val="both"/>
        <w:rPr/>
      </w:pPr>
      <w:r>
        <w:rPr/>
        <w:tab/>
        <w:t>Ngaøi beøn böôùc xuoáng toøa.</w:t>
      </w:r>
    </w:p>
    <w:p>
      <w:pPr>
        <w:pStyle w:val="Normal"/>
        <w:ind w:firstLine="720"/>
        <w:jc w:val="both"/>
        <w:rPr/>
      </w:pPr>
      <w:r>
        <w:rPr/>
        <w:t>GIAÛNG:</w:t>
      </w:r>
    </w:p>
    <w:p>
      <w:pPr>
        <w:pStyle w:val="Normal"/>
        <w:ind w:firstLine="720"/>
        <w:jc w:val="both"/>
        <w:rPr/>
      </w:pPr>
      <w:r>
        <w:rPr/>
        <w:t>Môû ñaàu phaùp hoäi, Ngaøi nieâm höông baùo aân xong böôùc leân toøa. Vò Thöôïng thuû baïch chuøy v.v… roài Ngaøi noùi:</w:t>
      </w:r>
    </w:p>
    <w:p>
      <w:pPr>
        <w:pStyle w:val="Normal"/>
        <w:ind w:firstLine="720"/>
        <w:jc w:val="both"/>
        <w:rPr/>
      </w:pPr>
      <w:r>
        <w:rPr/>
        <w:t>- Thích-ca Vaên Phaät vì moät ñaïi söï maø xuaát hieän giöõa coõi ñôøi naøy, suoát boán möôi chín naêm chuyeån ñoäng ñoâi moâi maø chöa töøng noùi moät lôøi. Nay ta vì caùc ngöôi leân ngoài toøa naøy, bieát noùi chuyeän gì ñaây?</w:t>
      </w:r>
    </w:p>
    <w:p>
      <w:pPr>
        <w:pStyle w:val="Normal"/>
        <w:ind w:firstLine="720"/>
        <w:jc w:val="both"/>
        <w:rPr/>
      </w:pPr>
      <w:r>
        <w:rPr/>
        <w:tab/>
        <w:t>Ngoài giaây laâu, Ngaøi ngaâm:</w:t>
      </w:r>
    </w:p>
    <w:p>
      <w:pPr>
        <w:pStyle w:val="Normal"/>
        <w:ind w:firstLine="720"/>
        <w:jc w:val="both"/>
        <w:rPr/>
      </w:pPr>
      <w:r>
        <w:rPr/>
        <w:tab/>
        <w:t>Thaân nhö hoâ haáp tyõ trung khí,</w:t>
      </w:r>
    </w:p>
    <w:p>
      <w:pPr>
        <w:pStyle w:val="Normal"/>
        <w:ind w:firstLine="720"/>
        <w:jc w:val="both"/>
        <w:rPr/>
      </w:pPr>
      <w:r>
        <w:rPr/>
        <w:tab/>
        <w:t>Theá tôï phong haønh laõnh ngoaïi vaân.</w:t>
        <w:tab/>
      </w:r>
    </w:p>
    <w:p>
      <w:pPr>
        <w:pStyle w:val="Normal"/>
        <w:ind w:firstLine="720"/>
        <w:jc w:val="both"/>
        <w:rPr/>
      </w:pPr>
      <w:r>
        <w:rPr/>
        <w:tab/>
        <w:t>Ñoã quyeân ñeà ñoaïn nguyeät nhö truù,</w:t>
      </w:r>
    </w:p>
    <w:p>
      <w:pPr>
        <w:pStyle w:val="Normal"/>
        <w:ind w:firstLine="720"/>
        <w:jc w:val="both"/>
        <w:rPr/>
      </w:pPr>
      <w:r>
        <w:rPr/>
        <w:tab/>
        <w:t>Baát thò taàm thöôøng khoâng quaù xuaân.</w:t>
      </w:r>
    </w:p>
    <w:p>
      <w:pPr>
        <w:pStyle w:val="Normal"/>
        <w:ind w:firstLine="720"/>
        <w:jc w:val="both"/>
        <w:rPr/>
      </w:pPr>
      <w:r>
        <w:rPr/>
        <w:t>DÒCH:</w:t>
      </w:r>
    </w:p>
    <w:p>
      <w:pPr>
        <w:pStyle w:val="Normal"/>
        <w:ind w:firstLine="720"/>
        <w:jc w:val="both"/>
        <w:rPr/>
      </w:pPr>
      <w:r>
        <w:rPr/>
        <w:tab/>
        <w:t>Thaân nhö hôi thôû ra vaøo muõi,</w:t>
      </w:r>
    </w:p>
    <w:p>
      <w:pPr>
        <w:pStyle w:val="Normal"/>
        <w:ind w:firstLine="720"/>
        <w:jc w:val="both"/>
        <w:rPr/>
      </w:pPr>
      <w:r>
        <w:rPr/>
        <w:tab/>
        <w:t>Ñôøi gioáng maây troâi ñænh nuùi xa.</w:t>
      </w:r>
    </w:p>
    <w:p>
      <w:pPr>
        <w:pStyle w:val="Normal"/>
        <w:ind w:firstLine="720"/>
        <w:jc w:val="both"/>
        <w:rPr/>
      </w:pPr>
      <w:r>
        <w:rPr/>
        <w:tab/>
        <w:t>Tieáng quyeân töøng chaäp vaàng traêng saùng,</w:t>
      </w:r>
    </w:p>
    <w:p>
      <w:pPr>
        <w:pStyle w:val="Normal"/>
        <w:ind w:firstLine="720"/>
        <w:jc w:val="both"/>
        <w:rPr/>
      </w:pPr>
      <w:r>
        <w:rPr/>
        <w:tab/>
        <w:t>Ñaâu phaûi taàm thöôøng qua moät xuaân.</w:t>
      </w:r>
    </w:p>
    <w:p>
      <w:pPr>
        <w:pStyle w:val="Normal"/>
        <w:ind w:firstLine="720"/>
        <w:jc w:val="both"/>
        <w:rPr/>
      </w:pPr>
      <w:r>
        <w:rPr/>
        <w:t>Ngaøi voã baøn moät caùi noùi:- Khoâng coù gì sao? Ra ñaây! Ra ñaây!</w:t>
      </w:r>
    </w:p>
    <w:p>
      <w:pPr>
        <w:pStyle w:val="Normal"/>
        <w:ind w:firstLine="720"/>
        <w:jc w:val="both"/>
        <w:rPr/>
      </w:pPr>
      <w:r>
        <w:rPr/>
        <w:t xml:space="preserve">Môû ñaàu phaùp hoäi, Ngaøi nieâm höông baùo aân. (Nieâm höông chôù khoâng phaûi nieäm höông.) Nieâm höông töùc laø caàm caây höông ñöa leân, roài Ngaøi nguyeän ñem coâng ñöùc truyeàn baù chaùnh phaùp hoài höôùng veà töù aân laø aân cha meï, aân thaày toå, aân quoác gia vaø aân thí chuû. </w:t>
      </w:r>
    </w:p>
    <w:p>
      <w:pPr>
        <w:pStyle w:val="Normal"/>
        <w:ind w:firstLine="720"/>
        <w:jc w:val="both"/>
        <w:rPr/>
      </w:pPr>
      <w:r>
        <w:rPr/>
        <w:t>Nieâm höông xong Ngaøi böôùc leân toøa. Vò Thöôïng thuû baïch chuøy, töùc laø ñaùnh kieång.</w:t>
      </w:r>
    </w:p>
    <w:p>
      <w:pPr>
        <w:pStyle w:val="Normal"/>
        <w:ind w:firstLine="720"/>
        <w:jc w:val="both"/>
        <w:rPr/>
      </w:pPr>
      <w:r>
        <w:rPr/>
        <w:t>Môû ñaàu buoåi tham vaán, Ngaøi noùi:</w:t>
      </w:r>
    </w:p>
    <w:p>
      <w:pPr>
        <w:pStyle w:val="Normal"/>
        <w:ind w:firstLine="720"/>
        <w:jc w:val="both"/>
        <w:rPr/>
      </w:pPr>
      <w:r>
        <w:rPr/>
        <w:t>Thích-ca Vaên Phaät (töùc laø ñöùc Phaät Thích-ca) vì moät ñaïi söï maø xuaát hieän ôû giöõa coõi ñôøi naøy. Ñaïi söï ñoù laø gì? Neáu noùi theo kinh Phaùp Hoa, ñaïi söï laø khai thò ngoä nhaäp Phaät tri kieán, töùc laø chæ cho con ngöôøi ngoä ñöôïc tri kieán Phaät hay laø Phaät taùnh cuûa mình.</w:t>
      </w:r>
    </w:p>
    <w:p>
      <w:pPr>
        <w:pStyle w:val="Normal"/>
        <w:ind w:firstLine="720"/>
        <w:jc w:val="both"/>
        <w:rPr/>
      </w:pPr>
      <w:r>
        <w:rPr/>
        <w:t>Suoát boán möôi chín naêm chuyeån ñoäng ñoâi moâi, maø chöa töøng noùi moät lôøi. Chuyeån ñoäng ñoâi moâi töùc laø noùi, sao laïi baûo chöa töøng noùi moät lôøi? Chöa töøng noùi moät lôøi, maø sao ghi laïi thaønh Tam taïng Kinh ñieån? Nhö vaäy laø coù noùi hay khoâng coù noùi? Cuõng nhö hieän giôø toâi giaûng raát nhieàu, ñeán khi toâi tòch, quí vò seõ noùi toâi bao nhieâu naêm chuyeån ñoäng ñoâi moâi maø chöa töøng noùi moät lôøi. Taïi sao? Vì bao nhieâu ngoân ngöõ ñöôïc duøng ñeàu laø phöông tieän ñeå giaûng daïy cho moïi ngöôøi hieåu thaáu ñaïo lyù, maø ñaïo lyù cuoái cuøng, theo kinh Laêng-giaø, laø chæ taâm Phaät cuûa chính mình. Song taâm Phaät khoâng theå noùi tôùi ñöôïc, vì taát caû ngoân ngöõ laø töôùng ñoäng, töôùng sanh dieät, coøn taâm Phaät laø baát ñoäng, khoâng sanh dieät. Laáy caùi ñoäng sanh dieät ñeå noùi caùi baát ñoäng khoâng sanh dieät, thì khoâng theå ñöôïc.</w:t>
      </w:r>
    </w:p>
    <w:p>
      <w:pPr>
        <w:pStyle w:val="Normal"/>
        <w:ind w:firstLine="720"/>
        <w:jc w:val="both"/>
        <w:rPr/>
      </w:pPr>
      <w:r>
        <w:rPr/>
        <w:t>Laïi nöõa coù noùi laø coù khôûi nghó. Khôûi nghó töùc laø ñoäng, maø ñoäng thì maát taâm Phaät, cho neân noùi: “Boán möôi chín naêm thuyeát phaùp maø chöa töøng noùi moät lôøi”, vì taâm Phaät hoaøn toaøn thanh tònh. Muoán chæ con ngöôøi nhaän bieát ñöôïc caùi chaân thaät nhöng khoâng theå duøng caùi sanh dieät hö doái ñeå dieãn taû, neân khoâng noùi moät lôøi. Khi xöa Phaät khoâng noùi, thì baây giôø Ngaøi bieát noùi gì ñaây?</w:t>
      </w:r>
    </w:p>
    <w:p>
      <w:pPr>
        <w:pStyle w:val="Normal"/>
        <w:ind w:firstLine="720"/>
        <w:jc w:val="both"/>
        <w:rPr/>
      </w:pPr>
      <w:r>
        <w:rPr/>
        <w:t>Ngoài giaây laâu, Ngaøi ngaâm:</w:t>
      </w:r>
    </w:p>
    <w:p>
      <w:pPr>
        <w:pStyle w:val="Normal"/>
        <w:ind w:firstLine="720"/>
        <w:jc w:val="both"/>
        <w:rPr/>
      </w:pPr>
      <w:r>
        <w:rPr/>
        <w:tab/>
        <w:t>Thaân nhö hoâ haáp tyõ trung khí,</w:t>
      </w:r>
    </w:p>
    <w:p>
      <w:pPr>
        <w:pStyle w:val="Normal"/>
        <w:ind w:firstLine="720"/>
        <w:jc w:val="both"/>
        <w:rPr/>
      </w:pPr>
      <w:r>
        <w:rPr/>
        <w:tab/>
        <w:t>Theá tôï phong haønh laõnh ngoaïi vaân.</w:t>
      </w:r>
    </w:p>
    <w:p>
      <w:pPr>
        <w:pStyle w:val="Normal"/>
        <w:ind w:firstLine="720"/>
        <w:jc w:val="both"/>
        <w:rPr/>
      </w:pPr>
      <w:r>
        <w:rPr/>
        <w:tab/>
        <w:t>Ñoã quyeân ñeà ñoaïn nguyeät nhö truù,</w:t>
      </w:r>
    </w:p>
    <w:p>
      <w:pPr>
        <w:pStyle w:val="Normal"/>
        <w:ind w:firstLine="720"/>
        <w:jc w:val="both"/>
        <w:rPr/>
      </w:pPr>
      <w:r>
        <w:rPr/>
        <w:tab/>
        <w:t>Baát thò taàm thöôøng khoâng quaù xuaân.</w:t>
      </w:r>
    </w:p>
    <w:p>
      <w:pPr>
        <w:pStyle w:val="Normal"/>
        <w:ind w:firstLine="720"/>
        <w:jc w:val="both"/>
        <w:rPr/>
      </w:pPr>
      <w:r>
        <w:rPr/>
        <w:t>DÒCH:</w:t>
      </w:r>
    </w:p>
    <w:p>
      <w:pPr>
        <w:pStyle w:val="Normal"/>
        <w:ind w:firstLine="720"/>
        <w:jc w:val="both"/>
        <w:rPr/>
      </w:pPr>
      <w:r>
        <w:rPr/>
        <w:tab/>
        <w:t>Thaân nhö hôi thôû ra vaøo muõi,</w:t>
      </w:r>
    </w:p>
    <w:p>
      <w:pPr>
        <w:pStyle w:val="Normal"/>
        <w:ind w:firstLine="720"/>
        <w:jc w:val="both"/>
        <w:rPr/>
      </w:pPr>
      <w:r>
        <w:rPr/>
        <w:tab/>
        <w:t>Ñôøi gioáng maây troâi ñænh nuùi xa.</w:t>
      </w:r>
    </w:p>
    <w:p>
      <w:pPr>
        <w:pStyle w:val="Normal"/>
        <w:ind w:firstLine="720"/>
        <w:jc w:val="both"/>
        <w:rPr/>
      </w:pPr>
      <w:r>
        <w:rPr/>
        <w:tab/>
        <w:t>Tieáng quyeân töøng chaäp vaàng traêng saùng,</w:t>
      </w:r>
    </w:p>
    <w:p>
      <w:pPr>
        <w:pStyle w:val="Normal"/>
        <w:ind w:firstLine="720"/>
        <w:jc w:val="both"/>
        <w:rPr/>
      </w:pPr>
      <w:r>
        <w:rPr/>
        <w:tab/>
        <w:t>Ñaâu phaûi taàm thöôøng qua moät xuaân.</w:t>
      </w:r>
    </w:p>
    <w:p>
      <w:pPr>
        <w:pStyle w:val="Normal"/>
        <w:ind w:firstLine="720"/>
        <w:jc w:val="both"/>
        <w:rPr/>
      </w:pPr>
      <w:r>
        <w:rPr/>
        <w:t>Baøi keä coù boán caâu, song trong Tam Toå Thöïc Luïc chæ ghi coù hai caâu sau, boû hai caâu tröôùc. Vaäy hai caâu tröôùc xuaát xöù töø ñaâu? Khi tröôùc chuùng toâi dòch cuõng y cöù theo baûn Tam Toå Thöïc Luïc vaø nhöõng baûn dòch khaùc neân chæ thaáy coù hai caâu sau. Nhöng khi tra laïi trong Thieàn Toâng Baûn Haïnh cuûa Thieàn sö Chaân Nguyeân, chuùng toâi môùi thaáy trong ñoù coù boán caâu, neân môùi boå tuùc theâm hai caâu tröôùc. Thieàn Toâng Baûn Haïnh laø moät quyeån saùch baèng chöõ noâm, nhöng maáy caâu thô thì ngaøi Chaân Nguyeân vaãn ñeå nguyeân chöõ Haùn. Coù ñuû boán caâu, chuùng ta môùi thaáy nghóa cuûa baøi keä thaät hay, neáu chæ coù hai caâu sau thì khoâng bieát laøm sao giaûi thích.</w:t>
      </w:r>
    </w:p>
    <w:p>
      <w:pPr>
        <w:pStyle w:val="Normal"/>
        <w:ind w:firstLine="720"/>
        <w:jc w:val="both"/>
        <w:rPr/>
      </w:pPr>
      <w:r>
        <w:rPr/>
        <w:tab/>
        <w:t>Thaân nhö hôi thôû ra vaøo muõi.</w:t>
      </w:r>
    </w:p>
    <w:p>
      <w:pPr>
        <w:pStyle w:val="Normal"/>
        <w:ind w:firstLine="720"/>
        <w:jc w:val="both"/>
        <w:rPr/>
      </w:pPr>
      <w:r>
        <w:rPr/>
        <w:t>Thaân cuûa chuùng ta hieän giôø moûng manh taïm bôï gioáng nhö hôi thôû hít vaøo thôû ra nôi muõi, khoâng coù beàn, khoâng coù thaät. Hít vaøo roài phaûi thôû ra, thôû ra roài neáu khoâng hít vaøo laø cheát, neân noùi maïng soáng cuûa thaân naøy moûng manh nhö hôi thôû ra vaøo.</w:t>
      </w:r>
    </w:p>
    <w:p>
      <w:pPr>
        <w:pStyle w:val="Normal"/>
        <w:ind w:firstLine="720"/>
        <w:jc w:val="both"/>
        <w:rPr/>
      </w:pPr>
      <w:r>
        <w:rPr/>
        <w:tab/>
        <w:t>Ñôøi gioáng maây troâi ñænh nuùi xa.</w:t>
      </w:r>
    </w:p>
    <w:p>
      <w:pPr>
        <w:pStyle w:val="Normal"/>
        <w:ind w:firstLine="720"/>
        <w:jc w:val="both"/>
        <w:rPr/>
      </w:pPr>
      <w:r>
        <w:rPr/>
        <w:t>Cuoäc ñôøi hay theá gian naøy khoâng beàn laâu vöøng chaéc, gioáng nhö gioù thoåi maây troâi treân ñænh nuùi xa xoâi kia. Nhöõng ñaùm maây troâi khoâng döøng laïi moät choã, maây theo chieàu gioù cöù troâi troâi maõi. Ñaây laø dieãn taû caùi voâ thöôøng troâi chaûy khoâng döøng. Ñaùm maây troâi, roài noù tan töø töø khoâng coù thaät, khoâng coù beàn. Gioù thoåi maây troâi laø nhöõng hieän töôïng luoân luoân di chuyeån taïm bôï, coøn maát baát thöôøng.</w:t>
      </w:r>
    </w:p>
    <w:p>
      <w:pPr>
        <w:pStyle w:val="Normal"/>
        <w:ind w:firstLine="720"/>
        <w:jc w:val="both"/>
        <w:rPr/>
      </w:pPr>
      <w:r>
        <w:rPr/>
        <w:t>Vaäy hai caâu keä ñaàu noùi leân thaân con ngöôøi moûng manh taïm bôï nhö hôi thôû, khoâng coù gì laâu daøi. Cuoäc ñôøi treân theá gian naøy luoân luoân dôøi ñoåi, khoâng döøng moät phuùt giaây naøo, söï ñoåi dôøi chuyeån dòch cuõng laø hö doái taïm bôï, nhö cuïm maây troâi tuï taùn voâ thöôøng. Thaân ngöôøi vaø ngoaïi caûnh khoâng coù gì beàn laâu, khoâng coù gì chaéc chaén. Hieåu nhö vaäy chuùng ta phaûi laøm sao?</w:t>
      </w:r>
    </w:p>
    <w:p>
      <w:pPr>
        <w:pStyle w:val="Normal"/>
        <w:ind w:firstLine="720"/>
        <w:jc w:val="both"/>
        <w:rPr/>
      </w:pPr>
      <w:r>
        <w:rPr/>
        <w:tab/>
        <w:t>Tieáng quyeân töøng chaäp vaàng traêng saùng.</w:t>
      </w:r>
    </w:p>
    <w:p>
      <w:pPr>
        <w:pStyle w:val="Normal"/>
        <w:ind w:firstLine="720"/>
        <w:jc w:val="both"/>
        <w:rPr/>
      </w:pPr>
      <w:r>
        <w:rPr/>
        <w:t>Neáu chæ coù hai caâu keä ñaàu thì buoàn baõ laøm sao, vì thaáy thaân voâ thöôøng, cuoäc ñôøi voâ thöôøng khoâng coù gì beàn chaéc. Song trong caùi voâ thöôøng ñoù vaãn coøn coù caùi dieäu duïng phi thöôøng. Caùi dieäu duïng naèm saün trong theå chaân thöôøng haèng höõu. Theá neân tieáng chim quoác keâu (ñoã quyeân laø chim quoác hay chim cuoác) vaø maët traêng saùng nhö ban ngaøy. Traêng saùng laø tónh, chim keâu laø ñoäng, ñoäng tónh ñaày daãy treân nhaân gian naøy, ñaây laø chæ caùi maàu nhieäm vi dieäu saün coù, khoâng thieáu vaéng bao giôø. Chuùng ta khoâng thaáy, ñeå noù troâi qua ñi, cho neân noùi:</w:t>
      </w:r>
    </w:p>
    <w:p>
      <w:pPr>
        <w:pStyle w:val="Normal"/>
        <w:ind w:firstLine="720"/>
        <w:jc w:val="both"/>
        <w:rPr/>
      </w:pPr>
      <w:r>
        <w:rPr/>
        <w:tab/>
        <w:t>Ñaâu phaûi taàm thöôøng qua moät xuaân.</w:t>
      </w:r>
    </w:p>
    <w:p>
      <w:pPr>
        <w:pStyle w:val="Normal"/>
        <w:ind w:firstLine="720"/>
        <w:jc w:val="both"/>
        <w:rPr/>
      </w:pPr>
      <w:r>
        <w:rPr/>
        <w:t>Khoâng phaûi taàm thöôøng maø ñeå qua heát moät muøa xuaân. Cuoäc soáng cuûa chuùng ta treân theá gian naøy gioáng nhö moät muøa xuaân töôi ñeïp, song chuùng ta khoâng bieát höôûng, ñeå noù qua maát thì uoång ñi moät cuoäc ñôøi.</w:t>
      </w:r>
    </w:p>
    <w:p>
      <w:pPr>
        <w:pStyle w:val="Normal"/>
        <w:ind w:firstLine="720"/>
        <w:jc w:val="both"/>
        <w:rPr/>
      </w:pPr>
      <w:r>
        <w:rPr/>
        <w:t>Toùm taét baøi keä, hai caâu ñaàu dieãn taû thaân phaän con ngöôøi laø taïm bôï, cuoäc ñôøi laø giaû traù. Hai caâu sau chæ cho chuùng ta hieän coù saün caùi chaân thaät nhieäm maàu, ñoäng tónh thöôøng haèng, maø chuùng ta khoâng nhaän ra ñöôïc, ñeå moät cuoäc ñôøi troâi qua suoâng, raát laø ñaùng tieác. Chaúng leõ chuùng ta soáng ñeå roài chôø cheát sao? Chuùng ta phaûi laøm theá naøo nhaän cho ra caùi chaân thaät ñoù, ñeå höôûng moät muøa xuaân vónh cöûu. Boán caâu thô lyù thuù voâ cuøng, neáu thieáu hai caâu ñaàu chæ coøn hai caâu sau thì maát heát yù nghóa.</w:t>
      </w:r>
    </w:p>
    <w:p>
      <w:pPr>
        <w:pStyle w:val="Normal"/>
        <w:ind w:firstLine="720"/>
        <w:jc w:val="both"/>
        <w:rPr/>
      </w:pPr>
      <w:r>
        <w:rPr/>
        <w:t>Ngaøi ngaâm boán caâu thô roài baét ñaàu vaøo vaán ñaùp.</w:t>
      </w:r>
    </w:p>
    <w:p>
      <w:pPr>
        <w:pStyle w:val="Normal"/>
        <w:ind w:firstLine="720"/>
        <w:jc w:val="both"/>
        <w:rPr/>
      </w:pPr>
      <w:r>
        <w:rPr/>
        <w:t>Ngaøi voã baøn moät caùi, noùi: Khoâng coù gì sao? Ra ñaây, ra ñaây!</w:t>
      </w:r>
    </w:p>
    <w:p>
      <w:pPr>
        <w:pStyle w:val="Normal"/>
        <w:ind w:firstLine="720"/>
        <w:jc w:val="both"/>
        <w:rPr/>
      </w:pPr>
      <w:r>
        <w:rPr/>
        <w:t>Leân tham vaán maø ngoài ngoù nhau, khoâng ai thöa hoûi gì, neân Ngaøi môùi voã baøn noùi: Khoâng coù gì sao? Ra ñaây, ra ñaây. Töùc laø coù gì nghi, neân ra hoûi.</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ind w:firstLine="720"/>
        <w:jc w:val="both"/>
        <w:rPr/>
      </w:pPr>
      <w:r>
        <w:rPr/>
        <w:t>Coù vò taêng hoûi: Theá naøo laø Phaät?</w:t>
      </w:r>
    </w:p>
    <w:p>
      <w:pPr>
        <w:pStyle w:val="Normal"/>
        <w:ind w:firstLine="720"/>
        <w:jc w:val="both"/>
        <w:rPr/>
      </w:pPr>
      <w:r>
        <w:rPr/>
        <w:t>Ngaøi ñaùp: Nhaän ñeán nhö xöa vaãn chaúng phaûi.</w:t>
      </w:r>
    </w:p>
    <w:p>
      <w:pPr>
        <w:pStyle w:val="Normal"/>
        <w:ind w:firstLine="720"/>
        <w:jc w:val="both"/>
        <w:rPr/>
      </w:pPr>
      <w:r>
        <w:rPr/>
        <w:t>Hoûi: Theá naøo laø phaùp?</w:t>
      </w:r>
    </w:p>
    <w:p>
      <w:pPr>
        <w:pStyle w:val="Normal"/>
        <w:ind w:firstLine="720"/>
        <w:jc w:val="both"/>
        <w:rPr/>
      </w:pPr>
      <w:r>
        <w:rPr/>
        <w:t>Ñaùp: Nhaän ñeán nhö xöa vaãn chaúng phaûi.</w:t>
      </w:r>
    </w:p>
    <w:p>
      <w:pPr>
        <w:pStyle w:val="Normal"/>
        <w:ind w:firstLine="720"/>
        <w:jc w:val="both"/>
        <w:rPr/>
      </w:pPr>
      <w:r>
        <w:rPr/>
        <w:t>Hoûi: Theá naøo laø taêng?</w:t>
      </w:r>
    </w:p>
    <w:p>
      <w:pPr>
        <w:pStyle w:val="Normal"/>
        <w:ind w:firstLine="720"/>
        <w:jc w:val="both"/>
        <w:rPr/>
      </w:pPr>
      <w:r>
        <w:rPr/>
        <w:t>Ñaùp: Nhaän ñeán nhö xöa vaãn chaúng phaûi.</w:t>
      </w:r>
    </w:p>
    <w:p>
      <w:pPr>
        <w:pStyle w:val="Normal"/>
        <w:ind w:firstLine="720"/>
        <w:jc w:val="both"/>
        <w:rPr/>
      </w:pPr>
      <w:r>
        <w:rPr/>
        <w:t>Hoûi ba caâu: Theá naøo laø Phaät, theá naøo laø phaùp, theá naøo laø taêng, Ngaøi chæ duøng moät caâu ñaùp: Nhaän ñeán nhö xöa vaãn chaúng phaûi. Hieän nay neáu ai hoûi chuùng ta nhö theá, haún chuùng ta ñònh nghóa roõ raøng vaø raát hay, khoâng leõ Ngaøi laïi vuïng hôn chuùng ta? Vì caùi nhìn cuûa thieàn thaâm saâu, khoâng phaûi nhö nghóa roõ raøng cuûa giaùo. Thieàn chæ cho chuùng ta nhaän ra caùi khoâng theå duøng ngoân ngöõ taàm thöôøng dieãn taû ñöôïc.</w:t>
      </w:r>
    </w:p>
    <w:p>
      <w:pPr>
        <w:pStyle w:val="Normal"/>
        <w:ind w:firstLine="720"/>
        <w:jc w:val="both"/>
        <w:rPr/>
      </w:pPr>
      <w:r>
        <w:rPr/>
        <w:t>Nhaän ñeán nhö xöa vaãn chaúng phaûi nghóa theá naøo? Neáu coù ai ñem moät chieác ñoàng hoà taëng, chuùng ta ñöa tay nhaän roài caûm ôn. Nhö vaäy coù moät vaät ñeå chuùng ta nhaän, thì ñoù laø vaät beân ngoaøi chôù khoâng phaûi cuûa mình. Coøn Phaät laø ngay nôi mình hieån loä chôù khoâng phaûi caùi gì beân ngoaøi ñöa tôùi, neáu noùi nhaän ñöôïc laø khoâng phaûi. Coøn phaùp töùc kinh ñieån ngöôøi ñöa chuùng ta nhaän, sao cuõng noùi “khoâng phaûi”? Caâu hoûi veà taêng cuõng traû lôøi gioáng nhö vaäy laø taïi sao? Ñoái vôùi giaùo thì Phaät laø ñaáng giaùc ngoä, phaùp laø nhöõng lôøi daïy cuûa Phaät, taêng laø nhöõng ngöôøi tu sau naøy, nhö vaäy Phaät phaùp taêng laø rieâng. Ñoái vôùi caùi nhìn cuûa Thieàn toâng, Luïc Toå daïy Phaät laø giaùc, Phaùp laø chaùnh, Taêng laø tònh. Giaùc, chaùnh, tònh khoâng rôøi nhau, moät theå maø ba duïng, noùi moät töùc ñuû caû ba. Neáu khoâng hieåu ñieàu naøy chuùng ta thaáy Ngaøi khoâng bieát giaûi thích, chæ laäp laïi caâu nhaän ñeán nhö xöa vaãn chaúng phaûi.</w:t>
      </w:r>
    </w:p>
    <w:p>
      <w:pPr>
        <w:pStyle w:val="Normal"/>
        <w:ind w:firstLine="720"/>
        <w:jc w:val="both"/>
        <w:rPr/>
      </w:pPr>
      <w:r>
        <w:rPr/>
        <w:t>Vò taêng hoûi theâm: Cöùu kính theá naøo?</w:t>
      </w:r>
    </w:p>
    <w:p>
      <w:pPr>
        <w:pStyle w:val="Normal"/>
        <w:ind w:firstLine="720"/>
        <w:jc w:val="both"/>
        <w:rPr/>
      </w:pPr>
      <w:r>
        <w:rPr/>
        <w:t>Ngaøi daïy:Baùt töï ñaû khai phaân phoù lieãu,</w:t>
      </w:r>
    </w:p>
    <w:p>
      <w:pPr>
        <w:pStyle w:val="Normal"/>
        <w:ind w:firstLine="720"/>
        <w:jc w:val="both"/>
        <w:rPr/>
      </w:pPr>
      <w:r>
        <w:rPr/>
        <w:tab/>
        <w:t>Caùnh voâ dö söï khaû trình quaân.</w:t>
      </w:r>
    </w:p>
    <w:p>
      <w:pPr>
        <w:pStyle w:val="Normal"/>
        <w:ind w:firstLine="720"/>
        <w:jc w:val="both"/>
        <w:rPr/>
      </w:pPr>
      <w:r>
        <w:rPr/>
        <w:t>Dòch:</w:t>
        <w:tab/>
        <w:t>Chöõ baùt ñaõ baøy trao heát saïch,</w:t>
      </w:r>
    </w:p>
    <w:p>
      <w:pPr>
        <w:pStyle w:val="Normal"/>
        <w:ind w:firstLine="720"/>
        <w:jc w:val="both"/>
        <w:rPr/>
      </w:pPr>
      <w:r>
        <w:rPr/>
        <w:tab/>
        <w:t>Ñaâu coøn coù vieäc noùi cuøng ngöôi.</w:t>
      </w:r>
    </w:p>
    <w:p>
      <w:pPr>
        <w:pStyle w:val="Normal"/>
        <w:ind w:firstLine="720"/>
        <w:jc w:val="both"/>
        <w:rPr/>
      </w:pPr>
      <w:r>
        <w:rPr/>
        <w:t>Khi nghe Ngaøi traû lôøi veà Phaät Phaùp Taêng, vò taêng khoâng hieåu neân hoûi theâm cöùu kính theá naøo?</w:t>
      </w:r>
    </w:p>
    <w:p>
      <w:pPr>
        <w:pStyle w:val="Normal"/>
        <w:ind w:firstLine="720"/>
        <w:jc w:val="both"/>
        <w:rPr/>
      </w:pPr>
      <w:r>
        <w:rPr/>
        <w:t>Ngaøi baûo: Chöõ baùt ñaõ môû ra trao heát saïch, ñaâu coøn vieäc gì giaáu gieám ñeå noùi vôùi ngöôi nöõa. Ñoâi chaân maøy chuùng ta gioáng hình chöõ baùt ñaõ môû ra, loã muõi naèm ngay döôùi chaân maøy laïi khoâng chòu naém, coøn gì nöõa maø chæ. Ñoâi chaân maøy chæ cho phöông tieän, muõi chæ cho caùi chaân thaät. Phöông tieän ñaõ vaïch roài, caùi chaân thaät naèm saün ngay ñoù laïi khoâng nhaän. Noùi nhaän ñeán nhö xöa vaãn chaúng phaûi laø ñaõ noùi thaúng, noùi chí tình roài, coøn hoûi cöùu kính chi nöõa.</w:t>
      </w:r>
    </w:p>
    <w:p>
      <w:pPr>
        <w:pStyle w:val="Normal"/>
        <w:ind w:firstLine="720"/>
        <w:jc w:val="both"/>
        <w:rPr/>
      </w:pPr>
      <w:r>
        <w:rPr/>
        <w:t>OÂng Taêng vaãn chöa hieåu neân laïi hoûi: Theá naøo laø moät vieäc höôùng thöôïng?</w:t>
      </w:r>
    </w:p>
    <w:p>
      <w:pPr>
        <w:pStyle w:val="Normal"/>
        <w:ind w:firstLine="720"/>
        <w:jc w:val="both"/>
        <w:rPr/>
      </w:pPr>
      <w:r>
        <w:rPr/>
        <w:t>Ngaøi ñaùp: Ñaàu gaäy kheâu nhaät nguyeät.</w:t>
      </w:r>
    </w:p>
    <w:p>
      <w:pPr>
        <w:pStyle w:val="Normal"/>
        <w:ind w:firstLine="720"/>
        <w:jc w:val="both"/>
        <w:rPr/>
      </w:pPr>
      <w:r>
        <w:rPr/>
        <w:t>Taêng noùi: Duøng coâng aùn cuõ laøm gì?</w:t>
      </w:r>
    </w:p>
    <w:p>
      <w:pPr>
        <w:pStyle w:val="Normal"/>
        <w:ind w:firstLine="720"/>
        <w:jc w:val="both"/>
        <w:rPr/>
      </w:pPr>
      <w:r>
        <w:rPr/>
        <w:t>Caâu ñoù laø caâu ngöôøi xöa noùi, nay Ngaøi ñem caâu cuõ noùi vôùi con laøm gì?</w:t>
      </w:r>
    </w:p>
    <w:p>
      <w:pPr>
        <w:pStyle w:val="Normal"/>
        <w:ind w:firstLine="720"/>
        <w:jc w:val="both"/>
        <w:rPr/>
      </w:pPr>
      <w:r>
        <w:rPr/>
        <w:t>Ngaøi ñaùp: Moät laàn nhaéc laïi moät laàn môùi.</w:t>
      </w:r>
    </w:p>
    <w:p>
      <w:pPr>
        <w:pStyle w:val="Normal"/>
        <w:ind w:firstLine="720"/>
        <w:jc w:val="both"/>
        <w:rPr/>
      </w:pPr>
      <w:r>
        <w:rPr/>
        <w:t>Tuy ñoù laø vieäc cuõ, nhöng moãi laàn nhaéc laïi laø moãi laàn môùi.</w:t>
      </w:r>
    </w:p>
    <w:p>
      <w:pPr>
        <w:pStyle w:val="Normal"/>
        <w:ind w:firstLine="720"/>
        <w:jc w:val="both"/>
        <w:rPr/>
      </w:pPr>
      <w:r>
        <w:rPr/>
        <w:t>Taêng hoûi: Theá naøo laø giaùo ngoaïi bieät truyeàn?</w:t>
      </w:r>
    </w:p>
    <w:p>
      <w:pPr>
        <w:pStyle w:val="Normal"/>
        <w:ind w:firstLine="720"/>
        <w:jc w:val="both"/>
        <w:rPr/>
      </w:pPr>
      <w:r>
        <w:rPr/>
        <w:t>Ngaøi baûo: EÃnh öông nhaûy khoâng khoûi ñaáu.</w:t>
      </w:r>
    </w:p>
    <w:p>
      <w:pPr>
        <w:pStyle w:val="Normal"/>
        <w:ind w:firstLine="720"/>
        <w:jc w:val="both"/>
        <w:rPr/>
      </w:pPr>
      <w:r>
        <w:rPr/>
        <w:t>Taêng hoûi tieáp: Sau khi ra khoûi ñaáu thì theá naøo?</w:t>
      </w:r>
    </w:p>
    <w:p>
      <w:pPr>
        <w:pStyle w:val="Normal"/>
        <w:ind w:firstLine="720"/>
        <w:jc w:val="both"/>
        <w:rPr/>
      </w:pPr>
      <w:r>
        <w:rPr/>
        <w:t>Ngaøi ñaùp: Laïi theo con eách nhaûy xuoáng buøn.</w:t>
      </w:r>
    </w:p>
    <w:p>
      <w:pPr>
        <w:pStyle w:val="Normal"/>
        <w:ind w:firstLine="720"/>
        <w:jc w:val="both"/>
        <w:rPr/>
      </w:pPr>
      <w:r>
        <w:rPr/>
        <w:t>Taêng noùi: Vaãn laø nhaûy chaúng khoûi.</w:t>
      </w:r>
    </w:p>
    <w:p>
      <w:pPr>
        <w:pStyle w:val="Normal"/>
        <w:ind w:firstLine="720"/>
        <w:jc w:val="both"/>
        <w:rPr/>
      </w:pPr>
      <w:r>
        <w:rPr/>
        <w:t>Ngaøi beøn lôùn tieáng naït: Keû muø! Thaáy caùi gì?</w:t>
      </w:r>
    </w:p>
    <w:p>
      <w:pPr>
        <w:pStyle w:val="Normal"/>
        <w:ind w:firstLine="720"/>
        <w:jc w:val="both"/>
        <w:rPr/>
      </w:pPr>
      <w:r>
        <w:rPr/>
        <w:t>Ñaây laø caâu lanh lôïi.</w:t>
      </w:r>
    </w:p>
    <w:p>
      <w:pPr>
        <w:pStyle w:val="Normal"/>
        <w:ind w:firstLine="720"/>
        <w:jc w:val="both"/>
        <w:rPr/>
      </w:pPr>
      <w:r>
        <w:rPr/>
        <w:t>Ngaøi lieàn höø höø hai tieáng. Vò taêng suy nghó.</w:t>
      </w:r>
    </w:p>
    <w:p>
      <w:pPr>
        <w:pStyle w:val="Normal"/>
        <w:ind w:firstLine="720"/>
        <w:jc w:val="both"/>
        <w:rPr/>
      </w:pPr>
      <w:r>
        <w:rPr/>
        <w:t>Leõ ra nghe höø höø thì leã nhöng khoâng leã maø coøn suy nghó neân Ngaøi lieàn ñaùnh. Vò Taêng laïi suy nghó ñeå hoûi, Ngaøi lieàn heùt, vò Taêng cuõng heùt. Ra veû roài ñaáy.</w:t>
      </w:r>
    </w:p>
    <w:p>
      <w:pPr>
        <w:pStyle w:val="Normal"/>
        <w:ind w:firstLine="720"/>
        <w:jc w:val="both"/>
        <w:rPr/>
      </w:pPr>
      <w:r>
        <w:rPr/>
        <w:t>Ngaøi hoûi: Laõo Taêng bò moät caùi heùt, hai caùi heùt cuûa ngöôi, roát cuoäc theá naøo? Noùi mau! Noùi mau! Vò taêng suy nghó. Ngaøi laïi heùt moät tieáng, noùi: Con choàn hoang quæ quaùi, vöøa roài tinh lanh, giôø ôû choã naøo? Nghóa laø tröôùc daùm noùi Ñaïi toân ñöùc löøa ngöôøi laøm gì, ñoù laø tinh lanh, roài sau daùm heùt, ñoù laø tinh lanh, nhöng baây giôø laïi suy nghó ñeå ñi tôùi ñaâu? OÂng taêng khoâng bieát neân leã baùi roài lui.</w:t>
      </w:r>
    </w:p>
    <w:p>
      <w:pPr>
        <w:pStyle w:val="Normal"/>
        <w:ind w:firstLine="720"/>
        <w:jc w:val="both"/>
        <w:rPr/>
      </w:pPr>
      <w:r>
        <w:rPr/>
        <w:t>Ñaây chuùng toâi nhaéc laïi cho quí vò roõ. Thieàn toâng laø giaùo ngoaïi bieät truyeàn, nghóa laø truyeàn rieâng ngoaøi giaùo lyù. Ngaøi traû lôøi: EÃnh öông nhaûy khoâng khoûi ñaáu, caâu naøy laø noùi ñeå cho chuùng ta khoâng coù gì phaûi suy gaãm, khoâng coù choã ñeå baùm víu nghó suy, neáu ngay ñoù laõnh hoäi ñöôïc thì ñuùng, khoâng laõnh hoäi ñöôïc thì sai. Vì chöa laõnh hoäi ñöôïc neân vò taêng hoûi theâm: Sau khi ra khoûi ñaáu thì theá naøo?</w:t>
      </w:r>
    </w:p>
    <w:p>
      <w:pPr>
        <w:pStyle w:val="Normal"/>
        <w:ind w:firstLine="720"/>
        <w:jc w:val="both"/>
        <w:rPr/>
      </w:pPr>
      <w:r>
        <w:rPr/>
        <w:t>Ngaøi noùi deã daøng: Laïi theo con eách nhaûy xuoáng buøn. Ra khoûi ñaáu thì nhaûy xuoáng buøn chôù ñi ñaâu nöõa! Caâu noùi nhö lôøi noùi ñuøa nhöng thaät ra ñaõ noùi leân vieäc baét buoäc chuùng ta phaûi thaáy ôû beân kia, chôù khoâng phaûi ngay trong ngoân ngöõ.</w:t>
      </w:r>
    </w:p>
    <w:p>
      <w:pPr>
        <w:pStyle w:val="Normal"/>
        <w:ind w:firstLine="720"/>
        <w:jc w:val="both"/>
        <w:rPr/>
      </w:pPr>
      <w:r>
        <w:rPr/>
        <w:t>Vò taêng coøn chaáp ngoân ngöõ neân noùi: Vaãn laø nhaûy chaúng khoûi. Nhaûy xuoáng buøn töùc laø nhaûy chöa khoûi.</w:t>
      </w:r>
    </w:p>
    <w:p>
      <w:pPr>
        <w:pStyle w:val="Normal"/>
        <w:ind w:firstLine="720"/>
        <w:jc w:val="both"/>
        <w:rPr/>
      </w:pPr>
      <w:r>
        <w:rPr/>
        <w:t>Ngaøi beøn lôùn tieáng naït: Keû muø! Thaáy caùi gì? Neáu noùi nhö theá laø ngöôi khoâng thaáy gì caû.</w:t>
        <w:tab/>
      </w:r>
    </w:p>
    <w:p>
      <w:pPr>
        <w:pStyle w:val="Normal"/>
        <w:ind w:firstLine="720"/>
        <w:jc w:val="both"/>
        <w:rPr/>
      </w:pPr>
      <w:r>
        <w:rPr/>
        <w:t>Vò taêng trôû laïi noùi: Ñaïi toân ñöùc löøa ngöôøi laøm gì? Ngaøi noùi nhö theá laø moät caùch löøa ngöôøi, chôù khoâng noùi leõ thaät. Thaáy vò taêng coù veû hôi thaám neân Ngaøi lieàn höø höø töùc laø hö hö. Nhöng vò taêng laïi suy nghó, Ngaøi lieàn ñaùnh. Vò taêng laïi suy nghó ñeå hoûi, Ngaøi lieàn heùt. Ñeán ñaây vò taêng nhaïy beùn moät chuùt lieàn heùt laïi.</w:t>
      </w:r>
    </w:p>
    <w:p>
      <w:pPr>
        <w:pStyle w:val="Normal"/>
        <w:ind w:firstLine="720"/>
        <w:jc w:val="both"/>
        <w:rPr/>
      </w:pPr>
      <w:r>
        <w:rPr/>
        <w:t>Ngaøi hoûi: Laõo taêng bò moät caùi heùt, hai caùi heùt cuûa ngöôi, roát cuoäc theá naøo? Noùi mau! Noùi mau! Ngay ñoù neáu bieát thì traû lôøi baèng moät haønh ñoäng, nhöng vì khoâng bieát, ñöùng suy nghó, neân Ngaøi môùi heùt noùi: Con choàn hoang quæ quaùi vöøa roài tinh lanh, giôø ôû choã naøo? Caùi tinh lanh khi naõy giôø ñaâu maát roài. Vò taêng khoâng ñaùp ñöôïc phaûi ñaûnh leã roài lui. Ñaây laø loái ñoái ñaùp hoaøn toaøn laø thieàn, khoâng coù giaùo.</w:t>
      </w:r>
    </w:p>
    <w:p>
      <w:pPr>
        <w:pStyle w:val="Normal"/>
        <w:jc w:val="center"/>
        <w:rPr>
          <w:sz w:val="36"/>
          <w:szCs w:val="36"/>
        </w:rPr>
      </w:pPr>
      <w:r>
        <w:rPr>
          <w:sz w:val="36"/>
          <w:szCs w:val="36"/>
        </w:rPr>
        <w:t>*</w:t>
      </w:r>
    </w:p>
    <w:p>
      <w:pPr>
        <w:pStyle w:val="Normal"/>
        <w:ind w:firstLine="720"/>
        <w:jc w:val="both"/>
        <w:rPr/>
      </w:pPr>
      <w:r>
        <w:rPr/>
        <w:t>Moät vò taêng khaùc hoûi: Ñaïi toân ñöùc khoå nhoïc tu haønh, ñaõ traûi qua nhieàu naêm ñoái vôùi saùu thoâng cuûa Phaät, Ngaøi ñaõ ñöôïc maáy thoâng? Caâu hoûi naøy hôi khoù traû lôøi, nghóa laø chòu cöïc khoå tu haønh, Phaät ñöôïc saùu thoâng, nay Ngaøi ñöôïc maáy thoâng roài?</w:t>
      </w:r>
    </w:p>
    <w:p>
      <w:pPr>
        <w:pStyle w:val="Normal"/>
        <w:ind w:firstLine="720"/>
        <w:jc w:val="both"/>
        <w:rPr/>
      </w:pPr>
      <w:r>
        <w:rPr/>
        <w:t>Ngaøi ñaùp: Cuõng ñöôïc saùu thoâng. Nghóa laø Phaät ñöôïc saùu thoâng, toâi cuõng ñöôïc saùu thoâng.</w:t>
      </w:r>
    </w:p>
    <w:p>
      <w:pPr>
        <w:pStyle w:val="Normal"/>
        <w:ind w:firstLine="720"/>
        <w:jc w:val="both"/>
        <w:rPr/>
      </w:pPr>
      <w:r>
        <w:rPr/>
        <w:t>Vò taêng môùi thöû: Naêm thoâng kia gaùc qua, theá naøo laø tha taâm thoâng? Naêm thoâng thì boû qua, hoûi theá naøo laø tha taâm thoâng.</w:t>
      </w:r>
    </w:p>
    <w:p>
      <w:pPr>
        <w:pStyle w:val="Normal"/>
        <w:ind w:firstLine="720"/>
        <w:jc w:val="both"/>
        <w:rPr/>
      </w:pPr>
      <w:r>
        <w:rPr/>
        <w:t>Ngaøi lieàn ñaùp: Ñaày caû quoác ñoä, coù bao nhieâu thöù taâm Nhö Lai ñeàu bieát, Nhö Lai ñeàu thaáy. Ngaøi khoâng noùi thaúng maø daãn trong kinh Kim Cang, Phaät noùi: “Ñaày caû quoác ñoä chuùng sanh coù bao nhieâu thöù taâm Nhö Lai ñeàu bieát.” Nhö vaäy Ngaøi coù saùu thoâng nhö Phaät thì Ngaøi cuõng bieát, cuõng thaáy.</w:t>
      </w:r>
    </w:p>
    <w:p>
      <w:pPr>
        <w:pStyle w:val="Normal"/>
        <w:ind w:firstLine="720"/>
        <w:jc w:val="both"/>
        <w:rPr/>
      </w:pPr>
      <w:r>
        <w:rPr/>
        <w:t>Vò taêng lieàn ñöa naém tay leân noùi: Ñaõ bieát heát, thaáy heát, vaäy bieát caùi naøy coù vaät gì? Töùc laø trong trong naém tay toâi coù vaät gì. Vò taêng naøy thöû ñeán nôi chôù khoâng chòu thua. Khi daãn kinh Phaät ñeå ñaùp, neáu ngöôøi hoûi laïi theo caùch naøy thì chuùng ta cuõng khoù traû lôøi.</w:t>
      </w:r>
    </w:p>
    <w:p>
      <w:pPr>
        <w:pStyle w:val="Normal"/>
        <w:ind w:firstLine="720"/>
        <w:jc w:val="both"/>
        <w:rPr/>
      </w:pPr>
      <w:r>
        <w:rPr/>
        <w:t>Ngaøi kheùo noùi: Nhö coù nhö khoâng, chaúng phaûi khoâng chaúng phaûi saéc. Theá naøo laø nhö coù nhö khoâng? Taát caû söï vaät duyeân hôïp taïm thaáy nhö coù, nhöng theå taùnh laø khoâng, neân thaáy nhö coù maø laø nhö khoâng, nhöng noù cuõng khoâng phaûi khoâng, cuõng khoâng phaûi saéc. Traû lôøi nhö theá neân khoâng laøm sao beû ñöôïc Ngaøi.</w:t>
      </w:r>
    </w:p>
    <w:p>
      <w:pPr>
        <w:pStyle w:val="Normal"/>
        <w:ind w:firstLine="720"/>
        <w:jc w:val="both"/>
        <w:rPr/>
      </w:pPr>
      <w:r>
        <w:rPr/>
        <w:t>Vò taêng lieàn hoûi: Xöa taêng hoûi Hoøa thöôïng Lang Gia: Thanh tònh baûn nhieân, vì sao chôït sanh sôn haø ñaïi ñòa? YÙ chæ theá naøo?</w:t>
      </w:r>
    </w:p>
    <w:p>
      <w:pPr>
        <w:pStyle w:val="Normal"/>
        <w:ind w:firstLine="720"/>
        <w:jc w:val="both"/>
        <w:rPr/>
      </w:pPr>
      <w:r>
        <w:rPr/>
        <w:t>Ngaøi ñaùp: Thaät gioáng thuyeàn chaøi ra bieån.</w:t>
      </w:r>
    </w:p>
    <w:p>
      <w:pPr>
        <w:pStyle w:val="Normal"/>
        <w:ind w:firstLine="720"/>
        <w:jc w:val="both"/>
        <w:rPr/>
      </w:pPr>
      <w:r>
        <w:rPr/>
        <w:t>Vò taêng hoûi theâm: YÙ naøy theá naøo?</w:t>
      </w:r>
    </w:p>
    <w:p>
      <w:pPr>
        <w:pStyle w:val="Normal"/>
        <w:ind w:firstLine="720"/>
        <w:jc w:val="both"/>
        <w:rPr/>
      </w:pPr>
      <w:r>
        <w:rPr/>
        <w:t>Ngaøi ñaùp: Ai bieát nôi choán khoùi soùng xa khôi kia, rieâng coù choã neân suy nghó.</w:t>
      </w:r>
    </w:p>
    <w:p>
      <w:pPr>
        <w:pStyle w:val="Normal"/>
        <w:ind w:firstLine="720"/>
        <w:jc w:val="both"/>
        <w:rPr/>
      </w:pPr>
      <w:r>
        <w:rPr/>
        <w:t>Hoøa thöôïng Lang Gia laø Thieàn sö Hueä Giaùc ôû nuùi Lang Gia, thuoäc heä phaùi Laâm Teá, vaøo ñôøi Toáng ôû Trung Quoác (söû cuûa Ngaøi coù ghi trong Coå Toân tuùc ngöõ luïc, quyeån boán möôi saùu).</w:t>
      </w:r>
    </w:p>
    <w:p>
      <w:pPr>
        <w:pStyle w:val="Normal"/>
        <w:ind w:firstLine="720"/>
        <w:jc w:val="both"/>
        <w:rPr/>
      </w:pPr>
      <w:r>
        <w:rPr/>
        <w:t>Khi hoûi thanh tònh baûn nhieân vì sao chôït sanh sôn haø ñaïi ñòa, ngaøi Truùc Laâm ñaàu-ñaø ñaùp: Thaät gioáng thuyeàn chaøi ra bieån. Thuyeàn ñaäu trong bôø raát bình yeân, môû neo giong thuyeàn ra bieån laø vaøo choã hieåm nguy. Nghóa laø theå thanh tònh baûn nhieân laø thanh tònh nhö vaäy, khôûi nghó hoûi laø gioáng nhö thuyeàn chaøi ñang ñaäu bình yeân trong bôø chôït giong thuyeàn ra bieån khôi. Chuùng ta thích nhö theá naøo? Coù soùng gioù môùi vui, ôû yeân laâu thì buoàn phaûi khoâng? Nhö vaäy thaät gioáng thuyeàn chaøi ra bieån.</w:t>
      </w:r>
    </w:p>
    <w:p>
      <w:pPr>
        <w:pStyle w:val="Normal"/>
        <w:ind w:firstLine="720"/>
        <w:jc w:val="both"/>
        <w:rPr/>
      </w:pPr>
      <w:r>
        <w:rPr/>
        <w:t>Vò taêng chöa hieåu neân hoûi: YÙ naøy theá naøo?</w:t>
      </w:r>
    </w:p>
    <w:p>
      <w:pPr>
        <w:pStyle w:val="Normal"/>
        <w:ind w:firstLine="720"/>
        <w:jc w:val="both"/>
        <w:rPr/>
      </w:pPr>
      <w:r>
        <w:rPr/>
        <w:t>Ngaøi giaûi thích theâm: Ai bieát nôi choán khoùi soùng xa khôi kia, rieâng coù choã neân suy nghó. Ñoù laø ra ngoaøi nôi soùng gioù thì choã ñoù suy nghó tuøy yù.</w:t>
      </w:r>
    </w:p>
    <w:p>
      <w:pPr>
        <w:pStyle w:val="Normal"/>
        <w:jc w:val="center"/>
        <w:rPr>
          <w:sz w:val="36"/>
          <w:szCs w:val="36"/>
        </w:rPr>
      </w:pPr>
      <w:r>
        <w:rPr>
          <w:sz w:val="36"/>
          <w:szCs w:val="36"/>
        </w:rPr>
        <w:t>*</w:t>
      </w:r>
    </w:p>
    <w:p>
      <w:pPr>
        <w:pStyle w:val="Normal"/>
        <w:ind w:firstLine="720"/>
        <w:jc w:val="both"/>
        <w:rPr/>
      </w:pPr>
      <w:r>
        <w:rPr/>
        <w:t>Ñeán vò taêng khaùc hoûi: Theá naøo laø gia phong Phaät quaù khöù?</w:t>
      </w:r>
    </w:p>
    <w:p>
      <w:pPr>
        <w:pStyle w:val="Normal"/>
        <w:ind w:firstLine="720"/>
        <w:jc w:val="both"/>
        <w:rPr/>
      </w:pPr>
      <w:r>
        <w:rPr/>
        <w:t>Ngaøi ñaùp:Vieân laâm tòch mòch voâ nhaân quaûn,</w:t>
      </w:r>
    </w:p>
    <w:p>
      <w:pPr>
        <w:pStyle w:val="Normal"/>
        <w:ind w:firstLine="720"/>
        <w:jc w:val="both"/>
        <w:rPr/>
      </w:pPr>
      <w:r>
        <w:rPr/>
        <w:tab/>
        <w:t>Lyù baïch ñaøo hoàng töï taïi hoa.</w:t>
      </w:r>
    </w:p>
    <w:p>
      <w:pPr>
        <w:pStyle w:val="Normal"/>
        <w:ind w:firstLine="720"/>
        <w:jc w:val="both"/>
        <w:rPr/>
      </w:pPr>
      <w:r>
        <w:rPr/>
        <w:t>Dòch:</w:t>
        <w:tab/>
        <w:t>Vöôøn röøng vaéng veû ai xem soùc,</w:t>
      </w:r>
    </w:p>
    <w:p>
      <w:pPr>
        <w:pStyle w:val="Normal"/>
        <w:ind w:firstLine="720"/>
        <w:jc w:val="both"/>
        <w:rPr/>
      </w:pPr>
      <w:r>
        <w:rPr/>
        <w:tab/>
        <w:t>Lyù traéng ñaøo hoàng hoa töï nhieân.</w:t>
      </w:r>
    </w:p>
    <w:p>
      <w:pPr>
        <w:pStyle w:val="Normal"/>
        <w:ind w:firstLine="720"/>
        <w:jc w:val="both"/>
        <w:rPr/>
      </w:pPr>
      <w:r>
        <w:rPr/>
        <w:t>Vò taêng hoûi theâm: Theá naøo laø gia phong Phaät hieän taïi?</w:t>
      </w:r>
    </w:p>
    <w:p>
      <w:pPr>
        <w:pStyle w:val="Normal"/>
        <w:ind w:firstLine="720"/>
        <w:jc w:val="both"/>
        <w:rPr/>
      </w:pPr>
      <w:r>
        <w:rPr/>
        <w:t>Ngaøi ñaùp: Baïch thuûy gia phong meâ hieåu yeán,</w:t>
      </w:r>
    </w:p>
    <w:p>
      <w:pPr>
        <w:pStyle w:val="Normal"/>
        <w:ind w:firstLine="720"/>
        <w:jc w:val="both"/>
        <w:rPr/>
      </w:pPr>
      <w:r>
        <w:rPr/>
        <w:tab/>
        <w:t>Hoàng ñaøo tieân uyeån tuùy xuaân phong.</w:t>
      </w:r>
    </w:p>
    <w:p>
      <w:pPr>
        <w:pStyle w:val="Normal"/>
        <w:ind w:firstLine="720"/>
        <w:jc w:val="both"/>
        <w:rPr/>
      </w:pPr>
      <w:r>
        <w:rPr/>
        <w:t>Dòch:</w:t>
        <w:tab/>
        <w:t>Gia phong soùng baïc meâ yeán sôùm,</w:t>
      </w:r>
    </w:p>
    <w:p>
      <w:pPr>
        <w:pStyle w:val="Normal"/>
        <w:ind w:firstLine="720"/>
        <w:jc w:val="both"/>
        <w:rPr/>
      </w:pPr>
      <w:r>
        <w:rPr/>
        <w:tab/>
        <w:t>Tieân uyeån ñaøo hoàng say gioù xuaân.</w:t>
      </w:r>
    </w:p>
    <w:p>
      <w:pPr>
        <w:pStyle w:val="Normal"/>
        <w:ind w:firstLine="720"/>
        <w:jc w:val="both"/>
        <w:rPr/>
      </w:pPr>
      <w:r>
        <w:rPr/>
        <w:t>Vò taêng hoûi tieáp: Theá naøo laø gia phong Phaät vò lai?</w:t>
      </w:r>
    </w:p>
    <w:p>
      <w:pPr>
        <w:pStyle w:val="Normal"/>
        <w:ind w:firstLine="720"/>
        <w:jc w:val="both"/>
        <w:rPr/>
      </w:pPr>
      <w:r>
        <w:rPr/>
        <w:t>Ngaøi ñaùp:Haûi phoá ñaõi trieàu thieân duïc nguyeät,</w:t>
      </w:r>
    </w:p>
    <w:p>
      <w:pPr>
        <w:pStyle w:val="Normal"/>
        <w:ind w:firstLine="720"/>
        <w:jc w:val="both"/>
        <w:rPr/>
      </w:pPr>
      <w:r>
        <w:rPr/>
        <w:tab/>
        <w:t>Ngö thoân vaên ñòch khaùch tö gia.</w:t>
      </w:r>
    </w:p>
    <w:p>
      <w:pPr>
        <w:pStyle w:val="Normal"/>
        <w:ind w:firstLine="720"/>
        <w:jc w:val="both"/>
        <w:rPr/>
      </w:pPr>
      <w:r>
        <w:rPr/>
        <w:t>Dòch:</w:t>
        <w:tab/>
        <w:t>Baõi bieån chôø trieàu, trôøi ñôïi nguyeät,</w:t>
      </w:r>
    </w:p>
    <w:p>
      <w:pPr>
        <w:pStyle w:val="Normal"/>
        <w:ind w:firstLine="720"/>
        <w:jc w:val="both"/>
        <w:rPr/>
      </w:pPr>
      <w:r>
        <w:rPr/>
        <w:tab/>
        <w:t>Xoùm chaøi nghe saùo, khaùch nhôù nhaø.</w:t>
      </w:r>
    </w:p>
    <w:p>
      <w:pPr>
        <w:pStyle w:val="Normal"/>
        <w:ind w:firstLine="720"/>
        <w:jc w:val="both"/>
        <w:rPr/>
      </w:pPr>
      <w:r>
        <w:rPr/>
        <w:t>Hoûi: Gia phong Hoøa thöôïng theá naøo?</w:t>
      </w:r>
    </w:p>
    <w:p>
      <w:pPr>
        <w:pStyle w:val="Normal"/>
        <w:ind w:firstLine="720"/>
        <w:jc w:val="both"/>
        <w:rPr/>
      </w:pPr>
      <w:r>
        <w:rPr/>
        <w:t>Ngaøi ñaùp:Phaù naïp uûng vaân trieâu khieát chuùc,</w:t>
      </w:r>
    </w:p>
    <w:p>
      <w:pPr>
        <w:pStyle w:val="Normal"/>
        <w:ind w:firstLine="720"/>
        <w:jc w:val="both"/>
        <w:rPr/>
      </w:pPr>
      <w:r>
        <w:rPr/>
        <w:tab/>
        <w:t>Coå bình taû nguyeät daï tieân traø.</w:t>
      </w:r>
    </w:p>
    <w:p>
      <w:pPr>
        <w:pStyle w:val="Normal"/>
        <w:ind w:firstLine="720"/>
        <w:jc w:val="both"/>
        <w:rPr/>
      </w:pPr>
      <w:r>
        <w:rPr/>
        <w:t>Dòch:</w:t>
        <w:tab/>
        <w:t>AÙo raùch che maây, saùng aên chaùo,</w:t>
      </w:r>
    </w:p>
    <w:p>
      <w:pPr>
        <w:pStyle w:val="Normal"/>
        <w:ind w:firstLine="720"/>
        <w:jc w:val="both"/>
        <w:rPr/>
      </w:pPr>
      <w:r>
        <w:rPr/>
        <w:tab/>
        <w:t>Bình xöa töôùi nguyeät, toái uoáng traø.</w:t>
      </w:r>
    </w:p>
    <w:p>
      <w:pPr>
        <w:pStyle w:val="Normal"/>
        <w:ind w:firstLine="720"/>
        <w:jc w:val="both"/>
        <w:rPr/>
      </w:pPr>
      <w:r>
        <w:rPr/>
        <w:t>Lôøi ñoái ñaùp trong ñoaïn naøy raát thi vò. Hoûi theá naøo laø gia phong Phaät quaù khöù, töùc laø phong thaùi cuûa Phaät quaù khöù nhö theá naøo?</w:t>
      </w:r>
    </w:p>
    <w:p>
      <w:pPr>
        <w:pStyle w:val="Normal"/>
        <w:ind w:firstLine="720"/>
        <w:jc w:val="both"/>
        <w:rPr/>
      </w:pPr>
      <w:r>
        <w:rPr/>
        <w:t>Phaät quaù khöù laø Phaät khoâng coøn nhöõng hoaït ñoäng hieän taïi ôû theá gian, neân Ngaøi dieãn taû:</w:t>
      </w:r>
    </w:p>
    <w:p>
      <w:pPr>
        <w:pStyle w:val="Normal"/>
        <w:ind w:firstLine="720"/>
        <w:jc w:val="both"/>
        <w:rPr/>
      </w:pPr>
      <w:r>
        <w:rPr/>
        <w:tab/>
        <w:t>Vöôøn röøng vaéng veû ai xem soùc,</w:t>
      </w:r>
    </w:p>
    <w:p>
      <w:pPr>
        <w:pStyle w:val="Normal"/>
        <w:ind w:firstLine="720"/>
        <w:jc w:val="both"/>
        <w:rPr/>
      </w:pPr>
      <w:r>
        <w:rPr/>
        <w:tab/>
        <w:t>Lyù traéng ñaøo hoàng hoa töï nhieân.</w:t>
      </w:r>
    </w:p>
    <w:p>
      <w:pPr>
        <w:pStyle w:val="Normal"/>
        <w:ind w:firstLine="720"/>
        <w:jc w:val="both"/>
        <w:rPr/>
      </w:pPr>
      <w:r>
        <w:rPr/>
        <w:t>Nghóa laø khoâng coøn ngöôøi chuù yù, chaêm soùc vöôøn röøng nöõa, nhöng caây lyù vaãn troå hoa traéng, caây ñaøo vaãn troå hoa hoàng moät caùch töï nhieân, chôù khoâng phaûi laø chaúng coù gì.</w:t>
      </w:r>
    </w:p>
    <w:p>
      <w:pPr>
        <w:pStyle w:val="Normal"/>
        <w:ind w:firstLine="720"/>
        <w:jc w:val="both"/>
        <w:rPr/>
      </w:pPr>
      <w:r>
        <w:rPr/>
        <w:t>Ñeán caâu hoûi: Theá naøo laø gia phong Phaät hieän taïi?</w:t>
      </w:r>
    </w:p>
    <w:p>
      <w:pPr>
        <w:pStyle w:val="Normal"/>
        <w:ind w:firstLine="720"/>
        <w:jc w:val="both"/>
        <w:rPr/>
      </w:pPr>
      <w:r>
        <w:rPr/>
        <w:t>Ngaøi ñaùp:Gia phong soùng baïc meâ yeán sôùm,</w:t>
      </w:r>
    </w:p>
    <w:p>
      <w:pPr>
        <w:pStyle w:val="Normal"/>
        <w:ind w:firstLine="720"/>
        <w:jc w:val="both"/>
        <w:rPr/>
      </w:pPr>
      <w:r>
        <w:rPr/>
        <w:tab/>
        <w:t>Tieân uyeån ñaøo hoàng say gioù xuaân.</w:t>
      </w:r>
    </w:p>
    <w:p>
      <w:pPr>
        <w:pStyle w:val="Normal"/>
        <w:ind w:firstLine="720"/>
        <w:jc w:val="both"/>
        <w:rPr/>
      </w:pPr>
      <w:r>
        <w:rPr/>
        <w:t>Nghóa laø gia phong cuûa Phaät hieän taïi laø hình aûnh moät maët traêng troøn saùng trong hö khoâng, soi khaép caû baàu trôøi. Döôùi maët bieån nhöõng löôïn soùng do aùnh traêng roïi chieáu, döôøng nhö toâ baïc treân ñaàu soùng, laøm cho chim yeán (chim eùn) töôûng laø trôøi saùng neân ñua nhau bay ñi kieám moài. Trong vöôøn tieân, caây ñaøo troå hoa ñoû laøm gioù xuaân say meâ. Nhö vaäy gia phong Phaät hieän taïi gioáng nhö maët traêng saùng vaèng vaëc treân baàu trôøi, nhöng chuùng sanh nhö chim eùn meâ laàm töôûng laø trôøi saùng; cuõng nhö trong vöôøn tieân hoa ñaøo hoàng nôû baùo hieäu muøa xuaân thì gioù xuaân laïi meâ say thoåi quyeän beân hoa hoàng. Ñoù laø chæ gia phong Phaät hieän taïi laø nhöõng hình aûnh ñeïp ñeõ töôi saùng, luùc naøo cuõng hieän taïi nhö aùnh traêng trong, nhö hoa ñaøo hoàng, khoâng thieáu vaéng, nhöng chuùng sanh nhö chim eùn, nhö gioù xuaân meâ say laø vì chuùng sanh khoâng bieát ñöôïc leõ thaät.</w:t>
      </w:r>
    </w:p>
    <w:p>
      <w:pPr>
        <w:pStyle w:val="Normal"/>
        <w:ind w:firstLine="720"/>
        <w:jc w:val="both"/>
        <w:rPr/>
      </w:pPr>
      <w:r>
        <w:rPr/>
        <w:t>Khi hoûi gia phong Phaät vò lai, Ngaøi ñaùp:</w:t>
      </w:r>
    </w:p>
    <w:p>
      <w:pPr>
        <w:pStyle w:val="Normal"/>
        <w:ind w:firstLine="720"/>
        <w:jc w:val="both"/>
        <w:rPr/>
      </w:pPr>
      <w:r>
        <w:rPr/>
        <w:tab/>
        <w:t>Baõi bieån chôø trieàu, trôøi ñôïi nguyeät,</w:t>
      </w:r>
    </w:p>
    <w:p>
      <w:pPr>
        <w:pStyle w:val="Normal"/>
        <w:ind w:firstLine="720"/>
        <w:jc w:val="both"/>
        <w:rPr/>
      </w:pPr>
      <w:r>
        <w:rPr/>
        <w:tab/>
        <w:t>Xoùm chaøi nghe saùo, khaùch nhôù nhaø.</w:t>
      </w:r>
    </w:p>
    <w:p>
      <w:pPr>
        <w:pStyle w:val="Normal"/>
        <w:ind w:firstLine="720"/>
        <w:jc w:val="both"/>
        <w:rPr/>
      </w:pPr>
      <w:r>
        <w:rPr/>
        <w:tab/>
        <w:t>Trieàu laø nöôùc lôùn, nöôùc roøng.</w:t>
      </w:r>
    </w:p>
    <w:p>
      <w:pPr>
        <w:pStyle w:val="Normal"/>
        <w:ind w:firstLine="720"/>
        <w:jc w:val="both"/>
        <w:rPr/>
      </w:pPr>
      <w:r>
        <w:rPr/>
        <w:t>Vò lai laø chöa ñeán laø chæ söï mô öôùc söï troâng chôø, neân noùi baõi bieån chôø nöôùc trieàu leân, baàu trôøi ñôïi traêng moïc. Nhöõng ngöôøi thuyeàn chaøi ñaùnh löôùi ngoaøi bieån nghe tieáng saùo thoåi lieàn nhôù nhaø. Nhö theá noùi ñeán Phaät vò lai laø noùi ñeán söï mong chôø, vò hieän taïi chöa coù, neân Ngaøi duøng nhöõng hình aûnh ñeïp voâ cuøng, nhö baõi bieån chôø nöôùc trieàu leân, baàu trôøi ñôïi traêng moïc, xoùm chaøi nghe tieáng saùo thoåi lieàn nhôù nhaø. Ñoù laø noùi gia phong ba ñôøi chö Phaät.</w:t>
      </w:r>
    </w:p>
    <w:p>
      <w:pPr>
        <w:pStyle w:val="Normal"/>
        <w:ind w:firstLine="720"/>
        <w:jc w:val="both"/>
        <w:rPr/>
      </w:pPr>
      <w:r>
        <w:rPr/>
        <w:t>Laïi hoûi gia phong Hoøa thöôïng theá naøo?</w:t>
      </w:r>
    </w:p>
    <w:p>
      <w:pPr>
        <w:pStyle w:val="Normal"/>
        <w:ind w:firstLine="720"/>
        <w:jc w:val="both"/>
        <w:rPr/>
      </w:pPr>
      <w:r>
        <w:rPr/>
        <w:t>Ngaøi ñaùp:AÙo raùch che maây, saùng aên chaùo,</w:t>
      </w:r>
    </w:p>
    <w:p>
      <w:pPr>
        <w:pStyle w:val="Normal"/>
        <w:ind w:firstLine="720"/>
        <w:jc w:val="both"/>
        <w:rPr/>
      </w:pPr>
      <w:r>
        <w:rPr/>
        <w:tab/>
        <w:t>Bình xöa töôùi nguyeät, toái uoáng traø.</w:t>
      </w:r>
    </w:p>
    <w:p>
      <w:pPr>
        <w:pStyle w:val="Normal"/>
        <w:ind w:firstLine="720"/>
        <w:jc w:val="both"/>
        <w:rPr/>
      </w:pPr>
      <w:r>
        <w:rPr/>
        <w:t>Thaät ñeïp laøm sao! Khi maët trôøi leân cao, nhöõng gôïn maây che choã daøy choã troáng nhìn thaáy loã choã gioáng nhö chuùng ta maëc chieác aùo raùch. Nhö vaäy coù thích khoâng? Mình vaø trôøi ñaát khoâng coù khaùc! Vaäy gia phong cuûa toâi laø toâi maëc aùo raùch gioáng nhö maây che baàu trôøi vaø saùng toâi aên chaùo.</w:t>
      </w:r>
    </w:p>
    <w:p>
      <w:pPr>
        <w:pStyle w:val="Normal"/>
        <w:ind w:firstLine="720"/>
        <w:jc w:val="both"/>
        <w:rPr/>
      </w:pPr>
      <w:r>
        <w:rPr/>
        <w:t>Bình xöa töôùi nguyeät, toái uoáng traø. Bình töôùi traêng laø töôùi theá naøo? Neáu caàm thuøng nöôùc coù voøi töôùi thì nhìn thaáy treân nöôùc coù maët traêng.</w:t>
      </w:r>
    </w:p>
    <w:p>
      <w:pPr>
        <w:pStyle w:val="Normal"/>
        <w:ind w:firstLine="720"/>
        <w:jc w:val="both"/>
        <w:rPr/>
      </w:pPr>
      <w:r>
        <w:rPr/>
        <w:t>AÙo che maây, bình töôùi traêng, thaät laø ñeïp kyø dieäu. Noùi ñôn giaûn laø saùng toâi maëc aùo raùch aên chaùo, chieàu toái toâi caàm bình töôùi caây roài uoáng traø, ñoù laø gia phong cuûa toâi, töùc laø nhöõng caùi hieän taïi, chôù khoâng coù gì xa xoâi. Chuùng ta thaáy ngöôøi xöa noùi ñeán gia phong laø noùi ñeán neáp soáng giaûn ñôn, maëc aùo raùch, aên chaùo, ñi töôùi kieång, töôùi hoa vaø uoáng traø. Nhö vaäy ñuùng vôùi caâu “Bình thöôøng taâm thò ñaïo”, nghóa laø trong taát caû söï aên maëc, lao ñoäng, uoáng traø, chö Toå vaãn giöõ taâm bình thöôøng, ñoù laø gia phong cuûa caùc Ngaøi chôù khoâng coù gì khaùc laï.</w:t>
      </w:r>
    </w:p>
    <w:p>
      <w:pPr>
        <w:pStyle w:val="Normal"/>
        <w:ind w:firstLine="720"/>
        <w:jc w:val="both"/>
        <w:rPr/>
      </w:pPr>
      <w:r>
        <w:rPr/>
        <w:t>Laïi coù vò taêng hoûi: Ngaøi Linh Vaân khi xem hoa ñaøo ngoä thì theá naøo?</w:t>
      </w:r>
    </w:p>
    <w:p>
      <w:pPr>
        <w:pStyle w:val="Normal"/>
        <w:ind w:firstLine="720"/>
        <w:jc w:val="both"/>
        <w:rPr/>
      </w:pPr>
      <w:r>
        <w:rPr/>
        <w:t>Ngaøi ñaùp:Töï nôû töï taøn theo thôøi tieát,</w:t>
      </w:r>
    </w:p>
    <w:p>
      <w:pPr>
        <w:pStyle w:val="Normal"/>
        <w:ind w:firstLine="720"/>
        <w:jc w:val="both"/>
        <w:rPr/>
      </w:pPr>
      <w:r>
        <w:rPr/>
        <w:tab/>
        <w:t>Ñoâng quaân bò hoûi cuõng khoân lôøi.</w:t>
      </w:r>
    </w:p>
    <w:p>
      <w:pPr>
        <w:pStyle w:val="Normal"/>
        <w:ind w:firstLine="720"/>
        <w:jc w:val="both"/>
        <w:rPr/>
      </w:pPr>
      <w:r>
        <w:rPr/>
        <w:t>Ngaøi Linh Vaân laø ñeä töû cuûa Toå Qui Sôn Linh Höïu. Khi nhìn thaáy hoa ñaøo nôû, boãng döng Ngaøi ngoä ñaïo, do ñoù coù vò taêng nghi neân hoûi [Thieàn sö Chí Caàn ôû Linh Vaân, Phöôùc Chaâu. Sö queâ taïi Tröôøng Kheâ, Boån Chaâu. Ban ñaàu ôû choã ngaøi Qui Sôn, nhaân thaáy hoa ñaøo ngoä ñaïo, Sö coù laøm keä:</w:t>
      </w:r>
    </w:p>
    <w:p>
      <w:pPr>
        <w:pStyle w:val="Normal"/>
        <w:ind w:firstLine="720"/>
        <w:jc w:val="both"/>
        <w:rPr/>
      </w:pPr>
      <w:r>
        <w:rPr/>
        <w:t xml:space="preserve">Tam thaäp nieân lai taàm kieám khaùch, </w:t>
      </w:r>
    </w:p>
    <w:p>
      <w:pPr>
        <w:pStyle w:val="Normal"/>
        <w:ind w:firstLine="720"/>
        <w:jc w:val="both"/>
        <w:rPr/>
      </w:pPr>
      <w:r>
        <w:rPr/>
        <w:tab/>
        <w:t>Kyû hoài laïc dieäp höïu söu chi.</w:t>
      </w:r>
    </w:p>
    <w:p>
      <w:pPr>
        <w:pStyle w:val="Normal"/>
        <w:ind w:firstLine="720"/>
        <w:jc w:val="both"/>
        <w:rPr/>
      </w:pPr>
      <w:r>
        <w:rPr/>
        <w:tab/>
        <w:t>Töï tuøng nhaát kieán ñaøo hoa haäu.</w:t>
      </w:r>
    </w:p>
    <w:p>
      <w:pPr>
        <w:pStyle w:val="Normal"/>
        <w:ind w:firstLine="720"/>
        <w:jc w:val="both"/>
        <w:rPr/>
      </w:pPr>
      <w:r>
        <w:rPr/>
        <w:tab/>
        <w:t>Tröïc chí nhö kim caùnh baát nghi.</w:t>
      </w:r>
    </w:p>
    <w:p>
      <w:pPr>
        <w:pStyle w:val="Normal"/>
        <w:ind w:firstLine="720"/>
        <w:jc w:val="both"/>
        <w:rPr/>
      </w:pPr>
      <w:r>
        <w:rPr/>
        <w:t>Taïm dòch:</w:t>
      </w:r>
    </w:p>
    <w:p>
      <w:pPr>
        <w:pStyle w:val="Normal"/>
        <w:ind w:firstLine="720"/>
        <w:jc w:val="both"/>
        <w:rPr/>
      </w:pPr>
      <w:r>
        <w:rPr/>
        <w:tab/>
        <w:t>Ba chuïc naêm qua taàm kieám khaùch,</w:t>
      </w:r>
    </w:p>
    <w:p>
      <w:pPr>
        <w:pStyle w:val="Normal"/>
        <w:ind w:firstLine="720"/>
        <w:jc w:val="both"/>
        <w:rPr/>
      </w:pPr>
      <w:r>
        <w:rPr/>
        <w:tab/>
        <w:t>Bao laàn laù ruïng vôùi caønh trô.</w:t>
      </w:r>
    </w:p>
    <w:p>
      <w:pPr>
        <w:pStyle w:val="Normal"/>
        <w:ind w:firstLine="720"/>
        <w:jc w:val="both"/>
        <w:rPr/>
      </w:pPr>
      <w:r>
        <w:rPr/>
        <w:tab/>
        <w:t>Töø khi ñöôïc thaáy hoa ñaøo nôû,</w:t>
      </w:r>
    </w:p>
    <w:p>
      <w:pPr>
        <w:pStyle w:val="Normal"/>
        <w:ind w:firstLine="720"/>
        <w:jc w:val="both"/>
        <w:rPr/>
      </w:pPr>
      <w:r>
        <w:rPr/>
        <w:tab/>
        <w:t>Maõi ñeán ngaøy nay chaúng chuùt ngôø.</w:t>
      </w:r>
    </w:p>
    <w:p>
      <w:pPr>
        <w:pStyle w:val="Normal"/>
        <w:ind w:firstLine="720"/>
        <w:jc w:val="both"/>
        <w:rPr/>
      </w:pPr>
      <w:r>
        <w:rPr/>
        <w:tab/>
        <w:tab/>
        <w:t>(Nguõ Ñaêng Hoäi Nguyeân Tieát Daãn)].</w:t>
      </w:r>
    </w:p>
    <w:p>
      <w:pPr>
        <w:pStyle w:val="Normal"/>
        <w:ind w:firstLine="720"/>
        <w:jc w:val="both"/>
        <w:rPr/>
      </w:pPr>
      <w:r>
        <w:rPr>
          <w:rFonts w:eastAsia="VNI-Times"/>
        </w:rPr>
        <w:t xml:space="preserve"> </w:t>
      </w:r>
      <w:r>
        <w:rPr/>
        <w:t>Sô Toå Truùc Laâm ñaùp laø hoa ñaøo tuøy theo thôøi tieát maø coù nôû coù taøn. Neáu hoûi taïi sao xem hoa ñaøo ngoä ñaïo, giaû söû nhö Ñoâng quaân cuõng khoâng ñaùp ñöôïc. Ñoâng quaân laø chæ thaàn maët trôøi hay thaàn muøa xuaân. Noùi caùch khaùc, ngaøi Linh Vaân nhìn thaáy hoa ñaøo maø ngoä ñaïo, ñoù laø tuøy theo thôøi tieát nhaân duyeân, khi chín muøi chôït gaëp thì ngoä. Coøn muoán hoûi lyù do thì khoâng ai ñaùp ñöôïc.</w:t>
      </w:r>
    </w:p>
    <w:p>
      <w:pPr>
        <w:pStyle w:val="Normal"/>
        <w:ind w:firstLine="720"/>
        <w:jc w:val="both"/>
        <w:rPr/>
      </w:pPr>
      <w:r>
        <w:rPr/>
        <w:t>Hoûi: Khi gieát ngöôøi khoâng nhìn laïi thì sao?</w:t>
      </w:r>
    </w:p>
    <w:p>
      <w:pPr>
        <w:pStyle w:val="Normal"/>
        <w:ind w:firstLine="720"/>
        <w:jc w:val="both"/>
        <w:rPr/>
      </w:pPr>
      <w:r>
        <w:rPr/>
        <w:t>Ngaøi ñaùp: Gan daï cuøng mình. Neáu gieát maø khoâng nhìn laïi töùc laø gan daï cuøng mình chôù gì.</w:t>
      </w:r>
    </w:p>
    <w:p>
      <w:pPr>
        <w:pStyle w:val="Normal"/>
        <w:ind w:firstLine="720"/>
        <w:jc w:val="both"/>
        <w:rPr/>
      </w:pPr>
      <w:r>
        <w:rPr/>
        <w:t>Laïi hoûi theâm: Ngöôøi ñaïi tu haønh laïi rôi vaøo nhaân quaû hay khoâng?</w:t>
      </w:r>
    </w:p>
    <w:p>
      <w:pPr>
        <w:pStyle w:val="Normal"/>
        <w:ind w:firstLine="720"/>
        <w:jc w:val="both"/>
        <w:rPr/>
      </w:pPr>
      <w:r>
        <w:rPr/>
        <w:t>Ngaøi lieàn ñaùp:Khaåu tôï huyeát boàn ha Phaät Toå,</w:t>
      </w:r>
    </w:p>
    <w:p>
      <w:pPr>
        <w:pStyle w:val="Normal"/>
        <w:ind w:firstLine="720"/>
        <w:jc w:val="both"/>
        <w:rPr/>
      </w:pPr>
      <w:r>
        <w:rPr/>
        <w:tab/>
        <w:t>Nha nhö kieám thoï chuûy Thieàn laâm.</w:t>
      </w:r>
    </w:p>
    <w:p>
      <w:pPr>
        <w:pStyle w:val="Normal"/>
        <w:ind w:firstLine="720"/>
        <w:jc w:val="both"/>
        <w:rPr/>
      </w:pPr>
      <w:r>
        <w:rPr/>
        <w:tab/>
        <w:t>Nhaát trieâu töû nhaäp A-tyø nguïc,</w:t>
      </w:r>
    </w:p>
    <w:p>
      <w:pPr>
        <w:pStyle w:val="Normal"/>
        <w:ind w:firstLine="720"/>
        <w:jc w:val="both"/>
        <w:rPr/>
      </w:pPr>
      <w:r>
        <w:rPr/>
        <w:tab/>
        <w:t>Tieáu saùt Nam-moâ Quaùn Theá AÂm.</w:t>
      </w:r>
    </w:p>
    <w:p>
      <w:pPr>
        <w:pStyle w:val="Normal"/>
        <w:ind w:firstLine="720"/>
        <w:jc w:val="both"/>
        <w:rPr/>
      </w:pPr>
      <w:r>
        <w:rPr/>
        <w:t>Dòch:</w:t>
        <w:tab/>
        <w:t>Mieäng döôøng chaäu maùu cheâ Phaät Toå,</w:t>
      </w:r>
    </w:p>
    <w:p>
      <w:pPr>
        <w:pStyle w:val="Normal"/>
        <w:ind w:firstLine="720"/>
        <w:jc w:val="both"/>
        <w:rPr/>
      </w:pPr>
      <w:r>
        <w:rPr/>
        <w:tab/>
        <w:t>Raêng nhö kieám beùn gaëm röøng thieàn.</w:t>
        <w:tab/>
      </w:r>
    </w:p>
    <w:p>
      <w:pPr>
        <w:pStyle w:val="Normal"/>
        <w:ind w:firstLine="720"/>
        <w:jc w:val="both"/>
        <w:rPr/>
      </w:pPr>
      <w:r>
        <w:rPr/>
        <w:tab/>
        <w:t>Moät mai cheát ñoïa A-tyø nguïc,</w:t>
      </w:r>
    </w:p>
    <w:p>
      <w:pPr>
        <w:pStyle w:val="Normal"/>
        <w:ind w:firstLine="720"/>
        <w:jc w:val="both"/>
        <w:rPr/>
      </w:pPr>
      <w:r>
        <w:rPr/>
        <w:tab/>
        <w:t>Cöôøi ngaát Nam-moâ Quaùn Theá AÂm.</w:t>
      </w:r>
    </w:p>
    <w:p>
      <w:pPr>
        <w:pStyle w:val="Normal"/>
        <w:ind w:firstLine="720"/>
        <w:jc w:val="both"/>
        <w:rPr/>
      </w:pPr>
      <w:r>
        <w:rPr/>
        <w:t>Tieáu laø cöôøi, saùt laø cheát, cöôøi cheát nghe khoâng ñöôïc, chuùng ta coù chöõ dòch raát saùt, raát hay laø cöôøi ngaát, cöôøi ñeán ngaát xæu. Ñaây laø do caâu chuyeän: Trong hoäi Toå Baù Tröôïng, moät hoâm sau buoåi tham vaán, toaøn chuùng ra veà chæ coøn moät oâng giaø ôû laïi. Toå ñeán hoûi: Sao oâng chöa veà? OÂng thöa: Con khoâng phaûi laø ngöôøi. Thôøi quaù khöù thuôû ñöùc Phaät Ca-dieáp, con laø moät vò Tyø-kheo taêng ôû nuùi naøy, nhaân coù ngöôøi hoûi: ngöôøi ñaïi tu haønh laïi rôi vaøo nhaân quaû chaêng, con ñaùp: Khoâng rôi vaøo nhaân quaû. Do ñoù con phaûi ñoïa laøm thaân choàn ñeán naêm traêm kieáp. Nay xin Hoøa thöôïng noùi cho con moät chuyeån ngöõ ñeå con thoaùt khoûi kieáp choàn. Toå baûo: OÂng hoûi laïi ta ñi. OÂng giaø hoûi: Ngöôøi ñaïi tu haønh coù rôi vaøo nhaân quaû khoâng? Toå ñaùp: Khoâng laàm nhaân quaû. Ngay caâu noùi aáy oâng ngoä ñöôïc, laøm leã thöa: Con ñaõ thoaùt thaân choàn. Con ôû sau nuùi, daùm xin Hoøa thöôïng laáy theo leã toáng taùng con nhö moät vò taêng.</w:t>
      </w:r>
    </w:p>
    <w:p>
      <w:pPr>
        <w:pStyle w:val="Normal"/>
        <w:ind w:firstLine="720"/>
        <w:jc w:val="both"/>
        <w:rPr/>
      </w:pPr>
      <w:r>
        <w:rPr/>
        <w:t>Caâu hoûi treân heát söùc quan troïng ñoái vôùi ngöôøi tu. Ngöôøi ñaïi tu haønh laø ngöôøi naøo? Noùi cho deã hieåu laø ngöôøi ngoä ñaïo. Ngoä ñaïo roài, ñôøi sau coù rôi vaøo nhaân quaû khoâng? Toâi daãn cho quí vò thaáy: Ngöôøi ñaïi tu haønh khoâng ai baèng Phaät, theá maø ñöùc Phaät coøn bò naïn kim thöông maõ maïch, nghóa laø Ngaøi coøn chöa ra khoûi nhaân quaû. Theá neân oâng giaø traû lôøi “khoâng rôi vaøo nhaân quaû”, laø traùi vôùi giaùo lyù ñöùc Phaät daïy, ñaõ taïo nhaân thì phaûi chòu quaû. Tuy nhieân neáu chuùng ta daãn laïi lôøi Thieàn sö Huyeàn Giaùc, Ngaøi noùi:</w:t>
      </w:r>
    </w:p>
    <w:p>
      <w:pPr>
        <w:pStyle w:val="Normal"/>
        <w:ind w:firstLine="720"/>
        <w:jc w:val="both"/>
        <w:rPr/>
      </w:pPr>
      <w:r>
        <w:rPr/>
        <w:tab/>
        <w:t>Lieãu töùc nghieäp chöôùng baûn lai khoâng,</w:t>
      </w:r>
    </w:p>
    <w:p>
      <w:pPr>
        <w:pStyle w:val="Normal"/>
        <w:ind w:firstLine="720"/>
        <w:jc w:val="both"/>
        <w:rPr/>
      </w:pPr>
      <w:r>
        <w:rPr/>
        <w:tab/>
        <w:t>Vò lieãu öng tu hoaøn tuùc traùi.</w:t>
      </w:r>
    </w:p>
    <w:p>
      <w:pPr>
        <w:pStyle w:val="Normal"/>
        <w:ind w:firstLine="720"/>
        <w:jc w:val="both"/>
        <w:rPr/>
      </w:pPr>
      <w:r>
        <w:rPr/>
        <w:t>Nghóa laø ngöôøi lieãu ngoä roài thì nghieäp chöôùng xöa nay laø khoâng, coøn ngöôøi chöa lieãu ngoä thì phaûi ñeàn nôï tröôùc, töùc laø bò nhaân quaû. Theá thì oâng giaø traû lôøi ñuùng nhö lôøi ngaøi Huyeàn Giaùc nhöng taïi sao oâng bò ñoïa? Ñoù laø vì oâng hieåu laàm chöõ lieãu cuûa Ngaøi, oâng töôûng raèng lieãu roài laø khoâng coøn keït vaøo nhaân quaû nöõa, nhöng khoâng ngôø lieãu thì nghieäp chöôùng baûn lai khoâng.</w:t>
      </w:r>
    </w:p>
    <w:p>
      <w:pPr>
        <w:pStyle w:val="Normal"/>
        <w:ind w:firstLine="720"/>
        <w:jc w:val="both"/>
        <w:rPr/>
      </w:pPr>
      <w:r>
        <w:rPr/>
        <w:t>Ngaøi Traàn Nhaân Toâng traû lôøi raát kheùo nhö sau:</w:t>
      </w:r>
    </w:p>
    <w:p>
      <w:pPr>
        <w:pStyle w:val="Normal"/>
        <w:ind w:firstLine="720"/>
        <w:jc w:val="both"/>
        <w:rPr/>
      </w:pPr>
      <w:r>
        <w:rPr/>
        <w:tab/>
        <w:t>Mieäng döôøng chaäu maùu cheâ Phaät Toå,</w:t>
      </w:r>
    </w:p>
    <w:p>
      <w:pPr>
        <w:pStyle w:val="Normal"/>
        <w:ind w:firstLine="720"/>
        <w:jc w:val="both"/>
        <w:rPr/>
      </w:pPr>
      <w:r>
        <w:rPr/>
        <w:tab/>
        <w:t>Raêng nhö kieám beùn gaëm röøng thieàn.</w:t>
      </w:r>
    </w:p>
    <w:p>
      <w:pPr>
        <w:pStyle w:val="Normal"/>
        <w:ind w:firstLine="720"/>
        <w:jc w:val="both"/>
        <w:rPr/>
      </w:pPr>
      <w:r>
        <w:rPr/>
        <w:t>Nghóa laø taïo toäi taïo nghieäp, cheâ Phaät cheâ Toå, phaù nhöõng ngöôøi tu.</w:t>
      </w:r>
    </w:p>
    <w:p>
      <w:pPr>
        <w:pStyle w:val="Normal"/>
        <w:ind w:firstLine="720"/>
        <w:jc w:val="both"/>
        <w:rPr/>
      </w:pPr>
      <w:r>
        <w:rPr/>
        <w:tab/>
        <w:t>Moät mai cheát ñoïa A-tyø nguïc,</w:t>
      </w:r>
    </w:p>
    <w:p>
      <w:pPr>
        <w:pStyle w:val="Normal"/>
        <w:ind w:firstLine="720"/>
        <w:jc w:val="both"/>
        <w:rPr/>
      </w:pPr>
      <w:r>
        <w:rPr/>
        <w:tab/>
        <w:t>Cöôøi ngaát Nam-moâ Quaùn Theá AÂm.</w:t>
      </w:r>
    </w:p>
    <w:p>
      <w:pPr>
        <w:pStyle w:val="Normal"/>
        <w:ind w:firstLine="720"/>
        <w:jc w:val="both"/>
        <w:rPr/>
      </w:pPr>
      <w:r>
        <w:rPr/>
        <w:t>Neáu laøm vieäc aùc, cheát phaûi ñoïa ñòa nguïc A-tyø töùc laø ñòa nguïc Voâ Giaùn. Laøm aùc thì chòu quaû aùc khoâng nghi ngôø, nhöng khi quaû aùc ñeán thì cöôøi ngaát Nam-moâ Quaùn Theá AÂm. Ñaây laø caâu cuûa ngöôøi ñaïi tu haønh. Taïi sao? Toâi duøng moät ví duï nhoû cho quí vò hieåu. Khi chuùng ta meâ muoäi, tranh hôn tranh thua vôùi moät ngöôøi naøo, caõi vaõ roài chöûi maéng hoï, luùc ñoù vì theá yeáu hoï khoâng daùm choáng nhöng hoï haän. Mai kia theá chuùng ta yeáu, ngöôøi ñoù laïi maïnh, khi gaëp chuùng ta hoï xöû söï nhö theá naøo? Xöa chuùng ta maéng hoï moät, nay hoï traû laïi gaáp hai, ba phaàn. Tuy nhieân raát möøng laø chuùng ta ñaõ ngoä ñaïo, neân tröôùc nhöõng lôøi maéng chöûi naëng neà, chuùng ta chæ cöôøi ngaát. Vaäy coù traû hay khoâng? Neáu chöa ngoä ñaïo, chuùng ta thaáy nhöõng lôøi maéng chöûi laø thaät, töï nhieân mình chòu khoâng noåi, neân raát khoå sôû. Nhôø ngoä ñaïo, bieát nhöõng lôøi chöûi ruûa nhö gioù thoaûng qua tai, coù nghóa lyù gì ñaâu neân chuùng ta cöôøi. Nhö vaäy ñeå thaáy raèng nhaân quaû vaãn phaûi traû, nhöng khi meâ thì khoå, khi ngoä thì cöôøi. Theá neân Ngaøi duøng hình aûnh raát ñeïp:</w:t>
      </w:r>
    </w:p>
    <w:p>
      <w:pPr>
        <w:pStyle w:val="Normal"/>
        <w:ind w:firstLine="720"/>
        <w:jc w:val="both"/>
        <w:rPr/>
      </w:pPr>
      <w:r>
        <w:rPr/>
        <w:tab/>
        <w:t>Moät mai cheát ñoïa A-tyø nguïc,</w:t>
      </w:r>
    </w:p>
    <w:p>
      <w:pPr>
        <w:pStyle w:val="Normal"/>
        <w:ind w:firstLine="720"/>
        <w:jc w:val="both"/>
        <w:rPr/>
      </w:pPr>
      <w:r>
        <w:rPr/>
        <w:tab/>
        <w:t>Cöôøi ngaát Nam-moâ Quaùn Theá AÂm.</w:t>
      </w:r>
    </w:p>
    <w:p>
      <w:pPr>
        <w:pStyle w:val="Normal"/>
        <w:ind w:firstLine="720"/>
        <w:jc w:val="both"/>
        <w:rPr/>
      </w:pPr>
      <w:r>
        <w:rPr/>
        <w:t>Ngöôøi meâ rôi xuoáng ñòa nguïc thì than khoùc khoå sôû, coøn ngöôøi ngoä thì cöôøi, ñoù laø hieän taïi nhaân quaû khoâng maát, nhöng ngoä roài thì traû maø khoâng traû. Ñaây laø moät caâu traû lôøi kheùo voâ cuøng:</w:t>
      </w:r>
    </w:p>
    <w:p>
      <w:pPr>
        <w:pStyle w:val="Normal"/>
        <w:ind w:firstLine="720"/>
        <w:jc w:val="both"/>
        <w:rPr/>
      </w:pPr>
      <w:r>
        <w:rPr/>
        <w:t>Taêng hoûi:Döôùi ruoäng baày coø ngaøn ñieåm tuyeát,</w:t>
      </w:r>
    </w:p>
    <w:p>
      <w:pPr>
        <w:pStyle w:val="Normal"/>
        <w:ind w:firstLine="720"/>
        <w:jc w:val="both"/>
        <w:rPr/>
      </w:pPr>
      <w:r>
        <w:rPr/>
        <w:tab/>
        <w:t>Treân caây oanh ñaäu moät caønh hoa,thì theá naøo?</w:t>
      </w:r>
    </w:p>
    <w:p>
      <w:pPr>
        <w:pStyle w:val="Normal"/>
        <w:ind w:firstLine="720"/>
        <w:jc w:val="both"/>
        <w:rPr/>
      </w:pPr>
      <w:r>
        <w:rPr/>
        <w:t>Ngaøi ñaùp: Laàm!</w:t>
      </w:r>
    </w:p>
    <w:p>
      <w:pPr>
        <w:pStyle w:val="Normal"/>
        <w:ind w:firstLine="720"/>
        <w:jc w:val="both"/>
        <w:rPr/>
      </w:pPr>
      <w:r>
        <w:rPr/>
        <w:t>Taêng hoûi tieáp: Theo Ñaïi toân ñöùc thì theá naøo?</w:t>
      </w:r>
    </w:p>
    <w:p>
      <w:pPr>
        <w:pStyle w:val="Normal"/>
        <w:ind w:firstLine="720"/>
        <w:jc w:val="both"/>
        <w:rPr/>
      </w:pPr>
      <w:r>
        <w:rPr/>
        <w:t>Ngaøi baûo:Döôùi ruoäng baày coø ngaøn ñieåm tuyeát,</w:t>
      </w:r>
    </w:p>
    <w:p>
      <w:pPr>
        <w:pStyle w:val="Normal"/>
        <w:ind w:firstLine="720"/>
        <w:jc w:val="both"/>
        <w:rPr/>
      </w:pPr>
      <w:r>
        <w:rPr/>
        <w:tab/>
        <w:t>Treân caây oanh ñaäu moät caønh hoa.</w:t>
      </w:r>
    </w:p>
    <w:p>
      <w:pPr>
        <w:pStyle w:val="Normal"/>
        <w:ind w:firstLine="720"/>
        <w:jc w:val="both"/>
        <w:rPr/>
      </w:pPr>
      <w:r>
        <w:rPr/>
        <w:t>Taêng thöa: Ñoù laø caâu noùi cuûa toâi.</w:t>
      </w:r>
    </w:p>
    <w:p>
      <w:pPr>
        <w:pStyle w:val="Normal"/>
        <w:ind w:firstLine="720"/>
        <w:jc w:val="both"/>
        <w:rPr/>
      </w:pPr>
      <w:r>
        <w:rPr/>
        <w:t>Ngaøi tieáp:Muoán bieát thaàn tieân loø luyeän thuoác,</w:t>
      </w:r>
    </w:p>
    <w:p>
      <w:pPr>
        <w:pStyle w:val="Normal"/>
        <w:ind w:firstLine="720"/>
        <w:jc w:val="both"/>
        <w:rPr/>
      </w:pPr>
      <w:r>
        <w:rPr/>
        <w:tab/>
        <w:t>Linh ñôn voán thieät töû chaâu sa.</w:t>
      </w:r>
    </w:p>
    <w:p>
      <w:pPr>
        <w:pStyle w:val="Normal"/>
        <w:ind w:firstLine="720"/>
        <w:jc w:val="both"/>
        <w:rPr/>
      </w:pPr>
      <w:r>
        <w:rPr/>
        <w:t>Qua ñoaïn naøy quí vò thaáy coù ñieàu gì laï? Vò taêng daãn hai caâu thô ñaët thaønh caâu hoûi:</w:t>
      </w:r>
    </w:p>
    <w:p>
      <w:pPr>
        <w:pStyle w:val="Normal"/>
        <w:ind w:firstLine="720"/>
        <w:jc w:val="both"/>
        <w:rPr/>
      </w:pPr>
      <w:r>
        <w:rPr/>
        <w:tab/>
        <w:t xml:space="preserve">“Döôùi ruoäng baày coø ngaøn ñieåm tuyeát, </w:t>
      </w:r>
    </w:p>
    <w:p>
      <w:pPr>
        <w:pStyle w:val="Normal"/>
        <w:ind w:firstLine="720"/>
        <w:jc w:val="both"/>
        <w:rPr/>
      </w:pPr>
      <w:r>
        <w:rPr/>
        <w:tab/>
        <w:t>Treân caây oanh ñaäu moät caønh hoa”, thì theá naøo?</w:t>
      </w:r>
    </w:p>
    <w:p>
      <w:pPr>
        <w:pStyle w:val="Normal"/>
        <w:ind w:firstLine="720"/>
        <w:jc w:val="both"/>
        <w:rPr/>
      </w:pPr>
      <w:r>
        <w:rPr/>
        <w:t>Hai caâu thô raát laø tuyeät, döôùi thöûa ruoäng troáng baày coø traéng ñaäu troâng nhö nhöõng ñieåm tuyeát treân ñoàng coû. Treân caønh chim oanh vaøng ñaäu nhìn thaáy nhö ñoùa hoa nôû treân caây. Khi vò taêng hoûi nhö vaäy, Ngaøi ñaùp: Laàm! Taïi sao? Vì oâng daãn caâu cuûa ngöôøi khaùc dieãn taû caûnh ñeå hoûi veà thieàn neân Ngaøi noùi laàm. Vò taêng môùi hoûi theâm: Theo Ñaïi toân ñöùc thì theá naøo? Nghóa laø vaäy yù Ngaøi nghó nhö theá naøo? Ngaøi lieàn daãn laïi nguyeân vaên hai caâu treân:</w:t>
      </w:r>
    </w:p>
    <w:p>
      <w:pPr>
        <w:pStyle w:val="Normal"/>
        <w:ind w:firstLine="720"/>
        <w:jc w:val="both"/>
        <w:rPr/>
      </w:pPr>
      <w:r>
        <w:rPr/>
        <w:tab/>
        <w:t>Döôùi ruoäng baày coø ngaøn ñieåm tuyeát,</w:t>
      </w:r>
    </w:p>
    <w:p>
      <w:pPr>
        <w:pStyle w:val="Normal"/>
        <w:ind w:firstLine="720"/>
        <w:jc w:val="both"/>
        <w:rPr/>
      </w:pPr>
      <w:r>
        <w:rPr/>
        <w:tab/>
        <w:t>Treân caây oanh ñaäu moät caønh hoa.</w:t>
      </w:r>
    </w:p>
    <w:p>
      <w:pPr>
        <w:pStyle w:val="Normal"/>
        <w:ind w:firstLine="720"/>
        <w:jc w:val="both"/>
        <w:rPr/>
      </w:pPr>
      <w:r>
        <w:rPr/>
        <w:t>OÂng taêng töùc quaù môùi thöa: Ñoù laø caâu noùi cuûa toâi, nhö vaäy ñaâu phaûi yù cuûa Ngaøi, Ngaøi chæ laäp laïi yù cuûa toâi thoâi.</w:t>
      </w:r>
    </w:p>
    <w:p>
      <w:pPr>
        <w:pStyle w:val="Normal"/>
        <w:ind w:firstLine="720"/>
        <w:jc w:val="both"/>
        <w:rPr/>
      </w:pPr>
      <w:r>
        <w:rPr/>
        <w:t>Ngaøi lieàn ñaùp:Muoán bieát thaàn tieân loø luyeän thuoác,</w:t>
      </w:r>
    </w:p>
    <w:p>
      <w:pPr>
        <w:pStyle w:val="Normal"/>
        <w:ind w:firstLine="720"/>
        <w:jc w:val="both"/>
        <w:rPr/>
      </w:pPr>
      <w:r>
        <w:rPr/>
        <w:tab/>
        <w:t>Linh ñôn voán thieät töû chaâu sa.</w:t>
      </w:r>
    </w:p>
    <w:p>
      <w:pPr>
        <w:pStyle w:val="Normal"/>
        <w:ind w:firstLine="720"/>
        <w:jc w:val="both"/>
        <w:rPr/>
      </w:pPr>
      <w:r>
        <w:rPr/>
        <w:t>Nhöõng ngöôøi tu tieân laáy töû chaâu sa ñeå trong loø luyeän thaønh linh ñôn, nhö vaäy linh ñôn goác töø töû chaâu sa ra chôù khoâng coù gì laï. Ngaøi ñaùp cho vò taêng hieåu thaâm yù cuûa Ngaøi muoán daïy cho ngöôøi hoïc. Ngöôøi tu thieàn khi thaáy taâm caûnh khoâng hai thì taát caû caûnh khoâng ngoaøi taâm. Baày coø ñaäu döôùi ruoäng hay chim hoaøng oanh ñaäu treân caønh caây… nhöõng caûnh ñoù ñeàu khoâng ngoaøi taâm. Nhö vaäy Ngaøi daãn hai caâu thô treân ñeå noùi ngoaøi caûnh khoâng taâm, cuõng nhö ngoaøi taâm khoâng caûnh. Chuùng ta ñöøng tìm kieám caùi gì xa laï kyø ñaëc, neân Ngaøi noùi ngöôøi tu tieân luyeän linh ñôn laø thöù thuoác tröôøng sanh baát töû, nhöng goác töø töû chaâu sa maø ra. Nhö vaäy choã ngoä ñaïo, choã thaáy ñöôïc chaân taùnh khoâng ngoaøi hình aûnh baày coø ñaäu döôùi ruoäng gioáng nhö ngaøn ñieåm tuyeát, chim hoaøng oanh ñaäu treân caønh caây gioáng nhö moät ñoùa hoa. Ngay tröôùc maét laø caùi chaân thaät maø taát caû ngöôøi tu thieàn caàn phaûi ñaït ñeán, ñöøng boû caûnh naøy ñi tìm caùi gì xa laï khaùc, khoâng coù caùi chaân thaät ngoaøi nhöõng caûnh hieän tieàn.</w:t>
      </w:r>
    </w:p>
    <w:p>
      <w:pPr>
        <w:pStyle w:val="Normal"/>
        <w:ind w:firstLine="720"/>
        <w:jc w:val="both"/>
        <w:rPr/>
      </w:pPr>
      <w:r>
        <w:rPr/>
        <w:t>Taêng hoûi: Theá naøo laø thanh tònh phaùp thaân?</w:t>
      </w:r>
    </w:p>
    <w:p>
      <w:pPr>
        <w:pStyle w:val="Normal"/>
        <w:ind w:firstLine="720"/>
        <w:jc w:val="both"/>
        <w:rPr/>
      </w:pPr>
      <w:r>
        <w:rPr/>
        <w:t>Ngaøi ñaùp:Ñuïc vaøng rôi trong phaân sö töû,</w:t>
      </w:r>
    </w:p>
    <w:p>
      <w:pPr>
        <w:pStyle w:val="Normal"/>
        <w:ind w:firstLine="720"/>
        <w:jc w:val="both"/>
        <w:rPr/>
      </w:pPr>
      <w:r>
        <w:rPr/>
        <w:tab/>
        <w:t>Ngöôøi ñen ñuùa vaùc boù höông thôm.</w:t>
      </w:r>
    </w:p>
    <w:p>
      <w:pPr>
        <w:pStyle w:val="Normal"/>
        <w:ind w:firstLine="720"/>
        <w:jc w:val="both"/>
        <w:rPr/>
      </w:pPr>
      <w:r>
        <w:rPr/>
        <w:t>Vò hoïc taêng khoâng hieåu noùi: Hoïc nhaân khoâng hieåu.</w:t>
      </w:r>
    </w:p>
    <w:p>
      <w:pPr>
        <w:pStyle w:val="Normal"/>
        <w:ind w:firstLine="720"/>
        <w:jc w:val="both"/>
        <w:rPr/>
      </w:pPr>
      <w:r>
        <w:rPr/>
        <w:t>Ngaøi baûo:Chôù hoïc thoùi hoà ñoà traû giaù,</w:t>
      </w:r>
    </w:p>
    <w:p>
      <w:pPr>
        <w:pStyle w:val="Normal"/>
        <w:ind w:firstLine="720"/>
        <w:jc w:val="both"/>
        <w:rPr/>
      </w:pPr>
      <w:r>
        <w:rPr/>
        <w:tab/>
        <w:t>Cöôøi ngöôøi chaân thaät doái laàm nhau.</w:t>
      </w:r>
    </w:p>
    <w:p>
      <w:pPr>
        <w:pStyle w:val="Normal"/>
        <w:ind w:firstLine="720"/>
        <w:jc w:val="both"/>
        <w:rPr/>
      </w:pPr>
      <w:r>
        <w:rPr/>
        <w:t>Nhö vaäy Ngaøi traû lôøi caâu: “theá naøo laø thanh tònh phaùp thaân” chöa? Ñuïc vaøng rôi trong phaân sö töû. Caây ñuïc laø caùi taàm thöôøng nhöng vaøng laø quí. Phaân laø caùi xaáu xa maø sö töû laø quí. Caâu naøy noùi raèng caùi quí caùi tieän khoâng coù hai, khoâng rôøi nhau. Ngöôøi ñen ñuùa vaùc boù höông thôm laø dòch caâu: Thieát coân loân* thöôïng chaù coâ ban*. Ngöôøi ñen ñuùa laø tieän, höông thôm laø quí. Caâu naøy noùi quí khoâng rôøi tieän, quí tieän khoâng hai.</w:t>
      </w:r>
    </w:p>
    <w:p>
      <w:pPr>
        <w:pStyle w:val="Normal"/>
        <w:ind w:firstLine="720"/>
        <w:jc w:val="both"/>
        <w:rPr/>
      </w:pPr>
      <w:r>
        <w:rPr/>
        <w:t>Giaûi nghóa* Chaù coâ ban: teân moät thöù höông. Trong quyeån Danh Höông Phoå noùi: “Höông chaù coâ ban saûn xuaát ôû Nhaät Nam, gioáng nhö nhuõ höông.” Thô Hoaøng Ñình Kieân coù caâu: “Loa giaùp caùt Coân loân nhó, Höông taøi tieáu chaù coâ ban.” (Töø Haûi)</w:t>
      </w:r>
    </w:p>
    <w:p>
      <w:pPr>
        <w:pStyle w:val="Normal"/>
        <w:ind w:firstLine="720"/>
        <w:jc w:val="both"/>
        <w:rPr/>
      </w:pPr>
      <w:r>
        <w:rPr/>
        <w:t>*Coân loân:</w:t>
      </w:r>
    </w:p>
    <w:p>
      <w:pPr>
        <w:pStyle w:val="Normal"/>
        <w:ind w:firstLine="720"/>
        <w:jc w:val="both"/>
        <w:rPr/>
      </w:pPr>
      <w:r>
        <w:rPr/>
        <w:t>1. Maïch nuùi lôùn nhaát ôû Trung Hoa, baét ñaàu töø Thoâng Laõnh nôi cao nguyeân Maït meã nhó chaïy qua ñòa phaän bieân giôùi Taây Taïng, Taân Cöông vaøo noäi ñòa Trung Hoa.</w:t>
      </w:r>
    </w:p>
    <w:p>
      <w:pPr>
        <w:pStyle w:val="Normal"/>
        <w:ind w:firstLine="720"/>
        <w:jc w:val="both"/>
        <w:rPr/>
      </w:pPr>
      <w:r>
        <w:rPr/>
        <w:t>2. Moät ngoïn nuùi ôû ñoâng baéc huyeän Ung Ninh, Quaûng Taây, treân ñoù coù aûi Coân Loân, laø nôi Ñòch Thanh nhaø Toáng phaù Nuøng Trí Cao. Theo Vieät Nam Ñòa Dö Ñoà Thuyeát thì nuùi naøy chaïy daøi töø phía Nam Quaûng Taây vaøo An Nam.</w:t>
      </w:r>
    </w:p>
    <w:p>
      <w:pPr>
        <w:pStyle w:val="Normal"/>
        <w:ind w:firstLine="720"/>
        <w:jc w:val="both"/>
        <w:rPr/>
      </w:pPr>
      <w:r>
        <w:rPr/>
        <w:t>3. Teân moät chuûng toäc xöa. Theo truyeän Nam Loan, Cöïu Ñöôøng Thö noùi: “Töø Laâm AÁp veà phía Nam ñeàu thaân ñen, toùc quaên, goïi chung laø Coân Loân.” Vaø ngaøy xöa cuõng duøng ñeå duï cho nhöõng ngöôøi thaân theå ñen ñuùa. Truyeän Lyù Thaùi Haäu trong Taán Thö noùi: “Haäu laø cung nhaân trong phöôøng deät, cao maø ñen, cung nhaân baûo laø Coân Loân.” Vaø truyeän Moä Du-ng Ngaïn Sieâu trong Nguõ Ñaïi Söû noùi: “Ngaïn Sieâu saéc ñen, raâu hoà, hieäu laø Dieâm Coân Loân.” (Töø Haûi)</w:t>
      </w:r>
    </w:p>
    <w:p>
      <w:pPr>
        <w:pStyle w:val="Normal"/>
        <w:ind w:firstLine="720"/>
        <w:jc w:val="both"/>
        <w:rPr/>
      </w:pPr>
      <w:r>
        <w:rPr/>
        <w:t xml:space="preserve">Toùm laïi hai caâu thô dieãn taû hình aûnh quí khoâng rôøi tieän, tieän khoâng ngoaøi quí. Phaùp thaân thanh tònh khoâng tìm ngoaøi caùi quí tieän. Taïi sao? Neáu chuùng ta coøn thaáy quí khaùc tieän khaùc laø thaáy hai beân. Thaáy hai beân, keït ôû hai beân thì khoâng bao giôø thaáy ñöôïc phaùp thaân. Ñoù laø yù nghóa Ngaøi chæ roõ raøng nhöng vò taêng laïi thöa: Hoïc nhaân khoâng hieåu, nghóa laø caâu Ngaøi traû lôøi con khoâng hieåu gì caû. Ngaøi baûo: </w:t>
      </w:r>
    </w:p>
    <w:p>
      <w:pPr>
        <w:pStyle w:val="Normal"/>
        <w:ind w:firstLine="720"/>
        <w:jc w:val="both"/>
        <w:rPr/>
      </w:pPr>
      <w:r>
        <w:rPr/>
        <w:tab/>
        <w:t>Chôù hoïc thoùi hoà ñoà traû giaù,</w:t>
      </w:r>
    </w:p>
    <w:p>
      <w:pPr>
        <w:pStyle w:val="Normal"/>
        <w:ind w:firstLine="720"/>
        <w:jc w:val="both"/>
        <w:rPr/>
      </w:pPr>
      <w:r>
        <w:rPr/>
        <w:tab/>
        <w:t>Cöôøi ngöôøi chaân thaät doái laàm nhau.</w:t>
      </w:r>
    </w:p>
    <w:p>
      <w:pPr>
        <w:pStyle w:val="Normal"/>
        <w:ind w:firstLine="720"/>
        <w:jc w:val="both"/>
        <w:rPr/>
      </w:pPr>
      <w:r>
        <w:rPr/>
        <w:t>Coù phaûi Ngaøi maéng vò taêng khoâng? Hoà ñoà traû giaù, traû giaù töùc laø coù ñaét reû, hôn thua. Neáu coøn thaáy coù ñaét reû hôn thua thì khoâng bao giôø thaáy ñöôïc phaùp thaân, nghóa laø muoán nhaän ra phaùp thaân, thì ñöøng so saùnh, phaân bieät. Nhö caâu chuyeän ngaøi Höng Hoùa Toàn Töông khi vua Ñöôøng Trang Toâng ñi Haø Baéc, trôû veà Nguïy phuû, döøng taïi Haønh cung, nghe ñoàn Ngaøi laø moät vò Thieàn sö noåi tieáng, nhaø vua cho môøi Ngaøi ñeán ñeå hoûi ñaïo. Khi Ngaøi ñeán, nhaø vua noùi: Traãm thaâu trung nguyeân nhaän ñöôïc hoøn ngoïc quí, chöa töøng coù ngöôøi traû giaù. Sö noùi: Xin beä haï cho xem. Vua laáy hai tay vuoát töø ñaàu ñeán chaân. Ngaøi Höng Hoùa noùi: Ngoïc quí cuûa ñaáng quaân vöông ai daùm traû giaù. Nghóa laø nhaø vua ñaõ trình caùi thanh tònh phaùp thaân, maø thanh tònh phaùp thaân laø moät hoøn ngoïc voâ giaù, nhaø vua hoûi thöû Thieàn sö xem ngöôøi thaáu roõ ñöôïc hoøn ngoïc ñoù hay chöa, neân noùi: Môøi Thieàn sö ñaùnh giaù hoøn ngoïc. Ngaøi Höng Hoùa noùi roõ raèng: Hoøn ngoïc cuûa ñaáng quaân vöông ai daùm traû giaù. Neáu traû giaù thì thuoäc veà haïng hoà ñoà roài. Hieåu nhö theá môùi thaáy ñöôïc yù “chôù hoïc thoùi hoà ñoà traû giaù”. Chuùng ta quen thoùi hoà ñoà, nghóa laø gaëp ñaâu ñaùnh giaù ñoù, truùng cuõng ñöôïïc, sai cuõng ñöôïc. Nhöng ñoù laø choã khoâng traû giaù töùc laø khoâng so saùnh, khoâng thaáy coù hôn thua v.v… vaø khi chuùng ta traû giaù chuùng ta laïi cöôøi ngöôøi noùi thaät vì töôûng hoï noùi doái. Ngaøi noùi thaät, Ngaøi chæ phaùp thaân, nhöng vò taêng khoâng hieåu töôûng nhö Ngaøi giaáu gieám.</w:t>
        <w:tab/>
      </w:r>
    </w:p>
    <w:p>
      <w:pPr>
        <w:pStyle w:val="Normal"/>
        <w:ind w:firstLine="720"/>
        <w:jc w:val="both"/>
        <w:rPr/>
      </w:pPr>
      <w:r>
        <w:rPr/>
        <w:t>Vò taêng hoûi theâm: Theá naøo laø vieân maõn baùo thaân?</w:t>
      </w:r>
    </w:p>
    <w:p>
      <w:pPr>
        <w:pStyle w:val="Normal"/>
        <w:ind w:firstLine="720"/>
        <w:jc w:val="both"/>
        <w:rPr/>
      </w:pPr>
      <w:r>
        <w:rPr/>
        <w:t>Thöôøng trong kinh noùi Phaät coù ba thaân: Phaùp thaân, Baùo thaân vaø Hoùa thaân. Phaùp thaân laø thanh tònh phaùp thaân cuõng goïi laø Tyø-loâ-xaù-na. Baùo thaân laø vieân maõn baùo thaân hay goïi laø Loâ-xaù-na. Khi hoûi theá naøo laø vieân maõn baùo thaân, Ngaøi ñaùp:</w:t>
      </w:r>
    </w:p>
    <w:p>
      <w:pPr>
        <w:pStyle w:val="Normal"/>
        <w:ind w:firstLine="720"/>
        <w:jc w:val="both"/>
        <w:rPr/>
      </w:pPr>
      <w:r>
        <w:rPr/>
        <w:tab/>
        <w:t>Caùnh baèng bay boång döøng côn  gioù,</w:t>
      </w:r>
    </w:p>
    <w:p>
      <w:pPr>
        <w:pStyle w:val="Normal"/>
        <w:ind w:firstLine="720"/>
        <w:jc w:val="both"/>
        <w:rPr/>
      </w:pPr>
      <w:r>
        <w:rPr/>
        <w:tab/>
        <w:t>Ly chaâu laéng laïnh bieån trong ngaàn.</w:t>
      </w:r>
    </w:p>
    <w:p>
      <w:pPr>
        <w:pStyle w:val="Normal"/>
        <w:ind w:firstLine="720"/>
        <w:jc w:val="both"/>
        <w:rPr/>
      </w:pPr>
      <w:r>
        <w:rPr/>
        <w:t>Vò taêng leã baùi. Ngaøi baûo:</w:t>
      </w:r>
    </w:p>
    <w:p>
      <w:pPr>
        <w:pStyle w:val="Normal"/>
        <w:ind w:firstLine="720"/>
        <w:jc w:val="both"/>
        <w:rPr/>
      </w:pPr>
      <w:r>
        <w:rPr/>
        <w:tab/>
        <w:t>Nguyeân lai ñaày ñuû nhieàu coâng duïng,</w:t>
      </w:r>
    </w:p>
    <w:p>
      <w:pPr>
        <w:pStyle w:val="Normal"/>
        <w:ind w:firstLine="720"/>
        <w:jc w:val="both"/>
        <w:rPr/>
      </w:pPr>
      <w:r>
        <w:rPr/>
        <w:tab/>
        <w:t>Bôûi chuù quaøng xieân chaúng ñöôïc thaønh.</w:t>
      </w:r>
    </w:p>
    <w:p>
      <w:pPr>
        <w:pStyle w:val="Normal"/>
        <w:ind w:firstLine="720"/>
        <w:jc w:val="both"/>
        <w:rPr/>
      </w:pPr>
      <w:r>
        <w:rPr/>
        <w:t>Toâi giaûi thích laïi ba thaân ñeå quí vò thaáu suoát ñöôïc caâu hoûi naøy. Thanh tònh phaùp thaân laø chæ cho phaùp thaân hoaøn toaøn thanh tònh, khoâng töôùng maïo, phaùp thaân ñoù khoâng sanh dieät, laø theå cuûa taát caû thaân. Baùo thaân laø thaân do quaû baùo, nhö thaân ngöôøi theá gian thì goïi laø nghieäp baùo, ngöôøi tu goïi laø phöôùc baùo. Ñöùc Phaät coù ba möôi hai töôùng toát taùm möôi veû ñeïp, ñoù laø thaân phöôùc baùu. Nhö vaäy hoûi theá naøo laø vieân maõn baùo thaân, töùc laø thaân phöôùc baùo cuûa Phaät. Thaân thöù ba laø hoùa thaân, töùc laø tuøy theo caùc loaøi chuùng sanh caàn gì thì hoùa hieän theo ñoù, noù khoâng thaät. Thí duï nhö kinh Phoå Moân keå laïi: Neáu ngöôøi caàn ñöôïc Tyø-kheo ñoä thì Boà-taùt Quaùn Theá AÂm hieän thaân Tyø-kheo ñoä, neàu caàn ñöôïc Tyø-kheo-ni ñoä thì Ngaøi hieän thaân Tyø-kheo-ni, caàn ñoàng nam ñoä thì hieän thaân ñoàng nam, caàn ñoàng nöõ thì hieän thaân ñoàng nöõ, cho ñeán töôùng teå quan v.v… tuøy theo nhu caàu ñöông cô maø hieän ra ñeå hoùa ñoä. Thaân hoùa ñoä ñoù goïi laø hoùa thaân chôù khoâng phaûi laø thaân thaät.</w:t>
      </w:r>
    </w:p>
    <w:p>
      <w:pPr>
        <w:pStyle w:val="Normal"/>
        <w:ind w:firstLine="720"/>
        <w:jc w:val="both"/>
        <w:rPr/>
      </w:pPr>
      <w:r>
        <w:rPr/>
        <w:t>ÔÛ ñaây khi hoûi veà baùo thaân, ngaøi Ñieàu Ngöï traû lôøi:</w:t>
      </w:r>
    </w:p>
    <w:p>
      <w:pPr>
        <w:pStyle w:val="Normal"/>
        <w:ind w:firstLine="720"/>
        <w:jc w:val="both"/>
        <w:rPr/>
      </w:pPr>
      <w:r>
        <w:rPr/>
        <w:tab/>
        <w:t>Caùnh baèng bay boång döøng côn gioù,</w:t>
      </w:r>
    </w:p>
    <w:p>
      <w:pPr>
        <w:pStyle w:val="Normal"/>
        <w:ind w:firstLine="720"/>
        <w:jc w:val="both"/>
        <w:rPr/>
      </w:pPr>
      <w:r>
        <w:rPr/>
        <w:tab/>
        <w:t>Ly chaâu laéng laïnh bieån trong ngaàn.</w:t>
      </w:r>
    </w:p>
    <w:p>
      <w:pPr>
        <w:pStyle w:val="Normal"/>
        <w:ind w:firstLine="720"/>
        <w:jc w:val="both"/>
        <w:rPr/>
      </w:pPr>
      <w:r>
        <w:rPr/>
        <w:t xml:space="preserve">Nghóa laø caùnh chim ñaïi baøng bay boång leân khoâng laøm cho gioù phaûi ñöùng laïi, haït chaâu ôû döôùi caèm con roàng (ly chaâu) coù giaù trò laéng heát caën baõ ôû döôùi bieån laøm cho nöôùc bieån ñöôïc maùt meû vaø trong ngaàn. Hai caâu naøy noùi gì veà nghóa baùo thaân? Baùo thaân laø thaân do phöôùc baùo ñaày ñuû cuûa chö Phaät, thaân ñoù coù dieäu duïng khoâng theå löôøng, gioáng nhö con chim ñaïi baøng caát caùnh bay leân cao laøm cho gioù phaûi ñöùng laïi, nhö haït ly chaâu cuûa con roàng khi ôû saâu döôùi ñaùy bieån laøm cho nöôùc bieån maùt vaø trong. </w:t>
      </w:r>
    </w:p>
    <w:p>
      <w:pPr>
        <w:pStyle w:val="Normal"/>
        <w:ind w:firstLine="720"/>
        <w:jc w:val="both"/>
        <w:rPr/>
      </w:pPr>
      <w:r>
        <w:rPr/>
        <w:t>Vò taêng nghe lieàn leã baùi, nhöng khoâng bieát hieåu hay chöa, neân Ngaøi noùi theâm:</w:t>
      </w:r>
    </w:p>
    <w:p>
      <w:pPr>
        <w:pStyle w:val="Normal"/>
        <w:ind w:firstLine="720"/>
        <w:jc w:val="both"/>
        <w:rPr/>
      </w:pPr>
      <w:r>
        <w:rPr/>
        <w:tab/>
        <w:t>Nguyeân lai ñaày ñuû nhieàu coâng duïng,</w:t>
      </w:r>
    </w:p>
    <w:p>
      <w:pPr>
        <w:pStyle w:val="Normal"/>
        <w:ind w:firstLine="720"/>
        <w:jc w:val="both"/>
        <w:rPr/>
      </w:pPr>
      <w:r>
        <w:rPr/>
        <w:tab/>
        <w:t>Bôûi chuù quaøng xieân chaúng ñöôïc thaønh.</w:t>
      </w:r>
    </w:p>
    <w:p>
      <w:pPr>
        <w:pStyle w:val="Normal"/>
        <w:ind w:firstLine="720"/>
        <w:jc w:val="both"/>
        <w:rPr/>
      </w:pPr>
      <w:r>
        <w:rPr/>
        <w:t>Ai cuõng coù baùo thaân nhöng vì chuùng ta khoâng nhaän ra, khoâng soáng ñöôïc, khoâng ñöôïc thaønh, neân noùi laø quaøng xieân. Nhöõng taâm töôûng laêng xaêng nhôù vieäc naøy töôûng vieäc kia, chaïy ngöôïc chaïy xuoâi, taâm töôûng ñoù laø quaøng xieân. Chuùng ta vaãn nuoâi döôõng noù neân khoâng thaáy ñöôïc baùo thaân ñaày ñuû coâng ñöùc cuûa chính mình.</w:t>
      </w:r>
    </w:p>
    <w:p>
      <w:pPr>
        <w:pStyle w:val="Normal"/>
        <w:ind w:firstLine="720"/>
        <w:jc w:val="both"/>
        <w:rPr/>
      </w:pPr>
      <w:r>
        <w:rPr/>
        <w:t>Ñeán caâu hoûi thöù ba: Theá naøo laø thieân baùch öùc hoùa thaân? Nghóa laø thaân öùng hoùa traêm ngaøn thöù, traêm ngaøn loaïi laø theá naøo? Thaân ñoù khoâng coá ñònh, tuøy theo duyeân chuùng sanh maø hieän raát nhieàu.</w:t>
      </w:r>
    </w:p>
    <w:p>
      <w:pPr>
        <w:pStyle w:val="Normal"/>
        <w:ind w:firstLine="720"/>
        <w:jc w:val="both"/>
        <w:rPr/>
      </w:pPr>
      <w:r>
        <w:rPr/>
        <w:t>Ngaøi ñaùp:</w:t>
      </w:r>
    </w:p>
    <w:p>
      <w:pPr>
        <w:pStyle w:val="Normal"/>
        <w:ind w:firstLine="720"/>
        <w:jc w:val="both"/>
        <w:rPr/>
      </w:pPr>
      <w:r>
        <w:rPr/>
        <w:tab/>
        <w:t>Maây doàn söông phuû trôøi muø mòt,</w:t>
      </w:r>
    </w:p>
    <w:p>
      <w:pPr>
        <w:pStyle w:val="Normal"/>
        <w:ind w:firstLine="720"/>
        <w:jc w:val="both"/>
        <w:rPr/>
      </w:pPr>
      <w:r>
        <w:rPr/>
        <w:tab/>
        <w:t>Taác nöôùc nhö xöa tröôùc ñænh ñaàu.</w:t>
      </w:r>
    </w:p>
    <w:p>
      <w:pPr>
        <w:pStyle w:val="Normal"/>
        <w:ind w:firstLine="720"/>
        <w:jc w:val="both"/>
        <w:rPr/>
      </w:pPr>
      <w:r>
        <w:rPr/>
        <w:t>Ba thöù maây, söông, muø, maây che caû khoâng gian, söông cuõng rôi ñaày, muø cuõng khaép caû vuøng. Nhöng caû ba goác töø caùi gì? Goác töø taác nöôùc ôû ñænh ñaàu maø ra. Ñoù laø ñeå noùi hoùa thaân hieän traêm ngaøn muoân thöù, bao nhieâu dieäu duïng, tuøy duyeân hoùa ñoä chuùng sanh. Hoùa thaân ñoù khoâng ngoaøi caùi theå cuûa phaùp thaân, noù khoâng coù rieâng cuõng khoâng phaûi töï thaønh, ñeàu töø phaùp thaân maø ra, cuõng nhö töø nöôùc bieån thaønh maây, thaønh söông, thaønh muø che khaép trôøi ñaát, caû ba chaúng qua laø moät taác nöôùc ôû ñænh ñaàu oâng, chôù khoâng coù gì laï.</w:t>
      </w:r>
    </w:p>
    <w:p>
      <w:pPr>
        <w:pStyle w:val="Normal"/>
        <w:ind w:firstLine="720"/>
        <w:jc w:val="both"/>
        <w:rPr/>
      </w:pPr>
      <w:r>
        <w:rPr/>
        <w:t>Vò taêng noùi: Ñuùng theá, töùc laø ñuùng roài, con bieát roài!</w:t>
      </w:r>
    </w:p>
    <w:p>
      <w:pPr>
        <w:pStyle w:val="Normal"/>
        <w:ind w:firstLine="720"/>
        <w:jc w:val="both"/>
        <w:rPr/>
      </w:pPr>
      <w:r>
        <w:rPr/>
        <w:t>Ngaøi baûo:</w:t>
      </w:r>
    </w:p>
    <w:p>
      <w:pPr>
        <w:pStyle w:val="Normal"/>
        <w:ind w:firstLine="720"/>
        <w:jc w:val="both"/>
        <w:rPr/>
      </w:pPr>
      <w:r>
        <w:rPr/>
        <w:tab/>
        <w:t>Cöôøi ngaát keû gom maây döôùi ñaûnh,</w:t>
      </w:r>
    </w:p>
    <w:p>
      <w:pPr>
        <w:pStyle w:val="Normal"/>
        <w:ind w:firstLine="720"/>
        <w:jc w:val="both"/>
        <w:rPr/>
      </w:pPr>
      <w:r>
        <w:rPr/>
        <w:tab/>
        <w:t>Boán beà nuoát laáy hoøn saét troøn.</w:t>
      </w:r>
    </w:p>
    <w:p>
      <w:pPr>
        <w:pStyle w:val="Normal"/>
        <w:ind w:firstLine="720"/>
        <w:jc w:val="both"/>
        <w:rPr/>
      </w:pPr>
      <w:r>
        <w:rPr/>
        <w:t>Nghóa laø coù keû ngu thaáy maây phuû ôû söôøn nuùi, toan tính leân ñoù gom laïi doàn vaøo bao ñem veà, neân cöôøi ngaát keû gom maây döôùi ñaûnh. Nhö vaäy oâng seõ khoâng khoûi bò nuoát hoøn saét noùng ôû ñòa nguïc. Noùi raèng ñuùng laø xem nhö oâng thaáy, nhöng söï thaät laø chöa thaáy gì, oâng laø keû ngôù ngaån chöa ñöôïc caùi gì. Tuy nghe cheâ, nhöng oâng taêng vaãn leã baùi lui ra.</w:t>
      </w:r>
    </w:p>
    <w:p>
      <w:pPr>
        <w:pStyle w:val="Normal"/>
        <w:ind w:firstLine="720"/>
        <w:jc w:val="both"/>
        <w:rPr/>
      </w:pPr>
      <w:r>
        <w:rPr/>
        <w:t>Nhö theá Ngaøi giaûi roõ ba thaân: Phaùp thaân, Baùo thaân vaø Hoùa thaân, giaûi raát laø roõ nhöng raát laø khoù hieåu.</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ind w:firstLine="720"/>
        <w:jc w:val="both"/>
        <w:rPr/>
      </w:pPr>
      <w:r>
        <w:rPr/>
        <w:t>Ñeán ngaøi Phaùp Loa hoûi: Noùi huyeàn noùi dieäu, luaän coå baøn kim, ñeàu thuoäc thöù noùi ñuøa, moät caâu khoâng keït trong ngoân ngöõ laøm sao noùi ñöôïc? Hí luaän laø noùi ñuøa. Noùi xöa noùi nay, noùi gì cuõng laø noùi ñuøa thoâi, khoâng ñeán leõ thaät. Nay moät caâu khoâng keït trong ngoân ngöõ laøm sao noùi, noùi thöû xem. Ngoân ngöõ laø lôøi chuùng ta noùi ra, maø noùi khoâng keït lôøi laøm sao noùi ñöôïc!</w:t>
      </w:r>
    </w:p>
    <w:p>
      <w:pPr>
        <w:pStyle w:val="Normal"/>
        <w:ind w:firstLine="720"/>
        <w:jc w:val="both"/>
        <w:rPr/>
      </w:pPr>
      <w:r>
        <w:rPr/>
        <w:t>Ngaøi lieàn ñaùp:</w:t>
      </w:r>
    </w:p>
    <w:p>
      <w:pPr>
        <w:pStyle w:val="Normal"/>
        <w:ind w:firstLine="720"/>
        <w:jc w:val="both"/>
        <w:rPr/>
      </w:pPr>
      <w:r>
        <w:rPr/>
        <w:tab/>
        <w:t>Gioù ñoâng dìu dòu ngaøn hoa nôû,</w:t>
      </w:r>
    </w:p>
    <w:p>
      <w:pPr>
        <w:pStyle w:val="Normal"/>
        <w:ind w:firstLine="720"/>
        <w:jc w:val="both"/>
        <w:rPr/>
      </w:pPr>
      <w:r>
        <w:rPr/>
        <w:tab/>
        <w:t>Laùch caùch vaønh xe moät tieáng vang.</w:t>
      </w:r>
    </w:p>
    <w:p>
      <w:pPr>
        <w:pStyle w:val="Normal"/>
        <w:ind w:firstLine="720"/>
        <w:jc w:val="both"/>
        <w:rPr/>
      </w:pPr>
      <w:r>
        <w:rPr/>
        <w:t>Caâu ñaùp naøy vöøa thi vò vöøa hay ñaùo ñeå. Gioù ñoâng laø gioù töø höôùng ñoâng veà, töùc laø sang muøa xuaân. Khi gioù ñoâng nheø nheï thoåi maùt thì caùc caønh caây nôû hoa, gioù ñoâng ñaâu coù muoán vuoát ve cho hoa nôû, nhöng gioù thoåi nheø nheï thì hoa nôû.</w:t>
      </w:r>
    </w:p>
    <w:p>
      <w:pPr>
        <w:pStyle w:val="Normal"/>
        <w:ind w:firstLine="720"/>
        <w:jc w:val="both"/>
        <w:rPr/>
      </w:pPr>
      <w:r>
        <w:rPr/>
        <w:t>Laùch caùch vaønh xe moät tieáng vang, vaønh xe laên khua nghe laùch caùch, noù khoâng muoán laøm tieáng vang maø phaùt ra tieáng vang. Nhö vaäy khoâng phaûi vaønh xe muoán laøm thaønh tieáng vang hay gioù ñoâng muoán an uûi cho hoa nôû, nhöng vì gioù ñoâng thoåi neân hoa nôû, vì vaønh xe laùch caùch neân thaønh tieáng vang. Vaäy caâu khoâng keït trong ngoân ngöõ laø caâu gì? Coù ngoân ngöõ töùc laø coù phaân bieät, coù suy tính, coøn noùi maø khoâng phaân bieät suy tính, thì tuy coù noùi nhöng khoâng keït trong ngoân ngöõ, cuõng nhö gioù ñoâng thoåi ñuùng thôøi tieát thì hoa nôû, vaønh xe khua nghe tieáng vang. Nhöõng caùi ñoù tuy coù coâng duïng nhöng khoâng coù yù taïo taùc, nhö theá ñaâu coù loãi laàm. Theá neân chuùng ta thaáy duø coù ngoân ngöõ nhöng khoâng keït trong suy tính, thì khoâng coù loãi laàm. Neáu baûo khoâng noùi môùi ñuùng laø sai. Neáu khoâng noùi laøm sao ñöùc Phaät ñaõ giaûng bao nhieâu kinh ñieån, caùc Thieàn sö ñeå laïi bao nhieâu quyeån Ngöõ luïc? Nhö vaäy ñeå thaáy raèng noùi khoâng keït trong ngoân ngöõ thì lôøi noùi khoâng coù loãi. Vì theá Ngaøi duøng hai caâu thô naøy ñaùp raát roõ raøng.</w:t>
      </w:r>
    </w:p>
    <w:p>
      <w:pPr>
        <w:pStyle w:val="Normal"/>
        <w:ind w:firstLine="720"/>
        <w:jc w:val="both"/>
        <w:rPr/>
      </w:pPr>
      <w:r>
        <w:rPr/>
        <w:t>Phaùp Loa toan môû mieäng noùi, Ngaøi lieàn baûo:</w:t>
      </w:r>
    </w:p>
    <w:p>
      <w:pPr>
        <w:pStyle w:val="Normal"/>
        <w:ind w:firstLine="720"/>
        <w:jc w:val="both"/>
        <w:rPr/>
      </w:pPr>
      <w:r>
        <w:rPr/>
        <w:tab/>
        <w:t>Chim hoùt maùu tuoân vaãn voâ duïng,</w:t>
      </w:r>
    </w:p>
    <w:p>
      <w:pPr>
        <w:pStyle w:val="Normal"/>
        <w:ind w:firstLine="720"/>
        <w:jc w:val="both"/>
        <w:rPr/>
      </w:pPr>
      <w:r>
        <w:rPr/>
        <w:tab/>
        <w:t>Non taây nhö tröôùc phuû maây chieàu.</w:t>
      </w:r>
    </w:p>
    <w:p>
      <w:pPr>
        <w:pStyle w:val="Normal"/>
        <w:ind w:firstLine="720"/>
        <w:jc w:val="both"/>
        <w:rPr/>
      </w:pPr>
      <w:r>
        <w:rPr/>
        <w:t>Khi Phaùp Loa muoán hoûi theâm thì Ngaøi baûo: Daàu cho chim hoùt, hoùt maõi ñeán ra maùu coå cuõng khoâng ai quan taâm ñeán noù, ngoïn nuùi phía taây buoåi chieàu maây ñaõ phuû che. Ñoù laø ñeå noùi choã cöùu kính naøy oâng coá hoûi, coá noùi cuõng khoâng ñeán ñaâu, chæ laø luoáng coâng voâ ích thoâi.</w:t>
      </w:r>
    </w:p>
    <w:p>
      <w:pPr>
        <w:pStyle w:val="Normal"/>
        <w:ind w:firstLine="720"/>
        <w:jc w:val="both"/>
        <w:rPr/>
      </w:pPr>
      <w:r>
        <w:rPr/>
        <w:t>Ngaøi Phaùp Loa lieàn hoûi: Khi muoân daëm maây taïnh thì theá naøo?</w:t>
      </w:r>
    </w:p>
    <w:p>
      <w:pPr>
        <w:pStyle w:val="Normal"/>
        <w:ind w:firstLine="720"/>
        <w:jc w:val="both"/>
        <w:rPr/>
      </w:pPr>
      <w:r>
        <w:rPr/>
        <w:t>Ngaøi ñaùp: Möa taàm taõ.</w:t>
      </w:r>
    </w:p>
    <w:p>
      <w:pPr>
        <w:pStyle w:val="Normal"/>
        <w:ind w:firstLine="720"/>
        <w:jc w:val="both"/>
        <w:rPr/>
      </w:pPr>
      <w:r>
        <w:rPr/>
        <w:t>Hoûi: Khi muoân daëm maây che kín thì theá naøo?</w:t>
      </w:r>
    </w:p>
    <w:p>
      <w:pPr>
        <w:pStyle w:val="Normal"/>
        <w:ind w:firstLine="720"/>
        <w:jc w:val="both"/>
        <w:rPr/>
      </w:pPr>
      <w:r>
        <w:rPr/>
        <w:t>Ngaøi ñaùp: Traêng vaèng vaëc.</w:t>
      </w:r>
    </w:p>
    <w:p>
      <w:pPr>
        <w:pStyle w:val="Normal"/>
        <w:ind w:firstLine="720"/>
        <w:jc w:val="both"/>
        <w:rPr/>
      </w:pPr>
      <w:r>
        <w:rPr/>
        <w:t>Hoûi theâm: Cöùu kính theá naøo?</w:t>
      </w:r>
    </w:p>
    <w:p>
      <w:pPr>
        <w:pStyle w:val="Normal"/>
        <w:ind w:firstLine="720"/>
        <w:jc w:val="both"/>
        <w:rPr/>
      </w:pPr>
      <w:r>
        <w:rPr/>
        <w:t>Ngaøi noùi: Chôù ñoäng ñeán, ñoäng ñeán aên ba möôi gaäy.</w:t>
      </w:r>
    </w:p>
    <w:p>
      <w:pPr>
        <w:pStyle w:val="Normal"/>
        <w:ind w:firstLine="720"/>
        <w:jc w:val="both"/>
        <w:rPr/>
      </w:pPr>
      <w:r>
        <w:rPr/>
        <w:t>Nhöõng caâu traû lôøi naøy thaáy laï nhöng khoâng khoù. Taïi sao?</w:t>
        <w:tab/>
      </w:r>
    </w:p>
    <w:p>
      <w:pPr>
        <w:pStyle w:val="Normal"/>
        <w:ind w:firstLine="720"/>
        <w:jc w:val="both"/>
        <w:rPr/>
      </w:pPr>
      <w:r>
        <w:rPr/>
        <w:t>Khi hoûi: Khi muoân daëm maây taïnh thì theá naøo, Ngaøi ñaùp: Möa taàm taõ, töùc laø noùi ngöôïc laïi.</w:t>
      </w:r>
    </w:p>
    <w:p>
      <w:pPr>
        <w:pStyle w:val="Normal"/>
        <w:ind w:firstLine="720"/>
        <w:jc w:val="both"/>
        <w:rPr/>
      </w:pPr>
      <w:r>
        <w:rPr/>
        <w:t>Hoûi: Khi muoân daëm maây che kín thì theá naøo, Ngaøi ñaùp: Traêng vaèng vaëc, nghóa laø hoûi traéng laáy ñen ñaùp, hoûi saùng laáy toái ñaùp. Ñoù laø thuaät maø Luïc Toå ñaõ daïy</w:t>
      </w:r>
      <w:r>
        <w:rPr>
          <w:vertAlign w:val="superscript"/>
        </w:rPr>
        <w:t>(</w:t>
      </w:r>
      <w:r>
        <w:rPr/>
        <w:t>*</w:t>
      </w:r>
      <w:r>
        <w:rPr>
          <w:vertAlign w:val="superscript"/>
        </w:rPr>
        <w:t>)</w:t>
      </w:r>
      <w:r>
        <w:rPr/>
        <w:t>, ñeå thaáy raèng möa, maây, traêng… taát caû ñeàu laø nhöõng giaû töôùng töø duyeân maø coù, do toái neân coù saùng, vì maây che môùi noùi traêng toái… Ñoù laø nhöõng ñoái ñaõi khoâng thaät, vì theá khi hoûi cöùu kính theá naøo, Ngaøi ñaùp raèng: Chôù ñoäng ñeán, ñoäng ñeán aên ba möôi gaäy. Nghóa laø choã cöùu kính chaân thaät khoâng duøng ngoân ngöõ, khoâng duøng trí suy nghó maø ñeán ñöôïc. Neáu duøng ngoân ngöõ, duøng trí suy nghó thì bò ñoøn.</w:t>
      </w:r>
    </w:p>
    <w:p>
      <w:pPr>
        <w:pStyle w:val="Normal"/>
        <w:ind w:firstLine="720"/>
        <w:jc w:val="both"/>
        <w:rPr/>
      </w:pPr>
      <w:r>
        <w:rPr/>
        <w:t>[Giaûi nghóa</w:t>
      </w:r>
      <w:r>
        <w:rPr>
          <w:vertAlign w:val="superscript"/>
        </w:rPr>
        <w:t>(</w:t>
      </w:r>
      <w:r>
        <w:rPr/>
        <w:t>*</w:t>
      </w:r>
      <w:r>
        <w:rPr>
          <w:vertAlign w:val="superscript"/>
        </w:rPr>
        <w:t>)</w:t>
      </w:r>
      <w:r>
        <w:rPr/>
        <w:t xml:space="preserve"> Luïc Toå daïy ba möôi saùu phaùp ñoái:</w:t>
      </w:r>
    </w:p>
    <w:p>
      <w:pPr>
        <w:pStyle w:val="Normal"/>
        <w:ind w:firstLine="720"/>
        <w:jc w:val="both"/>
        <w:rPr/>
      </w:pPr>
      <w:r>
        <w:rPr/>
        <w:t>- Ngoaïi caûnh voâ tình coù naêm ñoái: Trôøi cuøng ñaát ñoái, maët trôøi cuøng maët traêng ñoái, saùng cuøng toái ñoái, aâm cuøng döông ñoái, nöôùc cuøng löûa ñoái.</w:t>
      </w:r>
    </w:p>
    <w:p>
      <w:pPr>
        <w:pStyle w:val="Normal"/>
        <w:ind w:firstLine="720"/>
        <w:jc w:val="both"/>
        <w:rPr/>
      </w:pPr>
      <w:r>
        <w:rPr/>
        <w:t>- Phaùp töôùng ngöõ ngoân coù möôøi hai ñoái: Ngöõ cuøng phaùp ñoái, coù cuøng khoâng ñoái, coù saéc cuøng khoâng saéc ñoái, coù töôùng cuøng khoâng töôùng ñoái, höõu laäu cuøng voâ laäu ñoái, saéc cuøng khoâng ñoái, ñoäng cuøng tònh ñoái, trong cuøng ñuïc ñoái, phaøm cuøng thaùnh ñoái, taêng cuøng tuïc ñoái, giaø cuøng treû ñoái, lôùn cuøng nhoû ñoái.</w:t>
      </w:r>
    </w:p>
    <w:p>
      <w:pPr>
        <w:pStyle w:val="Normal"/>
        <w:ind w:firstLine="720"/>
        <w:jc w:val="both"/>
        <w:rPr/>
      </w:pPr>
      <w:r>
        <w:rPr/>
        <w:t>- Töï taùnh khôûi duïng coù möôøi chín ñoái: Daøi cuøng ngaén ñoái, taø cuøng chaùnh ñoái, si cuøng tueä ñoái, ngu cuøng trí ñoái, loaïn cuøng ñònh ñoái, töø cuøng ñoäc ñoái, giôùi cuøng loãi ñoái, thaúng cuøng cong ñoái, thaät cuøng hö ñoái, hieåm cuøng bình ñoái, phieàn naõo cuøng boà-ñeà ñoái, thöôøng cuøng voâ thöôøng ñoái, bi cuøng haïi ñoái, hæ cuøng saân ñoái, xaû cuøng boûn seûn ñoái, tieán cuøng thoái ñoái, sanh cuøng dieät ñoái, phaùp thaân cuøng saéc thaân ñoái, hoùa thaân cuøng baùo thaân ñoái.]</w:t>
      </w:r>
    </w:p>
    <w:p>
      <w:pPr>
        <w:pStyle w:val="Normal"/>
        <w:ind w:firstLine="720"/>
        <w:jc w:val="both"/>
        <w:rPr/>
      </w:pPr>
      <w:r>
        <w:rPr/>
        <w:t>Laïi hoûi theâm: Theá naøo laø baûn lai dieän muïc? Ñaây laø caâu hoûi maø ngöôøi tu thieàn thöôøng chuù yù vaø thaéc maéc. Baûn lai dieän muïc laø maët thaät xöa nay cuûa chính mình. Maët hieän taïi chuùng ta ñang mang laø thaät hay giaû? Maët naøy khoâng thaät neân luùc treû noù töôi hoàng mòn maøng, giaø thì nhaên nheo ñen naùm. Neáu thaät thì noù ñaâu coù ñoåi thay. Coù ñoåi thay thì khoâng thaät. Quí vò thaáy maët cuûa chuùng ta hieän nay nhö coù ai quen chuùng ta thuôû möôøi taùm, möôøi chín tuoåi, ñeán ba möôi naêm sau gaëp laïi, hoï coøn nhôù khoâng? Haún laø khoâng. Taïi sao? Taïi maët chuùng ta ñoåi roài. Neáu khoaûng ba möôi naêm sau gaëp laïi laàn nöõa thì haún laø khoâng nhôù noåi. Noù luoân luoân ñoåi thay, nhö vaäy sao goïi laø thaät ñöôïc? Coøn maët thaät xöa nay thì ngaøn ñôøi khoâng ñoåi, nghóa laø ai nhaän ñöôïc thì thaáy noù khoâng ñoåi thay bao giôø. Hoûi baûn lai dieän muïc nhö theá naøo? Ñeán choã ñoù thì Ngaøi im laëng giaây laâu, nhöng khoâng phaûi im laëng roài thoâi, maø Ngaøi hoûi laïi: Hieåu chaêng? Phaùp Loa thöa chaúng hieåu, lieàn bò ñaùnh ñoøn. Nhö vaäy Ngaøi ñaõ chæ maët thaät xöa nay chöa? Neáu ñaõ bieát coù chæ roài thì phaûi thaáy, neáu khoâng thaáy cuõng nhö chöa chæ. Choã naøy phaûi raùng thaáy chôù toâi cuõng khoâng chæ ñöôïc.</w:t>
      </w:r>
    </w:p>
    <w:p>
      <w:pPr>
        <w:pStyle w:val="Normal"/>
        <w:ind w:firstLine="720"/>
        <w:jc w:val="both"/>
        <w:rPr/>
      </w:pPr>
      <w:r>
        <w:rPr>
          <w:rFonts w:eastAsia="VNI-Times"/>
        </w:rPr>
        <w:t xml:space="preserve"> </w:t>
      </w:r>
      <w:r>
        <w:rPr/>
        <w:t>Phaùp Loa hoûi: Theá naøo laø ba möôi hai töôùng toát, taùm möôi veû ñeïp?</w:t>
      </w:r>
    </w:p>
    <w:p>
      <w:pPr>
        <w:pStyle w:val="Normal"/>
        <w:ind w:firstLine="720"/>
        <w:jc w:val="both"/>
        <w:rPr/>
      </w:pPr>
      <w:r>
        <w:rPr/>
        <w:t>Ba möôi hai töôùng toát vaø taùm möôi veû ñeïp laø chæ baùo thaân hay öùng thaân Phaät. Phaät do tu neân coù nhöõng phöôùc baùo, hieän thaân coù töôùng toát. Ngaøi ñaùp:</w:t>
      </w:r>
    </w:p>
    <w:p>
      <w:pPr>
        <w:pStyle w:val="Normal"/>
        <w:ind w:firstLine="720"/>
        <w:jc w:val="both"/>
        <w:rPr/>
      </w:pPr>
      <w:r>
        <w:rPr/>
        <w:tab/>
        <w:t>Neáu duøng saéc thaáy ta,</w:t>
      </w:r>
    </w:p>
    <w:p>
      <w:pPr>
        <w:pStyle w:val="Normal"/>
        <w:ind w:firstLine="720"/>
        <w:jc w:val="both"/>
        <w:rPr/>
      </w:pPr>
      <w:r>
        <w:rPr/>
        <w:tab/>
        <w:t>Duøng aâm thanh caàu ta,</w:t>
        <w:tab/>
      </w:r>
    </w:p>
    <w:p>
      <w:pPr>
        <w:pStyle w:val="Normal"/>
        <w:ind w:firstLine="720"/>
        <w:jc w:val="both"/>
        <w:rPr/>
      </w:pPr>
      <w:r>
        <w:rPr/>
        <w:tab/>
        <w:t>Ngöôøi aáy haønh ñaïo taø,</w:t>
        <w:tab/>
      </w:r>
    </w:p>
    <w:p>
      <w:pPr>
        <w:pStyle w:val="Normal"/>
        <w:ind w:firstLine="720"/>
        <w:jc w:val="both"/>
        <w:rPr/>
      </w:pPr>
      <w:r>
        <w:rPr/>
        <w:tab/>
        <w:t>Khoâng theå thaáy Nhö Lai.</w:t>
      </w:r>
    </w:p>
    <w:p>
      <w:pPr>
        <w:pStyle w:val="Normal"/>
        <w:ind w:firstLine="720"/>
        <w:jc w:val="both"/>
        <w:rPr/>
      </w:pPr>
      <w:r>
        <w:rPr/>
        <w:t>Ñaây laø Ngaøi daãn trong kinh Kim Cang ôû ñoaïn Phaät giaûi thích veà phaùp thaân. Chöõ “ta” trong baøi keä laø chæ cho Nhö Lai, maø Nhö Lai laø chæ cho phaùp thaân. Chuùng ta hoïc ñaïo laø coát ñaït ñöôïc phaùp thaân chôù khoâng phaûi troïng taâm ôû baùo thaân hay hoùa thaân, vì hai thaân naøy coù töôùng neân thuoäc veà sanh dieät. Duø töôùng toát nhö Phaät, hieän nay cuõng khoâng coøn, chæ coù nhöõng töôïng treân baøn chuùng ta thôø laïy. Phaùp thaân môùi laø khoâng sanh khoâng dieät. Theá neân ngaøi Phaùp Loa hoûi veà ba möôi hai töôùng toát, taùm möôi veû ñeïp cuûa baùo thaân thì Ngaøi lieàn daãn kinh Kim Cang giaûi thích veà phaùp thaân. Nghóa laø neáu coøn naëng veà baùo thaân hoùa thaân ñoù laø haønh ñaïo taø, khoâng thaáy ñöôïc Phaät phaùp thaân.</w:t>
      </w:r>
    </w:p>
    <w:p>
      <w:pPr>
        <w:pStyle w:val="Normal"/>
        <w:ind w:firstLine="720"/>
        <w:jc w:val="both"/>
        <w:rPr/>
      </w:pPr>
      <w:r>
        <w:rPr/>
        <w:t>Phaùp Loa hoûi: Theá naøo laø Phaät?</w:t>
      </w:r>
    </w:p>
    <w:p>
      <w:pPr>
        <w:pStyle w:val="Normal"/>
        <w:ind w:firstLine="720"/>
        <w:jc w:val="both"/>
        <w:rPr/>
      </w:pPr>
      <w:r>
        <w:rPr/>
        <w:t>Ngaøi ñaùp: Taám caùm ôû döôùi coái. Caâu noùi nghe thaät laï luøng. Neáu laø chuùng ta chaéc haún seõ giaûi thích roõ Phaät laø giaùc, töï giaùc, giaùc tha, giaùc haïnh vieân maõn. Chuùng ta traû lôøi coù veû thoâng suoát hôn Ngaøi. Ngaøi ñaùp nghe laï, khoâng dính vôùi caâu hoûi. Taïi sao hoûi Phaät laïi traû lôøi taám caùm ôû döôùi coái? Neáu hoûi gaïo traéng gaïo löùc môùi chæ nhö theá. Thaät ra töø laâu chuùng ta thöôøng quen ñònh nghóa maø khoâng nhaän chaân caùi thaät. Nhö ñoaïn tröôùc ñaõ noùi neáu ngoä, neáu thaáy ñöôïc thì khoâng coù gì ngoaøi Phaät, töùc laø ngoaøi taâm. Ngoaøi taâm khoâng coù Phaät, ngoaøi taâm cuõng khoâng coù vaät. Vaät khoâng ngoaøi taâm, taâm khoâng rôøi vaät, taâm vaät khoâng hai, neân noùi taám caùm döôùi coái töùc laø noùi ñeán taâm, maø taâm ñoù laø taâm Phaät. Ñoù laø ñaõ traû lôøi veà yù Phaät.</w:t>
      </w:r>
    </w:p>
    <w:p>
      <w:pPr>
        <w:pStyle w:val="Normal"/>
        <w:ind w:firstLine="720"/>
        <w:jc w:val="both"/>
        <w:rPr/>
      </w:pPr>
      <w:r>
        <w:rPr/>
        <w:t>Laïi hoûi: Theá naøo laø yù Toå sö töø AÁn sang?</w:t>
      </w:r>
    </w:p>
    <w:p>
      <w:pPr>
        <w:pStyle w:val="Normal"/>
        <w:ind w:firstLine="720"/>
        <w:jc w:val="both"/>
        <w:rPr/>
      </w:pPr>
      <w:r>
        <w:rPr/>
        <w:t>Ngaøi ñaùp: Baùnh veõ.</w:t>
      </w:r>
    </w:p>
    <w:p>
      <w:pPr>
        <w:pStyle w:val="Normal"/>
        <w:ind w:firstLine="720"/>
        <w:jc w:val="both"/>
        <w:rPr/>
      </w:pPr>
      <w:r>
        <w:rPr/>
        <w:t>Baùnh veõ coù no buïng khoâng? Chuùng ta cöù tìm yù Toå sö töø AÁn Ñoä sang maø khoâng tìm laïi nôi mình xem caùi gì laø chaân thaät, neân Ngaøi baûo: Baùnh veõ.</w:t>
      </w:r>
    </w:p>
    <w:p>
      <w:pPr>
        <w:pStyle w:val="Normal"/>
        <w:ind w:firstLine="720"/>
        <w:jc w:val="both"/>
        <w:rPr/>
      </w:pPr>
      <w:r>
        <w:rPr/>
        <w:t>Phaùp Loa hoûi theâm: Theá naøo laø ñaïi yù Phaät phaùp?</w:t>
      </w:r>
    </w:p>
    <w:p>
      <w:pPr>
        <w:pStyle w:val="Normal"/>
        <w:ind w:firstLine="720"/>
        <w:jc w:val="both"/>
        <w:rPr/>
      </w:pPr>
      <w:r>
        <w:rPr/>
        <w:t>Ngaøi ñaùp: Cuøng haàm, ñaát khoâng khaùc.</w:t>
      </w:r>
    </w:p>
    <w:p>
      <w:pPr>
        <w:pStyle w:val="Normal"/>
        <w:ind w:firstLine="720"/>
        <w:jc w:val="both"/>
        <w:rPr/>
      </w:pPr>
      <w:r>
        <w:rPr/>
        <w:t>Neáu hoûi ngaøi Hoaøng Baù caâu naøy thì bò ñaùnh ba gaäy. Ngaøi Truùc Laâm Ñaïi ñaàu-ñaø traû lôøi: Cuøng haàm, ñaát khoâng khaùc. Caâu naøy noùi ñieàu gì? Nhö chuùng ta ñaøo ñaát döôùi haàm, thì trong haàm hoøn ñaát thöù nhaát, thöù hai, thöù ba khoâng khaùc nhau. Cuõng nhö vaäy hai caâu hoûi “Theá naøo laø yù Toå sö töø AÁn Ñoä sang” vaø “Theá naøo laø ñaïi yù Phaät phaùp” khoâng khaùc nhau, ñeàu laø baùnh veõ. Caû hai caâu hoûi gioáng nhö ñaát cuøng moät haàm, khoâng coù yù nghóa khaùc, chæ caâu traû lôøi baùnh veõ ôû treân laø ñuû.</w:t>
      </w:r>
    </w:p>
    <w:p>
      <w:pPr>
        <w:pStyle w:val="Normal"/>
        <w:ind w:firstLine="720"/>
        <w:jc w:val="both"/>
        <w:rPr/>
      </w:pPr>
      <w:r>
        <w:rPr/>
        <w:t>Ngaøi Phaùp Loa laïi hoûi theâm: Xöa coù vò taêng hoûi Trieäu Chaâu “con choù coù Phaät taùnh khoâng”, Trieäu Chaâu noùi “khoâng”, yù chæ theá naøo?</w:t>
      </w:r>
    </w:p>
    <w:p>
      <w:pPr>
        <w:pStyle w:val="Normal"/>
        <w:ind w:firstLine="720"/>
        <w:jc w:val="both"/>
        <w:rPr/>
      </w:pPr>
      <w:r>
        <w:rPr/>
        <w:t>Ngaøi ñaùp: Chaát muoái ôû trong nöôùc,</w:t>
      </w:r>
    </w:p>
    <w:p>
      <w:pPr>
        <w:pStyle w:val="Normal"/>
        <w:ind w:firstLine="720"/>
        <w:jc w:val="both"/>
        <w:rPr/>
      </w:pPr>
      <w:r>
        <w:rPr/>
        <w:tab/>
        <w:t>Keo xanh ôû trong saéc.</w:t>
      </w:r>
    </w:p>
    <w:p>
      <w:pPr>
        <w:pStyle w:val="Normal"/>
        <w:ind w:firstLine="720"/>
        <w:jc w:val="both"/>
        <w:rPr/>
      </w:pPr>
      <w:r>
        <w:rPr/>
        <w:t xml:space="preserve">Nöôùc bieån maën, chaát maën khoâng ôû ngoaøi nöôùc bieån. Trong caùc thöù maøu pha troän ñeå veõ, maøu ñöôïc dính beàn laâu laø nhôø chaát keo troän ôû trong. Vaäy trong nöôùc bieån coù saün chaát muoái, trong maøu saün coù chaát keo. Caâu traû lôøi “khoâng” ñoù khoâng phaûi laø caùi khoâng suoâng maø ñaõ aån saün caùi coù gioáng nhö trong nöôùc bieån khoâng thaáy chaát muoái nhöng ñaõ aån saün chaát muoái, trong saéc khoâng thaáy chaát keo nhöng ñaõ aån saün chaát keo, khoâng caàn tìm ôû ñaâu khaùc. Ñoù laø ñeå chæ taát caû söï vaät, taát caû caùc phaùp khoâng coù hai beân, khoâng thuoäc veà coù, khoâng thuoäc veà khoâng. Trong caùi khoâng coù caùi coù, trong caùi coù ñaõ coù caùi khoâng. Nhö vaäy ñuùng laø tinh thaàn Baùt-nhaõ. </w:t>
      </w:r>
    </w:p>
    <w:p>
      <w:pPr>
        <w:pStyle w:val="Normal"/>
        <w:ind w:firstLine="720"/>
        <w:jc w:val="both"/>
        <w:rPr/>
      </w:pPr>
      <w:r>
        <w:rPr/>
        <w:t>Ngaøi Phaùp Loa hoûi theâm: Höõu cuù voâ cuù nhö bìm leo caây, khi aáy theá naøo?</w:t>
      </w:r>
    </w:p>
    <w:p>
      <w:pPr>
        <w:pStyle w:val="Normal"/>
        <w:ind w:firstLine="720"/>
        <w:jc w:val="both"/>
        <w:rPr/>
      </w:pPr>
      <w:r>
        <w:rPr/>
        <w:t>Nguyeân ngaøi Sô Sôn ñeán hoûi ngaøi Qui Sôn: Höõu cuù voâ cuù nhö bìm leo caây, khi caây ngaõ bìm khoâ thì theá naøo? Ngaøi Qui Sôn cöôøi ha haû roài thoâi.</w:t>
      </w:r>
    </w:p>
    <w:p>
      <w:pPr>
        <w:pStyle w:val="Normal"/>
        <w:ind w:firstLine="720"/>
        <w:jc w:val="both"/>
        <w:rPr/>
      </w:pPr>
      <w:r>
        <w:rPr/>
        <w:t>Höõu cuù laø caâu coù, voâ cuù laø caâu khoâng. Taát caû ngoân ngöõ cuûa chuùng ta ñeàu laäp trong ñoái ñaõi, hoaëc coù khoâng, hoaëc phaûi quaáy, hôn thua, xaáu toát… Quí vò thöû noùi moät caâu khoâng ñoái ñaõi nghóa laø ñöøng maéc keït beân naøy, beân kia, thöû noùi xem! Chuùng ta luoân luoân coù beänh khi noùi thì hoûi phaûi khoâng, töùc laø phaûi ñoái vôùi quaáy, hoaëc hoûi coù khoâng laø coù ñoái vôùi khoâng, ñuùng khoâng laø ñuùng ñoái vôùi sai. Nghóa laø ai noùi chuyeän vôùi chuùng ta cuõng ñeàu troâng ñôïi mình ñaùp laïi hoaëc laø ñoàng hoaëc khoâng ñoàng vôùi quan nieäm cuûa hoï, nhöng traû lôøi ñoàng hay khoâng ñoàng cuõng ñeàu khoâng ñuùng. Nhö vaäy taát caû chuùng ta caû ngaøy luoân luoân laø noùi hai beân, maø caøng noùi hai beân thì caøng xa chaân lyù, nhöng vì quen trong ñoái ñaõi neân chuùng ta cöù noùi theo loái hai beân. Theá neân Ngaøi laøm moät baøi keä daøi ñeå cheâ traùch loái noùi naøy:</w:t>
      </w:r>
    </w:p>
    <w:p>
      <w:pPr>
        <w:pStyle w:val="Normal"/>
        <w:ind w:firstLine="720"/>
        <w:jc w:val="both"/>
        <w:rPr/>
      </w:pPr>
      <w:r>
        <w:rPr/>
        <w:t>AÂm:</w:t>
        <w:tab/>
        <w:t>Höõu cuù voâ cuù,</w:t>
      </w:r>
    </w:p>
    <w:p>
      <w:pPr>
        <w:pStyle w:val="Normal"/>
        <w:ind w:firstLine="720"/>
        <w:jc w:val="both"/>
        <w:rPr/>
      </w:pPr>
      <w:r>
        <w:rPr/>
        <w:tab/>
        <w:t>Ñaèng khoâ thoï ñaûo,</w:t>
      </w:r>
    </w:p>
    <w:p>
      <w:pPr>
        <w:pStyle w:val="Normal"/>
        <w:ind w:firstLine="720"/>
        <w:jc w:val="both"/>
        <w:rPr/>
      </w:pPr>
      <w:r>
        <w:rPr/>
        <w:tab/>
        <w:t>Cô caù naïp taêng,</w:t>
        <w:tab/>
        <w:tab/>
      </w:r>
    </w:p>
    <w:p>
      <w:pPr>
        <w:pStyle w:val="Normal"/>
        <w:ind w:firstLine="720"/>
        <w:jc w:val="both"/>
        <w:rPr/>
      </w:pPr>
      <w:r>
        <w:rPr/>
        <w:tab/>
        <w:t>Chaøng ñaàu khaùi naõo.</w:t>
      </w:r>
    </w:p>
    <w:p>
      <w:pPr>
        <w:pStyle w:val="Normal"/>
        <w:ind w:firstLine="720"/>
        <w:jc w:val="both"/>
        <w:rPr/>
      </w:pPr>
      <w:r>
        <w:rPr/>
        <w:tab/>
        <w:t>Höõu cuù voâ cuù,</w:t>
        <w:tab/>
        <w:tab/>
      </w:r>
    </w:p>
    <w:p>
      <w:pPr>
        <w:pStyle w:val="Normal"/>
        <w:ind w:firstLine="720"/>
        <w:jc w:val="both"/>
        <w:rPr/>
      </w:pPr>
      <w:r>
        <w:rPr/>
        <w:tab/>
        <w:t>Theå loä kim phong,</w:t>
      </w:r>
    </w:p>
    <w:p>
      <w:pPr>
        <w:pStyle w:val="Normal"/>
        <w:ind w:firstLine="720"/>
        <w:jc w:val="both"/>
        <w:rPr/>
      </w:pPr>
      <w:r>
        <w:rPr/>
        <w:tab/>
        <w:t>Haèng haø sa soá,</w:t>
        <w:tab/>
        <w:tab/>
      </w:r>
    </w:p>
    <w:p>
      <w:pPr>
        <w:pStyle w:val="Normal"/>
        <w:ind w:firstLine="720"/>
        <w:jc w:val="both"/>
        <w:rPr/>
      </w:pPr>
      <w:r>
        <w:rPr/>
        <w:tab/>
        <w:t>Phaïm nhaãn thöông phong.</w:t>
      </w:r>
    </w:p>
    <w:p>
      <w:pPr>
        <w:pStyle w:val="Normal"/>
        <w:ind w:firstLine="720"/>
        <w:jc w:val="both"/>
        <w:rPr/>
      </w:pPr>
      <w:r>
        <w:rPr/>
        <w:tab/>
        <w:t>Höõu cuù voâ cuù,</w:t>
        <w:tab/>
        <w:tab/>
      </w:r>
    </w:p>
    <w:p>
      <w:pPr>
        <w:pStyle w:val="Normal"/>
        <w:ind w:firstLine="720"/>
        <w:jc w:val="both"/>
        <w:rPr/>
      </w:pPr>
      <w:r>
        <w:rPr/>
        <w:tab/>
        <w:t>Laäp toâng laäp chæ,</w:t>
      </w:r>
    </w:p>
    <w:p>
      <w:pPr>
        <w:pStyle w:val="Normal"/>
        <w:ind w:firstLine="720"/>
        <w:jc w:val="both"/>
        <w:rPr/>
      </w:pPr>
      <w:r>
        <w:rPr/>
        <w:tab/>
        <w:t>Ñaû ngoõa toaûn qui,</w:t>
        <w:tab/>
        <w:tab/>
      </w:r>
    </w:p>
    <w:p>
      <w:pPr>
        <w:pStyle w:val="Normal"/>
        <w:ind w:firstLine="720"/>
        <w:jc w:val="both"/>
        <w:rPr/>
      </w:pPr>
      <w:r>
        <w:rPr/>
        <w:tab/>
        <w:t>Ñaêng sôn thieäp thuûy.</w:t>
      </w:r>
    </w:p>
    <w:p>
      <w:pPr>
        <w:pStyle w:val="Normal"/>
        <w:ind w:firstLine="720"/>
        <w:jc w:val="both"/>
        <w:rPr/>
      </w:pPr>
      <w:r>
        <w:rPr/>
        <w:tab/>
        <w:t>Höõu cuù voâ cuù,</w:t>
        <w:tab/>
        <w:tab/>
      </w:r>
    </w:p>
    <w:p>
      <w:pPr>
        <w:pStyle w:val="Normal"/>
        <w:ind w:firstLine="720"/>
        <w:jc w:val="both"/>
        <w:rPr/>
      </w:pPr>
      <w:r>
        <w:rPr/>
        <w:tab/>
        <w:t>Phi höõu phi voâ,</w:t>
      </w:r>
    </w:p>
    <w:p>
      <w:pPr>
        <w:pStyle w:val="Normal"/>
        <w:ind w:firstLine="720"/>
        <w:jc w:val="both"/>
        <w:rPr/>
      </w:pPr>
      <w:r>
        <w:rPr/>
        <w:tab/>
        <w:t>Khaéc chu caàu kieám,</w:t>
        <w:tab/>
      </w:r>
    </w:p>
    <w:p>
      <w:pPr>
        <w:pStyle w:val="Normal"/>
        <w:ind w:firstLine="720"/>
        <w:jc w:val="both"/>
        <w:rPr/>
      </w:pPr>
      <w:r>
        <w:rPr/>
        <w:tab/>
        <w:t>Saùch kyù aùn ñoà.</w:t>
      </w:r>
    </w:p>
    <w:p>
      <w:pPr>
        <w:pStyle w:val="Normal"/>
        <w:ind w:firstLine="720"/>
        <w:jc w:val="both"/>
        <w:rPr/>
      </w:pPr>
      <w:r>
        <w:rPr/>
        <w:tab/>
        <w:t>Höõu cuù voâ cuù,</w:t>
        <w:tab/>
        <w:tab/>
      </w:r>
    </w:p>
    <w:p>
      <w:pPr>
        <w:pStyle w:val="Normal"/>
        <w:ind w:firstLine="720"/>
        <w:jc w:val="both"/>
        <w:rPr/>
      </w:pPr>
      <w:r>
        <w:rPr/>
        <w:tab/>
        <w:t>Hoã baát hoài hoã,</w:t>
      </w:r>
    </w:p>
    <w:p>
      <w:pPr>
        <w:pStyle w:val="Normal"/>
        <w:ind w:firstLine="720"/>
        <w:jc w:val="both"/>
        <w:rPr/>
      </w:pPr>
      <w:r>
        <w:rPr/>
        <w:tab/>
        <w:t>Laïp tuyeát haøi hoa,</w:t>
        <w:tab/>
        <w:tab/>
      </w:r>
    </w:p>
    <w:p>
      <w:pPr>
        <w:pStyle w:val="Normal"/>
        <w:ind w:firstLine="720"/>
        <w:jc w:val="both"/>
        <w:rPr/>
      </w:pPr>
      <w:r>
        <w:rPr/>
        <w:tab/>
        <w:t>Thuû chu ñaõi thoá.</w:t>
      </w:r>
    </w:p>
    <w:p>
      <w:pPr>
        <w:pStyle w:val="Normal"/>
        <w:ind w:firstLine="720"/>
        <w:jc w:val="both"/>
        <w:rPr/>
      </w:pPr>
      <w:r>
        <w:rPr/>
        <w:tab/>
        <w:t>Höõu cuù voâ cuù,</w:t>
        <w:tab/>
        <w:tab/>
      </w:r>
    </w:p>
    <w:p>
      <w:pPr>
        <w:pStyle w:val="Normal"/>
        <w:ind w:firstLine="720"/>
        <w:jc w:val="both"/>
        <w:rPr/>
      </w:pPr>
      <w:r>
        <w:rPr/>
        <w:tab/>
        <w:t>Töï coå töï kim,</w:t>
      </w:r>
    </w:p>
    <w:p>
      <w:pPr>
        <w:pStyle w:val="Normal"/>
        <w:ind w:firstLine="720"/>
        <w:jc w:val="both"/>
        <w:rPr/>
      </w:pPr>
      <w:r>
        <w:rPr/>
        <w:tab/>
        <w:t>Chaáp chæ vong nguyeät,</w:t>
        <w:tab/>
      </w:r>
    </w:p>
    <w:p>
      <w:pPr>
        <w:pStyle w:val="Normal"/>
        <w:ind w:firstLine="720"/>
        <w:jc w:val="both"/>
        <w:rPr/>
      </w:pPr>
      <w:r>
        <w:rPr/>
        <w:tab/>
        <w:t>Bình ñòa luïc traàm.</w:t>
      </w:r>
    </w:p>
    <w:p>
      <w:pPr>
        <w:pStyle w:val="Normal"/>
        <w:ind w:firstLine="720"/>
        <w:jc w:val="both"/>
        <w:rPr/>
      </w:pPr>
      <w:r>
        <w:rPr/>
        <w:tab/>
        <w:t>Höõu cuù voâ cuù,</w:t>
        <w:tab/>
        <w:tab/>
      </w:r>
    </w:p>
    <w:p>
      <w:pPr>
        <w:pStyle w:val="Normal"/>
        <w:ind w:firstLine="720"/>
        <w:jc w:val="both"/>
        <w:rPr/>
      </w:pPr>
      <w:r>
        <w:rPr/>
        <w:tab/>
        <w:t>Nhö thò nhö thò,</w:t>
      </w:r>
    </w:p>
    <w:p>
      <w:pPr>
        <w:pStyle w:val="Normal"/>
        <w:ind w:firstLine="720"/>
        <w:jc w:val="both"/>
        <w:rPr/>
      </w:pPr>
      <w:r>
        <w:rPr/>
        <w:tab/>
        <w:t>Baùt töï ñaû khai,</w:t>
        <w:tab/>
        <w:tab/>
      </w:r>
    </w:p>
    <w:p>
      <w:pPr>
        <w:pStyle w:val="Normal"/>
        <w:ind w:firstLine="720"/>
        <w:jc w:val="both"/>
        <w:rPr/>
      </w:pPr>
      <w:r>
        <w:rPr/>
        <w:tab/>
        <w:t>Toaøn voâ baû tyõ.</w:t>
      </w:r>
    </w:p>
    <w:p>
      <w:pPr>
        <w:pStyle w:val="Normal"/>
        <w:ind w:firstLine="720"/>
        <w:jc w:val="both"/>
        <w:rPr/>
      </w:pPr>
      <w:r>
        <w:rPr/>
        <w:tab/>
        <w:t>Höõu cuù voâ cuù,</w:t>
        <w:tab/>
        <w:tab/>
      </w:r>
    </w:p>
    <w:p>
      <w:pPr>
        <w:pStyle w:val="Normal"/>
        <w:ind w:firstLine="720"/>
        <w:jc w:val="both"/>
        <w:rPr/>
      </w:pPr>
      <w:r>
        <w:rPr/>
        <w:tab/>
        <w:t>Coá taû coá höõu,</w:t>
      </w:r>
    </w:p>
    <w:p>
      <w:pPr>
        <w:pStyle w:val="Normal"/>
        <w:ind w:firstLine="720"/>
        <w:jc w:val="both"/>
        <w:rPr/>
      </w:pPr>
      <w:r>
        <w:rPr/>
        <w:tab/>
        <w:t>A thích thích ñòa,</w:t>
        <w:tab/>
        <w:tab/>
      </w:r>
    </w:p>
    <w:p>
      <w:pPr>
        <w:pStyle w:val="Normal"/>
        <w:ind w:firstLine="720"/>
        <w:jc w:val="both"/>
        <w:rPr/>
      </w:pPr>
      <w:r>
        <w:rPr/>
        <w:tab/>
        <w:t>Naùo quaùt quaùt ñòa.</w:t>
      </w:r>
    </w:p>
    <w:p>
      <w:pPr>
        <w:pStyle w:val="Normal"/>
        <w:ind w:firstLine="720"/>
        <w:jc w:val="both"/>
        <w:rPr/>
      </w:pPr>
      <w:r>
        <w:rPr/>
        <w:tab/>
        <w:t>Höõu cuù voâ cuù,</w:t>
        <w:tab/>
        <w:tab/>
      </w:r>
    </w:p>
    <w:p>
      <w:pPr>
        <w:pStyle w:val="Normal"/>
        <w:ind w:firstLine="720"/>
        <w:jc w:val="both"/>
        <w:rPr/>
      </w:pPr>
      <w:r>
        <w:rPr/>
        <w:tab/>
        <w:t>Ñao ñao phaï phaï,</w:t>
      </w:r>
    </w:p>
    <w:p>
      <w:pPr>
        <w:pStyle w:val="Normal"/>
        <w:ind w:firstLine="720"/>
        <w:jc w:val="both"/>
        <w:rPr/>
      </w:pPr>
      <w:r>
        <w:rPr/>
        <w:tab/>
        <w:t>Tieät ñoaïn caùt ñaèng,</w:t>
        <w:tab/>
      </w:r>
    </w:p>
    <w:p>
      <w:pPr>
        <w:pStyle w:val="Normal"/>
        <w:ind w:firstLine="720"/>
        <w:jc w:val="both"/>
        <w:rPr/>
      </w:pPr>
      <w:r>
        <w:rPr/>
        <w:tab/>
        <w:t>Bæ thöû khoaùi hoaït.</w:t>
      </w:r>
    </w:p>
    <w:p>
      <w:pPr>
        <w:pStyle w:val="Normal"/>
        <w:ind w:firstLine="720"/>
        <w:jc w:val="both"/>
        <w:rPr/>
      </w:pPr>
      <w:r>
        <w:rPr/>
        <w:tab/>
        <w:t>Höõu cuù voâ cuù,</w:t>
        <w:tab/>
        <w:tab/>
      </w:r>
    </w:p>
    <w:p>
      <w:pPr>
        <w:pStyle w:val="Normal"/>
        <w:ind w:firstLine="720"/>
        <w:jc w:val="both"/>
        <w:rPr/>
      </w:pPr>
      <w:r>
        <w:rPr/>
        <w:tab/>
        <w:t>Bìm khoâ caây ngaõ,</w:t>
      </w:r>
    </w:p>
    <w:p>
      <w:pPr>
        <w:pStyle w:val="Normal"/>
        <w:ind w:firstLine="720"/>
        <w:jc w:val="both"/>
        <w:rPr/>
      </w:pPr>
      <w:r>
        <w:rPr/>
        <w:tab/>
        <w:t>Maáy keû naïp taêng,</w:t>
        <w:tab/>
        <w:tab/>
      </w:r>
    </w:p>
    <w:p>
      <w:pPr>
        <w:pStyle w:val="Normal"/>
        <w:ind w:firstLine="720"/>
        <w:jc w:val="both"/>
        <w:rPr/>
      </w:pPr>
      <w:r>
        <w:rPr/>
        <w:tab/>
        <w:t>U ñaàu söùt traùn.</w:t>
      </w:r>
    </w:p>
    <w:p>
      <w:pPr>
        <w:pStyle w:val="Normal"/>
        <w:ind w:firstLine="720"/>
        <w:jc w:val="both"/>
        <w:rPr/>
      </w:pPr>
      <w:r>
        <w:rPr/>
        <w:t>Höõu cuù voâ cuù laø caâu coù caâu khoâng. Noùi coù noùi khoâng laø ñaïi bieåu cho taát caû lôøi noùi ñoái ñaõi coù khoâng, phaûi quaáy, hôn thua…; nhöõng gì hai beân ñeàu naèm trong nghóa coù vaø khoâng naøy. Bìm khoâ caây ngaõ, caâu coù caâu khoâng gioáng nhö daây bìm leo treân caây vì noù chæ laø taïm khoâng phaûi thaät. Neáu caây ngaõ thì theá naøo? Bìm vaø caây ñeàu tieâu tan, nhöng maáy keû naïp taêng töùc laø nhöõng ngöôøi xuaát gia xuaát gia u ñaàu söùt traùn vì caây ngaõ truùng! Chuùng ta luùc naøo cuõng ñeo daây coù, daây khoâng, neân noù ngaõ roài u ñaàu söùt traùn. Ñoù laø ñeå noùi ngöôøi tu chuùng ta vì keït nôi coù, nôi khoâng maø khieán ñôøi tu cuûa mình phaûi nhoïc nhaèn khoå sôû, khoù thaønh coâng. Neáu caû ngaøy töø saùng ñeán chieàu chuùng ta ñöøng noùi caâu naøo keït vaøo hai beân coù khoâng thì chuùng ta thaûnh thôi nhö laø soáng vôùi Nieát-baøn hieän taïi, Nieát-baøn ngay tröôùc maét. Traùi laïi thì Nieát-baøn ôû tít muø xa tìm khoâng ra neân u ñaàu söùt traùn. Theá neân ñaây laø choã döùt ngoân ngöõ vaäy.</w:t>
      </w:r>
    </w:p>
    <w:p>
      <w:pPr>
        <w:pStyle w:val="Normal"/>
        <w:ind w:firstLine="720"/>
        <w:jc w:val="both"/>
        <w:rPr/>
      </w:pPr>
      <w:r>
        <w:rPr/>
        <w:tab/>
        <w:t>Höõu cuù voâ cuù,</w:t>
        <w:tab/>
      </w:r>
    </w:p>
    <w:p>
      <w:pPr>
        <w:pStyle w:val="Normal"/>
        <w:ind w:firstLine="720"/>
        <w:jc w:val="both"/>
        <w:rPr/>
      </w:pPr>
      <w:r>
        <w:rPr/>
        <w:tab/>
        <w:t>Theå loä gioù thu,</w:t>
      </w:r>
    </w:p>
    <w:p>
      <w:pPr>
        <w:pStyle w:val="Normal"/>
        <w:ind w:firstLine="720"/>
        <w:jc w:val="both"/>
        <w:rPr/>
      </w:pPr>
      <w:r>
        <w:rPr/>
        <w:tab/>
        <w:t>Haèng haø sa soá,</w:t>
        <w:tab/>
      </w:r>
    </w:p>
    <w:p>
      <w:pPr>
        <w:pStyle w:val="Normal"/>
        <w:ind w:firstLine="720"/>
        <w:jc w:val="both"/>
        <w:rPr/>
      </w:pPr>
      <w:r>
        <w:rPr/>
        <w:tab/>
        <w:t>Va ñao chaïm beùn.</w:t>
      </w:r>
    </w:p>
    <w:p>
      <w:pPr>
        <w:pStyle w:val="Normal"/>
        <w:ind w:firstLine="720"/>
        <w:jc w:val="both"/>
        <w:rPr/>
      </w:pPr>
      <w:r>
        <w:rPr/>
        <w:t>ÔÛ caùc nôi thôøi tieát roõ raøng coù boán muøa xuaân haï thu ñoâng, muøa thu laø muøa laù ñoå, gioù thu thoåi laù vaøng rôi, thaân caây baøy ra trô troïi tröôùc gioù thu neân noùi theå loä gioù thu. Khi ngöôøi ta chaáp caâu coù caâu khoâng töùc laø chaáp hai beân, thì caùi chaân thaät hieän tieàn ngöôøi ta khoâng bao giôø thaáy, cuõng nhö vaøo muøa thu laù ruïng heát thaân caây baøy trô troïi nhöng khoâng ai thaáy roõ. Roài haèng haø sa soá, bao nhieâu haïng ngöôøi luoân keït beân naøy beân kia neân goïi laø va ñao chaïm beùn, töùc laø bò saày da khoâng ñöôïc bình an laønh laën.</w:t>
      </w:r>
    </w:p>
    <w:p>
      <w:pPr>
        <w:pStyle w:val="Normal"/>
        <w:ind w:firstLine="720"/>
        <w:jc w:val="both"/>
        <w:rPr/>
      </w:pPr>
      <w:r>
        <w:rPr/>
        <w:tab/>
        <w:t>Höõu cuù voâ cuù,</w:t>
        <w:tab/>
      </w:r>
    </w:p>
    <w:p>
      <w:pPr>
        <w:pStyle w:val="Normal"/>
        <w:ind w:firstLine="720"/>
        <w:jc w:val="both"/>
        <w:rPr/>
      </w:pPr>
      <w:r>
        <w:rPr/>
        <w:tab/>
        <w:t>Laäp toâng laäp chæ,</w:t>
      </w:r>
    </w:p>
    <w:p>
      <w:pPr>
        <w:pStyle w:val="Normal"/>
        <w:ind w:firstLine="720"/>
        <w:jc w:val="both"/>
        <w:rPr/>
      </w:pPr>
      <w:r>
        <w:rPr/>
        <w:tab/>
        <w:t>Ñaäp ngoùi duøi ruøa,</w:t>
        <w:tab/>
      </w:r>
    </w:p>
    <w:p>
      <w:pPr>
        <w:pStyle w:val="Normal"/>
        <w:ind w:firstLine="720"/>
        <w:jc w:val="both"/>
        <w:rPr/>
      </w:pPr>
      <w:r>
        <w:rPr/>
        <w:tab/>
        <w:t>Treøo non loâäi nöôùc.</w:t>
      </w:r>
    </w:p>
    <w:p>
      <w:pPr>
        <w:pStyle w:val="Normal"/>
        <w:ind w:firstLine="720"/>
        <w:jc w:val="both"/>
        <w:rPr/>
      </w:pPr>
      <w:r>
        <w:rPr/>
        <w:t>Laäp toâng laäp chæ: Trong ñaïo Phaät coù nhieàu vò tu cuõng laäp toâng noùi veà höõu (Höõu toâng) noùi veà voâ (Khoâng toâng). Nhö vaäy laäp toâng laäp chæ ñeå thöøa nhaän lyù leõ ñoái ñaõi nhö laø chaân thaät. Neáu laøm nhö theá chaúng khaùc naøo keû ñaäp ngoùi duøi ruøa. Thuôû xöa khi muoán naáu côm ngöôøi ta laáy caây duøi duøi thanh cuûi cho noù noùng phaùt khoùi roài ñeå boåi vaøo cho chaùy. Duøi cuûi khoâ laáy löûa thì ñöôïc, neáu duøi mai ruøa ñeå laáy löûa laø vieäc laøm toán coâng voâ ích. Laïi muoán naáu côm ngöôøi ta phaûi giaõ gaïo, neáu boû ngoùi vaøo coái giaõ haún khoâng thaønh gaïo. Nhö theá ñaäp ngoùi duøi ruøa laø hai haønh ñoäng ngu xuaån khoâng bao giôø ñöôïc keát quaû, chæ laø khoå sôû thoâi, neân noùi laø treøo non loäi nöôùc ñeå chæ söï cöïc nhoïc maø khoâng coù lôïi ích. Vaäy boán caâu naøy noùi neáu ñöùng beân coù beân khoâng roài chuû tröông toâng chæ cuûa mình laø coù laø khoâng… thì chaúng khaùc naøo ñaäp ngoùi naáu côm hay duøi mai ruøa laáy löûa laø nhöõng chuyeän nhoïc coâng voâ ích.</w:t>
      </w:r>
    </w:p>
    <w:p>
      <w:pPr>
        <w:pStyle w:val="Normal"/>
        <w:ind w:firstLine="720"/>
        <w:jc w:val="both"/>
        <w:rPr/>
      </w:pPr>
      <w:r>
        <w:rPr/>
        <w:tab/>
        <w:t>Höõu cuù voâ cuù,</w:t>
        <w:tab/>
        <w:tab/>
      </w:r>
    </w:p>
    <w:p>
      <w:pPr>
        <w:pStyle w:val="Normal"/>
        <w:ind w:firstLine="720"/>
        <w:jc w:val="both"/>
        <w:rPr/>
      </w:pPr>
      <w:r>
        <w:rPr/>
        <w:tab/>
        <w:t>Chaúng coùù chaúng khoâng,</w:t>
      </w:r>
    </w:p>
    <w:p>
      <w:pPr>
        <w:pStyle w:val="Normal"/>
        <w:ind w:firstLine="720"/>
        <w:jc w:val="both"/>
        <w:rPr/>
      </w:pPr>
      <w:r>
        <w:rPr/>
        <w:tab/>
        <w:t xml:space="preserve">Khaéc thuyeàn tìm kieám,    </w:t>
      </w:r>
    </w:p>
    <w:p>
      <w:pPr>
        <w:pStyle w:val="Normal"/>
        <w:ind w:firstLine="720"/>
        <w:jc w:val="both"/>
        <w:rPr/>
      </w:pPr>
      <w:r>
        <w:rPr/>
        <w:tab/>
        <w:t>Tìm ngöïa cöù hình (baûn ñoà).</w:t>
      </w:r>
    </w:p>
    <w:p>
      <w:pPr>
        <w:pStyle w:val="Normal"/>
        <w:ind w:firstLine="720"/>
        <w:jc w:val="both"/>
        <w:rPr/>
      </w:pPr>
      <w:r>
        <w:rPr/>
        <w:t xml:space="preserve">Ngaøy xöa ngöôøi ta thöôøng duøng töù cuù baùch phi. Töù cuù laø coù khoâng, chaúng phaûi coù chaúng phaûi khoâng, cuõng coù cuõng khoâng, cuõng chaúng phaûi coù cuõng chaúng phaûi khoâng. Trong baøi chæ daãn hai veá ñaàu: coù khoâng, chaúng coù chaúng khoâng. Chaúng coù töùc thuoäc veà khoâng, chaúng khoâng thuoäc veà coù, neân noùi coù khoâng laø ñuû roài, nhöõng veá sau chæ laøm roái theâm thoâi. Neáu chuùng ta maéc keït hai beân, hoaëc thaáy coù, hoaëc thaáy khoâng thì chaúng khaùc naøo ngöôøi khaéc thuyeàn tìm kieám. Trong saùch Laõ Thò Xuaân Thu ghi: Coù moät ngöôøi ngoài treân thuyeàn qua soâng, khi thuyeàn ñeán giöõa soâng anh caàm kieám quô döôùi nöôùc, saåy tay rôùt kieám xuoáng nöôùc, anh khaéc vaøo maïn thuyeàn laøm daáu choã rôùt kieám. Khi thuyeàn ñeán bôø anh nhaûy xuoáng nöôùc, ngay choã khaéc daáu ôû maïn thuyeàn ñeå moø tìm caây kieám, nhö vaäy khoâng theå naøo anh tìm ñöôïc. Ñoù laø ñeå noùi haïng ngöôøi coá chaáp ngu si. </w:t>
      </w:r>
    </w:p>
    <w:p>
      <w:pPr>
        <w:pStyle w:val="Normal"/>
        <w:ind w:firstLine="720"/>
        <w:jc w:val="both"/>
        <w:rPr/>
      </w:pPr>
      <w:r>
        <w:rPr/>
        <w:t>Tìm ngöïa cöù hình, hình laø baûn ñoà. Saùch xöa keå Baù Nhaïc laø moät ngöôøi gioûi xem töôùng ngöïa, oâng vieát moät quyeån saùch teân laø Töôùng maõ kinh noùi veà töôùng ngöïa. Khi aáy con oâng muoán mua moät con ngöïa gioûi, neân theo lôøi chæ daãn trong quyeån saùch ñeå ñi tìm mua ngöïa, cöù ñoái chieáu theo nhöõng gì trong saùch taû, roát cuoäc chæ mua ñöôïc moät con ngöïa toài. OÂng cha thaáy vaäy môùi baûo con oâng laø keû “aùn ñoà saùch kyù”, töùc laø caên cöù baûn ñoà maø tìm ngöïa laø ngu. Hai ñieån tích naøy noùi leân söï sai laàm cuûa ngöôøi coá chaáp khôø daïi, caên cöù vaøo moät ñieàu gì maø ñieàu ñoù khoâng ñuùng.</w:t>
      </w:r>
    </w:p>
    <w:p>
      <w:pPr>
        <w:pStyle w:val="Normal"/>
        <w:ind w:firstLine="720"/>
        <w:jc w:val="both"/>
        <w:rPr/>
      </w:pPr>
      <w:r>
        <w:rPr/>
        <w:tab/>
        <w:t>Höõu cuù voâ cuù,</w:t>
        <w:tab/>
        <w:tab/>
      </w:r>
    </w:p>
    <w:p>
      <w:pPr>
        <w:pStyle w:val="Normal"/>
        <w:ind w:firstLine="720"/>
        <w:jc w:val="both"/>
        <w:rPr/>
      </w:pPr>
      <w:r>
        <w:rPr/>
        <w:tab/>
        <w:t>Hoài hoã hay khoâng,</w:t>
      </w:r>
    </w:p>
    <w:p>
      <w:pPr>
        <w:pStyle w:val="Normal"/>
        <w:ind w:firstLine="720"/>
        <w:jc w:val="both"/>
        <w:rPr/>
      </w:pPr>
      <w:r>
        <w:rPr/>
        <w:tab/>
        <w:t>Noùn tuyeát giaøy hoa,</w:t>
        <w:tab/>
      </w:r>
    </w:p>
    <w:p>
      <w:pPr>
        <w:pStyle w:val="Normal"/>
        <w:ind w:firstLine="720"/>
        <w:jc w:val="both"/>
        <w:rPr/>
      </w:pPr>
      <w:r>
        <w:rPr/>
        <w:tab/>
        <w:t>OÂm caây ñôïi thoû.</w:t>
      </w:r>
    </w:p>
    <w:p>
      <w:pPr>
        <w:pStyle w:val="Normal"/>
        <w:ind w:firstLine="720"/>
        <w:jc w:val="both"/>
        <w:rPr/>
      </w:pPr>
      <w:r>
        <w:rPr/>
        <w:t>Hoài hoã laø caùi naøy laãn caùi kia, caùi kia laãn caùi naøy. Neáu ai chaáp chaët vaøo caâu coù caâu khoâng, coù laãn hay khoâng laãn nhau, caû hai gioáng nhö noùn tuyeát giaøy hoa, oâm caây ñôïi thoû. ÔÛ caùc nöôùc coù tuyeát nhieàu nhö Canada chaúng haïn, chuùng ta hoát tuyeát laøm thaønh noùn ñoäi, hoaëc laáy hoa söù v.v… keát laøm giaøy ñi, coù beàn khoâng? Noùn tuyeát giaøy hoa, nghe coù giaøy, noùn chuùng ta töôûng laø thaät nhöng chæ laø hö doái taïm bôï.</w:t>
      </w:r>
    </w:p>
    <w:p>
      <w:pPr>
        <w:pStyle w:val="Normal"/>
        <w:ind w:firstLine="720"/>
        <w:jc w:val="both"/>
        <w:rPr/>
      </w:pPr>
      <w:r>
        <w:rPr/>
        <w:t>OÂm caây ñôïi thoû, trong saùch Haøn Phi Töû keå caâu chuyeän: Coù anh noâng daân ñi laøm ruoäng, moät hoâm chôït coù con thoû töø trong röøng chaïy ra gaáp, ñuïng phaûi goác caây, nhaøo xuoáng cheát, anh möøng quaù löôïm ñem veà laøm thòt. Anh nghó chuyeän xaûy ra hoâm ñoù coù theå seõ xaûy ra nhö vaäy nöõa, neân anh ngoài chôø ôû goác caây suoát maáy ngaøy, roát cuoäc khoâng ñöôïc con thoû naøo caû. Ñoù laø ñeå noùi söï vieäc hi höõu baát thaàn xaûy ra moät laàn, keû ngu laïi töôûng laø chuyeän thöôøng roài baùm vaøo ñoù chôø ñôïi, roát cuoäc chæ laø voâ ích thoâi. Chuùng ta thöôøng coù beänh oâm caây ñôïi thoû. Thình lình coù chuyeän gì xaûy ra moät laàn, chuùng ta laïi töôûng seõ xaûy ra nöõa neân chôø ñôïi suoát ñôøi. Nhö nhöõng ngöôøi mua veù soá ñöôïc truùng moät laàn, ñoù laø vieäc baát thaàn, nhöng laïi ñi mua tieáp ñeå ñôïi truùng nöõa, coù khi suoát ñôøi khoâng truùng theâm laàn naøo.</w:t>
      </w:r>
    </w:p>
    <w:p>
      <w:pPr>
        <w:pStyle w:val="Normal"/>
        <w:ind w:firstLine="720"/>
        <w:jc w:val="both"/>
        <w:rPr/>
      </w:pPr>
      <w:r>
        <w:rPr/>
        <w:t>Toùm laïi ñoaïn naøy noùi ngöôøi chaáp coù chaáp khoâng hoaëëc laãn coù laãn khoâng, gioáng nhö keû ñoäi noùn tuyeát, mang giaøy hoa, hay keû ngoài chôø thoû ñuïng vaøo goác caây cheát. Ñoù laø nhöõng ngöôøi raát khôø daïi.</w:t>
      </w:r>
    </w:p>
    <w:p>
      <w:pPr>
        <w:pStyle w:val="Normal"/>
        <w:ind w:firstLine="720"/>
        <w:jc w:val="both"/>
        <w:rPr/>
      </w:pPr>
      <w:r>
        <w:rPr/>
        <w:tab/>
        <w:t>Höõu cuù voâ cuù,</w:t>
        <w:tab/>
        <w:tab/>
      </w:r>
    </w:p>
    <w:p>
      <w:pPr>
        <w:pStyle w:val="Normal"/>
        <w:ind w:firstLine="720"/>
        <w:jc w:val="both"/>
        <w:rPr/>
      </w:pPr>
      <w:r>
        <w:rPr/>
        <w:tab/>
        <w:t>Töï xöa töï nay,</w:t>
      </w:r>
    </w:p>
    <w:p>
      <w:pPr>
        <w:pStyle w:val="Normal"/>
        <w:ind w:firstLine="720"/>
        <w:jc w:val="both"/>
        <w:rPr/>
      </w:pPr>
      <w:r>
        <w:rPr/>
        <w:tab/>
        <w:t>Chaáp tay queân traêng,</w:t>
        <w:tab/>
      </w:r>
    </w:p>
    <w:p>
      <w:pPr>
        <w:pStyle w:val="Normal"/>
        <w:ind w:firstLine="720"/>
        <w:jc w:val="both"/>
        <w:rPr/>
      </w:pPr>
      <w:r>
        <w:rPr/>
        <w:tab/>
        <w:t>Ñaát baèng cheát chìm.</w:t>
      </w:r>
    </w:p>
    <w:p>
      <w:pPr>
        <w:pStyle w:val="Normal"/>
        <w:ind w:firstLine="720"/>
        <w:jc w:val="both"/>
        <w:rPr/>
      </w:pPr>
      <w:r>
        <w:rPr/>
        <w:t>Ngöôøi chaáp caâu coù caâu khoâng hoaëc chaáp xöa chaáp nay, cuõng gioáng nhö ngöôøi chaáp ngoùn tay maø queân maët traêng. Caâu naøy xuaát xöù töø hai boä kinh Vieân Giaùc vaø Laêng Nghieâm. Trong kinhVieân Giaùc coù caâu: “Tu-ña-la giaùo nhö tieâu nguyeät chæ.” Taát caû kinh Phaät daïy gioáng nhö ngoùn tay chæ maët traêng. Caâu naøy chæ coù ñaïo Phaät daùm noùi chôù toân giaùo khaùc khoâng daùm. Caâu naøo cuûa caùc vò Giaùo chuû noùi ra, ngöôøi tín ñoà ñeàu xem nhö khuoân vaøng thöôùc ngoïc, khoâng bao giôø daùm xem thöôøng, theá maø Phaät daïy taát caû kinh Phaät noùi ra gioáng nhö ngoùn tay chæ maët traêng. Vaøo ñeâm muøng ba muøng boán, maët traêng löôõi lieàm ôû höôùng taây, coù ngöôøi nghe noùi ñeâm nay coù traêng lieàn nhìn boán phía nhöng khoâng thaáy, hoûi traêng ôû ñaâu. Ngöôøi thaáy môùi laáy tay chæ, ngöôøi muoán tìm maët traêng khoâng phaûi nhìn ñaàu ngoùn tay maø phaûi nöông ñaàu ngoùn tay nhìn thaáy maët traêng ôû chaân trôøi. Nhö vaäy ngoùn tay khoâng phaûi laø muïc ñích maø laø phöông tieän höôùng cho ngöôøi nhìn theo ñeå thaáy maët traêng, maët traêng môùi laø cöùu kính. Cuõng theá khoâng phaûi chuùng ta chaáp lôøi Phaät daïy laøm cöùu kính maø phaûi nöông lôøi daïy ñeå thaáy ñöôïc caùi chaân thaät cuûa chính mình. Caùi chaân thaät ñoù khoâng naèm trong kinh maø ôû ngay nôi con ngöôøi, nôi baûn taâm baûn taùnh cuûa chuùng ta. Nhö vaäy ai chæ thaáy kinh laø cöùu kính thì laàm yù Phaät. Theá maø ngaøy nay ña soá ngöôøi tu chæ bieát tuïng kinh, cho tuïng kinh laø tu, chôù khoâng nhaân nôi kinh ñeå nhaän ra caùi Phaät muoán chæ. Ñoù laø moät ñieàu laàm laãn. Vieäc naøy ñaõ saün trong lôøi Phaät daïy, khoâng phaûi môùi ñaët ra sau naøy. Neáu chuùng ta chaáp coù chaáp khoâng, chaáp xöa chaáp nay cuõng gioáng nhö ngöôøi chaáp ngoùn tay laø maët traêng neân khoâng thaáy ñöôïc maët traêng thaät. Nhö vaäy laø “ñaát baèng cheát chìm”. Ngöôøi ta xuoáng soâng xuoáng bieån bò cheát chìm, coøn ngöôøi chaáp chaët coù khoâng ngay treân ñaát baèng ñaõ cheát chìm roài, cuõng nhö giöõa ban ngaøy maø khoâng thaáy ñöôïc aùnh saùng vì ñaõ bò muø.</w:t>
      </w:r>
    </w:p>
    <w:p>
      <w:pPr>
        <w:pStyle w:val="Normal"/>
        <w:ind w:firstLine="720"/>
        <w:jc w:val="both"/>
        <w:rPr/>
      </w:pPr>
      <w:r>
        <w:rPr/>
        <w:tab/>
        <w:t>Höõu cuù voâ cuù,</w:t>
        <w:tab/>
        <w:tab/>
      </w:r>
    </w:p>
    <w:p>
      <w:pPr>
        <w:pStyle w:val="Normal"/>
        <w:ind w:firstLine="720"/>
        <w:jc w:val="both"/>
        <w:rPr/>
      </w:pPr>
      <w:r>
        <w:rPr/>
        <w:tab/>
        <w:t>Nhö theá nhö theá,</w:t>
      </w:r>
    </w:p>
    <w:p>
      <w:pPr>
        <w:pStyle w:val="Normal"/>
        <w:ind w:firstLine="720"/>
        <w:jc w:val="both"/>
        <w:rPr/>
      </w:pPr>
      <w:r>
        <w:rPr/>
        <w:tab/>
        <w:t>Chöõ baùt môû ra,</w:t>
        <w:tab/>
        <w:tab/>
      </w:r>
    </w:p>
    <w:p>
      <w:pPr>
        <w:pStyle w:val="Normal"/>
        <w:ind w:firstLine="720"/>
        <w:jc w:val="both"/>
        <w:rPr/>
      </w:pPr>
      <w:r>
        <w:rPr/>
        <w:tab/>
        <w:t>Sao khoâng naém muõi?</w:t>
      </w:r>
    </w:p>
    <w:p>
      <w:pPr>
        <w:pStyle w:val="Normal"/>
        <w:ind w:firstLine="720"/>
        <w:jc w:val="both"/>
        <w:rPr/>
      </w:pPr>
      <w:r>
        <w:rPr/>
        <w:t>Chöõ baùt môû ra nguyeân chöõ Haùn laø Baùt töï ñaû khai. Baùt töï laø chöõ baùt nhöng coù choã giaûi nghóa baùt töï laø taùm chöõ, roài daãn kinh Nieát-baøn caâu “sanh dieät dieät dó, tòch dieät vi laïc”. Ñaây laø moät laàm laãn vì khoâng hieåu ñöôïc yù nhaø thieàn. Hai chaân maøy chuùng ta naèm hai beân, ôû giöõa hôû gioáng hình chöõ baùt (  ) cuûa chöõ Haùn. Chöõ baùt môû ra laø hai chaân maøy ñaõ môû troáng, lieàn ñoù chuïp laáy loã muõi, töùc laø phöông tieän ñaõ baøy ra roài thì phaûi nhaän ra choã cöùu kính. Loã muõi laø nguoàn soáng cuûa chuùng ta, noù naèm saün treân maët nhöng ít ai thaáy roõ loã muõi mình, chæ lo nhìn ngöôøi, nhìn vaät, nhìn taát caû beân ngoaøi. Muõi laø caùi chaân thaät, laø söï soáng cuûa thaân naøy maø chuùng ta khoâng thaáy, chæ thaáy nhöõng vaät beân ngoaøi roài töôûng laø hay, laø ñuû, nhöng söï thaät maïch soáng cuûa mình laïi khoâng thaáy.</w:t>
      </w:r>
    </w:p>
    <w:p>
      <w:pPr>
        <w:pStyle w:val="Normal"/>
        <w:ind w:firstLine="720"/>
        <w:jc w:val="both"/>
        <w:rPr/>
      </w:pPr>
      <w:r>
        <w:rPr/>
        <w:t>Trong ñoaïn naøy Ngaøi muoán noùi caâu coù caâu khoâng, nhöõng caùi ñoù nhö theá nhö theá, töùc laø ñaõ chæ baøy ôû treân roài, ñaõ thaáy roõ noù laø khoâng thaät, chaáp coù khoâng laø khôø daïi, laø khoâng ñuùng… Bieát roõ nhö theá thì phöông tieän ñaõ chæ baøy gioáng nhö chöõ baùt ñaõ môû lieàn naém muõi töùc laø ngay ñoù nhaän ra chaân lyù, khoâng phaûi tìm kieám ôû ñaâu nöõa. Ñoù laø Ngaøi nhaéc cho chuùng ta thaáy roõ Ngaøi ñaõ chæ baøy cuï theå roài.</w:t>
      </w:r>
    </w:p>
    <w:p>
      <w:pPr>
        <w:pStyle w:val="Normal"/>
        <w:ind w:firstLine="720"/>
        <w:jc w:val="both"/>
        <w:rPr/>
      </w:pPr>
      <w:r>
        <w:rPr/>
        <w:tab/>
        <w:t>Höõu cuù voâ cuù,</w:t>
        <w:tab/>
        <w:tab/>
      </w:r>
    </w:p>
    <w:p>
      <w:pPr>
        <w:pStyle w:val="Normal"/>
        <w:ind w:firstLine="720"/>
        <w:jc w:val="both"/>
        <w:rPr/>
      </w:pPr>
      <w:r>
        <w:rPr/>
        <w:tab/>
        <w:t>Ngoù taû ngoù höõu,</w:t>
      </w:r>
    </w:p>
    <w:p>
      <w:pPr>
        <w:pStyle w:val="Normal"/>
        <w:ind w:firstLine="720"/>
        <w:jc w:val="both"/>
        <w:rPr/>
      </w:pPr>
      <w:r>
        <w:rPr/>
        <w:tab/>
        <w:t>Lau chau moàm meùp,</w:t>
        <w:tab/>
      </w:r>
    </w:p>
    <w:p>
      <w:pPr>
        <w:pStyle w:val="Normal"/>
        <w:ind w:firstLine="720"/>
        <w:jc w:val="both"/>
        <w:rPr/>
      </w:pPr>
      <w:r>
        <w:rPr/>
        <w:tab/>
        <w:t>OÀn aøo naùo ñoäng.</w:t>
      </w:r>
    </w:p>
    <w:p>
      <w:pPr>
        <w:pStyle w:val="Normal"/>
        <w:ind w:firstLine="720"/>
        <w:jc w:val="both"/>
        <w:rPr/>
      </w:pPr>
      <w:r>
        <w:rPr/>
        <w:t>Chaáp coù chaáp khoâng, ngoù beân naøy beân kia, beân phaûi beân traùi..., baøy ra caùc thöù ngoân ngöõ laêng xaêng, caõi vaõ nhau phaûi quaáy, hay dôû neân oàn aøo naùo ñoäng caû ngaøy. Hieän nay chuùng ta hay caõi nhau, hay phaân traàn laø taïi chaáp hai beân, toâi phaûi ngöôøi quaáy… Theá neân ai noùi mình quaáy ngöôøi phaûi thì noåi giaän phaân traàn vôùi ngöôøi naøy ngöôøi khaùc thaønh oàn aøo caû ngaøy. Neáu ngöôøi naøo khoâng chaáp phaûi quaáy coù khoâng thì haún laø khoâng caõi raày vôùi ai. Traùi laïi neáu chaáp phaûi quaáy coù khoâng thì khôø daïi ñeán ñoä naøo? Hieän nay taát caû chuùng ta laø ngöôøi tu, ngöôøi tænh giaùc, khoâng leõ laïi khôø daïi ñeán ñoä gioáng nhö keû oâm caây ñôïi thoû, khaéc thuyeàn moø kieám? Sôû dó thieân haï caõi nhau oàn aøo cuõng laø vì coù khoâng phaûi quaáy. Neáu bieát nhöõng caùi ñoù khoâng thaät laø noùn tuyeát, laø giaøy hoa thì cöôøi thoâi. Giaû söû hai ngöôøi caõi nhau roài hoûi ai ñuùng ai sai, chuùng ta seõ noùi theá naøo? Haún laø cöôøi tröø chôù khoâng noùi ñuùng noùi sai ñöôïc, nhöng neáu chuùng ta chæ cöôøi thì thieân haï noùi mình ba phaûi. Thieân haï ñeàu baét chuùng ta ôû moät beân, hoaëc ñoàng quan nieäm vôùi hoï hoaëc laø phía ñoái nghòch, maø moät beân naøo cuõng laø khoâng ñuùng. Vì theá trong cuoäc soáng, moät ngöôøi meâ daãn nhöõng ngöôøi khaùc ñi theo trong meâ, neân bao nhieâu thöa kieän, bao nhieâu caõi vaõ ñi ñeán ñaùnh nhau ñeàu taïi chaáp hai beân.</w:t>
      </w:r>
    </w:p>
    <w:p>
      <w:pPr>
        <w:pStyle w:val="Normal"/>
        <w:ind w:firstLine="720"/>
        <w:jc w:val="both"/>
        <w:rPr/>
      </w:pPr>
      <w:r>
        <w:rPr/>
        <w:tab/>
        <w:t>Höõu cuù voâ cuù,</w:t>
        <w:tab/>
        <w:tab/>
      </w:r>
    </w:p>
    <w:p>
      <w:pPr>
        <w:pStyle w:val="Normal"/>
        <w:ind w:firstLine="720"/>
        <w:jc w:val="both"/>
        <w:rPr/>
      </w:pPr>
      <w:r>
        <w:rPr/>
        <w:tab/>
        <w:t>Ñau ñaùu lo sôï,</w:t>
      </w:r>
    </w:p>
    <w:p>
      <w:pPr>
        <w:pStyle w:val="Normal"/>
        <w:ind w:firstLine="720"/>
        <w:jc w:val="both"/>
        <w:rPr/>
      </w:pPr>
      <w:r>
        <w:rPr/>
        <w:tab/>
        <w:t>Caét ñöùt saén bìm,</w:t>
        <w:tab/>
        <w:tab/>
      </w:r>
    </w:p>
    <w:p>
      <w:pPr>
        <w:pStyle w:val="Normal"/>
        <w:ind w:firstLine="720"/>
        <w:jc w:val="both"/>
        <w:rPr/>
      </w:pPr>
      <w:r>
        <w:rPr/>
        <w:tab/>
        <w:t>Ñoù ñaây vui thích.</w:t>
      </w:r>
    </w:p>
    <w:p>
      <w:pPr>
        <w:pStyle w:val="Normal"/>
        <w:ind w:firstLine="720"/>
        <w:jc w:val="both"/>
        <w:rPr/>
      </w:pPr>
      <w:r>
        <w:rPr/>
        <w:t>Neáu coøn keït ôû coù khoâng thì luoân hoài hoäp lo aâu sôï seät. Nay caét ñöùt saén bìm töùc laø caét ñöùt coù khoâng thì töï nhieân ñoù ñaây vui thích, mình vui, ngöôøi cuõng vui.</w:t>
      </w:r>
    </w:p>
    <w:p>
      <w:pPr>
        <w:pStyle w:val="Normal"/>
        <w:ind w:firstLine="720"/>
        <w:jc w:val="both"/>
        <w:rPr/>
      </w:pPr>
      <w:r>
        <w:rPr/>
        <w:t>Nhö vaäy chuùng ta thaáy vieäc tu heát söùc laø giaûn ñôn. Noùi thì nhieàu kinh saùch nhöng ñeàu goác ôû khoâng chaáp hai beân coù khoâng phaûi quaáy. Vaäy neáu trong chuùng coù ai laøm gì traùi yù nhau, leân thöa kieän nhôø phaân xöû, ngöôøi lôùn phaûi xöû theá naøo cho ñuùng ñaïo lyù? Chæ xöû moät caâu: “Hai gaõ ngu ñi xuoáng ñi” laø xong vieäc. Caâu ñoù laø ñuùng nhaát chôù khoâng coøn xöû theá naøo nöõa, vì ñoù laø nhöõng keûû khaéc thuyeàn moø kieám, oâm caây ñôïi thoû, xöû laøm sao ñöôïc!</w:t>
      </w:r>
    </w:p>
    <w:p>
      <w:pPr>
        <w:pStyle w:val="Normal"/>
        <w:ind w:firstLine="720"/>
        <w:jc w:val="both"/>
        <w:rPr/>
      </w:pPr>
      <w:r>
        <w:rPr/>
        <w:t>Thieát nghó khi ngöôøi ñeán tham vaán, chæ hoûi moät caâu maø ngaøi Truùc Laâm ñaàu-ñaø ñoïc moät maïch caû bao nhieâu caâu nhö theá naøy, neáu khoâng thoâng minh saùng suoát laøm sao Ngaøi noùi ñöôïc nhö vaäy. Chuùng ta gioûi laém chæ noùi boán caâu laø heát yù. Nhö vaäy môùi thaáy khi giaùc ngoä roài thì ngoân ngöõ khoâng coù giôùi haïn.</w:t>
      </w:r>
    </w:p>
    <w:p>
      <w:pPr>
        <w:pStyle w:val="Normal"/>
        <w:ind w:firstLine="720"/>
        <w:jc w:val="both"/>
        <w:rPr/>
      </w:pPr>
      <w:r>
        <w:rPr/>
        <w:t>Noùi ñeán ñaây Ngaøi beøn böôùc xuoáng toøa.</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r>
    </w:p>
    <w:p>
      <w:pPr>
        <w:pStyle w:val="Normal"/>
        <w:jc w:val="center"/>
        <w:rPr>
          <w:b/>
          <w:b/>
          <w:color w:val="008000"/>
          <w:sz w:val="32"/>
          <w:szCs w:val="32"/>
        </w:rPr>
      </w:pPr>
      <w:r>
        <w:rPr>
          <w:b/>
          <w:color w:val="008000"/>
          <w:sz w:val="32"/>
          <w:szCs w:val="32"/>
        </w:rPr>
        <w:t>THI PHUÙ HAÙN NOÂM</w:t>
      </w:r>
    </w:p>
    <w:p>
      <w:pPr>
        <w:pStyle w:val="Normal"/>
        <w:ind w:firstLine="720"/>
        <w:jc w:val="both"/>
        <w:rPr/>
      </w:pPr>
      <w:r>
        <w:rPr/>
        <w:t>Ñaây laø phaàn thi phuù cuûa ngaøi Truùc Laâm Ñaïi Ñaàu-ñaø, phaàn thi phuù naøy toâi choïn loïc nhöõng baøi coù tính caùch Phaät phaùp ñeå hoïc hieåu tinh thaàn ñaïo ñöùc cuûa Ngaøi. Coøn chuyeän xöû theá, chuyeän trong trieàu chaùnh chuùng ta khoâng caàn hoïc.</w:t>
      </w:r>
    </w:p>
    <w:p>
      <w:pPr>
        <w:pStyle w:val="Normal"/>
        <w:ind w:firstLine="720"/>
        <w:jc w:val="both"/>
        <w:rPr/>
      </w:pPr>
      <w:r>
        <w:rPr/>
        <w:t>Baøi ñaàu trong phaàn thi phuù naøy laø “Ñaêng Baûo Ñaøi Sôn”.</w:t>
      </w:r>
    </w:p>
    <w:p>
      <w:pPr>
        <w:pStyle w:val="Normal"/>
        <w:ind w:firstLine="720"/>
        <w:jc w:val="both"/>
        <w:rPr/>
      </w:pPr>
      <w:r>
        <w:rPr>
          <w:b/>
          <w:color w:val="0000FF"/>
        </w:rPr>
        <w:t>1. ÑAÊNG BAÛO ÑAØI SÔN</w:t>
      </w:r>
    </w:p>
    <w:p>
      <w:pPr>
        <w:pStyle w:val="Normal"/>
        <w:ind w:firstLine="720"/>
        <w:jc w:val="both"/>
        <w:rPr/>
      </w:pPr>
      <w:r>
        <w:rPr>
          <w:b/>
        </w:rPr>
        <w:t>AÂM:</w:t>
        <w:tab/>
      </w:r>
      <w:r>
        <w:rPr/>
        <w:t>Ñòa tòch ñaøi du coå,</w:t>
        <w:tab/>
      </w:r>
    </w:p>
    <w:p>
      <w:pPr>
        <w:pStyle w:val="Normal"/>
        <w:ind w:firstLine="720"/>
        <w:jc w:val="both"/>
        <w:rPr/>
      </w:pPr>
      <w:r>
        <w:rPr/>
        <w:tab/>
        <w:t>Thôøi lai xuaân vò thaâm.</w:t>
      </w:r>
    </w:p>
    <w:p>
      <w:pPr>
        <w:pStyle w:val="Normal"/>
        <w:ind w:firstLine="720"/>
        <w:jc w:val="both"/>
        <w:rPr/>
      </w:pPr>
      <w:r>
        <w:rPr/>
        <w:tab/>
        <w:t>Vaân sôn töông vieãn caän,</w:t>
      </w:r>
    </w:p>
    <w:p>
      <w:pPr>
        <w:pStyle w:val="Normal"/>
        <w:ind w:firstLine="720"/>
        <w:jc w:val="both"/>
        <w:rPr/>
      </w:pPr>
      <w:r>
        <w:rPr/>
        <w:tab/>
        <w:t>Hoa kính baùn tình aâm.</w:t>
      </w:r>
    </w:p>
    <w:p>
      <w:pPr>
        <w:pStyle w:val="Normal"/>
        <w:ind w:firstLine="720"/>
        <w:jc w:val="both"/>
        <w:rPr/>
      </w:pPr>
      <w:r>
        <w:rPr/>
        <w:tab/>
        <w:t>Vaïn söï thuûy löu thuûy,</w:t>
      </w:r>
    </w:p>
    <w:p>
      <w:pPr>
        <w:pStyle w:val="Normal"/>
        <w:ind w:firstLine="720"/>
        <w:jc w:val="both"/>
        <w:rPr/>
      </w:pPr>
      <w:r>
        <w:rPr/>
        <w:tab/>
        <w:t>Baùch nieân taâm ngöõ taâm.</w:t>
      </w:r>
    </w:p>
    <w:p>
      <w:pPr>
        <w:pStyle w:val="Normal"/>
        <w:ind w:firstLine="720"/>
        <w:jc w:val="both"/>
        <w:rPr/>
      </w:pPr>
      <w:r>
        <w:rPr/>
        <w:tab/>
        <w:t>YÛ lan hoaønh ngoïc ñòch,</w:t>
      </w:r>
    </w:p>
    <w:p>
      <w:pPr>
        <w:pStyle w:val="Normal"/>
        <w:ind w:firstLine="720"/>
        <w:jc w:val="both"/>
        <w:rPr/>
      </w:pPr>
      <w:r>
        <w:rPr/>
        <w:tab/>
        <w:t>Minh nguyeät maõn hung khaâm.</w:t>
      </w:r>
    </w:p>
    <w:p>
      <w:pPr>
        <w:pStyle w:val="Normal"/>
        <w:ind w:firstLine="720"/>
        <w:jc w:val="both"/>
        <w:rPr/>
      </w:pPr>
      <w:r>
        <w:rPr>
          <w:b/>
        </w:rPr>
        <w:t>Dòch: LEÂN NUÙI BAÛO ÑAØI</w:t>
      </w:r>
    </w:p>
    <w:p>
      <w:pPr>
        <w:pStyle w:val="Normal"/>
        <w:ind w:firstLine="720"/>
        <w:jc w:val="both"/>
        <w:rPr/>
      </w:pPr>
      <w:r>
        <w:rPr/>
        <w:tab/>
        <w:t>Ñaát vaéng ñaøi theâm coå,</w:t>
      </w:r>
    </w:p>
    <w:p>
      <w:pPr>
        <w:pStyle w:val="Normal"/>
        <w:ind w:firstLine="720"/>
        <w:jc w:val="both"/>
        <w:rPr/>
      </w:pPr>
      <w:r>
        <w:rPr/>
        <w:tab/>
        <w:t>Ngaøy qua xuaân chöûa noàng.</w:t>
      </w:r>
    </w:p>
    <w:p>
      <w:pPr>
        <w:pStyle w:val="Normal"/>
        <w:ind w:firstLine="720"/>
        <w:jc w:val="both"/>
        <w:rPr/>
      </w:pPr>
      <w:r>
        <w:rPr/>
        <w:tab/>
        <w:t>Gaàn xa maây nuùi ngaát,</w:t>
      </w:r>
    </w:p>
    <w:p>
      <w:pPr>
        <w:pStyle w:val="Normal"/>
        <w:ind w:firstLine="720"/>
        <w:jc w:val="both"/>
        <w:rPr/>
      </w:pPr>
      <w:r>
        <w:rPr/>
        <w:tab/>
        <w:t>Naéng rôïp ngoõ hoa thoâng.</w:t>
      </w:r>
    </w:p>
    <w:p>
      <w:pPr>
        <w:pStyle w:val="Normal"/>
        <w:ind w:firstLine="720"/>
        <w:jc w:val="both"/>
        <w:rPr/>
      </w:pPr>
      <w:r>
        <w:rPr/>
        <w:tab/>
        <w:t>Muoân vieäc nöôùc troâi nöôùc,</w:t>
      </w:r>
    </w:p>
    <w:p>
      <w:pPr>
        <w:pStyle w:val="Normal"/>
        <w:ind w:firstLine="720"/>
        <w:jc w:val="both"/>
        <w:rPr/>
      </w:pPr>
      <w:r>
        <w:rPr/>
        <w:tab/>
        <w:t>Traêm naêm loøng nhuû loøng.</w:t>
      </w:r>
    </w:p>
    <w:p>
      <w:pPr>
        <w:pStyle w:val="Normal"/>
        <w:ind w:firstLine="720"/>
        <w:jc w:val="both"/>
        <w:rPr/>
      </w:pPr>
      <w:r>
        <w:rPr/>
        <w:tab/>
        <w:t>Töïa lan, naâng oáng saùo,</w:t>
      </w:r>
    </w:p>
    <w:p>
      <w:pPr>
        <w:pStyle w:val="Normal"/>
        <w:ind w:firstLine="720"/>
        <w:jc w:val="both"/>
        <w:rPr/>
      </w:pPr>
      <w:r>
        <w:rPr/>
        <w:tab/>
        <w:t>Ñaày ngöïc aùnh traêng loàng.</w:t>
      </w:r>
    </w:p>
    <w:p>
      <w:pPr>
        <w:pStyle w:val="Normal"/>
        <w:ind w:firstLine="720"/>
        <w:jc w:val="both"/>
        <w:rPr/>
      </w:pPr>
      <w:r>
        <w:rPr/>
        <w:tab/>
        <w:tab/>
        <w:tab/>
        <w:t>NGOÂ TAÁT TOÁ</w:t>
      </w:r>
    </w:p>
    <w:p>
      <w:pPr>
        <w:pStyle w:val="Normal"/>
        <w:ind w:firstLine="720"/>
        <w:jc w:val="both"/>
        <w:rPr>
          <w:b/>
          <w:b/>
        </w:rPr>
      </w:pPr>
      <w:r>
        <w:rPr>
          <w:b/>
        </w:rPr>
        <w:t>Giaûng:</w:t>
      </w:r>
    </w:p>
    <w:p>
      <w:pPr>
        <w:pStyle w:val="Normal"/>
        <w:ind w:firstLine="720"/>
        <w:jc w:val="both"/>
        <w:rPr/>
      </w:pPr>
      <w:r>
        <w:rPr/>
        <w:t>Baøi naøy vöøa taû caûnh Baûo Ñaøi Sôn, vöøa noùi leân taâm hoàn ñaïo ñöùc cuûa moät con ngöôøi ñaõ soáng trong ñaïo. Baûo Ñaøi Sôn, theo söû ghi coù ba choã: 1. Baûo Ñaøi Sôn thuoäc veà Baûo Loäc ôû Chaâu AÙi, 2. Baûo Ñaøi Sôn ôû xaõ Ñoâng Maïc huyeän Voïng Danh, 3. Baûo Ñaøi Sôn laø moät ngoïn trong daõy nuùi Yeân Töû. Theo ñaây chuùng ta coù theå hieåu Baûo Ñaøi Sôn naøy, laø moät ngoïn trong daõy nuùi Yeân Töû, thuoäc huyeän Ñoâng Trieàu, tænh Quaûng Ninh hieän nay. Lôøi dòch cuûa oâng Ngoâ Taát Toá ñöôïc caùc nôi coâng nhaän laø hay, neân chuùng ta khoâng caàn söûa laïi.</w:t>
      </w:r>
    </w:p>
    <w:p>
      <w:pPr>
        <w:pStyle w:val="Normal"/>
        <w:ind w:firstLine="720"/>
        <w:jc w:val="both"/>
        <w:rPr/>
      </w:pPr>
      <w:r>
        <w:rPr/>
        <w:tab/>
        <w:t>Ñaát vaéng ñaøi theâm coå,</w:t>
      </w:r>
    </w:p>
    <w:p>
      <w:pPr>
        <w:pStyle w:val="Normal"/>
        <w:ind w:firstLine="720"/>
        <w:jc w:val="both"/>
        <w:rPr/>
      </w:pPr>
      <w:r>
        <w:rPr/>
        <w:tab/>
        <w:t>Ngaøy qua xuaân chöûa noàng.</w:t>
      </w:r>
    </w:p>
    <w:p>
      <w:pPr>
        <w:pStyle w:val="Normal"/>
        <w:ind w:firstLine="720"/>
        <w:jc w:val="both"/>
        <w:rPr/>
      </w:pPr>
      <w:r>
        <w:rPr/>
        <w:t>Hai caâu naøy noùi leân caûnh vaéng veû toâ ñieåm theâm cho Ñaøi. Neáu Ñaøi xöa naèm ôû choã nhoän nhòp seõ maát ñi veû coå kính cuûa noù. Vaø khi Ngaøi leân thaêm Baûo Ñaøi Sôn chöa phaûi vaøo cuoái muøa xuaân.</w:t>
      </w:r>
    </w:p>
    <w:p>
      <w:pPr>
        <w:pStyle w:val="Normal"/>
        <w:ind w:firstLine="720"/>
        <w:jc w:val="both"/>
        <w:rPr/>
      </w:pPr>
      <w:r>
        <w:rPr/>
        <w:tab/>
        <w:t>Gaàn xa maây nuùi ngaát,</w:t>
      </w:r>
    </w:p>
    <w:p>
      <w:pPr>
        <w:pStyle w:val="Normal"/>
        <w:ind w:firstLine="720"/>
        <w:jc w:val="both"/>
        <w:rPr/>
      </w:pPr>
      <w:r>
        <w:rPr/>
        <w:tab/>
        <w:t>Naéng rôïp ngoõ hoa thoâng.</w:t>
      </w:r>
    </w:p>
    <w:p>
      <w:pPr>
        <w:pStyle w:val="Normal"/>
        <w:ind w:firstLine="720"/>
        <w:jc w:val="both"/>
        <w:rPr/>
      </w:pPr>
      <w:r>
        <w:rPr/>
        <w:t>Nghóa laø maây phuû treân ñaàu nuùi, ôû xa troâng thaáy môø mòt vaø khi trôøi naéng nhöõng con ñöôøng leo leân nuùi, hoa nôû nhieàu rôïp boùng. Ñoù laø boán caâu dieãn taû hình aûnh ñeïp cuûa Baûo Ñaøi Sôn.</w:t>
      </w:r>
    </w:p>
    <w:p>
      <w:pPr>
        <w:pStyle w:val="Normal"/>
        <w:ind w:firstLine="720"/>
        <w:jc w:val="both"/>
        <w:rPr/>
      </w:pPr>
      <w:r>
        <w:rPr/>
        <w:tab/>
        <w:t>Muoân vieäc nöôùc troâi nöôùc,</w:t>
      </w:r>
    </w:p>
    <w:p>
      <w:pPr>
        <w:pStyle w:val="Normal"/>
        <w:ind w:firstLine="720"/>
        <w:jc w:val="both"/>
        <w:rPr/>
      </w:pPr>
      <w:r>
        <w:rPr/>
        <w:tab/>
        <w:t>Traêm naêm loøng nhuû loøng.</w:t>
      </w:r>
    </w:p>
    <w:p>
      <w:pPr>
        <w:pStyle w:val="Normal"/>
        <w:ind w:firstLine="720"/>
        <w:jc w:val="both"/>
        <w:rPr/>
      </w:pPr>
      <w:r>
        <w:rPr/>
        <w:t>Khi nhìn xuoáng doøng nöôùc hay doøng suoái chuùng ta seõ thaáy töøng ñôït nöôùc chaûy qua, ñôït sau noái tieáp lieân tuïc khoâng döøng. Söï vieäc ôû ñôøi cuõng vaäy, cöù vieäc naøy noái tieáp vieäc khaùc lieân mieân troâi maõi khoâng bao giôø döøng laïi moät choã. Con ngöôøi cuûa chuùng ta cuõng vaäy, nhö ngay giôø phuùt naøy chuùng ta ñang nhö theá naøy, qua moät, hai phuùt sau noù ñaõ ñoåi thay, roài hai, ba phuùt sau laïi ñoåi, ñoåi maõi, töø con ngöôøi treû laàn ñeán giaø, ai cuõng nhö ai ñeàu nhö theá caû. Nhö vaäy moïi söï vaät treân theá gian naøy luoân luoân bieán chuyeån, bieán chuyeån töùc laø khoâng döøng ñöùng ôû moät choã naøo, nhöng chuùng ta cöù nghó mình treû maõi chôù khoâng daùm nghó mình ñang giaø vaø töø töø ñi ñeán choã cuoái cuøng laø cheát.</w:t>
      </w:r>
    </w:p>
    <w:p>
      <w:pPr>
        <w:pStyle w:val="Normal"/>
        <w:ind w:firstLine="720"/>
        <w:jc w:val="both"/>
        <w:rPr/>
      </w:pPr>
      <w:r>
        <w:rPr/>
        <w:t>Vì vaäy toâi thöôøng duøng thí duï “Chieác xe ñònh meänh”: Coù moät soá ngöôøi böôùc leân chieác xe löûa töï ñoäng, maø cuoái ñöôøng xe löûa chaïy laø bieån. Luùc ñaàu xe chaïy chuùng ta thaáy caûnh thaønh phoá, nhaø cöûa, ngöôøi, vaät… neân caûm thaáy vui. Khi xe chaïy gaàn bieån môùi hoát hoaûng muoán noù döøng, nhöng xe töï ñoäng laøm sao döøng ñöôïc. Noù cöù chaïy, chaïy maõi vaø ñeán cuoái ñöôøng laø rôi xuoáng bieån, theá laø heát moät ñôøi. Chuyeán xe ñònh meänh ñoù cuõng gioáng caâu “Muoân vieäc nöôùc troâi nöôùc” laø muoân söï vieäc cöù troâi qua maõi, muoán döøng laïi cuõng khoâng ñöôïc. Con ngöôøi cuõng vaäy, ñang soáng an oån bình thöôøng, caûm thaáy ñôøi cuõng vui, khoâng coù gì phaûi lo sôï. Nhöng khi giaø yeáu beänh hoaïn môùi baét ñaàu lo caùi cheát saép ñeán, luùc ñoù laïi muoán soáng. Caàu trôøi khaån Phaät sao cho soáng theâm naêm, möôøi tuoåi nöõa, nhöng caàu vaãn khoâng ñöôïc. Ñeán phuùt choùt cuõng phaûi ñaønh taét thôû thoâi, khoâng ai thoái thaùc, khoâng ai troán traùnh ñöôïc söï vieäc nhö theá caû. Vaäy maø trong luùc xe ñang chaïy chöa gaàn bieån, ai cuõng hæ haû vui cöôøi, coøn giaønh choã ngoài cuûa nhau nöõa chöù. Thaáy choã ngoài ngöôøi khaùc toát hôn laïi muoán giaønh. Ngöôøi bò ngoài döôùi saäp, döôùi gaàm xe thì traùch hôøn, chöûi ruûa, ngöôøi ñöôïc choã toát thì ngoài treùo chaân nhòp ñuøi, haùt chôi. Nhöng trong soá ngöôøi böôùc leân xe ñoù, coù vaøi ngöôøi saùng suoát bieát soá phaän mình sôùm chaày cuõng rôi xuoáng bieån. Vì yù thöùc ñöôïc nhö theá neân khi leân xe, duø coù ai giaønh choã, ai caõi vaõ, ai cheâ ngu cuõng maëc, hoï cöù caëm cuïi tìm nhöõng mieáng nylon keát laïi thaønh phao. Nhöõng ngöôøi ngoài treùo chaân ôû treân cho nhöõng ngöôøi naøy ngu si kyø laï, khoâng ngoài chôi ngaém caûnh coù phaûi söôùng hôn laø caëm cuïi keát phao laøm gì. Ñeán khi xe chaïy gaàn bieån, hoï môùi hoaûng sôï mong noù ñöøng chaïy tôùi nöõa, nhöng noù vaãn chaïy vaø cuoái cuøng phaûi rôi xuoáng bieån. Khi aáy nhöõng ngöôøi bieát lo keát phao, nhôø oâm phao hoï noåi vaø troâi giaït vaøo bôø, coøn nhöõng ngöôøi chæ lo aên chôi cöôøi giôõn khi rôùt xuoáng bieån thì khoâng cöùu ñöôïc. Nhö vaäy thí duï nhöõng ngöôøi bieát lo keát phao ñoù gioáng nhö ai? Khoâng bieát quí vò coù chòu ngoài caëm cuïi keát phao, hay nghe ai noùi traùi yù, hoaëc cheâ mình ngu daïi roài cuõng noåi giaän caõi laïi vôùi hoï, thì thôøi giôø keát phao ñaõ muoän, phao keát khoâng kòp luùc xe rôùt xuoáng bieån khoâng laøm sao thoaùt nguy ñöôïc. Vì vaäy chuùng ta tu laø ñaõ thaáy xa, bieát soá phaän mình daøi laém cuõng chæ taùm, chín möôi tuoåi thoâi, nhöng baây giôø nhìn laïi moãi ngöôøi thì coù ngöôøi ñöôïc moät phaàn tö, ngöôøi ñöôïc phaân nöûa, coù ngöôøi ñaõ hai phaàn ñöôøng roài. Theá maø coù ngöôøi bieát lo, ngöôøi chöa bieát lo, chöa bieát ñöôïc soá phaän cuûa mình. Do ñoù ngöôøi tu laø ngöôøi bieát lo xa coù caùi nhìn töôøng taän thaáy roõ thaân phaän con ngöôøi töø buoåi ñaàu cho ñeán luùc cuoái, neân chuaån bò nhöõng gì saép ñeán cho mình chôù khoâng phaûi tu laø tieâu cöïc, laø buoàn naûn. Neáu chuùng ta gioûi keát ñöôïc nhieàu phao, khi gaàn xuoáng bieån thaáy ai sôï thì boá thí cho hoï, nhö vaäy laø tieáp cöùu theâm moät soá ngöôøi chung quanh. Coøn neáu dôû chæ keát ñöôïc moät phao thì chæ giuùp mình thoaùt naïn cuõng laø quí roài. Ñoù laø daãn yù caâu “Vaïn söï thuûy löu thuûy” hay “Muoân vieäc nöôùc troâi nöôùc”.</w:t>
      </w:r>
    </w:p>
    <w:p>
      <w:pPr>
        <w:pStyle w:val="Normal"/>
        <w:ind w:firstLine="720"/>
        <w:jc w:val="both"/>
        <w:rPr/>
      </w:pPr>
      <w:r>
        <w:rPr/>
        <w:t>Traêm naêm loøng nhuû loøng. Nghóa laø moãi ngaøy, moãi thaùng, moãi naêm khi thaáy vieäc gì ôû theá gian coù veû quyeán ruõ, chuùng ta lieàn töï nhuû: Ta laø ngöôøi xuaát gia tu ñaïo giaûi thoaùt, laø ngöôøi coù traùch nhieäm cöùu vôùt chuùng sanh, thì khoâng neân vöôùng baän chuyeän taàm thöôøng theá tuïc. Nhöõng gì laøm cho oâ nhieãm, laøm cho chuùng ta lôi loûng treân con ñöôøng tu, chuùng ta phaûi döøng, phaûi ngaên chaän khoâng cho tieán tôùi nöõa. Chuùng ta phaûi töï nhaéc nhôû maõi nhö vaäy, chôù khoâng ñôïi Thaày Toå nhaéc. Giaû söû chuùng ta ñi ñaâu xa, gaëp duyeân loâi keùo, neáu chôø thaày nhaéc e muoän maát ñi. Vì vaäy chuùng ta phaûi ghi nhôù nhöõng gì ñaõ phaùt nguyeän vaø giaûi quyeát taâm thöïc haønh khoâng neân xao laõng. Vöøa coù moät chuùt lôi loûng laø phaûi caûnh tænh ngay, khoâng ñeå noù troâi qua maát ñi moät ñôøi voâ ích. Nhö vaäy hai caâu naøy ñaõ mang heát yù nghóa nhaéc nhôû ñôøi tu cuûa chuùng ta roài.</w:t>
      </w:r>
    </w:p>
    <w:p>
      <w:pPr>
        <w:pStyle w:val="Normal"/>
        <w:ind w:firstLine="720"/>
        <w:jc w:val="both"/>
        <w:rPr/>
      </w:pPr>
      <w:r>
        <w:rPr/>
        <w:tab/>
        <w:t>Töïa lan naâng oáng saùo,</w:t>
      </w:r>
    </w:p>
    <w:p>
      <w:pPr>
        <w:pStyle w:val="Normal"/>
        <w:ind w:firstLine="720"/>
        <w:jc w:val="both"/>
        <w:rPr/>
      </w:pPr>
      <w:r>
        <w:rPr/>
        <w:tab/>
        <w:t>Ñaày ngöïc aùnh traêng loàng.</w:t>
      </w:r>
    </w:p>
    <w:p>
      <w:pPr>
        <w:pStyle w:val="Normal"/>
        <w:ind w:firstLine="720"/>
        <w:jc w:val="both"/>
        <w:rPr/>
      </w:pPr>
      <w:r>
        <w:rPr/>
        <w:t>Ngaøi tu sao thaáy nhaøn quaù! Ñöùng töïa lan can, caàm oáng saùo thoåi, trong luùc ñoù nhìn aùnh traêng roïi saùng ñaày caû ngöïc. Ñaây Ngaøi dieãn taû, khi ñöùng treân ngoïn nuùi, töïa lan can ñaøi coå, caàm oáng saùo thoåi, nhìn laïi aùnh traêng ñaõ roïi saùng ñaày caû loàng ngöïc mình. Ñoù laø hình aûnh ñeïp ñeõ sau hình aûnh ñen toái ôû tröôùc. Hình aûnh ñen toái ôû tröôùc ñöa chuùng ta ñeán ñöôøng cuøng, ngoõ cuït. Hai caâu naøy dieãn taû treân choã an tònh cuûa ngoïn nuùi, töïa ñaøi coå, caàm saùo thoåi, ñoù laø moät hieän töôïng vui veû. Khoâng phaûi thoåi saùo ñeå cho taâm hoàn phieâu dieâu nôi naøy nôi kia, maø khi caàm saùo leân thoåi, thaáy caû loàng ngöïc saùng ngôøi. Ñaây ñeå dieãn taû taâm ngöôøi ñaït ñaïo nhìn thaáy muoân söï muoân vaät bò voâ thöôøng cuoán huùt maø caùc ngaøi vaãn an nhieân töï taïi. Caùc ngaøi ñöôïc an nhieân töï taïi vì noäi taâm caùc ngaøi ñaõ saùng ngôøi, ñaõ giaùc.</w:t>
      </w:r>
    </w:p>
    <w:p>
      <w:pPr>
        <w:pStyle w:val="Normal"/>
        <w:ind w:firstLine="720"/>
        <w:jc w:val="both"/>
        <w:rPr/>
      </w:pPr>
      <w:r>
        <w:rPr/>
        <w:t>Cho neân ngöôøi ñeán choã naøy khoâng coøn sôï voâ thöôøng, khoâng coøn phaûi nhaéc nhôû raùng tu nöõa. Vì ñaõ giaùc ngoä neân môùi töï taïi. ÔÛ ñaây ngöôøi naøo ñöôïc nhö vaäy coù caàm saùo thoåi cuõng khoâng toäi, coøn chöa ñöôïc thì xin mieãn, vì thoåi saùo thì phaûi nhòp ca, maø ca toaøn nhöõng baøi tình töù theá gian laø coù loãi laøm cho taâm mình phieâu baït, phoùng tuùng. Vì vaäy neáu thaät giaùc ngoä, thaät thaáy ñaïo thì tröôùc caûnh voâ thöôøng chuùng ta vaãn thong dong töï taïi vì taâm hoàn ñaõ trong saùng roài. Toùm laïi baøi naøy chuùng ta thaáy tuy Ngaøi taû caûnh maø raát laø ñaïo lyù.</w:t>
      </w:r>
    </w:p>
    <w:p>
      <w:pPr>
        <w:pStyle w:val="Normal"/>
        <w:ind w:firstLine="720"/>
        <w:jc w:val="both"/>
        <w:rPr/>
      </w:pPr>
      <w:r>
        <w:rPr>
          <w:b/>
          <w:color w:val="0000FF"/>
        </w:rPr>
        <w:t>2. ÑAÏI LAÕM THAÀN QUANG TÖÏ</w:t>
      </w:r>
    </w:p>
    <w:p>
      <w:pPr>
        <w:pStyle w:val="Normal"/>
        <w:ind w:firstLine="720"/>
        <w:jc w:val="both"/>
        <w:rPr/>
      </w:pPr>
      <w:r>
        <w:rPr>
          <w:b/>
        </w:rPr>
        <w:t>AÂm:</w:t>
      </w:r>
      <w:r>
        <w:rPr/>
        <w:tab/>
        <w:t>Thaàn quang töï lieãu höùng thieân u,</w:t>
      </w:r>
    </w:p>
    <w:p>
      <w:pPr>
        <w:pStyle w:val="Normal"/>
        <w:ind w:firstLine="720"/>
        <w:jc w:val="both"/>
        <w:rPr/>
      </w:pPr>
      <w:r>
        <w:rPr/>
        <w:tab/>
        <w:t>Sanh thoá phi oâ thieân thöôïng du.</w:t>
      </w:r>
    </w:p>
    <w:p>
      <w:pPr>
        <w:pStyle w:val="Normal"/>
        <w:ind w:firstLine="720"/>
        <w:jc w:val="both"/>
        <w:rPr/>
      </w:pPr>
      <w:r>
        <w:rPr/>
        <w:tab/>
        <w:t>Thaäp nhò laâu ñaøi khai hoïa truïc,</w:t>
      </w:r>
    </w:p>
    <w:p>
      <w:pPr>
        <w:pStyle w:val="Normal"/>
        <w:ind w:firstLine="720"/>
        <w:jc w:val="both"/>
        <w:rPr/>
      </w:pPr>
      <w:r>
        <w:rPr/>
        <w:tab/>
        <w:t>Tam thieân theá giôùi nhaäp thi maâu.</w:t>
      </w:r>
    </w:p>
    <w:p>
      <w:pPr>
        <w:pStyle w:val="Normal"/>
        <w:ind w:firstLine="720"/>
        <w:jc w:val="both"/>
        <w:rPr/>
      </w:pPr>
      <w:r>
        <w:rPr/>
        <w:tab/>
        <w:t>Tuïc ña bieán thaùi vaân thöông caåu,</w:t>
      </w:r>
    </w:p>
    <w:p>
      <w:pPr>
        <w:pStyle w:val="Normal"/>
        <w:ind w:firstLine="720"/>
        <w:jc w:val="both"/>
        <w:rPr/>
      </w:pPr>
      <w:r>
        <w:rPr/>
        <w:tab/>
        <w:t>Tuøng baát tri nieân taêng baïch ñaàu.</w:t>
      </w:r>
    </w:p>
    <w:p>
      <w:pPr>
        <w:pStyle w:val="Normal"/>
        <w:ind w:firstLine="720"/>
        <w:jc w:val="both"/>
        <w:rPr/>
      </w:pPr>
      <w:r>
        <w:rPr/>
        <w:tab/>
        <w:t>Tröø khöôùc chuù höông tham Phaät söï,</w:t>
      </w:r>
    </w:p>
    <w:p>
      <w:pPr>
        <w:pStyle w:val="Normal"/>
        <w:ind w:firstLine="720"/>
        <w:jc w:val="both"/>
        <w:rPr/>
      </w:pPr>
      <w:r>
        <w:rPr/>
        <w:tab/>
        <w:t>Taù dö nieäm lieãu toång höu höu.</w:t>
      </w:r>
    </w:p>
    <w:p>
      <w:pPr>
        <w:pStyle w:val="Normal"/>
        <w:ind w:firstLine="720"/>
        <w:jc w:val="both"/>
        <w:rPr/>
      </w:pPr>
      <w:r>
        <w:rPr>
          <w:b/>
        </w:rPr>
        <w:t>Dòch: CHUØA THAÀN QUANG NUÙI ÑAÏI LAÕM</w:t>
      </w:r>
    </w:p>
    <w:p>
      <w:pPr>
        <w:pStyle w:val="Normal"/>
        <w:ind w:firstLine="720"/>
        <w:jc w:val="both"/>
        <w:rPr/>
      </w:pPr>
      <w:r>
        <w:rPr/>
        <w:tab/>
        <w:t>Thaàn Quang chuøa vaéng höùng u nhaøn,</w:t>
      </w:r>
    </w:p>
    <w:p>
      <w:pPr>
        <w:pStyle w:val="Normal"/>
        <w:ind w:firstLine="720"/>
        <w:jc w:val="both"/>
        <w:rPr/>
      </w:pPr>
      <w:r>
        <w:rPr/>
        <w:tab/>
        <w:t>Thoû ngoïc, vaàng oâ daïo khaép trôøi.</w:t>
      </w:r>
    </w:p>
    <w:p>
      <w:pPr>
        <w:pStyle w:val="Normal"/>
        <w:ind w:firstLine="720"/>
        <w:jc w:val="both"/>
        <w:rPr/>
      </w:pPr>
      <w:r>
        <w:rPr/>
        <w:tab/>
        <w:t>Möôøi maáy laâu ñaøi baøy tranh veõ,</w:t>
      </w:r>
    </w:p>
    <w:p>
      <w:pPr>
        <w:pStyle w:val="Normal"/>
        <w:ind w:firstLine="720"/>
        <w:jc w:val="both"/>
        <w:rPr/>
      </w:pPr>
      <w:r>
        <w:rPr/>
        <w:tab/>
        <w:t>Ba ngaøn theá giôùi maét thô truøm.</w:t>
      </w:r>
    </w:p>
    <w:p>
      <w:pPr>
        <w:pStyle w:val="Normal"/>
        <w:ind w:firstLine="720"/>
        <w:jc w:val="both"/>
        <w:rPr/>
      </w:pPr>
      <w:r>
        <w:rPr/>
        <w:tab/>
        <w:t>Thoùi ñôøi thay ñoåi döôøng maây noåi,</w:t>
      </w:r>
    </w:p>
    <w:p>
      <w:pPr>
        <w:pStyle w:val="Normal"/>
        <w:ind w:firstLine="720"/>
        <w:jc w:val="both"/>
        <w:rPr/>
      </w:pPr>
      <w:r>
        <w:rPr/>
        <w:tab/>
        <w:t>Tuøng chaúng bieát naêm, sö baïc ñaàu.</w:t>
      </w:r>
    </w:p>
    <w:p>
      <w:pPr>
        <w:pStyle w:val="Normal"/>
        <w:ind w:firstLine="720"/>
        <w:jc w:val="both"/>
        <w:rPr/>
      </w:pPr>
      <w:r>
        <w:rPr/>
        <w:tab/>
        <w:t>Ngoaøi tuaàn höông ñoát tham Phaät söï,</w:t>
      </w:r>
    </w:p>
    <w:p>
      <w:pPr>
        <w:pStyle w:val="Normal"/>
        <w:ind w:firstLine="720"/>
        <w:jc w:val="both"/>
        <w:rPr/>
      </w:pPr>
      <w:r>
        <w:rPr/>
        <w:tab/>
        <w:t>Bao nhieâu nieäm löï thaûy thoâi thoâi.</w:t>
      </w:r>
    </w:p>
    <w:p>
      <w:pPr>
        <w:pStyle w:val="Normal"/>
        <w:ind w:firstLine="720"/>
        <w:jc w:val="both"/>
        <w:rPr>
          <w:b/>
          <w:b/>
        </w:rPr>
      </w:pPr>
      <w:r>
        <w:rPr>
          <w:b/>
        </w:rPr>
        <w:t>Giaûng:</w:t>
      </w:r>
    </w:p>
    <w:p>
      <w:pPr>
        <w:pStyle w:val="Normal"/>
        <w:ind w:firstLine="720"/>
        <w:jc w:val="both"/>
        <w:rPr/>
      </w:pPr>
      <w:r>
        <w:rPr/>
        <w:t>Moãi baøi taû caûnh, Ngaøi duøng boán caâu ñeå taû caûnh, coøn boán caâu coù yù nghóa ñaïo lyù. Töïa baøi Ñaïi Laõm Thaàn Quang Töï laø chuøa Thaàn Quang ôû treân nuùi Ñaïi Laõm thuoäc huyeän Queá Döông, ñöôïc xaây döïng töø thôøi vua Lyù Nhaân Toâng, ngaøy nay vua Traàn Nhaân Toâng hay noùi caùch khaùc laø Ñieàu Ngöï Giaùc Hoaøng hoaëc ngaøi Truùc Laâm ñaïi ñaàu-ñaø môùi leân vieáng. Khi ñeán vieáng ngoâi chuøa naøy Ngaøi nhìn thaáy caûnh u tòch cuûa noù neân töùc caûnh ñeà thô.</w:t>
      </w:r>
    </w:p>
    <w:p>
      <w:pPr>
        <w:pStyle w:val="Normal"/>
        <w:ind w:firstLine="720"/>
        <w:jc w:val="both"/>
        <w:rPr/>
      </w:pPr>
      <w:r>
        <w:rPr/>
        <w:tab/>
        <w:t>Thaàn Quang töï lieãu höùng thieân u,</w:t>
      </w:r>
    </w:p>
    <w:p>
      <w:pPr>
        <w:pStyle w:val="Normal"/>
        <w:ind w:firstLine="720"/>
        <w:jc w:val="both"/>
        <w:rPr/>
      </w:pPr>
      <w:r>
        <w:rPr/>
        <w:tab/>
        <w:t>Sanh thoá phi oâ thieân thöôïng du.</w:t>
      </w:r>
    </w:p>
    <w:p>
      <w:pPr>
        <w:pStyle w:val="Normal"/>
        <w:ind w:firstLine="720"/>
        <w:jc w:val="both"/>
        <w:rPr/>
      </w:pPr>
      <w:r>
        <w:rPr/>
        <w:t>Hai caâu naøy dieãn taû caûnh chuøa u tòch laøm cho loøng ngöôøi caûm thaáy thích thuù, theâm vaøo trí töôûng töôïng laø côõi maët traêng, maët trôøi ngao du trong coõi hö khoâng.</w:t>
      </w:r>
    </w:p>
    <w:p>
      <w:pPr>
        <w:pStyle w:val="Normal"/>
        <w:ind w:firstLine="720"/>
        <w:jc w:val="both"/>
        <w:rPr/>
      </w:pPr>
      <w:r>
        <w:rPr/>
        <w:tab/>
        <w:t>Thaäp nhò laâu ñaøi khai hoïa truïc,</w:t>
      </w:r>
    </w:p>
    <w:p>
      <w:pPr>
        <w:pStyle w:val="Normal"/>
        <w:ind w:firstLine="720"/>
        <w:jc w:val="both"/>
        <w:rPr/>
      </w:pPr>
      <w:r>
        <w:rPr/>
        <w:tab/>
        <w:t>Tam thieân theá giôùi nhaäp thi maâu.</w:t>
      </w:r>
    </w:p>
    <w:p>
      <w:pPr>
        <w:pStyle w:val="Normal"/>
        <w:ind w:firstLine="720"/>
        <w:jc w:val="both"/>
        <w:rPr/>
      </w:pPr>
      <w:r>
        <w:rPr/>
        <w:t>Hoïa truïc laø böùc tranh veõ. Möôøi hai laâu ñaøi môû baøy böùc tranh veõ. Ba ngaøn theá giôùi vaøo trong con maét cuûa nhaø thô.</w:t>
      </w:r>
    </w:p>
    <w:p>
      <w:pPr>
        <w:pStyle w:val="Normal"/>
        <w:ind w:firstLine="720"/>
        <w:jc w:val="both"/>
        <w:rPr/>
      </w:pPr>
      <w:r>
        <w:rPr/>
        <w:tab/>
        <w:t>Tuïc ña bieán thaùi vaân thöông caåu,</w:t>
      </w:r>
    </w:p>
    <w:p>
      <w:pPr>
        <w:pStyle w:val="Normal"/>
        <w:ind w:firstLine="720"/>
        <w:jc w:val="both"/>
        <w:rPr/>
      </w:pPr>
      <w:r>
        <w:rPr/>
        <w:t>Theá tuïc coù nhieàu ñoåi thay kyø laï gioáng nhö maây hieän ra hình choù xanh. YÙ noùi söï ñôøi thay ñoåi khoâng löôøng.</w:t>
      </w:r>
    </w:p>
    <w:p>
      <w:pPr>
        <w:pStyle w:val="Normal"/>
        <w:ind w:firstLine="720"/>
        <w:jc w:val="both"/>
        <w:rPr/>
      </w:pPr>
      <w:r>
        <w:rPr/>
        <w:tab/>
        <w:t>Tuøng baát tri nieân taêng baïch ñaàu.</w:t>
      </w:r>
    </w:p>
    <w:p>
      <w:pPr>
        <w:pStyle w:val="Normal"/>
        <w:ind w:firstLine="720"/>
        <w:jc w:val="both"/>
        <w:rPr/>
      </w:pPr>
      <w:r>
        <w:rPr/>
        <w:t>Caây tuøng khoâng bieát bao nhieâu tuoåi maø nhìn vò taêng ñaõ baïc ñaàu roài.</w:t>
      </w:r>
    </w:p>
    <w:p>
      <w:pPr>
        <w:pStyle w:val="Normal"/>
        <w:ind w:firstLine="720"/>
        <w:jc w:val="both"/>
        <w:rPr/>
      </w:pPr>
      <w:r>
        <w:rPr/>
        <w:tab/>
        <w:t>Tröø khöôùc chuù höông tham Phaät söï,</w:t>
      </w:r>
    </w:p>
    <w:p>
      <w:pPr>
        <w:pStyle w:val="Normal"/>
        <w:ind w:firstLine="720"/>
        <w:jc w:val="both"/>
        <w:rPr/>
      </w:pPr>
      <w:r>
        <w:rPr/>
        <w:t>Nghóa laø tröø boûû vieäc thaép höông ñeå thöa hoûi Phaät söï.</w:t>
      </w:r>
    </w:p>
    <w:p>
      <w:pPr>
        <w:pStyle w:val="Normal"/>
        <w:ind w:firstLine="720"/>
        <w:jc w:val="both"/>
        <w:rPr/>
      </w:pPr>
      <w:r>
        <w:rPr/>
        <w:tab/>
        <w:t>Taù dö nieäm lieãu toång höu höu.</w:t>
      </w:r>
    </w:p>
    <w:p>
      <w:pPr>
        <w:pStyle w:val="Normal"/>
        <w:ind w:firstLine="720"/>
        <w:jc w:val="both"/>
        <w:rPr/>
      </w:pPr>
      <w:r>
        <w:rPr/>
        <w:t xml:space="preserve">Nghóa laø bao nhieâu nieäm löï haõy buoâng ñi. </w:t>
      </w:r>
    </w:p>
    <w:p>
      <w:pPr>
        <w:pStyle w:val="Normal"/>
        <w:ind w:firstLine="720"/>
        <w:jc w:val="both"/>
        <w:rPr/>
      </w:pPr>
      <w:r>
        <w:rPr/>
        <w:t>Nhö vaäy chuùng ta thaáy boán caâu ñaàu Ngaøi dieãn taû Thaàn Quang chuøa vaéng höùng u nhaøn. Caûnh chuøa Thaàn Quang laø nôi vaéng veû u nhaøn. Thoû ngoïc, vaàng oâ daïo khaép trôøi. Maët traêng, maët trôøi qua laïi trong hö khoâng, Ngaøi töôûng nhö ñöôïc côõi treân maët traêng maët trôøi daïo khaép baàu hö khoâng. Möôøi maáy laâu ñaøi baøy tranh veõ. Nhöõng laâu ñaøi ôû treân chuøa hieän ra gioáng nhö moät böùc tranh veõ. Ba ngaøn theá giôùi maét thô truøm. Tam thieân ñaïi thieân theá giôùi naèm trong con maét cuûa nhaø thô. Ñaây laø noùi leân taâm hoàn thi só cuûa Ngaøi.</w:t>
      </w:r>
    </w:p>
    <w:p>
      <w:pPr>
        <w:pStyle w:val="Normal"/>
        <w:ind w:firstLine="720"/>
        <w:jc w:val="both"/>
        <w:rPr/>
      </w:pPr>
      <w:r>
        <w:rPr/>
        <w:t>Thoùi ñôøi thay ñoåi döôøng maây noåi. Choã noùi vaân thöông caåu laø khi nhöõng cuïm maây traéng tuï laïi chuùng ta thaáy noù nhö con choù, caùi nhaø, hoaëc caây coái. Nhö khi maây môø hieän treân neàn trôøi xanh thì gioáng hình con choù xanh, khi maây traéng noåi thì gioáng nhö con choù traéng, tuøy theo söï thay ñoåi cuûa cuïm maây. ÔÛ ñaây muoán noùi tình ñôøi thay ñoåi döôøng nhö maây noåi luùc thaáy hình naøy, khi thì daïng khaùc khoâng coá ñònh, khoâng döøng moät choã. Quí vò thaáy tình ñôøi coù ñoåi thay khoâng? Chuùng ta thaáy nhöõng ngöôøi chung quanh coù khi raát thöông meán chuùng ta coù khi laïi khoâng thöông. Neâáu oân laïi bao nhieâu naêm qua chuùng ta seõ thaáy tình ñôøi ñoåi thay. Khi mình ôû ñòa vò quyeàn theá thì ngöôøi chung quanh ñoái vôùi chuùng ta raáát toát. Khi thaát thôøi thaát vaän khoâng laøm gì ñöôïc, thì nhöõng ngöôøi chung quanh seõ ñoái xöû vôùi mình ra sao? Chaéc laø tình thöông vaø söï quí kính cuûa ngaøy xöa bieán thaønh gheùt vaø khinh thöôøng cuûa ngaøy nay, chaúng khaùc naøo chuøm maây noåi ñoåi thay luoân luoân. Nghe nhö theá quí vò seõ traùch ñôøi sao khoâng coù thuûy chung, moät loøng moät daï, nhöng quí vò traùch vaäy coù ñöôïc khoâng? Traùch ñôøi hay traùch mình, mình coù vaäy khoâng? Mình töï hoûi mình coù ñoåi thay hay khoâng? Ngay nhö toâi ñaõ khaùc xöa laém roài, nhôø coù khaùc neân môùi tieán boä. Nhö vaäy ñöùng treân laõnh vöïc ngöôøi tu khi môùi xuaát gia taâm hoàn mình khaùc. Tyû duï luùc môùi tu nghe baø con thaân nhaân ñeán thaêm thì möøng vì ñöôïc ngöôøi thaân ñeán thaêm. Khi tu laâu roài môùi thaáy caøng bò troùi buoäc trong tình theá gian, tình gia ñình thì söï tu haønh bò ngöng treä. Vì moät ngöôøi thaân ñeán thaêm coù bao giôø noùi thaày tu toát laém, raùng tu ñi, chaúng leõ chæ noùi caâu ñoù thoâi sao. Ban ñaàu hoûi thaêm söùc khoûe, hoûi thaêm ba maù anh em. Sau ñöôïc nghe keå ngöôøi naøy giaän ngöôøi kia laøm sao, xöû söï toát xaáu theá naøo, mình nghe roài cuõng baän loøng khoâng yeân. Nhö vaäy caøng ñöôïc thaêm caøng roái raém. Theá neân, ngaøy xöa mình muoán ñöôïc nhieàu ngöôøi thaân thaêm vieáng, nhöng laâu roài khoâng muoán ai thaêm ñeå an oån tu haønh cho coù keát quaû, ñoù laø ñoåi thay roõ raøng. Chính loøng ngöôøi tu cuõng ñoåi thay huoáng nöõa ngöôøi ñôøi. Tuy nhieân ngöôøi tu ñoåi thay theo chieàu tieán, coøn ngöôøi ñôøi ñoåi thay baát thöôøng. Môùi ngaøy naøo thaân, baát thaàn coù söï vieäc gì xaûy ra roài trôû thaønh thuø. Do ñoù ngöôøi ta hay traùch nhaân tình theá thaùi laø nhö vaäy. Coøn ngöôøi tu luoân luoân chuyeån höôùng töø choã sô cô taàm thöôøng tieán ñeán choã thaâm thuùy cao sieâu, ñoù laø chuyeän thöôøng cuûa ngöôøi tu. Toùm laïi loøng ngöôøi luoân luoân thay ñoåi keå caû loøng ngöôøi tu, chôù khoâng phaûi döøng ôû moät choã maõi.</w:t>
      </w:r>
    </w:p>
    <w:p>
      <w:pPr>
        <w:pStyle w:val="Normal"/>
        <w:ind w:firstLine="720"/>
        <w:jc w:val="both"/>
        <w:rPr/>
      </w:pPr>
      <w:r>
        <w:rPr/>
        <w:t>Tuøng chaúng bieát naêm sö baïc ñaàu. Nhö nhöõng caây thoâng coù bieát noù bao nhieâu tuoåi khoâng? Noù khoâng bieát, nhöng laâu laâu nhìn laïi nhöõng vò tu thaáy ñaàu baïc traéng. Nhö vaäy taát caû söï vaät chung quanh tuy coù ñoåi thay nhöng noù khoâng yù thöùc ñöôïc noù ñoåi thay, chæ coù con ngöôøi bieát nhìn laïi môùi thöùc tænh, bieát raèng thaân naøy seõ ñi laàn ñeán caùi giaø, caùi cheát. Vì vaäy chæ coù ngöôøi tu môùi bieát ñöôïc söï chuyeån bieán ñoù. Hai caâu keát thaät laø lyù thuù:</w:t>
      </w:r>
    </w:p>
    <w:p>
      <w:pPr>
        <w:pStyle w:val="Normal"/>
        <w:ind w:firstLine="720"/>
        <w:jc w:val="both"/>
        <w:rPr/>
      </w:pPr>
      <w:r>
        <w:rPr/>
        <w:tab/>
        <w:t>Ngoaøi tuaàn höông ñoát tham Phaät söï,</w:t>
      </w:r>
    </w:p>
    <w:p>
      <w:pPr>
        <w:pStyle w:val="Normal"/>
        <w:ind w:firstLine="720"/>
        <w:jc w:val="both"/>
        <w:rPr/>
      </w:pPr>
      <w:r>
        <w:rPr/>
        <w:tab/>
        <w:t>Bao nhieâu nieäm löï thaûy thoâi thoâi.</w:t>
      </w:r>
    </w:p>
    <w:p>
      <w:pPr>
        <w:pStyle w:val="Normal"/>
        <w:ind w:firstLine="720"/>
        <w:jc w:val="both"/>
        <w:rPr/>
      </w:pPr>
      <w:r>
        <w:rPr/>
        <w:t>Nghóa laø ngoaøi tuaàn höông ñoát ñeå tham vaán hay hoïc kinh ra, coøn bao nhieâu nieäm löï khaùc xin haõy thoâi ñi, ñöøng nuoâi döôõng chöùa chaáp noù. Quí vò coù öng yù caâu ñoù khoâng?</w:t>
      </w:r>
    </w:p>
    <w:p>
      <w:pPr>
        <w:pStyle w:val="Normal"/>
        <w:ind w:firstLine="720"/>
        <w:jc w:val="both"/>
        <w:rPr/>
      </w:pPr>
      <w:r>
        <w:rPr/>
        <w:t>Nhö vaäy chuùng ta thaáy caùi nhìn hay ñöôøng loái tu cuûa vua Traàn Nhaân Toâng töùc Truùc Laâm ñaïi ñaàu-ñaø thaät roõ raøng, Ngaøi daïy hay Ngaøi noùi leân taâm nieäm tu haønh, ngoaøi söï leã baùi, toïa thieàn, luùc naøo coù moät nieäm löï daáy leân ñeàu phaûi thoâi, phaûi döøng, phaûi buoâng, khoâng neân giöõ, khoâng neân chöùa chaáp. Ñoù laø lôøi Ngaøi nhaéc nhôû söï tu haønh cho chuùng ta.</w:t>
      </w:r>
    </w:p>
    <w:p>
      <w:pPr>
        <w:pStyle w:val="Normal"/>
        <w:ind w:firstLine="720"/>
        <w:jc w:val="both"/>
        <w:rPr/>
      </w:pPr>
      <w:r>
        <w:rPr>
          <w:b/>
          <w:color w:val="0000FF"/>
        </w:rPr>
        <w:t>3. XUAÂN HIEÅU</w:t>
      </w:r>
    </w:p>
    <w:p>
      <w:pPr>
        <w:pStyle w:val="Normal"/>
        <w:ind w:firstLine="720"/>
        <w:jc w:val="both"/>
        <w:rPr/>
      </w:pPr>
      <w:r>
        <w:rPr>
          <w:b/>
        </w:rPr>
        <w:t>AÂm:</w:t>
      </w:r>
      <w:r>
        <w:rPr/>
        <w:tab/>
        <w:t>Thuïy khôûi khaûi song phi,</w:t>
      </w:r>
    </w:p>
    <w:p>
      <w:pPr>
        <w:pStyle w:val="Normal"/>
        <w:ind w:firstLine="720"/>
        <w:jc w:val="both"/>
        <w:rPr/>
      </w:pPr>
      <w:r>
        <w:rPr/>
        <w:tab/>
        <w:t>Baát tri xuaân dó qui.</w:t>
      </w:r>
    </w:p>
    <w:p>
      <w:pPr>
        <w:pStyle w:val="Normal"/>
        <w:ind w:firstLine="720"/>
        <w:jc w:val="both"/>
        <w:rPr/>
      </w:pPr>
      <w:r>
        <w:rPr/>
        <w:tab/>
        <w:t>Nhaát song baïch hoà ñieäp,</w:t>
      </w:r>
    </w:p>
    <w:p>
      <w:pPr>
        <w:pStyle w:val="Normal"/>
        <w:ind w:firstLine="720"/>
        <w:jc w:val="both"/>
        <w:rPr/>
      </w:pPr>
      <w:r>
        <w:rPr/>
        <w:tab/>
        <w:t>Phaùch phaùch saán hoa phi.</w:t>
      </w:r>
    </w:p>
    <w:p>
      <w:pPr>
        <w:pStyle w:val="Normal"/>
        <w:ind w:firstLine="720"/>
        <w:jc w:val="both"/>
        <w:rPr/>
      </w:pPr>
      <w:r>
        <w:rPr>
          <w:b/>
        </w:rPr>
        <w:t>Dòch: BUOÅI SÔÙM MUØA XUAÂN</w:t>
      </w:r>
    </w:p>
    <w:p>
      <w:pPr>
        <w:pStyle w:val="Normal"/>
        <w:ind w:firstLine="720"/>
        <w:jc w:val="both"/>
        <w:rPr/>
      </w:pPr>
      <w:r>
        <w:rPr/>
        <w:tab/>
        <w:t>Nguû daäy môû cöûa soå,</w:t>
      </w:r>
    </w:p>
    <w:p>
      <w:pPr>
        <w:pStyle w:val="Normal"/>
        <w:ind w:firstLine="720"/>
        <w:jc w:val="both"/>
        <w:rPr/>
      </w:pPr>
      <w:r>
        <w:rPr/>
        <w:tab/>
        <w:t>A, xuaân veà roài ñaây!</w:t>
      </w:r>
    </w:p>
    <w:p>
      <w:pPr>
        <w:pStyle w:val="Normal"/>
        <w:ind w:firstLine="720"/>
        <w:jc w:val="both"/>
        <w:rPr/>
      </w:pPr>
      <w:r>
        <w:rPr/>
        <w:tab/>
        <w:t>Kìa moät ñoâi böôùm traéng,</w:t>
      </w:r>
    </w:p>
    <w:p>
      <w:pPr>
        <w:pStyle w:val="Normal"/>
        <w:ind w:firstLine="720"/>
        <w:jc w:val="both"/>
        <w:rPr/>
      </w:pPr>
      <w:r>
        <w:rPr/>
        <w:tab/>
        <w:t>Nhaèm hoa phôi phôùi bay.</w:t>
      </w:r>
    </w:p>
    <w:p>
      <w:pPr>
        <w:pStyle w:val="Normal"/>
        <w:ind w:firstLine="720"/>
        <w:jc w:val="both"/>
        <w:rPr/>
      </w:pPr>
      <w:r>
        <w:rPr/>
        <w:tab/>
        <w:tab/>
        <w:tab/>
        <w:tab/>
        <w:t>TRAÀN LEÂ VAÊN</w:t>
      </w:r>
    </w:p>
    <w:p>
      <w:pPr>
        <w:pStyle w:val="Normal"/>
        <w:ind w:firstLine="720"/>
        <w:jc w:val="both"/>
        <w:rPr/>
      </w:pPr>
      <w:r>
        <w:rPr/>
        <w:t>Baøi naøy noùi veà buoåi saùng muøa xuaân, Ngaøi dieãn taû raát hay, raát kheùo nhöng chæ taû caûnh chôù khoâng coù yù nghóa ñaïo lyù neân toâi khoâng phaûi giaûng.</w:t>
      </w:r>
    </w:p>
    <w:p>
      <w:pPr>
        <w:pStyle w:val="Normal"/>
        <w:ind w:firstLine="720"/>
        <w:jc w:val="both"/>
        <w:rPr/>
      </w:pPr>
      <w:r>
        <w:rPr>
          <w:b/>
          <w:color w:val="0000FF"/>
        </w:rPr>
        <w:t>4. XUAÂN CAÛNH</w:t>
      </w:r>
    </w:p>
    <w:p>
      <w:pPr>
        <w:pStyle w:val="Normal"/>
        <w:ind w:firstLine="720"/>
        <w:jc w:val="both"/>
        <w:rPr/>
      </w:pPr>
      <w:r>
        <w:rPr>
          <w:b/>
        </w:rPr>
        <w:t>AÂm:</w:t>
      </w:r>
      <w:r>
        <w:rPr/>
        <w:tab/>
        <w:t>Döông lieãu hoa thaâm ñieåu ngöõ trì,</w:t>
      </w:r>
    </w:p>
    <w:p>
      <w:pPr>
        <w:pStyle w:val="Normal"/>
        <w:ind w:firstLine="720"/>
        <w:jc w:val="both"/>
        <w:rPr/>
      </w:pPr>
      <w:r>
        <w:rPr/>
        <w:tab/>
        <w:t>Hoïa ñöôøng thieàm aûnh moä vaân phi.</w:t>
      </w:r>
    </w:p>
    <w:p>
      <w:pPr>
        <w:pStyle w:val="Normal"/>
        <w:ind w:firstLine="720"/>
        <w:jc w:val="both"/>
        <w:rPr/>
      </w:pPr>
      <w:r>
        <w:rPr/>
        <w:tab/>
        <w:t>Khaùch lai baát vaán nhaân gian söï,</w:t>
      </w:r>
    </w:p>
    <w:p>
      <w:pPr>
        <w:pStyle w:val="Normal"/>
        <w:ind w:firstLine="720"/>
        <w:jc w:val="both"/>
        <w:rPr/>
      </w:pPr>
      <w:r>
        <w:rPr/>
        <w:tab/>
        <w:t>Coäng yû lan can khaùn thuùy vi.</w:t>
      </w:r>
    </w:p>
    <w:p>
      <w:pPr>
        <w:pStyle w:val="Normal"/>
        <w:ind w:firstLine="720"/>
        <w:jc w:val="both"/>
        <w:rPr>
          <w:b/>
          <w:b/>
        </w:rPr>
      </w:pPr>
      <w:r>
        <w:rPr>
          <w:b/>
        </w:rPr>
        <w:t>Dòch:</w:t>
        <w:tab/>
      </w:r>
    </w:p>
    <w:p>
      <w:pPr>
        <w:pStyle w:val="Normal"/>
        <w:ind w:firstLine="720"/>
        <w:jc w:val="both"/>
        <w:rPr/>
      </w:pPr>
      <w:r>
        <w:rPr/>
        <w:tab/>
        <w:t>Döông lieãu hoa daày, chim hoùt thöa,</w:t>
      </w:r>
    </w:p>
    <w:p>
      <w:pPr>
        <w:pStyle w:val="Normal"/>
        <w:ind w:firstLine="720"/>
        <w:jc w:val="both"/>
        <w:rPr/>
      </w:pPr>
      <w:r>
        <w:rPr/>
        <w:tab/>
        <w:t>Boùng theàm, nhaø veõ, cuïm maây chieàu.</w:t>
      </w:r>
    </w:p>
    <w:p>
      <w:pPr>
        <w:pStyle w:val="Normal"/>
        <w:ind w:firstLine="720"/>
        <w:jc w:val="both"/>
        <w:rPr/>
      </w:pPr>
      <w:r>
        <w:rPr/>
        <w:tab/>
        <w:t>Khaùch sang chaúng hoûi vieäc nhaân theá,</w:t>
      </w:r>
    </w:p>
    <w:p>
      <w:pPr>
        <w:pStyle w:val="Normal"/>
        <w:ind w:firstLine="720"/>
        <w:jc w:val="both"/>
        <w:rPr/>
      </w:pPr>
      <w:r>
        <w:rPr/>
        <w:tab/>
        <w:t>Cuøng töïa lan can ngaém baàu trôøi.</w:t>
      </w:r>
    </w:p>
    <w:p>
      <w:pPr>
        <w:pStyle w:val="Normal"/>
        <w:ind w:firstLine="720"/>
        <w:jc w:val="both"/>
        <w:rPr>
          <w:b/>
          <w:b/>
        </w:rPr>
      </w:pPr>
      <w:r>
        <w:rPr>
          <w:b/>
        </w:rPr>
        <w:t>Giaûng:</w:t>
      </w:r>
    </w:p>
    <w:p>
      <w:pPr>
        <w:pStyle w:val="Normal"/>
        <w:ind w:firstLine="720"/>
        <w:jc w:val="both"/>
        <w:rPr/>
      </w:pPr>
      <w:r>
        <w:rPr/>
        <w:tab/>
        <w:t>Döông lieãu hoa daày chim hoùt thöa,</w:t>
      </w:r>
    </w:p>
    <w:p>
      <w:pPr>
        <w:pStyle w:val="Normal"/>
        <w:ind w:firstLine="720"/>
        <w:jc w:val="both"/>
        <w:rPr/>
      </w:pPr>
      <w:r>
        <w:rPr/>
        <w:t>Caûnh xuaân naøy thaät laø xuaân ñaïo vò, chaúng phaûi xuaân thöôøng. Nhìn thaáy caûnh xuaân qua caây döông lieãu troå hoa daày mòch vôùi tieáng chim hoùt treân caønh thöa töøng tieáng.</w:t>
      </w:r>
    </w:p>
    <w:p>
      <w:pPr>
        <w:pStyle w:val="Normal"/>
        <w:ind w:firstLine="720"/>
        <w:jc w:val="both"/>
        <w:rPr/>
      </w:pPr>
      <w:r>
        <w:rPr/>
        <w:tab/>
        <w:t>Boùng theàm, nhaø veõ, cuïm maây chieàu.</w:t>
      </w:r>
    </w:p>
    <w:p>
      <w:pPr>
        <w:pStyle w:val="Normal"/>
        <w:ind w:firstLine="720"/>
        <w:jc w:val="both"/>
        <w:rPr/>
      </w:pPr>
      <w:r>
        <w:rPr/>
        <w:t>Boùng theàm ôû ñaây noùi laø thöôøng vaøo buoåi chieàu, nhöõng buïi tre gaàn nhaø khi gioù thoåi ñong ñöa thì thaáy nhö boùng tre queùt theàm. Nhaø veõ ñaây coù hai yù. Nhaø veõ laø nhaø khoâng thaät do ngöôøi ta veõ, hay laø nhaø coù nhöõng trang trí nhö veõ hoa, veõ caûnh treân töôøng. Cuïm maây chieàu bay qua roài maát. Vì vaäy theo caùi nhìn cuûa toâi thì nhaø veõ laø nhaø do ngöôøi ta veõ ra khoâng phaûi thaät. Nhö vaäy yù naøy môùi hôïp vôùi boùng theàm, nhaø veõ vaø cuïm maây caû ba ñeàu khoâng thaät. Do ñoù toâi dòch laø boùng theàm, nhaø veõ, cuïm maây chieàu. Nghóa laø duø cho muøa xuaân ñaõ veà coù döông lieãu troå hoa, coù chim hoùt nhöng chung quanh chæ laø boùng theàm, nhaø veõ vôùi cuïm maây chieàu laø nhöõng hieän töôïng voâ thöôøng giaû taïm, khoâng thaät coù.</w:t>
        <w:tab/>
      </w:r>
    </w:p>
    <w:p>
      <w:pPr>
        <w:pStyle w:val="Normal"/>
        <w:ind w:firstLine="720"/>
        <w:jc w:val="both"/>
        <w:rPr/>
      </w:pPr>
      <w:r>
        <w:rPr/>
        <w:tab/>
        <w:t>Khaùch sang chaúng hoûi vieäc nhaân theá,</w:t>
      </w:r>
    </w:p>
    <w:p>
      <w:pPr>
        <w:pStyle w:val="Normal"/>
        <w:ind w:firstLine="720"/>
        <w:jc w:val="both"/>
        <w:rPr/>
      </w:pPr>
      <w:r>
        <w:rPr/>
        <w:tab/>
        <w:t>Cuøng töïa lan can ngaém baàu trôøi.</w:t>
      </w:r>
    </w:p>
    <w:p>
      <w:pPr>
        <w:pStyle w:val="Normal"/>
        <w:ind w:firstLine="720"/>
        <w:jc w:val="both"/>
        <w:rPr/>
      </w:pPr>
      <w:r>
        <w:rPr/>
        <w:t>Neáu coù khaùch ñeán thaêm khoâng ñem vieäc ñôøi ra hoûi, chaúng haïn hoûi huynh ñeä ôû nhaø coù maïnh khoûe khoâng? Naêm nay laøm aên coù phaùt ñaït khoâng? Thöôøng gaëp chuyeän nhö yù khoâng? v.v… maø chæ cuøng khaùch ñöùng ngaém baàu trôøi ñuû roài. Nhöng ít ai chòu nhö theá, neáu khaùch ñeán mình chæ daãn leân lan can ñeå ngaém baàu trôøi thì chaéc ngöôøi ñoù ra veà seõ khoâng bao giôø trôû laïi thaêm nöõa. Hoï seõ cho mình khoâng bieát lòch söï, tieáp khaùch maø khoâng noùi ñöôïc moät caâu naøo! Nhöng thaät ra taát caû caûnh ñaõ noùi heát roài, naøo laø hoa lieãu nôû, naøo laø chim hoùt, theâm vaøo ñoù nhöõng hình boùng taïm bôï voâ thöôøng khoâng coù gì thaät heát, nhìn thaáy caûnh lieàn tænh, noùi chi nöõa cho dö. Ñoù laø yù nghóa raát thaâm traàm maø ngöôøi ñôøi ít ai chaáp nhaän. Khi gaëp khaùch ñeán tieáp ñoùn noàng haäu cöôøi noùi líu lo hoï môùi chòu, neáu khoâng hoï seõ khoâng vui.</w:t>
      </w:r>
    </w:p>
    <w:p>
      <w:pPr>
        <w:pStyle w:val="Normal"/>
        <w:ind w:firstLine="720"/>
        <w:jc w:val="both"/>
        <w:rPr/>
      </w:pPr>
      <w:r>
        <w:rPr>
          <w:b/>
          <w:color w:val="0000FF"/>
        </w:rPr>
        <w:t>5. XUAÂN VAÕN</w:t>
      </w:r>
    </w:p>
    <w:p>
      <w:pPr>
        <w:pStyle w:val="Normal"/>
        <w:ind w:firstLine="720"/>
        <w:jc w:val="both"/>
        <w:rPr/>
      </w:pPr>
      <w:r>
        <w:rPr>
          <w:b/>
        </w:rPr>
        <w:t>AÂm:</w:t>
      </w:r>
      <w:r>
        <w:rPr/>
        <w:tab/>
        <w:t>Nieân thieáu haø taèng lieãu saéc khoâng,</w:t>
      </w:r>
    </w:p>
    <w:p>
      <w:pPr>
        <w:pStyle w:val="Normal"/>
        <w:ind w:firstLine="720"/>
        <w:jc w:val="both"/>
        <w:rPr/>
      </w:pPr>
      <w:r>
        <w:rPr/>
        <w:tab/>
        <w:t>Nhaát xuaân taâm söï baùch hoa trung.</w:t>
      </w:r>
    </w:p>
    <w:p>
      <w:pPr>
        <w:pStyle w:val="Normal"/>
        <w:ind w:firstLine="720"/>
        <w:jc w:val="both"/>
        <w:rPr/>
      </w:pPr>
      <w:r>
        <w:rPr/>
        <w:tab/>
        <w:t>Nhö kim khaùm phaù Ñoâng hoaøng dieän,</w:t>
      </w:r>
    </w:p>
    <w:p>
      <w:pPr>
        <w:pStyle w:val="Normal"/>
        <w:ind w:firstLine="720"/>
        <w:jc w:val="both"/>
        <w:rPr/>
      </w:pPr>
      <w:r>
        <w:rPr/>
        <w:tab/>
        <w:t>Thieàn baûn boà ñoaøn khaùn truïy hoàng.</w:t>
      </w:r>
    </w:p>
    <w:p>
      <w:pPr>
        <w:pStyle w:val="Normal"/>
        <w:ind w:firstLine="720"/>
        <w:jc w:val="both"/>
        <w:rPr/>
      </w:pPr>
      <w:r>
        <w:rPr>
          <w:b/>
        </w:rPr>
        <w:t>Dòch: CUOÁI XUAÂN</w:t>
      </w:r>
    </w:p>
    <w:p>
      <w:pPr>
        <w:pStyle w:val="Normal"/>
        <w:ind w:firstLine="720"/>
        <w:jc w:val="both"/>
        <w:rPr/>
      </w:pPr>
      <w:r>
        <w:rPr/>
        <w:tab/>
        <w:t>Thuôû beù chöa töøng roõ saéc khoâng,</w:t>
      </w:r>
    </w:p>
    <w:p>
      <w:pPr>
        <w:pStyle w:val="Normal"/>
        <w:ind w:firstLine="720"/>
        <w:jc w:val="both"/>
        <w:rPr/>
      </w:pPr>
      <w:r>
        <w:rPr/>
        <w:tab/>
        <w:t>Xuaân veà hoa nôû roän trong loøng.</w:t>
      </w:r>
    </w:p>
    <w:p>
      <w:pPr>
        <w:pStyle w:val="Normal"/>
        <w:ind w:firstLine="720"/>
        <w:jc w:val="both"/>
        <w:rPr/>
      </w:pPr>
      <w:r>
        <w:rPr/>
        <w:tab/>
        <w:t>Chuùa xuaân nay bò ta khaùm phaù,</w:t>
      </w:r>
    </w:p>
    <w:p>
      <w:pPr>
        <w:pStyle w:val="Normal"/>
        <w:ind w:firstLine="720"/>
        <w:jc w:val="both"/>
        <w:rPr/>
      </w:pPr>
      <w:r>
        <w:rPr/>
        <w:tab/>
        <w:t>Chieáu traûi giöôøng thieàn ngaém caùnh hoàng.</w:t>
      </w:r>
    </w:p>
    <w:p>
      <w:pPr>
        <w:pStyle w:val="Normal"/>
        <w:ind w:firstLine="720"/>
        <w:jc w:val="both"/>
        <w:rPr>
          <w:b/>
          <w:b/>
        </w:rPr>
      </w:pPr>
      <w:r>
        <w:rPr>
          <w:b/>
        </w:rPr>
        <w:t>Giaûng:</w:t>
      </w:r>
    </w:p>
    <w:p>
      <w:pPr>
        <w:pStyle w:val="Normal"/>
        <w:ind w:firstLine="720"/>
        <w:jc w:val="both"/>
        <w:rPr/>
      </w:pPr>
      <w:r>
        <w:rPr/>
        <w:t>Baøi naøy noùi theo töø ngaøy xöa laø ñaéc yù nhaát, noùi theo töø thôøi nay laø taâm ñaéc nhaát cuûa toâi, neân toâi ñaõ töøng giaûi thích qua nhieàu baøi roài.</w:t>
      </w:r>
    </w:p>
    <w:p>
      <w:pPr>
        <w:pStyle w:val="Normal"/>
        <w:ind w:firstLine="720"/>
        <w:jc w:val="both"/>
        <w:rPr/>
      </w:pPr>
      <w:r>
        <w:rPr/>
        <w:tab/>
        <w:t>Thuôû beù chöa töøng roõ saéc khoâng,</w:t>
      </w:r>
    </w:p>
    <w:p>
      <w:pPr>
        <w:pStyle w:val="Normal"/>
        <w:ind w:firstLine="720"/>
        <w:jc w:val="both"/>
        <w:rPr/>
      </w:pPr>
      <w:r>
        <w:rPr/>
        <w:t>YÙ noùi luùc coøn nhoû veà lyù Baùt-nhaõ “Saéc töùc thò khoâng, khoâng töùc thò saéc” mình chöa bieát, cho neân:</w:t>
      </w:r>
    </w:p>
    <w:p>
      <w:pPr>
        <w:pStyle w:val="Normal"/>
        <w:ind w:firstLine="720"/>
        <w:jc w:val="both"/>
        <w:rPr/>
      </w:pPr>
      <w:r>
        <w:rPr/>
        <w:tab/>
        <w:t>Xuaân veà hoa nôû roän trong loøng.</w:t>
      </w:r>
    </w:p>
    <w:p>
      <w:pPr>
        <w:pStyle w:val="Normal"/>
        <w:ind w:firstLine="720"/>
        <w:jc w:val="both"/>
        <w:rPr/>
      </w:pPr>
      <w:r>
        <w:rPr/>
        <w:t>Muøa xuaân ñaõ veà thaáy hoa nôû loøng mình cuõng roän raøng thích thuù, cuõng vui töôi cöôøi giôõn möøng ñoùn xuaân.</w:t>
      </w:r>
    </w:p>
    <w:p>
      <w:pPr>
        <w:pStyle w:val="Normal"/>
        <w:ind w:firstLine="720"/>
        <w:jc w:val="both"/>
        <w:rPr/>
      </w:pPr>
      <w:r>
        <w:rPr/>
        <w:tab/>
        <w:t>Chuùa xuaân nay bò ta khaùm phaù,</w:t>
      </w:r>
    </w:p>
    <w:p>
      <w:pPr>
        <w:pStyle w:val="Normal"/>
        <w:ind w:firstLine="720"/>
        <w:jc w:val="both"/>
        <w:rPr/>
      </w:pPr>
      <w:r>
        <w:rPr/>
        <w:t>Chuùa xuaân laø dòch chöõ Ñoâng hoaøng dieän, laø chæ vò thaàn cuûa muøa xuaân, nhöng noùi chuùa xuaân thì nghe roõ hôn. Chuùa xuaân ñaây khoâng phaûi laø vò thaàn ôû beân ngoaøi maø ñeå chæ taâm chaân thaät cuûa chính mình, ngaøy nay mình ñaõ nhaän ra ñöôïc noù roài.</w:t>
      </w:r>
    </w:p>
    <w:p>
      <w:pPr>
        <w:pStyle w:val="Normal"/>
        <w:ind w:firstLine="720"/>
        <w:jc w:val="both"/>
        <w:rPr/>
      </w:pPr>
      <w:r>
        <w:rPr/>
        <w:tab/>
        <w:t>Chieáu traûi giöôøng thieàn ngaém caùnh hoàng.</w:t>
      </w:r>
    </w:p>
    <w:p>
      <w:pPr>
        <w:pStyle w:val="Normal"/>
        <w:ind w:firstLine="720"/>
        <w:jc w:val="both"/>
        <w:rPr/>
      </w:pPr>
      <w:r>
        <w:rPr/>
        <w:t>Khi ñaõ nhaän ra coù caùi chaân thaät ôû ngay nôi mình, thì luùc ñoù traûi chieáu ngoài treân giöôøng thieàn ngaém bao nhieâu thöù hoa nôû hoa taøn rôi ruïng töøng caùnh loøng vaãn an nhieân khoâng ñoäng. Quí vò thaáy cuõng caûnh xuaân ñoù maø khi meâ thì coù nhöõng thích thuù, vui möøng nhoän nhòp theo caûnh xuaân. Khi ñaït ñöôïc ñaïo lyù chaân thaät roài, thì duø cho thaáy hoa nôû hoa taøn, loøng mình vaãn bình thaûn khoâng roän raõ, khoâng dính keït noù nöõa. Nghóa laø khoâng vì caûnh ñeïp xaáu, hoa nôû hay taøn maø taâm xao xuyeán. Chaúng qua khi meâ taâm bò caûnh chuyeån, luùc tænh caûnh phaûi tuøy taâm. Quí vò thaáy coù ñöôïc phaàn naøo ñieàu naøy hay chöa? Hay laø xuaân ñeán cuõng vui möøng roän raõ, xuaân taøn cuõng buoàn baõ, cuõng se thaét trong loøng chôù khoâng thaûn nhieân nhìn hoa taøn, hoa ruïng. Vì vaäy chuùng ta tu khi meâ vôùi luùc tænh coù khaùc, cuøng moät caûnh maø hai caùi nhìn khaùc nhau. Theá neân coå nhaân coù caâu:</w:t>
      </w:r>
    </w:p>
    <w:p>
      <w:pPr>
        <w:pStyle w:val="Normal"/>
        <w:ind w:firstLine="720"/>
        <w:jc w:val="both"/>
        <w:rPr/>
      </w:pPr>
      <w:r>
        <w:rPr/>
        <w:tab/>
        <w:t>Nhö nhau doïc muõi ngang maøy,</w:t>
      </w:r>
    </w:p>
    <w:p>
      <w:pPr>
        <w:pStyle w:val="Normal"/>
        <w:ind w:firstLine="720"/>
        <w:jc w:val="both"/>
        <w:rPr/>
      </w:pPr>
      <w:r>
        <w:rPr/>
        <w:tab/>
        <w:t>Loøng phaøm, loøng thaùnh khaùc nhau muoân truøng.</w:t>
      </w:r>
    </w:p>
    <w:p>
      <w:pPr>
        <w:pStyle w:val="Normal"/>
        <w:ind w:firstLine="720"/>
        <w:jc w:val="both"/>
        <w:rPr/>
      </w:pPr>
      <w:r>
        <w:rPr/>
        <w:t>Veà hình thöùc thì ai cuõng nhö ai, nhöng trong loøng khi meâ khi ngoä coù khaùc. Khoâng nhöõng ngöôøi naøy khaùc vôùi ngöôøi kia maø chính baûn thaâân mình luùc meâ luùc ngoä cuõng khaùc. Ñoù laø ñeå noùi leân taâm hoàn cuûa con ngöôøi khi chöa hieåu ñaïo thaáy cuoäc ñôøi caùch khaùc, luùc hieåu ñaïo roài laïi thaáy khaùc hôn. Nhö vaäy quí vò ñaõ tu chaéc nhìn ñôøi phaûi hôn ngöôøi chöa tu chöù! Neáu chuùng ta ñaõ tu maø nhìn cuoäc ñôøi khoâng khaùc vôùi ngöôøi chöa tu thì taâm chuùng ta chöa ñoåi chuùt naøo, vì neáu taâm ñaõ ñoåi thì phaûi thaáy khaùc. Baøi naøy toâi thích nhaát laø ngaøi Truùc Laâm ñaïi ñaàu-ñaø dieãn taû luùc mình coøn nhoû vaø khi ñaõ hieåu ñaïo, hai taâm traïng ñoù heát söùc cuï theå chæ trong boán caâu thô ngaén goïn. Hoài chöa roõ lyù saéc khoâng laø chöa hieåu ñaïo cho neân khi xuaân veà nhìn thaáy hoa nôû roä, loøng mình cuõng roän raõ, boài hoài. ÔÛ ñaây tuy noùi muøa xuaân nhöng cuõng muoán noùi leân taát caû. Khi gaëp caûnh vui, caûnh öa thích thì taâm hoàn cuõng xao xuyeán loaïn ñoäng. Ngaøy nay ñaõ ñaït ñaïo roài thì taát caû nhöõng gì ngaøy xöa mình meán thích baây giôø ñeán, mình vaãn thaûn nhieân, giaû söû noù coù bò taøn phai cuõng khoâng baän bòu, boàn choàn. Ñoù laø taâm hoàn cuûa ngöôøi tu. Laøm sao trong moät, hai, ba hoaëc möôøi naêm taát caû Taêng Ni ñeàu ñöôïc nhö hai caâu cuoái cuûa baøi thô naøy. Ngoài treân giöôøng thieàn nhìn caûnh ñeán, ñi, vui buoàn maø loøng vaãn bình thaûn khoâng vöôùng baän, khoâng roän raõ nöõa.</w:t>
      </w:r>
    </w:p>
    <w:p>
      <w:pPr>
        <w:pStyle w:val="Normal"/>
        <w:ind w:firstLine="720"/>
        <w:jc w:val="both"/>
        <w:rPr/>
      </w:pPr>
      <w:r>
        <w:rPr>
          <w:b/>
          <w:color w:val="0000FF"/>
        </w:rPr>
        <w:t>6. SÔN PHOØNG MAÏN HÖÙNG</w:t>
      </w:r>
    </w:p>
    <w:p>
      <w:pPr>
        <w:pStyle w:val="Normal"/>
        <w:ind w:firstLine="720"/>
        <w:jc w:val="both"/>
        <w:rPr/>
      </w:pPr>
      <w:r>
        <w:rPr>
          <w:b/>
        </w:rPr>
        <w:t>AÂm:</w:t>
        <w:tab/>
      </w:r>
      <w:r>
        <w:rPr/>
        <w:t>I. Thuøy phöôïc caùnh töông caàu giaûi thoaùt,</w:t>
      </w:r>
    </w:p>
    <w:p>
      <w:pPr>
        <w:pStyle w:val="Normal"/>
        <w:ind w:firstLine="720"/>
        <w:jc w:val="both"/>
        <w:rPr/>
      </w:pPr>
      <w:r>
        <w:rPr/>
        <w:tab/>
        <w:t>Baáp haøm haø taát mích thaàn tieân.</w:t>
      </w:r>
    </w:p>
    <w:p>
      <w:pPr>
        <w:pStyle w:val="Normal"/>
        <w:ind w:firstLine="720"/>
        <w:jc w:val="both"/>
        <w:rPr/>
      </w:pPr>
      <w:r>
        <w:rPr/>
        <w:tab/>
        <w:t>Vieân nhaøn maõ quyeän nhaân öng laõo,</w:t>
        <w:tab/>
      </w:r>
    </w:p>
    <w:p>
      <w:pPr>
        <w:pStyle w:val="Normal"/>
        <w:ind w:firstLine="720"/>
        <w:jc w:val="both"/>
        <w:rPr/>
      </w:pPr>
      <w:r>
        <w:rPr/>
        <w:tab/>
        <w:t>Y cöïu vaân trang nhaát thaùp thieàn.</w:t>
      </w:r>
    </w:p>
    <w:p>
      <w:pPr>
        <w:pStyle w:val="Normal"/>
        <w:ind w:firstLine="720"/>
        <w:jc w:val="both"/>
        <w:rPr/>
      </w:pPr>
      <w:r>
        <w:rPr/>
        <w:tab/>
        <w:t>Thò phi nieäm truïc trieâu hoa laïc,</w:t>
      </w:r>
    </w:p>
    <w:p>
      <w:pPr>
        <w:pStyle w:val="Normal"/>
        <w:ind w:firstLine="720"/>
        <w:jc w:val="both"/>
        <w:rPr/>
      </w:pPr>
      <w:r>
        <w:rPr/>
        <w:tab/>
        <w:t>Danh lôïi taâm tuøy daï vuõ haøn.</w:t>
      </w:r>
    </w:p>
    <w:p>
      <w:pPr>
        <w:pStyle w:val="Normal"/>
        <w:ind w:firstLine="720"/>
        <w:jc w:val="both"/>
        <w:rPr/>
      </w:pPr>
      <w:r>
        <w:rPr/>
        <w:tab/>
        <w:t>Hoa taän vuõ tình sôn tòch tòch,</w:t>
      </w:r>
    </w:p>
    <w:p>
      <w:pPr>
        <w:pStyle w:val="Normal"/>
        <w:ind w:firstLine="720"/>
        <w:jc w:val="both"/>
        <w:rPr/>
      </w:pPr>
      <w:r>
        <w:rPr/>
        <w:tab/>
        <w:t>Nhaát thanh ñeà ñieåu höïu xuaân taøn.</w:t>
      </w:r>
    </w:p>
    <w:p>
      <w:pPr>
        <w:pStyle w:val="Normal"/>
        <w:ind w:firstLine="720"/>
        <w:jc w:val="both"/>
        <w:rPr/>
      </w:pPr>
      <w:r>
        <w:rPr>
          <w:b/>
        </w:rPr>
        <w:t>Dòch: PHOØNG NUÙI KHÔÛI HÖÙNG</w:t>
      </w:r>
    </w:p>
    <w:p>
      <w:pPr>
        <w:pStyle w:val="Normal"/>
        <w:ind w:firstLine="720"/>
        <w:jc w:val="both"/>
        <w:rPr/>
      </w:pPr>
      <w:r>
        <w:rPr/>
        <w:tab/>
        <w:t>I. Ai troùi laïi mong caàu giaûi thoaùt,</w:t>
      </w:r>
    </w:p>
    <w:p>
      <w:pPr>
        <w:pStyle w:val="Normal"/>
        <w:ind w:firstLine="720"/>
        <w:jc w:val="both"/>
        <w:rPr/>
      </w:pPr>
      <w:r>
        <w:rPr/>
        <w:tab/>
        <w:t>Chaúng phaøm naøo phaûi kieám thaàn tieân.</w:t>
      </w:r>
    </w:p>
    <w:p>
      <w:pPr>
        <w:pStyle w:val="Normal"/>
        <w:ind w:firstLine="720"/>
        <w:jc w:val="both"/>
        <w:rPr/>
      </w:pPr>
      <w:r>
        <w:rPr/>
        <w:tab/>
        <w:t>Vöôïn nhaøn, ngöïa moûi, ngöôøi ñaõ laõo,</w:t>
      </w:r>
    </w:p>
    <w:p>
      <w:pPr>
        <w:pStyle w:val="Normal"/>
        <w:ind w:firstLine="720"/>
        <w:jc w:val="both"/>
        <w:rPr/>
      </w:pPr>
      <w:r>
        <w:rPr/>
        <w:tab/>
        <w:t>Nhö cuõ vaân trang moät choõng thieàn.</w:t>
      </w:r>
    </w:p>
    <w:p>
      <w:pPr>
        <w:pStyle w:val="Normal"/>
        <w:ind w:firstLine="720"/>
        <w:jc w:val="both"/>
        <w:rPr/>
      </w:pPr>
      <w:r>
        <w:rPr/>
        <w:tab/>
        <w:t>Phaûi quaáy nieäm rôi hoa buoåi sôùm,</w:t>
      </w:r>
    </w:p>
    <w:p>
      <w:pPr>
        <w:pStyle w:val="Normal"/>
        <w:ind w:firstLine="720"/>
        <w:jc w:val="both"/>
        <w:rPr/>
      </w:pPr>
      <w:r>
        <w:rPr/>
        <w:tab/>
        <w:t>Lôïi danh taâm laïnh vôùi möa ñeâm.</w:t>
      </w:r>
    </w:p>
    <w:p>
      <w:pPr>
        <w:pStyle w:val="Normal"/>
        <w:ind w:firstLine="720"/>
        <w:jc w:val="both"/>
        <w:rPr/>
      </w:pPr>
      <w:r>
        <w:rPr/>
        <w:tab/>
        <w:t>Möa taïnh, hoa trô non vaéng laëng,</w:t>
      </w:r>
    </w:p>
    <w:p>
      <w:pPr>
        <w:pStyle w:val="Normal"/>
        <w:ind w:firstLine="720"/>
        <w:jc w:val="both"/>
        <w:rPr/>
      </w:pPr>
      <w:r>
        <w:rPr/>
        <w:tab/>
        <w:t>Chim keâu moät tieáng laïi xuaân taøn.</w:t>
      </w:r>
    </w:p>
    <w:p>
      <w:pPr>
        <w:pStyle w:val="Normal"/>
        <w:ind w:firstLine="720"/>
        <w:jc w:val="both"/>
        <w:rPr>
          <w:b/>
          <w:b/>
        </w:rPr>
      </w:pPr>
      <w:r>
        <w:rPr>
          <w:b/>
        </w:rPr>
        <w:t>Giaûng:</w:t>
      </w:r>
    </w:p>
    <w:p>
      <w:pPr>
        <w:pStyle w:val="Normal"/>
        <w:ind w:firstLine="720"/>
        <w:jc w:val="both"/>
        <w:rPr/>
      </w:pPr>
      <w:r>
        <w:rPr/>
        <w:t>Hai baøi thô naøy toâi cho laø raát lyù thuù vaø thaät thieát yeáu ñoái vôùi ngöôøi tu.</w:t>
      </w:r>
    </w:p>
    <w:p>
      <w:pPr>
        <w:pStyle w:val="Normal"/>
        <w:ind w:firstLine="720"/>
        <w:jc w:val="both"/>
        <w:rPr/>
      </w:pPr>
      <w:r>
        <w:rPr/>
        <w:tab/>
        <w:t>Thuøy phöôïc caùnh töông caàu giaûi thoaùt,</w:t>
      </w:r>
    </w:p>
    <w:p>
      <w:pPr>
        <w:pStyle w:val="Normal"/>
        <w:ind w:firstLine="720"/>
        <w:jc w:val="both"/>
        <w:rPr/>
      </w:pPr>
      <w:r>
        <w:rPr/>
        <w:t>Thuøy phöôïc laø ai troùi buoäc, caùnh laø laïi, töông caàu giaûi thoaùt laø tìm caàu giaûi thoaùt. Nghóa laø ai troùi buoäc, mình laïi ñi tìm caàu giaûi thoaùt. Quí vò tu coù phaûi caàu giaûi thoaùt khoâng? Chuùng ta tu laø ñeå caàu giaûi thoaùt. Nhö vaäy giaûi thoaùt laø nghóa gì? Giaûi laø môû, thoaùt laø ra khoûi troùi buoäc, cho neân giaûi thoaùt laø môû troùi cho mình. Vaäy thì chuùng ta bò ai troùi maø mong caàu môû. Thí duï nhö maét thaáy saéc ñeïp, thích saéc ñeïp thì bò noù troùi. Tai nghe tieáng hay thích tieáng hay, bò tieáng hay troùi, muõi ngöûi muøi thôm thích muøi thôm, bò muøi thôm troùi, löôõi neám vò ngon thích vò ngon, bò vò ngon troùi, thaân xuùc chaïm vaät meàm maïi öa thích, bò caùi meàm maïi troùi. Nghóa laø taát caû saùu caên bò saùu traàn troùi buoäc. Nhö vaäy saùu traàn troùi buoäc mình hay mình töï troùi buoäc? Haàu heát moïi ngöôøi thöôøng noùi: “Toâi bò nghieäp troùi, neân tu ñeå giaûi nghieäp.” Nghieäp troùi baèng caùch naøo quí vò coù thaáy khoâng? Neáu maét thaáy saéc ñeïp khoâng nhieãm thì noù coù troùi ñöôïc khoâng? Tai nghe tieáng hay khoâng dính maéc, baän bòu noù coù buoäc ñöôïc khoâng? Ñaâu coù gì troùi buoäc, troùi buoäc laø do loøng mình nhieãm tröôùc. Nhö vaäy coù ai troùi buoäc mình khoâng? Phaät Toå hay ma vöông coù troùi mình khoâng? Roõ raøng Phaät Toå thì môû cho mình, coøn ma vöông coù troùi khoâng? Ñoù laø loái noùi do töôûng töôïng. Thöïc teá khoâng ai troùi maø mình töï troùi neân ôû ñaây noùi: Ai troùi laïi mong caàu giaûi thoaùt? Nhö vaäy chuùng ta tu caàu giaûi thoaùt hay caàu khoâng nhieãm, caàu giaûi thoaùt laø thöïc teá hay caàu khoâng nhieãm laø thöïc teá? Nghóa laø chính chuùng ta nhieãm thì bò troùi, khoâng nhieãm thì ai troùi. Vì vaäy chuùng ta khoâng theå caàu beân ngoaøi cöùu mình maø chæ caàu sao mình thöôøng tænh khoâng bò nhieãm saùu traàn, ñoù laø goác. Ñaây toâi daãn caâu chuyeän Toå Taêng Xaùn gaëp moät Sa-di môùi möôøi boán tuoåi laø ngaøi Ñaïo Tín. Ngaøi Ñaïo Tín bieát Toå laø ngöôøi ñaït ñaïo lieàn chaép tay baïch: baïch Hoøa thöôïng daïy cho con phaùp moân giaûi thoaùt. Toå Taêng Xaùn nhìn thaúng vaøo maët ngaøi Ñaïo Tín noùi: Ai troùi buoäc ngöôi? Caâu hoûi cuûa Toå laøm cho ngaøi Ñaïo Tín söûng soát, tìm kyõ laïi moät luùc roài Ngaøi thöa vôùi Toå: Khoâng ai troùi buoäc con. Toå baûo: Khoâng ai troùi buoäc caàu giaûi thoaùt laøm gì? Ngay caâu noùi ñoù ngaøi Ñaïo Tín ngoä ñaïo. Thaät giaûn ñôn laøm sao? Quí vò thaáy roõ chöa? Khoâng ai troùi buoäc, mình khoâng caàu giaûi thoaùt, coù giaûi thoaùt ñöôïc khoâng? Neáu khoâng nhieãm thì khoâng caàn caàu, coøn nhieãm duø ít vaãn bò troùi, vì vaäy phaûi caàu giaûi thoaùt. Töø maét, tai, muõi, löôõi, thaân, yù cuûa chuùng ta caùi naøo nhieãm ñeàu bò troùi, neáu khoâng nhieãm thì ñöôïc giaûi thoaùt töï taïi. Nhö vaäy troïng taâm cuûa giaûi thoaùt laø do mình, khoâng nhieãm, khoâng bò troùi buoäc maø caàu giaûi thoaùt laø dö, laø thöøa, neân noùi: Ai troùi buoäc mong caàu giaûi thoaùt.</w:t>
      </w:r>
    </w:p>
    <w:p>
      <w:pPr>
        <w:pStyle w:val="Normal"/>
        <w:ind w:firstLine="720"/>
        <w:jc w:val="both"/>
        <w:rPr/>
      </w:pPr>
      <w:r>
        <w:rPr/>
        <w:tab/>
        <w:t>Baát phaøm haø taát mích thaàn tieân.</w:t>
      </w:r>
    </w:p>
    <w:p>
      <w:pPr>
        <w:pStyle w:val="Normal"/>
        <w:ind w:firstLine="720"/>
        <w:jc w:val="both"/>
        <w:rPr/>
      </w:pPr>
      <w:r>
        <w:rPr/>
        <w:t>Nghóa laø khoâng phaûi phaøm thì ñaâu caàn tìm kieám thaàn tieân laøm gì? Nhö vaäy quí vò nghó taát caû chuùng ta coù maët ôû ñaây laø phaøm hay thaùnh. Ai cuõng noùi toâi laø keû phaøm phu, neáu tu thì noùi laø phaøm taêng khoâng ai daùm noùi laø thaùnh taêng caû. Mình ñaõ nhaän mình laø phaøm taïi sao Ngaøi laïi noùi baát phaøm töùc laø khoâng phaøm. Treân thöïc teá thaáy mình laø phaøm nhöng xeùt kyõ ñeán choã cöùu kính thì taát caû chuùng ta khoâng ai phaøm heát. Neáu noùi nhö theá quí vò seõ thaàm nghó mình laø Thaùnh, nhöng neáu noùi laø Thaùnh aét coù toäi vì mình coøn nhieàu xaáu xa phieàn naõo. Vaäy taïi sao Ngaøi noùi “baát phaøm haø taát mích thaàn tieân”? Choã naøy quí vò nhôù trong kinh Laêng Nghieâm Phaät daïy raát roõ: Chæ saïch phaøm tình khoâng caàu thaùnh giaûi. (Ñaûn taän phaøm tình baát caàu thaùnh giaûi.) Theá neân chuùng ta tu chæ döùt heát nhöõng caùi xaáu dôû cuûa tình phaøm. Khi saïch heát roài töùc heát phaøm laø Thaùnh. Nhö vaäy Thaùnh ñaâu ngoaøi con ngöôøi phaøm naøy. Ñaây toâi noùi thöïc teá cho quí vò thaáy nhö chuùng ta hieän nay thaáy caùi gì toát thì ham muoán goïi ñoù laø tham. Ai noùi traùi tai noåi giaän goïi ñoù laø saân. Thaáy ai hôn thì ganh tò, thaáy ai coù taøi coù ñöùc hôn, mình khoâng öa v.v… Taát caû nhöõng thöù sam, saân, si, ganh tò, oaùn hôøn… ñoù laø phaøm tình. Baây giôø quí vò chòu khoù boû ñi, boû töøng caùi, khi nhöõng caùi ñoù heát saïch thì quí vò laø Thaùnh roài. Nhö vaäy Thaùnh khoâng ôû ngoaøi ñeán vôùi mình, Thaùnh laø do heát taâm phaøm trôû thaønh Thaùnh. Theá neân ñaâu caàn tìm thaàn tieân laøm gì. Chính mình haõy gaït boû saïch heát nhöõng thöù xaáu dôû hö cuûa con ngöôøi hay cuûa taâm nieäm phaøm tuïc thì caùi saùng suoát trong laønh cuûa taâm Thaùnh hieän ra. Nhö vaäy taâm Thaùnh ñaõ coù saün nôi mình. Do ñoù Ngaøi khoâng noùi Thaùnh maø noùi baát phaøm. Bôûi vì mình coù saün taâm Thaùnh roài neân taát caû taâm phaøm boû ñi thì taâm Thaùnh hieän. Vì vaäy chuùng ta coù theå taïm noùi mình laø nöûa phaøm nöûa Thaùnh, neáu soáng vôùi nöûa phaøm thì Thaùnh aån, Thaùnh ñaõ saün trong con ngöôøi chuùng ta chôù khoâng phaûi töø nôi naøo ñeán. Theá neân chuùng ta tu khoâng caàn beân ngoaøi, beân ngoaøi khoâng laøm cho chuùng ta thaønh Thaùnh, chính chuùng ta boû ñöôïc caùi phaøm thì chuùng ta laø Thaùnh chôù khoâng tìm ñaâu xa. Bôûi vaäy tu laø gaït boû nhöõng caùi hö xaáu dôû maø mình ñaõ chöùa chaáp töø laâu nay, ñeán khi noù saïch heát thì Thaùnh hieän ñaày ñuû. Do ñoù trong nhaø thieàn khoâng noùi chuùng ta tu phaûi caàu ñöôïc caùi naøy, caùi kia, neáu caàu ñöôïc laø khoâng phaûi chuùng ta roài. Chæ caàn deïp boû nhöõng caùi phaøm thì Thaùnh hieän, ñoù môùi thaät laø chính mình. Nhö vaäy quí vò coù daùm töï haøo chuùng ta laø baát phaøm hay vaãn cho mình laø phaøm phu khoâng khaùc? Thaät ra moãi ngöôøi ñeàu coù phaøm Thaùnh laãn loän. Vì vaäy ngöôøi tu maø noùi chôø ai ñieåm ñaïo cho mình môùi thaønh Thaùnh laø noùi gaït. Neáu coù ngöôøi ñieåm ñaïo maø mình coøn tham, saân, si, taät ñoá, kieâu maïn… maø ñöôïc thaønh Thaùnh laø chuyeän voâ lyù vì khoâng coù oâng Thaùnh naøo coøn tham, saân… chaúng leõ ñieåm ñaïo cho mình heát tham, heát saân lieàn sao? Maø chính mình phaûi deïp saïch nhöõng tham, saân, si, xaáu dôû cuûa mình roài thì töï caùi thaùnh seõ hieän baøy ra khoâng caàn tìm ôû ñaâu. Nhö vaäy chuùng ta môùi thaät hieåu ñöôïc Phaät phaùp, neáu khaùc ñi laø hieåu sai laàm. Vaäy thì chæ caàn hai caâu chuùng ta thaáy bao nhieâu ñaïo lyù trong ñoù: Khoâng ai troùi buoäc thì khoâng caàn caàu giaûi thoaùt, chaúng phaûi phaøm thì tìm thaàn tieân laøm gì?</w:t>
      </w:r>
    </w:p>
    <w:p>
      <w:pPr>
        <w:pStyle w:val="Normal"/>
        <w:ind w:firstLine="720"/>
        <w:jc w:val="both"/>
        <w:rPr/>
      </w:pPr>
      <w:r>
        <w:rPr/>
        <w:tab/>
        <w:t>Vieân nhaøn maõ quyeän nhaân öng laõo,</w:t>
      </w:r>
    </w:p>
    <w:p>
      <w:pPr>
        <w:pStyle w:val="Normal"/>
        <w:ind w:firstLine="720"/>
        <w:jc w:val="both"/>
        <w:rPr/>
      </w:pPr>
      <w:r>
        <w:rPr/>
        <w:tab/>
        <w:t>Y cöïu vaân trang nhaát thaùp thieàn.</w:t>
      </w:r>
    </w:p>
    <w:p>
      <w:pPr>
        <w:pStyle w:val="Normal"/>
        <w:ind w:firstLine="720"/>
        <w:jc w:val="both"/>
        <w:rPr/>
      </w:pPr>
      <w:r>
        <w:rPr/>
        <w:t>Vieân nhaøn laø con vöôïn nhaøn, maõ quyeän laø ngöïa meät, nhaân öng laõo laø ngöôøi ñaõ giaø. Vöôïn nhaøn ñaây töùc laø moûi meät ñöôïc döøng nghæ, ngöïa thì nhoïc, ngöôøi thì giaø. Vöôïn, ngöïa, ngöôøi taát caû ñeàu hieän töôùng nhoïc nhaèn, meät moûi do söï bieán chuyeån ñöa ñeán gaàn choã cuoái cuøng laø töôùng giaø. Noùi toùm laïi ba hình aûnh treân noùi leân söï voâ thöôøng cuûa cuoäc ñôøi. Tuy cuoäc ñôøi luoân luoân bò voâ thöôøng thuùc baùch con ngöôøi ñeán choã giaø, choã cheát. Nhöng maø y cöïu laø nhö xöa, vaân trang töùc laø caùi nhaø ôû treân nuùi, nhaát thaùp thieàn laø moät giöôøng thieàn. Nhö vaäy ñeå noùi leân raèng duø cho cuoäc ñôøi bieán chuyeån, duø cho con ngöôøi bò ñoåi thay töø treû thaønh giaø, nhöng nôi vaân trang ngaøy xöa ngöôøi ngoài treân giöôøng thieàn khoâng coù gì ñoåi thay. Ñoù laø ñeå noùi maëc cho cuoäc ñôøi coù muoân ngaøn bieán chuyeån, nhöng ngöôøi ñaït ñöôïc taâm chaân thaät thì tröôùc sau nhö moät khoâng chuùt ñoåi thay, nhö xöa ôû vaân trang khoâng coù gì thay ñoåi. Ñoù laø tinh thaàn cuûa ngöôøi tu.</w:t>
      </w:r>
    </w:p>
    <w:p>
      <w:pPr>
        <w:pStyle w:val="Normal"/>
        <w:ind w:firstLine="720"/>
        <w:jc w:val="both"/>
        <w:rPr/>
      </w:pPr>
      <w:r>
        <w:rPr/>
        <w:tab/>
        <w:t>Thò phi nieäm truïc trieâu hoa laïc,</w:t>
      </w:r>
    </w:p>
    <w:p>
      <w:pPr>
        <w:pStyle w:val="Normal"/>
        <w:ind w:firstLine="720"/>
        <w:jc w:val="both"/>
        <w:rPr/>
      </w:pPr>
      <w:r>
        <w:rPr/>
        <w:tab/>
        <w:t>Danh lôïi taâm tuøy daï vuõ haøn.</w:t>
      </w:r>
    </w:p>
    <w:p>
      <w:pPr>
        <w:pStyle w:val="Normal"/>
        <w:ind w:firstLine="720"/>
        <w:jc w:val="both"/>
        <w:rPr/>
      </w:pPr>
      <w:r>
        <w:rPr/>
        <w:t>Thò phi laø phaûi quaáy, nieäm truïc laø nieäm ñi theo, trieâu hoa laïc laø saùng sôùm hoa rôi ruïng. Nghóa laø saùng sôùm nhìn ôû ngoaøi sôn phoøng thaáy caùc ñoùa hoa rôi töøng caùnh xuoáng ñaát thì nieäm thò phi cuûa chuùng ta cuõng theo ñoù maø ruïng. Taâm danh lôïi cuõng theo traän möa ñeâm laïnh maø laïnh ñi.</w:t>
      </w:r>
    </w:p>
    <w:p>
      <w:pPr>
        <w:pStyle w:val="Normal"/>
        <w:ind w:firstLine="720"/>
        <w:jc w:val="both"/>
        <w:rPr/>
      </w:pPr>
      <w:r>
        <w:rPr/>
        <w:t>Nhö vaäy hai caâu naøy Ngaøi dieãn taû ôû treân sôn phoøng töùc laø caên phoøng treân nuùi ñeå tu, khi saùng ra thaáy hoa tröôùc cöûa thaát rôi ruïng thì taâm thò phi cuõng theo ñoù maø ruïng. Toái möa ñeâm laïnh thì taâm danh lôïi cuõng laïnh theo möa ñeâm.</w:t>
      </w:r>
    </w:p>
    <w:p>
      <w:pPr>
        <w:pStyle w:val="Normal"/>
        <w:ind w:firstLine="720"/>
        <w:jc w:val="both"/>
        <w:rPr/>
      </w:pPr>
      <w:r>
        <w:rPr/>
        <w:tab/>
        <w:t>Hoa taän vuõ tình sôn tòch tòch,</w:t>
      </w:r>
    </w:p>
    <w:p>
      <w:pPr>
        <w:pStyle w:val="Normal"/>
        <w:ind w:firstLine="720"/>
        <w:jc w:val="both"/>
        <w:rPr/>
      </w:pPr>
      <w:r>
        <w:rPr/>
        <w:tab/>
        <w:t>Nhaát thanh ñeà ñieåu höïu xuaân taøn.</w:t>
      </w:r>
    </w:p>
    <w:p>
      <w:pPr>
        <w:pStyle w:val="Normal"/>
        <w:ind w:firstLine="720"/>
        <w:jc w:val="both"/>
        <w:rPr/>
      </w:pPr>
      <w:r>
        <w:rPr/>
        <w:t>Hoa ñaõ heát, möa ñaõ taïnh nhöng ngoïn nuùi vaãn laëng leõ. Roài coù con chim keâu leân moät tieáng, nhìn thaáy muøa xuaân ñaõ qua. Hai caâu naøy nghe khoù hieåu nhöng yù nghóa raát thaâm traàm. Bôûi vì khi nieäm thò phi cuûa chuùng ta rôi ruïng heát, taâm danh lôïi cuûa chuùng ta tan naùt roài luùc ñoù cuõng gioáng nhö laø hoa heát, möa taïnh chæ coøn ngoïn nuùi laëng leõ. Nhö vaäy khi taâm thò phi heát, taâm danh lôïi caïn thì luùc ñoù coøn moät taâm theå nguyeân veïn laëng leõ, cho neân duøng hình aûnh moät ngoïn nuùi laëng leõ döôøng nhö voâ tình, nhöng ñaây: Nhaát thanh ñeà ñieåu höïu xuaân taøn, trong ngoïn nuùi tòch tónh ñoù laïi coù tieáng chim hoùt leân laø muøa xuaân ñaõ qua. Nhö vaäy ñeå thaáy nieäm thò phi ñaõ saïch, taâm danh lôïi ñaõ heát thì chuùng ta coøn moät taâm theå thanh tònh, taâm theå khoâng phaûi voâ tri, voâ giaùc maø tính giaùc böøng khôûi ôû trong ñoù khoâng coøn bò chi phoái bôûi thôøi gian cho neân noùi muøa xuaân taøn. Ñoù laø choã kyø ñaëc cuûa Ngaøi chæ cho chuùng ta thaáy vaäy. Noùi toùm laïi hai baøi thô naøy Ngaøi chæ daïy thaät thieát yeáu cho ngöôøi tu.</w:t>
      </w:r>
    </w:p>
    <w:p>
      <w:pPr>
        <w:pStyle w:val="Normal"/>
        <w:jc w:val="center"/>
        <w:rPr>
          <w:b/>
          <w:b/>
          <w:color w:val="0000FF"/>
          <w:sz w:val="36"/>
          <w:szCs w:val="36"/>
        </w:rPr>
      </w:pPr>
      <w:r>
        <w:rPr>
          <w:b/>
          <w:color w:val="0000FF"/>
          <w:sz w:val="36"/>
          <w:szCs w:val="36"/>
        </w:rPr>
        <w:t>*</w:t>
      </w:r>
    </w:p>
    <w:p>
      <w:pPr>
        <w:pStyle w:val="Normal"/>
        <w:ind w:firstLine="720"/>
        <w:jc w:val="both"/>
        <w:rPr>
          <w:b/>
          <w:b/>
          <w:color w:val="0000FF"/>
          <w:sz w:val="36"/>
          <w:szCs w:val="36"/>
        </w:rPr>
      </w:pPr>
      <w:r>
        <w:rPr>
          <w:b/>
          <w:color w:val="0000FF"/>
          <w:sz w:val="36"/>
          <w:szCs w:val="36"/>
        </w:rPr>
      </w:r>
    </w:p>
    <w:p>
      <w:pPr>
        <w:pStyle w:val="Normal"/>
        <w:ind w:firstLine="720"/>
        <w:jc w:val="both"/>
        <w:rPr>
          <w:b/>
          <w:b/>
          <w:color w:val="0000FF"/>
        </w:rPr>
      </w:pPr>
      <w:r>
        <w:rPr>
          <w:b/>
          <w:color w:val="0000FF"/>
        </w:rPr>
      </w:r>
    </w:p>
    <w:p>
      <w:pPr>
        <w:pStyle w:val="Normal"/>
        <w:ind w:firstLine="720"/>
        <w:jc w:val="both"/>
        <w:rPr/>
      </w:pPr>
      <w:r>
        <w:rPr>
          <w:b/>
          <w:color w:val="0000FF"/>
        </w:rPr>
        <w:t>7. NGUYEÄT</w:t>
      </w:r>
    </w:p>
    <w:p>
      <w:pPr>
        <w:pStyle w:val="Normal"/>
        <w:ind w:firstLine="720"/>
        <w:jc w:val="both"/>
        <w:rPr/>
      </w:pPr>
      <w:r>
        <w:rPr>
          <w:b/>
        </w:rPr>
        <w:t>AÂm:</w:t>
      </w:r>
      <w:r>
        <w:rPr/>
        <w:tab/>
        <w:t>Baùn song ñaêng aûnh maõn saøng thö,</w:t>
      </w:r>
    </w:p>
    <w:p>
      <w:pPr>
        <w:pStyle w:val="Normal"/>
        <w:ind w:firstLine="720"/>
        <w:jc w:val="both"/>
        <w:rPr/>
      </w:pPr>
      <w:r>
        <w:rPr/>
        <w:tab/>
        <w:t>Loä trích thu ñình daï khí hö.</w:t>
      </w:r>
    </w:p>
    <w:p>
      <w:pPr>
        <w:pStyle w:val="Normal"/>
        <w:ind w:firstLine="720"/>
        <w:jc w:val="both"/>
        <w:rPr/>
      </w:pPr>
      <w:r>
        <w:rPr/>
        <w:tab/>
        <w:t>Thuïy khôûi chaâm thanh voâ mòch xöù,</w:t>
      </w:r>
    </w:p>
    <w:p>
      <w:pPr>
        <w:pStyle w:val="Normal"/>
        <w:ind w:firstLine="720"/>
        <w:jc w:val="both"/>
        <w:rPr/>
      </w:pPr>
      <w:r>
        <w:rPr/>
        <w:tab/>
        <w:t>Moäc teâ hoa thöôïng nguyeät lai sô.</w:t>
      </w:r>
    </w:p>
    <w:p>
      <w:pPr>
        <w:pStyle w:val="Normal"/>
        <w:ind w:firstLine="720"/>
        <w:jc w:val="both"/>
        <w:rPr/>
      </w:pPr>
      <w:r>
        <w:rPr>
          <w:b/>
        </w:rPr>
        <w:t>Dòch: TRAÊNG</w:t>
      </w:r>
    </w:p>
    <w:p>
      <w:pPr>
        <w:pStyle w:val="Normal"/>
        <w:ind w:firstLine="720"/>
        <w:jc w:val="both"/>
        <w:rPr/>
      </w:pPr>
      <w:r>
        <w:rPr/>
        <w:tab/>
        <w:t>Ñeøn song cheách boùng, saùch ñaày giöôøng,</w:t>
      </w:r>
    </w:p>
    <w:p>
      <w:pPr>
        <w:pStyle w:val="Normal"/>
        <w:ind w:firstLine="720"/>
        <w:jc w:val="both"/>
        <w:rPr/>
      </w:pPr>
      <w:r>
        <w:rPr/>
        <w:tab/>
        <w:t>Ñeâm vaéng saân thu laùc ñaùc söông.</w:t>
      </w:r>
    </w:p>
    <w:p>
      <w:pPr>
        <w:pStyle w:val="Normal"/>
        <w:ind w:firstLine="720"/>
        <w:jc w:val="both"/>
        <w:rPr/>
      </w:pPr>
      <w:r>
        <w:rPr/>
        <w:tab/>
        <w:t>Thöùc daäy tieáng chaøy ñaâu chaúng bieát,</w:t>
      </w:r>
    </w:p>
    <w:p>
      <w:pPr>
        <w:pStyle w:val="Normal"/>
        <w:ind w:firstLine="720"/>
        <w:jc w:val="both"/>
        <w:rPr/>
      </w:pPr>
      <w:r>
        <w:rPr/>
        <w:tab/>
        <w:t>Treân caønh hoa queá nguyeät loàng göông.</w:t>
      </w:r>
    </w:p>
    <w:p>
      <w:pPr>
        <w:pStyle w:val="Normal"/>
        <w:ind w:firstLine="720"/>
        <w:jc w:val="both"/>
        <w:rPr/>
      </w:pPr>
      <w:r>
        <w:rPr/>
        <w:tab/>
        <w:tab/>
        <w:tab/>
        <w:t>Ñaøo Phöông Bình</w:t>
      </w:r>
    </w:p>
    <w:p>
      <w:pPr>
        <w:pStyle w:val="Normal"/>
        <w:ind w:firstLine="720"/>
        <w:jc w:val="both"/>
        <w:rPr>
          <w:b/>
          <w:b/>
        </w:rPr>
      </w:pPr>
      <w:r>
        <w:rPr>
          <w:b/>
        </w:rPr>
        <w:t>Giaûng:</w:t>
      </w:r>
    </w:p>
    <w:p>
      <w:pPr>
        <w:pStyle w:val="Normal"/>
        <w:ind w:firstLine="720"/>
        <w:jc w:val="both"/>
        <w:rPr/>
      </w:pPr>
      <w:r>
        <w:rPr/>
        <w:t>Baøi naøy taû caûnh ban ñeâm coù traêng, ñeâm vaéng coù söông muø laùc ñaùc roài nghe coù tieáng chaøy neän vaûi töø ñaâu ñöa laïi, nhìn ra thaáy boùng traêng roïi saùng chung quanh. Nhö vaäy baøi naøy Ngaøi chæ taû caûnh.</w:t>
      </w:r>
    </w:p>
    <w:p>
      <w:pPr>
        <w:pStyle w:val="Normal"/>
        <w:ind w:firstLine="720"/>
        <w:jc w:val="both"/>
        <w:rPr/>
      </w:pPr>
      <w:r>
        <w:rPr>
          <w:b/>
          <w:color w:val="0000FF"/>
        </w:rPr>
        <w:t>8. ÑEÀ PHOÅ MINH TÖÏ THUÛY TAÏ</w:t>
      </w:r>
    </w:p>
    <w:p>
      <w:pPr>
        <w:pStyle w:val="Normal"/>
        <w:ind w:firstLine="720"/>
        <w:jc w:val="both"/>
        <w:rPr/>
      </w:pPr>
      <w:r>
        <w:rPr>
          <w:b/>
        </w:rPr>
        <w:t>AÂm:</w:t>
      </w:r>
      <w:r>
        <w:rPr/>
        <w:tab/>
        <w:t>Huaân taän thieân ñaàu maõn toïa höông,</w:t>
      </w:r>
    </w:p>
    <w:p>
      <w:pPr>
        <w:pStyle w:val="Normal"/>
        <w:ind w:firstLine="720"/>
        <w:jc w:val="both"/>
        <w:rPr/>
      </w:pPr>
      <w:r>
        <w:rPr/>
        <w:tab/>
        <w:t>Thuûy löu sô khôûi baát ña löông.</w:t>
      </w:r>
    </w:p>
    <w:p>
      <w:pPr>
        <w:pStyle w:val="Normal"/>
        <w:ind w:firstLine="720"/>
        <w:jc w:val="both"/>
        <w:rPr/>
      </w:pPr>
      <w:r>
        <w:rPr/>
        <w:tab/>
        <w:t>Laõo dung aûnh lyù taêng quan beá,</w:t>
      </w:r>
    </w:p>
    <w:p>
      <w:pPr>
        <w:pStyle w:val="Normal"/>
        <w:ind w:firstLine="720"/>
        <w:jc w:val="both"/>
        <w:rPr/>
      </w:pPr>
      <w:r>
        <w:rPr/>
        <w:tab/>
        <w:t>Ñeä nhaát thieàn thanh thu töù tröôøng.</w:t>
      </w:r>
    </w:p>
    <w:p>
      <w:pPr>
        <w:pStyle w:val="Normal"/>
        <w:ind w:firstLine="720"/>
        <w:jc w:val="both"/>
        <w:rPr/>
      </w:pPr>
      <w:r>
        <w:rPr>
          <w:b/>
        </w:rPr>
        <w:t>Dòch: ÑEÀ NHAØ THUÛY TAÏ, CHUØA PHOÅ MINH</w:t>
      </w:r>
    </w:p>
    <w:p>
      <w:pPr>
        <w:pStyle w:val="Normal"/>
        <w:ind w:firstLine="720"/>
        <w:jc w:val="both"/>
        <w:rPr/>
      </w:pPr>
      <w:r>
        <w:rPr/>
        <w:tab/>
        <w:t>Nghìn höông thaép heát ngaùt ñaày toøa,</w:t>
      </w:r>
    </w:p>
    <w:p>
      <w:pPr>
        <w:pStyle w:val="Normal"/>
        <w:ind w:firstLine="720"/>
        <w:jc w:val="both"/>
        <w:rPr/>
      </w:pPr>
      <w:r>
        <w:rPr/>
        <w:tab/>
        <w:t>Laøn nöôùc nheï nhaøng gioù laïnh qua.</w:t>
      </w:r>
    </w:p>
    <w:p>
      <w:pPr>
        <w:pStyle w:val="Normal"/>
        <w:ind w:firstLine="720"/>
        <w:jc w:val="both"/>
        <w:rPr/>
      </w:pPr>
      <w:r>
        <w:rPr/>
        <w:tab/>
        <w:t>Döôùi boùng ña giaø chuøa cöûa ñoùng,</w:t>
      </w:r>
    </w:p>
    <w:p>
      <w:pPr>
        <w:pStyle w:val="Normal"/>
        <w:ind w:firstLine="720"/>
        <w:jc w:val="both"/>
        <w:rPr/>
      </w:pPr>
      <w:r>
        <w:rPr/>
        <w:tab/>
        <w:t>Ve ngaâm daáy khôûi töù thu xa.</w:t>
      </w:r>
    </w:p>
    <w:p>
      <w:pPr>
        <w:pStyle w:val="Normal"/>
        <w:ind w:firstLine="720"/>
        <w:jc w:val="both"/>
        <w:rPr>
          <w:b/>
          <w:b/>
        </w:rPr>
      </w:pPr>
      <w:r>
        <w:rPr>
          <w:b/>
        </w:rPr>
        <w:t>Giaûng:</w:t>
      </w:r>
    </w:p>
    <w:p>
      <w:pPr>
        <w:pStyle w:val="Normal"/>
        <w:ind w:firstLine="720"/>
        <w:jc w:val="both"/>
        <w:rPr/>
      </w:pPr>
      <w:r>
        <w:rPr/>
        <w:t>Khi ra Haø Noäi chuùng toâi coù ñeán vieáng chuøa Phoå Minh. Ngaøy nay caûnh chuøa coøn nguyeân veïn keå caû thaùp. Chuøa naèm beân caïnh caùnh ñoàng chôù khoâng ôû choã thò töù. Ñaây Ngaøi dieãn taû caûnh chuøa ôû phía tröôùc coù caây ña lôùn vaø moät caùi hoà. Khi trong chuøa ñoát höông thì nghe muøi thôm toûa ngaùt ñaày toøa. Döôùi maët hoà gioù thoåi nheï nöôùc gôïn soùng roïi boùng coäi ña giaø naèm caïnh beân thaùp. Nghe tieáng ve ngaâm, Ngaøi khôûi yù thô töø muøa thu ôû xa ñöa laïi.</w:t>
      </w:r>
    </w:p>
    <w:p>
      <w:pPr>
        <w:pStyle w:val="Normal"/>
        <w:ind w:firstLine="720"/>
        <w:jc w:val="both"/>
        <w:rPr/>
      </w:pPr>
      <w:r>
        <w:rPr>
          <w:b/>
          <w:color w:val="0000FF"/>
        </w:rPr>
        <w:t>9.</w:t>
      </w:r>
      <w:r>
        <w:rPr/>
        <w:t xml:space="preserve"> </w:t>
      </w:r>
      <w:r>
        <w:rPr>
          <w:b/>
          <w:color w:val="0000FF"/>
        </w:rPr>
        <w:t>THIEÂN TRÖÔØNG PHUÛ</w:t>
      </w:r>
    </w:p>
    <w:p>
      <w:pPr>
        <w:pStyle w:val="Normal"/>
        <w:ind w:firstLine="720"/>
        <w:jc w:val="both"/>
        <w:rPr/>
      </w:pPr>
      <w:r>
        <w:rPr>
          <w:b/>
        </w:rPr>
        <w:t>AÂm:</w:t>
      </w:r>
      <w:r>
        <w:rPr/>
        <w:tab/>
        <w:t>Luïc aùm hoàng hi boäi tòch lieâu,</w:t>
      </w:r>
    </w:p>
    <w:p>
      <w:pPr>
        <w:pStyle w:val="Normal"/>
        <w:ind w:firstLine="720"/>
        <w:jc w:val="both"/>
        <w:rPr/>
      </w:pPr>
      <w:r>
        <w:rPr/>
        <w:tab/>
        <w:t>Teã vaân thoân vuõ thoå hoa tieâu.</w:t>
      </w:r>
    </w:p>
    <w:p>
      <w:pPr>
        <w:pStyle w:val="Normal"/>
        <w:ind w:firstLine="720"/>
        <w:jc w:val="both"/>
        <w:rPr/>
      </w:pPr>
      <w:r>
        <w:rPr/>
        <w:tab/>
        <w:t>Trai ñöôøng giaûng haäu taêng qui vieän,</w:t>
      </w:r>
    </w:p>
    <w:p>
      <w:pPr>
        <w:pStyle w:val="Normal"/>
        <w:ind w:firstLine="720"/>
        <w:jc w:val="both"/>
        <w:rPr/>
      </w:pPr>
      <w:r>
        <w:rPr/>
        <w:tab/>
        <w:t>Giang quaùn canh sô nguyeät thöôïng kieàu.</w:t>
      </w:r>
    </w:p>
    <w:p>
      <w:pPr>
        <w:pStyle w:val="Normal"/>
        <w:ind w:firstLine="720"/>
        <w:jc w:val="both"/>
        <w:rPr/>
      </w:pPr>
      <w:r>
        <w:rPr/>
        <w:tab/>
        <w:t>Tam thaäp tieân cung hoaønh daï thaùp,</w:t>
      </w:r>
    </w:p>
    <w:p>
      <w:pPr>
        <w:pStyle w:val="Normal"/>
        <w:ind w:firstLine="720"/>
        <w:jc w:val="both"/>
        <w:rPr/>
      </w:pPr>
      <w:r>
        <w:rPr/>
        <w:tab/>
        <w:t>Baùt thieân höông saùt ñoäng xuaân trieàu.</w:t>
      </w:r>
    </w:p>
    <w:p>
      <w:pPr>
        <w:pStyle w:val="Normal"/>
        <w:ind w:firstLine="720"/>
        <w:jc w:val="both"/>
        <w:rPr/>
      </w:pPr>
      <w:r>
        <w:rPr/>
        <w:tab/>
        <w:t>Phoå Minh phong caûnh hoàn nhö taïc,</w:t>
      </w:r>
    </w:p>
    <w:p>
      <w:pPr>
        <w:pStyle w:val="Normal"/>
        <w:ind w:firstLine="720"/>
        <w:jc w:val="both"/>
        <w:rPr/>
      </w:pPr>
      <w:r>
        <w:rPr/>
        <w:tab/>
        <w:t>Phaûng phaát canh töôøng nhaäp moäng nhieâu.</w:t>
      </w:r>
    </w:p>
    <w:p>
      <w:pPr>
        <w:pStyle w:val="Normal"/>
        <w:ind w:firstLine="720"/>
        <w:jc w:val="both"/>
        <w:rPr/>
      </w:pPr>
      <w:r>
        <w:rPr>
          <w:b/>
        </w:rPr>
        <w:t>Dòch: PHUÛ THIEÂN TRÖÔØNG</w:t>
      </w:r>
    </w:p>
    <w:p>
      <w:pPr>
        <w:pStyle w:val="Normal"/>
        <w:ind w:firstLine="720"/>
        <w:jc w:val="both"/>
        <w:rPr/>
      </w:pPr>
      <w:r>
        <w:rPr/>
        <w:tab/>
        <w:t>Luïc raäm, hoàng thöa caûnh quaïnh hiu,</w:t>
      </w:r>
    </w:p>
    <w:p>
      <w:pPr>
        <w:pStyle w:val="Normal"/>
        <w:ind w:firstLine="720"/>
        <w:jc w:val="both"/>
        <w:rPr/>
      </w:pPr>
      <w:r>
        <w:rPr/>
        <w:tab/>
        <w:t>Maây quang, möa taïnh ñaát tan reâu.</w:t>
      </w:r>
    </w:p>
    <w:p>
      <w:pPr>
        <w:pStyle w:val="Normal"/>
        <w:ind w:firstLine="720"/>
        <w:jc w:val="both"/>
        <w:rPr/>
      </w:pPr>
      <w:r>
        <w:rPr/>
        <w:tab/>
        <w:t>Phoøng trai giaûng ñoaïn, sö veà vieän,</w:t>
      </w:r>
    </w:p>
    <w:p>
      <w:pPr>
        <w:pStyle w:val="Normal"/>
        <w:ind w:firstLine="720"/>
        <w:jc w:val="both"/>
        <w:rPr/>
      </w:pPr>
      <w:r>
        <w:rPr/>
        <w:tab/>
        <w:t>Caàu beán canh ñaàu, boùng nguyeät treo.</w:t>
      </w:r>
    </w:p>
    <w:p>
      <w:pPr>
        <w:pStyle w:val="Normal"/>
        <w:ind w:firstLine="720"/>
        <w:jc w:val="both"/>
        <w:rPr/>
      </w:pPr>
      <w:r>
        <w:rPr/>
        <w:tab/>
        <w:t>Ba chuïc cung tieân, giöôøng nguû ñaët,</w:t>
      </w:r>
    </w:p>
    <w:p>
      <w:pPr>
        <w:pStyle w:val="Normal"/>
        <w:ind w:firstLine="720"/>
        <w:jc w:val="both"/>
        <w:rPr/>
      </w:pPr>
      <w:r>
        <w:rPr/>
        <w:tab/>
        <w:t>Taùm nghìn boùng thaùp, nöôùc trieàu reo.</w:t>
      </w:r>
    </w:p>
    <w:p>
      <w:pPr>
        <w:pStyle w:val="Normal"/>
        <w:ind w:firstLine="720"/>
        <w:jc w:val="both"/>
        <w:rPr/>
      </w:pPr>
      <w:r>
        <w:rPr/>
        <w:tab/>
        <w:t>Phoå Minh phong caûnh chuøa nhö cuõ,</w:t>
      </w:r>
    </w:p>
    <w:p>
      <w:pPr>
        <w:pStyle w:val="Normal"/>
        <w:ind w:firstLine="720"/>
        <w:jc w:val="both"/>
        <w:rPr/>
      </w:pPr>
      <w:r>
        <w:rPr/>
        <w:tab/>
        <w:t>Trong giaác mô maøng Thuaán thaáy Nghieâu.</w:t>
      </w:r>
    </w:p>
    <w:p>
      <w:pPr>
        <w:pStyle w:val="Normal"/>
        <w:ind w:firstLine="720"/>
        <w:jc w:val="both"/>
        <w:rPr/>
      </w:pPr>
      <w:r>
        <w:rPr/>
        <w:tab/>
        <w:tab/>
        <w:tab/>
        <w:tab/>
        <w:tab/>
        <w:t>Theo Ngoâ Taát Toá</w:t>
      </w:r>
    </w:p>
    <w:p>
      <w:pPr>
        <w:pStyle w:val="Normal"/>
        <w:ind w:firstLine="720"/>
        <w:jc w:val="both"/>
        <w:rPr>
          <w:b/>
          <w:b/>
        </w:rPr>
      </w:pPr>
      <w:r>
        <w:rPr>
          <w:b/>
        </w:rPr>
        <w:t>Giaûng:</w:t>
      </w:r>
    </w:p>
    <w:p>
      <w:pPr>
        <w:pStyle w:val="Normal"/>
        <w:ind w:firstLine="720"/>
        <w:jc w:val="both"/>
        <w:rPr/>
      </w:pPr>
      <w:r>
        <w:rPr/>
        <w:t>Baøi naøy Ngaøi taû caûnh phuû Thieân Tröôøng. Phuû Thieân Tröôøng laø queâ höông cuûa nhaø Traàn, nôi ñoù caùc ngaøi laøm haønh cung. Chuøa Phoå Minh cuõng naèm trong vuøng naøy. Baøi naøy toâi y theo baûn dòch cuûa Ngoâ Taát Toá. Trong caâu “Phaûng phaát canh töôøng nhaäp moäng nhieâu” laø laáy söï tích noùi theo Haäu Haùn Thö. Theo tuïc xöa vua Nghieâu maát, vua Thuaán ñeå tang ba naêm ñeå töôûng nhôù, vì theá luùc ngoài thaáy hình daùng vua Nghieâu treân töôøng, khi aên thaáy hình daùng vua Nghieâu trong baùt canh. YÙ noùi khi veà chuøa Phoå Minh, Ngaøi luoân luoân nhôù ñeán caùc vò vua tieàn trieàu Toå phuï cuûa Ngaøi thuôû tröôùc, caùc ngaøi thöôøng veà ñaây nghæ ngôi. Vì vaäy moãi khi nhìn caûnh trí ngoâi chuøa gôïi Ngaøi nhôù töôûng ñeán ngöôøi xöa. Nhö vaäy baøi naøy Ngaøi chæ taû caûnh.</w:t>
      </w:r>
    </w:p>
    <w:p>
      <w:pPr>
        <w:pStyle w:val="Normal"/>
        <w:ind w:firstLine="720"/>
        <w:jc w:val="both"/>
        <w:rPr/>
      </w:pPr>
      <w:r>
        <w:rPr>
          <w:b/>
          <w:color w:val="0000FF"/>
        </w:rPr>
        <w:t>10. THIEÂN TRÖÔØNG VAÕN VOÏNG</w:t>
      </w:r>
    </w:p>
    <w:p>
      <w:pPr>
        <w:pStyle w:val="Normal"/>
        <w:ind w:firstLine="720"/>
        <w:jc w:val="both"/>
        <w:rPr/>
      </w:pPr>
      <w:r>
        <w:rPr>
          <w:b/>
        </w:rPr>
        <w:t>AÂm:</w:t>
      </w:r>
      <w:r>
        <w:rPr/>
        <w:tab/>
        <w:t>Thoân haäu thoân tieàn ñaïm töï yeân,</w:t>
      </w:r>
    </w:p>
    <w:p>
      <w:pPr>
        <w:pStyle w:val="Normal"/>
        <w:ind w:firstLine="720"/>
        <w:jc w:val="both"/>
        <w:rPr/>
      </w:pPr>
      <w:r>
        <w:rPr/>
        <w:tab/>
        <w:t>Baùn voâ baùn höõu tòch döông bieân.</w:t>
      </w:r>
    </w:p>
    <w:p>
      <w:pPr>
        <w:pStyle w:val="Normal"/>
        <w:ind w:firstLine="720"/>
        <w:jc w:val="both"/>
        <w:rPr/>
      </w:pPr>
      <w:r>
        <w:rPr/>
        <w:tab/>
        <w:t>Muïc ñoàng ñòch lyù qui ngöu taän,</w:t>
      </w:r>
    </w:p>
    <w:p>
      <w:pPr>
        <w:pStyle w:val="Normal"/>
        <w:ind w:firstLine="720"/>
        <w:jc w:val="both"/>
        <w:rPr/>
      </w:pPr>
      <w:r>
        <w:rPr/>
        <w:tab/>
        <w:t>Baïch loä song song phi haï ñieàn.</w:t>
      </w:r>
    </w:p>
    <w:p>
      <w:pPr>
        <w:pStyle w:val="Normal"/>
        <w:ind w:firstLine="720"/>
        <w:jc w:val="both"/>
        <w:rPr/>
      </w:pPr>
      <w:r>
        <w:rPr>
          <w:b/>
        </w:rPr>
        <w:t>Dòch: NGAÉM CAÛNH CHIEÀU ÔÛ THIEÂN TRÖÔØNG</w:t>
      </w:r>
    </w:p>
    <w:p>
      <w:pPr>
        <w:pStyle w:val="Normal"/>
        <w:ind w:firstLine="720"/>
        <w:jc w:val="both"/>
        <w:rPr/>
      </w:pPr>
      <w:r>
        <w:rPr/>
        <w:tab/>
        <w:t>Tröôùc xoùm sau thoân töïa khoùi loàng,</w:t>
      </w:r>
    </w:p>
    <w:p>
      <w:pPr>
        <w:pStyle w:val="Normal"/>
        <w:ind w:firstLine="720"/>
        <w:jc w:val="both"/>
        <w:rPr/>
      </w:pPr>
      <w:r>
        <w:rPr/>
        <w:tab/>
        <w:t>Boùng chieàu döôøng coù laïi döôøng khoâng.</w:t>
      </w:r>
    </w:p>
    <w:p>
      <w:pPr>
        <w:pStyle w:val="Normal"/>
        <w:ind w:firstLine="720"/>
        <w:jc w:val="both"/>
        <w:rPr/>
      </w:pPr>
      <w:r>
        <w:rPr/>
        <w:tab/>
        <w:t>Muïc ñoàng saùo vaúng, traâu veà heát,</w:t>
      </w:r>
    </w:p>
    <w:p>
      <w:pPr>
        <w:pStyle w:val="Normal"/>
        <w:ind w:firstLine="720"/>
        <w:jc w:val="both"/>
        <w:rPr/>
      </w:pPr>
      <w:r>
        <w:rPr/>
        <w:tab/>
        <w:t>Coø traéng töøng ñoâi lieäng xuoáng ñoàng.</w:t>
      </w:r>
    </w:p>
    <w:p>
      <w:pPr>
        <w:pStyle w:val="Normal"/>
        <w:ind w:firstLine="720"/>
        <w:jc w:val="both"/>
        <w:rPr/>
      </w:pPr>
      <w:r>
        <w:rPr/>
        <w:tab/>
        <w:tab/>
        <w:tab/>
        <w:tab/>
        <w:tab/>
        <w:t>Theo Ngoâ Taát Toá</w:t>
      </w:r>
    </w:p>
    <w:p>
      <w:pPr>
        <w:pStyle w:val="Normal"/>
        <w:ind w:firstLine="720"/>
        <w:jc w:val="both"/>
        <w:rPr>
          <w:b/>
          <w:b/>
        </w:rPr>
      </w:pPr>
      <w:r>
        <w:rPr>
          <w:b/>
        </w:rPr>
        <w:t>Giaûng:</w:t>
      </w:r>
    </w:p>
    <w:p>
      <w:pPr>
        <w:pStyle w:val="Normal"/>
        <w:ind w:firstLine="720"/>
        <w:jc w:val="both"/>
        <w:rPr/>
      </w:pPr>
      <w:r>
        <w:rPr/>
        <w:t>ÔÛ ñaây Ngaøi ngaém caûnh chieàu ôû Thieân Tröôøng, vì caûnh naèm beân caïnh caùnh ñoàng. Ngoài ôû trong nhìn ra thaáy caùnh ñoàng, thaáy muïc ñoàng côõi traâu veà chuoàng, thaáy coø traéng töøng ñoâi bay xuoáng ñoàng. Nhìn caûnh ñeïp neân thô, Ngaøi dieãn taû baèng lôøi thô. Sôû dó nhöõng baøi taû caûnh naøy ñöôïc chuùng toâi ñöa leân ñaây laø ñeå cho quí vò thaáy taâm hoàn thô cuûa Ngaøi raát ñaëc bieät, raát soáng ñoäng. Nhö vaäy Ngaøi laø con ngöôøi coù taøi veà voõ laãn vaên thô.</w:t>
      </w:r>
    </w:p>
    <w:p>
      <w:pPr>
        <w:pStyle w:val="Normal"/>
        <w:ind w:firstLine="720"/>
        <w:jc w:val="both"/>
        <w:rPr/>
      </w:pPr>
      <w:r>
        <w:rPr>
          <w:b/>
          <w:color w:val="0000FF"/>
        </w:rPr>
        <w:t>11. TAÛO MAI</w:t>
      </w:r>
    </w:p>
    <w:p>
      <w:pPr>
        <w:pStyle w:val="Normal"/>
        <w:ind w:firstLine="720"/>
        <w:jc w:val="both"/>
        <w:rPr/>
      </w:pPr>
      <w:r>
        <w:rPr>
          <w:b/>
        </w:rPr>
        <w:t>AÂm:</w:t>
        <w:tab/>
      </w:r>
      <w:r>
        <w:rPr/>
        <w:t xml:space="preserve">I. </w:t>
      </w:r>
    </w:p>
    <w:p>
      <w:pPr>
        <w:pStyle w:val="Normal"/>
        <w:ind w:firstLine="720"/>
        <w:jc w:val="both"/>
        <w:rPr/>
      </w:pPr>
      <w:r>
        <w:rPr/>
        <w:tab/>
        <w:t>Nguõ xuaát vieân ba kim nieãn tu,</w:t>
      </w:r>
    </w:p>
    <w:p>
      <w:pPr>
        <w:pStyle w:val="Normal"/>
        <w:ind w:firstLine="720"/>
        <w:jc w:val="both"/>
        <w:rPr/>
      </w:pPr>
      <w:r>
        <w:rPr/>
        <w:tab/>
        <w:t>San-hoâ traàm aûnh haûi laân phuø.</w:t>
      </w:r>
    </w:p>
    <w:p>
      <w:pPr>
        <w:pStyle w:val="Normal"/>
        <w:ind w:firstLine="720"/>
        <w:jc w:val="both"/>
        <w:rPr/>
      </w:pPr>
      <w:r>
        <w:rPr/>
        <w:tab/>
        <w:t>Caù tam ñoâng baïch chi tieàn dieän,</w:t>
      </w:r>
    </w:p>
    <w:p>
      <w:pPr>
        <w:pStyle w:val="Normal"/>
        <w:ind w:firstLine="720"/>
        <w:jc w:val="both"/>
        <w:rPr/>
      </w:pPr>
      <w:r>
        <w:rPr/>
        <w:tab/>
        <w:t>Taù nhaát bieän höông xuaân thöôïng ñaàu.</w:t>
      </w:r>
    </w:p>
    <w:p>
      <w:pPr>
        <w:pStyle w:val="Normal"/>
        <w:ind w:firstLine="720"/>
        <w:jc w:val="both"/>
        <w:rPr/>
      </w:pPr>
      <w:r>
        <w:rPr/>
        <w:tab/>
        <w:t>Cam loä löu phöông si ñieäp tænh,</w:t>
      </w:r>
    </w:p>
    <w:p>
      <w:pPr>
        <w:pStyle w:val="Normal"/>
        <w:ind w:firstLine="720"/>
        <w:jc w:val="both"/>
        <w:rPr/>
      </w:pPr>
      <w:r>
        <w:rPr/>
        <w:tab/>
        <w:t>Daï quang nhö thuûy khaùt caàm saàu.</w:t>
      </w:r>
    </w:p>
    <w:p>
      <w:pPr>
        <w:pStyle w:val="Normal"/>
        <w:ind w:firstLine="720"/>
        <w:jc w:val="both"/>
        <w:rPr/>
      </w:pPr>
      <w:r>
        <w:rPr/>
        <w:tab/>
        <w:t>Haèng Nga nhöôïc thöùc hoa giai xöù,</w:t>
      </w:r>
    </w:p>
    <w:p>
      <w:pPr>
        <w:pStyle w:val="Normal"/>
        <w:ind w:firstLine="720"/>
        <w:jc w:val="both"/>
        <w:rPr/>
      </w:pPr>
      <w:r>
        <w:rPr/>
        <w:tab/>
        <w:t>Queá laõnh thieàm haøn chæ maù höu!</w:t>
      </w:r>
    </w:p>
    <w:p>
      <w:pPr>
        <w:pStyle w:val="Normal"/>
        <w:ind w:firstLine="720"/>
        <w:jc w:val="both"/>
        <w:rPr/>
      </w:pPr>
      <w:r>
        <w:rPr/>
        <w:tab/>
        <w:t>II</w:t>
      </w:r>
    </w:p>
    <w:p>
      <w:pPr>
        <w:pStyle w:val="Normal"/>
        <w:ind w:firstLine="720"/>
        <w:jc w:val="both"/>
        <w:rPr/>
      </w:pPr>
      <w:r>
        <w:rPr/>
        <w:tab/>
        <w:t>Nguõ nhaät kinh haøn laõn xuaát moân,</w:t>
      </w:r>
    </w:p>
    <w:p>
      <w:pPr>
        <w:pStyle w:val="Normal"/>
        <w:ind w:firstLine="720"/>
        <w:jc w:val="both"/>
        <w:rPr/>
      </w:pPr>
      <w:r>
        <w:rPr/>
        <w:tab/>
        <w:t>Ñoâng phong tieân dó ñaùo coâ coân (caên).</w:t>
      </w:r>
    </w:p>
    <w:p>
      <w:pPr>
        <w:pStyle w:val="Normal"/>
        <w:ind w:firstLine="720"/>
        <w:jc w:val="both"/>
        <w:rPr/>
      </w:pPr>
      <w:r>
        <w:rPr/>
        <w:tab/>
        <w:t>AÛnh hoaønh thuûy dieän baêng sô baïn,</w:t>
      </w:r>
    </w:p>
    <w:p>
      <w:pPr>
        <w:pStyle w:val="Normal"/>
        <w:ind w:firstLine="720"/>
        <w:jc w:val="both"/>
        <w:rPr/>
      </w:pPr>
      <w:r>
        <w:rPr/>
        <w:tab/>
        <w:t>Hoa aùp chi ñaàu noaõn vò phaân.</w:t>
      </w:r>
    </w:p>
    <w:p>
      <w:pPr>
        <w:pStyle w:val="Normal"/>
        <w:ind w:firstLine="720"/>
        <w:jc w:val="both"/>
        <w:rPr/>
      </w:pPr>
      <w:r>
        <w:rPr/>
        <w:tab/>
        <w:t>Thuùy vuõ ca traàm sôn ñieám nguyeät,</w:t>
      </w:r>
    </w:p>
    <w:p>
      <w:pPr>
        <w:pStyle w:val="Normal"/>
        <w:ind w:firstLine="720"/>
        <w:jc w:val="both"/>
        <w:rPr/>
      </w:pPr>
      <w:r>
        <w:rPr/>
        <w:tab/>
        <w:t>Hoïa long xuy thaáp Ngoïc quan vaân.</w:t>
      </w:r>
    </w:p>
    <w:p>
      <w:pPr>
        <w:pStyle w:val="Normal"/>
        <w:ind w:firstLine="720"/>
        <w:jc w:val="both"/>
        <w:rPr/>
      </w:pPr>
      <w:r>
        <w:rPr/>
        <w:tab/>
        <w:t>Nhaát chi meâ nhaäp coá nhaân moäng,</w:t>
      </w:r>
    </w:p>
    <w:p>
      <w:pPr>
        <w:pStyle w:val="Normal"/>
        <w:ind w:firstLine="720"/>
        <w:jc w:val="both"/>
        <w:rPr/>
      </w:pPr>
      <w:r>
        <w:rPr/>
        <w:tab/>
        <w:t>Giaùc haäu baát kham trì taëng quaân.</w:t>
      </w:r>
    </w:p>
    <w:p>
      <w:pPr>
        <w:pStyle w:val="Normal"/>
        <w:ind w:firstLine="720"/>
        <w:jc w:val="both"/>
        <w:rPr/>
      </w:pPr>
      <w:r>
        <w:rPr>
          <w:b/>
        </w:rPr>
        <w:t>Dòch: HOA MAI SÔÙM</w:t>
      </w:r>
    </w:p>
    <w:p>
      <w:pPr>
        <w:pStyle w:val="Normal"/>
        <w:ind w:firstLine="720"/>
        <w:jc w:val="both"/>
        <w:rPr/>
      </w:pPr>
      <w:r>
        <w:rPr/>
        <w:tab/>
        <w:t>I.</w:t>
      </w:r>
    </w:p>
    <w:p>
      <w:pPr>
        <w:pStyle w:val="Normal"/>
        <w:ind w:firstLine="720"/>
        <w:jc w:val="both"/>
        <w:rPr/>
      </w:pPr>
      <w:r>
        <w:rPr/>
        <w:tab/>
        <w:t>Naêm caùnh hoa troøn, vaøng nhò phoâ,</w:t>
      </w:r>
    </w:p>
    <w:p>
      <w:pPr>
        <w:pStyle w:val="Normal"/>
        <w:ind w:firstLine="720"/>
        <w:jc w:val="both"/>
        <w:rPr/>
      </w:pPr>
      <w:r>
        <w:rPr/>
        <w:tab/>
        <w:t>Noåi neânh vaûy caù, chìm san-hoâ.</w:t>
      </w:r>
    </w:p>
    <w:p>
      <w:pPr>
        <w:pStyle w:val="Normal"/>
        <w:ind w:firstLine="720"/>
        <w:jc w:val="both"/>
        <w:rPr/>
      </w:pPr>
      <w:r>
        <w:rPr/>
        <w:tab/>
        <w:t>Ñoâng ba thaùng traûi, caønh khoe traéng,</w:t>
      </w:r>
    </w:p>
    <w:p>
      <w:pPr>
        <w:pStyle w:val="Normal"/>
        <w:ind w:firstLine="720"/>
        <w:jc w:val="both"/>
        <w:rPr/>
      </w:pPr>
      <w:r>
        <w:rPr/>
        <w:tab/>
        <w:t>Xuaân moät laøn thôm, nhaùnh nheï ñöa.</w:t>
      </w:r>
    </w:p>
    <w:p>
      <w:pPr>
        <w:pStyle w:val="Normal"/>
        <w:ind w:firstLine="720"/>
        <w:jc w:val="both"/>
        <w:rPr/>
      </w:pPr>
      <w:r>
        <w:rPr/>
        <w:tab/>
        <w:t>Ñeâm ngôõ nöôùc trong, chim chaùy coå,</w:t>
      </w:r>
    </w:p>
    <w:p>
      <w:pPr>
        <w:pStyle w:val="Normal"/>
        <w:ind w:firstLine="720"/>
        <w:jc w:val="both"/>
        <w:rPr/>
      </w:pPr>
      <w:r>
        <w:rPr/>
        <w:tab/>
        <w:t>Söông löøng höông ngaùt, böôùm tan mô.</w:t>
      </w:r>
    </w:p>
    <w:p>
      <w:pPr>
        <w:pStyle w:val="Normal"/>
        <w:ind w:firstLine="720"/>
        <w:jc w:val="both"/>
        <w:rPr/>
      </w:pPr>
      <w:r>
        <w:rPr/>
        <w:tab/>
        <w:t>Haèng Nga nhö bieát ñaây hoa ñeïp,</w:t>
      </w:r>
    </w:p>
    <w:p>
      <w:pPr>
        <w:pStyle w:val="Normal"/>
        <w:ind w:firstLine="720"/>
        <w:jc w:val="both"/>
        <w:rPr/>
      </w:pPr>
      <w:r>
        <w:rPr/>
        <w:tab/>
        <w:t>Queá laïnh cung Thieàm, haù meán öa?</w:t>
      </w:r>
    </w:p>
    <w:p>
      <w:pPr>
        <w:pStyle w:val="Normal"/>
        <w:ind w:firstLine="720"/>
        <w:jc w:val="both"/>
        <w:rPr/>
      </w:pPr>
      <w:r>
        <w:rPr/>
        <w:tab/>
        <w:t>II</w:t>
      </w:r>
    </w:p>
    <w:p>
      <w:pPr>
        <w:pStyle w:val="Normal"/>
        <w:ind w:firstLine="720"/>
        <w:jc w:val="both"/>
        <w:rPr/>
      </w:pPr>
      <w:r>
        <w:rPr/>
        <w:tab/>
        <w:t>Naêm ngaøy ngaïi reùt, löôøi ra cöûa,</w:t>
      </w:r>
    </w:p>
    <w:p>
      <w:pPr>
        <w:pStyle w:val="Normal"/>
        <w:ind w:firstLine="720"/>
        <w:jc w:val="both"/>
        <w:rPr/>
      </w:pPr>
      <w:r>
        <w:rPr/>
        <w:tab/>
        <w:t>Goác leû naøo ngôø ñaõ gioù xuaân.</w:t>
      </w:r>
    </w:p>
    <w:p>
      <w:pPr>
        <w:pStyle w:val="Normal"/>
        <w:ind w:firstLine="720"/>
        <w:jc w:val="both"/>
        <w:rPr/>
      </w:pPr>
      <w:r>
        <w:rPr/>
        <w:tab/>
        <w:t>Maët nöôùc baêng tan, caây boùng ngaû,</w:t>
      </w:r>
    </w:p>
    <w:p>
      <w:pPr>
        <w:pStyle w:val="Normal"/>
        <w:ind w:firstLine="720"/>
        <w:jc w:val="both"/>
        <w:rPr/>
      </w:pPr>
      <w:r>
        <w:rPr/>
        <w:tab/>
        <w:t>Ñaàu caønh hoa tróu, aám chöa phaân.</w:t>
      </w:r>
    </w:p>
    <w:p>
      <w:pPr>
        <w:pStyle w:val="Normal"/>
        <w:ind w:firstLine="720"/>
        <w:jc w:val="both"/>
        <w:rPr/>
      </w:pPr>
      <w:r>
        <w:rPr/>
        <w:tab/>
        <w:t>Traêng chìm xoùm nuùi, lôøi ca boång,</w:t>
      </w:r>
    </w:p>
    <w:p>
      <w:pPr>
        <w:pStyle w:val="Normal"/>
        <w:ind w:firstLine="720"/>
        <w:jc w:val="both"/>
        <w:rPr/>
      </w:pPr>
      <w:r>
        <w:rPr/>
        <w:tab/>
        <w:t>Maây öôùt quan haø, tieáng saùo ngaân.</w:t>
      </w:r>
    </w:p>
    <w:p>
      <w:pPr>
        <w:pStyle w:val="Normal"/>
        <w:ind w:firstLine="720"/>
        <w:jc w:val="both"/>
        <w:rPr/>
      </w:pPr>
      <w:r>
        <w:rPr/>
        <w:tab/>
        <w:t>Laïc tôùi chieâm bao, hoa moät nhaùnh,</w:t>
      </w:r>
    </w:p>
    <w:p>
      <w:pPr>
        <w:pStyle w:val="Normal"/>
        <w:ind w:firstLine="720"/>
        <w:jc w:val="both"/>
        <w:rPr/>
      </w:pPr>
      <w:r>
        <w:rPr/>
        <w:tab/>
        <w:t>Muoán ñem taëng baïn, khoù voâ ngaàn!</w:t>
      </w:r>
    </w:p>
    <w:p>
      <w:pPr>
        <w:pStyle w:val="Normal"/>
        <w:ind w:firstLine="720"/>
        <w:jc w:val="both"/>
        <w:rPr/>
      </w:pPr>
      <w:r>
        <w:rPr/>
        <w:tab/>
        <w:tab/>
        <w:tab/>
        <w:tab/>
        <w:tab/>
        <w:t>Traàn Leâ Vaên</w:t>
      </w:r>
    </w:p>
    <w:p>
      <w:pPr>
        <w:pStyle w:val="Normal"/>
        <w:ind w:firstLine="720"/>
        <w:jc w:val="both"/>
        <w:rPr>
          <w:b/>
          <w:b/>
        </w:rPr>
      </w:pPr>
      <w:r>
        <w:rPr>
          <w:b/>
        </w:rPr>
        <w:t>Giaûng:</w:t>
      </w:r>
    </w:p>
    <w:p>
      <w:pPr>
        <w:pStyle w:val="Normal"/>
        <w:ind w:firstLine="720"/>
        <w:jc w:val="both"/>
        <w:rPr/>
      </w:pPr>
      <w:r>
        <w:rPr/>
        <w:t>Baøi thô thöù nhaát noùi veà hoa mai buoåi sôùm. ÔÛ ñaây Ngaøi dieãn taû hoa mai buoåi sôùm ôû Vieät Nam hay ôû theá gian naøy vöøa ñeïp, vöøa thôm. Neáu Haèng Nga ôû treân cung traêng bieát nôi ñaây coù hoa mai ñeïp ñeõ nhö theá, chaéc cuõng boû cung queá ñeå xuoáng thaêm. Ñoù laø loái dieãn taû kheùo cuûa Ngaøi.</w:t>
      </w:r>
    </w:p>
    <w:p>
      <w:pPr>
        <w:pStyle w:val="Normal"/>
        <w:ind w:firstLine="720"/>
        <w:jc w:val="both"/>
        <w:rPr/>
      </w:pPr>
      <w:r>
        <w:rPr/>
        <w:t>Baøi thöù hai cuõng dieãn taû hoa mai, nhöng vì muøa ñoâng reùt möôùt neân naêm ngaøy Ngaøi khoâng ra khoûi cöûa, luùc böôùc ra thì thaáy moät goác mai ñaõ coù gioù xuaân ñöa ñeán. Khi nöôùc baêng tan, treân caønh coù nhöõng caùnh mai nôû troøn ñaày, keá laø nhöõng tieáng ca trong xoùm nuùi, nhöõng tieáng saùo ngaâm, nhöõng böôùc ñi quan haø. Roài trong moäng thaáy moät caønh hoa mai ñeïp, muoán ñem taëng baïn nhöng khoâng sao taëng ñöôïc.</w:t>
      </w:r>
    </w:p>
    <w:p>
      <w:pPr>
        <w:pStyle w:val="Normal"/>
        <w:ind w:firstLine="720"/>
        <w:jc w:val="both"/>
        <w:rPr/>
      </w:pPr>
      <w:r>
        <w:rPr>
          <w:b/>
          <w:color w:val="0000FF"/>
        </w:rPr>
        <w:t>12. LAÏNG CHAÂU VAÕN CAÛNH</w:t>
      </w:r>
    </w:p>
    <w:p>
      <w:pPr>
        <w:pStyle w:val="Normal"/>
        <w:ind w:firstLine="720"/>
        <w:jc w:val="both"/>
        <w:rPr/>
      </w:pPr>
      <w:r>
        <w:rPr>
          <w:b/>
        </w:rPr>
        <w:t>AÂm:</w:t>
      </w:r>
      <w:r>
        <w:rPr/>
        <w:tab/>
        <w:t>Coå töï theâ löông thu aùi ngoaïi,</w:t>
      </w:r>
    </w:p>
    <w:p>
      <w:pPr>
        <w:pStyle w:val="Normal"/>
        <w:ind w:firstLine="720"/>
        <w:jc w:val="both"/>
        <w:rPr/>
      </w:pPr>
      <w:r>
        <w:rPr/>
        <w:tab/>
        <w:t>Ngö thuyeàn tieâu saét moä chung sô.</w:t>
      </w:r>
    </w:p>
    <w:p>
      <w:pPr>
        <w:pStyle w:val="Normal"/>
        <w:ind w:firstLine="720"/>
        <w:jc w:val="both"/>
        <w:rPr/>
      </w:pPr>
      <w:r>
        <w:rPr/>
        <w:tab/>
        <w:t>Thuûy minh, sôn tónh baïch aâu quaù,</w:t>
      </w:r>
    </w:p>
    <w:p>
      <w:pPr>
        <w:pStyle w:val="Normal"/>
        <w:ind w:firstLine="720"/>
        <w:jc w:val="both"/>
        <w:rPr/>
      </w:pPr>
      <w:r>
        <w:rPr/>
        <w:tab/>
        <w:t>Phong ñònh, vaân nhaøn, hoàng thuï sô.</w:t>
      </w:r>
    </w:p>
    <w:p>
      <w:pPr>
        <w:pStyle w:val="Normal"/>
        <w:ind w:firstLine="720"/>
        <w:jc w:val="both"/>
        <w:rPr/>
      </w:pPr>
      <w:r>
        <w:rPr>
          <w:b/>
        </w:rPr>
        <w:t>Dòch: CAÛNH CHIEÀU ÔÛ LAÏNG CHAÂU</w:t>
      </w:r>
    </w:p>
    <w:p>
      <w:pPr>
        <w:pStyle w:val="Normal"/>
        <w:ind w:firstLine="720"/>
        <w:jc w:val="both"/>
        <w:rPr/>
      </w:pPr>
      <w:r>
        <w:rPr/>
        <w:tab/>
        <w:t>Chuøa xöa laïnh leõo khoùi thu môø,</w:t>
      </w:r>
    </w:p>
    <w:p>
      <w:pPr>
        <w:pStyle w:val="Normal"/>
        <w:ind w:firstLine="720"/>
        <w:jc w:val="both"/>
        <w:rPr/>
      </w:pPr>
      <w:r>
        <w:rPr/>
        <w:tab/>
        <w:t>Chieàu quaïnh thuyeàn caâu, chuoâng vaúng ñöa.</w:t>
      </w:r>
    </w:p>
    <w:p>
      <w:pPr>
        <w:pStyle w:val="Normal"/>
        <w:ind w:firstLine="720"/>
        <w:jc w:val="both"/>
        <w:rPr/>
      </w:pPr>
      <w:r>
        <w:rPr/>
        <w:tab/>
        <w:t>Nuùi laëng, nöôùc quang, aâu traéng löôïn,</w:t>
      </w:r>
    </w:p>
    <w:p>
      <w:pPr>
        <w:pStyle w:val="Normal"/>
        <w:ind w:firstLine="720"/>
        <w:jc w:val="both"/>
        <w:rPr/>
      </w:pPr>
      <w:r>
        <w:rPr/>
        <w:tab/>
        <w:t>Taïnh maây, im gioù, ñoû caây thöa.</w:t>
      </w:r>
    </w:p>
    <w:p>
      <w:pPr>
        <w:pStyle w:val="Normal"/>
        <w:ind w:firstLine="720"/>
        <w:jc w:val="both"/>
        <w:rPr/>
      </w:pPr>
      <w:r>
        <w:rPr/>
        <w:tab/>
        <w:tab/>
        <w:tab/>
        <w:tab/>
        <w:tab/>
        <w:t>Traàn Leâ Vaên</w:t>
      </w:r>
    </w:p>
    <w:p>
      <w:pPr>
        <w:pStyle w:val="Normal"/>
        <w:ind w:firstLine="720"/>
        <w:jc w:val="both"/>
        <w:rPr>
          <w:b/>
          <w:b/>
        </w:rPr>
      </w:pPr>
      <w:r>
        <w:rPr>
          <w:b/>
        </w:rPr>
        <w:t>Giaûng:</w:t>
      </w:r>
    </w:p>
    <w:p>
      <w:pPr>
        <w:pStyle w:val="Normal"/>
        <w:ind w:firstLine="720"/>
        <w:jc w:val="both"/>
        <w:rPr/>
      </w:pPr>
      <w:r>
        <w:rPr/>
        <w:t>Laïng Chaâu laø moät tænh ngaøy xöa. Baøi naøy toâi cuõng theo baûn dòch cuûa oâng Traàn Leâ Vaên. Ñaây Ngaøi taû caûnh chieàu ôû Laïng Chaâu. Baøi thô chæ taû caûnh neân toâi khoâng theå giaûi thích theo ñaïo lyù ñöôïc.</w:t>
      </w:r>
    </w:p>
    <w:p>
      <w:pPr>
        <w:pStyle w:val="Normal"/>
        <w:ind w:firstLine="720"/>
        <w:jc w:val="both"/>
        <w:rPr>
          <w:b/>
          <w:b/>
          <w:color w:val="0000FF"/>
        </w:rPr>
      </w:pPr>
      <w:r>
        <w:rPr>
          <w:b/>
          <w:color w:val="0000FF"/>
        </w:rPr>
        <w:t>13. VUÕ LAÂM THU VAÕN</w:t>
      </w:r>
    </w:p>
    <w:p>
      <w:pPr>
        <w:pStyle w:val="Normal"/>
        <w:ind w:firstLine="720"/>
        <w:jc w:val="both"/>
        <w:rPr/>
      </w:pPr>
      <w:r>
        <w:rPr>
          <w:b/>
        </w:rPr>
        <w:t>AÂm:</w:t>
      </w:r>
      <w:r>
        <w:rPr/>
        <w:tab/>
        <w:t>Hoïa kieàu ñaûo aûnh traùm kheâ hoaønh,</w:t>
      </w:r>
    </w:p>
    <w:p>
      <w:pPr>
        <w:pStyle w:val="Normal"/>
        <w:ind w:firstLine="720"/>
        <w:jc w:val="both"/>
        <w:rPr/>
      </w:pPr>
      <w:r>
        <w:rPr/>
        <w:tab/>
        <w:t>Nhaát maït taø döông thuûy ngoaïi minh.</w:t>
      </w:r>
    </w:p>
    <w:p>
      <w:pPr>
        <w:pStyle w:val="Normal"/>
        <w:ind w:firstLine="720"/>
        <w:jc w:val="both"/>
        <w:rPr/>
      </w:pPr>
      <w:r>
        <w:rPr/>
        <w:tab/>
        <w:t>Tòch tòch thieân sôn hoàng dieäp laïc,</w:t>
      </w:r>
    </w:p>
    <w:p>
      <w:pPr>
        <w:pStyle w:val="Normal"/>
        <w:ind w:firstLine="720"/>
        <w:jc w:val="both"/>
        <w:rPr/>
      </w:pPr>
      <w:r>
        <w:rPr/>
        <w:tab/>
        <w:t>Thaáp vaân nhö moäng vieãn chung thanh.</w:t>
      </w:r>
    </w:p>
    <w:p>
      <w:pPr>
        <w:pStyle w:val="Normal"/>
        <w:ind w:firstLine="720"/>
        <w:jc w:val="both"/>
        <w:rPr/>
      </w:pPr>
      <w:r>
        <w:rPr>
          <w:b/>
        </w:rPr>
        <w:t>Dòch: CHIEÀU THU ÔÛ VUÕ LAÂM</w:t>
      </w:r>
    </w:p>
    <w:p>
      <w:pPr>
        <w:pStyle w:val="Normal"/>
        <w:ind w:firstLine="720"/>
        <w:jc w:val="both"/>
        <w:rPr/>
      </w:pPr>
      <w:r>
        <w:rPr/>
        <w:tab/>
        <w:t>Loøng khe in ngöôïc boùng caàu hoa,</w:t>
      </w:r>
    </w:p>
    <w:p>
      <w:pPr>
        <w:pStyle w:val="Normal"/>
        <w:ind w:firstLine="720"/>
        <w:jc w:val="both"/>
        <w:rPr/>
      </w:pPr>
      <w:r>
        <w:rPr/>
        <w:tab/>
        <w:t>Haét saùng bôø khe, veät naéng taø.</w:t>
      </w:r>
    </w:p>
    <w:p>
      <w:pPr>
        <w:pStyle w:val="Normal"/>
        <w:ind w:firstLine="720"/>
        <w:jc w:val="both"/>
        <w:rPr/>
      </w:pPr>
      <w:r>
        <w:rPr/>
        <w:tab/>
        <w:t>Laëng leõ nghìn non, rôi laù ñoû,</w:t>
      </w:r>
    </w:p>
    <w:p>
      <w:pPr>
        <w:pStyle w:val="Normal"/>
        <w:ind w:firstLine="720"/>
        <w:jc w:val="both"/>
        <w:rPr/>
      </w:pPr>
      <w:r>
        <w:rPr/>
        <w:tab/>
        <w:t>Maây giaêng nhö moäng, tieáng chuoâng xa.</w:t>
        <w:tab/>
      </w:r>
    </w:p>
    <w:p>
      <w:pPr>
        <w:pStyle w:val="Normal"/>
        <w:ind w:firstLine="720"/>
        <w:jc w:val="both"/>
        <w:rPr/>
      </w:pPr>
      <w:r>
        <w:rPr/>
        <w:tab/>
        <w:tab/>
        <w:tab/>
        <w:tab/>
        <w:tab/>
        <w:t>Baêng Thanh</w:t>
      </w:r>
    </w:p>
    <w:p>
      <w:pPr>
        <w:pStyle w:val="Normal"/>
        <w:ind w:firstLine="720"/>
        <w:jc w:val="both"/>
        <w:rPr>
          <w:b/>
          <w:b/>
        </w:rPr>
      </w:pPr>
      <w:r>
        <w:rPr>
          <w:b/>
        </w:rPr>
        <w:t>Giaûng:</w:t>
      </w:r>
    </w:p>
    <w:p>
      <w:pPr>
        <w:pStyle w:val="Normal"/>
        <w:ind w:firstLine="720"/>
        <w:jc w:val="both"/>
        <w:rPr/>
      </w:pPr>
      <w:r>
        <w:rPr/>
        <w:t>Baøi naøy Ngaøi taû caûnh chieàu thu ôû Vuõ Laâm, cuõng khoâng coù yù nghóa ñaïo lyù neân toâi khoâng giaûng giaûi roäng theâm.</w:t>
      </w:r>
    </w:p>
    <w:p>
      <w:pPr>
        <w:pStyle w:val="Normal"/>
        <w:ind w:firstLine="720"/>
        <w:jc w:val="both"/>
        <w:rPr/>
      </w:pPr>
      <w:r>
        <w:rPr/>
        <w:t>Toùm laïi buoåi giaûng hoâm nay toâi coù ít lôøi nhaéc nhôû Taêng Ni vaø Phaät töû qua hai baøi “Sôn Phoøng Maïn Höùng”. Hai baøi naøy Taêng Ni caàn phaûi hoïc thuoäc loøng, bôûi vì trong ñoù coù hai ñaëc ñieåm maø toâi muoán nhaéc cho quí vò nhôù.</w:t>
      </w:r>
    </w:p>
    <w:p>
      <w:pPr>
        <w:pStyle w:val="Normal"/>
        <w:ind w:firstLine="720"/>
        <w:jc w:val="both"/>
        <w:rPr/>
      </w:pPr>
      <w:r>
        <w:rPr/>
        <w:t>Ñaëc ñieåm thöù nhaát, trong baøi ñaàu Ngaøi chæ cho chuùng ta thaáy roõ troïng taâm giaûi thoaùt naèm ôû choã naøo?</w:t>
      </w:r>
    </w:p>
    <w:p>
      <w:pPr>
        <w:pStyle w:val="Normal"/>
        <w:ind w:firstLine="720"/>
        <w:jc w:val="both"/>
        <w:rPr/>
      </w:pPr>
      <w:r>
        <w:rPr/>
        <w:t>Ñaëc ñieåm thöù hai, chæ cho chuùng ta thaáy roõ tu caàu thaønh Phaät, thaønh Thaùnh laø caàu nôi mình hay caàu nôi ai khaùc?</w:t>
      </w:r>
    </w:p>
    <w:p>
      <w:pPr>
        <w:pStyle w:val="Normal"/>
        <w:ind w:firstLine="720"/>
        <w:jc w:val="both"/>
        <w:rPr/>
      </w:pPr>
      <w:r>
        <w:rPr/>
        <w:t>Ñoù laø hai ñaëc ñieåm maø Phaät töû chuùng ta hieän nay hay sai laàm.</w:t>
      </w:r>
    </w:p>
    <w:p>
      <w:pPr>
        <w:pStyle w:val="Normal"/>
        <w:ind w:firstLine="720"/>
        <w:jc w:val="both"/>
        <w:rPr/>
      </w:pPr>
      <w:r>
        <w:rPr/>
        <w:t>Muoán ñöôïc giaûi thoaùt sanh töû thì taâm sanh töû chuùng ta phaûi döøng. Vaäy taâm sanh töû laø taâm naøo quí vò coù bieát  khoâng? - Taâm laø caùi bieát, caùi giaùc, maø caùi bieát caùi giaùc naøo daáy ñoäng laø nhaân sanh dieät, coøn caùi giaùc bieát khoâng daáy ñoäng thì khoâng sanh dieät. Khi chuùng ta khôûi nghó thöông, gheùt, buoàn, giaän v.v.. ñoù laø nhöõng caùi nghó ñoäng neân noù laø nhaân sanh töû. Nhö vaäy chuùng ta muoán giaûi thoaùt sanh töû hay khoâng sanh töû thì phaûi döøng caùi nhaân sanh töû. Nhaân sanh töû döøng laëng thì quaû khoâng sanh töû seõ ñeán, khoâng phaûi caàu, khoâng phaûi tìm kieám. Bôûi giaùo lyù nhaø Phaät raát thaâm saâu neân nhieàu ngöôøi hoïc Phaät khoâng hieåu thaáu ñaùo deã bò maéc keït hoaëc hieåu laàm, ñi kieám tìm, caàu xin ai khaùc (beân ngoaøi) cöùu ñoä cho mình ñöôïc giaûi thoaùt, ñoù laø vieäc laøm khoâng hôïp vôùi Phaät phaùp. Muoán giaûi thoaùt laø töï mình phaûi döøng nhöõng yù nieäm daáy ñoäng taïo nghieäp, yù nieäm daáy ñoäng taïo nghieäp döøng thì nghieäp quaû ñaâu coøn, vì khoâng coù nghieäp nhaân laøm gì coù nghieäp quaû, maø khoâng coù nghieäp caùi gì loâi mình ñi trong luaân hoài sanh töû nöõa, töùc laø töï mình ñaõ giaûi thoaùt roài. Theá neân bao nhieâu phöông tieän tu haønh cuûa Phaät Toå daïy chuùng ta ñeàu coát döøng taâm sanh töû, maø muoán döøng taâm sanh töû thì phaûi chòu khoù ngaøy ñeâm ngoài thieàn maáy thôøi, taän löïc haïn cheá khoâng cho daáy ñoäng taïo nghieäp. Khi taâm ñaõ döøng laëng thì maàm sanh töû khoâng coøn, do ñoù nhaân khoâng taïo thì quaû khoâng coù. Ñaây laø goác cuûa söï tu haønh, chôù khoâng phaûi tu laø caàu xin, maø ña soá chuùng ta hieän nay naëng veà caàu xin. Giaû söû trong gia ñình coù chuyeän gì saàu muoän buoàn khoå, laïi caàu Phaät thöông con, gia hoä cho con qua khoûi nghieäp chöôùng ñeå ñöôïc giaûi thoaùt sanh töû. Nhö vaäy taát caû moïi vieäc ñeàu troâng caäy vaøo chö Phaät, chö Toå cöùu giuùp cho, nhöng neáu chuùng ta khoâng döøng yù nghieäp thì coù ai giuùp cho chuùng ta ñöôïc khoâng? Chaúng haïn nhö toâi hieän nay, coù vò taêng hay ni naøo khôûi taâm nghó raèng cha meï mình giaø, ñeå cha meï ôû nhaø buoàn, mình neân veà nuoâi döôõng cho troøn boån phaän con hieáu. Khi khôûi nghó nhö theá roài cöù ñeå taêng tröôûng maõi trong loøng vaø coù yù muoán rôøi khoûi Thieàn vieän. Vò taêng aáy ñeán thöa vôùi toâi heát söï tình vaø nhôø toâi gia hoä cho chuù ôû laïi Thieàn vieän tu haønh. Trong tröôøng hôïp naøy toâi phaûi laøm sao? Neáu toâi khoâng cho thì vò taêng cuõng leùn troán ñi thoâi. Cho neân vieäc naøy chæ töï vò taêng döøng caùi taâm nghó töôûng cuûa mình, chôù khoâng coù caùch naøo khaùc. Toâi ñôn cöû ví duï treân ñeå cho quí vò thaáy lieân heä ñeán bao nhieâu vieäc khaùc cuõng nhö vaäy. Neáu chuùng ta laëng saïch heát nhöõng taâm danh lôïi, thò phi thì khoâng muoán giaûi thoaùt, giaûi thoaùt cuõng ñeán. Ngöôïïc laïi, taâm danh lôïi thò phi coøn thì chuùng ta muoán giaûi thoaùt baèng caùch caàu xin Phaät, Toå, thieän höõu tri thöùc cöùu giuùp mình cuõng khoâng laøm sao giaûi thoaùt ñöôïc. Vieäc tu haønh roõ raøng nhö vaäy.</w:t>
      </w:r>
    </w:p>
    <w:p>
      <w:pPr>
        <w:pStyle w:val="Normal"/>
        <w:ind w:firstLine="720"/>
        <w:jc w:val="both"/>
        <w:rPr/>
      </w:pPr>
      <w:r>
        <w:rPr/>
        <w:t>Theâm moät ñieàu nöõa, chuùng ta khoâng neân töï khi mình nghieäp naëng, tu haønh khoâng theå thaønh Phaät ñöôïc. Hieän nay, ña soá Taêng, Ni, Phaät töû thöôøng maëc caûm mình thaáp keùm, toäi loãi… laøm sao thaønh Phaät noåi. Chuùng ta khoâng neân nghó nhö vaäy. Vì sao? Vì taát caû nhöõng thöù naøy laø caùi beân ngoaøi. Tham saân si v.v… ñeàu laø nhöõng nieäm beân ngoaøi, chôù khoâng phaûi caùi goác. Caùi goác cuûa chuùng ta raát trong saïch. Nhö hình aûnh trong ñaây ñaõ noùi: “hoa ruïng, möa taïnh”. Hoa thì coù nôû coù ruïng, möa thì coù tuoân coù taïnh. Nhöng taát caû ñeàu taïm coù, ñeàu ôû beân ngoaøi, noù seõ heát, seõ qua ñi. Coøn nuùi vaãn nguyeân veïn nhö xöa khoâng ñoåi thay.</w:t>
      </w:r>
    </w:p>
    <w:p>
      <w:pPr>
        <w:pStyle w:val="Normal"/>
        <w:ind w:firstLine="720"/>
        <w:jc w:val="both"/>
        <w:rPr/>
      </w:pPr>
      <w:r>
        <w:rPr/>
        <w:t>Tham saân si cuûa chuùng ta theo duyeân daáy khôûi, chôït ñeán chôït ñi, khoâng thaät coù. Rieâng tính bieát bình tónh saùng suoát an nhieân luùc naøo cuõng hieän tieàn. Taïi sao chuùng ta queân, laïi boû qua? Vì vaäy, Toå Laâm Teá coù daïy: “Caùc oâng muoán ñöôïc bieát Phaät Toå chaêng? Chính tröôùc maët caùc oâng hieän nghe phaùp aáy vaäy!” Toå muoán chæ cho chuùng ta nhaän ra caùi chaân thaät noù ñang hieän tieàn khoâng caàn tìm caàu nôi khaùc. Theá neân, neáu chuùng ta theo tham saân si, leä thuoäc vaøo noù thì chuùng ta laø phaøm. Ngöôïc laïi, chuùng ta thaéng noù, khoâng theo noù thì chuùng ta laø Thaùnh. Caùi thaùnh ñaõ saün ngay nôi mình, chæ taïi chuùng ta töï choái boû, töï queân maát maø thoâi. Vì vaäy, hình aûnh “hoa ruïng, möa taïnh” hieån baøy moät ngoïn nuùi xanh thaät ñeïp voâ cuøng. Chôù baûo raèng ngoïn nuùi chæ laø moät hieän höõu voâ tình maø ôû ñoù coøn coù tieáng chim hoùt, laù reo… laøm cho taát caû ñeàu thöùc tænh. Vieäc tu haønh theo ñoù cuõng thaät hay, thaät quí baùu neáu chuùng ta roõ bieát ñaâu laø goác, ñaâu laø ngoïn.</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rPr/>
      </w:pPr>
      <w:r>
        <w:rPr>
          <w:b/>
          <w:color w:val="0000FF"/>
        </w:rPr>
        <w:t xml:space="preserve">14. CÖ TRAÀN LAÏC ÑAÏO PHUÙ </w:t>
      </w:r>
      <w:r>
        <w:rPr/>
        <w:t>(Phuù ÔÛ Coõi Traàn Vui Ñaïo)</w:t>
      </w:r>
    </w:p>
    <w:p>
      <w:pPr>
        <w:pStyle w:val="Normal"/>
        <w:ind w:firstLine="720"/>
        <w:jc w:val="both"/>
        <w:rPr>
          <w:b/>
          <w:b/>
          <w:color w:val="0000FF"/>
          <w:u w:val="single"/>
        </w:rPr>
      </w:pPr>
      <w:r>
        <w:rPr>
          <w:b/>
          <w:color w:val="0000FF"/>
          <w:u w:val="single"/>
        </w:rPr>
        <w:t>DÒCH</w:t>
      </w:r>
    </w:p>
    <w:p>
      <w:pPr>
        <w:pStyle w:val="Normal"/>
        <w:ind w:firstLine="720"/>
        <w:jc w:val="both"/>
        <w:rPr>
          <w:b/>
          <w:b/>
        </w:rPr>
      </w:pPr>
      <w:r>
        <w:rPr>
          <w:b/>
        </w:rPr>
        <w:t>HOÄI THÖÙ NHAÁT</w:t>
      </w:r>
    </w:p>
    <w:p>
      <w:pPr>
        <w:pStyle w:val="Normal"/>
        <w:ind w:firstLine="720"/>
        <w:jc w:val="both"/>
        <w:rPr/>
      </w:pPr>
      <w:r>
        <w:rPr/>
        <w:t>Mình ngoài thaønh thò;</w:t>
      </w:r>
    </w:p>
    <w:p>
      <w:pPr>
        <w:pStyle w:val="Normal"/>
        <w:ind w:firstLine="720"/>
        <w:jc w:val="both"/>
        <w:rPr/>
      </w:pPr>
      <w:r>
        <w:rPr/>
        <w:t>Neát duøng sôn laâm.</w:t>
      </w:r>
    </w:p>
    <w:p>
      <w:pPr>
        <w:pStyle w:val="Normal"/>
        <w:ind w:firstLine="720"/>
        <w:jc w:val="both"/>
        <w:rPr/>
      </w:pPr>
      <w:r>
        <w:rPr/>
        <w:t>Muoân nghieäp laëng an nhaøn theå taùnh;</w:t>
      </w:r>
    </w:p>
    <w:p>
      <w:pPr>
        <w:pStyle w:val="Normal"/>
        <w:ind w:firstLine="720"/>
        <w:jc w:val="both"/>
        <w:rPr/>
      </w:pPr>
      <w:r>
        <w:rPr/>
        <w:t>Nöûa ngaøy roài töï taïi thaân taâm.</w:t>
      </w:r>
    </w:p>
    <w:p>
      <w:pPr>
        <w:pStyle w:val="Normal"/>
        <w:ind w:firstLine="720"/>
        <w:jc w:val="both"/>
        <w:rPr/>
      </w:pPr>
      <w:r>
        <w:rPr/>
        <w:t>Tham aùi nguoàn döøng, chaúng coøn nhôù chaâu yeâu ngoïc quí;</w:t>
      </w:r>
    </w:p>
    <w:p>
      <w:pPr>
        <w:pStyle w:val="Normal"/>
        <w:ind w:firstLine="720"/>
        <w:jc w:val="both"/>
        <w:rPr/>
      </w:pPr>
      <w:r>
        <w:rPr/>
        <w:t>Thò phi tieáng laëng, ñöôïc daàu nghe yeán thoát oanh ngaâm.</w:t>
      </w:r>
    </w:p>
    <w:p>
      <w:pPr>
        <w:pStyle w:val="Normal"/>
        <w:ind w:firstLine="720"/>
        <w:jc w:val="both"/>
        <w:rPr/>
      </w:pPr>
      <w:r>
        <w:rPr/>
        <w:t>Chôi nöôùc bieác, aån non xanh, nhaân gian coù nhieàu ngöôøi ñaéc yù;</w:t>
      </w:r>
    </w:p>
    <w:p>
      <w:pPr>
        <w:pStyle w:val="Normal"/>
        <w:ind w:firstLine="720"/>
        <w:jc w:val="both"/>
        <w:rPr/>
      </w:pPr>
      <w:r>
        <w:rPr/>
        <w:t>Bieát ñaøo hoàng, hay lieãu luïc, thieân haï naêng maáy chuû tri aâm.</w:t>
      </w:r>
    </w:p>
    <w:p>
      <w:pPr>
        <w:pStyle w:val="Normal"/>
        <w:ind w:firstLine="720"/>
        <w:jc w:val="both"/>
        <w:rPr/>
      </w:pPr>
      <w:r>
        <w:rPr/>
        <w:t>Nguyeät baïc vöøng xanh, soi moïi choã thieàn haø lai laùng;</w:t>
      </w:r>
    </w:p>
    <w:p>
      <w:pPr>
        <w:pStyle w:val="Normal"/>
        <w:ind w:firstLine="720"/>
        <w:jc w:val="both"/>
        <w:rPr/>
      </w:pPr>
      <w:r>
        <w:rPr/>
        <w:t>Lieãu meàm hoa toát, ngaát quaàn sanh tueä nhaät saâm laâm.</w:t>
        <w:tab/>
      </w:r>
    </w:p>
    <w:p>
      <w:pPr>
        <w:pStyle w:val="Normal"/>
        <w:ind w:firstLine="720"/>
        <w:jc w:val="both"/>
        <w:rPr/>
      </w:pPr>
      <w:r>
        <w:rPr/>
        <w:t>Lo hoaùn coát, öôùc phi thaêng, ñan thaàn môùi phuïc;</w:t>
      </w:r>
    </w:p>
    <w:p>
      <w:pPr>
        <w:pStyle w:val="Normal"/>
        <w:ind w:firstLine="720"/>
        <w:jc w:val="both"/>
        <w:rPr/>
      </w:pPr>
      <w:r>
        <w:rPr/>
        <w:t>Nhaém tröôøng sanh, veà thöôïng giôùi, thuoác thoû coøn ñaâm.</w:t>
      </w:r>
    </w:p>
    <w:p>
      <w:pPr>
        <w:pStyle w:val="Normal"/>
        <w:ind w:firstLine="720"/>
        <w:jc w:val="both"/>
        <w:rPr/>
      </w:pPr>
      <w:r>
        <w:rPr/>
        <w:t>Saùch dòch xem chôi, yeâu taùnh saùng yeâu hôn chaâu baùu;</w:t>
      </w:r>
    </w:p>
    <w:p>
      <w:pPr>
        <w:pStyle w:val="Normal"/>
        <w:ind w:firstLine="720"/>
        <w:jc w:val="both"/>
        <w:rPr/>
      </w:pPr>
      <w:r>
        <w:rPr/>
        <w:t>Kinh nhaøn ñoïc daáu, troïng loøng roài troïng nöõa hoaøng kim.</w:t>
      </w:r>
    </w:p>
    <w:p>
      <w:pPr>
        <w:pStyle w:val="Normal"/>
        <w:ind w:firstLine="720"/>
        <w:jc w:val="both"/>
        <w:rPr>
          <w:b/>
          <w:b/>
        </w:rPr>
      </w:pPr>
      <w:r>
        <w:rPr>
          <w:b/>
        </w:rPr>
        <w:t>HOÄI THÖÙ HAI</w:t>
      </w:r>
    </w:p>
    <w:p>
      <w:pPr>
        <w:pStyle w:val="Normal"/>
        <w:ind w:firstLine="720"/>
        <w:jc w:val="both"/>
        <w:rPr/>
      </w:pPr>
      <w:r>
        <w:rPr/>
        <w:t>Bieát vaäy!</w:t>
      </w:r>
    </w:p>
    <w:p>
      <w:pPr>
        <w:pStyle w:val="Normal"/>
        <w:ind w:firstLine="720"/>
        <w:jc w:val="both"/>
        <w:rPr/>
      </w:pPr>
      <w:r>
        <w:rPr/>
        <w:t xml:space="preserve">Mieãn ñöôïc loøng roài; </w:t>
      </w:r>
    </w:p>
    <w:p>
      <w:pPr>
        <w:pStyle w:val="Normal"/>
        <w:ind w:firstLine="720"/>
        <w:jc w:val="both"/>
        <w:rPr/>
      </w:pPr>
      <w:r>
        <w:rPr/>
        <w:t>Chaúng coøn pheùp khaùc.</w:t>
      </w:r>
    </w:p>
    <w:p>
      <w:pPr>
        <w:pStyle w:val="Normal"/>
        <w:ind w:firstLine="720"/>
        <w:jc w:val="both"/>
        <w:rPr/>
      </w:pPr>
      <w:r>
        <w:rPr/>
        <w:t>Gìn taùnh saùng taùnh môùi haàu an;</w:t>
      </w:r>
    </w:p>
    <w:p>
      <w:pPr>
        <w:pStyle w:val="Normal"/>
        <w:ind w:firstLine="720"/>
        <w:jc w:val="both"/>
        <w:rPr/>
      </w:pPr>
      <w:r>
        <w:rPr/>
        <w:t>Neùn nieàm voïng, nieàm döøng chaúng thaùc.</w:t>
      </w:r>
    </w:p>
    <w:p>
      <w:pPr>
        <w:pStyle w:val="Normal"/>
        <w:ind w:firstLine="720"/>
        <w:jc w:val="both"/>
        <w:rPr/>
      </w:pPr>
      <w:r>
        <w:rPr/>
        <w:t>Döùt tröø nhaân ngaõ thì ra töôùng thaät kim cang;</w:t>
      </w:r>
    </w:p>
    <w:p>
      <w:pPr>
        <w:pStyle w:val="Normal"/>
        <w:ind w:firstLine="720"/>
        <w:jc w:val="both"/>
        <w:rPr/>
      </w:pPr>
      <w:r>
        <w:rPr/>
        <w:t>Döøng heát tham saân môùi laûu loøng maàu vieân giaùc.</w:t>
      </w:r>
    </w:p>
    <w:p>
      <w:pPr>
        <w:pStyle w:val="Normal"/>
        <w:ind w:firstLine="720"/>
        <w:jc w:val="both"/>
        <w:rPr/>
      </w:pPr>
      <w:r>
        <w:rPr/>
        <w:t>Tònh ñoä laø loøng trong saïch, chôù coøn ngôø hoûi ñeán taây phöông;</w:t>
      </w:r>
    </w:p>
    <w:p>
      <w:pPr>
        <w:pStyle w:val="Normal"/>
        <w:ind w:firstLine="720"/>
        <w:jc w:val="both"/>
        <w:rPr/>
      </w:pPr>
      <w:r>
        <w:rPr/>
        <w:t>Di-ñaø laø taùnh saùng soi, möïa phaûi nhoïc tìm veà Cöïc Laïc.</w:t>
        <w:tab/>
      </w:r>
    </w:p>
    <w:p>
      <w:pPr>
        <w:pStyle w:val="Normal"/>
        <w:ind w:firstLine="720"/>
        <w:jc w:val="both"/>
        <w:rPr/>
      </w:pPr>
      <w:r>
        <w:rPr/>
        <w:t>Xeùt thaân taâm, reøn taùnh thöùc, haù raèng mong quaû baùo phoâ khoe;</w:t>
        <w:tab/>
      </w:r>
    </w:p>
    <w:p>
      <w:pPr>
        <w:pStyle w:val="Normal"/>
        <w:ind w:firstLine="720"/>
        <w:jc w:val="both"/>
        <w:rPr/>
      </w:pPr>
      <w:r>
        <w:rPr/>
        <w:t>Caàm giôùi haïnh, ñòch voâ thöôøng, naøo coù saù caàu   danh baùn chaùc.</w:t>
      </w:r>
    </w:p>
    <w:p>
      <w:pPr>
        <w:pStyle w:val="Normal"/>
        <w:ind w:firstLine="720"/>
        <w:jc w:val="both"/>
        <w:rPr/>
      </w:pPr>
      <w:r>
        <w:rPr/>
        <w:t>AÊn rau aên traùi, nghieäp mieäng chaúng hieàm thöûa ñaéng cay;</w:t>
      </w:r>
    </w:p>
    <w:p>
      <w:pPr>
        <w:pStyle w:val="Normal"/>
        <w:ind w:firstLine="720"/>
        <w:jc w:val="both"/>
        <w:rPr/>
      </w:pPr>
      <w:r>
        <w:rPr/>
        <w:t>Vaän giaáy vaän soài, thaân caên coù ngaïi chi ñen baïc.</w:t>
      </w:r>
    </w:p>
    <w:p>
      <w:pPr>
        <w:pStyle w:val="Normal"/>
        <w:ind w:firstLine="720"/>
        <w:jc w:val="both"/>
        <w:rPr/>
      </w:pPr>
      <w:r>
        <w:rPr/>
        <w:t>Nhöôïc chæn vui beà ñaïo ñöùc, nöûa gian leàu quí nöõa thieân cung;</w:t>
      </w:r>
    </w:p>
    <w:p>
      <w:pPr>
        <w:pStyle w:val="Normal"/>
        <w:ind w:firstLine="720"/>
        <w:jc w:val="both"/>
        <w:rPr/>
      </w:pPr>
      <w:r>
        <w:rPr/>
        <w:t>Daàu hay meán thöûa nhaân nghì, ba phieán ngoùi u hôn laàu gaùc.</w:t>
        <w:tab/>
      </w:r>
    </w:p>
    <w:p>
      <w:pPr>
        <w:pStyle w:val="Normal"/>
        <w:ind w:firstLine="720"/>
        <w:jc w:val="both"/>
        <w:rPr>
          <w:b/>
          <w:b/>
        </w:rPr>
      </w:pPr>
      <w:r>
        <w:rPr>
          <w:b/>
        </w:rPr>
        <w:t>HOÄI THÖÙ BA</w:t>
      </w:r>
    </w:p>
    <w:p>
      <w:pPr>
        <w:pStyle w:val="Normal"/>
        <w:ind w:firstLine="720"/>
        <w:jc w:val="both"/>
        <w:rPr/>
      </w:pPr>
      <w:r>
        <w:rPr/>
        <w:t>Neáu maø coác,</w:t>
      </w:r>
    </w:p>
    <w:p>
      <w:pPr>
        <w:pStyle w:val="Normal"/>
        <w:ind w:firstLine="720"/>
        <w:jc w:val="both"/>
        <w:rPr/>
      </w:pPr>
      <w:r>
        <w:rPr/>
        <w:t>Toäi aét ñaõ khoâng;</w:t>
      </w:r>
    </w:p>
    <w:p>
      <w:pPr>
        <w:pStyle w:val="Normal"/>
        <w:ind w:firstLine="720"/>
        <w:jc w:val="both"/>
        <w:rPr/>
      </w:pPr>
      <w:r>
        <w:rPr/>
        <w:t>Pheùp hoïc laïi thoâng.</w:t>
      </w:r>
    </w:p>
    <w:p>
      <w:pPr>
        <w:pStyle w:val="Normal"/>
        <w:ind w:firstLine="720"/>
        <w:jc w:val="both"/>
        <w:rPr/>
      </w:pPr>
      <w:r>
        <w:rPr/>
        <w:t>Gìn taùnh saùng, möïa laïc taø ñaïo;</w:t>
      </w:r>
    </w:p>
    <w:p>
      <w:pPr>
        <w:pStyle w:val="Normal"/>
        <w:ind w:firstLine="720"/>
        <w:jc w:val="both"/>
        <w:rPr/>
      </w:pPr>
      <w:r>
        <w:rPr/>
        <w:t>Söûa mình hoïc, cho phaûi chaùnh toâng.</w:t>
      </w:r>
    </w:p>
    <w:p>
      <w:pPr>
        <w:pStyle w:val="Normal"/>
        <w:ind w:firstLine="720"/>
        <w:jc w:val="both"/>
        <w:rPr/>
      </w:pPr>
      <w:r>
        <w:rPr/>
        <w:t>Chæn Buït laø loøng, xaù öôùm hoûi ñoøi cô Maõ Toå;</w:t>
      </w:r>
    </w:p>
    <w:p>
      <w:pPr>
        <w:pStyle w:val="Normal"/>
        <w:ind w:firstLine="720"/>
        <w:jc w:val="both"/>
        <w:rPr/>
      </w:pPr>
      <w:r>
        <w:rPr/>
        <w:t>Vong taøi ñoái saéc, aét tìm cho phaûi thoùi Baøng coâng.</w:t>
      </w:r>
    </w:p>
    <w:p>
      <w:pPr>
        <w:pStyle w:val="Normal"/>
        <w:ind w:firstLine="720"/>
        <w:jc w:val="both"/>
        <w:rPr/>
      </w:pPr>
      <w:r>
        <w:rPr/>
        <w:t>AÙng tö taøi taùnh saùng chaúng tham, haù vì ôû Caùnh Dieàu Yeân Töû;</w:t>
      </w:r>
    </w:p>
    <w:p>
      <w:pPr>
        <w:pStyle w:val="Normal"/>
        <w:ind w:firstLine="720"/>
        <w:jc w:val="both"/>
        <w:rPr/>
      </w:pPr>
      <w:r>
        <w:rPr/>
        <w:t>Raên thanh saéc nieàm döøng chaúng chuyeån, loï chi ngoài am Saïn non Ñoâng.</w:t>
      </w:r>
    </w:p>
    <w:p>
      <w:pPr>
        <w:pStyle w:val="Normal"/>
        <w:ind w:firstLine="720"/>
        <w:jc w:val="both"/>
        <w:rPr/>
      </w:pPr>
      <w:r>
        <w:rPr/>
        <w:t>Traàn tuïc maø neân, phuùc aáy caøng yeâu heát taác;</w:t>
      </w:r>
    </w:p>
    <w:p>
      <w:pPr>
        <w:pStyle w:val="Normal"/>
        <w:ind w:firstLine="720"/>
        <w:jc w:val="both"/>
        <w:rPr/>
      </w:pPr>
      <w:r>
        <w:rPr/>
        <w:t>Sôn laâm chaúng coác, hoïa kia thöïc caû ñoà coâng.</w:t>
      </w:r>
    </w:p>
    <w:p>
      <w:pPr>
        <w:pStyle w:val="Normal"/>
        <w:ind w:firstLine="720"/>
        <w:jc w:val="both"/>
        <w:rPr/>
      </w:pPr>
      <w:r>
        <w:rPr/>
        <w:t>Nguyeàn mong thaân caän minh sö, quaû boà-ñeà moät ñeâm maø chín;</w:t>
      </w:r>
    </w:p>
    <w:p>
      <w:pPr>
        <w:pStyle w:val="Normal"/>
        <w:ind w:firstLine="720"/>
        <w:jc w:val="both"/>
        <w:rPr/>
      </w:pPr>
      <w:r>
        <w:rPr/>
        <w:t xml:space="preserve">Phuùc gaëp tình côø tri thöùc, hoa öu-ñaøm maáy kieáp ñôm boâng.    </w:t>
      </w:r>
    </w:p>
    <w:p>
      <w:pPr>
        <w:pStyle w:val="Normal"/>
        <w:ind w:firstLine="720"/>
        <w:jc w:val="both"/>
        <w:rPr>
          <w:b/>
          <w:b/>
        </w:rPr>
      </w:pPr>
      <w:r>
        <w:rPr>
          <w:b/>
        </w:rPr>
        <w:t>HOÄI THÖÙ TÖ</w:t>
      </w:r>
    </w:p>
    <w:p>
      <w:pPr>
        <w:pStyle w:val="Normal"/>
        <w:ind w:firstLine="720"/>
        <w:jc w:val="both"/>
        <w:rPr/>
      </w:pPr>
      <w:r>
        <w:rPr/>
        <w:t>Tin xem;</w:t>
      </w:r>
    </w:p>
    <w:p>
      <w:pPr>
        <w:pStyle w:val="Normal"/>
        <w:ind w:firstLine="720"/>
        <w:jc w:val="both"/>
        <w:rPr/>
      </w:pPr>
      <w:r>
        <w:rPr/>
        <w:t>Mieãn coác moät loøng;</w:t>
      </w:r>
    </w:p>
    <w:p>
      <w:pPr>
        <w:pStyle w:val="Normal"/>
        <w:ind w:firstLine="720"/>
        <w:jc w:val="both"/>
        <w:rPr/>
      </w:pPr>
      <w:r>
        <w:rPr/>
        <w:t>Thì roài moïi hoaëc.</w:t>
      </w:r>
    </w:p>
    <w:p>
      <w:pPr>
        <w:pStyle w:val="Normal"/>
        <w:ind w:firstLine="720"/>
        <w:jc w:val="both"/>
        <w:rPr/>
      </w:pPr>
      <w:r>
        <w:rPr/>
        <w:t xml:space="preserve">Chuyeån tam ñoäc môùi chöùng tam thaân; </w:t>
      </w:r>
    </w:p>
    <w:p>
      <w:pPr>
        <w:pStyle w:val="Normal"/>
        <w:ind w:firstLine="720"/>
        <w:jc w:val="both"/>
        <w:rPr/>
      </w:pPr>
      <w:r>
        <w:rPr/>
        <w:t>Ñoaïn luïc caên neân tröø luïc taëc.</w:t>
      </w:r>
    </w:p>
    <w:p>
      <w:pPr>
        <w:pStyle w:val="Normal"/>
        <w:ind w:firstLine="720"/>
        <w:jc w:val="both"/>
        <w:rPr/>
      </w:pPr>
      <w:r>
        <w:rPr/>
        <w:t>Tìm ñöôøng hoaùn coát, chæn xaù naêng phuïc döôïc luyeän ñan;</w:t>
      </w:r>
    </w:p>
    <w:p>
      <w:pPr>
        <w:pStyle w:val="Normal"/>
        <w:ind w:firstLine="720"/>
        <w:jc w:val="both"/>
        <w:rPr/>
      </w:pPr>
      <w:r>
        <w:rPr/>
        <w:t>Hoûi pheùp chaân khoâng, heà chi laùnh ngaïi thanh chaáp saéc.</w:t>
      </w:r>
    </w:p>
    <w:p>
      <w:pPr>
        <w:pStyle w:val="Normal"/>
        <w:ind w:firstLine="720"/>
        <w:jc w:val="both"/>
        <w:rPr/>
      </w:pPr>
      <w:r>
        <w:rPr/>
        <w:t>Bieát chaân nhö, tin Baùt-nhaõ, chôù coøn tìm Phaät Toå Taây Ñoâng;</w:t>
      </w:r>
    </w:p>
    <w:p>
      <w:pPr>
        <w:pStyle w:val="Normal"/>
        <w:ind w:firstLine="720"/>
        <w:jc w:val="both"/>
        <w:rPr/>
      </w:pPr>
      <w:r>
        <w:rPr/>
        <w:t>Chöùng thaät töôùng, ngoû voâ vi, naøo nhoïc hoûi kinh thieàn Nam Baéc.</w:t>
      </w:r>
    </w:p>
    <w:p>
      <w:pPr>
        <w:pStyle w:val="Normal"/>
        <w:ind w:firstLine="720"/>
        <w:jc w:val="both"/>
        <w:rPr/>
      </w:pPr>
      <w:r>
        <w:rPr/>
        <w:t>Xem Tam taïng giaùo, aét hoïc ñoøi Thieàn uyeån thanh qui;</w:t>
      </w:r>
    </w:p>
    <w:p>
      <w:pPr>
        <w:pStyle w:val="Normal"/>
        <w:ind w:firstLine="720"/>
        <w:jc w:val="both"/>
        <w:rPr/>
      </w:pPr>
      <w:r>
        <w:rPr/>
        <w:t>Ñoát nguõ phaàn höông, chaúng toán ñeán chieân-ñaøn chieâm-baëc.</w:t>
      </w:r>
    </w:p>
    <w:p>
      <w:pPr>
        <w:pStyle w:val="Normal"/>
        <w:ind w:firstLine="720"/>
        <w:jc w:val="both"/>
        <w:rPr/>
      </w:pPr>
      <w:r>
        <w:rPr/>
        <w:t>Tích nhaân nghì, tu ñaïo ñöùc, ai hay naøy chaúng Thích-ca;</w:t>
      </w:r>
    </w:p>
    <w:p>
      <w:pPr>
        <w:pStyle w:val="Normal"/>
        <w:ind w:firstLine="720"/>
        <w:jc w:val="both"/>
        <w:rPr/>
      </w:pPr>
      <w:r>
        <w:rPr/>
        <w:t>Caàm giôùi haïnh, ñoaïn ghen tham, chæn thaät aáy laø Di-laëc.</w:t>
      </w:r>
    </w:p>
    <w:p>
      <w:pPr>
        <w:pStyle w:val="Normal"/>
        <w:ind w:firstLine="720"/>
        <w:jc w:val="both"/>
        <w:rPr>
          <w:b/>
          <w:b/>
        </w:rPr>
      </w:pPr>
      <w:r>
        <w:rPr>
          <w:b/>
        </w:rPr>
        <w:t>HOÄI THÖÙ NAÊM</w:t>
      </w:r>
    </w:p>
    <w:p>
      <w:pPr>
        <w:pStyle w:val="Normal"/>
        <w:ind w:firstLine="720"/>
        <w:jc w:val="both"/>
        <w:rPr/>
      </w:pPr>
      <w:r>
        <w:rPr/>
        <w:t>Vaäy môùi hay!</w:t>
      </w:r>
    </w:p>
    <w:p>
      <w:pPr>
        <w:pStyle w:val="Normal"/>
        <w:ind w:firstLine="720"/>
        <w:jc w:val="both"/>
        <w:rPr/>
      </w:pPr>
      <w:r>
        <w:rPr/>
        <w:t>Buït ôû cong nhaø;</w:t>
      </w:r>
    </w:p>
    <w:p>
      <w:pPr>
        <w:pStyle w:val="Normal"/>
        <w:ind w:firstLine="720"/>
        <w:jc w:val="both"/>
        <w:rPr/>
      </w:pPr>
      <w:r>
        <w:rPr/>
        <w:t>Chaúng phaûi tìm xa.</w:t>
      </w:r>
    </w:p>
    <w:p>
      <w:pPr>
        <w:pStyle w:val="Normal"/>
        <w:ind w:firstLine="720"/>
        <w:jc w:val="both"/>
        <w:rPr/>
      </w:pPr>
      <w:r>
        <w:rPr/>
        <w:t>Nhaân khuaây baûn neân ta tìm Buït;</w:t>
      </w:r>
    </w:p>
    <w:p>
      <w:pPr>
        <w:pStyle w:val="Normal"/>
        <w:ind w:firstLine="720"/>
        <w:jc w:val="both"/>
        <w:rPr/>
      </w:pPr>
      <w:r>
        <w:rPr/>
        <w:t>Ñeán coác hay chæn Buït laø ta.</w:t>
      </w:r>
    </w:p>
    <w:p>
      <w:pPr>
        <w:pStyle w:val="Normal"/>
        <w:ind w:firstLine="720"/>
        <w:jc w:val="both"/>
        <w:rPr/>
      </w:pPr>
      <w:r>
        <w:rPr/>
        <w:t>Thieàn ngoû naêm caâu, naèm nhaõng cong queâ Haø höõu;</w:t>
      </w:r>
    </w:p>
    <w:p>
      <w:pPr>
        <w:pStyle w:val="Normal"/>
        <w:ind w:firstLine="720"/>
        <w:jc w:val="both"/>
        <w:rPr/>
      </w:pPr>
      <w:r>
        <w:rPr/>
        <w:t>Kinh xem ba baän, ngoài ngôi maùi quoác Taân La.</w:t>
      </w:r>
    </w:p>
    <w:p>
      <w:pPr>
        <w:pStyle w:val="Normal"/>
        <w:ind w:firstLine="720"/>
        <w:jc w:val="both"/>
        <w:rPr/>
      </w:pPr>
      <w:r>
        <w:rPr/>
        <w:t>Trong ñaïo nghóa, khoaûng cô quan, ñaø loït laãn tröôøng Kinh cöûa Toå;</w:t>
      </w:r>
    </w:p>
    <w:p>
      <w:pPr>
        <w:pStyle w:val="Normal"/>
        <w:ind w:firstLine="720"/>
        <w:jc w:val="both"/>
        <w:rPr/>
      </w:pPr>
      <w:r>
        <w:rPr/>
        <w:t>Laùnh thò phi, gheâ thanh saéc, ngaïi chôi bôøi daëm lieãu ñöôøng hoa.</w:t>
      </w:r>
    </w:p>
    <w:p>
      <w:pPr>
        <w:pStyle w:val="Normal"/>
        <w:ind w:firstLine="720"/>
        <w:jc w:val="both"/>
        <w:rPr/>
      </w:pPr>
      <w:r>
        <w:rPr/>
        <w:t>Ñöùc Buït töø bi, mong nhieàu kieáp nguyeàn cho thaân caän;</w:t>
      </w:r>
    </w:p>
    <w:p>
      <w:pPr>
        <w:pStyle w:val="Normal"/>
        <w:ind w:firstLine="720"/>
        <w:jc w:val="both"/>
        <w:rPr/>
      </w:pPr>
      <w:r>
        <w:rPr/>
        <w:t>Ôn Nghieâu khoaùng caû, loït toaøn thaân phoâ vieäc ñaõ tha.</w:t>
      </w:r>
    </w:p>
    <w:p>
      <w:pPr>
        <w:pStyle w:val="Normal"/>
        <w:ind w:firstLine="720"/>
        <w:jc w:val="both"/>
        <w:rPr/>
      </w:pPr>
      <w:r>
        <w:rPr/>
        <w:t>AÙo mieãn chaên ñaàm aám qua muøa, hoaëc chaèm hoaëc xeå;</w:t>
      </w:r>
    </w:p>
    <w:p>
      <w:pPr>
        <w:pStyle w:val="Normal"/>
        <w:ind w:firstLine="720"/>
        <w:jc w:val="both"/>
        <w:rPr/>
      </w:pPr>
      <w:r>
        <w:rPr/>
        <w:t>Côm cuøng chaùo ñoùi no ñoøi böõa, daàu baïc daàu thoa.</w:t>
      </w:r>
    </w:p>
    <w:p>
      <w:pPr>
        <w:pStyle w:val="Normal"/>
        <w:ind w:firstLine="720"/>
        <w:jc w:val="both"/>
        <w:rPr/>
      </w:pPr>
      <w:r>
        <w:rPr/>
        <w:t>Ngaên baùt thöùc, neùn baùt phong, caøng ñeø caøng boäi;</w:t>
      </w:r>
    </w:p>
    <w:p>
      <w:pPr>
        <w:pStyle w:val="Normal"/>
        <w:ind w:firstLine="720"/>
        <w:jc w:val="both"/>
        <w:rPr/>
      </w:pPr>
      <w:r>
        <w:rPr/>
        <w:t>Laãy tam huyeàn, nong tam yeáu, moät caét moät ma.</w:t>
      </w:r>
    </w:p>
    <w:p>
      <w:pPr>
        <w:pStyle w:val="Normal"/>
        <w:ind w:firstLine="720"/>
        <w:jc w:val="both"/>
        <w:rPr/>
      </w:pPr>
      <w:r>
        <w:rPr/>
        <w:t>Caàm voán thieáu huyeàn, xaù ñaøn daáu xoang voâ sanh khuùc;</w:t>
      </w:r>
    </w:p>
    <w:p>
      <w:pPr>
        <w:pStyle w:val="Normal"/>
        <w:ind w:firstLine="720"/>
        <w:jc w:val="both"/>
        <w:rPr/>
      </w:pPr>
      <w:r>
        <w:rPr/>
        <w:t>Ñòch chaêng coù loã, cuõng baám chôi xöôùng thaùi bình ca.</w:t>
      </w:r>
    </w:p>
    <w:p>
      <w:pPr>
        <w:pStyle w:val="Normal"/>
        <w:ind w:firstLine="720"/>
        <w:jc w:val="both"/>
        <w:rPr/>
      </w:pPr>
      <w:r>
        <w:rPr/>
        <w:t>Laãy coäi tìm caønh, coøn khaù tieác Caâu Chi tröôûng laõo;</w:t>
      </w:r>
    </w:p>
    <w:p>
      <w:pPr>
        <w:pStyle w:val="Normal"/>
        <w:ind w:firstLine="720"/>
        <w:jc w:val="both"/>
        <w:rPr/>
      </w:pPr>
      <w:r>
        <w:rPr/>
        <w:t>Quay ñaàu chaáp boùng, aét kham cöôøi Dieãn-nhaõ-ñaït-ña.</w:t>
      </w:r>
    </w:p>
    <w:p>
      <w:pPr>
        <w:pStyle w:val="Normal"/>
        <w:ind w:firstLine="720"/>
        <w:jc w:val="both"/>
        <w:rPr/>
      </w:pPr>
      <w:r>
        <w:rPr/>
        <w:t>Loït quyeän kim cöông, haù maët haàu thoâng neân noùng;</w:t>
      </w:r>
    </w:p>
    <w:p>
      <w:pPr>
        <w:pStyle w:val="Normal"/>
        <w:ind w:firstLine="720"/>
        <w:jc w:val="both"/>
        <w:rPr/>
      </w:pPr>
      <w:r>
        <w:rPr/>
        <w:t>Nuoát boàng laät cöùc, naøo tay phaûi xöôùc töôïng da.</w:t>
        <w:tab/>
      </w:r>
    </w:p>
    <w:p>
      <w:pPr>
        <w:pStyle w:val="Normal"/>
        <w:ind w:firstLine="720"/>
        <w:jc w:val="both"/>
        <w:rPr>
          <w:b/>
          <w:b/>
        </w:rPr>
      </w:pPr>
      <w:r>
        <w:rPr>
          <w:b/>
        </w:rPr>
        <w:t>HOÄI THÖÙ SAÙU</w:t>
      </w:r>
    </w:p>
    <w:p>
      <w:pPr>
        <w:pStyle w:val="Normal"/>
        <w:ind w:firstLine="720"/>
        <w:jc w:val="both"/>
        <w:rPr/>
      </w:pPr>
      <w:r>
        <w:rPr/>
        <w:t>Thaät theá!</w:t>
      </w:r>
    </w:p>
    <w:p>
      <w:pPr>
        <w:pStyle w:val="Normal"/>
        <w:ind w:firstLine="720"/>
        <w:jc w:val="both"/>
        <w:rPr/>
      </w:pPr>
      <w:r>
        <w:rPr/>
        <w:t>Haõy xaù voâ taâm;</w:t>
      </w:r>
    </w:p>
    <w:p>
      <w:pPr>
        <w:pStyle w:val="Normal"/>
        <w:ind w:firstLine="720"/>
        <w:jc w:val="both"/>
        <w:rPr/>
      </w:pPr>
      <w:r>
        <w:rPr/>
        <w:t>Töï nhieân hôïp ñaïo.</w:t>
      </w:r>
    </w:p>
    <w:p>
      <w:pPr>
        <w:pStyle w:val="Normal"/>
        <w:ind w:firstLine="720"/>
        <w:jc w:val="both"/>
        <w:rPr/>
      </w:pPr>
      <w:r>
        <w:rPr/>
        <w:t>Döøng tam nghieäp môùi laëng thaân taâm;</w:t>
      </w:r>
    </w:p>
    <w:p>
      <w:pPr>
        <w:pStyle w:val="Normal"/>
        <w:ind w:firstLine="720"/>
        <w:jc w:val="both"/>
        <w:rPr/>
      </w:pPr>
      <w:r>
        <w:rPr/>
        <w:t>Ñaït moät loøng thì thoâng Toå giaùo.</w:t>
      </w:r>
    </w:p>
    <w:p>
      <w:pPr>
        <w:pStyle w:val="Normal"/>
        <w:ind w:firstLine="720"/>
        <w:jc w:val="both"/>
        <w:rPr/>
      </w:pPr>
      <w:r>
        <w:rPr/>
        <w:t>Nhaän vaên giaûi nghóa, laïc laøi neân Thieàn khaùch bô vô;</w:t>
      </w:r>
    </w:p>
    <w:p>
      <w:pPr>
        <w:pStyle w:val="Normal"/>
        <w:ind w:firstLine="720"/>
        <w:jc w:val="both"/>
        <w:rPr/>
      </w:pPr>
      <w:r>
        <w:rPr/>
        <w:t>Chöùng lyù tri cô, cöùng caùt phaûi naïp taêng khoân kheùo.</w:t>
      </w:r>
    </w:p>
    <w:p>
      <w:pPr>
        <w:pStyle w:val="Normal"/>
        <w:ind w:firstLine="720"/>
        <w:jc w:val="both"/>
        <w:rPr/>
      </w:pPr>
      <w:r>
        <w:rPr/>
        <w:t>Han höõu laäu, han voâ laäu, baûo cho hay: the loït, duoäc thöng;</w:t>
      </w:r>
    </w:p>
    <w:p>
      <w:pPr>
        <w:pStyle w:val="Normal"/>
        <w:ind w:firstLine="720"/>
        <w:jc w:val="both"/>
        <w:rPr/>
      </w:pPr>
      <w:r>
        <w:rPr/>
        <w:t>Hoûi Ñaïi thöøa, hoûi Tieåu thöøa, thöa thaúng taét: loøi tieàn, tô gaùo.</w:t>
      </w:r>
    </w:p>
    <w:p>
      <w:pPr>
        <w:pStyle w:val="Normal"/>
        <w:ind w:firstLine="720"/>
        <w:jc w:val="both"/>
        <w:rPr/>
      </w:pPr>
      <w:r>
        <w:rPr/>
        <w:t>Nhaän bieát laøu laøu loøng voán, chaúng ngaïi beà thôøi tieát nhaân duyeân;</w:t>
      </w:r>
    </w:p>
    <w:p>
      <w:pPr>
        <w:pStyle w:val="Normal"/>
        <w:ind w:firstLine="720"/>
        <w:jc w:val="both"/>
        <w:rPr/>
      </w:pPr>
      <w:r>
        <w:rPr/>
        <w:t>Chuøi cho vaëc vaëc taùnh göông, naøo coù nhuoám caên traàn huyeân naùo.</w:t>
      </w:r>
    </w:p>
    <w:p>
      <w:pPr>
        <w:pStyle w:val="Normal"/>
        <w:ind w:firstLine="720"/>
        <w:jc w:val="both"/>
        <w:rPr/>
      </w:pPr>
      <w:r>
        <w:rPr/>
        <w:t>Vaøng chöa heát quaëng , xaù tua chín phen ñuùc chín phen reøn;</w:t>
      </w:r>
    </w:p>
    <w:p>
      <w:pPr>
        <w:pStyle w:val="Normal"/>
        <w:ind w:firstLine="720"/>
        <w:jc w:val="both"/>
        <w:rPr/>
      </w:pPr>
      <w:r>
        <w:rPr/>
        <w:t>Loäc chaúng coøn tham, mieãn ñöôïc moät thì chay moät thì chaùo.</w:t>
      </w:r>
    </w:p>
    <w:p>
      <w:pPr>
        <w:pStyle w:val="Normal"/>
        <w:ind w:firstLine="720"/>
        <w:jc w:val="both"/>
        <w:rPr/>
      </w:pPr>
      <w:r>
        <w:rPr/>
        <w:t>Saïch giôùi loøng, chuøi giôùi töôùng, noäi ngoaïi neân Boà-taùt trang nghieâm;</w:t>
      </w:r>
    </w:p>
    <w:p>
      <w:pPr>
        <w:pStyle w:val="Normal"/>
        <w:ind w:firstLine="720"/>
        <w:jc w:val="both"/>
        <w:rPr/>
      </w:pPr>
      <w:r>
        <w:rPr/>
        <w:t>Ngay thôø chuùa, thaûo thôø cha, ñi ñoã môùi tröôïng phu trung hieáu.</w:t>
      </w:r>
    </w:p>
    <w:p>
      <w:pPr>
        <w:pStyle w:val="Normal"/>
        <w:ind w:firstLine="720"/>
        <w:jc w:val="both"/>
        <w:rPr/>
      </w:pPr>
      <w:r>
        <w:rPr/>
        <w:t>Tham thieàn keùn baïn, naùt thaân mình môùi khaù hoài aân;</w:t>
      </w:r>
    </w:p>
    <w:p>
      <w:pPr>
        <w:pStyle w:val="Normal"/>
        <w:ind w:firstLine="720"/>
        <w:jc w:val="both"/>
        <w:rPr/>
      </w:pPr>
      <w:r>
        <w:rPr/>
        <w:t>Hoïc ñaïo thôø thaày, doït xöông oùc chöa thoâng cuûa baùo.</w:t>
        <w:tab/>
      </w:r>
    </w:p>
    <w:p>
      <w:pPr>
        <w:pStyle w:val="Normal"/>
        <w:ind w:firstLine="720"/>
        <w:jc w:val="both"/>
        <w:rPr>
          <w:b/>
          <w:b/>
        </w:rPr>
      </w:pPr>
      <w:r>
        <w:rPr>
          <w:b/>
        </w:rPr>
        <w:t>HOÄI THÖÙ BAÛY</w:t>
      </w:r>
    </w:p>
    <w:p>
      <w:pPr>
        <w:pStyle w:val="Normal"/>
        <w:ind w:firstLine="720"/>
        <w:jc w:val="both"/>
        <w:rPr/>
      </w:pPr>
      <w:r>
        <w:rPr/>
        <w:t>Vaäy môùi hay;</w:t>
      </w:r>
    </w:p>
    <w:p>
      <w:pPr>
        <w:pStyle w:val="Normal"/>
        <w:ind w:firstLine="720"/>
        <w:jc w:val="both"/>
        <w:rPr/>
      </w:pPr>
      <w:r>
        <w:rPr/>
        <w:t>Pheùp Buït troïng thay;</w:t>
      </w:r>
    </w:p>
    <w:p>
      <w:pPr>
        <w:pStyle w:val="Normal"/>
        <w:ind w:firstLine="720"/>
        <w:jc w:val="both"/>
        <w:rPr/>
      </w:pPr>
      <w:r>
        <w:rPr/>
        <w:t>Reøn môùi coác hay.</w:t>
      </w:r>
    </w:p>
    <w:p>
      <w:pPr>
        <w:pStyle w:val="Normal"/>
        <w:ind w:firstLine="720"/>
        <w:jc w:val="both"/>
        <w:rPr/>
      </w:pPr>
      <w:r>
        <w:rPr/>
        <w:t>Voâ minh heát boà-ñeà theâm saùng;</w:t>
      </w:r>
    </w:p>
    <w:p>
      <w:pPr>
        <w:pStyle w:val="Normal"/>
        <w:ind w:firstLine="720"/>
        <w:jc w:val="both"/>
        <w:rPr/>
      </w:pPr>
      <w:r>
        <w:rPr/>
        <w:t>Phieàn naõo roài ñaïo ñöùc caøng say.</w:t>
      </w:r>
    </w:p>
    <w:p>
      <w:pPr>
        <w:pStyle w:val="Normal"/>
        <w:ind w:firstLine="720"/>
        <w:jc w:val="both"/>
        <w:rPr/>
      </w:pPr>
      <w:r>
        <w:rPr/>
        <w:t>Xem phoûng loøng kinh, lôøi Buït thoát deã cho thaáy daáu;</w:t>
      </w:r>
    </w:p>
    <w:p>
      <w:pPr>
        <w:pStyle w:val="Normal"/>
        <w:ind w:firstLine="720"/>
        <w:jc w:val="both"/>
        <w:rPr/>
      </w:pPr>
      <w:r>
        <w:rPr/>
        <w:t>Hoïc ñoøi cô toå, saù thieàn khoâng khoân chuùt bieát nay (nôi).</w:t>
      </w:r>
    </w:p>
    <w:p>
      <w:pPr>
        <w:pStyle w:val="Normal"/>
        <w:ind w:firstLine="720"/>
        <w:jc w:val="both"/>
        <w:rPr/>
      </w:pPr>
      <w:r>
        <w:rPr/>
        <w:t>Cuøng caên baûn, ruûa traàn duyeân möïa ñeå maáy haøo ly ñöông maët;</w:t>
      </w:r>
    </w:p>
    <w:p>
      <w:pPr>
        <w:pStyle w:val="Normal"/>
        <w:ind w:firstLine="720"/>
        <w:jc w:val="both"/>
        <w:rPr/>
      </w:pPr>
      <w:r>
        <w:rPr/>
        <w:t>Ngaõ thaéng chaøng, vieân tri kieán, chôù cho coøn hoïa tröõ cong tay.</w:t>
      </w:r>
    </w:p>
    <w:p>
      <w:pPr>
        <w:pStyle w:val="Normal"/>
        <w:ind w:firstLine="720"/>
        <w:jc w:val="both"/>
        <w:rPr/>
      </w:pPr>
      <w:r>
        <w:rPr/>
        <w:t>Buoâng löûa giaùc ngoä, ñoát hoaïi thaûy röøng taø ngaøy tröôùc;</w:t>
      </w:r>
    </w:p>
    <w:p>
      <w:pPr>
        <w:pStyle w:val="Normal"/>
        <w:ind w:firstLine="720"/>
        <w:jc w:val="both"/>
        <w:rPr/>
      </w:pPr>
      <w:r>
        <w:rPr/>
        <w:t>Caàm kieám trí tueä, queùt cho khoâng taùnh thöùc thuôû nay.</w:t>
      </w:r>
    </w:p>
    <w:p>
      <w:pPr>
        <w:pStyle w:val="Normal"/>
        <w:ind w:firstLine="720"/>
        <w:jc w:val="both"/>
        <w:rPr/>
      </w:pPr>
      <w:r>
        <w:rPr/>
        <w:t>Vaâng ôn thaùnh, xoùt meï cha, thôø thaày hoïc ñaïo;</w:t>
      </w:r>
    </w:p>
    <w:p>
      <w:pPr>
        <w:pStyle w:val="Normal"/>
        <w:ind w:firstLine="720"/>
        <w:jc w:val="both"/>
        <w:rPr/>
      </w:pPr>
      <w:r>
        <w:rPr/>
        <w:t>Meán ñöùc Coà, kieâng buøi ngoït, caàm giôùi aên chay.</w:t>
      </w:r>
    </w:p>
    <w:p>
      <w:pPr>
        <w:pStyle w:val="Normal"/>
        <w:ind w:firstLine="720"/>
        <w:jc w:val="both"/>
        <w:rPr/>
      </w:pPr>
      <w:r>
        <w:rPr/>
        <w:t>Caûm ñöùc töø bi, ñeå nhieàu kieáp nguyeàn cho thaân caän;</w:t>
      </w:r>
    </w:p>
    <w:p>
      <w:pPr>
        <w:pStyle w:val="Normal"/>
        <w:ind w:firstLine="720"/>
        <w:jc w:val="both"/>
        <w:rPr/>
      </w:pPr>
      <w:r>
        <w:rPr/>
        <w:t>Ñoäi ôn cöùu ñoä, naùt muoân thaân thaø chòu ñaéng cay.</w:t>
      </w:r>
    </w:p>
    <w:p>
      <w:pPr>
        <w:pStyle w:val="Normal"/>
        <w:ind w:firstLine="720"/>
        <w:jc w:val="both"/>
        <w:rPr/>
      </w:pPr>
      <w:r>
        <w:rPr/>
        <w:t>Nghóa haõy nhôù, ñaïo chaúng queân, höông hoa cuùng xem coøn neân thaûo;</w:t>
      </w:r>
    </w:p>
    <w:p>
      <w:pPr>
        <w:pStyle w:val="Normal"/>
        <w:ind w:firstLine="720"/>
        <w:jc w:val="both"/>
        <w:rPr/>
      </w:pPr>
      <w:r>
        <w:rPr/>
        <w:t>Mieäng raèng tin, loøng laïi loãi, vaøng ngoïc thôø cuõng chöûa heát ngay.</w:t>
        <w:tab/>
      </w:r>
    </w:p>
    <w:p>
      <w:pPr>
        <w:pStyle w:val="Normal"/>
        <w:ind w:firstLine="720"/>
        <w:jc w:val="both"/>
        <w:rPr>
          <w:b/>
          <w:b/>
        </w:rPr>
      </w:pPr>
      <w:r>
        <w:rPr>
          <w:b/>
        </w:rPr>
        <w:t>HOÄI THÖÙ TAÙM</w:t>
      </w:r>
    </w:p>
    <w:p>
      <w:pPr>
        <w:pStyle w:val="Normal"/>
        <w:ind w:firstLine="720"/>
        <w:jc w:val="both"/>
        <w:rPr/>
      </w:pPr>
      <w:r>
        <w:rPr/>
        <w:t>Chöng aáy:</w:t>
      </w:r>
    </w:p>
    <w:p>
      <w:pPr>
        <w:pStyle w:val="Normal"/>
        <w:ind w:firstLine="720"/>
        <w:jc w:val="both"/>
        <w:rPr/>
      </w:pPr>
      <w:r>
        <w:rPr/>
        <w:t>Chæn xaù tua reøn;</w:t>
      </w:r>
    </w:p>
    <w:p>
      <w:pPr>
        <w:pStyle w:val="Normal"/>
        <w:ind w:firstLine="720"/>
        <w:jc w:val="both"/>
        <w:rPr/>
      </w:pPr>
      <w:r>
        <w:rPr/>
        <w:t>Chôù neân tuyeät hoïc.</w:t>
      </w:r>
    </w:p>
    <w:p>
      <w:pPr>
        <w:pStyle w:val="Normal"/>
        <w:ind w:firstLine="720"/>
        <w:jc w:val="both"/>
        <w:rPr/>
      </w:pPr>
      <w:r>
        <w:rPr/>
        <w:t>Lay yù thöùc chôù chaáp chaèng chaèng;</w:t>
      </w:r>
    </w:p>
    <w:p>
      <w:pPr>
        <w:pStyle w:val="Normal"/>
        <w:ind w:firstLine="720"/>
        <w:jc w:val="both"/>
        <w:rPr/>
      </w:pPr>
      <w:r>
        <w:rPr/>
        <w:t>Neùn nieàm voïng möïa coøn xoùc xoùc.</w:t>
      </w:r>
    </w:p>
    <w:p>
      <w:pPr>
        <w:pStyle w:val="Normal"/>
        <w:ind w:firstLine="720"/>
        <w:jc w:val="both"/>
        <w:rPr/>
      </w:pPr>
      <w:r>
        <w:rPr/>
        <w:t>Coâng danh maûng ñaém, aáy toaøn laø nhöõng ñöùa ngaây thô;</w:t>
      </w:r>
    </w:p>
    <w:p>
      <w:pPr>
        <w:pStyle w:val="Normal"/>
        <w:ind w:firstLine="720"/>
        <w:jc w:val="both"/>
        <w:rPr/>
      </w:pPr>
      <w:r>
        <w:rPr/>
        <w:t>Phuùc tueä goàm no, chæn môùi khaù neân ngöôøi thöïc coác.</w:t>
        <w:tab/>
      </w:r>
    </w:p>
    <w:p>
      <w:pPr>
        <w:pStyle w:val="Normal"/>
        <w:ind w:firstLine="720"/>
        <w:jc w:val="both"/>
        <w:rPr/>
      </w:pPr>
      <w:r>
        <w:rPr/>
        <w:t>Döïng caàu ñoø, gioài chieàn thaùp, ngoaïi trang nghieâm söï töôùng haõy tu;</w:t>
      </w:r>
    </w:p>
    <w:p>
      <w:pPr>
        <w:pStyle w:val="Normal"/>
        <w:ind w:firstLine="720"/>
        <w:jc w:val="both"/>
        <w:rPr/>
      </w:pPr>
      <w:r>
        <w:rPr/>
        <w:t>Saên hæ xaû, nhuyeãn töø bi, noäi töï taïi kinh loøng haèng ñoïc.</w:t>
      </w:r>
    </w:p>
    <w:p>
      <w:pPr>
        <w:pStyle w:val="Normal"/>
        <w:ind w:firstLine="720"/>
        <w:jc w:val="both"/>
        <w:rPr/>
      </w:pPr>
      <w:r>
        <w:rPr/>
        <w:t>Reøn loøng laøm Buït, chæn xaù tua moät söùc doài maøi;</w:t>
      </w:r>
    </w:p>
    <w:p>
      <w:pPr>
        <w:pStyle w:val="Normal"/>
        <w:ind w:firstLine="720"/>
        <w:jc w:val="both"/>
        <w:rPr/>
      </w:pPr>
      <w:r>
        <w:rPr/>
        <w:t>Ñaõi caùt keùn vaøng, coøn laïi phaûi nhieàu phen löïa loïc.</w:t>
      </w:r>
    </w:p>
    <w:p>
      <w:pPr>
        <w:pStyle w:val="Normal"/>
        <w:ind w:firstLine="720"/>
        <w:jc w:val="both"/>
        <w:rPr/>
      </w:pPr>
      <w:r>
        <w:rPr/>
        <w:t>Xem kinh ñoïc luïc, laøm cho baèng thöûa thaáy thöûa hay;</w:t>
      </w:r>
    </w:p>
    <w:p>
      <w:pPr>
        <w:pStyle w:val="Normal"/>
        <w:ind w:firstLine="720"/>
        <w:jc w:val="both"/>
        <w:rPr/>
      </w:pPr>
      <w:r>
        <w:rPr/>
        <w:t>Troïng Buït tu thaân, duøng möïa loãi moät tô moät toùc.</w:t>
      </w:r>
    </w:p>
    <w:p>
      <w:pPr>
        <w:pStyle w:val="Normal"/>
        <w:ind w:firstLine="720"/>
        <w:jc w:val="both"/>
        <w:rPr/>
      </w:pPr>
      <w:r>
        <w:rPr/>
        <w:t>Cuøng nôi ngoân cuù, chæn chaêng heà moät phuùt ngaïi lo;</w:t>
      </w:r>
    </w:p>
    <w:p>
      <w:pPr>
        <w:pStyle w:val="Normal"/>
        <w:ind w:firstLine="720"/>
        <w:jc w:val="both"/>
        <w:rPr/>
      </w:pPr>
      <w:r>
        <w:rPr/>
        <w:t>Raát thöûa cô quan, möïa coøn ñeå taùm hôi loït loïc.</w:t>
      </w:r>
    </w:p>
    <w:p>
      <w:pPr>
        <w:pStyle w:val="Normal"/>
        <w:ind w:firstLine="720"/>
        <w:jc w:val="both"/>
        <w:rPr>
          <w:b/>
          <w:b/>
        </w:rPr>
      </w:pPr>
      <w:r>
        <w:rPr>
          <w:b/>
        </w:rPr>
        <w:t>HOÄI THÖÙ CHÍN</w:t>
      </w:r>
    </w:p>
    <w:p>
      <w:pPr>
        <w:pStyle w:val="Normal"/>
        <w:ind w:firstLine="720"/>
        <w:jc w:val="both"/>
        <w:rPr/>
      </w:pPr>
      <w:r>
        <w:rPr/>
        <w:t>Vaäy cho hay:</w:t>
      </w:r>
    </w:p>
    <w:p>
      <w:pPr>
        <w:pStyle w:val="Normal"/>
        <w:ind w:firstLine="720"/>
        <w:jc w:val="both"/>
        <w:rPr/>
      </w:pPr>
      <w:r>
        <w:rPr/>
        <w:t>Cô quan Toå giaùo;</w:t>
      </w:r>
    </w:p>
    <w:p>
      <w:pPr>
        <w:pStyle w:val="Normal"/>
        <w:ind w:firstLine="720"/>
        <w:jc w:val="both"/>
        <w:rPr/>
      </w:pPr>
      <w:r>
        <w:rPr/>
        <w:t>Tuy khaùc nhieàu ñaøng,</w:t>
      </w:r>
    </w:p>
    <w:p>
      <w:pPr>
        <w:pStyle w:val="Normal"/>
        <w:ind w:firstLine="720"/>
        <w:jc w:val="both"/>
        <w:rPr/>
      </w:pPr>
      <w:r>
        <w:rPr/>
        <w:t>Chaúng caùch maáy gang.</w:t>
      </w:r>
    </w:p>
    <w:p>
      <w:pPr>
        <w:pStyle w:val="Normal"/>
        <w:ind w:firstLine="720"/>
        <w:jc w:val="both"/>
        <w:rPr/>
      </w:pPr>
      <w:r>
        <w:rPr/>
        <w:t>Chæn xaù noùi töø sau Maõ Toå;</w:t>
      </w:r>
    </w:p>
    <w:p>
      <w:pPr>
        <w:pStyle w:val="Normal"/>
        <w:ind w:firstLine="720"/>
        <w:jc w:val="both"/>
        <w:rPr/>
      </w:pPr>
      <w:r>
        <w:rPr/>
        <w:t>AÉt ñaõ queân thuôû tröôùc Tieâu hoaøng.</w:t>
      </w:r>
    </w:p>
    <w:p>
      <w:pPr>
        <w:pStyle w:val="Normal"/>
        <w:ind w:firstLine="720"/>
        <w:jc w:val="both"/>
        <w:rPr/>
      </w:pPr>
      <w:r>
        <w:rPr/>
        <w:t>Coâng ñöùc toaøn voâ, taùnh chaáp si caøng theâm loãi;</w:t>
      </w:r>
    </w:p>
    <w:p>
      <w:pPr>
        <w:pStyle w:val="Normal"/>
        <w:ind w:firstLine="720"/>
        <w:jc w:val="both"/>
        <w:rPr/>
      </w:pPr>
      <w:r>
        <w:rPr/>
        <w:t>Khueách nhieân baát thöùc, tai ngu maûng aét coøn  vang.</w:t>
      </w:r>
    </w:p>
    <w:p>
      <w:pPr>
        <w:pStyle w:val="Normal"/>
        <w:ind w:firstLine="720"/>
        <w:jc w:val="both"/>
        <w:rPr/>
      </w:pPr>
      <w:r>
        <w:rPr/>
        <w:t>Sanh Thieân Truùc, cheát Thieáu Laâm, choân doái chaân non Huøng Nhó;</w:t>
      </w:r>
    </w:p>
    <w:p>
      <w:pPr>
        <w:pStyle w:val="Normal"/>
        <w:ind w:firstLine="720"/>
        <w:jc w:val="both"/>
        <w:rPr/>
      </w:pPr>
      <w:r>
        <w:rPr/>
        <w:t>Thaân boà-ñeà, loøng minh kính, baøi giô maët vaùch haønh lang.</w:t>
      </w:r>
    </w:p>
    <w:p>
      <w:pPr>
        <w:pStyle w:val="Normal"/>
        <w:ind w:firstLine="720"/>
        <w:jc w:val="both"/>
        <w:rPr/>
      </w:pPr>
      <w:r>
        <w:rPr/>
        <w:t>Vöông laõo cheùm meøo, laït traåy loøng ngöøa thuû toïa;</w:t>
      </w:r>
    </w:p>
    <w:p>
      <w:pPr>
        <w:pStyle w:val="Normal"/>
        <w:ind w:firstLine="720"/>
        <w:jc w:val="both"/>
        <w:rPr/>
      </w:pPr>
      <w:r>
        <w:rPr/>
        <w:t>Thaày Hoà khua choù, troû xem trí nheï con giaøng.</w:t>
      </w:r>
    </w:p>
    <w:p>
      <w:pPr>
        <w:pStyle w:val="Normal"/>
        <w:ind w:firstLine="720"/>
        <w:jc w:val="both"/>
        <w:rPr/>
      </w:pPr>
      <w:r>
        <w:rPr/>
        <w:t>Chôï Lö Laêng gaïo maéc quaù ö, chaúng cho maø caû;</w:t>
      </w:r>
    </w:p>
    <w:p>
      <w:pPr>
        <w:pStyle w:val="Normal"/>
        <w:ind w:firstLine="720"/>
        <w:jc w:val="both"/>
        <w:rPr/>
      </w:pPr>
      <w:r>
        <w:rPr/>
        <w:t>Sôû Thaïch Ñaàu ñaù trôn heát taác, khoân ñeán thöa ñang.</w:t>
      </w:r>
    </w:p>
    <w:p>
      <w:pPr>
        <w:pStyle w:val="Normal"/>
        <w:ind w:firstLine="720"/>
        <w:jc w:val="both"/>
        <w:rPr/>
      </w:pPr>
      <w:r>
        <w:rPr/>
        <w:t>Phaù Taùo caát côø, ñaïp xuoáng daáu thieâng thaàn mieáu;</w:t>
      </w:r>
    </w:p>
    <w:p>
      <w:pPr>
        <w:pStyle w:val="Normal"/>
        <w:ind w:firstLine="720"/>
        <w:jc w:val="both"/>
        <w:rPr/>
      </w:pPr>
      <w:r>
        <w:rPr/>
        <w:t>Caâu Chi day ngoùn, duøng ñoøi neáp cuõ oâng ang.</w:t>
      </w:r>
    </w:p>
    <w:p>
      <w:pPr>
        <w:pStyle w:val="Normal"/>
        <w:ind w:firstLine="720"/>
        <w:jc w:val="both"/>
        <w:rPr/>
      </w:pPr>
      <w:r>
        <w:rPr/>
        <w:t>Löôõi göôm Laâm Teá, naïng Bí Ma, tröôùc naïp taêng no daàu töï taïi;</w:t>
      </w:r>
    </w:p>
    <w:p>
      <w:pPr>
        <w:pStyle w:val="Normal"/>
        <w:ind w:firstLine="720"/>
        <w:jc w:val="both"/>
        <w:rPr/>
      </w:pPr>
      <w:r>
        <w:rPr/>
        <w:t>Sö töû oâng Ñoan, traâu thaày Höïu, raên ñaøn vieät höôïm xaù ngheânh ngang.</w:t>
      </w:r>
    </w:p>
    <w:p>
      <w:pPr>
        <w:pStyle w:val="Normal"/>
        <w:ind w:firstLine="720"/>
        <w:jc w:val="both"/>
        <w:rPr/>
      </w:pPr>
      <w:r>
        <w:rPr/>
        <w:t>Ñöa phieán töû, caát truùc beà, nghieäm keû hoïc cô quan nheï nhaün;</w:t>
      </w:r>
    </w:p>
    <w:p>
      <w:pPr>
        <w:pStyle w:val="Normal"/>
        <w:ind w:firstLine="720"/>
        <w:jc w:val="both"/>
        <w:rPr/>
      </w:pPr>
      <w:r>
        <w:rPr/>
        <w:t>Xoâ hoøn caàu, caàm moäc thöôïc, baïn thieàn hoøa chöôùc moùc khoe khoang.</w:t>
      </w:r>
    </w:p>
    <w:p>
      <w:pPr>
        <w:pStyle w:val="Normal"/>
        <w:ind w:firstLine="720"/>
        <w:jc w:val="both"/>
        <w:rPr/>
      </w:pPr>
      <w:r>
        <w:rPr/>
        <w:t>Thuyeàn töû raø cheøo, doøng xanh chöûa cho tòn taåy;</w:t>
      </w:r>
    </w:p>
    <w:p>
      <w:pPr>
        <w:pStyle w:val="Normal"/>
        <w:ind w:firstLine="720"/>
        <w:jc w:val="both"/>
        <w:rPr/>
      </w:pPr>
      <w:r>
        <w:rPr/>
        <w:t>Ñaïo Ngoâ muùa hoát, caøn ma döôøng thaáy quaùi quaøng.</w:t>
      </w:r>
    </w:p>
    <w:p>
      <w:pPr>
        <w:pStyle w:val="Normal"/>
        <w:ind w:firstLine="720"/>
        <w:jc w:val="both"/>
        <w:rPr/>
      </w:pPr>
      <w:r>
        <w:rPr/>
        <w:t>Roàng Yeån laõo nuoát caøn khoân, ta xem chæn leä;</w:t>
      </w:r>
    </w:p>
    <w:p>
      <w:pPr>
        <w:pStyle w:val="Normal"/>
        <w:ind w:firstLine="720"/>
        <w:jc w:val="both"/>
        <w:rPr/>
      </w:pPr>
      <w:r>
        <w:rPr/>
        <w:t>Raén oâng Toàn ngang theá giôùi ngöôøi thaáy aét giang (giöông).</w:t>
      </w:r>
    </w:p>
    <w:p>
      <w:pPr>
        <w:pStyle w:val="Normal"/>
        <w:ind w:firstLine="720"/>
        <w:jc w:val="both"/>
        <w:rPr/>
      </w:pPr>
      <w:r>
        <w:rPr/>
        <w:t>Caây baùch laø loøng, thaùc ra tröôùc phaûi phöông Thaùi baïch;</w:t>
      </w:r>
    </w:p>
    <w:p>
      <w:pPr>
        <w:pStyle w:val="Normal"/>
        <w:ind w:firstLine="720"/>
        <w:jc w:val="both"/>
        <w:rPr/>
      </w:pPr>
      <w:r>
        <w:rPr/>
        <w:t>Bính ñinh thuoäc hoûa, laïi trôû sau loãi höôùng Thieân cang.</w:t>
      </w:r>
    </w:p>
    <w:p>
      <w:pPr>
        <w:pStyle w:val="Normal"/>
        <w:ind w:firstLine="720"/>
        <w:jc w:val="both"/>
        <w:rPr/>
      </w:pPr>
      <w:r>
        <w:rPr/>
        <w:t>Traø Trieäu laõo, baùnh Thieàu Döông, baày thieàn töû haõy coøn ñoùi khaùt;</w:t>
      </w:r>
    </w:p>
    <w:p>
      <w:pPr>
        <w:pStyle w:val="Normal"/>
        <w:ind w:firstLine="720"/>
        <w:jc w:val="both"/>
        <w:rPr/>
      </w:pPr>
      <w:r>
        <w:rPr/>
        <w:t>Ruoäng Taøo Kheâ, vöôøn Thieáu Thaát, chuùng naïp taêng nhöõng ñeå löu hoang.</w:t>
      </w:r>
    </w:p>
    <w:p>
      <w:pPr>
        <w:pStyle w:val="Normal"/>
        <w:ind w:firstLine="720"/>
        <w:jc w:val="both"/>
        <w:rPr/>
      </w:pPr>
      <w:r>
        <w:rPr/>
        <w:t>Gieo boù cuûi, naåy boâng ñeøn, nhaân mang môùi naùt;</w:t>
      </w:r>
    </w:p>
    <w:p>
      <w:pPr>
        <w:pStyle w:val="Normal"/>
        <w:ind w:firstLine="720"/>
        <w:jc w:val="both"/>
        <w:rPr/>
      </w:pPr>
      <w:r>
        <w:rPr/>
        <w:t>Loäc ñaøo hoa, nghe tieáng truùc, maëc veû maø sang.</w:t>
        <w:tab/>
      </w:r>
    </w:p>
    <w:p>
      <w:pPr>
        <w:pStyle w:val="Normal"/>
        <w:ind w:firstLine="720"/>
        <w:jc w:val="both"/>
        <w:rPr>
          <w:b/>
          <w:b/>
        </w:rPr>
      </w:pPr>
      <w:r>
        <w:rPr>
          <w:b/>
        </w:rPr>
        <w:t>HOÄI THÖÙ MÖÔØI</w:t>
      </w:r>
    </w:p>
    <w:p>
      <w:pPr>
        <w:pStyle w:val="Normal"/>
        <w:ind w:firstLine="720"/>
        <w:jc w:val="both"/>
        <w:rPr/>
      </w:pPr>
      <w:r>
        <w:rPr/>
        <w:t>Töôïng chuùng aáy,</w:t>
      </w:r>
    </w:p>
    <w:p>
      <w:pPr>
        <w:pStyle w:val="Normal"/>
        <w:ind w:firstLine="720"/>
        <w:jc w:val="both"/>
        <w:rPr/>
      </w:pPr>
      <w:r>
        <w:rPr/>
        <w:t>Coác moät chaân khoâng;</w:t>
      </w:r>
    </w:p>
    <w:p>
      <w:pPr>
        <w:pStyle w:val="Normal"/>
        <w:ind w:firstLine="720"/>
        <w:jc w:val="both"/>
        <w:rPr/>
      </w:pPr>
      <w:r>
        <w:rPr/>
        <w:t>Duøng ñoøi caên khí.</w:t>
      </w:r>
    </w:p>
    <w:p>
      <w:pPr>
        <w:pStyle w:val="Normal"/>
        <w:ind w:firstLine="720"/>
        <w:jc w:val="both"/>
        <w:rPr/>
      </w:pPr>
      <w:r>
        <w:rPr/>
        <w:t>Nhaân loøng ta vöôùng chaáp khoân thoâng;</w:t>
      </w:r>
    </w:p>
    <w:p>
      <w:pPr>
        <w:pStyle w:val="Normal"/>
        <w:ind w:firstLine="720"/>
        <w:jc w:val="both"/>
        <w:rPr/>
      </w:pPr>
      <w:r>
        <w:rPr/>
        <w:t>Haù cô toå nay coøn thöûa bí.</w:t>
      </w:r>
    </w:p>
    <w:p>
      <w:pPr>
        <w:pStyle w:val="Normal"/>
        <w:ind w:firstLine="720"/>
        <w:jc w:val="both"/>
        <w:rPr/>
      </w:pPr>
      <w:r>
        <w:rPr/>
        <w:t>Chuùng Tieåu thöøa coác hay chöûa ñeán, Buït xaù ngaên baûo sôû hoùa thaønh;</w:t>
      </w:r>
    </w:p>
    <w:p>
      <w:pPr>
        <w:pStyle w:val="Normal"/>
        <w:ind w:firstLine="720"/>
        <w:jc w:val="both"/>
        <w:rPr/>
      </w:pPr>
      <w:r>
        <w:rPr/>
        <w:t>Ñaáng Thöôïng só chöùng thöïc maø neân, ai gheõ coù sôn laâm thaønh thò.</w:t>
      </w:r>
    </w:p>
    <w:p>
      <w:pPr>
        <w:pStyle w:val="Normal"/>
        <w:ind w:firstLine="720"/>
        <w:jc w:val="both"/>
        <w:rPr/>
      </w:pPr>
      <w:r>
        <w:rPr/>
        <w:t>Nuùi hoang röøng quaïnh, aáy laø nôi daät só tieâu dao;</w:t>
      </w:r>
    </w:p>
    <w:p>
      <w:pPr>
        <w:pStyle w:val="Normal"/>
        <w:ind w:firstLine="720"/>
        <w:jc w:val="both"/>
        <w:rPr/>
      </w:pPr>
      <w:r>
        <w:rPr/>
        <w:t>Chieàn vaéng am thanh, chæn thöïc caûnh ñaïo nhaân du hí.</w:t>
      </w:r>
    </w:p>
    <w:p>
      <w:pPr>
        <w:pStyle w:val="Normal"/>
        <w:ind w:firstLine="720"/>
        <w:jc w:val="both"/>
        <w:rPr/>
      </w:pPr>
      <w:r>
        <w:rPr/>
        <w:t>Ngöïa cao taùn caû, Dieâm vöông naøo keå ñöùa ngheânh ngang;</w:t>
      </w:r>
    </w:p>
    <w:p>
      <w:pPr>
        <w:pStyle w:val="Normal"/>
        <w:ind w:firstLine="720"/>
        <w:jc w:val="both"/>
        <w:rPr/>
      </w:pPr>
      <w:r>
        <w:rPr/>
        <w:t>Gaùc ngoïc laàu vaøng, nguïc toát thieáu chi ngöôøi yeâu quí.</w:t>
      </w:r>
    </w:p>
    <w:p>
      <w:pPr>
        <w:pStyle w:val="Normal"/>
        <w:ind w:firstLine="720"/>
        <w:jc w:val="both"/>
        <w:rPr/>
      </w:pPr>
      <w:r>
        <w:rPr/>
        <w:t>Chuoäng coâng danh, loàng nhaân ngaõ, thöïc aáy phaøm ngu;</w:t>
      </w:r>
    </w:p>
    <w:p>
      <w:pPr>
        <w:pStyle w:val="Normal"/>
        <w:ind w:firstLine="720"/>
        <w:jc w:val="both"/>
        <w:rPr/>
      </w:pPr>
      <w:r>
        <w:rPr/>
        <w:t>Say ñaïo ñöùc, dôøi thaân taâm, ñònh neân thaùnh trí.</w:t>
      </w:r>
    </w:p>
    <w:p>
      <w:pPr>
        <w:pStyle w:val="Normal"/>
        <w:ind w:firstLine="720"/>
        <w:jc w:val="both"/>
        <w:rPr/>
      </w:pPr>
      <w:r>
        <w:rPr/>
        <w:t>Maøy ngang muõi doïc, töôùng tuy laï xem aét baüng nhau;</w:t>
        <w:tab/>
        <w:t xml:space="preserve"> </w:t>
      </w:r>
    </w:p>
    <w:p>
      <w:pPr>
        <w:pStyle w:val="Normal"/>
        <w:ind w:firstLine="720"/>
        <w:jc w:val="both"/>
        <w:rPr/>
      </w:pPr>
      <w:r>
        <w:rPr/>
        <w:t>Maët Thaùnh loøng phaøm, thaät caùch nhaãn vaøn vaøn thieân lyù.</w:t>
      </w:r>
    </w:p>
    <w:p>
      <w:pPr>
        <w:pStyle w:val="Normal"/>
        <w:ind w:firstLine="720"/>
        <w:jc w:val="both"/>
        <w:rPr/>
      </w:pPr>
      <w:r>
        <w:rPr/>
        <w:t>Keä raèng:</w:t>
      </w:r>
    </w:p>
    <w:p>
      <w:pPr>
        <w:pStyle w:val="Normal"/>
        <w:ind w:firstLine="720"/>
        <w:jc w:val="both"/>
        <w:rPr/>
      </w:pPr>
      <w:r>
        <w:rPr/>
        <w:tab/>
        <w:t>Cö traàn laïc ñaïo thaû tuøy duyeân,</w:t>
      </w:r>
    </w:p>
    <w:p>
      <w:pPr>
        <w:pStyle w:val="Normal"/>
        <w:ind w:firstLine="720"/>
        <w:jc w:val="both"/>
        <w:rPr/>
      </w:pPr>
      <w:r>
        <w:rPr/>
        <w:tab/>
        <w:t>Cô taéc xan heà khoán taéc mieân.</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Dòch thô:</w:t>
      </w:r>
    </w:p>
    <w:p>
      <w:pPr>
        <w:pStyle w:val="Normal"/>
        <w:ind w:firstLine="720"/>
        <w:jc w:val="both"/>
        <w:rPr/>
      </w:pPr>
      <w:r>
        <w:rPr/>
        <w:tab/>
        <w:t>ÔÛ traàn vui ñaïo haõy tuøy duyeân,</w:t>
      </w:r>
    </w:p>
    <w:p>
      <w:pPr>
        <w:pStyle w:val="Normal"/>
        <w:ind w:firstLine="720"/>
        <w:jc w:val="both"/>
        <w:rPr/>
      </w:pPr>
      <w:r>
        <w:rPr/>
        <w:tab/>
        <w:t>Ñoùi ñeán thì aên, nhoïc nguû lieàn.</w:t>
      </w:r>
    </w:p>
    <w:p>
      <w:pPr>
        <w:pStyle w:val="Normal"/>
        <w:ind w:firstLine="720"/>
        <w:jc w:val="both"/>
        <w:rPr/>
      </w:pPr>
      <w:r>
        <w:rPr/>
        <w:tab/>
        <w:t>Trong nhaø coù baùu thoâi tìm kieám,</w:t>
      </w:r>
    </w:p>
    <w:p>
      <w:pPr>
        <w:pStyle w:val="Normal"/>
        <w:ind w:firstLine="720"/>
        <w:jc w:val="both"/>
        <w:rPr/>
      </w:pPr>
      <w:r>
        <w:rPr/>
        <w:tab/>
        <w:t>Ñoái caûnh khoâng taâm chôù hoûi thieàn.</w:t>
      </w:r>
    </w:p>
    <w:p>
      <w:pPr>
        <w:pStyle w:val="Normal"/>
        <w:ind w:firstLine="720"/>
        <w:jc w:val="both"/>
        <w:rPr/>
      </w:pPr>
      <w:r>
        <w:rPr/>
        <w:t>Giaûng:</w:t>
      </w:r>
    </w:p>
    <w:p>
      <w:pPr>
        <w:pStyle w:val="Normal"/>
        <w:ind w:firstLine="720"/>
        <w:jc w:val="both"/>
        <w:rPr/>
      </w:pPr>
      <w:r>
        <w:rPr/>
        <w:t>Hoâm nay chuùng ta hoïc veà vaên noâm cuûa ngaøi Truùc Laâm Ñaïi ñaàu-ñaø. Baøi “Cö Traàn Laïc Ñaïo Phuù” töùc laø baøi phuù ôû coõi traàn vui vôùi ñaïo. Xeùt theo maïch vaên trong ñaây chuùng ta coù theå bieát Ngaøi saùng taùc baøi phuù naøy trong thôøi gian saùu naêm laøm Thaùi thöôïng hoaøng, töùc laø coøn cö só ôû ngoâi Thaùi thöôïng ñeå höôùng daãn cho con laø vua Anh Toâng trò vì, neân noùi Cö traàn laïc ñaïo nghóa laø tuy ôû ngoâi vò vua chuùa laø ôû trong traàn maø vaãn vui vôùi ñaïo, khoâng queân laõng hay bò chi phoái bôûi vieäc ñôøi. Do ñoù baøi phuù naøy raát coù giaù trò vôùi ngöôøi tu taïi gia vaø cuõng ñeå nhaéc nhôû cho ngöôøi xuaát gia.</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ind w:firstLine="720"/>
        <w:rPr>
          <w:b/>
          <w:b/>
          <w:color w:val="0000FF"/>
          <w:u w:val="single"/>
        </w:rPr>
      </w:pPr>
      <w:r>
        <w:rPr>
          <w:b/>
          <w:color w:val="0000FF"/>
          <w:u w:val="single"/>
        </w:rPr>
        <w:t>GIAÛNG</w:t>
      </w:r>
    </w:p>
    <w:p>
      <w:pPr>
        <w:pStyle w:val="Normal"/>
        <w:ind w:firstLine="720"/>
        <w:jc w:val="both"/>
        <w:rPr/>
      </w:pPr>
      <w:r>
        <w:rPr/>
        <w:t>Trong baøi phuù naøy chia ra laøm möôøi hoäi, töø hoäi thöù nhaát ñeán thöù möôøi. ÔÛ ñaây toâi tuaàn töï giaûi thích cho quí vò thaáy yù nghóa cuûa töøng baøi.</w:t>
      </w:r>
    </w:p>
    <w:p>
      <w:pPr>
        <w:pStyle w:val="Normal"/>
        <w:ind w:firstLine="720"/>
        <w:jc w:val="both"/>
        <w:rPr>
          <w:b/>
          <w:b/>
        </w:rPr>
      </w:pPr>
      <w:r>
        <w:rPr>
          <w:b/>
        </w:rPr>
        <w:t>HOÄI THÖÙ NHAÁT</w:t>
      </w:r>
    </w:p>
    <w:p>
      <w:pPr>
        <w:pStyle w:val="Normal"/>
        <w:ind w:firstLine="720"/>
        <w:jc w:val="both"/>
        <w:rPr/>
      </w:pPr>
      <w:r>
        <w:rPr/>
        <w:t>Mình ngoài thaønh thò;</w:t>
      </w:r>
    </w:p>
    <w:p>
      <w:pPr>
        <w:pStyle w:val="Normal"/>
        <w:ind w:firstLine="720"/>
        <w:jc w:val="both"/>
        <w:rPr/>
      </w:pPr>
      <w:r>
        <w:rPr/>
        <w:t>Neát duøng sôn laâm.</w:t>
      </w:r>
    </w:p>
    <w:p>
      <w:pPr>
        <w:pStyle w:val="Normal"/>
        <w:ind w:firstLine="720"/>
        <w:jc w:val="both"/>
        <w:rPr/>
      </w:pPr>
      <w:r>
        <w:rPr/>
        <w:t>Muoân nghieäp laëng an nhaøn theå taùnh;</w:t>
      </w:r>
    </w:p>
    <w:p>
      <w:pPr>
        <w:pStyle w:val="Normal"/>
        <w:ind w:firstLine="720"/>
        <w:jc w:val="both"/>
        <w:rPr/>
      </w:pPr>
      <w:r>
        <w:rPr/>
        <w:t>Nöûa ngaøy roài töï taïi thaân taâm.</w:t>
      </w:r>
    </w:p>
    <w:p>
      <w:pPr>
        <w:pStyle w:val="Normal"/>
        <w:ind w:firstLine="720"/>
        <w:jc w:val="both"/>
        <w:rPr/>
      </w:pPr>
      <w:r>
        <w:rPr/>
        <w:t>Tham aùi nguoàn döøng, chaúng coøn nhôù chaâu yeâu ngoïc quí;</w:t>
      </w:r>
    </w:p>
    <w:p>
      <w:pPr>
        <w:pStyle w:val="Normal"/>
        <w:ind w:firstLine="720"/>
        <w:jc w:val="both"/>
        <w:rPr/>
      </w:pPr>
      <w:r>
        <w:rPr/>
        <w:t>Thò phi tieáng laëng, ñöôïc daàu nghe yeán thoát oanh ngaâm.</w:t>
      </w:r>
    </w:p>
    <w:p>
      <w:pPr>
        <w:pStyle w:val="Normal"/>
        <w:ind w:firstLine="720"/>
        <w:jc w:val="both"/>
        <w:rPr/>
      </w:pPr>
      <w:r>
        <w:rPr/>
        <w:t>Chôi nöôùc bieác, aån non xanh, nhaân gian coù nhieàu ngöôøi ñaéc yù;</w:t>
      </w:r>
    </w:p>
    <w:p>
      <w:pPr>
        <w:pStyle w:val="Normal"/>
        <w:ind w:firstLine="720"/>
        <w:jc w:val="both"/>
        <w:rPr/>
      </w:pPr>
      <w:r>
        <w:rPr/>
        <w:t>Bieát ñaøo hoàng, hay lieãu luïc, thieân haï naêng maáy chuû tri aâm.</w:t>
      </w:r>
    </w:p>
    <w:p>
      <w:pPr>
        <w:pStyle w:val="Normal"/>
        <w:ind w:firstLine="720"/>
        <w:jc w:val="both"/>
        <w:rPr/>
      </w:pPr>
      <w:r>
        <w:rPr/>
        <w:t>Nguyeät baïc vöøng xanh, soi moïi choã thieàn haø lai laùng;</w:t>
      </w:r>
    </w:p>
    <w:p>
      <w:pPr>
        <w:pStyle w:val="Normal"/>
        <w:ind w:firstLine="720"/>
        <w:jc w:val="both"/>
        <w:rPr/>
      </w:pPr>
      <w:r>
        <w:rPr/>
        <w:t>Lieãu meàm hoa toát, ngaát quaàn sanh tueä nhaät saâm laâm.</w:t>
      </w:r>
    </w:p>
    <w:p>
      <w:pPr>
        <w:pStyle w:val="Normal"/>
        <w:ind w:firstLine="720"/>
        <w:jc w:val="both"/>
        <w:rPr/>
      </w:pPr>
      <w:r>
        <w:rPr/>
        <w:t>Lo hoaùn coát, öôùc phi thaêng, ñan thaàn môùi phuïc;</w:t>
      </w:r>
    </w:p>
    <w:p>
      <w:pPr>
        <w:pStyle w:val="Normal"/>
        <w:ind w:firstLine="720"/>
        <w:jc w:val="both"/>
        <w:rPr/>
      </w:pPr>
      <w:r>
        <w:rPr/>
        <w:t>Nhaém tröôøng sanh, veà thöôïng giôùi, thuoác thoû coøn ñaâm.</w:t>
      </w:r>
    </w:p>
    <w:p>
      <w:pPr>
        <w:pStyle w:val="Normal"/>
        <w:ind w:firstLine="720"/>
        <w:jc w:val="both"/>
        <w:rPr/>
      </w:pPr>
      <w:r>
        <w:rPr/>
        <w:t>Saùch Dòch xem chôi, yeâu taùnh saùng yeâu hôn chaâu baùu;</w:t>
      </w:r>
    </w:p>
    <w:p>
      <w:pPr>
        <w:pStyle w:val="Normal"/>
        <w:ind w:firstLine="720"/>
        <w:jc w:val="both"/>
        <w:rPr/>
      </w:pPr>
      <w:r>
        <w:rPr/>
        <w:t>Kinh nhaøn ñoïc daáu, troïng loøng roài troïng nöõa hoaøng kim.</w:t>
        <w:tab/>
      </w:r>
    </w:p>
    <w:p>
      <w:pPr>
        <w:pStyle w:val="Normal"/>
        <w:ind w:firstLine="720"/>
        <w:jc w:val="both"/>
        <w:rPr/>
      </w:pPr>
      <w:r>
        <w:rPr/>
        <w:t>Hoäi thöù nhaát coù caû thaûy möôøi boán caâu. Möôøi boán caâu naøy Ngaøi dieãn taû taâm traïng cuûa Ngaøi trong luùc laøm Thaùi thöôïng hoaøng.</w:t>
        <w:tab/>
      </w:r>
    </w:p>
    <w:p>
      <w:pPr>
        <w:pStyle w:val="Normal"/>
        <w:ind w:firstLine="720"/>
        <w:jc w:val="both"/>
        <w:rPr/>
      </w:pPr>
      <w:r>
        <w:rPr/>
        <w:t>Mình ngoài thaønh thò, töùc laø ôû taïi trieàu ñình, laøm Thaùi thöôïng hoaøng höôùng daãn cho con troâng coi vieäc nöôùc.</w:t>
      </w:r>
    </w:p>
    <w:p>
      <w:pPr>
        <w:pStyle w:val="Normal"/>
        <w:ind w:firstLine="720"/>
        <w:jc w:val="both"/>
        <w:rPr/>
      </w:pPr>
      <w:r>
        <w:rPr/>
        <w:t>Neát duøng sôn laâm. Theo baûn dòch cuûa oâng Hoaøng Xuaân Haõn thì “Duøng neát sôn laâm”. Chöõ “Duøng neát” hay “Neát duøng” cuõng gioáng nhö nhau. Nghóa laø tö caùch duøng theo tinh thaàn cuûa ngöôøi ôû nuùi röøng.</w:t>
        <w:tab/>
      </w:r>
    </w:p>
    <w:p>
      <w:pPr>
        <w:pStyle w:val="Normal"/>
        <w:ind w:firstLine="720"/>
        <w:jc w:val="both"/>
        <w:rPr/>
      </w:pPr>
      <w:r>
        <w:rPr/>
        <w:t>Nhö vaäy thaân ngoài ôû thaønh thò maø tinh thaàn hay haønh ñoäng gioáng nhö ngöôøi ôû nuùi röøng. Hai caâu naøy noùi leân yù nghóa Cö traàn laïc ñaïo, vì ôû thaønh thò laø ôû trong traàn, laïc ñaïo laø gioáng nhö ngöôøi ôû trong röøng nuùi, khoâng bò nhieãm nhô bôûi thaønh thò.</w:t>
      </w:r>
    </w:p>
    <w:p>
      <w:pPr>
        <w:pStyle w:val="Normal"/>
        <w:ind w:firstLine="720"/>
        <w:jc w:val="both"/>
        <w:rPr/>
      </w:pPr>
      <w:r>
        <w:rPr/>
        <w:t>Muoân nghieäp laëng an nhaøn theå taùnh</w:t>
      </w:r>
    </w:p>
    <w:p>
      <w:pPr>
        <w:pStyle w:val="Normal"/>
        <w:ind w:firstLine="720"/>
        <w:jc w:val="both"/>
        <w:rPr/>
      </w:pPr>
      <w:r>
        <w:rPr/>
        <w:t>Nöûa ngaøy roài töï taïi thaân taâm.</w:t>
      </w:r>
    </w:p>
    <w:p>
      <w:pPr>
        <w:pStyle w:val="Normal"/>
        <w:ind w:firstLine="720"/>
        <w:jc w:val="both"/>
        <w:rPr/>
      </w:pPr>
      <w:r>
        <w:rPr/>
        <w:t>Tuy laø ôû thaønh thò maø caùc nghieäp ñeàu laëng. Bôûi nghieäp laëng neân theå taùnh ñöôïc an nhaøn töï taïi. Sôû dó chuùng ta ôû thaønh thò maø khoâng ñöôïc an nhaøn laø vì do nghieäp cöù troùi loâi, coøn Ngaøi ngoài taïi thaønh thò maø caùc nghieäp ñaõ yeân laëng cho neân theå taùnh an nhaøn  thanh tònh.</w:t>
      </w:r>
    </w:p>
    <w:p>
      <w:pPr>
        <w:pStyle w:val="Normal"/>
        <w:ind w:firstLine="720"/>
        <w:jc w:val="both"/>
        <w:rPr/>
      </w:pPr>
      <w:r>
        <w:rPr/>
        <w:t>Nöûa ngaøy roài nghóa laø sao? Chöõ “roài” laø raûnh roãi chôù khoâng phaûi roài laø heát. Nöûa ngaøy roài töùc laø ñöôïc nöûa ngaøy raûnh roãi roài thaân taâm raát töï taïi. Bôûi vì Thaùi thöôïng hoaøng laøm vieäc cho trieàu ñình moät buoåi, coøn moät buoåi ñöôïc thaûnh thôi neân Ngaøi noùi theá.</w:t>
      </w:r>
    </w:p>
    <w:p>
      <w:pPr>
        <w:pStyle w:val="Normal"/>
        <w:ind w:firstLine="720"/>
        <w:jc w:val="both"/>
        <w:rPr/>
      </w:pPr>
      <w:r>
        <w:rPr/>
        <w:t>Ñoù laø boán caâu ñaàu dieãn taû thôøi gian ñang ôû ñòa vò Thaùi thöôïng hoaøng, coøn lo cho daân cho nöôùc maø Ngaøi vaãn thaûnh thôi töï taïi.</w:t>
      </w:r>
    </w:p>
    <w:p>
      <w:pPr>
        <w:pStyle w:val="Normal"/>
        <w:ind w:firstLine="720"/>
        <w:jc w:val="both"/>
        <w:rPr/>
      </w:pPr>
      <w:r>
        <w:rPr/>
        <w:t>Tham aùi nguoàn döøng, chaúng coøn nhôù chaâu yeâu ngoïc quí.</w:t>
      </w:r>
    </w:p>
    <w:p>
      <w:pPr>
        <w:pStyle w:val="Normal"/>
        <w:ind w:firstLine="720"/>
        <w:jc w:val="both"/>
        <w:rPr/>
      </w:pPr>
      <w:r>
        <w:rPr/>
        <w:t>Chaâu ngoïc laø nhöõng thöù ngöôøi theá gian meán yeâu quí troïng, nhöng ñoái vôùi Ngaøi loøng tham aùi ñaõ caïn, neân Ngaøi khoâng coøn nhôù nghó tôùi nöõa. Nhö vaäy Ngaøi ngoài taïi trieàu ñình maø khoâng ngoù nghó tôùi chaâu ngoïc, chuùng ta thaáy thaät laø moät ñieàu raát ít coù.</w:t>
      </w:r>
    </w:p>
    <w:p>
      <w:pPr>
        <w:pStyle w:val="Normal"/>
        <w:ind w:firstLine="720"/>
        <w:jc w:val="both"/>
        <w:rPr/>
      </w:pPr>
      <w:r>
        <w:rPr/>
        <w:t>Thò phi tieáng laëng, ñöôïc daàu nghe yeán thoát oanh ngaâm.</w:t>
      </w:r>
    </w:p>
    <w:p>
      <w:pPr>
        <w:pStyle w:val="Normal"/>
        <w:ind w:firstLine="720"/>
        <w:jc w:val="both"/>
        <w:rPr/>
      </w:pPr>
      <w:r>
        <w:rPr/>
        <w:t>Nhöõng tieáng thò phi ñoái vôùi taâm Ngaøi ñaõ loùng laëng, cho neân ñöôïc “daàu”, chöõ “daàu” ôû ñaây coù nghóa laø maëc tình. Ñöôïc daàu laø maëc tình ñöôïc nghe tieáng yeán thoát, tieáng oanh ngaâm. Tieáng yeán thoát oanh ngaâm naøy yù nghóa theá naøo? Ñaây khoâng phaûi laø tieáng chim keâu maø laø tieáng cuûa caùc phi taàn. Vì caùc baø ôû trong cung luoân luoân öa ngöôøi naøy, gheùt ngöôøi kia, neân gaëp vua luùc naøo cuõng kieám chuyeän chæ trích ngöôøi naøy, pheâ phaùn ngöôøi noï. Ñoái vôùi taâm thò phi Ngaøi ñaõ laëng, neân daàu caùc baø coù taâu hoùt thì loøng Ngaøi vaãn yeân tònh, chôù khoâng phaûi nghe than thôû traùch moùc roài loøng Ngaøi roái ñoäng.</w:t>
      </w:r>
    </w:p>
    <w:p>
      <w:pPr>
        <w:pStyle w:val="Normal"/>
        <w:ind w:firstLine="720"/>
        <w:jc w:val="both"/>
        <w:rPr/>
      </w:pPr>
      <w:r>
        <w:rPr/>
        <w:t>Hai caâu naøy giuùp chuùng ta thaáy roõ taâm hoàn cuûa Ngaøi raát cao thöôïng. Tuy coøn ôû ñòa vò cao sang maø ñoái vôùi chaâu ngoïc vaãn khoâng maøng. Tuy coøn ôû trong cung trieàu, coù bao nhieâu ngöôøi haàu keû haï, bao nhieâu chuyeän thöa taâu thò phi, maø Ngaøi vaãn thaûn nhieân khoâng maéc keït. Ñoù laø noùi leân taâm traïng cuûa moät oâng hoaøng ñang coøn ôû taïi trieàu maø khoâng dính keït vaøo cuûa quí, vaøo lôøi thò phi cuûa nhöõng ngöôøi thaân.</w:t>
      </w:r>
    </w:p>
    <w:p>
      <w:pPr>
        <w:pStyle w:val="Normal"/>
        <w:ind w:firstLine="720"/>
        <w:jc w:val="both"/>
        <w:rPr/>
      </w:pPr>
      <w:r>
        <w:rPr/>
        <w:t xml:space="preserve">Chôi nöôùc bieác, aån non xanh, nhaân gian coù nhieàu ngöôøi ñaéc yù. Ñi chôi nöôùc bieác hoaëc aån treân non xanh, thì ôû theá gian coù laém ngöôøi ñaéc yù. (Theo oâng Hoaøng Xuaân Haõn goïi laø ñaéc chí, chöõ yù beân kia ñoïc laø chí). Ngöôøi theá gian ñi chôi ngaém nöôùc bieác, nhìn non xanh thì thích laém. Thí duï nhö chuùng ta ñi veà mieàn Taây, xuoáng thuyeàn ngoài, ngaém doøng soâng xanh, hoaëc leân cao nguyeân nhìn nhöõng ngoïn nuùi bieác, nhöõng raëng thoâng gioù thoåi reo vi vu nghe raát thích. Ñoù laø caùi thích thuù cuûa ngöôøi theá gian. </w:t>
      </w:r>
    </w:p>
    <w:p>
      <w:pPr>
        <w:pStyle w:val="Normal"/>
        <w:ind w:firstLine="720"/>
        <w:jc w:val="both"/>
        <w:rPr/>
      </w:pPr>
      <w:r>
        <w:rPr/>
        <w:t>Bieát ñaøo hoàng, hay lieãu luïc, thieân haï naêng maáy chuû tri aâm. Theo oâng Hoaøng Xuaân Haõn thì ghi “maáy chuù” coøn ôû ñaây laø “maáy chuû”, vì chöõ noâm nguyeân laø chöõ “chuû”, coù theå ñoïc laø “chuù”, nhöng ñaây giöõ nguyeân laø “chuû”. Nhìn caây ñaøo troå hoa maøu hoàng, thaáy caây lieãu laù xanh, hay noùi caùch khaùc nhìn thaáy hoa thaáy caûnh ñuùng nhö thaät cuûa noù, thieân haï treân theá gian naøy coù maáy ngöôøi ñöôïc! Ngöôøi thích caûnh ñeïp, nhìn nöôùc bieác non xanh thì öa, ñoù laø chuyeän thöôøng tình. Coøn nhìn ñoùa hoa, caây lieãu maø thaáy ñöôïc choã töôøng taän, thaáu ñaùo ñöôïc leõ thaät cuûa noù thì thaät ít coù ngöôøi tri aâm, ít coù ngöôøi hieåu thaáu. Nhö vaäy hai caâu naøy noùi leân taâm traïng cuûa ngöôøi theá gian chæ chaïy theo caûnh, theo nhöõng neùt ñeïp beân ngoaøi, coøn ngöôøi hoïc ñaïo thaáy ñöôïc nhö thaät töø ñoùa hoa, caønh lieãu thì cuõng raát ít coù vaäy! Nhö taát caû Taêng Ni ôû ñaây coù thaáy ñöôïc ñaøo hoàng, bieát ñöôïc lieãu luïc, nhöng thaáy bieát nhö thaät hieän töôùng cuûa noù thì chaéc ít coù. Vì vaäy nhöõng caây ñaøo, caây lieãu ít coù ñöôïc tri aâm.</w:t>
      </w:r>
    </w:p>
    <w:p>
      <w:pPr>
        <w:pStyle w:val="Normal"/>
        <w:ind w:firstLine="720"/>
        <w:jc w:val="both"/>
        <w:rPr/>
      </w:pPr>
      <w:r>
        <w:rPr/>
        <w:t>Nguyeät baïc vöøng xanh, soi moïi choã thieàn haø lai laùng. Nguyeät baïc töùc laø maët traêng saùng, vöøng xanh, chöõ vöøng nguyeân laø chöõ vaàng, coù nghóa baàu trôøi xanh, soi moïi choã thieàn haø lai laùng laø soi moïi choã treân doøng soâng thieàn lai laùng. Vì sao laïi lai laùng? Quí vò thaáy neáu ñeâm raèm trôøi trong traêng saùng, aùnh saùng maët traêng chieáu roïi xuoáng hoà, xuoáng suoái thì chuùng ta thaáy coù aùnh saùng trong roïi laïi thaønh moät doøng lai laùng vaäy. Ñaây muoán noùi nhìn maët traêng saùng, baàu trôøi xanh, roài nhìn xuoáng caùc doøng soâng hay caùc maët hoà thaáy nhö coù doøng thieàn traøn khaép hay lai laùng moïi nôi. Ñoù laø chæ cho chuùng ta thaáy caûnh maët traêng, thaáy ñöôïc baàu trôøi trong aáy toaøn laø nhöõng hình aûnh thieàn truøm khaép chôù khoâng coù gì khaùc.</w:t>
      </w:r>
    </w:p>
    <w:p>
      <w:pPr>
        <w:pStyle w:val="Normal"/>
        <w:ind w:firstLine="720"/>
        <w:jc w:val="both"/>
        <w:rPr/>
      </w:pPr>
      <w:r>
        <w:rPr/>
        <w:t>Lieãu meàm hoa toát, ngaát quaàn sanh tueä nhaät saâm laâm. Caây lieãu meàm, hoa toát, chöõ “ngaát” laø khaép caû, truøm heát quaàn sanh. Tueä nhaät saâm laâm nghóa laø bao nhieâu quaàn sanh ñöôïc maët trôøi trí tueä bao truøm khaép caû.</w:t>
      </w:r>
    </w:p>
    <w:p>
      <w:pPr>
        <w:pStyle w:val="Normal"/>
        <w:ind w:firstLine="720"/>
        <w:jc w:val="both"/>
        <w:rPr/>
      </w:pPr>
      <w:r>
        <w:rPr/>
        <w:t xml:space="preserve">Hai caâu naøy dieãn taû ñaïo lyù thaät leânh laùng, traøn ñaày. Maët traêng saùng, baàu trôøi xanh cho neân moïi doøng soâng ñeàu traøn treà nguoàn thieàn. Caây lieãu meàm, ñoùa hoa toát, hay taát caû quaàn sanh ñeàu ñöôïc maët trôøi trí tueä truøm khaép. Nhö vaäy trí tueä vaø taâm thieàn truøm caû baàu trôøi vaø muoân vaät. Ñoù laø hai hình aûnh raát ñeïp cuûa ngöôøi tu. Khi naøo chuùng ta nhìn thaáy taát caû ñeàu laø “thieàn haø”, ñeàu laø “tueä nhaät” thì ñaïo ñöùc traøn treà. Coøn neáu nhìn doøng soâng, nhìn maët traêng saùng, baàu trôøi xanh maø nhôù nhöõng thi vaên theá gian thì khoâng coù “thieàn haø”. Hoaëc nhìn lieãu meàm hoa toát maø nhôù theo taâm hoàn thi só thì cuõng khoâng coù maët trôøi trí tueä bao truøm. ÔÛ ñaây vôùi caùi nhìn cuûa Ngaøi thì taát caû ñeàu hieän theå cuûa thieàn, cuûa trí tueä neân caùi gì cuõng laø thieàn, laø trí tueä. </w:t>
      </w:r>
    </w:p>
    <w:p>
      <w:pPr>
        <w:pStyle w:val="Normal"/>
        <w:ind w:firstLine="720"/>
        <w:jc w:val="both"/>
        <w:rPr/>
      </w:pPr>
      <w:r>
        <w:rPr/>
        <w:tab/>
        <w:t>Lo hoaùn coát, öôùc phi thaêng, ñan thaàn môùi phuïc;</w:t>
      </w:r>
    </w:p>
    <w:p>
      <w:pPr>
        <w:pStyle w:val="Normal"/>
        <w:ind w:firstLine="720"/>
        <w:jc w:val="both"/>
        <w:rPr/>
      </w:pPr>
      <w:r>
        <w:rPr/>
        <w:tab/>
        <w:t>Nhaém tröôøng sanh, veà thöôïng giôùi, thuoác thoû coøn ñaâm.</w:t>
      </w:r>
    </w:p>
    <w:p>
      <w:pPr>
        <w:pStyle w:val="Normal"/>
        <w:ind w:firstLine="720"/>
        <w:jc w:val="both"/>
        <w:rPr/>
      </w:pPr>
      <w:r>
        <w:rPr/>
        <w:t>Ngöôøi naøo muoán ñoåi xöông cuûa mình cho ñöôïc nheï nhaøng ñeå coù theå bay ñi nhö caùc oâng tieân côõi haïc, thì phaûi uoáng linh ñôn, thaàn döôïc cuûa tieân. Ai muoán soáng maõi maõi khoâng cheát vaø ñöôïc leân thöôïng giôùi thì neân duøng thuoác thoû hay thuoác ñaâm. Chöõ ngoïc thoá laø con thoû ôû treân cung traêng. Theo trong söû noùi, Haèng Nga troäm thuoác tröôøng sanh uoáng vaøo thì ñöôïc soáng maõi. Vì vaäy neân noùi ai muoán ñöôïc tröôøng sanh, ñöôïc leân thöôïng giôùi töùc laø cung traêng, thì phaûi ñaâm thuoác ôû cung traêng maø uoáng. Nhö vaäy hai caâu naøy ñeå noùi ñeán nhöõng ngöôøi muoán ñöôïc bay ñi nheï nhaøng thì phaûi uoáng thuoác tieân, ngöôøi muoán soáng laâu, muoán leân thöôïng giôùi phaûi uoáng thuoác tröôøng sanh ôû treân cung traêng.</w:t>
      </w:r>
    </w:p>
    <w:p>
      <w:pPr>
        <w:pStyle w:val="Normal"/>
        <w:ind w:firstLine="720"/>
        <w:jc w:val="both"/>
        <w:rPr/>
      </w:pPr>
      <w:r>
        <w:rPr/>
        <w:tab/>
        <w:t>Saùch Dòch xem chôi, yeâu taùnh saùng yeâu hôn chaâu baùu;</w:t>
      </w:r>
    </w:p>
    <w:p>
      <w:pPr>
        <w:pStyle w:val="Normal"/>
        <w:ind w:firstLine="720"/>
        <w:jc w:val="both"/>
        <w:rPr/>
      </w:pPr>
      <w:r>
        <w:rPr/>
        <w:tab/>
        <w:t>Kinh nhaøn ñoïc daáu, troïng loøng roài troïng nöõa hoaøng kim.</w:t>
      </w:r>
    </w:p>
    <w:p>
      <w:pPr>
        <w:pStyle w:val="Normal"/>
        <w:ind w:firstLine="720"/>
        <w:jc w:val="both"/>
        <w:rPr/>
      </w:pPr>
      <w:r>
        <w:rPr/>
        <w:t>Saùch Dòch töùc laø kinh Dòch cuûa nhaø Nho Ngaøi chæ xem chôi, chôù khoâng laáy ñoù laøm chuaån, laøm muïc ñích chaùnh. Tuy xem saùch Dòch, nhöng yeâu thì yeâu taùnh saùng cuûa chính mình. Taùnh saùng laø gì? - Laø taùnh Phaät. Chæ yeâu taùnh Phaät hôn yeâu chaâu baùu. Quí vò nghó chuùng ta xuaát gia roài maø coù yeâu taùnh saùng hôn yeâu chaâu baùu khoâng? Chaéc quí vò cuõng khoâng bieát noù ôû ñaâu maø yeâu, neân chöa löu taâm ñeå yù. Coøn Ngaøi bieát ñöôïc noù, neân tuy tay caàm saùch Dòch ñoïc chôi, nhöng thaät ra trong loøng chæ thích taùnh giaùc cuûa mình. Ñoù laø caùi cao quí nhaát maø troïn ñôøi Ngaøi quí troïng.</w:t>
      </w:r>
    </w:p>
    <w:p>
      <w:pPr>
        <w:pStyle w:val="Normal"/>
        <w:ind w:firstLine="720"/>
        <w:jc w:val="both"/>
        <w:rPr/>
      </w:pPr>
      <w:r>
        <w:rPr/>
        <w:t>Kinh nhaøn ñoïc daáu, chöõ daáu laø thích thuù. Saùch Dòch xem chôi, coøn kinh Phaät thì ñoïc raát thích. Vì thích kinh Phaät cho neân troïng loøng roài, chöõ “roài” coù nghóa laø roãi, troïng loøng raûnh roãi thanh thaûn nheï nhaøng cuûa mình noùi cho deã hieåu töùc laø taâm voâ söï. Chöõ “nöõa” laø hôn, troïng nöõa hoaøng kim nghóa laø troïng coøn hôn vaøng roøng. Caâu naøy coù nghóa laø ñoïc kinh Phaät Ngaøi raát thích, quí taâm voâ söï coøn hôn laø vaøng roøng. Nhö vaäy quí vò thaáy chæ coù baáy nhieâu caâu, chuùng ta thaáy taâm hoàn cuûa Ngaøi nhö theá naøo? Coøn chuùng ta ñaõ xuaát gia maø so vôùi caùi nhìn cuûa Ngaøi, mình coøn keùm xa.</w:t>
      </w:r>
    </w:p>
    <w:p>
      <w:pPr>
        <w:pStyle w:val="Normal"/>
        <w:ind w:firstLine="720"/>
        <w:jc w:val="both"/>
        <w:rPr/>
      </w:pPr>
      <w:r>
        <w:rPr/>
        <w:t>Toùm laïi, chuùng ta thaáy moät con ngöôøi ñang laøm vua, laøm Thaùi thöôïng hoaøng maø taâm ñaïo traøn treà. Ñoái vôùi thieàn, vôùi trí tueä, Ngaøi luùc naøo cuõng thaáy noù truøm khaép. Ñoái vôùi choã voâ taâm Ngaøi thaáy quí nhaát trong ñôøi. Nhö vaäy hoäi thöù nhaát naøy dieãn taû taâm traïng cuûa Ngaøi trong thôøi gian ñang laøm Thaùi thöôïng hoaøng maø yeâu ñaïo, quí ñaïo vaø soáng ñöôïc vôùi ñaïo.</w:t>
      </w:r>
    </w:p>
    <w:p>
      <w:pPr>
        <w:pStyle w:val="Normal"/>
        <w:ind w:firstLine="720"/>
        <w:jc w:val="both"/>
        <w:rPr>
          <w:b/>
          <w:b/>
        </w:rPr>
      </w:pPr>
      <w:r>
        <w:rPr>
          <w:b/>
        </w:rPr>
        <w:t>HOÄI THÖÙ HAI</w:t>
      </w:r>
    </w:p>
    <w:p>
      <w:pPr>
        <w:pStyle w:val="Normal"/>
        <w:ind w:firstLine="720"/>
        <w:jc w:val="both"/>
        <w:rPr/>
      </w:pPr>
      <w:r>
        <w:rPr/>
        <w:t>Bieát vaäy!</w:t>
      </w:r>
    </w:p>
    <w:p>
      <w:pPr>
        <w:pStyle w:val="Normal"/>
        <w:ind w:firstLine="720"/>
        <w:jc w:val="both"/>
        <w:rPr/>
      </w:pPr>
      <w:r>
        <w:rPr/>
        <w:t>Mieãn ñöôïc loøng roài;</w:t>
      </w:r>
    </w:p>
    <w:p>
      <w:pPr>
        <w:pStyle w:val="Normal"/>
        <w:ind w:firstLine="720"/>
        <w:jc w:val="both"/>
        <w:rPr/>
      </w:pPr>
      <w:r>
        <w:rPr/>
        <w:t>Chaúng coøn pheùp khaùc.</w:t>
      </w:r>
    </w:p>
    <w:p>
      <w:pPr>
        <w:pStyle w:val="Normal"/>
        <w:ind w:firstLine="720"/>
        <w:jc w:val="both"/>
        <w:rPr/>
      </w:pPr>
      <w:r>
        <w:rPr/>
        <w:t>Gìn taùnh saùng taùnh môùi haàu an;</w:t>
      </w:r>
    </w:p>
    <w:p>
      <w:pPr>
        <w:pStyle w:val="Normal"/>
        <w:ind w:firstLine="720"/>
        <w:jc w:val="both"/>
        <w:rPr/>
      </w:pPr>
      <w:r>
        <w:rPr/>
        <w:t>Neùn nieàm voïng, nieàm döøng chaúng thaùc.</w:t>
      </w:r>
    </w:p>
    <w:p>
      <w:pPr>
        <w:pStyle w:val="Normal"/>
        <w:ind w:firstLine="720"/>
        <w:jc w:val="both"/>
        <w:rPr/>
      </w:pPr>
      <w:r>
        <w:rPr/>
        <w:t>Döùt tröø nhaân ngaõ thì ra töôùng thaät kim cang;</w:t>
      </w:r>
    </w:p>
    <w:p>
      <w:pPr>
        <w:pStyle w:val="Normal"/>
        <w:ind w:firstLine="720"/>
        <w:jc w:val="both"/>
        <w:rPr/>
      </w:pPr>
      <w:r>
        <w:rPr/>
        <w:t>Döøng heát tham saân môùi laûu loøng maàu vieân giaùc.</w:t>
      </w:r>
    </w:p>
    <w:p>
      <w:pPr>
        <w:pStyle w:val="Normal"/>
        <w:ind w:firstLine="720"/>
        <w:jc w:val="both"/>
        <w:rPr/>
      </w:pPr>
      <w:r>
        <w:rPr/>
        <w:t>Tònh ñoä laø loøng trong saïch, chôù coøn ngôø hoûi ñeán Taây phöông;</w:t>
      </w:r>
    </w:p>
    <w:p>
      <w:pPr>
        <w:pStyle w:val="Normal"/>
        <w:ind w:firstLine="720"/>
        <w:jc w:val="both"/>
        <w:rPr/>
      </w:pPr>
      <w:r>
        <w:rPr/>
        <w:t>Di-ñaø laø taùnh saùng soi, möïa phaûi nhoïc tìm veà Cöïc Laïc.</w:t>
      </w:r>
    </w:p>
    <w:p>
      <w:pPr>
        <w:pStyle w:val="Normal"/>
        <w:ind w:firstLine="720"/>
        <w:jc w:val="both"/>
        <w:rPr/>
      </w:pPr>
      <w:r>
        <w:rPr/>
        <w:t>Xeùt thaân taâm, reøn taùnh thöùc, haù raèng mong quaû baùo phoâ khoe;</w:t>
      </w:r>
    </w:p>
    <w:p>
      <w:pPr>
        <w:pStyle w:val="Normal"/>
        <w:ind w:firstLine="720"/>
        <w:jc w:val="both"/>
        <w:rPr/>
      </w:pPr>
      <w:r>
        <w:rPr/>
        <w:t>Caàm giôùi haïnh, ñòch voâ thöôøng, naøo coù saù caàu danh baùn chaùc.</w:t>
      </w:r>
    </w:p>
    <w:p>
      <w:pPr>
        <w:pStyle w:val="Normal"/>
        <w:ind w:firstLine="720"/>
        <w:jc w:val="both"/>
        <w:rPr/>
      </w:pPr>
      <w:r>
        <w:rPr/>
        <w:t>AÊn rau aên traùi, nghieäp mieäng chaúng hieàm thöûa ñaéng cay;</w:t>
      </w:r>
    </w:p>
    <w:p>
      <w:pPr>
        <w:pStyle w:val="Normal"/>
        <w:ind w:firstLine="720"/>
        <w:jc w:val="both"/>
        <w:rPr/>
      </w:pPr>
      <w:r>
        <w:rPr/>
        <w:t>Vaän giaáy vaän soài, thaân caên coù ngaïi chi ñen baïc.</w:t>
      </w:r>
    </w:p>
    <w:p>
      <w:pPr>
        <w:pStyle w:val="Normal"/>
        <w:ind w:firstLine="720"/>
        <w:jc w:val="both"/>
        <w:rPr/>
      </w:pPr>
      <w:r>
        <w:rPr/>
        <w:t>Nhöôïc chæn vui beà ñaïo ñöùc, nöûa gian leàu quí nöõa thieân cung;</w:t>
      </w:r>
    </w:p>
    <w:p>
      <w:pPr>
        <w:pStyle w:val="Normal"/>
        <w:ind w:firstLine="720"/>
        <w:jc w:val="both"/>
        <w:rPr/>
      </w:pPr>
      <w:r>
        <w:rPr/>
        <w:t>Daàu hay meán thöûa nhaân nghì, ba phieán ngoùi yeâu hôn laàu gaùc.</w:t>
      </w:r>
    </w:p>
    <w:p>
      <w:pPr>
        <w:pStyle w:val="Normal"/>
        <w:ind w:firstLine="720"/>
        <w:jc w:val="both"/>
        <w:rPr/>
      </w:pPr>
      <w:r>
        <w:rPr/>
        <w:t>Hoäi thöù hai Ngaøi dieãn taû söï tu haønh, so saùnh söï tu haønh ñoù ñoái vôùi nhöõng caùi quí cuûa theá gian. Chöõ “Bieát vaäy!” laø ñeå môû ñaàu cuûa hoäi cho neân khoâng naèm trong maáy caâu ñoái ñaõi ôû sau.</w:t>
      </w:r>
    </w:p>
    <w:p>
      <w:pPr>
        <w:pStyle w:val="Normal"/>
        <w:ind w:firstLine="720"/>
        <w:jc w:val="both"/>
        <w:rPr/>
      </w:pPr>
      <w:r>
        <w:rPr/>
        <w:t>Mieãn ñöôïc loøng roài; chaúng coøn pheùp khaùc.</w:t>
      </w:r>
    </w:p>
    <w:p>
      <w:pPr>
        <w:pStyle w:val="Normal"/>
        <w:ind w:firstLine="720"/>
        <w:jc w:val="both"/>
        <w:rPr/>
      </w:pPr>
      <w:r>
        <w:rPr/>
        <w:t>Chöõ mieãn coù nghóa laø coát, chöõ loøng laø taâm. Ngöôøi tu coát nhaän ra ñöôïc taâm cuûa mình. Khi nhaän ñöôïc baûn taâm roài thì khoâng caàn pheùp naøo khaùc hôn, neân noùi thieàn laø Taâm toâng. Taâm toâng laø chuû yeáu höôùng veà taâm. Vì vaäy chuùng ta tu coát sao nhaän ñöôïc taâm roãng rang an tònh cuûa mình. Nhö vaäy hai caâu naøy chæ thaúng muïc ñích cuûa ngöôøi tu thieàn.</w:t>
      </w:r>
    </w:p>
    <w:p>
      <w:pPr>
        <w:pStyle w:val="Normal"/>
        <w:ind w:firstLine="720"/>
        <w:jc w:val="both"/>
        <w:rPr/>
      </w:pPr>
      <w:r>
        <w:rPr/>
        <w:tab/>
        <w:t>Gìn taùnh saùng, taùnh môùi haàu an;</w:t>
      </w:r>
    </w:p>
    <w:p>
      <w:pPr>
        <w:pStyle w:val="Normal"/>
        <w:ind w:firstLine="720"/>
        <w:jc w:val="both"/>
        <w:rPr/>
      </w:pPr>
      <w:r>
        <w:rPr/>
        <w:tab/>
        <w:t>Neùn nieàm voïng, nieàm döøng chaúng thaùc.</w:t>
      </w:r>
    </w:p>
    <w:p>
      <w:pPr>
        <w:pStyle w:val="Normal"/>
        <w:ind w:firstLine="720"/>
        <w:jc w:val="both"/>
        <w:rPr/>
      </w:pPr>
      <w:r>
        <w:rPr/>
        <w:t>Hai caâu naøy laø ñuùng vôùi tinh thaàn maø chuùng ta ñang öùng duïng tu. Gìn taùnh saùng töùc laø gìn giöõ taùnh saùng cuûa mình, thì taùnh saùng ñoù môùi ñöôïc an oån maø haèng chieáu soi, neáu khoâng noù seõ bò che khuaát. Nhöng muoán gìn taùnh saùng phaûi laøm sao? Neùn nieàm voïng, chöõ “nieàm” töùc laø nieäm. Nhöõng nieäm voïng töôûng chuùng ta phaûi buoâng boû noù, nieäm voïng töôûng döøng roài thì khoâng coøn laàm laãn. Chöõ “thaùc” laø laàm laãn. Ngöôøi tu muoán cho trí tueä hay taùnh giaùc cuûa mình luoân luoân hieån baøy thì phaûi buoâng xaû nhöõng nieäm voïng töôûng. Nhöõng nieäm voïng töôûng ñaõ laëng roài thì seõ thaáy leõ thaät khoâng coøn laàm laãn, khoâng coøn sai chaïy nöõa. Nhö vaäy ñeå thaáy chuû tröông cuûa Ngaøi vaø chuùng ta khoâng khaùc nhau.</w:t>
      </w:r>
    </w:p>
    <w:p>
      <w:pPr>
        <w:pStyle w:val="Normal"/>
        <w:ind w:firstLine="720"/>
        <w:jc w:val="both"/>
        <w:rPr/>
      </w:pPr>
      <w:r>
        <w:rPr/>
        <w:tab/>
        <w:t>Döùt tröø nhaân ngaõ thì ra töôùng thaät kim cang;</w:t>
      </w:r>
    </w:p>
    <w:p>
      <w:pPr>
        <w:pStyle w:val="Normal"/>
        <w:ind w:firstLine="720"/>
        <w:jc w:val="both"/>
        <w:rPr/>
      </w:pPr>
      <w:r>
        <w:rPr/>
        <w:tab/>
        <w:t>Döøng heát tham saân môùi laûu loøng maàu vieân giaùc.</w:t>
      </w:r>
    </w:p>
    <w:p>
      <w:pPr>
        <w:pStyle w:val="Normal"/>
        <w:ind w:firstLine="720"/>
        <w:jc w:val="both"/>
        <w:rPr/>
      </w:pPr>
      <w:r>
        <w:rPr/>
        <w:t xml:space="preserve">ÔÛ ñaây Ngaøi daãn trong kinh ra ñeå noùi, neáu chuùng ta tu muoán ñaït ñöôïc trí kim cang, töùc laø trí khoâng coù gì phaù hoaïi ñöôïc, thì chuùng ta phaûi döùt tröø nhaân vaø ngaõ. Thaät ra trong kinh Kim Cang noùi ñeán töù töôùng laø töôùng ngaõ, nhaân, chuùng sanh, thoï giaû. Tuy noùi boán töôùng nhöng chæ naèm trong hai töôùng, vì chuùng sanh ôû trong töôùng ngaõ vaø nhaân. Thoï giaû cuõng laø sanh maïng cuûa chuùng sanh, sanh maïng cuûa ngaõ vaø nhaân, neân noùi ngaõ nhaân laø truøm heát. Chuùng ta tu muoán ñaït ñöôïc trí kim cang hay thaät töôùng kim cang, töùc laø trí tueä chaân thaät baát sanh baát dieät thì phaûi tröø hai töôùng laø töôùng ngaõ vaø töôùng nhaân. Ngaõ laø ai? vaø nhaân laø ai? Ngaõ laø ta, laø mình, nhaân laø ngöôøi, laø keû khaùc. Laøm sao ñeå ñoái vôùi mình vôùi ngöôøi chuùng ta khoâng coøn dính keït trong töôùng ngaõ nhaân nöõa? Trong kinh Kim Cang, ñöùc Phaät phaân tích cho chuùng ta thaáy roõ, ngaõ nhaân laø töôùng duyeân hôïp khoâng thaät, vì khoâng thaät neân khoâng chaáp ngaõ, khoâng chaáp nhaân. Hieän giôø chuùng ta soáng maø neáu coù ngaõ khoâng coù nhaân thì soáng coù vui khoâng? Soáng moät mình ñôn ñoäc ôû trong röøng chaéc chòu khoâng noåi, vì vaäy coù ngaõ töï nhieân ñoøi hoûi phaûi coù nhaân. Coù mình coù ngöôøi môùi vui chöù! Nhöng ôû ñaây Phaät daïy khoâng coù hai töôùng nhaân ngaõ môùi ñöôïc theå thaät kim cang laø nghóa laøm sao? Bôûi vì soáng thaáy coù mình, coù ngöôøi laø cuoäc soáng bình thöôøng cuûa ngöôøi phaøm phu. Ngöôøi phaøm phu phaûi coù ñuû hai maët ñoù hoï môùi soáng ñöôïc, nhöng khi coù ngaõ, coù nhaân roài thì coøn coù gì nöõa? Coù ngaõ thì coù ngaõ chaáp, coù ngaõ chaáp thì muoán caùi ngaõ mình hôn. Coù nhaân thì coù nhaân chaáp, muoán mình hôn ngöôøi. Chaáp ta laø thaät, ta laø quí, ta laø hôn heát, cho neân muoán ta hôn ngöôøi maø hôn ngöôøi caùi gì? Hôn töø caùi aên, maëc, ôû, cho ñeán hình daùng, ngoân ngöõ ñeàu muoán hôn heát. Neáu coù ai hôn mình thì mình buoàn. Nhö vaäy cuoäc soáng coù ngaõ coù nhaân thì bao nhieâu thöù phieàn naõo theo ñoù noåi daäy, vì chuùng ta meâ laàm chaáp ngaõ laø thaät, nhaân laø thaät roài muoán cho ngaõ mình cao, caùi nhaân cuûa ngöôøi phaûi thua, phaûi thaáp maø trôû thaønh taïo nghieäp daãy ñaày. Vì vaäy neáu chuùng ta thaáy ngaõ khoâng thaät, nhaân khoâng thaät, töùc laø mình khoâng thaät, ngöôøi khoâng thaät thì môùi ñeán choã bình ñaúng khoâng coøn chaáp mình hôn, ngöôøi thua v.v… do ñoù ñöôïc trí tueä chaân thaät kim cang. Nhöng ôû theá gian coù söï maâu thuaãn laï kyø, khi soáng moät mình thì coâ ñôn chòu khoâng noåi, maø soáng coù ngöôøi thöù hai thì coù söï raày raø, caõi vaõ. Taïi sao laï vaäy? Neáu soáng moät mình chòu khoâng noåi thì leõ ra coù ngöôøi khaùc mình möøng, mình quí ngöôøi ta chôù sao laïi sanh ñoá kî? Nghóa laø thaáy mình xaáu, ngöôøi ñoù ñeïp, hoaëc lôøi noùi mình aáp uùng, ngaäp ngöøng, ngöôøi ñoù suoân seû, thoâng thaïo, hay mình bò ngöôøi gheùt ngöôøi ñoù ñöôïc thöông thì mình böïc boäi. Nhö vaäy khoâng coù ai thì thaáy coâ ñôn, buoàn baõ, coù ngöôøi thì sanh ganh tî, taät ñoá, ñuû thöù taät xaáu, ñuû thöù phieàn naõo. Neáu theo leõ coâng baèng, ôû moät mình ñôn ñoäc, buoàn teû thì khi ñöôïc hai ngöôøi leõ ra vui ñöôïc moät chuùt, ba ngöôøi thì vui theâm chuùt nöõa, moät traêm ngöôøi, moät ngaøn ngöôøi thì vui voâ keå phaûi khoâng? Vì caøng ñoâng caøng vui môùi phaûi, nhöng khoâng bieát taïi sao coù nhieàu thì phieàn naõo theâm nhieàu. Moät mình thì khoå, nhieàu ngöôøi laïi phieàn, nhö vaäy roát cuoäc muoán caùi gì? Thaät ra vì chuùng sanh meâ muoäi, neân Phaät thöôøng duøng töø ñieân ñaûo ñeå chæ ngöôøi khoâng thaáy ñuùng leõ thaät. Vì vaäy ôû ñaây Ngaøi chæ cho chuùng ta thaáy muoán ñaït ñöôïc trí tueä cöùu kính thì phaûi döùt taâm chaáp ngaõ, chaáp nhaân, ñeå thaáy mình vaø ngöôøi bình ñaúng. Ñöôïc nhö theá, duø hoøa hôïp vôùi traêm ngaøn muoân ngöôøi cuõng khoâng coù gì trôû ngaïi, khoâng coù gì ngaên caùch. Coøn thaáy mình khaùc ngöôøi khaùc, coù taâm phaân chia nhaân ngaõ thì caøng ñoâng, phieàn naõo caøng laém chôù khoâng an oån. </w:t>
      </w:r>
    </w:p>
    <w:p>
      <w:pPr>
        <w:pStyle w:val="Normal"/>
        <w:ind w:firstLine="720"/>
        <w:jc w:val="both"/>
        <w:rPr/>
      </w:pPr>
      <w:r>
        <w:rPr/>
        <w:t>Döøng heát tham saân môùi laûu loøng maàu vieân giaùc. Chöõ laûu töùc laø laøu laøu, chöõ vieân giaùc ñaây cuõng noùi kinh Vieân Giaùc, maø cuõng chæ taùnh vieân giaùc cuûa mình, laø giaùc ngoä vieân maõn hay taùnh giaùc troøn ñaày ai cuõng saün coù. Nghóa laø ngöôøi naøo döøng ñöôïc loøng tham, thoùi noùng giaän cuûa mình thì loøng môùi hôïp vôùi caùi nhieäm maàu cuûa vieân giaùc. Nhö vaäy muoán ñöôïc giaùc ngoä vieân maõn, chuùng ta phaûi boû heát tham saân, thì taùnh vieân giaùc môùi hieån hieän, môùi maàu nhieäm ñöôïc. Bôûi vaäy chuùng ta noùi tu laâu sao khoâng thaáy gì heát. Vì tham, saân, si coøn ñaày beân trong thì laøm sao thaáy ñöôïc taâm vieân giaùc. Khi naøo tham, saân heát roài thì laøu laøu taâm vieân giaùc hieän tieàn. Nhö vaäy quí vò ñöøng hoûi toâi chöøng naøo con môùi giaùc ngoä. Chæ caàn heát tham saân si thì taâm vieân giaùc hieän tieàn. Toâi ví duï nhö coù moät caùi göông ñeå trong buïi möôøi naêm, hai möôi naêm, neáu ñem göông ñoù ra cho moïi ngöôøi soi, khi soi khoâng thaáy maët, coù moät ñöùa beù ngaây thô hoûi: “Chöøng naøo mình soi göông naøy ñöôïc thaáy maët?” Ngöôøi bieát chuyeän seõ ñaùp: “Chöøng naøo lau saïch buïi thì soi göông môùi thaáy maët ñöôïc.” Vì lau saïch buïi thì göông môùi saùng. Tuy aùnh saùng ñaõ coù saün maø neáu khoâng lau chuøi buïi phuû treân göông, thì duø cho ngaøn naêm cuõng khoâng thaáy maët ñöôïc. Cuõng nhö theá, chuùng ta tu laø coát laøm sao cho taâm ñöôïc giaùc ngoä troøn saùng, maø muoán ñöôïc vaäy thì phaûi phuûi heát nhöõng caùi gì laøm che khuaát taâm giaùc ngoä cuûa mình, ñoù laø tham saân si. Vì tham saân si laø ñieàu thöïc teá mình coù quyeàn laøm, vaø mình coù quyeàn bieát ñuùng nhö thaät. Nhö vaäy neáu coù ai ñoäng ñeán mình, haõy nhìn laïi xem mình coøn tham saân si khoâng? Neáu coøn thì chöa ñöôïc. Quí vò cöù töï kieåm ñieåm haèng ngaøy ñeå bieát ñöôïc chöøng naøo mình coù loøng maàu vieân giaùc hieän. Neáu coøn nuoâi döôõng tham saân si thì duø coù hoûi ñeán caû ngaøn laàn, toâi cuõng laéc ñaàu, khoâng bieát laøm sao traû lôøi ñöôïc caâu ñoù. Nhö vaäy ai laø ngöôøi coù khaû naêng giaûi quyeát cho chuùng ta giaùc ngoä? Phaät hay thieän tri thöùc phaûi khoâng? Khoâng, chính moãi chuùng ta vaäy! Chuùng ta phaûi can ñaûm nhaän laáy traùch nhieäm, ñeå treân ñöôøng tu khoâng coøn yû laïi, troâng caäy vaøo ngöôøi khaùc nöõa. Hieåu ñöôïc hai caâu naøy quí vò seõ thaáy con ñöôøng tu cuûa chuùng ta thaät cuï theå, khoâng coù gì huyeàn hoaëc, khoâng coù gì xa laï trong söï tu haønh cuûa mình caû.</w:t>
      </w:r>
    </w:p>
    <w:p>
      <w:pPr>
        <w:pStyle w:val="Normal"/>
        <w:ind w:firstLine="720"/>
        <w:jc w:val="both"/>
        <w:rPr/>
      </w:pPr>
      <w:r>
        <w:rPr/>
        <w:tab/>
        <w:t>Tònh ñoä laø loøng trong saïch, chôù coøn ngôø hoûi ñeán Taây phöông;</w:t>
      </w:r>
    </w:p>
    <w:p>
      <w:pPr>
        <w:pStyle w:val="Normal"/>
        <w:ind w:firstLine="720"/>
        <w:jc w:val="both"/>
        <w:rPr/>
      </w:pPr>
      <w:r>
        <w:rPr/>
        <w:tab/>
        <w:t>Di-ñaø laø taùnh saùng soi, möïa phaûi nhoïc tìm veà  Cöïc Laïc.</w:t>
      </w:r>
    </w:p>
    <w:p>
      <w:pPr>
        <w:pStyle w:val="Normal"/>
        <w:ind w:firstLine="720"/>
        <w:jc w:val="both"/>
        <w:rPr/>
      </w:pPr>
      <w:r>
        <w:rPr/>
        <w:t>Hai caâu naøy Ngaøi giaûi thích Tònh ñoä moät caùch raønh reõ. Tònh ñoä laø gì? Tònh ñoä laø loøng trong saïch. Trong kinh Duy-ma-caät coù giaûng Tònh ñoä laø “Taâm tònh töùc ñoä tònh”. Nhö vaäy taâm mình trong saïch laø Tònh ñoä. Chôù coøn ngôø hoûi ñeán Taây phöông. Ñöøng coù nghi ngôø, ñöøng hoûi ñeán Taây phöông ôû ñaâu caû, tìm hoûi chi cho maát thì giôø, khi taâm mình trong saïch ñoù laø Tònh ñoä roài. Söï thaät ñieàu naøy neáu chuùng ta coù tu thì chaéc chaén khoâng coøn nghi ngôø. Bôûi vaäy ôû trong chuùng ñaây, coù vò taêng hay ni naøo taâm hoaøn toaøn thanh tònh roài thì nhìn ngöôøi, nhìn caûnh, nhìn moïi söï vaät coù caùi gì laø ueá, laø buoàn khoâng? Nhö vaäy ueá ñoä hay coõi Ta-baø khoå laø vì taâm mình chöa thanh tònh. Neáu taâm ñaõ thanh tònh thì Ta-baø khoå khoâng coøn khoå, ueá ñoä cuõng khoâng coøn ueá, ñaâu ñaâu cuõng ñeàu thanh tònh heát. Theá neân nhieàu ngöôøi tu thaáy thaät ñaùng thöông. Tham saân si khoâng chòu boû maø cöù mong Phaät röôùc con veà Cöïc Laïc, veà Tònh ñoä. Nhö vaäy Tònh ñoä daønh cho ai? Daønh cho ngöôøi taâm thanh tònh, chôù ñaâu phaûi daønh cho nhöõng ngöôøi taâm tham saân si. Tham saân si khoâng chòu boû maø ñoøi veà Tònh ñoä, laøm sao veà ñöôïc phaûi khoâng? Vì vaäy phaûi hieåu roõ, khi taâm chuùng ta trong saïch thì ngay nôi theá gian naøy laø coõi ueá cuõng trôû thaønh coõi tònh, coõi Ta-baø khoå cuõng trôû thaønh Cöïc Laïc. Neáu ngöôøi taâm hoaøn toaøn thanh tònh, caû ngaøy coù buoàn khoâng? Khoâng buoàn töùc laø vui, laø cöïc laïc roài. Ngöôøi taâm thanh tònh nhìn caùi gì cuõng trong saùng, cuõng toát ñeïp. Nhö vaäy ueá ñoä hay Tònh ñoä tuøy taâm cuûa mình. Taâm chuùng ta ueá thì coõi nöôùc thaønh ueá, taâm chuùng ta thanh tònh thì coõi nöôùc thaønh tònh. Taâm coøn chaáp neâ thì coõi nöôùc laø ñau khoå, taâm trong saïch thì coõi nöôùc an vui. Nhö chuùng ta thöôøng thaáy trong caùc kinh Tònh ñoä coù caâu: “Ta-baø khoå, Ta-baø khoå, Cöïc Laïc vui, Cöïc Laïc vui”, neân nhieàu ngöôøi thích ñöôïc veà Cöïc Laïc maø khoâng nhôù tham saân si laø goác cuûa khoå. Neáu heát tham saân si duø ôû Ta-baø vaãn khoâng khoå, coøn tham saân si thì veà Cöïc Laïc vaãn chöa ñöôïc vui. Vì sao? Vì Cöïc Laïc coù chia thöôïng phaåm thöôïng sanh, trung phaåm trung sanh, haï phaåm haï sanh, neân ngöôøi ôû haï phaåm theá naøo cuõng ñoá kî vôùi ngöôøi ôû thöôïng vaø trung phaåm. Taïi sao ngöôøi ta ôû caáp treân, toâi ôû caáp döôùi, vì coøn thaáy coù giai caáp, maø coøn giai caáp thì coøn ñaáu tranh, nhö vaäy ñaâu coù vui. Hieåu cho töôøng taän chuùng ta môùi thaáy yù nghóa tu, duø cho phöông phaùp Tònh ñoä hay Thieàn, coát phaûi saïch ôû trong taâm môùi ñöôïc.</w:t>
      </w:r>
    </w:p>
    <w:p>
      <w:pPr>
        <w:pStyle w:val="Normal"/>
        <w:ind w:firstLine="720"/>
        <w:jc w:val="both"/>
        <w:rPr/>
      </w:pPr>
      <w:r>
        <w:rPr/>
        <w:t>Di-ñaø laø taùnh saùng soi, möïa phaûi nhoïc tìm veà   Cöïc Laïc.</w:t>
      </w:r>
    </w:p>
    <w:p>
      <w:pPr>
        <w:pStyle w:val="Normal"/>
        <w:ind w:firstLine="720"/>
        <w:jc w:val="both"/>
        <w:rPr/>
      </w:pPr>
      <w:r>
        <w:rPr/>
        <w:t>Taùnh saùng hay taùnh giaùc cuûa mình chính laø Phaät Di-ñaø chôù khoâng coù gì khaùc, cho neân noùi “Töï taùnh Di-ñaø, duy taâm Tònh ñoä” hay “Taâm tònh thì ñoä tònh” laø vaäy. Taïi sao taùnh giaùc mình laø Phaät Di-ñaø? Bôûi vì quí vò thaáy trong kinh ñònh nghóa Di-ñaø laø gì? Di-ñaø coù nghóa laø voâ löôïng thoï, voâ löôïng quang. Voâ löôïng thoï laø soáng laâu voâ löôïng, voâ löôïng quang laø saùng suoát voâ löôïng. Soáng laâu voâ löôïng vaø saùng suoát voâ löôïng laø ñeå noùi töï taùnh hay taùnh giaùc cuûa mình. Taùnh giaùc cuûa mình truøm khaép, cho neân söï saùng suoát cuõng truøm khaép. Taùnh giaùc cuûa mình baát sanh baát dieät neân goïi laø voâ löôïng thoï. Taùnh giaùc mình saùng suoát khaép heát neân laø voâ löôïng quang. Vì vaäy trong kinh Di-ñaø coù moät caâu raát saâu: “Neáu ngöôøi naøo nieäm Phaät töø moät ngaøy, hai ngaøy ñeán baûy ngaøy, nhaát taâm baát loaïn thì ngöôøi ñoù khi laâm chung seõ thaáy Phaät A-di-ñaø hieän ngay tröôùc maét.” Nhaát taâm baát loaïn töùc laø khoâng coøn nieäm voïng töôûng naøo, maø khoâng coøn nieäm voïng töôûng thì laøm gì coù nieäm tham saân si. Khoâng coøn nhöõng thöù ñoù thì nhaém maét thaáy Phaät hieän tieàn, töùc laø taùnh giaùc hieän tieàn khoâng coøn nghi ngôø gì nöõa. Vì vaäy neáu chuùng ta ngoä ñöôïc taùnh giaùc, tu haønh buoâng xaû ñöôïc nieäm voïng töôûng cuûa mình, ñeán luùc taâm trong saùng hoaøn toaøn thì “Möïa phaûi nhoïc tìm veà Cöïc Laïc”, laø khoâng caàn phaûi tìm veà Cöïc Laïc laøm gì! Ñoù laø ñieàu toâi thaáy roõ raøng, nhöng coù nhieàu ngöôøi nghó veà Tònh ñoä baèng caùch tin coù coõi Cöïc Laïc ôû beân Taây phöông. Neáu noùi theo kinh Di-ñaø thì coõi Cöïc Laïc caùch theá giôùi chuùng ta möôøi muoân öùc theá giôùi. Möôøi muoân öùc theá giôùi chöøng bao xa? Chæ trong moät haønh tinh naøy maø töø phöông ñoâng qua phöông taây chuùng ta ñi phaûi coù ngöôøi höôùng daãn môùi coù theå tôùi ñöôïc. Coøn caùch möôøi muoân öùc coõi maø neáu nieäm Phaät lô mô, ñeán khi nhaém maét Phaät khoâng ñeán röôùc thì bieát laøm sao ñi. Bôûi vaäy chuùng ta cöù soáng trong töôûng töôïng nhieàu hôn laø thöïc teá. Thöïc teá taâm tònh thì ñoä tònh, taâm tònh thì heát khoå ñöôïc vui, ñoù laø Cöïc Laïc roõ raøng nhö vaäy. Taùnh mình saùng töï nhieân thaáy Phaät Di-ñaø hieän tieàn, chôù khoâng phaûi ñi ñaâu heát. Nhö vaäy hai caâu naøy noùi leân tinh thaàn cuûa ngaøi Truùc Laâm Ñaïi Ñaàu-ñaø, khi coøn laø cö só maø Ngaøi ñaõ thaáy ñöôïc yù nghóa Tònh ñoä raát thöïc teá.</w:t>
      </w:r>
    </w:p>
    <w:p>
      <w:pPr>
        <w:pStyle w:val="Normal"/>
        <w:ind w:firstLine="720"/>
        <w:jc w:val="both"/>
        <w:rPr/>
      </w:pPr>
      <w:r>
        <w:rPr/>
        <w:t>Xeùt thaân taâm, reøn taùnh thöùc, haù raèng mong quaû baùo phoâ khoe;</w:t>
      </w:r>
    </w:p>
    <w:p>
      <w:pPr>
        <w:pStyle w:val="Normal"/>
        <w:ind w:firstLine="720"/>
        <w:jc w:val="both"/>
        <w:rPr/>
      </w:pPr>
      <w:r>
        <w:rPr/>
        <w:t>Caàm giôùi haïnh, ñòch voâ thöôøng, naøo coù saù caàu  danh baùn chaùc.</w:t>
      </w:r>
    </w:p>
    <w:p>
      <w:pPr>
        <w:pStyle w:val="Normal"/>
        <w:ind w:firstLine="720"/>
        <w:jc w:val="both"/>
        <w:rPr/>
      </w:pPr>
      <w:r>
        <w:rPr/>
        <w:t>Nghóa laø haèng ngaøy chuùng ta kieåm soaùt thaân taâm xem coù haønh ñoäng naøo cuûa thaân sai phaïm, yù nieäm naøo cuûa taâm daáy loãi, phaûi bieát roõ ñeå söûa chöõa. Laïi phaûi taäp reøn taùnh thöùc töùc laø nhöõng thoùi quen, nhöõng hieåu bieát phaân bieät cuûa mình ñöøng ñeå ñi xa hay leäch laïc. Chöõ “haù” laø ñaâu, chöõ “phoâ” laø baøy ra. Ñaâu phaûi mình mong muoán ñöôïc nhieàu quaû baùo ñeå khoe khoang vôùi thieân haï. Nhö vaäy theo ñuùng tinh thaàn ngöôøi tu laø phaûi thöôøng xuyeân kieåm ñieåm thaân taâm, luyeän taäp taùnh thöùc cuûa mình cho thuaàn thuïc, ñeå luoân luoân ñöôïc toát, ñöôïc thieän. Muïc ñích chaùnh laø döùt saïch nhöõng caùi nhô xaáu trong taâm, ñeå trôû thaønh trong saïch saùng suoát, chôù khoâng phaûi ñeå khoe khoang vôùi ngöôøi. Vaäy maø laâu laâu chuùng ta cuõng hieän chuùt chuùt veû khoe khoang. Ví duï ñi daïo chôi moät mình ôû döôùi raëng thoâng, coù theå mình vöøa ñi, maét vöøa lieác ngoù beân naøy beân kia, nhöng baát chôït thaáy coù ngöôøi Phaät töû ñi phía sau, luùc ñoù mình khoâng coøn nhìn ñoâng ngoù taây nöõa, maø nhìn xuoáng ra veû ñaïo maïo laém laém. Ñoù laø coù yù muoán khoe mình tu haønh nghieâm chænh chôù gì. Hoaëc khi ngoài thieàn khoâng ai ñeå yù ñeán mình thì ngoài chöøng nöûa giôø moûi quaù baét ñaàu trôû chaân qua laïi, nhöng neáu hoâm naøo coù Phaät töû ñöùng ôû ngoaøi nhìn vaøo thì sao? Ngoài im baát ñoäng. Nhö vaäy roõ raøng laø coù yù khoe roài phaûi khoâng? Theá neân ñi saâu trong taâm lyù, Ngaøi nhaéc chuùng ta tu haønh phaûi chín chaén, ñaøng hoaøng laø theá, chôù khoâng phaûi ñeå khoe vôùi moïi ngöôøi laø toâi ngoài thieàn hay gioûi, hoaëc ñi luùc naøo cuõng nhìn xuoáng chaêm chaêm, khoâng buoâng lung phoùng daät…</w:t>
      </w:r>
    </w:p>
    <w:p>
      <w:pPr>
        <w:pStyle w:val="Normal"/>
        <w:ind w:firstLine="720"/>
        <w:jc w:val="both"/>
        <w:rPr/>
      </w:pPr>
      <w:r>
        <w:rPr/>
        <w:t>Caàm giôùi haïnh, ñòch voâ thöôøng, naøo coù saù caàu danh baùn chaùc. Nghóa laø giöõ gìn giôùi haïnh cho trong saïch, ñeå choáng laïi vôùi quæ voâ thöôøng, khi côn voâ thöôøng ñeán chuùng ta ñöôïc töï taïi, khoâng bò noù chi phoái hay laøm cho ñau khoå, chôù khoâng phaûi ñeå caàu danh hay baùn chaùc gì caû.</w:t>
      </w:r>
    </w:p>
    <w:p>
      <w:pPr>
        <w:pStyle w:val="Normal"/>
        <w:ind w:firstLine="720"/>
        <w:jc w:val="both"/>
        <w:rPr/>
      </w:pPr>
      <w:r>
        <w:rPr/>
        <w:t>Hai caâu naøy ñeå chæ chuùng ta thaáy roõ tinh thaàn cuûa ngöôøi tu chaân thaät laø haèng ngaøy phaûi kieåm ñieåm thaân taâm, reøn luyeän taùnh thöùc trôû thaønh trong saùng. Vieäc laøm naøy coát lôïi ích cho mình, chôù khoâng phaûi mong caàu ñöôïc quaû baùo ñeå khoe vôùi moïi ngöôøi. Cuõng nhö chuùng ta giöõ giôùi thanh tònh ñeå choáng vôùi côn voâ thöôøng ñeán, chôù khoâng phaûi ñeå caàu danh hay mua baùn vôùi ai heát. Vì caàu danh thì coù caàu lôïi, neân coù baùn chaùc. Nhö vaäy hai caâu naøy coù taùc duïng ñaùnh thöùc chaúng nhöõng cho ngöôøi theá gian, ngöôøi Phaät töû maø keå caû ngöôøi xuaát gia cuõng phaûi thaáy töôøng taän traùch nhieäm cuûa mình tu laø phaûi nhö theá. Gaàn ñaây toâi thaáy coù nhieàu ngöôøi tu trì chuù. Trì chuù laø coát laøm sao cho taâm mình ñònh, trí mình saùng, nhöng coù ngöôøi trì chuù mong ñöôïc linh hieån. Roài coù ai beänh ñeán thì trì caâu thaàn chuù vaøo nöôùc laïnh ñem cho beänh nhaân uoáng heát beänh lieàn. Nhö vaäy trì chuù ñeå tu hay ñeå trò beänh, ñeå noåi danh oâng thaày linh, oâng thaày gioûi. Ñoù laø voâ tình rôi vaøo voøng danh lôïi roài. Theá neân ngöôøi tu phaûi thaät chín chaén, thaáy roõ muïc ñích cuûa mình, ñöøng ñeå cho phai nhaït, maát goác.</w:t>
      </w:r>
    </w:p>
    <w:p>
      <w:pPr>
        <w:pStyle w:val="Normal"/>
        <w:ind w:firstLine="720"/>
        <w:jc w:val="both"/>
        <w:rPr/>
      </w:pPr>
      <w:r>
        <w:rPr/>
        <w:t>AÊn rau aên traùi, nghieäp mieäng chaúng hieàm thöûa ñaéng cay;</w:t>
      </w:r>
    </w:p>
    <w:p>
      <w:pPr>
        <w:pStyle w:val="Normal"/>
        <w:ind w:firstLine="720"/>
        <w:jc w:val="both"/>
        <w:rPr/>
      </w:pPr>
      <w:r>
        <w:rPr/>
        <w:t>Vaän giaáy vaän soài, thaân caên coù ngaïi chi ñen baïc.</w:t>
      </w:r>
    </w:p>
    <w:p>
      <w:pPr>
        <w:pStyle w:val="Normal"/>
        <w:ind w:firstLine="720"/>
        <w:jc w:val="both"/>
        <w:rPr/>
      </w:pPr>
      <w:r>
        <w:rPr/>
        <w:t>Hai caâu naøy thaät tha thieát laøm sao! Theo quan nieäm cuûa Ngaøi, ngöôøi tu haønh chæ neân aên rau aên traùi, nghóa laø coù thöù gì aên thöù naáy, khoâng ñoøi hoûi moùn ngon vaät quí. Cho neân “nghieäp mieäng chaúng hieàm thöûa ñaéng cay”. Chaúng hieàm töùc laø chaúng gheùt, chöõ thöûa laø ñieàu. Nghieäp mieäng mình chaúng gheùt nhöõng ñieàu ñaéng cay, mieãn coù rau, coù traùi aên qua ngaøy thoâi, chôù khoâng cheâ khen thöù naøy ñaéng, thöù kia cay, vì aên coát ñeå soáng. Caâu naøy cho chuùng ta roõ ñöôïc yù nghóa ngöôøi tu coát aên ñôn giaûn, ñaïm baïc, rau traùi hay côm haåm v.v… mieãn sao cho ñöôïc khoûe maïnh ñeå yeân oån tu haønh, chôù khoâng khen cheâ ngon dôû.</w:t>
      </w:r>
    </w:p>
    <w:p>
      <w:pPr>
        <w:pStyle w:val="Normal"/>
        <w:ind w:firstLine="720"/>
        <w:jc w:val="both"/>
        <w:rPr/>
      </w:pPr>
      <w:r>
        <w:rPr/>
        <w:t>Noùi veà maëc, chöõ vaän töùc laø maëc, hay khoaùc, chöõ soài laø chæ moät loaïi tô thoâ, tô caën hay tô goác, nhöõng loaïi tô nhuyeãn ñöôïc laáy heát roài, coøn laïi loaïi tô goác, tô caën, noù xuøi xuøi neân goïi laø soài, may thaønh aùo maëc luø xuø, xaáu xa. Vì vaäy thaân maëc aùo baèng giaáy hay baèng vaûi thoâ vaãn khoâng thaáy ñen traéng hay xaáu ñeïp. Hai caâu naøy nhaéc nhôû chuùng ta tu veà mieäng veà thaân.</w:t>
      </w:r>
    </w:p>
    <w:p>
      <w:pPr>
        <w:pStyle w:val="Normal"/>
        <w:ind w:firstLine="720"/>
        <w:jc w:val="both"/>
        <w:rPr/>
      </w:pPr>
      <w:r>
        <w:rPr/>
        <w:t>Nhöôïc chæn vui beà ñaïo ñöùc, nöûa gian leàu quí nöõa thieân cung;</w:t>
      </w:r>
    </w:p>
    <w:p>
      <w:pPr>
        <w:pStyle w:val="Normal"/>
        <w:ind w:firstLine="720"/>
        <w:jc w:val="both"/>
        <w:rPr/>
      </w:pPr>
      <w:r>
        <w:rPr/>
        <w:t>Daàu hay meán thöûa nhaân nghì, ba phieán ngoùi yeâu hôn laàu gaùc.</w:t>
      </w:r>
    </w:p>
    <w:p>
      <w:pPr>
        <w:pStyle w:val="Normal"/>
        <w:ind w:firstLine="720"/>
        <w:jc w:val="both"/>
        <w:rPr/>
      </w:pPr>
      <w:r>
        <w:rPr/>
        <w:t>Hai caâu cuoái nghe hay laøm sao! Nhöôïc chæn vui beà ñaïo ñöùc. Chöõ chæn laø chæ, neáu chæ vui beà ñaïo ñöùc, nghóa laø soáng luoân luoân laáy ñaïo ñöùc laøm treân, laøm muïc tieâu höôùng tôùi. Nöûa gian leàu quí nöõa thieân cung. Chöõ nöõa laø hôn. Nhö vaäy neáu ngöôøi chæ vui beà ñaïo ñöùc, thì duø cho coù nöûa gian leàu cuõng coøn quí hôn cung trôøi. Daàu hay meán thöûa nhaân nghì. Chöõ nghì laø nghóa. Ngöôøi hay meán nghóa, duø nhaø chæ coù ba mieáng ngoùi cuõng yeâu hôn laàu gaùc.</w:t>
      </w:r>
    </w:p>
    <w:p>
      <w:pPr>
        <w:pStyle w:val="Normal"/>
        <w:ind w:firstLine="720"/>
        <w:jc w:val="both"/>
        <w:rPr/>
      </w:pPr>
      <w:r>
        <w:rPr/>
        <w:t>Toùm laïi, chæ môùi hai hoäi ñaàu quí vò thaáy chuùng ta tu cuõng chöa xong. Thaät saâu xa, thaät quí baùu, ñeå cho chuùng ta thaáy con ñöôøng tu roõ raøng nhö vaäy.</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pPr>
      <w:r>
        <w:rPr>
          <w:b/>
        </w:rPr>
        <w:t>HOÄI HOÄI THÖÙ BA</w:t>
      </w:r>
    </w:p>
    <w:p>
      <w:pPr>
        <w:pStyle w:val="Normal"/>
        <w:ind w:firstLine="720"/>
        <w:jc w:val="both"/>
        <w:rPr/>
      </w:pPr>
      <w:r>
        <w:rPr/>
        <w:t>Neáu maø coác,</w:t>
      </w:r>
    </w:p>
    <w:p>
      <w:pPr>
        <w:pStyle w:val="Normal"/>
        <w:ind w:firstLine="720"/>
        <w:jc w:val="both"/>
        <w:rPr/>
      </w:pPr>
      <w:r>
        <w:rPr/>
        <w:t>Toäi aét ñaõ khoâng;</w:t>
      </w:r>
    </w:p>
    <w:p>
      <w:pPr>
        <w:pStyle w:val="Normal"/>
        <w:ind w:firstLine="720"/>
        <w:jc w:val="both"/>
        <w:rPr/>
      </w:pPr>
      <w:r>
        <w:rPr/>
        <w:t>Pheùp hoïc laïi thoâng.</w:t>
      </w:r>
    </w:p>
    <w:p>
      <w:pPr>
        <w:pStyle w:val="Normal"/>
        <w:ind w:firstLine="720"/>
        <w:jc w:val="both"/>
        <w:rPr/>
      </w:pPr>
      <w:r>
        <w:rPr/>
        <w:t>Gìn taùnh saùng, möïa laïc taø ñaïo;</w:t>
      </w:r>
    </w:p>
    <w:p>
      <w:pPr>
        <w:pStyle w:val="Normal"/>
        <w:ind w:firstLine="720"/>
        <w:jc w:val="both"/>
        <w:rPr/>
      </w:pPr>
      <w:r>
        <w:rPr/>
        <w:t>Söûa mình hoïc, cho phaûi chaùnh toâng.</w:t>
      </w:r>
    </w:p>
    <w:p>
      <w:pPr>
        <w:pStyle w:val="Normal"/>
        <w:ind w:firstLine="720"/>
        <w:jc w:val="both"/>
        <w:rPr/>
      </w:pPr>
      <w:r>
        <w:rPr/>
        <w:t>Chæn Buït laø loøng, xaù öôùm hoûi ñoøi cô Maõ Toå;</w:t>
      </w:r>
    </w:p>
    <w:p>
      <w:pPr>
        <w:pStyle w:val="Normal"/>
        <w:ind w:firstLine="720"/>
        <w:jc w:val="both"/>
        <w:rPr/>
      </w:pPr>
      <w:r>
        <w:rPr/>
        <w:t>Vong taøi ñoái saéc, aét tìm cho phaûi thoùi Baøng coâng.</w:t>
      </w:r>
    </w:p>
    <w:p>
      <w:pPr>
        <w:pStyle w:val="Normal"/>
        <w:ind w:firstLine="720"/>
        <w:jc w:val="both"/>
        <w:rPr/>
      </w:pPr>
      <w:r>
        <w:rPr/>
        <w:t>AÙng tö taøi taùnh saùng chaúng tham, haù vì ôû Caùnh Dieàu Yeân Töû;</w:t>
      </w:r>
    </w:p>
    <w:p>
      <w:pPr>
        <w:pStyle w:val="Normal"/>
        <w:ind w:firstLine="720"/>
        <w:jc w:val="both"/>
        <w:rPr/>
      </w:pPr>
      <w:r>
        <w:rPr/>
        <w:t>Raên thanh saéc nieàm döøng chaúng chuyeån, loï chi ngoài am Saïn non Ñoâng.</w:t>
      </w:r>
    </w:p>
    <w:p>
      <w:pPr>
        <w:pStyle w:val="Normal"/>
        <w:ind w:firstLine="720"/>
        <w:jc w:val="both"/>
        <w:rPr/>
      </w:pPr>
      <w:r>
        <w:rPr/>
        <w:t>Traàn tuïc maø neân, phuùc aáy caøng yeâu heát taác;</w:t>
      </w:r>
    </w:p>
    <w:p>
      <w:pPr>
        <w:pStyle w:val="Normal"/>
        <w:ind w:firstLine="720"/>
        <w:jc w:val="both"/>
        <w:rPr/>
      </w:pPr>
      <w:r>
        <w:rPr/>
        <w:t>Sôn laâm chaúng coác, hoïa kia thöïc caû ñoà coâng.</w:t>
      </w:r>
    </w:p>
    <w:p>
      <w:pPr>
        <w:pStyle w:val="Normal"/>
        <w:ind w:firstLine="720"/>
        <w:jc w:val="both"/>
        <w:rPr/>
      </w:pPr>
      <w:r>
        <w:rPr/>
        <w:t>Nguyeàn mong thaân caän minh sö, quaû boà-ñeà moät ñeâm maø chín;</w:t>
      </w:r>
    </w:p>
    <w:p>
      <w:pPr>
        <w:pStyle w:val="Normal"/>
        <w:ind w:firstLine="720"/>
        <w:jc w:val="both"/>
        <w:rPr/>
      </w:pPr>
      <w:r>
        <w:rPr/>
        <w:t>Phuùc gaëp tình côø tri thöùc, hoa öu-ñaøm maáy kieáp ñôm boâng.</w:t>
      </w:r>
    </w:p>
    <w:p>
      <w:pPr>
        <w:pStyle w:val="Normal"/>
        <w:ind w:firstLine="720"/>
        <w:jc w:val="both"/>
        <w:rPr/>
      </w:pPr>
      <w:r>
        <w:rPr/>
        <w:t>Neáu maø coác,</w:t>
      </w:r>
    </w:p>
    <w:p>
      <w:pPr>
        <w:pStyle w:val="Normal"/>
        <w:ind w:firstLine="720"/>
        <w:jc w:val="both"/>
        <w:rPr/>
      </w:pPr>
      <w:r>
        <w:rPr/>
        <w:t>Toäi aét ñaõ khoâng;</w:t>
      </w:r>
    </w:p>
    <w:p>
      <w:pPr>
        <w:pStyle w:val="Normal"/>
        <w:ind w:firstLine="720"/>
        <w:jc w:val="both"/>
        <w:rPr/>
      </w:pPr>
      <w:r>
        <w:rPr/>
        <w:t>Pheùp hoïc laïi thoâng.</w:t>
      </w:r>
    </w:p>
    <w:p>
      <w:pPr>
        <w:pStyle w:val="Normal"/>
        <w:ind w:firstLine="720"/>
        <w:jc w:val="both"/>
        <w:rPr/>
      </w:pPr>
      <w:r>
        <w:rPr/>
        <w:t>Neáu maø coác nghóa laø neáu maø bieát. Nhö vaäy neáu maø bieát ñöôïc nhö treân thì toäi aét ñaõ khoâng, maø vieäc hoïc vieäc tu laïi thoâng suoát.</w:t>
      </w:r>
    </w:p>
    <w:p>
      <w:pPr>
        <w:pStyle w:val="Normal"/>
        <w:ind w:firstLine="720"/>
        <w:jc w:val="both"/>
        <w:rPr/>
      </w:pPr>
      <w:r>
        <w:rPr/>
        <w:tab/>
        <w:t>Gìn taùnh saùng, möïa laïc taø ñaïo;</w:t>
      </w:r>
    </w:p>
    <w:p>
      <w:pPr>
        <w:pStyle w:val="Normal"/>
        <w:ind w:firstLine="720"/>
        <w:jc w:val="both"/>
        <w:rPr/>
      </w:pPr>
      <w:r>
        <w:rPr/>
        <w:tab/>
        <w:t>Söûa mình hoïc, cho phaûi chaùnh toâng.</w:t>
      </w:r>
    </w:p>
    <w:p>
      <w:pPr>
        <w:pStyle w:val="Normal"/>
        <w:ind w:firstLine="720"/>
        <w:jc w:val="both"/>
        <w:rPr/>
      </w:pPr>
      <w:r>
        <w:rPr/>
        <w:t>Chuùng ta tu theo Phaät giaùo coát laáy taùnh giaùc laøm troïng taâm, cho neân phaûi giöõ gìn taùnh giaùc, chôù ñeå rôi vaøo taø ñaïo. Chöõ möïa laø chôù, laø chaúng. Hieän nay ngöôøi tu theo Phaät bò laïc vaøo taø ñaïo raát nhieàu. Tuy hoï tu raát coâng phu, nhöng chæ mong ñöôïc pheùp thaàn thoâng, mong ñöôïc quaû baùo toát, hay nhöõng ôn hueä ban cho, chôù hoï khoâng bieát xoay laïi taùnh giaùc, khoâng bieát tu Phaät coát ñeå giaùc ngoä. Tu laø deïp saïch tham saân si cho taùnh giaùc cuûa mình hieän baøy, ñoù laø goác cuûa ñaïo Phaät.</w:t>
      </w:r>
    </w:p>
    <w:p>
      <w:pPr>
        <w:pStyle w:val="Normal"/>
        <w:ind w:firstLine="720"/>
        <w:jc w:val="both"/>
        <w:rPr/>
      </w:pPr>
      <w:r>
        <w:rPr/>
        <w:t>Söûa mình hoïc, cho phaûi chaùnh toâng. Chuùng ta tu hoïc theá naøo cho ñuùng chaùnh toâng cuûa ñaïo Phaät, ñöøng ñeå sai leäch. Ñaïo Phaät laø ñaïo giaùc ngoä neân phaûi laáy giaùc ngoä laøm goác, laøm chuû yeáu, maø laáy giaùc ngoä laøm chuû yeáu thì ñaâu caàn coù thaàn thoâng hay huyeàn bí. Sôû dó chuùng ta tu leäch laïc sai laàm laø vì cöù mong caàu nhöõng gì khoâng ñuùng goác cuûa ñaïo Phaät. Chính ñöùc Phaät ñi tu ñöôïc thaønh Phaät cuõng do nôi giaùc ngoä. Ñöùc Phaät laø vò giaùo chuû, laø thaày cuûa chuùng ta. Ngaøi tu ñöôïc giaùc ngoä thaønh Phaät, thì ngaøy nay chuùng ta tu phaûi laáy giaùc ngoä laøm chuû ñích. Nhö vaäy môùi theo ñuùng con ñöôøng chaân chaùnh cuûa ngöôøi tu Phaät, ñoù môùi laø chaùnh toâng.</w:t>
      </w:r>
    </w:p>
    <w:p>
      <w:pPr>
        <w:pStyle w:val="Normal"/>
        <w:ind w:firstLine="720"/>
        <w:jc w:val="both"/>
        <w:rPr/>
      </w:pPr>
      <w:r>
        <w:rPr/>
        <w:tab/>
        <w:t>Chæn buït laø loøng, xaù öôùm hoûi ñoøi cô Maõ Toå;</w:t>
      </w:r>
    </w:p>
    <w:p>
      <w:pPr>
        <w:pStyle w:val="Normal"/>
        <w:ind w:firstLine="720"/>
        <w:jc w:val="both"/>
        <w:rPr/>
      </w:pPr>
      <w:r>
        <w:rPr/>
        <w:tab/>
        <w:t>Vong taøi ñoái saéc, aét tìm cho phaûi thoùi Baøng coâng.</w:t>
      </w:r>
    </w:p>
    <w:p>
      <w:pPr>
        <w:pStyle w:val="Normal"/>
        <w:ind w:firstLine="720"/>
        <w:jc w:val="both"/>
        <w:rPr/>
      </w:pPr>
      <w:r>
        <w:rPr/>
        <w:t>Chæn Buït laø loøng. Chöõ chæn laø chæ, Buït laø Phaät, loøng laø taâm. Nghóa laø chæ Phaät laø taâm, Phaät töùc taâm. Vì vaäy trong töø chöõ Haùn coù caâu: “Töùc taâm töùc Phaät.”</w:t>
      </w:r>
    </w:p>
    <w:p>
      <w:pPr>
        <w:pStyle w:val="Normal"/>
        <w:ind w:firstLine="720"/>
        <w:jc w:val="both"/>
        <w:rPr/>
      </w:pPr>
      <w:r>
        <w:rPr/>
        <w:t>Xaù öôùm hoûi ñoøi cô Maõ Toå. Chöõ xaù laø haõy, öôùm hoûi cuõng nhö gaïn hoûi. Vì Maõ Toå chuû tröông “Töùc taâm töùc Phaät”; neáu chuùng ta bieát Phaät laø taâm thì phaûi hoûi han theo göông cuûa Maõ Toå.</w:t>
      </w:r>
    </w:p>
    <w:p>
      <w:pPr>
        <w:pStyle w:val="Normal"/>
        <w:ind w:firstLine="720"/>
        <w:jc w:val="both"/>
        <w:rPr/>
      </w:pPr>
      <w:r>
        <w:rPr/>
        <w:t>Vong taøi ñoái saéc. Chöõ vong taøi laø queân heát tieàn baïc, cuûa caûi, ñoái saéc laø ñoái vôùi taát caû hình töôùng beân ngoaøi.</w:t>
      </w:r>
    </w:p>
    <w:p>
      <w:pPr>
        <w:pStyle w:val="Normal"/>
        <w:ind w:firstLine="720"/>
        <w:jc w:val="both"/>
        <w:rPr/>
      </w:pPr>
      <w:r>
        <w:rPr/>
        <w:t>AÉt tìm cho phaûi thoùi Baøng coâng. Chöõ thoùi laø leà loái. AÉt laø phaûi quyeát tìm cho ñuùng con ñöôøng noi theo göông oâng Baøng Long Uaån. OÂng Baøng Long Uaån laø moät nhaø nho, tröôùc laøm quan thuoäc haøng khaù giaû, nhöng sau khi ngoä ñöôïc lyù Phaät, oâng chôû heát tieàn baïc cuûa caûi ñoå xuoáng soâng Töông. Töø ñoù gia ñình oâng soáng cuoäc ñôøi ñaïm baïc. OÂng ñan saùo, baø troâng coi nhaø cöûa, con trai ñi caøy ruoäng, coøn ngöôøi con gaùi laø coâ Linh Chieáu ñi baùn saùo. Nhö vaäy Ngaøi daïy chuùng ta ñoái vôùi tieàn baïc cuûa caûi ñöøng coù ham meâ, phaûi queân ñi vaø phaûi hoïc theo göông, theo tö caùch cuûa oâng Baøng Long Uaån.</w:t>
      </w:r>
    </w:p>
    <w:p>
      <w:pPr>
        <w:pStyle w:val="Normal"/>
        <w:ind w:firstLine="720"/>
        <w:jc w:val="both"/>
        <w:rPr/>
      </w:pPr>
      <w:r>
        <w:rPr/>
        <w:t>AÙng tö taøi taùnh saùng chaúng tham, haù vì ôû Caùnh Dieàu Yeân Töû;</w:t>
        <w:tab/>
      </w:r>
    </w:p>
    <w:p>
      <w:pPr>
        <w:pStyle w:val="Normal"/>
        <w:ind w:firstLine="720"/>
        <w:jc w:val="both"/>
        <w:rPr/>
      </w:pPr>
      <w:r>
        <w:rPr/>
        <w:t>Raên thanh saéc nieàm döøng chaúng chuyeån, loï chi ngoài am Saïn non Ñoâng.</w:t>
      </w:r>
    </w:p>
    <w:p>
      <w:pPr>
        <w:pStyle w:val="Normal"/>
        <w:ind w:firstLine="720"/>
        <w:jc w:val="both"/>
        <w:rPr/>
      </w:pPr>
      <w:r>
        <w:rPr/>
        <w:t>Chöõ aùng coù nghóa laø ñaùm hay nhoùm, tö taøi laø tieàn cuûa. Ñoái vôùi nhoùm tieàn cuûa, taùnh saùng chuùng ta khoâng tham ñaém. Taùnh saùng khoâng tham ñaém tieàn cuûa thì ñaâu caàn ôû Caùnh Dieàu Yeân Töû. Caùnh Dieàu Yeân Töû töùc laø treân daõy Yeân Töû coù moät ngoïn nuùi teân Caùnh Dieàu. Neáu ñoái vôùi tieàn baïc cuûa caûi, loøng chuùng ta khoâng moät chuùt tham ñaém, dính maéc, thì ñaâu caàn phaûi leân taän treân nuùi Yeân Töû maø ôû chi cho xa.</w:t>
      </w:r>
    </w:p>
    <w:p>
      <w:pPr>
        <w:pStyle w:val="Normal"/>
        <w:ind w:firstLine="720"/>
        <w:jc w:val="both"/>
        <w:rPr/>
      </w:pPr>
      <w:r>
        <w:rPr/>
        <w:t>Chöõ thanh laø tieáng, saéc laø hình saéc, khoâng chuyeån laø khoâng chaïy theo. Loï chi laø caàn gì, am Saïn non Ñoâng laø teân moät am treân ngoïn nuùi Yeân Töû ôû veà phía Ñoâng. Nghóa laø raên chaéc loøng mình khoâng coøn nhöõng nieäm ñuoåi theo thanh saéc nöõa, thì caàn gì phaûi leân ôû am Saïn non Ñoâng.</w:t>
      </w:r>
    </w:p>
    <w:p>
      <w:pPr>
        <w:pStyle w:val="Normal"/>
        <w:ind w:firstLine="720"/>
        <w:jc w:val="both"/>
        <w:rPr/>
      </w:pPr>
      <w:r>
        <w:rPr/>
        <w:t>Toùm laïi, hai caâu naøy Ngaøi muoán daïy cho chuùng ta thaáy roõ raèng ngöôøi tu haønh chaân chaùnh phaûi giöõ taâm mình trong saùng, khoâng tham tieàn baïc cuûa caûi, thì khoâng caàn phaûi leân ôû Caùnh Dieàu Yeân Töû. Ngay ñaây maø tu, ñöøng ñeå voïng töôûng chaïy theo thanh saéc, thì khoûi caàn phaûi tìm kieám nôi naøo thanh vaéng yeân ôû nöõa, maø chuùng ta vaãn ñöôïc an oån nhö thöôøng.</w:t>
      </w:r>
    </w:p>
    <w:p>
      <w:pPr>
        <w:pStyle w:val="Normal"/>
        <w:ind w:firstLine="720"/>
        <w:jc w:val="both"/>
        <w:rPr/>
      </w:pPr>
      <w:r>
        <w:rPr/>
        <w:tab/>
        <w:t>Traàn tuïc maø neân, phuùc aáy caøng yeâu heát taác;</w:t>
      </w:r>
    </w:p>
    <w:p>
      <w:pPr>
        <w:pStyle w:val="Normal"/>
        <w:ind w:firstLine="720"/>
        <w:jc w:val="both"/>
        <w:rPr/>
      </w:pPr>
      <w:r>
        <w:rPr/>
        <w:tab/>
        <w:t>Sôn laâm chaúng coác, hoïa kia thöïc caû ñoà coâng.</w:t>
      </w:r>
    </w:p>
    <w:p>
      <w:pPr>
        <w:pStyle w:val="Normal"/>
        <w:ind w:firstLine="720"/>
        <w:jc w:val="both"/>
        <w:rPr/>
      </w:pPr>
      <w:r>
        <w:rPr/>
        <w:t>Hai caâu naøy thaät laø Ngaøi noùi heát tình vôùi chuùng ta vaäy. Traàn tuïc maø neân, phuùc aáy caøng yeâu heát taác. Nghóa laø ôû ngay nôi traàn tuïc naøy maø neân, maø toát, thì phöôùc aáy caøng quí raát möïc. Chöõ heát taác laø raát möïc. Neáu chuùng ta ôû ngay coõi traàn tuïc naøy maø ñöôïc hay ñöôïc toát, thì caùi phöôùc cuûa mình ñaùng cho ngöôøi ta yeâu quí raát möïc hay toät cuøng.</w:t>
      </w:r>
    </w:p>
    <w:p>
      <w:pPr>
        <w:pStyle w:val="Normal"/>
        <w:ind w:firstLine="720"/>
        <w:jc w:val="both"/>
        <w:rPr/>
      </w:pPr>
      <w:r>
        <w:rPr/>
        <w:t>Sôn laâm chaúng coác, hoïa kia thöïc caû ñoà coâng. ÔÛ treân röøng treân nuùi maø chaúng bieát, chaúng hieåu ñaïo lyù, khoâng thaáy ñöôïc leõ thaät, thì caùi hoïa ñoù chæ laøm uoång coâng cuûa mình maø thoâi. Chöõ ñoà laø luoáng uoång. Nhö vaäy Ngaøi daïy thaät roõ raøng, duø chuùng ta thích tu ôû nôi naøo cuõng phaûi quyeát chí tu cho ñuùng, thì tuy ôû traàn tuïc cuõng ñöôïc ngöôøi quí kính. Coøn troán chaïy vaøo röøng nuùi nhöng khoâng bieát ñuùng leõ thaät thì caùi hoïa chæ laø uoång coâng voâ ích maø thoâi. Tuy nhieân khi ñaõ leân sôn laâm roài thì cuõng phaûi “thöïc coác” laø thöïc bieát thì chaúng phaûi hoïa maø laø phöôùc, chaúng phaûi ñoà coâng maø laø kyø coâng. Neáu chuùng ta ôû sôn laâm maø coù ñöôïc caùi bieát thaät thì phöôùc cuûa ta thaät laø coâng lôùn, coâng kyø ñaëc chôù khoâng phaûi thöôøng. Nhö vaäy chuùng ta leân sôn laâm maø phaûi thöïc coác, thöïc coác khoâng phaûi nghóa laø aên luùa maø laø thaät bieát thì môùi khoâng uoång coâng maø trôû laïi kyø coâng. Ñaây chuû yeáu Ngaøi daïy chuùng ta troïng taâm cuûa söï tu laø hieåu ñuùng, tu ñuùng, bieát ñuùng, chôù khoâng quan troïng ôû choã nôi. Tuy nhieân, neáu ôû sôn laâm maø tu ñöôïc thì caøng quí.</w:t>
      </w:r>
    </w:p>
    <w:p>
      <w:pPr>
        <w:pStyle w:val="Normal"/>
        <w:ind w:firstLine="720"/>
        <w:jc w:val="both"/>
        <w:rPr/>
      </w:pPr>
      <w:r>
        <w:rPr/>
        <w:t>Nguyeàn mong thaân caän minh sö, quaû boà-ñeà moät ñeâm maø chín;</w:t>
      </w:r>
    </w:p>
    <w:p>
      <w:pPr>
        <w:pStyle w:val="Normal"/>
        <w:ind w:firstLine="720"/>
        <w:jc w:val="both"/>
        <w:rPr/>
      </w:pPr>
      <w:r>
        <w:rPr/>
        <w:t>Phuùc gaëp tình côø tri thöùc, hoa öu-ñaøm maáy kieáp ñôm boâng.</w:t>
      </w:r>
    </w:p>
    <w:p>
      <w:pPr>
        <w:pStyle w:val="Normal"/>
        <w:ind w:firstLine="720"/>
        <w:jc w:val="both"/>
        <w:rPr/>
      </w:pPr>
      <w:r>
        <w:rPr/>
        <w:t>Hai caâu naøy raát ñeïp, mong sao cho mình ñöôïc gaàn guõi vôùi baäc minh sö, do gaàn vôùi minh sö neân quaû boà-ñeà moät ñeâm ñöôïc chín. Nhö tröôøng hôïp ngaøi Nhaát Tuùc Giaùc töùc laø ngaøi Huyeàn Giaùc chæ qua moät ñeâm maø ñöôïc chín, laø ñöôïc giaùc ngoä. Nhö vaäy gaàn guõi ñöôïc minh sö thì quaû boà-ñeà nhaát ñònh seõ ñeán, seõ keát quaû. Neáu chuùng ta coù phöôùc, tình côø gaëp ñöôïc haøng thieän tri thöùc thì hoa öu-ñaøm cuûa chuùng ta ñôm boâng. Hoa öu-ñaøm laø tieáng Phaïn, Vieät Nam taïm dòch laø hoa sung. Hoa sung raát hieám thaáy, thaáy ñöôïc raát quí. Hoa öu-ñaøm naøy cuõng ít thaáy ít gaëp. Vì vaäy ngöôøi naøo coù phuùc gaëp thieän tri thöùc cuõng gioáng nhö hoa öu-ñaøm ñaõ laâu khoâng troå boâng, baây giôø môùi ñôm boâng.</w:t>
      </w:r>
    </w:p>
    <w:p>
      <w:pPr>
        <w:pStyle w:val="Normal"/>
        <w:ind w:firstLine="720"/>
        <w:jc w:val="both"/>
        <w:rPr/>
      </w:pPr>
      <w:r>
        <w:rPr/>
        <w:t>Hai caâu naøy noùi leân söï caàn yeáu cuûa baäc minh sö, thieän höõu tri thöùc. Treân ñöôøng tu neáu khoâng coù minh sö, khoâng thieän höõu tri thöùc, thì söï tu haønh cuûa chuùng ta chæ toán coâng maø khoâng ñi ñeán ñaâu heát.</w:t>
      </w:r>
    </w:p>
    <w:p>
      <w:pPr>
        <w:pStyle w:val="Normal"/>
        <w:ind w:firstLine="720"/>
        <w:jc w:val="both"/>
        <w:rPr>
          <w:b/>
          <w:b/>
        </w:rPr>
      </w:pPr>
      <w:r>
        <w:rPr>
          <w:b/>
        </w:rPr>
        <w:t>HOÄI THÖÙ TÖ</w:t>
      </w:r>
    </w:p>
    <w:p>
      <w:pPr>
        <w:pStyle w:val="Normal"/>
        <w:ind w:firstLine="720"/>
        <w:jc w:val="both"/>
        <w:rPr/>
      </w:pPr>
      <w:r>
        <w:rPr/>
        <w:t>Tin xem;</w:t>
      </w:r>
    </w:p>
    <w:p>
      <w:pPr>
        <w:pStyle w:val="Normal"/>
        <w:ind w:firstLine="720"/>
        <w:jc w:val="both"/>
        <w:rPr/>
      </w:pPr>
      <w:r>
        <w:rPr/>
        <w:t>Mieãn coác moät loøng;</w:t>
      </w:r>
    </w:p>
    <w:p>
      <w:pPr>
        <w:pStyle w:val="Normal"/>
        <w:ind w:firstLine="720"/>
        <w:jc w:val="both"/>
        <w:rPr/>
      </w:pPr>
      <w:r>
        <w:rPr/>
        <w:t>Thì roài moïi hoaëc.</w:t>
      </w:r>
    </w:p>
    <w:p>
      <w:pPr>
        <w:pStyle w:val="Normal"/>
        <w:ind w:firstLine="720"/>
        <w:jc w:val="both"/>
        <w:rPr/>
      </w:pPr>
      <w:r>
        <w:rPr/>
        <w:t>Chuyeån tam ñoäc môùi chöùng tam thaân;</w:t>
      </w:r>
    </w:p>
    <w:p>
      <w:pPr>
        <w:pStyle w:val="Normal"/>
        <w:ind w:firstLine="720"/>
        <w:jc w:val="both"/>
        <w:rPr/>
      </w:pPr>
      <w:r>
        <w:rPr/>
        <w:t>Ñoaïn luïc caên neân tröø luïc taëc.</w:t>
      </w:r>
    </w:p>
    <w:p>
      <w:pPr>
        <w:pStyle w:val="Normal"/>
        <w:ind w:firstLine="720"/>
        <w:jc w:val="both"/>
        <w:rPr/>
      </w:pPr>
      <w:r>
        <w:rPr/>
        <w:t>Tìm ñöôøng hoaùn coát, chæn xaù naêng phuïc döôïc luyeän ñan;</w:t>
      </w:r>
    </w:p>
    <w:p>
      <w:pPr>
        <w:pStyle w:val="Normal"/>
        <w:ind w:firstLine="720"/>
        <w:jc w:val="both"/>
        <w:rPr/>
      </w:pPr>
      <w:r>
        <w:rPr/>
        <w:t>Hoûi pheùp chaân khoâng, heà chi laùnh ngaïi thanh chaáp saéc.</w:t>
      </w:r>
    </w:p>
    <w:p>
      <w:pPr>
        <w:pStyle w:val="Normal"/>
        <w:ind w:firstLine="720"/>
        <w:jc w:val="both"/>
        <w:rPr/>
      </w:pPr>
      <w:r>
        <w:rPr/>
        <w:t>Bieát chaân nhö, tin Baùt-nhaõ, chôù coøn tìm Phaät Toå Taây Ñoâng;</w:t>
      </w:r>
    </w:p>
    <w:p>
      <w:pPr>
        <w:pStyle w:val="Normal"/>
        <w:ind w:firstLine="720"/>
        <w:jc w:val="both"/>
        <w:rPr/>
      </w:pPr>
      <w:r>
        <w:rPr/>
        <w:t>Chöùng thaät töôùng, ngoû voâ vi, naøo nhoïc hoûi kinh thieàn Nam Baéc.</w:t>
      </w:r>
    </w:p>
    <w:p>
      <w:pPr>
        <w:pStyle w:val="Normal"/>
        <w:ind w:firstLine="720"/>
        <w:jc w:val="both"/>
        <w:rPr/>
      </w:pPr>
      <w:r>
        <w:rPr/>
        <w:t>Xem Tam taïng giaùo, aét hoïc ñoøi Thieàn uyeån thanh qui;</w:t>
      </w:r>
    </w:p>
    <w:p>
      <w:pPr>
        <w:pStyle w:val="Normal"/>
        <w:ind w:firstLine="720"/>
        <w:jc w:val="both"/>
        <w:rPr/>
      </w:pPr>
      <w:r>
        <w:rPr/>
        <w:t>Ñoát nguõ phaàn höông, chaúng toán ñeán chieân-ñaøn chieâm-baëc.</w:t>
      </w:r>
    </w:p>
    <w:p>
      <w:pPr>
        <w:pStyle w:val="Normal"/>
        <w:ind w:firstLine="720"/>
        <w:jc w:val="both"/>
        <w:rPr/>
      </w:pPr>
      <w:r>
        <w:rPr/>
        <w:t>Tích nhaân nghì, tu ñaïo ñöùc, ai hay naøy chaúng Thích-ca;</w:t>
      </w:r>
    </w:p>
    <w:p>
      <w:pPr>
        <w:pStyle w:val="Normal"/>
        <w:ind w:firstLine="720"/>
        <w:jc w:val="both"/>
        <w:rPr/>
      </w:pPr>
      <w:r>
        <w:rPr/>
        <w:t>Caàm giôùi haïnh, ñoaïn ghen tham, chæn thaät aáy laø Di-laëc.</w:t>
      </w:r>
    </w:p>
    <w:p>
      <w:pPr>
        <w:pStyle w:val="Normal"/>
        <w:ind w:firstLine="720"/>
        <w:jc w:val="both"/>
        <w:rPr/>
      </w:pPr>
      <w:r>
        <w:rPr/>
        <w:t>“</w:t>
      </w:r>
      <w:r>
        <w:rPr/>
        <w:t>Tin xem” laø caâu môû ñaàu cuûa hoäi.</w:t>
      </w:r>
    </w:p>
    <w:p>
      <w:pPr>
        <w:pStyle w:val="Normal"/>
        <w:ind w:firstLine="720"/>
        <w:jc w:val="both"/>
        <w:rPr/>
      </w:pPr>
      <w:r>
        <w:rPr/>
        <w:t>Mieãn coác moät loøng,</w:t>
      </w:r>
    </w:p>
    <w:p>
      <w:pPr>
        <w:pStyle w:val="Normal"/>
        <w:ind w:firstLine="720"/>
        <w:jc w:val="both"/>
        <w:rPr/>
      </w:pPr>
      <w:r>
        <w:rPr/>
        <w:t>Thì roài moïi hoaëc.</w:t>
      </w:r>
    </w:p>
    <w:p>
      <w:pPr>
        <w:pStyle w:val="Normal"/>
        <w:ind w:firstLine="720"/>
        <w:jc w:val="both"/>
        <w:rPr/>
      </w:pPr>
      <w:r>
        <w:rPr/>
        <w:t>Chöõ moät loøng töùc laø nhaát taâm. Coát bieát moät loøng, thì raûnh heát moïi phieàn luïy, moïi meâ hoaëc. Nghóa laø chæ nhaän ñöôïc moät taâm thì döùt heát moïi meâ laàm. Hai caâu naøy thaät chí lyù, nhaéc cho chuùng ta hieåu ngöôøi tu phaûi laøm sao ngoä ñöôïc baûn taâm thì taát caû moïi thöù meâ hoaëc môùi heát ñöôïc. Neáu khoâng ngoä baûn taâm thì meâ hoaëc khoâng bao giôø heát.</w:t>
      </w:r>
    </w:p>
    <w:p>
      <w:pPr>
        <w:pStyle w:val="Normal"/>
        <w:ind w:firstLine="720"/>
        <w:jc w:val="both"/>
        <w:rPr/>
      </w:pPr>
      <w:r>
        <w:rPr/>
        <w:tab/>
        <w:t>Chuyeån tam ñoäc môùi chöùng tam thaân;</w:t>
      </w:r>
    </w:p>
    <w:p>
      <w:pPr>
        <w:pStyle w:val="Normal"/>
        <w:ind w:firstLine="720"/>
        <w:jc w:val="both"/>
        <w:rPr/>
      </w:pPr>
      <w:r>
        <w:rPr/>
        <w:tab/>
        <w:t>Ñoaïn luïc caên neân tröø luïc taëc.</w:t>
      </w:r>
    </w:p>
    <w:p>
      <w:pPr>
        <w:pStyle w:val="Normal"/>
        <w:ind w:firstLine="720"/>
        <w:jc w:val="both"/>
        <w:rPr/>
      </w:pPr>
      <w:r>
        <w:rPr/>
        <w:t>Chuùng ta phaûi chuyeån tam ñoäc môùi chöùng ñöôïc tam thaân. Tam ñoäc laø gì? - Laø tham, thaân, si. Ba thöù naøy laø nhaân daãn chuùng ta ñi trong luïc ñaïo luaân hoài, nhaát laø trong tam aùc ñaïo: ñòa nguïc, ngaï quæ, suùc sanh. Trong caùc caûnh khoå ñoù do töø tam ñoäc maø ra, vì vaäy neân noùi ba thöù naøy laø ba thöù ñoäc, maø ôû theá gian khoâng bieát noù toái ñoäc. Nhö khi nghe ai noùi moät lôøi traùi tai, chuùng ta noåi saân ñoû maët leân, ñoù laø nhaân xuoáng ñòa nguïc. Vaäy ôû ñaây quí vò coù sôï noù khoâng hay laø nuoâi döôõng, beânh vöïc noù. Thí duï neáu ai noùi traùi tai, noåi giaän leân roài phaân bua vôùi ngöôøi khaùc noùi vaäy laø ñaùng giaän, maø ñaùng giaän töùc laø neân giaän. Ñoù laø loái beânh mình ñeå nuoâi döôõng caùi giaän. Vì vaäy neáu chuùng ta bieát tu thì duø coù bò ai chöûi maéng cuõng khoâng ñaùng giaän, vì giaän laø nhaân xuoáng ñòa nguïc, coøn bò hoï chöûi maéng, mình ñaâu coù xuoáng ñòa nguïc. Nhö vaäy lôøi chöûi maéng khoâng quan troïng, vì laø lôøi noùi roãng, qua roài maát, coøn caùi saân giaän môùi ñöa mình ñeán ñöôøng khoå. Do vaäy chuùng ta thaáy ba thöù ñoäc: tham, saân, si chính töø noäi taâm mình daáy khôûi, roài daãn chuùng ta meâ ñaém trong caùc ñöôøng döõ: ñòa nguïc, ngaï quæ, suùc sanh. Baây giôø bieát tu, chuùng ta phaûi laøm sao? - Phaûi chuyeån ba ñoäc môùi chöùng ñöôïc ba thaân. Ba thaân laø: Phaùp thaân, baùo thaân vaø hoùa thaân. Töø ba caùi hieåm nguy ñi vaøo ba ñöôøng aùc, chuùng ta laïi chuyeån thaønh ba thöù toát ñeïp, ñöôïc laøm Phaät, laøm ñaáng giaùc ngoä ñeå lôïi ích cho chuùng sanh.</w:t>
      </w:r>
    </w:p>
    <w:p>
      <w:pPr>
        <w:pStyle w:val="Normal"/>
        <w:ind w:firstLine="720"/>
        <w:jc w:val="both"/>
        <w:rPr/>
      </w:pPr>
      <w:r>
        <w:rPr/>
        <w:t xml:space="preserve">Ñoaïn luïc caên neân tröø luïc taëc. Chöõ ñoaïn laø döùt. Laøm sao döùt luïc caên? Quí vò ñöøng hieåu laàm, chöõ ñoaïn luïc caên khoâng coù nghóa laøm hoûng caùc caên, nhö töï duïi maét cho muø, moùc tai cho ñieác v.v… maø saùu caên ñöøng cho dính vôùi saùu traàn. Nghóa laø nôi maét ñoái vôùi saéc, tai ñoái vôùi thanh, muõi ñoái vôùi höông, löôõi ñoái vôùi vò, thaân ñoái vôùi xuùc, yù ñoái vôùi phaùp khoâng cho hai beân dính keït nhau, coù dính nhau thì döøng laïi. Ñoù laø ñoaïn, chôù khoâng phaûi ñoaïn laø phaù hoaïi saùu caên. Noùi thì deã, nhöng treân thöïc teá chuùng ta cöù bò dính maéc. Tæ duï maét thaáy saéc ñeïp thì dính, bôûi dính neân khi veà nhaø hoaëc ngoài choã vaéng thì noù hieän ra. Tai nghe ngöôøi noùi lôøi khen hay tieáng cheâ mình, caâu noùi töø mieäng ngöôøi phaùt ra, ñaõ bay ñaâu maát nhöng loã tai mình laïi dính, trong taâm cuõng dính neân nghe maø chöa traû lôøi ñöôïc, veà nhaø ngoài ñöùng khoâng yeân, cöù böïc boäi töùc toái maõi, ñoù laø ñaõ dính. Coøn neáu hoï noùi gì maëc hoï, mình vaãn thaûn nhieân töôi cöôøi thì ñaâu coù dính. Nhö vaäy söï vieäc heát söùc giaûn ñôn, nghóa laø chuùng ta chæ caàn buoâng ñöøng cho noù dính thì moïi vieäc an laønh, maø buoâng töùc laø ñoaïn. Ñoù laø ñieàu maø chuùng ta phaûi coá gaéng sao cho saùu caên döùt tröø thì luïc taëc töï tröø. Luïc taëc laø saùu ñöùa giaëc. Saùu ñöùa giaëc laø nhöõng gì? - Cuõng maét, tai, muõi, löôõi, thaân, yù, nhöng neáu saùu caên khoâng dính vôùi saùu traàn, ñoù laø luïc thoâng. Ngöôïc laïi noù seõ thaønh luïc taëc. Vì vaäy theá gian thöôøng noùi “Tam baønh luïc taëc”. Chöõ tam baønh trong nhaø Phaät goïi laø tam ñoäc, luïc taëc laø saùu ñöùa giaëc. Nghóa laø nghe ngöôøi ta noùi ñieàu gì maø mình dính maéc laø bò luïc taëc loâi, coøn khoâng dính, khoâng keït laø mình ñaõ ñöôïc luïc thoâng roài, chôù ñöøng ñoøi thaàn thoâng chi nöõa. Nhö vaäy quí vò thaáy luïc thoâng vôùi luïc taëc caùch nhau bao xa? Chæ moät maûy tô thoâi, neáu ñeå dính thì thaønh luïc taëc, khoâng dính trôû thaønh luïc thoâng. Vì vaäy vieäc tu raát ñôn giaûn, khoâng quanh co nhieâu kheâ gì caû. Chæ caàn khoâng cho dính maéc thì moïi vieäc ñöôïc an nhaøn, töï taïi. Nhö vaäy, chuùng ta coát laøm sao chuyeån tam ñoäc, ñoaïn luïc caên, tröø luïc taëc, ñoù laø goác cuûa söï tu. </w:t>
      </w:r>
    </w:p>
    <w:p>
      <w:pPr>
        <w:pStyle w:val="Normal"/>
        <w:ind w:firstLine="720"/>
        <w:jc w:val="both"/>
        <w:rPr/>
      </w:pPr>
      <w:r>
        <w:rPr/>
        <w:tab/>
        <w:t>Tìm ñöôøng hoaùn coát, chæn xaù naêng phuïc döôïc luyeän ñan;</w:t>
      </w:r>
    </w:p>
    <w:p>
      <w:pPr>
        <w:pStyle w:val="Normal"/>
        <w:ind w:firstLine="720"/>
        <w:jc w:val="both"/>
        <w:rPr/>
      </w:pPr>
      <w:r>
        <w:rPr/>
        <w:tab/>
        <w:t>Hoûi pheùp chaân khoâng, heà chi laùnh ngaïi thanh  chaáp saéc.</w:t>
      </w:r>
    </w:p>
    <w:p>
      <w:pPr>
        <w:pStyle w:val="Normal"/>
        <w:ind w:firstLine="720"/>
        <w:jc w:val="both"/>
        <w:rPr/>
      </w:pPr>
      <w:r>
        <w:rPr/>
        <w:t>Ngöôøi thích tu tieân, muoán ñoåi xöông cho nheï ñeå deã bay, thì chæn xaù laø chæ neân hay uoáng thuoác vaø luyeän ñôn, töùc laø uoáng linh döôïc vaø luyeän linh ñôn ñeå ñoåi xöông, ñeå bieát bay. Coøn ngöôøi muoán ñaït ñöôïc phaùp chaân khoâng, thì heà chi laùnh nghóa laø khoâng ngaïi, khoâng chaáp chi heát. Nhö vaäy muoán ñaït ñöôïc lyù chaân khoâng thì khoâng caàn gì phaûi laùnh ngaïi thanh chaáp saéc, nghóa laø ñoái vôùi thanh saéc, chuùng ta khoâng caàn traùnh chæ ñöøng cho noù dính laø ñuû. Thanh saéc khoâng dính laø chuùng ta tu ñuùng phaùp chaân khoâng. Nhö vaäy trong hai caâu naøy, caâu treân daønh cho ngöôøi muoán tu tieân phaûi chòu khoù uoáng thuoác tröôøng sanh vaø luyeän linh ñôn. Caâu döôùi chæ cho ngöôøi muoán tu Phaät thì khoâng ñeå cho thanh saéc dính maéc nôi mình.</w:t>
      </w:r>
    </w:p>
    <w:p>
      <w:pPr>
        <w:pStyle w:val="Normal"/>
        <w:ind w:firstLine="720"/>
        <w:jc w:val="both"/>
        <w:rPr/>
      </w:pPr>
      <w:r>
        <w:rPr/>
        <w:tab/>
        <w:t>Bieát chaân nhö, tin Baùt-nhaõ, chôù coøn tìm Phaät Toå Taây Ñoâng;</w:t>
      </w:r>
    </w:p>
    <w:p>
      <w:pPr>
        <w:pStyle w:val="Normal"/>
        <w:ind w:firstLine="720"/>
        <w:jc w:val="both"/>
        <w:rPr/>
      </w:pPr>
      <w:r>
        <w:rPr/>
        <w:tab/>
        <w:t>Chöùng thaät töôùng, ngoû voâ vi, naøo nhoïc hoûi kinh thieàn Nam Baéc.</w:t>
      </w:r>
    </w:p>
    <w:p>
      <w:pPr>
        <w:pStyle w:val="Normal"/>
        <w:ind w:firstLine="720"/>
        <w:jc w:val="both"/>
        <w:rPr/>
      </w:pPr>
      <w:r>
        <w:rPr/>
        <w:t>Bieát chaân nhö laø ngöôøi tu phaûi nhaän ra caùi gì laø chaân nhö. Tin Baùt-nhaõ laø phaûi thaáu lyù Baùt-nhaõ. Chôù coøn tìm Phaät Toå Taây Ñoâng, nghóa laø khoâng caàn sang Taây Truùc hay ñeán Ñoâng Ñoä ñeå tìm Phaät Toå, maø chuùng ta phaûi nhaän ra chaân nhö, thaáu suoát ñöôïc lyù Baùt-nhaõ.</w:t>
      </w:r>
    </w:p>
    <w:p>
      <w:pPr>
        <w:pStyle w:val="Normal"/>
        <w:ind w:firstLine="720"/>
        <w:jc w:val="both"/>
        <w:rPr/>
      </w:pPr>
      <w:r>
        <w:rPr/>
        <w:t>Chöùng thaät töôùng laø chöùng ñöôïc tính chaân thaät cuûa chính mình. Ngoû töùc laø suoát, laø thaáy roõ lyù voâ vi. Khi thaáy roõ lyù voâ vi thì khoâng coøn nhoïc gì hoûi ñeán kinh thieàn Nam toâng, Baéc toâng chi caû. Chöõ Nam, Baéc theo Trung Hoa thì phöông Baéc laø ngaøi Thaàn Tuù vaø phöông Nam laø Toå Hueä Naêng. Chuû yeáu chuùng ta chöùng ñöôïc thaät töôùng, thoâng suoát lyù voâ vi chôù khoâng caàn hoûi Thieàn Nam toâng hay Thieàn Baéc toâng chi nöõa.</w:t>
      </w:r>
    </w:p>
    <w:p>
      <w:pPr>
        <w:pStyle w:val="Normal"/>
        <w:ind w:firstLine="720"/>
        <w:jc w:val="both"/>
        <w:rPr/>
      </w:pPr>
      <w:r>
        <w:rPr/>
        <w:tab/>
        <w:t>Xem Tam taïng giaùo, aét hoïc ñoøi Thieàn uyeån Thanh qui;</w:t>
      </w:r>
    </w:p>
    <w:p>
      <w:pPr>
        <w:pStyle w:val="Normal"/>
        <w:ind w:firstLine="720"/>
        <w:jc w:val="both"/>
        <w:rPr/>
      </w:pPr>
      <w:r>
        <w:rPr/>
        <w:tab/>
        <w:t>Ñoát nguõ phaàn höông, chaúng toán ñeán chieân-ñaøn chieâm-baëc.</w:t>
      </w:r>
    </w:p>
    <w:p>
      <w:pPr>
        <w:pStyle w:val="Normal"/>
        <w:ind w:firstLine="720"/>
        <w:jc w:val="both"/>
        <w:rPr/>
      </w:pPr>
      <w:r>
        <w:rPr/>
        <w:t>Chuùng ta phaûi xem kinh ñieån, phaûi hoïc theo nhöõng Thieàn uyeån thanh qui ñeå bieát neáp soáng hôïp vôùi giaùo lyù.</w:t>
      </w:r>
    </w:p>
    <w:p>
      <w:pPr>
        <w:pStyle w:val="Normal"/>
        <w:ind w:firstLine="720"/>
        <w:jc w:val="both"/>
        <w:rPr/>
      </w:pPr>
      <w:r>
        <w:rPr/>
        <w:t>Ñoát nguõ phaàn höông laø ñoát naêm phaàn phaùp thaân höông. Nguõ phaàn höông laø giôùi, ñònh, tueä, giaûi thoaùt, giaûi thoaùt tri kieán höông. Chuùng ta tu phaûi luoân giöõ giôùi cho ñöôïc trong saïch, ñoù laø giôùi höông. Phaûi laøm sao cho taâm an ñònh, ñoù laø ñònh höông. Phaûi môû saùng trí tueä, ñoù laø tueä höông. Phaûi ñöôïc giaûi thoaùt, ñoù laø giaûi thoaùt höông vaø phaûi thoaùt luoân nhöõng coá chaáp teá nhò cuûa mình nöõa, ñoù laø giaûi thoaùt tri kieán höông. Ñöôïc naêm ñieàu ñoù ñuû cuùng döôøng Phaät Toå, khoûi phaûi mua höông chieân-ñaøn hay chieâm-baëc.</w:t>
      </w:r>
    </w:p>
    <w:p>
      <w:pPr>
        <w:pStyle w:val="Normal"/>
        <w:ind w:firstLine="720"/>
        <w:jc w:val="both"/>
        <w:rPr/>
      </w:pPr>
      <w:r>
        <w:rPr/>
        <w:tab/>
        <w:t>Tích nhaân nghì, tu ñaïo ñöùc, ai hay naøy chaúng Thích-ca;</w:t>
      </w:r>
    </w:p>
    <w:p>
      <w:pPr>
        <w:pStyle w:val="Normal"/>
        <w:ind w:firstLine="720"/>
        <w:jc w:val="both"/>
        <w:rPr/>
      </w:pPr>
      <w:r>
        <w:rPr/>
        <w:tab/>
        <w:t>Caàm giôùi haïnh, ñoaïn ghen tham, chæn thaät aáy laø Di-laëc.</w:t>
      </w:r>
    </w:p>
    <w:p>
      <w:pPr>
        <w:pStyle w:val="Normal"/>
        <w:ind w:firstLine="720"/>
        <w:jc w:val="both"/>
        <w:rPr/>
      </w:pPr>
      <w:r>
        <w:rPr/>
        <w:t>Chöõ tích laø chöùa. Neáu ngöôøi tu bieát chöùa ñaày nhaân nghóa, tu ñaïo ñöùc laø tích coâng luõy ñöùc, ñeå khôûi taâm töø bi laøm lôïi ích cho taát caû chuùng sanh thì ngöôøi naøy chính laø ñöùc Thích-ca chôù khoâng ai khaùc. Nhö vaäy ngay trong ñôøi naøy, chuùng ta bieát chöùa nhoùm taâm töø bi vaø laøm lôïi ích chuùng sanh töùc laøm lôïi ích ñaày ñuû cho moïi ngöôøi thì chaúng khaùc naøo Phaät Thích-ca.</w:t>
      </w:r>
    </w:p>
    <w:p>
      <w:pPr>
        <w:pStyle w:val="Normal"/>
        <w:ind w:firstLine="720"/>
        <w:jc w:val="both"/>
        <w:rPr/>
      </w:pPr>
      <w:r>
        <w:rPr/>
        <w:t>Caàm giôùi haïnh. Caàm laø gìn giöõ, giöõ ñöôïc giôùi haïnh. Ñoaïn ghen tham. Ghen laø taät ñoá, tham laø tham lam. Ñoaïn döùt taâm taät ñoá, taâm tham lam, ñoù chính laø ñöùc Di-laëc. Quí vò  nhôù ñöùc Phaät Di-laëc Ngaøi buoàn hay vui? Ngaøi luoân luoân vui, bôûi Ngaøi ñaõ tu “Töù voâ löôïng taâm”: töø, bi, hæ, xaû. Coù ai choïc gheïo Ngaøi ñeàu tha thöù. Ngaøi luoân thöông yeâu vaø giuùp ñôõ moïi ngöôøi neân haïnh töø bi hæ xaû traøn ñaày nôi Ngaøi, vì vaäy luùc naøo Ngaøi cuõng cöôøi, cuõng vui. Coøn chuùng ta khoâng cöôøi vui ñöôïc, vì chuùng ta hay taät ñoá, tham lam. Bôûi tham lam taät ñoá neân thaáy ai hôn mình thì töùc, ñoù laø taät ñoá. Song ôû theá gian naøy, chuùng ta muoán cho moïi ngöôøi ñöøng hôn mình coù ñöôïc khoâng? Trong naêm, baûy ngöôøi ñaõ coù naêm, ba ngöôøi hôn mình, vì vaäy mình coù taâm taät ñoá thì luùc naøo cuõng böïc boäi, khoâng bao giôø haøi loøng. Thaáy ai hôn mình thì mình khoâng vui, thaáy ai ñöôïc ngöôøi khaùc khen maø mình khoâng ñöôïc khen thì töùc, thaáy ai ñöôïc thieân haï thöông maø mình khoâng ñöôïc thöông thì buoàn phieàn v.v… Nhö vaäy caû ngaøy chuùng ta phaûi khoå. Döùt ñöôïc taâm taät ñoá, taâm tham lam thì coøn gì maø khoå. Neáu bieát öùng duïng ñuùng nhö vaäy chuùng ta seõ laø Phaät Thích-ca, Phaät Di-laëc chôù khoâng ñaâu xa.</w:t>
      </w:r>
    </w:p>
    <w:p>
      <w:pPr>
        <w:pStyle w:val="Normal"/>
        <w:ind w:firstLine="720"/>
        <w:jc w:val="both"/>
        <w:rPr/>
      </w:pPr>
      <w:r>
        <w:rPr/>
        <w:t>Toùm laïi, hoïc qua nhöõng hoäi naøy roài, chuùng ta thaáy con ngöôøi cuûa Ngaøi khi ñaõ ngoä ñaïo, duø ôû ñòa vò giaøu sang, ôû ngoâi hoaøng ñeá nhöng taâm hoàn Ngaøi raát trong saùng, khoâng bò nhieãm nhô, vì vaäy raát ñaùng cho chuùng ta quí kính.</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b/>
          <w:b/>
        </w:rPr>
      </w:pPr>
      <w:r>
        <w:rPr>
          <w:b/>
        </w:rPr>
        <w:t>HOÄI THÖÙ NAÊM</w:t>
      </w:r>
    </w:p>
    <w:p>
      <w:pPr>
        <w:pStyle w:val="Normal"/>
        <w:ind w:firstLine="720"/>
        <w:jc w:val="both"/>
        <w:rPr/>
      </w:pPr>
      <w:r>
        <w:rPr/>
        <w:t>Vaäy môùi hay!</w:t>
      </w:r>
    </w:p>
    <w:p>
      <w:pPr>
        <w:pStyle w:val="Normal"/>
        <w:ind w:firstLine="720"/>
        <w:jc w:val="both"/>
        <w:rPr/>
      </w:pPr>
      <w:r>
        <w:rPr/>
        <w:t>Buït ôû cong nhaø;</w:t>
      </w:r>
    </w:p>
    <w:p>
      <w:pPr>
        <w:pStyle w:val="Normal"/>
        <w:ind w:firstLine="720"/>
        <w:jc w:val="both"/>
        <w:rPr/>
      </w:pPr>
      <w:r>
        <w:rPr/>
        <w:t>Chaúng phaûi tìm xa.</w:t>
      </w:r>
    </w:p>
    <w:p>
      <w:pPr>
        <w:pStyle w:val="Normal"/>
        <w:ind w:firstLine="720"/>
        <w:jc w:val="both"/>
        <w:rPr/>
      </w:pPr>
      <w:r>
        <w:rPr/>
        <w:t>Nhaân khuaây baûn neân ta tìm Buït;</w:t>
      </w:r>
    </w:p>
    <w:p>
      <w:pPr>
        <w:pStyle w:val="Normal"/>
        <w:ind w:firstLine="720"/>
        <w:jc w:val="both"/>
        <w:rPr/>
      </w:pPr>
      <w:r>
        <w:rPr/>
        <w:t>Ñeán coác hay chæn Buït laø ta.</w:t>
      </w:r>
    </w:p>
    <w:p>
      <w:pPr>
        <w:pStyle w:val="Normal"/>
        <w:ind w:firstLine="720"/>
        <w:jc w:val="both"/>
        <w:rPr/>
      </w:pPr>
      <w:r>
        <w:rPr/>
        <w:t>Thieàn ngoû naêm caâu, naèm nhaõng cong queâ Haø höõu;</w:t>
      </w:r>
    </w:p>
    <w:p>
      <w:pPr>
        <w:pStyle w:val="Normal"/>
        <w:ind w:firstLine="720"/>
        <w:jc w:val="both"/>
        <w:rPr/>
      </w:pPr>
      <w:r>
        <w:rPr/>
        <w:t>Kinh xem ba baän, ngoài ngôi maùi quoác Taân La.</w:t>
      </w:r>
    </w:p>
    <w:p>
      <w:pPr>
        <w:pStyle w:val="Normal"/>
        <w:ind w:firstLine="720"/>
        <w:jc w:val="both"/>
        <w:rPr/>
      </w:pPr>
      <w:r>
        <w:rPr/>
        <w:t>Trong ñaïo nghóa, khoaûng cô quan, ñaø loït laãn tröôøng Kinh cöûa Toå;</w:t>
      </w:r>
    </w:p>
    <w:p>
      <w:pPr>
        <w:pStyle w:val="Normal"/>
        <w:ind w:firstLine="720"/>
        <w:jc w:val="both"/>
        <w:rPr/>
      </w:pPr>
      <w:r>
        <w:rPr/>
        <w:t>Laùnh thò phi, gheâ thanh saéc, ngaïi chôi bôøi daëm lieãu ñöôøng hoa.</w:t>
      </w:r>
    </w:p>
    <w:p>
      <w:pPr>
        <w:pStyle w:val="Normal"/>
        <w:ind w:firstLine="720"/>
        <w:jc w:val="both"/>
        <w:rPr/>
      </w:pPr>
      <w:r>
        <w:rPr/>
        <w:t>Ñöùc Buït töø bi, mong nhieàu kieáp nguyeàn cho thaân caän;</w:t>
      </w:r>
    </w:p>
    <w:p>
      <w:pPr>
        <w:pStyle w:val="Normal"/>
        <w:ind w:firstLine="720"/>
        <w:jc w:val="both"/>
        <w:rPr/>
      </w:pPr>
      <w:r>
        <w:rPr/>
        <w:t>Ôn Nghieâu khoaùng caû, loït toaøn thaân phoâ vieäc ñaõ tha.</w:t>
      </w:r>
    </w:p>
    <w:p>
      <w:pPr>
        <w:pStyle w:val="Normal"/>
        <w:ind w:firstLine="720"/>
        <w:jc w:val="both"/>
        <w:rPr/>
      </w:pPr>
      <w:r>
        <w:rPr/>
        <w:t>AÙo mieãn chaên ñaàm aám qua muøa, hoaëc chaèm hoaëc xeå;</w:t>
      </w:r>
    </w:p>
    <w:p>
      <w:pPr>
        <w:pStyle w:val="Normal"/>
        <w:ind w:firstLine="720"/>
        <w:jc w:val="both"/>
        <w:rPr/>
      </w:pPr>
      <w:r>
        <w:rPr/>
        <w:t>Côm cuøng chaùo ñoùi no ñoøi böõa, daàu baïc daàu thoa.</w:t>
      </w:r>
    </w:p>
    <w:p>
      <w:pPr>
        <w:pStyle w:val="Normal"/>
        <w:ind w:firstLine="720"/>
        <w:jc w:val="both"/>
        <w:rPr/>
      </w:pPr>
      <w:r>
        <w:rPr/>
        <w:t>Ngaên baùt thöùc, neùn baùt phong, caøng ñeø caøng boäi;</w:t>
      </w:r>
    </w:p>
    <w:p>
      <w:pPr>
        <w:pStyle w:val="Normal"/>
        <w:ind w:firstLine="720"/>
        <w:jc w:val="both"/>
        <w:rPr/>
      </w:pPr>
      <w:r>
        <w:rPr/>
        <w:t>Laãy tam huyeàn, nong tam yeáu, moät caét moät ma.</w:t>
      </w:r>
    </w:p>
    <w:p>
      <w:pPr>
        <w:pStyle w:val="Normal"/>
        <w:ind w:firstLine="720"/>
        <w:jc w:val="both"/>
        <w:rPr/>
      </w:pPr>
      <w:r>
        <w:rPr/>
        <w:t>Caàm voán thieáu huyeàn, xaù ñaøn daáu xoang voâ sanh khuùc;</w:t>
      </w:r>
    </w:p>
    <w:p>
      <w:pPr>
        <w:pStyle w:val="Normal"/>
        <w:ind w:firstLine="720"/>
        <w:jc w:val="both"/>
        <w:rPr/>
      </w:pPr>
      <w:r>
        <w:rPr/>
        <w:t>Ñòch chaêng coù loã, cuõng baám chôi xöôùng thaùi bình ca.</w:t>
      </w:r>
    </w:p>
    <w:p>
      <w:pPr>
        <w:pStyle w:val="Normal"/>
        <w:ind w:firstLine="720"/>
        <w:jc w:val="both"/>
        <w:rPr/>
      </w:pPr>
      <w:r>
        <w:rPr/>
        <w:t>Laãy coäi tìm caønh, coøn khaù tieác Caâu Chi tröôûng laõo;</w:t>
      </w:r>
    </w:p>
    <w:p>
      <w:pPr>
        <w:pStyle w:val="Normal"/>
        <w:ind w:firstLine="720"/>
        <w:jc w:val="both"/>
        <w:rPr/>
      </w:pPr>
      <w:r>
        <w:rPr/>
        <w:t>Quay ñaàu chôùp boùng, aét kham cöôøi Dieãn-nhaõ-ñaït-ña.</w:t>
      </w:r>
    </w:p>
    <w:p>
      <w:pPr>
        <w:pStyle w:val="Normal"/>
        <w:ind w:firstLine="720"/>
        <w:jc w:val="both"/>
        <w:rPr/>
      </w:pPr>
      <w:r>
        <w:rPr/>
        <w:t>Loït quyeän kim cöông, haù maët haàu thoâng neân noùng;</w:t>
      </w:r>
    </w:p>
    <w:p>
      <w:pPr>
        <w:pStyle w:val="Normal"/>
        <w:ind w:firstLine="720"/>
        <w:jc w:val="both"/>
        <w:rPr/>
      </w:pPr>
      <w:r>
        <w:rPr/>
        <w:t>Nuoát boàng laät cöùc, naøo tay phaûi xöôùc töôïng da.</w:t>
      </w:r>
    </w:p>
    <w:p>
      <w:pPr>
        <w:pStyle w:val="Normal"/>
        <w:ind w:firstLine="720"/>
        <w:jc w:val="both"/>
        <w:rPr/>
      </w:pPr>
      <w:r>
        <w:rPr/>
        <w:t>“</w:t>
      </w:r>
      <w:r>
        <w:rPr/>
        <w:t>Vaäy môùi hay” laø caâu khôi maøo.</w:t>
      </w:r>
    </w:p>
    <w:p>
      <w:pPr>
        <w:pStyle w:val="Normal"/>
        <w:ind w:firstLine="720"/>
        <w:jc w:val="both"/>
        <w:rPr/>
      </w:pPr>
      <w:r>
        <w:rPr/>
        <w:t>Buït ôû cong nhaø;</w:t>
      </w:r>
    </w:p>
    <w:p>
      <w:pPr>
        <w:pStyle w:val="Normal"/>
        <w:ind w:firstLine="720"/>
        <w:jc w:val="both"/>
        <w:rPr/>
      </w:pPr>
      <w:r>
        <w:rPr/>
        <w:t>Chaúng phaûi tìm xa.</w:t>
      </w:r>
    </w:p>
    <w:p>
      <w:pPr>
        <w:pStyle w:val="Normal"/>
        <w:ind w:firstLine="720"/>
        <w:jc w:val="both"/>
        <w:rPr/>
      </w:pPr>
      <w:r>
        <w:rPr/>
        <w:t>Töø ñôøi Traàn trôû veà tröôùc khoâng goïi Phaät maø goïi laø Buït. Buït ôû cong nhaø, töùc laø chæ cho Phaät ôû trong nhaø, chôù khoâng phaûi ôû ñaâu xa. Bôûi chuùng ta quen luùc naøo cuõng mô öôùc ñöôïc gaëp Phaät, thaáy Phaät, nhöng khi nghó ñöôïc gaëp Phaät, thaáy Phaät thì cho raèng Phaät ôû ñaâu xa xoâi khoù tìm, khoù gaëp, neân môùi mong ñöôïc gaëp. Song vôùi tinh thaàn Thieàn toâng, Phaät khoâng phaûi ôû ñaâu xa, maø ôû ngay trong nhaø cuûa mình. Laø nhaø naøo? - Nhaø nguõ aám hay nguõ uaån. ÔÛ ngay trong thaân nguõ aám naøy ñaõ coù Phaät, khoâng phaûi tìm ñaâu xa nöõa. Vì Phaät laø giaùc, nôi taâm chuùng ta saün coù taùnh giaùc töùc laø Phaät, vaäy Phaät chaúng phaûi ôû ñaâu xa xoâi maø tìm kieám.</w:t>
      </w:r>
    </w:p>
    <w:p>
      <w:pPr>
        <w:pStyle w:val="Normal"/>
        <w:ind w:firstLine="720"/>
        <w:jc w:val="both"/>
        <w:rPr/>
      </w:pPr>
      <w:r>
        <w:rPr/>
        <w:tab/>
        <w:t>Nhaân khuaây baûn neân ta tìm Buït,</w:t>
      </w:r>
    </w:p>
    <w:p>
      <w:pPr>
        <w:pStyle w:val="Normal"/>
        <w:ind w:firstLine="720"/>
        <w:jc w:val="both"/>
        <w:rPr/>
      </w:pPr>
      <w:r>
        <w:rPr/>
        <w:tab/>
        <w:t>Ñeán coác hay chæn Buït laø ta.</w:t>
      </w:r>
    </w:p>
    <w:p>
      <w:pPr>
        <w:pStyle w:val="Normal"/>
        <w:ind w:firstLine="720"/>
        <w:jc w:val="both"/>
        <w:rPr/>
      </w:pPr>
      <w:r>
        <w:rPr/>
        <w:t>Nhaân khuaây baûn. Chöõ nhaân laø bôûi vì, chöõ khuaây laø xao laõng, baûn laø goác. Nghóa laø vì mình xao laõng caùi goác töùc laø Phaät neân môùi tìm Buït ôû nôi khaùc. Nhö vaäy ñaõ bieát Phaät ôû trong nhaø maø mình lô laø, boû queân neân maát goác, lo ñi tìm ngoïn, töùc laø tìm Phaät ôû beân ngoaøi.</w:t>
      </w:r>
    </w:p>
    <w:p>
      <w:pPr>
        <w:pStyle w:val="Normal"/>
        <w:ind w:firstLine="720"/>
        <w:jc w:val="both"/>
        <w:rPr/>
      </w:pPr>
      <w:r>
        <w:rPr/>
        <w:t>Ñeán coác hay chæn Buït laø ta. Chöõ coác laø bieát ñöôïc, chæn laø chính. Neáu ñeán ñoù, bieát ñöôïc roõ raøng Phaät chính laø mình.</w:t>
      </w:r>
    </w:p>
    <w:p>
      <w:pPr>
        <w:pStyle w:val="Normal"/>
        <w:ind w:firstLine="720"/>
        <w:jc w:val="both"/>
        <w:rPr/>
      </w:pPr>
      <w:r>
        <w:rPr/>
        <w:t>Nhö vaäy boán caâu naøy chuùng ta thaáy Ngaøi xaùc nhaän cuï theå, ngöôøi tu Phaät phaûi nhaän ngay nôi mình coù Phaät, chôù khoâng tìm Phaät ôû beân ngoaøi hoaëc ôû ñaâu xa. Bôûi vì mình queân taâm môùi chaïy tìm Phaät ôû beân ngoaøi. Moät phen nhôù laïi, môùi bieát roõ thaáy roõ chính taâm mình laø Phaät, Phaät chính laø ta chôù khoâng ôû ñaâu xa. Vì vaäy chuùng ta phaûi hieåu roõ ñeå tu cho khoâng laàm.</w:t>
      </w:r>
    </w:p>
    <w:p>
      <w:pPr>
        <w:pStyle w:val="Normal"/>
        <w:ind w:firstLine="720"/>
        <w:jc w:val="both"/>
        <w:rPr/>
      </w:pPr>
      <w:r>
        <w:rPr/>
        <w:tab/>
        <w:t>Thieàn ngoû naêm caâu, naèm nhaõng cong queâ Haø höõu;</w:t>
      </w:r>
    </w:p>
    <w:p>
      <w:pPr>
        <w:pStyle w:val="Normal"/>
        <w:ind w:firstLine="720"/>
        <w:jc w:val="both"/>
        <w:rPr/>
      </w:pPr>
      <w:r>
        <w:rPr/>
        <w:tab/>
        <w:t>Kinh xem ba baän, ngoài ngôi maùi quoác Taân La.</w:t>
      </w:r>
    </w:p>
    <w:p>
      <w:pPr>
        <w:pStyle w:val="Normal"/>
        <w:ind w:firstLine="720"/>
        <w:jc w:val="both"/>
        <w:rPr/>
      </w:pPr>
      <w:r>
        <w:rPr/>
        <w:t>Thieàn ngoû naêm caâu. Töùc laø chuùng ta thaáu suoát ñöôïc nhöõng caâu noùi cuûa chö Toå trong nhaø thieàn. Chöõ nhaõng coù nghóa laø thong dong töï taïi. Nhö vaäy thieàn maø thaáy roõ ñöôïc naêm caâu, thì naèm thong dong ôû nôi queâ Haø höõu, töùc laø khoâng coù choã nôi. Ñaây laø trích moät caâu trong caùc baøi cuûa Trang Töû. Theo Trang Töû noùi: “Neáu ngöôøi ñaõ ñaït ñaïo thì seõ thong dong nôi choã khoâng coù nôi choán, beán bôø.” Vì nôi ñoù khoâng coù ngaèn meù neân noùi laø queâ Haø höõu. Nhö vaäy khi chuùng ta thaáu suoát ñöôïc lôøi noùi cuûa chö Toå thì chuùng ta seõ naèm thong dong ôû nôi khoâng coù giôùi haïn, khoâng ngaèn meù maø theânh thang voâ cuøng voâ taän.</w:t>
      </w:r>
    </w:p>
    <w:p>
      <w:pPr>
        <w:pStyle w:val="Normal"/>
        <w:ind w:firstLine="720"/>
        <w:jc w:val="both"/>
        <w:rPr/>
      </w:pPr>
      <w:r>
        <w:rPr/>
        <w:t>Kinh xem ba baän. Ba baän laø ba laàn. Ngoài ngôi maùi quoác Taân La. Ngoài ngôi laø ngoài nghæ ngôi, maùi laø meù, Taân La laø Trieàu Tieân. Xöa ôû Trung Hoa thöôøng noùi Taân La laø nôi thong thaû an laønh. Nhö vaäy neáu ngöôøi xem kinh chöøng ñoâi ba laàn maø thoâng suoát ñöôïc thì ngöôøi aáy ngoài nghæ chôi nôi meù nöôùc Taân La, laø ñöôïc thong thaû töï taïi. Toùm laïi hai caâu naøy noùi roõ yù nghóa: Neáu ngöôøi hoïc ñaïo thaáu suoát ñöôïc lyù huyeàn thì seõ ñöôïc thong dong ôû choã khoâng coøn bôø meù, khoâng coøn nôi choán, töùc laø choã voâ cuøng voâ taän. Coøn ngöôøi xem kinh maø thoâng ñöôïc nghóa kinh thì cuõng ñöôïc thaûnh thôi daïo chôi ôû nöôùc Taân La.</w:t>
      </w:r>
    </w:p>
    <w:p>
      <w:pPr>
        <w:pStyle w:val="Normal"/>
        <w:ind w:firstLine="720"/>
        <w:jc w:val="both"/>
        <w:rPr/>
      </w:pPr>
      <w:r>
        <w:rPr/>
        <w:tab/>
        <w:t>Trong ñaïo nghóa, khoaûng cô quan, ñaø loït laãn tröôøng Kinh cöûa Toå;</w:t>
      </w:r>
    </w:p>
    <w:p>
      <w:pPr>
        <w:pStyle w:val="Normal"/>
        <w:ind w:firstLine="720"/>
        <w:jc w:val="both"/>
        <w:rPr/>
      </w:pPr>
      <w:r>
        <w:rPr/>
        <w:tab/>
        <w:t>Laùnh thò phi, gheâ thanh saéc, ngaïi chôi bôøi daëm lieãu ñöôøng hoa.</w:t>
      </w:r>
    </w:p>
    <w:p>
      <w:pPr>
        <w:pStyle w:val="Normal"/>
        <w:ind w:firstLine="720"/>
        <w:jc w:val="both"/>
        <w:rPr/>
      </w:pPr>
      <w:r>
        <w:rPr/>
        <w:t>ÔÛ ñaây coù taùnh caùch daïy chuùng ta öùng duïng trong cuoäc soáng haèng ngaøy. Chöõ ñaïo nghóa trong ñaây coù hai maët: Moät laø ñoái vôùi ngöôøi xuaát gia thaáu suoát ñöôïc yù nghóa trong kinh ñieån, trong ñaïo ñeå öùng duïng cho söï tu. Hai laø ñoái vôùi theá gian, con ngöôøi soáng ñuùng ñaïo nghóa laø con ngöôøi ñaày ñuû ñaïo ñöùc vaø tình nghóa ñoái vôùi moïi ngöôøi.</w:t>
      </w:r>
    </w:p>
    <w:p>
      <w:pPr>
        <w:pStyle w:val="Normal"/>
        <w:ind w:firstLine="720"/>
        <w:jc w:val="both"/>
        <w:rPr/>
      </w:pPr>
      <w:r>
        <w:rPr/>
        <w:t>Khoaûng cô quan. Chöõ khoaûng coù nghóa laø roäng, cô quan laø chæ cho naêm caên cuûa chuùng ta, maét ñoái vôùi saéc, tai ñoái vôùi thanh, muõi ñoái vôùi höông, löôõi ñoái vôùi vò, thaân ñoái vôùi xuùc. Neáu naêm caên tieáp xuùc naêm traàn maø chuùng ta khoâng bò coät troùi, ñoù goïi laø môû roäng.</w:t>
      </w:r>
    </w:p>
    <w:p>
      <w:pPr>
        <w:pStyle w:val="Normal"/>
        <w:ind w:firstLine="720"/>
        <w:jc w:val="both"/>
        <w:rPr/>
      </w:pPr>
      <w:r>
        <w:rPr/>
        <w:t>Ñaõ loït laãn tröôøng kinh cöûa Toå. Chöõ loït laø rôi vaøo, trong tröôøng ñeå hoïc kinh, nghe kinh. Cöûa Toå laø con ñöôøng hay coång böôùc vaøo trong nhaø Toå.</w:t>
      </w:r>
    </w:p>
    <w:p>
      <w:pPr>
        <w:pStyle w:val="Normal"/>
        <w:ind w:firstLine="720"/>
        <w:jc w:val="both"/>
        <w:rPr/>
      </w:pPr>
      <w:r>
        <w:rPr/>
        <w:t>Neáu ngöôøi tu bieát soáng troïng ñaïo nghóa, môû roäng naêm caên khoâng dính vôùi naêm traàn, haún ngöôøi ñoù ñaõ böôùc vaøo nôi giaûng kinh, ñaõ tieán vaøo cöûa cuûa chö Toå, khoâng coøn nghi ngôø nöõa. Nhö vaäy yù nghóa daïy tu cuûa Ngaøi tuy ñôn giaûn nhöng ñaày ñuû.</w:t>
      </w:r>
    </w:p>
    <w:p>
      <w:pPr>
        <w:pStyle w:val="Normal"/>
        <w:ind w:firstLine="720"/>
        <w:jc w:val="both"/>
        <w:rPr/>
      </w:pPr>
      <w:r>
        <w:rPr/>
        <w:t>Laùnh thò phi, gheâ thanh saéc, ngaïi chôi bôøi daëm lieãu ñöôøng hoa. Chöõ laùnh laø traùnh. Taïi sao chuùng ta phaûi traùnh thò phi? Vì thò phi laø lôøi pheâ bình phaûi quaáy, ñoù laø beänh. Vöøa thaáy ai thì voäi pheâ bình, ngöôøi ñoù deã thöông hay deã gheùt, hoaëc ngöôøi ñoù coù veû ñaïo ñöùc hay loâi thoâi. Nhö vaäy pheâ bình, phaùn xeùt ñeàu laø loái thò phi. Ngöôøi laø ngöôøi, mình laø mình, ñöøng baän bòu, ñöøng voäi pheâ phaùn. Chaéc gì caùi nghó, caùi nhìn cuûa mình laø ñuùng. Cho neân thò phi neân traùnh, khoâng neân gaàn. Vì vaäy ngöôøi bieát tu phaûi ít noùi, phaûi giöõ gìn mieäng cho leân meo nhö caây quaït muøa ñoâng.</w:t>
      </w:r>
    </w:p>
    <w:p>
      <w:pPr>
        <w:pStyle w:val="Normal"/>
        <w:ind w:firstLine="720"/>
        <w:jc w:val="both"/>
        <w:rPr/>
      </w:pPr>
      <w:r>
        <w:rPr/>
        <w:t>Gheâ thanh saéc. Chöõ gheâ laø sôï, thanh laø aâm thanh, saéc laø saéc töôùng. Nhöõng lôøi noùi qua laïi cuûa keû naøy, ngöôøi kia chuùng ta neân sôï, phaûi deø daët, ñöøng voäi nghe, ñöøng baét chöôùc. Ñoái vôùi ñeïp xaáu cuõng khoâng ñeå taâm xao xuyeán, baän loøng, ñoù laø goác cuûa söï tu.</w:t>
      </w:r>
    </w:p>
    <w:p>
      <w:pPr>
        <w:pStyle w:val="Normal"/>
        <w:ind w:firstLine="720"/>
        <w:jc w:val="both"/>
        <w:rPr/>
      </w:pPr>
      <w:r>
        <w:rPr/>
        <w:t>Ngaïi chôi bôøi, daëm lieãu ñöôøng hoa. Chöõ ngaïi laø deø daët. Phaûi deø daët khoâng neân ñi vaøo ñöôøng hoa daëm lieãu e seõ bò hö thaân maát neát.</w:t>
      </w:r>
    </w:p>
    <w:p>
      <w:pPr>
        <w:pStyle w:val="Normal"/>
        <w:ind w:firstLine="720"/>
        <w:jc w:val="both"/>
        <w:rPr/>
      </w:pPr>
      <w:r>
        <w:rPr/>
        <w:t>Hai caâu naøy Ngaøi nhaéc chuùng ta phaûi bieát soáng ñuùng ñaïo nghóa cuûa moät ngöôøi ñöùc haïnh vaø khoâng ñeå cho naêm caên dính vôùi naêm traàn. Ñöôïc vaäy laø ngöôøi thaáu suoát lôøi Phaät daïy, ngöôøi ñoù ñaõ böôùc vaøo cöûa Toå, gaëp ñöôïc chö Toå. Laïi phaûi deø daët traùnh xa thò phi, gheâ sôï thanh saéc vaø khoâng bao giôø daãm chaân leân ñöôøng hoa daëm lieãu, ñoù môùi thaät laø ngöôøi bieát tu.</w:t>
      </w:r>
    </w:p>
    <w:p>
      <w:pPr>
        <w:pStyle w:val="Normal"/>
        <w:ind w:firstLine="720"/>
        <w:jc w:val="both"/>
        <w:rPr/>
      </w:pPr>
      <w:r>
        <w:rPr/>
        <w:tab/>
        <w:t>Ñöùc Buït töø bi, mong nhieàu kieáp nguyeàn cho thaân caän;</w:t>
      </w:r>
    </w:p>
    <w:p>
      <w:pPr>
        <w:pStyle w:val="Normal"/>
        <w:ind w:firstLine="720"/>
        <w:jc w:val="both"/>
        <w:rPr/>
      </w:pPr>
      <w:r>
        <w:rPr/>
        <w:tab/>
        <w:t>Ôn Nghieâu khoaùng caû, loït toaøn thaân phoâ vieäc ñaõ tha.</w:t>
      </w:r>
    </w:p>
    <w:p>
      <w:pPr>
        <w:pStyle w:val="Normal"/>
        <w:ind w:firstLine="720"/>
        <w:jc w:val="both"/>
        <w:rPr/>
      </w:pPr>
      <w:r>
        <w:rPr/>
        <w:t>Ñöùc Phaät töø bi voâ haïn, neân chuùng ta theä nguyeän nhieàu ñôøi nhieàu kieáp luoân luoân ñöôïc gaàn Phaät. Vì Phaät laø ñaáng giaùc ngoä, laø ñaáng töø bi, neân chuùng ta muoán ñöôïc giaùc ngoä, muoán hoïc haïnh töø bi thì phaûi gaàn guõi Ngaøi.</w:t>
      </w:r>
    </w:p>
    <w:p>
      <w:pPr>
        <w:pStyle w:val="Normal"/>
        <w:ind w:firstLine="720"/>
        <w:jc w:val="both"/>
        <w:rPr/>
      </w:pPr>
      <w:r>
        <w:rPr/>
        <w:t>Ôn Nghieâu khoaùng caû. Töùc laø ôn vua Nghieâu vua Thuaán raát roäng lôùn. Loït toaøn thaân phoâ vieäc ñaõ tha. Neáu ñaõ böôùc vaøo cöûa Khoång thì baøy ra nhieàu vieäc nhöng ñeàu khoâng gaëp khoù khaên. Nhö vaäy caâu treân laø taùn thaùn ñöùc Phaät töø bi, caâu döôùi laø khen Nghieâu Thuaán roäng raõi.</w:t>
      </w:r>
    </w:p>
    <w:p>
      <w:pPr>
        <w:pStyle w:val="Normal"/>
        <w:ind w:firstLine="720"/>
        <w:jc w:val="both"/>
        <w:rPr/>
      </w:pPr>
      <w:r>
        <w:rPr/>
        <w:tab/>
        <w:t>AÙo mieãn chaên ñaàm aám qua muøa, hoaëc chaèm hoaëc xeå;</w:t>
      </w:r>
    </w:p>
    <w:p>
      <w:pPr>
        <w:pStyle w:val="Normal"/>
        <w:ind w:firstLine="720"/>
        <w:jc w:val="both"/>
        <w:rPr/>
      </w:pPr>
      <w:r>
        <w:rPr/>
        <w:tab/>
        <w:t>Côm cuøng chaùo ñoùi no ñoøi böõa, daàu baïc daàu thoa.</w:t>
      </w:r>
    </w:p>
    <w:p>
      <w:pPr>
        <w:pStyle w:val="Normal"/>
        <w:ind w:firstLine="720"/>
        <w:jc w:val="both"/>
        <w:rPr/>
      </w:pPr>
      <w:r>
        <w:rPr/>
        <w:t>Boán muøa xuaân, haï, thu, ñoâng, nhaát laø muøa ñoâng ôû nôi laïnh leõo coù aùo coù chaên ñeå ñöôïc aám aùp qua muøa. Neáu aùo chaên chæ duøng ñeå ñöôïc aám aùp thì ñaâu caàn phaûi coù aùo ñeïp chaên xinh. Hoaëc chaèm hoaëc xeå laø aùo chaên chaèm vaù gì cuõng ñöôïc mieãn aám aùp cho qua ngaøy chôù khoâng cheâ khen.</w:t>
      </w:r>
    </w:p>
    <w:p>
      <w:pPr>
        <w:pStyle w:val="Normal"/>
        <w:ind w:firstLine="720"/>
        <w:jc w:val="both"/>
        <w:rPr/>
      </w:pPr>
      <w:r>
        <w:rPr/>
        <w:t>Côm cuøng chaùo ñoùi no ñoøi böõa, daàu baïc daàu thoa. ÔÛ treân laø aùo mieãn chaên, döôùi laø côm cuøng chaùo, treân laø ñaàm aám qua muøa, döôùi laø ñoùi no ñoøi böõa, treân laø hoaëc chaèm hoaëc xeå döôùi ñoái laïi laø daàu baïc daàu thoa. Nghóa laø coù côm chaùo ñoùi no cho qua ngaøy qua böõa, chôù khoâng ñoøi hoûi gì caû, duø laø côm traéng hay côm haåm cuõng ñöôïc. Chöõ baïc laø traéng, thoa laø haåm. Chæ caàn hai caâu naøy, neáu öùng duïng ñöôïc, ñôøi tu chuùng ta cuõng ñeïp laém roài. Caâu treân chæ cho maëc, caâu döôùi chæ cho aên. Cuoäc soáng ôû theá gian  aên maëc laø ñieàu thieát yeáu, aùo chaên chæ aám qua muøa, neân chaèm vaù gì cuõng khoâng cheâ khen toát xaáu. Coøn aên thì maëc tình côm haåm côm traéng cuõng ngon cuõng toát. Qua hai caâu naøy, neáu kheùo öùng duïng chuùng ta seõ thaáy trong ñôøi soáng söï aên maëc cuûa mình thaät ñôn giaûn, thaät deã chòu.</w:t>
      </w:r>
    </w:p>
    <w:p>
      <w:pPr>
        <w:pStyle w:val="Normal"/>
        <w:ind w:firstLine="720"/>
        <w:jc w:val="both"/>
        <w:rPr/>
      </w:pPr>
      <w:r>
        <w:rPr/>
        <w:tab/>
        <w:t>Ngaên baùt thöùc, neùn baùt phong, caøng ñeø caøng boäi;</w:t>
      </w:r>
    </w:p>
    <w:p>
      <w:pPr>
        <w:pStyle w:val="Normal"/>
        <w:ind w:firstLine="720"/>
        <w:jc w:val="both"/>
        <w:rPr/>
      </w:pPr>
      <w:r>
        <w:rPr/>
        <w:tab/>
        <w:t>Laãy tam huyeàn, nong tam yeáu, moät caét moät ma.</w:t>
      </w:r>
    </w:p>
    <w:p>
      <w:pPr>
        <w:pStyle w:val="Normal"/>
        <w:ind w:firstLine="720"/>
        <w:jc w:val="both"/>
        <w:rPr/>
      </w:pPr>
      <w:r>
        <w:rPr/>
        <w:t>Ngaên baùt thöùc. Baùt thöùc laø taùm thöùc goàm: Nhaõn thöùc, nhó thöùc, tyõ thöùc, thieät thöùc, thaân thöùc, yù thöùc, Maït-na thöùc vaø A-laïi-da thöùc. Thöùc thöù baûy laø Maït-na thöùc coøn coù teân laø Truyeàn toáng thöùc. Thöùc thöù taùm laø A-laïi-da thöùc coøn goïi laø Taøng thöùc. Trong Phaät giaùo nhaát laø Phaät giaùo Ñaïi thöøa coâng nhaän nôi con ngöôøi chuùng ta coù taùm thöùc. Thöùc laø phaân bieät. Maét thaáy hình saéc, lieàn phaân bieät ñeïp xaáu, laø coâng duïng cuûa nhaõn thöùc. Tai nghe tieáng lieàn phaân bieät tieáng hay, dôû, laø coâng duïng cuûa nhó thöùc. Muõi ngöûi muøi lieàn phaân bieät muøi thôm, hoâi laø coâng duïng cuûa tyõ thöùc. Löôõi neám vò lieàn phaân bieät vò ngon, dôû, laø coâng duïng cuûa thieät thöùc. Thaân xuùc chaïm, lieàn phaân bieät noùng, laïnh, hoaëc eâm aùi hay nhaùm cöùng v.v… laø coâng duïng cuûa thaân thöùc. YÙ vöøa nghó ñeán vieäc naøy, vieäc noï, vieäc kia, lieàn pheâ phaùn phaûi, quaáy, hay, dôû, laø coâng duïng cuûa yù thöùc. Saùu thöùc tröôùc chuùng ta deã phaân bieät, deã thaáy ñöôïc coâng duïng cuûa noù. Ñeán thöùc thöù baûy aån kín, thöôøng ôû theá gian khoâng bieát, nhöng noù lieân heä vôùi thöùc thöù taùm. Thöùc thöù taùm laø taøng thöùc, thöùc naøy gioáng nhö caùi kho chöùa ñöïng taát caû haït gioáng, do maét thaáy, tai nghe, muõi ngöûi, löôõi neám, thaân xuùc chaïm. Thöùc thöù baûy ñem boùng daùng nhöõng gì hay, nhöõng gì thích ñöa vaøo taøng thöùc, noù cuõng gioáng nhö ngöôøi ñem thô neân coøn goïi laø Truyeàn toáng thöùc. Coøn thöùc thöù taùm laø caùi kho chöùa, noù khoâng ra ngoaøi ñeå löôïm laët vaøo. Saùu thöùc tröôùc cuõng coù coâng duïng rieâng cuûa noù, chæ coù thöùc thöù baûy tieáp xuùc vôùi saùu thöùc tröôùc ñeå ñöa moïi thöù caát giöõ vaøo taøng thöùc, vì vaäy coù choã goïi noù laø truyeàn thoáng thöùc, choã khaùc cuõng goïi laø “YÙ caên”. Taïi sao goïi laø “YÙ caên”? Bôûi vì khi chuùng ta daáy nghó veà nhöõng hình töôùng quaù khöù vò lai thì caùi daáy nghó ñoù laø duïng cuûa yù. Nhöng khi khoâng daáy nghó, luùc ñoù yù ôû ñaâu? Nhö con maét thì coù nhaõn thöùc, neân nhaõn thöùc töïa vaøo maét. Coøn yù khoâng coù choã töïa, noù chæ duyeân theo maáy thöùc tröôùc maø khôûi phaân bieät, nhöng khi khoâng khôûi phaân bieät thì noù trôû veà caùi goác cuûa noù laø “YÙ caên”. YÙ caên laø goác cuûa yù thöùc, maø goác cuûa yù thöùc laø choã cho noù nöông, ñoù laø thöùc thöù baûy, coøn goïi laø Maït-na thöùc. Thöùc naøy laøm choã töïa cho yù thöùc. Vì yù thöùc coù khi hoaït ñoäng, khi khoâng hoaït ñoäng, vaäy khi khoâng hoaït ñoäng noù ôû choã naøo? Nhö nhaõn thöùc khi khoâng hoaït ñoäng, thì nuùp trong nhaõn caên, nhó thöùc khoâng hoaït ñoäng thì nuùp trong nhó caên. Coøn yù thöùc khi khoâng hoaït ñoäng phaûi coù choã töïa choã aån nuùp ñeå khi gaëp duyeân noù môùi phaùt ra ñöôïc. Do ñoù yù thöùc phaûi nuùp trong yù caên, vì vaäy thöùc thöù baûy cuõng goïi laø “YÙ caên”. Toùm laïi yù caên coù hai coâng duïng, moät laø laøm choã töïa cho yù thöùc, hai laø mang chuûng töû ôû ngoaøi ñem vaøo taøng thöùc. Theo khoa hoïc ngaøy nay noùi taát caû nhöõng gì mình ghi nhôù laø do caùc teá baøo ôû trong naõo ghi cheùp. Nhöng vôùi tinh thaàn cuûa Duy thöùc hoïc laïi noùi khaùc hôn. Duy thöùc noùi raèng chuùng ta coù moät caùi kho chöùa ñöïng nhöõng hình boùng cuûa tieàn traàn ñaày ñuû trong ñoù, vì vaäy neân gaëp duyeân noù lieàn phaùt ra. Thí duï, hoâm naøo quí vò ra chôï thaáy moät ñoùa hoa laï nhaát chöa töøng thaáy. Khi thaáy noù roài, quí vò coù chuù yù khoâng? Quí vò seõ chuù yù nhìn kyõ noù ñeïp laøm sao, laï ôû choã naøo? Ngaém nhìn kyõ roài, khi veà nhaø ngoài thong thaû chôi, baát thaàn quí vò nhôù laïi hình aûnh ñoùa hoa ban saùng, nhö vaäy ñoùa hoa mình ngaém noù ñaõ chun voâ kho luùc naøo roài. Con maét chuùng ta ngaém nhöõng gì mình chuù yù, seõ ñöôïc yù thöùc tieáp laáy phaân bieät, roài töø yù thöùc phaân bieät neân coù chuûng töû. Noù chuyeån qua Maït-na thöùc, thöùc naøy ñem chöùa vaøo trong kho taøng thöùc, khi ñuû duyeân noù phaùt ra. Nhö vaäy, nhöõng gì mình öa thích ñeàu coù chuûng töû chöùa trong taøng thöùc, neân ngöôøi öa laøm ñieàu thieän thì nhöõng haønh ñoäng, lôøi noùi, yù nghó thieän cuûa hoï, ñeàu coù chuûng töû ñöôïc ñem voâ taøng thöùc, ñeán khi ngöôøi aáy gaàn cheát, chuûng töû thieän maïnh seõ thaønh nghieäp daãn taøng thöùc ñi thoï sanh theo ñöôøng thieän. Coøn ngöôøi thích laøm aùc, taïo caùc duyeân aùc döõ, thì chuûng töû döõ ñöôïc ñem voâ taøng thöùc nuoâi döôõng, ñeán luùc gaàn cheát, nghieäp döõ aùc daãn ngöôøi aáy ñi theo ñöôøng aùc. Vì vaäy trong kinh thöôøng daïy, khi saép laâm chung, ngöôøi laøm laønh thaáy caûnh vui ñeán, neân hoï mæm cöôøi, hoaëc veû maët hoï töôi saùng. Coøn ngöôøi laøm aùc khi gaàn cheát nhöõng chuûng töû aùc hieän ra, hoaëc thaáy coù ngöôøi ñeán ñoøi nôï, hoaëc ñaùnh ñaäp, neân hoaûng sôï, göông maët hieän veû kinh hoaøng. Vì vaäy nhìn veû maët ngöôøi saép taét thôû, chuùng ta coù theå ñoaùn bieát hoï ñi theo ñöôøng naøo? Toùm laïi Duy thöùc hoïc cho chuùng ta bieát coù taøng thöùc ñeå chöùa heát chuûng töû. Caùc chuûng töû ñoù laø nhöõng haït gioáng do maét, tai, muõi, löôõi, thaân xuùc chaïm naêm traàn, roài yù thöùc phaân bieät vaø yù caên mang vaøo chöùa trong taøng thöùc. Chuûng töû ñoù laø caùi boùng, chôù khoâng phaûi hình thöùc vaät chaát. Theá neân, khi chuùng ta cheát, chuûng töû coù söùc maïnh loâi chuùng ta qua ñôøi khaùc, coøn neáu taát caû ghi nhôù ñoù ñöôïc ghi vaøo naõo boä, khi cheát naõo boä cuõng hoaïi thì laáy gì maø ñi thoï sanh, trong khi chuûng töû thieän aùc khoâng phaûi laø heát. Neân noùi taøng thöùc chöùa ñöïng chuûng töû laønh döõ, roài noù mang chuûng töû ñoù sang ñôøi khaùc. Bôûi vaäy nhieàu khi chuùng ta cöù nghó mình laøm vieäc thieän, vieäc aùc trong ñôøi naøy thì phaûi coù quaû baùo cho mình thaáy. Song coù ngöôøi caû ñôøi laøm aùc hoaëc laøm thieän sao khoâng thaáy quaû baùo ngay trong hieän ñôøi. Söï thaät khoâng phaûi theá, ngöôøi laøm aùc hieän ñôøi nhöng hoï coù chuûng töû laønh ñôøi tröôùc quaù nhieàu, neân hoï höôûng nhöõng phöôùc laønh cuõ, khi chuûng töû thieän heát, chuûng töû aùc seõ hieän ra sau. Coøn ngöôøi laøm thieän maø hieän ñôøi vaãn bò tai naïn doàn daäp, ñeán khi cheát cuõng khoâng thaáy sung söôùng chi heát, töôûng ñaâu nhö maát. Nhöng khoâng phaûi, chuûng töû laønh ñoù seõ tieáp tuïc hieän ra trong ñôøi keá. Nhö taát caû bieát, chuùng ta ra ñôøi khoâng ai löïa choïn cha meï cho mình caû, maø do nghieäp cuõ thuùc ñaåy chuùng ta ñeán choã toát hoaëc xaáu, tuøy chuûng töû thieän aùc trong taøng thöùc maø thoï sanh. Thí duï thuôû xöa mình coù gian laän cuûa ngöôøi naøo, laøm cho hoï phaûi tieâu tan heát söï nghieäp, neân hoï oaùn haän mình, khi mình cheát nôï naàn oan khieân xöa ñaåy mình ñeán choã ngöôøi aáy thoï sanh. Sanh ra nôi ñoù ñeå mình traû nôï cuõ. Ngöôïc laïi, tröôùc ñaây chuùng ta ñaõ laøm nhöõng ñieàu laønh, ñieàu toát, ñaõ giuùp ñôõ ai ñoù, ngöôøi aáy cuõng laø ngöôøi laønh, khi cheát ñi mình sanh vaøo choã ngöôøi laønh ñoù, ñöôïc vui höôûng sung söôùng. Nhö vaäy nghieäp quaù khöù khoâng maát, vì coù taøng thöùc chöùa ñöïng, roài daãn ñi thoï sanh, chôù khoâng phaûi ngaãu nhieân, khoâng phaûi do ai saép ñaët cho mình caû, maø chính do nghieäp thieän aùc cuûa mình gieo trong taøng thöùc töø tröôùc vaäy. Vì theá ñoái vôùi baùt thöùc chuùng ta phaûi bieát roõ, ngaên ngöøa nhöõng chuûng töû xaáu aùc, khoâng cho ñem voâ thöùc thöù taùm. Noùi caùch khaùc, khoâng cho taùm thöùc taïo nhöõng chuûng töû xaáu aùc ñeå ñôøi sau phaûi chòu quaû chaúng laønh. Ñoù laø ngaên baùt thöùc.</w:t>
      </w:r>
    </w:p>
    <w:p>
      <w:pPr>
        <w:pStyle w:val="Normal"/>
        <w:ind w:firstLine="720"/>
        <w:jc w:val="both"/>
        <w:rPr/>
      </w:pPr>
      <w:r>
        <w:rPr/>
        <w:t xml:space="preserve">Neùn baùt phong. Baùt phong töùc laø taùm gioù, neùn laø ñeø neùn, ñöøng ñeå noù loâi cuoán mình ñi. Taùm gioù laø: 1. Lôïi. 2. Suy. 3. Huûy. 4. Döï. 5. Xöng. 6. Cô. 7. Khoå. 8. Laïc. Taùm gioù naøy thöôøng laøm cho chuùng ta bò xao xuyeán. </w:t>
      </w:r>
    </w:p>
    <w:p>
      <w:pPr>
        <w:pStyle w:val="Normal"/>
        <w:ind w:firstLine="720"/>
        <w:jc w:val="both"/>
        <w:rPr/>
      </w:pPr>
      <w:r>
        <w:rPr/>
        <w:t>1. Thí duï hoâm naøo quí vò mua veù soá, ñeán ngaøy xoå soá doø thaáy truùng soá ñoäc ñaéc naêm hay möôøi trieäu, quí vò coù nguû ñöôïc khoâng? Nguû khoâng ñöôïc laø bò gioù lôïi thoåi bay roài. Khi naøo bieát truùng soá ñoäc ñaéc maø vaãn naèm ngaùy khoø khoø, laø khoâng bò gioù lôïi thoåi. Nhö vaäy, gioù lôïi raát maïnh, lôïi ñeán thì taâm xao xuyeán, naùo ñoäng khoâng an.</w:t>
      </w:r>
    </w:p>
    <w:p>
      <w:pPr>
        <w:pStyle w:val="Normal"/>
        <w:ind w:firstLine="720"/>
        <w:jc w:val="both"/>
        <w:rPr/>
      </w:pPr>
      <w:r>
        <w:rPr/>
        <w:t>2. Gioù thöù hai laø suy. Nhö trong coâng aên vieäc laøm cuûa quí vò, baát thaàn bò suy suïp thua loã maát phaân nöûa hoaëc hai phaàn voán, quí vò coù naèm yeân khoâng? Khoâng yeân, vaäy laø bò gioù suy laøm cho xao xuyeán baát an. Hai côn gioù naøy cuõng ñuû thaáy tu raát khoù roài.</w:t>
      </w:r>
    </w:p>
    <w:p>
      <w:pPr>
        <w:pStyle w:val="Normal"/>
        <w:ind w:firstLine="720"/>
        <w:jc w:val="both"/>
        <w:rPr/>
      </w:pPr>
      <w:r>
        <w:rPr/>
        <w:t>3. Huûy töùc laø huûy nhuïc. Nhö ngöôøi ñöùng ñaén, ñaøng hoaøng, boãng döng coù ngöôøi trong xoùm ñeán chæ maët ngöôøi ñoù chöûi maéng thaäm teä, thì oâng coù buoàn khoâng? Nhö vaäy gioù thöù ba cuõng khoâng phaûi deã, bò ngöôøi huûy nhuïc thì loøng mình cuõng bò chao ñaûo baát an.</w:t>
      </w:r>
    </w:p>
    <w:p>
      <w:pPr>
        <w:pStyle w:val="Normal"/>
        <w:ind w:firstLine="720"/>
        <w:jc w:val="both"/>
        <w:rPr/>
      </w:pPr>
      <w:r>
        <w:rPr/>
        <w:t>4. Döï: ngöôïc laïi, döï laø ñeà cao. Giaû söû trong buoåi hoïp coù naêm baûy traêm ngöôøi, coù ngöôøi neâu teân mình ra ñeå ñeà cao hôn ngöôøi, khi aáy moïi ngöôøi ñeàu voã tay hoan nghinh vang doäi, ñeán tröa veà nhaø mình naèm nguû coù ñöôïc khoâng? Nhö vaäy ñöôïc ñeà cao quaù, cuõng nguû khoâng ñöôïc, töùc laø ñaõ ñoäng, bò gioù döï thoåi.</w:t>
      </w:r>
    </w:p>
    <w:p>
      <w:pPr>
        <w:pStyle w:val="Normal"/>
        <w:ind w:firstLine="720"/>
        <w:jc w:val="both"/>
        <w:rPr/>
      </w:pPr>
      <w:r>
        <w:rPr/>
        <w:t>5. Xöng laø taùn thaùn, ca ngôïi. Ñöôïc taùn thaùn ca ngôïi, vui quaù cuõng nguû khoâng ñöôïc. Ñoù laø gioù xöng thoåi.</w:t>
      </w:r>
    </w:p>
    <w:p>
      <w:pPr>
        <w:pStyle w:val="Normal"/>
        <w:ind w:firstLine="720"/>
        <w:jc w:val="both"/>
        <w:rPr/>
      </w:pPr>
      <w:r>
        <w:rPr/>
        <w:t>6. Cô laø cô hieàm, coù nghóa laø cheâ bai. Ví duï ôû tröôùc choã ñoâng ngöôøi, mình bò ñöa ra chæ trích nhöõng caùi xaáu, dôû cuûa mình, luùc ñoù veà nhaø mình coù yeân khoâng? Khoâng yeân laø ñaõ bò gioù cô thoåi.</w:t>
      </w:r>
    </w:p>
    <w:p>
      <w:pPr>
        <w:pStyle w:val="Normal"/>
        <w:ind w:firstLine="720"/>
        <w:jc w:val="both"/>
        <w:rPr/>
      </w:pPr>
      <w:r>
        <w:rPr/>
        <w:t>7. Khoå: Gaëp nhöõng ñieàu ñau khoå ñeán loøng mình cuõng bò dao ñoäng.</w:t>
      </w:r>
    </w:p>
    <w:p>
      <w:pPr>
        <w:pStyle w:val="Normal"/>
        <w:ind w:firstLine="720"/>
        <w:jc w:val="both"/>
        <w:rPr/>
      </w:pPr>
      <w:r>
        <w:rPr/>
        <w:t>8. Laïc: Laø vui, vui ñöôïc taêng tröôûng thì toát nhaát. Nhöng thaät tình, neáu quí vò coù ngöôøi thaân ñi ñaâu thaät xa, ñeán luùc trôû veà coù heïn ngaøy ñeå gaëp, khi gaàn ñeán ngaøy ñoù mình coù thao thöùc, mong ñôïi khoâng? Nghóa laø caùi vui seõ ñeán mình vaãn baát an. Theá neân, ngöôøi tu thieàn, duø gaëp vieäc hay, dôû, ñöôïc, maát, khen, cheâ, chuùng ta phaûi neùn xuoáng, khoâng ñeå cho söï baát an, naùo ñoäng, noåi daäy trong loøng mình, ñoù môùi thaät bieát tu. Coøn neáu noùi thieàn, noùi ñaïo thao thao baát tuyeät maø moät gioù thoåi ñeán ñaõ muoán bay boång thì khoâng phaûi thaät tu roài. Gaëp moät gioù ta vöôït qua thì nhöõng gioù khaùc laàn laàn cuõng thaéng ñöôïc. Vì vaäy trong nhaø thieàn nhöõng vò thaày thöôøng thöû ñeä töû xem ñaïo löïc coù khaù hay khoâng, neân gaëp maët khoâng noùi gì laïi chöûi maéng thaäm teä, neáu laøm nhö theá maø ngöôøi ñeä töû vaãn thaûn nhieân khoâng thay ñoåi saéc dieän, thì bieát ñoù laø haïng khaù. Coøn môùi noùi vaøi caâu maø vò aáy khoùc la, thì bieát laø yeáu keùm. Vì bình thöôøng ai cuõng toû ra mình laø ngöôøi ñaïo ñöùc thaâm haäu, nhöng gaëp vieäc môùi thaáy coù thaät hay khoâng? Theá neân ôû ñaây Ngaøi muoán nhaéc chuùng ta phaûi neùn baùt phong.</w:t>
      </w:r>
    </w:p>
    <w:p>
      <w:pPr>
        <w:pStyle w:val="Normal"/>
        <w:ind w:firstLine="720"/>
        <w:jc w:val="both"/>
        <w:rPr/>
      </w:pPr>
      <w:r>
        <w:rPr/>
        <w:t>Caøng ñeø caøng boäi. Nhöng caøng ñeø chöøng naøo noù laïi caøng phaùt leân nhieàu chöøng naáy nöõa.</w:t>
      </w:r>
    </w:p>
    <w:p>
      <w:pPr>
        <w:pStyle w:val="Normal"/>
        <w:ind w:firstLine="720"/>
        <w:jc w:val="both"/>
        <w:rPr/>
      </w:pPr>
      <w:r>
        <w:rPr/>
        <w:t>Laãy tam huyeàn, nong tam yeáu, moät caét moät ma. Chöõ tam huyeàn, tam yeáu laø ngoân töø do Toå Laâm Teá thöôøng daïy moân ñoà. Laãy töùc laø baät ra, laûy. Nong laø laøm roäng ra. Hai caâu naøy muoán noùi ñoái vôùi tam huyeàn, tam yeáu chuùng ta phaûi thoâng suoát, phaûi thaáu roõ töôøng taän. Moät caét moät ma. Moät beân caét, moät beân maøi, phaûi maøi giuõa ñöøng ñeå noù môø toái. Thaät ra Toå Laâm Teá noùi tam huyeàn tam yeáu nhöng khoâng coù giaûi nghóa, sau naøy ñoà ñeä Ngaøi môùi giaûi ñaïi khaùi nhö sau:</w:t>
      </w:r>
    </w:p>
    <w:p>
      <w:pPr>
        <w:pStyle w:val="Normal"/>
        <w:ind w:firstLine="720"/>
        <w:jc w:val="both"/>
        <w:rPr/>
      </w:pPr>
      <w:r>
        <w:rPr/>
        <w:t>Tam huyeàn goàm:</w:t>
      </w:r>
    </w:p>
    <w:p>
      <w:pPr>
        <w:pStyle w:val="Normal"/>
        <w:ind w:firstLine="720"/>
        <w:jc w:val="both"/>
        <w:rPr/>
      </w:pPr>
      <w:r>
        <w:rPr/>
        <w:t>1. Theå trung huyeàn laø caâu noùi phaûi chaát phaùc, ngay thaät, khoâng trau chuoát.</w:t>
      </w:r>
    </w:p>
    <w:p>
      <w:pPr>
        <w:pStyle w:val="Normal"/>
        <w:ind w:firstLine="720"/>
        <w:jc w:val="both"/>
        <w:rPr/>
      </w:pPr>
      <w:r>
        <w:rPr/>
        <w:t>2. Cuù trung huyeàn laø lôøi noùi khoâng maéc keït tình thöùc, phaân bieät. Thí duï: Hoûi: “Theá naøo laø Phaät?” Ñaùp: Ba caân gai. Noùi ba caân gai laø coù naèm trong tình thöùc phaân bieät khoâng? Caâu noùi ñoù khoâng bò keït trong tình thöùc phaân bieät.</w:t>
      </w:r>
    </w:p>
    <w:p>
      <w:pPr>
        <w:pStyle w:val="Normal"/>
        <w:ind w:firstLine="720"/>
        <w:jc w:val="both"/>
        <w:rPr/>
      </w:pPr>
      <w:r>
        <w:rPr/>
        <w:t>3. Huyeàn trung huyeàn laø caâu noùi lìa ñoái ñaõi hai beân. Ñoù laø tam huyeàn.</w:t>
      </w:r>
    </w:p>
    <w:p>
      <w:pPr>
        <w:pStyle w:val="Normal"/>
        <w:ind w:firstLine="720"/>
        <w:jc w:val="both"/>
        <w:rPr/>
      </w:pPr>
      <w:r>
        <w:rPr/>
        <w:t>Tam yeáu, ngöôøi sau giaûi thích laø:</w:t>
      </w:r>
    </w:p>
    <w:p>
      <w:pPr>
        <w:pStyle w:val="Normal"/>
        <w:ind w:firstLine="720"/>
        <w:jc w:val="both"/>
        <w:rPr/>
      </w:pPr>
      <w:r>
        <w:rPr/>
        <w:t>1. Trong lôøi noùi khoâng phaân bieät taïo taùc.</w:t>
      </w:r>
    </w:p>
    <w:p>
      <w:pPr>
        <w:pStyle w:val="Normal"/>
        <w:ind w:firstLine="720"/>
        <w:jc w:val="both"/>
        <w:rPr/>
      </w:pPr>
      <w:r>
        <w:rPr/>
        <w:t>2. Coát vì ngaøn Thaùnh thaúng vaøo choã huyeàn aùo, chôù khoâng phaûi noùi theo nghóa thöôøng cuûa theá gian .</w:t>
      </w:r>
    </w:p>
    <w:p>
      <w:pPr>
        <w:pStyle w:val="Normal"/>
        <w:ind w:firstLine="720"/>
        <w:jc w:val="both"/>
        <w:rPr/>
      </w:pPr>
      <w:r>
        <w:rPr/>
        <w:t>3. Coát döùt baët ñöôøng ngoân ngöõ. Noùi maø ngaên noùi, noùi ñeå döùt noùi, khoâng phaûi noùi ñeå cho ngöôøi suy gaãm. Ñoù laø tam yeáu.</w:t>
      </w:r>
    </w:p>
    <w:p>
      <w:pPr>
        <w:pStyle w:val="Normal"/>
        <w:ind w:firstLine="720"/>
        <w:jc w:val="both"/>
        <w:rPr/>
      </w:pPr>
      <w:r>
        <w:rPr/>
        <w:t>Sau naøy, Thieàn sö Thieän Chieâu coù laøm baøi keä veà tam huyeàn, tam yeáu nhö sau:</w:t>
      </w:r>
    </w:p>
    <w:p>
      <w:pPr>
        <w:pStyle w:val="Normal"/>
        <w:ind w:firstLine="720"/>
        <w:jc w:val="both"/>
        <w:rPr/>
      </w:pPr>
      <w:r>
        <w:rPr/>
        <w:t>Tam huyeàn tam yeáu söï nan phaân,</w:t>
      </w:r>
    </w:p>
    <w:p>
      <w:pPr>
        <w:pStyle w:val="Normal"/>
        <w:ind w:firstLine="720"/>
        <w:jc w:val="both"/>
        <w:rPr/>
      </w:pPr>
      <w:r>
        <w:rPr/>
        <w:t>Ñaéc yù vong ngoân ñaïo vò thaân.</w:t>
      </w:r>
    </w:p>
    <w:p>
      <w:pPr>
        <w:pStyle w:val="Normal"/>
        <w:ind w:firstLine="720"/>
        <w:jc w:val="both"/>
        <w:rPr/>
      </w:pPr>
      <w:r>
        <w:rPr/>
        <w:t>Nhaát cuù minh minh sieâu vaïn töôïng,</w:t>
        <w:tab/>
        <w:tab/>
      </w:r>
    </w:p>
    <w:p>
      <w:pPr>
        <w:pStyle w:val="Normal"/>
        <w:ind w:firstLine="720"/>
        <w:jc w:val="both"/>
        <w:rPr/>
      </w:pPr>
      <w:r>
        <w:rPr/>
        <w:t>Truøng döông cöûu nhaät cuùc hoa taân.</w:t>
      </w:r>
    </w:p>
    <w:p>
      <w:pPr>
        <w:pStyle w:val="Normal"/>
        <w:ind w:firstLine="720"/>
        <w:jc w:val="both"/>
        <w:rPr/>
      </w:pPr>
      <w:r>
        <w:rPr/>
        <w:t>Ngaøi noùi veà nghóa “Tam huyeàn tam yeáu” khoù phaân bieät ñöôïc. Phaûi laøm sao “Ñaéc yù vong ngoân ñaïo vò thaân”, mình phaûi loät ñöôïc yù nghóa ôû trong maø queân lôøi noùi ñi thì ñoái vôùi ñaïo môùi gaàn guõi ñöôïc. “Nhaát cuù minh minh sieâu vaïn töôïng.” Moät caâu roõ raøng vöôït moïi hình thöùc theá gian. “Truøng döông cöûu nhaät cuùc hoa taân.” Ngaøy muøng chín thaùng chín hoa cuùc nôû töôi ñeïp. Ñaây Ngaøi muoán noùi yeáu nghóa khoâng theå phaân bieät, hoaëc giaûi thích baèng hình thöùc, maø phaûi ñaéc yù vong ngoân, nghóa laø phaûi nhaän yù queân lôøi, môùi coù theå thaáu suoát ñöôïc moät caâu noùi cuûa chö Toå thaät roõ raøng, khoâng coøn maéc keït trong hình töôùng nöõa. Ngöôøi naøo nhaän ñöôïc ñieàu ñoù cuõng nhö ngaøy muøng chín thaùng chín hoa cuùc nôû, nghóa laø ñeán thôøi tieát nhaân duyeân lieàn böøng saùng.</w:t>
      </w:r>
    </w:p>
    <w:p>
      <w:pPr>
        <w:pStyle w:val="Normal"/>
        <w:ind w:firstLine="720"/>
        <w:jc w:val="both"/>
        <w:rPr/>
      </w:pPr>
      <w:r>
        <w:rPr/>
        <w:t>Toùm laïi, caâu “Laãy tam huyeàn, nong tam yeáu, moät caét moät ma” nghóa laø ñoái vôùi tam huyeàn tam yeáu, chuùng ta phaûi thoâng suoát ñeå deïp heát moïi ngoân töø, khoâng coøn maéc keït, khoâng coøn bò dính nöõa.</w:t>
      </w:r>
    </w:p>
    <w:p>
      <w:pPr>
        <w:pStyle w:val="Normal"/>
        <w:ind w:firstLine="720"/>
        <w:jc w:val="both"/>
        <w:rPr/>
      </w:pPr>
      <w:r>
        <w:rPr/>
        <w:t>Caàm voán thieáu huyeàn, xaù ñaøn daáu xoang voâ sanh khuùc;</w:t>
      </w:r>
    </w:p>
    <w:p>
      <w:pPr>
        <w:pStyle w:val="Normal"/>
        <w:ind w:firstLine="720"/>
        <w:jc w:val="both"/>
        <w:rPr/>
      </w:pPr>
      <w:r>
        <w:rPr/>
        <w:t>Ñòch chaêng coù loã, cuõng baám chôi xöôùng thaùi bình ca.</w:t>
      </w:r>
    </w:p>
    <w:p>
      <w:pPr>
        <w:pStyle w:val="Normal"/>
        <w:ind w:firstLine="720"/>
        <w:jc w:val="both"/>
        <w:rPr/>
      </w:pPr>
      <w:r>
        <w:rPr/>
        <w:t>Caàm laø caây ñaøn, thieáu huyeàn laø thieáu daây, chöõ xaù laø haõy, xoang laø xöôùng hay taáu. Nghóa laø ñaøn khoâng daây haõy taáu leân moät khuùc nhaïc voâ sanh thích thuù.</w:t>
      </w:r>
    </w:p>
    <w:p>
      <w:pPr>
        <w:pStyle w:val="Normal"/>
        <w:ind w:firstLine="720"/>
        <w:jc w:val="both"/>
        <w:rPr/>
      </w:pPr>
      <w:r>
        <w:rPr/>
        <w:t>Ñòch laø saùo. Saùo khoâng loã cuõng thoåi moät baøi ca thaùi bình.</w:t>
      </w:r>
    </w:p>
    <w:p>
      <w:pPr>
        <w:pStyle w:val="Normal"/>
        <w:ind w:firstLine="720"/>
        <w:jc w:val="both"/>
        <w:rPr/>
      </w:pPr>
      <w:r>
        <w:rPr/>
        <w:t>Hai caâu naøy muoán noùi, ngöôøi ñaït ñaïo gioáng nhö ngöôøi coù khaû naêng söû duïng caây ñaøn khoâng daây maø vaãn khaûy ñöôïc khuùc nhaïc voâ sanh. Saùo khoâng loã maø vaãn thoåi ñöôïc baøi ca thaùi bình. Nhö vaäy ngöôøi ñaït ñaïo thaáu suoát roài thì coù ñöôïc dieäu duïng voâ cuøng, soáng trong caûnh thaùi bình, trong choán voâ sanh, khoâng coøn bò lang thang khoå sôû nöõa.</w:t>
      </w:r>
    </w:p>
    <w:p>
      <w:pPr>
        <w:pStyle w:val="Normal"/>
        <w:ind w:firstLine="720"/>
        <w:jc w:val="both"/>
        <w:rPr/>
      </w:pPr>
      <w:r>
        <w:rPr/>
        <w:t>Laãy coäi tìm caønh, coøn khaù tieác Caâu Chi tröôûng laõo;</w:t>
      </w:r>
    </w:p>
    <w:p>
      <w:pPr>
        <w:pStyle w:val="Normal"/>
        <w:ind w:firstLine="720"/>
        <w:jc w:val="both"/>
        <w:rPr/>
      </w:pPr>
      <w:r>
        <w:rPr/>
        <w:t>Quay ñaàu chaáp boùng, aét kham cöôøi Dieãn-nhaõ-ñaït-ña.</w:t>
      </w:r>
    </w:p>
    <w:p>
      <w:pPr>
        <w:pStyle w:val="Normal"/>
        <w:ind w:firstLine="720"/>
        <w:jc w:val="both"/>
        <w:rPr/>
      </w:pPr>
      <w:r>
        <w:rPr/>
        <w:t>Laãy laø beû, laët, haùi. Tröôûng laõo Caâu Chi laø teân moät vò Thieàn sö ñôøi Ñöôøng. Bình thöôøng coù ai ñeán hoûi ñaïo, Ngaøi ñeàu khoâng ñaùp chæ giô moät ngoùn tay leân. Vì vaäy ôû ñaây muoán noùi haønh ñoäng ñöa ngoùn tay cuûa Ngaøi ñoù laø laãy coäi tìm caønh, laø coøn hình thöùc neân ñaùng tieác.</w:t>
      </w:r>
    </w:p>
    <w:p>
      <w:pPr>
        <w:pStyle w:val="Normal"/>
        <w:ind w:firstLine="720"/>
        <w:jc w:val="both"/>
        <w:rPr/>
      </w:pPr>
      <w:r>
        <w:rPr/>
        <w:t>Dieãn-nhaõ-ñaït-ña. Trong kinh Laêng Nghieâm, ñöùc Phaät coù duï: Ngaøy xöa coù anh chaøng teân Dieãn-nhaõ-ñaït-ña. Moät buoåi saùng mai daäy, anh ñeán tröôùc göông ñeå röûa maët, soi maët vaøo göông anh thaáy ñaàu, boùng trong göông raát ñeïp, anh thích quaù. Nhöng khi uùp maët göông laïi, anh khoâng thaáy ñaàu maët mình ñaâu nöõa, lieàn oâm ñaàu chaïy la: “Toâi maát ñaàu roài, toâi maát ñaàu roài!” Nhö vaäy anh la maát ñaàu laø taïi sao? - Vì anh queân ñaàu chaáp boùng. Caùi ñaàu thaät sôø sôø ôû ngoaøi, nhöng vì anh thaáy boùng trong göông, anh cho laø ñaàu maët cuûa anh. Khi uùp göông laïi thì anh cho maát ñaàu. Ñaàu maët trong göông chæ laø caùi boùng, chôù maát ñaàu maët thaät thì ai oâm ñaàu chaïy la maát ñaàu. Nhö vaäy coøn bieát la maát ñaàu thì caùi ñaàu vaãn coøn. Qua thí duï naøy Phaät muoán daïy taát caû chuùng sanh ai cuõng coù chaân taâm, Phaät taùnh nhöng vì yù thöùc daáy ñoäng phaân bieät söï vaät ôû beân ngoaøi, roài mang phaùp traàn vaøo taøng thöùc ñeå chuùng ta dính keït. YÙ thöùc ñoù, phaùp traàn ñoù laø boùng daùng khoâng thaät, nhöng ngöôøi naøo chöa kheùo tu khi yù thöùc laëng, khoâng coøn nhôù chuyeän naøy chuyeän kia thì nghó “Toâi khoâng coù taâm, taâm toâi maát roài”. Khoâng nghó suy thì noùi maát taâm, vaäy maát taâm hay maát caùi boùng cuûa taâm? Thaät ra, khi khoâng suy nghó, caùi boùng khoâng daáy ñoäng, khoâng khôûi leân, chôù khoâng phaûi laø maát. Khi khoâng nghó maø chuùng ta haèng bieát thì caùi taâm coøn roõ raøng. Cuõng vaäy, caùi boùng ñoù laø ví duï nhö ñaàu, maët ôû trong göông, coøn ñaàu maët thaät laø chæ cho taâm chaân thaät, maø anh chaøng Dieãn-nhaõ-ñaït-ña chæ nhôù boùng laïi queân ñaàu. Cuõng nhö chuùng ta chæ nhôù caùi suy nghó phaûi quaáy, hôn thua, lôïi haïi v.v… maø queân caùi taâm haèng höõu cuûa chính mình, nhö vaäy chuùng ta coù ñieân khoâng? Caùi ñieân cuûa anh chaøng Dieãn-nhaõ-ñaït-ña vôùi caùi ñieân cuûa chuùng ta coù khaùc nhau khoâng? Caû ngaøy chuùng ta cöù chaïy theo caùi suy nghó tính toaùn, chaáp ñoù laø mình, roài queân maát caùi taâm chaân thaät, thì khoâng phaûi ñieân ñaûo laø gì?</w:t>
      </w:r>
    </w:p>
    <w:p>
      <w:pPr>
        <w:pStyle w:val="Normal"/>
        <w:ind w:firstLine="720"/>
        <w:jc w:val="both"/>
        <w:rPr/>
      </w:pPr>
      <w:r>
        <w:rPr/>
        <w:t>Nhö vaäy hai caâu naøy muoán daïy chuùng ta nhôù: Chuùng ta tu phaûi nhaän ra caùi thaät, chôù ñöøng maéc keït caùi boùng, ñöøng maéc keït caønh laù beân ngoaøi v.v…</w:t>
      </w:r>
    </w:p>
    <w:p>
      <w:pPr>
        <w:pStyle w:val="Normal"/>
        <w:ind w:firstLine="720"/>
        <w:jc w:val="both"/>
        <w:rPr/>
      </w:pPr>
      <w:r>
        <w:rPr/>
        <w:t>Loït quyeän kim cöông, haù maët haàu thoâng neân boùng;</w:t>
      </w:r>
    </w:p>
    <w:p>
      <w:pPr>
        <w:pStyle w:val="Normal"/>
        <w:ind w:firstLine="720"/>
        <w:jc w:val="both"/>
        <w:rPr/>
      </w:pPr>
      <w:r>
        <w:rPr/>
        <w:t>Nuoát boàng laät cöùc, naøo tay phaûi xöôùc töôïng da.</w:t>
      </w:r>
    </w:p>
    <w:p>
      <w:pPr>
        <w:pStyle w:val="Normal"/>
        <w:ind w:firstLine="720"/>
        <w:jc w:val="both"/>
        <w:rPr/>
      </w:pPr>
      <w:r>
        <w:rPr/>
        <w:t>Quyeän coù choã cuõng ñoïc laø quyeån, quyeän kim cöông töùc laø caùi loàng baèng kim cöông. Kim cöông laø loaïi cöùng chaéc, khoâng coù gì ñaäp beå ñöôïc noù. Vaäy maø Ngaøi baûo loït quyeän kim cöông, töùc laø loït phuûng ñöôïc loàng kim cöông, maø maët vaãn bình thaûn, khoâng noùng, cuõng khoâng thaáy khoù khaên.</w:t>
      </w:r>
    </w:p>
    <w:p>
      <w:pPr>
        <w:pStyle w:val="Normal"/>
        <w:ind w:firstLine="720"/>
        <w:jc w:val="both"/>
        <w:rPr/>
      </w:pPr>
      <w:r>
        <w:rPr/>
        <w:t>Nuoát boàng laät cöùc. Laät cöùc laø loaïi tre gai, nuoát noù maø khoâng bò xöôùc da.</w:t>
      </w:r>
    </w:p>
    <w:p>
      <w:pPr>
        <w:pStyle w:val="Normal"/>
        <w:ind w:firstLine="720"/>
        <w:jc w:val="both"/>
        <w:rPr/>
      </w:pPr>
      <w:r>
        <w:rPr/>
        <w:t>YÙ cuûa hai caâu naøy laø ñeå noùi ngöôøi tu khi ñaït ñöôïc choã cöùu kính roài thì vöôït qua moïi khoù khaên nhö tay choïc phuûng loàng kim cöông, hoaëc nuoát troäng gai goùc cuõng khoâng bò traày da hoïng. Ñoù laø choã dieäu duïng khi ñaõ ñöôïc  töï taïi.</w:t>
      </w:r>
    </w:p>
    <w:p>
      <w:pPr>
        <w:pStyle w:val="Normal"/>
        <w:ind w:firstLine="720"/>
        <w:jc w:val="both"/>
        <w:rPr>
          <w:b/>
          <w:b/>
        </w:rPr>
      </w:pPr>
      <w:r>
        <w:rPr>
          <w:b/>
        </w:rPr>
        <w:t>HOÄI THÖÙ SAÙU</w:t>
      </w:r>
    </w:p>
    <w:p>
      <w:pPr>
        <w:pStyle w:val="Normal"/>
        <w:ind w:firstLine="720"/>
        <w:jc w:val="both"/>
        <w:rPr/>
      </w:pPr>
      <w:r>
        <w:rPr/>
        <w:t>Thaät theá!</w:t>
      </w:r>
    </w:p>
    <w:p>
      <w:pPr>
        <w:pStyle w:val="Normal"/>
        <w:ind w:firstLine="720"/>
        <w:jc w:val="both"/>
        <w:rPr/>
      </w:pPr>
      <w:r>
        <w:rPr/>
        <w:t>Haõy xaù voâ taâm;</w:t>
      </w:r>
    </w:p>
    <w:p>
      <w:pPr>
        <w:pStyle w:val="Normal"/>
        <w:ind w:firstLine="720"/>
        <w:jc w:val="both"/>
        <w:rPr/>
      </w:pPr>
      <w:r>
        <w:rPr/>
        <w:t>Töï nhieân hôïp ñaïo.</w:t>
      </w:r>
    </w:p>
    <w:p>
      <w:pPr>
        <w:pStyle w:val="Normal"/>
        <w:ind w:firstLine="720"/>
        <w:jc w:val="both"/>
        <w:rPr/>
      </w:pPr>
      <w:r>
        <w:rPr/>
        <w:t>Döøng tam nghieäp môùi laëng thaân taâm;</w:t>
      </w:r>
    </w:p>
    <w:p>
      <w:pPr>
        <w:pStyle w:val="Normal"/>
        <w:ind w:firstLine="720"/>
        <w:jc w:val="both"/>
        <w:rPr/>
      </w:pPr>
      <w:r>
        <w:rPr/>
        <w:t>Ñaït moät loøng thì thoâng Toå giaùo.</w:t>
      </w:r>
    </w:p>
    <w:p>
      <w:pPr>
        <w:pStyle w:val="Normal"/>
        <w:ind w:firstLine="720"/>
        <w:jc w:val="both"/>
        <w:rPr/>
      </w:pPr>
      <w:r>
        <w:rPr/>
        <w:t>Nhaän vaên giaûi nghóa, laïc laøi neân Thieàn khaùch bô vô;</w:t>
      </w:r>
    </w:p>
    <w:p>
      <w:pPr>
        <w:pStyle w:val="Normal"/>
        <w:ind w:firstLine="720"/>
        <w:jc w:val="both"/>
        <w:rPr/>
      </w:pPr>
      <w:r>
        <w:rPr/>
        <w:t>Chöùng lyù tri cô, cöùng caùt phaûi naïp taêng khoân kheùo.</w:t>
      </w:r>
    </w:p>
    <w:p>
      <w:pPr>
        <w:pStyle w:val="Normal"/>
        <w:ind w:firstLine="720"/>
        <w:jc w:val="both"/>
        <w:rPr/>
      </w:pPr>
      <w:r>
        <w:rPr/>
        <w:t>Han höõu laäu, han voâ laäu, baûo cho hay: the loït, duoäc thöng;</w:t>
      </w:r>
    </w:p>
    <w:p>
      <w:pPr>
        <w:pStyle w:val="Normal"/>
        <w:ind w:firstLine="720"/>
        <w:jc w:val="both"/>
        <w:rPr/>
      </w:pPr>
      <w:r>
        <w:rPr/>
        <w:t>Hoûi Ñaïi thöøa, hoûi Tieåu thöøa, thöa thaúng taét: loøi tieàn, tô gaùo.</w:t>
      </w:r>
    </w:p>
    <w:p>
      <w:pPr>
        <w:pStyle w:val="Normal"/>
        <w:ind w:firstLine="720"/>
        <w:jc w:val="both"/>
        <w:rPr/>
      </w:pPr>
      <w:r>
        <w:rPr/>
        <w:t>Nhaän bieát laøu laøu loøng voán, chaúng ngaïi beà thôøi tieát nhaân duyeân;</w:t>
      </w:r>
    </w:p>
    <w:p>
      <w:pPr>
        <w:pStyle w:val="Normal"/>
        <w:ind w:firstLine="720"/>
        <w:jc w:val="both"/>
        <w:rPr/>
      </w:pPr>
      <w:r>
        <w:rPr/>
        <w:t>Chuøi cho vaëc vaëc taùnh göông, naøo coù nhuoám caên traàn huyeân naùo.</w:t>
      </w:r>
    </w:p>
    <w:p>
      <w:pPr>
        <w:pStyle w:val="Normal"/>
        <w:ind w:firstLine="720"/>
        <w:jc w:val="both"/>
        <w:rPr/>
      </w:pPr>
      <w:r>
        <w:rPr/>
        <w:t>Vaøng chöa heát quaëng, xaù tua chín phen ñuùc chín phen reøn;</w:t>
      </w:r>
    </w:p>
    <w:p>
      <w:pPr>
        <w:pStyle w:val="Normal"/>
        <w:ind w:firstLine="720"/>
        <w:jc w:val="both"/>
        <w:rPr/>
      </w:pPr>
      <w:r>
        <w:rPr/>
        <w:t>Loäc chaúng coøn tham, mieãn ñöôïc moät thì chay moät thì chaùo.</w:t>
      </w:r>
    </w:p>
    <w:p>
      <w:pPr>
        <w:pStyle w:val="Normal"/>
        <w:ind w:firstLine="720"/>
        <w:jc w:val="both"/>
        <w:rPr/>
      </w:pPr>
      <w:r>
        <w:rPr/>
        <w:t>Saïch giôùi loøng, chuøi giôùi töôùng, noäi ngoaïi neân Boà-taùt trang nghieâm;</w:t>
      </w:r>
    </w:p>
    <w:p>
      <w:pPr>
        <w:pStyle w:val="Normal"/>
        <w:ind w:firstLine="720"/>
        <w:jc w:val="both"/>
        <w:rPr/>
      </w:pPr>
      <w:r>
        <w:rPr/>
        <w:t>Ngay thôø chuùa, thaûo thôø cha, ñi ñoã môùi tröôïng phu trung hieáu.</w:t>
      </w:r>
    </w:p>
    <w:p>
      <w:pPr>
        <w:pStyle w:val="Normal"/>
        <w:ind w:firstLine="720"/>
        <w:jc w:val="both"/>
        <w:rPr/>
      </w:pPr>
      <w:r>
        <w:rPr/>
        <w:t>Tham thieàn keùn baïn, naùt thaân mình môùi khaù hoài aân;</w:t>
      </w:r>
    </w:p>
    <w:p>
      <w:pPr>
        <w:pStyle w:val="Normal"/>
        <w:ind w:firstLine="720"/>
        <w:jc w:val="both"/>
        <w:rPr/>
      </w:pPr>
      <w:r>
        <w:rPr/>
        <w:t>Hoïc ñaïo thôø thaày, doït xöông oùc chöa thoâng cuûa baùo.</w:t>
      </w:r>
    </w:p>
    <w:p>
      <w:pPr>
        <w:pStyle w:val="Normal"/>
        <w:ind w:firstLine="720"/>
        <w:jc w:val="both"/>
        <w:rPr/>
      </w:pPr>
      <w:r>
        <w:rPr/>
        <w:t>Thaät theá!</w:t>
      </w:r>
    </w:p>
    <w:p>
      <w:pPr>
        <w:pStyle w:val="Normal"/>
        <w:ind w:firstLine="720"/>
        <w:jc w:val="both"/>
        <w:rPr/>
      </w:pPr>
      <w:r>
        <w:rPr/>
        <w:t>Haõy xaù voâ taâm;</w:t>
        <w:tab/>
      </w:r>
    </w:p>
    <w:p>
      <w:pPr>
        <w:pStyle w:val="Normal"/>
        <w:ind w:firstLine="720"/>
        <w:jc w:val="both"/>
        <w:rPr/>
      </w:pPr>
      <w:r>
        <w:rPr/>
        <w:t>Töï nhieân hôïp ñaïo.</w:t>
      </w:r>
    </w:p>
    <w:p>
      <w:pPr>
        <w:pStyle w:val="Normal"/>
        <w:ind w:firstLine="720"/>
        <w:jc w:val="both"/>
        <w:rPr/>
      </w:pPr>
      <w:r>
        <w:rPr/>
        <w:t>Chöõ xaù laø neân. Haõy neân voâ taâm, töï nhieân hôïp ñaïo. Ngöôøi tu tuy coù nhieàu phöông phaùp, nhieàu loái öùng duïng tu, nhöng choã toät cuøng vaãn laø voâ taâm. Vaäy laø voâ taâm naøo? - Voâ taâm voïng töôûng, voâ taâm phaân bieät chaïy theo saùu traàn. Khi taâm ñoù laëng ñi, töï nhieân hôïp ñaïo, chôù khoâng coù gì khaùc. Ñaïo töùc laø theå chaân thaät cuûa chaân taâm, khi ngoä ñöôïc chaân taâm goïi ñoù laø ngoä ñaïo. Vì vaäy muoán ngoä ñöôïc chaân taâm thì phaûi khoâng coù taâm hö voïng. Taâm hö voïng laëng roài, thì chaân taâm hieän tieàn, cho neân noùi: Haõy xaù voâ taâm, töï nhieân hôïp ñaïo.</w:t>
      </w:r>
    </w:p>
    <w:p>
      <w:pPr>
        <w:pStyle w:val="Normal"/>
        <w:ind w:firstLine="720"/>
        <w:jc w:val="both"/>
        <w:rPr/>
      </w:pPr>
      <w:r>
        <w:rPr/>
        <w:t>Döøng tam nghieäp môùi laëng thaân taâm;</w:t>
      </w:r>
    </w:p>
    <w:p>
      <w:pPr>
        <w:pStyle w:val="Normal"/>
        <w:ind w:firstLine="720"/>
        <w:jc w:val="both"/>
        <w:rPr/>
      </w:pPr>
      <w:r>
        <w:rPr/>
        <w:t>Ñaït moät loøng thì thoâng Toå giaùo.</w:t>
      </w:r>
    </w:p>
    <w:p>
      <w:pPr>
        <w:pStyle w:val="Normal"/>
        <w:ind w:firstLine="720"/>
        <w:jc w:val="both"/>
        <w:rPr/>
      </w:pPr>
      <w:r>
        <w:rPr/>
        <w:t>Döøng tam nghieäp töùc laø döøng nghieäp aùc, nghieäp xaáu cuûa thaân, khaåu, yù, thì thaân taâm mình môùi an tónh, môùi trong saùng.</w:t>
      </w:r>
    </w:p>
    <w:p>
      <w:pPr>
        <w:pStyle w:val="Normal"/>
        <w:ind w:firstLine="720"/>
        <w:jc w:val="both"/>
        <w:rPr/>
      </w:pPr>
      <w:r>
        <w:rPr/>
        <w:t>Ñaït moät loøng thì thoâng Toå giaùo. Chuùng ta tu coát ñaït ñöôïc moät loøng, moät loøng laø nhaát taâm. Ñöôïc vaäy, chuùng ta môùi thoâng suoát giaùo lyù cuûa Phaät Toå. Ngöôïc laïi, chuùng ta seõ môø mòt trong röøng ñaïo lyù cao sieâu cuûa chö Phaät Toå. Nhaát taâm töùc laø coøn moät taâm chaân thaät, khoâng coù nhöõng thöù laêng xaêng, loän xoän xen vaøo. Bôûi theá neân, tu Tònh ñoä Phaät daïy nieäm Phaät phaûi nhaát taâm, tu thieàn phaûi laëng voïng töôûng. Hai beân tuy töø ngöõ coù khaùc, nhöng chuû yeáu khoâng hai. Nhaát taâm töùc laø khoâng coøn voïng töôûng.</w:t>
      </w:r>
    </w:p>
    <w:p>
      <w:pPr>
        <w:pStyle w:val="Normal"/>
        <w:ind w:firstLine="720"/>
        <w:jc w:val="both"/>
        <w:rPr/>
      </w:pPr>
      <w:r>
        <w:rPr/>
        <w:t>Nhö vaäy hai caâu naøy daïy chuùng ta tu, tröôùc heát phaûi döøng ba nghieäp, keá phaûi ñöôïc nhaát taâm thì môùi mong ñaït ñeán choã toät cuøng cuûa Phaät Toå.</w:t>
      </w:r>
    </w:p>
    <w:p>
      <w:pPr>
        <w:pStyle w:val="Normal"/>
        <w:ind w:firstLine="720"/>
        <w:jc w:val="both"/>
        <w:rPr/>
      </w:pPr>
      <w:r>
        <w:rPr/>
        <w:t>Nhaän vaên giaûi nghóa, laïc laøi neân Thieàn khaùch bô vô;</w:t>
      </w:r>
    </w:p>
    <w:p>
      <w:pPr>
        <w:pStyle w:val="Normal"/>
        <w:ind w:firstLine="720"/>
        <w:jc w:val="both"/>
        <w:rPr/>
      </w:pPr>
      <w:r>
        <w:rPr/>
        <w:t>Chöùng lyù tri cô, cöùng caùt phaûi naïp taêng khoân kheùo.</w:t>
      </w:r>
    </w:p>
    <w:p>
      <w:pPr>
        <w:pStyle w:val="Normal"/>
        <w:ind w:firstLine="720"/>
        <w:jc w:val="both"/>
        <w:rPr/>
      </w:pPr>
      <w:r>
        <w:rPr/>
        <w:t>Ngöôøi tu neáu chaáp töøng caâu vaên, chaáp vaøo nghóa lyù, roài cöù theo ñoù maø maéc keït, nhö vaäy laø ngöôøi bò laïc loaøi, laø Thieàn khaùch bô vô khoâng thaáy ñöôïc nghóa lyù cöùu kính cuûa Phaät Toå daïy. Cuõng nhö ngöôøi ñöa ngoùn tay chæ maët traêng, khoâng nöông theo ngoùn tay ñeå thaáy maët traêng, laïi cöù chaáp vaøo ñaàu ngoùn tay cho laø lôùn, nhoû, ñeïp, xaáu v.v…, ngöôøi aáy seõ khoâng bao giôø thaáy ñöôïc maët traêng. Cuõng vaäy, ngöôøi tu thieàn cöù maéc keït treân vaên nghóa, khoâng bao giôø ñaït ñöôïc choã cöùu kính. Ñöùc Phaät noùi bao nhieâu kinh coát chæ cho chuùng ta nhaän ñöôïc oâng Phaät cuûa chính mình. Ñoù laø taùnh giaùc hay chaân taâm cuûa chuùng ta. Nhöng chuùng ta cöù baùm vaøo kinh, vaøo nghóa maø khoâng chòu nhìn laïi, ñeå nhaän ra taùnh giaùc nôi mình, chaúng khaùc naøo chæ phaân bieät ñaàu ngoùn tay maø khoâng thaáy maët traêng thaät. Nhö tu Tònh ñoä, trong kinh Di-ñaø Phaät daïy, ngöôøi naøo nieäm Phaät töø moät ngaøy, hai ngaøy cho ñeán baûy ngaøy nhaát taâm baát loaïn, môùi ñöôïc sanh veà coõi Phaät. Nhöng hieän nay, phaàn nhieàu ngöôøi tu khoâng chòu nieäm Phaät nhaát taâm, maø cöù ñem kinh ra tuïng hoaøi moãi ñeâm. Tuïng nhö vaäy chöøng naøo môùi ñeán Cöïc laïc? Coøn ngöôøi tu thieàn tuïng kinh Baùt-nhaõ, Phaät daïy phaûi quaùn naêm uaån khoâng thaät thì qua heát khoå aùch. Toái naøo cuõng tuïng “nguõ uaån giai khoâng” thuoäc loøng, maø naêm uaån thaáy thaät, thì chöøng naøo ngöôøi aáy giaùc ngoä? Nhö vaäy kinh Phaät chæ daïy chuùng ta phöông phaùp phaù deïp nhöõng sai laàm coá chaáp ñeå ñöôïc nhaát taâm, maø chuùng ta khoâng öùng duïng laïi cöù ñem ra ñoïc tuïng suoâng, chaúng khaùc naøo con keùt, nghe ai daïy caâu naøo laäp laïi y caâu ñoù, chôù khoâng hieåu bieát vaø thöïc haønh gì caû. Ngöôøi tu maø nhö vaäy, Ngaøi cho laø nhöõng Thieàn khaùch bô vô, laïc loaøi khoâng bieát lang thang ñeán ñaâu.</w:t>
      </w:r>
    </w:p>
    <w:p>
      <w:pPr>
        <w:pStyle w:val="Normal"/>
        <w:ind w:firstLine="720"/>
        <w:jc w:val="both"/>
        <w:rPr/>
      </w:pPr>
      <w:r>
        <w:rPr/>
        <w:t>Chöùng lyù tri cô, cöùng caùt phaûi naïp taêng khoân kheùo. Naïp taêng laø oâng thaày maëc aùo vaù, hay noùi caùch khaùc naïp taêng laø chæ cho ngöôøi tu thieàn. Caâu treân duøng chöõ Thieàn khaùch, caâu döôùi duøng chöõ naïp taêng ñoái nhau, tuy khaùc chöõ nhöng yù khoâng khaùc. Ngöôøi tu thieàn phaûi chöùng ñöôïc lyù cuûa Phaät Toå, bieát roõ caên cô cuûa mình, ñoù laø ngöôøi cöùng caùt, laø vò taêng khoân kheùo, laø ngöôøi tu haønh chaân thaät.</w:t>
      </w:r>
    </w:p>
    <w:p>
      <w:pPr>
        <w:pStyle w:val="Normal"/>
        <w:ind w:firstLine="720"/>
        <w:jc w:val="both"/>
        <w:rPr/>
      </w:pPr>
      <w:r>
        <w:rPr/>
        <w:t>Hai caâu naøy daïy chuùng ta phaûi laøm sao ñuùng nghóa cuûa moät ngöôøi tu haønh coù ñuû baûn laõnh, vöôït qua nhöõng thöù taàm thöôøng, ñeå ñaït ñeán choã cöùu kính, chôù khoâng neân maéc keït vaøo hình thöùc vaên töï, chöõ nghóa.</w:t>
      </w:r>
    </w:p>
    <w:p>
      <w:pPr>
        <w:pStyle w:val="Normal"/>
        <w:ind w:firstLine="720"/>
        <w:jc w:val="both"/>
        <w:rPr/>
      </w:pPr>
      <w:r>
        <w:rPr/>
        <w:t>Han höõu laäu, han voâ laäu, baûo cho hay: the loït, duoäc thöng;</w:t>
      </w:r>
    </w:p>
    <w:p>
      <w:pPr>
        <w:pStyle w:val="Normal"/>
        <w:ind w:firstLine="720"/>
        <w:jc w:val="both"/>
        <w:rPr/>
      </w:pPr>
      <w:r>
        <w:rPr/>
        <w:t>Hoûi Ñaïi thöøa, hoûi Tieåu thöøa, thöa thaúng taét: loøi tieàn, tô gaùo.</w:t>
      </w:r>
    </w:p>
    <w:p>
      <w:pPr>
        <w:pStyle w:val="Normal"/>
        <w:ind w:firstLine="720"/>
        <w:jc w:val="both"/>
        <w:rPr/>
      </w:pPr>
      <w:r>
        <w:rPr/>
        <w:t>Chöõ han cuõng nhö chöõ hoûi, neân thöôøng noùi laø hoûi han. Hoûi hay han cuõng ñoàng nghóa vôùi nhau, nhöng vì muoán ñoåi chöõ cho thaønh caâu hay neân caâu treân duøng chöõ han, caâu döôùi duøng chöõ hoûi.</w:t>
      </w:r>
    </w:p>
    <w:p>
      <w:pPr>
        <w:pStyle w:val="Normal"/>
        <w:ind w:firstLine="720"/>
        <w:jc w:val="both"/>
        <w:rPr/>
      </w:pPr>
      <w:r>
        <w:rPr/>
        <w:t xml:space="preserve">Höõu laäu, voâ laäu. Chuùng ta thöôøng nghe trong nhaø Phaät hay duøng hai töø ngöõ höõu laäu vaø voâ laäu, noùi tu theá naøy chæ ñöôïc coâng ñöùc höõu laäu, tu theá kia ñöôïc coâng ñöùc voâ laäu. Nhö vaäy tu laøm sao ñöôïc coâng ñöùc höõu laäu vaø tu laøm sao ñöôïc coâng ñöùc voâ laäu? Tröôùc heát chuùng ta phaûi hieåu nghóa höõu laäu, voâ laäu. Theo chöõ Haùn, laäu laø loït, laø rôi rôùt, höõu laäu laø coøn rôi rôùt, coøn loït xuoáng; voâ laäu laø khoâng coøn rôi rôùt. Vaäy rôi rôùt caùi gì? Rôi rôùt laïi trong ba coõi. Nhö trong kinh thöôøng daïy, chuùng ta tu haønh neáu ñöôïc giaûi thoaùt sanh töû laø ra khoûi tam giôùi. Tam giôùi laø Duïc giôùi, Saéc giôùi vaø Voâ saéc giôùi. Ngöôøi naøo tu ñaït ñaïo cöùu kính ñöôïc ra khoûi tam giôùi, ñoù laø voâ laäu. Coøn ngöôøi naøo tu chæ coù phöôùc baùo nhaân thieân thì sanh laïi trong tam giôùi hay sanh laïi trong coõi ñôøi naøy ñeå höôûng phöôùc, goïi ñoù laø höõu laäu. Nhö vaäy ra khoûi tam giôùi goïi laø voâ laäu, coøn loït, coøn rôùt laïi trong tam giôùi goïi laø höõu laäu. ÔÛ ñaây hoûi höõu laäu hay hoûi voâ laäu thì baûo cho hay töùc laø cho hoï bieát the loït, duoäc thöng, chöõ the töùc laø vaûi the. Neáu chuùng ta ñoå caùm hay caùt treân vaûi the roài laéc moät hoài noù rôi xuoáng heát neân goïi laø the loït. Chöõ “duoäc thöng”, duoäc laø caùi caùn, thöng laø caùi gaùo, nhöng ôû ñaây duoäc thöng laø taám vaùch ngaên chaän laïi. Vì vaäy höõu laäu laø coøn rôi rôùt laïi cuõng nhö vaûi the coøn rôùt caùm, rôùt caùt xuoáng. Noùi veà voâ laäu ví nhö taám vaùch ngaên chaän laïi, khoâng bò rôi rôùt. Nhöng coù choã laïi noùi nhö caùi gaùo muùc nöôùc töông, khi muùc leân khoâng bò chaûy hay bò rôùt laïi. Ñoù laø yù giaûi thích veà höõu laäu vaø voâ laäu. </w:t>
      </w:r>
    </w:p>
    <w:p>
      <w:pPr>
        <w:pStyle w:val="Normal"/>
        <w:ind w:firstLine="720"/>
        <w:jc w:val="both"/>
        <w:rPr/>
      </w:pPr>
      <w:r>
        <w:rPr/>
        <w:t>Hoûi Ñaïi thöøa, hoûi Tieåu thöøa, thöa thaúng taét: loøi tieàn, tô gaùo. Chöõ loøi tieàn laø sôïi chæ xaâu tieàn thaønh chuoãi. Ngaøy xöa duøng tieàn coù loaïi laø ñoàng ñieáu coù loã ôû giöõa muoán ñi ñaâu ngöôøi ta laáy chæ xaâu laïi thaønh töøng xaâu hoaëc möôøi ñoàng, hay moät traêm ñoàng thì goïi laø loøi tieàn. Tô gaùo laø sôïi daây keùo gaøu muùc nöôùc. Nhö vaäy sôïi chæ xaâu tieàn vaø sôïi daây keùo gaøu muùc nöôùc, hai caùi coù coâng duïng theá naøo? ÔÛ ñaây muoán noùi Tieåu thöøa gioáng nhö sôïi chæ xaâu tieàn, Ñaïi thöøa gioáng nhö sôïi daây keùo gaøu muùc nöôùc, hai thöù coù khaùc nhau.</w:t>
      </w:r>
    </w:p>
    <w:p>
      <w:pPr>
        <w:pStyle w:val="Normal"/>
        <w:ind w:firstLine="720"/>
        <w:jc w:val="both"/>
        <w:rPr/>
      </w:pPr>
      <w:r>
        <w:rPr/>
        <w:tab/>
        <w:t>Nhaän bieát laøu laøu loøng voán, chaúng ngaïi beà thôøi tieát nhaân duyeân;</w:t>
      </w:r>
    </w:p>
    <w:p>
      <w:pPr>
        <w:pStyle w:val="Normal"/>
        <w:ind w:firstLine="720"/>
        <w:jc w:val="both"/>
        <w:rPr/>
      </w:pPr>
      <w:r>
        <w:rPr/>
        <w:tab/>
        <w:t>Chuøi cho vaëc vaëc taùnh göông, naøo coù nhuoám caên traàn huyeân naùo.</w:t>
      </w:r>
    </w:p>
    <w:p>
      <w:pPr>
        <w:pStyle w:val="Normal"/>
        <w:ind w:firstLine="720"/>
        <w:jc w:val="both"/>
        <w:rPr/>
      </w:pPr>
      <w:r>
        <w:rPr/>
        <w:t>Nhaän bieát laøu laøu loøng voán, laø chuùng ta nhaän roõ nôi noäi taâm mình coù taùnh giaùc hay chaân taâm, noù vaãn saùng laøu laøu khoâng bao giôø môø toái. Nhaän bieát roõ nhö vaäy thì chaúng ngaïi beà thôøi tieát nhaân duyeân, laø ñöøng neân hoûi “toâi tu ñeán bao giôø môùi ngoä ñaïo”? Caâu hoûi ñoù ñaõ dö thöøa roài. Vì ñaõ bieát mình coù taùnh saùng, thì noù ñaõ saün coù coøn hoûi chi nöõa, chæ caàn ñuùng thôøi tieát, ñuû nhaân duyeân thì ñöôïc troïn veïn.</w:t>
      </w:r>
    </w:p>
    <w:p>
      <w:pPr>
        <w:pStyle w:val="Normal"/>
        <w:ind w:firstLine="720"/>
        <w:jc w:val="both"/>
        <w:rPr/>
      </w:pPr>
      <w:r>
        <w:rPr/>
        <w:t>Chuøi cho vaëc vaëc taùnh göông, naøo coù nhuoám caên traàn huyeân naùo. Taùnh giaùc gioáng nhö göông saùng, coøn nhöõng thöù phieàn naõo nhieãm oâ cuûa traàn theá gioáng nhö buïi baëm. Nhö vaäy chuùng ta phaûi laøm sao cho taùnh giaùc cuûa mình luoân luoân saùng, khoâng bò caên traàn laøm nhô nhieãm, laøm môø toái.</w:t>
      </w:r>
    </w:p>
    <w:p>
      <w:pPr>
        <w:pStyle w:val="Normal"/>
        <w:ind w:firstLine="720"/>
        <w:jc w:val="both"/>
        <w:rPr/>
      </w:pPr>
      <w:r>
        <w:rPr/>
        <w:t>Hai caâu naøy noùi thaúng cho chuùng ta bieát raèng, ngöôøi naøo nhaän ra nôi mình coù saün chaân taâm, Phaät taùnh thì chôù lo tu bao laâu môùi ngoä ñaïo. Noù ñaõ saün coù chæ caàn ñöøng cho buïi baëm dính vaøo maët göông thì noù saùng, ñaâu caàn phaûi hoûi thôøi tieát nhaân duyeân laøm gì? Chuùng ta cöù töï hoûi laïi mình xem hoâm nay gioù thoåi mình coù bay khoâng, buïi coù dính khoâng? Neáu gioù thoåi khoâng bay, buïi khoâng dính thì ñaïo sôø sôø ñoù chôù kieám tìm chi! Ñaây laø moät leõ thaät. Vaäy maø chuùng ta cöù ñeå cho buïi phuû, gioù thoåi lieàn bay, khoâng chuùt naøo yeân, maø hoûi chöøng naøo ngoä ñaïo, duø cho Phaät cuõng traû lôøi khoâng ñöôïc.</w:t>
      </w:r>
    </w:p>
    <w:p>
      <w:pPr>
        <w:pStyle w:val="Normal"/>
        <w:ind w:firstLine="720"/>
        <w:jc w:val="both"/>
        <w:rPr/>
      </w:pPr>
      <w:r>
        <w:rPr/>
        <w:tab/>
        <w:t>Vaøng chöa heát quaëng, xaù tua chín phen ñuùc chín phen reøn;</w:t>
      </w:r>
    </w:p>
    <w:p>
      <w:pPr>
        <w:pStyle w:val="Normal"/>
        <w:ind w:firstLine="720"/>
        <w:jc w:val="both"/>
        <w:rPr/>
      </w:pPr>
      <w:r>
        <w:rPr/>
        <w:tab/>
        <w:t>Loäc chaúng coøn tham, mieãn ñöôïc moät thì chay moät thì chaùo.</w:t>
      </w:r>
    </w:p>
    <w:p>
      <w:pPr>
        <w:pStyle w:val="Normal"/>
        <w:ind w:firstLine="720"/>
        <w:jc w:val="both"/>
        <w:rPr/>
      </w:pPr>
      <w:r>
        <w:rPr/>
        <w:t>Neáu bieát roõ vaøng cuûa mình loïc chöa heát quaëng, thì xaù tua töùc laø haõy neân chín phen ñuùc chín phen reøn, coù nghóa laø phaûi naáu luyeän, loïc cho heát quaëng ra môùi ñöôïc vaøng roøng.</w:t>
      </w:r>
    </w:p>
    <w:p>
      <w:pPr>
        <w:pStyle w:val="Normal"/>
        <w:ind w:firstLine="720"/>
        <w:jc w:val="both"/>
        <w:rPr/>
      </w:pPr>
      <w:r>
        <w:rPr/>
        <w:t>Loäc chaúng coøn tham. Ñoái vôùi taøi loäc cuûa theá gian chaúng coøn tham, chöõ thì ñaây laø thôøi hay böõa cuõng vaäy. Mieãn moät böõa chay, moät böõa chaùo ñöôïc roài. Neáu chuùng ta chaúng maøng lôïi loäc, thì chæ caàn böõa côm hay böõa chaùo cuõng ñuû. Hay noùi caùch khaùc laø böõa rau böõa chaùo cuõng ñöôïc, ñaâu coù gì quan troïng!</w:t>
      </w:r>
    </w:p>
    <w:p>
      <w:pPr>
        <w:pStyle w:val="Normal"/>
        <w:ind w:firstLine="720"/>
        <w:jc w:val="both"/>
        <w:rPr/>
      </w:pPr>
      <w:r>
        <w:rPr/>
        <w:t>Nhö vaäy, ngöôøi tu neáu bieát roõ noäi taâm cuûa mình chöa thuaàn thuïc, thì phaûi coá gaéng reøn luyeän cho ñöôïc thuaàn thuïc. Neáu thaáy loøng mình khoâng coøn tham ñaém lôïi loäc theá gian thì thoâi moät böõa côm chay, moät böõa chaùo cuõng taïm no, ñaâu caàn gì nöõa.</w:t>
      </w:r>
    </w:p>
    <w:p>
      <w:pPr>
        <w:pStyle w:val="Normal"/>
        <w:ind w:firstLine="720"/>
        <w:jc w:val="both"/>
        <w:rPr/>
      </w:pPr>
      <w:r>
        <w:rPr/>
        <w:t>Saïch giôùi loøng, chuøi giôùi töôùng, noäi ngoaïi neân Boà-taùt trang nghieâm;</w:t>
      </w:r>
    </w:p>
    <w:p>
      <w:pPr>
        <w:pStyle w:val="Normal"/>
        <w:ind w:firstLine="720"/>
        <w:jc w:val="both"/>
        <w:rPr/>
      </w:pPr>
      <w:r>
        <w:rPr/>
        <w:t>Ngay thôø chuùa, thaûo thôø cha, ñi ñoã môùi tröôïng phu trung hieáu.</w:t>
      </w:r>
    </w:p>
    <w:p>
      <w:pPr>
        <w:pStyle w:val="Normal"/>
        <w:ind w:firstLine="720"/>
        <w:jc w:val="both"/>
        <w:rPr/>
      </w:pPr>
      <w:r>
        <w:rPr/>
        <w:t>Caâu treân nhaéc cho ngöôøi xuaát gia, caâu döôùi noùi cho ngöôøi cö só. Saïch giôùi loøng laø saïch giôùi taâm. Giôùi taâm mình phaûi giöõ cho saïch. Cuõng nhö moãi thaùng chuùng ta ñoïc giôùi cuûa ngaøi Phaùp Loa daïy phaûi tònh giôùi. Tònh giôùi nghóa laø maét ñoái vôùi saéc, tai ñoái vôùi tieáng v.v… khoâng cho dính nhieãm. Chuøi giôùi töôùng laø giöõ gìn giôùi töôùng nhö möôøi giôùi Sa-di hay maáy traêm giôùi cuûa Tyø-kheo chaúng haïn. Noäi ngoaïi neân Boà-taùt trang nghieâm laø ôû trong thì giôùi loøng, ngoaøi thì giôùi töôùng ñeàu thaønh töïu, ñoù laø trang nghieâm Boà-taùt.</w:t>
      </w:r>
    </w:p>
    <w:p>
      <w:pPr>
        <w:pStyle w:val="Normal"/>
        <w:ind w:firstLine="720"/>
        <w:jc w:val="both"/>
        <w:rPr/>
      </w:pPr>
      <w:r>
        <w:rPr/>
        <w:t>Ngay thôø chuùa, ôû theá gian thì ngay vôùi chuùa töùc laø trung thaønh vôùi ngöôøi laõnh ñaïo. Thaûo vôùi cha, laø hieáu thaûo vôùi cha meï. Ñi ñoã môùi tröôïng phu trung hieáu. Chöõ ñoã laø ñöùng, ñi ñöùng môùi ñuùng laø baäc tröôïng phu trung hieáu.</w:t>
      </w:r>
    </w:p>
    <w:p>
      <w:pPr>
        <w:pStyle w:val="Normal"/>
        <w:ind w:firstLine="720"/>
        <w:jc w:val="both"/>
        <w:rPr/>
      </w:pPr>
      <w:r>
        <w:rPr/>
        <w:t>Nhö vaäy, ñoái vôùi ngöôøi xuaát gia phaûi giöõ giôùi loøng, trì giôùi töôùng môùi troøn boån phaän cuûa ngöôøi xuaát gia. Ngöôøi cö só phaûi trung thaønh vôùi caáp laõnh ñaïo, vaø hieáu thaûo vôùi cha meï môùi goïi laø ngöôøi tröôïng phu trung hieáu.</w:t>
      </w:r>
    </w:p>
    <w:p>
      <w:pPr>
        <w:pStyle w:val="Normal"/>
        <w:ind w:firstLine="720"/>
        <w:jc w:val="both"/>
        <w:rPr/>
      </w:pPr>
      <w:r>
        <w:rPr/>
        <w:tab/>
        <w:t>Tham thieàn keùn baïn, naùt thaân mình môùi khaù hoài aân;</w:t>
      </w:r>
    </w:p>
    <w:p>
      <w:pPr>
        <w:pStyle w:val="Normal"/>
        <w:ind w:firstLine="720"/>
        <w:jc w:val="both"/>
        <w:rPr/>
      </w:pPr>
      <w:r>
        <w:rPr/>
        <w:tab/>
        <w:t>Hoïc ñaïo thôø thaày, doït xöông oùc chöa thoâng cuûa baùo.</w:t>
      </w:r>
    </w:p>
    <w:p>
      <w:pPr>
        <w:pStyle w:val="Normal"/>
        <w:ind w:firstLine="720"/>
        <w:jc w:val="both"/>
        <w:rPr/>
      </w:pPr>
      <w:r>
        <w:rPr/>
        <w:t>Hai caâu naøy Ngaøi noùi thaúng thaâm aân trong ñaïo. Chuùng ta tham thieàn hoïc ñaïo phaûi neân keùn choïn baïn laønh. Ñaõ ñöôïc baïn laønh, ñöôïc thieän höõu tri thöùc thì daàu cho naùt thaân, chuùng ta cuõng chöa chaéc ñaõ ñeàn ôn baäc thieän tri thöùc ñöôïc, cho neân noùi naùt thaân mình môùi khaù hoài aân. Hoài aân töùc laø ñeàn ôn.</w:t>
      </w:r>
    </w:p>
    <w:p>
      <w:pPr>
        <w:pStyle w:val="Normal"/>
        <w:ind w:firstLine="720"/>
        <w:jc w:val="both"/>
        <w:rPr/>
      </w:pPr>
      <w:r>
        <w:rPr/>
        <w:t>Hoïc ñaïo thôø thaày. Khi chuùng ta xuaát gia hoïc ñaïo thôø caùc baäc sö tröôûng, hay thôø thaày, thì daàu doït xöông oùc chöa thoâng cuûa baùo. Chöõ doït laø nghieàn naùt. Duø cho nghieàn naùt xöông oùc cuûa chuùng ta cuõng vaãn chöa ñuû ñeå ñeàn ñaùp aân saâu cuûa thaày Toå. Nhö vaäy, tuy Ngaøi chöa xuaát gia nhöng Ngaøi ñaõ noùi leân ñöôïc caùi cao quí toät trong ñaïo. Chuùng ta hoïc ñaïo thôø thaày duø cho naùt thaân cuõng chöa ñuû baùo ñaùp thaâm aân, huoáng nöõa chæ cöïc khoå chuùt ít laïi goïi laø ñeàn ñaùp ôn thaày, ôn thieän tri thöùc ñoù ö!</w:t>
      </w:r>
    </w:p>
    <w:p>
      <w:pPr>
        <w:pStyle w:val="Normal"/>
        <w:ind w:firstLine="720"/>
        <w:jc w:val="both"/>
        <w:rPr/>
      </w:pPr>
      <w:r>
        <w:rPr/>
        <w:t>Hoïc ñeán ñaây môùi thaáy roõ giaù trò cuûa ngöôøi tu. Neáu chuùng ta chæ tu caàm chöøng, tu laáy coù, thì khoâng bao giôø bieát ôn thaày, bieát ôn thieän höõu tri thöùc. Coøn ngöôøi tu ñaït ñöôïc ñaïo, thaáy roõ choã giaùc ngoä cöùu kính cuûa mình thì môùi hieåu thaáu ñaùo maáy caâu naøy naùt thaân vaø doït xöông oùc môùi ñeàn ôn thaày Toå. Cha meï sanh ra ta, thì caùi thaân cha meï sanh chæ soáng ñöôïc baûy, taùm möôi naêm, roài cuõng hoaïi. Coøn chuùng ta hoïc ñaïo, ngoä ñöôïc theå chaân thaät, thì muoân kieáp khoâng maát. Nhö vaäy ngöôøi chæ cho chuùng ta nhaän ra caùi muoân ñôøi, muoân kieáp khoâng hoaïi, khoâng maát thì ôn aáy naëng bieát bao!</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b/>
          <w:b/>
        </w:rPr>
      </w:pPr>
      <w:r>
        <w:rPr>
          <w:b/>
        </w:rPr>
        <w:t>HOÄI THÖÙ BAÛY</w:t>
      </w:r>
    </w:p>
    <w:p>
      <w:pPr>
        <w:pStyle w:val="Normal"/>
        <w:ind w:firstLine="720"/>
        <w:jc w:val="both"/>
        <w:rPr/>
      </w:pPr>
      <w:r>
        <w:rPr/>
        <w:t>Vaäy môùi hay;</w:t>
      </w:r>
    </w:p>
    <w:p>
      <w:pPr>
        <w:pStyle w:val="Normal"/>
        <w:ind w:firstLine="720"/>
        <w:jc w:val="both"/>
        <w:rPr/>
      </w:pPr>
      <w:r>
        <w:rPr/>
        <w:t>Pheùp Buït troïng thay;</w:t>
      </w:r>
    </w:p>
    <w:p>
      <w:pPr>
        <w:pStyle w:val="Normal"/>
        <w:ind w:firstLine="720"/>
        <w:jc w:val="both"/>
        <w:rPr/>
      </w:pPr>
      <w:r>
        <w:rPr/>
        <w:t>Reøn coác môùi hay.</w:t>
      </w:r>
    </w:p>
    <w:p>
      <w:pPr>
        <w:pStyle w:val="Normal"/>
        <w:ind w:firstLine="720"/>
        <w:jc w:val="both"/>
        <w:rPr/>
      </w:pPr>
      <w:r>
        <w:rPr>
          <w:rFonts w:eastAsia="VNI-Times"/>
        </w:rPr>
        <w:t xml:space="preserve"> </w:t>
      </w:r>
      <w:r>
        <w:rPr/>
        <w:t>Voâ minh heát boà-ñeà theâm saùng;</w:t>
      </w:r>
    </w:p>
    <w:p>
      <w:pPr>
        <w:pStyle w:val="Normal"/>
        <w:ind w:firstLine="720"/>
        <w:jc w:val="both"/>
        <w:rPr/>
      </w:pPr>
      <w:r>
        <w:rPr/>
        <w:t>Phieàn naõo roài ñaïo ñöùc caøng say.</w:t>
      </w:r>
    </w:p>
    <w:p>
      <w:pPr>
        <w:pStyle w:val="Normal"/>
        <w:ind w:firstLine="720"/>
        <w:jc w:val="both"/>
        <w:rPr/>
      </w:pPr>
      <w:r>
        <w:rPr/>
        <w:t>Xem phoûng loøng kinh, lôøi Buït thoát deã cho thaáy daáu;</w:t>
      </w:r>
    </w:p>
    <w:p>
      <w:pPr>
        <w:pStyle w:val="Normal"/>
        <w:ind w:firstLine="720"/>
        <w:jc w:val="both"/>
        <w:rPr/>
      </w:pPr>
      <w:r>
        <w:rPr/>
        <w:t>Hoïc ñoøi cô toå, saù thieàn khoâng khoân chuùt bieát nay (nôi).</w:t>
      </w:r>
    </w:p>
    <w:p>
      <w:pPr>
        <w:pStyle w:val="Normal"/>
        <w:ind w:firstLine="720"/>
        <w:jc w:val="both"/>
        <w:rPr/>
      </w:pPr>
      <w:r>
        <w:rPr/>
        <w:t>Cuøng caên baûn, ruûa traàn duyeân möïa ñeå maáy haøo ly ñöông maët;</w:t>
      </w:r>
    </w:p>
    <w:p>
      <w:pPr>
        <w:pStyle w:val="Normal"/>
        <w:ind w:firstLine="720"/>
        <w:jc w:val="both"/>
        <w:rPr/>
      </w:pPr>
      <w:r>
        <w:rPr/>
        <w:t>Ngaõ thaéng chaøng, vieân tri kieán, chôù cho coøn hoïa tröõ cong tay.</w:t>
      </w:r>
    </w:p>
    <w:p>
      <w:pPr>
        <w:pStyle w:val="Normal"/>
        <w:ind w:firstLine="720"/>
        <w:jc w:val="both"/>
        <w:rPr/>
      </w:pPr>
      <w:r>
        <w:rPr/>
        <w:t>Buoâng löûa giaùc ngoä, ñoát hoaïi thaûy röøng taø ngaøy tröôùc;</w:t>
      </w:r>
    </w:p>
    <w:p>
      <w:pPr>
        <w:pStyle w:val="Normal"/>
        <w:ind w:firstLine="720"/>
        <w:jc w:val="both"/>
        <w:rPr/>
      </w:pPr>
      <w:r>
        <w:rPr/>
        <w:t>Caàm kieám trí tueä, queùt cho khoâng taùnh thöùc thuôû nay.</w:t>
      </w:r>
    </w:p>
    <w:p>
      <w:pPr>
        <w:pStyle w:val="Normal"/>
        <w:ind w:firstLine="720"/>
        <w:jc w:val="both"/>
        <w:rPr/>
      </w:pPr>
      <w:r>
        <w:rPr/>
        <w:t>Vaâng ôn Thaùnh, xoùt meï cha, thôø thaày hoïc ñaïo;</w:t>
      </w:r>
    </w:p>
    <w:p>
      <w:pPr>
        <w:pStyle w:val="Normal"/>
        <w:ind w:firstLine="720"/>
        <w:jc w:val="both"/>
        <w:rPr/>
      </w:pPr>
      <w:r>
        <w:rPr/>
        <w:t>Meán ñöùc Coà, kieâng buøi ngoït, caàm giôùi aên chay.</w:t>
      </w:r>
    </w:p>
    <w:p>
      <w:pPr>
        <w:pStyle w:val="Normal"/>
        <w:ind w:firstLine="720"/>
        <w:jc w:val="both"/>
        <w:rPr/>
      </w:pPr>
      <w:r>
        <w:rPr/>
        <w:t>Caûm ñöùc töø bi, ñeå nhieàu kieáp nguyeàn cho thaân caän;</w:t>
      </w:r>
    </w:p>
    <w:p>
      <w:pPr>
        <w:pStyle w:val="Normal"/>
        <w:ind w:firstLine="720"/>
        <w:jc w:val="both"/>
        <w:rPr/>
      </w:pPr>
      <w:r>
        <w:rPr/>
        <w:t>Ñoäi ôn cöùu ñoä, naùt muoân thaân thaø chòu ñaéng cay.</w:t>
      </w:r>
    </w:p>
    <w:p>
      <w:pPr>
        <w:pStyle w:val="Normal"/>
        <w:ind w:firstLine="720"/>
        <w:jc w:val="both"/>
        <w:rPr/>
      </w:pPr>
      <w:r>
        <w:rPr/>
        <w:t>Nghóa haõy nhôù, ñaïo chaúng queân, höông hoa cuùng xem coøn neân thaûo;</w:t>
      </w:r>
    </w:p>
    <w:p>
      <w:pPr>
        <w:pStyle w:val="Normal"/>
        <w:ind w:firstLine="720"/>
        <w:jc w:val="both"/>
        <w:rPr/>
      </w:pPr>
      <w:r>
        <w:rPr/>
        <w:t>Mieäng raèng tin, loøng laïi loãi, vaøng ngoïc thôø cuõng chöûa heát ngay.</w:t>
      </w:r>
    </w:p>
    <w:p>
      <w:pPr>
        <w:pStyle w:val="Normal"/>
        <w:ind w:firstLine="720"/>
        <w:jc w:val="both"/>
        <w:rPr/>
      </w:pPr>
      <w:r>
        <w:rPr/>
        <w:t>“</w:t>
      </w:r>
      <w:r>
        <w:rPr/>
        <w:t>Vaäy môùi hay” laø caâu môû ñaàu.</w:t>
      </w:r>
    </w:p>
    <w:p>
      <w:pPr>
        <w:pStyle w:val="Normal"/>
        <w:ind w:firstLine="720"/>
        <w:jc w:val="both"/>
        <w:rPr/>
      </w:pPr>
      <w:r>
        <w:rPr/>
        <w:t>Pheùp Buït troïng thay;</w:t>
      </w:r>
    </w:p>
    <w:p>
      <w:pPr>
        <w:pStyle w:val="Normal"/>
        <w:ind w:firstLine="720"/>
        <w:jc w:val="both"/>
        <w:rPr/>
      </w:pPr>
      <w:r>
        <w:rPr/>
        <w:t>Reøn coác môùi hay.</w:t>
      </w:r>
    </w:p>
    <w:p>
      <w:pPr>
        <w:pStyle w:val="Normal"/>
        <w:ind w:firstLine="720"/>
        <w:jc w:val="both"/>
        <w:rPr/>
      </w:pPr>
      <w:r>
        <w:rPr/>
        <w:t>Chöõ coác laø bieát, reøn laø reøn luyeän. Nhö vaäy pheùp Phaät raát quí troïng, nhöng ngöôøi naøo coù tu môùi bieát ñöôïc caùi hay caùi quí cuûa pheùp Phaät.</w:t>
      </w:r>
    </w:p>
    <w:p>
      <w:pPr>
        <w:pStyle w:val="Normal"/>
        <w:ind w:firstLine="720"/>
        <w:jc w:val="both"/>
        <w:rPr/>
      </w:pPr>
      <w:r>
        <w:rPr/>
        <w:tab/>
        <w:t>Voâ minh heát boà-ñeà theâm saùng;</w:t>
      </w:r>
    </w:p>
    <w:p>
      <w:pPr>
        <w:pStyle w:val="Normal"/>
        <w:ind w:firstLine="720"/>
        <w:jc w:val="both"/>
        <w:rPr/>
      </w:pPr>
      <w:r>
        <w:rPr/>
        <w:tab/>
        <w:t>Phieàn naõo roài ñaïo ñöùc caøng say.</w:t>
      </w:r>
    </w:p>
    <w:p>
      <w:pPr>
        <w:pStyle w:val="Normal"/>
        <w:ind w:firstLine="720"/>
        <w:jc w:val="both"/>
        <w:rPr/>
      </w:pPr>
      <w:r>
        <w:rPr/>
        <w:t>Ngöôøi tu deïp saïch voâ minh môùi thaáy ñöôïc boà-ñeà. Boà-ñeà töùc laø taùnh giaùc. Taùnh giaùc caøng ngaøy caøng saùng suûa theâm. Phieàn naõo roài töùc laø phieàn naõo nheï hay raûnh roãi thì ñoái vôùi vieäc tu caøng ngaøy caøng say meâ, thích thuù hôn. Vì vaäy, ai tu maø cöù oâm aáp phieàn naõo hoaøi thì vieäc tu cöù bò lui suït, khoâng tieán leân ñöôïc. Coøn ngöôøi phieàn naõo nheï, phieàn naõo heát thì tu caøng ngaøy caøng say meâ ñaïo ñöùc, khoâng coøn ham muoán nhöõng gì ôû theá gian  nöõa.</w:t>
      </w:r>
    </w:p>
    <w:p>
      <w:pPr>
        <w:pStyle w:val="Normal"/>
        <w:ind w:firstLine="720"/>
        <w:jc w:val="both"/>
        <w:rPr/>
      </w:pPr>
      <w:r>
        <w:rPr/>
        <w:t>Nhö vaäy hai caâu naøy noùi roõ raèng, ngöôøi tu neáu deïp saïch voâ minh, thì boà-ñeà hay taùnh giaùc caøng theâm saùng. Neáu döùt tröø ñöôïc phieàn naõo thì ñaïo ñöùc caøng ngaøy caøng thaám nhuaàn.</w:t>
      </w:r>
    </w:p>
    <w:p>
      <w:pPr>
        <w:pStyle w:val="Normal"/>
        <w:ind w:firstLine="720"/>
        <w:jc w:val="both"/>
        <w:rPr/>
      </w:pPr>
      <w:r>
        <w:rPr/>
        <w:tab/>
        <w:t>Xem phoûng loøng kinh, lôøi Buït thoát deã cho thaáy daáu;</w:t>
      </w:r>
    </w:p>
    <w:p>
      <w:pPr>
        <w:pStyle w:val="Normal"/>
        <w:ind w:firstLine="720"/>
        <w:jc w:val="both"/>
        <w:rPr/>
      </w:pPr>
      <w:r>
        <w:rPr/>
        <w:tab/>
        <w:t>Hoïc ñoøi cô toå, saù thieàn khoâng khoân chuùt bieát nay (nôi).</w:t>
      </w:r>
    </w:p>
    <w:p>
      <w:pPr>
        <w:pStyle w:val="Normal"/>
        <w:ind w:firstLine="720"/>
        <w:jc w:val="both"/>
        <w:rPr/>
      </w:pPr>
      <w:r>
        <w:rPr/>
        <w:t>Xem phoûng loøng kinh, laø xem kinh ôû ngay trong taâm mình, töùc laø höôùng veà taâm. Neáu chuùng ta xem kinh maø bieát höôùng veà noäi taâm, höôùng veà nôi mình thì môùi bieát ñöôïc daáu veát cuûa lôøi Phaät daïy. Chöõ saù laø con ñöôøng, khoâng khoân laø khoâng khoù. Nghóa laø chuùng ta hoïc ñoøi theo caên cô cuûa chö Toå thì con ñöôøng thieàn khoâng khoù bieát ñöôïc nôi choán.</w:t>
      </w:r>
    </w:p>
    <w:p>
      <w:pPr>
        <w:pStyle w:val="Normal"/>
        <w:ind w:firstLine="720"/>
        <w:jc w:val="both"/>
        <w:rPr/>
      </w:pPr>
      <w:r>
        <w:rPr/>
        <w:t>Nhö vaäy ngöôøi hoïc ñaïo neáu bieát ñöôïc lôøi Phaät daïy laø chæ cho ta caùi taâm thì seõ deã thaáy ñöôïc daáu veát cuûa Phaät. Ngöôøi hoïc thieàn roõ ñöôïc caên cô chö Toå vì ngöôøi chæ daïy thì seõ thaáy ñöôïc nôi choán khoâng khoù khaên.</w:t>
      </w:r>
    </w:p>
    <w:p>
      <w:pPr>
        <w:pStyle w:val="Normal"/>
        <w:ind w:firstLine="720"/>
        <w:jc w:val="both"/>
        <w:rPr/>
      </w:pPr>
      <w:r>
        <w:rPr/>
        <w:tab/>
        <w:t>Cuøng caên baûn, ruûa traàn duyeân möïa ñeå maáy haøo ly ñöông maët;</w:t>
      </w:r>
    </w:p>
    <w:p>
      <w:pPr>
        <w:pStyle w:val="Normal"/>
        <w:ind w:firstLine="720"/>
        <w:jc w:val="both"/>
        <w:rPr/>
      </w:pPr>
      <w:r>
        <w:rPr/>
        <w:tab/>
        <w:t>Ngaõ thaéng chaøng, vieân tri kieán, chôù cho coøn hoïa tröõ cong tay.</w:t>
      </w:r>
    </w:p>
    <w:p>
      <w:pPr>
        <w:pStyle w:val="Normal"/>
        <w:ind w:firstLine="720"/>
        <w:jc w:val="both"/>
        <w:rPr/>
      </w:pPr>
      <w:r>
        <w:rPr/>
        <w:t>Cuøng caên baûn laø phaûi thaáu suoát toät cuøng coäi goác. Ñöông maët laø hieän taïi hay hieän tieàn. Röûa saïch heát duyeân traàn khoâng coøn moät maûy may.</w:t>
      </w:r>
    </w:p>
    <w:p>
      <w:pPr>
        <w:pStyle w:val="Normal"/>
        <w:ind w:firstLine="720"/>
        <w:jc w:val="both"/>
        <w:rPr/>
      </w:pPr>
      <w:r>
        <w:rPr/>
        <w:t>Ngaõ thaéng chaøng. Chöõ chaøng laø caây côø. Phaûi ñaäp ngaõ caây côø chieán thaéng hay côø cuûa giaëc.</w:t>
      </w:r>
    </w:p>
    <w:p>
      <w:pPr>
        <w:pStyle w:val="Normal"/>
        <w:ind w:firstLine="720"/>
        <w:jc w:val="both"/>
        <w:rPr/>
      </w:pPr>
      <w:r>
        <w:rPr/>
        <w:tab/>
        <w:t>Vieân tri kieán laø tri kieán môùi troøn.</w:t>
      </w:r>
    </w:p>
    <w:p>
      <w:pPr>
        <w:pStyle w:val="Normal"/>
        <w:ind w:firstLine="720"/>
        <w:jc w:val="both"/>
        <w:rPr/>
      </w:pPr>
      <w:r>
        <w:rPr/>
        <w:t>Chôù cho coøn hoïa tröõ cong tay, chaúng cho moät chuùt hoïa naøo coøn vöôùng laïi trong loøng.</w:t>
      </w:r>
    </w:p>
    <w:p>
      <w:pPr>
        <w:pStyle w:val="Normal"/>
        <w:ind w:firstLine="720"/>
        <w:jc w:val="both"/>
        <w:rPr/>
      </w:pPr>
      <w:r>
        <w:rPr/>
        <w:t>Hai caâu naøy Ngaøi daïy chuùng ta tu haønh muoán toät cuøng choã caên baûn phaûi röûa saïch khoâng ñeå moät chuùt traàn duyeân naøo vöôùng baän. Phaûi thaéng ngoaïi ñaïo, taø giaùo ñeå tri kieán ñöôïc troøn ñuû, chuùng ta khoâng neân chöùa chaáp moät chuùt phieàn naõo naøo ôû beân trong.</w:t>
      </w:r>
    </w:p>
    <w:p>
      <w:pPr>
        <w:pStyle w:val="Normal"/>
        <w:ind w:firstLine="720"/>
        <w:jc w:val="both"/>
        <w:rPr/>
      </w:pPr>
      <w:r>
        <w:rPr/>
        <w:tab/>
        <w:t>Buoâng löûa giaùc ngoä, ñoát hoaïi thaûy röøng taø ngaøy tröôùc;</w:t>
      </w:r>
    </w:p>
    <w:p>
      <w:pPr>
        <w:pStyle w:val="Normal"/>
        <w:ind w:firstLine="720"/>
        <w:jc w:val="both"/>
        <w:rPr/>
      </w:pPr>
      <w:r>
        <w:rPr/>
        <w:tab/>
        <w:t>Caàm kieám trí tueä, queùt cho khoâng taùnh thöùc thuôû nay.</w:t>
      </w:r>
    </w:p>
    <w:p>
      <w:pPr>
        <w:pStyle w:val="Normal"/>
        <w:ind w:firstLine="720"/>
        <w:jc w:val="both"/>
        <w:rPr/>
      </w:pPr>
      <w:r>
        <w:rPr/>
        <w:t>Tröôùc kia, vì theo taø giaùo ngoaïi ñaïo neân chuùng ta môø mòt toái taêm, ngaøy nay ñaõ tænh thöùc neân duøng löûa giaùc ngoä ñeå ñoát heát röøng taø nguïy ngaøy tröôùc. Keá ñeán, caàm kieám trí tueä töùc laø trí Baùt-nhaõ, queùt saïch heát nhöõng taùnh thöùc laø taùnh hay phaân bieät hôn thua, phaûi quaáy hay noùi goïn laø nhöõng thò phi töø thuôû naøo.</w:t>
      </w:r>
    </w:p>
    <w:p>
      <w:pPr>
        <w:pStyle w:val="Normal"/>
        <w:ind w:firstLine="720"/>
        <w:jc w:val="both"/>
        <w:rPr/>
      </w:pPr>
      <w:r>
        <w:rPr/>
        <w:tab/>
        <w:t>Vaâng ôn Thaùnh, xoùt meï cha, thôø thaày hoïc ñaïo;</w:t>
      </w:r>
    </w:p>
    <w:p>
      <w:pPr>
        <w:pStyle w:val="Normal"/>
        <w:ind w:firstLine="720"/>
        <w:jc w:val="both"/>
        <w:rPr/>
      </w:pPr>
      <w:r>
        <w:rPr/>
        <w:tab/>
        <w:t>Meán ñöùc Coà, kieâng buøi ngoït, caàm giôùi aên chay.</w:t>
      </w:r>
    </w:p>
    <w:p>
      <w:pPr>
        <w:pStyle w:val="Normal"/>
        <w:ind w:firstLine="720"/>
        <w:jc w:val="both"/>
        <w:rPr/>
      </w:pPr>
      <w:r>
        <w:rPr/>
        <w:t>Chöõ Thaùnh ôû ñaây laø chæ cho ñaïo Khoång. Ñaïo Khoång chæ daïy con ngöôøi phaûi hieáu thaûo vôùi meï cha, kính thôø baäc sö tröôûng. Meán ñöùc Coà, chöõ Coà ôû ñaây chæ Coà-ñaøm töùc laø ñöùc Phaät. Ngöôøi meán ñöùc Phaät phaûi kieâng buøi ngoït laø kieâng thòt caù, giöõ giôùi aên chay laït.</w:t>
      </w:r>
    </w:p>
    <w:p>
      <w:pPr>
        <w:pStyle w:val="Normal"/>
        <w:ind w:firstLine="720"/>
        <w:jc w:val="both"/>
        <w:rPr/>
      </w:pPr>
      <w:r>
        <w:rPr/>
        <w:t xml:space="preserve">Trong hai caâu naøy, caâu tröôùc daïy cho ngöôøi theo ñaïo Khoång. Caâu sau chæ daïy tö caùch ngöôøi tu xuaát gia theo ñaïo Phaät. </w:t>
      </w:r>
    </w:p>
    <w:p>
      <w:pPr>
        <w:pStyle w:val="Normal"/>
        <w:ind w:firstLine="720"/>
        <w:jc w:val="both"/>
        <w:rPr/>
      </w:pPr>
      <w:r>
        <w:rPr/>
        <w:tab/>
        <w:t>Caûm ñöùc töø bi, ñeå nhieàu kieáp nguyeàn cho thaân caän;</w:t>
      </w:r>
    </w:p>
    <w:p>
      <w:pPr>
        <w:pStyle w:val="Normal"/>
        <w:ind w:firstLine="720"/>
        <w:jc w:val="both"/>
        <w:rPr/>
      </w:pPr>
      <w:r>
        <w:rPr/>
        <w:tab/>
        <w:t>Ñoäi ôn cöùu ñoä, naùt muoân thaân thaø chòu ñaéng cay.</w:t>
      </w:r>
    </w:p>
    <w:p>
      <w:pPr>
        <w:pStyle w:val="Normal"/>
        <w:ind w:firstLine="720"/>
        <w:jc w:val="both"/>
        <w:rPr/>
      </w:pPr>
      <w:r>
        <w:rPr/>
        <w:t>Vì caûm ñöùc töø bi cuûa Phaät, neân chuùng ta nguyeän nhieàu kieáp gaàn guõi Phaät ñeå tieáp tuïc tu haønh.</w:t>
      </w:r>
    </w:p>
    <w:p>
      <w:pPr>
        <w:pStyle w:val="Normal"/>
        <w:ind w:firstLine="720"/>
        <w:jc w:val="both"/>
        <w:rPr/>
      </w:pPr>
      <w:r>
        <w:rPr/>
        <w:t>Ñoäi ôn cöùu ñoä töùc laø nhôù ôn nhöõng baäc thaày cöùu ñoä mình töø moät keû meâ thaønh ngöôøi tænh, thì duø cho naùt muoân thaân laø thaân naøy cheát ñi soáng laïi muoân ngaøn laàn, chòu khoå sôû ñeán ñaâu cuõng chöa ñuû ñeå ñaùp ñeàn.</w:t>
      </w:r>
    </w:p>
    <w:p>
      <w:pPr>
        <w:pStyle w:val="Normal"/>
        <w:ind w:firstLine="720"/>
        <w:jc w:val="both"/>
        <w:rPr/>
      </w:pPr>
      <w:r>
        <w:rPr/>
        <w:t>Nghóa haõy nhôù, ñaïo chaúng queân, höông hoa cuùng xem coøn neân thaûo;</w:t>
      </w:r>
    </w:p>
    <w:p>
      <w:pPr>
        <w:pStyle w:val="Normal"/>
        <w:ind w:firstLine="720"/>
        <w:jc w:val="both"/>
        <w:rPr/>
      </w:pPr>
      <w:r>
        <w:rPr/>
        <w:t>Mieäng raèng tin, loøng laïi loãi, vaøng ngoïc thôø cuõng chöûa heát ngay.</w:t>
        <w:tab/>
      </w:r>
    </w:p>
    <w:p>
      <w:pPr>
        <w:pStyle w:val="Normal"/>
        <w:ind w:firstLine="720"/>
        <w:jc w:val="both"/>
        <w:rPr/>
      </w:pPr>
      <w:r>
        <w:rPr/>
        <w:t>Nghóa haõy nhôù. Nghóa töùc laø ñöùc haïnh toát, haønh ñoäng ñuùng vôùi ñaïo nghóa. Ñaïo chaúng queân laø ñoái vôùi ñaïo khoâng lô laø. Ngöôøi soáng nhö theá daàu chæ cuùng höông cuùng hoa vaãn ñöôïc xem laø ngöôøi hieàn thaûo.</w:t>
      </w:r>
    </w:p>
    <w:p>
      <w:pPr>
        <w:pStyle w:val="Normal"/>
        <w:ind w:firstLine="720"/>
        <w:jc w:val="both"/>
        <w:rPr/>
      </w:pPr>
      <w:r>
        <w:rPr/>
        <w:t>Mieäng raèng tin laø tuy mieäng noùi tin Phaät, kính Phaät, nhöng trong loøng laïi möu tính ñuû thöù, laøm nhöõng ñieàu taø baäy, thì duø cho ngöôøi ñoù coù ñem vaøng ngoïc daâng cuùng cuõng chöa ngay, chöa ñuùng nöõa.</w:t>
      </w:r>
    </w:p>
    <w:p>
      <w:pPr>
        <w:pStyle w:val="Normal"/>
        <w:ind w:firstLine="720"/>
        <w:jc w:val="both"/>
        <w:rPr/>
      </w:pPr>
      <w:r>
        <w:rPr/>
        <w:t>Hai caâu naøy, Ngaøi daën doø ngöôøi hoïc ñaïo chaân thaät phaûi soáng ñuùng nghóa ñaïo ñöùc thì duø cho ngöôøi aáy cuùng Phaät ít cuõng laø ngöôøi thaûo ngay. Coøn ngöôøi tuy mieäng noùi ñaïo ñöùc maø trong loøng laïi nghó taø vaïy, thì duø coù ñem vaøng ngoïc daâng cuùng, cuõng chöa phaûi laø ngöôøi chaân chaùnh, thaûo ngay. Do ñoù ngöôøi hoïc ñaïo phaûi kheùo hieåu nhö vaäy.</w:t>
      </w:r>
    </w:p>
    <w:p>
      <w:pPr>
        <w:pStyle w:val="Normal"/>
        <w:ind w:firstLine="720"/>
        <w:jc w:val="both"/>
        <w:rPr>
          <w:b/>
          <w:b/>
        </w:rPr>
      </w:pPr>
      <w:r>
        <w:rPr>
          <w:b/>
        </w:rPr>
        <w:t>HOÄI THÖÙ TAÙM</w:t>
      </w:r>
    </w:p>
    <w:p>
      <w:pPr>
        <w:pStyle w:val="Normal"/>
        <w:ind w:firstLine="720"/>
        <w:jc w:val="both"/>
        <w:rPr/>
      </w:pPr>
      <w:r>
        <w:rPr/>
        <w:t>Chöng aáy:</w:t>
      </w:r>
    </w:p>
    <w:p>
      <w:pPr>
        <w:pStyle w:val="Normal"/>
        <w:ind w:firstLine="720"/>
        <w:jc w:val="both"/>
        <w:rPr/>
      </w:pPr>
      <w:r>
        <w:rPr/>
        <w:t>Chæn xaù tua reøn;</w:t>
      </w:r>
    </w:p>
    <w:p>
      <w:pPr>
        <w:pStyle w:val="Normal"/>
        <w:ind w:firstLine="720"/>
        <w:jc w:val="both"/>
        <w:rPr/>
      </w:pPr>
      <w:r>
        <w:rPr/>
        <w:t>Chôù neân tuyeät hoïc.</w:t>
      </w:r>
    </w:p>
    <w:p>
      <w:pPr>
        <w:pStyle w:val="Normal"/>
        <w:ind w:firstLine="720"/>
        <w:jc w:val="both"/>
        <w:rPr/>
      </w:pPr>
      <w:r>
        <w:rPr/>
        <w:t>Lay yù thöùc chôù chaáp chaèng chaèng;</w:t>
      </w:r>
    </w:p>
    <w:p>
      <w:pPr>
        <w:pStyle w:val="Normal"/>
        <w:ind w:firstLine="720"/>
        <w:jc w:val="both"/>
        <w:rPr/>
      </w:pPr>
      <w:r>
        <w:rPr/>
        <w:t>Neùn nieàm voïng möïa coøn xoùc xoùc.</w:t>
      </w:r>
    </w:p>
    <w:p>
      <w:pPr>
        <w:pStyle w:val="Normal"/>
        <w:ind w:firstLine="720"/>
        <w:jc w:val="both"/>
        <w:rPr/>
      </w:pPr>
      <w:r>
        <w:rPr/>
        <w:t>Coâng danh maûng ñaém, aáy toaøn laø nhöõng ñöùa ngaây thô;</w:t>
      </w:r>
    </w:p>
    <w:p>
      <w:pPr>
        <w:pStyle w:val="Normal"/>
        <w:ind w:firstLine="720"/>
        <w:jc w:val="both"/>
        <w:rPr/>
      </w:pPr>
      <w:r>
        <w:rPr/>
        <w:t>Phuùc tueä goàm no, chæn môùi khaù neân ngöôøi thöïc coác.</w:t>
      </w:r>
    </w:p>
    <w:p>
      <w:pPr>
        <w:pStyle w:val="Normal"/>
        <w:ind w:firstLine="720"/>
        <w:jc w:val="both"/>
        <w:rPr/>
      </w:pPr>
      <w:r>
        <w:rPr/>
        <w:t>Döïng caàu ñoø, gioài chieàn thaùp, ngoaïi trang nghieâm söï töôùng haõy tu;</w:t>
      </w:r>
    </w:p>
    <w:p>
      <w:pPr>
        <w:pStyle w:val="Normal"/>
        <w:ind w:firstLine="720"/>
        <w:jc w:val="both"/>
        <w:rPr/>
      </w:pPr>
      <w:r>
        <w:rPr/>
        <w:t>Saên hæ xaû, nhuyeãn töø bi, noäi töï taïi kinh loøng haèng ñoïc.</w:t>
      </w:r>
    </w:p>
    <w:p>
      <w:pPr>
        <w:pStyle w:val="Normal"/>
        <w:ind w:firstLine="720"/>
        <w:jc w:val="both"/>
        <w:rPr/>
      </w:pPr>
      <w:r>
        <w:rPr/>
        <w:t>Reøn loøng laøm Buït, chæn xaù tua moät söùc doài maøi;</w:t>
      </w:r>
    </w:p>
    <w:p>
      <w:pPr>
        <w:pStyle w:val="Normal"/>
        <w:ind w:firstLine="720"/>
        <w:jc w:val="both"/>
        <w:rPr/>
      </w:pPr>
      <w:r>
        <w:rPr/>
        <w:t>Ñaõi caùt keùn vaøng, coøn laïi phaûi nhieàu phen löïa  loïc.</w:t>
      </w:r>
    </w:p>
    <w:p>
      <w:pPr>
        <w:pStyle w:val="Normal"/>
        <w:ind w:firstLine="720"/>
        <w:jc w:val="both"/>
        <w:rPr/>
      </w:pPr>
      <w:r>
        <w:rPr/>
        <w:t>Xem kinh ñoïc luïc, laøm cho baèng thöûa thaáy thöûa hay;</w:t>
      </w:r>
    </w:p>
    <w:p>
      <w:pPr>
        <w:pStyle w:val="Normal"/>
        <w:ind w:firstLine="720"/>
        <w:jc w:val="both"/>
        <w:rPr/>
      </w:pPr>
      <w:r>
        <w:rPr/>
        <w:t>Troïng Buït tu thaân, duøng möïa loãi moät tô moät toùc.</w:t>
      </w:r>
    </w:p>
    <w:p>
      <w:pPr>
        <w:pStyle w:val="Normal"/>
        <w:ind w:firstLine="720"/>
        <w:jc w:val="both"/>
        <w:rPr/>
      </w:pPr>
      <w:r>
        <w:rPr/>
        <w:t>Cuøng nôi ngoân cuù, chæn chaêng heà moät phuùt ngaïi lo;</w:t>
      </w:r>
    </w:p>
    <w:p>
      <w:pPr>
        <w:pStyle w:val="Normal"/>
        <w:ind w:firstLine="720"/>
        <w:jc w:val="both"/>
        <w:rPr/>
      </w:pPr>
      <w:r>
        <w:rPr/>
        <w:t>Raát thöûa cô quan, möïa coøn ñeå taùm hôi loït loïc.</w:t>
      </w:r>
    </w:p>
    <w:p>
      <w:pPr>
        <w:pStyle w:val="Normal"/>
        <w:ind w:firstLine="720"/>
        <w:jc w:val="both"/>
        <w:rPr/>
      </w:pPr>
      <w:r>
        <w:rPr/>
        <w:t>“</w:t>
      </w:r>
      <w:r>
        <w:rPr/>
        <w:t>Chöng aáy” laø bôûi aáy hay bôûi theá, chæ laø caâu môû ñaàu.</w:t>
      </w:r>
    </w:p>
    <w:p>
      <w:pPr>
        <w:pStyle w:val="Normal"/>
        <w:ind w:firstLine="720"/>
        <w:jc w:val="both"/>
        <w:rPr/>
      </w:pPr>
      <w:r>
        <w:rPr/>
        <w:t>Chæn xaù tua reøn;</w:t>
      </w:r>
    </w:p>
    <w:p>
      <w:pPr>
        <w:pStyle w:val="Normal"/>
        <w:ind w:firstLine="720"/>
        <w:jc w:val="both"/>
        <w:rPr/>
      </w:pPr>
      <w:r>
        <w:rPr/>
        <w:t>Chôù neân tuyeät hoïc.</w:t>
      </w:r>
    </w:p>
    <w:p>
      <w:pPr>
        <w:pStyle w:val="Normal"/>
        <w:ind w:firstLine="720"/>
        <w:jc w:val="both"/>
        <w:rPr/>
      </w:pPr>
      <w:r>
        <w:rPr/>
        <w:t>Chæn xaù tua reøn. Chöõ chæn laø chæ, xaù laø haõy, tua laø neân, töùc laø chæ neân reøn luyeän thaân taâm cuûa mình. Chôù neân tuyeät hoïc laø chôù neân buoâng heát moïi hoïc taäp. Nhö trong baøi “Chöùng Ñaïo Ca” cuûa ngaøi Huyeàn Giaùc coù caâu: “Tuyeät hoïc voâ vi nhaøn ñaïo nhaân”, nghóa laø baët heát moïi hoïc taäp, soáng theo tinh thaàn voâ vi laøm vò ñaïo nhaân nhaøn. Nhöng trong thôøi gian chuùng ta ñang tu thì khoâng neân tuyeät hoïc.</w:t>
      </w:r>
    </w:p>
    <w:p>
      <w:pPr>
        <w:pStyle w:val="Normal"/>
        <w:ind w:firstLine="720"/>
        <w:jc w:val="both"/>
        <w:rPr/>
      </w:pPr>
      <w:r>
        <w:rPr/>
        <w:t>Hai caâu naøy khuyeán khích chuùng ta haèng ngaøy chæ neân reøn luyeän thaân taâm, khoâng neân buoâng xuoâi vieäc hoïc taäp, bôûi vì chuùng ta ñang trong giai ñoaïn tu hoïc, neáu thaû troâi söï hoïc haønh thì khoù tieán ñöôïc.</w:t>
      </w:r>
    </w:p>
    <w:p>
      <w:pPr>
        <w:pStyle w:val="Normal"/>
        <w:ind w:firstLine="720"/>
        <w:jc w:val="both"/>
        <w:rPr/>
      </w:pPr>
      <w:r>
        <w:rPr/>
        <w:tab/>
        <w:t>Lay yù thöùc chôù chaáp chaèng chaèng;</w:t>
      </w:r>
    </w:p>
    <w:p>
      <w:pPr>
        <w:pStyle w:val="Normal"/>
        <w:ind w:firstLine="720"/>
        <w:jc w:val="both"/>
        <w:rPr/>
      </w:pPr>
      <w:r>
        <w:rPr/>
        <w:tab/>
        <w:t>Neùn nieàm voïng möïa coøn xoùc xoùc.</w:t>
      </w:r>
    </w:p>
    <w:p>
      <w:pPr>
        <w:pStyle w:val="Normal"/>
        <w:ind w:firstLine="720"/>
        <w:jc w:val="both"/>
        <w:rPr/>
      </w:pPr>
      <w:r>
        <w:rPr/>
        <w:t>Lay yù thöùc töùc laø lay chuyeån yù thöùc. Chaèng chaèng laø baùm chaët. Chuùng ta phaûi lay chuyeån yù thöùc cuûa mình ñeå chuyeån hoùa töø töø, khoâng cho noù chaáp chaët hay baùm chaët vaøo nhöõng thoùi quen xöa cuõ.</w:t>
      </w:r>
    </w:p>
    <w:p>
      <w:pPr>
        <w:pStyle w:val="Normal"/>
        <w:ind w:firstLine="720"/>
        <w:jc w:val="both"/>
        <w:rPr/>
      </w:pPr>
      <w:r>
        <w:rPr/>
        <w:t>Neùn nieàm voïng laø nhöõng nieäm voïng töôûng neân buoâng boû ñi. Möïa laø chôù, xoùc xoùc laø voïng ñoäng hay voïng töôûng. Chuùng ta phaûi neùn heát caùc thöù nieäm voïng töôûng, ñöøng ñeå chuùng daáy ñoäng laêng xaêng.</w:t>
      </w:r>
    </w:p>
    <w:p>
      <w:pPr>
        <w:pStyle w:val="Normal"/>
        <w:ind w:firstLine="720"/>
        <w:jc w:val="both"/>
        <w:rPr/>
      </w:pPr>
      <w:r>
        <w:rPr/>
        <w:t>Hai caâu naøy, Ngaøi daïy chuùng ta tu phaûi nhaém thaúng vaøo noäi taâm cuûa mình vaø phaûi buoâng boû heát nhöõng yù thöùc chaáp tröôùc ngaøy xöa, chôù baùm chaët vaøo nhöõng nieäm voïng töôûng, ñöøng ñeå chuùng daáy ñoäng laêng xaêng. Ñaáy laø hai caâu khuyeán tu.</w:t>
      </w:r>
    </w:p>
    <w:p>
      <w:pPr>
        <w:pStyle w:val="Normal"/>
        <w:ind w:firstLine="720"/>
        <w:jc w:val="both"/>
        <w:rPr/>
      </w:pPr>
      <w:r>
        <w:rPr/>
        <w:tab/>
        <w:t>Coâng danh maûng ñaém, aáy toaøn laø nhöõng ñöùa ngaây thô;</w:t>
      </w:r>
    </w:p>
    <w:p>
      <w:pPr>
        <w:pStyle w:val="Normal"/>
        <w:ind w:firstLine="720"/>
        <w:jc w:val="both"/>
        <w:rPr/>
      </w:pPr>
      <w:r>
        <w:rPr/>
        <w:tab/>
        <w:t>Phuùc tueä goàm no, chæn môùi khaù neân ngöôøi thöïc coác.</w:t>
      </w:r>
    </w:p>
    <w:p>
      <w:pPr>
        <w:pStyle w:val="Normal"/>
        <w:ind w:firstLine="720"/>
        <w:jc w:val="both"/>
        <w:rPr/>
      </w:pPr>
      <w:r>
        <w:rPr/>
        <w:t>Chöõ maûng laø meâ say. Neáu chuùng ta maûi ñaém meâ theo coâng danh laø ngaây thô, khôø daïi, chöa thaáy ñöôïc leõ thaät.</w:t>
      </w:r>
    </w:p>
    <w:p>
      <w:pPr>
        <w:pStyle w:val="Normal"/>
        <w:ind w:firstLine="720"/>
        <w:jc w:val="both"/>
        <w:rPr/>
      </w:pPr>
      <w:r>
        <w:rPr/>
        <w:t>Phuùc tueä goàm no laø phuùc tueä ñaày ñuû. Môùi khaù laø môùi ñöôïc. Thöïc coác laø thöïc bieát. Ngöôøi tu Phaät phaûi ñuû hai phaàn phuùc vaø tueä, vì vaäy trong kinh thöôøng hay nhaéc nhôû chuùng ta phaûi tu phuùc vaø tu tueä. Trong kinh Phaät duï, phuùc tueä ñaày ñuû nhö con chim coù hai caùnh môùi bay ñöôïc. Chuùng ta coù phuùc maø khoâng coù tueä gioáng nhö con chim maát ñi moät caùnh, khoâng theå naøo bay ñöôïc. Phuùc laø nhöõng ñieàu toát, ñieàu thieän. Chuùng ta laøm nhöõng ñieàu laønh, ñieàu toát cho mình cho ngöôøi ñoù laø ñöôïc phuùc. Tueä laø do mình tu ñeå coù trí tueä caøng ngaøy caøng saùng, töø höõu sö trí ñi ñeán voâ sö trí, nhö vaäy môùi laø ngöôøi tu theo Phaät, neân Ngaøi duøng caâu “Phuùc tueä goàm no”. Ngöôøi tu Phaät thöïc bieát laø ngöôøi coù ñuû phuùc vaø tueä.</w:t>
      </w:r>
    </w:p>
    <w:p>
      <w:pPr>
        <w:pStyle w:val="Normal"/>
        <w:ind w:firstLine="720"/>
        <w:jc w:val="both"/>
        <w:rPr/>
      </w:pPr>
      <w:r>
        <w:rPr/>
        <w:t>Hai caâu naøy Ngaøi chæ cho chuùng ta roõ theá naøo laø keû phaøm tuïc, theá naøo laø ngöôøi tu? Keû phaøm tuïc laø keû ñaém meâ coâng danh phuù quí, Ngaøi cho ñoù laø nhöõng ngöôøi ngaây thô. Coøn ngöôøi tu haønh bieát thöïc thì phaûi ñaày ñuû phuùc vaø tueä môùi ñaùng laø ngöôøi tu theo ñaïo Phaät.</w:t>
      </w:r>
    </w:p>
    <w:p>
      <w:pPr>
        <w:pStyle w:val="Normal"/>
        <w:ind w:firstLine="720"/>
        <w:jc w:val="both"/>
        <w:rPr/>
      </w:pPr>
      <w:r>
        <w:rPr/>
        <w:tab/>
        <w:t>Döïng caàu ñoø, gioài chieàn thaùp, ngoaïi trang nghieâm söï töôùng haõy tu;</w:t>
      </w:r>
    </w:p>
    <w:p>
      <w:pPr>
        <w:pStyle w:val="Normal"/>
        <w:ind w:firstLine="720"/>
        <w:jc w:val="both"/>
        <w:rPr/>
      </w:pPr>
      <w:r>
        <w:rPr/>
        <w:tab/>
        <w:t>Saên hæ xaû, nhuyeãn töø bi, noäi töï taïi kinh loøng haèng ñoïc.</w:t>
      </w:r>
    </w:p>
    <w:p>
      <w:pPr>
        <w:pStyle w:val="Normal"/>
        <w:ind w:firstLine="720"/>
        <w:jc w:val="both"/>
        <w:rPr/>
      </w:pPr>
      <w:r>
        <w:rPr/>
        <w:t>Ngöôøi tu ñöùng veà maët söï töôùng caàn phaûi taïo phöôùc nhö baéc caàu, boài loä. Baéc caàu, boài loä laø chuyeän tu phöôùc. Gioài laø trang nghieâm, söûa ñoåi hay xaây döïng, chieàn laø chuøa. Gioài chieàn thaùp laø xaây döïng chuøa thaùp. Nhö vaäy ñöùng veà theá gian, laøm nhöõng vieäc töø thieän nhö baéc caàu, boài loä, ñöa ñoø v.v…, coøn ñöùng veà maët ñaïo, thì xaây döïng chuøa chieàn, thaùp mieáu, ñoù laø trang nghieâm söï töôùng beân ngoaøi cuûa ngöôøi tu.</w:t>
      </w:r>
    </w:p>
    <w:p>
      <w:pPr>
        <w:pStyle w:val="Normal"/>
        <w:ind w:firstLine="720"/>
        <w:jc w:val="both"/>
        <w:rPr/>
      </w:pPr>
      <w:r>
        <w:rPr/>
        <w:t>Saên hæ xaû, nhuyeãn töø bi. Töùc laø luoân luoân taäp taâm hæ xaû, nhuaàn nhuyeãn taùnh töø bi. Nhö vaäy, ôû noäi taâm phaûi taäp ñöùc hæ xaû, luyeän loøng töø bi. Noäi töï taïi kinh loøng haèng ñoïc laø töï taïi ôû beân trong, haèng ñoïc kinh loøng töùc laø taâm kinh haèng nhôù khoâng queân laõng, khoâng lô laø.</w:t>
      </w:r>
    </w:p>
    <w:p>
      <w:pPr>
        <w:pStyle w:val="Normal"/>
        <w:ind w:firstLine="720"/>
        <w:jc w:val="both"/>
        <w:rPr/>
      </w:pPr>
      <w:r>
        <w:rPr/>
        <w:t>Trong hai caâu naøy, caâu treân Ngaøi chæ cho chuùng ta laøm vieäc thieän veà söï töôùng ôû theá gian. Caâu döôùi Ngaøi daïy phaûi reøn luyeän noäi taâm cuûa mình, coù ñöùc hæ xaû, loøng töø bi vaø nhôù maõi taâm kinh. Taâm kinh ôû ñaây coù hai nghóa. Taâm kinh Baùt-nhaõ nhö chuùng ta thöôøng ñoïc tuïng. Coøn moät nghóa nöõa, taâm kinh laø töùc Phaät töùc taâm, nghóa laø mình bieát quay veà taâm mình, töùc laø trôû veà vôùi Phaät. Bao nhieâu kinh Phaät daïy ñeàu coát quay veà taâm mình, cho neân mình bieát quay veà ñoù laø ñoïc taâm kinh.</w:t>
      </w:r>
    </w:p>
    <w:p>
      <w:pPr>
        <w:pStyle w:val="Normal"/>
        <w:ind w:firstLine="720"/>
        <w:jc w:val="both"/>
        <w:rPr/>
      </w:pPr>
      <w:r>
        <w:rPr/>
        <w:tab/>
        <w:t>Reøn loøng laøm Buït, chæn xaù tua moät söùc doài maøi;</w:t>
      </w:r>
    </w:p>
    <w:p>
      <w:pPr>
        <w:pStyle w:val="Normal"/>
        <w:ind w:firstLine="720"/>
        <w:jc w:val="both"/>
        <w:rPr/>
      </w:pPr>
      <w:r>
        <w:rPr/>
        <w:tab/>
        <w:t>Ñaõi caùt keùn vaøng, coøn laïi phaûi nhieàu phen löïa loïc.</w:t>
      </w:r>
    </w:p>
    <w:p>
      <w:pPr>
        <w:pStyle w:val="Normal"/>
        <w:ind w:firstLine="720"/>
        <w:jc w:val="both"/>
        <w:rPr/>
      </w:pPr>
      <w:r>
        <w:rPr/>
        <w:t>Muoán laøm Buït töùc laø laøm Phaät, chuùng ta phaûi reøn luyeän taâm mình cho thuaàn thuïc, trong saùng. Ñaây laø ñieàu raát thieát yeáu cuûa ngöôøi tu. Neáu tu maø khoâng bieát reøn loøng, söûa neát cho taâm taùnh trong saùng thì khoù laøm Phaät ñöôïc. Vaäy thì chæn xaù tua moät söùc doài maøi. Chöõ moät ôû ñaây khoâng phaûi laø moät ñoái vôùi hai maø moät laø chuyeân. Nghóa laø chæ haõy neân chuyeân söùc doài maøi. Chuyeân söùc doài maøi laø khoâng ñeå cho taâm sô hôû, buoâng lung.</w:t>
      </w:r>
    </w:p>
    <w:p>
      <w:pPr>
        <w:pStyle w:val="Normal"/>
        <w:ind w:firstLine="720"/>
        <w:jc w:val="both"/>
        <w:rPr/>
      </w:pPr>
      <w:r>
        <w:rPr/>
        <w:t>Ñaõi caùt keùn vaøng. Ngöôøi tu cuõng gioáng nhö ngöôøi ñi boøn vaøng. Hoï hoát moät thuùng caùt roài ñaõi töø töø, löïa boû heát caùt ra chæ coøn laïi moät ít maït vaøng môùi laáy ñöôïc, goïi laø ñaõi caùt keùn vaøng. Coøn laïi phaûi nhieàu phen löïa loïc, töùc laø phaûi laém phen löïa loïc ñaõi caùt tìm vaøng thì môùi coù theå thaønh coâng.</w:t>
      </w:r>
    </w:p>
    <w:p>
      <w:pPr>
        <w:pStyle w:val="Normal"/>
        <w:ind w:firstLine="720"/>
        <w:jc w:val="both"/>
        <w:rPr/>
      </w:pPr>
      <w:r>
        <w:rPr/>
        <w:t>Hai caâu naøy Ngaøi chæ cho chuùng ta ai muoán tu ñöôïc thaønh Phaät thì phaûi heát loøng, heát söùc doài maøi taâm taùnh cuûa mình nhö ngöôøi ñaõi caùt boøn vaøng, vì phaûi laém phen löôïc qua, loïc laïi môùi tìm thaáy ñöôïc vaøng. Neáu coøn caùt thì chöa theå goïi laø vaøng.</w:t>
      </w:r>
    </w:p>
    <w:p>
      <w:pPr>
        <w:pStyle w:val="Normal"/>
        <w:ind w:firstLine="720"/>
        <w:jc w:val="both"/>
        <w:rPr/>
      </w:pPr>
      <w:r>
        <w:rPr/>
        <w:t>Cuõng vaäy, neáu nhöõng taâm nieäm phieàn naõo xaáu xa coøn aån naùu trong noäi taâm khoâng ñöôïc löôïc loïc kyõ thì chuùng ta khoù ñeán Phaät quaû. Ñoù laø lôøi khuyeân daïy cuûa Ngaøi, ai coù chí tu caàu thaønh Phaät thì phaûi coá gaéng.</w:t>
      </w:r>
    </w:p>
    <w:p>
      <w:pPr>
        <w:pStyle w:val="Normal"/>
        <w:ind w:firstLine="720"/>
        <w:jc w:val="both"/>
        <w:rPr/>
      </w:pPr>
      <w:r>
        <w:rPr/>
        <w:tab/>
        <w:t>Xem kinh ñoïc luïc, laøm cho baèng thöûa thaáy thöûa hay;</w:t>
      </w:r>
    </w:p>
    <w:p>
      <w:pPr>
        <w:pStyle w:val="Normal"/>
        <w:ind w:firstLine="720"/>
        <w:jc w:val="both"/>
        <w:rPr/>
      </w:pPr>
      <w:r>
        <w:rPr/>
        <w:tab/>
        <w:t>Troïng Buït tu thaân, duøng möïa loãi moät tô moät toùc.</w:t>
      </w:r>
    </w:p>
    <w:p>
      <w:pPr>
        <w:pStyle w:val="Normal"/>
        <w:ind w:firstLine="720"/>
        <w:jc w:val="both"/>
        <w:rPr/>
      </w:pPr>
      <w:r>
        <w:rPr/>
        <w:t>Chöõ luïc laø ngöõ luïc cuûa caùc Thieàn sö, chöõ hay laø hieåu bieát, thöûa laø ñieàu. Nghóa laø chuùng ta phaûi xem kinh Phaät, phaûi ñoïc ngöõ luïc cuûa caùc Thieàn sö roài nhöõng ñieàu ñaõ thaáy, ñaõ bieát chuùng ta phaûi thöïc haønh cho ñöôïc. Nhö vaäy chuùng ta nöông theo kinh Phaät daïy, nöông ngöõ luïc cuûa chö Toå ñeå öùng duïng tu chôù khoâng phaûi chæ thaáy hieåu suoâng thoâi.</w:t>
      </w:r>
    </w:p>
    <w:p>
      <w:pPr>
        <w:pStyle w:val="Normal"/>
        <w:ind w:firstLine="720"/>
        <w:jc w:val="both"/>
        <w:rPr/>
      </w:pPr>
      <w:r>
        <w:rPr/>
        <w:t>Troïng Buït töùc laø troïng Phaät, tu thaân laø tu taäp nôi thaân taâm. Vì kính troïng Phaät neân chuùng ta môùi tu theo Phaät coát ñeå thaønh Phaät, maø muoán thaønh Phaät thì duøng möïa loãi moät tô moät toùc. Chöõ möïa laø chôù. Khi öùng duïng tu chôù ñeå coøn moät loãi nhoû baèng sôïi tô, sôïi toùc.</w:t>
      </w:r>
    </w:p>
    <w:p>
      <w:pPr>
        <w:pStyle w:val="Normal"/>
        <w:ind w:firstLine="720"/>
        <w:jc w:val="both"/>
        <w:rPr/>
      </w:pPr>
      <w:r>
        <w:rPr/>
        <w:t>Hai caâu naøy Ngaøi daïy raát laø chí thieát. Bôûi vì chuùng ta laø ngöôøi hoïc Phaät, tu Phaät thì tröôùc heát phaûi xem kinh Phaät, ñoïc ngöõ luïc cuûa chö Toå, ñeå thaáy hieåu vaø öùng duïng tu cho kyø ñöôïc, chôù khoâng phaûi chæ hieåu bieát suoâng. Trong khi tu muoán tieán leân Phaät quaû, chuùng ta phaûi traùnh duø moät loãi nhoû baèng maûy tô sôïi toùc cuõng khoâng cho phaïm, huoáng nöõa laø loãi lôùn.</w:t>
      </w:r>
    </w:p>
    <w:p>
      <w:pPr>
        <w:pStyle w:val="Normal"/>
        <w:ind w:firstLine="720"/>
        <w:jc w:val="both"/>
        <w:rPr/>
      </w:pPr>
      <w:r>
        <w:rPr/>
        <w:tab/>
        <w:t>Cuøng nôi ngoân cuù, chæn chaêng heà moät phuùt ngaïi lo;</w:t>
      </w:r>
    </w:p>
    <w:p>
      <w:pPr>
        <w:pStyle w:val="Normal"/>
        <w:ind w:firstLine="720"/>
        <w:jc w:val="both"/>
        <w:rPr/>
      </w:pPr>
      <w:r>
        <w:rPr/>
        <w:tab/>
        <w:t>Raát thöûa cô quan, möïa coøn ñeå taùm hôi loït loïc.</w:t>
      </w:r>
    </w:p>
    <w:p>
      <w:pPr>
        <w:pStyle w:val="Normal"/>
        <w:ind w:firstLine="720"/>
        <w:jc w:val="both"/>
        <w:rPr/>
      </w:pPr>
      <w:r>
        <w:rPr/>
        <w:t xml:space="preserve">Cuøng nôi ngoân cuù laø phaûi thaáu suoát nhöõng ngoân cuù cuûa Phaät Toå daïy. Chæn chaêng heà moät phuùt ngaïi lo. Chæn laø chæ, chaêng laø chaúng. Chæ chaúng heà ñeå moät phuùt ngaïi lo. Nghóa laø ñoái vôùi lôøi Phaät Toå daïy ñaõ thaáu suoát roài thì khoâng coøn moät tí naøo khieán chuùng ta caûm thaáy lo laéng, trôû ngaïi. Ñoù laø tinh thaàn cuûa ngöôøi hoïc ñaïo phaûi hoïc cho thaáu suoát, chôù khoâng phaûi hoïc caàm chöøng, hoïc laáy coù. </w:t>
      </w:r>
    </w:p>
    <w:p>
      <w:pPr>
        <w:pStyle w:val="Normal"/>
        <w:ind w:firstLine="720"/>
        <w:jc w:val="both"/>
        <w:rPr/>
      </w:pPr>
      <w:r>
        <w:rPr/>
        <w:t>Raát thöûa cô quan. Chöõ thöûa ôû treân laø ñieàu, chöõ thöûa ôû döôùi laø choã, nôi. Cô quan laø saùu caên.</w:t>
      </w:r>
    </w:p>
    <w:p>
      <w:pPr>
        <w:pStyle w:val="Normal"/>
        <w:ind w:firstLine="720"/>
        <w:jc w:val="both"/>
        <w:rPr/>
      </w:pPr>
      <w:r>
        <w:rPr/>
        <w:t>Möïa coøn ñeå taùm hôi loït loïc. Taùm hôi laø taùm gioù. Chöõ loït loïc laø loït ra rôùt vaøo hay laø trôû tôùi trôû lui. Ngay nôi saùu caên tieáp xuùc vôùi saùu traàn phaûi caån thaän, phaûi deø daët ñöøng ñeå cho taùm gioù thoåi loït vaøo. Thí duï maét thaáy saéc ñöøng cho gioù ñoäng con maét, tai nghe tieáng ñöøng cho gioù ñoäng loã tai v.v… Maét thaáy saéc, neáu khôûi taâm meán saéc, yeâu saéc, ñoù laø ñoäng con maét. Tai nghe tieáng hoaëc khen, hoaëc cheâ, loøng sanh vui buoàn laø ñoäng loã tai. Nhö vaäy ngöôøi tu phaûi giöõ maét, tai, muõi, löôõi, thaân, yù tieáp xuùc vôùi ngoaïi caûnh maø taùm gioù thoåi khoâng ñoäng, ñoù laø ngöôøi kheùo tu. Chuùng ta vì khoâng laøm chuû ñöôïc saùu caên, bò gioù thoåi loït ra loït voâ maõi cho neân bò xao ñoäng. Maét thaáy saéc, tai nghe tieáng, muõi ngöûi muøi, löôõi neám vò, thaân caûm xuùc ñeàu bò ñoäng, saùu cô quan cöù ñoäng maõi neân taâm khoâng an tónh. Taâm khoâng an tónh thì söï tu haønh khoù ñaït ñöôïc ñaïo quaû. Vì vaäy hai caâu choùt Ngaøi khuyeân chuùng ta hai vieäc. Vieäc thöù nhaát laø hoïc thì phaûi thaáu suoát ñöôïc lôøi Phaät Toå daïy, khoâng coøn chuùt nghi ngôø. Vieäc thöù hai laø giöõ saùu caên ñöøng cho taùm gioù thoåi ñoäng, ñoù laø tu. Ngaøi nghe noùi raát bình dò, nhöng thaät ra söï tu haønh khoâng giaûn ñôn, chuùng ta caàn phaûi quyeát chí, gan daï, beàn vöõng laém môùi ñöôïc.</w:t>
      </w:r>
    </w:p>
    <w:p>
      <w:pPr>
        <w:pStyle w:val="Normal"/>
        <w:ind w:firstLine="720"/>
        <w:jc w:val="both"/>
        <w:rPr/>
      </w:pPr>
      <w:r>
        <w:rPr/>
        <w:t>Baây giôø neáu quí vò muoán thöû thì seõ bieát lieàn. Giaû söû mình ñang ôû trong chuøa, vöøa böôùc ra coång coù ngöôøi keâu teân mình chöûi hoaëc chæ vaøo maët maéng mình ngu, luùc ñoù nhìn saéc dieän mình coù ñoåi thay hay khoâng thì bieát laø gioù coù loït vaøo tai hay chöa? Nhö vaäy muoán cho gioù ñöøng loït vaøo laø caû moät vaán ñeà khoâng ñôn giaûn. Nhöng neáu saùu caên naøy, khoâng bò taùm gioù thoåi loït vaøo chuùt naøo, ñoù laø Thaùnh maát roài. Theá neân tu ñeå thaønh Thaùnh laø ôû choã ñoù, chôù khoâng phaûi tuïng kinh gioûi, ngoài thieàn hay laø thaønh Thaùnh. Chæ caàn saùu cô quan khoâng bò gioù thoåi loït vaøo laøm daáy ñoäng lung lay, ñoù môùi laø ngöôøi ñaït ñaïo thaät söï.</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b/>
          <w:b/>
        </w:rPr>
      </w:pPr>
      <w:r>
        <w:rPr>
          <w:b/>
        </w:rPr>
        <w:t>HOÄI THÖÙ CHÍN</w:t>
      </w:r>
    </w:p>
    <w:p>
      <w:pPr>
        <w:pStyle w:val="Normal"/>
        <w:ind w:firstLine="720"/>
        <w:jc w:val="both"/>
        <w:rPr/>
      </w:pPr>
      <w:r>
        <w:rPr/>
        <w:t>Vaäy cho hay:</w:t>
      </w:r>
    </w:p>
    <w:p>
      <w:pPr>
        <w:pStyle w:val="Normal"/>
        <w:ind w:firstLine="720"/>
        <w:jc w:val="both"/>
        <w:rPr/>
      </w:pPr>
      <w:r>
        <w:rPr/>
        <w:t>Cô quan Toå giaùo;</w:t>
      </w:r>
    </w:p>
    <w:p>
      <w:pPr>
        <w:pStyle w:val="Normal"/>
        <w:ind w:firstLine="720"/>
        <w:jc w:val="both"/>
        <w:rPr/>
      </w:pPr>
      <w:r>
        <w:rPr/>
        <w:t>Tuy khaùc nhieàu ñaøng,</w:t>
      </w:r>
    </w:p>
    <w:p>
      <w:pPr>
        <w:pStyle w:val="Normal"/>
        <w:ind w:firstLine="720"/>
        <w:jc w:val="both"/>
        <w:rPr/>
      </w:pPr>
      <w:r>
        <w:rPr/>
        <w:t>Chaúng caùch maáy gang.</w:t>
      </w:r>
    </w:p>
    <w:p>
      <w:pPr>
        <w:pStyle w:val="Normal"/>
        <w:ind w:firstLine="720"/>
        <w:jc w:val="both"/>
        <w:rPr/>
      </w:pPr>
      <w:r>
        <w:rPr/>
        <w:t>Chæn xaù noùi töø sau Maõ Toå;</w:t>
      </w:r>
    </w:p>
    <w:p>
      <w:pPr>
        <w:pStyle w:val="Normal"/>
        <w:ind w:firstLine="720"/>
        <w:jc w:val="both"/>
        <w:rPr/>
      </w:pPr>
      <w:r>
        <w:rPr/>
        <w:t>AÉt ñaõ queân thuôû tröôùc Tieâu Hoaøng.</w:t>
      </w:r>
    </w:p>
    <w:p>
      <w:pPr>
        <w:pStyle w:val="Normal"/>
        <w:ind w:firstLine="720"/>
        <w:jc w:val="both"/>
        <w:rPr/>
      </w:pPr>
      <w:r>
        <w:rPr/>
        <w:t>Coâng ñöùc toaøn voâ, tính chaáp si caøng theâm loãi;</w:t>
      </w:r>
    </w:p>
    <w:p>
      <w:pPr>
        <w:pStyle w:val="Normal"/>
        <w:ind w:firstLine="720"/>
        <w:jc w:val="both"/>
        <w:rPr/>
      </w:pPr>
      <w:r>
        <w:rPr/>
        <w:t>Khueách nhieân baát thöùc, tai ngu maûng aét coøn vang.</w:t>
      </w:r>
    </w:p>
    <w:p>
      <w:pPr>
        <w:pStyle w:val="Normal"/>
        <w:ind w:firstLine="720"/>
        <w:jc w:val="both"/>
        <w:rPr/>
      </w:pPr>
      <w:r>
        <w:rPr/>
        <w:t>Sanh Thieân Truùc, cheát Thieáu Laâm, choân doái chaân non Huøng Nhó;</w:t>
      </w:r>
    </w:p>
    <w:p>
      <w:pPr>
        <w:pStyle w:val="Normal"/>
        <w:ind w:firstLine="720"/>
        <w:jc w:val="both"/>
        <w:rPr/>
      </w:pPr>
      <w:r>
        <w:rPr/>
        <w:t>Thaân boà-ñeà, loøng minh kính, baøi giô maët vaùch  haønh lang.</w:t>
      </w:r>
    </w:p>
    <w:p>
      <w:pPr>
        <w:pStyle w:val="Normal"/>
        <w:ind w:firstLine="720"/>
        <w:jc w:val="both"/>
        <w:rPr/>
      </w:pPr>
      <w:r>
        <w:rPr/>
        <w:t>Vöông laõo cheùm meøo, laït traåy loøng ngöøa thuû toïa;</w:t>
      </w:r>
    </w:p>
    <w:p>
      <w:pPr>
        <w:pStyle w:val="Normal"/>
        <w:ind w:firstLine="720"/>
        <w:jc w:val="both"/>
        <w:rPr/>
      </w:pPr>
      <w:r>
        <w:rPr/>
        <w:t>Thaày Hoà khua choù, troû xem trí nheï con giaøng.</w:t>
      </w:r>
    </w:p>
    <w:p>
      <w:pPr>
        <w:pStyle w:val="Normal"/>
        <w:ind w:firstLine="720"/>
        <w:jc w:val="both"/>
        <w:rPr/>
      </w:pPr>
      <w:r>
        <w:rPr/>
        <w:t>Chôï Lö Laêng gaïo maéc quaù ö, chaúng cho maø caû;</w:t>
      </w:r>
    </w:p>
    <w:p>
      <w:pPr>
        <w:pStyle w:val="Normal"/>
        <w:ind w:firstLine="720"/>
        <w:jc w:val="both"/>
        <w:rPr/>
      </w:pPr>
      <w:r>
        <w:rPr/>
        <w:t>Sôû Thaïch Ñaàu ñaù trôn heát taác, khoân ñeán thöa ñang.</w:t>
      </w:r>
    </w:p>
    <w:p>
      <w:pPr>
        <w:pStyle w:val="Normal"/>
        <w:ind w:firstLine="720"/>
        <w:jc w:val="both"/>
        <w:rPr/>
      </w:pPr>
      <w:r>
        <w:rPr/>
        <w:t>Phaù Taùo caát côø, ñaïp xuoáng daáu thieâng thaàn mieáu;</w:t>
      </w:r>
    </w:p>
    <w:p>
      <w:pPr>
        <w:pStyle w:val="Normal"/>
        <w:ind w:firstLine="720"/>
        <w:jc w:val="both"/>
        <w:rPr/>
      </w:pPr>
      <w:r>
        <w:rPr/>
        <w:t>Caâu chi day ngoùn, duøng ñoøi neáp cuõ oâng ang.</w:t>
      </w:r>
    </w:p>
    <w:p>
      <w:pPr>
        <w:pStyle w:val="Normal"/>
        <w:ind w:firstLine="720"/>
        <w:jc w:val="both"/>
        <w:rPr/>
      </w:pPr>
      <w:r>
        <w:rPr/>
        <w:t>Löôõi göôm Laâm Teá, naïng Bí Ma, tröôùc naïp taêng no daàu töï taïi;</w:t>
      </w:r>
    </w:p>
    <w:p>
      <w:pPr>
        <w:pStyle w:val="Normal"/>
        <w:ind w:firstLine="720"/>
        <w:jc w:val="both"/>
        <w:rPr/>
      </w:pPr>
      <w:r>
        <w:rPr/>
        <w:t>Sö töû oâng Ñoan, traâu thaày Höïu, raên ñaøn vieät höôïm xaù ngheânh ngang.</w:t>
      </w:r>
    </w:p>
    <w:p>
      <w:pPr>
        <w:pStyle w:val="Normal"/>
        <w:ind w:firstLine="720"/>
        <w:jc w:val="both"/>
        <w:rPr/>
      </w:pPr>
      <w:r>
        <w:rPr/>
        <w:t>Ñöa phieán töû, caát truùc beà, nghieäm keû hoïc cô quan nheï nhaün;</w:t>
      </w:r>
    </w:p>
    <w:p>
      <w:pPr>
        <w:pStyle w:val="Normal"/>
        <w:ind w:firstLine="720"/>
        <w:jc w:val="both"/>
        <w:rPr/>
      </w:pPr>
      <w:r>
        <w:rPr/>
        <w:t>Xoâ hoøn caàu, caàm moäc thöôïc, baïn thieàn hoøa chöôùc moùc khoe khoang.</w:t>
      </w:r>
    </w:p>
    <w:p>
      <w:pPr>
        <w:pStyle w:val="Normal"/>
        <w:ind w:firstLine="720"/>
        <w:jc w:val="both"/>
        <w:rPr/>
      </w:pPr>
      <w:r>
        <w:rPr/>
        <w:t>Thuyeàn töû raø cheøo, doøng xanh chöûa cho tòn taåy;</w:t>
      </w:r>
    </w:p>
    <w:p>
      <w:pPr>
        <w:pStyle w:val="Normal"/>
        <w:ind w:firstLine="720"/>
        <w:jc w:val="both"/>
        <w:rPr/>
      </w:pPr>
      <w:r>
        <w:rPr/>
        <w:t>Ñaïo Ngoâ muùa hoát, caøn ma döôøng thaáy quaùi quaøng.</w:t>
      </w:r>
    </w:p>
    <w:p>
      <w:pPr>
        <w:pStyle w:val="Normal"/>
        <w:ind w:firstLine="720"/>
        <w:jc w:val="both"/>
        <w:rPr/>
      </w:pPr>
      <w:r>
        <w:rPr/>
        <w:t>Roàng Yeån laõo nuoát caøn khoân, ta xem chæn leä;</w:t>
      </w:r>
    </w:p>
    <w:p>
      <w:pPr>
        <w:pStyle w:val="Normal"/>
        <w:ind w:firstLine="720"/>
        <w:jc w:val="both"/>
        <w:rPr/>
      </w:pPr>
      <w:r>
        <w:rPr/>
        <w:t>Raén oâng Toàn ngang theá giôùi, ngöôøi thaáy aét giang (giöông).</w:t>
      </w:r>
    </w:p>
    <w:p>
      <w:pPr>
        <w:pStyle w:val="Normal"/>
        <w:ind w:firstLine="720"/>
        <w:jc w:val="both"/>
        <w:rPr/>
      </w:pPr>
      <w:r>
        <w:rPr/>
        <w:t>Caây baùch laø loøng, thaùc ra tröôùc phaûi phöông Thaùi baïch;</w:t>
      </w:r>
    </w:p>
    <w:p>
      <w:pPr>
        <w:pStyle w:val="Normal"/>
        <w:ind w:firstLine="720"/>
        <w:jc w:val="both"/>
        <w:rPr/>
      </w:pPr>
      <w:r>
        <w:rPr/>
        <w:t>Bính ñinh thuoäc hoûa, laïi trôû sau loãi höôùng Thieân cang,</w:t>
      </w:r>
    </w:p>
    <w:p>
      <w:pPr>
        <w:pStyle w:val="Normal"/>
        <w:ind w:firstLine="720"/>
        <w:jc w:val="both"/>
        <w:rPr/>
      </w:pPr>
      <w:r>
        <w:rPr/>
        <w:t>Traø Trieäu laõo, baùnh Thieàu Döông, baày thieàn töû haõy coøn ñoùi khaùt;</w:t>
      </w:r>
    </w:p>
    <w:p>
      <w:pPr>
        <w:pStyle w:val="Normal"/>
        <w:ind w:firstLine="720"/>
        <w:jc w:val="both"/>
        <w:rPr/>
      </w:pPr>
      <w:r>
        <w:rPr/>
        <w:t>Ruoäng Taøo Kheâ, vöôøn Thieáu Thaát, chuùng naïp taêng nhöõng ñeå löu hoang.</w:t>
      </w:r>
    </w:p>
    <w:p>
      <w:pPr>
        <w:pStyle w:val="Normal"/>
        <w:ind w:firstLine="720"/>
        <w:jc w:val="both"/>
        <w:rPr/>
      </w:pPr>
      <w:r>
        <w:rPr/>
        <w:t>Gieo boù cuûi, naåy boâng ñeøn, nhaân mang môùi naùt;</w:t>
      </w:r>
    </w:p>
    <w:p>
      <w:pPr>
        <w:pStyle w:val="Normal"/>
        <w:ind w:firstLine="720"/>
        <w:jc w:val="both"/>
        <w:rPr/>
      </w:pPr>
      <w:r>
        <w:rPr/>
        <w:t>Loäc ñaøo hoa, nghe tieáng truùc, maëc veû maø sang.</w:t>
      </w:r>
    </w:p>
    <w:p>
      <w:pPr>
        <w:pStyle w:val="Normal"/>
        <w:ind w:firstLine="720"/>
        <w:jc w:val="both"/>
        <w:rPr/>
      </w:pPr>
      <w:r>
        <w:rPr/>
        <w:t>Vaäy cho hay:</w:t>
      </w:r>
    </w:p>
    <w:p>
      <w:pPr>
        <w:pStyle w:val="Normal"/>
        <w:ind w:firstLine="720"/>
        <w:jc w:val="both"/>
        <w:rPr/>
      </w:pPr>
      <w:r>
        <w:rPr/>
        <w:t>Cô quan Toå giaùo,</w:t>
      </w:r>
    </w:p>
    <w:p>
      <w:pPr>
        <w:pStyle w:val="Normal"/>
        <w:ind w:firstLine="720"/>
        <w:jc w:val="both"/>
        <w:rPr/>
      </w:pPr>
      <w:r>
        <w:rPr/>
        <w:t>Tuy khaùc nhieàu ñaøng,</w:t>
      </w:r>
    </w:p>
    <w:p>
      <w:pPr>
        <w:pStyle w:val="Normal"/>
        <w:ind w:firstLine="720"/>
        <w:jc w:val="both"/>
        <w:rPr/>
      </w:pPr>
      <w:r>
        <w:rPr/>
        <w:t>Chaúng caùch maáy gang.</w:t>
      </w:r>
    </w:p>
    <w:p>
      <w:pPr>
        <w:pStyle w:val="Normal"/>
        <w:ind w:firstLine="720"/>
        <w:jc w:val="both"/>
        <w:rPr/>
      </w:pPr>
      <w:r>
        <w:rPr/>
        <w:t>Môû ñaàu baøi Ngaøi baûo: Neân bieát ñöôøng loái tu cuûa chö Toå daïy. Tuy khaùc nhieàu ñaøng, chaúng caùch maáy gang. Moãi vò noùi moät caùch khaùc, nhöng khoâng xa nhau gang taác. Taïi sao? Vì chö Toå do choã sôû ngoä cuûa mình, moãi vò duøng phöông tieän khaùc nhau, neân ñöôøng loái chæ daïy cuûa caùc ngaøi cuõng khaùc. Nhö caùc Thieàn sö ôû Trung Hoa môû baøy phöông tieän, laäp ra caùc toâng phaùi nhö Laâm Teá, Taøo Ñoäng, Qui Ngöôõng, Vaân Moân, Phaùp Nhaõn. Tuy moãi toâng coù loái daïy rieâng, nhöng thaät ra choã cöùu kính khoâng hai, neân noùi: Chaúng caùch maáy gang. Theá neân khi hoïc thieàn, chuùng ta ñöøng maéc keït nôi phöông tieän, maø phaûi thaáy toät ñuôïc choã cöùu kính cuûa thieàn.</w:t>
      </w:r>
    </w:p>
    <w:p>
      <w:pPr>
        <w:pStyle w:val="Normal"/>
        <w:ind w:firstLine="720"/>
        <w:jc w:val="both"/>
        <w:rPr/>
      </w:pPr>
      <w:r>
        <w:rPr/>
        <w:t>Chæn xaù noùi töø sau Maõ Toå,</w:t>
      </w:r>
    </w:p>
    <w:p>
      <w:pPr>
        <w:pStyle w:val="Normal"/>
        <w:ind w:firstLine="720"/>
        <w:jc w:val="both"/>
        <w:rPr/>
      </w:pPr>
      <w:r>
        <w:rPr/>
        <w:t>AÉt ñaõ queân thuôû tröôùc Tieâu Hoaøng.</w:t>
      </w:r>
    </w:p>
    <w:p>
      <w:pPr>
        <w:pStyle w:val="Normal"/>
        <w:ind w:firstLine="720"/>
        <w:jc w:val="both"/>
        <w:rPr/>
      </w:pPr>
      <w:r>
        <w:rPr/>
        <w:t>Chæ haõy noùi töø Thieàn sö Maõ Toå trôû veà sau, aét ñaõ queân thuôû tröôùc Tieâu Hoaøng. Chöõ Tieâu Hoaøng laø chæ vua Löông Voõ Ñeá. Neáu chæ keå töø Maõ Toå veà sau, töùc laø ñaõ queân buoåi ban ñaàu Thieàn toâng truyeàn vaøo Trung Hoa töø Toå Ñaït-ma, khi Toå ñeán gaëp vua Löông Voõ Ñeá.</w:t>
      </w:r>
    </w:p>
    <w:p>
      <w:pPr>
        <w:pStyle w:val="Normal"/>
        <w:ind w:firstLine="720"/>
        <w:jc w:val="both"/>
        <w:rPr/>
      </w:pPr>
      <w:r>
        <w:rPr/>
        <w:t>Coâng ñöùc toaøn voâ, tính chaáp si caøng theâm loãi;</w:t>
      </w:r>
    </w:p>
    <w:p>
      <w:pPr>
        <w:pStyle w:val="Normal"/>
        <w:ind w:firstLine="720"/>
        <w:jc w:val="both"/>
        <w:rPr/>
      </w:pPr>
      <w:r>
        <w:rPr/>
        <w:t>Khueách nhieân baát thöùc, tai ngu maûng aét coøn vang.</w:t>
      </w:r>
    </w:p>
    <w:p>
      <w:pPr>
        <w:pStyle w:val="Normal"/>
        <w:ind w:firstLine="720"/>
        <w:jc w:val="both"/>
        <w:rPr/>
      </w:pPr>
      <w:r>
        <w:rPr/>
        <w:t>Ñaây thuaät laïi tröôøng hôïp Toå Ñaït-ma gaëp vua Löông Voõ Ñeá, nhaø vua hoûi:</w:t>
      </w:r>
    </w:p>
    <w:p>
      <w:pPr>
        <w:pStyle w:val="Normal"/>
        <w:ind w:firstLine="720"/>
        <w:jc w:val="both"/>
        <w:rPr/>
      </w:pPr>
      <w:r>
        <w:rPr/>
        <w:t>- Traãm caát chuøa, cheùp kinh, ñoä taêng khoâng bieát bao nhieâu, vaäy coù coâng ñöùc gì chaêng?</w:t>
      </w:r>
    </w:p>
    <w:p>
      <w:pPr>
        <w:pStyle w:val="Normal"/>
        <w:ind w:firstLine="720"/>
        <w:jc w:val="both"/>
        <w:rPr/>
      </w:pPr>
      <w:r>
        <w:rPr/>
        <w:t>Toå lieàn traû lôøi:</w:t>
      </w:r>
    </w:p>
    <w:p>
      <w:pPr>
        <w:pStyle w:val="Normal"/>
        <w:ind w:firstLine="720"/>
        <w:jc w:val="both"/>
        <w:rPr/>
      </w:pPr>
      <w:r>
        <w:rPr/>
        <w:t>- Toaøn khoâng coâng ñöùc (Coâng ñöùc toaøn voâ).</w:t>
      </w:r>
    </w:p>
    <w:p>
      <w:pPr>
        <w:pStyle w:val="Normal"/>
        <w:ind w:firstLine="720"/>
        <w:jc w:val="both"/>
        <w:rPr/>
      </w:pPr>
      <w:r>
        <w:rPr/>
        <w:t>Vua Löông Voõ Ñeá tu theo Phaät, nhöng coøn naëng veà hình thöùc, naëng veà coâng ñöùc beân ngoaøi. Khi nghe Toå ñaùp laø hoaøn toaøn khoâng coù coâng ñöùc, vua Löông ngaån ngô khoâng hieåu.</w:t>
      </w:r>
    </w:p>
    <w:p>
      <w:pPr>
        <w:pStyle w:val="Normal"/>
        <w:ind w:firstLine="720"/>
        <w:jc w:val="both"/>
        <w:rPr/>
      </w:pPr>
      <w:r>
        <w:rPr/>
        <w:t>Tính chaáp si caøng theâm loãi. Vua Löông Voõ Ñeá chaáp chaët hình thöùc coâng ñöùc, goïi laø chaáp si neân caøng theâm loãi laàm.</w:t>
      </w:r>
    </w:p>
    <w:p>
      <w:pPr>
        <w:pStyle w:val="Normal"/>
        <w:ind w:firstLine="720"/>
        <w:jc w:val="both"/>
        <w:rPr/>
      </w:pPr>
      <w:r>
        <w:rPr/>
        <w:t>Vua Voõ Ñeá laïi hoûi theâm:</w:t>
      </w:r>
    </w:p>
    <w:p>
      <w:pPr>
        <w:pStyle w:val="Normal"/>
        <w:ind w:firstLine="720"/>
        <w:jc w:val="both"/>
        <w:rPr/>
      </w:pPr>
      <w:r>
        <w:rPr/>
        <w:t>- Theá naøo laø Thaùnh ñeá ñeä nhaát nghóa?</w:t>
      </w:r>
    </w:p>
    <w:p>
      <w:pPr>
        <w:pStyle w:val="Normal"/>
        <w:ind w:firstLine="720"/>
        <w:jc w:val="both"/>
        <w:rPr/>
      </w:pPr>
      <w:r>
        <w:rPr/>
        <w:t>Toå Ñaït-ma lieàn ñaùp:</w:t>
      </w:r>
    </w:p>
    <w:p>
      <w:pPr>
        <w:pStyle w:val="Normal"/>
        <w:ind w:firstLine="720"/>
        <w:jc w:val="both"/>
        <w:rPr/>
      </w:pPr>
      <w:r>
        <w:rPr/>
        <w:t>- Roãng theânh khoâng thaùnh (Khueách nhieân voâ thaùnh).</w:t>
      </w:r>
    </w:p>
    <w:p>
      <w:pPr>
        <w:pStyle w:val="Normal"/>
        <w:ind w:firstLine="720"/>
        <w:jc w:val="both"/>
        <w:rPr/>
      </w:pPr>
      <w:r>
        <w:rPr/>
        <w:t>Trong kinh, Thaùnh ñeá ñeä nhaát nghóa laø choã cao toät, choã cöùu kính cuûa ngöôøi tu, nhöng khi vua Löông hoûi, Toå laïi noùi “Roãng theânh khoâng thaùnh”. Vua caøng khoâng hieåu, neân böïc mình môùi hoûi:</w:t>
      </w:r>
    </w:p>
    <w:p>
      <w:pPr>
        <w:pStyle w:val="Normal"/>
        <w:ind w:firstLine="720"/>
        <w:jc w:val="both"/>
        <w:rPr/>
      </w:pPr>
      <w:r>
        <w:rPr/>
        <w:t>- Ñoái dieän traãm laø ai?</w:t>
      </w:r>
    </w:p>
    <w:p>
      <w:pPr>
        <w:pStyle w:val="Normal"/>
        <w:ind w:firstLine="720"/>
        <w:jc w:val="both"/>
        <w:rPr/>
      </w:pPr>
      <w:r>
        <w:rPr/>
        <w:t>Toå ñaùp:</w:t>
      </w:r>
    </w:p>
    <w:p>
      <w:pPr>
        <w:pStyle w:val="Normal"/>
        <w:ind w:firstLine="720"/>
        <w:jc w:val="both"/>
        <w:rPr/>
      </w:pPr>
      <w:r>
        <w:rPr/>
        <w:t>- Khoâng bieát (Baát thöùc).</w:t>
      </w:r>
    </w:p>
    <w:p>
      <w:pPr>
        <w:pStyle w:val="Normal"/>
        <w:ind w:firstLine="720"/>
        <w:jc w:val="both"/>
        <w:rPr/>
      </w:pPr>
      <w:r>
        <w:rPr/>
        <w:t>Theá neân boán chöõ “Khueách nhieân baát thöùc” laø ñeå ñaùp laïi hai caâu hoûi cuûa vua Löông Voõ Ñeá.</w:t>
      </w:r>
    </w:p>
    <w:p>
      <w:pPr>
        <w:pStyle w:val="Normal"/>
        <w:ind w:firstLine="720"/>
        <w:jc w:val="both"/>
        <w:rPr/>
      </w:pPr>
      <w:r>
        <w:rPr/>
        <w:t>Hoûi: Theá naøo laø Thaùnh ñeá ñeä nhaát nghóa?</w:t>
      </w:r>
    </w:p>
    <w:p>
      <w:pPr>
        <w:pStyle w:val="Normal"/>
        <w:ind w:firstLine="720"/>
        <w:jc w:val="both"/>
        <w:rPr/>
      </w:pPr>
      <w:r>
        <w:rPr/>
        <w:t>Ñaùp: Khueách nhieân voâ thaùnh.</w:t>
      </w:r>
    </w:p>
    <w:p>
      <w:pPr>
        <w:pStyle w:val="Normal"/>
        <w:ind w:firstLine="720"/>
        <w:jc w:val="both"/>
        <w:rPr/>
      </w:pPr>
      <w:r>
        <w:rPr/>
        <w:t>Hoûi: Ñoái dieän traãm laø ai?</w:t>
      </w:r>
    </w:p>
    <w:p>
      <w:pPr>
        <w:pStyle w:val="Normal"/>
        <w:ind w:firstLine="720"/>
        <w:jc w:val="both"/>
        <w:rPr/>
      </w:pPr>
      <w:r>
        <w:rPr/>
        <w:t>Ñaùp: Baát thöùc.</w:t>
      </w:r>
    </w:p>
    <w:p>
      <w:pPr>
        <w:pStyle w:val="Normal"/>
        <w:ind w:firstLine="720"/>
        <w:jc w:val="both"/>
        <w:rPr/>
      </w:pPr>
      <w:r>
        <w:rPr/>
        <w:t>Neáu chuùng ta khoâng hieåu söï tích veà chö Toå thì khoâng theá naøo giaûi nghóa ñöôïc.</w:t>
      </w:r>
    </w:p>
    <w:p>
      <w:pPr>
        <w:pStyle w:val="Normal"/>
        <w:ind w:firstLine="720"/>
        <w:jc w:val="both"/>
        <w:rPr/>
      </w:pPr>
      <w:r>
        <w:rPr/>
        <w:t>Tai ngu maûng aét coøn vang. Tai ngu laø cheâ tai vua Löông Voõ Ñeá, vì chöa tænh ngoä, beân tai coøn vang nhöõng tieáng ñaùp maø nhaø vua khoâng hieåu gì caû, neân raát böïc mình.</w:t>
      </w:r>
    </w:p>
    <w:p>
      <w:pPr>
        <w:pStyle w:val="Normal"/>
        <w:ind w:firstLine="720"/>
        <w:jc w:val="both"/>
        <w:rPr/>
      </w:pPr>
      <w:r>
        <w:rPr/>
        <w:t>Sanh Thieân Truùc, cheát Thieáu Laâm, choân doái chaân non Huøng Nhó;</w:t>
      </w:r>
    </w:p>
    <w:p>
      <w:pPr>
        <w:pStyle w:val="Normal"/>
        <w:ind w:firstLine="720"/>
        <w:jc w:val="both"/>
        <w:rPr/>
      </w:pPr>
      <w:r>
        <w:rPr/>
        <w:t>Thaân boà-ñeà, loøng minh kính, baøi giô maët vaùch haønh lang.</w:t>
      </w:r>
    </w:p>
    <w:p>
      <w:pPr>
        <w:pStyle w:val="Normal"/>
        <w:ind w:firstLine="720"/>
        <w:jc w:val="both"/>
        <w:rPr/>
      </w:pPr>
      <w:r>
        <w:rPr/>
        <w:t>Sanh Thieân Truùc, cheát Thieáu Laâm laø daãn söï tích Toå Ñaït-ma, Ngaøi sanh ôû AÁn Ñoä goïi laø Thieân Truùc, nhöng tòch taïi chuøa Thieáu Laâm ôû Trung Hoa. Thaùp Ngaøi ôû ñaâu?</w:t>
      </w:r>
    </w:p>
    <w:p>
      <w:pPr>
        <w:pStyle w:val="Normal"/>
        <w:ind w:firstLine="720"/>
        <w:jc w:val="both"/>
        <w:rPr/>
      </w:pPr>
      <w:r>
        <w:rPr/>
        <w:t>Choân doái chaân non Huøng Nhó. Taïi sao laïi choân doái? Vì coù thuyeát noùi raèng: Nhuïc thaân Ngaøi nhaäp thaùp taïi nuùi Huøng Nhó, nhöng thôøi gian sau, khi nhaø vua môû thaùp ra chæ thaáy coøn moät chieác deùp, neân noùi laø choân doái, chôù khoâng phaûi choân thaät.</w:t>
      </w:r>
    </w:p>
    <w:p>
      <w:pPr>
        <w:pStyle w:val="Normal"/>
        <w:ind w:firstLine="720"/>
        <w:jc w:val="both"/>
        <w:rPr/>
      </w:pPr>
      <w:r>
        <w:rPr/>
        <w:t>Thaân boà-ñeà, loøng minh kính, baøi giô maët vaùch haønh lang. Ñaây noùi söï tích Luïc toå Hueä Naêng khi ñeán vôùi Nguõ Toå. Nguõ Toå baùo cho chuùng bieát Ngaøi tuoåi ñaõ giaø, yeâu caàu chuùng trình keä ñeå xeùt coi ai ngoä Ngaøi seõ truyeàn y baùt. Khi ñoù chuùng nhöôøng cho Thöôïng toïa Thaàn Tuù trình keä. Ngaøi Thaàn Tuù ngaïi choã thaáy cuûa mình chöa ñeán nôi, neân khoâng daùm tröïc tieáp trình vôùi Nguõ Toå. Ngaøi vieát baøi keä treân vaùch chuøa phía ngoaøi haønh lang:</w:t>
      </w:r>
    </w:p>
    <w:p>
      <w:pPr>
        <w:pStyle w:val="Normal"/>
        <w:ind w:firstLine="720"/>
        <w:jc w:val="both"/>
        <w:rPr/>
      </w:pPr>
      <w:r>
        <w:rPr/>
        <w:tab/>
        <w:t>Thaân thò boà-ñeà thoï,</w:t>
      </w:r>
    </w:p>
    <w:p>
      <w:pPr>
        <w:pStyle w:val="Normal"/>
        <w:ind w:firstLine="720"/>
        <w:jc w:val="both"/>
        <w:rPr/>
      </w:pPr>
      <w:r>
        <w:rPr/>
        <w:tab/>
        <w:t>Taâm nhö minh kính ñaøi,</w:t>
      </w:r>
    </w:p>
    <w:p>
      <w:pPr>
        <w:pStyle w:val="Normal"/>
        <w:ind w:firstLine="720"/>
        <w:jc w:val="both"/>
        <w:rPr/>
      </w:pPr>
      <w:r>
        <w:rPr/>
        <w:tab/>
        <w:t>Thôøi thôøi caàn phaát thöùc,</w:t>
      </w:r>
    </w:p>
    <w:p>
      <w:pPr>
        <w:pStyle w:val="Normal"/>
        <w:ind w:firstLine="720"/>
        <w:jc w:val="both"/>
        <w:rPr/>
      </w:pPr>
      <w:r>
        <w:rPr/>
        <w:tab/>
        <w:t>Maïc söû nhaï traàn ai.</w:t>
      </w:r>
    </w:p>
    <w:p>
      <w:pPr>
        <w:pStyle w:val="Normal"/>
        <w:ind w:firstLine="720"/>
        <w:jc w:val="both"/>
        <w:rPr/>
      </w:pPr>
      <w:r>
        <w:rPr/>
        <w:t>Thaân boà-ñeà, loøng minh kính laø noùi veà hai caâu ñaàu cuûa baøi keä. Loøng minh kính laø taâm nhö minh kính.</w:t>
      </w:r>
    </w:p>
    <w:p>
      <w:pPr>
        <w:pStyle w:val="Normal"/>
        <w:ind w:firstLine="720"/>
        <w:jc w:val="both"/>
        <w:rPr/>
      </w:pPr>
      <w:r>
        <w:rPr/>
        <w:t>Luïc Toå nghe moät oâng ñaïo tuïng baøi keä, bieát laø khoâng ngoä ñöôïc choã cöùu kính, neân Ngaøi ñaùp laïi:</w:t>
      </w:r>
    </w:p>
    <w:p>
      <w:pPr>
        <w:pStyle w:val="Normal"/>
        <w:ind w:firstLine="720"/>
        <w:jc w:val="both"/>
        <w:rPr/>
      </w:pPr>
      <w:r>
        <w:rPr/>
        <w:tab/>
        <w:t>Boà-ñeà baûn voâ thoï,</w:t>
      </w:r>
    </w:p>
    <w:p>
      <w:pPr>
        <w:pStyle w:val="Normal"/>
        <w:ind w:firstLine="720"/>
        <w:jc w:val="both"/>
        <w:rPr/>
      </w:pPr>
      <w:r>
        <w:rPr/>
        <w:tab/>
        <w:t>Minh kính dieäc phi ñaøi,</w:t>
      </w:r>
    </w:p>
    <w:p>
      <w:pPr>
        <w:pStyle w:val="Normal"/>
        <w:ind w:firstLine="720"/>
        <w:jc w:val="both"/>
        <w:rPr/>
      </w:pPr>
      <w:r>
        <w:rPr/>
        <w:tab/>
        <w:t>Baûn lai voâ nhaát vaät,</w:t>
      </w:r>
    </w:p>
    <w:p>
      <w:pPr>
        <w:pStyle w:val="Normal"/>
        <w:ind w:firstLine="720"/>
        <w:jc w:val="both"/>
        <w:rPr/>
      </w:pPr>
      <w:r>
        <w:rPr/>
        <w:tab/>
        <w:t>Haø xöù nhaï traàn ai.</w:t>
      </w:r>
    </w:p>
    <w:p>
      <w:pPr>
        <w:pStyle w:val="Normal"/>
        <w:ind w:firstLine="720"/>
        <w:jc w:val="both"/>
        <w:rPr/>
      </w:pPr>
      <w:r>
        <w:rPr/>
        <w:t>Baøi giô maët vaùch haønh lang. Baøi laø baøi keä ñöôïc giô leân hay vieát ra treân maët vaùch haønh lang.</w:t>
      </w:r>
    </w:p>
    <w:p>
      <w:pPr>
        <w:pStyle w:val="Normal"/>
        <w:ind w:firstLine="720"/>
        <w:jc w:val="both"/>
        <w:rPr/>
      </w:pPr>
      <w:r>
        <w:rPr/>
        <w:t>Nhö vaäy caâu naøy laø daãn söï tích Luïc toå Hueä Naêng vaø ngaøi Thaàn Tuù trình keä vôùi Nguõ toå Hoaèng Nhaãn.</w:t>
      </w:r>
    </w:p>
    <w:p>
      <w:pPr>
        <w:pStyle w:val="Normal"/>
        <w:ind w:firstLine="720"/>
        <w:jc w:val="both"/>
        <w:rPr/>
      </w:pPr>
      <w:r>
        <w:rPr/>
        <w:tab/>
        <w:t>Vöông laõo cheùm meøo, laït traåy loøng ngöøa thuû toaï;</w:t>
      </w:r>
    </w:p>
    <w:p>
      <w:pPr>
        <w:pStyle w:val="Normal"/>
        <w:ind w:firstLine="720"/>
        <w:jc w:val="both"/>
        <w:rPr/>
      </w:pPr>
      <w:r>
        <w:rPr/>
        <w:tab/>
        <w:t>Thaày Hoà khua choù, troû xem trí nheï con giaøng.</w:t>
      </w:r>
    </w:p>
    <w:p>
      <w:pPr>
        <w:pStyle w:val="Normal"/>
        <w:ind w:firstLine="720"/>
        <w:jc w:val="both"/>
        <w:rPr/>
      </w:pPr>
      <w:r>
        <w:rPr/>
        <w:t>Caâu chuyeän Vöông laõo cheùm meøo nhö sau: Moät hoâm Vöông laõo sö töùc ngaøi Nam Tuyeàn Phoå Nguyeän thaáy hai chuùng ôû ñoâng ñöôøng taây ñöôøng giaønh nhau moät con meøo. Muoán xeùt coi trong chuùng coù ngöôøi naøo ngoä ñaïo hay khoâng, Ngaøi môùi baûo: “Noùi, noùi, noùi ñöôïc thì tha con meøo, noùi khoâng ñöôïc thì cheùm.”</w:t>
      </w:r>
    </w:p>
    <w:p>
      <w:pPr>
        <w:pStyle w:val="Normal"/>
        <w:ind w:firstLine="720"/>
        <w:jc w:val="both"/>
        <w:rPr/>
      </w:pPr>
      <w:r>
        <w:rPr/>
        <w:t>Ai naáy ngaån ngô, khoâng noùi ñöôïc vì khoâng bieát noùi caùi gì. Buoäc loøng Ngaøi caàm dao chaët con meøo. Ngaøi laøm nhö vaäy laø vì ai? Ngöôøi sau traùch, noùi Ngaøi tu maø coøn phaïm toäi saùt sanh. Tuy nhieân, trong nhaø Phaät phaïm toäi saùt sanh laø khi naøo taâm mình nghó gieát con vaät ñeå laøm lôïi cho mình hay cho ngöôøi, töùc laø do aùc yù maø haønh ñoäng ñeå caàu lôïi. Coøn ôû ñaây khoâng phaûi vì lôïi loäc, maø vì muoán thaáy trong chuùng coù ai ngoä ñaïo hay chöa. Neáu coù ngöôøi ngoä roài, thì khi Ngaøi baûo noùi noùi, töï nhieân ngöôøi aáy phaûi thoát ra moät caâu hoaëc laøm moät haønh ñoäng, lieàn cöùu ñöôïc con meøo. Nhöng vì khoâng ai coù khaû naêng ñoù, neân buoäc loøng Ngaøi môùi chaët con meøo.</w:t>
      </w:r>
    </w:p>
    <w:p>
      <w:pPr>
        <w:pStyle w:val="Normal"/>
        <w:ind w:firstLine="720"/>
        <w:jc w:val="both"/>
        <w:rPr/>
      </w:pPr>
      <w:r>
        <w:rPr/>
        <w:t>Sau ñoù Tuøng Thaåm töùc laø Trieäu Chaâu ôû ngoaøi ñi vaøo, ngaøi Nam Tuyeàn thuaät laïi caâu chuyeän vöøa qua vaø hoûi:</w:t>
      </w:r>
    </w:p>
    <w:p>
      <w:pPr>
        <w:pStyle w:val="Normal"/>
        <w:ind w:firstLine="720"/>
        <w:jc w:val="both"/>
        <w:rPr/>
      </w:pPr>
      <w:r>
        <w:rPr/>
        <w:t>- Giaû söû ngöôi coù maët luùc ñoù, thì phaûi noùi sao?</w:t>
      </w:r>
    </w:p>
    <w:p>
      <w:pPr>
        <w:pStyle w:val="Normal"/>
        <w:ind w:firstLine="720"/>
        <w:jc w:val="both"/>
        <w:rPr/>
      </w:pPr>
      <w:r>
        <w:rPr/>
        <w:t>Trieäu Chaâu lieàn coåi giaøy ñoäi treân ñaàu ñi ra. Ngaøi Nam Tuyeàn baûo:</w:t>
      </w:r>
    </w:p>
    <w:p>
      <w:pPr>
        <w:pStyle w:val="Normal"/>
        <w:ind w:firstLine="720"/>
        <w:jc w:val="both"/>
        <w:rPr/>
      </w:pPr>
      <w:r>
        <w:rPr/>
        <w:t>- Giaù khi naõy coù ngöôi ôû ñaây, thì cöùu ñöôïc con meøo.</w:t>
      </w:r>
    </w:p>
    <w:p>
      <w:pPr>
        <w:pStyle w:val="Normal"/>
        <w:ind w:firstLine="720"/>
        <w:jc w:val="both"/>
        <w:rPr/>
      </w:pPr>
      <w:r>
        <w:rPr/>
        <w:t>Nhö vaäy ñeå chuùng ta thaáy yù gieát con meøo laø taïi sao. Neáu khoâng, chuùng ta cöù nghó Ngaøi coù aùc taâm muoán gieát haïi thuù vaät.</w:t>
      </w:r>
    </w:p>
    <w:p>
      <w:pPr>
        <w:pStyle w:val="Normal"/>
        <w:ind w:firstLine="720"/>
        <w:jc w:val="both"/>
        <w:rPr/>
      </w:pPr>
      <w:r>
        <w:rPr/>
        <w:t>Laït traåy loøng ngöøa thuû toïa. Vöông laõo sö cheùm meøo coát ñeå laøm gì? Coát ñeå thaáy ñöôïc loøng thuû toïa, töùc laø thuû toïa cuûa ñoâng ñöôøng vaø taây ñöôøng. Laït laø laït leõo, traåy laø qua, töùc laø chuyeån qua cho thaáy ñöôïc loøng cuûa nhöõng thuû toïa ôû trong lieâu nhö theá naøo? Nhö vaäy vieäc cheùm meøo khoâng phaûi vì meøo, maø vì muoán laøm sao thaáy ñöôïc loøng cuûa nhöõng vò taêng ôû nhaø ñoâng vaø nhaø taây.</w:t>
      </w:r>
    </w:p>
    <w:p>
      <w:pPr>
        <w:pStyle w:val="Normal"/>
        <w:ind w:firstLine="720"/>
        <w:jc w:val="both"/>
        <w:rPr/>
      </w:pPr>
      <w:r>
        <w:rPr/>
        <w:t>Thaày Hoà khua choù, troû xem trí nheï con giaøng.</w:t>
      </w:r>
    </w:p>
    <w:p>
      <w:pPr>
        <w:pStyle w:val="Normal"/>
        <w:ind w:firstLine="720"/>
        <w:jc w:val="both"/>
        <w:rPr/>
      </w:pPr>
      <w:r>
        <w:rPr/>
        <w:t>Thaày Hoà laø ngaøi Töû Hoà, töùc Thieàn sö Lôïi Tung ôû nuùi Töû Hoà, ñeä töû cuûa ngaøi Nam Tuyeàn Phoå Nguyeän. Tröôùc cöûa Thieàn vieän, Ngaøi coù döïng moät taám baûng ñeà raèng: “Töû Hoà coù moät con choù, treân caén ñaàu, giöõa caén löng, döôùi caén chaân ngöôøi. Ai do döï thì tan thaân maát maïng.”</w:t>
      </w:r>
    </w:p>
    <w:p>
      <w:pPr>
        <w:pStyle w:val="Normal"/>
        <w:ind w:firstLine="720"/>
        <w:jc w:val="both"/>
        <w:rPr/>
      </w:pPr>
      <w:r>
        <w:rPr/>
        <w:t>Coù vò taêng ñeán, Ngaøi lieàn noùi: “Ñaây coù con choù, haõy coi chöøng.” Neáu vò taêng khoâng bieát noùi gì, Ngaøi ñuoåi ñi ra. Ñoù laø thuaät ñaëc bieät cuûa ngaøi Töû Hoà, neân noùi: Thaày Hoà khua choù. Chöõ khua laø xua ñuoåi hay laø xuyùt. Töû Hoà xuyùt choù cho ngöôøi ta giaät mình, ñeå laøm gì?</w:t>
      </w:r>
    </w:p>
    <w:p>
      <w:pPr>
        <w:pStyle w:val="Normal"/>
        <w:ind w:firstLine="720"/>
        <w:jc w:val="both"/>
        <w:rPr/>
      </w:pPr>
      <w:r>
        <w:rPr/>
        <w:t>Troû xem trí nheï con giaøng. Troû laø chæ, con giaøng laø con chaùu. Töùc laø chæ troû ñeå xem thöû trí cuûa con chaùu laø naëng hay nheï, cao hay thaáp. Vaäy ngaøi Töû Hoà xua choù laø ñeå xem nhöõng ngöôøi ñeán hoûi ñaïo trí ñöôïc saâu hay caïn.</w:t>
      </w:r>
    </w:p>
    <w:p>
      <w:pPr>
        <w:pStyle w:val="Normal"/>
        <w:ind w:firstLine="720"/>
        <w:jc w:val="both"/>
        <w:rPr/>
      </w:pPr>
      <w:r>
        <w:rPr/>
        <w:t>Chôï Lö Laêng gaïo maéc quaù ö, chaúng cho maø caû;</w:t>
      </w:r>
    </w:p>
    <w:p>
      <w:pPr>
        <w:pStyle w:val="Normal"/>
        <w:ind w:firstLine="720"/>
        <w:jc w:val="both"/>
        <w:rPr/>
      </w:pPr>
      <w:r>
        <w:rPr/>
        <w:t>Sôû Thaïch Ñaàu ñaù trôn heát taác, khoân ñeán thöa ñang.</w:t>
      </w:r>
    </w:p>
    <w:p>
      <w:pPr>
        <w:pStyle w:val="Normal"/>
        <w:ind w:firstLine="720"/>
        <w:jc w:val="both"/>
        <w:rPr/>
      </w:pPr>
      <w:r>
        <w:rPr/>
        <w:t>Chôï Lö Laêng laø caâu chuyeän Thieàn sö Haønh Tö ôû nuùi Thanh Nguyeân. Coù vò taêng ñeán hoûi: “Theá naøo laø ñaïi yù Phaät phaùp?”</w:t>
      </w:r>
    </w:p>
    <w:p>
      <w:pPr>
        <w:pStyle w:val="Normal"/>
        <w:ind w:firstLine="720"/>
        <w:jc w:val="both"/>
        <w:rPr/>
      </w:pPr>
      <w:r>
        <w:rPr/>
        <w:t>Ngaøi lieàn ñaùp: “Gaïo ôû Lö Laêng giaù bao nhieâu?” Tuy hoûi giaù bao nhieâu maø khoâng cho maø caû, töùc laø khoâng ñöôïc maëc caû, traû giaù maéc reû.</w:t>
      </w:r>
    </w:p>
    <w:p>
      <w:pPr>
        <w:pStyle w:val="Normal"/>
        <w:ind w:firstLine="720"/>
        <w:jc w:val="both"/>
        <w:rPr/>
      </w:pPr>
      <w:r>
        <w:rPr/>
        <w:t>Sôû Thaïch Ñaàu ñaù trôn heát taác, khoân ñeán thöa ñang.</w:t>
      </w:r>
    </w:p>
    <w:p>
      <w:pPr>
        <w:pStyle w:val="Normal"/>
        <w:ind w:firstLine="720"/>
        <w:jc w:val="both"/>
        <w:rPr/>
      </w:pPr>
      <w:r>
        <w:rPr/>
        <w:t>Chöõ sôû laø choã nôi, laø xöù sôû; heát taác laø raát möïc. Khoân ñeán thöa ñang laø khoù ñeán thöa hoûi. Nghóa laø choã Thaïch Ñaàu ñaù raát laø trôn, khoù ñeán thöa hoûi.</w:t>
      </w:r>
    </w:p>
    <w:p>
      <w:pPr>
        <w:pStyle w:val="Normal"/>
        <w:ind w:firstLine="720"/>
        <w:jc w:val="both"/>
        <w:rPr/>
      </w:pPr>
      <w:r>
        <w:rPr/>
        <w:t>Thaïch Ñaàu laø Thieàn sö Hy Thieân ôû Thaïch Ñaàu. Neáu coù ngöôøi ñeán hoûi ñaïo, Ngaøi coù caùch traû lôøi ít ai nhaän hieåu ñöôïc. Cho neân ôû ñaây noùi laø choã Thaïch Ñaàu ñaù trôn. Nguyeân ngaøi Ñaëng AÅn Phong ñeä töû Maõ Toå Ñaïo Nhaát nghe noùi ôû Thaïch Ñaàu coù nhöõng caùi kyø ñaëc môùi xin Maõ Toå ñeán Thaïch Ñaàu tham vaán. Maõ Toå baûo: “Ñöôøng Thaïch Ñaàu trôn.” AÅn Phong lieàn thöa: “Con coù caây gaäy tuøy thaân, gaëp tröôøng thì ñuøa.” Töùc laø gaëp vieäc thì ñuøa chôi, chôù khoâng coù gì quan troïng. AÅn Phong ñeán Thaïch Ñaàu ñi nhieãu giöôøng thieàn moät voøng roài choáng tích tröôïng ñöùng…</w:t>
      </w:r>
    </w:p>
    <w:p>
      <w:pPr>
        <w:pStyle w:val="Normal"/>
        <w:ind w:firstLine="720"/>
        <w:jc w:val="both"/>
        <w:rPr/>
      </w:pPr>
      <w:r>
        <w:rPr/>
        <w:t>Ngaøi Thaïch Ñaàu beøn: “Hö! Hö!”</w:t>
      </w:r>
    </w:p>
    <w:p>
      <w:pPr>
        <w:pStyle w:val="Normal"/>
        <w:ind w:firstLine="720"/>
        <w:jc w:val="both"/>
        <w:rPr/>
      </w:pPr>
      <w:r>
        <w:rPr/>
        <w:t>AÅn Phong khoâng ñaùp ñöôïc, trôû veà trình Maõ Toå. Maõ Toå baûo: Ta ñaõ noùi vôùi ngöôi, “ñöôøng Thaïch Ñaàu trôn” [Thieàn sö Trung Hoa taäp I.]. Ñoù laø caâu chuyeän choã Thaïch Ñaàu ñaù raát trôn, ñeán ñoù thöa hoûi khoâng ñöôïc.</w:t>
      </w:r>
    </w:p>
    <w:p>
      <w:pPr>
        <w:pStyle w:val="Normal"/>
        <w:ind w:firstLine="720"/>
        <w:jc w:val="both"/>
        <w:rPr/>
      </w:pPr>
      <w:r>
        <w:rPr/>
        <w:t>Phaù taùo caát côø, ñaïp xuoáng daáu thieâng thaàn mieáu,</w:t>
      </w:r>
    </w:p>
    <w:p>
      <w:pPr>
        <w:pStyle w:val="Normal"/>
        <w:ind w:firstLine="720"/>
        <w:jc w:val="both"/>
        <w:rPr/>
      </w:pPr>
      <w:r>
        <w:rPr/>
        <w:t>Caâu Chi day ngoùn, duøng ñoøi neáp cuõ oâng ang.</w:t>
      </w:r>
    </w:p>
    <w:p>
      <w:pPr>
        <w:pStyle w:val="Normal"/>
        <w:ind w:firstLine="720"/>
        <w:jc w:val="both"/>
        <w:rPr/>
      </w:pPr>
      <w:r>
        <w:rPr/>
        <w:t>Phaù taùo caát côø laø noùi veà ngaøi Phaù Taùo ñoïa. Ngaøi laø moät Thieàn sö ôû heä Ngöu Ñaàu, cuøng vaøi ñoà ñeä ñi ngang moät caùi mieáu ôû nuùi Tung Sôn, thaáy ngöôøi ra vaøo mieáu cuùng kieán raát ñoâng, moãi ngöôøi mang theo boø heo gaø vòt ñeå cuùng cho thaàn mieáu. Hoï noùi trong mieáu coù thôø oâng thaàn taùo raát linh thieâng, ai caàu ñieàu gì cuõng ñöôïc. Ngaøi vaøo mieáu thaáy oâng taùo (töùc laø caùi beáp) ñaép baèng ñaát ñöôïc thôø kính raát troïng. Ngaøi lieàn caàm caây gaäy goõ vaøo oâng taùo noùi: “Ñaây laø ñaát nöôùc gioù löûa hôïp thaønh, linh thieâng töø ñaâu maø ñeán?” Xong Ngaøi ñaäp moät caùi, oâng taùo beå naùt rôi xuoáng. Cho neân noùi Ngaøi laø Phaù Taùo ñoïa, töùc laø ñaäp oâng taùo rôi. Coøn noùi phaù Taùo caát côø laø vì trong mieáu thôø thaàn taùo coù treo traøng phan baûo caùi, baây giôø ñaäp oâng taùo beå naùt, côø xí ñeàu deïp heát khoâng coøn.</w:t>
      </w:r>
    </w:p>
    <w:p>
      <w:pPr>
        <w:pStyle w:val="Normal"/>
        <w:ind w:firstLine="720"/>
        <w:jc w:val="both"/>
        <w:rPr/>
      </w:pPr>
      <w:r>
        <w:rPr/>
        <w:t>Ñaïp xuoáng daáu thieâng thaàn mieáu, nghóa laø ñaïp xuoáng laøm cho caùi linh thieâng cuûa oâng thaàn taùo ôû mieáu khoâng coøn nöõa.</w:t>
      </w:r>
    </w:p>
    <w:p>
      <w:pPr>
        <w:pStyle w:val="Normal"/>
        <w:ind w:firstLine="720"/>
        <w:jc w:val="both"/>
        <w:rPr/>
      </w:pPr>
      <w:r>
        <w:rPr/>
        <w:t>Khi ñaäp oâng taùo roài, vò Thieàn sö ñi ra, nhöõng ngöôøi thôø kính thaàn taùo nghó theá naøo Ngaøi cuõng bò thaàn quôû hoäc maùu cheát, nhöng khoâng coù chuyeän gì xaûy ra. Giaây laùt coù moät ngöôøi maëc aùo xanh ñeán tröôùc maët Ngaøi quì laïy vaø thöa: “Con laø thaàn taùo, nhôø ôn  Hoøa thöôïng ñoä neân con heát nghieäp laøm thaàn taùo, ñöôïc sanh veà coõi trôøi. Con ñeán ñaây taï ôn  Hoøa thöôïng.”</w:t>
      </w:r>
    </w:p>
    <w:p>
      <w:pPr>
        <w:pStyle w:val="Normal"/>
        <w:ind w:firstLine="720"/>
        <w:jc w:val="both"/>
        <w:rPr/>
      </w:pPr>
      <w:r>
        <w:rPr/>
        <w:t>OÂng thaàn taùo do meâ laàm neân cho oâng taùo (caùi beáp) laø mình. Caùi beáp laøm baèng ñaát nhoài vôùi nöôùc ñaép thaønh, hôi aám laø löûa, bò ñoäng töø môùi thaønh cuõ, nhö vaäy ñuû boán thöù ñaát nöôùc gioù löûa hôïp thaønh. Roài caùi linh thieâng thaàn taùo baùm vaøo beáp ñaát cho laø mình vaø taùc oai taùc phuùc vôùi thieân haï. Neáu coù ngöôøi chæ caùi beáp laø khoâng thaät, ñaäp moät caùi beå naùt, luùc ñoù thaàn taùo thöùc tænh khoâng coøn baùm vaøo beáp ñaát nöõa, lieàn heát nghieäp, sanh veà coõi trôøi. OÂng mang ôn ngaøi Phaù Taùo ñoïa, ngöôøi ñaõ ñaùnh thöùc mình, neân ñeán leã taï.</w:t>
      </w:r>
    </w:p>
    <w:p>
      <w:pPr>
        <w:pStyle w:val="Normal"/>
        <w:ind w:firstLine="720"/>
        <w:jc w:val="both"/>
        <w:rPr/>
      </w:pPr>
      <w:r>
        <w:rPr/>
        <w:t>Caâu chuyeän tuy coù veû huyeàn bí, nhöng noù giuùp chuùng ta nhìn töôøng taän veà cuoäc soáng cuûa mình. Vò Thieàn sö coù thuyeát phaùp chi ñaâu, Ngaøi chæ noùi: “Ñaây laø ñaát nöôùc gioù löûa hôïp thaønh, linh thieâng töø ñaâu maø ñeán?” Vaø Ngaøi ñaäp moät caùi oâng taùo beå naùt.</w:t>
      </w:r>
    </w:p>
    <w:p>
      <w:pPr>
        <w:pStyle w:val="Normal"/>
        <w:ind w:firstLine="720"/>
        <w:jc w:val="both"/>
        <w:rPr/>
      </w:pPr>
      <w:r>
        <w:rPr/>
        <w:t>Cuõng theá, thaân chuùng ta do ñaát nöôùc gioù löûa hôïp thaønh, vaäy “caùi bieát naøy töø ñaâu maø ñeán”? Giaû söû coù ngöôøi goõ ñaàu chuùng ta hoûi nhö vaäy, chuùng ta coù ngoä chaêng? Kieåm tra laïi thaät kyõ thaân chuùng ta, chaát cöùng trong ngöôøi laø ñaát, chaát öôùt laø nöôùc, ñoäng laø gioù, aám laø löûa, boán thöù hôïp laïi thaønh thaân naøy. Ñaát nöôùc gioù löûa laø voâ tri, nhöng thaân naøy coù tri coù giaùc, vaäy caùi tri giaùc töø ñaâu ñeán? Neáu nhaän ñöôïc caùi tri giaùc ñoù thì ñaát nöôùc gioù löûa ñaâu coøn giaù trò gì, vì chuùng laø voâ tri, laø boû ñi. Chính caùi tri giaùc laø caùi linh ñoäng, môùi ñieàu khieån ñöôïc chuùng noù.</w:t>
      </w:r>
    </w:p>
    <w:p>
      <w:pPr>
        <w:pStyle w:val="Normal"/>
        <w:ind w:firstLine="720"/>
        <w:jc w:val="both"/>
        <w:rPr/>
      </w:pPr>
      <w:r>
        <w:rPr/>
        <w:t>Song hieän giôø chuùng ta khoâng nhaän ra caùi tri giaùc maø chæ bieát töù ñaïi cho laø thaät mình, neân coá gaéng giöõ gìn noù, maø caøng giöõ gìn quí troïng noù, laïi caøng khoå nhoïc nhieàu. Bao nhieâu phieàn naõo sanh ra ñeàu do chaáp thaân laø thaät. Neáu coù ai cheâ thaân mình ñen xaáu thì giaän hôøn, duø ñoù laø söï thaät traêm phaàn. Coøn neáu coù ngöôøi khen thaân mình xinh ñeïp thì raát vui veû, duø ñoù laø lôøi noùi khoâng ñuùng söï thaät. Quaû laø meâ chaáp thaân quaù möùc. Ngaøy naøo chuùng ta thöùc tænh bieát thaân khoâng thaät thì moïi meâ chaáp ñeàu döùt saïch. Khi phaûi boû thaân ñi, chuùng ta khoâng coøn nuoái tieác, baùm chaët vaøo thaân töù ñaïi naøy nöõa.</w:t>
      </w:r>
    </w:p>
    <w:p>
      <w:pPr>
        <w:pStyle w:val="Normal"/>
        <w:ind w:firstLine="720"/>
        <w:jc w:val="both"/>
        <w:rPr/>
      </w:pPr>
      <w:r>
        <w:rPr/>
        <w:tab/>
        <w:t>Caâu Chi day ngoùn, duøng ñoøi neáp cuõ oâng ang.</w:t>
      </w:r>
    </w:p>
    <w:p>
      <w:pPr>
        <w:pStyle w:val="Normal"/>
        <w:ind w:firstLine="720"/>
        <w:jc w:val="both"/>
        <w:rPr/>
      </w:pPr>
      <w:r>
        <w:rPr/>
        <w:t>Thieàn sö Caâu Chi, moãi khi coù ngöôøi ñeán hoûi ñaïo, duø hoûi caâu gì, Ngaøi ñeàu ñöa ngoùn tay leân, day ngoùn laø ñöa ngoùn tay leân. Taïi sao? Vì Ngaøi duøng theo neáp cuõ cuûa oâng cha (oâng ang laø oâng cha). Khi tröôùc Thieàn sö Thieän Long ñöa ngoùn tay leân, ngaøi Caâu Chi ngoä ñaïo. Cho neân sau naøy ngaøi Caâu Chi cuõng söû duïng thuaät ñöa leân moät ngoùn tay moãi khi coù ai ñeán hoûi ñaïo.</w:t>
      </w:r>
    </w:p>
    <w:p>
      <w:pPr>
        <w:pStyle w:val="Normal"/>
        <w:ind w:firstLine="720"/>
        <w:jc w:val="both"/>
        <w:rPr/>
      </w:pPr>
      <w:r>
        <w:rPr/>
        <w:t>Löôõi göôm Laâm Teá, naïng Bí Ma, tröôùc naïp taêng no daàu töï taïi;</w:t>
      </w:r>
    </w:p>
    <w:p>
      <w:pPr>
        <w:pStyle w:val="Normal"/>
        <w:ind w:firstLine="720"/>
        <w:jc w:val="both"/>
        <w:rPr/>
      </w:pPr>
      <w:r>
        <w:rPr/>
        <w:t>Sö töû oâng Ñoan, traâu thaày Höïu, raên ñaøn vieät höôïm xaù ngheânh ngang.</w:t>
      </w:r>
    </w:p>
    <w:p>
      <w:pPr>
        <w:pStyle w:val="Normal"/>
        <w:ind w:firstLine="720"/>
        <w:jc w:val="both"/>
        <w:rPr/>
      </w:pPr>
      <w:r>
        <w:rPr/>
        <w:t>Taïi sao goïi laø löôõi göôm Laâm Teá” Vì ngaøi Laâm Teá khi coù ai ñeán hoûi ñaïo, baát cöù caâu gì, Ngaøi ñeàu heùt leân moät tieáng. Trong nhaø thieàn noùi tieáng heùt cuûa Ngaøi nhö löôõi göôm beùn laøm cho ngöôøi maát maïng.</w:t>
      </w:r>
    </w:p>
    <w:p>
      <w:pPr>
        <w:pStyle w:val="Normal"/>
        <w:ind w:firstLine="720"/>
        <w:jc w:val="both"/>
        <w:rPr/>
      </w:pPr>
      <w:r>
        <w:rPr/>
        <w:t>Naïng Bí Ma laø noùi veà Thieàn sö Thöôøng Ngoä ôû treân ngoïn Bí Ma thuoäc Nguõ Ñaøi Sôn, choã ngaøi Vaên-thuø haøng phuïc roàng. Tuïc truyeàn raèng Boà-taùt Vaên-thuø hieän ra ñeå haøng phuïc con roàng döõ, neân goïi choã ñoù laø ngoïn Bí Ma. Ngaøi Thöôøng Ngoä thöôøng choáng moät caây naïng goã ôû treân suoân, ôû döôùi coù chaùng hai. Moãi khi taêng ñeán leã baùi hoûi ñaïo, Ngaøi lieàn laáy naïng chaän treân coå taêng vaø baûo: “Ma quæ naøo daïy oâng ñi xuaát gia? Ma quæ naøo daïy oâng ñi haønh cöôùc? Noùi ñöôïc cuõng bò naïng ñaäp cheát, noùi khoâng ñöôïc cuõng bò naïng ñaäp cheát. Noùi mau! Noùi mau!” Vaäy ai ñeán hoûi ñaïo vôùi Ngaøi, thaät laø nguy hieåm! Ñoù laø thuaät ñaëc bieät cuûa ngaøi Bí Ma.</w:t>
      </w:r>
    </w:p>
    <w:p>
      <w:pPr>
        <w:pStyle w:val="Normal"/>
        <w:ind w:firstLine="720"/>
        <w:jc w:val="both"/>
        <w:rPr/>
      </w:pPr>
      <w:r>
        <w:rPr/>
        <w:t>Tröôùc naïp taêng no daàu töï taïi. Naïp taêng laø chæ nhöõng vò taêng maëc aùo naïp ñi haønh cöôùc. No daàu töï taïi laø ñuû ñeå mình töï do töï taïi.</w:t>
      </w:r>
    </w:p>
    <w:p>
      <w:pPr>
        <w:pStyle w:val="Normal"/>
        <w:ind w:firstLine="720"/>
        <w:jc w:val="both"/>
        <w:rPr/>
      </w:pPr>
      <w:r>
        <w:rPr/>
        <w:t>Ngaøi Laâm Teá söû duïng tieáng heùt nhö löôõi göôm beùn, ngaøi Bí Ma duøng naïng ñeå ñeø coå naïp taêng, hai ngaøi raát töï do töï taïi trong vieäc truyeàn baù, khoâng coù gì raøng buoäc ñöôïc.</w:t>
      </w:r>
    </w:p>
    <w:p>
      <w:pPr>
        <w:pStyle w:val="Normal"/>
        <w:ind w:firstLine="720"/>
        <w:jc w:val="both"/>
        <w:rPr/>
      </w:pPr>
      <w:r>
        <w:rPr/>
        <w:t>Sö töû oâng Ñoan, traâu thaày Höïu, raên ñaøn vieät höôïm xaù ngheânh ngang.</w:t>
      </w:r>
    </w:p>
    <w:p>
      <w:pPr>
        <w:pStyle w:val="Normal"/>
        <w:ind w:firstLine="720"/>
        <w:jc w:val="both"/>
        <w:rPr/>
      </w:pPr>
      <w:r>
        <w:rPr/>
        <w:t>Sö töû oâng Ñoan laø noùi Thieàn sö Taây Dö hoï Ñoan ôû An Caùt Chaâu. Sö duøng chæ maøu ñan thaønh loát sö töû, thænh thoaûng khoaùc vaøo ngöôøi. Sö ñeán Hoa Ñình, leân toøa noùi: “Sö töû Linh Sôn la theùt trong maây, Phaät phaùp thaät khoâng theå suy löôøng ñöôïc”, neân goïi laø sö töû oâng Ñoan.</w:t>
      </w:r>
    </w:p>
    <w:p>
      <w:pPr>
        <w:pStyle w:val="Normal"/>
        <w:ind w:firstLine="720"/>
        <w:jc w:val="both"/>
        <w:rPr/>
      </w:pPr>
      <w:r>
        <w:rPr/>
        <w:t>Sau naøy cuõng coù moät söï tích noùi veà sö töû, Thieàn sö Thieän Chieâu ôû Phaàn Döông noùi: “Döôùi cöûa Phaàn Döông coù con sö töû Taây Haø ngoài xoåm taïi cöûa, coù ngöôøi ñeán noù lieàn caén cheát.”</w:t>
      </w:r>
    </w:p>
    <w:p>
      <w:pPr>
        <w:pStyle w:val="Normal"/>
        <w:ind w:firstLine="720"/>
        <w:jc w:val="both"/>
        <w:rPr/>
      </w:pPr>
      <w:r>
        <w:rPr/>
        <w:t xml:space="preserve">Trong baøi naøy noùi sö töû oâng Ñoan laø laáy söï tích Thieàn sö Taây Dö hoï Ñoan. </w:t>
      </w:r>
    </w:p>
    <w:p>
      <w:pPr>
        <w:pStyle w:val="Normal"/>
        <w:ind w:firstLine="720"/>
        <w:jc w:val="both"/>
        <w:rPr/>
      </w:pPr>
      <w:r>
        <w:rPr/>
        <w:t>Traâu thaày Höïu, töùc laø con traâu cuûa  Hoøa thöôïng Linh Höïu ôû Qui Sôn. Ngaøi Qui Sôn Linh Höïu khi saép tòch coù noùi: “Sau khi tòch, laõo taêng seõ sanh ôû döôùi chaân nuùi laøm con traâu, treân löng coù doøng chöõ ‘Qui Sôn Taêng Linh Höïu’. Khi aáy caùc ngöôi goïi Qui Sôn Taêng Linh Höïu laø ñuùng, hay goïi con traâu laø ñuùng?”</w:t>
      </w:r>
    </w:p>
    <w:p>
      <w:pPr>
        <w:pStyle w:val="Normal"/>
        <w:ind w:firstLine="720"/>
        <w:jc w:val="both"/>
        <w:rPr/>
      </w:pPr>
      <w:r>
        <w:rPr/>
        <w:t>Loái noùi cuûa oâng Ñoan vaø cuûa thaày Höïu coát ñeå:</w:t>
      </w:r>
    </w:p>
    <w:p>
      <w:pPr>
        <w:pStyle w:val="Normal"/>
        <w:ind w:firstLine="720"/>
        <w:jc w:val="both"/>
        <w:rPr/>
      </w:pPr>
      <w:r>
        <w:rPr/>
        <w:t>Raên ñaøn vieät höôïm xaù ngheânh ngang, höôïm laø döøng töùc laø raên ngöôøi Phaät töû döøng chôù coù neân ngheânh ngang.</w:t>
      </w:r>
    </w:p>
    <w:p>
      <w:pPr>
        <w:pStyle w:val="Normal"/>
        <w:ind w:firstLine="720"/>
        <w:jc w:val="both"/>
        <w:rPr/>
      </w:pPr>
      <w:r>
        <w:rPr/>
        <w:t>Ñöa phieán töû, caát truùc beà, nghieäm keû hoïc cô quan nheï nhaün;</w:t>
      </w:r>
    </w:p>
    <w:p>
      <w:pPr>
        <w:pStyle w:val="Normal"/>
        <w:ind w:firstLine="720"/>
        <w:jc w:val="both"/>
        <w:rPr/>
      </w:pPr>
      <w:r>
        <w:rPr/>
        <w:t>Xoâ hoøn caàu, caàm moäc thöôïc, baïn thieàn hoaø chöôùc moùc khoe khoang.</w:t>
      </w:r>
    </w:p>
    <w:p>
      <w:pPr>
        <w:pStyle w:val="Normal"/>
        <w:ind w:firstLine="720"/>
        <w:jc w:val="both"/>
        <w:rPr/>
      </w:pPr>
      <w:r>
        <w:rPr/>
        <w:t>Ñöa phieán töû laø ñöa caây quaït leân. Thieàn sö Vaên Yeån ôû Vaân Moân moät hoâm leân toøa, ñöa caây quaït leân noùi: “Caây quaït naøy nhaûy leân cung trôøi Tam thaäp tam, ñaäp vaøo muõi Ñeá Thích. Con caù lyù ngö ôû bieån ñoâng bò ñaùnh moät gaäy, möa nhö caàm tón maø ñoå, hieåu chaêng?” Noùi xong, Ngaøi hoûi: Caùc ngöôi hieåu chaêng? Vaäy chuùng ta coù hieåu hay khoâng? Caâu naøy gioáng nhö caâu thaàn chuù, khoâng coù gì ñeå hieåu. Ngaøi noùi moät caâu khoâng bieát ñaàu ñuoâi goác ngoïn, chæ coát ñöa caây quaït leân. Chuùng ta lo ñoïc caâu thaàn chuù maø khoâng hieåu vieäc ñöa caây quaït leân, cho neân bò lôøi cuûa caùc Thieàn sö löøa laø ôû choã ñoù.</w:t>
      </w:r>
    </w:p>
    <w:p>
      <w:pPr>
        <w:pStyle w:val="Normal"/>
        <w:ind w:firstLine="720"/>
        <w:jc w:val="both"/>
        <w:rPr/>
      </w:pPr>
      <w:r>
        <w:rPr/>
        <w:t>Caát truùc beà laø giô caây truùc beà leân, truùc beà laø caùi theû tre ñeå treân baøn. Thieàn sö Qui Tænh ñeán tham vaán vôùi Thieàn sö Tænh Nieäm. Ngaøi Tænh Nieäm ñöa caây truùc beà leân hoûi: “Goïi truùc beà thì phaïm, khoâng goïi truùc beà thì sai, theá thì goïi laø caùi gì?”</w:t>
      </w:r>
    </w:p>
    <w:p>
      <w:pPr>
        <w:pStyle w:val="Normal"/>
        <w:ind w:firstLine="720"/>
        <w:jc w:val="both"/>
        <w:rPr/>
      </w:pPr>
      <w:r>
        <w:rPr/>
        <w:t>Qui Tænh giöït caây truùc beà neùm xuoáng ñaát noùi: “Laø caùi gì?”</w:t>
      </w:r>
    </w:p>
    <w:p>
      <w:pPr>
        <w:pStyle w:val="Normal"/>
        <w:ind w:firstLine="720"/>
        <w:jc w:val="both"/>
        <w:rPr/>
      </w:pPr>
      <w:r>
        <w:rPr/>
        <w:t>Ngaøi Tænh Nieäm baûo: “Muø.”</w:t>
      </w:r>
    </w:p>
    <w:p>
      <w:pPr>
        <w:pStyle w:val="Normal"/>
        <w:ind w:firstLine="720"/>
        <w:jc w:val="both"/>
        <w:rPr/>
      </w:pPr>
      <w:r>
        <w:rPr/>
        <w:t>Qui Tænh lieàn ngoä.</w:t>
      </w:r>
    </w:p>
    <w:p>
      <w:pPr>
        <w:pStyle w:val="Normal"/>
        <w:ind w:firstLine="720"/>
        <w:jc w:val="both"/>
        <w:rPr/>
      </w:pPr>
      <w:r>
        <w:rPr/>
        <w:t>Hai caùch: Moät beân ñöa caây quaït leân noùi moät caâu gioáng nhö ñoïc thaàn chuù, moät beân ñöa truùc beà leân baûo: Noùi truùc beà thì phaïm, khoâng noùi truùc beà thì sai, vaäy noùi caùi gì? Ñaây chæ coát ñöa ngöôøi ñeán choã bí, gaëp ngöôøi gan daï thì phaûi laøm gì? Muïc ñích cuûa Thieàn sö laø nghieäm keû hoïc cô quan nheï nhaün. Caùc ngaøi muoán nghieäm xem cô quan ngöôøi hoïc ñaõ nheï saïch chöa, töùc laø ñoái vôùi saùu caên ngöôøi hoïc ñaõ nheï, ñaõ thoâng suoát hay chöa? Neáu ngay ñoù lieàn ngoä töùc laø ñaõ nheï, ñaõ thoâng suoát roài.</w:t>
      </w:r>
    </w:p>
    <w:p>
      <w:pPr>
        <w:pStyle w:val="Normal"/>
        <w:ind w:firstLine="720"/>
        <w:jc w:val="both"/>
        <w:rPr/>
      </w:pPr>
      <w:r>
        <w:rPr/>
        <w:t>Xoâ hoøn caàu, caàm moäc thöôïc, baïn thieàn hoøa chöôùc moùc khoe khoang.</w:t>
      </w:r>
    </w:p>
    <w:p>
      <w:pPr>
        <w:pStyle w:val="Normal"/>
        <w:ind w:firstLine="720"/>
        <w:jc w:val="both"/>
        <w:rPr/>
      </w:pPr>
      <w:r>
        <w:rPr/>
        <w:t>Xoâ hoøn caàu, ñaây laø tröôøng hôïp cuûa Huyeàn Sa Sö Bò hoûi ngaøi Tuyeát Phong Nghóa Toàn: “Hieän nay trong ñaïi chuùng, Hoøa thöôïng phaûi laøm sao?”</w:t>
      </w:r>
    </w:p>
    <w:p>
      <w:pPr>
        <w:pStyle w:val="Normal"/>
        <w:ind w:firstLine="720"/>
        <w:jc w:val="both"/>
        <w:rPr/>
      </w:pPr>
      <w:r>
        <w:rPr/>
        <w:t>Ngaøi Tuyeát Phong laáy ba traùi caàu goã ñoàng thôøi neùm ra, Huyeàn Sa ra boä cheû bia.</w:t>
      </w:r>
    </w:p>
    <w:p>
      <w:pPr>
        <w:pStyle w:val="Normal"/>
        <w:ind w:firstLine="720"/>
        <w:jc w:val="both"/>
        <w:rPr/>
      </w:pPr>
      <w:r>
        <w:rPr/>
        <w:t>Ngaøi Tuyeát Phong baûo: “Ngöôøi hieän ôû hoäi Linh Sôn môùi ñöôïc nhö vaäy.” Ñoù laø lôøi khen ngaøi Huyeàn Sa: “OÂng coù maët ôû hoäi Linh Sôn neân môùi laøm ñöôïc vieäc naøy.” Trong nhaø thieàn coù nhöõng thuaät kyø ñaëc nhö vaäy.</w:t>
      </w:r>
    </w:p>
    <w:p>
      <w:pPr>
        <w:pStyle w:val="Normal"/>
        <w:ind w:firstLine="720"/>
        <w:jc w:val="both"/>
        <w:rPr/>
      </w:pPr>
      <w:r>
        <w:rPr/>
        <w:t>Caàm moäc thöôïc. Moäc thöôïc laø caùi duoäc goã, gioáng nhö caùi gaùo. Chöa tìm ra söï tích cuûa caâu chuyeän naøy.</w:t>
      </w:r>
    </w:p>
    <w:p>
      <w:pPr>
        <w:pStyle w:val="Normal"/>
        <w:ind w:firstLine="720"/>
        <w:jc w:val="both"/>
        <w:rPr/>
      </w:pPr>
      <w:r>
        <w:rPr/>
        <w:t>Baïn thieàn hoøa chöôùc moùc khoe khoang. Baïn thieàn hoøa laø nhöõng ngöôøi baïn trong nhaø thieàn, chöôùc moùc laø möu meïo. Töùc laø hai vò xoâ hoøn caàu, caàm moäc thöôïc duøng möu meïo ñeå khoe khoang.</w:t>
      </w:r>
    </w:p>
    <w:p>
      <w:pPr>
        <w:pStyle w:val="Normal"/>
        <w:ind w:firstLine="720"/>
        <w:jc w:val="both"/>
        <w:rPr/>
      </w:pPr>
      <w:r>
        <w:rPr/>
        <w:t>Thuyeàn töû raø cheøo, doøng xanh chöûa cho tòn taåy;</w:t>
      </w:r>
    </w:p>
    <w:p>
      <w:pPr>
        <w:pStyle w:val="Normal"/>
        <w:ind w:firstLine="720"/>
        <w:jc w:val="both"/>
        <w:rPr/>
      </w:pPr>
      <w:r>
        <w:rPr/>
        <w:t>Ñaïo Ngoâ muùa hoát, caøn ma döôøng thaáy quaùi quaøng.</w:t>
      </w:r>
    </w:p>
    <w:p>
      <w:pPr>
        <w:pStyle w:val="Normal"/>
        <w:ind w:firstLine="720"/>
        <w:jc w:val="both"/>
        <w:rPr/>
      </w:pPr>
      <w:r>
        <w:rPr/>
        <w:t>Thuyeàn töû raø cheøo. Thuyeàn töû laø Thieàn sö Ñöùc Thaønh ñöa ñoø ôû beán Hoa Ñình, coøn goïi laø Hoa Ñình Thuyeàn töû, laø ñeä töû cuûa ngaøi Döôïc Sôn, ñöôïc thaày truyeàn taâm aán, laø baïn ñoàng hoïc vôùi Vaân Nham Ñaøm Thaïnh vaø Ñaïo Ngoâ Vieân Trí. Ngaøi khoâng chòu ñi giaùo hoùa, thích nôi sôn thuûy neân thô, ñeán beán Hoa Ñình saém moät chieác thuyeàn nhoû ñöa ñoø qua laïi, tuøy duyeân ñoä nhaät. Tröôùc khi ñi Ngaøi coù daën Ñaïo Ngoâ: Sau naøy sö huynh thaáy coù ngöôøi naøo lanh lôïi kyø ñaëc, giôùi thieäu ñeán vôùi toâi.</w:t>
      </w:r>
    </w:p>
    <w:p>
      <w:pPr>
        <w:pStyle w:val="Normal"/>
        <w:ind w:firstLine="720"/>
        <w:jc w:val="both"/>
        <w:rPr/>
      </w:pPr>
      <w:r>
        <w:rPr/>
        <w:t>Moät hoâm, Ñaïo Ngoâ ñeán choã Thieän Hoäi ñang luùc ñaêng ñaøn thuyeát phaùp.</w:t>
      </w:r>
    </w:p>
    <w:p>
      <w:pPr>
        <w:pStyle w:val="Normal"/>
        <w:ind w:firstLine="720"/>
        <w:jc w:val="both"/>
        <w:rPr/>
      </w:pPr>
      <w:r>
        <w:rPr/>
        <w:t>Coù vò taêng hoûi: “Theá naøo laø phaùp thaân?”</w:t>
      </w:r>
    </w:p>
    <w:p>
      <w:pPr>
        <w:pStyle w:val="Normal"/>
        <w:ind w:firstLine="720"/>
        <w:jc w:val="both"/>
        <w:rPr/>
      </w:pPr>
      <w:r>
        <w:rPr/>
        <w:t>Thieän Hoäi ñaùp: “Phaùp thaân khoâng töôùng.”</w:t>
      </w:r>
    </w:p>
    <w:p>
      <w:pPr>
        <w:pStyle w:val="Normal"/>
        <w:ind w:firstLine="720"/>
        <w:jc w:val="both"/>
        <w:rPr/>
      </w:pPr>
      <w:r>
        <w:rPr/>
        <w:t>Hoûi: “Theá naøo laø phaùp nhaõn?”</w:t>
      </w:r>
    </w:p>
    <w:p>
      <w:pPr>
        <w:pStyle w:val="Normal"/>
        <w:ind w:firstLine="720"/>
        <w:jc w:val="both"/>
        <w:rPr/>
      </w:pPr>
      <w:r>
        <w:rPr/>
        <w:t>Ñaùp: “Phaùp nhaõn khoâng veát.”</w:t>
      </w:r>
    </w:p>
    <w:p>
      <w:pPr>
        <w:pStyle w:val="Normal"/>
        <w:ind w:firstLine="720"/>
        <w:jc w:val="both"/>
        <w:rPr/>
      </w:pPr>
      <w:r>
        <w:rPr/>
        <w:t>Ñaïo Ngoâ chôït phaùt cöôøi.</w:t>
      </w:r>
    </w:p>
    <w:p>
      <w:pPr>
        <w:pStyle w:val="Normal"/>
        <w:ind w:firstLine="720"/>
        <w:jc w:val="both"/>
        <w:rPr/>
      </w:pPr>
      <w:r>
        <w:rPr/>
        <w:t>Sau buoåi giaûng Thieän Hoäi thöa: “Vöøa roài toâi coù ñaùp caâu hoûi cuûa taêng, coù choã naøo sai traùi, xin Hoøa thöôïng töø bi chæ daïy.”</w:t>
      </w:r>
    </w:p>
    <w:p>
      <w:pPr>
        <w:pStyle w:val="Normal"/>
        <w:ind w:firstLine="720"/>
        <w:jc w:val="both"/>
        <w:rPr/>
      </w:pPr>
      <w:r>
        <w:rPr/>
        <w:t>Ñaïo Ngoâ baûo: “Neáu noùi veà hieåu Phaät phaùp, Thaày laø nhaát ñaúng (baäc nhaát), coøn veà xuaát theá thì chöa coù Thaày”, töùc laø veà ngoä thieàn thì chöa ñöôïc.</w:t>
      </w:r>
    </w:p>
    <w:p>
      <w:pPr>
        <w:pStyle w:val="Normal"/>
        <w:ind w:firstLine="720"/>
        <w:jc w:val="both"/>
        <w:rPr/>
      </w:pPr>
      <w:r>
        <w:rPr/>
        <w:t>Thieän Hoäi thöa: “Vaäy toâi phaûi laøm sao, mong Hoøa thöôïng chæ daïy.”</w:t>
      </w:r>
    </w:p>
    <w:p>
      <w:pPr>
        <w:pStyle w:val="Normal"/>
        <w:ind w:firstLine="720"/>
        <w:jc w:val="both"/>
        <w:rPr/>
      </w:pPr>
      <w:r>
        <w:rPr/>
        <w:t>Ñaïo Ngoâ baûo: “Toâi khoâng noùi, toâi giôùi thieäu oâng ñeán choã Hoa Ñình Thuyeàn Töû, oâng aáy seõ chæ cho oâng.”</w:t>
      </w:r>
    </w:p>
    <w:p>
      <w:pPr>
        <w:pStyle w:val="Normal"/>
        <w:ind w:firstLine="720"/>
        <w:jc w:val="both"/>
        <w:rPr/>
      </w:pPr>
      <w:r>
        <w:rPr/>
        <w:t>Thieän Hoäi giaûi taùn chuùng, ñi thaúng ñeán choã Hoa Ñình.</w:t>
      </w:r>
    </w:p>
    <w:p>
      <w:pPr>
        <w:pStyle w:val="Normal"/>
        <w:ind w:firstLine="720"/>
        <w:jc w:val="both"/>
        <w:rPr/>
      </w:pPr>
      <w:r>
        <w:rPr/>
        <w:t>Thuyeàn Töû baûo: “Thaû ngaøn thöôùc tô yù ôû ñaàm saâu, lìa löôõi caâu ba taác, noùi mau, noùi mau!”</w:t>
      </w:r>
    </w:p>
    <w:p>
      <w:pPr>
        <w:pStyle w:val="Normal"/>
        <w:ind w:firstLine="720"/>
        <w:jc w:val="both"/>
        <w:rPr/>
      </w:pPr>
      <w:r>
        <w:rPr/>
        <w:t>Khi Thieän Hoäi vöøa môû mieäng, bò Thuyeàn töû ñaùnh moät cheøo teù xuoáng nöôùc. Thieän Hoäi môùi leo leân thuyeàn, Sö laïi thuùc: “Noùi! Noùi!”</w:t>
      </w:r>
    </w:p>
    <w:p>
      <w:pPr>
        <w:pStyle w:val="Normal"/>
        <w:ind w:firstLine="720"/>
        <w:jc w:val="both"/>
        <w:rPr/>
      </w:pPr>
      <w:r>
        <w:rPr/>
        <w:t>Thieän Hoäi vöøa môû mieäng, laïi bò Sö ñaùnh. Thieän Hoäi hoaùt nhieân ñaïi ngoä.</w:t>
      </w:r>
    </w:p>
    <w:p>
      <w:pPr>
        <w:pStyle w:val="Normal"/>
        <w:ind w:firstLine="720"/>
        <w:jc w:val="both"/>
        <w:rPr/>
      </w:pPr>
      <w:r>
        <w:rPr/>
        <w:t>Thuyeàn töû Ñöùc Thaønh duøng phöông tieän ñaùnh Thieän Hoäi teù xuoáng nöôùc, nhaân ñoù Thieän Hoäi ñöôïc ngoä [Thieàn sö Trung Hoa taäp I.].</w:t>
      </w:r>
    </w:p>
    <w:p>
      <w:pPr>
        <w:pStyle w:val="Normal"/>
        <w:ind w:firstLine="720"/>
        <w:jc w:val="both"/>
        <w:rPr/>
      </w:pPr>
      <w:r>
        <w:rPr/>
        <w:t>Caâu chuyeän Thuyeàn töû raø cheøo töùc laø Hoa Ñình Thuyeàn töû cheøo ñoø ñeå ñöôïc thong thaû vui thích treân soâng nöôùc, nhöng doøng xanh chöûa cho tòn taåy. Tòn laø taän, laø saïch, tòn taåy laø röûa saïch. Tuy Thuyeàn töû muoán thong thaû vui soáng treân doøng soâng Hoa Ñình, nhöng coøn nôï phaûi ñoä ngöôøi ñeä töû laø Thieän Hoäi.</w:t>
      </w:r>
    </w:p>
    <w:p>
      <w:pPr>
        <w:pStyle w:val="Normal"/>
        <w:ind w:firstLine="720"/>
        <w:jc w:val="both"/>
        <w:rPr/>
      </w:pPr>
      <w:r>
        <w:rPr/>
        <w:t>Ñaïo Ngoâ muùa hoát, caøn ma döôøng thaáy quaùi quaøng. Ñaïo Ngoâ töùc laø Thieàn sö Vieân Trí, moãi khi leân toøa thuyeát phaùp, ñaàu ñoäi muõ hoa sen, vai vaùc caây kieám, tay caàm caùi hoát muùa. Vieäc naøy troâng quaùi gôû, khoâng coù hình aûnh ñaïo lyù, döôøng nhö ma nhaäp.</w:t>
      </w:r>
    </w:p>
    <w:p>
      <w:pPr>
        <w:pStyle w:val="Normal"/>
        <w:ind w:firstLine="720"/>
        <w:jc w:val="both"/>
        <w:rPr/>
      </w:pPr>
      <w:r>
        <w:rPr/>
        <w:t>Roàng Yeån laõo nuoát caøn khoân, ta xem chæn leä;</w:t>
      </w:r>
    </w:p>
    <w:p>
      <w:pPr>
        <w:pStyle w:val="Normal"/>
        <w:ind w:firstLine="720"/>
        <w:jc w:val="both"/>
        <w:rPr/>
      </w:pPr>
      <w:r>
        <w:rPr/>
        <w:t>Raén oâng Toàn ngang theá giôùi, ngöôøi thaáy aét giang (giöông).</w:t>
      </w:r>
    </w:p>
    <w:p>
      <w:pPr>
        <w:pStyle w:val="Normal"/>
        <w:ind w:firstLine="720"/>
        <w:jc w:val="both"/>
        <w:rPr/>
      </w:pPr>
      <w:r>
        <w:rPr/>
        <w:t>Thieàn sö Vaân Moân Vaên Yeån ñöa caây gaäy leân baûo chuùng: “Caây gaäy hoùa roàng nuoát heát caøn khoân, thì sôn haø ñaïi ñòa ôû choã naøo?”</w:t>
      </w:r>
    </w:p>
    <w:p>
      <w:pPr>
        <w:pStyle w:val="Normal"/>
        <w:ind w:firstLine="720"/>
        <w:jc w:val="both"/>
        <w:rPr/>
      </w:pPr>
      <w:r>
        <w:rPr>
          <w:rFonts w:eastAsia="VNI-Times"/>
        </w:rPr>
        <w:t xml:space="preserve"> </w:t>
      </w:r>
      <w:r>
        <w:rPr/>
        <w:t>Nay chuùng ta chæ choã naøo, noùi thaúng moät caâu xem! Neáu noùi thaúng thì toâi noùi: “ÔÛ ñaàu caây gaäy!” Ñoù laø hình aûnh con roàng nuoát heát caøn khoân cuûa ngaøi Vaên Yeån.</w:t>
      </w:r>
    </w:p>
    <w:p>
      <w:pPr>
        <w:pStyle w:val="Normal"/>
        <w:ind w:firstLine="720"/>
        <w:jc w:val="both"/>
        <w:rPr/>
      </w:pPr>
      <w:r>
        <w:rPr/>
        <w:t>Ta xem chæn leä, chuùng ta xem chæ laø sôï thoâi, chôù khoâng noùi gì ñöôïc.</w:t>
      </w:r>
    </w:p>
    <w:p>
      <w:pPr>
        <w:pStyle w:val="Normal"/>
        <w:ind w:firstLine="720"/>
        <w:jc w:val="both"/>
        <w:rPr/>
      </w:pPr>
      <w:r>
        <w:rPr/>
        <w:t>Raén oâng Toàn ngang theá giôùi, ngöôøi thaáy aét giang (giöông).</w:t>
      </w:r>
    </w:p>
    <w:p>
      <w:pPr>
        <w:pStyle w:val="Normal"/>
        <w:ind w:firstLine="720"/>
        <w:jc w:val="both"/>
        <w:rPr/>
      </w:pPr>
      <w:r>
        <w:rPr/>
        <w:t>Raén oâng Toàn, Thieàn sö Nghóa Toàn ôû Tuyeát Phong thöôïng ñöôøng noùi: “Nuùi Nam coù moät con raén to, heát thaûy caùc oâng ñeàu phaûi kheùo xem.”</w:t>
      </w:r>
    </w:p>
    <w:p>
      <w:pPr>
        <w:pStyle w:val="Normal"/>
        <w:ind w:firstLine="720"/>
        <w:jc w:val="both"/>
        <w:rPr/>
      </w:pPr>
      <w:r>
        <w:rPr>
          <w:rFonts w:eastAsia="VNI-Times"/>
        </w:rPr>
        <w:t xml:space="preserve">  </w:t>
      </w:r>
      <w:r>
        <w:rPr/>
        <w:t>Tröôøng Khaùnh böôùc ra thöa: “Hoâm nay trong nhaø naøy coù ngöôøi taùn thaân maát maïng.”</w:t>
      </w:r>
    </w:p>
    <w:p>
      <w:pPr>
        <w:pStyle w:val="Normal"/>
        <w:ind w:firstLine="720"/>
        <w:jc w:val="both"/>
        <w:rPr/>
      </w:pPr>
      <w:r>
        <w:rPr/>
        <w:t>Vaân Moân laáy caây gaäy neùm tröôùc Tuyeát Phong, roài ra boä sôï chôù khoâng noùi gì.</w:t>
      </w:r>
    </w:p>
    <w:p>
      <w:pPr>
        <w:pStyle w:val="Normal"/>
        <w:ind w:firstLine="720"/>
        <w:jc w:val="both"/>
        <w:rPr/>
      </w:pPr>
      <w:r>
        <w:rPr/>
        <w:t>Ngöôøi thaáy aét giang, chöõ giang laø giöông, töùc laø ñoàn ñaïi. Ngöôøi thaáy aét seõ ñoàn ñaïi ruøm leân.</w:t>
      </w:r>
    </w:p>
    <w:p>
      <w:pPr>
        <w:pStyle w:val="Normal"/>
        <w:ind w:firstLine="720"/>
        <w:jc w:val="both"/>
        <w:rPr/>
      </w:pPr>
      <w:r>
        <w:rPr/>
        <w:t>Caây baùch laø loøng, thaùc ra tröôùc phaûi phöông thaùi baïch;</w:t>
      </w:r>
    </w:p>
    <w:p>
      <w:pPr>
        <w:pStyle w:val="Normal"/>
        <w:ind w:firstLine="720"/>
        <w:jc w:val="both"/>
        <w:rPr/>
      </w:pPr>
      <w:r>
        <w:rPr/>
        <w:t>Bính ñinh thuoäc hoûa, laïi trôû sau loãi höôùng Thieân cang.</w:t>
      </w:r>
    </w:p>
    <w:p>
      <w:pPr>
        <w:pStyle w:val="Normal"/>
        <w:ind w:firstLine="720"/>
        <w:jc w:val="both"/>
        <w:rPr/>
      </w:pPr>
      <w:r>
        <w:rPr/>
        <w:t>Caây baùch laø loøng, Trieäu Chaâu Tuøng Thaåm, khi coù ngöôøi tôùi hoûi: “Theá naøo laø Phaät”, Ngaøi lieàn chæ: “Caây baùch tröôùc saân.” Ngöôøi hoûi khoâng hieåu laø gì.</w:t>
      </w:r>
    </w:p>
    <w:p>
      <w:pPr>
        <w:pStyle w:val="Normal"/>
        <w:ind w:firstLine="720"/>
        <w:jc w:val="both"/>
        <w:rPr/>
      </w:pPr>
      <w:r>
        <w:rPr/>
        <w:t>Thaùc ra tröôùc phaûi phöông Thaùi baïch. Thaùc laø laàm, phöông Thaùi baïch laø chæ phöông ñoâng. Khi ngöôøi hoûi: “Theá naøo laø Phaät”, Trieäu Chaâu chæ caây baùch tröôùc saân laø coát chæ taâm. Neáu ngöôøi hoûi nhaän ra taâm, thì “taâm töùc Phaät”. Vì khoâng hieåu neân ñi tìm kieám nôi khaùc, ñoù laø sai laàm.</w:t>
      </w:r>
    </w:p>
    <w:p>
      <w:pPr>
        <w:pStyle w:val="Normal"/>
        <w:ind w:firstLine="720"/>
        <w:jc w:val="both"/>
        <w:rPr/>
      </w:pPr>
      <w:r>
        <w:rPr/>
        <w:t>Bính ñinh thuoäc hoûa. Nguyeân coù söï tích nhö sau: Thieàn sö Taéc laøm Giaùm vieän, goïi laø Giaùm vieän Taéc, ôû trong hoäi Phaùp Nhaõn ñaõ laâu, maø khoâng thöa hoûi.</w:t>
      </w:r>
    </w:p>
    <w:p>
      <w:pPr>
        <w:pStyle w:val="Normal"/>
        <w:ind w:firstLine="720"/>
        <w:jc w:val="both"/>
        <w:rPr/>
      </w:pPr>
      <w:r>
        <w:rPr/>
        <w:t>Phaùp Nhaõn hoûi: “Giaùm vieän Taéc sao khoâng vaøo thaát?”</w:t>
      </w:r>
    </w:p>
    <w:p>
      <w:pPr>
        <w:pStyle w:val="Normal"/>
        <w:ind w:firstLine="720"/>
        <w:jc w:val="both"/>
        <w:rPr/>
      </w:pPr>
      <w:r>
        <w:rPr/>
        <w:t>Sö thöa: “Con ôû choã Thanh Laâm ñaõ coù choã thaâm nhaäp.”</w:t>
      </w:r>
    </w:p>
    <w:p>
      <w:pPr>
        <w:pStyle w:val="Normal"/>
        <w:ind w:firstLine="720"/>
        <w:jc w:val="both"/>
        <w:rPr/>
      </w:pPr>
      <w:r>
        <w:rPr/>
        <w:t>Phaùp Nhaõn baûo: “OÂng thöû vì ta cöû xem.”</w:t>
      </w:r>
    </w:p>
    <w:p>
      <w:pPr>
        <w:pStyle w:val="Normal"/>
        <w:ind w:firstLine="720"/>
        <w:jc w:val="both"/>
        <w:rPr/>
      </w:pPr>
      <w:r>
        <w:rPr/>
        <w:t>Sö thöa: “Con hoûi: Theá naøo laø Phaät, Thanh Laâm ñaùp: Ñoàng töû Bính ñinh ñeán xin löûa.”</w:t>
      </w:r>
    </w:p>
    <w:p>
      <w:pPr>
        <w:pStyle w:val="Normal"/>
        <w:ind w:firstLine="720"/>
        <w:jc w:val="both"/>
        <w:rPr/>
      </w:pPr>
      <w:r>
        <w:rPr/>
        <w:t>Phaùp Nhaõn baûo: “Lôøi kheùo, ngaïi oâng hieåu laàm, neân noùi laïi xem.”</w:t>
      </w:r>
    </w:p>
    <w:p>
      <w:pPr>
        <w:pStyle w:val="Normal"/>
        <w:ind w:firstLine="720"/>
        <w:jc w:val="both"/>
        <w:rPr/>
      </w:pPr>
      <w:r>
        <w:rPr/>
        <w:t>Sö thöa: “Bính ñinh thuoäc veà löûa, ñem löûa ñi xin löûa, nhö con laø Phaät laïi ñi tìm Phaät.”</w:t>
      </w:r>
    </w:p>
    <w:p>
      <w:pPr>
        <w:pStyle w:val="Normal"/>
        <w:ind w:firstLine="720"/>
        <w:jc w:val="both"/>
        <w:rPr/>
      </w:pPr>
      <w:r>
        <w:rPr/>
        <w:t>Phaùp Nhaõn baûo: “Giaùm vieän quaû nhieân hieåu laàm roài.”</w:t>
      </w:r>
    </w:p>
    <w:p>
      <w:pPr>
        <w:pStyle w:val="Normal"/>
        <w:ind w:firstLine="720"/>
        <w:jc w:val="both"/>
        <w:rPr/>
      </w:pPr>
      <w:r>
        <w:rPr/>
        <w:t>Taéc boû ñi, thôøi gian sau trôû laïi.</w:t>
      </w:r>
    </w:p>
    <w:p>
      <w:pPr>
        <w:pStyle w:val="Normal"/>
        <w:ind w:firstLine="720"/>
        <w:jc w:val="both"/>
        <w:rPr/>
      </w:pPr>
      <w:r>
        <w:rPr/>
        <w:t>Phaùp Nhaõn baûo: “OÂng hoûi ta, ta seõ vì oâng ñaùp.”</w:t>
      </w:r>
    </w:p>
    <w:p>
      <w:pPr>
        <w:pStyle w:val="Normal"/>
        <w:ind w:firstLine="720"/>
        <w:jc w:val="both"/>
        <w:rPr/>
      </w:pPr>
      <w:r>
        <w:rPr/>
        <w:t>Taéc hoûi: “Theá naøo laø Phaät?”</w:t>
      </w:r>
    </w:p>
    <w:p>
      <w:pPr>
        <w:pStyle w:val="Normal"/>
        <w:ind w:firstLine="720"/>
        <w:jc w:val="both"/>
        <w:rPr/>
      </w:pPr>
      <w:r>
        <w:rPr/>
        <w:t>Phaùp Nhaõn ñaùp: “Ñoàng töû Bính ñinh ñeán xin löûa.”</w:t>
      </w:r>
    </w:p>
    <w:p>
      <w:pPr>
        <w:pStyle w:val="Normal"/>
        <w:ind w:firstLine="720"/>
        <w:jc w:val="both"/>
        <w:rPr/>
      </w:pPr>
      <w:r>
        <w:rPr/>
        <w:t>Taéc ñaïi ngoä.</w:t>
      </w:r>
    </w:p>
    <w:p>
      <w:pPr>
        <w:pStyle w:val="Normal"/>
        <w:ind w:firstLine="720"/>
        <w:jc w:val="both"/>
        <w:rPr/>
      </w:pPr>
      <w:r>
        <w:rPr/>
        <w:t>Bính ñinh thuoäc veà löûa maø mình khoâng nhaän ra, laïi ñi tìm ôû ñaâu, cho neân:</w:t>
      </w:r>
    </w:p>
    <w:p>
      <w:pPr>
        <w:pStyle w:val="Normal"/>
        <w:ind w:firstLine="720"/>
        <w:jc w:val="both"/>
        <w:rPr/>
      </w:pPr>
      <w:r>
        <w:rPr/>
        <w:t>Laïi trôû sau loãi höôùng Thieân cang. Thieân cang laø höôùng baéc. Nghóa laø ngöôøi ta noùi phöông nam, mình laïi tìm ôû phöông baéc, vì vaäy khoâng hieåu ñöôïc yù nghóa cuûa Bính ñinh.</w:t>
      </w:r>
    </w:p>
    <w:p>
      <w:pPr>
        <w:pStyle w:val="Normal"/>
        <w:ind w:firstLine="720"/>
        <w:jc w:val="both"/>
        <w:rPr/>
      </w:pPr>
      <w:r>
        <w:rPr/>
        <w:t>Traø Trieäu laõo, baùnh Thieàu Döông, baày thieàn töû haõy coøn ñoùi khaùt;</w:t>
      </w:r>
    </w:p>
    <w:p>
      <w:pPr>
        <w:pStyle w:val="Normal"/>
        <w:ind w:firstLine="720"/>
        <w:jc w:val="both"/>
        <w:rPr/>
      </w:pPr>
      <w:r>
        <w:rPr/>
        <w:t>Ruoäng Taøo Kheâ, vöôøn Thieáu Thaát, chuùng naïp taêng nhöõng ñeå löu hoang.</w:t>
      </w:r>
    </w:p>
    <w:p>
      <w:pPr>
        <w:pStyle w:val="Normal"/>
        <w:ind w:firstLine="720"/>
        <w:jc w:val="both"/>
        <w:rPr/>
      </w:pPr>
      <w:r>
        <w:rPr/>
        <w:t>Traø Trieäu laõo laø traø cuûa Trieäu Chaâu. Khi coù khaùch ñeán, Ngaøi hoûi: “Töøng ñeán ñaây chöa?”</w:t>
      </w:r>
    </w:p>
    <w:p>
      <w:pPr>
        <w:pStyle w:val="Normal"/>
        <w:ind w:firstLine="720"/>
        <w:jc w:val="both"/>
        <w:rPr/>
      </w:pPr>
      <w:r>
        <w:rPr/>
        <w:t>Khaùch thöa: “Töøng ñeán.”</w:t>
      </w:r>
    </w:p>
    <w:p>
      <w:pPr>
        <w:pStyle w:val="Normal"/>
        <w:ind w:firstLine="720"/>
        <w:jc w:val="both"/>
        <w:rPr/>
      </w:pPr>
      <w:r>
        <w:rPr/>
        <w:t>Ngaøi baûo: “Uoáng traø ñi.”</w:t>
      </w:r>
    </w:p>
    <w:p>
      <w:pPr>
        <w:pStyle w:val="Normal"/>
        <w:ind w:firstLine="720"/>
        <w:jc w:val="both"/>
        <w:rPr/>
      </w:pPr>
      <w:r>
        <w:rPr/>
        <w:t>Laïi coù ngöôøi ñeán, Ngaøi cuõng hoûi: “Töøng ñeán ñaây chöa?”</w:t>
      </w:r>
    </w:p>
    <w:p>
      <w:pPr>
        <w:pStyle w:val="Normal"/>
        <w:ind w:firstLine="720"/>
        <w:jc w:val="both"/>
        <w:rPr/>
      </w:pPr>
      <w:r>
        <w:rPr/>
        <w:t>Thöa: “Chöa töøng ñeán.”</w:t>
      </w:r>
    </w:p>
    <w:p>
      <w:pPr>
        <w:pStyle w:val="Normal"/>
        <w:ind w:firstLine="720"/>
        <w:jc w:val="both"/>
        <w:rPr/>
      </w:pPr>
      <w:r>
        <w:rPr/>
        <w:t>Ngaøi cuõng môøi: “Uoáng traø ñi.”</w:t>
      </w:r>
    </w:p>
    <w:p>
      <w:pPr>
        <w:pStyle w:val="Normal"/>
        <w:ind w:firstLine="720"/>
        <w:jc w:val="both"/>
        <w:rPr/>
      </w:pPr>
      <w:r>
        <w:rPr/>
        <w:t>Tri söï laáy laøm laï, môùi hoûi: “Ngöôøi ñaõ töøng ñeán Hoøa thöôïng môøi uoáng traø, ngöôøi chöa töøng ñeán  Hoøa thöôïng cuõng môøi uoáng traø, laø taïi sao?”</w:t>
      </w:r>
    </w:p>
    <w:p>
      <w:pPr>
        <w:pStyle w:val="Normal"/>
        <w:ind w:firstLine="720"/>
        <w:jc w:val="both"/>
        <w:rPr/>
      </w:pPr>
      <w:r>
        <w:rPr/>
        <w:t>Ngaøi goïi: “Tri söï.”</w:t>
      </w:r>
    </w:p>
    <w:p>
      <w:pPr>
        <w:pStyle w:val="Normal"/>
        <w:ind w:firstLine="720"/>
        <w:jc w:val="both"/>
        <w:rPr/>
      </w:pPr>
      <w:r>
        <w:rPr/>
        <w:t>Tri söï: “Daï!”</w:t>
      </w:r>
    </w:p>
    <w:p>
      <w:pPr>
        <w:pStyle w:val="Normal"/>
        <w:ind w:firstLine="720"/>
        <w:jc w:val="both"/>
        <w:rPr/>
      </w:pPr>
      <w:r>
        <w:rPr/>
        <w:t>Ngaøi baûo: “Uoáng traø ñi.”</w:t>
      </w:r>
    </w:p>
    <w:p>
      <w:pPr>
        <w:pStyle w:val="Normal"/>
        <w:ind w:firstLine="720"/>
        <w:jc w:val="both"/>
        <w:rPr/>
      </w:pPr>
      <w:r>
        <w:rPr/>
        <w:t>Cho neân goïi laø traø Trieäu laõo, vì gaëp ai Ngaøi cuõng môøi uoáng traø.</w:t>
      </w:r>
    </w:p>
    <w:p>
      <w:pPr>
        <w:pStyle w:val="Normal"/>
        <w:ind w:firstLine="720"/>
        <w:jc w:val="both"/>
        <w:rPr/>
      </w:pPr>
      <w:r>
        <w:rPr/>
        <w:t>Baùnh Thieàu Döông laø baùnh cuûa Vaân Moân. Moãi khi coù ai ñeán, Ngaøi thöôøng ñöa caùi baùnh leân môøi aên.</w:t>
      </w:r>
    </w:p>
    <w:p>
      <w:pPr>
        <w:pStyle w:val="Normal"/>
        <w:ind w:firstLine="720"/>
        <w:jc w:val="both"/>
        <w:rPr/>
      </w:pPr>
      <w:r>
        <w:rPr/>
        <w:t>Trieäu Chaâu môøi uoáng traø, Vaân Moân môøi aên baùnh, neân goïi laø traø Trieäu laõo, baùnh Thieàu Döông.</w:t>
      </w:r>
    </w:p>
    <w:p>
      <w:pPr>
        <w:pStyle w:val="Normal"/>
        <w:ind w:firstLine="720"/>
        <w:jc w:val="both"/>
        <w:rPr/>
      </w:pPr>
      <w:r>
        <w:rPr/>
        <w:t>Baày thieàn töû haõy coøn ñoùi khaùt, töùc laø nhöõng ngöôøi ñi hoïc thieàn tuy ñöôïc môøi uoáng traø, ñöôïc cho aên baùnh maø vaãn coøn ñoùi khaùt.</w:t>
      </w:r>
    </w:p>
    <w:p>
      <w:pPr>
        <w:pStyle w:val="Normal"/>
        <w:ind w:firstLine="720"/>
        <w:jc w:val="both"/>
        <w:rPr/>
      </w:pPr>
      <w:r>
        <w:rPr/>
        <w:t>Ruoäng Taøo Kheâ, vöôøn Thieáu Thaát, chuùng naïp taêng nhöõng ñeå löu hoang.</w:t>
      </w:r>
    </w:p>
    <w:p>
      <w:pPr>
        <w:pStyle w:val="Normal"/>
        <w:ind w:firstLine="720"/>
        <w:jc w:val="both"/>
        <w:rPr/>
      </w:pPr>
      <w:r>
        <w:rPr/>
        <w:t>ÔÛ Taøo Kheâ (choã cuûa Luïc toå Hueä Naêng) coù ruoäng nhieàu, ôû Thieáu Thaát (choã cuûa Toå Ñaït-ma) coù vöôøn lôùn, theá maø chuùng naïp taêng, töùc laø nhöõng oâng thaày tu thieàn vaãn coøn ñeå noù hoang pheá, chöa bieát chaêm soùc gì caû.</w:t>
      </w:r>
    </w:p>
    <w:p>
      <w:pPr>
        <w:pStyle w:val="Normal"/>
        <w:ind w:firstLine="720"/>
        <w:jc w:val="both"/>
        <w:rPr/>
      </w:pPr>
      <w:r>
        <w:rPr/>
        <w:t>Toùm laïi, hai caâu naøy muoán noùi: Trieäu Chaâu ñaõi traø, Thieàu Döông môøi baùnh, maø chuùng ta vaãn ñoùi khaùt. Taøo Kheâ coù ruoäng, Thieáu Thaát coù vöôøn, maø chuùng ta laïi boû hoang. Chö Toå tröôùc kia ñaõ ñem heát taâm tö chæ daïy, theá maø chuùng ta vaãn lô laø ñeå ñeán noãi thieàn phaûi bò lu môø, ñoù laø loãi nôi chuùng ta.</w:t>
      </w:r>
    </w:p>
    <w:p>
      <w:pPr>
        <w:pStyle w:val="Normal"/>
        <w:ind w:firstLine="720"/>
        <w:jc w:val="both"/>
        <w:rPr/>
      </w:pPr>
      <w:r>
        <w:rPr/>
        <w:t>Gieo boù cuûi, naåy boâng ñeøn, nhaân mang môùi naùt;</w:t>
      </w:r>
    </w:p>
    <w:p>
      <w:pPr>
        <w:pStyle w:val="Normal"/>
        <w:ind w:firstLine="720"/>
        <w:jc w:val="both"/>
        <w:rPr/>
      </w:pPr>
      <w:r>
        <w:rPr/>
        <w:t>Loäc ñaøo hoa, nghe tieáng truùc, maëc veû maø sang.</w:t>
      </w:r>
    </w:p>
    <w:p>
      <w:pPr>
        <w:pStyle w:val="Normal"/>
        <w:ind w:firstLine="720"/>
        <w:jc w:val="both"/>
        <w:rPr/>
      </w:pPr>
      <w:r>
        <w:rPr/>
        <w:t>Gieo boù cuûi laø caâu chuyeän Thieàn sö Tuyeát Phong luùc coøn ñi tham vaán, ñeán Ñoäng Sôn, Ñoäng Sôn baûo: “Vaøo cöûa phaûi coù lôøi noùi.”</w:t>
      </w:r>
    </w:p>
    <w:p>
      <w:pPr>
        <w:pStyle w:val="Normal"/>
        <w:ind w:firstLine="720"/>
        <w:jc w:val="both"/>
        <w:rPr/>
      </w:pPr>
      <w:r>
        <w:rPr/>
        <w:t>Sö ñaùp: “Con khoâng coù mieäng.”</w:t>
      </w:r>
    </w:p>
    <w:p>
      <w:pPr>
        <w:pStyle w:val="Normal"/>
        <w:ind w:firstLine="720"/>
        <w:jc w:val="both"/>
        <w:rPr/>
      </w:pPr>
      <w:r>
        <w:rPr/>
        <w:t>Ñoäng Sôn baûo: “Khoâng coù mieäng phaûi hoaøn con maét cho ta.”</w:t>
      </w:r>
    </w:p>
    <w:p>
      <w:pPr>
        <w:pStyle w:val="Normal"/>
        <w:ind w:firstLine="720"/>
        <w:jc w:val="both"/>
        <w:rPr/>
      </w:pPr>
      <w:r>
        <w:rPr/>
        <w:t>Sö im laëng, gieo boù cuûi tröôùc Ñoäng Sôn.</w:t>
      </w:r>
    </w:p>
    <w:p>
      <w:pPr>
        <w:pStyle w:val="Normal"/>
        <w:ind w:firstLine="720"/>
        <w:jc w:val="both"/>
        <w:rPr/>
      </w:pPr>
      <w:r>
        <w:rPr/>
        <w:t>Ñoäng Sôn hoûi: “Naëng nhieàu ít?”</w:t>
      </w:r>
    </w:p>
    <w:p>
      <w:pPr>
        <w:pStyle w:val="Normal"/>
        <w:ind w:firstLine="720"/>
        <w:jc w:val="both"/>
        <w:rPr/>
      </w:pPr>
      <w:r>
        <w:rPr/>
        <w:t>Sö thöa: “Ngöôøi caû thieân haï naâng khoâng noåi.”</w:t>
      </w:r>
    </w:p>
    <w:p>
      <w:pPr>
        <w:pStyle w:val="Normal"/>
        <w:ind w:firstLine="720"/>
        <w:jc w:val="both"/>
        <w:rPr/>
      </w:pPr>
      <w:r>
        <w:rPr/>
        <w:t>Ñoù laø söï tích gieo boù cuûi cuûa Tuyeát Phong ñeán hoûi ñaïo vôùi Ñoäng Sôn.</w:t>
      </w:r>
    </w:p>
    <w:p>
      <w:pPr>
        <w:pStyle w:val="Normal"/>
        <w:ind w:firstLine="720"/>
        <w:jc w:val="both"/>
        <w:rPr/>
      </w:pPr>
      <w:r>
        <w:rPr/>
        <w:t>Coøn söï tích naåy boâng ñeøn tìm khoâng ra.</w:t>
      </w:r>
    </w:p>
    <w:p>
      <w:pPr>
        <w:pStyle w:val="Normal"/>
        <w:ind w:firstLine="720"/>
        <w:jc w:val="both"/>
        <w:rPr/>
      </w:pPr>
      <w:r>
        <w:rPr/>
        <w:t>Gieo boù cuûi, naåy boâng ñeøn, muïc ñích ñeå laøm gì?</w:t>
      </w:r>
    </w:p>
    <w:p>
      <w:pPr>
        <w:pStyle w:val="Normal"/>
        <w:ind w:firstLine="720"/>
        <w:jc w:val="both"/>
        <w:rPr/>
      </w:pPr>
      <w:r>
        <w:rPr/>
        <w:t>Nhaân mang môùi naùt, ñaây laø noùi veà thieàn, do söï oâm aáp trong loøng môùi naùt khoái nghi.</w:t>
      </w:r>
    </w:p>
    <w:p>
      <w:pPr>
        <w:pStyle w:val="Normal"/>
        <w:ind w:firstLine="720"/>
        <w:jc w:val="both"/>
        <w:rPr/>
      </w:pPr>
      <w:r>
        <w:rPr/>
        <w:t>Loäc ñaøo hoa, nghe tieáng truùc, maëc veû maø sang. Linh Vaân laø ñeä töû cuûa Qui Sôn nhìn thaáy hoa ñaøo lieàn ngoä. Höông Nghieâm nghe tieáng vang cuûa hoøn soûi chaïm vaøo caây truùc, lieàn ngoä ñaïo. Cho neân: Maëc veû maø sang. Moät ngöôøi nhìn hoa ñaøo nôû, moät ngöôøi nghe tieáng truùc vang ñeàu ngoä neân thaàm laëng maø töôi saùng.</w:t>
      </w:r>
    </w:p>
    <w:p>
      <w:pPr>
        <w:pStyle w:val="Normal"/>
        <w:ind w:firstLine="720"/>
        <w:jc w:val="both"/>
        <w:rPr/>
      </w:pPr>
      <w:r>
        <w:rPr/>
        <w:t>Nhö vaäy trong hoäi thöù chín naøy, Sô Toå Truùc Laâm daãn nhieàu söï tích cuûa caùc Thieàn sö. Ngaøi ñang laøm Thaùi thöôïng hoaøng maø ñoïc raát nhieàu saùch thieàn, coøn chuùng ta ngaøy nay hoïc khaù laâu, tìm kieám khaù nhieàu maø khoâng bieát heát nhöõng söï tích Ngaøi ñaõ daãn ra. Coâng phu cuûa Ngaøi thaät ñaùng keå, thaät ñaùng quí.</w:t>
      </w:r>
    </w:p>
    <w:p>
      <w:pPr>
        <w:pStyle w:val="Normal"/>
        <w:ind w:firstLine="720"/>
        <w:jc w:val="both"/>
        <w:rPr>
          <w:b/>
          <w:b/>
        </w:rPr>
      </w:pPr>
      <w:r>
        <w:rPr>
          <w:b/>
        </w:rPr>
        <w:t>HOÄI THÖÙ MÖÔØI</w:t>
      </w:r>
    </w:p>
    <w:p>
      <w:pPr>
        <w:pStyle w:val="Normal"/>
        <w:ind w:firstLine="720"/>
        <w:jc w:val="both"/>
        <w:rPr/>
      </w:pPr>
      <w:r>
        <w:rPr/>
        <w:t>Töôïng chuùng aáy,</w:t>
      </w:r>
    </w:p>
    <w:p>
      <w:pPr>
        <w:pStyle w:val="Normal"/>
        <w:ind w:firstLine="720"/>
        <w:jc w:val="both"/>
        <w:rPr/>
      </w:pPr>
      <w:r>
        <w:rPr/>
        <w:t>Coác moät chaân khoâng;</w:t>
      </w:r>
    </w:p>
    <w:p>
      <w:pPr>
        <w:pStyle w:val="Normal"/>
        <w:ind w:firstLine="720"/>
        <w:jc w:val="both"/>
        <w:rPr/>
      </w:pPr>
      <w:r>
        <w:rPr/>
        <w:t>Duøng ñoøi caên khí.</w:t>
      </w:r>
    </w:p>
    <w:p>
      <w:pPr>
        <w:pStyle w:val="Normal"/>
        <w:ind w:firstLine="720"/>
        <w:jc w:val="both"/>
        <w:rPr/>
      </w:pPr>
      <w:r>
        <w:rPr/>
        <w:t>Nhaân loøng ta vöôùng chaáp khoân thoâng;</w:t>
      </w:r>
    </w:p>
    <w:p>
      <w:pPr>
        <w:pStyle w:val="Normal"/>
        <w:ind w:firstLine="720"/>
        <w:jc w:val="both"/>
        <w:rPr/>
      </w:pPr>
      <w:r>
        <w:rPr/>
        <w:t>Haù cô Toå nay coøn thöûa bí.</w:t>
      </w:r>
    </w:p>
    <w:p>
      <w:pPr>
        <w:pStyle w:val="Normal"/>
        <w:ind w:firstLine="720"/>
        <w:jc w:val="both"/>
        <w:rPr/>
      </w:pPr>
      <w:r>
        <w:rPr/>
        <w:t>Chuùng Tieåu thöøa coác hay chöûa ñeán, Buït xaù ngaên baûo sôû hoùa thaønh;</w:t>
      </w:r>
    </w:p>
    <w:p>
      <w:pPr>
        <w:pStyle w:val="Normal"/>
        <w:ind w:firstLine="720"/>
        <w:jc w:val="both"/>
        <w:rPr/>
      </w:pPr>
      <w:r>
        <w:rPr/>
        <w:t>Ñaáng Thöôïng só chöùng thöïc maø neân, ai gheõ coù sôn laâm thaønh thò.</w:t>
      </w:r>
    </w:p>
    <w:p>
      <w:pPr>
        <w:pStyle w:val="Normal"/>
        <w:ind w:firstLine="720"/>
        <w:jc w:val="both"/>
        <w:rPr/>
      </w:pPr>
      <w:r>
        <w:rPr/>
        <w:t>Nuùi hoang röøng quaïnh, aáy laø nôi daät só tieâu dao;</w:t>
      </w:r>
    </w:p>
    <w:p>
      <w:pPr>
        <w:pStyle w:val="Normal"/>
        <w:ind w:firstLine="720"/>
        <w:jc w:val="both"/>
        <w:rPr/>
      </w:pPr>
      <w:r>
        <w:rPr/>
        <w:t>Chieàn vaéng am thanh, chæn thöïc caûnh ñaïo nhaân du hí.</w:t>
      </w:r>
    </w:p>
    <w:p>
      <w:pPr>
        <w:pStyle w:val="Normal"/>
        <w:ind w:firstLine="720"/>
        <w:jc w:val="both"/>
        <w:rPr/>
      </w:pPr>
      <w:r>
        <w:rPr/>
        <w:t>Ngöïa cao taùn caû, Dieâm vöông naøo keå ñöùa ngheânh ngang;</w:t>
      </w:r>
    </w:p>
    <w:p>
      <w:pPr>
        <w:pStyle w:val="Normal"/>
        <w:ind w:firstLine="720"/>
        <w:jc w:val="both"/>
        <w:rPr/>
      </w:pPr>
      <w:r>
        <w:rPr/>
        <w:t>Gaùc ngoïc laàu vaøng, nguïc toát thieáu chi ngöôøi yeâu quí.</w:t>
      </w:r>
    </w:p>
    <w:p>
      <w:pPr>
        <w:pStyle w:val="Normal"/>
        <w:ind w:firstLine="720"/>
        <w:jc w:val="both"/>
        <w:rPr/>
      </w:pPr>
      <w:r>
        <w:rPr/>
        <w:t>Chuoäng coâng danh, loàng nhaân ngaõ, thöïc aáy phaøm ngu;</w:t>
      </w:r>
    </w:p>
    <w:p>
      <w:pPr>
        <w:pStyle w:val="Normal"/>
        <w:ind w:firstLine="720"/>
        <w:jc w:val="both"/>
        <w:rPr/>
      </w:pPr>
      <w:r>
        <w:rPr/>
        <w:t>Say ñaïo ñöùc, dôøi thaân taâm, ñònh neân thaùnh trí.</w:t>
      </w:r>
    </w:p>
    <w:p>
      <w:pPr>
        <w:pStyle w:val="Normal"/>
        <w:ind w:firstLine="720"/>
        <w:jc w:val="both"/>
        <w:rPr/>
      </w:pPr>
      <w:r>
        <w:rPr/>
        <w:t>Maøy ngang muõi doïc, töôùng tuy laï xem aét baüng nhau;</w:t>
      </w:r>
    </w:p>
    <w:p>
      <w:pPr>
        <w:pStyle w:val="Normal"/>
        <w:ind w:firstLine="720"/>
        <w:jc w:val="both"/>
        <w:rPr/>
      </w:pPr>
      <w:r>
        <w:rPr/>
        <w:t>Maët thaùnh loøng phaøm, thöïc caùch nhaãn vaøn vaøn thieân lyù.</w:t>
      </w:r>
    </w:p>
    <w:p>
      <w:pPr>
        <w:pStyle w:val="Normal"/>
        <w:ind w:firstLine="720"/>
        <w:jc w:val="both"/>
        <w:rPr/>
      </w:pPr>
      <w:r>
        <w:rPr/>
        <w:t>Keä raèng:</w:t>
      </w:r>
    </w:p>
    <w:p>
      <w:pPr>
        <w:pStyle w:val="Normal"/>
        <w:ind w:firstLine="720"/>
        <w:jc w:val="both"/>
        <w:rPr/>
      </w:pPr>
      <w:r>
        <w:rPr/>
        <w:t>Cö traàn laïc ñaïo thaû tuøy duyeân,</w:t>
      </w:r>
    </w:p>
    <w:p>
      <w:pPr>
        <w:pStyle w:val="Normal"/>
        <w:ind w:firstLine="720"/>
        <w:jc w:val="both"/>
        <w:rPr/>
      </w:pPr>
      <w:r>
        <w:rPr/>
        <w:t>Cô taéc xan heà khoán taéc mieân.</w:t>
      </w:r>
    </w:p>
    <w:p>
      <w:pPr>
        <w:pStyle w:val="Normal"/>
        <w:ind w:firstLine="720"/>
        <w:jc w:val="both"/>
        <w:rPr/>
      </w:pPr>
      <w:r>
        <w:rPr/>
        <w:t>Gia trung höõu baûo höu taàm mích,</w:t>
      </w:r>
    </w:p>
    <w:p>
      <w:pPr>
        <w:pStyle w:val="Normal"/>
        <w:ind w:firstLine="720"/>
        <w:jc w:val="both"/>
        <w:rPr/>
      </w:pPr>
      <w:r>
        <w:rPr/>
        <w:t>Ñoái caûnh voâ taâm maïc vaán thieàn.</w:t>
      </w:r>
    </w:p>
    <w:p>
      <w:pPr>
        <w:pStyle w:val="Normal"/>
        <w:ind w:firstLine="720"/>
        <w:jc w:val="both"/>
        <w:rPr/>
      </w:pPr>
      <w:r>
        <w:rPr/>
        <w:t>Dòch thô:</w:t>
      </w:r>
    </w:p>
    <w:p>
      <w:pPr>
        <w:pStyle w:val="Normal"/>
        <w:ind w:firstLine="720"/>
        <w:jc w:val="both"/>
        <w:rPr/>
      </w:pPr>
      <w:r>
        <w:rPr/>
        <w:tab/>
        <w:t>ÔÛ traàn vui ñaïo haõy tuøy duyeân,</w:t>
      </w:r>
    </w:p>
    <w:p>
      <w:pPr>
        <w:pStyle w:val="Normal"/>
        <w:ind w:firstLine="720"/>
        <w:jc w:val="both"/>
        <w:rPr/>
      </w:pPr>
      <w:r>
        <w:rPr/>
        <w:tab/>
        <w:t>Ñoùi ñeán thì aên, nhoïc nguû lieàn.</w:t>
        <w:tab/>
      </w:r>
    </w:p>
    <w:p>
      <w:pPr>
        <w:pStyle w:val="Normal"/>
        <w:ind w:firstLine="720"/>
        <w:jc w:val="both"/>
        <w:rPr/>
      </w:pPr>
      <w:r>
        <w:rPr/>
        <w:tab/>
        <w:t>Trong nhaø coù baùu thoâi tìm kieám,</w:t>
      </w:r>
    </w:p>
    <w:p>
      <w:pPr>
        <w:pStyle w:val="Normal"/>
        <w:ind w:firstLine="720"/>
        <w:jc w:val="both"/>
        <w:rPr/>
      </w:pPr>
      <w:r>
        <w:rPr/>
        <w:tab/>
        <w:t>Ñoái caûnh khoâng taâm chôù hoûi thieàn.</w:t>
      </w:r>
    </w:p>
    <w:p>
      <w:pPr>
        <w:pStyle w:val="Normal"/>
        <w:ind w:firstLine="720"/>
        <w:jc w:val="both"/>
        <w:rPr/>
      </w:pPr>
      <w:r>
        <w:rPr/>
        <w:tab/>
        <w:t>Töôïng chuùng aáy,</w:t>
      </w:r>
    </w:p>
    <w:p>
      <w:pPr>
        <w:pStyle w:val="Normal"/>
        <w:ind w:firstLine="720"/>
        <w:jc w:val="both"/>
        <w:rPr/>
      </w:pPr>
      <w:r>
        <w:rPr/>
        <w:tab/>
        <w:t>Coác moät chaân khoâng,</w:t>
      </w:r>
    </w:p>
    <w:p>
      <w:pPr>
        <w:pStyle w:val="Normal"/>
        <w:ind w:firstLine="720"/>
        <w:jc w:val="both"/>
        <w:rPr/>
      </w:pPr>
      <w:r>
        <w:rPr/>
        <w:tab/>
        <w:t>Duøng ñoøi caên khí.</w:t>
      </w:r>
    </w:p>
    <w:p>
      <w:pPr>
        <w:pStyle w:val="Normal"/>
        <w:ind w:firstLine="720"/>
        <w:jc w:val="both"/>
        <w:rPr/>
      </w:pPr>
      <w:r>
        <w:rPr/>
        <w:t>“</w:t>
      </w:r>
      <w:r>
        <w:rPr/>
        <w:t>Töôïng chuùng aáy”, chöõ töôïng laø chæ cho lôøi noùi toång quaùt, töùc laø chæ taát caû nhöõng ngöôøi chuùng aáy. Coác moät chaân khoâng, duøng ñoøi caên khí, taát caû ngöôøi tu thieàn goác laø ngoä ñöôïc chaân khoâng, nhöng caên cô taäp khí cuûa moãi ngöôøi khaùc nhau, cho neân khoâng phaûi ai ai cuõng ñeàu ngoä nhö nhau, moãi ngöôøi ngoä moãi caùch, moãi ngöôøi nhaäp ñaïo moãi loái khaùc nhau.</w:t>
      </w:r>
    </w:p>
    <w:p>
      <w:pPr>
        <w:pStyle w:val="Normal"/>
        <w:ind w:firstLine="720"/>
        <w:jc w:val="both"/>
        <w:rPr/>
      </w:pPr>
      <w:r>
        <w:rPr/>
        <w:tab/>
        <w:t>Nhaân loøng ta vöôùng chaáp khoân thoâng;</w:t>
      </w:r>
    </w:p>
    <w:p>
      <w:pPr>
        <w:pStyle w:val="Normal"/>
        <w:ind w:firstLine="720"/>
        <w:jc w:val="both"/>
        <w:rPr/>
      </w:pPr>
      <w:r>
        <w:rPr/>
        <w:tab/>
        <w:t>Haù cô Toå nay coøn thöûa bí.</w:t>
      </w:r>
    </w:p>
    <w:p>
      <w:pPr>
        <w:pStyle w:val="Normal"/>
        <w:ind w:firstLine="720"/>
        <w:jc w:val="both"/>
        <w:rPr/>
      </w:pPr>
      <w:r>
        <w:rPr/>
        <w:t>Vì loøng chuùng ta coøn vöôùng maéc chaáp chaët neân khoù thoâng. Haù cô Toå nay coøn thöûa bí. Chöõ haù nghóa laø ñaâu, cô Toå laø lôøi daïy cuûa chö Toå, ñaâu phaûi lôøi daïy cuûa chö Toå coøn coù choã bí aån. Phaät vaø Toå khoâng coù giaáu, nhöng vì taâm chuùng ta coøn chaáp chaët, neân khoâng thaáu hieåu ñöôïc lôøi chæ daïy.</w:t>
      </w:r>
    </w:p>
    <w:p>
      <w:pPr>
        <w:pStyle w:val="Normal"/>
        <w:ind w:firstLine="720"/>
        <w:jc w:val="both"/>
        <w:rPr/>
      </w:pPr>
      <w:r>
        <w:rPr/>
        <w:tab/>
        <w:t>Chuùng Tieåu thöøa coác hay chöûa ñeán, Buït xaù ngaên baûo sôû hoùa thaønh;</w:t>
      </w:r>
    </w:p>
    <w:p>
      <w:pPr>
        <w:pStyle w:val="Normal"/>
        <w:ind w:firstLine="720"/>
        <w:jc w:val="both"/>
        <w:rPr/>
      </w:pPr>
      <w:r>
        <w:rPr/>
        <w:tab/>
        <w:t>Ñaáng Thöôïng só chöùng thöïc maø neân, ai gheõ coù sôn laâm thaønh thò.</w:t>
      </w:r>
    </w:p>
    <w:p>
      <w:pPr>
        <w:pStyle w:val="Normal"/>
        <w:ind w:firstLine="720"/>
        <w:jc w:val="both"/>
        <w:rPr/>
      </w:pPr>
      <w:r>
        <w:rPr/>
        <w:t>Chuùng Tieåu thöøa, caùc vò tu theo thuôû xöa goïi laø Tieåu thöøa, nay goïi laø Nguyeân thuûy. Coác hay chöûa ñeán, coác laø bieát, hay laø hieåu, töùc laø caùi hieåu bieát chöa ñeán. Buït xaù ngaên baûo sôû hoùa thaønh. Xaù laø ñaâu. Nghóa laø nhöõng vò Tieåu thöøa vì söï hieåu bieát chöa ñeán, chôù Phaät ñaâu coù ngaên chia ñaây laø baûo sôû, kia laø hoùa thaønh. Baûo sôû laø chæ Phaät thöøa, hoùa thaønh laø chæ Thanh vaên thöøa. Trong kinh Phaùp Hoa, Nieát-baøn cuûa Thanh vaên goïi laø hoùa thaønh, choã cöùu kính cuûa Phaät goïi laø baûo sôû. Noùi baûo sôû, noùi hoùa thaønh ñoù laø phöông tieän, chôù khoâng phaûi daønh rieâng cho nhoùm ngöôøi naøo, Phaät khoâng coù ngaên chia, chæ vì ngöôøi tu chöa hieåu ñeán maø thoâi.</w:t>
      </w:r>
    </w:p>
    <w:p>
      <w:pPr>
        <w:pStyle w:val="Normal"/>
        <w:ind w:firstLine="720"/>
        <w:jc w:val="both"/>
        <w:rPr/>
      </w:pPr>
      <w:r>
        <w:rPr/>
        <w:t>Ñaáng Thöôïng só chöùng thöïc maø neân. Ñaáng Thöôïng só laø chæ haøng Boà-taùt, caùc ngaøi ñaõ chöùng ngoä ñöôïc leõ thaät neân nhaän ñöôïc ñieàu ñoù. Ai gheõ coù sôn laâm thaønh thò, gheõ laø chia, ai laïi chia coù ngöôøi tu ôû röøng nuùi, ngöôøi tu ôû thaønh thò. Caùc haøng Boà-taùt Thöôïng só ñaõ chöùng ñaïo roài, thì caùc ngaøi tu ôû nuùi röøng hoaëc ôû chôï buùa, nôi naøo cuõng toát, khoâng coù phaân chia ngöôøi ngoä roài phaûi ôû nôi thaønh thò, ngöôøi chöa ngoä phaûi ôû nuùi röøng v.v…, chæ laø tuøy theo sôû thích cuûa moãi ngöôøi neân coù khaùc maø thoâi.</w:t>
      </w:r>
    </w:p>
    <w:p>
      <w:pPr>
        <w:pStyle w:val="Normal"/>
        <w:ind w:firstLine="720"/>
        <w:jc w:val="both"/>
        <w:rPr/>
      </w:pPr>
      <w:r>
        <w:rPr/>
        <w:tab/>
        <w:t>Nuùi hoang röøng quaïnh, aáy laø nôi daät só tieâu dao;</w:t>
      </w:r>
    </w:p>
    <w:p>
      <w:pPr>
        <w:pStyle w:val="Normal"/>
        <w:ind w:firstLine="720"/>
        <w:jc w:val="both"/>
        <w:rPr/>
      </w:pPr>
      <w:r>
        <w:rPr/>
        <w:tab/>
        <w:t>Chieàn vaéng am thanh, chæn thöïc caûnh ñaïo nhaân du hí.</w:t>
      </w:r>
    </w:p>
    <w:p>
      <w:pPr>
        <w:pStyle w:val="Normal"/>
        <w:ind w:firstLine="720"/>
        <w:jc w:val="both"/>
        <w:rPr/>
      </w:pPr>
      <w:r>
        <w:rPr/>
        <w:t>Choã nuùi hoang röøng quaïnh vaéng veû laø nôi keû só aån daät ñöôïc thaûnh thôi töï taïi. Chieàn vaéng am thanh, laø chuøa ôû choã vaéng veû, am ôû nôi xa xoâi yeân tónh, chæn thöïc caûnh ñaïo nhaân du hí, chæn laø chæ, thöïc laø choã vui thích cuûa haøng ñaïo nhaân. Nhö vaäy daät só thì tieâu dao ôû nuùi hoang röøng quaïnh, coøn ñaïo nhaân vui thích ôû chieàn vaéng am thanh.</w:t>
      </w:r>
    </w:p>
    <w:p>
      <w:pPr>
        <w:pStyle w:val="Normal"/>
        <w:ind w:firstLine="720"/>
        <w:jc w:val="both"/>
        <w:rPr/>
      </w:pPr>
      <w:r>
        <w:rPr/>
        <w:tab/>
        <w:t>Ngöïa cao taùn caû, Dieâm vöông naøo keå ñöùa ngheânh ngang;</w:t>
      </w:r>
    </w:p>
    <w:p>
      <w:pPr>
        <w:pStyle w:val="Normal"/>
        <w:ind w:firstLine="720"/>
        <w:jc w:val="both"/>
        <w:rPr/>
      </w:pPr>
      <w:r>
        <w:rPr/>
        <w:tab/>
        <w:t>Gaùc ngoïc laàu vaøng, nguïc toát thieáu chi ngöôøi yeâu quí.</w:t>
      </w:r>
    </w:p>
    <w:p>
      <w:pPr>
        <w:pStyle w:val="Normal"/>
        <w:ind w:firstLine="720"/>
        <w:jc w:val="both"/>
        <w:rPr/>
      </w:pPr>
      <w:r>
        <w:rPr/>
        <w:t>Nhöõng ngöôøi laøm quan thuôû xöa ñi ñaâu thì coù ngöïa cao taùn caû, töùc laø ngoài treân ngöïa cao, ñöôïc che loïng lôùn, nhöng khi nhaém maét, vua Dieâm vöông naøo coù neå sôï ñöùa ngheânh ngang quyeàn chöùc kia ñaâu. Nhö vaäy khoâng phaûi ôû treân ñôøi chuùng ta ñöôïc chöùc to quyeàn lôùn, thì khi cheát xuoáng aâm ty Dieâm vöông lieàn neå nang kính sôï chuùng ta. Treân nhaân gian ôû gaùc ngoïc laàu vaøng, khi thaùc roài, nguïc toát thieáu chi ngöôøi yeâu quí, nhöõng quæ söù nguïc toát ôû coõi aâm raát yeâu thích, chuùng noù xuùm laïi ñeå thaêm hoûi. Theá neân duø chuùng ta coù chöùc cao quyeàn caû ñeán ñaâu, khi cheát roài cuõng chöa chaéc ñaõ yeân thaân ôû tröôùc maët Dieâm vöông. Duø chuùng ta giaøu coù sang troïng ôû gaùc ngoïc laàu vaøng, khi cheát thì ñaùm nguïc toát quæ söù seõ vaây quanh thaêm hoûi chôù khoâng coù tha ñaâu.</w:t>
      </w:r>
    </w:p>
    <w:p>
      <w:pPr>
        <w:pStyle w:val="Normal"/>
        <w:ind w:firstLine="720"/>
        <w:jc w:val="both"/>
        <w:rPr/>
      </w:pPr>
      <w:r>
        <w:rPr/>
        <w:tab/>
        <w:t>Chuoäng coâng danh, loàng nhaân ngaõ, thöïc aáy phaøm ngu;</w:t>
      </w:r>
    </w:p>
    <w:p>
      <w:pPr>
        <w:pStyle w:val="Normal"/>
        <w:ind w:firstLine="720"/>
        <w:jc w:val="both"/>
        <w:rPr/>
      </w:pPr>
      <w:r>
        <w:rPr/>
        <w:tab/>
        <w:t>Say ñaïo ñöùc, dôøi thaân taâm, ñònh neân thaùnh trí.</w:t>
      </w:r>
    </w:p>
    <w:p>
      <w:pPr>
        <w:pStyle w:val="Normal"/>
        <w:ind w:firstLine="720"/>
        <w:jc w:val="both"/>
        <w:rPr/>
      </w:pPr>
      <w:r>
        <w:rPr/>
        <w:t xml:space="preserve">Ngöôøi naøo chuoäng coâng danh, loàng nhaân ngaõ, loàng nhaân ngaõ laø cao nhaân ngaõ, ñoù quaû thaät laø keû phaøm phu. Duø coù hình thöùc, coù danh nghóa ngöôøi tu maø thích coâng danh, öa nhaân ngaõ, ñoù haún laø phaøm phu, chôù khoâng coù tính caùch ñaïo ñöùc. Coøn ngöôøi say ñaïo ñöùc, dôøi thaân taâm, dôøi thaân taâm laø ñoåi thaân taâm khoâng ñeå taïo nghieäp xaáu aùc, nhaát ñònh nhöõng ngöôøi ñoù laø thaùnh trí. Vaäy thaùnh trí laø ngöôøi say meâ ñaïo ñöùc, bieát söûa ñoåi thaân taâm cho ñöôïc toát ñeïp trong saùng. </w:t>
      </w:r>
    </w:p>
    <w:p>
      <w:pPr>
        <w:pStyle w:val="Normal"/>
        <w:ind w:firstLine="720"/>
        <w:jc w:val="both"/>
        <w:rPr/>
      </w:pPr>
      <w:r>
        <w:rPr/>
        <w:tab/>
        <w:t>Maøy ngang muõi doïc, töôùng tuy laï xem aét baüng nhau;</w:t>
      </w:r>
    </w:p>
    <w:p>
      <w:pPr>
        <w:pStyle w:val="Normal"/>
        <w:ind w:firstLine="720"/>
        <w:jc w:val="both"/>
        <w:rPr/>
      </w:pPr>
      <w:r>
        <w:rPr/>
        <w:tab/>
        <w:t>Maët Thaùnh loøng phaøm, thöïc caùch nhaãn vaøn vaøn thieân lyù.</w:t>
      </w:r>
    </w:p>
    <w:p>
      <w:pPr>
        <w:pStyle w:val="Normal"/>
        <w:ind w:firstLine="720"/>
        <w:jc w:val="both"/>
        <w:rPr/>
      </w:pPr>
      <w:r>
        <w:rPr/>
        <w:t>Ai cuõng maøy ngang muõi doïc, coù ngöôøi naøo chaân maøy khoâng ngang, loã muõi khoâng doïc ñaâu! Töôùng tuy laï xem aét baüng nhau, baüng laø baèng. Veà hình töôùng thì coù khaùc, keû traéng ngöôøi ñen, keû cao ngöôøi thaáp, nhöng ñeàu maøy ngang muõi doïc nhö nhau khoâng coù khaùc.</w:t>
      </w:r>
    </w:p>
    <w:p>
      <w:pPr>
        <w:pStyle w:val="Normal"/>
        <w:ind w:firstLine="720"/>
        <w:jc w:val="both"/>
        <w:rPr/>
      </w:pPr>
      <w:r>
        <w:rPr/>
        <w:t>Maët Thaùnh loøng phaøm, duøng chöõ maët cho aên vaän, thaät ra laø loøng Thaùnh loøng phaøm. Thöïc caùch nhaãn vaøn vaøn thieân lyù. Nhìn veà thaân ngöôøi thì ai cuõng coù maøy ngang muõi doïc ñoàng nhö nhau, nhöng veà taâm taùnh thì coù ngöôøi taâm phaøm ngöôøi taâm Thaùnh, hai beân caùch nhau muoân ngaøn daëm. Taïi sao? Thí duï nhö hieän giôø khi nghe noùi tôùi danh lôïi thì coù ngöôøi vui möøng thích thuù, coù ngöôøi thaûn nhieân khoâng ñoäng nieäm. Nhö vaäy hai ngöôøi naøy ai cuõng maøy muõi nhö nhau, nhöng moät ngöôøi thích danh lôïi, moät ngöôøi khoâng, neân noùi loøng hoï caùch nhau muoân truøng. Laïi coù tröôøng hôïp thuaän nghòch khaùc, nhö coù hai ngöôøi trong chuøa ñi ra, moät keû laï maët ñeán chæ vaøo hai ngöôøi chöûi maéng to leân baûo laø keû cöôùp, moät ngöôøi nghe chöûi noåi noùng muoán ñaùnh laïi, moät ngöôøi vaãn thaûn nhieân cöôøi. Vaäy hai ngöôøi khaùc nhau ôû choã naøo? Cuõng cuøng maøy ngang muõi doïc, nhöng trong loøng moãi ngöôøi coù khaùc. Ngöôøi phaøm khi xuùc chaïm vieäc traùi yù thì saân si noåi daäy, coøn baäc thaùnh thì thaûn nhieân töï taïi. Theá neân chuùng toâi thöôøng noùi: Tu gioûi tu dôû laø do söï thoâng minh cuûa moãi ngöôøi, laø do duyeân laønh nhieàu kieáp, cho neân khi ñoïc kinh saùch, khi nghe daïy, hoaëc luùc toïa thieàn coù ngöôøi saùng coù ngöôøi chöa saùng. Nhöng duø coù saùng maø khi gaëp nghòch caûnh, laïi noåi saân si, coøn ngöôøi chöa saùng gaëp nghòch caûnh laïi khoâng saân, theá thì ai hôn ai? Ñoù laø choã quan troïng, laø caây thöôùc ñeå ño. Cho neân noùi ñöôïc maø laøm chöa ñöôïc chöa phaûi laø hay, noùi ñöôïc laøm ñöôïc ñoù môùi laø thaät.</w:t>
      </w:r>
    </w:p>
    <w:p>
      <w:pPr>
        <w:pStyle w:val="Normal"/>
        <w:ind w:firstLine="720"/>
        <w:jc w:val="both"/>
        <w:rPr/>
      </w:pPr>
      <w:r>
        <w:rPr/>
        <w:t>Ñeå keát thuùc baøi phuù Cö Traàn Laïc Ñaïo, ngaøi Ñieàu Ngöï coù laøm boán caâu keä chöõ Haùn nhö sau:</w:t>
      </w:r>
    </w:p>
    <w:p>
      <w:pPr>
        <w:pStyle w:val="Normal"/>
        <w:ind w:firstLine="720"/>
        <w:jc w:val="both"/>
        <w:rPr/>
      </w:pPr>
      <w:r>
        <w:rPr/>
        <w:t>AÂm:</w:t>
        <w:tab/>
        <w:t>Cö traàn laïc ñaïo thaû tuøy duyeân,</w:t>
      </w:r>
    </w:p>
    <w:p>
      <w:pPr>
        <w:pStyle w:val="Normal"/>
        <w:ind w:firstLine="720"/>
        <w:jc w:val="both"/>
        <w:rPr/>
      </w:pPr>
      <w:r>
        <w:rPr/>
        <w:tab/>
        <w:t>Cô taéc xan heà khoán taéc mieân.</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Dòch:</w:t>
        <w:tab/>
        <w:t>ÔÛ traàn vui ñaïo haõy tuøy duyeân,</w:t>
      </w:r>
    </w:p>
    <w:p>
      <w:pPr>
        <w:pStyle w:val="Normal"/>
        <w:ind w:firstLine="720"/>
        <w:jc w:val="both"/>
        <w:rPr/>
      </w:pPr>
      <w:r>
        <w:rPr/>
        <w:tab/>
        <w:t>Ñoùi ñeán thì aên, nhoïc nguû lieàn.</w:t>
        <w:tab/>
      </w:r>
    </w:p>
    <w:p>
      <w:pPr>
        <w:pStyle w:val="Normal"/>
        <w:ind w:firstLine="720"/>
        <w:jc w:val="both"/>
        <w:rPr/>
      </w:pPr>
      <w:r>
        <w:rPr/>
        <w:tab/>
        <w:t>Trong nhaø coù baùu thoâi tìm kieám,</w:t>
      </w:r>
    </w:p>
    <w:p>
      <w:pPr>
        <w:pStyle w:val="Normal"/>
        <w:ind w:firstLine="720"/>
        <w:jc w:val="both"/>
        <w:rPr/>
      </w:pPr>
      <w:r>
        <w:rPr/>
        <w:tab/>
        <w:t>Ñoái caûnh khoâng taâm chôù hoûi thieàn.</w:t>
        <w:tab/>
      </w:r>
    </w:p>
    <w:p>
      <w:pPr>
        <w:pStyle w:val="Normal"/>
        <w:ind w:firstLine="720"/>
        <w:jc w:val="both"/>
        <w:rPr/>
      </w:pPr>
      <w:r>
        <w:rPr/>
        <w:t>Baøi keä naøy raát laø thieát yeáu, toùm ñöôïc yù chaùnh cuûa toaøn baøi phuù.</w:t>
      </w:r>
    </w:p>
    <w:p>
      <w:pPr>
        <w:pStyle w:val="Normal"/>
        <w:ind w:firstLine="720"/>
        <w:jc w:val="both"/>
        <w:rPr/>
      </w:pPr>
      <w:r>
        <w:rPr/>
        <w:tab/>
        <w:t>Cö traàn laïc ñaïo thaû tuøy duyeân.</w:t>
      </w:r>
    </w:p>
    <w:p>
      <w:pPr>
        <w:pStyle w:val="Normal"/>
        <w:ind w:firstLine="720"/>
        <w:jc w:val="both"/>
        <w:rPr/>
      </w:pPr>
      <w:r>
        <w:rPr/>
        <w:t>Cö traàn laïc ñaïo laø ôû trong voøng buïi baëm maø vui vôùi ñaïo. Tuy ôû theá gian soáng trong caûnh traàn tuïc maø vaãn vui vôùi ñaïo laø ñieàu raát ñaëc bieät. Muoán ñöôïc vui vôùi ñaïo thì haõy tuøy duyeân. Theá naøo goïi laø tuøy duyeân?</w:t>
      </w:r>
    </w:p>
    <w:p>
      <w:pPr>
        <w:pStyle w:val="Normal"/>
        <w:ind w:firstLine="720"/>
        <w:jc w:val="both"/>
        <w:rPr/>
      </w:pPr>
      <w:r>
        <w:rPr/>
        <w:tab/>
        <w:t>Cô taéc xan heà, khoán taéc mieân.</w:t>
      </w:r>
    </w:p>
    <w:p>
      <w:pPr>
        <w:pStyle w:val="Normal"/>
        <w:ind w:firstLine="720"/>
        <w:jc w:val="both"/>
        <w:rPr/>
      </w:pPr>
      <w:r>
        <w:rPr/>
        <w:t>Cô taéc xan heà, töùc laø ñoùi thì aên, khoán taéc mieân laø nhoïc thì nguû, tuøy duyeân nhö vaäy thaät laø deã phaûi khoâng? Thaät ra noùi deã maø khoâng phaûi deã. Taïi sao? Vì ngöôøi ñôøi ñoùi khoâng chòu aên, meät khoâng chòu nguû.</w:t>
      </w:r>
    </w:p>
    <w:p>
      <w:pPr>
        <w:pStyle w:val="Normal"/>
        <w:ind w:firstLine="720"/>
        <w:jc w:val="both"/>
        <w:rPr/>
      </w:pPr>
      <w:r>
        <w:rPr/>
        <w:t>Khi xöa coù ngöôøi ñeán hoûi Thieàn sö Hueä Haûi: “Ngaøi duïng coâng theá naøo?”</w:t>
      </w:r>
    </w:p>
    <w:p>
      <w:pPr>
        <w:pStyle w:val="Normal"/>
        <w:ind w:firstLine="720"/>
        <w:jc w:val="both"/>
        <w:rPr/>
      </w:pPr>
      <w:r>
        <w:rPr/>
        <w:t>Hueä Haûi ñaùp: “Khi ñoùi thì aên, khi meät thì nguû.”</w:t>
      </w:r>
    </w:p>
    <w:p>
      <w:pPr>
        <w:pStyle w:val="Normal"/>
        <w:ind w:firstLine="720"/>
        <w:jc w:val="both"/>
        <w:rPr/>
      </w:pPr>
      <w:r>
        <w:rPr/>
        <w:t>Hoûi: “Taát caû ngöôøi ñôøi ñeàu nhö vaäy, ñoàng choã duïng coâng cuûa Hoøa thöôïng chaêng?”</w:t>
      </w:r>
    </w:p>
    <w:p>
      <w:pPr>
        <w:pStyle w:val="Normal"/>
        <w:ind w:firstLine="720"/>
        <w:jc w:val="both"/>
        <w:rPr/>
      </w:pPr>
      <w:r>
        <w:rPr/>
        <w:t>Ñaùp: “Chaúng ñoàng.”</w:t>
      </w:r>
    </w:p>
    <w:p>
      <w:pPr>
        <w:pStyle w:val="Normal"/>
        <w:ind w:firstLine="720"/>
        <w:jc w:val="both"/>
        <w:rPr/>
      </w:pPr>
      <w:r>
        <w:rPr/>
        <w:t>Hoûi: “Taïi sao?”</w:t>
        <w:tab/>
      </w:r>
    </w:p>
    <w:p>
      <w:pPr>
        <w:pStyle w:val="Normal"/>
        <w:ind w:firstLine="720"/>
        <w:jc w:val="both"/>
        <w:rPr/>
      </w:pPr>
      <w:r>
        <w:rPr/>
        <w:t>Ñaùp: “Vì ngöôøi ñôøi ñoùi khoâng chòu aên ñoøi traêm thöù, meät khoâng chòu nguû nghó muoân vieäc.”</w:t>
      </w:r>
    </w:p>
    <w:p>
      <w:pPr>
        <w:pStyle w:val="Normal"/>
        <w:ind w:firstLine="720"/>
        <w:jc w:val="both"/>
        <w:rPr/>
      </w:pPr>
      <w:r>
        <w:rPr/>
        <w:t>Nhö chuùng ta ôû ñaây hieän nay khi ñoùi coù chòu aên khoâng? Giaû söû ñeán böõa tröa laø böõa aên chaùnh, trò nhaät naáu côm soáng doïn leân, tuy ñoùi buïng maø chuùng ta coù chòu aên khoâng? Hay neáu coù aên cuõng chæ aên göôïng maø khoâng vui. Hoaëc gaëp khi côm nguoäi canh laïnh chuùng ta ngoài buoàn moät luùc roài môùi chòu aên. Tuy buïng ñoùi maø chuùng ta ñaâu coù aên ngay.</w:t>
      </w:r>
    </w:p>
    <w:p>
      <w:pPr>
        <w:pStyle w:val="Normal"/>
        <w:ind w:firstLine="720"/>
        <w:jc w:val="both"/>
        <w:rPr/>
      </w:pPr>
      <w:r>
        <w:rPr/>
        <w:t>Coøn meät thì nguû, nhöng nhieàu khi chuùng ta meät maø coù chòu nguû ñaâu! Nhö hoâm naøo coù vieäc gì quan troïng, tuy meät naèm xuoáng nghæ maø cöù nhôù ñeán chuyeän ñoù maõi, khoâng sao nguû ñöôïc.</w:t>
      </w:r>
    </w:p>
    <w:p>
      <w:pPr>
        <w:pStyle w:val="Normal"/>
        <w:ind w:firstLine="720"/>
        <w:jc w:val="both"/>
        <w:rPr/>
      </w:pPr>
      <w:r>
        <w:rPr/>
        <w:t>Nhö vaäy tuøy duyeân nghóa laø ñoùi aên meät nguû. Coøn ñoùi khoâng chòu aên, meät khoâng chòu nguû laø chöa tuøy duyeân, chöa tuøy duyeân thì laøm sao vui vôùi ñaïo? Cho neân muoán ôû coõi traàn maø vui vôùi ñaïo laø phaûi bieát tuøy duyeân, ñoùi aên meät nguû ñöøng ñoøi hoûi theâm ñieàu gì khaùc.</w:t>
      </w:r>
    </w:p>
    <w:p>
      <w:pPr>
        <w:pStyle w:val="Normal"/>
        <w:ind w:firstLine="720"/>
        <w:jc w:val="both"/>
        <w:rPr/>
      </w:pPr>
      <w:r>
        <w:rPr/>
        <w:tab/>
        <w:t>Gia trung höõu baûo höu taàm mích.</w:t>
      </w:r>
    </w:p>
    <w:p>
      <w:pPr>
        <w:pStyle w:val="Normal"/>
        <w:ind w:firstLine="720"/>
        <w:jc w:val="both"/>
        <w:rPr/>
      </w:pPr>
      <w:r>
        <w:rPr/>
        <w:t>Trong nhaø coù saün hoøn ngoïc quí, ñöøng ñi tìm kieám ôû ñaâu xa. Nôi moãi ngöôøi chuùng ta ñeàu coù taâm saùng suoát, ñoù laø taùnh giaùc. Taùnh giaùc coù saün nôi moïi ngöôøi, gioáng nhö hoøn ngoïc minh chaâu coù saün ôû trong nhaø mình, chuùng ta phaûi töï nhaän ra ñöøng chaïy tìm kieám ôû ñaâu. Caâu naøy daïy chuùng ta phaûi quay laïi mình, ñöøng tìm beân ngoaøi, vì Phaät ôû ngay trong nhaø.</w:t>
      </w:r>
    </w:p>
    <w:p>
      <w:pPr>
        <w:pStyle w:val="Normal"/>
        <w:ind w:firstLine="720"/>
        <w:jc w:val="both"/>
        <w:rPr/>
      </w:pPr>
      <w:r>
        <w:rPr/>
        <w:tab/>
        <w:t>Ñoái caûnh voâ taâm maïc vaán thieàn.</w:t>
      </w:r>
    </w:p>
    <w:p>
      <w:pPr>
        <w:pStyle w:val="Normal"/>
        <w:ind w:firstLine="720"/>
        <w:jc w:val="both"/>
        <w:rPr/>
      </w:pPr>
      <w:r>
        <w:rPr/>
        <w:t>Ñoái vôùi ngoaïi caûnh, duø ñeïp xaáu, thuaän nghòch v.v… taâm mình ñeàu khoâng daáy ñoäng. Ñuôïc nhö vaäy thì ñöøng hoûi thieàn chi nöõa. Chuùng ta thaáy Ngaøi ñònh nghóa thieàn heát söùc laø giaûn ñôn. Thieàn laø gì? Thieàn laø saùu caên ñoái vôùi saùu traàn maø taâm khoâng daáy ñoäng, chôù ñöøng kieám thieàn ôû ñaâu nöõa. Baøi keä keát thuùc raát laø hay, ñuû cho chuùng ta bieát ñöôøng loái ñeå tu.</w:t>
      </w:r>
    </w:p>
    <w:p>
      <w:pPr>
        <w:pStyle w:val="Normal"/>
        <w:ind w:firstLine="720"/>
        <w:jc w:val="both"/>
        <w:rPr/>
      </w:pPr>
      <w:r>
        <w:rPr/>
        <w:t>Vaäy neáu coù ai hoûi: “Theá naøo laø thieàn”, chuùng ta phaûi traû lôøi laøm sao?</w:t>
      </w:r>
    </w:p>
    <w:p>
      <w:pPr>
        <w:pStyle w:val="Normal"/>
        <w:ind w:firstLine="720"/>
        <w:jc w:val="both"/>
        <w:rPr/>
      </w:pPr>
      <w:r>
        <w:rPr/>
        <w:t>Chæ ñaùp: “Caên traàn khoâng dính nhau, ñoù laø thieàn.”</w:t>
      </w:r>
    </w:p>
    <w:p>
      <w:pPr>
        <w:pStyle w:val="Normal"/>
        <w:ind w:firstLine="720"/>
        <w:jc w:val="both"/>
        <w:rPr/>
      </w:pPr>
      <w:r>
        <w:rPr/>
        <w:t>Neáu hoûi theâm: “Thöa Thaày, Thaày laø Thieàn sinh chöa?”</w:t>
        <w:tab/>
      </w:r>
    </w:p>
    <w:p>
      <w:pPr>
        <w:pStyle w:val="Normal"/>
        <w:ind w:firstLine="720"/>
        <w:jc w:val="both"/>
        <w:rPr/>
      </w:pPr>
      <w:r>
        <w:rPr/>
        <w:t>Ñaùp: “Toâi laø Thieàn sinh.”</w:t>
      </w:r>
    </w:p>
    <w:p>
      <w:pPr>
        <w:pStyle w:val="Normal"/>
        <w:ind w:firstLine="720"/>
        <w:jc w:val="both"/>
        <w:rPr/>
      </w:pPr>
      <w:r>
        <w:rPr/>
        <w:t>Laïi hoûi: “Laø Thieàn sinh thì caên traàn cuûa Thaày coù dính nhau khoâng?”</w:t>
      </w:r>
    </w:p>
    <w:p>
      <w:pPr>
        <w:pStyle w:val="Normal"/>
        <w:ind w:firstLine="720"/>
        <w:jc w:val="both"/>
        <w:rPr/>
      </w:pPr>
      <w:r>
        <w:rPr/>
        <w:t>Phaûi ñaùp theá naøo? Caâu hoûi naøy raát khoù traû lôøi. Neáu coøn dính thì chöa phaûi thieàn, taïi sao xaùc nhaän mình laø Thieàn sinh?</w:t>
      </w:r>
    </w:p>
    <w:p>
      <w:pPr>
        <w:pStyle w:val="Normal"/>
        <w:ind w:firstLine="720"/>
        <w:jc w:val="both"/>
        <w:rPr/>
      </w:pPr>
      <w:r>
        <w:rPr/>
        <w:t>Theá neân chuùng ta tu laø phaûi ñi ñeán choã cöùu kính, khoâng theå tu cho coù chöøng. Tu thieàn laø phaûi tu ñeán choã caên traàn khoâng coøn dính nhau, neáu coøn dính maéc thì chöa phaûi laø Thieàn sö thaät. Neáu khoâng phaûi thaät, laø Thieàn sö gì? Noùi laø Thieàn sö giaû chuùng ta coù baèng loøng khoâng? Hay chuùng ta noåi giaän lieàn? Cho neân nhieàu khi bieát mình chöa ñöôïc maø ai noùi mình chöa ñöôïc thì chuùng ta khoâng chaáp nhaän. Coøn neáu mình chöa ñöôïc maø ngöôøi noùi mình ñöôïc laø ngöôøi noùi doái sao? Vaäy chuùng ta phaûi thaät tình nghieäm laïi mình, nhöõng gì coøn dính maéc phaûi raùng gôõ ñeán bao giôø caên traàn khoâng coøn dính nhau nöõa. Khi aáy coù ai hoûi: Thaày coù phaûi laø Thieàn sinh khoâng, chuùng ta gaät ñaàu ñaùp: Phaûi. Laïi hoûi: Ñoái vôùi Thaày caên traàn coù dính nhau khoâng? Ñaùp: Khoâng dính. Giaû söû ngay ñoù hoï lieàn chöûi maéng vaøi ba caâu, maø chuùng ta vaãn thaûn nhieân, ñoù laø thöù thaät. Coøn noùi khoâng dính maø khi bò maéng, maët maøy ñoû leân thì chöa phaûi thöù thaät roài.</w:t>
      </w:r>
    </w:p>
    <w:p>
      <w:pPr>
        <w:pStyle w:val="Normal"/>
        <w:ind w:firstLine="720"/>
        <w:jc w:val="both"/>
        <w:rPr/>
      </w:pPr>
      <w:r>
        <w:rPr/>
        <w:t>Nhö vaäy chuùng ta thaáy tu laø deã hay khoù? Vaøo chuøa ngoài yeân khoâng ai ñoäng tôùi mình thaáy döôøng nhö deã, ñaâu coù gì khoù, nhöng tu ñeán nôi ñeán choán khoâng phaûi ñôn giaûn, raát laø khoù. Song duø khoù ñeán ñaâu chuùng ta nhaát ñònh phaûi tieán tôùi, khoâng phaûi nghe noùi khoù roài luøi, ñöøng thaáy bôø cao chôùn chôû roài thoái lui vì ngaùn leo khoâng noåi. Tuy bôø cao, nhöng chuùng ta raùng leo tôùi cuøng môùi thoâi, ñoù laø lôøi chuùng toâi nhaéc nhôû cho taát caû.</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color w:val="0000FF"/>
          <w:sz w:val="36"/>
          <w:szCs w:val="36"/>
        </w:rPr>
      </w:pPr>
      <w:r>
        <w:rPr>
          <w:color w:val="0000FF"/>
          <w:sz w:val="36"/>
          <w:szCs w:val="36"/>
        </w:rPr>
      </w:r>
    </w:p>
    <w:p>
      <w:pPr>
        <w:pStyle w:val="Normal"/>
        <w:ind w:firstLine="720"/>
        <w:rPr>
          <w:b/>
          <w:b/>
          <w:color w:val="0000FF"/>
          <w:u w:val="single"/>
        </w:rPr>
      </w:pPr>
      <w:r>
        <w:rPr>
          <w:b/>
          <w:color w:val="0000FF"/>
          <w:u w:val="single"/>
        </w:rPr>
        <w:t>PHAÀN PHUÏ GIAÛNG</w:t>
      </w:r>
    </w:p>
    <w:p>
      <w:pPr>
        <w:pStyle w:val="Normal"/>
        <w:ind w:firstLine="720"/>
        <w:jc w:val="both"/>
        <w:rPr/>
      </w:pPr>
      <w:r>
        <w:rPr/>
        <w:t>Trong quyeån Thieàn toâng Baûn Haïnh cuûa Thieàn sö Chaân Nguyeân, döôùi hoäi thöù tö cuûa baøi phuù Cö Traàn Laïc Ñaïo, coù ghi moät ñoaïn chuù thích ôû sau. Thaáy ñaây laø caên baûn Thieàn cuûa Phaät giaùo Vieät Nam, cho neân chuùng toâi daãn ra ñeå giaûng cho quí vò. Phaàn phuï naøy goàm coù nhöõng caâu hoûi, caâu traû lôøi vaø hai baøi keä baèng chöõ Haùn. Chuùng toâi dòch nghóa vaø giaûi thích töøng phaàn ñeå quí vò thaáy roõ tinh thaàn Thieàn toâng Vieät Nam.</w:t>
      </w:r>
    </w:p>
    <w:p>
      <w:pPr>
        <w:pStyle w:val="Normal"/>
        <w:ind w:firstLine="720"/>
        <w:jc w:val="both"/>
        <w:rPr>
          <w:b/>
          <w:b/>
        </w:rPr>
      </w:pPr>
      <w:r>
        <w:rPr>
          <w:b/>
        </w:rPr>
        <w:t>Caâu 1.</w:t>
      </w:r>
    </w:p>
    <w:p>
      <w:pPr>
        <w:pStyle w:val="Normal"/>
        <w:ind w:firstLine="720"/>
        <w:jc w:val="both"/>
        <w:rPr/>
      </w:pPr>
      <w:r>
        <w:rPr/>
        <w:t>Vaán: Haø giaû thò chaân nhö?</w:t>
      </w:r>
    </w:p>
    <w:p>
      <w:pPr>
        <w:pStyle w:val="Normal"/>
        <w:ind w:firstLine="720"/>
        <w:jc w:val="both"/>
        <w:rPr/>
      </w:pPr>
      <w:r>
        <w:rPr/>
        <w:tab/>
        <w:t>Thò vaân: Traïm tòch vieân minh khöôùc thaùi hö.</w:t>
      </w:r>
    </w:p>
    <w:p>
      <w:pPr>
        <w:pStyle w:val="Normal"/>
        <w:ind w:firstLine="720"/>
        <w:jc w:val="both"/>
        <w:rPr/>
      </w:pPr>
      <w:r>
        <w:rPr/>
        <w:t xml:space="preserve">Dòch: </w:t>
        <w:tab/>
        <w:t>Hoûi: Theá naøo laø chaân nhö?</w:t>
      </w:r>
    </w:p>
    <w:p>
      <w:pPr>
        <w:pStyle w:val="Normal"/>
        <w:ind w:firstLine="720"/>
        <w:jc w:val="both"/>
        <w:rPr/>
      </w:pPr>
      <w:r>
        <w:rPr/>
        <w:tab/>
        <w:t>Ñaùp: Laëng leõ troøn saùng röïc thaùi hö.</w:t>
      </w:r>
    </w:p>
    <w:p>
      <w:pPr>
        <w:pStyle w:val="Normal"/>
        <w:ind w:firstLine="720"/>
        <w:jc w:val="both"/>
        <w:rPr>
          <w:b/>
          <w:b/>
        </w:rPr>
      </w:pPr>
      <w:r>
        <w:rPr>
          <w:b/>
        </w:rPr>
        <w:t>Caâu 2.</w:t>
      </w:r>
    </w:p>
    <w:p>
      <w:pPr>
        <w:pStyle w:val="Normal"/>
        <w:ind w:firstLine="720"/>
        <w:jc w:val="both"/>
        <w:rPr/>
      </w:pPr>
      <w:r>
        <w:rPr/>
        <w:t xml:space="preserve">Vaán: Nhö haø thò Baùt-nhaõ? </w:t>
        <w:tab/>
      </w:r>
    </w:p>
    <w:p>
      <w:pPr>
        <w:pStyle w:val="Normal"/>
        <w:ind w:firstLine="720"/>
        <w:jc w:val="both"/>
        <w:rPr/>
      </w:pPr>
      <w:r>
        <w:rPr/>
        <w:tab/>
        <w:t>Thò vaân: Caên nguyeân trí tueä töï kyû giaû.</w:t>
      </w:r>
    </w:p>
    <w:p>
      <w:pPr>
        <w:pStyle w:val="Normal"/>
        <w:ind w:firstLine="720"/>
        <w:jc w:val="both"/>
        <w:rPr/>
      </w:pPr>
      <w:r>
        <w:rPr/>
        <w:t>Dòch:</w:t>
        <w:tab/>
        <w:t>Hoûi: Theá naøo laø Baùt-nhaõ?</w:t>
      </w:r>
    </w:p>
    <w:p>
      <w:pPr>
        <w:pStyle w:val="Normal"/>
        <w:ind w:firstLine="720"/>
        <w:jc w:val="both"/>
        <w:rPr/>
      </w:pPr>
      <w:r>
        <w:rPr/>
        <w:tab/>
        <w:t>Ñaùp: Coäi nguoàn trí tueä chính mình vaäy.</w:t>
      </w:r>
    </w:p>
    <w:p>
      <w:pPr>
        <w:pStyle w:val="Normal"/>
        <w:ind w:firstLine="720"/>
        <w:jc w:val="both"/>
        <w:rPr>
          <w:b/>
          <w:b/>
        </w:rPr>
      </w:pPr>
      <w:r>
        <w:rPr>
          <w:b/>
        </w:rPr>
        <w:t>Caâu 3.</w:t>
      </w:r>
    </w:p>
    <w:p>
      <w:pPr>
        <w:pStyle w:val="Normal"/>
        <w:ind w:firstLine="720"/>
        <w:jc w:val="both"/>
        <w:rPr/>
      </w:pPr>
      <w:r>
        <w:rPr/>
        <w:t>Vaán: Nhö haø thò chaân Phaät?</w:t>
      </w:r>
    </w:p>
    <w:p>
      <w:pPr>
        <w:pStyle w:val="Normal"/>
        <w:ind w:firstLine="720"/>
        <w:jc w:val="both"/>
        <w:rPr/>
      </w:pPr>
      <w:r>
        <w:rPr/>
        <w:tab/>
        <w:t>Thò vaân: Ñöông cô ñoái ñaùp thò thuøy vaät?</w:t>
      </w:r>
    </w:p>
    <w:p>
      <w:pPr>
        <w:pStyle w:val="Normal"/>
        <w:ind w:firstLine="720"/>
        <w:jc w:val="both"/>
        <w:rPr/>
      </w:pPr>
      <w:r>
        <w:rPr/>
        <w:t>Dòch:</w:t>
        <w:tab/>
        <w:t>Hoûi: Theá naøo laø chaân Phaät?</w:t>
      </w:r>
    </w:p>
    <w:p>
      <w:pPr>
        <w:pStyle w:val="Normal"/>
        <w:ind w:firstLine="720"/>
        <w:jc w:val="both"/>
        <w:rPr/>
      </w:pPr>
      <w:r>
        <w:rPr/>
        <w:tab/>
        <w:t>Ñaùp: Ñang khi ñoái ñaùp laø vaät gì?</w:t>
      </w:r>
    </w:p>
    <w:p>
      <w:pPr>
        <w:pStyle w:val="Normal"/>
        <w:ind w:firstLine="720"/>
        <w:jc w:val="both"/>
        <w:rPr/>
      </w:pPr>
      <w:r>
        <w:rPr>
          <w:b/>
        </w:rPr>
        <w:t>Caâu 4.</w:t>
      </w:r>
      <w:r>
        <w:rPr/>
        <w:t xml:space="preserve"> </w:t>
      </w:r>
    </w:p>
    <w:p>
      <w:pPr>
        <w:pStyle w:val="Normal"/>
        <w:ind w:firstLine="720"/>
        <w:jc w:val="both"/>
        <w:rPr/>
      </w:pPr>
      <w:r>
        <w:rPr/>
        <w:t>Vaán: Nhö haø thò chaân kinh?</w:t>
      </w:r>
    </w:p>
    <w:p>
      <w:pPr>
        <w:pStyle w:val="Normal"/>
        <w:ind w:firstLine="720"/>
        <w:jc w:val="both"/>
        <w:rPr/>
      </w:pPr>
      <w:r>
        <w:rPr/>
        <w:tab/>
        <w:t>Thò vaân: Ñöông cô cöû khôûi thaùi phaân minh.</w:t>
      </w:r>
    </w:p>
    <w:p>
      <w:pPr>
        <w:pStyle w:val="Normal"/>
        <w:ind w:firstLine="720"/>
        <w:jc w:val="both"/>
        <w:rPr/>
      </w:pPr>
      <w:r>
        <w:rPr/>
        <w:t>Dòch:</w:t>
        <w:tab/>
        <w:t>Hoûi: Theá naøo laø chaân kinh?</w:t>
      </w:r>
    </w:p>
    <w:p>
      <w:pPr>
        <w:pStyle w:val="Normal"/>
        <w:ind w:firstLine="720"/>
        <w:jc w:val="both"/>
        <w:rPr/>
      </w:pPr>
      <w:r>
        <w:rPr/>
        <w:tab/>
        <w:t>Ñaùp: Ñang khi ñeà khôûi raát phaân minh.</w:t>
      </w:r>
    </w:p>
    <w:p>
      <w:pPr>
        <w:pStyle w:val="Normal"/>
        <w:ind w:firstLine="720"/>
        <w:jc w:val="both"/>
        <w:rPr>
          <w:b/>
          <w:b/>
        </w:rPr>
      </w:pPr>
      <w:r>
        <w:rPr>
          <w:b/>
        </w:rPr>
        <w:t>Caâu 5.</w:t>
      </w:r>
    </w:p>
    <w:p>
      <w:pPr>
        <w:pStyle w:val="Normal"/>
        <w:ind w:firstLine="720"/>
        <w:jc w:val="both"/>
        <w:rPr/>
      </w:pPr>
      <w:r>
        <w:rPr/>
        <w:t xml:space="preserve">Vaán: </w:t>
        <w:tab/>
        <w:t>Nhö haø thò truyeàn phoù?</w:t>
      </w:r>
    </w:p>
    <w:p>
      <w:pPr>
        <w:pStyle w:val="Normal"/>
        <w:ind w:firstLine="720"/>
        <w:jc w:val="both"/>
        <w:rPr/>
      </w:pPr>
      <w:r>
        <w:rPr/>
        <w:tab/>
        <w:t>Thò vaân: Sö ñeä töù muïc giao töông coá.</w:t>
      </w:r>
    </w:p>
    <w:p>
      <w:pPr>
        <w:pStyle w:val="Normal"/>
        <w:ind w:firstLine="720"/>
        <w:jc w:val="both"/>
        <w:rPr/>
      </w:pPr>
      <w:r>
        <w:rPr/>
        <w:t>Dòch:</w:t>
        <w:tab/>
        <w:t>Hoûi: Theá naøo laø truyeàn trao?</w:t>
      </w:r>
    </w:p>
    <w:p>
      <w:pPr>
        <w:pStyle w:val="Normal"/>
        <w:ind w:firstLine="720"/>
        <w:jc w:val="both"/>
        <w:rPr/>
      </w:pPr>
      <w:r>
        <w:rPr/>
        <w:tab/>
        <w:t>Ñaùp: Thaày troø boán maét cuøng nhìn nhau.</w:t>
      </w:r>
    </w:p>
    <w:p>
      <w:pPr>
        <w:pStyle w:val="Normal"/>
        <w:ind w:firstLine="720"/>
        <w:jc w:val="both"/>
        <w:rPr>
          <w:b/>
          <w:b/>
        </w:rPr>
      </w:pPr>
      <w:r>
        <w:rPr>
          <w:b/>
        </w:rPr>
        <w:t>Caâu 6.</w:t>
      </w:r>
    </w:p>
    <w:p>
      <w:pPr>
        <w:pStyle w:val="Normal"/>
        <w:ind w:firstLine="720"/>
        <w:jc w:val="both"/>
        <w:rPr/>
      </w:pPr>
      <w:r>
        <w:rPr/>
        <w:t>Vaán: Nhö haø thò laõnh chæ?</w:t>
      </w:r>
    </w:p>
    <w:p>
      <w:pPr>
        <w:pStyle w:val="Normal"/>
        <w:ind w:firstLine="720"/>
        <w:jc w:val="both"/>
        <w:rPr/>
      </w:pPr>
      <w:r>
        <w:rPr/>
        <w:tab/>
        <w:t xml:space="preserve">Thò vaân: Phaûn baûn hoaøn nguyeân voâ nghó nghò, </w:t>
      </w:r>
    </w:p>
    <w:p>
      <w:pPr>
        <w:pStyle w:val="Normal"/>
        <w:ind w:firstLine="720"/>
        <w:jc w:val="both"/>
        <w:rPr/>
      </w:pPr>
      <w:r>
        <w:rPr/>
        <w:tab/>
        <w:t>Nhöôïc sanh nghó nghò sai quaù lieãu daõ.</w:t>
      </w:r>
    </w:p>
    <w:p>
      <w:pPr>
        <w:pStyle w:val="Normal"/>
        <w:ind w:firstLine="720"/>
        <w:jc w:val="both"/>
        <w:rPr/>
      </w:pPr>
      <w:r>
        <w:rPr/>
        <w:t>Dòch:</w:t>
        <w:tab/>
        <w:t>Hoûi: Theá naøo laø laõnh chæ?</w:t>
      </w:r>
    </w:p>
    <w:p>
      <w:pPr>
        <w:pStyle w:val="Normal"/>
        <w:ind w:firstLine="720"/>
        <w:jc w:val="both"/>
        <w:rPr/>
      </w:pPr>
      <w:r>
        <w:rPr/>
        <w:tab/>
        <w:t>Ñaùp: Trôû veà nguoàn goác khoâng nghó baøn,</w:t>
      </w:r>
    </w:p>
    <w:p>
      <w:pPr>
        <w:pStyle w:val="Normal"/>
        <w:ind w:firstLine="720"/>
        <w:jc w:val="both"/>
        <w:rPr/>
      </w:pPr>
      <w:r>
        <w:rPr/>
        <w:tab/>
        <w:t>Neáu sanh nghó baøn sai laàm maát.</w:t>
      </w:r>
    </w:p>
    <w:p>
      <w:pPr>
        <w:pStyle w:val="Normal"/>
        <w:ind w:firstLine="720"/>
        <w:jc w:val="both"/>
        <w:rPr/>
      </w:pPr>
      <w:r>
        <w:rPr/>
        <w:t>1.Keä vaân:</w:t>
      </w:r>
    </w:p>
    <w:p>
      <w:pPr>
        <w:pStyle w:val="Normal"/>
        <w:ind w:firstLine="720"/>
        <w:jc w:val="both"/>
        <w:rPr/>
      </w:pPr>
      <w:r>
        <w:rPr/>
        <w:tab/>
        <w:t>Cöø kim chính thò ngaõ,</w:t>
      </w:r>
    </w:p>
    <w:p>
      <w:pPr>
        <w:pStyle w:val="Normal"/>
        <w:ind w:firstLine="720"/>
        <w:jc w:val="both"/>
        <w:rPr/>
      </w:pPr>
      <w:r>
        <w:rPr/>
        <w:tab/>
        <w:t>Ngaõ kim baát thò cöø,</w:t>
      </w:r>
    </w:p>
    <w:p>
      <w:pPr>
        <w:pStyle w:val="Normal"/>
        <w:ind w:firstLine="720"/>
        <w:jc w:val="both"/>
        <w:rPr/>
      </w:pPr>
      <w:r>
        <w:rPr/>
        <w:tab/>
        <w:t>Nhöôïc naêng nhö thò hoäi,</w:t>
      </w:r>
    </w:p>
    <w:p>
      <w:pPr>
        <w:pStyle w:val="Normal"/>
        <w:ind w:firstLine="720"/>
        <w:jc w:val="both"/>
        <w:rPr/>
      </w:pPr>
      <w:r>
        <w:rPr/>
        <w:tab/>
        <w:t>Phöông ñaéc kheá chaân nhö.</w:t>
        <w:tab/>
      </w:r>
    </w:p>
    <w:p>
      <w:pPr>
        <w:pStyle w:val="Normal"/>
        <w:ind w:firstLine="720"/>
        <w:jc w:val="both"/>
        <w:rPr/>
      </w:pPr>
      <w:r>
        <w:rPr/>
        <w:tab/>
        <w:t>Ngoä töï taâm thò Phaät,</w:t>
      </w:r>
    </w:p>
    <w:p>
      <w:pPr>
        <w:pStyle w:val="Normal"/>
        <w:ind w:firstLine="720"/>
        <w:jc w:val="both"/>
        <w:rPr/>
      </w:pPr>
      <w:r>
        <w:rPr/>
        <w:tab/>
        <w:t>Coá danh lieãu ñaït chaân nhö.</w:t>
      </w:r>
    </w:p>
    <w:p>
      <w:pPr>
        <w:pStyle w:val="Normal"/>
        <w:ind w:firstLine="720"/>
        <w:jc w:val="both"/>
        <w:rPr/>
      </w:pPr>
      <w:r>
        <w:rPr/>
        <w:tab/>
        <w:t>Ngoä töï taâm thò phaùp,</w:t>
      </w:r>
    </w:p>
    <w:p>
      <w:pPr>
        <w:pStyle w:val="Normal"/>
        <w:ind w:firstLine="720"/>
        <w:jc w:val="both"/>
        <w:rPr/>
      </w:pPr>
      <w:r>
        <w:rPr/>
        <w:tab/>
        <w:t>Coá danh nhaát töï phaùp moân.</w:t>
      </w:r>
    </w:p>
    <w:p>
      <w:pPr>
        <w:pStyle w:val="Normal"/>
        <w:ind w:firstLine="720"/>
        <w:jc w:val="both"/>
        <w:rPr/>
      </w:pPr>
      <w:r>
        <w:rPr/>
        <w:tab/>
        <w:t>Vaïn phaùp qui nhaát,</w:t>
      </w:r>
    </w:p>
    <w:p>
      <w:pPr>
        <w:pStyle w:val="Normal"/>
        <w:ind w:firstLine="720"/>
        <w:jc w:val="both"/>
        <w:rPr/>
      </w:pPr>
      <w:r>
        <w:rPr/>
        <w:tab/>
        <w:t>Coá danh nhaát theå Nhö Lai.</w:t>
      </w:r>
    </w:p>
    <w:p>
      <w:pPr>
        <w:pStyle w:val="Normal"/>
        <w:ind w:firstLine="720"/>
        <w:jc w:val="both"/>
        <w:rPr/>
      </w:pPr>
      <w:r>
        <w:rPr/>
        <w:t>Dòch:</w:t>
        <w:tab/>
        <w:t>Noù nay chính laø ta,</w:t>
      </w:r>
    </w:p>
    <w:p>
      <w:pPr>
        <w:pStyle w:val="Normal"/>
        <w:ind w:firstLine="720"/>
        <w:jc w:val="both"/>
        <w:rPr/>
      </w:pPr>
      <w:r>
        <w:rPr/>
        <w:tab/>
        <w:t>Ta nay khoâng phaûi noù.</w:t>
      </w:r>
    </w:p>
    <w:p>
      <w:pPr>
        <w:pStyle w:val="Normal"/>
        <w:ind w:firstLine="720"/>
        <w:jc w:val="both"/>
        <w:rPr/>
      </w:pPr>
      <w:r>
        <w:rPr/>
        <w:tab/>
        <w:t>Neáu hay hieåu nhö theá,</w:t>
      </w:r>
    </w:p>
    <w:p>
      <w:pPr>
        <w:pStyle w:val="Normal"/>
        <w:ind w:firstLine="720"/>
        <w:jc w:val="both"/>
        <w:rPr/>
      </w:pPr>
      <w:r>
        <w:rPr/>
        <w:tab/>
        <w:t>Môùi kheá hôïp chaân nhö.</w:t>
      </w:r>
    </w:p>
    <w:p>
      <w:pPr>
        <w:pStyle w:val="Normal"/>
        <w:ind w:firstLine="720"/>
        <w:jc w:val="both"/>
        <w:rPr/>
      </w:pPr>
      <w:r>
        <w:rPr/>
        <w:tab/>
        <w:t>Ngoä taâm mình laø Phaät,</w:t>
      </w:r>
    </w:p>
    <w:p>
      <w:pPr>
        <w:pStyle w:val="Normal"/>
        <w:ind w:firstLine="720"/>
        <w:jc w:val="both"/>
        <w:rPr/>
      </w:pPr>
      <w:r>
        <w:rPr/>
        <w:tab/>
        <w:t>Goïi lieãu ñaït chaân nhö.</w:t>
      </w:r>
    </w:p>
    <w:p>
      <w:pPr>
        <w:pStyle w:val="Normal"/>
        <w:ind w:firstLine="720"/>
        <w:jc w:val="both"/>
        <w:rPr/>
      </w:pPr>
      <w:r>
        <w:rPr/>
        <w:tab/>
        <w:t>Ngoä taâm mình laø phaùp,</w:t>
      </w:r>
    </w:p>
    <w:p>
      <w:pPr>
        <w:pStyle w:val="Normal"/>
        <w:ind w:firstLine="720"/>
        <w:jc w:val="both"/>
        <w:rPr/>
      </w:pPr>
      <w:r>
        <w:rPr/>
        <w:tab/>
        <w:t>Goïi nhaát töï phaùp moân.</w:t>
      </w:r>
    </w:p>
    <w:p>
      <w:pPr>
        <w:pStyle w:val="Normal"/>
        <w:ind w:firstLine="720"/>
        <w:jc w:val="both"/>
        <w:rPr/>
      </w:pPr>
      <w:r>
        <w:rPr/>
        <w:tab/>
        <w:t>Muoân phaùp trôû veà moät,</w:t>
      </w:r>
    </w:p>
    <w:p>
      <w:pPr>
        <w:pStyle w:val="Normal"/>
        <w:ind w:firstLine="720"/>
        <w:jc w:val="both"/>
        <w:rPr/>
      </w:pPr>
      <w:r>
        <w:rPr/>
        <w:tab/>
        <w:t>Goïi nhaát theå Nhö Lai.</w:t>
      </w:r>
    </w:p>
    <w:p>
      <w:pPr>
        <w:pStyle w:val="Normal"/>
        <w:ind w:firstLine="720"/>
        <w:jc w:val="both"/>
        <w:rPr/>
      </w:pPr>
      <w:r>
        <w:rPr/>
        <w:t>2.Keä vaân: Ñöôøng ñöôøng chaân dieän muïc,</w:t>
      </w:r>
    </w:p>
    <w:p>
      <w:pPr>
        <w:pStyle w:val="Normal"/>
        <w:ind w:firstLine="720"/>
        <w:jc w:val="both"/>
        <w:rPr/>
      </w:pPr>
      <w:r>
        <w:rPr/>
        <w:tab/>
        <w:t>Loä loä chuû nhaân oâng,</w:t>
      </w:r>
    </w:p>
    <w:p>
      <w:pPr>
        <w:pStyle w:val="Normal"/>
        <w:ind w:firstLine="720"/>
        <w:jc w:val="both"/>
        <w:rPr/>
      </w:pPr>
      <w:r>
        <w:rPr/>
        <w:tab/>
        <w:t>Bao haøm thieân ñòa ngoaïi,</w:t>
      </w:r>
    </w:p>
    <w:p>
      <w:pPr>
        <w:pStyle w:val="Normal"/>
        <w:ind w:firstLine="720"/>
        <w:jc w:val="both"/>
        <w:rPr/>
      </w:pPr>
      <w:r>
        <w:rPr/>
        <w:tab/>
        <w:t>Quaùn trieät saùt haûi trung.</w:t>
      </w:r>
    </w:p>
    <w:p>
      <w:pPr>
        <w:pStyle w:val="Normal"/>
        <w:ind w:firstLine="720"/>
        <w:jc w:val="both"/>
        <w:rPr/>
      </w:pPr>
      <w:r>
        <w:rPr/>
        <w:tab/>
        <w:t>Duïng thôøi thaønh dieäu höõu,</w:t>
      </w:r>
    </w:p>
    <w:p>
      <w:pPr>
        <w:pStyle w:val="Normal"/>
        <w:ind w:firstLine="720"/>
        <w:jc w:val="both"/>
        <w:rPr/>
      </w:pPr>
      <w:r>
        <w:rPr/>
        <w:tab/>
        <w:t>Tónh xöù thaùi hö khoâng.</w:t>
      </w:r>
    </w:p>
    <w:p>
      <w:pPr>
        <w:pStyle w:val="Normal"/>
        <w:ind w:firstLine="720"/>
        <w:jc w:val="both"/>
        <w:rPr/>
      </w:pPr>
      <w:r>
        <w:rPr/>
        <w:tab/>
        <w:t>Nhaân nhaân giai cuï tuùc,</w:t>
      </w:r>
    </w:p>
    <w:p>
      <w:pPr>
        <w:pStyle w:val="Normal"/>
        <w:ind w:firstLine="720"/>
        <w:jc w:val="both"/>
        <w:rPr/>
      </w:pPr>
      <w:r>
        <w:rPr/>
        <w:tab/>
        <w:t>Vaät vaät toång vieân thoâng.</w:t>
      </w:r>
    </w:p>
    <w:p>
      <w:pPr>
        <w:pStyle w:val="Normal"/>
        <w:ind w:firstLine="720"/>
        <w:jc w:val="both"/>
        <w:rPr/>
      </w:pPr>
      <w:r>
        <w:rPr/>
        <w:tab/>
        <w:t>Tuøng tö laõnh ngoä ñaéc,</w:t>
      </w:r>
    </w:p>
    <w:p>
      <w:pPr>
        <w:pStyle w:val="Normal"/>
        <w:ind w:firstLine="720"/>
        <w:jc w:val="both"/>
        <w:rPr/>
      </w:pPr>
      <w:r>
        <w:rPr/>
        <w:tab/>
        <w:t>Lieãu höu taåu taây ñoâng.</w:t>
      </w:r>
    </w:p>
    <w:p>
      <w:pPr>
        <w:pStyle w:val="Normal"/>
        <w:ind w:firstLine="720"/>
        <w:jc w:val="both"/>
        <w:rPr/>
      </w:pPr>
      <w:r>
        <w:rPr/>
        <w:t>Dòch:</w:t>
        <w:tab/>
        <w:t>Raønh raønh chaân dieän muïc,</w:t>
      </w:r>
    </w:p>
    <w:p>
      <w:pPr>
        <w:pStyle w:val="Normal"/>
        <w:ind w:firstLine="720"/>
        <w:jc w:val="both"/>
        <w:rPr/>
      </w:pPr>
      <w:r>
        <w:rPr/>
        <w:tab/>
        <w:t>Loà loä chuû nhaân oâng,</w:t>
      </w:r>
    </w:p>
    <w:p>
      <w:pPr>
        <w:pStyle w:val="Normal"/>
        <w:ind w:firstLine="720"/>
        <w:jc w:val="both"/>
        <w:rPr/>
      </w:pPr>
      <w:r>
        <w:rPr/>
        <w:tab/>
        <w:t>Bao truøm ngoaøi trôøi ñaát,</w:t>
      </w:r>
    </w:p>
    <w:p>
      <w:pPr>
        <w:pStyle w:val="Normal"/>
        <w:ind w:firstLine="720"/>
        <w:jc w:val="both"/>
        <w:rPr/>
      </w:pPr>
      <w:r>
        <w:rPr/>
        <w:tab/>
        <w:t>Xuyeân suoát coõi nöôùc trong.</w:t>
      </w:r>
    </w:p>
    <w:p>
      <w:pPr>
        <w:pStyle w:val="Normal"/>
        <w:ind w:firstLine="720"/>
        <w:jc w:val="both"/>
        <w:rPr/>
      </w:pPr>
      <w:r>
        <w:rPr/>
        <w:tab/>
        <w:t>Khi duøng thaønh dieäu höõu,</w:t>
      </w:r>
    </w:p>
    <w:p>
      <w:pPr>
        <w:pStyle w:val="Normal"/>
        <w:ind w:firstLine="720"/>
        <w:jc w:val="both"/>
        <w:rPr/>
      </w:pPr>
      <w:r>
        <w:rPr/>
        <w:tab/>
        <w:t>Choã laëng khaép hö khoâng.</w:t>
      </w:r>
    </w:p>
    <w:p>
      <w:pPr>
        <w:pStyle w:val="Normal"/>
        <w:ind w:firstLine="720"/>
        <w:jc w:val="both"/>
        <w:rPr/>
      </w:pPr>
      <w:r>
        <w:rPr/>
        <w:tab/>
        <w:t>Ngöôøi ngöôøi ñeàu ñaày ñuû,</w:t>
      </w:r>
    </w:p>
    <w:p>
      <w:pPr>
        <w:pStyle w:val="Normal"/>
        <w:ind w:firstLine="720"/>
        <w:jc w:val="both"/>
        <w:rPr/>
      </w:pPr>
      <w:r>
        <w:rPr/>
        <w:tab/>
        <w:t>Vaät vaät thaûy vieân thoâng.</w:t>
        <w:tab/>
      </w:r>
    </w:p>
    <w:p>
      <w:pPr>
        <w:pStyle w:val="Normal"/>
        <w:ind w:firstLine="720"/>
        <w:jc w:val="both"/>
        <w:rPr/>
      </w:pPr>
      <w:r>
        <w:rPr/>
        <w:tab/>
        <w:t>Töø ñaây laõnh ngoä ñöôïc,</w:t>
      </w:r>
    </w:p>
    <w:p>
      <w:pPr>
        <w:pStyle w:val="Normal"/>
        <w:ind w:firstLine="720"/>
        <w:jc w:val="both"/>
        <w:rPr/>
      </w:pPr>
      <w:r>
        <w:rPr/>
        <w:tab/>
        <w:t>Ñaâu coøn chaïy taây ñoâng.</w:t>
      </w:r>
    </w:p>
    <w:p>
      <w:pPr>
        <w:pStyle w:val="Normal"/>
        <w:ind w:firstLine="720"/>
        <w:jc w:val="both"/>
        <w:rPr/>
      </w:pPr>
      <w:r>
        <w:rPr/>
        <w:t>Ñaây laø tinh thaàn Thieàn toâng Vieät Nam, caùc ngaøi gom laïi qua caùc caâu hoûi vaø hai baøi keä treân. Chuùng toâi seõ giaûi thích töøng phaàn.</w:t>
      </w:r>
    </w:p>
    <w:p>
      <w:pPr>
        <w:pStyle w:val="Normal"/>
        <w:ind w:firstLine="720"/>
        <w:jc w:val="both"/>
        <w:rPr/>
      </w:pPr>
      <w:r>
        <w:rPr>
          <w:b/>
        </w:rPr>
        <w:t>Caâu 1</w:t>
      </w:r>
      <w:r>
        <w:rPr/>
        <w:t>:</w:t>
        <w:tab/>
      </w:r>
    </w:p>
    <w:p>
      <w:pPr>
        <w:pStyle w:val="Normal"/>
        <w:ind w:firstLine="720"/>
        <w:jc w:val="both"/>
        <w:rPr/>
      </w:pPr>
      <w:r>
        <w:rPr/>
        <w:tab/>
        <w:t>Vaán: Haø giaû thò chaân nhö?</w:t>
      </w:r>
    </w:p>
    <w:p>
      <w:pPr>
        <w:pStyle w:val="Normal"/>
        <w:ind w:firstLine="720"/>
        <w:jc w:val="both"/>
        <w:rPr/>
      </w:pPr>
      <w:r>
        <w:rPr/>
        <w:tab/>
        <w:t>Ñaùp: Traïm tòch vieân minh khöôùc thaùi hö.</w:t>
      </w:r>
    </w:p>
    <w:p>
      <w:pPr>
        <w:pStyle w:val="Normal"/>
        <w:ind w:firstLine="720"/>
        <w:jc w:val="both"/>
        <w:rPr/>
      </w:pPr>
      <w:r>
        <w:rPr/>
        <w:t>Dòch:</w:t>
        <w:tab/>
        <w:t>Hoûi: Theá naøo laø chaân nhö?</w:t>
      </w:r>
    </w:p>
    <w:p>
      <w:pPr>
        <w:pStyle w:val="Normal"/>
        <w:ind w:firstLine="720"/>
        <w:jc w:val="both"/>
        <w:rPr/>
      </w:pPr>
      <w:r>
        <w:rPr/>
        <w:tab/>
        <w:t>Ñaùp: Laëng leõ troøn saùng röïc thaùi hö.</w:t>
      </w:r>
    </w:p>
    <w:p>
      <w:pPr>
        <w:pStyle w:val="Normal"/>
        <w:ind w:firstLine="720"/>
        <w:jc w:val="both"/>
        <w:rPr/>
      </w:pPr>
      <w:r>
        <w:rPr/>
        <w:t>Laâu nay chuùng ta thöôøng nghe töø ngöõ chaân nhö, Phaät taùnh, nhöng muoán bieát chaân nhö laø gì, chuùng ta giaûi nghóa chaân laø chaân thaät, nhö laø nhö nhö khoâng bieán ñoåi. Nhöng vôùi Thieàn sö Chaân Nguyeân, Ngaøi nhìn thaáy roõ chaân nhö laø caùi laëng leõ troøn saùng, röïc rôõ caû thaùi hö, chôù khoâng phaûi caùi laëng leõ im lìm khoâng coù gì. Noùi nhö vaäy ñeå chuùng ta hieåu khi tu ñaït ñeán chaân nhö, môùi bieát noù laø moät caùi laëng leõ saùng röïc truøm khaép caû hö khoâng.</w:t>
      </w:r>
    </w:p>
    <w:p>
      <w:pPr>
        <w:pStyle w:val="Normal"/>
        <w:ind w:firstLine="720"/>
        <w:jc w:val="both"/>
        <w:rPr>
          <w:b/>
          <w:b/>
        </w:rPr>
      </w:pPr>
      <w:r>
        <w:rPr>
          <w:b/>
        </w:rPr>
        <w:t>Caâu 2</w:t>
      </w:r>
    </w:p>
    <w:p>
      <w:pPr>
        <w:pStyle w:val="Normal"/>
        <w:ind w:firstLine="720"/>
        <w:jc w:val="both"/>
        <w:rPr/>
      </w:pPr>
      <w:r>
        <w:rPr/>
        <w:tab/>
        <w:t>Vaán: Nhö haø thò Baùt-nhaõ?</w:t>
      </w:r>
    </w:p>
    <w:p>
      <w:pPr>
        <w:pStyle w:val="Normal"/>
        <w:ind w:firstLine="720"/>
        <w:jc w:val="both"/>
        <w:rPr/>
      </w:pPr>
      <w:r>
        <w:rPr/>
        <w:tab/>
        <w:t>Ñaùp: Caên nguyeân trí tueä töï kyû giaû.</w:t>
      </w:r>
    </w:p>
    <w:p>
      <w:pPr>
        <w:pStyle w:val="Normal"/>
        <w:ind w:firstLine="720"/>
        <w:jc w:val="both"/>
        <w:rPr/>
      </w:pPr>
      <w:r>
        <w:rPr/>
        <w:t>Dòch:</w:t>
        <w:tab/>
        <w:t>Hoûi: Theá naøo laø Baùt-nhaõ?</w:t>
        <w:tab/>
      </w:r>
    </w:p>
    <w:p>
      <w:pPr>
        <w:pStyle w:val="Normal"/>
        <w:ind w:firstLine="720"/>
        <w:jc w:val="both"/>
        <w:rPr/>
      </w:pPr>
      <w:r>
        <w:rPr/>
        <w:tab/>
        <w:t>Ñaùp: Coäi nguoàn trí tueä chính mình vaäy.</w:t>
      </w:r>
    </w:p>
    <w:p>
      <w:pPr>
        <w:pStyle w:val="Normal"/>
        <w:ind w:firstLine="720"/>
        <w:jc w:val="both"/>
        <w:rPr/>
      </w:pPr>
      <w:r>
        <w:rPr/>
        <w:t>Chuùng ta thöôøng hoïc kinh Baùt-nhaõ, hay trì tuïng Baùt-nhaõ Taâm kinh v.v…, vaäy Baùt-nhaõ nghóa laø gì. ÔÛ ñaây ñaùp raát roõ raøng: Baùt-nhaõ laø coäi nguoàn trí tueä cuûa chính mình vaäy. Taïi sao duøng chöõ coäi nguoàn? Vì ôû theá gian ai hoïc hoûi thoâng minh ñöôïc goïi laø ngöôøi trí tueä. Nhöng trí ñoù ñoái vôùi trong ñaïo laø theá trí hay trí theá gian, chöa phaûi laø trí coäi nguoàn, trí coäi nguoàn töùc laø trí caên baûn beân trong cuûa chính mình. Trí naøy khoâng phaûi laø caùi lanh leï saùng suoát bình thöôøng cuûa ngöôøi theá gian, maø trí naøy thaáu suoát ñöôïc leõ thaät cuûa con ngöôøi vaø vuõ truï cho neân noùi laø coäi nguoàn trí tueä chính mình vaäy.</w:t>
      </w:r>
    </w:p>
    <w:p>
      <w:pPr>
        <w:pStyle w:val="Normal"/>
        <w:ind w:firstLine="720"/>
        <w:jc w:val="both"/>
        <w:rPr>
          <w:b/>
          <w:b/>
        </w:rPr>
      </w:pPr>
      <w:r>
        <w:rPr>
          <w:b/>
        </w:rPr>
        <w:t>Caâu 3</w:t>
      </w:r>
    </w:p>
    <w:p>
      <w:pPr>
        <w:pStyle w:val="Normal"/>
        <w:ind w:firstLine="720"/>
        <w:jc w:val="both"/>
        <w:rPr/>
      </w:pPr>
      <w:r>
        <w:rPr/>
        <w:tab/>
        <w:t>Vaán: Nhö haø thò chaân Phaät?</w:t>
      </w:r>
    </w:p>
    <w:p>
      <w:pPr>
        <w:pStyle w:val="Normal"/>
        <w:ind w:firstLine="720"/>
        <w:jc w:val="both"/>
        <w:rPr/>
      </w:pPr>
      <w:r>
        <w:rPr/>
        <w:tab/>
        <w:t>Ñaùp: Ñöông cô ñoái ñaùp thò thuøy vaät?</w:t>
      </w:r>
    </w:p>
    <w:p>
      <w:pPr>
        <w:pStyle w:val="Normal"/>
        <w:ind w:firstLine="720"/>
        <w:jc w:val="both"/>
        <w:rPr/>
      </w:pPr>
      <w:r>
        <w:rPr/>
        <w:t>Dòch:</w:t>
        <w:tab/>
        <w:t>Hoûi: Theá naøo laø chaân Phaät?</w:t>
      </w:r>
    </w:p>
    <w:p>
      <w:pPr>
        <w:pStyle w:val="Normal"/>
        <w:ind w:firstLine="720"/>
        <w:jc w:val="both"/>
        <w:rPr/>
      </w:pPr>
      <w:r>
        <w:rPr/>
        <w:tab/>
        <w:t>Ñaùp: Ñang khi ñoái ñaùp laø vaät gì?</w:t>
      </w:r>
    </w:p>
    <w:p>
      <w:pPr>
        <w:pStyle w:val="Normal"/>
        <w:ind w:firstLine="720"/>
        <w:jc w:val="both"/>
        <w:rPr/>
      </w:pPr>
      <w:r>
        <w:rPr/>
        <w:t>Caâu naøy nghe raát khoù hieåu. Hoûi: Theá naøo laø chaân Phaät? Töùc laø hoûi: Theá naøo laø Phaät thaät? Ñaùp raèng: Chính khi ñoái ñaùp qua laïi laø Phaät, chôù khoâng gì khaùc. Nhö vaäy deã quaù, ai maø khoâng coù ñoái ñaùp. ai cuõng nhanh mieäng, hoûi ñaâu ñaùp ñoù, ñaâu coù ai ngu xuaån khoâng ñoái ñaùp ñöôïc, theá thì ai cuõng laø Phaät sao? Khi ñoái ñaùp coù nhöõng lôøi mæa mai, nhöõng lôøi laán löôùt chaâm bieám v.v… vaäy Phaät laø nhö theá sao? Chính choã naøy khieán cho moïi ngöôøi nghi. Chuùng toâi daãn caâu chuyeän Thieàn sö Hueä Haûi ñeán tham vaán Maõ Toå.</w:t>
      </w:r>
    </w:p>
    <w:p>
      <w:pPr>
        <w:pStyle w:val="Normal"/>
        <w:ind w:firstLine="720"/>
        <w:jc w:val="both"/>
        <w:rPr/>
      </w:pPr>
      <w:r>
        <w:rPr/>
        <w:t>Hueä Haûi hoûi: Theá naøo laø Phaät?</w:t>
      </w:r>
    </w:p>
    <w:p>
      <w:pPr>
        <w:pStyle w:val="Normal"/>
        <w:ind w:firstLine="720"/>
        <w:jc w:val="both"/>
        <w:rPr/>
      </w:pPr>
      <w:r>
        <w:rPr/>
        <w:t>Maõ Toå baûo: Kho baùu nhaø mình chaúng ñoaùi hoaøi, boû nhaø ñi tìm caùi gì?</w:t>
      </w:r>
    </w:p>
    <w:p>
      <w:pPr>
        <w:pStyle w:val="Normal"/>
        <w:ind w:firstLine="720"/>
        <w:jc w:val="both"/>
        <w:rPr/>
      </w:pPr>
      <w:r>
        <w:rPr/>
        <w:t>Hueä Haûi thöa: Caùi gì laø kho baùu nhaø mình cuûa Hueä Haûi?</w:t>
      </w:r>
    </w:p>
    <w:p>
      <w:pPr>
        <w:pStyle w:val="Normal"/>
        <w:ind w:firstLine="720"/>
        <w:jc w:val="both"/>
        <w:rPr/>
      </w:pPr>
      <w:r>
        <w:rPr/>
        <w:t>Maõ Toå baûo: Chính caùi ngöôi hoûi ta ñoù laø kho baùu cuûa ngöôi.</w:t>
      </w:r>
    </w:p>
    <w:p>
      <w:pPr>
        <w:pStyle w:val="Normal"/>
        <w:ind w:firstLine="720"/>
        <w:jc w:val="both"/>
        <w:rPr/>
      </w:pPr>
      <w:r>
        <w:rPr/>
        <w:t>Nhö theá laø ñuùng vôùi caâu: Ñang khi ñoái ñaùp laø vaät gì? Vaäy trong khi ñoái ñaùp coù phaûi laø Phaät khoâng? Vì laâu nay chuùng ta coù laàm lôùn laø mong tìm Phaät, maø tìm beân ngoaøi, cöù nghó raèng Phaät ôû AÁn Ñoä hay ôû caùc ngoïn nuùi cao beân Trung Quoác nhö Nguõ Ñaøi Sôn v.v… chuùng ta khoâng nhôù Phaät laø caùi hieän thöïc ngay nôi mình, maø caùi hieän thöïc ñoù laø caùi gì? Töùc laø caùi tri giaùc ñang bieát, ñang noùi, ñang traû lôøi, chính caùi ñoù laø Phaät chôù khoâng phaûi tìm ôû ñaâu. Nhöng ñang noùi, ñang traû lôøi, chôù khoâng phaûi ñang suy nghó, neáu suy nghó thì maát Phaät. Tuy raèng coù ñoái ñaùp maø khoâng phaûi laø caùi suy nghó, nhö vaäy môùi laø Phaät thaät. Coøn Phaät ngoài treân baøn laø Phaät hình töôùng ñeå chuùng ta nöông thoâi, chôù khoâng phaûi Phaät thaät. Phaät thaät laø Phaät cuûa chính mình.</w:t>
      </w:r>
    </w:p>
    <w:p>
      <w:pPr>
        <w:pStyle w:val="Normal"/>
        <w:ind w:firstLine="720"/>
        <w:jc w:val="both"/>
        <w:rPr>
          <w:b/>
          <w:b/>
        </w:rPr>
      </w:pPr>
      <w:r>
        <w:rPr>
          <w:b/>
        </w:rPr>
        <w:t>Caâu 4</w:t>
      </w:r>
    </w:p>
    <w:p>
      <w:pPr>
        <w:pStyle w:val="Normal"/>
        <w:ind w:firstLine="720"/>
        <w:jc w:val="both"/>
        <w:rPr/>
      </w:pPr>
      <w:r>
        <w:rPr/>
        <w:tab/>
        <w:t>Vaán: Nhö haø thò chaân kinh?</w:t>
      </w:r>
    </w:p>
    <w:p>
      <w:pPr>
        <w:pStyle w:val="Normal"/>
        <w:ind w:firstLine="720"/>
        <w:jc w:val="both"/>
        <w:rPr/>
      </w:pPr>
      <w:r>
        <w:rPr/>
        <w:tab/>
        <w:t>Ñaùp: Ñöông cô cöû khôûi thaùi phaân minh.</w:t>
      </w:r>
    </w:p>
    <w:p>
      <w:pPr>
        <w:pStyle w:val="Normal"/>
        <w:ind w:firstLine="720"/>
        <w:jc w:val="both"/>
        <w:rPr/>
      </w:pPr>
      <w:r>
        <w:rPr/>
        <w:t>Dòch:</w:t>
        <w:tab/>
        <w:t>Hoûi: Theá naøo laø chaân kinh?</w:t>
      </w:r>
    </w:p>
    <w:p>
      <w:pPr>
        <w:pStyle w:val="Normal"/>
        <w:ind w:firstLine="720"/>
        <w:jc w:val="both"/>
        <w:rPr/>
      </w:pPr>
      <w:r>
        <w:rPr/>
        <w:tab/>
        <w:t>Ñaùp: Ñang khi ñeà khôûi raát phaân minh.</w:t>
      </w:r>
    </w:p>
    <w:p>
      <w:pPr>
        <w:pStyle w:val="Normal"/>
        <w:ind w:firstLine="720"/>
        <w:jc w:val="both"/>
        <w:rPr/>
      </w:pPr>
      <w:r>
        <w:rPr/>
        <w:t>Nhö vaäy Phaät laø luùc chuùng ta ñoái ñaùp, kinh laø khi chuùng ta ñeà khôûi. Chaân kinh töùc laø kinh chaân thaät, coøn goïi laø taâm kinh. Kinh ñoù laø khi chuùng ta daáy khôûi noù roõ raøng, choã ñoù laø kinh chôù khoâng phaûi ôû ñaâu khaùc. Vì sao? Vì Phaät laø taâm hieän höõu cuûa chuùng ta, khoâng phaûi hieän höõu trong sanh dieät, maø hieän höõu saün ôû maét tai muõi löôõi thaân. Coøn kinh laø töø caùi hieän höõu ñoù daáy khôûi leân lôøi hay leõ ñeïp. Theá neân ngoä ñöôïc taâm thì caùc lôøi noùi chuùng ta ñeàu laø kinh.</w:t>
      </w:r>
    </w:p>
    <w:p>
      <w:pPr>
        <w:pStyle w:val="Normal"/>
        <w:ind w:firstLine="720"/>
        <w:jc w:val="both"/>
        <w:rPr>
          <w:b/>
          <w:b/>
        </w:rPr>
      </w:pPr>
      <w:r>
        <w:rPr>
          <w:b/>
        </w:rPr>
        <w:t>Caâu 5</w:t>
      </w:r>
    </w:p>
    <w:p>
      <w:pPr>
        <w:pStyle w:val="Normal"/>
        <w:ind w:firstLine="720"/>
        <w:jc w:val="both"/>
        <w:rPr/>
      </w:pPr>
      <w:r>
        <w:rPr/>
        <w:tab/>
        <w:t>Vaán: Nhö haø thò truyeàn phoù?</w:t>
      </w:r>
    </w:p>
    <w:p>
      <w:pPr>
        <w:pStyle w:val="Normal"/>
        <w:ind w:firstLine="720"/>
        <w:jc w:val="both"/>
        <w:rPr/>
      </w:pPr>
      <w:r>
        <w:rPr/>
        <w:tab/>
        <w:t>Ñaùp: Sö ñeä töù muïc giao töông coá.</w:t>
      </w:r>
    </w:p>
    <w:p>
      <w:pPr>
        <w:pStyle w:val="Normal"/>
        <w:ind w:firstLine="720"/>
        <w:jc w:val="both"/>
        <w:rPr/>
      </w:pPr>
      <w:r>
        <w:rPr/>
        <w:t>Dòch:</w:t>
        <w:tab/>
        <w:t>Hoûi: Theá naøo laø truyeàn trao?</w:t>
      </w:r>
    </w:p>
    <w:p>
      <w:pPr>
        <w:pStyle w:val="Normal"/>
        <w:ind w:firstLine="720"/>
        <w:jc w:val="both"/>
        <w:rPr/>
      </w:pPr>
      <w:r>
        <w:rPr/>
        <w:tab/>
        <w:t>Ñaùp: Thaày troø boán maét cuøng nhìn nhau.</w:t>
      </w:r>
    </w:p>
    <w:p>
      <w:pPr>
        <w:pStyle w:val="Normal"/>
        <w:ind w:firstLine="720"/>
        <w:jc w:val="both"/>
        <w:rPr/>
      </w:pPr>
      <w:r>
        <w:rPr/>
        <w:t>Choã naøy hôi laï ñoái vôùi ñaïo, laïi deã laàm laãn ñoái vôùi ñôøi. Khi hoûi: theá naøo laø truyeàn trao, töùc laø ngöôøi thaày truyeàn taâm aán cho ngöôøi troø nhö theá naøo? Ñaùp raèng: Thaày troø boán maét cuøng nhìn nhau. Caâu ñaùp naøy coù nguoàn goác töø xöa: Treân hoäi Linh Sôn, khi thuyeát phaùp xong, Phaät caàm caønh hoa ñöa leân, ñoàng thôøi maét Ngaøi nhìn khaép ñaïi chuùng, nhìn ñeán Ca-dieáp, Ca-dieáp nhìn Phaät mæm cöôøi. Ngay ñoù Phaät lieàn truyeàn taâm aán, noùi: “Ta coù chaùnh phaùp nhaõn taïng, Nieát-baøn dieäu taâm v.v… nay trao cho Ca-dieáp”, ñoù laø truyeàn trao. Nhö vaäy coù phaûi laø thaày troø boán maét cuøng nhìn nhau khoâng? Taïi sao ngaøy nay chuùng ta cuøng nhìn nhau maø khoâng coù ai ngoä? Khoâng coù truyeàn trao?</w:t>
      </w:r>
    </w:p>
    <w:p>
      <w:pPr>
        <w:pStyle w:val="Normal"/>
        <w:ind w:firstLine="720"/>
        <w:jc w:val="both"/>
        <w:rPr/>
      </w:pPr>
      <w:r>
        <w:rPr/>
        <w:t>Khi xöa ôû Trung Hoa coù Thieàn sö Tænh Nieäm ñeä töû ngaøi Phong Huyeät, ñi ñöùng naèm ngoài ñeàu thaàm tuïng kinh Phaùp Hoa, neân coù hieäu laø Nieäm Phaùp Hoa. Moät hoâm trong hoäi chuùng taùm traêm ngöôøi, ngaøi Phong Huyeät ngoài khoùc.</w:t>
      </w:r>
    </w:p>
    <w:p>
      <w:pPr>
        <w:pStyle w:val="Normal"/>
        <w:ind w:firstLine="720"/>
        <w:jc w:val="both"/>
        <w:rPr/>
      </w:pPr>
      <w:r>
        <w:rPr/>
        <w:t>Tænh Nieäm hoûi: Taïi sao Hoøa thöôïng khoùc?</w:t>
      </w:r>
    </w:p>
    <w:p>
      <w:pPr>
        <w:pStyle w:val="Normal"/>
        <w:ind w:firstLine="720"/>
        <w:jc w:val="both"/>
        <w:rPr/>
      </w:pPr>
      <w:r>
        <w:rPr/>
        <w:t>Phong Huyeät noùi: Ta lo raèng mai kia ta tòch khoâng coøn ai keá thöøa, giaùo phaùp cuûa toâng Laâm Teá e ngang ñaây phaûi döùt.</w:t>
      </w:r>
    </w:p>
    <w:p>
      <w:pPr>
        <w:pStyle w:val="Normal"/>
        <w:ind w:firstLine="720"/>
        <w:jc w:val="both"/>
        <w:rPr/>
      </w:pPr>
      <w:r>
        <w:rPr/>
        <w:t>Tænh Nieäm thöa: Hoøa thöôïng thaáy con theá naøo?</w:t>
        <w:tab/>
      </w:r>
    </w:p>
    <w:p>
      <w:pPr>
        <w:pStyle w:val="Normal"/>
        <w:ind w:firstLine="720"/>
        <w:jc w:val="both"/>
        <w:rPr/>
      </w:pPr>
      <w:r>
        <w:rPr/>
        <w:t>Phong Huyeät baûo: Ta troâng mong ôû ngöôi ñaõ laâu, nhöng e ngöôi coøn ñaém meâ kinh quaù, khoâng theå buoâng rôøi.</w:t>
      </w:r>
    </w:p>
    <w:p>
      <w:pPr>
        <w:pStyle w:val="Normal"/>
        <w:ind w:firstLine="720"/>
        <w:jc w:val="both"/>
        <w:rPr/>
      </w:pPr>
      <w:r>
        <w:rPr/>
        <w:t>Tænh Nieäm thöa: Vieäc naøy khoâng khoù, neáu con hieåu ñöôïc yeáu chæ thì con boû raát deã.</w:t>
      </w:r>
    </w:p>
    <w:p>
      <w:pPr>
        <w:pStyle w:val="Normal"/>
        <w:ind w:firstLine="720"/>
        <w:jc w:val="both"/>
        <w:rPr/>
      </w:pPr>
      <w:r>
        <w:rPr/>
        <w:t>Hoâm sau ngaøi Phong Huyeät leân toøa, ôû döôùi hoäi chuùng Tænh Nieäm ngoài chôø nghe phaùp, nhöng Phong Huyeät khoâng thuyeát gì caû, Ngaøi nhìn söõng ñaïi chuùng töøng ngöôøi, nhìn ñeán Tænh Nieäm, Tænh Nieäm lieàn ngoä, phuûi aùo ñöùng daäy ñi ra. Ngay ñoù Phong Huyeät xuoáng toøa trôû veà phöông tröôïng.</w:t>
      </w:r>
    </w:p>
    <w:p>
      <w:pPr>
        <w:pStyle w:val="Normal"/>
        <w:ind w:firstLine="720"/>
        <w:jc w:val="both"/>
        <w:rPr/>
      </w:pPr>
      <w:r>
        <w:rPr/>
        <w:t>Nhö vaäy coù phaûi töù muïc giao töông coá khoâng? Kinh Phaùp Hoa goïi laø tri kieán Phaät, töùc caùi thaáy bieát Phaät. Chö Phaät ra ñôøi vì moät ñaïi söï nhaân duyeân laø khai thò chuùng sanh ngoä nhaäp Phaät tri kieán. Vaäy tri kieán Phaät ôû ñaâu? ÔÛ ngay nôi taùnh thaáy cuûa chính mình, khoâng coù ñaâu xa. Ngay nôi taùnh thaáy maø nhaän ra tri kieán Phaät, trong nhaø thieàn goïi laø truyeàn taâm. Phong Huyeät chæ caàn nhìn töù chuùng, khi nhìn tôùi Tænh Nieäm, Tænh Nieäm nhaän ra ñöôïc, thay vì mæm cöôøi nhö ngaøi Ca-dieáp, Tænh Nieäm ñöùng daäy phuûi aùo ñi. Haønh ñoäng naøy toû raèng mình ñaõ thaâm nhaäp ñöôïc yeáu chæ kinh Phaùp Hoa, cho neân töø ñoù Tænh Nieäm khoâng coøn trì kinh nöõa vaø ñöôïc Phong Huyeät truyeàn taâm aán ñeå keá thöøa.</w:t>
      </w:r>
    </w:p>
    <w:p>
      <w:pPr>
        <w:pStyle w:val="Normal"/>
        <w:ind w:firstLine="720"/>
        <w:jc w:val="both"/>
        <w:rPr/>
      </w:pPr>
      <w:r>
        <w:rPr/>
        <w:t>Theá neân töø Phaät ôû AÁn Ñoä cho ñeán Toå ôû Trung Hoa vaø ôû Vieät Nam coù Thieàn sö Chaân Nguyeân ñôøi Leâ, söï truyeàn taâm vaø ngoä ñaïo ñeàu töø “töù muïc töông coá”. Vì vaäy noùi ñeán thieàn, noùi ñeán söï truyeàn trao laø noùi choã töù muïc töông coá.</w:t>
      </w:r>
    </w:p>
    <w:p>
      <w:pPr>
        <w:pStyle w:val="Normal"/>
        <w:ind w:firstLine="720"/>
        <w:jc w:val="both"/>
        <w:rPr/>
      </w:pPr>
      <w:r>
        <w:rPr/>
        <w:t>Treân hoäi Linh Sôn ñöùc Phaät ñöa caønh hoa sen roài nhìn ñaïi chuùng, Ca-dieáp laõnh hoäi ñöôïc neân mæm cöôøi goïi laø “Nieâm hoa vi tieáu”. Taïi sao bao nhieâu ngöôøi trong chuùng khoâng ai laõnh hoäi ñöôïc, chæ coù ngaøi Ca-dieáp laõnh hoäi? Laø vì nhöõng ngöôøi kia chöa coù nhoùm ñaày ñuû nhöõng haït gioáng trong thaâm taâm, cho neân khi Phaät nhìn khoâng bieát Phaät muoán noùi gì. Coøn khi Phaät nhìn tôùi Ca-dieáp, Ca-dieáp laõnh hoäi ñöôïc ngay, töùc laø thaâm nhaäp ñöôïc ñieàu Phaät muoán chæ. Truyeàn taâm laø nhö vaäy.</w:t>
      </w:r>
    </w:p>
    <w:p>
      <w:pPr>
        <w:pStyle w:val="Normal"/>
        <w:ind w:firstLine="720"/>
        <w:jc w:val="both"/>
        <w:rPr/>
      </w:pPr>
      <w:r>
        <w:rPr/>
        <w:t>Laïi trong hoäi chuùng taùm traêm ngöôøi, ngaøi Phong Huyeät leân toøa ngoài nhìn khaép chuùng, Tænh Nieäm lieàn ngoä. Taïi sao? Laø vì nhöõng ngöôøi kia khoâng coù uaån tích, khoâng coù nuoâi döôõng saâu ñaäm haït gioáng trong taâm cho neân nhìn maø khoâng coù dính daùng gì caû. Chæ coù Tænh Nieäm ñaõ tích luõy haït gioáng saâu ñaäm roài neân khi thaày nhìn ñeán, Tænh Nieäm hieåu ñöôïc yù cuûa thaày lieàn ngoä. Vaäy ngoä naøy khoâng phaûi boán maét nhìn nhau roài ngoä, maø ngoä töø caùi tích luõy ñaày ñuû ôû trong taâm mình, cho neân khi gôïi ñeán lieàn böøng saùng. Chuùng ta ñöøng coù hieåu laàm töôûng laø laáy maét nhìn nhau laø ngoä, khoâng phaûi nhö vaäy.</w:t>
      </w:r>
    </w:p>
    <w:p>
      <w:pPr>
        <w:pStyle w:val="Normal"/>
        <w:ind w:firstLine="720"/>
        <w:jc w:val="both"/>
        <w:rPr/>
      </w:pPr>
      <w:r>
        <w:rPr/>
        <w:t>ÔÛ ngoaøi theá gian, khi coù tình yù vôùi nhau ngöôøi ta cuõng duøng maét nhìn nhau thoâng caûm, coøn neáu khoâng coù tình yù thì khoâng coù thoâng caûm nhau.</w:t>
      </w:r>
    </w:p>
    <w:p>
      <w:pPr>
        <w:pStyle w:val="Normal"/>
        <w:ind w:firstLine="720"/>
        <w:jc w:val="both"/>
        <w:rPr/>
      </w:pPr>
      <w:r>
        <w:rPr/>
        <w:t>Trong ñaïo vì haït gioáng ñaõ nuoâi döôõng ñeán thôøi kyø khai maàm cho neân moät phen nhìn laø caûm thoâng ngay, nhö theá môùi hieåu ñöôïc caâu “töù muïc töông coá”. Vaäy truyeàn trao khoâng phaûi laø ñöa moät vaät, maø chính khi ngöôøi thaày muoán chæ ñieàu gì, ngöôøi troø lieàn thoâng caûm laõnh hoäi ñöôïc yù cuûa thaày, ñoù goïi laø truyeàn trao taâm aán.</w:t>
      </w:r>
    </w:p>
    <w:p>
      <w:pPr>
        <w:pStyle w:val="Normal"/>
        <w:ind w:firstLine="720"/>
        <w:jc w:val="both"/>
        <w:rPr>
          <w:b/>
          <w:b/>
        </w:rPr>
      </w:pPr>
      <w:r>
        <w:rPr>
          <w:b/>
        </w:rPr>
        <w:t>Caâu 6</w:t>
      </w:r>
    </w:p>
    <w:p>
      <w:pPr>
        <w:pStyle w:val="Normal"/>
        <w:ind w:firstLine="720"/>
        <w:jc w:val="both"/>
        <w:rPr/>
      </w:pPr>
      <w:r>
        <w:rPr/>
        <w:tab/>
        <w:t>Vaán: Nhö haø thò laõnh chæ?</w:t>
      </w:r>
    </w:p>
    <w:p>
      <w:pPr>
        <w:pStyle w:val="Normal"/>
        <w:ind w:firstLine="720"/>
        <w:jc w:val="both"/>
        <w:rPr/>
      </w:pPr>
      <w:r>
        <w:rPr/>
        <w:tab/>
        <w:t>Ñaùp: Phaûn baûn hoaøn nguyeân voâ nghó nghò,</w:t>
      </w:r>
    </w:p>
    <w:p>
      <w:pPr>
        <w:pStyle w:val="Normal"/>
        <w:ind w:firstLine="720"/>
        <w:jc w:val="both"/>
        <w:rPr/>
      </w:pPr>
      <w:r>
        <w:rPr/>
        <w:tab/>
        <w:t>Nhöôïc sanh nghó nghò sai quaù lieãu daõ.</w:t>
      </w:r>
    </w:p>
    <w:p>
      <w:pPr>
        <w:pStyle w:val="Normal"/>
        <w:ind w:firstLine="720"/>
        <w:jc w:val="both"/>
        <w:rPr/>
      </w:pPr>
      <w:r>
        <w:rPr/>
        <w:t>Dòch:</w:t>
        <w:tab/>
        <w:t>Hoûi: Theá naøo laø laõnh chæ?</w:t>
      </w:r>
    </w:p>
    <w:p>
      <w:pPr>
        <w:pStyle w:val="Normal"/>
        <w:ind w:firstLine="720"/>
        <w:jc w:val="both"/>
        <w:rPr/>
      </w:pPr>
      <w:r>
        <w:rPr/>
        <w:tab/>
        <w:t>Ñaùp: Trôû veà nguoàn goác khoâng nghó baøn,</w:t>
      </w:r>
    </w:p>
    <w:p>
      <w:pPr>
        <w:pStyle w:val="Normal"/>
        <w:ind w:firstLine="720"/>
        <w:jc w:val="both"/>
        <w:rPr/>
      </w:pPr>
      <w:r>
        <w:rPr/>
        <w:tab/>
        <w:t>Neáu sanh nghó baøn sai laàm maát.</w:t>
      </w:r>
    </w:p>
    <w:p>
      <w:pPr>
        <w:pStyle w:val="Normal"/>
        <w:ind w:firstLine="720"/>
        <w:jc w:val="both"/>
        <w:rPr/>
      </w:pPr>
      <w:r>
        <w:rPr/>
        <w:t>Laõnh chæ laø laõnh hoäi ñöôïc yeáu chæ thieàn. Sôû dó chuùng ta laõnh hoäi ñöôïc yeáu chæ thieàn laø vì chuùng ta bieát quay laïi soi saùng taâm mình, khoâng chaïy theo suy nghó luaän baøn, maø trôû veà nguoàn goác cuûa taâm. Coøn neáu daáy nieäm suy nghó luaän baøn thì sai laàm maát yeáu chæ roài.</w:t>
      </w:r>
    </w:p>
    <w:p>
      <w:pPr>
        <w:pStyle w:val="Normal"/>
        <w:ind w:firstLine="720"/>
        <w:jc w:val="both"/>
        <w:rPr>
          <w:b/>
          <w:b/>
        </w:rPr>
      </w:pPr>
      <w:r>
        <w:rPr>
          <w:b/>
        </w:rPr>
        <w:t>BAØI KEÄ I</w:t>
      </w:r>
    </w:p>
    <w:p>
      <w:pPr>
        <w:pStyle w:val="Normal"/>
        <w:ind w:firstLine="720"/>
        <w:jc w:val="both"/>
        <w:rPr/>
      </w:pPr>
      <w:r>
        <w:rPr/>
        <w:tab/>
        <w:t>Cöø kim chính thò ngaõ,</w:t>
      </w:r>
    </w:p>
    <w:p>
      <w:pPr>
        <w:pStyle w:val="Normal"/>
        <w:ind w:firstLine="720"/>
        <w:jc w:val="both"/>
        <w:rPr/>
      </w:pPr>
      <w:r>
        <w:rPr/>
        <w:tab/>
        <w:t>Ngaõ kim baát thò cöø.</w:t>
      </w:r>
    </w:p>
    <w:p>
      <w:pPr>
        <w:pStyle w:val="Normal"/>
        <w:ind w:firstLine="720"/>
        <w:jc w:val="both"/>
        <w:rPr/>
      </w:pPr>
      <w:r>
        <w:rPr/>
        <w:tab/>
        <w:t>Nhöôïc naêng nhö thò hoäi,</w:t>
        <w:tab/>
      </w:r>
    </w:p>
    <w:p>
      <w:pPr>
        <w:pStyle w:val="Normal"/>
        <w:ind w:firstLine="720"/>
        <w:jc w:val="both"/>
        <w:rPr/>
      </w:pPr>
      <w:r>
        <w:rPr/>
        <w:tab/>
        <w:t>Phöông ñaéc kheá chaân nhö (hay nhö nhö).</w:t>
      </w:r>
    </w:p>
    <w:p>
      <w:pPr>
        <w:pStyle w:val="Normal"/>
        <w:ind w:firstLine="720"/>
        <w:jc w:val="both"/>
        <w:rPr/>
      </w:pPr>
      <w:r>
        <w:rPr/>
        <w:t>Boán caâu naøy laø trích töø baøi keä cuûa ngaøi Ñoäng Sôn. Khi ñi qua caàu nhìn thaáy boùng mình ôû döôùi nöôùc Ngaøi ngoä, neân coù laøm baøi keä taùm caâu, ôû ñaây laø trích boán caâu sau.</w:t>
      </w:r>
    </w:p>
    <w:p>
      <w:pPr>
        <w:pStyle w:val="Normal"/>
        <w:ind w:firstLine="720"/>
        <w:jc w:val="both"/>
        <w:rPr/>
      </w:pPr>
      <w:r>
        <w:rPr/>
        <w:t>Cöø kim chính thò ngaõ. Khi ñöùng treân caàu nhìn xuoáng nöôùc ngaøi Ñoäng Sôn thaáy caùi boùng cuûa mình neân noùi: Noù nay chính laø ta. Cöø laø noù, noù laø boùng cuûa mình, cho neân noù chính laø mình. Neáu noùi caùi boùng chính laø mình, vaäy caùi thaät naøy khoâng phaûi laø mình sao? Cho neân caâu thöù hai noùi:</w:t>
      </w:r>
    </w:p>
    <w:p>
      <w:pPr>
        <w:pStyle w:val="Normal"/>
        <w:ind w:firstLine="720"/>
        <w:jc w:val="both"/>
        <w:rPr/>
      </w:pPr>
      <w:r>
        <w:rPr/>
        <w:t>Ngaõ kim baát thò cöø, töùc laø ta nay khoâng phaûi noù. Tuy caùi boùng chính laø mình, nhöng mình khoâng phaûi laø caùi boùng. Noùi caùi boùng maø cuõng muoán noùi nhöõng nieäm trong noäi taâm cuûa mình. Nieäm daáy leân duyeân theo caûnh, ñoù laø boùng, nhöng caùi boùng ñoù cuûa mình chôù khoâng phaûi cuûa ai khaùc. Neáu caùi boùng ñoù laø mình, thì mình laø boùng maát roài! Neáu taâm theå laø caùi nghó suy duyeân theo ngoaïi caûnh, thì caùi nghó suy ñoù chôït coù chôït khoâng, chôït sanh chôït dieät. Neáu ta laø caùi chôït coù chôït khoâng thì khi khoâng duyeân theo ngoaïi caûnh luùc ñoù maát ta roài sao? Theá neân caùi nghó suy laø boùng cuûa mình chôù khoâng phaûi thaät mình, thaáy nhö vaäy laø thaáy ñuùng leõ thaät. Neáu nhaän boùng laø mình, thì mình thaønh aûo aûnh khoâng thaät. Nhöng mình coøn coù caùi thaät ôû trong.</w:t>
        <w:tab/>
      </w:r>
    </w:p>
    <w:p>
      <w:pPr>
        <w:pStyle w:val="Normal"/>
        <w:ind w:firstLine="720"/>
        <w:jc w:val="both"/>
        <w:rPr/>
      </w:pPr>
      <w:r>
        <w:rPr/>
        <w:t>Hai caâu keä treân vöøa dieãn taû caùi boùng ôû döôùi doøng suoái, vöøa chæ nhöõng voïng töôûng ôû noäi taâm ñang chaïy theo ngoaïi caûnh. Nhöõng suy nghó voïng töôûng ñoù chæ laø caùi boùng cuûa mình chôù khoâng phaûi thaät mình, caùi thaät mình luoân luoân hieän höõu ôû maét, ôû tai… Nhö maét nhìn thì thaáy, coù thaáy laø coù bieát, thaáy traéng bieát traéng, thaáy xanh bieát xanh v.v… Thaáy maøu saéc ñaâu coù suy nghó, khoâng suy nghó maø vaãn bieát, thì caùi bieát ñoù khoâng coù ñoäng. Thí duï chuùng ta ñang ñi treân con ñöôøng, môû maét nhìn thaáy caây coái bieát caây coái, thaáy ngöôøi vaät bieát ngöôøi vaät, thaáy caùi gì bieát caùi aáy maø khoâng caàn suy nghó, caùi bieát naøy laø haèng höõu. Nôi tai chuùng ta cuõng vaäy, luùc naøo cuõng ñang nghe, nghe tieáng troáng bieát laø troáng, nghe tieáng chuoâng bieát laø chuoâng… Nghe tieáng troáng tieáng chuoâng maø khoâng caàn suy nghó, tuy khoâng suy nghó maø vaãn nghe vaãn bieát. Caùi thaáy nghe luoân luoân hieän tieàn khoâng ñôïi suy nghó, cho neân caùi hieän tieàn laø caùi thaät mình, coøn caùi suy nghó laø boùng cuûa mình.</w:t>
      </w:r>
    </w:p>
    <w:p>
      <w:pPr>
        <w:pStyle w:val="Normal"/>
        <w:ind w:firstLine="720"/>
        <w:jc w:val="both"/>
        <w:rPr/>
      </w:pPr>
      <w:r>
        <w:rPr/>
        <w:t>Laâu nay chuùng ta theo boùng maø queân mình, ñoù laø  meâ, caùi meâ muoân ñôøi cho boùng laø mình, neân cöù chaáp mình suy nghó theá naøy laø ñuùng, ngöôøi kia suy nghó theá kia laø sai v.v…, cöù chaáp nhö vaäy maø tranh caõi hôn thua phaûi quaáy, khoâng nhaän ra caùi bieát hieän tieàn khoâng caàn suy nghó maø bao giôø cuõng saün coù. Nhö trong kinh Laêng Nghieâm ñöùc Phaät noùi con maét luùc naøo cuõng thaáy, ngaøi A-nan nghi nhö vaäy luùc nguû hay luùc nhaém maét thì ñaâu coù thaáy. Chuùng ta ai cuõng ñoàng yù nhö ngaøi A-nan laø khi nhaém maét thì khoâng thaáy.</w:t>
      </w:r>
    </w:p>
    <w:p>
      <w:pPr>
        <w:pStyle w:val="Normal"/>
        <w:ind w:firstLine="720"/>
        <w:jc w:val="both"/>
        <w:rPr/>
      </w:pPr>
      <w:r>
        <w:rPr/>
        <w:t>Phaät hoûi A-nan: Nhö oâng ñi vaøo trong nhaø toái khoâng coù ñeøn, oâng thaáy caùi gì?</w:t>
      </w:r>
    </w:p>
    <w:p>
      <w:pPr>
        <w:pStyle w:val="Normal"/>
        <w:ind w:firstLine="720"/>
        <w:jc w:val="both"/>
        <w:rPr/>
      </w:pPr>
      <w:r>
        <w:rPr/>
        <w:t>A-nan thöa: Con thaáy toái ñen.</w:t>
      </w:r>
    </w:p>
    <w:p>
      <w:pPr>
        <w:pStyle w:val="Normal"/>
        <w:ind w:firstLine="720"/>
        <w:jc w:val="both"/>
        <w:rPr/>
      </w:pPr>
      <w:r>
        <w:rPr/>
        <w:t>Phaät noùi: Neáu oâng hoûi ngöôøi muø ôû ngoaøi ñöôøng: Anh thaáy caùi gì, ngöôøi muø ñaùp: Toâi thaáy toái ñen. Nhö vaäy ngöôøi muø thaáy toái ñen cuõng nhö oâng vaøo trong nhaø toái thaáy toái ñen, coù khaùc nhau khoâng? OÂng thaáy toái ñen laø coù thaáy, ngöôøi muø thaáy toái ñen cuõng coù thaáy. OÂng thaáy toái vì ôû trong nhaø khoâng coù ñeøn, neân khoâng thaáy caûnh vaät, neáu ñoát ñeøn leân lieàn thaáy ngay. Nhö vaäy khi thaáy toái laø taïi caûnh toái chôù caùi thaáy vaãn coù. Ngöôøi muø thaáy toái vì maøng maây che maét, khoâng thaáy ñöôïc caûnh beân ngoaøi, neáu chöõa trò loät maøng maây ñi, laøm cho maét saùng laïi thì cuõng thaáy caûnh vaät, nhö vaäy caùi thaáy ñaâu coù maát bao giôø! Ngay khi nguû chuùng ta nhaém maét laïi, nhöng vaãn thaáy, giaû söû coù ai baät ñeøn saùng leân, chuùng ta caûm thaáy choùi maét, nhö vaäy caùi thaáy luùc naøo cuõng saün coù ôû maét.</w:t>
      </w:r>
    </w:p>
    <w:p>
      <w:pPr>
        <w:pStyle w:val="Normal"/>
        <w:ind w:firstLine="720"/>
        <w:jc w:val="both"/>
        <w:rPr/>
      </w:pPr>
      <w:r>
        <w:rPr/>
        <w:t>ÔÛ tai cuõng theá, luùc naøo cuõng saün coù caùi nghe. Bình thöôøng chuùng ta noùi coù tieáng môùi nghe, coøn khoâng tieáng thì khoâng nghe, nhö vaäy laø queân mình theo vaät. Thí duï nhö coù tieáng ñoäng, nhö tieáng chuoâng tieáng troáng, thì nghe tieáng chuoâng tieáng troáng, coøn neáu khoâng coù tieáng chuoâng tieáng troáng thì nghe khoâng tieáng. Taïi sao noùi khoâng nghe? Vaäy maø chuùng ta cöù laàm khi nghe khoâng tieáng laïi noùi laø khoâng nghe! Nhöng caùi nghe luùc naøo cuõng saün, coù tieáng nghe coù tieáng, khoâng tieáng nghe khoâng tieáng, coù luùc naøo laø khoâng nghe ñaâu. Theá neân Phaät noùi chuùng sanh queân mình chaïy theo vaät. Coù vaät beân ngoaøi thì noùi coù mình, khoâng vaät thì noùi khoâng coù mình, nhöng khoâng ngôø mình laø hieän höõu khoâng bao giôø vaéng maët, chæ coù ngoaïi caûnh laø khi coù khi khoâng maø thoâi. Neáu chaáp ngoaïi caûnh laø mình, ñoù laø si meâ, khoâng thaáy ñuùng leõ thaät.</w:t>
      </w:r>
    </w:p>
    <w:p>
      <w:pPr>
        <w:pStyle w:val="Normal"/>
        <w:ind w:firstLine="720"/>
        <w:jc w:val="both"/>
        <w:rPr/>
      </w:pPr>
      <w:r>
        <w:rPr/>
        <w:t>Toùm laïi yù nghóa hai caâu keä laø caùi boùng suy nghó laø ta, töùc laø caùi suy nghó ñoù chính laø mình, khoâng phaûi ai khaùc. Nhöng ta khoâng phaûi laø noù, töùc laø caùi ta chaân thaät khoâng phaûi laø caùi boùng.</w:t>
      </w:r>
    </w:p>
    <w:p>
      <w:pPr>
        <w:pStyle w:val="Normal"/>
        <w:ind w:firstLine="720"/>
        <w:jc w:val="both"/>
        <w:rPr/>
      </w:pPr>
      <w:r>
        <w:rPr/>
        <w:tab/>
        <w:t>Nhöôïc naêng nhö thò hoäi,</w:t>
      </w:r>
    </w:p>
    <w:p>
      <w:pPr>
        <w:pStyle w:val="Normal"/>
        <w:ind w:firstLine="720"/>
        <w:jc w:val="both"/>
        <w:rPr/>
      </w:pPr>
      <w:r>
        <w:rPr/>
        <w:tab/>
        <w:t>Phöông ñaéc kheá chaân nhö.</w:t>
      </w:r>
    </w:p>
    <w:p>
      <w:pPr>
        <w:pStyle w:val="Normal"/>
        <w:ind w:firstLine="720"/>
        <w:jc w:val="both"/>
        <w:rPr/>
      </w:pPr>
      <w:r>
        <w:rPr/>
        <w:t xml:space="preserve">Neáu ngöôøi naøo hieåu ñöôïc nhö theá, môùi coù theå kheá hôïp vôùi chaân nhö. Chuùng ta nghe maø laõnh hoäi ñöôïc, ñoù laø kheá hôïp vôùi chaân nhö, coøn khoâng hieåu laø khoâng kheá hôïp vaäy. </w:t>
      </w:r>
    </w:p>
    <w:p>
      <w:pPr>
        <w:pStyle w:val="Normal"/>
        <w:ind w:firstLine="720"/>
        <w:jc w:val="both"/>
        <w:rPr/>
      </w:pPr>
      <w:r>
        <w:rPr/>
        <w:tab/>
        <w:t>Ngoä töï taâm thò Phaät,</w:t>
      </w:r>
    </w:p>
    <w:p>
      <w:pPr>
        <w:pStyle w:val="Normal"/>
        <w:ind w:firstLine="720"/>
        <w:jc w:val="both"/>
        <w:rPr/>
      </w:pPr>
      <w:r>
        <w:rPr/>
        <w:tab/>
        <w:t>Coá danh lieãu ñaït chaân nhö.</w:t>
      </w:r>
    </w:p>
    <w:p>
      <w:pPr>
        <w:pStyle w:val="Normal"/>
        <w:ind w:firstLine="720"/>
        <w:jc w:val="both"/>
        <w:rPr/>
      </w:pPr>
      <w:r>
        <w:rPr/>
        <w:t>Ngoä taâm mình chính laø Phaät, goïi laø thaáu suoát ñöôïc chaân nhö. Chaân nhö khoâng phaûi caùi gì beân ngoaøi maø laø taâm chaân thaät cuûa chính mình. Ngoä ñöôïc taâm ñoù goïi laø Phaät, goïi laø thaáu suoát ñöôïc chaân nhö.</w:t>
      </w:r>
    </w:p>
    <w:p>
      <w:pPr>
        <w:pStyle w:val="Normal"/>
        <w:ind w:firstLine="720"/>
        <w:jc w:val="both"/>
        <w:rPr/>
      </w:pPr>
      <w:r>
        <w:rPr/>
        <w:tab/>
        <w:t>Ngoä töï taâm thò phaùp,</w:t>
      </w:r>
    </w:p>
    <w:p>
      <w:pPr>
        <w:pStyle w:val="Normal"/>
        <w:ind w:firstLine="720"/>
        <w:jc w:val="both"/>
        <w:rPr/>
      </w:pPr>
      <w:r>
        <w:rPr/>
        <w:tab/>
        <w:t>Coá danh nhaát töï phaùp moân.</w:t>
      </w:r>
    </w:p>
    <w:p>
      <w:pPr>
        <w:pStyle w:val="Normal"/>
        <w:ind w:firstLine="720"/>
        <w:jc w:val="both"/>
        <w:rPr/>
      </w:pPr>
      <w:r>
        <w:rPr/>
        <w:t>Ngoä taâm mình laø phaùp, goïi laø nhaát töï phaùp moân, töùc laø phaùp moân moät chöõ, moät chöõ taâm, vì taát caû phaùp ñeàu töø taâm löu xuaát. Khi ñöùc Phaät giaùc ngoä töï taâm roài, Ngaøi noùi phaùp cho chuùng ta nghe, taát caû phaùp Ngaøi noùi laø töø taâm maø ra. Khi nghe phaùp chuùng ta nhaän ñöôïc töï taâm, vaäy chæ coù moät chöõ taâm thoâi. Theá neân töø moät chöõ taâm maø löu xuaát, roài ngoä ñöôïc cuõng trôû veà moät chöõ taâm, goïi laø nhaát töï phaùp moân.</w:t>
      </w:r>
    </w:p>
    <w:p>
      <w:pPr>
        <w:pStyle w:val="Normal"/>
        <w:ind w:firstLine="720"/>
        <w:jc w:val="both"/>
        <w:rPr/>
      </w:pPr>
      <w:r>
        <w:rPr/>
        <w:t>Khi xöa Thieàn sö Thanh Nguyeân sai ñeä töû ñem thô sang Thieàn sö Nam Nhaïc, trong laù thô chæ vieát coù moät chöõ Taâm. Nhö vaäy ngöôøi xöa cuõng ngoä ôû nhaát töï phaùp moân. Coøn chuùng ta ngaøy nay coù tôùi Tam taïng Kinh ñieån, thaønh ra chuùng ta cöù ñi loanh quanh maõi khoâng ngoä ñöôïc.</w:t>
      </w:r>
    </w:p>
    <w:p>
      <w:pPr>
        <w:pStyle w:val="Normal"/>
        <w:ind w:firstLine="720"/>
        <w:jc w:val="both"/>
        <w:rPr/>
      </w:pPr>
      <w:r>
        <w:rPr/>
        <w:tab/>
        <w:t>Vaïn phaùp qui nhaát,</w:t>
      </w:r>
    </w:p>
    <w:p>
      <w:pPr>
        <w:pStyle w:val="Normal"/>
        <w:ind w:firstLine="720"/>
        <w:jc w:val="both"/>
        <w:rPr/>
      </w:pPr>
      <w:r>
        <w:rPr/>
        <w:tab/>
        <w:t>Coá danh nhaát theå Nhö Lai.</w:t>
      </w:r>
    </w:p>
    <w:p>
      <w:pPr>
        <w:pStyle w:val="Normal"/>
        <w:ind w:firstLine="720"/>
        <w:jc w:val="both"/>
        <w:rPr/>
      </w:pPr>
      <w:r>
        <w:rPr/>
        <w:t>Muoân phaùp trôû veà moät, hieåu ñöôïc nhö vaäy goïi laø nhaát theå Nhö Lai, töùc laø chaân nhö moät theå. Nhö vaäy muoân phaùp khoâng ngoaøi theå chaân nhö, cho neân noùi laø muoân phaùp trôû veà moät.</w:t>
      </w:r>
    </w:p>
    <w:p>
      <w:pPr>
        <w:pStyle w:val="Normal"/>
        <w:ind w:firstLine="720"/>
        <w:jc w:val="both"/>
        <w:rPr>
          <w:b/>
          <w:b/>
        </w:rPr>
      </w:pPr>
      <w:r>
        <w:rPr>
          <w:b/>
        </w:rPr>
        <w:t>BAØI KEÄ II</w:t>
      </w:r>
    </w:p>
    <w:p>
      <w:pPr>
        <w:pStyle w:val="Normal"/>
        <w:ind w:firstLine="720"/>
        <w:jc w:val="both"/>
        <w:rPr/>
      </w:pPr>
      <w:r>
        <w:rPr/>
        <w:tab/>
        <w:t>Ñöôøng ñöôøng chaân dieän muïc,</w:t>
      </w:r>
    </w:p>
    <w:p>
      <w:pPr>
        <w:pStyle w:val="Normal"/>
        <w:ind w:firstLine="720"/>
        <w:jc w:val="both"/>
        <w:rPr/>
      </w:pPr>
      <w:r>
        <w:rPr/>
        <w:tab/>
        <w:t>Loä loä chuû nhaân oâng.</w:t>
      </w:r>
    </w:p>
    <w:p>
      <w:pPr>
        <w:pStyle w:val="Normal"/>
        <w:ind w:firstLine="720"/>
        <w:jc w:val="both"/>
        <w:rPr/>
      </w:pPr>
      <w:r>
        <w:rPr/>
        <w:t>Ñöôøng ñöôøng chaân dieän muïc, ñöôøng ñöôøng laø raønh raønh, chaân dieän muïc laø maët maét thaät xöa nay cuûa mình. Maët maét thaät xöa nay hieän raønh raønh ra ñoù, chôù khoâng coù giaáu gieám.</w:t>
      </w:r>
    </w:p>
    <w:p>
      <w:pPr>
        <w:pStyle w:val="Normal"/>
        <w:ind w:firstLine="720"/>
        <w:jc w:val="both"/>
        <w:rPr/>
      </w:pPr>
      <w:r>
        <w:rPr/>
        <w:t>Loä loä chuû nhaân oâng, oâng chuû nhaân baøy ra roõ raøng maø chuùng ta khoâng nhaän thaáy. Xin hoûi taát caû quí vò ôû ñaây, coù ngöôøi naøo khoâng thaáy chaêng? Taát caû ai cuõng thaáy, vaäy caùi thaáy ñoù laø caùi gì? Quí vò coù nghe chuùng toâi giaûng khoâng? Coù nghe! Nhö vaäy ai cuõng thaáy, ai cuõng nghe, noù hieän raønh raønh, noù baøy loà loä ra chôù gì. Theá maø chuùng ta khoâng chaáp nhaän caùi ñoù, chæ theo caùi laêng xaêng suy nghó cho laø mình, coøn caùi ñang thaáy ñang nghe laïi queân maát. Neáu chuùng ta soáng vôùi caùi ñang thaáy ñang nghe, luùc ñoù taâm chuùng ta coù tònh khoâng? Nghe thì cöù laéng nghe khoâng nghó suy gì caû, thaáy thì cöù nhìn thaáy khoâng phaân bieät gì heát, ñoù laø caùi chaân thaät hieän tieàn coù giaáu gieám ñaâu, cho neân noùi raønh raønh chaân dieän muïc, loà loä chuû nhaân oâng.</w:t>
      </w:r>
    </w:p>
    <w:p>
      <w:pPr>
        <w:pStyle w:val="Normal"/>
        <w:ind w:firstLine="720"/>
        <w:jc w:val="both"/>
        <w:rPr/>
      </w:pPr>
      <w:r>
        <w:rPr/>
        <w:tab/>
        <w:t>Bao haøm thieân ñòa ngoaïi,</w:t>
      </w:r>
    </w:p>
    <w:p>
      <w:pPr>
        <w:pStyle w:val="Normal"/>
        <w:ind w:firstLine="720"/>
        <w:jc w:val="both"/>
        <w:rPr/>
      </w:pPr>
      <w:r>
        <w:rPr/>
        <w:tab/>
        <w:t>Quaùn trieät saùt haûi trung.</w:t>
      </w:r>
    </w:p>
    <w:p>
      <w:pPr>
        <w:pStyle w:val="Normal"/>
        <w:ind w:firstLine="720"/>
        <w:jc w:val="both"/>
        <w:rPr/>
      </w:pPr>
      <w:r>
        <w:rPr/>
        <w:t>Chaân dieän muïc vaø chuû nhaân oâng bao haøm thieân ñòa ngoaïi, töùc laø bao truøm ngoaøi trôøi ñaát vaø quaùn trieät saùt haûi trung, laø xuyeân suoát caû muoân coõi, saùt haûi laø nhöõng coõi nöôùc nhieàu nhö bieån. Vaäy chaân dieän muïc vaø chuû nhaân oâng bao truøm taát caû trôøi ñaát vaø muoân coõi, chôù khoâng phaûi laø caùi gì rieâng nhoû. Nhö hieän giôø chuùng ta khôûi nghó veà ngöôøi thì taâm duyeân ôû ngöôøi, khôûi nghó veà vaät thì taâm duyeân theo vaät… Theá neân khi taâm khôûi nghó thì noù duyeân theo töøng maûnh vuïn cuûa theá gian. Coøn neáu chuùng ta khoâng nghó gì caû thì caùi thaáy caùi nghe cuûa chuùng ta truøm khaép khoâng coù dính vaøo ñaâu, neân nôi naøo cuõng thaáy, nôi naøo cuõng nghe. Vì vaäy caùi khoâng töôùng vaø khoâng bò coät trong hình töôùng, thì khoâng coù giôùi haïn, coøn caùi gì coù töôùng vaø coät trong hình töôùng thì bò giôùi haïn. Nhö caùi nhaø, ngoïn nuùi hay con soâng vì coù töôùng neân coù giôùi haïn. Coøn hö khoâng khoâng töôùng neân choã naøo cuõng coù hö khoâng, cuõng nhö taâm theå khoâng coù töôùng neân bao truøm taát caû.</w:t>
      </w:r>
    </w:p>
    <w:p>
      <w:pPr>
        <w:pStyle w:val="Normal"/>
        <w:ind w:firstLine="720"/>
        <w:jc w:val="both"/>
        <w:rPr/>
      </w:pPr>
      <w:r>
        <w:rPr/>
        <w:tab/>
        <w:t>Duïng thôøi thaønh dieäu höõu,</w:t>
      </w:r>
    </w:p>
    <w:p>
      <w:pPr>
        <w:pStyle w:val="Normal"/>
        <w:ind w:firstLine="720"/>
        <w:jc w:val="both"/>
        <w:rPr/>
      </w:pPr>
      <w:r>
        <w:rPr/>
        <w:tab/>
        <w:t>Tónh xöù thaùi hö khoâng.</w:t>
      </w:r>
    </w:p>
    <w:p>
      <w:pPr>
        <w:pStyle w:val="Normal"/>
        <w:ind w:firstLine="720"/>
        <w:jc w:val="both"/>
        <w:rPr/>
      </w:pPr>
      <w:r>
        <w:rPr/>
        <w:t>Khi khôûi duïng, töùc laø khôûi taâm laøm Phaät söï, thì thaønh dieäu höõu töùc laø coù ñuû caùc phöông tieän, ñuû thöù coâng duïng ñeå haønh söû. Coøn choã laëng leõ thì roäng lôùn nhö hö khoâng. Giaû söû nhö khi toâi nghó phaûi thuyeát phaùp, thì toâi coù nhöõng coâng duïng ñeå thuyeát phaùp. Khi toâi khoâng thuyeát phaùp, khoâng coù nghó gì caû, thì taâm toâi ôû ñaâu? Toâi coù taâm khoâng? Toâi vaãn thaáy vaãn nghe thöôøng xuyeân khoâng thieáu, caùi ñoù ñoàng vôùi hö khoâng roäng lôùn theânh thang.</w:t>
      </w:r>
    </w:p>
    <w:p>
      <w:pPr>
        <w:pStyle w:val="Normal"/>
        <w:ind w:firstLine="720"/>
        <w:jc w:val="both"/>
        <w:rPr/>
      </w:pPr>
      <w:r>
        <w:rPr/>
        <w:tab/>
        <w:t>Nhaân nhaân giai cuï tuùc,</w:t>
      </w:r>
    </w:p>
    <w:p>
      <w:pPr>
        <w:pStyle w:val="Normal"/>
        <w:ind w:firstLine="720"/>
        <w:jc w:val="both"/>
        <w:rPr/>
      </w:pPr>
      <w:r>
        <w:rPr/>
        <w:tab/>
        <w:t>Vaät vaät toång vieân thoâng.</w:t>
      </w:r>
    </w:p>
    <w:p>
      <w:pPr>
        <w:pStyle w:val="Normal"/>
        <w:ind w:firstLine="720"/>
        <w:jc w:val="both"/>
        <w:rPr/>
      </w:pPr>
      <w:r>
        <w:rPr/>
        <w:t>Ngöôøi ngöôøi ñeàu ñaày ñuû, coù ai maø khoâng coù caùi thaáy caùi nghe. Ai cuõng thaáy, cuõng nghe, cuõng bieát, ñaâu coù ngöôøi naøo thieáu. Vaät vaät thaûy vieân thoâng, moãi vaät moãi vaät ñeàu bao truøm thoâng suoát vôùi nhau. Thí duï nhö hieän giôø quí vò nhìn leân, coù thaáy toâi khoâng? Nhöõng caùi thaáy cuûa quí vò coù choïi nhau, coù chöôùng ngaïi nhau khoâng? Neáu caùi thaáy coù hình töôùng, thì caùi thaáy naøy laøm trôû ngaïi caùi thaáy kia, nhöng taát caû quí vò ñeàu thaáy toâi, khoâng ai bò ngaên ngaïi caû. Ñoù goïi laø vieân thoâng khoâng chöôùng ngaên. Nhö vaäy môùi thaáy taát caû ñeàu dung thoâng nhau khoâng coù trôû ngaïi.</w:t>
      </w:r>
    </w:p>
    <w:p>
      <w:pPr>
        <w:pStyle w:val="Normal"/>
        <w:ind w:firstLine="720"/>
        <w:jc w:val="both"/>
        <w:rPr/>
      </w:pPr>
      <w:r>
        <w:rPr/>
        <w:tab/>
        <w:t>Tuøng tö laõnh ngoä ñaéc,</w:t>
      </w:r>
    </w:p>
    <w:p>
      <w:pPr>
        <w:pStyle w:val="Normal"/>
        <w:ind w:firstLine="720"/>
        <w:jc w:val="both"/>
        <w:rPr/>
      </w:pPr>
      <w:r>
        <w:rPr/>
        <w:tab/>
        <w:t>Lieãu höu taåu taây ñoâng.</w:t>
      </w:r>
    </w:p>
    <w:p>
      <w:pPr>
        <w:pStyle w:val="Normal"/>
        <w:ind w:firstLine="720"/>
        <w:jc w:val="both"/>
        <w:rPr/>
      </w:pPr>
      <w:r>
        <w:rPr/>
        <w:t>Neáu töø ñaây maø laõnh ngoä ñöôïc, thì ñaâu coøn phaûi chaïy ñoâng chaïy taây ñeå tìm kieám Phaät, vì Phaät chính saün nôi mình. Ñaây laø tinh thaàn Thieàn toâng Vieät Nam.</w:t>
      </w:r>
    </w:p>
    <w:p>
      <w:pPr>
        <w:pStyle w:val="Normal"/>
        <w:ind w:firstLine="720"/>
        <w:jc w:val="both"/>
        <w:rPr/>
      </w:pPr>
      <w:r>
        <w:rPr/>
        <w:t>Trong hai baøi keä naøy, caùc Thieàn sö Vieät Nam toùm taét cho chuùng ta hieåu coäi goác cuûa söï tu thieàn. Tu thieàn laø trôû veà chính mình ñeå nhaän roõ ai ai cuõng saün coù caùi chaân thaät. Chæ vì chuùng ta meâ laàm neân chaïy theo caùi giaû maø queân ñi caùi thaät. Moät khi nhaän ra caùi thaät roài, khoâng coøn meâ laàm nöõa, chuùng ta seõ yeân loøng ngoài tu khoâng coù gì phaûi thaéc maéc, khoâng caàn phaûi tìm kieám nôi ñaâu.</w:t>
      </w:r>
    </w:p>
    <w:p>
      <w:pPr>
        <w:pStyle w:val="Normal"/>
        <w:ind w:firstLine="720"/>
        <w:jc w:val="both"/>
        <w:rPr/>
      </w:pPr>
      <w:r>
        <w:rPr/>
        <w:t>Chuùng toâi nghó raèng baøi naøy laø do Thieàn sö Chaân Nguyeân vieát ra, ñeå noùi leân ñöôøng höôùng tu thieàn cuûa Phaät giaùo Vieät Nam.</w:t>
      </w:r>
    </w:p>
    <w:p>
      <w:pPr>
        <w:pStyle w:val="Normal"/>
        <w:jc w:val="center"/>
        <w:rPr>
          <w:color w:val="0000FF"/>
          <w:sz w:val="36"/>
          <w:szCs w:val="36"/>
        </w:rPr>
      </w:pPr>
      <w:r>
        <w:rPr>
          <w:color w:val="0000FF"/>
          <w:sz w:val="36"/>
          <w:szCs w:val="36"/>
        </w:rPr>
        <w:t>*</w:t>
      </w:r>
    </w:p>
    <w:p>
      <w:pPr>
        <w:pStyle w:val="Normal"/>
        <w:jc w:val="center"/>
        <w:rPr>
          <w:color w:val="0000FF"/>
          <w:sz w:val="36"/>
          <w:szCs w:val="36"/>
        </w:rPr>
      </w:pPr>
      <w:r>
        <w:rPr>
          <w:color w:val="0000FF"/>
          <w:sz w:val="36"/>
          <w:szCs w:val="36"/>
        </w:rPr>
      </w:r>
    </w:p>
    <w:p>
      <w:pPr>
        <w:pStyle w:val="Normal"/>
        <w:ind w:firstLine="720"/>
        <w:jc w:val="both"/>
        <w:rPr/>
      </w:pPr>
      <w:r>
        <w:rPr>
          <w:b/>
          <w:color w:val="0000FF"/>
        </w:rPr>
        <w:t>15. ÑAÉC THUÙ LAÂM TUYEÀN THAØNH ÑAÏO CA</w:t>
      </w:r>
    </w:p>
    <w:p>
      <w:pPr>
        <w:pStyle w:val="Normal"/>
        <w:ind w:firstLine="720"/>
        <w:jc w:val="both"/>
        <w:rPr/>
      </w:pPr>
      <w:r>
        <w:rPr/>
        <w:t>(baøi ca Ñöôïc Thuù Laâm Tuyeàn Thaønh Ñaïo)</w:t>
      </w:r>
    </w:p>
    <w:p>
      <w:pPr>
        <w:pStyle w:val="Normal"/>
        <w:ind w:firstLine="720"/>
        <w:jc w:val="both"/>
        <w:rPr/>
      </w:pPr>
      <w:r>
        <w:rPr/>
        <w:tab/>
        <w:t>Sanh coù nhaân thaân,</w:t>
      </w:r>
    </w:p>
    <w:p>
      <w:pPr>
        <w:pStyle w:val="Normal"/>
        <w:ind w:firstLine="720"/>
        <w:jc w:val="both"/>
        <w:rPr/>
      </w:pPr>
      <w:r>
        <w:rPr/>
        <w:tab/>
        <w:t>AÁy laø hoïa caû;</w:t>
      </w:r>
    </w:p>
    <w:p>
      <w:pPr>
        <w:pStyle w:val="Normal"/>
        <w:ind w:firstLine="720"/>
        <w:jc w:val="both"/>
        <w:rPr/>
      </w:pPr>
      <w:r>
        <w:rPr/>
        <w:tab/>
        <w:t>Ai hay coác ñöôïc,</w:t>
      </w:r>
    </w:p>
    <w:p>
      <w:pPr>
        <w:pStyle w:val="Normal"/>
        <w:ind w:firstLine="720"/>
        <w:jc w:val="both"/>
        <w:rPr/>
      </w:pPr>
      <w:r>
        <w:rPr/>
        <w:tab/>
        <w:t>Môùi oác laø ñaõ.</w:t>
      </w:r>
    </w:p>
    <w:p>
      <w:pPr>
        <w:pStyle w:val="Normal"/>
        <w:ind w:firstLine="720"/>
        <w:jc w:val="both"/>
        <w:rPr/>
      </w:pPr>
      <w:r>
        <w:rPr/>
        <w:tab/>
        <w:t>Tuaàn naøy maø ngaãm,</w:t>
      </w:r>
    </w:p>
    <w:p>
      <w:pPr>
        <w:pStyle w:val="Normal"/>
        <w:ind w:firstLine="720"/>
        <w:jc w:val="both"/>
        <w:rPr/>
      </w:pPr>
      <w:r>
        <w:rPr/>
        <w:tab/>
        <w:t>Ta laïi xaù ta;</w:t>
      </w:r>
    </w:p>
    <w:p>
      <w:pPr>
        <w:pStyle w:val="Normal"/>
        <w:ind w:firstLine="720"/>
        <w:jc w:val="both"/>
        <w:rPr/>
      </w:pPr>
      <w:r>
        <w:rPr/>
        <w:tab/>
        <w:t>Ñaéc yù cong loøng,</w:t>
      </w:r>
    </w:p>
    <w:p>
      <w:pPr>
        <w:pStyle w:val="Normal"/>
        <w:ind w:firstLine="720"/>
        <w:jc w:val="both"/>
        <w:rPr/>
      </w:pPr>
      <w:r>
        <w:rPr/>
        <w:tab/>
        <w:t>Cöôøi rieâng ha haû.</w:t>
      </w:r>
    </w:p>
    <w:p>
      <w:pPr>
        <w:pStyle w:val="Normal"/>
        <w:ind w:firstLine="720"/>
        <w:jc w:val="both"/>
        <w:rPr/>
      </w:pPr>
      <w:r>
        <w:rPr/>
        <w:tab/>
        <w:t>Coâng danh chaúng troïng,</w:t>
      </w:r>
    </w:p>
    <w:p>
      <w:pPr>
        <w:pStyle w:val="Normal"/>
        <w:ind w:firstLine="720"/>
        <w:jc w:val="both"/>
        <w:rPr/>
      </w:pPr>
      <w:r>
        <w:rPr/>
        <w:tab/>
        <w:t>Phuù quí chaúng maøng;</w:t>
      </w:r>
    </w:p>
    <w:p>
      <w:pPr>
        <w:pStyle w:val="Normal"/>
        <w:ind w:firstLine="720"/>
        <w:jc w:val="both"/>
        <w:rPr/>
      </w:pPr>
      <w:r>
        <w:rPr/>
        <w:tab/>
        <w:t>Taàn Haùn xöa kia,</w:t>
      </w:r>
    </w:p>
    <w:p>
      <w:pPr>
        <w:pStyle w:val="Normal"/>
        <w:ind w:firstLine="720"/>
        <w:jc w:val="both"/>
        <w:rPr/>
      </w:pPr>
      <w:r>
        <w:rPr/>
        <w:tab/>
        <w:t>Xem ñaø nheøn haï.</w:t>
      </w:r>
    </w:p>
    <w:p>
      <w:pPr>
        <w:pStyle w:val="Normal"/>
        <w:ind w:firstLine="720"/>
        <w:jc w:val="both"/>
        <w:rPr/>
      </w:pPr>
      <w:r>
        <w:rPr/>
        <w:tab/>
        <w:t>Yeân beà phaän khoù,</w:t>
      </w:r>
    </w:p>
    <w:p>
      <w:pPr>
        <w:pStyle w:val="Normal"/>
        <w:ind w:firstLine="720"/>
        <w:jc w:val="both"/>
        <w:rPr/>
      </w:pPr>
      <w:r>
        <w:rPr/>
        <w:tab/>
        <w:t>Kieám choán döôõng thaân;</w:t>
      </w:r>
    </w:p>
    <w:p>
      <w:pPr>
        <w:pStyle w:val="Normal"/>
        <w:ind w:firstLine="720"/>
        <w:jc w:val="both"/>
        <w:rPr/>
      </w:pPr>
      <w:r>
        <w:rPr/>
        <w:tab/>
        <w:t>Khuaát tòch non cao,</w:t>
      </w:r>
    </w:p>
    <w:p>
      <w:pPr>
        <w:pStyle w:val="Normal"/>
        <w:ind w:firstLine="720"/>
        <w:jc w:val="both"/>
        <w:rPr/>
      </w:pPr>
      <w:r>
        <w:rPr/>
        <w:tab/>
        <w:t>Naùu mình sôn daõ.</w:t>
      </w:r>
    </w:p>
    <w:p>
      <w:pPr>
        <w:pStyle w:val="Normal"/>
        <w:ind w:firstLine="720"/>
        <w:jc w:val="both"/>
        <w:rPr/>
      </w:pPr>
      <w:r>
        <w:rPr/>
        <w:tab/>
        <w:t>Vöôïn möøng huû hæ,</w:t>
      </w:r>
    </w:p>
    <w:p>
      <w:pPr>
        <w:pStyle w:val="Normal"/>
        <w:ind w:firstLine="720"/>
        <w:jc w:val="both"/>
        <w:rPr/>
      </w:pPr>
      <w:r>
        <w:rPr/>
        <w:tab/>
        <w:t>Laøm baïn cuøng ta;</w:t>
      </w:r>
    </w:p>
    <w:p>
      <w:pPr>
        <w:pStyle w:val="Normal"/>
        <w:ind w:firstLine="720"/>
        <w:jc w:val="both"/>
        <w:rPr/>
      </w:pPr>
      <w:r>
        <w:rPr/>
        <w:tab/>
        <w:t>Vaéng veû ngaøn kia,</w:t>
      </w:r>
    </w:p>
    <w:p>
      <w:pPr>
        <w:pStyle w:val="Normal"/>
        <w:ind w:firstLine="720"/>
        <w:jc w:val="both"/>
        <w:rPr/>
      </w:pPr>
      <w:r>
        <w:rPr/>
        <w:tab/>
        <w:t>Thaân loøng hæ xaû.</w:t>
      </w:r>
    </w:p>
    <w:p>
      <w:pPr>
        <w:pStyle w:val="Normal"/>
        <w:ind w:firstLine="720"/>
        <w:jc w:val="both"/>
        <w:rPr/>
      </w:pPr>
      <w:r>
        <w:rPr/>
        <w:tab/>
        <w:t>Thanh nhaøn voâ söï,</w:t>
      </w:r>
    </w:p>
    <w:p>
      <w:pPr>
        <w:pStyle w:val="Normal"/>
        <w:ind w:firstLine="720"/>
        <w:jc w:val="both"/>
        <w:rPr/>
      </w:pPr>
      <w:r>
        <w:rPr/>
        <w:tab/>
        <w:t>Queùt töôùc ñaøi hoa;</w:t>
      </w:r>
    </w:p>
    <w:p>
      <w:pPr>
        <w:pStyle w:val="Normal"/>
        <w:ind w:firstLine="720"/>
        <w:jc w:val="both"/>
        <w:rPr/>
      </w:pPr>
      <w:r>
        <w:rPr/>
        <w:tab/>
        <w:t>Thôø phuïng Buït trôøi,</w:t>
      </w:r>
    </w:p>
    <w:p>
      <w:pPr>
        <w:pStyle w:val="Normal"/>
        <w:ind w:firstLine="720"/>
        <w:jc w:val="both"/>
        <w:rPr/>
      </w:pPr>
      <w:r>
        <w:rPr/>
        <w:tab/>
        <w:t>Ñeâm ngaøy höông hoûa.</w:t>
      </w:r>
    </w:p>
    <w:p>
      <w:pPr>
        <w:pStyle w:val="Normal"/>
        <w:ind w:firstLine="720"/>
        <w:jc w:val="both"/>
        <w:rPr/>
      </w:pPr>
      <w:r>
        <w:rPr/>
        <w:tab/>
        <w:t>Tuïng kinh nieäm Buït,</w:t>
      </w:r>
    </w:p>
    <w:p>
      <w:pPr>
        <w:pStyle w:val="Normal"/>
        <w:ind w:firstLine="720"/>
        <w:jc w:val="both"/>
        <w:rPr/>
      </w:pPr>
      <w:r>
        <w:rPr/>
        <w:tab/>
        <w:t>Chuùc thaùnh khaån caàu;</w:t>
      </w:r>
    </w:p>
    <w:p>
      <w:pPr>
        <w:pStyle w:val="Normal"/>
        <w:ind w:firstLine="720"/>
        <w:jc w:val="both"/>
        <w:rPr/>
      </w:pPr>
      <w:r>
        <w:rPr/>
        <w:tab/>
        <w:t>Tam höõu töù aân,</w:t>
      </w:r>
    </w:p>
    <w:p>
      <w:pPr>
        <w:pStyle w:val="Normal"/>
        <w:ind w:firstLine="720"/>
        <w:jc w:val="both"/>
        <w:rPr/>
      </w:pPr>
      <w:r>
        <w:rPr/>
        <w:tab/>
        <w:t>Ta nguyeàn ñöôïc baû.</w:t>
      </w:r>
    </w:p>
    <w:p>
      <w:pPr>
        <w:pStyle w:val="Normal"/>
        <w:ind w:firstLine="720"/>
        <w:jc w:val="both"/>
        <w:rPr/>
      </w:pPr>
      <w:r>
        <w:rPr/>
        <w:tab/>
        <w:t>Nieàm loøng vaèng vaëc,</w:t>
      </w:r>
    </w:p>
    <w:p>
      <w:pPr>
        <w:pStyle w:val="Normal"/>
        <w:ind w:firstLine="720"/>
        <w:jc w:val="both"/>
        <w:rPr/>
      </w:pPr>
      <w:r>
        <w:rPr/>
        <w:tab/>
        <w:t>Giaùc taùnh quang quang;</w:t>
      </w:r>
    </w:p>
    <w:p>
      <w:pPr>
        <w:pStyle w:val="Normal"/>
        <w:ind w:firstLine="720"/>
        <w:jc w:val="both"/>
        <w:rPr/>
      </w:pPr>
      <w:r>
        <w:rPr/>
        <w:tab/>
        <w:t>Chaúng coøn bæ thöû,</w:t>
      </w:r>
    </w:p>
    <w:p>
      <w:pPr>
        <w:pStyle w:val="Normal"/>
        <w:ind w:firstLine="720"/>
        <w:jc w:val="both"/>
        <w:rPr/>
      </w:pPr>
      <w:r>
        <w:rPr/>
        <w:tab/>
        <w:t>Tranh nhaân chaáp ngaõ.</w:t>
      </w:r>
    </w:p>
    <w:p>
      <w:pPr>
        <w:pStyle w:val="Normal"/>
        <w:ind w:firstLine="720"/>
        <w:jc w:val="both"/>
        <w:rPr/>
      </w:pPr>
      <w:r>
        <w:rPr/>
        <w:tab/>
        <w:t>Traàn duyeân ruõ heát,</w:t>
      </w:r>
    </w:p>
    <w:p>
      <w:pPr>
        <w:pStyle w:val="Normal"/>
        <w:ind w:firstLine="720"/>
        <w:jc w:val="both"/>
        <w:rPr/>
      </w:pPr>
      <w:r>
        <w:rPr/>
        <w:tab/>
        <w:t>Thò phi chaúng heà;</w:t>
      </w:r>
    </w:p>
    <w:p>
      <w:pPr>
        <w:pStyle w:val="Normal"/>
        <w:ind w:firstLine="720"/>
        <w:jc w:val="both"/>
        <w:rPr/>
      </w:pPr>
      <w:r>
        <w:rPr/>
        <w:tab/>
        <w:t>Reøn moät taám loøng,</w:t>
      </w:r>
    </w:p>
    <w:p>
      <w:pPr>
        <w:pStyle w:val="Normal"/>
        <w:ind w:firstLine="720"/>
        <w:jc w:val="both"/>
        <w:rPr/>
      </w:pPr>
      <w:r>
        <w:rPr/>
        <w:tab/>
        <w:t>Ñeâm ngaøy ñon ñaû.</w:t>
      </w:r>
    </w:p>
    <w:p>
      <w:pPr>
        <w:pStyle w:val="Normal"/>
        <w:ind w:firstLine="720"/>
        <w:jc w:val="both"/>
        <w:rPr/>
      </w:pPr>
      <w:r>
        <w:rPr/>
        <w:tab/>
        <w:t>Ngoài cong traàn theá,</w:t>
      </w:r>
    </w:p>
    <w:p>
      <w:pPr>
        <w:pStyle w:val="Normal"/>
        <w:ind w:firstLine="720"/>
        <w:jc w:val="both"/>
        <w:rPr/>
      </w:pPr>
      <w:r>
        <w:rPr/>
        <w:tab/>
        <w:t>Chaúng quaûn söï thay;</w:t>
      </w:r>
    </w:p>
    <w:p>
      <w:pPr>
        <w:pStyle w:val="Normal"/>
        <w:ind w:firstLine="720"/>
        <w:jc w:val="both"/>
        <w:rPr/>
      </w:pPr>
      <w:r>
        <w:rPr/>
        <w:tab/>
        <w:t>Vaéng vaúng ngaøn kia,</w:t>
      </w:r>
    </w:p>
    <w:p>
      <w:pPr>
        <w:pStyle w:val="Normal"/>
        <w:ind w:firstLine="720"/>
        <w:jc w:val="both"/>
        <w:rPr/>
      </w:pPr>
      <w:r>
        <w:rPr/>
        <w:tab/>
        <w:t>Daàu loøng dong thaû.</w:t>
      </w:r>
    </w:p>
    <w:p>
      <w:pPr>
        <w:pStyle w:val="Normal"/>
        <w:ind w:firstLine="720"/>
        <w:jc w:val="both"/>
        <w:rPr/>
      </w:pPr>
      <w:r>
        <w:rPr/>
        <w:tab/>
        <w:t>Hoïc ñoøi chö Phaät,</w:t>
      </w:r>
    </w:p>
    <w:p>
      <w:pPr>
        <w:pStyle w:val="Normal"/>
        <w:ind w:firstLine="720"/>
        <w:jc w:val="both"/>
        <w:rPr/>
      </w:pPr>
      <w:r>
        <w:rPr/>
        <w:tab/>
        <w:t>Cho ñöôïc vieân thaønh;</w:t>
      </w:r>
    </w:p>
    <w:p>
      <w:pPr>
        <w:pStyle w:val="Normal"/>
        <w:ind w:firstLine="720"/>
        <w:jc w:val="both"/>
        <w:rPr/>
      </w:pPr>
      <w:r>
        <w:rPr/>
        <w:tab/>
        <w:t>Xöôùng khuùc voâ sanh,</w:t>
        <w:tab/>
      </w:r>
    </w:p>
    <w:p>
      <w:pPr>
        <w:pStyle w:val="Normal"/>
        <w:ind w:firstLine="720"/>
        <w:jc w:val="both"/>
        <w:rPr/>
      </w:pPr>
      <w:r>
        <w:rPr/>
        <w:tab/>
        <w:t>An thieàn tieâu saù (saùi).</w:t>
      </w:r>
    </w:p>
    <w:p>
      <w:pPr>
        <w:pStyle w:val="Normal"/>
        <w:ind w:firstLine="720"/>
        <w:jc w:val="both"/>
        <w:rPr/>
      </w:pPr>
      <w:r>
        <w:rPr/>
        <w:tab/>
        <w:t>Ai ai xaù coác,</w:t>
      </w:r>
    </w:p>
    <w:p>
      <w:pPr>
        <w:pStyle w:val="Normal"/>
        <w:ind w:firstLine="720"/>
        <w:jc w:val="both"/>
        <w:rPr/>
      </w:pPr>
      <w:r>
        <w:rPr/>
        <w:tab/>
        <w:t>Baèng huyeãn chieâm bao;</w:t>
      </w:r>
    </w:p>
    <w:p>
      <w:pPr>
        <w:pStyle w:val="Normal"/>
        <w:ind w:firstLine="720"/>
        <w:jc w:val="both"/>
        <w:rPr/>
      </w:pPr>
      <w:r>
        <w:rPr/>
        <w:tab/>
        <w:t>Xaåy tænh giaác hoøe,</w:t>
      </w:r>
    </w:p>
    <w:p>
      <w:pPr>
        <w:pStyle w:val="Normal"/>
        <w:ind w:firstLine="720"/>
        <w:jc w:val="both"/>
        <w:rPr/>
      </w:pPr>
      <w:r>
        <w:rPr/>
        <w:tab/>
        <w:t>Chaâu rôi laõ chaõ.</w:t>
      </w:r>
    </w:p>
    <w:p>
      <w:pPr>
        <w:pStyle w:val="Normal"/>
        <w:ind w:firstLine="720"/>
        <w:jc w:val="both"/>
        <w:rPr/>
      </w:pPr>
      <w:r>
        <w:rPr/>
        <w:tab/>
        <w:t>Coác hay thaân huyeãn,</w:t>
      </w:r>
    </w:p>
    <w:p>
      <w:pPr>
        <w:pStyle w:val="Normal"/>
        <w:ind w:firstLine="720"/>
        <w:jc w:val="both"/>
        <w:rPr/>
      </w:pPr>
      <w:r>
        <w:rPr/>
        <w:tab/>
        <w:t>Chaúng khaùc phuø vaân;</w:t>
      </w:r>
    </w:p>
    <w:p>
      <w:pPr>
        <w:pStyle w:val="Normal"/>
        <w:ind w:firstLine="720"/>
        <w:jc w:val="both"/>
        <w:rPr/>
      </w:pPr>
      <w:r>
        <w:rPr/>
        <w:tab/>
        <w:t>Vaïn söï giai khoâng,</w:t>
      </w:r>
    </w:p>
    <w:p>
      <w:pPr>
        <w:pStyle w:val="Normal"/>
        <w:ind w:firstLine="720"/>
        <w:jc w:val="both"/>
        <w:rPr/>
      </w:pPr>
      <w:r>
        <w:rPr/>
        <w:tab/>
        <w:t>Töïa döôøng boït beå.</w:t>
      </w:r>
    </w:p>
    <w:p>
      <w:pPr>
        <w:pStyle w:val="Normal"/>
        <w:ind w:firstLine="720"/>
        <w:jc w:val="both"/>
        <w:rPr/>
      </w:pPr>
      <w:r>
        <w:rPr/>
        <w:tab/>
        <w:t>Ñem mình naùu tôùi,</w:t>
      </w:r>
    </w:p>
    <w:p>
      <w:pPr>
        <w:pStyle w:val="Normal"/>
        <w:ind w:firstLine="720"/>
        <w:jc w:val="both"/>
        <w:rPr/>
      </w:pPr>
      <w:r>
        <w:rPr/>
        <w:tab/>
        <w:t>Caûnh vaéng ngaøn kia;</w:t>
      </w:r>
    </w:p>
    <w:p>
      <w:pPr>
        <w:pStyle w:val="Normal"/>
        <w:ind w:firstLine="720"/>
        <w:jc w:val="both"/>
        <w:rPr/>
      </w:pPr>
      <w:r>
        <w:rPr/>
        <w:tab/>
        <w:t>Doác chí tu haønh,</w:t>
      </w:r>
    </w:p>
    <w:p>
      <w:pPr>
        <w:pStyle w:val="Normal"/>
        <w:ind w:firstLine="720"/>
        <w:jc w:val="both"/>
        <w:rPr/>
      </w:pPr>
      <w:r>
        <w:rPr/>
        <w:tab/>
        <w:t>Giaáy soài voù vaù.</w:t>
      </w:r>
    </w:p>
    <w:p>
      <w:pPr>
        <w:pStyle w:val="Normal"/>
        <w:ind w:firstLine="720"/>
        <w:jc w:val="both"/>
        <w:rPr/>
      </w:pPr>
      <w:r>
        <w:rPr/>
        <w:tab/>
        <w:t>Laønh ngöôøi chaêng chôù,</w:t>
      </w:r>
    </w:p>
    <w:p>
      <w:pPr>
        <w:pStyle w:val="Normal"/>
        <w:ind w:firstLine="720"/>
        <w:jc w:val="both"/>
        <w:rPr/>
      </w:pPr>
      <w:r>
        <w:rPr/>
        <w:tab/>
        <w:t>Döõ ngöôøi chaêng hay;</w:t>
      </w:r>
    </w:p>
    <w:p>
      <w:pPr>
        <w:pStyle w:val="Normal"/>
        <w:ind w:firstLine="720"/>
        <w:jc w:val="both"/>
        <w:rPr/>
      </w:pPr>
      <w:r>
        <w:rPr/>
        <w:tab/>
        <w:t>Ngaäm mieäng ñaép tai,</w:t>
      </w:r>
    </w:p>
    <w:p>
      <w:pPr>
        <w:pStyle w:val="Normal"/>
        <w:ind w:firstLine="720"/>
        <w:jc w:val="both"/>
        <w:rPr/>
      </w:pPr>
      <w:r>
        <w:rPr/>
        <w:tab/>
        <w:t>Heà chi hoïa caû.</w:t>
      </w:r>
    </w:p>
    <w:p>
      <w:pPr>
        <w:pStyle w:val="Normal"/>
        <w:ind w:firstLine="720"/>
        <w:jc w:val="both"/>
        <w:rPr/>
      </w:pPr>
      <w:r>
        <w:rPr/>
        <w:tab/>
        <w:t>An thaân laäp meänh,</w:t>
      </w:r>
    </w:p>
    <w:p>
      <w:pPr>
        <w:pStyle w:val="Normal"/>
        <w:ind w:firstLine="720"/>
        <w:jc w:val="both"/>
        <w:rPr/>
      </w:pPr>
      <w:r>
        <w:rPr/>
        <w:tab/>
        <w:t>Thôøi tieát nhaân duyeân;</w:t>
      </w:r>
    </w:p>
    <w:p>
      <w:pPr>
        <w:pStyle w:val="Normal"/>
        <w:ind w:firstLine="720"/>
        <w:jc w:val="both"/>
        <w:rPr/>
      </w:pPr>
      <w:r>
        <w:rPr/>
        <w:tab/>
        <w:t>Caét thòt phaân cho,</w:t>
      </w:r>
    </w:p>
    <w:p>
      <w:pPr>
        <w:pStyle w:val="Normal"/>
        <w:ind w:firstLine="720"/>
        <w:jc w:val="both"/>
        <w:rPr/>
      </w:pPr>
      <w:r>
        <w:rPr/>
        <w:tab/>
        <w:t>Daàu laø chim caù.</w:t>
      </w:r>
    </w:p>
    <w:p>
      <w:pPr>
        <w:pStyle w:val="Normal"/>
        <w:ind w:firstLine="720"/>
        <w:jc w:val="both"/>
        <w:rPr/>
      </w:pPr>
      <w:r>
        <w:rPr/>
        <w:tab/>
        <w:t>Thaân naøy chaúng quaûn,</w:t>
      </w:r>
    </w:p>
    <w:p>
      <w:pPr>
        <w:pStyle w:val="Normal"/>
        <w:ind w:firstLine="720"/>
        <w:jc w:val="both"/>
        <w:rPr/>
      </w:pPr>
      <w:r>
        <w:rPr/>
        <w:tab/>
        <w:t>Böõa ñoùi böõa no;</w:t>
      </w:r>
    </w:p>
    <w:p>
      <w:pPr>
        <w:pStyle w:val="Normal"/>
        <w:ind w:firstLine="720"/>
        <w:jc w:val="both"/>
        <w:rPr/>
      </w:pPr>
      <w:r>
        <w:rPr/>
        <w:tab/>
        <w:t>Ñòa thuûy hoûa phong,</w:t>
      </w:r>
    </w:p>
    <w:p>
      <w:pPr>
        <w:pStyle w:val="Normal"/>
        <w:ind w:firstLine="720"/>
        <w:jc w:val="both"/>
        <w:rPr/>
      </w:pPr>
      <w:r>
        <w:rPr/>
        <w:tab/>
        <w:t>Daàu laø bieán hoùa.</w:t>
      </w:r>
    </w:p>
    <w:p>
      <w:pPr>
        <w:pStyle w:val="Normal"/>
        <w:ind w:firstLine="720"/>
        <w:jc w:val="both"/>
        <w:rPr/>
      </w:pPr>
      <w:r>
        <w:rPr/>
        <w:tab/>
        <w:t>Phaùp thaân thöôøng truï,</w:t>
      </w:r>
    </w:p>
    <w:p>
      <w:pPr>
        <w:pStyle w:val="Normal"/>
        <w:ind w:firstLine="720"/>
        <w:jc w:val="both"/>
        <w:rPr/>
      </w:pPr>
      <w:r>
        <w:rPr/>
        <w:tab/>
        <w:t>Phoå maõn thaùi hö;</w:t>
      </w:r>
    </w:p>
    <w:p>
      <w:pPr>
        <w:pStyle w:val="Normal"/>
        <w:ind w:firstLine="720"/>
        <w:jc w:val="both"/>
        <w:rPr/>
      </w:pPr>
      <w:r>
        <w:rPr/>
        <w:tab/>
        <w:t>Hieån haùch muïc tieàn,</w:t>
      </w:r>
    </w:p>
    <w:p>
      <w:pPr>
        <w:pStyle w:val="Normal"/>
        <w:ind w:firstLine="720"/>
        <w:jc w:val="both"/>
        <w:rPr/>
      </w:pPr>
      <w:r>
        <w:rPr/>
        <w:tab/>
        <w:t>Vieân dung loõa loõa.</w:t>
      </w:r>
    </w:p>
    <w:p>
      <w:pPr>
        <w:pStyle w:val="Normal"/>
        <w:ind w:firstLine="720"/>
        <w:jc w:val="both"/>
        <w:rPr/>
      </w:pPr>
      <w:r>
        <w:rPr/>
        <w:tab/>
        <w:t>Thieàn toâng chæ thò,</w:t>
      </w:r>
    </w:p>
    <w:p>
      <w:pPr>
        <w:pStyle w:val="Normal"/>
        <w:ind w:firstLine="720"/>
        <w:jc w:val="both"/>
        <w:rPr/>
      </w:pPr>
      <w:r>
        <w:rPr/>
        <w:tab/>
        <w:t>Muïc kích ñaïo toàn;</w:t>
      </w:r>
    </w:p>
    <w:p>
      <w:pPr>
        <w:pStyle w:val="Normal"/>
        <w:ind w:firstLine="720"/>
        <w:jc w:val="both"/>
        <w:rPr/>
      </w:pPr>
      <w:r>
        <w:rPr/>
        <w:tab/>
        <w:t>Khoâng coác truyeàn thanh,</w:t>
      </w:r>
    </w:p>
    <w:p>
      <w:pPr>
        <w:pStyle w:val="Normal"/>
        <w:ind w:firstLine="720"/>
        <w:jc w:val="both"/>
        <w:rPr/>
      </w:pPr>
      <w:r>
        <w:rPr/>
        <w:tab/>
        <w:t>AÂm höôûng öùng daõ.</w:t>
      </w:r>
    </w:p>
    <w:p>
      <w:pPr>
        <w:pStyle w:val="Normal"/>
        <w:ind w:firstLine="720"/>
        <w:jc w:val="both"/>
        <w:rPr/>
      </w:pPr>
      <w:r>
        <w:rPr/>
        <w:tab/>
        <w:t>Phoâ ngöôøi hoïc ñaïo,</w:t>
      </w:r>
    </w:p>
    <w:p>
      <w:pPr>
        <w:pStyle w:val="Normal"/>
        <w:ind w:firstLine="720"/>
        <w:jc w:val="both"/>
        <w:rPr/>
      </w:pPr>
      <w:r>
        <w:rPr/>
        <w:tab/>
        <w:t>Voâ soá nhieàu thay;</w:t>
      </w:r>
    </w:p>
    <w:p>
      <w:pPr>
        <w:pStyle w:val="Normal"/>
        <w:ind w:firstLine="720"/>
        <w:jc w:val="both"/>
        <w:rPr/>
      </w:pPr>
      <w:r>
        <w:rPr/>
        <w:tab/>
        <w:t>Truùc hoùa neân roàng,</w:t>
      </w:r>
    </w:p>
    <w:p>
      <w:pPr>
        <w:pStyle w:val="Normal"/>
        <w:ind w:firstLine="720"/>
        <w:jc w:val="both"/>
        <w:rPr/>
      </w:pPr>
      <w:r>
        <w:rPr/>
        <w:tab/>
        <w:t>Moät hai laø hoïa.</w:t>
      </w:r>
    </w:p>
    <w:p>
      <w:pPr>
        <w:pStyle w:val="Normal"/>
        <w:ind w:firstLine="720"/>
        <w:jc w:val="both"/>
        <w:rPr/>
      </w:pPr>
      <w:r>
        <w:rPr/>
        <w:tab/>
        <w:t>Bôûi loøng vôø vòt,</w:t>
      </w:r>
    </w:p>
    <w:p>
      <w:pPr>
        <w:pStyle w:val="Normal"/>
        <w:ind w:firstLine="720"/>
        <w:jc w:val="both"/>
        <w:rPr/>
      </w:pPr>
      <w:r>
        <w:rPr/>
        <w:tab/>
        <w:t>Troû Baéc laøm Nam;</w:t>
      </w:r>
    </w:p>
    <w:p>
      <w:pPr>
        <w:pStyle w:val="Normal"/>
        <w:ind w:firstLine="720"/>
        <w:jc w:val="both"/>
        <w:rPr/>
      </w:pPr>
      <w:r>
        <w:rPr/>
        <w:tab/>
        <w:t>Nhaát chæ ñaàu thieàn,</w:t>
      </w:r>
    </w:p>
    <w:p>
      <w:pPr>
        <w:pStyle w:val="Normal"/>
        <w:ind w:firstLine="720"/>
        <w:jc w:val="both"/>
        <w:rPr/>
      </w:pPr>
      <w:r>
        <w:rPr/>
        <w:tab/>
        <w:t>Saùt-na heát caû.</w:t>
      </w:r>
    </w:p>
    <w:p>
      <w:pPr>
        <w:pStyle w:val="Normal"/>
        <w:ind w:firstLine="720"/>
        <w:jc w:val="both"/>
        <w:rPr/>
      </w:pPr>
      <w:r>
        <w:rPr/>
        <w:t>Keä raèng:</w:t>
      </w:r>
    </w:p>
    <w:p>
      <w:pPr>
        <w:pStyle w:val="Normal"/>
        <w:ind w:firstLine="720"/>
        <w:jc w:val="both"/>
        <w:rPr/>
      </w:pPr>
      <w:r>
        <w:rPr/>
        <w:tab/>
        <w:t>Caûnh tòch an cö töï taïi taâm,</w:t>
      </w:r>
    </w:p>
    <w:p>
      <w:pPr>
        <w:pStyle w:val="Normal"/>
        <w:ind w:firstLine="720"/>
        <w:jc w:val="both"/>
        <w:rPr/>
      </w:pPr>
      <w:r>
        <w:rPr/>
        <w:tab/>
        <w:t>Löông phong xuy ñeä nhaäp tuøng aâm.</w:t>
      </w:r>
    </w:p>
    <w:p>
      <w:pPr>
        <w:pStyle w:val="Normal"/>
        <w:ind w:firstLine="720"/>
        <w:jc w:val="both"/>
        <w:rPr/>
      </w:pPr>
      <w:r>
        <w:rPr/>
        <w:tab/>
        <w:t>Thieàn saøng thuï haï nhaát kinh quyeån,</w:t>
      </w:r>
    </w:p>
    <w:p>
      <w:pPr>
        <w:pStyle w:val="Normal"/>
        <w:ind w:firstLine="720"/>
        <w:jc w:val="both"/>
        <w:rPr/>
      </w:pPr>
      <w:r>
        <w:rPr/>
        <w:tab/>
        <w:t>Löôõng töï thanh nhaøn thaéng vaïn caâm (kim).</w:t>
      </w:r>
    </w:p>
    <w:p>
      <w:pPr>
        <w:pStyle w:val="Normal"/>
        <w:ind w:firstLine="720"/>
        <w:jc w:val="both"/>
        <w:rPr/>
      </w:pPr>
      <w:r>
        <w:rPr/>
        <w:t>Dòch:</w:t>
      </w:r>
    </w:p>
    <w:p>
      <w:pPr>
        <w:pStyle w:val="Normal"/>
        <w:ind w:firstLine="720"/>
        <w:jc w:val="both"/>
        <w:rPr/>
      </w:pPr>
      <w:r>
        <w:rPr/>
        <w:tab/>
        <w:t>Soáng yeân giöõa caûnh laëng loøng khoâng,</w:t>
      </w:r>
    </w:p>
    <w:p>
      <w:pPr>
        <w:pStyle w:val="Normal"/>
        <w:ind w:firstLine="720"/>
        <w:jc w:val="both"/>
        <w:rPr/>
      </w:pPr>
      <w:r>
        <w:rPr/>
        <w:tab/>
        <w:t>Gioù maùt hiu hiu loït boùng thoâng.</w:t>
      </w:r>
    </w:p>
    <w:p>
      <w:pPr>
        <w:pStyle w:val="Normal"/>
        <w:ind w:firstLine="720"/>
        <w:jc w:val="both"/>
        <w:rPr/>
      </w:pPr>
      <w:r>
        <w:rPr/>
        <w:tab/>
        <w:t>Döôùi goác, giöôøng thieàn, kinh moät quyeån,</w:t>
      </w:r>
    </w:p>
    <w:p>
      <w:pPr>
        <w:pStyle w:val="Normal"/>
        <w:ind w:firstLine="720"/>
        <w:jc w:val="both"/>
        <w:rPr/>
      </w:pPr>
      <w:r>
        <w:rPr/>
        <w:tab/>
        <w:t>Thanh nhaøn hai chöõ; ñaùng muoân ñoàng.</w:t>
      </w:r>
    </w:p>
    <w:p>
      <w:pPr>
        <w:pStyle w:val="Normal"/>
        <w:ind w:firstLine="720"/>
        <w:jc w:val="both"/>
        <w:rPr/>
      </w:pPr>
      <w:r>
        <w:rPr/>
        <w:tab/>
        <w:tab/>
        <w:tab/>
        <w:tab/>
        <w:tab/>
        <w:tab/>
        <w:t>HUEÄ CHI</w:t>
      </w:r>
    </w:p>
    <w:p>
      <w:pPr>
        <w:pStyle w:val="Normal"/>
        <w:ind w:firstLine="720"/>
        <w:jc w:val="both"/>
        <w:rPr/>
      </w:pPr>
      <w:r>
        <w:rPr/>
        <w:t>Giaûng:</w:t>
      </w:r>
    </w:p>
    <w:p>
      <w:pPr>
        <w:pStyle w:val="Normal"/>
        <w:ind w:firstLine="720"/>
        <w:jc w:val="both"/>
        <w:rPr/>
      </w:pPr>
      <w:r>
        <w:rPr/>
        <w:t>Ñaây laø baøi ca Ñöôïc Thuù Laâm Tuyeàn Thaønh Ñaïo.</w:t>
      </w:r>
    </w:p>
    <w:p>
      <w:pPr>
        <w:pStyle w:val="Normal"/>
        <w:ind w:firstLine="720"/>
        <w:jc w:val="both"/>
        <w:rPr/>
      </w:pPr>
      <w:r>
        <w:rPr/>
        <w:t>Baøi “Cö Traàn Laïc Ñaïo Phuù” (baøi Phuù ÔÛ Trong Coõi Traàn Maø Vui Vôùi Ñaïo) laø baøi phuù vua Traàn Nhaân Toâng laøm khi ñang ôû ñòa vò Thaùi thöôïng hoaøng, coøn baøi “Ñaéc Thuù Laâm Tuyeàn Thaønh Ñaïo Ca” laø khi Ngaøi xuaát gia, leân ôû treân nuùi röøng, Ngaøi ñöôïc nieàm vui ngoä ñaïo neân laøm baøi ca naøy. Chæ ñoïc töïa ñeà chuùng ta cuõng thaáy ñöôïc taâm traïng Ngaøi ñoái vôùi söï tu haønh. Thuù laø ñeán, laâm laø röøng, tuyeàn laø suoái, töùc laø leân ñöôïc treân nuùi röøng suoái tu roài thaønh ñaïo neân laøm baøi ca naøy.</w:t>
      </w:r>
    </w:p>
    <w:p>
      <w:pPr>
        <w:pStyle w:val="Normal"/>
        <w:ind w:firstLine="720"/>
        <w:jc w:val="both"/>
        <w:rPr/>
      </w:pPr>
      <w:r>
        <w:rPr/>
        <w:tab/>
        <w:t>Sanh coù nhaân thaân,</w:t>
      </w:r>
    </w:p>
    <w:p>
      <w:pPr>
        <w:pStyle w:val="Normal"/>
        <w:ind w:firstLine="720"/>
        <w:jc w:val="both"/>
        <w:rPr/>
      </w:pPr>
      <w:r>
        <w:rPr/>
        <w:tab/>
        <w:t>AÁy laø hoïa caû;</w:t>
      </w:r>
    </w:p>
    <w:p>
      <w:pPr>
        <w:pStyle w:val="Normal"/>
        <w:ind w:firstLine="720"/>
        <w:jc w:val="both"/>
        <w:rPr/>
      </w:pPr>
      <w:r>
        <w:rPr/>
        <w:tab/>
        <w:t>Ai hay coác ñöôïc,</w:t>
      </w:r>
    </w:p>
    <w:p>
      <w:pPr>
        <w:pStyle w:val="Normal"/>
        <w:ind w:firstLine="720"/>
        <w:jc w:val="both"/>
        <w:rPr/>
      </w:pPr>
      <w:r>
        <w:rPr/>
        <w:tab/>
        <w:t>Môùi oác laø ñaõ.</w:t>
      </w:r>
    </w:p>
    <w:p>
      <w:pPr>
        <w:pStyle w:val="Normal"/>
        <w:ind w:firstLine="720"/>
        <w:jc w:val="both"/>
        <w:rPr/>
      </w:pPr>
      <w:r>
        <w:rPr/>
        <w:t>Phaøm ngöôøi sanh ra, coù thaân naøy aáy laø hoïa lôùn. Coù thaân laø hoïa duø laø thaân moät oâng vua cuõng laø hoïa nhö thöôøng. Taïi sao? Vì coù thaân thì coù beänh, giaø, cheát, ñoù laø hoïa! Theá maø con ngöôøi laïi queân hoïa ñoù, cöù nghó thaân naøy laø quí troïng, nhaát laø khi ñöôïc ñòa vò cao sang laøm vua, laøm quan laïi caøng quí troïng thaân hôn nöõa. Nhöng vôùi caùi nhìn cuûa Ngaøi thì coù thaân laø hoïa. Ai hay coác ñöôïc laø ai hay bieát ñöôïc nhö vaäy. Môùi oác laø ñaõ. OÁc laø goïi, ñaõ laø thaáu suoát, laø thoâng hieåu. Ngöôøi naøo bieát roõ ñöôïc thaân naøy laø hoïa, ñoù môùi goïi laø ngöôøi thaáu suoát, hieåu thoâng ñöôïc nghóa ñaïo. Nhö vaäy qua boán caâu naøy Ngaøi noùi vôùi chuùng ta: Ai sanh ra coù thaân ñeàu laø phaûi khoå sanh giaø beänh cheát neân noù laø hoïa chôù khoâng phaûi laø ñieàu sung söôùng, haïnh phuùc. Neáu ai thaáu hieåu ñöôïc leõ naøy môùi goïi laø ngöôøi thoâng hieåu lyù ñaïo.</w:t>
      </w:r>
    </w:p>
    <w:p>
      <w:pPr>
        <w:pStyle w:val="Normal"/>
        <w:ind w:firstLine="720"/>
        <w:jc w:val="both"/>
        <w:rPr/>
      </w:pPr>
      <w:r>
        <w:rPr/>
        <w:tab/>
        <w:t>Tuaàn naøy maø ngaãm,</w:t>
      </w:r>
    </w:p>
    <w:p>
      <w:pPr>
        <w:pStyle w:val="Normal"/>
        <w:ind w:firstLine="720"/>
        <w:jc w:val="both"/>
        <w:rPr/>
      </w:pPr>
      <w:r>
        <w:rPr/>
        <w:tab/>
        <w:t>Ta laïi xaù ta;</w:t>
      </w:r>
    </w:p>
    <w:p>
      <w:pPr>
        <w:pStyle w:val="Normal"/>
        <w:ind w:firstLine="720"/>
        <w:jc w:val="both"/>
        <w:rPr/>
      </w:pPr>
      <w:r>
        <w:rPr/>
        <w:tab/>
        <w:t>Ñaéc yù cong loøng,</w:t>
      </w:r>
    </w:p>
    <w:p>
      <w:pPr>
        <w:pStyle w:val="Normal"/>
        <w:ind w:firstLine="720"/>
        <w:jc w:val="both"/>
        <w:rPr/>
      </w:pPr>
      <w:r>
        <w:rPr/>
        <w:tab/>
        <w:t>Cöôøi rieâng ha haû.</w:t>
      </w:r>
    </w:p>
    <w:p>
      <w:pPr>
        <w:pStyle w:val="Normal"/>
        <w:ind w:firstLine="720"/>
        <w:jc w:val="both"/>
        <w:rPr/>
      </w:pPr>
      <w:r>
        <w:rPr/>
        <w:t>Tuaàn naøy maø ngaãm laø trong thôøi gian ñöôïc leân ôû nuùi röøng naøy maø suy gaãm. Ta laïi xaù ta, xaù laø kính laø quí. Nghóa laø ôû trong hoaøn caûnh sang caû, höôûng ñuû haïnh phuùc theá gian maø khoâng maøng, boû caû ngai vaøng, boû heát sang giaøu phuù quí, ñi leân röøng nuùi tu, gaãm laïi ta cuõng phuïc ta. Ngaøi thì ñaùng phuïc chôù chuùng ta thì khoâng phuïc mình ñöôïc phaûi khoâng? Ñaéc yù cong loøng, cöôøi rieâng ha haû. Cong laø trong. Ngaãm nhö theá roài, trong loøng ñaéc yù neân ngoài cöôøi ha haû. Nhö vaäy chuùng ta thaáy moät vò vua ñang ôû trieàu ñình, ngoài treân ngai vaøng ñuû caû quyeàn uy maø gan daï boû leân röøng nuùi ngoài yeân tu, roài gaãm laïi Ngaøi phuïc Ngaøi quaù neân ngoài cöôøi ha haû. Traùi laïi chuùng ta leân röøng nuùi roài, nhieàu khi cuõng coøn tieác thaønh thò. Thaønh thò cuûa ai maø tieác? Coøn chính Ngaøi laø ngöôøi laøm chuû, trong ñòa vò vua chuùa maø boû ñöôïc leân röøng nuùi ngoài ngaãm laïi thì cöôøi thích. Taâm nieäm ñoù thaät laø ít coù!</w:t>
      </w:r>
    </w:p>
    <w:p>
      <w:pPr>
        <w:pStyle w:val="Normal"/>
        <w:ind w:firstLine="720"/>
        <w:jc w:val="both"/>
        <w:rPr/>
      </w:pPr>
      <w:r>
        <w:rPr/>
        <w:tab/>
        <w:t>Coâng danh chaúng troïng,</w:t>
        <w:tab/>
      </w:r>
    </w:p>
    <w:p>
      <w:pPr>
        <w:pStyle w:val="Normal"/>
        <w:ind w:firstLine="720"/>
        <w:jc w:val="both"/>
        <w:rPr/>
      </w:pPr>
      <w:r>
        <w:rPr/>
        <w:tab/>
        <w:t>Phuù quí chaúng maøng;</w:t>
      </w:r>
    </w:p>
    <w:p>
      <w:pPr>
        <w:pStyle w:val="Normal"/>
        <w:ind w:firstLine="720"/>
        <w:jc w:val="both"/>
        <w:rPr/>
      </w:pPr>
      <w:r>
        <w:rPr/>
        <w:tab/>
        <w:t>Taàn Haùn xöa kia,</w:t>
      </w:r>
    </w:p>
    <w:p>
      <w:pPr>
        <w:pStyle w:val="Normal"/>
        <w:ind w:firstLine="720"/>
        <w:jc w:val="both"/>
        <w:rPr/>
      </w:pPr>
      <w:r>
        <w:rPr/>
        <w:tab/>
        <w:t>Xem ñaø nheøn haï.</w:t>
      </w:r>
    </w:p>
    <w:p>
      <w:pPr>
        <w:pStyle w:val="Normal"/>
        <w:ind w:firstLine="720"/>
        <w:jc w:val="both"/>
        <w:rPr/>
      </w:pPr>
      <w:r>
        <w:rPr/>
        <w:t>Ngaøi xeùt thaáy ñoái vôùi coâng danh Ngaøi khoâng troïng, ñoái vôùi phuù quí Ngaøi cuõng chaúng maøng. Taïi sao? Vì nhö thuôû xöa ñôøi Taàn ñôøi Haùn beân Trung Hoa, roát cuoäc roài cuõng laø nheøn haï. Nheøn laø heøn. Roát cuoäc roài cuõng ñeàu laø keû heøn haï chôù coù ñöôïc gì cao sieâu ñaâu. Nhö vaäy ôû Trung Hoa ñôøi Taàn ñôøi Haùn laø hai ñôøi noåi tieáng thôøi coå maø cuoái cuøng cuõng khoâng ra gì. Xeùt nhö vaäy Ngaøi thaáy coâng danh phuù quí khoâng ñaùng cho mình phaûi baän taâm.</w:t>
      </w:r>
    </w:p>
    <w:p>
      <w:pPr>
        <w:pStyle w:val="Normal"/>
        <w:ind w:firstLine="720"/>
        <w:jc w:val="both"/>
        <w:rPr/>
      </w:pPr>
      <w:r>
        <w:rPr/>
        <w:tab/>
        <w:t>Yeân beà phaän khoù,</w:t>
      </w:r>
    </w:p>
    <w:p>
      <w:pPr>
        <w:pStyle w:val="Normal"/>
        <w:ind w:firstLine="720"/>
        <w:jc w:val="both"/>
        <w:rPr/>
      </w:pPr>
      <w:r>
        <w:rPr/>
        <w:tab/>
        <w:t>Kieám choán döôõng thaân;</w:t>
      </w:r>
    </w:p>
    <w:p>
      <w:pPr>
        <w:pStyle w:val="Normal"/>
        <w:ind w:firstLine="720"/>
        <w:jc w:val="both"/>
        <w:rPr/>
      </w:pPr>
      <w:r>
        <w:rPr/>
        <w:tab/>
        <w:t>Khuaát tòch non cao,</w:t>
      </w:r>
    </w:p>
    <w:p>
      <w:pPr>
        <w:pStyle w:val="Normal"/>
        <w:ind w:firstLine="720"/>
        <w:jc w:val="both"/>
        <w:rPr/>
      </w:pPr>
      <w:r>
        <w:rPr/>
        <w:tab/>
        <w:t>Naùu mình sôn daõ.</w:t>
      </w:r>
    </w:p>
    <w:p>
      <w:pPr>
        <w:pStyle w:val="Normal"/>
        <w:ind w:firstLine="720"/>
        <w:jc w:val="both"/>
        <w:rPr/>
      </w:pPr>
      <w:r>
        <w:rPr/>
        <w:t>Theá neân Ngaøi môùi yeân beà phaän khoù, khoù laø ngheøo. Nghóa laø yeân beà laøm keû ngheøo heøn. Kieám choán döôõng thaân laø tìm leân nuùi röøng ôû tu. Khuaát tòch non cao laø ôû treân non cao vaéng veû. Naùu mình sôn daõ laø aån mình nôi nuùi röøng.</w:t>
      </w:r>
    </w:p>
    <w:p>
      <w:pPr>
        <w:pStyle w:val="Normal"/>
        <w:ind w:firstLine="720"/>
        <w:jc w:val="both"/>
        <w:rPr/>
      </w:pPr>
      <w:r>
        <w:rPr/>
        <w:tab/>
        <w:t>Vöôïn möøng huû hæ,</w:t>
      </w:r>
    </w:p>
    <w:p>
      <w:pPr>
        <w:pStyle w:val="Normal"/>
        <w:ind w:firstLine="720"/>
        <w:jc w:val="both"/>
        <w:rPr/>
      </w:pPr>
      <w:r>
        <w:rPr/>
        <w:tab/>
        <w:t>Laøm baïn cuøng ta;</w:t>
      </w:r>
    </w:p>
    <w:p>
      <w:pPr>
        <w:pStyle w:val="Normal"/>
        <w:ind w:firstLine="720"/>
        <w:jc w:val="both"/>
        <w:rPr/>
      </w:pPr>
      <w:r>
        <w:rPr/>
        <w:tab/>
        <w:t>Vaéng veû ngaøn kia,</w:t>
      </w:r>
    </w:p>
    <w:p>
      <w:pPr>
        <w:pStyle w:val="Normal"/>
        <w:ind w:firstLine="720"/>
        <w:jc w:val="both"/>
        <w:rPr/>
      </w:pPr>
      <w:r>
        <w:rPr/>
        <w:tab/>
        <w:t>Thaân loøng hæ xaû.</w:t>
      </w:r>
    </w:p>
    <w:p>
      <w:pPr>
        <w:pStyle w:val="Normal"/>
        <w:ind w:firstLine="720"/>
        <w:jc w:val="both"/>
        <w:rPr/>
      </w:pPr>
      <w:r>
        <w:rPr/>
        <w:t>Nay ôû treân röøng nuùi vui vôùi khæ vöôïn, vöôïn möøng huû hæ. Khæ vöôïn laøm baïn thaân huû hæ qua ngaøy chôù khoâng coøn ai khaùc. Vaéng veû ngaøn kia, thaân loøng hæ xaû. Ngaøn laø röøng, nhôø ôû trong caûnh yeân vaéng nôi röøng nuùi maø thaân vaø taâm vui veû buoâng boû heát khoâng coøn baän bòu ñieàu gì. Quí vò nghó moät oâng vua ôû trong trieàu, nhöõng caûnh ñeïp nhöõng thuù vui ñaày traøn tröôùc maét nhöng khoâng thích höôûng, laïi leân treân röøng nuùi ôû, vui vôùi khæ vöôïn, loøng thanh thaûn nheï nhaøng buoâng boû taát caû. Kieåm laïi ngöôøi hieän nay tu haønh ra sao? Nhieàu khi leân ñöôïc choã nuùi röøng tu nhöng laâu laâu ngoài cuõng nhôù thaønh thò, nhôù ñuû vieäc, coøn Ngaøi trong caûnh heát söùc sang troïng maø khi leân röøng nuùi laïi vui thích.</w:t>
      </w:r>
    </w:p>
    <w:p>
      <w:pPr>
        <w:pStyle w:val="Normal"/>
        <w:ind w:firstLine="720"/>
        <w:jc w:val="both"/>
        <w:rPr/>
      </w:pPr>
      <w:r>
        <w:rPr/>
        <w:tab/>
        <w:t>Thanh nhaøn voâ söï,</w:t>
      </w:r>
    </w:p>
    <w:p>
      <w:pPr>
        <w:pStyle w:val="Normal"/>
        <w:ind w:firstLine="720"/>
        <w:jc w:val="both"/>
        <w:rPr/>
      </w:pPr>
      <w:r>
        <w:rPr/>
        <w:tab/>
        <w:t>Queùt töôùc ñaøi hoa;</w:t>
      </w:r>
    </w:p>
    <w:p>
      <w:pPr>
        <w:pStyle w:val="Normal"/>
        <w:ind w:firstLine="720"/>
        <w:jc w:val="both"/>
        <w:rPr/>
      </w:pPr>
      <w:r>
        <w:rPr/>
        <w:tab/>
        <w:t>Thôø phuïng Buït trôøi,</w:t>
      </w:r>
    </w:p>
    <w:p>
      <w:pPr>
        <w:pStyle w:val="Normal"/>
        <w:ind w:firstLine="720"/>
        <w:jc w:val="both"/>
        <w:rPr/>
      </w:pPr>
      <w:r>
        <w:rPr/>
        <w:tab/>
        <w:t>Ñeâm ngaøy höông hoûa.</w:t>
      </w:r>
    </w:p>
    <w:p>
      <w:pPr>
        <w:pStyle w:val="Normal"/>
        <w:ind w:firstLine="720"/>
        <w:jc w:val="both"/>
        <w:rPr/>
      </w:pPr>
      <w:r>
        <w:rPr/>
        <w:t>Ngaøi leân treân nuùi laøm gì? Laøm keû thanh nhaøn voâ söï khoâng phaûi baän bòu lo nghó ñieàu gì. Vieäc laøm cuûa Ngaøi ôû treân nuùi nhö theá naøo? Queùt töôùc ñaøi hoa laø queùt choã ñaøi sen thôø Phaät. Thôø phuïng Buït trôøi. Buït laø Phaät, nghóa laø thôø phuïng Phaät trôøi. Ñeâm ngaøy höông hoûa laø ngaøy ñeâm thaép höông, ñoát ñeøn cuùng Phaät.</w:t>
      </w:r>
    </w:p>
    <w:p>
      <w:pPr>
        <w:pStyle w:val="Normal"/>
        <w:ind w:firstLine="720"/>
        <w:jc w:val="both"/>
        <w:rPr/>
      </w:pPr>
      <w:r>
        <w:rPr/>
        <w:tab/>
        <w:t>Tuïng kinh nieäm Buït,</w:t>
      </w:r>
    </w:p>
    <w:p>
      <w:pPr>
        <w:pStyle w:val="Normal"/>
        <w:ind w:firstLine="720"/>
        <w:jc w:val="both"/>
        <w:rPr/>
      </w:pPr>
      <w:r>
        <w:rPr/>
        <w:tab/>
        <w:t>Chuùc thaùnh khaån caàu;</w:t>
      </w:r>
    </w:p>
    <w:p>
      <w:pPr>
        <w:pStyle w:val="Normal"/>
        <w:ind w:firstLine="720"/>
        <w:jc w:val="both"/>
        <w:rPr/>
      </w:pPr>
      <w:r>
        <w:rPr/>
        <w:tab/>
        <w:t>Tam höõu töù aân,</w:t>
      </w:r>
    </w:p>
    <w:p>
      <w:pPr>
        <w:pStyle w:val="Normal"/>
        <w:ind w:firstLine="720"/>
        <w:jc w:val="both"/>
        <w:rPr/>
      </w:pPr>
      <w:r>
        <w:rPr/>
        <w:tab/>
        <w:t>Ta nguyeàn ñöôïc baû.</w:t>
      </w:r>
    </w:p>
    <w:p>
      <w:pPr>
        <w:pStyle w:val="Normal"/>
        <w:ind w:firstLine="720"/>
        <w:jc w:val="both"/>
        <w:rPr/>
      </w:pPr>
      <w:r>
        <w:rPr/>
        <w:t xml:space="preserve">Tam höõu laø ba coõi Duïc giôùi, Saéc giôùi vaø Voâ saéc giôùi. Töù aân laø boán ôn: Ôn Phaät, ôn thaày Toå, ôn cha meï, ôn quoác gia hay laø ôn Phaät, ôn cha meï, ôn ñaøn-na thí chuû, ôn quoác gia. Chöõ baû laø traû. Nghóa laø ngaøy ñeâm tuïng kinh nieäm Phaät nguyeàn traû ñöôïc boán aân ba coõi, ñoù laø sôû nguyeän cuûa Ngaøi. </w:t>
      </w:r>
    </w:p>
    <w:p>
      <w:pPr>
        <w:pStyle w:val="Normal"/>
        <w:ind w:firstLine="720"/>
        <w:jc w:val="both"/>
        <w:rPr/>
      </w:pPr>
      <w:r>
        <w:rPr/>
        <w:t>Ñeán noäi taâm:</w:t>
      </w:r>
    </w:p>
    <w:p>
      <w:pPr>
        <w:pStyle w:val="Normal"/>
        <w:ind w:firstLine="720"/>
        <w:jc w:val="both"/>
        <w:rPr/>
      </w:pPr>
      <w:r>
        <w:rPr/>
        <w:tab/>
        <w:t>Nieàm loøng vaèng vaëc,</w:t>
      </w:r>
    </w:p>
    <w:p>
      <w:pPr>
        <w:pStyle w:val="Normal"/>
        <w:ind w:firstLine="720"/>
        <w:jc w:val="both"/>
        <w:rPr/>
      </w:pPr>
      <w:r>
        <w:rPr/>
        <w:tab/>
        <w:t>Giaùc taùnh quang quang;</w:t>
      </w:r>
    </w:p>
    <w:p>
      <w:pPr>
        <w:pStyle w:val="Normal"/>
        <w:ind w:firstLine="720"/>
        <w:jc w:val="both"/>
        <w:rPr/>
      </w:pPr>
      <w:r>
        <w:rPr/>
        <w:tab/>
        <w:t>Chaúng coøn bæ thöû,</w:t>
      </w:r>
    </w:p>
    <w:p>
      <w:pPr>
        <w:pStyle w:val="Normal"/>
        <w:ind w:firstLine="720"/>
        <w:jc w:val="both"/>
        <w:rPr/>
      </w:pPr>
      <w:r>
        <w:rPr/>
        <w:tab/>
        <w:t>Tranh nhaân chaáp ngaõ.</w:t>
      </w:r>
    </w:p>
    <w:p>
      <w:pPr>
        <w:pStyle w:val="Normal"/>
        <w:ind w:firstLine="720"/>
        <w:jc w:val="both"/>
        <w:rPr/>
      </w:pPr>
      <w:r>
        <w:rPr/>
        <w:t>Nieàm loøng vaèng vaëc, nieàm laø nieäm, vaèng vaëc laø saùng. Nghóa laø nhöõng nieäm khôûi trong loøng ñeàu laëng leõ, khoâng coøn laêng xaêng che laáp nöõa. Giaùc taùnh quang quang töùc laø taùnh giaùc saùng rôõ rôõ. Chaúng coøn bæ thöû laø chaúng coøn kia ñaây. Tranh nhaân chaáp ngaõ laø khoâng coøn söï tranh chaáp qua laïi laø ta laø ngöôøi nöõa. Nhö vaäy qua boán caâu naøy chuùng ta thaáy ñöôïc noäi taâm cuûa Ngaøi khi tu treân nuùi, loøng Ngaøi laëng leõ trong saùng, taùnh giaùc hieän tieàn saùng rôõ, döùt saïch taâm bæ thöû, nhaân ngaõ, chaáp mình khinh ngöôøi.</w:t>
      </w:r>
    </w:p>
    <w:p>
      <w:pPr>
        <w:pStyle w:val="Normal"/>
        <w:ind w:firstLine="720"/>
        <w:jc w:val="both"/>
        <w:rPr/>
      </w:pPr>
      <w:r>
        <w:rPr/>
        <w:tab/>
        <w:t>Traàn duyeân ruõ heát,</w:t>
      </w:r>
    </w:p>
    <w:p>
      <w:pPr>
        <w:pStyle w:val="Normal"/>
        <w:ind w:firstLine="720"/>
        <w:jc w:val="both"/>
        <w:rPr/>
      </w:pPr>
      <w:r>
        <w:rPr/>
        <w:tab/>
        <w:t>Thò phi chaúng heà;</w:t>
      </w:r>
    </w:p>
    <w:p>
      <w:pPr>
        <w:pStyle w:val="Normal"/>
        <w:ind w:firstLine="720"/>
        <w:jc w:val="both"/>
        <w:rPr/>
      </w:pPr>
      <w:r>
        <w:rPr/>
        <w:tab/>
        <w:t>Reøn moät taám loøng,</w:t>
      </w:r>
    </w:p>
    <w:p>
      <w:pPr>
        <w:pStyle w:val="Normal"/>
        <w:ind w:firstLine="720"/>
        <w:jc w:val="both"/>
        <w:rPr/>
      </w:pPr>
      <w:r>
        <w:rPr/>
        <w:tab/>
        <w:t>Ñeâm ngaøy ñon ñaû.</w:t>
      </w:r>
    </w:p>
    <w:p>
      <w:pPr>
        <w:pStyle w:val="Normal"/>
        <w:ind w:firstLine="720"/>
        <w:jc w:val="both"/>
        <w:rPr/>
      </w:pPr>
      <w:r>
        <w:rPr/>
        <w:t>Traàn duyeân ruõ heát laø nhöõng duyeân traàn ruõ saïch, khoâng coøn ñeo mang nöõa. Thò phi chaúng heà laø chuyeän phaûi quaáy cuõng khoâng nghó baøn, khoâng baän loøng. Nhö vaäy khi tu thì ruõ heát traàn duyeân, khoâng coøn nghó veà thò phi. Ñoái vôùi quí vò hai caâu naøy deã laøm khoâng? Traàn duyeân ñaõ ruõ saïch chöa? Chæ ruõ ñoä phaân nöûa neân cuõng coøn baän bòu moät chuùt. Theá neân quí vò thaáy vieäc tu cuõng ñôn giaûn, nhöng vì chuùng ta khoâng chòu ñôn giaûn, vaãn coøn muoán phieàn haø neân roài ñeo mang.</w:t>
      </w:r>
    </w:p>
    <w:p>
      <w:pPr>
        <w:pStyle w:val="Normal"/>
        <w:ind w:firstLine="720"/>
        <w:jc w:val="both"/>
        <w:rPr/>
      </w:pPr>
      <w:r>
        <w:rPr/>
        <w:t>Reøn moät taám loøng, ñeâm ngaøy ñon ñaû. Ñon ñaû laø saên ñoùn, laø soát saéng. Nghóa laø ñeâm ngaøy luoân luoân soát saéng reøn taám loøng mình ñöôïc trong saïch.</w:t>
      </w:r>
    </w:p>
    <w:p>
      <w:pPr>
        <w:pStyle w:val="Normal"/>
        <w:ind w:firstLine="720"/>
        <w:jc w:val="both"/>
        <w:rPr/>
      </w:pPr>
      <w:r>
        <w:rPr/>
        <w:tab/>
        <w:t>Ngoài cong traàn theá,</w:t>
      </w:r>
    </w:p>
    <w:p>
      <w:pPr>
        <w:pStyle w:val="Normal"/>
        <w:ind w:firstLine="720"/>
        <w:jc w:val="both"/>
        <w:rPr/>
      </w:pPr>
      <w:r>
        <w:rPr/>
        <w:tab/>
        <w:t>Chaúng quaûn söï thay;</w:t>
      </w:r>
    </w:p>
    <w:p>
      <w:pPr>
        <w:pStyle w:val="Normal"/>
        <w:ind w:firstLine="720"/>
        <w:jc w:val="both"/>
        <w:rPr/>
      </w:pPr>
      <w:r>
        <w:rPr/>
        <w:tab/>
        <w:t>Vaêng vaúng ngaøn kia,</w:t>
      </w:r>
    </w:p>
    <w:p>
      <w:pPr>
        <w:pStyle w:val="Normal"/>
        <w:ind w:firstLine="720"/>
        <w:jc w:val="both"/>
        <w:rPr/>
      </w:pPr>
      <w:r>
        <w:rPr/>
        <w:tab/>
        <w:t>Daàu loøng dong thaû.</w:t>
      </w:r>
    </w:p>
    <w:p>
      <w:pPr>
        <w:pStyle w:val="Normal"/>
        <w:ind w:firstLine="720"/>
        <w:jc w:val="both"/>
        <w:rPr/>
      </w:pPr>
      <w:r>
        <w:rPr/>
        <w:t>Cong laø trong. Ngoài cong traàn theá, chaúng quaûn söï thay laø ngoài trong coõi ñôøi maø chaúng quaûn neä gì söï ñôøi thay ñoåi, maëc noù hay, maëc noù dôû, khoâng maøng tôùi. Vaêng vaúng ngaøn kia, daàu loøng dong thaû. Dong laø thong. ÔÛ mieàn röøng nuùi laëng leõ maëc tình loøng mình ñöôïc thong thaû. Nhö vaäy tuy vaãn coøn soáng treân coõi ñôøi nhöng nhöõng gì thay ñoåi cuûa cuoäc ñôøi, mình khoâng baän taâm ñeán, nôi nuùi röøng vaéng veû loøng mình maëc tình thong thaû an vui.</w:t>
      </w:r>
    </w:p>
    <w:p>
      <w:pPr>
        <w:pStyle w:val="Normal"/>
        <w:ind w:firstLine="720"/>
        <w:jc w:val="both"/>
        <w:rPr/>
      </w:pPr>
      <w:r>
        <w:rPr/>
        <w:tab/>
        <w:t>Hoïc ñoøi chö Phaät,</w:t>
      </w:r>
    </w:p>
    <w:p>
      <w:pPr>
        <w:pStyle w:val="Normal"/>
        <w:ind w:firstLine="720"/>
        <w:jc w:val="both"/>
        <w:rPr/>
      </w:pPr>
      <w:r>
        <w:rPr/>
        <w:tab/>
        <w:t>Cho ñöôïc vieân thaønh;</w:t>
      </w:r>
    </w:p>
    <w:p>
      <w:pPr>
        <w:pStyle w:val="Normal"/>
        <w:ind w:firstLine="720"/>
        <w:jc w:val="both"/>
        <w:rPr/>
      </w:pPr>
      <w:r>
        <w:rPr/>
        <w:tab/>
        <w:t>Xöôùng khuùc voâ sanh,</w:t>
      </w:r>
    </w:p>
    <w:p>
      <w:pPr>
        <w:pStyle w:val="Normal"/>
        <w:ind w:firstLine="720"/>
        <w:jc w:val="both"/>
        <w:rPr/>
      </w:pPr>
      <w:r>
        <w:rPr/>
        <w:tab/>
        <w:t>An thieàn tieâu saù (saùi).</w:t>
      </w:r>
    </w:p>
    <w:p>
      <w:pPr>
        <w:pStyle w:val="Normal"/>
        <w:ind w:firstLine="720"/>
        <w:jc w:val="both"/>
        <w:rPr/>
      </w:pPr>
      <w:r>
        <w:rPr/>
        <w:t>Nay Ngaøi hoïc theo ai? Hoïc ñoøi chö Phaät, cho ñöôïc vieân thaønh. Hoïc theo chö Phaät ñeå laøm sao cho mình cuõng ñöôïc vieân thaønh Phaät quaû. Khi aáy xöôùng khuùc voâ sanh, nghóa laø thoåi baûn nhaïc voâ sanh. An thieàn laø caûnh thieàn ñöôïc an, tieâu saù laø tieâu saùi töùc laø töï do töï taïi. An thieàn tieâu saù laø nôi caûnh thieàn ñöôïc an tónh thaûnh thôi töï taïi.</w:t>
      </w:r>
    </w:p>
    <w:p>
      <w:pPr>
        <w:pStyle w:val="Normal"/>
        <w:ind w:firstLine="720"/>
        <w:jc w:val="both"/>
        <w:rPr/>
      </w:pPr>
      <w:r>
        <w:rPr/>
        <w:tab/>
        <w:t>Ai ai xaù coác,</w:t>
      </w:r>
    </w:p>
    <w:p>
      <w:pPr>
        <w:pStyle w:val="Normal"/>
        <w:ind w:firstLine="720"/>
        <w:jc w:val="both"/>
        <w:rPr/>
      </w:pPr>
      <w:r>
        <w:rPr/>
        <w:tab/>
        <w:t>Baèng huyeãn chieâm bao;</w:t>
        <w:tab/>
      </w:r>
    </w:p>
    <w:p>
      <w:pPr>
        <w:pStyle w:val="Normal"/>
        <w:ind w:firstLine="720"/>
        <w:jc w:val="both"/>
        <w:rPr/>
      </w:pPr>
      <w:r>
        <w:rPr/>
        <w:tab/>
        <w:t>Xaåy tænh giaác hoøe,</w:t>
      </w:r>
    </w:p>
    <w:p>
      <w:pPr>
        <w:pStyle w:val="Normal"/>
        <w:ind w:firstLine="720"/>
        <w:jc w:val="both"/>
        <w:rPr/>
      </w:pPr>
      <w:r>
        <w:rPr/>
        <w:tab/>
        <w:t>Chaâu rôi laõ chaõ.</w:t>
      </w:r>
    </w:p>
    <w:p>
      <w:pPr>
        <w:pStyle w:val="Normal"/>
        <w:ind w:firstLine="720"/>
        <w:jc w:val="both"/>
        <w:rPr/>
      </w:pPr>
      <w:r>
        <w:rPr/>
        <w:t>Ai ai xaù coác laø moãi ngöôøi phaûi neân bieát. Baèng huyeãn chieâm bao, cuoäc soáng treân theá gian naøy gioáng nhö giaác moäng, nhö huyeãn thuaät, khoâng coù gì thaät. Xaåy tænh giaác hoøe laø chôït tænh giaác moäng. Giaác hoøe laø chuyeän moät ngöôøi nguû meâ döôùi goác hoøe, moäng thaáy thi ñoã, ñöôïc vua choïn laøm phoø maõ, ñöôïc laøm quan… Nhöng khi thöùc tænh roài thì chaâu rôi laõ chaõ, nghóa laø nöôùc maét rôi laõ chaõ, thaáy cuoäc ñôøi laø chieâm bao, laø aûo moäng, coù gì thaät ñaâu maø theá gian laïi meâ say!</w:t>
      </w:r>
    </w:p>
    <w:p>
      <w:pPr>
        <w:pStyle w:val="Normal"/>
        <w:ind w:firstLine="720"/>
        <w:jc w:val="both"/>
        <w:rPr/>
      </w:pPr>
      <w:r>
        <w:rPr/>
        <w:tab/>
        <w:t>Coác hay thaân huyeãn,</w:t>
      </w:r>
    </w:p>
    <w:p>
      <w:pPr>
        <w:pStyle w:val="Normal"/>
        <w:ind w:firstLine="720"/>
        <w:jc w:val="both"/>
        <w:rPr/>
      </w:pPr>
      <w:r>
        <w:rPr/>
        <w:tab/>
        <w:t>Chaúng khaùc phuø vaân;</w:t>
      </w:r>
    </w:p>
    <w:p>
      <w:pPr>
        <w:pStyle w:val="Normal"/>
        <w:ind w:firstLine="720"/>
        <w:jc w:val="both"/>
        <w:rPr/>
      </w:pPr>
      <w:r>
        <w:rPr/>
        <w:tab/>
        <w:t>Vaïn söï giai khoâng,</w:t>
      </w:r>
    </w:p>
    <w:p>
      <w:pPr>
        <w:pStyle w:val="Normal"/>
        <w:ind w:firstLine="720"/>
        <w:jc w:val="both"/>
        <w:rPr/>
      </w:pPr>
      <w:r>
        <w:rPr/>
        <w:tab/>
        <w:t>Töïa döôøng boït beå.</w:t>
      </w:r>
    </w:p>
    <w:p>
      <w:pPr>
        <w:pStyle w:val="Normal"/>
        <w:ind w:firstLine="720"/>
        <w:jc w:val="both"/>
        <w:rPr/>
      </w:pPr>
      <w:r>
        <w:rPr/>
        <w:t>Coác hay thaân huyeãn laø bieát hay thaân naøy nhö huyeãn nhö hoùa, chaúng khaùc phuø vaân, chaúng khaùc maây noåi, chôït thaáy ñoù roài tan ñoù, khoâng coù gì laâu daøi. Vaïn söï giai khoâng laø muoân vieäc ñeàu trôû thaønh khoâng. Töïa döôøng boït beå, gioáng nhö boït ngoaøi bieån caû, thaáy moät chuøm, moät khoái roài moät côn soùng voã noù tan naùt, khoâng coù gì thaät.</w:t>
      </w:r>
    </w:p>
    <w:p>
      <w:pPr>
        <w:pStyle w:val="Normal"/>
        <w:ind w:firstLine="720"/>
        <w:jc w:val="both"/>
        <w:rPr/>
      </w:pPr>
      <w:r>
        <w:rPr/>
        <w:tab/>
        <w:t>Ñem mình naùu tôùi,</w:t>
      </w:r>
    </w:p>
    <w:p>
      <w:pPr>
        <w:pStyle w:val="Normal"/>
        <w:ind w:firstLine="720"/>
        <w:jc w:val="both"/>
        <w:rPr/>
      </w:pPr>
      <w:r>
        <w:rPr/>
        <w:tab/>
        <w:t>Caûnh vaéng ngaøn kia;</w:t>
      </w:r>
    </w:p>
    <w:p>
      <w:pPr>
        <w:pStyle w:val="Normal"/>
        <w:ind w:firstLine="720"/>
        <w:jc w:val="both"/>
        <w:rPr/>
      </w:pPr>
      <w:r>
        <w:rPr/>
        <w:tab/>
        <w:t>Doác chí tu haønh,</w:t>
      </w:r>
    </w:p>
    <w:p>
      <w:pPr>
        <w:pStyle w:val="Normal"/>
        <w:ind w:firstLine="720"/>
        <w:jc w:val="both"/>
        <w:rPr/>
      </w:pPr>
      <w:r>
        <w:rPr/>
        <w:tab/>
        <w:t>Giaáy soài voù vaù.</w:t>
      </w:r>
    </w:p>
    <w:p>
      <w:pPr>
        <w:pStyle w:val="Normal"/>
        <w:ind w:firstLine="720"/>
        <w:jc w:val="both"/>
        <w:rPr/>
      </w:pPr>
      <w:r>
        <w:rPr/>
        <w:t>Voù vaù laø may vaù hay chaép vaù. Nghóa laø ñem mình aån nôi caûnh röøng nuùi vaéng veû yeân tónh doác chí tu haønh, coù khi laáy giaáy daùn coù khi duøng chæ gai thoâ keát laïi ñeå maëc chôù khoâng duøng y phuïc toát ñeïp.</w:t>
      </w:r>
    </w:p>
    <w:p>
      <w:pPr>
        <w:pStyle w:val="Normal"/>
        <w:ind w:firstLine="720"/>
        <w:jc w:val="both"/>
        <w:rPr/>
      </w:pPr>
      <w:r>
        <w:rPr/>
        <w:tab/>
        <w:t>Laønh ngöôøi chaêng chôù,</w:t>
      </w:r>
    </w:p>
    <w:p>
      <w:pPr>
        <w:pStyle w:val="Normal"/>
        <w:ind w:firstLine="720"/>
        <w:jc w:val="both"/>
        <w:rPr/>
      </w:pPr>
      <w:r>
        <w:rPr/>
        <w:tab/>
        <w:t>Döõ ngöôøi chaêng hay;</w:t>
      </w:r>
    </w:p>
    <w:p>
      <w:pPr>
        <w:pStyle w:val="Normal"/>
        <w:ind w:firstLine="720"/>
        <w:jc w:val="both"/>
        <w:rPr/>
      </w:pPr>
      <w:r>
        <w:rPr/>
        <w:tab/>
        <w:t>Ngaäm mieäng ñaép tai,</w:t>
      </w:r>
    </w:p>
    <w:p>
      <w:pPr>
        <w:pStyle w:val="Normal"/>
        <w:ind w:firstLine="720"/>
        <w:jc w:val="both"/>
        <w:rPr/>
      </w:pPr>
      <w:r>
        <w:rPr/>
        <w:tab/>
        <w:t>Heà chi hoïa caû.</w:t>
      </w:r>
    </w:p>
    <w:p>
      <w:pPr>
        <w:pStyle w:val="Normal"/>
        <w:ind w:firstLine="720"/>
        <w:jc w:val="both"/>
        <w:rPr/>
      </w:pPr>
      <w:r>
        <w:rPr/>
        <w:t>Nhöõng caâu naøy chuùng ta phaûi thuoäc. Laønh ngöôøi chaêng chôù, chaêng chôù laø chaúng coù ñeå yù ñeán. Ngöôøi ñöôïc ñieàu gì hay toát mình khoâng baän nhôù nghó. Döõ ngöôøi chaêng hay laø ngöôøi döõ mình cuõng khoâng caàn bieát. Toùm laïi caùi hay cuûa ngöôøi cuõng khoâng maøng, caùi döõ cuûa ngöôøi cuõng khoâng caàn bieát. Ngaäm mieäng ñaép tai, ngaäm mieäng laø im lìm khoâng noùi, ñaép tai laø khoâng theøm nghe. Heà chi hoïa caû, coù caùi gì laø hoïa ñaâu. Chuùng ta hieän nay theá naøo? Vì laønh ngöôøi thì chôù, döõ ngöôøi thì hay neân roài mieäng môû tai nghe, do ñoù hoïa caû ñeán lieân tuïc. Neáu chuùng ta ñöôïc nhö Ngaøi daïy thì hoïa khoâng ñeán vôùi mình.</w:t>
      </w:r>
    </w:p>
    <w:p>
      <w:pPr>
        <w:pStyle w:val="Normal"/>
        <w:ind w:firstLine="720"/>
        <w:jc w:val="both"/>
        <w:rPr/>
      </w:pPr>
      <w:r>
        <w:rPr/>
        <w:tab/>
        <w:t>An thaân laäp meänh,</w:t>
      </w:r>
    </w:p>
    <w:p>
      <w:pPr>
        <w:pStyle w:val="Normal"/>
        <w:ind w:firstLine="720"/>
        <w:jc w:val="both"/>
        <w:rPr/>
      </w:pPr>
      <w:r>
        <w:rPr/>
        <w:tab/>
        <w:t>Thôøi tieát nhaân duyeân;</w:t>
      </w:r>
    </w:p>
    <w:p>
      <w:pPr>
        <w:pStyle w:val="Normal"/>
        <w:ind w:firstLine="720"/>
        <w:jc w:val="both"/>
        <w:rPr/>
      </w:pPr>
      <w:r>
        <w:rPr/>
        <w:tab/>
        <w:t>Caét thòt phaân cho,</w:t>
      </w:r>
    </w:p>
    <w:p>
      <w:pPr>
        <w:pStyle w:val="Normal"/>
        <w:ind w:firstLine="720"/>
        <w:jc w:val="both"/>
        <w:rPr/>
      </w:pPr>
      <w:r>
        <w:rPr/>
        <w:tab/>
        <w:t>Daàu laø chim caù.</w:t>
      </w:r>
    </w:p>
    <w:p>
      <w:pPr>
        <w:pStyle w:val="Normal"/>
        <w:ind w:firstLine="720"/>
        <w:jc w:val="both"/>
        <w:rPr/>
      </w:pPr>
      <w:r>
        <w:rPr/>
        <w:t>Ngöôøi tu tìm ñöôïc nôi non cao yeân aån tu haønh, ñoù laø an thaân laäp meänh. Tuøy theo thôøi tieát nhaân duyeân coá gaéng tu roài coù ngaøy ñöôïc saùng. Khi aáy ñoái vôùi chuùng sanh chung quanh caét thòt phaân cho, saün saøng boá thí caû thaân maïng, duø laø chim caù mình cuõng saün loøng. Khi ñaõ quyeát taâm aån tu nôi röøng nuùi thì khoâng coøn quí tieác thaân nöõa.</w:t>
      </w:r>
    </w:p>
    <w:p>
      <w:pPr>
        <w:pStyle w:val="Normal"/>
        <w:ind w:firstLine="720"/>
        <w:jc w:val="both"/>
        <w:rPr/>
      </w:pPr>
      <w:r>
        <w:rPr/>
        <w:tab/>
        <w:t>Thaân naøy chaúng quaûn,</w:t>
      </w:r>
    </w:p>
    <w:p>
      <w:pPr>
        <w:pStyle w:val="Normal"/>
        <w:ind w:firstLine="720"/>
        <w:jc w:val="both"/>
        <w:rPr/>
      </w:pPr>
      <w:r>
        <w:rPr/>
        <w:tab/>
        <w:t>Böõa ñoùi böõa no;</w:t>
        <w:tab/>
      </w:r>
    </w:p>
    <w:p>
      <w:pPr>
        <w:pStyle w:val="Normal"/>
        <w:ind w:firstLine="720"/>
        <w:jc w:val="both"/>
        <w:rPr/>
      </w:pPr>
      <w:r>
        <w:rPr/>
        <w:tab/>
        <w:t>Ñòa thuûy hoûa phong,</w:t>
      </w:r>
    </w:p>
    <w:p>
      <w:pPr>
        <w:pStyle w:val="Normal"/>
        <w:ind w:firstLine="720"/>
        <w:jc w:val="both"/>
        <w:rPr/>
      </w:pPr>
      <w:r>
        <w:rPr/>
        <w:tab/>
        <w:t>Daàu laø bieán hoùa.</w:t>
      </w:r>
    </w:p>
    <w:p>
      <w:pPr>
        <w:pStyle w:val="Normal"/>
        <w:ind w:firstLine="720"/>
        <w:jc w:val="both"/>
        <w:rPr/>
      </w:pPr>
      <w:r>
        <w:rPr/>
        <w:t>Nhöõng caâu naøy quí vò phaûi raùng thuoäc. Thaân naøy chaúng quaûn nghóa laø khoâng maøng tôùi, noù muoán beänh, muoán ñau gì maëc noù khoâng coù gì quan troïng. Böõa ñoùi böõa no cuõng ñöôïc, ñöøng noùi böõa nay sao tri khoá cho aên dôû quaù! Ñòa thuûy hoûa phong, daàu laø bieán hoùa. Nhôù thaân naøy do boán ñaïi ñaát nöôùc gioù löûa hôïp laïi, maëc tình noù muoán ñoåi thay, coøn cuõng toát, tan raõ cuõng xong, khoâng baän bòu lo buoàn. Ñoù laø choã chaân thaønh cuûa ngöôøi tu. Chuùng ta coù ñöôïc nhö theá chöa, hay töù ñaïi vöøa rung rinh laø ñaõ khoå sôû?</w:t>
      </w:r>
    </w:p>
    <w:p>
      <w:pPr>
        <w:pStyle w:val="Normal"/>
        <w:ind w:firstLine="720"/>
        <w:jc w:val="both"/>
        <w:rPr/>
      </w:pPr>
      <w:r>
        <w:rPr/>
        <w:tab/>
        <w:t>Phaùp thaân thöôøng truï,</w:t>
      </w:r>
    </w:p>
    <w:p>
      <w:pPr>
        <w:pStyle w:val="Normal"/>
        <w:ind w:firstLine="720"/>
        <w:jc w:val="both"/>
        <w:rPr/>
      </w:pPr>
      <w:r>
        <w:rPr/>
        <w:tab/>
        <w:t>Phoå maõn thaùi hö;</w:t>
      </w:r>
    </w:p>
    <w:p>
      <w:pPr>
        <w:pStyle w:val="Normal"/>
        <w:ind w:firstLine="720"/>
        <w:jc w:val="both"/>
        <w:rPr/>
      </w:pPr>
      <w:r>
        <w:rPr/>
        <w:tab/>
        <w:t>Hieån haùch muïc tieàn,</w:t>
      </w:r>
    </w:p>
    <w:p>
      <w:pPr>
        <w:pStyle w:val="Normal"/>
        <w:ind w:firstLine="720"/>
        <w:jc w:val="both"/>
        <w:rPr/>
      </w:pPr>
      <w:r>
        <w:rPr/>
        <w:tab/>
        <w:t>Vieân dung loõa loõa.</w:t>
      </w:r>
    </w:p>
    <w:p>
      <w:pPr>
        <w:pStyle w:val="Normal"/>
        <w:ind w:firstLine="720"/>
        <w:jc w:val="both"/>
        <w:rPr/>
      </w:pPr>
      <w:r>
        <w:rPr/>
        <w:t>Nhö vaäy thaân töù ñaïi naøy tuøy noù coøn maát khoâng coù gì quan troïng, vieäc quan troïng cuûa chuùng ta laø phaûi nhaän ra phaùp thaân thöôøng truï. Phaùp thaân thöôøng truï ñoù ñaày daãy khaép caû thaùi hö, roõ raøng tröôùc maét, vieân dung loõa loõa. Loõa loõa laø xaùn laïn. Phaùp thaân ñoù vieân dung xaùn laïn.</w:t>
      </w:r>
    </w:p>
    <w:p>
      <w:pPr>
        <w:pStyle w:val="Normal"/>
        <w:ind w:firstLine="720"/>
        <w:jc w:val="both"/>
        <w:rPr/>
      </w:pPr>
      <w:r>
        <w:rPr/>
        <w:t>Toùm laïi Ngaøi noùi ñoái vôùi thaân töù ñaïi, duø noù ñoùi no beänh hoaïn gì cuõng khoâng quan troïng, maø ñieàu quan troïng laø chuùng ta phaûi nhaän thaáy ñöôïc phaùp thaân thöôøng truï ñeå roài öùng duïng soáng, thaáy noù hieän tieàn roõ raøng xaùn laïn.</w:t>
      </w:r>
    </w:p>
    <w:p>
      <w:pPr>
        <w:pStyle w:val="Normal"/>
        <w:ind w:firstLine="720"/>
        <w:jc w:val="both"/>
        <w:rPr/>
      </w:pPr>
      <w:r>
        <w:rPr/>
        <w:tab/>
        <w:t>Thieàn toâng chæ thò,</w:t>
      </w:r>
    </w:p>
    <w:p>
      <w:pPr>
        <w:pStyle w:val="Normal"/>
        <w:ind w:firstLine="720"/>
        <w:jc w:val="both"/>
        <w:rPr/>
      </w:pPr>
      <w:r>
        <w:rPr/>
        <w:tab/>
        <w:t>Muïc kích ñaïo toàn;</w:t>
      </w:r>
    </w:p>
    <w:p>
      <w:pPr>
        <w:pStyle w:val="Normal"/>
        <w:ind w:firstLine="720"/>
        <w:jc w:val="both"/>
        <w:rPr/>
      </w:pPr>
      <w:r>
        <w:rPr/>
        <w:tab/>
        <w:t>Khoâng coác truyeàn thanh,</w:t>
      </w:r>
    </w:p>
    <w:p>
      <w:pPr>
        <w:pStyle w:val="Normal"/>
        <w:ind w:firstLine="720"/>
        <w:jc w:val="both"/>
        <w:rPr/>
      </w:pPr>
      <w:r>
        <w:rPr/>
        <w:tab/>
        <w:t>AÂm höôûng öùng daõ.</w:t>
      </w:r>
    </w:p>
    <w:p>
      <w:pPr>
        <w:pStyle w:val="Normal"/>
        <w:ind w:firstLine="720"/>
        <w:jc w:val="both"/>
        <w:rPr/>
      </w:pPr>
      <w:r>
        <w:rPr/>
        <w:t>Noùi veà Thieàn toâng chæ daïy, Ngaøi baûo nhö theá naøo? Muïc kích ñaïo toàn laø maét thaáy ñaïo hieän tieàn, töùc laø ñaïo ôû ngay tröôùc maét chôù khoâng phaûi ôû ñaâu xa. Khoâng coác truyeàn thanh, aâm höôûng öùng daõ, nghóa laø hang troáng doäi tieáng, chæ laø aâm höôûng. Chuùng ta hoïc thieàn chuû yeáu laø phaûi nhaän ra ngay caùi thöïc teá cuï theå hieän tröôùc maét, chôù khoâng phaûi chæ theo aâm thanh hay tieáng taêm. AÂm thanh tieáng taêm laø caùi hö doái khoâng thaät, chuùng ta phaûi nhaän ra caùi thaät ngay nôi mình.</w:t>
      </w:r>
    </w:p>
    <w:p>
      <w:pPr>
        <w:pStyle w:val="Normal"/>
        <w:ind w:firstLine="720"/>
        <w:jc w:val="both"/>
        <w:rPr/>
      </w:pPr>
      <w:r>
        <w:rPr/>
        <w:tab/>
        <w:t>Phoâ ngöôøi hoïc ñaïo,</w:t>
      </w:r>
    </w:p>
    <w:p>
      <w:pPr>
        <w:pStyle w:val="Normal"/>
        <w:ind w:firstLine="720"/>
        <w:jc w:val="both"/>
        <w:rPr/>
      </w:pPr>
      <w:r>
        <w:rPr/>
        <w:tab/>
        <w:t>Voâ soá nhieàu thay;</w:t>
      </w:r>
    </w:p>
    <w:p>
      <w:pPr>
        <w:pStyle w:val="Normal"/>
        <w:ind w:firstLine="720"/>
        <w:jc w:val="both"/>
        <w:rPr/>
      </w:pPr>
      <w:r>
        <w:rPr/>
        <w:tab/>
        <w:t>Truùc hoùa neân roàng,</w:t>
      </w:r>
    </w:p>
    <w:p>
      <w:pPr>
        <w:pStyle w:val="Normal"/>
        <w:ind w:firstLine="720"/>
        <w:jc w:val="both"/>
        <w:rPr/>
      </w:pPr>
      <w:r>
        <w:rPr/>
        <w:tab/>
        <w:t>Moät hai laø hoïa.</w:t>
      </w:r>
    </w:p>
    <w:p>
      <w:pPr>
        <w:pStyle w:val="Normal"/>
        <w:ind w:firstLine="720"/>
        <w:jc w:val="both"/>
        <w:rPr/>
      </w:pPr>
      <w:r>
        <w:rPr/>
        <w:t>Phoâ laø so. Voâ soá nhieàu thay laø nhieàu voâ soá. Nghóa laø ngöôøi hoïc ñaïo, ngöôøi ñi tu tính ra thì raát laø nhieàu. Truùc hoùa neân roàng, moät hai laø hoïa. Nhöng ngöôøi ñöôïc nhö caây truùc maø hoùa neân roàng töùc ngöôøi ñaït ñaïo thì chæ coù moät hoaëc hai ngöôøi thoâi. Nhö vaäy ngöôøi ñi tu thì ñoâng voâ soá nhöng ngöôøi ñaït ñaïo thì hoïa laø coù moät hoaëc hai. Nhöõng caâu naøy cho chuùng ta thaáy roõ ngöôøi tu khoâng phaûi ai cuõng ñeán ñöôïc choã cöùu kính, ñeán ñöôïc chæ coù moät hai ngöôøi. Taïi sao?</w:t>
      </w:r>
    </w:p>
    <w:p>
      <w:pPr>
        <w:pStyle w:val="Normal"/>
        <w:ind w:firstLine="720"/>
        <w:jc w:val="both"/>
        <w:rPr/>
      </w:pPr>
      <w:r>
        <w:rPr/>
        <w:tab/>
        <w:t>Bôûi loøng vôø vòt,</w:t>
      </w:r>
    </w:p>
    <w:p>
      <w:pPr>
        <w:pStyle w:val="Normal"/>
        <w:ind w:firstLine="720"/>
        <w:jc w:val="both"/>
        <w:rPr/>
      </w:pPr>
      <w:r>
        <w:rPr/>
        <w:tab/>
        <w:t>Troû baéc laøm nam;</w:t>
      </w:r>
    </w:p>
    <w:p>
      <w:pPr>
        <w:pStyle w:val="Normal"/>
        <w:ind w:firstLine="720"/>
        <w:jc w:val="both"/>
        <w:rPr/>
      </w:pPr>
      <w:r>
        <w:rPr/>
        <w:tab/>
        <w:t>Nhaát chæ ñaàu thieàn,</w:t>
      </w:r>
    </w:p>
    <w:p>
      <w:pPr>
        <w:pStyle w:val="Normal"/>
        <w:ind w:firstLine="720"/>
        <w:jc w:val="both"/>
        <w:rPr/>
      </w:pPr>
      <w:r>
        <w:rPr/>
        <w:tab/>
        <w:t>Saùt-na heát caû.</w:t>
      </w:r>
    </w:p>
    <w:p>
      <w:pPr>
        <w:pStyle w:val="Normal"/>
        <w:ind w:firstLine="720"/>
        <w:jc w:val="both"/>
        <w:rPr/>
      </w:pPr>
      <w:r>
        <w:rPr/>
        <w:t>Bôûi loøng vôø vòt. Vôø vòt töùc laø nghi ngôø. Bôûi loøng mình nghi ngôø, khoâng nhaän thaáy, khoâng thaáu suoát, cöù quôø quaïng, töùc laø môø môø toái toái khoâng bieát roõ raøng. Troû baéc laøm nam, ngöôøi chæ phöông baéc mình noùi laø phöông nam, hoaøn toaøn sai laàm. Nhö vaäy chuùng ta tu nhöng khoâng ñöôïc thaønh coâng vì trong loøng chuùng ta coøn môø mòt, sai laàm. Theá neân Nhaát chæ ñaàu thieàn, saùt-na heát caû. Chæ laø ngoùn tay. Chæ caàn moät ngoùn tay thieàn trong khoaûng saùt-na thì heát saïch, khoâng coù gì caû. Ngoùn tay thieàn laø sao? Ñaây laø daãn chuyeän ngaøi Caâu Chi. Hoûi theá naøo laø Phaät, Ngaøi ñöa moät ngoùn tay. Hoûi theá naøo laø ñaïo, Ngaøi cuõng ñöa moät ngoùn tay thoâi. Moät ngoùn tay laø gì? Laø chaân kinh nhaát töï. Chæ caàn nhaän ra thieàn moät ngoùn tay thì moïi nghi ngôø ñeàu tan heát. Hieåu nhö theá môùi thaáy taïi sao ai hoûi gì cuõng ñöa moät ngoùn tay. Ñoù laø chaân kinh nhaát töï, ñöøng nghó laø troø ñuøa.</w:t>
      </w:r>
    </w:p>
    <w:p>
      <w:pPr>
        <w:pStyle w:val="Normal"/>
        <w:ind w:firstLine="720"/>
        <w:jc w:val="both"/>
        <w:rPr/>
      </w:pPr>
      <w:r>
        <w:rPr/>
        <w:t>Toùm laïi, yù Ngaøi muoán noùi ngöôøi tu ñöôïc ñeán nôi ñeán choán thì raát ít, coøn tu loaïng choaïng ôû giöõa ñöôøng thì quaù nhieàu. Sôû dó quaù nhieàu laø vì ñoái vôùi ñaïo chuùng ta coøn môø mòt laàm laãn chöa nhaän roõ. Neáu moät phen nhaän roõ ñöôïc nhaát töï roài thì trong saùt-na tan heát nhöõng nghi ngôø lo tính.</w:t>
      </w:r>
    </w:p>
    <w:p>
      <w:pPr>
        <w:pStyle w:val="Normal"/>
        <w:ind w:firstLine="720"/>
        <w:jc w:val="both"/>
        <w:rPr/>
      </w:pPr>
      <w:r>
        <w:rPr/>
        <w:t>Ngaøi keát thuùc baèng boán caâu keä chöõ Haùn:</w:t>
      </w:r>
    </w:p>
    <w:p>
      <w:pPr>
        <w:pStyle w:val="Normal"/>
        <w:ind w:firstLine="720"/>
        <w:jc w:val="both"/>
        <w:rPr/>
      </w:pPr>
      <w:r>
        <w:rPr/>
        <w:tab/>
        <w:t>Caûnh tòch an cö töï taïi taâm,</w:t>
      </w:r>
    </w:p>
    <w:p>
      <w:pPr>
        <w:pStyle w:val="Normal"/>
        <w:ind w:firstLine="720"/>
        <w:jc w:val="both"/>
        <w:rPr/>
      </w:pPr>
      <w:r>
        <w:rPr/>
        <w:tab/>
        <w:t>Löông phong xuy ñeä nhaäp tuøng aâm.</w:t>
      </w:r>
    </w:p>
    <w:p>
      <w:pPr>
        <w:pStyle w:val="Normal"/>
        <w:ind w:firstLine="720"/>
        <w:jc w:val="both"/>
        <w:rPr/>
      </w:pPr>
      <w:r>
        <w:rPr/>
        <w:tab/>
        <w:t>Thieàn saøng thuï haï nhaát kinh quyeån,</w:t>
      </w:r>
    </w:p>
    <w:p>
      <w:pPr>
        <w:pStyle w:val="Normal"/>
        <w:ind w:firstLine="720"/>
        <w:jc w:val="both"/>
        <w:rPr/>
      </w:pPr>
      <w:r>
        <w:rPr/>
        <w:tab/>
        <w:t>Löôõng töï thanh nhaøn thaéng vaïn caâm (kim).</w:t>
      </w:r>
    </w:p>
    <w:p>
      <w:pPr>
        <w:pStyle w:val="Normal"/>
        <w:ind w:firstLine="720"/>
        <w:jc w:val="both"/>
        <w:rPr/>
      </w:pPr>
      <w:r>
        <w:rPr/>
        <w:t>Coù hai baûn dòch:</w:t>
      </w:r>
    </w:p>
    <w:p>
      <w:pPr>
        <w:pStyle w:val="Normal"/>
        <w:ind w:firstLine="720"/>
        <w:jc w:val="both"/>
        <w:rPr/>
      </w:pPr>
      <w:r>
        <w:rPr/>
        <w:t>Baûn dòch cuûa Hoaøng Xuaân Haõn.</w:t>
      </w:r>
    </w:p>
    <w:p>
      <w:pPr>
        <w:pStyle w:val="Normal"/>
        <w:ind w:firstLine="720"/>
        <w:jc w:val="both"/>
        <w:rPr/>
      </w:pPr>
      <w:r>
        <w:rPr/>
        <w:tab/>
        <w:t>Caûnh vaéng naèm yeân thoaûi maùi loøng,</w:t>
      </w:r>
    </w:p>
    <w:p>
      <w:pPr>
        <w:pStyle w:val="Normal"/>
        <w:ind w:firstLine="720"/>
        <w:jc w:val="both"/>
        <w:rPr/>
      </w:pPr>
      <w:r>
        <w:rPr/>
        <w:tab/>
        <w:t>Gioù hiu thoåi loït boùng röøng thoâng.</w:t>
      </w:r>
    </w:p>
    <w:p>
      <w:pPr>
        <w:pStyle w:val="Normal"/>
        <w:ind w:firstLine="720"/>
        <w:jc w:val="both"/>
        <w:rPr/>
      </w:pPr>
      <w:r>
        <w:rPr/>
        <w:tab/>
        <w:t>Giöôøng thieàn beân coãi kinh moät quyeån,</w:t>
      </w:r>
    </w:p>
    <w:p>
      <w:pPr>
        <w:pStyle w:val="Normal"/>
        <w:ind w:firstLine="720"/>
        <w:jc w:val="both"/>
        <w:rPr/>
      </w:pPr>
      <w:r>
        <w:rPr/>
        <w:tab/>
        <w:t>Hai chöõ thanh nhaøn vaøng chaúng ñoàng.</w:t>
      </w:r>
    </w:p>
    <w:p>
      <w:pPr>
        <w:pStyle w:val="Normal"/>
        <w:ind w:firstLine="720"/>
        <w:jc w:val="both"/>
        <w:rPr/>
      </w:pPr>
      <w:r>
        <w:rPr/>
        <w:t>Baûn dòch cuûa Hueä Chi.</w:t>
      </w:r>
    </w:p>
    <w:p>
      <w:pPr>
        <w:pStyle w:val="Normal"/>
        <w:ind w:firstLine="720"/>
        <w:jc w:val="both"/>
        <w:rPr/>
      </w:pPr>
      <w:r>
        <w:rPr/>
        <w:tab/>
        <w:t>Soáng yeân giöõa caûnh laëng loøng khoâng,</w:t>
      </w:r>
    </w:p>
    <w:p>
      <w:pPr>
        <w:pStyle w:val="Normal"/>
        <w:ind w:firstLine="720"/>
        <w:jc w:val="both"/>
        <w:rPr/>
      </w:pPr>
      <w:r>
        <w:rPr/>
        <w:tab/>
        <w:t>Gioù maùt hiu hiu loït boùng thoâng.</w:t>
      </w:r>
    </w:p>
    <w:p>
      <w:pPr>
        <w:pStyle w:val="Normal"/>
        <w:ind w:firstLine="720"/>
        <w:jc w:val="both"/>
        <w:rPr/>
      </w:pPr>
      <w:r>
        <w:rPr/>
        <w:tab/>
        <w:t>Döôùi goác, giöôøng thieàn, kinh moät quyeån,</w:t>
      </w:r>
    </w:p>
    <w:p>
      <w:pPr>
        <w:pStyle w:val="Normal"/>
        <w:ind w:firstLine="720"/>
        <w:jc w:val="both"/>
        <w:rPr/>
      </w:pPr>
      <w:r>
        <w:rPr/>
        <w:tab/>
        <w:t>Thanh nhaøn hai chöõ ñaùng muoân ñoàng.</w:t>
      </w:r>
    </w:p>
    <w:p>
      <w:pPr>
        <w:pStyle w:val="Normal"/>
        <w:ind w:firstLine="720"/>
        <w:jc w:val="both"/>
        <w:rPr/>
      </w:pPr>
      <w:r>
        <w:rPr/>
        <w:t>Chöõ muoân ñoàng töùc laø muoân ñoàng tieàn. Vaøng chaúng ñoàng töùc laø vaøng coøn thua. Nhö vaäy baûn Hoaøng Xuaân Haõn dòch caâu “löôõng töï thanh nhaøn thaéng vaïn caâm” laø “hai chöõ thanh nhaøn vaøng chaúng ñoàng” saùt nghóa, deã hieåu hôn.</w:t>
      </w:r>
    </w:p>
    <w:p>
      <w:pPr>
        <w:pStyle w:val="Normal"/>
        <w:ind w:firstLine="720"/>
        <w:jc w:val="both"/>
        <w:rPr/>
      </w:pPr>
      <w:r>
        <w:rPr/>
        <w:t>Toâi giaûi thích toaøn baøi. Caûnh tòch an cö töï taïi taâm, yeân ôû trong caûnh laëng leõ, taâm raát laø töï taïi. Löông phong xuy ñeä nhaäp tuøng aâm. Löông phong laø gioù maùt, xuy ñeä laø thoåi qua, nhaäp tuøng aâm laø vaøo boùng cuûa caây tuøng. Nghóa laø khi chuùng ta ôû trong caûnh an tònh, taâm töï taïi roài thì nghe gioù maùt thoåi vaøo boùng caây tuøng. Thieàn saøng thuï haï nhaát kinh quyeån, nghóa laø giöôøng thieàn ôû döôùi caây thoâng vaø moät quyeån kinh. Löôõng töï thanh nhaøn thaéng vaïn caâm, hai chöõ thanh nhaøn coøn hôn muoân löôïng vaøng. Muoân löôïng vaøng khoâng ñoåi ñöôïc hai chöõ thanh nhaøn! Chuùng ta thaáy tinh thaàn cuûa ngaøi Ñieàu Ngöï Giaùc Hoaøng laø tinh thaàn Thieàn Giaùo ñoàng haønh, cuï theå qua caâu thöù ba “Thieàn saøng thuï haï nhaát kinh quyeån”, nghóa laø döôùi coäi caây moät giöôøng thieàn, moät quyeån kinh. Ngaøi tu thieàn maø vaãn ñoïc kinh. Caûnh thanh nhaøn ñoù quí hôn taát caû vaøng baïc chaâu baùu cuûa theá gian.</w:t>
      </w:r>
    </w:p>
    <w:p>
      <w:pPr>
        <w:pStyle w:val="Normal"/>
        <w:ind w:firstLine="720"/>
        <w:jc w:val="both"/>
        <w:rPr/>
      </w:pPr>
      <w:r>
        <w:rPr/>
        <w:t>Ñoïc qua tieåu söû vaø nhöõng tö lieäu ngaøi Truùc Laâm Ñaïi Ñaàu-ñaø vieát coøn soùt laïi, chuùng ta thaáy Ngaøi laø moät Thieàn sö raát ñaùng cho chuùng ta toân suøng, ñoàng thôøi cuõng ñaùng cho chuùng ta haõnh dieän. Taïi sao ñaùng cho chuùng ta toân suøng? Vì moät con ngöôøi vöông giaû ñaõ boû taát caû coâng danh phuù quí ñeå vaøo tu choán röøng saâu. Neáu quí vò coù ra Baéc, leân ñeán nuùi Yeân Töû seõ thaáy ñoù laø moät caûnh röøng saâu, Ngaøi ôû tu treân ñoù khoâng coøn baän bòu vieäc ñôøi. Moät laàn ñi laø moät laàn döùt khoaùt, khoâng coù thaùi ñoä löng chöøng. Theá neân Ngaøi ñaõ noùi taát caû chuyeän hay chuyeän dôû cuûa ñôøi Ngaøi khoâng maøng tôùi, taát caû nhöõng thò phi Ngaøi cuõng khoâng ñeå yù. Ngaøi chæ doàn heát taâm löïc trong söï tu. Bôûi doàn heát taâm löïc trong vieäc tu neân trong thôøi gian ngaén Ngaøi ñaït ñöôïc ñaïo. Ñoù laø moät ñieàu quí baùu ñaùng cho chuùng ta noi theo. Theá neân toâi noùi phaûi coù thaùi ñoä döùt khoaùt. Laø moät oâng vua, neáu coøn baän bòu vieäc trieàu chính, baän bòu vieäc lôïi ích cho doøng hoï thì chaéc raèng Ngaøi khoâng döùt khoaùt ñöôïc. Theá maø Ngaøi quyeát taâm tu, döùt khoaùt buoâng boû heát, chuû yeáu laø ñaït ñaïo thoâi. Do ñoù Ngaøi ñaït ñöôïc sôû nguyeän neân noùi Ngaøi thaønh ñaïo. Khi ñaït ñaïo roài Ngaøi tuøy duyeân laøm lôïi ích cho chuùng sanh, ra ñi giaùo hoùa khaép caû trong nöôùc, khuyeân daân tu haønh, ñoàng thôøi höôùng daãn chö Taêng tu haïnh xuaát gia vaø moät soá chö Taêng, cö só tu haïnh Boà-taùt. Ñoù laø noùi veà choã cao quí cuûa ñôøi Ngaøi.</w:t>
      </w:r>
    </w:p>
    <w:p>
      <w:pPr>
        <w:pStyle w:val="Normal"/>
        <w:ind w:firstLine="720"/>
        <w:jc w:val="both"/>
        <w:rPr/>
      </w:pPr>
      <w:r>
        <w:rPr/>
        <w:t>Ñeán nieàm haõnh dieän laø: Thuôû xöa, môû ñaàu cho Phaät giaùo treân theá gian naøy laø moät vò Thaùi töû ñaõ boû cung ñieän ñi tu ñöôïc giaùc ngoä thaønh Phaät. Gaàn ñaây ôû Vieät Nam chuùng ta coù moät oâng vua ñi tu, cuõng ngoä ñaïo vaø cuõng truyeàn baù Phaät phaùp. Nhö vaäy moät vò Thaùi töû ñi tu vaø moät oâng vua ñi tu thì hai vieäc ñoù khoâng hôn khoâng keùm bao nhieâu, hai vò ñeàu ôû trong hoaøn caûnh sang caû maø boû heát ñeå ñi tìm ñaïo. Nhö vaäy ñaïo cuûa Thaùi töû Taát-ñaït-ña ñi tìm phaûi laø cao quí, phaûi laø sieâu thoaùt hôn taát caû nhöõng gì cao quí cuûa theá gian. Do ñoù khi ñöôïc ñaïo roài Ngaøi ñem truyeàn baù, ai cuõng kính meán, ai cuõng phuïc moät ngöôøi boû heát nhöõng nieàm vui, haïnh phuùc cuûa traàn tuïc ñeå tìm moät caùi gì cao quí nhaát maø treân theá gian naøy khoâng gì bì ñöôïc. Ñeán moät oâng vua ñôøi Traàn ñi tu, coù noùi leân ñöôïc yù ñoù khoâng? Cuõng nhö vaäy, taát caû danh voïng sang quí cuûa theá gian Ngaøi thaáy khoâng quan troïng, noù nhö troø chôi, nhö aûo moäng, chæ coù ñaïo giaùc ngoä laø treân heát, vì theá Ngaøi töø boû taát caû ñeå ñi tìm söï giaùc ngoä. Moät oâng vua ñi tu laøm ñöôïc vieäc ñoù coù phaûi laø nieàm haõnh dieän cho moät daân toäc noùi chung, cho ngöôøi hoïc Phaät noùi rieâng raèng chuùng ta coù moät vò Toå xöùng ñaùng?</w:t>
      </w:r>
    </w:p>
    <w:p>
      <w:pPr>
        <w:pStyle w:val="Normal"/>
        <w:ind w:firstLine="720"/>
        <w:jc w:val="both"/>
        <w:rPr/>
      </w:pPr>
      <w:r>
        <w:rPr/>
        <w:t>Môû ñaàu laø moät vò Thaùi töû ñi tu thaønh Phaät vaø ñaây laø moät oâng vua ñi tu ñöôïc giaùc ngoä laøm Toå, nhö vaäy laø moät nieàm haõnh dieän cuûa daân toäc Vieät Nam, cuûa ngöôøi hoïc Phaät Vieät Nam. Theá maø töø tröôùc ñeán nay chuùng ta thôø ô, khoâng nhìn töôøng taän leõ ñoù, neân chuû tröông cuûa toâi laø laøm soáng daäy Phaät giaùo Vieät Nam, maø Phaät giaùo Vieät Nam töùc laø Phaät giaùo ñôøi Traàn. Taïi sao? Vì Phaät giaùo ñôøi Traàn laø moät ñaïo Phaät cao sieâu vöôït ngoaøi taát caû caùi taàm thöôøng cuûa theá gian. Neáu noù taàm thöôøng thì oâng vua khoâng ñi tu. Ngöôøi theá gian ai cuõng mô öôùc ñöôïc laøm vua, vì ngöôøi ta nghó oâng vua laø toät böïc roài, ôû treân choã toät böïc ñoù maø khoâng maøng laïi ñi tìm caùi khaùc, thì caùi khaùc phaûi cao quí hôn. Vua ñôøi Traàn, Traàn Thaùi Toâng boû ngoâi ñi tu, ñeán Traàn Thaùnh Toâng tuy ngoài treân ngoâi nhöng cuõng vaãn tu, ñeán Traàn Nhaân Toâng thì boû ngoâi ñi tu, ñaït ñöôïc ñaïo. Phaät giaùo ñôøi Traàn noùi leân tinh thaàn cao sieâu cuûa ñaïo Phaät vöôït treân taát caû nhöõng gì traàn tuïc. Khoâng phaûi nhö sau naøy nhöõng oâng quan, nhöõng oâng ñoà thi rôùt hay ôû ñôøi coù gì traéc trôû buoàn chaùn voâ chuøa tu, vieäc ñoù taàm thöôøng quaù. Coøn ngay trong caûnh ñaày ñuû taát caû, sang quí hôn heát maø vaãn töø boû ñi tu, ñoù laø ñi tìm caùi gì phi thöôøng chôù khoâng phaûi taàm thöôøng. Laøm soáng daäy tinh thaàn ñoù ñeå thaáy Phaät giaùo laø moät caùi sieâu thoaùt phi thöôøng chôù khoâng phaûi taàm thöôøng nhö ngöôøi ta hay gaùn cho nhöõng ngöôøi thaát thôøi thaát theá vaøo chuøa aån döông nöông Phaät qua ngaøy. Ñoù laø choã maø toâi chuù taâm, toâi mong moûi nhöõng ngöôøi tu sau naøy phaûi coù tinh thaàn cao thöôïng, nhìn thaáy caùi quí cuûa ngöôøi tröôùc ñeå hoïc hoûi theo. Neáu khoâng thì böôùc vaøo chuøa töø moät con ngöôøi boû heát cha meï, gia ñình, boû heát vieäc xaõ hoäi roài laâu ngaøy thaønh moät oâng thaày cuùng, thaät laø boû ngheà naøy qua ngheà khaùc chôù khoâng coù gì cao sieâu caû. Vaäy coøn gì goïi laø giaù trò cuûa Phaät phaùp. Theá neân chuùng ta phaûi thaáy ñöôïc ñieåm ñoù ñeå neâu ra cho moïi ngöôøi bieát raèng Phaät phaùp ôû Vieät Nam thaät cao quí, chôù khoâng phaûi taàm thöôøng nhö hieän nay chuùng ta thaáy. Ñoù laø ñieàu toâi muoán nhaéc cho taát caû quí vò bieát.</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80"/>
          <w:sz w:val="40"/>
          <w:szCs w:val="40"/>
        </w:rPr>
      </w:pPr>
      <w:r>
        <w:rPr>
          <w:b/>
          <w:color w:val="008080"/>
          <w:sz w:val="40"/>
          <w:szCs w:val="40"/>
        </w:rPr>
        <w:t>TOÅ THÖÙ HAI PHAÙI TRUÙC LAÂM</w:t>
      </w:r>
    </w:p>
    <w:p>
      <w:pPr>
        <w:pStyle w:val="Normal"/>
        <w:jc w:val="center"/>
        <w:rPr>
          <w:b/>
          <w:b/>
          <w:color w:val="008000"/>
          <w:sz w:val="36"/>
          <w:szCs w:val="36"/>
        </w:rPr>
      </w:pPr>
      <w:r>
        <w:rPr>
          <w:b/>
          <w:color w:val="008000"/>
          <w:sz w:val="36"/>
          <w:szCs w:val="36"/>
        </w:rPr>
        <w:t>THIEÀN SÖ PHAÙP LOA</w:t>
      </w:r>
    </w:p>
    <w:p>
      <w:pPr>
        <w:pStyle w:val="Normal"/>
        <w:jc w:val="center"/>
        <w:rPr/>
      </w:pPr>
      <w:r>
        <w:rPr/>
        <w:t>(1284 – 1330)</w:t>
      </w:r>
    </w:p>
    <w:p>
      <w:pPr>
        <w:pStyle w:val="Normal"/>
        <w:ind w:firstLine="720"/>
        <w:rPr>
          <w:b/>
          <w:b/>
          <w:color w:val="0000FF"/>
          <w:u w:val="single"/>
        </w:rPr>
      </w:pPr>
      <w:r>
        <w:rPr>
          <w:b/>
          <w:color w:val="0000FF"/>
          <w:u w:val="single"/>
        </w:rPr>
        <w:t>DÒCH</w:t>
      </w:r>
    </w:p>
    <w:p>
      <w:pPr>
        <w:pStyle w:val="Normal"/>
        <w:ind w:firstLine="720"/>
        <w:jc w:val="both"/>
        <w:rPr/>
      </w:pPr>
      <w:r>
        <w:rPr/>
        <w:t>Sö teân thaät laø Ñoàng Kieân Cöông, sanh naêm Thieäu Baûo thöù saùu (1284) ngaøy muøng baûy thaùng naêm, queâ laøng Cöûu La, phuû Nam Saùch, tænh Haûi Döông. Cha laø Ñoàng Thuaàn Maäu, meï laø Vuõ Töø Cöùu. Tröôùc khi sanh Sö, thaân maãu naèm moäng thaáy coù ngöôøi trao cho thanh thaàn kieám, baø thích laém nhaän laáy. Töø ñoù, baø bieát coù thai. Vì tröôùc kia baø sanh lieàn taùm ngöôøi con gaùi neân chaùn ngaùn, phen naøy baø coá tình uoáng thuoác phaù thai, nhöng ñeàu voâ hieäu. Ñeán khi sanh ra Sö, baø möøng laém, ñaët teân laø Kieân Cöông. Sö thieân tö dónh ngoä mieäng khoâng noùi lôøi aùc, aên khoâng thích thòt caù.</w:t>
      </w:r>
    </w:p>
    <w:p>
      <w:pPr>
        <w:pStyle w:val="Normal"/>
        <w:ind w:firstLine="720"/>
        <w:jc w:val="both"/>
        <w:rPr/>
      </w:pPr>
      <w:r>
        <w:rPr/>
        <w:t>Nieân hieäu Höng Long thöù hai (1304), Ñieàu Ngöï (Nhaân Toâng) daïo ñi caùc nôi, phaù daâm töø (mieáu thôø thaàn khoâng chaùnh ñaùng) vaø ban phaùp döôïc, ñeán maïn soâng Nam Saùch. Sö ñeán leã baùi xin xuaát gia, naêm naøy Sö ñöôïc hai möôi moát tuoåi. Ñieàu Ngöï troâng thaáy baèng loøng noùi: “Keû naøy coù ñaïo nhaõn, sau aét laøm phaùp khí, vui veû töï ñeán ñaây.” Ngaøi beøn cho hieäu laø Thieän Lai, daãn veà lieâu Kyø Laân ôû Linh Sôn caïo toùc vaø thoï gôùi Sa-di. Ngaøi daïy ñeán tham vaán vôùi Hoøa thöôïng Taùnh Giaùc ôû Quyønh Quaùn. ÔÛ ñaây, Sö tìm ñuû caùch thöa hoûi maø khoâng ñöôïc khai ngoä. Sö töï ñoïc boä kinh Haûi Nhaõn (coù leõ kinh Laêng Nghieâm) ñeán baûy choã hoûi taâm vaø ñoaïn duï khaùch traàn ôû sau, xem ñi xem laïi nhieàu laàn, boãng nhieân Sö coù choã vaøo. Sö töø taï Hoøa thöôïng Taùnh Giaùc, trôû veà tham yeát vôùi Ñieàu Ngöï.</w:t>
      </w:r>
    </w:p>
    <w:p>
      <w:pPr>
        <w:pStyle w:val="Normal"/>
        <w:ind w:firstLine="720"/>
        <w:jc w:val="both"/>
        <w:rPr/>
      </w:pPr>
      <w:r>
        <w:rPr/>
        <w:t>Gaëp luùc Ñieàu Ngöï thöôïng ñöôøng, Sö ra thöa hoûi lieàn ñöôïc tænh. Ñieàu Ngöï nhaän bieát beøn cho Sö theo haàu haï Ngaøi. Moät hoâm, Sö trình caû ba baøi tuïng, bò Ñieàu Ngöï cheâ caû. Sö thöa thænh maáy phen, Ñieàu Ngöï daïy phaûi töï tham. Sö vaøo phoøng ñaàu oùc naëng tróu, thöùc ñeán quaù nöûa ñeâm, troâng thaáy boâng ñeøn taøn ruïng xuoáng. Sö chôït ñaïi ngoä. Sö ñem choã ngoä trình leân Ñieàu Ngöï. Ngaøi thaàm nhaän aán khaû. Töø ñaây, Sö theä tu theo möôøi hai haïnh Ñaàu-ñaø (khoå haïnh).</w:t>
      </w:r>
    </w:p>
    <w:p>
      <w:pPr>
        <w:pStyle w:val="Normal"/>
        <w:ind w:firstLine="720"/>
        <w:jc w:val="both"/>
        <w:rPr/>
      </w:pPr>
      <w:r>
        <w:rPr/>
        <w:t>Ñeán nieân hieäu Höng Long thöù möôøi ba (1305), Ñieàu Ngöï ñem Sö leân lieâu Kyø Laân cho thoï giôùi Tyø-kheo vaø giôùi Boà-taùt. Thaáy choã tham hoïc cuûa Sö ñaõ thaønh ñaït, Ñieàu Ngöï cho hieäu laø Phaùp Loa.</w:t>
      </w:r>
    </w:p>
    <w:p>
      <w:pPr>
        <w:pStyle w:val="Normal"/>
        <w:ind w:firstLine="720"/>
        <w:jc w:val="both"/>
        <w:rPr/>
      </w:pPr>
      <w:r>
        <w:rPr/>
        <w:t>Naêm Höng Long thöù möôøi laêm, Sö ñöôïc hai möôi boán tuoåi, Ñieàu Ngöï truï ôû am Thieân Baûo Quan coù baûy taùm ngöôøi thò giaû maø Sö laø ñöùng ñaàu. Ñieàu Ngöï vì Sö giaûng Ñaïi Hueä Ngöõ Luïc. Ñeán thaùng naêm, Ñieàu Ngöï leân ôû am treân ñaûnh Ngoïa Vaân Phong. Ngaøy raèm laøm leã Boá-taùt (saùm hoái tuïng giôùi) xong, Ñieàu Ngöï ñuoåi moïi ngöôøi xuoáng, laáy y baùt vaø vieát taâm keä trao cho Sö daïy kheùo gìn giöõ.</w:t>
      </w:r>
    </w:p>
    <w:p>
      <w:pPr>
        <w:pStyle w:val="Normal"/>
        <w:ind w:firstLine="720"/>
        <w:jc w:val="both"/>
        <w:rPr/>
      </w:pPr>
      <w:r>
        <w:rPr/>
        <w:t>Naêm Höng Long thöù möôøi saùu (1308) vaøo ngaøy muøng moät thaùng gieâng, Sö vaâng leänh Ñieàu Ngöï laøm leã noái phaùp truï trì taïi nhaø Cam Loà chuøa Sieâu Loaïi. Khai leã coù vua Anh Toâng vaø ñình thaàn ñeán döï. Ñieàu Ngöï leân ñaøn thuyeát phaùp roài nhöôøng choã cho Sö giaûng ñaïo. Leã xong, Ñieàu Ngöï ñaët Sö keá theá truï trì chuøa Sieâu Loaïi vaø laøm chuû sôn moân Yeân Töû, laø ñôøi thöù hai cuûa phaùi Truùc Laâm. Ñieàu Ngöï coøn trao cho Sö hôn hai traêm boä kinh söû vaø baûo Anh Toâng sung cuùng vaøo chuøa caû traêm khoaûnh ruoäng.</w:t>
      </w:r>
    </w:p>
    <w:p>
      <w:pPr>
        <w:pStyle w:val="Normal"/>
        <w:ind w:firstLine="720"/>
        <w:jc w:val="both"/>
        <w:rPr/>
      </w:pPr>
      <w:r>
        <w:rPr/>
        <w:t>Thaùng möôøi moät naêm aáy (1308), Ñieàu Ngöï tòch, Sö phuïng maïng cung nghinh xaù-lôïi veà kinh ñoâ. Trôû veà nuùi, Sö soaïn laïi nhöõng baøi tuïng cuûa Ñieàu Ngöï luùc ôû Thaïch Thaát laøm thaønh quyeån Thaïch Thaát Mò Ngöõ.</w:t>
      </w:r>
    </w:p>
    <w:p>
      <w:pPr>
        <w:pStyle w:val="Normal"/>
        <w:ind w:firstLine="720"/>
        <w:jc w:val="both"/>
        <w:rPr/>
      </w:pPr>
      <w:r>
        <w:rPr/>
        <w:t>Naêm Höng Long thöù möôøi chín (1311), Sö phuïng chieáu tieáp tuïc khaéc baûn Ñaïi Taïng Kinh. Sö giao Baûo Saùt laøm chuû vieäc naøy. Thaùng tö, Sö giaûng Truyeàn Ñaêng Luïc taïi chuøa Sieâu Loaïi. Sau ñoù Huyeàn Quang trình kieán giaûi, Sö ñeàu chaáp nhaän.</w:t>
      </w:r>
    </w:p>
    <w:p>
      <w:pPr>
        <w:pStyle w:val="Normal"/>
        <w:ind w:firstLine="720"/>
        <w:jc w:val="both"/>
        <w:rPr/>
      </w:pPr>
      <w:r>
        <w:rPr/>
        <w:t>Naêm Höng Long thöù hai möôi moát (1313) vaøo thaùng chín, Sö phuïng chieáu ñeán chuøa Vónh Nghieâm ôû Löôïng Giang ñònh chöùc cho taêng ñoà. Chuùng taêng töø ñaây môùi coù soå boä, chính Sö laø ngöôøi caàm soå boä aáy. Luùc ñoù, Sö ñoä hôn moät ngaøn vò taêng. Veà sau cöù ba naêm moät laàn ñoä taêng nhö theá.</w:t>
      </w:r>
    </w:p>
    <w:p>
      <w:pPr>
        <w:pStyle w:val="Normal"/>
        <w:ind w:firstLine="720"/>
        <w:jc w:val="both"/>
        <w:rPr/>
      </w:pPr>
      <w:r>
        <w:rPr/>
        <w:t>Naêm Ñaïi Khaùnh thöù tö (1317) ñôøi Traàn Minh Toâng, vaøo thaùng hai, Sö beänh naëng. Sö ñem y cuûa Ñieàu Ngöï vaø vieát baøi taâm keä trao cho Huyeàn Quang, phaùp khí vaø gaäy trao cho Caûnh Ngung, phaát töû trao cho Caûnh Huy, gaäy tre trao cho Hueä Quaùn, phaùp thô vaø phaùp cuï trao cho Hueä Nhieân, linh vaøng trao cho Haûi AÁn, söû vaøng trao cho Hueä Chuùc. Sau ít hoâm, beänh Sö ñöôïc laønh.</w:t>
      </w:r>
    </w:p>
    <w:p>
      <w:pPr>
        <w:pStyle w:val="Normal"/>
        <w:ind w:firstLine="720"/>
        <w:jc w:val="both"/>
        <w:rPr/>
      </w:pPr>
      <w:r>
        <w:rPr/>
        <w:t>Nhöõng haøng Thaùi haäu, Coâng chuùa, Vöông coâng, quí khanh ñeàu thænh Sö truyeàn giôùi xuaát gia hoaëc giôùi Boà-taùt, cho ñeán vua Traàn Anh Toâng cuõng xem nhö ñeä töû. Hoï ñua nhau cuùng ñaát, vaøng, tieàn ñeå Sö laäp chuøa, ñuùc töôïng Phaät, in kinh quaù nhieàu, ñeán noãi Sö phaûi töï xin giaûm daàn nhöõng soá quyeân cuùng, thuyeàn cuûa vua caáp cho Sö tieän vieäc ñi laïi vaø veà kinh ñoâ, Sö cuõng töø choái khoâng nhaän.</w:t>
      </w:r>
    </w:p>
    <w:p>
      <w:pPr>
        <w:pStyle w:val="Normal"/>
        <w:ind w:firstLine="720"/>
        <w:jc w:val="both"/>
        <w:rPr/>
      </w:pPr>
      <w:r>
        <w:rPr/>
        <w:t>Naêm ñaàu Khai Höïu (1329), ñôøi Traàn Hieán Toâng, Sö môû theâm caûnh Coân Sôn vaø Thanh Mai Sôn, laøm thaønh danh lam thaéng caûnh. Sö coù laøm baøi thô ñeà laø Luyeán Thanh Sôn:</w:t>
      </w:r>
    </w:p>
    <w:p>
      <w:pPr>
        <w:pStyle w:val="Normal"/>
        <w:ind w:firstLine="720"/>
        <w:jc w:val="both"/>
        <w:rPr/>
      </w:pPr>
      <w:r>
        <w:rPr/>
        <w:t>AÂm:</w:t>
        <w:tab/>
        <w:t>Sô saáu cuøng thu thuûy</w:t>
      </w:r>
    </w:p>
    <w:p>
      <w:pPr>
        <w:pStyle w:val="Normal"/>
        <w:ind w:firstLine="720"/>
        <w:jc w:val="both"/>
        <w:rPr/>
      </w:pPr>
      <w:r>
        <w:rPr/>
        <w:tab/>
        <w:t>Saøm nham laïc chieáu trung</w:t>
      </w:r>
    </w:p>
    <w:p>
      <w:pPr>
        <w:pStyle w:val="Normal"/>
        <w:ind w:firstLine="720"/>
        <w:jc w:val="both"/>
        <w:rPr/>
      </w:pPr>
      <w:r>
        <w:rPr/>
        <w:tab/>
        <w:t>Ngang ñaàu khaùn baát taän</w:t>
      </w:r>
    </w:p>
    <w:p>
      <w:pPr>
        <w:pStyle w:val="Normal"/>
        <w:ind w:firstLine="720"/>
        <w:jc w:val="both"/>
        <w:rPr/>
      </w:pPr>
      <w:r>
        <w:rPr/>
        <w:tab/>
        <w:t>Lai loä höïu truøng truøng.</w:t>
      </w:r>
    </w:p>
    <w:p>
      <w:pPr>
        <w:pStyle w:val="Normal"/>
        <w:ind w:firstLine="720"/>
        <w:jc w:val="both"/>
        <w:rPr/>
      </w:pPr>
      <w:r>
        <w:rPr/>
        <w:t>Dòch:</w:t>
        <w:tab/>
        <w:t>Thöa gaày laøn nöôùc vuùt,</w:t>
      </w:r>
    </w:p>
    <w:p>
      <w:pPr>
        <w:pStyle w:val="Normal"/>
        <w:ind w:firstLine="720"/>
        <w:jc w:val="both"/>
        <w:rPr/>
      </w:pPr>
      <w:r>
        <w:rPr/>
        <w:tab/>
        <w:t>Choùt voùt aùnh soi trong.</w:t>
      </w:r>
    </w:p>
    <w:p>
      <w:pPr>
        <w:pStyle w:val="Normal"/>
        <w:ind w:firstLine="720"/>
        <w:jc w:val="both"/>
        <w:rPr/>
      </w:pPr>
      <w:r>
        <w:rPr/>
        <w:tab/>
        <w:t>Ngaång ñaàu coi chaúng heát,</w:t>
      </w:r>
    </w:p>
    <w:p>
      <w:pPr>
        <w:pStyle w:val="Normal"/>
        <w:ind w:firstLine="720"/>
        <w:jc w:val="both"/>
        <w:rPr/>
      </w:pPr>
      <w:r>
        <w:rPr/>
        <w:tab/>
        <w:t>Ñöôøng tôùi laïi truøng truøng.</w:t>
      </w:r>
    </w:p>
    <w:p>
      <w:pPr>
        <w:pStyle w:val="Normal"/>
        <w:ind w:firstLine="720"/>
        <w:jc w:val="both"/>
        <w:rPr/>
      </w:pPr>
      <w:r>
        <w:rPr/>
        <w:tab/>
        <w:tab/>
        <w:tab/>
        <w:t>Traàn Tuaán Khaûi</w:t>
      </w:r>
    </w:p>
    <w:p>
      <w:pPr>
        <w:pStyle w:val="Normal"/>
        <w:ind w:firstLine="720"/>
        <w:jc w:val="both"/>
        <w:rPr/>
      </w:pPr>
      <w:r>
        <w:rPr/>
        <w:t>Gaàn maõn ñôøi Sö, kieåm nhöõng coâng taùc Phaät söï: ñuùc töôïng Phaät keå caû lôùn vaø nhoû coù hôn moät ngaøn ba traêm (1300) vò; taïo ñaïi giaø-lam ñöôïc hai ngoâi; xaây thaùp ñöôïc naêm ngoïn; laäp taêng ñöôøng hôn hai traêm (200) sôû; ñoä taêng vaø ni hôn moät muoân naêm ngaøn (15.000) ngöôøi; in ñöôïc moät boä Ñaïi Taïng Kinh; ñeä töû ñaéc phaùp hôn ba ngaøn (3.000) ngöôøi; thaønh Ñaïi Phaùp sö coù saùu vò.</w:t>
      </w:r>
    </w:p>
    <w:p>
      <w:pPr>
        <w:pStyle w:val="Normal"/>
        <w:ind w:firstLine="720"/>
        <w:jc w:val="both"/>
        <w:rPr/>
      </w:pPr>
      <w:r>
        <w:rPr/>
        <w:t>Naêm Khai Höïu thöù hai (1330) ngaøy muøng naêm thaùng hai, Sö phaùt beänh, trong hoäi giaûng kinh Hoa Nghieâm taïi An Laïc taøng vieän. Ñeán ngaøy möôøi moät thì beänh raát naëng. Ban ñeâm Huyeàn Quang ñöùng haàu, thaáy Sö nguû maø noùi ra tieáng: Hoàng! Hoàng!</w:t>
      </w:r>
    </w:p>
    <w:p>
      <w:pPr>
        <w:pStyle w:val="Normal"/>
        <w:ind w:firstLine="720"/>
        <w:jc w:val="both"/>
        <w:rPr/>
      </w:pPr>
      <w:r>
        <w:rPr/>
        <w:t>Huyeàn Quang lieàn thöa:- Toân giaû noùi môù chaêng?</w:t>
      </w:r>
    </w:p>
    <w:p>
      <w:pPr>
        <w:pStyle w:val="Normal"/>
        <w:ind w:firstLine="720"/>
        <w:jc w:val="both"/>
        <w:rPr/>
      </w:pPr>
      <w:r>
        <w:rPr/>
        <w:t>Sö ñaùp:- Nguû thì noùi môù, chaúng nguû thì chaúng noùi môù.</w:t>
      </w:r>
    </w:p>
    <w:p>
      <w:pPr>
        <w:pStyle w:val="Normal"/>
        <w:ind w:firstLine="720"/>
        <w:jc w:val="both"/>
        <w:rPr/>
      </w:pPr>
      <w:r>
        <w:rPr>
          <w:rFonts w:eastAsia="VNI-Times"/>
        </w:rPr>
        <w:t xml:space="preserve"> </w:t>
      </w:r>
      <w:r>
        <w:rPr/>
        <w:t>Huyeàn Quang:- Ñaâu theå nguû vôùi thöùc laø moät.</w:t>
      </w:r>
    </w:p>
    <w:p>
      <w:pPr>
        <w:pStyle w:val="Normal"/>
        <w:ind w:firstLine="720"/>
        <w:jc w:val="both"/>
        <w:rPr/>
      </w:pPr>
      <w:r>
        <w:rPr/>
        <w:t>Sö baûo:- Nguû vôùi thöùc laø moät.</w:t>
      </w:r>
    </w:p>
    <w:p>
      <w:pPr>
        <w:pStyle w:val="Normal"/>
        <w:ind w:firstLine="720"/>
        <w:jc w:val="both"/>
        <w:rPr/>
      </w:pPr>
      <w:r>
        <w:rPr/>
        <w:t>Huyeàn Quang:- Ñaâu theå beänh cuøng chaúng beänh laø moät?</w:t>
      </w:r>
    </w:p>
    <w:p>
      <w:pPr>
        <w:pStyle w:val="Normal"/>
        <w:ind w:firstLine="720"/>
        <w:jc w:val="both"/>
        <w:rPr/>
      </w:pPr>
      <w:r>
        <w:rPr/>
        <w:t>Sö baûo:- Beänh cuõng chaúng coù can gì y, chaúng beänh cuõng chaúng can gì y.</w:t>
      </w:r>
    </w:p>
    <w:p>
      <w:pPr>
        <w:pStyle w:val="Normal"/>
        <w:ind w:firstLine="720"/>
        <w:jc w:val="both"/>
        <w:rPr/>
      </w:pPr>
      <w:r>
        <w:rPr/>
        <w:t>Huyeàn Quang:- Taïi sao laïi coù tieáng noùi ra ngoaøi?</w:t>
      </w:r>
    </w:p>
    <w:p>
      <w:pPr>
        <w:pStyle w:val="Normal"/>
        <w:ind w:firstLine="720"/>
        <w:jc w:val="both"/>
        <w:rPr/>
      </w:pPr>
      <w:r>
        <w:rPr/>
        <w:t>Sö baûo:- Nghe tieáng gioù thoåi caây thì theá naøo?</w:t>
      </w:r>
    </w:p>
    <w:p>
      <w:pPr>
        <w:pStyle w:val="Normal"/>
        <w:ind w:firstLine="720"/>
        <w:jc w:val="both"/>
        <w:rPr/>
      </w:pPr>
      <w:r>
        <w:rPr/>
        <w:t>Huyeàn Quang:- Tieáng gioù thoåi caây, ngöôøi nghe chaúng laàm, trong khi nguû maø noùi môù thì deã laàm ngöôøi.</w:t>
      </w:r>
    </w:p>
    <w:p>
      <w:pPr>
        <w:pStyle w:val="Normal"/>
        <w:ind w:firstLine="720"/>
        <w:jc w:val="both"/>
        <w:rPr/>
      </w:pPr>
      <w:r>
        <w:rPr/>
        <w:t>Sö baûo:- Ngöôøi ngu cuõng vaãn laàm tieáng gioù thoåi caây.</w:t>
      </w:r>
    </w:p>
    <w:p>
      <w:pPr>
        <w:pStyle w:val="Normal"/>
        <w:ind w:firstLine="720"/>
        <w:jc w:val="both"/>
        <w:rPr/>
      </w:pPr>
      <w:r>
        <w:rPr/>
        <w:t>Huyeàn Quang:- Chæ moät beänh naøy ñeán cheát cuõng chaúng maïnh.</w:t>
      </w:r>
    </w:p>
    <w:p>
      <w:pPr>
        <w:pStyle w:val="Normal"/>
        <w:ind w:firstLine="720"/>
        <w:jc w:val="both"/>
        <w:rPr/>
      </w:pPr>
      <w:r>
        <w:rPr/>
        <w:t>Sö beøn ñaïp. Huyeàn Quang lui ra.</w:t>
      </w:r>
    </w:p>
    <w:p>
      <w:pPr>
        <w:pStyle w:val="Normal"/>
        <w:ind w:firstLine="720"/>
        <w:jc w:val="both"/>
        <w:rPr/>
      </w:pPr>
      <w:r>
        <w:rPr/>
        <w:t>Töø ñaây beänh laïi giaûm xuoáng. Ñeán ngaøy möôøi ba, Sö trôû veà vieän Quyønh Laâm nôi phöông tröôïng cuõ maø naèm. Ñeä töû caùc nôi doàn veà thöa hoûi xin keä. Sö vaãn ñoái ñaùp vaø tuøy ngöôøi cho keä khoâng bieát meät moûi.</w:t>
      </w:r>
    </w:p>
    <w:p>
      <w:pPr>
        <w:pStyle w:val="Normal"/>
        <w:ind w:firstLine="720"/>
        <w:jc w:val="both"/>
        <w:rPr/>
      </w:pPr>
      <w:r>
        <w:rPr/>
        <w:t>Ñeán ngaøy muøng moät thaùng ba, Thöôïng hoaøng Traàn Minh Toâng ñích thaân ñeán thaêm beänh vaø goïi Thaùi y ñeán trò cho Sö.</w:t>
      </w:r>
    </w:p>
    <w:p>
      <w:pPr>
        <w:pStyle w:val="Normal"/>
        <w:ind w:firstLine="720"/>
        <w:jc w:val="both"/>
        <w:rPr/>
      </w:pPr>
      <w:r>
        <w:rPr/>
        <w:t>Ñeán toái muøng ba beänh Sö trôû laïi naëng.</w:t>
      </w:r>
    </w:p>
    <w:p>
      <w:pPr>
        <w:pStyle w:val="Normal"/>
        <w:ind w:firstLine="720"/>
        <w:jc w:val="both"/>
        <w:rPr/>
      </w:pPr>
      <w:r>
        <w:rPr/>
        <w:t>Huyeàn Quang thöa:- Xöa nay ñeán choã aáy, buoâng ñi laø toát hay naém laïi laø toát?</w:t>
      </w:r>
    </w:p>
    <w:p>
      <w:pPr>
        <w:pStyle w:val="Normal"/>
        <w:ind w:firstLine="720"/>
        <w:jc w:val="both"/>
        <w:rPr/>
      </w:pPr>
      <w:r>
        <w:rPr/>
        <w:t>Sö baûo:- Thaûy ñeàu khoâng can heä.</w:t>
      </w:r>
    </w:p>
    <w:p>
      <w:pPr>
        <w:pStyle w:val="Normal"/>
        <w:ind w:firstLine="720"/>
        <w:jc w:val="both"/>
        <w:rPr/>
      </w:pPr>
      <w:r>
        <w:rPr/>
        <w:t>Huyeàn Quang:- Khi thaûy ñeàu khoâng can heä thì theá naøo?</w:t>
      </w:r>
    </w:p>
    <w:p>
      <w:pPr>
        <w:pStyle w:val="Normal"/>
        <w:ind w:firstLine="720"/>
        <w:jc w:val="both"/>
        <w:rPr/>
      </w:pPr>
      <w:r>
        <w:rPr/>
        <w:t>Sö baûo:- Tuøy xöù taùt-baø-ha.</w:t>
      </w:r>
    </w:p>
    <w:p>
      <w:pPr>
        <w:pStyle w:val="Normal"/>
        <w:ind w:firstLine="720"/>
        <w:jc w:val="both"/>
        <w:rPr/>
      </w:pPr>
      <w:r>
        <w:rPr/>
        <w:t>Ñeä töû ñoàng ñeán thænh:- Ngöôøi xöa luùc saép tòch ñeàu coù ñeå keä daïy ñeä töû sao rieâng Thaày khoâng coù?</w:t>
      </w:r>
    </w:p>
    <w:p>
      <w:pPr>
        <w:pStyle w:val="Normal"/>
        <w:ind w:firstLine="720"/>
        <w:jc w:val="both"/>
        <w:rPr/>
      </w:pPr>
      <w:r>
        <w:rPr/>
        <w:t>Sö quôû traùch hoï. Giaây laâu beøn ngoài daäy baûo ñem giaáy vieát laïi. Sö vieát moät baøi keä:</w:t>
      </w:r>
    </w:p>
    <w:p>
      <w:pPr>
        <w:pStyle w:val="Normal"/>
        <w:ind w:firstLine="720"/>
        <w:jc w:val="both"/>
        <w:rPr/>
      </w:pPr>
      <w:r>
        <w:rPr/>
        <w:t>AÂm:</w:t>
        <w:tab/>
        <w:t>Vaïn duyeân taøi ñoaïn nhaát thaân nhaøn,</w:t>
      </w:r>
    </w:p>
    <w:p>
      <w:pPr>
        <w:pStyle w:val="Normal"/>
        <w:ind w:firstLine="720"/>
        <w:jc w:val="both"/>
        <w:rPr/>
      </w:pPr>
      <w:r>
        <w:rPr/>
        <w:tab/>
        <w:t>Töù thaäp dö nieân moäng huyeãn gian.</w:t>
      </w:r>
    </w:p>
    <w:p>
      <w:pPr>
        <w:pStyle w:val="Normal"/>
        <w:ind w:firstLine="720"/>
        <w:jc w:val="both"/>
        <w:rPr/>
      </w:pPr>
      <w:r>
        <w:rPr/>
        <w:tab/>
        <w:t>Traân troïng chö nhaân höu taù vaán,</w:t>
      </w:r>
    </w:p>
    <w:p>
      <w:pPr>
        <w:pStyle w:val="Normal"/>
        <w:ind w:firstLine="720"/>
        <w:jc w:val="both"/>
        <w:rPr/>
      </w:pPr>
      <w:r>
        <w:rPr/>
        <w:tab/>
        <w:t>Na bieân phong nguyeät caùnh man khoan.</w:t>
      </w:r>
    </w:p>
    <w:p>
      <w:pPr>
        <w:pStyle w:val="Normal"/>
        <w:ind w:firstLine="720"/>
        <w:jc w:val="both"/>
        <w:rPr/>
      </w:pPr>
      <w:r>
        <w:rPr/>
        <w:t>Dòch:</w:t>
        <w:tab/>
        <w:t>Muoân duyeân caét ñöùt, moät thaân nhaøn,</w:t>
      </w:r>
    </w:p>
    <w:p>
      <w:pPr>
        <w:pStyle w:val="Normal"/>
        <w:ind w:firstLine="720"/>
        <w:jc w:val="both"/>
        <w:rPr/>
      </w:pPr>
      <w:r>
        <w:rPr/>
        <w:tab/>
        <w:t>Hôn boán möôi naêm giaác moäng traøng.</w:t>
      </w:r>
    </w:p>
    <w:p>
      <w:pPr>
        <w:pStyle w:val="Normal"/>
        <w:ind w:firstLine="720"/>
        <w:jc w:val="both"/>
        <w:rPr/>
      </w:pPr>
      <w:r>
        <w:rPr/>
        <w:tab/>
        <w:t>Nhaén baûo moïi ngöôøi thoâi chôù hoûi,</w:t>
      </w:r>
    </w:p>
    <w:p>
      <w:pPr>
        <w:pStyle w:val="Normal"/>
        <w:ind w:firstLine="720"/>
        <w:jc w:val="both"/>
        <w:rPr/>
      </w:pPr>
      <w:r>
        <w:rPr/>
        <w:tab/>
        <w:t>Beân kia traêng gioù roäng theânh thang.</w:t>
      </w:r>
    </w:p>
    <w:p>
      <w:pPr>
        <w:pStyle w:val="Normal"/>
        <w:ind w:firstLine="720"/>
        <w:jc w:val="both"/>
        <w:rPr/>
      </w:pPr>
      <w:r>
        <w:rPr/>
        <w:t>Vieát xong, Sö neùm buùt, an nhieân thò tòch, thoï boán möôi baûy tuoåi. Ñeä töû theo lôøi phoù chuùc cuûa Sö, ñem nhuïc theå leân nhaäp thaùp taïi Thanh Mai Sôn.</w:t>
      </w:r>
    </w:p>
    <w:p>
      <w:pPr>
        <w:pStyle w:val="Normal"/>
        <w:ind w:firstLine="720"/>
        <w:jc w:val="both"/>
        <w:rPr/>
      </w:pPr>
      <w:r>
        <w:rPr/>
        <w:t>Ñeán ngaøy möôøi moät thaùng ba, Thaùi thöôïng hoaøng ngöï buùt ban hieäu Sö laø TÒNH TRÍ TOÂN GIAÛ, thaùp teân VIEÂN THOÂNG, taëng möôøi löôïng vaøng ñeå xaây thaùp vaø ñeà moät baøi thi vaõn:</w:t>
      </w:r>
    </w:p>
    <w:p>
      <w:pPr>
        <w:pStyle w:val="Normal"/>
        <w:ind w:firstLine="720"/>
        <w:jc w:val="both"/>
        <w:rPr/>
      </w:pPr>
      <w:r>
        <w:rPr/>
        <w:t>AÂm:</w:t>
        <w:tab/>
        <w:t>Thuøy thuû traàn hoaøn dó lieãu duyeân,</w:t>
      </w:r>
    </w:p>
    <w:p>
      <w:pPr>
        <w:pStyle w:val="Normal"/>
        <w:ind w:firstLine="720"/>
        <w:jc w:val="both"/>
        <w:rPr/>
      </w:pPr>
      <w:r>
        <w:rPr/>
        <w:tab/>
        <w:t>Giaùc Hoaøng kim luõ ñaéc nhaân truyeàn.</w:t>
      </w:r>
    </w:p>
    <w:p>
      <w:pPr>
        <w:pStyle w:val="Normal"/>
        <w:ind w:firstLine="720"/>
        <w:jc w:val="both"/>
        <w:rPr/>
      </w:pPr>
      <w:r>
        <w:rPr/>
        <w:tab/>
        <w:t>Thanh Sôn maïn thaûo quan taøng lyù,</w:t>
      </w:r>
    </w:p>
    <w:p>
      <w:pPr>
        <w:pStyle w:val="Normal"/>
        <w:ind w:firstLine="720"/>
        <w:jc w:val="both"/>
        <w:rPr/>
      </w:pPr>
      <w:r>
        <w:rPr/>
        <w:tab/>
        <w:t>Bích thoï thaâm söông xaùc thueá thieàn.</w:t>
      </w:r>
    </w:p>
    <w:p>
      <w:pPr>
        <w:pStyle w:val="Normal"/>
        <w:ind w:firstLine="720"/>
        <w:jc w:val="both"/>
        <w:rPr/>
      </w:pPr>
      <w:r>
        <w:rPr/>
        <w:tab/>
        <w:t>Daï yeåm giaûng ñöôøng kim coå nguyeät,</w:t>
      </w:r>
    </w:p>
    <w:p>
      <w:pPr>
        <w:pStyle w:val="Normal"/>
        <w:ind w:firstLine="720"/>
        <w:jc w:val="both"/>
        <w:rPr/>
      </w:pPr>
      <w:r>
        <w:rPr/>
        <w:tab/>
        <w:t>Hieåu meâ tröôïng thaát höõu voâ yeân.</w:t>
      </w:r>
    </w:p>
    <w:p>
      <w:pPr>
        <w:pStyle w:val="Normal"/>
        <w:ind w:firstLine="720"/>
        <w:jc w:val="both"/>
        <w:rPr/>
      </w:pPr>
      <w:r>
        <w:rPr/>
        <w:tab/>
        <w:t>Töông ñaàu chaâm giôùi ta phi tích,</w:t>
      </w:r>
    </w:p>
    <w:p>
      <w:pPr>
        <w:pStyle w:val="Normal"/>
        <w:ind w:firstLine="720"/>
        <w:jc w:val="both"/>
        <w:rPr/>
      </w:pPr>
      <w:r>
        <w:rPr/>
        <w:tab/>
        <w:t>Traùc töïu ai chöông theá leä huyeàn.</w:t>
      </w:r>
    </w:p>
    <w:p>
      <w:pPr>
        <w:pStyle w:val="Normal"/>
        <w:ind w:firstLine="720"/>
        <w:jc w:val="both"/>
        <w:rPr/>
      </w:pPr>
      <w:r>
        <w:rPr/>
        <w:t>Dòch:</w:t>
        <w:tab/>
        <w:t>Ñaõ heát duyeân traàn thoõng tay ñi,</w:t>
      </w:r>
    </w:p>
    <w:p>
      <w:pPr>
        <w:pStyle w:val="Normal"/>
        <w:ind w:firstLine="720"/>
        <w:jc w:val="both"/>
        <w:rPr/>
      </w:pPr>
      <w:r>
        <w:rPr/>
        <w:tab/>
        <w:t>Giaùc Hoaøng kim tuyeán ñöôïc truyeàn y.</w:t>
      </w:r>
    </w:p>
    <w:p>
      <w:pPr>
        <w:pStyle w:val="Normal"/>
        <w:ind w:firstLine="720"/>
        <w:jc w:val="both"/>
        <w:rPr/>
      </w:pPr>
      <w:r>
        <w:rPr/>
        <w:tab/>
        <w:t>Thanh Sôn coû moïc che phaàn moä,</w:t>
      </w:r>
    </w:p>
    <w:p>
      <w:pPr>
        <w:pStyle w:val="Normal"/>
        <w:ind w:firstLine="720"/>
        <w:jc w:val="both"/>
        <w:rPr/>
      </w:pPr>
      <w:r>
        <w:rPr/>
        <w:tab/>
        <w:t>Caây bieác trong söông ñeå xaùc ve.</w:t>
      </w:r>
    </w:p>
    <w:p>
      <w:pPr>
        <w:pStyle w:val="Normal"/>
        <w:ind w:firstLine="720"/>
        <w:jc w:val="both"/>
        <w:rPr/>
      </w:pPr>
      <w:r>
        <w:rPr/>
        <w:tab/>
        <w:t>Ñeâm phuû giaûng ñöôøng traêng kim coå,</w:t>
      </w:r>
    </w:p>
    <w:p>
      <w:pPr>
        <w:pStyle w:val="Normal"/>
        <w:ind w:firstLine="720"/>
        <w:jc w:val="both"/>
        <w:rPr/>
      </w:pPr>
      <w:r>
        <w:rPr/>
        <w:tab/>
        <w:t>Ngaøy ngaøy tröôïng thaát khoùi môø che.</w:t>
      </w:r>
    </w:p>
    <w:p>
      <w:pPr>
        <w:pStyle w:val="Normal"/>
        <w:ind w:firstLine="720"/>
        <w:jc w:val="both"/>
        <w:rPr/>
      </w:pPr>
      <w:r>
        <w:rPr/>
        <w:tab/>
        <w:t>Thaân meán bieát bao, oâi! Luyeán tieác,</w:t>
      </w:r>
    </w:p>
    <w:p>
      <w:pPr>
        <w:pStyle w:val="Normal"/>
        <w:ind w:firstLine="720"/>
        <w:jc w:val="both"/>
        <w:rPr/>
      </w:pPr>
      <w:r>
        <w:rPr/>
        <w:tab/>
        <w:t>Nhôù coâng giaùo hoùa leä ñaày mi.</w:t>
      </w:r>
    </w:p>
    <w:p>
      <w:pPr>
        <w:pStyle w:val="Normal"/>
        <w:ind w:firstLine="720"/>
        <w:jc w:val="both"/>
        <w:rPr/>
      </w:pPr>
      <w:r>
        <w:rPr/>
        <w:t>Nhöõng taùc phaåm cuûa Sö coøn löu truyeàn laïi coù:</w:t>
      </w:r>
    </w:p>
    <w:p>
      <w:pPr>
        <w:pStyle w:val="Normal"/>
        <w:ind w:firstLine="720"/>
        <w:jc w:val="both"/>
        <w:rPr/>
      </w:pPr>
      <w:r>
        <w:rPr/>
        <w:t>- Ñoaïn saùch luïc.</w:t>
      </w:r>
    </w:p>
    <w:p>
      <w:pPr>
        <w:pStyle w:val="Normal"/>
        <w:ind w:firstLine="720"/>
        <w:jc w:val="both"/>
        <w:rPr/>
      </w:pPr>
      <w:r>
        <w:rPr/>
        <w:t>- Tham thieàn chæ yeáu. (Thieàn ñaïo yeáu hoïc?)</w:t>
      </w:r>
    </w:p>
    <w:p>
      <w:pPr>
        <w:pStyle w:val="Normal"/>
        <w:ind w:firstLine="720"/>
        <w:jc w:val="both"/>
        <w:rPr/>
      </w:pPr>
      <w:r>
        <w:rPr/>
        <w:t>- Kim Cöông ñaïo traøng ñaø-la-ni kinh.</w:t>
      </w:r>
    </w:p>
    <w:p>
      <w:pPr>
        <w:pStyle w:val="Normal"/>
        <w:ind w:firstLine="720"/>
        <w:jc w:val="both"/>
        <w:rPr/>
      </w:pPr>
      <w:r>
        <w:rPr/>
        <w:t>- Taùn Phaùp Hoa kinh khoa soá.</w:t>
      </w:r>
    </w:p>
    <w:p>
      <w:pPr>
        <w:pStyle w:val="Normal"/>
        <w:ind w:firstLine="720"/>
        <w:jc w:val="both"/>
        <w:rPr/>
      </w:pPr>
      <w:r>
        <w:rPr/>
        <w:t>- Baùt-nhaõ taâm kinh khoa.</w:t>
      </w:r>
    </w:p>
    <w:p>
      <w:pPr>
        <w:pStyle w:val="Normal"/>
        <w:ind w:firstLine="720"/>
        <w:jc w:val="both"/>
        <w:rPr/>
      </w:pPr>
      <w:r>
        <w:rPr/>
        <w:t>- vaø moät baøi keä thò tòch…</w:t>
      </w:r>
    </w:p>
    <w:p>
      <w:pPr>
        <w:pStyle w:val="Normal"/>
        <w:ind w:firstLine="720"/>
        <w:jc w:val="both"/>
        <w:rPr>
          <w:b/>
          <w:b/>
          <w:color w:val="0000FF"/>
          <w:u w:val="single"/>
        </w:rPr>
      </w:pPr>
      <w:r>
        <w:rPr>
          <w:b/>
          <w:color w:val="0000FF"/>
          <w:u w:val="single"/>
        </w:rPr>
        <w:t>GIAÛNG:</w:t>
      </w:r>
    </w:p>
    <w:p>
      <w:pPr>
        <w:pStyle w:val="Normal"/>
        <w:ind w:firstLine="720"/>
        <w:jc w:val="both"/>
        <w:rPr/>
      </w:pPr>
      <w:r>
        <w:rPr/>
        <w:t>Sö teân thaät laø Ñoàng Kieân Cöông, sanh naêm Thieäu Baûo thöù saùu (1284) ngaøy muøng baûy thaùng naêm, queâ laøng Cöûu La, phuû Nam Saùch, tænh Haûi Döông. Cha laø Ñoàng Thuaàn Maäu, meï laø Vuõ Töø Cöùu. Tröôùc khi sanh Sö, thaân maãu naèm moäng thaáy coù ngöôøi trao cho thanh thaàn kieám, baø thích laém nhaän laáy. Töø ñoù, baø bieát coù thai. Vì tröôùc kia baø sanh lieàn taùm ngöôøi con gaùi neân chaùn ngaùn, phen naøy baø coá tình uoáng thuoác phaù thai, nhöng ñeàu voâ hieäu. Ñeán khi sanh ra Sö, baø möøng laém, ñaët teân laø Kieân Cöông. Sö thieân tö dónh ngoä, mieäng khoâng noùi lôøi aùc, aên khoâng thích thòt caù.</w:t>
      </w:r>
    </w:p>
    <w:p>
      <w:pPr>
        <w:pStyle w:val="Normal"/>
        <w:ind w:firstLine="720"/>
        <w:jc w:val="both"/>
        <w:rPr/>
      </w:pPr>
      <w:r>
        <w:rPr/>
        <w:t>Qua ñoaïn tieåu söû naøy, chuùng ta thaáy ngaøi Phaùp Loa ñaõ coù chuûng töû laønh nhieàu ñôøi, cho neân khi sanh ra coù nhöõng ñaëc ñieåm khaùc hôn ngöôøi thöôøng, nhaát laø luùc coøn beù khoâng noùi lôøi aùc, khoâng aên thòt caù, töùc laø chay laït.</w:t>
      </w:r>
    </w:p>
    <w:p>
      <w:pPr>
        <w:pStyle w:val="Normal"/>
        <w:ind w:firstLine="720"/>
        <w:jc w:val="both"/>
        <w:rPr/>
      </w:pPr>
      <w:r>
        <w:rPr/>
        <w:t>Nieân hieäu Höng Long thöù möôøi hai (1304), Ñieàu Ngöï (Nhaân Toâng) daïo ñi caùc nôi, phaù daâm töø (mieáu thôø thaàn khoâng chaùnh ñaùng) vaø ban phaùp döôïc, ñeán maïn soâng Nam Saùch. Sö ñeán leã baùi xin xuaát gia, naêm naøy Sö ñöôïc hai möôi moát tuoåi. Ñieàu Ngöï troâng thaáy baèng loøng noùi: “Keû naøy coù ñaïo nhaõn, sau aét laøm phaùp khí, vui veû töï ñeán ñaây.” Ngaøi beøn cho hieäu laø Thieän Lai, daãn veà lieâu Kyø Laân ôû Linh Sôn caïo toùc vaø thoï giôùi Sa-di.</w:t>
      </w:r>
    </w:p>
    <w:p>
      <w:pPr>
        <w:pStyle w:val="Normal"/>
        <w:ind w:firstLine="720"/>
        <w:jc w:val="both"/>
        <w:rPr/>
      </w:pPr>
      <w:r>
        <w:rPr/>
        <w:t>Ñieàu Ngöï cho hieäu laø Thieän Lai gioáng nhö ngaøy xöa, khi vò naøo coù chuûng töû laønh ñeán xin Phaät xuaát gia, Phaät lieàn goïi “Thieän lai Tyø-kheo” töùc thì raâu toùc ruïng heát. Coøn ôû ñaây Ñieàu Ngöï daãn Thieän Lai veà lieâu caïo toùc vaø cho thoï giôùi Sa-di.</w:t>
      </w:r>
    </w:p>
    <w:p>
      <w:pPr>
        <w:pStyle w:val="Normal"/>
        <w:ind w:firstLine="720"/>
        <w:jc w:val="both"/>
        <w:rPr/>
      </w:pPr>
      <w:r>
        <w:rPr/>
        <w:t>Ngaøi daïy ñeán tham vaán vôùi Hoøa thöôïng Taùnh Giaùc ôû Quyønh Quaùn. ÔÛ ñaây, Sö tìm ñuû caùch thöa hoûi maø khoâng ñöôïc khai ngoä. Sö töï ñoïc boä kinh Haûi Nhaõn (coù leõ kinh Laêng Nghieâm) ñeán baûy choã hoûi taâm vaø ñoaïn duï khaùch traàn ôû sau, xem ñi xem laïi nhieàu laàn, boãng nhieân Sö coù choã vaøo. Sö töø taï Hoøa thöôïng Taùnh Giaùc, trôû veà tham yeát vôùi Ñieàu Ngöï.</w:t>
      </w:r>
    </w:p>
    <w:p>
      <w:pPr>
        <w:pStyle w:val="Normal"/>
        <w:ind w:firstLine="720"/>
        <w:jc w:val="both"/>
        <w:rPr/>
      </w:pPr>
      <w:r>
        <w:rPr/>
        <w:t>Kinh Haûi Nhaõn naèm trong Ñaïi taïng beân phaàn Maät toâng, nhöng ñoái chieáu laïi laø kinh Thuû Laêng Nghieâm. Ngaøy xöa luùc chuùng toâi ôû chuøa Phaät Quang, khi hoïc kinh Laêng Nghieâm, ñeán ñoaïn baûy choã hoûi taâm vaø duï khaùch traàn, chuùng toâi rôi nöôùc maét.</w:t>
      </w:r>
    </w:p>
    <w:p>
      <w:pPr>
        <w:pStyle w:val="Normal"/>
        <w:ind w:firstLine="720"/>
        <w:jc w:val="both"/>
        <w:rPr/>
      </w:pPr>
      <w:r>
        <w:rPr/>
        <w:t>Trong ñoaïn baûy choã hoûi taâm, Phaät hoûi A-nan:</w:t>
      </w:r>
    </w:p>
    <w:p>
      <w:pPr>
        <w:pStyle w:val="Normal"/>
        <w:ind w:firstLine="720"/>
        <w:jc w:val="both"/>
        <w:rPr/>
      </w:pPr>
      <w:r>
        <w:rPr/>
        <w:t>- OÂng laáy caùi gì ñeå thaáy, laáy caùi gì ñeå haâm moä?</w:t>
      </w:r>
    </w:p>
    <w:p>
      <w:pPr>
        <w:pStyle w:val="Normal"/>
        <w:ind w:firstLine="720"/>
        <w:jc w:val="both"/>
        <w:rPr/>
      </w:pPr>
      <w:r>
        <w:rPr/>
        <w:t xml:space="preserve">A-nan thöa:- Con laáy maét ñeå thaáy vaø duøng taâm haâm moä. </w:t>
      </w:r>
    </w:p>
    <w:p>
      <w:pPr>
        <w:pStyle w:val="Normal"/>
        <w:ind w:firstLine="720"/>
        <w:jc w:val="both"/>
        <w:rPr/>
      </w:pPr>
      <w:r>
        <w:rPr/>
        <w:t>Phaät hoûi:- Maét ôû ñaâu?</w:t>
      </w:r>
    </w:p>
    <w:p>
      <w:pPr>
        <w:pStyle w:val="Normal"/>
        <w:ind w:firstLine="720"/>
        <w:jc w:val="both"/>
        <w:rPr/>
      </w:pPr>
      <w:r>
        <w:rPr/>
        <w:t>A-nan traû lôøi deã daøng:- Maét ôû treân maët.</w:t>
      </w:r>
    </w:p>
    <w:p>
      <w:pPr>
        <w:pStyle w:val="Normal"/>
        <w:ind w:firstLine="720"/>
        <w:jc w:val="both"/>
        <w:rPr/>
      </w:pPr>
      <w:r>
        <w:rPr/>
        <w:t>Phaät hoûi:- Taâm ôû ñaâu?</w:t>
      </w:r>
    </w:p>
    <w:p>
      <w:pPr>
        <w:pStyle w:val="Normal"/>
        <w:ind w:firstLine="720"/>
        <w:jc w:val="both"/>
        <w:rPr/>
      </w:pPr>
      <w:r>
        <w:rPr/>
        <w:t>A-nan traû lôøi baûy phen maø Phaät khoâng thöøa nhaän, ñoù goïi laø Thaát xöù tröng taâm.</w:t>
      </w:r>
    </w:p>
    <w:p>
      <w:pPr>
        <w:pStyle w:val="Normal"/>
        <w:ind w:firstLine="720"/>
        <w:jc w:val="both"/>
        <w:rPr/>
      </w:pPr>
      <w:r>
        <w:rPr/>
        <w:t>Ñeán ñoaïn sau ñöùc Phaät noùi veà duï khaùch traàn. Phaät muoán chæ noäi taâm chuùng ta coù chia ra hai loaïi: chaân taâm vaø voïng taâm. Chaân taâm thì haèng höõu thöôøng nhieân, khoâng bieán ñoåi, coøn voïng taâm thì sanh dieät lieân mieân, chôït coù chôït khoâng. Song chuùng ta khoâng bieát ñöôïc chaân taâm, chæ baùm vaøo voïng taâm cho ñoù laø taâm mình thaät. Theá neân ñöùc Phaät môùi duøng thí duï khaùch traàn. Nhö coù ngöôøi chuû nhaø cho khaùch nghæ troï qua ñeâm, saùng laïi khaùch ra ñi. Vaäy khaùch coù ñeán roài ra ñi, coøn ngöôøi chuû nhaø thì luoân luoân ôû taïi choã. Cuõng vaäy, voïng taâm gioáng ngöôøi khaùch ñeán roài ñi, coøn chaân taâm nhö ngöôøi chuû thöôøng ôû, khoâng vaéng maët bao giôø.</w:t>
      </w:r>
    </w:p>
    <w:p>
      <w:pPr>
        <w:pStyle w:val="Normal"/>
        <w:ind w:firstLine="720"/>
        <w:jc w:val="both"/>
        <w:rPr/>
      </w:pPr>
      <w:r>
        <w:rPr/>
        <w:t>Thí duï thöù hai laø traàn, töùc laø buïi. Buoåi saùng maët trôøi leân, qua keõ hôû trong nhaø coù laøn aùnh saùng chieáu vaøo, chuùng ta nhìn kyõ trong khoaûng hö khoâng coù aùnh saùng thaáy raát nhieàu haït buïi di ñoäng laêng xaêng, ñoù laø traàn. Buïi di ñoäng laêng xaêng nhöng khoaûng hö khoâng trong nhaø khoâng di ñoäng, khoâng ñoåi dôøi. Buïi duï cho voïng taâm, coøn hö khoâng trong nhaø duï cho chaân taâm. Vaäy chaân taâm khoâng ñoåi dôøi, coøn voïng taâm luoân luoân dôøi ñoåi.</w:t>
      </w:r>
    </w:p>
    <w:p>
      <w:pPr>
        <w:pStyle w:val="Normal"/>
        <w:ind w:firstLine="720"/>
        <w:jc w:val="both"/>
        <w:rPr/>
      </w:pPr>
      <w:r>
        <w:rPr/>
        <w:t>Töø hai ví duï khaùch traàn, phaûi hieåu raèng nôi chuùng ta coù caùi chaân thaät baát sanh baát dieät maø chuùng ta queân, laïi nhaän caùi sanh dieät laøm taâm mình, vì vaäy chuùng ta phaûi luaân hoài sanh töû!</w:t>
      </w:r>
    </w:p>
    <w:p>
      <w:pPr>
        <w:pStyle w:val="Normal"/>
        <w:ind w:firstLine="720"/>
        <w:jc w:val="both"/>
        <w:rPr/>
      </w:pPr>
      <w:r>
        <w:rPr/>
        <w:t>Ngaøi Phaùp Loa ñoïc tôùi ñoaïn naøy nghieàn ngaãm naêm ba phen, boãng nhieân coù choã vaøo, töùc laø nhaän ñöôïc mình coù caùi chaân thaät vaø khoâng coøn bò keït trong töôùng hö voïng nöõa. Ngaøi töø taï Hoøa thöôïng Taùnh Giaùc, trôû veà tham yeát vôùi Ñieàu Ngöï Giaùc Hoaøng.</w:t>
      </w:r>
    </w:p>
    <w:p>
      <w:pPr>
        <w:pStyle w:val="Normal"/>
        <w:ind w:firstLine="720"/>
        <w:jc w:val="both"/>
        <w:rPr/>
      </w:pPr>
      <w:r>
        <w:rPr/>
        <w:t>Gaëp luùc Ñieàu Ngöï thöôïng ñöôøng, Sö ra thöa hoûi lieàn ñöôïc tænh. Ñieàu Ngöï nhaän bieát beøn cho Sö theo haàu haï Ngaøi. Moät hoâm, Sö trình caû ba baøi tuïng, bò Ñieàu Ngöï cheâ caû. Sö thöa thænh maáy phen, Ñieàu Ngöï daïy phaûi töï tham. Sö vaøo phoøng ñaàu oùc naëng tróu, thöùc ñeán quaù nöûa ñeâm, troâng thaáy boâng ñeøn taøn ruïng xuoáng, Sö chôït ñaïi ngoä. Sö ñem choã ngoä trình leân Ñieàu Ngöï. Ngaøi thaàm nhaän aán khaû. Töø ñaây, Sö theä tu theo möôøi hai haïnh ñaàu-ñaø (khoå haïnh).</w:t>
      </w:r>
    </w:p>
    <w:p>
      <w:pPr>
        <w:pStyle w:val="Normal"/>
        <w:ind w:firstLine="720"/>
        <w:jc w:val="both"/>
        <w:rPr/>
      </w:pPr>
      <w:r>
        <w:rPr/>
        <w:t>Ngaøi töï tham cöùu, ñeán quaù nöûa ñeâm, khi thaáy boâng ñeøn taøn rôi xuoáng, lieàn ñöôïc tænh giaùc. Ngaøi trình choã ngoä, Ñieàu Ngöï aán khaû. Töø ñoù veà sau Ngaøi nguyeän troïn ñôøi tu theo khoå haïnh (haïnh ñaàu-ñaø).</w:t>
      </w:r>
    </w:p>
    <w:p>
      <w:pPr>
        <w:pStyle w:val="Normal"/>
        <w:ind w:firstLine="720"/>
        <w:jc w:val="both"/>
        <w:rPr/>
      </w:pPr>
      <w:r>
        <w:rPr/>
        <w:t>Ñeán nieân hieäu Höng Long thöù möôøi ba (1305), Ñieàu Ngöï ñem Sö leân lieâu Kyø Laân cho thoï giôùi Tyø-kheo vaø giôùi Boà-taùt. Thaáy choã tham hoïc cuûa Sö ñaõ thaønh ñaït, Ñieàu Ngöï cho hieäu laø Phaùp Loa.</w:t>
      </w:r>
    </w:p>
    <w:p>
      <w:pPr>
        <w:pStyle w:val="Normal"/>
        <w:ind w:firstLine="720"/>
        <w:jc w:val="both"/>
        <w:rPr/>
      </w:pPr>
      <w:r>
        <w:rPr/>
        <w:t>Thuôû nhoû ôû gia ñình Ngaøi teân laø Kieân Cöông, khi gaëp Ñieàu Ngöï xin xuaát gia, Ñieàu Ngöï goïi laø Thieän Lai. Ñeán khi thaáy Ngaøi ngoä ñaïo, ñuû tö caùch laøm lôïi ích cho chuùng sanh, Ñieàu Ngöï cho hieäu laø Phaùp Loa. Chöõ Loa coù nghóa laø con oác lôùn, moãi khi coù tieäc leã ngöôøi ta duøng con oác ñeå thoåi gioáng nhö caùi tuø vaø, ñeå cho taát caû bieát hieäu lònh maø tuï ñeán. Nhö vaäy Phaùp Loa laø caùi loa thoåi ra chaùnh phaùp.</w:t>
      </w:r>
    </w:p>
    <w:p>
      <w:pPr>
        <w:pStyle w:val="Normal"/>
        <w:ind w:firstLine="720"/>
        <w:jc w:val="both"/>
        <w:rPr/>
      </w:pPr>
      <w:r>
        <w:rPr/>
        <w:t>Naêm Höng Long thöù möôøi laêm (1307), Sö ñöôïc hai möôi boán tuoåi, Ñieàu Ngöï truï ôû am Thieân Baûo Quan coù baûy taùm ngöôøi thò giaû maø Sö laø ñöùng ñaàu. Ñieàu Ngöï vì Sö giaûng Ñaïi Hueä Ngöõ Luïc. Ñeán thaùng naêm, Ñieàu Ngöï leân ôû am treân ñaûnh Ngoïa Vaân Phong. Ngaøy raèm laøm leã Boá-taùt (saùm hoái tuïng giôùi) xong, Ñieàu Ngöï ñuoåi moïi ngöôøi xuoáng, laáy y baùt vaø vieát taâm keä trao cho Sö daïy kheùo gìn giöõ.</w:t>
      </w:r>
    </w:p>
    <w:p>
      <w:pPr>
        <w:pStyle w:val="Normal"/>
        <w:ind w:firstLine="720"/>
        <w:jc w:val="both"/>
        <w:rPr/>
      </w:pPr>
      <w:r>
        <w:rPr/>
        <w:t>Naêm hai möôi boán tuoåi Ngaøi ñöôïc Ñieàu Ngöï truyeàn phaùp vaø taâm keä.</w:t>
      </w:r>
    </w:p>
    <w:p>
      <w:pPr>
        <w:pStyle w:val="Normal"/>
        <w:ind w:firstLine="720"/>
        <w:jc w:val="both"/>
        <w:rPr/>
      </w:pPr>
      <w:r>
        <w:rPr/>
        <w:t>Naêm Höng Long thöù möôøi saùu (1308) vaøo ngaøy muøng moät thaùng gieâng, Sö vaâng leänh Ñieàu Ngöï laøm leã noái phaùp truï trì taïi nhaø Cam Loà chuøa Sieâu Loaïi. Khai leã coù vua Anh Toâng vaø ñình thaàn ñeán döï. Ñieàu Ngöï leân ñaøn thuyeát phaùp roài nhöôøng choã cho Sö giaûng ñaïo. Leã xong, Ñieàu Ngöï ñaët Sö keá theá truï trì chuøa Sieâu Loaïi vaø laøm chuû sôn moân Yeân Töû, laø ñôøi thöù hai cuûa phaùi Truùc Laâm. Ñieàu Ngöï coøn trao cho Sö hôn hai traêm boä kinh söû vaø baûo Anh Toâng sung cuùng vaøo chuøa caû traêm khoaûnh ruoäng.</w:t>
      </w:r>
    </w:p>
    <w:p>
      <w:pPr>
        <w:pStyle w:val="Normal"/>
        <w:ind w:firstLine="720"/>
        <w:jc w:val="both"/>
        <w:rPr/>
      </w:pPr>
      <w:r>
        <w:rPr/>
        <w:t>Naêm hai möôi laêm tuoåi Ngaøi noái phaùp truï trì vaø ñieàu khieån caû Giaùo hoäi. Ngöôøi xöa môùi hai möôi maáy tuoåi ñaõ laõnh troïng traùch. Coøn chuùng ta ngaøy nay treân ba möôi tuoåi maø chöa daùm nhaän traùch nhieäm, thaät laø quaù nhuùt nhaùt.</w:t>
      </w:r>
    </w:p>
    <w:p>
      <w:pPr>
        <w:pStyle w:val="Normal"/>
        <w:ind w:firstLine="720"/>
        <w:jc w:val="both"/>
        <w:rPr/>
      </w:pPr>
      <w:r>
        <w:rPr/>
        <w:t>Thaùng möôøi moät naêm aáy (1308), Ñieàu Ngöï tòch, Sö phuïng maïng cung nghinh xaù-lôïi veà kinh ñoâ. Trôû veà nuùi, Sö soaïn laïi nhöõng baøi tuïng cuûa Ñieàu Ngöï luùc ôû Thaïch Thaát laøm thaønh quyeån Thaïch Thaát Mò Ngöõ.</w:t>
      </w:r>
    </w:p>
    <w:p>
      <w:pPr>
        <w:pStyle w:val="Normal"/>
        <w:ind w:firstLine="720"/>
        <w:jc w:val="both"/>
        <w:rPr/>
      </w:pPr>
      <w:r>
        <w:rPr/>
        <w:t>Nhöõng baøi keä tuïng cuûa Ñieàu Ngöï, Ngaøi keát taäp laïi thaønh boä saùch ñeå teân laø Thaïch Thaát Mò Ngöõ, töùc laø nhöõng lôøi noùi môù trong thaát ñaù. Thöôøng chuùng ta nghó lôøi Phaät, lôøi caùc baäc Toân tuùc laø lôøi vaøng ngoïc. Nhöng ñoái vôùi Thieàn sö, nhöõng lôøi giaûng daïy noùi ñoâng noùi taây laø phöông tieän ñaùnh thöùc ngöôøi meâ. Laø lôøi noùi thì khoâng coù thaät, chæ tuøy duyeân tuøy caûnh, neân coi nhö noùi môù, khoâng coù giaù trò thaät.</w:t>
      </w:r>
    </w:p>
    <w:p>
      <w:pPr>
        <w:pStyle w:val="Normal"/>
        <w:ind w:firstLine="720"/>
        <w:jc w:val="both"/>
        <w:rPr/>
      </w:pPr>
      <w:r>
        <w:rPr/>
        <w:t>Naêm Höng Long thöù möôøi chín (1311), Sö phuïng chieáu tieáp tuïc khaéc baûn Ñaïi Taïng Kinh. Sö giao Baûo Saùt laøm chuû vieäc naøy. Thaùng tö, Sö giaûng Truyeàn Ñaêng Luïc taïi chuøa Sieâu Loaïi. Sau ñoù Huyeàn Quang trình kieán giaûi, Sö ñeàu chaáp nhaän.</w:t>
      </w:r>
    </w:p>
    <w:p>
      <w:pPr>
        <w:pStyle w:val="Normal"/>
        <w:ind w:firstLine="720"/>
        <w:jc w:val="both"/>
        <w:rPr/>
      </w:pPr>
      <w:r>
        <w:rPr/>
        <w:t>Naêm Höng Long thöù hai möôi moát (1313) vaøo thaùng chín, Sö phuïng chieáu ñeán chuøa Vónh Nghieâm ôû Löôïng Giang ñònh chöùc cho taêng ñoà. Chuùng taêng töø ñaây môùi coù soå boä, chính Sö laø ngöôøi caàm soå boä aáy. Luùc ñoù Sö ñoä hôn moät ngaøn vò taêng. Veà sau cöù ba naêm moät laàn ñoä taêng nhö theá.</w:t>
      </w:r>
    </w:p>
    <w:p>
      <w:pPr>
        <w:pStyle w:val="Normal"/>
        <w:ind w:firstLine="720"/>
        <w:jc w:val="both"/>
        <w:rPr/>
      </w:pPr>
      <w:r>
        <w:rPr/>
        <w:t>Moãi ba naêm Ngaøi ñoä taêng moät laàn: Laøm soå boä, ñònh chöùc taêng ñoà, moãi laàn ñoä hôn ngaøn vò taêng.</w:t>
      </w:r>
    </w:p>
    <w:p>
      <w:pPr>
        <w:pStyle w:val="Normal"/>
        <w:ind w:firstLine="720"/>
        <w:jc w:val="both"/>
        <w:rPr/>
      </w:pPr>
      <w:r>
        <w:rPr/>
        <w:t>Naêm Ñaïi Khaùnh thöù tö (1317), ñôøi Traàn Minh Toâng, vaøo thaùng hai, Sö beänh naëng. Sö ñem y cuûa Ñieàu Ngöï vaø vieát baøi taâm keä trao cho Huyeàn Quang, phaùp khí vaø gaäy trao cho Caûnh Ngung, phaát töû trao cho Caûnh Huy, gaäy tre trao cho Hueä Quaùn, phaùp thô vaø phaùp cuï trao cho Hueä Nhieân, linh vaøng trao cho Haûi AÁn, söû vaøng trao cho Hueä Chuùc. Sau ít hoâm, beänh Sö ñöôïc laønh.</w:t>
      </w:r>
    </w:p>
    <w:p>
      <w:pPr>
        <w:pStyle w:val="Normal"/>
        <w:ind w:firstLine="720"/>
        <w:jc w:val="both"/>
        <w:rPr/>
      </w:pPr>
      <w:r>
        <w:rPr/>
        <w:t>Ngaøi beänh naëng töôûng saép tòch, neân trao y vaø taâm keä cho Huyeàn Quang vaø trao nhieàu vaät duïng khaùc cho caùc ñeä töû. Nhöng sau ñoù Ngaøi laønh beänh.</w:t>
      </w:r>
    </w:p>
    <w:p>
      <w:pPr>
        <w:pStyle w:val="Normal"/>
        <w:ind w:firstLine="720"/>
        <w:jc w:val="both"/>
        <w:rPr/>
      </w:pPr>
      <w:r>
        <w:rPr/>
        <w:t>Nhöõng haøng Thaùi haäu, Coâng chuùa, Vöông coâng, quí khanh ñeàu thænh Sö truyeàn giôùi xuaát gia hoaëc giôùi Boà-taùt, cho ñeán vua Traàn Anh Toâng cuõng xem nhö ñeä töû. Hoï ñua nhau cuùng ñaát, vaøng, tieàn ñeå Sö laäp chuøa, ñuùc töôïng Phaät, in kinh quaù nhieàu, ñeán noãi Sö phaûi töï xin giaûm daàn nhöõng soá quyeân cuùng, thuyeàn cuûa vua caáp cho Sö tieän vieäc ñi laïi vaø veà kinh ñoâ, Sö cuõng töø choái khoâng nhaän.</w:t>
      </w:r>
    </w:p>
    <w:p>
      <w:pPr>
        <w:pStyle w:val="Normal"/>
        <w:ind w:firstLine="720"/>
        <w:jc w:val="both"/>
        <w:rPr/>
      </w:pPr>
      <w:r>
        <w:rPr/>
        <w:t>Ñaây laø tinh thaàn ñaàu-ñaø Ngaøi ñaõ phaùt nguyeän khi tröôùc.</w:t>
      </w:r>
    </w:p>
    <w:p>
      <w:pPr>
        <w:pStyle w:val="Normal"/>
        <w:ind w:firstLine="720"/>
        <w:jc w:val="both"/>
        <w:rPr/>
      </w:pPr>
      <w:r>
        <w:rPr/>
        <w:t>Naêm ñaàu Khai Höïu (1329), ñôøi Traàn Hieán Toâng, Sö môû theâm caûnh Coân Sôn vaø Thanh Mai Sôn, laøm thaønh danh lam thaéng caûnh. Sö coù laøm baøi thô ñeà laø Luyeán Thanh Sôn:</w:t>
      </w:r>
    </w:p>
    <w:p>
      <w:pPr>
        <w:pStyle w:val="Normal"/>
        <w:ind w:firstLine="720"/>
        <w:jc w:val="both"/>
        <w:rPr/>
      </w:pPr>
      <w:r>
        <w:rPr/>
        <w:t>AÂm:</w:t>
        <w:tab/>
        <w:t>Sô saáu cuøng thu thuûy,</w:t>
      </w:r>
    </w:p>
    <w:p>
      <w:pPr>
        <w:pStyle w:val="Normal"/>
        <w:ind w:firstLine="720"/>
        <w:jc w:val="both"/>
        <w:rPr/>
      </w:pPr>
      <w:r>
        <w:rPr/>
        <w:tab/>
        <w:t>Saøm nham laïc chieáu trung.</w:t>
      </w:r>
    </w:p>
    <w:p>
      <w:pPr>
        <w:pStyle w:val="Normal"/>
        <w:ind w:firstLine="720"/>
        <w:jc w:val="both"/>
        <w:rPr/>
      </w:pPr>
      <w:r>
        <w:rPr/>
        <w:tab/>
        <w:t>Ngang ñaàu khaùn baát taän,</w:t>
      </w:r>
    </w:p>
    <w:p>
      <w:pPr>
        <w:pStyle w:val="Normal"/>
        <w:ind w:firstLine="720"/>
        <w:jc w:val="both"/>
        <w:rPr/>
      </w:pPr>
      <w:r>
        <w:rPr/>
        <w:tab/>
        <w:t>Lai loä höïu truøng truøng.</w:t>
      </w:r>
    </w:p>
    <w:p>
      <w:pPr>
        <w:pStyle w:val="Normal"/>
        <w:ind w:firstLine="720"/>
        <w:jc w:val="both"/>
        <w:rPr/>
      </w:pPr>
      <w:r>
        <w:rPr/>
        <w:t>Dòch:</w:t>
        <w:tab/>
        <w:t>Thöa gaày laøn nöôùc vuùt,</w:t>
      </w:r>
    </w:p>
    <w:p>
      <w:pPr>
        <w:pStyle w:val="Normal"/>
        <w:ind w:firstLine="720"/>
        <w:jc w:val="both"/>
        <w:rPr/>
      </w:pPr>
      <w:r>
        <w:rPr/>
        <w:tab/>
        <w:t>Choùt voùt aùnh soi trong.</w:t>
      </w:r>
    </w:p>
    <w:p>
      <w:pPr>
        <w:pStyle w:val="Normal"/>
        <w:ind w:firstLine="720"/>
        <w:jc w:val="both"/>
        <w:rPr/>
      </w:pPr>
      <w:r>
        <w:rPr/>
        <w:tab/>
        <w:t>Ngaång ñaàu coi chaúng heát,</w:t>
      </w:r>
    </w:p>
    <w:p>
      <w:pPr>
        <w:pStyle w:val="Normal"/>
        <w:ind w:firstLine="720"/>
        <w:jc w:val="both"/>
        <w:rPr/>
      </w:pPr>
      <w:r>
        <w:rPr/>
        <w:tab/>
        <w:t>Ñöôøng tôùi laïi truøng truøng.</w:t>
      </w:r>
    </w:p>
    <w:p>
      <w:pPr>
        <w:pStyle w:val="Normal"/>
        <w:ind w:firstLine="720"/>
        <w:jc w:val="both"/>
        <w:rPr/>
      </w:pPr>
      <w:r>
        <w:rPr/>
        <w:tab/>
        <w:tab/>
        <w:tab/>
        <w:t>Traàn Tuaán Khaûi</w:t>
      </w:r>
    </w:p>
    <w:p>
      <w:pPr>
        <w:pStyle w:val="Normal"/>
        <w:ind w:firstLine="720"/>
        <w:jc w:val="both"/>
        <w:rPr/>
      </w:pPr>
      <w:r>
        <w:rPr/>
        <w:t>Coù leân Thanh Mai Sôn, chuùng ta thaáy baøi thô naøy raát laø thích hôïp.</w:t>
      </w:r>
    </w:p>
    <w:p>
      <w:pPr>
        <w:pStyle w:val="Normal"/>
        <w:ind w:firstLine="720"/>
        <w:jc w:val="both"/>
        <w:rPr/>
      </w:pPr>
      <w:r>
        <w:rPr/>
        <w:tab/>
        <w:t>Thöa gaày laøn nöôùc vuùt,</w:t>
      </w:r>
    </w:p>
    <w:p>
      <w:pPr>
        <w:pStyle w:val="Normal"/>
        <w:ind w:firstLine="720"/>
        <w:jc w:val="both"/>
        <w:rPr/>
      </w:pPr>
      <w:r>
        <w:rPr/>
        <w:tab/>
        <w:t>Choùt voùt aùnh soi trong.</w:t>
      </w:r>
    </w:p>
    <w:p>
      <w:pPr>
        <w:pStyle w:val="Normal"/>
        <w:ind w:firstLine="720"/>
        <w:jc w:val="both"/>
        <w:rPr/>
      </w:pPr>
      <w:r>
        <w:rPr/>
        <w:t>Thanh Mai Sôn laø nôi coù nhieàu caây coái, aùnh traêng soi roïi trong nhöõng voøm caây.</w:t>
      </w:r>
    </w:p>
    <w:p>
      <w:pPr>
        <w:pStyle w:val="Normal"/>
        <w:ind w:firstLine="720"/>
        <w:jc w:val="both"/>
        <w:rPr/>
      </w:pPr>
      <w:r>
        <w:rPr/>
        <w:tab/>
        <w:t>Ngaång ñaàu coi chaúng heát,</w:t>
      </w:r>
    </w:p>
    <w:p>
      <w:pPr>
        <w:pStyle w:val="Normal"/>
        <w:ind w:firstLine="720"/>
        <w:jc w:val="both"/>
        <w:rPr/>
      </w:pPr>
      <w:r>
        <w:rPr/>
        <w:tab/>
        <w:t>Ñöôøng tôùi laïi truøng truøng.</w:t>
      </w:r>
    </w:p>
    <w:p>
      <w:pPr>
        <w:pStyle w:val="Normal"/>
        <w:ind w:firstLine="720"/>
        <w:jc w:val="both"/>
        <w:rPr/>
      </w:pPr>
      <w:r>
        <w:rPr/>
        <w:t>Ngöôùc ñaàu nhìn noù khoâng cuøng taän. Coù nhieàu loái ñeå tieán leân treân ñoù raát laø thích thuù.</w:t>
      </w:r>
    </w:p>
    <w:p>
      <w:pPr>
        <w:pStyle w:val="Normal"/>
        <w:ind w:firstLine="720"/>
        <w:jc w:val="both"/>
        <w:rPr/>
      </w:pPr>
      <w:r>
        <w:rPr/>
        <w:t>Gaàn maõn ñôøi Sö, kieåm nhöõng coâng taùc Phaät söï: Ñuùc töôïng Phaät keå caû lôùn vaø nhoû coù hôn moät ngaøn ba traêm (1.300) vò; taïo ñaïi giaø-lam ñöôïc hai ngoâi; xaây thaùp ñöôïc naêm ngoïn; laäp taêng ñöôøng hôn hai traêm (200) sôû; ñoä taêng vaø ni hôn moät muoân naêm ngaøn (15.000) ngöôøi; in ñöôïc moät boä Ñaïi Taïng Kinh; ñeä töû ñaéc phaùp hôn ba ngaøn (3.000) ngöôøi; thaønh Ñaïi Phaùp sö coù saùu vò.</w:t>
      </w:r>
    </w:p>
    <w:p>
      <w:pPr>
        <w:pStyle w:val="Normal"/>
        <w:ind w:firstLine="720"/>
        <w:jc w:val="both"/>
        <w:rPr/>
      </w:pPr>
      <w:r>
        <w:rPr/>
        <w:t>Ngöôøi xöa thaáu toät nguoàn taâm, khoâng maéc keït ôû nhöõng ñoái ñaõi, nhöõng hö giaû, nhöng Phaät söï caùc ngaøi laøm khoâng chaùn moûi. Chuùng ta ngaøy nay coù beänh nghe noùi tu thieàn khoâng coøn dính maéc danh lôïi thì khoâng muoán laøm gì caû, chæ muoán aån trong non trong nuùi. Coøn ai ra laøm Phaät söï thì noùi laø ham danh ham lôïi. Ñoù laø caùi nhìn thieån caän. Ngaøi Qui Sôn coù noùi:</w:t>
      </w:r>
    </w:p>
    <w:p>
      <w:pPr>
        <w:pStyle w:val="Normal"/>
        <w:ind w:firstLine="720"/>
        <w:jc w:val="both"/>
        <w:rPr/>
      </w:pPr>
      <w:r>
        <w:rPr/>
        <w:tab/>
        <w:t>Thaät teá lyù ñòa baát thoï nhaát traàn,</w:t>
      </w:r>
    </w:p>
    <w:p>
      <w:pPr>
        <w:pStyle w:val="Normal"/>
        <w:ind w:firstLine="720"/>
        <w:jc w:val="both"/>
        <w:rPr/>
      </w:pPr>
      <w:r>
        <w:rPr/>
        <w:tab/>
        <w:t>Vaïn haïnh moân trung baát xaû nhaát phaùp.</w:t>
      </w:r>
    </w:p>
    <w:p>
      <w:pPr>
        <w:pStyle w:val="Normal"/>
        <w:ind w:firstLine="720"/>
        <w:jc w:val="both"/>
        <w:rPr/>
      </w:pPr>
      <w:r>
        <w:rPr/>
        <w:t>Nghóa laø: Treân choã thaät teá, khoâng coù dính moät maûy buïi, vì choã ñoù khoâng coøn ñoái ñaõi. Nhöng treân cöûa Phaät söï, khoâng boû moät vieäc naøo, ñoù laø thaáy toät. Neáu chaáp moät beân choã thaät teá khoâng laøm gì caû, khi coù ai laøm vieäc gì cho laø söï töôùng, ñoù laø chaáp hình thöùc, laø thaáy noâng caïn. Theá neân thaáy ngöôøi laøm ñöôïc vieäc chôù coù cöôøi cheâ, maø phaûi hieåu treân Phaät söï vieäc naøo laøm ñöôïc thì cöù laøm, coøn choã cöùu kính thì khoâng coù hai.</w:t>
      </w:r>
    </w:p>
    <w:p>
      <w:pPr>
        <w:pStyle w:val="Normal"/>
        <w:ind w:firstLine="720"/>
        <w:jc w:val="both"/>
        <w:rPr/>
      </w:pPr>
      <w:r>
        <w:rPr/>
        <w:t>Naêm Khai Höïu thöù hai (1330) ngaøy muøng naêm thaùng hai, Sö phaùt beänh, trong hoäi giaûng kinh Hoa Nghieâm taïi An Laïc taøng vieän. Ñeán ngaøy möôøi moät thì beänh raát naëng. Ban ñeâm Huyeàn Quang ñöùng haàu, thaáy Sö nguû maø noùi ra tieáng: Hoàng! Hoàng!</w:t>
      </w:r>
    </w:p>
    <w:p>
      <w:pPr>
        <w:pStyle w:val="Normal"/>
        <w:ind w:firstLine="720"/>
        <w:jc w:val="both"/>
        <w:rPr/>
      </w:pPr>
      <w:r>
        <w:rPr/>
        <w:t>Huyeàn Quang lieàn thöa:- Toân giaû noùi môù chaêng?</w:t>
      </w:r>
    </w:p>
    <w:p>
      <w:pPr>
        <w:pStyle w:val="Normal"/>
        <w:ind w:firstLine="720"/>
        <w:jc w:val="both"/>
        <w:rPr/>
      </w:pPr>
      <w:r>
        <w:rPr/>
        <w:t>Sö ñaùp:- Nguû thì noùi môù, chaúng nguû thì chaúng noùi môù.</w:t>
      </w:r>
    </w:p>
    <w:p>
      <w:pPr>
        <w:pStyle w:val="Normal"/>
        <w:ind w:firstLine="720"/>
        <w:jc w:val="both"/>
        <w:rPr/>
      </w:pPr>
      <w:r>
        <w:rPr/>
        <w:t>Huyeàn Quang:- Ñaâu theå nguû vôùi thöùc laø moät.</w:t>
      </w:r>
    </w:p>
    <w:p>
      <w:pPr>
        <w:pStyle w:val="Normal"/>
        <w:ind w:firstLine="720"/>
        <w:jc w:val="both"/>
        <w:rPr/>
      </w:pPr>
      <w:r>
        <w:rPr/>
        <w:t>Sö baûo:- Nguû vôùi thöùc laø moät.</w:t>
      </w:r>
    </w:p>
    <w:p>
      <w:pPr>
        <w:pStyle w:val="Normal"/>
        <w:ind w:firstLine="720"/>
        <w:jc w:val="both"/>
        <w:rPr/>
      </w:pPr>
      <w:r>
        <w:rPr/>
        <w:t>Huyeàn Quang:- Ñaâu theå beänh cuøng chaúng beänh laø moät?</w:t>
      </w:r>
    </w:p>
    <w:p>
      <w:pPr>
        <w:pStyle w:val="Normal"/>
        <w:ind w:firstLine="720"/>
        <w:jc w:val="both"/>
        <w:rPr/>
      </w:pPr>
      <w:r>
        <w:rPr/>
        <w:t>Sö baûo:- Beänh cuõng chaúng coù can gì y, chaúng beänh cuõng chaúng can gì y.</w:t>
      </w:r>
    </w:p>
    <w:p>
      <w:pPr>
        <w:pStyle w:val="Normal"/>
        <w:ind w:firstLine="720"/>
        <w:jc w:val="both"/>
        <w:rPr/>
      </w:pPr>
      <w:r>
        <w:rPr/>
        <w:t>Huyeàn Quang:- Taïi sao laïi coù tieáng noùi ra ngoaøi?</w:t>
      </w:r>
    </w:p>
    <w:p>
      <w:pPr>
        <w:pStyle w:val="Normal"/>
        <w:ind w:firstLine="720"/>
        <w:jc w:val="both"/>
        <w:rPr/>
      </w:pPr>
      <w:r>
        <w:rPr/>
        <w:t>Sö baûo:- Nghe tieáng gioù thoåi caây thì theá naøo?</w:t>
      </w:r>
    </w:p>
    <w:p>
      <w:pPr>
        <w:pStyle w:val="Normal"/>
        <w:ind w:firstLine="720"/>
        <w:jc w:val="both"/>
        <w:rPr/>
      </w:pPr>
      <w:r>
        <w:rPr/>
        <w:t>Huyeàn Quang:- Tieáng gioù thoåi caây, ngöôøi nghe chaúng laàm, trong khi nguû maø noùi môù thì deã laàm ngöôøi.</w:t>
      </w:r>
    </w:p>
    <w:p>
      <w:pPr>
        <w:pStyle w:val="Normal"/>
        <w:ind w:firstLine="720"/>
        <w:jc w:val="both"/>
        <w:rPr/>
      </w:pPr>
      <w:r>
        <w:rPr/>
        <w:t>Sö baûo:- Ngöôøi ngu cuõng vaãn laàm tieáng gioù thoåi caây.</w:t>
      </w:r>
    </w:p>
    <w:p>
      <w:pPr>
        <w:pStyle w:val="Normal"/>
        <w:ind w:firstLine="720"/>
        <w:jc w:val="both"/>
        <w:rPr/>
      </w:pPr>
      <w:r>
        <w:rPr/>
        <w:t>Huyeàn Quang:- Chæ moät beänh naøy ñeán cheát cuõng chaúng maïnh.</w:t>
      </w:r>
    </w:p>
    <w:p>
      <w:pPr>
        <w:pStyle w:val="Normal"/>
        <w:ind w:firstLine="720"/>
        <w:jc w:val="both"/>
        <w:rPr/>
      </w:pPr>
      <w:r>
        <w:rPr/>
        <w:t>Sö beøn ñaïp. Huyeàn Quang lui ra.</w:t>
      </w:r>
    </w:p>
    <w:p>
      <w:pPr>
        <w:pStyle w:val="Normal"/>
        <w:ind w:firstLine="720"/>
        <w:jc w:val="both"/>
        <w:rPr/>
      </w:pPr>
      <w:r>
        <w:rPr/>
        <w:t>Töø ñaây beänh laïi giaûm xuoáng. Ñeán ngaøy möôøi ba Sö trôû veà vieän Quyønh Laâm nôi phöông tröôïng cuõ maø naèm. Ñeä töû caùc nôi doàn veà thöa hoûi xin keä. Sö vaãn ñoái ñaùp vaø tuøy ngöôøi cho keä khoâng bieát meät moûi.</w:t>
      </w:r>
    </w:p>
    <w:p>
      <w:pPr>
        <w:pStyle w:val="Normal"/>
        <w:ind w:firstLine="720"/>
        <w:jc w:val="both"/>
        <w:rPr/>
      </w:pPr>
      <w:r>
        <w:rPr/>
        <w:t>Ñoïc ñoaïn naøy coù moät ít dòch giaû cho raèng ngaøi Huyeàn Quang hay hôn ngaøi Phaùp Loa. Ngaøi Phaùp Loa bò Huyeàn Quang hoûi moät hoài giaän quaù ñaïp moät caùi. Vaäy ngaøi Phaùp Loa khoâng tôùi ñaâu, chæ Huyeàn Quang laø cao sieâu. Hieåu nhö vaäy thaät laø toäi loãi, thaät quaù leäch laïc.</w:t>
      </w:r>
    </w:p>
    <w:p>
      <w:pPr>
        <w:pStyle w:val="Normal"/>
        <w:ind w:firstLine="720"/>
        <w:jc w:val="both"/>
        <w:rPr/>
      </w:pPr>
      <w:r>
        <w:rPr/>
        <w:t>Nay chuùng toâi giaûi thích veà söï ñoái ñaùp giöõa hai thaày troø. Khi ngaøi Phaùp Loa nguû coù thoát ra nhöõng tieáng: Hoàng! Hoàng!</w:t>
      </w:r>
    </w:p>
    <w:p>
      <w:pPr>
        <w:pStyle w:val="Normal"/>
        <w:ind w:firstLine="720"/>
        <w:jc w:val="both"/>
        <w:rPr/>
      </w:pPr>
      <w:r>
        <w:rPr/>
        <w:t>Huyeàn Quang môùi hoûi: Toân giaû noùi môù chaêng?</w:t>
      </w:r>
    </w:p>
    <w:p>
      <w:pPr>
        <w:pStyle w:val="Normal"/>
        <w:ind w:firstLine="720"/>
        <w:jc w:val="both"/>
        <w:rPr/>
      </w:pPr>
      <w:r>
        <w:rPr/>
        <w:t>Khi nguû Ngaøi noùi “Hoàng, Hoàng”, coù phaûi laø Ngaøi noùi môù chaêng?</w:t>
      </w:r>
    </w:p>
    <w:p>
      <w:pPr>
        <w:pStyle w:val="Normal"/>
        <w:ind w:firstLine="720"/>
        <w:jc w:val="both"/>
        <w:rPr/>
      </w:pPr>
      <w:r>
        <w:rPr/>
        <w:t>Phaùp Loa ñaùp: Nguû thì noùi môù, chaúng nguû thì chaúng noùi môù. YÙ noùi neáu Ngaøi nguû töùc laø meâ thì coù môù, coøn khoâng meâ thì ñaâu coù môù.</w:t>
      </w:r>
    </w:p>
    <w:p>
      <w:pPr>
        <w:pStyle w:val="Normal"/>
        <w:ind w:firstLine="720"/>
        <w:jc w:val="both"/>
        <w:rPr/>
      </w:pPr>
      <w:r>
        <w:rPr/>
        <w:t>Huyeàn Quang hoûi: Ñaâu theå nguû vôùi thöùc laø moät.</w:t>
      </w:r>
    </w:p>
    <w:p>
      <w:pPr>
        <w:pStyle w:val="Normal"/>
        <w:ind w:firstLine="720"/>
        <w:jc w:val="both"/>
        <w:rPr/>
      </w:pPr>
      <w:r>
        <w:rPr/>
        <w:t>Phaùp Loa baûo: Nguû vôùi thöùc laø moät.</w:t>
      </w:r>
    </w:p>
    <w:p>
      <w:pPr>
        <w:pStyle w:val="Normal"/>
        <w:ind w:firstLine="720"/>
        <w:jc w:val="both"/>
        <w:rPr/>
      </w:pPr>
      <w:r>
        <w:rPr/>
        <w:t>Khi chuùng ta tu chöa ñeán nôi ñeán choán thì nguû khaùc, thöùc khaùc. Neáu tu ñeán nôi roài thì nguû thöùc khoâng hai. Taïi sao? Nhö ngöôøi môùi ñi tu, khi coøn ôû theá gian aên maën tieäc tuøng vôùi thieân haï, nhöng vì môùi ñi tu ñoä naêm thaùng baûy thaùng neân khi thöùc thì nhôù giöõ giôùi cöõ maën, cöõ röôïu, ñeán luùc nguû laïi thaáy aên maën uoáng röôïu nhö ngöôøi theá gian. Nhö vaäy nguû vaø thöùc laø hai ñoái vôùi ngöôøi môùi tu. Neáu tieán leân chuùt nöõa, tu ñöôïc naêm naêm möôøi naêm, coi nhö aên chay thuaàn thuïc, khi nguû moäng thaáy ngöôøi môøi tieäc tuøng doïn röôïu vaø thöùc aên maën, thì luùc ñoù noùi: Khoâng, toâi aên chay, khoâng aên maën, khoâng uoáng röôïu. Vì mình ñaõ thuaàn, cho neân luùc thöùc cuõng nhö luùc nguû ñeàu khoâng coù khaùc. Ñoù laø noùi thuaàn thuïc veà hình thöùc.</w:t>
      </w:r>
    </w:p>
    <w:p>
      <w:pPr>
        <w:pStyle w:val="Normal"/>
        <w:ind w:firstLine="720"/>
        <w:jc w:val="both"/>
        <w:rPr/>
      </w:pPr>
      <w:r>
        <w:rPr/>
        <w:t>Neáu thuaàn thuïc ñeán choã cöùu kính thì nguû vaø thöùc khoâng hai, nghóa laø khi thöùc ôû trong tænh saùng, thì khi nguû cuõng ôû trong tænh saùng. Nhö trong kinh thöôøng noùi, caùc vò A-la-haùn khoâng coù nguû, vì caùc ngaøi naèm nghæ cuõng tænh saùng nhö luùc caùc ngaøi thöùc. Coøn chuùng ta hieän giôø naèm thì meâ ngay, môû maét thì tænh, naèm xuoáng laø meâ, neân nguû thöùc thaønh hai. Nguû thöùc khoâng hai laø khi khoâng coøn meâ nöõa, chæ naèm nghæ an thaàn cho tænh saùng thoâi.</w:t>
      </w:r>
    </w:p>
    <w:p>
      <w:pPr>
        <w:pStyle w:val="Normal"/>
        <w:ind w:firstLine="720"/>
        <w:jc w:val="both"/>
        <w:rPr/>
      </w:pPr>
      <w:r>
        <w:rPr/>
        <w:t>ÔÛ ñaây ngaøi Phaùp Loa xaùc nhaän: Nguû vôùi thöùc laø moät.</w:t>
      </w:r>
    </w:p>
    <w:p>
      <w:pPr>
        <w:pStyle w:val="Normal"/>
        <w:ind w:firstLine="720"/>
        <w:jc w:val="both"/>
        <w:rPr/>
      </w:pPr>
      <w:r>
        <w:rPr/>
        <w:t>Ngaøi Huyeàn Quang noùi: Ñaâu theå beänh cuøng chaúng beänh laø moät?</w:t>
      </w:r>
    </w:p>
    <w:p>
      <w:pPr>
        <w:pStyle w:val="Normal"/>
        <w:ind w:firstLine="720"/>
        <w:jc w:val="both"/>
        <w:rPr/>
      </w:pPr>
      <w:r>
        <w:rPr/>
        <w:t>Neáu nguû vôùi thöùc laø moät, thì beänh vaø maïnh cuõng laø moät sao? Nhö chuùng ta hieän giôø khi maïnh thì vui cöôøi, khi beänh thì reân ræ, laøm sao laø moät ñöôïc. Nhöng vôùi ngöôøi ñaït ñaïo, khi ñau lieàn bieát coù caùi khoâng ñau, nhö vaäy beänh vaø maïnh cuõng laø moät. Ngaøi khoâng noùi moät maø noùi: Beänh cuõng chaúng coù can gì y, chaúng beänh cuõng chaúng can gì y. Caâu traû lôøi raát hay. Beänh laø thaân beänh, töù ñaïi beänh coøn caùi kia khoâng beänh, cho neân khoâng can gì y. khi maïnh thì tôùi lui hoaït ñoäng, nhöng caùi kia khoâng bò dính maéc gì caû, cho neân chaúng beänh cuõng chaúng can gì y.</w:t>
      </w:r>
    </w:p>
    <w:p>
      <w:pPr>
        <w:pStyle w:val="Normal"/>
        <w:ind w:firstLine="720"/>
        <w:jc w:val="both"/>
        <w:rPr/>
      </w:pPr>
      <w:r>
        <w:rPr/>
        <w:t>Huyeàn Quang hoûi: Taïi sao laïi coù tieáng noùi ra ngoaøi? Neáu khoâng can gì y, taïi sao laïi noùi môù, töùc laø coù tieáng noùi ra ngoaøi?</w:t>
      </w:r>
    </w:p>
    <w:p>
      <w:pPr>
        <w:pStyle w:val="Normal"/>
        <w:ind w:firstLine="720"/>
        <w:jc w:val="both"/>
        <w:rPr/>
      </w:pPr>
      <w:r>
        <w:rPr/>
        <w:t>Phaùp Loa baûo: Nghe tieáng gioù thoåi caây thì theá naøo? Cuõng nhö gioù thoåi qua caây nghe coù tieáng ñoäng, nhö chuùng ta ôû treân röøng thoâng, gioù thoåi laù thoâng reo. Ngöôøi beänh khi thôû ra coù tieáng ñoäng cuõng gioáng nhö tieáng gioù thoåi ngoaøi caây, coù gì khaùc ñaâu.</w:t>
      </w:r>
    </w:p>
    <w:p>
      <w:pPr>
        <w:pStyle w:val="Normal"/>
        <w:ind w:firstLine="720"/>
        <w:jc w:val="both"/>
        <w:rPr/>
      </w:pPr>
      <w:r>
        <w:rPr/>
        <w:t>Huyeàn Quang noùi: Tieáng gioù thoåi caây, ngöôøi nghe chaúng laàm, trong khi nguû maø noùi môù thì deã laàm ngöôøi. Nghe gioù thoåi caây, bieát tieáng gioù thoåi caây, nhöng khi nguû thoát ra nhöõng tieáng laøm ngöôøi laàm töôûng muoán noùi caùi gì.</w:t>
      </w:r>
    </w:p>
    <w:p>
      <w:pPr>
        <w:pStyle w:val="Normal"/>
        <w:ind w:firstLine="720"/>
        <w:jc w:val="both"/>
        <w:rPr/>
      </w:pPr>
      <w:r>
        <w:rPr/>
        <w:t>Phaùp Loa baûo: Ngöôøi ngu cuõng vaãn laàm tieáng gioù thoåi caây. Nhö khi chuùng ta ñang ôû trong thaát, gioù thoåi laù thoâng khua raøo raøo töôûng nhö möa tôùi, cuõng laø laàm vaäy.</w:t>
      </w:r>
    </w:p>
    <w:p>
      <w:pPr>
        <w:pStyle w:val="Normal"/>
        <w:ind w:firstLine="720"/>
        <w:jc w:val="both"/>
        <w:rPr/>
      </w:pPr>
      <w:r>
        <w:rPr/>
        <w:t>Huyeàn Quang noùi: Chæ moät beänh naøy ñeán cheát cuõng chaúng maïnh. Töùc laø beänh cuûa thaày ñeán cheát cuõng chaúng maïnh.</w:t>
      </w:r>
    </w:p>
    <w:p>
      <w:pPr>
        <w:pStyle w:val="Normal"/>
        <w:ind w:firstLine="720"/>
        <w:jc w:val="both"/>
        <w:rPr/>
      </w:pPr>
      <w:r>
        <w:rPr/>
        <w:t>Ñaây laø lôøi khen hay cheâ? Ñoái vôùi trong ñaïo, lôøi noùi ñoù laø khen, cho neân ngaøi Phaùp Loa môùi laáy chaân ñaïp, ngaøi Huyeàn Quang lui ra, ñoù laø moät hình aûnh ñeïp voâ cuøng. Nhöng ngöôøi sau khoâng hieåu töôûng ngaøi Huyeàn Quang cheâ ngaøi Phaùp Loa: chæ moät beänh naøy ñeán cheát cuõng chaúng maïnh, neân ngaøi Phaùp Loa giaän ñaïp moät caùi. Hieåu nhö vaäy laø sai laàm.</w:t>
      </w:r>
    </w:p>
    <w:p>
      <w:pPr>
        <w:pStyle w:val="Normal"/>
        <w:ind w:firstLine="720"/>
        <w:jc w:val="both"/>
        <w:rPr/>
      </w:pPr>
      <w:r>
        <w:rPr/>
        <w:t>Nhôù laïi ngaøy xöa khi ñöùc Phaät nhaäp Nieát-baøn, ngaøi Ca-dieáp ñang ôû xa, neân khoâng coù maët khi nhuïc thaân Phaät ñöôïc ñaët vaøo kim quan chôø ngaøy traø-tyø. Ngaøi Ca-dieáp hay tin Phaät nieát-baøn môùi daãn ñoà chuùng ñi veà, nhieãu kim quan Phaät ba voøng roài ñaûnh leã. Khi aáy hai baøn chaân Phaät duoãi ra khoûi kim quan, ngaøi Ca-dieáp quì xuoáng naém baøn chaân Phaät, ñoù laø hình aûnh truyeàn taâm trong giôø phuùt cuoái cuøng.</w:t>
      </w:r>
    </w:p>
    <w:p>
      <w:pPr>
        <w:pStyle w:val="Normal"/>
        <w:ind w:firstLine="720"/>
        <w:jc w:val="both"/>
        <w:rPr/>
      </w:pPr>
      <w:r>
        <w:rPr/>
        <w:t>Ñeán ngaøi Thanh Nguyeân Haønh Tö sai Hy Thieân ñem thô sang Thieàn sö Hoaøi Nhöôïng:</w:t>
      </w:r>
    </w:p>
    <w:p>
      <w:pPr>
        <w:pStyle w:val="Normal"/>
        <w:ind w:firstLine="720"/>
        <w:jc w:val="both"/>
        <w:rPr/>
      </w:pPr>
      <w:r>
        <w:rPr/>
        <w:t>- Ngöôi ñem thô xong veà nhanh, ta seõ cho chieác buùa nhoû ñeå leân ôû nuùi.</w:t>
      </w:r>
    </w:p>
    <w:p>
      <w:pPr>
        <w:pStyle w:val="Normal"/>
        <w:ind w:firstLine="720"/>
        <w:jc w:val="both"/>
        <w:rPr/>
      </w:pPr>
      <w:r>
        <w:rPr/>
        <w:t>Hy Thieân ñem thô xong veà, thöa:</w:t>
      </w:r>
    </w:p>
    <w:p>
      <w:pPr>
        <w:pStyle w:val="Normal"/>
        <w:ind w:firstLine="720"/>
        <w:jc w:val="both"/>
        <w:rPr/>
      </w:pPr>
      <w:r>
        <w:rPr/>
        <w:t>- Hoøa thöôïng höùa cho chieác buùa, con xin nhaän buùa ñeå ôû nuùi.</w:t>
      </w:r>
    </w:p>
    <w:p>
      <w:pPr>
        <w:pStyle w:val="Normal"/>
        <w:ind w:firstLine="720"/>
        <w:jc w:val="both"/>
        <w:rPr/>
      </w:pPr>
      <w:r>
        <w:rPr/>
        <w:t>Ngaøi Thanh Nguyeân lieàn duoãi chaân ra, Hy Thieân ñaûnh leã, veà truï ôû nuùi. Duoãi chaân ra laø truyeàn cho moät caùi gì, chôù khoâng phaûi laø giaän. Nghóa laø vieäc cuûa ngöôøi troø ñaõ xong, thaày trao cho caùi naøy ñeå troø an oån tu haønh, trao baèng caùch laø duoãi chaân. Ngöôøi troø hieåu, lieàn ñaûnh leã, nhö vaäy laø thaày troø thoâng caûm.</w:t>
      </w:r>
    </w:p>
    <w:p>
      <w:pPr>
        <w:pStyle w:val="Normal"/>
        <w:ind w:firstLine="720"/>
        <w:jc w:val="both"/>
        <w:rPr/>
      </w:pPr>
      <w:r>
        <w:rPr/>
        <w:t>Coøn ôû ñaây qua caâu noùi cuûa ngaøi Huyeàn Quang: Chæ moät beänh naøy ñeán cheát cuõng chaúng maïnh. Beänh naøy laø beänh gì? Töùc laø beänh noùi roõ soáng cheát khoâng hai, hay laø beänh vaø khoâng beänh khoâng hai, nguû vaø thöùc khoâng hai. Beänh naøy tôùi cheát cuõng khoâng maïnh, töùc laø khoâng bao giôø queân. Ñoù laø lôøi khen, lôøi taùn thaùn vò thaày ñaõ ñöôïc moät caùi chöa bao giôø ñoåi thay, chöa bao giôø sanh dieät. Ngöôøi hoïc troø caûm thoâng ñöôïc lôøi noùi cuûa thaày, cho neân thaày môùi duoãi chaân ra. Ngöôøi hoïc troø lieàn xaù roài lui. Ñoù laø thaày troø thoâng caûm chôù ñaâu coù giaän. Theá maø noùi thaày giaän ñaïp cho moät caùi, thaønh ra raát laø phaøm tuïc, choã naøy chuùng ta caàn phaûi hieåu thaät roõ ñeå khoûi laàm laãn.</w:t>
      </w:r>
    </w:p>
    <w:p>
      <w:pPr>
        <w:pStyle w:val="Normal"/>
        <w:ind w:firstLine="720"/>
        <w:jc w:val="both"/>
        <w:rPr/>
      </w:pPr>
      <w:r>
        <w:rPr/>
        <w:t>Beänh caøng ngaøy caøng traàm troïng, nhöng khi coù ai xin keä Ngaøi vaãn luoân luoân vieát keä cho khoâng bieát meät moûi.</w:t>
      </w:r>
    </w:p>
    <w:p>
      <w:pPr>
        <w:pStyle w:val="Normal"/>
        <w:ind w:firstLine="720"/>
        <w:jc w:val="both"/>
        <w:rPr/>
      </w:pPr>
      <w:r>
        <w:rPr/>
        <w:t>Ñeán ngaøy muøng moät thaùng ba, Thöôïng hoaøng Traàn Minh Toâng ñích thaân ñeán thaêm beänh vaø goïi Thaùi y ñeán trò cho Sö.</w:t>
      </w:r>
    </w:p>
    <w:p>
      <w:pPr>
        <w:pStyle w:val="Normal"/>
        <w:ind w:firstLine="720"/>
        <w:jc w:val="both"/>
        <w:rPr/>
      </w:pPr>
      <w:r>
        <w:rPr/>
        <w:t>Ñeán toái muøng ba beänh Sö trôû laïi naëng.</w:t>
      </w:r>
    </w:p>
    <w:p>
      <w:pPr>
        <w:pStyle w:val="Normal"/>
        <w:ind w:firstLine="720"/>
        <w:jc w:val="both"/>
        <w:rPr/>
      </w:pPr>
      <w:r>
        <w:rPr/>
        <w:t>Huyeàn Quang thöa:- Xöa nay ñeán choã aáy, buoâng ñi laø toát hay naém laïi laø toát?</w:t>
      </w:r>
    </w:p>
    <w:p>
      <w:pPr>
        <w:pStyle w:val="Normal"/>
        <w:ind w:firstLine="720"/>
        <w:jc w:val="both"/>
        <w:rPr/>
      </w:pPr>
      <w:r>
        <w:rPr/>
        <w:t>Sö baûo:- Thaûy ñeàu khoâng can heä.</w:t>
      </w:r>
    </w:p>
    <w:p>
      <w:pPr>
        <w:pStyle w:val="Normal"/>
        <w:ind w:firstLine="720"/>
        <w:jc w:val="both"/>
        <w:rPr/>
      </w:pPr>
      <w:r>
        <w:rPr/>
        <w:t>Huyeàn Quang:- Khi thaûy ñeàu khoâng can heä thì theá naøo?</w:t>
      </w:r>
    </w:p>
    <w:p>
      <w:pPr>
        <w:pStyle w:val="Normal"/>
        <w:ind w:firstLine="720"/>
        <w:jc w:val="both"/>
        <w:rPr/>
      </w:pPr>
      <w:r>
        <w:rPr/>
        <w:t>Sö baûo:- Tuøy xöù taùt-baø-ha.</w:t>
      </w:r>
    </w:p>
    <w:p>
      <w:pPr>
        <w:pStyle w:val="Normal"/>
        <w:ind w:firstLine="720"/>
        <w:jc w:val="both"/>
        <w:rPr/>
      </w:pPr>
      <w:r>
        <w:rPr/>
        <w:t>Buoâng laø toát hay naém laø toát? Töùc laø muoán thöû vò thaày coi luùc meät moûi nhö theá naøo?</w:t>
      </w:r>
    </w:p>
    <w:p>
      <w:pPr>
        <w:pStyle w:val="Normal"/>
        <w:ind w:firstLine="720"/>
        <w:jc w:val="both"/>
        <w:rPr/>
      </w:pPr>
      <w:r>
        <w:rPr/>
        <w:t>Ngaøi baûo: Thaûy ñeàu khoâng can heä.</w:t>
      </w:r>
    </w:p>
    <w:p>
      <w:pPr>
        <w:pStyle w:val="Normal"/>
        <w:ind w:firstLine="720"/>
        <w:jc w:val="both"/>
        <w:rPr/>
      </w:pPr>
      <w:r>
        <w:rPr/>
        <w:t>Buoâng naém laø hai beân, khoâng coù dính daùng gì vôùi caùi chaân thaät. Khi thaûy ñeàu khoâng can heä thì theá naøo?</w:t>
      </w:r>
    </w:p>
    <w:p>
      <w:pPr>
        <w:pStyle w:val="Normal"/>
        <w:ind w:firstLine="720"/>
        <w:jc w:val="both"/>
        <w:rPr/>
      </w:pPr>
      <w:r>
        <w:rPr/>
        <w:t>Ngaøi baûo: Tuøy xöù taùt-baø-ha. Caâu ñaùp thaät hay ñaùo ñeå. Tuøy nôi maø theânh thang, khoâng coù dính maéc chi caû.</w:t>
      </w:r>
    </w:p>
    <w:p>
      <w:pPr>
        <w:pStyle w:val="Normal"/>
        <w:ind w:firstLine="720"/>
        <w:jc w:val="both"/>
        <w:rPr/>
      </w:pPr>
      <w:r>
        <w:rPr/>
        <w:t>Ñeä töû ñoàng ñeán thænh:</w:t>
      </w:r>
    </w:p>
    <w:p>
      <w:pPr>
        <w:pStyle w:val="Normal"/>
        <w:ind w:firstLine="720"/>
        <w:jc w:val="both"/>
        <w:rPr/>
      </w:pPr>
      <w:r>
        <w:rPr/>
        <w:t>- Ngöôøi xöa luùc saép tòch ñeàu coù ñeå keä daïy ñeä töû, sao rieâng Thaày khoâng coù?</w:t>
      </w:r>
    </w:p>
    <w:p>
      <w:pPr>
        <w:pStyle w:val="Normal"/>
        <w:ind w:firstLine="720"/>
        <w:jc w:val="both"/>
        <w:rPr/>
      </w:pPr>
      <w:r>
        <w:rPr/>
        <w:t>Sö quôû traùch hoï. Giaây laâu beøn ngoài daäy baûo ñem giaáy vieát laïi. Sö vieát moät baøi keä:</w:t>
      </w:r>
    </w:p>
    <w:p>
      <w:pPr>
        <w:pStyle w:val="Normal"/>
        <w:ind w:firstLine="720"/>
        <w:jc w:val="both"/>
        <w:rPr/>
      </w:pPr>
      <w:r>
        <w:rPr/>
        <w:tab/>
        <w:t>Vaïn duyeân taøi ñoaïn nhaát thaân nhaøn,</w:t>
      </w:r>
    </w:p>
    <w:p>
      <w:pPr>
        <w:pStyle w:val="Normal"/>
        <w:ind w:firstLine="720"/>
        <w:jc w:val="both"/>
        <w:rPr/>
      </w:pPr>
      <w:r>
        <w:rPr/>
        <w:tab/>
        <w:t>Töù thaäp dö nieân moäng huyeãn gian.</w:t>
      </w:r>
    </w:p>
    <w:p>
      <w:pPr>
        <w:pStyle w:val="Normal"/>
        <w:ind w:firstLine="720"/>
        <w:jc w:val="both"/>
        <w:rPr/>
      </w:pPr>
      <w:r>
        <w:rPr/>
        <w:tab/>
        <w:t>Traân troïng chö nhaân höu taù vaán,</w:t>
      </w:r>
    </w:p>
    <w:p>
      <w:pPr>
        <w:pStyle w:val="Normal"/>
        <w:ind w:firstLine="720"/>
        <w:jc w:val="both"/>
        <w:rPr/>
      </w:pPr>
      <w:r>
        <w:rPr/>
        <w:tab/>
        <w:t>Na bieân phong nguyeät caùnh man khoan.</w:t>
      </w:r>
    </w:p>
    <w:p>
      <w:pPr>
        <w:pStyle w:val="Normal"/>
        <w:ind w:firstLine="720"/>
        <w:jc w:val="both"/>
        <w:rPr/>
      </w:pPr>
      <w:r>
        <w:rPr/>
        <w:t>Dòch:</w:t>
        <w:tab/>
        <w:t>Muoân duyeân caét ñöùt, moät thaân nhaøn,</w:t>
      </w:r>
    </w:p>
    <w:p>
      <w:pPr>
        <w:pStyle w:val="Normal"/>
        <w:ind w:firstLine="720"/>
        <w:jc w:val="both"/>
        <w:rPr/>
      </w:pPr>
      <w:r>
        <w:rPr/>
        <w:tab/>
        <w:t>Hôn boán möôi naêm giaác moäng traøng.</w:t>
      </w:r>
    </w:p>
    <w:p>
      <w:pPr>
        <w:pStyle w:val="Normal"/>
        <w:ind w:firstLine="720"/>
        <w:jc w:val="both"/>
        <w:rPr/>
      </w:pPr>
      <w:r>
        <w:rPr/>
        <w:tab/>
        <w:t xml:space="preserve">Nhaén baûo moïi ngöôøi thoâi chôù hoûi, </w:t>
      </w:r>
    </w:p>
    <w:p>
      <w:pPr>
        <w:pStyle w:val="Normal"/>
        <w:ind w:firstLine="720"/>
        <w:jc w:val="both"/>
        <w:rPr/>
      </w:pPr>
      <w:r>
        <w:rPr/>
        <w:tab/>
        <w:t>Beân kia traêng gioù roäng theânh thang.</w:t>
      </w:r>
    </w:p>
    <w:p>
      <w:pPr>
        <w:pStyle w:val="Normal"/>
        <w:ind w:firstLine="720"/>
        <w:jc w:val="both"/>
        <w:rPr/>
      </w:pPr>
      <w:r>
        <w:rPr/>
        <w:t>Ñoïc baøi keä naøy chuùng ta caûm thaáy vui laây vôùi Ngaøi.</w:t>
      </w:r>
    </w:p>
    <w:p>
      <w:pPr>
        <w:pStyle w:val="Normal"/>
        <w:ind w:firstLine="720"/>
        <w:jc w:val="both"/>
        <w:rPr/>
      </w:pPr>
      <w:r>
        <w:rPr/>
        <w:t>Muoân duyeân caét ñöùt moät thaân nhaøn. Caét ñöùt ñöôïc muoân duyeân thaät thaûnh thôi voâ cuøng, coù gì ñaâu maø lo sôï.</w:t>
      </w:r>
    </w:p>
    <w:p>
      <w:pPr>
        <w:pStyle w:val="Normal"/>
        <w:ind w:firstLine="720"/>
        <w:jc w:val="both"/>
        <w:rPr/>
      </w:pPr>
      <w:r>
        <w:rPr/>
        <w:t>Hôn boán möôi naêm giaác moäng traøng. Hôn boán möôi naêm, vì Ngaøi thoï ñöôïc boán möôi baûy tuoåi, chæ laø giaác moäng daøi thoâi.</w:t>
      </w:r>
    </w:p>
    <w:p>
      <w:pPr>
        <w:pStyle w:val="Normal"/>
        <w:ind w:firstLine="720"/>
        <w:jc w:val="both"/>
        <w:rPr/>
      </w:pPr>
      <w:r>
        <w:rPr/>
        <w:t>Nhaén baûo moïi ngöôøi thoâi chôù hoûi. Khuyeân caùc oâng ñöøng hoûi toâi chi nöõa.</w:t>
      </w:r>
    </w:p>
    <w:p>
      <w:pPr>
        <w:pStyle w:val="Normal"/>
        <w:ind w:firstLine="720"/>
        <w:jc w:val="both"/>
        <w:rPr/>
      </w:pPr>
      <w:r>
        <w:rPr/>
        <w:t>Beân kia traêng gioù roäng theânh thang. Khi nhaém maét roài, caû moät baàu trôøi traêng trong gioù maùt meânh moâng, ñaâu coù gì phaûi lo buoàn, hoûi han chi cho baän. Ra ñi nhö vaäy thaät thaûnh thôi bieát maáy.</w:t>
      </w:r>
    </w:p>
    <w:p>
      <w:pPr>
        <w:pStyle w:val="Normal"/>
        <w:ind w:firstLine="720"/>
        <w:jc w:val="both"/>
        <w:rPr/>
      </w:pPr>
      <w:r>
        <w:rPr/>
        <w:t>Vieát xong, Sö neùm buùt, an nhieân thò tòch, thoï boán möôi baûy tuoåi. Ñeä töû theo lôøi phoù chuùc cuûa Sö, ñem nhuïc theå leân nhaäp thaùp taïi Thanh Mai Sôn.</w:t>
      </w:r>
    </w:p>
    <w:p>
      <w:pPr>
        <w:pStyle w:val="Normal"/>
        <w:ind w:firstLine="720"/>
        <w:jc w:val="both"/>
        <w:rPr/>
      </w:pPr>
      <w:r>
        <w:rPr/>
        <w:t>Chuùng toâi coù leân Thanh Mai Sôn vieáng thaùp cuûa Ngaøi, ñoù laø chaân thaùp, vì trong thaùp coù nhuïc theå cuûa Ngaøi.</w:t>
      </w:r>
    </w:p>
    <w:p>
      <w:pPr>
        <w:pStyle w:val="Normal"/>
        <w:ind w:firstLine="720"/>
        <w:jc w:val="both"/>
        <w:rPr/>
      </w:pPr>
      <w:r>
        <w:rPr/>
        <w:t>Ñeán ngaøy möôøi moät thaùng ba, Thaùi thöôïng hoaøng ngöï buùt ban hieäu Sö laø Tònh Trí Toân Giaû, thaùp teân Vieân Thoâng, taëng möôøi löôïng vaøng ñeå xaây thaùp vaø ñeà moät baøi thi vaõn:</w:t>
      </w:r>
    </w:p>
    <w:p>
      <w:pPr>
        <w:pStyle w:val="Normal"/>
        <w:ind w:firstLine="720"/>
        <w:jc w:val="both"/>
        <w:rPr/>
      </w:pPr>
      <w:r>
        <w:rPr/>
        <w:tab/>
        <w:t>Thuøy thuû traàn hoaøn dó lieãu duyeân,</w:t>
      </w:r>
    </w:p>
    <w:p>
      <w:pPr>
        <w:pStyle w:val="Normal"/>
        <w:ind w:firstLine="720"/>
        <w:jc w:val="both"/>
        <w:rPr/>
      </w:pPr>
      <w:r>
        <w:rPr/>
        <w:tab/>
        <w:t>Giaùc Hoaøng kim luõ ñaéc nhaân truyeàn.</w:t>
      </w:r>
    </w:p>
    <w:p>
      <w:pPr>
        <w:pStyle w:val="Normal"/>
        <w:ind w:firstLine="720"/>
        <w:jc w:val="both"/>
        <w:rPr/>
      </w:pPr>
      <w:r>
        <w:rPr/>
        <w:tab/>
        <w:t>Thanh Sôn maïn thaûo quan taøng lyù,</w:t>
      </w:r>
    </w:p>
    <w:p>
      <w:pPr>
        <w:pStyle w:val="Normal"/>
        <w:ind w:firstLine="720"/>
        <w:jc w:val="both"/>
        <w:rPr/>
      </w:pPr>
      <w:r>
        <w:rPr/>
        <w:tab/>
        <w:t>Bích thoï thaâm söông xaùc thueá thieàn.</w:t>
      </w:r>
    </w:p>
    <w:p>
      <w:pPr>
        <w:pStyle w:val="Normal"/>
        <w:ind w:firstLine="720"/>
        <w:jc w:val="both"/>
        <w:rPr/>
      </w:pPr>
      <w:r>
        <w:rPr/>
        <w:tab/>
        <w:t>Daï yeåm giaûng ñöôøng kim coå nguyeät,</w:t>
      </w:r>
    </w:p>
    <w:p>
      <w:pPr>
        <w:pStyle w:val="Normal"/>
        <w:ind w:firstLine="720"/>
        <w:jc w:val="both"/>
        <w:rPr/>
      </w:pPr>
      <w:r>
        <w:rPr/>
        <w:tab/>
        <w:t>Hieåu meâ tröôïng thaát höõu voâ yeân.</w:t>
      </w:r>
    </w:p>
    <w:p>
      <w:pPr>
        <w:pStyle w:val="Normal"/>
        <w:ind w:firstLine="720"/>
        <w:jc w:val="both"/>
        <w:rPr/>
      </w:pPr>
      <w:r>
        <w:rPr/>
        <w:tab/>
        <w:t>Töông ñaàu chaâm giôùi ta phi tích,</w:t>
      </w:r>
    </w:p>
    <w:p>
      <w:pPr>
        <w:pStyle w:val="Normal"/>
        <w:ind w:firstLine="720"/>
        <w:jc w:val="both"/>
        <w:rPr/>
      </w:pPr>
      <w:r>
        <w:rPr/>
        <w:tab/>
        <w:t>Traùc töïu ai chöông theá leä huyeàn.</w:t>
      </w:r>
    </w:p>
    <w:p>
      <w:pPr>
        <w:pStyle w:val="Normal"/>
        <w:ind w:firstLine="720"/>
        <w:jc w:val="both"/>
        <w:rPr/>
      </w:pPr>
      <w:r>
        <w:rPr/>
        <w:t>Dòch:</w:t>
        <w:tab/>
        <w:t>Ñaõ heát duyeân traàn thoõng tay ñi,</w:t>
      </w:r>
    </w:p>
    <w:p>
      <w:pPr>
        <w:pStyle w:val="Normal"/>
        <w:ind w:firstLine="720"/>
        <w:jc w:val="both"/>
        <w:rPr/>
      </w:pPr>
      <w:r>
        <w:rPr/>
        <w:tab/>
        <w:t>Giaùc Hoaøng kim tuyeán ñöôïc truyeàn y.</w:t>
      </w:r>
    </w:p>
    <w:p>
      <w:pPr>
        <w:pStyle w:val="Normal"/>
        <w:ind w:firstLine="720"/>
        <w:jc w:val="both"/>
        <w:rPr/>
      </w:pPr>
      <w:r>
        <w:rPr/>
        <w:tab/>
        <w:t>Thanh Sôn coû moïc che phaàn moä,</w:t>
      </w:r>
    </w:p>
    <w:p>
      <w:pPr>
        <w:pStyle w:val="Normal"/>
        <w:ind w:firstLine="720"/>
        <w:jc w:val="both"/>
        <w:rPr/>
      </w:pPr>
      <w:r>
        <w:rPr/>
        <w:tab/>
        <w:t>Caây bieác trong söông ñeå xaùc ve.</w:t>
      </w:r>
    </w:p>
    <w:p>
      <w:pPr>
        <w:pStyle w:val="Normal"/>
        <w:ind w:firstLine="720"/>
        <w:jc w:val="both"/>
        <w:rPr/>
      </w:pPr>
      <w:r>
        <w:rPr/>
        <w:tab/>
        <w:t>Ñeâm phuû giaûng ñöôøng traêng kim coå,</w:t>
      </w:r>
    </w:p>
    <w:p>
      <w:pPr>
        <w:pStyle w:val="Normal"/>
        <w:ind w:firstLine="720"/>
        <w:jc w:val="both"/>
        <w:rPr/>
      </w:pPr>
      <w:r>
        <w:rPr/>
        <w:tab/>
        <w:t>Ngaøy ngaøy tröôïng thaát khoùi môø che.</w:t>
      </w:r>
    </w:p>
    <w:p>
      <w:pPr>
        <w:pStyle w:val="Normal"/>
        <w:ind w:firstLine="720"/>
        <w:jc w:val="both"/>
        <w:rPr/>
      </w:pPr>
      <w:r>
        <w:rPr/>
        <w:tab/>
        <w:t>Thaân meán bieát bao, oâi! Luyeán tieác,</w:t>
      </w:r>
    </w:p>
    <w:p>
      <w:pPr>
        <w:pStyle w:val="Normal"/>
        <w:ind w:firstLine="720"/>
        <w:jc w:val="both"/>
        <w:rPr/>
      </w:pPr>
      <w:r>
        <w:rPr/>
        <w:tab/>
        <w:t>Nhôù coâng giaùo hoùa leä ñaày mi.</w:t>
      </w:r>
    </w:p>
    <w:p>
      <w:pPr>
        <w:pStyle w:val="Normal"/>
        <w:ind w:firstLine="720"/>
        <w:jc w:val="both"/>
        <w:rPr/>
      </w:pPr>
      <w:r>
        <w:rPr/>
        <w:tab/>
        <w:t xml:space="preserve">Baøi thi vaõn cuûa Thaùi thöôïng hoaøng thaät laø hay. </w:t>
      </w:r>
    </w:p>
    <w:p>
      <w:pPr>
        <w:pStyle w:val="Normal"/>
        <w:ind w:firstLine="720"/>
        <w:jc w:val="both"/>
        <w:rPr/>
      </w:pPr>
      <w:r>
        <w:rPr/>
        <w:tab/>
        <w:t>Ñaõ heát duyeân traàn thoõng tay ñi.</w:t>
      </w:r>
    </w:p>
    <w:p>
      <w:pPr>
        <w:pStyle w:val="Normal"/>
        <w:ind w:firstLine="720"/>
        <w:jc w:val="both"/>
        <w:rPr/>
      </w:pPr>
      <w:r>
        <w:rPr/>
        <w:tab/>
        <w:t>Duyeân traàn ñaõ heát thì buoâng tay maø ñi, khoâng coù gì baän bòu.</w:t>
      </w:r>
    </w:p>
    <w:p>
      <w:pPr>
        <w:pStyle w:val="Normal"/>
        <w:ind w:firstLine="720"/>
        <w:jc w:val="both"/>
        <w:rPr/>
      </w:pPr>
      <w:r>
        <w:rPr/>
        <w:tab/>
        <w:t>Giaùc Hoaøng kim tuyeán ñöôïc truyeàn y.</w:t>
      </w:r>
    </w:p>
    <w:p>
      <w:pPr>
        <w:pStyle w:val="Normal"/>
        <w:ind w:firstLine="720"/>
        <w:jc w:val="both"/>
        <w:rPr/>
      </w:pPr>
      <w:r>
        <w:rPr/>
        <w:tab/>
        <w:t>Ngaøi ñöôïc Ñieàu Ngöï Giaùc Hoaøng truyeàn y kim tuyeán.</w:t>
      </w:r>
    </w:p>
    <w:p>
      <w:pPr>
        <w:pStyle w:val="Normal"/>
        <w:ind w:firstLine="720"/>
        <w:jc w:val="both"/>
        <w:rPr/>
      </w:pPr>
      <w:r>
        <w:rPr/>
        <w:tab/>
        <w:t>Thanh Sôn coû moïc che phaàn moä.</w:t>
      </w:r>
    </w:p>
    <w:p>
      <w:pPr>
        <w:pStyle w:val="Normal"/>
        <w:ind w:firstLine="720"/>
        <w:jc w:val="both"/>
        <w:rPr/>
      </w:pPr>
      <w:r>
        <w:rPr/>
        <w:tab/>
        <w:t>Thaùp cuûa Ngaøi ôû Thanh Mai Sôn, coû moïc che laàn laàn.</w:t>
      </w:r>
    </w:p>
    <w:p>
      <w:pPr>
        <w:pStyle w:val="Normal"/>
        <w:ind w:firstLine="720"/>
        <w:jc w:val="both"/>
        <w:rPr/>
      </w:pPr>
      <w:r>
        <w:rPr/>
        <w:tab/>
        <w:t>Caây bieác trong söông ñeå xaùc ve.</w:t>
      </w:r>
    </w:p>
    <w:p>
      <w:pPr>
        <w:pStyle w:val="Normal"/>
        <w:ind w:firstLine="720"/>
        <w:jc w:val="both"/>
        <w:rPr/>
      </w:pPr>
      <w:r>
        <w:rPr/>
        <w:tab/>
        <w:t>Trong söông maáy con ve saàu loät xaùc treân caây xanh.</w:t>
      </w:r>
    </w:p>
    <w:p>
      <w:pPr>
        <w:pStyle w:val="Normal"/>
        <w:ind w:firstLine="720"/>
        <w:jc w:val="both"/>
        <w:rPr/>
      </w:pPr>
      <w:r>
        <w:rPr/>
        <w:tab/>
        <w:t>Ñeâm phuû giaûng ñöôøng traêng kim coå.</w:t>
      </w:r>
    </w:p>
    <w:p>
      <w:pPr>
        <w:pStyle w:val="Normal"/>
        <w:ind w:firstLine="720"/>
        <w:jc w:val="both"/>
        <w:rPr/>
      </w:pPr>
      <w:r>
        <w:rPr/>
        <w:tab/>
        <w:t>Ñeâm ñeán aùnh traêng phuû giaûng ñöôøng nôi Ngaøi haèng thuyeát phaùp.</w:t>
        <w:tab/>
      </w:r>
    </w:p>
    <w:p>
      <w:pPr>
        <w:pStyle w:val="Normal"/>
        <w:ind w:firstLine="720"/>
        <w:jc w:val="both"/>
        <w:rPr/>
      </w:pPr>
      <w:r>
        <w:rPr/>
        <w:tab/>
        <w:t>Ngaøy ngaøy tröôïng thaát khoùi môø che.</w:t>
      </w:r>
    </w:p>
    <w:p>
      <w:pPr>
        <w:pStyle w:val="Normal"/>
        <w:ind w:firstLine="720"/>
        <w:jc w:val="both"/>
        <w:rPr/>
      </w:pPr>
      <w:r>
        <w:rPr/>
        <w:tab/>
        <w:t>Ban ngaøy khoùi môø che khuaát thaát moät tröôïng cuûa Ngaøi.</w:t>
      </w:r>
    </w:p>
    <w:p>
      <w:pPr>
        <w:pStyle w:val="Normal"/>
        <w:ind w:firstLine="720"/>
        <w:jc w:val="both"/>
        <w:rPr/>
      </w:pPr>
      <w:r>
        <w:rPr/>
        <w:tab/>
        <w:t>Thaân meán bieát bao, oâi! Luyeán tieác.</w:t>
      </w:r>
    </w:p>
    <w:p>
      <w:pPr>
        <w:pStyle w:val="Normal"/>
        <w:ind w:firstLine="720"/>
        <w:jc w:val="both"/>
        <w:rPr/>
      </w:pPr>
      <w:r>
        <w:rPr/>
        <w:tab/>
        <w:t>Thöông laém, oâi luyeán tieác bieát bao!</w:t>
      </w:r>
    </w:p>
    <w:p>
      <w:pPr>
        <w:pStyle w:val="Normal"/>
        <w:ind w:firstLine="720"/>
        <w:jc w:val="both"/>
        <w:rPr/>
      </w:pPr>
      <w:r>
        <w:rPr/>
        <w:tab/>
        <w:t>Nhôù coâng giaùo hoùa leä ñaày mi.</w:t>
      </w:r>
    </w:p>
    <w:p>
      <w:pPr>
        <w:pStyle w:val="Normal"/>
        <w:ind w:firstLine="720"/>
        <w:jc w:val="both"/>
        <w:rPr/>
      </w:pPr>
      <w:r>
        <w:rPr/>
        <w:tab/>
        <w:t>Nhôù coâng ôn giaùo hoùa cuûa Ngaøi maø leä traøn mi.</w:t>
      </w:r>
    </w:p>
    <w:p>
      <w:pPr>
        <w:pStyle w:val="Normal"/>
        <w:ind w:firstLine="720"/>
        <w:jc w:val="both"/>
        <w:rPr/>
      </w:pPr>
      <w:r>
        <w:rPr/>
        <w:t>Ñaây laø baøi thô cuûa Thaùi thöôïng hoaøng taùn thaùn coâng ôn ngaøi Phaùp Loa vaø toû loøng thöông meán luyeán tieác Ngaøi.</w:t>
      </w:r>
    </w:p>
    <w:p>
      <w:pPr>
        <w:pStyle w:val="Normal"/>
        <w:ind w:firstLine="720"/>
        <w:jc w:val="both"/>
        <w:rPr/>
      </w:pPr>
      <w:r>
        <w:rPr/>
        <w:t>Nhöõng taùc phaåm cuûa Sö coøn löu truyeàn laïi coù:</w:t>
      </w:r>
    </w:p>
    <w:p>
      <w:pPr>
        <w:pStyle w:val="Normal"/>
        <w:ind w:firstLine="720"/>
        <w:jc w:val="both"/>
        <w:rPr/>
      </w:pPr>
      <w:r>
        <w:rPr/>
        <w:t>- Ñoaïn saùch Luïc.</w:t>
      </w:r>
    </w:p>
    <w:p>
      <w:pPr>
        <w:pStyle w:val="Normal"/>
        <w:ind w:firstLine="720"/>
        <w:jc w:val="both"/>
        <w:rPr/>
      </w:pPr>
      <w:r>
        <w:rPr/>
        <w:t>- Tham Thieàn Chæ Yeáu. (Thieàn Ñaïo Yeáu Hoïc?)</w:t>
      </w:r>
    </w:p>
    <w:p>
      <w:pPr>
        <w:pStyle w:val="Normal"/>
        <w:ind w:firstLine="720"/>
        <w:jc w:val="both"/>
        <w:rPr/>
      </w:pPr>
      <w:r>
        <w:rPr/>
        <w:t>- Kim Cöông Ñaïo Traøng Ñaø-la-ni Kinh.</w:t>
      </w:r>
    </w:p>
    <w:p>
      <w:pPr>
        <w:pStyle w:val="Normal"/>
        <w:ind w:firstLine="720"/>
        <w:jc w:val="both"/>
        <w:rPr/>
      </w:pPr>
      <w:r>
        <w:rPr/>
        <w:t>- Taùn Phaùp Hoa Kinh Khoa Soá.</w:t>
      </w:r>
    </w:p>
    <w:p>
      <w:pPr>
        <w:pStyle w:val="Normal"/>
        <w:ind w:firstLine="720"/>
        <w:jc w:val="both"/>
        <w:rPr/>
      </w:pPr>
      <w:r>
        <w:rPr/>
        <w:t>- Baùt-nhaõ Taâm Kinh Khoa.</w:t>
      </w:r>
    </w:p>
    <w:p>
      <w:pPr>
        <w:pStyle w:val="Normal"/>
        <w:ind w:firstLine="720"/>
        <w:jc w:val="both"/>
        <w:rPr/>
      </w:pPr>
      <w:r>
        <w:rPr/>
        <w:t>- Vaø moät baøi keä thò tòch…</w:t>
      </w:r>
    </w:p>
    <w:p>
      <w:pPr>
        <w:pStyle w:val="Normal"/>
        <w:ind w:firstLine="720"/>
        <w:jc w:val="both"/>
        <w:rPr/>
      </w:pPr>
      <w:r>
        <w:rPr/>
        <w:t xml:space="preserve">Hoïc qua ngaøi Phaùp Loa, chuùng ta coù theå toaùt yeáu moät vaøi ñieåm cho deã nhôù. </w:t>
      </w:r>
    </w:p>
    <w:p>
      <w:pPr>
        <w:pStyle w:val="Normal"/>
        <w:ind w:firstLine="720"/>
        <w:jc w:val="both"/>
        <w:rPr/>
      </w:pPr>
      <w:r>
        <w:rPr/>
        <w:t>So vôùi caùc Thieàn sö, ngaøi Phaùp Loa tòch sôùm nhaát, luùc boán möôi baûy tuoåi, lyù do laø vì khi coøn trong baøo thai, meï uoáng thuoác phaù thai. Ñoù laø côù ñeå baøo thai phaûi suy yeáu, neân tuoåi thoï cuûa Ngaøi khoâng daøi. Tuy tuoåi thoï ngaén nhöng vieäc laøm cuûa Ngaøi quaù nhieàu, ngöôøi soáng taùm möôi tuoåi chöa chaéc baèng ñöôïc.</w:t>
      </w:r>
    </w:p>
    <w:p>
      <w:pPr>
        <w:pStyle w:val="Normal"/>
        <w:ind w:firstLine="720"/>
        <w:jc w:val="both"/>
        <w:rPr/>
      </w:pPr>
      <w:r>
        <w:rPr/>
        <w:t>Naêm hai möôi boán tuoåi Ngaøi ñaõ ngoä ñaïo, ñöôïc truyeàn y baùt vaø taâm keä, ñeán hai möôi laêm tuoåi laõnh ñaïo caû Giaùo hoäi, laøm chuû sôn moân Yeân Töû, ñôøi thöù hai cuûa phaùi Truùc Laâm. Chæ trong hai möôi naêm, Ngaøi laøm ñöôïc khoâng bieát bao nhieâu coâng taùc: Ñoä Taêng Ni tu hôn möôøi laêm ngaøn ngöôøi, ñoä Phaät töû thì nhieàu voâ soá khoù maø ñeám heát, khaéc baûn in Ñaïi Taïng Kinh, caát chuøa ñaép töôïng, laøm nhöõng Phaät söï raát nhieàu. Nhöng ñieåm raát quí kính laø Ngaøi ngoä ñöôïc Taâm toâng, tu theo thieàn ñöôïc yeáu chæ cao ñeïp vaø sieâu thoaùt. Tuy ngoä Taâm toâng maø Ngaøi khoâng queân laøm nhöõng vieäc nhö giaûng kinh, truyeàn giôùi, hình thöùc naøo Ngaøi cuõng khoâng töø choái, thaät ñuùng vôùi caâu: “Thaät teá lyù ñòa baát thoï nhaát traàn, vaïn haïnh moân trung baát xaû nhaát phaùp.” Ngaøi khoâng keït beân lyù, veà lyù thì Ngaøi thaáu trieät vieân maõn, “baát thoï nhaát traàn”. Veà söï thì Ngaøi laøm ñaày ñuû “baát xaû nhaát phaùp”. Lyù söï vieân dung laø ñaëc ñieåm maø chuùng ta phaûi quí kính ôû Ngaøi.</w:t>
      </w:r>
    </w:p>
    <w:p>
      <w:pPr>
        <w:pStyle w:val="Normal"/>
        <w:ind w:firstLine="720"/>
        <w:jc w:val="both"/>
        <w:rPr/>
      </w:pPr>
      <w:r>
        <w:rPr/>
        <w:t>Laïi nöõa tuy laøm Phaät söï raát nhieàu maø Ngaøi vaãn giöõ tö caùch ngöôøi tu khoå haïnh, khoâng nhaän thuyeàn roàng cuûa nhaø vua taëng ñeå ñi laïi, soá quyeân cuùng quaù nhieàu, Ngaøi cuõng giaûm bôùt khoâng daùm nhaän. Danh lôïi coù thöøa maø Ngaøi khoâng thích, ñoù laø ñieàu raát cao quí, chuùng ta caàn phaûi hoïc. Khi ra ñi, Ngaøi ñi trong tænh saùng, khoâng meâ môø kinh hoaøng, qua baøi keä tröôùc khi tòch chuùng ta thaáy roõ ñieàu ñoù. Ngöôøi chaân tu thöïc hoïc thì coù keát quaû toát ñeïp cho ñôøi vaø ñaïo heát söùc laø cuï theå.</w:t>
      </w:r>
    </w:p>
    <w:p>
      <w:pPr>
        <w:pStyle w:val="Normal"/>
        <w:ind w:firstLine="720"/>
        <w:jc w:val="both"/>
        <w:rPr/>
      </w:pPr>
      <w:r>
        <w:rPr/>
        <w:t>Trong ñöôøng loái cuûa Ngaøi do Ñieàu Ngöï Giaùc Hoaøng daïy, Ngaøi ñaõ töøng giaûng kinh nhö kinh Hoa Nghieâm vaø giaûng luïc cho ñoà ñeä. Nhö vaäy laø ñuùng vôùi tinh thaàn Thieàn giaùo ñoàng haønh, khoâng phaûi nghieâng beân thieàn maø boû giaùo, hay nghieâng beân giaùo maø boû thieàn. Thieàn giaùo hoã töông laø chuû tröông chuùng ta ñang öùng duïng hieän nay. Vì theá noùi ñeán Thieàn toâng ñôøi Traàn laø noùi ñeán Thieàn giaùo ñoàng haønh, chôù khoâng phaûi tu thieàn laø khoâng caàn hoïc kinh.</w:t>
      </w:r>
    </w:p>
    <w:p>
      <w:pPr>
        <w:pStyle w:val="Normal"/>
        <w:ind w:firstLine="720"/>
        <w:jc w:val="both"/>
        <w:rPr/>
      </w:pPr>
      <w:r>
        <w:rPr/>
        <w:t>Hoïc caùc Thieàn sö ñôøi Traàn, chuùng ta thaáy caùc ngaøi tuy ña ñoan Phaät söï maø vaãn tu. Coøn chuùng ta hieän giôø laõnh vaøi ba vieäc thì than nhieàu quaù tu khoâng ñöôïc! Nhö ngaøi Phaùp Loa laøm raát nhieàu vieäc, coù raûnh ñöôïc chuùt naøo ñaâu, nhöng chính trong caùi ña ñoan ñoù Ngaøi khoâng queân mình khoâng maát mình. Hoïc caùc ngaøi, chuùng ta nhôù nhöõng göông hay ñeïp ñeå öùng duïng, khoâng phaûi hoïc chæ ñeå bieát suoâng maø thoâi.</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THAM VAÁN</w:t>
      </w:r>
    </w:p>
    <w:p>
      <w:pPr>
        <w:pStyle w:val="Normal"/>
        <w:ind w:firstLine="720"/>
        <w:jc w:val="both"/>
        <w:rPr/>
      </w:pPr>
      <w:r>
        <w:rPr/>
        <w:t>Moät hoâm môû hoäi thuyeát phaùp, Sö leân toøa noùi:</w:t>
      </w:r>
    </w:p>
    <w:p>
      <w:pPr>
        <w:pStyle w:val="Normal"/>
        <w:ind w:firstLine="720"/>
        <w:jc w:val="both"/>
        <w:rPr/>
      </w:pPr>
      <w:r>
        <w:rPr/>
        <w:t>- Ñaïi chuùng! Neáu nhaém thaúng vaøo ñeä nhaát nghóa ñeá maø noùi, thì ñoäng nieäm lieàn sai, môû mieäng laø laàm, laøm sao maø xeùt, laøm sao maø quaùn? Hoâm nay caên cöù vaøo ñaàu thöù hai maø noùi, cuõng khoâng ñöôïc theá aáy.</w:t>
      </w:r>
    </w:p>
    <w:p>
      <w:pPr>
        <w:pStyle w:val="Normal"/>
        <w:ind w:firstLine="720"/>
        <w:jc w:val="both"/>
        <w:rPr/>
      </w:pPr>
      <w:r>
        <w:rPr/>
        <w:t>Sö beøn nhìn hai beân noùi:</w:t>
      </w:r>
    </w:p>
    <w:p>
      <w:pPr>
        <w:pStyle w:val="Normal"/>
        <w:ind w:firstLine="720"/>
        <w:jc w:val="both"/>
        <w:rPr/>
      </w:pPr>
      <w:r>
        <w:rPr/>
        <w:t>Trong ñaây coù ngöôøi naøo ñaày ñuû con maét lôùn chaêng? Neáu coù, hai caëp chaân maøy chaúng caàn veùn leân. Baèng khoâng, baàn ñaïo chaúng khoûi mieäng noùi ba hoa, ñeà ra nhöõng ñieàu huû muïc, ñaùp nhöõng lôøi taïp nhaïp. Chæ vì caùc oâng nhoài laïi thaønh moät khoái hoãn ñoän. Laéng nghe! Laéng nghe!</w:t>
      </w:r>
    </w:p>
    <w:p>
      <w:pPr>
        <w:pStyle w:val="Normal"/>
        <w:ind w:firstLine="720"/>
        <w:jc w:val="both"/>
        <w:rPr/>
      </w:pPr>
      <w:r>
        <w:rPr/>
        <w:t>Ñaïi ñaïo roäng suoát naøo coù raøng buoäc, baûn taùnh laëng leõ khoâng thieän khoâng aùc. Bôûi do choïn löïa chôït sanh nhieàu loãi, vöøa khôûi maûy may ñaõ caùch xa trôøi ñaát. Phaøm thaùnh voán ñoàng moät moái, phaûi quaáy ñaâu coù hai ñöôøng. Cho neân bieát, toäi phöôùc voán khoâng, cöùu kính nhaân quaû chaúng thaät. Ngöôøi ngöôøi saün ñuû, keû keû troïn thaønh. Phaät taùnh phaùp thaân nhö hình nhö boùng, tuøy aån tuøy hieän, chaúng töùc chaúng ly. Loã muõi duoãi thaúng xuoáng, chaân maøy naèm ngang maët, ôû treân maët maø khoâng deã gì nhìn thaáy. Caàn phaûi tìm xeùt, ñaâu chaúng nghe noùi: “Ba ngaøn phaùp moân ñoàng veà taác vuoâng, haø sa dieäu duïng ñeàu ôû nguoàn taâm”, neân noùi: Cöûa giôùi cöûa ñònh cöûa tueä, oâng khoâng thieáu soùt, caàn phaûi phaûn quaùn nôi mình. Phaøm nhöõng tieáng ho tieáng taèng haéng, nhöôùng maøy chôùp maét, tay caàm chaân ñi, aáy laø taùnh gì? Bieát ñöôïc taùnh naøy aáy laø taâm gì? Taâm taùnh roãng saùng, caùi naøo phaûi, caùi naøo chaúng phaûi? Phaùp töùc laø taùnh, Phaät töùc laø taâm. Taùnh naøo chaúng phaûi laø phaùp? Taâm naøo chaúng phaûi laø Phaät? Töùc taâm töùc Phaät, töùc taâm töùc phaùp. Phaùp voán chaúng phaûi phaùp, phaùp töùc laø taâm. Taâm voán chaúng phaûi taâm, taâm töùc laø Phaät.</w:t>
      </w:r>
    </w:p>
    <w:p>
      <w:pPr>
        <w:pStyle w:val="Normal"/>
        <w:ind w:firstLine="720"/>
        <w:jc w:val="both"/>
        <w:rPr/>
      </w:pPr>
      <w:r>
        <w:rPr/>
        <w:t>Caùc nhaân giaû! Ngaøy thaùng deã daøng qua, maïng ngöôøi khoâng chôø ñôïi, sao cam aên chaùo aên côm maø chaúng roõ vieäc baùt vieäc muoãng? Tham!</w:t>
      </w:r>
    </w:p>
    <w:p>
      <w:pPr>
        <w:pStyle w:val="Normal"/>
        <w:jc w:val="center"/>
        <w:rPr/>
      </w:pPr>
      <w:r>
        <w:rPr/>
        <w:t>*</w:t>
      </w:r>
    </w:p>
    <w:p>
      <w:pPr>
        <w:pStyle w:val="Normal"/>
        <w:ind w:firstLine="720"/>
        <w:jc w:val="both"/>
        <w:rPr/>
      </w:pPr>
      <w:r>
        <w:rPr/>
        <w:t>Coù vò Taêng böôùc ra noùi:</w:t>
      </w:r>
    </w:p>
    <w:p>
      <w:pPr>
        <w:pStyle w:val="Normal"/>
        <w:ind w:firstLine="720"/>
        <w:jc w:val="both"/>
        <w:rPr/>
      </w:pPr>
      <w:r>
        <w:rPr/>
        <w:t>- Maëc aùo aên côm laø vieäc taàm thöôøng, ñaâu caàn phaûi sanh nghi ngôø?</w:t>
      </w:r>
    </w:p>
    <w:p>
      <w:pPr>
        <w:pStyle w:val="Normal"/>
        <w:ind w:firstLine="720"/>
        <w:jc w:val="both"/>
        <w:rPr/>
      </w:pPr>
      <w:r>
        <w:rPr/>
        <w:t>OÂng leã baùi xong, ñöùng daäy hoûi:</w:t>
      </w:r>
    </w:p>
    <w:p>
      <w:pPr>
        <w:pStyle w:val="Normal"/>
        <w:ind w:firstLine="720"/>
        <w:jc w:val="both"/>
        <w:rPr/>
      </w:pPr>
      <w:r>
        <w:rPr/>
        <w:t>- Coõi thieàn khoâng duïc, laø khoûi hoûi, coõi duïc khoâng thieàn xin noùi cho moät caâu.</w:t>
      </w:r>
    </w:p>
    <w:p>
      <w:pPr>
        <w:pStyle w:val="Normal"/>
        <w:ind w:firstLine="720"/>
        <w:jc w:val="both"/>
        <w:rPr/>
      </w:pPr>
      <w:r>
        <w:rPr/>
        <w:t>Sö laáy tay ñieåm trong hö khoâng.</w:t>
      </w:r>
    </w:p>
    <w:p>
      <w:pPr>
        <w:pStyle w:val="Normal"/>
        <w:ind w:firstLine="720"/>
        <w:jc w:val="both"/>
        <w:rPr/>
      </w:pPr>
      <w:r>
        <w:rPr/>
        <w:t>Vò Taêng noùi:</w:t>
      </w:r>
    </w:p>
    <w:p>
      <w:pPr>
        <w:pStyle w:val="Normal"/>
        <w:ind w:firstLine="720"/>
        <w:jc w:val="both"/>
        <w:rPr/>
      </w:pPr>
      <w:r>
        <w:rPr/>
        <w:t>- Duøng ñaøm daõi coå nhaân laøm gì?</w:t>
      </w:r>
    </w:p>
    <w:p>
      <w:pPr>
        <w:pStyle w:val="Normal"/>
        <w:ind w:firstLine="720"/>
        <w:jc w:val="both"/>
        <w:rPr/>
      </w:pPr>
      <w:r>
        <w:rPr/>
        <w:t>- Moãi laàn nhaéc laïi moãi laàn môùi.</w:t>
      </w:r>
    </w:p>
    <w:p>
      <w:pPr>
        <w:pStyle w:val="Normal"/>
        <w:ind w:firstLine="720"/>
        <w:jc w:val="both"/>
        <w:rPr/>
      </w:pPr>
      <w:r>
        <w:rPr/>
        <w:t>Vò Taêng thöa:</w:t>
      </w:r>
    </w:p>
    <w:p>
      <w:pPr>
        <w:pStyle w:val="Normal"/>
        <w:ind w:firstLine="720"/>
        <w:jc w:val="both"/>
        <w:rPr/>
      </w:pPr>
      <w:r>
        <w:rPr/>
        <w:t>- Coå nhaân ñeàu hoûi: “Theá naøo laø Phaät, theá naøo laø Phaùp, theá naøo laø Taêng”, chæ ñaây theá naøo? Vieäc aáy theá naøo?</w:t>
      </w:r>
    </w:p>
    <w:p>
      <w:pPr>
        <w:pStyle w:val="Normal"/>
        <w:ind w:firstLine="720"/>
        <w:jc w:val="both"/>
        <w:rPr/>
      </w:pPr>
      <w:r>
        <w:rPr/>
        <w:t>Sö ñaùp:</w:t>
      </w:r>
    </w:p>
    <w:p>
      <w:pPr>
        <w:pStyle w:val="Normal"/>
        <w:ind w:firstLine="720"/>
        <w:jc w:val="both"/>
        <w:rPr/>
      </w:pPr>
      <w:r>
        <w:rPr/>
        <w:t>- Theá naøo? Vieäc aáy theá naøo?</w:t>
      </w:r>
    </w:p>
    <w:p>
      <w:pPr>
        <w:pStyle w:val="Normal"/>
        <w:ind w:firstLine="720"/>
        <w:jc w:val="both"/>
        <w:rPr/>
      </w:pPr>
      <w:r>
        <w:rPr/>
        <w:t>Vò Taêng thöa:</w:t>
      </w:r>
    </w:p>
    <w:p>
      <w:pPr>
        <w:pStyle w:val="Normal"/>
        <w:ind w:firstLine="720"/>
        <w:jc w:val="both"/>
        <w:rPr/>
      </w:pPr>
      <w:r>
        <w:rPr/>
        <w:tab/>
        <w:t>Daây ñôøn ñaõ ñöùt tri aâm ít,</w:t>
      </w:r>
    </w:p>
    <w:p>
      <w:pPr>
        <w:pStyle w:val="Normal"/>
        <w:ind w:firstLine="720"/>
        <w:jc w:val="both"/>
        <w:rPr/>
      </w:pPr>
      <w:r>
        <w:rPr/>
        <w:tab/>
        <w:t>Cao vuùt tieáng ñôøn cha con hoøa…</w:t>
      </w:r>
    </w:p>
    <w:p>
      <w:pPr>
        <w:pStyle w:val="Normal"/>
        <w:ind w:firstLine="720"/>
        <w:jc w:val="both"/>
        <w:rPr/>
      </w:pPr>
      <w:r>
        <w:rPr/>
        <w:tab/>
        <w:t>(Moät huyeàn caàm thöôïng tri aâm thieåu</w:t>
      </w:r>
    </w:p>
    <w:p>
      <w:pPr>
        <w:pStyle w:val="Normal"/>
        <w:ind w:firstLine="720"/>
        <w:jc w:val="both"/>
        <w:rPr/>
      </w:pPr>
      <w:r>
        <w:rPr/>
        <w:tab/>
        <w:t>Phuï töû ñaøn lai caùch ñieäu cao…)</w:t>
      </w:r>
    </w:p>
    <w:p>
      <w:pPr>
        <w:pStyle w:val="Normal"/>
        <w:ind w:firstLine="720"/>
        <w:jc w:val="both"/>
        <w:rPr/>
      </w:pPr>
      <w:r>
        <w:rPr/>
        <w:t>Moät hoâm Sö nghe ñoà chuùng tuïng kinh, beøn hoûi:- Chuùng laøm gì?</w:t>
      </w:r>
    </w:p>
    <w:p>
      <w:pPr>
        <w:pStyle w:val="Normal"/>
        <w:ind w:firstLine="720"/>
        <w:jc w:val="both"/>
        <w:rPr/>
      </w:pPr>
      <w:r>
        <w:rPr/>
        <w:t>Coù vò Taêng ra thöa:- Chuùng nieäm Phaät taâm.</w:t>
      </w:r>
    </w:p>
    <w:p>
      <w:pPr>
        <w:pStyle w:val="Normal"/>
        <w:ind w:firstLine="720"/>
        <w:jc w:val="both"/>
        <w:rPr/>
      </w:pPr>
      <w:r>
        <w:rPr/>
        <w:t>Sö baûo:- Neáu noùi laø taâm, taâm töùc khoâng Phaät. Neáu baûo laø Phaät, Phaät töùc khoâng taâm. Theá goïi caùi gì laø taâm?</w:t>
      </w:r>
    </w:p>
    <w:p>
      <w:pPr>
        <w:pStyle w:val="Normal"/>
        <w:ind w:firstLine="720"/>
        <w:jc w:val="both"/>
        <w:rPr/>
      </w:pPr>
      <w:r>
        <w:rPr/>
        <w:t>Vò Taêng aáy ñaùp khoâng ñöôïc.</w:t>
      </w:r>
    </w:p>
    <w:p>
      <w:pPr>
        <w:pStyle w:val="Normal"/>
        <w:ind w:firstLine="720"/>
        <w:jc w:val="both"/>
        <w:rPr/>
      </w:pPr>
      <w:r>
        <w:rPr/>
        <w:t>Sö laïi hoûi vò Taêng khaùc:- Chuùng laøm gì?</w:t>
      </w:r>
    </w:p>
    <w:p>
      <w:pPr>
        <w:pStyle w:val="Normal"/>
        <w:ind w:firstLine="720"/>
        <w:jc w:val="both"/>
        <w:rPr/>
      </w:pPr>
      <w:r>
        <w:rPr/>
        <w:t>Taêng thöa:- Nieäm Phaät.</w:t>
      </w:r>
    </w:p>
    <w:p>
      <w:pPr>
        <w:pStyle w:val="Normal"/>
        <w:ind w:firstLine="720"/>
        <w:jc w:val="both"/>
        <w:rPr/>
      </w:pPr>
      <w:r>
        <w:rPr/>
        <w:t>Sö baûo:- Phaät voán khoâng taâm thì nieäm caùi gì?</w:t>
      </w:r>
    </w:p>
    <w:p>
      <w:pPr>
        <w:pStyle w:val="Normal"/>
        <w:ind w:firstLine="720"/>
        <w:jc w:val="both"/>
        <w:rPr/>
      </w:pPr>
      <w:r>
        <w:rPr/>
        <w:t>Taêng thöa:- Chaúng bieát.</w:t>
      </w:r>
    </w:p>
    <w:p>
      <w:pPr>
        <w:pStyle w:val="Normal"/>
        <w:ind w:firstLine="720"/>
        <w:jc w:val="both"/>
        <w:rPr/>
      </w:pPr>
      <w:r>
        <w:rPr/>
        <w:t>Sö baûo:- Ngöôi ñaõ chaúng bieát, vaäy noùi ñoù laø ai?</w:t>
      </w:r>
    </w:p>
    <w:p>
      <w:pPr>
        <w:pStyle w:val="Normal"/>
        <w:ind w:firstLine="720"/>
        <w:jc w:val="both"/>
        <w:rPr/>
      </w:pPr>
      <w:r>
        <w:rPr/>
        <w:t>Taêng khoâng ñaùp ñöôïc.</w:t>
      </w:r>
    </w:p>
    <w:p>
      <w:pPr>
        <w:pStyle w:val="Normal"/>
        <w:ind w:firstLine="720"/>
        <w:jc w:val="both"/>
        <w:rPr/>
      </w:pPr>
      <w:r>
        <w:rPr/>
        <w:t>Sö noùi keä:</w:t>
      </w:r>
    </w:p>
    <w:p>
      <w:pPr>
        <w:pStyle w:val="Normal"/>
        <w:ind w:firstLine="720"/>
        <w:jc w:val="both"/>
        <w:rPr/>
      </w:pPr>
      <w:r>
        <w:rPr/>
        <w:t>AÂm:</w:t>
        <w:tab/>
        <w:t>Nghò khoång hoäi ñeà,</w:t>
      </w:r>
    </w:p>
    <w:p>
      <w:pPr>
        <w:pStyle w:val="Normal"/>
        <w:ind w:firstLine="720"/>
        <w:jc w:val="both"/>
        <w:rPr/>
      </w:pPr>
      <w:r>
        <w:rPr/>
        <w:tab/>
        <w:t>Tieâm traàn eá muïc.</w:t>
      </w:r>
    </w:p>
    <w:p>
      <w:pPr>
        <w:pStyle w:val="Normal"/>
        <w:ind w:firstLine="720"/>
        <w:jc w:val="both"/>
        <w:rPr/>
      </w:pPr>
      <w:r>
        <w:rPr/>
        <w:tab/>
        <w:t>Nhaát haïnh taøi thaát,</w:t>
      </w:r>
    </w:p>
    <w:p>
      <w:pPr>
        <w:pStyle w:val="Normal"/>
        <w:ind w:firstLine="720"/>
        <w:jc w:val="both"/>
        <w:rPr/>
      </w:pPr>
      <w:r>
        <w:rPr/>
        <w:tab/>
        <w:t>Baùch haïnh caâu khuynh.</w:t>
      </w:r>
    </w:p>
    <w:p>
      <w:pPr>
        <w:pStyle w:val="Normal"/>
        <w:ind w:firstLine="720"/>
        <w:jc w:val="both"/>
        <w:rPr/>
      </w:pPr>
      <w:r>
        <w:rPr/>
        <w:tab/>
        <w:t>Traân troïng!</w:t>
      </w:r>
    </w:p>
    <w:p>
      <w:pPr>
        <w:pStyle w:val="Normal"/>
        <w:ind w:firstLine="720"/>
        <w:jc w:val="both"/>
        <w:rPr/>
      </w:pPr>
      <w:r>
        <w:rPr/>
        <w:t>Dòch:</w:t>
        <w:tab/>
        <w:t>Hang kieán vôõ ñeâ,</w:t>
      </w:r>
    </w:p>
    <w:p>
      <w:pPr>
        <w:pStyle w:val="Normal"/>
        <w:ind w:firstLine="720"/>
        <w:jc w:val="both"/>
        <w:rPr/>
      </w:pPr>
      <w:r>
        <w:rPr/>
        <w:tab/>
        <w:t>Maûy buïi che maét.</w:t>
      </w:r>
    </w:p>
    <w:p>
      <w:pPr>
        <w:pStyle w:val="Normal"/>
        <w:ind w:firstLine="720"/>
        <w:jc w:val="both"/>
        <w:rPr/>
      </w:pPr>
      <w:r>
        <w:rPr/>
        <w:tab/>
        <w:t>Moät haïnh vöøa maát,</w:t>
      </w:r>
    </w:p>
    <w:p>
      <w:pPr>
        <w:pStyle w:val="Normal"/>
        <w:ind w:firstLine="720"/>
        <w:jc w:val="both"/>
        <w:rPr/>
      </w:pPr>
      <w:r>
        <w:rPr/>
        <w:tab/>
        <w:t>Traêm haïnh ñeàu nghieâng.</w:t>
      </w:r>
    </w:p>
    <w:p>
      <w:pPr>
        <w:pStyle w:val="Normal"/>
        <w:ind w:firstLine="720"/>
        <w:jc w:val="both"/>
        <w:rPr/>
      </w:pPr>
      <w:r>
        <w:rPr/>
        <w:tab/>
        <w:t>Traân troïng!</w:t>
      </w:r>
    </w:p>
    <w:p>
      <w:pPr>
        <w:pStyle w:val="Normal"/>
        <w:ind w:firstLine="720"/>
        <w:jc w:val="both"/>
        <w:rPr/>
      </w:pPr>
      <w:r>
        <w:rPr/>
        <w:t>Giaûng:</w:t>
      </w:r>
    </w:p>
    <w:p>
      <w:pPr>
        <w:pStyle w:val="Normal"/>
        <w:ind w:firstLine="720"/>
        <w:jc w:val="both"/>
        <w:rPr/>
      </w:pPr>
      <w:r>
        <w:rPr/>
        <w:t>Moät hoâm môû hoäi thuyeát phaùp, Sö leân toøa noùi:</w:t>
      </w:r>
    </w:p>
    <w:p>
      <w:pPr>
        <w:pStyle w:val="Normal"/>
        <w:ind w:firstLine="720"/>
        <w:jc w:val="both"/>
        <w:rPr/>
      </w:pPr>
      <w:r>
        <w:rPr/>
        <w:t>- Ñaïi chuùng! Neáu nhaém thaúng vaøo ñeä nhaát nghóa ñeá maø noùi, thì ñoäng nieäm lieàn sai, môû mieäng laø laàm, laøm sao maø xeùt, laøm sao maø quaùn? Hoâm nay caên cöù vaøo ñaàu thöù hai maø noùi, cuõng khoâng ñöôïc theá aáy.</w:t>
      </w:r>
    </w:p>
    <w:p>
      <w:pPr>
        <w:pStyle w:val="Normal"/>
        <w:ind w:firstLine="720"/>
        <w:jc w:val="both"/>
        <w:rPr/>
      </w:pPr>
      <w:r>
        <w:rPr/>
        <w:t>Caên cöù vaøo ñeä nhaát nghóa ñeá, choã cöùu kính chaân thaät, thì daáy nieäm laø sai, môû mieäng laø laàm, laøm gì coù quaùn coù chieáu. Nay muoán dieãn ñaït cho ngöôøi thaáy ñöôïc choã cao sieâu cuûa Phaät phaùp, töùc laø caên cöù vaøo ñaàu thöù hai maø noùi, cuõng khoâng ñöôïc theá aáy. Ñaàu thöù nhaát laø khoâng ñoái ñaõi, ñaàu thöù hai laø coù ñoái ñaõi. Caên cöù vaøo ñoái ñaõi maø noùi, cuõng chöa ñeán ñöôïc choã cöùu kính.</w:t>
      </w:r>
    </w:p>
    <w:p>
      <w:pPr>
        <w:pStyle w:val="Normal"/>
        <w:ind w:firstLine="720"/>
        <w:jc w:val="both"/>
        <w:rPr/>
      </w:pPr>
      <w:r>
        <w:rPr/>
        <w:t>Sö beøn nhìn hai beân noùi:</w:t>
      </w:r>
    </w:p>
    <w:p>
      <w:pPr>
        <w:pStyle w:val="Normal"/>
        <w:ind w:firstLine="720"/>
        <w:jc w:val="both"/>
        <w:rPr/>
      </w:pPr>
      <w:r>
        <w:rPr/>
        <w:t>Trong ñaây coù ngöôøi naøo ñaày ñuû con maét lôùn chaêng? Neáu coù, hai caëp chaân maøy chaúng caàn veùn leân. Baèng khoâng, baàn ñaïo chaúng khoûi mieäng noùi ba hoa, ñeà ra nhöõng ñieàu huû muïc, ñaùp nhöõng lôøi taïp nhaïp. Chæ vì caùc oâng nhoài laïi thaønh moät khoái hoãn ñoän. Laéng nghe! Laéng nghe!</w:t>
      </w:r>
    </w:p>
    <w:p>
      <w:pPr>
        <w:pStyle w:val="Normal"/>
        <w:ind w:firstLine="720"/>
        <w:jc w:val="both"/>
        <w:rPr/>
      </w:pPr>
      <w:r>
        <w:rPr>
          <w:rFonts w:eastAsia="VNI-Times"/>
        </w:rPr>
        <w:t xml:space="preserve"> </w:t>
      </w:r>
      <w:r>
        <w:rPr/>
        <w:t>Tröôùc heát Ngaøi gaïn laïi trong chuùng coù ngöôøi naøo coù con maét lôùn khoâng? Maét lôùn laø con maét thaáy ñöôïc choã cöùu kính, choã cuøng toät. Noùi con maét laø noùi söï giaùc ngoä, neáu coù maét lôùn thì caëp chaân maøy chaúng caàn veùn leân cuõng nhìn thaáy. Nhöõng vò lôùn tuoåi chaân maøy laàn laàn daøi ra phuû maét, muoán thaáy phaûi veùn chaân maøy. Coøn con maét lôùn khoûi caàn veùn chaân maøy cuõng töï thaáy.</w:t>
      </w:r>
    </w:p>
    <w:p>
      <w:pPr>
        <w:pStyle w:val="Normal"/>
        <w:ind w:firstLine="720"/>
        <w:jc w:val="both"/>
        <w:rPr/>
      </w:pPr>
      <w:r>
        <w:rPr/>
        <w:t>Neáu khoâng ñöôïc nhö vaäy, baàn ñaïo chaúng khoûi mieäng noùi ba hoa töùc laø noùi laêng xaêng loän xoän, ñeà ra nhöõng ñieàu huû muïc laø nhöõng ñieàu taàm thöôøng khoâng ñaùng, ñaùp nhöõng lôøi taïp nhaïp khoâng coù giaù trò.</w:t>
      </w:r>
    </w:p>
    <w:p>
      <w:pPr>
        <w:pStyle w:val="Normal"/>
        <w:ind w:firstLine="720"/>
        <w:jc w:val="both"/>
        <w:rPr/>
      </w:pPr>
      <w:r>
        <w:rPr/>
        <w:t>Chæ vì caùc oâng nhoài laïi thaønh moät khoái hoãn ñoän. Laéng nghe! Laéng nghe! Nhö vaäy nhöõng gì giaûng ñöôïc noùi ñöôïc cho taát caû nghe, chæ laø caùi hoãn ñoän khoâng chaân thaät. Theá neân nghe thì cuõng raùng nghe, nöông caùi hö doái ñeå nhaän ra caùi chaân thaät, ñöøng baûo raèng lôøi giaûng daïy ñeán ñöôïc choã roát raùo cöùu kính, ñieàu naøy khoâng theå ñöôïc.</w:t>
      </w:r>
    </w:p>
    <w:p>
      <w:pPr>
        <w:pStyle w:val="Normal"/>
        <w:ind w:firstLine="720"/>
        <w:jc w:val="both"/>
        <w:rPr/>
      </w:pPr>
      <w:r>
        <w:rPr/>
        <w:t>Ñaïi ñaïo roäng suoát naøo coù raøng buoäc, baûn taùnh laëng leõ khoâng thieän khoâng aùc. Bôûi do choïn löïa chôït sanh nhieàu loãi, vöøa khôûi maûy may ñaõ caùch xa trôøi ñaát. Phaøm thaùnh voán ñoàng moät moái, phaûi quaáy ñaâu coù hai ñöôøng. Cho neân bieát, toäi phöôùc voán khoâng, cöùu kính nhaân quaû chaúng thaät. Ngöôøi ngöôøi saün ñuû, keû keû troïn thaønh. Phaät taùnh phaùp thaân nhö hình nhö boùng, tuøy aån tuøy hieän, chaúng töùc chaúng ly. Loã muõi duoãi thaúng xuoáng, chaân maøy naèm ngang maët, ôû treân maët maø khoâng deã gì nhìn thaáy. Caàn phaûi tìm xeùt, ñaâu chaúng nghe noùi: “Ba ngaøn phaùp moân ñoàng veà taác vuoâng, haø sa dieäu duïng ñeàu ôû nguoàn taâm”, neân noùi: Cöûa giôùi cöûa ñònh cöûa tueä, oâng khoâng thieáu soùt, caàn phaûi phaûn quaùn nôi mình. Phaøm nhöõng tieáng ho tieáng taèng haéng, nhöôùng maøy chôùp maét, tay caàm chaân ñi, aáy laø taùnh gì? Bieát ñöôïc taùnh naøy aáy laø taâm gì? Taâm taùnh roãng saùng, caùi naøo phaûi, caùi naøo chaúng phaûi? Phaùp töùc laø taùnh, Phaät töùc laø taâm. Taùnh naøo chaúng phaûi laø phaùp? Taâm naøo chaúng phaûi laø Phaät? Töùc taâm töùc Phaät, töùc taâm töùc phaùp. Phaùp voán chaúng phaûi phaùp, phaùp töùc laø taâm. Taâm voán chaúng phaûi taâm, taâm töùc laø Phaät.</w:t>
      </w:r>
    </w:p>
    <w:p>
      <w:pPr>
        <w:pStyle w:val="Normal"/>
        <w:ind w:firstLine="720"/>
        <w:jc w:val="both"/>
        <w:rPr/>
      </w:pPr>
      <w:r>
        <w:rPr/>
        <w:t>Ñoaïn naøy raát laø khoù hieåu.</w:t>
      </w:r>
    </w:p>
    <w:p>
      <w:pPr>
        <w:pStyle w:val="Normal"/>
        <w:ind w:firstLine="720"/>
        <w:jc w:val="both"/>
        <w:rPr/>
      </w:pPr>
      <w:r>
        <w:rPr/>
        <w:t>Ñaïi ñaïo roäng suoát naøo coù raøng buoäc. Ñaïi ñaïo coù phaûi laø chæ con ñöôøng lôùn ôû beân ngoaøi chaêng? Thaät ra chöõ ñaïi ñaïo laø chæ taâm chaân thaät saün coù cuûa taát caû chuùng ta, taâm theå thanh tònh ñoù roäng lôùn khoâng coù gì buoäc raøng.</w:t>
      </w:r>
    </w:p>
    <w:p>
      <w:pPr>
        <w:pStyle w:val="Normal"/>
        <w:ind w:firstLine="720"/>
        <w:jc w:val="both"/>
        <w:rPr/>
      </w:pPr>
      <w:r>
        <w:rPr/>
        <w:t>Baûn taùnh laëng leõ khoâng thieän khoâng aùc. Baûn taùnh, ñaïi ñaïo tuy laø hai teân, thaät ra chæ moät theå, theå aáy laëng leõ khoâng thieän khoâng aùc. Nhö Luïc Toå baûo Thöôïng toïa Minh: “Neáu muoán thaáy ñöôïc choã chaân thaät thì phaûi im laëng nghe toâi hoûi: ‘Khoâng nghó thieän, khoâng nghó aùc, caùi gì laø baûn lai dieän muïc cuûa Thöôïng toïa Minh?’ ” Vaäy baûn lai dieän muïc laø töø duøng ñeå chæ baûn taùnh hay ñaïi ñaïo. Noù khoâng bò buoäc raøng, khoâng bò keït ôû thieän ôû aùc. Hieåu nhö vaäy chuùng ta môùi khoâng bò töø ngöõ laøm chöôùng ngaïi.</w:t>
      </w:r>
    </w:p>
    <w:p>
      <w:pPr>
        <w:pStyle w:val="Normal"/>
        <w:ind w:firstLine="720"/>
        <w:jc w:val="both"/>
        <w:rPr/>
      </w:pPr>
      <w:r>
        <w:rPr/>
        <w:t>Bôûi do choïn löïa chôït sanh nhieàu loãi, vöøa khôûi maûy may ñaõ caùch xa trôøi ñaát. Trong Tín Taâm Minh hai caâu ñaàu laø:</w:t>
      </w:r>
    </w:p>
    <w:p>
      <w:pPr>
        <w:pStyle w:val="Normal"/>
        <w:ind w:firstLine="720"/>
        <w:jc w:val="both"/>
        <w:rPr/>
      </w:pPr>
      <w:r>
        <w:rPr/>
        <w:t>Chí ñaïo voâ nan,</w:t>
      </w:r>
    </w:p>
    <w:p>
      <w:pPr>
        <w:pStyle w:val="Normal"/>
        <w:ind w:firstLine="720"/>
        <w:jc w:val="both"/>
        <w:rPr/>
      </w:pPr>
      <w:r>
        <w:rPr/>
        <w:t>Duy hieàm giaûn traïch.</w:t>
      </w:r>
    </w:p>
    <w:p>
      <w:pPr>
        <w:pStyle w:val="Normal"/>
        <w:ind w:firstLine="720"/>
        <w:jc w:val="both"/>
        <w:rPr/>
      </w:pPr>
      <w:r>
        <w:rPr/>
        <w:t>Chöõ ñaïi ñaïo ôû ñaây chính laø chöõ “chí ñaïo” trong Tín Taâm Minh. Sôû dó coù loãi laàm laø vì giaûn traïch, vì choïn löïa. Vöøa khôûi maûy may töùc laø vöøa coù moät nieäm raát nhoû daáy leân ñaõ caùch xa ñaïi ñaïo nhö trôøi vôùi ñaát.</w:t>
      </w:r>
    </w:p>
    <w:p>
      <w:pPr>
        <w:pStyle w:val="Normal"/>
        <w:ind w:firstLine="720"/>
        <w:jc w:val="both"/>
        <w:rPr/>
      </w:pPr>
      <w:r>
        <w:rPr/>
        <w:t>Phaøm thaùnh voán ñoàng moät moái, phaûi quaáy ñaâu coù hai ñöôøng. Phaøm thaùnh ñoàng moät moái, ñoù laø moái ñaïi ñaïo, hay moái baûn taùnh. Phaøm thaùnh ñeàu coù ñaïi ñaïo, ñeàu coù baûn taùnh hay baûn lai dieän muïc. Phaûi quaáy ñaâu coù hai ñöôøng. Khi meâ thì phaûi quaáy khaùc nhau, neáu tænh, phaûi quaáy ñeàu laø hö doái, töø meâ laàm phaùt ra, khoâng coù thaät. Cho neân noùi khoâng coù hai ñöôøng, töùc laø ñeàu naèm trong hö doái khoâng thaät. Nhö trong chuøa, khi baøn luaän noùi theá naøy laø phaûi, theá kia laø quaáy, roát cuoäc caû hai ñeàu hö doái!</w:t>
      </w:r>
    </w:p>
    <w:p>
      <w:pPr>
        <w:pStyle w:val="Normal"/>
        <w:ind w:firstLine="720"/>
        <w:jc w:val="both"/>
        <w:rPr/>
      </w:pPr>
      <w:r>
        <w:rPr/>
        <w:t>Cho neân bieát toäi phöôùc voán khoâng, cöùu kính nhaân quaû chaúng thaät. Caâu naøy thaät laø khoù hieåu, neáu khoâng kheùo chuùng ta sanh chaáp, gaây thaønh nghieäp toäi voâ cuøng. Toäi phöôùc voán khoâng, taïi sao? Toäi laø nhöõng ñieàu ñau khoå, phöôùc laø nhöõng ñieàu an laïc. Vaäy ñau khoå an laïc khaùc nhau, taïi sao ôû ñaây laïi noùi toäi phöôùc voán khoâng? Thaät ra vôùi con maét meâ muoäi, chuùng ta thaáy toäi phöôùc khaùc nhau roõ raøng. Thí duï nhö chuùng ta ñöôïc khen laø gioûi laø toát, hoaëc bò cheâ laø dôû laø xaáu, thì gioûi dôû coù khaùc, toát xaáu coù khaùc. Nhöng lôøi khen, lôøi cheâ laø thaät hay laø hö doái? Chæ laø lôøi roãng thoâi, khoâng coù leõ thaät. Tuøy theo tröôøng hôïp maø chuùng ta phaùt ra nhöõng ngoân ngöõ hoaëc taùn thaùn hoaëc cheâ bai. Laøm ñieàu gì hôïp sôû thích thì chuùng ta khen, khoâng hôïp thì chuùng ta cheâ. Nhöng sôû thích moãi ngöôøi moãi khaùc, cho neân cuøng laøm moät vieäc maø ñöôïc ngöôøi naøy khen, bò ngöôøi kia cheâ. Vì vaäy tieáng khen tieáng cheâ khoâng coù giaù trò thaät, tuøy taâm öa gheùt cuûa ngöôøi maø phaùt ra. Tieáng khen cheâ ñaõ khoâng thaät, thì toäi phöôùc coù thaät ñaâu! Theá maø ai coù toäi thì buoàn khoå, ai coù phöôùc thì vui möøng, laøm sao noùi laø khoâng thaät ñöôïc!</w:t>
      </w:r>
    </w:p>
    <w:p>
      <w:pPr>
        <w:pStyle w:val="Normal"/>
        <w:ind w:firstLine="720"/>
        <w:jc w:val="both"/>
        <w:rPr/>
      </w:pPr>
      <w:r>
        <w:rPr/>
        <w:t>Thoâng thöôøng treân theá gian ngöôøi meâ thì sôï khoå thích vui; coøn ngöôøi tænh thì thaáy khoå vui khoâng coù hai, vì khoå vui chæ laø töôùng taïm bôï giaû doái beân ngoaøi. Nhö khi vaøo raïp haùt xem caùc chuù heà noùi gieãu, chuùng ta vui cöôøi hæ haï, nhöng luùc ra khoûi raïp thì coøn vui khoâng? Caùi vui chæ trong choác laùt roài heát ñi. Caùi khoå cuõng vaäy, nhö chuùng ta coù ñieàu gì baát an trong loøng, thì thaät laø khoå, neáu coù ai giaûi giuøm caùi baát an ñoù, thì chuùng ta vui ngay. Nhö vaäy khoå vui cuõng laø taïm bôï, tuøy duyeân khoâng coù thaät, thì toäi phöôùc cuõng khoâng thaät.</w:t>
      </w:r>
    </w:p>
    <w:p>
      <w:pPr>
        <w:pStyle w:val="Normal"/>
        <w:ind w:firstLine="720"/>
        <w:jc w:val="both"/>
        <w:rPr/>
      </w:pPr>
      <w:r>
        <w:rPr/>
        <w:t>Cöùu kính nhaân quaû chaúng thaät. Taïi sao? Vì nhaân quaû laø söï bieán chuyeån sanh dieät. Nhö haït luùa gieo xuoáng ñaát, coù phaân, ñaát, nöôùc, aùnh naéng laàn laàn phaùt trieån thaønh caây luùa, troå ra boâng luùa. Ñoù laø chieàu sanh dieät bieán chuyeån töø nhaân ñeán quaû, neân noùi nhaân quaû chaúng thaät. Chaúng thaät laø ñoái vôùi ngöôøi ngoä, coøn vôùi ngöôøi meâ thì coù nhaân coù quaû roõ raøng, khoâng traùnh ñöôïc.</w:t>
      </w:r>
    </w:p>
    <w:p>
      <w:pPr>
        <w:pStyle w:val="Normal"/>
        <w:ind w:firstLine="720"/>
        <w:jc w:val="both"/>
        <w:rPr/>
      </w:pPr>
      <w:r>
        <w:rPr/>
        <w:t>Ngöôøi ngöôøi saün ñuû, keû keû troïn thaønh. Ngöôøi ngöôøi saün ñuû, töùc laø ai ai cuõng coù baûn lai dieän muïc hay maët thaät muoân ñôøi cuûa mình. Keû keû troïn thaønh, töùc laø bieát höôùng veà caùi saün ñuû thì ñeàu thaønh töïu. Theá nhöng coù ngöôøi bieát höôùng veà, coù ngöôøi khoâng. Nhö trong kinh Phaùp Hoa Phaät coù thí duï: Coù keû ngheøo khoå thieáu ñoùi ñöôïc ngöôøi baïn taëng cho moät vieân ngoïc quí, neáu ñem ra baùn ñeå tieâu xaøi thì thaønh cöï phuù. Khi chuùng ta ñöôïc vieân ngoïc ñoù baùn ra thaønh cöï phuù, nhìn laïi nhöõng ngöôøi baïn thaân ngheøo khoù cuûa mình, ai cuõng ñöôïc taëng vieân ngoïc quí ñang coät trong cheùo aùo maø khoâng hay bieát, luùc ñoù do loøng töø bi chuùng ta phaûi laøm gì? Troïng traùch chuùng ta nhö theá naøo? Khoâng caàn ñi quyeân tieàn ñeå mua gaïo mua côm, khoâng caàn caát nhaø caát cöûa cho hoï, chæ caàn kheùo nhaéc cho hoï nhôù coù vieân ngoïc quí ñang coät trong cheùo aùo. Neáu nhaéc maø hoï khoâng nhôù, chuùng ta phaûi tìm ñuû phöông caùch chæ cho hoï thaáy, ñoù laø thöông hoï, laø cöùu hoï. Neáu cho côm gaïo, vaät duøng maø khoâng chæ vieân ngoïc laø chöa thaät loøng thöông. Trong kinh Phaùp Hoa Phaät daïy: “Noùi phaùp coøn trong ñoái ñaõi, hay coøn trong Nhò thöøa laø bò loãi boûn seûn.” Taïi sao chuùng ta coù vieân ngoïc ñem ra xaøi thaønh giaàu coù maø khoâng chæ thaúng vieân ngoïc cho ngöôøi ñem ra duøng, laïi noùi loanh quanh nhöõng ñieàu khoâng caàn thieát, khoâng xöùng ñaùng, coù phaûi laø boûn seûn khoâng? Theá neân ngöôøi tu khi bieát mình coù hoøn ngoïc quí vaø höôûng ñöôïc söï an laïc do ngoïc quí ñem laïi thì ñieàu quan troïng toái thöôïng laø phaûi chæ hoøn ngoïc ñoù cho moïi ngöôøi bieát, coøn nhöõng ñieàu chung quanh laø phuï thuoäc khoâng ñaùng keå.</w:t>
      </w:r>
    </w:p>
    <w:p>
      <w:pPr>
        <w:pStyle w:val="Normal"/>
        <w:ind w:firstLine="720"/>
        <w:jc w:val="both"/>
        <w:rPr/>
      </w:pPr>
      <w:r>
        <w:rPr/>
        <w:t>Phaät taùnh phaùp thaân nhö hình nhö boùng, tuøy aån tuøy hieän, chaúng töùc chaúng ly. Phaät taùnh phaùp thaân ñoái vôùi thaân naøy nhö hình vôùi boùng khoâng coù rôøi nhau, nhöng tuøy duyeân khi aån khi hieän. Nhö khi chuùng ta ñi ra naéng, thaáy boùng roõ raøng, coøn vaøo trong choã maùt thì khoâng thaáy boùng. Thaáy boùng laø hieän, khoâng thaáy laø aån. Cuõng vaäy chuùng ta tu khi taâm an oån ñoâi phaàn, thaáy mình coù caùi chaân thaät truøm khaép, khoâng phaûi chæ coù voïng töôûng suy nghó hôn thua phaûi quaáy laø taâm, maø coøn coù caùi gì cao sieâu hôn nöõa. Caùi chaân thaät cao sieâu ñoù tuøy duyeân coù khi aån coù khi hieän, noù khoâng phaûi laø mình, cuõng khoâng phaûi rôøi mình. Ngaøi Ñoäng Sôn khi qua caàu ngoä choã chaúng phaûi töùc, chaúng phaûi ly. Taïi sao chaúng phaûi töùc? Vì hình khoâng phaûi töùc laø boùng. Cuõng chaúng phaûi ly, vì rôøi hình thì khoâng coù boùng. Cho neân noùi: “Ta khoâng phaûi laø y, maø y chính laø ta.” Vì thaân naøy khoâng phaûi laø caùi boùng, maø caùi boùng töø thaân naøy môùi coù.</w:t>
      </w:r>
    </w:p>
    <w:p>
      <w:pPr>
        <w:pStyle w:val="Normal"/>
        <w:ind w:firstLine="720"/>
        <w:jc w:val="both"/>
        <w:rPr/>
      </w:pPr>
      <w:r>
        <w:rPr/>
        <w:t>Loã muõi duoãi thaúng xuoáng, chaân maøy naèm ngang maët, ôû treân maët maø khoâng deã gì nhìn thaáy. Chaân maøy naèm ngang, muõi duoãi thaúng xuoáng, maøy ngang muõi doïc ôû treân maët luoân luoân maø khoâng nhìn thaáy, chæ thaáy thieân haï, khoâng thaáy loã muõi cuûa mình. Ñoù laø ñeå noùi caùi chaân thaät hieän tieàn, khoâng thieáu vaéng moät phuùt giaây naøo, chuùng ta laïi khoâng thaáy khoâng nhaän, vì cöù ñuoåi theo voïng caûnh beân ngoaøi neân queân maát caùi thaät cuûa chính mình, gioáng nhö queân chaân maøy vaø loã muõi vaäy.</w:t>
      </w:r>
    </w:p>
    <w:p>
      <w:pPr>
        <w:pStyle w:val="Normal"/>
        <w:ind w:firstLine="720"/>
        <w:jc w:val="both"/>
        <w:rPr/>
      </w:pPr>
      <w:r>
        <w:rPr/>
        <w:t>Caàn phaûi tìm xeùt, ñaâu chaúng nghe noùi: “Ba ngaøn phaùp moân ñoàng veà taác vuoâng, haø sa dieäu duïng ñeàu ôû nguoàn taâm.”</w:t>
      </w:r>
    </w:p>
    <w:p>
      <w:pPr>
        <w:pStyle w:val="Normal"/>
        <w:ind w:firstLine="720"/>
        <w:jc w:val="both"/>
        <w:rPr/>
      </w:pPr>
      <w:r>
        <w:rPr/>
        <w:t>Ba ngaøn phaùp moân ñoàng veà taác vuoâng. Taác vuoâng laø chæ chöõ taâm (taác vuoâng Taøu ngaøy xöa, ñoù laø chöõ taâm). Nhö vaäy taát caû phaùp moân goác töø taâm, khoâng töø nôi naøo khaùc.</w:t>
      </w:r>
    </w:p>
    <w:p>
      <w:pPr>
        <w:pStyle w:val="Normal"/>
        <w:ind w:firstLine="720"/>
        <w:jc w:val="both"/>
        <w:rPr/>
      </w:pPr>
      <w:r>
        <w:rPr/>
        <w:t>Haø sa dieäu duïng ñeàu ôû nguoàn taâm. Dieäu duïng nhieàu voâ soá nhö caùt döôùi soâng, cuõng töø nguoàn taâm.</w:t>
      </w:r>
    </w:p>
    <w:p>
      <w:pPr>
        <w:pStyle w:val="Normal"/>
        <w:ind w:firstLine="720"/>
        <w:jc w:val="both"/>
        <w:rPr/>
      </w:pPr>
      <w:r>
        <w:rPr/>
        <w:t>Neân noùi: Cöûa giôùi cöûa ñònh cöûa tueä, oâng khoâng thieáu soùt, caàn phaûi phaûn quaùn nôi mình. Giôùi ñònh tueä chuùng ta ñeàu ñuû, khoâng thieáu soùt. Tuy nhieân chuùng ta caàn phaûi phaûn quan laïi mình môùi nhaän thaáy ñöôïc. Neáu khoâng phaûn quan, tuy coù maø khoâng hay khoâng bieát.</w:t>
      </w:r>
    </w:p>
    <w:p>
      <w:pPr>
        <w:pStyle w:val="Normal"/>
        <w:ind w:firstLine="720"/>
        <w:jc w:val="both"/>
        <w:rPr/>
      </w:pPr>
      <w:r>
        <w:rPr/>
        <w:t>Phaøm nhöõng tieáng ho tieáng taèng haéng, nhöôùng maøy chôùp maét, tay caàm chaân ñi, aáy laø taùnh gì? Moät caâu hoûi naøy laø ñuû, quí vò phaûi töï traû lôøi. Noùi gì theâm nöõa laø dö.</w:t>
      </w:r>
    </w:p>
    <w:p>
      <w:pPr>
        <w:pStyle w:val="Normal"/>
        <w:ind w:firstLine="720"/>
        <w:jc w:val="both"/>
        <w:rPr/>
      </w:pPr>
      <w:r>
        <w:rPr/>
        <w:t>Bieát ñöôïc taùnh naøy aáy laø taâm gì? Taâm gì bieát ñöôïc taùnh naøy?</w:t>
      </w:r>
    </w:p>
    <w:p>
      <w:pPr>
        <w:pStyle w:val="Normal"/>
        <w:ind w:firstLine="720"/>
        <w:jc w:val="both"/>
        <w:rPr/>
      </w:pPr>
      <w:r>
        <w:rPr/>
        <w:t>Taâm taùnh roãng saùng, caùi naøo phaûi, caùi naøo chaúng phaûi? Nhö vaäy taâm taùnh roãng saùng, coù caùi gì laø phaûi chaúng phaûi?</w:t>
      </w:r>
    </w:p>
    <w:p>
      <w:pPr>
        <w:pStyle w:val="Normal"/>
        <w:ind w:firstLine="720"/>
        <w:jc w:val="both"/>
        <w:rPr/>
      </w:pPr>
      <w:r>
        <w:rPr/>
        <w:t>Phaùp töùc laø taùnh, Phaät töùc laø taâm. Cho neân noùi: Phaùp taùnh, Phaät taâm, taâm taùnh khoâng hai.</w:t>
      </w:r>
    </w:p>
    <w:p>
      <w:pPr>
        <w:pStyle w:val="Normal"/>
        <w:ind w:firstLine="720"/>
        <w:jc w:val="both"/>
        <w:rPr/>
      </w:pPr>
      <w:r>
        <w:rPr/>
        <w:t>Taùnh naøo chaúng phaûi laø phaùp? Taâm naøo chaúng phaûi laø Phaät? Taát caû taâm laø chæ cho Phaät, taát caû taùnh laø chæ cho phaùp, Phaät phaùp khoâng coù rôøi chính mình, neân noùi:</w:t>
      </w:r>
    </w:p>
    <w:p>
      <w:pPr>
        <w:pStyle w:val="Normal"/>
        <w:ind w:firstLine="720"/>
        <w:jc w:val="both"/>
        <w:rPr/>
      </w:pPr>
      <w:r>
        <w:rPr/>
        <w:t>Töùc taâm töùc Phaät, töùc taâm töùc phaùp.</w:t>
      </w:r>
    </w:p>
    <w:p>
      <w:pPr>
        <w:pStyle w:val="Normal"/>
        <w:ind w:firstLine="720"/>
        <w:jc w:val="both"/>
        <w:rPr/>
      </w:pPr>
      <w:r>
        <w:rPr/>
        <w:t>Taâm laø Phaät neáu ñöøng maéc keït hai beân, neáu coøn keït hai beân thì taâm ñoù laø phaøm phu. Vaäy muoán laøm Phaät thì phaûi boû hai beân, chuyeän deã nhö trôû baøn tay, khoâng coù gì khoù khaên. Khoâng phaûi do ai, khoâng phaûi nhôø ai, chính mình ñöøng dính hai beân thì ñoù laø Phaät. Vieäc tu coù khoù laém chaêng maø chuùng ta phaûi luaân hoài voâ soá kieáp? Chæ vì môû mieäng thì noùi phaûi quaáy, hôn thua, toát xaáu! Theá neân ngöôøi xöa chæ heùt hoaëc hö hö thoâi, khoâng coù gì phaûi noùi. Ngöôøi xöa ñaõ tha thieát chæ caùi thaät maø chuùng ta ñaâu coù hieåu, thaáy hö hö, khoâng bieát caùi gì, nghó raèng vò naøy khoâng noùi ñöôïc, hoaëc nghe heùt thì noùi vò kia döõ quaù khoâng noùi lôøi gì cho coù ñaïo lyù. Vì theá chuùng ta thöôøng keït hai beân, neân caøng xa taâm Phaät. Khoâng coù hai beân töùc taâm laø Phaät, töùc taâm laø phaùp.</w:t>
      </w:r>
    </w:p>
    <w:p>
      <w:pPr>
        <w:pStyle w:val="Normal"/>
        <w:ind w:firstLine="720"/>
        <w:jc w:val="both"/>
        <w:rPr/>
      </w:pPr>
      <w:r>
        <w:rPr/>
        <w:t>Phaùp voán chaúng phaûi phaùp, phaùp töùc laø taâm. Phaät cuõng khoâng phaûi Phaät, phaùp cuõng khoâng phaûi phaùp, vì chæ laø moät theå chaân thaät. Noùi coù Phaät coù phaùp, coù phaøm coù Thaùnh, ñeàu laø hai beân. Theá neân cuoái cuøng:</w:t>
      </w:r>
    </w:p>
    <w:p>
      <w:pPr>
        <w:pStyle w:val="Normal"/>
        <w:ind w:firstLine="720"/>
        <w:jc w:val="both"/>
        <w:rPr/>
      </w:pPr>
      <w:r>
        <w:rPr/>
        <w:t>Taâm voán chaúng phaûi taâm, taâm töùc laø Phaät. Taâm khoâng phaûi laø taâm, maø taâm töùc Phaät, khi naøo ñöøng maéc keït hai beân. Baây giôø chuùng ta ngoài suy nghó caùi gì ñöøng dính hai beân thì suy nghó suoát ngaøy cuõng ñöôïc, neáu coøn dính thì ñöøng suy nghó. Sôû dó chuùng ta chaïy ngöôïc chaïy xuoâi vì caùi hai beân, döøng laïi thì ñaïo lyù hieän tieàn. Vì vaäy ñònh töùc laø döøng hai beân. Ñoù laø lôøi daïy chí lyù cuûa Ngaøi, tuy chí lyù nhöng Ngaøi vaãn cho laø lôøi hoãn ñoän, chöa phaûi laø thaät.</w:t>
      </w:r>
    </w:p>
    <w:p>
      <w:pPr>
        <w:pStyle w:val="Normal"/>
        <w:ind w:firstLine="720"/>
        <w:jc w:val="both"/>
        <w:rPr/>
      </w:pPr>
      <w:r>
        <w:rPr/>
        <w:t>Caùc nhaân giaû! Ngaøy thaùng deã daøng qua, maïng ngöôøi khoâng chôø ñôïi, sao cam aên chaùo aên côm maø chaúng roõ vieäc baùt vieäc muoãng? Tham! Chæ bieát aên chaùo aên côm, maø khoâng bieát roõ caùi baùt caùi muoãng ñöïng chaùo ñöïng côm! Phaûi tham cöùu cho ra. Ñoù laø lôøi daïy raát chí yeáu cuûa Ngaøi.</w:t>
      </w:r>
    </w:p>
    <w:p>
      <w:pPr>
        <w:pStyle w:val="Normal"/>
        <w:jc w:val="center"/>
        <w:rPr/>
      </w:pPr>
      <w:r>
        <w:rPr/>
        <w:t>*</w:t>
      </w:r>
    </w:p>
    <w:p>
      <w:pPr>
        <w:pStyle w:val="Normal"/>
        <w:ind w:firstLine="720"/>
        <w:jc w:val="both"/>
        <w:rPr/>
      </w:pPr>
      <w:r>
        <w:rPr>
          <w:rFonts w:eastAsia="VNI-Times"/>
        </w:rPr>
        <w:t xml:space="preserve"> </w:t>
      </w:r>
      <w:r>
        <w:rPr/>
        <w:t>Coù vò Taêng böôùc ra noùi:</w:t>
      </w:r>
    </w:p>
    <w:p>
      <w:pPr>
        <w:pStyle w:val="Normal"/>
        <w:ind w:firstLine="720"/>
        <w:jc w:val="both"/>
        <w:rPr/>
      </w:pPr>
      <w:r>
        <w:rPr/>
        <w:t>- Maëc aùo aên côm laø vieäc taàm thöôøng, ñaâu caàn phaûi sanh nghi ngôø?</w:t>
      </w:r>
    </w:p>
    <w:p>
      <w:pPr>
        <w:pStyle w:val="Normal"/>
        <w:ind w:firstLine="720"/>
        <w:jc w:val="both"/>
        <w:rPr/>
      </w:pPr>
      <w:r>
        <w:rPr/>
        <w:t>OÂng leã baùi xong, ñöùng daäy hoûi:</w:t>
      </w:r>
    </w:p>
    <w:p>
      <w:pPr>
        <w:pStyle w:val="Normal"/>
        <w:ind w:firstLine="720"/>
        <w:jc w:val="both"/>
        <w:rPr/>
      </w:pPr>
      <w:r>
        <w:rPr/>
        <w:t>- Coõi thieàn khoâng duïc, laø khoûi hoûi, coõi duïc khoâng thieàn, xin noùi cho moät caâu.</w:t>
      </w:r>
    </w:p>
    <w:p>
      <w:pPr>
        <w:pStyle w:val="Normal"/>
        <w:ind w:firstLine="720"/>
        <w:jc w:val="both"/>
        <w:rPr/>
      </w:pPr>
      <w:r>
        <w:rPr/>
        <w:t>Sö laáy tay ñieåm trong hö khoâng.</w:t>
      </w:r>
    </w:p>
    <w:p>
      <w:pPr>
        <w:pStyle w:val="Normal"/>
        <w:ind w:firstLine="720"/>
        <w:jc w:val="both"/>
        <w:rPr/>
      </w:pPr>
      <w:r>
        <w:rPr/>
        <w:t>Vò Taêng noùi:</w:t>
      </w:r>
    </w:p>
    <w:p>
      <w:pPr>
        <w:pStyle w:val="Normal"/>
        <w:ind w:firstLine="720"/>
        <w:jc w:val="both"/>
        <w:rPr/>
      </w:pPr>
      <w:r>
        <w:rPr/>
        <w:t>- Duøng ñaøm daõi coå nhaân laøm gì?</w:t>
      </w:r>
    </w:p>
    <w:p>
      <w:pPr>
        <w:pStyle w:val="Normal"/>
        <w:ind w:firstLine="720"/>
        <w:jc w:val="both"/>
        <w:rPr/>
      </w:pPr>
      <w:r>
        <w:rPr/>
        <w:t>- Moãi laàn nhaéc laïi moãi laàn môùi.</w:t>
      </w:r>
    </w:p>
    <w:p>
      <w:pPr>
        <w:pStyle w:val="Normal"/>
        <w:ind w:firstLine="720"/>
        <w:jc w:val="both"/>
        <w:rPr/>
      </w:pPr>
      <w:r>
        <w:rPr/>
        <w:t>Theá giôùi chuùng ta ñang ôû goïi laø coõi duïc (duïc giôùi). Taêng hoûi: Xin noùi cho moät caâu: Taïi sao coõi duïc khoâng thieàn? Ngaøi laáy tay ñieåm trong hö khoâng. Trong coõi ta-baø, neáu chuùng ta ñuoåi theo nguõ duïc thì coù thieàn khoâng? Muoán coù thieàn thì ngay trong coõi naøy ñöøng dính maéc caùi gì. Ñieåm hö khoâng, ñöøng dính caùi gì, ñoù laø thieàn.</w:t>
      </w:r>
    </w:p>
    <w:p>
      <w:pPr>
        <w:pStyle w:val="Normal"/>
        <w:ind w:firstLine="720"/>
        <w:jc w:val="both"/>
        <w:rPr/>
      </w:pPr>
      <w:r>
        <w:rPr/>
        <w:t>Thaáy Ngaøi ñieåm hö khoâng, vò Taêng noùi:</w:t>
      </w:r>
    </w:p>
    <w:p>
      <w:pPr>
        <w:pStyle w:val="Normal"/>
        <w:ind w:firstLine="720"/>
        <w:jc w:val="both"/>
        <w:rPr/>
      </w:pPr>
      <w:r>
        <w:rPr/>
        <w:t>- Duøng ñaøm daõi coå nhaân laøm gì?</w:t>
      </w:r>
    </w:p>
    <w:p>
      <w:pPr>
        <w:pStyle w:val="Normal"/>
        <w:ind w:firstLine="720"/>
        <w:jc w:val="both"/>
        <w:rPr/>
      </w:pPr>
      <w:r>
        <w:rPr/>
        <w:t>Ngöôøi xöa ñaõ laøm nhö vaäy, Ngaøi baét chöôùc theo laøm chi? Ngaøi noùi:</w:t>
      </w:r>
    </w:p>
    <w:p>
      <w:pPr>
        <w:pStyle w:val="Normal"/>
        <w:ind w:firstLine="720"/>
        <w:jc w:val="both"/>
        <w:rPr/>
      </w:pPr>
      <w:r>
        <w:rPr/>
        <w:t>- Moãi laàn nhaéc laïi moãi laàn môùi.</w:t>
      </w:r>
    </w:p>
    <w:p>
      <w:pPr>
        <w:pStyle w:val="Normal"/>
        <w:ind w:firstLine="720"/>
        <w:jc w:val="both"/>
        <w:rPr/>
      </w:pPr>
      <w:r>
        <w:rPr/>
        <w:t>Tuy ngöôøi xöa ñaõ laøm, nhöng hieän nay oâng hoûi, toâi phaûi nhaéc laïi cho oâng, toâi laøm ñoù laø caùi môùi, chôù khoâng phaûi caùi cuõ cuûa coå nhaân.</w:t>
      </w:r>
    </w:p>
    <w:p>
      <w:pPr>
        <w:pStyle w:val="Normal"/>
        <w:ind w:firstLine="720"/>
        <w:jc w:val="both"/>
        <w:rPr/>
      </w:pPr>
      <w:r>
        <w:rPr/>
        <w:t>Vò Taêng thöa:</w:t>
      </w:r>
    </w:p>
    <w:p>
      <w:pPr>
        <w:pStyle w:val="Normal"/>
        <w:ind w:firstLine="720"/>
        <w:jc w:val="both"/>
        <w:rPr/>
      </w:pPr>
      <w:r>
        <w:rPr/>
        <w:t>- Coå nhaân ñeàu hoûi: “Theá naøo laø Phaät, theá naøo laø Phaùp, theá naøo laø Taêng”, chæ ñaây theá naøo? Vieäc aáy theá naøo?</w:t>
      </w:r>
    </w:p>
    <w:p>
      <w:pPr>
        <w:pStyle w:val="Normal"/>
        <w:ind w:firstLine="720"/>
        <w:jc w:val="both"/>
        <w:rPr/>
      </w:pPr>
      <w:r>
        <w:rPr/>
        <w:t>Sö ñaùp:</w:t>
      </w:r>
    </w:p>
    <w:p>
      <w:pPr>
        <w:pStyle w:val="Normal"/>
        <w:ind w:firstLine="720"/>
        <w:jc w:val="both"/>
        <w:rPr/>
      </w:pPr>
      <w:r>
        <w:rPr/>
        <w:t>- Theá naøo? Vieäc aáy theá naøo?</w:t>
      </w:r>
    </w:p>
    <w:p>
      <w:pPr>
        <w:pStyle w:val="Normal"/>
        <w:ind w:firstLine="720"/>
        <w:jc w:val="both"/>
        <w:rPr/>
      </w:pPr>
      <w:r>
        <w:rPr/>
        <w:t>Khi vò Taêng hoûi: “vieäc aáy theá naøo”, Ngaøi hoûi laïi “theá naøo”, chôù khoâng ñaùp theâm nöõa.</w:t>
      </w:r>
    </w:p>
    <w:p>
      <w:pPr>
        <w:pStyle w:val="Normal"/>
        <w:ind w:firstLine="720"/>
        <w:jc w:val="both"/>
        <w:rPr/>
      </w:pPr>
      <w:r>
        <w:rPr/>
        <w:tab/>
        <w:t>Vò Taêng thöa:</w:t>
      </w:r>
    </w:p>
    <w:p>
      <w:pPr>
        <w:pStyle w:val="Normal"/>
        <w:ind w:firstLine="720"/>
        <w:jc w:val="both"/>
        <w:rPr/>
      </w:pPr>
      <w:r>
        <w:rPr/>
        <w:tab/>
        <w:t>Daây ñôøn ñaõ ñöùt tri aâm ít,</w:t>
      </w:r>
    </w:p>
    <w:p>
      <w:pPr>
        <w:pStyle w:val="Normal"/>
        <w:ind w:firstLine="720"/>
        <w:jc w:val="both"/>
        <w:rPr/>
      </w:pPr>
      <w:r>
        <w:rPr/>
        <w:tab/>
        <w:t>Cao vuùt tieáng ñôøn cha con hoøa…</w:t>
      </w:r>
    </w:p>
    <w:p>
      <w:pPr>
        <w:pStyle w:val="Normal"/>
        <w:ind w:firstLine="720"/>
        <w:jc w:val="both"/>
        <w:rPr/>
      </w:pPr>
      <w:r>
        <w:rPr/>
        <w:tab/>
        <w:t>(Moät huyeàn caàm thöôïng tri aâm thieåu,</w:t>
      </w:r>
    </w:p>
    <w:p>
      <w:pPr>
        <w:pStyle w:val="Normal"/>
        <w:ind w:firstLine="720"/>
        <w:jc w:val="both"/>
        <w:rPr/>
      </w:pPr>
      <w:r>
        <w:rPr/>
        <w:tab/>
        <w:t>Phuï töû ñaøn lai caùch ñieäu cao…)</w:t>
      </w:r>
    </w:p>
    <w:p>
      <w:pPr>
        <w:pStyle w:val="Normal"/>
        <w:ind w:firstLine="720"/>
        <w:jc w:val="both"/>
        <w:rPr/>
      </w:pPr>
      <w:r>
        <w:rPr/>
        <w:t>Vò Taêng toû raèng oâng ñaõ ngoä, ñaõ hieåu.</w:t>
      </w:r>
    </w:p>
    <w:p>
      <w:pPr>
        <w:pStyle w:val="Normal"/>
        <w:ind w:firstLine="720"/>
        <w:jc w:val="both"/>
        <w:rPr/>
      </w:pPr>
      <w:r>
        <w:rPr/>
        <w:t>Moät hoâm Sö nghe ñoà chuùng tuïng kinh, beøn hoûi:</w:t>
      </w:r>
    </w:p>
    <w:p>
      <w:pPr>
        <w:pStyle w:val="Normal"/>
        <w:ind w:firstLine="720"/>
        <w:jc w:val="both"/>
        <w:rPr/>
      </w:pPr>
      <w:r>
        <w:rPr/>
        <w:t>- Chuùng laøm gì?</w:t>
      </w:r>
    </w:p>
    <w:p>
      <w:pPr>
        <w:pStyle w:val="Normal"/>
        <w:ind w:firstLine="720"/>
        <w:jc w:val="both"/>
        <w:rPr/>
      </w:pPr>
      <w:r>
        <w:rPr/>
        <w:t>Coù vò Taêng ra thöa:</w:t>
      </w:r>
    </w:p>
    <w:p>
      <w:pPr>
        <w:pStyle w:val="Normal"/>
        <w:ind w:firstLine="720"/>
        <w:jc w:val="both"/>
        <w:rPr/>
      </w:pPr>
      <w:r>
        <w:rPr/>
        <w:t>- Chuùng nieäm Phaät taâm.</w:t>
      </w:r>
    </w:p>
    <w:p>
      <w:pPr>
        <w:pStyle w:val="Normal"/>
        <w:ind w:firstLine="720"/>
        <w:jc w:val="both"/>
        <w:rPr/>
      </w:pPr>
      <w:r>
        <w:rPr/>
        <w:t>Sö baûo:</w:t>
      </w:r>
    </w:p>
    <w:p>
      <w:pPr>
        <w:pStyle w:val="Normal"/>
        <w:ind w:firstLine="720"/>
        <w:jc w:val="both"/>
        <w:rPr/>
      </w:pPr>
      <w:r>
        <w:rPr/>
        <w:t>- Neáu noùi laø taâm, taâm töùc khoâng Phaät. Neáu baûo laø Phaät, Phaät töùc khoâng taâm. Theá goïi caùi gì laø taâm?</w:t>
      </w:r>
    </w:p>
    <w:p>
      <w:pPr>
        <w:pStyle w:val="Normal"/>
        <w:ind w:firstLine="720"/>
        <w:jc w:val="both"/>
        <w:rPr/>
      </w:pPr>
      <w:r>
        <w:rPr/>
        <w:t>Vò Taêng aáy ñaùp khoâng ñöôïc.</w:t>
      </w:r>
    </w:p>
    <w:p>
      <w:pPr>
        <w:pStyle w:val="Normal"/>
        <w:ind w:firstLine="720"/>
        <w:jc w:val="both"/>
        <w:rPr/>
      </w:pPr>
      <w:r>
        <w:rPr/>
        <w:t>Vì vò Taêng thöa: chuùng nieäm Phaät taâm, neân Ngaøi hoûi laïi: neáu noùi laø taâm, taâm töùc khoâng Phaät. Neáu baûo laø Phaät, Phaät töùc khoâng taâm. Theá goïi caùi gì laø taâm? Vò Taêng khoâng ñaùp ñöôïc.</w:t>
      </w:r>
    </w:p>
    <w:p>
      <w:pPr>
        <w:pStyle w:val="Normal"/>
        <w:ind w:firstLine="720"/>
        <w:jc w:val="both"/>
        <w:rPr/>
      </w:pPr>
      <w:r>
        <w:rPr/>
        <w:t>Sö laïi hoûi vò Taêng khaùc:</w:t>
      </w:r>
    </w:p>
    <w:p>
      <w:pPr>
        <w:pStyle w:val="Normal"/>
        <w:ind w:firstLine="720"/>
        <w:jc w:val="both"/>
        <w:rPr/>
      </w:pPr>
      <w:r>
        <w:rPr/>
        <w:t>- Chuùng laøm gì?</w:t>
      </w:r>
    </w:p>
    <w:p>
      <w:pPr>
        <w:pStyle w:val="Normal"/>
        <w:ind w:firstLine="720"/>
        <w:jc w:val="both"/>
        <w:rPr/>
      </w:pPr>
      <w:r>
        <w:rPr/>
        <w:t>Taêng thöa:</w:t>
      </w:r>
    </w:p>
    <w:p>
      <w:pPr>
        <w:pStyle w:val="Normal"/>
        <w:ind w:firstLine="720"/>
        <w:jc w:val="both"/>
        <w:rPr/>
      </w:pPr>
      <w:r>
        <w:rPr/>
        <w:t>- Nieäm Phaät.</w:t>
      </w:r>
    </w:p>
    <w:p>
      <w:pPr>
        <w:pStyle w:val="Normal"/>
        <w:ind w:firstLine="720"/>
        <w:jc w:val="both"/>
        <w:rPr/>
      </w:pPr>
      <w:r>
        <w:rPr/>
        <w:t>Sö baûo:</w:t>
      </w:r>
    </w:p>
    <w:p>
      <w:pPr>
        <w:pStyle w:val="Normal"/>
        <w:ind w:firstLine="720"/>
        <w:jc w:val="both"/>
        <w:rPr/>
      </w:pPr>
      <w:r>
        <w:rPr/>
        <w:t>- Phaät voán khoâng taâm thì nieäm caùi gì?</w:t>
      </w:r>
    </w:p>
    <w:p>
      <w:pPr>
        <w:pStyle w:val="Normal"/>
        <w:ind w:firstLine="720"/>
        <w:jc w:val="both"/>
        <w:rPr/>
      </w:pPr>
      <w:r>
        <w:rPr/>
        <w:t>Taêng thöa:</w:t>
      </w:r>
    </w:p>
    <w:p>
      <w:pPr>
        <w:pStyle w:val="Normal"/>
        <w:ind w:firstLine="720"/>
        <w:jc w:val="both"/>
        <w:rPr/>
      </w:pPr>
      <w:r>
        <w:rPr/>
        <w:t>- Chaúng bieát.</w:t>
      </w:r>
    </w:p>
    <w:p>
      <w:pPr>
        <w:pStyle w:val="Normal"/>
        <w:ind w:firstLine="720"/>
        <w:jc w:val="both"/>
        <w:rPr/>
      </w:pPr>
      <w:r>
        <w:rPr/>
        <w:t>Sö baûo:</w:t>
      </w:r>
    </w:p>
    <w:p>
      <w:pPr>
        <w:pStyle w:val="Normal"/>
        <w:ind w:firstLine="720"/>
        <w:jc w:val="both"/>
        <w:rPr/>
      </w:pPr>
      <w:r>
        <w:rPr/>
        <w:t>- Ngöôi ñaõ chaúng bieát, vaäy noùi ñoù laø ai?</w:t>
      </w:r>
    </w:p>
    <w:p>
      <w:pPr>
        <w:pStyle w:val="Normal"/>
        <w:ind w:firstLine="720"/>
        <w:jc w:val="both"/>
        <w:rPr/>
      </w:pPr>
      <w:r>
        <w:rPr/>
        <w:t>Taêng khoâng ñaùp ñöôïc.</w:t>
      </w:r>
    </w:p>
    <w:p>
      <w:pPr>
        <w:pStyle w:val="Normal"/>
        <w:ind w:firstLine="720"/>
        <w:jc w:val="both"/>
        <w:rPr/>
      </w:pPr>
      <w:r>
        <w:rPr/>
        <w:t xml:space="preserve">Ngaøi baûo: Phaät voán khoâng taâm thì nieäm caùi gì? Taêng thöa: Chaúng bieát. Töôûng ñaùp nhö vaäy laø oån. </w:t>
      </w:r>
    </w:p>
    <w:p>
      <w:pPr>
        <w:pStyle w:val="Normal"/>
        <w:ind w:firstLine="720"/>
        <w:jc w:val="both"/>
        <w:rPr/>
      </w:pPr>
      <w:r>
        <w:rPr/>
        <w:t>Nhöng Ngaøi hoûi laïi: Ngöôi noùi chaúng bieát, vaäy noùi ñoù laø ai? Noùi chaúng bieát thì noùi ñoù laø ai noùi? Vò Taêng khoâng ñaùp ñöôïc.</w:t>
      </w:r>
    </w:p>
    <w:p>
      <w:pPr>
        <w:pStyle w:val="Normal"/>
        <w:ind w:firstLine="720"/>
        <w:jc w:val="both"/>
        <w:rPr/>
      </w:pPr>
      <w:r>
        <w:rPr/>
        <w:t>Sö noùi keä:</w:t>
      </w:r>
    </w:p>
    <w:p>
      <w:pPr>
        <w:pStyle w:val="Normal"/>
        <w:ind w:firstLine="720"/>
        <w:jc w:val="both"/>
        <w:rPr/>
      </w:pPr>
      <w:r>
        <w:rPr/>
        <w:tab/>
        <w:t>Nghò khoång hoäi ñeà,</w:t>
      </w:r>
    </w:p>
    <w:p>
      <w:pPr>
        <w:pStyle w:val="Normal"/>
        <w:ind w:firstLine="720"/>
        <w:jc w:val="both"/>
        <w:rPr/>
      </w:pPr>
      <w:r>
        <w:rPr/>
        <w:tab/>
        <w:t>Tieâm traàn eá muïc.</w:t>
      </w:r>
    </w:p>
    <w:p>
      <w:pPr>
        <w:pStyle w:val="Normal"/>
        <w:ind w:firstLine="720"/>
        <w:jc w:val="both"/>
        <w:rPr/>
      </w:pPr>
      <w:r>
        <w:rPr/>
        <w:tab/>
        <w:t>Nhaát haïnh taøi thaát,</w:t>
      </w:r>
    </w:p>
    <w:p>
      <w:pPr>
        <w:pStyle w:val="Normal"/>
        <w:ind w:firstLine="720"/>
        <w:jc w:val="both"/>
        <w:rPr/>
      </w:pPr>
      <w:r>
        <w:rPr/>
        <w:tab/>
        <w:t>Baùch haïnh caâu khuynh.</w:t>
      </w:r>
    </w:p>
    <w:p>
      <w:pPr>
        <w:pStyle w:val="Normal"/>
        <w:ind w:firstLine="720"/>
        <w:jc w:val="both"/>
        <w:rPr/>
      </w:pPr>
      <w:r>
        <w:rPr/>
        <w:tab/>
        <w:t>Traân troïng!</w:t>
      </w:r>
    </w:p>
    <w:p>
      <w:pPr>
        <w:pStyle w:val="Normal"/>
        <w:ind w:firstLine="720"/>
        <w:jc w:val="both"/>
        <w:rPr/>
      </w:pPr>
      <w:r>
        <w:rPr/>
        <w:t>Dòch:</w:t>
        <w:tab/>
        <w:t>Hang kieán vôõ ñeâ,</w:t>
      </w:r>
    </w:p>
    <w:p>
      <w:pPr>
        <w:pStyle w:val="Normal"/>
        <w:ind w:firstLine="720"/>
        <w:jc w:val="both"/>
        <w:rPr/>
      </w:pPr>
      <w:r>
        <w:rPr/>
        <w:tab/>
        <w:t>Maûy buïi che maét.</w:t>
      </w:r>
    </w:p>
    <w:p>
      <w:pPr>
        <w:pStyle w:val="Normal"/>
        <w:ind w:firstLine="720"/>
        <w:jc w:val="both"/>
        <w:rPr/>
      </w:pPr>
      <w:r>
        <w:rPr/>
        <w:tab/>
        <w:t>Moät haïnh vöøa maát,</w:t>
      </w:r>
    </w:p>
    <w:p>
      <w:pPr>
        <w:pStyle w:val="Normal"/>
        <w:ind w:firstLine="720"/>
        <w:jc w:val="both"/>
        <w:rPr/>
      </w:pPr>
      <w:r>
        <w:rPr/>
        <w:tab/>
        <w:t>Traêm haïnh ñeàu nghieâng.</w:t>
      </w:r>
    </w:p>
    <w:p>
      <w:pPr>
        <w:pStyle w:val="Normal"/>
        <w:ind w:firstLine="720"/>
        <w:jc w:val="both"/>
        <w:rPr/>
      </w:pPr>
      <w:r>
        <w:rPr/>
        <w:tab/>
        <w:t>Traân troïng!</w:t>
      </w:r>
    </w:p>
    <w:p>
      <w:pPr>
        <w:pStyle w:val="Normal"/>
        <w:ind w:firstLine="720"/>
        <w:jc w:val="both"/>
        <w:rPr/>
      </w:pPr>
      <w:r>
        <w:rPr/>
        <w:t xml:space="preserve">Nghò khoång hoäi ñeà: Hang kieán coù theå laøm vôõ ñeâ. Hang kieán bao lôùn, caùi ñeâ bao lôùn, maø hang kieán coù theå laøm vôõ ñeâ? Hang kieán raát nhoû chöa baèng ngoùn tay uùt, song neáu chuùng ta coi thöôøng, ñeán muøa luõ luït coù theå laøm vôõ ñeâ. </w:t>
      </w:r>
    </w:p>
    <w:p>
      <w:pPr>
        <w:pStyle w:val="Normal"/>
        <w:ind w:firstLine="720"/>
        <w:jc w:val="both"/>
        <w:rPr/>
      </w:pPr>
      <w:r>
        <w:rPr/>
        <w:t>Tieâm traàn eá muïc: Chæ moät haït buïi nhoû tí ti, neáu rôi vaøo troøng maét, maét cuõng bò môø.</w:t>
      </w:r>
    </w:p>
    <w:p>
      <w:pPr>
        <w:pStyle w:val="Normal"/>
        <w:ind w:firstLine="720"/>
        <w:jc w:val="both"/>
        <w:rPr/>
      </w:pPr>
      <w:r>
        <w:rPr/>
        <w:t>Nhaát haïnh taøi thaát: Moät haïnh vöøa maát.</w:t>
      </w:r>
    </w:p>
    <w:p>
      <w:pPr>
        <w:pStyle w:val="Normal"/>
        <w:ind w:firstLine="720"/>
        <w:jc w:val="both"/>
        <w:rPr/>
      </w:pPr>
      <w:r>
        <w:rPr/>
        <w:t>Baùch haïnh caâu khuynh: Traêm haïnh ñeàu nghieâng. Taïi sao? Thí duï ngöôøi cö só taïi gia giöõ naêm giôùi laø haïnh cuûa cö só: Khoâng saùt sanh, khoâng troäm cöôùp, khoâng taø daâm, khoâng noùi doái, khoâng uoáng röôïu. Giaû söû trong naêm haïnh maát ñi moät haïnh, thì caùc haïnh kia taát phaûi rung rinh nghieâng theo. Neáu ngöôøi cö só phaïm giôùi troäm caép, tuy khoâng noùi doái, khoâng taø daâm, khoâng uoáng röôïu, khoâng saùt sanh nhöng cuõng bò nhieãm dô. Ngöôøi xuaát gia cuõng theá, neáu trong möôøi giôùi Sa-di maø phaïm phaûi moät giôùi naëng thì caùc giôùi kia cuõng nghieâng ngaû theo.</w:t>
      </w:r>
    </w:p>
    <w:p>
      <w:pPr>
        <w:pStyle w:val="Normal"/>
        <w:ind w:firstLine="720"/>
        <w:jc w:val="both"/>
        <w:rPr/>
      </w:pPr>
      <w:r>
        <w:rPr/>
        <w:t>Qua boán caâu keä naøy, Ngaøi nhaéc nhôû taát caû ngöôøi tu chuùng ta, cö só cuõng nhö xuaát gia, luoân luoân phaûi deø daët, duø moät loãi nhoû cuõng khoâng neân xem thöôøng, vì phaïm moät loãi nhoû coù theå laøm haïi vieäc lôùn. Nhö moät hang kieán ôû trong bôø ñeâ, hang kieán raát nhoû chuùng ta xem thöôøng, nhöng ñeán muøa luõ luït nöôùc daâng leân traøn ngaäp thì hang kieán nhoû seõ thaønh loã moäi, coù theå laøm cho ñeâ bò vôõ. Vì theá khoâng bao giôø chuùng ta xem thöôøng nhöõng loãi nhoû cuûa mình, tuy nhoû chöa ñaùng gì, nhöng neáu ñeå noù phaùt trieån thì moät ngaøy kia coù theå haïi taát caû haïnh lôùn cuûa mình. Ñoù laø noùi caùc haïnh veà hình töôùng.</w:t>
      </w:r>
    </w:p>
    <w:p>
      <w:pPr>
        <w:pStyle w:val="Normal"/>
        <w:ind w:firstLine="720"/>
        <w:jc w:val="both"/>
        <w:rPr/>
      </w:pPr>
      <w:r>
        <w:rPr/>
        <w:t xml:space="preserve">Coøn veà noäi taâm, moät yù nieäm xaáu vöøa daáy leân chöa thaønh vaán ñeà, nhöng neáu chuùng ta khoâng kòp thôøi ngaên chaän thì noù coù theå loâi keùo chuùng ta taïo thaønh nhöõng toäi loãi lôùn. Theá neân moät yù nieäm nhô xaáu daáy leân, phaûi kòp thôøi chaän ñoùn noù laïi, neáu ñeå noù thaønh hình thì nguy hieåm seõ ñeán. Cuõng nhö moät maûy buïi tí ti ñoái vôùi con maét khoâng thaám vaøo ñaâu, nhöng neáu rôi vaøo troøng maét thì maét bò môø toái. Con ngöôøi cuõng theá, veà ñaïo ñöùc chuùng ta coá giöõ moïi vieäc cho toát ñeïp, nhöng neáu moät yù nieäm xaáu daáy leân, chuùng ta coi thöôøng, noù coù theå laøm cho caùc nieäm toát kia bò môø xaáu theo. </w:t>
        <w:tab/>
      </w:r>
    </w:p>
    <w:p>
      <w:pPr>
        <w:pStyle w:val="Normal"/>
        <w:ind w:firstLine="720"/>
        <w:jc w:val="both"/>
        <w:rPr/>
      </w:pPr>
      <w:r>
        <w:rPr/>
        <w:t>Phaàn keát thuùc baøi keä, Ngaøi noùi moät haïnh maát ñi, thì traêm haïnh khaùc cuõng bò nghieâng ñoå, khoâng phaûi chæ maát moät haïnh thoâi maø nhöõng haïnh kia cuõng khoâng nguyeân veïn. Nhö ngöôøi xuaát gia chuùng ta neáu phaïm moät giôùi trong nhöõng giôùi naëng, thì bao nhieâu giôùi khaùc tuy khoâng phaïm cuõng maát luoân, khoâng phaûi phaïm giôùi naøo laø coù toäi giôùi ñoù thoâi, maø coøn aûnh höôûng ñeán nhöõng giôùi khaùc. Theá neân ngöôøi tu phaûi deø daët toái ña, giöõ gìn töøng yù nieäm töøng haønh ñoäng, moät yù nieäm dôû xaáu vöøa daáy khôûi chuùng ta phaûi ngaên chaän ngay, ñöøng cho noù thaønh hình, vì nhöõng toäi lôùn khôûi maàm töø caùi nhoû. Thí duï: Thaáy moät moùn ñoà toát cuûa ngöôøi, chöa thaønh toäi, vöøa daáy nieäm leùn laáy, tuy nieäm naøy nhoû, nhöng noù khieán caùi tay löôïm moùn vaät vaø giaáu ñi. Theá laø thaønh toäi aên caép. Vaäy toäi aên caép khoâng phaûi boãng döng thaønh, maø töø nieäm nhoû daáy leân khoâng kòp thôøi ngaên laïi, neân thaønh toäi lôùn. Cho neân taát caû caùi lôùn khoâng töï coù maø töø caùi nhoû taïo thaønh. Vì theá ngöôøi tu phaûi luoân luoân ngaên ngöøa khoâng cho nieäm ñaàu daáy khôûi, roài noù daãn chuùng ta ñi trong ñöôøng toäi loãi, hö caû moät ñôøi tu. Ñoù laø ñieàu ngaøi Phaùp Loa muoán nhaéc nhôû toaøn chuùng phaûi raùng nhôù tu ñöøng ñeå moät ñôøi qua suoâng, thaät laø uoång phí.</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LÔØI KHUYEÂN XUAÁT GIA TIEÁN ÑAÏO</w:t>
      </w:r>
    </w:p>
    <w:p>
      <w:pPr>
        <w:pStyle w:val="Normal"/>
        <w:jc w:val="center"/>
        <w:rPr/>
      </w:pPr>
      <w:r>
        <w:rPr/>
        <w:t>(Khuyeán Xuaát Gia Tieán Ñaïo Ngoân)</w:t>
      </w:r>
    </w:p>
    <w:p>
      <w:pPr>
        <w:pStyle w:val="Normal"/>
        <w:ind w:firstLine="720"/>
        <w:jc w:val="both"/>
        <w:rPr>
          <w:b/>
          <w:b/>
          <w:color w:val="0000FF"/>
          <w:u w:val="single"/>
        </w:rPr>
      </w:pPr>
      <w:r>
        <w:rPr>
          <w:b/>
          <w:color w:val="0000FF"/>
          <w:u w:val="single"/>
        </w:rPr>
        <w:t>DÒCH:</w:t>
      </w:r>
    </w:p>
    <w:p>
      <w:pPr>
        <w:pStyle w:val="Normal"/>
        <w:ind w:firstLine="720"/>
        <w:jc w:val="both"/>
        <w:rPr/>
      </w:pPr>
      <w:r>
        <w:rPr/>
        <w:t>Kính khuyeân chuùng xuaát gia hoïc ñaïo, haõy xeùt kyõ nhöõng lôøi naøy: Chuùng ta nghieäp daày phöôùc moûng, ra ñôøi chaúng gaëp thôøi chaùnh phaùp, ñöùc Thích-ca ñaõ nhaäp dieät, ñöùc Di-laëc chöa sanh, Thaùnh Hieàn aån boùng, taø phaùp thaïnh haønh, than oâi buoàn thay!</w:t>
      </w:r>
    </w:p>
    <w:p>
      <w:pPr>
        <w:pStyle w:val="Normal"/>
        <w:ind w:firstLine="720"/>
        <w:jc w:val="both"/>
        <w:rPr/>
      </w:pPr>
      <w:r>
        <w:rPr/>
        <w:t>Nhöõng vò xuaát gia, voán vì ñeàn ñaùp boán troïng aân, nghó cöùu giuùp ba ñöôøng khoå. Neáu muoán ñaït ñöôïc taâm Phaät yù Toå, bieát sanh hieåu töû, tröôùc phaûi hoïc hai phaùp. Theá naøo laø hai? Moät, phaûi hoïc ba thöù phaùp. Hai, phaûi hoïc phaùp caàu thaày.</w:t>
      </w:r>
    </w:p>
    <w:p>
      <w:pPr>
        <w:pStyle w:val="Normal"/>
        <w:ind w:firstLine="720"/>
        <w:jc w:val="both"/>
        <w:rPr/>
      </w:pPr>
      <w:r>
        <w:rPr/>
        <w:t>Ba thöù phaùp laø: 1. Roõ toâng sö. 2. Bieän phaùp chaân nguïy. 3. Bieát thieän aùc.</w:t>
      </w:r>
    </w:p>
    <w:p>
      <w:pPr>
        <w:pStyle w:val="Normal"/>
        <w:ind w:firstLine="720"/>
        <w:jc w:val="both"/>
        <w:rPr/>
      </w:pPr>
      <w:r>
        <w:rPr/>
        <w:t>1.- Roõ toâng sö.- Kinh Baûn Haïnh noùi: Töø tröôùc Toå Sö thuyeát phaùp nhöõng gì? Coù bao nhieâu ngöôøi ñaéc ñaïo noái phaùp truyeàn toâng, ñeán nay thaày naøo, chuùng naøo ñaùng hoïc?</w:t>
      </w:r>
    </w:p>
    <w:p>
      <w:pPr>
        <w:pStyle w:val="Normal"/>
        <w:ind w:firstLine="720"/>
        <w:jc w:val="both"/>
        <w:rPr/>
      </w:pPr>
      <w:r>
        <w:rPr/>
        <w:t>2.- Bieän phaùp chaân nguïy.- Neáu phaùp chaân laø thöôøng giöõ giôùi luaät, y phaùp tieán tu. Neáu phaùp nguïy, nhö trong lôøi luïc cuûa Ñaïi Hueä noùi: Baøn luaän ngoaïi ñaïo, phoûng ñoaùn nghóa lyù, laäp laøm toâng chæ, roài trao truyeàn cho nhau.</w:t>
      </w:r>
    </w:p>
    <w:p>
      <w:pPr>
        <w:pStyle w:val="Normal"/>
        <w:ind w:firstLine="720"/>
        <w:jc w:val="both"/>
        <w:rPr/>
      </w:pPr>
      <w:r>
        <w:rPr/>
        <w:t>3.- Bieát thieän aùc.- Neáu gaàn guõi baïn laønh laø thöôøng khuyeân mình saùm hoái ñeå dieät nhöõng toäi loãi tröôùc, sieâng naêng tìm thieän tri thöùc, tu haønh tinh taán… neáu gaàn guõi baïn aùc thì mieäng noùi xuaát gia maø taâm laøm theo nghieäp theá tuïc, töï laøm vaø daïy ngöôøi laøm, taâm khoâng bieát hoå theïn.</w:t>
      </w:r>
    </w:p>
    <w:p>
      <w:pPr>
        <w:pStyle w:val="Normal"/>
        <w:ind w:firstLine="720"/>
        <w:jc w:val="both"/>
        <w:rPr/>
      </w:pPr>
      <w:r>
        <w:rPr/>
        <w:t>Treân laø ba phaùp neân gaàn guõi vaø khoâng neân gaàn guõi.</w:t>
      </w:r>
    </w:p>
    <w:p>
      <w:pPr>
        <w:pStyle w:val="Normal"/>
        <w:ind w:firstLine="720"/>
        <w:jc w:val="both"/>
        <w:rPr/>
      </w:pPr>
      <w:r>
        <w:rPr/>
        <w:t>Hai, phaûi hoïc phaùp caàu thaày.- Nhö trong Leã Taùn noùi: “Thöôøng ôû trong tuøng laâm cuûa thieän tri thöùc, haèng naèm trong khuoân vöùc cuûa Toå Sö. Ñoù laø phöông phaùp choïn baïn tìm thaày vaäy.”</w:t>
      </w:r>
    </w:p>
    <w:p>
      <w:pPr>
        <w:pStyle w:val="Normal"/>
        <w:ind w:firstLine="720"/>
        <w:jc w:val="both"/>
        <w:rPr/>
      </w:pPr>
      <w:r>
        <w:rPr/>
        <w:t>Neáu ngöôøi ñaày ñuû caû hai phaùp treân, töùc laø ñaõ ñaït ñöôïc taâm Phaät yù Toå vaø bieát sanh hieåu töû.</w:t>
      </w:r>
    </w:p>
    <w:p>
      <w:pPr>
        <w:pStyle w:val="Normal"/>
        <w:ind w:firstLine="720"/>
        <w:jc w:val="both"/>
        <w:rPr/>
      </w:pPr>
      <w:r>
        <w:rPr/>
        <w:t>Naøy caùc ngöôøi! Beân trong ñaõ boû cha meï, beân ngoaøi thì khoâng thoâng Phaät phaùp, töï xöng laø tu haønh, vaäy tu haønh laø caùi ñaïo gì? Caùc ngöôøi neân xeùt kyõ lôøi noùi naøy. Trong kinh Ñaïi Baùo Phuï Maãu AÂn noùi: “Möôøi thaùng mang thai, ba naêm buù suù, aân naøo saùnh baèng” maø caùc ngöôøi coøn boû ñöôïc, huoáng laø nhöõng keû beân ngoaøi? Theá laïi bo bo chaáp tình thaày troø, khoâng theå coåi boû, khoâng phöôïc trôû laïi tìm phöôïc, khoâng troùi laïi caàu troùi. Chæ vì tham caàu lôïi döôõng, chaúng sôï traàm luaân. Hoaëc ñaém meâ danh voïng ôû ñôøi, hoaëc töï mình khoâng hieåu khoâng bieát, aáy ñeàu laø boïn voâ minh vaäy.</w:t>
      </w:r>
    </w:p>
    <w:p>
      <w:pPr>
        <w:pStyle w:val="Normal"/>
        <w:ind w:firstLine="720"/>
        <w:jc w:val="both"/>
        <w:rPr/>
      </w:pPr>
      <w:r>
        <w:rPr/>
        <w:t>Töø tröôùc, caùc Toå Sö haønh ñaïo tu thieàn, taâm ñoàng vôùi hö khoâng, maëc ñeán maëc ñi, hoaëc nam hoaëc baéc, tham thieàn hoûi ñaïo, nhaân duyeân hoäi ngoä thì töï lôïi lôïi tha, aáy môùi thaät laø Phaät phaùp.</w:t>
      </w:r>
    </w:p>
    <w:p>
      <w:pPr>
        <w:pStyle w:val="Normal"/>
        <w:ind w:firstLine="720"/>
        <w:jc w:val="both"/>
        <w:rPr/>
      </w:pPr>
      <w:r>
        <w:rPr/>
      </w:r>
    </w:p>
    <w:p>
      <w:pPr>
        <w:pStyle w:val="Normal"/>
        <w:ind w:firstLine="720"/>
        <w:jc w:val="both"/>
        <w:rPr>
          <w:b/>
          <w:b/>
          <w:color w:val="0000FF"/>
          <w:u w:val="single"/>
        </w:rPr>
      </w:pPr>
      <w:r>
        <w:rPr>
          <w:b/>
          <w:color w:val="0000FF"/>
          <w:u w:val="single"/>
        </w:rPr>
        <w:t>GIAÛNG:</w:t>
      </w:r>
    </w:p>
    <w:p>
      <w:pPr>
        <w:pStyle w:val="Normal"/>
        <w:ind w:firstLine="720"/>
        <w:jc w:val="both"/>
        <w:rPr/>
      </w:pPr>
      <w:r>
        <w:rPr/>
        <w:t>Kính khuyeân chuùng xuaát gia hoïc ñaïo, haõy xeùt kyõ nhöõng lôøi naøy: Chuùng ta nghieäp daày phöôùc moûng, ra ñôøi chaúng gaëp thôøi chaùnh phaùp, ñöùc Thích-ca ñaõ nhaäp dieät, ñöùc Di-laëc chöa sanh, Thaùnh Hieàn aån boùng, taø phaùp thaïnh haønh, than oâi buoàn thay!</w:t>
      </w:r>
    </w:p>
    <w:p>
      <w:pPr>
        <w:pStyle w:val="Normal"/>
        <w:ind w:firstLine="720"/>
        <w:jc w:val="both"/>
        <w:rPr/>
      </w:pPr>
      <w:r>
        <w:rPr/>
        <w:t>Qua lôøi môû ñaàu, chuùng ta yù thöùc ñöôïc thaân phaän cuûa mình sanh nhaèm thôøi naøo. Vì chuùng ta nghieäp daày phöôùc moûng, neân khi ra ñôøi, ñöùc Phaät Thích-ca ñaõ nhaäp dieät, chaúng gaëp thôøi chaùnh phaùp. Ñöùc Phaät chia giaùo phaùp Ngaøi ra ba thôøi: chaùnh phaùp, töôïng phaùp vaø maït phaùp. Thôøi chaùnh phaùp laø naêm traêm naêm ñaàu töø khi Phaät coøn taïi theá, thôøi töôïng phaùp laø naêm traêm naêm keá tieáp, vaø sau ñoù laø thôøi maït phaùp. Hieän nay chuùng ta sanh ra nhaèm thôøi maït phaùp, vieäc ñi tu thaät quaù muoän maøng. Phaät Thích-ca ñaõ nhaäp dieät, Phaät Di-laëc chöa sanh, ôû khoaûng giöõa naøy Thaùnh Hieàn aån boùng, taø phaùp thaïnh haønh, than oâi buoàn thay! Caùc baäc Thaùnh Hieàn ñaõ aån, phaùp taø laïi thaïnh, thaät ñaùng buoàn cho thaân phaän ngöôøi xuaát gia trong thôøi naøy. Giôø ñaây yù thöùc ñöôïc phaän mình, chuùng ta phaûi coá gaéng laøm nhöõng gì?</w:t>
      </w:r>
    </w:p>
    <w:p>
      <w:pPr>
        <w:pStyle w:val="Normal"/>
        <w:ind w:firstLine="720"/>
        <w:jc w:val="both"/>
        <w:rPr/>
      </w:pPr>
      <w:r>
        <w:rPr/>
        <w:t>Nhöõng vò xuaát gia, voán vì ñeàn ñaùp boán troïng aân, nghó cöùu giuùp ba ñöôøng khoå.</w:t>
      </w:r>
    </w:p>
    <w:p>
      <w:pPr>
        <w:pStyle w:val="Normal"/>
        <w:ind w:firstLine="720"/>
        <w:jc w:val="both"/>
        <w:rPr/>
      </w:pPr>
      <w:r>
        <w:rPr/>
        <w:t>Laø ngöôøi xuaát gia, chuùng ta phaûi hieåu roõ vì sao chuùng ta ñi tu? Lyù töôûng cuûa ngöôøi tu laø muoán treân ñeàn ñaùp boán troïng aân, döôùi cöùu giuùp ba ñöôøng khoå.</w:t>
      </w:r>
    </w:p>
    <w:p>
      <w:pPr>
        <w:pStyle w:val="Normal"/>
        <w:ind w:firstLine="720"/>
        <w:jc w:val="both"/>
        <w:rPr/>
      </w:pPr>
      <w:r>
        <w:rPr/>
        <w:t>Boán troïng aân laø:</w:t>
      </w:r>
    </w:p>
    <w:p>
      <w:pPr>
        <w:pStyle w:val="Normal"/>
        <w:ind w:firstLine="720"/>
        <w:jc w:val="both"/>
        <w:rPr/>
      </w:pPr>
      <w:r>
        <w:rPr/>
        <w:tab/>
        <w:t>Ôn cha meï,</w:t>
      </w:r>
    </w:p>
    <w:p>
      <w:pPr>
        <w:pStyle w:val="Normal"/>
        <w:ind w:firstLine="720"/>
        <w:jc w:val="both"/>
        <w:rPr/>
      </w:pPr>
      <w:r>
        <w:rPr/>
        <w:tab/>
        <w:t>Ôn Thaày Toå (hay laø ôn Tam Baûo),</w:t>
      </w:r>
    </w:p>
    <w:p>
      <w:pPr>
        <w:pStyle w:val="Normal"/>
        <w:ind w:firstLine="720"/>
        <w:jc w:val="both"/>
        <w:rPr/>
      </w:pPr>
      <w:r>
        <w:rPr/>
        <w:tab/>
        <w:t>Ôn quoác gia,</w:t>
      </w:r>
    </w:p>
    <w:p>
      <w:pPr>
        <w:pStyle w:val="Normal"/>
        <w:ind w:firstLine="720"/>
        <w:jc w:val="both"/>
        <w:rPr/>
      </w:pPr>
      <w:r>
        <w:rPr/>
        <w:tab/>
        <w:t>Ôn ñaøn-na thí chuû.</w:t>
      </w:r>
    </w:p>
    <w:p>
      <w:pPr>
        <w:pStyle w:val="Normal"/>
        <w:ind w:firstLine="720"/>
        <w:jc w:val="both"/>
        <w:rPr/>
      </w:pPr>
      <w:r>
        <w:rPr/>
        <w:t>Ôn cha meï - Ôn cha meï raát laø saâu naëng, ngöôøi ñôøi coøn hieáu kính cha meï, huoáng laø chuùng ta bieát ñaïo ñi tu maø khoâng bieát ñeàn ôn cha meï hay sao? Cha meï coù coâng ôn sanh thaønh döôõng duïc, chuùng ta ñi tu khoâng sôùm hoâm phuïng döôõng meï cha, neáu ñi tu vì söï an vui thaûnh thôi caù nhaân thì thaät laø toäi lôùn voâ keå. Ñeå ñeàn ôn cha meï, chuùng ta phaûi tu cho ñaït ñaïo, trôû veà höôùng daãn cha meï cuøng tu. Ñoù môùi laø ngöôøi con chí hieáu.</w:t>
      </w:r>
    </w:p>
    <w:p>
      <w:pPr>
        <w:pStyle w:val="Normal"/>
        <w:ind w:firstLine="720"/>
        <w:jc w:val="both"/>
        <w:rPr/>
      </w:pPr>
      <w:r>
        <w:rPr/>
        <w:t>Khi xöa baø Di maãu Ma-ha Ba-xaø-ba-ñeà xin Phaät xuaát gia, Phaät töø choái. Ngaøi A-nan xoùt xa môùi vaøo baïch Phaät: “Baïch Theá Toân, khi xöa Ngaøi sanh ra môùi coù baûy hoâm thì Hoaøng haäu baêng haø, Di maãu nuoâi Ngaøi töø thuôû beù ñeán ngaøy khoân lôùn, coâng ôn baø raát naëng, vì sao Theá Toân khoâng cho baø xuaát gia? Nhö vaäy Ngaøi khoâng bieát ñeàn ôn ngöôøi coù coâng lôùn vôùi mình hay sao?”</w:t>
      </w:r>
    </w:p>
    <w:p>
      <w:pPr>
        <w:pStyle w:val="Normal"/>
        <w:ind w:firstLine="720"/>
        <w:jc w:val="both"/>
        <w:rPr/>
      </w:pPr>
      <w:r>
        <w:rPr/>
        <w:t>Ñöùc Phaät baûo: “Ta ñaõ ñeàn ôn Phuï vöông vaø Di maãu roài. Sau khi thaønh ñaïo, ta trôû veà thaønh Ca-tyø-la-veä giaùo hoùa Phuï vöông vaø Di maãu thoï trì Tam qui Nguõ giôùi, ñoù laø ta ñaõ ñeàn ôn.”</w:t>
      </w:r>
    </w:p>
    <w:p>
      <w:pPr>
        <w:pStyle w:val="Normal"/>
        <w:ind w:firstLine="720"/>
        <w:jc w:val="both"/>
        <w:rPr/>
      </w:pPr>
      <w:r>
        <w:rPr/>
        <w:t>Vaäy söï ñeàn ôn cuûa ngöôøi tu khaùc vôùi ngöôøi cö só laø giaùo hoùa cho cha meï bieát ñöôïc ñaïo ñöùc, bieát thoï trì Tam qui Nguõ giôùi ñeå thoaùt khoûi ba ñöôøng khoå, ñoàng thôøi coù chuûng töû laønh ñeå sau naøy gaëp laïi Phaät phaùp tieán tu. Ñeàn ôn cha meï laø cöùu cha meï khoûi rôi trong ba ñöôøng aùc (ñòa nguïc, ngaï quæ, suùc sanh), hoaëc hôn theá nöõa laø höôùng daãn cha meï tu Thaäp thieän, hay laø xuaát gia tu Phaät ñeå thoaùt khoûi traàm luaân trong sanh töû. Theá neân vì cöùu cha meï maø chuùng ta ñi tu, neáu ñôøi naøy chöa troøn baûn nguyeän, thì ñôøi vò lai chuùng ta coá gaéng laøm troøn boån phaän cuûa mình. Ñi tu khoâng phaûi laø queân cha meï, khoâng phaûi vì söï an vui cuûa baûn thaân mình, maø chính vì muoán ñeàn ñaùp coâng ôn cha meï.</w:t>
      </w:r>
    </w:p>
    <w:p>
      <w:pPr>
        <w:pStyle w:val="Normal"/>
        <w:ind w:firstLine="720"/>
        <w:jc w:val="both"/>
        <w:rPr/>
      </w:pPr>
      <w:r>
        <w:rPr/>
        <w:t>Ôn Thaày Toå – Thaày Toå laø nhöõng baäc ñaõ chæ daãn cho mình con ñöôøng tu haønh ñeå tieáp noái ngoïn ñeøn chaùnh phaùp, soi saùng cho moïi ngöôøi khoûi bò toái taêm trong sanh töû. Muoán ñeàn ôn Phaät Toå, chuùng ta phaûi hieåu thoâng ñaïo lyù, tu haønh coù ñaïo löïc môùi coù theå noái tieáp ngoïn ñeøn chaùnh phaùp ñöôïc.</w:t>
      </w:r>
    </w:p>
    <w:p>
      <w:pPr>
        <w:pStyle w:val="Normal"/>
        <w:ind w:firstLine="720"/>
        <w:jc w:val="both"/>
        <w:rPr/>
      </w:pPr>
      <w:r>
        <w:rPr/>
        <w:t>Ôn quoác gia – Soáng trong ñaát nöôùc, duø ít duø nhieàu chuùng ta cuõng phaûi nhôù coâng ôn nhöõng ngöôøi ñaõ gìn giöõ ñaát nöôùc ñöôïc thanh bình an oån, ñeå chuùng ta ngoài yeân tu haønh. Khoâng neân nghó raèng chuùng ta ñi tu roài ai laøm gì cuõng maëc, khoâng caàn bieát tôùi. Coâng ôn ngöôøi giuùp mình yeân oån ngoài tu khoâng bò loaïn laïc, ñoùi thieáu, ñoù laø coâng ôn quoác gia.</w:t>
      </w:r>
    </w:p>
    <w:p>
      <w:pPr>
        <w:pStyle w:val="Normal"/>
        <w:ind w:firstLine="720"/>
        <w:jc w:val="both"/>
        <w:rPr/>
      </w:pPr>
      <w:r>
        <w:rPr/>
        <w:t>Ôn ñaøn-na thí chuû – Caùc Phaät töû cuùng döôøng laø ñeå quí thaày quí coâ ñöôïc yeân tu, laøm Phaät söï, roài sau naøy ñoä laïi Phaät töû, chôù khoâng phaûi ñeå Taêng Ni xaøi chôi thoûa thích. Ñaây laø moùn nôï, ñaâu phaûi laø chuyeän boãng döng. Theá neân moãi khi nhaän laõnh söï cuùng döôøng, chuùng ta phaûi coá gaéng tu ñeå ñeàn ôn ñaøn-na thí chuû.</w:t>
      </w:r>
    </w:p>
    <w:p>
      <w:pPr>
        <w:pStyle w:val="Normal"/>
        <w:ind w:firstLine="720"/>
        <w:jc w:val="both"/>
        <w:rPr/>
      </w:pPr>
      <w:r>
        <w:rPr/>
        <w:t>Nhö vaäy muoán ñeàn ñaùp boán ôn, ñieàu kieän tieân quyeát laø chuùng ta phaûi tu laøm sao cho thaáy ñaïo, cho ñuû coâng ñöùc ñeå sau naøy ñaùp laïi coâng ôn saâu naëng ñoái vôùi ngöôøi ñaõ sanh ra mình, ñaõ nuoâi döôõng mình baèng chaùnh phaùp, baèng tieàn cuûa vaø taïo cho mình ñieàu kieän ñöôïc an oån tu haønh.</w:t>
      </w:r>
    </w:p>
    <w:p>
      <w:pPr>
        <w:pStyle w:val="Normal"/>
        <w:ind w:firstLine="720"/>
        <w:jc w:val="both"/>
        <w:rPr/>
      </w:pPr>
      <w:r>
        <w:rPr/>
        <w:t>Laïi nöõa chuùng sanh ngaøy ñeâm ñang ñau khoå trong ba ñöôøng ñòa nguïc, ngaï quæ, suùc sanh, cho neân chuùng ta phaûi thaáy ñaïo, hieåu roõ chaùnh phaùp ñeå giaùo hoùa cho moïi ngöôøi trong hieän taïi bieát tu, khoâng taïo nhaân rôi vaøo ba ñöôøng khoå. Vaø moãi ngaøy moãi ñeâm tu, chuùng ta hoài höôùng coâng ñöùc, nguyeän hoï sôùm thöùc tænh ñeå mau thoaùt khoûi ba ñöôøng aùc. Muoán ñöôïc nhö theá, chuùng ta phaûi coù taøi coù ñöùc, baèng khoâng thì chaúng bao giôø chuùng ta laøm troøn ñöôïc boån phaän cuûa mình.</w:t>
      </w:r>
    </w:p>
    <w:p>
      <w:pPr>
        <w:pStyle w:val="Normal"/>
        <w:ind w:firstLine="720"/>
        <w:jc w:val="both"/>
        <w:rPr/>
      </w:pPr>
      <w:r>
        <w:rPr/>
        <w:t>Toùm laïi lyù töôûng cuûa ngöôøi xuaát gia laø phaûi treân ñeàn ñaùp boán ôn, döôùi cöùu giuùp ba ñöôøng khoå. Ñöøng nghó raèng chuùng ta ñi tu ñeå giaûi thoaùt ñôøi naøy, roài nhaäp Nieát-baøn cho yeân, khoâng nghó tôùi coâng ôn cha meï, thaày Toå vaø ñaøn-na thí chuû. Voâ tình chuùng ta thaønh ngöôøi ích kyû, khoâng thaáy ñöôïc caùi khoå cuûa chuùng sanh, cuûa nhöõng ngöôøi ñaõ ñem bao nhieâu coâng cuûa ñeå lo cho mình. Theá neân chuùng ta phaûi hieåu thaät kyõ, thaáy thaät roõ boån phaän ngöôøi tu phaûi laøm gì, ñeå ñöøng bao giôø laõng queân, ñöøng bao giôø phai nhaït yù nghóa xuaát gia.</w:t>
      </w:r>
    </w:p>
    <w:p>
      <w:pPr>
        <w:pStyle w:val="Normal"/>
        <w:ind w:firstLine="720"/>
        <w:jc w:val="both"/>
        <w:rPr/>
      </w:pPr>
      <w:r>
        <w:rPr/>
        <w:t>Neáu muoán ñaït ñöôïc taâm Phaät yù Toå, bieát sanh hieåu töû, tröôùc phaûi hoïc hai phaùp. Theá naøo laø hai? Moät, phaûi hoïc ba thöù phaùp. Hai, phaûi hoïc phaùp caàu thaày.</w:t>
      </w:r>
    </w:p>
    <w:p>
      <w:pPr>
        <w:pStyle w:val="Normal"/>
        <w:ind w:firstLine="720"/>
        <w:jc w:val="both"/>
        <w:rPr/>
      </w:pPr>
      <w:r>
        <w:rPr>
          <w:b/>
        </w:rPr>
        <w:t>I. BA THÖÙ PHAÙP LAØ:</w:t>
      </w:r>
      <w:r>
        <w:rPr/>
        <w:t xml:space="preserve"> </w:t>
      </w:r>
    </w:p>
    <w:p>
      <w:pPr>
        <w:pStyle w:val="Normal"/>
        <w:ind w:firstLine="720"/>
        <w:jc w:val="both"/>
        <w:rPr/>
      </w:pPr>
      <w:r>
        <w:rPr/>
        <w:t>1. Roõ toâng sö. 2. Bieän phaùp chaân nguïy. 3. Bieát thieän aùc.</w:t>
      </w:r>
    </w:p>
    <w:p>
      <w:pPr>
        <w:pStyle w:val="Normal"/>
        <w:ind w:firstLine="720"/>
        <w:jc w:val="both"/>
        <w:rPr/>
      </w:pPr>
      <w:r>
        <w:rPr>
          <w:b/>
        </w:rPr>
        <w:t>1. Roõ toâng sö.</w:t>
      </w:r>
    </w:p>
    <w:p>
      <w:pPr>
        <w:pStyle w:val="Normal"/>
        <w:ind w:firstLine="720"/>
        <w:jc w:val="both"/>
        <w:rPr/>
      </w:pPr>
      <w:r>
        <w:rPr/>
        <w:t>Kinh Baûn Haïnh noùi: Töø tröôùc Toå Sö thuyeát phaùp nhöõng gì? Coù bao nhieâu ngöôøi ñaéc ñaïo noái phaùp truyeàn toâng, ñeán nay thaày naøo, chuùng naøo ñaùng hoïc?</w:t>
      </w:r>
    </w:p>
    <w:p>
      <w:pPr>
        <w:pStyle w:val="Normal"/>
        <w:ind w:firstLine="720"/>
        <w:jc w:val="both"/>
        <w:rPr/>
      </w:pPr>
      <w:r>
        <w:rPr/>
        <w:t>Chuùng ta laø ngöôøi hoïc Phaät, maø Phaät ñaõ nhaäp Nieát-baøn hôn hai ngaøn naêm, laøm sao hoïc vôùi Phaät ñöôïc? Hoïc Phaät coù nghóa laø hoïc vôùi thaày. Vaäy phaûi hoïc vôùi thaày naøo? Neáu thaày khoâng hieåu ñaïo, khoâng naém vöõng ñöôøng loái cuûa Phaät Toå daïy, thì chuùng ta coù neân hoïc khoâng? Cho neân muoán hoïc Phaät thì phaûi tìm thaày. Ngaøi khoâng noùi yù rieâng maø daãn kinh laøm chöùng. Trong kinh Baûn Haïnh, Phaät daïy: “Töø tröôùc Toå sö thuyeát phaùp nhöõng gì? Coù bao nhieâu ngöôøi ñaéc ñaïo noái phaùp truyeàn toâng, ñeán nay thaày naøo, chuùng naøo ñaùng hoïc?”</w:t>
      </w:r>
    </w:p>
    <w:p>
      <w:pPr>
        <w:pStyle w:val="Normal"/>
        <w:ind w:firstLine="720"/>
        <w:jc w:val="both"/>
        <w:rPr/>
      </w:pPr>
      <w:r>
        <w:rPr/>
        <w:t>Chuùng ta phaûi hieåu töø ñöùc Phaät ñeán chö Toå truyeàn ñaïo theá naøo, vaø hieän nay thaày naøo chuùng naøo ñaùng cho mình ñeán hoïc. Chuùng ñaùng cho mình ñeán hoïc laø chuùng coù söï thöøa keá töø chö Phaät, chö Toå noái tieáp maõi ñeán ngaøy nay. Neáu nhöõng ngöôøi khoâng bieát goác nguoàn, khoâng bieát choã chaân thaät cuûa Phaät Toå maø chuùng ta nöông theo, thì seõ bò leäch laïc. Theá neân böôùc ñaàu vaøo ñaïo laø phaûi tìm ra nhöõng baäc toâng sö ñaõ hieåu ñöôïc ñöôøng loái cuûa Phaät Toå chæ daïy, theá môùi ñuùng laø ngöôøi bieát löïa choïn baäc thaày. Ñoù laø neàn taûng cuûa ngöôøi tu chôù khoâng phaûi laø thöôøng. Nhieàu khi ngöôøi hoïc ñaïo ñi tìm thaày, gaëp ngöôøi aên noùi nhoû nheï hieàn laønh, tieáp ñaõi töû teá lieàn toân laøm thaày xin vaøo tu hoïc, theá laø maõn nguyeän roài maø khoâng bieát vò ñoù ñaõ hoïc vôùi ai, tu nhö theá naøo, hieåu ñaïo hay khoâng? Ñoù laø khoâng bieát choïn toâng sö. Toâng sö phaûi laø baäc keá thöøa ñaïo lyù, naém vöõng ñöôøng loái cuûa Phaät Toå ñeå chuùng ta nöông theo ñoù tieán tu.</w:t>
      </w:r>
    </w:p>
    <w:p>
      <w:pPr>
        <w:pStyle w:val="Normal"/>
        <w:ind w:firstLine="720"/>
        <w:jc w:val="both"/>
        <w:rPr/>
      </w:pPr>
      <w:r>
        <w:rPr>
          <w:b/>
        </w:rPr>
        <w:t>2. Bieän phaùp chaân nguïy.</w:t>
      </w:r>
    </w:p>
    <w:p>
      <w:pPr>
        <w:pStyle w:val="Normal"/>
        <w:ind w:firstLine="720"/>
        <w:jc w:val="both"/>
        <w:rPr/>
      </w:pPr>
      <w:r>
        <w:rPr/>
        <w:t>Neáu phaùp chaân laø thöôøng giöõ giôùi luaät, y phaùp tieán tu.</w:t>
      </w:r>
    </w:p>
    <w:p>
      <w:pPr>
        <w:pStyle w:val="Normal"/>
        <w:ind w:firstLine="720"/>
        <w:jc w:val="both"/>
        <w:rPr/>
      </w:pPr>
      <w:r>
        <w:rPr/>
        <w:t>Neáu laø phaùp chaân thaät, thì phaùp ñoù daïy chuùng ta phaûi giöõ gìn giôùi luaät, y theo chaùnh phaùp tieán tu. Luaät vaø phaùp laø hai moân chuùng ta phaûi naém cho vöõng, ñoù goïi laø phaùp chaân.</w:t>
      </w:r>
    </w:p>
    <w:p>
      <w:pPr>
        <w:pStyle w:val="Normal"/>
        <w:ind w:firstLine="720"/>
        <w:jc w:val="both"/>
        <w:rPr/>
      </w:pPr>
      <w:r>
        <w:rPr/>
        <w:t>Neáu phaùp nguïy, nhö trong lôøi luïc cuûa Ñaïi Hueä noùi: Baøn luaän ngoaïi ñaïo, phoûng ñoaùn nghóa lyù, laäp laøm toâng chæ, roài trao truyeàn cho nhau.</w:t>
      </w:r>
    </w:p>
    <w:p>
      <w:pPr>
        <w:pStyle w:val="Normal"/>
        <w:ind w:firstLine="720"/>
        <w:jc w:val="both"/>
        <w:rPr/>
      </w:pPr>
      <w:r>
        <w:rPr/>
        <w:t>Luaän baøn giaùo lyù cuûa ngoaïi ñaïo, roài phoùng ñaïi nghóa lyù, nghó theá naøo noùi theá aáy maø khoâng y cöù vaøo kinh ñieån, vaøo giôùi luaät, ñoù laø phaùp nguïy. Roài cöù nhö vaäy maø truyeàn daïy cho nhau, ñieàu naøy hieän nay raát laø phoå bieán.</w:t>
      </w:r>
    </w:p>
    <w:p>
      <w:pPr>
        <w:pStyle w:val="Normal"/>
        <w:ind w:firstLine="720"/>
        <w:jc w:val="both"/>
        <w:rPr/>
      </w:pPr>
      <w:r>
        <w:rPr/>
        <w:t>Muoán bieän chaân nguïy, chuùng ta phaûi nhôù chaân laø y cöù theo giôùi luaät cuûa Phaät maø gìn giöõ, y cöù theo phaùp cuûa Phaät ñeå tieán tu; nguïy laø baøn luaän hay hoïc hoûi theo ngoaïi ñaïo, roài töï yù ñaët ra nghóa naøy, lyù kia truyeàn daïy cho nhau.</w:t>
      </w:r>
    </w:p>
    <w:p>
      <w:pPr>
        <w:pStyle w:val="Normal"/>
        <w:ind w:firstLine="720"/>
        <w:jc w:val="both"/>
        <w:rPr/>
      </w:pPr>
      <w:r>
        <w:rPr>
          <w:b/>
        </w:rPr>
        <w:t>3. Bieát thieän aùc.</w:t>
      </w:r>
    </w:p>
    <w:p>
      <w:pPr>
        <w:pStyle w:val="Normal"/>
        <w:ind w:firstLine="720"/>
        <w:jc w:val="both"/>
        <w:rPr/>
      </w:pPr>
      <w:r>
        <w:rPr>
          <w:rFonts w:eastAsia="VNI-Times"/>
        </w:rPr>
        <w:t xml:space="preserve"> </w:t>
      </w:r>
      <w:r>
        <w:rPr/>
        <w:t xml:space="preserve">Neáu gaàn guõi baïn laønh laø thöôøng khuyeân mình saùm hoái ñeå dieät nhöõng toäi loãi tröôùc, sieâng naêng tìm thieän tri thöùc, tu haønh tinh taán. </w:t>
      </w:r>
    </w:p>
    <w:p>
      <w:pPr>
        <w:pStyle w:val="Normal"/>
        <w:ind w:firstLine="720"/>
        <w:jc w:val="both"/>
        <w:rPr/>
      </w:pPr>
      <w:r>
        <w:rPr/>
        <w:t xml:space="preserve">Baïn laønh thöôøng khuyeân mình aên naên saùm hoái, chöøa nhöõng loãi tröôùc. Sieâng naêng tìm thieän tri thöùc laø sieâng naêng tìm nhöõng ngöôøi baïn laønh, nhöõng ngöôøi thaày gioûi khuyeán khích mình tu haønh tinh taán. Vaäy chuùng ta phaûi kieåm tra laïi nhöõng ngöôøi baïn chung quanh mình xem ai laø baïn laønh giuùp chuùng ta treân ñöôøng tu. </w:t>
      </w:r>
    </w:p>
    <w:p>
      <w:pPr>
        <w:pStyle w:val="Normal"/>
        <w:ind w:firstLine="720"/>
        <w:jc w:val="both"/>
        <w:rPr/>
      </w:pPr>
      <w:r>
        <w:rPr/>
        <w:t>Neáu gaàn guõi baïn aùc thì mieäng noùi xuaát gia maø taâm laøm theo nghieäp theá tuïc, töï laøm vaø daïy ngöôøi laøm, taâm khoâng bieát hoå theïn.</w:t>
      </w:r>
    </w:p>
    <w:p>
      <w:pPr>
        <w:pStyle w:val="Normal"/>
        <w:ind w:firstLine="720"/>
        <w:jc w:val="both"/>
        <w:rPr/>
      </w:pPr>
      <w:r>
        <w:rPr/>
        <w:t>Baïn aùc laø nhöõng ngöôøi tuy noùi laø xuaát gia maø taâm laøm theo nghieäp theá tuïc. Thí duï nhö chuùng ta tu coù chuøa coù boån ñaïo, neân coøn dö chuùt ñænh, coù ngöôøi cuõng xuaát gia nhö mình ñeán ruû môû mang vieäc laøm aên, hay cho vay laáy lôøi, xem nhö thöông mình laém, nhöng söï thaät thì hoï xui mình laøm gioáng ngöôøi theá tuïc. Ñoàng tieàn cuûa Phaät töû cuùng döôøng chæ ñeå nuoâi Taêng Ni tu hoïc, ngoaøi ra laø laøm vieäc töø thieän, chôù khoâng caàu lôïi theo theá gian. Neáu huøn haïp laøm aên coù lôøi roài coá gaéng kinh doanh maõi seõ thaønh ngöôøi theá tuïc, chôù khoâng phaûi laø nhaø tu nöõa! Theá neân ngöôøi xuaát gia chuùng ta phaûi deø daët ñöøng soáng theo nghieäp theá gian. Töï laøm vaø daïy ngöôøi laøm, mình ñaõ laøm chuyeän theá tuïc, coøn daïy ngöôøi khaùc laøm theo maø taâm khoâng bieát hoå theïn, laïi thaáy haøi loøng thoûa maõn, ñoù laø traùi vôùi ñaïo lyù.</w:t>
      </w:r>
    </w:p>
    <w:p>
      <w:pPr>
        <w:pStyle w:val="Normal"/>
        <w:ind w:firstLine="720"/>
        <w:jc w:val="both"/>
        <w:rPr/>
      </w:pPr>
      <w:r>
        <w:rPr/>
        <w:t>Treân laø ba phaùp neân gaàn guõi vaø khoâng neân gaàn guõi.</w:t>
      </w:r>
    </w:p>
    <w:p>
      <w:pPr>
        <w:pStyle w:val="Normal"/>
        <w:ind w:firstLine="720"/>
        <w:jc w:val="both"/>
        <w:rPr/>
      </w:pPr>
      <w:r>
        <w:rPr/>
        <w:t>Thöû kieåm nghieäm laïi xem, treân ñöôøng tu chuùng ta coù thöïc thi ñuùng ba phaùp neân gaàn guõi vaø ngaên chöøa caùc phaùp khoâng neân gaàn guõi hay khoâng? Neáu ngöôøi tu ôû rieâng reõ deã bò khuyeân duï laøm nhöõng vieäc theo theá tuïc, coøn neáu ôû taäp theå nhö trong Thieàn vieän thì chaéc chaén traùnh ñöôïc ñieàu naøy.</w:t>
      </w:r>
    </w:p>
    <w:p>
      <w:pPr>
        <w:pStyle w:val="Normal"/>
        <w:ind w:firstLine="720"/>
        <w:jc w:val="both"/>
        <w:rPr>
          <w:b/>
          <w:b/>
        </w:rPr>
      </w:pPr>
      <w:r>
        <w:rPr>
          <w:b/>
        </w:rPr>
        <w:t xml:space="preserve">II. PHAÛI HOÏC PHAÙP CAÀU THAÀY. </w:t>
      </w:r>
    </w:p>
    <w:p>
      <w:pPr>
        <w:pStyle w:val="Normal"/>
        <w:ind w:firstLine="720"/>
        <w:jc w:val="both"/>
        <w:rPr/>
      </w:pPr>
      <w:r>
        <w:rPr/>
        <w:t>Nhö trong Leã Taùn noùi: “Thöôøng ôû trong tuøng laâm cuûa thieän tri thöùc, haèng naèm trong khuoân vöùc cuûa Toå Sö. Ñoù laø phöông phaùp choïn baïn tìm thaày vaäy.”</w:t>
      </w:r>
    </w:p>
    <w:p>
      <w:pPr>
        <w:pStyle w:val="Normal"/>
        <w:ind w:firstLine="720"/>
        <w:jc w:val="both"/>
        <w:rPr/>
      </w:pPr>
      <w:r>
        <w:rPr/>
        <w:t>Veà phaùp caàu thaày, Ngaøi khoâng coù ñaët ra tieâu chuaån rieâng, maø baûo chuùng ta phaûi hoïc theo trong Leã Taùn daïy:</w:t>
      </w:r>
    </w:p>
    <w:p>
      <w:pPr>
        <w:pStyle w:val="Normal"/>
        <w:ind w:firstLine="720"/>
        <w:jc w:val="both"/>
        <w:rPr/>
      </w:pPr>
      <w:r>
        <w:rPr/>
        <w:t>Thöôøng ôû trong tuøng laâm cuûa thieän tri thöùc töùc laø phaûi luoân luoân ôû trong choã ñoâng ñaûo coù nhöõng baäc thaày ñaùng tin töôûng ñeå höôùng daãn mình.</w:t>
      </w:r>
    </w:p>
    <w:p>
      <w:pPr>
        <w:pStyle w:val="Normal"/>
        <w:ind w:firstLine="720"/>
        <w:jc w:val="both"/>
        <w:rPr/>
      </w:pPr>
      <w:r>
        <w:rPr/>
        <w:t>Haèng naèm trong khuoân vöùc cuûa Toå sö laø ôû trong phaïm vi chuøa chieàn cuûa caùc Toå sö.</w:t>
      </w:r>
    </w:p>
    <w:p>
      <w:pPr>
        <w:pStyle w:val="Normal"/>
        <w:ind w:firstLine="720"/>
        <w:jc w:val="both"/>
        <w:rPr/>
      </w:pPr>
      <w:r>
        <w:rPr/>
        <w:t>Ñoù laø phöông phaùp choïn baïn tìm thaày vaäy.</w:t>
      </w:r>
    </w:p>
    <w:p>
      <w:pPr>
        <w:pStyle w:val="Normal"/>
        <w:ind w:firstLine="720"/>
        <w:jc w:val="both"/>
        <w:rPr/>
      </w:pPr>
      <w:r>
        <w:rPr/>
        <w:t>Chuùng ta neân nhôù ngöôøi tu ôû nhöõng nôi coù baäc thaày lo laéng chæ daïy, höôùng daãn tu haønh thì deã tu hôn. Neáu chuùng ta ôû choã rieâng reõ raát laø khoù tu, vì coù ñuû caùc thöù duyeân raøng buoäc, duyeân toát duyeân xaáu ñeàu coù, duyeân toát thì ñöôïc, duyeân xaáu thì hoûng. Theá neân ngöôøi tu phaûi ôû nôi tuøng laâm cuûa thieän tri thöùc, phaûi ôû trong khuoân vöùc cuûa Toå sö. Ñoù laø goác cuûa ngöôøi bieát hoïc phaùp vaø bieát choïn thaày.</w:t>
      </w:r>
    </w:p>
    <w:p>
      <w:pPr>
        <w:pStyle w:val="Normal"/>
        <w:ind w:firstLine="720"/>
        <w:jc w:val="both"/>
        <w:rPr/>
      </w:pPr>
      <w:r>
        <w:rPr/>
        <w:t>Ñeå keát thuùc Ngaøi daïy:</w:t>
      </w:r>
    </w:p>
    <w:p>
      <w:pPr>
        <w:pStyle w:val="Normal"/>
        <w:ind w:firstLine="720"/>
        <w:jc w:val="both"/>
        <w:rPr/>
      </w:pPr>
      <w:r>
        <w:rPr/>
        <w:t>Neáu ngöôøi ñaày ñuû caû hai phaùp treân, töùc laø ñaõ ñaït ñöôïc taâm Phaät yù Toå vaø bieát sanh hieåu töû.</w:t>
      </w:r>
    </w:p>
    <w:p>
      <w:pPr>
        <w:pStyle w:val="Normal"/>
        <w:ind w:firstLine="720"/>
        <w:jc w:val="both"/>
        <w:rPr/>
      </w:pPr>
      <w:r>
        <w:rPr/>
        <w:t>Neáu chöa ñaày ñuû hai phaùp treân thì chöa xöùng ñaùng laø ngöôøi xuaát gia.</w:t>
      </w:r>
    </w:p>
    <w:p>
      <w:pPr>
        <w:pStyle w:val="Normal"/>
        <w:ind w:firstLine="720"/>
        <w:jc w:val="both"/>
        <w:rPr/>
      </w:pPr>
      <w:r>
        <w:rPr/>
        <w:t>Naøy caùc ngöôøi! Beân trong ñaõ boû cha meï, beân ngoaøi thì khoâng thoâng Phaät phaùp, töï xöng laø tu haønh, vaäy tu haønh laø caùi ñaïo gì?</w:t>
      </w:r>
    </w:p>
    <w:p>
      <w:pPr>
        <w:pStyle w:val="Normal"/>
        <w:ind w:firstLine="720"/>
        <w:jc w:val="both"/>
        <w:rPr/>
      </w:pPr>
      <w:r>
        <w:rPr/>
        <w:t>Ngaøi hoûi caâu naøy thaät laø ñau. Nhö ngöôøi chí thaân beân trong laø cha meï, chuùng ta ñaõ boû, beân ngoaøi laø ñaïo lyù chuùng ta hoïc cuõng khoâng thoâng, theá maø chuùng ta xöng laø tu haønh, vaäy tu caùi ñaïo gì?  Neáu noùi tu Phaät thì phaûi thoâng hieåu Phaät phaùp. Neáu khoâng hieåu thì tu caùi gì. Caâu hoûi naøy phaûi ñaùp nhö theá naøo?</w:t>
      </w:r>
    </w:p>
    <w:p>
      <w:pPr>
        <w:pStyle w:val="Normal"/>
        <w:ind w:firstLine="720"/>
        <w:jc w:val="both"/>
        <w:rPr/>
      </w:pPr>
      <w:r>
        <w:rPr/>
        <w:t>Caùc ngöôøi neân xeùt kyõ lôøi noùi naøy, caùc ngöôøi phaûi töï vaán vaø töï traû lôøi, chuùng toâi khoâng traû lôøi theá ñöôïc.</w:t>
      </w:r>
    </w:p>
    <w:p>
      <w:pPr>
        <w:pStyle w:val="Normal"/>
        <w:ind w:firstLine="720"/>
        <w:jc w:val="both"/>
        <w:rPr/>
      </w:pPr>
      <w:r>
        <w:rPr/>
        <w:t>Trong kinh Ñaïi Baùo Phuï Maãu AÂn noùi: “Möôøi thaùng mang thai, ba naêm buù suù, aân naøo saùnh baèng” maø caùc ngöôøi coøn boû ñöôïc, huoáng laø nhöõng keû beân ngoaøi? Theá laïi bo bo chaáp tình thaày troø, khoâng theå coåi boû, khoâng phöôïc trôû laïi tìm phöôïc, khoâng troùi laïi caàu troùi.</w:t>
      </w:r>
    </w:p>
    <w:p>
      <w:pPr>
        <w:pStyle w:val="Normal"/>
        <w:ind w:firstLine="720"/>
        <w:jc w:val="both"/>
        <w:rPr/>
      </w:pPr>
      <w:r>
        <w:rPr/>
        <w:t>Coâng ôn cha meï saâu daày, ngöôøi xuaát gia coøn boû, huoáng laø keû beân ngoaøi. Theá laïi chaáp tình thaày troø, chaáp tình huynh ñeä, khoâng theå coåi boû, khoâng bò buoäc troùi trôû laïi tìm caàu buoäc troùi! Chuùng ta vaøo ñaïo tu haønh vôùi muïc ñích laø giaûi thoaùt sanh töû, theá maø vaøo ñaïo roài troùi coät vôùi ngöôøi naøy ngöôøi kia thì giaûi thoaùt choã naøo? Thaät laø ñaùng traùch! Chuùng ta phaûn boäi laïi lyù töôûng cuûa mình, phaûn boäi laïi lôøi höùa vôùi cha meï. Coù ngöôøi naøo xin ñi tu maø thöa vôùi cha meï laø ôû nhaø con buoàn quaù, cho con voâ chuøa kieám huynh ñeä chôi cho vui, coù noùi nhö vaäy khoâng? Hay laø thöa ôû nhaø tình caûm gia ñình troùi buoäc tu haønh khoù, con vaøo ñaïo ñeå chuyeân tu caàu giaûi thoaùt sanh töû, sau naøy veà ñoä cha meï tu haønh, coù phaûi thöa nhö vaäy khoâng? Chuyeân tu caàu giaûi thoaùt maø vaøo chuøa roài troùi buoäc vôùi huynh ñeä thì laøm sao giaûi thoaùt? Thaät laø ñieàu ñaùng traùch!</w:t>
      </w:r>
    </w:p>
    <w:p>
      <w:pPr>
        <w:pStyle w:val="Normal"/>
        <w:ind w:firstLine="720"/>
        <w:jc w:val="both"/>
        <w:rPr/>
      </w:pPr>
      <w:r>
        <w:rPr/>
        <w:t xml:space="preserve">Chæ vì tham caàu lôïi döôõng, chaúng sôï traàm luaân. Hoaëc ñaém meâ danh voïng ôû ñôøi, hoaëc töï mình khoâng hieåu khoâng bieát, aáy ñeàu laø boïn voâ minh vaäy. </w:t>
      </w:r>
    </w:p>
    <w:p>
      <w:pPr>
        <w:pStyle w:val="Normal"/>
        <w:ind w:firstLine="720"/>
        <w:jc w:val="both"/>
        <w:rPr/>
      </w:pPr>
      <w:r>
        <w:rPr/>
        <w:t>Ñi tu chæ vì tham caàu lôïi döôõng, chæ muoán keát beø baïn ñaëng laøm ra nhieàu tieàn nhieàu cuûa, maø khoâng sôï rôi trong ba ñöôøng khoå, hay traàm luaân trong tam giôùi. Ñi tu maø chæ tham danh tham lôïi, khoâng hieåu bieát chi caû. AÁy ñeàu laø boïn voâ minh, chôù khoâng phaûi laø ngöôøi giaùc ngoä tu haønh. Chuùng ta phaûi kieåm laïi xem mình coù rôi vaøo boïn voâ minh ñoù khoâng? Ngöôøi xöa thaät ñaõ ñaéng mieäng khoâ moâi chæ daïy chuùng ta laøm sao cho xöùng ñaùng laø ngöôøi tu caàu ñaïo giaûi thoaùt.</w:t>
      </w:r>
    </w:p>
    <w:p>
      <w:pPr>
        <w:pStyle w:val="Normal"/>
        <w:ind w:firstLine="720"/>
        <w:jc w:val="both"/>
        <w:rPr/>
      </w:pPr>
      <w:r>
        <w:rPr/>
        <w:t>Töø tröôùc, caùc Toå Sö haønh ñaïo tu thieàn, taâm ñoàng vôùi hö khoâng, maëc ñeán maëc ñi, hoaëc nam hoaëc baéc, tham thieàn hoûi ñaïo, nhaân duyeân hoäi ngoä thì töï lôïi lôïi tha, aáy môùi thaät laø Phaät phaùp.</w:t>
      </w:r>
    </w:p>
    <w:p>
      <w:pPr>
        <w:pStyle w:val="Normal"/>
        <w:ind w:firstLine="720"/>
        <w:jc w:val="both"/>
        <w:rPr/>
      </w:pPr>
      <w:r>
        <w:rPr/>
        <w:t>Caùc Toå sö ngaøy xöa tu haønh, taâm caùc ngaøi gioáng nhö hö khoâng, khoâng coù dính maéc, cho neân maëc tình ñeán maëc tình ñi, khoâng coù gì raøng buoäc. Hoaëc ñi phöông nam, hoaëc ñi phöông baéc, coát laøm sao tìm hoûi cho ra ñaïo lyù, nhaân duyeân hoäi ngoä thì töï lôïi lôïi tha. Ñöôïc nhö vaäy môùi thaät laø ngöôøi ôû trong Phaät phaùp, baèng khoâng töùc laø boïn voâ minh.</w:t>
      </w:r>
    </w:p>
    <w:p>
      <w:pPr>
        <w:pStyle w:val="Normal"/>
        <w:ind w:firstLine="720"/>
        <w:jc w:val="both"/>
        <w:rPr/>
      </w:pPr>
      <w:r>
        <w:rPr/>
        <w:t>Baøi hoïc naøy tuy ngaén maø raát thaám thía. Ngaøi Phaùp Loa noùi thaúng cho toaøn chuùng thaáy roõ troïng traùch cuûa ngöôøi tu. Neáu khoâng thöïc hieän ñöôïc thì vieäc tu cuûa chuùng ta coøn nhieàu leäch laïc.</w:t>
      </w:r>
    </w:p>
    <w:p>
      <w:pPr>
        <w:pStyle w:val="Normal"/>
        <w:jc w:val="center"/>
        <w:rPr>
          <w:sz w:val="36"/>
          <w:szCs w:val="36"/>
        </w:rPr>
      </w:pPr>
      <w:r>
        <w:rPr>
          <w:rFonts w:eastAsia="Wingdings" w:cs="Wingdings" w:ascii="Wingdings" w:hAnsi="Wingdings"/>
          <w:sz w:val="36"/>
          <w:szCs w:val="36"/>
        </w:rPr>
        <w:t></w:t>
      </w:r>
    </w:p>
    <w:p>
      <w:pPr>
        <w:pStyle w:val="Normal"/>
        <w:jc w:val="center"/>
        <w:rPr/>
      </w:pPr>
      <w:r>
        <w:rPr>
          <w:b/>
          <w:color w:val="008000"/>
          <w:sz w:val="32"/>
          <w:szCs w:val="32"/>
        </w:rPr>
        <w:t>KHUYEÂN CHUÙNG THÖÔÏNG THÖØA TAM HOÏC</w:t>
      </w:r>
    </w:p>
    <w:p>
      <w:pPr>
        <w:pStyle w:val="Normal"/>
        <w:jc w:val="center"/>
        <w:rPr/>
      </w:pPr>
      <w:r>
        <w:rPr/>
        <w:t>(Thöôïng thöøa tam hoïc khuyeán chuùng phoå thuyeát)</w:t>
      </w:r>
    </w:p>
    <w:p>
      <w:pPr>
        <w:pStyle w:val="Normal"/>
        <w:ind w:firstLine="720"/>
        <w:jc w:val="both"/>
        <w:rPr>
          <w:b/>
          <w:b/>
          <w:color w:val="0000FF"/>
          <w:u w:val="single"/>
        </w:rPr>
      </w:pPr>
      <w:r>
        <w:rPr>
          <w:b/>
          <w:color w:val="0000FF"/>
          <w:u w:val="single"/>
        </w:rPr>
        <w:t>DÒCH:</w:t>
      </w:r>
    </w:p>
    <w:p>
      <w:pPr>
        <w:pStyle w:val="Normal"/>
        <w:ind w:firstLine="720"/>
        <w:jc w:val="both"/>
        <w:rPr/>
      </w:pPr>
      <w:r>
        <w:rPr/>
        <w:t>Laø ngöôøi hoïc Phaät tröôùc phaûi thaáy taùnh. Thaáy taùnh, khoâng phaûi coù taùnh bò thaáy. Noùi thaáy, laø thaáy choã khoâng theå thaáy maø thaáy vaäy. Cho neân noùi thaáy, thaáy khoâng phaûi thaáy, thì chaân taùnh hieän. Taùnh thaáy laø voâ sanh, sanh thaáy thì chaúng phaûi coù, chaúng coù caùi taùnh thaät, maø thaáy thaät khoâng dôøi ñoåi. Theá neân goïi laø chaân thaät thaáy taùnh.</w:t>
      </w:r>
    </w:p>
    <w:p>
      <w:pPr>
        <w:pStyle w:val="Normal"/>
        <w:ind w:firstLine="720"/>
        <w:jc w:val="both"/>
        <w:rPr/>
      </w:pPr>
      <w:r>
        <w:rPr/>
        <w:t>Sau khi thaáy taùnh, phaûi gìn giöõ giôùi cho thanh tònh. Theá naøo laø giôùi thanh tònh? Nghóa laø trong möôøi hai giôø, ngoaøi döùt caùc duyeân, trong taâm khoâng loaïn. Vì taâm khoâng loaïn ñoäng neân caûnh ñeán vaãn an nhaøn. Maét khoâng vì caùi sôû duyeân cuûa thöùc maø chaïy ra, thöùc khoâng vì caùi sôû duyeân cuûa caûnh maø chun vaøo. Ra, vaøo khoâng giao thieäp neân goïi laø ngaên chaän. Tuy noùi ngaên chaän maø khoâng phaûi ngaên chaän. Tai, muõi, löôõi, thaân, yù cuõng nhö theá. Ñoù goïi laø giôùi Ñaïi thöøa, laø giôùi voâ thöôïng cuõng goïi laø giôùi voâ ñaúng ñaúng. Tònh giôùi naøy, duø Tieåu taêng cho ñeán baäc Ñaïi taêng ñeàu phaûi gìn giöõ.</w:t>
      </w:r>
    </w:p>
    <w:p>
      <w:pPr>
        <w:pStyle w:val="Normal"/>
        <w:ind w:firstLine="720"/>
        <w:jc w:val="both"/>
        <w:rPr/>
      </w:pPr>
      <w:r>
        <w:rPr/>
        <w:t>Nhaân giöõ giôùi vöõng chaéc khoâng ñoäng, keá ñoù môùi taäp thieàn. Caùi yeáu chæ cuûa thieàn ñònh laø thaân taâm ñeàu xaû. Tröôùc taäp ñònh taâm, thöôøng töï suy  xeùt: thaân naøy töø ñaâu maø ñeán? taâm naøy töø ñaâu maø coù? Taâm khoâng thaät coù thì töø ñaâu coù thaân? Thaân taâm ñeàu khoâng thì phaùp töø ñaâu maø coù? Phaùp khoâng thaät coù, vì khoâng coù caùi coù, caùi coù coù ñoù töø ñaâu maø coù? Caùi coù coù ñoù ñaõ khoâng thì khoâng coù phaùp coù. Moãi phaùp chaúng phaûi phaùp, thì moãi phaùp nöông vaøo ñaâu? Khoâng coù choã döïa nöông thì phaùp khoâng phaûi moãi phaùp. Phaùp naøy khoâng thaät cuõng chaúng phaûi khoâng thaät. Chöùng ñöôïc thaät phaùp, môùi hay chöùng nhaäp thieàn.</w:t>
      </w:r>
    </w:p>
    <w:p>
      <w:pPr>
        <w:pStyle w:val="Normal"/>
        <w:ind w:firstLine="720"/>
        <w:jc w:val="both"/>
        <w:rPr/>
      </w:pPr>
      <w:r>
        <w:rPr/>
        <w:t>Ngöôøi tu taäp thieàn ñònh khoâng ñöôïc chaáp duïng coâng, duïng maø khoâng coù choã duïng, goïi laø Thieàn thöôïng thöøa. Ngoaøi tham thoaïi ñaàu khoâng cho giaùn ñoaïn, mieân maät lieân tuïc khoâng coù keõ hôû, cuõng khoâng ñieân ñaûo, khoâng traïo cöû cuõng khoâng hoân traàm. Phaûi trong saùng nhö vieân ngoïc laên treân maâm, phaûi saùng suoát nhö göông treân ñaøi. Ñeán choã ñaát naøy, ñi cuõng ñöôïc, ñöùng cuõng ñöôïc, ngoài cuõng ñöôïc, naèm cuõng ñöôïc, noùi hay nín ñeàu cuõng ñuôïc, coù choã naøo laïi khoâng ñöôïc?</w:t>
      </w:r>
    </w:p>
    <w:p>
      <w:pPr>
        <w:pStyle w:val="Normal"/>
        <w:ind w:firstLine="720"/>
        <w:jc w:val="both"/>
        <w:rPr/>
      </w:pPr>
      <w:r>
        <w:rPr/>
        <w:t>Ñaõ ñöôïc theá roài, veà sau môùi neâu leân nhöõng caâu ngoä: Tam quan, tam huyeàn, tam yeáu, nguõ vò, töù lieäu giaûn, töù taân chuû, töù chieáu duïng v.v… caùc cô quan cuûa Thieàn Toå. Baûy phen soi taùm phen duøi, nhoài ñi eùp laïi, thaáu trieät chaân nguyeân. Chöøng ñoù, môùi hay möôïn phaùp toøa cuûa Phaät Ñaêng Vöông [Phaät Tu-di Ñaêng Vöông ôû theá giôùi Tu-di Töôùng phöông ñoâng (kinh Duy-ma-caät, quyeån trung, phaåm Baát tö nghì)], naém söøng thoû, nhoå loâng ruøa, tay hoa moät phen chuyeån, boán chuùng thaûy mòt môø. Phaùt sanh voâ thöôïng dieäu tueä, chieáu soi khoâng cuøng. Ñoái vôùi töù voâ löôïng taâm, töù nieäm xöù, töù voâ uùy, baùt chaùnh ñaïo, thaäp löïc cuûa Phaät, möôøi taùm phaùp baát coäng, cho ñeán taùm muoân boán ngaøn moân ñaø-la-ni, traàn traàn saùt saùt, taát caû moân tam-muoäi ñeàu töø nôi mình löu xuaát moãi moãi ñeàu ñaày ñuû.</w:t>
      </w:r>
    </w:p>
    <w:p>
      <w:pPr>
        <w:pStyle w:val="Normal"/>
        <w:ind w:firstLine="720"/>
        <w:jc w:val="both"/>
        <w:rPr/>
      </w:pPr>
      <w:r>
        <w:rPr/>
        <w:t xml:space="preserve">Tueä ñaõ ñaày ñuû, ban cho chuùng sanh, nguyeän löïc khoâng cuøng taän, töï giaùc giaùc tha, töù sanh vaø cöûu loaïi, taát caû ñeàu ñöôïc thaám nhuaàn. Neáu tueä maø khoâng ñònh goïi laø caøn tueä (tueä khoâ), ñònh maø khoâng tueä goïi laø si thieàn. </w:t>
      </w:r>
    </w:p>
    <w:p>
      <w:pPr>
        <w:pStyle w:val="Normal"/>
        <w:ind w:firstLine="720"/>
        <w:jc w:val="both"/>
        <w:rPr/>
      </w:pPr>
      <w:r>
        <w:rPr/>
        <w:t>Thieàn coù chia laøm naêm: 1. Phaøm phu thieàn, 2. Ngoaïi ñaïo thieàn, 3. Tieåu thöøa thieàn, 4. Ñaïi thöøa thieàn, 5. Thöôïng thöøa thieàn. Ñaây noùi thieàn, chính laø Thöôïng thöøa thieàn vaäy. Thieàn naøy, töø ñöùc Phaät Tyø-loâ-giaù-na traûi qua soá kieáp baát khaû thuyeát baát khaû thuyeát ñeán ñöùc Phaät Thích-ca Maâu-ni. Ñöùc Thích-ca truyeàn xuoáng cho hai möôi taùm vò Toå ôû AÁn Ñoä vaø saùu vò Toå ôû Trung Hoa, roài Toå Toå trao tay cho nhau truyeàn baù khaép nôi, tính khoâng theå heát ñöôïc. Caùc vò ñeàu do giôùi naøy, ñònh naøy, tueä naøy maø ñöôïc chöùng ngoä, thaät khoâng coù phaùp naøo khaùc.</w:t>
        <w:tab/>
      </w:r>
    </w:p>
    <w:p>
      <w:pPr>
        <w:pStyle w:val="Normal"/>
        <w:ind w:firstLine="720"/>
        <w:jc w:val="both"/>
        <w:rPr/>
      </w:pPr>
      <w:r>
        <w:rPr/>
        <w:t>Caùc chuù! Caùc chuù ñaõ vaøo trong chuøa laøm oâng ñaïo, laøm hoïc troø, chæ caàu danh döï maø chaúng chòu tham ñeán choã, caùi gì laø choã haï thuû cuûa Phaät, Toå? Caùi gì laø choã duïng taâm cuûa ngoaïi ñaïo, Tieåu thöøa? Luoáng ñeå cho ngaøy laïi thaùng qua, laêng xaêng tìm caàu beân ngoaøi. Moät phen caùi cheát ñeán roài phaûi laøm sao? Ñaâu laø nôi an thaân laäp maïng? Vaû laïi, ba ngaøn oai nghi taùm muoân teá haïnh, chính mình khoâng coù moät maûy may. Moät hoâm naøo ñoù, vua Dieâm-la ñeán aét khoâng theå tha cho ngöôi. Ngöôi sao chaúng chòu xeùt laïi, chôù laáy caùc vieäc trong moäng, roài baùc khoâng nhaân quaû “meânh mang baùt ngaùt chieâu öông hoïa”. Nhö theá chaúng nhöõng laøm ñoài baïi toâng moân, maø cuõng khieán suy taøn chaùnh phaùp.</w:t>
      </w:r>
    </w:p>
    <w:p>
      <w:pPr>
        <w:pStyle w:val="Normal"/>
        <w:ind w:firstLine="720"/>
        <w:jc w:val="both"/>
        <w:rPr/>
      </w:pPr>
      <w:r>
        <w:rPr/>
        <w:tab/>
        <w:t>OÂi! Toâi coøn bieát noùi gì hôn!</w:t>
      </w:r>
    </w:p>
    <w:p>
      <w:pPr>
        <w:pStyle w:val="Normal"/>
        <w:ind w:firstLine="720"/>
        <w:jc w:val="both"/>
        <w:rPr>
          <w:b/>
          <w:b/>
          <w:color w:val="0000FF"/>
          <w:u w:val="single"/>
        </w:rPr>
      </w:pPr>
      <w:r>
        <w:rPr>
          <w:b/>
          <w:color w:val="0000FF"/>
          <w:u w:val="single"/>
        </w:rPr>
        <w:t>GIAÛNG:</w:t>
      </w:r>
    </w:p>
    <w:p>
      <w:pPr>
        <w:pStyle w:val="Normal"/>
        <w:ind w:firstLine="720"/>
        <w:jc w:val="both"/>
        <w:rPr/>
      </w:pPr>
      <w:r>
        <w:rPr/>
        <w:t>Baøi naøy nhaéc nhôû chuùng ta boån phaän ngöôøi tu, ñuùng ra laø ñi thaúng vaøo Thieàn toâng, quí vò raùng chuù taâm nghe thaät kyõ.</w:t>
      </w:r>
    </w:p>
    <w:p>
      <w:pPr>
        <w:pStyle w:val="Normal"/>
        <w:ind w:firstLine="720"/>
        <w:jc w:val="both"/>
        <w:rPr/>
      </w:pPr>
      <w:r>
        <w:rPr/>
        <w:t>Khuyeân chuùng Thöôïng thöøa tam hoïc. Tam hoïc laø giôùi, ñònh, tueä. Ñaây noùi veà giôùi ñònh tueä cuûa Thöôïng thöøa, khoâng phaûi cuûa Nhò thöøa hay cuûa Boà-taùt thöøa.</w:t>
      </w:r>
    </w:p>
    <w:p>
      <w:pPr>
        <w:pStyle w:val="Normal"/>
        <w:ind w:firstLine="720"/>
        <w:jc w:val="both"/>
        <w:rPr/>
      </w:pPr>
      <w:r>
        <w:rPr/>
        <w:t>Laø ngöôøi hoïc Phaät tröôùc phaûi thaáy taùnh. Thaáy taùnh, khoâng phaûi coù taùnh bò thaáy. Noùi thaáy, laø thaáy choã khoâng theå thaáy maø thaáy vaäy. Cho neân noùi thaáy, thaáy khoâng phaûi thaáy, thì chaân taùnh hieän. Taùnh thaáy laø voâ sanh, sanh thaáy thì chaúng phaûi coù, chaúng coù caùi taùnh thaät, maø thaáy thaät khoâng dôøi ñoåi. Theá neân goïi laø chaân thaät thaáy taùnh.</w:t>
      </w:r>
    </w:p>
    <w:p>
      <w:pPr>
        <w:pStyle w:val="Normal"/>
        <w:ind w:firstLine="720"/>
        <w:jc w:val="both"/>
        <w:rPr/>
      </w:pPr>
      <w:r>
        <w:rPr/>
        <w:tab/>
        <w:t>Laø ngöôøi hoïc Phaät tröôùc phaûi thaáy taùnh.</w:t>
      </w:r>
    </w:p>
    <w:p>
      <w:pPr>
        <w:pStyle w:val="Normal"/>
        <w:ind w:firstLine="720"/>
        <w:jc w:val="both"/>
        <w:rPr/>
      </w:pPr>
      <w:r>
        <w:rPr/>
        <w:t>Chuùng toâi nhaéc thaät kyõ, quí vò phaûi thaàm hieåu, thaàm nhaän. Phaøm ngöôøi hoïc Phaät, nhaát laø chuyeân veà Thöôïng thöøa thieàn, coát phaûi thaáy taùnh töùc laø “Kieán taùnh”, cuõng nhö Luïc Toå noùi: Coát phaûi kieán taùnh.</w:t>
      </w:r>
    </w:p>
    <w:p>
      <w:pPr>
        <w:pStyle w:val="Normal"/>
        <w:ind w:firstLine="720"/>
        <w:jc w:val="both"/>
        <w:rPr/>
      </w:pPr>
      <w:r>
        <w:rPr/>
        <w:tab/>
        <w:t>Thaáy taùnh khoâng phaûi coù taùnh bò thaáy.</w:t>
      </w:r>
    </w:p>
    <w:p>
      <w:pPr>
        <w:pStyle w:val="Normal"/>
        <w:ind w:firstLine="720"/>
        <w:jc w:val="both"/>
        <w:rPr/>
      </w:pPr>
      <w:r>
        <w:rPr/>
        <w:t>Choã naøy phaûi heát söùc chuù yù vì chuùng ta thöôøng bò keït ôû chöõ thaáy taùnh. Thí duï nhö chuùng ta noùi: Toâi thaáy cuoán saùch, thì cuoán saùch ôû beân ngoaøi toâi, noù laø caùi bò thaáy, coøn toâi laø caùi hay thaáy. Nhö vaäy cuoán saùch vaø toâi laø hai, phaûi khoâng?</w:t>
      </w:r>
    </w:p>
    <w:p>
      <w:pPr>
        <w:pStyle w:val="Normal"/>
        <w:ind w:firstLine="720"/>
        <w:jc w:val="both"/>
        <w:rPr/>
      </w:pPr>
      <w:r>
        <w:rPr/>
        <w:t>Neáu noùi thaáy taùnh thì taùnh ñoù laø mình hay laø cuûa ai? Maø taùnh cuûa mình, laøm sao mình thaáy? Ñoù laø moät vaán ñeà, neáu khoâng kheùo chuùng ta deã bò laàm laãn.</w:t>
      </w:r>
    </w:p>
    <w:p>
      <w:pPr>
        <w:pStyle w:val="Normal"/>
        <w:ind w:firstLine="720"/>
        <w:jc w:val="both"/>
        <w:rPr/>
      </w:pPr>
      <w:r>
        <w:rPr/>
        <w:t>Nghe noùi thaáy taùnh, chuùng ta ngôõ raèng tu ñeå mình thaáy taùnh cuûa mình, maø taùnh cuûa mình laø caùi gì ôû ngoaøi mình ñeå mình thaáy? Nhö vaäy mình muoán thaáy taùnh, thì taùnh laø caùi bò thaáy, vaø mình laø caùi hay thaáy. Vaäy caùi bò thaáy laø mình, hay caùi hay thaáy laø mình? Caùi bò thaáy khoâng bao giôø laø mình ñöôïc. Coøn neáu caùi hay thaáy laø mình, thì noùi thaáy taùnh laø thaáy ai? Mình thaáy mình ñöôïc khoâng? Toâi thaáy laø thaáy ngöôøi thaáy vaät ôû ngoaøi, chôù toâi khoâng thaáy con maét toâi, coù phaûi theá khoâng? Hay noùi caùch khaùc laø toâi khoâng thaáy caùi hay thaáy cuûa toâi. (Cuõng nhö con maét khoâng thaáy ñöôïc con maét!) Vaäy noùi thaáy taùnh laø thaáy mình, coù ñöôïc khoâng?</w:t>
      </w:r>
    </w:p>
    <w:p>
      <w:pPr>
        <w:pStyle w:val="Normal"/>
        <w:ind w:firstLine="720"/>
        <w:jc w:val="both"/>
        <w:rPr/>
      </w:pPr>
      <w:r>
        <w:rPr/>
        <w:t>Toâi cho ví duï neáu quí vò naøo kheùo saùng moät chuùt thì nhaän ra. Khi con maét toâi beänh thì toâi khoâng thaáy ñöôïc caùc vaät beân ngoaøi, neáu con maét toâi maïnh thì toâi nhìn thaáy taát caû söï vaät.</w:t>
      </w:r>
    </w:p>
    <w:p>
      <w:pPr>
        <w:pStyle w:val="Normal"/>
        <w:ind w:firstLine="720"/>
        <w:jc w:val="both"/>
        <w:rPr/>
      </w:pPr>
      <w:r>
        <w:rPr/>
        <w:t>Neáu coù ngöôøi hoûi: Con maét Thaày saùng hay toái?</w:t>
      </w:r>
    </w:p>
    <w:p>
      <w:pPr>
        <w:pStyle w:val="Normal"/>
        <w:ind w:firstLine="720"/>
        <w:jc w:val="both"/>
        <w:rPr/>
      </w:pPr>
      <w:r>
        <w:rPr/>
        <w:t>Toâi traû lôøi:  Con maét toâi saùng.</w:t>
      </w:r>
    </w:p>
    <w:p>
      <w:pPr>
        <w:pStyle w:val="Normal"/>
        <w:ind w:firstLine="720"/>
        <w:jc w:val="both"/>
        <w:rPr/>
      </w:pPr>
      <w:r>
        <w:rPr/>
        <w:t>Hoûi: Taïi sao Thaày bieát con maét Thaày saùng?</w:t>
      </w:r>
    </w:p>
    <w:p>
      <w:pPr>
        <w:pStyle w:val="Normal"/>
        <w:ind w:firstLine="720"/>
        <w:jc w:val="both"/>
        <w:rPr/>
      </w:pPr>
      <w:r>
        <w:rPr/>
        <w:t>Ñaùp: Vì toâi thaáy taát caû vaät beân ngoaøi, cho neân toâi bieát maét toâi saùng.</w:t>
      </w:r>
    </w:p>
    <w:p>
      <w:pPr>
        <w:pStyle w:val="Normal"/>
        <w:ind w:firstLine="720"/>
        <w:jc w:val="both"/>
        <w:rPr/>
      </w:pPr>
      <w:r>
        <w:rPr/>
        <w:t>Khi toâi khaúng ñònh con maét toâi saùng, khoâng chuùt nghi ngôø, caùi khaúng ñònh ñoù töø ngöõ nhaø Phaät goïi laø “kieán”.</w:t>
      </w:r>
    </w:p>
    <w:p>
      <w:pPr>
        <w:pStyle w:val="Normal"/>
        <w:ind w:firstLine="720"/>
        <w:jc w:val="both"/>
        <w:rPr/>
      </w:pPr>
      <w:r>
        <w:rPr/>
        <w:t>Baây giôø neáu con maét toâi môø vaø coù ngöôøi noùi: “Coù bình hoa hoàng ñoû ñaët treân baøn”, vì maét môø neân toâi chöa thaáy roõ. Neáu coù ngöôøi hoûi: Thaày coù thaáy bình hoa hoàng ñoû ñaët treân baøn khoâng? Vì toâi chöa thaáy roõ neân coøn nghi ngôø, khoâng bieát phaûi hay khoâng? Traùi laïi neáu maét toâi saùng, toâi thaáy roõ thì toâi khaúng ñònh laø: Phaûi, coù bình hoa hoàng ñoû ñaët treân baøn. Toâi khaúng ñònh ñoù laø do maét toâi saùng nhìn thaáy, coøn maét toâi môø chöa thaáy thì chöa daùm khaúng ñònh. Baây giôø toâi khaúng ñònh laø toâi coù con maét saùng, töùc laø toâi thaáy con maét toâi saùng, chôù khoâng phaûi toâi thaáy ñöôïc con maét saùng, maø toâi chæ khaúng ñònh con maét toâi saùng. Chöõ “thaáy” laø khaúng ñònh khoâng ngôø vöïc gì caû.</w:t>
      </w:r>
    </w:p>
    <w:p>
      <w:pPr>
        <w:pStyle w:val="Normal"/>
        <w:ind w:firstLine="720"/>
        <w:jc w:val="both"/>
        <w:rPr/>
      </w:pPr>
      <w:r>
        <w:rPr/>
        <w:t>Chöõ “kieán taùnh” cuõng vaäy, coù nghóa laø chuùng ta nhaän nôi mình coù taùnh tri giaùc baát sanh baát dieät, nhaän roõ khoâng chuùt nghi ngôø. Ñoù goïi laø kieán taùnh, chôù khoâng phaûi kieán taùnh laø thaáy ñöôïc taùnh mình. Nhieàu ngöôøi khoâng hieåu cöù nghó kieán taùnh laø thaáy taùnh mình, neáu taùnh mình maø mình thaáy thì voâ lyù. Neáu laø taùnh mình thì ngöôøi ngoaøi thaáy chôù mình khoâng thaáy, coøn mình thaáy laø thaáy taùnh cuûa ngöôøi khaùc chôù khoâng phaûi taùnh mình.</w:t>
      </w:r>
    </w:p>
    <w:p>
      <w:pPr>
        <w:pStyle w:val="Normal"/>
        <w:ind w:firstLine="720"/>
        <w:jc w:val="both"/>
        <w:rPr/>
      </w:pPr>
      <w:r>
        <w:rPr/>
        <w:t>Theá neân trong baøi Ngaøi noùi raát roõ:</w:t>
      </w:r>
    </w:p>
    <w:p>
      <w:pPr>
        <w:pStyle w:val="Normal"/>
        <w:ind w:firstLine="720"/>
        <w:jc w:val="both"/>
        <w:rPr/>
      </w:pPr>
      <w:r>
        <w:rPr/>
        <w:t>Thaáy taùnh, khoâng phaûi coù taùnh bò thaáy. Noùi thaáy, laø thaáy choã khoâng theå thaáy maø thaáy vaäy. Neáu ai kheùo thì coù theå nhaän ra caùi khoâng theå thaáy maø thaáy.</w:t>
      </w:r>
    </w:p>
    <w:p>
      <w:pPr>
        <w:pStyle w:val="Normal"/>
        <w:ind w:firstLine="720"/>
        <w:jc w:val="both"/>
        <w:rPr/>
      </w:pPr>
      <w:r>
        <w:rPr/>
        <w:t>Cho neân noùi thaáy, thaáy khoâng phaûi thaáy thì chaân taùnh hieän. Thaáy maø khoâng theå thaáy, vì noù khoâng phaûi laø hình töôùng, laø söï vaät, cho neân khoâng theå thaáy. Nhöng nhaän ñöôïc caùi hieän höõu cuûa noù khoâng nghi ngôø, goïi ñoù laø thaáy.</w:t>
      </w:r>
    </w:p>
    <w:p>
      <w:pPr>
        <w:pStyle w:val="Normal"/>
        <w:ind w:firstLine="720"/>
        <w:jc w:val="both"/>
        <w:rPr/>
      </w:pPr>
      <w:r>
        <w:rPr/>
        <w:t>Taùnh thaáy laø voâ sanh, sanh thaáy thì chaúng phaûi coù. Taùnh thaáy khoâng sanh khoâng dieät, neáu vöøa khôûi thaáy noù thì caùi ñoù khoâng phaûi noù.</w:t>
      </w:r>
    </w:p>
    <w:p>
      <w:pPr>
        <w:pStyle w:val="Normal"/>
        <w:ind w:firstLine="720"/>
        <w:jc w:val="both"/>
        <w:rPr/>
      </w:pPr>
      <w:r>
        <w:rPr/>
        <w:t>Chaúng coù caùi taùnh thaät, maø thaáy thaät khoâng dôøi ñoåi, nhöng nhaän ra caùi thaät ñoù, caùi thaät ñoù khoâng coù dôøi ñoåi, noù baát sanh baát dieät.</w:t>
      </w:r>
    </w:p>
    <w:p>
      <w:pPr>
        <w:pStyle w:val="Normal"/>
        <w:ind w:firstLine="720"/>
        <w:jc w:val="both"/>
        <w:rPr/>
      </w:pPr>
      <w:r>
        <w:rPr/>
        <w:t>Theá neân goïi laø chaân thaät thaáy taùnh. Chaân thaät thaáy taùnh laø nhö vaäy.</w:t>
      </w:r>
    </w:p>
    <w:p>
      <w:pPr>
        <w:pStyle w:val="Normal"/>
        <w:ind w:firstLine="720"/>
        <w:jc w:val="both"/>
        <w:rPr/>
      </w:pPr>
      <w:r>
        <w:rPr/>
        <w:t>Sau khi thaáy taùnh, phaûi gìn giöõ giôùi cho thanh tònh. Khi nhaän ra baûn taùnh roài, môùi noùi tu. Cho neân khi daïy tu laø daïy chung, coù ngöôøi nhaän ñöôïc baûn taùnh, coù ngöôøi chöa nhaän ñöôïc. Nhöng vì trong chuùng laøm vieäc gì cuõng phaûi laøm chung, lyù ñaùng thì sau khi thaáy taùnh phaûi giöõ giôùi cho thanh tònh.</w:t>
      </w:r>
    </w:p>
    <w:p>
      <w:pPr>
        <w:pStyle w:val="Normal"/>
        <w:ind w:firstLine="720"/>
        <w:jc w:val="both"/>
        <w:rPr/>
      </w:pPr>
      <w:r>
        <w:rPr/>
        <w:t>Theá naøo laø giôùi thanh tònh? Nghóa laø trong möôøi hai giôø, ngoaøi döùt caùc duyeân, trong taâm khoâng loaïn. Khi nhaän ñöôïc baûn taùnh roài thì beân ngoaøi döùt caùc duyeân, trong taâm khoâng loaïn ñoäng.</w:t>
      </w:r>
    </w:p>
    <w:p>
      <w:pPr>
        <w:pStyle w:val="Normal"/>
        <w:ind w:firstLine="720"/>
        <w:jc w:val="both"/>
        <w:rPr/>
      </w:pPr>
      <w:r>
        <w:rPr/>
        <w:t>Vì taâm khoâng loaïn ñoäng neân caûnh ñeán vaãn an nhaøn. Caûnh ñeán laø caûnh gì? Vì taâm khoâng loaïn ñoäng, cho neân maét thaáy saéc ñeïp, tai nghe tieáng khen tieáng cheâ maø chuùng ta vaãn an nhaøn. Taát caû nhöõng gì ñeán vôùi mình, chuùng ta ñeàu khoâng xao xuyeán, ñoù goïi laø caûnh ñeán vaãn an nhaøn.</w:t>
      </w:r>
    </w:p>
    <w:p>
      <w:pPr>
        <w:pStyle w:val="Normal"/>
        <w:ind w:firstLine="720"/>
        <w:jc w:val="both"/>
        <w:rPr/>
      </w:pPr>
      <w:r>
        <w:rPr/>
        <w:t>Maét khoâng vì caùi sôû duyeân cuûa thöùc maø chaïy ra, thöùc khoâng vì caùi sôû duyeân cuûa caûnh maø chun vaøo. Noù khoâng chaïy ra cuõng khoâng bò chun vaøo. Toâi noùi thí duï: Nhö coù ngöôøi mang chieác ñoàng hoà quí ñeïp ñeán khoe vôùi chuùng: “Toâi coù chieác ñoàng hoà ñeïp.” Khi maét nhìn thaáy chieác ñoàng hoà, thì chieác ñoàng hoà laø caûnh. Thöùc khoâng vì maét thaáy ñoàng hoà maø chaïy ra, ñoàng hoà khoâng coù chun vaøo con maét, cho neân ôû trong khoâng chaïy ra, ôû ngoaøi khoâng chun vaøo. Vì theá nhìn chieác ñoàng hoà ñeïp maø taâm vaãn an nhaøn. Coøn neáu coù chaïy ra chun vaøo thì taám taéc khen chieác ñoàng hoà ñeïp quaù, quí quaù, neân khi ngöôøi ta ñem ñoàng hoà ñi roài, ngoài ñaây maø nhôù maõi chieác ñoàng hoà, khoâng bieát mua noù bao nhieâu, giaù trò noù nhö theá naøo, vì vaäy taâm bò xao ñoäng baát an. Neáu nhö chieác ñoàng hoà quí ñeå tröôùc maét, maø thöùc khoâng theo con maét ñeå duyeân vôùi ñoàng hoà, ñoàng hoà cuõng khoâng theo choã hôû cuûa con maét maø chun vaøo, trong khoâng ra, ngoaøi khoâng vaøo thì taâm an nhieân nhaøn haï. Baây giôø thöû hoûi taát caû quí vò khi gaëp caûnh ñoù, coù ra coù vaøo hay khoâng? Cho neân khoâng coù ñeo ñoàng hoà laø caùi duyeân ñeå chuùng ta deã tu. Ñoàng hoà ñeïp ñoàng hoà xaáu gì cuõng maëc, chæ thaáy thoâi, khoâng coù ra khoâng coù vaøo. Coøn neáu ñeo ñoàng hoà thì so saùnh ñoàng hoà naøy ñeïp, ñoàng hoà kia xaáu, töùc laø coù ra coù vaøo. Vì theá khoâng mang ñoàng hoà thì khoâng dính keït trong ñoàng hoà toát xaáu, giaù trò ñoàng hoà cao thaáp v.v… cho neân thöùc khoâng vì con maét maø chaïy ra, caùi ñoàng hoà vì chuùng ta khoâng löu taâm, neân cuõng khoâng coù choã chen vaøo. Ra vaøo khoâng coù, cho neân ñoàng hoà ñeå tröôùùc maét maø taâm vaãn thaûn nhieân, khoâng coù gì dính daùng. Ñoù laø keát quaû cuûa söï tu.</w:t>
      </w:r>
    </w:p>
    <w:p>
      <w:pPr>
        <w:pStyle w:val="Normal"/>
        <w:ind w:firstLine="720"/>
        <w:jc w:val="both"/>
        <w:rPr/>
      </w:pPr>
      <w:r>
        <w:rPr/>
        <w:t>Ra vaøo khoâng giao thieäp neân goïi laø ngaên chaän. Tuy noùi ngaên chaän maø khoâng phaûi ngaên chaän. Thaät ra ñaâu coù gì ngaên chaän. Tröôùc caûnh chæ thaûn nhieân thoâi, chôù coù ngaên chaän chi ñaâu.</w:t>
      </w:r>
    </w:p>
    <w:p>
      <w:pPr>
        <w:pStyle w:val="Normal"/>
        <w:ind w:firstLine="720"/>
        <w:jc w:val="both"/>
        <w:rPr/>
      </w:pPr>
      <w:r>
        <w:rPr/>
        <w:t>Tai, muõi, löôõi, thaân, yù cuõng nhö theá. Töø maét roài nghieäm qua tai, muõi, löôõi, thaân, yù cuõng nhö theá. Töùc laø saùu caên ñoái vôùi saùu traàn, khoâng coù chaïy ra khoâng coù chun vaøo…</w:t>
      </w:r>
    </w:p>
    <w:p>
      <w:pPr>
        <w:pStyle w:val="Normal"/>
        <w:ind w:firstLine="720"/>
        <w:jc w:val="both"/>
        <w:rPr/>
      </w:pPr>
      <w:r>
        <w:rPr/>
        <w:t>Ñoù goïi laø giôùi Ñaïi thöøa, laø giôùi voâ thöôïng cuõng goïi laø giôùi voâ ñaúng ñaúng. Tònh giôùi naøy, duø Tieåu taêng cho ñeán baäc Ñaïi taêng ñeàu phaûi gìn giöõ.</w:t>
      </w:r>
    </w:p>
    <w:p>
      <w:pPr>
        <w:pStyle w:val="Normal"/>
        <w:ind w:firstLine="720"/>
        <w:jc w:val="both"/>
        <w:rPr/>
      </w:pPr>
      <w:r>
        <w:rPr/>
        <w:t>Giôùi naøy Tieåu taêng hay Ñaïi taêng cuõng ñeàu phaûi giöõ. Giôùi Ñaïi thöøa hay giôùi voâ thöôïng töùc laø giôùi khoâng gì hôn, voâ ñaúng ñaúng laø khoâng coù gì saùnh baèng, ñaây laø chæ cho giôùi cao toät, giôùi tuyeät ñænh. Trong tam hoïc giôùi ñònh tueä, giôùi laø ñaàu. Ñoái vôùi ngöôøi tu thieàn, giôùi laø ôû choã saùu caên ñoái vôùi saùu traàn khoâng cho chaïy ra, khoâng cho chun vaøo. Töùc laø giöõ saùu caên khoâng bò thöùc duyeân ra, caûnh chui vaøo, ñoù goïi laø giôùi Ñaïi thöøa, giôùi voâ thöôïng, giôùi voâ ñaúng ñaúng, khoâng coøn gì hôn, khoâng coù gì saùnh baèng. Vaäy ngöôøi bieát tu thì phaûi giöõ giôùi ñoù haèng ngaøy.</w:t>
      </w:r>
    </w:p>
    <w:p>
      <w:pPr>
        <w:pStyle w:val="Normal"/>
        <w:ind w:firstLine="720"/>
        <w:jc w:val="both"/>
        <w:rPr/>
      </w:pPr>
      <w:r>
        <w:rPr/>
        <w:t>Nhaân giöõ giôùi vöõng chaéc khoâng ñoäng, giôùi naøy laø thöôïng thöøa, laø voâ ñaúng ñaúng nhöng khoù giöõ, cho neân moãi toái chuùng ta ñeàu saùm hoái. Saùm hoái saùu caên cho thuaàn thuïc, nhö maét vöøa thaáy saéc ñeïp lieàn nhôù saùm hoái veà maét, tai nghe lôøi gì hôi traùi hôi khoù chòu thì nhôù saùm hoái veà tai. Nhö theá saùm hoái cho ñeán thuaàn thuïc, ngaên chaän khoâng cho trong chaïy ra ngoaøi chaïy vaøo, ñoù laø giôùi thanh tònh, laø giôùi cuûa ngöôøi tu Thöôïng thöøa.</w:t>
      </w:r>
    </w:p>
    <w:p>
      <w:pPr>
        <w:pStyle w:val="Normal"/>
        <w:ind w:firstLine="720"/>
        <w:jc w:val="both"/>
        <w:rPr/>
      </w:pPr>
      <w:r>
        <w:rPr/>
        <w:t>Keá ñoù môùi taäp thieàn. Caùi yeáu chæ cuûa thieàn ñònh laø thaân taâm ñeàu xaû. Yeáu chæ cuûa thieàn laø thaân taâm ñeàu xaû. Xaû taâm laø vöøa daáy nieäm lieàn buoâng. Coøn xaû thaân laø sao? Khoâng phaûi laø boû thaân naøy, laø huûy hoaïi cho noù cheát, ñöøng hieåu laàm nhö vaäy. Xaû thaân coù nghóa laø xaû taát caû nhöõng nhu caàu maø thaân ñoøi hoûi quaù ñaùng, phaûi xaû nhöõng thuï höôûng ñöøng cho thaân ñaém tröôùc. Phaûi thaáy thaân laø taïm bôï, giaû doái, ñöøng coù luyeán aùi maø coá giöõ gìn cho ñöôïc soáng laâu, traùi laïi phaûi duøng noù trong nhöõng ñieàu lôïi ích cho ñaïo, lôïi ích cho chuùng sanh, nhö vaäy goïi laø xaû thaân.</w:t>
      </w:r>
    </w:p>
    <w:p>
      <w:pPr>
        <w:pStyle w:val="Normal"/>
        <w:ind w:firstLine="720"/>
        <w:jc w:val="both"/>
        <w:rPr/>
      </w:pPr>
      <w:r>
        <w:rPr/>
        <w:t>Tröôùc taäp ñònh taâm, thöôøng töï suy xeùt: thaân naøy töø ñaâu maø ñeán? Taâm naøy töø ñaâu maø coù? Muoán ñònh taâm, chuùng ta phaûi töï ñaët caâu hoûi nhö vaäy ñeå phaân tích tìm cho ra manh moái veà thaân naøy vaø taâm naøy. Ñeán ñaây Ngaøi môùi giaûi thích:</w:t>
      </w:r>
    </w:p>
    <w:p>
      <w:pPr>
        <w:pStyle w:val="Normal"/>
        <w:ind w:firstLine="720"/>
        <w:jc w:val="both"/>
        <w:rPr/>
      </w:pPr>
      <w:r>
        <w:rPr/>
        <w:t>Taâm khoâng thaät coù, thì töø ñaâu coù thaân?</w:t>
      </w:r>
    </w:p>
    <w:p>
      <w:pPr>
        <w:pStyle w:val="Normal"/>
        <w:ind w:firstLine="720"/>
        <w:jc w:val="both"/>
        <w:rPr/>
      </w:pPr>
      <w:r>
        <w:rPr/>
        <w:t>Khi chuùng ta ñaët caâu hoûi: Taâm naøy töø ñaâu maø coù? Taâm ñaây laø chæ taâm voïng töôûng, chuùng ta tìm xem taâm voïng töôûng töø ñaâu maø coù, tìm cho kyõ thì taâm voïng töôûng khoâng coù. Nghóa laø tìm cho ñeán nôi ñeán choán thì noù laø khoâng, neân noùi Taâm khoâng thaät coù, thì töø ñaâu coù thaân? Vì con ngöôøi soáng laø coù thaân vaø taâm, thaân laø hình thöùc vaät chaát, taâm laø phaàn tinh thaàn, phaàn hieåu bieát. Phaàn tinh thaàn hieåu bieát tìm cho taän cuøng thì noù khoâng coù hình thöùc, khoâng coù choã nôi, töùc laø khoâng thaät coù. Taâm ñaõ khoâng thaät coù, thì thaân vaät chaát naøy thaät coù ñöôïc chaêng? Neáu tìm cho kyõ thì thaân vaät chaát naøy cuõng khoâng thaät. Theá neân:</w:t>
      </w:r>
    </w:p>
    <w:p>
      <w:pPr>
        <w:pStyle w:val="Normal"/>
        <w:ind w:firstLine="720"/>
        <w:jc w:val="both"/>
        <w:rPr/>
      </w:pPr>
      <w:r>
        <w:rPr/>
        <w:t>Thaân taâm ñeàu khoâng thì phaùp töø ñaâu maø coù.</w:t>
      </w:r>
    </w:p>
    <w:p>
      <w:pPr>
        <w:pStyle w:val="Normal"/>
        <w:ind w:firstLine="720"/>
        <w:jc w:val="both"/>
        <w:rPr/>
      </w:pPr>
      <w:r>
        <w:rPr/>
        <w:t xml:space="preserve">Tröôùc laø quaùn taâm cho kyõ thì bieát taâm khoâng thaät, keá laø quaùn thaân cho töôøng taän thì thaáy thaân khoâng thaät, ñuùng laø “chieáu kieán nguõ uaån giai khoâng”, nguõ uaån laø chæ cho thaân vaø taâm, neáu thaáy khoâng thaät thì söï vaät beân ngoaøi töùc laø caùc phaùp, coù thaät hay khoâng? Thaân taâm khoâng thaät thì caùi baøn naøy do thaân taâm taïo neân coù thaät khoâng? Thaân taâm khoâng thaät thì caùi baøn cuõng khoâng thaät. Hay noùi moät caùch goïn hôn, deã hieåu hôn: Thaân do duyeân hôïp, taâm do duyeân hôïp ñeàu khoâng thaät, thì söï vaät beân ngoaøi do duyeân hôïp cuõng ñeàu khoâng thaät. Thöôøng thaáy nhö vaäy laø coù tu roài! Sôû dó ngaøy nay chuùng ta tu khoù nhoïc, khoâng coù keát quaû, laø vì thaáy thaân thaät, taâm thaät, caûnh thaät. Cöù nhö theá maø khoå sôû, buoàn khoùc, saùm hoái, cuõng vì nhöõng caùi thaáy thaät ñoù. Neáu thaáy thaân, taâm, caûnh ñeàu khoâng thaät thì ñaâu coøn gì phaûi baän bòu dính maéc! </w:t>
      </w:r>
    </w:p>
    <w:p>
      <w:pPr>
        <w:pStyle w:val="Normal"/>
        <w:ind w:firstLine="720"/>
        <w:jc w:val="both"/>
        <w:rPr/>
      </w:pPr>
      <w:r>
        <w:rPr/>
        <w:t>Phaùp khoâng thaät coù. vì khoâng coù caùi coù, thì caùi coù coù ñoù töø ñaâu maø coù? Phaùp töùc laø söï vaät, khoâng thaät coù. Thí duï chuùng ta noùi caùi baøn caùi nhaø khoâng thaät coù, keå caû nuùi soâng cuõng khoâng thaät coù, nhö vaäy taát caû nhöõng gì ngöôøi ta noùi coù coù ñoù xeùt kyõ ñeàu khoâng thaät coù. Vì khoâng thaät coù thì caùi coù coù ñoù töø ñaâu maø coù? Ñeàu laø duyeân hôïp, ñeàu khoâng thaät.</w:t>
      </w:r>
    </w:p>
    <w:p>
      <w:pPr>
        <w:pStyle w:val="Normal"/>
        <w:ind w:firstLine="720"/>
        <w:jc w:val="both"/>
        <w:rPr/>
      </w:pPr>
      <w:r>
        <w:rPr/>
        <w:t>Caùi coù coù ñoù ñaõ khoâng, thì khoâng coù phaùp coù. Vì caùi coù maø mình thaáy tröôùc maét ñeàu khoâng thaät, thì khoâng coù phaùp coù. Nhö vaäy caùc phaùp theá gian noùi coù ñeàu laø khoâng thaät coù, khoâng coù phaùp naøo laø thaät coù caû.</w:t>
      </w:r>
    </w:p>
    <w:p>
      <w:pPr>
        <w:pStyle w:val="Normal"/>
        <w:ind w:firstLine="720"/>
        <w:jc w:val="both"/>
        <w:rPr/>
      </w:pPr>
      <w:r>
        <w:rPr/>
        <w:t>Moãi phaùp chaúng phaûi phaùp, thì moãi phaùp nöông vaøo ñaâu? Moãi phaùp, moãi vaät ñaõ khoâng thaät, thì nöông vaøo ñaâu maø goïi laø coù caùi naøy, coù caùi kia?</w:t>
      </w:r>
    </w:p>
    <w:p>
      <w:pPr>
        <w:pStyle w:val="Normal"/>
        <w:ind w:firstLine="720"/>
        <w:jc w:val="both"/>
        <w:rPr/>
      </w:pPr>
      <w:r>
        <w:rPr/>
        <w:t>Khoâng coù choã döïa nöông thì phaùp khoâng phaûi moãi phaùp. Vì khoâng coù choã nöông thaät, neân moãi söï vaät ñeàu laø khoâng thaät, khoâng coù caùi gì goïi laø thaät heát. Tæ duï ñaây laø quyeån saùch, kia laø caùi ñoàng hoà, moãi phaùp ñeàu khoâng coù choã nöông thì moãi phaùp ñeàu laø khoâng thaät. Cho neân phaùp khoâng phaûi moãi phaùp nghóa laø taát caû söï vaät hieän thaáy hieän bieát ñeàu khoâng coù caùi gì thaät.</w:t>
      </w:r>
    </w:p>
    <w:p>
      <w:pPr>
        <w:pStyle w:val="Normal"/>
        <w:ind w:firstLine="720"/>
        <w:jc w:val="both"/>
        <w:rPr/>
      </w:pPr>
      <w:r>
        <w:rPr/>
        <w:t>Phaùp naøy khoâng thaät thì cuõng chaúng phaûi khoâng thaät. Söï vaät hieän höõu laø khoâng thaät, nhöng cuõng chaúng phaûi khoâng thaät, taïi sao? Ñöùng veà giaû töôùng duyeân hôïp thì caùc phaùp laø khoâng thaät, nhöng thaät taùnh hay taùnh khoâng cuûa taát caû phaùp ñaâu phaûi laø khoâng? Theá neân:</w:t>
      </w:r>
    </w:p>
    <w:p>
      <w:pPr>
        <w:pStyle w:val="Normal"/>
        <w:ind w:firstLine="720"/>
        <w:jc w:val="both"/>
        <w:rPr/>
      </w:pPr>
      <w:r>
        <w:rPr/>
        <w:t>Chöùng ñöôïc thaät phaùp môùi hay chöùng nhaäp thieàn. Taát caû phaùp laø khoâng, khoâng thaät, duyeân hôïp hö giaû, taùnh noù laø khoâng. Thaáy ñöôïc taùnh khoâng ñoù roài, môùi ñi tôùi choã chöùng nhaäp thieàn. Chuùng toâi thöôøng nhaéc laïi nhieàu laàn caâu noùi cuûa Thieàn sö Duy Tín ñôøi Toáng, Ngaøi noùi: “Ba möôi naêm tröôùc, khi chöa gaëp thieän tri thöùc, toâi thaáy nuùi soâng laø nuùi soâng”, töùc laø thaáy nuùi laø thaät, thaáy soâng laø thaät. “Sau khi gaëp thieän tri thöùc chæ daïy, toâi thaáy nuùi soâng khoâng phaûi laø nuùi soâng.” Ñoù laø phaùp khoâng phaûi phaùp, nghóa laø thaáy caùc phaùp khoâng thaät coù, duyeân hôïp hö giaû, töï taùnh laø khoâng, töùc laø ñaït ñöôïc taùnh khoâng cuûa taát caû phaùp. “Nay ba möôi naêm sau, toâi thaáy nuùi soâng laø nuùi soâng.” Töùc laø taâm khoâng coøn so ño nghó tính, phaùp naøy laø coù, phaùp kia laø khoâng, phaùp naøy ñeïp, phaùp kia xaáu, taâm hoaøn toaøn thanh tònh, ñoù laø nhaäp thieàn. Phaûi ba möôi naêm taâm thuaàn thuïc roài môùi nhaäp thieàn chôù khoâng phaûi naêm thaùng, baûy thaùng, hay ba naêm, naêm naêm laø ñöôïc.</w:t>
      </w:r>
    </w:p>
    <w:p>
      <w:pPr>
        <w:pStyle w:val="Normal"/>
        <w:ind w:firstLine="720"/>
        <w:jc w:val="both"/>
        <w:rPr/>
      </w:pPr>
      <w:r>
        <w:rPr/>
        <w:t>Chuùng ta tu ñeán khi nhìn thaáy caùc söï vaät ñeàu khoâng coù töï taùnh, taùnh noù laø khoâng, duyeân hôïp hö giaû, thì chuùng ta khoâng coøn baän taâm vôùi caùc phaùp nöõa. Theá neân phaûi thaâm nhaäp lyù Baùt-nhaõ roài môùi nhaäp ñöôïc thieàn, vì thieàn laø “ñoái caûnh voâ taâm”, töùc laø “khoâng ra khoâng vaøo”. Vì caùc söï vaät duyeân hôïp hö doái, khoâng coøn haáp daãn mình ñöôïc, neân môùi “khoâng ra  khoâng vaøo”. Giaû söû hieän nay coù ngöôøi ñi xa mang veà moät moùn ñoà thaät quí nhö chieác ñoàng hoà ñeïp, khoe vôùi chuùng, moïi ngöôøi nhìn thaáy cöôøi thoâi, khoâng baøn taùn gì caû, thì khaû dó thaám muøi thieàn. Coøn neáu thaáy moùn ñoà quí ñeïp lieàn xuùm laïi xem, roài baøn taùn xoân xao, ñoù laø chöa nhaäp ñöôïc thieàn.</w:t>
      </w:r>
    </w:p>
    <w:p>
      <w:pPr>
        <w:pStyle w:val="Normal"/>
        <w:ind w:firstLine="720"/>
        <w:jc w:val="both"/>
        <w:rPr/>
      </w:pPr>
      <w:r>
        <w:rPr/>
        <w:t>Ngöôøi tu phaûi caån thaän, muoán böôùc vaøo caûnh giôùi thieàn, tröôùc phaûi thaáu suoát lyù Baùt-nhaõ, thaáy roõ thaân, taâm vaø caûnh caû ba ñeàu khoâng thaät. Duø coù ai cheâ mình ñen xaáu, hay khen mình traéng ñeïp cuõng chæ laø giaû töôùng, ñaâu coù gì quan troïng, thaáy roõ nhö vaäy thì lôøi khen cheâ khoâng laøm ñoäng loøng mình. Ñoái vôùi caûnh ñeïp caûnh xaáu mình cuõng khoâng ñoäng, vì caûnh ñaâu coù thaät. Ñeán taâm chuùng ta cuõng vaäy. Noùi ngöôøi khoân keû daïi cuõng laø thöøa, vì khoân daïi ñeàu laø voïng, khoâng coù gì quan troïng. Khi bieát thaân, taâm vaø caûnh khoâng thaät thì khoâng coøn chaáp, khoâng coøn dính maéc, ñoù laø thieàn. Thaät ñuùng vôùi caâu ngaøi Ñieàu Ngöï Giaùc Hoaøng noùi: “Ñoái caûnh voâ taâm maïc vaán thieàn.” Ñoái caûnh khoâng taâm dính maéc laø ñaõ nhaäp thieàn roài, coøn hoûi thieàn chi nöõa. Ngöôøi tu naøo ñoái caûnh voâ taâm thì ñöôïc pheùp khoâng ngoài thieàn, coøn chöa ñöôïc thì phaûi tinh taán taêng giôø.</w:t>
      </w:r>
    </w:p>
    <w:p>
      <w:pPr>
        <w:pStyle w:val="Normal"/>
        <w:ind w:firstLine="720"/>
        <w:jc w:val="both"/>
        <w:rPr/>
      </w:pPr>
      <w:r>
        <w:rPr/>
        <w:t>Vieäc tu thaät ñôn giaûn, laøm sao caû ngaøy ñoái vôùi thaân mình, ai cheâ ai khen gì cuõng khoâng dính, ai lyù luaän noùi mình ngu doát cuõng khoâng buoàn böïc, caùi gì ñeïp xaáu ñeán tröôùc maét mình cuõng chaúng baän loøng. Ñöôïc nhö vaäy caû ngaøy tôùi lui töï do, khoâng caàn ngoài thieàn, khoâng phaûi thænh nguyeän gì nöõa. Thaät nhaøn laøm sao! Thaày laøm vieäc cuûa thaày, troø laøm vieäc cuûa troø, khoâng ai baän bòu ñeán ai, thaûnh thôi voâ cuøng. Ñaây laø chuû tröông cuûa ngaøi Ñieàu Ngöï Giaùc Hoaøng. Ñoái caûnh khoâng taâm, ñoù laø nhaäp thieàn roài, ñöøng hoûi thieàn chi nöõa.</w:t>
      </w:r>
    </w:p>
    <w:p>
      <w:pPr>
        <w:pStyle w:val="Normal"/>
        <w:ind w:firstLine="720"/>
        <w:jc w:val="both"/>
        <w:rPr/>
      </w:pPr>
      <w:r>
        <w:rPr/>
        <w:t xml:space="preserve">Ngöôøi tu taäp thieàn ñònh khoâng ñöôïc chaáp duïng coâng, duïng coâng maø khoâng coù choã duïng, goïi laø Thieàn thöôïng thöøa. </w:t>
      </w:r>
    </w:p>
    <w:p>
      <w:pPr>
        <w:pStyle w:val="Normal"/>
        <w:ind w:firstLine="720"/>
        <w:jc w:val="both"/>
        <w:rPr/>
      </w:pPr>
      <w:r>
        <w:rPr/>
        <w:t xml:space="preserve">Ngöôøi tu thieàn khoâng ñöôïc chaáp duïng coâng. Neáu khi ñi cöù moät beà ngoù xuoáng, khoâng cho ai ñoái dieän vôùi mình, thaáy ai cuõng traùnh neù, ñoù laø chaáp duïng coâng, chöa phaûi laø thaät thieàn. Thieàn maø khoâng thaáy mình tu gì caû, chæ thaáy ngöôøi, thaáy caûnh, thaáy vaät, taâm khoâng dính maéc laø ñöôïc roài. Neáu khoâng muoán thaáy laø coøn sôï dính, phaûi khoâng? Thí duï nhö tay mình coù keo coù nhöïa thì caàm caây vieát dính caây vieát, caàm cuïc phaán dính cuïc phaán, caàm vaät naøo dính vaät naáy, cho neân môùi sôï dính. Coøn neáu tay mình khoâng coù keo nhöïa thì tha hoà caàm caùc vaät, coù dính gì ñaâu! Cho neân chaáp duïng coâng laø coøn ñang dính. Vì theá khi Luïc Toå thaáy ai ngoài thieàn Ngaøi ñeán naém loã tai Ngaøi thoåi. Leõ ra vò naøo, ngoaøi giôø ngoài thieàn coâng coäng cuûa chuùng, coøn ngoài theâm ôû haønh lang hay ôû goác caây, phaûi ñöôïc khen laø tinh taán. Coøn Luïc Toå taïi sao laïi naém loã tai thoåi khoâng cho ngoài? Vì Ngaøi thaáy neáu taâm cuûa mình khoâng dính vôùi caûnh thì caàn gì phaûi ngoài choã naøy hay choã kia. Hieän nay trong chuùng coù nhieàu ngöôøi ngoaøi giôø coâng taùc hay tìm choã vaéng traùnh huynh ñeä ngoài moät mình cho taâm thanh tònh, cuõng laø hay. Thaät ra neáu tröôùc maët traêm ngöôøi maø mình khoâng dính thì ôû trong chuùng vaãn thanh tònh. Coøn neáu ngoài moät mình döôùi goác caây maø cöù nhôù huynh naøy huynh kia noùi nhöõng caâu gì ñoù, töùc laø coù dính. Nhö vaäy troïng taâm cuûa vieäc tu laø ñöøng dính maéc, coøn löïa choã ñeå ngoài thieàn chæ laø phaàn phuï thoâi. Ñieàu quan troïng laø phaûi nhôù gaïn loïc cho noäi taâm ñöôïc trong saùng. </w:t>
      </w:r>
    </w:p>
    <w:p>
      <w:pPr>
        <w:pStyle w:val="Normal"/>
        <w:ind w:firstLine="720"/>
        <w:jc w:val="both"/>
        <w:rPr/>
      </w:pPr>
      <w:r>
        <w:rPr/>
        <w:t>Vaäy thieàn ñònh laø khoâng chaáp duïng coâng, duïng coâng maø khoâng coù choã duïng goïi laø Thieàn thöôïng thöøa. Duïng coâng maø khoâng choã duïng töùc laø khoâng cho taâm dính maéc, nhöng thaáy vaãn thaáy, nghe vaãn nghe maø khoâng dính maéc, ñoù laø Thieàn thöôïng thöøa.</w:t>
      </w:r>
    </w:p>
    <w:p>
      <w:pPr>
        <w:pStyle w:val="Normal"/>
        <w:ind w:firstLine="720"/>
        <w:jc w:val="both"/>
        <w:rPr/>
      </w:pPr>
      <w:r>
        <w:rPr/>
        <w:t>Ngoaøi tham thoaïi ñaàu khoâng cho giaùn ñoaïn, mieân maät lieân tuïc khoâng coù keõ hôû, cuõng khoâng ñieân ñaûo, khoâng traïo cöû cuõng khoâng hoân traàm. Phaûi trong saùng nhö vieân ngoïc laên treân maâm, phaûi saùng suoát nhö göông treân ñaøi. Ñeán choã ñaát naøy, ñi cuõng ñöôïc, ñöùng cuõng ñöôïc, ngoài cuõng ñöôïc, naèm cuõng ñöôïc, noùi hay nín ñeàu cuõng ñuôïc, coù choã naøo laïi khoâng ñöôïc?</w:t>
      </w:r>
    </w:p>
    <w:p>
      <w:pPr>
        <w:pStyle w:val="Normal"/>
        <w:ind w:firstLine="720"/>
        <w:jc w:val="both"/>
        <w:rPr/>
      </w:pPr>
      <w:r>
        <w:rPr/>
        <w:t xml:space="preserve">Theo caùi nhìn cuûa ngaøi Phaùp Loa, ngoaøi loái tu Thöôïng thöøa thieàn ôû treân, muoán cho ñöôïc mieân maät thì öùng duïng phöông tieän phuï laø tham thoaïi ñaàu, coát laøm sao cho mình ñöôïc luoân luoân trong saùng nhö vieân ngoïc laên treân maâm, duø laên maët naøo cuõng laø saùng caû. Cuõng nhö göông treân ñaøi luùc naøo cuõng saùng. Ñeán choã ñoù thì ñi ñöùng naèm ngoài ñeàu töï taïi. </w:t>
      </w:r>
    </w:p>
    <w:p>
      <w:pPr>
        <w:pStyle w:val="Normal"/>
        <w:ind w:firstLine="720"/>
        <w:jc w:val="both"/>
        <w:rPr/>
      </w:pPr>
      <w:r>
        <w:rPr/>
        <w:t>Chuùng toâi xin nhaéc laïi cho taát caû quí vò nhôù, neáu chuùng ta naém ñöôïc troïng taâm tu thieàn, thì treân ñöôøng tu chuùng ta khoâng coù gì nghi ngôø caû. Trong kinh Phaùp Baûo Ñaøn, phaåm Baùt-nhaõ, Luïc Toå noùi ngöôøi tu thieàn phaûi thoâng suoát lyù Baùt-nhaõ. Nhôø trí tueä Baùt-nhaõ chuùng ta phaù ñöôïc ba caùi chaáp: chaáp taâm, chaáp thaân vaø chaáp caûnh. Taâm, thaân vaø caûnh ñeàu khoâng chaáp, thì taâm môùi khoâng chaïy ra, khoâng dính maéc vôùi ngoaïi caûnh. Neáu coøn chaáp moät caùi naøo ñeàu laø dính heát. Theá neân khi chuùng ta phaù ñöôïc caùi chaáp ñoù roài thì chuùng ta öùng duïng tu “ñoái caûnh voâ taâm”, nhö vaäy luùc naøo cuõng laø thieàn. Song hieän giôø chuùng ta chöa phaù ñöôïc chaáp, neân phaûi ngoài, nieäm daáy leân bieát laø hö doái, ñoù laø phaù chaáp taâm tröôùc. Thaáy taâm khoâng thaät thì môùi thaáy thaân cuõng hö doái khoâng thaät. Thaáy taâm thaáy thaân hö doái roài tieáp tuïc thaáy caûnh cuõng hö doái. Neáu chuùng ta chöa coù theå thöïc hieän moät löôït ba phaàn thì ñaàu tieân chuùng ta thöïc hieän moät phaàn, phaàn taâm laø ñi ñaàu. ÔÛ ñaây Ngaøi cuõng daïy quaùn taâm tröôùc, keá quaùn thaân roài quaùn caûnh. Quaùn thöù töï nhö vaäy ñeå quí vò thöïc haønh cho coù keát quaû töøng böôùc chaéc chaén, chôù khoâng phaûi chæ coù baáy nhieâu ñoù thoâi.</w:t>
      </w:r>
    </w:p>
    <w:p>
      <w:pPr>
        <w:pStyle w:val="Normal"/>
        <w:ind w:firstLine="720"/>
        <w:jc w:val="both"/>
        <w:rPr/>
      </w:pPr>
      <w:r>
        <w:rPr/>
        <w:t>Phaù chaáp taâm laø goác, neáu taâm daáy leân bieát noù hö doái khoâng theo, thì töø töø chuùng ta buoâng ñöôïc nhöõng caùi chaáp khaùc deã daøng. Neáu chuùng ta quaùn thaân giaû doái maø taâm cöù nghó laø thaät thì cuõng coøn chaáp khaù naëng. Vì vaäy chuùng ta ñi töø böôùc ñaàu thaáy taâm khoâng thaät, cho neân chöõ voïng töôûng coù nghóa voïng laø hö doái, töôûng laø töôûng töôïng, taát caû nieäm töôûng ñeàu hö doái, hö doái töùc khoâng thaät, khoâng thaät töùc laø khoâng. Böôùc ñaàu quí vò tu cho thuaàn thuïc, roài seõ tôùi nhöõng böôùc sau.</w:t>
      </w:r>
    </w:p>
    <w:p>
      <w:pPr>
        <w:pStyle w:val="Normal"/>
        <w:ind w:firstLine="720"/>
        <w:jc w:val="both"/>
        <w:rPr/>
      </w:pPr>
      <w:r>
        <w:rPr/>
        <w:t>Ñaõ ñöôïc theá roài, veà sau môùi neâu leân nhöõng caâu ngoä: Tam quan, tam huyeàn, tam yeáu, nguõ vò, töù lieäu giaûn, töù taân chuû, töù chieáu duïng v.v… caùc cô quan cuûa Thieàn Toå. Baûy phen soi, taùm phen duøi, nhoài ñi eùp laïi, thaáu trieät chaân nguyeân. Chöøng ñoù, môùi hay möôïn phaùp toøa cuûa Phaät Ñaêng Vöông, naém söøng thoû, nhoå loâng ruøa, tay hoa moät phen chuyeån, boán chuùng thaûy mòt môø. Phaùt sanh voâ thöôïng dieäu tueä, chieáu soi khoâng cuøng. Ñoái vôùi töù voâ löôïng taâm, töù nieäm xöù, töù voâ uùy, baùt chaùnh ñaïo, thaäp löïc cuûa Phaät, möôøi taùm phaùp baát coäng, cho ñeán taùm muoân boán ngaøn moân ñaø-la-ni, traàn traàn saùt saùt, taát caû moân tam-muoäi ñeàu töø nôi mình löu xuaát moãi moãi ñeàu ñaày ñuû.</w:t>
      </w:r>
    </w:p>
    <w:p>
      <w:pPr>
        <w:pStyle w:val="Normal"/>
        <w:ind w:firstLine="720"/>
        <w:jc w:val="both"/>
        <w:rPr/>
      </w:pPr>
      <w:r>
        <w:rPr/>
        <w:t>Ñoaïn treân Ngaøi noùi veà Giôùi vaø Thieàn ñònh, ñeán ñaây laø phaàn Tueä. Noùi veà tueä Ngaøi daãn nhöõng danh töø trong nhaø thieàn raát khoù hieåu naøo laø tam quan, tam huyeàn, tam yeáu, nguõ vò, töù lieäu giaûn, töù taân chuû, töù chieáu duïng v.v… caùc cô quan cuûa Thieàn Toå. Chuùng toâi seõ laàn löôït giaûi thích cho quí vò roõ.</w:t>
      </w:r>
    </w:p>
    <w:p>
      <w:pPr>
        <w:pStyle w:val="Normal"/>
        <w:ind w:firstLine="720"/>
        <w:jc w:val="both"/>
        <w:rPr/>
      </w:pPr>
      <w:r>
        <w:rPr/>
        <w:t>Tam quan laø ba cöûa hay ba coång mình phaûi qua khoûi. Tam quan coù choã noùi laø: Toå sö quan, lao quan vaø truøng quan.</w:t>
      </w:r>
    </w:p>
    <w:p>
      <w:pPr>
        <w:pStyle w:val="Normal"/>
        <w:ind w:firstLine="720"/>
        <w:jc w:val="both"/>
        <w:rPr/>
      </w:pPr>
      <w:r>
        <w:rPr/>
        <w:t>Tam quan cuõng coù nghóa khaùc, theo Thieàn sö Hueä Nam ôû Hoaøng Long, Ngaøi duøng tam quan hay ba coång ñeå hoûi.</w:t>
      </w:r>
    </w:p>
    <w:p>
      <w:pPr>
        <w:pStyle w:val="Normal"/>
        <w:ind w:firstLine="720"/>
        <w:jc w:val="both"/>
        <w:rPr/>
      </w:pPr>
      <w:r>
        <w:rPr/>
        <w:t>Quan thöù nhaát: Ai cuõng coù sanh duyeân, vaäy sanh duyeân cuûa Thöôïng toïa ôû ñaâu?</w:t>
      </w:r>
    </w:p>
    <w:p>
      <w:pPr>
        <w:pStyle w:val="Normal"/>
        <w:ind w:firstLine="720"/>
        <w:jc w:val="both"/>
        <w:rPr/>
      </w:pPr>
      <w:r>
        <w:rPr/>
        <w:t>Quan thöù hai: Tay toâi sao gioáng tay Phaät?</w:t>
      </w:r>
    </w:p>
    <w:p>
      <w:pPr>
        <w:pStyle w:val="Normal"/>
        <w:ind w:firstLine="720"/>
        <w:jc w:val="both"/>
        <w:rPr/>
      </w:pPr>
      <w:r>
        <w:rPr/>
        <w:t>Quan thöù ba: Chaân toâi sao gioáng chaân löøa?</w:t>
      </w:r>
    </w:p>
    <w:p>
      <w:pPr>
        <w:pStyle w:val="Normal"/>
        <w:ind w:firstLine="720"/>
        <w:jc w:val="both"/>
        <w:rPr/>
      </w:pPr>
      <w:r>
        <w:rPr/>
        <w:t>Ba caâu hoûi ñoù, ai traû lôøi theá naøo cuõng maëc, Ngaøi khoâng ñeå yù, khoâng noùi ñuùng, khoâng noùi sai. Coù nhieàu ngöôøi thaéc maéc hoûi laïi: “Thöa Ngaøi, Ngaøi hoûi, chuùng con ñaùp, ñuùng hay sai Ngaøi daïy cho chuùng con bieát, vì sao Ngaøi laïi laøm thinh?”</w:t>
      </w:r>
    </w:p>
    <w:p>
      <w:pPr>
        <w:pStyle w:val="Normal"/>
        <w:ind w:firstLine="720"/>
        <w:jc w:val="both"/>
        <w:rPr/>
      </w:pPr>
      <w:r>
        <w:rPr/>
        <w:t>Ngaøi traû lôøi raèng: “Neáu anh muoán qua coång, khi qua khoûi coång roài, anh coù caàn hoûi ngöôøi gaùc coång khoâng? Neáu coøn hoûi ngöôøi gaùc coång, laø anh chöa qua khoûi coång. Vì vaäy neân ta laøm thinh khoâng traû lôøi.” Sau naøy ngöôøi ta goïi laø tam quan cuûa ngaøi Hueä Nam.</w:t>
      </w:r>
    </w:p>
    <w:p>
      <w:pPr>
        <w:pStyle w:val="Normal"/>
        <w:ind w:firstLine="720"/>
        <w:jc w:val="both"/>
        <w:rPr/>
      </w:pPr>
      <w:r>
        <w:rPr/>
        <w:t>Coøn Tam huyeàn Tam yeáu laø cuûa ngaøi Laâm Teá. Ngaøi thöôøng noùi: “Moät caâu noùi phaûi ñuû tam huyeàn tam yeáu”, nhöng Ngaøi khoâng coù giaûi thích theá naøo laø tam huyeàn tam yeáu. Neáu coù giaûi thích chaêng laø do ngöôøi sau, chôù Toå Laâm Teá khoâng coù giaûi, cho neân ñieàu ñoù khoù maø phaân minh.</w:t>
      </w:r>
    </w:p>
    <w:p>
      <w:pPr>
        <w:pStyle w:val="Normal"/>
        <w:ind w:firstLine="720"/>
        <w:jc w:val="both"/>
        <w:rPr/>
      </w:pPr>
      <w:r>
        <w:rPr/>
        <w:t>Roài ñeán Nguõ vò, trong toâng Laâm Teá noùi khaùc vaø toâng Taøo Ñoäng noùi khaùc. Nguõ vò trong toâng Taøo Ñoäng goàm coù:</w:t>
        <w:tab/>
      </w:r>
    </w:p>
    <w:p>
      <w:pPr>
        <w:pStyle w:val="Normal"/>
        <w:ind w:firstLine="720"/>
        <w:jc w:val="both"/>
        <w:rPr/>
      </w:pPr>
      <w:r>
        <w:rPr/>
        <w:tab/>
        <w:t>Vò thöù nhaát: Chaùnh trung thieân</w:t>
      </w:r>
    </w:p>
    <w:p>
      <w:pPr>
        <w:pStyle w:val="Normal"/>
        <w:ind w:firstLine="720"/>
        <w:jc w:val="both"/>
        <w:rPr/>
      </w:pPr>
      <w:r>
        <w:rPr/>
        <w:tab/>
        <w:t>Vò thöù hai: Thieân trung chaùnh</w:t>
      </w:r>
    </w:p>
    <w:p>
      <w:pPr>
        <w:pStyle w:val="Normal"/>
        <w:ind w:firstLine="720"/>
        <w:jc w:val="both"/>
        <w:rPr/>
      </w:pPr>
      <w:r>
        <w:rPr/>
        <w:tab/>
        <w:t>Vò thöù ba: Chaùnh trung lai</w:t>
      </w:r>
    </w:p>
    <w:p>
      <w:pPr>
        <w:pStyle w:val="Normal"/>
        <w:ind w:firstLine="720"/>
        <w:jc w:val="both"/>
        <w:rPr/>
      </w:pPr>
      <w:r>
        <w:rPr/>
        <w:tab/>
        <w:t>Vò thöù tö: Thieân trung chí</w:t>
      </w:r>
    </w:p>
    <w:p>
      <w:pPr>
        <w:pStyle w:val="Normal"/>
        <w:ind w:firstLine="720"/>
        <w:jc w:val="both"/>
        <w:rPr/>
      </w:pPr>
      <w:r>
        <w:rPr/>
        <w:tab/>
        <w:t>Vò thöù naêm: Kieâm trung ñaùo</w:t>
      </w:r>
    </w:p>
    <w:p>
      <w:pPr>
        <w:pStyle w:val="Normal"/>
        <w:ind w:firstLine="720"/>
        <w:jc w:val="both"/>
        <w:rPr/>
      </w:pPr>
      <w:r>
        <w:rPr/>
        <w:t>Nguõ vò ñöôïc giaûi thích roõ ôû chöông ngaøi Ñoäng Sôn Löông Giôùi, trong quyeån Thieàn sö Trung Hoa taäp II.</w:t>
      </w:r>
    </w:p>
    <w:p>
      <w:pPr>
        <w:pStyle w:val="Normal"/>
        <w:ind w:firstLine="720"/>
        <w:jc w:val="both"/>
        <w:rPr/>
      </w:pPr>
      <w:r>
        <w:rPr/>
        <w:t>Ñeán phaàn Töù lieäu giaûn (choïn löïa boán ñieàu) cuûa toâng Laâm Teá, goàm coù:</w:t>
      </w:r>
    </w:p>
    <w:p>
      <w:pPr>
        <w:pStyle w:val="Normal"/>
        <w:ind w:firstLine="720"/>
        <w:jc w:val="both"/>
        <w:rPr/>
      </w:pPr>
      <w:r>
        <w:rPr/>
        <w:t>Thöù nhaát: Ñoaït nhaân baát ñoaït caûnh, nghóa laø deïp ngöôøi maø khoâng deïp caûnh. Ngöôøi ôû ñaây laø chæ cho noäi taâm, ngöôøi tu chæ moät beà höôùng veà noäi taâm maø deïp. Thí duï nhö hieän giôø chuùng ta tu vöøa thaáy voïng töôûng daáy leân lieàn buoâng xaû, ñoù thuoäc veà ñoaït nhaân baát ñoaït caûnh, khoâng caàn deïp ôû beân ngoaøi.</w:t>
      </w:r>
    </w:p>
    <w:p>
      <w:pPr>
        <w:pStyle w:val="Normal"/>
        <w:ind w:firstLine="720"/>
        <w:jc w:val="both"/>
        <w:rPr/>
      </w:pPr>
      <w:r>
        <w:rPr/>
        <w:t>Thöù hai: Ñoaït caûnh baát ñoaït nhaân, töùc laø deïp caûnh maø khoâng deïp ngöôøi, khoâng coù nhìn vaøo trong maø nhìn caùc phaùp ôû beân ngoaøi. Thaáy ngöôøi, thaáy vaät ñeàu bieát noù laø hö doái khoâng coù thaät, ñoù laø ñoaït caûnh. Neáu thaáy caûnh khoâng thaät thì trong taâm khoâng chaïy theo. Ñaây laø ñoaït caûnh maø khoâng ñoaït nhaân.</w:t>
      </w:r>
    </w:p>
    <w:p>
      <w:pPr>
        <w:pStyle w:val="Normal"/>
        <w:ind w:firstLine="720"/>
        <w:jc w:val="both"/>
        <w:rPr/>
      </w:pPr>
      <w:r>
        <w:rPr/>
        <w:t>Thöù ba: Nhaân caûnh caâu ñoaït, töùc laø ôû trong thì deïp taâm, ôû ngoaøi thì deïp caûnh, taâm caûnh ñeàu phaù.</w:t>
      </w:r>
    </w:p>
    <w:p>
      <w:pPr>
        <w:pStyle w:val="Normal"/>
        <w:ind w:firstLine="720"/>
        <w:jc w:val="both"/>
        <w:rPr/>
      </w:pPr>
      <w:r>
        <w:rPr/>
        <w:t>Thöù tö: Nhaân caûnh caâu baát ñoaït. Taát caû söï tu haønh cuûa mình ñeán ñaây coi nhö ñaõ ñöôïc an nhieân töï taïi, caûnh laø caûnh, taâm laø taâm, khoâng coøn dính keït nöõa, cho neân caû hai ñeàu khoâng ñoaït.</w:t>
      </w:r>
    </w:p>
    <w:p>
      <w:pPr>
        <w:pStyle w:val="Normal"/>
        <w:ind w:firstLine="720"/>
        <w:jc w:val="both"/>
        <w:rPr/>
      </w:pPr>
      <w:r>
        <w:rPr/>
        <w:t>Keá ñoù laø Töù taân chuû, toâng Laâm Teá vaø toâng Taøo Ñoäng ñeàu coù noùi. Trong toâng Laâm Teá, taân laø khaùch ñeán tham vaán, chuû laø vò thaày, vò sö ñeå cho ngöôøi tham vaán. Töù taân chuû goàm coù:</w:t>
      </w:r>
    </w:p>
    <w:p>
      <w:pPr>
        <w:pStyle w:val="Normal"/>
        <w:ind w:firstLine="720"/>
        <w:jc w:val="both"/>
        <w:rPr/>
      </w:pPr>
      <w:r>
        <w:rPr/>
        <w:tab/>
        <w:t>1. Taân khaùn chuû laø ngöôøi khaùch xem xeùt thaáy roõ oâng chuû.</w:t>
      </w:r>
    </w:p>
    <w:p>
      <w:pPr>
        <w:pStyle w:val="Normal"/>
        <w:ind w:firstLine="720"/>
        <w:jc w:val="both"/>
        <w:rPr/>
      </w:pPr>
      <w:r>
        <w:rPr/>
        <w:tab/>
        <w:t>2. Chuû khaùn taân laø ngöôøi chuû thaáy töôøng taän ñöôïc keû khaùch.</w:t>
      </w:r>
    </w:p>
    <w:p>
      <w:pPr>
        <w:pStyle w:val="Normal"/>
        <w:ind w:firstLine="720"/>
        <w:jc w:val="both"/>
        <w:rPr/>
      </w:pPr>
      <w:r>
        <w:rPr/>
        <w:tab/>
        <w:t>3. Chuû khaùn chuû laø ngöôøi chuû nhìn laïi thaáu suoát nôi mình.</w:t>
      </w:r>
    </w:p>
    <w:p>
      <w:pPr>
        <w:pStyle w:val="Normal"/>
        <w:ind w:firstLine="720"/>
        <w:jc w:val="both"/>
        <w:rPr/>
      </w:pPr>
      <w:r>
        <w:rPr/>
        <w:tab/>
        <w:t>4. Taân khaùn taân laø ngöôøi khaùch nhìn roõ raøng veà hoï.</w:t>
      </w:r>
    </w:p>
    <w:p>
      <w:pPr>
        <w:pStyle w:val="Normal"/>
        <w:ind w:firstLine="720"/>
        <w:jc w:val="both"/>
        <w:rPr/>
      </w:pPr>
      <w:r>
        <w:rPr/>
        <w:t>Phaàn giaûi thích, toâi coù noùi kyõ trong  quyeån Thieàn sö Trung Hoa neân ôû ñaây chæ noùi ñôn löôïc thoâi.</w:t>
      </w:r>
    </w:p>
    <w:p>
      <w:pPr>
        <w:pStyle w:val="Normal"/>
        <w:ind w:firstLine="720"/>
        <w:jc w:val="both"/>
        <w:rPr/>
      </w:pPr>
      <w:r>
        <w:rPr/>
        <w:t>Töù chieáu duïng cuõng thuoäc veà toâng Laâm Teá. Chöõ chieáu laø noùi veà ngöôøi nhaän thöùc, veà chuû theå, coøn chöõ duïng laø caùi aùp duïng beân ngoaøi, thuoäc veà khaùch theå. Chuû theå, khaùch theå soi chieáu cho nhau neân goïi laø chieáu duïng. Trong chieáu duïng coù chia ra:</w:t>
      </w:r>
    </w:p>
    <w:p>
      <w:pPr>
        <w:pStyle w:val="Normal"/>
        <w:ind w:firstLine="720"/>
        <w:jc w:val="both"/>
        <w:rPr/>
      </w:pPr>
      <w:r>
        <w:rPr/>
        <w:tab/>
        <w:t>1. Tröôùc chieáu, sau duïng.</w:t>
      </w:r>
    </w:p>
    <w:p>
      <w:pPr>
        <w:pStyle w:val="Normal"/>
        <w:ind w:firstLine="720"/>
        <w:jc w:val="both"/>
        <w:rPr/>
      </w:pPr>
      <w:r>
        <w:rPr/>
        <w:tab/>
        <w:t>2. Tröôùc duïng, sau chieáu.</w:t>
      </w:r>
    </w:p>
    <w:p>
      <w:pPr>
        <w:pStyle w:val="Normal"/>
        <w:ind w:firstLine="720"/>
        <w:jc w:val="both"/>
        <w:rPr/>
      </w:pPr>
      <w:r>
        <w:rPr/>
        <w:tab/>
        <w:t>3. Chieáu duïng ñoàng thôøi.</w:t>
      </w:r>
    </w:p>
    <w:p>
      <w:pPr>
        <w:pStyle w:val="Normal"/>
        <w:ind w:firstLine="720"/>
        <w:jc w:val="both"/>
        <w:rPr/>
      </w:pPr>
      <w:r>
        <w:rPr/>
        <w:tab/>
        <w:t>4. Chieáu duïng baát ñoàng thôøi.</w:t>
      </w:r>
    </w:p>
    <w:p>
      <w:pPr>
        <w:pStyle w:val="Normal"/>
        <w:ind w:firstLine="720"/>
        <w:jc w:val="both"/>
        <w:rPr/>
      </w:pPr>
      <w:r>
        <w:rPr/>
        <w:t>Neáu giaûi ra thì raát daøi, neân chuùng toâi chæ keå teân thoâi, chôù khoâng theå giaûi heát ñöôïc. Phaàn nhieàu ôû caùc nôi giaûi thích moãi choã coù sai bieät nhau chuùt ít, neân sau naøy neáu coù dòp tra khaûo laïi quí vò seõ thaáy roõ hôn.</w:t>
      </w:r>
    </w:p>
    <w:p>
      <w:pPr>
        <w:pStyle w:val="Normal"/>
        <w:ind w:firstLine="720"/>
        <w:jc w:val="both"/>
        <w:rPr/>
      </w:pPr>
      <w:r>
        <w:rPr/>
        <w:t>Baûy phen soi, taùm phen duøi, nhoài ñi eùp laïi, thaáu trieät chaân nguyeân. Ngöôøi tu thieàn khi naém ñöôïc nhöõng cô quan Thieàn Toå thì phaûi chòu khoù soi cho phuûng, duøi cho thaáu vaø xeùt tôùi xeùt lui, ñaây goïi laø nhoài ñi eùp laïi ñeå thaáu trieät nguoàn chaân.</w:t>
      </w:r>
    </w:p>
    <w:p>
      <w:pPr>
        <w:pStyle w:val="Normal"/>
        <w:ind w:firstLine="720"/>
        <w:jc w:val="both"/>
        <w:rPr/>
      </w:pPr>
      <w:r>
        <w:rPr/>
        <w:t>Chöøng ñoù môùi hay möôïn phaùp toøa cuûa Phaät Ñaêng Vöông. Möôïn phaùp toøa cuûa Phaät Ñaêng Vöông xuaát xöù töø kinh Duy-ma-caät, quyeån trung, phaåm Baát Tö Nghì, trong ñoù coù keå ngaøi Duy-ma-caät ôû trong thaát nhoû, coù chö Boà-taùt, chö A-la-haùn ñeán thaêm raát ñoâng. Ngaøi môùi ñöa tay leân coõi Phaät Tu-di Ñaêng Vöông ôû theá giôùi Tu-di Töôùng phöông Ñoâng möôïn caùc toøa ñem veà cho chö vò Boà-taùt ngoài. Caùc toøa cuûa Phaät Tu-di Ñaêng Vöông ñeå gaàn ñaày caû baàu hö khoâng, theá maø Ngaøi möôïn caùc toøa treân ñoù ñem veà trong thaát nhoû xíu ñeå môøi caùc vò Boà-taùt ngoài. Ñoù laø ñeå noùi leân yù nghóa khi ngöôøi tu ñaït ñeán choã vieân maõn cöùu kính thì lôùn nhoû dung hôïp nhau, khoâng coù gì chöôùng ngaïi.</w:t>
        <w:tab/>
      </w:r>
    </w:p>
    <w:p>
      <w:pPr>
        <w:pStyle w:val="Normal"/>
        <w:ind w:firstLine="720"/>
        <w:jc w:val="both"/>
        <w:rPr/>
      </w:pPr>
      <w:r>
        <w:rPr/>
        <w:t>Naém söøng thoû, nhoå loâng ruøa. Söøng thoû, loâng ruøa, coù hay khoâng? Nhöõng caùi khoâng bieán thaønh coù, nhöõng caùi coù bieán thaønh khoâng, coù khoâng ñeàu khoâng chöôùng ngaïi nhau. Cho neân khi ñöôïc dieäu duïng roài thì taát caû lôùn nhoû, coù khoâng ñeàu khoâng chöôùng ngaïi.</w:t>
      </w:r>
    </w:p>
    <w:p>
      <w:pPr>
        <w:pStyle w:val="Normal"/>
        <w:ind w:firstLine="720"/>
        <w:jc w:val="both"/>
        <w:rPr/>
      </w:pPr>
      <w:r>
        <w:rPr/>
        <w:t>Tay hoa moät phen chuyeån, boán chuùng thaûy mòt môø. Tay cuûa caùc ngaøi moät phen xoay chuyeån thì taát caû moïi ngöôøi trong boán chuùng ñeàu khoâng theå hieåu noåi, khoâng theå thaáu ñöôïc yù nghóa thaâm traàm cuûa caùc ngaøi. Ñoù laø ñeå dieãn taû ngöôøi tu thieàn khi thaáu suoát ñöôïc caùc yù nghóa cao sieâu cuûa chö Toå thì seõ coù nhöõng dieäu duïng khoâng theå löôøng ñöôïc. Nhöõng dieäu duïng ñoù töø moät haønh ñoäng, töø moät lôøi noùi, ñeàu chæ ra choã chaân thaät maø moïi ngöôøi ít ai hieåu, ít ai thaáu suoát. Cho neân noùi:</w:t>
      </w:r>
    </w:p>
    <w:p>
      <w:pPr>
        <w:pStyle w:val="Normal"/>
        <w:ind w:firstLine="720"/>
        <w:jc w:val="both"/>
        <w:rPr/>
      </w:pPr>
      <w:r>
        <w:rPr/>
        <w:t>Phaùt sanh voâ thöôïng dieäu tueä, chieáu soi khoâng cuøng. Luùc ñoù trí tueä voâ thöôïng seõ phaùt sanh, chieáu soi cuøng khaép.</w:t>
      </w:r>
    </w:p>
    <w:p>
      <w:pPr>
        <w:pStyle w:val="Normal"/>
        <w:ind w:firstLine="720"/>
        <w:jc w:val="both"/>
        <w:rPr/>
      </w:pPr>
      <w:r>
        <w:rPr/>
        <w:t>Ñoái vôùi töù voâ löôïng taâm, töù nieäm xöù, töù voâ uùy, baùt chaùnh ñaïo, thaäp löïc cuûa Phaät, möôøi taùm phaùp baát coäng, cho ñeán taùm muoân boán ngaøn moân Ñaø-la-ni, traàn traàn saùt saùt, taát caû moân tam-muoäi ñeàu töø nôi mình löu xuaát moãi moãi ñeàu ñaày ñuû. Ngöôøi ñaït ñaïo roài thì taát caû phaùp cuûa Phaät daïy ñeàu coù theå ñöôïc vieân maõn, cho neân noùi lôøi gì, laøm vieäc gì ñeàu khoâng ngoaøi phaùp cuûa Phaät, vaø taát caû phaùp cuûa Phaät daïy ñeàu naèm trong caùi thaáy, caùi bieát, caùi trình baøy cuûa chính mình, khoâng coù ra ngoaøi. Theá neân caùi gì Phaät coù laø mình cuõng seõ coù, caùi gì mình coù töùc laø Phaät ñaõ coù. Nhö vaäy ñeå noùi phaùp Phaät vaø phaùp cuûa ngöôøi ngoä ñaïo noùi ra khoâng hai.</w:t>
      </w:r>
    </w:p>
    <w:p>
      <w:pPr>
        <w:pStyle w:val="Normal"/>
        <w:ind w:firstLine="720"/>
        <w:jc w:val="both"/>
        <w:rPr/>
      </w:pPr>
      <w:r>
        <w:rPr/>
        <w:t>Veà caùc töø ngöõ chuùng toâi seõ giaûi thích teân cho quí vò roõ. Töù voâ löôïng taâm laø: töø voâ löôïng taâm, bi voâ löôïng taâm, hæ voâ löôïng taâm, xaû voâ löôïng taâm. Ngöôøi tu chaéc raèng ai cuõng coù taâm töø bi hæ xaû, nhöng coù taâm töø bi hæ xaû voâ löôïng thì khoâng phaûi deã. Vì chuùng ta môùi taäp tu hoaëc laø taäp maø chöa coù thuaàn, cho neân loøng töø bi hæ xaû chæ coù trong giôùi haïn, chôù chöa coù trong voâ löôïng. Khi naøo taâm töø bi hæ xaû ñöôïc voâ löôïng thì ñöôïc ngang vôùi Boà-taùt, cho neân noùi Töù voâ löôïng taâm laø taâm cuûa Boà-taùt.</w:t>
      </w:r>
    </w:p>
    <w:p>
      <w:pPr>
        <w:pStyle w:val="Normal"/>
        <w:ind w:firstLine="720"/>
        <w:jc w:val="both"/>
        <w:rPr/>
      </w:pPr>
      <w:r>
        <w:rPr/>
        <w:t>Keá ñeán laø Töù nieäm xöù. Taïi sao goïi laø Töù nieäm xöù? Xöù laø choã, nieäm laø chuyeân nhôù, töùc laø boán choã mình phaûi nhôù. Veà phaùp quaùn, Nhò thöøa luoân luoân laáy Töù nieäm xöù laøm ñeà taøi thieàn quaùn.</w:t>
      </w:r>
    </w:p>
    <w:p>
      <w:pPr>
        <w:pStyle w:val="Normal"/>
        <w:ind w:firstLine="720"/>
        <w:jc w:val="both"/>
        <w:rPr/>
      </w:pPr>
      <w:r>
        <w:rPr/>
        <w:tab/>
        <w:t>Thöù nhaát laø quaùn thaân baát tònh.</w:t>
      </w:r>
    </w:p>
    <w:p>
      <w:pPr>
        <w:pStyle w:val="Normal"/>
        <w:ind w:firstLine="720"/>
        <w:jc w:val="both"/>
        <w:rPr/>
      </w:pPr>
      <w:r>
        <w:rPr/>
        <w:t>Töùc laø quaùn thaân naøy laø nhô nhôùp baát tònh. Ngöôøi tu phaûi luoân luoân chuyeân taâm nhôù thaân naøy laø nhô nhôùp baát tònh, ñoù laø nhôù ñuùng leõ thaät. Vì chuùng ta ñieân ñaûo töôûng thaân laø tònh, cho neân baét buoäc chuùng ta phaûi nhôù cho ñuùng leõ thaät, thaân nhô nhôùp baát tònh thì bieát laø thaân nhô nhôùp baát tònh. Neáu thaân mình baát tònh thì thaân ngöôøi khaùc cuõng baát tònh. Haèng nhôù nhö vaäy thì döùt ñöôïc beänh luyeán aùi veà thaân, thaân mình vaø thaân ngöôøi.</w:t>
      </w:r>
    </w:p>
    <w:p>
      <w:pPr>
        <w:pStyle w:val="Normal"/>
        <w:ind w:firstLine="720"/>
        <w:jc w:val="both"/>
        <w:rPr/>
      </w:pPr>
      <w:r>
        <w:rPr/>
        <w:tab/>
        <w:t>Thöù hai laø quaùn thoï thò khoå.</w:t>
      </w:r>
    </w:p>
    <w:p>
      <w:pPr>
        <w:pStyle w:val="Normal"/>
        <w:ind w:firstLine="720"/>
        <w:jc w:val="both"/>
        <w:rPr/>
      </w:pPr>
      <w:r>
        <w:rPr/>
        <w:t>Thoï töùc laø taát caû caûm giaùc cuûa maét, tai, muõi, löôõi, thaân, yù cuûa mình. Haèng quaùn taát caû caûm giaùc ñeàu laø khoå. Nhöng trong kinh noùi thoï chia ra ba thöù: khoå thoï, laïc thoï, baát khoå baát laïc thoï, töùc laø caûm giaùc vui, caûm giaùc khoå, caûm giaùc khoâng vui khoâng khoå.</w:t>
      </w:r>
    </w:p>
    <w:p>
      <w:pPr>
        <w:pStyle w:val="Normal"/>
        <w:ind w:firstLine="720"/>
        <w:jc w:val="both"/>
        <w:rPr/>
      </w:pPr>
      <w:r>
        <w:rPr/>
        <w:t>Thí duï caûm giaùc cuûa löôõi, khi chuùng ta ñeå thöùc aên ngon vaøo löôõi thì coù caûm giaùc vui, coøn ñeå thöùc aên quaù ñaéng vaøo löôõi thì coù caûm giaùc khoå. Neáu böng ly nöôùc laõ uoáng thì caûm giaùc khoâng khoå khoâng vui, nöôùc laõ khoâng thích, cuõng khoâng khoâng thích, tröø ra khi naøo khaùt. Leõ ra caûm giaùc coù khi khoå khi vui, vì sao ôû ñaây chæ daïy chuùng ta phaûi quaùn thoï laø khoå, caûm giaùc laø khoå? Caûm giaùc duø laø vui, nhöng moïi caûm giaùc ñeàu voâ thöôøng, qua roài maát. Caùi gì bò voâ thöôøng chi phoái ñeàu laø khoå. Taïi sao vaäy? Vì caûm giaùc vui thì mình muoán giöõ, maø noù qua maát cho neân khoå. Coøn caûm giaùc khoå, muoán qua cho nhanh maø cöù nhôù hoaøi. Tæ duï nhö uoáng moät cheùn thuoác baéc vöøa hoâi vöøa ñaéng, caûm giaùc khi uoáng laø khoå, cho neân muoán uoáng cho mau. Uoáng qua roài maø vò ñaéng vaãn chöa heát! Muoán qua mau, laïi nhôù laâu, cho neân cuõng khoå. Thoï vui roài maát, thoï khoå laïi keùo daøi, cho neân taát caû thoï duø khoå, duø vui hay khoâng khoå khoâng vui, Phaät ñeàu keát luaän laø khoå. Neáu moïi caûm giaùc ñeàu laø khoå thì chuùng ta coù thích caûm giaùc vui, chaùn caûm giaùc khoå hay khoâng? Vì bieát caûm giaùc naøo cuõng laø goác khoå, neân chuùng ta khoâng tìm khoâng thích. Ñoù goïi laø quaùn thoï thò khoå.</w:t>
      </w:r>
    </w:p>
    <w:p>
      <w:pPr>
        <w:pStyle w:val="Normal"/>
        <w:ind w:firstLine="720"/>
        <w:jc w:val="both"/>
        <w:rPr/>
      </w:pPr>
      <w:r>
        <w:rPr/>
        <w:tab/>
        <w:t>Thöù ba laø quaùn taâm voâ thöôøng.</w:t>
      </w:r>
    </w:p>
    <w:p>
      <w:pPr>
        <w:pStyle w:val="Normal"/>
        <w:ind w:firstLine="720"/>
        <w:jc w:val="both"/>
        <w:rPr/>
      </w:pPr>
      <w:r>
        <w:rPr/>
        <w:t>Taâm voâ thöôøng laø nhöõng taâm nieäm cuûa mình, giôø phuùt naøy noù nghó khaùc, giôø phuùt sau noù nghó khaùc, luoân luoân chaïy nhaûy khoâng döøng gioáng nhö khæ vöôïn. Vì taâm laø voâ thöôøng, laøm sao tin ñöôïc noù. Theá maø coù nhieàu ngöôøi noùi taâm toâi toát laém, coù neân tin lôøi ñoù khoâng? Khi gaëp caûnh toát thì noù toát, gaëp caûnh xaáu chöa chaéc noù toát. Thí duï gaëp ai khen mình, luùc ñoù chuùng ta raát toát, raát vui möøng. Neáu gaëp ai chöûi mình, chuùng ta coøn toát khoâng? Luùc ñoù taâm saân haän noåi leân ngay, laøm sao toát ñöôïc!</w:t>
      </w:r>
    </w:p>
    <w:p>
      <w:pPr>
        <w:pStyle w:val="Normal"/>
        <w:ind w:firstLine="720"/>
        <w:jc w:val="both"/>
        <w:rPr/>
      </w:pPr>
      <w:r>
        <w:rPr/>
        <w:t>Nhö vaäy taâm chuùng ta khoâng coá ñònh laø toát hay xaáu, luoân luoân noù chuyeån bieán theo caûnh beân ngoaøi. Ngöôøi ñôøi khoâng bieát neân cöù nuoâi döôõng taâm voâ thöôøng cho noù laø hay laø quí. Ngöôøi tu bieát neân duøng chöõ voïng hay huyeãn ñeå chæ noù, vaø khoâng theo noù. Trong kinh Phaät coù daïy: “Chöøng naøo chöùng A-la-haùn, caùc oâng môùi neân tin taâm mình.” Coøn chöa chöùng A-la-haùn, thì khoâng tin noù ñöôïc. Vaäy maø coù nhieàu ngöôøi noùi taâm toâi cöùng coûi khoâng sôï. Cöùng coûi khoâng sôï laø vì ngöôøi ta yeáu hôn mình, coøn neáu ngöôøi maïnh hôn thì mình thua ngay. Theá neân ai tin taâm mình laø gioáng nhö tin keû troäm cöôùp, theá naøo cuõng bò noù gaït. Vaäy phaûi luoân quaùn taâm laø voâ thöôøng, khoâng ñaùng tin.</w:t>
        <w:tab/>
      </w:r>
    </w:p>
    <w:p>
      <w:pPr>
        <w:pStyle w:val="Normal"/>
        <w:ind w:firstLine="720"/>
        <w:jc w:val="both"/>
        <w:rPr/>
      </w:pPr>
      <w:r>
        <w:rPr/>
        <w:tab/>
        <w:t>Thöù tö laø quaùn phaùp voâ ngaõ.</w:t>
      </w:r>
    </w:p>
    <w:p>
      <w:pPr>
        <w:pStyle w:val="Normal"/>
        <w:ind w:firstLine="720"/>
        <w:jc w:val="both"/>
        <w:rPr/>
      </w:pPr>
      <w:r>
        <w:rPr/>
        <w:t>Taát caû phaùp chia laøm hai loaïi: Moät laø phaùp ôû noäi taâm, goïi laø taâm sôû phaùp, hai laø phaùp ôû beân ngoaøi goïi laø caùc phaùp. Taát caû phaùp duø ôû noäi taâm hay ôû beân ngoaøi ñeàu laø duyeân hôïp, khoâng coù thöïc theå, neân goïi laø voâ ngaõ.</w:t>
      </w:r>
    </w:p>
    <w:p>
      <w:pPr>
        <w:pStyle w:val="Normal"/>
        <w:ind w:firstLine="720"/>
        <w:jc w:val="both"/>
        <w:rPr/>
      </w:pPr>
      <w:r>
        <w:rPr/>
        <w:t>Boán phaùp quaùn naøy laø phaùp tu cuûa Nhò thöøa, goïi laø quaùn Töù nieäm xöù.</w:t>
      </w:r>
    </w:p>
    <w:p>
      <w:pPr>
        <w:pStyle w:val="Normal"/>
        <w:ind w:firstLine="720"/>
        <w:jc w:val="both"/>
        <w:rPr/>
      </w:pPr>
      <w:r>
        <w:rPr/>
        <w:t>Ñeán ñaây chuùng toâi noùi veà Baùt chaùnh ñaïo, ñaây laø phaùp tu cuûa Nhò thöøa, laø caên baûn cuûa Phaät phaùp. Chö Taêng Ni ñi thoï giôùi thöôøng ñöôïc hoûi veà ba möôi baûy phaåm trôï ñaïo, trong ñoù Baùt chaùnh ñaïo laø goác, goàm coù:</w:t>
      </w:r>
    </w:p>
    <w:p>
      <w:pPr>
        <w:pStyle w:val="Normal"/>
        <w:ind w:firstLine="720"/>
        <w:jc w:val="both"/>
        <w:rPr/>
      </w:pPr>
      <w:r>
        <w:rPr/>
        <w:t>1. Chaùnh kieán, 2. Chaùnh tö duy, 3. Chaùnh ngöõ, 4. Chaùnh nghieäp, 5. Chaùnh maïng, 6. Chaùnh tinh taán, 7. Chaùnh nieäm, 8. Chaùnh ñònh.</w:t>
        <w:tab/>
      </w:r>
    </w:p>
    <w:p>
      <w:pPr>
        <w:pStyle w:val="Normal"/>
        <w:ind w:firstLine="720"/>
        <w:jc w:val="both"/>
        <w:rPr/>
      </w:pPr>
      <w:r>
        <w:rPr/>
        <w:t>Trong Baùt chaùnh ñaïo tuy khoâng noùi veà tueä, nhöng chaùnh kieán thuoäc veà tueä roài, coøn chaùnh nieäm chaùnh ñònh thuoäc veà ñònh. Vaäy Baùt chaùnh ñaïo laø neàn taûng cuûa ngöôøi tu Phaät, chuùng ta phaûi naém cho thaät vöõng, ñoù laø con ñöôøng ñi khoâng theå queân ñöôïc.</w:t>
      </w:r>
    </w:p>
    <w:p>
      <w:pPr>
        <w:pStyle w:val="Normal"/>
        <w:ind w:firstLine="720"/>
        <w:jc w:val="both"/>
        <w:rPr/>
      </w:pPr>
      <w:r>
        <w:rPr/>
        <w:t>Töù voâ uùy cuõng goïi laø Töù voâ sôû uùy, töùc laø boán ñöùc chaúng sôï, ñaây noùi veà boán ñöùc chaúng sôï cuûa Phaät, goàm coù:</w:t>
      </w:r>
    </w:p>
    <w:p>
      <w:pPr>
        <w:pStyle w:val="Normal"/>
        <w:ind w:firstLine="720"/>
        <w:jc w:val="both"/>
        <w:rPr/>
      </w:pPr>
      <w:r>
        <w:rPr/>
        <w:tab/>
        <w:t>1. Coù trí bieát taát caû, neân chaúng sôï chi heát.</w:t>
      </w:r>
    </w:p>
    <w:p>
      <w:pPr>
        <w:pStyle w:val="Normal"/>
        <w:ind w:firstLine="720"/>
        <w:jc w:val="both"/>
        <w:rPr/>
      </w:pPr>
      <w:r>
        <w:rPr/>
        <w:tab/>
        <w:t>2. Döùt heát caùc phieàn naõo, neân chaúng sôï chi heát.</w:t>
      </w:r>
    </w:p>
    <w:p>
      <w:pPr>
        <w:pStyle w:val="Normal"/>
        <w:ind w:firstLine="720"/>
        <w:jc w:val="both"/>
        <w:rPr/>
      </w:pPr>
      <w:r>
        <w:rPr/>
        <w:tab/>
        <w:t>3. Giaûi thuyeát chæ choã ngaên haïi ñaïo, neân chaúng sôï chi heát.</w:t>
      </w:r>
    </w:p>
    <w:p>
      <w:pPr>
        <w:pStyle w:val="Normal"/>
        <w:ind w:firstLine="720"/>
        <w:jc w:val="both"/>
        <w:rPr/>
      </w:pPr>
      <w:r>
        <w:rPr/>
        <w:tab/>
        <w:t>4. Giaûng thuyeát daïy döùt heát caùc khoå, neân chaúng sôï chi heát.</w:t>
      </w:r>
    </w:p>
    <w:p>
      <w:pPr>
        <w:pStyle w:val="Normal"/>
        <w:ind w:firstLine="720"/>
        <w:jc w:val="both"/>
        <w:rPr/>
      </w:pPr>
      <w:r>
        <w:rPr/>
        <w:t>Boán ñöùc naøy cuûa Phaät, ngöôøi tu caàn phaûi bieát.</w:t>
      </w:r>
    </w:p>
    <w:p>
      <w:pPr>
        <w:pStyle w:val="Normal"/>
        <w:ind w:firstLine="720"/>
        <w:jc w:val="both"/>
        <w:rPr/>
      </w:pPr>
      <w:r>
        <w:rPr/>
        <w:t>Thaäp löïc cuûa Phaät goàm coù:</w:t>
      </w:r>
    </w:p>
    <w:p>
      <w:pPr>
        <w:pStyle w:val="Normal"/>
        <w:ind w:firstLine="720"/>
        <w:jc w:val="both"/>
        <w:rPr/>
      </w:pPr>
      <w:r>
        <w:rPr/>
        <w:t>1. Bieát roõ nhaân duyeân quaû baùo trong moïi tröôøng hôïp.</w:t>
      </w:r>
    </w:p>
    <w:p>
      <w:pPr>
        <w:pStyle w:val="Normal"/>
        <w:ind w:firstLine="720"/>
        <w:jc w:val="both"/>
        <w:rPr/>
      </w:pPr>
      <w:r>
        <w:rPr/>
        <w:t>2. Bieát roõ nghieäp nhaân nghieäp quaû cuûa moïi chuùng sanh quaù khöù, hieän taïi, vò lai.</w:t>
      </w:r>
    </w:p>
    <w:p>
      <w:pPr>
        <w:pStyle w:val="Normal"/>
        <w:ind w:firstLine="720"/>
        <w:jc w:val="both"/>
        <w:rPr/>
      </w:pPr>
      <w:r>
        <w:rPr/>
        <w:t>3. Bieát roõ taát caû moïi caáp thieàn ñònh caïn saâu höôùng ñeán giaûi thoaùt.</w:t>
      </w:r>
    </w:p>
    <w:p>
      <w:pPr>
        <w:pStyle w:val="Normal"/>
        <w:ind w:firstLine="720"/>
        <w:jc w:val="both"/>
        <w:rPr/>
      </w:pPr>
      <w:r>
        <w:rPr/>
        <w:t>4. Bieát roõ caên taùnh hôn keùm vaø quaû baùo naëng nheï cuûa moïi chuùng sanh.</w:t>
      </w:r>
    </w:p>
    <w:p>
      <w:pPr>
        <w:pStyle w:val="Normal"/>
        <w:ind w:firstLine="720"/>
        <w:jc w:val="both"/>
        <w:rPr/>
      </w:pPr>
      <w:r>
        <w:rPr/>
        <w:t>5. Bieát roõ nhöõng vieäc thieän aùc vaø caùc duïc voïng khaùc nhau cuûa moïi chuùng sanh.</w:t>
      </w:r>
    </w:p>
    <w:p>
      <w:pPr>
        <w:pStyle w:val="Normal"/>
        <w:ind w:firstLine="720"/>
        <w:jc w:val="both"/>
        <w:rPr/>
      </w:pPr>
      <w:r>
        <w:rPr/>
        <w:t>6. Bieát roõ hoaøn caûnh, tình huoáng khaùc nhau cuûa moïi chuùng sanh.</w:t>
      </w:r>
    </w:p>
    <w:p>
      <w:pPr>
        <w:pStyle w:val="Normal"/>
        <w:ind w:firstLine="720"/>
        <w:jc w:val="both"/>
        <w:rPr/>
      </w:pPr>
      <w:r>
        <w:rPr/>
        <w:t>7. Bieát roõ söï vaän haønh caùc qui luaät thieän aùc.</w:t>
      </w:r>
    </w:p>
    <w:p>
      <w:pPr>
        <w:pStyle w:val="Normal"/>
        <w:ind w:firstLine="720"/>
        <w:jc w:val="both"/>
        <w:rPr/>
      </w:pPr>
      <w:r>
        <w:rPr/>
        <w:t>8. Bieát roõ caùc ñôøi soáng quaù khöù.</w:t>
      </w:r>
    </w:p>
    <w:p>
      <w:pPr>
        <w:pStyle w:val="Normal"/>
        <w:ind w:firstLine="720"/>
        <w:jc w:val="both"/>
        <w:rPr/>
      </w:pPr>
      <w:r>
        <w:rPr/>
        <w:t>9. Bieát roõ caùc ñôøi soáng vò lai.</w:t>
      </w:r>
    </w:p>
    <w:p>
      <w:pPr>
        <w:pStyle w:val="Normal"/>
        <w:ind w:firstLine="720"/>
        <w:jc w:val="both"/>
        <w:rPr/>
      </w:pPr>
      <w:r>
        <w:rPr/>
        <w:t>10. Bieát roõ caùc laäu hoaëc ñaõ döùt saïch.</w:t>
      </w:r>
    </w:p>
    <w:p>
      <w:pPr>
        <w:pStyle w:val="Normal"/>
        <w:ind w:firstLine="720"/>
        <w:jc w:val="both"/>
        <w:rPr/>
      </w:pPr>
      <w:r>
        <w:rPr/>
        <w:t>Veà möôøi taùm phaùp baát coäng cuûa Phaät, trong Ñaïi Phaåm Baùt-nhaõ coù noùi:</w:t>
      </w:r>
    </w:p>
    <w:p>
      <w:pPr>
        <w:pStyle w:val="Normal"/>
        <w:ind w:firstLine="720"/>
        <w:jc w:val="both"/>
        <w:rPr/>
      </w:pPr>
      <w:r>
        <w:rPr/>
        <w:tab/>
        <w:t>1. Thaân khoâng laàm loãi.</w:t>
      </w:r>
    </w:p>
    <w:p>
      <w:pPr>
        <w:pStyle w:val="Normal"/>
        <w:ind w:firstLine="720"/>
        <w:jc w:val="both"/>
        <w:rPr/>
      </w:pPr>
      <w:r>
        <w:rPr/>
        <w:tab/>
        <w:t>2. Mieäng khoâng laàm loãi.</w:t>
      </w:r>
    </w:p>
    <w:p>
      <w:pPr>
        <w:pStyle w:val="Normal"/>
        <w:ind w:firstLine="720"/>
        <w:jc w:val="both"/>
        <w:rPr/>
      </w:pPr>
      <w:r>
        <w:rPr/>
        <w:tab/>
        <w:t>3. Nieäm khoâng laàm loãi.</w:t>
      </w:r>
    </w:p>
    <w:p>
      <w:pPr>
        <w:pStyle w:val="Normal"/>
        <w:ind w:firstLine="720"/>
        <w:jc w:val="both"/>
        <w:rPr/>
      </w:pPr>
      <w:r>
        <w:rPr/>
        <w:t>Thaân, mieäng vaø nieäm cuûa Phaät khoâng bao giôø laàm loãi. Traùi laïi thaân mieäng vaø yù nieäm cuûa chuùng ta thöôøng laàm loãi, cho neân chuùng ta phaûi tu thaät laâu môùi coù theå saïch ñöôïc phaàn naøo.</w:t>
      </w:r>
    </w:p>
    <w:p>
      <w:pPr>
        <w:pStyle w:val="Normal"/>
        <w:ind w:firstLine="720"/>
        <w:jc w:val="both"/>
        <w:rPr/>
      </w:pPr>
      <w:r>
        <w:rPr/>
        <w:tab/>
        <w:t>4. Bình ñaúng cöùu ñoä taát caû chuùng sanh.</w:t>
      </w:r>
    </w:p>
    <w:p>
      <w:pPr>
        <w:pStyle w:val="Normal"/>
        <w:ind w:firstLine="720"/>
        <w:jc w:val="both"/>
        <w:rPr/>
      </w:pPr>
      <w:r>
        <w:rPr/>
        <w:tab/>
        <w:t>5. Taâm luoân luoân ôû trong thieàn ñònh.</w:t>
      </w:r>
    </w:p>
    <w:p>
      <w:pPr>
        <w:pStyle w:val="Normal"/>
        <w:ind w:firstLine="720"/>
        <w:jc w:val="both"/>
        <w:rPr/>
      </w:pPr>
      <w:r>
        <w:rPr/>
        <w:tab/>
        <w:t>6. Taâm luoân luoân vaéng laëng, an tònh tröôùc moïi caûnh khoå vui.</w:t>
      </w:r>
    </w:p>
    <w:p>
      <w:pPr>
        <w:pStyle w:val="Normal"/>
        <w:ind w:firstLine="720"/>
        <w:jc w:val="both"/>
        <w:rPr/>
      </w:pPr>
      <w:r>
        <w:rPr/>
        <w:tab/>
        <w:t>7. Taâm mong muoán cöùu ñoä chuùng sanh khoâng nhaøm chaùn.</w:t>
      </w:r>
    </w:p>
    <w:p>
      <w:pPr>
        <w:pStyle w:val="Normal"/>
        <w:ind w:firstLine="720"/>
        <w:jc w:val="both"/>
        <w:rPr/>
      </w:pPr>
      <w:r>
        <w:rPr/>
        <w:tab/>
        <w:t>8. Luoân luoân tinh taán trong muïc ñích ñoä sanh.</w:t>
      </w:r>
    </w:p>
    <w:p>
      <w:pPr>
        <w:pStyle w:val="Normal"/>
        <w:ind w:firstLine="720"/>
        <w:jc w:val="both"/>
        <w:rPr/>
      </w:pPr>
      <w:r>
        <w:rPr/>
        <w:tab/>
        <w:t>9. Ñaày ñuû nieäm löïc.</w:t>
      </w:r>
    </w:p>
    <w:p>
      <w:pPr>
        <w:pStyle w:val="Normal"/>
        <w:ind w:firstLine="720"/>
        <w:jc w:val="both"/>
        <w:rPr/>
      </w:pPr>
      <w:r>
        <w:rPr/>
        <w:tab/>
        <w:t>10. Ñaày ñuû trí tueä.</w:t>
      </w:r>
    </w:p>
    <w:p>
      <w:pPr>
        <w:pStyle w:val="Normal"/>
        <w:ind w:firstLine="720"/>
        <w:jc w:val="both"/>
        <w:rPr/>
      </w:pPr>
      <w:r>
        <w:rPr/>
        <w:tab/>
        <w:t>11. Ñaày ñuû giaûi thoaùt.</w:t>
      </w:r>
    </w:p>
    <w:p>
      <w:pPr>
        <w:pStyle w:val="Normal"/>
        <w:ind w:firstLine="720"/>
        <w:jc w:val="both"/>
        <w:rPr/>
      </w:pPr>
      <w:r>
        <w:rPr/>
        <w:tab/>
        <w:t>12. Ñaày ñuû giaûi thoaùt tri kieán.</w:t>
      </w:r>
    </w:p>
    <w:p>
      <w:pPr>
        <w:pStyle w:val="Normal"/>
        <w:ind w:firstLine="720"/>
        <w:jc w:val="both"/>
        <w:rPr/>
      </w:pPr>
      <w:r>
        <w:rPr/>
        <w:tab/>
        <w:t>13. Thaân nghieäp luoân soáng theo trí tueä.</w:t>
      </w:r>
    </w:p>
    <w:p>
      <w:pPr>
        <w:pStyle w:val="Normal"/>
        <w:ind w:firstLine="720"/>
        <w:jc w:val="both"/>
        <w:rPr/>
      </w:pPr>
      <w:r>
        <w:rPr/>
        <w:tab/>
        <w:t>14. Khaåu nghieäp luoân soáng theo trí tueä.</w:t>
      </w:r>
    </w:p>
    <w:p>
      <w:pPr>
        <w:pStyle w:val="Normal"/>
        <w:ind w:firstLine="720"/>
        <w:jc w:val="both"/>
        <w:rPr/>
      </w:pPr>
      <w:r>
        <w:rPr/>
        <w:tab/>
        <w:t>15. YÙ nghieäp luoân soáng theo trí tueä.</w:t>
      </w:r>
    </w:p>
    <w:p>
      <w:pPr>
        <w:pStyle w:val="Normal"/>
        <w:ind w:firstLine="720"/>
        <w:jc w:val="both"/>
        <w:rPr/>
      </w:pPr>
      <w:r>
        <w:rPr/>
        <w:tab/>
        <w:t>16. Bieát roõ caùc ñôøi soáng quaù khöù.</w:t>
      </w:r>
    </w:p>
    <w:p>
      <w:pPr>
        <w:pStyle w:val="Normal"/>
        <w:ind w:firstLine="720"/>
        <w:jc w:val="both"/>
        <w:rPr/>
      </w:pPr>
      <w:r>
        <w:rPr/>
        <w:tab/>
        <w:t>17. Bieát roõ caùc ñôøi soáng vò lai.</w:t>
      </w:r>
    </w:p>
    <w:p>
      <w:pPr>
        <w:pStyle w:val="Normal"/>
        <w:ind w:firstLine="720"/>
        <w:jc w:val="both"/>
        <w:rPr/>
      </w:pPr>
      <w:r>
        <w:rPr/>
        <w:tab/>
        <w:t>18. Bieát roõ hieän taïi ñaõ döùt saïch caùc laäu hoaëc.</w:t>
      </w:r>
    </w:p>
    <w:p>
      <w:pPr>
        <w:pStyle w:val="Normal"/>
        <w:ind w:firstLine="720"/>
        <w:jc w:val="both"/>
        <w:rPr/>
      </w:pPr>
      <w:r>
        <w:rPr/>
        <w:t>Möôøi taùm phaùp naøy goïi laø Thaäp baùt baát coäng vì chæ ñöùc Phaät bieát, coøn taát caû chuùng ta chöa ai bieát ñöôïc, cho neân khoâng coù coïng, khoâng coù chung.</w:t>
      </w:r>
    </w:p>
    <w:p>
      <w:pPr>
        <w:pStyle w:val="Normal"/>
        <w:ind w:firstLine="720"/>
        <w:jc w:val="both"/>
        <w:rPr/>
      </w:pPr>
      <w:r>
        <w:rPr/>
        <w:t>Cho ñeán taùm muoân boán ngaøn moân Ñaø-la-ni, Ña-la-ni laø thaàn chuù, töùc laø taùm muoân boán ngaøn phaùp thaàn chuù. Taïi sao Phaät noùi nhieàu thaàn chuù nhö vaäy? Vì Phaät ñaõ ngoä ñaõ chöùng neân nhöõng ñieàu Phaät noùi hay Phaät laøm, ñeàu laø cöùu khoå ñoä sanh, gioáng nhö thaàn chuù coù dieäu duïng laøm cho ngöôøi heát khoå, theá neân noùi taùm muoân boán ngaøn moân thaàn chuù Ñaø-la-ni.</w:t>
      </w:r>
    </w:p>
    <w:p>
      <w:pPr>
        <w:pStyle w:val="Normal"/>
        <w:ind w:firstLine="720"/>
        <w:jc w:val="both"/>
        <w:rPr/>
      </w:pPr>
      <w:r>
        <w:rPr/>
        <w:tab/>
        <w:t>Traàn traàn saùt saùt, traàn laø buïi, saùt laø coõi nöôùc.</w:t>
      </w:r>
    </w:p>
    <w:p>
      <w:pPr>
        <w:pStyle w:val="Normal"/>
        <w:ind w:firstLine="720"/>
        <w:jc w:val="both"/>
        <w:rPr/>
      </w:pPr>
      <w:r>
        <w:rPr/>
        <w:t>Taát caû moân tam-muoäi ñeàu töø nôi mình löu xuaát, moãi moãi ñeàu ñaày ñuû. Tam-muoäi laø chaùnh ñònh. Duø cho bao nhieâu haït buïi, bao nhieâu coõi nöôùc, taát caû moân tam-muoäi ñeàu töø choã giaùc ngoä cuûa mình maø xuaát hieän ñaày ñuû khoâng coù thieáu soùt. Khi chuùng ta tu ñaày ñuû dieäu duïng, thì taát caû dieäu duïng cuûa Phaät, töø töø chuùng ta cuõng seõ coù.</w:t>
      </w:r>
    </w:p>
    <w:p>
      <w:pPr>
        <w:pStyle w:val="Normal"/>
        <w:ind w:firstLine="720"/>
        <w:jc w:val="both"/>
        <w:rPr/>
      </w:pPr>
      <w:r>
        <w:rPr/>
        <w:t xml:space="preserve">Tueä ñaõ ñaày ñuû, ban cho chuùng sanh, nguyeän löïc khoâng cuøng taän, töï giaùc giaùc tha, töù sanh vaø cöûu loaïi, taát caû ñeàu ñöôïc thaám nhuaàn. Neáu tueä maø khoâng ñònh goïi laø caøn tueä (tueä khoâ), ñònh maø khoâng tueä goïi laø si thieàn. </w:t>
      </w:r>
    </w:p>
    <w:p>
      <w:pPr>
        <w:pStyle w:val="Normal"/>
        <w:ind w:firstLine="720"/>
        <w:jc w:val="both"/>
        <w:rPr/>
      </w:pPr>
      <w:r>
        <w:rPr/>
        <w:t>ÔÛ ñaây Ngaøi daïy cho chuùng ta thaáy roõ neáu chuùng ta tu ñöôïc ñònh roài phaùt tueä thì ñònh vaø tueä hoã töông nhau, neân chuùng ta môùi laøm ñöôïc nhöõng vieäc lôïi ích cho chuùng sanh, naøo laø ban cho chuùng sanh nhöõng nguyeän löïc khoâng cuøng taän, naøo laø chuùng ta töï giaùc roài giaùc ngoä cho ngöôøi, töù sanh vaø cöûu loaïi taát caû ñeàu ñöôïc thaám nhuaàn. Töù sanh laø thai sanh, noaõn sanh, thaáp sanh vaø hoùa sanh. Cöûu loaïi töùc laø chín loaøi, goàm coù:</w:t>
      </w:r>
    </w:p>
    <w:p>
      <w:pPr>
        <w:pStyle w:val="Normal"/>
        <w:ind w:firstLine="720"/>
        <w:jc w:val="both"/>
        <w:rPr/>
      </w:pPr>
      <w:r>
        <w:rPr/>
        <w:tab/>
        <w:t>1. Loaøi sanh baèng tröùng.</w:t>
      </w:r>
    </w:p>
    <w:p>
      <w:pPr>
        <w:pStyle w:val="Normal"/>
        <w:ind w:firstLine="720"/>
        <w:jc w:val="both"/>
        <w:rPr/>
      </w:pPr>
      <w:r>
        <w:rPr/>
        <w:tab/>
        <w:t>2. Loaøi sanh baèng thai.</w:t>
      </w:r>
    </w:p>
    <w:p>
      <w:pPr>
        <w:pStyle w:val="Normal"/>
        <w:ind w:firstLine="720"/>
        <w:jc w:val="both"/>
        <w:rPr/>
      </w:pPr>
      <w:r>
        <w:rPr/>
        <w:tab/>
        <w:t>3. Loaøi sanh töø nôi aåm thaáp.</w:t>
      </w:r>
    </w:p>
    <w:p>
      <w:pPr>
        <w:pStyle w:val="Normal"/>
        <w:ind w:firstLine="720"/>
        <w:jc w:val="both"/>
        <w:rPr/>
      </w:pPr>
      <w:r>
        <w:rPr/>
        <w:tab/>
        <w:t>4. Loaøi sanh baèng bieán hoùa.</w:t>
      </w:r>
    </w:p>
    <w:p>
      <w:pPr>
        <w:pStyle w:val="Normal"/>
        <w:ind w:firstLine="720"/>
        <w:jc w:val="both"/>
        <w:rPr/>
      </w:pPr>
      <w:r>
        <w:rPr/>
        <w:tab/>
        <w:t>5. Loaøi sanh coù saéc.</w:t>
      </w:r>
    </w:p>
    <w:p>
      <w:pPr>
        <w:pStyle w:val="Normal"/>
        <w:ind w:firstLine="720"/>
        <w:jc w:val="both"/>
        <w:rPr/>
      </w:pPr>
      <w:r>
        <w:rPr/>
        <w:tab/>
        <w:t>6. Loaøi sanh khoâng coù saéc.</w:t>
      </w:r>
    </w:p>
    <w:p>
      <w:pPr>
        <w:pStyle w:val="Normal"/>
        <w:ind w:firstLine="720"/>
        <w:jc w:val="both"/>
        <w:rPr/>
      </w:pPr>
      <w:r>
        <w:rPr/>
        <w:tab/>
        <w:t>7. Loaøi sanh coù töôûng.</w:t>
      </w:r>
    </w:p>
    <w:p>
      <w:pPr>
        <w:pStyle w:val="Normal"/>
        <w:ind w:firstLine="720"/>
        <w:jc w:val="both"/>
        <w:rPr/>
      </w:pPr>
      <w:r>
        <w:rPr/>
        <w:tab/>
        <w:t>8. Loaøi sanh khoâng coù töôûng.</w:t>
      </w:r>
    </w:p>
    <w:p>
      <w:pPr>
        <w:pStyle w:val="Normal"/>
        <w:ind w:firstLine="720"/>
        <w:jc w:val="both"/>
        <w:rPr/>
      </w:pPr>
      <w:r>
        <w:rPr/>
        <w:tab/>
        <w:t>9. Loaøi sanh khoâng coù töôûng, cuõng khoâng phaûi khoâng coù töôûng, töùc laø phi phi töôûng.</w:t>
      </w:r>
    </w:p>
    <w:p>
      <w:pPr>
        <w:pStyle w:val="Normal"/>
        <w:ind w:firstLine="720"/>
        <w:jc w:val="both"/>
        <w:rPr/>
      </w:pPr>
      <w:r>
        <w:rPr/>
        <w:t>Neáu tueä maø khoâng ñònh goïi laø caøn tueä (tueä khoâ), ñònh maø khoâng tueä goïi laø si thieàn.</w:t>
      </w:r>
    </w:p>
    <w:p>
      <w:pPr>
        <w:pStyle w:val="Normal"/>
        <w:ind w:firstLine="720"/>
        <w:jc w:val="both"/>
        <w:rPr/>
      </w:pPr>
      <w:r>
        <w:rPr/>
        <w:t>Neáu chuùng ta tu maø chæ duøng trí tueä quaùn chieáu, taâm khoâng an ñònh thì goïi laø caøn tueä töùc tueä khoâ. Coøn neáu thieàn ñònh yeân laëng maø khoâng coù trí tueä goïi laø si thieàn, töùc laø tu thieàn maø khoâng saùng suoát.</w:t>
      </w:r>
    </w:p>
    <w:p>
      <w:pPr>
        <w:pStyle w:val="Normal"/>
        <w:ind w:firstLine="720"/>
        <w:jc w:val="both"/>
        <w:rPr/>
      </w:pPr>
      <w:r>
        <w:rPr/>
        <w:t>Thieàn coù chia laøm naêm: 1. Phaøm phu thieàn, 2. Ngoaïi ñaïo thieàn, 3. Tieåu thöøa thieàn, 4. Ñaïi thöøa thieàn, 5. Thöôïng thöøa thieàn.</w:t>
      </w:r>
    </w:p>
    <w:p>
      <w:pPr>
        <w:pStyle w:val="Normal"/>
        <w:ind w:firstLine="720"/>
        <w:jc w:val="both"/>
        <w:rPr/>
      </w:pPr>
      <w:r>
        <w:rPr/>
        <w:t>Ñaây laø noùi theo nhaän ñònh cuûa ngaøi Toâng Maät. Naêm loaïi thieàn naøy chuùng toâi ñaõ giaûng trong cuoán Nguoàn Thieàn, nay xin nhaéc laïi.</w:t>
      </w:r>
    </w:p>
    <w:p>
      <w:pPr>
        <w:pStyle w:val="Normal"/>
        <w:ind w:firstLine="720"/>
        <w:jc w:val="both"/>
        <w:rPr/>
      </w:pPr>
      <w:r>
        <w:rPr/>
        <w:t>1. Phaøm phu thieàn. Tu thieàn ñònh theo nhaø Phaät, tuy chöùng ñöôïc boán thieàn: sô thieàn, nhò thieàn, tam thieàn, töù thieàn, cuõng goïi laø phaøm phu thieàn, vì tu boán thieàn naøy ngöôøi tu chæ sanh töø coõi trôøi Saéc giôùi trôû xuoáng theá gian thoâi, chôù chöa giaûi thoaùt.</w:t>
      </w:r>
    </w:p>
    <w:p>
      <w:pPr>
        <w:pStyle w:val="Normal"/>
        <w:ind w:firstLine="720"/>
        <w:jc w:val="both"/>
        <w:rPr/>
      </w:pPr>
      <w:r>
        <w:rPr/>
        <w:t>2. Ngoaïi ñaïo thieàn, caùch tu thieàn naøy coù hai tröôøng hôïp: moät laø tu ñeå caàu thaàn thoâng, hai laø tu khoâng höôùng veà noäi taâm, laïi höôùng beân ngoaøi ñeå caàu trôï löïc. Torng nhaø thieàn ñònh nghóa ngoaïi ñaïo thieàn moät caùch ñôn giaûn laø ngoaøi taâm caàu ñaïo, töùc laø tu thieàn maø khoâng höôùng vaøo noäi taâm ñeå an ñònh, laïi mong caùi gì beân ngoaøi trôï löïc cho mình.</w:t>
      </w:r>
    </w:p>
    <w:p>
      <w:pPr>
        <w:pStyle w:val="Normal"/>
        <w:ind w:firstLine="720"/>
        <w:jc w:val="both"/>
        <w:rPr/>
      </w:pPr>
      <w:r>
        <w:rPr/>
        <w:t>3. Tieåu thöøa thieàn. Chuùng ta ñaõ bieát qua roài.</w:t>
      </w:r>
    </w:p>
    <w:p>
      <w:pPr>
        <w:pStyle w:val="Normal"/>
        <w:ind w:firstLine="720"/>
        <w:jc w:val="both"/>
        <w:rPr/>
      </w:pPr>
      <w:r>
        <w:rPr/>
        <w:t>4. Ñaïi thöøa thieàn laø caùch tu thieàn cuûa ngaøi Hueä Tö daïy cho ngaøi Trí Giaû Ñaïi sö veà phaùp quaùn Khoâng Giaû Trung.</w:t>
      </w:r>
    </w:p>
    <w:p>
      <w:pPr>
        <w:pStyle w:val="Normal"/>
        <w:ind w:firstLine="720"/>
        <w:jc w:val="both"/>
        <w:rPr/>
      </w:pPr>
      <w:r>
        <w:rPr/>
        <w:t>5. Thöôïng thöøa thieàn hay Toái thöôïng thöøa thieàn, töùc laø Thieàn toâng.</w:t>
      </w:r>
    </w:p>
    <w:p>
      <w:pPr>
        <w:pStyle w:val="Normal"/>
        <w:ind w:firstLine="720"/>
        <w:jc w:val="both"/>
        <w:rPr/>
      </w:pPr>
      <w:r>
        <w:rPr/>
        <w:t>Ñaây noùi thieàn, chính laø Thöôïng thöøa thieàn vaäy. Thieàn naøy töø ñöùc Phaät Tyø-loâ-giaù-na traûi qua soá kieáp baát khaû thuyeát baát khaû thuyeát ñeán ñöùc Phaät Thích-ca Maâu-ni. Ñöùc Thích-ca truyeàn xuoáng cho hai möôi taùm vò Toå ôû AÁn Ñoä vaø saùu vò Toå ôû Trung Hoa, roài Toå Toå trao tay cho nhau truyeàn baù khaép nôi, tính khoâng theå heát ñöôïc. Caùc vò ñeàu do giôùi naøy, ñònh naøy, tueä naøy maø ñöôïc chöùng ngoä, thaät khoâng coù phaùp naøo khaùc.</w:t>
        <w:tab/>
      </w:r>
    </w:p>
    <w:p>
      <w:pPr>
        <w:pStyle w:val="Normal"/>
        <w:ind w:firstLine="720"/>
        <w:jc w:val="both"/>
        <w:rPr/>
      </w:pPr>
      <w:r>
        <w:rPr/>
        <w:t>Phaät Tyø-loâ-giaù-na laø chæ Phaät phaùp thaân, maø Phaät phaùp thaân laø Phaät saün coù cuûa taát caû chuùng sanh, chôù khoâng phaûi rieâng moät ñöùc Phaät naøo.</w:t>
      </w:r>
    </w:p>
    <w:p>
      <w:pPr>
        <w:pStyle w:val="Normal"/>
        <w:ind w:firstLine="720"/>
        <w:jc w:val="both"/>
        <w:rPr/>
      </w:pPr>
      <w:r>
        <w:rPr/>
        <w:t>Noùi raèng: ñöùc Phaät Tyø-loâ-giaù-na traûi qua soá kieáp baát khaû thuyeát baát khaû thuyeát ñeán ñöùc Phaät Thích-ca Maâu-ni, ñoù laø moät loái noùi, thaät ra Phaät phaùp thaân ñaõ coù saün töø voâ soá kieáp, ñöùc Phaät Thích-ca Maâu-ni ñaõ phaùt hieän vaø Ngaøi ñaõ soáng ñöôïc, roài chæ daïy laïi cho hai möôi taùm vò Toå ôû AÁn Ñoä, saùu vò Toå ôû Trung Hoa vaø trao laàn cho ñeán sau naøy. Taát caû ngöôøi ngoä ñöôïc, chöùng ñöôïc ñeàu coù ñöôøng loái chung nhö vaäy.</w:t>
      </w:r>
    </w:p>
    <w:p>
      <w:pPr>
        <w:pStyle w:val="Normal"/>
        <w:ind w:firstLine="720"/>
        <w:jc w:val="both"/>
        <w:rPr/>
      </w:pPr>
      <w:r>
        <w:rPr/>
        <w:t>Ñeán ñaây Ngaøi raên:</w:t>
      </w:r>
    </w:p>
    <w:p>
      <w:pPr>
        <w:pStyle w:val="Normal"/>
        <w:ind w:firstLine="720"/>
        <w:jc w:val="both"/>
        <w:rPr/>
      </w:pPr>
      <w:r>
        <w:rPr/>
        <w:t xml:space="preserve">Naøy caùc chuù! Caùc chuù ñaõ vaøo trong chuøa laøm oâng ñaïo, laøm hoïc troø. </w:t>
      </w:r>
    </w:p>
    <w:p>
      <w:pPr>
        <w:pStyle w:val="Normal"/>
        <w:ind w:firstLine="720"/>
        <w:jc w:val="both"/>
        <w:rPr/>
      </w:pPr>
      <w:r>
        <w:rPr/>
        <w:t>Chuùng toâi theâm caùc coâ vaøo cho ñuû: Caùc chuù, vaø caùc coâ, quí vò ñaõ vaøo trong chuøa laøm ngöôøi tu, laøm hoïc troø…</w:t>
      </w:r>
    </w:p>
    <w:p>
      <w:pPr>
        <w:pStyle w:val="Normal"/>
        <w:ind w:firstLine="720"/>
        <w:jc w:val="both"/>
        <w:rPr/>
      </w:pPr>
      <w:r>
        <w:rPr/>
        <w:t>Chæ caàu danh döï maø chaúng chòu tham ñeán choã, caùi gì laø choã haï thuû cuûa Phaät, Toå?</w:t>
      </w:r>
    </w:p>
    <w:p>
      <w:pPr>
        <w:pStyle w:val="Normal"/>
        <w:ind w:firstLine="720"/>
        <w:jc w:val="both"/>
        <w:rPr/>
      </w:pPr>
      <w:r>
        <w:rPr/>
        <w:t>Khoâng chòu tham cöùu cho cuøng toät, xem choã naøo Phaät ñaõ ngoä Toå ñaõ ngoä, tìm cho toät choã ñoù.</w:t>
      </w:r>
    </w:p>
    <w:p>
      <w:pPr>
        <w:pStyle w:val="Normal"/>
        <w:ind w:firstLine="720"/>
        <w:jc w:val="both"/>
        <w:rPr/>
      </w:pPr>
      <w:r>
        <w:rPr/>
        <w:t>Caùi gì laø choã duïng taâm cuûa ngoaïi ñaïo, Tieåu thöøa? Chuùng ta phaûi bieát roõ Tieåu thöøa tu theá naøo, ngoaïi ñaïo tu ra sao.</w:t>
      </w:r>
    </w:p>
    <w:p>
      <w:pPr>
        <w:pStyle w:val="Normal"/>
        <w:ind w:firstLine="720"/>
        <w:jc w:val="both"/>
        <w:rPr/>
      </w:pPr>
      <w:r>
        <w:rPr/>
        <w:t>Luoáng ñeå cho ngaøy laïi thaùng qua, laêng xaêng tìm caàu beân ngoaøi. Moät phen caùi cheát ñeán roài phaûi laøm sao? Ñaâu laø nôi an thaân laäp maïng? Vaû laïi, ba ngaøn oai nghi taùm muoân teá haïnh, chính mình khoâng coù moät maûy may. Moät hoâm naøo ñoù, vua Dieâm-la ñeán, aét khoâng theå tha cho ngöôi. Ngöôi sao chaúng chòu xeùt laïi, chôù laáy caùc vieäc trong moäng, roài baùc khoâng nhaân quaû “meânh mang baùt ngaùt chieâu öông hoïa”. Nhö theá chaúng nhöõng laøm ñoài baïi toâng moân, maø cuõng khieán suy taøn chaùnh phaùp.</w:t>
      </w:r>
    </w:p>
    <w:p>
      <w:pPr>
        <w:pStyle w:val="Normal"/>
        <w:ind w:firstLine="720"/>
        <w:jc w:val="both"/>
        <w:rPr/>
      </w:pPr>
      <w:r>
        <w:rPr/>
        <w:tab/>
        <w:t>OÂi! Toâi coøn bieát noùi gì hôn!</w:t>
      </w:r>
    </w:p>
    <w:p>
      <w:pPr>
        <w:pStyle w:val="Normal"/>
        <w:ind w:firstLine="720"/>
        <w:jc w:val="both"/>
        <w:rPr/>
      </w:pPr>
      <w:r>
        <w:rPr/>
        <w:t>Ñaây laø lôøi khuyeân nhaéc cuûa Ngaøi: Laø ngöôøi tu trong ñaïo, chuùng ta phaûi tìm cho taän coäi nguoàn, choã chö Toå ñaõ ngoä, choã ñöùc Phaät ñaõ giaùc ngoä vaø giaûi thoaùt. Keá ñeán phaûi thaáy choã tu cuûa ngoaïi ñaïo, choã thöïc haønh cuûa Tieåu thöøa. Roài chuùng ta coá gaéng tu cho vöõng, laøm sao nôi mình coù ñaày ñuû ba ngaøn oai nghi taùm muoân teá haïnh. Ñöôïc nhö vaäy chuùng ta môùi coù theå thoaùt khoûi quæ voâ thöôøng daãn xuoáng vua Dieâm-la. Chôù baùc khoâng nhaân quaû ñeå roài phaûi töï chuoác laáy hoïa, laøm cho Phaät phaùp suy vi, ñoù laø loãi lôùn ôû chính mình.</w:t>
      </w:r>
    </w:p>
    <w:p>
      <w:pPr>
        <w:pStyle w:val="Normal"/>
        <w:ind w:firstLine="720"/>
        <w:jc w:val="both"/>
        <w:rPr/>
      </w:pPr>
      <w:r>
        <w:rPr/>
        <w:t>Veà ba ngaøn oai nghi taùm muoân teá haïnh, chuùng toâi keå cho quí vò nghe. Ñoù laø caên cöù vaøo hai traêm naêm chuïc giôùi cuûa Tyø-kheo, phoái hôïp vôùi boán oai nghi ñi, ñöùng, naèm, ngoài, thì ñöôïc moät ngaøn oai nghi. Laïi keát hôïp vôùi ba ñôøi quaù khöù, hieän taïi, vò lai, thaønh ba ngaøn oai nghi. Ñoàng thôøi phoái hôïp vôùi baûy chi cuûa thaân vaø khaåu laø saùt, ñaïo, daâm, löôõng thieät, aùc khaåu, voïng ngoân, yû ngöõ thaønh ra hai möôi moát ngaøn, roài phoái hôïp vôùi boán thöù phieàn naõo tham, saân, si, ñaúng phaàn, nhö vaäy thaønh taùm muoân boán ngaøn teá haïnh. Ñaây chæ laø con soá töôïng tröng, chôù khoâng coù leõ thaät.</w:t>
      </w:r>
    </w:p>
    <w:p>
      <w:pPr>
        <w:pStyle w:val="Normal"/>
        <w:ind w:firstLine="720"/>
        <w:jc w:val="both"/>
        <w:rPr/>
      </w:pPr>
      <w:r>
        <w:rPr/>
        <w:t>Qua baøi naøy Toå Phaùp Loa muoán cho taát caû ngöôøi tu chuùng ta phaûi ñuû ba moân: giôùi, ñònh, tueä. Giôùi ñònh tueä vieân maõn, chuùng ta môùi coù theå thaønh coâng treân ñöôøng tu giaùc ngoä vaø giaûi thoaùt. Neáu trong ba moân maø thieáu moät, thì khoù ñöôïc giaûi thoaùt. Treân ñaây duøng raát nhieàu danh töø, chuùng toâi chæ noùi ñôn giaûn, chôù khoâng giaûi thích heát ñöôïc.</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NOÙI CHOÃ COÁT YEÁU CUÛA ÑAÏI THÖØA</w:t>
      </w:r>
    </w:p>
    <w:p>
      <w:pPr>
        <w:pStyle w:val="Normal"/>
        <w:jc w:val="center"/>
        <w:rPr/>
      </w:pPr>
      <w:r>
        <w:rPr/>
        <w:t>(Ñaïi thöøa yeáu thuyeát)</w:t>
      </w:r>
    </w:p>
    <w:p>
      <w:pPr>
        <w:pStyle w:val="Normal"/>
        <w:ind w:firstLine="720"/>
        <w:jc w:val="both"/>
        <w:rPr>
          <w:b/>
          <w:b/>
          <w:color w:val="0000FF"/>
          <w:u w:val="single"/>
        </w:rPr>
      </w:pPr>
      <w:r>
        <w:rPr>
          <w:b/>
          <w:color w:val="0000FF"/>
          <w:u w:val="single"/>
        </w:rPr>
        <w:t>DÒCH:</w:t>
      </w:r>
    </w:p>
    <w:p>
      <w:pPr>
        <w:pStyle w:val="Normal"/>
        <w:ind w:firstLine="720"/>
        <w:jc w:val="both"/>
        <w:rPr/>
      </w:pPr>
      <w:r>
        <w:rPr/>
        <w:t>Neáu ngöôøi hoïc caàn yeáu phaûi töø caïn ñeán saâu. Töùc laø goàm ba moân tueä hoïc, Vaên Tö Tu, ba moân naøy thaûy ñeàu laø Baùt-nhaõ (trí tueä). Giaûi raèng: Tröôùc caàn nghe phaùp sanh tri giaûi, goïi laø Vaên tueä. Keá suy gaãm phaùp ñaõ nghe, nhaän ñònh yeáu lyù roõ raøng, do suy gaãm nhaäp taâm mình, goïi laø Tö tueä. Roát sau, nhö choã ñaõ nghe, ñaõ suy gaãm, caên cöù vaøo ñoù tu haønh khoâng cho sai chaïy, goïi laø Tu tueä. Hai tueä tröôùc thuoäc veà höõu laäu, moät tueä sau thuoäc voâ laäu. Tröôùc thì caïn, sau thì saâu. Tuy caïn saâu coù khaùc, ñeàu goïi chung laø tueä.</w:t>
      </w:r>
    </w:p>
    <w:p>
      <w:pPr>
        <w:pStyle w:val="Normal"/>
        <w:ind w:firstLine="720"/>
        <w:jc w:val="both"/>
        <w:rPr/>
      </w:pPr>
      <w:r>
        <w:rPr/>
        <w:t>Kinh Phaùp Hoa noùi: “Neáu ngöôøi ñöôïc nghe hieåu, suy gaãm tu haønh, aét bieát ngöôøi aáy ñöôïc gaàn Voâ thöôïng Chaùnh ñaúng Chaùnh giaùc (Anuttara-Samyak-Sambodhi). Laïi noùi Giaùo Lyù Haïnh Quaû raèng: “Do suy taàm Giaùo neân ngoä ñöôïc Lyù, nhaân ngoä Lyù khôûi Haïnh, Haïnh thaønh thì chöùng quaû. Cho neân goïi laø Giaùo, Lyù, Haïnh, Quaû.</w:t>
      </w:r>
    </w:p>
    <w:p>
      <w:pPr>
        <w:pStyle w:val="Normal"/>
        <w:ind w:firstLine="720"/>
        <w:jc w:val="both"/>
        <w:rPr/>
      </w:pPr>
      <w:r>
        <w:rPr/>
        <w:t>Nay löôïc neâu ít ñieàu ñeå chæ baøy cho ngöôøi hoïc, neáu kheùo nhaän roõ ñöôïc choã naøy thì seõ thoâng suoát choã kia. Coå ñöùc noùi: “Hoïc moät quyeån kinh ñöôïc thoâng thì muoân quyeån kinh ñeàu hieåu.” Ñaây laø choã toâi nhaéc, ngöôøi hoïc phaûi thaåm tra töôøng taän.</w:t>
      </w:r>
    </w:p>
    <w:p>
      <w:pPr>
        <w:pStyle w:val="Normal"/>
        <w:ind w:firstLine="720"/>
        <w:jc w:val="both"/>
        <w:rPr>
          <w:b/>
          <w:b/>
          <w:color w:val="0000FF"/>
          <w:u w:val="single"/>
        </w:rPr>
      </w:pPr>
      <w:r>
        <w:rPr>
          <w:b/>
          <w:color w:val="0000FF"/>
          <w:u w:val="single"/>
        </w:rPr>
        <w:t>GIAÛNG:</w:t>
      </w:r>
    </w:p>
    <w:p>
      <w:pPr>
        <w:pStyle w:val="Normal"/>
        <w:ind w:firstLine="720"/>
        <w:jc w:val="both"/>
        <w:rPr/>
      </w:pPr>
      <w:r>
        <w:rPr/>
        <w:t>Baøi tröôùc Ngaøi noùi veà Tam voâ laäu hoïc giôùi, ñònh, tueä, ôû ñaây Ngaøi noùi veà Tam tueä hoïc vaên, tö, tu. Chuùng ta caàn naém vöõng treân ñöôøng tu caùi naøo quan troïng, phaûi bieát cho thaät roõ.</w:t>
      </w:r>
    </w:p>
    <w:p>
      <w:pPr>
        <w:pStyle w:val="Normal"/>
        <w:ind w:firstLine="720"/>
        <w:jc w:val="both"/>
        <w:rPr/>
      </w:pPr>
      <w:r>
        <w:rPr/>
        <w:t>Neáu ngöôøi hoïc caàn yeáu phaûi töø caïn ñeán saâu. Töùc laø goàm ba moân tueä hoïc, Vaên Tö Tu, ba moân naøy thaûy ñeàu laø Baùt-nhaõ (trí tueä). Giaûi raèng: Tröôùc caàn nghe phaùp sanh tri giaûi, goïi laø Vaên tueä. Keá suy gaãm phaùp ñaõ nghe, nhaän ñònh yeáu lyù roõ raøng, do suy gaãm nhaäp taâm mình, goïi laø Tö tueä. Roát sau, nhö choã ñaõ nghe, ñaõ suy gaãm, caên cöù vaøo ñoù tu haønh khoâng cho sai chaïy, goïi laø Tu tueä. Hai tueä tröôùc thuoäc veà höõu laäu, moät tueä sau thuoäc voâ laäu. Tröôùc thì caïn, sau thì saâu. Tuy caïn saâu coù khaùc, ñeàu goïi chung laø tueä.</w:t>
      </w:r>
    </w:p>
    <w:p>
      <w:pPr>
        <w:pStyle w:val="Normal"/>
        <w:ind w:firstLine="720"/>
        <w:jc w:val="both"/>
        <w:rPr/>
      </w:pPr>
      <w:r>
        <w:rPr/>
        <w:t>Chuùng toâi seõ giaûi thích cho quí vò thaáy Tam tueä hoïc naøy raát thieát yeáu ñoái vôùi ngöôøi tu hoïc. Tröôùc laø Vaên tueä, keá laø Tö tueä, sau laø Tu tueä. Neáu ngöôøi naøo hoïc ñaïo maø thieáu ba moân naøy, ñoù laø ngöôøi khoâng bieát hoïc ñaïo.</w:t>
      </w:r>
    </w:p>
    <w:p>
      <w:pPr>
        <w:pStyle w:val="Normal"/>
        <w:ind w:firstLine="720"/>
        <w:jc w:val="both"/>
        <w:rPr/>
      </w:pPr>
      <w:r>
        <w:rPr/>
        <w:t>Tröôùc heát toâi noùi veà Vaên tueä, vaên laø nghe. Ví duï nhö nghe giaûng veà caùc phaùp voâ thöôøng, quí vò hieåu ñöôïc, ñoù laø Vaên tueä.</w:t>
      </w:r>
    </w:p>
    <w:p>
      <w:pPr>
        <w:pStyle w:val="Normal"/>
        <w:ind w:firstLine="720"/>
        <w:jc w:val="both"/>
        <w:rPr/>
      </w:pPr>
      <w:r>
        <w:rPr/>
        <w:t>Neáu chuùng ta nghe hieåu roài thoâi, thì caùi hieåu ñoù chæ laø caïn côït ngoaøi da, khoâng thaám vaøo taâm tö mình, neân phaûi coù tö, nghóa laø chuùng ta phaûi ngoài laïi suy gaãm cho thaáu ñaùo xem caùc phaùp voâ thöôøng nhö theá naøo. Caên cöù vaøo thaân mình töø nhoû ñeán lôùn, roài giaø vaø cheát, vaäy thaân mình laø voâ thöôøng. Caùi nhaø khi naøo môùi xaây caát, nay cuõ roài hö hoaïi, caên nhaø laø voâ thöôøng. Ñeán caây coái chuùng ta troàng, töø moät maàm nhoû, lôùn thaønh caây roài giaø, khoâ caønh gaõy nhaùnh vaø cheát ruïi. Suy gaãm töø con ngöôøi ñeán söï vaät chung quanh nhö caùi nhaø, caây coái v.v…, chuùng ta thaáy taát caû ñeàu voâ thöôøng, suy gaãm nhö theá goïi laø Tö tueä.</w:t>
      </w:r>
    </w:p>
    <w:p>
      <w:pPr>
        <w:pStyle w:val="Normal"/>
        <w:ind w:firstLine="720"/>
        <w:jc w:val="both"/>
        <w:rPr/>
      </w:pPr>
      <w:r>
        <w:rPr/>
        <w:t>Chuùng toâi thöôøng traùch Taêng Ni chæ nghe giaûng kinh daïy söû, roài veà xeáp laïi khoâng suy gaãm xem nhöõng lôøi Phaät toå chæ daïy yù nghóa nhö theá naøo, roài tìm töø söï vaät chung quanh cho ñeán baûn thaân mình xem nhöõng lôøi Phaät toå daïy coù ñuùng nhö thaät hay khoâng?</w:t>
      </w:r>
    </w:p>
    <w:p>
      <w:pPr>
        <w:pStyle w:val="Normal"/>
        <w:ind w:firstLine="720"/>
        <w:jc w:val="both"/>
        <w:rPr/>
      </w:pPr>
      <w:r>
        <w:rPr/>
        <w:t>Suy gaãm kyõ, thaáy töôøng taän goïi laø tö, nhö vaäy môùi laø trí tueä cuûa mình.</w:t>
      </w:r>
    </w:p>
    <w:p>
      <w:pPr>
        <w:pStyle w:val="Normal"/>
        <w:ind w:firstLine="720"/>
        <w:jc w:val="both"/>
        <w:rPr/>
      </w:pPr>
      <w:r>
        <w:rPr/>
        <w:t>Nghe vaø hieåu ñöôïc nhöõng lôøi Phaät toå daïy laø hay, laø ñaõ coù trí tueä roài, nhöng phaûi suy tö thaät kyõ môùi thaám. Khi thaám ñöôïc, bieát ñoù laø chaân lyù, thì phaûi öùng duïng tu, ñoù laø Tu tueä.</w:t>
      </w:r>
    </w:p>
    <w:p>
      <w:pPr>
        <w:pStyle w:val="Normal"/>
        <w:ind w:firstLine="720"/>
        <w:jc w:val="both"/>
        <w:rPr/>
      </w:pPr>
      <w:r>
        <w:rPr/>
        <w:t>Ña soá ngöôøi hoïc ñaïo chæ coù vaên maø khoâng coù tö, neân hieåu caïn ngoaøi da. Chæ khi naøo laøm thaày daïy ngöôøi môùi coù tö moät chuùt, suy gaãm lôøi Phaät daïy, phaûi hieåu theá naøo ñeå giaûi cho ngöôøi hieåu, nhôø ñoù môùi thaám. Theá neân ngöôøi hoïc nhieàu kinh maø khoâng daïy ngöôøi khaùc thì khoâng coù Tö tueä, neân deã queân. Nhôø daïy maø chuùng ta nhôù laâu, nhìn ñöôïc töôøng taän.</w:t>
      </w:r>
    </w:p>
    <w:p>
      <w:pPr>
        <w:pStyle w:val="Normal"/>
        <w:ind w:firstLine="720"/>
        <w:jc w:val="both"/>
        <w:rPr/>
      </w:pPr>
      <w:r>
        <w:rPr/>
        <w:t>Luùc xöa khi vieát veà ba moân tueä naøy, chuùng toâi noùi: Phaät daïy ba moân tueä raát khoa hoïc, thích hôïp vôùi cuoäc soáng hieän taïi cuûa chuùng ta. ÔÛ theá gian baát cöù ai ñi hoïc, muoán gioûi vaø thaønh ngheà, ñeàu phaûi qua ba phaàn: Thöù nhaát laø lyù thuyeát, töùc laø vaên. Thöù hai laø thí nghieäm hay nghieàn ngaãm, töùc laø tö. Thöù ba laø thöïc haønh, töùc laø tu. Trong ñaïo noùi vaên, tö, tu, ngoaøi ñôøi goïi laø lyù thuyeát, thí nghieäm vaø thöïc haønh. Vaäy ngöôøi hoïc Phaät khoâng phaûi nghe roài tin, maø phaûi nghe roài hieåu, hieåu roài suy gaãm cho töôøng taän, ñoái chieáu töø caùi naøy ñeán caùi kia coi ñuùng nhö thaät hay khoâng. Chöøng naøo suy gaãm ñuùng, chöøng ñoù môùi öùng duïng tu.</w:t>
      </w:r>
    </w:p>
    <w:p>
      <w:pPr>
        <w:pStyle w:val="Normal"/>
        <w:ind w:firstLine="720"/>
        <w:jc w:val="both"/>
        <w:rPr/>
      </w:pPr>
      <w:r>
        <w:rPr/>
        <w:t>Nhö vaäy vaên, tö, tu laø ba moân raát thieát yeáu trong nhaø Phaät. Trong ñaây chia ra hai caùi tröôùc laø trí tueä caïn, caùi thöù ba môùi laø saâu. Taïi sao? Vì thöïc haønh roài, môùi laø caùi thaät chöùng cuûa mình, coøn chöa thöïc haønh thì chöa thaät chöùng.</w:t>
      </w:r>
    </w:p>
    <w:p>
      <w:pPr>
        <w:pStyle w:val="Normal"/>
        <w:ind w:firstLine="720"/>
        <w:jc w:val="both"/>
        <w:rPr/>
      </w:pPr>
      <w:r>
        <w:rPr/>
        <w:t>Kinh Phaùp Hoa noùi: “Neáu ngöôøi ñöôïc nghe hieåu, suy gaãm tu haønh, aét bieát ngöôøi aáy ñöôïc gaàn Voâ thöôïng Chaùnh ñaúng Chaùnh giaùc.” Neáu ngöôøi naøo coù ñuû ba moân vaên, tö, tu thì ngöôøi ñoù gaàn vôùi Phaät, baäc Voâ thöôïng Chaùnh ñaúng Chaùnh giaùc.</w:t>
      </w:r>
    </w:p>
    <w:p>
      <w:pPr>
        <w:pStyle w:val="Normal"/>
        <w:ind w:firstLine="720"/>
        <w:jc w:val="both"/>
        <w:rPr/>
      </w:pPr>
      <w:r>
        <w:rPr/>
        <w:t>Laïi noùi Giaùo Lyù Haïnh Quaû raèng: “Do suy taàm Giaùo neân ngoä ñöôïc Lyù, nhaân ngoä Lyù khôûi Haïnh, Haïnh thaønh thì chöùng quaû.” Cho neân goïi laø Giaùo, Lyù, Haïnh, Quaû.</w:t>
      </w:r>
    </w:p>
    <w:p>
      <w:pPr>
        <w:pStyle w:val="Normal"/>
        <w:ind w:firstLine="720"/>
        <w:jc w:val="both"/>
        <w:rPr/>
      </w:pPr>
      <w:r>
        <w:rPr/>
        <w:t>Trong kinh Phaät luoân luoân ñaët ra giaùo, lyù, haïnh, quaû. Töø giaùo chuùng ta ñöôïc lyù, neáu kheùo tu thì töø lyù seõ ñi tôùi haønh, maø haønh töùc nhieân ñaït ñöôïc quaû. Chuùng toâi daãn moät caâu trong kinh Kim Cang Phaät daïy: “Phaøm sôû höõu töôùng giai thò hö voïng, nhöôïc kieán chö töôùng phi töôùng töùc kieán Nhö Lai.” “Phaøm sôû höõu töôùng giai thò hö voïng”, phaøm caùi gì coù töôùng ñeàu laø hö doái, bieát roõ ñöôïc lôøi Phaät daïy nhö theá goïi laø giaùo. Khi nghe nhö vaäy, chuùng ta phaûi suy gaãm, do suy gaãm maø ngoä ñöôïc lyù: Taát caû phaùp ñeàu laø hö voïng. Vaäy nöông nôi giaùo suy gaãm maø ñaït lyù, laø caùc phaùp nhö huyeãn, hö doái, khoâng thaät.</w:t>
      </w:r>
    </w:p>
    <w:p>
      <w:pPr>
        <w:pStyle w:val="Normal"/>
        <w:ind w:firstLine="720"/>
        <w:jc w:val="both"/>
        <w:rPr/>
      </w:pPr>
      <w:r>
        <w:rPr/>
        <w:t>Ñeán caâu “nhöôïc kieán chö töôùng phi töôùng” laø bieát caùc phaùp duyeân hôïp hö huyeãn. Hieåu roõ nhö vaäy, chuùng ta nhìn phaùp naøo cuõng bieát laø hö huyeãn, neân caùc töôùng cuûa noù ñeàu khoâng phaûi töôùng, töùc laø hö doái, huyeãn hoùa. Thaáy töôøng taän nhö vaäy goïi laø haïnh. Thaáy caùc phaùp laø huyeãn hoùa khoâng thaät, duø thieân haï khen phaùp ñoù laø ñeïp laø quí, chuùng ta cuõng bieát noù laø huyeãn, töùc laø “kieán chö tuôùng phi töôùng”, chöøng ñoù lieàn ñöôïc quaû “töùc kieán Nhö Lai”, nghóa laø thaáy Phaät.</w:t>
      </w:r>
    </w:p>
    <w:p>
      <w:pPr>
        <w:pStyle w:val="Normal"/>
        <w:ind w:firstLine="720"/>
        <w:jc w:val="both"/>
        <w:rPr/>
      </w:pPr>
      <w:r>
        <w:rPr/>
        <w:t>Nhö vaäy töø nôi giaùo chuùng ta ngoä lyù, töø lyù maø quaùn chieáu thöïc haønh, do thöïc haønh neân ñöôïc keát quaû. Chæ trong moät caâu kinh cuûa Phaät goàm ñuû caû giaùo, lyù, haïnh, quaû. Neáu chuùng ta kheùo tu thì seõ ñöôïc keát quaû toát ñeïp khoâng nghi ngôø, coøn khoâng kheùo tu thì khoù bieát ñöôïc keát quaû nhö theá naøo!</w:t>
      </w:r>
    </w:p>
    <w:p>
      <w:pPr>
        <w:pStyle w:val="Normal"/>
        <w:ind w:firstLine="720"/>
        <w:jc w:val="both"/>
        <w:rPr/>
      </w:pPr>
      <w:r>
        <w:rPr/>
        <w:t>Nay löôïc neâu ít ñieàu ñeå chæ baøy cho ngöôøi hoïc, neáu kheùo nhaän roõ choã naøy thì seõ thoâng suoát choã kia. Neáu hieåu ñöôïc choã naøy töôøng taän thì choã kia chuùng ta cuõng thaáu suoát.</w:t>
      </w:r>
    </w:p>
    <w:p>
      <w:pPr>
        <w:pStyle w:val="Normal"/>
        <w:ind w:firstLine="720"/>
        <w:jc w:val="both"/>
        <w:rPr/>
      </w:pPr>
      <w:r>
        <w:rPr/>
        <w:t>Coå ñöùc noùi: “Hoïc moät quyeån kinh ñöôïc thoâng thì muoân quyeån kinh ñeàu hieåu.” Ñaây laø choã toâi nhaéc, ngöôøi hoïc phaûi thaåm tra töôøng taän.</w:t>
      </w:r>
    </w:p>
    <w:p>
      <w:pPr>
        <w:pStyle w:val="Normal"/>
        <w:ind w:firstLine="720"/>
        <w:jc w:val="both"/>
        <w:rPr/>
      </w:pPr>
      <w:r>
        <w:rPr/>
        <w:t>Hoïc moät quyeån kinh maø thoâng suoát, thaâm nhaäp ñöôïc thì ñoïc nhöõng quyeån khaùc chuùng ta ñeàu hieåu. Coøn ñoïc quyeån naøo cuõng qua loa, duø ñoïc moät ngaøn quyeån cuõng khoâng hieåu gì caû. Ñoù laø yù nghóa cuûa ñoaïn naøy.</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CAÙCH HOÏC CAÀN BIEÁT ROÕ</w:t>
      </w:r>
    </w:p>
    <w:p>
      <w:pPr>
        <w:pStyle w:val="Normal"/>
        <w:jc w:val="center"/>
        <w:rPr/>
      </w:pPr>
      <w:r>
        <w:rPr/>
        <w:t>(Yeáu minh hoïc thuaät)</w:t>
      </w:r>
    </w:p>
    <w:p>
      <w:pPr>
        <w:pStyle w:val="Normal"/>
        <w:ind w:firstLine="720"/>
        <w:jc w:val="both"/>
        <w:rPr>
          <w:b/>
          <w:b/>
          <w:color w:val="0000FF"/>
          <w:u w:val="single"/>
        </w:rPr>
      </w:pPr>
      <w:r>
        <w:rPr>
          <w:b/>
          <w:color w:val="0000FF"/>
          <w:u w:val="single"/>
        </w:rPr>
        <w:t>DÒCH:</w:t>
      </w:r>
    </w:p>
    <w:p>
      <w:pPr>
        <w:pStyle w:val="Normal"/>
        <w:ind w:firstLine="720"/>
        <w:jc w:val="both"/>
        <w:rPr/>
      </w:pPr>
      <w:r>
        <w:rPr/>
        <w:t>Ngöôøi hoïc tröôùc phaûi khaûo xeùt Kinh, Phaùp, sau môùi tu haønh. Kinh coù naêm vò, Phaùp coù boán phaùp.</w:t>
      </w:r>
    </w:p>
    <w:p>
      <w:pPr>
        <w:pStyle w:val="Normal"/>
        <w:ind w:firstLine="720"/>
        <w:jc w:val="both"/>
        <w:rPr/>
      </w:pPr>
      <w:r>
        <w:rPr/>
        <w:t>Kinh coù naêm vò: 1. Tö löông vò, töùc laø Thaäp tín. 2. Gia haïnh vò, töùc laø Thaäp truï. 3. Kieán ñaïo vò, töùc laø Thaäp haïnh. 4. Tu ñaïo vò, töùc laø Thaäp hoài höôùng. 5. Cöùu kính vò, töùc laø Thaäp ñòa.</w:t>
      </w:r>
    </w:p>
    <w:p>
      <w:pPr>
        <w:pStyle w:val="Normal"/>
        <w:ind w:firstLine="720"/>
        <w:jc w:val="both"/>
        <w:rPr/>
      </w:pPr>
      <w:r>
        <w:rPr/>
        <w:t>Phaùp coù boán phaùp: 1. Phaùp choïn baïn. 2. Phaùp nghe ñaïo. 3. Phaùp giöõ ñaïo. 4. Phaùp chöùng ñaïo.</w:t>
      </w:r>
    </w:p>
    <w:p>
      <w:pPr>
        <w:pStyle w:val="Normal"/>
        <w:ind w:firstLine="720"/>
        <w:jc w:val="both"/>
        <w:rPr/>
      </w:pPr>
      <w:r>
        <w:rPr/>
        <w:t>Vò tö löông ôû ñaàu laø phöôùc ñieàn chung cho taát caû, boán vò sau laø tu haønh rieâng. Boán vò phoái hôïp vôùi boán phaùp:</w:t>
      </w:r>
    </w:p>
    <w:p>
      <w:pPr>
        <w:pStyle w:val="Normal"/>
        <w:ind w:firstLine="720"/>
        <w:jc w:val="both"/>
        <w:rPr/>
      </w:pPr>
      <w:r>
        <w:rPr/>
        <w:t>A. Phaùp choïn baïn coù hai: a. Khoâng neân thaân caän. b. Neân thaân caän.</w:t>
      </w:r>
    </w:p>
    <w:p>
      <w:pPr>
        <w:pStyle w:val="Normal"/>
        <w:ind w:firstLine="720"/>
        <w:jc w:val="both"/>
        <w:rPr/>
      </w:pPr>
      <w:r>
        <w:rPr/>
        <w:t>a. Khoâng neân thaân caän.- Taêng coù boán haïng si: Taêng tham, Taêng aùc, Taêng doái traù, Taêng khoâng coù loøng tin. Thaày coù boán thöù loãi: Thaày taø, Thaày ngoaïi ñaïo, Thaày taät ñoá, Thaày tieåu taâm. Baïn coù boán haïng keùm: Chaáp phaùp Tieåu thöøa, tham caàu phöôùc baùo, chaáp töôùng ngaõ nhaân, taâm khoâng trí tueä. Nhöõng vò naøy ñeàu khoâng neân thaân caän.</w:t>
      </w:r>
    </w:p>
    <w:p>
      <w:pPr>
        <w:pStyle w:val="Normal"/>
        <w:ind w:firstLine="720"/>
        <w:jc w:val="both"/>
        <w:rPr/>
      </w:pPr>
      <w:r>
        <w:rPr/>
        <w:t>b. Neân thaân caän.- Taêng coù luïc hoøa: thaân hoøa cuøng ôû, mieäng hoøa khoâng tranh, yù hoøa khoâng traùi (yù hoøa cuøng vui), hieåu bieát hoøa cuøng giaûi baøy, giôùi hoøa cuøng tu, lôïi hoøa chia ñoàng nhau. Thaày coù boán haïng chaùnh: Thaày chaùnh toâng, Thaày chaùnh taâm, Thaày chaùnh haïnh, Thaày chaùnh ngöõ. Baïn coù boán haïng thuø thaéng: Hoïc Ñaïi thöøa, thoâng suoát kinh ñieån, thaáy vieäc voâ ích thì khuyeân can, coù naïn giuùp ñôõ nhau. Nhöõng ngöôøi naøy neân thaân caän, töùc thuoäc Gia haïnh vò.</w:t>
      </w:r>
    </w:p>
    <w:p>
      <w:pPr>
        <w:pStyle w:val="Normal"/>
        <w:ind w:firstLine="720"/>
        <w:jc w:val="both"/>
        <w:rPr/>
      </w:pPr>
      <w:r>
        <w:rPr/>
        <w:t>B.- Phaùp nghe ñaïo.- Vì thaân caän thaày baïn neân ñöôïc ngoä chaùnh toâng, xa lìa phaùp töôùng, thöôøng giöõ noäi taâm, töùc laø vò Kieán ñaïo.</w:t>
      </w:r>
    </w:p>
    <w:p>
      <w:pPr>
        <w:pStyle w:val="Normal"/>
        <w:ind w:firstLine="720"/>
        <w:jc w:val="both"/>
        <w:rPr/>
      </w:pPr>
      <w:r>
        <w:rPr/>
        <w:t>C.- Phaùp giöõ ñaïo.- Ngöôøi ñaõ ngoä chaùnh toâng neân choïn caûnh maø ôû. Caûnh thì coù nuùi döõ, nöôùc (soâng) döõ khoâng neân ôû. Caûnh phaûi ñuû boán duyeân: nöôùc, löûa, löông thöïc, rau quaû, laø ñuû boán duyeân. Laïi noùi: Caûnh khoâng gaàn nhaân gian, chaúng xa nhaân gian. Gaàn thì oàn naùo, xa thì khoâng ngöôøi hoä trì, ñaây laø caûnh neân ôû. ÔÛ caûnh naøy deã döùt nghieäp, döôõng thaàn nuoâi trí, sanh taâm Baùt-nhaõ, tính ghi nhôù, nuoâi lôùn thai thaùnh, aét ñöôïc chöùng ñaïo. Ñaây töùc thuoäc vò cöùu kính, töùc phaùp vieân maõn ñaïo, môùi ñöôïc sieâu phaøm nhaäp thaùnh.</w:t>
      </w:r>
    </w:p>
    <w:p>
      <w:pPr>
        <w:pStyle w:val="Normal"/>
        <w:ind w:firstLine="720"/>
        <w:jc w:val="both"/>
        <w:rPr/>
      </w:pPr>
      <w:r>
        <w:rPr/>
        <w:t>Kinh Phaùp Hoa phaåm An Laïc Haïnh daãn kinh A-haøm noùi: Xa lìa boán haïng baïn aùc, gaàn guõi boán haïng baïn laønh. Xa lìa boán haïng baïn aùc laø:</w:t>
      </w:r>
    </w:p>
    <w:p>
      <w:pPr>
        <w:pStyle w:val="Normal"/>
        <w:ind w:firstLine="720"/>
        <w:jc w:val="both"/>
        <w:rPr/>
      </w:pPr>
      <w:r>
        <w:rPr/>
        <w:t>1. Gaàn guõi baïn aùc beân ngoaøi thì sôï, maø trong loøng khoâng thaân.</w:t>
      </w:r>
    </w:p>
    <w:p>
      <w:pPr>
        <w:pStyle w:val="Normal"/>
        <w:ind w:firstLine="720"/>
        <w:jc w:val="both"/>
        <w:rPr/>
      </w:pPr>
      <w:r>
        <w:rPr/>
        <w:t>2. Noùi lôøi eâm ñeïp vôùi baïn aùc, lôøi thì thuaän maø yù thì traùi.</w:t>
      </w:r>
    </w:p>
    <w:p>
      <w:pPr>
        <w:pStyle w:val="Normal"/>
        <w:ind w:firstLine="720"/>
        <w:jc w:val="both"/>
        <w:rPr/>
      </w:pPr>
      <w:r>
        <w:rPr/>
        <w:t>3. Kính thuaän baïn aùc, taâm tuy kính thuaän ñoái vôùi vieäc laøm thieän aùc ñeàu huøa theo, maø khoâng coù taâm can giaùn nhau.</w:t>
      </w:r>
    </w:p>
    <w:p>
      <w:pPr>
        <w:pStyle w:val="Normal"/>
        <w:ind w:firstLine="720"/>
        <w:jc w:val="both"/>
        <w:rPr/>
      </w:pPr>
      <w:r>
        <w:rPr/>
        <w:t>4. Ñoàng söï vôùi baïn aùc, laø cuøng baïn aùc laøm vieäc aùc, nhö cuøng uoáng röôïu, côø baïc, daâm daät, ca muùa…</w:t>
      </w:r>
    </w:p>
    <w:p>
      <w:pPr>
        <w:pStyle w:val="Normal"/>
        <w:ind w:firstLine="720"/>
        <w:jc w:val="both"/>
        <w:rPr/>
      </w:pPr>
      <w:r>
        <w:rPr/>
        <w:t>Boán haïng baïn laønh laø: 1. Baïn laønh döøng loãi, moïi vieäc aùc cuøng döøng. 2. Baïn laønh thöông meán, gaëp vieäc khoå thöông meán nhau. 3. Baïn laønh lôïi ngöôøi, ñöôïc vieäc vui chia sôùt nhau. 4. Baïn laønh ñoàng söï, gaëp vieäc laønh chung nhau laøm.</w:t>
      </w:r>
    </w:p>
    <w:p>
      <w:pPr>
        <w:pStyle w:val="Normal"/>
        <w:ind w:firstLine="720"/>
        <w:jc w:val="both"/>
        <w:rPr/>
      </w:pPr>
      <w:r>
        <w:rPr/>
        <w:t>Thaáy hoïc giaû thôøi nay, chöa nghe ñaïo töï xöng mình haønh ñaïo. Chaúng bieát hoï haønh caùi ñaïo gì? Coå ñöùc noùi: “AÊn ñöôïc vaøi coïng rau, töï xöng laø Toå sö trai.” Laïi noùi “Nhö con traâu troïn ñôøi aên coû, maø chöa töøng thaønh Phaät”. Cho neân ngaøi Tueä Trung noùi: “AÊn rau cuøng aên thòt, chuùng sanh moãi sôû thuoäc; xuaân veà traêm coû sanh, laøm sao thaáy toäi phöôùc?” Lyù (Linh) Nguyeân noùi: “Ba chuïc naêm qua taàm kieám khaùch.” Ñaây laø nghe ñaïo, sau môùi haønh ñaïo vaäy.</w:t>
      </w:r>
    </w:p>
    <w:p>
      <w:pPr>
        <w:pStyle w:val="Normal"/>
        <w:ind w:firstLine="720"/>
        <w:jc w:val="both"/>
        <w:rPr/>
      </w:pPr>
      <w:r>
        <w:rPr/>
        <w:t>Vaû Sö laø ngöôøi tieáp muøi thôm buûa khaép cuûa hai möôi taùm vò Toå AÁn Ñoä, moài ñeøn trao ñuoác cuûa saùu vò Toå Trung Hoa, noi daáu toâng Döông Kyø, ñöôïc yeáu chæ ngaøi Vieân Ngoä. Thöôøng ngaøy baøn thieàn noùi phaùp, maø khoâng moät phaùp coù theå ñöôïc. Nôi nôi tieáp ñoä chuùng sanh, maø khoâng phaûi chuùng sanh, nhöng chaúng chuùng sanh naøo khoâng ñöôïc lôïi. Ngaøi khi ñi thì xem traâu ñaù roáng traêng, ñöùng thì nghe ngöïa goã hí gioù, ngoài thì töïa goác caây khoâng boùng, naèm thì nghæ trong thaùp Voâ phuøng. Ai coù theå doø xeùt ñöôïc bôø meù cuûa Ngaøi.</w:t>
      </w:r>
    </w:p>
    <w:p>
      <w:pPr>
        <w:pStyle w:val="Normal"/>
        <w:ind w:firstLine="720"/>
        <w:jc w:val="both"/>
        <w:rPr/>
      </w:pPr>
      <w:r>
        <w:rPr/>
        <w:t>Kinh Chö Sôn Laâm noùi: “Thieàn toâng ôû nôi trieàu thò, neáu gaëp ñöôïc chæ thuù ngoaøi lôøi, chaúng dính nôi thaáy nghe, chôù keït lyù huyeàn trong ngoân cuù, buoâng loûng nghó baøn. Veà sau ôû trong Toâng moân môùi ñöôïc moät chuyeån ngöõ, quyeát nhaän oâng naém tay nhau cuøng ñi. Neáu khoâng ñöôïc vaäy, aét gioáng loaøi moït ñuïc saùch chaúng khaùc.”</w:t>
      </w:r>
    </w:p>
    <w:p>
      <w:pPr>
        <w:pStyle w:val="Normal"/>
        <w:ind w:firstLine="720"/>
        <w:jc w:val="both"/>
        <w:rPr/>
      </w:pPr>
      <w:r>
        <w:rPr/>
        <w:t>Tuy toâi coù duyeân kim caûi, gaëp ñöôïc saùch quí, hoå theïn khoâng coù taøi nhaû phöôïng, laïm bieân daáu veát Thaùnh Hieàn, nhôø vieäc thieän nhoû naøy, daâng leân ñeàn ñaùp boán aân. Duø cho nhieàu ñôøi naùt xöông, cuõng khoù ñeàn ñöôïc boán ôn nhö trôøi cao loàng loäng. Nghe moät caâu maø laëng thaàn coù theå thaønh ñöôïc Chaùnh giaùc.</w:t>
      </w:r>
    </w:p>
    <w:p>
      <w:pPr>
        <w:pStyle w:val="Normal"/>
        <w:ind w:firstLine="720"/>
        <w:jc w:val="both"/>
        <w:rPr/>
      </w:pPr>
      <w:r>
        <w:rPr/>
        <w:tab/>
        <w:t>OÂi!</w:t>
      </w:r>
    </w:p>
    <w:p>
      <w:pPr>
        <w:pStyle w:val="Normal"/>
        <w:ind w:firstLine="720"/>
        <w:jc w:val="both"/>
        <w:rPr/>
      </w:pPr>
      <w:r>
        <w:rPr/>
        <w:tab/>
        <w:t>Kieám vì baát bình rôøi voû baùu</w:t>
      </w:r>
    </w:p>
    <w:p>
      <w:pPr>
        <w:pStyle w:val="Normal"/>
        <w:ind w:firstLine="720"/>
        <w:jc w:val="both"/>
        <w:rPr/>
      </w:pPr>
      <w:r>
        <w:rPr/>
        <w:tab/>
        <w:t>Thuoác do trò bònh thoaùt bình vaøng.</w:t>
      </w:r>
    </w:p>
    <w:p>
      <w:pPr>
        <w:pStyle w:val="Normal"/>
        <w:ind w:firstLine="720"/>
        <w:jc w:val="both"/>
        <w:rPr/>
      </w:pPr>
      <w:r>
        <w:rPr/>
        <w:t>Keä raèng:</w:t>
      </w:r>
    </w:p>
    <w:p>
      <w:pPr>
        <w:pStyle w:val="Normal"/>
        <w:ind w:firstLine="720"/>
        <w:jc w:val="both"/>
        <w:rPr/>
      </w:pPr>
      <w:r>
        <w:rPr/>
        <w:tab/>
        <w:t>Ma cöôøng phaùp nhöôïc ñaïo sao coâi,</w:t>
      </w:r>
    </w:p>
    <w:p>
      <w:pPr>
        <w:pStyle w:val="Normal"/>
        <w:ind w:firstLine="720"/>
        <w:jc w:val="both"/>
        <w:rPr/>
      </w:pPr>
      <w:r>
        <w:rPr/>
        <w:tab/>
        <w:t>Phaät Toå khuyeân raên taïo baûn ñoà.</w:t>
      </w:r>
    </w:p>
    <w:p>
      <w:pPr>
        <w:pStyle w:val="Normal"/>
        <w:ind w:firstLine="720"/>
        <w:jc w:val="both"/>
        <w:rPr/>
      </w:pPr>
      <w:r>
        <w:rPr/>
        <w:tab/>
        <w:t xml:space="preserve">Chæ coù lôøi huyeàn laøm maãu möïc, </w:t>
      </w:r>
    </w:p>
    <w:p>
      <w:pPr>
        <w:pStyle w:val="Normal"/>
        <w:ind w:firstLine="720"/>
        <w:jc w:val="both"/>
        <w:rPr/>
      </w:pPr>
      <w:r>
        <w:rPr/>
        <w:tab/>
        <w:t>Ai hay thöùc giaû giaûi haïnh voâ.</w:t>
      </w:r>
    </w:p>
    <w:p>
      <w:pPr>
        <w:pStyle w:val="Normal"/>
        <w:ind w:firstLine="720"/>
        <w:jc w:val="both"/>
        <w:rPr/>
      </w:pPr>
      <w:r>
        <w:rPr>
          <w:rFonts w:eastAsia="VNI-Times"/>
        </w:rPr>
        <w:t xml:space="preserve">  </w:t>
      </w:r>
      <w:r>
        <w:rPr/>
        <w:tab/>
        <w:t xml:space="preserve">     </w:t>
        <w:tab/>
        <w:tab/>
        <w:t>Phaïm Vaên Vuõ ôû xaõ Thanh Lieäu khaéc baûn in.</w:t>
      </w:r>
    </w:p>
    <w:p>
      <w:pPr>
        <w:pStyle w:val="Normal"/>
        <w:ind w:firstLine="720"/>
        <w:jc w:val="both"/>
        <w:rPr>
          <w:b/>
          <w:b/>
          <w:color w:val="0000FF"/>
          <w:u w:val="single"/>
        </w:rPr>
      </w:pPr>
      <w:r>
        <w:rPr>
          <w:b/>
          <w:color w:val="0000FF"/>
          <w:u w:val="single"/>
        </w:rPr>
        <w:t>GIAÛNG:</w:t>
      </w:r>
    </w:p>
    <w:p>
      <w:pPr>
        <w:pStyle w:val="Normal"/>
        <w:ind w:firstLine="720"/>
        <w:jc w:val="both"/>
        <w:rPr/>
      </w:pPr>
      <w:r>
        <w:rPr/>
        <w:t>Ngöôøi hoïc tröôùc phaûi khaûo xeùt Kinh, Phaùp, sau môùi tu haønh. Kinh coù naêm vò, Phaùp coù boán phaùp.</w:t>
      </w:r>
    </w:p>
    <w:p>
      <w:pPr>
        <w:pStyle w:val="Normal"/>
        <w:ind w:firstLine="720"/>
        <w:jc w:val="both"/>
        <w:rPr/>
      </w:pPr>
      <w:r>
        <w:rPr/>
        <w:t xml:space="preserve">Kinh coù naêm vò: </w:t>
      </w:r>
    </w:p>
    <w:p>
      <w:pPr>
        <w:pStyle w:val="Normal"/>
        <w:ind w:firstLine="720"/>
        <w:jc w:val="both"/>
        <w:rPr/>
      </w:pPr>
      <w:r>
        <w:rPr/>
        <w:t>1. Tö löông vò, töùc laø Thaäp tín.</w:t>
      </w:r>
    </w:p>
    <w:p>
      <w:pPr>
        <w:pStyle w:val="Normal"/>
        <w:ind w:firstLine="720"/>
        <w:jc w:val="both"/>
        <w:rPr/>
      </w:pPr>
      <w:r>
        <w:rPr/>
        <w:t xml:space="preserve">2. Gia haïnh vò, töùc laø Thaäp truï. </w:t>
      </w:r>
    </w:p>
    <w:p>
      <w:pPr>
        <w:pStyle w:val="Normal"/>
        <w:ind w:firstLine="720"/>
        <w:jc w:val="both"/>
        <w:rPr/>
      </w:pPr>
      <w:r>
        <w:rPr/>
        <w:t xml:space="preserve">3. Kieán ñaïo vò, töùc laø Thaäp haïnh. </w:t>
      </w:r>
    </w:p>
    <w:p>
      <w:pPr>
        <w:pStyle w:val="Normal"/>
        <w:ind w:firstLine="720"/>
        <w:jc w:val="both"/>
        <w:rPr/>
      </w:pPr>
      <w:r>
        <w:rPr/>
        <w:t xml:space="preserve">4. Tu ñaïo vò, töùc laø Thaäp hoài höôùng. </w:t>
      </w:r>
    </w:p>
    <w:p>
      <w:pPr>
        <w:pStyle w:val="Normal"/>
        <w:ind w:firstLine="720"/>
        <w:jc w:val="both"/>
        <w:rPr/>
      </w:pPr>
      <w:r>
        <w:rPr/>
        <w:t>5. Cöùu kính vò, töùc laø Thaäp ñòa.</w:t>
      </w:r>
    </w:p>
    <w:p>
      <w:pPr>
        <w:pStyle w:val="Normal"/>
        <w:ind w:firstLine="720"/>
        <w:jc w:val="both"/>
        <w:rPr/>
      </w:pPr>
      <w:r>
        <w:rPr/>
        <w:t>Kinh coù naêm vò, moãi vò coù möôøi phaàn goïi laø Thaäp tín, Thaäp truï, Thaäp haïnh, Thaäp hoài höôùng vaø Thaäp ñòa.</w:t>
      </w:r>
    </w:p>
    <w:p>
      <w:pPr>
        <w:pStyle w:val="Normal"/>
        <w:ind w:firstLine="720"/>
        <w:jc w:val="both"/>
        <w:rPr/>
      </w:pPr>
      <w:r>
        <w:rPr/>
        <w:t>Theo kinh Laêng Nghieâm, naêm vò goàm coù:</w:t>
      </w:r>
    </w:p>
    <w:p>
      <w:pPr>
        <w:pStyle w:val="Normal"/>
        <w:ind w:firstLine="720"/>
        <w:jc w:val="both"/>
        <w:rPr/>
      </w:pPr>
      <w:r>
        <w:rPr/>
        <w:t>1. Tö löông vò töùc laø Thaäp tín. Böôùc vaøo vò Boà-taùt, Thaäp tín laø caên baûn, goàm coù: 1. Tín taâm, 2. Nieäm taâm, 3. Tinh taán taâm, 4. Tueä taâm, 5. Ñònh taâm, 6. Baát thoái taâm, 7. Hoä phaùp taâm, 8. Hoài höôùng taâm, 9. Giôùi taâm, 10. Nguyeän taâm.</w:t>
      </w:r>
    </w:p>
    <w:p>
      <w:pPr>
        <w:pStyle w:val="Normal"/>
        <w:ind w:firstLine="720"/>
        <w:jc w:val="both"/>
        <w:rPr/>
      </w:pPr>
      <w:r>
        <w:rPr/>
        <w:t>2. Gia haïnh vò töùc laø Thaäp truï: 1. Phaùt taâm truï, 2. Trò ñòa truï, 3. Tu haønh truï, 4. Sinh quí truï, 5. Phöông tieän cuï tuùc truï, 6. Chaùnh taâm truï, 7. Baát thoái truï, 8. Ñoàng chaân truï, 9. Phaùp vöông töû truï, 10. Quaùn ñænh truï.</w:t>
      </w:r>
    </w:p>
    <w:p>
      <w:pPr>
        <w:pStyle w:val="Normal"/>
        <w:ind w:firstLine="720"/>
        <w:jc w:val="both"/>
        <w:rPr/>
      </w:pPr>
      <w:r>
        <w:rPr/>
        <w:t>3. Kieán ñaïo vò töùc laø Thaäp haïnh: 1. Hoan hæ haïnh, 2. Nhieâu ích haïnh, 3. Voâ saân haän haïnh, 4. Voâ taän haïnh, 5. Ly si loaïn haïnh, 6. Thieän hieän haïnh, 7. Voâ tröôùc haïnh, 8. Toân troïng haïnh, 9. Thieän phaùp haïnh, 10. Chaân thaät haïnh.</w:t>
      </w:r>
    </w:p>
    <w:p>
      <w:pPr>
        <w:pStyle w:val="Normal"/>
        <w:ind w:firstLine="720"/>
        <w:jc w:val="both"/>
        <w:rPr/>
      </w:pPr>
      <w:r>
        <w:rPr/>
        <w:t>4. Tu ñaïo vò töùc laø Thaäp hoài höôùng: 1. Cöùu hoä nhaát thieát chuùng sanh ly chuùng sanh töôùng hoài höôùng, 2. Baát hoaïi hoài höôùng, 3. Ñaúng nhaát thieát Phaät hoài höôùng, 4. Chí nhaát thieát xöù hoài höôùng, 5. Voâ taän coâng ñöùc taïng hoài höôùng, 6. Tuøy thuaän bình ñaúng thieän caên hoài höôùng, 7. Tuøy thuaän ñaúng quaùn nhaát thieát chuùng sanh hoài höôùng, 8. Chaân nhö töôùng hoài höôùng, 9. Voâ phöôïc giaûi thoaùt hoài höôùng, 10. Phaùp giôùi voâ löôïng hoài höôùng.</w:t>
      </w:r>
    </w:p>
    <w:p>
      <w:pPr>
        <w:pStyle w:val="Normal"/>
        <w:ind w:firstLine="720"/>
        <w:jc w:val="both"/>
        <w:rPr/>
      </w:pPr>
      <w:r>
        <w:rPr/>
        <w:t>5. Cöùu kính vò töùc laø Thaäp ñòa: 1. Hoan hæ ñòa, 2. Ly caáu ñòa, 3. Phaùt quang ñòa, 4. Dieäm tueä ñòa, 5. Nan thaéng ñòa, 6. Hieän tieàn ñòa, 7. Vieãn haønh ñòa, 8. Baát ñoäng ñòa, 9. Thieän tueä ñòa, 10. Phaùp vaân ñòa.</w:t>
      </w:r>
    </w:p>
    <w:p>
      <w:pPr>
        <w:pStyle w:val="Normal"/>
        <w:ind w:firstLine="720"/>
        <w:jc w:val="both"/>
        <w:rPr/>
      </w:pPr>
      <w:r>
        <w:rPr/>
        <w:t>Ñaây laø phoái hôïp naêm vò traûi qua naêm möôi ñòa cuûa chö Boà-taùt.</w:t>
      </w:r>
    </w:p>
    <w:p>
      <w:pPr>
        <w:pStyle w:val="Normal"/>
        <w:ind w:firstLine="720"/>
        <w:jc w:val="both"/>
        <w:rPr/>
      </w:pPr>
      <w:r>
        <w:rPr/>
        <w:t>Phaùp coù boán phaùp: 1. Phaùp choïn baïn, 2. Phaùp nghe ñaïo, 3. Phaùp giöõ ñaïo, 4. Phaùp chöùng ñaïo.</w:t>
      </w:r>
    </w:p>
    <w:p>
      <w:pPr>
        <w:pStyle w:val="Normal"/>
        <w:ind w:firstLine="720"/>
        <w:jc w:val="both"/>
        <w:rPr/>
      </w:pPr>
      <w:r>
        <w:rPr/>
        <w:t>Vò tö löông ôû ñaàu laø phöôùc ñieàn chung cho taát caû, boán vò sau laø tu haønh rieâng. Boán vò phoái hôïp vôùi boán phaùp.</w:t>
      </w:r>
    </w:p>
    <w:p>
      <w:pPr>
        <w:pStyle w:val="Normal"/>
        <w:ind w:firstLine="720"/>
        <w:jc w:val="both"/>
        <w:rPr/>
      </w:pPr>
      <w:r>
        <w:rPr/>
        <w:t>Ñaây noùi boán phaùp:</w:t>
      </w:r>
    </w:p>
    <w:p>
      <w:pPr>
        <w:pStyle w:val="Normal"/>
        <w:ind w:firstLine="720"/>
        <w:jc w:val="both"/>
        <w:rPr/>
      </w:pPr>
      <w:r>
        <w:rPr/>
        <w:t xml:space="preserve">1. Phaùp choïn baïn coù hai: </w:t>
      </w:r>
    </w:p>
    <w:p>
      <w:pPr>
        <w:pStyle w:val="Normal"/>
        <w:ind w:firstLine="720"/>
        <w:jc w:val="both"/>
        <w:rPr/>
      </w:pPr>
      <w:r>
        <w:rPr/>
        <w:t>a. Khoâng neân thaân caän.</w:t>
      </w:r>
    </w:p>
    <w:p>
      <w:pPr>
        <w:pStyle w:val="Normal"/>
        <w:ind w:firstLine="720"/>
        <w:jc w:val="both"/>
        <w:rPr/>
      </w:pPr>
      <w:r>
        <w:rPr>
          <w:rFonts w:eastAsia="VNI-Times"/>
        </w:rPr>
        <w:t xml:space="preserve"> </w:t>
      </w:r>
      <w:r>
        <w:rPr/>
        <w:t>b. Neân thaân caän.</w:t>
      </w:r>
    </w:p>
    <w:p>
      <w:pPr>
        <w:pStyle w:val="Normal"/>
        <w:ind w:firstLine="720"/>
        <w:jc w:val="both"/>
        <w:rPr/>
      </w:pPr>
      <w:r>
        <w:rPr/>
        <w:t>Veà choïn baïn thì phaûi bieát baïn neân thaân caän vaø baïn khoâng neân thaân caän. Ñaây laø noùi veà phaùp soá, nhöng thaät ra laø chæ cho chuùng ta soáng trong tuøng laâm bieát ngöôøi naøo neân gaàn, ngöôøi naøo khoâng neân gaàn.</w:t>
      </w:r>
    </w:p>
    <w:p>
      <w:pPr>
        <w:pStyle w:val="Normal"/>
        <w:ind w:firstLine="720"/>
        <w:jc w:val="both"/>
        <w:rPr/>
      </w:pPr>
      <w:r>
        <w:rPr/>
        <w:t xml:space="preserve">a. Khoâng neân thaân caän. </w:t>
      </w:r>
    </w:p>
    <w:p>
      <w:pPr>
        <w:pStyle w:val="Normal"/>
        <w:ind w:firstLine="720"/>
        <w:jc w:val="both"/>
        <w:rPr/>
      </w:pPr>
      <w:r>
        <w:rPr/>
        <w:t>Taêng coù boán haïng si: Taêng tham, Taêng aùc, Taêng doái traù, Taêng khoâng coù loøng tin. Taêng laø chæ chung caû taêng vaø ni.</w:t>
      </w:r>
    </w:p>
    <w:p>
      <w:pPr>
        <w:pStyle w:val="Normal"/>
        <w:ind w:firstLine="720"/>
        <w:jc w:val="both"/>
        <w:rPr/>
      </w:pPr>
      <w:r>
        <w:rPr/>
        <w:t>Moät laø taêng tham, ngöôøi tu duø taêng hay ni nhöng loøng tham muoán chöùa chaáp nhieàu cuûa caûi tieàn baïc, taêng ñoù chuùng ta khoâng neân thaân caän, gaàn guõi.</w:t>
      </w:r>
    </w:p>
    <w:p>
      <w:pPr>
        <w:pStyle w:val="Normal"/>
        <w:ind w:firstLine="720"/>
        <w:jc w:val="both"/>
        <w:rPr/>
      </w:pPr>
      <w:r>
        <w:rPr/>
        <w:t>Hai laø taêng aùc, thöôøng goïi laø aùc taêng, cuõng khoâng neân gaàn guõi. Taïi sao? Vì nhöõng ngöôøi ñoù tuy hình thöùc ngöôøi tu maø khoâng coù taâm töø bi hæ xaû, chæ chöùa chaáp söï noùng giaän hung döõ.</w:t>
      </w:r>
    </w:p>
    <w:p>
      <w:pPr>
        <w:pStyle w:val="Normal"/>
        <w:ind w:firstLine="720"/>
        <w:jc w:val="both"/>
        <w:rPr/>
      </w:pPr>
      <w:r>
        <w:rPr/>
        <w:t>Ba laø taêng doái traù, beân ngoaøi thì hình thöùc ngöôøi tu maø trong loøng chöùa chaáp nhöõng ñieàu gian giaûo, doái traù, löøa bòp ngöôøi chôù khoâng thaät tu.</w:t>
      </w:r>
    </w:p>
    <w:p>
      <w:pPr>
        <w:pStyle w:val="Normal"/>
        <w:ind w:firstLine="720"/>
        <w:jc w:val="both"/>
        <w:rPr/>
      </w:pPr>
      <w:r>
        <w:rPr/>
        <w:t>Boán laø taêng khoâng coù loøng tin. Tuy tu Phaät maø khoâng tin Phaät, laïi tin nhöõng chuyeän ñaâu ñaâu. Thí duï nhö phaùp Phaät daïy phaûi laáy nhaân quaû laøm caên baûn, nhöng chuùng ta khoâng tin nhaân quaû, laïi tin buøa chuù… caùc thöù meâ tín beân ngoaøi.</w:t>
      </w:r>
    </w:p>
    <w:p>
      <w:pPr>
        <w:pStyle w:val="Normal"/>
        <w:ind w:firstLine="720"/>
        <w:jc w:val="both"/>
        <w:rPr/>
      </w:pPr>
      <w:r>
        <w:rPr/>
        <w:t>Ñaây laø noùi veà taêng baïn beø ngang haøng.</w:t>
      </w:r>
    </w:p>
    <w:p>
      <w:pPr>
        <w:pStyle w:val="Normal"/>
        <w:ind w:firstLine="720"/>
        <w:jc w:val="both"/>
        <w:rPr/>
      </w:pPr>
      <w:r>
        <w:rPr/>
        <w:t>Thaày coù boán thöù loãi: Thaày taø, thaày ngoaïi ñaïo, thaày taät ñoá, thaày tieåu taâm.</w:t>
      </w:r>
    </w:p>
    <w:p>
      <w:pPr>
        <w:pStyle w:val="Normal"/>
        <w:ind w:firstLine="720"/>
        <w:jc w:val="both"/>
        <w:rPr/>
      </w:pPr>
      <w:r>
        <w:rPr/>
        <w:t>Thaày taø laø thaày daïy mình nhöõng ñieàu khoâng ñuùng chaùnh phaùp.</w:t>
      </w:r>
    </w:p>
    <w:p>
      <w:pPr>
        <w:pStyle w:val="Normal"/>
        <w:ind w:firstLine="720"/>
        <w:jc w:val="both"/>
        <w:rPr/>
      </w:pPr>
      <w:r>
        <w:rPr/>
        <w:t>Thaày ngoaïi ñaïo nhö ôû nhöõng ngoâi chuøa coù vò thaày daïy mình coi tay, coi töôùng, boùi queû v.v…</w:t>
      </w:r>
    </w:p>
    <w:p>
      <w:pPr>
        <w:pStyle w:val="Normal"/>
        <w:ind w:firstLine="720"/>
        <w:jc w:val="both"/>
        <w:rPr/>
      </w:pPr>
      <w:r>
        <w:rPr/>
        <w:t>Thaày taät ñoá, töùc laø thaày cöù cheâ ngöôøi naøy, gheùt ngöôøi kia, giaän ngöôøi noï, nghe noùi ai hôn mình thì töùc toái, choáng cöï v.v…</w:t>
      </w:r>
    </w:p>
    <w:p>
      <w:pPr>
        <w:pStyle w:val="Normal"/>
        <w:ind w:firstLine="720"/>
        <w:jc w:val="both"/>
        <w:rPr/>
      </w:pPr>
      <w:r>
        <w:rPr/>
        <w:t>Thaày tieåu taâm töùc thaày taâm nhoû, laøm vieäc gì cuõng nhaém vaøo söï ích kyû cuûa baûn thaân, cuûa caù nhaân.</w:t>
      </w:r>
    </w:p>
    <w:p>
      <w:pPr>
        <w:pStyle w:val="Normal"/>
        <w:ind w:firstLine="720"/>
        <w:jc w:val="both"/>
        <w:rPr/>
      </w:pPr>
      <w:r>
        <w:rPr/>
        <w:t xml:space="preserve">Hoïc nhöõng ñieàu naøy coù lôïi cho ngöôøi hoïc troø vaø caû ngöôøi thaày, ñeå bieát mình thuoäc haïng naøo maø deø daët. </w:t>
      </w:r>
    </w:p>
    <w:p>
      <w:pPr>
        <w:pStyle w:val="Normal"/>
        <w:ind w:firstLine="720"/>
        <w:jc w:val="both"/>
        <w:rPr/>
      </w:pPr>
      <w:r>
        <w:rPr/>
        <w:t>Baïn coù boán haïng keùm: Chaáp phaùp Tieåu thöøa, tham caàu phöôùc baùo, chaáp töôùng ngaõ nhaân, taâm khoâng trí tueä.</w:t>
      </w:r>
    </w:p>
    <w:p>
      <w:pPr>
        <w:pStyle w:val="Normal"/>
        <w:ind w:firstLine="720"/>
        <w:jc w:val="both"/>
        <w:rPr/>
      </w:pPr>
      <w:r>
        <w:rPr/>
        <w:t>Nhöõng ngöôøi baïn noùi: Laøm ñi coù phöôùc laém, ñôøi sau sanh ra giaøu sang sung söôùng, baïn ñoù laø baïn tham caàu phöôùc baùo.</w:t>
      </w:r>
    </w:p>
    <w:p>
      <w:pPr>
        <w:pStyle w:val="Normal"/>
        <w:ind w:firstLine="720"/>
        <w:jc w:val="both"/>
        <w:rPr/>
      </w:pPr>
      <w:r>
        <w:rPr/>
        <w:t>Baïn chaáp töôùng ngaõ nhaân laø ngöôøi baïn khi noùi chuyeän luoân luoân ñem ngöôøi naøy ngöôøi kia ra ñeå pheâ phaùn khen cheâ.</w:t>
      </w:r>
    </w:p>
    <w:p>
      <w:pPr>
        <w:pStyle w:val="Normal"/>
        <w:ind w:firstLine="720"/>
        <w:jc w:val="both"/>
        <w:rPr/>
      </w:pPr>
      <w:r>
        <w:rPr/>
        <w:t>Baïn taâm khoâng trí tueä, si meâ khoâng bieát leõ phaûi quaáy, ñuùng sai, ñoù laø khoâng coù trí tueä.</w:t>
      </w:r>
    </w:p>
    <w:p>
      <w:pPr>
        <w:pStyle w:val="Normal"/>
        <w:ind w:firstLine="720"/>
        <w:jc w:val="both"/>
        <w:rPr/>
      </w:pPr>
      <w:r>
        <w:rPr/>
        <w:t>Nhöõng vò naøy ñeàu khoâng neân thaân caän.</w:t>
      </w:r>
    </w:p>
    <w:p>
      <w:pPr>
        <w:pStyle w:val="Normal"/>
        <w:ind w:firstLine="720"/>
        <w:jc w:val="both"/>
        <w:rPr/>
      </w:pPr>
      <w:r>
        <w:rPr/>
        <w:t>Toùm laïi, Ngaøi daïy chuùng ta moãi phaàn coù boán haïng khoâng neân thaân caän. Taêng laø chung cho caû Taêng Ni, nhöõng vò taêng naøo thuoäc veà tham, aùc, doái traù, khoâng coù loøng tin thì chuùng ta khoâng neân gaàn.</w:t>
      </w:r>
    </w:p>
    <w:p>
      <w:pPr>
        <w:pStyle w:val="Normal"/>
        <w:ind w:firstLine="720"/>
        <w:jc w:val="both"/>
        <w:rPr/>
      </w:pPr>
      <w:r>
        <w:rPr/>
        <w:t>Keá ñeán laø thaày, vò thaày naøo khoâng daïy chaùnh ñaïo, laïi ñem phaùp ngoaïi ñaïo daïy laø thaày taø, thaày ngoaïi ñaïo khoâng neân gaàn. Vò thaày naøo khinh ngöôøi naøy, cheâ ngöôøi kia, hoaëc ai hôn thì kieám chuyeän gieøm pha, nhoû nhen ích kyû laø thaày taät ñoá, thaày tieåu taâm thì khoâng neân gaàn.</w:t>
      </w:r>
    </w:p>
    <w:p>
      <w:pPr>
        <w:pStyle w:val="Normal"/>
        <w:ind w:firstLine="720"/>
        <w:jc w:val="both"/>
        <w:rPr/>
      </w:pPr>
      <w:r>
        <w:rPr/>
        <w:t>Coøn baïn thì nhôù baïn thích phaùp Tieåu thöøa, baïn thích caàu phöôùc baùo, baïn noùi veà nhaân ngaõ, baïn khoâng coù trí tueä thì khoâng neân gaàn.</w:t>
      </w:r>
    </w:p>
    <w:p>
      <w:pPr>
        <w:pStyle w:val="Normal"/>
        <w:ind w:firstLine="720"/>
        <w:jc w:val="both"/>
        <w:rPr/>
      </w:pPr>
      <w:r>
        <w:rPr/>
        <w:t>Nhöõng ñieàu naøy quí vò phaûi bieát ñeå choïn taêng, choïn thaày, choïn baïn khoâng bò laàm.</w:t>
      </w:r>
    </w:p>
    <w:p>
      <w:pPr>
        <w:pStyle w:val="Normal"/>
        <w:ind w:firstLine="720"/>
        <w:jc w:val="both"/>
        <w:rPr/>
      </w:pPr>
      <w:r>
        <w:rPr/>
        <w:t xml:space="preserve">b. Neân thaân caän: </w:t>
      </w:r>
    </w:p>
    <w:p>
      <w:pPr>
        <w:pStyle w:val="Normal"/>
        <w:ind w:firstLine="720"/>
        <w:jc w:val="both"/>
        <w:rPr/>
      </w:pPr>
      <w:r>
        <w:rPr/>
        <w:t>Taêng coù luïc hoøa: Thaân hoøa cuøng ôû, mieäng hoøa khoâng tranh, yù hoøa khoâng traùi (yù hoøa cuøng vui), töùc laø yù hoøa ñoàng duyeät, duyeät laø vui, chaúng nhöõng khoâng traùi maø coøn vui vôùi nhau. Hieåu bieát hoøa cuøng giaûi baøy, giôùi hoøa cuøng tu, lôïi hoøa chia ñoàng nhau. Taêng coù saùu hoøa laø taêng chuùng ta neân thaân caän.</w:t>
      </w:r>
    </w:p>
    <w:p>
      <w:pPr>
        <w:pStyle w:val="Normal"/>
        <w:ind w:firstLine="720"/>
        <w:jc w:val="both"/>
        <w:rPr/>
      </w:pPr>
      <w:r>
        <w:rPr/>
        <w:t>Thaày coù boán haïng chaùnh: Thaày chaùnh toâng, thaày chaùnh taâm, thaày chaùnh haïnh, thaày chaùnh ngöõ.</w:t>
      </w:r>
    </w:p>
    <w:p>
      <w:pPr>
        <w:pStyle w:val="Normal"/>
        <w:ind w:firstLine="720"/>
        <w:jc w:val="both"/>
        <w:rPr/>
      </w:pPr>
      <w:r>
        <w:rPr/>
        <w:t>Thaày chaùnh toâng laø thaày daïy chuùng ta con ñöôøng tu haønh ñuùng nhö Phaät Toå.</w:t>
      </w:r>
    </w:p>
    <w:p>
      <w:pPr>
        <w:pStyle w:val="Normal"/>
        <w:ind w:firstLine="720"/>
        <w:jc w:val="both"/>
        <w:rPr/>
      </w:pPr>
      <w:r>
        <w:rPr/>
        <w:t>Thaày chaùnh taâm laø thaày höôùng chuùng ta tu, ñi thaúng vaøo con ñöôøng ñaïo chôù khoâng quanh co.</w:t>
      </w:r>
    </w:p>
    <w:p>
      <w:pPr>
        <w:pStyle w:val="Normal"/>
        <w:ind w:firstLine="720"/>
        <w:jc w:val="both"/>
        <w:rPr/>
      </w:pPr>
      <w:r>
        <w:rPr/>
        <w:t>Thaày chaùnh haïnh töùc laø thaày coù haïnh chaân chaùnh ñeå höôùng daãn mình.</w:t>
      </w:r>
    </w:p>
    <w:p>
      <w:pPr>
        <w:pStyle w:val="Normal"/>
        <w:ind w:firstLine="720"/>
        <w:jc w:val="both"/>
        <w:rPr/>
      </w:pPr>
      <w:r>
        <w:rPr/>
        <w:t>Thaày chaùnh ngöõ töùc thaày duøng lôøi chaân chaùnh cuûa Phaät Toå ñem ra daïy.</w:t>
      </w:r>
    </w:p>
    <w:p>
      <w:pPr>
        <w:pStyle w:val="Normal"/>
        <w:ind w:firstLine="720"/>
        <w:jc w:val="both"/>
        <w:rPr/>
      </w:pPr>
      <w:r>
        <w:rPr/>
        <w:t xml:space="preserve">Baïn coù boán haïng thuø thaéng: Hoïc Ñaïi thöøa, thoâng suoát kinh ñieån, thaáy vieäc voâ ích thì khuyeân can, coù naïn giuùp ñôõ nhau. </w:t>
      </w:r>
    </w:p>
    <w:p>
      <w:pPr>
        <w:pStyle w:val="Normal"/>
        <w:ind w:firstLine="720"/>
        <w:jc w:val="both"/>
        <w:rPr/>
      </w:pPr>
      <w:r>
        <w:rPr/>
        <w:t>Boán haïng ñoù laø neân thaân caän. Quí vò nhôù boán haïng baïn naøy ñeå choïn cho kyõ vaø neân gaàn. Coøn thaáy chuyeän voâ ích maø khoâng khuyeân can ñeå maëc laøm gì laøm, ñoù chöa phaûi laø baïn toát, chöa phaûi laø baïn laønh. Coù tai naïn thì ngoù lô, ñoù cuõng khoâng phaûi laø baïn laønh.</w:t>
      </w:r>
    </w:p>
    <w:p>
      <w:pPr>
        <w:pStyle w:val="Normal"/>
        <w:ind w:firstLine="720"/>
        <w:jc w:val="both"/>
        <w:rPr/>
      </w:pPr>
      <w:r>
        <w:rPr/>
        <w:t>Nhöõng ngöôøi naøy neân thaân caän, töùc thuoäc Gia haïnh vò.</w:t>
      </w:r>
    </w:p>
    <w:p>
      <w:pPr>
        <w:pStyle w:val="Normal"/>
        <w:ind w:firstLine="720"/>
        <w:jc w:val="both"/>
        <w:rPr/>
      </w:pPr>
      <w:r>
        <w:rPr/>
        <w:t>Toùm laïi taêng thì phaûi ñöôïc luïc hoøa môùi neân gaàn. Thaày thì phaûi chaùnh toâng, chaùnh taâm, chaùnh haïnh, chaùnh ngöõ môùi neân gaàn. Baïn thì phaûi thoâng Ñaïi thöøa, suoát kinh ñieån, khuyeân can mình ñieàu quaáy, giuùp ñôõ khi khoù khaên, môùi neân gaàn.</w:t>
      </w:r>
    </w:p>
    <w:p>
      <w:pPr>
        <w:pStyle w:val="Normal"/>
        <w:ind w:firstLine="720"/>
        <w:jc w:val="both"/>
        <w:rPr/>
      </w:pPr>
      <w:r>
        <w:rPr/>
        <w:t>2. Phaùp nghe ñaïo. Vì thaân caän thaày baïn neân ñöôïc ngoä chaùnh toâng, xa lìa phaùp töôùng, thöôøng giöõ noäi taâm, töùc laø vò Kieán ñaïo.</w:t>
      </w:r>
    </w:p>
    <w:p>
      <w:pPr>
        <w:pStyle w:val="Normal"/>
        <w:ind w:firstLine="720"/>
        <w:jc w:val="both"/>
        <w:rPr/>
      </w:pPr>
      <w:r>
        <w:rPr/>
        <w:t>Neáu ngöôøi tu ñöôïc gaàn nhöõng vò Taêng luïc hoøa, nhöõng thaày chaân chaùnh, nhöõng ngöôøi baïn toát, töùc laø ñaõ tieán ñöôïc moät böôùc roài.</w:t>
      </w:r>
    </w:p>
    <w:p>
      <w:pPr>
        <w:pStyle w:val="Normal"/>
        <w:ind w:firstLine="720"/>
        <w:jc w:val="both"/>
        <w:rPr/>
      </w:pPr>
      <w:r>
        <w:rPr/>
        <w:t>3. Phaùp giöõ ñaïo. Ngöôøi ñaõ ngoä chaùnh toâng neân choïn caûnh maø ôû. Caûnh thì coù nuùi döõ, nöôùc (soâng) döõ khoâng neân ôû. Chöõ döõ naøy laø choã xaáu, töùc laø nhöõng nuùi hieåm nguy, nhöõng nôi nöôùc ñoäc v.v… khoâng neân ôû.</w:t>
      </w:r>
    </w:p>
    <w:p>
      <w:pPr>
        <w:pStyle w:val="Normal"/>
        <w:ind w:firstLine="720"/>
        <w:jc w:val="both"/>
        <w:rPr/>
      </w:pPr>
      <w:r>
        <w:rPr/>
        <w:t>Caûnh phaûi ñuû boán duyeân: nöôùc, löûa, löông thöïc, rau quaû, laø ñuû boán duyeân. ÔÛ ñaâu coù ñuû boán duyeân ñoù thì neân ôû, vì ôû maø khoâng coù rau aên cuõng khoâng ñöôïc, khoâng coù löông thöïc laøm sao ôû? Cho neân choã ôû phaûi coù ñuû nöôùc, ñuû löûa, ñuû löông thöïc, ñuû rau quaû.</w:t>
      </w:r>
    </w:p>
    <w:p>
      <w:pPr>
        <w:pStyle w:val="Normal"/>
        <w:ind w:firstLine="720"/>
        <w:jc w:val="both"/>
        <w:rPr/>
      </w:pPr>
      <w:r>
        <w:rPr/>
        <w:t xml:space="preserve">Laïi noùi: Caûnh khoâng gaàn nhaân gian, chaúng xa nhaân gian. Gaàn thì oàn naùo, xa thì khoâng ngöôøi hoä trì, ñaây laø caûnh neân ôû. </w:t>
      </w:r>
    </w:p>
    <w:p>
      <w:pPr>
        <w:pStyle w:val="Normal"/>
        <w:ind w:firstLine="720"/>
        <w:jc w:val="both"/>
        <w:rPr/>
      </w:pPr>
      <w:r>
        <w:rPr/>
        <w:t>Ngöôøi xöa kyõ nhö vaäy. Chuùng ta coù beänh laø khi thích oàn thì ñeán choã chôï buùa thaät ñoâng, khi thích vaéng thì muoán vaøo taän röøng saâu. Chôï buùa hoaëc röøng saâu, thích hai nôi ñoù ñeàu laø beänh. Theá neân ôû ñaây daïy ñöøng gaàn nhaân gian laém, gaàn thì oàn, maø xa thì khoâng ai uûng hoä, nhö vaäy phaûi vöøa chöøng. Truùc Laâm raát laø vöøa, khoâng gaàn maø khoâng xa. Cho neân choã ôû phaûi löïa kyõ, khoâng phaûi muoán ôû ñaâu laø ôû choã ñoù cho baèng ñöôïc [Nghi laø: Ñaây thuoäc vò Tu ñaïo].</w:t>
      </w:r>
    </w:p>
    <w:p>
      <w:pPr>
        <w:pStyle w:val="Normal"/>
        <w:ind w:firstLine="720"/>
        <w:jc w:val="both"/>
        <w:rPr/>
      </w:pPr>
      <w:r>
        <w:rPr/>
        <w:t>ÔÛ caûnh naøy deã döùt nghieäp, döôõng thaàn nuoâi trí, sanh taâm Baùt-nhaõ, tính ghi nhôù, nuoâi lôùn thai thaùnh, aét ñöôïc chöùng ñaïo. Ñaây töùc thuoäc vò cöùu kính, töùc phaùp vieân maõn ñaïo, môùi ñöôïc sieâu phaøm nhaäp thaùnh.</w:t>
      </w:r>
    </w:p>
    <w:p>
      <w:pPr>
        <w:pStyle w:val="Normal"/>
        <w:ind w:firstLine="720"/>
        <w:jc w:val="both"/>
        <w:rPr/>
      </w:pPr>
      <w:r>
        <w:rPr/>
        <w:t>4. Phaùp chöùng ñaïo: ÔÛ caûnh naøy…</w:t>
      </w:r>
    </w:p>
    <w:p>
      <w:pPr>
        <w:pStyle w:val="Normal"/>
        <w:ind w:firstLine="720"/>
        <w:jc w:val="both"/>
        <w:rPr/>
      </w:pPr>
      <w:r>
        <w:rPr/>
        <w:t xml:space="preserve">Kinh Phaùp Hoa phaåm An Laïc Haïnh daãn kinh A-haøm noùi: Xa lìa boán haïng baïn aùc, gaàn guõi boán haïng baïn laønh. </w:t>
      </w:r>
    </w:p>
    <w:p>
      <w:pPr>
        <w:pStyle w:val="Normal"/>
        <w:ind w:firstLine="720"/>
        <w:jc w:val="both"/>
        <w:rPr/>
      </w:pPr>
      <w:r>
        <w:rPr/>
        <w:t>Xa lìa boán haïng baïn aùc laø:</w:t>
      </w:r>
    </w:p>
    <w:p>
      <w:pPr>
        <w:pStyle w:val="Normal"/>
        <w:ind w:firstLine="720"/>
        <w:jc w:val="both"/>
        <w:rPr/>
      </w:pPr>
      <w:r>
        <w:rPr/>
        <w:t>1. Gaàn guõi baïn aùc beân ngoaøi thì sôï, maø trong loøng khoâng thaân. Vì hoï coù qui luaät thì sôï chôù trong loøng khoâng öa.</w:t>
      </w:r>
    </w:p>
    <w:p>
      <w:pPr>
        <w:pStyle w:val="Normal"/>
        <w:ind w:firstLine="720"/>
        <w:jc w:val="both"/>
        <w:rPr/>
      </w:pPr>
      <w:r>
        <w:rPr/>
        <w:t>2. Noùi lôøi eâm ñeïp vôùi baïn aùc, lôøi thì thuaän maø yù thì traùi. Noùi huøa, noùi nònh theo, trong yù laïi khoâng thuaän.</w:t>
      </w:r>
    </w:p>
    <w:p>
      <w:pPr>
        <w:pStyle w:val="Normal"/>
        <w:ind w:firstLine="720"/>
        <w:jc w:val="both"/>
        <w:rPr/>
      </w:pPr>
      <w:r>
        <w:rPr/>
        <w:t>3. Kính thuaän baïn aùc, taâm tuy kính thuaän ñoái vôùi vieäc laøm thieän aùc ñeàu huøa theo, maø khoâng coù taâm can giaùn nhau. Toát xaáu gì cuõng huøa laøm heát, khoâng bieát can giaùn nhau.</w:t>
      </w:r>
    </w:p>
    <w:p>
      <w:pPr>
        <w:pStyle w:val="Normal"/>
        <w:ind w:firstLine="720"/>
        <w:jc w:val="both"/>
        <w:rPr/>
      </w:pPr>
      <w:r>
        <w:rPr/>
        <w:t>4. Ñoàng söï vôùi baïn aùc, laø cuøng baïn aùc laøm vieäc aùc, nhö cuøng uoáng röôïu, côø baïc, daâm daät, ca muùa…</w:t>
      </w:r>
    </w:p>
    <w:p>
      <w:pPr>
        <w:pStyle w:val="Normal"/>
        <w:ind w:firstLine="720"/>
        <w:jc w:val="both"/>
        <w:rPr/>
      </w:pPr>
      <w:r>
        <w:rPr/>
        <w:t xml:space="preserve">Boán haïng baïn laønh laø: </w:t>
      </w:r>
    </w:p>
    <w:p>
      <w:pPr>
        <w:pStyle w:val="Normal"/>
        <w:ind w:firstLine="720"/>
        <w:jc w:val="both"/>
        <w:rPr/>
      </w:pPr>
      <w:r>
        <w:rPr/>
        <w:t>1. Baïn laønh döøng loãi, moïi vieäc aùc cuøng döøng. Gaàn baïn laønh thì nhöõng loãi laàm cuûa mình, nhôø baïn khuyeân can, neân caøng ngaøy chuùng ta caøng döøng ñöôïc laàm loãi.</w:t>
      </w:r>
    </w:p>
    <w:p>
      <w:pPr>
        <w:pStyle w:val="Normal"/>
        <w:ind w:firstLine="720"/>
        <w:jc w:val="both"/>
        <w:rPr/>
      </w:pPr>
      <w:r>
        <w:rPr/>
        <w:t>2. Baïn laønh thöông meán, gaëp vieäc khoå thöông meán nhau. Khi gaëp tai naïn thì thöông meán cöùu giuùp nhau.</w:t>
      </w:r>
    </w:p>
    <w:p>
      <w:pPr>
        <w:pStyle w:val="Normal"/>
        <w:ind w:firstLine="720"/>
        <w:jc w:val="both"/>
        <w:rPr/>
      </w:pPr>
      <w:r>
        <w:rPr/>
        <w:t>3. Baïn laønh lôïi ngöôøi, ñöôïc vieäc vui chia sôùt nhau”, nghóa laø nhöõng gì cuøng vui, cuøng ñöôïc lôïi ích thì chia sôùt vôùi nhau.</w:t>
      </w:r>
    </w:p>
    <w:p>
      <w:pPr>
        <w:pStyle w:val="Normal"/>
        <w:ind w:firstLine="720"/>
        <w:jc w:val="both"/>
        <w:rPr/>
      </w:pPr>
      <w:r>
        <w:rPr/>
        <w:t xml:space="preserve">4. Baïn laønh ñoàng söï, gaëp vieäc laønh chung nhau laøm. </w:t>
      </w:r>
    </w:p>
    <w:p>
      <w:pPr>
        <w:pStyle w:val="Normal"/>
        <w:ind w:firstLine="720"/>
        <w:jc w:val="both"/>
        <w:rPr/>
      </w:pPr>
      <w:r>
        <w:rPr/>
        <w:t>Ngaøi muoán daãn cho chuùng ta nhôù trong kinh daïy phaûi neân gaàn nhöõng ngöôøi laønh nhö vaäy, chôù khoâng neân gaàn nhöõng ngöôøi döõ.</w:t>
      </w:r>
    </w:p>
    <w:p>
      <w:pPr>
        <w:pStyle w:val="Normal"/>
        <w:ind w:firstLine="720"/>
        <w:jc w:val="both"/>
        <w:rPr/>
      </w:pPr>
      <w:r>
        <w:rPr/>
        <w:t xml:space="preserve">Thaáy hoïc giaû thôøi nay, chöa nghe ñaïo töï xöng mình haønh ñaïo. </w:t>
      </w:r>
    </w:p>
    <w:p>
      <w:pPr>
        <w:pStyle w:val="Normal"/>
        <w:ind w:firstLine="720"/>
        <w:jc w:val="both"/>
        <w:rPr/>
      </w:pPr>
      <w:r>
        <w:rPr/>
        <w:t>Chöa coù hoïc maø noùi haønh laø haønh caùi gì? Noùi haønh ñaïo laø phaûi hoïc ñaïo, khoâng hoïc ñaïo maø noùi haønh ñaïo, ñoù laø noùi doái khoâng ñuùng söï thaät.</w:t>
      </w:r>
    </w:p>
    <w:p>
      <w:pPr>
        <w:pStyle w:val="Normal"/>
        <w:ind w:firstLine="720"/>
        <w:jc w:val="both"/>
        <w:rPr/>
      </w:pPr>
      <w:r>
        <w:rPr/>
        <w:t>Chaúng bieát hoï haønh caùi ñaïo gì? Coå ñöùc noùi: AÊn ñöôïc vaøi coïng rau, töï xöng laø Toå sö trai, môùi aên vaøi coïng rau maø xöng laø Toå roài, Toå sö trai.</w:t>
      </w:r>
    </w:p>
    <w:p>
      <w:pPr>
        <w:pStyle w:val="Normal"/>
        <w:ind w:firstLine="720"/>
        <w:jc w:val="both"/>
        <w:rPr/>
      </w:pPr>
      <w:r>
        <w:rPr/>
        <w:t xml:space="preserve">Laïi noùi “Nhö con traâu troïn ñôøi aên coû, maø chöa töøng thaønh Phaät.” Cho neân ngaøi Tueä Trung noùi: “AÊn rau cuøng aên thòt, chuùng sanh moãi sôû thuoäc; xuaân veà traêm coû sanh, laøm sao thaáy toäi phöôùc?” </w:t>
      </w:r>
    </w:p>
    <w:p>
      <w:pPr>
        <w:pStyle w:val="Normal"/>
        <w:ind w:firstLine="720"/>
        <w:jc w:val="both"/>
        <w:rPr/>
      </w:pPr>
      <w:r>
        <w:rPr/>
        <w:t>Lyù (Linh) Nguyeân noùi: “Ba chuïc naêm qua taàm kieám khaùch.” Ñaây laø nghe ñaïo, sau môùi haønh ñaïo vaäy.</w:t>
      </w:r>
    </w:p>
    <w:p>
      <w:pPr>
        <w:pStyle w:val="Normal"/>
        <w:ind w:firstLine="720"/>
        <w:jc w:val="both"/>
        <w:rPr/>
      </w:pPr>
      <w:r>
        <w:rPr/>
        <w:t>Toâi nghi Ngaøi laàm Linh Vaân laø Lyù Nguyeân vì caâu “ba chuïc naêm qua taàm kieám khaùch”, laø moät caâu trong boán caâu thô cuûa ngaøi Linh Vaân. Khi thaáy hoa ñaøo ngoä ñaïo, Ngaøi ñoïc leân baøi keä:</w:t>
      </w:r>
    </w:p>
    <w:p>
      <w:pPr>
        <w:pStyle w:val="Normal"/>
        <w:ind w:firstLine="720"/>
        <w:jc w:val="both"/>
        <w:rPr/>
      </w:pPr>
      <w:r>
        <w:rPr/>
        <w:t>Tam thaäp nieân lai taàm kieám khaùch,</w:t>
      </w:r>
    </w:p>
    <w:p>
      <w:pPr>
        <w:pStyle w:val="Normal"/>
        <w:ind w:firstLine="720"/>
        <w:jc w:val="both"/>
        <w:rPr/>
      </w:pPr>
      <w:r>
        <w:rPr/>
        <w:t>Kyû hoài laïc dieäp höïu söu chi.</w:t>
      </w:r>
    </w:p>
    <w:p>
      <w:pPr>
        <w:pStyle w:val="Normal"/>
        <w:ind w:firstLine="720"/>
        <w:jc w:val="both"/>
        <w:rPr/>
      </w:pPr>
      <w:r>
        <w:rPr/>
        <w:t>Töï tuøng nhaát kieán ñaøo hoa haäu,</w:t>
      </w:r>
    </w:p>
    <w:p>
      <w:pPr>
        <w:pStyle w:val="Normal"/>
        <w:ind w:firstLine="720"/>
        <w:jc w:val="both"/>
        <w:rPr/>
      </w:pPr>
      <w:r>
        <w:rPr/>
        <w:t>Tröïc chí nhö kim caùnh baát nghi.</w:t>
      </w:r>
    </w:p>
    <w:p>
      <w:pPr>
        <w:pStyle w:val="Normal"/>
        <w:ind w:firstLine="720"/>
        <w:jc w:val="both"/>
        <w:rPr/>
      </w:pPr>
      <w:r>
        <w:rPr/>
        <w:t>Nhö vaäy caâu ñöôïc daãn laø caâu ñaàu baøi thô cuûa ngaøi Linh Vaân. Nguyeân Thieàn sö Chí Caàn ôû nuùi Linh Vaân, khi nhìn thaáy hoa ñaøo Ngaøi ngoä ñaïo, laøm baøi keä naøy, cho neân khoâng theå noùi caâu naøy laø cuûa Lyù Nguyeân ñöôïc. Vì theá caâu naøy laø cuûa Linh Vaân thì hôïp lyù hôn.</w:t>
      </w:r>
    </w:p>
    <w:p>
      <w:pPr>
        <w:pStyle w:val="Normal"/>
        <w:ind w:firstLine="720"/>
        <w:jc w:val="both"/>
        <w:rPr/>
      </w:pPr>
      <w:r>
        <w:rPr/>
        <w:t>Toùm laïi Ngaøi noùi roõ raèng ngöôøi muoán ngoä ñaïo, tröôùc phaûi hoïc ñaïo, neân noùi ba chuïc naêm qua taàm kieám khaùch, töùc laø ñi choã naøy choã kia ñeå caàu hoïc, tìm hieåu. Ñoù laø yù: Ñaây laø nghe ñaïo, sau môùi haønh ñaïo vaäy. Nhôø tìm hoïc, chuùng ta môùi thöïc hieän ñöôïc nhöõng gì ñaõ hoïc, goïi ñoù laø haønh.</w:t>
      </w:r>
    </w:p>
    <w:p>
      <w:pPr>
        <w:pStyle w:val="Normal"/>
        <w:jc w:val="center"/>
        <w:rPr/>
      </w:pPr>
      <w:r>
        <w:rPr/>
        <w:t>*</w:t>
      </w:r>
    </w:p>
    <w:p>
      <w:pPr>
        <w:pStyle w:val="Normal"/>
        <w:ind w:firstLine="720"/>
        <w:jc w:val="both"/>
        <w:rPr/>
      </w:pPr>
      <w:r>
        <w:rPr/>
        <w:t>Ñeán phaàn cuûa ngöôøi khaéc baûn in.</w:t>
      </w:r>
    </w:p>
    <w:p>
      <w:pPr>
        <w:pStyle w:val="Normal"/>
        <w:ind w:firstLine="720"/>
        <w:jc w:val="both"/>
        <w:rPr/>
      </w:pPr>
      <w:r>
        <w:rPr/>
        <w:t>Vaû Sö laø ngöôøi tieáp muøi thôm buûa khaép cuûa hai möôi taùm vò Toå AÁn Ñoä, moài ñeøn trao ñuoác cuûa saùu vò Toå Trung Hoa, noi daáu toâng Döông Kyø, ñöôïc yeáu chæ ngaøi Vieân Ngoä. Thöôøng ngaøy baøn thieàn noùi phaùp maø khoâng coù moät phaùp coù theå ñöôïc. Nôi nôi tieáp ñoä chuùng sanh maø khoâng phaûi chuùng sanh, nhöng chaúng chuùng sanh naøo khoâng ñöôïc lôïi. Ngaøi khi ñi thì xem traâu ñaù roáng traêng, ñöùng thì nghe ngöïa goã hí gioù, ngoài thì töïa goác caây khoâng boùng, naèm thì nghæ trong thaùp Voâ phuøng. Ai coù theå doø xeùt ñöôïc bôø meù cuûa Ngaøi.</w:t>
      </w:r>
    </w:p>
    <w:p>
      <w:pPr>
        <w:pStyle w:val="Normal"/>
        <w:ind w:firstLine="720"/>
        <w:jc w:val="both"/>
        <w:rPr/>
      </w:pPr>
      <w:r>
        <w:rPr/>
        <w:t>Kinh Chö Sôn Laâm noùi: “Thieàn toâng ôû nôi trieàu thò, neáu gaëp ñöôïc chæ thuù ngoaøi lôøi, chaúng dính nôi thaáy nghe, chôù keït lyù huyeàn trong ngoân cuù, buoâng loûng nghó baøn. Veà sau ôû trong Toâng moân môùi ñöôïc moät chuyeån ngöõ, quyeát nhaän oâng naém tay nhau cuøng ñi. Neáu khoâng ñöôïc vaäy, aét gioáng loaøi moït ñuïc saùch chaúng khaùc.”</w:t>
      </w:r>
    </w:p>
    <w:p>
      <w:pPr>
        <w:pStyle w:val="Normal"/>
        <w:ind w:firstLine="720"/>
        <w:jc w:val="both"/>
        <w:rPr/>
      </w:pPr>
      <w:r>
        <w:rPr/>
        <w:t>Tuy toâi coù duyeân kim caûi, gaëp ñöôïc saùch quí, hoå theïn khoâng coù taøi nhaû phöôïng, laïm bieân daáu veát Thaùnh Hieàn, nhôø vieäc thieän nhoû naøy, daâng leân ñeàn ñaùp boán aân. Duø cho nhieàu ñôøi naùt xöông, cuõng khoù ñeàn ñöôïc boán aân nhö trôøi cao loàng loäng. Nghe moät caâu maø laëng thaàn coù theå ñöôïc thaønh Chaùnh giaùc.</w:t>
      </w:r>
    </w:p>
    <w:p>
      <w:pPr>
        <w:pStyle w:val="Normal"/>
        <w:ind w:firstLine="720"/>
        <w:jc w:val="both"/>
        <w:rPr/>
      </w:pPr>
      <w:r>
        <w:rPr/>
        <w:tab/>
        <w:t>OÂi!</w:t>
      </w:r>
    </w:p>
    <w:p>
      <w:pPr>
        <w:pStyle w:val="Normal"/>
        <w:ind w:firstLine="720"/>
        <w:jc w:val="both"/>
        <w:rPr/>
      </w:pPr>
      <w:r>
        <w:rPr/>
        <w:tab/>
        <w:t>Kieám vì baát bình rôøi voû baùu,</w:t>
      </w:r>
    </w:p>
    <w:p>
      <w:pPr>
        <w:pStyle w:val="Normal"/>
        <w:ind w:firstLine="720"/>
        <w:jc w:val="both"/>
        <w:rPr/>
      </w:pPr>
      <w:r>
        <w:rPr/>
        <w:tab/>
        <w:t>Thuoác do trò bònh thoaùt bình vaøng.</w:t>
      </w:r>
    </w:p>
    <w:p>
      <w:pPr>
        <w:pStyle w:val="Normal"/>
        <w:ind w:firstLine="720"/>
        <w:jc w:val="both"/>
        <w:rPr/>
      </w:pPr>
      <w:r>
        <w:rPr/>
        <w:t>Keä raèng:</w:t>
      </w:r>
    </w:p>
    <w:p>
      <w:pPr>
        <w:pStyle w:val="Normal"/>
        <w:ind w:firstLine="720"/>
        <w:jc w:val="both"/>
        <w:rPr/>
      </w:pPr>
      <w:r>
        <w:rPr/>
        <w:tab/>
        <w:t>Ma cöôøng, phaùp nhöôïc, ñaïo sao coâi,</w:t>
      </w:r>
    </w:p>
    <w:p>
      <w:pPr>
        <w:pStyle w:val="Normal"/>
        <w:ind w:firstLine="720"/>
        <w:jc w:val="both"/>
        <w:rPr/>
      </w:pPr>
      <w:r>
        <w:rPr/>
        <w:tab/>
        <w:t>Phaät Toå khuyeân raên taïo baûn ñoà.</w:t>
      </w:r>
    </w:p>
    <w:p>
      <w:pPr>
        <w:pStyle w:val="Normal"/>
        <w:ind w:firstLine="720"/>
        <w:jc w:val="both"/>
        <w:rPr/>
      </w:pPr>
      <w:r>
        <w:rPr/>
        <w:t xml:space="preserve">Chæ coù lôøi huyeàn laøm maãu möïc, </w:t>
      </w:r>
    </w:p>
    <w:p>
      <w:pPr>
        <w:pStyle w:val="Normal"/>
        <w:ind w:firstLine="720"/>
        <w:jc w:val="both"/>
        <w:rPr/>
      </w:pPr>
      <w:r>
        <w:rPr/>
        <w:t>Ai hay thöùc giaû giaûi haïnh voâ.</w:t>
      </w:r>
    </w:p>
    <w:p>
      <w:pPr>
        <w:pStyle w:val="Normal"/>
        <w:ind w:firstLine="720"/>
        <w:jc w:val="both"/>
        <w:rPr/>
      </w:pPr>
      <w:r>
        <w:rPr>
          <w:rFonts w:eastAsia="VNI-Times"/>
        </w:rPr>
        <w:t xml:space="preserve">  </w:t>
      </w:r>
      <w:r>
        <w:rPr/>
        <w:tab/>
        <w:t>(Phaïm Vaên Vuõ ôû xaõ Thanh Lieäu khaéc baûn in.)</w:t>
      </w:r>
    </w:p>
    <w:p>
      <w:pPr>
        <w:pStyle w:val="Normal"/>
        <w:ind w:firstLine="720"/>
        <w:jc w:val="both"/>
        <w:rPr/>
      </w:pPr>
      <w:r>
        <w:rPr/>
        <w:t>Toâi giaûi thích cho quí vò thaáy roõ ñoaïn naøy.</w:t>
      </w:r>
    </w:p>
    <w:p>
      <w:pPr>
        <w:pStyle w:val="Normal"/>
        <w:ind w:firstLine="720"/>
        <w:jc w:val="both"/>
        <w:rPr/>
      </w:pPr>
      <w:r>
        <w:rPr/>
        <w:t>Phaàn treân laø phaàn cuûa ngaøi Phaùp Loa daïy, phaàn naøy laø phaàn keát thuùc cuûa ngöôøi in saùch. OÂng cuõng laø ngöôøi raát thaâm hieåu Phaät phaùp, thaâm hieåu thieàn. Tröôùc heát oâng taùn thaùn ngaøi Phaùp Loa: Vaû Sö (Sö laø chæ ngaøi Phaùp Loa) laø ngöôøi tieáp muøi thôm buûa khaép cuûa hai möôi taùm vò Toå AÁn Ñoä, moài ñeøn trao ñuoác cuûa saùu vò Toå Trung Hoa, noi daáu toâng Döông Kyø, ñöôïc yeáu chæ ngaøi Vieân Ngoä (Phaät Quaû). Ñaây laø taùn thaùn ngaøi Phaùp Loa tieáp noái caùc vò Toå AÁn Ñoä, caùc vò Toå Trung Hoa cho ñeán nhöõng vò Toå sau naøy. Phaàn naøy laø noùi veà söï truyeàn thöøa. Ñeán dieäu duïng cuûa Ngaøi trong söï giaùo hoùa:</w:t>
      </w:r>
    </w:p>
    <w:p>
      <w:pPr>
        <w:pStyle w:val="Normal"/>
        <w:ind w:firstLine="720"/>
        <w:jc w:val="both"/>
        <w:rPr/>
      </w:pPr>
      <w:r>
        <w:rPr/>
        <w:t>Thöôøng ngaøy baøn thieàn noùi phaùp maø khoâng moät phaùp coù theå ñöôïc. Khi Ngaøi coøn soáng thì luoân luoân baøn thieàn noùi phaùp vôùi ñeä töû, vôùi moïi ngöôøi. Tuy baøn, tuy noùi maø khoâng moät phaùp coù theå ñöôïc, töùc laø khoâng dính maéc moät phaùp naøo.</w:t>
      </w:r>
    </w:p>
    <w:p>
      <w:pPr>
        <w:pStyle w:val="Normal"/>
        <w:ind w:firstLine="720"/>
        <w:jc w:val="both"/>
        <w:rPr/>
      </w:pPr>
      <w:r>
        <w:rPr/>
        <w:t>Nôi nôi tieáp ñoä chuùng sanh maø khoâng phaûi chuùng sanh, nghóa laø Ngaøi luoân luoân ñi hoaèng hoùa, giaûng daïy caùc nôi ñeå tieáp ñoä chuùng sanh maø khoâng thaáy coù moät chuùng sanh thaät. Nhöng chaúng chuùng sanh naøo khoâng ñöôïc lôïi, tuy khoâng thaáy moät chuùng sanh thaät maø caùc chuùng sanh ñeàu ñöôïc ôn giaùo hoùa cuûa Ngaøi vaø ñöôïc lôïi laïc.</w:t>
      </w:r>
    </w:p>
    <w:p>
      <w:pPr>
        <w:pStyle w:val="Normal"/>
        <w:ind w:firstLine="720"/>
        <w:jc w:val="both"/>
        <w:rPr/>
      </w:pPr>
      <w:r>
        <w:rPr/>
        <w:t>Ñeán söï soáng cuûa Ngaøi:</w:t>
      </w:r>
    </w:p>
    <w:p>
      <w:pPr>
        <w:pStyle w:val="Normal"/>
        <w:ind w:firstLine="720"/>
        <w:jc w:val="both"/>
        <w:rPr/>
      </w:pPr>
      <w:r>
        <w:rPr/>
        <w:t>Ngaøi khi ñi thì xem traâu ñaù roáng traêng, ñöùng thì nghe ngöïa goã hí gioù, ngoài thì töïa goác caây khoâng boùng, naèm thì nghæ trong thaùp Voâ phuøng, ai coù theå doø xeùt ñöôïc bôø meù cuûa Ngaøi?</w:t>
      </w:r>
    </w:p>
    <w:p>
      <w:pPr>
        <w:pStyle w:val="Normal"/>
        <w:ind w:firstLine="720"/>
        <w:jc w:val="both"/>
        <w:rPr/>
      </w:pPr>
      <w:r>
        <w:rPr/>
        <w:t>Ñaây laø noùi caùc haønh ñoäng cuûa Ngaøi: Ñi, ñöùng, ngoài, naèm ñeàu ôû trong theå thanh tònh nhö nhö, nhöng ñaày ñuû dieäu duïng. Ñi thì xem traâu ñaù roáng traêng. Traâu ñaù coù cöû ñoäng khoâng maø bieát roáng? Ñoù laø ñeå thaáy trong theå baát ñoäng nhö nhö vaãn coù dieäu duïng. Ñöùng thì nghe ngöïa goã hí gioù, con ngöïa goã hí theo caùc luoàng gioù loäng. Nhö vaäy ñi vaø ñöùng ñeàu ôû trong theå baát ñoäng maø ñaày ñuû dieäu duïng. Ngoài thì töïa goác caây khoâng boùng. Coù goác caây naøo khoâng boùng, tröø trôøi raâm, trôøi maùt. Khi naèm thì nghæ trong thaùp Voâ phuøng. Thaùp Voâ phuøng laø thaùp gì? Cuõng coù ngöôøi dòch laø khoâng chaên chieáu, coù ngöôøi dòch laø khoâng khoaùc aùo caø-sa. Nhöng söï thaät thaùp Voâ phuøng laø do söï tích: Vaøo ñôøi Ñöôøng, Quoác sö Hueä Trung ñöôïc vua Ñöôøng Tuùc Toâng thænh veà giaûng daïy ôû kinh ñoâ. Qua ñeán ñôøi vua Ñöôøng Ñaïi Toâng, bieát mình saép tòch, Ngaøi baùo tin cho vua Ñöôøng bieát.</w:t>
      </w:r>
    </w:p>
    <w:p>
      <w:pPr>
        <w:pStyle w:val="Normal"/>
        <w:ind w:firstLine="720"/>
        <w:jc w:val="both"/>
        <w:rPr/>
      </w:pPr>
      <w:r>
        <w:rPr/>
        <w:t xml:space="preserve">Vua hoûi: Hoøa thöôïng tòch, ñeä töû seõ laøm gì ñeå kyû nieäm? </w:t>
      </w:r>
    </w:p>
    <w:p>
      <w:pPr>
        <w:pStyle w:val="Normal"/>
        <w:ind w:firstLine="720"/>
        <w:jc w:val="both"/>
        <w:rPr/>
      </w:pPr>
      <w:r>
        <w:rPr/>
        <w:t>Ngaøi noùi: Beä haï xaây moät ngoâi thaùp Voâ phuøng.</w:t>
      </w:r>
    </w:p>
    <w:p>
      <w:pPr>
        <w:pStyle w:val="Normal"/>
        <w:ind w:firstLine="720"/>
        <w:jc w:val="both"/>
        <w:rPr/>
      </w:pPr>
      <w:r>
        <w:rPr/>
        <w:t>Vua Ñöôøng Ñaïi Toâng laø moät vò vua hieåu thieàn, hoûi: Xin Thaày cho kieåu thaùp.</w:t>
      </w:r>
    </w:p>
    <w:p>
      <w:pPr>
        <w:pStyle w:val="Normal"/>
        <w:ind w:firstLine="720"/>
        <w:jc w:val="both"/>
        <w:rPr/>
      </w:pPr>
      <w:r>
        <w:rPr/>
        <w:t>Ngaøi laëng thinh giaây laâu hoûi: Hieåu chaêng?</w:t>
      </w:r>
    </w:p>
    <w:p>
      <w:pPr>
        <w:pStyle w:val="Normal"/>
        <w:ind w:firstLine="720"/>
        <w:jc w:val="both"/>
        <w:rPr/>
      </w:pPr>
      <w:r>
        <w:rPr/>
        <w:t>Ñaùp: Khoâng hieåu.</w:t>
      </w:r>
    </w:p>
    <w:p>
      <w:pPr>
        <w:pStyle w:val="Normal"/>
        <w:ind w:firstLine="720"/>
        <w:jc w:val="both"/>
        <w:rPr/>
      </w:pPr>
      <w:r>
        <w:rPr/>
        <w:t>Ngaøi daïy: Toâi tòch roài, coù thò giaû teân laø Ñam Nguyeân seõ giaûi cho.</w:t>
      </w:r>
    </w:p>
    <w:p>
      <w:pPr>
        <w:pStyle w:val="Normal"/>
        <w:ind w:firstLine="720"/>
        <w:jc w:val="both"/>
        <w:rPr/>
      </w:pPr>
      <w:r>
        <w:rPr/>
        <w:t>Sau khi Ngaøi tòch, vua Ñaïi Toâng môøi Thieàn sö Ñam Nguyeân tôùi, noùi raèng: Hoøa thöôïng noùi thaùp Voâ phuøng, nay nhôø Thaày giaûi thích. Ñam Nguyeân lieàn ñoïc boán caâu keä:</w:t>
      </w:r>
    </w:p>
    <w:p>
      <w:pPr>
        <w:pStyle w:val="Normal"/>
        <w:ind w:firstLine="720"/>
        <w:jc w:val="both"/>
        <w:rPr/>
      </w:pPr>
      <w:r>
        <w:rPr/>
        <w:tab/>
        <w:t>Töông chi nam, ñaøm chi baéc,</w:t>
      </w:r>
    </w:p>
    <w:p>
      <w:pPr>
        <w:pStyle w:val="Normal"/>
        <w:ind w:firstLine="720"/>
        <w:jc w:val="both"/>
        <w:rPr/>
      </w:pPr>
      <w:r>
        <w:rPr/>
        <w:tab/>
        <w:t>Trung höõu huyønh kim sung nhaát quoác.</w:t>
      </w:r>
    </w:p>
    <w:p>
      <w:pPr>
        <w:pStyle w:val="Normal"/>
        <w:ind w:firstLine="720"/>
        <w:jc w:val="both"/>
        <w:rPr/>
      </w:pPr>
      <w:r>
        <w:rPr/>
        <w:tab/>
        <w:t>Voâ aûnh thoï haï hieäp ñoàng thuyeàn,</w:t>
      </w:r>
    </w:p>
    <w:p>
      <w:pPr>
        <w:pStyle w:val="Normal"/>
        <w:ind w:firstLine="720"/>
        <w:jc w:val="both"/>
        <w:rPr/>
      </w:pPr>
      <w:r>
        <w:rPr/>
        <w:tab/>
        <w:t>Löu ly ñieän thöôïng voâ tri thöùc.</w:t>
      </w:r>
    </w:p>
    <w:p>
      <w:pPr>
        <w:pStyle w:val="Normal"/>
        <w:ind w:firstLine="720"/>
        <w:jc w:val="both"/>
        <w:rPr/>
      </w:pPr>
      <w:r>
        <w:rPr/>
        <w:t>Dòch:</w:t>
      </w:r>
    </w:p>
    <w:p>
      <w:pPr>
        <w:pStyle w:val="Normal"/>
        <w:ind w:firstLine="720"/>
        <w:jc w:val="both"/>
        <w:rPr/>
      </w:pPr>
      <w:r>
        <w:rPr/>
        <w:tab/>
        <w:t>Beân nam soâng Töông, beân baéc caùi ñaàm,</w:t>
      </w:r>
    </w:p>
    <w:p>
      <w:pPr>
        <w:pStyle w:val="Normal"/>
        <w:ind w:firstLine="720"/>
        <w:jc w:val="both"/>
        <w:rPr/>
      </w:pPr>
      <w:r>
        <w:rPr/>
        <w:tab/>
        <w:t>Khoaûng giöõa vaøng roøng ñaày moät nöôùc.</w:t>
      </w:r>
    </w:p>
    <w:p>
      <w:pPr>
        <w:pStyle w:val="Normal"/>
        <w:ind w:firstLine="720"/>
        <w:jc w:val="both"/>
        <w:rPr/>
      </w:pPr>
      <w:r>
        <w:rPr/>
        <w:tab/>
        <w:t>Döôùi caây khoâng boùng neân ñoàng thuyeàn,</w:t>
      </w:r>
    </w:p>
    <w:p>
      <w:pPr>
        <w:pStyle w:val="Normal"/>
        <w:ind w:firstLine="720"/>
        <w:jc w:val="both"/>
        <w:rPr/>
      </w:pPr>
      <w:r>
        <w:rPr/>
        <w:t>Treân ñieän löu ly khoâng tri thöùc.</w:t>
      </w:r>
    </w:p>
    <w:p>
      <w:pPr>
        <w:pStyle w:val="Normal"/>
        <w:ind w:firstLine="720"/>
        <w:jc w:val="both"/>
        <w:rPr/>
      </w:pPr>
      <w:r>
        <w:rPr/>
        <w:t xml:space="preserve">Ñoù laø dieãn taû thaùp Voâ phuøng. </w:t>
      </w:r>
    </w:p>
    <w:p>
      <w:pPr>
        <w:pStyle w:val="Normal"/>
        <w:ind w:firstLine="720"/>
        <w:jc w:val="both"/>
        <w:rPr/>
      </w:pPr>
      <w:r>
        <w:rPr/>
        <w:t>Noùi raèng: “Döôùi caây khoâng boùng neân ñoàng thuyeàn”, neân ôû ñaây môùi duøng caâu: Ngoài thì töïa goác caây khoâng boùng. Caây khoâng boùng laø dieãn taû thaùp Voâ phuøng.</w:t>
      </w:r>
    </w:p>
    <w:p>
      <w:pPr>
        <w:pStyle w:val="Normal"/>
        <w:ind w:firstLine="720"/>
        <w:jc w:val="both"/>
        <w:rPr/>
      </w:pPr>
      <w:r>
        <w:rPr/>
        <w:t>Naèm thì nghæ trong thaùp Voâ phuøng. Trong thaùp Voâ phuøng, choã naèm nghæ ñöôïc dieãn taû raát hay: “Löu ly ñieän thöôïng voâ tri thöùc”, treân ñieän löu ly khoâng tri thöùc. Ai khoâng tri thöùc thì naèm ñöôïc treân ñieän löu ly. Nhö vaäy roõ raøng laø dieãn taû thaùp Voâ phuøng.</w:t>
      </w:r>
    </w:p>
    <w:p>
      <w:pPr>
        <w:pStyle w:val="Normal"/>
        <w:ind w:firstLine="720"/>
        <w:jc w:val="both"/>
        <w:rPr/>
      </w:pPr>
      <w:r>
        <w:rPr/>
        <w:t>Nhöng coù ngöôøi hieåu laàm, töôûng chöõ phuøng laø vaù, khoâng ngôø Ngaøi muoán chæ theå khoâng sanh dieät, haèng trong saùng, khoâng nieäm phaân bieät, ñoù laø thaùp Voâ phuøng cuûa Ngaøi. Theá neân chuùng ta ñoïc phaûi hieåu coäi nguoàn môùi khoâng keït trong lôøi dòch.</w:t>
      </w:r>
    </w:p>
    <w:p>
      <w:pPr>
        <w:pStyle w:val="Normal"/>
        <w:ind w:firstLine="720"/>
        <w:jc w:val="both"/>
        <w:rPr/>
      </w:pPr>
      <w:r>
        <w:rPr/>
        <w:t>Nhö vaäy lôøi cuûa vò naøy cho thaáy ngaøi Phaùp Loa laø con ngöôøi ñaõ ngoä vaø soáng ñöôïc vôùi lyù ñaïo, neân ñi, ñöùng, ngoài, naèm ñeàu ôû trong theå khoâng sanh khoâng dieät, haèng saùng khoâng bò moät veát nhô. ÔÛ trong theå ñoù ai coù theå doø xeùt ñöôïc bôø meù cuûa Ngaøi, neân khoâng ai bieát ñöôïc haønh tung cuûa Ngaøi.</w:t>
      </w:r>
    </w:p>
    <w:p>
      <w:pPr>
        <w:pStyle w:val="Normal"/>
        <w:ind w:firstLine="720"/>
        <w:jc w:val="both"/>
        <w:rPr/>
      </w:pPr>
      <w:r>
        <w:rPr/>
        <w:t>Toùm laïi ñaây laø lôøi khen: Moät laø khen söï keá thöøa, hai laø khen söï truyeàn phaùp, ba laø khen trong boán oai nghi, Ngaøi ñeàu soáng ñuùng vôùi theå chaân thaät ñaày ñuû dieäu duïng.</w:t>
      </w:r>
    </w:p>
    <w:p>
      <w:pPr>
        <w:pStyle w:val="Normal"/>
        <w:ind w:firstLine="720"/>
        <w:jc w:val="both"/>
        <w:rPr/>
      </w:pPr>
      <w:r>
        <w:rPr/>
        <w:t>Kinh Chö Sôn Laâm noùi: Thieàn toâng ôû nôi trieàu thò, neáu gaëp ñöôïc chæ thuù ngoaøi lôøi, chaúng dính nôi thaáy nghe, chôù keït lyù huyeàn trong ngoân cuù, buoâng loûng nghó baøn. Veà sau ôû trong Toâng moân môùi ñöôïc moät chuyeån ngöõ, quyeát nhaän oâng naém tay nhau cuøng ñi.</w:t>
      </w:r>
    </w:p>
    <w:p>
      <w:pPr>
        <w:pStyle w:val="Normal"/>
        <w:ind w:firstLine="720"/>
        <w:jc w:val="both"/>
        <w:rPr/>
      </w:pPr>
      <w:r>
        <w:rPr/>
        <w:t>OÂng noùi trong kinh Chö Sôn Laâm daïy raèng: Thieàn toâng ôû nôi trieàu thò, töùc laø ôû nôi trieàu ñình, thò töù, neáu gaëp ñöôïc chæ thuù ngoaøi lôøi, töùc laø giaùo ngoaïi bieät truyeàn, khoâng dính, khoâng maéc nôi thaáy nghe, cuõng khoâng keït lyù huyeàn trong ngoân cuù, töùc laø khoâng chaáp nhöõng lyù leõ cao sieâu trong lôøi, neân döøng heát nhöõng nghó baøn.</w:t>
      </w:r>
    </w:p>
    <w:p>
      <w:pPr>
        <w:pStyle w:val="Normal"/>
        <w:ind w:firstLine="720"/>
        <w:jc w:val="both"/>
        <w:rPr/>
      </w:pPr>
      <w:r>
        <w:rPr/>
        <w:t>Veà sau ôû trong Toâng moân môùi ñöôïc moät chuyeån ngöõ, quyeát nhaän oâng naém tay nhau cuøng ñi, veà sau ôû trong nhaø thieàn môùi ñöôïc moät caâu thoâng suoát. Nhö vaäy quyeát naém tay ngaøi Phaùp Loa cuøng ñi.</w:t>
      </w:r>
    </w:p>
    <w:p>
      <w:pPr>
        <w:pStyle w:val="Normal"/>
        <w:ind w:firstLine="720"/>
        <w:jc w:val="both"/>
        <w:rPr/>
      </w:pPr>
      <w:r>
        <w:rPr/>
        <w:t>Neáu khoâng ñöôïc vaäy aét gioáng loaøi moït ñuïc saùch chaúng khaùc. Neáu khoâng ñöôïc vaäy, gioáng nhö con moït ñuïc saùch, ñoïc maõi phuûng saùch khoâng coù lôïi gì. Ñoù laø lôøi taùn thaùn vaø nhaéc nhôû.</w:t>
      </w:r>
    </w:p>
    <w:p>
      <w:pPr>
        <w:pStyle w:val="Normal"/>
        <w:ind w:firstLine="720"/>
        <w:jc w:val="both"/>
        <w:rPr/>
      </w:pPr>
      <w:r>
        <w:rPr/>
        <w:t>Tieáp ñeán oâng noùi rieâng veà oâng:</w:t>
      </w:r>
    </w:p>
    <w:p>
      <w:pPr>
        <w:pStyle w:val="Normal"/>
        <w:ind w:firstLine="720"/>
        <w:jc w:val="both"/>
        <w:rPr/>
      </w:pPr>
      <w:r>
        <w:rPr/>
        <w:t>Tuy toâi coù duyeân kim caûi. Trong kinh Nam Baûn Nieát-baøn coù caâu: “Giôùi töû ñaàu chaâm phong, Phaät xuaát nan ö thò”, nghóa laø nhö haït caûi neùm treân muõi nhoïn caây kim laø vieäc khoù, Phaät ra ñôøi cuõng khoù nhö vaäy. Theá neân oâng daãn: Tuy toâi coù duyeân kim caûi gaëp ñöôïc saùch quí, hoå theïn khoâng coù taøi nhaû phöôïng, laïm bieân daáu veát Thaùnh Hieàn, nhôø vieäc thieän nhoû naøy, daâng leân ñeàn ñaùp boán ôn. Duø cho nhieàu ñôøi naùt xöông, cuõng khoù ñeàn ñöôïc boán ôn nhö trôøi cao loàng loäng. OÂng coù duyeân raát hieám, môùi gaëp ñöôïc nhöõng quyeån saùch cuûa ngaøi Phaùp Loa, nhöng oâng khoâng coù taøi nhaû phöôïng phun chaâu neân khoù noùi heát ñöôïc caùi hay cuûa kinh saùch. Vì theá oâng chæ ghi laïi ñeå ngöôøi sau noi theo daáu veát Thaùnh Hieàn, laáy vieäc ñoù laøm coâng ñöùc ñeå ñeàn ñaùp boán ôn. Ñoái vôùi oâng thì boán ôn ñoù daàu cho naùt xöông nhieàu ñôøi cuõng khoâng theå ñeàn ñaùp ñöôïc, vì boán ôn to lôùn nhö trôøi cao loàng loäng. Chæ coù ai: Nghe moät caâu maø laëng thaàn coù theå ñöôïc thaønh Chaùnh giaùc, nhö theá môùi ñeàn ñöôïc boán ôn. OÂng daãn:</w:t>
      </w:r>
    </w:p>
    <w:p>
      <w:pPr>
        <w:pStyle w:val="Normal"/>
        <w:ind w:firstLine="720"/>
        <w:jc w:val="both"/>
        <w:rPr/>
      </w:pPr>
      <w:r>
        <w:rPr/>
        <w:tab/>
        <w:t>OÂi!</w:t>
      </w:r>
    </w:p>
    <w:p>
      <w:pPr>
        <w:pStyle w:val="Normal"/>
        <w:ind w:firstLine="720"/>
        <w:jc w:val="both"/>
        <w:rPr/>
      </w:pPr>
      <w:r>
        <w:rPr/>
        <w:tab/>
        <w:t>Kieám vì baát bình rôøi voû baùu,</w:t>
      </w:r>
    </w:p>
    <w:p>
      <w:pPr>
        <w:pStyle w:val="Normal"/>
        <w:ind w:firstLine="720"/>
        <w:jc w:val="both"/>
        <w:rPr/>
      </w:pPr>
      <w:r>
        <w:rPr/>
        <w:tab/>
        <w:t>Thuoác do trò bònh thoaùt bình vaøng.</w:t>
      </w:r>
    </w:p>
    <w:p>
      <w:pPr>
        <w:pStyle w:val="Normal"/>
        <w:ind w:firstLine="720"/>
        <w:jc w:val="both"/>
        <w:rPr/>
      </w:pPr>
      <w:r>
        <w:rPr/>
        <w:t>Caây kieám vì nhöõng vieäc traùi vôùi ñaïo lyù, vôùi ñieàu laønh, neân ra khoûi voû baùu ñeå tröøng trò keû xaáu aùc. Thuoác ñeå trong bình vaøng, nhöng muoán cöùu ngöôøi beänh, neân truùt ra khoûi bình vaøng. Hai caâu naøy noùi raèng ñaïo lyù chaân thaät, quí baùu, neáu khoâng coù chuyeän caàn thieát thì noù naèm im. Ñeán khi vì cöùu ñôøi, vì ñem lôïi ích cho chuùng sanh, noù môùi coù nhöõng dieäu duïng. Theå chaân thaät voán baát ñoäng, nhöng vì chuùng sanh neân phaûi ñoäng ñeå laøm lôïi ích cho ngöôøi.</w:t>
      </w:r>
    </w:p>
    <w:p>
      <w:pPr>
        <w:pStyle w:val="Normal"/>
        <w:ind w:firstLine="720"/>
        <w:jc w:val="both"/>
        <w:rPr/>
      </w:pPr>
      <w:r>
        <w:rPr/>
        <w:t>Keát thuùc laø baøi keä than vaõn cuûa oâng:</w:t>
      </w:r>
    </w:p>
    <w:p>
      <w:pPr>
        <w:pStyle w:val="Normal"/>
        <w:ind w:firstLine="720"/>
        <w:jc w:val="both"/>
        <w:rPr/>
      </w:pPr>
      <w:r>
        <w:rPr/>
        <w:t>Ma cöôøng phaùp nhöôïc ñaïo sao coâi, ma maïnh, phaùp yeáu, ñaïo thì coâ ñôn quaù, ít coù ngöôøi löu taâm ñeå yù.</w:t>
      </w:r>
    </w:p>
    <w:p>
      <w:pPr>
        <w:pStyle w:val="Normal"/>
        <w:ind w:firstLine="720"/>
        <w:jc w:val="both"/>
        <w:rPr/>
      </w:pPr>
      <w:r>
        <w:rPr/>
        <w:t>Phaät Toå khuyeân raên taïo baûn ñoà. Phaät Toå luoân luoân nhaéc nhôû khuyeân raên, ghi thaønh saùch vôû, cuõng nhö veõ baûn ñoà cho chuùng ta theo.</w:t>
      </w:r>
    </w:p>
    <w:p>
      <w:pPr>
        <w:pStyle w:val="Normal"/>
        <w:ind w:firstLine="720"/>
        <w:jc w:val="both"/>
        <w:rPr/>
      </w:pPr>
      <w:r>
        <w:rPr/>
        <w:t>Chæ coù lôøi huyeàn laøm maãu möïc. Nhöõng lôøi nhieäm maàu, cao caû naøy laø ñeå laøm maãu möïc cho ñôøi sau nöông theo tu haønh.</w:t>
      </w:r>
    </w:p>
    <w:p>
      <w:pPr>
        <w:pStyle w:val="Normal"/>
        <w:ind w:firstLine="720"/>
        <w:jc w:val="both"/>
        <w:rPr/>
      </w:pPr>
      <w:r>
        <w:rPr/>
        <w:t>Ai hay thöùc giaû giaûi haïnh voâ. Ai coù bieát ñaâu, goïi laø thöùc giaû maø giaûi vaø haïnh ñeàu khoâng coù. Neáu thaät laø thöùc giaû thì haïnh giaûi phaûi töông öng. Giaûi laø hieåu, haïnh laø haønh, hieåu vaø haønh phaûi töông öng nhau. Neáu cho mình laø thöùc giaû maø khoâng giaûi, khoâng haïnh, ñoù laø thöùc giaû hö doái.</w:t>
      </w:r>
    </w:p>
    <w:p>
      <w:pPr>
        <w:pStyle w:val="Normal"/>
        <w:ind w:firstLine="720"/>
        <w:jc w:val="both"/>
        <w:rPr/>
      </w:pPr>
      <w:r>
        <w:rPr/>
        <w:t>Boán caâu keä laø lôøi caûnh tænh nhöõng ngöôøi sau. Vì chuùng ta soáng trong thôøi ma cöôøng phaùp nhöôïc, ñaïo ñöùc suy keùm, neân lôøi khuyeân cuûa Phaät Toå laø baûn ñoà chuùng ta phaûi noi theo. Nöông theo nhöõng lôøi nhieäm maàu cuûa Phaät Toå chuùng ta tu haønh môùi ñöôïc giaûi thoaùt. Ñöøng cho raèng mình laø ngöôøi trí thöùc maø khoâng giaûi, khoâng haïnh. Ngöôøi tu Phaät phaûi coù ñuû giaûi, haïnh thì söï tu haønh môùi coù keát quaû.</w:t>
      </w:r>
    </w:p>
    <w:p>
      <w:pPr>
        <w:pStyle w:val="Normal"/>
        <w:ind w:firstLine="720"/>
        <w:jc w:val="both"/>
        <w:rPr/>
      </w:pPr>
      <w:r>
        <w:rPr/>
        <w:t>Treân ñaây laø lôøi khaéc baûn in cuûa oâng Phaïm Vaên Vuõ ôû xaõ Thanh Lieäu.</w:t>
      </w:r>
    </w:p>
    <w:p>
      <w:pPr>
        <w:pStyle w:val="Normal"/>
        <w:ind w:firstLine="720"/>
        <w:jc w:val="both"/>
        <w:rPr/>
      </w:pPr>
      <w:r>
        <w:rPr/>
        <w:t>Ñoïc saùch xöa, thaáy ñöôïc taâm meán ñaïo cuûa ngöôøi xöa, chuùng ta raát laø kính neå. Nhö vò khaéc baûn in nhöõng quyeån saùch cuûa ngaøi Phaùp Loa, ngaøi Huyeàn Quang, khi ñöôïc caùc baûn ñoù oâng möøng rôõ, quí troïng, ñem khaéc laïi cho ngöôøi sau tu hoïc, ñoù laø taâm traïng cuûa nhöõng ngöôøi kính troïng chaùnh phaùp vaø muoán duy trì chaùnh phaùp. Coøn chuùng ta ngaøy nay khi ñöôïc nhöõng quyeån saùch ñoù, chuùng ta ñoïc, chuùng ta hieåu roài caàn phaûi tu. Coù tu môùi goïi laø giaûi haïnh töông öng. Toå Ñaït-ma coù noùi: “Giaûi haïnh töông öng, danh vi vieát Toå.” Nghóa laø hoïc roài hieåu, hieåu roài thöïc haønh, hai ñieàu ñoù kòp vôùi nhau laø Toå. Vì hoïc maø khoâng hieåu, thì caùi hoïc cuõng chöa coù lôïi, hoïc roài hieåu, hieåu roài haønh, haønh töùc laø haïnh. Nhö ñoaïn tröôùc ñaõ noùi vaên, tö, roài tu, ñuû caû ba laø gaàn ñöôïc Voâ thöôïng Chaùnh ñaúng Chaùnh giaùc.</w:t>
      </w:r>
    </w:p>
    <w:p>
      <w:pPr>
        <w:pStyle w:val="Normal"/>
        <w:ind w:firstLine="720"/>
        <w:jc w:val="both"/>
        <w:rPr/>
      </w:pPr>
      <w:r>
        <w:rPr/>
        <w:t>Theá neân hoïc ñaïo ñöøng bao giôø nghó laø chuùng ta hoïc hieåu ñeå noùi cho ngöôøi khaùc nghe, maø phaûi nghó hoïc hieåu ñeå tu. Neáu hoïc hieåu tu ñöôïc roài, thì lôïi ích cuûa chuùng sanh seõ ñeán. Neáu muoán hoïc nhieàu nhôù nhieàu ñeå noùi cho thieân haï nghe maø chính mình khoâng tu thì vieäc lôïi ích cho ngöôøi raát laø giôùi haïn. Taïi sao? Ví duï gaëp Phaät töû naøo toâi cuõng khuyeân raùng taäp taâm töø bi hæ xaû ñeå tu theo haïnh Phaät, haïnh Boà-taùt, nhö vaäy cuoäc soáng seõ an vui. Toâi khuyeân ngöôøi nhö vaäy nhöng coù ai choïc toâi giaän, toâi nhôù ñôøi ñôøi, gaëp maët toâi khoâng theøm ngoù, nhö vaäy ngöôøi ta ñaùnh giaù toâi nhö theá naøo? Töø bi hæ xaû ñeán möùc naøo? Töùc nhieân lôøi Phaät Toå noùi mình thuoäc vaø ñem daïy ngöôøi, maø chính mình chöa tu ñöôïc thì khi gaëp vieäc, haïnh cuûa mình vaãn laø phaøm phu, tuy lôøi noùi laø lôøi thaùnh giaû. Lôøi noùi thaùnh trong con ngöôøi phaøm, thì ngöôøi nghe seõ nghó: OÂng aáy hoïc loùm cuûa Phaät roài noùi, chôù thaät oâng coù ñöôïc gì ñaâu. Nhö vaäy ñieàu gì mình hoïc ñöôïc, hieåu ñöôïc, öùng duïng ñöôïc, thì ñoù môùi xöùng ñaùng. Coøn hoïc ñöôïc hieåu ñöôïc maø khoâng öùng duïng thì chöa xöùng ñaùng. Cho neân chuùng ta nhôù chö Phaät, chö Toå luoân luoân khuyeân raên chuùng ta raùng hoïc, hieåu vaø cuõng phaûi raùng tu, ba vieäc phaûi theo nhau, thì vieäc tu môùi coù giaù trò.</w:t>
      </w:r>
    </w:p>
    <w:p>
      <w:pPr>
        <w:pStyle w:val="Normal"/>
        <w:ind w:firstLine="720"/>
        <w:jc w:val="both"/>
        <w:rPr/>
      </w:pPr>
      <w:r>
        <w:rPr/>
        <w:t>Vì leõ ñoù toâi chuû tröông raèng taát caû Taêng Ni cuõng nhö Phaät töû chuùng ta hoïc vöøa phaûi, nhöng nhöõng gì chuùng ta hoïc ñöôïc, chuùng ta phaûi thöïc haønh, phaûi tu. Trong nhaø Phaät thöôøng hay ví duï, nhöõng ñöùa beù chöa bieát lôïi haïi neân gaëp nhöõng böõa côm ngon, thöùc aên ngon noù doàn vaøo ñaày buïng, nhöng tieâu khoâng noåi thaønh sanh beänh. Traùi laïi neáu noù bieát chöøng möïc, daàu ngon cuõng aên vöøa phaûi ñeå cho bao töû tieâu hoùa, cheá bieán ra caùc chaát boài döôõng cô theå thì môùi höõu ích. Cuõng nhö theá, chuùng ta nghe cho nhieàu, hoïc cho laém maø khoâng chòu tu, ñoù laø beänh, vì noùi gì chuùng ta cuõng hieåu thì coù ai nhaéc mình ñöôïc ñaâu? Vöøa môû mieäng nhaéc, daãn kinh naøo chuùng ta thuoäc kinh naáy, thaønh ra ñaâu coù noùi ñöôïc. Nhaéc chuùng ta khoâng ñöôïc, maø chuùng ta khoâng tu, ñoù laø beänh naëng. Theá neân hoïc laø vieäc ñaàu tieân, roài suy gaãm cho thaám nhuaàn, roài phaûi öùng duïng tu. Nhö vaäy taát caû lôøi Phaät Toå daïy höõu ích voâ cuøng vaø ñem laïi cho ñôøi tu chuùng ta nhöõng ñieàu maø ngöôøi theá gian khoâng theå löôøng noåi. Vì theá caùc ngaøi noùi neáu ñöôïc nhö vaäy thì chuùng ta cuøng Toå Phaät naém tay ñoàng ñi, keà vai cuøng ñi chôù khoâng keùm.</w:t>
      </w:r>
    </w:p>
    <w:p>
      <w:pPr>
        <w:pStyle w:val="Normal"/>
        <w:ind w:firstLine="720"/>
        <w:jc w:val="both"/>
        <w:rPr/>
      </w:pPr>
      <w:r>
        <w:rPr/>
        <w:t>Toùm laïi toâi muoán nhaéc Taêng Ni cuõng nhö Phaät töû, hoïc kinh hoïc ñaïo phaûi kheùo öùng duïng cho ñöôïc, daàu khoâng hoaøn toaøn, nhöng hoïc möôøi cuõng öùng duïng ñöôïc naêm, ñoù môùi laø höõu ích. Coøn neáu hoïc cho coù kieán thöùc ñeå khoe vôùi thieân haï, thì chöa lôïi ích bao nhieâu. Vaäy mong taát caû hoïc phaûi haønh. Haønh thì seõ coù lôïi ích. Ñoù laø lôøi toâi muoán nhaéc nhôû chung cho taát caû.</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r>
        <w:br w:type="page"/>
      </w:r>
    </w:p>
    <w:p>
      <w:pPr>
        <w:pStyle w:val="Normal"/>
        <w:jc w:val="center"/>
        <w:rPr>
          <w:b/>
          <w:b/>
          <w:color w:val="008080"/>
          <w:sz w:val="40"/>
          <w:szCs w:val="40"/>
        </w:rPr>
      </w:pPr>
      <w:r>
        <w:rPr>
          <w:b/>
          <w:color w:val="008080"/>
          <w:sz w:val="40"/>
          <w:szCs w:val="40"/>
        </w:rPr>
        <w:t>TOÅ THÖÙ BA PHAÙI TRUÙC LAÂM</w:t>
      </w:r>
    </w:p>
    <w:p>
      <w:pPr>
        <w:pStyle w:val="Normal"/>
        <w:jc w:val="center"/>
        <w:rPr>
          <w:b/>
          <w:b/>
          <w:color w:val="008000"/>
          <w:sz w:val="32"/>
          <w:szCs w:val="32"/>
        </w:rPr>
      </w:pPr>
      <w:r>
        <w:rPr>
          <w:b/>
          <w:color w:val="008000"/>
          <w:sz w:val="32"/>
          <w:szCs w:val="32"/>
        </w:rPr>
        <w:t>THIEÀN SÖ HUYEÀN QUANG</w:t>
      </w:r>
    </w:p>
    <w:p>
      <w:pPr>
        <w:pStyle w:val="Normal"/>
        <w:jc w:val="center"/>
        <w:rPr/>
      </w:pPr>
      <w:r>
        <w:rPr/>
        <w:t>(1254 – 1334)</w:t>
      </w:r>
    </w:p>
    <w:p>
      <w:pPr>
        <w:pStyle w:val="Normal"/>
        <w:ind w:firstLine="720"/>
        <w:jc w:val="both"/>
        <w:rPr/>
      </w:pPr>
      <w:r>
        <w:rPr/>
        <w:t>Sö teân Lyù Ñaïo Taùi, sanh naêm Giaùp Daàn (1254) ôû laøng Vaïn Taûi thuoäc loä Baéc Giang. Thaân phuï laø Hueä Toå doøng doõi quan lieâu, nhöng ñeán ñôøi oâng thì khoâng thích coâng danh, chæ öa ngao du sôn thuûy. Tuy coù coâng deïp giaëc Chieâm Thaønh, maø oâng khoâng nhaän chöùc quan. Thaân maãu hoï Leâ laø ngöôøi hieàn ñöùc. Nhaø Sö ôû phía nam chuøa Ngoïc Hoaøng. Naêm Sö sanh, moät hoâm thaày truï trì chuøa Ngoïc Hoaøng laø Thieàn sö Hueä Nghóa toái tuïng kinh treân chuøa xong, xuoáng phoøng ngoài treân gheá tröôøng kyû, chôït nguû queân moäng thaáy treân chuøa ñeøn ñuoác saùng tröng, chö Phaät tuï hoäi ñoâng vaày, Kim cang Long thaàn chaät nöùt, Phaät chæ toân giaû A-nan baûo: “Ngöôi thaùc sanh laøm phaùp khí coõi ñoâng.” Chôït coù oâng ñaïo goõ cöûa, oâng chôït tænh giaác, laøm baøi keä vieát trong vaùch chuøa:</w:t>
      </w:r>
    </w:p>
    <w:p>
      <w:pPr>
        <w:pStyle w:val="Normal"/>
        <w:ind w:firstLine="720"/>
        <w:jc w:val="both"/>
        <w:rPr/>
      </w:pPr>
      <w:r>
        <w:rPr/>
        <w:t>AÂm:</w:t>
        <w:tab/>
        <w:t>Nhaân chi vò ñaïo khôûi tha taàm</w:t>
      </w:r>
    </w:p>
    <w:p>
      <w:pPr>
        <w:pStyle w:val="Normal"/>
        <w:ind w:firstLine="720"/>
        <w:jc w:val="both"/>
        <w:rPr/>
      </w:pPr>
      <w:r>
        <w:rPr/>
        <w:tab/>
        <w:t>Taâm töùc Phaät heà Phaät töùc taâm</w:t>
      </w:r>
    </w:p>
    <w:p>
      <w:pPr>
        <w:pStyle w:val="Normal"/>
        <w:ind w:firstLine="720"/>
        <w:jc w:val="both"/>
        <w:rPr/>
      </w:pPr>
      <w:r>
        <w:rPr/>
        <w:tab/>
        <w:t>Hueä ñòch kieát töôøng vi aûnh höôûng</w:t>
      </w:r>
    </w:p>
    <w:p>
      <w:pPr>
        <w:pStyle w:val="Normal"/>
        <w:ind w:firstLine="720"/>
        <w:jc w:val="both"/>
        <w:rPr/>
      </w:pPr>
      <w:r>
        <w:rPr/>
        <w:tab/>
        <w:t>Thöû sanh taát kieán haûo tri aâm.</w:t>
      </w:r>
    </w:p>
    <w:p>
      <w:pPr>
        <w:pStyle w:val="Normal"/>
        <w:ind w:firstLine="720"/>
        <w:jc w:val="both"/>
        <w:rPr/>
      </w:pPr>
      <w:r>
        <w:rPr/>
        <w:t>Dòch:</w:t>
        <w:tab/>
        <w:t>Ngöôøi maø vì ñaïo chôù tìm ñaâu,</w:t>
      </w:r>
    </w:p>
    <w:p>
      <w:pPr>
        <w:pStyle w:val="Normal"/>
        <w:ind w:firstLine="720"/>
        <w:jc w:val="both"/>
        <w:rPr/>
      </w:pPr>
      <w:r>
        <w:rPr/>
        <w:tab/>
        <w:t>Phaät voán taâm mình, taâm Phaät saâu.</w:t>
      </w:r>
    </w:p>
    <w:p>
      <w:pPr>
        <w:pStyle w:val="Normal"/>
        <w:ind w:firstLine="720"/>
        <w:jc w:val="both"/>
        <w:rPr/>
      </w:pPr>
      <w:r>
        <w:rPr/>
        <w:tab/>
        <w:t>Moäng thaáy ñieàm laønh laø aûnh höôûng,</w:t>
      </w:r>
    </w:p>
    <w:p>
      <w:pPr>
        <w:pStyle w:val="Normal"/>
        <w:ind w:firstLine="720"/>
        <w:jc w:val="both"/>
        <w:rPr/>
      </w:pPr>
      <w:r>
        <w:rPr/>
        <w:tab/>
        <w:t>Ñôøi naøy aét gaëp baïn taâm ñaàu.</w:t>
      </w:r>
    </w:p>
    <w:p>
      <w:pPr>
        <w:pStyle w:val="Normal"/>
        <w:ind w:firstLine="720"/>
        <w:jc w:val="both"/>
        <w:rPr/>
      </w:pPr>
      <w:r>
        <w:rPr/>
        <w:t>Thuôû nhoû Sö dung nhan kyø laï, yù chí xa vôøi, cha meï meán yeâu daïy caùc hoïc thuaät. Sö hoïc moät bieát möôøi, bieän taøi hieån Thaùnh. Nieân hieäu Baûo Phuø thöù hai (1274), ñôøi vua Traàn Thaùnh Toâng, Sö thi ñoã Tieán só (Traïng nguyeân), luùc aáy ñöôïc hai möôi moát tuoåi. Cha meï tuy ñaõ ñònh hoân cho Sö, nhöng chöa cöôùi. Sau khi thi ñaäu, nhaø vua gaû coâng chuùa cho, Sö vaãn töø choái.</w:t>
      </w:r>
    </w:p>
    <w:p>
      <w:pPr>
        <w:pStyle w:val="Normal"/>
        <w:ind w:firstLine="720"/>
        <w:jc w:val="both"/>
        <w:rPr/>
      </w:pPr>
      <w:r>
        <w:rPr/>
        <w:t>Sö ñöôïc boå laøm quan ôû Haøn laâm vieän vaø phuïng maïng tieáp ñoùn söù Trung Hoa. Vaên chöông ngoân ngöõ cuûa Sö vöôït hôn söù Trung Hoa, khieán hoï phaûi neå phuïc.</w:t>
      </w:r>
    </w:p>
    <w:p>
      <w:pPr>
        <w:pStyle w:val="Normal"/>
        <w:ind w:firstLine="720"/>
        <w:jc w:val="both"/>
        <w:rPr/>
      </w:pPr>
      <w:r>
        <w:rPr/>
        <w:t>Moät hoâm, Sö theo vua Anh Toâng ñeán chuøa Vónh Nghieâm ôû huyeän Phuïng Nhaõn nghe Thieàn sö Phaùp Loa giaûng kinh, Sö chôït tænh ngoä duyeân tröôùc, khen ngôïi quí meán, töï than: “Laøm quan ñöôïc leân ñaûo Boàng, ñaéc ñaïo thì ñeán Phoå Ñaø, ñaûo treân nhaân gian laø baäc tieân, caûnh giôùi taây thieân laø coõi Phaät. Söï giaøu sang phuù quí nhö laù vaøng muøa thu, maây traéng muøa haï, ñaâu neân meán luyeán?”</w:t>
      </w:r>
    </w:p>
    <w:p>
      <w:pPr>
        <w:pStyle w:val="Normal"/>
        <w:ind w:firstLine="720"/>
        <w:jc w:val="both"/>
        <w:rPr/>
      </w:pPr>
      <w:r>
        <w:rPr/>
        <w:t>Sö maáy phen daâng bieåu xin töø chöùc ñeå xuaát gia tu haønh. Chính nhaø vua raát meán troïng Phaät giaùo, neân sau cuøng môùi cho. Ñeán nieân hieäu Höng Long thöù möôøi ba (1305), Sö xuaát gia thoï giôùi taïi chuøa Vónh Nghieâm, theo laøm thò giaû Ñieàu Ngöï, ñöôïc phaùp hieäu laø Huyeàn Quang.</w:t>
      </w:r>
    </w:p>
    <w:p>
      <w:pPr>
        <w:pStyle w:val="Normal"/>
        <w:ind w:firstLine="720"/>
        <w:jc w:val="both"/>
        <w:rPr/>
      </w:pPr>
      <w:r>
        <w:rPr/>
        <w:t>Nieân hieäu Höng Long thöù möôøi baûy (1309), Sö theo haàu Phaùp Loa y theo lôøi phoù chuùc cuûa Ñieàu Ngöï. Sö vaâng leänh truï trì chuøa Vaân Yeân treân nuùi Yeân Töû. Do Sö ña vaên baùc hoïc, tinh thaâm ñaïo lyù, neân hoïc ñoà boán phöông nghe danh tuï hoäi veà tham vaán thöôøng xuyeân khoâng döôùi ngaøn ngöôøi.</w:t>
      </w:r>
    </w:p>
    <w:p>
      <w:pPr>
        <w:pStyle w:val="Normal"/>
        <w:ind w:firstLine="720"/>
        <w:jc w:val="both"/>
        <w:rPr/>
      </w:pPr>
      <w:r>
        <w:rPr/>
        <w:t>Sö thöôøng phuïng chieáu ñi giaûng kinh daïy caùc nôi vaø tuyeån Chö phaåm kinh, Coâng vaên v.v… Nhöõng khoa giaùo trong nhaø thieàn moãi moãi ñeàu phaûi qua tay Sö caû.</w:t>
      </w:r>
    </w:p>
    <w:p>
      <w:pPr>
        <w:pStyle w:val="Normal"/>
        <w:ind w:firstLine="720"/>
        <w:jc w:val="both"/>
        <w:rPr/>
      </w:pPr>
      <w:r>
        <w:rPr/>
        <w:t>Ngaøy raèm thaùng gieâng naêm Quí Söûu (1313) Vua Anh Toâng môøi veà kinh ôû chuøa Baùo AÂn giaûng kinh Laêng Nghieâm. Sau ñoù, Sö daâng chieáu xin veà queâ thaêm vieáng cha meï. Nhaân ñaây, laäp ngoâi chuøa phía taây nhaø Sö ñeå hieäu laø chuøa Ñaïi Bi.</w:t>
      </w:r>
    </w:p>
    <w:p>
      <w:pPr>
        <w:pStyle w:val="Normal"/>
        <w:ind w:firstLine="720"/>
        <w:jc w:val="both"/>
        <w:rPr/>
      </w:pPr>
      <w:r>
        <w:rPr/>
        <w:t>Sö trôû veà chuøa Vaân Yeân, luùc ñoù ñaõ saùu möôi tuoåi. Nhaø vua muoán thöû loøng Sö neân cho Ñieåm Bích laø moät cung nhaân tìm caùch gaàn Sö ñeå laáy baèng chöùng ñem veà daâng vua. Ñieåm Bích duøng man keá gôïi loøng töø bi cuûa Sö, roài veà taâu doái vôùi vua. Vì theá, Sö bò tai tieáng khoâng toát. Nhöng sau cuoäc leã chaån teá cuûa Sö, thaáy nhöõng söï linh nghieäm laï thöôøng, nhaø vua khoâng coøn nghi ngôø. Vua lieàn phaït Ñieåm Bích laøm keû noâ boäc queùt chuøa trong cung Caûnh Linh ôû noäi ñieän.</w:t>
      </w:r>
    </w:p>
    <w:p>
      <w:pPr>
        <w:pStyle w:val="Normal"/>
        <w:ind w:firstLine="720"/>
        <w:jc w:val="both"/>
        <w:rPr/>
      </w:pPr>
      <w:r>
        <w:rPr/>
        <w:t>Naêm Ñaïi Khaùnh thöù tö (1317), Sö ñöôïc Phaùp Loa truyeàn y cuûa Ñieàu Ngöï vaø taâm keä.</w:t>
      </w:r>
    </w:p>
    <w:p>
      <w:pPr>
        <w:pStyle w:val="Normal"/>
        <w:ind w:firstLine="720"/>
        <w:jc w:val="both"/>
        <w:rPr/>
      </w:pPr>
      <w:r>
        <w:rPr/>
        <w:t>Naêm 1330, khi Toå Phaùp Loa tòch, Thieàn sö Huyeàn Quang keá thöøa laøm Toå thöù ba cuûa Thieàn phaùi Truùc Laâm Yeân Töû, baáy giôø Ngaøi ñaõ baûy möôi baûy tuoåi. Tuy nhaän troïng traùch laõnh ñaïo Giaùo hoäi, song vì giaø yeáu neân Ngaøi uûy thaùc moïi vieäc cho Quoác sö An Taâm, trôû veà truï trì ôû Coân Sôn.</w:t>
      </w:r>
    </w:p>
    <w:p>
      <w:pPr>
        <w:pStyle w:val="Normal"/>
        <w:ind w:firstLine="720"/>
        <w:jc w:val="both"/>
        <w:rPr/>
      </w:pPr>
      <w:r>
        <w:rPr/>
        <w:t>Sö truï trì ôû Thanh Mai Sôn saùu naêm. Keá sang Coân Sôn giaùo hoùa ñoà chuùng. Ñeán ngaøy hai möôi ba thaùng gieâng naêm Giaùp Tuaát (1334) Sö vieân tòch taïi Coân Sôn, thoï taùm möôi tuoåi.</w:t>
      </w:r>
    </w:p>
    <w:p>
      <w:pPr>
        <w:pStyle w:val="Normal"/>
        <w:ind w:firstLine="720"/>
        <w:jc w:val="both"/>
        <w:rPr/>
      </w:pPr>
      <w:r>
        <w:rPr/>
        <w:t>Vua Traàn Minh Toâng phong thuïy laø Truùc Laâm Thieàn Sö Ñeä Tam Ñaïi, ñaëc phong Töø Phaùp Huyeàn Quang Toân Giaû.</w:t>
      </w:r>
    </w:p>
    <w:p>
      <w:pPr>
        <w:pStyle w:val="Normal"/>
        <w:ind w:firstLine="720"/>
        <w:jc w:val="both"/>
        <w:rPr/>
      </w:pPr>
      <w:r>
        <w:rPr/>
        <w:t>Nhöõng taùc phaåm cuûa Sö:</w:t>
      </w:r>
    </w:p>
    <w:p>
      <w:pPr>
        <w:pStyle w:val="Normal"/>
        <w:ind w:firstLine="720"/>
        <w:jc w:val="both"/>
        <w:rPr/>
      </w:pPr>
      <w:r>
        <w:rPr/>
        <w:t>- Ngoïc tieân taäp</w:t>
      </w:r>
    </w:p>
    <w:p>
      <w:pPr>
        <w:pStyle w:val="Normal"/>
        <w:ind w:firstLine="720"/>
        <w:jc w:val="both"/>
        <w:rPr/>
      </w:pPr>
      <w:r>
        <w:rPr/>
        <w:t>- Chö phaåm kinh</w:t>
      </w:r>
    </w:p>
    <w:p>
      <w:pPr>
        <w:pStyle w:val="Normal"/>
        <w:ind w:firstLine="720"/>
        <w:jc w:val="both"/>
        <w:rPr/>
      </w:pPr>
      <w:r>
        <w:rPr/>
        <w:t>- Coâng vaên taäp</w:t>
      </w:r>
    </w:p>
    <w:p>
      <w:pPr>
        <w:pStyle w:val="Normal"/>
        <w:ind w:firstLine="720"/>
        <w:jc w:val="both"/>
        <w:rPr/>
      </w:pPr>
      <w:r>
        <w:rPr/>
        <w:t>- Phoå Tueä Ngöõ Luïc</w:t>
      </w:r>
    </w:p>
    <w:p>
      <w:pPr>
        <w:pStyle w:val="Normal"/>
        <w:ind w:firstLine="720"/>
        <w:jc w:val="both"/>
        <w:rPr>
          <w:b/>
          <w:b/>
          <w:color w:val="0000FF"/>
          <w:u w:val="single"/>
        </w:rPr>
      </w:pPr>
      <w:r>
        <w:rPr>
          <w:b/>
          <w:color w:val="0000FF"/>
          <w:u w:val="single"/>
        </w:rPr>
        <w:t>GIAÛNG:</w:t>
      </w:r>
    </w:p>
    <w:p>
      <w:pPr>
        <w:pStyle w:val="Normal"/>
        <w:ind w:firstLine="720"/>
        <w:jc w:val="both"/>
        <w:rPr/>
      </w:pPr>
      <w:r>
        <w:rPr/>
        <w:t>Tröôùc nhaát, toâi coù nhöõng nhaän xeùt veà tieåu söû cuûa Toå Huyeàn Quang, tìm trong söû saùch thaáy raát laø mô hoà, chæ coù quyeån Toå Gia Thöïc Luïc laø ñaày ñuû, nhöng qua baûn naøy toâi coù nhöõng ngôø vöïc:</w:t>
      </w:r>
    </w:p>
    <w:p>
      <w:pPr>
        <w:pStyle w:val="Normal"/>
        <w:ind w:firstLine="720"/>
        <w:jc w:val="both"/>
        <w:rPr/>
      </w:pPr>
      <w:r>
        <w:rPr/>
        <w:t>1. Ñoïc baûn Toå Gia Thöïc Luïc chuùng ta thaáy caû moät taám maøn thaàn bí che phuû ñôøi cuûa Toå Huyeàn Quang.</w:t>
      </w:r>
    </w:p>
    <w:p>
      <w:pPr>
        <w:pStyle w:val="Normal"/>
        <w:ind w:firstLine="720"/>
        <w:jc w:val="both"/>
        <w:rPr/>
      </w:pPr>
      <w:r>
        <w:rPr/>
        <w:t>2. Theo nhaän xeùt rieâng toâi, baûn Toå Gia Thöïc Luïc coù leõ do ngöôøi trong gia toäc bieân soaïn, chôù khoâng phaûi laø moät ñeä töû keá thöøa ghi laïi Ngöõ luïc cuûa thaày.</w:t>
      </w:r>
    </w:p>
    <w:p>
      <w:pPr>
        <w:pStyle w:val="Normal"/>
        <w:ind w:firstLine="720"/>
        <w:jc w:val="both"/>
        <w:rPr/>
      </w:pPr>
      <w:r>
        <w:rPr/>
        <w:t>3. Neáu ñeä töû keá thöøa vieát Ngöõ luïc cuûa thaày thì phaûi ghi ñuû:</w:t>
      </w:r>
    </w:p>
    <w:p>
      <w:pPr>
        <w:pStyle w:val="Normal"/>
        <w:ind w:firstLine="720"/>
        <w:jc w:val="both"/>
        <w:rPr/>
      </w:pPr>
      <w:r>
        <w:rPr/>
        <w:t>- Ngaøi xuaát gia luùc naøo, vôùi ai, lyù do ngoä ñaïo vaø ñöôïc truyeàn taâm aán.</w:t>
      </w:r>
    </w:p>
    <w:p>
      <w:pPr>
        <w:pStyle w:val="Normal"/>
        <w:ind w:firstLine="720"/>
        <w:jc w:val="both"/>
        <w:rPr/>
      </w:pPr>
      <w:r>
        <w:rPr/>
        <w:t>- Nhöõng lôøi ñoái ñaùp vôùi ngöôøi hoïc ñaïo hay Thieàn khaùch vaø nhöõng lôøi daïy chuùng cuûa Ngaøi.</w:t>
      </w:r>
    </w:p>
    <w:p>
      <w:pPr>
        <w:pStyle w:val="Normal"/>
        <w:ind w:firstLine="720"/>
        <w:jc w:val="both"/>
        <w:rPr/>
      </w:pPr>
      <w:r>
        <w:rPr>
          <w:rFonts w:eastAsia="VNI-Times"/>
        </w:rPr>
        <w:t xml:space="preserve"> </w:t>
      </w:r>
      <w:r>
        <w:rPr/>
        <w:t>- Ngaøi ñaõ truyeàn taâm aán cho ai khi Ngaøi giaø.</w:t>
      </w:r>
    </w:p>
    <w:p>
      <w:pPr>
        <w:pStyle w:val="Normal"/>
        <w:ind w:firstLine="720"/>
        <w:jc w:val="both"/>
        <w:rPr/>
      </w:pPr>
      <w:r>
        <w:rPr/>
        <w:t>- Khi tòch Ngaøi coù ñeå laïi keä tuïng hay khoâng vaø traïng thaùi luùc tòch nhö theá naøo.</w:t>
      </w:r>
    </w:p>
    <w:p>
      <w:pPr>
        <w:pStyle w:val="Normal"/>
        <w:ind w:firstLine="720"/>
        <w:jc w:val="both"/>
        <w:rPr/>
      </w:pPr>
      <w:r>
        <w:rPr/>
        <w:t>Nhö vaäy baûn naøy môùi ñuû tö caùch laø moät baûn Ngöõ luïc ghi laïi ñôøi cuûa moät vò thaày, moät vò Thieàn sö, hôn nöõa laø vò Toå thöù ba cuûa Thieàn phaùi Truùc Laâm. Nhöng boán ñieàu kieän naøy khoâng ñöôïc ghi roõ trong baûn Toå Gia Thöïc Luïc. Quyeån naøy ñaùng ñöôïc tin caäy ñoái vôùi ngöôøi trong gia toäc vì nhöõng vieäc xaûy ra trong gia toäc, duø khoâng quan troïng cuõng ñöôïc ghi laïi ñaày ñuû, coøn nhöõng ñieåm caàn trong ñaïo laïi khoâng coù, neân khoâng ñuû tö caùch ñeå giaûi roõ cho ngöôøi sau hieåu ñöôïc tinh thaàn truyeàn baù chaùnh phaùp cuûa Ngaøi.</w:t>
      </w:r>
    </w:p>
    <w:p>
      <w:pPr>
        <w:pStyle w:val="Normal"/>
        <w:ind w:firstLine="720"/>
        <w:jc w:val="both"/>
        <w:rPr/>
      </w:pPr>
      <w:r>
        <w:rPr/>
        <w:t>Trong baøi hoïc hoâm nay, chuùng toâi khoâng hoaøn toaøn theo baûn Toå Gia Thöïc Luïc maø gom goùp nhieàu nôi ñeå laøm caên baûn, nhöng vaãn coù nhöõng phaàn nhö phaàn ñaàu baøi naøy, phaûi duøng ñeán baûn Toå Gia Thöïc Luïc, neân khoâng traùnh khoûi nhöõng maâu thuaãn. Ñoù laø toång quaùt veà quyeån Toå Gia Thöïc Luïc maø nhöõng vò vieát tieåu söû Toå Huyeàn Quang ñeàu y cöù vaøo ñoù.</w:t>
      </w:r>
    </w:p>
    <w:p>
      <w:pPr>
        <w:pStyle w:val="Normal"/>
        <w:ind w:firstLine="720"/>
        <w:jc w:val="both"/>
        <w:rPr/>
      </w:pPr>
      <w:r>
        <w:rPr/>
        <w:t>Sö teân Lyù Ñaïo Taùi, sanh naêm Giaùp Daàn (1254) ôû laøng Vaïn Taûi thuoäc loä Baéc Giang. Thaân phuï laø Hueä Toå doøng doõi quan lieâu, nhöng ñeán ñôøi oâng thì khoâng thích coâng danh, chæ öa ngao du sôn thuûy. Tuy coù coâng deïp giaëc Chieâm Thaønh, nhöng oâng khoâng nhaän chöùc quan. Thaân maãu hoï Leâ laø ngöôøi hieàn ñöùc. Nhaø Sö ôû phía nam chuøa Ngoïc Hoaøng. Naêm Sö sanh, moät hoâm thaày truï trì chuøa Ngoïc Hoaøng laø Thieàn sö Hueä Nghóa toái tuïng kinh treân chuøa xong, xuoáng phoøng ngoài treân gheá tröôøng kyû, chôït nguû queân moäng thaáy treân chuøa ñeøn ñuoác saùng tröng, chö Phaät tuï hoäi ñoâng vaày, Kim cang Long thaàn chaät nöùt, Phaät chæ toân giaû A-nan baûo: “Ngöôi thaùc sanh laøm phaùp khí coõi ñoâng.” Chôït coù oâng ñaïo goõ cöûa, oâng chôït tænh giaác, laøm baøi keä vieát trong vaùch chuøa:</w:t>
      </w:r>
    </w:p>
    <w:p>
      <w:pPr>
        <w:pStyle w:val="Normal"/>
        <w:ind w:firstLine="720"/>
        <w:jc w:val="both"/>
        <w:rPr/>
      </w:pPr>
      <w:r>
        <w:rPr/>
        <w:t>AÂm:</w:t>
        <w:tab/>
        <w:t>Nhaân chi vò ñaïo khôûi tha taàm</w:t>
      </w:r>
    </w:p>
    <w:p>
      <w:pPr>
        <w:pStyle w:val="Normal"/>
        <w:ind w:firstLine="720"/>
        <w:jc w:val="both"/>
        <w:rPr/>
      </w:pPr>
      <w:r>
        <w:rPr/>
        <w:tab/>
        <w:t>Taâm töùc Phaät heà Phaät töùc taâm</w:t>
      </w:r>
    </w:p>
    <w:p>
      <w:pPr>
        <w:pStyle w:val="Normal"/>
        <w:ind w:firstLine="720"/>
        <w:jc w:val="both"/>
        <w:rPr/>
      </w:pPr>
      <w:r>
        <w:rPr/>
        <w:tab/>
        <w:t>Hueä ñòch kieát töôøng vi aûnh höôûng</w:t>
      </w:r>
    </w:p>
    <w:p>
      <w:pPr>
        <w:pStyle w:val="Normal"/>
        <w:ind w:firstLine="720"/>
        <w:jc w:val="both"/>
        <w:rPr/>
      </w:pPr>
      <w:r>
        <w:rPr/>
        <w:tab/>
        <w:t>Thöû sanh taát kieán haûo tri aâm.</w:t>
      </w:r>
    </w:p>
    <w:p>
      <w:pPr>
        <w:pStyle w:val="Normal"/>
        <w:ind w:firstLine="720"/>
        <w:jc w:val="both"/>
        <w:rPr/>
      </w:pPr>
      <w:r>
        <w:rPr/>
        <w:t>Dòch:</w:t>
        <w:tab/>
        <w:t>Ngöôøi maø vì ñaïo chôù tìm ñaâu,</w:t>
      </w:r>
    </w:p>
    <w:p>
      <w:pPr>
        <w:pStyle w:val="Normal"/>
        <w:ind w:firstLine="720"/>
        <w:jc w:val="both"/>
        <w:rPr/>
      </w:pPr>
      <w:r>
        <w:rPr/>
        <w:tab/>
        <w:t>Phaät voán taâm mình, taâm Phaät saâu.</w:t>
      </w:r>
    </w:p>
    <w:p>
      <w:pPr>
        <w:pStyle w:val="Normal"/>
        <w:ind w:firstLine="720"/>
        <w:jc w:val="both"/>
        <w:rPr/>
      </w:pPr>
      <w:r>
        <w:rPr/>
        <w:tab/>
        <w:t>Moäng thaáy ñieàm laønh laø aûnh höôûng,</w:t>
      </w:r>
    </w:p>
    <w:p>
      <w:pPr>
        <w:pStyle w:val="Normal"/>
        <w:ind w:firstLine="720"/>
        <w:jc w:val="both"/>
        <w:rPr/>
      </w:pPr>
      <w:r>
        <w:rPr/>
        <w:tab/>
        <w:t>Ñôøi naøy aét gaëp baïn taâm ñaàu.</w:t>
      </w:r>
    </w:p>
    <w:p>
      <w:pPr>
        <w:pStyle w:val="Normal"/>
        <w:ind w:firstLine="720"/>
        <w:jc w:val="both"/>
        <w:rPr/>
      </w:pPr>
      <w:r>
        <w:rPr/>
        <w:t>Ñoaïn naøy noùi roõ khi Ngaøi sanh ra, thaày truï trì chuøa gaàn nhaø moäng thaáy söï vieäc treân. Ñieàu naøy thaàm noùi Ngaøi laø hieän thaân cuûa ngaøi A-nan. Thôøi quaù khöù ngaøi A-nan töôùng toát khoâng keùm Phaät nhöng Ngaøi laïi khoâng gioáng. Ñoù laø moät ñieåm. Ñoàng thôøi caâu chuyeän naøy cho thaáy Ngaøi laø moät vò neáu khoâng phaûi laø Boà-taùt, cuõng laø A-la-haùn taùi sanh, nhöng A-la-haùn thì khoâng taùi sanh, chæ coù Boà-taùt môùi taùi sanh thoâi. Theá neân khi ñoïc caâu chuyeän naøy chuùng ta thaáy coù phaàn khoù hieåu, song vì ngöôøi xöa ghi thì chuùng toâi cuõng thuaät laïi cho ñaày ñuû.</w:t>
      </w:r>
    </w:p>
    <w:p>
      <w:pPr>
        <w:pStyle w:val="Normal"/>
        <w:ind w:firstLine="720"/>
        <w:jc w:val="both"/>
        <w:rPr/>
      </w:pPr>
      <w:r>
        <w:rPr/>
        <w:t>Thuôû nhoû Sö dung nhan kyø laï, yù chí xa vôøi. Chöõ kyø laï coù theå hieåu hai caùch hoaëc laø ñeïp ñeõ phi thöôøng hoaëc laø khoâng coù saéc dieän nhö ngöôøi khaùc.</w:t>
      </w:r>
    </w:p>
    <w:p>
      <w:pPr>
        <w:pStyle w:val="Normal"/>
        <w:ind w:firstLine="720"/>
        <w:jc w:val="both"/>
        <w:rPr/>
      </w:pPr>
      <w:r>
        <w:rPr/>
        <w:t>Cha meï meán yeâu daïy caùc hoïc thuaät. Sö hoïc moät bieát möôøi, bieän taøi hieån Thaùnh. Nieân hieäu Baûo Phuø thöù hai (1274), ñôøi vua Traàn Thaùnh Toâng, Sö thi ñoã Tieán só (Traïng nguyeân), luùc aáy ñöôïc hai möôi moát tuoåi. Cha meï tuy ñaõ ñònh hoân cho Sö, nhöng chöa cöôùi. Sau khi thi ñaäu, nhaø vua gaû coâng chuùa cho, Sö vaãn töø choái.</w:t>
      </w:r>
    </w:p>
    <w:p>
      <w:pPr>
        <w:pStyle w:val="Normal"/>
        <w:ind w:firstLine="720"/>
        <w:jc w:val="both"/>
        <w:rPr/>
      </w:pPr>
      <w:r>
        <w:rPr/>
        <w:t>Choã naøy laïi theâm moät nghi vaán, coù choã noùi raèng tuy coù söï ñònh hoân nhöng khoâng ñöôïc ngöôøi öng thuaän neân Ngaøi hôi buoàn. Vì theá sau naøy khi thi ñaäu, ñöôïc nhaø vua ñònh gaû coâng chuùa cho, Ngaøi töø choái. Theo söû ghi Ngaøi coù than:</w:t>
      </w:r>
    </w:p>
    <w:p>
      <w:pPr>
        <w:pStyle w:val="Normal"/>
        <w:ind w:firstLine="720"/>
        <w:jc w:val="both"/>
        <w:rPr/>
      </w:pPr>
      <w:r>
        <w:rPr/>
        <w:tab/>
        <w:t>Khoù khaên thì chaúng ai nhìn,</w:t>
      </w:r>
    </w:p>
    <w:p>
      <w:pPr>
        <w:pStyle w:val="Normal"/>
        <w:ind w:firstLine="720"/>
        <w:jc w:val="both"/>
        <w:rPr/>
      </w:pPr>
      <w:r>
        <w:rPr/>
        <w:tab/>
        <w:t>Ñeán khi ñoã Traïng taùm nghìn nhaân duyeân.</w:t>
      </w:r>
    </w:p>
    <w:p>
      <w:pPr>
        <w:pStyle w:val="Normal"/>
        <w:ind w:firstLine="720"/>
        <w:jc w:val="both"/>
        <w:rPr/>
      </w:pPr>
      <w:r>
        <w:rPr/>
        <w:t>Qua hai caâu thô naøy laø vieäc ñònh hoân hình nhö chöa ñöôïc ngöôøi ta öng yù, nhöng ñeán khi ñoã Traïng roài, ai cuõng giaønh gaû con, neân Ngaøi töø choái taát caû. Töø ñoù chuùng ta môùi hieåu qua vieäc dung nhan kyø laï. Neáu dung nhan ñaëc bieät ñeïp ñeõ thì chuyeän hoân nhaân khoâng phaûi khoù, neáu khoù töùc nhieân coù ñieàu gì aån beân trong.</w:t>
      </w:r>
    </w:p>
    <w:p>
      <w:pPr>
        <w:pStyle w:val="Normal"/>
        <w:ind w:firstLine="720"/>
        <w:jc w:val="both"/>
        <w:rPr/>
      </w:pPr>
      <w:r>
        <w:rPr/>
        <w:t>Sö ñöôïc boå laøm quan ôû Haøn laâm vieän vaø phuïng maïng tieáp ñoùn söù Trung Hoa. Vaên chöông ngoân ngöõ cuûa Sö vöôït hôn söù Trung Hoa, khieán hoï phaûi neå phuïc. Nhöõng ñieàu naøy laø ñuùng söï thaät.</w:t>
      </w:r>
    </w:p>
    <w:p>
      <w:pPr>
        <w:pStyle w:val="Normal"/>
        <w:ind w:firstLine="720"/>
        <w:jc w:val="both"/>
        <w:rPr/>
      </w:pPr>
      <w:r>
        <w:rPr/>
        <w:t>Moät hoâm Sö theo vua Anh Toâng ñeán chuøa Vónh Nghieâm ôû huyeän Phuïng Nhaõn nghe Thieàn sö Phaùp Loa giaûng kinh, Sö chôït tænh ngoä duyeân tröôùc, khen ngôïi quí meán, töï than: “Laøm quan ñöôïc leân ñaûo Boàng, ñaéc ñaïo thì ñeán Phoå Ñaø, ñaûo treân nhaân gian laø baäc tieân, caûnh giôùi taây thieân laø coõi Phaät. Söï giaøu sang phuù quí nhö laù vaøng muøa thu, maây traéng muøa haï, ñaâu neân meán luyeán?</w:t>
      </w:r>
    </w:p>
    <w:p>
      <w:pPr>
        <w:pStyle w:val="Normal"/>
        <w:ind w:firstLine="720"/>
        <w:jc w:val="both"/>
        <w:rPr/>
      </w:pPr>
      <w:r>
        <w:rPr/>
        <w:tab/>
        <w:t>Ñoaïn naøy toâi dòch theo quyeån Toå Gia Thöïc Luïc.</w:t>
      </w:r>
    </w:p>
    <w:p>
      <w:pPr>
        <w:pStyle w:val="Normal"/>
        <w:ind w:firstLine="720"/>
        <w:jc w:val="both"/>
        <w:rPr/>
      </w:pPr>
      <w:r>
        <w:rPr/>
        <w:t>Laøm quan ñöôïc leân ñaûo Boàng. Boàng lai laø caûnh tieân, töùc laø laøm quan ñöôïc söôùng nhö tieân.</w:t>
      </w:r>
    </w:p>
    <w:p>
      <w:pPr>
        <w:pStyle w:val="Normal"/>
        <w:ind w:firstLine="720"/>
        <w:jc w:val="both"/>
        <w:rPr/>
      </w:pPr>
      <w:r>
        <w:rPr/>
        <w:t>Ñaéc ñaïo thì ñeán Phoå Ñaø, noùi ñöôïc ñaïo leân Phoå Ñaø Sôn thì taàm thöôøng quaù!</w:t>
      </w:r>
    </w:p>
    <w:p>
      <w:pPr>
        <w:pStyle w:val="Normal"/>
        <w:ind w:firstLine="720"/>
        <w:jc w:val="both"/>
        <w:rPr/>
      </w:pPr>
      <w:r>
        <w:rPr/>
        <w:t>Ñaûo treân nhaân gian laø baäc tieân, caûnh giôùi Taây thieân laø coõi Phaät. Nhö vaäy loái nhìn ñoù cuõng chöa saùng suûa, chæ coù nhöõng caâu sau laø hay: Söï giaøu sang phuù quí nhö laù vaøng muøa thu, maây traéng muøa haï, ñaâu neân meán luyeán? Ñoù laø caùi nhìn chính xaùc. Sôû dó toâi noùi nhöõng caâu treân khoâng hay vì toâi ngôø ngöôøi hoïc Nho trong gia toäc ghi laïi. Ñoaïn naøy coù moät nghi vaán. Quyeån Vieät Nam Phaät giaùo Söû Luaän cuûa Nguyeãn Lang ghi ngaøi Huyeàn Quang xuaát gia sau ngaøi Phaùp Loa moät naêm. Neáu noùi Ngaøi theo vua Anh Toâng leân chuøa Vónh Nghieâm nghe Thieàn sö Phaùp Loa giaûng kinh, chôït tænh ngoä duyeân tröôùc, thì ngaøi Phaùp Loa xuaát gia tröôùc moät naêm, ñaâu coù ñi giaûng kinh nhö vaäy, e raèng ngöôøi vieát quyeån Toå Gia Thöïc Luïc phoûng maø vieát, neân khoâng ñuùng leõ thaät.</w:t>
      </w:r>
    </w:p>
    <w:p>
      <w:pPr>
        <w:pStyle w:val="Normal"/>
        <w:ind w:firstLine="720"/>
        <w:jc w:val="both"/>
        <w:rPr/>
      </w:pPr>
      <w:r>
        <w:rPr/>
        <w:t>Sö maáy phen daâng bieåu xin töø chöùc ñeå xuaát gia tu haønh. Chính nhaø vua raát meán troïng Phaät giaùo, neân sau cuøng môùi cho. Ñeán nieân hieäu Höng Long thöù möôøi ba (1305), Sö xuaát gia thoï giôùi taïi chuøa Vónh Nghieâm, theo laøm thò giaû Ñieàu Ngöï, ñöôïc phaùp hieäu laø Huyeàn Quang.</w:t>
      </w:r>
    </w:p>
    <w:p>
      <w:pPr>
        <w:pStyle w:val="Normal"/>
        <w:ind w:firstLine="720"/>
        <w:jc w:val="both"/>
        <w:rPr/>
      </w:pPr>
      <w:r>
        <w:rPr/>
        <w:t>Theo Vieät Nam Phaät giaùo Söû Luaän cuûa Nguyeãn Lang thì naêm 1305, ngaøi Huyeàn Quang naêm möôi moát tuoåi, xuaát gia theo hoïc vôùi Thieàn sö Baûo Phaùc ôû nuùi Vuõ Ninh chôù khoâng phaûi theo ngaøi Phaùp Loa. Vieäc naøy hôïp lyù hôn, vì Thieàn sö Baûo Phaùc laø ñeä töû lôùn cuûa ngaøi Ñieàu Ngöï töùc laø Sô toå Truùc Laâm. Coøn ngaøi Phaùp Loa môùi xuaát gia tröôùc Ngaøi moät naêm, chöa ñuû tö caùch laøm Giaûng sö, huoáng laø ñoä ngöôøi xuaát gia. Theá neân quyeån Toå Gia Thöïc Luïc coù nhöõng ñieàu khoâng ñöôïc saùng toû. Sau khi xuaát gia vôùi Thieàn sö Baûo Phaùc, Ngaøi theo Ñieàu Ngöï laøm thò giaû ñöôïc hai naêm, ñöôïc Ñieàu Ngöï ban hieäu laø Huyeàn Quang vaø daën doø sau naøy phaûi theo trôï giuùp Phaùp Loa.</w:t>
      </w:r>
    </w:p>
    <w:p>
      <w:pPr>
        <w:pStyle w:val="Normal"/>
        <w:ind w:firstLine="720"/>
        <w:jc w:val="both"/>
        <w:rPr/>
      </w:pPr>
      <w:r>
        <w:rPr/>
        <w:t>Nieân hieäu Höng Long thöù möôøi baûy (1309), Sö theo haàu Phaùp Loa y theo lôøi phoù chuùc cuûa Ñieàu Ngöï. Sau khi Ñieàu Ngöï tòch, Huyeàn Quang theo haàu Phaùp Loa ñuùng theo lôøi daën baûo cuûa Ñieàu Ngöï.</w:t>
      </w:r>
    </w:p>
    <w:p>
      <w:pPr>
        <w:pStyle w:val="Normal"/>
        <w:ind w:firstLine="720"/>
        <w:jc w:val="both"/>
        <w:rPr/>
      </w:pPr>
      <w:r>
        <w:rPr/>
        <w:t>Sö vaâng leänh truï trì chuøa Vaân Yeân treân nuùi Yeân Töû. Do Sö ña vaên baùc hoïc, tinh thaâm ñaïo lyù, neân hoïc ñoà boán phöông nghe danh tuï hoäi veà tham vaán thöôøng xuyeân khoâng döôùi ngaøn ngöôøi. Coù leõ luùc naøy Ngaøi vaâng leänh ngaøi Phaùp Loa veà truï trì Vaân Yeân vì Ñieàu Ngöï ñaõ tòch.</w:t>
      </w:r>
    </w:p>
    <w:p>
      <w:pPr>
        <w:pStyle w:val="Normal"/>
        <w:ind w:firstLine="720"/>
        <w:jc w:val="both"/>
        <w:rPr/>
      </w:pPr>
      <w:r>
        <w:rPr/>
        <w:t>Sö thöôøng phuïng chieáu ñi giaûng kinh daïy caùc nôi vaø tuyeån Chö Phaåm kinh, Coâng Vaên v.v… Nhöõng khoa giaùo trong nhaø thieàn moãi moãi ñeàu phaûi qua tay Sö caû.</w:t>
      </w:r>
    </w:p>
    <w:p>
      <w:pPr>
        <w:pStyle w:val="Normal"/>
        <w:ind w:firstLine="720"/>
        <w:jc w:val="both"/>
        <w:rPr/>
      </w:pPr>
      <w:r>
        <w:rPr/>
        <w:t>Nhöõng kinh saùch Ñieàu Ngöï baûo soaïn, Ngaøi ñeàu ra coâng bieân soaïn vaø nhuaän buùt laïi nhöõng kinh saùch khaùc neân nhöõng quyeån naøy raát hay.</w:t>
      </w:r>
    </w:p>
    <w:p>
      <w:pPr>
        <w:pStyle w:val="Normal"/>
        <w:ind w:firstLine="720"/>
        <w:jc w:val="both"/>
        <w:rPr/>
      </w:pPr>
      <w:r>
        <w:rPr/>
        <w:t>Ngaøy raèm thaùng gieâng naêm Quí Söûu (1313) vua Anh Toâng môøi veà kinh ôû chuøa Baùo AÂn giaûng kinh Laêng Nghieâm. Sau ñoù, Sö daâng chieáu xin veà queâ thaêm vieáng cha meï. Nhaân ñaây, laäp ngoâi chuøa phía taây nhaø Sö ñeå hieäu laø chuøa Ñaïi Bi.</w:t>
      </w:r>
    </w:p>
    <w:p>
      <w:pPr>
        <w:pStyle w:val="Normal"/>
        <w:ind w:firstLine="720"/>
        <w:jc w:val="both"/>
        <w:rPr/>
      </w:pPr>
      <w:r>
        <w:rPr/>
        <w:t>Ngaøi xin pheùp trieàu ñình ñöôïc veà thaêm cha meï, khi aáy Ngaøi saùu möôi tuoåi, luùc xuaát gia Ngaøi naêm möôi moát tuoåi. Ñoù laø moät ñieåm ñeå Taêng Ni yù thöùc ñöôïc ngöôøi quyeát tu phaûi ñaët ñaïo ñöùc, chaùnh phaùp vaø söï truyeàn baù leân treân, chôù khoâng neân ñaët naëng tình caûm gia ñình. Theá neân töø khi ñi xuaát gia ñeán chín naêm sau Ngaøi môùi veà thaêm cha meï. Thaáy cha meï giaø, muoán cho cha meï phaùt taâm höôùng veà Phaät phaùp, Ngaøi laäp moät ngoâi chuøa ñeå teân laø Ñaïi Bi. Hay tin naøy caùc nôi ñeàu höôûng öùng uûng hoä vaø Ngaøi ôû laïi ñoù gaàn moät naêm. Hoâm ñi Haø Noäi chuùng toâi ñöôïc môøi ñeán ñaây, thaáy thaùp cuûa Ngaøi coøn taïi chuøa. Taïi sao ñaët teân chuøa laø Ñaïi Bi? Coù hai nghóa:</w:t>
      </w:r>
    </w:p>
    <w:p>
      <w:pPr>
        <w:pStyle w:val="Normal"/>
        <w:ind w:firstLine="720"/>
        <w:jc w:val="both"/>
        <w:rPr/>
      </w:pPr>
      <w:r>
        <w:rPr/>
        <w:t>1. Cha meï ñaõ sanh ra Ngaøi vaø nuoâi döôõng daïy doã Ngaøi ñeán lôùn khoân. Ngaøi thöùc tænh ñi tu, ngoä ñaïo, truyeàn baù chaùnh phaùp, laøm nhieàu Phaät söï. Coâng ôn aáy nhö laø bieån caû, neân goïi laø ñaïi töø ñaïi bi.</w:t>
      </w:r>
    </w:p>
    <w:p>
      <w:pPr>
        <w:pStyle w:val="Normal"/>
        <w:ind w:firstLine="720"/>
        <w:jc w:val="both"/>
        <w:rPr/>
      </w:pPr>
      <w:r>
        <w:rPr>
          <w:rFonts w:eastAsia="VNI-Times"/>
        </w:rPr>
        <w:t xml:space="preserve"> </w:t>
      </w:r>
      <w:r>
        <w:rPr/>
        <w:t>2. YÙ Ngaøi muoán nhaéc nhôû cha meï ñaõ sanh ñöôïc Ngaøi hieåu ñaïo tu haønh thì cha meï cuõng neân phaùt loøng ñaïi töø ñaïi bi ñeå tu haønh giuùp ñôõ moïi ngöôøi.</w:t>
      </w:r>
    </w:p>
    <w:p>
      <w:pPr>
        <w:pStyle w:val="Normal"/>
        <w:ind w:firstLine="720"/>
        <w:jc w:val="both"/>
        <w:rPr/>
      </w:pPr>
      <w:r>
        <w:rPr/>
        <w:t>Khi ñeán chuøa Ñaïi Bi, toâi nghe ngöôøi ñòa phöông keå laïi laø Toå Huyeàn Quang ñaõ ñöôïc phong laøm Löôõng quoác Traïng nguyeân vì khi ñi söù Trung Hoa Ngaøi ñoái ñaùp löu loaùt, vua Trung Hoa neå phuïc neân phong Ngaøi chöùc Traïng Nguyeân. Nhöng khi khaûo laïi caùc quyeån söû toâi khoâng thaáy Ngaøi ñi söù Trung Hoa laàn naøo, chæ coù tieáp söù thoâi. Ngaøi Maïc Ñónh Chi môùi laø Löôõng quoác Traïng Nguyeân. Vì theá nhöõng ñoàn ñaïi cuûa ñòa phöông thöôøng toâ ñaäm neùt theâm cho uy tín cuûa ngöôøi tröôùc, nhöng tìm laïi lòch söû thì khoâng coù.</w:t>
      </w:r>
    </w:p>
    <w:p>
      <w:pPr>
        <w:pStyle w:val="Normal"/>
        <w:ind w:firstLine="720"/>
        <w:jc w:val="both"/>
        <w:rPr/>
      </w:pPr>
      <w:r>
        <w:rPr/>
        <w:tab/>
        <w:t>Sau gaàn moät naêm, Ngaøi trôû veà nuùi.</w:t>
      </w:r>
    </w:p>
    <w:p>
      <w:pPr>
        <w:pStyle w:val="Normal"/>
        <w:ind w:firstLine="720"/>
        <w:jc w:val="both"/>
        <w:rPr/>
      </w:pPr>
      <w:r>
        <w:rPr/>
        <w:t>Sö trôû veà chuøa Vaân Yeân, luùc ñoù ñaõ saùu möôi tuoåi. Nhaø vua muoán thöû loøng Sö neân cho Ñieåm Bích laø moät cung nhaân tìm caùch gaàn Sö ñeå laáy baèng chöùng ñem veà daâng vua. Ñieåm Bích duøng man keá gôïi loøng töø bi cuûa Sö, roài veà taâu doái vôùi vua. Vì theá, Sö bò tai tieáng khoâng toát. Nhöng sau cuoäc leã chaån teá cuûa Sö, thaáy nhöõng söï linh nghieäm laï thöôøng, nhaø vua khoâng coøn nghi ngôø. Vua lieàn phaït Ñieåm Bích laøm keû noâ boäc queùt chuøa trong cung Caûnh Linh ôû noäi ñieän. Ñieàu naøy laø toâi toùm löôïc, coøn trong quyeån Toå Gia Thöïc Luïc thì keå raát daøi, toâi thuaät laïi ñuû cho quí vò bieát.</w:t>
      </w:r>
    </w:p>
    <w:p>
      <w:pPr>
        <w:pStyle w:val="Normal"/>
        <w:ind w:firstLine="720"/>
        <w:jc w:val="both"/>
        <w:rPr/>
      </w:pPr>
      <w:r>
        <w:rPr/>
        <w:t>Moät hoâm vua Minh Toâng noùi vôùi quan haàu caän, taêng quan vaø ñaïo só: Ngöôøi ta sanh ra trong khoaûng trôøi ñaát, coõng aâm vaø oâm döông, thích aên ngon öa maëc ñeïp, loøng ham muoán aáy boïn chuùng ta ñeàu coù. Coøn nhö gaùc boû moät beân loøng ham muoán, doác loøng phuïng söï ñaïo laø ñeå lo moät maët maø thoâi. Vì sao chæ moät mình thaày Huyeàn Quang, töø khi sanh ñeán giôø, vaãn saéc saéc khoâng khoâng nhö nöôùc khoâng soùng, nhö göông khoâng buïi, phaûi chaêng Sö ñeø neùn loøng duïc hay laø khoâng coù loøng duïc? Boãng coù vieân quan vaên (Maïc Ñónh Chi) öùng tieáng taâu: Veõ coïp veõ da ñöôïc chôù khoù veõ xöông, bieát ngöôøi bieát maët chôù khoù bieát ñöôïc loøng. Xin haõy thöû xem vì sao ñöôïc nhö theá?</w:t>
      </w:r>
    </w:p>
    <w:p>
      <w:pPr>
        <w:pStyle w:val="Normal"/>
        <w:ind w:firstLine="720"/>
        <w:jc w:val="both"/>
        <w:rPr/>
      </w:pPr>
      <w:r>
        <w:rPr/>
        <w:t>Vua nghe taâu beøn laëng leõ saép ñaët cô möu, khoâng ñeå tieát loä, ngaàm choïn ngöôøi cung nöõ tuoåi döôùi hai möôi, noõn naø chaúng keùm gì Phi Yeán, kheùo leùo coøn hôn caû Ñieâu Thuyeàn. Ñoù laø cung nhaân Ñieåm Bích hieäu laø Tam Nöông. Meï naøng ngöôøi Ñöôøng An, nhaø ngheøo soáng moät mình, gaëp naêm haïn haùn ñi aên xin ñeán huyeän Ñoâng Trieàu chuøa Quyønh Laâm döøng chaân moät ñeâm taïi ñoù. Ñeán canh ba, baàu trôøi quang ñaõng sao saùng traêng trong, thaáy moät thanh nieân khoâng bieát teân hoï laø gì, cuõng khoâng troâng roõ dieän maïo ñeán choã baø xin cuøng aân aùi, xong roài lieàn ñi. Nhaân ñoù baø coù thai, ñuû thaùng lieàn sanh ra moät beù gaùi, baø boàng con veà laøng cuõ. Moät phuù oâng trong laøng mua ñöùa beù aáy moät quan tieàn laøm con nuoâi, nhöõng beù gaùi cuøng lôùp thöôøng treâu choïc, goïi noù laø con gaùi chuøa Quyønh Laâm. Khi noù lôùn leân nhan saéc raát ñeïp, laïi coù tính hieáu hoïc, tam giaùo cöûu löu khoâng thöù gì khoâng thoâng hieåu. Khi coù leänh tuyeån cung nöõ, Ñieåm Bích vöøa chín tuoåi, ñöôïc tuyeån vaøo laøm cung nöõ. Tröôøng thieân nguõ ngoân heã môû mieäng laø thaønh chöông, nhöng sôû tröôøng nhaát laø quoác ngöõ, vua noùi ñoù laø ñöùa beù gaùi thaàn ñoàng. Khi aáy vua goïi Ñieåm Bích vaøo noäi ñieän, ban cho moät theû baøi caàm tay vaø caên daën: Vò taêng aáy voán khoâng öa saéc duïc, taùnh tình raát cöông tröïc, giôùi haïnh laïi cao nghieâm, ngöôi coù nhan saéc laïi coù taøi aên noùi vaø thoâng hieåu söû kinh, vaäy haõy ñeán thöû thaày. Neáu thaày coøn ñoäng loøng quyeán luyeán tình duïc, ngöôi haõy duï laáy cho ñöôïc kim töû laøm baèng chöùng, baèng gian traù seõ coù toäi, ngöôi phaûi kính caån vaâng lôøi.</w:t>
      </w:r>
    </w:p>
    <w:p>
      <w:pPr>
        <w:pStyle w:val="Normal"/>
        <w:ind w:firstLine="720"/>
        <w:jc w:val="both"/>
        <w:rPr/>
      </w:pPr>
      <w:r>
        <w:rPr/>
        <w:t>Ñieåm Bích vaâng leänh ra ñi ñem theo moät ñöùa tyø nöõ ñeán chuøa Vaân Yeân gaëp moät Tyø-kheo-ni giaø, töï khai queâ quaùn cuûa mình caàu xin xuaát gia hoïc ñaïo tu haønh, nhôø baø tieán daãn vôùi Quoác sö. Vò Tyø-kheo-ni giaø thöôøng sai Ñieåm Bích sôùm chieàu daâng nöôùc traø leân Sö, Sö thaáy ngöôøi aáy ñi ñöùng coù cöû chæ laúng lô ñuøa côït, khoâng phaûi laø ngöôøi Phaät töû chaân chaùnh caàu ñaïo, beøn ra lònh Taêng Ni khieån traùch vò Tyø-kheo-ni giaø, baûo Ñieåm Bích trôû veà nhaø lo vieäc laáy choàng, kieám ngheà sinh soáng, ñôïi ñeán tuoåi giaø seõ cho ñeán hoïc ñaïo. Ñieåm Bích thaáy Sö giôùi haïnh tinh nghieâm, uy nghi laãm lieät, khoù duøng saéc ñeïp caùm doã, chôït naûy ra moät keá, ban ñeâm ñeán vò Tyø-kheo-ni giaø khoùc vaø noùi: Thieáp voán laø con nhaø voïng toäc ôû Ñöôøng An, gia ñình nhieàu ñôøi ñoã ñaït laøm quan, töøng truyeàn laïi caùi hoïc veà thi leã. Cha thieáp taäp aám theo thöù töï ñöôïc laøm chöùc Huyeän thöøa ôû huyeän Caûm Hoùa, ñaïo Ninh Soùc. Khi thu thueá ruoäng haøng naêm tính thaønh vaøng roøng ñöôïc moät traêm möôøi laêm daät, oâng ñem caát vaøo moät caùi tuùi, mang veà kinh ñeå naïp vaøo kho cuûa quan. Treân ñöôøng ñi oâng nghæ taïm taïi phöôøng Toaùn Vieân Baéc phuû, bò boïn gian manh laäp möu cöôùp saïch, khoâng laáy gì ñeå öùng naïp. OÂng beøn laøm ñôn trình baøy roõ vôùi quan boä Hoä, quan boä Hoä thöông tình cho heïn ñeán cuoái naêm seõ mang ñuû soá vaøng ñeán naïp. Neáu quaù kyø haïn, quan seõ taâu moïi vieäc leân trieàu ñình vaø vôï con ñieàn saûn seõ sung coâng taát caû. Do ñoù thieáp môùi phoå khuyeán thaäp phöông caùc chaâu loä phuû huyeän nhöõng nhaø giaøu coù mong giuùp coâng ñöùc, ñoàng thôøi baùn gia taøi ñieàn saûn ñeå goùp vaøo khoaûn vaøng coøn thieáu. Nghe toân sö ñöùc troïng ñaïo cao, loøng saün töø bi thieáp môùi hoûi choã ôû, laàn böôùc ñeán ñaây, ñôïi luùc thung dung nhaøn haï thieáp môùi baøy toû söï tình, trình thö phoå khuyeán, mong ñöôïc coâng ñöùc trong muoân moät. Neáu ñöôïc may maén chaúng nhöõng rieâng cha thieáp khoûi bò toäi naëng, maø nam nöõ toaøn gia cuûa thieáp cuõng ñöôïc giaûi thoaùt. Ñoù laø ñieàu maø ngöôøi xöa goïi laø aân sanh töû coát nhuïc vaäy.</w:t>
      </w:r>
    </w:p>
    <w:p>
      <w:pPr>
        <w:pStyle w:val="Normal"/>
        <w:ind w:firstLine="720"/>
        <w:jc w:val="both"/>
        <w:rPr/>
      </w:pPr>
      <w:r>
        <w:rPr/>
        <w:t>Caùc Taêng Ni moân ñoà nghe thaáy lôøi noùi aáy xoùt thöông cho tình caûnh naøng, khoâng ai laø khoâng rôùm leä, ñoàng thöa vôùi Sö xin goùp vaøng baïc coâng ñöùc ñeå cöùu tính maïng cuûa moät gia ñình. Sö traàm ngaâm hoài laâu noùi: Ngaøi xöa Haùn Vaên ñeá caûm thöông lôøi taâu cuûa naøng Ñeà Oanh maø boû nhuïc hình, Ñöôøng Thaùi Toâng xem baûn ñoà Minh Ñöôøng maø deïp caám ñaøi. Hai vua aáy ñeàu theå theo ñöùc hieáu sanh cuûa Thöôïng Ñeá, (caâu Thöôïng Ñeá naøy chaéc khoâng phaûi Ngaøi noùi) neân cho con chaùu höôûng loäc trôøi laâu daøi ñeán ba boán traêm naêm, khoâng coù aân ñöùc maø ñöôïc nhö theá sao! Ta phaûi vì ngöôi veà trieàu taâu roõ vieäc aáy, ngoõ haàu quaûng baù ñöùc hieáu sanh cuûa Hoaøng ñeá maø cuõng laø phöông tieän cöùu khoå toát ñeïp vaäy. Coù moät tieåu taêng ñöùng beân caïnh öùng tieáng baïch vôùi Sö: Phaùp luaät laø vieäc coâng cuûa thieân haï, oâng ta khoâng giöõ caån thaän, phaùp luaät baét toäi laø ñuùng theo luaät coâng vaäy. Chuùng ta coù vaøng baïc ñem cho laø söï giuùp ñôõ rieâng. Neáu vì muoán giuùp rieâng maø boû coâng phaùp thì coù hay hay khoâng (töùc laø coù neân hay khoâng)? Sö baûo: Tieåu taêng naøy noùi ñuùng. Sö beøn laáy moät daät vaøng cho Ñieåm Bích ñeå ñem veà chuoäc toäi cho cha naøng, chö Taêng Ni cuõng laáy tieàn cuûa ra cho.</w:t>
      </w:r>
    </w:p>
    <w:p>
      <w:pPr>
        <w:pStyle w:val="Normal"/>
        <w:ind w:firstLine="720"/>
        <w:jc w:val="both"/>
        <w:rPr/>
      </w:pPr>
      <w:r>
        <w:rPr/>
        <w:t>Ñieåm Bích ñöôïc kim töû beøn töø bieät veà nhaø. Ñeán ngay trieàu ñình vaøo tröôùc vua quì taâu: Thieáp phuïng chæ tôùi thöû Thieàn sö Huyeàn Quang, khi ñeán chuøa Vaân Yeân noùi doái vôùi moät vò Tyø-kheo-ni giaø raèng thieáp laø con gaùi nhaø thöôøng daân ñeán xin laøm ñeä töû hoïc ñaïo vôùi toân sö. Vò Tyø-kheo-ni giaø aáy thöôøng sai thieáp daâng traø nöôùc leân Sö. Traûi hôn moät thaùng, Sö chöa töøng ngoù thieáp hay hoûi han ñieàu gì. Moät ngaøy kia vaøo luùc ban ñeâm Sö leân chuøa tuïng kinh, ñeán canh ba Sö vaø Taêng Ni ñeàu trôû veà lieâu phoøng an nghæ, thieáp beøn leùn ñeán caïnh taêng phoøng nghe ñoäng tònh, thaáy Sö ngaâm keä raèng:</w:t>
      </w:r>
    </w:p>
    <w:p>
      <w:pPr>
        <w:pStyle w:val="Normal"/>
        <w:ind w:firstLine="720"/>
        <w:jc w:val="both"/>
        <w:rPr/>
      </w:pPr>
      <w:r>
        <w:rPr/>
        <w:tab/>
        <w:t>Vaèng vaëc traêng mai aùnh nöôùc,</w:t>
      </w:r>
    </w:p>
    <w:p>
      <w:pPr>
        <w:pStyle w:val="Normal"/>
        <w:ind w:firstLine="720"/>
        <w:jc w:val="both"/>
        <w:rPr/>
      </w:pPr>
      <w:r>
        <w:rPr/>
        <w:tab/>
        <w:t>Hiu hiu gioù truùc ngaâm seânh,</w:t>
      </w:r>
    </w:p>
    <w:p>
      <w:pPr>
        <w:pStyle w:val="Normal"/>
        <w:ind w:firstLine="720"/>
        <w:jc w:val="both"/>
        <w:rPr/>
      </w:pPr>
      <w:r>
        <w:rPr/>
        <w:tab/>
        <w:t>Ngöôøi hoøa töôi toát caûnh hoøa laï,</w:t>
        <w:tab/>
      </w:r>
    </w:p>
    <w:p>
      <w:pPr>
        <w:pStyle w:val="Normal"/>
        <w:ind w:firstLine="720"/>
        <w:jc w:val="both"/>
        <w:rPr/>
      </w:pPr>
      <w:r>
        <w:rPr/>
        <w:tab/>
        <w:t>Maâu Thích-ca naøo thöû höõu tình.</w:t>
      </w:r>
    </w:p>
    <w:p>
      <w:pPr>
        <w:pStyle w:val="Normal"/>
        <w:ind w:firstLine="720"/>
        <w:jc w:val="both"/>
        <w:rPr/>
      </w:pPr>
      <w:r>
        <w:rPr/>
        <w:t>Sö ngaâm ñi ngaâm laïi ñeán ba laàn, thieáp beøn vaøo phoøng töø bieät Sö, xin trôû veà nhaø thaêm cha meï, heïn naêm sau seõ trôû leân xin hoïc ñaïo. Sö beøn löu thieáp laïi moät ñeâm, taëng thieáp moät daät kim töû.</w:t>
      </w:r>
    </w:p>
    <w:p>
      <w:pPr>
        <w:pStyle w:val="Normal"/>
        <w:ind w:firstLine="720"/>
        <w:jc w:val="both"/>
        <w:rPr/>
      </w:pPr>
      <w:r>
        <w:rPr/>
        <w:t>Vua nghe noùi loøng buoàn khoâng vui, than raèng: Vieäc naøy neáu coù thaät thì ñoù laø caùi keá ngang qua cöûa maø giaêng löôùi baét chim cuûa ta. Coøn neáu khoâng thì oâng ta cuõng khoù traùnh moái ngôø ngoài xoû giaøy nôi ñaùm ruoäng döa. Vua beøn môû ñaïi hoäi Voâ giaø ôû phía taây kinh thaønh, khieán söù giaû ñi môøi Sö, bí maät baøy treân baøn cuùng caø-sa y baùt phaùp khí laãn loän vôùi caû ñoài moài vaøng baïc chaâu ngoïc.</w:t>
      </w:r>
    </w:p>
    <w:p>
      <w:pPr>
        <w:pStyle w:val="Normal"/>
        <w:ind w:firstLine="720"/>
        <w:jc w:val="both"/>
        <w:rPr/>
      </w:pPr>
      <w:r>
        <w:rPr/>
        <w:t>Sö thaáy söù thænh, lieàn veà trieàu yeát kieán. Saùng sôùm hoâm sau, Sö vaøo ñaøn traøng thaáy boán beân boïc luïa vaøng, treân baøn baøy caùc taïp vaät cuøng höông ñaêng luïc cuùng, Sö bieát laø do vieäc cung nöõ thöû mình ngaøy tröôùc, lieàn ngöûa maët leân trôøi than thaàm, roài leân ñaøn ba laàn, xuoáng ñaøn ba laàn, ñöùng ngay giöõa ñaøn voïng baùi Thaùnh Hieàn möôøi phöông, tay traùi caàm bình baïch ngoïc, tay phaûi caàm nhaùnh döông xanh maät nieäm vaø taåy tònh treân döôùi vaø trong ngoaøi ñaøn traøng. Boãng thaáy moät ñaùm maây ñen hieän leân töø höôùng ñoâng nam, buïi bay muø mòt ngaát trôøi, moät laùt lieàn döùt, caùc thöù taïp vaät bò cuoán bay ñi heát chæ coøn laïi höông ñaêng luïc cuùng. Caùc ñaïo traøng vaø nhöõng ngöôøi xem hoäi ai naáy thaát saéc kinh hoaøng. Vua thaáy haïnh phaùp cuûa Sö thaáu ñeán trôøi ñaát lieàn rôøi choã ngoài laïy xuoáng ñeå taï loãi roài phaït Ñieåm Bích, baét laøm tyø nöõ queùt töôùc moät ngoâi chuøa trong noäi ñieän cung Caûnh Linh. Töø ñoù vua caøng theâm toân kính goïi Sö laø Töï Phaùp.</w:t>
      </w:r>
    </w:p>
    <w:p>
      <w:pPr>
        <w:pStyle w:val="Normal"/>
        <w:ind w:firstLine="720"/>
        <w:jc w:val="both"/>
        <w:rPr/>
      </w:pPr>
      <w:r>
        <w:rPr/>
        <w:t>Söï theå naøy toâi goïi laø moät maøn thaàn bí phuû kín ñôøi cuûa Ngaøi. Moät vieäc raát giaûn ñôn maø trôû thaønh huyeàn bí. Coù baø ni giaø, coù taêng chuùng, neáu quaû tang Ñieåm Bích ñaùnh löøa nhö vaäy, nhaø vua nghe coâ veà trình, chæ caàn cho ngöôøi ñeán ñieàu tra thì roõ, ñaâu coù gì huyeàn bí, taïi sao khoâng ñieàu tra laïi laäp ñaøn chaån teá caàu söï linh öùng? Roát cuoäc Thieàn sö thaønh moät ngöôøi ngoài ñaøn chaån teá. Ñoù laø moät ñieàu laøm cho traïng thaùi ñaïo ñöùc ñi xuoáng. Khi Ngaøi sanh ra cuõng coù nhöõng ñieàu huyeàn bí, khi coù tai naïn cuõng laø huyeàn bí chôù khoâng coù moät baèng chöùng cuï theå. Nhö vaäy chuùng ta thaáy ngöôøi vieát tieåu söû naëng veà hình thöùc raát bình daân chôù khoâng coù tính caùch thieàn chuùt naøo. Ñoù laø moät ñieàu ñaùng buoàn khi ñoïc tôùi ñoaïn naøy. Moät Giaûng sö ñöôïc caû ngaøn ngöôøi ñeán nghe, maø khoâng coù moät caâu phaùp ngöõ, moät Thieàn sö laïi ñi tuïng kinh. Chuùng tuïng kinh saùm hoái, coøn Thieàn sö thì ôû taïi thaát, hoaëc taïi taêng phoøng. Moät vieäc voâ lyù nöõa laø sö Huyeàn Quang ngaâm nga ñeán ba laàn moät baøi keä raát laø tình töù. Moät Thieàn sö, moät vò Toå laïi coù taâm nieäm nhö theá sao? Chæ vì Ñieåm Bích gioûi vaên noâm neân môùi xuaát khaåu thaønh chöông, noùi baøi keä naøy roài ñoå cho ngaøi Huyeàn Quang.</w:t>
      </w:r>
    </w:p>
    <w:p>
      <w:pPr>
        <w:pStyle w:val="Normal"/>
        <w:ind w:firstLine="720"/>
        <w:jc w:val="both"/>
        <w:rPr/>
      </w:pPr>
      <w:r>
        <w:rPr/>
        <w:t>Laïi nöõa veà quyeån Toå Gia Thöïc Luïc, coù ngöôøi noùi raèng: Khi quan nhaø Minh sang chieám Vieät Nam, gom heát saùch vôû ñem veà Trung Hoa, trong ñoù coù quyeån Toå Gia Thöïc Luïc. Vieân quan ñoù ñeå trong nhaø oâng thì thaáy ngaøi Huyeàn Quang hieän leân baûo ñem traû laïi cho Vieät Nam, nhöng roài oâng cheát. Sau naøy coù moät vò quan Vieät Nam sang trieàu coáng Trung Hoa thì ngöôøi chaùu boán ñôøi cuûa vieân quan kia hay, môùi ñem quyeån naøy gôûi traû. Nhö vaäy quyeån naøy ra ñôøi cuõng naèm trong söï huyeàn bí.</w:t>
      </w:r>
    </w:p>
    <w:p>
      <w:pPr>
        <w:pStyle w:val="Normal"/>
        <w:ind w:firstLine="720"/>
        <w:jc w:val="both"/>
        <w:rPr/>
      </w:pPr>
      <w:r>
        <w:rPr/>
        <w:t>Ñaây laø nhöõng ñieàu laøm cho chuùng ta phaûi ngôø laø ngöôøi trong gia toäc phoûng ghi laïi chôù khoâng coù leõ thaät.</w:t>
      </w:r>
    </w:p>
    <w:p>
      <w:pPr>
        <w:pStyle w:val="Normal"/>
        <w:ind w:firstLine="720"/>
        <w:jc w:val="both"/>
        <w:rPr/>
      </w:pPr>
      <w:r>
        <w:rPr/>
        <w:t>- Thöù nhaát laø khi sanh ra cuõng mang moät maøu saéc huyeàn bí, xem nhö laø söï taùi theá cuûa ngaøi A-nan.</w:t>
      </w:r>
    </w:p>
    <w:p>
      <w:pPr>
        <w:pStyle w:val="Normal"/>
        <w:ind w:firstLine="720"/>
        <w:jc w:val="both"/>
        <w:rPr/>
      </w:pPr>
      <w:r>
        <w:rPr/>
        <w:t>- Thöù hai laø khi coù tai naïn thì duøng söï thaàn bieán caàu cuùng.</w:t>
      </w:r>
    </w:p>
    <w:p>
      <w:pPr>
        <w:pStyle w:val="Normal"/>
        <w:ind w:firstLine="720"/>
        <w:jc w:val="both"/>
        <w:rPr/>
      </w:pPr>
      <w:r>
        <w:rPr/>
        <w:t xml:space="preserve">- Thöù ba laø quyeån naøy maát roài ñöôïc laïi cuõng mang maøu saéc huyeàn bí khoâng coù gì thöïc teá khoa hoïc. </w:t>
      </w:r>
    </w:p>
    <w:p>
      <w:pPr>
        <w:pStyle w:val="Normal"/>
        <w:ind w:firstLine="720"/>
        <w:jc w:val="both"/>
        <w:rPr/>
      </w:pPr>
      <w:r>
        <w:rPr/>
        <w:t xml:space="preserve">Nhöng hieän nay tìm laïi thì khoâng coù moät baûn naøo noùi roõ ñôøi cuûa Ngaøi ngoaøi baûn naøy. Vì vaäy chuùng ta thaáy khoù xöû khi ñoïc nhöõng vieäc treân. Neáu troïn tin theo ñaây thì khoâng ñöôïc, coøn neáu khoâng tin thì phaûi laøm sao? Coù nhöõng nhaø nghieân cöùu khoâng chaáp nhaän nhöõng ñieàu ñoù, vì theá toâi khoâng theå chæ duøng moät quyeån naøy maø phaûi thu nhaët nhieàu nôi. </w:t>
      </w:r>
    </w:p>
    <w:p>
      <w:pPr>
        <w:pStyle w:val="Normal"/>
        <w:ind w:firstLine="720"/>
        <w:jc w:val="both"/>
        <w:rPr/>
      </w:pPr>
      <w:r>
        <w:rPr/>
        <w:t>Naêm Ñaïi Khaùnh thöù tö (1317), Sö ñöôïc Phaùp Loa truyeàn y cuûa Ñieàu Ngöï vaø taâm keä. Vì khi beänh, ngaøi Phaùp Loa sôï mình tòch neân ñem y vaø taâm keä cuûa Ñieàu Ngöï trao cho Huyeàn Quang, nhöng sau ñoù Ngaøi döùt beänh vaø tieáp tuïc laøm Phaät söï.</w:t>
      </w:r>
    </w:p>
    <w:p>
      <w:pPr>
        <w:pStyle w:val="Normal"/>
        <w:ind w:firstLine="720"/>
        <w:jc w:val="both"/>
        <w:rPr/>
      </w:pPr>
      <w:r>
        <w:rPr/>
        <w:t>Naêm 1330, khi Toå Phaùp Loa tòch, Thieàn sö Huyeàn Quang keá thöøa laøm Toå thöù ba cuûa Thieàn phaùi Truùc Laâm Yeân Töû, baáy giôø Ngaøi ñaõ baûy möôi baûy tuoåi. Ñeán baûy möôi tuoåi Ngaøi môùi thay Toå Phaùp Loa laõnh traùch nhieäm gaùnh vaùc Giaùo hoäi.</w:t>
      </w:r>
    </w:p>
    <w:p>
      <w:pPr>
        <w:pStyle w:val="Normal"/>
        <w:ind w:firstLine="720"/>
        <w:jc w:val="both"/>
        <w:rPr/>
      </w:pPr>
      <w:r>
        <w:rPr/>
        <w:t>Tuy nhaän troïng traùch laõnh ñaïo Giaùo hoäi, song vì giaø yeáu neân Ngaøi uûy thaùc moïi vieäc cho Quoác sö An Taâm, trôû veà truï trì ôû Coân Sôn. Nhö vaäy Ngaøi ôû Coân Sôn tröôùc. Quoác sö An Taâm laø ñeä töû cuûa Ngaøi.</w:t>
      </w:r>
    </w:p>
    <w:p>
      <w:pPr>
        <w:pStyle w:val="Normal"/>
        <w:ind w:firstLine="720"/>
        <w:jc w:val="both"/>
        <w:rPr/>
      </w:pPr>
      <w:r>
        <w:rPr/>
        <w:t>Sö truï trì ôû Thanh Mai Sôn saùu naêm. Keá sang Coân Sôn giaùo hoùa ñoà chuùng. Ñeán ngaøy hai möôi ba thaùng gieâng naêm Giaùp Tuaát (1334) Sö vieân tòch taïi Coân Sôn, thoï taùm möôi tuoåi (tuoåi Vieät laø taùm möôi moát). Ngaøi tòch naêm 1334 taïi Coân Sôn neân nay coøn thaùp hieän ôû Coân Sôn.</w:t>
      </w:r>
    </w:p>
    <w:p>
      <w:pPr>
        <w:pStyle w:val="Normal"/>
        <w:ind w:firstLine="720"/>
        <w:jc w:val="both"/>
        <w:rPr/>
      </w:pPr>
      <w:r>
        <w:rPr/>
        <w:t>Vua Traàn Minh Toâng phong thuïy laø Truùc Laâm Thieàn Sö Ñeä Tam Ñaïi, ñaëc phong Töø Phaùp Huyeàn Quang Toân Giaû.</w:t>
      </w:r>
    </w:p>
    <w:p>
      <w:pPr>
        <w:pStyle w:val="Normal"/>
        <w:ind w:firstLine="720"/>
        <w:jc w:val="both"/>
        <w:rPr/>
      </w:pPr>
      <w:r>
        <w:rPr/>
        <w:t>Nhöõng taùc phaåm cuûa Sö:</w:t>
      </w:r>
    </w:p>
    <w:p>
      <w:pPr>
        <w:pStyle w:val="Normal"/>
        <w:ind w:firstLine="720"/>
        <w:jc w:val="both"/>
        <w:rPr/>
      </w:pPr>
      <w:r>
        <w:rPr/>
        <w:t>- Ngoïc Tieân taäp</w:t>
        <w:tab/>
      </w:r>
    </w:p>
    <w:p>
      <w:pPr>
        <w:pStyle w:val="Normal"/>
        <w:ind w:firstLine="720"/>
        <w:jc w:val="both"/>
        <w:rPr/>
      </w:pPr>
      <w:r>
        <w:rPr/>
        <w:t>- Chö phaåm kinh</w:t>
      </w:r>
    </w:p>
    <w:p>
      <w:pPr>
        <w:pStyle w:val="Normal"/>
        <w:ind w:firstLine="720"/>
        <w:jc w:val="both"/>
        <w:rPr/>
      </w:pPr>
      <w:r>
        <w:rPr/>
        <w:t>- Coâng vaên taäp</w:t>
      </w:r>
    </w:p>
    <w:p>
      <w:pPr>
        <w:pStyle w:val="Normal"/>
        <w:ind w:firstLine="720"/>
        <w:jc w:val="both"/>
        <w:rPr/>
      </w:pPr>
      <w:r>
        <w:rPr/>
        <w:t>- Phoå Tueä Ngöõ Luïc (Ngöõ luïc cuûa ngaøi Phaùp Loa do Ngaøi ghi laïi).</w:t>
      </w:r>
    </w:p>
    <w:p>
      <w:pPr>
        <w:pStyle w:val="Normal"/>
        <w:ind w:firstLine="720"/>
        <w:jc w:val="both"/>
        <w:rPr/>
      </w:pPr>
      <w:r>
        <w:rPr/>
        <w:t>Nhö vaäy thô cuûa ngaøi Huyeàn Quang ñöôïc ghi trong Ngoïc Tieân taäp nhöng hieän nay tìm laïi thaáy rôøi raïc ôû caùc nôi. Trong Ngoïc Tieân taäp hieän coøn ñöôïc hai möôi ba baøi thô ghi laïi trong Vieät AÂm thi taäp, Toaøn Vieät thi luïc, Hoaøng Vieät thi tuyeån v.v…</w:t>
      </w:r>
    </w:p>
    <w:p>
      <w:pPr>
        <w:pStyle w:val="Normal"/>
        <w:ind w:firstLine="720"/>
        <w:jc w:val="both"/>
        <w:rPr/>
      </w:pPr>
      <w:r>
        <w:rPr/>
        <w:t>Toùm laïi chuùng toâi nghó quyeån Toå Gia Thöïc Luïc khoâng phaûi do ñeä töû ñöôïc truyeàn phaùp ghi maø moät nhaø nho trong thaân quyeán vieát laïi, neân noù khoâng ñuùng tinh thaàn cuûa moät taäp Ngöõ luïc. OÂng Phaïm Ñình Hoå ñôøi Leâ khi xem quyeån Toå Gia Thöïc Luïc coù noùi: Chuyeän Thieàn sö Huyeàn Quang coù ghi trong saùch Truùc Laâm Truyeàn Ñaêng Luïc, nhöng quyeån ñoù nay ñaõ thaát laïc, neáu coøn quyeån ñoù chuùng ta seõ ñöôïc ñaày ñuû taøi lieäu veà Ngaøi.</w:t>
      </w:r>
    </w:p>
    <w:p>
      <w:pPr>
        <w:pStyle w:val="Normal"/>
        <w:ind w:firstLine="720"/>
        <w:jc w:val="both"/>
        <w:rPr/>
      </w:pPr>
      <w:r>
        <w:rPr/>
        <w:t>Phaàn thi vaên coøn soùt laïi coù hai möôi ba baøi thô chöõ Haùn vaø moät baøi phuù chöõ Noâm taû caûnh Hoa Yeân. Chuùng ta nöông theo nhöõng baøi naøy maø hieåu ñöôïc tinh thaàn ñaïo lyù cuûa Ngaøi chôù khoâng theå y cöù treân phaàn söû cuûa Toå Gia Thöïc Luïc.</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2"/>
          <w:szCs w:val="32"/>
        </w:rPr>
      </w:pPr>
      <w:r>
        <w:rPr>
          <w:b/>
          <w:color w:val="008000"/>
          <w:sz w:val="32"/>
          <w:szCs w:val="32"/>
        </w:rPr>
        <w:t>THÔ PHUÙ COØN SOÙT LAÏI</w:t>
      </w:r>
    </w:p>
    <w:p>
      <w:pPr>
        <w:pStyle w:val="Normal"/>
        <w:numPr>
          <w:ilvl w:val="0"/>
          <w:numId w:val="2"/>
        </w:numPr>
        <w:jc w:val="both"/>
        <w:rPr>
          <w:b/>
          <w:b/>
          <w:color w:val="0000FF"/>
        </w:rPr>
      </w:pPr>
      <w:r>
        <w:rPr>
          <w:b/>
          <w:color w:val="0000FF"/>
        </w:rPr>
        <w:t>CUÙC HOA</w:t>
      </w:r>
    </w:p>
    <w:p>
      <w:pPr>
        <w:pStyle w:val="Normal"/>
        <w:ind w:firstLine="720"/>
        <w:jc w:val="both"/>
        <w:rPr>
          <w:b/>
          <w:b/>
          <w:color w:val="0000FF"/>
        </w:rPr>
      </w:pPr>
      <w:r>
        <w:rPr>
          <w:b/>
          <w:color w:val="0000FF"/>
        </w:rPr>
        <w:tab/>
        <w:t>I.</w:t>
      </w:r>
    </w:p>
    <w:p>
      <w:pPr>
        <w:pStyle w:val="Normal"/>
        <w:ind w:firstLine="720"/>
        <w:jc w:val="both"/>
        <w:rPr/>
      </w:pPr>
      <w:r>
        <w:rPr>
          <w:b/>
        </w:rPr>
        <w:t>AÂm:</w:t>
      </w:r>
      <w:r>
        <w:rPr/>
        <w:tab/>
        <w:t>Vöông thaân vöông theá dó ñoâ vöông,</w:t>
      </w:r>
    </w:p>
    <w:p>
      <w:pPr>
        <w:pStyle w:val="Normal"/>
        <w:ind w:firstLine="720"/>
        <w:jc w:val="both"/>
        <w:rPr/>
      </w:pPr>
      <w:r>
        <w:rPr/>
        <w:tab/>
        <w:t>Toïa cöûu tieâu nhieân nhaát thaùp löông.</w:t>
      </w:r>
    </w:p>
    <w:p>
      <w:pPr>
        <w:pStyle w:val="Normal"/>
        <w:ind w:firstLine="720"/>
        <w:jc w:val="both"/>
        <w:rPr/>
      </w:pPr>
      <w:r>
        <w:rPr/>
        <w:tab/>
        <w:t>Tueá vaõn sôn trung voâ lòch nhaät,</w:t>
      </w:r>
    </w:p>
    <w:p>
      <w:pPr>
        <w:pStyle w:val="Normal"/>
        <w:ind w:firstLine="720"/>
        <w:jc w:val="both"/>
        <w:rPr/>
      </w:pPr>
      <w:r>
        <w:rPr/>
        <w:tab/>
        <w:t>Cuùc hoa khai xöù töùc truøng döông.</w:t>
      </w:r>
    </w:p>
    <w:p>
      <w:pPr>
        <w:pStyle w:val="Normal"/>
        <w:ind w:firstLine="720"/>
        <w:jc w:val="both"/>
        <w:rPr/>
      </w:pPr>
      <w:r>
        <w:rPr>
          <w:b/>
        </w:rPr>
        <w:t>Dòch: CUÙC HOA</w:t>
      </w:r>
    </w:p>
    <w:p>
      <w:pPr>
        <w:pStyle w:val="Normal"/>
        <w:ind w:firstLine="720"/>
        <w:jc w:val="both"/>
        <w:rPr/>
      </w:pPr>
      <w:r>
        <w:rPr/>
        <w:tab/>
        <w:t>Baüng queân thaân theá chaúng heà vöông,</w:t>
      </w:r>
    </w:p>
    <w:p>
      <w:pPr>
        <w:pStyle w:val="Normal"/>
        <w:ind w:firstLine="720"/>
        <w:jc w:val="both"/>
        <w:rPr/>
      </w:pPr>
      <w:r>
        <w:rPr/>
        <w:tab/>
        <w:t>Laëng leõ ngoài laâu laïnh thaáu giöôøng.</w:t>
      </w:r>
    </w:p>
    <w:p>
      <w:pPr>
        <w:pStyle w:val="Normal"/>
        <w:ind w:firstLine="720"/>
        <w:jc w:val="both"/>
        <w:rPr/>
      </w:pPr>
      <w:r>
        <w:rPr/>
        <w:tab/>
        <w:t>Naêm heát trong non khoâng saün lòch,</w:t>
      </w:r>
    </w:p>
    <w:p>
      <w:pPr>
        <w:pStyle w:val="Normal"/>
        <w:ind w:firstLine="720"/>
        <w:jc w:val="both"/>
        <w:rPr/>
      </w:pPr>
      <w:r>
        <w:rPr/>
        <w:tab/>
        <w:t>Nhìn xem cuùc nôû bieát truøng döông.</w:t>
      </w:r>
    </w:p>
    <w:p>
      <w:pPr>
        <w:pStyle w:val="Normal"/>
        <w:ind w:firstLine="720"/>
        <w:jc w:val="both"/>
        <w:rPr>
          <w:b/>
          <w:b/>
        </w:rPr>
      </w:pPr>
      <w:r>
        <w:rPr>
          <w:b/>
        </w:rPr>
        <w:t>Giaûng:</w:t>
      </w:r>
    </w:p>
    <w:p>
      <w:pPr>
        <w:pStyle w:val="Normal"/>
        <w:ind w:firstLine="720"/>
        <w:jc w:val="both"/>
        <w:rPr/>
      </w:pPr>
      <w:r>
        <w:rPr/>
        <w:tab/>
        <w:t>Baøi thô naøy coù theå Ngaøi laøm luùc ôû treân Hoa Yeân.</w:t>
      </w:r>
    </w:p>
    <w:p>
      <w:pPr>
        <w:pStyle w:val="Normal"/>
        <w:ind w:firstLine="720"/>
        <w:jc w:val="both"/>
        <w:rPr/>
      </w:pPr>
      <w:r>
        <w:rPr/>
        <w:t>Baüng queân thaân theá chaúng heà vöông töùc laø queân heát cuoäc ñôøi cuûa mình, khoâng coøn chuùt gì vöông vaán.</w:t>
      </w:r>
    </w:p>
    <w:p>
      <w:pPr>
        <w:pStyle w:val="Normal"/>
        <w:ind w:firstLine="720"/>
        <w:jc w:val="both"/>
        <w:rPr/>
      </w:pPr>
      <w:r>
        <w:rPr/>
        <w:t>Laëng leõ ngoài laâu laïnh thaáu giöôøng. Thöôøng thöôøng ngoài laâu thì aám giöôøng, vì sao laïi laïnh thaáu giöôøng? Ñaây laø taâm nieäm tu haønh ñöôïc trong saùng. Khi ngoài taâm yeân, yeân thì laëng leõ neân döôøng nhö laïnh. Caùi laëng leõ ñoù khoâng phaûi chæ ôû ngöôøi maø aûnh höôûng luoân caû söï vaät chung quanh. Ngöôøi taâm an, muoân vaät theo ñoù an, neân noùi laëng leõ ngoài laâu laïnh thaáu giöôøng.</w:t>
      </w:r>
    </w:p>
    <w:p>
      <w:pPr>
        <w:pStyle w:val="Normal"/>
        <w:ind w:firstLine="720"/>
        <w:jc w:val="both"/>
        <w:rPr/>
      </w:pPr>
      <w:r>
        <w:rPr/>
        <w:t>Naêm heát trong non khoâng saün lòch. Cuoái naêm roài, nhöng vì treân nuùi khoâng coù lòch neân khoâng bieát ngaøy.</w:t>
      </w:r>
    </w:p>
    <w:p>
      <w:pPr>
        <w:pStyle w:val="Normal"/>
        <w:ind w:firstLine="720"/>
        <w:jc w:val="both"/>
        <w:rPr/>
      </w:pPr>
      <w:r>
        <w:rPr/>
        <w:t>Nhìn xem cuùc nôû bieát truøng döông. Coù saùch ghi laø tieát truøng döông, tieát hay bieát cuõng ñeàu hôïp lyù. Nhìn thaáy hoa cuùc tröôùc saân chuøa nôû thì bieát laø tieát truøng döông. Tieát truøng döông laø ngaøy muøng chín thaùng chín aâm lòch. Nhö vaäy Thieàn sö ôû nuùi, buoâng boû taát caû thaân theá, cuoäc ñôøi, khoâng coøn gì baän bòu, khoâng coøn moät nieäm vöông vaán. Taâm, thaân vaø caûnh ñeàu tòch tónh neân queân heát thaùng ngaøy. Nhöng sôû dó coù nhôù ñöôïc laø do nhìn thaáy hoa cuùc tröôùc chuøa nôû neân bieát laø tieát truøng döông. Coøn quí vò coù nhôù naêm nay ôû ñaây (Truùc Laâm) laø naêm thöù maáy khoâng? Taïi sao phaûi nhôù? - Ñeå ñöôïc veà thaêm queâ höông! Ñoïc baøi thô naøy chuùng ta thaáy ñöôïc taâm hoàn cuûa ngöôøi tu haønh ôû nuùi.</w:t>
      </w:r>
    </w:p>
    <w:p>
      <w:pPr>
        <w:pStyle w:val="Normal"/>
        <w:ind w:firstLine="720"/>
        <w:jc w:val="both"/>
        <w:rPr/>
      </w:pPr>
      <w:r>
        <w:rPr>
          <w:b/>
          <w:color w:val="0000FF"/>
        </w:rPr>
        <w:tab/>
        <w:t xml:space="preserve">II. </w:t>
      </w:r>
    </w:p>
    <w:p>
      <w:pPr>
        <w:pStyle w:val="Normal"/>
        <w:ind w:firstLine="720"/>
        <w:jc w:val="both"/>
        <w:rPr/>
      </w:pPr>
      <w:r>
        <w:rPr>
          <w:b/>
        </w:rPr>
        <w:t>AÂm:</w:t>
      </w:r>
      <w:r>
        <w:rPr>
          <w:b/>
          <w:color w:val="0000FF"/>
        </w:rPr>
        <w:tab/>
      </w:r>
      <w:r>
        <w:rPr/>
        <w:t>Nieân nieân hoøa loä höôùng thu khai,</w:t>
      </w:r>
    </w:p>
    <w:p>
      <w:pPr>
        <w:pStyle w:val="Normal"/>
        <w:ind w:firstLine="720"/>
        <w:jc w:val="both"/>
        <w:rPr/>
      </w:pPr>
      <w:r>
        <w:rPr/>
        <w:tab/>
        <w:t>Nguyeät ñaïm phong quang thieáp thoán hoaøi.</w:t>
      </w:r>
    </w:p>
    <w:p>
      <w:pPr>
        <w:pStyle w:val="Normal"/>
        <w:ind w:firstLine="720"/>
        <w:jc w:val="both"/>
        <w:rPr/>
      </w:pPr>
      <w:r>
        <w:rPr/>
        <w:tab/>
        <w:t>Kham tieáu baát minh hoa dieäu xöù,</w:t>
      </w:r>
    </w:p>
    <w:p>
      <w:pPr>
        <w:pStyle w:val="Normal"/>
        <w:ind w:firstLine="720"/>
        <w:jc w:val="both"/>
        <w:rPr/>
      </w:pPr>
      <w:r>
        <w:rPr/>
        <w:tab/>
        <w:t>Maõn ñaàu tuøy ñaùo thaùp qui lai.</w:t>
      </w:r>
    </w:p>
    <w:p>
      <w:pPr>
        <w:pStyle w:val="Normal"/>
        <w:ind w:firstLine="720"/>
        <w:jc w:val="both"/>
        <w:rPr/>
      </w:pPr>
      <w:r>
        <w:rPr>
          <w:b/>
        </w:rPr>
        <w:t>Dòch:</w:t>
      </w:r>
      <w:r>
        <w:rPr/>
        <w:tab/>
        <w:t>Naêm naêm nôû ñuùng tieát thu qua,</w:t>
      </w:r>
    </w:p>
    <w:p>
      <w:pPr>
        <w:pStyle w:val="Normal"/>
        <w:ind w:firstLine="720"/>
        <w:jc w:val="both"/>
        <w:rPr/>
      </w:pPr>
      <w:r>
        <w:rPr/>
        <w:tab/>
        <w:t>Gioù dòu traêng thanh yù maën maø.</w:t>
      </w:r>
    </w:p>
    <w:p>
      <w:pPr>
        <w:pStyle w:val="Normal"/>
        <w:ind w:firstLine="720"/>
        <w:jc w:val="both"/>
        <w:rPr/>
      </w:pPr>
      <w:r>
        <w:rPr/>
        <w:tab/>
        <w:t>Cöôøi keû khoâng hay hoa huyeàn dieäu,</w:t>
      </w:r>
    </w:p>
    <w:p>
      <w:pPr>
        <w:pStyle w:val="Normal"/>
        <w:ind w:firstLine="720"/>
        <w:jc w:val="both"/>
        <w:rPr/>
      </w:pPr>
      <w:r>
        <w:rPr/>
        <w:tab/>
        <w:t>Khi veà maùi toùc giaét ñaày hoa.</w:t>
      </w:r>
    </w:p>
    <w:p>
      <w:pPr>
        <w:pStyle w:val="Normal"/>
        <w:ind w:firstLine="720"/>
        <w:jc w:val="both"/>
        <w:rPr/>
      </w:pPr>
      <w:r>
        <w:rPr/>
        <w:tab/>
        <w:tab/>
        <w:tab/>
        <w:tab/>
        <w:tab/>
        <w:t>NGUYEÃN LANG</w:t>
      </w:r>
    </w:p>
    <w:p>
      <w:pPr>
        <w:pStyle w:val="Normal"/>
        <w:ind w:firstLine="720"/>
        <w:jc w:val="both"/>
        <w:rPr>
          <w:b/>
          <w:b/>
        </w:rPr>
      </w:pPr>
      <w:r>
        <w:rPr>
          <w:b/>
        </w:rPr>
        <w:t>Giaûng:</w:t>
      </w:r>
    </w:p>
    <w:p>
      <w:pPr>
        <w:pStyle w:val="Normal"/>
        <w:ind w:firstLine="720"/>
        <w:jc w:val="both"/>
        <w:rPr/>
      </w:pPr>
      <w:r>
        <w:rPr/>
        <w:tab/>
        <w:t>Ngaøi ca ngôïi hoa cuùc.</w:t>
      </w:r>
    </w:p>
    <w:p>
      <w:pPr>
        <w:pStyle w:val="Normal"/>
        <w:ind w:firstLine="720"/>
        <w:jc w:val="both"/>
        <w:rPr/>
      </w:pPr>
      <w:r>
        <w:rPr/>
        <w:t>Naêm naêm nôû ñuùng tieát thu qua. Moãi naêm ñuùng tieát muøa thu thì hoa cuùc nôû.</w:t>
      </w:r>
    </w:p>
    <w:p>
      <w:pPr>
        <w:pStyle w:val="Normal"/>
        <w:ind w:firstLine="720"/>
        <w:jc w:val="both"/>
        <w:rPr/>
      </w:pPr>
      <w:r>
        <w:rPr/>
        <w:t>Gioù dòu traêng thanh yù maën maø. Luùc ñoù gioù nheø nheï thoåi, aùnh traêng trong, caûnh raát ñeïp.</w:t>
      </w:r>
    </w:p>
    <w:p>
      <w:pPr>
        <w:pStyle w:val="Normal"/>
        <w:ind w:firstLine="720"/>
        <w:jc w:val="both"/>
        <w:rPr/>
      </w:pPr>
      <w:r>
        <w:rPr/>
        <w:t>Cöôøi keû khoâng hay hoa huyeàn dieäu. Ngöôøi tu nhìn thaáy hoa, thaáy caây ñeàu maàu nhieäm. Taïi sao? Vì hoa vaø ngöôøi tuy hai maø khoâng phaûi hai. Noù khoâng rôøi mình vaø mình cuõng khoâng ngoaøi noù, khoâng taùch rôøi nhau ñöôïc neân noù huyeàn dieäu. Nhöng coù nhöõng ngöôøi khoâng bieát söï huyeàn dieäu ñoù neân:</w:t>
      </w:r>
    </w:p>
    <w:p>
      <w:pPr>
        <w:pStyle w:val="Normal"/>
        <w:ind w:firstLine="720"/>
        <w:jc w:val="both"/>
        <w:rPr/>
      </w:pPr>
      <w:r>
        <w:rPr/>
        <w:t>Khi veà maùi toùc giaét ñaày hoa. Khi ñi veà treân toùc hoï giaét ñaày hoa. Söû xöa coù ghi caâu chuyeän: Ñôøi Ñöôøng coù oâng Traân khoâng roõ hoï, laø moät nhaø vaên, vôï oâng raát nghieâm nghò, ba naêm khoâng cöôøi moät laàn. OÂng ñem chuyeän ñoù than thôû vôùi baïn beø, caùc baïn oâng baøy cho oâng laø nhaân tieát truøng döông hoa cuùc nôû, ñi chôi nuùi veà neân haùi hoa cuùc giaét ñaày ñaàu, khi veà thaáy ngoä nghónh chaéc baø cöôøi. OÂng nghe lôøi baïn haùi hoa giaét ñaày ñaàu, ngaøy xöa bôùi toùc neân nhìn ñaàu oâng gioáng nhö quaû chöng, baø vôï nhìn thaáy baät cöôøi. Nhaø thô Ñoã Muïc nhaân ñoù laøm moät baøi thô tuyeät cuù trong ñoù coù hai caâu:</w:t>
      </w:r>
    </w:p>
    <w:p>
      <w:pPr>
        <w:pStyle w:val="Normal"/>
        <w:ind w:firstLine="720"/>
        <w:jc w:val="both"/>
        <w:rPr/>
      </w:pPr>
      <w:r>
        <w:rPr/>
        <w:tab/>
        <w:t>Traàn theá nan phuøng khai khaåu tieáu,</w:t>
      </w:r>
    </w:p>
    <w:p>
      <w:pPr>
        <w:pStyle w:val="Normal"/>
        <w:ind w:firstLine="720"/>
        <w:jc w:val="both"/>
        <w:rPr/>
      </w:pPr>
      <w:r>
        <w:rPr/>
        <w:tab/>
        <w:t>Cuùc hoa tu thaùp maõn ñaàu qui.</w:t>
      </w:r>
    </w:p>
    <w:p>
      <w:pPr>
        <w:pStyle w:val="Normal"/>
        <w:ind w:firstLine="720"/>
        <w:jc w:val="both"/>
        <w:rPr/>
      </w:pPr>
      <w:r>
        <w:rPr/>
        <w:t>Nghóa laø treân ñôøi naøy khoù gaëp môû mieäng cöôøi, vaäy phaûi haùi hoa cuùc giaét ñaày ñaàu trôû veà.</w:t>
      </w:r>
    </w:p>
    <w:p>
      <w:pPr>
        <w:pStyle w:val="Normal"/>
        <w:ind w:firstLine="720"/>
        <w:jc w:val="both"/>
        <w:rPr/>
      </w:pPr>
      <w:r>
        <w:rPr/>
        <w:t>ÔÛ ñaây ngaøi Huyeàn Quang muoán daãn chuyeän xöa ñeå noùi raèng ñaùng töùc cöôøi cho ngöôøi khoâng bieát hoa cuùc huyeàn dieäu quí baùu, roài vì nuï cöôøi cuûa baø vôï maø phaûi haùi hoa cuùc giaét ñaày ñaàu.</w:t>
      </w:r>
    </w:p>
    <w:p>
      <w:pPr>
        <w:pStyle w:val="Normal"/>
        <w:ind w:firstLine="720"/>
        <w:jc w:val="both"/>
        <w:rPr>
          <w:b/>
          <w:b/>
          <w:color w:val="0000FF"/>
        </w:rPr>
      </w:pPr>
      <w:r>
        <w:rPr>
          <w:b/>
          <w:color w:val="0000FF"/>
        </w:rPr>
        <w:tab/>
        <w:t>III.</w:t>
      </w:r>
    </w:p>
    <w:p>
      <w:pPr>
        <w:pStyle w:val="Normal"/>
        <w:ind w:firstLine="720"/>
        <w:jc w:val="both"/>
        <w:rPr/>
      </w:pPr>
      <w:r>
        <w:rPr>
          <w:b/>
        </w:rPr>
        <w:t>AÂm:</w:t>
      </w:r>
      <w:r>
        <w:rPr/>
        <w:tab/>
        <w:t>Tuøng thanh Töôûng Huû tieân sinh kính,</w:t>
      </w:r>
    </w:p>
    <w:p>
      <w:pPr>
        <w:pStyle w:val="Normal"/>
        <w:ind w:firstLine="720"/>
        <w:jc w:val="both"/>
        <w:rPr/>
      </w:pPr>
      <w:r>
        <w:rPr/>
        <w:tab/>
        <w:t>Mai caûnh Taây Hoà xöû só gia.</w:t>
      </w:r>
    </w:p>
    <w:p>
      <w:pPr>
        <w:pStyle w:val="Normal"/>
        <w:ind w:firstLine="720"/>
        <w:jc w:val="both"/>
        <w:rPr/>
      </w:pPr>
      <w:r>
        <w:rPr/>
        <w:tab/>
        <w:t>Nghóa khí baát ñoàng nan caåu hôïp,</w:t>
      </w:r>
    </w:p>
    <w:p>
      <w:pPr>
        <w:pStyle w:val="Normal"/>
        <w:ind w:firstLine="720"/>
        <w:jc w:val="both"/>
        <w:rPr/>
      </w:pPr>
      <w:r>
        <w:rPr/>
        <w:tab/>
        <w:t>Coá vieân tuøy xöù thoå hoaøng hoa.</w:t>
      </w:r>
    </w:p>
    <w:p>
      <w:pPr>
        <w:pStyle w:val="Normal"/>
        <w:ind w:firstLine="720"/>
        <w:jc w:val="both"/>
        <w:rPr/>
      </w:pPr>
      <w:r>
        <w:rPr>
          <w:b/>
        </w:rPr>
        <w:t>Dòch:</w:t>
      </w:r>
      <w:r>
        <w:rPr/>
        <w:tab/>
        <w:t>Ñöôøng nhaø Töôûng Huû thoâng reo gioù,</w:t>
      </w:r>
    </w:p>
    <w:p>
      <w:pPr>
        <w:pStyle w:val="Normal"/>
        <w:ind w:firstLine="720"/>
        <w:jc w:val="both"/>
        <w:rPr/>
      </w:pPr>
      <w:r>
        <w:rPr/>
        <w:tab/>
        <w:t>Leàu aån Taây Hoà mai goäi söông.</w:t>
      </w:r>
    </w:p>
    <w:p>
      <w:pPr>
        <w:pStyle w:val="Normal"/>
        <w:ind w:firstLine="720"/>
        <w:jc w:val="both"/>
        <w:rPr/>
      </w:pPr>
      <w:r>
        <w:rPr/>
        <w:tab/>
        <w:t>Nghóa khí khaùc nhau ñaønh khaùc caûnh,</w:t>
      </w:r>
    </w:p>
    <w:p>
      <w:pPr>
        <w:pStyle w:val="Normal"/>
        <w:ind w:firstLine="720"/>
        <w:jc w:val="both"/>
        <w:rPr/>
      </w:pPr>
      <w:r>
        <w:rPr/>
        <w:tab/>
        <w:t>Vöoøn xöa sau tröôùc roä hoa vaøng.</w:t>
      </w:r>
    </w:p>
    <w:p>
      <w:pPr>
        <w:pStyle w:val="Normal"/>
        <w:ind w:firstLine="720"/>
        <w:jc w:val="both"/>
        <w:rPr/>
      </w:pPr>
      <w:r>
        <w:rPr/>
        <w:tab/>
        <w:tab/>
        <w:tab/>
        <w:tab/>
        <w:t>LEÂ HÖÕU NHIEÄM</w:t>
      </w:r>
    </w:p>
    <w:p>
      <w:pPr>
        <w:pStyle w:val="Normal"/>
        <w:ind w:firstLine="720"/>
        <w:jc w:val="both"/>
        <w:rPr>
          <w:b/>
          <w:b/>
        </w:rPr>
      </w:pPr>
      <w:r>
        <w:rPr>
          <w:b/>
        </w:rPr>
        <w:t>Giaûng:</w:t>
      </w:r>
    </w:p>
    <w:p>
      <w:pPr>
        <w:pStyle w:val="Normal"/>
        <w:ind w:firstLine="720"/>
        <w:jc w:val="both"/>
        <w:rPr/>
      </w:pPr>
      <w:r>
        <w:rPr/>
        <w:t>Baøi thô naøy coù hai choã giaûi thích khaùc nhau.</w:t>
      </w:r>
    </w:p>
    <w:p>
      <w:pPr>
        <w:pStyle w:val="Normal"/>
        <w:ind w:firstLine="720"/>
        <w:jc w:val="both"/>
        <w:rPr/>
      </w:pPr>
      <w:r>
        <w:rPr/>
        <w:t>1. Töôûng Huû thích caây thoâng neân ñaát cuûa oâng troàng thoâng ñaày ñöôøng ñi, coøn Taây Hoà xöû só laïi thích mai neân nhaø oâng troàng toaøn mai. Ñaây laø noùi hai nhaø nho, moãi ngöôøi thích moãi caùch.</w:t>
      </w:r>
    </w:p>
    <w:p>
      <w:pPr>
        <w:pStyle w:val="Normal"/>
        <w:ind w:firstLine="720"/>
        <w:jc w:val="both"/>
        <w:rPr/>
      </w:pPr>
      <w:r>
        <w:rPr/>
        <w:t>2. Nhöng coù choã giaûi thích: Töôûng Huû laø ngöôøi ñôøi Haùn ôû ñaát Ñoã Laêng, laøm Thöù söû Veä Chaâu thôøi Ai Ñeá. Khi Vöông Maõng cöôùp ngoâi nhaø Haùn, Töôûng Huû caùo quan veà nghæ. Döôùi haøng truùc tröôùc nhaø (ñuùng ra ñaây noùi laø thoâng), oâng môû ba loái heïp daønh rieâng cho hai baïn tri kyû laø Caàu Troïng vaø Döông Troïng vaøo chôi neân noùi tuøng thanh Töôûng Huû tieân sinh kính. Kính laø loái taét.</w:t>
      </w:r>
    </w:p>
    <w:p>
      <w:pPr>
        <w:pStyle w:val="Normal"/>
        <w:ind w:firstLine="720"/>
        <w:jc w:val="both"/>
        <w:rPr/>
      </w:pPr>
      <w:r>
        <w:rPr/>
        <w:t>Taây Hoà xöû só laø Haøn Theá Trung ñôøi Toáng, ngöôøi Dieân An, töï Löông Thaàn, coù nhieàu voõ coâng. Trong cuoäc khaùng chieán choáng nöôùc Kim, thaáy Taàn Coái chuû hoøa, trieàu ñình nhu nhöôïc oâng boû quan, mang röôïu côõi löøa ñi ngao du ôû Taây Hoà, neân ngöôøi ñôøi goïi laø xöû só Taây Hoà.</w:t>
      </w:r>
    </w:p>
    <w:p>
      <w:pPr>
        <w:pStyle w:val="Normal"/>
        <w:ind w:firstLine="720"/>
        <w:jc w:val="both"/>
        <w:rPr/>
      </w:pPr>
      <w:r>
        <w:rPr/>
        <w:t>Nhö theá laïi maát nghóa tuøng vaø mai vì trong baøi thô noùi Töôûng Huû thích nghe tieáng tuøng, coøn Taây Hoà xöû só thì thích hoa mai, neáu theo söï tích treân (giaûi thích 2) thì khoâng noùi ñeán tuøng vaø mai, chæ noùi ñöôøng reõ ñeå baïn tôùi vaø ñi daïo chôi Taây Hoà. Toâi nghó nghóa thöù nhaát ñuùng hôn vì caû hai ñeàu laø nhaø nho coù taøi, nhöng khoâng thích laøm quan, moät ngöôøi thích tuøng, moät ngöôøi thích mai neân nghóa khí baát ñoàng nan caåu hôïp, do nghóa khí khaùc nhau neân khoâng theå hôïp vôùi nhau.</w:t>
      </w:r>
    </w:p>
    <w:p>
      <w:pPr>
        <w:pStyle w:val="Normal"/>
        <w:ind w:firstLine="720"/>
        <w:jc w:val="both"/>
        <w:rPr/>
      </w:pPr>
      <w:r>
        <w:rPr/>
        <w:t>Coá vieân tuøy xöù thoå hoaøng hoa, vöôøn xöa ñaõ ra hoa vaøng. Toâi ñoïc laïi baøi dòch.</w:t>
      </w:r>
    </w:p>
    <w:p>
      <w:pPr>
        <w:pStyle w:val="Normal"/>
        <w:ind w:firstLine="720"/>
        <w:jc w:val="both"/>
        <w:rPr/>
      </w:pPr>
      <w:r>
        <w:rPr/>
        <w:t xml:space="preserve">Ñöôøng nhaø Töôûng Huû thoâng reo gioù laø dòch theo nghóa caâu ñaàu. </w:t>
      </w:r>
    </w:p>
    <w:p>
      <w:pPr>
        <w:pStyle w:val="Normal"/>
        <w:ind w:firstLine="720"/>
        <w:jc w:val="both"/>
        <w:rPr/>
      </w:pPr>
      <w:r>
        <w:rPr/>
        <w:t>Leàu aån Taây Hoà mai goäi söông, nhö vaäy ñaët naëng thoâng vaø mai.</w:t>
      </w:r>
    </w:p>
    <w:p>
      <w:pPr>
        <w:pStyle w:val="Normal"/>
        <w:ind w:firstLine="720"/>
        <w:jc w:val="both"/>
        <w:rPr/>
      </w:pPr>
      <w:r>
        <w:rPr/>
        <w:t>Nghóa khí khaùc nhau ñaønh khaùc caûnh, moãi ngöôøi coù nghóa khí khaùc neân taâm traïng vaø hoaøn caûnh khaùc nhau.</w:t>
      </w:r>
    </w:p>
    <w:p>
      <w:pPr>
        <w:pStyle w:val="Normal"/>
        <w:ind w:firstLine="720"/>
        <w:jc w:val="both"/>
        <w:rPr/>
      </w:pPr>
      <w:r>
        <w:rPr/>
        <w:t>Vöôøn xöa sau tröôùc roä hoa vaøng. Tuy taâm nieäm khaùc nhau, yù khí khaùc nhau, nhöng ôû vöôøn xöa hoa cuùc muøa thu cuøng nôû roä, chôù khoâng vì ngöôøi naøy thích maø hoa troå sôùm, ngöôøi kia khoâng öa maø hoa nôû muoän. Duø con ngöôøi coù nhöõng taâm traïng khaùc nhau, nhöõng sôû thích khaùc nhau, nhöng hoa cuùc vaãn bình ñaúng, ñeán khi hôïp thôøi tieát thì nôû. Ñoù laø vöøa taû caûnh vöøa noùi ñaïo. Ñaïo ôû ñieåm naøo? Ngöôøi bieát tu thì bieát mình coù taâm chaân thaät, coøn ngöôøi khoâng bieát tu thì khoâng bieát, nhöng taâm chaân thaät ñaâu coù rôøi hoï. Taát caû chuùng ta ñeàu saün coù theå chaân thaät bình ñaúng chôù khoâng vì taâm nieäm khaùc nhau maø noù hieän höõu hay khoâng hieän höõu.</w:t>
      </w:r>
    </w:p>
    <w:p>
      <w:pPr>
        <w:pStyle w:val="Normal"/>
        <w:ind w:firstLine="720"/>
        <w:jc w:val="both"/>
        <w:rPr>
          <w:b/>
          <w:b/>
          <w:color w:val="0000FF"/>
        </w:rPr>
      </w:pPr>
      <w:r>
        <w:rPr>
          <w:b/>
          <w:color w:val="0000FF"/>
        </w:rPr>
        <w:tab/>
        <w:t>IV.</w:t>
      </w:r>
    </w:p>
    <w:p>
      <w:pPr>
        <w:pStyle w:val="Normal"/>
        <w:ind w:firstLine="720"/>
        <w:jc w:val="both"/>
        <w:rPr/>
      </w:pPr>
      <w:r>
        <w:rPr>
          <w:b/>
        </w:rPr>
        <w:t>AÂm:</w:t>
      </w:r>
      <w:r>
        <w:rPr/>
        <w:tab/>
        <w:t>Ñaïi giang voâ moäng caùn khoâ traøng,</w:t>
      </w:r>
    </w:p>
    <w:p>
      <w:pPr>
        <w:pStyle w:val="Normal"/>
        <w:ind w:firstLine="720"/>
        <w:jc w:val="both"/>
        <w:rPr/>
      </w:pPr>
      <w:r>
        <w:rPr/>
        <w:tab/>
        <w:t>Baùch vònh mai hoa nhöôïng haûo trang.</w:t>
      </w:r>
    </w:p>
    <w:p>
      <w:pPr>
        <w:pStyle w:val="Normal"/>
        <w:ind w:firstLine="720"/>
        <w:jc w:val="both"/>
        <w:rPr/>
      </w:pPr>
      <w:r>
        <w:rPr/>
        <w:tab/>
        <w:t>Laõo khöù saàu thu ngaâm vò oån,</w:t>
        <w:tab/>
      </w:r>
    </w:p>
    <w:p>
      <w:pPr>
        <w:pStyle w:val="Normal"/>
        <w:ind w:firstLine="720"/>
        <w:jc w:val="both"/>
        <w:rPr/>
      </w:pPr>
      <w:r>
        <w:rPr/>
        <w:tab/>
        <w:t>Thi bieàu thöïc vò cuùc hoa mang.</w:t>
      </w:r>
    </w:p>
    <w:p>
      <w:pPr>
        <w:pStyle w:val="Normal"/>
        <w:ind w:firstLine="720"/>
        <w:jc w:val="both"/>
        <w:rPr/>
      </w:pPr>
      <w:r>
        <w:rPr>
          <w:b/>
        </w:rPr>
        <w:t>Dòch:</w:t>
      </w:r>
      <w:r>
        <w:rPr/>
        <w:tab/>
        <w:t>Ngaøn soâng khoâng ñuû thaám loøng giaø,</w:t>
      </w:r>
    </w:p>
    <w:p>
      <w:pPr>
        <w:pStyle w:val="Normal"/>
        <w:ind w:firstLine="720"/>
        <w:jc w:val="both"/>
        <w:rPr/>
      </w:pPr>
      <w:r>
        <w:rPr/>
        <w:tab/>
        <w:t>Baùch vònh mai hoa vaãn keùm xa.</w:t>
      </w:r>
    </w:p>
    <w:p>
      <w:pPr>
        <w:pStyle w:val="Normal"/>
        <w:ind w:firstLine="720"/>
        <w:jc w:val="both"/>
        <w:rPr/>
      </w:pPr>
      <w:r>
        <w:rPr/>
        <w:tab/>
        <w:t>Ñaàu baïc ngaâm hoaøi vaàn chöa oån,</w:t>
      </w:r>
    </w:p>
    <w:p>
      <w:pPr>
        <w:pStyle w:val="Normal"/>
        <w:ind w:firstLine="720"/>
        <w:jc w:val="both"/>
        <w:rPr/>
      </w:pPr>
      <w:r>
        <w:rPr/>
        <w:tab/>
        <w:t>Thaáy hoa cuùc nôû roän loøng ta.</w:t>
      </w:r>
    </w:p>
    <w:p>
      <w:pPr>
        <w:pStyle w:val="Normal"/>
        <w:ind w:firstLine="720"/>
        <w:jc w:val="both"/>
        <w:rPr/>
      </w:pPr>
      <w:r>
        <w:rPr/>
        <w:tab/>
        <w:tab/>
        <w:tab/>
        <w:tab/>
        <w:t>NGUYEÃN LANG</w:t>
      </w:r>
    </w:p>
    <w:p>
      <w:pPr>
        <w:pStyle w:val="Normal"/>
        <w:ind w:firstLine="720"/>
        <w:jc w:val="both"/>
        <w:rPr>
          <w:b/>
          <w:b/>
        </w:rPr>
      </w:pPr>
      <w:r>
        <w:rPr>
          <w:b/>
        </w:rPr>
        <w:t>Giaûng:</w:t>
      </w:r>
    </w:p>
    <w:p>
      <w:pPr>
        <w:pStyle w:val="Normal"/>
        <w:ind w:firstLine="720"/>
        <w:jc w:val="both"/>
        <w:rPr/>
      </w:pPr>
      <w:r>
        <w:rPr/>
        <w:tab/>
        <w:t>- Baøi chöõ Haùn:</w:t>
      </w:r>
    </w:p>
    <w:p>
      <w:pPr>
        <w:pStyle w:val="Normal"/>
        <w:ind w:firstLine="720"/>
        <w:jc w:val="both"/>
        <w:rPr/>
      </w:pPr>
      <w:r>
        <w:rPr/>
        <w:t>Ñaïi giang voâ moäng caùn khoâ traøng. Voâ moäng laø khoâng coù mong öôùc. Caùn khoâ traøng laø taåy hay röûa ruoät khoâ, töùc laø taâm traïng khoâ khan. Daàu cho ñem caû nöôùc con soâng lôùn röûa, loøng khoâ khan cuûa mình cuõng khoâng töôi ñöôïc.</w:t>
      </w:r>
    </w:p>
    <w:p>
      <w:pPr>
        <w:pStyle w:val="Normal"/>
        <w:ind w:firstLine="720"/>
        <w:jc w:val="both"/>
        <w:rPr/>
      </w:pPr>
      <w:r>
        <w:rPr/>
        <w:t>Baùch vònh mai hoa nhöôïng haûo trang. Daàu ñem caû traêm baøi thô vònh hoa mai, cuõng khoâng baèng veû ñeïp cuûa hoa.</w:t>
      </w:r>
    </w:p>
    <w:p>
      <w:pPr>
        <w:pStyle w:val="Normal"/>
        <w:ind w:firstLine="720"/>
        <w:jc w:val="both"/>
        <w:rPr/>
      </w:pPr>
      <w:r>
        <w:rPr/>
        <w:t>Laõo khöù saàu thu ngaâm vò oån. Giaø roài neân caùi buoàn muøa thu ngaâm hoaøi maø ngaâm khoâng ñöôïc vöøa yù.</w:t>
      </w:r>
    </w:p>
    <w:p>
      <w:pPr>
        <w:pStyle w:val="Normal"/>
        <w:ind w:firstLine="720"/>
        <w:jc w:val="both"/>
        <w:rPr/>
      </w:pPr>
      <w:r>
        <w:rPr/>
        <w:t>Thi bieàu thöïc vò cuùc hoa mang. Baàu thô thaät vì hoa cuùc maø laøm roái loøng mình.</w:t>
      </w:r>
    </w:p>
    <w:p>
      <w:pPr>
        <w:pStyle w:val="Normal"/>
        <w:ind w:firstLine="720"/>
        <w:jc w:val="both"/>
        <w:rPr/>
      </w:pPr>
      <w:r>
        <w:rPr/>
        <w:tab/>
        <w:t>- Baøi dòch:</w:t>
      </w:r>
    </w:p>
    <w:p>
      <w:pPr>
        <w:pStyle w:val="Normal"/>
        <w:ind w:firstLine="720"/>
        <w:jc w:val="both"/>
        <w:rPr/>
      </w:pPr>
      <w:r>
        <w:rPr/>
        <w:t>Ngaøn soâng khoâng ñuû thaám loøng giaø. Chöõ ñaïi giang dòch laø ngaøn con soâng, con soâng lôùn cuõng baèng ngaøn con soâng nhoû. Nghóa laø ñem nöôùc ngaøn con soâng cuõng khoâng ñuû laøm cho loøng giaø töôi laïi.</w:t>
      </w:r>
    </w:p>
    <w:p>
      <w:pPr>
        <w:pStyle w:val="Normal"/>
        <w:ind w:firstLine="720"/>
        <w:jc w:val="both"/>
        <w:rPr/>
      </w:pPr>
      <w:r>
        <w:rPr/>
        <w:t>Baùch vònh mai hoa vaãn keùm xa. Duø cho traêm baøi thô vònh hoa mai ñoái vôùi hoa mai hieän taïi vaãn coøn keùm xa. Vì hoa mai nôû, taát caû veû ñeïp cuûa noù duø chuùng ta coù ngaâm vònh theá maáy cuõng khoâng bì ñöôïc.</w:t>
      </w:r>
    </w:p>
    <w:p>
      <w:pPr>
        <w:pStyle w:val="Normal"/>
        <w:ind w:firstLine="720"/>
        <w:jc w:val="both"/>
        <w:rPr/>
      </w:pPr>
      <w:r>
        <w:rPr/>
        <w:t>Ñaàu baïc ngaâm hoaøi vaàn chöa oån. Ñaàu ñaõ baïc töùc laø ñaõ giaø roài maø tìm ñuû caùch ngaâm vònh hoa mai nhöng vaàn cuõng chöa ñöôïc oån.</w:t>
      </w:r>
    </w:p>
    <w:p>
      <w:pPr>
        <w:pStyle w:val="Normal"/>
        <w:ind w:firstLine="720"/>
        <w:jc w:val="both"/>
        <w:rPr/>
      </w:pPr>
      <w:r>
        <w:rPr/>
        <w:t>Thaáy hoa cuùc nôû roän loøng ta, nhìn thaáy hoa cuùc nôû maø trong loøng mình coøn baän roän.</w:t>
      </w:r>
    </w:p>
    <w:p>
      <w:pPr>
        <w:pStyle w:val="Normal"/>
        <w:ind w:firstLine="720"/>
        <w:jc w:val="both"/>
        <w:rPr/>
      </w:pPr>
      <w:r>
        <w:rPr/>
        <w:t>Nhöõng baøi thô naøy ngöôøi ñoïc thaáy Ngaøi chæ taû caûnh beân ngoaøi chôù khoâng coù ñaïo lyù gì, nhöng vôùi ngöôøi hieåu ñaïo, nhaát laø ngöôøi thaâm nhaäp ñöôïc thieàn, môùi thaáy moãi baøi ñeàu noùi leân thieàn vò cuûa ngöôøi tu. ÔÛ ñaây Ngaøi khoâng duøng nhöõng töø trong ñaïo Phaät hay trong nhaø thieàn maø chæ möôïn hình aûnh coû hoa, nhaát laø hoa mai, coù leõ Ngaøi thích hoa mai vì hoa mai nôû ñuùng thôøi tieát laïi khoâng sôï möa gioù. Ngaøi noùi raèng muoán taåy röûa taâm traïng ngöôøi giaø laøm cho noù töôi laïi thì daàu cho nöôùc ngaøn soâng cuõng khoâng theå laøm ñöôïc vì noù ñaõ khoâ heùo roài. Veà hoa mai thì daàu cho ai coù taøi laøm traêm baøi vònh hoa mai cuõng khoâng baèng nhìn thaáy hoa mai. Caâu naøy coù ñaïo lyù gì? Bao nhieâu ngoân ngöõ chuùng ta taùn thaùn, baøn luaän khoâng bao giôø baèng caùi hieän tieàn chuùng ta thaáy, ñoù môùi laø caùi giaù trò chaân thaät. Giaù trò chaân thaät ñoù laø giaù trò cuûa ñaïo, vì thaáy hoa mai maø taâm khoâng laêng xaêng suy tính thì chính hoa mai ñaõ ñuû taát caû ñaïo lyù. Theá neân ngaâm ñeán giaø maø dieãn taû hoa mai cuõng khoâng heát ñöôïc. Taïi sao? Vì caùi ñoù noùi khoâng ñöôïc neân taát caû baàu thô ñeå dieãn taû hoa mai cuõng chöa ñöôïc oån. Thaáy hoa cuùc nôû roän loøng ta. Thaáy hoa cuùc nôû, muoán dieãn taû cho ngöôøi bieát ñöôïc caùi thaät cuûa hoa cuùc nhöng khoâng taøi naøo dieãn taû ñöôïc neân trong loøng baên khoaên maõi.</w:t>
      </w:r>
    </w:p>
    <w:p>
      <w:pPr>
        <w:pStyle w:val="Normal"/>
        <w:ind w:firstLine="720"/>
        <w:jc w:val="both"/>
        <w:rPr/>
      </w:pPr>
      <w:r>
        <w:rPr/>
        <w:t>Nhö vaäy nhöõng ngöôøi hieåu ñaïo noùi ngaøi Huyeàn Quang ñoái vôùi caûnh khoâng coøn hai. Taïi sao? Vì khi thaáy taâm mình truøm muoân vaät thì taâm vaø caûnh khoâng hai, noùi caûnh töùc laø noùi taâm, thaáy caûnh töùc laø thaáy taâm. Theá neân ñoái vôùi Ngaøi khoâng caàn dieãn taû caùi gì ñaïo lyù vì töø caûnh ñaõ hieän tieàn taát caû caùi chaân thaät cuûa mình roài.</w:t>
      </w:r>
    </w:p>
    <w:p>
      <w:pPr>
        <w:pStyle w:val="Normal"/>
        <w:ind w:firstLine="720"/>
        <w:jc w:val="both"/>
        <w:rPr>
          <w:b/>
          <w:b/>
          <w:color w:val="0000FF"/>
        </w:rPr>
      </w:pPr>
      <w:r>
        <w:rPr>
          <w:b/>
          <w:color w:val="0000FF"/>
        </w:rPr>
        <w:tab/>
        <w:t>V.</w:t>
      </w:r>
    </w:p>
    <w:p>
      <w:pPr>
        <w:pStyle w:val="Normal"/>
        <w:ind w:firstLine="720"/>
        <w:jc w:val="both"/>
        <w:rPr/>
      </w:pPr>
      <w:r>
        <w:rPr>
          <w:b/>
        </w:rPr>
        <w:t>AÂm:</w:t>
      </w:r>
      <w:r>
        <w:rPr/>
        <w:tab/>
        <w:t>Hoa taïi trung ñình, nhaân taïi laâu,</w:t>
      </w:r>
    </w:p>
    <w:p>
      <w:pPr>
        <w:pStyle w:val="Normal"/>
        <w:ind w:firstLine="720"/>
        <w:jc w:val="both"/>
        <w:rPr/>
      </w:pPr>
      <w:r>
        <w:rPr/>
        <w:tab/>
        <w:t>Phaàn höông ñoäc toïa töï vong öu.</w:t>
      </w:r>
    </w:p>
    <w:p>
      <w:pPr>
        <w:pStyle w:val="Normal"/>
        <w:ind w:firstLine="720"/>
        <w:jc w:val="both"/>
        <w:rPr/>
      </w:pPr>
      <w:r>
        <w:rPr/>
        <w:tab/>
        <w:t>Chuû nhaân döõ vaät hoàn voâ caïnh,</w:t>
      </w:r>
    </w:p>
    <w:p>
      <w:pPr>
        <w:pStyle w:val="Normal"/>
        <w:ind w:firstLine="720"/>
        <w:jc w:val="both"/>
        <w:rPr/>
      </w:pPr>
      <w:r>
        <w:rPr/>
        <w:tab/>
        <w:t>Hoa höôùng quaàn phöông xuaát nhaát ñaàu.</w:t>
      </w:r>
    </w:p>
    <w:p>
      <w:pPr>
        <w:pStyle w:val="Normal"/>
        <w:ind w:firstLine="720"/>
        <w:jc w:val="both"/>
        <w:rPr/>
      </w:pPr>
      <w:r>
        <w:rPr>
          <w:b/>
        </w:rPr>
        <w:t>Dòch:</w:t>
      </w:r>
      <w:r>
        <w:rPr/>
        <w:tab/>
        <w:t>Ngöôøi ôû treân laàu hoa döôùi saân,</w:t>
      </w:r>
    </w:p>
    <w:p>
      <w:pPr>
        <w:pStyle w:val="Normal"/>
        <w:ind w:firstLine="720"/>
        <w:jc w:val="both"/>
        <w:rPr/>
      </w:pPr>
      <w:r>
        <w:rPr/>
        <w:tab/>
        <w:t>Voâ öu ngoài ngaém khoùi traàm xoâng.</w:t>
      </w:r>
    </w:p>
    <w:p>
      <w:pPr>
        <w:pStyle w:val="Normal"/>
        <w:ind w:firstLine="720"/>
        <w:jc w:val="both"/>
        <w:rPr/>
      </w:pPr>
      <w:r>
        <w:rPr/>
        <w:tab/>
        <w:t>Hoàn nhieân ngöôøi vôùi hoa voâ bieät,</w:t>
      </w:r>
    </w:p>
    <w:p>
      <w:pPr>
        <w:pStyle w:val="Normal"/>
        <w:ind w:firstLine="720"/>
        <w:jc w:val="both"/>
        <w:rPr/>
      </w:pPr>
      <w:r>
        <w:rPr/>
        <w:tab/>
        <w:t>Moät ñoùa hoa vöøa môùi nôû tung.</w:t>
      </w:r>
    </w:p>
    <w:p>
      <w:pPr>
        <w:pStyle w:val="Normal"/>
        <w:ind w:firstLine="720"/>
        <w:jc w:val="both"/>
        <w:rPr/>
      </w:pPr>
      <w:r>
        <w:rPr/>
        <w:tab/>
        <w:tab/>
        <w:tab/>
        <w:tab/>
        <w:tab/>
        <w:t>NGUYEÃN LANG</w:t>
      </w:r>
    </w:p>
    <w:p>
      <w:pPr>
        <w:pStyle w:val="Normal"/>
        <w:ind w:firstLine="720"/>
        <w:jc w:val="both"/>
        <w:rPr>
          <w:b/>
          <w:b/>
        </w:rPr>
      </w:pPr>
      <w:r>
        <w:rPr>
          <w:b/>
        </w:rPr>
        <w:t>Giaûng:</w:t>
      </w:r>
    </w:p>
    <w:p>
      <w:pPr>
        <w:pStyle w:val="Normal"/>
        <w:ind w:firstLine="720"/>
        <w:jc w:val="both"/>
        <w:rPr/>
      </w:pPr>
      <w:r>
        <w:rPr/>
        <w:tab/>
        <w:t>Baøi keä naøy raát laø thaám.</w:t>
      </w:r>
    </w:p>
    <w:p>
      <w:pPr>
        <w:pStyle w:val="Normal"/>
        <w:ind w:firstLine="720"/>
        <w:jc w:val="both"/>
        <w:rPr/>
      </w:pPr>
      <w:r>
        <w:rPr/>
        <w:t>Hoa taïi trung ñình nhaân taïi laâu laø hoa ôû giöõa saân, ngöôøi ôû treân laàu.</w:t>
      </w:r>
    </w:p>
    <w:p>
      <w:pPr>
        <w:pStyle w:val="Normal"/>
        <w:ind w:firstLine="720"/>
        <w:jc w:val="both"/>
        <w:rPr/>
      </w:pPr>
      <w:r>
        <w:rPr/>
        <w:t>Phaàn höông ñoäc toïa töï vong öu. Thaép höông ngoài moät mình roài töï queân heát moïi lo phieàn.</w:t>
      </w:r>
    </w:p>
    <w:p>
      <w:pPr>
        <w:pStyle w:val="Normal"/>
        <w:ind w:firstLine="720"/>
        <w:jc w:val="both"/>
        <w:rPr/>
      </w:pPr>
      <w:r>
        <w:rPr/>
        <w:t>Chuû nhaân döõ vaät hoàn voâ caïnh. Chuû nhaân laø ngöôøi, vaät laø hoa, hoàn voâ caïnh laø laãn nhau khoâng coù choáng ñoái rieâng bieät.</w:t>
      </w:r>
    </w:p>
    <w:p>
      <w:pPr>
        <w:pStyle w:val="Normal"/>
        <w:ind w:firstLine="720"/>
        <w:jc w:val="both"/>
        <w:rPr/>
      </w:pPr>
      <w:r>
        <w:rPr/>
        <w:t>Hoa höôùng quaàn phöông xuaát nhaát ñaàu töùc laø hoa ñeïp xinh töôi nôû tung moät ñoùa. Ñaây laø moät ñieàu toâi cho laø raát xuaát saéc trong baøi thô naøy. Chuùng ta thaáy ngöôøi vaø hoa khoâng coøn hai, khoâng coøn hai laø khi naøo? Töùc laø khi chuùng ta thaép höông ngoài moät mình, khoâng coøn moät yù nieäm lo phieàn. Baáy giôø chuùng ta môùi thaáy ngöôøi vaø vaät hay ngöôøi vaø hoa ñeàu laãn nhau khoâng coøn rieâng bieät nöõa, khi aáy boãng döng coù moät ñoùa hoa ñeïp hieän ra. Nghóa laø khi taâm chuùng ta yeân laëng trong saùng, thaáy mình vaø vaät khoâng coøn hai nöõa thì luùc ñoù coù moät caùi maø chuùng ta khoâng bao giôø bieát, khoâng bao giôø thaáy boãng döng noù noå tung ra, phaùt saùng leân, chuùng ta goïi laø moät côn ñoät bieán cuûa noäi taâm, hay laø moät thöùc tænh cuûa noäi taïi. Toùm laïi baøi naøy dieãn taû khi chuùng ta ñöôïc taâm traïng ngöôøi caûnh khoâng hai thì luùc ñoù seõ thaáy ñöôïc moät caùi laï nôi mình hieän ra.</w:t>
      </w:r>
    </w:p>
    <w:p>
      <w:pPr>
        <w:pStyle w:val="Normal"/>
        <w:ind w:firstLine="720"/>
        <w:jc w:val="both"/>
        <w:rPr>
          <w:b/>
          <w:b/>
          <w:color w:val="0000FF"/>
        </w:rPr>
      </w:pPr>
      <w:r>
        <w:rPr>
          <w:color w:val="0000FF"/>
        </w:rPr>
        <w:tab/>
      </w:r>
      <w:r>
        <w:rPr>
          <w:b/>
          <w:color w:val="0000FF"/>
        </w:rPr>
        <w:t>VI.</w:t>
      </w:r>
    </w:p>
    <w:p>
      <w:pPr>
        <w:pStyle w:val="Normal"/>
        <w:ind w:firstLine="720"/>
        <w:jc w:val="both"/>
        <w:rPr/>
      </w:pPr>
      <w:r>
        <w:rPr>
          <w:b/>
        </w:rPr>
        <w:t>AÂm:</w:t>
      </w:r>
      <w:r>
        <w:rPr/>
        <w:tab/>
        <w:t>Xuaân lai hoaøng baïch caùc phöông phi,</w:t>
      </w:r>
    </w:p>
    <w:p>
      <w:pPr>
        <w:pStyle w:val="Normal"/>
        <w:ind w:firstLine="720"/>
        <w:jc w:val="both"/>
        <w:rPr/>
      </w:pPr>
      <w:r>
        <w:rPr/>
        <w:tab/>
        <w:t>AÙi dieãm lieân höông dieäc töï thì.</w:t>
      </w:r>
    </w:p>
    <w:p>
      <w:pPr>
        <w:pStyle w:val="Normal"/>
        <w:ind w:firstLine="720"/>
        <w:jc w:val="both"/>
        <w:rPr/>
      </w:pPr>
      <w:r>
        <w:rPr/>
        <w:tab/>
        <w:t>Bieán giôùi phoàn hoa toaøn truïy ñòa,</w:t>
      </w:r>
    </w:p>
    <w:p>
      <w:pPr>
        <w:pStyle w:val="Normal"/>
        <w:ind w:firstLine="720"/>
        <w:jc w:val="both"/>
        <w:rPr/>
      </w:pPr>
      <w:r>
        <w:rPr/>
        <w:tab/>
        <w:t>Haäu ñieâu nhan saéc thuoäc ñoâng ly.</w:t>
      </w:r>
    </w:p>
    <w:p>
      <w:pPr>
        <w:pStyle w:val="Normal"/>
        <w:ind w:firstLine="720"/>
        <w:jc w:val="both"/>
        <w:rPr/>
      </w:pPr>
      <w:r>
        <w:rPr>
          <w:b/>
        </w:rPr>
        <w:t>Dòch:</w:t>
      </w:r>
      <w:r>
        <w:rPr/>
        <w:tab/>
        <w:t>Xuaân ñeán traêm hoa ñua saéc thaém,</w:t>
      </w:r>
    </w:p>
    <w:p>
      <w:pPr>
        <w:pStyle w:val="Normal"/>
        <w:ind w:firstLine="720"/>
        <w:jc w:val="both"/>
        <w:rPr/>
      </w:pPr>
      <w:r>
        <w:rPr/>
        <w:tab/>
        <w:t>Moät thôøi höông saéc keùm chi nhau.</w:t>
      </w:r>
    </w:p>
    <w:p>
      <w:pPr>
        <w:pStyle w:val="Normal"/>
        <w:ind w:firstLine="720"/>
        <w:jc w:val="both"/>
        <w:rPr/>
      </w:pPr>
      <w:r>
        <w:rPr/>
        <w:tab/>
        <w:t>Vöôøn thu taøn taï ngaøn hoa ruïng,</w:t>
      </w:r>
    </w:p>
    <w:p>
      <w:pPr>
        <w:pStyle w:val="Normal"/>
        <w:ind w:firstLine="720"/>
        <w:jc w:val="both"/>
        <w:rPr/>
      </w:pPr>
      <w:r>
        <w:rPr/>
        <w:tab/>
        <w:t>Rieâng cuùc ñoâng ly vaãn ñöôïm maøu.</w:t>
      </w:r>
    </w:p>
    <w:p>
      <w:pPr>
        <w:pStyle w:val="Normal"/>
        <w:ind w:firstLine="720"/>
        <w:jc w:val="both"/>
        <w:rPr/>
      </w:pPr>
      <w:r>
        <w:rPr/>
        <w:tab/>
        <w:tab/>
        <w:tab/>
        <w:tab/>
        <w:tab/>
        <w:t>BAÊNG THANH</w:t>
      </w:r>
    </w:p>
    <w:p>
      <w:pPr>
        <w:pStyle w:val="Normal"/>
        <w:ind w:firstLine="720"/>
        <w:jc w:val="both"/>
        <w:rPr>
          <w:b/>
          <w:b/>
        </w:rPr>
      </w:pPr>
      <w:r>
        <w:rPr>
          <w:b/>
        </w:rPr>
        <w:t>Giaûng:</w:t>
      </w:r>
    </w:p>
    <w:p>
      <w:pPr>
        <w:pStyle w:val="Normal"/>
        <w:ind w:firstLine="720"/>
        <w:jc w:val="both"/>
        <w:rPr/>
      </w:pPr>
      <w:r>
        <w:rPr/>
        <w:t>Xuaân lai hoaøng baïch caùc phöông phi laø xuaân ñeán traêm hoa ñua saéc thaém, lôøi dòch raát saùt.</w:t>
      </w:r>
    </w:p>
    <w:p>
      <w:pPr>
        <w:pStyle w:val="Normal"/>
        <w:ind w:firstLine="720"/>
        <w:jc w:val="both"/>
        <w:rPr/>
      </w:pPr>
      <w:r>
        <w:rPr/>
        <w:t>AÙi dieãm lieân höông dieäc töï thì laø moät thôøi höông saéc keùm chi nhau. Traêm hoa ñua nhau nôû, ñua nhau khoe saéc, khoâng hoa naøo keùm hoa naøo.</w:t>
      </w:r>
    </w:p>
    <w:p>
      <w:pPr>
        <w:pStyle w:val="Normal"/>
        <w:ind w:firstLine="720"/>
        <w:jc w:val="both"/>
        <w:rPr/>
      </w:pPr>
      <w:r>
        <w:rPr/>
        <w:t>Bieán giôùi phoàn hoa toaøn truïy ñòa laø vöôøn thu  taøn taï ngaøn hoa ruïng. Ñeán muøa thu, caùc hoa ñeàu ruïng heát.</w:t>
      </w:r>
    </w:p>
    <w:p>
      <w:pPr>
        <w:pStyle w:val="Normal"/>
        <w:ind w:firstLine="720"/>
        <w:jc w:val="both"/>
        <w:rPr/>
      </w:pPr>
      <w:r>
        <w:rPr/>
        <w:t>Haäu ñieâu nhan saéc thuoäc ñoâng ly laø rieâng cuùc ñoâng ly vaãn ñöôïm maøu. Ñoâng ly laø giaäu phía ñoâng.</w:t>
      </w:r>
    </w:p>
    <w:p>
      <w:pPr>
        <w:pStyle w:val="Normal"/>
        <w:ind w:firstLine="720"/>
        <w:jc w:val="both"/>
        <w:rPr/>
      </w:pPr>
      <w:r>
        <w:rPr/>
        <w:t>Qua baøi naøy Ngaøi muoán noùi raèng muøa xuaân thì traêm hoa ñua nôû, khoe saéc khoe höông, nhöng ñeán muøa thu möa gioù laïnh, caùc hoa ñeàu ruïng. Tuy nhieân beân giaäu ñoâng hoa cuùc vaãn thaém töôi.</w:t>
      </w:r>
    </w:p>
    <w:p>
      <w:pPr>
        <w:pStyle w:val="Normal"/>
        <w:ind w:firstLine="720"/>
        <w:jc w:val="both"/>
        <w:rPr/>
      </w:pPr>
      <w:r>
        <w:rPr/>
        <w:t>Nhö vaäy baøi keä naøy yù noùi laø trong khi taát caû söï vaät ñeàu bò voâ thöôøng chi phoái, bao nhieâu hình töôùng ñeàu ñoåi thay, thì coù moät caùi khoâng bao giôø thay ñoåi, voâ thöôøng. Ñoù laø hình aûnh xem nhö khoâng noùi ñaïo, maø thaät ñaày ñaïo lyù.</w:t>
      </w:r>
    </w:p>
    <w:p>
      <w:pPr>
        <w:pStyle w:val="Normal"/>
        <w:ind w:firstLine="720"/>
        <w:jc w:val="both"/>
        <w:rPr>
          <w:b/>
          <w:b/>
          <w:color w:val="0000FF"/>
        </w:rPr>
      </w:pPr>
      <w:r>
        <w:rPr>
          <w:b/>
          <w:color w:val="0000FF"/>
        </w:rPr>
        <w:t>2. SÔN VUÕ</w:t>
      </w:r>
    </w:p>
    <w:p>
      <w:pPr>
        <w:pStyle w:val="Normal"/>
        <w:ind w:firstLine="720"/>
        <w:jc w:val="both"/>
        <w:rPr/>
      </w:pPr>
      <w:r>
        <w:rPr>
          <w:b/>
        </w:rPr>
        <w:t>AÂm:</w:t>
      </w:r>
      <w:r>
        <w:rPr/>
        <w:tab/>
        <w:t>Thu phong ngoï daï phaát thieàm nha,</w:t>
      </w:r>
    </w:p>
    <w:p>
      <w:pPr>
        <w:pStyle w:val="Normal"/>
        <w:ind w:firstLine="720"/>
        <w:jc w:val="both"/>
        <w:rPr/>
      </w:pPr>
      <w:r>
        <w:rPr/>
        <w:tab/>
        <w:t>Sôn vuõ tieâu nhieân chaåm luïc la.</w:t>
      </w:r>
    </w:p>
    <w:p>
      <w:pPr>
        <w:pStyle w:val="Normal"/>
        <w:ind w:firstLine="720"/>
        <w:jc w:val="both"/>
        <w:rPr/>
      </w:pPr>
      <w:r>
        <w:rPr/>
        <w:tab/>
        <w:t>Dó hæ thaønh thieàn taâm nhaát phieán,</w:t>
      </w:r>
    </w:p>
    <w:p>
      <w:pPr>
        <w:pStyle w:val="Normal"/>
        <w:ind w:firstLine="720"/>
        <w:jc w:val="both"/>
        <w:rPr/>
      </w:pPr>
      <w:r>
        <w:rPr/>
        <w:tab/>
        <w:t>Cung thanh töùc töùc vò thuøy ña.</w:t>
      </w:r>
    </w:p>
    <w:p>
      <w:pPr>
        <w:pStyle w:val="Normal"/>
        <w:ind w:firstLine="720"/>
        <w:jc w:val="both"/>
        <w:rPr/>
      </w:pPr>
      <w:r>
        <w:rPr>
          <w:b/>
        </w:rPr>
        <w:t>Dòch: CHUØA NUÙI</w:t>
      </w:r>
    </w:p>
    <w:p>
      <w:pPr>
        <w:pStyle w:val="Normal"/>
        <w:ind w:firstLine="720"/>
        <w:jc w:val="both"/>
        <w:rPr/>
      </w:pPr>
      <w:r>
        <w:rPr/>
        <w:tab/>
        <w:t>Gioù thu ñeâm vaéng thoåi hieân ngoaøi,</w:t>
      </w:r>
    </w:p>
    <w:p>
      <w:pPr>
        <w:pStyle w:val="Normal"/>
        <w:ind w:firstLine="720"/>
        <w:jc w:val="both"/>
        <w:rPr/>
      </w:pPr>
      <w:r>
        <w:rPr/>
        <w:tab/>
        <w:t>Chuøa nuùi im lìm goái coû may.</w:t>
      </w:r>
    </w:p>
    <w:p>
      <w:pPr>
        <w:pStyle w:val="Normal"/>
        <w:ind w:firstLine="720"/>
        <w:jc w:val="both"/>
        <w:rPr/>
      </w:pPr>
      <w:r>
        <w:rPr/>
        <w:tab/>
        <w:t>Ñaõ ñöôïc thaønh thieàn taâm moät khoái,</w:t>
      </w:r>
    </w:p>
    <w:p>
      <w:pPr>
        <w:pStyle w:val="Normal"/>
        <w:ind w:firstLine="720"/>
        <w:jc w:val="both"/>
        <w:rPr/>
      </w:pPr>
      <w:r>
        <w:rPr/>
        <w:tab/>
        <w:t>Reø reø tieáng deá goïi keâu ai?</w:t>
      </w:r>
    </w:p>
    <w:p>
      <w:pPr>
        <w:pStyle w:val="Normal"/>
        <w:ind w:firstLine="720"/>
        <w:jc w:val="both"/>
        <w:rPr>
          <w:b/>
          <w:b/>
        </w:rPr>
      </w:pPr>
      <w:r>
        <w:rPr>
          <w:b/>
        </w:rPr>
        <w:t>Giaûng:</w:t>
      </w:r>
    </w:p>
    <w:p>
      <w:pPr>
        <w:pStyle w:val="Normal"/>
        <w:ind w:firstLine="720"/>
        <w:jc w:val="both"/>
        <w:rPr/>
      </w:pPr>
      <w:r>
        <w:rPr/>
        <w:t>Vuõ laø chuøa, sôn vuõ laø chuøa nuùi. Baøi naøy vöøa taû caûnh vöøa noùi thieàn.</w:t>
      </w:r>
    </w:p>
    <w:p>
      <w:pPr>
        <w:pStyle w:val="Normal"/>
        <w:ind w:firstLine="720"/>
        <w:jc w:val="both"/>
        <w:rPr/>
      </w:pPr>
      <w:r>
        <w:rPr/>
        <w:t>Thu phong ngoï daï phaát thieàm nha. Thieàm nha laø ngoaøi hieân. Gioù thu ñeâm vaéng thoåi hieân ngoaøi.</w:t>
      </w:r>
    </w:p>
    <w:p>
      <w:pPr>
        <w:pStyle w:val="Normal"/>
        <w:ind w:firstLine="720"/>
        <w:jc w:val="both"/>
        <w:rPr/>
      </w:pPr>
      <w:r>
        <w:rPr/>
        <w:t>Sôn vuõ tieâu nhieân chaåm luïc la laø treân chuøa nuùi taát caû ñeàu im lìm, naèm goái ñaàu treân coû may.</w:t>
      </w:r>
    </w:p>
    <w:p>
      <w:pPr>
        <w:pStyle w:val="Normal"/>
        <w:ind w:firstLine="720"/>
        <w:jc w:val="both"/>
        <w:rPr/>
      </w:pPr>
      <w:r>
        <w:rPr/>
        <w:t>Dó hæ thaønh thieàn taâm nhaát phieán töùc laø ôû treân chuøa nuùi, naèm goái ñaàu treân coû, maø ñaõ thaønh thieàn, taâm moät maûnh. Moät maûnh ñaây laø moät khoái, nghóa laø taâm khoâng coøn moät töôùng rieâng bieät naøo neân noùi laø moät khoái (nhaát phieán).</w:t>
      </w:r>
    </w:p>
    <w:p>
      <w:pPr>
        <w:pStyle w:val="Normal"/>
        <w:ind w:firstLine="720"/>
        <w:jc w:val="both"/>
        <w:rPr/>
      </w:pPr>
      <w:r>
        <w:rPr/>
        <w:t>Cung thanh töùc töùc vò thuøy ña. Goái ñaàu treân coû maø thieàn, taâm ñaõ thaønh moät khoái, khi aáy nghe tieáng deá gaùy reø reø moät beân, laø noù ñang goïi ai? ÔÛ ñaây cho thaáy roõ khi taát caû chuùng ta tu, taâm ñaõ loùng laëng khoâng coøn moät nieäm thöù hai, ñoù goïi laø moät khoái thì moïi caûnh chung quanh duø ñeïp duø xaáu, duø ñoäng duø tònh cuõng khoâng coù nghóa lyù gì ñoái vôùi mình. Neáu laø thi só, naèm ôû baõi coû nghe deá gaùy reø reø thì noùi deá ngaâm saàu v.v…, vì taâm hoï hay nghó suy neân nghe tieáng gì hoï cuõng suy nghó. Coøn neáu taâm mình moät khoái roài thì deá gaùy laø vì ai? Maëc noù maëc mình, khoâng dính daùng gì vôùi nhau, khoâng coù gì phaûi rung ñoäng, phaûi suy nghó. Ñoù laø ñieåm ñaëc bieät cuûa ngöôøi tu.</w:t>
      </w:r>
    </w:p>
    <w:p>
      <w:pPr>
        <w:pStyle w:val="Normal"/>
        <w:ind w:firstLine="720"/>
        <w:jc w:val="both"/>
        <w:rPr/>
      </w:pPr>
      <w:r>
        <w:rPr>
          <w:b/>
          <w:color w:val="0000FF"/>
        </w:rPr>
        <w:t>3. THAÏCH THAÁT</w:t>
      </w:r>
    </w:p>
    <w:p>
      <w:pPr>
        <w:pStyle w:val="Normal"/>
        <w:ind w:firstLine="720"/>
        <w:jc w:val="both"/>
        <w:rPr/>
      </w:pPr>
      <w:r>
        <w:rPr>
          <w:b/>
        </w:rPr>
        <w:t>AÂm:</w:t>
        <w:tab/>
      </w:r>
      <w:r>
        <w:rPr/>
        <w:t>Baùn gian thaïch thaát hoøa vaân truï,</w:t>
      </w:r>
    </w:p>
    <w:p>
      <w:pPr>
        <w:pStyle w:val="Normal"/>
        <w:ind w:firstLine="720"/>
        <w:jc w:val="both"/>
        <w:rPr/>
      </w:pPr>
      <w:r>
        <w:rPr/>
        <w:tab/>
        <w:t>Nhaát lónh thueá y kinh tueá haøn.</w:t>
      </w:r>
    </w:p>
    <w:p>
      <w:pPr>
        <w:pStyle w:val="Normal"/>
        <w:ind w:firstLine="720"/>
        <w:jc w:val="both"/>
        <w:rPr/>
      </w:pPr>
      <w:r>
        <w:rPr/>
        <w:tab/>
        <w:t>Taêng taïi thieàn saøng kinh taïi aùn,</w:t>
      </w:r>
    </w:p>
    <w:p>
      <w:pPr>
        <w:pStyle w:val="Normal"/>
        <w:ind w:firstLine="720"/>
        <w:jc w:val="both"/>
        <w:rPr/>
      </w:pPr>
      <w:r>
        <w:rPr/>
        <w:tab/>
        <w:t>Loâ taøn coát ñoät nhaät tam can.</w:t>
      </w:r>
    </w:p>
    <w:p>
      <w:pPr>
        <w:pStyle w:val="Normal"/>
        <w:ind w:firstLine="720"/>
        <w:jc w:val="both"/>
        <w:rPr/>
      </w:pPr>
      <w:r>
        <w:rPr>
          <w:b/>
        </w:rPr>
        <w:t>Dòch: THAÁT ÑAÙ</w:t>
      </w:r>
    </w:p>
    <w:p>
      <w:pPr>
        <w:pStyle w:val="Normal"/>
        <w:ind w:firstLine="720"/>
        <w:jc w:val="both"/>
        <w:rPr/>
      </w:pPr>
      <w:r>
        <w:rPr/>
        <w:tab/>
        <w:t>Nöûa gian nhaø ñaù laãn trong maây,</w:t>
      </w:r>
    </w:p>
    <w:p>
      <w:pPr>
        <w:pStyle w:val="Normal"/>
        <w:ind w:firstLine="720"/>
        <w:jc w:val="both"/>
        <w:rPr/>
      </w:pPr>
      <w:r>
        <w:rPr/>
        <w:tab/>
        <w:t>Moät maûnh aùo loâng traûi thaùng ngaøy.</w:t>
      </w:r>
    </w:p>
    <w:p>
      <w:pPr>
        <w:pStyle w:val="Normal"/>
        <w:ind w:firstLine="720"/>
        <w:jc w:val="both"/>
        <w:rPr/>
      </w:pPr>
      <w:r>
        <w:rPr/>
        <w:tab/>
        <w:t>Taêng ôû treân giöôøng, kinh taïi aùn,</w:t>
      </w:r>
    </w:p>
    <w:p>
      <w:pPr>
        <w:pStyle w:val="Normal"/>
        <w:ind w:firstLine="720"/>
        <w:jc w:val="both"/>
        <w:rPr/>
      </w:pPr>
      <w:r>
        <w:rPr/>
        <w:tab/>
        <w:t>Loø höông taøn luïn, maët trôøi leân.</w:t>
      </w:r>
    </w:p>
    <w:p>
      <w:pPr>
        <w:pStyle w:val="Normal"/>
        <w:ind w:firstLine="720"/>
        <w:jc w:val="both"/>
        <w:rPr>
          <w:b/>
          <w:b/>
        </w:rPr>
      </w:pPr>
      <w:r>
        <w:rPr>
          <w:b/>
        </w:rPr>
        <w:t>Giaûng:</w:t>
        <w:tab/>
        <w:tab/>
        <w:tab/>
        <w:tab/>
      </w:r>
    </w:p>
    <w:p>
      <w:pPr>
        <w:pStyle w:val="Normal"/>
        <w:ind w:firstLine="720"/>
        <w:jc w:val="both"/>
        <w:rPr/>
      </w:pPr>
      <w:r>
        <w:rPr/>
        <w:t>ÔÛ ñaây (Truùc Laâm) mai kia toâi seõ ñoåi thaønh moäc thaát, baùn gian moäc thaát hoøa vaân truï phaûi khoâng?</w:t>
      </w:r>
    </w:p>
    <w:p>
      <w:pPr>
        <w:pStyle w:val="Normal"/>
        <w:ind w:firstLine="720"/>
        <w:jc w:val="both"/>
        <w:rPr/>
      </w:pPr>
      <w:r>
        <w:rPr/>
        <w:t>Nhaát lónh thueá y kinh tueá haøn laø moät chieác aùo loâng traûi qua nhöõng naêm thaùng laïnh. Ngaøi thì aùo loâng, chuùng ta thì aùo len.</w:t>
      </w:r>
    </w:p>
    <w:p>
      <w:pPr>
        <w:pStyle w:val="Normal"/>
        <w:ind w:firstLine="720"/>
        <w:jc w:val="both"/>
        <w:rPr/>
      </w:pPr>
      <w:r>
        <w:rPr/>
        <w:t>Taêng taïi thieàn saøng kinh taïi aùn, taêng ñang ngoài treân giöôøng thieàn, quyeån kinh ôû treân baøn.</w:t>
      </w:r>
    </w:p>
    <w:p>
      <w:pPr>
        <w:pStyle w:val="Normal"/>
        <w:ind w:firstLine="720"/>
        <w:jc w:val="both"/>
        <w:rPr/>
      </w:pPr>
      <w:r>
        <w:rPr/>
        <w:t>Loâ taøn coát ñoät nhaät tam can laø loø höông ñoát ñaõ taøn luïn, maët trôøi leân ñaõ ba saøo. Tam can laø ba saøo.</w:t>
      </w:r>
    </w:p>
    <w:p>
      <w:pPr>
        <w:pStyle w:val="Normal"/>
        <w:ind w:firstLine="720"/>
        <w:jc w:val="both"/>
        <w:rPr/>
      </w:pPr>
      <w:r>
        <w:rPr/>
        <w:t>Quí vò thaáy baøi thô naøy ñaïo lyù ôû ñieåm naøo?</w:t>
      </w:r>
    </w:p>
    <w:p>
      <w:pPr>
        <w:pStyle w:val="Normal"/>
        <w:ind w:firstLine="720"/>
        <w:jc w:val="both"/>
        <w:rPr/>
      </w:pPr>
      <w:r>
        <w:rPr/>
        <w:t>Hai caâu ñaàu dieãn taû caûnh thaát ôû treân nuùi cao laïnh leõo. Hai caâu sau dieãn taû taêng ngoài treân giöôøng thieàn, kinh ñeå treân baøn khoâng ai môû ra. Kinh treân aùn, taêng ngoài thieàn, loø höông taøn, maët trôøi leân, boán thöù khoâng dính gì nhau, taát caû ñeàu ôû trong tónh laëng. Nhö vaäy caû thaát mang moät baàu khoâng khí tòch tónh, an tònh voâ cuøng. Vaäy khi quí vò vaøo thaát phaûi nhôù nhö theá, thöù naøo ôû choã aáy, ñöøng coù loän xoän. Ñöøng ngoài thieàn moät laùt roài nhìn xem nhang taøn chöa ñeå bieát mình ngoài heát giôø chöa, roài nhìn beân ngoaøi xem maët trôøi leân chöa ñeå xaû thieàn. Coøn Ngaøi thì maët trôøi leân maëc maët trôøi, nhang taøn maëc nhang, kinh maëc kinh, ngoài thieàn cöù laëng leõ. Ñoù laø taâm traïng raát thanh tónh cuûa ngöôøi tu.</w:t>
      </w:r>
    </w:p>
    <w:p>
      <w:pPr>
        <w:pStyle w:val="Normal"/>
        <w:ind w:firstLine="720"/>
        <w:jc w:val="both"/>
        <w:rPr/>
      </w:pPr>
      <w:r>
        <w:rPr>
          <w:b/>
          <w:color w:val="0000FF"/>
        </w:rPr>
        <w:t>4. TAËNG SÓ ÑOÀ TÖÛ ÑEÄ</w:t>
      </w:r>
    </w:p>
    <w:p>
      <w:pPr>
        <w:pStyle w:val="Normal"/>
        <w:ind w:firstLine="720"/>
        <w:jc w:val="both"/>
        <w:rPr/>
      </w:pPr>
      <w:r>
        <w:rPr>
          <w:b/>
        </w:rPr>
        <w:t>AÂm:</w:t>
        <w:tab/>
      </w:r>
      <w:r>
        <w:rPr/>
        <w:t>Phuù quí phuø vaân trì vò ñaùo,</w:t>
      </w:r>
    </w:p>
    <w:p>
      <w:pPr>
        <w:pStyle w:val="Normal"/>
        <w:ind w:firstLine="720"/>
        <w:jc w:val="both"/>
        <w:rPr/>
      </w:pPr>
      <w:r>
        <w:rPr/>
        <w:tab/>
        <w:t>Quang aâm löu thuûy caáp töông thoâi.</w:t>
      </w:r>
    </w:p>
    <w:p>
      <w:pPr>
        <w:pStyle w:val="Normal"/>
        <w:ind w:firstLine="720"/>
        <w:jc w:val="both"/>
        <w:rPr/>
      </w:pPr>
      <w:r>
        <w:rPr/>
        <w:tab/>
        <w:t>Haø nhö tieåu aån laâm tuyeàn haï,</w:t>
      </w:r>
    </w:p>
    <w:p>
      <w:pPr>
        <w:pStyle w:val="Normal"/>
        <w:ind w:firstLine="720"/>
        <w:jc w:val="both"/>
        <w:rPr/>
      </w:pPr>
      <w:r>
        <w:rPr/>
        <w:tab/>
        <w:t>Nhaát thaùp tuøng phong, traø nhaát boâi.</w:t>
      </w:r>
    </w:p>
    <w:p>
      <w:pPr>
        <w:pStyle w:val="Normal"/>
        <w:ind w:firstLine="720"/>
        <w:jc w:val="both"/>
        <w:rPr/>
      </w:pPr>
      <w:r>
        <w:rPr>
          <w:b/>
        </w:rPr>
        <w:t>Dòch: TAËNG CON EM LAØM QUAN</w:t>
      </w:r>
    </w:p>
    <w:p>
      <w:pPr>
        <w:pStyle w:val="Normal"/>
        <w:ind w:firstLine="720"/>
        <w:jc w:val="both"/>
        <w:rPr/>
      </w:pPr>
      <w:r>
        <w:rPr>
          <w:rFonts w:eastAsia="VNI-Times"/>
        </w:rPr>
        <w:t xml:space="preserve"> </w:t>
      </w:r>
      <w:r>
        <w:rPr/>
        <w:tab/>
        <w:t>Giaøu sang maây noåi ñeán daàn daø,</w:t>
      </w:r>
    </w:p>
    <w:p>
      <w:pPr>
        <w:pStyle w:val="Normal"/>
        <w:ind w:firstLine="720"/>
        <w:jc w:val="both"/>
        <w:rPr/>
      </w:pPr>
      <w:r>
        <w:rPr/>
        <w:tab/>
        <w:t>Ngaøy thaùng troâi nhanh chaúng ñôïi maø.</w:t>
      </w:r>
    </w:p>
    <w:p>
      <w:pPr>
        <w:pStyle w:val="Normal"/>
        <w:ind w:firstLine="720"/>
        <w:jc w:val="both"/>
        <w:rPr/>
      </w:pPr>
      <w:r>
        <w:rPr/>
        <w:tab/>
        <w:t>Chi baèng tieåu aån nôi röøng suoái,</w:t>
        <w:tab/>
      </w:r>
    </w:p>
    <w:p>
      <w:pPr>
        <w:pStyle w:val="Normal"/>
        <w:ind w:firstLine="720"/>
        <w:jc w:val="both"/>
        <w:rPr/>
      </w:pPr>
      <w:r>
        <w:rPr/>
        <w:tab/>
        <w:t>Moät giöôøng gioù maùt, moät chung traø.</w:t>
      </w:r>
    </w:p>
    <w:p>
      <w:pPr>
        <w:pStyle w:val="Normal"/>
        <w:ind w:firstLine="720"/>
        <w:jc w:val="both"/>
        <w:rPr>
          <w:b/>
          <w:b/>
        </w:rPr>
      </w:pPr>
      <w:r>
        <w:rPr>
          <w:b/>
        </w:rPr>
        <w:t>Giaûng:</w:t>
      </w:r>
    </w:p>
    <w:p>
      <w:pPr>
        <w:pStyle w:val="Normal"/>
        <w:ind w:firstLine="720"/>
        <w:jc w:val="both"/>
        <w:rPr/>
      </w:pPr>
      <w:r>
        <w:rPr/>
        <w:t>Giaøu sang maây noåi ñeán daàn daø, phuù quí coâng danh gioáng nhö maây noåi, hôïp roài tan, khoâng coù gì beàn laâu vöõng chaéc. Theá maø söï giaøu sang ñeán raát chaäm, laïi khoù tìm.</w:t>
      </w:r>
    </w:p>
    <w:p>
      <w:pPr>
        <w:pStyle w:val="Normal"/>
        <w:ind w:firstLine="720"/>
        <w:jc w:val="both"/>
        <w:rPr/>
      </w:pPr>
      <w:r>
        <w:rPr/>
        <w:t>Ngaøy thaùng troâi nhanh chaúng ñôïi maø. Nhöng thaùng ngaøy laïi troâi nhanh, noù khoâng chôø ñôïi ai caû. Thôøi gian khoâng ñôïi maø muoán thoûa maõn söï giaøu sang thì thoûa maõn ñöôïc khoâng? Ñoù laø hai ñieàu ñeå chæ bao nhieâu danh voïng taøi saéc trong cuoäc ñôøi chæ laø taïm bôï, maø ngöôøi ñôøi ñuoåi theo giaønh giaät, trong khi ñoù naêm thaùng troâi qua nhanh maø khoâng nhôù.</w:t>
      </w:r>
    </w:p>
    <w:p>
      <w:pPr>
        <w:pStyle w:val="Normal"/>
        <w:ind w:firstLine="720"/>
        <w:jc w:val="both"/>
        <w:rPr/>
      </w:pPr>
      <w:r>
        <w:rPr/>
        <w:t>Chi baèng tieåu aån nôi röøng suoái. Theo nhaø nho, tieåu aån laø veà aån ôû nôi vaéng veû, coøn ñaïi aån laø aån ôû giöõa thaønh thò. Veà aån nôi röøng nuùi laøm gì?</w:t>
      </w:r>
    </w:p>
    <w:p>
      <w:pPr>
        <w:pStyle w:val="Normal"/>
        <w:ind w:firstLine="720"/>
        <w:jc w:val="both"/>
        <w:rPr/>
      </w:pPr>
      <w:r>
        <w:rPr/>
        <w:t>Moät giöôøng gioù maùt, moät chung traø. Thaät ñeïp laøm sao! Ngoài treân giöôøng gioù thoåi maùt roài uoáng moät chung traø laø ñuû. Cuoäc ñôøi thanh ñaïm vaø an laønh laøm sao! Ñuoåi theo ñaùm maây noåi laøm chi cho khoå. Ñoù laø lôøi Ngaøi nhaéc nhôû nhöõng ngöôøi coøn hieáu danh hieáu lôïi.</w:t>
      </w:r>
    </w:p>
    <w:p>
      <w:pPr>
        <w:pStyle w:val="Normal"/>
        <w:ind w:firstLine="720"/>
        <w:jc w:val="both"/>
        <w:rPr/>
      </w:pPr>
      <w:r>
        <w:rPr>
          <w:b/>
          <w:color w:val="0000FF"/>
        </w:rPr>
        <w:t>5. YEÂN TÖÛ SÔN AM CÖ</w:t>
      </w:r>
    </w:p>
    <w:p>
      <w:pPr>
        <w:pStyle w:val="Normal"/>
        <w:ind w:firstLine="720"/>
        <w:jc w:val="both"/>
        <w:rPr>
          <w:b/>
          <w:b/>
        </w:rPr>
      </w:pPr>
      <w:r>
        <w:rPr>
          <w:b/>
        </w:rPr>
        <w:t>AÂm:</w:t>
        <w:tab/>
      </w:r>
      <w:r>
        <w:rPr/>
        <w:t>Am böùc thanh tieâu laõnh,</w:t>
      </w:r>
    </w:p>
    <w:p>
      <w:pPr>
        <w:pStyle w:val="Normal"/>
        <w:ind w:firstLine="720"/>
        <w:jc w:val="both"/>
        <w:rPr/>
      </w:pPr>
      <w:r>
        <w:rPr/>
        <w:tab/>
        <w:t>Moân khai vaân thöôïng taàng.</w:t>
      </w:r>
    </w:p>
    <w:p>
      <w:pPr>
        <w:pStyle w:val="Normal"/>
        <w:ind w:firstLine="720"/>
        <w:jc w:val="both"/>
        <w:rPr/>
      </w:pPr>
      <w:r>
        <w:rPr/>
        <w:tab/>
        <w:t>Dó can Long Ñoäng nhaät,</w:t>
      </w:r>
    </w:p>
    <w:p>
      <w:pPr>
        <w:pStyle w:val="Normal"/>
        <w:ind w:firstLine="720"/>
        <w:jc w:val="both"/>
        <w:rPr/>
      </w:pPr>
      <w:r>
        <w:rPr/>
        <w:tab/>
        <w:t>Do xích Hoå Kheâ baêng,</w:t>
      </w:r>
    </w:p>
    <w:p>
      <w:pPr>
        <w:pStyle w:val="Normal"/>
        <w:ind w:firstLine="720"/>
        <w:jc w:val="both"/>
        <w:rPr/>
      </w:pPr>
      <w:r>
        <w:rPr/>
        <w:tab/>
        <w:t>Baûo chuyeát voâ dö saùch,</w:t>
      </w:r>
    </w:p>
    <w:p>
      <w:pPr>
        <w:pStyle w:val="Normal"/>
        <w:ind w:firstLine="720"/>
        <w:jc w:val="both"/>
        <w:rPr/>
      </w:pPr>
      <w:r>
        <w:rPr/>
        <w:tab/>
        <w:t>Phuø suy höõu saáu ñaèng.</w:t>
      </w:r>
    </w:p>
    <w:p>
      <w:pPr>
        <w:pStyle w:val="Normal"/>
        <w:ind w:firstLine="720"/>
        <w:jc w:val="both"/>
        <w:rPr/>
      </w:pPr>
      <w:r>
        <w:rPr/>
        <w:tab/>
        <w:t>Truùc Laâm ña tuùc ñieåu,</w:t>
      </w:r>
    </w:p>
    <w:p>
      <w:pPr>
        <w:pStyle w:val="Normal"/>
        <w:ind w:firstLine="720"/>
        <w:jc w:val="both"/>
        <w:rPr/>
      </w:pPr>
      <w:r>
        <w:rPr/>
        <w:tab/>
        <w:t>Quaù baùn baïn nhaøn taêng.</w:t>
      </w:r>
    </w:p>
    <w:p>
      <w:pPr>
        <w:pStyle w:val="Normal"/>
        <w:ind w:firstLine="720"/>
        <w:jc w:val="both"/>
        <w:rPr/>
      </w:pPr>
      <w:r>
        <w:rPr>
          <w:b/>
        </w:rPr>
        <w:t>Dòch: ÔÛ AM YEÂN TÖÛ</w:t>
      </w:r>
    </w:p>
    <w:p>
      <w:pPr>
        <w:pStyle w:val="Normal"/>
        <w:ind w:firstLine="720"/>
        <w:jc w:val="both"/>
        <w:rPr/>
      </w:pPr>
      <w:r>
        <w:rPr/>
        <w:tab/>
        <w:t>Cao ngaát am laïnh leõo,</w:t>
      </w:r>
    </w:p>
    <w:p>
      <w:pPr>
        <w:pStyle w:val="Normal"/>
        <w:ind w:firstLine="720"/>
        <w:jc w:val="both"/>
        <w:rPr/>
      </w:pPr>
      <w:r>
        <w:rPr/>
        <w:tab/>
        <w:t>Cöûa môû taän töøng maây.</w:t>
      </w:r>
    </w:p>
    <w:p>
      <w:pPr>
        <w:pStyle w:val="Normal"/>
        <w:ind w:firstLine="720"/>
        <w:jc w:val="both"/>
        <w:rPr/>
      </w:pPr>
      <w:r>
        <w:rPr/>
        <w:tab/>
        <w:t>Maët trôøi soi Long Ñoäng,</w:t>
      </w:r>
    </w:p>
    <w:p>
      <w:pPr>
        <w:pStyle w:val="Normal"/>
        <w:ind w:firstLine="720"/>
        <w:jc w:val="both"/>
        <w:rPr/>
      </w:pPr>
      <w:r>
        <w:rPr/>
        <w:tab/>
        <w:t>Tuyeát daày che Hoå Kheâ.</w:t>
      </w:r>
    </w:p>
    <w:p>
      <w:pPr>
        <w:pStyle w:val="Normal"/>
        <w:ind w:firstLine="720"/>
        <w:jc w:val="both"/>
        <w:rPr/>
      </w:pPr>
      <w:r>
        <w:rPr/>
        <w:tab/>
        <w:t>Vuïng veà khoâng möu löôïc,</w:t>
      </w:r>
    </w:p>
    <w:p>
      <w:pPr>
        <w:pStyle w:val="Normal"/>
        <w:ind w:firstLine="720"/>
        <w:jc w:val="both"/>
        <w:rPr/>
      </w:pPr>
      <w:r>
        <w:rPr/>
        <w:tab/>
        <w:t>Nöông gaäy ñôõ thaân gaày.</w:t>
      </w:r>
    </w:p>
    <w:p>
      <w:pPr>
        <w:pStyle w:val="Normal"/>
        <w:ind w:firstLine="720"/>
        <w:jc w:val="both"/>
        <w:rPr/>
      </w:pPr>
      <w:r>
        <w:rPr/>
        <w:tab/>
        <w:t>Truùc Laâm nhieàu chim nguû,</w:t>
      </w:r>
    </w:p>
    <w:p>
      <w:pPr>
        <w:pStyle w:val="Normal"/>
        <w:ind w:firstLine="720"/>
        <w:jc w:val="both"/>
        <w:rPr/>
      </w:pPr>
      <w:r>
        <w:rPr/>
        <w:tab/>
        <w:t>Quaù nöûa baïn vôùi thaày.</w:t>
      </w:r>
    </w:p>
    <w:p>
      <w:pPr>
        <w:pStyle w:val="Normal"/>
        <w:ind w:firstLine="720"/>
        <w:jc w:val="both"/>
        <w:rPr>
          <w:b/>
          <w:b/>
        </w:rPr>
      </w:pPr>
      <w:r>
        <w:rPr>
          <w:b/>
        </w:rPr>
        <w:t>Giaûng:</w:t>
      </w:r>
    </w:p>
    <w:p>
      <w:pPr>
        <w:pStyle w:val="Normal"/>
        <w:ind w:firstLine="720"/>
        <w:jc w:val="both"/>
        <w:rPr/>
      </w:pPr>
      <w:r>
        <w:rPr/>
        <w:t>Ñoaïn ñaàu dieãn taû am treân nuùi Yeân Töû.</w:t>
      </w:r>
    </w:p>
    <w:p>
      <w:pPr>
        <w:pStyle w:val="Normal"/>
        <w:ind w:firstLine="720"/>
        <w:jc w:val="both"/>
        <w:rPr/>
      </w:pPr>
      <w:r>
        <w:rPr/>
        <w:t>Cao ngaát am laïnh leõo, vì nuùi Yeân Töû treân ngoïn coù tuyeát phuû neân raát laïnh.</w:t>
      </w:r>
    </w:p>
    <w:p>
      <w:pPr>
        <w:pStyle w:val="Normal"/>
        <w:ind w:firstLine="720"/>
        <w:jc w:val="both"/>
        <w:rPr/>
      </w:pPr>
      <w:r>
        <w:rPr/>
        <w:t>Cöûa môû taän töøng maây. Am nhö hieän ra taän treân maây, vì maây luoân luoân aáp nuùi.</w:t>
      </w:r>
    </w:p>
    <w:p>
      <w:pPr>
        <w:pStyle w:val="Normal"/>
        <w:ind w:firstLine="720"/>
        <w:jc w:val="both"/>
        <w:rPr/>
      </w:pPr>
      <w:r>
        <w:rPr/>
        <w:t>Maët trôøi soi Long Ñoäng. Maët trôøi leân soi saùng Long Ñoäng, moät ñoäng treân Yeân Töû.</w:t>
      </w:r>
    </w:p>
    <w:p>
      <w:pPr>
        <w:pStyle w:val="Normal"/>
        <w:ind w:firstLine="720"/>
        <w:jc w:val="both"/>
        <w:rPr/>
      </w:pPr>
      <w:r>
        <w:rPr/>
        <w:t>Tuyeát daày che Hoå Kheâ, Hoå Kheâ cuõng laø moät caùi khe ôû nuùi Yeân Töû.</w:t>
      </w:r>
    </w:p>
    <w:p>
      <w:pPr>
        <w:pStyle w:val="Normal"/>
        <w:ind w:firstLine="720"/>
        <w:jc w:val="both"/>
        <w:rPr/>
      </w:pPr>
      <w:r>
        <w:rPr/>
        <w:t>Vuïng veà khoâng möu löôïc, ngöôøi tu vuïng veà khoâng coù möu löôïc gì caû.</w:t>
      </w:r>
    </w:p>
    <w:p>
      <w:pPr>
        <w:pStyle w:val="Normal"/>
        <w:ind w:firstLine="720"/>
        <w:jc w:val="both"/>
        <w:rPr/>
      </w:pPr>
      <w:r>
        <w:rPr/>
        <w:t>Nöông gaäy ñôõ thaân gaày. Giaø roài khi ñi nhôø caây gaäy ñôõ taám thaân gaày.</w:t>
      </w:r>
    </w:p>
    <w:p>
      <w:pPr>
        <w:pStyle w:val="Normal"/>
        <w:ind w:firstLine="720"/>
        <w:jc w:val="both"/>
        <w:rPr/>
      </w:pPr>
      <w:r>
        <w:rPr/>
        <w:t>Truùc Laâm nhieàu chim nguû, toái naøo chim cuõng bay veà nguû raát ñoâng ñaûo.</w:t>
      </w:r>
    </w:p>
    <w:p>
      <w:pPr>
        <w:pStyle w:val="Normal"/>
        <w:ind w:firstLine="720"/>
        <w:jc w:val="both"/>
        <w:rPr/>
      </w:pPr>
      <w:r>
        <w:rPr/>
        <w:t>Quaù nöûa baïn vôùi thaày, hôn phaân nöûa soá chim ñeàu laø baïn vôùi thaày. Hai caâu naøy thaät laø vui. Chaúng nhöõng coû caây khoâng coù rieâng bieät vôùi ngöôøi maø caû chim choùc cuõng khoâng hai, khoâng khaùc, ñeàu laø thaân thích. Theá thì ngöôøi tu ñeán khi taâm vaø caûnh vaät ñeàu khoâng hai, ñoù laø ñeán choã taâm raát thanh tónh, an laønh.</w:t>
      </w:r>
    </w:p>
    <w:p>
      <w:pPr>
        <w:pStyle w:val="Normal"/>
        <w:ind w:firstLine="720"/>
        <w:jc w:val="both"/>
        <w:rPr/>
      </w:pPr>
      <w:r>
        <w:rPr>
          <w:b/>
          <w:color w:val="0000FF"/>
        </w:rPr>
        <w:t>6. NHAÂN SÖÏ ÑEÀ CÖÙU LAN TÖÏ</w:t>
      </w:r>
    </w:p>
    <w:p>
      <w:pPr>
        <w:pStyle w:val="Normal"/>
        <w:ind w:firstLine="720"/>
        <w:jc w:val="both"/>
        <w:rPr/>
      </w:pPr>
      <w:r>
        <w:rPr>
          <w:b/>
        </w:rPr>
        <w:t>AÂm:</w:t>
        <w:tab/>
      </w:r>
      <w:r>
        <w:rPr/>
        <w:t>Ñöùc baïc thöôøng taøm keá Toå ñaêng,</w:t>
      </w:r>
    </w:p>
    <w:p>
      <w:pPr>
        <w:pStyle w:val="Normal"/>
        <w:ind w:firstLine="720"/>
        <w:jc w:val="both"/>
        <w:rPr/>
      </w:pPr>
      <w:r>
        <w:rPr/>
        <w:tab/>
        <w:t>Khoâng giao Haøn Thaäp khôûi oan taêng.</w:t>
        <w:tab/>
      </w:r>
    </w:p>
    <w:p>
      <w:pPr>
        <w:pStyle w:val="Normal"/>
        <w:ind w:firstLine="720"/>
        <w:jc w:val="both"/>
        <w:rPr/>
      </w:pPr>
      <w:r>
        <w:rPr/>
        <w:tab/>
        <w:t>Tranh nhö truïc baïn qui sôn khöù,</w:t>
      </w:r>
    </w:p>
    <w:p>
      <w:pPr>
        <w:pStyle w:val="Normal"/>
        <w:ind w:firstLine="720"/>
        <w:jc w:val="both"/>
        <w:rPr/>
      </w:pPr>
      <w:r>
        <w:rPr/>
        <w:tab/>
        <w:t>Ñieäp chöôùng truøng sôn vaïn vaïn taèng.</w:t>
      </w:r>
    </w:p>
    <w:p>
      <w:pPr>
        <w:pStyle w:val="Normal"/>
        <w:ind w:firstLine="720"/>
        <w:jc w:val="both"/>
        <w:rPr/>
      </w:pPr>
      <w:r>
        <w:rPr>
          <w:b/>
        </w:rPr>
        <w:t>Dòch: Nhaân vieäc ñeà chuøa cöùu lan</w:t>
      </w:r>
    </w:p>
    <w:p>
      <w:pPr>
        <w:pStyle w:val="Normal"/>
        <w:ind w:firstLine="720"/>
        <w:jc w:val="both"/>
        <w:rPr/>
      </w:pPr>
      <w:r>
        <w:rPr/>
        <w:tab/>
        <w:t>Ñöùc moûng theïn mình noái Toå ñaêng,</w:t>
      </w:r>
    </w:p>
    <w:p>
      <w:pPr>
        <w:pStyle w:val="Normal"/>
        <w:ind w:firstLine="720"/>
        <w:jc w:val="both"/>
        <w:rPr/>
      </w:pPr>
      <w:r>
        <w:rPr/>
        <w:tab/>
        <w:t>Luoáng cho Haøn, Thaäp daáy hôøn caêm.</w:t>
      </w:r>
    </w:p>
    <w:p>
      <w:pPr>
        <w:pStyle w:val="Normal"/>
        <w:ind w:firstLine="720"/>
        <w:jc w:val="both"/>
        <w:rPr/>
      </w:pPr>
      <w:r>
        <w:rPr/>
        <w:tab/>
        <w:t>Chi baèng theo baïn veà non quaùch,</w:t>
      </w:r>
    </w:p>
    <w:p>
      <w:pPr>
        <w:pStyle w:val="Normal"/>
        <w:ind w:firstLine="720"/>
        <w:jc w:val="both"/>
        <w:rPr/>
      </w:pPr>
      <w:r>
        <w:rPr/>
        <w:tab/>
        <w:t>Nuùi chaát chaäp chuøng muoân vaïn taàng.</w:t>
      </w:r>
    </w:p>
    <w:p>
      <w:pPr>
        <w:pStyle w:val="Normal"/>
        <w:ind w:firstLine="720"/>
        <w:jc w:val="both"/>
        <w:rPr>
          <w:b/>
          <w:b/>
        </w:rPr>
      </w:pPr>
      <w:r>
        <w:rPr>
          <w:b/>
        </w:rPr>
        <w:t>Giaûng:</w:t>
      </w:r>
    </w:p>
    <w:p>
      <w:pPr>
        <w:pStyle w:val="Normal"/>
        <w:ind w:firstLine="720"/>
        <w:jc w:val="both"/>
        <w:rPr/>
      </w:pPr>
      <w:r>
        <w:rPr/>
        <w:t>Baøi naøy noùi veà taâm tình Ngaøi sau khi ngaøi Phaùp Loa tòch roài giao Ngaøi chòu traùch nhieäm ñieàu khieån caû Giaùo hoäi.</w:t>
      </w:r>
    </w:p>
    <w:p>
      <w:pPr>
        <w:pStyle w:val="Normal"/>
        <w:ind w:firstLine="720"/>
        <w:jc w:val="both"/>
        <w:rPr/>
      </w:pPr>
      <w:r>
        <w:rPr/>
        <w:t>Ñöùc moûng theïn mình noái Toå ñaêng. Ñöùc cuûa mình keùm neân hoå theïn khi ñöôïc trao cho traùch nhieäm noái ngoïn ñeøn Toå.</w:t>
      </w:r>
    </w:p>
    <w:p>
      <w:pPr>
        <w:pStyle w:val="Normal"/>
        <w:ind w:firstLine="720"/>
        <w:jc w:val="both"/>
        <w:rPr/>
      </w:pPr>
      <w:r>
        <w:rPr/>
        <w:t>Luoáng cho Haøn, Thaäp daáy hôøn caêm, luoáng laøm cho Haøn Sôn, Thaäp Ñaéc noåi giaän. Taïi sao? Toâi thuaät sô löôïc söï tích Haøn Sôn, Thaäp Ñaéc. Ñôøi Ñöôøng taïi tænh Chieát Giang, huyeän Thuûy Phong, nuùi Thieân Thai, ôû phía taây caùch boán möôi caây soá coù caùi hang toái taïi nuùi Haøn Nham, coù moät ngöôøi khoâng bieát danh taùnh töï xöng laø Haøn Sôn, hoaëc Haøn Sôn töû hoaëc Baàn töû. Ngaøi thöôøng ñi ñeán chuøa Quoác Thanh, trong chuøa coù vò taêng teân laø Thaäp Ñaéc coi veà vieäc doïn baøn côm cho chö Taêng. Hai ngöôøi keát baïn thaân vôùi nhau, Thaäp Ñaéc moùt nhöõng thöùc aên dö cuûa chuùng ñeå vaøo trong thuùng, Haøn Sôn ñeán thì hai vò coõng nhau ñi chôi, aên nhöõng thöùc aên thöøa ñoù. Thích söû Thai Chaâu laø Lö Khaâu Daän ñöôïc Hoøa thöôïng Phong Can giôùi thieäu hai vò Boà-taùt Vaên-thuø, Phoå Hieàn laø Haøn Sôn vaø Thaäp Ñaéc, neân ñeán chuøa Quoác Thanh ñeå leã baùi. Khi Lö Khaâu Daän ñeán chuøa Quoác Thanh hoûi, ngöôøi ta môùi daãn hai ngaøi Haøn Sôn Thaäp Ñaéc ra, Lö Khaâu Daän leã baùi, hai vò lieàn noùi “giaëc, giaëc!” roài coõng nhau chaïy maát.</w:t>
      </w:r>
    </w:p>
    <w:p>
      <w:pPr>
        <w:pStyle w:val="Normal"/>
        <w:ind w:firstLine="720"/>
        <w:jc w:val="both"/>
        <w:rPr/>
      </w:pPr>
      <w:r>
        <w:rPr/>
        <w:t>Laïi moät saùch khaùc ghi hôi khaùc moät chuùt. Nguyeân Thieàn sö Phong Can coù moät caùi thaát trong khu chuøa Quoác Thanh, oâng thöôøng ngao du nôi naøy nôi kia, coù khi côõi coïp ñi veà. Moät hoâm khi ñi daïo oâng gaëp moät ñöùa beù bò boû rôi ngoaøi ñöôøng, oâng löôïm ñem veà gôûi chuøa Quoác Thanh nuoâi vaø ñaët teân laø Thaäp Ñaéc (Thaäp laø löôïm, Ñaéc laø ñöôïc). Ñöùa beù laàn laàn lôùn leân, lo vieäc saên soùc chôm chaùo cho chö Taêng vaø löôïm nhöõng thöùc aên thöøa cuûa chö Taêng gom laïi aên. Gaëp Haøn Sôn, hai ngöôøi keát baïn vôùi nhau, khi coõng nhau chaïy, khi kinh haønh, khi nhìn trôøi maây chöûi maéng om soøm, aên thì aên thöùc aên thöøa, maëc thì maëc y phuïc raùch röôùi, neân chö Taêng trong chuøa cuõng böïc boäi, cho hai vò laø ñieân. Khi Hoøa thöôïng Phong Can tòch, oâng Lö Khaâu Daän ñöôïc boå nhaäm veà ñoù. OÂng ñau naëng, thuoác thang ñieàu trò khoâng khoûi, moät ñeâm oâng naèm moäng thaáy Hoøa thöôïng Phong Can chæ cho phöông thuoác, oâng duøng thuoác ñoù trò thì laønh beänh. Sau khi laønh beänh, oâng caàu nguyeän ngaøi Phong Can chæ cho oâng caùc vò Boà-taùt ñeå oâng ñaûnh leã ñeàn ôn. Ngaøi Phong Can baûo: Trong chuøa Quoác Thanh coù hai vò Haøn Sôn laø Boà-taùt Vaên-thuø, Thaäp Ñaéc laø Boà-taùt Phoå Hieàn, haõy ñeán ñoù ñaûnh leã. Khi oâng tìm ñeán ñaûnh leã hai ngaøi, thì hai ngaøi coõng nhau chaïy vaøo nuùi.</w:t>
      </w:r>
    </w:p>
    <w:p>
      <w:pPr>
        <w:pStyle w:val="Normal"/>
        <w:ind w:firstLine="720"/>
        <w:jc w:val="both"/>
        <w:rPr/>
      </w:pPr>
      <w:r>
        <w:rPr/>
        <w:t>Trong baøi daãn: Haøn Thaäp khôûi oan taêng, laø e Haøn Sôn Thaäp Ñaéc böïc boäi vì hai vò ñeàu khoâng öa thích danh lôïi, theá maø nay Ngaøi laõnh traùch nhieäm naøy töùc laø keït trong danh lôïi, e hai vò giaän mình.</w:t>
      </w:r>
    </w:p>
    <w:p>
      <w:pPr>
        <w:pStyle w:val="Normal"/>
        <w:ind w:firstLine="720"/>
        <w:jc w:val="both"/>
        <w:rPr/>
      </w:pPr>
      <w:r>
        <w:rPr/>
        <w:t>Chi baèng theo baïn veà non quaùch laø veà nuùi ôû luoân cho xong.</w:t>
      </w:r>
    </w:p>
    <w:p>
      <w:pPr>
        <w:pStyle w:val="Normal"/>
        <w:ind w:firstLine="720"/>
        <w:jc w:val="both"/>
        <w:rPr/>
      </w:pPr>
      <w:r>
        <w:rPr/>
        <w:t>Nuùi chaát chaäp chuøng muoân vaïn taàng.</w:t>
      </w:r>
    </w:p>
    <w:p>
      <w:pPr>
        <w:pStyle w:val="Normal"/>
        <w:ind w:firstLine="720"/>
        <w:jc w:val="both"/>
        <w:rPr/>
      </w:pPr>
      <w:r>
        <w:rPr/>
        <w:t>Toùm laïi ñaây laø baøi keä taâm tình cuûa ngaøi Huyeàn Quang khi Ngaøi töï thaáy khoâng ñuû söùc gaùnh vaùc vieäc lôùn. Luùc ngaøi Phaùp Loa tòch, ngaøi Huyeàn Quang ñaõ baûy möôi baûy tuoåi. Thaáy mình quaù giaø, khoâng laøm ñöôïc vieäc gì neân Ngaøi trao traùch nhieäm cho nhöõng ngöôøi nhoû, roài trôû veà nuùi yeân tu.</w:t>
      </w:r>
    </w:p>
    <w:p>
      <w:pPr>
        <w:pStyle w:val="Normal"/>
        <w:jc w:val="center"/>
        <w:rPr>
          <w:color w:val="0000FF"/>
          <w:sz w:val="36"/>
          <w:szCs w:val="36"/>
        </w:rPr>
      </w:pPr>
      <w:r>
        <w:rPr>
          <w:color w:val="0000FF"/>
          <w:sz w:val="36"/>
          <w:szCs w:val="36"/>
        </w:rPr>
        <w:t>*</w:t>
      </w:r>
    </w:p>
    <w:p>
      <w:pPr>
        <w:pStyle w:val="Normal"/>
        <w:ind w:firstLine="720"/>
        <w:jc w:val="both"/>
        <w:rPr>
          <w:b/>
          <w:b/>
          <w:color w:val="0000FF"/>
          <w:sz w:val="36"/>
          <w:szCs w:val="36"/>
        </w:rPr>
      </w:pPr>
      <w:r>
        <w:rPr>
          <w:b/>
          <w:color w:val="0000FF"/>
          <w:sz w:val="36"/>
          <w:szCs w:val="36"/>
        </w:rPr>
      </w:r>
    </w:p>
    <w:p>
      <w:pPr>
        <w:pStyle w:val="Normal"/>
        <w:ind w:firstLine="720"/>
        <w:jc w:val="both"/>
        <w:rPr/>
      </w:pPr>
      <w:r>
        <w:rPr>
          <w:b/>
          <w:color w:val="0000FF"/>
        </w:rPr>
        <w:t>7. XUAÂN NHAÄT TÖÙC SÖÏ</w:t>
      </w:r>
    </w:p>
    <w:p>
      <w:pPr>
        <w:pStyle w:val="Normal"/>
        <w:ind w:firstLine="720"/>
        <w:jc w:val="both"/>
        <w:rPr/>
      </w:pPr>
      <w:r>
        <w:rPr>
          <w:b/>
        </w:rPr>
        <w:t>AÂm:</w:t>
        <w:tab/>
      </w:r>
      <w:r>
        <w:rPr/>
        <w:t>Nhò baùt giai nhaân thích tuù trì,</w:t>
        <w:tab/>
      </w:r>
    </w:p>
    <w:p>
      <w:pPr>
        <w:pStyle w:val="Normal"/>
        <w:ind w:firstLine="720"/>
        <w:jc w:val="both"/>
        <w:rPr/>
      </w:pPr>
      <w:r>
        <w:rPr/>
        <w:tab/>
        <w:t>Töû kinh hoa haï chuyeån hoaøng ly.</w:t>
      </w:r>
    </w:p>
    <w:p>
      <w:pPr>
        <w:pStyle w:val="Normal"/>
        <w:ind w:firstLine="720"/>
        <w:jc w:val="both"/>
        <w:rPr/>
      </w:pPr>
      <w:r>
        <w:rPr/>
        <w:tab/>
        <w:t>Khaû lieân voâ haïn thöông xuaân yù,</w:t>
        <w:tab/>
      </w:r>
    </w:p>
    <w:p>
      <w:pPr>
        <w:pStyle w:val="Normal"/>
        <w:ind w:firstLine="720"/>
        <w:jc w:val="both"/>
        <w:rPr/>
      </w:pPr>
      <w:r>
        <w:rPr/>
        <w:tab/>
        <w:t>Taän taïi ñình chaâm baát ngöõ thì.</w:t>
      </w:r>
    </w:p>
    <w:p>
      <w:pPr>
        <w:pStyle w:val="Normal"/>
        <w:ind w:firstLine="720"/>
        <w:jc w:val="both"/>
        <w:rPr/>
      </w:pPr>
      <w:r>
        <w:rPr>
          <w:b/>
        </w:rPr>
        <w:t>Dòch: TÖÙC CAÛNH NGAØY XUAÂN</w:t>
      </w:r>
    </w:p>
    <w:p>
      <w:pPr>
        <w:pStyle w:val="Normal"/>
        <w:ind w:firstLine="720"/>
        <w:jc w:val="both"/>
        <w:rPr/>
      </w:pPr>
      <w:r>
        <w:rPr/>
        <w:tab/>
        <w:t>Theâu gaám thöa tay daùng myõ nhaân,</w:t>
      </w:r>
    </w:p>
    <w:p>
      <w:pPr>
        <w:pStyle w:val="Normal"/>
        <w:ind w:firstLine="720"/>
        <w:jc w:val="both"/>
        <w:rPr/>
      </w:pPr>
      <w:r>
        <w:rPr/>
        <w:tab/>
        <w:t>Líu lo oanh hoùt, khoùm hoa gaàn.</w:t>
      </w:r>
    </w:p>
    <w:p>
      <w:pPr>
        <w:pStyle w:val="Normal"/>
        <w:ind w:firstLine="720"/>
        <w:jc w:val="both"/>
        <w:rPr/>
      </w:pPr>
      <w:r>
        <w:rPr/>
        <w:tab/>
        <w:t>Ñaùng thöông voâ haïn, thöông xuaân yù,</w:t>
      </w:r>
    </w:p>
    <w:p>
      <w:pPr>
        <w:pStyle w:val="Normal"/>
        <w:ind w:firstLine="720"/>
        <w:jc w:val="both"/>
        <w:rPr/>
      </w:pPr>
      <w:r>
        <w:rPr/>
        <w:tab/>
        <w:t>Chæ taïi döøng kim, chaúng môû lôøi.</w:t>
      </w:r>
    </w:p>
    <w:p>
      <w:pPr>
        <w:pStyle w:val="Normal"/>
        <w:ind w:firstLine="720"/>
        <w:jc w:val="both"/>
        <w:rPr>
          <w:b/>
          <w:b/>
        </w:rPr>
      </w:pPr>
      <w:r>
        <w:rPr>
          <w:b/>
        </w:rPr>
        <w:t>Giaûng:</w:t>
      </w:r>
    </w:p>
    <w:p>
      <w:pPr>
        <w:pStyle w:val="Normal"/>
        <w:ind w:firstLine="720"/>
        <w:jc w:val="both"/>
        <w:rPr/>
      </w:pPr>
      <w:r>
        <w:rPr/>
        <w:t>Baøi thô naøy bò nhieàu ngöôøi pheâ bình laø moät Thieàn sö laïi laøm baøi thô quaù doài daøo tình caûm.</w:t>
      </w:r>
    </w:p>
    <w:p>
      <w:pPr>
        <w:pStyle w:val="Normal"/>
        <w:ind w:firstLine="720"/>
        <w:jc w:val="both"/>
        <w:rPr/>
      </w:pPr>
      <w:r>
        <w:rPr/>
        <w:t>Nhò baùt giai nhaân thích tuù trì. Nhò baùt laø hai laàn taùm töùc laø möôøi saùu. Coâ gaùi ñeïp möôøi saùu tuoåi ngoài theâu neân noùi theâu gaám thöa tay daùng myõ nhaân.</w:t>
      </w:r>
    </w:p>
    <w:p>
      <w:pPr>
        <w:pStyle w:val="Normal"/>
        <w:ind w:firstLine="720"/>
        <w:jc w:val="both"/>
        <w:rPr/>
      </w:pPr>
      <w:r>
        <w:rPr/>
        <w:t>Töû kinh hoa haï chuyeån hoaøng ly. Hoaøng ly laø chim oanh. Töû kinh laø hoa töû kinh. Líu lo oanh hoùt khoùm hoa gaàn. Moät myõ nhaân ñang theâu gaám, ngoaøi kia chim hoaøng oanh hoùt döôùi moät khoùm hoa töû kinh nôû. Thaät caûnh ñeïp laøm sao!</w:t>
        <w:tab/>
      </w:r>
    </w:p>
    <w:p>
      <w:pPr>
        <w:pStyle w:val="Normal"/>
        <w:ind w:firstLine="720"/>
        <w:jc w:val="both"/>
        <w:rPr/>
      </w:pPr>
      <w:r>
        <w:rPr/>
        <w:t>Khaû lieân voâ haïn thöông xuaân yù. Ñaùng thöông voâ haïn, thöông xuaân yù. Raát laø thöông, thöông yù xuaân, thöông ôû ñieåm naøo?</w:t>
      </w:r>
    </w:p>
    <w:p>
      <w:pPr>
        <w:pStyle w:val="Normal"/>
        <w:ind w:firstLine="720"/>
        <w:jc w:val="both"/>
        <w:rPr/>
      </w:pPr>
      <w:r>
        <w:rPr/>
        <w:t>Taän taïi ñình chaâm baát ngöõ thì: Chæ taïi döøng kim chaúng môû lôøi. Ngöôøi ñoïc thaáy Ngaøi thöông coâ gaùi ñang theâu quaù. Nhöng khoâng ngôø caâu cuoái: Chæ ôû choã döøng kim khoâng coøn theâu vaø khoâng noùi. Thöông raát laø thöông choã ñoù. Nghóa laø sao? Chuùng ta nhôù Ni sö Dieäu Nhaân coù baøi thô:</w:t>
      </w:r>
    </w:p>
    <w:p>
      <w:pPr>
        <w:pStyle w:val="Normal"/>
        <w:ind w:firstLine="720"/>
        <w:jc w:val="both"/>
        <w:rPr/>
      </w:pPr>
      <w:r>
        <w:rPr/>
        <w:tab/>
        <w:t>Meâ chi caàu Phaät,</w:t>
      </w:r>
    </w:p>
    <w:p>
      <w:pPr>
        <w:pStyle w:val="Normal"/>
        <w:ind w:firstLine="720"/>
        <w:jc w:val="both"/>
        <w:rPr/>
      </w:pPr>
      <w:r>
        <w:rPr/>
        <w:tab/>
        <w:t>Hoaëc chi caàu thieàn,</w:t>
        <w:tab/>
      </w:r>
    </w:p>
    <w:p>
      <w:pPr>
        <w:pStyle w:val="Normal"/>
        <w:ind w:firstLine="720"/>
        <w:jc w:val="both"/>
        <w:rPr/>
      </w:pPr>
      <w:r>
        <w:rPr/>
        <w:tab/>
        <w:t>Thieàn Phaät baát caàu,</w:t>
      </w:r>
    </w:p>
    <w:p>
      <w:pPr>
        <w:pStyle w:val="Normal"/>
        <w:ind w:firstLine="720"/>
        <w:jc w:val="both"/>
        <w:rPr/>
      </w:pPr>
      <w:r>
        <w:rPr/>
        <w:tab/>
        <w:t>Uoång khaåu voâ ngoân.</w:t>
      </w:r>
    </w:p>
    <w:p>
      <w:pPr>
        <w:pStyle w:val="Normal"/>
        <w:ind w:firstLine="720"/>
        <w:jc w:val="both"/>
        <w:rPr/>
      </w:pPr>
      <w:r>
        <w:rPr/>
        <w:t>Nghóa laø khi Thieàn Phaät khoâng coøn caàu nöõa thì “uoång khaåu voâ ngoân” laø khoâng coøn lôøi noùi, töùc laø ñeán choã cöùu kính.</w:t>
      </w:r>
    </w:p>
    <w:p>
      <w:pPr>
        <w:pStyle w:val="Normal"/>
        <w:ind w:firstLine="720"/>
        <w:jc w:val="both"/>
        <w:rPr/>
      </w:pPr>
      <w:r>
        <w:rPr/>
        <w:t>Baøi thô treân, veà sau, khi tra khaûo laïi coù ngöôøi noùi raèng noù gioáng baøi thô cuûa moät Thieàn sö ñôøi Toáng ôû Trung Hoa. Nhöng trong nhaø thieàn chuùng ta coù ñieåm ñaëc bieät laø cuûa ai cuõng maëc, khi mình duøng thì thaønh cuûa mình neân noùi moãi laàn nhaéc laïi laø moãi laàn môùi. Theá neân khi Ngaøi duøng laïi baøi thô laø taâm traïng cuûa Ngaøi, chôù khoâng phaûi cuûa ngöôøi xöa nöõa. Taâm traïng naøy nhö theá naøo? Ngaøi dieãn taû ngöôøi ñeïp, caûnh ñeïp vaø loøng mình thöông daït daøo, nhöng thöông laø thöông ñieåm naøo? Thöông choã döøng kim, thöông choã khoâng môû lôøi. Trong kinh Nam Toâng coù giaûng Nieát-baøn laø khoâng ñan deät. Chuùng ta cöù ñan deät nghieäp caøng ngaøy caøng daày. Coøn Nieát-baøn laø döøng heát söï ñan deät töùc laø döøng nghieäp. Noùi döøng kim töùc laø döøng söï ñan deät, maø döøng ñan deät töùc laø Nieát-baøn. Coøn nghieäp thì coøn sanh töû, heát nghieäp thì voâ sanh, neân Nieát-baøn coù nghóa laø voâ sanh, ñoù laø choã öôùc mô cuûa ngöôøi tu. Ngöôøi tu phaûi ñaït ñeán choã khoâng coøn nghieäp sanh töû, ñeán chöùng quaû voâ sanh, töùc Nieát-baøn. Theá neân thích nhaát, quí nhaát laø choã khoâng coøn ñan deät, töùc laø döøng kim. Vaø cöùu kính cuûa thieàn laø choã khoâng môû lôøi vì ngoân ngöõ ñeàu naèm trong ñoái ñaõi sanh dieät, maø ñeán choã cöùu kính laø khoâng coøn sanh dieät ñoái ñaõi neân khoâng coøn lôøi. Ñoù laø hai ñieåm thích nhaát cuûa ngöôøi tu, chôù khoâng phaûi thích myõ nhaân, thích hoa hay thích chim hoaøng oanh. Chính laø thích choã döøng kim, khoâng coøn ñan deät nghieäp, thích choã khoâng lôøi, choã cöùu kính khoâng coøn ñoái ñaõi.</w:t>
      </w:r>
    </w:p>
    <w:p>
      <w:pPr>
        <w:pStyle w:val="Normal"/>
        <w:ind w:firstLine="720"/>
        <w:jc w:val="both"/>
        <w:rPr/>
      </w:pPr>
      <w:r>
        <w:rPr>
          <w:b/>
          <w:color w:val="0000FF"/>
        </w:rPr>
        <w:t>8. NGOÏ THUÏY</w:t>
      </w:r>
    </w:p>
    <w:p>
      <w:pPr>
        <w:pStyle w:val="Normal"/>
        <w:ind w:firstLine="720"/>
        <w:jc w:val="both"/>
        <w:rPr/>
      </w:pPr>
      <w:r>
        <w:rPr>
          <w:b/>
        </w:rPr>
        <w:t>AÂm:</w:t>
        <w:tab/>
      </w:r>
      <w:r>
        <w:rPr/>
        <w:t>Vuõ quaù kheâ sôn tònh,</w:t>
      </w:r>
    </w:p>
    <w:p>
      <w:pPr>
        <w:pStyle w:val="Normal"/>
        <w:ind w:firstLine="720"/>
        <w:jc w:val="both"/>
        <w:rPr/>
      </w:pPr>
      <w:r>
        <w:rPr/>
        <w:tab/>
        <w:t>Phong laâm nhaát moäng löông.</w:t>
      </w:r>
    </w:p>
    <w:p>
      <w:pPr>
        <w:pStyle w:val="Normal"/>
        <w:ind w:firstLine="720"/>
        <w:jc w:val="both"/>
        <w:rPr/>
      </w:pPr>
      <w:r>
        <w:rPr/>
        <w:tab/>
        <w:t>Phaûn quan traàn theá giôùi,</w:t>
      </w:r>
    </w:p>
    <w:p>
      <w:pPr>
        <w:pStyle w:val="Normal"/>
        <w:ind w:firstLine="720"/>
        <w:jc w:val="both"/>
        <w:rPr/>
      </w:pPr>
      <w:r>
        <w:rPr/>
        <w:tab/>
        <w:t>Khai nhaõn tuùy mang mang.</w:t>
      </w:r>
    </w:p>
    <w:p>
      <w:pPr>
        <w:pStyle w:val="Normal"/>
        <w:ind w:firstLine="720"/>
        <w:jc w:val="both"/>
        <w:rPr/>
      </w:pPr>
      <w:r>
        <w:rPr>
          <w:b/>
        </w:rPr>
        <w:t>Dòch: NGUÛ TRÖA</w:t>
      </w:r>
    </w:p>
    <w:p>
      <w:pPr>
        <w:pStyle w:val="Normal"/>
        <w:ind w:firstLine="720"/>
        <w:jc w:val="both"/>
        <w:rPr/>
      </w:pPr>
      <w:r>
        <w:rPr/>
        <w:tab/>
        <w:t>Möa taïnh, khe nuùi saïch,</w:t>
      </w:r>
    </w:p>
    <w:p>
      <w:pPr>
        <w:pStyle w:val="Normal"/>
        <w:ind w:firstLine="720"/>
        <w:jc w:val="both"/>
        <w:rPr/>
      </w:pPr>
      <w:r>
        <w:rPr/>
        <w:tab/>
        <w:t>Röøng phong giaác nguû ngon.</w:t>
      </w:r>
    </w:p>
    <w:p>
      <w:pPr>
        <w:pStyle w:val="Normal"/>
        <w:ind w:firstLine="720"/>
        <w:jc w:val="both"/>
        <w:rPr/>
      </w:pPr>
      <w:r>
        <w:rPr/>
        <w:tab/>
        <w:t>Nhìn laïi ñôøi buïi baëm,</w:t>
      </w:r>
    </w:p>
    <w:p>
      <w:pPr>
        <w:pStyle w:val="Normal"/>
        <w:ind w:firstLine="720"/>
        <w:jc w:val="both"/>
        <w:rPr/>
      </w:pPr>
      <w:r>
        <w:rPr/>
        <w:tab/>
        <w:t>Môû maét döôøng nguû say.</w:t>
      </w:r>
    </w:p>
    <w:p>
      <w:pPr>
        <w:pStyle w:val="Normal"/>
        <w:ind w:firstLine="720"/>
        <w:jc w:val="both"/>
        <w:rPr>
          <w:b/>
          <w:b/>
        </w:rPr>
      </w:pPr>
      <w:r>
        <w:rPr>
          <w:b/>
        </w:rPr>
        <w:t>Giaûng:</w:t>
      </w:r>
    </w:p>
    <w:p>
      <w:pPr>
        <w:pStyle w:val="Normal"/>
        <w:ind w:firstLine="720"/>
        <w:jc w:val="both"/>
        <w:rPr/>
      </w:pPr>
      <w:r>
        <w:rPr/>
        <w:t>Qua boán caâu treân chuùng ta thaáy ñaïo lyù nhö theá naøo?</w:t>
      </w:r>
    </w:p>
    <w:p>
      <w:pPr>
        <w:pStyle w:val="Normal"/>
        <w:ind w:firstLine="720"/>
        <w:jc w:val="both"/>
        <w:rPr/>
      </w:pPr>
      <w:r>
        <w:rPr/>
        <w:t>Vuõ quaù kheâ sôn tònh. Khi ñaùm möa qua roài nuùi ñöôïc saïch, buïi baëm tuoân xuoáng heát neân möa taïnh khe nuùi saïch.</w:t>
      </w:r>
    </w:p>
    <w:p>
      <w:pPr>
        <w:pStyle w:val="Normal"/>
        <w:ind w:firstLine="720"/>
        <w:jc w:val="both"/>
        <w:rPr/>
      </w:pPr>
      <w:r>
        <w:rPr/>
        <w:t xml:space="preserve">Phong laâm nhaát moäng löông, trong röøng phong nguû moät giaác thaät ngon, khi môû maét: </w:t>
      </w:r>
    </w:p>
    <w:p>
      <w:pPr>
        <w:pStyle w:val="Normal"/>
        <w:ind w:firstLine="720"/>
        <w:jc w:val="both"/>
        <w:rPr/>
      </w:pPr>
      <w:r>
        <w:rPr/>
        <w:t>Phaûn quan traàn theá giôùi, nhìn laïi cuoäc ñôøi buïi baëm naøy.</w:t>
      </w:r>
    </w:p>
    <w:p>
      <w:pPr>
        <w:pStyle w:val="Normal"/>
        <w:ind w:firstLine="720"/>
        <w:jc w:val="both"/>
        <w:rPr/>
      </w:pPr>
      <w:r>
        <w:rPr/>
        <w:t>Khai nhaõn tuùy mang mang, môû maét döôøng nguû say! Sao laï vaäy? Ngöôøi ñôøi cho nhaém maét laø nguû, laø meâ, môû maét laø thöùc, laø tænh, nhöng trong coõi traàn naøy, ngöôøi ñôøi môû maét maø vaãn meâ. Thí duï nhö ôû ñôøi nhöõng gì höõu ích cho moïi ngöôøi thì ngöôøi ta laøm laø phaûi, nhöng coù nhöõng vieäc voâ ích haïi mình, haïi ngöôøi maø ngöôøi ta vaãn thích laøm, vaäy laø meâ hay tænh? Trong khi laøm hoï vaãn môû maét, nhö vaäy coù phaûi môû maét döôøng nguû say khoâng? Gaàn nhaát nhö ngöôøi tu chuùng ta luoân luoân khaúng ñònh trong loøng laø khoâng ñeå saùu traàn loâi cuoán. Khi naøo chuùng ta laøm ñuùng, ñoù laø tænh, coøn khi naøo laøm khaùc ñieàu khaúng ñònh, ñoù laø meâ.</w:t>
      </w:r>
    </w:p>
    <w:p>
      <w:pPr>
        <w:pStyle w:val="Normal"/>
        <w:ind w:firstLine="720"/>
        <w:jc w:val="both"/>
        <w:rPr/>
      </w:pPr>
      <w:r>
        <w:rPr/>
        <w:t>Nhö trong luùc quí vò môû maét ñi laïi noùi naêng ñaøng hoaøng maø coù khi nhôù traùnh luïc traàn, coù khi laïi queân, tuy môû maét maø xoâng vaøo luïc traàn, ñoù laø môû maét döôøng nguû say! Nhö vaäy khoâng phaûi chæ trong khi nguû môùi say, môùi meâ, maø chính trong luùc môû maét chuùng ta vaãn say vaãn meâ, neân vieäc khoâng ñaùng laøm maø vaãn laøm!</w:t>
      </w:r>
    </w:p>
    <w:p>
      <w:pPr>
        <w:pStyle w:val="Normal"/>
        <w:ind w:firstLine="720"/>
        <w:jc w:val="both"/>
        <w:rPr/>
      </w:pPr>
      <w:r>
        <w:rPr>
          <w:b/>
          <w:color w:val="0000FF"/>
        </w:rPr>
        <w:t>9. PHIEÁM CHU</w:t>
      </w:r>
    </w:p>
    <w:p>
      <w:pPr>
        <w:pStyle w:val="Normal"/>
        <w:ind w:firstLine="720"/>
        <w:jc w:val="both"/>
        <w:rPr/>
      </w:pPr>
      <w:r>
        <w:rPr>
          <w:b/>
        </w:rPr>
        <w:t>AÂm:</w:t>
        <w:tab/>
      </w:r>
      <w:r>
        <w:rPr/>
        <w:t>Tieåu ñónh thöøa phong phieám dieåu mang,</w:t>
      </w:r>
    </w:p>
    <w:p>
      <w:pPr>
        <w:pStyle w:val="Normal"/>
        <w:ind w:firstLine="720"/>
        <w:jc w:val="both"/>
        <w:rPr/>
      </w:pPr>
      <w:r>
        <w:rPr/>
        <w:tab/>
        <w:t>Sôn thanh thuûy luïc höïu thu quang.</w:t>
      </w:r>
    </w:p>
    <w:p>
      <w:pPr>
        <w:pStyle w:val="Normal"/>
        <w:ind w:firstLine="720"/>
        <w:jc w:val="both"/>
        <w:rPr/>
      </w:pPr>
      <w:r>
        <w:rPr/>
        <w:tab/>
        <w:t>Soå thanh ngö ñòch loâ hoa ngoaïi,</w:t>
      </w:r>
    </w:p>
    <w:p>
      <w:pPr>
        <w:pStyle w:val="Normal"/>
        <w:ind w:firstLine="720"/>
        <w:jc w:val="both"/>
        <w:rPr/>
      </w:pPr>
      <w:r>
        <w:rPr/>
        <w:tab/>
        <w:t>Nguyeät laïc ba taâm giang maõn söông.</w:t>
      </w:r>
    </w:p>
    <w:p>
      <w:pPr>
        <w:pStyle w:val="Normal"/>
        <w:ind w:firstLine="720"/>
        <w:jc w:val="both"/>
        <w:rPr/>
      </w:pPr>
      <w:r>
        <w:rPr>
          <w:b/>
        </w:rPr>
        <w:t>Dòch: CHÔI THUYEÀN</w:t>
      </w:r>
    </w:p>
    <w:p>
      <w:pPr>
        <w:pStyle w:val="Normal"/>
        <w:ind w:firstLine="720"/>
        <w:jc w:val="both"/>
        <w:rPr/>
      </w:pPr>
      <w:r>
        <w:rPr/>
        <w:tab/>
        <w:t>Löôùt gioù thuyeàn con ruoåi tít muø,</w:t>
      </w:r>
    </w:p>
    <w:p>
      <w:pPr>
        <w:pStyle w:val="Normal"/>
        <w:ind w:firstLine="720"/>
        <w:jc w:val="both"/>
        <w:rPr/>
      </w:pPr>
      <w:r>
        <w:rPr/>
        <w:tab/>
        <w:t>Non xanh nöôùc bieác, aùnh trôøi thu.</w:t>
        <w:tab/>
      </w:r>
    </w:p>
    <w:p>
      <w:pPr>
        <w:pStyle w:val="Normal"/>
        <w:ind w:firstLine="720"/>
        <w:jc w:val="both"/>
        <w:rPr/>
      </w:pPr>
      <w:r>
        <w:rPr/>
        <w:tab/>
        <w:t>Khuaát lau saùo thoåi vaøi ba tieáng,</w:t>
      </w:r>
    </w:p>
    <w:p>
      <w:pPr>
        <w:pStyle w:val="Normal"/>
        <w:ind w:firstLine="720"/>
        <w:jc w:val="both"/>
        <w:rPr/>
      </w:pPr>
      <w:r>
        <w:rPr/>
        <w:tab/>
        <w:t>Söông phuû, traêng chìm döôùi soùng saâu.</w:t>
      </w:r>
    </w:p>
    <w:p>
      <w:pPr>
        <w:pStyle w:val="Normal"/>
        <w:ind w:firstLine="720"/>
        <w:jc w:val="both"/>
        <w:rPr/>
      </w:pPr>
      <w:r>
        <w:rPr/>
        <w:tab/>
        <w:tab/>
        <w:tab/>
        <w:tab/>
        <w:tab/>
        <w:t>HUEÄ CHI</w:t>
      </w:r>
    </w:p>
    <w:p>
      <w:pPr>
        <w:pStyle w:val="Normal"/>
        <w:ind w:firstLine="720"/>
        <w:jc w:val="both"/>
        <w:rPr>
          <w:b/>
          <w:b/>
        </w:rPr>
      </w:pPr>
      <w:r>
        <w:rPr>
          <w:b/>
        </w:rPr>
        <w:t>Giaûng:</w:t>
      </w:r>
    </w:p>
    <w:p>
      <w:pPr>
        <w:pStyle w:val="Normal"/>
        <w:ind w:firstLine="720"/>
        <w:jc w:val="both"/>
        <w:rPr/>
      </w:pPr>
      <w:r>
        <w:rPr/>
        <w:t xml:space="preserve">Baøi naøy coù noùi ñaïo lyù hay toaøn laø caûnh chôi thuyeàn? </w:t>
      </w:r>
    </w:p>
    <w:p>
      <w:pPr>
        <w:pStyle w:val="Normal"/>
        <w:ind w:firstLine="720"/>
        <w:jc w:val="both"/>
        <w:rPr/>
      </w:pPr>
      <w:r>
        <w:rPr/>
        <w:t>Löôùt gioù thuyeàn con ruoåi tít muø, moät chieác thuyeàn con ñi xa tít trong doøng soâng roäng meânh moâng.</w:t>
      </w:r>
    </w:p>
    <w:p>
      <w:pPr>
        <w:pStyle w:val="Normal"/>
        <w:ind w:firstLine="720"/>
        <w:jc w:val="both"/>
        <w:rPr/>
      </w:pPr>
      <w:r>
        <w:rPr/>
        <w:t>Non xanh nöôùc bieác aùnh trôøi thu, naøo laø non xanh nöôùc bieác, naøo laø aùnh saùng trôøi thu… Hai caâu naøy toaøn laø taû caûnh.</w:t>
      </w:r>
    </w:p>
    <w:p>
      <w:pPr>
        <w:pStyle w:val="Normal"/>
        <w:ind w:firstLine="720"/>
        <w:jc w:val="both"/>
        <w:rPr/>
      </w:pPr>
      <w:r>
        <w:rPr/>
        <w:t>Khuaát lau saùo thoåi vaøi ba tieáng, laø ngoaøi ñaùm hoa lau coù vaøi tieáng saùo thoåi.</w:t>
      </w:r>
    </w:p>
    <w:p>
      <w:pPr>
        <w:pStyle w:val="Normal"/>
        <w:ind w:firstLine="720"/>
        <w:jc w:val="both"/>
        <w:rPr/>
      </w:pPr>
      <w:r>
        <w:rPr/>
        <w:t>Nguyeät laïc ba taâm giang maõn söông laø söông phuû traêng chìm döôùi soùng saâu.</w:t>
      </w:r>
    </w:p>
    <w:p>
      <w:pPr>
        <w:pStyle w:val="Normal"/>
        <w:ind w:firstLine="720"/>
        <w:jc w:val="both"/>
        <w:rPr/>
      </w:pPr>
      <w:r>
        <w:rPr/>
        <w:t>Nhö vaäy chuùng ta thaáy con thuyeàn voâ tình, non nöôùc voâ tình, aùnh maët trôøi cuõng voâ tình, nhöng trong caûnh voâ tình ñoù, ngoaøi khoùm hoa lau laïi troãi leân tieáng saùo, khi aáy söông phuû, traêng laën döôùi loøng soâng. Taát caû laø moät caûnh im vaéng bao phuû bôûi moät baàu trôøi trong treûo laëng leõ, chôït coù maáy tieáng saùo vang leân, ñoù laø ñeå noùi raèng trong caûnh tòch tónh coù caùi ñoäng chôù khoâng phaûi hoaøn toaøn im laëng. Chuùng ta thaáy nhöõng baøi thô cuûa ngaøi Ñieàu Ngöï cuõng coù noùi ñieàu naøy, nghóa laø taû caûnh nuùi soâng yeân vaéng, roài cuoái cuøng coù tieáng chim hoùt… Nghóa laø trong choã tòch tónh vaãn coøn coù moät caùi ñoäng, ñoù laø caùi ñoäng giaùc, caùi ñoäng cuûa ngöôøi thöùc tænh.</w:t>
      </w:r>
    </w:p>
    <w:p>
      <w:pPr>
        <w:pStyle w:val="Normal"/>
        <w:ind w:firstLine="720"/>
        <w:jc w:val="both"/>
        <w:rPr/>
      </w:pPr>
      <w:r>
        <w:rPr>
          <w:b/>
          <w:color w:val="0000FF"/>
        </w:rPr>
        <w:t>10. ÑEÀ ÑOÏÂNG HIEÂN ÑAØN VIEÄT GIAÛ SÔN</w:t>
      </w:r>
    </w:p>
    <w:p>
      <w:pPr>
        <w:pStyle w:val="Normal"/>
        <w:ind w:firstLine="720"/>
        <w:jc w:val="both"/>
        <w:rPr/>
      </w:pPr>
      <w:r>
        <w:rPr>
          <w:b/>
        </w:rPr>
        <w:t>AÂm:</w:t>
        <w:tab/>
      </w:r>
      <w:r>
        <w:rPr/>
        <w:t>Hoa moäc di duyeân chuûng taùc sôn,</w:t>
      </w:r>
    </w:p>
    <w:p>
      <w:pPr>
        <w:pStyle w:val="Normal"/>
        <w:ind w:firstLine="720"/>
        <w:jc w:val="both"/>
        <w:rPr/>
      </w:pPr>
      <w:r>
        <w:rPr/>
        <w:tab/>
        <w:t>Lung yeân traïo nguyeät, laïc hoa haøn.</w:t>
      </w:r>
    </w:p>
    <w:p>
      <w:pPr>
        <w:pStyle w:val="Normal"/>
        <w:ind w:firstLine="720"/>
        <w:jc w:val="both"/>
        <w:rPr/>
      </w:pPr>
      <w:r>
        <w:rPr/>
        <w:tab/>
        <w:t>Tuøng tö nieäm löï ñoâ voâ tuïc,</w:t>
      </w:r>
    </w:p>
    <w:p>
      <w:pPr>
        <w:pStyle w:val="Normal"/>
        <w:ind w:firstLine="720"/>
        <w:jc w:val="both"/>
        <w:rPr/>
      </w:pPr>
      <w:r>
        <w:rPr/>
        <w:tab/>
        <w:t>Doanh ñaéc thanh phong nhaát chaåm an.</w:t>
      </w:r>
    </w:p>
    <w:p>
      <w:pPr>
        <w:pStyle w:val="Normal"/>
        <w:ind w:firstLine="720"/>
        <w:jc w:val="both"/>
        <w:rPr/>
      </w:pPr>
      <w:r>
        <w:rPr>
          <w:b/>
        </w:rPr>
        <w:t>Dòch: ÑEÀ NUÙI NON BOÄ CUÛA THÍ CHUÛ ÔÛ ÑOÄNG HIEÂN</w:t>
      </w:r>
    </w:p>
    <w:p>
      <w:pPr>
        <w:pStyle w:val="Normal"/>
        <w:ind w:firstLine="720"/>
        <w:jc w:val="both"/>
        <w:rPr/>
      </w:pPr>
      <w:r>
        <w:rPr/>
        <w:tab/>
        <w:t>Quanh quaát caây leo, nuùi chaát choàng,</w:t>
        <w:tab/>
      </w:r>
    </w:p>
    <w:p>
      <w:pPr>
        <w:pStyle w:val="Normal"/>
        <w:ind w:firstLine="720"/>
        <w:jc w:val="both"/>
        <w:rPr/>
      </w:pPr>
      <w:r>
        <w:rPr/>
        <w:tab/>
        <w:t>Hoa rôi laïnh giöõa khoùi traêng loàng.</w:t>
      </w:r>
    </w:p>
    <w:p>
      <w:pPr>
        <w:pStyle w:val="Normal"/>
        <w:ind w:firstLine="720"/>
        <w:jc w:val="both"/>
        <w:rPr/>
      </w:pPr>
      <w:r>
        <w:rPr/>
        <w:tab/>
        <w:t>Töø nay nieäm tuïc thoâi vöông vaán,</w:t>
      </w:r>
    </w:p>
    <w:p>
      <w:pPr>
        <w:pStyle w:val="Normal"/>
        <w:ind w:firstLine="720"/>
        <w:jc w:val="both"/>
        <w:rPr/>
      </w:pPr>
      <w:r>
        <w:rPr/>
        <w:tab/>
        <w:t>Chieác goái an nhaøn tröôùc gioù trong.</w:t>
      </w:r>
    </w:p>
    <w:p>
      <w:pPr>
        <w:pStyle w:val="Normal"/>
        <w:ind w:firstLine="720"/>
        <w:jc w:val="both"/>
        <w:rPr/>
      </w:pPr>
      <w:r>
        <w:rPr/>
        <w:tab/>
        <w:tab/>
        <w:tab/>
        <w:tab/>
        <w:tab/>
        <w:t>HUEÄ CHI</w:t>
      </w:r>
    </w:p>
    <w:p>
      <w:pPr>
        <w:pStyle w:val="Normal"/>
        <w:ind w:firstLine="720"/>
        <w:jc w:val="both"/>
        <w:rPr>
          <w:b/>
          <w:b/>
        </w:rPr>
      </w:pPr>
      <w:r>
        <w:rPr>
          <w:b/>
        </w:rPr>
        <w:t>Giaûng:</w:t>
      </w:r>
    </w:p>
    <w:p>
      <w:pPr>
        <w:pStyle w:val="Normal"/>
        <w:ind w:firstLine="720"/>
        <w:jc w:val="both"/>
        <w:rPr/>
      </w:pPr>
      <w:r>
        <w:rPr/>
        <w:t>Ngaøi ñeán thaêm nhaø cuûa moät ñaøn vieät, thaáy tröôùc nhaø coù hoøn non boä, caûm höùng Ngaøi laøm baøi thô naøy. Trong baøi thô, hai caâu ñaàu hoaøn toaøn taû caûnh.</w:t>
      </w:r>
    </w:p>
    <w:p>
      <w:pPr>
        <w:pStyle w:val="Normal"/>
        <w:ind w:firstLine="720"/>
        <w:jc w:val="both"/>
        <w:rPr/>
      </w:pPr>
      <w:r>
        <w:rPr/>
        <w:t>Quanh quaát caây leo, nuùi chaát choàng, nhöõng hoøn ñaù choàng leân thaønh töøng ngoïn nuùi nhoû treân hoøn non boä, laïi coù caây, coù daây leo chung quanh.</w:t>
      </w:r>
    </w:p>
    <w:p>
      <w:pPr>
        <w:pStyle w:val="Normal"/>
        <w:ind w:firstLine="720"/>
        <w:jc w:val="both"/>
        <w:rPr/>
      </w:pPr>
      <w:r>
        <w:rPr/>
        <w:t>Hoa rôi laïnh giöõa khoùi traêng loàng. Treân hoøn non boä coù nhöõng thöù hoa rôi ruïng giöõa khoùi coù traêng loàng boùng. Ñeán taâm tö:</w:t>
      </w:r>
    </w:p>
    <w:p>
      <w:pPr>
        <w:pStyle w:val="Normal"/>
        <w:ind w:firstLine="720"/>
        <w:jc w:val="both"/>
        <w:rPr/>
      </w:pPr>
      <w:r>
        <w:rPr/>
        <w:t>Töø nay nieäm tuïc thoâi vöông vaán laø dòch caâu tuøng tö nieäm löï ñoâ voâ tuïc. Tuïc laø theá tuïc, nghóa laø töø nay nhöõng nieäm vöông vaán vôùi theá tuïc khoâng coøn nöõa.</w:t>
      </w:r>
    </w:p>
    <w:p>
      <w:pPr>
        <w:pStyle w:val="Normal"/>
        <w:ind w:firstLine="720"/>
        <w:jc w:val="both"/>
        <w:rPr/>
      </w:pPr>
      <w:r>
        <w:rPr/>
        <w:t>Chieác goái an nhaøn tröôùc gioù trong laø dòch caâu doanh ñaéc thanh phong nhaát chaåm an.</w:t>
      </w:r>
    </w:p>
    <w:p>
      <w:pPr>
        <w:pStyle w:val="Normal"/>
        <w:ind w:firstLine="720"/>
        <w:jc w:val="both"/>
        <w:rPr/>
      </w:pPr>
      <w:r>
        <w:rPr/>
        <w:t>Nhö vaäy tuy coù ngoïn nuùi, coù hoa, coù daây leo, coù traêng, coù gioù, nhöng neáu ngoïn nuùi chæ laø ngoïn nuùi thì khoâng coù giaù trò gì ñoái vôùi söï tu haønh. Giaù trò tu haønh chính laø choã khi nhìn ngoïn nuùi, daàu laø giaû sôn, chuùng ta vaãn höôùng ñeán choã taâm an tònh, coøn baän bòu nhöõng nieäm traàn tuïc vaø nghó ñeán treân ngoïn nuùi cao, gioù maùt, naèm nguû moät giaác thaät ngon.</w:t>
      </w:r>
    </w:p>
    <w:p>
      <w:pPr>
        <w:pStyle w:val="Normal"/>
        <w:ind w:firstLine="720"/>
        <w:jc w:val="both"/>
        <w:rPr/>
      </w:pPr>
      <w:r>
        <w:rPr/>
        <w:t>Toùm laïi yù nghóa cuûa baøi thô laø taâm tö cuûa ngöôøi tu ñöôïc ôû treân nuùi naèm yeân nguû, moïi nieäm löï traàn tuïc ñeàu döùt saïch.</w:t>
      </w:r>
    </w:p>
    <w:p>
      <w:pPr>
        <w:pStyle w:val="Normal"/>
        <w:ind w:firstLine="720"/>
        <w:jc w:val="both"/>
        <w:rPr/>
      </w:pPr>
      <w:r>
        <w:rPr>
          <w:b/>
          <w:color w:val="0000FF"/>
        </w:rPr>
        <w:t>11. TAÛO THU</w:t>
      </w:r>
    </w:p>
    <w:p>
      <w:pPr>
        <w:pStyle w:val="Normal"/>
        <w:ind w:firstLine="720"/>
        <w:jc w:val="both"/>
        <w:rPr/>
      </w:pPr>
      <w:r>
        <w:rPr>
          <w:b/>
        </w:rPr>
        <w:t xml:space="preserve">AÂm: </w:t>
        <w:tab/>
      </w:r>
      <w:r>
        <w:rPr/>
        <w:t>Daï khí phaân löông nhaäp hoïa bình,</w:t>
      </w:r>
    </w:p>
    <w:p>
      <w:pPr>
        <w:pStyle w:val="Normal"/>
        <w:ind w:firstLine="720"/>
        <w:jc w:val="both"/>
        <w:rPr/>
      </w:pPr>
      <w:r>
        <w:rPr/>
        <w:tab/>
        <w:t>Tieâu tieâu ñình thuï baùo thu thanh.</w:t>
      </w:r>
    </w:p>
    <w:p>
      <w:pPr>
        <w:pStyle w:val="Normal"/>
        <w:ind w:firstLine="720"/>
        <w:jc w:val="both"/>
        <w:rPr/>
      </w:pPr>
      <w:r>
        <w:rPr/>
        <w:tab/>
        <w:t>Truùc ñöôøng vong thích höông sô taän,</w:t>
      </w:r>
    </w:p>
    <w:p>
      <w:pPr>
        <w:pStyle w:val="Normal"/>
        <w:ind w:firstLine="720"/>
        <w:jc w:val="both"/>
        <w:rPr/>
      </w:pPr>
      <w:r>
        <w:rPr/>
        <w:tab/>
        <w:t>Nhaát nhaát tuøng chi voõng nguyeät minh.</w:t>
      </w:r>
    </w:p>
    <w:p>
      <w:pPr>
        <w:pStyle w:val="Normal"/>
        <w:ind w:firstLine="720"/>
        <w:jc w:val="both"/>
        <w:rPr/>
      </w:pPr>
      <w:r>
        <w:rPr>
          <w:b/>
        </w:rPr>
        <w:t>Dòch: THU SÔÙM</w:t>
      </w:r>
    </w:p>
    <w:p>
      <w:pPr>
        <w:pStyle w:val="Normal"/>
        <w:ind w:firstLine="720"/>
        <w:jc w:val="both"/>
        <w:rPr/>
      </w:pPr>
      <w:r>
        <w:rPr/>
        <w:tab/>
        <w:t>Hôi maùt ñeâm thaâu loït tôùi maønh,</w:t>
      </w:r>
    </w:p>
    <w:p>
      <w:pPr>
        <w:pStyle w:val="Normal"/>
        <w:ind w:firstLine="720"/>
        <w:jc w:val="both"/>
        <w:rPr/>
      </w:pPr>
      <w:r>
        <w:rPr/>
        <w:tab/>
        <w:t>Caây saân xaøo xaïc baùo thu thanh.</w:t>
      </w:r>
    </w:p>
    <w:p>
      <w:pPr>
        <w:pStyle w:val="Normal"/>
        <w:ind w:firstLine="720"/>
        <w:jc w:val="both"/>
        <w:rPr/>
      </w:pPr>
      <w:r>
        <w:rPr/>
        <w:tab/>
        <w:t>Beân leàu queân baüng höông vöøa taét,</w:t>
      </w:r>
    </w:p>
    <w:p>
      <w:pPr>
        <w:pStyle w:val="Normal"/>
        <w:ind w:firstLine="720"/>
        <w:jc w:val="both"/>
        <w:rPr/>
      </w:pPr>
      <w:r>
        <w:rPr/>
        <w:tab/>
        <w:t>Löôùi buûa vaàng traêng, maáy khoùm caønh.</w:t>
      </w:r>
    </w:p>
    <w:p>
      <w:pPr>
        <w:pStyle w:val="Normal"/>
        <w:ind w:firstLine="720"/>
        <w:jc w:val="both"/>
        <w:rPr/>
      </w:pPr>
      <w:r>
        <w:rPr/>
        <w:tab/>
        <w:tab/>
        <w:tab/>
        <w:tab/>
        <w:tab/>
        <w:t>NGUYEÃN ÑOÅNG CHI</w:t>
      </w:r>
    </w:p>
    <w:p>
      <w:pPr>
        <w:pStyle w:val="Normal"/>
        <w:ind w:firstLine="720"/>
        <w:jc w:val="both"/>
        <w:rPr>
          <w:b/>
          <w:b/>
        </w:rPr>
      </w:pPr>
      <w:r>
        <w:rPr>
          <w:b/>
        </w:rPr>
        <w:t>Giaûng:</w:t>
      </w:r>
    </w:p>
    <w:p>
      <w:pPr>
        <w:pStyle w:val="Normal"/>
        <w:ind w:firstLine="720"/>
        <w:jc w:val="both"/>
        <w:rPr/>
      </w:pPr>
      <w:r>
        <w:rPr/>
        <w:t>Baøi dòch raát hay.</w:t>
      </w:r>
    </w:p>
    <w:p>
      <w:pPr>
        <w:pStyle w:val="Normal"/>
        <w:ind w:firstLine="720"/>
        <w:jc w:val="both"/>
        <w:rPr/>
      </w:pPr>
      <w:r>
        <w:rPr/>
        <w:t>Hôi maùt ñeâm thaâu loït tôùi maønh. Hôi laïnh cuûa ñeâm thu thoåi vaøo taän beân taám saùo cuûa chieác leàu.</w:t>
      </w:r>
    </w:p>
    <w:p>
      <w:pPr>
        <w:pStyle w:val="Normal"/>
        <w:ind w:firstLine="720"/>
        <w:jc w:val="both"/>
        <w:rPr/>
      </w:pPr>
      <w:r>
        <w:rPr/>
        <w:t>Caây saân xaøo xaïc baùo thu thanh. Gioù thoåi caây tröôùc saân nghe xaøo xaïc, ñoù laø tieáng baùo hieäu muøa thu trôû veà.</w:t>
      </w:r>
    </w:p>
    <w:p>
      <w:pPr>
        <w:pStyle w:val="Normal"/>
        <w:ind w:firstLine="720"/>
        <w:jc w:val="both"/>
        <w:rPr/>
      </w:pPr>
      <w:r>
        <w:rPr/>
        <w:t>Beân leàu queân baüng höông vöøa taét. Naèm beân leàu queân baüng caây höông thaép treân baøn Phaät taét töø bao giôø. Nhìn ra ngoaøi trôøi:</w:t>
      </w:r>
    </w:p>
    <w:p>
      <w:pPr>
        <w:pStyle w:val="Normal"/>
        <w:ind w:firstLine="720"/>
        <w:jc w:val="both"/>
        <w:rPr/>
      </w:pPr>
      <w:r>
        <w:rPr/>
        <w:t>Löôùi buûa vaàng traêng maáy khoùm caønh. Caùc caønh laù xao ñoäng, aùnh saùng traêng roïi qua gioáng nhö löôùi phuû aùnh traêng. Nguyeân vaên chöõ Haùn raát hay: Nhaát nhaát tuøng chi voõng nguyeät minh, caùc caønh caây ñan vaøo nhau laøm cho aùnh traêng roïi xuoáng gioáng nhö xuyeân qua nhöõng maét löôùi.</w:t>
      </w:r>
    </w:p>
    <w:p>
      <w:pPr>
        <w:pStyle w:val="Normal"/>
        <w:ind w:firstLine="720"/>
        <w:jc w:val="both"/>
        <w:rPr/>
      </w:pPr>
      <w:r>
        <w:rPr/>
        <w:t>Qua baøi thô treân, chuùng ta thaáy loái taû caûnh cuûa Ngaøi thaät tuyeät dieäu, ngoaøi ra Ngaøi coù noùi ñaïo lyù gì khoâng? Beân leàu queân baüng höông vöøa taét, beân caïnh thaát, ngöôøi naèm laëng leõ queân taát caû, maëc caûnh chung quanh thay ñoåi, cho ñeán caây höông taøn luïn cuõng khoâng hay. Nhö vaäy gioù maùt loït tôùi maønh, tieáng xaøo xaïc baùo muøa thu tôùi, oâng taêng naèm beân leàu queân caû höông taøn, aùnh traêng roïi xuoáng nhöõng caønh caây nhö phuû löôùi, caùc haønh ñoäng naøy döôøng nhö coù haønh ñoäng nhöng ngöôøi vaø caûnh ñeàu voâ taâm. Ñoù laø ñieåm ñaëc bieät, giöõa ngöôøi vaø caûnh khoâng coøn rieâng reõ caùch bieät maø ñeàu ñoàng moät traïng thaùi voâ taâm.</w:t>
      </w:r>
    </w:p>
    <w:p>
      <w:pPr>
        <w:pStyle w:val="Normal"/>
        <w:ind w:firstLine="720"/>
        <w:jc w:val="both"/>
        <w:rPr/>
      </w:pPr>
      <w:r>
        <w:rPr>
          <w:b/>
          <w:color w:val="0000FF"/>
        </w:rPr>
        <w:t>12. ÑÒA LOÂ TÖÙC SÖÏ</w:t>
      </w:r>
    </w:p>
    <w:p>
      <w:pPr>
        <w:pStyle w:val="Normal"/>
        <w:ind w:firstLine="720"/>
        <w:jc w:val="both"/>
        <w:rPr/>
      </w:pPr>
      <w:r>
        <w:rPr>
          <w:b/>
        </w:rPr>
        <w:t>AÂm:</w:t>
        <w:tab/>
      </w:r>
      <w:r>
        <w:rPr/>
        <w:t>OÅi dö coát ñoát ñoäc phaàn höông,</w:t>
      </w:r>
    </w:p>
    <w:p>
      <w:pPr>
        <w:pStyle w:val="Normal"/>
        <w:ind w:firstLine="720"/>
        <w:jc w:val="both"/>
        <w:rPr/>
      </w:pPr>
      <w:r>
        <w:rPr/>
        <w:tab/>
        <w:t>Khaåu ñaùp sôn ñoàng vaán ñoaûn chöông.</w:t>
      </w:r>
    </w:p>
    <w:p>
      <w:pPr>
        <w:pStyle w:val="Normal"/>
        <w:ind w:firstLine="720"/>
        <w:jc w:val="both"/>
        <w:rPr/>
      </w:pPr>
      <w:r>
        <w:rPr/>
        <w:tab/>
        <w:t>Thuû baû xuy thöông hoøa moäc ñaïc,</w:t>
      </w:r>
    </w:p>
    <w:p>
      <w:pPr>
        <w:pStyle w:val="Normal"/>
        <w:ind w:firstLine="720"/>
        <w:jc w:val="both"/>
        <w:rPr/>
      </w:pPr>
      <w:r>
        <w:rPr/>
        <w:tab/>
        <w:t>Tuøng giao nhaân tieáu laõo taêng mang.</w:t>
      </w:r>
    </w:p>
    <w:p>
      <w:pPr>
        <w:pStyle w:val="Normal"/>
        <w:ind w:firstLine="720"/>
        <w:jc w:val="both"/>
        <w:rPr/>
      </w:pPr>
      <w:r>
        <w:rPr>
          <w:b/>
        </w:rPr>
        <w:t>Dòch: LOØ SÖÔÛI TÖÙC CAÛNH</w:t>
      </w:r>
    </w:p>
    <w:p>
      <w:pPr>
        <w:pStyle w:val="Normal"/>
        <w:ind w:firstLine="720"/>
        <w:jc w:val="both"/>
        <w:rPr/>
      </w:pPr>
      <w:r>
        <w:rPr/>
        <w:tab/>
        <w:t>Cuûi heát loø coøn vöông khoùi nheï,</w:t>
      </w:r>
    </w:p>
    <w:p>
      <w:pPr>
        <w:pStyle w:val="Normal"/>
        <w:ind w:firstLine="720"/>
        <w:jc w:val="both"/>
        <w:rPr/>
      </w:pPr>
      <w:r>
        <w:rPr/>
        <w:tab/>
        <w:t>Sôn ñoàng hoûi nghóa moät chöông kinh.</w:t>
      </w:r>
    </w:p>
    <w:p>
      <w:pPr>
        <w:pStyle w:val="Normal"/>
        <w:ind w:firstLine="720"/>
        <w:jc w:val="both"/>
        <w:rPr/>
      </w:pPr>
      <w:r>
        <w:rPr/>
        <w:tab/>
        <w:t>Tay caàm duøi moõ, tay naâng saùo,</w:t>
      </w:r>
    </w:p>
    <w:p>
      <w:pPr>
        <w:pStyle w:val="Normal"/>
        <w:ind w:firstLine="720"/>
        <w:jc w:val="both"/>
        <w:rPr/>
      </w:pPr>
      <w:r>
        <w:rPr/>
        <w:tab/>
        <w:t>Thieân haï cöôøi ta, cöù maëc tình.</w:t>
      </w:r>
    </w:p>
    <w:p>
      <w:pPr>
        <w:pStyle w:val="Normal"/>
        <w:ind w:firstLine="720"/>
        <w:jc w:val="both"/>
        <w:rPr/>
      </w:pPr>
      <w:r>
        <w:rPr/>
        <w:tab/>
        <w:tab/>
        <w:tab/>
        <w:tab/>
        <w:tab/>
        <w:t>NGUYEÃN LANG</w:t>
      </w:r>
    </w:p>
    <w:p>
      <w:pPr>
        <w:pStyle w:val="Normal"/>
        <w:ind w:firstLine="720"/>
        <w:jc w:val="both"/>
        <w:rPr>
          <w:b/>
          <w:b/>
        </w:rPr>
      </w:pPr>
      <w:r>
        <w:rPr>
          <w:b/>
        </w:rPr>
        <w:t>Giaûng:</w:t>
      </w:r>
    </w:p>
    <w:p>
      <w:pPr>
        <w:pStyle w:val="Normal"/>
        <w:ind w:firstLine="720"/>
        <w:jc w:val="both"/>
        <w:rPr/>
      </w:pPr>
      <w:r>
        <w:rPr/>
        <w:t>Cuûi heát loø coøn vöông khoùi nheï, ñaây laø hình aûnh moät loø höông taøn. Ngaøi dieãn taû luùc ôû nuùi coù moät vaøi chuù ñeä töû con con, muøa ñoâng laïnh thaày troø hô löûa beân loø söôûi, löûa taøn roài chæ coøn moät chuùt khoùi nheï. Ñoäc phaàn höông laø coøn moät chuùt hôi thôm nheø nheï. Töïa baøi laø loø söôûi nhöng coù saùch dòch laø baùt höông, caùc caây höông taøn roài cong laïi goïi laø coát ñoát.</w:t>
      </w:r>
    </w:p>
    <w:p>
      <w:pPr>
        <w:pStyle w:val="Normal"/>
        <w:ind w:firstLine="720"/>
        <w:jc w:val="both"/>
        <w:rPr/>
      </w:pPr>
      <w:r>
        <w:rPr/>
        <w:t>Sôn ñoàng hoûi nghóa moät chöông kinh, nhöõng ñeä töû nhoû hoïc kinh coù vaøi ñoaïn chöa hieåu, ñem ra hoûi, thaày daïy, ñoù laø boån phaän cuûa vò thaày.</w:t>
      </w:r>
    </w:p>
    <w:p>
      <w:pPr>
        <w:pStyle w:val="Normal"/>
        <w:ind w:firstLine="720"/>
        <w:jc w:val="both"/>
        <w:rPr/>
      </w:pPr>
      <w:r>
        <w:rPr/>
        <w:t>Tay caàm duøi moõ, tay naâng saùo. Moät tay caàm duøi goõ moõ tuïng kinh, moät tay naâng saùo thoåi. Tuïng kinh thoåi saùo laø hai hieän töôïng khaùc nhau. Vôùi ngöôøi theá gian khi tuïng kinh thì nghieâm trang khoâng thoåi saùo, khi thoåi saùo thì khoâng tuïng kinh, hay noùi caùch khaùc khi tu thì khoâng vui chôi, khi vui chôi thì queân tu. Ngaøi Huyeàn Quang thaät laø moät ngheä só, tay caàm moõ, tay naâng saùo.</w:t>
      </w:r>
    </w:p>
    <w:p>
      <w:pPr>
        <w:pStyle w:val="Normal"/>
        <w:ind w:firstLine="720"/>
        <w:jc w:val="both"/>
        <w:rPr/>
      </w:pPr>
      <w:r>
        <w:rPr/>
        <w:t>Thieân haï cöôøi ta cöù maëc tình. Ai cöôøi maëc tình, Ngaøi khoâng quan taâm, khoâng baän loøng tröôùc lôøi pheâ phaùn.</w:t>
      </w:r>
    </w:p>
    <w:p>
      <w:pPr>
        <w:pStyle w:val="Normal"/>
        <w:ind w:firstLine="720"/>
        <w:jc w:val="both"/>
        <w:rPr/>
      </w:pPr>
      <w:r>
        <w:rPr/>
        <w:t>Toùm laïi qua baøi naøy chuùng ta thaáy ñöôïc tö caùch moät ngheä só nôi ngaøi Huyeàn Quang, vöøa tu vöøa thoåi saùo vöøa laøm thô, khoâng thieáu phaàn naøo caû.</w:t>
      </w:r>
    </w:p>
    <w:p>
      <w:pPr>
        <w:pStyle w:val="Normal"/>
        <w:ind w:firstLine="720"/>
        <w:jc w:val="both"/>
        <w:rPr/>
      </w:pPr>
      <w:r>
        <w:rPr>
          <w:b/>
          <w:color w:val="0000FF"/>
        </w:rPr>
        <w:t>13. CHU TRUNG</w:t>
      </w:r>
    </w:p>
    <w:p>
      <w:pPr>
        <w:pStyle w:val="Normal"/>
        <w:ind w:firstLine="720"/>
        <w:jc w:val="both"/>
        <w:rPr/>
      </w:pPr>
      <w:r>
        <w:rPr>
          <w:b/>
        </w:rPr>
        <w:t>AÂm:</w:t>
        <w:tab/>
      </w:r>
      <w:r>
        <w:rPr/>
        <w:t>Nhaát dieäp bieån chu hoà haûi khaùch,</w:t>
      </w:r>
    </w:p>
    <w:p>
      <w:pPr>
        <w:pStyle w:val="Normal"/>
        <w:ind w:firstLine="720"/>
        <w:jc w:val="both"/>
        <w:rPr/>
      </w:pPr>
      <w:r>
        <w:rPr/>
        <w:tab/>
        <w:t>Xanh xuaát vi haøng phong thích thích.</w:t>
      </w:r>
    </w:p>
    <w:p>
      <w:pPr>
        <w:pStyle w:val="Normal"/>
        <w:ind w:firstLine="720"/>
        <w:jc w:val="both"/>
        <w:rPr/>
      </w:pPr>
      <w:r>
        <w:rPr/>
        <w:tab/>
        <w:t>Vi mang töù coá vaõn trieàu sinh,</w:t>
      </w:r>
    </w:p>
    <w:p>
      <w:pPr>
        <w:pStyle w:val="Normal"/>
        <w:ind w:firstLine="720"/>
        <w:jc w:val="both"/>
        <w:rPr/>
      </w:pPr>
      <w:r>
        <w:rPr/>
        <w:tab/>
        <w:t>Giang thuûy lieân thieân nhaát aâu baïch.</w:t>
      </w:r>
    </w:p>
    <w:p>
      <w:pPr>
        <w:pStyle w:val="Normal"/>
        <w:ind w:firstLine="720"/>
        <w:jc w:val="both"/>
        <w:rPr/>
      </w:pPr>
      <w:r>
        <w:rPr>
          <w:b/>
        </w:rPr>
        <w:t>Dòch: TRONG THUYEÀN</w:t>
      </w:r>
    </w:p>
    <w:p>
      <w:pPr>
        <w:pStyle w:val="Normal"/>
        <w:ind w:firstLine="720"/>
        <w:jc w:val="both"/>
        <w:rPr/>
      </w:pPr>
      <w:r>
        <w:rPr/>
        <w:tab/>
        <w:t>Daáu khaùch giang hoà thuyeàn moät laù,</w:t>
      </w:r>
    </w:p>
    <w:p>
      <w:pPr>
        <w:pStyle w:val="Normal"/>
        <w:ind w:firstLine="720"/>
        <w:jc w:val="both"/>
        <w:rPr/>
      </w:pPr>
      <w:r>
        <w:rPr/>
        <w:tab/>
        <w:t>Haøng lau laùch gioù cheøo thong thaû.</w:t>
      </w:r>
    </w:p>
    <w:p>
      <w:pPr>
        <w:pStyle w:val="Normal"/>
        <w:ind w:firstLine="720"/>
        <w:jc w:val="both"/>
        <w:rPr/>
      </w:pPr>
      <w:r>
        <w:rPr/>
        <w:tab/>
        <w:t>Boán beà troâng quaïnh ngoïn trieàu leân,</w:t>
      </w:r>
    </w:p>
    <w:p>
      <w:pPr>
        <w:pStyle w:val="Normal"/>
        <w:ind w:firstLine="720"/>
        <w:jc w:val="both"/>
        <w:rPr/>
      </w:pPr>
      <w:r>
        <w:rPr/>
        <w:tab/>
        <w:t>Nöôùc bieác lieàn trôøi aâu traéng xoùa.</w:t>
      </w:r>
    </w:p>
    <w:p>
      <w:pPr>
        <w:pStyle w:val="Normal"/>
        <w:ind w:firstLine="720"/>
        <w:jc w:val="both"/>
        <w:rPr/>
      </w:pPr>
      <w:r>
        <w:rPr/>
        <w:tab/>
        <w:tab/>
        <w:tab/>
        <w:tab/>
        <w:tab/>
        <w:t>ÑINH VAÊN CHAÁP</w:t>
      </w:r>
    </w:p>
    <w:p>
      <w:pPr>
        <w:pStyle w:val="Normal"/>
        <w:ind w:firstLine="720"/>
        <w:jc w:val="both"/>
        <w:rPr>
          <w:b/>
          <w:b/>
        </w:rPr>
      </w:pPr>
      <w:r>
        <w:rPr>
          <w:b/>
        </w:rPr>
        <w:t>Giaûng:</w:t>
      </w:r>
    </w:p>
    <w:p>
      <w:pPr>
        <w:pStyle w:val="Normal"/>
        <w:ind w:firstLine="720"/>
        <w:jc w:val="both"/>
        <w:rPr/>
      </w:pPr>
      <w:r>
        <w:rPr/>
        <w:t>Daáu khaùch giang hoà thuyeàn moät laù. Moät khaùch giang hoà ngoài trong chieác thuyeàn nhoû bôi ñi.</w:t>
      </w:r>
    </w:p>
    <w:p>
      <w:pPr>
        <w:pStyle w:val="Normal"/>
        <w:ind w:firstLine="720"/>
        <w:jc w:val="both"/>
        <w:rPr/>
      </w:pPr>
      <w:r>
        <w:rPr/>
        <w:t>Haøng lau laùch gioù cheøo thong thaû, laùch gioù beân caïnh haøng lau, cheøo thuyeàn thong thaû.</w:t>
      </w:r>
    </w:p>
    <w:p>
      <w:pPr>
        <w:pStyle w:val="Normal"/>
        <w:ind w:firstLine="720"/>
        <w:jc w:val="both"/>
        <w:rPr/>
      </w:pPr>
      <w:r>
        <w:rPr/>
        <w:t>Boán beà troâng quaïnh ngoïn trieàu leân. Boán beân ñeàu vaéng veû chæ thaáy doøng nöôùc lôùn ñang leân cao.</w:t>
      </w:r>
    </w:p>
    <w:p>
      <w:pPr>
        <w:pStyle w:val="Normal"/>
        <w:ind w:firstLine="720"/>
        <w:jc w:val="both"/>
        <w:rPr/>
      </w:pPr>
      <w:r>
        <w:rPr/>
        <w:t>Nöôùc bieác lieàn trôøi aâu traéng xoùa laø dòch caâu: Giang thuûy lieân thieân nhaát aâu baïch. Caâu naøy raát hay. Giang thuûy laø nöôùc soâng, lieân thieân laø lieàn vôùi trôøi, vaø moät con chim aâu traéng bay.</w:t>
      </w:r>
    </w:p>
    <w:p>
      <w:pPr>
        <w:pStyle w:val="Normal"/>
        <w:ind w:firstLine="720"/>
        <w:jc w:val="both"/>
        <w:rPr/>
      </w:pPr>
      <w:r>
        <w:rPr/>
        <w:t>Ngöôøi thaáu trieät lyù thieàn, nhìn hình aûnh naøy thaáy coù moät choã raát ñaëc bieät. Chieác thuyeàn, bôø lau, con soâng, doøng nöôùc, baàu trôøi vaø caû con chim aâu, taát caû ñeàu hoøa nhaäp vaøo nhau khoâng ranh giôùi, khoâng chia caùch. Nhö vaäy ñeå thaáy raèng muoân söï, muoân vaät trong theá gian naøy ñeàu hoøa quyeän vaøo nhau khoâng chia caùch, ñoù laø ñieåm ñaëc bieät cuûa ngöôøi tu thieàn nhìn ngoaïi caûnh.</w:t>
      </w:r>
    </w:p>
    <w:p>
      <w:pPr>
        <w:pStyle w:val="Normal"/>
        <w:ind w:firstLine="720"/>
        <w:jc w:val="both"/>
        <w:rPr/>
      </w:pPr>
      <w:r>
        <w:rPr>
          <w:b/>
          <w:color w:val="0000FF"/>
        </w:rPr>
        <w:t>14. THÖÙ BAÛO KHAÙNH TÖÏ BÍCH GIAN ÑEÀ</w:t>
      </w:r>
    </w:p>
    <w:p>
      <w:pPr>
        <w:pStyle w:val="Normal"/>
        <w:ind w:firstLine="720"/>
        <w:jc w:val="both"/>
        <w:rPr/>
      </w:pPr>
      <w:r>
        <w:rPr>
          <w:b/>
        </w:rPr>
        <w:t>AÂm:</w:t>
      </w:r>
      <w:r>
        <w:rPr/>
        <w:tab/>
        <w:t>Hoang thaûo taøn yeân daõ töù ña,</w:t>
        <w:tab/>
      </w:r>
    </w:p>
    <w:p>
      <w:pPr>
        <w:pStyle w:val="Normal"/>
        <w:ind w:firstLine="720"/>
        <w:jc w:val="both"/>
        <w:rPr/>
      </w:pPr>
      <w:r>
        <w:rPr/>
        <w:tab/>
        <w:t>Nam laâu baéc quaùn tòch döông taø.</w:t>
      </w:r>
    </w:p>
    <w:p>
      <w:pPr>
        <w:pStyle w:val="Normal"/>
        <w:ind w:firstLine="720"/>
        <w:jc w:val="both"/>
        <w:rPr/>
      </w:pPr>
      <w:r>
        <w:rPr/>
        <w:tab/>
        <w:t>Xuaân voâ chuû tích thi voâ lieäu,</w:t>
        <w:tab/>
      </w:r>
    </w:p>
    <w:p>
      <w:pPr>
        <w:pStyle w:val="Normal"/>
        <w:ind w:firstLine="720"/>
        <w:jc w:val="both"/>
        <w:rPr/>
      </w:pPr>
      <w:r>
        <w:rPr/>
        <w:tab/>
        <w:t>Saàu tuyeät ñoâng phong kyû thuï hoa.</w:t>
      </w:r>
    </w:p>
    <w:p>
      <w:pPr>
        <w:pStyle w:val="Normal"/>
        <w:ind w:firstLine="720"/>
        <w:jc w:val="both"/>
        <w:rPr/>
      </w:pPr>
      <w:r>
        <w:rPr>
          <w:b/>
        </w:rPr>
        <w:t>Dòch: HOÏA BAØI THÔ ÑEÀ TREÂN VAÙCH ÑAÙ CHUØA BAÛO KHAÙNH</w:t>
      </w:r>
    </w:p>
    <w:p>
      <w:pPr>
        <w:pStyle w:val="Normal"/>
        <w:ind w:firstLine="720"/>
        <w:jc w:val="both"/>
        <w:rPr/>
      </w:pPr>
      <w:r>
        <w:rPr/>
        <w:tab/>
        <w:t>Khoùi nhaït ñoàng hoang queâ laém veû,</w:t>
      </w:r>
    </w:p>
    <w:p>
      <w:pPr>
        <w:pStyle w:val="Normal"/>
        <w:ind w:firstLine="720"/>
        <w:jc w:val="both"/>
        <w:rPr/>
      </w:pPr>
      <w:r>
        <w:rPr/>
        <w:tab/>
        <w:t>Laàu nam quaùn baéc, xeá vöøng hoàng.</w:t>
        <w:tab/>
      </w:r>
    </w:p>
    <w:p>
      <w:pPr>
        <w:pStyle w:val="Normal"/>
        <w:ind w:firstLine="720"/>
        <w:jc w:val="both"/>
        <w:rPr/>
      </w:pPr>
      <w:r>
        <w:rPr/>
        <w:tab/>
        <w:t xml:space="preserve">Thô khoâng thi lieäu, xuaân khoâng chuû, </w:t>
      </w:r>
    </w:p>
    <w:p>
      <w:pPr>
        <w:pStyle w:val="Normal"/>
        <w:ind w:firstLine="720"/>
        <w:jc w:val="both"/>
        <w:rPr/>
      </w:pPr>
      <w:r>
        <w:rPr/>
        <w:tab/>
        <w:t>Maáy coäi hoa saàu nhôù gioù ñoâng.</w:t>
      </w:r>
    </w:p>
    <w:p>
      <w:pPr>
        <w:pStyle w:val="Normal"/>
        <w:ind w:firstLine="720"/>
        <w:jc w:val="both"/>
        <w:rPr/>
      </w:pPr>
      <w:r>
        <w:rPr/>
        <w:tab/>
        <w:tab/>
        <w:tab/>
        <w:tab/>
        <w:t>NGUYEÃN ÑOÅNG CHI</w:t>
      </w:r>
    </w:p>
    <w:p>
      <w:pPr>
        <w:pStyle w:val="Normal"/>
        <w:ind w:firstLine="720"/>
        <w:jc w:val="both"/>
        <w:rPr>
          <w:b/>
          <w:b/>
        </w:rPr>
      </w:pPr>
      <w:r>
        <w:rPr>
          <w:b/>
        </w:rPr>
        <w:t>Giaûng:</w:t>
      </w:r>
    </w:p>
    <w:p>
      <w:pPr>
        <w:pStyle w:val="Normal"/>
        <w:ind w:firstLine="720"/>
        <w:jc w:val="both"/>
        <w:rPr/>
      </w:pPr>
      <w:r>
        <w:rPr/>
        <w:t>Vì laø baøi hoïa neân khoâng mang tính caùch ñaëc bieät cuûa Ngaøi. Ngaøi caûm höùng hoïa laïi baøi thô cuõ ñeà treân vaùch, neân yù nghóa chæ laø noùi leân caûnh ñoàng queâ naøo laàu nam, naøo quaùn baéc vaø vaàng maët trôøi. Ñöùng veà thô thì khoâng coù thi lieäu töùc laø khoâng coù taøi lieäu laøm thô, noùi veà muøa xuaân thì muøa xuaân khoâng coù chuû, chæ coù maáy coäi hoa buoàn nhôù gioù ñoâng.</w:t>
      </w:r>
    </w:p>
    <w:p>
      <w:pPr>
        <w:pStyle w:val="Normal"/>
        <w:ind w:firstLine="720"/>
        <w:jc w:val="both"/>
        <w:rPr/>
      </w:pPr>
      <w:r>
        <w:rPr>
          <w:b/>
          <w:color w:val="0000FF"/>
        </w:rPr>
        <w:t>15. MAI HOA</w:t>
      </w:r>
    </w:p>
    <w:p>
      <w:pPr>
        <w:pStyle w:val="Normal"/>
        <w:ind w:firstLine="720"/>
        <w:jc w:val="both"/>
        <w:rPr/>
      </w:pPr>
      <w:r>
        <w:rPr>
          <w:b/>
        </w:rPr>
        <w:t>AÂm:</w:t>
        <w:tab/>
      </w:r>
      <w:r>
        <w:rPr/>
        <w:t>Duïc höôùng thöông thöông vaán sôû toøng,</w:t>
      </w:r>
    </w:p>
    <w:p>
      <w:pPr>
        <w:pStyle w:val="Normal"/>
        <w:ind w:firstLine="720"/>
        <w:jc w:val="both"/>
        <w:rPr/>
      </w:pPr>
      <w:r>
        <w:rPr/>
        <w:tab/>
        <w:t>Laãm nhieân coâ tró tuyeát sôn trung.</w:t>
      </w:r>
    </w:p>
    <w:p>
      <w:pPr>
        <w:pStyle w:val="Normal"/>
        <w:ind w:firstLine="720"/>
        <w:jc w:val="both"/>
        <w:rPr/>
      </w:pPr>
      <w:r>
        <w:rPr/>
        <w:tab/>
        <w:t>Chieát lai baát vò giaø thanh nhaõn,</w:t>
      </w:r>
    </w:p>
    <w:p>
      <w:pPr>
        <w:pStyle w:val="Normal"/>
        <w:ind w:firstLine="720"/>
        <w:jc w:val="both"/>
        <w:rPr/>
      </w:pPr>
      <w:r>
        <w:rPr/>
        <w:tab/>
        <w:t>Nguyeän taù xuaân tö uûy beänh oâng.</w:t>
      </w:r>
    </w:p>
    <w:p>
      <w:pPr>
        <w:pStyle w:val="Normal"/>
        <w:ind w:firstLine="720"/>
        <w:jc w:val="both"/>
        <w:rPr/>
      </w:pPr>
      <w:r>
        <w:rPr>
          <w:b/>
        </w:rPr>
        <w:t>Dòch: HOA MAI</w:t>
      </w:r>
    </w:p>
    <w:p>
      <w:pPr>
        <w:pStyle w:val="Normal"/>
        <w:ind w:firstLine="720"/>
        <w:jc w:val="both"/>
        <w:rPr/>
      </w:pPr>
      <w:r>
        <w:rPr/>
        <w:tab/>
        <w:t>Muoán hoûi trôøi xanh: hoa töï ñaâu,</w:t>
      </w:r>
    </w:p>
    <w:p>
      <w:pPr>
        <w:pStyle w:val="Normal"/>
        <w:ind w:firstLine="720"/>
        <w:jc w:val="both"/>
        <w:rPr/>
      </w:pPr>
      <w:r>
        <w:rPr/>
        <w:tab/>
        <w:t>Moät mình goäi tuyeát choán non saâu.</w:t>
      </w:r>
    </w:p>
    <w:p>
      <w:pPr>
        <w:pStyle w:val="Normal"/>
        <w:ind w:firstLine="720"/>
        <w:jc w:val="both"/>
        <w:rPr/>
      </w:pPr>
      <w:r>
        <w:rPr/>
        <w:tab/>
        <w:t>Beû veà, ñaâu muoán löøa tri kyû,</w:t>
      </w:r>
    </w:p>
    <w:p>
      <w:pPr>
        <w:pStyle w:val="Normal"/>
        <w:ind w:firstLine="720"/>
        <w:jc w:val="both"/>
        <w:rPr/>
      </w:pPr>
      <w:r>
        <w:rPr/>
        <w:tab/>
        <w:t>Chæ möôïn tình hoa giaûi beänh saàu.</w:t>
      </w:r>
    </w:p>
    <w:p>
      <w:pPr>
        <w:pStyle w:val="Normal"/>
        <w:ind w:firstLine="720"/>
        <w:jc w:val="both"/>
        <w:rPr/>
      </w:pPr>
      <w:r>
        <w:rPr/>
        <w:tab/>
        <w:tab/>
        <w:tab/>
        <w:tab/>
        <w:tab/>
        <w:t>BAÊNG THANH</w:t>
      </w:r>
    </w:p>
    <w:p>
      <w:pPr>
        <w:pStyle w:val="Normal"/>
        <w:ind w:firstLine="720"/>
        <w:jc w:val="both"/>
        <w:rPr>
          <w:b/>
          <w:b/>
        </w:rPr>
      </w:pPr>
      <w:r>
        <w:rPr>
          <w:b/>
        </w:rPr>
        <w:t>Giaûng:</w:t>
      </w:r>
    </w:p>
    <w:p>
      <w:pPr>
        <w:pStyle w:val="Normal"/>
        <w:ind w:firstLine="720"/>
        <w:jc w:val="both"/>
        <w:rPr/>
      </w:pPr>
      <w:r>
        <w:rPr/>
        <w:t>Trong baøi naøy Ngaøi dieãn taû hoa mai nôû vaøo cuoái ñoâng ñaàu xuaân.</w:t>
      </w:r>
    </w:p>
    <w:p>
      <w:pPr>
        <w:pStyle w:val="Normal"/>
        <w:ind w:firstLine="720"/>
        <w:jc w:val="both"/>
        <w:rPr/>
      </w:pPr>
      <w:r>
        <w:rPr/>
        <w:t>Muoán hoûi trôøi xanh hoa töï ñaâu. Töø ñaâu maø coù hoa naøy?</w:t>
      </w:r>
    </w:p>
    <w:p>
      <w:pPr>
        <w:pStyle w:val="Normal"/>
        <w:ind w:firstLine="720"/>
        <w:jc w:val="both"/>
        <w:rPr/>
      </w:pPr>
      <w:r>
        <w:rPr/>
        <w:t>Moät mình goäi tuyeát choán non saâu. Muøa ñoâng ôû trong röøng nuùi, hoa mai vaãn nôû röïc, khoâng sôï söông tuyeát.</w:t>
      </w:r>
    </w:p>
    <w:p>
      <w:pPr>
        <w:pStyle w:val="Normal"/>
        <w:ind w:firstLine="720"/>
        <w:jc w:val="both"/>
        <w:rPr/>
      </w:pPr>
      <w:r>
        <w:rPr/>
        <w:t>Beû veà ñaâu muoán löøa tri kyû. Chöõ tri kyû dòch chöõ thanh nhaõn nghóa laø maét xanh. Trong saùch Nho thöôøng duøng chöõ thanh nhaõn, maét xanh ñeå chæ ngöôøi trí thöùc, nhìn thaáu ñöôïc söï vaät. Beû hoa mai veà khoâng phaûi vì muoán löøa ngöôøi trí thöùc.</w:t>
      </w:r>
    </w:p>
    <w:p>
      <w:pPr>
        <w:pStyle w:val="Normal"/>
        <w:ind w:firstLine="720"/>
        <w:jc w:val="both"/>
        <w:rPr/>
      </w:pPr>
      <w:r>
        <w:rPr/>
        <w:t>Chæ möôïn tình hoa giaûi beänh saàu. Chæ ñem hoa veà chöng cho ñeïp, laøm cho ngöôøi bôùt buoàn thoâi.</w:t>
      </w:r>
    </w:p>
    <w:p>
      <w:pPr>
        <w:pStyle w:val="Normal"/>
        <w:ind w:firstLine="720"/>
        <w:jc w:val="both"/>
        <w:rPr/>
      </w:pPr>
      <w:r>
        <w:rPr>
          <w:b/>
          <w:color w:val="0000FF"/>
        </w:rPr>
        <w:t>16. TRUÙ MIEÂN</w:t>
      </w:r>
    </w:p>
    <w:p>
      <w:pPr>
        <w:pStyle w:val="Normal"/>
        <w:ind w:firstLine="720"/>
        <w:jc w:val="both"/>
        <w:rPr/>
      </w:pPr>
      <w:r>
        <w:rPr>
          <w:b/>
        </w:rPr>
        <w:t>AÂm:</w:t>
        <w:tab/>
      </w:r>
      <w:r>
        <w:rPr/>
        <w:t>Toå phuï ñieàn vieân nhaäm töï söø,</w:t>
      </w:r>
    </w:p>
    <w:p>
      <w:pPr>
        <w:pStyle w:val="Normal"/>
        <w:ind w:firstLine="720"/>
        <w:jc w:val="both"/>
        <w:rPr/>
      </w:pPr>
      <w:r>
        <w:rPr/>
        <w:tab/>
        <w:t>Thieân thanh baøn khuaát nhieãu ngoâ lö.</w:t>
      </w:r>
    </w:p>
    <w:p>
      <w:pPr>
        <w:pStyle w:val="Normal"/>
        <w:ind w:firstLine="720"/>
        <w:jc w:val="both"/>
        <w:rPr/>
      </w:pPr>
      <w:r>
        <w:rPr/>
        <w:tab/>
        <w:t>Moäc teâ song ngoaïi thieân cöu tòch,</w:t>
      </w:r>
    </w:p>
    <w:p>
      <w:pPr>
        <w:pStyle w:val="Normal"/>
        <w:ind w:firstLine="720"/>
        <w:jc w:val="both"/>
        <w:rPr/>
      </w:pPr>
      <w:r>
        <w:rPr/>
        <w:tab/>
        <w:t>Nhaát chaåm thanh phong truù moäng dö.</w:t>
      </w:r>
    </w:p>
    <w:p>
      <w:pPr>
        <w:pStyle w:val="Normal"/>
        <w:ind w:firstLine="720"/>
        <w:jc w:val="both"/>
        <w:rPr/>
      </w:pPr>
      <w:r>
        <w:rPr>
          <w:b/>
        </w:rPr>
        <w:t>Dòch: NGUÛ NGAØY</w:t>
      </w:r>
    </w:p>
    <w:p>
      <w:pPr>
        <w:pStyle w:val="Normal"/>
        <w:ind w:firstLine="720"/>
        <w:jc w:val="both"/>
        <w:rPr/>
      </w:pPr>
      <w:r>
        <w:rPr/>
        <w:tab/>
        <w:t xml:space="preserve">Vöôøn töôïc cha oâng maëc söùc caøy, </w:t>
      </w:r>
    </w:p>
    <w:p>
      <w:pPr>
        <w:pStyle w:val="Normal"/>
        <w:ind w:firstLine="720"/>
        <w:jc w:val="both"/>
        <w:rPr/>
      </w:pPr>
      <w:r>
        <w:rPr/>
        <w:tab/>
        <w:t>Quanh nhaø xanh nöôïp maáy ngaøn caây.</w:t>
        <w:tab/>
      </w:r>
    </w:p>
    <w:p>
      <w:pPr>
        <w:pStyle w:val="Normal"/>
        <w:ind w:firstLine="720"/>
        <w:jc w:val="both"/>
        <w:rPr/>
      </w:pPr>
      <w:r>
        <w:rPr/>
        <w:tab/>
        <w:t>Ngoaøi song, caønh queá chim cöu vaéng,</w:t>
        <w:tab/>
      </w:r>
    </w:p>
    <w:p>
      <w:pPr>
        <w:pStyle w:val="Normal"/>
        <w:ind w:firstLine="720"/>
        <w:jc w:val="both"/>
        <w:rPr/>
      </w:pPr>
      <w:r>
        <w:rPr/>
        <w:tab/>
        <w:t>Gioù maùt, trieàn mieân giaác nguû ngaøy.</w:t>
      </w:r>
    </w:p>
    <w:p>
      <w:pPr>
        <w:pStyle w:val="Normal"/>
        <w:ind w:firstLine="720"/>
        <w:jc w:val="both"/>
        <w:rPr/>
      </w:pPr>
      <w:r>
        <w:rPr/>
        <w:tab/>
        <w:tab/>
        <w:tab/>
        <w:tab/>
        <w:tab/>
        <w:t>KIEÀU THU HOAÏCH</w:t>
      </w:r>
    </w:p>
    <w:p>
      <w:pPr>
        <w:pStyle w:val="Normal"/>
        <w:ind w:firstLine="720"/>
        <w:jc w:val="both"/>
        <w:rPr>
          <w:b/>
          <w:b/>
        </w:rPr>
      </w:pPr>
      <w:r>
        <w:rPr>
          <w:b/>
        </w:rPr>
        <w:t>Giaûng:</w:t>
      </w:r>
    </w:p>
    <w:p>
      <w:pPr>
        <w:pStyle w:val="Normal"/>
        <w:ind w:firstLine="720"/>
        <w:jc w:val="both"/>
        <w:rPr/>
      </w:pPr>
      <w:r>
        <w:rPr/>
        <w:t>Nguû ngaøy laø nguû tröa nhöng trong baøi nguû ngaøy chaéc laø giôø naøo nguû cuõng ñöôïc chôù khoâng phaûi laø giôø tröa. Ñoïc baøi thô naøy nhieàu ngöôøi coù veû baèng loøng laém. Nhöng quí vò neân hieåu:</w:t>
      </w:r>
    </w:p>
    <w:p>
      <w:pPr>
        <w:pStyle w:val="Normal"/>
        <w:ind w:firstLine="720"/>
        <w:jc w:val="both"/>
        <w:rPr/>
      </w:pPr>
      <w:r>
        <w:rPr/>
        <w:t>Vöôøn töôïc cha oâng maëc söùc caøy, ñoù laø vöôøn naøo? Thöôøng chuùng ta nghó laø vöôøn cuûa gia ñình, cuûa toå tieân ñeå laïi cho con chaùu. Nhöng vöôøn töôïc cha oâng laø chæ cho taát caû chuùng ta saün coù caùi taâm ñòa taøng, caùi kho taâm ñòa. Trong kho ñaát taâm ñoù ñuû caùc thöù caây coû moïc chaèng chòt. Nay chuùng ta phaûi laøm sao? Raùng caøy vaø löôïm saïch coû ñeå troàng caùc loaïi caây toát coù hoa quaû höõu ích. Nhö vaäy ai cuõng coù moät thöûa vöôøn, moãi ngöôøi phaûi raùng chaêm soùc, caøy böøa troàng troït cho toát.</w:t>
      </w:r>
    </w:p>
    <w:p>
      <w:pPr>
        <w:pStyle w:val="Normal"/>
        <w:ind w:firstLine="720"/>
        <w:jc w:val="both"/>
        <w:rPr/>
      </w:pPr>
      <w:r>
        <w:rPr/>
        <w:t>Quanh nhaø xanh nöôïp maáy ngaøn caây. Vì kheùo troàng neân chung quanh nhaø caây leân xanh möôït.</w:t>
      </w:r>
    </w:p>
    <w:p>
      <w:pPr>
        <w:pStyle w:val="Normal"/>
        <w:ind w:firstLine="720"/>
        <w:jc w:val="both"/>
        <w:rPr/>
      </w:pPr>
      <w:r>
        <w:rPr/>
        <w:t>Ngoaøi song, caønh queá chim cöu vaéng. Ngoaøi cöûa soå, chim cöu khoâng ñeán ñaäu treân caønh queá.</w:t>
      </w:r>
    </w:p>
    <w:p>
      <w:pPr>
        <w:pStyle w:val="Normal"/>
        <w:ind w:firstLine="720"/>
        <w:jc w:val="both"/>
        <w:rPr/>
      </w:pPr>
      <w:r>
        <w:rPr/>
        <w:t>Gioù maùt, trieàn mieân giaác nguû ngaøy. Thaät ñeïp laøm sao! Vöôøn töôïc quanh nhaø doïn deïp saïch, caây troàng leân xanh möôït, khoâng coù chim keâu, chæ coù gioù maùt neân naèm nguû moät giaác thaät ngon, khoâng bieát luùc ñoù laø saùng hay tröa hay chieàu.</w:t>
      </w:r>
    </w:p>
    <w:p>
      <w:pPr>
        <w:pStyle w:val="Normal"/>
        <w:ind w:firstLine="720"/>
        <w:jc w:val="both"/>
        <w:rPr/>
      </w:pPr>
      <w:r>
        <w:rPr/>
        <w:t>Quí vò coù ñöôïc nguû moät giaác ngon nhö theá naøy khoâng? Khi naøo vöôøn töôïc cuûa mình saïch gai goùc, coû daïi, chæ laø moät vöôøn caây höõu ích xanh möôùt, khoâng coù chim choùc coân truøng phaù haïi, luùc ñoù gaëp côn gioù maùt thì tha hoà nguû. Traùi laïi neáu vöôøn cuûa ai coøn gai goùc thì phaûi noã löïc cuoác caøy, nhoå boû cho saïch chôù khoâng coù quyeàn nguû.</w:t>
      </w:r>
    </w:p>
    <w:p>
      <w:pPr>
        <w:pStyle w:val="Normal"/>
        <w:ind w:firstLine="720"/>
        <w:jc w:val="both"/>
        <w:rPr/>
      </w:pPr>
      <w:r>
        <w:rPr/>
        <w:t>Baøi naøy daïy chuùng ta tu, kieåm laïi xem vöôøn cuûa mình coøn gai goùc moät vaøi buïi hay ñaày caû vöôøn? Phaûi raùng doïn saïch gai goùc, khi naøo vöôøn saïch, laïi troàng caùc caây töø bi, trí tueä xanh möôït, khi ñoù gaëp côn gioù maùt thì nguû chôù khoâng coøn gì phaûi laøm. Baøi naøy raát laø thích thuù!</w:t>
      </w:r>
    </w:p>
    <w:p>
      <w:pPr>
        <w:pStyle w:val="Normal"/>
        <w:ind w:firstLine="720"/>
        <w:jc w:val="both"/>
        <w:rPr/>
      </w:pPr>
      <w:r>
        <w:rPr>
          <w:b/>
          <w:color w:val="0000FF"/>
        </w:rPr>
        <w:t>17. AI PHUØ LOÃ</w:t>
      </w:r>
    </w:p>
    <w:p>
      <w:pPr>
        <w:pStyle w:val="Normal"/>
        <w:ind w:firstLine="720"/>
        <w:jc w:val="both"/>
        <w:rPr/>
      </w:pPr>
      <w:r>
        <w:rPr>
          <w:b/>
        </w:rPr>
        <w:t>AÂm:</w:t>
        <w:tab/>
      </w:r>
      <w:r>
        <w:rPr/>
        <w:t>Khoùa huyeát thö thaønh duïc kyù aâm,</w:t>
      </w:r>
    </w:p>
    <w:p>
      <w:pPr>
        <w:pStyle w:val="Normal"/>
        <w:ind w:firstLine="720"/>
        <w:jc w:val="both"/>
        <w:rPr/>
      </w:pPr>
      <w:r>
        <w:rPr/>
        <w:tab/>
        <w:t>Coâ phi haøn nhaïn taùi vaân thaâm.</w:t>
      </w:r>
    </w:p>
    <w:p>
      <w:pPr>
        <w:pStyle w:val="Normal"/>
        <w:ind w:firstLine="720"/>
        <w:jc w:val="both"/>
        <w:rPr/>
      </w:pPr>
      <w:r>
        <w:rPr/>
        <w:tab/>
        <w:t>Kyû gia saàu ñoái kim tieâu nguyeät,</w:t>
      </w:r>
    </w:p>
    <w:p>
      <w:pPr>
        <w:pStyle w:val="Normal"/>
        <w:ind w:firstLine="720"/>
        <w:jc w:val="both"/>
        <w:rPr/>
      </w:pPr>
      <w:r>
        <w:rPr/>
        <w:tab/>
        <w:t>Löôõng xöù mang nhieân nhaát chuûng taâm.</w:t>
      </w:r>
    </w:p>
    <w:p>
      <w:pPr>
        <w:pStyle w:val="Normal"/>
        <w:ind w:firstLine="720"/>
        <w:jc w:val="both"/>
        <w:rPr/>
      </w:pPr>
      <w:r>
        <w:rPr>
          <w:b/>
        </w:rPr>
        <w:t>Dòch: THÖÔNG TEÂN GIAËC BÒ BAÉT</w:t>
      </w:r>
    </w:p>
    <w:p>
      <w:pPr>
        <w:pStyle w:val="Normal"/>
        <w:ind w:firstLine="720"/>
        <w:jc w:val="both"/>
        <w:rPr/>
      </w:pPr>
      <w:r>
        <w:rPr/>
        <w:tab/>
        <w:t>Chích maùu thaønh thö muoán gôûi lôøi,</w:t>
      </w:r>
    </w:p>
    <w:p>
      <w:pPr>
        <w:pStyle w:val="Normal"/>
        <w:ind w:firstLine="720"/>
        <w:jc w:val="both"/>
        <w:rPr/>
      </w:pPr>
      <w:r>
        <w:rPr/>
        <w:tab/>
        <w:t>Leû loi nhaïn laïnh, aûi muø khôi.</w:t>
      </w:r>
    </w:p>
    <w:p>
      <w:pPr>
        <w:pStyle w:val="Normal"/>
        <w:ind w:firstLine="720"/>
        <w:jc w:val="both"/>
        <w:rPr/>
      </w:pPr>
      <w:r>
        <w:rPr/>
        <w:tab/>
        <w:t>Ñeâm nay maáy keû saàu traêng nhæ?</w:t>
      </w:r>
    </w:p>
    <w:p>
      <w:pPr>
        <w:pStyle w:val="Normal"/>
        <w:ind w:firstLine="720"/>
        <w:jc w:val="both"/>
        <w:rPr/>
      </w:pPr>
      <w:r>
        <w:rPr/>
        <w:tab/>
        <w:t>Xa caùch, nhöng loøng chæ moät thoâi.</w:t>
      </w:r>
    </w:p>
    <w:p>
      <w:pPr>
        <w:pStyle w:val="Normal"/>
        <w:ind w:firstLine="720"/>
        <w:jc w:val="both"/>
        <w:rPr/>
      </w:pPr>
      <w:r>
        <w:rPr/>
        <w:tab/>
        <w:tab/>
        <w:tab/>
        <w:tab/>
        <w:tab/>
        <w:tab/>
        <w:t>HUEÄ CHI</w:t>
      </w:r>
    </w:p>
    <w:p>
      <w:pPr>
        <w:pStyle w:val="Normal"/>
        <w:ind w:firstLine="720"/>
        <w:jc w:val="both"/>
        <w:rPr>
          <w:b/>
          <w:b/>
        </w:rPr>
      </w:pPr>
      <w:r>
        <w:rPr>
          <w:b/>
        </w:rPr>
        <w:t>Giaûng:</w:t>
      </w:r>
    </w:p>
    <w:p>
      <w:pPr>
        <w:pStyle w:val="Normal"/>
        <w:ind w:firstLine="720"/>
        <w:jc w:val="both"/>
        <w:rPr/>
      </w:pPr>
      <w:r>
        <w:rPr/>
        <w:t>Teân giaëc bò baét daãn ñi, Ngaøi thaáy xoùt xa môùi laøm baøi thô naøy.</w:t>
      </w:r>
    </w:p>
    <w:p>
      <w:pPr>
        <w:pStyle w:val="Normal"/>
        <w:ind w:firstLine="720"/>
        <w:jc w:val="both"/>
        <w:rPr/>
      </w:pPr>
      <w:r>
        <w:rPr/>
        <w:t>Chích maùu thaønh thö muoán gôûi lôøi. Chích maùu vieát thaønh laù thö muoán gôûi ñi, nhöng:</w:t>
      </w:r>
    </w:p>
    <w:p>
      <w:pPr>
        <w:pStyle w:val="Normal"/>
        <w:ind w:firstLine="720"/>
        <w:jc w:val="both"/>
        <w:rPr/>
      </w:pPr>
      <w:r>
        <w:rPr/>
        <w:t>Leû loi nhaïn laïnh aûi muø khôi. Chim nhaïn leû loi laïi gaëp muøa laïnh noù khoâng bay, neân khoâng gôûi thô ñöôïc. Thöôøng ngaøy xöa ngöôøi ta hay duøng nhaïn ñöa thô neân goïi laø tin nhaïn, töùc laø thô coät trong chaân chim nhaïn, noù bay ñeán nôi roài ñaùp xuoáng trao thô. Nhöng nay gaëp muøa ñoâng laïnh noù khoâng bay maø choã quan aûi laïi xa xoâi muø mòt.</w:t>
      </w:r>
    </w:p>
    <w:p>
      <w:pPr>
        <w:pStyle w:val="Normal"/>
        <w:ind w:firstLine="720"/>
        <w:jc w:val="both"/>
        <w:rPr/>
      </w:pPr>
      <w:r>
        <w:rPr/>
        <w:t>Ñeâm nay maáy keû saàu traêng nhæ? Cuøng laø maët traêng maø ñeâm nay coù bao nhieâu ngöôøi buoàn, bao nhieâu ngöôøi nhôù. Khi moät ngöôøi con trong gia ñình ñi ñaùnh giaëc bò baét, cha meï ôû nhaø nghe tin thì xoùt xa laøm sao. Tuy trôøi trong traêng saùng nhöng caøng nhìn caûnh caøng ñau loøng, neân môùi ñaët caâu hoûi ñeâm nay maáy keû saàu traêng nhæ?</w:t>
      </w:r>
    </w:p>
    <w:p>
      <w:pPr>
        <w:pStyle w:val="Normal"/>
        <w:ind w:firstLine="720"/>
        <w:jc w:val="both"/>
        <w:rPr/>
      </w:pPr>
      <w:r>
        <w:rPr/>
        <w:t>Xa caùch nhöng loøng chæ moät thoâi. Chöõ xa caùch laø dòch chöõ löôõng xöù, töùc laø hai nôi, nöôùc baét ñöôïc giaëc vaø nöôùc cuûa ngöôøi giaëc. Hai nôi caùch xa nhau nhöng thaät tình noãi ñau loøng cuõng laø moät thoâi. YÙ Ngaøi muoán noùi ngöôøi ôû nôi naøy, ngöôøi ôû nôi kia nhöng taâm traïng cuõng laø gioáng nhau.</w:t>
      </w:r>
    </w:p>
    <w:p>
      <w:pPr>
        <w:pStyle w:val="Normal"/>
        <w:ind w:firstLine="720"/>
        <w:jc w:val="both"/>
        <w:rPr/>
      </w:pPr>
      <w:r>
        <w:rPr>
          <w:b/>
          <w:color w:val="0000FF"/>
        </w:rPr>
        <w:t>18. QUAÙ VAÏN KIEÁP</w:t>
      </w:r>
    </w:p>
    <w:p>
      <w:pPr>
        <w:pStyle w:val="Normal"/>
        <w:ind w:firstLine="720"/>
        <w:jc w:val="both"/>
        <w:rPr/>
      </w:pPr>
      <w:r>
        <w:rPr>
          <w:b/>
        </w:rPr>
        <w:t>AÂm:</w:t>
      </w:r>
      <w:r>
        <w:rPr/>
        <w:tab/>
        <w:t>Laïng Chaâu nhaân vaät thuûy löu ñoâng,</w:t>
      </w:r>
    </w:p>
    <w:p>
      <w:pPr>
        <w:pStyle w:val="Normal"/>
        <w:ind w:firstLine="720"/>
        <w:jc w:val="both"/>
        <w:rPr/>
      </w:pPr>
      <w:r>
        <w:rPr/>
        <w:tab/>
        <w:t>Baùch tueá quang aâm nhieån chæ trung.</w:t>
      </w:r>
    </w:p>
    <w:p>
      <w:pPr>
        <w:pStyle w:val="Normal"/>
        <w:ind w:firstLine="720"/>
        <w:jc w:val="both"/>
        <w:rPr/>
      </w:pPr>
      <w:r>
        <w:rPr/>
        <w:tab/>
        <w:t>Hoài thuû coá sôn ngöng voïng xöù,</w:t>
        <w:tab/>
      </w:r>
    </w:p>
    <w:p>
      <w:pPr>
        <w:pStyle w:val="Normal"/>
        <w:ind w:firstLine="720"/>
        <w:jc w:val="both"/>
        <w:rPr/>
      </w:pPr>
      <w:r>
        <w:rPr/>
        <w:tab/>
        <w:t>Soå haøng qui nhaïn thieáp tình khoâng.</w:t>
      </w:r>
    </w:p>
    <w:p>
      <w:pPr>
        <w:pStyle w:val="Normal"/>
        <w:ind w:firstLine="720"/>
        <w:jc w:val="both"/>
        <w:rPr/>
      </w:pPr>
      <w:r>
        <w:rPr>
          <w:b/>
        </w:rPr>
        <w:t>Dòch: QUA VAÏN KIEÁP</w:t>
      </w:r>
    </w:p>
    <w:p>
      <w:pPr>
        <w:pStyle w:val="Normal"/>
        <w:ind w:firstLine="720"/>
        <w:jc w:val="both"/>
        <w:rPr/>
      </w:pPr>
      <w:r>
        <w:rPr/>
        <w:tab/>
        <w:t>Veà ñoâng, nöôùc chaûy, ngöôøi chaâu Laïng,</w:t>
      </w:r>
    </w:p>
    <w:p>
      <w:pPr>
        <w:pStyle w:val="Normal"/>
        <w:ind w:firstLine="720"/>
        <w:jc w:val="both"/>
        <w:rPr/>
      </w:pPr>
      <w:r>
        <w:rPr/>
        <w:tab/>
        <w:t>Ngaøy thaùng, traêm naêm moät thoaùng nhanh.</w:t>
      </w:r>
    </w:p>
    <w:p>
      <w:pPr>
        <w:pStyle w:val="Normal"/>
        <w:ind w:firstLine="720"/>
        <w:jc w:val="both"/>
        <w:rPr/>
      </w:pPr>
      <w:r>
        <w:rPr/>
        <w:tab/>
        <w:t>Nuùi cuõ ngoaûnh ñaàu ñaêm ñaém ngoùng,</w:t>
      </w:r>
    </w:p>
    <w:p>
      <w:pPr>
        <w:pStyle w:val="Normal"/>
        <w:ind w:firstLine="720"/>
        <w:jc w:val="both"/>
        <w:rPr/>
      </w:pPr>
      <w:r>
        <w:rPr/>
        <w:tab/>
        <w:t>Nhaïn veà in boùng giöõa taàng xanh.</w:t>
      </w:r>
    </w:p>
    <w:p>
      <w:pPr>
        <w:pStyle w:val="Normal"/>
        <w:ind w:firstLine="720"/>
        <w:jc w:val="both"/>
        <w:rPr/>
      </w:pPr>
      <w:r>
        <w:rPr/>
        <w:tab/>
        <w:tab/>
        <w:t>HOAØNG TRUNG THOÂNG – BAÊNG THANH</w:t>
      </w:r>
    </w:p>
    <w:p>
      <w:pPr>
        <w:pStyle w:val="Normal"/>
        <w:ind w:firstLine="720"/>
        <w:jc w:val="both"/>
        <w:rPr>
          <w:b/>
          <w:b/>
        </w:rPr>
      </w:pPr>
      <w:r>
        <w:rPr>
          <w:b/>
        </w:rPr>
        <w:t>Giaûng:</w:t>
      </w:r>
    </w:p>
    <w:p>
      <w:pPr>
        <w:pStyle w:val="Normal"/>
        <w:ind w:firstLine="720"/>
        <w:jc w:val="both"/>
        <w:rPr/>
      </w:pPr>
      <w:r>
        <w:rPr/>
        <w:t>Ñeàn Vaïn Kieáp laø nôi xaûy ra chieán traän, bao nhieâu ngöôøi ñaùnh gieát nhau...</w:t>
      </w:r>
    </w:p>
    <w:p>
      <w:pPr>
        <w:pStyle w:val="Normal"/>
        <w:ind w:firstLine="720"/>
        <w:jc w:val="both"/>
        <w:rPr/>
      </w:pPr>
      <w:r>
        <w:rPr/>
        <w:t>Veà ñoâng nöôùc chaûy, ngöôøi chaâu Laïng. Chaâu Laïng laø Laïng Sôn. Laïng Sôn ôû treân vuøng cao nguyeân, nöôùc treân nuùi tuoân chaûy xuoáng bieån ôû phía ñoâng, vì theá noùi doøng nöôùc chaûy veà ñoâng.</w:t>
      </w:r>
    </w:p>
    <w:p>
      <w:pPr>
        <w:pStyle w:val="Normal"/>
        <w:ind w:firstLine="720"/>
        <w:jc w:val="both"/>
        <w:rPr/>
      </w:pPr>
      <w:r>
        <w:rPr/>
        <w:t>Ngaøy thaùng traêm naêm moät thoaùng nhanh, nguyeân vaên chöõ Haùn laø Baùch tueá quang aâm nhieån chæ trung, traêm naêm döôøng nhö buùng ngoùn tay, töùc chæ thôøi gian troâi nhanh.</w:t>
      </w:r>
    </w:p>
    <w:p>
      <w:pPr>
        <w:pStyle w:val="Normal"/>
        <w:ind w:firstLine="720"/>
        <w:jc w:val="both"/>
        <w:rPr/>
      </w:pPr>
      <w:r>
        <w:rPr/>
        <w:t>Nuùi cuõ ngoaûnh ñaàu ñaêm ñaém ngoùng, laø dòch caâu Hoài thuû coá sôn ngöng voïng xöù.</w:t>
      </w:r>
    </w:p>
    <w:p>
      <w:pPr>
        <w:pStyle w:val="Normal"/>
        <w:ind w:firstLine="720"/>
        <w:jc w:val="both"/>
        <w:rPr/>
      </w:pPr>
      <w:r>
        <w:rPr/>
        <w:t>Nhaïn veà in boùng giöõa taàng xanh laø dòch caâu Soå haøng qui nhaïn thieáp tình khoâng. Soå haøng qui nhaïn laø maáy haøng chim nhaïn bay trôû veà.</w:t>
      </w:r>
    </w:p>
    <w:p>
      <w:pPr>
        <w:pStyle w:val="Normal"/>
        <w:ind w:firstLine="720"/>
        <w:jc w:val="both"/>
        <w:rPr/>
      </w:pPr>
      <w:r>
        <w:rPr/>
        <w:t>Ñaây laø Ngaøi dieãn taû caûnh ôû Vaïn Kieáp, caïnh doøng soâng nöôùc troâi veà bieån. Nhôù laïi nhöõng chuyeän caû traêm naêm veà tröôùc döôøng nhö moät chôùp thoaùng qua, nhìn ngaém ngoïn nuùi thaáy baày chim nhaïn bay treân töøng hö khoâng. Nhö vaäy ñeå thaáy taát caû taâm tình ngöôøi oân laïi nhöõng söï ñaõ qua thì chæ laø moät caùi roãng, khoâng coù gì thaät, qua roài laø maát.</w:t>
      </w:r>
    </w:p>
    <w:p>
      <w:pPr>
        <w:pStyle w:val="Normal"/>
        <w:ind w:firstLine="720"/>
        <w:jc w:val="both"/>
        <w:rPr/>
      </w:pPr>
      <w:r>
        <w:rPr>
          <w:b/>
          <w:color w:val="0000FF"/>
        </w:rPr>
        <w:t>19. ÑEÀ ÑAÏM THUÛY TÖÏ</w:t>
      </w:r>
    </w:p>
    <w:p>
      <w:pPr>
        <w:pStyle w:val="Normal"/>
        <w:ind w:firstLine="720"/>
        <w:jc w:val="both"/>
        <w:rPr/>
      </w:pPr>
      <w:r>
        <w:rPr>
          <w:b/>
        </w:rPr>
        <w:t>AÂm:</w:t>
      </w:r>
      <w:r>
        <w:rPr/>
        <w:tab/>
        <w:t>Ñaïm Thuûy ñình bieân daõ thaûo ña,</w:t>
      </w:r>
    </w:p>
    <w:p>
      <w:pPr>
        <w:pStyle w:val="Normal"/>
        <w:ind w:firstLine="720"/>
        <w:jc w:val="both"/>
        <w:rPr/>
      </w:pPr>
      <w:r>
        <w:rPr/>
        <w:tab/>
        <w:t>Khoâng sôn vuõ teã tòch döông taø.</w:t>
      </w:r>
    </w:p>
    <w:p>
      <w:pPr>
        <w:pStyle w:val="Normal"/>
        <w:ind w:firstLine="720"/>
        <w:jc w:val="both"/>
        <w:rPr/>
      </w:pPr>
      <w:r>
        <w:rPr/>
        <w:tab/>
        <w:t>Nhaân qua lieãn loä ñaàu thieàn thaát,</w:t>
      </w:r>
    </w:p>
    <w:p>
      <w:pPr>
        <w:pStyle w:val="Normal"/>
        <w:ind w:firstLine="720"/>
        <w:jc w:val="both"/>
        <w:rPr/>
      </w:pPr>
      <w:r>
        <w:rPr/>
        <w:tab/>
        <w:t>UÛng phaïn xao chung giaûn laïc hoa.</w:t>
      </w:r>
    </w:p>
    <w:p>
      <w:pPr>
        <w:pStyle w:val="Normal"/>
        <w:ind w:firstLine="720"/>
        <w:jc w:val="both"/>
        <w:rPr/>
      </w:pPr>
      <w:r>
        <w:rPr>
          <w:b/>
        </w:rPr>
        <w:t>Dòch: ÑEÀ CHUØA ÑAÏM THUÛY</w:t>
      </w:r>
    </w:p>
    <w:p>
      <w:pPr>
        <w:pStyle w:val="Normal"/>
        <w:ind w:firstLine="720"/>
        <w:jc w:val="both"/>
        <w:rPr/>
      </w:pPr>
      <w:r>
        <w:rPr/>
        <w:tab/>
        <w:t>Beân ñình Ñaïm Thuûy coû ñua töôi,</w:t>
      </w:r>
    </w:p>
    <w:p>
      <w:pPr>
        <w:pStyle w:val="Normal"/>
        <w:ind w:firstLine="720"/>
        <w:jc w:val="both"/>
        <w:rPr/>
      </w:pPr>
      <w:r>
        <w:rPr/>
        <w:tab/>
        <w:t>Möa taïnh non quang, boùng ngaû daøi.</w:t>
      </w:r>
    </w:p>
    <w:p>
      <w:pPr>
        <w:pStyle w:val="Normal"/>
        <w:ind w:firstLine="720"/>
        <w:jc w:val="both"/>
        <w:rPr/>
      </w:pPr>
      <w:r>
        <w:rPr/>
        <w:tab/>
        <w:t>Tieän loái xe vua vaøo vaõng Phaät,</w:t>
      </w:r>
    </w:p>
    <w:p>
      <w:pPr>
        <w:pStyle w:val="Normal"/>
        <w:ind w:firstLine="720"/>
        <w:jc w:val="both"/>
        <w:rPr/>
      </w:pPr>
      <w:r>
        <w:rPr/>
        <w:tab/>
        <w:t>Thænh chuoâng, giuùp saõi nhaët hoa rôi.</w:t>
      </w:r>
    </w:p>
    <w:p>
      <w:pPr>
        <w:pStyle w:val="Normal"/>
        <w:ind w:firstLine="720"/>
        <w:jc w:val="both"/>
        <w:rPr/>
      </w:pPr>
      <w:r>
        <w:rPr/>
        <w:tab/>
        <w:tab/>
        <w:tab/>
        <w:tab/>
        <w:tab/>
        <w:t>HUEÄ CHI</w:t>
      </w:r>
    </w:p>
    <w:p>
      <w:pPr>
        <w:pStyle w:val="Normal"/>
        <w:ind w:firstLine="720"/>
        <w:jc w:val="both"/>
        <w:rPr>
          <w:b/>
          <w:b/>
        </w:rPr>
      </w:pPr>
      <w:r>
        <w:rPr>
          <w:b/>
        </w:rPr>
        <w:t>Giaûng:</w:t>
      </w:r>
    </w:p>
    <w:p>
      <w:pPr>
        <w:pStyle w:val="Normal"/>
        <w:ind w:firstLine="720"/>
        <w:jc w:val="both"/>
        <w:rPr/>
      </w:pPr>
      <w:r>
        <w:rPr/>
        <w:t>Ñaây laø baøi thô vieát veà chuøa Ñaïm Thuûy. Caûnh raát ñeïp, chuøa Ñaïm Thuûy coù nhieàu hoa coû töôi toát, qua moät côn möa taïnh, nhìn thaáy ngoïn nuùi saùng vaø boùng chieàu ñaõ xeá. Tieän ñöôøng ñi ngang, xe vua gheù vaøo chuøa leã Phaät, nhöng oâng thaày ñi ñaâu vaéng, coù leõ oâng ñang ñi löôïm hoa ôû ngoaøi, neân quan hoä giaù phaûi ñaùnh chuoâng giuøm cho vua laïy: Thænh chuoâng, giuùp saõi nhaët hoa rôi.</w:t>
      </w:r>
    </w:p>
    <w:p>
      <w:pPr>
        <w:pStyle w:val="Normal"/>
        <w:ind w:firstLine="720"/>
        <w:jc w:val="both"/>
        <w:rPr/>
      </w:pPr>
      <w:r>
        <w:rPr/>
        <w:t>Ñaây laø dieãn taû caûnh chuøa vaéng veû yeân tónh, vua ñeán khoâng gaëp thaày, khoâng gaëp ñieäu, chæ trong ñoaøn tuøy tuøng ñaùnh chuoâng leã Phaät.</w:t>
      </w:r>
    </w:p>
    <w:p>
      <w:pPr>
        <w:pStyle w:val="Normal"/>
        <w:jc w:val="center"/>
        <w:rPr>
          <w:color w:val="0000FF"/>
          <w:sz w:val="36"/>
          <w:szCs w:val="36"/>
        </w:rPr>
      </w:pPr>
      <w:r>
        <w:rPr>
          <w:color w:val="0000FF"/>
          <w:sz w:val="36"/>
          <w:szCs w:val="36"/>
        </w:rPr>
        <w:t>*</w:t>
      </w:r>
    </w:p>
    <w:p>
      <w:pPr>
        <w:pStyle w:val="Normal"/>
        <w:ind w:firstLine="720"/>
        <w:jc w:val="both"/>
        <w:rPr>
          <w:b/>
          <w:b/>
          <w:color w:val="0000FF"/>
          <w:sz w:val="36"/>
          <w:szCs w:val="36"/>
        </w:rPr>
      </w:pPr>
      <w:r>
        <w:rPr>
          <w:b/>
          <w:color w:val="0000FF"/>
          <w:sz w:val="36"/>
          <w:szCs w:val="36"/>
        </w:rPr>
      </w:r>
    </w:p>
    <w:p>
      <w:pPr>
        <w:pStyle w:val="Normal"/>
        <w:ind w:firstLine="720"/>
        <w:jc w:val="both"/>
        <w:rPr/>
      </w:pPr>
      <w:r>
        <w:rPr>
          <w:b/>
          <w:color w:val="0000FF"/>
        </w:rPr>
        <w:t>20. DIEÂN HÖÏU TÖÏ</w:t>
      </w:r>
    </w:p>
    <w:p>
      <w:pPr>
        <w:pStyle w:val="Normal"/>
        <w:ind w:firstLine="720"/>
        <w:jc w:val="both"/>
        <w:rPr/>
      </w:pPr>
      <w:r>
        <w:rPr>
          <w:b/>
        </w:rPr>
        <w:t>AÂm:</w:t>
        <w:tab/>
      </w:r>
      <w:r>
        <w:rPr/>
        <w:t>Thöôïng phöông thu daï nhaát chung lan,</w:t>
      </w:r>
    </w:p>
    <w:p>
      <w:pPr>
        <w:pStyle w:val="Normal"/>
        <w:ind w:firstLine="720"/>
        <w:jc w:val="both"/>
        <w:rPr/>
      </w:pPr>
      <w:r>
        <w:rPr/>
        <w:tab/>
        <w:t>Nguyeät saéc nhö ba phong thuï ñan.</w:t>
        <w:tab/>
      </w:r>
    </w:p>
    <w:p>
      <w:pPr>
        <w:pStyle w:val="Normal"/>
        <w:ind w:firstLine="720"/>
        <w:jc w:val="both"/>
        <w:rPr/>
      </w:pPr>
      <w:r>
        <w:rPr/>
        <w:tab/>
        <w:t>Xi vaãn ñaûo mieân phöông kính laõnh,</w:t>
      </w:r>
    </w:p>
    <w:p>
      <w:pPr>
        <w:pStyle w:val="Normal"/>
        <w:ind w:firstLine="720"/>
        <w:jc w:val="both"/>
        <w:rPr/>
      </w:pPr>
      <w:r>
        <w:rPr/>
        <w:tab/>
        <w:t>Thaùp quang song tró ngoïc tieâm haøn.</w:t>
      </w:r>
    </w:p>
    <w:p>
      <w:pPr>
        <w:pStyle w:val="Normal"/>
        <w:ind w:firstLine="720"/>
        <w:jc w:val="both"/>
        <w:rPr/>
      </w:pPr>
      <w:r>
        <w:rPr/>
        <w:tab/>
        <w:t>Vaïn duyeân baát nhieãu thaønh giaø tuïc,</w:t>
      </w:r>
    </w:p>
    <w:p>
      <w:pPr>
        <w:pStyle w:val="Normal"/>
        <w:ind w:firstLine="720"/>
        <w:jc w:val="both"/>
        <w:rPr/>
      </w:pPr>
      <w:r>
        <w:rPr/>
        <w:tab/>
        <w:t>Baùn ñieåm voâ öu nhaõn phoùng khoan.</w:t>
      </w:r>
    </w:p>
    <w:p>
      <w:pPr>
        <w:pStyle w:val="Normal"/>
        <w:ind w:firstLine="720"/>
        <w:jc w:val="both"/>
        <w:rPr/>
      </w:pPr>
      <w:r>
        <w:rPr/>
        <w:tab/>
        <w:t>Tham thaáu thò phi bình ñaúng töôùng,</w:t>
      </w:r>
    </w:p>
    <w:p>
      <w:pPr>
        <w:pStyle w:val="Normal"/>
        <w:ind w:firstLine="720"/>
        <w:jc w:val="both"/>
        <w:rPr/>
      </w:pPr>
      <w:r>
        <w:rPr/>
        <w:tab/>
        <w:t>Ma cung Phaät quoác haûo sinh quan.</w:t>
      </w:r>
    </w:p>
    <w:p>
      <w:pPr>
        <w:pStyle w:val="Normal"/>
        <w:ind w:firstLine="720"/>
        <w:jc w:val="both"/>
        <w:rPr/>
      </w:pPr>
      <w:r>
        <w:rPr>
          <w:b/>
        </w:rPr>
        <w:t>Dòch: CHUØA DIEÂN HÖÏU</w:t>
      </w:r>
    </w:p>
    <w:p>
      <w:pPr>
        <w:pStyle w:val="Normal"/>
        <w:ind w:firstLine="720"/>
        <w:jc w:val="both"/>
        <w:rPr/>
      </w:pPr>
      <w:r>
        <w:rPr/>
        <w:tab/>
        <w:t>Ñeâm thu chuøa gioùng tieáng chuoâng vang,</w:t>
      </w:r>
    </w:p>
    <w:p>
      <w:pPr>
        <w:pStyle w:val="Normal"/>
        <w:ind w:firstLine="720"/>
        <w:jc w:val="both"/>
        <w:rPr/>
      </w:pPr>
      <w:r>
        <w:rPr/>
        <w:tab/>
        <w:t>Soùng gôïn aùnh traêng, phong laù vaøng.</w:t>
      </w:r>
    </w:p>
    <w:p>
      <w:pPr>
        <w:pStyle w:val="Normal"/>
        <w:ind w:firstLine="720"/>
        <w:jc w:val="both"/>
        <w:rPr/>
      </w:pPr>
      <w:r>
        <w:rPr/>
        <w:tab/>
        <w:t>Chim nguû ngöôïc hình, göông nöôùc laïnh,</w:t>
      </w:r>
    </w:p>
    <w:p>
      <w:pPr>
        <w:pStyle w:val="Normal"/>
        <w:ind w:firstLine="720"/>
        <w:jc w:val="both"/>
        <w:rPr/>
      </w:pPr>
      <w:r>
        <w:rPr/>
        <w:tab/>
        <w:t>Boùng hai ngoâi thaùp, choùt ngoïc haøn.</w:t>
      </w:r>
    </w:p>
    <w:p>
      <w:pPr>
        <w:pStyle w:val="Normal"/>
        <w:ind w:firstLine="720"/>
        <w:jc w:val="both"/>
        <w:rPr/>
      </w:pPr>
      <w:r>
        <w:rPr/>
        <w:tab/>
        <w:t>Muoân duyeân chaúng roái naøo ngaên ngaïi,</w:t>
      </w:r>
    </w:p>
    <w:p>
      <w:pPr>
        <w:pStyle w:val="Normal"/>
        <w:ind w:firstLine="720"/>
        <w:jc w:val="both"/>
        <w:rPr/>
      </w:pPr>
      <w:r>
        <w:rPr/>
        <w:tab/>
        <w:t>Nöûa ñieåm khoâng phieàn maét roäng thang.</w:t>
      </w:r>
    </w:p>
    <w:p>
      <w:pPr>
        <w:pStyle w:val="Normal"/>
        <w:ind w:firstLine="720"/>
        <w:jc w:val="both"/>
        <w:rPr/>
      </w:pPr>
      <w:r>
        <w:rPr/>
        <w:tab/>
        <w:t>Tham toät thò phi töôùng bình ñaúng,</w:t>
      </w:r>
    </w:p>
    <w:p>
      <w:pPr>
        <w:pStyle w:val="Normal"/>
        <w:ind w:firstLine="720"/>
        <w:jc w:val="both"/>
        <w:rPr/>
      </w:pPr>
      <w:r>
        <w:rPr/>
        <w:tab/>
        <w:t>Cung ma, coõi Phaät ñeïp ngang haøng.</w:t>
      </w:r>
    </w:p>
    <w:p>
      <w:pPr>
        <w:pStyle w:val="Normal"/>
        <w:ind w:firstLine="720"/>
        <w:jc w:val="both"/>
        <w:rPr/>
      </w:pPr>
      <w:r>
        <w:rPr/>
        <w:t>Lôøi daãn.- Dieân laø keùo daøi, Höïu laø laønh toát töùc laø tuoåi thoï. Dieân Höïu laø muoán keùo daøi tuoåi thoï neân laäp chuøa naøy ñeå caàu nguyeän. Chuøa Dieân Höïu cuõng teân laø chuøa Moät Coät nhöng teân Dieân Höïu laø chuøa lôùn ôû treân ñaát, coøn Moät Coät laø chuøa ôû döôùi hoà. Vua Lyù Thaùi Toâng moät hoâm naèm moäng thaáy Boà-taùt Quaùn Theá AÂm ñöùng treân toøa sen ñöa tay muoán daét nhaø vua leân toøa. Nhaø vua vöøa böôùc leân, chôït giaät mình thöùc daäy, môùi môøi caùc vò taêng ñeán ñeå baøn ñieàm moäng. Thieàn sö Thieàn Tueä khuyeân nhaø vua neân caát moät ngoâi chuøa gioáng nhö caûnh ñaõ thaáy trong moäng. Nhaø vua lieàn ra lònh cho ñaøo moät caùi hoà lôùn, xaây moät truï ñaù ôû giöõa hoà, trong truï ñaù coù maáy caùnh ñeå döïng ngoâi chuøa leân treân. Thaùng möôøi naêm Kyû Daäu töùc 1049 vua Lyù Thaùi Toâng cho döïng chuøa vaø ñeå teân laø chuøa Dieân Höïu, duøng laøm nôi cuùng döôøng trai taêng caàu nguyeän cho nhaø vua soáng laâu. Chuøa Moät Coät coøn maõi tôùi ngaøy nay (khoaûng taùm theá kyû qua) laø ngoâi chuøa raát xöa, ñaày ñuû tinh thaàn daân toäc Vieät Nam neân raát ñöôïc quí troïng. Chuøa ñaõ ñöôïc söûa sang laïi maáy laàn, neân hieän nay khoâng coøn giöõ nguyeân hình daùng nhö xöa nöõa.</w:t>
      </w:r>
    </w:p>
    <w:p>
      <w:pPr>
        <w:pStyle w:val="Normal"/>
        <w:ind w:firstLine="720"/>
        <w:jc w:val="both"/>
        <w:rPr>
          <w:b/>
          <w:b/>
        </w:rPr>
      </w:pPr>
      <w:r>
        <w:rPr>
          <w:b/>
        </w:rPr>
        <w:t>Giaûng:</w:t>
      </w:r>
    </w:p>
    <w:p>
      <w:pPr>
        <w:pStyle w:val="Normal"/>
        <w:ind w:firstLine="720"/>
        <w:jc w:val="both"/>
        <w:rPr/>
      </w:pPr>
      <w:r>
        <w:rPr/>
        <w:t>Ñeâm thu chuøa gioùng tieáng chuoâng vang. Ñeâm muøa thu trong chuøa gioïng chuoâng, tieáng vang ra xa.</w:t>
      </w:r>
    </w:p>
    <w:p>
      <w:pPr>
        <w:pStyle w:val="Normal"/>
        <w:ind w:firstLine="720"/>
        <w:jc w:val="both"/>
        <w:rPr/>
      </w:pPr>
      <w:r>
        <w:rPr/>
        <w:t>Soùng gôïn aùnh traêng, phong laù vaøng. Gioù thoåi maët hoà gôïn soùng, aùnh traêng roïi xuoáng, nhìn thaáy soùng gôïn aùnh traêng. Beân bôø hoà nhöõng caây phong laù ñaõ ngaû vaøng. Hai caâu naøy taû caûnh muøa thu tieáng chuoâng chuøa vang, maët hoà soùng gôïn laøm aùnh traêng xao ñoäng, beân caïnh bôø hoà coù nhöõng caây phong laù vaøng.</w:t>
      </w:r>
    </w:p>
    <w:p>
      <w:pPr>
        <w:pStyle w:val="Normal"/>
        <w:ind w:firstLine="720"/>
        <w:jc w:val="both"/>
        <w:rPr/>
      </w:pPr>
      <w:r>
        <w:rPr/>
        <w:tab/>
        <w:t>Chim nguû ngöôïc hình göông nöôùc laïnh,</w:t>
      </w:r>
    </w:p>
    <w:p>
      <w:pPr>
        <w:pStyle w:val="Normal"/>
        <w:ind w:firstLine="720"/>
        <w:jc w:val="both"/>
        <w:rPr/>
      </w:pPr>
      <w:r>
        <w:rPr/>
        <w:tab/>
        <w:t>Boùng hai ngoâi thaùp, choùt ngoïc haøn.</w:t>
      </w:r>
    </w:p>
    <w:p>
      <w:pPr>
        <w:pStyle w:val="Normal"/>
        <w:ind w:firstLine="720"/>
        <w:jc w:val="both"/>
        <w:rPr/>
      </w:pPr>
      <w:r>
        <w:rPr/>
        <w:t>Hai caâu naøy thaät laø giaøu töôûng töôïng. Göông nöôùc laïnh, nöôùc maët hoà laïnh gioáng nhö göông. Chim ñaäu nguû treân caây phong khi roïi boùng xuoáng hoà, nhìn thaáy nhö chim nguû ñaûo ngöôïc. Hai ngoâi thaùp ôû hai beân hoà nöôùc trong, roïi boùng xuoáng hoà, choùt ngoïc treân ngoâi thaùp ngaâm döôùi nöôùc neân laïnh. Chim nguû ngöôïc, choùt thaùp laïnh laø hai hình aûnh töôûng töôïng.</w:t>
      </w:r>
    </w:p>
    <w:p>
      <w:pPr>
        <w:pStyle w:val="Normal"/>
        <w:ind w:firstLine="720"/>
        <w:jc w:val="both"/>
        <w:rPr/>
      </w:pPr>
      <w:r>
        <w:rPr/>
        <w:tab/>
        <w:t>Muoân duyeân chaúng roái naøo ngaên ngaïi,</w:t>
      </w:r>
    </w:p>
    <w:p>
      <w:pPr>
        <w:pStyle w:val="Normal"/>
        <w:ind w:firstLine="720"/>
        <w:jc w:val="both"/>
        <w:rPr/>
      </w:pPr>
      <w:r>
        <w:rPr/>
        <w:tab/>
        <w:t>Nöûa ñieåm khoâng phieàn maét roäng thang.</w:t>
      </w:r>
    </w:p>
    <w:p>
      <w:pPr>
        <w:pStyle w:val="Normal"/>
        <w:ind w:firstLine="720"/>
        <w:jc w:val="both"/>
        <w:rPr/>
      </w:pPr>
      <w:r>
        <w:rPr/>
        <w:t>Ñaây laø ñeán phaàn ñaïo lyù. Neáu tu haønh maø taát caû duyeân, töùc laø caûnh beân ngoaøi, khi tieáp xuùc taâm chuùng ta khoâng dính maéc, khoâng roái loaïn phieàn nhieãu thì noäi taâm ta ñöôïc thaûnh thôi nheï nhaøng, khoâng coù chuùt gì ngaên ngaïi. Traùi laïi ñoái vôùi caùc duyeân beân ngoaøi neáu chuùng ta dính maéc, ñöông nhieân chuùng ta phaûi bò che môø, phaûi phieàn naõo. Theá neân böôùc ñaàu cuûa ngöôøi tu laø muoân duyeân chaúng roái thì khoâng coù gì ngaên ngaïi. Toâi thöôøng noùi taát caû caûnh beân ngoaøi khoâng coù caûnh naøo khuaáy nhieãu, phaù roái söï tu haønh cuûa chuùng ta. Tæ duï nhö vò tröôûng ban hoa chaêm soùc ôû ngoaøi vieän, nôi ñoù nhieàu ngöôøi tôùi lui qua laïi, cuõng coù nhieàu hình aûnh nhöng mình chæ chaêm soùc hoa, khoâng bò nhöõng hình aûnh chung quanh laøm roái loaïn thì coù trôû ngaïi gì khoâng? Traùi laïi hình aûnh tôùi, chuùng ta queân hoa nhôù aûnh ñoù laø roái. Theá neân nhieàu khi chuùng ta cöù ñoå cho ngoaïi caûnh laøm chöôùng mình, nhöng khoâng ngôø vì mình coøn nhieàu nhöïa soáng quaù neân dính vôùi caûnh roài thaáy coù trôû ngaïi.</w:t>
      </w:r>
    </w:p>
    <w:p>
      <w:pPr>
        <w:pStyle w:val="Normal"/>
        <w:ind w:firstLine="720"/>
        <w:jc w:val="both"/>
        <w:rPr/>
      </w:pPr>
      <w:r>
        <w:rPr/>
        <w:t>Nöûa ñieåm khoâng phieàn maét roäng thang, laø khoâng coøn nöûa ñieåm ñeå phieàn thì con maét theânh thang, khoâng coù gì ngaên trôû.</w:t>
      </w:r>
    </w:p>
    <w:p>
      <w:pPr>
        <w:pStyle w:val="Normal"/>
        <w:ind w:firstLine="720"/>
        <w:jc w:val="both"/>
        <w:rPr/>
      </w:pPr>
      <w:r>
        <w:rPr/>
        <w:t>Toùm laïi chæ coù hai ñieàu: thöù nhaát laø muoân duyeân khoâng dính, thöù hai laø nöûa ñieåm khoâng phieàn, ñöôïc nhö theá thì con ngöôøi töï do, töï taïi. Ñoù laø hai vieäc tu cuûa chuùng ta.</w:t>
      </w:r>
    </w:p>
    <w:p>
      <w:pPr>
        <w:pStyle w:val="Normal"/>
        <w:ind w:firstLine="720"/>
        <w:jc w:val="both"/>
        <w:rPr/>
      </w:pPr>
      <w:r>
        <w:rPr/>
        <w:t>Tham toät thò phi töôùng bình ñaúng. Tham laø tra cöùu, tìm kieám ñi saâu vaøo trong ñaïo lyù. Khi chuùng ta tham cöùu toät cuøng thì thaáy töôùng thò phi töùc laø phaûi quaáy ñeàu bình ñaúng nhö nhau. Neáu chöa bình ñaúng laø tham chöa toät. Neáu tham toät thì thaáy töôùng phaûi töôùng quaáy ñeàu hö doái khoâng thaät töùc laø bình ñaúng. Khi aáy:</w:t>
      </w:r>
    </w:p>
    <w:p>
      <w:pPr>
        <w:pStyle w:val="Normal"/>
        <w:ind w:firstLine="720"/>
        <w:jc w:val="both"/>
        <w:rPr/>
      </w:pPr>
      <w:r>
        <w:rPr/>
        <w:t>Cung ma, coõi Phaät ñeïp ngang haøng. Cung ma, coõi Phaät ñeàu ñeïp nhö nhau. Chuùng ta hieän nay sôï cung ma vaø meán coõi Phaät. Nhö trong kinh dieãn taû coõi ñöùc Phaät Di-ñaø naøo laø thaát truøng la voõng, thaát truøng haøng thoï v.v… ñeïp laøm sao, neân ai cuõng mô öôùc. Coøn nghe noùi cung ma thì bò boû trong vaïc daàu soâi, bò baét treøo leân caây kieám v.v… raát khoå sôû, neân ai cuõng sôï. Nhö vaäy chuùng ta sôï cung ma, thích coõi Phaät vì chöa thaáy toät töôùng thò phi laø bình ñaúng. Neáu thaáy toät thì cung ma coõi Phaät ñeàu ñeïp nhö nhau khoâng khaùc. Ñoù laø ñeå chæ cho thaáy khi meâ thì cung ma laø khoå, coõi Phaät laø vui, khi ngoä roài thì cung ma coõi Phaät, nôi naøo cuõng ñeïp. Noùi gaàn nhaát laø vì meâ neân khi ñöôïc khen thì chuùng ta vui, bò cheâ thì chuùng ta buoàn, ñoù laø taâm traïng cuûa ngöôøi meâ. Traùi laïi neáu tænh ngoä roài chuùng ta thaáy roõ lôøi khen lôøi cheâ chæ laø giaû doái taïm bôï khoâng thaät, thì khoâng coù gì ñaùng möøng cuõng khoâng coù gì ñaùng buoàn, ñoù laø thaáy ñöôïc töôùng bình ñaúng. Thaáy töôùng bình ñaúng thì cung ma coõi Phaät cuõng bình ñaúng, vì cuõng ñeàu laø giaû töôùng khoâng thaät, chæ caùi khoâng keït thò phi, caùi ñoù môùi thaät. Coøn thò phi laø coøn coù cung ma coõi Phaät, maø thò phi ñaõ laø giaû thì cung ma coõi Phaät cuõng laø töôùng giaû, neân cuõng nhö nhau. Nhö vaäy quí vò môùi hieåu roõ tinh thaàn tu haønh.</w:t>
      </w:r>
    </w:p>
    <w:p>
      <w:pPr>
        <w:pStyle w:val="Normal"/>
        <w:ind w:firstLine="720"/>
        <w:jc w:val="both"/>
        <w:rPr/>
      </w:pPr>
      <w:r>
        <w:rPr/>
        <w:t>Trong nhöõng baøi tröôùc Ngaøi dieãn taû caûnh nhieàu hôn, ñeán baøi naøy Ngaøi vöøa taû caûnh vöøa chæ cho chuùng ta caùch tu haønh raát roõ raøng, ñoù laø tinh thaàn ngöôøi ñi tröôùc nhaéc nhôû keû ñi sau.</w:t>
      </w:r>
    </w:p>
    <w:p>
      <w:pPr>
        <w:pStyle w:val="Normal"/>
        <w:ind w:firstLine="720"/>
        <w:jc w:val="both"/>
        <w:rPr/>
      </w:pPr>
      <w:r>
        <w:rPr>
          <w:b/>
          <w:color w:val="0000FF"/>
        </w:rPr>
        <w:t>21. VÒNH VAÂN YEÂN TÖÏ PHUÙ</w:t>
      </w:r>
    </w:p>
    <w:p>
      <w:pPr>
        <w:pStyle w:val="Normal"/>
        <w:ind w:firstLine="720"/>
        <w:jc w:val="both"/>
        <w:rPr/>
      </w:pPr>
      <w:r>
        <w:rPr/>
        <w:t>Buoâng nieàm traàn tuïc;</w:t>
      </w:r>
    </w:p>
    <w:p>
      <w:pPr>
        <w:pStyle w:val="Normal"/>
        <w:ind w:firstLine="720"/>
        <w:jc w:val="both"/>
        <w:rPr/>
      </w:pPr>
      <w:r>
        <w:rPr/>
        <w:t>Naùu tôùi Vaân Yeân.</w:t>
      </w:r>
    </w:p>
    <w:p>
      <w:pPr>
        <w:pStyle w:val="Normal"/>
        <w:ind w:firstLine="720"/>
        <w:jc w:val="both"/>
        <w:rPr/>
      </w:pPr>
      <w:r>
        <w:rPr/>
        <w:t>Chim thuïy doõi tieáng ca chim thuïy</w:t>
      </w:r>
    </w:p>
    <w:p>
      <w:pPr>
        <w:pStyle w:val="Normal"/>
        <w:ind w:firstLine="720"/>
        <w:jc w:val="both"/>
        <w:rPr/>
      </w:pPr>
      <w:r>
        <w:rPr/>
        <w:t>Gioù tieân ñöa ñoâi böôùc thaàn tieân.</w:t>
      </w:r>
    </w:p>
    <w:p>
      <w:pPr>
        <w:pStyle w:val="Normal"/>
        <w:ind w:firstLine="720"/>
        <w:jc w:val="both"/>
        <w:rPr/>
      </w:pPr>
      <w:r>
        <w:rPr/>
        <w:t>Baàu ñuûng ñænh giang hoøa theá giôùi;</w:t>
      </w:r>
    </w:p>
    <w:p>
      <w:pPr>
        <w:pStyle w:val="Normal"/>
        <w:ind w:firstLine="720"/>
        <w:jc w:val="both"/>
        <w:rPr/>
      </w:pPr>
      <w:r>
        <w:rPr/>
        <w:t>Haøi thong thaû daïo khaép sôn xuyeân.</w:t>
      </w:r>
    </w:p>
    <w:p>
      <w:pPr>
        <w:pStyle w:val="Normal"/>
        <w:ind w:firstLine="720"/>
        <w:jc w:val="both"/>
        <w:rPr/>
      </w:pPr>
      <w:r>
        <w:rPr/>
        <w:t>Ñaát phuùc ñòa nhaän xem luoáng keå, keå bao nhieâu dö traêm phuùc ñòa;</w:t>
      </w:r>
    </w:p>
    <w:p>
      <w:pPr>
        <w:pStyle w:val="Normal"/>
        <w:ind w:firstLine="720"/>
        <w:jc w:val="both"/>
        <w:rPr/>
      </w:pPr>
      <w:r>
        <w:rPr/>
        <w:t>Trôøi Thieàn thieân thaäp thu thöûa laï, laï hôn ba möôi saùu Thieàn thieân.</w:t>
      </w:r>
    </w:p>
    <w:p>
      <w:pPr>
        <w:pStyle w:val="Normal"/>
        <w:ind w:firstLine="720"/>
        <w:jc w:val="both"/>
        <w:rPr/>
      </w:pPr>
      <w:r>
        <w:rPr/>
        <w:t>Thaáy ñaây:</w:t>
      </w:r>
    </w:p>
    <w:p>
      <w:pPr>
        <w:pStyle w:val="Normal"/>
        <w:ind w:firstLine="720"/>
        <w:jc w:val="both"/>
        <w:rPr/>
      </w:pPr>
      <w:r>
        <w:rPr/>
        <w:t>Ñaát töïa vaøng lieàn;</w:t>
      </w:r>
    </w:p>
    <w:p>
      <w:pPr>
        <w:pStyle w:val="Normal"/>
        <w:ind w:firstLine="720"/>
        <w:jc w:val="both"/>
        <w:rPr/>
      </w:pPr>
      <w:r>
        <w:rPr/>
        <w:t>Caûnh baèng ngoïc ñuùc.</w:t>
      </w:r>
    </w:p>
    <w:p>
      <w:pPr>
        <w:pStyle w:val="Normal"/>
        <w:ind w:firstLine="720"/>
        <w:jc w:val="both"/>
        <w:rPr/>
      </w:pPr>
      <w:r>
        <w:rPr/>
        <w:t>Maây naêm thöùc che phuû ñeàn Nghieâu;</w:t>
      </w:r>
    </w:p>
    <w:p>
      <w:pPr>
        <w:pStyle w:val="Normal"/>
        <w:ind w:firstLine="720"/>
        <w:jc w:val="both"/>
        <w:rPr/>
      </w:pPr>
      <w:r>
        <w:rPr/>
        <w:t>Nuùi nghìn taàng quanh co ñöôøng Thuïc.</w:t>
      </w:r>
    </w:p>
    <w:p>
      <w:pPr>
        <w:pStyle w:val="Normal"/>
        <w:ind w:firstLine="720"/>
        <w:jc w:val="both"/>
        <w:rPr/>
      </w:pPr>
      <w:r>
        <w:rPr/>
        <w:t>La ñaù taàng thang doác, moät hoøn öôùm vòn moät hoøn;</w:t>
      </w:r>
    </w:p>
    <w:p>
      <w:pPr>
        <w:pStyle w:val="Normal"/>
        <w:ind w:firstLine="720"/>
        <w:jc w:val="both"/>
        <w:rPr/>
      </w:pPr>
      <w:r>
        <w:rPr/>
        <w:t>Nöôùc suoái chaûy laøn saâu, ñoøi khuùc nhöõng doø ñoøi khuùc.</w:t>
      </w:r>
    </w:p>
    <w:p>
      <w:pPr>
        <w:pStyle w:val="Normal"/>
        <w:ind w:firstLine="720"/>
        <w:jc w:val="both"/>
        <w:rPr/>
      </w:pPr>
      <w:r>
        <w:rPr/>
        <w:t>Coû chieàu gioù löôùt, dôïn vui vui;</w:t>
      </w:r>
    </w:p>
    <w:p>
      <w:pPr>
        <w:pStyle w:val="Normal"/>
        <w:ind w:firstLine="720"/>
        <w:jc w:val="both"/>
        <w:rPr/>
      </w:pPr>
      <w:r>
        <w:rPr/>
        <w:t>Non taïnh möa daàm, maøu thuùc thuùc.</w:t>
      </w:r>
    </w:p>
    <w:p>
      <w:pPr>
        <w:pStyle w:val="Normal"/>
        <w:ind w:firstLine="720"/>
        <w:jc w:val="both"/>
        <w:rPr/>
      </w:pPr>
      <w:r>
        <w:rPr/>
        <w:t>Ngaøn caây phôi caùnh phöôïng, vöôøn thöôïng uyeån ñoùa toát rôøn rôøn;</w:t>
      </w:r>
    </w:p>
    <w:p>
      <w:pPr>
        <w:pStyle w:val="Normal"/>
        <w:ind w:firstLine="720"/>
        <w:jc w:val="both"/>
        <w:rPr/>
      </w:pPr>
      <w:r>
        <w:rPr/>
        <w:t>Hang nöôùc töôùi haøm roàng, nhaû ly chaâu hoät saên muïc muïc.</w:t>
      </w:r>
    </w:p>
    <w:p>
      <w:pPr>
        <w:pStyle w:val="Normal"/>
        <w:ind w:firstLine="720"/>
        <w:jc w:val="both"/>
        <w:rPr/>
      </w:pPr>
      <w:r>
        <w:rPr/>
        <w:t>Nhöïa ñoâng hoå phaùch, saùng khaép röøng thoâng;</w:t>
      </w:r>
    </w:p>
    <w:p>
      <w:pPr>
        <w:pStyle w:val="Normal"/>
        <w:ind w:firstLine="720"/>
        <w:jc w:val="both"/>
        <w:rPr/>
      </w:pPr>
      <w:r>
        <w:rPr/>
        <w:t>Da ñieåm ñoài moài, gioáng hoøa vöôøn truùc.</w:t>
      </w:r>
    </w:p>
    <w:p>
      <w:pPr>
        <w:pStyle w:val="Normal"/>
        <w:ind w:firstLine="720"/>
        <w:jc w:val="both"/>
        <w:rPr/>
      </w:pPr>
      <w:r>
        <w:rPr/>
        <w:t>Gaùc veõ tieáng boà lao thoác, gioù vaät ñoaønh ñoaønh;</w:t>
      </w:r>
    </w:p>
    <w:p>
      <w:pPr>
        <w:pStyle w:val="Normal"/>
        <w:ind w:firstLine="720"/>
        <w:jc w:val="both"/>
        <w:rPr/>
      </w:pPr>
      <w:r>
        <w:rPr/>
        <w:t>Ñeàn ngoïc phieán boái dieäp che, möa tuoân tuùc tuùc.</w:t>
      </w:r>
    </w:p>
    <w:p>
      <w:pPr>
        <w:pStyle w:val="Normal"/>
        <w:ind w:firstLine="720"/>
        <w:jc w:val="both"/>
        <w:rPr/>
      </w:pPr>
      <w:r>
        <w:rPr/>
        <w:t>Caûnh toát vaø laønh;</w:t>
      </w:r>
    </w:p>
    <w:p>
      <w:pPr>
        <w:pStyle w:val="Normal"/>
        <w:ind w:firstLine="720"/>
        <w:jc w:val="both"/>
        <w:rPr/>
      </w:pPr>
      <w:r>
        <w:rPr/>
        <w:t>Ñoà töïa veõ tranh.</w:t>
      </w:r>
    </w:p>
    <w:p>
      <w:pPr>
        <w:pStyle w:val="Normal"/>
        <w:ind w:firstLine="720"/>
        <w:jc w:val="both"/>
        <w:rPr/>
      </w:pPr>
      <w:r>
        <w:rPr/>
        <w:t>Chæn aáy trôøi thieâng meõ kheùo;</w:t>
      </w:r>
    </w:p>
    <w:p>
      <w:pPr>
        <w:pStyle w:val="Normal"/>
        <w:ind w:firstLine="720"/>
        <w:jc w:val="both"/>
        <w:rPr/>
      </w:pPr>
      <w:r>
        <w:rPr/>
        <w:t>Nheøn chi vua Buït tu haønh.</w:t>
      </w:r>
    </w:p>
    <w:p>
      <w:pPr>
        <w:pStyle w:val="Normal"/>
        <w:ind w:firstLine="720"/>
        <w:jc w:val="both"/>
        <w:rPr/>
      </w:pPr>
      <w:r>
        <w:rPr/>
        <w:t>Hoà sen tröông taùn luïc;</w:t>
      </w:r>
    </w:p>
    <w:p>
      <w:pPr>
        <w:pStyle w:val="Normal"/>
        <w:ind w:firstLine="720"/>
        <w:jc w:val="both"/>
        <w:rPr/>
      </w:pPr>
      <w:r>
        <w:rPr/>
        <w:t>Suoái truùc baám ñaøn tranh.</w:t>
      </w:r>
    </w:p>
    <w:p>
      <w:pPr>
        <w:pStyle w:val="Normal"/>
        <w:ind w:firstLine="720"/>
        <w:jc w:val="both"/>
        <w:rPr/>
      </w:pPr>
      <w:r>
        <w:rPr/>
        <w:t>Ngöï söû mai hai haøng chaàu raäp;</w:t>
      </w:r>
    </w:p>
    <w:p>
      <w:pPr>
        <w:pStyle w:val="Normal"/>
        <w:ind w:firstLine="720"/>
        <w:jc w:val="both"/>
        <w:rPr/>
      </w:pPr>
      <w:r>
        <w:rPr/>
        <w:t>Tröôïng phu tuøng maáy chaïnh phoø quanh.</w:t>
      </w:r>
    </w:p>
    <w:p>
      <w:pPr>
        <w:pStyle w:val="Normal"/>
        <w:ind w:firstLine="720"/>
        <w:jc w:val="both"/>
        <w:rPr/>
      </w:pPr>
      <w:r>
        <w:rPr/>
        <w:t>Phæ thuùy saép hai haøng loan phöôïng;</w:t>
      </w:r>
    </w:p>
    <w:p>
      <w:pPr>
        <w:pStyle w:val="Normal"/>
        <w:ind w:firstLine="720"/>
        <w:jc w:val="both"/>
        <w:rPr/>
      </w:pPr>
      <w:r>
        <w:rPr/>
        <w:t>Töû vi baøy lieät vò coâng khanh.</w:t>
      </w:r>
    </w:p>
    <w:p>
      <w:pPr>
        <w:pStyle w:val="Normal"/>
        <w:ind w:firstLine="720"/>
        <w:jc w:val="both"/>
        <w:rPr/>
      </w:pPr>
      <w:r>
        <w:rPr/>
        <w:t>Chim oùc baïn caén hoa naâng cuùng;</w:t>
      </w:r>
    </w:p>
    <w:p>
      <w:pPr>
        <w:pStyle w:val="Normal"/>
        <w:ind w:firstLine="720"/>
        <w:jc w:val="both"/>
        <w:rPr/>
      </w:pPr>
      <w:r>
        <w:rPr/>
        <w:t>Vöôïn boàng con keà cöûa nghe kinh.</w:t>
      </w:r>
    </w:p>
    <w:p>
      <w:pPr>
        <w:pStyle w:val="Normal"/>
        <w:ind w:firstLine="720"/>
        <w:jc w:val="both"/>
        <w:rPr/>
      </w:pPr>
      <w:r>
        <w:rPr/>
        <w:t>Nöông am vaéng Buït hieän töø bi, gioù hiu hiu, maây nheø nheï;</w:t>
      </w:r>
    </w:p>
    <w:p>
      <w:pPr>
        <w:pStyle w:val="Normal"/>
        <w:ind w:firstLine="720"/>
        <w:jc w:val="both"/>
        <w:rPr/>
      </w:pPr>
      <w:r>
        <w:rPr/>
        <w:t>Keà song thöa thaày ngoài thieàn ñònh, traêng vaëc vaëc, nuùi xanh xanh.</w:t>
      </w:r>
    </w:p>
    <w:p>
      <w:pPr>
        <w:pStyle w:val="Normal"/>
        <w:ind w:firstLine="720"/>
        <w:jc w:val="both"/>
        <w:rPr/>
      </w:pPr>
      <w:r>
        <w:rPr/>
        <w:t>Huoáng chi,</w:t>
      </w:r>
    </w:p>
    <w:p>
      <w:pPr>
        <w:pStyle w:val="Normal"/>
        <w:ind w:firstLine="720"/>
        <w:jc w:val="both"/>
        <w:rPr/>
      </w:pPr>
      <w:r>
        <w:rPr/>
        <w:t>Vaân thuûy baèng loøng;</w:t>
      </w:r>
    </w:p>
    <w:p>
      <w:pPr>
        <w:pStyle w:val="Normal"/>
        <w:ind w:firstLine="720"/>
        <w:jc w:val="both"/>
        <w:rPr/>
      </w:pPr>
      <w:r>
        <w:rPr/>
        <w:t>Yeân haø phaûi thuù.</w:t>
      </w:r>
    </w:p>
    <w:p>
      <w:pPr>
        <w:pStyle w:val="Normal"/>
        <w:ind w:firstLine="720"/>
        <w:jc w:val="both"/>
        <w:rPr/>
      </w:pPr>
      <w:r>
        <w:rPr/>
        <w:t>Vui thay caûnh khaùc caûnh hoaøng kim;</w:t>
      </w:r>
    </w:p>
    <w:p>
      <w:pPr>
        <w:pStyle w:val="Normal"/>
        <w:ind w:firstLine="720"/>
        <w:jc w:val="both"/>
        <w:rPr/>
      </w:pPr>
      <w:r>
        <w:rPr/>
        <w:t>Troïng thay ñöôøng hôn ñöôøng caåm tuù.</w:t>
      </w:r>
    </w:p>
    <w:p>
      <w:pPr>
        <w:pStyle w:val="Normal"/>
        <w:ind w:firstLine="720"/>
        <w:jc w:val="both"/>
        <w:rPr/>
      </w:pPr>
      <w:r>
        <w:rPr/>
        <w:t>Phaân aân aùi, am Naõo am Long;</w:t>
      </w:r>
    </w:p>
    <w:p>
      <w:pPr>
        <w:pStyle w:val="Normal"/>
        <w:ind w:firstLine="720"/>
        <w:jc w:val="both"/>
        <w:rPr/>
      </w:pPr>
      <w:r>
        <w:rPr/>
        <w:t>Döùt nhaân duyeân, laøng Nöôøng laøng Muï.</w:t>
      </w:r>
    </w:p>
    <w:p>
      <w:pPr>
        <w:pStyle w:val="Normal"/>
        <w:ind w:firstLine="720"/>
        <w:jc w:val="both"/>
        <w:rPr/>
      </w:pPr>
      <w:r>
        <w:rPr/>
        <w:t>Maëc caø-sa naèm tröôùng giaáy, maøng chi chaâu ñaày laãm, ngoïc ñaày röông;</w:t>
      </w:r>
    </w:p>
    <w:p>
      <w:pPr>
        <w:pStyle w:val="Normal"/>
        <w:ind w:firstLine="720"/>
        <w:jc w:val="both"/>
        <w:rPr/>
      </w:pPr>
      <w:r>
        <w:rPr/>
        <w:t>Queân ngoïc thöïc boû höông giao, caép naïnh caø moät voø, töông moät huõ.</w:t>
      </w:r>
    </w:p>
    <w:p>
      <w:pPr>
        <w:pStyle w:val="Normal"/>
        <w:ind w:firstLine="720"/>
        <w:jc w:val="both"/>
        <w:rPr/>
      </w:pPr>
      <w:r>
        <w:rPr/>
        <w:t>Chaëp tieát döông tieáng nhaïc doõi truyeàn;</w:t>
      </w:r>
    </w:p>
    <w:p>
      <w:pPr>
        <w:pStyle w:val="Normal"/>
        <w:ind w:firstLine="720"/>
        <w:jc w:val="both"/>
        <w:rPr/>
      </w:pPr>
      <w:r>
        <w:rPr/>
        <w:t>Voi la ñaù tính töø chaúng ñoá.</w:t>
      </w:r>
    </w:p>
    <w:p>
      <w:pPr>
        <w:pStyle w:val="Normal"/>
        <w:ind w:firstLine="720"/>
        <w:jc w:val="both"/>
        <w:rPr/>
      </w:pPr>
      <w:r>
        <w:rPr/>
        <w:t>Xem phong caûnh hôn caûnh Baø Roi;</w:t>
      </w:r>
    </w:p>
    <w:p>
      <w:pPr>
        <w:pStyle w:val="Normal"/>
        <w:ind w:firstLine="720"/>
        <w:jc w:val="both"/>
        <w:rPr/>
      </w:pPr>
      <w:r>
        <w:rPr/>
        <w:t>Phoùng tay caàu chöng caàu Thaèng Nguï.</w:t>
      </w:r>
    </w:p>
    <w:p>
      <w:pPr>
        <w:pStyle w:val="Normal"/>
        <w:ind w:firstLine="720"/>
        <w:jc w:val="both"/>
        <w:rPr/>
      </w:pPr>
      <w:r>
        <w:rPr/>
        <w:t>Bao nhieâu phong nguyeät, vaøo coõi voâ taâm;</w:t>
      </w:r>
    </w:p>
    <w:p>
      <w:pPr>
        <w:pStyle w:val="Normal"/>
        <w:ind w:firstLine="720"/>
        <w:jc w:val="both"/>
        <w:rPr/>
      </w:pPr>
      <w:r>
        <w:rPr/>
        <w:t>Chôi daáu nöôùc non, döôõng ñôøi thaùnh thoï.</w:t>
      </w:r>
    </w:p>
    <w:p>
      <w:pPr>
        <w:pStyle w:val="Normal"/>
        <w:ind w:firstLine="720"/>
        <w:jc w:val="both"/>
        <w:rPr/>
      </w:pPr>
      <w:r>
        <w:rPr/>
        <w:t>Ta nay:</w:t>
      </w:r>
    </w:p>
    <w:p>
      <w:pPr>
        <w:pStyle w:val="Normal"/>
        <w:ind w:firstLine="720"/>
        <w:jc w:val="both"/>
        <w:rPr/>
      </w:pPr>
      <w:r>
        <w:rPr/>
        <w:t>Ngoài ñænh Vaân Tieâu;</w:t>
      </w:r>
    </w:p>
    <w:p>
      <w:pPr>
        <w:pStyle w:val="Normal"/>
        <w:ind w:firstLine="720"/>
        <w:jc w:val="both"/>
        <w:rPr/>
      </w:pPr>
      <w:r>
        <w:rPr/>
        <w:t>Côõi chôi Caùnh Dieàu.</w:t>
      </w:r>
    </w:p>
    <w:p>
      <w:pPr>
        <w:pStyle w:val="Normal"/>
        <w:ind w:firstLine="720"/>
        <w:jc w:val="both"/>
        <w:rPr/>
      </w:pPr>
      <w:r>
        <w:rPr/>
        <w:t>Coi ñoâng sôn töïa hoøn kim luïc;</w:t>
      </w:r>
    </w:p>
    <w:p>
      <w:pPr>
        <w:pStyle w:val="Normal"/>
        <w:ind w:firstLine="720"/>
        <w:jc w:val="both"/>
        <w:rPr/>
      </w:pPr>
      <w:r>
        <w:rPr/>
        <w:t>Xem ñoâng haûi töïa mieäng con ngao.</w:t>
      </w:r>
    </w:p>
    <w:p>
      <w:pPr>
        <w:pStyle w:val="Normal"/>
        <w:ind w:firstLine="720"/>
        <w:jc w:val="both"/>
        <w:rPr/>
      </w:pPr>
      <w:r>
        <w:rPr/>
        <w:t>Nöùc ñaøi lan nghó höông ñan queá;</w:t>
      </w:r>
    </w:p>
    <w:p>
      <w:pPr>
        <w:pStyle w:val="Normal"/>
        <w:ind w:firstLine="720"/>
        <w:jc w:val="both"/>
        <w:rPr/>
      </w:pPr>
      <w:r>
        <w:rPr/>
        <w:t>Nghe Haèng Nga thieát khuùc tieâu thieàu.</w:t>
      </w:r>
    </w:p>
    <w:p>
      <w:pPr>
        <w:pStyle w:val="Normal"/>
        <w:ind w:firstLine="720"/>
        <w:jc w:val="both"/>
        <w:rPr/>
      </w:pPr>
      <w:r>
        <w:rPr/>
        <w:t>Quaùn thaát baûo veõ bao Buït hieän;</w:t>
      </w:r>
    </w:p>
    <w:p>
      <w:pPr>
        <w:pStyle w:val="Normal"/>
        <w:ind w:firstLine="720"/>
        <w:jc w:val="both"/>
        <w:rPr/>
      </w:pPr>
      <w:r>
        <w:rPr/>
        <w:t>AÙo luïc thuø tieáng gioù tieân phieâu.</w:t>
      </w:r>
    </w:p>
    <w:p>
      <w:pPr>
        <w:pStyle w:val="Normal"/>
        <w:ind w:firstLine="720"/>
        <w:jc w:val="both"/>
        <w:rPr/>
      </w:pPr>
      <w:r>
        <w:rPr/>
        <w:t>Thaày tu tröôùc ñaõ leân Phaät quaû;</w:t>
      </w:r>
    </w:p>
    <w:p>
      <w:pPr>
        <w:pStyle w:val="Normal"/>
        <w:ind w:firstLine="720"/>
        <w:jc w:val="both"/>
        <w:rPr/>
      </w:pPr>
      <w:r>
        <w:rPr/>
        <w:t>Tieåu tu sau coøn vò Tyø-kheo.</w:t>
      </w:r>
    </w:p>
    <w:p>
      <w:pPr>
        <w:pStyle w:val="Normal"/>
        <w:ind w:firstLine="720"/>
        <w:jc w:val="both"/>
        <w:rPr/>
      </w:pPr>
      <w:r>
        <w:rPr/>
        <w:t>Thaáy ñaây:</w:t>
      </w:r>
    </w:p>
    <w:p>
      <w:pPr>
        <w:pStyle w:val="Normal"/>
        <w:ind w:firstLine="720"/>
        <w:jc w:val="both"/>
        <w:rPr/>
      </w:pPr>
      <w:r>
        <w:rPr/>
        <w:t>Hoà thieân leû leû;</w:t>
      </w:r>
    </w:p>
    <w:p>
      <w:pPr>
        <w:pStyle w:val="Normal"/>
        <w:ind w:firstLine="720"/>
        <w:jc w:val="both"/>
        <w:rPr/>
      </w:pPr>
      <w:r>
        <w:rPr/>
        <w:t>Xem laâu coù nheï.</w:t>
      </w:r>
    </w:p>
    <w:p>
      <w:pPr>
        <w:pStyle w:val="Normal"/>
        <w:ind w:firstLine="720"/>
        <w:jc w:val="both"/>
        <w:rPr/>
      </w:pPr>
      <w:r>
        <w:rPr/>
        <w:t>Tuy raèng hoïc ñaïo hö voâ;</w:t>
      </w:r>
    </w:p>
    <w:p>
      <w:pPr>
        <w:pStyle w:val="Normal"/>
        <w:ind w:firstLine="720"/>
        <w:jc w:val="both"/>
        <w:rPr/>
      </w:pPr>
      <w:r>
        <w:rPr/>
        <w:t>Ngaäm nguït hoûi thieàn ngoân nghó.</w:t>
      </w:r>
    </w:p>
    <w:p>
      <w:pPr>
        <w:pStyle w:val="Normal"/>
        <w:ind w:firstLine="720"/>
        <w:jc w:val="both"/>
        <w:rPr/>
      </w:pPr>
      <w:r>
        <w:rPr/>
        <w:t>Meâ moät taám loøng xeùt chaúng cuøng;</w:t>
      </w:r>
    </w:p>
    <w:p>
      <w:pPr>
        <w:pStyle w:val="Normal"/>
        <w:ind w:firstLine="720"/>
        <w:jc w:val="both"/>
        <w:rPr/>
      </w:pPr>
      <w:r>
        <w:rPr/>
        <w:t>Chaùc taác boùng nghìn vaøng coøn reû.</w:t>
      </w:r>
    </w:p>
    <w:p>
      <w:pPr>
        <w:pStyle w:val="Normal"/>
        <w:ind w:firstLine="720"/>
        <w:jc w:val="both"/>
        <w:rPr/>
      </w:pPr>
      <w:r>
        <w:rPr/>
        <w:t>Heïn ñeán laâm tuyeàn laøm baïn, o o o o;</w:t>
      </w:r>
    </w:p>
    <w:p>
      <w:pPr>
        <w:pStyle w:val="Normal"/>
        <w:ind w:firstLine="720"/>
        <w:jc w:val="both"/>
        <w:rPr/>
      </w:pPr>
      <w:r>
        <w:rPr/>
        <w:t>Baûo raèng o o o o, o o öø heã.</w:t>
      </w:r>
    </w:p>
    <w:p>
      <w:pPr>
        <w:pStyle w:val="Normal"/>
        <w:ind w:firstLine="720"/>
        <w:jc w:val="both"/>
        <w:rPr/>
      </w:pPr>
      <w:r>
        <w:rPr/>
        <w:t>Ñua khoaùi laïc, chaân böôùc laêm chaêm;</w:t>
      </w:r>
    </w:p>
    <w:p>
      <w:pPr>
        <w:pStyle w:val="Normal"/>
        <w:ind w:firstLine="720"/>
        <w:jc w:val="both"/>
        <w:rPr/>
      </w:pPr>
      <w:r>
        <w:rPr/>
        <w:t>Nhuoám phoàn hoa, ñaàu ñaø baïc tyû.</w:t>
      </w:r>
    </w:p>
    <w:p>
      <w:pPr>
        <w:pStyle w:val="Normal"/>
        <w:ind w:firstLine="720"/>
        <w:jc w:val="both"/>
        <w:rPr/>
      </w:pPr>
      <w:r>
        <w:rPr/>
        <w:t>Chaúng nhöõng vöôïn haïc thoát theà;</w:t>
      </w:r>
    </w:p>
    <w:p>
      <w:pPr>
        <w:pStyle w:val="Normal"/>
        <w:ind w:firstLine="720"/>
        <w:jc w:val="both"/>
        <w:rPr/>
      </w:pPr>
      <w:r>
        <w:rPr/>
        <w:t>Laïi phaûi coû hoa cöôøi thæ.</w:t>
      </w:r>
    </w:p>
    <w:p>
      <w:pPr>
        <w:pStyle w:val="Normal"/>
        <w:ind w:firstLine="720"/>
        <w:jc w:val="both"/>
        <w:rPr/>
      </w:pPr>
      <w:r>
        <w:rPr/>
        <w:t>Töø ñeán ñaây!</w:t>
      </w:r>
    </w:p>
    <w:p>
      <w:pPr>
        <w:pStyle w:val="Normal"/>
        <w:ind w:firstLine="720"/>
        <w:jc w:val="both"/>
        <w:rPr/>
      </w:pPr>
      <w:r>
        <w:rPr/>
        <w:t>Non nöôùc ñaø quen;</w:t>
      </w:r>
    </w:p>
    <w:p>
      <w:pPr>
        <w:pStyle w:val="Normal"/>
        <w:ind w:firstLine="720"/>
        <w:jc w:val="both"/>
        <w:rPr/>
      </w:pPr>
      <w:r>
        <w:rPr/>
        <w:t>Ngöôøi töøng maáy phen.</w:t>
      </w:r>
    </w:p>
    <w:p>
      <w:pPr>
        <w:pStyle w:val="Normal"/>
        <w:ind w:firstLine="720"/>
        <w:jc w:val="both"/>
        <w:rPr/>
      </w:pPr>
      <w:r>
        <w:rPr/>
        <w:t>Ñaàu khaùch deã neân bieán baïc;</w:t>
      </w:r>
    </w:p>
    <w:p>
      <w:pPr>
        <w:pStyle w:val="Normal"/>
        <w:ind w:firstLine="720"/>
        <w:jc w:val="both"/>
        <w:rPr/>
      </w:pPr>
      <w:r>
        <w:rPr/>
        <w:t>Maët non haõy moät xanh ñen.</w:t>
        <w:tab/>
      </w:r>
    </w:p>
    <w:p>
      <w:pPr>
        <w:pStyle w:val="Normal"/>
        <w:ind w:firstLine="720"/>
        <w:jc w:val="both"/>
        <w:rPr/>
      </w:pPr>
      <w:r>
        <w:rPr/>
        <w:t>Hoà nöôùc giaù löïa laø loïc nöôùc,</w:t>
      </w:r>
    </w:p>
    <w:p>
      <w:pPr>
        <w:pStyle w:val="Normal"/>
        <w:ind w:firstLine="720"/>
        <w:jc w:val="both"/>
        <w:rPr/>
      </w:pPr>
      <w:r>
        <w:rPr/>
        <w:t>Cöûa traùu caây pheân truùc caøi then.</w:t>
      </w:r>
    </w:p>
    <w:p>
      <w:pPr>
        <w:pStyle w:val="Normal"/>
        <w:ind w:firstLine="720"/>
        <w:jc w:val="both"/>
        <w:rPr/>
      </w:pPr>
      <w:r>
        <w:rPr/>
        <w:t>Ñaøn khuùc nhaïc tieáng khong tieâu ñính.</w:t>
      </w:r>
    </w:p>
    <w:p>
      <w:pPr>
        <w:pStyle w:val="Normal"/>
        <w:ind w:firstLine="720"/>
        <w:jc w:val="both"/>
        <w:rPr/>
      </w:pPr>
      <w:r>
        <w:rPr/>
        <w:t>Voã tay ca caùch leã laï lieàn.</w:t>
      </w:r>
    </w:p>
    <w:p>
      <w:pPr>
        <w:pStyle w:val="Normal"/>
        <w:ind w:firstLine="720"/>
        <w:jc w:val="both"/>
        <w:rPr/>
      </w:pPr>
      <w:r>
        <w:rPr/>
        <w:t>Laï nhöõng oâi!</w:t>
      </w:r>
    </w:p>
    <w:p>
      <w:pPr>
        <w:pStyle w:val="Normal"/>
        <w:ind w:firstLine="720"/>
        <w:jc w:val="both"/>
        <w:rPr/>
      </w:pPr>
      <w:r>
        <w:rPr/>
        <w:t>Taây Truùc döôøng naøo;</w:t>
      </w:r>
    </w:p>
    <w:p>
      <w:pPr>
        <w:pStyle w:val="Normal"/>
        <w:ind w:firstLine="720"/>
        <w:jc w:val="both"/>
        <w:rPr/>
      </w:pPr>
      <w:r>
        <w:rPr/>
        <w:t>Nam chaâu coù maáy.</w:t>
      </w:r>
    </w:p>
    <w:p>
      <w:pPr>
        <w:pStyle w:val="Normal"/>
        <w:ind w:firstLine="720"/>
        <w:jc w:val="both"/>
        <w:rPr/>
      </w:pPr>
      <w:r>
        <w:rPr/>
        <w:t>Non Linh Thöùu ai ñem veà ñaây;</w:t>
      </w:r>
    </w:p>
    <w:p>
      <w:pPr>
        <w:pStyle w:val="Normal"/>
        <w:ind w:firstLine="720"/>
        <w:jc w:val="both"/>
        <w:rPr/>
      </w:pPr>
      <w:r>
        <w:rPr/>
        <w:t>Caûnh Phi Lai maët ñaø thaáy ñaáy.</w:t>
        <w:tab/>
      </w:r>
    </w:p>
    <w:p>
      <w:pPr>
        <w:pStyle w:val="Normal"/>
        <w:ind w:firstLine="720"/>
        <w:jc w:val="both"/>
        <w:rPr/>
      </w:pPr>
      <w:r>
        <w:rPr/>
        <w:t>Vaøo chöng coõi thaùnh theânh theânh;</w:t>
      </w:r>
    </w:p>
    <w:p>
      <w:pPr>
        <w:pStyle w:val="Normal"/>
        <w:ind w:firstLine="720"/>
        <w:jc w:val="both"/>
        <w:rPr/>
      </w:pPr>
      <w:r>
        <w:rPr/>
        <w:t>Thoaùt reõ loøng phaøm phaây phaáy.</w:t>
      </w:r>
    </w:p>
    <w:p>
      <w:pPr>
        <w:pStyle w:val="Normal"/>
        <w:ind w:firstLine="720"/>
        <w:jc w:val="both"/>
        <w:rPr/>
      </w:pPr>
      <w:r>
        <w:rPr/>
        <w:t>Bao nhieâu phong nguyeät, theà thoát chaúng cuøng;</w:t>
      </w:r>
    </w:p>
    <w:p>
      <w:pPr>
        <w:pStyle w:val="Normal"/>
        <w:ind w:firstLine="720"/>
        <w:jc w:val="both"/>
        <w:rPr/>
      </w:pPr>
      <w:r>
        <w:rPr/>
        <w:t>Heã caûnh giang sôn, ai nhìn thaáy ñaáy.</w:t>
      </w:r>
    </w:p>
    <w:p>
      <w:pPr>
        <w:pStyle w:val="Normal"/>
        <w:ind w:firstLine="720"/>
        <w:jc w:val="both"/>
        <w:rPr/>
      </w:pPr>
      <w:r>
        <w:rPr/>
        <w:t>Töø tröôùc nhaãn sau;</w:t>
      </w:r>
    </w:p>
    <w:p>
      <w:pPr>
        <w:pStyle w:val="Normal"/>
        <w:ind w:firstLine="720"/>
        <w:jc w:val="both"/>
        <w:rPr/>
      </w:pPr>
      <w:r>
        <w:rPr/>
        <w:t>Thaáy sao cheùp vaäy.</w:t>
      </w:r>
    </w:p>
    <w:p>
      <w:pPr>
        <w:pStyle w:val="Normal"/>
        <w:ind w:firstLine="720"/>
        <w:jc w:val="both"/>
        <w:rPr/>
      </w:pPr>
      <w:r>
        <w:rPr>
          <w:b/>
        </w:rPr>
        <w:t>KEÄ RAÈNG</w:t>
      </w:r>
      <w:r>
        <w:rPr/>
        <w:t>:</w:t>
      </w:r>
    </w:p>
    <w:p>
      <w:pPr>
        <w:pStyle w:val="Normal"/>
        <w:ind w:firstLine="720"/>
        <w:jc w:val="both"/>
        <w:rPr/>
      </w:pPr>
      <w:r>
        <w:rPr/>
        <w:tab/>
        <w:t>Ruõ khoâng thay thaûy aùnh phoàn hoa,</w:t>
      </w:r>
    </w:p>
    <w:p>
      <w:pPr>
        <w:pStyle w:val="Normal"/>
        <w:ind w:firstLine="720"/>
        <w:jc w:val="both"/>
        <w:rPr/>
      </w:pPr>
      <w:r>
        <w:rPr/>
        <w:tab/>
        <w:t>Laáy choán thieàn laâm laøm cöûa nhaø.</w:t>
      </w:r>
    </w:p>
    <w:p>
      <w:pPr>
        <w:pStyle w:val="Normal"/>
        <w:ind w:firstLine="720"/>
        <w:jc w:val="both"/>
        <w:rPr/>
      </w:pPr>
      <w:r>
        <w:rPr/>
        <w:tab/>
        <w:t>Khuya sôùm saùng choang ñeøn baùt-nhaõ,</w:t>
      </w:r>
    </w:p>
    <w:p>
      <w:pPr>
        <w:pStyle w:val="Normal"/>
        <w:ind w:firstLine="720"/>
        <w:jc w:val="both"/>
        <w:rPr/>
      </w:pPr>
      <w:r>
        <w:rPr/>
        <w:tab/>
        <w:t>Hoâm mai röûa saïch nöôùc ma-ha.</w:t>
      </w:r>
    </w:p>
    <w:p>
      <w:pPr>
        <w:pStyle w:val="Normal"/>
        <w:ind w:firstLine="720"/>
        <w:jc w:val="both"/>
        <w:rPr/>
      </w:pPr>
      <w:r>
        <w:rPr/>
        <w:tab/>
        <w:t>Loøng thieàn vaèng vaëc traêng soi giaïi,</w:t>
      </w:r>
    </w:p>
    <w:p>
      <w:pPr>
        <w:pStyle w:val="Normal"/>
        <w:ind w:firstLine="720"/>
        <w:jc w:val="both"/>
        <w:rPr/>
      </w:pPr>
      <w:r>
        <w:rPr/>
        <w:tab/>
        <w:t>Theá söï hiu hiu gioù thoåi qua.</w:t>
        <w:tab/>
      </w:r>
    </w:p>
    <w:p>
      <w:pPr>
        <w:pStyle w:val="Normal"/>
        <w:ind w:firstLine="720"/>
        <w:jc w:val="both"/>
        <w:rPr/>
      </w:pPr>
      <w:r>
        <w:rPr/>
        <w:tab/>
        <w:t>Coác ñöôïc tính ta neân Buït thöïc,</w:t>
      </w:r>
    </w:p>
    <w:p>
      <w:pPr>
        <w:pStyle w:val="Normal"/>
        <w:ind w:firstLine="720"/>
        <w:jc w:val="both"/>
        <w:rPr/>
      </w:pPr>
      <w:r>
        <w:rPr/>
        <w:tab/>
        <w:t>Ngaïi chi non nöôùc caûnh ñöôøng xa.</w:t>
      </w:r>
    </w:p>
    <w:p>
      <w:pPr>
        <w:pStyle w:val="Normal"/>
        <w:ind w:firstLine="720"/>
        <w:jc w:val="both"/>
        <w:rPr/>
      </w:pPr>
      <w:r>
        <w:rPr/>
        <w:tab/>
        <w:tab/>
        <w:tab/>
        <w:tab/>
        <w:tab/>
        <w:tab/>
        <w:t>HUEÄ CHI</w:t>
      </w:r>
    </w:p>
    <w:p>
      <w:pPr>
        <w:pStyle w:val="Normal"/>
        <w:ind w:firstLine="720"/>
        <w:jc w:val="both"/>
        <w:rPr>
          <w:b/>
          <w:b/>
        </w:rPr>
      </w:pPr>
      <w:r>
        <w:rPr>
          <w:b/>
        </w:rPr>
        <w:t>Giaûng:</w:t>
      </w:r>
    </w:p>
    <w:p>
      <w:pPr>
        <w:pStyle w:val="Normal"/>
        <w:ind w:firstLine="720"/>
        <w:jc w:val="both"/>
        <w:rPr/>
      </w:pPr>
      <w:r>
        <w:rPr/>
        <w:t>Vònh Vaân Yeân töï phuù laø baøi phuù vònh veà chuøa Vaân Yeân.</w:t>
      </w:r>
    </w:p>
    <w:p>
      <w:pPr>
        <w:pStyle w:val="Normal"/>
        <w:ind w:firstLine="720"/>
        <w:jc w:val="both"/>
        <w:rPr/>
      </w:pPr>
      <w:r>
        <w:rPr/>
        <w:t>Chuøa Vaân Yeân hieän nay ñeà laø Hoa Yeân, ñôøi Traàn ñeå laø Vaân Yeân. Vaân laø maây, yeân laø khoùi, vì chuøa ôû löng chöøng nuùi cao, khoùi maây muø mòt, neân caùc ngaøi ñeå laø Vaân Yeân töï. Nhöng ñeán theá kyû möôøi laêm, moät vò vua nhaø Leâ leân vieáng caûnh, gaëp muøa xuaân hoa nôû roä quaù ñeïp môùi ñoåi Vaân Yeân thaønh Hoa Yeân (hoa vaø khoùi). Maõi ñeán nay khi leân vieáng chuøa, chuùng ta cuõng thaáy ñeà laø Hoa Yeân töï.</w:t>
      </w:r>
    </w:p>
    <w:p>
      <w:pPr>
        <w:pStyle w:val="Normal"/>
        <w:ind w:firstLine="720"/>
        <w:jc w:val="both"/>
        <w:rPr/>
      </w:pPr>
      <w:r>
        <w:rPr/>
        <w:tab/>
        <w:t>Buoâng nieàm traàn tuïc;</w:t>
      </w:r>
    </w:p>
    <w:p>
      <w:pPr>
        <w:pStyle w:val="Normal"/>
        <w:ind w:firstLine="720"/>
        <w:jc w:val="both"/>
        <w:rPr/>
      </w:pPr>
      <w:r>
        <w:rPr/>
        <w:tab/>
        <w:t>Naùu tôùi Vaân Yeân.</w:t>
      </w:r>
    </w:p>
    <w:p>
      <w:pPr>
        <w:pStyle w:val="Normal"/>
        <w:ind w:firstLine="720"/>
        <w:jc w:val="both"/>
        <w:rPr/>
      </w:pPr>
      <w:r>
        <w:rPr/>
        <w:tab/>
        <w:t>Chim thuïy doõi tieáng ca chim thuïy,</w:t>
      </w:r>
    </w:p>
    <w:p>
      <w:pPr>
        <w:pStyle w:val="Normal"/>
        <w:ind w:firstLine="720"/>
        <w:jc w:val="both"/>
        <w:rPr/>
      </w:pPr>
      <w:r>
        <w:rPr/>
        <w:tab/>
        <w:t>Gioù tieân ñöa ñoâi böôùc thaàn tieân.</w:t>
      </w:r>
    </w:p>
    <w:p>
      <w:pPr>
        <w:pStyle w:val="Normal"/>
        <w:ind w:firstLine="720"/>
        <w:jc w:val="both"/>
        <w:rPr/>
      </w:pPr>
      <w:r>
        <w:rPr/>
        <w:t>Buoâng nieàm traàn tuïc, buoâng laø boû, boû heát loøng traàn tuïc. Naùu laø ôû aån. Naùu tôùi Vaân Yeân laø ôû treân chuøa Vaân Yeân. Nghóa laø ngöôøi muoán ôû chuøa Vaân Yeân tröôùc buoâng heát loøng traàn tuïc, sau môùi leân aån ôû chuøa Vaân Yeân.</w:t>
      </w:r>
    </w:p>
    <w:p>
      <w:pPr>
        <w:pStyle w:val="Normal"/>
        <w:ind w:firstLine="720"/>
        <w:jc w:val="both"/>
        <w:rPr/>
      </w:pPr>
      <w:r>
        <w:rPr/>
        <w:t>Chim thuïy doõi tieáng ca chim thuïy, gioù tieân ñöa ñoâi böôùc thaàn tieân. Thuïy laø laønh, doõi laø theo. Chim laønh theo tieáng chim laønh, loaïi chim hieàn laønh hoùt thì caùc con chim laønh khaùc hoùt theo. Gioù thoåi ngöôøi maùt meû goïi ñoù laø gioù tieân, ngöôøi ta töøng böôùc töøng böôùc theo ngoïn gioù maùt ñi leân goïi laø gioù tieân ñöa ñoâi böôùc thaàn tieân. Hai caâu naøy chæ caûnh coù chim hoùt hieàn laønh, coù gioù maùt thoåi luùc ngöôøi ñi leân.</w:t>
      </w:r>
    </w:p>
    <w:p>
      <w:pPr>
        <w:pStyle w:val="Normal"/>
        <w:ind w:firstLine="720"/>
        <w:jc w:val="both"/>
        <w:rPr/>
      </w:pPr>
      <w:r>
        <w:rPr/>
        <w:tab/>
        <w:t>Baàu ñuûng ñænh giang hoøa theá giôùi,</w:t>
      </w:r>
    </w:p>
    <w:p>
      <w:pPr>
        <w:pStyle w:val="Normal"/>
        <w:ind w:firstLine="720"/>
        <w:jc w:val="both"/>
        <w:rPr/>
      </w:pPr>
      <w:r>
        <w:rPr/>
        <w:tab/>
        <w:t>Haøi thong thaû daïo khaép sôn xuyeân.</w:t>
      </w:r>
    </w:p>
    <w:p>
      <w:pPr>
        <w:pStyle w:val="Normal"/>
        <w:ind w:firstLine="720"/>
        <w:jc w:val="both"/>
        <w:rPr/>
      </w:pPr>
      <w:r>
        <w:rPr/>
        <w:t>Thöôøng nhöõng ngöôøi ñi du ngoaïn thuôû xöa hay mang theo baàu nöôùc, baàu ñuûng ñænh laø baàu nöôùc ñuûng ñænh. Giang laø ca haùt. Mang baàu nöôùc vöøa ñi vöøa ca haùt tieáng vang caû theá giôùi. Haøi thong thaû daïo khaép sôn xuyeân. Haøi laø ñoâi giaøy, thong thaû daïo khaép nuùi soâng. Hai caâu naøy dieãn taû ngöôøi ñi daïo nôi chuøa Hoa Yeân phaûi mang theo baàu nöôùc, do coù chim ca, coù gioù tieân thoåi neân vui thích vöøa qua suoái, leo nuùi… vöøa haùt vang.</w:t>
      </w:r>
    </w:p>
    <w:p>
      <w:pPr>
        <w:pStyle w:val="Normal"/>
        <w:ind w:firstLine="720"/>
        <w:jc w:val="both"/>
        <w:rPr/>
      </w:pPr>
      <w:r>
        <w:rPr/>
        <w:tab/>
        <w:t>Ñaát phuùc ñòa nhaän xem luoáng keå, keå bao nhieâu dö traêm phuùc ñòa;</w:t>
      </w:r>
    </w:p>
    <w:p>
      <w:pPr>
        <w:pStyle w:val="Normal"/>
        <w:ind w:firstLine="720"/>
        <w:jc w:val="both"/>
        <w:rPr/>
      </w:pPr>
      <w:r>
        <w:rPr/>
        <w:tab/>
        <w:t>Trôøi thieàn thieân thaäp thu thöûa laï, laï hôn ba   möôi saùu Thieàn thieân.</w:t>
      </w:r>
    </w:p>
    <w:p>
      <w:pPr>
        <w:pStyle w:val="Normal"/>
        <w:ind w:firstLine="720"/>
        <w:jc w:val="both"/>
        <w:rPr/>
      </w:pPr>
      <w:r>
        <w:rPr/>
        <w:tab/>
        <w:t>Ñaát phuùc ñòa, ñaát ôû chuøa Hoa Yeân laø ñaát phöôùc.</w:t>
      </w:r>
    </w:p>
    <w:p>
      <w:pPr>
        <w:pStyle w:val="Normal"/>
        <w:ind w:firstLine="720"/>
        <w:jc w:val="both"/>
        <w:rPr/>
      </w:pPr>
      <w:r>
        <w:rPr/>
        <w:tab/>
        <w:t>Nhaän xem luoáng keå, nhìn xem heát söùc laø nhieàu, tính khoâng heát.</w:t>
      </w:r>
    </w:p>
    <w:p>
      <w:pPr>
        <w:pStyle w:val="Normal"/>
        <w:ind w:firstLine="720"/>
        <w:jc w:val="both"/>
        <w:rPr/>
      </w:pPr>
      <w:r>
        <w:rPr/>
        <w:t>Keå bao nhieâu dö traêm phuùc ñòa, nhöõng caûnh ñeïp, nhöõng khu ñaát toát gom laïi thì hôn caû traêm caûnh toát ñeïp. Trôøi Thieàn thieân thaäp thu thöûa laï laø coõi trôøi Thieàn thieân neáu thu nhaäp thì xem thaáy caûnh raát laø kyø ñaëc; laï hôn ba möôi saùu Thieàn thieân, nhöng caûnh ôû Hoa Yeân coøn ñeïp hôn caûnh ba möôi saùu coõi trôøi. Nhö vaäy Ngaøi taùn thaùn caûnh chuøa Hoa Yeân laø nôi raát nhieàu phuùc ñòa. Neáu so saùnh vôùi caùc coõi trôøi thì caùc coõi trôøi cuõng khoâng hôn.</w:t>
      </w:r>
    </w:p>
    <w:p>
      <w:pPr>
        <w:pStyle w:val="Normal"/>
        <w:ind w:firstLine="720"/>
        <w:jc w:val="both"/>
        <w:rPr/>
      </w:pPr>
      <w:r>
        <w:rPr/>
        <w:t>Thaáy ñaây:</w:t>
      </w:r>
    </w:p>
    <w:p>
      <w:pPr>
        <w:pStyle w:val="Normal"/>
        <w:ind w:firstLine="720"/>
        <w:jc w:val="both"/>
        <w:rPr/>
      </w:pPr>
      <w:r>
        <w:rPr/>
        <w:t>Ñaát töïa vaøng lieàn;</w:t>
      </w:r>
    </w:p>
    <w:p>
      <w:pPr>
        <w:pStyle w:val="Normal"/>
        <w:ind w:firstLine="720"/>
        <w:jc w:val="both"/>
        <w:rPr/>
      </w:pPr>
      <w:r>
        <w:rPr/>
        <w:t>Caûnh baèng ngoïc ñuùc.</w:t>
      </w:r>
    </w:p>
    <w:p>
      <w:pPr>
        <w:pStyle w:val="Normal"/>
        <w:ind w:firstLine="720"/>
        <w:jc w:val="both"/>
        <w:rPr/>
      </w:pPr>
      <w:r>
        <w:rPr/>
        <w:t xml:space="preserve">Ñaát gioáng nhö vaøng lieân tieáp nhau, caûnh gioáng nhö ngoïc ñuùc taïo neân. </w:t>
      </w:r>
    </w:p>
    <w:p>
      <w:pPr>
        <w:pStyle w:val="Normal"/>
        <w:ind w:firstLine="720"/>
        <w:jc w:val="both"/>
        <w:rPr/>
      </w:pPr>
      <w:r>
        <w:rPr/>
        <w:t>Maây naêm thöùc che phuû ñeàn Nghieâu;</w:t>
      </w:r>
    </w:p>
    <w:p>
      <w:pPr>
        <w:pStyle w:val="Normal"/>
        <w:ind w:firstLine="720"/>
        <w:jc w:val="both"/>
        <w:rPr/>
      </w:pPr>
      <w:r>
        <w:rPr/>
        <w:t>Nuùi nghìn taàng quanh co ñöôøng Thuïc.</w:t>
      </w:r>
    </w:p>
    <w:p>
      <w:pPr>
        <w:pStyle w:val="Normal"/>
        <w:ind w:firstLine="720"/>
        <w:jc w:val="both"/>
        <w:rPr/>
      </w:pPr>
      <w:r>
        <w:rPr/>
        <w:t>Maây naêm maøu che phuû nhö ñeàn vua Nghieâu. Nuùi caû nghìn taàng quanh co gioáng nhö ñöôøng ñaát Thuïc.</w:t>
      </w:r>
    </w:p>
    <w:p>
      <w:pPr>
        <w:pStyle w:val="Normal"/>
        <w:ind w:firstLine="720"/>
        <w:jc w:val="both"/>
        <w:rPr/>
      </w:pPr>
      <w:r>
        <w:rPr/>
        <w:t>La ñaù taàng thang doác, moät hoøn öôùm vòn moät hoøn;</w:t>
      </w:r>
    </w:p>
    <w:p>
      <w:pPr>
        <w:pStyle w:val="Normal"/>
        <w:ind w:firstLine="720"/>
        <w:jc w:val="both"/>
        <w:rPr/>
      </w:pPr>
      <w:r>
        <w:rPr/>
        <w:t>Nöôùc suoái chaûy laøn saâu, ñoøi khuùc nhöõng doø ñoøi khuùc.</w:t>
      </w:r>
    </w:p>
    <w:p>
      <w:pPr>
        <w:pStyle w:val="Normal"/>
        <w:ind w:firstLine="720"/>
        <w:jc w:val="both"/>
        <w:rPr/>
      </w:pPr>
      <w:r>
        <w:rPr/>
        <w:t>La ñaù laø ñaù taûng. La ñaù taàng thang doác laø töøng baäc töøng baäc thang loùt baèng ñaù taûng, neân moät hoøn öôùm vòn moät hoøn, böôùc qua hoøn ñaù naøy thì phaûi vòn hoøn ñaù khaùc maø leo leân. Nöôùc suoái chaûy laøn saâu, döôùi coù nhöõng laøn nöôùc suoái chaûy saâu; ñoøi khuùc nhöõng doø ñoøi khuùc, qua khuùc naøy roài doø khuùc kia, phaûi ñi taùm, chín khuùc suoái môùi ñeán nôi. Ñaây laø dieãn taû ñöôøng ñi leân, thang baèng nhöõng baäc ñaù loùt töøng taûng, suoái thì nhieàu khuùc quanh co phaûi doø môùi qua ñöôïc.</w:t>
      </w:r>
    </w:p>
    <w:p>
      <w:pPr>
        <w:pStyle w:val="Normal"/>
        <w:ind w:firstLine="720"/>
        <w:jc w:val="both"/>
        <w:rPr/>
      </w:pPr>
      <w:r>
        <w:rPr/>
        <w:t>Coû chieàu gioù löôùt, dôïn vui vui;</w:t>
      </w:r>
    </w:p>
    <w:p>
      <w:pPr>
        <w:pStyle w:val="Normal"/>
        <w:ind w:firstLine="720"/>
        <w:jc w:val="both"/>
        <w:rPr/>
      </w:pPr>
      <w:r>
        <w:rPr/>
        <w:t>Non taïnh möa daàm, maøu thuùc thuùc.</w:t>
      </w:r>
    </w:p>
    <w:p>
      <w:pPr>
        <w:pStyle w:val="Normal"/>
        <w:ind w:firstLine="720"/>
        <w:jc w:val="both"/>
        <w:rPr/>
      </w:pPr>
      <w:r>
        <w:rPr/>
        <w:t>Buoåi chieàu gioù thoåi löôùt coû xanh nhö dôïn soùng, nhìn thaáy vui vui. Khi möa daàm taïnh roài nuùi moät maøu töôi saùng. Ñoù laø dieãn taû veû ñeïp cuûa nuùi khi möa taïnh.</w:t>
      </w:r>
    </w:p>
    <w:p>
      <w:pPr>
        <w:pStyle w:val="Normal"/>
        <w:ind w:firstLine="720"/>
        <w:jc w:val="both"/>
        <w:rPr/>
      </w:pPr>
      <w:r>
        <w:rPr/>
        <w:t>Ngaøn caây phôi caùnh phöôïng, vöôøn thöôïng uyeån ñoùa toát rôøn rôøn,</w:t>
      </w:r>
    </w:p>
    <w:p>
      <w:pPr>
        <w:pStyle w:val="Normal"/>
        <w:ind w:firstLine="720"/>
        <w:jc w:val="both"/>
        <w:rPr/>
      </w:pPr>
      <w:r>
        <w:rPr/>
        <w:t>Hang nöôùc töôùi haøm roàng, nhaû ly chaâu hoät saên muïc muïc.</w:t>
      </w:r>
    </w:p>
    <w:p>
      <w:pPr>
        <w:pStyle w:val="Normal"/>
        <w:ind w:firstLine="720"/>
        <w:jc w:val="both"/>
        <w:rPr/>
      </w:pPr>
      <w:r>
        <w:rPr/>
        <w:t>Ngaøn caây phôi caùnh phöôïng, nhöõng bôø caây traûi ra gioáng nhö chim phöôïng phôi caùnh. Vöôøn thöôïng uyeån ñoùa toát rôøn rôøn, nhöõng ñoùa hoa toát, caønh laù xanh rôøn nhö trong vöôøn thöôïng uyeån. Hang nöôùc töôùi haøm roàng, hang do nöôùc ôû treân nhoû xuoáng nhö töôùi haøm roàng. Nhaû ly chaâu hoät saên muïc muïc, saên laø nhieàu, muïc muïc töùc laø töøng gioït töøng gioït mieäng roàng phun ra nhöõng haït chaâu ñeïp. Hai caâu naøy dieãn taû nhöõng bôø caây ñeïp ñeõ gioáng nhö vöôøn thöôïng uyeån; nöôùc trong hang chaûy xuoáng caùc nhuõ ñaù nhö töôùi mieäng roàng, töø ñoù töøng gioït nöôùc rôi xuoáng nhö mieäng roàng nhaû ra nhöõng haït ly chaâu.</w:t>
      </w:r>
    </w:p>
    <w:p>
      <w:pPr>
        <w:pStyle w:val="Normal"/>
        <w:ind w:firstLine="720"/>
        <w:jc w:val="both"/>
        <w:rPr/>
      </w:pPr>
      <w:r>
        <w:rPr/>
        <w:tab/>
        <w:t>Nhöïa ñoâng hoå phaùch, saùng khaép röøng thoâng;</w:t>
      </w:r>
    </w:p>
    <w:p>
      <w:pPr>
        <w:pStyle w:val="Normal"/>
        <w:ind w:firstLine="720"/>
        <w:jc w:val="both"/>
        <w:rPr/>
      </w:pPr>
      <w:r>
        <w:rPr/>
        <w:tab/>
        <w:t>Da ñieåm ñoài moài, gioáng hoøa vöôøn truùc.</w:t>
      </w:r>
    </w:p>
    <w:p>
      <w:pPr>
        <w:pStyle w:val="Normal"/>
        <w:ind w:firstLine="720"/>
        <w:jc w:val="both"/>
        <w:rPr/>
      </w:pPr>
      <w:r>
        <w:rPr/>
        <w:t>Nhöïa ñoâng hoå phaùch, röøng thoâng treân Yeân Töû gioáng nhö röøng thoâng cuûa chuùng ta, khi thoâng bò chaët hoaëc bò neû ra nhöïa, nhöïa ñoïng laïi nhö nhöõng haït hoå phaùch, saùng khaép röøng thoâng laø saùng röïc caû röøng. Da ñieåm ñoài moài, gioáng hoøa vöôøn truùc, trong vöôøn truùc, da truùc coù nhöõng ñoám nhö ñieåm ñoài moài. Ñaây laø taû röøng thoâng töôm nhöïa gioáng nhö hoå phaùch, vöôøn truùc da coù töøng ñoám nhö troå ñoài moài.</w:t>
      </w:r>
    </w:p>
    <w:p>
      <w:pPr>
        <w:pStyle w:val="Normal"/>
        <w:ind w:firstLine="720"/>
        <w:jc w:val="both"/>
        <w:rPr/>
      </w:pPr>
      <w:r>
        <w:rPr/>
        <w:tab/>
        <w:t>Gaùc veõ tieáng boà lao thoác, gioù vaät ñoaønh ñoaønh;</w:t>
      </w:r>
    </w:p>
    <w:p>
      <w:pPr>
        <w:pStyle w:val="Normal"/>
        <w:ind w:firstLine="720"/>
        <w:jc w:val="both"/>
        <w:rPr/>
      </w:pPr>
      <w:r>
        <w:rPr/>
        <w:tab/>
        <w:t>Ñeàn ngoïc phieán boái dieäp che, möa tuoân tuùc tuùc.</w:t>
      </w:r>
    </w:p>
    <w:p>
      <w:pPr>
        <w:pStyle w:val="Normal"/>
        <w:ind w:firstLine="720"/>
        <w:jc w:val="both"/>
        <w:rPr/>
      </w:pPr>
      <w:r>
        <w:rPr/>
        <w:t>Gaùc veõ tieáng boà lao thoác. Treân chuoâng ôû chuøa thöôøng chaïm hình con boà lao, duøi chuoâng chaïm hình caù kình. Tuïc truyeàn thuôû xöa coù moät caùi ñaûo ngoaøi bieån, moãi khi caù kình noåi leân thì nöôùc daâng traøn vaøo treân ñaûo, daân chuùng hoaûng sôï. Treân ñaûo coù con boà lao boán chaân, khi thaáy caù kình noåi leân, noù roáng moät tieáng, caù kình hoaûng sôï laën xuoáng, nöôùc cuõng ruùt theo. Theá neân nhôø con boà lao heùt, caù kình laën, tai hoïa cuûa daân ôû ñaûo môùi qua, neân ngöôøi ta duøng hình caù kình laøm duøi gioùng vaøo chuoâng, tieáng vang ra gioáng tieáng boà lao heùt ñeå ñem laïi söï bình an cho moïi ngöôøi. Boà lao thoác laø boà lao roáng. Gioù vaät ñoaønh ñoaønh, gioù thoåi nghe ñuøng ñuøng. Ñeàn ngoïc phieán boái dieäp che, ñeàn ngoïc coù nhöõng laù boái che; möa tuoân tuùc tuùc, möa rôi ñoäp ñoäp.</w:t>
      </w:r>
    </w:p>
    <w:p>
      <w:pPr>
        <w:pStyle w:val="Normal"/>
        <w:ind w:firstLine="720"/>
        <w:jc w:val="both"/>
        <w:rPr/>
      </w:pPr>
      <w:r>
        <w:rPr/>
        <w:tab/>
        <w:t>Caûnh toát vaø laønh;</w:t>
      </w:r>
    </w:p>
    <w:p>
      <w:pPr>
        <w:pStyle w:val="Normal"/>
        <w:ind w:firstLine="720"/>
        <w:jc w:val="both"/>
        <w:rPr/>
      </w:pPr>
      <w:r>
        <w:rPr/>
        <w:tab/>
        <w:t>Ñoà töïa veõ tranh.</w:t>
      </w:r>
    </w:p>
    <w:p>
      <w:pPr>
        <w:pStyle w:val="Normal"/>
        <w:ind w:firstLine="720"/>
        <w:jc w:val="both"/>
        <w:rPr/>
      </w:pPr>
      <w:r>
        <w:rPr/>
        <w:t xml:space="preserve">Caûnh vöøa toát vöøa laønh gioáng nhö böùc tranh trong baûn ñoà. </w:t>
      </w:r>
    </w:p>
    <w:p>
      <w:pPr>
        <w:pStyle w:val="Normal"/>
        <w:ind w:firstLine="720"/>
        <w:jc w:val="both"/>
        <w:rPr/>
      </w:pPr>
      <w:r>
        <w:rPr/>
        <w:tab/>
        <w:t>Chæn aáy trôøi thieâng meõ kheùo;</w:t>
      </w:r>
    </w:p>
    <w:p>
      <w:pPr>
        <w:pStyle w:val="Normal"/>
        <w:ind w:firstLine="720"/>
        <w:jc w:val="both"/>
        <w:rPr/>
      </w:pPr>
      <w:r>
        <w:rPr/>
        <w:tab/>
        <w:t>Nheøn chi vua Buït tu haønh.</w:t>
      </w:r>
    </w:p>
    <w:p>
      <w:pPr>
        <w:pStyle w:val="Normal"/>
        <w:ind w:firstLine="720"/>
        <w:jc w:val="both"/>
        <w:rPr/>
      </w:pPr>
      <w:r>
        <w:rPr/>
        <w:t>Chæn aáy trôøi thieâng meõ kheùo, chæn aáy coù theå hieän nay noùi chæ theá, meõ kheùo laø khoe baøy veû ñeïp. Chæ vì trôøi thieâng khoe baøy veû ñeïp. Nheøn chi vua Buït tu haønh. Nheøn chi, ôû thoân queâ mieàn Nam noùi heøn chi. Heøn chi vua Phaät ñi tu ôû ñaây. Vì caûnh raát ñeïp neân vua Phaät môùi ñeán ñaây tu.</w:t>
      </w:r>
    </w:p>
    <w:p>
      <w:pPr>
        <w:pStyle w:val="Normal"/>
        <w:ind w:firstLine="720"/>
        <w:jc w:val="both"/>
        <w:rPr/>
      </w:pPr>
      <w:r>
        <w:rPr/>
        <w:tab/>
        <w:t>Hoà sen tröông taùn luïc;</w:t>
      </w:r>
    </w:p>
    <w:p>
      <w:pPr>
        <w:pStyle w:val="Normal"/>
        <w:ind w:firstLine="720"/>
        <w:jc w:val="both"/>
        <w:rPr/>
      </w:pPr>
      <w:r>
        <w:rPr/>
        <w:tab/>
        <w:t>Suoái truùc baám ñaøn tranh.</w:t>
      </w:r>
    </w:p>
    <w:p>
      <w:pPr>
        <w:pStyle w:val="Normal"/>
        <w:ind w:firstLine="720"/>
        <w:jc w:val="both"/>
        <w:rPr/>
      </w:pPr>
      <w:r>
        <w:rPr/>
        <w:t>Laù sen lôùn gioáng nhö caùi taùn, caùi loïng. Trong hoà nhöõng coïng sen ñöa laù roäng troøn leân gioáng nhö giöông taùn maøu xanh. Suoái truùc baám ñaøn tranh, treân ñaùm truùc coù doøng suoái nhoû ñoå xuoáng nghe nhö tieáng ñaøn tranh.</w:t>
      </w:r>
    </w:p>
    <w:p>
      <w:pPr>
        <w:pStyle w:val="Normal"/>
        <w:ind w:firstLine="720"/>
        <w:jc w:val="both"/>
        <w:rPr/>
      </w:pPr>
      <w:r>
        <w:rPr/>
        <w:tab/>
        <w:t>Ngöï söû mai hai haøng chaàu raäp;</w:t>
      </w:r>
    </w:p>
    <w:p>
      <w:pPr>
        <w:pStyle w:val="Normal"/>
        <w:ind w:firstLine="720"/>
        <w:jc w:val="both"/>
        <w:rPr/>
      </w:pPr>
      <w:r>
        <w:rPr/>
        <w:tab/>
        <w:t>Tröôïng phu tuøng maáy chaïnh phoø quanh.</w:t>
      </w:r>
    </w:p>
    <w:p>
      <w:pPr>
        <w:pStyle w:val="Normal"/>
        <w:ind w:firstLine="720"/>
        <w:jc w:val="both"/>
        <w:rPr/>
      </w:pPr>
      <w:r>
        <w:rPr/>
        <w:t>Ngöï söû laø chöùc quan trong trieàu, raäp laø cuùi ñaàu. Hai haøng mai gioáng nhö caùc quan ngöï söû cuùi ñaàu chaàu vua. Tröôïng phu tuøng maáy chaïnh phoø quanh. Maáy chaïnh laø maáy caønh, phoø quanh laø haàu chung quanh. Caây tuøng nhö tröôïng phu ñöùng haàu chung quanh.</w:t>
      </w:r>
    </w:p>
    <w:p>
      <w:pPr>
        <w:pStyle w:val="Normal"/>
        <w:ind w:firstLine="720"/>
        <w:jc w:val="both"/>
        <w:rPr/>
      </w:pPr>
      <w:r>
        <w:rPr/>
        <w:tab/>
        <w:t>Phæ thuùy saép hai haøng loan phöôïng;</w:t>
      </w:r>
    </w:p>
    <w:p>
      <w:pPr>
        <w:pStyle w:val="Normal"/>
        <w:ind w:firstLine="720"/>
        <w:jc w:val="both"/>
        <w:rPr/>
      </w:pPr>
      <w:r>
        <w:rPr/>
        <w:tab/>
        <w:t>Töû vi baøy lieät vò coâng khanh.</w:t>
      </w:r>
    </w:p>
    <w:p>
      <w:pPr>
        <w:pStyle w:val="Normal"/>
        <w:ind w:firstLine="720"/>
        <w:jc w:val="both"/>
        <w:rPr/>
      </w:pPr>
      <w:r>
        <w:rPr/>
        <w:t>Hai haøng caây phæ thuùy gioáng nhö chim loan chim phöôïng. Nhöõng buïi töû vi baøy la lieät nhö lôùp coâng khanh ôû tröôùc ñeàn vua.</w:t>
      </w:r>
    </w:p>
    <w:p>
      <w:pPr>
        <w:pStyle w:val="Normal"/>
        <w:ind w:firstLine="720"/>
        <w:jc w:val="both"/>
        <w:rPr/>
      </w:pPr>
      <w:r>
        <w:rPr/>
        <w:tab/>
        <w:t>Chim oùc baïn caén hoa naâng cuùng;</w:t>
      </w:r>
    </w:p>
    <w:p>
      <w:pPr>
        <w:pStyle w:val="Normal"/>
        <w:ind w:firstLine="720"/>
        <w:jc w:val="both"/>
        <w:rPr/>
      </w:pPr>
      <w:r>
        <w:rPr/>
        <w:tab/>
        <w:t>Vöôïn boàng con veà cöûa nghe kinh.</w:t>
      </w:r>
    </w:p>
    <w:p>
      <w:pPr>
        <w:pStyle w:val="Normal"/>
        <w:ind w:firstLine="720"/>
        <w:jc w:val="both"/>
        <w:rPr/>
      </w:pPr>
      <w:r>
        <w:rPr/>
        <w:t>Chöõ oùc laø goïi. Chim goïi baïn tha hoa daâng cuùng, vöôïn boàng con veà tröôùc cöûa nghe kinh.</w:t>
      </w:r>
    </w:p>
    <w:p>
      <w:pPr>
        <w:pStyle w:val="Normal"/>
        <w:ind w:firstLine="720"/>
        <w:jc w:val="both"/>
        <w:rPr/>
      </w:pPr>
      <w:r>
        <w:rPr/>
        <w:tab/>
        <w:t>Nöông am vaéng Buït hieän töø bi, gioù hiu hiu maây  nheø nheï;</w:t>
      </w:r>
    </w:p>
    <w:p>
      <w:pPr>
        <w:pStyle w:val="Normal"/>
        <w:ind w:firstLine="720"/>
        <w:jc w:val="both"/>
        <w:rPr/>
      </w:pPr>
      <w:r>
        <w:rPr/>
        <w:tab/>
        <w:t>Keà song thöa thaày ngoài thieàn ñònh, traêng vaëc vaëc nuùi xanh xanh.</w:t>
      </w:r>
    </w:p>
    <w:p>
      <w:pPr>
        <w:pStyle w:val="Normal"/>
        <w:ind w:firstLine="720"/>
        <w:jc w:val="both"/>
        <w:rPr/>
      </w:pPr>
      <w:r>
        <w:rPr/>
        <w:t>Ñeïp laøm sao! Nöông am vaéng Buït hieän töø bi. Ñöùc Phaät ngoài trong am vaéng nhìn vôùi veû raát töø bi, beân ngoaøi gioù hiu hiu, maây nheø nheï. Keà song thöa thaày ngoài thieàn ñònh. Thaày ngoài thieàn ñònh beân caïnh cöûa soå, ngoaøi thì traêng vaèng vaëc, nuùi xanh xanh. Ñaây laø dieãn taû vua ñi tu treân nuùi, caûnh chung quanh töông töï nhö caûnh trieàu ñình.</w:t>
      </w:r>
    </w:p>
    <w:p>
      <w:pPr>
        <w:pStyle w:val="Normal"/>
        <w:ind w:firstLine="720"/>
        <w:jc w:val="both"/>
        <w:rPr/>
      </w:pPr>
      <w:r>
        <w:rPr/>
        <w:tab/>
        <w:t>Huoáng chi,</w:t>
      </w:r>
    </w:p>
    <w:p>
      <w:pPr>
        <w:pStyle w:val="Normal"/>
        <w:ind w:firstLine="720"/>
        <w:jc w:val="both"/>
        <w:rPr/>
      </w:pPr>
      <w:r>
        <w:rPr/>
        <w:tab/>
        <w:t>Vaân thuûy baèng loøng;</w:t>
      </w:r>
    </w:p>
    <w:p>
      <w:pPr>
        <w:pStyle w:val="Normal"/>
        <w:ind w:firstLine="720"/>
        <w:jc w:val="both"/>
        <w:rPr/>
      </w:pPr>
      <w:r>
        <w:rPr/>
        <w:tab/>
        <w:t>Yeân haø phaûi thuù.</w:t>
      </w:r>
    </w:p>
    <w:p>
      <w:pPr>
        <w:pStyle w:val="Normal"/>
        <w:ind w:firstLine="720"/>
        <w:jc w:val="both"/>
        <w:rPr/>
      </w:pPr>
      <w:r>
        <w:rPr/>
        <w:t>Huoáng chi nôi ñaây maây nöôùc laøm vöøa loøng ngöôøi, khoùi maây laøm ngöôøi thích thuù.</w:t>
        <w:tab/>
      </w:r>
    </w:p>
    <w:p>
      <w:pPr>
        <w:pStyle w:val="Normal"/>
        <w:ind w:firstLine="720"/>
        <w:jc w:val="both"/>
        <w:rPr/>
      </w:pPr>
      <w:r>
        <w:rPr/>
        <w:tab/>
        <w:t>Vui thay caûnh khaùc caûnh hoaøng kim;</w:t>
      </w:r>
    </w:p>
    <w:p>
      <w:pPr>
        <w:pStyle w:val="Normal"/>
        <w:ind w:firstLine="720"/>
        <w:jc w:val="both"/>
        <w:rPr/>
      </w:pPr>
      <w:r>
        <w:rPr/>
        <w:tab/>
        <w:t>Troïng thay ñöôøng hôn ñöôøng caåm tuù.</w:t>
      </w:r>
    </w:p>
    <w:p>
      <w:pPr>
        <w:pStyle w:val="Normal"/>
        <w:ind w:firstLine="720"/>
        <w:jc w:val="both"/>
        <w:rPr/>
      </w:pPr>
      <w:r>
        <w:rPr/>
        <w:t>Caûnh hoaøng kim laø caûnh vaøng roøng. Caûnh naøy vui khaùc caûnh hoaøng kim. Ñöôøng caåm tuù laø ñöôøng gaám ñeïp. Ñöôøng ñi thích hôn ñöôøng caåm tuù.</w:t>
      </w:r>
    </w:p>
    <w:p>
      <w:pPr>
        <w:pStyle w:val="Normal"/>
        <w:ind w:firstLine="720"/>
        <w:jc w:val="both"/>
        <w:rPr/>
      </w:pPr>
      <w:r>
        <w:rPr/>
        <w:tab/>
        <w:t>Phaân aân aùi, am Naõo am Long;</w:t>
      </w:r>
    </w:p>
    <w:p>
      <w:pPr>
        <w:pStyle w:val="Normal"/>
        <w:ind w:firstLine="720"/>
        <w:jc w:val="both"/>
        <w:rPr/>
      </w:pPr>
      <w:r>
        <w:rPr/>
        <w:tab/>
        <w:t>Döùt nhaân duyeân, laøng Nöôøng laøng Muï.</w:t>
      </w:r>
    </w:p>
    <w:p>
      <w:pPr>
        <w:pStyle w:val="Normal"/>
        <w:ind w:firstLine="720"/>
        <w:jc w:val="both"/>
        <w:rPr/>
      </w:pPr>
      <w:r>
        <w:rPr/>
        <w:t>Khi nhaø vua ñi tu, leân ñeán ñaây caét lìa aân aùi khoâng cho phi taàn cung nöõ ñi theo. Caùc baø phi khoâng chòu veà, caát am ôû ñoù tu ñeå teân laø am Naõo am Long. Vì döùt nhaân duyeân, caùc baø phi khoâng theo ñöôïc nöõa, môùi caát nhaø ôû tu chung quanh chaân nuùi neân goïi ñaây laø laøng Nöôøng, kia laø laøng Muï.</w:t>
      </w:r>
    </w:p>
    <w:p>
      <w:pPr>
        <w:pStyle w:val="Normal"/>
        <w:ind w:firstLine="720"/>
        <w:jc w:val="both"/>
        <w:rPr/>
      </w:pPr>
      <w:r>
        <w:rPr/>
        <w:t>Maëc caø-sa naèm tröôùng giaáy, maøng chi chaâu ñaày laãm, ngoïc ñaày röông;</w:t>
      </w:r>
    </w:p>
    <w:p>
      <w:pPr>
        <w:pStyle w:val="Normal"/>
        <w:ind w:firstLine="720"/>
        <w:jc w:val="both"/>
        <w:rPr/>
      </w:pPr>
      <w:r>
        <w:rPr/>
        <w:t>Queân ngoïc thöïc boû höông giao, caép naïnh caø moät voø, töông moät huõ.</w:t>
      </w:r>
    </w:p>
    <w:p>
      <w:pPr>
        <w:pStyle w:val="Normal"/>
        <w:ind w:firstLine="720"/>
        <w:jc w:val="both"/>
        <w:rPr/>
      </w:pPr>
      <w:r>
        <w:rPr/>
        <w:t>Maëc caø-sa naèm tröôùng giaáy, nhaø vua khi ñi tu maëc aùo caø-sa, naèm tröôùng baèng giaáy; maøng chi chaâu ñaày laãm, ngoïc ñaày röông, ôû trieàu ñình chaâu ngoïc ñaày laãm ñaày röông nhöng khoâng maøng. Queân ngoïc thöïc boû höông giao, caép naïnh caø moät voø, töông moät huõ. Ngoïc thöïc laø thöùc aên quí, höông giao laø röôïu thôm, caép naïnh laø boàng beá, laø mang. Nghóa laø taát caû nhöõng thöùc aên ngon, nhöõng röôïu quí boû laïi, chæ mang theo moät voø caø, moät huõ töông. Ngaøi dieãn taû raát kheùo, vua ôû trieàu ñình chaâu ngoïc ñaày daãy nhöng khoâng maøng, laïi ñi tu maëc caø-sa, naèm tröôùng giaáy. Thöùc aên ngon, röôïu thôm quí ñeàu boû laïi, vaøo chuøa chæ mang theo moät voø caø (caø phaùo), moät huõ töông.</w:t>
      </w:r>
    </w:p>
    <w:p>
      <w:pPr>
        <w:pStyle w:val="Normal"/>
        <w:ind w:firstLine="720"/>
        <w:jc w:val="both"/>
        <w:rPr/>
      </w:pPr>
      <w:r>
        <w:rPr/>
        <w:tab/>
        <w:t>Chaëp tieát döông tieáng nhaïc doõi truyeàn;</w:t>
      </w:r>
    </w:p>
    <w:p>
      <w:pPr>
        <w:pStyle w:val="Normal"/>
        <w:ind w:firstLine="720"/>
        <w:jc w:val="both"/>
        <w:rPr/>
      </w:pPr>
      <w:r>
        <w:rPr/>
        <w:tab/>
        <w:t>Voi la ñaù tính töø chaúng ñoá.</w:t>
      </w:r>
    </w:p>
    <w:p>
      <w:pPr>
        <w:pStyle w:val="Normal"/>
        <w:ind w:firstLine="720"/>
        <w:jc w:val="both"/>
        <w:rPr/>
      </w:pPr>
      <w:r>
        <w:rPr/>
        <w:t>Chaëp tieát döông laø dòp tieát döông, vaøo muøa xuaân, dòp teát; tieáng nhaïc doõi truyeàn laø tieáng nhaïc truyeàn ñi xa. Voi la ñaù tính töø chaúng ñoá, voi ñaù tính hieàn laønh, khoâng choáng laïi vôùi caùc con vaät khaùc.</w:t>
      </w:r>
    </w:p>
    <w:p>
      <w:pPr>
        <w:pStyle w:val="Normal"/>
        <w:ind w:firstLine="720"/>
        <w:jc w:val="both"/>
        <w:rPr/>
      </w:pPr>
      <w:r>
        <w:rPr/>
        <w:tab/>
        <w:t>Xem phong caûnh hôn caûnh Baø Roi;</w:t>
      </w:r>
    </w:p>
    <w:p>
      <w:pPr>
        <w:pStyle w:val="Normal"/>
        <w:ind w:firstLine="720"/>
        <w:jc w:val="both"/>
        <w:rPr/>
      </w:pPr>
      <w:r>
        <w:rPr/>
        <w:tab/>
        <w:t>Phoùng tay caàu chöng caàu Thaèng Nguï.</w:t>
      </w:r>
    </w:p>
    <w:p>
      <w:pPr>
        <w:pStyle w:val="Normal"/>
        <w:ind w:firstLine="720"/>
        <w:jc w:val="both"/>
        <w:rPr/>
      </w:pPr>
      <w:r>
        <w:rPr/>
        <w:t>Xem phong caûnh naøy coøn hôn caûnh Baø Roi, moät caûnh ñeïp ôû vuøng Yeân Töû. Phoùng tay caàu laø buoâng tay caàu. Chöng caàu Thaèng Nguï laø cuõng nhö caùi caàu cuûa Thaèng Nguï, cuõng thuoäc vuøng Yeân Töû.</w:t>
      </w:r>
    </w:p>
    <w:p>
      <w:pPr>
        <w:pStyle w:val="Normal"/>
        <w:ind w:firstLine="720"/>
        <w:jc w:val="both"/>
        <w:rPr/>
      </w:pPr>
      <w:r>
        <w:rPr/>
        <w:tab/>
        <w:t>Bao nhieâu phong nguyeät, vaøo coõi voâ taâm;</w:t>
      </w:r>
    </w:p>
    <w:p>
      <w:pPr>
        <w:pStyle w:val="Normal"/>
        <w:ind w:firstLine="720"/>
        <w:jc w:val="both"/>
        <w:rPr/>
      </w:pPr>
      <w:r>
        <w:rPr/>
        <w:tab/>
        <w:t>Chôi daáu nöôùc non, döôõng ñôøi thaùnh thoï.</w:t>
      </w:r>
    </w:p>
    <w:p>
      <w:pPr>
        <w:pStyle w:val="Normal"/>
        <w:ind w:firstLine="720"/>
        <w:jc w:val="both"/>
        <w:rPr/>
      </w:pPr>
      <w:r>
        <w:rPr/>
        <w:t>Bao nhieâu phong nguyeät vaøo coõi voâ taâm, bao nhieâu traêng gioù ñeïp ñeõ trong caûnh naøy ñeàu vaøo choã loøng khoâng coøn vöôùng baän. Daáu laø yeâu daáu, chôi daáu laø chôi thích thuù nöôùc non, döôõng ñôøi thaùnh thoï, laø döôõng tuoåi thoï. Nghóa laø ñeán ñaây duø coù caûnh ñeïp, loøng nhaø vua cuõng khoâng vöôùng baän, Ngaøi chôi thích thuù vôùi nöôùc non ñeå cho tuoåi thoï ñöôïc taêng leân.</w:t>
      </w:r>
    </w:p>
    <w:p>
      <w:pPr>
        <w:pStyle w:val="Normal"/>
        <w:ind w:firstLine="720"/>
        <w:jc w:val="both"/>
        <w:rPr/>
      </w:pPr>
      <w:r>
        <w:rPr/>
        <w:t>Ñoaïn treân dieãn taû nhaø vua ñi tu, ñeán ñaây Ngaøi noùi veà Ngaøi:</w:t>
      </w:r>
    </w:p>
    <w:p>
      <w:pPr>
        <w:pStyle w:val="Normal"/>
        <w:ind w:firstLine="720"/>
        <w:jc w:val="both"/>
        <w:rPr/>
      </w:pPr>
      <w:r>
        <w:rPr/>
        <w:t>Ta nay:</w:t>
      </w:r>
    </w:p>
    <w:p>
      <w:pPr>
        <w:pStyle w:val="Normal"/>
        <w:ind w:firstLine="720"/>
        <w:jc w:val="both"/>
        <w:rPr/>
      </w:pPr>
      <w:r>
        <w:rPr/>
        <w:tab/>
        <w:t>Ngoài ñænh Vaân Tieâu;</w:t>
      </w:r>
    </w:p>
    <w:p>
      <w:pPr>
        <w:pStyle w:val="Normal"/>
        <w:ind w:firstLine="720"/>
        <w:jc w:val="both"/>
        <w:rPr/>
      </w:pPr>
      <w:r>
        <w:rPr/>
        <w:tab/>
        <w:t>Côõi chôi Caùnh Dieàu.</w:t>
      </w:r>
    </w:p>
    <w:p>
      <w:pPr>
        <w:pStyle w:val="Normal"/>
        <w:ind w:firstLine="720"/>
        <w:jc w:val="both"/>
        <w:rPr/>
      </w:pPr>
      <w:r>
        <w:rPr/>
        <w:t>Hieän nay Ngaøi cuõng ngoài chôi treân ñænh Vaân Tieâu, treân ngoïn Caùnh Dieàu. Caùnh Dieàu laø moät ngoïn treân daõy Yeân Töû.</w:t>
      </w:r>
    </w:p>
    <w:p>
      <w:pPr>
        <w:pStyle w:val="Normal"/>
        <w:ind w:firstLine="720"/>
        <w:jc w:val="both"/>
        <w:rPr/>
      </w:pPr>
      <w:r>
        <w:rPr/>
        <w:tab/>
        <w:t>Coi ñoâng sôn töïa hoøn kim luïc;</w:t>
      </w:r>
    </w:p>
    <w:p>
      <w:pPr>
        <w:pStyle w:val="Normal"/>
        <w:ind w:firstLine="720"/>
        <w:jc w:val="both"/>
        <w:rPr/>
      </w:pPr>
      <w:r>
        <w:rPr/>
        <w:tab/>
        <w:t>Xem ñoâng haûi töïa mieäng con ngao.</w:t>
      </w:r>
    </w:p>
    <w:p>
      <w:pPr>
        <w:pStyle w:val="Normal"/>
        <w:ind w:firstLine="720"/>
        <w:jc w:val="both"/>
        <w:rPr/>
      </w:pPr>
      <w:r>
        <w:rPr/>
        <w:t>Treân choùt nuùi nhìn xuoáng thaáy ngoïn ñoâng sôn gioáng hoøn kim luïc, bieån phía ñoâng nhoû nhö mieäng con ngao.</w:t>
      </w:r>
    </w:p>
    <w:p>
      <w:pPr>
        <w:pStyle w:val="Normal"/>
        <w:ind w:firstLine="720"/>
        <w:jc w:val="both"/>
        <w:rPr/>
      </w:pPr>
      <w:r>
        <w:rPr/>
        <w:tab/>
        <w:t>Nöùc ñaøi lan nghó höông ñan queá;</w:t>
      </w:r>
    </w:p>
    <w:p>
      <w:pPr>
        <w:pStyle w:val="Normal"/>
        <w:ind w:firstLine="720"/>
        <w:jc w:val="both"/>
        <w:rPr/>
      </w:pPr>
      <w:r>
        <w:rPr/>
        <w:tab/>
        <w:t>Nghe Haèng Nga thieát khuùc tieâu thieàu.</w:t>
      </w:r>
    </w:p>
    <w:p>
      <w:pPr>
        <w:pStyle w:val="Normal"/>
        <w:ind w:firstLine="720"/>
        <w:jc w:val="both"/>
        <w:rPr/>
      </w:pPr>
      <w:r>
        <w:rPr/>
        <w:t>Hoa lan nôû thôm nöùc muõi nghó nhö muøi höông hoa queá. Ngoài treân cao nhìn traêng, nghe tieáng gioù thoåi töôûng nhö Haèng Nga ñang khaûy khuùc tieâu thieàu, moät khuùc nhaïc hay.</w:t>
      </w:r>
    </w:p>
    <w:p>
      <w:pPr>
        <w:pStyle w:val="Normal"/>
        <w:ind w:firstLine="720"/>
        <w:jc w:val="both"/>
        <w:rPr/>
      </w:pPr>
      <w:r>
        <w:rPr/>
        <w:tab/>
        <w:t>Quaùn thaát baûo veõ bao Buït hieän;</w:t>
      </w:r>
    </w:p>
    <w:p>
      <w:pPr>
        <w:pStyle w:val="Normal"/>
        <w:ind w:firstLine="720"/>
        <w:jc w:val="both"/>
        <w:rPr/>
      </w:pPr>
      <w:r>
        <w:rPr/>
        <w:tab/>
        <w:t>AÙo luïc thuø tieáng gioù tieân phieâu.</w:t>
      </w:r>
    </w:p>
    <w:p>
      <w:pPr>
        <w:pStyle w:val="Normal"/>
        <w:ind w:firstLine="720"/>
        <w:jc w:val="both"/>
        <w:rPr/>
      </w:pPr>
      <w:r>
        <w:rPr/>
        <w:t>Quaùn thaát baûo laø quaùn baèng baûy baùu, nôi troï cuûa nhöõng ngöôøi tu, khoâng phaûi cuûa nhöõng vò tieân, veõ bao Buït hieän, nôi ñoù ñaõ veõ hình bao nhieâu ñöùc Phaät. AÙo luïc thuø tieáng gioù tieân phieâu. Hai möôi moát thuø laø moät löôïng, saùu thuø khoaûng moät phaàn tö löôïng neân aùo luïc thuø raát nheï, gioù tieân thoåi bay phaát phô.</w:t>
      </w:r>
    </w:p>
    <w:p>
      <w:pPr>
        <w:pStyle w:val="Normal"/>
        <w:ind w:firstLine="720"/>
        <w:jc w:val="both"/>
        <w:rPr/>
      </w:pPr>
      <w:r>
        <w:rPr/>
        <w:tab/>
        <w:t>Thaày tu tröôùc ñaõ leân Phaät quaû;</w:t>
      </w:r>
    </w:p>
    <w:p>
      <w:pPr>
        <w:pStyle w:val="Normal"/>
        <w:ind w:firstLine="720"/>
        <w:jc w:val="both"/>
        <w:rPr/>
      </w:pPr>
      <w:r>
        <w:rPr/>
        <w:tab/>
        <w:t>Tieåu tu sau coøn vò Tyø-kheo.</w:t>
      </w:r>
    </w:p>
    <w:p>
      <w:pPr>
        <w:pStyle w:val="Normal"/>
        <w:ind w:firstLine="720"/>
        <w:jc w:val="both"/>
        <w:rPr/>
      </w:pPr>
      <w:r>
        <w:rPr/>
        <w:t>Ngoài treân nuùi thaáy caûnh vaät nhö theá, Ngaøi nhôù laïi thaày mình tu tröôùc, ñaõ ngoä ñaïo leân Phaät quaû neân goïi laø vua Phaät, coøn mình laø tieåu, laø ñeä töû tu sau neân coøn ôû vò Tyø-kheo.</w:t>
      </w:r>
    </w:p>
    <w:p>
      <w:pPr>
        <w:pStyle w:val="Normal"/>
        <w:ind w:firstLine="720"/>
        <w:jc w:val="both"/>
        <w:rPr/>
      </w:pPr>
      <w:r>
        <w:rPr/>
        <w:tab/>
        <w:t>Thaáy ñaây:</w:t>
      </w:r>
    </w:p>
    <w:p>
      <w:pPr>
        <w:pStyle w:val="Normal"/>
        <w:ind w:firstLine="720"/>
        <w:jc w:val="both"/>
        <w:rPr/>
      </w:pPr>
      <w:r>
        <w:rPr/>
        <w:tab/>
        <w:t>Hoà thieân leû leû;</w:t>
      </w:r>
    </w:p>
    <w:p>
      <w:pPr>
        <w:pStyle w:val="Normal"/>
        <w:ind w:firstLine="720"/>
        <w:jc w:val="both"/>
        <w:rPr/>
      </w:pPr>
      <w:r>
        <w:rPr/>
        <w:tab/>
        <w:t>Xem laâu coù nheï.</w:t>
      </w:r>
    </w:p>
    <w:p>
      <w:pPr>
        <w:pStyle w:val="Normal"/>
        <w:ind w:firstLine="720"/>
        <w:jc w:val="both"/>
        <w:rPr/>
      </w:pPr>
      <w:r>
        <w:rPr/>
        <w:t xml:space="preserve">Nhìn nôi ñaây, hoà thieân leû leû, xem laâu thaáy nheï nhaøng. </w:t>
      </w:r>
    </w:p>
    <w:p>
      <w:pPr>
        <w:pStyle w:val="Normal"/>
        <w:ind w:firstLine="720"/>
        <w:jc w:val="both"/>
        <w:rPr/>
      </w:pPr>
      <w:r>
        <w:rPr/>
        <w:tab/>
        <w:t>Tuy raèng hoïc ñaïo hö voâ;</w:t>
      </w:r>
    </w:p>
    <w:p>
      <w:pPr>
        <w:pStyle w:val="Normal"/>
        <w:ind w:firstLine="720"/>
        <w:jc w:val="both"/>
        <w:rPr/>
      </w:pPr>
      <w:r>
        <w:rPr/>
        <w:tab/>
        <w:t>Ngaäm nguït hoûi thieàn ngoân nghó.</w:t>
      </w:r>
    </w:p>
    <w:p>
      <w:pPr>
        <w:pStyle w:val="Normal"/>
        <w:ind w:firstLine="720"/>
        <w:jc w:val="both"/>
        <w:rPr/>
      </w:pPr>
      <w:r>
        <w:rPr/>
        <w:t>Ngaäm nguït laø lôøi noùi coøn aáp uùng chöa ra lôøi. Tæ duï nhö ñeán thaày muoán thöa ñieàu gì, nhöng coøn aáp uùng goïi laø ngaäm nguït. Ngoân laø noùi, nghó laø suy nghó. Tuy hoïc ñaïo hö voâ nghóa laø roãng khoâng, nhöng muoán hoûi thieàn maø trong loøng coøn suy nghó môû mieäng noùi khoâng ra lôøi.</w:t>
      </w:r>
    </w:p>
    <w:p>
      <w:pPr>
        <w:pStyle w:val="Normal"/>
        <w:ind w:firstLine="720"/>
        <w:jc w:val="both"/>
        <w:rPr/>
      </w:pPr>
      <w:r>
        <w:rPr/>
        <w:tab/>
        <w:t>Meâ moät taám loøng xeùt chaúng cuøng;</w:t>
      </w:r>
    </w:p>
    <w:p>
      <w:pPr>
        <w:pStyle w:val="Normal"/>
        <w:ind w:firstLine="720"/>
        <w:jc w:val="both"/>
        <w:rPr/>
      </w:pPr>
      <w:r>
        <w:rPr/>
        <w:tab/>
        <w:t>Chaùc taác boùng nghìn vaøng coøn reû.</w:t>
      </w:r>
    </w:p>
    <w:p>
      <w:pPr>
        <w:pStyle w:val="Normal"/>
        <w:ind w:firstLine="720"/>
        <w:jc w:val="both"/>
        <w:rPr/>
      </w:pPr>
      <w:r>
        <w:rPr/>
        <w:t>Moät taám loøng meâ thì xeùt khoâng ñeán cuøng taän. Chaùc laø ñoåi chaùc. Ñem taác boùng ñoåi moät nghìn vaøng cuõng coøn reû. Taác boùng laø khoaûng nöûa tieáng ñoàng hoà, ñoåi moät nghìn löôïng vaøng cuõng khoâng ñoåi, theá maø ngöôøi tu chuùng ta nhieàu khi thaû hoàn phieâu phöôûng caû giôø khoâng tænh, thaät laø gieát bao nhieâu taác boùng cuûa mình. Vì vaäy chuùng ta phaûi nhôù: Ñoåi moät taác boùng nghìn vaøng coøn reû.</w:t>
      </w:r>
    </w:p>
    <w:p>
      <w:pPr>
        <w:pStyle w:val="Normal"/>
        <w:ind w:firstLine="720"/>
        <w:jc w:val="both"/>
        <w:rPr/>
      </w:pPr>
      <w:r>
        <w:rPr/>
        <w:tab/>
        <w:t>Hai caâu tieáp theo bò thieáu maáy chöõ neân khoâng roõ nghóa.</w:t>
      </w:r>
    </w:p>
    <w:p>
      <w:pPr>
        <w:pStyle w:val="Normal"/>
        <w:ind w:firstLine="720"/>
        <w:jc w:val="both"/>
        <w:rPr/>
      </w:pPr>
      <w:r>
        <w:rPr/>
        <w:tab/>
        <w:t>Heïn ñeán laâm tuyeàn laøm baïn o o o o</w:t>
      </w:r>
    </w:p>
    <w:p>
      <w:pPr>
        <w:pStyle w:val="Normal"/>
        <w:ind w:firstLine="720"/>
        <w:jc w:val="both"/>
        <w:rPr/>
      </w:pPr>
      <w:r>
        <w:rPr/>
        <w:tab/>
        <w:t>Baûo raèng o o o o, o o öø heã.</w:t>
      </w:r>
    </w:p>
    <w:p>
      <w:pPr>
        <w:pStyle w:val="Normal"/>
        <w:ind w:firstLine="720"/>
        <w:jc w:val="both"/>
        <w:rPr/>
      </w:pPr>
      <w:r>
        <w:rPr/>
        <w:tab/>
        <w:t>Hai caâu naøy thoâng qua.</w:t>
      </w:r>
    </w:p>
    <w:p>
      <w:pPr>
        <w:pStyle w:val="Normal"/>
        <w:ind w:firstLine="720"/>
        <w:jc w:val="both"/>
        <w:rPr/>
      </w:pPr>
      <w:r>
        <w:rPr/>
        <w:tab/>
        <w:t>Ñua khoaùi laïc, chaân böôùc laêm chaêm,</w:t>
      </w:r>
    </w:p>
    <w:p>
      <w:pPr>
        <w:pStyle w:val="Normal"/>
        <w:ind w:firstLine="720"/>
        <w:jc w:val="both"/>
        <w:rPr/>
      </w:pPr>
      <w:r>
        <w:rPr/>
        <w:tab/>
        <w:t>Nhuoám phoàn hoa, ñaàu ñaø baïc tyû.</w:t>
      </w:r>
    </w:p>
    <w:p>
      <w:pPr>
        <w:pStyle w:val="Normal"/>
        <w:ind w:firstLine="720"/>
        <w:jc w:val="both"/>
        <w:rPr/>
      </w:pPr>
      <w:r>
        <w:rPr/>
        <w:t>Ñua khoaùi laïc chaân böôùc laêm chaêm, neáu tu maø thích ñua theo khoaùi laïc, chaân böôùc laêm chaêm, töùc laø böôùc ñi nhanh nheïn, thì nhuoám phoàn hoa, ñaàu ñaø baïc tyû. Tyû laø chuùt ít, nhuoám laø dính. Dính theo phoàn hoa, nhìn laïi ñaàu ñaõ coù moät ít toùc baïc. Ngaøi caûnh tænh chuùng ta: Neáu ñuoåi theo khoaùi laïc, tieán maõi khoâng döøng, dính vôùi phoàn hoa, khi nhìn laïi tuoåi giaø ñaõ ñeán roài.</w:t>
      </w:r>
    </w:p>
    <w:p>
      <w:pPr>
        <w:pStyle w:val="Normal"/>
        <w:ind w:firstLine="720"/>
        <w:jc w:val="both"/>
        <w:rPr/>
      </w:pPr>
      <w:r>
        <w:rPr/>
        <w:tab/>
        <w:t>Chaúng nhöõng vöôïn haïc thoát theà;</w:t>
      </w:r>
    </w:p>
    <w:p>
      <w:pPr>
        <w:pStyle w:val="Normal"/>
        <w:ind w:firstLine="720"/>
        <w:jc w:val="both"/>
        <w:rPr/>
      </w:pPr>
      <w:r>
        <w:rPr/>
        <w:tab/>
        <w:t>Laïi phaûi coû hoa cöôøi thæ.</w:t>
      </w:r>
    </w:p>
    <w:p>
      <w:pPr>
        <w:pStyle w:val="Normal"/>
        <w:ind w:firstLine="720"/>
        <w:jc w:val="both"/>
        <w:rPr/>
      </w:pPr>
      <w:r>
        <w:rPr/>
        <w:t>Tu maø coù taâm meâ ñuoåi theo traàn tuïc, khoâng nhöõng con vöôïn con haïc phaûi theà thoát ñeå nhaéc mình maø loaøi coû hoa cuõng cöôøi thæ, töùc laø cöôøi thaàm.</w:t>
      </w:r>
    </w:p>
    <w:p>
      <w:pPr>
        <w:pStyle w:val="Normal"/>
        <w:ind w:firstLine="720"/>
        <w:jc w:val="both"/>
        <w:rPr/>
      </w:pPr>
      <w:r>
        <w:rPr/>
        <w:t>Toùm laïi ñoaïn naøy noùi neáu ngöôøi tu coøn meâ muoäi thì taâm taïo khoâng bieát bao nhieâu thöù vieäc, khoâng thöùc tænh raèng mình phaûi quí töøng taác boùng, ñöøng ñuoåi theo vieäc beân ngoaøi. Neáu maûi ñua theo khoaùi laïc, dính maéc vôùi phoàn hoa, khi nhìn laïi ñaàu ñaõ baïc maø mình vaãn chöa tænh, thì chaúng nhöõng caùc con haïc keâu vang nhaéc nhôû maø ñaùm coû hoa cuõng cöôøi thaàm. Tu khoâng ra gì thì phaûi hoå theïn vôùi taát caû chim choùc coû caây.</w:t>
      </w:r>
    </w:p>
    <w:p>
      <w:pPr>
        <w:pStyle w:val="Normal"/>
        <w:ind w:firstLine="720"/>
        <w:jc w:val="both"/>
        <w:rPr/>
      </w:pPr>
      <w:r>
        <w:rPr/>
        <w:tab/>
        <w:t>Töø ñeán ñaây!</w:t>
      </w:r>
    </w:p>
    <w:p>
      <w:pPr>
        <w:pStyle w:val="Normal"/>
        <w:ind w:firstLine="720"/>
        <w:jc w:val="both"/>
        <w:rPr/>
      </w:pPr>
      <w:r>
        <w:rPr/>
        <w:tab/>
        <w:t>Non nöôùc ñaø quen;</w:t>
      </w:r>
    </w:p>
    <w:p>
      <w:pPr>
        <w:pStyle w:val="Normal"/>
        <w:ind w:firstLine="720"/>
        <w:jc w:val="both"/>
        <w:rPr/>
      </w:pPr>
      <w:r>
        <w:rPr/>
        <w:tab/>
        <w:t>Ngöôøi töøng maáy phen.</w:t>
      </w:r>
    </w:p>
    <w:p>
      <w:pPr>
        <w:pStyle w:val="Normal"/>
        <w:ind w:firstLine="720"/>
        <w:jc w:val="both"/>
        <w:rPr/>
      </w:pPr>
      <w:r>
        <w:rPr/>
        <w:t>Ngaøi ñi tôùi ñaây quen vôùi non nöôùc vaø ñaõ maáy phen leân xuoáng.</w:t>
      </w:r>
    </w:p>
    <w:p>
      <w:pPr>
        <w:pStyle w:val="Normal"/>
        <w:ind w:firstLine="720"/>
        <w:jc w:val="both"/>
        <w:rPr/>
      </w:pPr>
      <w:r>
        <w:rPr/>
        <w:tab/>
        <w:t>Ñaàu khaùch deã neân bieán baïc;</w:t>
      </w:r>
    </w:p>
    <w:p>
      <w:pPr>
        <w:pStyle w:val="Normal"/>
        <w:ind w:firstLine="720"/>
        <w:jc w:val="both"/>
        <w:rPr/>
      </w:pPr>
      <w:r>
        <w:rPr/>
        <w:tab/>
        <w:t>Maët non haõy moät xanh ñen.</w:t>
        <w:tab/>
      </w:r>
    </w:p>
    <w:p>
      <w:pPr>
        <w:pStyle w:val="Normal"/>
        <w:ind w:firstLine="720"/>
        <w:jc w:val="both"/>
        <w:rPr/>
      </w:pPr>
      <w:r>
        <w:rPr/>
        <w:t>Ngöôøi khaùch maáy phen leân xuoáng nuùi naøy, ñaàu nay bieán thaønh baïc, nhöng nuùi vaãn coøn xanh. Nhöõng hình aûnh naøy raát ñeïp, nhaéc chuùng ta: Ñaõ maáy phen leân nuùi, nhìn laïi ñaàu ñaõ baïc traéng nuùi vaãn coøn xanh.</w:t>
      </w:r>
    </w:p>
    <w:p>
      <w:pPr>
        <w:pStyle w:val="Normal"/>
        <w:ind w:firstLine="720"/>
        <w:jc w:val="both"/>
        <w:rPr/>
      </w:pPr>
      <w:r>
        <w:rPr/>
        <w:tab/>
        <w:t>Hoà nöôùc giaù löïa laø loïc nöôùc;</w:t>
      </w:r>
    </w:p>
    <w:p>
      <w:pPr>
        <w:pStyle w:val="Normal"/>
        <w:ind w:firstLine="720"/>
        <w:jc w:val="both"/>
        <w:rPr/>
      </w:pPr>
      <w:r>
        <w:rPr/>
        <w:tab/>
        <w:t>Cöûa traùu caây pheân truùc caøi then.</w:t>
      </w:r>
    </w:p>
    <w:p>
      <w:pPr>
        <w:pStyle w:val="Normal"/>
        <w:ind w:firstLine="720"/>
        <w:jc w:val="both"/>
        <w:rPr/>
      </w:pPr>
      <w:r>
        <w:rPr/>
        <w:t>Khoâng caàn phaûi loïc nöôùc, ñaõ coù saün hoà nöôùc laïnh roài. Cöûa traùu töùc laø cöûa raøo baèng nhöõng taám pheân tre laøm then caøi.</w:t>
      </w:r>
    </w:p>
    <w:p>
      <w:pPr>
        <w:pStyle w:val="Normal"/>
        <w:ind w:firstLine="720"/>
        <w:jc w:val="both"/>
        <w:rPr/>
      </w:pPr>
      <w:r>
        <w:rPr/>
        <w:tab/>
        <w:t>Ñaøn khuùc nhaïc tieáng khong tieâu ñính.</w:t>
      </w:r>
    </w:p>
    <w:p>
      <w:pPr>
        <w:pStyle w:val="Normal"/>
        <w:ind w:firstLine="720"/>
        <w:jc w:val="both"/>
        <w:rPr/>
      </w:pPr>
      <w:r>
        <w:rPr/>
        <w:tab/>
        <w:t>Voã tay ca caùch leã laï lieàn.</w:t>
      </w:r>
    </w:p>
    <w:p>
      <w:pPr>
        <w:pStyle w:val="Normal"/>
        <w:ind w:firstLine="720"/>
        <w:jc w:val="both"/>
        <w:rPr/>
      </w:pPr>
      <w:r>
        <w:rPr/>
        <w:t>Coù hai töø ngöõ tìm nghóa khoâng ñöôïc laø tieâu ñính vaø caùch leã, nhöng chuùng ta cuõng coù theå hieåu ñaïi khaùi nhöõng caâu naøy. Khong laø khen. Nghóa laø ñaøn nhöõng khuùc nhaïc ñöôïc tieáng khen tieâu ñính. Voã tay ca, tieáng haùt cuûa mình laøm cho moïi ngöôøi ñeàu thích thuù, ñoù laø tieáng hay tieáng laï. Ñaây laø Ngaøi noùi veà neáp soáng cuûa Ngaøi khi ñeán Yeân Töû</w:t>
      </w:r>
    </w:p>
    <w:p>
      <w:pPr>
        <w:pStyle w:val="Normal"/>
        <w:ind w:firstLine="720"/>
        <w:jc w:val="both"/>
        <w:rPr/>
      </w:pPr>
      <w:r>
        <w:rPr/>
        <w:tab/>
        <w:t>Laï nhöõng oâi!</w:t>
      </w:r>
    </w:p>
    <w:p>
      <w:pPr>
        <w:pStyle w:val="Normal"/>
        <w:ind w:firstLine="720"/>
        <w:jc w:val="both"/>
        <w:rPr/>
      </w:pPr>
      <w:r>
        <w:rPr/>
        <w:tab/>
        <w:t>Taây Truùc döôøng naøo;</w:t>
      </w:r>
    </w:p>
    <w:p>
      <w:pPr>
        <w:pStyle w:val="Normal"/>
        <w:ind w:firstLine="720"/>
        <w:jc w:val="both"/>
        <w:rPr/>
      </w:pPr>
      <w:r>
        <w:rPr/>
        <w:tab/>
        <w:t>Nam chaâu coù maáy.</w:t>
      </w:r>
    </w:p>
    <w:p>
      <w:pPr>
        <w:pStyle w:val="Normal"/>
        <w:ind w:firstLine="720"/>
        <w:jc w:val="both"/>
        <w:rPr/>
      </w:pPr>
      <w:r>
        <w:rPr/>
        <w:t>Caûnh naøy laï laøm sao, Taây Truùc cuõng khoâng hôn, Nam chaâu khoâng coù maáy nôi bì ñöôïc.</w:t>
      </w:r>
    </w:p>
    <w:p>
      <w:pPr>
        <w:pStyle w:val="Normal"/>
        <w:ind w:firstLine="720"/>
        <w:jc w:val="both"/>
        <w:rPr/>
      </w:pPr>
      <w:r>
        <w:rPr/>
        <w:tab/>
        <w:t>Non Linh Thöùu ai ñem veà ñaây;</w:t>
      </w:r>
    </w:p>
    <w:p>
      <w:pPr>
        <w:pStyle w:val="Normal"/>
        <w:ind w:firstLine="720"/>
        <w:jc w:val="both"/>
        <w:rPr/>
      </w:pPr>
      <w:r>
        <w:rPr/>
        <w:tab/>
        <w:t>Caûnh Phi Lai maët ñaø thaáy ñaáy.</w:t>
        <w:tab/>
      </w:r>
    </w:p>
    <w:p>
      <w:pPr>
        <w:pStyle w:val="Normal"/>
        <w:ind w:firstLine="720"/>
        <w:jc w:val="both"/>
        <w:rPr/>
      </w:pPr>
      <w:r>
        <w:rPr/>
        <w:t>Ngaøi so saùnh nuùi Yeân Töû gioáng nhö nuùi Linh Thöùu töø AÁn Ñoä ai ñem veà ñaây. Nuùi Linh Thöùu ôû AÁn Ñoä, phía ñoâng baéc thaønh Vöông Xaù nöôùc Ma-kieät-ñaø, nôi Phaät thuyeát kinh Phaùp Hoa vaø caùc kinh Ñaïi thöøa, döôùi thung luõng laø thaønh Vöông Xaù. Thuôû xöa nöôùc Ma-kieät-ñaø raát tin kính Phaät neân cuùng döôøng Phaät ngoïn nuùi, Ngaøi leân ñoù thuyeát phaùp, hieän nay nôi ñoù coøn neàn thaát cuûa Phaät vaø neàn thaát cuûa ngaøi A-nan. Caûnh Phi Lai maët ñaø thaáy ñaáy laø caûnh nuùi Phi Lai ôû ñaây thaáy roõ raøng. Phi Lai ôû phía ñoâng nuùi Linh AÅn thuoäc Haøng Chaâu Trung Quoác. Ñôøi Taán coù nhaø sö AÁn Ñoä teân laø Tueä Lyù (dòch ra tieáng Trung Hoa) leân nuùi naøy, noùi nuùi naøy gioáng moät ngoïn nuùi nhoû ôû giöõa daõy Linh Thöùu, khoâng bieát bay ñeán ñaây töø bao giôø, neân goïi laø Phi Lai (phi laø bay, lai laø ñeán). Chuøa Linh AÅn naèm treân nuùi Linh AÅn, ñoù laø vuøng ñeïp nhaát, trong nuùi ngöôøi ta ñuïc hình töôïng Phaät, neân khaùch du lòch leân nuùi Linh AÅn vieáng caû ngaøy cuõng chöa heát caûnh.</w:t>
      </w:r>
    </w:p>
    <w:p>
      <w:pPr>
        <w:pStyle w:val="Normal"/>
        <w:ind w:firstLine="720"/>
        <w:jc w:val="both"/>
        <w:rPr/>
      </w:pPr>
      <w:r>
        <w:rPr/>
        <w:t>Hai caâu naøy noùi raèng nuùi Linh Thöùu, caûnh Phi Lai so vôùi nuùi Yeân Töû cuõng khoâng hôn.</w:t>
      </w:r>
    </w:p>
    <w:p>
      <w:pPr>
        <w:pStyle w:val="Normal"/>
        <w:ind w:firstLine="720"/>
        <w:jc w:val="both"/>
        <w:rPr/>
      </w:pPr>
      <w:r>
        <w:rPr/>
        <w:tab/>
        <w:t>Vaøo chöng coõi thaùnh theânh theânh;</w:t>
      </w:r>
    </w:p>
    <w:p>
      <w:pPr>
        <w:pStyle w:val="Normal"/>
        <w:ind w:firstLine="720"/>
        <w:jc w:val="both"/>
        <w:rPr/>
      </w:pPr>
      <w:r>
        <w:rPr/>
        <w:tab/>
        <w:t>Thoaùt reõ loøng phaøm phaây phaáy.</w:t>
      </w:r>
    </w:p>
    <w:p>
      <w:pPr>
        <w:pStyle w:val="Normal"/>
        <w:ind w:firstLine="720"/>
        <w:jc w:val="both"/>
        <w:rPr/>
      </w:pPr>
      <w:r>
        <w:rPr/>
        <w:t>Chöng laø nôi, theânh theânh laø khoâng bôø meù. Ngöôøi vaøo ñöôïc coõi thaùnh roài, loøng thaáy theânh thang khoâng coù bôø meù. Thoaùt reõ loøng phaøm laø thoaùt khoûi loøng phaøm, phaây phaáy laø phôi phôùi. Ngöôøi thoaùt ñöôïc loøng phaøm seõ thaáy nheï nhaøng phôi phôùi.</w:t>
      </w:r>
    </w:p>
    <w:p>
      <w:pPr>
        <w:pStyle w:val="Normal"/>
        <w:ind w:firstLine="720"/>
        <w:jc w:val="both"/>
        <w:rPr/>
      </w:pPr>
      <w:r>
        <w:rPr/>
        <w:tab/>
        <w:t>Bao nhieâu phong nguyeät, theà thoát chaúng cuøng;</w:t>
      </w:r>
    </w:p>
    <w:p>
      <w:pPr>
        <w:pStyle w:val="Normal"/>
        <w:ind w:firstLine="720"/>
        <w:jc w:val="both"/>
        <w:rPr/>
      </w:pPr>
      <w:r>
        <w:rPr/>
        <w:tab/>
        <w:t>Heã caûnh giang sôn, ai nhìn thaáy ñaáy.</w:t>
      </w:r>
    </w:p>
    <w:p>
      <w:pPr>
        <w:pStyle w:val="Normal"/>
        <w:ind w:firstLine="720"/>
        <w:jc w:val="both"/>
        <w:rPr/>
      </w:pPr>
      <w:r>
        <w:rPr/>
        <w:t>Ngöôøi leân ñeán nuùi thaáy caûnh trôøi nöôùc, gioù traêng, thì theà thoát khoâng bieát bao nhieâu lôøi. Heã caûnh giang sôn, ai nhìn thaáy ñaáy, nhöng caûnh nuùi soâng naøy coù ai thaáy ñöôïc thöïc traïng cuûa noù.</w:t>
      </w:r>
    </w:p>
    <w:p>
      <w:pPr>
        <w:pStyle w:val="Normal"/>
        <w:ind w:firstLine="720"/>
        <w:jc w:val="both"/>
        <w:rPr/>
      </w:pPr>
      <w:r>
        <w:rPr/>
        <w:tab/>
        <w:t>Töø tröôùc nhaãn sau;</w:t>
      </w:r>
    </w:p>
    <w:p>
      <w:pPr>
        <w:pStyle w:val="Normal"/>
        <w:ind w:firstLine="720"/>
        <w:jc w:val="both"/>
        <w:rPr/>
      </w:pPr>
      <w:r>
        <w:rPr/>
        <w:tab/>
        <w:t>Thaáy sao cheùp vaäy.</w:t>
      </w:r>
    </w:p>
    <w:p>
      <w:pPr>
        <w:pStyle w:val="Normal"/>
        <w:ind w:firstLine="720"/>
        <w:jc w:val="both"/>
        <w:rPr/>
      </w:pPr>
      <w:r>
        <w:rPr/>
        <w:t>Töø tröôùc ñeán nay Ngaøi ôû nuùi Yeân Töû thaáy sao cheùp vaäy, khoâng theâm gì caû.</w:t>
      </w:r>
    </w:p>
    <w:p>
      <w:pPr>
        <w:pStyle w:val="Normal"/>
        <w:ind w:firstLine="720"/>
        <w:jc w:val="both"/>
        <w:rPr/>
      </w:pPr>
      <w:r>
        <w:rPr/>
        <w:t>Keä raèng:</w:t>
      </w:r>
    </w:p>
    <w:p>
      <w:pPr>
        <w:pStyle w:val="Normal"/>
        <w:ind w:firstLine="720"/>
        <w:jc w:val="both"/>
        <w:rPr/>
      </w:pPr>
      <w:r>
        <w:rPr/>
        <w:tab/>
        <w:t>Ruõ khoâng thay thaûy aùnh phoàn hoa,</w:t>
      </w:r>
    </w:p>
    <w:p>
      <w:pPr>
        <w:pStyle w:val="Normal"/>
        <w:ind w:firstLine="720"/>
        <w:jc w:val="both"/>
        <w:rPr/>
      </w:pPr>
      <w:r>
        <w:rPr/>
        <w:tab/>
        <w:t>Laáy choán thieàn laâm laøm cöûa nhaø.</w:t>
      </w:r>
    </w:p>
    <w:p>
      <w:pPr>
        <w:pStyle w:val="Normal"/>
        <w:ind w:firstLine="720"/>
        <w:jc w:val="both"/>
        <w:rPr/>
      </w:pPr>
      <w:r>
        <w:rPr/>
        <w:tab/>
        <w:t>Khuya sôùm saùng choang ñeøn baùt-nhaõ,</w:t>
      </w:r>
    </w:p>
    <w:p>
      <w:pPr>
        <w:pStyle w:val="Normal"/>
        <w:ind w:firstLine="720"/>
        <w:jc w:val="both"/>
        <w:rPr/>
      </w:pPr>
      <w:r>
        <w:rPr/>
        <w:tab/>
        <w:t>Hoâm mai röûa saïch nöôùc ma-ha.</w:t>
      </w:r>
    </w:p>
    <w:p>
      <w:pPr>
        <w:pStyle w:val="Normal"/>
        <w:ind w:firstLine="720"/>
        <w:jc w:val="both"/>
        <w:rPr/>
      </w:pPr>
      <w:r>
        <w:rPr/>
        <w:tab/>
        <w:t>Loøng thieàn vaèng vaëc traêng soi giaïi,</w:t>
      </w:r>
    </w:p>
    <w:p>
      <w:pPr>
        <w:pStyle w:val="Normal"/>
        <w:ind w:firstLine="720"/>
        <w:jc w:val="both"/>
        <w:rPr/>
      </w:pPr>
      <w:r>
        <w:rPr/>
        <w:tab/>
        <w:t>Theá söï hiu hiu gioù thoåi qua.</w:t>
        <w:tab/>
      </w:r>
    </w:p>
    <w:p>
      <w:pPr>
        <w:pStyle w:val="Normal"/>
        <w:ind w:firstLine="720"/>
        <w:jc w:val="both"/>
        <w:rPr/>
      </w:pPr>
      <w:r>
        <w:rPr/>
        <w:tab/>
        <w:t>Coác ñöôïc tính ta neân Buït thöïc,</w:t>
      </w:r>
    </w:p>
    <w:p>
      <w:pPr>
        <w:pStyle w:val="Normal"/>
        <w:ind w:firstLine="720"/>
        <w:jc w:val="both"/>
        <w:rPr/>
      </w:pPr>
      <w:r>
        <w:rPr/>
        <w:tab/>
        <w:t>Ngaïi chi non nöôùc caûnh ñöôøng xa.</w:t>
      </w:r>
    </w:p>
    <w:p>
      <w:pPr>
        <w:pStyle w:val="Normal"/>
        <w:ind w:firstLine="720"/>
        <w:jc w:val="both"/>
        <w:rPr/>
      </w:pPr>
      <w:r>
        <w:rPr/>
        <w:t>Baøi keát thuùc raát laø ñeïp.</w:t>
        <w:tab/>
      </w:r>
    </w:p>
    <w:p>
      <w:pPr>
        <w:pStyle w:val="Normal"/>
        <w:ind w:firstLine="720"/>
        <w:jc w:val="both"/>
        <w:rPr/>
      </w:pPr>
      <w:r>
        <w:rPr/>
        <w:t>Ruõ khoâng thay thaûy aùnh phoàn hoa laø buoâng heát khoâng coøn vöôùng baän chuyeän phoàn hoa thò thaønh.</w:t>
      </w:r>
    </w:p>
    <w:p>
      <w:pPr>
        <w:pStyle w:val="Normal"/>
        <w:ind w:firstLine="720"/>
        <w:jc w:val="both"/>
        <w:rPr/>
      </w:pPr>
      <w:r>
        <w:rPr/>
        <w:t>Laáy choán thieàn laâm laøm cöûa nhaø, vaøo choán röøng thieàn laáy ñoù laøm nhaø cöûa.</w:t>
      </w:r>
    </w:p>
    <w:p>
      <w:pPr>
        <w:pStyle w:val="Normal"/>
        <w:ind w:firstLine="720"/>
        <w:jc w:val="both"/>
        <w:rPr/>
      </w:pPr>
      <w:r>
        <w:rPr/>
        <w:tab/>
        <w:t>Khuya sôùm saùng choang ñeøn baùt-nhaõ,</w:t>
      </w:r>
    </w:p>
    <w:p>
      <w:pPr>
        <w:pStyle w:val="Normal"/>
        <w:ind w:firstLine="720"/>
        <w:jc w:val="both"/>
        <w:rPr/>
      </w:pPr>
      <w:r>
        <w:rPr/>
        <w:tab/>
        <w:t>Hoâm mai röûa saïch nöôùc ma-ha.</w:t>
      </w:r>
    </w:p>
    <w:p>
      <w:pPr>
        <w:pStyle w:val="Normal"/>
        <w:ind w:firstLine="720"/>
        <w:jc w:val="both"/>
        <w:rPr/>
      </w:pPr>
      <w:r>
        <w:rPr/>
        <w:t>Hoâm sôùm ñöôïc saùng rôõ baèng ngoïn ñeøn baùt-nhaõ;  ngaøy nay, ngaøy mai röûa saïch taát caû buïi traàn baèng nöôùc ma-ha. Ma-ha laø teân cuûa baùt-nhaõ (Ma-ha baùt-nhaõ ba-la-maät ña). Nghóa laø thaép saùng ngoïn ñeøn baùt-nhaõ nôi mình, roài möôïn nöôùc baùt-nhaõ röûa saïch taát caû buïi traàn.</w:t>
      </w:r>
    </w:p>
    <w:p>
      <w:pPr>
        <w:pStyle w:val="Normal"/>
        <w:ind w:firstLine="720"/>
        <w:jc w:val="both"/>
        <w:rPr/>
      </w:pPr>
      <w:r>
        <w:rPr/>
        <w:tab/>
        <w:t>Loøng thieàn vaèng vaëc traêng soi giaïi,</w:t>
      </w:r>
    </w:p>
    <w:p>
      <w:pPr>
        <w:pStyle w:val="Normal"/>
        <w:ind w:firstLine="720"/>
        <w:jc w:val="both"/>
        <w:rPr/>
      </w:pPr>
      <w:r>
        <w:rPr/>
        <w:tab/>
        <w:t>Theá söï hiu hiu gioù thoåi qua.</w:t>
        <w:tab/>
      </w:r>
    </w:p>
    <w:p>
      <w:pPr>
        <w:pStyle w:val="Normal"/>
        <w:ind w:firstLine="720"/>
        <w:jc w:val="both"/>
        <w:rPr/>
      </w:pPr>
      <w:r>
        <w:rPr/>
        <w:t>Loøng thieàn saùng vaèng vaëc nhö maët traêng roïi leân chaùi nhaø. Vieäc ñôøi hiu hiu nhö gioù thoåi qua maát, khoâng dính vôùi mình. Giaû söû chuùng ta ñang ôû treân non tu haønh bình an thanh tònh, baát thaàn coù ngöôøi veà queâ thaêm nhaø leân baùo tin cha meï mình beänh, hoaëc gaëp nhöõng chuyeän khoâng vui, theá söï ñöa tôùi, chuùng ta seõ ra sao? Loøng mình xao xuyeán baát an! Coøn ôû ñaây Ngaøi noùi theá söï hiu hiu gioù thoåi qua, vieäc ñôøi gioáng nhö gioù thoåi nheø nheï qua, khoâng coù gì phaûi baän bòu, phaûi roái loøng.</w:t>
      </w:r>
    </w:p>
    <w:p>
      <w:pPr>
        <w:pStyle w:val="Normal"/>
        <w:ind w:firstLine="720"/>
        <w:jc w:val="both"/>
        <w:rPr/>
      </w:pPr>
      <w:r>
        <w:rPr/>
        <w:tab/>
        <w:t>Coác ñöôïc tính ta neân Buït thöïc,</w:t>
      </w:r>
    </w:p>
    <w:p>
      <w:pPr>
        <w:pStyle w:val="Normal"/>
        <w:ind w:firstLine="720"/>
        <w:jc w:val="both"/>
        <w:rPr/>
      </w:pPr>
      <w:r>
        <w:rPr/>
        <w:tab/>
        <w:t>Ngaïi chi non nöôùc caûnh ñöôøng xa.</w:t>
      </w:r>
    </w:p>
    <w:p>
      <w:pPr>
        <w:pStyle w:val="Normal"/>
        <w:ind w:firstLine="720"/>
        <w:jc w:val="both"/>
        <w:rPr/>
      </w:pPr>
      <w:r>
        <w:rPr/>
        <w:t>Coác laø bieát. Bieát ñöôïc tính ta laø Phaät thaät thì khoâng ngaïi, khoâng sôï seät ñöôøng xa hieåm trôû, cöù tìm ñeán taän nôi taän choán maø tu cho ñaït ñöôïc keát quaû. Nhö vaäy baøi keä keát thuùc raát ñaày ñuû tinh thaàn chæ daïy chuùng ta tu theá naøo ñeå ñaït ñöôïc keát quaû toát.</w:t>
      </w:r>
    </w:p>
    <w:p>
      <w:pPr>
        <w:pStyle w:val="Normal"/>
        <w:ind w:firstLine="720"/>
        <w:jc w:val="both"/>
        <w:rPr/>
      </w:pPr>
      <w:r>
        <w:rPr/>
        <w:t>Nhaân ñaây chuùng toâi giaûi thích lyù do vì sao ngaøi Huyeàn Quang khieán cho doøng Truùc Laâm ñeán ñaây xem nhö chaám döùt. Nhieàu ngöôøi thaéc maéc taïi sao heä phaùi Truùc Laâm sau ñôøi ngaøi Huyeàn Quang khoâng coøn thaáy taêm hôi gì nöõa. Theo caùi nhìn cuûa rieâng toâi coù nhöõng lyù do laøm phaùi thieàn Truùc Laâm maát daïng sôùm.</w:t>
      </w:r>
    </w:p>
    <w:p>
      <w:pPr>
        <w:pStyle w:val="Normal"/>
        <w:ind w:firstLine="720"/>
        <w:jc w:val="both"/>
        <w:rPr/>
      </w:pPr>
      <w:r>
        <w:rPr/>
        <w:t>- Lyù do thöù nhaát laø Thieàn sö Huyeàn Quang ñöôïc ngaøi Phaùp Loa trao taâm keä vaø y baùt ñeå nhaän traùch nhieäm laøm Toå thöù ba cuûa heä phaùi Truùc Laâm, luùc Ngaøi ñaõ baûy möôi baûy tuoåi. Moät con ngöôøi ñeán tuoåi ñoù laø ñaõ meät moûi roài, khoâng coøn thích laøm vieäc nöõa.</w:t>
      </w:r>
    </w:p>
    <w:p>
      <w:pPr>
        <w:pStyle w:val="Normal"/>
        <w:ind w:firstLine="720"/>
        <w:jc w:val="both"/>
        <w:rPr/>
      </w:pPr>
      <w:r>
        <w:rPr/>
        <w:t>Trong baøi keä “Ñeà Chuøa Cöùu Lan”, Ngaøi noùi mình khoâng xöùng ñaùng tieáp noái doøng Toå, thoâi thì boû veà nuùi quaùch cho roài. Ñoù laø taâm traïng cuûa Ngaøi khi laõnh moät traùch nhieäm quaù lôùn maø tuoåi ñaõ giaø, khoâng coøn söùc ñeå laøm nöõa neân ngao ngaùn muoán giao laïi cho ngöôøi khaùc ñeå veà nuùi aån tu. Laïi Ngaøi laø thi só, laø ngheä só, neân taâm hoàn thích ñöôïc töï do phoùng khoaùng, khoâng thích bò raøng buoäc, thì laøm sao gaùnh vaùc ñöôïc vieäc toå chöùc lôùn lao cuûa heä phaùi Truùc Laâm?</w:t>
      </w:r>
    </w:p>
    <w:p>
      <w:pPr>
        <w:pStyle w:val="Normal"/>
        <w:ind w:firstLine="720"/>
        <w:jc w:val="both"/>
        <w:rPr/>
      </w:pPr>
      <w:r>
        <w:rPr/>
        <w:t>- Lyù do thöù hai laø vì thôøi ñoù vua Traàn Nhaân Toâng ñi tu neân ôû theá gian ngöôøi ta raát quí ngöôøi tu, khoâng ai daùm chaïm ñeán chö Taêng. Vua coøn ñi tu thì coøn traùch ai ñöôïc nöõa, neân khi gaëp caûnh khoù khoå ai cuõng thích vaøo chuøa tu cho khoûe, chôù khoâng phaûi tu ñeå thaønh Phaät. Vì theá thôøi ñoù coù raát nhieàu ngöôøi ñi tu. Söû ghi naêm 1344 do maát muøa ñoùi thieáu neân coù saùu ngaøn moät traêm hai möôi chín ngöôøi ñi tu. Nhö vaäy ngöôøi tu khoâng phaûi laø haûo taâm xuaát gia, khoâng phaûi quyeát chí caàu thaønh Phaät, maø tu ñeå laùnh naïn ñoùi thieáu neân ôû trong chuøa trôû thaønh loâi thoâi vaø suy suïp, ñoù cuõng laø duyeân côù ñeå nhöõng nhaø nho chæ trích.</w:t>
      </w:r>
    </w:p>
    <w:p>
      <w:pPr>
        <w:pStyle w:val="Normal"/>
        <w:ind w:firstLine="720"/>
        <w:jc w:val="both"/>
        <w:rPr/>
      </w:pPr>
      <w:r>
        <w:rPr/>
        <w:t>- Lyù do thöù ba laø thôøi aáy ñang coù söï tranh chaáp yù thöùc heä giöõa Phaät vaø Nho. Ñôøi Traàn ñaõ môû khoa thi cho caùc nhaø nho neân cuoái ñôøi Traàn, caùc nhaø nho ñaõ giöõ nhöõng chöùc vuï quan troïng trong trieàu ñình. Phaät giaùo luùc ñoù laïi ñang xuoáng thaáp, muoán cho nho gia caøng ñöôïc troïng duïng, caùc nhaø nho phaûi chæ trích, vaïch cho nhaø vua vaø trieàu ñình thaáy nhöõng loãi laàm, nhöõng ñieàu xaáu teä cuûa ngöôøi theo Phaät ñeå khoâng coøn tin Phaät nöõa, ñoù laø lyù do khieán Phaät giaùo caøng xuoáng maïnh hôn.</w:t>
      </w:r>
    </w:p>
    <w:p>
      <w:pPr>
        <w:pStyle w:val="Normal"/>
        <w:ind w:firstLine="720"/>
        <w:jc w:val="both"/>
        <w:rPr/>
      </w:pPr>
      <w:r>
        <w:rPr/>
        <w:t>- Lyù do thöù tö, giaùo hoäi thôøi ñoù laø giaùo hoäi cuûa trieàu ñình. Vua laøm Toå laõnh ñaïo, döôùi vua laø ngaøi Phaùp Loa, ñöôïc trieàu ñình cuùng ruoäng ñaát; coâng chuùa vaø caùc hoaøng thaân ñi tu theo Ngaøi. Nhö vaäy giaùo hoäi xuaát phaùt töø trong trieàu ñình. Nhöng qua caùc ñôøi Traàn Anh Toâng, Traàn Minh Toâng… ñeán ñôøi Traàn Ngheä Toâng trôû veà sau, trieàu ñình suy yeáu daàn, nhaø vua maát quyeàn, khi chuyeån qua nhaø Hoà thì Phaät giaùo heát choã töïa, neân ngang ñoù khoâng coøn coù maët ôû trieàu ñình nöõa. Heát nhaø Hoà ñeán leä thuoäc nhaø Minh, roài ñeán nhaø Leâ, taát caû nhöõng coâng thaàn cuûa nhaø Traàn, nhaø Hoà khoâng thích, nhaø Minh khoâng chòu, nhaø Leâ laïi caøng khoâng öa. Nhö vaäy caû ba trieàu ñaïi ñeàu khoâng thích nhöõng ngöôøi thaân vôùi nhaø Traàn, neân nhöõng vò taêng ñöôïc uûy quyeàn ñeå lo cho giaùo hoäi Truùc Laâm thôøi ñoù ñöông nhieân phaûi aån trong röøng nuùi hoaëc ñoåi teân hoï chôù khoâng daùm loä maët. Ñaõ ñi aån thì ñaâu coøn ai maø ghi ngöôøi noái tieáp heä Truùc Laâm. Theá laø vì aûnh höôûng chính trò neân chö Taêng thôøi ñoù tuy vaãn coøn nhöng khoâng ai daùm töï xöng laø keá thöøa heä Truùc Laâm, thaønh ra heä Truùc Laâm xem nhö maát.</w:t>
      </w:r>
    </w:p>
    <w:p>
      <w:pPr>
        <w:pStyle w:val="Normal"/>
        <w:ind w:firstLine="720"/>
        <w:jc w:val="both"/>
        <w:rPr/>
      </w:pPr>
      <w:r>
        <w:rPr/>
        <w:t>Laïi theâm moät ñieàu nöõa laø sau naøy vaøo ñôøi Leâ, ngöôøi vieát söû laø caùc nhaø nho voán khoâng coù caûm tình vôùi Phaät giaùo, neân nhöõng vieäc hay cuûa ñaïo Phaät nhöng khoâng lieân heä tôùi trieàu ñình, caùc nhaø vieát söû khoâng ghi. Vì theá töø cuoái ñôøi Traàn ñeán ñôøi Hoà, thôøi Minh thuoäc, ñôøi Leâ tuy cuõng coù nhieàu vieäc raát hay trong Phaät phaùp nhöng khoâng ñöôïc ghi laïi neân thôøi gian ñoù xem nhö khoâng coù söï lieân heä tröôùc sau. Moät baèng chöùng cuï theå laø töø xöa ñeán nay, ñoïc söû, toâi khoâng thaáy caâu chuyeän vua Leâ Hy Toâng ñuoåi Taêng Ni veà nuùi, sau ñöôïc ngaøi Toâng Vieãn ñeán duøng phöông tieän daâng ngoïc ñaùnh thöùc vua Leâ. Khi thöùc tænh, nhaø vua hoái haän loãi tröôùc, xem ngaøi Toâng Vieãn nhö moät Quoác sö vaø nhaø vua phaùt taâm quì ñeå töôïng Phaät treân löng saùm hoái. Hình aûnh taïi chuøa Hoøe Nhai vaãn coøn maø söû khoâng ghi, do ñoù chuùng ta thaáy nhöõng gì laøm giaûm giaù trò nhaø vua thì khoâng ñöôïc ghi laïi. Theá neân söû saùch thôøi Leâ ñoái vôùi Phaät giaùo raát laø thieáu, chuùng ta thaáy nhö heä Truùc Laâm Yeân Töû ngang ñoù laø döùt, nhöng thaät ra khoâng phaûi. Sau ñaây laø danh hieäu hai möôi ba vò Toå truyeàn thöøa Yeân Töû töø Hieän Quang Toå sö ñeán Voâ Phieàn Ñaïi sö, trong saùch Ñaïi Nam Thieàn Uyeån Truyeàn Ñaêng Taäp Luïc (quyeån hai) cuûa Phuùc Ñieàn Hoøa thöôïng ñính baûn:</w:t>
      </w:r>
    </w:p>
    <w:p>
      <w:pPr>
        <w:pStyle w:val="Normal"/>
        <w:ind w:firstLine="720"/>
        <w:jc w:val="both"/>
        <w:rPr/>
      </w:pPr>
      <w:r>
        <w:rPr/>
        <w:t>1. Hieän Quang Toå sö laø vò Toå ñaàu tieân ôû Truùc Laâm.</w:t>
      </w:r>
    </w:p>
    <w:p>
      <w:pPr>
        <w:pStyle w:val="Normal"/>
        <w:ind w:firstLine="720"/>
        <w:jc w:val="both"/>
        <w:rPr/>
      </w:pPr>
      <w:r>
        <w:rPr/>
        <w:t>2. Vieân Chöùng Quoác sö.</w:t>
      </w:r>
    </w:p>
    <w:p>
      <w:pPr>
        <w:pStyle w:val="Normal"/>
        <w:ind w:firstLine="720"/>
        <w:jc w:val="both"/>
        <w:rPr/>
      </w:pPr>
      <w:r>
        <w:rPr/>
        <w:t>3. Ñaïi Ñaêng Quoác sö.</w:t>
        <w:tab/>
      </w:r>
    </w:p>
    <w:p>
      <w:pPr>
        <w:pStyle w:val="Normal"/>
        <w:ind w:firstLine="720"/>
        <w:jc w:val="both"/>
        <w:rPr/>
      </w:pPr>
      <w:r>
        <w:rPr/>
        <w:t>4. Tieâu Dao Toå sö laø Toå thöù tö, Ngaøi khoâng phaûi laø ngöôøi Trung Hoa, nhöng trong baøi töïa cuûa Thieàn sö Hueä Nguyeân ghi Ngaøi laø ngöôøi Trung Hoa, ñoù laø sai.</w:t>
      </w:r>
    </w:p>
    <w:p>
      <w:pPr>
        <w:pStyle w:val="Normal"/>
        <w:ind w:firstLine="720"/>
        <w:jc w:val="both"/>
        <w:rPr/>
      </w:pPr>
      <w:r>
        <w:rPr/>
        <w:t>5. Hueä Tueä Toå sö.</w:t>
      </w:r>
    </w:p>
    <w:p>
      <w:pPr>
        <w:pStyle w:val="Normal"/>
        <w:ind w:firstLine="720"/>
        <w:jc w:val="both"/>
        <w:rPr/>
      </w:pPr>
      <w:r>
        <w:rPr/>
        <w:t>6. Nhaân Toâng Toå sö (nhö vaäy Sô toå Truùc Laâm Traàn Nhaân Toâng laø vò thöù saùu).</w:t>
      </w:r>
    </w:p>
    <w:p>
      <w:pPr>
        <w:pStyle w:val="Normal"/>
        <w:ind w:firstLine="720"/>
        <w:jc w:val="both"/>
        <w:rPr/>
      </w:pPr>
      <w:r>
        <w:rPr/>
        <w:t>7. Phaùp Loa Toå sö.</w:t>
      </w:r>
    </w:p>
    <w:p>
      <w:pPr>
        <w:pStyle w:val="Normal"/>
        <w:ind w:firstLine="720"/>
        <w:jc w:val="both"/>
        <w:rPr/>
      </w:pPr>
      <w:r>
        <w:rPr/>
        <w:t>8. Huyeàn Quang Toå sö (ngaøi Huyeàn Quang laø vò thöù taùm trong heä ñoù).</w:t>
      </w:r>
    </w:p>
    <w:p>
      <w:pPr>
        <w:pStyle w:val="Normal"/>
        <w:ind w:firstLine="720"/>
        <w:jc w:val="both"/>
        <w:rPr/>
      </w:pPr>
      <w:r>
        <w:rPr/>
        <w:t>9. An Taâm Quoác sö.</w:t>
      </w:r>
    </w:p>
    <w:p>
      <w:pPr>
        <w:pStyle w:val="Normal"/>
        <w:ind w:firstLine="720"/>
        <w:jc w:val="both"/>
        <w:rPr/>
      </w:pPr>
      <w:r>
        <w:rPr/>
        <w:t>10. Phuø Vaân töùc hieäu laø Tónh Löï Quoác sö.</w:t>
      </w:r>
    </w:p>
    <w:p>
      <w:pPr>
        <w:pStyle w:val="Normal"/>
        <w:ind w:firstLine="720"/>
        <w:jc w:val="both"/>
        <w:rPr/>
      </w:pPr>
      <w:r>
        <w:rPr/>
        <w:t>11. Voâ Tröôùc Quoác sö.</w:t>
      </w:r>
    </w:p>
    <w:p>
      <w:pPr>
        <w:pStyle w:val="Normal"/>
        <w:ind w:firstLine="720"/>
        <w:jc w:val="both"/>
        <w:rPr/>
      </w:pPr>
      <w:r>
        <w:rPr/>
        <w:t>12. Quoác Nhaát Quoác sö.</w:t>
      </w:r>
    </w:p>
    <w:p>
      <w:pPr>
        <w:pStyle w:val="Normal"/>
        <w:ind w:firstLine="720"/>
        <w:jc w:val="both"/>
        <w:rPr/>
      </w:pPr>
      <w:r>
        <w:rPr/>
        <w:t>13. Vieân Minh Toå sö.</w:t>
      </w:r>
    </w:p>
    <w:p>
      <w:pPr>
        <w:pStyle w:val="Normal"/>
        <w:ind w:firstLine="720"/>
        <w:jc w:val="both"/>
        <w:rPr/>
      </w:pPr>
      <w:r>
        <w:rPr/>
        <w:t>14. Ñaïo Hueä Toå sö.</w:t>
      </w:r>
    </w:p>
    <w:p>
      <w:pPr>
        <w:pStyle w:val="Normal"/>
        <w:ind w:firstLine="720"/>
        <w:jc w:val="both"/>
        <w:rPr/>
      </w:pPr>
      <w:r>
        <w:rPr/>
        <w:t>15. Vieân Ngoä Toå sö.</w:t>
      </w:r>
    </w:p>
    <w:p>
      <w:pPr>
        <w:pStyle w:val="Normal"/>
        <w:ind w:firstLine="720"/>
        <w:jc w:val="both"/>
        <w:rPr/>
      </w:pPr>
      <w:r>
        <w:rPr/>
        <w:t>16. Toång Trì Toå sö.</w:t>
      </w:r>
    </w:p>
    <w:p>
      <w:pPr>
        <w:pStyle w:val="Normal"/>
        <w:ind w:firstLine="720"/>
        <w:jc w:val="both"/>
        <w:rPr/>
      </w:pPr>
      <w:r>
        <w:rPr/>
        <w:t>17. Khueâ Thaùm Quoác sö.</w:t>
      </w:r>
    </w:p>
    <w:p>
      <w:pPr>
        <w:pStyle w:val="Normal"/>
        <w:ind w:firstLine="720"/>
        <w:jc w:val="both"/>
        <w:rPr/>
      </w:pPr>
      <w:r>
        <w:rPr/>
        <w:t>18. Sôn Ñaèng Quoác sö.</w:t>
        <w:tab/>
      </w:r>
    </w:p>
    <w:p>
      <w:pPr>
        <w:pStyle w:val="Normal"/>
        <w:ind w:firstLine="720"/>
        <w:jc w:val="both"/>
        <w:rPr/>
      </w:pPr>
      <w:r>
        <w:rPr/>
        <w:t>19. Höông Sôn Ñaïi sö.</w:t>
      </w:r>
    </w:p>
    <w:p>
      <w:pPr>
        <w:pStyle w:val="Normal"/>
        <w:ind w:firstLine="720"/>
        <w:jc w:val="both"/>
        <w:rPr/>
      </w:pPr>
      <w:r>
        <w:rPr/>
        <w:t>20. Trí Duõng Quoác sö.</w:t>
      </w:r>
    </w:p>
    <w:p>
      <w:pPr>
        <w:pStyle w:val="Normal"/>
        <w:ind w:firstLine="720"/>
        <w:jc w:val="both"/>
        <w:rPr/>
      </w:pPr>
      <w:r>
        <w:rPr/>
        <w:t>21. Tueä Quang Toå sö.</w:t>
      </w:r>
    </w:p>
    <w:p>
      <w:pPr>
        <w:pStyle w:val="Normal"/>
        <w:ind w:firstLine="720"/>
        <w:jc w:val="both"/>
        <w:rPr/>
      </w:pPr>
      <w:r>
        <w:rPr/>
        <w:t>22. Chaân Truù Toå sö.</w:t>
      </w:r>
    </w:p>
    <w:p>
      <w:pPr>
        <w:pStyle w:val="Normal"/>
        <w:ind w:firstLine="720"/>
        <w:jc w:val="both"/>
        <w:rPr/>
      </w:pPr>
      <w:r>
        <w:rPr/>
        <w:t>23. Voâ Phieàn Ñaïi sö.</w:t>
      </w:r>
    </w:p>
    <w:p>
      <w:pPr>
        <w:pStyle w:val="Normal"/>
        <w:ind w:firstLine="720"/>
        <w:jc w:val="both"/>
        <w:rPr/>
      </w:pPr>
      <w:r>
        <w:rPr/>
        <w:t>Nhö vaäy sau ngaøi Huyeàn Quang töùc laø ñôøi thöù taùm, coøn möôøi laêm ñôøi nöõa chôù khoâng phaûi laø döùt, nhöng sôû dó chuùng ta khoâng thaáy ghi laø vì luùc ñoù caùc Ngaøi aån heát, khoâng xuaát ñaàu loä dieän vaø khoâng noùi roõ laø truyeàn thöøa heä naøo.</w:t>
      </w:r>
    </w:p>
    <w:p>
      <w:pPr>
        <w:pStyle w:val="Normal"/>
        <w:ind w:firstLine="720"/>
        <w:jc w:val="both"/>
        <w:rPr/>
      </w:pPr>
      <w:r>
        <w:rPr/>
        <w:t>Toùm laïi vì ngaøi Huyeàn Quang ñaõ giaø neân Ngaøi voäi vaõ truyeàn cho ngaøi An Taâm, ngaøi An Taâm laø ngöôøi ñöùng ra ñaûm nhaän traùch nhieäm, nhöng vì thôøi Traàn ñaõ suy, caùc Ngaøi keá thöøa doøng Truùc Laâm aån traùnh vaø söï ghi cheùp laïi maát maùt khieán cho ngaøy nay chuùng ta khoâng thaáy ñöôïc söï truyeàn thöøa lieân tuïc roõ raøng trong söû saùch.</w:t>
      </w:r>
    </w:p>
    <w:p>
      <w:pPr>
        <w:pStyle w:val="Normal"/>
        <w:ind w:firstLine="720"/>
        <w:jc w:val="both"/>
        <w:rPr/>
      </w:pPr>
      <w:r>
        <w:rPr/>
        <w:t>Hoïc qua caùc Thieàn sö ñôøi Traàn chuùng ta thaáy coù hai neùt raát quan troïng veà ngaøi Truùc Laâm Ñaïi Ñaàu-ñaø. Ngaøi laø moät con ngöôøi maãu möïc, luùc ôû trieàu ñình laø moät oâng vua xöùng ñaùng trong vieäc trò daân, khi ñi tu quaû thaät laø moät oâng thaày ñaày ñuû ñöùc tính laøm cho Phaät phaùp ñöôïc raïng rôõ. Döôùi Ngaøi, ngaøi Phaùp Loa cuõng laø ngöôøi vöøa nhieät tình, vöøa maãu möïc neân söï truyeàn baù ñöôïc roäng lôùn ñoâng ñaûo. Nhöng ñeán ngaøi Huyeàn Quang thì do ngheä só tính cuûa Ngaøi vaø vieäc giaùo hoùa cuûa Ngaøi döôøng nhö khoâng ñöôïc keå ñuû, neân vieäc giaûng kinh hay laø tham vaán, chuùng ta khoâng thaáy ghi laïi, chæ thaáy nhöõng baøi thô. Theá neân chuùng ta bieát ôû trong ñaïo, neáu ngöôøi tu coù ñuû quyeát taâm, nhieät tình vaø coù ñuû haïnh kieåm laøm maãu möïc cho chuùng thì môû mang roäng. Coøn neáu moät nhaø sö maø mang tö caùch ngheä só tính, cöù truyeàn baù theo sôû thích, tay caàm duøi moõ tay caàm saùo thì söï truyeàn baù khoâng ñöôïc roäng, khoâng ñöôïc nhieàu, ñoù laø ñieàu cuï theå. Theá neân toâi mong döôùi toâi taát caû Taêng Ni ñeàu laø nhöõng ngöôøi quyeát taâm tu, nhieät tình lo cho ñaïo vaø luoân luoân laø ngöôøi maãu möïc, bôùt tính ngheä só moät chuùt; neáu khoâng, haún söï lo cho ñaïo khoâng beàn laâu. Ñoù laø kinh nghieäm ñeå nhaéc nhôû toaøn chuù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120" w:after="0"/>
      <w:ind w:firstLine="720"/>
      <w:jc w:val="both"/>
      <w:outlineLvl w:val="0"/>
    </w:pPr>
    <w:rPr>
      <w:rFonts w:eastAsia="Times New Roman"/>
      <w:sz w:val="28"/>
      <w:szCs w:val="20"/>
    </w:rPr>
  </w:style>
  <w:style w:type="paragraph" w:styleId="Heading2">
    <w:name w:val="Heading 2"/>
    <w:basedOn w:val="Normal"/>
    <w:next w:val="Normal"/>
    <w:qFormat/>
    <w:pPr>
      <w:keepNext w:val="true"/>
      <w:numPr>
        <w:ilvl w:val="1"/>
        <w:numId w:val="1"/>
      </w:numPr>
      <w:jc w:val="both"/>
      <w:outlineLvl w:val="1"/>
    </w:pPr>
    <w:rPr>
      <w:rFonts w:eastAsia="Times New Roman"/>
      <w:b/>
      <w:i/>
      <w:sz w:val="32"/>
      <w:szCs w:val="20"/>
    </w:rPr>
  </w:style>
  <w:style w:type="paragraph" w:styleId="Heading3">
    <w:name w:val="Heading 3"/>
    <w:basedOn w:val="Normal"/>
    <w:next w:val="Normal"/>
    <w:qFormat/>
    <w:pPr>
      <w:keepNext w:val="true"/>
      <w:numPr>
        <w:ilvl w:val="2"/>
        <w:numId w:val="1"/>
      </w:numPr>
      <w:spacing w:before="120" w:after="0"/>
      <w:ind w:firstLine="720"/>
      <w:jc w:val="both"/>
      <w:outlineLvl w:val="2"/>
    </w:pPr>
    <w:rPr>
      <w:rFonts w:eastAsia="Times New Roman"/>
      <w:i/>
      <w:sz w:val="28"/>
      <w:szCs w:val="20"/>
    </w:rPr>
  </w:style>
  <w:style w:type="paragraph" w:styleId="Heading4">
    <w:name w:val="Heading 4"/>
    <w:basedOn w:val="Normal"/>
    <w:next w:val="Normal"/>
    <w:qFormat/>
    <w:pPr>
      <w:keepNext w:val="true"/>
      <w:numPr>
        <w:ilvl w:val="3"/>
        <w:numId w:val="1"/>
      </w:numPr>
      <w:spacing w:before="120" w:after="0"/>
      <w:ind w:left="720" w:hanging="0"/>
      <w:jc w:val="both"/>
      <w:outlineLvl w:val="3"/>
    </w:pPr>
    <w:rPr>
      <w:rFonts w:eastAsia="Times New Roman"/>
      <w:sz w:val="28"/>
      <w:szCs w:val="20"/>
    </w:rPr>
  </w:style>
  <w:style w:type="paragraph" w:styleId="Heading5">
    <w:name w:val="Heading 5"/>
    <w:basedOn w:val="Normal"/>
    <w:next w:val="Normal"/>
    <w:qFormat/>
    <w:pPr>
      <w:keepNext w:val="true"/>
      <w:numPr>
        <w:ilvl w:val="4"/>
        <w:numId w:val="1"/>
      </w:numPr>
      <w:spacing w:before="120" w:after="0"/>
      <w:ind w:left="720" w:hanging="0"/>
      <w:jc w:val="both"/>
      <w:outlineLvl w:val="4"/>
    </w:pPr>
    <w:rPr>
      <w:rFonts w:eastAsia="Times New Roman"/>
      <w:b/>
      <w:i/>
      <w:sz w:val="28"/>
      <w:szCs w:val="20"/>
    </w:rPr>
  </w:style>
  <w:style w:type="paragraph" w:styleId="Heading6">
    <w:name w:val="Heading 6"/>
    <w:basedOn w:val="Normal"/>
    <w:next w:val="Normal"/>
    <w:qFormat/>
    <w:pPr>
      <w:keepNext w:val="true"/>
      <w:numPr>
        <w:ilvl w:val="5"/>
        <w:numId w:val="1"/>
      </w:numPr>
      <w:spacing w:before="120" w:after="0"/>
      <w:jc w:val="center"/>
      <w:outlineLvl w:val="5"/>
    </w:pPr>
    <w:rPr>
      <w:rFonts w:eastAsia="Times New Roman"/>
      <w:b/>
      <w:i/>
      <w:sz w:val="28"/>
      <w:szCs w:val="20"/>
    </w:rPr>
  </w:style>
  <w:style w:type="paragraph" w:styleId="Heading7">
    <w:name w:val="Heading 7"/>
    <w:basedOn w:val="Normal"/>
    <w:next w:val="Normal"/>
    <w:qFormat/>
    <w:pPr>
      <w:keepNext w:val="true"/>
      <w:numPr>
        <w:ilvl w:val="6"/>
        <w:numId w:val="1"/>
      </w:numPr>
      <w:spacing w:before="120" w:after="0"/>
      <w:ind w:left="2160" w:hanging="0"/>
      <w:jc w:val="center"/>
      <w:outlineLvl w:val="6"/>
    </w:pPr>
    <w:rPr>
      <w:rFonts w:eastAsia="Times New Roman"/>
      <w:b/>
      <w:sz w:val="28"/>
      <w:szCs w:val="20"/>
    </w:rPr>
  </w:style>
  <w:style w:type="paragraph" w:styleId="Heading8">
    <w:name w:val="Heading 8"/>
    <w:basedOn w:val="Normal"/>
    <w:next w:val="Normal"/>
    <w:qFormat/>
    <w:pPr>
      <w:keepNext w:val="true"/>
      <w:numPr>
        <w:ilvl w:val="7"/>
        <w:numId w:val="1"/>
      </w:numPr>
      <w:spacing w:before="120" w:after="0"/>
      <w:jc w:val="center"/>
      <w:outlineLvl w:val="7"/>
    </w:pPr>
    <w:rPr>
      <w:rFonts w:eastAsia="Times New Roman"/>
      <w:b/>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120" w:after="120"/>
      <w:jc w:val="center"/>
    </w:pPr>
    <w:rPr>
      <w:rFonts w:eastAsia="Times New Roman"/>
      <w:b/>
      <w:sz w:val="28"/>
      <w:szCs w:val="20"/>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eastAsia="Times New Roman"/>
      <w:sz w:val="28"/>
      <w:szCs w:val="20"/>
    </w:rPr>
  </w:style>
  <w:style w:type="paragraph" w:styleId="BodyText2">
    <w:name w:val="Body Text 2"/>
    <w:basedOn w:val="Normal"/>
    <w:qFormat/>
    <w:pPr>
      <w:spacing w:before="120" w:after="0"/>
    </w:pPr>
    <w:rPr>
      <w:rFonts w:eastAsia="Times New Roman"/>
      <w:sz w:val="28"/>
      <w:szCs w:val="20"/>
    </w:rPr>
  </w:style>
  <w:style w:type="paragraph" w:styleId="BodyTextIndent2">
    <w:name w:val="Body Text Indent 2"/>
    <w:basedOn w:val="Normal"/>
    <w:qFormat/>
    <w:pPr>
      <w:spacing w:before="120" w:after="0"/>
      <w:ind w:firstLine="720"/>
      <w:jc w:val="both"/>
    </w:pPr>
    <w:rPr>
      <w:rFonts w:eastAsia="Times New Roman"/>
      <w:i/>
      <w:sz w:val="28"/>
      <w:szCs w:val="20"/>
    </w:rPr>
  </w:style>
  <w:style w:type="paragraph" w:styleId="BodyText3">
    <w:name w:val="Body Text 3"/>
    <w:basedOn w:val="Normal"/>
    <w:qFormat/>
    <w:pPr>
      <w:jc w:val="both"/>
    </w:pPr>
    <w:rPr>
      <w:rFonts w:eastAsia="Times New Roman"/>
      <w:b/>
      <w:sz w:val="28"/>
      <w:szCs w:val="20"/>
    </w:rPr>
  </w:style>
  <w:style w:type="paragraph" w:styleId="BodyTextIndent3">
    <w:name w:val="Body Text Indent 3"/>
    <w:basedOn w:val="Normal"/>
    <w:qFormat/>
    <w:pPr>
      <w:spacing w:before="120" w:after="0"/>
      <w:ind w:firstLine="630"/>
      <w:jc w:val="both"/>
    </w:pPr>
    <w:rPr>
      <w:rFonts w:eastAsia="Times New Roman"/>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1:34:00Z</dcterms:created>
  <dc:creator>hsc1-testing</dc:creator>
  <dc:description/>
  <dc:language>en-US</dc:language>
  <cp:lastModifiedBy>hsc1-testing</cp:lastModifiedBy>
  <dcterms:modified xsi:type="dcterms:W3CDTF">2003-03-14T10:49:00Z</dcterms:modified>
  <cp:revision>4</cp:revision>
  <dc:subject/>
  <dc:title>LÔØI ÑAÀU SAÙCH</dc:title>
</cp:coreProperties>
</file>