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rPr>
      </w:pPr>
      <w:r>
        <w:rPr>
          <w:b/>
          <w:color w:val="000080"/>
        </w:rPr>
        <w:t>H.T THÍCH THANH TÖØ</w:t>
      </w:r>
    </w:p>
    <w:p>
      <w:pPr>
        <w:pStyle w:val="Normal"/>
        <w:jc w:val="center"/>
        <w:rPr>
          <w:b/>
          <w:b/>
          <w:color w:val="000080"/>
        </w:rPr>
      </w:pPr>
      <w:r>
        <w:rPr>
          <w:b/>
          <w:color w:val="00008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800080"/>
          <w:sz w:val="72"/>
          <w:szCs w:val="72"/>
        </w:rPr>
      </w:pPr>
      <w:r>
        <w:rPr>
          <w:b/>
          <w:color w:val="800080"/>
          <w:sz w:val="72"/>
          <w:szCs w:val="72"/>
        </w:rPr>
        <w:t>HOAVOÂ ÖU</w:t>
      </w:r>
    </w:p>
    <w:p>
      <w:pPr>
        <w:pStyle w:val="Normal"/>
        <w:jc w:val="center"/>
        <w:rPr>
          <w:b/>
          <w:b/>
          <w:color w:val="800080"/>
          <w:sz w:val="48"/>
          <w:szCs w:val="48"/>
        </w:rPr>
      </w:pPr>
      <w:r>
        <w:rPr>
          <w:b/>
          <w:color w:val="800080"/>
          <w:sz w:val="48"/>
          <w:szCs w:val="48"/>
        </w:rPr>
        <w:t>Taäp 9</w:t>
      </w:r>
    </w:p>
    <w:p>
      <w:pPr>
        <w:pStyle w:val="Normal"/>
        <w:jc w:val="center"/>
        <w:rPr>
          <w:b/>
          <w:b/>
          <w:color w:val="800080"/>
          <w:sz w:val="48"/>
          <w:szCs w:val="48"/>
        </w:rPr>
      </w:pPr>
      <w:r>
        <w:rPr>
          <w:b/>
          <w:color w:val="800080"/>
          <w:sz w:val="48"/>
          <w:szCs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0080"/>
        </w:rPr>
      </w:pPr>
      <w:r>
        <w:rPr>
          <w:b/>
          <w:color w:val="000080"/>
        </w:rPr>
        <w:t>NHAØ XUAÁT BAÛN</w:t>
      </w:r>
    </w:p>
    <w:p>
      <w:pPr>
        <w:pStyle w:val="Normal"/>
        <w:jc w:val="center"/>
        <w:rPr>
          <w:b/>
          <w:b/>
          <w:color w:val="000080"/>
        </w:rPr>
      </w:pPr>
      <w:r>
        <w:rPr>
          <w:b/>
          <w:color w:val="000080"/>
        </w:rPr>
        <w:t>PL. 254 – 200</w:t>
      </w:r>
      <w:r>
        <w:br w:type="page"/>
      </w:r>
    </w:p>
    <w:p>
      <w:pPr>
        <w:pStyle w:val="Normal"/>
        <w:spacing w:before="120" w:after="0"/>
        <w:jc w:val="center"/>
        <w:rPr>
          <w:b/>
          <w:b/>
          <w:color w:val="008000"/>
          <w:sz w:val="40"/>
          <w:szCs w:val="40"/>
        </w:rPr>
      </w:pPr>
      <w:r>
        <w:rPr>
          <w:b/>
          <w:color w:val="008000"/>
          <w:sz w:val="40"/>
          <w:szCs w:val="40"/>
        </w:rPr>
        <w:t>LÔØI ÑAÀU SAÙCH</w:t>
      </w:r>
    </w:p>
    <w:p>
      <w:pPr>
        <w:pStyle w:val="Normal"/>
        <w:ind w:firstLine="720"/>
        <w:jc w:val="both"/>
        <w:rPr/>
      </w:pPr>
      <w:r>
        <w:rPr/>
        <w:t>Quyeån Hoa Voâ Öu naøy ñöôïc keát taäp töø caùc baøi giaûng cuûa Hoøa thöôïng Vieän chuû Thieàn vieän Thöôøng Chieáu Thích Thanh Töø.</w:t>
      </w:r>
    </w:p>
    <w:p>
      <w:pPr>
        <w:pStyle w:val="Normal"/>
        <w:ind w:firstLine="720"/>
        <w:jc w:val="both"/>
        <w:rPr/>
      </w:pPr>
      <w:r>
        <w:rPr/>
        <w:t>Trong ñoù, goàm moät soá baøi Hoøa thöôïng giaûng cho Taêng Ni, Phaät töû taïi caùc Thieàn vieän vaø moät soá baøi giaûng phoå thoâng cho Phaät töû trong cuõng nhö ngoaøi nöôùc.</w:t>
      </w:r>
    </w:p>
    <w:p>
      <w:pPr>
        <w:pStyle w:val="Normal"/>
        <w:ind w:firstLine="720"/>
        <w:jc w:val="both"/>
        <w:rPr/>
      </w:pPr>
      <w:r>
        <w:rPr/>
        <w:t>Ñeå ñaùp öùng nhu caàu tìm hieåu phaùp thieàn vaø haâm moä tu thieàn cuûa Taêng Ni, Phaät töû, nhöng quí vò chöa ñuû ñieàu kieän tu hoïc tröïc tieáp nôi Hoøa thöôïng, chuùng toâi trình xin yù kieán cuûa Ngaøi vaø ñöôïc Ngaøi hoan hyû cho bieân taäp laïi caùc baøi giaûng treân.</w:t>
      </w:r>
    </w:p>
    <w:p>
      <w:pPr>
        <w:pStyle w:val="Normal"/>
        <w:ind w:firstLine="720"/>
        <w:jc w:val="both"/>
        <w:rPr/>
      </w:pPr>
      <w:r>
        <w:rPr/>
        <w:t>Tuy nhieân, vì laø vaên noùi neân taäp saùch khoâng sao traùnh khoûi söï truøng laëp taát yeáu cuûa noù. Raát mong ñoäc giaû ñaït yù queân lôøi. Ñöôïc theá, hy voïng taäp saùch seõ ñeán tay quyù vò vôùi nhöõng lôïi ích thieát thöïc nhaát.</w:t>
      </w:r>
    </w:p>
    <w:p>
      <w:pPr>
        <w:pStyle w:val="Normal"/>
        <w:ind w:firstLine="720"/>
        <w:jc w:val="both"/>
        <w:rPr/>
      </w:pPr>
      <w:r>
        <w:rPr/>
        <w:t>Nhö vaäy, chuùng ta coù theå tìm hieåu thaâm nhaäp vaø haønh trì phaùp thieàn. Ñoàng thôøi treân böôùc ñöôøng tu hoïc, chuùng ta coù theâm baïn ñoàng haønh luoân caûm thoâng vôùi chuùng ta.</w:t>
      </w:r>
    </w:p>
    <w:p>
      <w:pPr>
        <w:pStyle w:val="Normal"/>
        <w:jc w:val="center"/>
        <w:rPr>
          <w:b/>
          <w:b/>
        </w:rPr>
      </w:pPr>
      <w:r>
        <w:rPr>
          <w:b/>
        </w:rPr>
        <w:t>Thöôøng Chieáu, ngaøy 01.08.2002</w:t>
      </w:r>
    </w:p>
    <w:p>
      <w:pPr>
        <w:pStyle w:val="Normal"/>
        <w:jc w:val="center"/>
        <w:rPr>
          <w:b/>
          <w:b/>
          <w:color w:val="993366"/>
        </w:rPr>
      </w:pPr>
      <w:r>
        <w:rPr>
          <w:b/>
          <w:color w:val="993366"/>
        </w:rPr>
        <w:t>THÍCH NHAÄT QUANG</w:t>
      </w:r>
    </w:p>
    <w:p>
      <w:pPr>
        <w:pStyle w:val="Normal"/>
        <w:jc w:val="center"/>
        <w:rPr>
          <w:sz w:val="48"/>
          <w:szCs w:val="48"/>
        </w:rPr>
      </w:pPr>
      <w:r>
        <w:rPr>
          <w:rFonts w:eastAsia="Wingdings" w:cs="Wingdings" w:ascii="Wingdings" w:hAnsi="Wingdings"/>
          <w:sz w:val="48"/>
          <w:szCs w:val="48"/>
        </w:rPr>
        <w:t></w:t>
      </w:r>
      <w:r>
        <w:br w:type="page"/>
      </w:r>
    </w:p>
    <w:p>
      <w:pPr>
        <w:pStyle w:val="Normal"/>
        <w:spacing w:before="120" w:after="0"/>
        <w:jc w:val="center"/>
        <w:rPr>
          <w:b/>
          <w:b/>
          <w:color w:val="008000"/>
          <w:sz w:val="40"/>
          <w:szCs w:val="40"/>
        </w:rPr>
      </w:pPr>
      <w:r>
        <w:rPr>
          <w:b/>
          <w:color w:val="008000"/>
          <w:sz w:val="40"/>
          <w:szCs w:val="40"/>
        </w:rPr>
        <w:t xml:space="preserve">BAÛN CHAÁT ÑAÏO PHAÄT BI QUAN </w:t>
      </w:r>
    </w:p>
    <w:p>
      <w:pPr>
        <w:pStyle w:val="Normal"/>
        <w:spacing w:before="120" w:after="0"/>
        <w:jc w:val="center"/>
        <w:rPr>
          <w:b/>
          <w:b/>
          <w:color w:val="008000"/>
          <w:sz w:val="40"/>
          <w:szCs w:val="40"/>
        </w:rPr>
      </w:pPr>
      <w:r>
        <w:rPr>
          <w:b/>
          <w:color w:val="008000"/>
          <w:sz w:val="40"/>
          <w:szCs w:val="40"/>
        </w:rPr>
        <w:t>HAY LAÏC QUAN ?</w:t>
      </w:r>
    </w:p>
    <w:p>
      <w:pPr>
        <w:pStyle w:val="Normal"/>
        <w:jc w:val="center"/>
        <w:rPr>
          <w:b/>
          <w:b/>
        </w:rPr>
      </w:pPr>
      <w:r>
        <w:rPr>
          <w:b/>
        </w:rPr>
        <w:t>Chuøa Phoå Ñaø Ottawa - 1994</w:t>
      </w:r>
    </w:p>
    <w:p>
      <w:pPr>
        <w:pStyle w:val="Normal"/>
        <w:ind w:firstLine="720"/>
        <w:jc w:val="both"/>
        <w:rPr/>
      </w:pPr>
      <w:r>
        <w:rPr/>
        <w:t>Hoâm nay ñuû duyeân chuùng toâi veà ñaây thaêm chö Taêng Ni cuøng taát caû quí Phaät töû. Tuy ôû xa nhöng quí vò vaãn coøn meán ñaïo ham tu, laø ñieàu raát ñaùng möøng. Vì theá ñeå nhaéc nhôû theâm treân ñöôøng tu, chuùng toâi seõ noùi veà baûn chaát cuûa ñaïo Phaät laø laïc quan hay bi quan cho Taêng Ni cuõng nhö Phaät töû  hieåu thaät roõ.</w:t>
      </w:r>
    </w:p>
    <w:p>
      <w:pPr>
        <w:pStyle w:val="Normal"/>
        <w:ind w:firstLine="720"/>
        <w:jc w:val="both"/>
        <w:rPr/>
      </w:pPr>
      <w:r>
        <w:rPr/>
        <w:t>Nhieàu ngöôøi hieåu laàm ñaïo Phaät laø bi quan. Taïi sao nhö vaäy? Ñieàu naøy khoâng phaûi khoâng coù lyù do. Bôûi hoï thöôøng nghe kinh Phaät noùi “Nöôùc maét chuùng sanh nhieàu hôn nöôùc bieån caû”. Nghe coù veû bi quan quaù. Trong kinh A-haøm, Phaät keå khoâng chæ moät ñôøi naøy chuùng ta khoùc, maø trong voâ soá kieáp luaân hoài sanh ñi töû laïi, chuùng ta ñaõ töøng khoùc, cho neân nöôùc maét gom laïi nhieàu hôn nöôùc bieån caû. Moãi moät ñôøi coù theå taïm noùi, chuùng ta khoùc chöøng moät lít nöôùc maét thoâi, thì traêm öùc muoân ñôøi gom laïi môùi thaønh nhieàu. Ñöùc Phaät vì muoán caûnh tænh con ngöôøi ñöøng hieåu sai laàm raèng cuoäc ñôøi toaøn laø vui, maø coøn coù bao nhieâu ñau khoå. Ñaõ khoå ôû ñôøi naøy roài khoå ôû ñôøi keá, nghóa laø khoâng bieát bao nhieâu ñôøi khoå nhieàu hôn vui. Qua caâu noùi naøy ngöôøi ta cho ñaïo Phaät laø bi quan. Ñoù laø lyù do thöù nhaát.</w:t>
      </w:r>
    </w:p>
    <w:p>
      <w:pPr>
        <w:pStyle w:val="Normal"/>
        <w:ind w:firstLine="720"/>
        <w:jc w:val="both"/>
        <w:rPr/>
      </w:pPr>
      <w:r>
        <w:rPr/>
        <w:t xml:space="preserve">Lyù do thöù hai, trong baøi thuyeát phaùp ñaàu tieân cuûa ñöùc Phaät ôû vöôøn Loäc Uyeån, baøi Töù dieäu ñeá. Ñeá ñaàu tieân laø Khoå ñeá. Nhö vaäy môû ñaàu thôøi kyø giaùo hoùa, ñöùc Phaät ñaõ ñöa caùi khoå ra tröôùc heát, neân ngöôøi ta cho raèng ñaïo Phaät bi quan. Ñoù laø lyù do thöù hai. </w:t>
      </w:r>
    </w:p>
    <w:p>
      <w:pPr>
        <w:pStyle w:val="Normal"/>
        <w:ind w:firstLine="720"/>
        <w:jc w:val="both"/>
        <w:rPr/>
      </w:pPr>
      <w:r>
        <w:rPr/>
        <w:t xml:space="preserve">Lyù do thöù ba, theo giaùo lyù Nguyeân thuûy ñöùc Phaät daïy caùc thaày Tyø-kheo quaùn phaùp Töù nieäm xöù. Trong ñoù, ñaàu tieân laø quaùn thaân baát tònh, keá quaùn thoï laø khoå, quaùn taâm voâ thöôøng vaø quaùn phaùp voâ ngaõ. Khi quaùn thaân thaáy nhôùp nhuùa, chuùng ta coøn quí thaân nöõa khoâng? Neáu khoâng quí thaân laø chaùn ñôøi roài. </w:t>
      </w:r>
    </w:p>
    <w:p>
      <w:pPr>
        <w:pStyle w:val="Normal"/>
        <w:ind w:firstLine="720"/>
        <w:jc w:val="both"/>
        <w:rPr/>
      </w:pPr>
      <w:r>
        <w:rPr/>
        <w:t xml:space="preserve">Keá ñoù quaùn thoï laø khoå. Thoï töùc caûm thoï cuûa saùu caên maét, tai, muõi, löôõi, thaân vaø yù. Taát caû caùc caûm thoï ñoù Phaät noùi ñeàu laø khoå. Taïi sao? Chuùng ta nghe maéng chöûi khoå ñaõ ñaønh, nghe aâm nhaïc du döông ñaâu coù khoå, taïi sao Phaät noùi thoï naøo cuõng khoå. Nhö maét thaáy nhöõng saéc xaáu, khoâng vöøa yù ta buoàn töùc, böïc boäi neân khoå ñaønh, coøn thaáy nhöõng saéc ñeïp, vöøa yù sao goïi laø khoå. Löôõi neám nhöõng vò ñaéng cay khoâng vöøa yù thì khoå, neám nhöõng vò ngon ngoït sao cuõng khoå. Theá nhöng Phaät noùi taát caû thoï ñeàu laø khoå. Neáu khoâng hieåu saâu chuùng ta cuõng seõ ñoàng yù ñaïo Phaät laø bi quan. </w:t>
      </w:r>
    </w:p>
    <w:p>
      <w:pPr>
        <w:pStyle w:val="Normal"/>
        <w:ind w:firstLine="720"/>
        <w:jc w:val="both"/>
        <w:rPr/>
      </w:pPr>
      <w:r>
        <w:rPr/>
        <w:t>Nhaø Phaät chia coù ba thöù thoï: moät laø thoï khoå, hai laø thoï laïc, ba laø thoï khoâng khoå khoâng laïc. Taïi sao Phaät daïy quaùn taát caû thoï laø khoå? Sôû dó Phaät noùi theá vì Ngaøi caên cöù treân lyù voâ thöôøng. Coù caûm thoï naøo khoâng bò voâ thöôøng chi phoái ñaâu. Ví duï caùi löôõi ñöôïc aên ngon, thì trong thôøi gian moùn aên coøn ôû löôõi ta caûm thoï laïc. Chöa tôùi naêm phuùt moùn aên qua khoûi löôõi, caûm thoï laïc cuõng maát ñi. Nhö vaäy taát caû caûm thoï duø khoå, duø laïc cuõng ñeàu hieän töôùng cuûa voâ thöôøng. Ñaõ laø voâ thöôøng thì khoâng caùi voâ thöôøng naøo vui heát, taát caû ñeàu ñi tôùi baïi hoaïi, khoâng coù caùi vui thöïc, chæ laø hieän töôùng cuûa ñau khoå thoâi.</w:t>
      </w:r>
    </w:p>
    <w:p>
      <w:pPr>
        <w:pStyle w:val="Normal"/>
        <w:ind w:firstLine="720"/>
        <w:jc w:val="both"/>
        <w:rPr/>
      </w:pPr>
      <w:r>
        <w:rPr/>
        <w:t xml:space="preserve">Ví duï nhö baây giôø ta xaùch moät gioû naëng thaáy khoå, neáu coù ai tôùi xaùch giuøm luùc ñoù mình thaáy vui. Nhö vaäy vui töø ñaâu maø coù? Qua heát khoå taïm goïi laø vui, chôù khoâng coù caùi vui thaät. Theá gian chæ vui trong caùi khoå thoâi, chôù khoâng coù vui thaät. Noãi buoàn keùo daøi ngöôøi ta chòu khoâng noåi, neân tìm thuù vui trong choác laùt ñeå taïm queân söï ñau buoàn, chôù khoâng coù nieàm vui chaân thaät. Vì vaäy Phaät noùi taát caû caûm thoï ñeàu voâ thöôøng, ñeàu ñau khoå. Nhö chuùng ta thaáy ngöôøi giaø, ngöôøi beänh, ngöôøi cheát laø khoå hay vui? Laø khoå. Giaø ñi luïm cuïm nhöùc moûi ñuû thöù neân noùi laø khoå, roài beänh ñau reân ræ khoå, ñeán cheát thì caøng khoå hôn. Nhö vaäy ba töôùng giaø, beänh, cheát laø töôùng khoå. Theá thì töôùng treû, coøn sung söùc laø vui chaêng? Ngöôøi treû cuõng khoùc daøi daøi, chôù khoâng phaûi treû maø hoaøn toaøn vui. Bôûi vaäy cho neân taát caû chuùng ta ñeàu bò voâ thöôøng thuùc ñaåy ñi tôùi khoå. Vì vaäy Phaät noùi taát caû caûm thoï laø khoå. </w:t>
      </w:r>
    </w:p>
    <w:p>
      <w:pPr>
        <w:pStyle w:val="Normal"/>
        <w:ind w:firstLine="720"/>
        <w:jc w:val="both"/>
        <w:rPr/>
      </w:pPr>
      <w:r>
        <w:rPr/>
        <w:t xml:space="preserve">Keá ñeán Phaät daïy quaùn taâm voâ thöôøng. Taâm chuùng ta cöù bieán ñoåi khoâng döøng. Ngöôøi theá gian khi thöông nhau hay theà thoát nghe oai laém: “Daàu cho bieån caïn, nuùi moøn, loøng naøy cuõng khoâng thay ñoåi”. Noùi theá nhöng chaúng bao laâu ñoåi maát heát. Nhö vaäy ñeå thaáy raèng ngöôøi ta chæ ñuøa gaït nhau thoâi, chôù khoâng coù thaät. Ñaïo Phaät noùi taâm con ngöôøi luoân thay ñoåi theo hai chieàu, chieàu toát vaø chieàu xaáu. Coù khi thay ñoåi töø dôû xaáu thaønh hay toát. Ñoù laø thay ñoåi theo chieàu toát. Coù khi thay ñoåi töø toát hoaëc bình thöôøng tuoät xuoáng dôû xaáu. Ñoù laø thay ñoåi theo chieàu xaáu. Bôûi vaäy ñöùc Phaät daïy taát caû taâm nieäm con ngöôøi ñeàu voâ thöôøng. Ñaây laø leõ thöïc. </w:t>
      </w:r>
    </w:p>
    <w:p>
      <w:pPr>
        <w:pStyle w:val="Normal"/>
        <w:ind w:firstLine="720"/>
        <w:jc w:val="both"/>
        <w:rPr/>
      </w:pPr>
      <w:r>
        <w:rPr/>
        <w:t xml:space="preserve">Keá ñeán Phaät daïy quaùn caùc phaùp voâ ngaõ hay gaàn hôn quaùn thaân voâ ngaõ. Voâ ngaõ laø sao? Chöõ voâ ngaõ naøy nhieàu Phaät töû hieåu laàm laém. Ngaõ laø chuû theå, voâ ngaõ laø khoâng coù chuû theå. Ngay nôi thaân naøy thaáy khoâng coù caùi gì laø chuû theå heát, chaúng qua do duyeân töù ñaïi chung hôïp thaønh thaân. Khi töù ñaïi tan raõ thì noù maát, chôù khoâng coù chuû theå. Vì vaäy noùi voâ ngaõ. Nhöng ngöôøi ta nghe noùi khoâng coù mình thaät thì buoàn, cho ñoù laø bi quan. </w:t>
      </w:r>
    </w:p>
    <w:p>
      <w:pPr>
        <w:pStyle w:val="Normal"/>
        <w:ind w:firstLine="720"/>
        <w:jc w:val="both"/>
        <w:rPr/>
      </w:pPr>
      <w:r>
        <w:rPr/>
        <w:t xml:space="preserve">Tieán hôn nöõa Phaät daïy quaùn thaân duyeân hôïp khoâng thaät, nhö huyeãn nhö hoùa. Neáu thaáy thaân naøy khoâng thaät, nhö huyeãn nhö hoùa chuùng ta coù chaùn ñôøi khoâng? Keå sô qua nhöõng ñieàu nhö theá, ñuû ñeå ta thaáy nhieàu ngöôøi keát luaän ñaïo Phaät bi quan cuõng coù lyù chöù. Vì vaäy ai môùi tìm hieåu ñaïo Phaät chuùt chuùt, nghe ngöôøi ta noùi ñaïo Phaät bi quan cuõng deã chaáp nhaän theo. Töø ñoù cho raèng tu theo ñaïo Phaät buoàn quaù, khoå quaù. Töï nhieân Phaät töû ñaâm ra bi quan, chaùn ñôøi khoâng muoán tu nöõa. Ñoù laø caên beänh laøm cho chuùng ta thoái taâm. </w:t>
      </w:r>
    </w:p>
    <w:p>
      <w:pPr>
        <w:pStyle w:val="Normal"/>
        <w:ind w:firstLine="720"/>
        <w:jc w:val="both"/>
        <w:rPr/>
      </w:pPr>
      <w:r>
        <w:rPr/>
        <w:t xml:space="preserve">Nhö vaäy ñaïo Phaät daïy cho con ngöôøi bi quan sao? Ñaây laø vaán ñeà chuùng ta caàn phaûi hieåu roõ. Neáu khoâng Phaät töû seõ luùng tuùng vì thaáy ñaïo Phaät döôøng nhö maâu thuaãn. Bôûi vì moät ñaèng ñöùc Phaät phaân tích cho chuùng ta thaáy cuoäc ñôøi laø khoå, thaân naøy khoâng thaät, nhöng ñoàng thôøi Phaät cuõng daïy thaân ngöôøi khoù ñöôïc. Ñaõ ñöôïc thaân ngöôøi, chuùng ta phaûi neân traân quí nöông töïa noù ñeå tu taäp, vöôït qua khoå traàm luaân sanh töû. Taïi sao Phaät cheâ noù nhôùp nhuùa, khoâng coù chuû theå, voâ thöôøng v.v... maø baây giôø Ngaøi laïi noùi “nhaân thaân nan ñaéc, Phaät phaùp nan vaên”, töùc laø thaân ngöôøi khoù ñöôïc, Phaät phaùp khoù nghe. Nhö vaäy coù maâu thuaãn khoâng? </w:t>
      </w:r>
    </w:p>
    <w:p>
      <w:pPr>
        <w:pStyle w:val="Normal"/>
        <w:ind w:firstLine="720"/>
        <w:jc w:val="both"/>
        <w:rPr/>
      </w:pPr>
      <w:r>
        <w:rPr/>
        <w:t xml:space="preserve">Trong kinh Taïp A-haøm Phaät noùi theá naøy: Ngöôøi theá gian khi maát thaân naøy roài, muoán tìm laïi thaân sau, khoù nhö con ruøa muø tìm boïng caây giöõa bieån. Ngoaøi bieån caû coù moät boïng caây noåi, theo soùng troâi daït khaép nôi, döôùi ñaùy bieån coù con ruøa muø moät traêm naêm môùi troài ñaàu leân moät laàn ñeå tìm boïng caây chun vaøo. Chuùng ta thöû töôûng xem chöøng naøo con ruøa muø tìm ñöôïc boïng caây? Khoù maø töôûng töôïng noåi. Phaät noùi chuùng ta maát thaân naøy, ñöôïc trôû laïi laøm ngöôøi cuõng khoù nhö theá. Nhö vaäy ñöôïc thaân ngöôøi laø raát quí, phaûi khoâng? </w:t>
      </w:r>
    </w:p>
    <w:p>
      <w:pPr>
        <w:pStyle w:val="Normal"/>
        <w:ind w:firstLine="720"/>
        <w:jc w:val="both"/>
        <w:rPr/>
      </w:pPr>
      <w:r>
        <w:rPr/>
        <w:t xml:space="preserve">Theá neân ngöôøi Phaät töû chaân chính gaëp chuyeän buoàn, coù gì chaùn ñôøi lieàn nghó tôùi töï töû, ñoù laø Phaät töû chöa hieåu ñaïo. Bôûi vì töï töû, maát thaân naøy roài muoán trôû laïi laøm ngöôøi khoâng phaûi laø chuyeän deã. Ñaõ ñöôïc thaân naøy raát laø quí baùu, chuùng ta laïi boû noù ñi moät caùch voâ nghóa, ñoù laø töï huûy hoaïi caùi quí cuûa chính mình. Theá neân ñöùc Phaät noùi tuy thaân naøy nhôùp nhuùa, khoâng thaät nhöng moät khi ñaõ ñöôïc thaân ngöôøi, chuùng ta phaûi toân troïng tuyeät ñoái. Coù hai caâu thô chöõ Haùn theá naøy: </w:t>
      </w:r>
    </w:p>
    <w:p>
      <w:pPr>
        <w:pStyle w:val="Normal"/>
        <w:ind w:firstLine="720"/>
        <w:jc w:val="both"/>
        <w:rPr/>
      </w:pPr>
      <w:r>
        <w:rPr/>
        <w:tab/>
        <w:t>Thieân nieân thieát thoï khai hoa dò,</w:t>
      </w:r>
    </w:p>
    <w:p>
      <w:pPr>
        <w:pStyle w:val="Normal"/>
        <w:ind w:firstLine="720"/>
        <w:jc w:val="both"/>
        <w:rPr/>
      </w:pPr>
      <w:r>
        <w:rPr/>
        <w:tab/>
        <w:t xml:space="preserve">Nhaát thaát nhaân thaân vaïn kieáp nan. </w:t>
      </w:r>
    </w:p>
    <w:p>
      <w:pPr>
        <w:pStyle w:val="Normal"/>
        <w:ind w:firstLine="720"/>
        <w:jc w:val="both"/>
        <w:rPr/>
      </w:pPr>
      <w:r>
        <w:rPr/>
        <w:t>Nghóa laø:</w:t>
      </w:r>
    </w:p>
    <w:p>
      <w:pPr>
        <w:pStyle w:val="Normal"/>
        <w:ind w:firstLine="720"/>
        <w:jc w:val="both"/>
        <w:rPr/>
      </w:pPr>
      <w:r>
        <w:rPr/>
        <w:tab/>
        <w:t>Ngaøn naêm caây saét noù troå hoa deã.</w:t>
      </w:r>
    </w:p>
    <w:p>
      <w:pPr>
        <w:pStyle w:val="Normal"/>
        <w:ind w:firstLine="720"/>
        <w:jc w:val="both"/>
        <w:rPr/>
      </w:pPr>
      <w:r>
        <w:rPr/>
        <w:tab/>
        <w:t xml:space="preserve">Moät phen maát thaân ñöôïc laïi khoù. </w:t>
      </w:r>
    </w:p>
    <w:p>
      <w:pPr>
        <w:pStyle w:val="Normal"/>
        <w:ind w:firstLine="720"/>
        <w:jc w:val="both"/>
        <w:rPr/>
      </w:pPr>
      <w:r>
        <w:rPr/>
        <w:t xml:space="preserve">Noùi caây saét chuùng ta thaáy xa quaù, baây giôø noùi nhö caây thieát moäc lan chaúng haïn, moät ngaøn naêm môùi troå hoa moät laàn, nhö vaäy maø coøn deã. Chôù moät phen maát thaân naøy roài, muoân kieáp khoù tìm laïi ñöôïc. </w:t>
      </w:r>
    </w:p>
    <w:p>
      <w:pPr>
        <w:pStyle w:val="Normal"/>
        <w:ind w:firstLine="720"/>
        <w:jc w:val="both"/>
        <w:rPr/>
      </w:pPr>
      <w:r>
        <w:rPr/>
        <w:t>Phaät daïy hai ñieàu döôøng nhö traùi nhau: moät laø cheâ thaân naøy, hai laø quí troïng thaân naøy. Taïi sao laï vaäy? ÔÛ ñaây toâi duøng moät ví duï ñeå giaûi thích cho quí vò hieåu. Nhö coù ngöôøi ñi bieån bò chìm thuyeàn, keû aáy bôi ra ngoaøi vôù ñöôïc moät goác caây muïc. Neáu thoâng minh anh ta phaûi baùm chaët goác caây muïc ñoù ñeå bôi vaøo bôø hoaëc chôø ngöôøi cöùu. Nhö vaäy goác caây muïc luùc ñoù ñoái vôùi anh ta laø quí hay tieän? Raát quí, vì nhôø coù noù anh môùi ñöôïc soáng. Tuy nhieân, leân ñöôïc bôø roài anh ta coù neân tieác goác caây muïc kia vaø quaûy theo khoâng? Chaéc laø khoâng. Ñoù laø tröôøng hôïp ngöôøi thoâng minh. Tröôøng hôïp thöù hai neáu ngöôøi vôù ñöôïc goác caây muïc roài, thaáy mình khoâng bò cheát chìm neân haøi loøng, cöù naèm ñoù chôi hoaøi, quí vò nghó sao? Chaéc chaén phaûi cheát thoâi. Ñoù laø tröôøng hôïp cuûa keû khôø.</w:t>
      </w:r>
    </w:p>
    <w:p>
      <w:pPr>
        <w:pStyle w:val="Normal"/>
        <w:ind w:firstLine="720"/>
        <w:jc w:val="both"/>
        <w:rPr/>
      </w:pPr>
      <w:r>
        <w:rPr/>
        <w:t xml:space="preserve">Qua thí duï treân toâi muoán noùi ñaïo Phaät thaáy thaân naøy khoâng quí, khoâng ñeïp, khoâng thaät, bôûi vaäy Phaät môùi daïy quaùn baát tònh. Quaùn baát tònh ñeå chuùng ta thaáy ñöôïc söï thaät veà thaân nhö huyeãn naøy. Noùi thaân naøy nhô nhôùp laø noùi söï thaät, chôù khoâng phaûi töôûng töôïng. Noùi söï thaät nhöng ngöôøi ta laïi buoàn, vì khoâng chaáp nhaän söï thaät aáy. Quí vò thaáy nhöõng haõng nöôùc hoa, haõng xaø boâng thôm ra ñôøi laø ñeå laøm gì? Ñeå che ñaäy söï thaät xaáu xí kia. Neáu thaân naøy thôm saïch nhö muøi hoa sen thì nhöõng thöù ñoù ñaâu caàn. Ngöôøi ta cheá nhöõng thöù ñoù laø vì thaân theå hoâi quaù, phaûi duøng muøi thôm beân ngoaøi phuû leân cho giaûm bôùt muøi hoâi. Vaäy maø khi coù chuùt ít nöôùc hoa vaøo thì haõnh dieän, töôûng nhö mình saïch vaäy. Ñoù chæ laø söï töôûng töôïng thoâi, baûn chaát cuûa noù laø khoâng saïch. </w:t>
      </w:r>
    </w:p>
    <w:p>
      <w:pPr>
        <w:pStyle w:val="Normal"/>
        <w:ind w:firstLine="720"/>
        <w:jc w:val="both"/>
        <w:rPr/>
      </w:pPr>
      <w:r>
        <w:rPr/>
        <w:t xml:space="preserve">Ngaøy xöa khi Phaät saép thaønh ñaïo, ngoài döôùi coäi Boà-ñeà, luùc ñoù ma quaân keùo tôùi quaáy phaù. Chuùng hieän thaønh myõ nöõ kieàu dieãm ñeå duï doã Ngaøi. Phaät lieàn noùi: “Ñaõy da hoâi thoái haõy ñi, ta khoâng duøng caùc ngöôi”. Nghe theá chuùng xaáu hoå boû ñi heát. Vôùi con maét cuûa ñöùc Phaät, thaân naøy nhö ñaõy ñöïng ñoà nhô, chôù khoâng coù gì quí heát. Ñoù laø do ñöùc Phaät thaáy ñuùng nhö thaät, chôù khoâng phaûi töôûng töôïng. </w:t>
      </w:r>
    </w:p>
    <w:p>
      <w:pPr>
        <w:pStyle w:val="Normal"/>
        <w:ind w:firstLine="720"/>
        <w:jc w:val="both"/>
        <w:rPr/>
      </w:pPr>
      <w:r>
        <w:rPr/>
        <w:t xml:space="preserve">Ngaøi quaùn thoï laø khoå, quaùn taâm voâ thöôøng, quaùn phaùp voâ ngaõ cuõng vaäy, ñeàu laø nhöõng leõ thaät. Nhöng ôû ñôøi ít ai daùm nhìn söï thaät. Thieân haï vaãn baûo mình ñi tìm chaân lyù, nhöng noùi söï thaät thì hoï sôï. Ñoù laø chuyeän laï luøng. Nhö coù ai tôùi nhaø mình ñaàu naêm chuùc anh hay chò maïng soáng trong hôi thôû, mình vui khoâng? Khoâng vui. Taïi sao noùi maïng soáng trong hôi thôû laø noùi thöïc maø mình khoâng vui? Coøn neáu hoï chuùc soáng tôùi traêm tuoåi, ta laïi chòu maëc duø bieát ñoù chæ laø lôøi chuùc haûo thoâi. Roõ raøng con ngöôøi chæ chuoäng nhöõng caùi khoâng thaät. Nghe noùi thaät thì sôï, thì buoàn. Cho neân toâi noùi ít ai daùm nhìn thaúng leõ thaät, cöù bòa chuyeän maø taùn doác vôùi nhau thoâi. </w:t>
      </w:r>
    </w:p>
    <w:p>
      <w:pPr>
        <w:pStyle w:val="Normal"/>
        <w:ind w:firstLine="720"/>
        <w:jc w:val="both"/>
        <w:rPr/>
      </w:pPr>
      <w:r>
        <w:rPr/>
        <w:t xml:space="preserve">Cuoäc soáng treân theá gian khoâng coù leõ thaät, maø ai cuõng tuyeân boá mình noùi thaät. Ñaïo Phaät thaáy theá naøo noùi nhö theá aáy, chôù khoâng löøa bòp chuùng sanh. Ví duï thaáy ngöôøi xaáu mình noùi xaáu, neáu hoï bieát nghe leõ thaät thì khoâng laøm ñieàu baäy xaáu nöõa. Coøn neáu hoï xaáu maø ta cöù khen toát, hoï töôûng nhöõng vieäc xaáu cuûa hoï khoâng ai thaáy neân cöù laøm xaáu maõi. Nhö vaäy noùi thaät vôùi noùi gaït nhau, caùi naøo toát? Noùi thaúng söï thaät ngöôøi ta nghe sôï, nhöng traùnh ñöôïc nhöõng ñieàu xaáu dôû, ñoù laø cöùu ngöôøi. Coøn khoâng daùm noùi leõ thaät, maø noùi ñeå ñöôïc loøng, voâ tình ta dung döôõng nhöõng toäi loãi xaáu xa cuûa ngöôøi, nhö vaäy laø haïi nhau. Ai cuõng than ôû ñôøi khoù quaù! Taïi sao khoù? Taïi ai cuõng sôï söï thaät heát. Sôû dó ngöôøi ta keát toäi ñaïo Phaät bi quan cuõng vì ñaïo Phaät noùi leõ thaät. Ñoù laø do con ngöôøi ñieân ñaûo, chôù Phaät khoâng coù loãi. </w:t>
      </w:r>
    </w:p>
    <w:p>
      <w:pPr>
        <w:pStyle w:val="Normal"/>
        <w:ind w:firstLine="720"/>
        <w:jc w:val="both"/>
        <w:rPr/>
      </w:pPr>
      <w:r>
        <w:rPr/>
        <w:t>Trôû laïi vaán ñeà thaân naøy. Nhö toâi ñaõ noùi Phaät daïy thaân nhô nhôùp, nhöng cuõng baûo thaân ngöôøi khoù ñöôïc. Gioáng nhö ví duï ñaõ neâu, chuùng ta ñöôïc thaân töïa nhö ñöôïc khuùc goã muïc troâi giöõa bieån. Neáu cöù ñeo noù ôû ngoaøi bieån hoaøi, khoâng chòu bôi vaøo bôø, ñeán ngaøy noù raõ mình cuõng cheát chìm luoân. Ngöôøi khoân ngoan laø bieát lôïi duïng khuùc goã muïc bôi vaøo bôø. Leân bôø roài noù coù raõ, mình cuõng khoâng ngaïi. Nhö vaäy ñöùc Phaät chæ roõ thaân naøy nhôùp nhuùa, voâ thöôøng, khoâng laâu beàn gioáng nhö ta oâm khuùc goã muïc vaäy. Thaáy roõ theá roài chuùng ta phaûi nöông thaân naøy, noã löïc tu haønh ñeå ñöôïc ñeán bôø giaûi thoaùt an vui. Khoâng neân oâm chaáp thaân taïm bôï nhô nhôùp naøy ñeå roài tan raõ theo noù. Vì vaäy ñang luùc coøn maïnh khoûe, chuùng ta tranh thuû tu taäp laøm sao tieán leân choã cao ñeïp hôn. Ñoù môùi laø ngöôøi khoân ngoan.</w:t>
      </w:r>
    </w:p>
    <w:p>
      <w:pPr>
        <w:pStyle w:val="Normal"/>
        <w:ind w:firstLine="720"/>
        <w:jc w:val="both"/>
        <w:rPr/>
      </w:pPr>
      <w:r>
        <w:rPr/>
        <w:t xml:space="preserve">Quí Phaät töû kieåm laïi xem mình coù khoân ngoan khoâng? Hay cöù ghì khuùc goã muïc ôû ngoaøi bieån hoaøi? Ñoù laø ñieàu toâi muoán nhaéc cho taát caû nhôù, chuùng ta coù thaân laø phöông tieän toát ñeå tieán leân, ñi tôùi choã an laønh. Tuy khoâng quí nhöng vì noù giuùp chuùng ta giaûi thoaùt sanh töû ñöôïc neân ta traân troïng giöõ gìn noù. Neáu maát thaân roài laøm sao ta tu tieán ñöôïc, vì vaäy moãi ngöôøi phaûi laøm sao cho mình, cho ngöôøi ñöôïc vui, ñöôïc lôïi ích. Ñoù laø saùng suoát. </w:t>
      </w:r>
    </w:p>
    <w:p>
      <w:pPr>
        <w:pStyle w:val="Normal"/>
        <w:ind w:firstLine="720"/>
        <w:jc w:val="both"/>
        <w:rPr/>
      </w:pPr>
      <w:r>
        <w:rPr/>
        <w:t>Ngöôïc laïi ñöôïc thaân roài cöù lo cöng döôõng noù, hoâm naøo ngaõ ñuøng ra cheát, gioáng nhö ngöôøi oâm ghì khuùc goã muïc ôû ngoaøi bieån maø khoâng chòu bôi vaøo bôø, moät ngaøy kia noù raõ ngöôøi aáy cheát chìm theo, coù phaûi voâ ích khoâng? Hoaëc coù tröôøng hôïp khaùc, neáu chöa tôùi bôø maø ta huûy hoaïi khuùc goã muïc laø khoân hay daïi? Raát daïi. Cuõng vaäy, tu haønh chöa ñöôïc gì heát maø giaän ai ñi töï töû, ñoù laø khôø daïi, huûy hoaïi moät caùi raát quí. Theá neân ñeå nhaéc nhôû cho chuùng ta bieát lôïi duïng thaân naøy tu haønh, Phaät môùi noùi thaân ngöôøi khoù ñöôïc, vì moät khi ñaõ maát noù roài tìm laïi raát khoù. Khoâng tìm ñöôïc thaân, laøm sao tu haønh giaûi thoaùt sanh töû ñaây?</w:t>
      </w:r>
    </w:p>
    <w:p>
      <w:pPr>
        <w:pStyle w:val="Normal"/>
        <w:ind w:firstLine="720"/>
        <w:jc w:val="both"/>
        <w:rPr/>
      </w:pPr>
      <w:r>
        <w:rPr/>
        <w:t xml:space="preserve">Phaät daïy chuùng ta phaûi sieâng tu gioáng nhö laø ngöôøi cöùu löûa chaùy ñaàu. Quí vò töôûng töôïng ñaàu toùc mình coù moät taøn löûa rôùt leân, luùc ñoù ta laøm sao? Töø töø daäp taét hay phaûi daäp lieàn? Khoâng daùm ñeå treã moät phuùt moät giaây naøo, phaûi daäp ngay. Cuõng vaäy, hieåu ñöôïc thaân naøy voâ thöôøng, nhôùp nhuùa, chuùng ta phaûi gaéng söùc tu. Nhôø tu coù phöôùc ñöùc, neáu maát thaân naøy ta seõ ñöôïc thaân sau toát hôn, chôù khoâng bò tuoät xuoáng. Tuoät xuoáng tìm laïi thaân ngöôøi khoâng ñöôïc, nhö con ruøa muø tìm gaëp boïng caây raát khoù. </w:t>
      </w:r>
    </w:p>
    <w:p>
      <w:pPr>
        <w:pStyle w:val="Normal"/>
        <w:ind w:firstLine="720"/>
        <w:jc w:val="both"/>
        <w:rPr/>
      </w:pPr>
      <w:r>
        <w:rPr/>
        <w:t xml:space="preserve">Baây giôø tu laø laøm sao? Laø qui y Tam baûo gìn giöõ naêm giôùi. Ñaïo Phaät daïy Nguõ thöøa Phaät giaùo töùc laø naêm thöøa ñeå cho ngöôøi tu theo. Thöøa thaáp nhaát laø Nhaân thöøa Phaät giaùo, töùc giaùo lyù Phaät daïy tu ñeå ñôøi naøy laøm ngöôøi xöùng ñaùng, ñôøi sau trôû laïi laøm ngöôøi toát hôn. Nhaân thöøa Phaät giaùo caên cöù treân naêm giôùi laøm goác. Quí Phaät töû kieåm laïi xem mình giöõ ñuû naêm giôùi chöa? Neáu chöa laø lui suït roài, caån thaän ñöøng ñeå tuoät xuoáng keùo leân khoâng noåi. </w:t>
      </w:r>
    </w:p>
    <w:p>
      <w:pPr>
        <w:pStyle w:val="Normal"/>
        <w:ind w:firstLine="720"/>
        <w:jc w:val="both"/>
        <w:rPr/>
      </w:pPr>
      <w:r>
        <w:rPr/>
        <w:t xml:space="preserve">Ngöôøi giöõ giôùi khoâng saùt sanh ñôøi sau sanh ra soáng laâu. Giöõ giôùi khoâng troäm cöôùp ñôøi sau sanh ra giaøu sang, tieàn cuûa khoâng bò hao maát. Giöõ giôùi khoâng taø daâm ñôøi sau sanh ra ñöôïc thaân theå ñeïp ñeõ trang nghieâm. Giöõ giôùi khoâng noùi doái ñôøi sau sanh ra lôøi noùi löu loaùt, ai nghe cuõng tin cuõng quí. Giöõ giôùi khoâng uoáng röôïu ñôøi sau sanh ra coù trí tueä thoâng minh. Naêm giôùi nhö theá neáu giöõ troïn ñôøi naøy ñaõ laø ngöôøi toát, ñôøi sau sanh ra laïi coøn toát hôn. </w:t>
      </w:r>
    </w:p>
    <w:p>
      <w:pPr>
        <w:pStyle w:val="Normal"/>
        <w:ind w:firstLine="720"/>
        <w:jc w:val="both"/>
        <w:rPr/>
      </w:pPr>
      <w:r>
        <w:rPr/>
        <w:t xml:space="preserve">Quí vò kieåm laïi mình töï bieát thieáu giôùi naøo thì raùng tu cho ñuû. Toái thieåu phaûi giöõ naêm ñieàu ñoù môùi khoâng bò tuoät xuoáng. Ngöôøi khoâng giöõ giôùi duø coù nieäm Phaät maáy, Phaät keùo cuõng khoâng noåi nöõa. Cho neân giöõ naêm giôùi laø goác cuûa kieáp sau ñöôïc trôû laïi laøm ngöôøi. Ñoù laø tu, chôù khoâng phaûi voâ chuøa caïo ñaàu môùi goïi laø tu. </w:t>
      </w:r>
    </w:p>
    <w:p>
      <w:pPr>
        <w:pStyle w:val="Normal"/>
        <w:ind w:firstLine="720"/>
        <w:jc w:val="both"/>
        <w:rPr/>
      </w:pPr>
      <w:r>
        <w:rPr/>
        <w:t xml:space="preserve">Ngöôøi naøo tieán hôn tuøy theo söùc cuûa mình tu phaùp Thaäp thieän, ñôøi sau sanh leân coõi trôøi sung söôùng hôn. Ngöôøi tu caùc phaùp nhö Töù ñeá, Möôøi hai nhaân duyeân thì ñôøi sau chöùng quaû A-la-haùn, Duyeân giaùc v.v... Nhöng nhôù thaáp nhaát laø trôû laïi laøm ngöôøi, ñöøng ñeå tuoät xuoáng. </w:t>
      </w:r>
    </w:p>
    <w:p>
      <w:pPr>
        <w:pStyle w:val="Normal"/>
        <w:ind w:firstLine="720"/>
        <w:jc w:val="both"/>
        <w:rPr/>
      </w:pPr>
      <w:r>
        <w:rPr/>
        <w:t xml:space="preserve">Chö Taêng Ni thöông Phaät töû laø daïy hoï tu nhö vaäy, chôù khoâng phaûi thöông laø nay môøi tôùi chuøa aên côm chay, moát ñi tuïng caàu an cho Phaät töû, böõa kia ñi thaêm beänh boån ñaïo, laøm theá khoâng phaûi laø thöông. Nhaéc Phaät töû bieát tu ñeå ñôøi naøy laøm ngöôøi töông ñoái toát, ñôøi sau caøng toát hôn, ñöøng ñeå tuoät xuoáng. Ñoù laø thöông, laø cöùu chuùng sanh. Cöùu caùi gì? Cöùu caùi nhaân chôù khoâng phaûi cöùu quaû. </w:t>
      </w:r>
    </w:p>
    <w:p>
      <w:pPr>
        <w:pStyle w:val="Normal"/>
        <w:ind w:firstLine="720"/>
        <w:jc w:val="both"/>
        <w:rPr/>
      </w:pPr>
      <w:r>
        <w:rPr/>
        <w:t xml:space="preserve">ÔÛ ñôøi, thöôøng ngöôøi ta mang ôn keû cöùu quaû hôn ngöôøi cöùu nhaân. Ví duï nhö coù hai ngöôøi ñang caõi vaõ saép ñaùnh nhau, mình tôùi khuyeân can: Thoâi, anh hay chò nhòn nhau chuùt cho qua, ñaùnh loän caøng khoå theâm, coù lôïi ích gì? Khuyeân nhö vaäy, hoï khoâng thaáy quan troïng ñaâu, nhieàu khi coøn böïc boäi nöõa laø khaùc. Chöøng ñaùnh nhau loã ñaàu roài, ai ñem ñi cöùu thöông baêng boù giuøm, hoï caùm ôn roái rít. Nhöng luùc ñoù ñaõ bò thöông tích roài. Ngöôøi thöông mình ñeå troïn veïn khoâng bò thöông tích laïi khoâng caùm ôn, coù ñaùng buoàn khoâng? </w:t>
      </w:r>
    </w:p>
    <w:p>
      <w:pPr>
        <w:pStyle w:val="Normal"/>
        <w:ind w:firstLine="720"/>
        <w:jc w:val="both"/>
        <w:rPr/>
      </w:pPr>
      <w:r>
        <w:rPr/>
        <w:t>Neáu ngöôøi thoâng minh ñöôïc baïn höõu nhaéc nhôû traùnh ngay töø caùi nhaân ban ñaàu, ta neân traân quí mang ôn ngöôøi ñoù chöù. Coøn ñôïi ñeán chuoát quaû khoå môùi cöùu thì quaù muoän, duø cöùu cuõng ñôõ phaàn naøo thoâi, chôù ñaâu troïn veïn nhö buoåi ñaàu. Hieåu nhö theá roài Phaät töû môùi bieát taïi sao quí thaày quí coâ xuaát gia, ít laøm vieäc töø thieän laïi hay giaûng kinh. Vì giaûng kinh laø nhaéc nhôû töø nhaân, cöùu töø goác; coøn laøm vieäc töø thieän laø cöùu treân quaû, töùc phaàn ngoïn. Naém roõ vaán ñeà naøy, Phaät töû môùi khoâng buoàn khi thaáy nhöõng toân giaùo baïn laøm töø thieän nhieàu, coøn ñaïo Phaät chæ daïy cho ngöôøi tu haønh, chuyeån ñoåi taâm, khoâng taïo caùc nghieäp aùc laø chaùnh.</w:t>
      </w:r>
    </w:p>
    <w:p>
      <w:pPr>
        <w:pStyle w:val="Normal"/>
        <w:ind w:firstLine="720"/>
        <w:jc w:val="both"/>
        <w:rPr/>
      </w:pPr>
      <w:r>
        <w:rPr/>
        <w:t xml:space="preserve">Theá nhöng haàu heát Phaät töû baây giôø thích ñöôïc cöùu treân quaû. Laøm gì ñoù thaát baïi hoaëc gaëp ñau khoå keâu Phaät cöùu con, bình thöôøng queân Phaät maát tieâu. Vui thì queân, buoàn môùi nhôù Phaät. Nhö vaäy chæ nghó tôùi Phaät trong khi khoå, chôù khoâng bieát Phaät luùc khoûe maïnh vui töôi. Tu khoâng phaûi theá. Ngay baây giôø, luùc coøn khoûe maïnh vui töôi, ta noã löïc tu, chôù ñôïi tôùi khoå tu ñaâu kòp. </w:t>
      </w:r>
    </w:p>
    <w:p>
      <w:pPr>
        <w:pStyle w:val="Normal"/>
        <w:ind w:firstLine="720"/>
        <w:jc w:val="both"/>
        <w:rPr/>
      </w:pPr>
      <w:r>
        <w:rPr/>
        <w:t xml:space="preserve">Toâi noùi trong phaïm vi naêm giôùi thoâi, neáu Phaät töû vaâng giöõ ñuùng, töø moät ngöôøi hai ngöôøi cho tôùi caû traêm ngöôøi, ngaøn ngöôøi, heát caû xoùm ñeàu giöõ ñuùng naêm giôùi thì xoùm aáy coù phaûi thieân ñöôøng chöa? Khoâng coù chuyeän gì loâi thoâi heát. Khoâng lo sôï ai haïi mình, löøa ñaûo mình, aên troäm cuûa mình, phaù hoaïi haïnh phuùc gia ñình mình, khoâng sôï roái loaïn traät töï bôûi nhöõng chuyeän say söa v.v... Nhö vaäy xaõ hoäi ñeïp bieát maáy! </w:t>
      </w:r>
    </w:p>
    <w:p>
      <w:pPr>
        <w:pStyle w:val="Normal"/>
        <w:ind w:firstLine="720"/>
        <w:jc w:val="both"/>
        <w:rPr/>
      </w:pPr>
      <w:r>
        <w:rPr/>
        <w:t xml:space="preserve">Ngöôøi ta ít ai chòu nghe nhöõng lôøi thaät, chòu nhìn nguyeân nhaân ñuùng ñaén ñeå traùnh quaû khoå ñau. Bôûi vaäy trong kinh Phaät môùi daïy chuùng ta phaûi gaáp tu nhö cöùu löûa chaùy ñaàu, khoâng theå chaàn chöø. Vì khoâng ai baûo ñaûm mình soáng tôùi taùm möôi tuoåi môùi cheát. Treû coù caùi cheát cuûa treû, giaø coù caùi cheát cuûa giaø, khoâng ai bieát tröôùc vaø ngaên ngöøa ñöôïc. Ñaõ khoâng baûo ñaûm ñôøi mình maø ngang ñaây chöa lo tu thì sao? Chöøng voâ thöôøng tôùi trôû tay khoâng kòp. Vì vaäy phaûi lo cöùu mình gaáp nhö cöùu löûa chaùy ñaàu. </w:t>
      </w:r>
    </w:p>
    <w:p>
      <w:pPr>
        <w:pStyle w:val="Normal"/>
        <w:ind w:firstLine="720"/>
        <w:jc w:val="both"/>
        <w:rPr/>
      </w:pPr>
      <w:r>
        <w:rPr/>
        <w:t xml:space="preserve">Ñaïo Phaät daïy quaùn thaân baát tònh, thoï laø khoå, taâm voâ thöôøng v.v... coát chæ leõ thaät cho chuùng ta coá gaéng tu, ñeå khoâng bò nhöõng khoå ñau trong ñôøi naøy vaø nhöõng ñôøi sau. Khi bieát tu roài chuùng ta seõ heát khoå, gioáng nhö ngöôøi vôù ñöôïc goác caây muïc bôi gaáp vaøo bôø, ñöôïc leân bôø roài môùi thaät an laønh. Nhö vaäy quan nieäm cuûa ñaïo Phaät bi quan hay laïc quan? Môùi nghe döôøng nhö bi quan nhöng xeùt kyõ ñoù laø thaáy roõ leõ thaät ñeå chuùng ta vöôn leân. </w:t>
      </w:r>
    </w:p>
    <w:p>
      <w:pPr>
        <w:pStyle w:val="Normal"/>
        <w:ind w:firstLine="720"/>
        <w:jc w:val="both"/>
        <w:rPr/>
      </w:pPr>
      <w:r>
        <w:rPr/>
        <w:t xml:space="preserve">Hieåu vaäy moãi Phaät töû phaûi coá gaéng, tinh taán tu haønh töø naêm giôùi laø möùc choùt, giöõ ñeå khoûi tuoät xuoáng caùc loaøi thaáp hôn ngöôøi. Phaät töû giöõ naêm giôùi ñaøng hoaøng chaân chính roài, nhöõng gì ñaõ qua thì saùm hoái, keå töø baây giôø raùng tu khoâng gaây taïo hay sai phaïm loãi laàm nöõa. Nhö vaäy baûo ñaûm nhaém maét, quí Phaät töû khoûi lo sôï gì heát. Khi gaàn taét thôû coù ai hoûi anh chò seõ ñi ñaâu, quí vò traû lôøi toâi seõ trôû laïi laøm ngöôøi, baûo ñaûm 100%. Vì Phaät ñaõ daïy nhö vaäy, ta laøm ñuùng nhö vaäy thì keát quaû khoâng nghi ngôø gì caû. </w:t>
      </w:r>
    </w:p>
    <w:p>
      <w:pPr>
        <w:pStyle w:val="Normal"/>
        <w:ind w:firstLine="720"/>
        <w:jc w:val="both"/>
        <w:rPr/>
      </w:pPr>
      <w:r>
        <w:rPr/>
        <w:t xml:space="preserve">Neáu ngöôøi khoâng giöõ ñöôïc giôùi, luùc gaàn nhaém maét hoaûng hoát sôï seät, khoâng bieát mình seõ ra sao? Noãi khoå luùc ñoù khoâng theå keå heát. Ñaõ khoå vì thaân baïi hoaïi, laïi khoå vì taâm môø mòt toái taêm, khoâng bieát ñöôøng tröôùc ra sao. Cho neân ngay baây giôø chuùng ta bieát lo tu thì sau naøy seõ heát khoå. Sôû dó caùc Thieàn sö gaàn nhaém maét, caùc Ngaøi cöôøi töø giaõ moïi ngöôøi ra ñi, vì bieát tröôùc con ñöôøng cuûa mình, neân an vui töï taïi khoâng lo sôï chi caû. </w:t>
      </w:r>
    </w:p>
    <w:p>
      <w:pPr>
        <w:pStyle w:val="Normal"/>
        <w:ind w:firstLine="720"/>
        <w:jc w:val="both"/>
        <w:rPr/>
      </w:pPr>
      <w:r>
        <w:rPr/>
        <w:t xml:space="preserve">Ngöôøi theá gian gaàn taét thôû, con caùi nhìn cha meï khoùc loùc bi luïy voâ cuøng. Roài keû ñi bô vô, ñau khoå khoâng bieát bao nhieâu nöõa. Theá neân chuùng ta thöông cha thöông meï, thöông anh thöông em neân raùng khuyeân giöõ naêm giôùi. Ñoù môùi laø thaät loøng giuùp nhau, chôù khoùc loùc thôû than chæ caøng laøm khoå theâm cho ngöôøi thaân, chôù coù ích gì. </w:t>
      </w:r>
    </w:p>
    <w:p>
      <w:pPr>
        <w:pStyle w:val="Normal"/>
        <w:ind w:firstLine="720"/>
        <w:jc w:val="both"/>
        <w:rPr/>
      </w:pPr>
      <w:r>
        <w:rPr/>
        <w:t xml:space="preserve">Thuôû xöa, sau khi thaønh ñaïo roài ñöùc Phaät trôû veà thaønh Ca-tyø-la-veä giaûng ñaïo cho Phuï vöông vaø Hoaøng haäu nghe. Nghe xong Phuï vöông Ngaøi vaø Hoaøng haäu phaùt taâm qui y Tam baûo, gìn giöõ naêm giôùi. Veà sau Hoaøng haäu töùc Di maãu cuûa Ngaøi phaùt taâm ñi tu. Baø xin Phaät cho xuaát gia, Ngaøi khoâng baèng loøng. Baáy giôø Toân giaû A-nan thaáy vaäy soát ruoät, môùi thöa vôùi Theá Toân raèng: </w:t>
      </w:r>
    </w:p>
    <w:p>
      <w:pPr>
        <w:pStyle w:val="Normal"/>
        <w:ind w:firstLine="720"/>
        <w:jc w:val="both"/>
        <w:rPr/>
      </w:pPr>
      <w:r>
        <w:rPr/>
        <w:t xml:space="preserve">- Di maãu coù coâng ôn lôùn vôùi Theá Toân, khi Hoaøng haäu sanh Ngaøi ra coù baûy hoâm thì tòch, Di maãu laø ngöôøi nuoâi Theá Toân töø nhoû cho tôùi lôùn khoân. Coâng ôn kia voâ cuøng thaâm troïng, maø baây giôø Theá Toân khoâng cho baø xuaát gia, nhö vaäy laø phuï ôn Di maãu sao?" </w:t>
      </w:r>
    </w:p>
    <w:p>
      <w:pPr>
        <w:pStyle w:val="Normal"/>
        <w:ind w:firstLine="720"/>
        <w:jc w:val="both"/>
        <w:rPr/>
      </w:pPr>
      <w:r>
        <w:rPr/>
        <w:t xml:space="preserve">Phaät traû lôøi: </w:t>
      </w:r>
    </w:p>
    <w:p>
      <w:pPr>
        <w:pStyle w:val="Normal"/>
        <w:ind w:firstLine="720"/>
        <w:jc w:val="both"/>
        <w:rPr/>
      </w:pPr>
      <w:r>
        <w:rPr/>
        <w:t xml:space="preserve">- Ta khoâng queân ôn, maø ñaõ ñeàn ôn Di maãu roài. </w:t>
      </w:r>
    </w:p>
    <w:p>
      <w:pPr>
        <w:pStyle w:val="Normal"/>
        <w:ind w:firstLine="720"/>
        <w:jc w:val="both"/>
        <w:rPr/>
      </w:pPr>
      <w:r>
        <w:rPr/>
        <w:t xml:space="preserve">Ngaøi A-nan ngaïc nhieân hoûi: </w:t>
      </w:r>
    </w:p>
    <w:p>
      <w:pPr>
        <w:pStyle w:val="Normal"/>
        <w:ind w:firstLine="720"/>
        <w:jc w:val="both"/>
        <w:rPr/>
      </w:pPr>
      <w:r>
        <w:rPr/>
        <w:t>- Baïch Theá Toân, Ngaøi ñeàn baèng caùch naøo?</w:t>
      </w:r>
    </w:p>
    <w:p>
      <w:pPr>
        <w:pStyle w:val="Normal"/>
        <w:ind w:firstLine="720"/>
        <w:jc w:val="both"/>
        <w:rPr/>
      </w:pPr>
      <w:r>
        <w:rPr/>
        <w:t xml:space="preserve">Phaät noùi: </w:t>
      </w:r>
    </w:p>
    <w:p>
      <w:pPr>
        <w:pStyle w:val="Normal"/>
        <w:ind w:firstLine="720"/>
        <w:jc w:val="both"/>
        <w:rPr/>
      </w:pPr>
      <w:r>
        <w:rPr/>
        <w:t xml:space="preserve">- Khi trôû veà thaønh Ca-tyø-la-veä, ta ñaõ khuyeân vaø giaûi thích cho Phuï vöông cuøng Di maãu hieåu ñöôïc ñaïo lyù, phaùt taâm qui y Tam baûo giöõ gìn naêm giôùi. Ñoù laø ñaõ ñuû ñeå ta ñeàn ôn song thaân roài. </w:t>
      </w:r>
    </w:p>
    <w:p>
      <w:pPr>
        <w:pStyle w:val="Normal"/>
        <w:ind w:firstLine="720"/>
        <w:jc w:val="both"/>
        <w:rPr/>
      </w:pPr>
      <w:r>
        <w:rPr/>
        <w:t xml:space="preserve">Qua caâu chuyeän cuûa ñöùc Phaät, chuùng ta thaáy ngöôøi con muoán ñeàn ôn cha meï khoâng gì hôn laø khuyeân cha meï raùng giöõ gìn naêm giôùi, ñeå khi cheát khoûi ñoïa ñöôøng khoå. Coøn daønh duïm tieàn cho nhieàu, cheát laøm ñaùm ma cho lôùn, chöa haún laø thöông cha meï. Ñoù laø lôøi ñöùc Phaät ñaõ daïy tröôùc kia. </w:t>
      </w:r>
    </w:p>
    <w:p>
      <w:pPr>
        <w:pStyle w:val="Normal"/>
        <w:ind w:firstLine="720"/>
        <w:jc w:val="both"/>
        <w:rPr/>
      </w:pPr>
      <w:r>
        <w:rPr/>
        <w:t>Baây giôø trôû laïi vaán ñeà ñaïo Phaät bi quan hay laïc quan? Nhö toâi ñaõ trình baøy, ñaïo Phaät nhìn thaúng leõ thaät, noùi thaúng leõ thaät. Chuùng ta quen hoaëc buoàn hoaëc vui, nhöng ñaïo Phaät khoâng phaûi vaäy. Ñaïo Phaät khoâng buoàn cuõng khoâng vui. Vì sao? Vì theá gian maát thì buoàn, ñöôïc thì vui, cheâ thì buoàn, khen thì vui. Vui buoàn cuûa theá gian laø vui buoàn ñoái ñaõi, khoâng coù söï thaät. Ñaïo Phaät laø ñaïo nhö thaät, noùi leõ thaät, chæ cho ngöôøi ta nhaän ra leõ thaät. Nhôø nhaän ra söï thaät neân moïi ngöôøi taäp soáng ñuùng nhö thaät, khoâng löøa ñaûo nhau, khoâng gaây ñau khoå cho nhau. Moät ñôøi soáng maø moïi ngöôøi ñeàu bieát toân troïng söï thaät, soáng ñuùng nhö söï thaät thì cuoäc soáng ñoù coù haïnh phuùc khoâng? Thaáy ñöôïc leõ thaät thì ñaâu coù gì phaûi buoàn, phaûi phieàn naõo.</w:t>
      </w:r>
    </w:p>
    <w:p>
      <w:pPr>
        <w:pStyle w:val="Normal"/>
        <w:ind w:firstLine="720"/>
        <w:jc w:val="both"/>
        <w:rPr/>
      </w:pPr>
      <w:r>
        <w:rPr/>
        <w:t>Hoài xöa coù moät thaày Tyø-kheo tu haønh raát chaân chaùnh, ôû trong khu röøng caïnh laøng. Trong laøng, moät thieáu nöõ thaáy Thaày tu haønh chaân chaùnh neân quí kính, moãi ngaøy ñeàu sôùt baùt cuùng döôøng. Ñeàu ñaën nhö vaäy moät thôøi gian, ngöôøi trong xoùm baét ñaàu ñaøm tieáu loâi thoâi. Coâ nghe coâ buoàn, môùi thuaät laïi cho thaày nghe. Coâ noùi “Con tôùi cuùng döôøng laø ñeå cho thaày yeân tu, ñaït ñaïo. Baây giôø trong xoùm gieàng ñoàn xaáu con vôùi thaày”. Thaày Tyø-kheo nghe theá buoàn quaù, ñôïi khi coâ aáy veà, Thaày tìm sôïi daây ñònh thaét coå töï töû. Khi ñoù coù moät thieän thaàn hieän ra hoûi:</w:t>
      </w:r>
    </w:p>
    <w:p>
      <w:pPr>
        <w:pStyle w:val="Normal"/>
        <w:ind w:firstLine="720"/>
        <w:jc w:val="both"/>
        <w:rPr/>
      </w:pPr>
      <w:r>
        <w:rPr/>
        <w:t xml:space="preserve">- Taïi sao thaày töï töû? </w:t>
      </w:r>
    </w:p>
    <w:p>
      <w:pPr>
        <w:pStyle w:val="Normal"/>
        <w:ind w:firstLine="720"/>
        <w:jc w:val="both"/>
        <w:rPr/>
      </w:pPr>
      <w:r>
        <w:rPr/>
        <w:t xml:space="preserve">Thaày Tyø-kheo traû lôøi: </w:t>
      </w:r>
    </w:p>
    <w:p>
      <w:pPr>
        <w:pStyle w:val="Normal"/>
        <w:ind w:firstLine="720"/>
        <w:jc w:val="both"/>
        <w:rPr/>
      </w:pPr>
      <w:r>
        <w:rPr/>
        <w:t>- Toâi tu haønh raát thanh tònh, maø ngöôøi ta noùi xaáu, ñaøm tieáu, cheâ cöôøi toâi phaïm giôùi neân toâi töï töû cho roài.</w:t>
      </w:r>
    </w:p>
    <w:p>
      <w:pPr>
        <w:pStyle w:val="Normal"/>
        <w:ind w:firstLine="720"/>
        <w:jc w:val="both"/>
        <w:rPr/>
      </w:pPr>
      <w:r>
        <w:rPr/>
        <w:t>Vò thaàn kia hoûi:</w:t>
      </w:r>
    </w:p>
    <w:p>
      <w:pPr>
        <w:pStyle w:val="Normal"/>
        <w:ind w:firstLine="720"/>
        <w:jc w:val="both"/>
        <w:rPr/>
      </w:pPr>
      <w:r>
        <w:rPr/>
        <w:t xml:space="preserve">- Giaû söû coù ngöôøi noùi Thaày chöùng A-la-haùn, trong khi Thaày chöa chöùng, Thaày coù chòu khoâng? </w:t>
      </w:r>
    </w:p>
    <w:p>
      <w:pPr>
        <w:pStyle w:val="Normal"/>
        <w:ind w:firstLine="720"/>
        <w:jc w:val="both"/>
        <w:rPr/>
      </w:pPr>
      <w:r>
        <w:rPr/>
        <w:t xml:space="preserve">- Toâi chöa chöùng maø hoï noùi chöùng, toâi ñaâu coù chòu. </w:t>
      </w:r>
    </w:p>
    <w:p>
      <w:pPr>
        <w:pStyle w:val="Normal"/>
        <w:ind w:firstLine="720"/>
        <w:jc w:val="both"/>
        <w:rPr/>
      </w:pPr>
      <w:r>
        <w:rPr/>
        <w:t xml:space="preserve">- Neáu coù ngöôøi noùi Thaày ñoïa ñòa nguïc, Thaày coù ñoïa khoâng? </w:t>
      </w:r>
    </w:p>
    <w:p>
      <w:pPr>
        <w:pStyle w:val="Normal"/>
        <w:ind w:firstLine="720"/>
        <w:jc w:val="both"/>
        <w:rPr/>
      </w:pPr>
      <w:r>
        <w:rPr/>
        <w:t xml:space="preserve">- Toâi tu haønh ñaøng hoaøng, ñaâu laøm gì coù toäi maø ñoïa ñòa nguïc. </w:t>
      </w:r>
    </w:p>
    <w:p>
      <w:pPr>
        <w:pStyle w:val="Normal"/>
        <w:ind w:firstLine="720"/>
        <w:jc w:val="both"/>
        <w:rPr/>
      </w:pPr>
      <w:r>
        <w:rPr/>
        <w:t xml:space="preserve">- Nhö vaäy Thaày chöa chöùng A-la-haùn, noùi chöùng cuõng khoâng ñöôïc. Thaày khoâng xuoáng ñòa nguïc noùi Thaày xuoáng cuõng khoâng xuoáng. Baây giôø Thaày khoâng phaïm giôùi, hoï noùi Thaày phaïm giôùi, Thaày cuõng ñaâu coù phaïm maø töï töû? </w:t>
      </w:r>
    </w:p>
    <w:p>
      <w:pPr>
        <w:pStyle w:val="Normal"/>
        <w:ind w:firstLine="720"/>
        <w:jc w:val="both"/>
        <w:rPr/>
      </w:pPr>
      <w:r>
        <w:rPr/>
        <w:t xml:space="preserve">Nghe ñeán ñoù, thaày Tyø-kheo thöùc tænh, töø boû yù ñònh töï töû. Töø ñoù Thaày noã löïc tu haønh nhieàu hôn, thôøi gian sau chöùng quaû A-la-haùn. Chuùng ta thaáy roõ raøng lôøi khen, lôøi cheâ khoâng coù söï thaät. Vaäy maø ña soá ngöôøi ñeàu khoå ôû lôøi khen tieáng cheâ. Cöù khen laø vui, cheâ laø buoàn, quí nhöõng gì khoâng ñuùng söï thaät. Chuùng ta bieát leõ thaät khoâng maéc keït caùi khen caùi cheâ. Ñaïo Phaät laø ñaïo nhö thaät, maø ñaõ ñuùng nhö thaät thì coù gì laø bi quan, coù gì laø laïc quan? Bôûi vì bi quan hay laïc quan chaúng qua laø caùi khen caùi cheâ theo thöôøng tình maø thoâi. Laøm cho ngöôøi ta vui thì hoï noùi laïc quan, laøm cho ngöôøi ta buoàn thì thaønh bi quan. Ñaïo Phaät noùi leõ thaät, ngöôøi ta nghe buoàn, nhöng thaät söï ñaïo Phaät coù bi quan ñaâu? Keû noùi gaït khieán thieân haï vui chöa chaéc laø laïc quan. </w:t>
      </w:r>
    </w:p>
    <w:p>
      <w:pPr>
        <w:pStyle w:val="Normal"/>
        <w:ind w:firstLine="720"/>
        <w:jc w:val="both"/>
        <w:rPr/>
      </w:pPr>
      <w:r>
        <w:rPr/>
        <w:t xml:space="preserve">Neáu noùi thaúng, ñaïo Phaät khoâng phaûi bi quan cuõng khoâng phaûi laïc quan, maø ñaïo Phaät laø ñaïo noùi nhö thaät vaø haønh nhö thaät. Chöõ Phaät laø tieáng Phaïn, Trung Hoa dòch laø giaùc. Cho neân goïi Phaät-ñaø töùc laø Giaùc giaû hay ngöôøi giaùc ngoä. Ñöùc Phaät do giaùc ngoä ñöôïc leõ thaät, thaáy bieát leõ thaät neân chæ daïy laïi cho chuùng ta leõ thaät aáy. Chuùng ta laø ñeä töû Phaät, tin lôøi leõ cuûa Ngaøi baèng leõ thaät, chôù khoâng phaûi baèng töôûng töôïng. </w:t>
      </w:r>
    </w:p>
    <w:p>
      <w:pPr>
        <w:pStyle w:val="Normal"/>
        <w:ind w:firstLine="720"/>
        <w:jc w:val="both"/>
        <w:rPr/>
      </w:pPr>
      <w:r>
        <w:rPr/>
        <w:t xml:space="preserve">Ñaõ laø Phaät töû, chuùng ta phaûi coá gaéng öùng duïng tu theo lôøi Phaät daïy ñeå khoûi ñoïa trong nhöõng caûnh khoå. Ñöøng ñeå maát thaân naøy phaûi tieáp tuïc traàm luaân trong nhöõng coõi khoå ñau, khoâng bieát bao giôø ñöôïc trôû laïi. Phaät chæ con ñöôøng cho chuùng ta khoâng bò traàm luaân. Ñoù laø caên baûn, laø goác cuûa söï tu. </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LUÏC HOØA</w:t>
      </w:r>
    </w:p>
    <w:p>
      <w:pPr>
        <w:pStyle w:val="Normal"/>
        <w:jc w:val="center"/>
        <w:rPr>
          <w:b/>
          <w:b/>
        </w:rPr>
      </w:pPr>
      <w:r>
        <w:rPr>
          <w:b/>
        </w:rPr>
        <w:t>Quaûng Ngaõi - 2002</w:t>
      </w:r>
    </w:p>
    <w:p>
      <w:pPr>
        <w:pStyle w:val="Normal"/>
        <w:ind w:firstLine="720"/>
        <w:jc w:val="both"/>
        <w:rPr/>
      </w:pPr>
      <w:r>
        <w:rPr/>
        <w:t xml:space="preserve">Hoâm nay ñoät xuaát toâi ñöôïc chö Taêng Ni vaø Phaät töû tænh Quaûng Ngaõi môøi veà ñaây thaêm vieáng, ñoàng thôøi xin moät thôøi phaùp ngaén. Ñeán nôi, ñöôïc söï ñoùn tieáp cuûa ñoâng ñaûo quí vò, laïi coøn coù caùc em trong Gia ñình Phaät töû nöõa, taát caû ñeàu vöôït ngoaøi söùc töôûng töôïng cuûa chuùng toâi. Vì theá tuy ñi ñöôøng nhoïc nhaèn, toâi cuõng khoâng nôõ töø choái noùi phaùp cho quyù vò nghe, do ñoù coù baøi phaùp Luïc Hoøa naøy. </w:t>
      </w:r>
    </w:p>
    <w:p>
      <w:pPr>
        <w:pStyle w:val="Normal"/>
        <w:ind w:firstLine="720"/>
        <w:jc w:val="both"/>
        <w:rPr/>
      </w:pPr>
      <w:r>
        <w:rPr/>
        <w:t xml:space="preserve">Taêng Ni laø haøng xuaát gia ñeàu bieát tính quan troïng cuûa pheùp Luïc Hoøa ñoái vôùi ñôøi soáng Taêng ñoaøn. Quí vò phaûi öùng duïng cho ñöôïc nhöõng ñieàu caên baûn ñöùc Phaät ñaõ daïy, ñoàng thôøi nhaéc nhôû gia ñình Phaät töû cuøng hieåu bieát, soáng ñuùng vôùi tinh thaàn aáy. Khi laäp Thieàn vieän, nghieân cöùu kyõ giôùi luaät nhaø Phaät, toâi thaáy saùu pheùp hoøa thuaän laø phaàn caên baûn, ñöùc Theá Toân daïy cho haøng tu só chuùng ta. Theá neân noùi tôùi Taêng, Ni laø noùi tôùi Luïc hoøa. </w:t>
      </w:r>
    </w:p>
    <w:p>
      <w:pPr>
        <w:pStyle w:val="Normal"/>
        <w:ind w:firstLine="720"/>
        <w:jc w:val="both"/>
        <w:rPr/>
      </w:pPr>
      <w:r>
        <w:rPr/>
        <w:t>Taêng, chöõ Phaïn laø Sangha, Trung Hoa dòch aâm laø Taêng giaø, dòch nghóa laø Hoøa hôïp chuùng. Töùc chæ moät soá tu só, hoaëc Taêng hoaëc Ni soáng chung vôùi nhau trong taäp theå, hoøa hôïp vui veû tu haønh, neân coøn goïi laø hoøa hôïp Taêng. Quí thaày, quí coâ soáng hoøa hôïp thì goïi laø Taêng, khoâng hoøa hôïp thì khoâng ñuû nghóa cuûa Taêng. Ñöùc Phaät ñaët söï hoøa hôïp treân taát caû caùc giôùi luaät. Neáu chuùng ta soáng khoâng hoøa hôïp thì söï tu haønh khoâng bao giôø tieán. Ña soá Taêng Ni ñeàu bieát Luïc hoøa roài, nhöng ôû ñaây toâi cuõng xin nhaéc laïi töøng phaàn ñeå quyù vò thaáy ñöôïc choã thaáu ñaùo Phaät daïy.</w:t>
      </w:r>
    </w:p>
    <w:p>
      <w:pPr>
        <w:pStyle w:val="Normal"/>
        <w:ind w:firstLine="720"/>
        <w:jc w:val="both"/>
        <w:rPr>
          <w:b/>
          <w:b/>
          <w:color w:val="0000FF"/>
        </w:rPr>
      </w:pPr>
      <w:r>
        <w:rPr>
          <w:b/>
          <w:color w:val="0000FF"/>
        </w:rPr>
        <w:t xml:space="preserve">1. Thaân hoøa ñoàng truï: </w:t>
      </w:r>
    </w:p>
    <w:p>
      <w:pPr>
        <w:pStyle w:val="Normal"/>
        <w:ind w:firstLine="720"/>
        <w:jc w:val="both"/>
        <w:rPr/>
      </w:pPr>
      <w:r>
        <w:rPr/>
        <w:t xml:space="preserve">Ñieàu naøy vaøo thôøi ñöùc Phaät thöïc hieän raát deã, nhöng thôøi chuùng ta ngaøy nay hôi khoù moät chuùt. Bôûi vì soáng chung moät chuøa, moät Tinh xaù thì chö Taêng hoaëc chö Ni cuøng aên, cuøng ôû, cuøng laøm, cuøng tu nhö nhau khoâng khoù. Taát caû neáp soáng, coâng taùc, haïnh kieåm tu haønh haèng ngaøy ñeàu nhö nhau, goïi laø thaân hoøa ñoàng truï. Trong tröôøng hôïp moãi thaày, moãi coâ ôû moãi chuøa thì vieäc hoøa hôi khoù. Vì vaäy thaân hoøa ñoàng truï laø chæ cho moät taäp theå chung soáng moät choã, chöù khoâng chæ cho nhöõng ngöôøi soáng rôøi raïc. Cho neân caùc vò soáng rieâng tö phaûi chòu thieät thoøi naøy. </w:t>
      </w:r>
    </w:p>
    <w:p>
      <w:pPr>
        <w:pStyle w:val="Normal"/>
        <w:ind w:firstLine="720"/>
        <w:jc w:val="both"/>
        <w:rPr/>
      </w:pPr>
      <w:r>
        <w:rPr/>
        <w:t>Chuùng ta soáng trong chuøa hay thieàn vieän thì thöïc hieän thaân hoøa ñoàng truï deã. Bôûi vì khoâng ôû rieâng, khoâng coù quyeàn lôïi rieâng neân laøm cuøng laøm, aên cuøng aên, maëc cuøng maëc, moïi coâng taùc hay giôø tu haønh ñeàu nhòp nhaøng vôùi nhau. Hoøa hôïp nhö vaäy thì neáp soáng ñaïo ñöùc raát toát. Ñoù laø noùi veà thaân hoøa ñoàng truï.</w:t>
      </w:r>
    </w:p>
    <w:p>
      <w:pPr>
        <w:pStyle w:val="Normal"/>
        <w:ind w:firstLine="720"/>
        <w:jc w:val="both"/>
        <w:rPr>
          <w:b/>
          <w:b/>
          <w:color w:val="0000FF"/>
        </w:rPr>
      </w:pPr>
      <w:r>
        <w:rPr>
          <w:b/>
          <w:color w:val="0000FF"/>
        </w:rPr>
        <w:t xml:space="preserve">2. Khaåu hoøa voâ traùnh: </w:t>
      </w:r>
    </w:p>
    <w:p>
      <w:pPr>
        <w:pStyle w:val="Normal"/>
        <w:ind w:firstLine="720"/>
        <w:jc w:val="both"/>
        <w:rPr/>
      </w:pPr>
      <w:r>
        <w:rPr/>
        <w:t xml:space="preserve">Töùc mieäng cuøng hoøa hôïp nhau, khoâng gaây goå, khoâng noùi nhöõng lôøi döõ, lôøi naëng neà, khoâng tranh hôn thua vôùi nhau. Taêng Ni thaáy ñieàu naøy deã hay khoù? Nhaát laø phaùi nöõ soáng chung vôùi nhau moät chuøa, coù caõi khoâng? Coù, neân ñieàu naøy raát khoù. ÔÛ ñaây toâi nhaéc chung cho caû caùc Phaät töû taïi gia. Chuùng ta soáng laøm sao ñöôïc khaåu hoøa voâ traùnh, töùc laø mieäng noùi nhöõng lôøi hoøa nhaõ, nheï nhaøng, deã meán, chôù khoâng caõi laãy, raày la lôùn tieáng. Nhöng e raèng coù vò laøm Truï trì hoaëc Tri söï noùi: “Sai laøm maø khoâng laøm, khoâng raày sao ñöôïc? Môùi nghe thaáy coù lyù nhöng treân tinh thaàn ñaïo ñöùc thì khaùc. </w:t>
      </w:r>
    </w:p>
    <w:p>
      <w:pPr>
        <w:pStyle w:val="Normal"/>
        <w:ind w:firstLine="720"/>
        <w:jc w:val="both"/>
        <w:rPr/>
      </w:pPr>
      <w:r>
        <w:rPr/>
        <w:t>Chuùng ta laâu nay coù quan nieäm, nhöõng gì mình nghó ñeàu cho laø ñuùng, ai noùi khaùc hôn mình khoâng vui, maø khoâng vui thì coù caõi. Ví duï coù hai ngöôøi, moät ngöôøi khen hoa hoàng ñeïp, moät ngöôøi cheâ xaáu. Ngöôøi khen hoa hoàng ñeïp bò ngöôøi kia cheâ: “Noùi baäy, noù xaáu nhö vaäy maø noùi ñeïp, ñeïp ôû choã naøo?” Baáy giôø ngöôøi khen hoa hoàng ñeïp chaéc khoù nín ñöôïc. Khi mình noùi ñeïp, ngöôøi khaùc cheâ xaáu thì böïc boäi neân caõi nhau. Caû hai ñeàu khoâng bieát ñieàu ñoù ñuùng hay khoâng? Moãi ngöôøi coù quyeàn nhìn, coù quyeàn nhaän ñònh rieâng. Ta thaáy ñeïp, ñoù laø nhaän ñònh rieâng cuûa mình. Ngöôøi khaùc thaáy xaáu, ñoù laø nhaän ñònh rieâng cuûa hoï. Cho neân muoán khoûi caõi nhau, chuùng ta laéng nghe Phaät daïy trong kinh A-haøm: Ngöôøi bieát toân troïng chaân lyù laø khi noùi ñieàu gì, chæ noùi “ñaây laø caùi nghó cuûa toâi”. Ngang ñoù thoâi, khoâng theâm chöõ “ñuùng”. Neáu noùi toâi nghó ñuùng thì sanh chuyeän ngay. Moãi ngöôøi coù quyeàn nhaän ñònh rieâng, hoa hoàng khoâng caõi ñeïp xaáu, maø mình caõi vôùi nhau laøm chi? Noù laø noù thoâi. Taïi vì ta cho nhaän ñònh cuûa mình laø ñuùng, ngöôøi khaùc noùi ngöôïc laïi thì noåi saân leân. Maø nhaän ñònh cuûa mình coù ñuùng chaân lyù chöa? Dó nhieân laø chöa.</w:t>
      </w:r>
    </w:p>
    <w:p>
      <w:pPr>
        <w:pStyle w:val="Normal"/>
        <w:ind w:firstLine="720"/>
        <w:jc w:val="both"/>
        <w:rPr/>
      </w:pPr>
      <w:r>
        <w:rPr/>
        <w:t xml:space="preserve">Toâi thöôøng ví duï, hoâm tröôùc toâi ngoài treân nuùi, thaáy höôùng Nam coù cuïm maây ñen, gioù thoåi ñuøa qua, moät laùt möa xuoáng aøo aøo. Hoâm nay toâi thaáy cuïm maây ñen nhö theá, nghó theá naøo cuõng möa neân baûo quí thaày ñem ñoà voâ. Neáu thaày naøo khoâng nghe lôøi toâi seõ giaän vaø raày la. Ñoù laø do toâi laáy kinh nghieäm hoâm tröôùc ñaët cho hoâm nay. Nhöng khoâng ngôø moät laùt gioù ñoåi höôùng, maây tan, trôøi khoâng möa. Luùc ñoù sao? Mình keâu ngöôøi ta ñem ñoà voâ, nhöng trôøi khoâng möa, mình coù xin loãi khoâng? Lôõ roài laøm thinh, khoâng ai nhaéc tôùi thì thoâi, thoâng qua luoân. Quyù vò laøm Truï trì, Tri chuùng hay vaáp phaûi loãi naøy laém. </w:t>
      </w:r>
    </w:p>
    <w:p>
      <w:pPr>
        <w:pStyle w:val="Normal"/>
        <w:ind w:firstLine="720"/>
        <w:jc w:val="both"/>
        <w:rPr/>
      </w:pPr>
      <w:r>
        <w:rPr/>
        <w:t xml:space="preserve">Treân theá gian, moïi söï vieäc xaûy ra ñeàu tuøy duyeân. Hoâm qua duyeân khaùc hoâm nay duyeân khaùc. Vaäy taát caû suy nghó cuûa chuùng ta coù ñuùng khoâng? Ñuùng moät phaàn thoâi, chöù chöa phaûi tuyeät ñoái. Nhöng khi suy nghó ñieàu gì, ta thöôøng cho ñoù laø ñuùng tuyeät ñoái, ai laøm khaùc thì noåi giaän lieàn. Do noåi giaän neân gaây aùc khaåu, noùi baäy, noùi nhöõng lôøi voâ nghóa, khieán cho ngöôøi ta ñau buoàn. Ñoù laø phaïm loãi khaåu hoøa voâ traùnh. </w:t>
      </w:r>
    </w:p>
    <w:p>
      <w:pPr>
        <w:pStyle w:val="Normal"/>
        <w:ind w:firstLine="720"/>
        <w:jc w:val="both"/>
        <w:rPr/>
      </w:pPr>
      <w:r>
        <w:rPr/>
        <w:t>Taêng Ni phaûi nhôù, soáng sao cho ngöôøi ñeán chuøa, Tinh xaù khoâng nghe moät tieáng la heùt naøo heát. Nhö theá môùi toát, môùi vui hoøa. Neáu vaøo chuøa laùt nghe coâ naøy la, coâ kia cöï thì coù hoøa khoâng? Ngöôøi tu coøn khoâng hoøa, laøm sao daïy Phaät töû soáng hoøa vui ñöôïc. Cho neân Phaät baét buoäc chuùng ta phaûi laáy chöõ “Hoøa” laøm neàn taûng tu vaø daïy ngöôøi. Phaûi hieåu nhaän ñònh cuûa mình chæ ñuùng phaàn naøo thoâi, chôù khoâng baûo ñaûm traêm phaàn ñeàu ñuùng. Neân khi trình baøi yù kieán cuûa mình vôùi ngöôøi khaùc, chæ neân noùi “caùi hieåu cuûa toâi nhö theá, anh chò coù theå nghó khaùc” thì khoâng coù loãi, chôù ñöøng voäi caõi vaõ. Nhieàu khi ta caõi tröôùc khi söï vieäc ñeán. Ñoù laø ñieàu khoâng coù toát trong ñaïo. Cho neân Taêng Ni phaûi töï kieåm ñeå bieát nhöõng gì sai laàm cuûa mình, maø chænh laïi cho ñuùng.</w:t>
      </w:r>
    </w:p>
    <w:p>
      <w:pPr>
        <w:pStyle w:val="Normal"/>
        <w:ind w:firstLine="720"/>
        <w:jc w:val="both"/>
        <w:rPr>
          <w:b/>
          <w:b/>
          <w:color w:val="0000FF"/>
        </w:rPr>
      </w:pPr>
      <w:r>
        <w:rPr>
          <w:b/>
          <w:color w:val="0000FF"/>
        </w:rPr>
        <w:t xml:space="preserve">3. YÙ hoøa ñoàng duyeät: </w:t>
      </w:r>
    </w:p>
    <w:p>
      <w:pPr>
        <w:pStyle w:val="Normal"/>
        <w:ind w:firstLine="720"/>
        <w:jc w:val="both"/>
        <w:rPr/>
      </w:pPr>
      <w:r>
        <w:rPr/>
        <w:t xml:space="preserve">YÙ cuûa chuùng ta hoøa hôïp, vui veû vôùi nhau. Hoøa thì vui. Muoán hoøa vui thì phaûi laøm sao? Phaûi ñöøng cho caùi nghó cuûa mình laø ñuùng. Ta thích ñieàu ñoù maø ngöôøi khaùc khoâng laøm, khoâng giuùp, coøn ngaên caûn thì mình coù giaän khoâng? Chaéc chaén laø giaän. Nhöng quí vò thöû nghieäm laïi xem, huynh ñeä soáng chung, taát caû yù nieäm, suy gaãm ñeàu gioáng heät hay moãi ngöôøi moãi yù? Haàu heát laø moãi ngöôøi moãi yù, khoâng ai gioáng ai. Neáu gioáng heät Phaät khoâng baét chuùng ta hoøa laøm chi. Ngöôøi nghó theá naøy, ngöôøi nghó theá noï, khoâng gioáng nhau thì soáng chung coù vui khoâng? Soáng göôïng thoâi chôù khoâng vui. Ngöôøi tu maø böïc boäi, khoâng vöøa loøng maõn yù thì soáng naêm möôøi ngöôøi, hai ba chuïc ngöôøi hoaëc caû traêm ngöôøi thì chaéc loän xoän laém. Bôûi vaäy neân caùi hoøa cuûa yù heát söùc quan troïng. </w:t>
      </w:r>
    </w:p>
    <w:p>
      <w:pPr>
        <w:pStyle w:val="Normal"/>
        <w:ind w:firstLine="720"/>
        <w:jc w:val="both"/>
        <w:rPr/>
      </w:pPr>
      <w:r>
        <w:rPr/>
        <w:t xml:space="preserve">Baây giôø muoán yù hoøa chuùng ta phaûi laøm sao? Phaät daïy muoán hoøa thuaän vôùi nhau, tröôùc heát khoâng neân baùm giöõ, coá chaáp yù rieâng cuûa mình. Taïi sao? Vì yù laø caùi suy nghó luoân luoân sanh dieät. Maø suy nghó thì khoâng bao giôø ñuùng 100%, möôøi phaàn truùng ñöôïc naêm ba phaàn thoâi. Coù sai neân bieát yù mình chöa toaøn veïn, chöa baûo ñaûm, laøm sao coá chaáp ñöôïc. Neáu treân theá gian, suy nghó caùi gì ñuùng caùi aáy thì ngöôøi ta coù ngheøo khoå khoâng? Chaéc khoâng ai ngheøo khoå heát. Bôûi vì suy nghó ñaâu ñuùng ñoù, thì thieân haï ñeàu laøm giaøu heát roài. Trong ñaïo cuõng vaäy, neáu ta nghó gì ñeàu ñaït heát thì ngaøy nay chuøa naøo cuõng to, Phaät cuõng lôùn, moïi ngöôøi ñeàu quy höôùng veà mình, nhöng söï thaät khoâng phaûi vaäy. YÙ nghó khoâng hoaøn toaøn maø ta coá chaáp, baûo veä, ñoù laø sai laàm. Töø sai laàm naøy sanh ra tranh caõi, böïc boäi vôùi nhau, ñi ñeán choã khoâng coøn tình, khoâng coøn nghóa gì caû. Neân bieát Phaät daïy ngöôøi tu soáng giöõ yù hoøa ñoàng duyeät ñeå cuoäc soáng hoøa vui, chôù khoâng buoàn giaän, oaùn hôøn nhau. </w:t>
      </w:r>
    </w:p>
    <w:p>
      <w:pPr>
        <w:pStyle w:val="Normal"/>
        <w:ind w:firstLine="720"/>
        <w:jc w:val="both"/>
        <w:rPr/>
      </w:pPr>
      <w:r>
        <w:rPr/>
        <w:t xml:space="preserve">Thöïc teá ôû trong chuøa hay thieàn vieän, taát caû Taêng Ni ñeàu hoaøn toaøn haøi loøng, vui veû heát hay raùng nhòn nhau? Raùng nhòn nhau môùi yeân, chôù khoâng ai baèng loøng ai. Ñoù laø chuyeän thöôøng. Trong vieäc tu haønh, chuùng ta phaûi xeùt thaät kyõ, tu laø ñeå giaûi thoaùt sanh töû, cöùu ñoä chuùng sanh. Neáu trong chuùng naêm möôøi ngöôøi, moãi ngöôøi nghó khaùc, ai cuõng coá chaáp yù nghó cuûa mình laø ñuùng thì cuoäc soáng coù hoøa vui khoâng? Naêm möôøi ngöôøi ñaõ khoâng hoøa ñöôïc, noùi gì ñoä chuùng sanh! Chaúng leõ ñoä cho nhieàu ñeå caõi cho laém sao? Cho neân quí vò thu ñeä töû, phaûi kheùo hoøa hôïp chuùng, khoâng ñeå coù nhöõng yù nieäm rieâng tö. </w:t>
      </w:r>
    </w:p>
    <w:p>
      <w:pPr>
        <w:pStyle w:val="Normal"/>
        <w:ind w:firstLine="720"/>
        <w:jc w:val="both"/>
        <w:rPr/>
      </w:pPr>
      <w:r>
        <w:rPr/>
        <w:t>Soáng ñöôïc hoøa vui nhö vaäy, ai ñeán chuøa cuõng thaáy nieàm vui toaùt ra caû, khoâng coù gì khoù chòu heát. Ngöôïc laïi neáu noäi boä trong chuøa khoâng hoøa vui, yù Taêng Ni khoâng hôïp, Phaät töû baét gaëp nhöõng baát bình cuûa mình, khieán hoï kinh sôï, khoâng daùm ñeán chuøa nöõa. Theá neân quan troïng laø chuùng ta phaûi hoøa vui vôùi nhau. Ñieàu naøy khoâng theå thieáu ñöôïc ôû moät ngöôøi tu.</w:t>
      </w:r>
    </w:p>
    <w:p>
      <w:pPr>
        <w:pStyle w:val="Normal"/>
        <w:ind w:firstLine="720"/>
        <w:jc w:val="both"/>
        <w:rPr>
          <w:b/>
          <w:b/>
          <w:color w:val="0000FF"/>
        </w:rPr>
      </w:pPr>
      <w:r>
        <w:rPr>
          <w:b/>
          <w:color w:val="0000FF"/>
        </w:rPr>
        <w:t xml:space="preserve">4. Kieán hoøa ñoàng giaûi: </w:t>
      </w:r>
    </w:p>
    <w:p>
      <w:pPr>
        <w:pStyle w:val="Normal"/>
        <w:ind w:firstLine="720"/>
        <w:jc w:val="both"/>
        <w:rPr/>
      </w:pPr>
      <w:r>
        <w:rPr/>
        <w:t xml:space="preserve">Töùc nhöõng thaáy bieát cuûa mình, chuùng ta cuøng ñem ra giaûi thích ñeå huynh ñeä cuøng hieåu, cuøng thoâng caûm vôùi nhau. </w:t>
      </w:r>
    </w:p>
    <w:p>
      <w:pPr>
        <w:pStyle w:val="Normal"/>
        <w:ind w:firstLine="720"/>
        <w:jc w:val="both"/>
        <w:rPr>
          <w:b/>
          <w:b/>
          <w:color w:val="0000FF"/>
        </w:rPr>
      </w:pPr>
      <w:r>
        <w:rPr>
          <w:b/>
          <w:color w:val="0000FF"/>
        </w:rPr>
        <w:t xml:space="preserve">5. Giôùi hoøa ñoàng tu: </w:t>
      </w:r>
    </w:p>
    <w:p>
      <w:pPr>
        <w:pStyle w:val="Normal"/>
        <w:ind w:firstLine="720"/>
        <w:jc w:val="both"/>
        <w:rPr/>
      </w:pPr>
      <w:r>
        <w:rPr/>
        <w:t xml:space="preserve">Chuùng ta cuøng giöõ giôùi vôùi nhau, khoâng daùm sai phaïm ñeå cuøng an vui tu taäp. </w:t>
      </w:r>
    </w:p>
    <w:p>
      <w:pPr>
        <w:pStyle w:val="Normal"/>
        <w:ind w:firstLine="720"/>
        <w:jc w:val="both"/>
        <w:rPr>
          <w:b/>
          <w:b/>
          <w:color w:val="0000FF"/>
        </w:rPr>
      </w:pPr>
      <w:r>
        <w:rPr>
          <w:b/>
          <w:color w:val="0000FF"/>
        </w:rPr>
        <w:t>6. Lôïi hoøa ñoàng huaân:</w:t>
      </w:r>
    </w:p>
    <w:p>
      <w:pPr>
        <w:pStyle w:val="Normal"/>
        <w:ind w:firstLine="720"/>
        <w:jc w:val="both"/>
        <w:rPr/>
      </w:pPr>
      <w:r>
        <w:rPr/>
        <w:t xml:space="preserve">ÔÛ trong chuøa hay Tinh xaù, neáu coù ai cuùng döôøng thì Taêng Ni cuøng chia ñoàng ñeàu nhau, khoâng ñöôïc ngöôøi nhieàu, keû ít. Nhöng beänh cuûa Phaät töû baây giôø thaáy thaày, coâ naøo deã thöông thì cuùng nhieàu, thaày coâ naøo quí vò khoâng thích thì cuùng ít hoaëc khoâng cuùng. Ngöôøi ñöôïc nhieàu cuõng khoâng daùm chia cho ngöôøi ít, sôï boån ñaïo bieát ñöôïc buoàn. Do ñoù sau moät thôøi gian trong chuøa coù ngöôøi giaøu, keû ngheøo. Ngöôøi ngheøo khoâng coù xu con, ngöôøi giaøu dö daõ xaøi khoâng heát. Nhö vaäy ñaâu theå goïi laø lôïi hoøa ñoàng huaân. </w:t>
      </w:r>
    </w:p>
    <w:p>
      <w:pPr>
        <w:pStyle w:val="Normal"/>
        <w:ind w:firstLine="720"/>
        <w:jc w:val="both"/>
        <w:rPr/>
      </w:pPr>
      <w:r>
        <w:rPr/>
        <w:t>Bôûi theá, muoán thöïc hieän ñieàu naøy toâi baét buoäc Taêng Ni trong caùc thieàn vieän khoâng ñöôïc nhaän tieàn rieâng. Ai cuùng thì cuùng chung cho taäp theå, Ban quaûn chuùng nhaän roài duøng cho nhöõng nhu caàu chung, chia ñeàu toaøn chuùng, khoâng ñöôïc thöông ngöôøi naøy chia nhieàu, gheùt ngöôøi kia chia ít.</w:t>
      </w:r>
    </w:p>
    <w:p>
      <w:pPr>
        <w:pStyle w:val="Normal"/>
        <w:ind w:firstLine="720"/>
        <w:jc w:val="both"/>
        <w:rPr/>
      </w:pPr>
      <w:r>
        <w:rPr/>
        <w:t xml:space="preserve">Toùm laïi, trong saùu ñieàu “hoøa” cuûa nhaø Phaät, chuùng ta xeùt thaät kyõ ñeå öùng duïng tu haønh. Neáu chö Taêng, chö Ni soáng chung trong moät chuøa hoaëc Tinh xaù hoøa hôïp nhö vaäy, thì Phaät phaùp truyeàn baù raát deã daøng. Ta khoûi caàn thuyeát phaùp cho Phaät töû nghe, chæ caàn nhìn thaáy neáp soáng cuûa mình, treân döôùi hoøa thuaän vui veû thì hoï lieàn quyù meán. Quí vò thuyeát phaùp hay, ngöôøi ta môùi nghe thì phuïc, nhöng tôùi chuøa mình thaáy luïc ñuïc, keû phieàn ngöôøi giaän taát nhieân Phaät töû seõ thoái Boà-ñeà taâm. </w:t>
      </w:r>
    </w:p>
    <w:p>
      <w:pPr>
        <w:pStyle w:val="Normal"/>
        <w:ind w:firstLine="720"/>
        <w:jc w:val="both"/>
        <w:rPr/>
      </w:pPr>
      <w:r>
        <w:rPr/>
        <w:t xml:space="preserve">Theá neân troïng taâm cuûa ngöôøi tu, duø khoâng gioûi nhöng kheùo soáng ñuùng vôùi tinh thaàn luïc hoøa cuûa ñaïo Phaät thì vieäc tu taäp seõ ñöôïc tieán trieån ñeàu, ñoàng thôøi giuùp cho tín taâm Phaät töû ngaøy caøng saâu ñoái vôùi Tam baûo, nhaát laø Taêng baûo. Taêng Ni trong muøa an cö kieát haï, quyù vò coá gaéng taäp soáng theo tinh thaàn luïc hoøa. Duø chöa troïn veïn nhöng chuùng ta coá taäp, töø töø cuõng seõ ñöôïc hoaøn bò. Coù theá vieäc  tu môùi lôïi laïc. Neáu chuùng ta khoâng taäp soáng luïc hoøa thì söï tu chæ coù hình thöùc thoâi, nieàm an vui lôïi laïc khoâng ñöôïc bao nhieâu. Ñoù laø toâi noùi rieâng veà Taêng Ni. </w:t>
      </w:r>
    </w:p>
    <w:p>
      <w:pPr>
        <w:pStyle w:val="Normal"/>
        <w:ind w:firstLine="720"/>
        <w:jc w:val="both"/>
        <w:rPr/>
      </w:pPr>
      <w:r>
        <w:rPr/>
        <w:t xml:space="preserve">Tieáp theo, toâi noùi qua giôùi Phaät töû. Quí vò ai cuõng muoán coù cuoäc soáng vui hoøa nhöng thaät ra raát khoù. Nhö naêm 1996 toâi coù qua Myõ, moät soá Phaät töû ôû Cali ham tu thieàn, hoï xin laäp ñaïo traøng khoaûng ba, boán chuïc vò. Toâi nhôù chö Taêng thì giöõ luïc hoøa, neân Phaät töû giöõ tam hoøa ñöôïc roài. Neáu Phaät töû ôû taïi gia ñình maø giöõ ñöôïc tam hoøa laø ñaõ tieán boä laém. Tam hoøa laø gì? Laø thaân hoøa, khaåu hoøa, yù hoøa. Thaân hoøa thì deã roài coøn khaåu hoøa, yù hoøa deã hay khoù? Phaàn nhieàu Phaät töû taïi gia ít ñöôïc khaåu hoøa. Taïi sao? Vì quí vò luoân luoân nghó mình ñuùng, neân noùi gì ngöôøi khaùc khoâng nghe theo thì giaän. Trong buïng giaän roài thì thoát ra lôøi noùi khoù chòu, naëng neà. Ngöôøi nghe lôøi noùi naëng cuõng khoâng chòu nhòn, sôï thua neân sanh ra ñoâi choái, caõi vaõ, thaønh ra khoâng hoøa. </w:t>
      </w:r>
    </w:p>
    <w:p>
      <w:pPr>
        <w:pStyle w:val="Normal"/>
        <w:ind w:firstLine="720"/>
        <w:jc w:val="both"/>
        <w:rPr/>
      </w:pPr>
      <w:r>
        <w:rPr/>
        <w:t>Ví nhö chuùng ta ra ñöôøng, bò ai ñoù coù aùc yù chöûi “Cha chò”. Luùc ñoù mình giaän khoâng? Noåi giaän lieàn. Nhöng neáu khi ngöôøi ta noùi “Cha chò”, mình lieàn thöa: “Caùm ôn anh, caùm ôn chò ñaõ nhaéc tôùi cha toâi”. Vaäy thoâi. Mình queân ngöôøi ta nhaéc laïi cho nhôù, noåi giaän laøm gì? Hoaëc giaû söû ta laøm traùi yù ai, hoï maéng mình laø con boø. Khi aáy ta neân noùi theá naøy “Daï phaûi, toâi coù uoáng söõa boø”. Uoáng söõa boø thì teá baøo boø coù trong mình, caõi laøm chi, coù xaáu hoå gì ñaâu. Nhöng nghe noùi con boø thì quí vò giaän ñuøng ñuøng leân, roài hung döõ vôùi nhau. Neáu xeùt theo leõ thaät, ñaâu coù gì ñaùng keå. Hieåu vaäy Phaät töû cöôøi hoaøi khoâng giaän gì heát.</w:t>
      </w:r>
    </w:p>
    <w:p>
      <w:pPr>
        <w:pStyle w:val="Normal"/>
        <w:ind w:firstLine="720"/>
        <w:jc w:val="both"/>
        <w:rPr/>
      </w:pPr>
      <w:r>
        <w:rPr/>
        <w:t xml:space="preserve">Khi trí tueä khoâng saùng, ngöôøi ta böïc boäi noùi lôøi voâ nghóa, mình chaáp lôøi voâ nghóa kia ñeå giaän theâm thì caû hai ñeàu voâ nghóa heát. Theá neân ngöôøi bieát tu phaûi taäp ñöùc nhu hoøa. Chuùng ta thaáy ñaâu phaûi nhöõng vò coù ñöùc haïnh khoâng ai daùm chöûi, ngöôøi lôùn cuõng bò chöûi nhö thöôøng. Keå caû ñöùc Phaät cuõng theá, nhöng khi bò chöûi Ngaøi xöû söï khaùc chuùng ta. </w:t>
      </w:r>
    </w:p>
    <w:p>
      <w:pPr>
        <w:pStyle w:val="Normal"/>
        <w:ind w:firstLine="720"/>
        <w:jc w:val="both"/>
        <w:rPr/>
      </w:pPr>
      <w:r>
        <w:rPr/>
        <w:t>Coù laàn Phaät ñi khaát thöïc vaøo xoùm cuûa Baø-la-moân. Caùc ñeä töû Baø-la-moân thaáy Phaät khaát thöïc, hoï ñem côm cuùng döôøng. Ngaøi ñeán döôùi coäi caây ngoài aên, sau ñoù thuyeát phaùp cho hoï nghe. Keát quaû hoï xin quy y theo Phaät heát. Qua ñoâi ba laàn, xoùm ñoù töø töø chuyeån thaønh Phaät töû heát. Caùc thaày Baø-la-moân töùc quaù, chôø ñöùc Phaät vaøo laøng khaát thöïc, hoï theo sau keâu teân Phaät chöûi raát thaäm teä. Chöûi thì chöûi Phaät cuõng cöù ñi töø töø, khoâng traû lôøi chi heát. Chòu heát noåi, vò thaày Baø-la-moân kia chaën ñaàu Ngaøi hoûi:</w:t>
      </w:r>
    </w:p>
    <w:p>
      <w:pPr>
        <w:pStyle w:val="Normal"/>
        <w:ind w:firstLine="720"/>
        <w:jc w:val="both"/>
        <w:rPr/>
      </w:pPr>
      <w:r>
        <w:rPr/>
        <w:t>- Coà-ñaøm, coù nghe toâi chöûi khoâng?</w:t>
      </w:r>
    </w:p>
    <w:p>
      <w:pPr>
        <w:pStyle w:val="Normal"/>
        <w:ind w:firstLine="720"/>
        <w:jc w:val="both"/>
        <w:rPr/>
      </w:pPr>
      <w:r>
        <w:rPr/>
        <w:t xml:space="preserve">Phaät noùi: </w:t>
      </w:r>
    </w:p>
    <w:p>
      <w:pPr>
        <w:pStyle w:val="Normal"/>
        <w:ind w:firstLine="720"/>
        <w:jc w:val="both"/>
        <w:rPr/>
      </w:pPr>
      <w:r>
        <w:rPr/>
        <w:t>- Nghe.</w:t>
      </w:r>
    </w:p>
    <w:p>
      <w:pPr>
        <w:pStyle w:val="Normal"/>
        <w:ind w:firstLine="720"/>
        <w:jc w:val="both"/>
        <w:rPr/>
      </w:pPr>
      <w:r>
        <w:rPr/>
        <w:t>- Nghe sao khoâng traû lôøi?</w:t>
      </w:r>
    </w:p>
    <w:p>
      <w:pPr>
        <w:pStyle w:val="Normal"/>
        <w:ind w:firstLine="720"/>
        <w:jc w:val="both"/>
        <w:rPr/>
      </w:pPr>
      <w:r>
        <w:rPr/>
        <w:t>Phaät ñaùp:</w:t>
      </w:r>
    </w:p>
    <w:p>
      <w:pPr>
        <w:pStyle w:val="Normal"/>
        <w:ind w:firstLine="720"/>
        <w:jc w:val="both"/>
        <w:rPr/>
      </w:pPr>
      <w:r>
        <w:rPr/>
        <w:t>- Nhö nhaø oâng coù ñaùm gioã môøi thaân quyeán tôùi döï. Khi cuùng kính xong, quaø coøn nhieàu neân oâng phaân chia ñeå taëng hoï. Nhöõng thaân quyeán khoâng nhaän, vaäy nhöõng moùn quaø ñoù thuoäc veà ai?</w:t>
      </w:r>
    </w:p>
    <w:p>
      <w:pPr>
        <w:pStyle w:val="Normal"/>
        <w:ind w:firstLine="720"/>
        <w:jc w:val="both"/>
        <w:rPr/>
      </w:pPr>
      <w:r>
        <w:rPr/>
        <w:t>- Toâi taëng maø ngöôøi ta khoâng nhaän thì noù thuoäc veà toâi, chôù veà ai?</w:t>
      </w:r>
    </w:p>
    <w:p>
      <w:pPr>
        <w:pStyle w:val="Normal"/>
        <w:ind w:firstLine="720"/>
        <w:jc w:val="both"/>
        <w:rPr/>
      </w:pPr>
      <w:r>
        <w:rPr/>
        <w:t>Phaät noùi:</w:t>
      </w:r>
    </w:p>
    <w:p>
      <w:pPr>
        <w:pStyle w:val="Normal"/>
        <w:ind w:firstLine="720"/>
        <w:jc w:val="both"/>
        <w:rPr/>
      </w:pPr>
      <w:r>
        <w:rPr/>
        <w:t>- Cuõng vaäy, oâng chöûi maø ta khoâng nhaän thì nhöõng lôøi aáy thuoäc veà ai?</w:t>
      </w:r>
    </w:p>
    <w:p>
      <w:pPr>
        <w:pStyle w:val="Normal"/>
        <w:ind w:firstLine="720"/>
        <w:jc w:val="both"/>
        <w:rPr/>
      </w:pPr>
      <w:r>
        <w:rPr/>
        <w:t xml:space="preserve">Baây giôø quyù Phaät töû nghe ngöôøi ta chöûi coù nhaän khoâng? Nhaän, neân töùc toái phieàn naõo hoaøi. Coøn Phaät khoâng nhaän neân Ngaøi chaúng dính daùng gì. Ngöôøi chöûi töï nhôù, töï chòu, töï khoå. Ngaøy nay chuùng ta quyù troïng ñöùc Phaät ôû choã Ngaøi cuõng bò ngöôøi ta chöûi, nhöng bình thaûn khoâng dao ñoäng, chôù ñaâu phaûi Ngaøi khoâng bò chöûi. Chaúng nhöõng ñöùc Theá Toân khoâng giaän, khoâng buoàn maø coøn thöông ngöôøi chöûi nöõa, vì bieát hoï noùi baäy. </w:t>
      </w:r>
    </w:p>
    <w:p>
      <w:pPr>
        <w:pStyle w:val="Normal"/>
        <w:ind w:firstLine="720"/>
        <w:jc w:val="both"/>
        <w:rPr/>
      </w:pPr>
      <w:r>
        <w:rPr/>
        <w:t>Phaät töû ñöøng noùi chöûi, vöøa thaáy ai noùi leùn nhoû nhoû sau löng ñaõ laéng nghe roài. Laéng nghe ñeå nhaän. Ñöùc Phaät bò keâu teân chöûi coøn khoâng maøng, neân baây giôø chuùng ta môùi laïy Ngaøi. Neáu Theá Toân cuõng nhö mình thì ngaøy nay laøm gì coù ñaïo Phaät. Chính vì Phaät khoâng nhaän neân Ngaøi khoâng buoàn khoâng giaän. Vì vaäy Ngaøi traû lôøi moät caùch töï nhieân “OÂng chöûi ta khoâng nhaän thì lôøi ñoù thuoäc veà oâng.” Ngoaïi ñaïo nghe theá töï xaáu hoå boû ñi. Chính nhôø taâm saùng suoát, töø bi aáy maø baây giôø chuùng ta môùi laïy Ngaøi.</w:t>
      </w:r>
    </w:p>
    <w:p>
      <w:pPr>
        <w:pStyle w:val="Normal"/>
        <w:ind w:firstLine="720"/>
        <w:jc w:val="both"/>
        <w:rPr/>
      </w:pPr>
      <w:r>
        <w:rPr/>
        <w:t>Roài moät laàn nöõa, Phaät ñi khaát thöïc cuõng moät thaày Baø-la-moân keâu teân Ngaøi chöûi, Phaät vaãn ung dung ñi. Cuoái cuøng Baø-la-moân kia chaïy leân chaën ñöôøng Phaät:</w:t>
      </w:r>
    </w:p>
    <w:p>
      <w:pPr>
        <w:pStyle w:val="Normal"/>
        <w:ind w:firstLine="720"/>
        <w:jc w:val="both"/>
        <w:rPr/>
      </w:pPr>
      <w:r>
        <w:rPr/>
        <w:t>- Coà-ñaøm, oâng thua toâi chöa?</w:t>
      </w:r>
    </w:p>
    <w:p>
      <w:pPr>
        <w:pStyle w:val="Normal"/>
        <w:ind w:firstLine="720"/>
        <w:jc w:val="both"/>
        <w:rPr/>
      </w:pPr>
      <w:r>
        <w:rPr/>
        <w:t>Phaät lieàn noùi baøi keä:</w:t>
      </w:r>
    </w:p>
    <w:p>
      <w:pPr>
        <w:pStyle w:val="Normal"/>
        <w:ind w:firstLine="720"/>
        <w:jc w:val="both"/>
        <w:rPr/>
      </w:pPr>
      <w:r>
        <w:rPr/>
        <w:tab/>
        <w:t>Ngöôøi hôn thì theâm oaùn,</w:t>
      </w:r>
    </w:p>
    <w:p>
      <w:pPr>
        <w:pStyle w:val="Normal"/>
        <w:ind w:firstLine="720"/>
        <w:jc w:val="both"/>
        <w:rPr/>
      </w:pPr>
      <w:r>
        <w:rPr/>
        <w:tab/>
        <w:t>Keû thua nguû khoâng yeân.</w:t>
      </w:r>
    </w:p>
    <w:p>
      <w:pPr>
        <w:pStyle w:val="Normal"/>
        <w:ind w:firstLine="720"/>
        <w:jc w:val="both"/>
        <w:rPr/>
      </w:pPr>
      <w:r>
        <w:rPr/>
        <w:tab/>
        <w:t>Hôn, thua hai ñeàu xaû,</w:t>
      </w:r>
    </w:p>
    <w:p>
      <w:pPr>
        <w:pStyle w:val="Normal"/>
        <w:ind w:firstLine="720"/>
        <w:jc w:val="both"/>
        <w:rPr/>
      </w:pPr>
      <w:r>
        <w:rPr/>
        <w:tab/>
        <w:t>AÁy ñöôïc yeân oån nguû.</w:t>
      </w:r>
    </w:p>
    <w:p>
      <w:pPr>
        <w:pStyle w:val="Normal"/>
        <w:ind w:firstLine="720"/>
        <w:jc w:val="both"/>
        <w:rPr/>
      </w:pPr>
      <w:r>
        <w:rPr/>
        <w:t xml:space="preserve">Ngöôøi naøo khoâng nghó hôn thua môùi nguû yeân. Neáu thaáy mình thua thì oaùn hôøn ngöôøi hôn, töùc quaù nguû khoâng yeân. Coøn hôn ngöôøi thì bò ngöôøi oaùn. Vì vaäy ñöùc Phaät daïy: “Hôn thua hai ñeàu xaû, AÁy ñöôïc yeân oån nguû”. Sôû dó chuùng ta cung kính quyù troïng ñöùc Phaät, vì ñöùng tröôùc ngang traùi Ngaøi luoân nhaãn nhòn ñöôïc. </w:t>
      </w:r>
    </w:p>
    <w:p>
      <w:pPr>
        <w:pStyle w:val="Normal"/>
        <w:ind w:firstLine="720"/>
        <w:jc w:val="both"/>
        <w:rPr/>
      </w:pPr>
      <w:r>
        <w:rPr/>
        <w:t xml:space="preserve">Ngaøy nay chuùng ta tu muoán ngöôøi quyù troïng mình, maø ñoäng tôùi saân si ñuû thöù thì ai kính phuïc ñöôïc? Neân ngöôøi thaät tu khoâng giaønh hôn, khoâng cho thaéng ngöôøi laø thaønh coâng. Hôn thaéng nhö theá laø meâ. Chuùng ta tænh saùng phaûi giöõ thaùi ñoä an bình, hoøa nhaõ, khoâng giaän hôøn. </w:t>
      </w:r>
    </w:p>
    <w:p>
      <w:pPr>
        <w:pStyle w:val="Normal"/>
        <w:ind w:firstLine="720"/>
        <w:jc w:val="both"/>
        <w:rPr/>
      </w:pPr>
      <w:r>
        <w:rPr/>
        <w:t xml:space="preserve">Toâi thöôøng ví duï, nhö chuùng ta vaøo beänh vieän taâm thaàn thaêm ngöôøi thaân trong ñoù. Khi vaøo mình khoâng choïc gheïo ai heát, nhöng hoï xuùm quanh chöûi mình, luùc ñoù chuùng ta nghó sao? Neân giaän hay neân thöông? Ngöôøi beänh taâm thaàn khoâng bieát phaûi quaáy neân chöûi mình, ta bieát hoï beänh neân thöông, chôù khoâng giaän. Cuõng theá, chuùng ta soáng vôùi moïi ngöôøi chung quanh, coù khi mình khoâng laøm vieäc xaáu quaáy maø hoï cöù ñoå cho ta xaáu quaáy, nhö vaäy ngöôøi ñoù tænh saùng hay beänh? Vieäc khoâng maø noùi coù, ñoù laø beänh. Hoï cuõng gioáng ngöôøi beänh taâm thaàn, neân ta thöông chôù ñaâu coù giaän. Neáu gaëp ngöôøi beänh taâm thaàn chöûi, ta chöûi laïi, keû baøng quan seõ noùi sao? OÂng kia ñieân gaëp chò noï khuøng, phaûi khoâng? Neáu khoâng ñieân thì khi hoï chöûi, mình ñöøng chöûi laïi, ñöøng giaän maø thöông hôn. </w:t>
      </w:r>
    </w:p>
    <w:p>
      <w:pPr>
        <w:pStyle w:val="Normal"/>
        <w:ind w:firstLine="720"/>
        <w:jc w:val="both"/>
        <w:rPr/>
      </w:pPr>
      <w:r>
        <w:rPr/>
        <w:t xml:space="preserve">Ngöôøi bieát tu, gaëp keû meâ ta phaûi tænh, ngöôøi kia ñieân chuùng ta phaûi saùng suoát, chôù khoâng ai aên thua vôùi ngöôøi ñieân. Ñoù laø ñieàu quan troïng maø theá gian khoâng bieát. Nhieàu khi nghe moät lôøi noùi heát söùc voâ nghóa maø ta laïi noåi noùng, caõi nhau thaønh vieäc lôùn. Töø ñoù laøm khoå nhau, töø caùi khoå naøy keùo ñeán caùi khoå noï. Trong ñaïo cuõng vaäy, nhieàu chuyeän raát nhoû maø do khoâng kheùo hoøa vôùi nhau neân thaønh lôùn. Nhieàu ngöôøi vì caõi thua, töùc quaù muoán töï töû, thaät heát söùc daïi khôø. </w:t>
      </w:r>
    </w:p>
    <w:p>
      <w:pPr>
        <w:pStyle w:val="Normal"/>
        <w:ind w:firstLine="720"/>
        <w:jc w:val="both"/>
        <w:rPr/>
      </w:pPr>
      <w:r>
        <w:rPr/>
        <w:t xml:space="preserve">Vöøa roài coù moät Phaät töû nöõ ñeán thöa vôùi toâi: “Thaày laøm ôn veà caàu sieâu giuøm ngöôøi baïn cuûa con”. Toâi hoûi: “Baïn cuûa con laøm sao, phaûi caàu sieâu?” Coâ ta thöa: “Anh aáy tinh thaàn khoâng ñöôïc saùng, töï töû baèng caùch thaét coå cheát trong vöôøn nhaø. Sau khi anh cheát hai ba hoâm, con naèm moäng thaáy anh veà ñöùng ngoaøi saân keâu hoaøi: “Laïnh quaù, laøm sao cho anh bôùt laïnh”. Con ñem meàn ra baûo ñaép, anh noùi “khoâng ñöôïc”. Traûi qua maáy hoâm nhö vaäy”. </w:t>
      </w:r>
    </w:p>
    <w:p>
      <w:pPr>
        <w:pStyle w:val="Normal"/>
        <w:ind w:firstLine="720"/>
        <w:jc w:val="both"/>
        <w:rPr/>
      </w:pPr>
      <w:r>
        <w:rPr/>
        <w:t xml:space="preserve">Chuùng ta thaáy keû meâ cheát lieàu lónh nhö theá phaûi sanh vaøo loaøi ngaï quyû, lang thang khoå sôû, chôù ñaâu phaûi cheát laø heát. Cheát khoâng phaûi laø heát, caøng cheát oan chöøng naøo vong linh caøng lang thang khoå sôû chöøng ñoù. Neân ngöôøi bieát tu, duø coù xaûy ra chuyeän buoàn phieàn maáy cuõng boû qua, phaûi saùng suoát tu haønh. Ñoù laø cöùu mình, coøn lieàu cheát baäy baï chaúng nhöõng khoâng cöùu mình maø coøn töï haïi mình nöõa. Chuùng ta neân nhôù töï töû cheát laø moái nguy hieåm nhaát, vì nhö theá chaúng nhöõng khoâng giaûi thoaùt maø coøn laøm mình luaân hoài trieàn mieân, khoå sôû voâ cuøng. Khoå cho baûn thaân mình vaø khoå laây cho nhieàu ngöôøi khaùc nöõa. </w:t>
      </w:r>
    </w:p>
    <w:p>
      <w:pPr>
        <w:pStyle w:val="Normal"/>
        <w:ind w:firstLine="720"/>
        <w:jc w:val="both"/>
        <w:rPr/>
      </w:pPr>
      <w:r>
        <w:rPr/>
        <w:t xml:space="preserve">Chuùng ta tu khoâng chæ tuïng kinh, nieäm Phaät, toïa thieàn laø ñuû, maø phaûi soáng ñuùng vôùi taâm cuûa ngöôøi hieåu ñaïo. Moïi vieäc hôn thua, phaûi quaáy cuûa caùc huynh ñeä ñeàu laø chuyeän nhoû, khoâng coù gì quan troïng heát. Vieäc lôùn cuûa chuùng ta laø laøm sao thoaùt ly sanh töû, ñoù môùi laø cao sieâu, laø muïc ñích chuùng ta nhaém ñeán. Muoán thoaùt ly sanh töû tröôùc heát soáng vôùi huynh ñeä, chuùng ta phaûi hoøa nhaõ, thuaän thaûo, vui töôi. Nhôø söï hoøa vui ñoù loøng ta yeân oån, vieäc tu haønh ñöôïc nheï nhaøng. </w:t>
      </w:r>
    </w:p>
    <w:p>
      <w:pPr>
        <w:pStyle w:val="Normal"/>
        <w:ind w:firstLine="720"/>
        <w:jc w:val="both"/>
        <w:rPr/>
      </w:pPr>
      <w:r>
        <w:rPr/>
        <w:t xml:space="preserve">Neáu tôùi giôø nieäm Phaät, ngoài thieàn maø cöù nhôù vieäc caõi vaõ hoài chieàu, nhôù caâu ngöôøi ta chöûi mình hoaøi, thì nieäm Phaät ngoài thieàn coù yeân khoâng? Dó nhieân laø khoâng. Nhôù lôøi qua tieáng laïi hoaøi, roát cuoäc mình chòu thieät thoøi. Neân ngöôøi bieát tu phaûi soáng ñuùng tinh thaàn luïc hoøa. Duø chöa giaûi thoaùt nhöng giöõ ñöôïc luïc hoøa thì treân ñöôøng tu chuùng ta seõ an oån. Nieäm Phaät ñöôïc nhaát taâm, toïa thieàn deã ñònh. Ñoù laø thaønh coâng roài. Neáu khoâng nhö vaäy, chuùng ta seõ bò nhieàu khoå luïy, tu maø khoâng giaûi thoaùt, ngöôïc laïi coøn traàm luaân! </w:t>
      </w:r>
    </w:p>
    <w:p>
      <w:pPr>
        <w:pStyle w:val="Normal"/>
        <w:ind w:firstLine="720"/>
        <w:jc w:val="both"/>
        <w:rPr/>
      </w:pPr>
      <w:r>
        <w:rPr/>
        <w:t xml:space="preserve">Vì vaäy toâi thaáy vaán ñeà luïc hoøa raát thieát yeáu, raát quan troïng ñoái vôùi cuoäc soáng tu haønh cuûa chuùng ta. Hoâm nay ñuû duyeân gaëp quyù thaày quyù coâ tieáp ñoùn vaø xin nghe phaùp, chuùng toâi ñem heát taâm tö cuûa mình, khuyeán nhuû Taêng Ni soáng ñuùng theo tinh thaàn Luïc hoøa cuûa Phaät daïy, ñeå ñôøi tu cuûa chuùng ta xöùng ñaùng. </w:t>
      </w:r>
    </w:p>
    <w:p>
      <w:pPr>
        <w:pStyle w:val="Normal"/>
        <w:ind w:firstLine="720"/>
        <w:jc w:val="both"/>
        <w:rPr/>
      </w:pPr>
      <w:r>
        <w:rPr/>
        <w:t>Quí vò neân nhôù chuøa to, Phaät lôùn, ñeä töû bao nhieâu cuõng laø troø chôi thoâi, quan troïng laø taâm mình an oån thanh tònh, khoâng coøn vöôùng baän nhöõng troùi buoäc cuûa theá tuïc nöõa. Ñoù laø nhaân giaûi thoaùt. Chuùng ta ñaõ gieo nhaân giaûi thoaùt, phaûi raùng nuoâi troàng noù cho tôùi ngaøy ñaït ñöôïc quaû giaûi thoaùt, ñöøng naûn chí boû nöûa chöøng. Ñoù laø lôøi tha thieát cuûa chuùng toâi, mong taát caû Taêng Ni coá gaéng thöïc hieän tu haønh cho tôùi ngaøy vieân maõn.</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OÂNG PHAÄT HAY OÂNG BUÏT</w:t>
      </w:r>
    </w:p>
    <w:p>
      <w:pPr>
        <w:pStyle w:val="Normal"/>
        <w:jc w:val="center"/>
        <w:rPr>
          <w:b/>
          <w:b/>
        </w:rPr>
      </w:pPr>
      <w:r>
        <w:rPr>
          <w:b/>
        </w:rPr>
        <w:t>Tröôøng Trung caáp Phaät Hoïc Bình Thuaän - 2002</w:t>
      </w:r>
    </w:p>
    <w:p>
      <w:pPr>
        <w:pStyle w:val="Normal"/>
        <w:ind w:firstLine="720"/>
        <w:jc w:val="both"/>
        <w:rPr/>
      </w:pPr>
      <w:r>
        <w:rPr/>
        <w:t>Hoâm nay chuùng toâi ñuû duyeân veà ñaây döï leã Khaùnh thaønh Tröôøng Trung caáp Phaät Hoïc tænh Bình Thuaän, ñoàng thôøi ñöôïc ban toå chöùc môøi giaûng moät thôøi. Vì loøng tha thieát cuûa Taêng Ni, Phaät töû neân toâi coá gaéng noùi moät thôøi phaùp nhoû ñeå quí vò nhôù tu haønh.</w:t>
      </w:r>
    </w:p>
    <w:p>
      <w:pPr>
        <w:pStyle w:val="Normal"/>
        <w:ind w:firstLine="720"/>
        <w:jc w:val="both"/>
        <w:rPr/>
      </w:pPr>
      <w:r>
        <w:rPr/>
        <w:t xml:space="preserve">Ñeà taøi toâi noùi hôi laï moät chuùt OÂng Buït vaø oâng Phaät laø moät hay hai. Taát caû chuùng ta ai coù ñoïc laïi nhöõng aùng vaên coå cuûa Vieät Nam, töø theá kyû thöù 13 trôû veà tröôùc seõ thaáy noùi ñeán oâng Buït chôù khoâng goïi oâng Phaät nhö ngaøy nay. Vaäy oâng Buït vaø oâng Phaät laø moät hay hai. Neáu moät thì ngaøy xöa ñuùng hay baây giôø ñuùng? Ñaây laø moät vaán ñeà nhoû nhöng cuõng raát quan troïng, coù lieân quan ñeán söï tu haønh cuûa chuùng ta. </w:t>
      </w:r>
    </w:p>
    <w:p>
      <w:pPr>
        <w:pStyle w:val="Normal"/>
        <w:ind w:firstLine="720"/>
        <w:jc w:val="both"/>
        <w:rPr/>
      </w:pPr>
      <w:r>
        <w:rPr/>
        <w:t>Lòch söû Vieät Nam ngaøy xöa coù nhöõng chuyeän nhö Taám Caùm… trong ñoù hình aûnh Buït hieän ra raát ñeïp, cöùu ñoä ngöôøi hieàn laønh, ngheøo khoù. Chôù khoâng noùi Phaät ñoä. Nhöng baây giôø chuùng ta laïi leã Phaät, caàu Phaät cöùu ñoä, maø khoâng noùi Buït. Chaéc raèng quí vò ñoàng yù oâng Buït vaø oâng Phaät laø moät, chôù khoâng phaûi hai, nhöng taïi sao treân töø ngöõ laïi khaùc nhau?</w:t>
      </w:r>
    </w:p>
    <w:p>
      <w:pPr>
        <w:pStyle w:val="Normal"/>
        <w:ind w:firstLine="720"/>
        <w:jc w:val="both"/>
        <w:rPr/>
      </w:pPr>
      <w:r>
        <w:rPr/>
        <w:t xml:space="preserve">Nhieàu ngöôøi cöù nghó raèng Phaät giaùo Vieät Nam laø töø Trung Quoác truyeàn sang, nhöng thaät söï khoâng phaûi nhö vaäy. Neáu noùi khôûi ñaàu laø khoaûng theá kyû thöù hai thöù ba, Phaät giaùo nöôùc ta ñaõ sung thònh roài, do caùc Sö töø aán Ñoä truyeàn sang. Töø theá kyû thöù hai thöù ba, ñeán theá kyû thöù möôøi ba chuùng ta ñaõ ñöôïc nghe hieäu Buït. Bôûi vì thôøi xöa vuøng Luy Laâu caùch Haø Noäi chöøng ba möôi caây soá, nôi ñoù vieäc buoân baùn raát phoàn thònh. Thöông nhaân trong cuõng nhö ngoaøi nöôùc tuï hoäi veà ñaây buoân baùn raát ñoâng. Cho neân coù nhöõng vò sö theo thuyeàn buoân töø AÁn Ñoä sang Vieät Nam truyeàn giaùo luoân. Chöõ Buït phaùt xuaát töø tieáng Phaïn Buddha. Chöõ “Bud” dòch laø giaùc ngoä, chöõ “dha” dòch laø ngöôøi, chuùng ta kính troïng neân goïi laø oâng. </w:t>
      </w:r>
    </w:p>
    <w:p>
      <w:pPr>
        <w:pStyle w:val="Normal"/>
        <w:ind w:firstLine="720"/>
        <w:jc w:val="both"/>
        <w:rPr/>
      </w:pPr>
      <w:r>
        <w:rPr/>
        <w:t xml:space="preserve">Nhö vaäy Buddha laø ngöôøi giaùc ngoä. Nhöng taïi sao daân ta laïi goïi laø oâng Buït maø khoâng goïi oâng giaùc ngoä? Bôûi nhieàu lyù do. Chöõ giaùc ngoä trong nhaø Phaät laø giaùc ngoä vieân maõn hay cuøng toät, so vôùi giaùc ngoä ôû theá gian coù caïn, saâu khaùc nhau. Ví duï nhö coù keû aên troäm ñöôïc ngöôøi thaân chæ daïy nhaéc nhôû, keû aáy thöùc tænh boû ngheà aên troäm, xoùm laøng seõ noùi ngöôøi kia giaùc ngoä roài. Chöõ giaùc ngoä naøy vôùi chöõ giaùc ngoä cuûa Phaät caùch nhau raát xa. Vì vaäy chö Toå thuôû xöa khoâng muoán giaûi nghóa maø duøng nguyeân chöõ Buït, ñeå chuùng ta bieát raèng töø naøy phaûi giaûi nghóa kyõ môùi ñaày ñuû, chôù khoâng theå noùi ñôn sô giaùc ngoä laø ñuû nghóa cuûa Phaät. Vì vaäy ngöôøi xöa duøng danh töø Buït. Chöõ Buddha laø noùi chính xaùc, daân ta goïi traïi thaønh ra “Buït”. </w:t>
      </w:r>
    </w:p>
    <w:p>
      <w:pPr>
        <w:pStyle w:val="Normal"/>
        <w:ind w:firstLine="720"/>
        <w:jc w:val="both"/>
        <w:rPr/>
      </w:pPr>
      <w:r>
        <w:rPr/>
        <w:t xml:space="preserve">Sau ñôøi Traàn ñeán khoaûng giöõa ñôøi Leâ, quaân Minh sang chieám nöôùc ta. Taát caû kinh saùch Phaät giaùo Vieät Nam bò chuùng thu gom ñem veà Kim Laêng, moät phaàn thieâu ñoát, phaàn coøn laïi sung vaøo thö khoá ngöôøi Hoa. Vua Trung Quoác nhaø Minh baáy giôø xuaát thaân laø moät chuù Sa di ñi tu, sau khôûi nghóa caùch maïng ñaùnh giaëc thaønh coâng ñöôïc laøm vua, töùc vua Chu Nguyeân Chöông. Laø Phaät töû roài xuaát gia, sau laøm vua nhöng taïi sao qua Vieät Nam oâng laïi ñoát heát saùch vôû Phaät hoaëc toùm thu veà Trung Hoa? Lyù do cuõng deã hieåu thoâi, bôûi vì ngöôøi Trung Hoa thaáy Phaät giaùo Vieät Nam coù maàm moáng, coù choã ñöùng vöõng vaøng, laøm neàn taûng cho vaên hoùa daân toäc Vieät Nam, neân oâng toùm thu veà Taøu heát. Sau khi toùm thu xong, oâng taëng laïi cho chuùng ta taïng kinh ñôøi nhaø Minh. </w:t>
      </w:r>
    </w:p>
    <w:p>
      <w:pPr>
        <w:pStyle w:val="Normal"/>
        <w:ind w:firstLine="720"/>
        <w:jc w:val="both"/>
        <w:rPr/>
      </w:pPr>
      <w:r>
        <w:rPr/>
        <w:t xml:space="preserve">Chöõ Buddha nhaø Minh dòch aâm laø Phaät ñaø, goïi taét laø Phaät. Nhö vaäy thoùi quen ngöôøi xöa keâu Buït, baây giôø chuùng ta goïi laø Phaät, caû hai töø naøy ñeàu chæ cho moät vò ñaõ ñöôïc giaùc ngoä vieân maõn, töø AÁn Ñoä truyeàn baù Phaät phaùp maõi cho tôùi xöù Vieät Nam chuùng ta. </w:t>
      </w:r>
    </w:p>
    <w:p>
      <w:pPr>
        <w:pStyle w:val="Normal"/>
        <w:ind w:firstLine="720"/>
        <w:jc w:val="both"/>
        <w:rPr/>
      </w:pPr>
      <w:r>
        <w:rPr/>
        <w:t>Chöõ Phaät chuùng ta dòch theo chöõ Buddha laø ngöôøi giaùc ngoä, Trung Hoa dòch laø giaùc giaû cuõng chæ ngöôøi giaùc ngoä. Nhö vaäy noùi cho roõ nghóa Phaät laø ngöôøi giaùc ngoä vieân maõn, chôù khoâng phaûi giaùc ngoä töøng phaàn hay chuùt ít, phaûi giaùc ngoä vieân maõn môùi goïi laø Phaät. Vì vaäy muoán noùi ñuû trong kinh thöôøng noùi Phaät laø baäc töï giaùc, giaùc tha, giaùc haïnh vieân maõn. Nghóa laø töï mình giaùc ngoä roài, chæ daïy laïi cho ngöôøi khaùc ñöôïc giaùc ngoä nhö mình. Giaùc ngoä troøn ñaày nhö vaäy goïi laø Phaät.</w:t>
      </w:r>
    </w:p>
    <w:p>
      <w:pPr>
        <w:pStyle w:val="Normal"/>
        <w:ind w:firstLine="720"/>
        <w:jc w:val="both"/>
        <w:rPr/>
      </w:pPr>
      <w:r>
        <w:rPr/>
        <w:t xml:space="preserve">Theá thì hieän giôø chuùng ta hoïc Phaät laø hoïc caùi gì? Hoïc ñaïo giaùc ngoä. Nhöng chuùng ta coù giaùc ngoä ñöôïc chöa? Noùi giaùc ngoä quí vò laïi nghi, sôï giaùc ngoä vieân maõn nhö Phaät thì chöa ñöôïc, nhöng neáu giaùc ngoä töøng phaàn chuùng ta coù laøm ñöôïc. Bôûi vì töø Boà-taùt nguyeân chöõ Phaïn laø Bodhisattva, töùc giaùc töøng phaàn. Boà-taùt laø ngöôøi giaùc ngoä töøng phaàn, chöa ñöôïc vieân maõn. Neân chö Taêng Ni vaø Phaät töû ñeàu daùm thoï giôùi Boà-taùt, töùc nguyeän thöïc haønh giaùc ngoä töøng phaàn. </w:t>
      </w:r>
    </w:p>
    <w:p>
      <w:pPr>
        <w:pStyle w:val="Normal"/>
        <w:ind w:firstLine="720"/>
        <w:jc w:val="both"/>
        <w:rPr/>
      </w:pPr>
      <w:r>
        <w:rPr/>
        <w:t>Taát caû chuùng ta tu Phaät laø tu theo phöông phaùp ñöa tôùi giaùc ngoä, ñi töø giaùc ngoä töøng phaàn daàn daàn tôùi giaùc ngoä cao hôn. Vì vaäy Boà-taùt coù chia ra Thaäp tín, Thaäp haïnh, Thaäp truï, Thaäp hoài höôùng, Thaäp ñòa, roài tôùi Ñaúng giaùc, Dieäu giaùc, chöøng ñoù môùi goïi laø Phaät. Tu giaùc ngoä töøng phaàn roài tieán töø töø tôùi giaùc ngoä vieân maõn. Neáu ñôøi naøy chöa vieân maõn, ñôøi sau chuùng ta tieáp tuïc, tu ñeán khi naøo giaùc ngoä vieân maõn thaønh Phaät môùi thoâi. Ñoù laø sôû nguyeän treân con ñöôøng giaùc ngoä giaûi thoaùt cuûa chuùng ta.</w:t>
      </w:r>
    </w:p>
    <w:p>
      <w:pPr>
        <w:pStyle w:val="Normal"/>
        <w:ind w:firstLine="720"/>
        <w:jc w:val="both"/>
        <w:rPr/>
      </w:pPr>
      <w:r>
        <w:rPr/>
        <w:t xml:space="preserve">Baây giôø noùi veà giaùc ngoä vaø meâ laàm. Phaät ra ñôøi laø cöùu khoå chuùng sanh, trong taát caû noãi khoå, khoâng coù khoå naøo baèng caùi khoå meâ laàm. Theá neân trong kinh Phaät coù ñoaïn Phaät daïy: Ñoaï xuoáng ñòa nguïc bò haønh hình thieâu ñoát chöa phaûi laø khoå, laøm ngaï quyû ñoùi khaùt lang thang chöa phaûi laø khoå, laøm thaân traâu ngöïa keùo xe keùo caøy cöïc khoå cuõng chöa phaûi laø khoå; chæ si meâ khoâng bieát loái ñi môùi laø khoå. </w:t>
      </w:r>
    </w:p>
    <w:p>
      <w:pPr>
        <w:pStyle w:val="Normal"/>
        <w:ind w:firstLine="720"/>
        <w:jc w:val="both"/>
        <w:rPr/>
      </w:pPr>
      <w:r>
        <w:rPr/>
        <w:t xml:space="preserve">Nhö vaäy Phaät xaùc nhaän si meâ laø khoå treân taát caû caùc thöù khoå. Töø si meâ chuùng ta phaûi traàm luaân muoân kieáp, ñoaï laïc khoâng bieát bao nhieâu laàn, sinh ñi, töû laïi, khi laøm ngöôøi, khi laøm vaät, khi ôû ñòa nguïc, ngaï quyû… maõi maõi khoâng ra khoûi. Vì vaäy chö Phaät ra ñôøi cöùu khoå chuùng sanh laø chæ cho moïi ngöôøi con ñöôøng giaùc ngoä, coù giaùc ngoä môùi thoaùt ly sanh töû, ñöôïc giaûi thoaùt. Cho neân chuùng ta tu Phaät, muïc ñích khoâng gì hôn laø töøng böôùc, töøng böôùc ñi treân con ñöôøng giaùc ngoä. </w:t>
      </w:r>
    </w:p>
    <w:p>
      <w:pPr>
        <w:pStyle w:val="Normal"/>
        <w:ind w:firstLine="720"/>
        <w:jc w:val="both"/>
        <w:rPr/>
      </w:pPr>
      <w:r>
        <w:rPr/>
        <w:t>Baây giôø coù ngöôøi khi cha meï maát, ñeán ngaøy laøm tuaàn, lieàn daùn cho caùi nhaø laàu, toâi tôù, ñoát xuoáng döôùi ñeå ba maù coù choã ôû, coù ngöôøi haàu haï sung söôùng hoaëc sôï ba maù ngheøo thieáu, neân mua giaáy tieàn vaøng baïc ñoát cho thaät nhieàu, ñeå cho ba maù xaøi. Ñoù laø tö caùch cuûa ngöôøi meâ laàm, vì laøm vieäc khoâng coù yù nghóa gì heát. Neáu cha meï laøm toäi môùi ñoaï xuoáng ñòa nguïc, khi ñaõ coù toäi laøm sao duøng nhaø laàu xe hôi ñöôïc. Nhö moät oâng lôùn quyeàn theá treân theá gian, coù con phaïm toäi naëng bò nhoát trong tuø. OÂng ñem xe hôi voâ cho con ñi chôi ñöôïc khoâng? Ñem voâ cuõng ñaâu ñi ñöôïc vì bò nhoát. Cuõng vaäy, neáu cha meï xuoáng ñòa nguïc laø ñaõ laøm toäi, vaäy maø ñem xe hôi nhaø laàu xuoáng ñeå duøng thì chuyeän voâ lyù quaù. Voâ lyù maø vaãn laøm coù phaûi laø si meâ khoâng? Roõ raøng ñang si meâ. Hoïc ñaïo giaùc ngoä maø laøm vieäc si meâ, nhö vaäy ñuùng laø con Phaät chöa?</w:t>
      </w:r>
    </w:p>
    <w:p>
      <w:pPr>
        <w:pStyle w:val="Normal"/>
        <w:ind w:firstLine="720"/>
        <w:jc w:val="both"/>
        <w:rPr/>
      </w:pPr>
      <w:r>
        <w:rPr/>
        <w:t xml:space="preserve">Boà-taùt giaùc ngoä töøng phaàn, coøn Phaät töû thì giaùc ngoä nhoû xíu thoâi, cho neân khoâng daùm noùi töøng phaàn maø chæ noùi giaùc ngoä chuùt chuùt, giaùc ngoä coûn con, nhöng cuõng laø nhöõng ngöôøi ñang ñi treân con ñöôøng giaùc ngoä. Vì vaäy chuùng ta phaûi nhìn xem vieäc laøm cuûa mình coù ñuùng nhö Phaät daïy khoâng. </w:t>
      </w:r>
    </w:p>
    <w:p>
      <w:pPr>
        <w:pStyle w:val="Normal"/>
        <w:ind w:firstLine="720"/>
        <w:jc w:val="both"/>
        <w:rPr/>
      </w:pPr>
      <w:r>
        <w:rPr/>
        <w:t xml:space="preserve">Phaät daïy tu phaûi bieát lyù nhaân quaû. Chuùng ta gieo nhaân laønh gaëp quaû laønh, taïo nhaân aùc phaûi chòu quaû aùc. Nhaân laønh vaø quaû laønh theo nhau chôù khoâng taùch rôøi, nhaân aùc vaø quaû aùc cuõng theá. Nhö hieän giôø Phaät töû coù nhöõng tai hoïa phaûi chòu khoå ñau, thì bieát taïi vì mình ñaõ taïo nhaân aùc töø tröôùc baây giôø quaû aùc ñeán, chuùng ta khoå ñau. Töï bieát ñoù laø nhaân khoâng toát cuûa mình ñaõ taïo, thì baây giôø phaûi laøm sao cho heát nhaân aùc aáy, phaûi tu theá naøo ñeå khoâng coøn taùi phaïm nhaân ñoù nöõa, nhö vaäy môùi heát khoå. </w:t>
      </w:r>
    </w:p>
    <w:p>
      <w:pPr>
        <w:pStyle w:val="Normal"/>
        <w:ind w:firstLine="720"/>
        <w:jc w:val="both"/>
        <w:rPr/>
      </w:pPr>
      <w:r>
        <w:rPr/>
        <w:t xml:space="preserve">Phaät töû baây giôø ñi chuøa, khi gaëp hoaïn naïn ñeán cuùng moät ít cho Tam baûo roài xin Phaät cho gia ñình con ñöôïc bình an heát hoaïn naïn, cho con caùi con ñöôïc thi ñaäu… Phaät ñaâu coù cho ñöôïc, vì Ngaøi thöôøng daïy “Ta khoâng coù quyeàn ban phöôùc giaùng hoïa cho ai heát”. Theá maø quí Phaät töû ñi chuøa cöù xin Phaät hoaøi. Nhö vaäy laø meâ hay giaùc? Xeùt bao nhieâu ñoù cuõng ñuû thaáy Phaät töû coù xöùng ñaùng laø con Phaät chöa? </w:t>
      </w:r>
    </w:p>
    <w:p>
      <w:pPr>
        <w:pStyle w:val="Normal"/>
        <w:ind w:firstLine="720"/>
        <w:jc w:val="both"/>
        <w:rPr/>
      </w:pPr>
      <w:r>
        <w:rPr/>
        <w:t xml:space="preserve">Chuùng ta phaàn nhieàu ñi trong meâ laàm, chôù khoâng ñi treân ñöôøng giaùc ngoä. Ngöôøi Phaät töû phaûi hieåu ñuùng lyù nhaân quaû cuûa Phaät daïy, mình laøm thì mình chòu chôù khoâng baét Phaät chòu. Phaät töû coøn caàu xin Phaät vieäc naøy vieäc noï laø chöa coù can ñaûm, chöa thöïc haønh theo lôøi Phaät daïy. Muoán heát khoå phaûi laøm ñieàu laønh, cöùu giuùp moïi ngöôøi cho quaû khoå giaûm nheï, chôù coøn xin Phaät cho sao ñöôïc. Neáu Phaät cho ñöôïc thì Ngaøi ñaõ khoâng noùi nhaân quaû. Ñaõ noùi nhaân quaû thì bieát Phaät khoâng cho ñöôïc. Ñaây laø moät luaät coâng baèng, khoâng theå vì chuùng ta laø ngöôøi thaân cuûa Phaät roài Ngaøi giaûm cho nheï toäi. Trong kinh, Phaät noùi raèng: Ngöôøi khoâng phaûi ñaïo Phaät laøm möôøi ñieàu aùc, chòu khoå ñuùng nhö nhaân mình ñaõ taïo; ngöôøi theo ñaïo Phaät laøm möôøi ñieàu aùc, cuõng chòu khoå ñuùng nhö ngöôøi kia khoâng khaùc. Luaät nhaân quaû luoân luoân coâng baèng nhö vaäy. </w:t>
      </w:r>
    </w:p>
    <w:p>
      <w:pPr>
        <w:pStyle w:val="Normal"/>
        <w:ind w:firstLine="720"/>
        <w:jc w:val="both"/>
        <w:rPr/>
      </w:pPr>
      <w:r>
        <w:rPr/>
        <w:t xml:space="preserve">Noùi theá Phaät töû seõ hoang mang, mình tu theo Phaät maø Ngaøi khoâng che chôû gì heát? Coù chöù, nhöng caùch che chôû cuûa Phaät raát ñaëc bieät. Toâi keå laïi moät caâu chuyeän xöa theá naøy. Khi ñöùc Phaät coøn taïi theá, baø Tyø-kheo Ni Lieân Hoa Saéc tu chöùng quaû A-la-haùn roài. Treân ñöôøng ñi, baø gaëp maáy ñöùa treû möôøi taùm, hai möôi tuoåi baø ruû ñi tu, thoï giôùi Tyø-kheo Ni. Maáy coâ thöa: “Chuùng con coøn ham aên, ham nguû quaù, ñi tu lôõ phaïm giôùi ñoïa xuoáng ñòa nguïc laøm sao?” Baø noùi: “Khoâng sao ñaâu, neáu lôõ phaïm giôùi ñoïa ñòa nguïc roài traû heát toäi, leân tu nöõa”. Lôøi naøy coù phaûi ñuøa khoâng? Ñoù laø moät söï thaät. Bôûi vì neáu ngöôøi khoâng tu, phaïm toäi ñoïa ñòa nguïc dó nhieân phaûi xuoáng ñòa nguïc. Baây giôø chuùng ta coù tu, coù thoï giôùi, phaïm toäi ñoïa ñòa nguïc, cuõng xuoáng ñòa nguïc nhöng khaùc hôn ngöôøi. Keû kia xuoáng ñòa nguïc, khi heát toäi trôû leân hoï khoâng bieát ñöôøng tu, coøn chuùng ta khi heát toäi, trôû leân do coøn chuûng töû thoï giôùi tu taäp luùc tröôùc, neân baây giôø sôùm thöùc tænh, hôn ñöôïc haït gioáng laønh ñoù. </w:t>
      </w:r>
    </w:p>
    <w:p>
      <w:pPr>
        <w:pStyle w:val="Normal"/>
        <w:ind w:firstLine="720"/>
        <w:jc w:val="both"/>
        <w:rPr/>
      </w:pPr>
      <w:r>
        <w:rPr/>
        <w:t>Nhö ôû theá gian nhieàu ngöôøi sinh ra ñöôïc giaøu sang, quyeàn quí nhöng laïi hung haêng aùc ñoäc, nhö vaäy laø sao? Khoâng coù gì khoù heát. Ngöôøi coù phöôùc môùi sanh ra trong nhaø sang troïng quyeàn quí, bôûi ñôøi tröôùc hoï laøm ñöôïc ñieàu laønh, duø khoâng theo toân giaùo naøo nhöng thaáy ai khoå hoï cöùu giuùp. Do coù taâm toát aáy neân ñôøi sau hoï ñöôïc höôûng giaøu sang phuù quí. Tuy nhieân chuûng töû ñaïo ñöùc khoâng coù, neân ai xuùi giuïc ñieàu xaáu hoï cuõng coù theå höôûng öùng theo. Neáu ngöôøi vöøa laøm phöôùc laïi coøn qui y Tam baûo, thoï trì nguõ giôùi thì ñôøi sau sanh ra vöøa giaøu sang, sung söôùng vöøa coù chuûng töû laønh, do giôùi ñöùc ñôøi tröôùc coøn, neân hoï khoâng rôi vaøo choã döõ aùc, taùnh tình hieàn hoøa nhu thuaän. Toùm laïi ôû theá gian, coù ngöôøi sang quí maø raát hieàn laønh, coù ngöôøi sang quí nhöng laïi hung döõ, ñoù laø do chuûng töû ñôøi tröôùc neân ñôøi naøy höôûng tieáp tuïc. Ngöôøi khoâng gieo chuûng töû saün, chæ gaëp duyeân thì laøm phöôùc, thì ngaøy nay höôûng phöôùc nhöng gaëp duyeân xaáu xuùi giuïc hoï cuõng laøm xaáu. Lyù nhaân quaû roõ raøng nhö vaäy.</w:t>
      </w:r>
    </w:p>
    <w:p>
      <w:pPr>
        <w:pStyle w:val="Normal"/>
        <w:ind w:firstLine="720"/>
        <w:jc w:val="both"/>
        <w:rPr/>
      </w:pPr>
      <w:r>
        <w:rPr/>
        <w:t xml:space="preserve">Chuùng ta laø Phaät töû bieát tu theo ñaïo Phaät, laø ngöôøi giaùc ngoä. Duø giaùc ngoä ít cuõng laø giaùc ngoä, nhöõng gì traùi vôùi giaùc ngoä chuùng ta khoâng neân laøm. Theá maø hieän giôø Phaät töû coøn cuùng sao, cuùng haïn khoâng? Coøn. Cuùng sao cuùng haïn laø cuùng cho ai, ñöôïc caùi gì, quí vò bieát khoâng? Neáu khoâng bieát maø laøm, ñoù laø giaùc hay meâ? Meâ. Sao haïn mình ôû choã naøo, quí vò chöa bieát roõ nöõa, maø cuùng laø cuùng caùi gì? Thaät ra sao haïn laø theo saùch Taøu. Ngaøy xöa maáy oâng ñoà nho gioûi ñoïc saùch Taøu, hoï baét chöôùc  coi sao haïn theo ngöôøi Trung Hoa. Töø khi nöôùc mình bò Phaùp thuoäc veà sau, khoâng daïy chöõ nho nöõa neân caùc oâng ñoà laàn laàn maát heát. Baây giôø muoán coi sao haïn, chæ coøn nhôø quí thaày ôû chuøa bieát kinh chöõ Haùn, theá laø daân chuùng ñem nhöõng cuoán saùch nho ñeán nhôø quí thaày coi giuøm. Ban ñaàu quí thaày töø bi coi giuøm. Veà sau daân chuùng thaáy quí thaày coi giuøm nhieàu ngöôøi quaù, khoâng laøm ñöôïc vieäc gì, trong chuøa heát gaïo, chaúng leõ hoï laøm ngô. Theá laø thöông thaày boû coâng coi giuøm neân hoï cuùng laïi vaøi traêm, moãi ngöôøi moät chuùt, laâu ngaøy chaøy thaùng thaønh leä. Töø ñoù thaày thaáy coi boä ñöôïc, thoâi ñeå thaày coi cho. Roát cuoäc trong chuøa sanh chuyeän coi ngaøy, coi thaùng, cuùng sao, cuùng haïn hoài naøo khoâng hay. </w:t>
      </w:r>
    </w:p>
    <w:p>
      <w:pPr>
        <w:pStyle w:val="Normal"/>
        <w:ind w:firstLine="720"/>
        <w:jc w:val="both"/>
        <w:rPr/>
      </w:pPr>
      <w:r>
        <w:rPr/>
        <w:t>Ñoù laø nguyeân nhaân cuùng sao cuùng haïn, thaät ra trong saùch Phaät khoâng coù chuyeän ñoù, Phaät coøn raày nöõa. Trong kinh Di Giaùo Phaät daïy caùc thaày Tyø-kheo khoâng ñöôïc xin xaâm boùi queû, khoâng ñöôïc coi töôùng coi sao… vaäy maø baây giôø moät soá thaày cho ñoù laø vieäc laøm chính cuûa nhaø chuøa thì thaät laø sai laàm lôùn. Chaúng qua vì chieàu loøng Phaät töû, laïi thaáy coù lôïi thì laøm, chôù khoâng phaûi chuû tröông cuûa Phaät daïy. Phaät töû phaûi hieåu thaät roõ ñieåm naøy ñeå khoâng bò laàm laãn giöõa caùi meâ vaø caùi giaùc.</w:t>
      </w:r>
    </w:p>
    <w:p>
      <w:pPr>
        <w:pStyle w:val="Normal"/>
        <w:ind w:firstLine="720"/>
        <w:jc w:val="both"/>
        <w:rPr/>
      </w:pPr>
      <w:r>
        <w:rPr/>
        <w:t xml:space="preserve">Phaät töû khi ñaõ hieåu roài, thaáy vieäc laøm ñoù voâ lyù, thöû ñaët laïi caâu hoûi “Ngoâi sao cuûa mình laø ngoâi sao naøo?” Neáu chuùng ta ñöôïc ñi phi thuyeàn leân cung traêng, chaéc seõ giaät mình vì khoâng thaáy ngoâi sao naøo ñoä maïng cho mình heát. Baây giôø ngoài ñoù maø cuùng laïy thì thaät voâ lyù quaù, khoâng giaùc ngoä chuùt naøo heát. Vì vaäy chuùng ta phaûi saùng suoát, nhaän ñònh cho thaät kyõ theá naøo laø lôøi Phaät daïy, theá naøo khoâng phaûi lôøi Phaät daïy. Lôøi Phaät daïy chuùng ta môùi laøm, khoâng phaûi lôøi Phaät daïy thì khoâng laøm. Ñoù laø ngöôøi ñang ñi treân ñöôøng giaùc. Khoâng phaûi Phaät daïy maø laøm laø ñang ñi treân ñöôøng meâ, ñaõ laïc vaøo ñöôøng meâ thì coøn laø Phaät töû nöõa khoâng? Maát tö caùch Phaät töû roài, vì Phaät töû laø con baäc cuûa giaùc ngoä, thì khoâng theå laøm ñieàu meâ ñöôïc. </w:t>
      </w:r>
    </w:p>
    <w:p>
      <w:pPr>
        <w:pStyle w:val="Normal"/>
        <w:ind w:firstLine="720"/>
        <w:jc w:val="both"/>
        <w:rPr/>
      </w:pPr>
      <w:r>
        <w:rPr/>
        <w:t xml:space="preserve">Phaät töû kheùo tu, kheùo hieåu, öùng duïng trong cuoäc soáng hieän taïi, vöøa hôïp vôùi leõ thaät vöøa laøm lôïi ích cho mình vaø moïi ngöôøi. Chuùng ta luoân bieát taïo nhaân laønh seõ ñöôïc höôûng quaû laønh. Ñoái vôùi moïi ngöôøi ta khoâng nôõ laøm cho ai ñau khoå, vì laøm cho ngöôøi ñau khoå töùc laø gaây ñau khoå cho mình. Vôùi ngöôøi thieáu thoán khoå ñau, ta giuùp ñôõ cho hoï bôùt thieáu thoán, bôùt khoå ñau. Ñoù laø ta taïo nhaân laønh. Ngöôøi bôùt khoå ñöôïc vui laø ta ñaõ taïo nieàm vui cho ngöôøi, cuõng chính laø gaây nhaân vui cho mình. Ñoù laø tu. Tu baèng caùch luoân nhôù giuùp moïi ngöôøi bôùt khoå, ñöôïc vui. Tu baèng caùch ñem laïi lôïi laïc höõu ích cho moïi ngöôøi, chôù khoâng phaûi tu laø laøm nhöõng vieäc voâ nghóa voâ lyù. </w:t>
      </w:r>
    </w:p>
    <w:p>
      <w:pPr>
        <w:pStyle w:val="Normal"/>
        <w:ind w:firstLine="720"/>
        <w:jc w:val="both"/>
        <w:rPr/>
      </w:pPr>
      <w:r>
        <w:rPr/>
        <w:t xml:space="preserve">Coù ngöôøi ñaët caâu hoûi theá naøy, giaû söû ta chöa töøng choïc gheïo ai heát, maø vöøa gaëp ta hoï chöûi bôùi ñuû thöù. Nhö vaäy laø sao, coù nhaân quaû khoâng? Ñaây laø caâu hoûi nhieàu Phaät töû thaáy khoù xöû, nhöng thaät ra cuõng khoâng khoù. Ngöôøi chuùng ta chöa töøng choïc gheïo, chöa laøm gì cho hoï phaûi böïc boäi, maø baây giôø baát thaàn gaëp mình hoï chöûi. Ñöùng treân maët nhaân quaû maø noùi, coù oan cho mình khoâng? Thaät ra khoâng oan chuùt naøo caû. </w:t>
      </w:r>
    </w:p>
    <w:p>
      <w:pPr>
        <w:pStyle w:val="Normal"/>
        <w:ind w:firstLine="720"/>
        <w:jc w:val="both"/>
        <w:rPr/>
      </w:pPr>
      <w:r>
        <w:rPr/>
        <w:t>Baây giôø toâi ñaët caâu hoûi laïi, nhö bình thöôøng Phaät töû chöa töøng bieát ngöôøi ñoù, chöa coù quan heä gì vôùi ngöôøi ñoù, vaäy thì coù bao giôø hoï daùm ñöùng tröôùc maët mình, hoï chöûi khoâng? Khoâng. Bôûi vì hoï chöa bieát mình nöõa, coù ñaâu maø buoàn phieàn. Nhöng khi ñoái dieän vôùi mình maø ngöôøi kia chöûi ñöôïc, chöùng toû hoï ñaõ töøng buoàn phieàn ta nhieàu roài, phaûi khoâng? Ñoù laø vì ta ñaõ laøm khoå hoï maø mình queân. Cho neân, ñöùng veà nhaân quaû maø noùi, khi thaáy tai hoïa baát thöôøng ñeán vôùi mình, chôù voäi oaùn hôøn. Maø phaûi xeùt laïi töø tröôùc ñeán giôø, mình coù laøm gì cho ngöôøi ñoù buoàn khoâng? Khi xeùt laïi khoâng thaáy coù loãi gì, thì nheï nhaøng thöa anh thöa chò, khoâng bieát hoài tröôùc ñeán giôø toâi coù laøm phieàn loøng anh chò khoâng? Neáu ngöôøi ñoù noùi coù, cöù ñeå hoï keå ra. Neáu hoï keå laàm thì mình noùi “Thöa anh thöa chò, ñoù laø do anh chò hieåu laàm, chôù toâi khoâng phaûi nhö theá”. Vaäy toát bieát chöøng naøo! Ñaèng naøy vöøa nghe ngöôøi ta chöûi, voäi vaøng chöûi laïi khoâng thua lôøi naøo. Ñoù khoâng phaûi laø tö caùch cuûa moät ngöôøi Phaät töû. Ngöôøi bieát tu phaûi truy xeùt laïi mình, taïo cô hoäi cho hai beân thoâng caûm nhau, thì moïi vaán ñeà  trôû thaønh deã daõi. Ñoù laø ta bieát tu nhaân quaû.</w:t>
      </w:r>
    </w:p>
    <w:p>
      <w:pPr>
        <w:pStyle w:val="Normal"/>
        <w:ind w:firstLine="720"/>
        <w:jc w:val="both"/>
        <w:rPr/>
      </w:pPr>
      <w:r>
        <w:rPr/>
        <w:t>Laïi coù ngöôøi noùi ñôøi naøy toâi khoâng laøm gì aùc maø sao ngheøo hoaøi, laøm aên caát ñaàu leân khoâng noåi? Roài than trôøi, traùch ñaát khoâng thöông, khoâng uûng hoä, nhö vaäy ñuùng khoâng? Thaáy nhöõng ngöôøi laøm aên sô saøi thaûnh thôi maø hoï cöù giaøu leân, ñaâm ra ñoá kî ngöôøi ñoù. Cho raèng theá gian baát coâng, ñaâm ra oaùn hôøn ñuû thöù maø khoâng hieåu nhaân quaû. Ñaïo Phaät noùi nhaân quaû khoâng phaûi moät ñôøi, maø lieân heä tôùi ba ñôøi quaù khöù, hieän taïi, vò lai. Quaû hieän taïi chuùng ta thoï nhaän ñaây laø traû cho caùi nhaân ñaõ gaây trong ñôøi quaù khöù.</w:t>
      </w:r>
    </w:p>
    <w:p>
      <w:pPr>
        <w:pStyle w:val="Normal"/>
        <w:ind w:firstLine="720"/>
        <w:jc w:val="both"/>
        <w:rPr/>
      </w:pPr>
      <w:r>
        <w:rPr/>
        <w:t xml:space="preserve">Ví duï nhöõng ngöôøi tröôùc ñaây laøm aên khaù giaû, baây giôø hoï ra thaønh phoá mua moät caên phoá. Moät ngöôøi khaùc ôû queâ leân cuõng mua moät caên phoá ôû gaàn ñoù. Ngöôøi khaù giaû khoâng laøm gì maø cuoäc soáng vaãn sung tuùc, nhaøn nhaõ, vì hoï coøn voán. Ngöôøi ôû queâ leân laøm luïng raát caàn maãn, sieâng naêng, maø cuoái naêm hoûi coù dö chöa, chaúng nhöõng hoï noùi chöa dö maø coøn thieáu nôï nöõa. Quí vò thaáy coâng baèng khoâng? Ngöôøi ôû khoâng maø coù tieàn, coøn ngöôøi laøm ñaàu taét maët toái maø thieáu nôï. Nhöng neáu truy nguyeân ra, ngöôøi tröôùc kia coù dö hoï mua phoá vaãn coøn dö tieàn. Coøn ngöôøi ngheøo phaûi vay tieàn môùi mua nhaø ñöôïc. Neân khi laøm ra tieàn maø chöa ñuû traû nôï, laø phaûi nhìn lui laïi quaù khöù cuûa hoï. Chuùng ta khoâng theå chæ nhìn ngay trong ñôøi hieän taïi maø keát luaän baát coâng ñöôïc. </w:t>
      </w:r>
    </w:p>
    <w:p>
      <w:pPr>
        <w:pStyle w:val="Normal"/>
        <w:ind w:firstLine="720"/>
        <w:jc w:val="both"/>
        <w:rPr/>
      </w:pPr>
      <w:r>
        <w:rPr/>
        <w:t>Thaáy ngöôøi khoâng laøm maø khoâng thieáu, coøn ngöôøi laøm nhieàu vaãn thieáu, ñoù laø chuùng ta chæ nhìn hieän taïi maø queân quaù khöù. Vaäy neân nhaân quaû phaûi bieát töø quaù khöù ñeán hieän taïi, töø hieän taïi ñeán vò lai. Hieän taïi chuùng ta taïo nhaân xaáu thì vò lai phaûi chòu quaû xaáu. Hieän taïi laøm ñieàu toát thì vò lai höôûng quaû toát. Phaät töû bieát ñeå ngöøa ñoùn nhaân xaáu vaø luoân luoân taïo nhaân toát, ñoù laø chuùng ta bieát tu nhaân quaû.</w:t>
      </w:r>
    </w:p>
    <w:p>
      <w:pPr>
        <w:pStyle w:val="Normal"/>
        <w:ind w:firstLine="720"/>
        <w:jc w:val="both"/>
        <w:rPr/>
      </w:pPr>
      <w:r>
        <w:rPr/>
        <w:t>Tu töùc laø chuùng ta phaûi laøm sao moãi ngaøy ñeàu laøm, ñeàu noùi, ñeàu nghó nhöõng ñieàu laønh. Ngaên ñoùn khoâng cho nghó, khoâng cho noùi, khoâng cho laøm nhöõng vieäc xaáu, ñoù laø chuùng ta tu töø goác. Chuùng ta ñi treân con ñöôøng giaùc ngoä, tröôùc nhaát laø giaùc ngoä veà lyù nhaân quaû. Khoâng phaûi nghe oâng ñoàng baø boùng ôû ñaâu cuõng chaïy laïi hoûi han chuyeän naøy chuyeän noï. Ñoù laø meâ tín, khoâng phaûi chaùnh tín, khoâng phaûi ñaïo Phaät. Chuùng ta laø Phaät töû thì raùng tænh ñöøng meâ, vì coøn meâ laø coøn coäi goác ñau khoå.</w:t>
      </w:r>
    </w:p>
    <w:p>
      <w:pPr>
        <w:pStyle w:val="Normal"/>
        <w:ind w:firstLine="720"/>
        <w:jc w:val="both"/>
        <w:rPr/>
      </w:pPr>
      <w:r>
        <w:rPr>
          <w:rFonts w:eastAsia="VNI-Times"/>
        </w:rPr>
        <w:t xml:space="preserve"> </w:t>
      </w:r>
      <w:r>
        <w:rPr/>
        <w:t>Taát caû quí vò ñi tu laø ñaõ coù giaùc ngoä chöa? Coù roài chöù. Neáu khoâng giaùc ngoä laøm sao caïo ñaàu, maëc aùo nhuoäm, ôû chuøa ñöôïc? Ngöôøi ñôøi quan troïng trang söùc ñeïp ñeõ, aên uoáng ngon laønh, mình khoâng troïng nhöõng vieäc ñoù neân môùi boû voâ chuøa, aên uoáng ñaïm baïc, ñoù laø coù giaùc ngoä roài. Nhöng giaùc ngoä aáy môùi laø böôùc ñaàu, coøn phaûi giaùc tieáp tuïc giaùc luoân luoân môùi ñöôïc.</w:t>
      </w:r>
    </w:p>
    <w:p>
      <w:pPr>
        <w:pStyle w:val="Normal"/>
        <w:ind w:firstLine="720"/>
        <w:jc w:val="both"/>
        <w:rPr/>
      </w:pPr>
      <w:r>
        <w:rPr/>
        <w:t xml:space="preserve">Toâi xin hoûi quí vò ñaõ ñi tu roài, coù coøn sôï cheát khoâng? Vaãn coøn sôï cheát. Theá thì quí vò coù bieát maïng soáng cuûa chuùng ta bao laâu? Baûy taùm möôi tuoåi phaûi khoâng? Ñaây laø vaán ñeà toâi muoán noùi cho taát caû nhaän hieåu. Khi Phaät coøn taïi theá, moät hoâm Ngaøi hoûi caùc thaày Tyø-kheo: </w:t>
      </w:r>
    </w:p>
    <w:p>
      <w:pPr>
        <w:pStyle w:val="Normal"/>
        <w:ind w:firstLine="720"/>
        <w:jc w:val="both"/>
        <w:rPr/>
      </w:pPr>
      <w:r>
        <w:rPr/>
        <w:t xml:space="preserve">- Maïng ngöôøi soáng ñöôïc bao laâu? </w:t>
      </w:r>
    </w:p>
    <w:p>
      <w:pPr>
        <w:pStyle w:val="Normal"/>
        <w:ind w:firstLine="720"/>
        <w:jc w:val="both"/>
        <w:rPr/>
      </w:pPr>
      <w:r>
        <w:rPr/>
        <w:t>Coù thaày thöa:</w:t>
      </w:r>
    </w:p>
    <w:p>
      <w:pPr>
        <w:pStyle w:val="Normal"/>
        <w:ind w:firstLine="720"/>
        <w:jc w:val="both"/>
        <w:rPr/>
      </w:pPr>
      <w:r>
        <w:rPr/>
        <w:t xml:space="preserve">- Baïch Theá Toân, maïng ngöôøi soáng ñöôïc möôøi naêm. </w:t>
      </w:r>
    </w:p>
    <w:p>
      <w:pPr>
        <w:pStyle w:val="Normal"/>
        <w:ind w:firstLine="720"/>
        <w:jc w:val="both"/>
        <w:rPr/>
      </w:pPr>
      <w:r>
        <w:rPr/>
        <w:t xml:space="preserve">Phaät noùi: </w:t>
      </w:r>
    </w:p>
    <w:p>
      <w:pPr>
        <w:pStyle w:val="Normal"/>
        <w:ind w:firstLine="720"/>
        <w:jc w:val="both"/>
        <w:rPr/>
      </w:pPr>
      <w:r>
        <w:rPr/>
        <w:t xml:space="preserve">- OÂng chöa thaáy ñaïo. </w:t>
      </w:r>
    </w:p>
    <w:p>
      <w:pPr>
        <w:pStyle w:val="Normal"/>
        <w:ind w:firstLine="720"/>
        <w:jc w:val="both"/>
        <w:rPr/>
      </w:pPr>
      <w:r>
        <w:rPr/>
        <w:t xml:space="preserve">Thaày Tyø kheo khaùc thöa: </w:t>
      </w:r>
    </w:p>
    <w:p>
      <w:pPr>
        <w:pStyle w:val="Normal"/>
        <w:ind w:firstLine="720"/>
        <w:jc w:val="both"/>
        <w:rPr/>
      </w:pPr>
      <w:r>
        <w:rPr/>
        <w:t xml:space="preserve">- Maïng ngöôøi soáng ñöôïc moät naêm. </w:t>
      </w:r>
    </w:p>
    <w:p>
      <w:pPr>
        <w:pStyle w:val="Normal"/>
        <w:ind w:firstLine="720"/>
        <w:jc w:val="both"/>
        <w:rPr/>
      </w:pPr>
      <w:r>
        <w:rPr/>
        <w:t xml:space="preserve">Phaät laéc ñaàu noùi: </w:t>
      </w:r>
    </w:p>
    <w:p>
      <w:pPr>
        <w:pStyle w:val="Normal"/>
        <w:ind w:firstLine="720"/>
        <w:jc w:val="both"/>
        <w:rPr/>
      </w:pPr>
      <w:r>
        <w:rPr/>
        <w:t xml:space="preserve">- OÂng chöa thaáy ñaïo. </w:t>
      </w:r>
    </w:p>
    <w:p>
      <w:pPr>
        <w:pStyle w:val="Normal"/>
        <w:ind w:firstLine="720"/>
        <w:jc w:val="both"/>
        <w:rPr/>
      </w:pPr>
      <w:r>
        <w:rPr/>
        <w:t xml:space="preserve">Cöù theá quí thaày Tyø-kheo thay nhau traû lôøi maïng ngöôøi soáng trong ba thaùng, moät ngaøy, moät böõa aên… Phaät ñeàu laéc ñaàu noùi: “OÂng chöa thaáy ñaïo”. Ñeán vò Tyø-kheo sau choùt ñöùng daäy baïch: </w:t>
      </w:r>
    </w:p>
    <w:p>
      <w:pPr>
        <w:pStyle w:val="Normal"/>
        <w:ind w:firstLine="720"/>
        <w:jc w:val="both"/>
        <w:rPr/>
      </w:pPr>
      <w:r>
        <w:rPr/>
        <w:t xml:space="preserve">- Thöa Theá Toân, maïng ngöôøi soáng trong hôi thôû. </w:t>
      </w:r>
    </w:p>
    <w:p>
      <w:pPr>
        <w:pStyle w:val="Normal"/>
        <w:ind w:firstLine="720"/>
        <w:jc w:val="both"/>
        <w:rPr/>
      </w:pPr>
      <w:r>
        <w:rPr/>
        <w:t xml:space="preserve">Phaät gaät ñaàu noùi: </w:t>
      </w:r>
    </w:p>
    <w:p>
      <w:pPr>
        <w:pStyle w:val="Normal"/>
        <w:ind w:firstLine="720"/>
        <w:jc w:val="both"/>
        <w:rPr/>
      </w:pPr>
      <w:r>
        <w:rPr/>
        <w:t>- OÂng ñaõ thaáy ñaïo.</w:t>
      </w:r>
    </w:p>
    <w:p>
      <w:pPr>
        <w:pStyle w:val="Normal"/>
        <w:ind w:firstLine="720"/>
        <w:jc w:val="both"/>
        <w:rPr/>
      </w:pPr>
      <w:r>
        <w:rPr/>
        <w:t>Nhö vaäy chöõ ñaïo ôû ñaây laø gì? Laø leõ thaät, laø chaân lyù. Muoân ngöôøi nhö moät, coù ngöôøi naøo coøn hôi thôû maø cheát ñaâu. Chæ khi thôû khì ra khoâng hít voâ môùi cheát. Theá thì maïng soáng chæ trong hôi thôû chôù gì? Bao nhieâu trieäu ngöôøi treân theá gian cuõng vaäy. Noùi gaàn, noùi xa gì cuõng sai heát, chæ noùi maïng soáng trong hôi thôû laø ñuùng leõ thaät.</w:t>
      </w:r>
    </w:p>
    <w:p>
      <w:pPr>
        <w:pStyle w:val="Normal"/>
        <w:ind w:firstLine="720"/>
        <w:jc w:val="both"/>
        <w:rPr/>
      </w:pPr>
      <w:r>
        <w:rPr/>
        <w:t xml:space="preserve">Ñaïo Phaät noùi leõ thaät, nhöng con ngöôøi khoâng quen nghe leõ thaät neân hôi buoàn. Buoàn vì maïng soáng moûng manh quaù, thôû ra khoâng hít voâ thì cheát. Nghe theá coù ngöôøi sanh ra sôï, töø sôï neân khoâng daùm noùi maïng mình ngaén nguûi, cöù töôûng mình soáng laâu cho vui moät chuùt. Ngöôøi tu phaûi thaáy maïng soáng trong hôi thôû, ñoù laø leõ thaät. </w:t>
      </w:r>
    </w:p>
    <w:p>
      <w:pPr>
        <w:pStyle w:val="Normal"/>
        <w:ind w:firstLine="720"/>
        <w:jc w:val="both"/>
        <w:rPr/>
      </w:pPr>
      <w:r>
        <w:rPr/>
        <w:t>Nhöng khoå noãi, leõ thaät noùi ra ngöôøi ta laïi khoâng öa. Nhö ngaøy muøng moät Teát, Phaät töû tôùi chuøa, quí thaày chuùc: “Chuùc ñaïo höõu maïng soáng trong hôi thôû” thì baûo oâng thaày truø mình. Coøn ngöôøi theá gian chuùc quí vò soáng baù nieân giai laõo thì vui laém. Nhö vaäy ôû ñôøi ngöôøi ta chòu noùi thaät hay noùi khoâng thaät? Noùi khoâng thaät maø ngöôøi ta chòu. Neân con ngöôøi töø töø baét chöôùc noùi doái vôùi nhau, soáng trong doái gaït maø vui, coøn ai noùi thaät thì khoâng chòu.</w:t>
      </w:r>
    </w:p>
    <w:p>
      <w:pPr>
        <w:pStyle w:val="Normal"/>
        <w:ind w:firstLine="720"/>
        <w:jc w:val="both"/>
        <w:rPr/>
      </w:pPr>
      <w:r>
        <w:rPr/>
        <w:t xml:space="preserve">Ngöôøi Nhaät coù keå caâu chuyeän Hoøa thöôïng chuùc teát moät vò Phaät töû ñeán vieáng chuøa ñaàu naêm theá naøy: Chuùc oâng noäi cheát, baø noäi cheát, cha cheát, meï cheát, anh cheát, chò cheát, ñaïo höõu cheát, con cheát. Vò cö só kia nghe xong hoaûng quaù, khoâng hieåu sao oâng thaày chuùc laï ñôøi vaäy. Hoøa thöôïng giaûi thích, toâi chuùc nhö vaäy laø haïnh phuùc ñoù. Taïi sao? Vì theo thöù töï töø treân xuoáng oâng baø cheát tröôùc roài tôùi cha meï, anh chò, tôùi mình vaø sau nöõa laø con mình. Nhö vaäy laø gia ñình coù haïnh phuùc, chæ sôï con cheát maø cha chöa cheát môùi khoå, môùi baát haïnh. </w:t>
      </w:r>
    </w:p>
    <w:p>
      <w:pPr>
        <w:pStyle w:val="Normal"/>
        <w:ind w:firstLine="720"/>
        <w:jc w:val="both"/>
        <w:rPr/>
      </w:pPr>
      <w:r>
        <w:rPr/>
        <w:t xml:space="preserve">Nhöng ngöôøi ta nghe noùi cheát sôï quaù, lieàn töùc giaän. Cho neân noùi ñôøi khoâng chòu nghe leõ thaät, chæ thích nghe nhöõng lôøi dua nònh, toâ ñieåm cho vui maø khoâng ngôø ñoù laø gaït nhau. Ñaïo Phaät laø ñaïo giaùc ngoä, maø giaùc ngoä thì noùi leõ thaät, chôù khoâng noùi chuyeän baâng quô. Leõ thaät môùi nghe hôi ñau loøng moät chuùt, nhöng hieåu roài vieäc tu haønh seõ tinh taán. Nhö ta nghe maïng soáng trong hôi thôû, neân quí tieác töøng chuùt thì giôø, tranh thuû laøm gì coù lôïi cho mình, cho ngöôøi. Khoâng daùm chaàn chôø vì khoâng bieát taét thôû luùc naøo. Caøng thaáy thôøi gian ngaén nguûi ta caøng tinh taán, ñoù laø cô hoäi toát. </w:t>
      </w:r>
    </w:p>
    <w:p>
      <w:pPr>
        <w:pStyle w:val="Normal"/>
        <w:ind w:firstLine="720"/>
        <w:jc w:val="both"/>
        <w:rPr/>
      </w:pPr>
      <w:r>
        <w:rPr/>
        <w:t>Khi bieát roõ treân ñôøi naøy khoâng ai soáng maõi, coù ngaøy phaûi cheát, neân chuùng ta thaáy cheát laø moät leõ thaät, khoâng chaïy troán ñaâu ñöôïc. Gaàn ñaây toâi ñaët caâu hoûi vôùi moät soá Taêng Ni: Giaû söû quí vò ñang ngoài noùi chuyeän vôùi ngöôøi baïn thaân, coù ai ñeán noùi thaày coâ laø giaû, ngöôøi baïn naøy cuõng giaû. Nghe nhö vaäy quí vò vui khoâng? Chaéc laø khoâng vui. Nhöng luùc aáy lôõ ngöôøi baïn bò côn ñau tim ngaõ ñuøng ra cheát, baáy giôø noùi sao? Môùi phuùt tröôùc ñang noùi chuyeän vôùi mình, baây giôø taét thôû roài. Neáu ngöôøi baïn khoâng thaät thì mình thaät khoâng? Khoâng thaät. Theá nhöng ta coøn maø noùi khoâng thaät thì khoâng chòu, chöøng naøo taét thôû môùi chòu, nhöng luùc ñoù ñaâu coøn maø chòu hay khoâng chòu. Thaät tình con ngöôøi khoâng daùm nhaän leõ thaät.</w:t>
      </w:r>
    </w:p>
    <w:p>
      <w:pPr>
        <w:pStyle w:val="Normal"/>
        <w:ind w:firstLine="720"/>
        <w:jc w:val="both"/>
        <w:rPr/>
      </w:pPr>
      <w:r>
        <w:rPr/>
        <w:t xml:space="preserve">Khi bieát thaân naøy khoâng thaät, coù ai chöûi ta nghó mình khoâng thaät thì lôøi chöûi coù thaät ñaâu, neân khoâng quan troïng gì heát. Giaû söû gaëp caûnh buoàn cuõng khoâng quan troïng. Ñöôïc theá ta khoâng coøn laàm laãn vaø cuõng khoâng tham ñaém moïi thöù treân theá gian naøy. Neáu coù cuûa chia sôùt vôùi nhau maø soáng, vui veû ñöôïc ngaøy naøo toát ngaøy aáy, vì ñaâu coù caùi rieâng cho mình. Moïi ngöôøi khi bieát ñöôïc leõ thaät roài, öùng duïng tu raát hay, raát coù keát quaû. </w:t>
      </w:r>
    </w:p>
    <w:p>
      <w:pPr>
        <w:pStyle w:val="Normal"/>
        <w:ind w:firstLine="720"/>
        <w:jc w:val="both"/>
        <w:rPr/>
      </w:pPr>
      <w:r>
        <w:rPr/>
        <w:t xml:space="preserve">Chuùng ta cöù töôûng laàm moïi söï laø thaät, neân ai noùi gì traùi yù laø giaän, laøm gì buoàn phieàn nhôù hoaøi khoâng boû. OÂm aáp maõi tôùi ngaøy nhaém maét ñi ñaâu? Trong nhaø Phaät chia ra saùu ñöôøng, ñöôøng xaáu nhaát laø ñòa nguïc, keá laø ngaï quæ, keá nöõa laø suùc sanh, ñaây laø ba ñöôøng aùc. Toát hôn laø ba ñöôøng laønh töùc ngöôøi, a-tu-la vaø trôøi. Hieän giôø ai nuoâi taâm thuø oaùn, giaän hôøn, aùc ñoäc, tham lam... laø ñi ba ñöôøng döõ. Coøn ai coù taâm thöông ngöôøi, cöùu giuùp keû ngheøo khoù, laøm vieäc lôïi ích cho moïi ngöôøi seõ ñi treân ba ñöôøng laønh. </w:t>
      </w:r>
    </w:p>
    <w:p>
      <w:pPr>
        <w:pStyle w:val="Normal"/>
        <w:ind w:firstLine="720"/>
        <w:jc w:val="both"/>
        <w:rPr/>
      </w:pPr>
      <w:r>
        <w:rPr/>
        <w:t>Baây giôø quí Phaät töû thöû kieåm laïi trong loøng mình, xem coù ñuû caùc ñöôøng ñoù khoâng? Khi thì mình döõ nhö coïp, luùc laïi hieàn nhö voi. Ngaøy nay chuùng ta bieát nhaân naøo ñöa xuoáng ñòa nguïc phaûi chöøa traùnh ñi, nhaân naøo ñöa mình trôû laïi laøm ngöôøi, höôûng phöôùc baùu thì coá gaéng laøm. Ñoù laø chuùng ta kheùo tu, chôù ñöøng yû laïi, ñöøng caàu xin. Phaät töû mình coù taät hay yû laïi quaù, cöù moãi thaùng cuùng chuøa vaøi ba traêm gì ñoù, roài môøi thaày laïi caàu an. Neáu thaày khoâng ñi lieàn giaän, noùi thaày khoâng thöông. Cha meï maát môøi thaày tôùi caàu sieâu, moãi tuaàn phaûi ñeán. Neáu tuaàn naøo thaày baän vieäc khoâng ñi ñöôïc cuõng buoàn, cuõng giaän. Nhö vaäy Phaät töû tu gioûi chöa? Neáu tu gioûi, bieát raèng cha meï khi sanh tieàn laøm laønh thì ñöôïc höôûng phöôùc laønh, coøn laøm aùc thì chòu quaû aùc. Quí vò thöông cha meï thì tôùi chuøa nhôø quí thaày tuïng kinh caàu nguyeän, trôï löïc moät phaàn thoâi, ñeå thôøi giôø quí thaày tu hoïc. Neáu moät traêm boån ñaïo coù ñaùm, moät traêm choã môøi caùc thaày ñi. Ñi rieát ñaâu coù thì giôø maø tu, ñaõ khoâng tu thì laøm sao coù coâng ñöùc caàu an caàu sieâu cho quí vò.</w:t>
      </w:r>
    </w:p>
    <w:p>
      <w:pPr>
        <w:pStyle w:val="Normal"/>
        <w:ind w:firstLine="720"/>
        <w:jc w:val="both"/>
        <w:rPr/>
      </w:pPr>
      <w:r>
        <w:rPr/>
        <w:t xml:space="preserve">Ñoù laø Phaät töû thöông hay haïi quí thaày? Muoán cho ñaïo ñöôïc toát hay laøm cho ñaïo suy vi? Phaät töû môøi quí thaày khoâng ñi thì buoàn, nghó mình cuùng chuøa nhieàu maø môøi khoâng ñi. Thoâi ngang ñaây töø giaõ khoâng ñeán chuøa nöõa. Nghó nhö theá coù phaûi laø tu chöa? Hieåu cho ñaùo ñeå, ngöôøi Phaät töû chaân chính phaûi bieát troïng thôøi giôø tu haønh cuûa quí thaày, quí coâ. Laøm sao uûng hoä quí thaày quí coâ tu ñöôïc, khoâng neân nghó rieâng tö cho mình. Ñoù laø ngöôøi Phaät töû hieåu ñaïo, quí ñaïo. </w:t>
      </w:r>
    </w:p>
    <w:p>
      <w:pPr>
        <w:pStyle w:val="Normal"/>
        <w:ind w:firstLine="720"/>
        <w:jc w:val="both"/>
        <w:rPr/>
      </w:pPr>
      <w:r>
        <w:rPr/>
        <w:t xml:space="preserve">Nhieàu ngöôøi cho raèng, cuùng quí thaày quí coâ gioáng nhö ñoùng tieàn baûo hieåm vaäy. Khi naøo ba maù beänh röôùc thaày coâ veà caàu an, neáu cheát röôùc veà caàu sieâu. Thaày coâ laøm heát cho mình, luùc naøo cuõng troâng caäy, yû laïi vaøo thaày coâ. YÛ laïi nhö vaäy laø meâ chôù khoâng phaûi giaùc, tinh thaàn naøy khoâng phaûi cuûa ngöôøi Phaät töû. Quí vò neân hieåu thaät kyõ, chuùng ta tu xöùng ñaùng laø ngöôøi Phaät töû chaân chính, ñöøng tu cho coù tieáng maø khoâng thöïc haønh gì caû. </w:t>
      </w:r>
    </w:p>
    <w:p>
      <w:pPr>
        <w:pStyle w:val="Normal"/>
        <w:ind w:firstLine="720"/>
        <w:jc w:val="both"/>
        <w:rPr/>
      </w:pPr>
      <w:r>
        <w:rPr/>
        <w:t>Toâi mong taát caû Phaät töû thöông Taêng Ni, trôï löïc giuùp ñôõ cho Taêng Ni coù thôøi giôø tu ñöôïc, coù thôø giôø nghieàn ngaãm Phaät phaùp, coù thì giôø toaï thieàn tuïng kinh. Thaày coâ tu coù keát quaû roài, khaû dó môùi ñem laïi lôïi ích an vui chaân thaät cho quí Phaät töû. Ñoù laø noùi veà tinh thaàn tu taäp chaân chaùnh cuûa Phaät töû.</w:t>
      </w:r>
    </w:p>
    <w:p>
      <w:pPr>
        <w:pStyle w:val="Normal"/>
        <w:ind w:firstLine="720"/>
        <w:jc w:val="both"/>
        <w:rPr/>
      </w:pPr>
      <w:r>
        <w:rPr/>
        <w:t>Baây giôø toâi noùi qua phaàn hôi cao sieâu hôn moät chuùt. Trong ñaïo Phaät coù daïy ba ñieàu ñeå ñöôïc giaûi thoaùt sanh töû: moät laø giôùi tueä, hai laø ñònh tueä, ba laø trí tueä; coøn goïi laø Giôùi hoïc, Ñònh hoïc, Tueä hoïc. Ba moân naøy nhaø Phaät goïi laø Tam giaûi thoaùt moân, töùc ba moân tu hoïc ñeå ñöôïc giaûi thoaùt sanh töû. Ngöôøi Phaät töû hay Taêng Ni naøo muoán tu giaûi thoaùt, ñeàu phaûi qua ba moân naøy heát.</w:t>
      </w:r>
    </w:p>
    <w:p>
      <w:pPr>
        <w:pStyle w:val="Normal"/>
        <w:ind w:firstLine="720"/>
        <w:jc w:val="both"/>
        <w:rPr/>
      </w:pPr>
      <w:r>
        <w:rPr/>
        <w:t xml:space="preserve">Thöù nhaát noùi veà Giôùi. Ví duï Phaät töû taïi gia giöõ naêm giôùi: khoâng saùt sanh, khoâng troäm caép, khoâng taø daâm, khoâng noùi doái, khoâng uoáng röôïu maïnh, khoâng huùt aù phieän… Giaû söû coù moät Phaät töû ban ngaøy phaïm toäi troäm caép, toái veà ngoài laàn chuoãi nieäm Phaät, luùc ñoù nhôù Phaät hay nhôù moùn ñoà mình laáy cuûa ngöôøi ta? Ngoài nieäm Phaät nhöng khoâng bieát ngöôøi ta coù ñuoåi theo mình khoâng, taâm baát an. Nhö vaäy khi phaïm giôùi taâm khoâng an, taâm khoâng an thì tu ñònh khoâng ñöôïc. </w:t>
      </w:r>
    </w:p>
    <w:p>
      <w:pPr>
        <w:pStyle w:val="Normal"/>
        <w:ind w:firstLine="720"/>
        <w:jc w:val="both"/>
        <w:rPr/>
      </w:pPr>
      <w:r>
        <w:rPr/>
        <w:t>Haøng xuaát gia cuõng vaäy, trong möôøi giôùi Sa-di giöõ khoâng ñöôïc thì töï nhieân chuùng ta cuõng bò baát an. Ví duï nhoû thoâi, giôùi choùt cuûa Sa-di laø giôùi khoâng aên phi thôøi. Giaû söû chieàu aên phi thôøi moät chuùt, quen nhö vaäy roài, böõa naøo hôi thieáu khoâng aên coù buoàn khoâng, coù chaïy kieám khoâng? Chaéc coù. Cho neân giôùi mình khoâng giöõ ñöôïc troøn, noù cuõng laøm roái cho mình. Vì vaäy ngöôøi xöa tu giöõ giôùi raát kyõ. Nhôø giöõ giôùi kyõ neân taâm an ñònh, taâm an ñònh thì ngoài thieàn môùi phaùt sinh trí tueä.</w:t>
      </w:r>
    </w:p>
    <w:p>
      <w:pPr>
        <w:pStyle w:val="Normal"/>
        <w:ind w:firstLine="720"/>
        <w:jc w:val="both"/>
        <w:rPr/>
      </w:pPr>
      <w:r>
        <w:rPr/>
        <w:t xml:space="preserve">Ngöôøi tu theo ñaïo Phaät phaûi thöïc hieän ba moân voâ laäu Giôùi Ñònh Tueä cho troøn ñuû. Vì ñaây ba moân hoïc khoâng rôi khoâng rôùt laïi neân ñöôïc giaûi thoaùt sanh töû. Quí Phaät töû taïi gia neáu giöõ troøn naêm giôùi, ñôøi naøy tu thanh tònh, ñôøi sau baûo ñaûm trôû laïi laøm ngöôøi, vì quí vò ñaõ tu Nhaân thöøa Phaät giaùo, giöõ troøn tö caùch con ngöôøi. Neáu ngöôøi xuaát gia giöõ troøn möôøi giôùi trôû leân, ñoù laø tu nhaân giaûi thoaùt. Vì vaäy Phaät cheá giôùi ñi ñaàu, roài tôùi ñònh töùc thieàn ñònh, sau laø tueä. Noùi thieàn ñònh, coù moät soá vò tu nieäm Phaät töôûng mình khoâng coù ñònh. Khoâng phaûi. Trong kinh Di Ñaø, Phaät daïy nieäm tôùi nhaát taâm baát loaïn, taâm khoâng coøn daáy ñoäng nöõa, ñoù laø ñònh. Tu nieäm Phaät cuõng ñònh, tu thieàn cuõng ñònh. Ñöôïc ñònh roài môùi phaùt sinh trí tueä phaù tröø voâ minh, giaûi thoaùt sanh töû. </w:t>
      </w:r>
    </w:p>
    <w:p>
      <w:pPr>
        <w:pStyle w:val="Normal"/>
        <w:ind w:firstLine="720"/>
        <w:jc w:val="both"/>
        <w:rPr/>
      </w:pPr>
      <w:r>
        <w:rPr/>
        <w:t>Ñaïo Phaät daïy ngay nôi con ngöôøi cuûa chuùng ta coù caùi giaû loàng trong caùi thaät, maø mình khoâng bieát. Caùi naøo giaû? Phaät baûo Thaân töù ñaïi naøy laø giaû doái, vì ñuû duyeân noù hôïp thieáu duyeân noù tan. Nhö vaäy duyeân hôïp roài duyeân tan, coù gì thaät ñaâu. Coøn thôû noùi laø thaân, taét thôû ñaâu coøn thaân nöõa maø noùi thaät. Thaân khoâng thaät nhöng chuùng ta ngôõ laø thaät, neân chaáp vaøo noù taïo khoâng bieát bao nhieâu nghieäp aùc. Vì vaäy Phaät daïy phaûi thaáy roõ thaân naøy duyeân hôïp, khoâng thaät. Ñoù laø ñieåm thöù nhaát.</w:t>
      </w:r>
    </w:p>
    <w:p>
      <w:pPr>
        <w:pStyle w:val="Normal"/>
        <w:ind w:firstLine="720"/>
        <w:jc w:val="both"/>
        <w:rPr/>
      </w:pPr>
      <w:r>
        <w:rPr/>
        <w:t>Chuùng ta bieát thaân khoâng thaät roài, tôùi taâm coù thaät khoâng? Taâm cuûa chuùng ta laø gì? Chöõ Taâm chöõ Haùn chæ cho caùi bieát. Caùi bieát ñoù chuùng ta ñang maéc keït bôûi nhöõng suy nghó, hôn thua, phaûi quaáy, toát xaáu, ñöôïc maát… roài cho caùi suy nghó ñoù laø taâm mình. Neáu suy nghó laø taâm thì töø sôùm tôùi chieàu, quí vò suy nghó chöøng bao nhieâu laàn? Voâ soá. Nghó naøy laëng, nghó khaùc daáy leân lieân mieân. Caùi nghó ñoù chôït coù roài maát, nhö vaäy noùi noù thaät ñöôïc khoâng?</w:t>
      </w:r>
    </w:p>
    <w:p>
      <w:pPr>
        <w:pStyle w:val="Normal"/>
        <w:ind w:firstLine="720"/>
        <w:jc w:val="both"/>
        <w:rPr/>
      </w:pPr>
      <w:r>
        <w:rPr/>
        <w:t xml:space="preserve">Vaäy maø chuùng ta chaáp caùi suy nghó ñoù laø taâm mình thaät, roài bao nhieâu phieàn haø, buoàn vui, khoå ñau ñeàu cho laø taâm mình. Taâm toâi vui, taâm toâi buoàn, taâm toâi khoå… Theá thì chuùng ta coù bao nhieâu taâm? Töø khi cha meï sanh cho tôùi luùc nhaém maét, mình laø moät hay nhieàu? Ta chæ coù moät, chôù ñaâu phaûi nhieàu. Neáu khi nghó laønh laø taâm mình, thì luùc nghó döõ laø taâm ai? Neáu nghó laønh cuõng mình, nghó döõ cuõng mình, nghó phaûi cuõng mình, nghó quaáy cuõng mình, thì mình laø caùi tuøm lum phaûi khoâng? Neân bieát caùi suy nghó ñoù khoâng phaûi thaät mình. Chuùng ta vì laàm noù laø mình neân chaáp chaët vaøo ñoù, roài sanh ra thuø oaùn giaän hôøn, taïo nghieäp ñi trong sanh töû. </w:t>
      </w:r>
    </w:p>
    <w:p>
      <w:pPr>
        <w:pStyle w:val="Normal"/>
        <w:ind w:firstLine="720"/>
        <w:jc w:val="both"/>
        <w:rPr/>
      </w:pPr>
      <w:r>
        <w:rPr/>
        <w:t>Baây giôø muoán thoaùt traàm luaân sanh töû thì phaûi döøng taâm taïo nghieäp. Ñoù laø moät ñieàu heát söùc khoù, nhöng chuùng ta coù khaû naêng laøm ñöôïc. Taïi sao? Vì muoán ñöøng chaïy theo nghó suy hôn thua phaûi quaáy, chuùng ta chæ vieäc nhôù thaân naøy khoâng thaät, taâm suy nghó phaân bieät cuõng khoâng thaät, neân khoâng chaïy theo noù. Khoâng chaïy theo taâm laêng xaêng ñoù, luùc ñoù chuùng ta bieát hay khoâng bieát? Ví duï khi quí vò ngoài chôi trong vöôøn maùt moät mình, khoâng nghó gì heát, luùc ñoù coù bieát khoâng? Gioù thoåi nghe maùt, chim keâu nghe tieáng, ai ñi ngang ta ñeàu thaáy bieát roõ raøng. Caùi bieát ñoù töùc laø taâm chaân thaät vaäy.</w:t>
      </w:r>
    </w:p>
    <w:p>
      <w:pPr>
        <w:pStyle w:val="Normal"/>
        <w:ind w:firstLine="720"/>
        <w:jc w:val="both"/>
        <w:rPr/>
      </w:pPr>
      <w:r>
        <w:rPr/>
        <w:t>Chuùng ta coù caùi taâm thaàm laëng khoâng sanh khoâng dieät luoân hieän höõu, maø mình queân. Vì queân neân ta cöù chaáp thaân sanh dieät laø mình, taâm sanh dieät laø mình. Cöù theá taïo nghieäp luaân hoài khoâng coù ngaøy cuøng. Cho neân Phaät daïy tu laø ñònh, laø yeân caùi taâm sanh dieät ñoù. Ñeå cho noù laëng xuoáng maø mình vaãn hieän tieàn, vaãn bieát, chöøng ñoù maàm sanh töû môùi heát. Neân noùi ñònh roài tôùi tueä, tueä töùc laø giaùc ngoä vieân maõn.</w:t>
      </w:r>
    </w:p>
    <w:p>
      <w:pPr>
        <w:pStyle w:val="Normal"/>
        <w:ind w:firstLine="720"/>
        <w:jc w:val="both"/>
        <w:rPr/>
      </w:pPr>
      <w:r>
        <w:rPr/>
        <w:t xml:space="preserve">Neáu muoán tu ra khoûi sanh töû phaûi ñi töø Giôùi Ñònh Tueä. Phaät thaáy roõ nôi con ngöôøi chuùng ta coù cuûa quí maø mình khoâng bieát. Neân trong kinh Phaùp Hoa, Phaät ví duï keû nghieàn röôïu ñi lang thang xin aên khoå sôû. Chôït gaëp ngöôøi baïn giaøu daãn veà ñaõi ñaèng xong, anh baïn coù vieäc gaáp phaûi ñi. Tröôùc khi ñi, anh laáy hoøn ngoïc quí boû trong tuùi aùo ngöôøi baïn ngheøo, nghó raèng tôùi chöøng tænh daäy, anh baïn seõ moø trong tuùi laáy hoøn ngoïc quí ra duøng, seõ trôû neân giaøu to. Khoâng ngôø baïn anh khoâng bieát, vaãn cöù ñi aên xin lang thang. Tôùi chöøng gaëp laïi, ngöôøi baïn lieàn quôû “Taïi sao ngaøy xöa toâi cho anh hoøn ngoïc quí, maø anh vaãn coøn ñi aên maøy?” Chöøng ñoù ngöôøi baïn ngheøo môùi sôø voâ tuùi, thaáy mình coù hoøn ngoïc quí maø baáy laâu nay khoâng bieát. </w:t>
      </w:r>
    </w:p>
    <w:p>
      <w:pPr>
        <w:pStyle w:val="Normal"/>
        <w:ind w:firstLine="720"/>
        <w:jc w:val="both"/>
        <w:rPr/>
      </w:pPr>
      <w:r>
        <w:rPr/>
        <w:t>Hoøn ngoïc quí ñoù Phaät duï cho taâm chaân thaät hieän tieàn saün coù nôi moãi chuùng ta. Taâm naøy laø caùi bieát haèng höõu khoâng sanh khoâng dieät, luoân hieän tieàn nôi mình, neân goïi laø hoøn ngoïc quí. Coøn caùi bieát hôn thua phaûi quaáy… laø caùi bieát sanh dieät, taïo nghieäp. Nghó laønh thì taïo nghieäp laønh, nghó döõ thì taïo nghieäp döõ. Taïo nghieäp laønh thì ñi ñöôøng laønh, taïo nghieäp döõ thì ñoaï ñöôøng döõ. Neân caùi bieát suy nghó phaân bieät khoâng ra khoûi sanh töû.</w:t>
      </w:r>
    </w:p>
    <w:p>
      <w:pPr>
        <w:pStyle w:val="Normal"/>
        <w:ind w:firstLine="720"/>
        <w:jc w:val="both"/>
        <w:rPr/>
      </w:pPr>
      <w:r>
        <w:rPr/>
        <w:t>Taát caû phaùp tu cuûa ñöùc Phaät daïy cuoái cuøng ñeàu qui veà choã ñònh taâm. döøng ñöôïc taâm sanh dieät, taâm taïo nghieäp thì môùi giaûi thoaùt sanh töû. Nhö giaùo lyù Nguyeân thuûy daïy tu cho tôùi Dieät thoï töôûng ñònh môùi chöùng quaû A-la-haùn. Phaùp nieäm Phaät daïy phaûi nieäm Phaät tôùi nhaát taâm baát loaïn, nghóa laø khoâng coøn moät nieäm laêng xaêng, môùi thaáy Phaät Di-Ñaø. Coøn giaùo lyù Ñaïi thöøa daïy phaùp Luïc ñoä: boá thí, trì giôùi, tinh taán, nhaãn nhuïc, thieàn ñònh, trí tueä. Roõ raøng töø thieàn ñònh môùi coù trí tueä. Trí tueä naøy laø trí tueä voâ sö, sieâu xuaát theá gian.</w:t>
      </w:r>
    </w:p>
    <w:p>
      <w:pPr>
        <w:pStyle w:val="Normal"/>
        <w:ind w:firstLine="720"/>
        <w:jc w:val="both"/>
        <w:rPr/>
      </w:pPr>
      <w:r>
        <w:rPr/>
        <w:t>Ngaøy xöa ñöùc Phaät ra ñôøi caùch chuùng ta hôn hai ngaøn naêm, chöa ai daùm noùi ngoaøi vuõ truï naøy coù voâ soá theá giôùi. Vaäy maø vôùi trí tueä sieâu vieät naøy, ñöùc Phaät thaáy theá giôùi nhieàu nhö caùt soâng Haèng. Nhö vaäy ñuû bieát trí voâ sö coù naêng löïc lôùn lao ñeán theá naøo. Nôi moãi chuùng ta coù khaû naêng phi thöôøng maø mình khoâng bieát, cöù duøng nhöõng thöù taïm bôï taàm thöôøng laøm choã töïa cho mình. Chaáp thaân sanh dieät laø mình, chaáp taâm sanh dieät laø taâm mình maø queân caùi taâm haèng giaùc thanh tònh, saùng suoát. Neáu ta laëng ñöôïc taâm sanh dieät thì môùi giaùc ngoä vieân maõn, goïi laø thaønh Phaät.</w:t>
      </w:r>
    </w:p>
    <w:p>
      <w:pPr>
        <w:pStyle w:val="Normal"/>
        <w:ind w:firstLine="720"/>
        <w:jc w:val="both"/>
        <w:rPr/>
      </w:pPr>
      <w:r>
        <w:rPr/>
        <w:t>Noùi ñeán ngöôøi tu laø noùi ñeán ngöôøi ñang laøm moät vieäc phi thöôøng, chôù khoâng phaûi taàm thöôøng. Nhöng ñaùng thöông, gaàn ñaây Taêng Ni hay laøm vieäc taàm thöôøng, khoâng daùm vöôn leân choã phi thöôøng kia. Caùi ñoù laø caùi khaû naêng saün coù cuûa mình, chôù khoâng phaûi khoâng coù. Vì ñang coù neân chuùng ta coù quyeàn trôû veà vôùi noù, coù quyeàn höôûng nhöõng kyø ñaëc maø noù ñaõ chöùa saün. Vì vaäy noùi tôùi tu Phaät laø noùi tôùi con ñöôøng giaùc ngoä giaûi thoaùt. Ngöôøi theá gian khoâng bao giôø daùm nghó tôùi, chæ mong ñôøi sau höôûng phöôùc khaù hôn ñôøi naøy vaäy thoâi.</w:t>
      </w:r>
    </w:p>
    <w:p>
      <w:pPr>
        <w:pStyle w:val="Normal"/>
        <w:ind w:firstLine="720"/>
        <w:jc w:val="both"/>
        <w:rPr/>
      </w:pPr>
      <w:r>
        <w:rPr/>
        <w:t>Nhieàu Phaät töû noùi nghe raát hieàn laønh, toâi tu khoâng muoán gì hôn laø ñöôïc veà Cöïc Laïc laøm toâi tôù cho Phaät. Chæ muoán nhoû nhoû vaäy thoâi! Thaät ra Phaät daïy chuùng ta tu ñeå thaønh Phaät, chôù ñaâu phaûi laøm toâi tôù cho Ngaøi. Ñöùc Phaät laø baäc töï thoï duïng, ñaâu caàn ai phaûi phuïc vuï. Phaät töû töï bieän luaän cho mình, khoâng daùm khai trieån naêng löïc voâ haïn nôi mình neân noùi nghe nhö hieàn laém vaäy. Thaät ra ñoù laø töï ñaùnh maát khaû naêng giaùc ngoä cuûa mình, raát ñaùng thöông xoùt!</w:t>
      </w:r>
    </w:p>
    <w:p>
      <w:pPr>
        <w:pStyle w:val="Normal"/>
        <w:ind w:firstLine="720"/>
        <w:jc w:val="both"/>
        <w:rPr/>
      </w:pPr>
      <w:r>
        <w:rPr/>
        <w:t>Chuùng ta coù phöôùc lôùn môùi gaëp ñöôïc giaùo phaùp cao sieâu tuyeät vôøi cuûa Phaät. Phaùp Phaät tuyeät vôøi vì noù mang tính bình ñaúng. Taïi sao bình ñaúng? Vì Phaät coù taùnh Phaät, chuùng ta cuõng coù taùnh Phaät. Ai cuõng coù heát, neáu mình bieát trôû veà thì taát caû ñeàu thaønh Phaät. Vaäy maø Phaät töû khoâng muoán bình ñaúng, cöù muoán laøm toâi tôù Phaät, haøi loøng vôùi caùi toâi tôù ñoù, chôù khoâng chòu laøm Phaät. Maø Phaät khoâng muoán cho chuùng ta laøm toâi tôù Ngaøi, Phaät muoán chuùng ta thaønh Phaät nhö Ngaøi. Khaû naêng ñoù chuùng ta laøm ñöôïc, chæ caàn gan daï bieát ñuùng nhö thaät thoâi.</w:t>
      </w:r>
    </w:p>
    <w:p>
      <w:pPr>
        <w:pStyle w:val="Normal"/>
        <w:ind w:firstLine="720"/>
        <w:jc w:val="both"/>
        <w:rPr/>
      </w:pPr>
      <w:r>
        <w:rPr/>
        <w:t>Cho neân tu theo ñaïo Phaät khoâng neân chaùn naûn cuõng khoâng neân töï khi mình, maø phaûi coá gaéng. Ñöøng nghó nhöõng baäc toân tuùc, ñöùc haïnh cao sieâu môùi laøm ñöôïc, coøn mình voâ phaàn. Taát caû chuùng ta ñeàu coù khaû naêng ñi tôùi choã cöùu kính chaân thaät. Trong kinh Phaät noùi taát caû chuùng sanh ñeàu seõ thaønh Phaät hoaëc coù choã noùi ñeàu ñaõ thaønh Phaät. Noùi seõ thaønh Phaät, chuùng ta coøn hy voïng, chôù noùi ñaõ thaønh Phaät nghe sôï quaù. Thaønh hoài naøo ñaâu? Nhöng thaät ra ñöùng treân maët voâ sö trí saün coù cuûa mình, Phaät noùi chuùng ta ñaõ thaønh Phaät töø laâu. Vì ñaõ coù saün taùnh Phaät roài neân coù saün trí voâ sö. Nhöng ñöùng veà söï tu haønh thì chuùng ta coá gaéng soáng trôû veà taùnh thaät aáy, neân noùi seõ ñöôïc thaønh Phaät.</w:t>
      </w:r>
    </w:p>
    <w:p>
      <w:pPr>
        <w:pStyle w:val="Normal"/>
        <w:ind w:firstLine="720"/>
        <w:jc w:val="both"/>
        <w:rPr/>
      </w:pPr>
      <w:r>
        <w:rPr/>
        <w:t xml:space="preserve">Chuùng ta raát laø ñuû phöôùc, ñuû duyeân neân ngaøy nay ra ñôøi gaëp Phaät phaùp tu haønh. Duø khoâng coù ñöùc Phaät hieän tieàn, nhöng phaùp cuûa Ngaøi vaãn coøn, chuùng ta neân gìn giöõ, baûo veä haït gioáng toát ñöøng cho noù tieâu moøn, coá gaéng nuoâi döôõng caøng ngaøy caøng taêng tröôûng. Nhaát laø giôùi tu só phaûi laøm sao thaáy roõ raèng chuùng ta coù ñuû khaû naêng vöôn leân, tieán tôùi choã giaûi thoaùt sanh töû, ñeå cöùu ñoä cha meï, thaân quyeán vaø taát caû chuùng sanh. Khoâng phaûi ñi tu ñeå yeân phaàn mình, ñeå ñöôïc nheï nhaøng khoûi lo ngheøo ñoùi, maø ñi tu ñeå laøm moät vieäc lôùn lao laø giaûi thoaùt sanh töû, cöùu ñoä chuùng sanh ñeàu ñöôïc giaûi thoaùt sanh töû. </w:t>
      </w:r>
    </w:p>
    <w:p>
      <w:pPr>
        <w:pStyle w:val="Normal"/>
        <w:ind w:firstLine="720"/>
        <w:jc w:val="both"/>
        <w:rPr/>
      </w:pPr>
      <w:r>
        <w:rPr/>
        <w:t>Toâi mong taát caû Taêng Ni vaø Phaät töû nghe giaûng xong, suy ngaãm kyõ caøng, coá gaéng tu. Ñoù laø con ñöôøng chuùng ta ñaõ tìm gaëp, khoâng neân boû maát, khoâng neân thaû troâi uoång moät ñôøi quí baùu. Moãi chuùng ta phaûi laøm sao töï nhaän laïi oâng Phaät cuûa chính mình, soáng vaø traân quí oâng Phaät ñoù, môùi xöùng ñaùng laø ngöôøi tu Phaät chaân chaùnh.</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pPr>
      <w:r>
        <w:rPr>
          <w:b/>
          <w:color w:val="008000"/>
          <w:sz w:val="40"/>
          <w:szCs w:val="40"/>
        </w:rPr>
        <w:t>LOØNG  TIN CUÛA  NGÖÔØI  CON PHAÄT</w:t>
      </w:r>
    </w:p>
    <w:p>
      <w:pPr>
        <w:pStyle w:val="Normal"/>
        <w:jc w:val="center"/>
        <w:rPr>
          <w:b/>
          <w:b/>
        </w:rPr>
      </w:pPr>
      <w:r>
        <w:rPr>
          <w:b/>
        </w:rPr>
        <w:t>Chuøa Suøng AÂn – Phan Rang - 2002</w:t>
      </w:r>
    </w:p>
    <w:p>
      <w:pPr>
        <w:pStyle w:val="Normal"/>
        <w:ind w:firstLine="720"/>
        <w:jc w:val="both"/>
        <w:rPr/>
      </w:pPr>
      <w:r>
        <w:rPr/>
        <w:t xml:space="preserve">Vì muoán cho taát caû Taêng Ni Phaät töû ñeàu hieåu ñaïo theo ñuùng tinh thaàn cuûa ñaïo Phaät, neân hoâm nay chuùng toâi giaûng daïy ñeà taøi Loøng tin cuûa ngöôøi con Phaät. </w:t>
      </w:r>
    </w:p>
    <w:p>
      <w:pPr>
        <w:pStyle w:val="Normal"/>
        <w:ind w:firstLine="720"/>
        <w:jc w:val="both"/>
        <w:rPr/>
      </w:pPr>
      <w:r>
        <w:rPr/>
        <w:t>Con Phaät ôû ñaây laø haøng xuaát gia cuõng nhö caùc Phaät töû cö só taïi gia. Chuùng ta nghe nhaän giaùo phaùp cuûa Phaät kheùo hieåu, ñoù laø con ñöôøng tu thöïc teá cuûa baûn thaân, cuõng nhö höôùng daãn chæ daïy cho moïi ngöôøi ñoàng chí höôùng tu haønh. Vaäy loøng tin cuûa ngöôøi Phaät töû laø gì? Laø tin Tam baûo, töùc tin Phaät, tin Phaùp, tin Taêng. Loøng tin aáy ñoái vôùi Phaät töû deã tin hay khoù tin?</w:t>
      </w:r>
    </w:p>
    <w:p>
      <w:pPr>
        <w:pStyle w:val="Normal"/>
        <w:ind w:firstLine="720"/>
        <w:jc w:val="both"/>
        <w:rPr/>
      </w:pPr>
      <w:r>
        <w:rPr/>
        <w:t>Tröôùc heát noùi veà tin Phaät. Tin Phaät laø tin nhö theá naøo? Laâu nay chuùng ta cöù ngôõ tin vaøo ñöùc Phaät laø tin Ngaøi coù ñuû taát caû phaùp nhieäm maàu, ñuû coâng ñöùc voâ löôïng voâ bieân. Chuùng ta tin töôûng ôû Ngaøi thì seõ ban boá phöôùc laønh cho mình, seõ gia hoä cho ta bình an, haïnh phuùc. Nhöng söï thaät khoâng phaûi, chuùng ta tin Phaät vì Ngaøi laø baäc giaùc ngoä. Chöõ Phaät noùi ñuû laø Phaät ñaø coù nghóa laø baäc giaùc ngoä vieân maõn. Vì giaùc ngoä vieân maõn neân nhöõng gì Ngaøi chæ daïy cho chuùng ta ñeàu laø chaân lyù khoâng xeâ dòch, khoâng ñoåi khaùc theo thôøi gian khoâng gian.</w:t>
      </w:r>
    </w:p>
    <w:p>
      <w:pPr>
        <w:pStyle w:val="Normal"/>
        <w:ind w:firstLine="720"/>
        <w:jc w:val="both"/>
        <w:rPr/>
      </w:pPr>
      <w:r>
        <w:rPr/>
        <w:t>Vaäy chuùng ta tin Phaät laø tin baäc giaùc ngoä, moät baäc seõ ñöa ta ñeán choã saùng suoát, chôù khoâng phaûi tin baèng aân hueä Ngaøi ban cho. Trong kinh Phaät thöôøng daïy: “Ta khoâng coù quyeàn ban phöôùc xuoáng hoïa cho ai”. Ngaøi ñaõ khoâng coù quyeàn ban phöôùc xuoáng hoïa thì ta xin ñöôïc phöôùc, xin khoûi hoïa ñöôïc khoâng? Xin nhö vaäy laø traùi vôùi chuû tröông, traùi vôùi leõ thaät ñöùc Phaät ñaõ daïy.</w:t>
      </w:r>
    </w:p>
    <w:p>
      <w:pPr>
        <w:pStyle w:val="Normal"/>
        <w:ind w:firstLine="720"/>
        <w:jc w:val="both"/>
        <w:rPr/>
      </w:pPr>
      <w:r>
        <w:rPr/>
        <w:t xml:space="preserve">Ai ñoïc söû cuõng nhôù, ñeâm thöù boán möôi chín ngoài döôùi coäi Boà-ñeà, ñöùc Phaät thieàn ñònh töø canh moät tôùi canh hai chöùng ñöôïc Tuùc maïng minh, töø canh hai tôùi canh ba chöùng ñöôïc Thieân nhaõn minh, töø canh ba tôùi canh naêm chöùng ñöôïc Laäu taän minh. Töø choã tu chöùng aáy, nhöõng gì thaáy bieát Ngaøi noùi laïi cho chuùng ta nghe ñeàu laø chaân lyù, laø söï thaáu trieät nguoàn goác cuûa con ngöôøi vaø muoân vaät.           </w:t>
      </w:r>
    </w:p>
    <w:p>
      <w:pPr>
        <w:pStyle w:val="Normal"/>
        <w:ind w:firstLine="720"/>
        <w:jc w:val="both"/>
        <w:rPr/>
      </w:pPr>
      <w:r>
        <w:rPr/>
        <w:t xml:space="preserve">Chuùng ta ai cuõng thaéc maéc töï nghó, khoâng bieát mình töø ñaâu ñeán ñaây, cheát roài ñi veà ñaâu? Ñöùc Phaät sau khi ñaõ chöùng Tuùc maïng minh, Ngaøi thaáu suoát ñöôïc sanh maïng cuûa baûn thaân mình töø voâ soá kieáp trôû veà tröôùc, chôù khoâng phaûi naêm ñôøi möôøi ñôøi thoâi. Trong caùc kinh A-haøm coøn ghi laïi lôøi Theá Toân noùi: “Ta nhôù voâ soá kieáp veà tröôùc nhö ngöôøi nhôù vieäc môùi xaûy ra hoâm qua”. Nhôù roõ raøng khoâng coù gì sai soùt. Do ñoù Ngaøi bieát ñöôïc ta töø ñaâu ñeán ñaây. </w:t>
      </w:r>
    </w:p>
    <w:p>
      <w:pPr>
        <w:pStyle w:val="Normal"/>
        <w:ind w:firstLine="720"/>
        <w:jc w:val="both"/>
        <w:rPr/>
      </w:pPr>
      <w:r>
        <w:rPr/>
        <w:t>Chöùng ñöôïc Thieân nhaõn minh, Ngaøi coù con maét saùng thaáy thaáu suoát töø nhöõng vaät raát xa cho tôùi nhöõng vaät raát nhoû nhieäm, maø con maét phaøm chuùng ta khoâng theå thaáy ñöôïc. Ngaøi thaáy roõ con ngöôøi khi cheát roài, seõ theo nghieäp daãn luaân hoài trong luïc ñaïo, chuùng sanh bò loâi keùo ñi theo nghieäp cuûa mình ñaõ taïo. Trong luïc ñaïo luaân hoài coù ba ñöôøng laønh vaø ba ñöôøng döõ. Ba ñöôøng laønh laø ngöôøi, a-tu-la vaø trôøi; ba ñöôøng döõ laø ñòa nguïc, ngaï quyõ vaø suùc sanh.</w:t>
      </w:r>
    </w:p>
    <w:p>
      <w:pPr>
        <w:pStyle w:val="Normal"/>
        <w:ind w:firstLine="720"/>
        <w:jc w:val="both"/>
        <w:rPr/>
      </w:pPr>
      <w:r>
        <w:rPr/>
        <w:t>Neáu ngöôøi nghieäp thieän khi nhaém maét seõ ñi theo ba ñöôøng laønh. Neáu ngöôøi nghieäp xaáu aùc, khi nhaém maét seõ ñi ba ñöôøng döõ, chôù khoâng phaûi cheát laø heát. Do thaáy nhö vaäy neân ñöùc Phaät noùi: “Ta thaáy chuùng sanh ñi trong luaân hoài luïc ñaïo nhö ngöôøi ñöùng treân laàu cao nhìn xuoáng ngaõ tö ñöôøng thaáy keû qua, ngöôøi laïi roõ raøng khoâng laàm laãn”. Ñöùc Phaät thaáy roõ doøng luaân hoài cuûa chuùng sanh töø ñôøi naøy tôùi ñôøi kia khoâng döøng, khoâng heát neân Ngaøi môùi daïy chuùng ta caùch tu ñeå thoaùt khoûi doøng luaân hoài aáy.</w:t>
      </w:r>
    </w:p>
    <w:p>
      <w:pPr>
        <w:pStyle w:val="Normal"/>
        <w:ind w:firstLine="720"/>
        <w:jc w:val="both"/>
        <w:rPr/>
      </w:pPr>
      <w:r>
        <w:rPr/>
        <w:t>Ñeán canh naêm khi sao mai vöøa moïc, Phaät chöùng Laäu taän minh. Laäu taän minh laø thaáu toät ñöôïc nguyeân nhaân naøo khieán cho chuùng sanh traàm luaân trong sanh töû vaø phöông phaùp naøo ñöa chuùng sanh ra khoûi voøng luaân hoài aáy, khoâng coøn buoäc raøng trong luïc ñaïo nöõa. Bieát roõ nhaân bieát quaû nhö vaäy neân Ngaøi daïy chuùng ta caùch tu haønh thoaùt ly sanh töû.</w:t>
      </w:r>
    </w:p>
    <w:p>
      <w:pPr>
        <w:pStyle w:val="Normal"/>
        <w:ind w:firstLine="720"/>
        <w:jc w:val="both"/>
        <w:rPr/>
      </w:pPr>
      <w:r>
        <w:rPr/>
        <w:t xml:space="preserve">Phaät khoâng baét chuùng ta nhaát quyeát phaûi tin, maø mình coù quyeàn kieåm nghieäm laïi xem ñieàu naøo ñaùng tin thì tin, ñieàu naøo khoâng ñaùng tin thì thoâi. Thöù nhaát, ñöùc Phaät thaáy ñöôïc con ngöôøi töø voâ soá kieáp veà tröôùc ñaõ töøng sanh nôi naøy, nôi kia roài môùi ñeán ñaây. Chuùng ta töï kieåm laïi, xem mình coù mang tính caùch gì cuûa quaù khöù daãn ñeán hieän taïi khoâng? Nhö trong moät gia ñình cuøng cha cuøng meï sanh ra, nhöng nhöõng ngöôøi con coù ñöùa saùng suoát thoâng minh, coù ñöùa laïi khuø khôø u toái. Hoaëc coù ñöùa ñeïp, coù ñöùa xaáu v.v… khoâng gioáng nhau. Taïi sao laïi coù söï sai bieät nhö theá? </w:t>
      </w:r>
    </w:p>
    <w:p>
      <w:pPr>
        <w:pStyle w:val="Normal"/>
        <w:ind w:firstLine="720"/>
        <w:jc w:val="both"/>
        <w:rPr/>
      </w:pPr>
      <w:r>
        <w:rPr/>
        <w:t xml:space="preserve">Noùi theo khoa hoïc hieän nay, taát caû maàm sanh ra con ngöôøi ñeàu töø gien cuûa cha meï. Gien cha meï theá naøo thì ngöôøi con cuõng gioáng nhö theá aáy. Neáu do gien cha meï sanh ra, taïi sao moãi ngöôøi laïi mang hình daùng khaùc nhau, taâm tö khaùc nhau, trí tueä khaùc nhau. Ñoù laø töø ñaâu? Nhaø Phaät daïy raèng chuùng ta coù maët ôû ñaây laø do tích luõy nghieäp cuûa ñôøi tröôùc. Ñôøi tröôùc ta ñaõ töøng laøm gì thì ñôøi naøy sanh ra aûnh höôûng nghieäp cuûa ñôøi tröôùc. </w:t>
      </w:r>
    </w:p>
    <w:p>
      <w:pPr>
        <w:pStyle w:val="Normal"/>
        <w:ind w:firstLine="720"/>
        <w:jc w:val="both"/>
        <w:rPr/>
      </w:pPr>
      <w:r>
        <w:rPr/>
        <w:t xml:space="preserve">Nhö hieän giôø chuùng ta nghe nhöõng vò thaàn ñoàng treân theá giôùi, coù vò gioûi veà aâm nhaïc töø luùc naêm baûy tuoåi, coù vò gioûi toaùn töø luùc chín möôøi tuoåi, coù vò gioûi vaên chöông v.v… Ñoù laø do ai daïy? Ñieàu naøy chöùng toû thuyeát nhaân quaû cuûa nhaø Phaät khoâng sai. Ñôøi tröôùc chuùng ta ñaõ töøng laøm vieäc laønh döõ naøo, ñôøi naøy sanh ra chuûng töû nghieäp cuûa quaù khöù coøn neân aûnh höôûng tôùi ñôøi naøy. Vì vaäy moãi ngöôøi ra ñôøi mang theo nhöõng taâm tö, yù nieäm, thoùi quen khaùc nhau. Bôûi theá khoâng theå gioáng heät cha meï, chæ gioáng phaàn naøo do tính di truyeàn cuûa gien thoâi. Ñoù laø moät leõ thaät khoâng nghi ngôø gì caû. </w:t>
      </w:r>
    </w:p>
    <w:p>
      <w:pPr>
        <w:pStyle w:val="Normal"/>
        <w:ind w:firstLine="720"/>
        <w:jc w:val="both"/>
        <w:rPr/>
      </w:pPr>
      <w:r>
        <w:rPr/>
        <w:t xml:space="preserve">Ñöùc Phaät thaáy bieát roõ, nhöng noùi ra quaù taàm hieåu bieát cuûa chuùng ta, coù khi mình chöa daùm tin. Nhöng kieåm nghieäm laïi thaät kyõ, roõ raøng ñoù laø moät leõ thaät, khoâng nghi ngôø. Nhö taát caû ngöôøi theá gian lôùn leân ñeàu nghó tôùi chuyeän ñoâi baïn hoaëc taïo döïng söï nghieäp cho khaù giaû… Nhöng coù ngöôøi lôùn leân ñoøi ñi tu. Ñieàu naøy ai daïy? Cha meï khoâng daïy, thaày coâ giaùo khoâng daïy. Nhö vaäy chuûng töû tu tröôùc ñaõ coù neân baây giôø khoâng ai xuùi giuïc, khoâng ai baét buoäc maø töï phaùt nguyeän ñi tu. Chuùng ta hieåu roài thì bieát nhöõng vieäc naøy khoâng phaûi môùi coù, maø noù ñaõ coù töø thuôû naøo. </w:t>
      </w:r>
    </w:p>
    <w:p>
      <w:pPr>
        <w:pStyle w:val="Normal"/>
        <w:ind w:firstLine="720"/>
        <w:jc w:val="both"/>
        <w:rPr/>
      </w:pPr>
      <w:r>
        <w:rPr/>
        <w:t xml:space="preserve">Sau khi thaáy toät lyù ñoù roài, Phaät môùi daïy chuùng ta laøm sao trong ñôøi naøy tu taïo nhöõng nghieäp laønh, ñeå khi nhaém maét sanh vaøo coõi laønh. Khoâng phaûi cheát roài heát, ñöøng nghó laàm nhö vaäy. Ngöôøi theá gian cöù ngôõ cheát laø heát, neân nhieàu vò coøn treû tuoåi khi gaëp ñieàu gì böùc baùch, khoâng chòu noåi ñoøi töï töû. Vì hoï ngôõ raèng töï töû laø giaûi quyeát xong vieäc ñôøi naøy, khoâng ngôø töï töû roài laïi caøng khoå sôû dai daúng hôn ñôøi naøy nöõa. </w:t>
      </w:r>
    </w:p>
    <w:p>
      <w:pPr>
        <w:pStyle w:val="Normal"/>
        <w:ind w:firstLine="720"/>
        <w:jc w:val="both"/>
        <w:rPr/>
      </w:pPr>
      <w:r>
        <w:rPr/>
        <w:t>Quí vò voâ chuøa thaáy töôïng Phaät, töôïng Toå coù haøo quang phía sau ñænh ñaàu. Haøo quang laø aùnh saùng, ñoù laø bieåu hieän cho nghieäp laønh toûa ra. Nhöõng ngöôøi hung aùc nghieäp döõ cuõng toûa ra. Nhöng vôùi con maét chuùng ta, khaû naêng giôùi haïn quaù neân khoâng theå thaáy ñöôïc. Laï moät ñieàu, ñoâi khi con meøo, con choù laïi coù theå nhaän ñöôïc naêng löôïng toûa ra töø nhöõng ngöôøi hung aùc. Chuùng ta ñeå yù seõ thaáy maáy ngöôøi laøm haøng thòt, khi vaøo xoùm duø hoï  khoâng ñem theo duïng cuï baét heo baét choù, maø choù thaáy laø suûa ruøm heát. Chuùng suûa moät caùch oaùn gheùt, giaän döõ, chôù khoâng phaûi suûa nhö suûa khaùch bình thöôøng. Ñoù laø do aùc nghieäp cuûa hoï toûa ra khieán nhöõng loaøi cuõng coù nghieäp xaáu nhìn thaáy ñöôïc.</w:t>
      </w:r>
    </w:p>
    <w:p>
      <w:pPr>
        <w:pStyle w:val="Normal"/>
        <w:ind w:firstLine="720"/>
        <w:jc w:val="both"/>
        <w:rPr/>
      </w:pPr>
      <w:r>
        <w:rPr/>
        <w:t>Ñöùc Phaät thaáy ngoaøi vuõ truï coù voâ soá theá giôùi. Ngaøi noùi nhöng khoâng baét buoäc chuùng ta tin hay khoâng tin. Phaät thaáy sao thì noùi vaäy thoâi. Ngaøy nay chuùng ta thaáy roõ raøng trong baàu hö khoâng naøy khoâng phaûi chæ coù moät theá giôùi cuûa mình, maø coù voâ soá theá giôùi. Ñaõ laø voâ soá theá giôùi thì coù theá giôùi nhoû, coù theá giôùi lôùn, coù theá giôùi toát, coù theá giôùi xaáu. Con ngöôøi sanh trong nhöõng theá giôùi ñoù nhaát ñònh phaûi coù sai bieät, toát xaáu ñuû thöù. Suy gaãm nhö theá, chuùng ta khoâng coøn gì ñeå ngôø vöïc veà trí tueä cuûa Nhö Lai nöõa.</w:t>
      </w:r>
    </w:p>
    <w:p>
      <w:pPr>
        <w:pStyle w:val="Normal"/>
        <w:ind w:firstLine="720"/>
        <w:jc w:val="both"/>
        <w:rPr/>
      </w:pPr>
      <w:r>
        <w:rPr/>
        <w:t>Lôøi Phaät daïy do Ngaøi tu maø thaáy, ñoù laø moät leõ thaät chôù khoâng phaûi lôøi huyeãn hoaëc. Ngaøy xöa trình ñoä khoa hoïc coøn thaáp keùm, ngöôøi ta khoâng hieåu noåi nhöõng gì Theá Toân thaáy bieát vaø noùi ra. Ngaøy nay khoa hoïc töø töø coù nhieàu phaùt minh, chuùng ta môùi tin lôøi Phaät noùi laø coù thaät. Sôû dó ñöùc Phaät noùi ra nhöõng ñieàu ñoù laø ñeå cho chuùng ta bieát maø tu, chôù khoâng phaûi noùi ra ñeå khoe söï thaáy bieát saâu roäng cuûa Ngaøi.</w:t>
      </w:r>
    </w:p>
    <w:p>
      <w:pPr>
        <w:pStyle w:val="Normal"/>
        <w:ind w:firstLine="720"/>
        <w:jc w:val="both"/>
        <w:rPr/>
      </w:pPr>
      <w:r>
        <w:rPr/>
        <w:t xml:space="preserve">Phaät thaáy chuùng sanh theo nghieäp luaân hoài chòu quaû baùo khoå vui, neân noùi nhöõng baøi kinh daïy veà nhaân quaû nghieäp baùo luaân hoài. Neáu döùt saïch nhöõng nghieäp duyeân naøy seõ thoaùt khoûi sanh töû. Ngöôøi tu phaûi bieát khoâng coù gì xaûy ra ngoaøi nhaân quaû heát. Bieát ñöôïc quaû khoå thì truy nguyeân ra nhaân ñeå phaù deïp noù. Phaù deïp ñöôïc nhaân roài thì quaû khoå theo ñoù heát. </w:t>
      </w:r>
    </w:p>
    <w:p>
      <w:pPr>
        <w:pStyle w:val="Normal"/>
        <w:ind w:firstLine="720"/>
        <w:jc w:val="both"/>
        <w:rPr/>
      </w:pPr>
      <w:r>
        <w:rPr/>
        <w:t>Nhö vaäy chuùng ta tin Phaät laø tin qua nhöõng leõ thaät Ngaøi ñaõ trình baøy, tin ôû söï tu haønh giaùc ngoä vieân maõn cuûa Ngaøi, neân nhöõng gì ñöùc Phaät noùi ra khoâng sai leäch. Ñoù laø nieàm tin thöù nhaát, tin Phaät.</w:t>
      </w:r>
    </w:p>
    <w:p>
      <w:pPr>
        <w:pStyle w:val="Normal"/>
        <w:ind w:firstLine="720"/>
        <w:jc w:val="both"/>
        <w:rPr/>
      </w:pPr>
      <w:r>
        <w:rPr/>
        <w:t>Thöù hai laø tin phaùp cuûa Phaät. Phaùp cuûa Phaät daïy chuùng ta tu veà lyù nhaân quaû, lyù luaân hoài, lyù nhaân duyeân raát roõ raøng, raát khoa hoïc. Nhö noùi gieo nhaân thì gaët quaû. Ngöôøi laøm ngheà noâng löïa gioáng toát, söûa soaïn ñaát saïch, nöôùc phaân ñaày ñuû roài gieo gioáng xuoáng. Gioáng toát neân caây luùa toát, boâng luùa naëng tróu, nhieàu haït v.v… Töø haït gioáng toát ñem laïi quaû toát laø ñieàu taát nhieân, khoâng ai choái caõi ñöôïc. Chuùng ta khoâng theå noùi raèng, muoán truùng muøa khoâng caàn löïa gioáng toát, khoâng chaêm soùc kyõ, khoâng laøm coû boùn phaân, cöù moãi ngaøy ra ngoaøi bôø ruoäng chaép tay nguyeän Phaät trôøi cho con muøa luùa truùng! Khoâng chòu gieo gioáng, khoâng chòu taïo nhaân maø ñoøi coù quaû thì khoâng bao giôø coù ñöôïc. Ñoù laø leõ thaät.</w:t>
      </w:r>
    </w:p>
    <w:p>
      <w:pPr>
        <w:pStyle w:val="Normal"/>
        <w:ind w:firstLine="720"/>
        <w:jc w:val="both"/>
        <w:rPr/>
      </w:pPr>
      <w:r>
        <w:rPr/>
        <w:t>Muoán ñöôïc quaû toát, chuùng ta phaûi taïo nhaân toát vaø nhöõng duyeân phuï thuoäc cuõng phaûi toát môùi ñöôïc. Töø lyù nhaân quaû naøy, chuùng ta xeùt thaáy moïi vieäc treân theá gian khoâng coù gì xaûy ra moät caùch boãng döng. Phaûi ñi töø nhaân tôùi quaû. Nhaân mình laøm toát thì quaû toát, nhaân mình laøm xaáu thì quaû xaáu. Bieát ñöôïc nhaân quaû roài, chuùng ta neân ngöøa ñoùn töø nhaân. Khoâng taïo nhaân xaáu maø taïo nhaân toát, khoâng taïo nhaân döõ maø taïo nhaân hieàn. Ñoù laø ngöôøi bieát tu.</w:t>
      </w:r>
    </w:p>
    <w:p>
      <w:pPr>
        <w:pStyle w:val="Normal"/>
        <w:ind w:firstLine="720"/>
        <w:jc w:val="both"/>
        <w:rPr/>
      </w:pPr>
      <w:r>
        <w:rPr/>
        <w:t xml:space="preserve">Ngöôøi saùng suoát choïn nhaân toát ñeå gaày döïng cho cuoäc ñôøi mình ñöôïc keát quaû toát. Chaúng nhöõng toát trong ñôøi naøy maø toát ôû ñôøi sau nöõa. Ngöôïc laïi, ngöôøi khoâng bieát tu, chaúng nhöõng khoâng choïn nhaân toát, maø coøn taïo nhaân xaáu aùc, thì quaû xaáu aùc seõ ñeán khoâng nghi ngôø. Taát caû Phaät töû hieåu roài, y cöù theo lôøi Phaät daïy veà nhaân quaû maø soáng cho mình, cho moïi ngöôøi. Laøm vieäc gì chuùng ta cuõng laáy nhaân quaû laøm chuaån thì lôïi ích voâ cuøng. </w:t>
      </w:r>
    </w:p>
    <w:p>
      <w:pPr>
        <w:pStyle w:val="Normal"/>
        <w:ind w:firstLine="720"/>
        <w:jc w:val="both"/>
        <w:rPr/>
      </w:pPr>
      <w:r>
        <w:rPr/>
        <w:t>Theá gian nhieàu ngöôøi gaây nhaân maø khoâng daùm laõnh quaû. Ví duï ñöùa beù lôõ laøm beå caùi cheùn ñeïp cuûa cha meï. Noù khoâng daùm nhaän loãi neân ñem giaáu, khi cha meï hoûi noù khoâng daùm chòu, neân ñoå thöøa ngöôøi naøy ngöôøi kia, laøm roái raém nhieàu ngöôøi. Chuùng ta ñaõ lôõ taïo nhaân thì phaûi chòu quaû, phaûi can ñaûm nhaän loãi cuûa mình: Ñaây laø loãi cuûa con, con lôõ nhö vaäy, xin cha meï thöông tha thöù cho. Bieát nhaän loãi nhö vaäy, cha meï naøo chaúng thöông yeâu tha thöù, khoûi phieàn haø anh em, khoûi nghi ngôø ngöôøi naøy ngöôøi noï, coù phaûi toát khoâng.</w:t>
      </w:r>
    </w:p>
    <w:p>
      <w:pPr>
        <w:pStyle w:val="Normal"/>
        <w:ind w:firstLine="720"/>
        <w:jc w:val="both"/>
        <w:rPr/>
      </w:pPr>
      <w:r>
        <w:rPr/>
        <w:t>Theá neân ngöôøi tin ñöôïc nhaân quaû laø ngöôøi can ñaûm, coøn ngöôøi khoâng tin nhaân quaû laø ngöôøi khieáp nhöôïc, yeáu ñuoái. Ngöôøi hieåu ñöôïc lyù nhaân quaû cuoäc soáng raát an laønh, raát töï taïi, vì daùm laøm daùm chòu, khoâng bao giôø troán traùnh. Nhö vaäy xaõ hoäi toát ñeïp bieát maáy. Ñoù laø noùi veà tin nhaân quaû.</w:t>
      </w:r>
    </w:p>
    <w:p>
      <w:pPr>
        <w:pStyle w:val="Normal"/>
        <w:ind w:firstLine="720"/>
        <w:jc w:val="both"/>
        <w:rPr/>
      </w:pPr>
      <w:r>
        <w:rPr/>
        <w:t>Keá nöõa, neáu tin ñöôïc lyù luaân hoài chuùng ta laïi caøng deø daët hôn. Nhö muoán ñôøi sau baèng vaø toát hôn ñôøi naøy, chuùng ta phaûi giöõ troøn naêm giôùi: khoâng saùt sanh, khoâng troäm cöôùp, khoâng taø daâm, khoâng noùi doái, khoâng uoáng röôïu say, khoâng huùt aù phieän xì ke ma tuùy. Giöõ ñöôïc naêm ñieàu ñoù baûo ñaûm ñôøi sau trôû laïi laøm ngöôøi baèng hoaëc toát hôn ñôøi naøy. Chuùng ta tu laø ñeå troøn tö caùch moät con ngöôøi toát trong ñôøi naøy vaø caû ñôøi sau. Vì vaäy noùi tu laø noùi ñeán chuyeän thöïc teá, chôù khoâng phaûi noùi chuyeän vieãn vong, huyeàn aûo. Nhieàu ngöôøi khoâng hieåu cho raèng tu laø tieâu cöïc, huyeàn bí. Ñoù laø moät sai laàm.</w:t>
      </w:r>
    </w:p>
    <w:p>
      <w:pPr>
        <w:pStyle w:val="Normal"/>
        <w:ind w:firstLine="720"/>
        <w:jc w:val="both"/>
        <w:rPr/>
      </w:pPr>
      <w:r>
        <w:rPr/>
        <w:t>Ngöôøi khoâng saùt sanh ñôøi sau tuoåi thoï daøi. Khoâng troäm cöôùp ñôøi sau coù cuûa nhieàu. Khoâng taø daâm ñôøi sau ñeïp ñeõ trang nghieâm. Khoâng noùi doái ñôøi sau noùi naêng löu loaùt, noùi ra moïi ngöôøi ñeàu tin quí. Khoâng uoáng röôïu say, khoâng huùt aù phieän xì ke ma tuùy ñôøi sau sanh ra trí tueä ñaày ñuû. Nhö vaäy baûo ñaûm moät töông lai toát ñeïp cho mình quaù. Coøn nhöõng keû khoâng bieát thì ñaâu coù tu, neân ñôøi sau hoï seõ khoå. Vì vaäy tu nhaân laø ñieàu thieát yeáu.</w:t>
      </w:r>
    </w:p>
    <w:p>
      <w:pPr>
        <w:pStyle w:val="Normal"/>
        <w:ind w:firstLine="720"/>
        <w:jc w:val="both"/>
        <w:rPr/>
      </w:pPr>
      <w:r>
        <w:rPr/>
        <w:t xml:space="preserve">Gia ñình naøo ngöôøi choàng hoaëc vôï khoâng giöõ troøn naêm giôùi, gia ñình ñoù coù vui khoâng? Trong nhaø coù keû troäm cöôùp hoaëc say söa, huùt aù phieän xì ke ma tuùy… Ñoù laø hoïa lôùn. Cho neân bieát tu laø ñem laïi haïnh phuùc cho mình vaø an ninh traät töï cho xaõ hoäi. Neáu xoùm laøng naøo moïi gia ñình ñeàu bieát giöõ naêm giôùi thì xoùm laøng ñoù chaéc chaén bình yeân voâ cuøng, nhaø khoûi ñoùng cöûa cuõng khoâng sôï maát ñoà. Cho neân tu Phaät laø vaán ñeà caàn thieát cho con ngöôøi maø ít ai ñeå yù tôùi. </w:t>
      </w:r>
    </w:p>
    <w:p>
      <w:pPr>
        <w:pStyle w:val="Normal"/>
        <w:ind w:firstLine="720"/>
        <w:jc w:val="both"/>
        <w:rPr/>
      </w:pPr>
      <w:r>
        <w:rPr/>
        <w:t>Chuùng ta nhôø tin ñöôïc lôøi Phaät daïy, töùc tin phaùp neân öùng duïng tu, ñaït keát quaû thieát thöïc trong cuoäc soáng. Qua ñoù ta môùi thaáy lôøi Phaät daïy laø moät leõ thaät, öùng duïng tu coù keát quaû toát cho baûn thaân vaø moïi ngöôøi, cho ñôøi naøy vaø caû ñôøi sau. Ñoù laø noùi veà tin phaùp.</w:t>
      </w:r>
    </w:p>
    <w:p>
      <w:pPr>
        <w:pStyle w:val="Normal"/>
        <w:ind w:firstLine="720"/>
        <w:jc w:val="both"/>
        <w:rPr/>
      </w:pPr>
      <w:r>
        <w:rPr/>
        <w:t xml:space="preserve">Thöù ba laø tin Taêng. Choã naøy chuùng ta neân deø daët moät chuùt. Phaät daïy ñoái vôùi Tam baûo Phaät, Phaùp, Taêng ta phaûi tin troïn veïn. Nhöng vôùi toâi, Taêng baûo chuùng ta neân tin moät caùch coù choïn loïc. Taïi sao? Bôûi vì thôøi ñöùc Phaät coøn taïi theá, Ngaøi bieát caên cô, taâm taùnh cuûa moïi ngöôøi, neân khi ñi giaùo hoùa gaëp ai coù cô duyeân, Ngaøi daïy xong hoï nhaän hieåu vaø öùng duïng raát mau ngoä ñaïo. Vì vaäy thôøi Phaät tröïc tieáp giaùo hoùa Taêng Ni cuõng nhö Phaät töû ñöôïc goïi laø thôøi chaùnh phaùp, moät traêm ngöôøi tu thì moät traêm ngöôøi ngoä ñaïo. </w:t>
      </w:r>
    </w:p>
    <w:p>
      <w:pPr>
        <w:pStyle w:val="Normal"/>
        <w:ind w:firstLine="720"/>
        <w:jc w:val="both"/>
        <w:rPr/>
      </w:pPr>
      <w:r>
        <w:rPr/>
        <w:t xml:space="preserve">Sau khi Phaät nhaäp Nieát-baøn roài, haøng ñeä töû cuûa Ngaøi, coù vò chöùng A-la-haùn nhöng coù vò chöa chöùng, neân söï daïy doã khoâng ñuùng nhö choã thaáy cuûa Phaät. Do caùc Ngaøi khoâng bieát roõ caên cô, neân phaùp daønh cho ngöôøi naøy laïi daïy leäch qua ngöôøi khaùc. Ñieån hình nhö luùc Phaät coøn taïi theá, Toân giaû A-nan ñi giaùo hoùa coù moät ngöôøi thôï reøn qui y vôùi ngaøi. Toân giaû daïy oâng phaùp tu quaùn baát tònh. Ñeán nôi khaùc laïi coù moät ngöôøi giöõ nghóa ñòa qui y vôùi ngaøi, Toân giaû daïy phaùp tu quaùn hôi thôû. Hai oâng tu hoaøi khoâng tieán, môùi than: Sao thaày daïy con tu khoâng tieán chuùt naøo heát! Ngaøi lieàn keå laïi töï söï cho Phaät nghe vaø xin thænh giaùo. </w:t>
      </w:r>
    </w:p>
    <w:p>
      <w:pPr>
        <w:pStyle w:val="Normal"/>
        <w:ind w:firstLine="720"/>
        <w:jc w:val="both"/>
        <w:rPr/>
      </w:pPr>
      <w:r>
        <w:rPr/>
        <w:t>Phaät baûo: Taïi oâng daïy sai, chôù khoâng phaûi taïi hoï tu sai. OÂng phaûi daïy laïi. Ngöôøi thôï reøn neân daïy quaùn hôi thôû, vì hoï thoåi oáng beå phì phòch hoaøi, quaùn hôi thôû seõ nhòp nhaøng vôùi coâng vieäc, tu nhö theá mau tieán hôn. Ngöôøi giöõ nghóa ñòa thöôøng thaáy thaây cheát, neân daïy quaùn baát tònh môùi coù keát quaû. Ngaøi nghe lôøi daïy cuûa Theá Toân, ñem daïy laïi hai vò ñeä töû cuûa mình. Quaû nhieân, chaúng bao laâu caû hai ñeàu tu coù keát quaû.</w:t>
      </w:r>
    </w:p>
    <w:p>
      <w:pPr>
        <w:pStyle w:val="Normal"/>
        <w:ind w:firstLine="720"/>
        <w:jc w:val="both"/>
        <w:rPr/>
      </w:pPr>
      <w:r>
        <w:rPr/>
        <w:t>Nhö vaäy môùi thaáy vieäc daïy ngöôøi tu maø ta khoâng naém vöõng trình ñoä, caên cô, ngheà nghieäp cuûa hoï, ñoâi khi daïy khoâng coù keát quaû. Ñaõ khoâng keát quaû taát nhieân ngöôøi tu khoù ñaït ñöôïc ñaïo quaû maø hoï mong ñôïi.</w:t>
      </w:r>
    </w:p>
    <w:p>
      <w:pPr>
        <w:pStyle w:val="Normal"/>
        <w:ind w:firstLine="720"/>
        <w:jc w:val="both"/>
        <w:rPr/>
      </w:pPr>
      <w:r>
        <w:rPr/>
        <w:t>Naêm traêm naêm sau khi Phaät nhaäp dieät laø thôøi Töôïng phaùp. Töôïng laø töông tôï. Hoài Phaät taïi theá thì traêm ngöôøi tu traêm ngöôøi ngoä, ñeán thôøi Töôïng phaùp, traêm ngöôøi tu chæ coù naêm chuïc ngöôøi ngoä thoâi. Roài moät ngaøn naêm sau khi Phaät nhaäp Nieát baøn laø thôøi Maït phaùp. Thôøi naøy ngöôøi tu chöùng ñaïo quaù ít, neân laøm sao daïy ñeä töû chöùng ñöôïc. Vì vaäy moät muoân ngöôøi tu, may ra chæ coù moät ngöôøi ngoä thoâi.</w:t>
      </w:r>
    </w:p>
    <w:p>
      <w:pPr>
        <w:pStyle w:val="Normal"/>
        <w:ind w:firstLine="720"/>
        <w:jc w:val="both"/>
        <w:rPr/>
      </w:pPr>
      <w:r>
        <w:rPr/>
        <w:t>Töø chaùnh phaùp moät traêm ngöôøi tu moät traêm ngöôøi ngoä, ñeán töôïng phaùp moät traêm ngöôøi tu naêm möôi ngöôøi ngoä, ñeán maït phaùp moät muoân ngöôøi tu chæ coù moät ngöôøi ngoä. Nhö vaäy soá ngöôøi tu ñoâng maø ngoä ít, baét buoäc chuùng ta phaûi löïa choïn thoâi. Vì vaäy ñoái vôùi Taêng baûo trong thôøi naøy caàn choïn loïc kyõ moät chuùt. Nhieàu khi coù vò truyeàn giôùi cho ñeä töû, khoâng ñöôïc uoáng röôïu maø baûn thaân mình laïi uoáng heát chai naøy ñeán chai khaùc. Nhö vaäy ai tin ñöôïc? Buoäc loøng chuùng ta phaûi choïn loïc, khoâng theå thaáy hình thöùc ngöôøi tu roài noùi sao tin vaäy. Cho neân chuùng ta phaûi caån thaän. Ñöôïc vaäy giaù trò Taêng môùi coøn. Neáu chuùng ta deã tin, tin böøa quaù voâ tình laøm cho giaù trò Taêng baûo ngaøy caøng suy suïp ñi. Ñoù laø tin veà Taêng.</w:t>
      </w:r>
    </w:p>
    <w:p>
      <w:pPr>
        <w:pStyle w:val="Normal"/>
        <w:ind w:firstLine="720"/>
        <w:jc w:val="both"/>
        <w:rPr/>
      </w:pPr>
      <w:r>
        <w:rPr/>
        <w:t>Nhö vaäy ñoái vôùi Phaät, Phaùp, Taêng laø ba ngoâi quí baùu. Phaät baûo thì chuùng ta khoâng nghi ngôø, thaät laø quí baùu tuyeät vôøi. Phaùp baûo chuùng ta cuõng tin traêm phaàn traêm. Nhöng Taêng baûo caàn phaûi choïn loïc. Ñoù laø toâi noùi roõ ñeå taát caû chuùng ta hieåu vaø tin Tam baûo.</w:t>
      </w:r>
    </w:p>
    <w:p>
      <w:pPr>
        <w:pStyle w:val="Normal"/>
        <w:ind w:firstLine="720"/>
        <w:jc w:val="both"/>
        <w:rPr/>
      </w:pPr>
      <w:r>
        <w:rPr/>
        <w:t>Keá ñeán, ngoaøi tin Tam baûo Phaät daïy chuùng ta phaûi töï tin nôi mình. Duø ngöôøi xuaát gia hay taïi gia ñeàu phaûi coù söùc maïnh tin ôû nôi mình. Tin mình laø tin caùi gì? Tin ta coù ñuû khaû naêng thay ñoåi hay laø chuyeån hoùa nhöõng nghieäp xaáu dôû trôû thaønh nghieäp hay toát. Nhö treân toâi ñaõ noùi, Phaät daïy chuùng ta phaûi boû nhaân xaáu, taïo nhaân toát. Mình tin raèng mình coù khaû naêng boû ñöôïc nhöõng nhaân xaáu vaø coá gaéng taïo ñöôïc nhaân toát.</w:t>
      </w:r>
    </w:p>
    <w:p>
      <w:pPr>
        <w:pStyle w:val="Normal"/>
        <w:ind w:firstLine="720"/>
        <w:jc w:val="both"/>
        <w:rPr/>
      </w:pPr>
      <w:r>
        <w:rPr/>
        <w:t>Ví duï Phaät töû luùc tröôùc röôïu cheø say söa, baây giôø qui y thoï giôùi roài bieát ñoù laø nhaân xaáu, quyeát taâm boû röôïu ñeå heát nghieäp nhaân xaáu. Töï mình quyeát taâm boû thì boû ñöôïc, chôù ñaâu ai boû theá cho mình ñöôïc. Neáu chuùng ta tin ôû khaû naêng coù theå chuyeån cuûa mình thì boû ñöôïc caùc nghieäp xaáu, chaéc chaén nhö vaäy. Nhôø theá Phaät töû seõ tieán boä nhieàu, seõ taêng tröôûng nhieàu, nhaát laø taêng tröôûng phaàn ñaïo ñöùc. Ngöôïc laïi neáu khoâng tin mình, noùi ñaõ lôõ ghieàn laøm sao boû ñöôïc. Thaàm nghó nhö vaäy thì phaûi chòu ghieàn suoát ñôøi thoâi. Cho neân nieàm tin nôi chính mình raát quan troïng, coù tính quyeát ñònh nhieàu nhaát treân con ñöôøng tu taäp cuûa chuùng ta.</w:t>
      </w:r>
    </w:p>
    <w:p>
      <w:pPr>
        <w:pStyle w:val="Normal"/>
        <w:ind w:firstLine="720"/>
        <w:jc w:val="both"/>
        <w:rPr/>
      </w:pPr>
      <w:r>
        <w:rPr/>
        <w:t>Song töï tin nhö vaäy cuõng chöa ñuû, coøn phaûi tin ñaëc bieät hôn nöõa. Tin nhö theá naøo? Lòch söû ghi roõ raøng ñöùc Phaät Thích-ca Maâu-ni khi ñi tu, Ngaøi hoïc hoûi vôùi caùc tieân nhaân nhöng tu khoâng coù keát quaû nhö yù. Cuoái cuøng töø boû heát, Ngaøi ñeán ngoài döôùi goác Boà-ñeà theä raèng: “Neáu nôi naøy ta khoâng thaønh ñaïo, duø xöông tan thòt naùt quyeát khoâng rôøi coäi caây naøy”. Theä nguyeän nhö vaäy roài, suoát boán möôi chín ngaøy ñeâm thieàn ñònh, taâm loùng laëng trong saïch, töï Ngaøi saùng ra nhöõng ñieàu tröôùc kia chöa töøng bieát.</w:t>
      </w:r>
    </w:p>
    <w:p>
      <w:pPr>
        <w:pStyle w:val="Normal"/>
        <w:ind w:firstLine="720"/>
        <w:jc w:val="both"/>
        <w:rPr/>
      </w:pPr>
      <w:r>
        <w:rPr/>
        <w:t>Nhö vaäy trí tueä cuûa Phaät töø ñaâu maø coù? Khoâng ai daïy, khoâng hoïc gì theâm taïi sao laïi bieát, bieát quaù taàm hieåu bieát cuûa theá gian. Ñieàu ñoù minh chöùng raèng khi taâm mình hoaøn toaøn thanh tònh thì trí tueä saùng suoát saün coù phaùt ra. Trí tueä aáy vöôït ngoaøi taát caû trí saùng suoát thöôøng, neân Phaät goïi laø voâ sö trí, töï nhieân trí hay caên baûn trí. Chuùng ta coù trí voâ sö, coù trí caên baûn, coù trí töï nhieân, nhöng khoâng chòu khai thaùc neân khoâng duøng ñöôïc.</w:t>
      </w:r>
    </w:p>
    <w:p>
      <w:pPr>
        <w:pStyle w:val="Normal"/>
        <w:ind w:firstLine="720"/>
        <w:jc w:val="both"/>
        <w:rPr/>
      </w:pPr>
      <w:r>
        <w:rPr/>
        <w:t xml:space="preserve">Ñöùc Phaät ñaõ giaùc ngoä vieân maõn neân trí tueä cuûa Ngaøi cuõng vieân maõn. Vì vaäy nhöõng gì Phaät daïy chuùng ta ñeán baây giôø hôn hai ngaøn naêm vaãn khoâng laïc haäu, khoâng sai soùt. Ñöùc Phaät laø moät con ngöôøi, chuùng ta cuõng laø con ngöôøi, ñöùc Phaät coù saün trí voâ sö, trí töï nhieân, trí caên baûn, chuùng ta cuõng coù ñaày ñuû nhö Ngaøi. Quí vò coù tin khoâng? Loøng tin cuûa chuùng ta coøn yeáu quaù. Bôûi theá Phaät tu giaùc ngoä, coøn mình tu hoaøi khoâng thaáy giaùc ngoä. Neáu chuùng ta vöõng tin, khaúng ñònh mình cuõng seõ giaùc ngoä nhö Phaät, môùi mong thöïc hieän ñöôïc nguyeän voïng aáy. </w:t>
      </w:r>
    </w:p>
    <w:p>
      <w:pPr>
        <w:pStyle w:val="Normal"/>
        <w:ind w:firstLine="720"/>
        <w:jc w:val="both"/>
        <w:rPr/>
      </w:pPr>
      <w:r>
        <w:rPr/>
        <w:t>ÔÛ theá gian, caùc nhaø khoa hoïc hoaëc baùc hoïc, khi muoán nghieân cöùu moät ñeà taøi gì, hoï phaûi doàn caû taâm löïc, coù khi queân caû vôï con, queân caû taém röûa, doàn söùc ñi saâu trong vaán ñeà ñang nghieân cöùu. Nhôø doàn söùc nhö vaäy, qua moät thôøi gian boãng döng hoï saùng leân goïi laø phaùt minh. Nhö vaäy ai daïy hoï phaùt minh? Töï hoï saùng ra do taâm chuyeân nhaát, khoâng taïp loaïn. Ñoù laø trí voâ sö ñaõ saün, nhöng tröôùc kia hoï lo hoïc, lo tìm kieám beân ngoaøi, löôïm laët beân ngoaøi neân trí aáy khoâng theå phaùt ra ñöôïc. Baây giôø hoï trôû laïi chuyeân taâm doàn söùc ñeå phaùt huy trí tueä cuûa mình, do ñoù noù phaùt ra. Ñieàu naøy chöùng toû chuùng ta ai cuõng coù saün trí voâ sö, maø boû queân neân khoâng duøng ñöôïc roài töï cho mình khôø daïi…</w:t>
      </w:r>
    </w:p>
    <w:p>
      <w:pPr>
        <w:pStyle w:val="Normal"/>
        <w:ind w:firstLine="720"/>
        <w:jc w:val="both"/>
        <w:rPr/>
      </w:pPr>
      <w:r>
        <w:rPr/>
        <w:t xml:space="preserve">Trong kinh Phaät coù noùi roõ: “Nhaát thieát chuùng sanh giai höõu Phaät taùnh”, nghóa laø taát caû chuùng sanh ñeàu coù taùnh Phaät. Chöõ taùnh laø saün, ai cuõng coù saün taùnh giaùc, khoâng rieâng gì Phaät. Nhöng chuùng ta coù maø khoâng bieát tìm caùch khôi daäy, khoâng bieát tìm caùch phaùt saùng, neân noù cöù im lìm chìm laëng. Neáu chuùng ta tu ñuùng cuõng seõ thaønh Phaät. Vì vaäy thaønh Phaät hay khoâng laø chuyeän cuûa mình, chôù khoâng phaûi cuûa ai. Chuùng ta daùm xöng laø Phaät töû maø khoâng daùm tin mình seõ thaønh Phaät thì voâ lyù quaù. Neáu laø con Phaät, Ngaøi tu thaønh Phaät, ta tu cuõng thaønh Phaät. </w:t>
      </w:r>
    </w:p>
    <w:p>
      <w:pPr>
        <w:pStyle w:val="Normal"/>
        <w:ind w:firstLine="720"/>
        <w:jc w:val="both"/>
        <w:rPr/>
      </w:pPr>
      <w:r>
        <w:rPr/>
        <w:t xml:space="preserve">Theá maø Nhö Lai ngaïi chuùng ta yeáu ñuoái khoâng daùm nhaän, neân Ngaøi noùi theâm: “Ta laø Phaät ñaõ thaønh, caùc ngöôi laø Phaät seõ thaønh”. Nhö vaäy taát caû chuùng ta ñeàu coù chuûng töû, coù nhaân duyeân seõ thaønh Phaät. Ngöôøi tu quyeát chí ñi tôùi giaùc ngoä vieân maõn, chôù khoâng phaûi tu ñeå maø tu, thì nhaát ñònh seõ thaønh Phaät. Ngoaøi ra, coù choã Phaät coøn noùi: “Taát caû chuùng sanh ñaõ thaønh Phaät”. Nghe caâu naøy ña soá khoâng hieåu noåi. Noùi seõ thaønh Phaät thì chòu, coøn ñaõ thaønh Phaät thì laéc ñaàu, khoâng chòu. Phaät noùi nhö vaäy coù quaù ñaùng khoâng? Thaät ra vì y cöù treân taùnh giaùc saün coù töø thuôû naøo cuûa chuùng sanh neân Ngaøi noùi nhö theá. Baây giôø chuùng ta laøm sao cho taùnh giaùc hieän ñuû thì thaønh Phaät ngay thoâi. Song, neáu taùnh giaùc chöa hieän thì noù cuõng ñaõ coù saün nôi chuùng ta roài. Vì vaäy ñöùc Phaät môùi noùi “taát caû chuùng sanh ñeàu ñaõ thaønh Phaät”, töùc ñeàu ñaõ coù Phaät nhaân. </w:t>
      </w:r>
    </w:p>
    <w:p>
      <w:pPr>
        <w:pStyle w:val="Normal"/>
        <w:ind w:firstLine="720"/>
        <w:jc w:val="both"/>
        <w:rPr/>
      </w:pPr>
      <w:r>
        <w:rPr/>
        <w:t xml:space="preserve">Ví nhö coù ngöôøi coù hoøn ngoïc quí voâ giaù. Neáu laáy ra duøng thì hoï seõ thaønh ngöôøi giaøu coù sang troïng. Neáu khoâng laáy ra duøng, tuy hoï mang thaân ngheøo khoù trong hieän taïi, nhöng hoøn ngoïc quí vaãn naèm saün trong tuùi aùo, nghóa laø hoï vaãn coù hoøn ngoïc nhö thöôøng. Ñaõ coù hoøn ngoïc thì luùc naøo chaúng giaøu. Tuy nhieân, duøng ñöôïc thì söï giaøu sang aáy hieän roõ, coøn chöa duøng ñöôïc thì söï giaøu sang aáy tieàm aån, chôù khoâng phaûi khoâng giaøu. </w:t>
      </w:r>
    </w:p>
    <w:p>
      <w:pPr>
        <w:pStyle w:val="Normal"/>
        <w:ind w:firstLine="720"/>
        <w:jc w:val="both"/>
        <w:rPr/>
      </w:pPr>
      <w:r>
        <w:rPr/>
        <w:t>Cuõng vaäy Phaät ñaõ khôi daäy ñöôïc taùnh giaùc neân Ngaøi thaønh Phaät, coøn chuùng ta coù taùnh giaùc maø chöa khôi daäy neân oâng Phaät cuûa mình coøn nguû queân, chôù khoâng phaûi khoâng coù. Ta cuõng laø Phaät maø Phaät nguû. Baây giôø neáu kheùo tu, kheùo chuyeån chuùng ta seõ thaønh Phaät nhö Ngaøi, giaùc ngoä nhö Ngaøi. Ñöøng nghó mình khoâng coù khaû naêng, roài töï lui suït. Cöù oâm maëc caûm thaønh Phaät laø chuyeän cuûa Phaät, coøn mình laø chuùng sanh phaøm phu xaáu teä, thì phaûi chòu troâi laên trong sanh töû, khoâng bieát bao giôø môùi ra khoûi.</w:t>
      </w:r>
    </w:p>
    <w:p>
      <w:pPr>
        <w:pStyle w:val="Normal"/>
        <w:ind w:firstLine="720"/>
        <w:jc w:val="both"/>
        <w:rPr/>
      </w:pPr>
      <w:r>
        <w:rPr/>
        <w:t>Vaán ñeà laø laøm sao ñeå khôi daäy taùnh Phaät ñaây? Thaät ra khoâng coù gì khoù heát. Nhö muøa möa nöôùc ñuïc ngaàu, ta caàn nöôùc neân xuoáng hoà muùc nöôùc ñuïc ñoå voâ khaïp. Nöôùc naøy ñuïc maõi hay seõ trong? Tuy nöôùc ñuïc môùi ñoå voâ khaïp coøn nhieàu caùu bôïn, khoâng theå duøng ñöôïc. Nhöng neáu chuùng ta kheùo gaïn loïc, nöôùc ñuïc töø töø laéng xuoáng, noù seõ trôû thaønh nöôùc trong. Neáu khoâng laéng maø cöù quaäy hoaøi thì nöôùc ñuïc seõ khoâng bao giôø trong. Khi nöôùc trong roài, ta nhìn voâ thaáy roõ maët muõi mình, phaûi khoâng? Chaúng nhöõng thaáy maët mình maø coøn thaáy nhöõng caûnh trôøi maây beân ngoaøi nöõa.</w:t>
      </w:r>
    </w:p>
    <w:p>
      <w:pPr>
        <w:pStyle w:val="Normal"/>
        <w:ind w:firstLine="720"/>
        <w:jc w:val="both"/>
        <w:rPr/>
      </w:pPr>
      <w:r>
        <w:rPr/>
        <w:t xml:space="preserve">Nhö vaäy nöôùc trong töø ñaâu laïi? Töø nöôùc ñuïc chôù gì. Nöôùc trong ñaõ saün, nhöng vì hoaø tan vôùi ñaát buøn neân bieán thaønh ñuïc, neáu chuùng ta kheùo loùng noù seõ trôû thaønh trong. Taùnh nöôùc voán trong, taïi buïi ñaát hoøa tan thaønh ñuïc. Cuõng vaäy, taâm chuùng ta saün coù taùnh giaùc chaân thaät, nhöng vì ta voïng töôûng ñieân ñaûo quaù thaønh ra môø toái. Baây giôø muoán heát môø toái thì döøng heát nhöõng voïng töôûng ñieân ñaûo aáy ñi, ñöøng quaäy noù leân nöõa. Ñöùc Phaät noùi: “Ta laø Phaät ñaõ thaønh, caùc ngöôi laø Phaät seõ thaønh”, ñoù laø moät caùch an uûi thuùc ñaåy chuùng ta tieán leân. </w:t>
      </w:r>
    </w:p>
    <w:p>
      <w:pPr>
        <w:pStyle w:val="Normal"/>
        <w:ind w:firstLine="720"/>
        <w:jc w:val="both"/>
        <w:rPr/>
      </w:pPr>
      <w:r>
        <w:rPr/>
        <w:t>Coù nhieàu ngöôøi cöù nghó mình ñuû thöù meâ muoäi, ñuû thöù xaáu xa troâng gì thaønh Phaät. Cuõng nhö thaáy nöôùc ñuïc quaù, khoâng bieát laøm sao cho noù trong neân ñoå boû, thaät ñaùng tieác! Chæ caàn laéng heát caën baû thì nöôùc ñuïc thaønh trong. Bôûi taùnh noù trong saün neân laéng noù môùi trong, neáu taùnh noù laø ñuïc thì laéng gì laéng, vaãn ñuïc nhö thöôøng. Hieåu nhö vaäy môùi thaáy lôøi Phaät laø chaân thaät, môû ra moät con ñöôøng cho chuùng ta tu haønh. Bôûi vì chö Phaät luoân muoán chuùng sanh ñöôïc giaùc ngoä, chôù caùc Ngaøi khoâng muoán chuùng ta chìm maõi trong luaân hoài sanh töû.</w:t>
      </w:r>
    </w:p>
    <w:p>
      <w:pPr>
        <w:pStyle w:val="Normal"/>
        <w:ind w:firstLine="720"/>
        <w:jc w:val="both"/>
        <w:rPr/>
      </w:pPr>
      <w:r>
        <w:rPr/>
        <w:t>Chö Taêng Ni hay Phaät töû taäp tu thieàn, ngoài ngoù xuoáng im lìm moät hai giôø, khoâng laøm gì heát. Ngöôøi ngoaøi thaáy tu nhö vaäy laø ích kyû, tieâu cöïc. Ñoái vôùi theá gian moät hai giôø laøm ra tieàn khaù laém chöù, coøn ngoài ngoù xuoáng hoaøi maát thì giôø, coù lôïi ích gì ñaâu? Vì vaäy hoï cho raèng vieäc toïa thieàn khoâng thích hôïp. Ñoù laø vì hoï khoâng hieåu, thaät ra vieäc laøm naøy raát phi thöôøng. Taïi sao? Bôûi vì nôi taâm chuùng ta ñaõ saün coù taùnh giaùc, nhöng vì voïng töôûng ñieân ñaûo che phuû hoaøi. Baây giôø ta ngoài yeân nhìn xem thöïc töôùng noù laø gì. Khi bieát voïng töôûng chæ laø boùng daùng hö aûo, khoâng thaät ta khoâng ñaém meâ chaïy theo noù nöõa, chuùng töï lui tan. Ñoù laø ta ñang veùn nhöõng aùng maây môø phuû che taùnh giaùc xöa nay cuûa mình. Moät vieäc laøm ñeå giaûi quyeát taän caên ñeå soá phaän con ngöôøi trong ba coõi saùu ñöôøng nhö vaäy maø cho laø voâ ích, tieâu cöïc ñöôïc sao?</w:t>
      </w:r>
    </w:p>
    <w:p>
      <w:pPr>
        <w:pStyle w:val="Normal"/>
        <w:ind w:firstLine="720"/>
        <w:jc w:val="both"/>
        <w:rPr/>
      </w:pPr>
      <w:r>
        <w:rPr/>
        <w:t xml:space="preserve">Quí vò khi naøo ñöôïc naêm ba phuùt khoâng nghó vieäc naøy, vieäc noï seõ thaáy trong ñaàu thaûnh thôi saùng suoát voâ cuøng. Caøng suy nghó caøng roái raém, caøng suy nghó caøng môø toái, chôù khoâng theå saùng ñöôïc. Cuõng nhö nöôùc ñuïc maø cöù quaäy maõi thì ñuïc hoaøi, khoâng bao giôø trong ñöôïc. Cuõng vaäy, taâm chuùng ta ñieân ñaûo roái nuoài, cuoàng loaïn. Baây giôø phaûi ngoài laïi nhìn noù, thaáy ñöôïc noù roài töï nhieân haïn cheá bôùt söï cuoàng loaïn, bôùt loaïn laàn laàn seõ ñi ñeán yeân ñònh. Ñònh roài phaùt trí tueä, neân trong nhaø Phaät daïy ba moân giaûi thoaùt laø Giôùi, Ñònh, Tueä. </w:t>
      </w:r>
    </w:p>
    <w:p>
      <w:pPr>
        <w:pStyle w:val="Normal"/>
        <w:ind w:firstLine="720"/>
        <w:jc w:val="both"/>
        <w:rPr/>
      </w:pPr>
      <w:r>
        <w:rPr/>
        <w:t>Giôùi ñeå ngaên ngöøa, keàm cheá tieáp xuùc caùc duyeân, thì trong taâm seõ bôùt voïng töôûng. Taâm bôùt voïng thì deã yeân. Cho neân ngöôøi giöõ giôùi ñöôïc roài, ngoài tu taâm deã yeân ñònh. Taâm ñaõ yeân ñònh thì trí tueä chaân thaät hieän tieàn, chôù khoâng coù gì laï heát. Hieåu roõ nhö theá môùi thaáy vieäc toïa thieàn raát quan troïng. Ta ngoài im laëng nhöng thaät ra ñang laøm moät vieäc, chuyeån con ngöôøi meâ muoäi trôû thaønh con ngöôøi saùng suoát giaùc ngoä. Ñoù laø chuyeän phi thöôøng chôù ñaâu phaûi thöôøng.</w:t>
      </w:r>
    </w:p>
    <w:p>
      <w:pPr>
        <w:pStyle w:val="Normal"/>
        <w:ind w:firstLine="720"/>
        <w:jc w:val="both"/>
        <w:rPr/>
      </w:pPr>
      <w:r>
        <w:rPr/>
        <w:t>Neáu chuùng ta khoâng muoán traàm luaân muoân ñôøi muoân kieáp thì phaûi vöôït thoaùt voøng sanh töû. Muoán vöôït ra ngoaøi voøng sanh töû chuùng ta phaûi giaùc ngoä troøn ñaày. Ngoài thieàn laø coá gaéng noã löïc deïp boû taâm ñieân ñaûo, ñeå ñöôïc giaùc ngoä troøn ñaày. Ñaây laø vieäc laøm cuûa nhöõng con ngöôøi saùng suoát laïc quan, yeâu ñôøi yeâu ñaïo, chôù ñaâu phaûi nhö moät soá ngöôøi ñaõ hieåu sai laàm.</w:t>
      </w:r>
    </w:p>
    <w:p>
      <w:pPr>
        <w:pStyle w:val="Normal"/>
        <w:ind w:firstLine="720"/>
        <w:jc w:val="both"/>
        <w:rPr/>
      </w:pPr>
      <w:r>
        <w:rPr/>
        <w:t>Toâi xin hoûi quí vò moät caâu: Hieän giôø trong taâm quí vò nhôù caùi gì nhieàu nhaát? Chaéc chaén laø nhôù ngöôøi mình thöông hoaëc nhôù ngöôøi mình gheùt nhieàu nhaát, phaûi khoâng? Coù nhieàu ngöôøi noùi toâi thuø keû ñoù nguyeän khoâng ñoäi trôøi chung, töùc laø nhôù tôùi muoân kieáp. Nhö vaäy trong loøng mình chaát chöùa caùi thöông caùi gheùt, caùi buoàn caùi giaän, ñuû thöù heát. Nhöõng thöù ñoù laø nhaân seõ ñöa chuùng ta ñi trong luaân hoài sanh töû, gaëp laïi nhau ñeå ñeàn traû maõi khoâng thoâi. Neáu ta cöù maëc tình cho nhöõng nhaân aáy loàng loän, laøm roái raém mình maõi thì chöøng naøo môùi ra khoûi luaân hoài sanh töû. Cho neân phaûi chaän, phaûi döøng heát khoâng cho noù phaùt trieån nöõa.</w:t>
      </w:r>
    </w:p>
    <w:p>
      <w:pPr>
        <w:pStyle w:val="Normal"/>
        <w:ind w:firstLine="720"/>
        <w:jc w:val="both"/>
        <w:rPr/>
      </w:pPr>
      <w:r>
        <w:rPr/>
        <w:t xml:space="preserve">Nhaø Phaät goïi thöông nhieàu laø aùi, töø aùi daãn tôùi ñôøi sau gaëp laïi nhau. Gheùt nhieàu laø taéng, cuõng laø nhaân daãn tôùi ñôøi sau gaëp laïi nhau. Muoán khoâng gaëp khoå ñau bôûi ngöôøi thöông keû gheùt ôû mai sau nöõa, chuùng ta phaûi laøm sao? Thoâi, ñöøng theøm thöông gheùt ai heát, boû heát, queân heát ñi thì ñôøi sau khoâng gaëp laïi. Ngöôøi ñaõ laøm khoå mình, neáu ta cöù giaän hoaøi laø nuoâi lôùn theâm noãi khoå, chôù coù ñöôïc gì ñaâu. Nhö vaäy boû heát lôïi hôn hay oâm aáp lôïi hôn? Bieát boû laø lôïi, nhöng ña soá chòu oâm chôù khoâng chòu boû. Giöõ hoaøi khoâng nôõ boû, bieát noù khoå nhöng vaãn oâm giöõ neân Phaät noùi chuùng sanh ñaùng thöông. </w:t>
      </w:r>
    </w:p>
    <w:p>
      <w:pPr>
        <w:pStyle w:val="Normal"/>
        <w:ind w:firstLine="720"/>
        <w:jc w:val="both"/>
        <w:rPr/>
      </w:pPr>
      <w:r>
        <w:rPr/>
        <w:t>Do khoâng tænh giaùc, cöù oâm aáp nhöõng nhaân ñau khoå, vì vaäy ñôøi naøy khoå, ñôøi sau caøng khoå hôn. Theá neân Phaät daïy chuùng ta phaûi luyeän loïc, chöøa boû nhöõng nieäm xaáu aùc ñeå ñôøi sau coù maët treân theá gian khoâng gaëp ñau khoå, xaáu aùc nöõa. Ñoù laø tu. Neân nhôù chuû taïo thaønh nghieäp laø taâm. Chuùng ta ngöøa ñoùn ñöôïc taâm, laøm chuû ñöôïc taâm roài thì seõ khoâng taïo nghieäp xaáu aùc. Khoâng laøm chuû ñöôïc taâm, gaëp duyeân tôùi sanh ñuû thöù chuyeän khoâng döøng ñöôïc. Baây giôø ngoài laïi tu cho taâm yeân tònh laø ta giaønh quyeàn laøm chuû, khoâng ñeå taâm roái loaïn, muoán nghó gì thì nghó. Ngöôøi duïng coâng nhö theá, söùc laøm chuû khoâng phaûi thöôøng.</w:t>
      </w:r>
    </w:p>
    <w:p>
      <w:pPr>
        <w:pStyle w:val="Normal"/>
        <w:ind w:firstLine="720"/>
        <w:jc w:val="both"/>
        <w:rPr/>
      </w:pPr>
      <w:r>
        <w:rPr/>
        <w:t xml:space="preserve">Theá gian chòu laøm chuû ngöôøi naøy ngöôøi kia, can thieäp daïy baûo thieân haï. Coøn chính mình laøm chuû mình khoâng ñöôïc. Gaëp vieäc baát nhö yù giaän la nhö ñieân, gaëp vieäc thích thuù thì meâ man taøn tòch. Ngöôøi tu Phaät khoâng theå nhö theá ñöôïc, phaûi taäp laøm chuû yù nieäm. Moät nieäm vöøa khôûi leân ta baét noù phaûi döøng, ñöôïc nhö vaäy mai kia môùi laøm chuû ñöôïc nghieäp. Laøm chuû ñöôïc nghieäp môùi traùnh khoûi nhöõng con ñöôøng luaân hoài ñau khoå. </w:t>
      </w:r>
    </w:p>
    <w:p>
      <w:pPr>
        <w:pStyle w:val="Normal"/>
        <w:ind w:firstLine="720"/>
        <w:jc w:val="both"/>
        <w:rPr/>
      </w:pPr>
      <w:r>
        <w:rPr/>
        <w:t xml:space="preserve">Ngöôøi tu ngoài yeân tænh môùi thaáy coi nhö khoâng laøm gì heát, nhöng hoï ñang tranh ñaáu quyeát lieät ñeå chieán thaéng chính mình. Coù thaéng ñöôïc mình roài chöøng ñoù môùi noùi chuyeän ngöôøi khaùc. Mình khoâng thaéng mình maø muoán thaéng ngöôøi, ñoù laø chuyeän vieån voâng voâ nghóa. YÙ chí quyeát lieät thaéng mình laø yù chí raát duõng caõm. Ngöôøi coù yù chí duõng caõm nhö vaäy tu môùi thaønh coâng. </w:t>
      </w:r>
    </w:p>
    <w:p>
      <w:pPr>
        <w:pStyle w:val="Normal"/>
        <w:ind w:firstLine="720"/>
        <w:jc w:val="both"/>
        <w:rPr/>
      </w:pPr>
      <w:r>
        <w:rPr/>
        <w:t>Hôn nöõa vieäc chuyeån töø moät phaøm phu thaønh Thaùnh nhaân laø chuyeän lôùn hay nhoû, taàm thöôøng hay phi thöôøng? Chuyeän raát lôùn, raát phi thöôøng. Ngöôøi theá gian khoâng phaân bieät ñöôïc phaøm phu vôùi Thaùnh nhaân. Hoï cöù ngôõ bay leân trôøi hay chui döôùi ñaát môùi laø phi thöôøng. Coøn ngoài yeân laëng ñeå chieán thaéng mình laø taàm thöôøng. Song ngöôøi bieát ñaïo thaáy chieán thaéng ñöôïc mình môùi laø phi thöôøng. Ñöùc Phaät coù daïy: “Chieán thaéng vaïn quaân khoâng baèng thaéng mình. Thaéng mình môùi laø chieán coâng oanh lieät nhaát”. Cho neân vieäc tu taäp naøy heát söùc quan troïng, heát söùc caàn thieát. Chuùng ta tieán leân töøng böôùc, laøm sao ñôøi naøy laø phaøm phu, nhöng nhöõng ñôøi sau tieán leân thaønh baäc phaàn giaùc töùc Boà-taùt, laàn laàn ñeán vieân maõn. Neân nhôù ta khoâng ñöôïc döøng ôû moät choã. Ñoù laø yù nghó quan troïng ñoái vôùi ngöôøi tu Phaät.</w:t>
      </w:r>
    </w:p>
    <w:p>
      <w:pPr>
        <w:pStyle w:val="Normal"/>
        <w:ind w:firstLine="720"/>
        <w:jc w:val="both"/>
        <w:rPr/>
      </w:pPr>
      <w:r>
        <w:rPr/>
        <w:t xml:space="preserve">Ngöôøi tu phaûi noã löïc, phaûi quyeát taâm coá gaéng chuyeån hoùa taâm tö, chuyeån hoùa haønh ñoäng, chuyeån hoùa nghieäp thöùc cuûa mình, xaáu trôû thaønh toát. Ñeå roài chuùng ta chuyeån töø moät phaøm phu trôû thaønh Thaùnh nhaân. Ñoù laø quyeàn cuûa mình, ta coù theå laøm ñöôïc, phaûi tin chaéc nhö vaäy. Goác cuûa söï tu haønh chính laø tin nôi khaû naêng giaùc ngoä cuûa mình, tin nôi trí tueä saün coù cuûa mình. </w:t>
      </w:r>
    </w:p>
    <w:p>
      <w:pPr>
        <w:pStyle w:val="Normal"/>
        <w:ind w:firstLine="720"/>
        <w:jc w:val="both"/>
        <w:rPr/>
      </w:pPr>
      <w:r>
        <w:rPr/>
        <w:t>Toâi nhaéc laïi, chuùng ta laø Phaät töû neân coù loøng tin ñuùng ñaén veà ñaïo Phaät. Coù loøng tin ñuùng ñaén roài, treân ñöôøng tu chuùng ta môùi xöùng ñaùng laø ñeä töû Phaät, ñang taäp tieán leân treân con ñöôøng giaùc ngoä. Quí vò nhôù hieåu öùng duïng cho ñuùng thì cuoäc ñôøi tu haønh khoâng tieán nhanh cuõng tieán chaäm, chôù khoâng bao giôø döøng ôû moät choã. Ngöôïc laïi neáu cöù ñi sai hoaøi, chaúng nhöõng khoâng ñöôïc tieán maø coù theå coøn bò laïc loái nöõa.</w:t>
      </w:r>
    </w:p>
    <w:p>
      <w:pPr>
        <w:pStyle w:val="Normal"/>
        <w:ind w:firstLine="720"/>
        <w:jc w:val="both"/>
        <w:rPr/>
      </w:pPr>
      <w:r>
        <w:rPr/>
        <w:t>Toâi mong taát caû Taêng Ni laø ngöôøi laõnh ñaïo Phaät töû, quí vò ñi vaø daãn daét Phaät töû cuøng ñi ñuùng theo con ñöôøng ñöùc Phaät ñaõ ñi. Ñöøng ñi sai, ñöøng ñi leäch uoång moät ñôøi tu, khoâng bieát mai kia coù gaëp laïi Phaät phaùp khoâng? Laøm sao chuùng ta ñöùng vöõng vaø luoân luoân khoâng bò nhöõng luoàng gioù nhô nhôùp cuûa theá gian laøm lem luoác, phaûi trong saïch vöõng vaøng treân con ñöôøng ñaïo. Ñoù laø choã tha thieát mong moõi cuûa toâi.</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pPr>
      <w:r>
        <w:rPr>
          <w:b/>
          <w:color w:val="008000"/>
          <w:sz w:val="40"/>
          <w:szCs w:val="40"/>
        </w:rPr>
        <w:t>TAÏI SAO NGÖÔØI PHAÄT TÖÛ PHAÛI TUÏNG KINH, NIEÄM PHAÄT, TRÌ CHUÙ VAØ TOÏA THIEÀN?</w:t>
      </w:r>
    </w:p>
    <w:p>
      <w:pPr>
        <w:pStyle w:val="Normal"/>
        <w:jc w:val="center"/>
        <w:rPr>
          <w:b/>
          <w:b/>
        </w:rPr>
      </w:pPr>
      <w:r>
        <w:rPr>
          <w:b/>
        </w:rPr>
        <w:t>Chuøa Quang Minh - Melbourne - 2002</w:t>
      </w:r>
    </w:p>
    <w:p>
      <w:pPr>
        <w:pStyle w:val="Normal"/>
        <w:ind w:firstLine="720"/>
        <w:jc w:val="both"/>
        <w:rPr/>
      </w:pPr>
      <w:r>
        <w:rPr/>
        <w:t>Buoåi giaûng hoâm nay toâi noùi ñeà taøi raát gaàn guõi vôùi quí vò: Taïi sao ngöôøi Phaät töû phaûi tuïng kinh, nieäm Phaät, trì chuù vaø toïa thieàn. Phaät töû thöôøng nghó raèng mình tu thì phaûi tuïng kinh, nieäm Phaät, trì chuù vaø toïa thieàn. Taát caû nhöõng vieäc aáy laø moät hay khaùc, chuùng ta neân thöïc hieän heát hay thöïc hieän töøng phaàn? Ñoù laø noäi dung buoåi giaûng hoâm nay.</w:t>
      </w:r>
    </w:p>
    <w:p>
      <w:pPr>
        <w:pStyle w:val="Normal"/>
        <w:ind w:firstLine="720"/>
        <w:jc w:val="both"/>
        <w:rPr/>
      </w:pPr>
      <w:r>
        <w:rPr/>
        <w:t>Neáu Phaät töû tu vöøa tuïng kinh, vöøa nieäm Phaät, vöøa trì chuù, vöøa toïa thieàn thì quaù nhieàu. Phaät baûo: “Chuùng sanh coù nhieàu phieàn naõo neân Phaät cuõng coù nhieàu phaùp moân ñeå ñoái trò”. Cho neân moãi moät phöông phaùp tu laø thích öùng vôùi moãi caên cô, moãi beänh cuûa chuùng sanh. Ai thích hôïp vôùi phaùp moân naøo thì tu phaùp moân aáy, tu moät caùch trieät ñeå cuõng ñaït ñeán keát quaû vieân maõn. Khoâng nhaát thieát tu moät löôït hai ba phaùp moân, maø chaúng phaùp naøo ra phaùp naøo, roát cuoäc khoâng coù keát quaû gì.</w:t>
      </w:r>
    </w:p>
    <w:p>
      <w:pPr>
        <w:pStyle w:val="Normal"/>
        <w:ind w:firstLine="720"/>
        <w:jc w:val="both"/>
        <w:rPr/>
      </w:pPr>
      <w:r>
        <w:rPr/>
        <w:t>Taïi sao chuùng ta phaûi tuïng kinh? Khi noùi tôùi tuïng kinh, neân bieát coù hai yù nghóa quan troïng. YÙù nghóa thöù nhaát, tuïng kinh laø ñeå nghe nhôù lôøi Phaät daïy, öùng duïng tu haønh. YÙ nghóa thöù hai, tuïng kinh coát laøm sao cho taâm mình khoâng xao ñoäng, khoâng chaïy theo ngoaïi caûnh nhö luùc bình thöôøng. Cho neân khi tuïng kinh baét buoäc chuùng ta phaûi chuù yù töøng lôøi, töøng chöõ trong kinh, doàn heát taâm vaøo kinh, tuïng cho ñuùng. Vöøa tuïng vöøa nghe tieáng tuïng cuûa mình, taâm laéng dieäu, tænh saùng. Coøn vöøa tuïng kinh vöøa nghó chuyeän naøy chuyeän noï laø laøm maát giaù trò cuûa vieäc tuïng kinh. Tuïng kinh ñuùng phaùp, taâm chuùng ta töø töø bôùt xao xuyeán, bôùt loaïn ñoäng. Ñoù laø hieäu quaû cuûa tuïng kinh.</w:t>
      </w:r>
    </w:p>
    <w:p>
      <w:pPr>
        <w:pStyle w:val="Normal"/>
        <w:ind w:firstLine="720"/>
        <w:jc w:val="both"/>
        <w:rPr/>
      </w:pPr>
      <w:r>
        <w:rPr/>
        <w:t xml:space="preserve">Taïi sao Phaät töû phaûi nieäm Phaät? Vì muoán veà Cöïc Laïc. Phaùp moân naøy chaéc quí Phaät töû ñaõ töøng thöïc haønh. Thaät ra nieäm Phaät laø moät phaùp raát thieát yeáu ñoái vôùi ngöôøi Phaät töû. Phaät töû naøo ñaày ñuû loøng tin laø Tín, nguyeän sanh veà Cöïc Laïc laø Nguyeän vaø luoân luoân nieäm Phaät laø Haïnh. Noùi roõ hôn Tín laø tin coõi Cöïc Laïc coù thaät, tin ñöùc Phaät A Di Ñaø seõ ñeán ñoùn mình. Haïnh laø ñi ñöùng naèm ngoài luoân luoân nieäm Phaät. Nguyeän laø khi laâm chung, mong Phaät seõ ñeán ñoùn chuùng ta veà Cöïc Laïc. Coù ñaày ñuû ba yeáu toá Tín, Haïnh, Nguyeän thì nieäm Phaät seõ ñaït ñöôïc keát quaû toát. </w:t>
      </w:r>
    </w:p>
    <w:p>
      <w:pPr>
        <w:pStyle w:val="Normal"/>
        <w:ind w:firstLine="720"/>
        <w:jc w:val="both"/>
        <w:rPr/>
      </w:pPr>
      <w:r>
        <w:rPr/>
        <w:t>Nhöng hieän nay Phaät töû nieäm Nam moâ A Di Ñaø Phaät, maø ñaõ hieåu yù nghóa caâu nieäm Phaät aáy chöa? Nhieàu ngöôøi theá gian hôi khoù tính hay gieãu côït: “OÂng baø neáu nghe ngöôøi ta keâu teân mình hoaøi chaéc giaän laém.” Quí Phaät töû nghó sao? Nieäm Phaät laø goïi teân Phaät hoaøi phaûi khoâng, vaäy Ngaøi coù buoàn coù giaän khoâng? Ñoù laø ñieàu raéc roái, neáu chuùng ta khoâng hieåu seõ khoâng giaûi quyeát ñöôïc nhöõng thaéc maéc cuûa ngöôøi theá gian.</w:t>
      </w:r>
    </w:p>
    <w:p>
      <w:pPr>
        <w:pStyle w:val="Normal"/>
        <w:ind w:firstLine="720"/>
        <w:jc w:val="both"/>
        <w:rPr/>
      </w:pPr>
      <w:r>
        <w:rPr/>
        <w:t>A Di Ñaø laø danh hieäu Phaät, töùc teân cuûa Ngaøi. Khi chuùng ta nieäm Phaät laø nieäm Nam moâ A Di Ñaø Phaät. Chöõ Nam moâ nghóa laø cung kính. Nam moâ A Di Ñaø Phaät laø cung kính ñöùc Phaät A Di Ñaø. Nhieàu Phaät töû ñôn giaûn quaù cöù A Di Ñaø Phaät thoâi, ñoù laø goïi teân maø khoâng noùi lôøi cung kính. Coøn chuùng ta xöng danh hieäu Ngaøi vôùi loøng cung kính quy ngöôõng thì khoâng coù loãi. Phaät töû caàn neân bieát ñieàu naøy ñeå coù ai thaéc maéc hoûi, chuùng ta giaûi ñaùp roõ raøng.</w:t>
      </w:r>
    </w:p>
    <w:p>
      <w:pPr>
        <w:pStyle w:val="Normal"/>
        <w:ind w:firstLine="720"/>
        <w:jc w:val="both"/>
        <w:rPr/>
      </w:pPr>
      <w:r>
        <w:rPr/>
        <w:t xml:space="preserve">Caâu hoûi keá, chuùng ta nieäm danh hieäu ñöùc Phaät A Di Ñaø ñeå Ngaøi ñoùn mình veà Cöïc Laïc hay ñeå laøm gì? Kinh A Di Ñaø noùi roõ quaù, ngöôøi nieäm danh hieäu ñöùc Phaät A Di Ñaø töø moät ngaøy cho tôùi baûy ngaøy, nhaát taâm baát loaïn thì seõ thaáy ñöùc Phaät hieän tieàn. Nhö vaäy muïc ñích Phaät daïy nieäm danh hieäu ñöùc A Di Ñaø, tröôùc heát laø ñeå chuùng ta nhaát taâm baát loaïn. Maø nhaát taâm laø voâ nieäm, vì khoâng coøn moät nieäm taïp loaïn naøo. Neân noùi nieäm ñeán choã voâ nieäm, töùc laø chuùng ta nieäm Phaät tôùi khi taâm khoâng coøn daáy nieäm. Chæ moät taâm hoaøn toaøn tri giaùc khoâng daáy ñoäng, goïi laø nhaát taâm. Baáy giôø nhaém maét ñöùc Phaät A Di Ñaø vaø chö Thaùnh chuùng seõ hieän ôû tröôùc. </w:t>
      </w:r>
    </w:p>
    <w:p>
      <w:pPr>
        <w:pStyle w:val="Normal"/>
        <w:ind w:firstLine="720"/>
        <w:jc w:val="both"/>
        <w:rPr/>
      </w:pPr>
      <w:r>
        <w:rPr/>
        <w:t xml:space="preserve">Chuùng ta thaáy yù nghóa tu haønh quaù roõ raøng. Duøng caâu nieäm Phaät vôùi loøng cung kính, queân heát chuyeän theá gian, chæ nhôù Phaät thoâi. Nhôù cho tôùi bao giôø caâu nieäm Phaät laëng, chæ coøn moät taâm thanh tònh, luùc ñoù thaáy Phaät A Di Ñaø ôû tröôùc maét. Hình aûnh naøy noùi leân ñieàu gì? Chuùng ta tu laø ñeå laëng taâm laêng xaêng ñieân ñaûo haøng ngaøy cuûa mình. Muoán laëng taâm ñoù phaûi tin tuyeät ñoái vaøo ñöùc Phaät, doác loøng nieäm danh hieäu Phaät caøng ngaøy caøng mieân maät. Cho tôùi bao giôø ñöôïc nhaát taâm töùc laø voâ nieäm thì Phaät Di Ñaø hieän ôû tröôùc, khoâng nghi ngôø gì heát. </w:t>
      </w:r>
    </w:p>
    <w:p>
      <w:pPr>
        <w:pStyle w:val="Normal"/>
        <w:ind w:firstLine="720"/>
        <w:jc w:val="both"/>
        <w:rPr/>
      </w:pPr>
      <w:r>
        <w:rPr/>
        <w:t xml:space="preserve">Quí Phaät töû nieäm Phaät tôùi choã mieân maät chöa? Chöa. Vaäy maø ñoøi Phaät ñoùn mình, lôõ Ngaøi queân khoâng ñoùn thì sao? Taïi mình tu chöa ñeán nôi ñeán choán neân khoâng coù keát quaû, chôù khoâng phaûi taïi Phaät queân. Ngöôøi naøo nieäm Phaät ñeán nôi ñeán choán cuõng ñeàu coù keát quaû toát. Toâi keå caâu chuyeän coù thaät ñeå quí Phaät töû, nhaát laø caùc Phaät töû lôùn tuoåi coá gaéng nieäm Phaät mieân maät. </w:t>
      </w:r>
    </w:p>
    <w:p>
      <w:pPr>
        <w:pStyle w:val="Normal"/>
        <w:ind w:firstLine="720"/>
        <w:jc w:val="both"/>
        <w:rPr/>
      </w:pPr>
      <w:r>
        <w:rPr/>
        <w:t xml:space="preserve">Baø thaân cuûa thaày chuùng toâi coù nhieàu con vaø taát caû ñeàu ham tu. Thaày chuùng toâi laø con thöù chín. Baø aên chay moät thaùng möôøi ngaøy thoâi, nhöng chuyeân nieäm Phaät, luùc naøo cuõng coù xaâu chuoãi huyeàn treân coå. Khi baø queùt nhaø, moät tay laàn chuoãi moät tay queùt, nhoå coû cuõng vaäy, moät tay laàn chuoãi moät tay nhoå. Ngaøy naøo thaùng naøo naêm naøo cuõng theá. Ñeán 84 tuoåi baø beänh naëng saép tòch, chuùng toâi veà trôï nieäm. Baø ñang meät naèm treân giöôøng, thaày chuùng toâi ñöùng treân ñaàu, Taêng Ni ñöùng hai beân, con chaùu ngoài ôû döôùi chaân cuøng nhau trôï nieäm cho baø. Khi bôùt meät baø cöôøi heát söùc vui, ñöùa chaùu noäi goïi: </w:t>
      </w:r>
    </w:p>
    <w:p>
      <w:pPr>
        <w:pStyle w:val="Normal"/>
        <w:ind w:firstLine="720"/>
        <w:jc w:val="both"/>
        <w:rPr/>
      </w:pPr>
      <w:r>
        <w:rPr/>
        <w:t xml:space="preserve">- Baø noäi, baø noäi! Baø thaáy gì maø cöôøi? </w:t>
      </w:r>
    </w:p>
    <w:p>
      <w:pPr>
        <w:pStyle w:val="Normal"/>
        <w:ind w:firstLine="720"/>
        <w:jc w:val="both"/>
        <w:rPr/>
      </w:pPr>
      <w:r>
        <w:rPr/>
        <w:t xml:space="preserve">Baø noùi: </w:t>
      </w:r>
    </w:p>
    <w:p>
      <w:pPr>
        <w:pStyle w:val="Normal"/>
        <w:ind w:firstLine="720"/>
        <w:jc w:val="both"/>
        <w:rPr/>
      </w:pPr>
      <w:r>
        <w:rPr/>
        <w:t xml:space="preserve">- Thaáy Phaät A Di Ñaø ñeán röôùc tao. </w:t>
      </w:r>
    </w:p>
    <w:p>
      <w:pPr>
        <w:pStyle w:val="Normal"/>
        <w:ind w:firstLine="720"/>
        <w:jc w:val="both"/>
        <w:rPr/>
      </w:pPr>
      <w:r>
        <w:rPr/>
        <w:t xml:space="preserve">Ñöùa chaùu hoûi: </w:t>
      </w:r>
    </w:p>
    <w:p>
      <w:pPr>
        <w:pStyle w:val="Normal"/>
        <w:ind w:firstLine="720"/>
        <w:jc w:val="both"/>
        <w:rPr/>
      </w:pPr>
      <w:r>
        <w:rPr/>
        <w:t xml:space="preserve">- Coù cho tuïi con theo khoâng baø noäi. </w:t>
      </w:r>
    </w:p>
    <w:p>
      <w:pPr>
        <w:pStyle w:val="Normal"/>
        <w:ind w:firstLine="720"/>
        <w:jc w:val="both"/>
        <w:rPr/>
      </w:pPr>
      <w:r>
        <w:rPr/>
        <w:t xml:space="preserve">Baø noùi: </w:t>
      </w:r>
    </w:p>
    <w:p>
      <w:pPr>
        <w:pStyle w:val="Normal"/>
        <w:ind w:firstLine="720"/>
        <w:jc w:val="both"/>
        <w:rPr/>
      </w:pPr>
      <w:r>
        <w:rPr/>
        <w:t xml:space="preserve">- Khoâng ñöôïc, röôùc coù mình tao haø. </w:t>
      </w:r>
    </w:p>
    <w:p>
      <w:pPr>
        <w:pStyle w:val="Normal"/>
        <w:ind w:firstLine="720"/>
        <w:jc w:val="both"/>
        <w:rPr/>
      </w:pPr>
      <w:r>
        <w:rPr/>
        <w:t>Roài baø laïi cöôøi, cöôøi moät hoài thì im. Chöøng möôøi phuùt sau baø cöôøi moät laàn nöõa y nhö vaäy. Nhö theá ñeán ba laàn thì baø taét thôû. Cho neân baø cheát khoâng ai khoùc ñöôïc, vì thaáy baø cöôøi moïi ngöôøi ñeàu möøng vui theo.</w:t>
      </w:r>
    </w:p>
    <w:p>
      <w:pPr>
        <w:pStyle w:val="Normal"/>
        <w:ind w:firstLine="720"/>
        <w:jc w:val="both"/>
        <w:rPr/>
      </w:pPr>
      <w:r>
        <w:rPr/>
        <w:t xml:space="preserve">Quí vò thaáy ngöôøi nieäm Phaät chí taâm, ñi tôùi choã mieân maät thì thaáy Phaät khoâng nghi ngôø. Ñoù laø ñieàu xaùc thaät, khoâng phaûi laø töôûng töôïng. Chuùng ta nieäm Phaät coát ñeå ñi tôùi choã nhaát taâm. Nhôø caâu nieäm Phaät khoâng nhôù gì heát, nhaát laø quí cuï giaø coù beänh hay nhôù con nhôù chaùu. Baây giôø ñoåi laïi, nhôù nieäm Phaät, nhôù maõi nhö theá seõ queân nhôù con nhôù chaùu. </w:t>
      </w:r>
    </w:p>
    <w:p>
      <w:pPr>
        <w:pStyle w:val="Normal"/>
        <w:ind w:firstLine="720"/>
        <w:jc w:val="both"/>
        <w:rPr/>
      </w:pPr>
      <w:r>
        <w:rPr/>
        <w:t>Neáu nhôù con nhôù chaùu khi nhaém maét seõ laån quaån theo con chaùu nöõa, chòu khoå traàm luaân khoâng bieát bao giôø ra khoûi. Neân ngöôøi tu lôùn tuoåi phaûi doàn heát taâm löïc nhôù Phaät thoâi. Chæ nhôù Phaät thì khi nhaém maét theo Phaät, khoâng ñi ñöôøng naøo khaùc. Ñoù laø ra khoûi voøng sanh töû, heát khoå ñau. Neáu coøn nhôù con nhôù chaùu thì coøn ñi laïi trong theá gian, luùc toát luùc xaáu khoâng coá ñònh. Nhieàu khi ñôøi naøy toát maø ñôøi sau khoâng toát. Cho neân Phaät töû phaûi deø daët caån thaän.</w:t>
      </w:r>
    </w:p>
    <w:p>
      <w:pPr>
        <w:pStyle w:val="Normal"/>
        <w:ind w:firstLine="720"/>
        <w:jc w:val="both"/>
        <w:rPr/>
      </w:pPr>
      <w:r>
        <w:rPr/>
        <w:t xml:space="preserve">Caùc vò Toå trong Tònh ñoä thöôøng noùi caâu naøy: “Ngöôøi tu Tònh ñoä nhö ngöôøi ñaïp gai laáy gai maø leå” Nghóa laø sao? Taâm chuùng ta lôõ laêng xaêng loän xoän quaù, baây giôø muoán heát taâm ñoù phaûi möôïn caâu nieäm Phaät ñeå traán aùp noù. Do ñoù caâu nieäm Phaät gioáng nhö caây gai thöù hai ñeå leå caây gai thöù nhaát ra. Gai thöù nhaát ñaõ laáy ra roài, neáu ñeå caây gai thöù hai ôû veát thöông cuõ thì veát thöông coù laønh khoâng? Khoâng. Leå roài cuõng phaûi boû caây gai thöù hai luoân veát thöông môùi laønh. </w:t>
      </w:r>
    </w:p>
    <w:p>
      <w:pPr>
        <w:pStyle w:val="Normal"/>
        <w:ind w:firstLine="720"/>
        <w:jc w:val="both"/>
        <w:rPr/>
      </w:pPr>
      <w:r>
        <w:rPr/>
        <w:t xml:space="preserve">Chuùng ta nieäm Phaät nhaäp taâm roài, ñöôïc mieân maät khoâng coøn moät nieäm naøo chen laãn, cuoái cuøng caâu nieäm Phaät cuõng laëng luoân. Ñoù môùi goïi laø nhaát taâm. Khi aáy nhaém maét thaáy Phaät. Phaät A Di Ñaø, Trung Hoa dòch laø voâ löôïng thoï, voâ löôïng quang. Voâ löôïng thoï laø soáng laâu voâ löôïng, Voâ löôïng quang laø aùnh saùng voâ löôïng. Saùng suoát vaø soáng maõi ñoù laø danh hieäu cuûa Phaät A Di Ñaø. </w:t>
      </w:r>
    </w:p>
    <w:p>
      <w:pPr>
        <w:pStyle w:val="Normal"/>
        <w:ind w:firstLine="720"/>
        <w:jc w:val="both"/>
        <w:rPr/>
      </w:pPr>
      <w:r>
        <w:rPr/>
        <w:t>Ñöùc Phaät daïy taát caû chuùng ta khi tu ñeán choã keát quaû vieân maõn seõ coù ñaày ñuû ba thaân: Phaùp thaân, Baùo thaân vaø Hoùa thaân. Phaùp thaân khoâng coøn cheát neân goïi laø voâ löôïng thoï. Phaùp thaân luoân luoân saùng suoát, khoâng môø toái neân goïi laø voâ löôïng quang. Quí Phaät töû thaáy Phaät A Di Ñaø töùc thaáy ñöôïc Phaùp thaân cuûa mình. Baáy giôø Phaät khoûi ñoùn veà Cöïc Laïc, ta cuõng nhaäp Nieát-baøn ñöôïc nhö thöôøng. Kinh noùi thaáy Phaät hieän tieàn chính laø yù naøy, chôù khoâng phaûi mong Phaät ñoùn veà Cöïc Laïc maø ñöôïc thaáy Ngaøi hieän tieàn.</w:t>
      </w:r>
    </w:p>
    <w:p>
      <w:pPr>
        <w:pStyle w:val="Normal"/>
        <w:ind w:firstLine="720"/>
        <w:jc w:val="both"/>
        <w:rPr/>
      </w:pPr>
      <w:r>
        <w:rPr/>
        <w:t xml:space="preserve">Chuùng ta tu neáu khoâng naém vöõng, khoâng bieát loái ñi, cöù laån quaån hoaøi. Caøng nieäm Phaät caøng queân chuyeän ñôøi, nieäm caøng laâu caøng nhieàu thì vieäc ñôøi caøng giaûm. Cho tôùi caâu nieäm Phaät cuõng laëng luoân, chöøng ñoù nhaát taâm baát loaïn, ñaâu coøn mong muoán sanh veà choán naøo nöõa. Chính khi aáy ñöùc Phaät môùi hieän tieàn. Phaät ñoù chính laø Phaät phaùp thaân cuûa mình. Ñoù laø keát quaû cuûa söï tu. </w:t>
      </w:r>
    </w:p>
    <w:p>
      <w:pPr>
        <w:pStyle w:val="Normal"/>
        <w:ind w:firstLine="720"/>
        <w:jc w:val="both"/>
        <w:rPr/>
      </w:pPr>
      <w:r>
        <w:rPr/>
        <w:t>Hieän giôø thaân cuûa chuùng ta laø thaân gì? Baùo thaân. Baùo laø thaân theo quaû baùo maø coù. Ngöôøi quaû baùo laønh ñöôïc thaân ñeïp, ít beänh. Ngöôøi quaû baùo döõ tuy ñöôïc thaân ngöôøi maø beänh hoaïn taøn taät. Thaân chuùng ta khoâng gioáng nhau tuøy theo phöôùc nghieäp cuûa moãi ngöôøi. Ñaõ laø thaân quaû baùo, chuùng ta khoâng theå naøo giöõ ñöôïc maõi, vì heát nghieäp noù phaûi ñi.</w:t>
      </w:r>
    </w:p>
    <w:p>
      <w:pPr>
        <w:pStyle w:val="Normal"/>
        <w:ind w:firstLine="720"/>
        <w:jc w:val="both"/>
        <w:rPr/>
      </w:pPr>
      <w:r>
        <w:rPr/>
        <w:t>Coøn Hoùa thaân ôû ñaâu, chuùng ta coù khoâng? Thaät ra chuùng ta cuõng coù Hoùa thaân maø ít ai bieát. Toâi nhôù trong kinh Phaùp Hoa, phaåm Hieän Baûo Thaùp ñöùc Phaät Thích-ca giôùi thieäu vôùi ñaïi chuùng trong thaùp baùu coù thaân cuûa ñöùc Phaät Ña Baûo. Luùc ñoù chö taêng hoûi laøm sao thaáy ñöôïc thaân ñöùc Phaät Ña Baûo. Phaät Thích Ca traû lôøi: Muoán thaáy thaân Phaät Ña Baûo thì caùc Hoùa thaân cuûa Ngaøi ñi laøm Phaät söï khaép nôi tuï hoïp veà, môùi thaáy ñöôïc. Thaân Phaät Ña Baûo trong thaùp töôïng tröng cho Phaùp thaân, caùc Phaät ñi laøm Phaät söï khaép nôi laø Hoùa thaân. Khi naøo Hoùa thaân tuï hoäi veà moät choã thì thaáy ñöôïc Phaùp thaân.</w:t>
      </w:r>
    </w:p>
    <w:p>
      <w:pPr>
        <w:pStyle w:val="Normal"/>
        <w:ind w:firstLine="720"/>
        <w:jc w:val="both"/>
        <w:rPr/>
      </w:pPr>
      <w:r>
        <w:rPr/>
        <w:t xml:space="preserve">Chuùng ta cuõng coù Phaùp thaân maø khoâng thaáy vì Hoùa thaân ñi laøm vieäc nhieàu quaù, chaïy ngöôïc chaïy xuoâi ñaàu naøy ñaàu noï lieân mieân. Chöøng naøo Hoùa thaân töùc nhöõng nieäm voïng ñoäng döøng laëng, baáy giôø Phaùp thaân môùi hieän ra. Moät ngaøy quí vò nghó chöøng bao nhieâu vieäc? Coù khi chaïy töø ñaây qua Myõ, roài trôû veà Vieät Nam… xong laïi chaïy tieáp, chaïy lieân mieân. Thöû hoûi laøm sao Phaùp thaân xuaát hieän ñöôïc? </w:t>
      </w:r>
    </w:p>
    <w:p>
      <w:pPr>
        <w:pStyle w:val="Normal"/>
        <w:ind w:firstLine="720"/>
        <w:jc w:val="both"/>
        <w:rPr/>
      </w:pPr>
      <w:r>
        <w:rPr/>
        <w:t xml:space="preserve">Taát caû kinh Phaät daïy yù khoâng khaùc, ñeàu  nhaéc chuùng ta phaûi qui tuï taâm laêng xaêng veà choã laëng leõ, khoâng coøn daáy ñoäng nöõa. Luùc ñoù Phaùp thaân hieän ra, laø giaûi thoaùt sanh töû. Coøn neáu chaïy theo taâm laêng xaêng, tích cöïc laøm Phaät söï trong coõi nguõ duïc, thì ngöôïc xuoâi trong ba coõi hoaøi, khoâng coù ngaøy ngöøng. Chuùng ta tu coá gaéng laøm ñuùng nhö lôøi Phaät daïy, nhaát ñònh seõ ñöôïc keát quaû toát. Ñoù laø toâi noùi veà yù nghóa nieäm Phaät. </w:t>
      </w:r>
    </w:p>
    <w:p>
      <w:pPr>
        <w:pStyle w:val="Normal"/>
        <w:ind w:firstLine="720"/>
        <w:jc w:val="both"/>
        <w:rPr/>
      </w:pPr>
      <w:r>
        <w:rPr/>
        <w:t xml:space="preserve">Taïi sao chuùng ta trì chuù? Trì chuù laø sao? Thí duï quí baø khi gaëp tai naïn hay qua choã toái sôï ma, thì trì chuù ñeå bôùt sôï. Quí vò töôûng nhôø thaàn chuù ma quyû hoaûng chaïy. Nhö vaäy trì chuù ñeå deïp ma deïp quyû hay tai qua naïn khoûi. Hieåu nhö theá laø quaù sô saøi. Phaät khoâng daïy ñieàu naøy bao giôø. Vaäy yù nghóa trì chuù ra sao? </w:t>
      </w:r>
    </w:p>
    <w:p>
      <w:pPr>
        <w:pStyle w:val="Normal"/>
        <w:ind w:firstLine="720"/>
        <w:jc w:val="both"/>
        <w:rPr/>
      </w:pPr>
      <w:r>
        <w:rPr/>
        <w:t>Maät toâng daïy chuùng ta trì chuù muoán ñöôïc keát quaû vieân maõn thì phaûi tam maät: laø Thaân maät, Khaåu maät vaø YÙ maät. Maät laø thaâm dieäu. Thaâm dieäu tôùi choã ba nghieäp laëng leõ hoaøn toaøn, thaân laëng, khaåu laëng, yù laëng. Noùi tam maät chôù ñoäng cô chuû yeáu laø yù. YÙ maät thì taát nhieân thaân, mieäng cuõng maät, duø ta vaãn ñi vaãn noùi nhöng taâm luoân thanh tònh. YÙ laëng yeân thì coøn laêng xaêng khoâng? Khoâng. Nhö vaäy trì chuù ñöôïc tam maät coù khaùc vôùi nhaát taâm ñaâu.</w:t>
      </w:r>
    </w:p>
    <w:p>
      <w:pPr>
        <w:pStyle w:val="Normal"/>
        <w:ind w:firstLine="720"/>
        <w:jc w:val="both"/>
        <w:rPr/>
      </w:pPr>
      <w:r>
        <w:rPr/>
        <w:t>Cho neân trì chuù cuõng vôùi muïc ñích ñöa chuùng ta tôùi choã yù maät, töùc laø nhaát taâm. Vì vaäy nieäm Phaät, trì chuù ñeàu gaëp nhau ôû choã cöùu kính, chæ khaùc nhau ôû phöông phaùp. Neáu nieäm Phaät muoán coù keát quaû thì khôûi ñaàu phaûi Tin. Tin coõi Cöïc Laïc, tin ñöùc Phaät A Di Ñaø, roài tôùi Haïnh, Nguyeän. Coøn trì chuù khôûi ñaàu laø tin söï huyeàn bí cuûa caâu chuù. Nhö chuù naøy linh laém, khi trì chuù naøy ñöôïc caùc vò thaàn uûng hoä, ma quyû chaïy heát. Moät beân tin Phaät, moät beân tin söï linh nghieäm, maàu nhieäm cuûa thaàn chuù. Nhôø loøng tin ñoù haønh giaû coá gaéng nieäm. Keát quaû moät beân ñöôïc nhaát taâm, moät beân ñöôïc yù maät. Roõ raøng hai phöông phaùp khaùc nhöng cöùu kính khoâng hai.</w:t>
      </w:r>
    </w:p>
    <w:p>
      <w:pPr>
        <w:pStyle w:val="Normal"/>
        <w:ind w:firstLine="720"/>
        <w:jc w:val="both"/>
        <w:rPr/>
      </w:pPr>
      <w:r>
        <w:rPr/>
        <w:t>Taïi sao chuùng ta tu thieàn ñònh? Hieåu hai phaùp treân thì seõ hieåu ñöôïc phaùp tu thieàn ñònh. Phaät daïy chuùng ta tu thieàn ñònh coát ñeå buoâng xaû caùc nieäm taïp loaïn, taâm laëng leõ thanh tònh. Theo kinh Nguyeân thuûy Phaät daïy Baùt chaùnh ñaïo, trong Baùt chaùnh ñaïo töø Chaùnh kieán cho tôùi cuoái cuøng laø Chaùnh ñònh. Theo kinh Ñaïi thöøa Phaät daïy Luïc ñoä, thöù nhaát laø boá thí tôùi thöù naêm laø thieàn ñònh, thöù saùu laø trí tueä. Nhö vaäy coù gioáng kinh Di Ñaø khoâng? Ñònh gioáng nhö nieäm Phaät ñöôïc nhaát taâm, Tueä gioáng nhö thaáy Phaät Di Ñaø voâ löôïng thoï, voâ löôïng quang. Roõ raøng Kinh vaø phaùp tu thieàn khoâng rôøi nhau. Heä Nguyeân thuûy ñaït tôùi Chaùnh ñònh laø choùt, nhöng heä Ñaïi thöøa töø ñònh phaûi qua trí tueä môùi roát raùo. Ñuùng nhö kinh Di Ñaø, Phaät daïy nhaát taâm roài thaáy Phaät Di Ñaø.</w:t>
      </w:r>
    </w:p>
    <w:p>
      <w:pPr>
        <w:pStyle w:val="Normal"/>
        <w:ind w:firstLine="720"/>
        <w:jc w:val="both"/>
        <w:rPr/>
      </w:pPr>
      <w:r>
        <w:rPr/>
        <w:t xml:space="preserve">Chuùng ta tu thieàn ñònh laø tu theá naøo? Nhieàu vò khoâng hieåu noùi ngöôøi môùi tu thieàn phaûi quaùn hôi thôû töùc laø soå töùc. Soå töùc laø ñeám soá, hít voâ cuøng ñeám moät, thôû ra saïch ñeám hai, ñeám tôùi möôøi boû, roài ñeám trôû laïi moät. Cöù nhö vaäy ñeám hoaøi caû buoåi coù lôïi ích gì ñaâu, maàu nhieäm gì ñaâu. Coøn ngöôøi ta nieäm Phaät coù phöôùc. </w:t>
      </w:r>
    </w:p>
    <w:p>
      <w:pPr>
        <w:pStyle w:val="Normal"/>
        <w:ind w:firstLine="720"/>
        <w:jc w:val="both"/>
        <w:rPr/>
      </w:pPr>
      <w:r>
        <w:rPr/>
        <w:t xml:space="preserve">Nhöng taïi sao chuùng ta ñeám hôi thôû? Vì muoán döøng taâm laêng xaêng. Nhö hít voâ nhôù mình hít voâ tôùi ñaâu, thôû ra nhôù mình thôû ra tôùi ñaâu, roài nhôù soá nöõa. Baét nhôù nhö theá ñeå taâm queân chaïy theo voïng töôûng. Phaùp tu coù khaùc nhöng troïng taâm khoâng hai, coát döøng taâm chaïy ngöôïc chaïy xuoâi haøng ngaøy. Döøng ñöôïc taâm naøy laø ñònh neân noùi thieàn ñònh. Thieàn ñònh laø tieáng AÁn Ñoä, Trung Hoa dòch laø Tónh löï, nghóa laø laëng caùi suy nghó laêng xaêng, chôù khoâng gì laï. </w:t>
      </w:r>
    </w:p>
    <w:p>
      <w:pPr>
        <w:pStyle w:val="Normal"/>
        <w:ind w:firstLine="720"/>
        <w:jc w:val="both"/>
        <w:rPr/>
      </w:pPr>
      <w:r>
        <w:rPr/>
        <w:t xml:space="preserve">Qua giai ñoaïn ñeám hôi thôû roài ñeán giai ñoaïn theo hôi thôû. Khi ta chuù taâm ñeám hôi thôû, taâm khoâng chaïy baäy, laàn laàn thuaàn thuïc ta boû ñeám, chæ theo hôi thôû thoâi. Nghóa laø hít voâ tôùi ñaâu bieát, thôû ra tôùi ñaâu bieát. Theo doõi nhö ngöôøi thieáu nôï troán chuû, baát thaàn chuû nôï tìm gaëp, neân theo saùt löng khoâng boû. Tu cuõng vaäy, ban ñaàu ñeám hôi thôû, sau ñoù theo hôi thôû thaät khít khao ñeå taâm khoâng taùn loaïn. Ñoù laø phöông tieän buoåi ñaàu cuûa ngöôøi taäp tu thieàn. </w:t>
      </w:r>
    </w:p>
    <w:p>
      <w:pPr>
        <w:pStyle w:val="Normal"/>
        <w:ind w:firstLine="720"/>
        <w:jc w:val="both"/>
        <w:rPr/>
      </w:pPr>
      <w:r>
        <w:rPr/>
        <w:t xml:space="preserve">ÔÛ ñaây chuùng toâi daïy tu thieàn hôi khaùc hôn moät chuùt. Toâi daïy khi nieäm daáy khôûi leân bieát noù laø hö doái, boû. Khoâng chaïy theo maø cöù chæ maët noù hoaøi, laâu ngaøy noù tan maát. Bôûi vì khôûi nghó cuûa mình khoâng thaät, maø meâ theo noù thì thaønh thaät. Nhö giaän ngöôøi A, khi daáy nieäm giaän mình theo nieäm ñoù phaùt noåi hung haêng, muoán chöûi ñaùnh ngöôøi ta, thaønh ra coù taïo nghieäp. Coøn vöøa nhôù tôùi chuù A lieàn boû khoâng nghó, thì ñaâu coøn töùc maø muoán ñaùnh chöûi ngöôøi ta. Manh moái ban ñaàu vöøa moïc maàm lieàn thaáy, chæ maët noù thì noù döøng laïi nheï nhaøng. </w:t>
      </w:r>
    </w:p>
    <w:p>
      <w:pPr>
        <w:pStyle w:val="Normal"/>
        <w:ind w:firstLine="720"/>
        <w:jc w:val="both"/>
        <w:rPr/>
      </w:pPr>
      <w:r>
        <w:rPr/>
        <w:t>Nieäm Phaät laø duøng caâu nieäm ñeå deïp voïng töôûng, trì chuù laø duøng caâu thaàn chuù ñeå deïp voïng töôûng, coøn toïa thieàn duøng trí thaáy thaúng, chæ thaúng voïng töôûng ñeå deïp noù. Nhöng chæ thaúng ñeå deïp laø thaáy ngay leõ thaät, chôù khoâng möôïn phöông tieän ñeå deïp. Vì vaäy tôùi chöøng voïng töôûng laëng laø xong, khoâng coøn gì ñeå boû nöõa. Nhö vaäy tu tuïng kinh, nieäm Phaät, trì chuù, toïa thieàn, troïng taâm ñeàu döøng caùc nieäm laêng xaêng. Taát caû phaùp Phaät daïy khoâng coù yù khaùc, chæ khaùc ôû phöông tieän thoâi.</w:t>
      </w:r>
    </w:p>
    <w:p>
      <w:pPr>
        <w:pStyle w:val="Normal"/>
        <w:ind w:firstLine="720"/>
        <w:jc w:val="both"/>
        <w:rPr/>
      </w:pPr>
      <w:r>
        <w:rPr/>
        <w:t>Thieàn toâng daïy tröïc chæ nhaân taâm töùc chæ thaúng taâm ngöôøi, kieán taùnh thaønh Phaät laø nhaän ra baûn taùnh cuûa mình thì thaønh Phaät. Chæ thaúng taâm ngöôøi laø taâm laêng xaêng, taâm ñieân ñaûo ñoù. Noù vöøa daáy leân, chæ maët raày thì noù laëng. Cho tôùi bao giôø taâm aáy hoaøn toaøn laëng heát thì taùnh Phaät hieän ra. Taùnh Phaät laø Phaùp thaân, ngang ñoù goïi laø kieán taùnh thaønh Phaät, töùc nhaän ra baûn taùnh thì thaønh Phaät, cuõng nhö thaáy Phaät Di Ñaø. Vì vaäy ngöôøi tu thieàn khoâng ñaët loøng tin maø ñaët trí tueä leân haøng ñaàu. Nhìn thaúng thaáy roõ raøng, khoâng ñeå noù löøa gaït mình. Noù ruû ñi ñaâu laø chaän lieàn, khoâng cho noù duï doã.</w:t>
      </w:r>
    </w:p>
    <w:p>
      <w:pPr>
        <w:pStyle w:val="Normal"/>
        <w:ind w:firstLine="720"/>
        <w:jc w:val="both"/>
        <w:rPr/>
      </w:pPr>
      <w:r>
        <w:rPr/>
        <w:t xml:space="preserve">Ba phaùp tu tuy noùi ba nhöng goác chæ coù moät. Cho neân ngöôøi tu Tònh ñoä khoâng neân cheâ ngöôøi tu thieàn. Ngöôøi tu thieàn khoâng neân cheâ ngöôøi tu Maät v.v… Chæ cheâ laø cheâ tu khoâng ñuùng thoâi. Neáu tu ñuùng lôøi Phaät daïy thì phaùp naøo cuõng ñöa ñeán nhaát taâm, ñöa ñeán choã cöùu kính thaønh Phaät. </w:t>
      </w:r>
    </w:p>
    <w:p>
      <w:pPr>
        <w:pStyle w:val="Normal"/>
        <w:ind w:firstLine="720"/>
        <w:jc w:val="both"/>
        <w:rPr/>
      </w:pPr>
      <w:r>
        <w:rPr/>
        <w:t xml:space="preserve">Phaät töû baây giôø coù beänh, mình tu thích hôïp vôùi phaùp naøy lieàn cheâ phaùp cuûa ngöôøi khaùc, khen phaùp cuûa mình. Do ñoù taâm laêng xaêng caøng taêng tröôûng chôù khoâng giaûm. Nhö vaäy ñaâu phaûi tu. Vì tu laø ñeå giaûm suy nghó laêng xaêng, roái bôøi ñoù maø mình tu caøng ngaøy caøng taêng laø khoâng ñuùng roài. Cho neân thaáy ngöôøi tu nieäm Phaät, ta hoan hyû noùi “Chò tu nieäm Phaät toát. Raùng nieäm cho nhaát taâm”. Thaáy ngöôøi tu trì chuù, noùi “Anh tu trì chuù toát. Raùng trì cho tôùi tam maät”. Thaáy ngöôøi tu thieàn noùi “Anh tu thieàn toát. Raùng ngoài thieàn cho ñöôïc ñònh”. Nhö vaäy ai cuõng toát heát. </w:t>
      </w:r>
    </w:p>
    <w:p>
      <w:pPr>
        <w:pStyle w:val="Normal"/>
        <w:ind w:firstLine="720"/>
        <w:jc w:val="both"/>
        <w:rPr/>
      </w:pPr>
      <w:r>
        <w:rPr/>
        <w:t>Ngöôøi bieát tu phaûi hieåu cho thaáu ñaùo ñeå khoâng hôøn phieàn nhöõng ngöôøi ñoàng ñaïo. Neáu khoâng kheùo seõ daãn tôùi tình traïng ngöôøi naøy traùch ngöôøi kia, ngöôøi kia phieàn ngöôøi noï. Chính huynh ñeä trong ñaïo chæ trích nhau hoaøi, khoâng hoøa thuaän noùi gì tu haønh. Bôûi vaäy neân taát caû quí vò phaûi thaáy roõ ñieàu naøy.</w:t>
      </w:r>
    </w:p>
    <w:p>
      <w:pPr>
        <w:pStyle w:val="Normal"/>
        <w:ind w:firstLine="720"/>
        <w:jc w:val="both"/>
        <w:rPr/>
      </w:pPr>
      <w:r>
        <w:rPr/>
        <w:t xml:space="preserve">Taïi sao Phaät daïy chuùng ta phaûi deïp caùi nghó laêng xaêng loän xoän cuûa mình? Nhöõng yù nghó quaáy deïp thì phaûi, nhöng yù nghó phaûi taïi sao cuõng deïp? Neáu nghó xaáu sai, ta seõ noùi laøm theo nghieäp aùc. Neáu nghó toát dó nhieân ta noùi laøm theo nghieäp laønh. Nhö vaäy nghieäp laønh, nghieäp aùc töø yù nghó maø ra. Nghieäp aùc thì ñoïa vaøo ñöôøng döõ, nghieäp laønh thì sanh veà coõi laønh. Nhöng duø laønh hay döõ cuõng coøn trong doøng traàm luaân sanh töû, coøn trôû ñi trôû laïi maõi trong ba coõi laø coøn khoå. Taïi sao nghieäp laønh vaãn khoâng giaûi thoaùt? Vì nghieäp laønh thì sanh coõi laønh, nhö ñöôïc laøm ngöôøi sung söôùng. Nhöng maáy chuïc naêm höôûng heát phöôùc roài cuõng cheát. Hoaëc sanh leân coõi Trôøi, ôû caûnh cao sang muoán gì ñöôïc naáy, nhöng heát phöôùc cuõng ñoïa xuoáng trôû laïi. Leân leân xuoáng xuoáng khoâng coù ngaøy cuøng. Chæ coù ra khoûi doøng sanh töû môùi ñöôïc giaûi thoaùt, heát khoå ñau. </w:t>
      </w:r>
    </w:p>
    <w:p>
      <w:pPr>
        <w:pStyle w:val="Normal"/>
        <w:ind w:firstLine="720"/>
        <w:jc w:val="both"/>
        <w:rPr/>
      </w:pPr>
      <w:r>
        <w:rPr/>
        <w:t xml:space="preserve">Baây giôø neáu chuùng ta tu tôùi nhaát taâm, khoâng coøn nghó thieän nghó aùc thì ñi ñaâu? Heát nghó thì heát nghieäp, heát nghieäp laø heát sanh töû, ñoù laø giaûi thoaùt chôù gì. Choã cöùu kính chaân thaät ñöùc Phaät chæ cho chuùng ta thaáy laø caùi saùng suoát, baát sanh baát dieät neân goïi laø Nieát-baøn, voâ sanh. Khoâng coù sanh laáy gì coù töû. </w:t>
      </w:r>
    </w:p>
    <w:p>
      <w:pPr>
        <w:pStyle w:val="Normal"/>
        <w:ind w:firstLine="720"/>
        <w:jc w:val="both"/>
        <w:rPr/>
      </w:pPr>
      <w:r>
        <w:rPr/>
        <w:t xml:space="preserve">Ñöùc Phaät vì thöông chuùng sanh meâ laàm ñuoåi theo hö aûo cho laø mình, roài caû ngaøy soáng trong caùi hö aûo ñoù, chòu voâ löôïng khoå ñau. Ñaõ soáng trong hö aûo thì duø laøm vieäc toát cuõng chöa haún laø toát. Ví nhö coù hai nhoùm ñi laøm töø thieän. Nhoùm A ñöôïc nhieàu ngöôøi hoan ngheânh, nhoùm B cuõng laøm töø thieän nhöng laïi bò nhieàu ngöôøi chæ trích. Vaäy nhoùm B coù coù vui nhìn nhoùm A khoâng? Bò thua thì giaän roài, maëc duø giaän vì laøm vieäc thieän. </w:t>
      </w:r>
    </w:p>
    <w:p>
      <w:pPr>
        <w:pStyle w:val="Normal"/>
        <w:ind w:firstLine="720"/>
        <w:jc w:val="both"/>
        <w:rPr/>
      </w:pPr>
      <w:r>
        <w:rPr/>
        <w:t>Bôûi vaäy noùi taâm cuûa chuùng ta khoâng chaân thaät. Vì noù hö aûo neân bieán chuyeån luoân. Do ñoù nhieàu ngöôøi luùc nhoû raát hieàn laønh, nhöng lôùn leân bò ngoaïi duyeân khoâng toát taùc ñoäng laâu ngaøy trôû thaønh hung döõ. Coøn coù ngöôøi luùc nhoû hung döõ, nhöng lôùn leân nhôø gaàn guõi duyeân toát neân trôû laïi hieàn laønh. Taâm ta luoân ñoåi thay, khoâng ñöùng moät choã. Gaëp moâi tröôøng toát, thaày toát, baïn toát thì toát theo, gaëp moâi tröôøng xaáu, thaày xaáu, baïn xaáu thì xaáu theo. Taâm ñoù tuøy thuoäc ngoaïi caûnh chôù khoâng töï laøm chuû ñöôïc. Vaäy maø taát caû chuùng ta ñeàu ñuoåi theo nhaän noù laø mình, thöû hoûi coù ñaùng buoàn khoâng?</w:t>
      </w:r>
    </w:p>
    <w:p>
      <w:pPr>
        <w:pStyle w:val="Normal"/>
        <w:ind w:firstLine="720"/>
        <w:jc w:val="both"/>
        <w:rPr/>
      </w:pPr>
      <w:r>
        <w:rPr/>
        <w:t xml:space="preserve">Neáu chuùng ta khoâng nhaän nhöõng suy nghó laêng xaêng loän xoän ñoù laø taâm mình, thì duø ôû chung caû traêm ngaøn ngöôøi cuõng khoâng coù chuyeän caõi vaõ, noùi gì ñaùnh ñaäp nhau. Sôû dó chuùng ta ôû chung coù chuyeän naøy, chuyeän kia laø vì khoâng ñoàng yù nhau. Moãi ngöôøi ñeàu cho caùi suy nghó laø ñuùng, laø taâm mình neân roài hôn thua, phaûi quaáy, oaùn thuø ñuû chuyeän. Nuoâi taâm aáy nhö nuoâi keû cöôùp trong nhaø vaäy. Do ñoù Phaät noùi: “Nhaän giaëc laøm con”. Vì nhaän giaëc laøm con neân cöng noù, nghe lôøi noù, khoâng chòu boû noù. Ñaõ vaäy thì ñôøi ta cöù ñi trong traàm luaân ñau khoå khoâng coù ngaøy cuøng. </w:t>
      </w:r>
    </w:p>
    <w:p>
      <w:pPr>
        <w:pStyle w:val="Normal"/>
        <w:ind w:firstLine="720"/>
        <w:jc w:val="both"/>
        <w:rPr/>
      </w:pPr>
      <w:r>
        <w:rPr/>
        <w:t xml:space="preserve">Muoán ra khoûi doøng sanh töû khoâng gì hôn laø laëng ñöôïc chuù taïo nghieäp ñoù. Nghóa laø ñöøng nhaän noù laøm con nöõa, ñuoåi noù ra khoûi nhaø. Deã quaù, noù khoâng phaûi laø con mình thì ñuoåi ñi. Nhöng khoå noãi ta laïi thöông noù, khoâng chòu ñuoåi. Khi thaáy chuùng sanh meâ laàm nhö vaäy, ñöùc Phaät coù thöông khoâng? Coù. Chuùng ta thaáy töôïng ñöùc Phaät A Di Ñaø ñöùng duoåi tay xuoáng, phía döôùi laø chuùng sanh ñang laën huïp giöõa bieån caû meânh moâng. Ngaøi ñöa tay xuoáng chôø chuùng sanh ngoác ñaàu daäy thì keùo lieàn. Nhöng chuùng sanh cöù maûi mieát laën huïp khoâng chòu ñöa tay cho Ngaøi keùo. Ngaøi saün saøng vôùt maø mình khoâng chòu ñöa tay. </w:t>
      </w:r>
    </w:p>
    <w:p>
      <w:pPr>
        <w:pStyle w:val="Normal"/>
        <w:ind w:firstLine="720"/>
        <w:jc w:val="both"/>
        <w:rPr/>
      </w:pPr>
      <w:r>
        <w:rPr/>
        <w:t xml:space="preserve">Moãi moät ngaøy heát möôøi hai tieáng chuùng ta chaïy theo caùi hö giaû, chæ coøn moät hai tieáng trôû veà caùi thaät, neân raùng buoâng xaû cho caùc voïng töôûng laëng xuoáng, giaønh quyeàn laøm chuû phaàn naøo. Neáu khoâng mình cöù bò noù laøm chuû mình hoaøi. Ngaøy naøo ta giaûm bôùt ñöôïc hôn thua, phaûi quaáy thì ngaøy ñoù an vui. Ngöôïc laïi, neáu cöù ñeå noù loâi daãn chaïy ngöôïc chaïy xuoâi hoaøi, khi nhaém maét chaéc chaén phaûi luaân hoài sanh töû. </w:t>
      </w:r>
    </w:p>
    <w:p>
      <w:pPr>
        <w:pStyle w:val="Normal"/>
        <w:ind w:firstLine="720"/>
        <w:jc w:val="both"/>
        <w:rPr/>
      </w:pPr>
      <w:r>
        <w:rPr/>
        <w:t xml:space="preserve">Phaät töû tu maø khoâng hieåu, cöù yû laïi vaøo thaày. Thaùng naøo cuõng ñi chuøa cuùng thaày moät ít, chöøng naøo nhaém maét môøi thaày tôùi ñoä cho veà Cöïc Laïc, khoûe ru. Tu nhö vaäy thì oan cho ñaïo Phaät quaù. Quí vò phaûi nhôù chuùng ta lo cho Tam baûo, ñeå vieäc giaùo hoùa moïi ngöôøi thöùc tænh ñöôïc tröôøng toàn, ñöôïc phaùt trieån. Muoán theá baûn thaân mình phaûi tu, roài taïo ñieàu kieän hoã trôï Tam baûo toàn taïi laâu daøi nôi theá gian, ñem laïi lôïi ích cho taát caû chuùng sanh. </w:t>
      </w:r>
    </w:p>
    <w:p>
      <w:pPr>
        <w:pStyle w:val="Normal"/>
        <w:ind w:firstLine="720"/>
        <w:jc w:val="both"/>
        <w:rPr/>
      </w:pPr>
      <w:r>
        <w:rPr/>
        <w:t xml:space="preserve">Hoâm nay toâi nhaéc nhöõng ñieàu thieát yeáu cho taát caû quí Phaät töû bieát, öùng duïng tu ñuùng phaùp Phaät daïy. Baây giôø quí vò ñaõ hieåu taïi sao chuùng ta phaûi tuïng kinh, nieäm Phaät, trì chuù, toïa thieàn roài, mong taát caû thöïc haønh ñuùng theo chuû yù Phaät daïy. Ñöøng vì söï tu maø taïo phaân bieät, nuoâi lôùn theâm phaûi quaáy ñoái ñaõi, traùi xa vôùi baûn yù Phaät daïy, cuõng laø töï vuøi laáp söï giaùc ngoä cuûa mình.  </w:t>
      </w:r>
    </w:p>
    <w:p>
      <w:pPr>
        <w:pStyle w:val="Normal"/>
        <w:ind w:firstLine="720"/>
        <w:jc w:val="both"/>
        <w:rPr/>
      </w:pPr>
      <w:r>
        <w:rPr/>
        <w:t xml:space="preserve">Hieåu vaäy treân ñöôøng tu toâi tin chaéc quí vò seõ tieán, seõ ñaït ñöôïc keát quaû toát ñeïp. </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NHÖÕNG ÑIEÀU CAÀN THIEÁT TRONG SÖÏ TU HAØNH</w:t>
      </w:r>
    </w:p>
    <w:p>
      <w:pPr>
        <w:pStyle w:val="Normal"/>
        <w:jc w:val="center"/>
        <w:rPr>
          <w:b/>
          <w:b/>
        </w:rPr>
      </w:pPr>
      <w:r>
        <w:rPr>
          <w:b/>
        </w:rPr>
        <w:t>Thieàn töï Hyû Xaû – Nam UÙc - 2002</w:t>
      </w:r>
    </w:p>
    <w:p>
      <w:pPr>
        <w:pStyle w:val="Normal"/>
        <w:ind w:firstLine="720"/>
        <w:jc w:val="both"/>
        <w:rPr/>
      </w:pPr>
      <w:r>
        <w:rPr/>
        <w:t>Ñaây laø laàn thöù hai chuùng toâi ñeán ñaây giaûng Phaät phaùp. Sau laàn naøy, khoâng bieát coøn coù duyeân trôû laïi nöõa khoâng, neân hoâm nay chuùng toâi noùi heát nhöõng ñieàu caàn thieát trong söï tu haønh cho quí Phaät töû nghe hieåu vaø öùng duïng tu.</w:t>
      </w:r>
    </w:p>
    <w:p>
      <w:pPr>
        <w:pStyle w:val="Normal"/>
        <w:ind w:firstLine="720"/>
        <w:jc w:val="both"/>
        <w:rPr/>
      </w:pPr>
      <w:r>
        <w:rPr/>
        <w:t>Noùi veà nhöõng ñieàu caàn thieát trong söï tu haønh, ôû ñaây toâi neâu ra hai nghi vaán:</w:t>
      </w:r>
    </w:p>
    <w:p>
      <w:pPr>
        <w:pStyle w:val="Normal"/>
        <w:ind w:firstLine="720"/>
        <w:jc w:val="both"/>
        <w:rPr/>
      </w:pPr>
      <w:r>
        <w:rPr/>
        <w:t>Nghi vaán thöù nhaát, taïi sao trong ñaïo Phaät nhaát laø Phaät giaùo Vieät Nam hieän nay, ña soá caùc chuøa daïy tu Tònh ñoä, nieäm Phaät caàu veà Cöïc Laïc deã tu, maø toâi laïi chuû tröông tu thieàn, khoù khaên nhoïc nhaèn?</w:t>
      </w:r>
    </w:p>
    <w:p>
      <w:pPr>
        <w:pStyle w:val="Normal"/>
        <w:ind w:firstLine="720"/>
        <w:jc w:val="both"/>
        <w:rPr/>
      </w:pPr>
      <w:r>
        <w:rPr/>
        <w:t>Nghi vaán thöù hai, thôøi ñaïi ngaøy nay thôøi gian raát quí baùu. Moät ngaøy, moät buoåi, moät giôø ñeàu raát quí, theá maø Taêng Ni ngoài thieàn ngoù xuoáng im lìm caû moät giôø, hai giôø. Nhö vaäy coù phí phaïm thôøi giôø khoâng?</w:t>
      </w:r>
    </w:p>
    <w:p>
      <w:pPr>
        <w:pStyle w:val="Normal"/>
        <w:ind w:firstLine="720"/>
        <w:jc w:val="both"/>
        <w:rPr/>
      </w:pPr>
      <w:r>
        <w:rPr/>
        <w:t>Toâi seõ tuaàn töï giaûi thích töøng vaán ñeà moät cho quí Phaät töû bieát.</w:t>
      </w:r>
    </w:p>
    <w:p>
      <w:pPr>
        <w:pStyle w:val="Normal"/>
        <w:ind w:firstLine="720"/>
        <w:jc w:val="both"/>
        <w:rPr/>
      </w:pPr>
      <w:r>
        <w:rPr/>
        <w:t>Vaán ñeà thöù nhaát, hieän nay Phaät giaùo Vieät Nam phaàn ñoâng ñeàu tu Tònh ñoä, phöông phaùp naøy raát deã tu. Taïi sao toâi laïi daïy tu thieàn? Tu thieàn khoù hay deã? Lyù do thöù nhaát, neáu ñoïc lòch söû ñöùc Phaät, quí Phaät töû thaáy Ngaøi tu caùch naøo ñöôïc giaùc ngoä thaønh Phaät? Ai cuõng bieát Ngaøi tu thieàn. Hieän giôø chuùng ta nhìn leân töôïng Phaät Thích Ca, thaáy khaéc töôïng Ngaøi ngoài thieàn. Chuùng ta laø ñeä töû cuûa Phaät thì tu theo Ngaøi laø hôïp lyù. Neáu Phaät tu moät ñöôøng, mình höôùng moät neûo thì quaû laø khoâng trung thaønh vôùi Phaät. Ngaøi ñaõ öùng duïng tu thieàn thaønh coâng, ñaït keát quaû vieân maõn, ngaøy nay chuùng ta laø ñeä töû Ngaøi, öùng duïng theo con ñöôøng Phaät ñaõ ñi, ñieàu naøy khoâng ai coù theå choái caõi ñöôïc.</w:t>
      </w:r>
    </w:p>
    <w:p>
      <w:pPr>
        <w:pStyle w:val="Normal"/>
        <w:ind w:firstLine="720"/>
        <w:jc w:val="both"/>
        <w:rPr/>
      </w:pPr>
      <w:r>
        <w:rPr/>
        <w:t>Lyù do thöù hai, ñeä töû cuûa ñöùc Phaät thôøi Ngaøi coøn taïi theá cuõng nhö sau khi Ngaøi nhaäp dieät ñeàu cuõng ñeàu tu thieàn chöùng quaû A-la-haùn. Töø toå Ca Dieáp ñöôïc truyeàn taâm aán maõi cho tôùi chö Toå theá kyû gaàn ñaây ñeàu nöông phaùp tu thieàn maø chöùng quaû, thaønh Toå. ÔÛ Vieät Nam chuùng ta, nhöõng baøi vò thôø chö Toå trong caùc chuøa coå, ñeàu ghi keá thöøa caùc doøng thieàn ôû Trung Hoa hoaëc Vieät Nam. Ñeán cuoái theá kyû XVIII tôùi theá kyû XX, Phaät giaùo Vieät Nam baét ñaàu chuyeån sang tu Tònh ñoä. Nhö vaäy ñaïo Phaät coù maët ôû Vieät Nam töø theá kyû thöù III ñeán theá kyû XIX, toång coäng möôøi saùu theá kyû, chö Toå ñeàu tu thieàn. Chæ moät hai theá kyû sau naøy caùc Ngaøi môùi tu Tònh ñoä. Theá thì caùi naøo goác, caùi naøo ngoïn? Chuùng toâi coù boån phaän höôùng daãn Taêng Ni Phaät töû tu, neân khôi daäy coäi goác cho quí vò bieát roõ ñeå öùng duïng tu haønh, neáu khoâng chuùng ta seõ ñi leäch.</w:t>
      </w:r>
    </w:p>
    <w:p>
      <w:pPr>
        <w:pStyle w:val="Normal"/>
        <w:ind w:firstLine="720"/>
        <w:jc w:val="both"/>
        <w:rPr/>
      </w:pPr>
      <w:r>
        <w:rPr/>
        <w:t>Hieän nay, treân theá giôùi nhöõng nöôùc coù ñaïo Phaät nhö Tích Lan, Mieán Ñieän, Thaùi Lan, Cao Mieân ñeàu tu thieàn, chæ coù ôû Vieät Nam tu Tònh ñoä. Ñieàu naøy cuõng coù lyù do, nhöng trong phaïm vi baøi giaûng naøy, thôøi gian coù haïn, chuùng toâi taïm gaùc qua. Chuùng toâi muoán ngöôøi Phaät töû tu theo ñaïo Phaät phaûi naém vöõng caùi goác, bieát toät caùi nguoàn. Chôù khoâng theå nghe ngöôøi ta noùi lieàn tin maø khoâng hieåu roõ nguoàn goác tu haønh cuûa mình. Vì vaäy chuùng toâi coá khôi daäy phaùp moân tu thieàn.</w:t>
      </w:r>
    </w:p>
    <w:p>
      <w:pPr>
        <w:pStyle w:val="Normal"/>
        <w:ind w:firstLine="720"/>
        <w:jc w:val="both"/>
        <w:rPr/>
      </w:pPr>
      <w:r>
        <w:rPr/>
        <w:t>Quí Phaät töû thöôøng hoang mang, tu thieàn coù moät phöông phaùp hay nhieàu phöông phaùp? Nhieàu Phaät töû nghieân cöùu kinh ñieån Nguyeân thuûy, thaáy daïy tu thieàn Töù nieäm xöù hoaëc quaùn hôi thôû. Nhöng chuùng toâi daïy hôi khaùc. Toâi seõ giaûng traïch choã khaùc aáy cho quí Phaät töû bieát roõ.</w:t>
      </w:r>
    </w:p>
    <w:p>
      <w:pPr>
        <w:pStyle w:val="Normal"/>
        <w:ind w:firstLine="720"/>
        <w:jc w:val="both"/>
        <w:rPr/>
      </w:pPr>
      <w:r>
        <w:rPr/>
        <w:t xml:space="preserve">Khi ñöùc Phaät Thích-ca Maâu-ni thaønh ñaïo döôùi coäi Boà-ñeà, thôøi gian ñaàu Ngaøi chaàn chôø khoâng muoán truyeàn baù giaùo phaùp. Ñeán khi chö thieân xuoáng ñaûnh leã, caàu xin Ngaøi neân vì chuùng sanh maø laäp baøy phöông tieän giaùo hoùa. Luùc tröôùc ñoïc söû tôùi ñoaïn naøy toâi hôi ngaïc nhieân. Vì ñöùc Phaät phaùt theä nguyeän lôùn, thò hieän nôi ñôøi ñeå ñoä chuùng sanh, sao baây giôø thaønh Phaät roài, Ngaøi khoâng chòu ñi truyeàn baù chaùnh phaùp, ñôïi naên næ môùi chòu thuyeát phaùp. </w:t>
      </w:r>
    </w:p>
    <w:p>
      <w:pPr>
        <w:pStyle w:val="Normal"/>
        <w:ind w:firstLine="720"/>
        <w:jc w:val="both"/>
        <w:rPr/>
      </w:pPr>
      <w:r>
        <w:rPr/>
        <w:t xml:space="preserve">Veà sau nghieân cöùu kyõ toâi môùi thaáy roõ, quaû laø choã ñöùc Phaät thaáy, ñöùc Phaät ñöôïc khoâng theå noùi cho ngöôøi theá gian hieåu. Taïi sao? Bôûi vì choã ñoù ngöôïc haún vôùi caùi thaáy cuûa ngöôøi phaøm tuïc, neân laøm sao noùi giaûng cho hoï hieåu ñöôïc. Vì vaäy Phaät khoâng muoán noùi. Khi chö thieân naøi næ Phaät duøng phöông tieän giaùo hoùa chuùng sanh, töø töø seõ coù ngöôøi hieåu. Phaät xeùt thaáy ñieàu naøy hôïp lyù neân keå töø ñoù môùi chuyeån baùnh xe ñaïi phaùp. </w:t>
      </w:r>
    </w:p>
    <w:p>
      <w:pPr>
        <w:pStyle w:val="Normal"/>
        <w:ind w:firstLine="720"/>
        <w:jc w:val="both"/>
        <w:rPr/>
      </w:pPr>
      <w:r>
        <w:rPr/>
        <w:t>Baøi phaùp ñaàu tieân ôû vöôøn Loäc Uyeån laø baøi Töù ñeá, noùi ñuû laø Töù dieäu ñeá. Laâu nay ngöôøi hoïc Phaät xem ñaây laø chaân lyù ñaàu tieân, ñöùc Phaät trình baøy raát ñuùng, raát thaät. Nhöng ñoù laø phöông tieän, chôù khoâng phaûi choã cöùu kính chaân thaät. Neáu quí vò coù ñoïc kinh Kim Cang, kinh Vieân Giaùc seõ thaáy Phaät daïy raèng: Phaùp cuûa Phaät nhö con thuyeàn hay chieác beø ñöa ngöôøi qua soâng. Khi leân bôø roài phaûi boû chieác beø. Kinh Vieân Giaùc noùi, ví nhö ngöôøi muoán thaáy maët traêng ñeâm muøng naêm, muøng saùu. Vì noù nhoû khoù thaáy, ngöôøi aáy hoûi baïn mình maët traêng ôû ñaâu? Ngöôøi baïn thaáy ñöôïc lieàn laáy tay chæ baûo “maët traêng ôû ñoù”. Nöông ngoùn tay ngöôøi kia nhìn thaáy maët traêng. Khi thaáy maët traêng roài ngoùn tay laø voâ nghóa. Cuõng theá, phaùp cuûa Phaät daïy laø phöông tieän, gioáng nhö ngoùn tay ñeå chæ cho chuùng ta ñi tôùi choã chaân thaät. Choã chaân thaät ví nhö maët traêng, ñaït ñöôïc choã chaân thaät roài thì phöông tieän phaûi boû.</w:t>
      </w:r>
    </w:p>
    <w:p>
      <w:pPr>
        <w:pStyle w:val="Normal"/>
        <w:ind w:firstLine="720"/>
        <w:jc w:val="both"/>
        <w:rPr/>
      </w:pPr>
      <w:r>
        <w:rPr/>
        <w:t xml:space="preserve">Chuùng ta neân bieát phaùp Phaät laø phöông thuoác trò laønh taâm beänh cho chuùng sanh. Beänh laønh thì thuoác phaûi boû. Giaû söû baây giôø chuùng ta bò soát reùt phaûi uoáng thuoác soát reùt. Khi beänh ñaõ laønh hoaøn toaøn, neáu thaáy thuoác hay quaù tieáp tuïc uoáng nöõa thì sao? Beänh trôû laïi. Cho neân beänh laønh roài phaûi boû thuoác. </w:t>
      </w:r>
    </w:p>
    <w:p>
      <w:pPr>
        <w:pStyle w:val="Normal"/>
        <w:ind w:firstLine="720"/>
        <w:jc w:val="both"/>
        <w:rPr/>
      </w:pPr>
      <w:r>
        <w:rPr/>
        <w:t xml:space="preserve">Phaùp cuûa Phaät daïy laø tuøy beänh cho thuoác. Chuùng sanh coù beänh naøo Phaät cho thöù thuoác aáy. Ví duï ngöôøi tham aùi nhieàu, Phaät daïy phöông thuoác quaùn baát tònh. Thaáy thaân nhô nhôùp quaù sanh gôùm neân heát tham aùi. Ngöôøi hieáu danh nhieàu Phaät daïy quaùn voâ thöôøng, danh voïng ñöôïc roài seõ maát, chôù khoâng beàn, nhôø quaùn nhö theá neân bôùt hieáu danh. Töøng phöông thuoác trò töøng beänh cho chuùng sanh. Nhöng taát caû ñeàu laø phöông tieän chôù khoâng phaûi cöùu kính. Ban ñaàu Phaät duøng phöông tieän daãn daét chuùng ta, töø töø ñi tôùi keát quaû laø cöùu kính. Theá neân muoán ñeán choã cöùu kính, tröôùc phaûi qua phöông tieän, nhöng ñaït ñöôïc cöùu kính roài thì phaûi boû phöông tieän. </w:t>
      </w:r>
    </w:p>
    <w:p>
      <w:pPr>
        <w:pStyle w:val="Normal"/>
        <w:ind w:firstLine="720"/>
        <w:jc w:val="both"/>
        <w:rPr/>
      </w:pPr>
      <w:r>
        <w:rPr/>
        <w:t>Chuùng ta ngaøy nay cöù ñem kinh ñoïc cho Phaät nghe hoaøi, cho ñoù laø tu kyõ. Ngaøy naøo cuõng ñem kinh ra ñoïc maø khoâng hieåu ñöôïc yù Phaät daïy. Hoïc kinh ñeå hieåu, hieåu ñeå tu chôù khoâng phaûi ñem ñoïc cho Phaät nghe. Phaät töû chaúng nhöõng ñoïc cho Phaät nghe, maø coøn tính boä vôùi Ngaøi nöõa. Quaû thaät laø moät sai laàm ñaùng thöông!</w:t>
      </w:r>
    </w:p>
    <w:p>
      <w:pPr>
        <w:pStyle w:val="Normal"/>
        <w:ind w:firstLine="720"/>
        <w:jc w:val="both"/>
        <w:rPr/>
      </w:pPr>
      <w:r>
        <w:rPr/>
        <w:t xml:space="preserve">Sau moät thôøi gian truyeàn baù laâu, ñöùc Phaät thaáy taâm cuûa caùc ñeä töû ñaõ thuaàn thuïc. Moät hoâm treân hoäi Linh Sôn, Ngaøi ñöa hoa sen leân roài nhìn toaøn theå hoäi chuùng. Caùc thaày Tyø-kheo ngô ngaùc khoâng bieát Phaät muoán daïy gì, nhöng khi Phaät nhìn tôùi ngaøi Ca Dieáp thì Toân giaû nhìn laïi Phaät móm cöôøi. Phaät lieàn xaùc nhaän Ngaøi laø ngöôøi hieåu Phaät vaø truyeàn taâm aán cuûa Nhö Lai cho töùc thì. </w:t>
      </w:r>
    </w:p>
    <w:p>
      <w:pPr>
        <w:pStyle w:val="Normal"/>
        <w:ind w:firstLine="720"/>
        <w:jc w:val="both"/>
        <w:rPr/>
      </w:pPr>
      <w:r>
        <w:rPr/>
        <w:t>Chuùng ta thaáy baøi thuyeát phaùp ñoù coù ngoân ngöõ gì khoâng? Chæ ñöa caønh hoa thoâi, roài nhìn heát hoäi chuùng khoâng noùi moät lôøi. Nhöõng ngöôøi ngô ngaùc thì thoâi, chæ coù ngaøi Ca Dieáp móm cöôøi. Phaät bieát Toân giaû ñaõ laõnh hoäi ñöôïc caùi Phaät muoán chæ, nhöng noù khoâng coù lôøi. Töø ñoù veà sau ngaøi Ca Dieáp truyeàn baù thieàn toâng ôû AÁn Ñoä, traûi qua hai möôi taùm vò Toå. Toå thöù hai möôi taùm laø Boà-ñeà-ñaït-ma, Ngaøi laïi truyeàn sang Trung Hoa saùu vò nöõa. Sau ñoù ngöôøi ngoä ñaïo ñoâng quaù neân khoâng truyeàn rieâng nöõa, maø môû roäng thieàn toâng cho nhieàu ngöôøi tu, nhieàu ngöôøi hieåu. Ñoù laø phaùp tu ñöùc Phaät ñaõ ngoä nhöng khoâng theå noùi ñöôïc. Vì theá Ngaøi möôïn phöông tieän giaùo hoùa, nöông nôi ñoù maø thaáy ñöôïc caùi chaân thaät. Cuõng vì “caùi ñoù” khoù thaáy khoù nhaän, neân chæ moät ít vò caên taùnh nhaäm leï môùi thaâm nhaäp ñöôïc thoâi.</w:t>
      </w:r>
    </w:p>
    <w:p>
      <w:pPr>
        <w:pStyle w:val="Normal"/>
        <w:ind w:firstLine="720"/>
        <w:jc w:val="both"/>
        <w:rPr/>
      </w:pPr>
      <w:r>
        <w:rPr/>
        <w:t>Nhö vaäy phaùp aáy khoù hay deã? Toå Ñaït-ma khi sang Trung Hoa coù ñaët boán caâu keä, ñöôïc nhaø thieàn xem nhö phöông chaâm ñeå nhaéc nhôû thieàn taêng:</w:t>
      </w:r>
    </w:p>
    <w:p>
      <w:pPr>
        <w:pStyle w:val="Normal"/>
        <w:ind w:firstLine="720"/>
        <w:jc w:val="both"/>
        <w:rPr/>
      </w:pPr>
      <w:r>
        <w:rPr/>
        <w:tab/>
        <w:t>Baát laäp vaên töï,</w:t>
      </w:r>
    </w:p>
    <w:p>
      <w:pPr>
        <w:pStyle w:val="Normal"/>
        <w:ind w:firstLine="720"/>
        <w:jc w:val="both"/>
        <w:rPr/>
      </w:pPr>
      <w:r>
        <w:rPr/>
        <w:tab/>
        <w:t>Giaùo ngoaïi bieät truyeàn.</w:t>
      </w:r>
    </w:p>
    <w:p>
      <w:pPr>
        <w:pStyle w:val="Normal"/>
        <w:ind w:firstLine="720"/>
        <w:jc w:val="both"/>
        <w:rPr/>
      </w:pPr>
      <w:r>
        <w:rPr/>
        <w:tab/>
        <w:t xml:space="preserve">Tröïc chæ nhaân taâm, </w:t>
      </w:r>
    </w:p>
    <w:p>
      <w:pPr>
        <w:pStyle w:val="Normal"/>
        <w:ind w:firstLine="720"/>
        <w:jc w:val="both"/>
        <w:rPr/>
      </w:pPr>
      <w:r>
        <w:rPr/>
        <w:tab/>
        <w:t>Kieán taùnh thaønh Phaät.</w:t>
      </w:r>
    </w:p>
    <w:p>
      <w:pPr>
        <w:pStyle w:val="Normal"/>
        <w:ind w:firstLine="720"/>
        <w:jc w:val="both"/>
        <w:rPr/>
      </w:pPr>
      <w:r>
        <w:rPr/>
        <w:t>Baát laäp vaên töï laø khoâng laäp vaên töï, chöõ nghóa gì heát. Giaùo ngoaïi bieät truyeàn laø truyeàn ngoaøi giaùo lyù, kinh ñieån. Tröïc chæ nhaân taâm laø chæ thaúng taâm ngöôøi. Kieán taùnh thaønh Phaät laø thaáy taùnh lieàn thaønh Phaät.</w:t>
      </w:r>
    </w:p>
    <w:p>
      <w:pPr>
        <w:pStyle w:val="Normal"/>
        <w:ind w:firstLine="720"/>
        <w:jc w:val="both"/>
        <w:rPr/>
      </w:pPr>
      <w:r>
        <w:rPr/>
        <w:t xml:space="preserve">Taïi sao truyeàn ngoaøi giaùo lyù? Vì giaùo lyù laø phöông tieän, maø ôû ñaây khoâng duøng phöông tieän, chæ thaúng thoâi. Neân noùi tröïc chæ nhaân taâm, thaáy taùnh thaønh Phaät. Vì theá caùc Thieàn sö thöôøng choïn nhöõng ngöôøi can ñaûm, chí khí tröôïng phu môùi truyeàn taâm aán. </w:t>
      </w:r>
    </w:p>
    <w:p>
      <w:pPr>
        <w:pStyle w:val="Normal"/>
        <w:ind w:firstLine="720"/>
        <w:jc w:val="both"/>
        <w:rPr/>
      </w:pPr>
      <w:r>
        <w:rPr/>
        <w:t xml:space="preserve">Ngaøi Hueä Khaû tröôùc teân Thaàn Quang, tu thieàn cuõng laâu. Khi nghe Toå Ñaït-ma sang Trung Hoa, ôû chuøa Thieáu Laâm ngoài xaây maët vaøo vaùch nuùi, maáy naêm khoâng noùi chuyeän vôùi ai. Ngaøi tìm tôùi khoâng bieát laøm sao thöa. Luùc aáy nhaèm muøa ñoâng tuyeát xuoáng tôùi ñaàu goái, Ngaøi vaãn ñöùng thaûn nhieân töø ñaàu hoâm ñeán saùng ñeå caàu ñaïo. Bieát ñöôïc, Toå xoay laïi hoûi: </w:t>
      </w:r>
    </w:p>
    <w:p>
      <w:pPr>
        <w:pStyle w:val="Normal"/>
        <w:ind w:firstLine="720"/>
        <w:jc w:val="both"/>
        <w:rPr/>
      </w:pPr>
      <w:r>
        <w:rPr/>
        <w:t xml:space="preserve">- OÂng caàu caùi gì maø chòu khoå haïnh vaäy?  </w:t>
      </w:r>
    </w:p>
    <w:p>
      <w:pPr>
        <w:pStyle w:val="Normal"/>
        <w:ind w:firstLine="720"/>
        <w:jc w:val="both"/>
        <w:rPr/>
      </w:pPr>
      <w:r>
        <w:rPr/>
        <w:t xml:space="preserve">Ngaøi thöa: </w:t>
      </w:r>
    </w:p>
    <w:p>
      <w:pPr>
        <w:pStyle w:val="Normal"/>
        <w:ind w:firstLine="720"/>
        <w:jc w:val="both"/>
        <w:rPr/>
      </w:pPr>
      <w:r>
        <w:rPr/>
        <w:t xml:space="preserve">- Cuùi mong Hoøa thöôïng töø bi môû cöûa cam loà, roäng ñoä chuùng con. </w:t>
      </w:r>
    </w:p>
    <w:p>
      <w:pPr>
        <w:pStyle w:val="Normal"/>
        <w:ind w:firstLine="720"/>
        <w:jc w:val="both"/>
        <w:rPr/>
      </w:pPr>
      <w:r>
        <w:rPr/>
        <w:t xml:space="preserve">Toå baûo: </w:t>
      </w:r>
    </w:p>
    <w:p>
      <w:pPr>
        <w:pStyle w:val="Normal"/>
        <w:ind w:firstLine="720"/>
        <w:jc w:val="both"/>
        <w:rPr/>
      </w:pPr>
      <w:r>
        <w:rPr/>
        <w:t xml:space="preserve">- Dieäu ñaïo voâ thöôïng cuûa chö Phaät, duø nhieàu kieáp tinh taán, hay laøm ñöôïc vieäc khoù laøm, hay nhaãn ñöôïc vieäc khoù nhaãn, coøn khoâng theå ñeán thay! Huoáng laø duøng chuùt coâng lao nhoû naøy maø caàu ñöôïc phaùp chaân thöøa ö? </w:t>
      </w:r>
    </w:p>
    <w:p>
      <w:pPr>
        <w:pStyle w:val="Normal"/>
        <w:ind w:firstLine="720"/>
        <w:jc w:val="both"/>
        <w:rPr/>
      </w:pPr>
      <w:r>
        <w:rPr/>
        <w:t>Nghe theá, Ngaøi lieàn ñi ra phía sau, möôïn caây dao chaët moät caùnh tay daâng leân Toå ñeå toû loøng thieát tha caàu ñaïo. Toå Ñaït-ma ñoàng yù vaø nhaän laøm ñeä töû, ñaët teân laø Hueä Khaû. Hueä laø trí tueä, Khaû laø khaù. YÙ Toå khen ngaøi Thaàn Quang coù trí tueä khaù laém neân môùi daùm hy sinh nhö vaäy.</w:t>
      </w:r>
    </w:p>
    <w:p>
      <w:pPr>
        <w:pStyle w:val="Normal"/>
        <w:ind w:firstLine="720"/>
        <w:jc w:val="both"/>
        <w:rPr/>
      </w:pPr>
      <w:r>
        <w:rPr/>
        <w:t xml:space="preserve">Khi ñöôïc nhaän laøm ñeä töû roài, moät hoâm Ngaøi thöa vôùi Toå Ñaït-ma: “Baïch Hoøa thöôïng, taâm con khoâng an xin Hoøa thöôïng daïy con phaùp an taâm”. Toå Ñaït-ma khoâng traû lôøi thaúng, maø baûo: “Ñem taâm ra ta an cho”. Ngaøi Hueä Khaû xoay laïi tìm moät hoài, taâm baát an maát tieâu, khoâng thaáy noù ôû ñaâu. Ngaøi lieàn thöa: “Baïch Hoøa thöôïng, con tìm taâm khoâng ñöôïc”. Toå baûo: “Ta ñaõ an taâm cho ngöôi roài”. Ngay ñoù ngaøi Hueä Khaû lieàn bieát ñöôøng vaøo. </w:t>
      </w:r>
    </w:p>
    <w:p>
      <w:pPr>
        <w:pStyle w:val="Normal"/>
        <w:ind w:firstLine="720"/>
        <w:jc w:val="both"/>
        <w:rPr/>
      </w:pPr>
      <w:r>
        <w:rPr/>
        <w:t>Phaät töû ai coù taäp ngoài thieàn roài, môùi thaáy taâm mình laêng xaêng loän xoän theá naøo. Cho neân ngaøi Hueä Khaû xin phaùp an taâm laø ñieàu hôïp lyù voâ cuøng. Chuùng ta cuõng gioáng heät vaäy thoâi. Nhöng caâu traû lôøi cuûa Toå döôøng nhö hôi ngöôïc ngaïo, daïy phaùp an taâm maø laïi baûo “ñem taâm ra ta an cho”. Chính choã naøy ngaøy xöa toâi cöù ngôõ döôøng nhö Toå ñuøa chôi vaäy. Ngöôøi ta tha thieát hoïc hoûi, maø Toå laïi nhö ñuøa, khoâng ngôø ngaøi Hueä Khaû laõnh hoäi ñöôïc. Ñoù laø ñieàu chuùng ta thaáy khoù hieåu.</w:t>
      </w:r>
    </w:p>
    <w:p>
      <w:pPr>
        <w:pStyle w:val="Normal"/>
        <w:ind w:firstLine="720"/>
        <w:jc w:val="both"/>
        <w:rPr/>
      </w:pPr>
      <w:r>
        <w:rPr/>
        <w:t xml:space="preserve">Sau naøy khi nhaäp thaát tu, chuùng toâi ñoïc laïi söû, môùi giaät mình thaáy caùi ngu tröôùc. Bôûi vì chuùng ta bò si meâ neân maõi chìm trong sanh töû. Si meâ caùi gì? Si meâ chaáp thaân naøy laø thaät, chaáp suy nghó laêng xaêng laø taâm mình thaät. Hai caùi si meâ naøy khieán chuùng ta cöù taïo nghieäp, ñi maõi trong sanh töû. </w:t>
      </w:r>
    </w:p>
    <w:p>
      <w:pPr>
        <w:pStyle w:val="Normal"/>
        <w:ind w:firstLine="720"/>
        <w:jc w:val="both"/>
        <w:rPr/>
      </w:pPr>
      <w:r>
        <w:rPr/>
        <w:t>Hieän giôø quí vò ñeàu thaàm ñoàng yù thaân naøy thaät neân môùi quí, môùi lo ñuû thöù cho noù. Neáu ai noùi khoâng thaät quí vò tin khoâng? Chaéc khoù tin. Ví duï coù hai ngöôøi ñoái tröôùc moät moùn ñoà giaû, moät ngöôøi noùi thaät, moät ngöôøi noùi giaû. Vaäy trong hai ngöôøi ñoù, ai ngu ai trí? Giaû maø töôûng thaät laø ngu, coøn giaû bieát giaû laø trí. Vaäy toâi ñaët caâu hoûi laïi, thaân naøy thaät hay giaû? Giaû. Neáu quí vò chæ thaáy giaû theo caâu hoûi cuûa toâi, thì khi ra khoûi giaûng ñöôøng naøy seõ thaáy noù thaät heát. Ñoù laø choã meâ laàm cuûa chuùng ta.</w:t>
      </w:r>
    </w:p>
    <w:p>
      <w:pPr>
        <w:pStyle w:val="Normal"/>
        <w:ind w:firstLine="720"/>
        <w:jc w:val="both"/>
        <w:rPr/>
      </w:pPr>
      <w:r>
        <w:rPr/>
        <w:t xml:space="preserve">Toâi ñôn cöû ví duï theá naøy, nhö quí vò ñang ngoài noùi chuyeän chôi vôùi ngöôøi thaân, baát thaàn ngöôøi aáy ñöùt gaân maùu ngaõ xuoáng taét thôû. Khi coøn noùi chuyeän ta goïi ñoù laø thaät, ñeán luùc taét thôû môùi bieát noù giaû. Neáu thaät thì luùc naøo cuõng thaät, tröôùc thaät sau cuõng thaät. Moïi ngöôøi khi coøn ñi ñöùng, noùi naêng ñeàu cho laø thaät, ñeán chöøng ngaõ ra cheát ai cuõng baûo giaû heát. Nhö vaäy laø sao? Chaúng leõ nöûa thaät nöûa giaû. Thaät ra trong giaû coù thaät maø chuùng ta khoâng bieát, neân laàm cho noù hoaëc toaøn giaû hoaëc toaøn thaät. </w:t>
      </w:r>
    </w:p>
    <w:p>
      <w:pPr>
        <w:pStyle w:val="Normal"/>
        <w:ind w:firstLine="720"/>
        <w:jc w:val="both"/>
        <w:rPr/>
      </w:pPr>
      <w:r>
        <w:rPr/>
        <w:t>Chuùng ta thöû xeùt laïi xem, hieän giôø mình soáng ñaây, loã muõi ñang thôû. Hít voâ laø möôïn khoâng khí beân ngoaøi vaøo. Thôû ra laø traû khoâng khí ra ngoaøi. Hít voâ traû ra ñeàu ñeàu thì soáng. Hít voâ maø khoâng traû ra khoâng ñöôïc, traû ra maø khoâng hít voâ thì cheát. Nhö vaäy thaät ôû choã naøo? Neáu thaät thì khoûi möôïn, ñaõ möôïn thì khoâng thaät. Moät laùt möôïn taùch nöôùc, chuùt xíu laïi traû ra. Ñem voâ traû ra. Ñem voâ ñöôïc maø traû ra khoâng ñöôïc thì ñi caáp cöùu. Möôïn traû ñeàu ñaën thì yeân, khoâng ñeàu ñaën khoâng yeân. Laâu hôn nöõa thì möôïn cheùn côm. Möôïn roài cuõng phaûi traû. Roõ raøng thaân naøy soáng baèng söï vay möôïn lieân tuïc. Ñaõ vay möôïn maø noùi thaät thì bieát trí tueä chuùng ta tôùi côû naøo? Chaúng leõ mình ngu heát sao! Theá maø ra ñöôøng ai noùi ngu ñaâu coù chòu, trong khi thöïc söï mình ngu quaù chöøng? Noùi theá ñeå thaáy chuùng ta ñang meâ laàm. Töø meâ laàm ñuoåi theo thaân, lo cho noù, roát cuoäc roài cuõng maát. Nhö vaäy coù ñaùng thöông khoâng?</w:t>
      </w:r>
    </w:p>
    <w:p>
      <w:pPr>
        <w:pStyle w:val="Normal"/>
        <w:ind w:firstLine="720"/>
        <w:jc w:val="both"/>
        <w:rPr/>
      </w:pPr>
      <w:r>
        <w:rPr/>
        <w:t>Ñöùc Phaät giaùc ngoä thaáy thaân naøy giaû, do ñaát, nöôùc, gioù, löûa hôïp laïi thaønh. Chaát cöùng laø ñaát, chaát öôùt laø nöôùc, ñoäng laø gioù, aám laø löûa. Boán thöù naøy cöù ñem voâ traû ra. Coøn möôïn coøn traû thì coøn soáng, möôïn maø khoâng traû ra thì cheát. Nhö vaäy ta coù thaân naøy, chaúng qua laø cuoäc soáng vay möôïn. Ñoù laø ñieàu thöù nhaát.</w:t>
      </w:r>
    </w:p>
    <w:p>
      <w:pPr>
        <w:pStyle w:val="Normal"/>
        <w:ind w:firstLine="720"/>
        <w:jc w:val="both"/>
        <w:rPr/>
      </w:pPr>
      <w:r>
        <w:rPr/>
        <w:t>Thöù hai, quí vò thöôøng cho nhöõng suy nghó phaân bieät laø taâm mình. Vì theá buoàn, thöông, giaän, gheùt… ñeàu laø taâm ta. Noùi “toâi buoàn quaù” thì buoàn laø toâi. Toâi vui, toâi giaän, toâi gheùt v.v… taát caû laø toâi heát. Caû traêm thöù, bieát caùi naøo laø toâi thaät? Neân khoâng coù caùi toâi thaät. Nhö ta ñang coù chuyeän buoàn, baát thaàn moät ngöôøi baïn tri kyû töø xa veà, gaëp laïi nhau mình vui lieàn. Nhö vaäy buoàn khoâng thaät, neáu thaät khi vui ñeán buoàn ñi ñaâu? Nhö vaäy vui buoàn khoâng phaûi thaät mình, chæ laø caùi taïm bôï qua maát, maø ta laïi chaáp noù laø taâm mình. Töø chaáp ñoù, ta nghó vieäc naøy phaûi laøm nhö theá naøy môùi ñuùng, laøm khaùc laø sai. Neáu ai ñeà nghò khaùc mình, hoaëc phaûn ñoái yù kieán nghó cuûa mình, ta seõ noåi noùng lieàn. Bôûi chaáp taâm suy nghó laø mình, neân phieàn naõo phaùt sinh.</w:t>
      </w:r>
    </w:p>
    <w:p>
      <w:pPr>
        <w:pStyle w:val="Normal"/>
        <w:ind w:firstLine="720"/>
        <w:jc w:val="both"/>
        <w:rPr/>
      </w:pPr>
      <w:r>
        <w:rPr/>
        <w:t>Song chuùng ta thöû hoûi laïi, nhöõng suy nghó cuûa mình coù ñuùng traêm phaàn traêm khoâng? Neáu ai cuõng nghó ñuùng traêm phaàn traêm thì baây giôø nhaø toaøn caû chuïc taàng, chôù khoâng phaûi moät hai taàng. Vì khi nghó ñuùng khi nghó traät, neân laøm aên môùi thaát baïi. Neáu nghó ñuùng heát ñaâu coù thaát baïi. Cuoäc ñôøi naøy thaát baïi nhieàu, thaønh coâng ít, chöùng toû con ngöôøi nghó sai nhieàu, nghó ñuùng ít. Vaäy maø ai cuõng coá chaáp caùi nghó cuûa mình laø ñuùng, roài sanh buoàn giaän, thöông gheùt ñuû thöù heát.</w:t>
      </w:r>
    </w:p>
    <w:p>
      <w:pPr>
        <w:pStyle w:val="Normal"/>
        <w:ind w:firstLine="720"/>
        <w:jc w:val="both"/>
        <w:rPr/>
      </w:pPr>
      <w:r>
        <w:rPr/>
        <w:t xml:space="preserve">Laïi nöõa, nhöõng khi ta khôûi nghó thì thaáy coù noù, nhöng khi khoâng nghó noù ôû ñaâu? Tìm khoâng ra. Khoâng coù choã, khoâng coù hình töôùng neân bieát noù khoâng thaät. Luùc ngoài thieàn, yù cöù nghó laêng xaêng hoaøi, ta böïc mình noùi taâm böõa nay xao ñoäng quaù. Nhö theá cho caùi nghó laêng xaêng xao ñoäng aáy laø taâm mình. Phaät baûo ñaây laø keû meâ. </w:t>
      </w:r>
    </w:p>
    <w:p>
      <w:pPr>
        <w:pStyle w:val="Normal"/>
        <w:ind w:firstLine="720"/>
        <w:jc w:val="both"/>
        <w:rPr/>
      </w:pPr>
      <w:r>
        <w:rPr/>
        <w:t>Vì vaäy khi ngaøi Hueä Khaû noùi taâm con khoâng an, toå Ñaït-ma bieát Ngaøi ñang laàm caùi suy nghó laø taâm thaät, neân baûo “ñem taâm ra ta an cho”. Ngaøi Hueä Khaû tìm laïi taâm, giaät mình khoâng thaáy noù ôû ñaâu, môùi thaät thaø thöa: “Con tìm taâm khoâng ñöôïc”. Toå baûo “Ta ñaõ an taâm cho ngöôi roài”. Nhö vaäy an taâm baèng caùch naøo? Chæ laø nhìn laïi taâm baát an xem noù töø ñaâu ra. Nhìn laïi noù maát tieâu, ñoù laø an taâm roài. Toå chæ thaúng taâm mình, khoâng coù phöông phaùp naøo neân goïi laø tröïc chæ nhaân taâm. Caùi naøo giaû bieát noù giaû, ñeå hieän baøy caùi thaät. Raát ñôn giaûn.</w:t>
      </w:r>
    </w:p>
    <w:p>
      <w:pPr>
        <w:pStyle w:val="Normal"/>
        <w:ind w:firstLine="720"/>
        <w:jc w:val="both"/>
        <w:rPr/>
      </w:pPr>
      <w:r>
        <w:rPr/>
        <w:t>Quí vò ngoài thieàn, nghó caùi naøy nghó caùi kia, cho ñoù laø taâm neân bò noù daãn hoaøi. Neáu bieát nhöõng suy nghó aáy voán hö giaû, khoâng theøm theo thì noù heát daãn ta. Nhö vaäy tu deã hay khoù? Raát deã. Chæ heát meâ laø giaùc. Bieát nhöõng gì khoâng thaät, chuùng ta tænh khoâng theo lieàn heát meâ. Tu Phaät quan troïng nhaát laø tìm ra caùi khoâng thaät. Tìm ñöôïc caùi khoâng thaät roài môùi hieån baøy caùi thaät.</w:t>
      </w:r>
    </w:p>
    <w:p>
      <w:pPr>
        <w:pStyle w:val="Normal"/>
        <w:ind w:firstLine="720"/>
        <w:jc w:val="both"/>
        <w:rPr/>
      </w:pPr>
      <w:r>
        <w:rPr/>
        <w:t xml:space="preserve">Loái daïy naøy coù phöông phaùp khoâng? Khoâng coù phöông phaùp. Coù hôïp vôùi kinh ñieån khoâng? Khoâng coù kinh naøo noùi “ñem taâm ra ta an cho” heát. Vì chæ thaúng neân khoâng ñi trong kinh ñieån, khoâng coù moät phaùp cho ngöôøi. Töï mình nhìn laïi baèng trí tueä cuûa mình. Nhìn laïi ñeå bieát caùi gì khoâng thaät, ñöøng laàm noù nöõa. Laâu nay chuùng ta cöù nhaän hö giaû laø mình neân Phaät goïi chuùng sanh si meâ. </w:t>
      </w:r>
    </w:p>
    <w:p>
      <w:pPr>
        <w:pStyle w:val="Normal"/>
        <w:ind w:firstLine="720"/>
        <w:jc w:val="both"/>
        <w:rPr/>
      </w:pPr>
      <w:r>
        <w:rPr/>
        <w:t xml:space="preserve">Khi thaáy thaân naøy laø vay möôïn, neáu bò ai cheâ anh hay chò xaáu, ta khoâng quan taâm neân khoâng buoàn phieàn. Sôû dó ngöôøi bò cheâ noåi saân ñuøng ñuøng laø taïi cho mình thaät, mình quí, neân cheâ laø laøm nhuïc mình. Coøn bieát roõ thaân taâm naøy khoâng thaät thì vieäc tu khoâng khoù. </w:t>
      </w:r>
    </w:p>
    <w:p>
      <w:pPr>
        <w:pStyle w:val="Normal"/>
        <w:ind w:firstLine="720"/>
        <w:jc w:val="both"/>
        <w:rPr/>
      </w:pPr>
      <w:r>
        <w:rPr/>
        <w:t xml:space="preserve">Chuùng ta hieän giôø ñang coá chaáp, ñang meâ trong söï sai laàm, vì vaäy tu raát khoù. Chaáp thaân thaät neân ñoäng tôùi la thoâi laø la, chaáp taâm thaät neân gaëp ñieàu traùi yù noåi giaän ñuøng ñuøng. Do ñoù khoå caû ngaøy. Chöøng naøo thaáy ñöôïc thaân khoâng thaät, taâm khoâng thaät chuùng ta seõ soáng thaûnh thôi. Moãi ngöôøi ñeàu coù quyeàn thaáy khaùc mình, neân ai laøm traùi yù ta khoâng giaän. Hieåu nhö vaäy laø giaûi thoaùt ñöôïc nhieàu roài. </w:t>
      </w:r>
    </w:p>
    <w:p>
      <w:pPr>
        <w:pStyle w:val="Normal"/>
        <w:ind w:firstLine="720"/>
        <w:jc w:val="both"/>
        <w:rPr/>
      </w:pPr>
      <w:r>
        <w:rPr/>
        <w:t>Phaät thöôøng daïy neáu chuùng ta coù nghó ñieàu gì neân noùi “ñaây laø caùi nghó cuûa toâi”. Ñöøng noùi caùi nghó cuûa toâi ñuùng, theâm chöõ “ñuùng” thì coù chuyeän. Bôûi vì hai caùi ñuùng ngöôïc nhau thì ñaäp nhau. Chæ noùi caùi nghó cuûa toâi, khoâng luaän ñuùng hay sai, duø khaùc nhau chuùng ta vaãn thaáy deã chòu, coù khi coøn trao ñoåi yù kieán ñeå ruùt kinh nghieäm theâm. Soáng treân tinh thaàn aáy thì hay quaù. Neân ngöôøi saùng suoát muoán tìm chaân lyù phaûi thaáy roõ nhö vaäy. Taâm khoâng thaät bieát noù khoâng thaät, laø ngöôøi trí, ngöôøi giaùc roài. Theá neân bieát ngoài yeân tónh tu khoâng laøm gì heát, khoâng phaûi voâ ích, thaät ra vieäc aáy coù lôïi ích lôùn lao voâ cuøng.</w:t>
      </w:r>
    </w:p>
    <w:p>
      <w:pPr>
        <w:pStyle w:val="Normal"/>
        <w:ind w:firstLine="720"/>
        <w:jc w:val="both"/>
        <w:rPr/>
      </w:pPr>
      <w:r>
        <w:rPr/>
        <w:t xml:space="preserve">Vì vaäy chuùng toâi daïy tu thieàn, chæ daãn quí vò ngoài yeân tònh nhìn laïi xem nieäm khôûi töø ñaâu. Noù vöøa daáy leân, ta bieát voïng töôûng hö doái khoâng theo, cöù theá coâng phu. Môùi nghe thaáy ñôn giaûn, khoâng coù giaù trò gì, nhöng thaät ra chuùng ta ñang laøm moät vieäc lôùn, ñoù laø phaù sai laàm muoân ñôøi cuûa mình. Thaáy roõ caùc tö töôûng sanh dieät lieân tuïc, taïm bôï hö doái, khoâng theo noù thì noù phaûi chòu thua mình. Ñoù laø phaùp an taâm cuûa nhaø thieàn. Noùi phaùp nhöng thaät ra khoâng coù phaùp gì caû. </w:t>
      </w:r>
    </w:p>
    <w:p>
      <w:pPr>
        <w:pStyle w:val="Normal"/>
        <w:ind w:firstLine="720"/>
        <w:jc w:val="both"/>
        <w:rPr/>
      </w:pPr>
      <w:r>
        <w:rPr/>
        <w:t>Thieàn toâng chuû tröông khoâng coù moät phaùp daïy ngöôøi, chæ duøng trí mình soi laïi ñeå thaáy caùi thaät caùi hö nôi mình. Ñoù laø ñieàu thieát yeáu. Nhö vaäy toâi ñaõ giaûi quyeát vaán ñeà thöù nhaát roài.</w:t>
      </w:r>
    </w:p>
    <w:p>
      <w:pPr>
        <w:pStyle w:val="Normal"/>
        <w:ind w:firstLine="720"/>
        <w:jc w:val="both"/>
        <w:rPr/>
      </w:pPr>
      <w:r>
        <w:rPr/>
        <w:t xml:space="preserve">Vaán ñeà thöù hai, chuùng ta ngoài yeân laëng coù phaûi voâ ích khoâng? Ngoài yeân laëng ñuùng nhö Phaät Toå daïy coù moät giaù trò phi thöôøng, maø ngöôøi ñôøi khoâng bieát. Tröôùc heát chuùng ta ngoài nhìn laïi töøng taâm nieäm cuûa mình. Neáu chöa deïp heát nhöõng taâm nieäm laêng xaêng, ít nhaát vöøa khôûi nghó xaáu nghó baäy, chuùng ta bieát ñaây laø “nghó xaáu nghó baäy”, boû. Coøn nghó toát luùc ñaàu chöa boû, töø töø chuùng ta cuõng boû luoân, ñeå ñi tôùi choã voâ taâm môùi hôïp vôùi ñaïo. </w:t>
      </w:r>
    </w:p>
    <w:p>
      <w:pPr>
        <w:pStyle w:val="Normal"/>
        <w:ind w:firstLine="720"/>
        <w:jc w:val="both"/>
        <w:rPr/>
      </w:pPr>
      <w:r>
        <w:rPr/>
        <w:t xml:space="preserve">Mieäng chuùng ta noùi, thaân haønh ñoäng goác töø yù nghó maø ra. Khi bieát yù nghó xaáu baäy ta döøng, thì mieäng khoâng noùi xaáu, thaân khoâng laøm baäy nöõa. Ñoù laø ta chaän ngay töø manh moái ban ñaàu. Ñeå noùi thaønh lôøi roài xin loãi cuõng muoän maøng quaù. Ngoài laïi ñeå gaïn loïc noäi taâm mình, nhöõng gì xaáu dôû buoâng boû, ñoù laø vieäc raát coù lôïi. Chuùng ta hoïc nhöõng baøi luaân lyù hay maø khoâng thaáy ñöôïc mình, khi laøm quaáy, noùi quaáy roài hoái haän cuõng ñaõ muoän. </w:t>
      </w:r>
    </w:p>
    <w:p>
      <w:pPr>
        <w:pStyle w:val="Normal"/>
        <w:ind w:firstLine="720"/>
        <w:jc w:val="both"/>
        <w:rPr/>
      </w:pPr>
      <w:r>
        <w:rPr/>
        <w:t xml:space="preserve">Ngöôøi vöøa nghó ñieàu voâ ích, baäy baï lieàn chöøa boû. Laøm chuû ñöôïc nhö vaäy chaéc khoâng bao giôø ñau thaàn kinh. Sôû dó con ngöôøi ñau thaàn kinh laø vì nghó mieân man, döøng khoâng noåi. Loaïn rieát thaønh ñau. Boû ñöôïc loaïn töôûng, söùc maïnh tinh thaàn ngaøy caøng cöùng coûi hôn. Ñoù laø chuùng ta laøm chuû ñöôïc moät phaàn taâm nieäm cuûa mình. </w:t>
      </w:r>
    </w:p>
    <w:p>
      <w:pPr>
        <w:pStyle w:val="Normal"/>
        <w:ind w:firstLine="720"/>
        <w:jc w:val="both"/>
        <w:rPr/>
      </w:pPr>
      <w:r>
        <w:rPr/>
        <w:t xml:space="preserve">Thôøi naøy ngöôøi beänh taâm thaàn nhieàu ít? Khoa hoïc caøng tieán boä, beänh taâm thaàn caøng nhieàu. Taïi sao? Vì khoa hoïc tinh vi quaù, ngöôøi ta ñuoåi theo maõi thaønh ra roái caùi ñaàu, neân sanh loaïn laø leõ thöôøng. Chuùng ta bieát chaän nhöõng caùi naøo khoâng caàn thieát, ñöøng ñeå noù xaûy ra, ñoù laø lôïi ích lôùn. Neân nhôù khoa hoïc laø con dao hai löôõi, noù coù theå giuùp ñöôïc mình raát nhieàu, nhöng cuõng ñem ñeán tai haïi cho con ngöôøi khoâng phaûi nhoû. </w:t>
      </w:r>
    </w:p>
    <w:p>
      <w:pPr>
        <w:pStyle w:val="Normal"/>
        <w:ind w:firstLine="720"/>
        <w:jc w:val="both"/>
        <w:rPr/>
      </w:pPr>
      <w:r>
        <w:rPr/>
        <w:t>Neáu con ngöôøi khoâng keàm cheá ñöôïc taâm hay tinh thaàn vöõng vaøng, thì khoa hoïc seõ trôû thaønh moái hieåm nguy lôùn. Hieåm nguy cho baûn thaân, hieåm nguy cho caû nhaân loaïi nöõa. Vì vaäy khoa hoïc caøng tieán, vieäc laøm chuû taâm mình laïi caøng caàn thieát hôn. Vì vaäy thôøi naøy tu thieàn laø ñieàu raát thieát yeáu, chôù khoâng phaûi chuyeän thöôøng. Ñoù laø nhu caàu khoâng theå thieáu. Cho neân ôû ñaây chuùng toâi daïy tu töø goác. YÙ nieäm toát caøng ngaøy caøng taêng tröôûng, ñoù laø chaëng thöù nhaát.</w:t>
      </w:r>
    </w:p>
    <w:p>
      <w:pPr>
        <w:pStyle w:val="Normal"/>
        <w:ind w:firstLine="720"/>
        <w:jc w:val="both"/>
        <w:rPr/>
      </w:pPr>
      <w:r>
        <w:rPr/>
        <w:t>Keá ñeán, khi chuùng ta buoâng boû ñöôïc voïng töôûng, luùc ñoù mình coù laøm chuû khoâng? Tuy thôøi gian aáy raát ngaén, nhöng ta coù laøm chuû. Ngöôøi khoâng bieát tu, nieäm daáy leân cöù chaïy theo hoaøi, ñeán luùc naèm xuoáng nguû cuõng khoâng yeân, heát nhôù chuyeän naøy tôùi nhôù chuyeän kia. Chuùng ta bieát chaän ñöùng ngay khi nieäm vöøa daáy leân laø laøm chuû ñöôïc noù. Thöôøng ta laøm chuû ngöôøi ngoaøi deã hôn laøm chuû mình. Ñoái vôùi ngöôøi ngoaøi mình coù theá löïc maïnh hôn thì laøm chuû ñöôïc hoï. Coøn taâm duø ta laø oâng lôùn côû naøo, laøm chuû cuõng khoâng ñöôïc. Vì vaäy phaûi laøm chuû mình tröôùc. Phaät daïy: “Thaéng moät vaïn quaân khoâng baèng thaéng mình. Thaéng mình môùi laø chieán coâng oanh lieät”. Thaéng mình laø thaéng nhöõng taâm nieäm laêng xaêng daáy khôûi. Coøn thaéng ngöôøi ngoaøi thaáy nhö maïnh, nhöng roát cuoäc khoâng hôn ai. Ñoïc truyeän Taøu, ta thaáy Töø Haûi raát maïnh, vaäy maø thua Thuùy Kieàu. Cho neân thaéng ñöôïc mình môùi laø ngöôøi laøm chuû taát caû. Laøm chuû nhö vaäy môùi xöùng ñaùng laø ngöôøi hoaøn toaøn saùng suoát treân theá gian.</w:t>
      </w:r>
    </w:p>
    <w:p>
      <w:pPr>
        <w:pStyle w:val="Normal"/>
        <w:ind w:firstLine="720"/>
        <w:jc w:val="both"/>
        <w:rPr/>
      </w:pPr>
      <w:r>
        <w:rPr/>
        <w:t xml:space="preserve">Chuùng ta tu thieàn laø taäp laøm chuû mình töø töø. Ban ñaàu khoâng theå laëng ñöôïc caùc voïng töôûng, nhöng ta bieát chaän noù, khoâng theo noù, laàn laàn ta seõ laøm chuû ñöôïc phaàn naøo. Ñoù laø choã thieát yeáu. Khi ngoài thieàn, voïng töôûng khôûi leân ta bieát coù voïng töôûng, voïng töôûng laëng xuoáng ta bieát voïng töôûng laëng. Vaäy caùi gì bieát voïng töôûng? Voïng töôûng khoâng phaûi mình, laø caùi bò mình bieát. </w:t>
      </w:r>
    </w:p>
    <w:p>
      <w:pPr>
        <w:pStyle w:val="Normal"/>
        <w:ind w:firstLine="720"/>
        <w:jc w:val="both"/>
        <w:rPr/>
      </w:pPr>
      <w:r>
        <w:rPr/>
        <w:t>Trong möôøi muïc chaên traâu, muïc thöù nhaát tìm traâu, thaèng chaên vôùi con traâu laø hai. Khi baét ñöôïc traâu roài, daèn co vôùi noù laø noùi leân hình aûnh khi chuùng ta bieát nhìn laïi noäi taâm, nhöõng thöù laâu nay ta cho laø taâm mình, baây giôø noù bò ta bieát heát. Vaäy ai bieát? Chính caùi hay bieát luoân naèm saün beân trong maø ta queân, chæ nhôù nhöõng nghó suy noåi troâi thoâi. Ñoù laø vì chuùng ta queân goác chaïy theo ngoïn.</w:t>
      </w:r>
    </w:p>
    <w:p>
      <w:pPr>
        <w:pStyle w:val="Normal"/>
        <w:ind w:firstLine="720"/>
        <w:jc w:val="both"/>
        <w:rPr/>
      </w:pPr>
      <w:r>
        <w:rPr/>
        <w:t xml:space="preserve">Phuùt giaây naøo ngoài thaáy ñöôïc nieäm khôûi, phuùt giaây ñoù ta thaáy roõ raøng coù hai beân: moät beân bò thaáy vaø moät beân hay thaáy. Bò thaáy laø khaùch, hay thaáy laø chuû. Khaùch, chuû roõ raøng maø ta chæ nhôù khaùch queân chuû, coù phaûi si meâ khoâng? Nhö vaäy ñeå thaáy vieäc tu thieàn ñem laïi moät söï thöùc tænh maïnh meõ cho moïi ngöôøi. </w:t>
      </w:r>
    </w:p>
    <w:p>
      <w:pPr>
        <w:pStyle w:val="Normal"/>
        <w:ind w:firstLine="720"/>
        <w:jc w:val="both"/>
        <w:rPr/>
      </w:pPr>
      <w:r>
        <w:rPr/>
        <w:t xml:space="preserve">Trong luùc ngoài phaûn quan nhìn laïi mình, ñaõ coù caùi hieän tieàn neân môùi thaáy ñöôïc caùi giaû. Caùi giaû heát noåi leân laïi laëng xuoáng. Noåi leân laø sanh, laëng xuoáng laø dieät, cöù sanh dieät lieân mieân. Nhöng thaáy ñöôïc caùi sanh dieät ñoù, caùi thaáy naøy khoâng coù sanh dieät. Nhö vaäy chuùng ta coù moät caùi chaân thaät maø mình boû queân hoaøn toaøn. Baây giôø coù thôøi gian nghieäm laïi, chuùng ta môùi bieát laâu nay mình meâ muoäi. </w:t>
      </w:r>
    </w:p>
    <w:p>
      <w:pPr>
        <w:pStyle w:val="Normal"/>
        <w:ind w:firstLine="720"/>
        <w:jc w:val="both"/>
        <w:rPr/>
      </w:pPr>
      <w:r>
        <w:rPr/>
        <w:t xml:space="preserve">Khi bieát roõ voïng töôûng hö doái, töø töø ta bôùt say meâ theo noù, nhö muïc ñoàng chaên traâu, caàm roi ñaùnh vaøo moâng noù vaäy. ÔÛ ñaây laøm sao ñaùnh vaøo taâm ñöôïc, neân ta chæ quôû: “Voïng töôûng khoâng thaät”. Quôû vaäy ñeå mình ñöøng laàm theo noù nöõa. Khi voïng töôûng töø töø thöa daàn, oâng chuû seõ hieän ra töø töø. Nhö vaäy muoán thaáy maët thaät cuûa chuû, phaûi ñuoåi heát khaùch. Ví duï toâi ngoài trong thaát, coù hai ba chuïc vò khaùch tôùi thaêm. Khi tieáp khaùch thì chuû khaùch noùi chuyeän loän xoän khoù phaân. Nhöng moät laùt khaùch veà heát, coøn ngöôøi ngoài laïi laø chuû chôù ai. </w:t>
      </w:r>
    </w:p>
    <w:p>
      <w:pPr>
        <w:pStyle w:val="Normal"/>
        <w:ind w:firstLine="720"/>
        <w:jc w:val="both"/>
        <w:rPr/>
      </w:pPr>
      <w:r>
        <w:rPr/>
        <w:t>Cuõng theá, chuùng ta ñieàu phuïc ñöôïc voïng töôûng laëng heát thì oâng chuû hieän ra, ñaâu coøn nghi ngôø gì. Nhö vaäy coù moät caùi thaät ôû trong maø ta queân, cöù chaïy theo caùi giaû neân roài ñieân ñaûo suoát ñôøi. Duøng trí tueä thaáy ñuùng nhö thaät, thì treân ñöôøng tu khoâng khoù. Neáu ngöôøi uyeån chuyeån kheùo tu, nhöõng voïng töôûng hö doái töø töø taïm thöa, baáy giôø caùi chaân thaät loùe ra töø töø. Ta khoâng tìm kieám caùi gì khaùc, cuõng khoâng möôïn phaùp naøo. Ñoù laø tröïc chæ nhaân taâm. Khi thaáy caùi thaät cuûa mình roài, caùc thöù giaû tan heát, goïi laø nhaän ra baûn taùnh saün coù töø muoân ñôøi, goïi laø kieán taùnh thaønh Phaät. Ñôn giaûn, thaät laø ñôn giaûn. Bôûi theá ñöôøng loái tu naøy goïi laø ñoán giaùo. Töùc ñi thaúng, khoâng qua thöù töï phöông tieän. Ñi thaúng thì ban ñaàu raát khoù, nhöng tieán voâ ñöôïc roài môùi thaáy vieäc laøm khoâng coøn ngôø nöõa, maø tin chaéc.</w:t>
      </w:r>
    </w:p>
    <w:p>
      <w:pPr>
        <w:pStyle w:val="Normal"/>
        <w:ind w:firstLine="720"/>
        <w:jc w:val="both"/>
        <w:rPr/>
      </w:pPr>
      <w:r>
        <w:rPr/>
        <w:t>Tin ta coù caùi thaät saün nôi mình laø tin ôû khaû naêng giaùc ngoä cuûa mình. Theá maø Phaät töû coù ai daùm noùi toâi tu ñeå giaùc ngoä thaønh Phaät ñaâu. Chæ nghó tu ñeå ñôøi naøy coù phöôùc, ñôøi sau sanh ra ñeïp hôn, sung söôùng hôn. Haøi loøng ngang ñoù chôù khoâng mong tu giaùc ngoä thaønh Phaät. Ñoù laø quí vò töï ñaùnh maát khaû naêng giaùc ngoä cuûa mình roài.</w:t>
      </w:r>
    </w:p>
    <w:p>
      <w:pPr>
        <w:pStyle w:val="Normal"/>
        <w:ind w:firstLine="720"/>
        <w:jc w:val="both"/>
        <w:rPr/>
      </w:pPr>
      <w:r>
        <w:rPr/>
        <w:t>Bieát mình coù khaû naêng giaùc ngoä laø moät leõ, nhöng phaûi laøm sao môùi giaùc ngoä? Choã naøy nhieàu ngöôøi hay nghi, sôï tu laâu trôû thaønh ngöôøi ngu. Vì caùc Thieàn sö thöôøng hay noùi “nhö ngu nhö ngô”. Moät Thieàn sö Vieät Nam ñaõ noùi:</w:t>
      </w:r>
    </w:p>
    <w:p>
      <w:pPr>
        <w:pStyle w:val="Normal"/>
        <w:ind w:firstLine="720"/>
        <w:jc w:val="both"/>
        <w:rPr/>
      </w:pPr>
      <w:r>
        <w:rPr/>
        <w:tab/>
        <w:t>Kinh ñieån löu truyeàn taùm vaïn tö,</w:t>
      </w:r>
    </w:p>
    <w:p>
      <w:pPr>
        <w:pStyle w:val="Normal"/>
        <w:ind w:firstLine="720"/>
        <w:jc w:val="both"/>
        <w:rPr/>
      </w:pPr>
      <w:r>
        <w:rPr/>
        <w:tab/>
        <w:t>Hoïc haønh khoâng thieáu cuõng khoâng dö.</w:t>
      </w:r>
    </w:p>
    <w:p>
      <w:pPr>
        <w:pStyle w:val="Normal"/>
        <w:ind w:firstLine="720"/>
        <w:jc w:val="both"/>
        <w:rPr/>
      </w:pPr>
      <w:r>
        <w:rPr/>
        <w:tab/>
        <w:t>Ñeán nay töôûng laïi chöøng queân heát,</w:t>
      </w:r>
    </w:p>
    <w:p>
      <w:pPr>
        <w:pStyle w:val="Normal"/>
        <w:ind w:firstLine="720"/>
        <w:jc w:val="both"/>
        <w:rPr/>
      </w:pPr>
      <w:r>
        <w:rPr/>
        <w:tab/>
        <w:t>Chæ nhôù trong ñaàu moät chöõ Nhö.</w:t>
      </w:r>
    </w:p>
    <w:p>
      <w:pPr>
        <w:pStyle w:val="Normal"/>
        <w:ind w:firstLine="720"/>
        <w:jc w:val="both"/>
        <w:rPr/>
      </w:pPr>
      <w:r>
        <w:rPr/>
        <w:t xml:space="preserve">Queân heát, chæ coøn moät chöõ “Nhö”, theá thì tu hay hay tu dôû? Khi buoâng heát suy nghó voïng töôûng, thaáy mình nhö ngu nhö ngô, töôûng laø ngu nhöng ñoù nhö nhö laëng leõ, chôù khoâng phaûi ngu. </w:t>
      </w:r>
    </w:p>
    <w:p>
      <w:pPr>
        <w:pStyle w:val="Normal"/>
        <w:ind w:firstLine="720"/>
        <w:jc w:val="both"/>
        <w:rPr/>
      </w:pPr>
      <w:r>
        <w:rPr/>
        <w:t>Taát caû chuùng ta ngaøy nay ai cuõng ñua ñuoåi theo hoïc vaán. Ngöôøi naøo hieáu hoïc thì ñöôïc khen, ñöôïc quí. Hoïc caøng nhieàu caøng trôû thaønh hoïc giaû, baùc hoïc neân ngöôøi ta thích laém. Song ñaët caâu hoûi laïi, taát caû nhöõng sôû hoïc ñoù coù laø chaân lyù chöa? Nhö khoa hoïc, nhöõng phaùt minh tröôùc kia vôùi phaùt minh baây giôø gioáng nhau khoâng? Khoâng gioáng. Nhö vaäy phaùt minh hoài xöa tôùi baây giôø bò boû maát, khoâng duøng nöõa. Theá thì bieát ñaâu nhöõng gì mình hoïc ñöôïc ngaøy nay, mai kia cuõng boû luoân. Cho neân ta löôïm laët caùc kieán thöùc beân ngoaøi, tôùi chöøng noù laïc haäu phaûi boû, hoïc caùi khaùc nöõa. Nhö vaäy hoïc chöøng naøo roài? Tôùi cheát cuõng chöa roài, vì ngöôøi ta cöù phaùt minh hoaøi. Ñoù laø noùi veà khoa hoïc.</w:t>
      </w:r>
    </w:p>
    <w:p>
      <w:pPr>
        <w:pStyle w:val="Normal"/>
        <w:ind w:firstLine="720"/>
        <w:jc w:val="both"/>
        <w:rPr/>
      </w:pPr>
      <w:r>
        <w:rPr/>
        <w:t>Noùi veà Trieát lyù. Nhöõng trieát lyù ngaøy xöa coù coøn hôïp vôùi trieát lyù ngaøy nay khoâng? Noùi gaàn nhaát nhö Khoång Töû laø vò Thaùnh maø toå tieân chuùng ta kính thôø. Nhöng neáu baây giôø Khoång Töû coù maët ôû ñaây thì thuyeát khueâ moân baát xuaát cuûa Ngaøi, maáy coâ coù chaáp nhaän khoâng? Khoâng. Theá laø ngaøi traät roài. Moãi thuyeát ñöôïc ôû luùc kia maø khoâng ñöôïc ôû luùc naøy. Trieát lyù theá gian cuõng vaäy, tuøy theo nhu caàu cuûa thôøi ñaïi maø noù ñöôïc chaáp nhaän hay bò baùc boû. Nhö vaäy hoïc tôùi ñaâu môùi roài? Ta thaâu cöù thaâu voâ roài bò loãi thôøi, chôù khoâng laø chaân lyù muoân ñôøi.</w:t>
      </w:r>
    </w:p>
    <w:p>
      <w:pPr>
        <w:pStyle w:val="Normal"/>
        <w:ind w:firstLine="720"/>
        <w:jc w:val="both"/>
        <w:rPr/>
      </w:pPr>
      <w:r>
        <w:rPr/>
        <w:t xml:space="preserve">Ngöôïc laïi nhaø Phaät tu thì boû ra. Haønh giaû laø boû ra chôù khoâng thaâu voâ nhö hoïc giaû. Cho neân ngöôøi tu laø haønh giaû chôù khoâng phaûi hoïc giaû. Ñöùc Phaät ngoài döôùi coäi Boà-ñeà boán möôi chín ngaøy ñeâm, Ngaøi hoïc vôùi ai? Khoâng hoïc vôùi ai heát, chæ thieàn ñònh cho taâm yeân, deïp heát taát caû suy tö nghó töôûng. Khi taâm yeân ñònh, trí tueä phaùt sinh Ngaøi giaùc ngoä hoaøn toaøn. Giaùc ngoä roài nhöõng gì thaáy bieát, Phaät noùi ra muoân ñôøi khoâng sai. </w:t>
      </w:r>
    </w:p>
    <w:p>
      <w:pPr>
        <w:pStyle w:val="Normal"/>
        <w:ind w:firstLine="720"/>
        <w:jc w:val="both"/>
        <w:rPr/>
      </w:pPr>
      <w:r>
        <w:rPr/>
        <w:t xml:space="preserve">Trong kinh keå khi giaùc ngoä vieân maõn, ñöùc Phaät coù ñaày ñuû Tam minh, Luïc thoâng. Tam minh laø: Thöù nhaát Tuùc maïng minh, töùc Phaät thaáy bieát voâ soá kieáp veà tröôùc cuûa mình cuõng nhö cuûa chuùng sanh nhö chuyeän môùi xaûy ra hoâm qua. </w:t>
      </w:r>
    </w:p>
    <w:p>
      <w:pPr>
        <w:pStyle w:val="Normal"/>
        <w:ind w:firstLine="720"/>
        <w:jc w:val="both"/>
        <w:rPr/>
      </w:pPr>
      <w:r>
        <w:rPr/>
        <w:t>Thöù hai laø Thieân nhaõn minh, thaáy suoát nhöõng vaät heát söùc xa vaø heát söùc nhoû. Nhö trong hö khoâng Phaät thaáy theá giôùi nhieàu nhö caùt soâng Haèng. Lôøi noùi aáy tôùi ngaøy nay khoa hoïc, thieân vaên hoïc môùi tìm ñöôïc phaàn naøo thoâi, chôù chöa thaáy heát. Nhìn vaøo moät baùt nöôùc Phaät noùi coù voâ soá vi truøng. Vì theá coù caâu: Phaät quaùn nhaát baùt thuûy, Baùt vaïn töù thieân truøng. Nghóa laø Phaät nhìn trong baùt nöôùc, thaáy coù taùm muoân boán ngaøn vi truøng. Hoài ñoù khoâng coù kieán hieån vi maø Ngaøi vaãn thaáy, tôùi baây giôø khoâng heà laïc haäu. Nhìn vaøo thaân naøy, Phaät cuõng baûo coù voâ soá vi truøng. Nguyeân chöõ Haùn laø: “Nhaân thaân chi noäi höõu voâ soá vi truøng, taïi trung vi truù”. Töùc trong thaân naøy coù voâ soá vi truøng. Nhöõng teá baøo laø vi truøng chôù gì, noù sinh hoaït trong thaân maø mình coù bieát gì ñaâu.</w:t>
      </w:r>
    </w:p>
    <w:p>
      <w:pPr>
        <w:pStyle w:val="Normal"/>
        <w:ind w:firstLine="720"/>
        <w:jc w:val="both"/>
        <w:rPr/>
      </w:pPr>
      <w:r>
        <w:rPr/>
        <w:t xml:space="preserve">Nhö vaäy caùi thaáy, caùi bieát töø söï buoâng heát loaïn töôûng, taâm hoaøn toaøn an ñònh goïi laø tueä. Ñaây laø trí tueä chôù khoâng phaûi laø trí thöùc. Trí thöùc laø nhöõng gì chuùng ta hoïc ñöôïc töø beân ngoaøi, coøn trí tueä laø caùi saùng suoát phaùt sinh töø beân trong, do thieàn ñònh maø coù. </w:t>
      </w:r>
    </w:p>
    <w:p>
      <w:pPr>
        <w:pStyle w:val="Normal"/>
        <w:ind w:firstLine="720"/>
        <w:jc w:val="both"/>
        <w:rPr/>
      </w:pPr>
      <w:r>
        <w:rPr/>
        <w:t>Thöù ba laø Laäu taän minh. Töùc ñöùc Phaät thaáu suoát ñöôïc nguyeân nhaân naøo chuùng ta phaûi ñi trong luaân hoài sanh töû, laøm caùch naøo ñeå chuùng ta thoaùt khoûi sanh töû. Neân baøi phaùp Töù ñeá, Ngaøi noùi roõ nguyeân nhaân vaø keát quaû sanh töû, nguyeân nhaân vaø keát quaû cuûa giaûi thoaùt sanh töû.</w:t>
      </w:r>
    </w:p>
    <w:p>
      <w:pPr>
        <w:pStyle w:val="Normal"/>
        <w:ind w:firstLine="720"/>
        <w:jc w:val="both"/>
        <w:rPr/>
      </w:pPr>
      <w:r>
        <w:rPr/>
        <w:t xml:space="preserve">Trong nhaø Phaät duøng töø trí voâ sö, töùc trí khoâng coù thaày. Trí ñoù laø taùnh giaùc cuûa mình, nhöng vì ta voâ minh neân noù bò khoûa laáp töø laâu. Baây giôø loùng saïch heát nhöõng voïng töôûng laêng xaêng, khoâng coøn gì che laáp nöõa thì noù seõ saùng leân. Caùc nhaø baùc hoïc khi muoán nghieân cöùu moät vaán ñeà gì, hoï phaûi doàn heát taâm löïc vaøo ñoù, coù khi queân caû aên nguû, queân caû vôï con. Nhôø taäp trung nhö vaäy môùi phaùt minh ñöôïc vieäc naøy vieäc noï. Thöû hoûi luùc ñoù hoï hoïc vôùi ai? Chæ chuù taâm vaøo moät vaán ñeà, buoâng heát moïi chuyeän chung quanh, taâm trí töï saùng leân. Cuõng theá, trí voâ sö coù saün nôi mình, nhöng ta khoâng duøng ñöôïc laø taïi khoâng bieát phaùt huy. </w:t>
      </w:r>
    </w:p>
    <w:p>
      <w:pPr>
        <w:pStyle w:val="Normal"/>
        <w:ind w:firstLine="720"/>
        <w:jc w:val="both"/>
        <w:rPr/>
      </w:pPr>
      <w:r>
        <w:rPr/>
        <w:t>Ñaïo Phaät ñuùng ra khoâng phaûi laø moät toân giaùo, moät trieát hoïc, maø laø moät ñaïo giaùc ngoä. Phaät laø baäc giaùc ngoä, ñaïo laø phöông phaùp ñöa chuùng sanh tôùi giaùc ngoä. Ñeán vôùi ñaïo Phaät khoâng phaûi töø loøng tin, maø töø trí tueä. Tin môùi goïi laø toân giaùo, tín ngöôõng. Coøn trieát lyù do suy luaän maø hieåu, coù luùc seõ loãi thôøi. Ñaïo Phaät daïy chuùng ta giaùc ngoä, töø thaâm taâm saùng leân thaáy ñuùng nhö thaät. Neân ngöôøi hoïc Phaät laø ngöôøi tìm ñeán choã cöùu kính nhö thaät. Muoán tôùi choã cöùu kính ñoù phaûi queân nhöõng vuïn vaët laêng xaêng, trí tueä môùi phaùt sinh. Roõ raøng trí tueä aáy khoâng phaûi töø ñaâu tôùi, noù coù saün nôi mình roài nhöng taïi ta boû queân.</w:t>
      </w:r>
    </w:p>
    <w:p>
      <w:pPr>
        <w:pStyle w:val="Normal"/>
        <w:ind w:firstLine="720"/>
        <w:jc w:val="both"/>
        <w:rPr/>
      </w:pPr>
      <w:r>
        <w:rPr/>
        <w:t>Toâi thöôøng ví duï, chuùng ta muùc nöôùc ñuïc ñoå vaøo khaïp. Ban ñaàu nöôùc ñuïc khoâng xaøi ñöôïc. Ta chòu khoù loùng pheøn hoaëc ñeå noù yeân laëng moät thôøi gian, nöôùc trong trôû laïi môùi duøng ñöôïc. Taïi sao nöôùc ñuïc? Taïi coù chaát nhô baån, ñaát buïi hoøa tan trong ñoù neân noù ñuïc. Nhöõng chaát aáy laéng xuoáng, chìm laëng heát thì nöôùc trôû thaønh trong. Khi nöôùc ñuïc thì voâ duïng, luùc thaønh trong laø höõu duïng. Ñuïc vaø trong, coâng duïng khaùc nhau. Thöû hoûi nöôùc trong töø ñaâu tôùi? Ngay trong nöôùc ñuïc coù, chôù töø ñaâu. Nöôùc ñuïc maø kheùo loùng thì thaønh trong.</w:t>
      </w:r>
    </w:p>
    <w:p>
      <w:pPr>
        <w:pStyle w:val="Normal"/>
        <w:ind w:firstLine="720"/>
        <w:jc w:val="both"/>
        <w:rPr/>
      </w:pPr>
      <w:r>
        <w:rPr/>
        <w:t>Cuõng theá, taâm chuùng ta laêng xaêng laø ñuïc, bao giôø noù laëng ñöôïc thì thaønh trong. Maø trong laø saùng, nhaø Phaät goïi ñoù laø taùnh giaùc. Taùnh giaùc töø ñaâu tôùi? Chæ saïch ñi caën baõ voïng töôûng thì noù hieän ra. Taùnh giaùc saün coù nhöng vì laâu nay bò nhöõng thöù khaùc hoøa tan, khuaáy nhieãu laøm cho noù ñuïc. Baây giôø muoán noù trong trôû laïi, thì chæ caàn laéng heát taát caû voïng töôûng töùc laø ñònh, ñònh roài phaùt tueä. Ñoù laø moät leõ phi thöôøng. Phi thöôøng maø raát bình thöôøng.</w:t>
      </w:r>
    </w:p>
    <w:p>
      <w:pPr>
        <w:pStyle w:val="Normal"/>
        <w:ind w:firstLine="720"/>
        <w:jc w:val="both"/>
        <w:rPr/>
      </w:pPr>
      <w:r>
        <w:rPr/>
        <w:t>Ngöôøi ta cöù nghó taùnh giaùc vaø meâ laàm, hai caùi khaùc nhau. Nhöng thaät ra khoâng khaùc. Meâ vì loaïn, baây giôø boû heát loaïn thì trôû thaønh giaùc. Gioáng nhö nöôùc trong laø töø nöôùc ñuïc loùng xuoáng maø coù. Nhö chuùng ta thaáy soùng bieån voã aàm aàm, chuù yù nhìn töøng löôïn soùng noåi leân laën xuoáng, noåi leân laën xuoáng. Luùc ñoù bieån chæ baèng löôïn soùng, vì ta thaáy coù löôïn soùng thoâi. Neáu khoâng chuù yù vaøo töøng löôïn soùng thì thaáy bieån meânh moâng. Taâm mình cuõng vaäy, khi ta chaïy ñuoåi theo nhöõng laêng xaêng thì thaáy taâm chæ laø caùi vui buoàn thöông gheùt. Bao giôø laëng heát nhöõng laêng xaêng kia ta môùi thaáy noù theânh thang, bình oån.</w:t>
      </w:r>
    </w:p>
    <w:p>
      <w:pPr>
        <w:pStyle w:val="Normal"/>
        <w:ind w:firstLine="720"/>
        <w:jc w:val="both"/>
        <w:rPr/>
      </w:pPr>
      <w:r>
        <w:rPr/>
        <w:t>Coù caùi chaân thaät maø chuùng ta cöù ñuoåi theo caùi hö doái vaø haøi loøng thoûa maõn vôùi noù, thì ñaùng thöông khoâng? Vôùi mình, thaáy khoâng ñaùng thöông vì ta ñang giaãy giuïa trong ñoù. Vôùi Phaät, Ngaøi thaáy thaät ñaùng thöông, cho neân Phaät thöông chuùng sanh laø vaäy. Vì vaäy ñaïo Phaät laáy giaùc ngoä laøm goác, xem phöông tieän khoâng quan troïng.</w:t>
      </w:r>
    </w:p>
    <w:p>
      <w:pPr>
        <w:pStyle w:val="Normal"/>
        <w:ind w:firstLine="720"/>
        <w:jc w:val="both"/>
        <w:rPr/>
      </w:pPr>
      <w:r>
        <w:rPr/>
        <w:t>Nhieàu ngöôøi thaéc maéc caùc toân giaùo khaùc coù toå chöùc raát toát, thöôøng laøm vieäc boá thí. Coøn Phaät giaùo lô mô quaù, khoâng ñeå taâm nhieàu tôùi coâng taùc töø thieän xaõ hoäi, chæ ñi giaûng daïy. Coù nhieàu Phaät töû maëc caûm ñaïo Phaät loâi thoâi, Thaày Coâ cöù ngoài yeân ngoù xuoáng! Bôûi vì quí vò khoâng hieåu vieäc ngoài yeân ngoù xuoáng naøy khoâng phaûi vieäc nhoû. Trong khi boá thí, giuùp ngöôøi v.v… chæ laø caùc coâng vieäc toát mang tính taïm thôøi thoâi. Chöøng naøo tìm ra caùi thaät cuûa mình, chæ cho moïi ngöôøi cuøng tìm ñöôïc, ñoù môùi laø treân heát, laø toái quan troïng trong kieáp soáng con ngöôøi. Hieåu roài môùi thaáy giaù trò cuûa ñaïo Phaät, khoâng hieåu tu Phaät laâu deã thaáy chaùn.</w:t>
      </w:r>
    </w:p>
    <w:p>
      <w:pPr>
        <w:pStyle w:val="Normal"/>
        <w:ind w:firstLine="720"/>
        <w:jc w:val="both"/>
        <w:rPr/>
      </w:pPr>
      <w:r>
        <w:rPr/>
        <w:t xml:space="preserve">Ngöôøi ta cöù töôûng tôùi chuøa tuïng kinh caàu an, caàu sieâu laø tu theo ñaïo Phaät. Ñoù laø phaàn phuï thoâi, khoâng phaûi vieäc chaùnh cuûa ñaïo Phaät. Ñaïo Phaät daïy phaûi tu cho taâm laëng xuoáng, bao nhieâu phieàn naõo laéng saïch, chöøng ñoù trí tueä phaùt saùng, môùi giaùc ngoä. Tu theo ñaïo Phaät laø ñi treân con ñöôøng giaùc ngoä, ngöôøi khoâng giaùc ngoä khoâng theå goïi laø tu theo ñaïo Phaät. </w:t>
      </w:r>
    </w:p>
    <w:p>
      <w:pPr>
        <w:pStyle w:val="Normal"/>
        <w:ind w:firstLine="720"/>
        <w:jc w:val="both"/>
        <w:rPr/>
      </w:pPr>
      <w:r>
        <w:rPr/>
        <w:t xml:space="preserve">Tôùi ñaây quí vò nghó tu theo Phaät khoù hay laø deã, mau hay chaäm? Ña soá ai cuõng baûo khoù. Taïi sao khoù? Phaûi chi baûo chuùng ta caàu thaàn thaùnh ôû ñaâu ñeán giuùp thì khoù. Ñaèng naøy Phaät daïy boû nhöõng nieäm laêng xaêng, laø quyeàn cuûa mình, coù ai raày phaït ñaâu, taïi sao laïi khoù. Trong kinh Phaät coù noùi: “Söï tu haønh neáu thaáu suoát ñöôïc roài, thaáy deã nhö trôû baøn tay, khoâng coù gì khoù”. Ñoù laø ñieàu thöù nhaát. </w:t>
      </w:r>
    </w:p>
    <w:p>
      <w:pPr>
        <w:pStyle w:val="Normal"/>
        <w:ind w:firstLine="720"/>
        <w:jc w:val="both"/>
        <w:rPr/>
      </w:pPr>
      <w:r>
        <w:rPr/>
        <w:t>Thöù hai, tu Phaät mau hay chaäm? Trung Hoa coù keå caâu chuyeän veà chuù ñoà teå, laøm thòt heo baùn. Hoâm ñoù, ñöôïc Thieàn sö chæ daïy, sau moät thôøi gian tu boãng döng chuù giaùc ngoä, laøm baøi keä:</w:t>
      </w:r>
    </w:p>
    <w:p>
      <w:pPr>
        <w:pStyle w:val="Normal"/>
        <w:ind w:firstLine="720"/>
        <w:jc w:val="both"/>
        <w:rPr/>
      </w:pPr>
      <w:r>
        <w:rPr/>
        <w:tab/>
        <w:t>Taïc nhaät Daï-xoa taâm,</w:t>
      </w:r>
    </w:p>
    <w:p>
      <w:pPr>
        <w:pStyle w:val="Normal"/>
        <w:ind w:firstLine="720"/>
        <w:jc w:val="both"/>
        <w:rPr/>
      </w:pPr>
      <w:r>
        <w:rPr/>
        <w:tab/>
        <w:t>Kim trieâu Boà-taùt dieän.</w:t>
      </w:r>
    </w:p>
    <w:p>
      <w:pPr>
        <w:pStyle w:val="Normal"/>
        <w:ind w:firstLine="720"/>
        <w:jc w:val="both"/>
        <w:rPr/>
      </w:pPr>
      <w:r>
        <w:rPr/>
        <w:tab/>
        <w:t>Daï-xoa döõ Boà-taùt,</w:t>
      </w:r>
    </w:p>
    <w:p>
      <w:pPr>
        <w:pStyle w:val="Normal"/>
        <w:ind w:firstLine="720"/>
        <w:jc w:val="both"/>
        <w:rPr/>
      </w:pPr>
      <w:r>
        <w:rPr/>
        <w:tab/>
        <w:t>Baát caùch nhaát ñieàu tuyeán.</w:t>
      </w:r>
    </w:p>
    <w:p>
      <w:pPr>
        <w:pStyle w:val="Normal"/>
        <w:ind w:firstLine="720"/>
        <w:jc w:val="both"/>
        <w:rPr/>
      </w:pPr>
      <w:r>
        <w:rPr/>
        <w:t>Nghóa laø:</w:t>
      </w:r>
    </w:p>
    <w:p>
      <w:pPr>
        <w:pStyle w:val="Normal"/>
        <w:ind w:firstLine="720"/>
        <w:jc w:val="both"/>
        <w:rPr/>
      </w:pPr>
      <w:r>
        <w:rPr/>
        <w:tab/>
        <w:t>Ngaøy hoâm qua taâm Daï-xoa,</w:t>
      </w:r>
    </w:p>
    <w:p>
      <w:pPr>
        <w:pStyle w:val="Normal"/>
        <w:ind w:firstLine="720"/>
        <w:jc w:val="both"/>
        <w:rPr/>
      </w:pPr>
      <w:r>
        <w:rPr/>
        <w:tab/>
        <w:t>Böõa nay maët Boà-taùt.</w:t>
      </w:r>
    </w:p>
    <w:p>
      <w:pPr>
        <w:pStyle w:val="Normal"/>
        <w:ind w:firstLine="720"/>
        <w:jc w:val="both"/>
        <w:rPr/>
      </w:pPr>
      <w:r>
        <w:rPr/>
        <w:tab/>
        <w:t>Boà-taùt vôùi Daï-xoa,</w:t>
      </w:r>
    </w:p>
    <w:p>
      <w:pPr>
        <w:pStyle w:val="Normal"/>
        <w:ind w:firstLine="720"/>
        <w:jc w:val="both"/>
        <w:rPr/>
      </w:pPr>
      <w:r>
        <w:rPr/>
        <w:tab/>
        <w:t>Khoâng caùch moät ñöôøng tô.</w:t>
      </w:r>
    </w:p>
    <w:p>
      <w:pPr>
        <w:pStyle w:val="Normal"/>
        <w:ind w:firstLine="720"/>
        <w:jc w:val="both"/>
        <w:rPr/>
      </w:pPr>
      <w:r>
        <w:rPr/>
        <w:t xml:space="preserve">Giaùc laø Boà-taùt, meâ laø Daï-xoa. Ngaøy hoâm qua mình thaáy thaân naøy thaät, voïng töôûng thaät, ñoù laø Daï-xoa. Böõa nay bieát thaân naøy giaû, voïng töôûng hö doái, lieàn thaønh Boà-taùt. Nhö vaäy Boà-taùt vôùi Daï-xoa caùch bao nhieâu? Moät sôïi tô. Nhö tay toâi uùp xuoáng laø uùp, laät leân laø ngöûa, chæ moät caùi xoay thoâi. Meâ cuõng mình, maø giaùc cuõng mình, chæ chuyeån caùi taâm. </w:t>
      </w:r>
    </w:p>
    <w:p>
      <w:pPr>
        <w:pStyle w:val="Normal"/>
        <w:ind w:firstLine="720"/>
        <w:jc w:val="both"/>
        <w:rPr/>
      </w:pPr>
      <w:r>
        <w:rPr/>
        <w:t xml:space="preserve">Cho neân ñöôøng ñaïo raát gaàn, raát ngaén, chæ taïi ta lô mô, cöù thaû troâi hoaøi neân keùo daøi tôùi ba voâ soá kieáp môùi thaønh Phaät. Baây giôø chuùng ta tænh giaùc, giaû bieát giaû khoâng nghi ngôø, chaéc chaén seõ mau ñaït ñaïo. Ñoù laø ñieàu taát caû Phaät töû neân nghieàn ngaãm môùi thaáy giaù trò cuûa ngöôøi tu Phaät. </w:t>
      </w:r>
    </w:p>
    <w:p>
      <w:pPr>
        <w:pStyle w:val="Normal"/>
        <w:ind w:firstLine="720"/>
        <w:jc w:val="both"/>
        <w:rPr/>
      </w:pPr>
      <w:r>
        <w:rPr/>
        <w:t xml:space="preserve">Ñöùc Phaät ñaõ noùi: “Ta laø Phaät ñaõ thaønh, caùc ngöôi laø Phaät seõ thaønh”. Ai cuõng coù Phaät taùnh heát, chæ khaùc nhau ôû choã meâ vôùi giaùc thoâi. Neáu treân ñöôøng tu chuùng ta noã löïc tieán tôùi thì con ñöôøng Phaät ñaïo khoâng xa. Noùi noã löïc chôù thaät ra khoâng coù gì phaûi noã löïc. Chæ caàn ñoåi caùi nhìn thoâi, thaáy giaû vôùi thaáy thaät coù toán bao nhieâu moà hoâi ñaâu. Vaäy maø chuùng ta laøm khoâng noåi, thaät cuõng khoâng bieát noùi sao! </w:t>
      </w:r>
    </w:p>
    <w:p>
      <w:pPr>
        <w:pStyle w:val="Normal"/>
        <w:ind w:firstLine="720"/>
        <w:jc w:val="both"/>
        <w:rPr/>
      </w:pPr>
      <w:r>
        <w:rPr/>
        <w:t xml:space="preserve">Phaät ñaïo laø con ñöôøng heát söùc ngaén, heát söùc gaàn. Nhöng vì chuùng ta chöa noã löïc, chöa quyeát taâm neân laän ñaän lao ñao, chìm noåi trong voøng luaân hoài khoâng coù ngaøy ra. Ñoù laø taïi vì mình khoâng can ñaûm. Neáu can ñaûm ñoåi caùi nhìn thì meâ bieán thaønh giaùc ngay, khoâng coù gì xa laï heát. Trong kinh Phaùp Baûo Ñaøn, Luïc Toå noùi: “Coù moät traêm chuùng sanh thì coù moät traêm oâng Phaät”, ñaâu coù loã, ñaâu coù thieät thoøi gì. Moät traêm chuùng sanh bò nhìn, noù maát thì moät traêm oâng Phaät ñang giaùc hieän ra. </w:t>
      </w:r>
    </w:p>
    <w:p>
      <w:pPr>
        <w:pStyle w:val="Normal"/>
        <w:ind w:firstLine="720"/>
        <w:jc w:val="both"/>
        <w:rPr/>
      </w:pPr>
      <w:r>
        <w:rPr/>
        <w:t>Voïng töôûng daáy leân ta nhìn noù, bieát laø voïng töôûng khoâng theo. Chuù khaùc daáy leân cuõng theá. Ngoài moät giôø thaáy moät traêm laàn nhö vaäy cuõng hoan hyû nhö thöôøng, böõa nay mình thaéng traän chôù khoâng thua. Ngaøy xöa voïng töôûng ta laàm cho laø taâm mình, baây giôø voïng töôûng bieát voïng töôûng, ñoù laø ñaõ thaéng noù roài. Ta ñieåm maët noù roài, noù ñaâu coøn quyeàn laøm chuû mình nöõa. cho neân thaáy ñöôïc voïng töôûng laø töøng böôùc ta ñang chieán thaéng, ñöøng buoàn, ñöøng naûn. Ñoù laø ñieàu thöù nhaát.</w:t>
      </w:r>
    </w:p>
    <w:p>
      <w:pPr>
        <w:pStyle w:val="Normal"/>
        <w:ind w:firstLine="720"/>
        <w:jc w:val="both"/>
        <w:rPr/>
      </w:pPr>
      <w:r>
        <w:rPr/>
        <w:t>Thöù hai, quí vò nhôù ngöôøi tu thieàn laâu hay queân, nhöng ñöøng sôï ñieân. Queân laø vì chuùng ta khoâng muoán nhôù, chôù khoâng phaûi queân cuûa ngöôøi ñieân. Phaùp tu naøy nheï laém, chæ buoâng thoâi, khoâng keàm cheá neân khoâng sôï ñieân. Toâi thöôøng ví duï, nhö saùng chuùng ta ñi chôï ñònh mua maáy moùn ñoà. Hoài khôûi söï ñi tính naêm baûy moùn. Töø nhaø ra chôï hôi xa moät chuùt, trong ñaàu laïi khoâng muoán nhôù, neân tôùi chôï queân moùn naøy, moùn khaùc. Queân laø taïi vì mình khoâng muoán nhôù.</w:t>
      </w:r>
    </w:p>
    <w:p>
      <w:pPr>
        <w:pStyle w:val="Normal"/>
        <w:ind w:firstLine="720"/>
        <w:jc w:val="both"/>
        <w:rPr/>
      </w:pPr>
      <w:r>
        <w:rPr/>
        <w:t xml:space="preserve">Cuõng vaäy voïng töôûng daáy leân ta buoâng, buoâng rieát phaûi queân thoâi. Ñoù laø moät leõ thaät. Nhieàu ngöôøi khoâng bieát hoaûng sôï, noùi sao naêm nay toâi ngu quaù. Töôûng theá neân heát daùm tu. Ñaàu ñuoâi goác ngoïn cuûa söï tu roõ raøng nhö vaäy. Hieåu roài treân ñöôøng tu quí vò yeân loøng, khoâng coù gì khoù khaên. </w:t>
      </w:r>
    </w:p>
    <w:p>
      <w:pPr>
        <w:pStyle w:val="Normal"/>
        <w:ind w:firstLine="720"/>
        <w:jc w:val="both"/>
        <w:rPr/>
      </w:pPr>
      <w:r>
        <w:rPr/>
        <w:t xml:space="preserve">Quí vò nghe roài kheùo nhìn, kheùo öùng duïng seõ coù lôïi laïc lôùn. Neáu nghe maø khoâng laøm thì vieäc tu khoâng tieán böôùc naøo. Ñoù laø ñieàu ñaùng buoàn. Ngöôøi naøo öùng duïng ñöôïc, toâi tin raèng treân ñöôøng tu vò ñoù seõ coù böôùc tieán nhieàu hôn mình mong moõi. </w:t>
      </w:r>
    </w:p>
    <w:p>
      <w:pPr>
        <w:pStyle w:val="Normal"/>
        <w:ind w:firstLine="720"/>
        <w:jc w:val="both"/>
        <w:rPr/>
      </w:pPr>
      <w:r>
        <w:rPr/>
        <w:t>Ñoù laø nhöõng lôøi tha thieát cuûa chuùng toâi, gôûi gaém laïi cho taát caû quí vò.</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TINH THAÀN TÖÏ DO TRONG ÑAÏO PHAÄT</w:t>
      </w:r>
    </w:p>
    <w:p>
      <w:pPr>
        <w:pStyle w:val="Normal"/>
        <w:jc w:val="center"/>
        <w:rPr>
          <w:b/>
          <w:b/>
        </w:rPr>
      </w:pPr>
      <w:r>
        <w:rPr>
          <w:b/>
        </w:rPr>
        <w:t>UÙc Chaâu - 1996</w:t>
      </w:r>
    </w:p>
    <w:p>
      <w:pPr>
        <w:pStyle w:val="Normal"/>
        <w:ind w:firstLine="720"/>
        <w:jc w:val="both"/>
        <w:rPr/>
      </w:pPr>
      <w:r>
        <w:rPr/>
        <w:t xml:space="preserve">Hoâm nay chuùng toâi ñuû duyeân qua ñaây, tröôùc heát laø thaêm chö Taêng Ni cuøng toaøn theå quí Phaät töû. Sau ñoù theo lôøi yeâu caàu cuûa quí vò, toâi coù moät thôøi phaùp ngaén ñeà taøi laø Tinh thaàn töï do cuûa ñaïo Phaät. </w:t>
      </w:r>
    </w:p>
    <w:p>
      <w:pPr>
        <w:pStyle w:val="Normal"/>
        <w:ind w:firstLine="720"/>
        <w:jc w:val="both"/>
        <w:rPr/>
      </w:pPr>
      <w:r>
        <w:rPr/>
        <w:t xml:space="preserve">Khi noùi tôùi tinh thaàn töï do cuûa ñaïo Phaät laø noùi tôùi muïc ñích cöùu kính giaûi thoaùt. Töï do laø nhaân, giaûi thoaùt laø quaû. Töø nhaân töï do ñöa ñeán quaû giaûi thoaùt. Bôûi vaäy ngöôøi tu theo Phaät phaûi thaám nhuaàn yù nghóa töï do naøy. Coù theá môùi thöïc hieän ñöôïc muïc ñích giaûi thoaùt toái haäu, vì caùi nhaân laø yeáu toá quyeát ñònh nhaát ñeå ñöa ñeán caùi quaû. Taêng Ni cuõng nhö Phaät töû ñeàu bieát noùi ñeán tu Phaät laø noùi ñeán ñaïo giaûi thoaùt. Nhöng neáu chuùng ta chæ bieát quaû giaûi thoaùt, maø khoâng bieát nhaân naøo ñeå ñöa tôùi quaû giaûi thoaùt ñoù thì laøm sao tu giaûi thoaùt ñöôïc. </w:t>
      </w:r>
    </w:p>
    <w:p>
      <w:pPr>
        <w:pStyle w:val="Normal"/>
        <w:ind w:firstLine="720"/>
        <w:jc w:val="both"/>
        <w:rPr/>
      </w:pPr>
      <w:r>
        <w:rPr/>
        <w:t xml:space="preserve">Muoán giaûi thoaùt sanh töû, tröôùc heát chuùng ta phaûi bieát tinh thaàn töï do Phaät daïy nhö theá naøo. ÖÙng duïng ñöôïc tinh thaàn töï do ñoù vaøo ñôøi soáng tu haønh, ta môùi coù theå thu nhaët ñöôïc keát quaû toát ñeïp. Tinh thaàn töï do cuûa ñaïo Phaät khaùc hôn töï do ôû theá gian. Töï do cuûa theá gian laø ta ñoøi töï do vôùi ngöôøi khaùc, coøn töï do trong ñaïo Phaät laø töï do nôi chính mình, töï do cuûa noäi taâm, chôù khoâng phaûi töï do ôû ngoaïi caûnh. </w:t>
      </w:r>
    </w:p>
    <w:p>
      <w:pPr>
        <w:pStyle w:val="Normal"/>
        <w:ind w:firstLine="720"/>
        <w:jc w:val="both"/>
        <w:rPr/>
      </w:pPr>
      <w:r>
        <w:rPr/>
        <w:t xml:space="preserve">Treân ñöôøng tu muoán thaønh ñaït keát quaû toát ñeïp, chuùng ta phaûi bieát taïo nhaân töï do ñeå ñöa tôùi keát quaû xöùng ñaùng. Nhaân töï do ñoù töø söï tu taäp, khoâng phaûi boãng döng maø coù. Ñoù laø ñieàu quan troïng, chuùng ta caàn phaûi bieát. Taát caû vui khoå treân theá gian naøy khoâng phaûi boãng döng noù ñeán, ñeàu do chuùng ta taïo laäp hoaëc tu taäp maø ñöôïc. Vì vaäy ñaïo Phaät noùi nhöõng khoå vui aáy khoâng phaûi do aùp löïc cuûa moät ñaáng naøo ñaët ra cho ta, maø töï mình gaây taïo laáy. Chính chuùng ta laø chuû nhaân choïn vui hay choïn khoå. </w:t>
      </w:r>
    </w:p>
    <w:p>
      <w:pPr>
        <w:pStyle w:val="Normal"/>
        <w:ind w:firstLine="720"/>
        <w:jc w:val="both"/>
        <w:rPr/>
      </w:pPr>
      <w:r>
        <w:rPr/>
        <w:t xml:space="preserve">Quí Phaät töû ai cuõng muoán vui, khoâng öa khoå. Nhö vaäy chuùng ta phaûi laøm sao ñeå ñöôïc vui? Trong kinh, Phaät thöôøng nhaéc caâu “Ta khoâng coù quyeàn ban vui hoaëc giaùng khoå cho ai heát”. Roõ raøng caùi vui khoå laø do chuùng sanh töï taïo. Taïo nhaân vui thì ñöôïc quaû vui, taïo nhaân khoå thì chuoát quaû khoå. Nhöng laâu nay chuùng ta hay ñoå thöøa, moät laø ñoå thöøa trôøi, hai laø ñoå thöøa soá maïng. Taïi trôøi khieán cho toâi khoå neân gaëp vieäc gì khoå cuõng keâu trôøi. Neáu khoâng do trôøi ñaët ñònh thì soá maïng ñaët ñònh. Caùi soá cuûa toâi khoå hay caùi soá cuûa toâi vui. Ñoù laø hai yù nieäm khoâng ñuùng leõ thaät. </w:t>
      </w:r>
    </w:p>
    <w:p>
      <w:pPr>
        <w:pStyle w:val="Normal"/>
        <w:ind w:firstLine="720"/>
        <w:jc w:val="both"/>
        <w:rPr/>
      </w:pPr>
      <w:r>
        <w:rPr/>
        <w:t>Trong nhaø Phaät noùi khoå vui khoâng phaûi töø ñaâu ñeán, maø do töï chuùng ta gaây taïo neân. Ñieàu naøy môùi nghe quí vò thaáy nhö khoù hieåu nhöng leõ thöïc laø vaäy. Ví duï nhö coù Phaät töû gaëp hoaøn caûnh traùi ngöôïc lieàn böïc boäi than thôû traùch cöù. Laøm nhö vaäy coù heát khoå khoâng hay chæ theâm khoå thoâi. Ngöôïc laïi neáu Phaät töû gaëp khoå lieàn bieát roõ khoå naøy khoâng phaûi do ai ñem ñeán maø do ta khoâng kheùo tu. Bôûi theá baây giôø phaûi chòu khoå. Nghó nhö vaäy thì khoâng traùch hôøn ai, chæ töï traùch mình. Do ñoù khoâng oaùn xaõ hoäi, khoâng hôøn ngöôøi thaân vaø moïi ngöôøi chung quanh. Hieåu nhö vaäy töï nhieân loøng mình bôùt oaùn hôøn, bôùt thuø haän.</w:t>
      </w:r>
    </w:p>
    <w:p>
      <w:pPr>
        <w:pStyle w:val="Normal"/>
        <w:ind w:firstLine="720"/>
        <w:jc w:val="both"/>
        <w:rPr/>
      </w:pPr>
      <w:r>
        <w:rPr/>
        <w:t xml:space="preserve">Nhö baây giôø Phaät töû gaëp ngöôøi hoaïn naïn khoù khoå traêm beà, ta tuøy theo khaû naêng cuûa mình, tìm caùch giuùp hoï qua côn khoå. Khi khoå hoï khoùc, baây giôø qua côn khoå hoï vui cöôøi. Ñoù laø ta taïo nhaân toát hay nhaân xaáu? Giuùp cho ngöôøi vui, qua côn khoå thì hoï thöông mình. Ñoù laø ta taïo moät nhaân toát, neân ñöôïc quaû toát laø ngöôøi quí meán. Neáu moät xoùm moät laøng coù möôøi ngöôøi, hai möôi ngöôøi khoå, ta ñeàu giuùp nhö vaäy thì xoùm laøng ñoù ñoái vôùi mình toát hay xaáu? Raát toát, ñoù laø do mình ñaõ gieo nhaân toát. Ngöôïc laïi neáu trong xoùm laøng, ai ta cuõng gaây goå heát thì hoï thöông hay gheùt mình? Raát gheùt. Roõ raøng khoå vui ñoù khoâng phaûi do trôøi ñònh, maø do ta öùng xöû vôùi moïi ngöôøi toát hay xaáu thoâi. </w:t>
      </w:r>
    </w:p>
    <w:p>
      <w:pPr>
        <w:pStyle w:val="Normal"/>
        <w:ind w:firstLine="720"/>
        <w:jc w:val="both"/>
        <w:rPr/>
      </w:pPr>
      <w:r>
        <w:rPr/>
        <w:t xml:space="preserve">Phaät noùi leõ thaät, chôù khoâng ñoå thöøa vieån voâng. Neáu chuùng ta muoán ñôøi mình an vui, gaëp nhöõng ñieàu toát thì phaûi saün saøng giuùp ñôû nhöõng keû ñau khoå buoàn phieàn cho hoï bôùt khoå, ñöôïc vui. Nhö vaäy ñôøi mình nhaát ñònh seõ ñöôïc vui. Nhieàu ngöôøi noùi mình coù cuûa giuùp heát roài, coøn tieàn nöõa ñaâu maø vui? Quí vò neân nhôù ngöôøi toát buïng giuùp keû naøy ngöôøi kia, môùi thaáy nhö thieät thoøi nhöng thaät ra hoï laïi coù nhieàu ngöôøi khaùc saün saøng giuùp trôû laïi, chôù khoâng maát maùt ñi ñaâu. Cho neân ñöøng sôï vì toát buïng maø ngheøo ñoùi. Chæ nhöõng keû ích kyû heïp hoøi môùi ngheøo khoå hoaøi, vì ai cuõng gheùt heát, neân ñaâu coù giuùp hoï. </w:t>
      </w:r>
    </w:p>
    <w:p>
      <w:pPr>
        <w:pStyle w:val="Normal"/>
        <w:ind w:firstLine="720"/>
        <w:jc w:val="both"/>
        <w:rPr/>
      </w:pPr>
      <w:r>
        <w:rPr/>
        <w:t xml:space="preserve">Cuoäc ñôøi chuùng ta ñaâu phaûi luùc naøo cuõng gaëp cô hoäi toát. Neáu coù phöông tieän ta neân tranh thuû giuùp ngöôøi khaùc, ñeå khi mình gaëp hoaïn naïn, ngöôøi ta giuùp trôû laïi. Coøn khi ñuû ñieàu kieän mình khoâng giuùp ñôõ ai heát, ñeán luùc gaëp hoaøn caûnh xaáu ai cuõng ngoù lô. Ñoù laø vì ta khoâng bieát choïn con ñöôøng toát. Ñöôøng toát hay ñöôøng xaáu ñeàu do mình quyeát ñònh caû. Quí vò muoán ñi con ñöôøng naøo? Con ñöôøng haïnh phuùc nhaát laø con ñöôøng ñem ñeán cho mình an vui. Muoán theá ta phaûi raùng ñem nieàm vui ñeán cho moïi ngöôøi chung quanh. Ngöôïc laïi, neáu ta ñem ñau khoå ñeán cho ngöôøi cuõng coù nghóa laø ta ñem ñau khoå ñeán cho mình. Leõ coâng baèng nhö vaäy. </w:t>
      </w:r>
    </w:p>
    <w:p>
      <w:pPr>
        <w:pStyle w:val="Normal"/>
        <w:ind w:firstLine="720"/>
        <w:jc w:val="both"/>
        <w:rPr/>
      </w:pPr>
      <w:r>
        <w:rPr/>
        <w:t xml:space="preserve">Phaät töû cöù nghó tu laø leân chuøa tuïng kinh. Luùc naøo ngheøo tuïng kinh Phaùp Hoa cho coù tieàn. Nhö vaäy tuïng kinh chæ ñeå caàu xin Phaät ban cho mình ñöôïc vui veû, giaøu sang, haïnh phuùc. Do ñoù Phaät ñaõ tuyeân boá haún hoi raèng Ngaøi khoâng coù quyeàn ban ôn giaùng hoïa cho ai caû. Roõ raøng chuùng ta laø ñeä töû Phaät maø laøm traùi laïi nhöõng gì Ngaøi ñaõ daïy. </w:t>
      </w:r>
    </w:p>
    <w:p>
      <w:pPr>
        <w:pStyle w:val="Normal"/>
        <w:ind w:firstLine="720"/>
        <w:jc w:val="both"/>
        <w:rPr/>
      </w:pPr>
      <w:r>
        <w:rPr/>
        <w:t xml:space="preserve">Vì theá toâi muoán nhaéc laïi cho taát caû thaáy chuùng ta tu laø tu treân ba nghieäp: yù nieäm, haønh ñoäng, lôøi noùi. Neáu muoán moïi ñieàu toát laønh ñeán vôùi mình thì yù nieäm, haønh ñoäng, lôøi noùi cuûa chuùng ta phaûi toát vôùi moïi ngöôøi. Neáu yù nieäm, haønh ñoäng, lôøi noùi ñoái vôùi moïi ngöôøi xaáu thì ñöøng mong quaû toát ñeán vôùi mình. Ñoù laø moät leõ thaät. </w:t>
      </w:r>
    </w:p>
    <w:p>
      <w:pPr>
        <w:pStyle w:val="Normal"/>
        <w:ind w:firstLine="720"/>
        <w:jc w:val="both"/>
        <w:rPr/>
      </w:pPr>
      <w:r>
        <w:rPr/>
        <w:t xml:space="preserve">Coù nhieàu vò thaéc maéc mình ñoái xöû toát vôùi ngöôøi khaùc maø thænh thoaûng hoï laïi baát nghóa vôùi mình? Ñieàu naøy cuõng coù xaûy ra trong ñôøi soáng nhöng khoâng nhieàu laém. Con ngöôøi thöôøng coù beänh ai xöû xaáu vôùi mình thì nhôù ñôøi, ai xöû toát vôùi mình laïi mau queân. Bôûi vaäy neân thaáy ngöôøi xaáu nhieàu, ngöôøi toát ít. Nhöng neáu nhö coù ngöôøi xöû xaáu vôùi mình ta phaûi nghó sao? Toâi töøng noùi neáu ta toát vôùi ngöôøi maø hoï xöû xaáu vôùi mình, ta ñöøng voäi giaän. Ñoù laø vì nhaân toát cuûa mình chöa ñuû, chöa thaät toát neân ngöôøi ta môùi xaáu vôùi mình, chôù khoâng phaûi hoï khoâng bieát ôn, khoâng bieát nghóa. </w:t>
      </w:r>
    </w:p>
    <w:p>
      <w:pPr>
        <w:pStyle w:val="Normal"/>
        <w:ind w:firstLine="720"/>
        <w:jc w:val="both"/>
        <w:rPr/>
      </w:pPr>
      <w:r>
        <w:rPr/>
        <w:t xml:space="preserve">Ví nhö tröôùc kia ta gaây oaùn hôøn vôùi ngöôøi naøo ñoù moät traêm phaàn. Baây giôø bieát tu khoâng gaây oaùn hôøn nöõa, aên ôû hieàn laønh cho toát. Nghó vaäy ta xöû söï toát vôùi hoï. Nhöng ngaøy xöa do mình xaáu vôùi ngöôøi ta moät traêm phaàn traêm, baây giôø môùi toát coù naêm chuïc phaàn traêm, chöa ñuû söùc buø ñaép vôùi nhaân xaáu tröôùc. Vì theá hoï vaãn khoâng toát vôùi mình. Thaáy theá ta noåi giaän, taïi sao toâi toát roài maø chöa toát laïi vôùi toâi? Taïi caùi toát cuûa toâi chöa ñuû ñeå hoï heát giaän. Baây giôø phaûi raùng toát hôn nöõa, toát tôùi chöøng naøo ñuû xoùa heát nhaân xaáu tröôùc thì hoï heát giaän. Ñöøng nghó ngöôøi ñoù laø keû phaûn boäi, bôûi tröôùc mình laøm hoï giaän moät traêm phaàn, baây giôø môùi toát coù naêm chuïc phaàn, laøm sao ngöôøi ta heát giaän ñöôïc? </w:t>
      </w:r>
    </w:p>
    <w:p>
      <w:pPr>
        <w:pStyle w:val="Normal"/>
        <w:ind w:firstLine="720"/>
        <w:jc w:val="both"/>
        <w:rPr/>
      </w:pPr>
      <w:r>
        <w:rPr/>
        <w:t xml:space="preserve">Chuùng ta cuõng theá, neáu tröôùc kia ai xöû söï vôùi mình xaáu moät traêm phaàn traêm, baây giôø hoï môùi söûa ñoåi, môùi hieàn laønh vôùi mình phaàn naøo thoâi, chöa ñuû khoûa laáp söï böïc boäi tröôùc, laøm sao ta heát giaän ñöôïc? Chöøng naøo thaáy ngöôøi ñoù quaû thaät toát buïng, quaû thaät hieàn laønh mình môùi heát giaän. Ñoù laø leõ ñöông nhieân thoâi. Neân chuùng ta xöû toát vôùi ai, maø hoï chöa toát laïi vôùi mình thì bieát raèng ñoù laø vì tröôùc kia ta ñaõ laøm khoå hoï nhieàu, baây giôø phaûi ñeàn traû laïi. Chuùng ta chæ thaáy hieän taïi maø ñaâu bieát quaù khöù. Neáu bieát roõ quaù khöù thì vieäc hieän taïi seõ deã chaáp nhaän ngay. </w:t>
      </w:r>
    </w:p>
    <w:p>
      <w:pPr>
        <w:pStyle w:val="Normal"/>
        <w:ind w:firstLine="720"/>
        <w:jc w:val="both"/>
        <w:rPr/>
      </w:pPr>
      <w:r>
        <w:rPr/>
        <w:t>Nhö treân ñaõ noùi chuùng ta coù quyeàn choïn cho mình con ñöôøng toát hay con ñöôøng xaáu. ÔÛ ñaây khoâng ai muoán ñi ñöôøng xaáu heát, nhö vaäy ta phaûi laøm cho moïi ngöôøi an vui, nhaø Phaät goïi ñoù laø ban vui töùc loøng töø. Ñöøng gaây khoå ñau cho nhau nöõa, nhaø Phaät goïi ñaây laø cöùu khoå töùc loøng bi. Gom chung caû hai taâm haïnh treân, goïi laø taâm töø bi. Neáu khoâng hieåu nhö vaäy, laïi cho raèng ngöôøi ta gheùt mình quaù, thoâi ta tuïng kinh caàu Phaät gia bò cho thieân haï ñöøng gheùt nöõa. Tu nhö vaäy coù keát quaû khoâng? Tuïng kinh maø gaëp thieân haï vaãn noùi lôøi hung döõ, haønh ñoäng thoâ xaáu, yù nieäm baát chaùnh thì caøng laøm cho ngöôøi ta gheùt theâm. Chuùng ta khoâng can ñaûm, khoâng gan daï nhìn söï thaät, cöù neù traùnh, roài ñi caàu cöùu choã naøy choã kia, khoâng chòu öùng duïng tu haønh.</w:t>
      </w:r>
    </w:p>
    <w:p>
      <w:pPr>
        <w:pStyle w:val="Normal"/>
        <w:ind w:firstLine="720"/>
        <w:jc w:val="both"/>
        <w:rPr/>
      </w:pPr>
      <w:r>
        <w:rPr/>
        <w:t xml:space="preserve">Neáu khoå vui do töï mình choïn löïa thì chuùng ta coù töï do khoâng? Quaù chöøng töï do. Töï do choïn khoå, töï do choïn vui. Ñaõ do mình choïn thì ta phaûi chòu traùch nhieäm hoaøn toaøn veà söï choïn löïa aáy. Khi gaëp khoå raùng chòu, gaëp vui cuõng khoâng nghó may, nghó ruûi, vì taát caû ñeàu do ta taïo maø. Phaät töû thöôøng gaëp vieäc toát laø may, gaëp vieäc xaáu laø ruûi. Nhöng hoûi may ruûi töø ñaâu ra thì khoâng bieát. Nghó nhö vaäy laø phoù thaùc cuoäc soáng naøy cho caùi gì mình cuõng khoâng bieát nöõa. </w:t>
      </w:r>
    </w:p>
    <w:p>
      <w:pPr>
        <w:pStyle w:val="Normal"/>
        <w:ind w:firstLine="720"/>
        <w:jc w:val="both"/>
        <w:rPr/>
      </w:pPr>
      <w:r>
        <w:rPr/>
        <w:t xml:space="preserve">Phaät chæ cho chuùng ta thaáy mình coù quyeàn löïa choïn toát xaáu, töùc Ngaøi muoán chuùng ta yù thöùc ñöôïc traùch nhieäm cuûa mình. Khoâng ñoå thöøa, khoâng troán traùnh traùch nhieäm. Ngöôøi bieát roõ nhö theá laø ngöôøi coù söùc maïnh. Coù hieåu ñaïo ta môùi ñuû khaû naêng, ñuû söùc maïnh saép ñaët cuoäc ñôøi mình, neáu khoâng ta cöù caém ñaàu kyù thaùc gôûi gaém ñôøi mình cho ai cuõng khoâng bieát. Thaät nguy hieåm. Ñoù laø toâi noùi böôùc töï do thöù nhaát. </w:t>
      </w:r>
    </w:p>
    <w:p>
      <w:pPr>
        <w:pStyle w:val="Normal"/>
        <w:ind w:firstLine="720"/>
        <w:jc w:val="both"/>
        <w:rPr/>
      </w:pPr>
      <w:r>
        <w:rPr/>
        <w:t xml:space="preserve">Ñeán töï do thöù hai. Ñaïo Phaät noùi chuùng ta muoán ñi ñaâu thì töï choïn xe maø ñi. Ñi xa thì choïn xe chaïy xa, ñi gaàn thì choïn xe chaïy gaàn. Tuøy nhu caàu cuûa mình maø choïn löïa. Trong nhaø Phaät coù chia ra Nguõ thöøa Phaät giaùo: Nhaân thöøa, Thieân thöøa, Thanh vaên thöøa, Duyeân giaùc thöøa, Boà-taùt thöøa. Thöøa laø coã xe, Nguõ thöøa laø naêm coã xe. Trong naêm coã xe ñoù chuùng ta öng chieác naøo thì choïn chieác ñoù, Phaät khoâng baét buoäc. Ví duï ngöôøi naøo muoán ñôøi naøy laøm ngöôøi ñöôïc an vui haïnh phuùc, ñôøi sau trôû laïi laøm ngöôøi ñöôïc an vui haïnh phuùc hôn nöõa thì choïn coã xe Nhaân thöøa Phaät giaùo, töùc laø qui y Tam baûo, giöõ gìn naêm giôùi, baûo ñaûm hieän taïi toát, ñôøi sau trôû laïi laøm ngöôøi toát hôn. </w:t>
      </w:r>
    </w:p>
    <w:p>
      <w:pPr>
        <w:pStyle w:val="Normal"/>
        <w:ind w:firstLine="720"/>
        <w:jc w:val="both"/>
        <w:rPr/>
      </w:pPr>
      <w:r>
        <w:rPr/>
        <w:t xml:space="preserve">Ai muoán ñôøi sau tieán hôn ñôøi naøy, ñöôïc sanh vaøo coõi trôøi thì tu Thieân thöøa Phaät giaùo. Giaùo lyù naøy daïy tu Thaäp thieän töùc möôøi ñieàu laønh. Ngoaøi naêm giôùi ra, quí vò tu theâm maáy ñieàu laønh thuoäc veà thaân, mieäng, yù. Khi nhaém maét seõ ñöôïc sanh leân caùc coõi trôøi cao ñeïp hôn coõi ngöôøi. </w:t>
      </w:r>
    </w:p>
    <w:p>
      <w:pPr>
        <w:pStyle w:val="Normal"/>
        <w:ind w:firstLine="720"/>
        <w:jc w:val="both"/>
        <w:rPr/>
      </w:pPr>
      <w:r>
        <w:rPr/>
        <w:t xml:space="preserve">Ngöôøi muoán ñôøi naøy hay ñôøi sau chöùng quaû Thanh vaên thì phaûi böôùc vaøo haøng nguõ xuaát gia nhö quí thaày quí coâ, thoï giôùi Tyø-kheo hay Tyø-kheo Ni. Giöõ giôùi nghieâm chænh, thöôøng haønh thieàn ñònh ñeå phaùt sinh trí tueä, chöùng quaû A-la-haùn, ñoù goïi laø Thanh vaên thöøa. </w:t>
      </w:r>
    </w:p>
    <w:p>
      <w:pPr>
        <w:pStyle w:val="Normal"/>
        <w:ind w:firstLine="720"/>
        <w:jc w:val="both"/>
        <w:rPr/>
      </w:pPr>
      <w:r>
        <w:rPr/>
        <w:t xml:space="preserve">Ai muoán tu Duyeân giaùc thöøa thì laáy möôøi hai nhaân duyeân laøm phaùp quaùn caên baûn. ÖÙng duïng quaùn chieáu cho ñuùng seõ chöùng ñöôïc Duyeân giaùc thöøa, coøn goïi laø Bích chi Phaät. Vò naøy do tu haønh ñöôïc giaùc ngoä nhöng chæ môùi xong treân phaàn töï lôïi thoâi. </w:t>
      </w:r>
    </w:p>
    <w:p>
      <w:pPr>
        <w:pStyle w:val="Normal"/>
        <w:ind w:firstLine="720"/>
        <w:jc w:val="both"/>
        <w:rPr/>
      </w:pPr>
      <w:r>
        <w:rPr/>
        <w:t xml:space="preserve">Ai muoán tu haïnh Boà-taùt cöùu giuùp moïi ngöôøi, thöông yeâu muoân loaøi, Phaät daïy tu phaùp Luïc ñoä: boá thí, trì giôùi, tinh taán, nhaãn nhuïc, thieàn ñònh, trí tueä. Thaønh töïu saùu phaùp naøy moät caùch roát raùo laø haøng Ñaïi Boà-taùt, thöïc haønh haïnh töï giaùc, giaùc tha, giaùc haïnh vieân maõn. </w:t>
      </w:r>
    </w:p>
    <w:p>
      <w:pPr>
        <w:pStyle w:val="Normal"/>
        <w:ind w:firstLine="720"/>
        <w:jc w:val="both"/>
        <w:rPr/>
      </w:pPr>
      <w:r>
        <w:rPr/>
        <w:t xml:space="preserve">Trong naêm coã xe ñoù, Phaät khoâng baét chuùng ta phaûi ñi coã naøy, khoâng ñöôïc ñi coã kia. Tuøy chuùng ta löïa choïn. Trong maáy coã xe naøy, quí vò choïn coã naøo? Chaéc xe soá moät. Phaät töû thöôøng thích laøm sao ñôøi naøy toát ñeïp, ñôøi sau sanh ra ñöôïc toát ñeïp hôn nöõa. Bao nhieâu ñoù ñuû roài, khoâng daùm mong gì cao hôn. Nhö vaäy cuõng toát. Muoán theá quí vò phaûi giöõ naêm giôùi: khoâng saùt sanh, khoâng troäm cöôùp, khoâng taø daâm, khoâng noùi doái, khoâng uoáng röôïu hay huùt aù phieän, xì ke, ma tuùy. </w:t>
      </w:r>
    </w:p>
    <w:p>
      <w:pPr>
        <w:pStyle w:val="Normal"/>
        <w:ind w:firstLine="720"/>
        <w:jc w:val="both"/>
        <w:rPr/>
      </w:pPr>
      <w:r>
        <w:rPr/>
        <w:t xml:space="preserve">Trong naêm giôùi naøy, neáu ngöôøi khoâng saùt sanh thì ñôøi naøy khoûi tuø toäi, ñôøi sau sanh ra ñöôïc soáng laâu ít beänh hoaïn. Ngöôøi khoâng troäm cöôùp, ñôøi naøy khoûi sôï tuø toäi ñôøi sau sanh ra laïi coù cuûa caûi giaøu sang, khoâng ai cöôùp giöït ñöôïc. Ngöôøi khoâng taø daâm ñôøi naøy gia ñình ñaàm aám vui töôi haïnh phuùc, ñôøi sau sanh ra ñoan chaùnh trang nghieâm. Ngöôøi khoâng noùi doái ñôøi naøy ñöôïc moïi ngöôøi tin quí, ñôøi sau sanh ra noùi naêng löu loaùt ai cuõng kính tin. Ngöôøi khoâng uoáng röôïu, huùt aù phieän, xì ke, ma tuùy, ñôøi naøy khoâng khoå ñôøi sau sanh ra trí tueä saùng suoát, tinh thaàn minh maãn. </w:t>
      </w:r>
    </w:p>
    <w:p>
      <w:pPr>
        <w:pStyle w:val="Normal"/>
        <w:ind w:firstLine="720"/>
        <w:jc w:val="both"/>
        <w:rPr/>
      </w:pPr>
      <w:r>
        <w:rPr/>
        <w:t xml:space="preserve">Trong naêm ñieàu toát ñeïp ôû mai sau naøy, quí vò coù muoán thieáu caùi naøo khoâng? Chaéc laø khoâng. Coù ai muoán cheát yeåu khoâng? Khoâng. Coù ai muoán ngheøo khoå khoâng? Khoâng. Coù ai muoán xaáu xí khoâng? Khoâng. Coù ai muoán noùi ngoïng noùi lòu, noùi ra chaúng ai nghe khoâng? Khoâng. Coù ai muoán ngu toái ñaàn ñoän khoâng? Khoâng. Nhö vaäy caû naêm giôùi laø ñieàu kieän ñaày ñuû toát ñeïp cho cuoäc soáng hieän taïi vaø caû mai sau. </w:t>
      </w:r>
    </w:p>
    <w:p>
      <w:pPr>
        <w:pStyle w:val="Normal"/>
        <w:ind w:firstLine="720"/>
        <w:jc w:val="both"/>
        <w:rPr/>
      </w:pPr>
      <w:r>
        <w:rPr/>
        <w:t xml:space="preserve">Naêm giôùi naøy giöõ deã hay khoù? Thaät tình khoâng khoù, nhöng ngöôøi theá gian ít ai giöõ ñuû. Ñaây laø ñieàu ñaùng buoàn. Chuùng ta thaáy theá gian, ngöôøi coù taät naøy ngöôøi coù taät kia, ñoù laø vì giöõ khoâng troøn naêm giôùi. Thieáu moät giôùi naøo thì trôû laïi laøm ngöôøi seõ bò khuyeát taät thuoäc veà giôùi ñoù, khoâng ñöôïc toaøn veïn. Muoán baûo ñaûm ñôøi naøy, ñôøi sau ñöôïc an laønh thì chuùng ta phaûi giöõ troïn veïn naêm giôùi. Ñoù laø quyeàn cuûa mình, chôù ñaâu coù ai ñaët ñònh cho ta. Ñöùc Phaät ñaõ chæ quaù roõ, tuøy chuùng ta choïn löïa thoâi. </w:t>
      </w:r>
    </w:p>
    <w:p>
      <w:pPr>
        <w:pStyle w:val="Normal"/>
        <w:ind w:firstLine="720"/>
        <w:jc w:val="both"/>
        <w:rPr/>
      </w:pPr>
      <w:r>
        <w:rPr/>
        <w:t>Nhö vaäy ñaïo Phaät coù toân troïng töï do khoâng? Raát toân troïng. Phaät khoâng can thieäp vaøo cuoäc ñôøi cuûa ai caû, Ngaøi chæ noùi cho chuùng ta bieát thoâi. Ñoù laø boån phaän cuûa ngöôøi höôùng ñaïo chaân thaät, ngay thaúng. Ñaïo Phaät khoâng bao giôø aùp ñaët ñieàu gì cho baát cöù moät ai heát. Theá Toân chæ vaïch ra, tuøy chuùng sanh choïn löïa laáy. Neáu ta khoâng kheùo, choïn caùi xaáu thì cam taâm chòu, chôù ñöøng traùch Phaät, traùch trôøi, traùch soá maïng gì heát. Ñoù laø böôùc töï do thöù hai.</w:t>
      </w:r>
    </w:p>
    <w:p>
      <w:pPr>
        <w:pStyle w:val="Normal"/>
        <w:ind w:firstLine="720"/>
        <w:jc w:val="both"/>
        <w:rPr/>
      </w:pPr>
      <w:r>
        <w:rPr/>
        <w:t xml:space="preserve">Ñeán töï do thöù ba. Phaàn naøy thuoäc veà noäi taâm cuûa chuùng ta. Toâi xin hoûi taát caû quí Phaät töû ñoái vôùi tham saân si, quí vò thaáy noù toát hay xaáu? Ba thöù naøy laø ba thöù xaáu, Phaät goïi laø tam ñoäc. Ñaõ laø ba thöù ñoäc maø coøn chöùa chaáp noù thì voâ lyù quaù. Hôn nöõa khi chöùa chaáp nuoâi döôõng noù, ta phaûi chòu nhieàu ñau khoå. Vaäy taïi sao khoâng ñuoåi noù ra gaáp, chöùa chaáp laøm gì? Ñoù laø quí vò töï muoán khoå thoâi. </w:t>
      </w:r>
    </w:p>
    <w:p>
      <w:pPr>
        <w:pStyle w:val="Normal"/>
        <w:ind w:firstLine="720"/>
        <w:jc w:val="both"/>
        <w:rPr/>
      </w:pPr>
      <w:r>
        <w:rPr/>
        <w:t xml:space="preserve">Bôûi vaäy ñöùc Phaät daïy caùc thaày Tyø-kheo: Trong nhaø cuûa caùc oâng coù ba con raén ñoäc ñang ôû, vaäy caùc oâng nguû coù ngon khoâng? Nguû khoâng ngon. Naèm hoài hoäp khoâng bieát luùc naøo noù caén mình. Baây giôø muoán nguû ngon phaûi laøm sao? Phaûi thöùc daäy ñuoåi ba con raén aáy chaïy ra ngoaøi. Cuõng vaäy, chuùng ta bieát ba thöù ñoäc tham, saân, si coøn ôû trong taâm thì mình luoân bò hieåm nguy khoâng theå löôøng tröôùc ñöôïc. Ñaõ bieát theá chuùng ta phaûi gaáp ruùt toáng coå noù ra ngoaøi, khoâng chuùt tieác nuoái. Ñaèng naøy ngöôïc laïi mình khoâng nôõ toáng coå noù. Muoán thì muoán söôùng maø chöùa thì chöùa khoå. Coù maâu thuaãn chöa? </w:t>
      </w:r>
    </w:p>
    <w:p>
      <w:pPr>
        <w:pStyle w:val="Normal"/>
        <w:ind w:firstLine="720"/>
        <w:jc w:val="both"/>
        <w:rPr/>
      </w:pPr>
      <w:r>
        <w:rPr/>
        <w:t xml:space="preserve">Quí Phaät töû thaáy nhö con raén saân naèm ôû trong taâm mình, tai naïn xaûy ñeán khoù löôøng tröôùc ñöôïc. Ñang ñi ñöôøng bình yeân, ai lôõ ñuïng mình moät caùi noåi saân leân chöûi maéng ngöôøi ta, ngöôøi kia bò maéng cuõng noåi saân maéng laïi. Maéng chöûi moät hoài côn saân caøng boác chaùy döõ doäi, theá laø nhaøo voâ ñaùnh loän, caáu xeù… daãn tôùi thöông tích hay tuø toäi. Ñoù, con raén saân ôû trong nhaø thì tai naïn khoâng theå löôøng tröôùc ñöôïc. Raén tham raén si cuõng vaäy. </w:t>
      </w:r>
    </w:p>
    <w:p>
      <w:pPr>
        <w:pStyle w:val="Normal"/>
        <w:ind w:firstLine="720"/>
        <w:jc w:val="both"/>
        <w:rPr/>
      </w:pPr>
      <w:r>
        <w:rPr/>
        <w:t xml:space="preserve">Cho neân ngöôøi tu Phaät phaûi saïch heát ba thöù ñoäc. Neáu chöa saïch noåi ít nhaát cuõng phaûi giaûm bôùt. Löu yù quí vò xuaát gia cuõng coøn bò ba con raén naøy leûn boø vaøo nhaø, ñöøng noùi chi ñeán Phaät töû. Cho neân taát caû ñeàu phaûi caån thaän deø daët troâng chöøng, ngaên ñoùn, ruoàng ñuoåi noù. Chuùng ta töï do xaây döïng moät cuoäc ñôøi haïnh phuùc cho mình, cuõng töï do taïo moät kieáp soáng khoå ñau cho mình. </w:t>
      </w:r>
    </w:p>
    <w:p>
      <w:pPr>
        <w:pStyle w:val="Normal"/>
        <w:ind w:firstLine="720"/>
        <w:jc w:val="both"/>
        <w:rPr/>
      </w:pPr>
      <w:r>
        <w:rPr/>
        <w:t xml:space="preserve">Thaät ra chuùng ta töï do vôùi beân ngoaøi deã, nhöng töï do vôùi noäi taâm raát khoù. Nhö ta ñaâu muoán noùng giaän, ñaâu muoán noùi baäy cuõng khoâng muoán laøm vieäc xaáu. Nhöng khi noåi giaän leân roài thì baét noùi baäy, baét laøm xaáu. Chuù saân baét sao ta laøm vaäy, khoâng cöôõng laïi noåi. Luùc ñoù töï mình cuõng thaáy böïc boäi, roõ raøng laø maát töï do quaù roài. Cho neân Phaät daïy phaûi ñuoåi cho ñöôïc raén tham, raén saân, raén si ra thì mình môùi töï do, môùi an vui. Coøn chöùa noù laø coøn ñau khoå, coøn maát töï do. </w:t>
      </w:r>
    </w:p>
    <w:p>
      <w:pPr>
        <w:pStyle w:val="Normal"/>
        <w:ind w:firstLine="720"/>
        <w:jc w:val="both"/>
        <w:rPr/>
      </w:pPr>
      <w:r>
        <w:rPr/>
        <w:t xml:space="preserve">Chuùng ta luoân ñoøi töï do maø goác töï do thì khoâng bieát. Giaän cöù ñeå giaän, buoàn cöù ñeå buoàn, ñoâi khi coøn baûo veä noù nöõa. Ñang noåi giaän, ai nhaéc “sao anh hay giaän quaù”, lieàn baøo chöõa “taùnh toâi vaäy ñoù”. Ñaõ nghó “taùnh toâi” thì coøn ñuoåi gì ñöôïc nöõa, bôûi cho giaän laø caùi töï nhieân cuûa toâi roài, khoâng theå söûa ñöôïc. Nhöng giaän coù phaûi taùnh töï nhieân cuûa mình khoâng? Neáu ngöôøi baèng hoaëc thaáp hôn mình, laøm ñieàu gì traùi yù ta lieàn noåi saân. Nhöng vôùi ngöôøi lôùn hôn, coù quyeàn theá hôn, hoï laøm traùi yù mình, ta daùm voã baøn heùt vôùi hoï khoâng? Roõ raøng ñaâu phaûi taùnh, maø laø coi maët noåi saân. Chaúng qua do söï coá chaáp maø sanh ra caùc thöù tham saân, phieàn naõo thoâi. Neáu chuùng ta kheùo tu, kheùo chuyeån ñoåi noù seõ giaûm, chôù ñöøng noùi taùnh. Noùi taùnh laø heát tu. </w:t>
      </w:r>
    </w:p>
    <w:p>
      <w:pPr>
        <w:pStyle w:val="Normal"/>
        <w:ind w:firstLine="720"/>
        <w:jc w:val="both"/>
        <w:rPr/>
      </w:pPr>
      <w:r>
        <w:rPr/>
        <w:t xml:space="preserve">Nôi taâm mình coù tham, coù saân, coù si chuùng ta bieát roõ ñeå haïn cheá chuùng. Töø 100%, tu moät naêm coøn 90%, tu hai naêm coøn 80%, sau ñoù möôøi naêm hai möôi naêm, noù giaûm xuoáng laàn laàn ñeán ngoù thaáy, ñoù laø chuùng ta tu tieán. Ngöôïc laïi neáu ngöôøi hoài chöa tu tham saân si 100%, tu ñöôïc möôøi naêm leân 120%, ñoù laø tu xuoáng ñòa nguïc chôù khoâng phaûi tu leân Cöïc Laïc hay nhaäp Nieát-baøn. Cho neân noùi tôùi tu laø noùi tôùi söï chuyeån bieán. Chuyeån bieán baèng caùch boû bôùt nhöõng taäp khí xaáu, nhöõng khoå ñau ñeå ñöôïc an vui. Ñöøng nghó tuïng kinh nieäm Phaät nhieàu laø tu, trong khi thoùi xaáu khoâng chöøa, thì Phaät khoù röôùc veà Cöïc Laïc laém. </w:t>
      </w:r>
    </w:p>
    <w:p>
      <w:pPr>
        <w:pStyle w:val="Normal"/>
        <w:ind w:firstLine="720"/>
        <w:jc w:val="both"/>
        <w:rPr/>
      </w:pPr>
      <w:r>
        <w:rPr/>
        <w:t xml:space="preserve">Cho neân ngöôøi thaät tu phaûi bieát goác ñöøng theo ngoïn. Goác laø nhaân, ngoïn laø quaû. Goác xaáu aùc phaûi ngöøa, phaûi traùnh, phaûi boû thì quaû an laïc seõ ñeán vôùi mình. Cöïc laïc laø vui toät, maø muoán ñöôïc vui toät thì taát caû nhaân khoå ñau phaûi deïp heát môùi ñöôïc. Chuùng ta caøng tu caøng coá gaéng vöôït ra nhöõng nhaân xaáu xa, nhöõng nhaân ñau khoå môùi goïi laø ngöôøi bieát tu, thaät tu. Neáu khoâng nhö vaäy chöa theå goïi laø ngöôøi bieát tu, thaät tu. Tu laø coát deïp tham saân si maø ta coøn baûo veä noù, coù phaûi giaû doái khoâng? Bôûi vaäy ngöôøi thaät tu phaûi nhìn cho saâu, thaáy cho kyõ ñeå khoâng bò laàm laãn vì söï töï doái cuûa chính mình. </w:t>
      </w:r>
    </w:p>
    <w:p>
      <w:pPr>
        <w:pStyle w:val="Normal"/>
        <w:ind w:firstLine="720"/>
        <w:jc w:val="both"/>
        <w:rPr/>
      </w:pPr>
      <w:r>
        <w:rPr/>
        <w:t xml:space="preserve">Moät khi tham saân si chöùa chaáp trong loøng nhieàu quaù chuùng ta khoâng coù töï do. Baây giôø muoán töï do thì phaûi loaïi noù ra. Töï do ñoù môùi laø thöù thaät. Coøn ñoøi töï do ôû ngoaøi khoâng phaûi thaät. Ñöôïc caùi naøy ñoøi caùi kia, ñoøi hoaøi khoâng bieát ñaâu laø cuøng. Trong khi chính mình ñang maát töï do vì tham saân si chi phoái, maø khoâng ñoøi laïi söï töï do cho mình. </w:t>
      </w:r>
    </w:p>
    <w:p>
      <w:pPr>
        <w:pStyle w:val="Normal"/>
        <w:ind w:firstLine="720"/>
        <w:jc w:val="both"/>
        <w:rPr/>
      </w:pPr>
      <w:r>
        <w:rPr/>
        <w:t xml:space="preserve">Trong nhaø Phaät coù phaùp möôøi hai nhaân duyeân. Nhaân duyeân ñaàu laø voâ minh. Töø voâ minh coù haønh, haønh töùc coù nghieäp, roài nghieäp daãn thöùc ñi thoï sanh v.v... Nhö vaäy goác traàm luaân sanh töû laø voâ minh. Nhöng voâ minh laø gì? Coù nhieàu loái giaûi thích khaùc nhau. Trong caùc kinh A-haøm, Phaät daïy khoâng bieát Töù ñeá nhö thaät laø voâ minh. Roài coøn choã khaùc Phaät giaûi caùi gì laø voâ minh. Trong kinh Vieân Giaùc Phaät giaûi thích voâ minh, toâi thaáy raát thaám thía. Coù moät vò Boà-taùt hoûi Phaät: “Baïch Theá Toân, theá naøo laø voâ minh?” Ñöùc Phaät traû lôøi: “Thaáy thaân naøy thaät, taâm suy nghó thaät laø voâ minh”. Ñôn giaûn laøm sao! </w:t>
      </w:r>
    </w:p>
    <w:p>
      <w:pPr>
        <w:pStyle w:val="Normal"/>
        <w:ind w:firstLine="720"/>
        <w:jc w:val="both"/>
        <w:rPr/>
      </w:pPr>
      <w:r>
        <w:rPr/>
        <w:t xml:space="preserve">Chuùng ta nhìn laïi mình coù voâ minh khoâng? Traêm ngöôøi nhö moät, ñeàu coù heát phaûi khoâng? Ai cuõng thaáy thaân naøy thaät, nhöõng suy nghó laø taâm mình thaät. Chaáp thaân thaät, chaáp taâm suy nghó thaät, ñoù laø voâ minh. Taïi sao? Bôûi vì neáu thaân naøy thaät mình thì ta phaûi coù quyeàn ñieàu khieån toaøn boä, vì noù laø mình. Nhöng treân thöïc teá ta coù quyeàn ñieàu khieån noù khoâng? Bieát bao thöù mình khoâng muoán xaûy ra maø noù cöù xaûy ra, mình khoâng muoán beänh hoaïn maø noù cöù beänh hoaïn. Roõ raøng ta khoâng coù quyeàn laøm chuû noù. Ñoù laø ñieåm thöù nhaát. </w:t>
      </w:r>
    </w:p>
    <w:p>
      <w:pPr>
        <w:pStyle w:val="Normal"/>
        <w:ind w:firstLine="720"/>
        <w:jc w:val="both"/>
        <w:rPr/>
      </w:pPr>
      <w:r>
        <w:rPr/>
        <w:t xml:space="preserve">Ñieåm thöù hai, Phaät daïy thaân naøy do töù ñaïi hoøa hôïp thaønh. Chaát cöùng trong ngöôøi laø ñaát, chaát öôùt laø nöôùc, chaát ñoäng laø gioù, chaát aám laø löûa. Boán thöù naøy laø boán thöù vaät chaát caên baûn ñeå taïo thaønh thaân ngöôøi. Ñaát nöôùc gioù löûa laø tri giaùc hay voâ tri? Noù laø voâ tri. Boán thöù voâ tri hôïp laïi thaønh thaân mình, chaúng leõ mình laø voâ tri? Theá neân noùi thaân naøy laø mình khoâng ñöôïc. </w:t>
      </w:r>
    </w:p>
    <w:p>
      <w:pPr>
        <w:pStyle w:val="Normal"/>
        <w:ind w:firstLine="720"/>
        <w:jc w:val="both"/>
        <w:rPr/>
      </w:pPr>
      <w:r>
        <w:rPr/>
        <w:t xml:space="preserve">Noùi voâ tri khoâng phaûi mình, seõ coù ngöôøi baûo vaäy caùi suy nghó höõu tri ñoù laø mình roài. Hieåu nhö theá khoâng ñuùng. Nhöõng nghó suy tính toaùn tuy coù tri giaùc, nhöng noù ñuû thöù. Khi ta nghó hieàn laønh nhö Phaät, Boà-taùt; nhöng cuõng coù khi ta nghó döõ aùc nhö coïp soùi. Neáu nghó hieàn laønh laø mình thì khoâng coù nghó döõ aùc. Neáu nghó döõ aùc laø mình thì khoâng coù nghó hieàn laønh. Theá thì mình laø caùi naøo? Neáu caùi naøo cuõng mình heát thì nhieàu thöù quaù, chaúng leõ mình taïp nhaïp nhö theá? Ñoù laø moät yù nghóa thöù nhaát. </w:t>
      </w:r>
    </w:p>
    <w:p>
      <w:pPr>
        <w:pStyle w:val="Normal"/>
        <w:ind w:firstLine="720"/>
        <w:jc w:val="both"/>
        <w:rPr/>
      </w:pPr>
      <w:r>
        <w:rPr/>
        <w:t xml:space="preserve">YÙ nghóa thöù hai, khi quí vò ñang khôûi tính toaùn gì ñoù, baát thaàn nhìn laïi xem caùi tính toaùn aáy töø ñaâu ra? Noù lieàn maát tieâu tìm khoâng thaáy. Nhö vaäy noù chôït coù chôït khoâng, chôït sanh chôït dieät, laøm sao thaät mình ñöôïc? Chuùng ta töø luùc cha meï sanh cho tôùi traêm tuoåi, mình laø mình. Khoâng phaûi khi coù khi khoâng. Neáu nghó suy ñoù laø thaät mình thì noù phaûi haèng höõu, phuùt giaây naøo cuõng thöôøng coù. Ñaèng naøy noù khi coù khi khoâng, laøm sao thaät mình ñöôïc? </w:t>
      </w:r>
    </w:p>
    <w:p>
      <w:pPr>
        <w:pStyle w:val="Normal"/>
        <w:ind w:firstLine="720"/>
        <w:jc w:val="both"/>
        <w:rPr/>
      </w:pPr>
      <w:r>
        <w:rPr/>
        <w:t xml:space="preserve">Thaân töù ñaïi voâ tri maø noùi laø mình ñoù laø voâ minh. Taâm suy nghó laêng xaêng chôït coù chôït khoâng, ñuû thöù toát xaáu phaûi quaáy, noùi laø mình cuõng voâ minh. Do laàm chaáp ta nhö theá neân luùc naøo cuõng muoán ta hôn, muoán ta ñöôïc khen, muoán ta laø quí v.v... Töø ñoù bao nhieâu thöù tham lam phaùt sinh. Tham ñöôïc thì vui, tham khoâng ñöôïc lieàn noåi saân leân. Noùi tham saân si, nhöng thaät ra si laø goác roài môùi tôùi tham, saân. </w:t>
      </w:r>
    </w:p>
    <w:p>
      <w:pPr>
        <w:pStyle w:val="Normal"/>
        <w:ind w:firstLine="720"/>
        <w:jc w:val="both"/>
        <w:rPr/>
      </w:pPr>
      <w:r>
        <w:rPr/>
        <w:t xml:space="preserve">Bôûi theá Phaät daïy phaûi laáy trí tueä saùng suoát dieät tröø voâ minh. Muoán voâ minh heát chuùng ta phaûi saùng, phaûi giaùc ngoä. Muoán ñöôïc saùng, ñöôïc giaùc ngoä, ta phaûi haèng duøng trí tueä quaùn saùt, chieáu soi xem caùi gì thaät laø mình. Tìm cho ra caùi thaät ñoù môùi heát voâ minh. Neáu chöa tìm ra ñöôïc maø oâm aáp thaân naøy, taâm suy nghó laêng xaêng naøy cho laø mình thaät thì coøn voâ minh maõi maõi. Voâ minh coøn thì khoâng bao giôø thoaùt khoûi voøng luaân hoài sanh töû. Ñoù laø maát töï do. </w:t>
      </w:r>
    </w:p>
    <w:p>
      <w:pPr>
        <w:pStyle w:val="Normal"/>
        <w:ind w:firstLine="720"/>
        <w:jc w:val="both"/>
        <w:rPr/>
      </w:pPr>
      <w:r>
        <w:rPr/>
        <w:t xml:space="preserve">Baây giôø muoán töï do phaûi thoaùt khoûi voøng luaân hoài. Muoán thoaùt khoûi luaân hoài phaûi duøng minh ñeå phaù voâ minh, töùc laø duøng saùng ñeå tröø toái. Nhö ban ñeâm khoâng ñeøn, trong nhaø coù baøn gheá ñuû thöù heát, neáu chuùng ta ñi tôùi ñi lui trong ñoù thì seõ va vaáp, ñuïng caùi naøy caùi kia, teù ngaõ lieân mieân. Taïi sao vaáp teù? Vì khoâng thaáy ñöôøng. Baây giôø muoán cho khoûi vaáp, khoûi teù thì môû ñeøn leân. Raát laø ñôn giaûn. Cuõng theá, muoán heát khoå trong ñeâm toái voâ minh, luaân hoài, chuùng ta phaûi duøng ñeøn trí tueä, giaùc ngoä ñeå tröø noù. Ñoù laø troïng taâm, laø chuû yeáu cuûa ñaïo Phaät. </w:t>
      </w:r>
    </w:p>
    <w:p>
      <w:pPr>
        <w:pStyle w:val="Normal"/>
        <w:ind w:firstLine="720"/>
        <w:jc w:val="both"/>
        <w:rPr/>
      </w:pPr>
      <w:r>
        <w:rPr/>
        <w:t xml:space="preserve">Ngöôøi tu theo Phaät maø khoâng thaáy ñöôïc leõ thaät ñoù thì suoát kieáp vaãn traàm luaân sanh töû. Chæ khi naøo tænh saùng, giaùc ngoä ta môùi töï do töï taïi ñi laïi trong voøng traàm luaân sanh töû aáy, khoâng coøn bò noù loâi keùo nöõa. Töï do töï taïi trong sanh töû goïi laø giaûi thoaùt sanh töû. Giaûi thoaùt ñoù laø quaû do tu dieät nhaân tham saân si. Theá neân muoán ñöôïc quaû töï do cuøng toät cöùu kính, chuùng ta phaûi coá gaéng deïp boû nhöõng nhaân laøm cho mình môø mòt u toái, baèng khoâng chuùng ta cöù quaån quanh trong ñeâm daøi sanh töû. </w:t>
      </w:r>
    </w:p>
    <w:p>
      <w:pPr>
        <w:pStyle w:val="Normal"/>
        <w:ind w:firstLine="720"/>
        <w:jc w:val="both"/>
        <w:rPr/>
      </w:pPr>
      <w:r>
        <w:rPr/>
        <w:t xml:space="preserve">Ngöôøi tu Phaät laø ngöôøi raát chuoäng töï do, raát mong muoán töï do. Söï töï do aáy ñoøi hoûi ôû chính mình, phaûi chaän ñöùng nhöõng nhaân laøm maát töï do. Tu Phaät laø nhö vaäy. Quí Phaät töû ít chòu thaáy leõ thaät laém. Thaân mình ñaõ khoâng thaät maø cöù nghó ñeïp quí, soáng dai neân ai noùi xaáu mình noåi giaän lieàn. Vì chaáp thaân neân bao nhieâu thöù phieàn naõo vaây quanh. Treân theá gian naøy coù ai ñöôïc moïi vieäc nhö yù ñaâu, neân ai cuõng bò cheâ, bò traùch. Roài ai cuõng bò beänh, bò giaø, bò cheát neân ai cuõng khoå heát. Baây giôø muoán ñöôïc vui thì phaûi deïp heát nhaân khoå aáy ñi. </w:t>
      </w:r>
    </w:p>
    <w:p>
      <w:pPr>
        <w:pStyle w:val="Normal"/>
        <w:ind w:firstLine="720"/>
        <w:jc w:val="both"/>
        <w:rPr/>
      </w:pPr>
      <w:r>
        <w:rPr/>
        <w:t xml:space="preserve">Ñaïo Phaät noùi khoå khoâng coù nghóa laø ñeå mình chòu khoå, maø noùi khoå ñeå mình ñöôïc vui. Ai cuõng khao khaùt töï do, nhöng söï töï do ñoù phaûi quay laïi mình maø tìm, ñöøng troâng caäy beân ngoaøi. Caàu xin troâng caäy beân ngoaøi laø leä thuoäc, chôù khoâng phaûi töï do. Giaû söû Phaät noùi “Ta coù theå ban ôn xuoáng hoïa cho caùc ngöôi”, roài chuùng ta cöù caàu Phaät. Ngaøy naøo cuõng höôùng veà Ngaøi van xin ñuû ñieàu. Roõ raøng nhö theá laø leä thuoäc, laø maát töï do. </w:t>
      </w:r>
    </w:p>
    <w:p>
      <w:pPr>
        <w:pStyle w:val="Normal"/>
        <w:ind w:firstLine="720"/>
        <w:jc w:val="both"/>
        <w:rPr/>
      </w:pPr>
      <w:r>
        <w:rPr/>
        <w:t xml:space="preserve">Khi bieát khoå vui, taát caû ñeàu goác ôû mình thì ta deïp nhaân khoå, taïo nhaân vui. Ñoù laø töï do, hoaøn toaøn töï do khoâng leä thuoäc vaøo ai caû. Bôûi vaäy toâi hay noùi ngöôøi tu duø laø tu thieàn maø cöù troâng ôn treân giuùp mình, ñoù laø ñoøi maát töï do. Vì leä thuoäc ôû ñaâu cuõng maát töï do heát. Tu nhö vaäy laø ñuùng vôùi ñaïo Phaät khoâng? Khoâng ñuùng. Cho neân hieåu ñöôïc yù nghóa naøy, quí vò coù theå ñoaùn ñònh ñöôïc caùi gì taø, caùi gì chaùnh. Chaùnh laø leõ thaät, taø laø khoâng coù leõ thaät. </w:t>
      </w:r>
    </w:p>
    <w:p>
      <w:pPr>
        <w:pStyle w:val="Normal"/>
        <w:ind w:firstLine="720"/>
        <w:jc w:val="both"/>
        <w:rPr/>
      </w:pPr>
      <w:r>
        <w:rPr/>
        <w:t>Baây giôø chuùng ta khaúng ñònh, laø ñeä töû Phaät thì phaûi tu sao cho ñöôïc töï do, ñöôïc giaûi thoaùt. Ñoù laø con ñöôøng mình phaûi ñi. Phaät töû can ñaûm höùa chaéc nhö vaäy môùi thöïc laø Phaät töû. Mong taát caû xöùng ñaùng laø nhöõng ngöôøi con cuûa Phaät, cuûa ñaáng giaùc ngoä, ñôøi ñôøi khoâng coøn si meâ nöõa.</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pPr>
      <w:r>
        <w:rPr>
          <w:b/>
          <w:color w:val="008000"/>
          <w:sz w:val="36"/>
          <w:szCs w:val="36"/>
        </w:rPr>
        <w:t>HOÀI QUANG PHAÛN CHIEÁU PHAÛN QUAN TÖÏ KYÛ</w:t>
      </w:r>
    </w:p>
    <w:p>
      <w:pPr>
        <w:pStyle w:val="Normal"/>
        <w:jc w:val="center"/>
        <w:rPr>
          <w:b/>
          <w:b/>
        </w:rPr>
      </w:pPr>
      <w:r>
        <w:rPr>
          <w:b/>
        </w:rPr>
        <w:t>Truùc Laâm Ñaø Laït - 1996</w:t>
      </w:r>
    </w:p>
    <w:p>
      <w:pPr>
        <w:pStyle w:val="Normal"/>
        <w:ind w:firstLine="720"/>
        <w:jc w:val="both"/>
        <w:rPr/>
      </w:pPr>
      <w:r>
        <w:rPr/>
        <w:t xml:space="preserve">Hoâm nay toaøn chuùng thænh nguyeän ñeàu ñöôïc thanh tònh, ñoù laø ñieàu raát toát. Chuùng ta caøng tu taâm caøng an, thaân nghieäp, khaåu nghieäp ñeàu thanh tònh. Ñoù laø keát quaû toát cuûa söï tu haønh. Baây giôø toâi coù ít vaán ñeà then choát muoán giaûi thích cho toaøn chuùng hieåu theâm, ñeå quí vò naém vöõng nhöõng ñieåm caàn yeáu treân con ñöôøng tu. </w:t>
      </w:r>
    </w:p>
    <w:p>
      <w:pPr>
        <w:pStyle w:val="Normal"/>
        <w:ind w:firstLine="720"/>
        <w:jc w:val="both"/>
        <w:rPr/>
      </w:pPr>
      <w:r>
        <w:rPr/>
        <w:t>Trong nhaø thieàn coù hai caâu ñöôïc xem nhö chaâm ngoân cuûa haønh giaû tu thieàn, ñoù laø “Hoài quang phaûn chieáu” vaø “Phaûn quan töï kyû”. Hai caâu naøy laø moät hay khaùc? Neáu laø moät thì noùi moät caâu ñuû roài, duøng chi tôùi hai caâu. Neáu khaùc thì khaùc choã naøo? Coù khi ta nghe noùi “Hoài quang phaûn chieáu”, coù khi nghe noùi “Phaûn quan töï kyû”, caâu naøo cuõng daïy xoay laïi mình heát, taïi sao coù hai caùch goïi khaùc nhau?</w:t>
      </w:r>
    </w:p>
    <w:p>
      <w:pPr>
        <w:pStyle w:val="Normal"/>
        <w:ind w:firstLine="720"/>
        <w:jc w:val="both"/>
        <w:rPr/>
      </w:pPr>
      <w:r>
        <w:rPr/>
        <w:t>Tröôùc heát toâi noùi veà “Hoài quang phaûn chieáu”. Chöõ “hoài” laø quay laïi, “quang” laø aùnh saùng, “phaûn” laø trôû laïi, chieáu laø soi saùng. “Hoài quang phaûn chieáu” töùc laø quay aùnh saùng trôû laïi, soi roïi chính mình. Soi theá naøo? Nhieàu ngöôøi khoâng hieåu, töôûng ngoài nhìn chaêm chaêm thaáu tim gan ruoät phoåi, ñoù laø phaûn chieáu. Hieåu nhö vaäy laø sai laàm. Toâi seõ daãn kinh ñeå noùi roõ hôn veà ñieàu naøy.</w:t>
      </w:r>
    </w:p>
    <w:p>
      <w:pPr>
        <w:pStyle w:val="Normal"/>
        <w:ind w:firstLine="720"/>
        <w:jc w:val="both"/>
        <w:rPr/>
      </w:pPr>
      <w:r>
        <w:rPr/>
        <w:t xml:space="preserve">Trong kinh Laêng Nghieâm, khi ñöùc Phaät ñöa tay leân hoûi ngaøi A-nan thaáy khoâng, ngaøi A-nan traû lôøi thaáy. Roài Phaät ñeå tay xuoáng hoûi ngaøi A-nan thaáy khoâng, ngaøi A-nan traû lôøi khoâng thaáy. Ngay ñoù Phaät lieàn quôû Ngaøi laø queân mình theo vaät. Taát caû chuùng ta töø ngöôøi trí thöùc cho tôùi keû bình daân, suoát ngaøy ai cuõng phoùng saùu caên maét, tai, muõi, löôõi, thaân, yù ñuoåi theo saùu traàn beân ngoaøi, luoân luoân phaân tích, chia cheû, tìm hieåu. Cöù thaáy hình saéc thì phaân tích ñeïp xaáu, nghe aâm thanh cuõng phaân tích tieáng hay dôû v.v… Ñoái dieän vôùi taát caû caûnh giôùi beân ngoaøi, ñeàu ñem heát khaû naêng soi saùng cuûa mình phaân tích, chia cheû söï vaät. Caøng phaân tích, chia cheû nhieàu chöøng naøo thì caøng queân mình nhieàu chöøng aáy. </w:t>
      </w:r>
    </w:p>
    <w:p>
      <w:pPr>
        <w:pStyle w:val="Normal"/>
        <w:ind w:firstLine="720"/>
        <w:jc w:val="both"/>
        <w:rPr/>
      </w:pPr>
      <w:r>
        <w:rPr/>
        <w:t xml:space="preserve">Do ñoù maét vöøa thaáy hình töôùng thì noùi thaáy, khi hình töôùng maát ñi noùi khoâng thaáy. Ñoù laø chuùng ta phoùng aùnh saùng cuûa mình ñuoåi theo vaät, hay noùi caùch khaùc laø phoùng quang chieáu ngoaïi. Phoùng quang naøy khoâng phaûi phoùng quang cuûa chö Phaät, maø ñem caùi tri giaùc hieåu bieát cuûa mình phoùng ra ngoaøi ñeå phaân tích, chia cheû söï vaät. Vì vaäy khi coù söï vaät thì töôûng nhö coù mình, khi maát söï vaät töôûng nhö maát mình. Ñoù laø moät meâ laàm raát ñaùng thöông. </w:t>
      </w:r>
    </w:p>
    <w:p>
      <w:pPr>
        <w:pStyle w:val="Normal"/>
        <w:ind w:firstLine="720"/>
        <w:jc w:val="both"/>
        <w:rPr/>
      </w:pPr>
      <w:r>
        <w:rPr/>
        <w:t xml:space="preserve">Phaät quôû ngaøi A-nan queân mình theo vaät laø vì theá. Caùnh tay laø vaät ôû ngoaøi, coøn caùi hay thaáy töùc laø aùnh saùng cuûa chính mình. Khi coù caùnh tay Ngaøi noùi thaáy, khi khoâng coù caùnh tay Ngaøi noùi khoâng thaáy. Nhö vaäy nhôù mình hay nhôù vaät? Roõ raøng laø nhôù vaät maø queân mình. Ñuùng ra khi thaáy caùnh tay neân noùi thaáy coù caùnh tay, khi tay ñeå xuoáng neân noùi thaáy khoâng coù caùnh tay. Tay khi coù khi khoâng, caùi thaáy luoân luoân saün coù. Neáu tay ñeå xuoáng noùi khoâng thaáy nhö vaäy thaønh muø sao? </w:t>
      </w:r>
    </w:p>
    <w:p>
      <w:pPr>
        <w:pStyle w:val="Normal"/>
        <w:ind w:firstLine="720"/>
        <w:jc w:val="both"/>
        <w:rPr/>
      </w:pPr>
      <w:r>
        <w:rPr/>
        <w:t xml:space="preserve">Chuùng ta meâ muoäi chæ nhôù vaät ôû ngoaøi, khoâng nhôù caùi hay thaáy cuûa mình. Chính caùi hay thaáy môùi laø mình, coøn vaät ôû ngoaøi chæ laø ngoaïi caûnh. Queân mình theo vaät, ñoù laø choã taát caû chuùng ta ñang maéc phaûi. Maét thaáy saéc chæ nhôù caûnh nhôù ngöôøi maø khoâng nhôù coù caùi hay thaáy. </w:t>
      </w:r>
    </w:p>
    <w:p>
      <w:pPr>
        <w:pStyle w:val="Normal"/>
        <w:ind w:firstLine="720"/>
        <w:jc w:val="both"/>
        <w:rPr/>
      </w:pPr>
      <w:r>
        <w:rPr/>
        <w:t xml:space="preserve">Keá ñoù, Phaät daïy La-haàu-la ñaùnh tieáng chuoâng boong, roài hoûi ngaøi A-nan nghe khoâng, ngaøi A-nan traû lôøi nghe. Khi tieáng chuoâng laëng Phaät hoûi nghe khoâng, ngaøi A-nan traû lôøi khoâng nghe, cuõng bò Phaät quôû queân mình theo vaät moät laàn nöõa. Tieáng chuoâng vang leân aâm thanh phaùt ra beân ngoaøi, loã tai ta nghe. Caùi hay nghe ñoù thöôøng haèng, coøn tieáng chuoâng khi ñaùnh thì coù, khi döøng ñaùnh thì khoâng. Tieáng coù khoâng, sanh dieät maø caùi hay nghe thöôøng haèng. Chuùng ta laïi laàm nhaän tieáng laø caùi hay nghe, neân khi maát tieáng noùi khoâng nghe, töùc laø phuû nhaän caùi nghe thöôøng haèng cuûa chính mình. </w:t>
      </w:r>
    </w:p>
    <w:p>
      <w:pPr>
        <w:pStyle w:val="Normal"/>
        <w:ind w:firstLine="720"/>
        <w:jc w:val="both"/>
        <w:rPr/>
      </w:pPr>
      <w:r>
        <w:rPr/>
        <w:t xml:space="preserve">Chuùng ta tu haønh thöôøng vöôùng hai chöùng beänh raát thaâm haäu, raát saâu kín, ñoù laø queân mình vaø maéc keït ngoaïi caûnh. Vì vaäy caùc Thieàn sö thöôøng daïy nôi saùu caên phaûi luoân gìn giöõ ñöøng cho dính maéc saùu traàn. Dính maéc töùc laø chaïy theo, maø chaïy theo töùc laø queân mình. Ñoù laø goác cuûa söï tu. </w:t>
      </w:r>
    </w:p>
    <w:p>
      <w:pPr>
        <w:pStyle w:val="Normal"/>
        <w:ind w:firstLine="720"/>
        <w:jc w:val="both"/>
        <w:rPr/>
      </w:pPr>
      <w:r>
        <w:rPr/>
        <w:t xml:space="preserve">Trong saùu caên deã nhaän deã thaáy nhaát laø maét vaø tai. Neân caùc Thieàn sö duøng nhieàu thuû thuaät ñeå chæ hai taùnh thaáy vaø nghe ñoù. Hoaëc ñöa phaát töû, hoaëc ñöa caønh hoa v.v… ñeå nhaéc nôi chuùng ta coù caùi hay thaáy. Neáu ngay hình aûnh ñoù, ta nhôù ñöôïc mình coù caùi hay thaáy laø nhôù ñöôïc taâm chaân thaät roài. Hình aûnh Phaät ñöa caønh hoa sen leân, ngaøi Ca-dieáp mæm cöôøi, ñoù laø söï caûm thoâng cuûa hai thaày troø, Toân giaû ñaõ laõnh hoäi ñöôïc ñieàu ñöùc Phaät muoán chæ. Thaáy caønh hoa khoâng leä thuoäc vaøo caønh hoa, maø bieát ñöôïc mình coù caùi hay thaáy. Khi Phaät ñöa maét nhìn khaép ñaïi chuùng, tôùi Ca-dieáp Ngaøi cöôøi. </w:t>
      </w:r>
    </w:p>
    <w:p>
      <w:pPr>
        <w:pStyle w:val="Normal"/>
        <w:ind w:firstLine="720"/>
        <w:jc w:val="both"/>
        <w:rPr/>
      </w:pPr>
      <w:r>
        <w:rPr/>
        <w:t xml:space="preserve">Phaät khoâng noùi caâu naøo heát, chæ caàn ñöa caønh hoa leân roài nhìn töøng vò Tyø-kheo, chæ rieâng Toân giaû Ca-dieáp khi chaïm maét Nhö Lai lieàn mæm cöôøi. Ñoù laø ngöôøi ñeä töû hieåu ñöôïc yù Phaät, nhìn caûnh maø chaúng queân mình, hay noùi caùch khaùc laø nöông nôi caûnh maø thaáy mình. Vì vaäy trong nhaø thieàn coù caâu "kieán saéc minh taâm". Nghóa laø thaáy hình saéc beân ngoaøi maø saùng ñöôïc taâm cuûa mình. </w:t>
      </w:r>
    </w:p>
    <w:p>
      <w:pPr>
        <w:pStyle w:val="Normal"/>
        <w:ind w:firstLine="720"/>
        <w:jc w:val="both"/>
        <w:rPr/>
      </w:pPr>
      <w:r>
        <w:rPr/>
        <w:t xml:space="preserve">Taâm mình ôû ñaâu? Laâu nay nhieàu ngöôøi cöù cho taâm laø caùi suy nghó laêng xaêng loän xoän haèng ngaøy, khoâng ngôø caùi hay thaáy hay bieát môùi laø taâm mình. Taâm ñoù khoâng coù laêng xaêng loän xoän. Thaáy ñöôïc caønh hoa laø chæ cho "kieán saéc", nhaän ra mình coù caùi hay thaáy, hay bieát haèng höõu khoâng thieáu vaéng laø "minh taâm". Roõ ñöôïc taâm mình thì khoâng chaïy theo vaät. Neáu chæ bieát caønh hoa beân ngoaøi, coù thì noùi thaáy, khoâng coù thì noùi khoâng thaáy, ñoù laø queân mình theo vaät. Queân mình theo vaät laø meâ, nhôù mình khoâng theo vaät laø giaùc. </w:t>
      </w:r>
    </w:p>
    <w:p>
      <w:pPr>
        <w:pStyle w:val="Normal"/>
        <w:ind w:firstLine="720"/>
        <w:jc w:val="both"/>
        <w:rPr/>
      </w:pPr>
      <w:r>
        <w:rPr/>
        <w:t xml:space="preserve">Nhö vaäy thì hoài quang phaûn chieáu nghóa laø soi aùnh saùng trôû laïi mình. Thay vì tröôùc kia ta phoùng aùnh saùng aáy theo saùu traàn, baây giôø döøng laïi, nhôù saùu aùnh saùng ñoù hieän höõu nôi saùu caên cuûa mình, khoâng theo saùu traàn nöõa, ñoù laø hoài quang. Hoài quang töùc laø nhôù laïi mình chôù khoâng coù gì laï. Trong nhaø thieàn goïi thaáy nhö muø, nghe nhö ñieác laø ñaây vaäy. Taïi sao thaáy nhö muø? Töùc moïi ngöôøi ñi ngang ta ñeàu thaáy heát, nhöng qua roài thoâi, khoâng löu taâm chuù yù, chæ bieát mình ñang thaáy. Luùc ñoù ai hoûi hoài naõy ñi qua maáy ngöôøi, ngöôøi naøo ñeïp ngöôøi naøo xaáu, mình traû lôøi sao? Ñaâu coù nhôù, ñaâu coù dính gì maø bieát ñeïp xaáu. Do ñoù neân noùi thaáy nhö muø. Maáy chuù beân taêng tu neân nhôù maáy ñieåm naøy cho thaät kyõ. Ñoù laø troïng taâm caùc Thieàn sö daïy cho chuùng ta. </w:t>
      </w:r>
    </w:p>
    <w:p>
      <w:pPr>
        <w:pStyle w:val="Normal"/>
        <w:ind w:firstLine="720"/>
        <w:jc w:val="both"/>
        <w:rPr/>
      </w:pPr>
      <w:r>
        <w:rPr/>
        <w:t>Ñeán nghe tieáng, ai baøn taùn gì ta cuõng nghe heát. Nhöng chæ nhôù mình ñang nghe thoâi, khoâng nhôù tieáng hay, tieáng dôû, tieáng hôn, tieáng thua. Nhö vaäy goïi laø hoài quang. Tuy nghe nhöng ai hoûi “maáy ngöôøi ñoù noùi gì?” mình khoâng bieát. Bôûi vì ñaâu coù chuù yù maø nhôù töøng lôøi, töøng caâu. Neân noùi nghe cuõng nhö ñieác. Ñöøng hieåu thaáy nhö muø laø khoâng thaáy gì heát, nghe nhö ñieác laø khoâng nghe gì heát.</w:t>
      </w:r>
    </w:p>
    <w:p>
      <w:pPr>
        <w:pStyle w:val="Normal"/>
        <w:ind w:firstLine="720"/>
        <w:jc w:val="both"/>
        <w:rPr/>
      </w:pPr>
      <w:r>
        <w:rPr/>
        <w:t xml:space="preserve">Ngöôøi ñöôïc thaáy nhö muø nghe nhö ñieác, duø ngoài giöõa chôï cuõng nhö ngoài thieàn. Coøn chuùng ta nhieàu khi ngoài thieàn taïi thieàn ñöôøng maø ai noùi treân kia lieàn laéng tai nghe. Hoaëc ngoài ñaây maø thaáy boùng ai ñi ngang, lieàn nhìn kyõ phaân tích xem boùng cuûa ngöôøi naøo… Ngoài thieàn nhö vaäy cuõng gioáng nhö ngoài ngoaøi chôï xem haøng. Hieåu roõ roài môùi thaáy caùc Thieàn sö luoân nhaéc chuùng ta phaûi hoài quang phaûn chieáu, quay laïi mình nhôù mình, chôù ñöøng nhôù caûnh. Ñoù laø goác cuûa söï tu. </w:t>
      </w:r>
    </w:p>
    <w:p>
      <w:pPr>
        <w:pStyle w:val="Normal"/>
        <w:ind w:firstLine="720"/>
        <w:jc w:val="both"/>
        <w:rPr/>
      </w:pPr>
      <w:r>
        <w:rPr/>
        <w:t xml:space="preserve">Thieàn sö nhôø tu nhö theá neân caùc Ngaøi khoâng baän bòu, khoâng keàm cheá trong khi ngoài thieàn. Caùc Ngaøi soáng raát töï taïi thoaûi maùi, nhöng thaáy nghe ñeàu khoâng dính. Neáu chuùng ta tu ñöôïc vaäy coù thích khoâng? Raát thích. Nhöng vì mình chöa ñöôïc theá neân phaûi coù caâu thöù hai, töùc laø “phaûn quan töï kyû”. Chöõ “quang” cuûa hoài quang coù “g” ñeå chæ aùnh saùng. Chöõ “quan” cuûa phaûn quan khoâng coù “g” ñeå chæ söï xem xeùt quaùn chieáu. </w:t>
      </w:r>
    </w:p>
    <w:p>
      <w:pPr>
        <w:pStyle w:val="Normal"/>
        <w:ind w:firstLine="720"/>
        <w:jc w:val="both"/>
        <w:rPr/>
      </w:pPr>
      <w:r>
        <w:rPr/>
        <w:t>“</w:t>
      </w:r>
      <w:r>
        <w:rPr/>
        <w:t xml:space="preserve">Phaûn quan töï kyû” nghóa laø xem xeùt laïi mình, quaùn chieáu laïi mình. Hoài quang phaûn chieáu coù taùnh caùch kyø ñaëc daønh cho baäc thöôïng cô, nhaát laø nhöõng vò tu theo thieàn toâng. Coøn phaûn quan töï kyû laø noùi toång quaùt, bao truøm heát thaûy giaùo lyù nhaø Phaät. Nghóa laø soi xeùt laïi chính mình, töø thaân theå cho tôùi noäi taâm, thaáy roõ thaân theå, noäi taâm mình nhö theá naøo. </w:t>
      </w:r>
    </w:p>
    <w:p>
      <w:pPr>
        <w:pStyle w:val="Normal"/>
        <w:ind w:firstLine="720"/>
        <w:jc w:val="both"/>
        <w:rPr/>
      </w:pPr>
      <w:r>
        <w:rPr/>
        <w:t xml:space="preserve">Ví duï Phaät daïy tu thieàn, quaùn Töù nieäm xöù laø phaùp caên baûn trong caùc kinh A-haøm. Quaùn Töù nieäm xöù laø quaùn caùi gì? Moät, quaùn thaân baát tònh, xem xeùt phaân tích töôøng taän töøng boä phaän thaân naøy, thaáy ñeàu nhôùp nhuùa, ñoù laø quaùn thaân baát tònh. Hai, quaùn thoï thò khoå, töùc laø taát caû caûm giaùc do saùu traàn ñeán vôùi mình, ta caûm nhaän roõ raøng chuùng ñeàu voâ thöôøng, khoâng thaät coù, laø goác cuûa ñau khoå. Ba, quaùn taâm voâ thöôøng, töùc nhöõng taâm nieäm cuûa mình luoân luoân sanh dieät, khoâng döøng, ñoù laø quaùn taâm voâ thöôøng. Boán, quaùn phaùp voâ ngaõ töùc laø quaùn taát caû phaùp, töø taâm phaùp cho tôùi ngoaïi caûnh ñeàu do duyeân hôïp khoâng coù chuû. Phaät daïy vò naøo coät taâm trong Töù nieäm xöù ñöôïc baûy ngaøy khoâng dôøi ñoåi, ngöôøi ñoù seõ chöùng quaû A-la-haùn. Chaúng nhöõng baûy ngaøy maø ba ngaøy, chaúng nhöõng ba ngaøy maø moät ngaøy, coät taâm trong Töù nieäm xöù khoâng dôøi ñoåi seõ chöùng quaû A-na-haøm. Chuùng ta thaáy tu deã chöùng quaù, phaûi khoâng? </w:t>
      </w:r>
    </w:p>
    <w:p>
      <w:pPr>
        <w:pStyle w:val="Normal"/>
        <w:ind w:firstLine="720"/>
        <w:jc w:val="both"/>
        <w:rPr/>
      </w:pPr>
      <w:r>
        <w:rPr/>
        <w:t xml:space="preserve">Chæ coät taâm trong Töù nieäm xöù troïn ngaøy khoâng dôøi ñoåi lieàn chöùng quaû A-na-haøm. Deã khoâng? Quaùn nhö theá laø phaûn chieáu laïi mình, soi saùng laïi mình, xeùt neùt laïi mình, neân phaùp cuûa caùc kinh A-haøm hay cuûa Phaät giaùo Nguyeân thuûy vaãn laø phaùp tu “Phaûn quan töï kyû”. Cho tôùi nhö khoâng duøng Töù nieäm xöù, maø duøng Nguõ ñình taâm quaùn thì cuõng laø soi xeùt laïi mình. Ñoù laø noùi heä thoáng A-haøm. </w:t>
      </w:r>
    </w:p>
    <w:p>
      <w:pPr>
        <w:pStyle w:val="Normal"/>
        <w:ind w:firstLine="720"/>
        <w:jc w:val="both"/>
        <w:rPr/>
      </w:pPr>
      <w:r>
        <w:rPr/>
        <w:t xml:space="preserve">Qua heä thoáng Baùt-nhaõ, moãi ñeâm chuùng ta ñeàu tuïng “Chieáu kieán nguõ uaån giai khoâng”. Chieáu kieán nguõ uaån cuûa ai? Nguõ uaån cuûa mình. Nhö vaäy cuõng laø soi saùng, xeùt neùt laïi chính mình ñeå bieát roõ naêm uaån khoâng thaät, khoâng coù thöïc theå, töø ñoù maø qua taát caû khoå naïn. Chuùng ta thaáy töø heä A-haøm tieán leân heä Baùt-nhaõ, Phaät ñeàu daïy phaûn chieáu laïi mình. </w:t>
      </w:r>
    </w:p>
    <w:p>
      <w:pPr>
        <w:pStyle w:val="Normal"/>
        <w:ind w:firstLine="720"/>
        <w:jc w:val="both"/>
        <w:rPr/>
      </w:pPr>
      <w:r>
        <w:rPr/>
        <w:t xml:space="preserve">Ñeán Thieàn toâng toâi thöôøng höôùng daãn quí thaày coâ nhìn laïi töøng nieäm khôûi, ñöøng chaïy theo noù, goïi laø bieát voïng khoâng theo. Nhö theá coù phaûi phaûn quan khoâng? Neáu khoâng xoay laïi laøm sao thaáy nieäm khôûi? Roõ raøng ñoù laø loái phaûn quan. Toùm laïi, töø phaùp tu A-haøm, phaùp tu Baùt-nhaõ, tôùi phaùp tu Thieàn toâng ñeàu daïy phaûn quan. Caâu chuyeän toå Hueä Khaû tìm taâm khoâng theå ñöôïc cuõng laø phaûn quan chôù gì. Tìm ôû ñaâu? Quay laïi mình. </w:t>
      </w:r>
    </w:p>
    <w:p>
      <w:pPr>
        <w:pStyle w:val="Normal"/>
        <w:ind w:firstLine="720"/>
        <w:jc w:val="both"/>
        <w:rPr/>
      </w:pPr>
      <w:r>
        <w:rPr/>
        <w:t xml:space="preserve">Nhö vaäy toaøn boä heä thoáng tu cuûa ñaïo Phaät ñeàu laáy phaûn quan töï kyû laøm troïng taâm. Caâu “hoài quang phaûn chieáu” môùi nghe thaáy töông töï nhöng thaät ra coù khaùc. Ñaây laø tröôøng hôïp daønh cho nhöõng baäc kyø ñaëc nhö toå Laâm Teá hay Luïc toå Hueä Naêng. Luïc toå Hueä Naêng khi thaáy taêng ngoài thieàn, Ngaøi lieàn keùo loã tai thoåi phuø. Ngaøi Laâm Teá cuõng khoâng thích ngoài thieàn, vaäy caùc ngaøi tu caùi gì? Caùc Ngaøi luoân hoài quang phaûn chieáu, töùc nhôù nôi saùu caên thöôøng saùng rôõ, khoâng phoùng ra ngoaøi. </w:t>
      </w:r>
    </w:p>
    <w:p>
      <w:pPr>
        <w:pStyle w:val="Normal"/>
        <w:ind w:firstLine="720"/>
        <w:jc w:val="both"/>
        <w:rPr/>
      </w:pPr>
      <w:r>
        <w:rPr/>
        <w:t xml:space="preserve">Cho neân toå Laâm Teá noùi raèng: Caùc ngöôi tìm caùi gì? Ngöôøi ñang nghe phaùp ñaây laø ai? Ñeå chæ cho nôi maét, tai, muõi, löôõi, thaân, yù cuûa chuùng ta hieän coù caùi chaân thaät, ai soáng ñöôïc vôùi noù töùc laø ñang thieàn. Ngöôøi naøo ñaït ñöôïc trình ñoä nhö vaäy duø ngoài giöõa chôï cuõng vaãn thieàn nhö thöôøng. Coøn chöa ñöôïc trình ñoä ñoù thoâi chòu khoù ngoài thieàn, phaûn quan töï kyû giuøm moät chuùt. Thaáy trong töøng nieäm thì khoâng chaïy ra ngoaøi, töø töø laøm chuû caùc nghieäp, laøm chuû ñöôïc mình thì soáng theo loái hoài quang phaûn chieáu cuûa caùc Thieàn sö. Cho neân bieát  tuøy theo caên cô maø loái tu coù khaùc nhau. </w:t>
      </w:r>
    </w:p>
    <w:p>
      <w:pPr>
        <w:pStyle w:val="Normal"/>
        <w:ind w:firstLine="720"/>
        <w:jc w:val="both"/>
        <w:rPr/>
      </w:pPr>
      <w:r>
        <w:rPr/>
        <w:t xml:space="preserve">Hai caâu “hoài quang phaûn chieáu” vaø “phaûn quan töï kyû” laø neàn taûng cuûa taát caû ngöôøi tu Phaät chuùng ta. Neáu mình laøm chöa noåi tröôøng hôïp thöù nhaát, thì phaûi theo tröôøng hôïp thöù hai, töùc laø phaûn quan töï kyû. Chöøng naøo noäi taâm trong saïch, yeân laëng heát môùi böôùc qua trình ñoä thöù nhaát laø hoài quang phaûn chieáu. Ñi ñöùng naèm ngoài maø khoâng dính nghieäp gì heát. Thaáy nhö muø, nghe nhö ñieác ñoù laø töï taïi voâ ngaïi. </w:t>
      </w:r>
    </w:p>
    <w:p>
      <w:pPr>
        <w:pStyle w:val="Normal"/>
        <w:ind w:firstLine="720"/>
        <w:jc w:val="both"/>
        <w:rPr/>
      </w:pPr>
      <w:r>
        <w:rPr/>
        <w:t xml:space="preserve">Chuùng ta hieän giôø gioáng nhö con caù maéc löôùi ñang vuøng vaãy muoán lao ra ngoaøi, caøng vuøng vaãy thì caøng maéc theâm. Cho neân phaûi bieát loái tu thieát yeáu hôn heát ñoù laø quay nhìn laïi mình. Caùi quay laïi cuûa chuùng ta ña soá laø ôû tröôøng hôïp thöù hai. Chính Ñieàu Ngöï Giaùc Hoaøng ñaõ öùng duïng phaùp tu naøy qua caâu noùi cuûa Tueä Trung Thöôïng Só: Phaûn quan töï kyû boån phaän söï, baát tuøng tha ñaéc. Nghóa laø xoay laïi quaùn xeùt nôi mình laø phaän söï chính, khoâng ñöôïc töø ngoaøi vaøo. </w:t>
      </w:r>
    </w:p>
    <w:p>
      <w:pPr>
        <w:pStyle w:val="Normal"/>
        <w:ind w:firstLine="720"/>
        <w:jc w:val="both"/>
        <w:rPr/>
      </w:pPr>
      <w:r>
        <w:rPr/>
        <w:t xml:space="preserve">Taêng Ni neân nhôù tröôøng hôïp hoài quang phaûn chieáu chæ daønh cho ngöôøi naøo trieät ngoä, nghóa laø ñi ñöùng naèm ngoài khoâng queân mình, môùi duøng ñöôïc. Ai coøn queân mình thì khoan duøng, duøng raát nguy hieåm. Hieåu cho töôøng taän nhö theá ñeå trong söï tu, chuùng ta öùng duïng ñuùng, ñaït keát quaû toát, khoâng bò laàm laãn ñaùng tieác. </w:t>
      </w:r>
    </w:p>
    <w:p>
      <w:pPr>
        <w:pStyle w:val="Normal"/>
        <w:ind w:firstLine="720"/>
        <w:jc w:val="both"/>
        <w:rPr/>
      </w:pPr>
      <w:r>
        <w:rPr/>
        <w:t xml:space="preserve">Nhôø coù hieåu bieát töôøng taän, ta môùi khoâng voäi keát luaän trình ñoä vaø hình thöùc tu taäp cuûa caùc huynh ñeä khaùc. Nhieàu ngöôøi ngoài thieàn gioûi, thaáy ai khoâng ngoài thieàn thì cheâ, tu sao khoâng ngoài thieàn? Neáu ngöôøi ñaõ soáng ñöôïc baèng chính söï hoài quang phaûn chieáu thì ñaâu caàn ngoài thieàn, vì ngoài giöõa chôï hoï cuõng thieàn nhö thöôøng. Coøn neáu chuùng ta chöa ñaït ñöôïc trình ñoä ñoù maø laïm duïng ngoân töø naøy, e phaûi traàm luaân ñau khoå muoân kieáp. </w:t>
      </w:r>
    </w:p>
    <w:p>
      <w:pPr>
        <w:pStyle w:val="Normal"/>
        <w:ind w:firstLine="720"/>
        <w:jc w:val="both"/>
        <w:rPr/>
      </w:pPr>
      <w:r>
        <w:rPr/>
        <w:t xml:space="preserve">Cho neân hieåu töôøng taän thì treân ñöôøng tu coù höôùng ñi cuï theå, khoâng mô maøng, hoang mang, sôï seät khi nghe ai pheâ bình veà phaùp tu cuûa mình. Ví nhö ta ñang thích ngoài thieàn, nhöng nghe noùi Luïc Toå thaáy ai ngoài thieàn, xaùch loã tai thoåi phuø, mình hoang mang khoâng bieát ta tu coù ñuùng khoâng. Ñoù laø chöa hieåu ñöôïc mình, chöa roõ ñöôïc Toå. Neáu ñöôïc nhö Luïc Toå thì ta neân laøm nhö Ngaøi. </w:t>
      </w:r>
    </w:p>
    <w:p>
      <w:pPr>
        <w:pStyle w:val="Normal"/>
        <w:ind w:firstLine="720"/>
        <w:jc w:val="both"/>
        <w:rPr/>
      </w:pPr>
      <w:r>
        <w:rPr/>
        <w:t xml:space="preserve">Luïc toå moät nghe ngaøn ngoä, thaáy caùi chaân thaät hieän tieàn tröôùc maét, khoâng maát. Nhö vaäy ngoài thieàn cuõng laø dö. Coøn chuùng ta ngaøn nghe khoâng ñöôïc moät ngoä, bôûi vaäy neân phaûi ngoài laïi, loùng laëng taâm tö ñeå phuùt giaây naøo ñoù thöùc tænh, giaùc ngoä. Ñoù laø maáu choát quan troïng treân con ñöôøng tu, Taêng Ni caàn phaûi naém thaät vöõng ñeå khoûi laàm laãn. </w:t>
      </w:r>
    </w:p>
    <w:p>
      <w:pPr>
        <w:pStyle w:val="Normal"/>
        <w:ind w:firstLine="720"/>
        <w:jc w:val="both"/>
        <w:rPr/>
      </w:pPr>
      <w:r>
        <w:rPr/>
        <w:t>Ñoù laø yù nghóa toâi muoán nhaéc nhôû hoâm nay.</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PHAÄT GIAÙO THIEÀN TOÂNG VIEÄT NAM</w:t>
      </w:r>
    </w:p>
    <w:p>
      <w:pPr>
        <w:pStyle w:val="Normal"/>
        <w:jc w:val="center"/>
        <w:rPr>
          <w:b/>
          <w:b/>
        </w:rPr>
      </w:pPr>
      <w:r>
        <w:rPr>
          <w:b/>
        </w:rPr>
        <w:t>Chuøa Vaïn Ñöùc – Hoäi An - 2002</w:t>
      </w:r>
    </w:p>
    <w:p>
      <w:pPr>
        <w:pStyle w:val="Normal"/>
        <w:ind w:firstLine="720"/>
        <w:jc w:val="both"/>
        <w:rPr/>
      </w:pPr>
      <w:r>
        <w:rPr/>
        <w:t xml:space="preserve">Hoâm nay ñuû duyeân toâi veà chuøa Vaïn Ñöùc thaêm vieáng vaø noùi phaùp cho taát caû Taêng Ni Phaät töû nghe. Thôøi phaùp naøy noäi dung chuyeân ñeà veà Thieàn toâng, nhaèm giuùp quí vò bieát roõ ñöôøng loái tu thieàn cuûa Toå tieân mình töø tröôùc. </w:t>
      </w:r>
    </w:p>
    <w:p>
      <w:pPr>
        <w:pStyle w:val="Normal"/>
        <w:ind w:firstLine="720"/>
        <w:jc w:val="both"/>
        <w:rPr/>
      </w:pPr>
      <w:r>
        <w:rPr/>
        <w:t xml:space="preserve">Noùi ñeán Phaät giaùo Vieät Nam chuùng ta khoâng theå naøo boû qua ñöôøng loái tu thieàn cuûa chö Toå töø xöa. Neáu xeùt kyõ ñöôøng loái ñoù thì thaáy roõ raøng Phaät giaùo Vieät Nam laø moät Phaät giaùo Thieàn toâng. Theá kyû thöù VI toå Tyø-ni-ña-löu-chi töø AÁn Ñoä sang Trung Hoa hoïc ñaïo vôùi toå Taêng Xaùn. Sau khi ngoä ñaïo, ñöôïc toå Taêng Xaùn daïy ñi veà phöông Nam truyeàn baù thieàn toâng, do ñoù Ngaøi sang Vieät Nam ôû taïi chuøa Daâu. </w:t>
      </w:r>
    </w:p>
    <w:p>
      <w:pPr>
        <w:pStyle w:val="Normal"/>
        <w:ind w:firstLine="720"/>
        <w:jc w:val="both"/>
        <w:rPr/>
      </w:pPr>
      <w:r>
        <w:rPr/>
        <w:t>Toå Tyø-ni-ña-löu-chi ñöôïc xem ngang vôùi Toå thöù tö ôû Trung Hoa laø ngaøi Ñaïo Tín. Ñeán theá kyû thöù IX coù ngaøi Voâ Ngoân Thoâng laø ñeä töû toå Baù Tröôïng ôû Trung Hoa, sang Vieät Nam truyeàn thieàn neân coù phaùi thieàn Voâ Ngoân Thoâng. Sau naøy coù ngaøi Thaûo Ñöôøng, khi nhaø Lyù chinh phuïc Chieâm Thaønh baét ñöôïc moät soá quan nhaân ñem veà Vieät Nam, trong ñoù coù ngaøi. Ñeán Thaêng Long môùi phaùt hieän ngaøi laø Thieàn sö, töø ñoù caùc vua quan nhaø Lyù raát kính phuïc, toân suøng vaø Ngaøi trôû thaønh Toå cuûa phaùi thieàn Thaûo Ñöôøng ôû Vieät Nam. Nhö vaäy töø theá kyû thöù VI ñeán theá kyû thöù X, Thieàn toâng höng thònh ôû Vieät Nam do ba heä phaùi Tyø-ni-ña-löu-chi, Voâ Ngoân Thoâng vaø Thaûo Ñöôøng.</w:t>
      </w:r>
    </w:p>
    <w:p>
      <w:pPr>
        <w:pStyle w:val="Normal"/>
        <w:ind w:firstLine="720"/>
        <w:jc w:val="both"/>
        <w:rPr/>
      </w:pPr>
      <w:r>
        <w:rPr/>
        <w:t xml:space="preserve">Ñeán khi Thaùi töû Traàn Khaâm töùc vua Traàn Nhaân Toâng sau naøy, ñöôïc vua Traàn Thaùnh Toâng gôûi qua Tueä Trung Thöôïng Só hoïc ñaïo lyù. Khi töø giaõ trôû veà, Thaùi töû hoûi: “Muïc tieâu chuû yeáu cuûa thieàn laø gì?” Ngaøi Tueä Trung Thöôïng Só traû lôøi: “Phaûn quan töï kyû boån phaän söï, baát tuøng tha ñaéc”, nghóa laø quay laïi chieáu soi nôi mình, ñoù laø phaän söï chính, khoâng phaûi töø beân ngoaøi maø ñöôïc. Neân bieát Thieàn maø Thöôïng Só noùi cho vua Traàn Nhaân Toâng nghe laø söï phaûn quan noäi taâm mình ñeå ñöôïc ngoä ñaïo, chôù khoâng chuyeän gì khaùc. </w:t>
      </w:r>
    </w:p>
    <w:p>
      <w:pPr>
        <w:pStyle w:val="Normal"/>
        <w:ind w:firstLine="720"/>
        <w:jc w:val="both"/>
        <w:rPr/>
      </w:pPr>
      <w:r>
        <w:rPr/>
        <w:t xml:space="preserve">Sau khi ñaêng vò, vua Traàn Nhaân Toâng vöøa lo vieäc trò nöôùc vöøa nghieân cöùu noäi ñieån ñeå tu taäp, khoâng phuùt naøo lô laø. ÔÛ ngoâi moät thôøi gian, thaáy ñaõ coù ngöôøi keá thöøa, naêm 41 tuoåi Ngaøi trao heát quyeàn haønh cho con vaø ñi xuaát gia. Ngaøi leân nuùi Yeân Töû vaø röøng Truùc ôû Ngoïa Vaân Am chuyeân tu. Naêm naêm tu khoå haïnh taïi röøng Truùc, ngaøi hoaøn toaøn ngoä ñaïo, vì vaäy coù hieäu laø Truùc Laâm Ñaïi Ñaàu Ñaø. Töø ñoù Ngaøi môùi ñi truyeàn baù, laäp thaønh heä phaùi thieàn Truùc Laâm Yeân Töû. </w:t>
      </w:r>
    </w:p>
    <w:p>
      <w:pPr>
        <w:pStyle w:val="Normal"/>
        <w:ind w:firstLine="720"/>
        <w:jc w:val="both"/>
        <w:rPr/>
      </w:pPr>
      <w:r>
        <w:rPr/>
        <w:t>Heä phaùi Truùc Laâm Yeân Töû ra ñôøi thaâu goàm tinh ba cuûa ba heä phaùi Tyø-ni-ña-löu-chi, Voâ Ngoân Thoâng, Thaûo Ñöôøng keát tuï thaønh heä phaùi thieàn thuaàn tuùy Vieät Nam. Töø khi coù heä phaùi Truùc Laâm Yeân Töû ra ñôøi, caùc heä phaùi kia ñeàu vaéng maët khoâng coøn phaùt trieån nöõa. Nhöng töø theá kyû thöù XIII ñeán theá kyû thöù XV nhaø Traàn maát, nhaø Leâ leân. Vì sôï aûnh höôûng cuûa nhaø Traàn neân nhaø Leâ khoâng chaáp nhaän Phaät giaùo maø chaáp nhaän Nho giaùo. Töø ñoù heä phaùi Truùc Laâm Yeân Töû laàn laàn tieâu moøn cho ñeán maát tung tích.</w:t>
      </w:r>
    </w:p>
    <w:p>
      <w:pPr>
        <w:pStyle w:val="Normal"/>
        <w:ind w:firstLine="720"/>
        <w:jc w:val="both"/>
        <w:rPr/>
      </w:pPr>
      <w:r>
        <w:rPr/>
        <w:t>Ñeán theá kyû XVIII, XIX Vieät Nam chia laøm hai: ñaøng trong vaø ñaøng ngoaøi. Ñaøng ngoaøi coù vua Leâ, ñaøng trong thì chuùa Nguyeãn. Ñaøng trong chuùa Nguyeãn thænh caùc Toå töø Trung Hoa thuoäc heä phaùi Laâm Teá sang truyeàn baù Phaät phaùp, nhö ngaøi Nguyeân Thieàu… Ñaøng ngoaøi vua Leâ cuõng thænh caùc Toå Trung Hoa thuoäc heä phaùi Laâm Teá hoaëc Taøo Ñoäng nhö ngaøi Chuyeát Coâng… Ngaøi Lieãu Quaùn laø Thieàn sö Vieät Nam, chòu aûnh höôûng cuûa toâng Laâm Teá ñaøng trong. Caùc Toå hieän thôøi nhaø Nguyeãn ñeàu chòu aûnh höôûng cuûa heä phaùi Laâm Teá.</w:t>
      </w:r>
    </w:p>
    <w:p>
      <w:pPr>
        <w:pStyle w:val="Normal"/>
        <w:ind w:firstLine="720"/>
        <w:jc w:val="both"/>
        <w:rPr/>
      </w:pPr>
      <w:r>
        <w:rPr/>
        <w:t>Noùi toång quaùt lòch söû Phaät giaùo nöôùc ta, töø theá kyû thöù III maõi cho ñeán ngaøy nay, caùc Toå ñeàu tu thieàn. Hieän giôø taát caû quí vò ña soá thôø kính toå Laâm Teá, nhöng coù bieát ngaøi tu nhö theá naøo, ngoä ñaïo ra sao chöa? Chö Hoøa thöôïng mình, vò naøo tòch cuõng ñeàu ñeå “Töø Laâm Teá” hoaëc Chaùnh toâng hoaëc Gia phoå, nhö vaäy caùc Ngaøi ñeàu thöøa keá doøng Laâm Teá. Theá thì toå Laâm Teá laø ngöôøi theá naøo, tu vaø ngoä ñaïo ra sao maø truyeàn baù doøng thieàn cho tôùi ngaøy nay? Ñoù laø moät vaán ñeà chuùng ta tu theo Phaät, theo Toå coù boån phaän phaûi nghieàn ngaãm, tra cöùu cho töôøng taän.</w:t>
      </w:r>
    </w:p>
    <w:p>
      <w:pPr>
        <w:pStyle w:val="Normal"/>
        <w:ind w:firstLine="720"/>
        <w:jc w:val="both"/>
        <w:rPr/>
      </w:pPr>
      <w:r>
        <w:rPr/>
        <w:t>Thaät ra ña soá chö Taêng Ni chuùng ta coøn hôøi hôït quaù, xöa baøy nay laøm vaäy thoâi, chôù khoâng chòu tra cöùu. Toâi laø ngöôøi hôi khoù tính, laøm vieäc gì phaûi bieát roõ ñaàu ñuoâi goác ngoïn môùi chòu, coøn bieát khoâng roõ thì khoâng laøm. Vì vaäy toâi phaûi tra cöùu kyõ veà lòch söû chö Toå, nhôø theá bieát ñöôïc chuùt ít veà haønh traïng caùc Ngaøi. Do ñoù môùi coù quyeån Thieàn sö Vieät Nam ra ñôøi, boå khuyeát phaàn naøo cho nhöõng thieáu soùt cuûa chuùng ta veà lòch söû Toå tieân mình.</w:t>
      </w:r>
    </w:p>
    <w:p>
      <w:pPr>
        <w:pStyle w:val="Normal"/>
        <w:ind w:firstLine="720"/>
        <w:jc w:val="both"/>
        <w:rPr/>
      </w:pPr>
      <w:r>
        <w:rPr/>
        <w:t xml:space="preserve">Giôø ñaây toâi daãn rieâng toå Laâm Teá, laø moät Thieàn sö Trung Hoa nhöng coù aûnh höôûng saâu ñaäm vôùi thieàn toâng Phaät giaùo Vieät Nam cho quí vò hieåu ñaïi khaùi. Toå Laâm Teá hieäu Nghóa Huyeàn, ôû cuoái ñôøi Ñöôøng. Ngaøi phaùt taâm tu raát thieát tha, bình nhaät ít noùi nhöng hieåu ñaïo saâu xa thaâm thuùy. Ngaøi tôùi hoäi cuûa Thieàn sö Hoaøng Baù - Hy Vaän, töùc ñôøi thöù tö sau Luïc Toå Hueä Naêng. Laø ngöôøi nhieät taâm caàu ñaïo, tu haønh caån maät, haïnh kieåm teà chænh nghieâm trang, neân trong chuùng ai cuõng kính neå Ngaøi. </w:t>
      </w:r>
    </w:p>
    <w:p>
      <w:pPr>
        <w:pStyle w:val="Normal"/>
        <w:ind w:firstLine="720"/>
        <w:jc w:val="both"/>
        <w:rPr/>
      </w:pPr>
      <w:r>
        <w:rPr/>
        <w:t>ÔÛ trong hoäi ñaõ laâu, nhöng khoâng thaáy Ngaøi leân hoûi toå Hoaøng Baù caâu naøo heát. Hoâm ñoù Thuû toïa Traàn Toân Tuùc khuyeân: “Huynh ôû ñaây laâu quaù, sao khoâng hoûi thaày caâu naøo vaäy?” Ngaøi noùi: “Toâi bieát hoûi gì ñaây?” Traàn Toân Tuùc khuyeân Ngaøi hoûi caâu: “Theá naøo laø ñaïi yù Phaät phaùp?”, Ngaøi nhaän lôøi.</w:t>
      </w:r>
    </w:p>
    <w:p>
      <w:pPr>
        <w:pStyle w:val="Normal"/>
        <w:ind w:firstLine="720"/>
        <w:jc w:val="both"/>
        <w:rPr/>
      </w:pPr>
      <w:r>
        <w:rPr/>
        <w:t xml:space="preserve">Hoâm ñoù toå Hoaøng Baù thaêng ñöôøng thuyeát phaùp. Ngaøi böôùc ra hoûi: “Baïch Hoøa thöôïng, theá naøo laø ñaïi yù Phaät phaùp?” Toå khoâng noùi caâu naøo heát, ñaäp cho moät gaäy roài ñuoåi xuoáng. Ngaøi cuõng ñi xuoáng. Naêm ba hoâm sau, Thuû toïa xuùi tieáp: “Huynh leân hoûi nöõa ñi”. Ngaøi ñaép y ñaøng hoaøng leân hoûi: “Baïch Hoøa thöôïng, theá naøo laø ñaïi yù Phaät phaùp?” Toå Hoaøng Baù ñaäp cho moät gaäy nöõa ñuoåi xuoáng. Baáy giôø Ngaøi baét ñaàu hoang mang trong loøng, nhöng cuõng khoâng daùm noùi gì. Ñeán laàn thöù ba, Thuû toïa thuùc: “Huynh leân hoûi moät laàn nöõa ñi”. Ngaøi nghe lôøi, hoûi laàn nöõa: “Baïch Hoøa thöôïng, theá naøo laø ñaïi yù Phaät phaùp?” Toå ñaùnh cho moät gaäy nöõa ñuoåi xuoáng. </w:t>
      </w:r>
    </w:p>
    <w:p>
      <w:pPr>
        <w:pStyle w:val="Normal"/>
        <w:ind w:firstLine="720"/>
        <w:jc w:val="both"/>
        <w:rPr/>
      </w:pPr>
      <w:r>
        <w:rPr/>
        <w:t xml:space="preserve">Laàn naøy heát chòu noåi Ngaøi khoùc, nghó chaéc mình khoâng coøn duyeân ôû ñaây. Ba laàn hoûi Phaät phaùp, ba laàn aên ñoøn maø Toå khoâng daïy moät caâu, nhö vaäy laø sao? Ñau khoå quaù Ngaøi söûa soaïn cuoán goùi ñi. Baáy giôø ngaøi Traàn Toân Tuùc ñeán noùi nhoû: “Tröôùc khi ñi huynh leân töø giaõ Hoaø thöôïng roài haõy ñi”. Ñoàng thôøi Traàn Toân Tuùc cuõng ngaàm baïch vôùi Hoøa thöôïng: “Huynh Nghóa Huyeàn ñaïo ñöùc raát thaâm haäu, xin Hoøa thöôïng töø bi chæ cho, chôù ñeå uoång moät baäc phaùp khí”. Ngaøi Hoaøng Baù ñoàng yù “Ñöôïc, baûo oâng aáy leân ñaây”. </w:t>
      </w:r>
    </w:p>
    <w:p>
      <w:pPr>
        <w:pStyle w:val="Normal"/>
        <w:ind w:firstLine="720"/>
        <w:jc w:val="both"/>
        <w:rPr/>
      </w:pPr>
      <w:r>
        <w:rPr/>
        <w:t xml:space="preserve">Khi leân töø giaû, Ngaøi thöa: “Baïch Hoøa thöôïng, con khoâng coù duyeân ôû ñaây, xin ñi nôi khaùc”. Ngaøi Hoaøng Baù hoûi: “OÂng ñònh ñi ñaâu?” Ngaøi thöa: “Con cuõng khoâng bieát ñi ñaâu”. Khi ñoù Hoaøng Baù baûo: “OÂng neân qua choã Thieàn sö Ñaïi Ngu, ôû ñoù Ñaïi Ngu seõ chæ cho”. Ngaøi khaên goùi ñi tôùi Thieàn sö Ñaïi Ngu. </w:t>
      </w:r>
    </w:p>
    <w:p>
      <w:pPr>
        <w:pStyle w:val="Normal"/>
        <w:ind w:firstLine="720"/>
        <w:jc w:val="both"/>
        <w:rPr/>
      </w:pPr>
      <w:r>
        <w:rPr/>
        <w:t xml:space="preserve">Tôùi nôi, ñaûnh leã thöa thænh xong, ngaøi Ñaïi Ngu hoûi: “OÂng ôû ñaâu ñeán?” Ngaøi ñaùp: “Con ôû choã Hoaøng Baù ñeán”. Ngaøi Ñaïi Ngu laïi hoûi: “Hoaøng Baù daïy oâng nhöõng gì?” Ngaøi noùi: “Baïch Hoøa thöôïng, con ba laàn thöa hoûi ñaïi yù Phaät phaùp, ba laàn aên ñoøn, con khoâng bieát coù loãi hay khoâng loãi?” Ñaïi Ngu noùi: “Hoaøng Baù thaät laø taâm laõo baø, chæ cho oâng choã toät cuøng roài, oâng coøn thaáy coù loãi khoâng loãi”. Ngay caâu ñoù Ngaøi ñaïi ngoä, lieàn thoát leân: “Phaät phaùp cuûa Hoaøng Baù raát ít”. Ngaøi Ñaïi Ngu naém ñöùng hoûi: “Ngöôi thaáy caùi gì maø noùi Phaät phaùp Hoaøng Baù raát ít”. Ngaøi thoi voâ hoâng cuûa Ñaïi Ngu moät caùi. Baáy giôø Thieàn sö Ñaïi Ngu buoâng ra noùi: “Thaày cuûa ngöôi laø Hoaøng Baù, chaúng lieân can gì ñeán ta. Haõy veà beân ñoù ñi”. </w:t>
      </w:r>
    </w:p>
    <w:p>
      <w:pPr>
        <w:pStyle w:val="Normal"/>
        <w:ind w:firstLine="720"/>
        <w:jc w:val="both"/>
        <w:rPr/>
      </w:pPr>
      <w:r>
        <w:rPr/>
        <w:t xml:space="preserve">Ta thaáy ngöôøi xöa daïy ñaïo vaø ngoä ñaïo laï ñôøi. Taïi sao khi ñaõ ngoä ñaïo ngaøi Laâm Teá ngang ngöôïc nhö vaäy, thaày hoûi thaáy caùi gì khoâng noùi caâu naøo, laïi thoi cho moät thoi. Theá maø ñöôïc khen “Thaày cuûa oâng laø Hoaøng Baù”. Thaät laø bí hieåm, ai ñoïc söû tôùi ñaây cuõng laéc ñaàu, chaúng bieát ngoä ôû ñaâu? Ñoù cuõng chính laø ñieåm ñaëc bieät cuûa caùc Thieàn sö. </w:t>
      </w:r>
    </w:p>
    <w:p>
      <w:pPr>
        <w:pStyle w:val="Normal"/>
        <w:ind w:firstLine="720"/>
        <w:jc w:val="both"/>
        <w:rPr/>
      </w:pPr>
      <w:r>
        <w:rPr/>
        <w:t xml:space="preserve">Caâu noùi cuûa ngaøi Ñaïi Ngu heát söùc nheï nhaøng, “Hoaøng Baù thaät laø taâm laõo baø, ñaõ chæ choã toät cuøng, maø oâng coøn thaáy coù loãi khoâng loãi”. Taâm laõo baø laø taâm meï thöông con, thöông ñaùo ñeå. Bôûi vì ñaïi yù Phaät phaùp khoâng coù choã cho ta môû mieäng. Vöøa môû mieäng hoûi, vöøa phaân bieät phaûi quaáy ñuùng sai laø khoâng phaûi ñaïi yù Phaät phaùp roài. Ñaïi yù Phaät phaùp laø choã taâm haèng höõu khoâng keït hai beân, maø môû mieäng laø ñaõ keït hai beân. Cho neân nghe caâu hoûi naøy, toå Hoaøng Baù chæ coøn ñaäp chôù khoâng noùi ñöôïc. Neáu noùi thì keït hai beân maát roài. Nhöng ngaøi Laâm Teá luùc ñoù chöa hieåu, thaáy Toå haønh ñoäng nhö vaäy döôøng nhö hôi taøn nhaãn, khoâng daïy maø ñaùnh. Do ñoù Ngaøi ñau khoå cuøng cöïc neân töø giaõ ra ñi. </w:t>
      </w:r>
    </w:p>
    <w:p>
      <w:pPr>
        <w:pStyle w:val="Normal"/>
        <w:ind w:firstLine="720"/>
        <w:jc w:val="both"/>
        <w:rPr/>
      </w:pPr>
      <w:r>
        <w:rPr/>
        <w:t xml:space="preserve">Khi aáy Hoaøng Baù bieát Ñaïi Ngu laø baïn mình, seõ hieåu chæ yeáu Ngaøi muoán chæ daïy neân daën Laâm Teá qua choã Ñaïi Ngu. Ngaøi Laâm Teá trình baøy töï söï vaø thöa: “Khoâng bieát con coù loãi hay khoâng loãi?” Ngay caâu ñoù, ngaøi Ñaïi Ngu phaù cho moät caâu saïch heát moái mang: Hoaøng Baù raát tha thieát chæ cho oâng, oâng coøn thaáy coù loãi khoâng loãi, töùc coøn thaáy hai beân, laøm sao nhaän ñöôïc choã daïy cuûa Hoaøng Baù? Nghe tôùi ñoù ngaøi Laâm Teá giaät mình ngoä ñaïo lieàn, môùi bieát vöøa daáy nieäm laø hai beân. </w:t>
      </w:r>
    </w:p>
    <w:p>
      <w:pPr>
        <w:pStyle w:val="Normal"/>
        <w:ind w:firstLine="720"/>
        <w:jc w:val="both"/>
        <w:rPr/>
      </w:pPr>
      <w:r>
        <w:rPr/>
        <w:t xml:space="preserve">Ñaïi yù Phaät phaùp laø choã voâ ngoân, vöøa môû mieäng ñaõ traät roài. Ngaøi Laâm Teá noùi “Phaät phaùp Hoaøng Baù raát ít” vì ñaõ ngoä ñöôïc yeáu chæ kia. Do ñoù khi nghe Ñaïi Ngu hoûi, bieát choã aáy noùi khoâng ñöôïc neân Ngaøi môùi thoi vaøo hong Ñaïi Ngu moät thoi. Thieàn sö Ñaïi Ngu bieát Laâm Teá ngoä ñöôïc hoaøn toaøn yeáu chæ voâ ngoân roài neân môùi baûo trôû veà Hoaøng Baù. Töø ñoù veà sau, Laâm Teá noåi tieáng laø con ngöôøi kyø ñaëc trong giôùi Thieàn sö. </w:t>
      </w:r>
    </w:p>
    <w:p>
      <w:pPr>
        <w:pStyle w:val="Normal"/>
        <w:ind w:firstLine="720"/>
        <w:jc w:val="both"/>
        <w:rPr/>
      </w:pPr>
      <w:r>
        <w:rPr/>
        <w:t>Sôû dó ngaøi noåi tieáng kyø ñaëc laø nhôø ba laàn aên gaäy cuûa Toå sö. Chuùng ta baây giôø hoïc ñaïo deã quaù, quí thaày giaûng cho hieåu ñeå tu. Tu ñöôïc hay khoâng cuõng khoâng sao, chaúng ai daùm raày raø gì. Hoài xöa chö Toå doàn ñeä töû tôùi choã cheát, khi böøng saùng ra, vónh vieãn khoâng coøn ngôø vöïc nöõa. Hai beân, tinh thaàn daïy vaø hoïc khaùc nhau raát xa, vì vaäy keát quaû cuõng khoâng gioáng nhau.</w:t>
      </w:r>
    </w:p>
    <w:p>
      <w:pPr>
        <w:pStyle w:val="Normal"/>
        <w:ind w:firstLine="720"/>
        <w:jc w:val="both"/>
        <w:rPr/>
      </w:pPr>
      <w:r>
        <w:rPr/>
        <w:t xml:space="preserve">Sau naøy toå Laâm Teá khi daïy ngöôøi, ai tôùi hoûi gì Ngaøi chæ heùt moät tieáng chôù khoâng traû lôøi. Nhö hoûi “theá naøo laø ñaïi yù Phaät phaùp?”, Ngaøi heùt cho moät tieáng roài thoâi. Theá thì tieáng heùt ñoù coù ngoân ngöõ hay khoâng ngoân ngöõ? Chæ coù tieáng heùt thoâi neân noù khoâng thuoäc veà ngoân ngöõ phaân bieät. Nhôø vaäy thieàn toâng môùi ñöôïc truyeàn baù laâu daøi. </w:t>
      </w:r>
    </w:p>
    <w:p>
      <w:pPr>
        <w:pStyle w:val="Normal"/>
        <w:ind w:firstLine="720"/>
        <w:jc w:val="both"/>
        <w:rPr/>
      </w:pPr>
      <w:r>
        <w:rPr/>
        <w:t>Noùi theá, song treân thöïc teá coù luùc ngaøi Laâm Teá daïy tu raát roõ raøng. Toâi coù dòch cuoán Laâm Teá Ngöõ luïc, trong ñoù nhöõng buoåi thuyeát phaùp, Ngaøi ñaõ hoûi taêng chuùng: “Caùc oâng ñang nghe phaùp ñaây laø caùi gì ñang nghe?” Ngaøi muoán chæ khi chuùng ta ñang nghe phaùp, laéng loøng khoâng nieäm naøo daáy ñoäng, thì caùi nghe ñoù laø ai? Hoaëc coù khi Ngaøi noùi “Trong cuïc thòt ñoû coù chaân nhaân khoâng ngoâi vò”, nghóa laø nôi thaân xaùc thòt cuûa chuùng ta coù caùi chaân thaät, maø kinh goïi laø Phaät taùnh. Caùi ñoù phaùt ra ôû ñaâu? ÔÛ maét, tai, muõi, löôõi, thaân cuûa chuùng ta maø mình meâ neân khoâng nhaän ñöôïc.</w:t>
      </w:r>
    </w:p>
    <w:p>
      <w:pPr>
        <w:pStyle w:val="Normal"/>
        <w:ind w:firstLine="720"/>
        <w:jc w:val="both"/>
        <w:rPr/>
      </w:pPr>
      <w:r>
        <w:rPr/>
        <w:t>Töø ñôøi Toáng trôû veà sau, ñoà ñeä cuûa Ngaøi thaáy duøng heùt hoaëc ñaùnh maõi khoâng oån neân môùi daïy tu thieàn baèng caâu thoaïi ñaàu. Nghóa laø noùi moät caâu bí maät, baét haønh giaû nghieàn ngaãm hoaøi tôùi chöøng naøo thaønh khoái nghi. Khoái nghi naøy ñöôïc nuoâi lôùn tôùi bao giôø vôõ tan thì ngoä ñaïo. Thí duï nhö caâu: “Tröôùc khi cha meï chöa sanh ta laø ai?” Cöù ñaët caâu hoûi “ta laø ai” hay “ta laø gì”, trong ñaàu oân tôùi oân lui maõi. Chæ nhôù moät caâu ñoù khoâng theøm hoïc, khoâng theøm tính toaùn, khoâng theøm suy nghó gì heát, cöù doàn caâu ñoù maõi voâ ñaàu mình. Moät ngaøy naøo caâu ñoù thaønh khoái roài vôõ tan ra laø khaùn thaønh coâng. Ñoù laø lyù do heä Laâm Teá töø ñôøi Toáng veà sau daïy duøng caâu thoaïi ñaàu. Tôùi thieàn Laâm Teá sang Vieät Nam, chuùng ta cuõng aûnh höôûng caùch daïy naøy. Manh moái heä thoáng toâng Laâm Teá raát roõ raøng. Ngaøy nay taïi nöôùc ta coù nhieàu vò tu theo thoaïi ñaàu, ñoù laø theo heä toâng Laâm Teá.</w:t>
      </w:r>
    </w:p>
    <w:p>
      <w:pPr>
        <w:pStyle w:val="Normal"/>
        <w:ind w:firstLine="720"/>
        <w:jc w:val="both"/>
        <w:rPr/>
      </w:pPr>
      <w:r>
        <w:rPr/>
        <w:t xml:space="preserve">Rieâng toâi trong thôøi gian nhaäp thaát tu cuõng söû duïng caâu thoaïi ñaàu. Toâi ñeà rieát tôùi moät hoâm ñeà khoâng leân, khoâng bieát laøm sao toâi ñaønh boù tay, laïy Phaät khoùc thoâi. Döôøng nhö toâi khoâng coù duyeân vôùi thieàn thoaïi ñaàu. Baáy giôø ngoài ñoïc laïi taïng kinh, ñoïc heát ba möôi ba vò Toå töø AÁn Ñoä tôùi Trung Hoa, ñoïc sang caùc vò toå Nhaät Boån, tìm kieám manh moái tu thieàn ôû choã naøo, maø mình khoâng coù duyeân. Ñoïc tôùi caâu chuyeän ngaøi Hueä Khaû ñoái ñaùp vôùi toå Ñaït-ma, toâi laáy laøm laï. </w:t>
      </w:r>
    </w:p>
    <w:p>
      <w:pPr>
        <w:pStyle w:val="Normal"/>
        <w:ind w:firstLine="720"/>
        <w:jc w:val="both"/>
        <w:rPr/>
      </w:pPr>
      <w:r>
        <w:rPr/>
        <w:t xml:space="preserve">Toå Ñaït-ma khi sang Trung Hoa truyeàn ñaïo, Ngaøi gaëp vua Löông Voõ Ñeá, nhöng ñaùng tieác nhaø vua khoâng laõnh hoäi ñöôïc yeáu chæ cuûa Ngaøi. Vì vaäy Toå trôû veà nuùi Tung Sôn ôû chuøa Thieáu Laâm, chín naêm xaây maët vaøo vaùch. Cho raèng mình chöa gaëp ngöôøi coù duyeân ñeå truyeàn baù, neân ngaøi cöù ngoài im laëng khoâng noùi gì heát. Baáy giôø coù Thieàn sö Thaàn Quang hoïc hoûi Phaät phaùp ñaõ laâu maø chöa ngoä ñöôïc. Nghe tin Toå ôû chuøa Thieáu Laâm, ngaøi tìm tôùi xin hoïc ñaïo, nhöng Toå vaãn im laëng ngoài xaây maët vaøo vaùch. Vì theá Thaàn Quang ñöùng suoát ñeâm ngoaøi trôøi chaép tay höôùng veà Toå, tôùi saùng tuyeát ngaäp leân tôùi ñaàu goái. Toå nhìn ra thaáy, hoûi: Ngöôi muoán caàu gì maø khoå haïnh vaäy? Ngaøi thöa: Baïch Hoøa thöôïng, con muoán caàu phaùp moân cam loà ñeå ñöôïc giaûi thoaùt. Toå noùi: Ngöôøi xöa hoïc ñaïo hy sinh caû thaân maïng, lieàu cheát môùi coù theå ñöôïc. OÂng chæ duøng chuùt ít khoå haïnh naøy laøm sao caàu ñaïo voâ thöôïng? Nghe theá, ngaøi Hueä Khaû ñi xuoáng beáp möôïn dao chaët moät caùnh tay daâng leân Toå noùi: “Con xin daâng caùnh tay naøy ñeå caàu ñaïo”. Toå nhìn thaáy noùi: “Khaù ñoù”, môùi nhaän laøm ñeä töû ñoåi teân Thaàn Quang thaønh Hueä Khaû, nghóa laø ngöôøi coù trí tueä khaù ñoù. </w:t>
      </w:r>
    </w:p>
    <w:p>
      <w:pPr>
        <w:pStyle w:val="Normal"/>
        <w:ind w:firstLine="720"/>
        <w:jc w:val="both"/>
        <w:rPr/>
      </w:pPr>
      <w:r>
        <w:rPr/>
        <w:t>Toâi thöôøng goïi ñaây laø caâu chuyeän chaøng duõng só chaët tay. Song e raèng ñaây laø truyeàn thuyeát chôù khoâng phaûi söï thaät. Vì neáu chaët tay phaûi baêng boù, chôù maùu tuoân daàm deà laøm sao ñem daâng Toå ñöôïc. Laïi nöõa, veà sau ñoïc söû khoâng thaáy choã naøo noùi ngaøi Hueä Khaû cuït tay heát. Coù theå ngöôøi xöa daïy chuùng ta tu haønh muoán ñaït ñaïo thì phaûi hy sinh, chôù khoâng deã daøng löôøi bieáng hay taàm thöôøng ñöôïc. Do ñoù caùc Ngaøi möôïn hình aûnh Toå chaët tay ñeå raên daïy chuùng ta thoâi, chôù khoâng ñeán noåi nhö vaäy.</w:t>
      </w:r>
    </w:p>
    <w:p>
      <w:pPr>
        <w:pStyle w:val="Normal"/>
        <w:ind w:firstLine="720"/>
        <w:jc w:val="both"/>
        <w:rPr/>
      </w:pPr>
      <w:r>
        <w:rPr/>
        <w:t xml:space="preserve">Sau khi nhaän laøm ñeä töû roài, moät hoâm ngaøi Hueä Khaû thöa vôùi Toå: “Baïch Hoøa thöôïng, taâm con khoâng an. Xin Hoøa thöôïng daïy con phaùp an taâm”. Toå Ñaït-ma nhìn thaúng vaøo ngaøi Hueä Khaû noùi: “Ñem taâm ra ta an cho”. Ngaøi Hueä Khaû hoaûng hoát quay laïi tìm xem taâm ôû ñaâu. Tìm hoaøi khoâng thaáy môùi thöa: “Baïch Hoøa thöôïng, con tìm taâm khoâng ñöôïc”. Toå baûo: “Ta ñaõ an taâm cho ngöôi roài”. Ngay ñoù ngaøi Hueä Khaû bieát ñöôøng tu, bieát phaùp an taâm. </w:t>
      </w:r>
    </w:p>
    <w:p>
      <w:pPr>
        <w:pStyle w:val="Normal"/>
        <w:ind w:firstLine="720"/>
        <w:jc w:val="both"/>
        <w:rPr/>
      </w:pPr>
      <w:r>
        <w:rPr/>
        <w:t xml:space="preserve">Ngöôøi xöa raát tieác lôøi, khoâng noùi traéng noùi thaúng nhö mình ngaøy nay. Hoûi phaùp an taâm, Toå nhìn thaúng baûo “Ñem taâm ra ta an cho”. Ngaøi Hueä Khaû raát thaät thaø, nghe theá lieàn xoay laïi tìm taâm. Tìm hoaøi khoâng ñöôïc, thöa thaät vôùi Toå: “Daï con tìm taâm khoâng ñöôïc”. Toå baûo “Ta ñaõ an taâm cho ngöôi roài”. Ñoù laø vaán ñeà maø ngöôøi ta ñoïc söû thöôøng cho qua suoâng, khoâng coá yù tìm saâu yù nghóa cuûa noù. </w:t>
      </w:r>
    </w:p>
    <w:p>
      <w:pPr>
        <w:pStyle w:val="Normal"/>
        <w:ind w:firstLine="720"/>
        <w:jc w:val="both"/>
        <w:rPr/>
      </w:pPr>
      <w:r>
        <w:rPr/>
        <w:t xml:space="preserve">Ngaøy xöa toâi cuõng thaáy chö Toå nhö ñuøa côït chôi vaäy, khoâng chòu chæ daïy cho mình. Sau naøy ñuû duyeân nhaäp thaát, toâi môùi hieåu ra. Khi baûo ngaøi Hueä Khaû tìm taâm, tìm khoâng ñöôïc, Toå baûo “Ta ñaõ an taâm cho ngöôi roài”, quaû laø caâu noùi kyø dieäu phi thöôøng, nhöng vì chuùng ta hôøi hôït quaù neân khoâng bieát. Ngaøi Hueä Khaû xoay laïi tìm taâm laêng xaêng xem noù ôû ñaâu thì noù maát taêm maát daïng. Taâm baát an aáy ñaõ maát thì an taâm chôù gì. Khi chaïy laêng xaêng noù khoâng an, baây giôø noù maát töùc laø an roài. Ñoù laø Toå ñaõ chæ cho caùch an taâm. </w:t>
      </w:r>
    </w:p>
    <w:p>
      <w:pPr>
        <w:pStyle w:val="Normal"/>
        <w:ind w:firstLine="720"/>
        <w:jc w:val="both"/>
        <w:rPr/>
      </w:pPr>
      <w:r>
        <w:rPr/>
        <w:t>Cho neân muoán taâm an chæ caàn phaûn quan nhìn laïi thì an ngay. Raát laø thaúng taét. Bôûi vaäy Toå Ñaït-ma coù boán caâu keä laøm tieâu chuaån cuûa Thieàn toâng:</w:t>
      </w:r>
    </w:p>
    <w:p>
      <w:pPr>
        <w:pStyle w:val="Normal"/>
        <w:ind w:firstLine="720"/>
        <w:jc w:val="both"/>
        <w:rPr/>
      </w:pPr>
      <w:r>
        <w:rPr/>
        <w:tab/>
        <w:t>Baát laäp vaên töï,</w:t>
      </w:r>
    </w:p>
    <w:p>
      <w:pPr>
        <w:pStyle w:val="Normal"/>
        <w:ind w:firstLine="720"/>
        <w:jc w:val="both"/>
        <w:rPr/>
      </w:pPr>
      <w:r>
        <w:rPr/>
        <w:tab/>
        <w:t>Giaùo ngoaïi bieät truyeàn.</w:t>
      </w:r>
    </w:p>
    <w:p>
      <w:pPr>
        <w:pStyle w:val="Normal"/>
        <w:ind w:firstLine="720"/>
        <w:jc w:val="both"/>
        <w:rPr/>
      </w:pPr>
      <w:r>
        <w:rPr/>
        <w:tab/>
        <w:t>Tröïc chæ nhaân taâm,</w:t>
      </w:r>
    </w:p>
    <w:p>
      <w:pPr>
        <w:pStyle w:val="Normal"/>
        <w:ind w:firstLine="720"/>
        <w:jc w:val="both"/>
        <w:rPr/>
      </w:pPr>
      <w:r>
        <w:rPr/>
        <w:tab/>
        <w:t>Kieán taùnh thaønh Phaät.</w:t>
      </w:r>
    </w:p>
    <w:p>
      <w:pPr>
        <w:pStyle w:val="Normal"/>
        <w:ind w:firstLine="720"/>
        <w:jc w:val="both"/>
        <w:rPr/>
      </w:pPr>
      <w:r>
        <w:rPr/>
        <w:t>Baát laäp vaên töï, nghóa laø khoâng laäp vaên töï. Chaúng haïn nhö caâu ñaùp treân cuûa Toå ñaâu thuoäc vaên töï gì. Giaùo ngoaïi bieät truyeàn, laø truyeàn ngoaøi giaùo lyù. Tröïc chæ nhaân taâm laø chæ thaúng taâm ngöôøi. Kieán taùnh thaønh Phaät laø thaáy taùnh thaønh Phaät. Neáu ta phaûn quan nhìn laïi taâm laêng xaêng thì noù laëng, chöùng toû taâm ñoù hö doái khoâng thaät. Khi taâm hö doái laëng roài, ta lieàn nhaän ra baûn taùnh Phaät cuûa mình. Theá neân noùi tröïc chæ, chæ thaúng chôù khoâng quanh co, voøng vo gì heát.</w:t>
      </w:r>
    </w:p>
    <w:p>
      <w:pPr>
        <w:pStyle w:val="Normal"/>
        <w:ind w:firstLine="720"/>
        <w:jc w:val="both"/>
        <w:rPr/>
      </w:pPr>
      <w:r>
        <w:rPr/>
        <w:t>Sau thôøi gian tu nöõa, ngaøi Hueä Khaû baïch vôùi Toå: “Baïch Hoøa thöôïng, con ñaõ baët heát caùc duyeân”. Toå baûo: “Coi chöøng rôi vaøo khoâng”. Ngaøi Hueä Khaû thöa: “Roõ raøng thöôøng bieát, laøm sao khoâng ñöôïc!” Toå lieàn aán chöùng: “OÂng ñöôïc nhö vaäy, ta cuõng nhö vaäy, chö Phaät ñeàu nhö vaäy”. Theá laø ngaøi Hueä Khaû  ñöôïc Toå truyeàn taâm aán. Thaät kyø ñaëc.</w:t>
      </w:r>
    </w:p>
    <w:p>
      <w:pPr>
        <w:pStyle w:val="Normal"/>
        <w:ind w:firstLine="720"/>
        <w:jc w:val="both"/>
        <w:rPr/>
      </w:pPr>
      <w:r>
        <w:rPr/>
        <w:t>Döùt heát caùc duyeân laø gì? Laø ñoái vôùi saùu traàn khoâng coøn dính maéc nöõa. Khoâng coøn dính vôùi saùu traàn thì taâm khoâng coøn loän xoän, hoaøn toaøn an truù. Nghe theá Toå sôï rôi vaøo khoâng ngô, neân noùi “coi chöøng rôi vaøo khoâng”. Ngaøi thöa “Roõ raøng thöôøng bieát laøm sao khoâng ñöôïc!” Ñeán ñaây Toå môùi xaùc nhaän vaø aán chöùng cho choã ngoä cuûa ngaøi Hueä Khaû laø thaáu trieät.</w:t>
      </w:r>
    </w:p>
    <w:p>
      <w:pPr>
        <w:pStyle w:val="Normal"/>
        <w:ind w:firstLine="720"/>
        <w:jc w:val="both"/>
        <w:rPr/>
      </w:pPr>
      <w:r>
        <w:rPr/>
        <w:t>Ñöôøng loái Thieàn toâng laø ñöôøng loái thaúng taét, khoâng quanh co, khoâng möôïn phöông tieän. Song chö Toå taïm möôïn möôøi muïc chaên traâu kheùo dieãn ñaït raát ñaày ñuû töøng giai ñoaïn tu taäp cuûa thieàn giaû. ÔÛ ñaây toâi löôïc noùi qua veà möôøi böùc tranh chaên traâu aáy cho quí vò coù khaùi nieäm. Muoán hieåu saâu baûn thaân moãi vò phaûi thöïc haønh môùi ñöôïc.</w:t>
      </w:r>
    </w:p>
    <w:p>
      <w:pPr>
        <w:pStyle w:val="Normal"/>
        <w:ind w:firstLine="720"/>
        <w:jc w:val="both"/>
        <w:rPr/>
      </w:pPr>
      <w:r>
        <w:rPr/>
        <w:t>Muïc thöù nhaát Tìm traâu. Con traâu töôïng tröng cho taâm ngoã nghòch laêng xaêng. Baây giôø noù ñang hoang ñaøng, ta tìm xem noù ôû ñaâu. Ñaây chính laø choã toå Hueä Khaû tìm taâm baát an. Tìm ñöôïc traâu roài phaûi chinh phuïc noù. Khi chòu pheùp ñaàu haøng traâu trôû thaønh hieàn ngoan. Laàn laàn traâu maát luoân, chæ coøn thaèng chaên. Sau ñoù thaèng chaên cuõng khoâng coøn. Khoâng coøn traâu khoâng coøn chaên, baáy giôø chæ coøn moät baàu trôøi hieän traêng saùng. Theo Thieàn toâng, ñeán ñaây coøn phaûi qua giai ñoaïn chim bay veà toå, laù ruïng veà coäi töùc theå nhaäp Phaùp thaân. Theå nhaäp Phaùp thaân roài môùi öùng hoùa tuøy duyeân, laø hình aûnh oâng giaø quaûy bình röôïu xaùch caù cheùp, vaøo trong xoùm laøng hoùa ñoä chuùng sanh.</w:t>
      </w:r>
    </w:p>
    <w:p>
      <w:pPr>
        <w:pStyle w:val="Normal"/>
        <w:ind w:firstLine="720"/>
        <w:jc w:val="both"/>
        <w:rPr/>
      </w:pPr>
      <w:r>
        <w:rPr/>
        <w:t xml:space="preserve">Chö Toå Thieàn toâng daïy chuùng ta phaûi phaûn quan nhìn laïi nhöõng laêng xaêng maø laâu nay chuùng ta cho laø taâm mình ñoù, coi noù ôû ñaâu. Tìm laïi noù maát tieâu thì töï an chôù gì. Khoâng coù moät phöông phaùp naøo, chæ phaûn quan baèng trí tueä cuûa mình. Trí tueä nhìn laïi laø thaèng chaên, voïng töôûng bò mình nhìn laø con traâu. Luùc ñaàu traâu hoang ñaøng laém, chaïy töù tung heát, khoâng döøng nghæ chuùt naøo. Nhöng ta chòu khoù nhìn maõi laâu ngaøy môùi chaên giöõ ñöôïc noù. Luùc ñaàu traâu hung haêng quaù thaèng chaên phaûi coù roi, coù vaøm xoû muõi loâi ñi, laàn laàn noù môùi trôû thaønh con traâu ngoan hieàn. Ñöùc Phaät daïy chuùng ta giöõ giôùi luaät laø sôïi daây xoû muõi, laø caây roi ñaùnh cho traâu thuaàn hoøa trôû laïi. Bôûi vaäy ngöôøi khoâng giöõ giôùi luaät tu thieàn raát khoù ñònh, nieäm Phaät cuõng khoù nhaát taâm. </w:t>
      </w:r>
    </w:p>
    <w:p>
      <w:pPr>
        <w:pStyle w:val="Normal"/>
        <w:ind w:firstLine="720"/>
        <w:jc w:val="both"/>
        <w:rPr/>
      </w:pPr>
      <w:r>
        <w:rPr/>
        <w:t xml:space="preserve">Taát caû quí vò thaáy thaân mình thaät khoâng? Neáu thaät thì treû hoaøi, khoâng giaø khoâng cheát. Ngaøy nay coøn, ngaøy mai maát, laøm sao thaät ñöôïc. Thaân khoâng thaät maø chuùng ta töôûng thaät, ñoù laø meâ laàm lôùn lao. Töø caùi meâ laàm veà thaân neân môùi sanh ra chuyeän giaønh giöït töøng moùn aên, töøng caùi maëc, khoå sôû ñuû thöù heát. Keá ñoù, quí vò thöôøng cho raèng buoàn laø mình, thöông laø mình, giaän laø mình, gheùt laø mình. Khi giaän noùi toâi giaän quaù, nhö vaäy chaáp caùi giaän laø toâi. Khi buoàn noùi toâi buoàn quaù, chaáp caùi buoàn laø toâi. Khi gheùt noùi toâi gheùt quaù, chaáp caùi gheùt laø toâi. Cöù chaáp nhaän nhöõng taâm buoàn thöông, giaän gheùt, hôn thua, phaûi quaáy laø taâm mình, cho ñoù laø tinh thaàn cuûa mình. </w:t>
      </w:r>
    </w:p>
    <w:p>
      <w:pPr>
        <w:pStyle w:val="Normal"/>
        <w:ind w:firstLine="720"/>
        <w:jc w:val="both"/>
        <w:rPr/>
      </w:pPr>
      <w:r>
        <w:rPr/>
        <w:t xml:space="preserve">Beân ngoaøi chaáp thaân töù ñaïi taïm bôï laøm thaân, beân trong chaáp taâm sanh dieät buoàn thöông, giaän gheùt ñoåi thay luoân luoân laøm taâm. Baùm vaøo hai thöù giaû doái sanh dieät cho laø mình, roài töø ñoù taïo nghieäp. Thöông thì baøy ra chuyeän naøy chuyeän kia ñeå gaàn nhau, gheùt cuõng baøy ra chuyeän naøy chuyeän noï ñeå haïi nhau. Cöù theá suoát ñôøi taïo nghieäp khoâng döøng, ñoù laø nhaân daãn ñi trong luaân hoài sanh töû. Baây giôø muoán thoaùt ly luaân hoài sanh töû phaûi laøm sao? Phaûi döøng taâm taïo nghieäp. </w:t>
      </w:r>
    </w:p>
    <w:p>
      <w:pPr>
        <w:pStyle w:val="Normal"/>
        <w:ind w:firstLine="720"/>
        <w:jc w:val="both"/>
        <w:rPr/>
      </w:pPr>
      <w:r>
        <w:rPr/>
        <w:t xml:space="preserve">Thaân laøm aùc, mieäng noùi aùc laø töø taâm buoàn thöông, giaän gheùt ñoù xuùi giuïc, sai khieán. Cho neân noù laø goác cuûa traàm luaân sanh töû. Nhöng taâm ñoù luoân ñoåi thay nhö chong choùng, khoâng thaät. OÂm aáp caùi taâm khoâng thaät cho laø taâm mình, roài theo ñoù chòu khoå, coù phaûi si meâ quaù khoâng? Baây giôø bieát noù khoâng thaät, ta ñöøng theo nöõa, ñeå cho noù laëng. Noù laëng roài thì taâm chaân thaät hieän tieàn. </w:t>
      </w:r>
    </w:p>
    <w:p>
      <w:pPr>
        <w:pStyle w:val="Normal"/>
        <w:ind w:firstLine="720"/>
        <w:jc w:val="both"/>
        <w:rPr/>
      </w:pPr>
      <w:r>
        <w:rPr/>
        <w:t>Coù khi naøo quí vò ngoài chôi döôùi coäi caây hay trong saân chuøa, nhìn taát caû caûnh chung quanh khoâng nghó gì heát, khoâng coù yù nieäm naøo heát, luùc ñoù coù mình hay khoâng coù mình? Coù. Mình ôû ñaâu? Khi khoâng coù caùi giaû doái, caùi chaân thaät hieän tieàn. Khoâng nghó suy, khoâng khôûi nieäm nhöng ta vaãn thaáy, vaãn nghe, chôù ñaâu phaûi khoâng bieát gì. Laâu nay chuùng ta cöù ngôõ suy nghó laø mình, baây giôø suy nghó laëng roài, caùi bieát vaãn hieän tieàn. Caùi bieát hieän tieàn ñoù khoâng töôùng maïo, khoâng sanh dieät maø mình boû queân töø muoân ñôøi muoân kieáp. Cho neân Phaät daïy chuùng ta phaûi döøng taâm sanh dieät, thì taâm chaân thaät môùi hieän tieàn.</w:t>
      </w:r>
    </w:p>
    <w:p>
      <w:pPr>
        <w:pStyle w:val="Normal"/>
        <w:ind w:firstLine="720"/>
        <w:jc w:val="both"/>
        <w:rPr/>
      </w:pPr>
      <w:r>
        <w:rPr/>
        <w:t>Chuùng ta tu thieàn ñeå laøm gì? Ñeå phaù tan taâm voïng töôûng laêng xaêng ñoù. Trong kinh Hoa Nghieâm Phaät noùi roõ: “Taát caû chuùng sanh ñeàu coù ñaày ñuû ñöùc töôùng Nhö Lai”, nhöng vì voïng töôûng ñieân ñaûo che phuû neân coù maø khoâng thaáy. Laâu nay ta cöù chaáp nhaän taâm laêng xaêng laø mình neân caùi chaân thaät bò phuû che. Baây giôø muoán caùi chaân thaät aáy hieän ra thì taâm laêng xaêng phaûi laëng. Thuaät daïy khaùn thoaïi ñaàu trong nhaø thieàn cuõng ñeå cheát taâm laêng xaêng naøy. Cheát taâm aáy roài môùi nhaän ra taâm chaân thaät cuûa mình, goïi laø ngoä ñaïo.</w:t>
      </w:r>
    </w:p>
    <w:p>
      <w:pPr>
        <w:pStyle w:val="Normal"/>
        <w:ind w:firstLine="720"/>
        <w:jc w:val="both"/>
        <w:rPr/>
      </w:pPr>
      <w:r>
        <w:rPr/>
        <w:t xml:space="preserve">Ngöôøi tu nieäm Phaät thì sao? Nieäm Phaät laø moät caâu trung gian. Cöù tin nhôù nieäm Phaät hoaøi, chöøng naøo ñöôïc nhaát taâm baát loaïn thì khoâng coøn taâm laêng xaêng, khi ñoù thaáy Phaät A Di Ñaø. Ñaây cuõng laø moät phöông tieän ñöa haønh giaû tôùi choã giaùc ngoä. Nhöng nhôù phaûi nhaát taâm baát loaïn, chôù khoâng ñöôïc nieäm sô sô roài tính soå vôùi Phaät. Moät beân nieäm Phaät tôùi nhaát taâm baát loaïn, moät beân tu thieàn ñöôïc ñònh, cuõng laø nhaát taâm. </w:t>
      </w:r>
    </w:p>
    <w:p>
      <w:pPr>
        <w:pStyle w:val="Normal"/>
        <w:ind w:firstLine="720"/>
        <w:jc w:val="both"/>
        <w:rPr/>
      </w:pPr>
      <w:r>
        <w:rPr/>
        <w:t>Ñieân ñaûo voïng töôûng phaùt xuaát töø caùi thaáy hai, phaûi quaáy, thöông gheùt, toát xaáu… Thaáy phaûi thì chòu, thaáy quaáy thì gheùt. Chính taâm thöông gheùt ñoù taïo nghieäp. Toå noùi “coøn thaáy coù loãi khoâng loãi”, laø thaáy hai neân khoâng ñaït ñöôïc ñaïi yù cuûa Phaät phaùp. Thaâm yù Phaät phaùp laø choã khoâng hai, ngaøi Laâm Teá naém ñöôïc yù naøy lieàn boû caùi hai môùi ngoä ñaïo. Töø ñoù veà sau ai ñeán hoûi ñaïo, Ngaøi chæ heùt laø ñeå khoûi maéc keït hai beân.</w:t>
      </w:r>
    </w:p>
    <w:p>
      <w:pPr>
        <w:pStyle w:val="Normal"/>
        <w:ind w:firstLine="720"/>
        <w:jc w:val="both"/>
        <w:rPr/>
      </w:pPr>
      <w:r>
        <w:rPr/>
        <w:t xml:space="preserve">Hieåu nhö vaäy chuùng ta môùi thaáy troïng taâm tu cuûa ñaïo Phaät laø giaùc ngoä. Giaùc ngoä caùi gì? Kinh Baùt-nhaõ daïy duøng trí tueä soi thaáy thaân naêm uaån ñeàu khoâng. Thaân naêm uaån goàm saéc uaån laø thaân töù ñaïi, thoï töôûng haønh thöùc laø taâm. Thoï laø caûm giaùc, töôûng laø töôûng töôïng, haønh laø suy nghó, thöùc laø taâm nghó töôûng phaân bieät. Naêm uaån naøy taùnh noù laø khoâng, soi thaáy nhö vaäy laø coù trí tueä Baùt-nhaõ. </w:t>
      </w:r>
    </w:p>
    <w:p>
      <w:pPr>
        <w:pStyle w:val="Normal"/>
        <w:ind w:firstLine="720"/>
        <w:jc w:val="both"/>
        <w:rPr/>
      </w:pPr>
      <w:r>
        <w:rPr/>
        <w:t>Chuùng ta ngaøy nay tuïng thì tuïng maø khoâng thaáy gì heát. Tuïng cho heát thôøi xuoáng keå coâng vôùi Phaät, böõa nay tuïng maáy bieán kinh, con tu khaù roài ñoù. Tuïng kinh nhö vaäy khoâng goïi laø tuïng kinh. Bôûi theá neân cöù thaáy thaân naøy laø thaät, vöøa bò xuùc phaïm lieàn noåi giaän ñuøng ñuøng. Thaáy taâm naøy laø thaät, neân ai choáng ñoái yù kieán mình thì cöï caõi vôùi ngöôøi ta, gaây ra bao nhieâu ñau khoå. Baây giôø bieát thaân khoâng thaät, taâm khoâng thaät thì coøn gì ñau khoå nöõa, neân noùi qua heát khoå aùch. Tuïng kinh heát naêm naøy thaùng kia maø khoå vaãn khoå, thì tu coù keát quaû gì? Ñoù laø taïi mình khoâng hieåu, khoâng öùng duïng ñöôïc lôøi Phaät daïy vaøo cuoäc soáng, chôù ñaâu phaûi Ngaøi daïy sai.</w:t>
      </w:r>
    </w:p>
    <w:p>
      <w:pPr>
        <w:pStyle w:val="Normal"/>
        <w:ind w:firstLine="720"/>
        <w:jc w:val="both"/>
        <w:rPr/>
      </w:pPr>
      <w:r>
        <w:rPr/>
        <w:t xml:space="preserve">Nhìn qua möôøi muïc chaên traâu, chuùng ta thaáy ñöôøng loái tu thieàn cuûa Thieàn toâng roõ raøng trong ñoù. Con traâu laø taâm voïng töôûng, thaèng chaên laø trí tueä cuûa mình duøng ñeå ñieàu phuïc noù. Luùc coøn ñang ñieàu phuïc thì coøn ñoái ñaõi, coù traâu coù chaên. Khi traâu heát roài chaên cuõng töï maát. Ta duøng trí Baùt-nhaõ laø ñeå ruoàng phaù taát caû caùc thöù chaáp. Khi heát chaáp roài trí Baùt-nhaõ cuõng laëng, trôû veà taâm theå thanh tònh cuûa mình. Ñaïo lyù aáy thaâm saâu voâ cuøng voâ taän. Ngöôøi tu muoán giaûi thoaùt sanh töû phaûi laëng heát taâm taïo nghieäp. Coøn nuoâi döôõng taâm taïo nghieäp thì khoâng bao giôø heát sanh töû. </w:t>
      </w:r>
    </w:p>
    <w:p>
      <w:pPr>
        <w:pStyle w:val="Normal"/>
        <w:ind w:firstLine="720"/>
        <w:jc w:val="both"/>
        <w:rPr/>
      </w:pPr>
      <w:r>
        <w:rPr/>
        <w:t xml:space="preserve">Luïc Toå khi noùi baøi phaùp ñaàu tieân cho Thöôïng toïa Minh, ngöôøi ñuoåi theo ñeå giaønh y baùt: “Khoâng nghó thieän, khoâng nghó aùc, caùi gì laø baûn lai dieän muïc cuûa Thöôïng toïa Minh?” Ngay caâu noùi aáy, Thöôïng toïa Minh ngoä ñaïo. </w:t>
      </w:r>
    </w:p>
    <w:p>
      <w:pPr>
        <w:pStyle w:val="Normal"/>
        <w:ind w:firstLine="720"/>
        <w:jc w:val="both"/>
        <w:rPr/>
      </w:pPr>
      <w:r>
        <w:rPr/>
        <w:t xml:space="preserve">Baûn lai dieän muïc laø göông maët thaät saün coù muoân ñôøi cuûa chuùng ta, khi khoâng nghó thieän khoâng nghó aùc noù seõ hieän ra. Theá gian thöôøng noùi tu khoâng nghó aùc nhöng phaûi nghó thieän, taïi sao ôû ñaây khoâng cho nghó thieän nöõa? Bôûi vì Phaät noùi trong luïc ñaïo luaân hoài, ba ñöôøng aùc laø do nghó aùc, laøm aùc maø ñoïa vaøo. Ba ñöôøng thieän laø do nghó laønh, laøm laønh maø sanh vaøo. Tuy nhieân coøn sanh laø coøn töû, chöa ra khoûi voøng luaân hoài sanh töû. Cho neân döùt heát hai thöù thieän, aùc môùi döùt saïch nghieäp. Heát nghieäp thì ñi ñaâu? Laø giaûi thoaùt sanh töû, muïc ñích tu duy nhaát cuûa chuùng ta chæ coù theá thoâi. </w:t>
      </w:r>
    </w:p>
    <w:p>
      <w:pPr>
        <w:pStyle w:val="Normal"/>
        <w:ind w:firstLine="720"/>
        <w:jc w:val="both"/>
        <w:rPr/>
      </w:pPr>
      <w:r>
        <w:rPr/>
        <w:t>Chuùng ta coù taùnh Phaät saün maø cöù boû queân chaïy theo voïng töôûng hoaøi. Chaïy theo voïng töôûng hoaøi thì khoå hoaøi, lang thang trong luaân hoài luïc ñaïo. Chöøng naøo chuùng ta trôû veà vôùi taùnh Phaät cuûa mình roài, chöøng ñoù mình nhö chö Phaät chö Toå, chuyeån phaøm thaønh Thaùnh, khoâng coù xa xoâi gì heát. Cho neân tu Phaät laø ñieàu thieát yeáu voâ cuøng. Nhöng nhôù phaûi tu töø goác, tu töø taâm chaân thaät, chôù khoâng phaûi chæ tu treân hình thöùc thoâi. Tu chaân thaät laø phaûi phaûn quan trôû laïi mình.</w:t>
      </w:r>
    </w:p>
    <w:p>
      <w:pPr>
        <w:pStyle w:val="Normal"/>
        <w:ind w:firstLine="720"/>
        <w:jc w:val="both"/>
        <w:rPr/>
      </w:pPr>
      <w:r>
        <w:rPr/>
        <w:t xml:space="preserve">Taïi sao chuùng toâi chuû tröông khoâi phuïc Thieàn toâng ñôøi Traàn? Nhö treân ñaõ noùi, Thaùi töû Traàn Khaâm khi töø giaõ Tueä Trung Thöôïng Só ñaõ hoûi veà choã chuû yeáu cuûa thieàn. Ngaøi Tueä Trung daïy: “Phaûn quan töï kyû boån phaän söï, baát tuøng tha ñaéc”, töùc phaûi soi laïi chính mình, khoâng neân tìm beân ngoaøi, ñoù laø phaän söï goác. Ngay caâu naøy Ngaøi laõnh hoäi lieàn. Leân ngoâi Hoaøng Ñeá moät thôøi gian, sau ñoù thaáy Anh Toâng ñaõ lôùn, ñuû söùc caùn ñaùng vieäc nöôùc, Ngaøi giao ngoâi vua cho con, xuaát gia vaøo nuùi tu haønh. </w:t>
      </w:r>
    </w:p>
    <w:p>
      <w:pPr>
        <w:pStyle w:val="Normal"/>
        <w:ind w:firstLine="720"/>
        <w:jc w:val="both"/>
        <w:rPr/>
      </w:pPr>
      <w:r>
        <w:rPr/>
        <w:t xml:space="preserve">Nhö vaäy choã nhìn, choã thaáy cuûa Ngaøi raát chí thieát, raát roõ raøng, ñuùng vôùi tinh thaàn cuûa Toå Hueä Khaû. Tìm laïi taâm laø phaûn quan chôù gì. Phaûn quan ôû ñaâu? ÔÛ chính mình, trôû laïi chính mình. Nhìn laïi heä thoáng thieàn töø toå Hueä Khaû truyeàn tôùi toå Hueä Naêng, sang caùc Thieàn sö Vieät Nam cuøng moät heä thoáng khoâng khaùc. Caùc Ngaøi ñeàu chæ cho chuùng ta thaáy thaân khoâng thaät, taâm laêng xaêng khoâng thaät. Nhöng taâm ñoù laø chuû taïo nghieäp neân phaûi ñaäp tan cho noù heát taâm laêng xaêng thì goác taïo nghieäp seõ khoâng coøn. Khoâng coøn taïo nghieäp laø giaûi thoaùt sanh töû. </w:t>
      </w:r>
    </w:p>
    <w:p>
      <w:pPr>
        <w:pStyle w:val="Normal"/>
        <w:ind w:firstLine="720"/>
        <w:jc w:val="both"/>
        <w:rPr/>
      </w:pPr>
      <w:r>
        <w:rPr/>
        <w:t>Muoán theá tröôùc phaûi coù trí tueä Baùt-nhaõ ruoàng phaù caùc chaáp thaân, chaáp taâm. Trí tueä Baùt-nhaõ laø ñieàu kieän haøng ñaàu ñeå deïp tröø taâm taïo nghieäp. Cho neân duø tu phaùp moân naøo Tònh ñoä, Thieàn toâng hay Maät toâng cuõng tuïng Baùt-nhaõ. Buoâng deïp heát caùc thöù hö giaû roài thì taâm chaân thaät hieän ra, oâng Phaät saün nôi mình, chôù khoâng ñaâu xa heát.</w:t>
      </w:r>
    </w:p>
    <w:p>
      <w:pPr>
        <w:pStyle w:val="Normal"/>
        <w:ind w:firstLine="720"/>
        <w:jc w:val="both"/>
        <w:rPr/>
      </w:pPr>
      <w:r>
        <w:rPr/>
        <w:t>Vua Traàn Nhaân Toâng luùc ôû ngoâi Thaùi Thöôïng Hoaøng coù laøm baøi phuù Cö Traàn Laïc Ñaïo baèng chöõ Noâm thaät coù giaù trò. Keát thuùc baøi phuù Ngaøi vieát boán caâu baèng chöõ Haùn, yù nghóa raát ñaày ñuû nhö sau:</w:t>
      </w:r>
    </w:p>
    <w:p>
      <w:pPr>
        <w:pStyle w:val="Normal"/>
        <w:ind w:firstLine="720"/>
        <w:jc w:val="both"/>
        <w:rPr/>
      </w:pPr>
      <w:r>
        <w:rPr/>
        <w:tab/>
        <w:t>Cö traàn laïc ñaïo thaû tuøy duyeân,</w:t>
      </w:r>
    </w:p>
    <w:p>
      <w:pPr>
        <w:pStyle w:val="Normal"/>
        <w:ind w:firstLine="720"/>
        <w:jc w:val="both"/>
        <w:rPr/>
      </w:pPr>
      <w:r>
        <w:rPr/>
        <w:tab/>
        <w:t xml:space="preserve">Cô taéc xan heà khoán taéc mieân. </w:t>
      </w:r>
    </w:p>
    <w:p>
      <w:pPr>
        <w:pStyle w:val="Normal"/>
        <w:ind w:firstLine="720"/>
        <w:jc w:val="both"/>
        <w:rPr/>
      </w:pPr>
      <w:r>
        <w:rPr/>
        <w:tab/>
        <w:t>Gia trung höõu baûo höu taàm mích,</w:t>
      </w:r>
    </w:p>
    <w:p>
      <w:pPr>
        <w:pStyle w:val="Normal"/>
        <w:ind w:firstLine="720"/>
        <w:jc w:val="both"/>
        <w:rPr/>
      </w:pPr>
      <w:r>
        <w:rPr/>
        <w:tab/>
        <w:t>Ñoái caûnh voâ taâm maïc vaán thieàn.</w:t>
      </w:r>
    </w:p>
    <w:p>
      <w:pPr>
        <w:pStyle w:val="Normal"/>
        <w:ind w:firstLine="720"/>
        <w:jc w:val="both"/>
        <w:rPr/>
      </w:pPr>
      <w:r>
        <w:rPr/>
        <w:t>Cö traàn laïc ñaïo thaû tuøy duyeân, laø ôû trong ñaùm buïi traàn ví cho ngöôøi cö só, muoán vui vôùi ñaïo phaûi kheùo tuøy duyeân. Tuøy duyeân laø sao?</w:t>
      </w:r>
    </w:p>
    <w:p>
      <w:pPr>
        <w:pStyle w:val="Normal"/>
        <w:ind w:firstLine="720"/>
        <w:jc w:val="both"/>
        <w:rPr/>
      </w:pPr>
      <w:r>
        <w:rPr/>
        <w:t xml:space="preserve">Cô taéc xan heà khoán taéc mieân, ñoùi ñeán thì aên meät nguû lieàn. Deã thoâi laø deã, tuøy duyeân baèng caùch ñoùi aên meät nguû, chôù khoâng gì heát. Nghe noùi thì deã nhöng laøm ñöôïc nhö vaäy khoâng phaûi deã. Quí vò  ñoùi coù chòu aên, meät coù chòu nguû khoâng? Neáu ñoùi thì doïn côm nguoäi côm noùng gì aên cuõng ñöôïc heát. Nhöng treân thöïc teá, ñoùi thì ñoùi chôù doïn côm hôi dôû moät chuùt laø khoâng chòu aên. Coøn meät maø nhôù ai noùi lôøi gì töùc quaù, traû lôøi chöa xong cöù lo aên thua lo khoân daïi neân laên qua trôû laïi hoaøi, khoâng chòu nguû. Ñoù laø ngöôøi khoâng bieát tuøy duyeân. </w:t>
      </w:r>
    </w:p>
    <w:p>
      <w:pPr>
        <w:pStyle w:val="Normal"/>
        <w:ind w:firstLine="720"/>
        <w:jc w:val="both"/>
        <w:rPr/>
      </w:pPr>
      <w:r>
        <w:rPr/>
        <w:t xml:space="preserve">Gia trung höõu baûo höu taàm mích, laø trong nhaø coù cuûa baùu saün, ñöøng tìm kieám ôû ñaâu heát. Phaät saün trong nhaø roài chæ deïp ba ñöùa tam baønh luïc taëc thì Ngaøi hieän ra ngay. Nhöng chuùng ta coù chòu deïp ñaâu, chaúng nhöõng khoâng deïp maø coøn nuoâi nöõa. Phaät ôû trong nhaø nhöng vì mình maéc lo doøm ngoù, chaïy theo maáy ñöùa giaëc neân khoâng thaáy Phaät. Baây giôø muoán thaáy Phaät cuûa chính mình, phaûi deïp heát nhöõng ñieân ñaûo, nhöõng phieàn naõo loaïn töôûng voâ ích. Deïp saïch noù roài thì thaáy Phaät thoâi. </w:t>
      </w:r>
    </w:p>
    <w:p>
      <w:pPr>
        <w:pStyle w:val="Normal"/>
        <w:ind w:firstLine="720"/>
        <w:jc w:val="both"/>
        <w:rPr/>
      </w:pPr>
      <w:r>
        <w:rPr/>
        <w:t>Cho neân Phaät daïy ngöôøi tu phaûi coù Giôùi, Ñònh, Tueä. Khi buoâng boû heát caùc nieäm laêng xaêng thì ñöôïc an ñònh, an ñònh thì trí tueä phaùt sanh. Trí tueä naøy laø trí tueä Phaät, trí tueä cuûa baäc giaùc ngoä, chôù khoâng phaûi trí tueä theá gian. Chuùng ta tu laø coát ñeán choã ñoù. Muoán coù trí tueä giaùc ngoä tröôùc phaûi kheùo duøng trí tueä taïm thôøi laø trí tueä Baùt-nhaõ ñeå ruoàng boû caùc ñaùm laêng xaêng beân ngoaøi. Thaáy thaân thaáy taâm ñeàu khoâng thaät, caùc caûnh ñeàu giaû doái, chuùng ta môùi khoâng vöôùng maéc chuùng.</w:t>
      </w:r>
    </w:p>
    <w:p>
      <w:pPr>
        <w:pStyle w:val="Normal"/>
        <w:ind w:firstLine="720"/>
        <w:jc w:val="both"/>
        <w:rPr/>
      </w:pPr>
      <w:r>
        <w:rPr/>
        <w:t>Ñoái caûnh voâ taâm maïc vaán thieàn, laø ñoái vôùi saùu traàn chuùng ta khoâng coù nieäm chaïy theo. Ñaây chính laø choã toå Hueä Khaû noùi baët heát caùc duyeân. Khoâng dính vôùi saùu traàn laø thieàn. Cho neân chö Toå ñi cuõng thieàn, ngoài cuõng thieàn, laøm moïi vieäc cuõng thieàn. Ngöôøi bieát tu soáng trong caûnh naøo, giôø naøo cuõng tu ñöôïc heát. Ban ñeâm raûnh thì ngoài thieàn, ban ngaøy hoaït ñoäng cuõng vaãn tu. Ñi ñöùng naèm ngoài ñeàu khoâng vöôùng maéc vôùi saùu traàn, ñoù laø thieàn. Thaûnh thôi khoâng?</w:t>
      </w:r>
    </w:p>
    <w:p>
      <w:pPr>
        <w:pStyle w:val="Normal"/>
        <w:ind w:firstLine="720"/>
        <w:jc w:val="both"/>
        <w:rPr/>
      </w:pPr>
      <w:r>
        <w:rPr/>
        <w:t xml:space="preserve">Quí vò suy nghó nhieàu laø thaûnh thôi hay buoâng heát laø thaûnh thôi? Thaûnh thôi laø khi naøo buoâng heát suy nghó. Baây giôø chuùng ta cöù oâm hoaøi. Nghó caùi naøy chöa roài nghó tôùi caùi khaùc, nghó caùi khaùc chöa roài nghó tôùi caùi khaùc nöõa, choàng chaäp choàng chaäp leân hoaøi, roài boùp ñaàu boùp traùn than khoå. Thoâi, buoâng heát khoâng coù gì quan troïng. Thaân naøy coøn maát khoâng quan troïng. Taâm naøy bò ngöôøi khinh quí gì cuõng khoâng quan troïng, taát nhieân buoâng ñöôïc heát moïi thöù treân ñôøi. Danh lôïi, tieàn taøi, söï nghieäp… chæ laø troø chôi. Thaân ñaõ taïm bôï, suy nghó laø giaû doái thì coù gì quan troïng nöõa. Ñieàu quan troïng nhaát laø chuùng ta phaûi trôû veà vôùi oâng Phaät cuûa mình, soáng vôùi oâng Phaät cuûa mình. </w:t>
      </w:r>
    </w:p>
    <w:p>
      <w:pPr>
        <w:pStyle w:val="Normal"/>
        <w:ind w:firstLine="720"/>
        <w:jc w:val="both"/>
        <w:rPr/>
      </w:pPr>
      <w:r>
        <w:rPr/>
        <w:t xml:space="preserve">Nhö vaäy ngöôøi tu laø ngöôøi ñi tìm laïi caùi thaät cuûa chính mình, vì vaäy môùi goïi sieâu xuaát theá gian. Boû thaân taïm bôï khoâng chaáp, boû taâm ñieân ñaûo khoâng theo, ñeå trôû veà caùi chaân thaät muoân ñôøi cuûa chính mình, giaûi thoaùt sanh töû. Giaù trò cuûa ngöôøi tu chính laø choã sieâu thoaùt naøy. Hoâm nay toâi noùi veà giaù trò cuûa vieäc tu thieàn cho quí vò bieát, ñeå hieåu taïi sao toâi daïy chö Taêng Ni caùc Thieàn vieän tu vöøa daáy nieäm buoâng boû, khoâng theo noù. Ñoù laø chæ thaúng taâm mình, bieát caùi giaû ñöøng theo. Caùi giaû heát thì caùi thaät hieän ra chôù gì. Ñoù laø chuû tröông ñöôøng loái toâi thaáy ñöôïc, bieát ñöôïc, öùng duïng ñöôïc roài chæ daïy laïi cho Taêng Ni, Phaät töû cuøng tu. </w:t>
      </w:r>
    </w:p>
    <w:p>
      <w:pPr>
        <w:pStyle w:val="Normal"/>
        <w:ind w:firstLine="720"/>
        <w:jc w:val="both"/>
        <w:rPr/>
      </w:pPr>
      <w:r>
        <w:rPr/>
        <w:t>Neáu quí vò xeùt thaáy coù lyù thì coá gaéng tu. Neân nhôù toâi khoâng baét moïi ngöôøi ñeàu tu thieàn heát, laøm sao baét ñöôïc. Tu nieäm Phaät cuõng hay, nhöng vôùi ñieàu kieän phaûi nhaát taâm baát loaïn môùi ñöôïc. Khoâng neân nghó ñôøi naøy tu löøng chöøng gieo duyeân, ñaây laø moät sai laàm lôùn, laøm uoång ñi moät ñôøi tu. Ñôøi naøy maát ñôøi sau bieát ta coù ñöôïc laøm thaân ngöôøi, coù gaëp Phaät phaùp khoâng? Theá neân ñaõ ñöôïc thaân ngöôøi, ñaõ gaëp Phaät phaùp phaûi raùng tu cho tôùi nôi tôùi choán. Nhö theá môùi ñuùng tinh thaàn cuûa ngöôøi xuaát gia. Ñoù laø lôøi khuyeân nhaéc cuûa chuùng toâi.</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BOÀI DÖÔÕNG CHO LÔÙP GIAÛNG SÖ</w:t>
      </w:r>
    </w:p>
    <w:p>
      <w:pPr>
        <w:pStyle w:val="Normal"/>
        <w:jc w:val="center"/>
        <w:rPr>
          <w:b/>
          <w:b/>
        </w:rPr>
      </w:pPr>
      <w:r>
        <w:rPr>
          <w:b/>
        </w:rPr>
        <w:t>Thaønh Phoá Hoà Chí Minh - 1995</w:t>
      </w:r>
    </w:p>
    <w:p>
      <w:pPr>
        <w:pStyle w:val="Normal"/>
        <w:ind w:firstLine="720"/>
        <w:jc w:val="both"/>
        <w:rPr/>
      </w:pPr>
      <w:r>
        <w:rPr/>
        <w:t xml:space="preserve">Gaàn ñaây chuùng toâi khoâng daùm nhaän giaûng daïy nhieàu nôi, nhöng vôùi caùi tình cuûa thaày Tröôûng Ban Hoaèng Phaùp, coù nhaõ yù môøi chuùng toâi ñeán noùi chuyeän vôùi quí vò. Neå tình thaày Tröôûng ban, ñoàng thôøi cuõng laø boån phaän cuûa ngöôøi ñi tröôùc, nhöõng gì mình ñaõ hieåu ñaõ bieát, chuùng toâi cuõng muoán taát caû huynh ñeä cuõng hieåu cuõng bieát. Do ñoù neân coù buoåi noùi chuyeän hoâm nay. </w:t>
      </w:r>
    </w:p>
    <w:p>
      <w:pPr>
        <w:pStyle w:val="Normal"/>
        <w:ind w:firstLine="720"/>
        <w:jc w:val="both"/>
        <w:rPr/>
      </w:pPr>
      <w:r>
        <w:rPr/>
        <w:t xml:space="preserve">Vì quí vò ñang hoïc lôùp Giaûng sö, neân chuyeân ñeà toâi noùi cuõng thuoäc veà laõnh vöïc cuûa caùc vò Giaûng sö. Tröôùc tieân, toâi seõ keå laïi nhöõng kinh nghieäm trong thôøi ñi giaûng cuûa mình. Ngaøy xöa khi chuùng toâi hoïc khoùa Trung caáp naêm thöù hai thì ñöôïc Hoøa thöôïng Vieän tröôûng, töùc thaày cuûa chuùng toâi cho hoïc khoùa Giaûng sö. Khoùa Giaûng sö hoài ñoù khoâng phaûi hoïc luoân nhö chuùng ta baây giôø, maø moãi naêm chæ hoïc coù ba thaùng. </w:t>
      </w:r>
    </w:p>
    <w:p>
      <w:pPr>
        <w:pStyle w:val="Normal"/>
        <w:ind w:firstLine="720"/>
        <w:jc w:val="both"/>
        <w:rPr/>
      </w:pPr>
      <w:r>
        <w:rPr/>
        <w:t xml:space="preserve">Tröôùc khi ñi giaûng, huynh ñeä trong lôùp chuùng toâi cuøng taäp giaûng cho Hoøa thöôïng vaø moïi ngöôøi kieåm tra laïi, xem vieäc giaûng cuûa moãi vò theá naøo. Thôøi chuùng toâi töùc naêm 1954, coù khoaûng ba möôi vò taäp laøm Giaûng sö. Hoài xöa Hoøa thöôïng Vieän Tröôûng coù soaïn boä Phaät Hoïc Phoå Thoâng chia laøm möôøi khoùa, moãi khoùa möôøi baøi. Ngaøi baét chuùng toâi phaûi giaûng möôøi khoùa hoïc ñoù cho Phaät töû taïi thaønh phoá cuõng nhö caùc tænh. Cho neân moät naêm hoïc, chuùng toâi nghæ heát ba thaùng, töùc sau ngaøy maõn haï chuùng toâi ñi giaûng caùc tænh mieàn Taây, mieàn Ñoâng. Ñeán gaàn Teát chuùng toâi cuõng ñi giaûng moät khoùa, roài tröôùc haï cuõng ñi giaûng moät khoùa. </w:t>
      </w:r>
    </w:p>
    <w:p>
      <w:pPr>
        <w:pStyle w:val="Normal"/>
        <w:ind w:firstLine="720"/>
        <w:jc w:val="both"/>
        <w:rPr/>
      </w:pPr>
      <w:r>
        <w:rPr/>
        <w:t xml:space="preserve">Nhöõng khoùa giaûng ñoù ñaàu tieân do Hoøa thöôïng Vieän Tröôûng höôùng daãn. Neáu quí vò coù xem Phaät Hoïc Phoå Thoâng seõ thaáy Hoøa thöôïng soaïn saün daøn baøi raát kyõ löôõng. Ngaøi daïy chuùng toâi phaûi theo thöù töï trình baøy treân baûng, Hoøa thöôïng chuû trì caùc buoåi taäp giaûng ñoù, phía döôùi huynh ñeä cuøng ngoài nghe vaø nhìn. Thaät tình cuoäc ñôøi laøm Giaûng sö, luùc ñaàu khoâng sung söôùng gì. Moãi khi leân buïc giaûng laø hoài hoäp, khoâng an oån chuùt naøo. Nhaát laø giaûng maø coù thaày mình ngoài ñeå kieåm tra, coù huynh ñeä cuøng lôùp pheâ bình, töï nhieân buoåi giaûng trôû thaønh khoù khaên voâ keå. Cho neân khi leân lôùp, ai cuõng coá gaéng ñem heát khaû naêng cuûa mình ñeå giaûng, nhöng söï thöïc giaûng khoâng ngon laønh chuùt naøo. Bôûi vì ngöôøi nghe khoâng phaûi thính giaû thaät, maø laø thính giaû saün saøng pheâ bình gay gaét mình, neân giaûng thaät khoù. </w:t>
      </w:r>
    </w:p>
    <w:p>
      <w:pPr>
        <w:pStyle w:val="Normal"/>
        <w:ind w:firstLine="720"/>
        <w:jc w:val="both"/>
        <w:rPr/>
      </w:pPr>
      <w:r>
        <w:rPr/>
        <w:t xml:space="preserve">Sau khi giaûng moät ñoaïn, chuùng toâi trôû veà choã. Keá ñeán laø phaàn maáy thaày cuøng trong ban giaûng pheâ bình. Vieäc pheâ bình chia ra ba phaàn: moät laø pheâ bình tö caùch Giaûng sö, hai laø pheâ bình ngoân ngöõ Giaûng sö, ba laø pheâ bình giaùo lyù cuûa Giaûng sö. </w:t>
      </w:r>
    </w:p>
    <w:p>
      <w:pPr>
        <w:pStyle w:val="Normal"/>
        <w:ind w:firstLine="720"/>
        <w:jc w:val="both"/>
        <w:rPr/>
      </w:pPr>
      <w:r>
        <w:rPr/>
        <w:t xml:space="preserve">Moät vò Giaûng sö phaûi coù tö caùch nghieâm chænh, ñöùng ñaén. Neáu mình sai soùt lieàn bò pheâ bình, ñoù laø pheâ bình veà tö caùch. Thöù hai pheâ bình veà ngoân ngöõ. Vì chuùng toâi môùi taäp neân noùi naêng hôi laáp vaáp hoaëc duøng töø ngöõ khoâng chính xaùc, nhöõng vieäc naøy ñeàu bò chænh heát. Nhôø vaäy maø taäp duøng ngoân ngöõ chính xaùc hôn. Laïi luùc môùi taäp, nhaát laø coøn treû noùi lanh laém, noùi khoâng döøng ñöôïc, coù khi noåi höùng noùi nhanh ñeán ñoä thính giaû nghe khoâng kòp. Cho neân nhöõng khuyeát ñieåm ñoù ñeàu ñöôïc chæ ra, baét chuùng ta noùi chaäm raõi töø töø, cho ngöôøi nghe laõnh hoäi ñöôïc. Ñoù laø ñieàu raát thieát yeáu. Thöù ba pheâ bình veà giaùo lyù. Trong baøi giaûng, nhö baøi nhaân quaû luaân hoài chaúng haïn, chuùng ta giaûng theá naøo ñuùng vôùi tinh thaàn Phaät daïy, chôù khoâng theå giaûng theo yù rieâng tö ñöôïc. YÙ naøo sai lieàn bò pheâ bình. </w:t>
      </w:r>
    </w:p>
    <w:p>
      <w:pPr>
        <w:pStyle w:val="Normal"/>
        <w:ind w:firstLine="720"/>
        <w:jc w:val="both"/>
        <w:rPr/>
      </w:pPr>
      <w:r>
        <w:rPr/>
        <w:t xml:space="preserve">Thôøi gian chuùng toâi taäp giaûng laø nhö vaäy, treân laø Hoøa thöôïng, döôùi laø huynh ñeä cuøng nhau chæ trích pheâ bình. Nhôø vaäy chuùng toâi raùng söûa, raùng hoïc hoûi kyõ hôn. Sau khi ñöôïc pheâ bình xong, moãi chuùng toâi chia nhau ñi giaûng nôi naøy nôi kia. Thuôû ñoù hoäi Phaät hoïc ñeàu ñöôïc thaønh laäp ôû haàu heát caùc tænh mieàn Nam. Tænh naøo coù hoäi Phaät hoïc laø coù môøi chuùng toâi ñi giaûng. Moãi laàn ñi giaûng möôøi ngaøy, vì möôøi baøi phoå thoâng neân chuùng toâi phaûi giaûng möôøi ngaøy. Moãi laàn ñi hai ngöôøi, thay phieân nhau ñeâm nay ngöôøi naøy, ñeâm mai ngöôøi khaùc. </w:t>
      </w:r>
    </w:p>
    <w:p>
      <w:pPr>
        <w:pStyle w:val="Normal"/>
        <w:ind w:firstLine="720"/>
        <w:jc w:val="both"/>
        <w:rPr/>
      </w:pPr>
      <w:r>
        <w:rPr/>
        <w:t xml:space="preserve">Rieâng phaàn toâi thöôøng ñöôïc ñi chung vôùi thaày Huyeàn Vi vaø thaày Töø Thoâng. Thaày Huyeàn Vi ñi nhieàu hôn, thaày Töø Thoâng toâi ñi chung ít hôn. Moãi khi giaûng xong trôû veà, Hoøa thöôïng coù toå chöùc moät buoåi hoïp. Noäi dung buoåi hoïp laø ñeå xeùt laïi xem thôøi gian chö taêng ñi giaûng gaëp trôû ngaïi gì, trao ñoåi vôùi huynh ñeä nhöõng kinh nghieäm cuõng nhö keát quaû cuûa moãi ngöôøi. Ñoàng thôøi löôïm laët theâm nhöõng yù hay cuûa caùc thaày cuøng trong ban giaûng. </w:t>
      </w:r>
    </w:p>
    <w:p>
      <w:pPr>
        <w:pStyle w:val="Normal"/>
        <w:ind w:firstLine="720"/>
        <w:jc w:val="both"/>
        <w:rPr/>
      </w:pPr>
      <w:r>
        <w:rPr/>
        <w:t>Trong luùc ñi giaûng chuùng toâi gaëp nhöõng khoù khaên laø ngöôøi ta ñaët nhieàu caâu hoûi, maø nhöõng caâu hoûi ñoù thuoäc phaïm vi chuyeân tu. Mình vöøa hoïc vöøa laøm vieäc neân chöa coù kinh nghieäm tu taäp chính chaén, bò Phaät töû hoûi nhieàu caâu thaät khoù giaûi quyeát. Toâi nhôù laàn ñoù ñi giaûng ôû Soùc Traêng, coù moät Phaät töû Nam toâng laø baùc só, oâng hoûi theá naøy:</w:t>
      </w:r>
    </w:p>
    <w:p>
      <w:pPr>
        <w:pStyle w:val="Normal"/>
        <w:ind w:firstLine="720"/>
        <w:jc w:val="both"/>
        <w:rPr/>
      </w:pPr>
      <w:r>
        <w:rPr/>
        <w:t xml:space="preserve">Thöa Thaày, trong kinh nhöõng baøi keä luoân luoân coù boán caâu, taïi sao khi ñöùc Phaät ra ñôøi, moät tay chæ trôøi moät tay chæ ñaát, noùi coù hai caâu: “Thieân thöôïng thieân haï, duy ngaõ ñoäc toân”. Nhö vaäy coøn hai caâu nöõa ôû ñaâu, xin Thaày chæ giuøm? </w:t>
      </w:r>
    </w:p>
    <w:p>
      <w:pPr>
        <w:pStyle w:val="Normal"/>
        <w:ind w:firstLine="720"/>
        <w:jc w:val="both"/>
        <w:rPr/>
      </w:pPr>
      <w:r>
        <w:rPr/>
        <w:t xml:space="preserve">Quí vò chæ giuøm toâi. Ñaây laø moät caâu hoûi hôi khoù. Bôûi ngaøy leã Phaät ñaûn, chuùng ta thöôøng ñöôïc nghe nhaéc ñeán hình aûnh ñöùc Phaät môùi ra ñôøi ñi baûy böôùc, tay chæ trôøi tay chæ ñaát noùi: “Thieân thöôïng thieân haï, duy ngaõ ñoäc toân”, ña soá ai cuõng thuoäc loøng nhö theá. Nhöng vò Phaät töû naøy noùi moät baøi keä phaûi ñuû boán caâu, sao Phaät ra ñôøi noùi coù hai caâu, coøn hai caâu nöõa ôû ñaâu? Khi nghe hoûi vaäy, toâi chæ coøn caùch laø xin heïn veà tìm laïi, thaät ra luùc ñoù toâi cuõng chæ thuoäc coù hai caâu. Thaø noùi thaät vaäy, chôù khoâng bieát noùi ñaïi, sôï noùi traät sau naøy hoái haän, neân toâi xin heïn. Ñoù laø ñieàu khoù maø ngöôøi ñi giaûng gaëp phaûi. </w:t>
      </w:r>
    </w:p>
    <w:p>
      <w:pPr>
        <w:pStyle w:val="Normal"/>
        <w:ind w:firstLine="720"/>
        <w:jc w:val="both"/>
        <w:rPr/>
      </w:pPr>
      <w:r>
        <w:rPr/>
        <w:t>Nhöng chính nhôø nhöõng tröôøng hôïp nhö vaäy, toâi raùng tìm ñoïc nghieân cöùu kinh ñieån kyõ löôõng hôn. Toâi bieát caùc vò beân Nguyeân thuûy raønh veà Nikaya laém, mình khoâng ñoïc A-haøm thì khoâng laøm sao ñaùp öùng ñöôïc nhöõng caâu hoûi cuûa hoï. Neân sau naøy toâi raùng ñoïc heát caùc boä A-haøm. Ñoïc qua roài toâi môùi giaät mình, thöïc tình mình doát roõ raøng. Trong A-haøm coù ghi boán caâu ñaøng hoaøng, chôù khoâng phaûi chæ hai caâu. Nhöng vì chuùng ta thöôøng nghe noùi hai caâu neân chæ thuoäc coù hai caâu, ñoù laø loãi mình ít ñoïc kinh. Boán caâu ñoù nguyeân vaên chöõ Haùn laø:</w:t>
      </w:r>
    </w:p>
    <w:p>
      <w:pPr>
        <w:pStyle w:val="Normal"/>
        <w:ind w:firstLine="720"/>
        <w:jc w:val="both"/>
        <w:rPr/>
      </w:pPr>
      <w:r>
        <w:rPr/>
        <w:tab/>
        <w:t>Thieân thöôïng thieân haï,</w:t>
      </w:r>
    </w:p>
    <w:p>
      <w:pPr>
        <w:pStyle w:val="Normal"/>
        <w:ind w:firstLine="720"/>
        <w:jc w:val="both"/>
        <w:rPr/>
      </w:pPr>
      <w:r>
        <w:rPr/>
        <w:tab/>
        <w:t>Duy ngaõ ñoäc toân.</w:t>
      </w:r>
    </w:p>
    <w:p>
      <w:pPr>
        <w:pStyle w:val="Normal"/>
        <w:ind w:firstLine="720"/>
        <w:jc w:val="both"/>
        <w:rPr/>
      </w:pPr>
      <w:r>
        <w:rPr/>
        <w:tab/>
        <w:t xml:space="preserve">Nhaát thieát theá gian, </w:t>
      </w:r>
    </w:p>
    <w:p>
      <w:pPr>
        <w:pStyle w:val="Normal"/>
        <w:ind w:firstLine="720"/>
        <w:jc w:val="both"/>
        <w:rPr/>
      </w:pPr>
      <w:r>
        <w:rPr/>
        <w:tab/>
        <w:t>Sinh laõo beänh töû.</w:t>
      </w:r>
    </w:p>
    <w:p>
      <w:pPr>
        <w:pStyle w:val="Normal"/>
        <w:ind w:firstLine="720"/>
        <w:jc w:val="both"/>
        <w:rPr/>
      </w:pPr>
      <w:r>
        <w:rPr/>
        <w:t xml:space="preserve">Chính boán caâu naøy môùi noùi leân heát yù nghóa thaâm traàm veà caâu noùi cuûa ñöùc Phaät khi môùi ra ñôøi. Chuùng ta seõ thaáy tinh thaàn Phaät giaùo Nguyeân thuûy vaø Phaät giaùo phaùt trieån sai bieät ôû choã naøo? Gaàn ñaây Phaät töû hay hoûi: “Ñaïo Phaät laø ñaïo voâ ngaõ, taïi sao ñöùc Phaät môùi ra ñôøi moät tay chæ trôøi, moät tay chæ ñaát noùi “Duy ngaõ ñoäc toân”, nhö vaäy Ngaøi ñeà cao caùi ngaõ quaù möùc roài, theá thì vieäc naøy coù maâu thuaãn vôùi giaùo lyù voâ ngaõ khoâng?” </w:t>
      </w:r>
    </w:p>
    <w:p>
      <w:pPr>
        <w:pStyle w:val="Normal"/>
        <w:ind w:firstLine="720"/>
        <w:jc w:val="both"/>
        <w:rPr/>
      </w:pPr>
      <w:r>
        <w:rPr/>
        <w:t xml:space="preserve">Ñoù laø vaán ñeà maø taát caû huynh ñeä cuõng caàn phaûi naém cho vöõng. Bôûi vì chuùng ta hay ñi giaûng vaøo ngaøy raèm thaùng tö, thì khoâng traùnh khoûi phaàn lòch söû naøy. Tra cöùu laïi toâi thaáy roõ raøng, neáu xeùt veà boán caâu keä ñoù vôùi tinh thaàn Nguyeân thuûy thì daãn ñuû boán caâu: “Thieân thöôïng thieân haï, duy ngaõ ñoäc toân, nhaát thieát theá gian, sinh laõo beänh töû”, nghóa laø treân trôøi döôùi trôøi chæ coù ta laø hôn heát. Taïi sao ta hôn heát? Vì trong taát caû theá gian, ta ñaõ vöôït khoûi sanh giaø beänh cheát. Phaät hôn taát caû theá gian vì Ngaøi ñaõ qua khoûi sanh giaø beänh cheát. Ñoù laø caùi hôn theo tinh thaàn Nguyeân thuûy. Nhö vaäy caâu noùi ñoù khoâng phaûi ñeà cao caùi ngaõ. </w:t>
      </w:r>
    </w:p>
    <w:p>
      <w:pPr>
        <w:pStyle w:val="Normal"/>
        <w:ind w:firstLine="720"/>
        <w:jc w:val="both"/>
        <w:rPr/>
      </w:pPr>
      <w:r>
        <w:rPr/>
        <w:t xml:space="preserve">Taïi sao chö Toå Vieät Nam khoâng duøng heát boán caâu, laïi duøng hai caâu thoâi, coù yù nghóa gì? Ñaâu phaûi caùc Ngaøi khoâng ñoïc qua baøi keä ñoù, neáu chuùng ta khoâng nghieân cöùu kyõ coù theå bò nghi ngôø ôû ñieåm naøy. Bôûi vì tinh thaàn Phaät giaùo Phaùt trieån ñi thaúng vaøo ngaõ cuûa Phaùp thaân, chôù khoâng phaûi caùi ngaõ cuûa thaân naøy. Neân noùi “Thieân thöôïng thieân haï, duy ngaõ ñoäc toân” laø chæ cho ngaõ Phaùp thaân. </w:t>
      </w:r>
    </w:p>
    <w:p>
      <w:pPr>
        <w:pStyle w:val="Normal"/>
        <w:ind w:firstLine="720"/>
        <w:jc w:val="both"/>
        <w:rPr/>
      </w:pPr>
      <w:r>
        <w:rPr/>
        <w:t xml:space="preserve">Nhö chuùng ta ñaõ bieát ngaõ cuûa thaân töù ñaïi nguõ uaån naøy voâ thöôøng sanh dieät, khoâng coù nghóa gì neân giaùo lyù noùi voâ ngaõ. Voâ ngaõ laø voâ caùi ngaõ töù ñaïi nguõ uaån, nhöng Phaùp thaân laø theå baát sanh baát dieät, noù treân heát. Vì vaäy Phaät noùi “Duy ngaõ ñoäc toân”. Trong kinh Kim Cang coù baøi keä “Nhöôïc dó saéc kieán ngaõ, dó aâm thanh caàu ngaõ, thò nhaân haønh taø ñaïo, baát naêng kieán Nhö Lai”, töùc laø neáu duøng saéc thaáy ta, duøng aâm thanh caàu ta, ngöôøi ñoù haønh ñaïo taø, khoâng theå thaáy Nhö Lai. Nhö vaäy chöõ Ngaõ naøy chæ cho ngaõ gì? Ngaõ cuûa Phaùp thaân neân khoâng theå duøng saéc töôùng, aâm thanh maø caàu. Neáu ai duøng saéc töôùng aâm thanh maø caàu Phaùp thaân, ñoù laø taø. </w:t>
      </w:r>
    </w:p>
    <w:p>
      <w:pPr>
        <w:pStyle w:val="Normal"/>
        <w:ind w:firstLine="720"/>
        <w:jc w:val="both"/>
        <w:rPr/>
      </w:pPr>
      <w:r>
        <w:rPr/>
        <w:t xml:space="preserve">Giaùo lyù Phaùt trieån ñeà cao ngaõ laø caùi ngaõ Phaùp thaân. Theo tinh thaàn Phaät giaùo Phaùt trieån, chuùng ta tu phaûi giaùc ngoä ñöôïc phaùp thaân, môùi giaûi thoaùt sanh töû. Töø ñoù ta thaáy tinh thaàn Phaät giaùo Nguyeân thuûy vaø tinh thaàn Phaät giaùo phaùt trieån coù choã khaùc nhau. Phaät giaùo Nguyeân thuûy nhaém vaøo ñieåm Phaät ñaõ vöôït qua sanh töû cuûa chuùng sanh neân noùi Ngaøi hôn heát. Phaät giaùo Phaùt trieån nhaém vaøo Phaùp thaân cuûa chuùng ta, laø caùi khoâng sanh khoâng dieät neân noùi hôn heát. Hieåu nhö vaäy môùi coù theå traû lôøi caâu hoûi treân cuûa Phaät töû maø khoâng bò luùng tuùng. </w:t>
      </w:r>
    </w:p>
    <w:p>
      <w:pPr>
        <w:pStyle w:val="Normal"/>
        <w:ind w:firstLine="720"/>
        <w:jc w:val="both"/>
        <w:rPr/>
      </w:pPr>
      <w:r>
        <w:rPr/>
        <w:t xml:space="preserve">Theâm moät caâu hoûi nöõa maø ngaøy xöa toâi traû lôøi cuõng khoâng chaïy. Phaät töû hoûi bình thöôøng thoâi “Taïi sao Phaät caám aên thòt traâu, thòt choù, haønh heï toûi neùn… maø thòt boø, thòt meøo, thòt deâ, thòt ngöïa khoâng caám. Nhö vaäy hoùa ra Phaät thöông loaøi naøy, gheùt loaøi kia sao! Phaät töø bi bình ñaúng, thöông taát caû chuùng sanh nhö nhau, taïi sao Ngaøi daïy nhö vaäy?” Coù nhöõng caâu hoûi môùi nghe qua thaáy taàm thöôøng, nhöng neáu chuùng ta khoâng nghieân cöùu kyõ, khoâng naém ñöôïc baûn yù cuûa Phaät cuõng ñau ñaàu, chôù khoâng phaûi chôi. Sau naøy ñoïc qua caùc kinh Maät toâng, toâi môùi thaáy roõ vieäc caám aên thòt traâu, thòt choù, haønh heï toûi neùn, laø vì khi aên thòt caùc loaøi ñoù, trong mieäng raát hoâi haùm, tuïng kinh trì chuù khoâng linh. </w:t>
      </w:r>
    </w:p>
    <w:p>
      <w:pPr>
        <w:pStyle w:val="Normal"/>
        <w:ind w:firstLine="720"/>
        <w:jc w:val="both"/>
        <w:rPr/>
      </w:pPr>
      <w:r>
        <w:rPr/>
        <w:t>Neáu quí vò ñoïc A-haøm hay caùc boä Nikaya, seõ thaáy thôøi ñöùc Phaät, leã qui y khoâng toå chöùc lôùn nhö mình baây giôø. Ai nghe Phaät thuyeát phaùp roài, phaùt taâm qui y, ngöôøi ñoù lieàn quì tröôùc Phaät chaáp tay thöa: “Baïch Theá Toân, chuùng con xin phaùt nguyeän qui y Phaät, qui y Phaùp, qui y Taêng”. Noùi ba laàn nhö vaäy laø thaønh Phaät töû roài. Ngaøy xöa goïi haøng cö só taïi gia laø Öu-baø-taéc neáu nam giôùi, Öu-baø-di neáu nöõ giôùi. Ñaâu coù nghe Phaät caám aên thòt choù thòt traâu gì, cuõng khoâng nghe caám aên haønh heï toûi neùn. Nhöng taïi sao giôø Phaät töû qui y laïi noùi theâm vieäc naøy? Nghieân cöùu kyõ chuùng ta môùi thaáy, ñaây laø chòu aûnh höôûng cuûa Maät toâng. Vì caùc ngöôøi tu Maät toâng sôï trì chuù khoâng linh, neân khoâng cho aên caùc thöù ñoù. Coøn chuùng ta khoâng tu theo Maät toâng thì khoâng ñaët vaán ñeà aáy.</w:t>
      </w:r>
    </w:p>
    <w:p>
      <w:pPr>
        <w:pStyle w:val="Normal"/>
        <w:ind w:firstLine="720"/>
        <w:jc w:val="both"/>
        <w:rPr/>
      </w:pPr>
      <w:r>
        <w:rPr/>
        <w:t xml:space="preserve">Taêng Ni neân yù thöùc khi giaûng daïy, neáu coù qui y cho Phaät töû, deø daët ñöøng noùi caám aên thòt traâu, thòt choù, haønh heï toûi neùn… vì nhöõng ñieàu naøy khoâng phaûi Phaät daïy. Do taïng kinh Trung Hoa in sau naøy nhaèm ñôøi nhaø Nguyeân nhaø Thanh, aûnh höôûng tinh thaàn Maät toâng raát lôùn neân môùi coù nhöõng ñieàu ñoù. Ñöùc Phaät luùc naøo cuõng töø bi bình ñaúng, neáu noùi Ngaøi caám aên thòt traâu maø cho aên thòt boø, thòt ngöïa thì voâ lyù quaù. Do ñoù Phaät töû thaéc maéc cuõng phaûi, chuùng ta chòu traùch nhieäm giaûng daïy phaûi naém vöõng nhöõng ñieàu naøy. </w:t>
        <w:tab/>
      </w:r>
    </w:p>
    <w:p>
      <w:pPr>
        <w:pStyle w:val="Normal"/>
        <w:ind w:firstLine="720"/>
        <w:jc w:val="both"/>
        <w:rPr/>
      </w:pPr>
      <w:r>
        <w:rPr/>
        <w:t xml:space="preserve">Coù moät Phaät töû hoûi chuùng toâi: “Thöa Thaày, Phaät töû tu theo ñaïo Phaät, hieän taïi baûn thaân, gia ñình, xaõ hoäi coù lôïi ích gì?” Caâu hoûi naøy raát thöïc teá, chuùng ta khoâng theå lô laø ñöôïc. Thaät ra vaán ñeà ñöôïc neâu leân khoâng phaûi quaù khoù, nhöng chuùng toâi muoán daãn laïi ñeå quí vò yù thöùc traùch nhieäm cuûa ngöôøi giaûng daïy giaùo lyù. Chuùng ta giaûng daïy giaùo lyù phaûi laøm sao cho Phaät töû thaâm hieåu, öùng duïng tu haønh coù lôïi cho baûn thaân, gia ñình vaø xaõ hoäi, ñoù laø troïng taâm truyeàn baù chaùnh phaùp cuûa chuùng ta. Chính nhôø nhöõng caâu hoûi naøy laøm cho chuùng ta phaûi nghieân cöùu kyõ löôõng veà giaùo lyù nhaø Phaät, daïy theá naøo cho coù lôïi ích thieát thöïc, chôù khoâng theå noùi suoâng ñöôïc. </w:t>
      </w:r>
    </w:p>
    <w:p>
      <w:pPr>
        <w:pStyle w:val="Normal"/>
        <w:ind w:firstLine="720"/>
        <w:jc w:val="both"/>
        <w:rPr/>
      </w:pPr>
      <w:r>
        <w:rPr/>
        <w:t xml:space="preserve">Ñeå traû lôøi caâu hoûi naøy, ôû ñaây toâi chæ toùm taét ñaïi yù thoâi. Toâi thöôøng daïy Phaät töû tu laø coát chuyeån ñoåi ba nghieäp thaân, khaåu, yù. Cho neân noùi tôùi tu laø noùi tôùi söï chuyeån hoùa, bieán caùi dôû xaáu trôû thaønh caùi hay toát. Ngöôøi theá gian nhö maáy chuù thôï söûa xe duøng chöõ tu raát hay. Xe hö söûa ít ít thì noùi tieåu tu, söûa khaù hôn noùi trung tu, coøn söûa toaøn boä thì goïi laø ñaïi tu. Trong nhaø Phaät noùi tu laø chuyeån hoùa nhöõng xaáu dôû trôû thaønh hay toát. </w:t>
      </w:r>
    </w:p>
    <w:p>
      <w:pPr>
        <w:pStyle w:val="Normal"/>
        <w:ind w:firstLine="720"/>
        <w:jc w:val="both"/>
        <w:rPr/>
      </w:pPr>
      <w:r>
        <w:rPr/>
        <w:t xml:space="preserve">Noùi cuï theå hôn veà tu ba nghieäp nghóa laø ngaøy xöa chöa bieát tu vò ñoù saùt sanh, troäm caép, taø daâm v.v... Baây giôø bieát tu roài thì khoâng saùt sanh, khoâng troäm caép, khoâng taø daâm. Neáu tích cöïc hôn, hoài xöa vò ñoù saùt sanh, baây giôø bieát tu roài chuyeån laïi chaúng nhöõng khoâng saùt sanh maø coøn phoùng sanh, khoâng phaïm toäi troäm caép maø coøn taäp haïnh boá thí, khoâng taø daâm maø coøn khuyeán khích nhöõng ngöôøi chung quanh giöõ haïnh trinh baïch. Hoài xöa chöa bieát tu ta noùi doái, noùi hai löôõi, noùi hung döõ, noùi theâu deät voâ nghóa. Baây giôø chaëng ñaàu cuûa söï tu laø bôùt noùi doái, bôùt noùi hai löôõi, bôùt noùi hung döõ, bôùt noùi theâu deät. Qua chaëng thöù hai phaûi tieán leân, khi xöa mình noùi doái thì baây giôø luoân luoân noùi lôøi chaân thaät; khi xöa noùi hai löôõi töùc noùi ly giaùn, baây giôø noùi lôøi hoøa hôïp; khi xöa noùi lôøi hung döõ aùc ñoäc, baây giôø noùi lôøi hieàn hoøa nhaõ nhaën, khi xöa noùi lôøi theâu deät voâ nghóa, baây giôø noùi lôøi hôïp lyù. </w:t>
      </w:r>
    </w:p>
    <w:p>
      <w:pPr>
        <w:pStyle w:val="Normal"/>
        <w:ind w:firstLine="720"/>
        <w:jc w:val="both"/>
        <w:rPr/>
      </w:pPr>
      <w:r>
        <w:rPr/>
        <w:t xml:space="preserve">Ngaøy xöa taâm yù nhieàu tham, nhieàu saân, nhieàu si, baây giôø bôùt tham, bôùt saân, bôùt si, ñoù laø chaëng soá moät. Qua chaëng thöù hai, chaúng nhöõng bôùt tham maø coøn taäp thöông ngöôøi cöùu vaät, chia xeû giuùp ñôõ keû cô haøn. Chaúng nhöõng bôùt saân maø coøn taäp traûi loøng töø bi ñeán khaép moïi ngöôøi. Chaúng nhöõng bôùt si maø coøn taäp môû mang trí tueä theo chaùnh phaùp. Nhö vaäy thay vì tham saân si, baây giôø ñoåi laïi thaønh boá thí, töø bi, trí tueä. Ñoù laø tu. </w:t>
      </w:r>
    </w:p>
    <w:p>
      <w:pPr>
        <w:pStyle w:val="Normal"/>
        <w:ind w:firstLine="720"/>
        <w:jc w:val="both"/>
        <w:rPr/>
      </w:pPr>
      <w:r>
        <w:rPr/>
        <w:t>Neáu moät Phaät töû, baûn thaân khoâng saùt sanh, khoâng troäm cöôùp, khoâng taø daâm, khoâng noùi doái, bôùt tham saân si, nhö vaäy coù lôïi ích chöa? Baûn thaân coù lôïi ích cuï theå roài. Neáu moät thaønh vieân trong gia ñình toát nhö vaäy, töï nhieân gia ñình cuõng an vui, xaõ hoäi cuõng toát theo. Roõ raøng vieäc daïy tu coù lôïi ích thieát thöïc cho moïi ngöôøi vaø xaõ hoäi. Cho neân giaûng daïy cho Phaät töû phaûi thöïc teá, ñöøng noùi nhöõng ñieàu quaù cao sieâu khieán hoï khoâng theå laøm ñöôïc.</w:t>
      </w:r>
    </w:p>
    <w:p>
      <w:pPr>
        <w:pStyle w:val="Normal"/>
        <w:ind w:firstLine="720"/>
        <w:jc w:val="both"/>
        <w:rPr/>
      </w:pPr>
      <w:r>
        <w:rPr/>
        <w:t xml:space="preserve">Luùc toâi ñi giaûng ôû Raïch Giaù vôùi thaày Huyeàn Vi, ñeà taøi giaûng laø giaùo lyù Nhò thöøa. Trong ñoù noùi veà töù thieàn, baùt ñònh cho tôùi töù quaû Thanh vaên. Vì thuoäc baøi neân toâi giaûng töông ñoái cuõng roõ. Sau khi giaûng xong, coù moät Phaät töû quì thöa: “Thöa Thaày, Thaày giaûng veà töù thieàn, baùt ñònh vaø töù quaû Thanh vaên, chuùng con nghe hieåu roài, nhöng xin hoûi thaät trong caùc taàng thieàn ñònh vaø quaû vò ñoù, Thaày ñaõ chöùng ñöôïc caùi naøo roài?” Luùc ñoù toâi ngôù ngaån, khoâng traû lôøi ñöôïc. May nhôø thaày Huyeàn Vi ngoài beân caïnh lanh trí, traû lôøi duøm toâi: “Ñaïo höõu queân roài sao, trong kinh thöôøng noùi ngöôøi tu chöùng gioáng nhö keû uoáng nöôùc noùng laïnh töï bieát, laøm sao noùi cho ñaïo höõu nghe ñöôïc”. Laàn ñoù Thaày Huyeàn Vi ñaõ traû lôøi cöùu boà toâi. Nhöng thaät tình, khi aáy toâi raát ñau. Taïi sao? </w:t>
      </w:r>
    </w:p>
    <w:p>
      <w:pPr>
        <w:pStyle w:val="Normal"/>
        <w:ind w:firstLine="720"/>
        <w:jc w:val="both"/>
        <w:rPr/>
      </w:pPr>
      <w:r>
        <w:rPr/>
        <w:t>Chuùng toâi cöù quen hoïc hieåu, maø khoâng coù thì giôø tu. Moät ñeâm nhieàu laém laø tuïng kinh ñuû hai thôøi, ñoâi khi thieáu nöõa. Nhaát laø laøm Giaûng sö ñöôïc quyeàn nghæ ñeå nghieân cöùu baøi vôû, neân tu leáu leáu thoâi, chaúng coù tôùi ñaâu. Chöøng khi giaûng mình hoïc baøi kyõ, noùi cho ngöôøi ta nghe hieåu, Phaät töû töôûng mình ñaõ chöùng khaù khaù roài, khi hoûi laïi mình chôùi vôùi khoâng giaûi quyeát ñöôïc. Gaëp phaûi caâu hoûi treân, loøng toâi baát an voâ cuøng, vì thaáy mình gioáng nhö caùi maùy thaâu thanh. Thu lôøi cuûa nhöõng baäc thaày ñi tröôùc, roài phaùt ra y nhö vaäy, chôù baûn thaân chöa coù gì heát. Do ñoù toâi thaàm nguyeän, luùc naøo ñuû duyeân mình phaûi tìm choã tu ñeå yeân loøng moät chuùt, chôù noùi hay maø laøm khoâng ñöôïc, thaät khoå taâm quaù. Ñoù laø lyù do sau naøy toâi tìm leân nuùi tu thieàn. Toâi keå laïi nhöõng ñieàu naøy cho quí vò thaáy boån phaän cuûa moät vò Giaûng sö khoâng giaûn ñôn nhö mình töôûng. Ta phaûi noùi theá naøo cho ngöôøi hieåu, keá hoï hoûi tôùi coâng phu tu haønh mình cuõng phaûi bieát, khoâng theå luùng tuùng ñöôïc. Muoán theá chuùng ta phaûi coù tu.</w:t>
      </w:r>
    </w:p>
    <w:p>
      <w:pPr>
        <w:pStyle w:val="Normal"/>
        <w:ind w:firstLine="720"/>
        <w:jc w:val="both"/>
        <w:rPr/>
      </w:pPr>
      <w:r>
        <w:rPr/>
        <w:t xml:space="preserve">Ngaøy xöa ñi giaûng, toâi khoâng coù nhöõng ñieåm ñaëc saéc nhö thaày Huyeàn Vi vaø thaày Töø Thoâng. Thaày Huyeàn Vi coù taøi vieát chöõ Haùn baèng tay traùi, giaûng tôùi ñaâu thaày vieát tôùi ñoù, thaønh ra Phaät töû thích laém, nhôø vaäy hoï chaêm chuù, bôùt buoàn nguû. Thaày Töø Thoâng coù taøi veõ, khieán khaùn giaû thích nhìn, queân buoàn nguû. Coøn toâi vieát baèng tay traùi khoâng ñöôïc maø veõ cuõng khoâng ñöôïc, chæ chòu khoù nghieân cöùu Phaät phaùp saâu moät chuùt thoâi. Bôûi vaäy toâi giaûng Phaät töû buoàn nguû laém, vì khoâng coù ñieåm ñaëc bieät ñeå cho hoï chuù yù. Cho neân ñaëc taøi rieâng cuõng laø ñieåm thuaän lôïi cuûa Giaûng sö. Tuy nhieân, treân heát vaãn laø giaùo lyù vöõng vaø coâng phu tu taäp cuï theå môùi giuùp moät vò Giaûng sö laøm troøn boån phaän cuûa mình. </w:t>
      </w:r>
    </w:p>
    <w:p>
      <w:pPr>
        <w:pStyle w:val="Normal"/>
        <w:ind w:firstLine="720"/>
        <w:jc w:val="both"/>
        <w:rPr/>
      </w:pPr>
      <w:r>
        <w:rPr/>
        <w:t xml:space="preserve">Baây giôø toâi noùi tôùi nhöõng ñieåm caàn thieát cuûa moät Giaûng sö. Thöù nhaát vò Giaûng sö phaûi kheùo giaûi quyeát nhöõng caâu hoûi, ñoàng thôøi phaân bieät ñöôïc ñoái töôïng hoûi thuoäc thaønh phaàn naøo. Ñieàu naøy heát söùc khoù. Bôûi vì nhieàu ngöôøi hoûi khoâng phaûi vì hoï chöa hieåu, maø hoûi ñeå phaù chôi, thöû xem mình coù lanh lôïi khoâng. Hoaëc hoï hoûi ñeå toû raèng mình hieåu Phaät phaùp cao saâu cho thieân haï ngaùn chôi. Vôùi nhöõng ñoái töôïng ñoù naøy, chuùng ta phaûi giaûi quyeát cho kheùo. Neáu ngöôøi khoâng hieåu maø hoûi, chuùng ta duøng loái giaûi thích cho hoï hieåu. Neáu ngöôøi hoûi khoâng chính xaùc, khoâng roõ raøng chuùng ta duøng loái phaûn vaán ñaùp ñeå traû lôøi. Nghóa laø ñaùp baèng caùch hoûi ngöôïc laïi, cho hoï saùng ra caâu hoûi cuûa mình. Nhieàu ngöôøi khoâng naém vöõng vaán ñeà, hoïc loùm ñaâu ñoù vaøi ba caâu roài ñem ra hoûi mình. Quí vò cöù caém ñaàu giaûi thích theo, giaûi rieát khoâng tôùi ñaâu heát. </w:t>
      </w:r>
    </w:p>
    <w:p>
      <w:pPr>
        <w:pStyle w:val="Normal"/>
        <w:ind w:firstLine="720"/>
        <w:jc w:val="both"/>
        <w:rPr/>
      </w:pPr>
      <w:r>
        <w:rPr/>
        <w:t xml:space="preserve">Cho neân nhaø Phaät daïy coù ba caùch ñaùp: </w:t>
      </w:r>
    </w:p>
    <w:p>
      <w:pPr>
        <w:pStyle w:val="Normal"/>
        <w:ind w:firstLine="720"/>
        <w:jc w:val="both"/>
        <w:rPr/>
      </w:pPr>
      <w:r>
        <w:rPr/>
        <w:t xml:space="preserve">1. Giaûi ñaùp: Neáu ñoái töôïng laø ngöôøi caàn hieåu bieát, caàn hoïc ñeå tu. </w:t>
      </w:r>
    </w:p>
    <w:p>
      <w:pPr>
        <w:pStyle w:val="Normal"/>
        <w:ind w:firstLine="720"/>
        <w:jc w:val="both"/>
        <w:rPr/>
      </w:pPr>
      <w:r>
        <w:rPr/>
        <w:t xml:space="preserve">2. Phaûn vaán ñaùp: Neáu ñoái töôïng hoûi maø khoâng naém vöõng ñieàu mình hoûi, yù töù khoâng saùng suûa hoaëc hoûi coù veû caàu kyø. Ta hoûi laïi ñeå hoï giaät mình, töï suy nghó veà ñieàu vöøa hoûi, töø töø hoï seõ saùng ra yù nghóa mình muoán noùi vôùi hoï. </w:t>
      </w:r>
    </w:p>
    <w:p>
      <w:pPr>
        <w:pStyle w:val="Normal"/>
        <w:ind w:firstLine="720"/>
        <w:jc w:val="both"/>
        <w:rPr/>
      </w:pPr>
      <w:r>
        <w:rPr/>
        <w:t xml:space="preserve">3. Voâ ngöõ ñaùp: Töùc ñaùp baèng caùch im laëng, khoâng noùi gì heát, neáu ñoái töôïng hoûi ñeå vaán naïn. Hoài xöa thôøi Phaät coøn taïi theá, coù nhieàu vò ngoaïi ñaïo hoûi ñeå phaù. Ñaây goïi laø vaán naïn. Trong tröôøng hôïp naøy, Phaät daïy chuùng ta im laëng, khoâng noùi gì heát. Cho neân gaëp nhöõng ngöôøi hoûi voâ nghóa, ta laëng thinh, vì hoï hoûi ñeå phaù mình chôi chôù ñaâu coù caàu hoïc Phaät phaùp, mình ñaùp coù lôïi chi. Do ñoù im laëng. </w:t>
      </w:r>
    </w:p>
    <w:p>
      <w:pPr>
        <w:pStyle w:val="Normal"/>
        <w:ind w:firstLine="720"/>
        <w:jc w:val="both"/>
        <w:rPr/>
      </w:pPr>
      <w:r>
        <w:rPr/>
        <w:t xml:space="preserve">Moät vò Giaûng sö phaûi naém vöõng ba caùch ñaùp treân. Ngöôøi caàn hieåu bieát Phaät phaùp, chuùng ta giaûi thích raønh roõ cho hoï hieåu. Ngöôøi coøn lôø môø chöa hieåu, chöa bieát roõ vaán ñeà, ta hoûi laïi ñeå hoï töï suy nghieäm, töï saùng toû vaán ñeà muoán hoûi. Ngöôøi muoán phaù phaùp, ta duøng im laëng maø ñaùp. Cho neân vieäc phaân bieät ñoái töôïng cuõng raát quan troïng. Ñi giaûng coù nhieàu ngöôøi hoûi vui laém. Coù moät laàn toâi giaûng ôû Vuõng Lieâm, Phaät töû ñöùng leân hoûi: “Thöa Thaày, Phaät giaùo laø duy taâm hay duy vaät?” Toâi khoâng ñaùp maø hoûi laïi: “Ñaïo höõu giaûng roõ theá naøo laø duy taâm, theá naøo laø duy vaät, roài toâi seõ noùi Phaät giaùo thuoäc vaøo phaàn naøo”. OÂng bí, khoâng giaûng noåi. Gaëp caâu hoûi nhö theá, neáu chuùng ta cöù caém ñaàu giaûi thì moät hoài sanh chuyeän. Cho neân phaûi bieát nhìn ñoái töôïng maø traû lôøi. </w:t>
      </w:r>
    </w:p>
    <w:p>
      <w:pPr>
        <w:pStyle w:val="Normal"/>
        <w:ind w:firstLine="720"/>
        <w:jc w:val="both"/>
        <w:rPr/>
      </w:pPr>
      <w:r>
        <w:rPr/>
        <w:t xml:space="preserve">Coù laàn toâi giaûng ôû Raïch Giaù, moät Phaät töû ñöùng ra hoûi: “Thöa Thaày, xin Thaày giaûi thích veà “Thaäp nhö thò” trong kinh Phaùp Hoa”. Hoûi ngang nhö vaäy, coù khi chuùng ta coøn chöa nhôù nöõa huoáng laø traû lôøi. Thöôøng neáu gaëp tröôøng hôïp hoûi veà phaùp soá, neáu nhôù mình traû lôøi, coøn khoâng nhôù thì duøng thuaät naøy “nhôø ñaïo höõu keå laïi töøng ñieàu, toâi seõ giaûi thích cho nghe”. Nhöng toâi bieát hoâm aáy, Phaät töû muoán toû ra mình laø ngöôøi hoïc Phaät cao, vì Thaäp nhö thò trong kinh Phaùp Hoa laø nhöõng vaán ñeà raát thaâm saâu. Do ñoù toâi noùi vôùi vò aáy: “Caâu hoûi cuûa ñaïo höõu raát thaâm saâu, maø hoäi chuùng ôû ñaây trình ñoä phoå thoâng thoâi, chöa hieåu ñöôïc nhöõng ñieàu ñoù. Vaäy xin môøi ñaïo höõu hoâm sau ñeán chuøa, chuùng toâi seõ giaûi thích rieâng. Coøn ôû ñaây theo tinh thaàn hieåu bieát phoå thoâng cuûa Phaät töû, chuùng toâi chæ giaûng kinh thöôøng thoâi”. Ñoù laø chuùng ta kheùo phöông tieän ñeå ñaùp. Nhieàu ngöôøi thích hoûi cao, ta coá gaéng giaûng ñeå toû ra mình thoâng suoát, nhöng khoâng ngôø nhö theá seõ maát thôøi gian cuûa ngöôøi ñang muoán tìm hieåu nhöõng gì gaàn guõi, thieát thöïc vôùi cuoäc soáng bình thöôøng. Chaïy theo maáy caâu hoûi caàu kyø aáy seõ khoâng coù lôïi cho caû hai beân. </w:t>
      </w:r>
    </w:p>
    <w:p>
      <w:pPr>
        <w:pStyle w:val="Normal"/>
        <w:ind w:firstLine="720"/>
        <w:jc w:val="both"/>
        <w:rPr/>
      </w:pPr>
      <w:r>
        <w:rPr/>
        <w:t>Ñeå thaønh moät Giaûng sö coù ñaày ñuû kieán thöùc Phaät hoïc, quí vò chòu khoù ñoïc thaät kyõ boán boä A-haøm vaø boán boä Nikaya do Hoøa thöôïng Minh Chaâu dòch. Taïi sao toâi khuyeân nhö vaäy? Vì ñoïc nhöõng boä kinh aáy coù raát nhieàu lôïi ích. Lôïi thöù nhaát laø chuùng ta naém vöõng giaùo lyù Nguyeân thuûy. Ngöôøi hoïc ñaïo caàn phaûi phaêng taän goác, laàn taän ngoïn, chôù khoâng theå chæ bieát ngoïn maø khoâng bieát goác. Ngaøy xöa, luùc ñöôïc nghæ ôû Phöông Boái am, toâi ñoïc ñi ñoïc laïi boán boä A-haøm tôùi saùu laàn, caøng ñoïc caøng thaáy hay. Kinh A-haøm noùi heát nhöõng ñieàu caên baûn Phaät ñaõ daïy, neáu chuùng ta khoâng bieát nhöõng giaùo lyù naøy thì thaät laø moät thieáu soùt lôùn ñoái vôùi ngöôøi ñi giaûng. Ñoù laø ñieàu thöù nhaát. Thöù hai, trong A-haøm hay Nikaya coù nhöõng baøi kinh ngaén goïn, deã hieåu raát thuaän tieän ñeå chuùng ta choïn laøm ñeà taøi giaûng. Coøn kinh Ñaïi thöøa daøi vaø khoù quaù, khoâng theå giaûng phoå thoâng ñöôïc.</w:t>
      </w:r>
    </w:p>
    <w:p>
      <w:pPr>
        <w:pStyle w:val="Normal"/>
        <w:ind w:firstLine="720"/>
        <w:jc w:val="both"/>
        <w:rPr/>
      </w:pPr>
      <w:r>
        <w:rPr/>
        <w:t xml:space="preserve">Moät Giaûng sö coøn phaûi gioûi veà lòch söû nöõa, neân vieäc tra cöùu lòch söû khoâng theå thieáu. Thôøi cuûa toâi kinh saùch dòch coøn ít quaù, phaûi ñoïc thaúng baèng chöõ Haùn, maát thì giôø. Ngaøy nay chöõ Haùn cuõng nhö chöõ Pali ñaõ ñöôïc dòch khaù ñaày ñuû, ñoù laø moät thuaän lôïi lôùn cho coâng taùc nghieân cöùu cuûa quí vò. Keá ñeán, chuùng ta phaûi naém vöõng lòch söû Phaät giaùo Vieät Nam. Ñaùng tieác lòch söû Phaät giaùo nöôùc nhaø coøn quaù thieáu thoán, neân khi nghieân cöùu chuùng ta thaáy thaät ngheøo naøn. Moät vò Giaûng sö phaûi bieát roõ lòch söû nhöõng thôøi kyø thònh suy cuûa Phaät giaùo nöôùc mình nhö theá naøo, ai ñaõ môû mang ñöôïc giaùo lyù Phaät trong töøng thôøi… Ñoàng thôøi chuùng ta cuõng phaûi bieát veà lòch söû Phaät giaùo truyeàn baù töø AÁn Ñoä, Trung Hoa sang Vieät Nam, Nhaät Baûn hay caùc heä beân Nam toâng cuõng phaûi bieát. Ñeå khi ngöôøi ta hoûi mình traû lôøi khoâng ngaïi, neáu khoâng bieát thì khoâng theå traû lôøi thoûa ñaùng ñöôïc. </w:t>
      </w:r>
    </w:p>
    <w:p>
      <w:pPr>
        <w:pStyle w:val="Normal"/>
        <w:ind w:firstLine="720"/>
        <w:jc w:val="both"/>
        <w:rPr/>
      </w:pPr>
      <w:r>
        <w:rPr/>
        <w:t xml:space="preserve">Chính vì vaäy hoài xöa toâi ñaõ khao khaùt ñöôïc ñi AÁn Ñoä, bieát taän nôi Phaät ñaûn sinh, thaønh ñaïo, nôi giaûng phaùp Töù ñeá, kinh Phaùp Hoa, nôi Phaät nhaäp Nieát-baøn v.v... Ñeå xem lòch söû vieát coù ñuùng söï thaät khoâng? Roài toâi laïi nghó Phaät giaùo Nguyeân thuûy raát thaïnh haønh ôû Tích Lan, Phaät giaùo phaùt trieån thaïnh haønh ôû Nhaät Baûn, neân cuõng öôùc mô ñöôïc ñi Tích Lan, Nhaät Baûn nghieân cöùu xem Phaät giaùo ôû nhöõng nôi aáy theá naøo. </w:t>
      </w:r>
    </w:p>
    <w:p>
      <w:pPr>
        <w:pStyle w:val="Normal"/>
        <w:ind w:firstLine="720"/>
        <w:jc w:val="both"/>
        <w:rPr/>
      </w:pPr>
      <w:r>
        <w:rPr/>
        <w:t>Ñuû duyeân naêm l964, toâi ñöôïc thaùp tuøng theo quí Hoøa thöôïng ñi döï Ñaïi hoäi Phaät giaùo ôû AÁn Ñoä. Qua chuyeán ñi ñoù toâi ñöôïc bieát roõ nhöõng di tích cuûa Phaät, neân loøng tin taêng tröôûng vöõng chaéc hôn, ñoàng thôøi nhaän ra nhöõng sai laàm laâu nay mình chöa bieát, cöù taùn doác vôùi nhau. Thí duï noùi ñöùc Phaät tu saùu naêm khoå haïnh döôùi nuùi Tuyeát, ñieàu naøy khoâng ñuùng. Vì Boà-ñeà ñaïo traøng thuoäc veà Trung AÁn maø nuùi tuyeát naèm trong daõy Hy Maõ Laïp Sôn thuoäc mieàn Baéc AÁn. Hai nôi naøy caùch xa ngaøn daëm, theá  maø laâu nay ngöôøi ta cöù baûo ñöùc Phaät tu khoå haïnh treân nuùi Tuyeát! Coù tôùi nôi môùi chöùng nghieäm ñöôïc söï thaät.</w:t>
      </w:r>
    </w:p>
    <w:p>
      <w:pPr>
        <w:pStyle w:val="Normal"/>
        <w:ind w:firstLine="720"/>
        <w:jc w:val="both"/>
        <w:rPr/>
      </w:pPr>
      <w:r>
        <w:rPr>
          <w:rFonts w:eastAsia="VNI-Times"/>
        </w:rPr>
        <w:t xml:space="preserve"> </w:t>
      </w:r>
      <w:r>
        <w:rPr/>
        <w:t>Sau naøy, toâi cuõng ñuû duyeân sang Tích Lan moät tuaàn leã, roài qua Nhaät Baûn hai möôi ngaøy. Sau khi ñi thaêm Phaät giaùo caùc nôi roài, veà laïi nöôùc toâi môùi thaáy Phaät giaùo Vieät Nam khoâng keùm gì Phaät giaùo Tích Lan, Nhaät Baûn. Coù theå noùi Phaät giaùo Vieät Nam giöõ möùc vöøa chöøng, deã tu, deã chaáp nhaän nhaát. Vì Phaät giaùo Vieät Nam khoâng quaù phong kieán nhö Phaät giaùo Tích Lan, cuõng khoâng quaù phoùng khoaùng ñeán möùc gaàn nhö theá tuïc hoùa nhö Phaät giaùo Nhaät Baûn. Chæ coù Phaät giaùo Vieät Nam laø dung hoøa hai thaùi ñoä treân. Cho neân khi nghieân cöùu veà lòch söû, chuùng ta coù ñieàu kieän chöùng nghieäm cuï theå, thöïc teá seõ giuùp mình ñaày ñuû nieàm tin hôn khi noùi chuyeän vôùi Phaät töû.</w:t>
      </w:r>
    </w:p>
    <w:p>
      <w:pPr>
        <w:pStyle w:val="Normal"/>
        <w:ind w:firstLine="720"/>
        <w:jc w:val="both"/>
        <w:rPr/>
      </w:pPr>
      <w:r>
        <w:rPr/>
        <w:t xml:space="preserve">Khi giaûng daïy Phaät töû, chuùng ta phaûi öùng duïng lôøi daïy cuûa Phaät theá naøo cho thöïc teá, ñöøng noùi quaù cao sieâu, huyeàn bí laøm cho Phaät töû khoâng theå tu ñöôïc, hoaëc khieán hoï hoang mang. Nhö giaûng naêm giôùi, thöù nhaát laø giôùi saùt sanh, xöa nay chuùng ta quen theo chöõ Haùn, keå treân töø sö taêng phuï maãu döôùi cho ñeán vi teá coân truøng ñeàu khoâng ñöôïc gieát. Noùi nhö theá Phaät töû raát khoù giöõ giôùi naøy. Bôûi vì ngöôøi laøm ruoäng raãy ôû thoân queâ, laøm sao khoâng saùt haïi vi teá coân truøng ñöôïc. ÔÛ thaønh thò ñoái vôùi kieán giaùn v.v… Phaät töû cuõng khoâng giöõ ñöôïc heát. Roài nhieàu baùc só hoûi toâi, vi truøng lao cuõng laø vi truøng, baây giôø con chích thuoác ñeå gieát noù, vaäy con coù toäi khoâng? Ñuû thöù chuyeän khoù xöû. Neáu chuùng ta giaûng nhö vaäy, voâ tình laøm cho Phaät töû khoâng tu ñöôïc. Ñoù laø moät tai hoïa. </w:t>
      </w:r>
    </w:p>
    <w:p>
      <w:pPr>
        <w:pStyle w:val="Normal"/>
        <w:ind w:firstLine="720"/>
        <w:jc w:val="both"/>
        <w:rPr/>
      </w:pPr>
      <w:r>
        <w:rPr/>
        <w:t>Nghieân cöùu kyõ luaät Tyø-kheo, Phaät daïy trong giôùi saùt sanh neáu gieát ngöôøi thì phaïm toäi Ba-la-di, coøn gieát caùc con vaät thì phaïm toäi ñoïa. Luaät ñaõ chia roõ raøng nhö theá. Vì vaäy haøng cö só giöõ giôùi khoâng saùt sanh laø khoâng gieát ngöôøi vaø caùc con vaät lôùn thoâi. Ñoù laø moät vaán ñeà thöïc teá. Neáu chuùng ta cöù giaûng nhö hoài xöa thì Phaät töû khoâng bao giôø daùm thoï giôùi, maø khoâng thoï giôùi thì laøm sao tu ñöôïc. Neân giaûng cho Phaät töû giôùi saùt sanh laø khoâng ñöôïc gieát ngöôøi treân ba phöông dieän: thaân, khaåu, yù. Ñích thaân mình khoâng gieát, khoâng xuùi baûo keû khaùc gieát, khoâng tuøy hyû vôùi söï gieát haïi. Ñoù laø giöõ giôùi saùt sanh. Nghe theá, ít ra hoï cuõng giöõ ñöôïc giôùi khoâng gieát ngöôøi neân thaáy deã tu. Ngaøy xöa thôøi ñöùc Phaät nhöõng ngöôøi laøm löôùi laøm chaøy cuõng thoï giôùi ñöôïc. Baây giôø mình noùi tôùi vi teá coân truøng, khoâng ai thoï ñöôïc heát. Ñoù laø thieáu thöïc teá. Cho neân noùi quaù cao roát cuoäc khoâng laøm gì ñöôïc. Ñoù laø ñieàu toâi nhaéc quí vò nhôù trong coâng taùc giaûng daïy phaûi deø daët.</w:t>
      </w:r>
    </w:p>
    <w:p>
      <w:pPr>
        <w:pStyle w:val="Normal"/>
        <w:ind w:firstLine="720"/>
        <w:jc w:val="both"/>
        <w:rPr/>
      </w:pPr>
      <w:r>
        <w:rPr/>
        <w:t xml:space="preserve">Ñieåm keá nöõa, vò Giaûng sö phaûi naém vöõng caû hai giaùo lyù Nguyeân thuûy vaø Phaùt trieån cuûa Ñaïi thöøa. Phaàn naøo ra phaàn aáy, ñöøng giaûng caùi naøy laãn qua caùi kia, laøm cho ngöôøi ta khoâng nhaän roõ ñöôïc söï sai bieät trong hai giaùo lyù aáy. Nhö quí vò phaûi nhôù roõ raøng veà tam phaùp aán, töù phaùp aán, ñeä nhaát phaùp aán. Tam phaùp aán laø chö haïnh voâ thöôøng, chö phaùp voâ ngaõ, Nieát-baøn tòch tònh. Töù phaùp aán laø voâ thöôøng, khoå, khoâng, voâ ngaõ. Hai phaùp aán naøy thuoäc heä Tieåu thöøa cuûa Nguyeân thuûy. Coøn ñeä nhaát phaùp aán nhö trong kinh Phaùp Hoa noùi, chæ coù moät Phaät thöøa, töùc chæ thaúng nhaát taâm chaân nhö. Ñaây laø ñeä nhaát phaùp aán thuoäc veà heä Phaùt trieån cuûa Ñaïi thöøa. </w:t>
      </w:r>
    </w:p>
    <w:p>
      <w:pPr>
        <w:pStyle w:val="Normal"/>
        <w:ind w:firstLine="720"/>
        <w:jc w:val="both"/>
        <w:rPr/>
      </w:pPr>
      <w:r>
        <w:rPr/>
        <w:t xml:space="preserve">Nhö vaäy ñöùng veà maët giaùo lyù Phaùt trieån cuûa Ñaïi thöøa luoân luoân chæ cho chuùng ta nhaän ra nhaát taâm chaân nhö hay phaùp thaân. Theá neân nhöõng kinh chæ thaúng veà nhaát taâm chaân nhö, ñoù laø thuoäc veà ñeä nhaát phaùp aán. Coøn kinh naøo phaân tích lyù voâ thöôøng, khoå, khoâng, voâ ngaõ laø thuoäc veà giaùo lyù Nguyeân thuûy. Moät vò Giaûng sö caàn phaûi phaân bieät, giaûng traïch giaùo lyù caên baûn roõ raøng nhö theá. </w:t>
      </w:r>
    </w:p>
    <w:p>
      <w:pPr>
        <w:pStyle w:val="Normal"/>
        <w:ind w:firstLine="720"/>
        <w:jc w:val="both"/>
        <w:rPr/>
      </w:pPr>
      <w:r>
        <w:rPr/>
        <w:t xml:space="preserve">Ñieåm choùt cuõng laø ñieåm quan troïng nhaát, toâi xin nhaéc quí vò laø moät Giaûng sö thì khoâng theå thieáu phaàn kinh nghieäm tu taäp ñöôïc. Hoài xöa chuùng toâi ôû trong hoaøn caûnh thieáu ngöôøi, neân vöøa hoïc vöøa truyeàn baù chaùnh phaùp, khoâng coù thì giôø tu. Vì vaäy söï tu taäp raát khieám khuyeát. Töø ñoù deã sanh ra nhöõng chuyeän khoâng hay khaùc. Bôûi vì khi ñi giaûng, nhaát laø ngöôøi coù duyeân giaûng haáp daãn, ñöôïc quaàn chuùng ngöôõng moä, ñoù laø phöôùc nhöng coi chöøng cuõng laø hoïa. Phöôùc chöøng naøo thì hoïa chöøng aáy, chôù khoâng keùm. Ngöôøi hieåu ñaïo lyù, coù phöôùc giaûng Phaät töû thích nghe nhöng söï tu haønh khoâng vöõng, khoâng coù coâng phu thì deã bò xaûy chaân laém. Vì theá quí vò phaûi deø daët. </w:t>
      </w:r>
    </w:p>
    <w:p>
      <w:pPr>
        <w:pStyle w:val="Normal"/>
        <w:ind w:firstLine="720"/>
        <w:jc w:val="both"/>
        <w:rPr/>
      </w:pPr>
      <w:r>
        <w:rPr/>
        <w:t>Naêm xöa toâi bò moät caâu hoûi cuûa Phaät töû khieán trong taâm cöù nung naáu hoaøi. Toâi thaàm nghó phaûi coù thì giôø tu mình môùi yeân loøng, chôù khoâng theå chæ hoïc hieåu bao nhieâu noùi baáy nhieâu maø khoâng coù kinh nghieäm tu. Do ñoù naêm 1966 sau khi daïy xong ba naêm ôû Phaät hoïc Hueä Nghieâm, toâi ruùt leân nuùi tu, ñeå thöïc hieän cho ñöôïc sôû nguyeän cuûa mình.</w:t>
      </w:r>
    </w:p>
    <w:p>
      <w:pPr>
        <w:pStyle w:val="Normal"/>
        <w:ind w:firstLine="720"/>
        <w:jc w:val="both"/>
        <w:rPr/>
      </w:pPr>
      <w:r>
        <w:rPr/>
        <w:t>Ngaøy nay, toâi nghó moät naêm quí vò coù theå daønh moät tuaàn, hai tuaàn nhaäp thaát tu. Trong thôøi gian aáy chuùng ta vöøa nghieäm laïi nhöõng lôøi Phaät daïy, vöøa öùng duïng vaøo söï tu xem keát quaû ra sao. Chuùng ta tu coù keát quaû noùi vôùi Phaät töû môùi maïnh. Ngöôïc laïi, ta noùi maø khoâng bieát keát quaû ra sao thì khoù noùi laém. Laøm Phaät söï thì laøm nhöng vieäc tu khoâng theå boû qua. Mong quí vò nhôù cho ñieåm naøy.</w:t>
      </w:r>
    </w:p>
    <w:p>
      <w:pPr>
        <w:pStyle w:val="Normal"/>
        <w:ind w:firstLine="720"/>
        <w:jc w:val="both"/>
        <w:rPr/>
      </w:pPr>
      <w:r>
        <w:rPr/>
        <w:t xml:space="preserve">Khi nghieân cöùu veà caùc Thieàn sö hay caùc vò toå Vieät Nam, chuùng ta cuõng neân thuoäc thi keä cuûa caùc Ngaøi. Hieän nay, ngoaøi ñôøi nhieàu nhaø vaên hoïc hay caùc hoïc giaû thuoäc keä cuûa Thieàn sö Vieät Nam nhieàu hôn quí Thaày, Coâ nöõa. Naêm tröôùc toâi coù gaëp giaùo sö Hoaøng Nhö Mai, khi keå laïi caùc Thieàn sö Vieät Nam, oâng thuoäc keä cuûa quí Ngaøi coøn muoán hôn toâi nöõa. Ngöôøi theá gian maø nhö theá, coøn chuùng ta laø con chaùu trong nhaø laïi khoâng thuoäc, khoâng bieát gì heát veà Toå sö mình. Ñoù laø moät khuyeát ñieåm lôùn cuûa chuùng ta. </w:t>
      </w:r>
    </w:p>
    <w:p>
      <w:pPr>
        <w:pStyle w:val="Normal"/>
        <w:ind w:firstLine="720"/>
        <w:jc w:val="both"/>
        <w:rPr/>
      </w:pPr>
      <w:r>
        <w:rPr/>
        <w:t xml:space="preserve">Nghieân cöùu trôû laïi Phaät giaùo Vieät Nam, chuùng ta thaáy nhöõng vò noåi tieáng vaø coù coâng lôùn trong vieäc truyeàn baù Phaät giaùo Vieät Nam töø theá kyû thöù III ñeán ñaàu theá kyû thöù XIX, ñeàu laø caùc Thieàn sö. Nhö vaäy Phaät giaùo thieàn toâng ñaõ phaùt khôûi vaø toàn taïi ôû nöôùc ta traûi qua möôøi saùu theá kyû, caùc baäc cao ñöùc ñeàu tu thieàn. Theá maø ngaøy nay chuùng ta khoâng bieát gì heát, thaät laø moät ñieàu ñaùng traùch! Tôùi theá kyû choùt naøy, nhieàu vò chaúng nhöõng khoâng bieát tu thieàn maø coøn noùi “coi chöøng tu thieàn ñieân”. Thaät ñau loøng! </w:t>
      </w:r>
    </w:p>
    <w:p>
      <w:pPr>
        <w:pStyle w:val="Normal"/>
        <w:ind w:firstLine="720"/>
        <w:jc w:val="both"/>
        <w:rPr/>
      </w:pPr>
      <w:r>
        <w:rPr/>
        <w:t xml:space="preserve">Nguoàn goác cuûa Phaät giaùo xuaát phaùt töø ñöùc Phaät Thích-ca, keá ñoù laø moät ngaøn hai traêm naêm möôi vò ñeä töû cuûa Ngaøi ñeàu do tu thieàn maø chöùng quaû A-la-haùn. Phaät giaùo töø aáy ñöôïc truyeàn maõi cho tôùi Vieät Nam, caùc vò Toå chuùng ta cuõng tu thieàn maø mình baây giôø mình khoâng bieát thieàn laø gì, ñoù laø moät yeáu ñieåm cuûa Phaät giaùo Vieät Nam hieän giôø. Thôøi ñaïi ngaøy nay, ngöôøi AÂu Myõ raát coù caûm tình vôùi Phaät giaùo. Naêm toâi qua Phaùp 1994, ngöôøi ta cho bieát taïi ñaây ñaõ coù moät trieäu ngöôøi Phaùp theo ñaïo Phaät, ña soá thích tu thieàn. Nhö vaäy môùi thaáy thieàn laø coäi goác cuûa ñaïo Phaät. Vì theá khi nghieân cöùu veà ñaïo Phaät ngöôøi ta nhaém vaøo thieàn nhieàu hôn. </w:t>
      </w:r>
    </w:p>
    <w:p>
      <w:pPr>
        <w:pStyle w:val="Normal"/>
        <w:ind w:firstLine="720"/>
        <w:jc w:val="both"/>
        <w:rPr/>
      </w:pPr>
      <w:r>
        <w:rPr/>
        <w:t xml:space="preserve">Gaàn ñaây coù moät soá ngöôøi ngoaïi quoác tìm tôùi Vieät Nam xin hoïc thieàn. Ñaây laø noãi khoå taâm cuûa chuùng ta. Bôûi vì ôû Phaùp hoï nghe thaày Nhaát Haïnh giaûng daïy veà thieàn, neân hoï nghó Thieàn toâng Vieät Nam chaéc laø hay laém, vì vaäy hoï môùi qua Vieät Nam nghieân cöùu veà thieàn. Baây giôø maáy huynh ñeä nghó mình phaûi daãn hoï ñi ñaâu? Ñoù laø moät vaán ñeà heát söùc khoù cho mình. Nhöõng naêm veà tröôùc Hoøa thöôïng Minh Chaâu cuõng thöôøng than vôùi toâi: “Coù nhöõng phaùi ñoaøn ngoaïi quoác tôùi muoán nghieân cöùu moät ngoâi chuøa Vieät Nam, tu ñuùng theo tinh thaàn Phaät giaùo Vieät Nam. Toâi khoâng bieát daãn ñi ñaâu, bôûi vì chuøa mình raát nhieàu, maø khoâng nôi naøo ñaït tieâu chuaån chuyeân tu ñuùng theo tinh thaàn hoï mong muoán caû”. Ñoù laø ñieàu ñaùng buoàn cuûa mình. </w:t>
      </w:r>
    </w:p>
    <w:p>
      <w:pPr>
        <w:pStyle w:val="Normal"/>
        <w:ind w:firstLine="720"/>
        <w:jc w:val="both"/>
        <w:rPr/>
      </w:pPr>
      <w:r>
        <w:rPr/>
        <w:t xml:space="preserve">Vì theá quí vò coù troïng traùch giaûng daïy phaûi bieát roõ neàn taûng cuûa Phaät giaùo Vieät Nam. Chuùng ta giaûng tuøy thôøi, tuøy caên cô nhöng phaàn caên baûn phaûi naém vöõng vaø luoân nhaát quaùn. Nhö vaäy vieäc giaùo hoùa môùi khoâng ñi leäch. Hoài chuùng toâi hoïc, caùc chuøa haàu heát chæ hoïc gia giaùo nhö kinh Di Ñaø chaùnh vaên Di Ñaø sôù sao, Qui Nguyeân Tröïc Chæ, Taây Qui Tröïc Chæ v.v... Thaønh ra chæ bieát phaùp moân nieäm Phaät, maø khoâng bieát ñöôøng loái tu thieàn. Baây giôø quí vò coù ñieàu kieän hôn chuùng toâi ngaøy tröôùc, neân phaûi chòu khoù nghieân cöùu cho töôøng taän caùc phaùp moân tu, trong ñoù thieàn toâng laø moät phaùp moân ñöôïc xem nhö hôïp thôøi, hôïp cô vaø ñuùng vôùi tinh thaàn cuûa ñöùc Phaät nhaát. </w:t>
      </w:r>
    </w:p>
    <w:p>
      <w:pPr>
        <w:pStyle w:val="Normal"/>
        <w:ind w:firstLine="720"/>
        <w:jc w:val="both"/>
        <w:rPr/>
      </w:pPr>
      <w:r>
        <w:rPr/>
        <w:t xml:space="preserve">Hoâm nay toâi coù vaøi ñieàu nhaéc taát caû quí vò chuaån bò ñi treân con ñöôøng hoaèng phaùp. Chuùng ta laø söù giaû Nhö Lai thì tröôùc nhaát phaûi hieåu vaø haønh theo haïnh Nhö Lai, sau ñoù môùi ñem giaùo lyù ñaïo Phaät ñi vaøo cuoäc ñôøi, giuùp cho taát caû chuùng sanh ñeàu ñöôïc giaùc ngoä giaûi thoaùt. Ñaây chính laø muïc ñích chaùnh yeáu cuûa moät vò Giaûng sö. Mong taát caû quí vò ghi nhôù vaø coá gaéng thöïc haønh ñöôïc thaønh töïu vieân maõn. </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36"/>
          <w:szCs w:val="36"/>
        </w:rPr>
      </w:pPr>
      <w:r>
        <w:rPr>
          <w:b/>
          <w:color w:val="008000"/>
          <w:sz w:val="36"/>
          <w:szCs w:val="36"/>
        </w:rPr>
        <w:t>MUÏC LUÏC</w:t>
      </w:r>
    </w:p>
    <w:p>
      <w:pPr>
        <w:pStyle w:val="Normal"/>
        <w:numPr>
          <w:ilvl w:val="0"/>
          <w:numId w:val="2"/>
        </w:numPr>
        <w:jc w:val="both"/>
        <w:rPr>
          <w:sz w:val="28"/>
          <w:szCs w:val="28"/>
        </w:rPr>
      </w:pPr>
      <w:r>
        <w:rPr>
          <w:sz w:val="28"/>
          <w:szCs w:val="28"/>
        </w:rPr>
        <w:t>Lôøi Ñaàu Saùch.</w:t>
      </w:r>
    </w:p>
    <w:p>
      <w:pPr>
        <w:pStyle w:val="Normal"/>
        <w:ind w:firstLine="1440"/>
        <w:jc w:val="both"/>
        <w:rPr>
          <w:sz w:val="28"/>
          <w:szCs w:val="28"/>
        </w:rPr>
      </w:pPr>
      <w:r>
        <w:rPr>
          <w:sz w:val="28"/>
          <w:szCs w:val="28"/>
        </w:rPr>
        <w:t>1. Baûn Chaát Ñaïo Phaät Bi Quan Hay Laïc Quan?</w:t>
      </w:r>
    </w:p>
    <w:p>
      <w:pPr>
        <w:pStyle w:val="Normal"/>
        <w:ind w:firstLine="1440"/>
        <w:jc w:val="both"/>
        <w:rPr>
          <w:sz w:val="28"/>
          <w:szCs w:val="28"/>
        </w:rPr>
      </w:pPr>
      <w:r>
        <w:rPr>
          <w:sz w:val="28"/>
          <w:szCs w:val="28"/>
        </w:rPr>
        <w:t>2. Luïc Hoøa.</w:t>
      </w:r>
    </w:p>
    <w:p>
      <w:pPr>
        <w:pStyle w:val="Normal"/>
        <w:ind w:firstLine="1440"/>
        <w:jc w:val="both"/>
        <w:rPr>
          <w:sz w:val="28"/>
          <w:szCs w:val="28"/>
        </w:rPr>
      </w:pPr>
      <w:r>
        <w:rPr>
          <w:sz w:val="28"/>
          <w:szCs w:val="28"/>
        </w:rPr>
        <w:t>3. OÂng Phaät Hay OÂng Buït?</w:t>
      </w:r>
    </w:p>
    <w:p>
      <w:pPr>
        <w:pStyle w:val="Normal"/>
        <w:ind w:firstLine="1440"/>
        <w:jc w:val="both"/>
        <w:rPr>
          <w:sz w:val="28"/>
          <w:szCs w:val="28"/>
        </w:rPr>
      </w:pPr>
      <w:r>
        <w:rPr>
          <w:sz w:val="28"/>
          <w:szCs w:val="28"/>
        </w:rPr>
        <w:t>4. Loøng Tin Cuûa Ngöôøi Con Phaät.</w:t>
      </w:r>
    </w:p>
    <w:p>
      <w:pPr>
        <w:pStyle w:val="Normal"/>
        <w:ind w:firstLine="1440"/>
        <w:jc w:val="both"/>
        <w:rPr/>
      </w:pPr>
      <w:r>
        <w:rPr>
          <w:sz w:val="28"/>
          <w:szCs w:val="28"/>
        </w:rPr>
        <w:t>5. Taïi Sao Ngöôøi Phaät Töû Phaûi Tuïng Kinh, Nieäm Phaät, Trì Chuù Vaø Toïa Thieàn?</w:t>
      </w:r>
    </w:p>
    <w:p>
      <w:pPr>
        <w:pStyle w:val="Normal"/>
        <w:ind w:firstLine="1440"/>
        <w:jc w:val="both"/>
        <w:rPr>
          <w:sz w:val="28"/>
          <w:szCs w:val="28"/>
        </w:rPr>
      </w:pPr>
      <w:r>
        <w:rPr>
          <w:sz w:val="28"/>
          <w:szCs w:val="28"/>
        </w:rPr>
        <w:t>6. Nhöõng Ñieàu Caàn Thieát Trong Söï Tu Haønh.</w:t>
      </w:r>
    </w:p>
    <w:p>
      <w:pPr>
        <w:pStyle w:val="Normal"/>
        <w:ind w:firstLine="1440"/>
        <w:jc w:val="both"/>
        <w:rPr>
          <w:sz w:val="28"/>
          <w:szCs w:val="28"/>
        </w:rPr>
      </w:pPr>
      <w:r>
        <w:rPr>
          <w:sz w:val="28"/>
          <w:szCs w:val="28"/>
        </w:rPr>
        <w:t>7. Tinh Thaàn Töï Do Trong Ñaïo Phaät.</w:t>
      </w:r>
    </w:p>
    <w:p>
      <w:pPr>
        <w:pStyle w:val="Normal"/>
        <w:ind w:firstLine="1440"/>
        <w:jc w:val="both"/>
        <w:rPr>
          <w:sz w:val="28"/>
          <w:szCs w:val="28"/>
        </w:rPr>
      </w:pPr>
      <w:r>
        <w:rPr>
          <w:sz w:val="28"/>
          <w:szCs w:val="28"/>
        </w:rPr>
        <w:t>8. Hoài Quang Phaûn Chieáu - Phaûn Quan Töï Kyû.</w:t>
      </w:r>
    </w:p>
    <w:p>
      <w:pPr>
        <w:pStyle w:val="Normal"/>
        <w:ind w:firstLine="1440"/>
        <w:jc w:val="both"/>
        <w:rPr>
          <w:sz w:val="28"/>
          <w:szCs w:val="28"/>
        </w:rPr>
      </w:pPr>
      <w:r>
        <w:rPr>
          <w:sz w:val="28"/>
          <w:szCs w:val="28"/>
        </w:rPr>
        <w:t>9. Phaät Giaùo Thieàn Toâng Vieät Nam.</w:t>
      </w:r>
    </w:p>
    <w:p>
      <w:pPr>
        <w:pStyle w:val="Normal"/>
        <w:ind w:firstLine="1440"/>
        <w:jc w:val="both"/>
        <w:rPr>
          <w:sz w:val="28"/>
          <w:szCs w:val="28"/>
        </w:rPr>
      </w:pPr>
      <w:r>
        <w:rPr>
          <w:sz w:val="28"/>
          <w:szCs w:val="28"/>
        </w:rPr>
        <w:t>10. Boài Döôõng Cho Lôùp Giaûng Sö.</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autoSpaceDE w:val="false"/>
      <w:spacing w:before="0" w:after="120"/>
      <w:jc w:val="both"/>
      <w:outlineLvl w:val="0"/>
    </w:pPr>
    <w:rPr>
      <w:rFonts w:ascii="VNI-Centur" w:hAnsi="VNI-Centur" w:eastAsia="Times New Roman" w:cs="VNI-Centur"/>
      <w:b/>
      <w:bCs/>
      <w:sz w:val="48"/>
      <w:szCs w:val="48"/>
    </w:rPr>
  </w:style>
  <w:style w:type="paragraph" w:styleId="Heading2">
    <w:name w:val="Heading 2"/>
    <w:basedOn w:val="Normal"/>
    <w:next w:val="Normal"/>
    <w:qFormat/>
    <w:pPr>
      <w:keepNext w:val="true"/>
      <w:numPr>
        <w:ilvl w:val="1"/>
        <w:numId w:val="1"/>
      </w:numPr>
      <w:autoSpaceDE w:val="false"/>
      <w:spacing w:before="0" w:after="120"/>
      <w:jc w:val="center"/>
      <w:outlineLvl w:val="1"/>
    </w:pPr>
    <w:rPr>
      <w:rFonts w:ascii="VNI-Centur" w:hAnsi="VNI-Centur" w:eastAsia="Times New Roman" w:cs="VNI-Centur"/>
      <w:b/>
      <w:bCs/>
      <w:sz w:val="32"/>
      <w:szCs w:val="32"/>
    </w:rPr>
  </w:style>
  <w:style w:type="paragraph" w:styleId="Heading4">
    <w:name w:val="Heading 4"/>
    <w:basedOn w:val="Normal"/>
    <w:next w:val="Normal"/>
    <w:qFormat/>
    <w:pPr>
      <w:keepNext w:val="true"/>
      <w:numPr>
        <w:ilvl w:val="3"/>
        <w:numId w:val="1"/>
      </w:numPr>
      <w:autoSpaceDE w:val="false"/>
      <w:spacing w:before="0" w:after="120"/>
      <w:jc w:val="center"/>
      <w:outlineLvl w:val="3"/>
    </w:pPr>
    <w:rPr>
      <w:rFonts w:ascii="VNI-Centur" w:hAnsi="VNI-Centur" w:eastAsia="Times New Roman" w:cs="VNI-Centu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120" w:after="0"/>
      <w:jc w:val="center"/>
    </w:pPr>
    <w:rPr>
      <w:rFonts w:eastAsia="Times New Roman"/>
      <w:b/>
      <w:sz w:val="28"/>
      <w:szCs w:val="20"/>
    </w:rPr>
  </w:style>
  <w:style w:type="paragraph" w:styleId="TextBody">
    <w:name w:val="Body Text"/>
    <w:basedOn w:val="Normal"/>
    <w:pPr>
      <w:spacing w:before="120" w:after="0"/>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720"/>
    </w:pPr>
    <w:rPr>
      <w:rFonts w:ascii="VNI-Centur" w:hAnsi="VNI-Centur" w:eastAsia="Times New Roman" w:cs="VNI-Centur"/>
      <w:sz w:val="24"/>
      <w:szCs w:val="24"/>
    </w:rPr>
  </w:style>
  <w:style w:type="paragraph" w:styleId="Giang">
    <w:name w:val="Giang"/>
    <w:basedOn w:val="Normal"/>
    <w:qFormat/>
    <w:pPr>
      <w:autoSpaceDE w:val="false"/>
      <w:spacing w:before="0" w:after="120"/>
      <w:ind w:firstLine="720"/>
    </w:pPr>
    <w:rPr>
      <w:rFonts w:ascii="VNI-Centur" w:hAnsi="VNI-Centur" w:eastAsia="Times New Roman" w:cs="VNI-Centur"/>
      <w:sz w:val="24"/>
      <w:szCs w:val="24"/>
    </w:rPr>
  </w:style>
  <w:style w:type="paragraph" w:styleId="TextBodyIndent">
    <w:name w:val="Body Text Indent"/>
    <w:basedOn w:val="Normal"/>
    <w:pPr>
      <w:autoSpaceDE w:val="false"/>
      <w:spacing w:before="0" w:after="120"/>
      <w:ind w:firstLine="720"/>
      <w:jc w:val="both"/>
    </w:pPr>
    <w:rPr>
      <w:rFonts w:ascii="VNI-Centur" w:hAnsi="VNI-Centur" w:eastAsia="Times New Roman" w:cs="VNI-Centur"/>
      <w:sz w:val="28"/>
      <w:szCs w:val="28"/>
    </w:rPr>
  </w:style>
  <w:style w:type="paragraph" w:styleId="Subtitle">
    <w:name w:val="Subtitle"/>
    <w:basedOn w:val="Normal"/>
    <w:next w:val="TextBody"/>
    <w:qFormat/>
    <w:pPr>
      <w:spacing w:before="120" w:after="0"/>
      <w:jc w:val="right"/>
    </w:pPr>
    <w:rPr>
      <w:rFonts w:ascii="VNI-Centur" w:hAnsi="VNI-Centur" w:eastAsia="Times New Roman" w:cs="VNI-Centur"/>
      <w:b/>
      <w:i/>
      <w:sz w:val="20"/>
      <w:szCs w:val="20"/>
    </w:rPr>
  </w:style>
  <w:style w:type="paragraph" w:styleId="BodyTextIndent2">
    <w:name w:val="Body Text Indent 2"/>
    <w:basedOn w:val="Normal"/>
    <w:qFormat/>
    <w:pPr>
      <w:autoSpaceDE w:val="false"/>
      <w:spacing w:before="120" w:after="0"/>
      <w:ind w:firstLine="709"/>
      <w:jc w:val="right"/>
    </w:pPr>
    <w:rPr>
      <w:rFonts w:ascii="VNI-Centur" w:hAnsi="VNI-Centur" w:eastAsia="Times New Roman" w:cs="VNI-Centur"/>
    </w:rPr>
  </w:style>
  <w:style w:type="paragraph" w:styleId="BodyTextIndent3">
    <w:name w:val="Body Text Indent 3"/>
    <w:basedOn w:val="Normal"/>
    <w:qFormat/>
    <w:pPr>
      <w:widowControl w:val="false"/>
      <w:autoSpaceDE w:val="false"/>
      <w:spacing w:before="120" w:after="0"/>
      <w:ind w:firstLine="709"/>
      <w:jc w:val="both"/>
    </w:pPr>
    <w:rPr>
      <w:rFonts w:ascii="VNI-Centur" w:hAnsi="VNI-Centur" w:eastAsia="Times New Roman" w:cs="VNI-Centur"/>
      <w:sz w:val="24"/>
      <w:szCs w:val="24"/>
    </w:rPr>
  </w:style>
  <w:style w:type="paragraph" w:styleId="BodyText2">
    <w:name w:val="Body Text 2"/>
    <w:basedOn w:val="Normal"/>
    <w:qFormat/>
    <w:pPr>
      <w:spacing w:before="120" w:after="0"/>
      <w:jc w:val="both"/>
    </w:pPr>
    <w:rPr>
      <w:rFonts w:ascii="VNI-Centur" w:hAnsi="VNI-Centur" w:eastAsia="Times New Roman" w:cs="VNI-Centu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7:21:00Z</dcterms:created>
  <dc:creator>hsc1-testing</dc:creator>
  <dc:description/>
  <dc:language>en-US</dc:language>
  <cp:lastModifiedBy>hsc1-testing</cp:lastModifiedBy>
  <dcterms:modified xsi:type="dcterms:W3CDTF">2003-06-30T08:39:00Z</dcterms:modified>
  <cp:revision>2</cp:revision>
  <dc:subject/>
  <dc:title>H</dc:title>
</cp:coreProperties>
</file>