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NI-Times" w:hAnsi="VNI-Times" w:cs="VNI-Times"/>
          <w:b/>
          <w:b/>
          <w:color w:val="800080"/>
          <w:sz w:val="48"/>
          <w:szCs w:val="48"/>
        </w:rPr>
      </w:pPr>
      <w:r>
        <w:rPr>
          <w:rFonts w:cs="VNI-Times" w:ascii="VNI-Times" w:hAnsi="VNI-Times"/>
          <w:b/>
          <w:color w:val="800080"/>
          <w:sz w:val="48"/>
          <w:szCs w:val="48"/>
        </w:rPr>
        <w:t>HÖÔNG HAÛI THIEÀN SÖ NGÖÕ LUÏC</w:t>
      </w:r>
    </w:p>
    <w:p>
      <w:pPr>
        <w:pStyle w:val="Normal"/>
        <w:ind w:firstLine="720"/>
        <w:jc w:val="center"/>
        <w:rPr>
          <w:rFonts w:ascii="VNI-Times" w:hAnsi="VNI-Times" w:cs="VNI-Times"/>
          <w:b/>
          <w:b/>
          <w:color w:val="800080"/>
          <w:sz w:val="48"/>
          <w:szCs w:val="48"/>
        </w:rPr>
      </w:pPr>
      <w:r>
        <w:rPr>
          <w:rFonts w:cs="VNI-Times" w:ascii="VNI-Times" w:hAnsi="VNI-Times"/>
          <w:b/>
          <w:color w:val="800080"/>
          <w:sz w:val="48"/>
          <w:szCs w:val="48"/>
        </w:rPr>
        <w:t>GIAÛNG GIAÛI</w:t>
      </w:r>
    </w:p>
    <w:p>
      <w:pPr>
        <w:pStyle w:val="Normal"/>
        <w:ind w:firstLine="720"/>
        <w:jc w:val="center"/>
        <w:rPr>
          <w:rFonts w:ascii="VNI-Times" w:hAnsi="VNI-Times" w:cs="VNI-Times"/>
          <w:b/>
          <w:b/>
          <w:color w:val="993366"/>
          <w:sz w:val="36"/>
          <w:szCs w:val="36"/>
        </w:rPr>
      </w:pPr>
      <w:r>
        <w:rPr>
          <w:rFonts w:eastAsia="Wingdings 2" w:cs="Wingdings 2" w:ascii="Wingdings 2" w:hAnsi="Wingdings 2"/>
          <w:b/>
          <w:color w:val="993366"/>
          <w:sz w:val="36"/>
          <w:szCs w:val="36"/>
        </w:rPr>
        <w:t></w:t>
      </w:r>
    </w:p>
    <w:p>
      <w:pPr>
        <w:pStyle w:val="Normal"/>
        <w:jc w:val="center"/>
        <w:rPr>
          <w:rFonts w:ascii="VNI-Times" w:hAnsi="VNI-Times" w:cs="VNI-Times"/>
          <w:b/>
          <w:b/>
          <w:color w:val="008000"/>
          <w:sz w:val="44"/>
          <w:szCs w:val="44"/>
        </w:rPr>
      </w:pPr>
      <w:r>
        <w:rPr>
          <w:rFonts w:cs="VNI-Times" w:ascii="VNI-Times" w:hAnsi="VNI-Times"/>
          <w:b/>
          <w:color w:val="008000"/>
          <w:sz w:val="44"/>
          <w:szCs w:val="44"/>
        </w:rPr>
        <w:t>A. CHAÙNH VAÊN</w:t>
      </w:r>
    </w:p>
    <w:p>
      <w:pPr>
        <w:pStyle w:val="Normal"/>
        <w:jc w:val="center"/>
        <w:rPr>
          <w:rFonts w:ascii="VNI-Times" w:hAnsi="VNI-Times" w:cs="VNI-Times"/>
          <w:b/>
          <w:b/>
          <w:color w:val="008000"/>
          <w:sz w:val="32"/>
          <w:szCs w:val="32"/>
        </w:rPr>
      </w:pPr>
      <w:r>
        <w:rPr>
          <w:rFonts w:cs="VNI-Times" w:ascii="VNI-Times" w:hAnsi="VNI-Times"/>
          <w:b/>
          <w:color w:val="008000"/>
          <w:sz w:val="32"/>
          <w:szCs w:val="32"/>
        </w:rPr>
        <w:t>NGÖÕ LUÏC CUÛA THIEÀN SÖ HÖÔNG HAÛI</w:t>
      </w:r>
    </w:p>
    <w:p>
      <w:pPr>
        <w:pStyle w:val="Normal"/>
        <w:jc w:val="both"/>
        <w:rPr>
          <w:rFonts w:ascii="VNI-Times" w:hAnsi="VNI-Times" w:cs="VNI-Times"/>
          <w:b/>
          <w:b/>
          <w:color w:val="008000"/>
          <w:sz w:val="32"/>
          <w:szCs w:val="32"/>
        </w:rPr>
      </w:pPr>
      <w:r>
        <w:rPr>
          <w:rFonts w:cs="VNI-Times" w:ascii="VNI-Times" w:hAnsi="VNI-Times"/>
          <w:b/>
          <w:color w:val="008000"/>
          <w:sz w:val="32"/>
          <w:szCs w:val="32"/>
        </w:rPr>
      </w:r>
    </w:p>
    <w:p>
      <w:pPr>
        <w:pStyle w:val="Normal"/>
        <w:ind w:firstLine="720"/>
        <w:jc w:val="both"/>
        <w:rPr>
          <w:rFonts w:ascii="VNI-Times" w:hAnsi="VNI-Times" w:cs="VNI-Times"/>
          <w:b/>
          <w:b/>
          <w:color w:val="0000FF"/>
          <w:sz w:val="32"/>
          <w:szCs w:val="32"/>
        </w:rPr>
      </w:pPr>
      <w:r>
        <w:rPr>
          <w:rFonts w:cs="VNI-Times" w:ascii="VNI-Times" w:hAnsi="VNI-Times"/>
          <w:b/>
          <w:color w:val="0000FF"/>
          <w:sz w:val="32"/>
          <w:szCs w:val="32"/>
        </w:rPr>
        <w:t>I. BAØI TÖÏA:</w:t>
      </w:r>
    </w:p>
    <w:p>
      <w:pPr>
        <w:pStyle w:val="Normal"/>
        <w:ind w:firstLine="720"/>
        <w:jc w:val="both"/>
        <w:rPr>
          <w:rFonts w:ascii="VNI-Times" w:hAnsi="VNI-Times" w:cs="VNI-Times"/>
        </w:rPr>
      </w:pPr>
      <w:r>
        <w:rPr>
          <w:rFonts w:cs="VNI-Times" w:ascii="VNI-Times" w:hAnsi="VNI-Times"/>
        </w:rPr>
        <w:t>Voán nghe, Phaät Toå ôû nöôùc Taây Thieân Truùc truyeàn ñeán, ban ñaàu laø Thaùi töû con vua Tònh Phaïn, roài Ngaøi leân nuùi Tuyeát tu haønh thaønh ñaïo, hieäu laø Theá Toân noùi roäng ba taïng kinh ñieån. Sau ñoù truyeàn sang nöôùc Chaán Ñaùn (Trung Hoa) ôû phöông Ñoâng, töø ñôøi Hieáu Minh Ñeá trieàu Haùn cho ñeán ngaøi Huyeàn Trang ñôøi Ñöôøng, vaâng chieáu môû mang truyeàn baù, laàn löôït hôn naêm traêm naêm. Truyeàn ñeán nöôùc Nam, Toå ban ñaàu laø Tueä Trung Thöôïng Só ñöôïc aán chöùng nôi Thieàn sö Tieâu Dao. Thöôïng Só laïi daïy ñaïo cho vua Traàn, truyeàn naêm ñôøi vua, laøm saùng toû cô nhieäm maàu cuûa Phaät phaùp, roõ thaáu yù chæ saâu xa hieån vaø maät. Vua Nhaân Toâng boû nöôùc xuaát gia, leân chuøa Hoa Yeân thaønh Toå Ñieàu Ngöï. Töø ñaây maët trôøi Phaät theâm saùng röïc, baùnh xe phaùp caøng xoay khaép. Cuõng töø ñaây vieäc nghieân cöùu hoïc taäp lôøi daïy xöa vaø kinh ñieån cuûa Phaät ñöôïc môû mang truyeàn roäng daãn khôûi toâng tích ñeán cho ngöôøi sau thaáu suoát coäi nguoàn ñeå laïi cho haäu theá.</w:t>
      </w:r>
    </w:p>
    <w:p>
      <w:pPr>
        <w:pStyle w:val="Normal"/>
        <w:jc w:val="center"/>
        <w:rPr>
          <w:rFonts w:ascii="VNI-Times" w:hAnsi="VNI-Times" w:cs="VNI-Times"/>
        </w:rPr>
      </w:pPr>
      <w:r>
        <w:rPr>
          <w:rFonts w:cs="VNI-Times" w:ascii="VNI-Times" w:hAnsi="VNI-Times"/>
        </w:rPr>
        <w:t>Kính ghi lôøi töïa.</w:t>
      </w:r>
    </w:p>
    <w:p>
      <w:pPr>
        <w:pStyle w:val="Normal"/>
        <w:jc w:val="center"/>
        <w:rPr>
          <w:rFonts w:ascii="VNI-Times" w:hAnsi="VNI-Times" w:cs="VNI-Times"/>
        </w:rPr>
      </w:pPr>
      <w:r>
        <w:rPr>
          <w:rFonts w:cs="VNI-Times" w:ascii="VNI-Times" w:hAnsi="VNI-Times"/>
        </w:rPr>
        <w:t>Nieân hieäu Caûnh Höng thöù 8 (1747) ngaøy laønh thaùng 5 naêm Ñinh Maõo.</w:t>
      </w:r>
    </w:p>
    <w:p>
      <w:pPr>
        <w:pStyle w:val="Normal"/>
        <w:jc w:val="center"/>
        <w:rPr>
          <w:rFonts w:ascii="VNI-Times" w:hAnsi="VNI-Times" w:cs="VNI-Times"/>
        </w:rPr>
      </w:pPr>
      <w:r>
        <w:rPr>
          <w:rFonts w:cs="VNI-Times" w:ascii="VNI-Times" w:hAnsi="VNI-Times"/>
        </w:rPr>
        <w:t>Ñeä töû noái phaùp soaïn thuaät.</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color w:val="0000FF"/>
          <w:sz w:val="32"/>
          <w:szCs w:val="32"/>
        </w:rPr>
      </w:pPr>
      <w:r>
        <w:rPr>
          <w:rFonts w:cs="VNI-Times" w:ascii="VNI-Times" w:hAnsi="VNI-Times"/>
          <w:b/>
          <w:color w:val="0000FF"/>
          <w:sz w:val="32"/>
          <w:szCs w:val="32"/>
        </w:rPr>
        <w:t xml:space="preserve">II. TIEÅU SÖÛ THIEÀN SÖ HÖÔNG HAÛI. </w:t>
      </w:r>
      <w:r>
        <w:rPr>
          <w:rFonts w:cs="VNI-Times" w:ascii="VNI-Times" w:hAnsi="VNI-Times"/>
          <w:b/>
          <w:color w:val="0000FF"/>
        </w:rPr>
        <w:t>(1628 - 1715)</w:t>
      </w:r>
    </w:p>
    <w:p>
      <w:pPr>
        <w:pStyle w:val="Normal"/>
        <w:ind w:firstLine="720"/>
        <w:jc w:val="both"/>
        <w:rPr>
          <w:rFonts w:ascii="VNI-Times" w:hAnsi="VNI-Times" w:cs="VNI-Times"/>
        </w:rPr>
      </w:pPr>
      <w:r>
        <w:rPr>
          <w:rFonts w:cs="VNI-Times" w:ascii="VNI-Times" w:hAnsi="VNI-Times"/>
        </w:rPr>
        <w:t>Sö soáng vaøo thôøi Haäu Leâ, ngöôøi ta quen goïi laø Toå Caàu. Toå tieân queâ ôû laøng AÙng Ñoä, huyeän Chaân Phuùc. OÂng Toå naêm ñôøi cuûa Sö laøm quan Quaûn Chu Töôïng coi thôï ñoùng thuyeàn cho trieàu ñình. OÂng sanh ñöôïc hai ngöôøi con trai. Con caû troâng coi Laõng Doanh, töôùc Huøng Quaän Coâng, quaûn ñoác ba traêm lính thôï. Con thöù laøm chöùc Phoù cai quan, töôùc Trung Loäc Haàu, laø oâng Toå boán ñôøi cuûa Sö. Khoaûng nieân hieäu Chính Trò ñôøi vua Leâ Anh Toâng (1558-1571), Trung Loäc Haàu theo Ñoan Quoác Coâng Nguyeãn Hoaøng vaøo traán Quaûng Nam. OÂng ñöôïc Nguyeãn Hoaøng tin duøng neân thaêng chöùc Chaùnh cai quan, quaûn laõnh caùc lính thôï ñoùng thuyeàn. Nguyeãn Hoaøng laïi daâng sôù veà trieàu keå roõ coâng traïng, vua Leâ phong cho oâng hieäu Khôûi Nghóa Kieät Tieát Coâng Thaàn, caáp cho ba möôi maãu ruoäng vaø con chaùu ñöôïc theá taäp.</w:t>
      </w:r>
    </w:p>
    <w:p>
      <w:pPr>
        <w:pStyle w:val="Normal"/>
        <w:ind w:firstLine="720"/>
        <w:jc w:val="both"/>
        <w:rPr>
          <w:rFonts w:ascii="VNI-Times" w:hAnsi="VNI-Times" w:cs="VNI-Times"/>
        </w:rPr>
      </w:pPr>
      <w:r>
        <w:rPr>
          <w:rFonts w:cs="VNI-Times" w:ascii="VNI-Times" w:hAnsi="VNI-Times"/>
        </w:rPr>
        <w:t>Sö thuôû nhoû ñaõ thoâng minh taøi gioûi, naêm möôøi taùm tuoåi thi ñoã Höông Tieán (Cöû nhaân) ñöôïc choïn vaøo laøm Vaên Chöùc trong phuû chuùa Nguyeãn. Sau laïi boå Sö ra laøm Tri phuû Phuû Trieäu Phong (nay laø tænh Quaûng Trò). Naêm Sö hai möôi laêm tuoåi raát haâm moä Phaät phaùp neân tìm vaøo hoïc ñaïo vôùi Thieàn sö Vieân Caûnh ôû Luïc Hoà, ñöôïc ñaët phaùp danh laø Huyeàn Cô Thieän Giaùc, phaùp töï Minh Chaâu Höông Haûi. Sau Sö laïi tìm ñeán Thieàn sö Ñaïi Thaâm Vieân Khoan ñeå tham hoïc.</w:t>
      </w:r>
    </w:p>
    <w:p>
      <w:pPr>
        <w:pStyle w:val="Normal"/>
        <w:ind w:firstLine="720"/>
        <w:jc w:val="both"/>
        <w:rPr>
          <w:rFonts w:ascii="VNI-Times" w:hAnsi="VNI-Times" w:cs="VNI-Times"/>
        </w:rPr>
      </w:pPr>
      <w:r>
        <w:rPr>
          <w:rFonts w:cs="VNI-Times" w:ascii="VNI-Times" w:hAnsi="VNI-Times"/>
        </w:rPr>
        <w:t>Hôn ba naêm sau, Sö töø quan xin xuaát gia, roài dong thuyeàn ra bieån Nam Haûi, truï treân ngoïn nuùi Tim Buùt La, caát ba gian nhaø tranh ôû tu.</w:t>
      </w:r>
    </w:p>
    <w:p>
      <w:pPr>
        <w:pStyle w:val="Normal"/>
        <w:ind w:firstLine="720"/>
        <w:jc w:val="both"/>
        <w:rPr>
          <w:rFonts w:ascii="VNI-Times" w:hAnsi="VNI-Times" w:cs="VNI-Times"/>
        </w:rPr>
      </w:pPr>
      <w:r>
        <w:rPr>
          <w:rFonts w:cs="VNI-Times" w:ascii="VNI-Times" w:hAnsi="VNI-Times"/>
        </w:rPr>
        <w:t xml:space="preserve">Sö ôû ñaây chuyeân tu thieàn ñònh vaø giôùi luaät tinh nghieâm ñöôïc hôn taùm thaùng, nhaân daân cuøng quan tröôûng xa gaàn ñeàu quyù kính, tieáng taêm vang doäi. Sau chuùa Nguyeãn nghe danh sai söù ra ñaûo môøi Sö veà. Ngöôøi ñôøi thöôøng truyeàn tuïng laïi luùc Sö saép ñaéc ñaïo coù nhieàu caâu chuyeän raát linh dò. </w:t>
      </w:r>
    </w:p>
    <w:p>
      <w:pPr>
        <w:pStyle w:val="Normal"/>
        <w:ind w:firstLine="720"/>
        <w:jc w:val="both"/>
        <w:rPr>
          <w:rFonts w:ascii="VNI-Times" w:hAnsi="VNI-Times" w:cs="VNI-Times"/>
        </w:rPr>
      </w:pPr>
      <w:r>
        <w:rPr>
          <w:rFonts w:cs="VNI-Times" w:ascii="VNI-Times" w:hAnsi="VNI-Times"/>
        </w:rPr>
        <w:t xml:space="preserve">Nhö noùi khi Sö môùi ra tu ôû nuùi Tim Buùt  La naøy, gaàn ñoù coù bieån teân Ngoïa Long Haûi vaø ñaûo Ñaïi Laõnh. Hai nôi naøy ít ngöôøi ñi ñeán vaø laø hang oå cuûa ma quaùi. Chuùng ma ñaõ nhieàu laàn keùo ñeán ngaên trôû söï tu haønh cuûa Sö, maø taâm Sö vaãn khoâng lay ñoäng. </w:t>
      </w:r>
    </w:p>
    <w:p>
      <w:pPr>
        <w:pStyle w:val="Normal"/>
        <w:ind w:firstLine="720"/>
        <w:jc w:val="both"/>
        <w:rPr>
          <w:rFonts w:ascii="VNI-Times" w:hAnsi="VNI-Times" w:cs="VNI-Times"/>
        </w:rPr>
      </w:pPr>
      <w:r>
        <w:rPr>
          <w:rFonts w:cs="VNI-Times" w:ascii="VNI-Times" w:hAnsi="VNI-Times"/>
        </w:rPr>
        <w:t>Moät ñeâm vaøo luùc canh hai, nhöõng ñoà ñeä cuûa Sö boãng troâng thaáy moät con ma lôùn ñen sì, cao chöøng hai tröôïng (8 thöôùc) xoàng xoäc chaïy vaøo, moät luùc roài bieán ñi ñaâu maát. Ñeán cuoái canh ba, boãng coù moät con raén lôùn boø ñeán quaán chaët mình Sö, Sö khoâng cöïa ñoäng ñöôïc, coá nhích mình laàn tôùi baøn Phaät, nieäm chuù Thaàn ñao, moät laùt con raén aáy bieán maát.</w:t>
      </w:r>
    </w:p>
    <w:p>
      <w:pPr>
        <w:pStyle w:val="Normal"/>
        <w:ind w:firstLine="720"/>
        <w:jc w:val="both"/>
        <w:rPr>
          <w:rFonts w:ascii="VNI-Times" w:hAnsi="VNI-Times" w:cs="VNI-Times"/>
        </w:rPr>
      </w:pPr>
      <w:r>
        <w:rPr>
          <w:rFonts w:cs="VNI-Times" w:ascii="VNI-Times" w:hAnsi="VNI-Times"/>
        </w:rPr>
        <w:t>Laïi moät hoâm, ñang giöõa ban ngaøy boãng maây ñen keùo ñeán tröôùc saân muø mòt, gioù cuoán aàm aàm, caây gaõy caùt bay, maùi nhaø bung toác, moät laùt môùi heát.</w:t>
      </w:r>
    </w:p>
    <w:p>
      <w:pPr>
        <w:pStyle w:val="Normal"/>
        <w:ind w:firstLine="720"/>
        <w:jc w:val="both"/>
        <w:rPr>
          <w:rFonts w:ascii="VNI-Times" w:hAnsi="VNI-Times" w:cs="VNI-Times"/>
        </w:rPr>
      </w:pPr>
      <w:r>
        <w:rPr>
          <w:rFonts w:cs="VNI-Times" w:ascii="VNI-Times" w:hAnsi="VNI-Times"/>
        </w:rPr>
        <w:t xml:space="preserve">Ñeán thaùng thöù ba, laïi moät laàn giöõa ñeâm vaéng, nuùi non yeân tónh, boãng nghe tieáng nhö ngaøn muoân con meøo keâu ran leân moät chaëp. </w:t>
      </w:r>
    </w:p>
    <w:p>
      <w:pPr>
        <w:pStyle w:val="Normal"/>
        <w:ind w:firstLine="720"/>
        <w:jc w:val="both"/>
        <w:rPr>
          <w:rFonts w:ascii="VNI-Times" w:hAnsi="VNI-Times" w:cs="VNI-Times"/>
        </w:rPr>
      </w:pPr>
      <w:r>
        <w:rPr>
          <w:rFonts w:cs="VNI-Times" w:ascii="VNI-Times" w:hAnsi="VNI-Times"/>
        </w:rPr>
        <w:t xml:space="preserve">Laïi ñeán thaùng thöù taùm, moät laàn giöõa canh vaéng ñeâm khuya, Sö ñang ngoài thieàn tröôùc ñieän Phaät, höông ñeøn saùng choang. Boãng thaáy quaân ma vöøa trai vöøa gaùi ñöùng vaây töù phía, ñöùa caàm giaùo, ñöùa caàm maùc, ñöùa daét traâu, ñöùa daét ngöïa, ñöùa daét voi, nhieàu thöù quaùi töôïng. Sö caûm thaáy ñau buïng, maét môø khoâng thaáy aùnh saùng cuûa ñeøn, khoâng thaáy töôïng Phaät, chæ thaáy toaøn ma tinh. </w:t>
      </w:r>
    </w:p>
    <w:p>
      <w:pPr>
        <w:pStyle w:val="Normal"/>
        <w:ind w:firstLine="720"/>
        <w:jc w:val="both"/>
        <w:rPr>
          <w:rFonts w:ascii="VNI-Times" w:hAnsi="VNI-Times" w:cs="VNI-Times"/>
        </w:rPr>
      </w:pPr>
      <w:r>
        <w:rPr>
          <w:rFonts w:cs="VNI-Times" w:ascii="VNI-Times" w:hAnsi="VNI-Times"/>
        </w:rPr>
        <w:t>Luùc ñoù, Sö duøng heát söùc trì chuù, nhieàu phöông thöùc bí maät ñeàu khoâng linh nghieäm. Sö beøn laäp chí Kim Cang töôûng löûa Tam-muoäi, quyeát ñoát chaùy thaân mình vaø thieâu caû theá giôùi. Quaû thaáy raát linh nghieäm, moät laùt chuùng ma bieán ñaâu maát, caûnh saéc laïi quang minh nhö tröôùc. Song giöõa ñeâm vaéng nuùi yeân khoâng ai thaáy bieát.</w:t>
      </w:r>
    </w:p>
    <w:p>
      <w:pPr>
        <w:pStyle w:val="Normal"/>
        <w:ind w:firstLine="720"/>
        <w:jc w:val="both"/>
        <w:rPr>
          <w:rFonts w:ascii="VNI-Times" w:hAnsi="VNI-Times" w:cs="VNI-Times"/>
        </w:rPr>
      </w:pPr>
      <w:r>
        <w:rPr>
          <w:rFonts w:cs="VNI-Times" w:ascii="VNI-Times" w:hAnsi="VNI-Times"/>
        </w:rPr>
        <w:t xml:space="preserve">Saùng ra, Sö cho raèng ñaát naøy laø aùc ñòa, khoù giaùo hoùa ñöôïc, beøn trôû veà queâ cuõ laø laøng Bình An Thöôïng, phuû Thaêng Hoa xöù Quaûng Nam. Sö baûo vôùi baø con laøng xoùm raèng: “Choã ñaûo naøy töø luùc môû mang ñeán nay chöa ñöôïc khai hoùa, chính laø aùc ñòa, cung ma, khoù môû ñaïo phaùp”. Sö ôû qua moät tuaàn, chôït coù ngöôøi Maùn ñeán caàu thænh, Sö hoûi ngöôøi aáy: </w:t>
      </w:r>
    </w:p>
    <w:p>
      <w:pPr>
        <w:pStyle w:val="Normal"/>
        <w:ind w:firstLine="720"/>
        <w:jc w:val="both"/>
        <w:rPr>
          <w:rFonts w:ascii="VNI-Times" w:hAnsi="VNI-Times" w:cs="VNI-Times"/>
        </w:rPr>
      </w:pPr>
      <w:r>
        <w:rPr>
          <w:rFonts w:cs="VNI-Times" w:ascii="VNI-Times" w:hAnsi="VNI-Times"/>
        </w:rPr>
        <w:t>- Ban ñeâm ñeán tìm toâi chaéc laø coù duyeân côù gì caàn toû baøy?</w:t>
      </w:r>
    </w:p>
    <w:p>
      <w:pPr>
        <w:pStyle w:val="Normal"/>
        <w:ind w:firstLine="720"/>
        <w:jc w:val="both"/>
        <w:rPr>
          <w:rFonts w:ascii="VNI-Times" w:hAnsi="VNI-Times" w:cs="VNI-Times"/>
        </w:rPr>
      </w:pPr>
      <w:r>
        <w:rPr>
          <w:rFonts w:cs="VNI-Times" w:ascii="VNI-Times" w:hAnsi="VNI-Times"/>
        </w:rPr>
        <w:t>Ngöôøi Maùn thöa:</w:t>
      </w:r>
    </w:p>
    <w:p>
      <w:pPr>
        <w:pStyle w:val="Normal"/>
        <w:ind w:firstLine="720"/>
        <w:jc w:val="both"/>
        <w:rPr>
          <w:rFonts w:ascii="VNI-Times" w:hAnsi="VNI-Times" w:cs="VNI-Times"/>
        </w:rPr>
      </w:pPr>
      <w:r>
        <w:rPr>
          <w:rFonts w:cs="VNI-Times" w:ascii="VNI-Times" w:hAnsi="VNI-Times"/>
        </w:rPr>
        <w:t>- Caû thoân xoùm cuûa toâi coù ba ngoâi ñeàn cuõ ôû nuùi Tim Buùt La. Moät mieáu thaàn Cao Caùc Ñaïi Vöông, moät mieáu Phuïc Ba Ñaïi Töôùng Quaân, moät mieáu thaàn Boâ Boâ Ñaïi Vöông. Hoâm Sö cuï veà ñöôïc boán ngaøy, trong laøng chôït thaáy thaàn caû ba ngoâi ñeàn naøy ñeàu phuïc ñoàng leân noùi raèng: “Hoâm noï boïn ma tinh taùc quaùi maáy laàn laøm naõo haïi Phaùp sö, chuùng ta ngoài yeân xem thöû coi ai thaéng ai baïi. Chuùng ta boãng thaáy Phaùp sö bieán hình bieán töôùng, chaúng bieát ôû ñaâu, khieán chuùng ma tinh phaûi lui heát. Chuùng ta thaáy Phaùp sö thaät laø ñaïo haïnh kieâm toaøn. Vì vaäy chuùng ta raát thaùn phuïc Phaùp sö aáy, neân baùo cho daân laøng bieát haõy ñi thænh Sö veà truï ôû ñaây.” Baáây giôø moïi ngöôøi trong laøng nghe thaáy vieäc nhö treân môùi cho toâi vaøo thænh baïch Sö cuï veà duyeân do tröôùc ñoù.</w:t>
      </w:r>
    </w:p>
    <w:p>
      <w:pPr>
        <w:pStyle w:val="Normal"/>
        <w:ind w:firstLine="720"/>
        <w:jc w:val="both"/>
        <w:rPr>
          <w:rFonts w:ascii="VNI-Times" w:hAnsi="VNI-Times" w:cs="VNI-Times"/>
        </w:rPr>
      </w:pPr>
      <w:r>
        <w:rPr>
          <w:rFonts w:cs="VNI-Times" w:ascii="VNI-Times" w:hAnsi="VNI-Times"/>
        </w:rPr>
        <w:t xml:space="preserve">Khi aáy Sö nghó: “Vieäc boïn ma ñaõ neùp phuïc hieån nhieân roài”. Neân sau ñoù Sö laïi moät phen cuøng  ñeä töû xuoáng thuyeàn trôû ra ñaûo Tim Buùt La. Töø ñaây Sö ôû chuyeân tu hôn taùm naêm an oån, khoâng coù gì chöôùng ngaïi. Sö ñöôïc thaàn khen quyû giuùp, caûm öùng töï nhieân, Phaät phaùp thaïnh haønh, tieáng taêm vang khaép. </w:t>
      </w:r>
    </w:p>
    <w:p>
      <w:pPr>
        <w:pStyle w:val="Normal"/>
        <w:ind w:firstLine="720"/>
        <w:jc w:val="both"/>
        <w:rPr>
          <w:rFonts w:ascii="VNI-Times" w:hAnsi="VNI-Times" w:cs="VNI-Times"/>
        </w:rPr>
      </w:pPr>
      <w:r>
        <w:rPr>
          <w:rFonts w:cs="VNI-Times" w:ascii="VNI-Times" w:hAnsi="VNI-Times"/>
        </w:rPr>
        <w:t xml:space="preserve">Moät hoâm, Thuaàn Quaän Coâng traán thuû Quaûng Nam coù baø vôï ñau ñaõ laâu maø khoâng trò laønh, nghe danh tieáng cuûa Sö, oâng cho ngöôøi ñeán röôùc. Sö ñeán nhaø laäp ñaøn tuïng kinh baûy ngaøy baûy ñeâm, phoå ñoä gia tieân vaø oan khieân thì beänh baø laønh maïnh. Caû nhaø ñeàu kính phuïc, ñoàng xin quy y vôùi Sö, coäng laïi laø naêm möôi ngöôøi. Töø ñaây Sö ñaõ coù tín chuû. Xong vieäc, thí chuû ñöa Sö trôû laïi ñaûo Tim Buùt La. </w:t>
      </w:r>
    </w:p>
    <w:p>
      <w:pPr>
        <w:pStyle w:val="Normal"/>
        <w:ind w:firstLine="720"/>
        <w:jc w:val="both"/>
        <w:rPr>
          <w:rFonts w:ascii="VNI-Times" w:hAnsi="VNI-Times" w:cs="VNI-Times"/>
        </w:rPr>
      </w:pPr>
      <w:r>
        <w:rPr>
          <w:rFonts w:cs="VNI-Times" w:ascii="VNI-Times" w:hAnsi="VNI-Times"/>
        </w:rPr>
        <w:t xml:space="preserve">Hôn nöûa naêm sau, quan Toång Thaùi Giaùm laø Hoa Leã Haàu ôû Quaûng Nam maéc beänh lao ñaõ ba naêm, thuoác men traêm thöù vaãn khoâng khoûi, beøn töø quan veà döôõng giaø ôû queâ nhaø. Luùc ñoù Thuaàn Quaän Coâng ñang traán thuû Quaûng Nam laø ngöôøi coù nghóa xöa vôùi vò quan treân neân ñeán thaêm hoûi. Hai oâng noùi chuyeän veà nguyeân do beänh, Thuaàn Quaän Coâng keå cho Hoa Leã Haàu veà beänh cuûa vôï mình khoâng ai trò khoûi, nhôø thænh vò taêng ôû ñaûo aáy gia trì kinh chuù, ñöôïc moät thaùng thì laønh beänh. Vì vaäy neân xin Tröôûng quan haõy ñeán ñaûo aáy caàu thænh cho ñöôïc Sö haønh trì phaùp löïc mong seõ ñöôïc maïnh chaêng. Hoa Leã Haàu nghe noùi linh nghieäm cuõng tin thaät chaúng doái, lieàn cho Thuaàn Quaän Coâng daãn möôøi ngöôøi lính vaø moät chieác thuyeàn ñeán chuøa ôû ñaûo thænh Sö tôùi dinh Hoa Leã Haàu taïi Quaûng Nam trò hoä. Sö ñeán gaëp Hoa Leã Haàu hoûi han nguyeân do beänh töø bao giôø. Hoa Leã Haàu ñaùp raèng: </w:t>
      </w:r>
    </w:p>
    <w:p>
      <w:pPr>
        <w:pStyle w:val="Normal"/>
        <w:ind w:firstLine="720"/>
        <w:jc w:val="both"/>
        <w:rPr>
          <w:rFonts w:ascii="VNI-Times" w:hAnsi="VNI-Times" w:cs="VNI-Times"/>
        </w:rPr>
      </w:pPr>
      <w:r>
        <w:rPr>
          <w:rFonts w:cs="VNI-Times" w:ascii="VNI-Times" w:hAnsi="VNI-Times"/>
        </w:rPr>
        <w:t>- Beänh ñaõ ba naêm khoâng phöông cöùu chöõa, mong thaày töø bi coù phöông gì cöùu giuùp cho.</w:t>
      </w:r>
    </w:p>
    <w:p>
      <w:pPr>
        <w:pStyle w:val="Normal"/>
        <w:ind w:firstLine="720"/>
        <w:jc w:val="both"/>
        <w:rPr>
          <w:rFonts w:ascii="VNI-Times" w:hAnsi="VNI-Times" w:cs="VNI-Times"/>
        </w:rPr>
      </w:pPr>
      <w:r>
        <w:rPr>
          <w:rFonts w:cs="VNI-Times" w:ascii="VNI-Times" w:hAnsi="VNI-Times"/>
        </w:rPr>
        <w:t>Sö baûo:</w:t>
      </w:r>
    </w:p>
    <w:p>
      <w:pPr>
        <w:pStyle w:val="Normal"/>
        <w:ind w:firstLine="720"/>
        <w:jc w:val="both"/>
        <w:rPr>
          <w:rFonts w:ascii="VNI-Times" w:hAnsi="VNI-Times" w:cs="VNI-Times"/>
        </w:rPr>
      </w:pPr>
      <w:r>
        <w:rPr>
          <w:rFonts w:cs="VNI-Times" w:ascii="VNI-Times" w:hAnsi="VNI-Times"/>
        </w:rPr>
        <w:t xml:space="preserve">- Tröôûng quan quyeàn cao chöùc troïng gieát haïi nhieàu ngöôøi, phaûi nöông söùc ñaïi saùm hoái môùi mong ñöôïc an laønh khoûi beänh. </w:t>
      </w:r>
    </w:p>
    <w:p>
      <w:pPr>
        <w:pStyle w:val="Normal"/>
        <w:ind w:firstLine="720"/>
        <w:jc w:val="both"/>
        <w:rPr/>
      </w:pPr>
      <w:r>
        <w:rPr>
          <w:rFonts w:cs="VNI-Times" w:ascii="VNI-Times" w:hAnsi="VNI-Times"/>
        </w:rPr>
        <w:t>Hoa Leã Haàu nghe theo lôøi Sö, thieát laäp ñaøn traøng baûy ngaøy baûy ñeâm, phoå ñoä oan khieân, beänh daàn daàn ñöôïc bôùt, ñeán moät tuaàn traêng thì thaân theå khoeû maïnh. Quyeán thuoäc lôùn nhoû trong toaøn dinh ñeàu quy y vôùi Sö ñöôïc hôn baûy möôi ngöôøi. Sau ñoù Hoa Leã Haàu veà Thuaän Hoùa vaøo phuû chaàu Chuùa. Luùc naøy Duõng Quoác Coâng Nguyeãn Phuùc Taàn, tuïc goïi laø chuùa Hieàn (1648-1687) ñang trò vì, Chuùa hoûi thaêm:</w:t>
      </w:r>
    </w:p>
    <w:p>
      <w:pPr>
        <w:pStyle w:val="Normal"/>
        <w:ind w:firstLine="720"/>
        <w:jc w:val="both"/>
        <w:rPr>
          <w:rFonts w:ascii="VNI-Times" w:hAnsi="VNI-Times" w:cs="VNI-Times"/>
        </w:rPr>
      </w:pPr>
      <w:r>
        <w:rPr>
          <w:rFonts w:cs="VNI-Times" w:ascii="VNI-Times" w:hAnsi="VNI-Times"/>
        </w:rPr>
        <w:t>- Gaëp thuoác naøo, thaày naøo, ai hay cöùu khoûi cho ngöôi?</w:t>
      </w:r>
    </w:p>
    <w:p>
      <w:pPr>
        <w:pStyle w:val="Normal"/>
        <w:ind w:firstLine="720"/>
        <w:jc w:val="both"/>
        <w:rPr>
          <w:rFonts w:ascii="VNI-Times" w:hAnsi="VNI-Times" w:cs="VNI-Times"/>
        </w:rPr>
      </w:pPr>
      <w:r>
        <w:rPr>
          <w:rFonts w:cs="VNI-Times" w:ascii="VNI-Times" w:hAnsi="VNI-Times"/>
        </w:rPr>
        <w:t>Hoa Leã Haàu thöa:</w:t>
      </w:r>
    </w:p>
    <w:p>
      <w:pPr>
        <w:pStyle w:val="Normal"/>
        <w:ind w:firstLine="720"/>
        <w:jc w:val="both"/>
        <w:rPr>
          <w:rFonts w:ascii="VNI-Times" w:hAnsi="VNI-Times" w:cs="VNI-Times"/>
        </w:rPr>
      </w:pPr>
      <w:r>
        <w:rPr>
          <w:rFonts w:cs="VNI-Times" w:ascii="VNI-Times" w:hAnsi="VNI-Times"/>
        </w:rPr>
        <w:t>- Thaàn may maén gaëp baäc minh sö ôû ñaûo teân Minh Chaâu, thænh veà nhaø trì tuïng kinh chuù, phoå ñoä oan khieân, nöông nhôø söùc Phaät môùi ñöôïc maïnh khoeû nhö cuõ.</w:t>
      </w:r>
    </w:p>
    <w:p>
      <w:pPr>
        <w:pStyle w:val="Normal"/>
        <w:ind w:firstLine="720"/>
        <w:jc w:val="both"/>
        <w:rPr>
          <w:rFonts w:ascii="VNI-Times" w:hAnsi="VNI-Times" w:cs="VNI-Times"/>
        </w:rPr>
      </w:pPr>
      <w:r>
        <w:rPr>
          <w:rFonts w:cs="VNI-Times" w:ascii="VNI-Times" w:hAnsi="VNI-Times"/>
        </w:rPr>
        <w:t>Khi aáy Duõng Quoác Coâng sai Hoa Leã Haàu thænh gaáp Sö veà kinh giuùp nöôùc. Moät hoâm Sö vaâng chieáu veà trieàu. Vaøo phuû chuùa Hieàn hoûi thaêm:</w:t>
      </w:r>
    </w:p>
    <w:p>
      <w:pPr>
        <w:pStyle w:val="Normal"/>
        <w:ind w:firstLine="720"/>
        <w:jc w:val="both"/>
        <w:rPr>
          <w:rFonts w:ascii="VNI-Times" w:hAnsi="VNI-Times" w:cs="VNI-Times"/>
        </w:rPr>
      </w:pPr>
      <w:r>
        <w:rPr>
          <w:rFonts w:cs="VNI-Times" w:ascii="VNI-Times" w:hAnsi="VNI-Times"/>
        </w:rPr>
        <w:t xml:space="preserve">Nghe noùi Sö ôû nuùi coù söùc tu haønh khoå haïnh, ñeán nhaø ngöôøi tröø ñöôïc khoûi beänh taät! </w:t>
      </w:r>
    </w:p>
    <w:p>
      <w:pPr>
        <w:pStyle w:val="Normal"/>
        <w:ind w:firstLine="720"/>
        <w:jc w:val="both"/>
        <w:rPr>
          <w:rFonts w:ascii="VNI-Times" w:hAnsi="VNI-Times" w:cs="VNI-Times"/>
        </w:rPr>
      </w:pPr>
      <w:r>
        <w:rPr>
          <w:rFonts w:cs="VNI-Times" w:ascii="VNI-Times" w:hAnsi="VNI-Times"/>
        </w:rPr>
        <w:t>Chuùa Hieàn sai quan laäp Thieàn Tònh Vieän ôû nuùi Quy Kính môøi Sö ra ôû ñaây chuùc laønh cho Vöông gia, hoä trì quoác maïch.</w:t>
      </w:r>
    </w:p>
    <w:p>
      <w:pPr>
        <w:pStyle w:val="Normal"/>
        <w:ind w:firstLine="720"/>
        <w:jc w:val="both"/>
        <w:rPr>
          <w:rFonts w:ascii="VNI-Times" w:hAnsi="VNI-Times" w:cs="VNI-Times"/>
        </w:rPr>
      </w:pPr>
      <w:r>
        <w:rPr>
          <w:rFonts w:cs="VNI-Times" w:ascii="VNI-Times" w:hAnsi="VNI-Times"/>
        </w:rPr>
        <w:t>Sö ôû nuùi Quy Kính giaùo hoùa thaïnh haønh, baø Quoác Thaùi phu nhaân cuøng ba coâng töû laø Phuùc Myõ, Hieäp Ñöùc vaø Phuùc Toä ñeàu xin quy y hoïc ñaïo, tu haønh taïi gia. Quan quaân cuõng ñoàng quy y hoïc ñaïo raát nhieàu, goàm baûy traêm vò chaùnh quan, hôn moät traêm vò phoù quan, quaân lính trong ngoaøi hôn moät ngaøn hai traêm vò.</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color w:val="0000FF"/>
          <w:sz w:val="32"/>
          <w:szCs w:val="32"/>
        </w:rPr>
      </w:pPr>
      <w:r>
        <w:rPr>
          <w:rFonts w:cs="VNI-Times" w:ascii="VNI-Times" w:hAnsi="VNI-Times"/>
          <w:b/>
          <w:color w:val="0000FF"/>
          <w:sz w:val="32"/>
          <w:szCs w:val="32"/>
        </w:rPr>
        <w:t>III. SÖ BÒ CHUÙA NGHE LÔØI DEØM PHA TRUYEÀN CHO VEÀ QUEÂ QUAÙN CUÕ.</w:t>
      </w:r>
    </w:p>
    <w:p>
      <w:pPr>
        <w:pStyle w:val="Normal"/>
        <w:ind w:firstLine="720"/>
        <w:jc w:val="both"/>
        <w:rPr>
          <w:rFonts w:ascii="VNI-Times" w:hAnsi="VNI-Times" w:cs="VNI-Times"/>
        </w:rPr>
      </w:pPr>
      <w:r>
        <w:rPr>
          <w:rFonts w:cs="VNI-Times" w:ascii="VNI-Times" w:hAnsi="VNI-Times"/>
        </w:rPr>
        <w:t>Baáy giôø coù quan Thò noäi giaùm laø Gia Quaän Coâng ngöôøi laøng Thuïy Baùi, huyeän Gia Ñònh, phuû Thuaän An ôû Kinh Baéc, toøng quaân vaøo ñaùnh Thuaän Hoùa bò Phuùc Taàn baét ñöôïc, nhöng tha cho ñoàng ôû Thuaän Hoùa, ban löông thaùng ñeå ra vaøo trong phuû daïy hoïc noäi cung. Gia Quaän Coâng thaáy Sö ñöôïc trong nöôùc duøng, ñaïo ñöùc tinh nghieâm, phaùt taâm quy höôùng thoï giaùo hoïc ñaïo, ngaøy ñeâm chuyeân taâm caàu phaùp. Bôûi Gia Quaän Coâng lo mình tuoåi cao, ñöôøng soáng cheát gaàn keà, muoán gaàn guõi Sö thöa hoûi cho ñöôïc loái ñi saùng suûa. Daàn daø ngaøy thaùng troâi qua ñaõ laâu, luùc noï coù keû ngoaïi ñaïo thaáy Sö ñöôïc öu ñaõi hôn beøn sanh ganh gheùt, taâu vôùi chuùa Nguyeãn vu khoáng Sö tính troán ñi. Hoï noùi:</w:t>
      </w:r>
    </w:p>
    <w:p>
      <w:pPr>
        <w:pStyle w:val="Normal"/>
        <w:ind w:firstLine="720"/>
        <w:jc w:val="both"/>
        <w:rPr>
          <w:rFonts w:ascii="VNI-Times" w:hAnsi="VNI-Times" w:cs="VNI-Times"/>
        </w:rPr>
      </w:pPr>
      <w:r>
        <w:rPr>
          <w:rFonts w:cs="VNI-Times" w:ascii="VNI-Times" w:hAnsi="VNI-Times"/>
        </w:rPr>
        <w:t>- Hai ngöôøi thaân tình quen bieát nhau, Sö ngaàm möu vôùi Gia Quaän Coâng che chôû cho oââng trôû veà vôùi chuùa Trònh.</w:t>
      </w:r>
    </w:p>
    <w:p>
      <w:pPr>
        <w:pStyle w:val="Normal"/>
        <w:ind w:firstLine="720"/>
        <w:jc w:val="both"/>
        <w:rPr>
          <w:rFonts w:ascii="VNI-Times" w:hAnsi="VNI-Times" w:cs="VNI-Times"/>
        </w:rPr>
      </w:pPr>
      <w:r>
        <w:rPr>
          <w:rFonts w:cs="VNI-Times" w:ascii="VNI-Times" w:hAnsi="VNI-Times"/>
        </w:rPr>
        <w:t>Baáây giôø chuùa Hieàn nghe taâu lieàn sanh nghi baét Sö vaø Gia Quaän Coâng giao cho quan tra khaûo, hôn baûy ngaøy roát cuoäc khoâng coù baèng chöùng gì. Chuùa Hieàn baûo:</w:t>
      </w:r>
    </w:p>
    <w:p>
      <w:pPr>
        <w:pStyle w:val="Normal"/>
        <w:ind w:firstLine="720"/>
        <w:jc w:val="both"/>
        <w:rPr>
          <w:rFonts w:ascii="VNI-Times" w:hAnsi="VNI-Times" w:cs="VNI-Times"/>
        </w:rPr>
      </w:pPr>
      <w:r>
        <w:rPr>
          <w:rFonts w:cs="VNI-Times" w:ascii="VNI-Times" w:hAnsi="VNI-Times"/>
        </w:rPr>
        <w:t xml:space="preserve">- Vieäc naøy tình ngay maø lyù gian. </w:t>
      </w:r>
    </w:p>
    <w:p>
      <w:pPr>
        <w:pStyle w:val="Normal"/>
        <w:ind w:firstLine="720"/>
        <w:jc w:val="both"/>
        <w:rPr>
          <w:rFonts w:ascii="VNI-Times" w:hAnsi="VNI-Times" w:cs="VNI-Times"/>
        </w:rPr>
      </w:pPr>
      <w:r>
        <w:rPr>
          <w:rFonts w:cs="VNI-Times" w:ascii="VNI-Times" w:hAnsi="VNI-Times"/>
        </w:rPr>
        <w:t>Beøn ra leänh cho Sö veà Quaûng Nam caùch kinh thaønh ba ngaøy ñöôøng.</w:t>
      </w:r>
    </w:p>
    <w:p>
      <w:pPr>
        <w:pStyle w:val="Normal"/>
        <w:ind w:firstLine="720"/>
        <w:jc w:val="both"/>
        <w:rPr>
          <w:rFonts w:ascii="VNI-Times" w:hAnsi="VNI-Times" w:cs="VNI-Times"/>
        </w:rPr>
      </w:pPr>
      <w:r>
        <w:rPr>
          <w:rFonts w:cs="VNI-Times" w:ascii="VNI-Times" w:hAnsi="VNI-Times"/>
        </w:rPr>
        <w:t>Bôûi lyù do aáy, Sö quyeát chí trôû veà Baéc thöïc söï. Sö ngaàm döï bò moät chieác thuyeàn cuøng hôn naêm chuïc ñoà ñeä quyeát taâm vöôït bieån ra Baéc. Luùc ñoù vaøo khoaûng thaùng ba muøa Xuaân naêm Nhaâm Tuaát (1682), Sö 53 tuoåi. Veà tôùi ñoàn Traán Lao (Dinh Kieàu) Sö ñeán yeát kieán quan Ñoác Sö laø Yeân Quaän Coâng Trònh Na. Quan binh ñoùn tieáp, Sö ôû ñaây moät thaùng ñôïi Trònh Na daâng sôù veà trieàu taâu cho vua Leâ hay. Baáy giôø chuùa Trònh Hoaèng Toå Tònh Vöông (Trònh Taïc) sai quan veä Tieáp Ñöôøng Quaän Coâng ñem naêm chieác thuyeàn ñeán ñoàn Traán Lao ñoùn heát thaày troø Sö veà kinh toû baøy moïi vieäc. Chuùa sai Ñöôøng Quaän Coâng ñem thaày troø Sö veà dinh, ngaøy ngaøy sai quan ñeán tra hoûi coát cho roõ ñaàu moái tranh nhau giöõa hai beân. Moät quan Phuïng Sai - Thò Noäi Giaùm Nhöông Quaän Coâng Taøi Quaän Coâng Toång Giao Toång Teå - hai vò Thöôïng Thö laø Vónh vaø Leâ Hy, tra hoûi xong trôû veà phuû ñôïi leänh. Qua moät thaùng thì döøng, tra thaáy coù söï quaû chính ñaùng roõ raøng, Sö trình ñuû queâ quaùn ôû laøng AÙng Ñoä, huyeän Chaân Phuùc, phuû Ñöùc Quan, Ngheä An. Quan Phuïng Sai cho ñoøi ngöôøi laøng AÙng Ñoä ñeán nhaän thöïc.</w:t>
      </w:r>
    </w:p>
    <w:p>
      <w:pPr>
        <w:pStyle w:val="Normal"/>
        <w:ind w:firstLine="720"/>
        <w:jc w:val="both"/>
        <w:rPr>
          <w:rFonts w:ascii="VNI-Times" w:hAnsi="VNI-Times" w:cs="VNI-Times"/>
        </w:rPr>
      </w:pPr>
      <w:r>
        <w:rPr>
          <w:rFonts w:cs="VNI-Times" w:ascii="VNI-Times" w:hAnsi="VNI-Times"/>
        </w:rPr>
        <w:t>Bieát ñuùng leõ thöïc roài, chuùa Trònh cho môøi Sö vaøo trieàu thaêm hoûi vaø phong cho chöùc Vuï Anh, hai vò ñeä töû ñi theo moät ngöôøi chöùc Ty Söù, moät ngöôøi chöùc Khoá Söù. Ñoàng thôøi thöôûng Sö ba traêm quan tieàn, caáp khaåu phaàn moãi naêm hai möôi boán laâu thoùc, ba möôi saùu quan tieàn, moät taám vaûi traéng, moät phaân phieán lòch. Ñoà ñeä moãi ngöôøi cuõng ñöôïc ban aùo maõo, caáp moãi naêm möôøi hai laâu thoùc, möôøi hai quan tieàn vaø vaûi, phieán lòch…, thaønh leä.</w:t>
      </w:r>
    </w:p>
    <w:p>
      <w:pPr>
        <w:pStyle w:val="Normal"/>
        <w:ind w:firstLine="720"/>
        <w:jc w:val="both"/>
        <w:rPr>
          <w:rFonts w:ascii="VNI-Times" w:hAnsi="VNI-Times" w:cs="VNI-Times"/>
        </w:rPr>
      </w:pPr>
      <w:r>
        <w:rPr>
          <w:rFonts w:cs="VNI-Times" w:ascii="VNI-Times" w:hAnsi="VNI-Times"/>
        </w:rPr>
        <w:t>Moät hoâm, Chuùa sai Sö veõ ñòa ñoà hai xöù Quaûng Nam vaø Thuaän Hoùa. Sö vaâng leänh veõ raát ñaày ñuû roõ raøng, hai möôi moát ngaøy thì xong, daâng leân Chuùa. Chuùa khen ngôïi thöôûng hai möôi quan tieàn.</w:t>
      </w:r>
    </w:p>
    <w:p>
      <w:pPr>
        <w:pStyle w:val="Normal"/>
        <w:ind w:firstLine="720"/>
        <w:jc w:val="both"/>
        <w:rPr>
          <w:rFonts w:ascii="VNI-Times" w:hAnsi="VNI-Times" w:cs="VNI-Times"/>
        </w:rPr>
      </w:pPr>
      <w:r>
        <w:rPr>
          <w:rFonts w:cs="VNI-Times" w:ascii="VNI-Times" w:hAnsi="VNI-Times"/>
        </w:rPr>
        <w:t>Khoaûng thaùng saùu ñöùc Hoaèng Toå (Trònh Taïc) maát, ñöùc Chieâu Toå leân thay. Chuùa cho ñöa Sö veà ôû nhaø coâng quaùn traán Sôn Taây. Qua taùm tuaàn traêng, Chuùa laïi dôøi Sö veà ôû traán Sôn Nam, thuoäc quan Thieáu Baûo töôùc Quaän Coâng traán thuû. Luùc naøy Sö 55 tuoåi.</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pPr>
      <w:r>
        <w:rPr>
          <w:rFonts w:cs="VNI-Times" w:ascii="VNI-Times" w:hAnsi="VNI-Times"/>
          <w:b/>
          <w:color w:val="0000FF"/>
          <w:sz w:val="32"/>
          <w:szCs w:val="32"/>
        </w:rPr>
        <w:t>IV. SÖ RA VUØNG BEÂN NGOAØI GAÀN TRAÁN LAÄP THIEÀN TÒNH VIEÄN.</w:t>
      </w:r>
    </w:p>
    <w:p>
      <w:pPr>
        <w:pStyle w:val="Normal"/>
        <w:ind w:firstLine="720"/>
        <w:jc w:val="both"/>
        <w:rPr/>
      </w:pPr>
      <w:r>
        <w:rPr>
          <w:rFonts w:cs="VNI-Times" w:ascii="VNI-Times" w:hAnsi="VNI-Times"/>
        </w:rPr>
        <w:t>Töø khi Sö veà traán Sôn Taây, Chuùa sai quan Traán thuû Leâ Ñình Kieân ño hôn ba maãu ñaát ban cho Sö vaø caát ngoâi am naêm gian hai chaùi. ÔÛ ñaây Sö chuyeân taâm leã Phaät tuïng kinh, tinh taán thieàn ñònh hôn möôøi taùm naêm. Moãi ngaøy sôùm toái ba  thôøi tu haønh ñaøn Chuaån Ñeà khoâng löôøi moûi. Sö  laïi  chuù giaûi caùc kinh ra chöõ Noâm nhö:</w:t>
      </w:r>
    </w:p>
    <w:p>
      <w:pPr>
        <w:pStyle w:val="Normal"/>
        <w:ind w:firstLine="720"/>
        <w:jc w:val="both"/>
        <w:rPr>
          <w:rFonts w:ascii="VNI-Times" w:hAnsi="VNI-Times" w:cs="VNI-Times"/>
        </w:rPr>
      </w:pPr>
      <w:r>
        <w:rPr>
          <w:rFonts w:cs="VNI-Times" w:ascii="VNI-Times" w:hAnsi="VNI-Times"/>
        </w:rPr>
        <w:t>- Giaûi Phaùp Hoa Kinh, 1 boä.</w:t>
      </w:r>
    </w:p>
    <w:p>
      <w:pPr>
        <w:pStyle w:val="Normal"/>
        <w:ind w:firstLine="720"/>
        <w:jc w:val="both"/>
        <w:rPr>
          <w:rFonts w:ascii="VNI-Times" w:hAnsi="VNI-Times" w:cs="VNI-Times"/>
        </w:rPr>
      </w:pPr>
      <w:r>
        <w:rPr>
          <w:rFonts w:cs="VNI-Times" w:ascii="VNI-Times" w:hAnsi="VNI-Times"/>
        </w:rPr>
        <w:t>- Giaûi Kim Cang Kinh Lyù Nghóa, 2 ñaïo.</w:t>
      </w:r>
    </w:p>
    <w:p>
      <w:pPr>
        <w:pStyle w:val="Normal"/>
        <w:ind w:firstLine="720"/>
        <w:jc w:val="both"/>
        <w:rPr>
          <w:rFonts w:ascii="VNI-Times" w:hAnsi="VNI-Times" w:cs="VNI-Times"/>
        </w:rPr>
      </w:pPr>
      <w:r>
        <w:rPr>
          <w:rFonts w:cs="VNI-Times" w:ascii="VNI-Times" w:hAnsi="VNI-Times"/>
        </w:rPr>
        <w:t>- Giaûi Sa Di Giôùi Luaät, 1 quyeån.</w:t>
      </w:r>
    </w:p>
    <w:p>
      <w:pPr>
        <w:pStyle w:val="Normal"/>
        <w:ind w:firstLine="720"/>
        <w:jc w:val="both"/>
        <w:rPr>
          <w:rFonts w:ascii="VNI-Times" w:hAnsi="VNI-Times" w:cs="VNI-Times"/>
        </w:rPr>
      </w:pPr>
      <w:r>
        <w:rPr>
          <w:rFonts w:cs="VNI-Times" w:ascii="VNI-Times" w:hAnsi="VNI-Times"/>
        </w:rPr>
        <w:t xml:space="preserve">- Giaûi Phaät Toå Tam Kinh, 3 quyeån. </w:t>
      </w:r>
    </w:p>
    <w:p>
      <w:pPr>
        <w:pStyle w:val="Normal"/>
        <w:ind w:firstLine="720"/>
        <w:jc w:val="both"/>
        <w:rPr>
          <w:rFonts w:ascii="VNI-Times" w:hAnsi="VNI-Times" w:cs="VNI-Times"/>
        </w:rPr>
      </w:pPr>
      <w:r>
        <w:rPr>
          <w:rFonts w:cs="VNI-Times" w:ascii="VNI-Times" w:hAnsi="VNI-Times"/>
        </w:rPr>
        <w:t>- Giaûi Di Ñaø Kinh, 1 quyeån.</w:t>
      </w:r>
    </w:p>
    <w:p>
      <w:pPr>
        <w:pStyle w:val="Normal"/>
        <w:ind w:firstLine="720"/>
        <w:jc w:val="both"/>
        <w:rPr>
          <w:rFonts w:ascii="VNI-Times" w:hAnsi="VNI-Times" w:cs="VNI-Times"/>
        </w:rPr>
      </w:pPr>
      <w:r>
        <w:rPr>
          <w:rFonts w:cs="VNI-Times" w:ascii="VNI-Times" w:hAnsi="VNI-Times"/>
        </w:rPr>
        <w:t>- Giaûi Voâ Löôïng Thoï Kinh, 1 quyeån.</w:t>
      </w:r>
    </w:p>
    <w:p>
      <w:pPr>
        <w:pStyle w:val="Normal"/>
        <w:ind w:firstLine="720"/>
        <w:jc w:val="both"/>
        <w:rPr>
          <w:rFonts w:ascii="VNI-Times" w:hAnsi="VNI-Times" w:cs="VNI-Times"/>
        </w:rPr>
      </w:pPr>
      <w:r>
        <w:rPr>
          <w:rFonts w:cs="VNI-Times" w:ascii="VNI-Times" w:hAnsi="VNI-Times"/>
        </w:rPr>
        <w:t>- Giaûi Ñòa Taïng Kinh, 3 quyeån.</w:t>
      </w:r>
    </w:p>
    <w:p>
      <w:pPr>
        <w:pStyle w:val="Normal"/>
        <w:ind w:firstLine="720"/>
        <w:jc w:val="both"/>
        <w:rPr>
          <w:rFonts w:ascii="VNI-Times" w:hAnsi="VNI-Times" w:cs="VNI-Times"/>
        </w:rPr>
      </w:pPr>
      <w:r>
        <w:rPr>
          <w:rFonts w:cs="VNI-Times" w:ascii="VNI-Times" w:hAnsi="VNI-Times"/>
        </w:rPr>
        <w:t>- Giaûi Taâm Kinh Ñaïi Ñieân, 1 quyeån.</w:t>
      </w:r>
    </w:p>
    <w:p>
      <w:pPr>
        <w:pStyle w:val="Normal"/>
        <w:ind w:firstLine="720"/>
        <w:jc w:val="both"/>
        <w:rPr>
          <w:rFonts w:ascii="VNI-Times" w:hAnsi="VNI-Times" w:cs="VNI-Times"/>
        </w:rPr>
      </w:pPr>
      <w:r>
        <w:rPr>
          <w:rFonts w:cs="VNI-Times" w:ascii="VNI-Times" w:hAnsi="VNI-Times"/>
        </w:rPr>
        <w:t>- Giaûi Taâm Kinh Nguõ Chæ, 1 quyeån.</w:t>
      </w:r>
    </w:p>
    <w:p>
      <w:pPr>
        <w:pStyle w:val="Normal"/>
        <w:ind w:firstLine="720"/>
        <w:jc w:val="both"/>
        <w:rPr>
          <w:rFonts w:ascii="VNI-Times" w:hAnsi="VNI-Times" w:cs="VNI-Times"/>
        </w:rPr>
      </w:pPr>
      <w:r>
        <w:rPr>
          <w:rFonts w:cs="VNI-Times" w:ascii="VNI-Times" w:hAnsi="VNI-Times"/>
        </w:rPr>
        <w:t>- Giaûi Taâm Chaâu Nhaát Quaùn, 1 quyeån.</w:t>
      </w:r>
    </w:p>
    <w:p>
      <w:pPr>
        <w:pStyle w:val="Normal"/>
        <w:ind w:firstLine="720"/>
        <w:jc w:val="both"/>
        <w:rPr>
          <w:rFonts w:ascii="VNI-Times" w:hAnsi="VNI-Times" w:cs="VNI-Times"/>
        </w:rPr>
      </w:pPr>
      <w:r>
        <w:rPr>
          <w:rFonts w:cs="VNI-Times" w:ascii="VNI-Times" w:hAnsi="VNI-Times"/>
        </w:rPr>
        <w:t>- Giaûi Chaân Taâm Tröïc Thuyeát, 1 quyeån.</w:t>
      </w:r>
    </w:p>
    <w:p>
      <w:pPr>
        <w:pStyle w:val="Normal"/>
        <w:ind w:firstLine="720"/>
        <w:jc w:val="both"/>
        <w:rPr>
          <w:rFonts w:ascii="VNI-Times" w:hAnsi="VNI-Times" w:cs="VNI-Times"/>
        </w:rPr>
      </w:pPr>
      <w:r>
        <w:rPr>
          <w:rFonts w:cs="VNI-Times" w:ascii="VNI-Times" w:hAnsi="VNI-Times"/>
        </w:rPr>
        <w:t>- Giaûi Phaùp Baûo Ñaøn Kinh,  6 quyeån.</w:t>
      </w:r>
    </w:p>
    <w:p>
      <w:pPr>
        <w:pStyle w:val="Normal"/>
        <w:ind w:firstLine="720"/>
        <w:jc w:val="both"/>
        <w:rPr>
          <w:rFonts w:ascii="VNI-Times" w:hAnsi="VNI-Times" w:cs="VNI-Times"/>
        </w:rPr>
      </w:pPr>
      <w:r>
        <w:rPr>
          <w:rFonts w:cs="VNI-Times" w:ascii="VNI-Times" w:hAnsi="VNI-Times"/>
        </w:rPr>
        <w:t>- Giaûi Phoå Khuyeán Tu Haønh, 1 quyeån.</w:t>
      </w:r>
    </w:p>
    <w:p>
      <w:pPr>
        <w:pStyle w:val="Normal"/>
        <w:ind w:firstLine="720"/>
        <w:jc w:val="both"/>
        <w:rPr>
          <w:rFonts w:ascii="VNI-Times" w:hAnsi="VNI-Times" w:cs="VNI-Times"/>
        </w:rPr>
      </w:pPr>
      <w:r>
        <w:rPr>
          <w:rFonts w:cs="VNI-Times" w:ascii="VNI-Times" w:hAnsi="VNI-Times"/>
        </w:rPr>
        <w:t xml:space="preserve">- Giaûi Baûng Ñieàu, 1 thieân. </w:t>
      </w:r>
    </w:p>
    <w:p>
      <w:pPr>
        <w:pStyle w:val="Normal"/>
        <w:ind w:firstLine="720"/>
        <w:jc w:val="both"/>
        <w:rPr>
          <w:rFonts w:ascii="VNI-Times" w:hAnsi="VNI-Times" w:cs="VNI-Times"/>
        </w:rPr>
      </w:pPr>
      <w:r>
        <w:rPr>
          <w:rFonts w:cs="VNI-Times" w:ascii="VNI-Times" w:hAnsi="VNI-Times"/>
        </w:rPr>
        <w:t>- Soaïn Cô Duyeân Vaán Ñaùp Tinh Giaûi.</w:t>
      </w:r>
    </w:p>
    <w:p>
      <w:pPr>
        <w:pStyle w:val="Normal"/>
        <w:ind w:firstLine="720"/>
        <w:jc w:val="both"/>
        <w:rPr>
          <w:rFonts w:ascii="VNI-Times" w:hAnsi="VNI-Times" w:cs="VNI-Times"/>
        </w:rPr>
      </w:pPr>
      <w:r>
        <w:rPr>
          <w:rFonts w:cs="VNI-Times" w:ascii="VNI-Times" w:hAnsi="VNI-Times"/>
        </w:rPr>
        <w:t>- Soaïn Lyù Söï Dung Thoâng, 1 quyeån.</w:t>
      </w:r>
    </w:p>
    <w:p>
      <w:pPr>
        <w:pStyle w:val="Normal"/>
        <w:ind w:firstLine="720"/>
        <w:jc w:val="both"/>
        <w:rPr>
          <w:rFonts w:ascii="VNI-Times" w:hAnsi="VNI-Times" w:cs="VNI-Times"/>
        </w:rPr>
      </w:pPr>
      <w:r>
        <w:rPr>
          <w:rFonts w:cs="VNI-Times" w:ascii="VNI-Times" w:hAnsi="VNI-Times"/>
        </w:rPr>
        <w:t>- Soaïn Quaùn Voâ Löôïng Thoï Kinh Quoác Ngöõ.</w:t>
      </w:r>
    </w:p>
    <w:p>
      <w:pPr>
        <w:pStyle w:val="Normal"/>
        <w:ind w:firstLine="720"/>
        <w:jc w:val="both"/>
        <w:rPr>
          <w:rFonts w:ascii="VNI-Times" w:hAnsi="VNI-Times" w:cs="VNI-Times"/>
        </w:rPr>
      </w:pPr>
      <w:r>
        <w:rPr>
          <w:rFonts w:cs="VNI-Times" w:ascii="VNI-Times" w:hAnsi="VNI-Times"/>
        </w:rPr>
        <w:t>- Soaïn Cuùng Phaät Tam Khoa Keát.</w:t>
      </w:r>
    </w:p>
    <w:p>
      <w:pPr>
        <w:pStyle w:val="Normal"/>
        <w:ind w:firstLine="720"/>
        <w:jc w:val="both"/>
        <w:rPr>
          <w:rFonts w:ascii="VNI-Times" w:hAnsi="VNI-Times" w:cs="VNI-Times"/>
        </w:rPr>
      </w:pPr>
      <w:r>
        <w:rPr>
          <w:rFonts w:cs="VNI-Times" w:ascii="VNI-Times" w:hAnsi="VNI-Times"/>
        </w:rPr>
        <w:t xml:space="preserve">- Soaïn Cuùng Döôïc Sö, 1 khoa. </w:t>
      </w:r>
    </w:p>
    <w:p>
      <w:pPr>
        <w:pStyle w:val="Normal"/>
        <w:ind w:firstLine="720"/>
        <w:jc w:val="both"/>
        <w:rPr>
          <w:rFonts w:ascii="VNI-Times" w:hAnsi="VNI-Times" w:cs="VNI-Times"/>
        </w:rPr>
      </w:pPr>
      <w:r>
        <w:rPr>
          <w:rFonts w:cs="VNI-Times" w:ascii="VNI-Times" w:hAnsi="VNI-Times"/>
        </w:rPr>
        <w:t>- Soaïn Cuùng Cöûu Phaåm, 1 khoa.</w:t>
      </w:r>
    </w:p>
    <w:p>
      <w:pPr>
        <w:pStyle w:val="Normal"/>
        <w:ind w:firstLine="720"/>
        <w:jc w:val="both"/>
        <w:rPr>
          <w:rFonts w:ascii="VNI-Times" w:hAnsi="VNI-Times" w:cs="VNI-Times"/>
        </w:rPr>
      </w:pPr>
      <w:r>
        <w:rPr>
          <w:rFonts w:cs="VNI-Times" w:ascii="VNI-Times" w:hAnsi="VNI-Times"/>
        </w:rPr>
        <w:t>Nhöõng thieân treân ñaây raát ñöôïc thònh haønh. Cöù theá naêm thaùng troâi qua, khi thì vaøo thieàn ñònh, xaû ra thì giaûi kinh, trong hai möôi boán giôø luoân luoân tinh taán.</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pPr>
      <w:r>
        <w:rPr>
          <w:rFonts w:cs="VNI-Times" w:ascii="VNI-Times" w:hAnsi="VNI-Times"/>
          <w:b/>
          <w:color w:val="0000FF"/>
          <w:sz w:val="28"/>
          <w:szCs w:val="28"/>
        </w:rPr>
        <w:t>V. SÖ RA TRUÏ TRÌ DÖÏNG LAÄP CHUØA NGUYEÄT ÑÖÔØNG.</w:t>
      </w:r>
    </w:p>
    <w:p>
      <w:pPr>
        <w:pStyle w:val="Normal"/>
        <w:ind w:firstLine="720"/>
        <w:jc w:val="both"/>
        <w:rPr>
          <w:rFonts w:ascii="VNI-Times" w:hAnsi="VNI-Times" w:cs="VNI-Times"/>
        </w:rPr>
      </w:pPr>
      <w:r>
        <w:rPr>
          <w:rFonts w:cs="VNI-Times" w:ascii="VNI-Times" w:hAnsi="VNI-Times"/>
        </w:rPr>
        <w:t>Khoaûng cuoái naêm Canh Thìn nieân hieäu Chính Hoøa (1700) Sö ñaõ baûy möôi tuoåi, xeùt thaáy vieäc ñôøi voâ thöôøng, toû ngoä thaân caên khoâng laâu beàn, moät loøng nghó nhôù muoán xaây döïng ngoâi Tam Baûo, nhoùm hoïp keû taêng ngöôøi tuïc ñeå keùo daøi veà sau, ñeøn ñeøn tieáp noái maõi khoâng döùt. Moät hoâm Sö gaëp baø Thò noäi Cung taàn Nguyeãn Thò Ngoïc Haân ôû phuû Chuùa tröôùc kia ñeán thænh qua truï trì chuøa Nguyeät Ñöôøng, ñeå truøng tu môû mang cho ngoâi chuøa trang nghieâm trôû laïi. Ñöùc Baø noäi cung thöa vôùi Chuùa cuùng ba daät baïc  (60 laïng) laïi khuyeân theâm quan Traán thuû töôùc Quaän Coâng hyû cuùng möôøi quan tieàn.</w:t>
      </w:r>
    </w:p>
    <w:p>
      <w:pPr>
        <w:pStyle w:val="Normal"/>
        <w:ind w:firstLine="720"/>
        <w:jc w:val="both"/>
        <w:rPr>
          <w:rFonts w:ascii="VNI-Times" w:hAnsi="VNI-Times" w:cs="VNI-Times"/>
        </w:rPr>
      </w:pPr>
      <w:r>
        <w:rPr>
          <w:rFonts w:cs="VNI-Times" w:ascii="VNI-Times" w:hAnsi="VNI-Times"/>
        </w:rPr>
        <w:t>Sö leân truï trì chuøa Nguyeät Ñöôøng ngaøy ñeâm nhoùm hoïp, thieàn ñoà xa gaàn töïu veà. Haøng phaùp töû xuaát gia thoï giaùo, tröôøng trai tu haønh, tinh thoâng kinh luaät thuoäc haøng chöõ “Chaân” khoaûng baûy möôi ngöôøi, haøng cö só thuoäc chöõ “Chaân” thì raát nhieàu, coøn haøng cö só thuoäc chöõ “Nhö” soá khoâng keå heát. Nhaân ñaây Sö xaây döïng laïi thöôïng ñieän, goàm ba gian hai chaùi raát khang trang. Beân trong coù chín pho töôïng Tam Theá Phaät toaøn baèng vaøng, möôøi hai töôïng Töù Thaùnh, boán toøa Töù Ñaïi Thieân Vöông, moãi toøa ba töôïng baèng goã pheát sôn, hai töôïng Thieân Chuû baèng goã. Sö laïi caát hai ngoâi tieàn ñöôøng, moãi ngoâi naêm gian, beân traùi coù töôïng Ñòa Taïng baèng goã, beân phaûi coù töôïng Di Laëc baèng ñoàng, laïi coù moät töôïng Teà Thieân Ñaïi Thaùnh baèng goã, hai beân traùi vaø phaûi phía ngoaøi coù hai töôïng Hoä Phaùp baèng goã. Laïi caát hai ngoâi haäu ñöôøng, moãi ngoâi naêm gian, beân trong coù töôïng möôøi taùm vò La Haùn baèng goã pheát sôn, giöõa coù töôïng Phaät Maãu Chuaån Ñeà ba maét, möôøi taùm tay baèng goã, hai töôïng Thaùnh taêng vaø thoå ñòa, saùu töôïng Luïc Phuû Thaàn Vöông baèng goã pheát sôn naêm maøu, hai daõy nhaø hai beân baèng ngoùi xeáp choàng ñoà soä, moãi beân chín gian. Phía tröôùc daõy beân traùi coù hai ngoâi Nghi Ñaøn Döôïc Sö, beân trong giöõa noùc nhaø coù cöûa thoâng gioù (thieân tænh), ngoaøi chaïy baùt vaän, treân treo ba ngaøn vò Hoùa Phaät hình daùng ngöôøi AÁn, giöõa coù töôïng baûy Ñöùc Phaät baèng ñoàng, hai haøng möôøi vò Ñaïi Boà-taùt, möôøi hai vò Döôïc Xoa, moãi töôïng ñeàu baèng ñoàng thaân töôùng ñoan nghieâm.</w:t>
      </w:r>
    </w:p>
    <w:p>
      <w:pPr>
        <w:pStyle w:val="Normal"/>
        <w:ind w:firstLine="720"/>
        <w:jc w:val="both"/>
        <w:rPr>
          <w:rFonts w:ascii="VNI-Times" w:hAnsi="VNI-Times" w:cs="VNI-Times"/>
        </w:rPr>
      </w:pPr>
      <w:r>
        <w:rPr>
          <w:rFonts w:cs="VNI-Times" w:ascii="VNI-Times" w:hAnsi="VNI-Times"/>
        </w:rPr>
        <w:t>Phía tröôùc beân phaûi coù ba ñaøi Cöûu Phaåm Lieân Hoa, taàng treân choàng maùi, döôùi giaùp voøng baùt vaän, giöõa noåi baät leân chín phaåm hoa sen chia ra laøm chín taàng, moãi taàng taùm maët, moãi maët ba töôïng, phía treân coù loïng baùu ruõ xuoáng, döôùi ñaát noåi leân sen vaøng, hai beân laø tranh veõ caûnh Taây phöông vôùi raát nhieàu Thaùnh töôïng, boán goùc coù vò thaàn vöông Ñaïi Hoä Phaùp thaân cao taùm thöôùc (khoaûng 2,6m) raát uy nguy, trang nghieâm, phía sau coù töôïng Ñòa Taïng baèng ñoàng. Laïi coù ba töôïng Tam Toå baèng goã quí, moät töôïng Thieân Chuû ba coõi toaøn baèng vaøng, töôïng Cheá Thaéng Hoøa Dieäu Ñaïi Vöông, laïi coù hai haøng töôïng Phaät baèng goã ôû phía sau.</w:t>
      </w:r>
    </w:p>
    <w:p>
      <w:pPr>
        <w:pStyle w:val="Normal"/>
        <w:ind w:firstLine="720"/>
        <w:jc w:val="both"/>
        <w:rPr>
          <w:rFonts w:ascii="VNI-Times" w:hAnsi="VNI-Times" w:cs="VNI-Times"/>
        </w:rPr>
      </w:pPr>
      <w:r>
        <w:rPr>
          <w:rFonts w:cs="VNI-Times" w:ascii="VNI-Times" w:hAnsi="VNI-Times"/>
        </w:rPr>
        <w:t>Phía sau beân phaûi coù ngoâi ñaøn Ñaïi Bi naêm gian, hai chaùi, beân trong coù töôïng Phaät boán möôi hai caùnh tay, laøm ñaøi sen raát ñeïp. Phía Ñoâng Baéc coù moät ngoâi nhaø truø baùt vaän ba gian, phía Taây Nam coù moät ngoâi nhaø chöùa Kinh cuõng ba gian baùt vaän, baûy ngoâi taêng ñöôøng vaây quanh giaùp voøng, moät ngoâi ngay giöõa ba gian baèng gaïch. Trong chuøa thì boán phía vaùch gaïch, haønh lang gaïch xaùm tro. Ngoaøi chuøa boán goùc toaøn baèng gaïch Baùt thieát quí giaù.</w:t>
      </w:r>
    </w:p>
    <w:p>
      <w:pPr>
        <w:pStyle w:val="Normal"/>
        <w:ind w:firstLine="720"/>
        <w:jc w:val="both"/>
        <w:rPr>
          <w:rFonts w:ascii="VNI-Times" w:hAnsi="VNI-Times" w:cs="VNI-Times"/>
        </w:rPr>
      </w:pPr>
      <w:r>
        <w:rPr>
          <w:rFonts w:cs="VNI-Times" w:ascii="VNI-Times" w:hAnsi="VNI-Times"/>
        </w:rPr>
        <w:t>Laïi coù hai toøa nghi moân ôû hai beân, moãi toøa ba gian, choàng lôùp hai taàng duøng laøm gaùc khaùnh, gaùc mai. Hai ngoâi Toå ñöôøng hai beân, moãi ngoâi ba gian baùt vaän, choàng maùi, beân trong coù khaùm thôø cuøng töôïng hai vò Toå. Moät ngoâi baûo thaùp Toå sö ôû beân traùi cao hai möôi moát thöôùc (khoaûng 6m93). Moät baûo thaùp Toân sö beân phaûi cao hai möôi laêm thöôùc (khoaûng 8m25) moãi thaùp ñoàng coù töôïng sö töû ôû beä ñaù phía döôùi hai beân. Moät coång tam quan ôû con ñöôøng tröôùc chuøa, laàu gaùc treân döôùi, ba gian baùt vaän toaøn duøng gaïch Baùt thieát.</w:t>
      </w:r>
    </w:p>
    <w:p>
      <w:pPr>
        <w:pStyle w:val="Normal"/>
        <w:ind w:firstLine="720"/>
        <w:jc w:val="both"/>
        <w:rPr/>
      </w:pPr>
      <w:r>
        <w:rPr>
          <w:rFonts w:cs="VNI-Times" w:ascii="VNI-Times" w:hAnsi="VNI-Times"/>
        </w:rPr>
        <w:t>Nuùi beân traùi coù gaùc chuoâng, taàng treân treo moät caùi hoàng chung roäng hai thöôùc (0m66), taàng döôùi treo moät ñaïi hoàng chung roäng ba thöôùc naêm taác (1m15). Nuùi beân phaûi coù laàu troáng ñoái laïi, trong ñaët moät caùi troáng to, beà maët roäng ba thöôùc (0m99). Theàm phía döôùi baèng gaïch Baùt thieát baèng phaúng. Tröôùc chuøa coù töôøng bao quanh, trang trí hoa vaên. Con ñöôøng hai beân phaûi vaø traùi duøng toaøn gaïch Baùt thieát. Trong ngoaøi vöôøn caûnh, caây coái, hoa quaû töôi toát, tröôùc sau saép baøy haøng loái nhö loïng che.</w:t>
      </w:r>
    </w:p>
    <w:p>
      <w:pPr>
        <w:pStyle w:val="Normal"/>
        <w:ind w:firstLine="720"/>
        <w:jc w:val="both"/>
        <w:rPr>
          <w:rFonts w:ascii="VNI-Times" w:hAnsi="VNI-Times" w:cs="VNI-Times"/>
        </w:rPr>
      </w:pPr>
      <w:r>
        <w:rPr>
          <w:rFonts w:cs="VNI-Times" w:ascii="VNI-Times" w:hAnsi="VNI-Times"/>
        </w:rPr>
        <w:t xml:space="preserve">Nieân hieäu Baûo Thaùi (1720-1729), moät hoâm vua Leâ Duï Toâng thænh Sö vaøo noäi ñieän laäp ñaøn caàu töï ba ngaøy ñeâm. Sö caûm thaùn: </w:t>
      </w:r>
    </w:p>
    <w:p>
      <w:pPr>
        <w:pStyle w:val="Normal"/>
        <w:ind w:firstLine="720"/>
        <w:jc w:val="both"/>
        <w:rPr>
          <w:rFonts w:ascii="VNI-Times" w:hAnsi="VNI-Times" w:cs="VNI-Times"/>
        </w:rPr>
      </w:pPr>
      <w:r>
        <w:rPr>
          <w:rFonts w:cs="VNI-Times" w:ascii="VNI-Times" w:hAnsi="VNI-Times"/>
        </w:rPr>
        <w:t>- Thaùi Coâng taùm möôi tuoåi gaëp Vaên Vöông!</w:t>
      </w:r>
    </w:p>
    <w:p>
      <w:pPr>
        <w:pStyle w:val="Normal"/>
        <w:ind w:firstLine="720"/>
        <w:jc w:val="both"/>
        <w:rPr>
          <w:rFonts w:ascii="VNI-Times" w:hAnsi="VNI-Times" w:cs="VNI-Times"/>
        </w:rPr>
      </w:pPr>
      <w:r>
        <w:rPr>
          <w:rFonts w:cs="VNI-Times" w:ascii="VNI-Times" w:hAnsi="VNI-Times"/>
        </w:rPr>
        <w:t>Luùc naøy Sö taùm möôi tuoåi.</w:t>
      </w:r>
    </w:p>
    <w:p>
      <w:pPr>
        <w:pStyle w:val="Normal"/>
        <w:ind w:firstLine="720"/>
        <w:jc w:val="both"/>
        <w:rPr>
          <w:rFonts w:ascii="VNI-Times" w:hAnsi="VNI-Times" w:cs="VNI-Times"/>
        </w:rPr>
      </w:pPr>
      <w:r>
        <w:rPr>
          <w:rFonts w:cs="VNI-Times" w:ascii="VNI-Times" w:hAnsi="VNI-Times"/>
        </w:rPr>
        <w:t>Vua hoûi ñaïo:</w:t>
      </w:r>
    </w:p>
    <w:p>
      <w:pPr>
        <w:pStyle w:val="Normal"/>
        <w:ind w:firstLine="720"/>
        <w:jc w:val="both"/>
        <w:rPr>
          <w:rFonts w:ascii="VNI-Times" w:hAnsi="VNI-Times" w:cs="VNI-Times"/>
        </w:rPr>
      </w:pPr>
      <w:r>
        <w:rPr>
          <w:rFonts w:cs="VNI-Times" w:ascii="VNI-Times" w:hAnsi="VNI-Times"/>
        </w:rPr>
        <w:t xml:space="preserve">- Traãm nghe noùi Laõo Sö hoïc roäng nhôù nhieàu, vaäy xin Laõo Sö thuyeát phaùp cho traãm nghe ñeå traãm ñöôïc lieãu ngoä. </w:t>
      </w:r>
    </w:p>
    <w:p>
      <w:pPr>
        <w:pStyle w:val="Normal"/>
        <w:ind w:firstLine="720"/>
        <w:jc w:val="both"/>
        <w:rPr/>
      </w:pPr>
      <w:r>
        <w:rPr>
          <w:rFonts w:cs="VNI-Times" w:ascii="VNI-Times" w:hAnsi="VNI-Times"/>
        </w:rPr>
        <w:t>Sö taâu: - Xin beä baï chí taâm nghe cho thaät hieåu boán caâu keä naøy:</w:t>
      </w:r>
    </w:p>
    <w:p>
      <w:pPr>
        <w:pStyle w:val="Normal"/>
        <w:ind w:firstLine="720"/>
        <w:jc w:val="both"/>
        <w:rPr/>
      </w:pPr>
      <w:r>
        <w:rPr>
          <w:rFonts w:cs="VNI-Times" w:ascii="VNI-Times" w:hAnsi="VNI-Times"/>
        </w:rPr>
        <w:tab/>
        <w:t xml:space="preserve">Phaûn vaên töï kyû moãi thöôøng quan, </w:t>
      </w:r>
    </w:p>
    <w:p>
      <w:pPr>
        <w:pStyle w:val="Normal"/>
        <w:ind w:firstLine="720"/>
        <w:jc w:val="both"/>
        <w:rPr/>
      </w:pPr>
      <w:r>
        <w:rPr>
          <w:rFonts w:cs="VNI-Times" w:ascii="VNI-Times" w:hAnsi="VNI-Times"/>
        </w:rPr>
        <w:tab/>
        <w:t>Thaåm saùt tö duy töû teá khan.</w:t>
      </w:r>
    </w:p>
    <w:p>
      <w:pPr>
        <w:pStyle w:val="Normal"/>
        <w:ind w:firstLine="720"/>
        <w:jc w:val="both"/>
        <w:rPr/>
      </w:pPr>
      <w:r>
        <w:rPr>
          <w:rFonts w:cs="VNI-Times" w:ascii="VNI-Times" w:hAnsi="VNI-Times"/>
        </w:rPr>
        <w:tab/>
        <w:t xml:space="preserve">Maïc giaùo moäng trung taàm tri thöùc, </w:t>
      </w:r>
    </w:p>
    <w:p>
      <w:pPr>
        <w:pStyle w:val="Normal"/>
        <w:ind w:firstLine="720"/>
        <w:jc w:val="both"/>
        <w:rPr/>
      </w:pPr>
      <w:r>
        <w:rPr>
          <w:rFonts w:cs="VNI-Times" w:ascii="VNI-Times" w:hAnsi="VNI-Times"/>
        </w:rPr>
        <w:tab/>
        <w:t>Töông lai dieän thöôïng ñoå sö nha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Haèng ngaøy quaùn laïi chính nôi mình, </w:t>
      </w:r>
    </w:p>
    <w:p>
      <w:pPr>
        <w:pStyle w:val="Normal"/>
        <w:ind w:firstLine="720"/>
        <w:jc w:val="both"/>
        <w:rPr/>
      </w:pPr>
      <w:r>
        <w:rPr>
          <w:rFonts w:cs="VNI-Times" w:ascii="VNI-Times" w:hAnsi="VNI-Times"/>
        </w:rPr>
        <w:tab/>
        <w:t>Xeùt neùt kyõ caøng chôù deã khinh.</w:t>
      </w:r>
    </w:p>
    <w:p>
      <w:pPr>
        <w:pStyle w:val="Normal"/>
        <w:ind w:firstLine="720"/>
        <w:jc w:val="both"/>
        <w:rPr/>
      </w:pPr>
      <w:r>
        <w:rPr>
          <w:rFonts w:cs="VNI-Times" w:ascii="VNI-Times" w:hAnsi="VNI-Times"/>
        </w:rPr>
        <w:tab/>
        <w:t xml:space="preserve">Trong moäng tìm chi ngöôøi tri thöùc, </w:t>
      </w:r>
    </w:p>
    <w:p>
      <w:pPr>
        <w:pStyle w:val="Normal"/>
        <w:ind w:firstLine="720"/>
        <w:jc w:val="both"/>
        <w:rPr/>
      </w:pPr>
      <w:r>
        <w:rPr>
          <w:rFonts w:cs="VNI-Times" w:ascii="VNI-Times" w:hAnsi="VNI-Times"/>
        </w:rPr>
        <w:tab/>
        <w:t>Maët thaày seõ thaáy treân maët mình.</w:t>
      </w:r>
    </w:p>
    <w:p>
      <w:pPr>
        <w:pStyle w:val="Normal"/>
        <w:ind w:firstLine="720"/>
        <w:jc w:val="both"/>
        <w:rPr>
          <w:rFonts w:ascii="VNI-Times" w:hAnsi="VNI-Times" w:cs="VNI-Times"/>
        </w:rPr>
      </w:pPr>
      <w:r>
        <w:rPr>
          <w:rFonts w:cs="VNI-Times" w:ascii="VNI-Times" w:hAnsi="VNI-Times"/>
        </w:rPr>
        <w:t>Vua laïi hoûi:- Theá naøo laø yù Phaät yù Toå?</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pPr>
      <w:r>
        <w:rPr>
          <w:rFonts w:cs="VNI-Times" w:ascii="VNI-Times" w:hAnsi="VNI-Times"/>
        </w:rPr>
        <w:tab/>
        <w:t>Nhaïn quaù tröôøng khoâng,</w:t>
      </w:r>
    </w:p>
    <w:p>
      <w:pPr>
        <w:pStyle w:val="Normal"/>
        <w:ind w:firstLine="720"/>
        <w:jc w:val="both"/>
        <w:rPr/>
      </w:pPr>
      <w:r>
        <w:rPr>
          <w:rFonts w:cs="VNI-Times" w:ascii="VNI-Times" w:hAnsi="VNI-Times"/>
        </w:rPr>
        <w:tab/>
        <w:t>AÛnh traàm haøn thuûy.</w:t>
      </w:r>
    </w:p>
    <w:p>
      <w:pPr>
        <w:pStyle w:val="Normal"/>
        <w:ind w:firstLine="720"/>
        <w:jc w:val="both"/>
        <w:rPr/>
      </w:pPr>
      <w:r>
        <w:rPr>
          <w:rFonts w:cs="VNI-Times" w:ascii="VNI-Times" w:hAnsi="VNI-Times"/>
        </w:rPr>
        <w:tab/>
        <w:t>Nhaïn voâ di tích chi yù,</w:t>
      </w:r>
    </w:p>
    <w:p>
      <w:pPr>
        <w:pStyle w:val="Normal"/>
        <w:ind w:firstLine="720"/>
        <w:jc w:val="both"/>
        <w:rPr/>
      </w:pPr>
      <w:r>
        <w:rPr>
          <w:rFonts w:cs="VNI-Times" w:ascii="VNI-Times" w:hAnsi="VNI-Times"/>
        </w:rPr>
        <w:tab/>
        <w:t xml:space="preserve">Thuûy voâ löu aûnh chi taâm. </w:t>
      </w:r>
    </w:p>
    <w:p>
      <w:pPr>
        <w:pStyle w:val="Normal"/>
        <w:ind w:firstLine="720"/>
        <w:jc w:val="both"/>
        <w:rPr>
          <w:rFonts w:ascii="VNI-Times" w:hAnsi="VNI-Times" w:cs="VNI-Times"/>
        </w:rPr>
      </w:pPr>
      <w:r>
        <w:rPr>
          <w:rFonts w:cs="VNI-Times" w:ascii="VNI-Times" w:hAnsi="VNI-Times"/>
        </w:rPr>
        <w:t xml:space="preserve">Dòch: </w:t>
      </w:r>
    </w:p>
    <w:p>
      <w:pPr>
        <w:pStyle w:val="Normal"/>
        <w:ind w:firstLine="720"/>
        <w:jc w:val="both"/>
        <w:rPr/>
      </w:pPr>
      <w:r>
        <w:rPr>
          <w:rFonts w:cs="VNI-Times" w:ascii="VNI-Times" w:hAnsi="VNI-Times"/>
        </w:rPr>
        <w:tab/>
        <w:t>Nhaïn bay treân khoâng,</w:t>
      </w:r>
    </w:p>
    <w:p>
      <w:pPr>
        <w:pStyle w:val="Normal"/>
        <w:ind w:firstLine="720"/>
        <w:jc w:val="both"/>
        <w:rPr/>
      </w:pPr>
      <w:r>
        <w:rPr>
          <w:rFonts w:cs="VNI-Times" w:ascii="VNI-Times" w:hAnsi="VNI-Times"/>
        </w:rPr>
        <w:tab/>
        <w:t>Boùng chìm ñaùy nöôùc.</w:t>
      </w:r>
    </w:p>
    <w:p>
      <w:pPr>
        <w:pStyle w:val="Normal"/>
        <w:ind w:firstLine="720"/>
        <w:jc w:val="both"/>
        <w:rPr/>
      </w:pPr>
      <w:r>
        <w:rPr>
          <w:rFonts w:cs="VNI-Times" w:ascii="VNI-Times" w:hAnsi="VNI-Times"/>
        </w:rPr>
        <w:tab/>
        <w:t>Nhaïn khoâng yù ñeå daáu,</w:t>
      </w:r>
    </w:p>
    <w:p>
      <w:pPr>
        <w:pStyle w:val="Normal"/>
        <w:ind w:firstLine="720"/>
        <w:jc w:val="both"/>
        <w:rPr/>
      </w:pPr>
      <w:r>
        <w:rPr>
          <w:rFonts w:cs="VNI-Times" w:ascii="VNI-Times" w:hAnsi="VNI-Times"/>
        </w:rPr>
        <w:tab/>
        <w:t>Nöôùc khoâng taâm löu boùng.</w:t>
      </w:r>
    </w:p>
    <w:p>
      <w:pPr>
        <w:pStyle w:val="Normal"/>
        <w:ind w:firstLine="720"/>
        <w:jc w:val="both"/>
        <w:rPr/>
      </w:pPr>
      <w:r>
        <w:rPr>
          <w:rFonts w:cs="VNI-Times" w:ascii="VNI-Times" w:hAnsi="VNI-Times"/>
        </w:rPr>
        <w:t xml:space="preserve">Vua khen ngôïi: - Laõo Sö thoâng suoát thay. </w:t>
      </w:r>
    </w:p>
    <w:p>
      <w:pPr>
        <w:pStyle w:val="Normal"/>
        <w:ind w:firstLine="720"/>
        <w:jc w:val="both"/>
        <w:rPr>
          <w:rFonts w:ascii="VNI-Times" w:hAnsi="VNI-Times" w:cs="VNI-Times"/>
        </w:rPr>
      </w:pPr>
      <w:r>
        <w:rPr>
          <w:rFonts w:cs="VNI-Times" w:ascii="VNI-Times" w:hAnsi="VNI-Times"/>
        </w:rPr>
        <w:t xml:space="preserve">Vua laïi hoûi: </w:t>
      </w:r>
    </w:p>
    <w:p>
      <w:pPr>
        <w:pStyle w:val="Normal"/>
        <w:ind w:firstLine="720"/>
        <w:jc w:val="both"/>
        <w:rPr>
          <w:rFonts w:ascii="VNI-Times" w:hAnsi="VNI-Times" w:cs="VNI-Times"/>
        </w:rPr>
      </w:pPr>
      <w:r>
        <w:rPr>
          <w:rFonts w:cs="VNI-Times" w:ascii="VNI-Times" w:hAnsi="VNI-Times"/>
        </w:rPr>
        <w:t>- Phaät ñoái vôùi chuùng sanh coù aân ñöùc gì ñeán noãi khieán Laõo Sö boû vua, boû cha meï, vôï con theo thôø laøm Thaày?</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xml:space="preserve">- Phaät ñoái vôùi chuùng sanh thì aân quaù trôøi ñaát, saùng hôn maët trôøi maët traêng, ñöùc vöôït cha meï, nghóa qua caû vua toâi. </w:t>
      </w:r>
    </w:p>
    <w:p>
      <w:pPr>
        <w:pStyle w:val="Normal"/>
        <w:ind w:firstLine="720"/>
        <w:jc w:val="both"/>
        <w:rPr>
          <w:rFonts w:ascii="VNI-Times" w:hAnsi="VNI-Times" w:cs="VNI-Times"/>
        </w:rPr>
      </w:pPr>
      <w:r>
        <w:rPr>
          <w:rFonts w:cs="VNI-Times" w:ascii="VNI-Times" w:hAnsi="VNI-Times"/>
        </w:rPr>
        <w:t xml:space="preserve">Vua hoûi: </w:t>
      </w:r>
    </w:p>
    <w:p>
      <w:pPr>
        <w:pStyle w:val="Normal"/>
        <w:ind w:firstLine="720"/>
        <w:jc w:val="both"/>
        <w:rPr>
          <w:rFonts w:ascii="VNI-Times" w:hAnsi="VNI-Times" w:cs="VNI-Times"/>
        </w:rPr>
      </w:pPr>
      <w:r>
        <w:rPr>
          <w:rFonts w:cs="VNI-Times" w:ascii="VNI-Times" w:hAnsi="VNI-Times"/>
        </w:rPr>
        <w:t>- Trôøi ñaát, maët trôøi, maët traêng coù ñuû coâng taïo hoùa; cha meï vua toâi coù ñuû ñöùc sanh thaønh. Vì sao noùi Phaät ñeàu vöôït qua nhöõng thöù naøy?</w:t>
      </w:r>
    </w:p>
    <w:p>
      <w:pPr>
        <w:pStyle w:val="Normal"/>
        <w:ind w:firstLine="720"/>
        <w:jc w:val="both"/>
        <w:rPr>
          <w:rFonts w:ascii="VNI-Times" w:hAnsi="VNI-Times" w:cs="VNI-Times"/>
        </w:rPr>
      </w:pPr>
      <w:r>
        <w:rPr>
          <w:rFonts w:cs="VNI-Times" w:ascii="VNI-Times" w:hAnsi="VNI-Times"/>
        </w:rPr>
        <w:t xml:space="preserve">Sö taâu: </w:t>
      </w:r>
    </w:p>
    <w:p>
      <w:pPr>
        <w:pStyle w:val="Normal"/>
        <w:ind w:firstLine="720"/>
        <w:jc w:val="both"/>
        <w:rPr>
          <w:rFonts w:ascii="VNI-Times" w:hAnsi="VNI-Times" w:cs="VNI-Times"/>
        </w:rPr>
      </w:pPr>
      <w:r>
        <w:rPr>
          <w:rFonts w:cs="VNI-Times" w:ascii="VNI-Times" w:hAnsi="VNI-Times"/>
        </w:rPr>
        <w:t>- Trôøi chæ hay che maø chaúng hay chôû, ñaát chæ hay chôû maø chaúng hay che, maët trôøi soi ban ngaøy maø chaúng soi ban ñeâm, maët traêng ban ñeâm saùng maø ban ngaøy toái; cha chæ hay sanh chaúng hay döôõng, meï chæ hay döôõng chaúng hay sanh; Vua coù ñaïo thì toâi trung, vua khoâng ñaïo thì toâi nònh, suy theo ñoù thì ñöùc chaúng toaøn. Ñöùc cuûa Phaät ñoái vôùi  chuùng sanh thì chaúng vaäy. Luaän veà che thì khaép boán loaøi sanh, luaän veà chôû thì saùu ñöôøng ñeàu ñöôïc chôû, luaän veà saùng thì soi saùng caû möôøi phöông, luaän veà toû thì toû röïc caû ba coõi, luaän veà töø thì vôùt leân khoûi bieån khoå, luaän veà bi thì cöùu ra choã toái taêm, luaän veà thaùnh thì vua trong caùc thaùnh, luaän veà thaàn thì saùu thoâng töï taïi. Do ñoù cöùu khaép caû ngöôøi coøn keû maát, daãn daét heát keû quyù ngöôøi tieän, kính mong Beä haï ñeå taâm kính ngöôõng!</w:t>
      </w:r>
    </w:p>
    <w:p>
      <w:pPr>
        <w:pStyle w:val="Normal"/>
        <w:ind w:firstLine="720"/>
        <w:jc w:val="both"/>
        <w:rPr>
          <w:rFonts w:ascii="VNI-Times" w:hAnsi="VNI-Times" w:cs="VNI-Times"/>
        </w:rPr>
      </w:pPr>
      <w:r>
        <w:rPr>
          <w:rFonts w:cs="VNI-Times" w:ascii="VNI-Times" w:hAnsi="VNI-Times"/>
        </w:rPr>
        <w:t xml:space="preserve">Vua vui veû noùi: </w:t>
      </w:r>
    </w:p>
    <w:p>
      <w:pPr>
        <w:pStyle w:val="Normal"/>
        <w:ind w:firstLine="720"/>
        <w:jc w:val="both"/>
        <w:rPr>
          <w:rFonts w:ascii="VNI-Times" w:hAnsi="VNI-Times" w:cs="VNI-Times"/>
        </w:rPr>
      </w:pPr>
      <w:r>
        <w:rPr>
          <w:rFonts w:cs="VNI-Times" w:ascii="VNI-Times" w:hAnsi="VNI-Times"/>
        </w:rPr>
        <w:t>- AÂn Phaät nhö theá, ngoaøi Thaày ra khoù ai noùi roõ, traãm xin ngay ñôøi naøy kính ngöôõng.</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Thaùng 6 naêm Giaùp Ngoï nieân hieäu Vónh Thònh (1714) Sö ñaõ 87 tuoåi.</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Chuùa Trònh Cöông (Hy Toå) ñeán thaêm chuøa vaø hoûi thaêm lai lòch cuûa Sö. Sö trình baøy lai lòch côù söï tröôùc sau, ñaõ höôûng loäc Chuùa qua ba trieàu. Chuùa hoan hyû cuùng moät ngaøn quan tieàn tröôùc Phaät vaø ñeà baøi thô:</w:t>
      </w:r>
    </w:p>
    <w:p>
      <w:pPr>
        <w:pStyle w:val="Normal"/>
        <w:ind w:firstLine="720"/>
        <w:jc w:val="both"/>
        <w:rPr/>
      </w:pPr>
      <w:r>
        <w:rPr>
          <w:rFonts w:cs="VNI-Times" w:ascii="VNI-Times" w:hAnsi="VNI-Times"/>
        </w:rPr>
        <w:tab/>
        <w:t>Danh lam töøng traûi ñaõ hay danh,</w:t>
      </w:r>
    </w:p>
    <w:p>
      <w:pPr>
        <w:pStyle w:val="Normal"/>
        <w:ind w:firstLine="720"/>
        <w:jc w:val="both"/>
        <w:rPr/>
      </w:pPr>
      <w:r>
        <w:rPr>
          <w:rFonts w:cs="VNI-Times" w:ascii="VNI-Times" w:hAnsi="VNI-Times"/>
        </w:rPr>
        <w:tab/>
        <w:t>Trình ñoä naøy aâu hôïp choán Trình.</w:t>
      </w:r>
    </w:p>
    <w:p>
      <w:pPr>
        <w:pStyle w:val="Normal"/>
        <w:ind w:firstLine="720"/>
        <w:jc w:val="both"/>
        <w:rPr/>
      </w:pPr>
      <w:r>
        <w:rPr>
          <w:rFonts w:cs="VNI-Times" w:ascii="VNI-Times" w:hAnsi="VNI-Times"/>
        </w:rPr>
        <w:tab/>
        <w:t xml:space="preserve">Phaùp giôùi chaêm chaêm tuyeân dieäu phaùp, </w:t>
      </w:r>
    </w:p>
    <w:p>
      <w:pPr>
        <w:pStyle w:val="Normal"/>
        <w:ind w:firstLine="720"/>
        <w:jc w:val="both"/>
        <w:rPr/>
      </w:pPr>
      <w:r>
        <w:rPr>
          <w:rFonts w:cs="VNI-Times" w:ascii="VNI-Times" w:hAnsi="VNI-Times"/>
        </w:rPr>
        <w:tab/>
        <w:t>Kinh laâu rôø rôõ dieãn chaân kinh.</w:t>
      </w:r>
    </w:p>
    <w:p>
      <w:pPr>
        <w:pStyle w:val="Normal"/>
        <w:ind w:firstLine="720"/>
        <w:jc w:val="both"/>
        <w:rPr/>
      </w:pPr>
      <w:r>
        <w:rPr>
          <w:rFonts w:cs="VNI-Times" w:ascii="VNI-Times" w:hAnsi="VNI-Times"/>
        </w:rPr>
        <w:tab/>
        <w:t xml:space="preserve">Coâng nhieàu nhôø coù coâng voâ löôïng. </w:t>
      </w:r>
    </w:p>
    <w:p>
      <w:pPr>
        <w:pStyle w:val="Normal"/>
        <w:ind w:firstLine="720"/>
        <w:jc w:val="both"/>
        <w:rPr/>
      </w:pPr>
      <w:r>
        <w:rPr>
          <w:rFonts w:cs="VNI-Times" w:ascii="VNI-Times" w:hAnsi="VNI-Times"/>
        </w:rPr>
        <w:tab/>
        <w:t xml:space="preserve">Theá thuaän vaàây leân theá höõu tình. </w:t>
      </w:r>
    </w:p>
    <w:p>
      <w:pPr>
        <w:pStyle w:val="Normal"/>
        <w:ind w:firstLine="720"/>
        <w:jc w:val="both"/>
        <w:rPr/>
      </w:pPr>
      <w:r>
        <w:rPr>
          <w:rFonts w:cs="VNI-Times" w:ascii="VNI-Times" w:hAnsi="VNI-Times"/>
        </w:rPr>
        <w:tab/>
        <w:t>Ngaùn tuïc chaúng heà muøi tuïc luïy.</w:t>
      </w:r>
    </w:p>
    <w:p>
      <w:pPr>
        <w:pStyle w:val="Normal"/>
        <w:ind w:firstLine="720"/>
        <w:jc w:val="both"/>
        <w:rPr/>
      </w:pPr>
      <w:r>
        <w:rPr>
          <w:rFonts w:cs="VNI-Times" w:ascii="VNI-Times" w:hAnsi="VNI-Times"/>
        </w:rPr>
        <w:tab/>
        <w:t>Loøng thieàn tu caån choán thieàn quynh.</w:t>
      </w:r>
    </w:p>
    <w:p>
      <w:pPr>
        <w:pStyle w:val="Normal"/>
        <w:ind w:firstLine="720"/>
        <w:jc w:val="both"/>
        <w:rPr>
          <w:rFonts w:ascii="VNI-Times" w:hAnsi="VNI-Times" w:cs="VNI-Times"/>
        </w:rPr>
      </w:pPr>
      <w:r>
        <w:rPr>
          <w:rFonts w:cs="VNI-Times" w:ascii="VNI-Times" w:hAnsi="VNI-Times"/>
        </w:rPr>
        <w:t xml:space="preserve">Moät hoâm, quan Traán thuû Quoác laõo trí só Öng Quaän Coâng ñeán thöôûng ngoaïn chuøa Nguyeät Ñöôøng, vònh baøi thô: </w:t>
      </w:r>
    </w:p>
    <w:p>
      <w:pPr>
        <w:pStyle w:val="Normal"/>
        <w:ind w:firstLine="720"/>
        <w:jc w:val="both"/>
        <w:rPr/>
      </w:pPr>
      <w:r>
        <w:rPr>
          <w:rFonts w:cs="VNI-Times" w:ascii="VNI-Times" w:hAnsi="VNI-Times"/>
        </w:rPr>
        <w:tab/>
        <w:t>Xuaân hoa nhaân voïng moäc thieàu döông,</w:t>
      </w:r>
    </w:p>
    <w:p>
      <w:pPr>
        <w:pStyle w:val="Normal"/>
        <w:ind w:firstLine="720"/>
        <w:jc w:val="both"/>
        <w:rPr/>
      </w:pPr>
      <w:r>
        <w:rPr>
          <w:rFonts w:cs="VNI-Times" w:ascii="VNI-Times" w:hAnsi="VNI-Times"/>
        </w:rPr>
        <w:tab/>
        <w:t>Haï nhaät giai nhaân thöôûng Nguyeät Ñöôøng.</w:t>
      </w:r>
    </w:p>
    <w:p>
      <w:pPr>
        <w:pStyle w:val="Normal"/>
        <w:ind w:firstLine="720"/>
        <w:jc w:val="both"/>
        <w:rPr/>
      </w:pPr>
      <w:r>
        <w:rPr>
          <w:rFonts w:cs="VNI-Times" w:ascii="VNI-Times" w:hAnsi="VNI-Times"/>
        </w:rPr>
        <w:tab/>
        <w:t>Laõo baù ñình tieàn tröông thuùy caùi,</w:t>
      </w:r>
    </w:p>
    <w:p>
      <w:pPr>
        <w:pStyle w:val="Normal"/>
        <w:ind w:firstLine="720"/>
        <w:jc w:val="both"/>
        <w:rPr/>
      </w:pPr>
      <w:r>
        <w:rPr>
          <w:rFonts w:cs="VNI-Times" w:ascii="VNI-Times" w:hAnsi="VNI-Times"/>
        </w:rPr>
        <w:tab/>
        <w:t xml:space="preserve">Noän haø lam ngoaïi tieán kyø höông. </w:t>
      </w:r>
    </w:p>
    <w:p>
      <w:pPr>
        <w:pStyle w:val="Normal"/>
        <w:ind w:firstLine="720"/>
        <w:jc w:val="both"/>
        <w:rPr/>
      </w:pPr>
      <w:r>
        <w:rPr>
          <w:rFonts w:cs="VNI-Times" w:ascii="VNI-Times" w:hAnsi="VNI-Times"/>
        </w:rPr>
        <w:tab/>
        <w:t>Baêng taâm trì aán tuyeân kinh duõng,</w:t>
      </w:r>
    </w:p>
    <w:p>
      <w:pPr>
        <w:pStyle w:val="Normal"/>
        <w:ind w:firstLine="720"/>
        <w:jc w:val="both"/>
        <w:rPr/>
      </w:pPr>
      <w:r>
        <w:rPr>
          <w:rFonts w:cs="VNI-Times" w:ascii="VNI-Times" w:hAnsi="VNI-Times"/>
        </w:rPr>
        <w:tab/>
        <w:t xml:space="preserve">Thieát dieän tuaàn töôøng voïng ñaïo löông. </w:t>
      </w:r>
    </w:p>
    <w:p>
      <w:pPr>
        <w:pStyle w:val="Normal"/>
        <w:ind w:firstLine="720"/>
        <w:jc w:val="both"/>
        <w:rPr/>
      </w:pPr>
      <w:r>
        <w:rPr>
          <w:rFonts w:cs="VNI-Times" w:ascii="VNI-Times" w:hAnsi="VNI-Times"/>
        </w:rPr>
        <w:tab/>
        <w:t xml:space="preserve">Cô chuûng höõu tình quy buùt ñeå, </w:t>
      </w:r>
    </w:p>
    <w:p>
      <w:pPr>
        <w:pStyle w:val="Normal"/>
        <w:ind w:firstLine="720"/>
        <w:jc w:val="both"/>
        <w:rPr/>
      </w:pPr>
      <w:r>
        <w:rPr>
          <w:rFonts w:cs="VNI-Times" w:ascii="VNI-Times" w:hAnsi="VNI-Times"/>
        </w:rPr>
        <w:tab/>
        <w:t>Huyeàn huyeàn vò ñaéc nhaát thieân tröôø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Hoa xuaân ngöôøi ngaém taém thieàu döông,</w:t>
      </w:r>
    </w:p>
    <w:p>
      <w:pPr>
        <w:pStyle w:val="Normal"/>
        <w:ind w:firstLine="720"/>
        <w:jc w:val="both"/>
        <w:rPr/>
      </w:pPr>
      <w:r>
        <w:rPr>
          <w:rFonts w:cs="VNI-Times" w:ascii="VNI-Times" w:hAnsi="VNI-Times"/>
        </w:rPr>
        <w:tab/>
        <w:t>Ngaøy raûnh giai nhaân thöôûng Nguyeät Ñöôøng.</w:t>
      </w:r>
    </w:p>
    <w:p>
      <w:pPr>
        <w:pStyle w:val="Normal"/>
        <w:ind w:firstLine="720"/>
        <w:jc w:val="both"/>
        <w:rPr/>
      </w:pPr>
      <w:r>
        <w:rPr>
          <w:rFonts w:cs="VNI-Times" w:ascii="VNI-Times" w:hAnsi="VNI-Times"/>
        </w:rPr>
        <w:tab/>
        <w:t>Baùch laõo tröôùc saân giöông loïng bieác,</w:t>
      </w:r>
    </w:p>
    <w:p>
      <w:pPr>
        <w:pStyle w:val="Normal"/>
        <w:ind w:firstLine="720"/>
        <w:jc w:val="both"/>
        <w:rPr/>
      </w:pPr>
      <w:r>
        <w:rPr>
          <w:rFonts w:cs="VNI-Times" w:ascii="VNI-Times" w:hAnsi="VNI-Times"/>
        </w:rPr>
        <w:tab/>
        <w:t>Sen non ngoaøi ao daâng kyø höông.</w:t>
      </w:r>
    </w:p>
    <w:p>
      <w:pPr>
        <w:pStyle w:val="Normal"/>
        <w:ind w:firstLine="720"/>
        <w:jc w:val="both"/>
        <w:rPr/>
      </w:pPr>
      <w:r>
        <w:rPr>
          <w:rFonts w:cs="VNI-Times" w:ascii="VNI-Times" w:hAnsi="VNI-Times"/>
        </w:rPr>
        <w:tab/>
        <w:t>Taâm baêng caàm aán noùi kinh maïnh,</w:t>
      </w:r>
    </w:p>
    <w:p>
      <w:pPr>
        <w:pStyle w:val="Normal"/>
        <w:ind w:firstLine="720"/>
        <w:jc w:val="both"/>
        <w:rPr/>
      </w:pPr>
      <w:r>
        <w:rPr>
          <w:rFonts w:cs="VNI-Times" w:ascii="VNI-Times" w:hAnsi="VNI-Times"/>
        </w:rPr>
        <w:tab/>
        <w:t>Maët saét theo töôøng ngaém ñaïo laønh.</w:t>
      </w:r>
    </w:p>
    <w:p>
      <w:pPr>
        <w:pStyle w:val="Normal"/>
        <w:ind w:firstLine="720"/>
        <w:jc w:val="both"/>
        <w:rPr/>
      </w:pPr>
      <w:r>
        <w:rPr>
          <w:rFonts w:cs="VNI-Times" w:ascii="VNI-Times" w:hAnsi="VNI-Times"/>
        </w:rPr>
        <w:tab/>
        <w:t>Bao thöù höõu tình veà ngoïn buùt,</w:t>
      </w:r>
    </w:p>
    <w:p>
      <w:pPr>
        <w:pStyle w:val="Normal"/>
        <w:ind w:firstLine="720"/>
        <w:jc w:val="both"/>
        <w:rPr/>
      </w:pPr>
      <w:r>
        <w:rPr>
          <w:rFonts w:cs="VNI-Times" w:ascii="VNI-Times" w:hAnsi="VNI-Times"/>
        </w:rPr>
        <w:tab/>
        <w:t>Saâu maàu caûm ñöôïc moät thieân tröôøng.</w:t>
      </w:r>
    </w:p>
    <w:p>
      <w:pPr>
        <w:pStyle w:val="Normal"/>
        <w:ind w:firstLine="720"/>
        <w:jc w:val="both"/>
        <w:rPr>
          <w:rFonts w:ascii="VNI-Times" w:hAnsi="VNI-Times" w:cs="VNI-Times"/>
        </w:rPr>
      </w:pPr>
      <w:r>
        <w:rPr>
          <w:rFonts w:cs="VNI-Times" w:ascii="VNI-Times" w:hAnsi="VNI-Times"/>
        </w:rPr>
        <w:t>Quan Traán thuû thöôøng hay ñeán hoûi ñaïo, nhaân ñoù Sö laøm baøi thô taùn:</w:t>
      </w:r>
    </w:p>
    <w:p>
      <w:pPr>
        <w:pStyle w:val="Normal"/>
        <w:ind w:firstLine="720"/>
        <w:jc w:val="both"/>
        <w:rPr/>
      </w:pPr>
      <w:r>
        <w:rPr>
          <w:rFonts w:cs="VNI-Times" w:ascii="VNI-Times" w:hAnsi="VNI-Times"/>
        </w:rPr>
        <w:tab/>
        <w:t xml:space="preserve">Höôùng minh quy meänh söï quaân vöông, </w:t>
      </w:r>
    </w:p>
    <w:p>
      <w:pPr>
        <w:pStyle w:val="Normal"/>
        <w:ind w:firstLine="720"/>
        <w:jc w:val="both"/>
        <w:rPr/>
      </w:pPr>
      <w:r>
        <w:rPr>
          <w:rFonts w:cs="VNI-Times" w:ascii="VNI-Times" w:hAnsi="VNI-Times"/>
        </w:rPr>
        <w:tab/>
        <w:t>Yeát kieán toân coâng khaùnh thoï tröôøng.</w:t>
      </w:r>
    </w:p>
    <w:p>
      <w:pPr>
        <w:pStyle w:val="Normal"/>
        <w:ind w:firstLine="720"/>
        <w:jc w:val="both"/>
        <w:rPr/>
      </w:pPr>
      <w:r>
        <w:rPr>
          <w:rFonts w:cs="VNI-Times" w:ascii="VNI-Times" w:hAnsi="VNI-Times"/>
        </w:rPr>
        <w:tab/>
        <w:t>Taøi duïng kinh luaân kieâm ñöùc haïnh,</w:t>
      </w:r>
    </w:p>
    <w:p>
      <w:pPr>
        <w:pStyle w:val="Normal"/>
        <w:ind w:firstLine="720"/>
        <w:jc w:val="both"/>
        <w:rPr/>
      </w:pPr>
      <w:r>
        <w:rPr>
          <w:rFonts w:cs="VNI-Times" w:ascii="VNI-Times" w:hAnsi="VNI-Times"/>
        </w:rPr>
        <w:tab/>
        <w:t>AÂn thi leã nghóa quí vaên chöông.</w:t>
      </w:r>
    </w:p>
    <w:p>
      <w:pPr>
        <w:pStyle w:val="Normal"/>
        <w:ind w:firstLine="720"/>
        <w:jc w:val="both"/>
        <w:rPr/>
      </w:pPr>
      <w:r>
        <w:rPr>
          <w:rFonts w:cs="VNI-Times" w:ascii="VNI-Times" w:hAnsi="VNI-Times"/>
        </w:rPr>
        <w:tab/>
        <w:t xml:space="preserve">Ngoaïi tröø ñaïo taëc binh daân aùi, </w:t>
      </w:r>
    </w:p>
    <w:p>
      <w:pPr>
        <w:pStyle w:val="Normal"/>
        <w:ind w:firstLine="720"/>
        <w:jc w:val="both"/>
        <w:rPr/>
      </w:pPr>
      <w:r>
        <w:rPr>
          <w:rFonts w:cs="VNI-Times" w:ascii="VNI-Times" w:hAnsi="VNI-Times"/>
        </w:rPr>
        <w:tab/>
        <w:t>Noäi döôõng trinh lieâm só toát cöôøng.</w:t>
      </w:r>
    </w:p>
    <w:p>
      <w:pPr>
        <w:pStyle w:val="Normal"/>
        <w:ind w:firstLine="720"/>
        <w:jc w:val="both"/>
        <w:rPr/>
      </w:pPr>
      <w:r>
        <w:rPr>
          <w:rFonts w:cs="VNI-Times" w:ascii="VNI-Times" w:hAnsi="VNI-Times"/>
        </w:rPr>
        <w:tab/>
        <w:t>Quyeàn traán Nam giao danh töù haûi,</w:t>
      </w:r>
    </w:p>
    <w:p>
      <w:pPr>
        <w:pStyle w:val="Normal"/>
        <w:ind w:firstLine="720"/>
        <w:jc w:val="both"/>
        <w:rPr/>
      </w:pPr>
      <w:r>
        <w:rPr>
          <w:rFonts w:cs="VNI-Times" w:ascii="VNI-Times" w:hAnsi="VNI-Times"/>
        </w:rPr>
        <w:tab/>
        <w:t>Khuoâng phoø quoác chaùnh laïc quaàn phöông.</w:t>
      </w:r>
    </w:p>
    <w:p>
      <w:pPr>
        <w:pStyle w:val="Normal"/>
        <w:ind w:firstLine="720"/>
        <w:jc w:val="both"/>
        <w:rPr>
          <w:rFonts w:ascii="VNI-Times" w:hAnsi="VNI-Times" w:cs="VNI-Times"/>
        </w:rPr>
      </w:pPr>
      <w:r>
        <w:rPr>
          <w:rFonts w:cs="VNI-Times" w:ascii="VNI-Times" w:hAnsi="VNI-Times"/>
        </w:rPr>
        <w:t xml:space="preserve">Dòch: </w:t>
      </w:r>
    </w:p>
    <w:p>
      <w:pPr>
        <w:pStyle w:val="Normal"/>
        <w:ind w:firstLine="720"/>
        <w:jc w:val="both"/>
        <w:rPr/>
      </w:pPr>
      <w:r>
        <w:rPr>
          <w:rFonts w:cs="VNI-Times" w:ascii="VNI-Times" w:hAnsi="VNI-Times"/>
        </w:rPr>
        <w:tab/>
        <w:t xml:space="preserve">Theo veà trôøi saùng thôø quaân vöông, </w:t>
      </w:r>
    </w:p>
    <w:p>
      <w:pPr>
        <w:pStyle w:val="Normal"/>
        <w:ind w:firstLine="720"/>
        <w:jc w:val="both"/>
        <w:rPr/>
      </w:pPr>
      <w:r>
        <w:rPr>
          <w:rFonts w:cs="VNI-Times" w:ascii="VNI-Times" w:hAnsi="VNI-Times"/>
        </w:rPr>
        <w:tab/>
        <w:t>Gaëp ñöôïc ngaøi ñaây chuùc thoï tröôøng.</w:t>
      </w:r>
    </w:p>
    <w:p>
      <w:pPr>
        <w:pStyle w:val="Normal"/>
        <w:ind w:firstLine="720"/>
        <w:jc w:val="both"/>
        <w:rPr/>
      </w:pPr>
      <w:r>
        <w:rPr>
          <w:rFonts w:cs="VNI-Times" w:ascii="VNI-Times" w:hAnsi="VNI-Times"/>
        </w:rPr>
        <w:tab/>
        <w:t xml:space="preserve">Taøi ñaõ kinh luaân goàm ñöùc haïnh, </w:t>
      </w:r>
    </w:p>
    <w:p>
      <w:pPr>
        <w:pStyle w:val="Normal"/>
        <w:ind w:firstLine="720"/>
        <w:jc w:val="both"/>
        <w:rPr/>
      </w:pPr>
      <w:r>
        <w:rPr>
          <w:rFonts w:cs="VNI-Times" w:ascii="VNI-Times" w:hAnsi="VNI-Times"/>
        </w:rPr>
        <w:tab/>
        <w:t>AÂn vöøa leã nghóa quí vaên chöông.</w:t>
      </w:r>
    </w:p>
    <w:p>
      <w:pPr>
        <w:pStyle w:val="Normal"/>
        <w:ind w:firstLine="720"/>
        <w:jc w:val="both"/>
        <w:rPr/>
      </w:pPr>
      <w:r>
        <w:rPr>
          <w:rFonts w:cs="VNI-Times" w:ascii="VNI-Times" w:hAnsi="VNI-Times"/>
        </w:rPr>
        <w:tab/>
        <w:t>Ngoaøi tröø giaëc troäm daân binh meán,</w:t>
      </w:r>
    </w:p>
    <w:p>
      <w:pPr>
        <w:pStyle w:val="Normal"/>
        <w:ind w:firstLine="720"/>
        <w:jc w:val="both"/>
        <w:rPr/>
      </w:pPr>
      <w:r>
        <w:rPr>
          <w:rFonts w:cs="VNI-Times" w:ascii="VNI-Times" w:hAnsi="VNI-Times"/>
        </w:rPr>
        <w:tab/>
        <w:t xml:space="preserve">Trong döôõng lieâm trinh quaân só cöôøng.  </w:t>
      </w:r>
    </w:p>
    <w:p>
      <w:pPr>
        <w:pStyle w:val="Normal"/>
        <w:ind w:firstLine="720"/>
        <w:jc w:val="both"/>
        <w:rPr/>
      </w:pPr>
      <w:r>
        <w:rPr>
          <w:rFonts w:cs="VNI-Times" w:ascii="VNI-Times" w:hAnsi="VNI-Times"/>
        </w:rPr>
        <w:tab/>
        <w:t>Quyeàn traán vuøng Nam danh boán bieån,</w:t>
      </w:r>
    </w:p>
    <w:p>
      <w:pPr>
        <w:pStyle w:val="Normal"/>
        <w:ind w:firstLine="720"/>
        <w:jc w:val="both"/>
        <w:rPr/>
      </w:pPr>
      <w:r>
        <w:rPr>
          <w:rFonts w:cs="VNI-Times" w:ascii="VNI-Times" w:hAnsi="VNI-Times"/>
        </w:rPr>
        <w:tab/>
        <w:t>Giuùp lo trò nöôùc vui caùc phöông.</w:t>
      </w:r>
    </w:p>
    <w:p>
      <w:pPr>
        <w:pStyle w:val="Normal"/>
        <w:ind w:firstLine="720"/>
        <w:jc w:val="both"/>
        <w:rPr>
          <w:rFonts w:ascii="VNI-Times" w:hAnsi="VNI-Times" w:cs="VNI-Times"/>
        </w:rPr>
      </w:pPr>
      <w:r>
        <w:rPr>
          <w:rFonts w:cs="VNI-Times" w:ascii="VNI-Times" w:hAnsi="VNI-Times"/>
        </w:rPr>
        <w:t>Sau ñoù, quan Quoác Laõo xin Sö laäp ñaøn trai phoå ñoä baûy ngaøy ñeâm, moãi ngaøy oâng ñích thaân ñem xe chôû ba gioû höông ñeán, thaønh taâm nieâm höông daâng cuùng.</w:t>
      </w:r>
    </w:p>
    <w:p>
      <w:pPr>
        <w:pStyle w:val="Normal"/>
        <w:ind w:firstLine="720"/>
        <w:jc w:val="both"/>
        <w:rPr>
          <w:rFonts w:ascii="VNI-Times" w:hAnsi="VNI-Times" w:cs="VNI-Times"/>
        </w:rPr>
      </w:pPr>
      <w:r>
        <w:rPr>
          <w:rFonts w:cs="VNI-Times" w:ascii="VNI-Times" w:hAnsi="VNI-Times"/>
        </w:rPr>
        <w:t>Moät hoâm, raûnh rang tröôûng quan laïi môøi ba vò Thaày thuoäc ñaïo Hoøa Lan ñoàng ñi ñeán chuøa Nguyeät Ñöôøng cuøng Sö ñoái ñaùp baøn luaän xem thaéng baïi theá naøo. Ba vò ñoù laø Taøi Gia, Taøi Höõu, Taøi Chi. Tröôûng quan hoûi beân Ñaïo moät caâu, hoûi beân Thích moät caâu, ba vò thaày beân Ñaïo ba laàn baët lôøi khoâng noùi ñöôïc, chæ coøn laïi moät beân Thích lôøi leõ noùi ra khoâng cuøng. Tröôûng quan baûo:</w:t>
      </w:r>
    </w:p>
    <w:p>
      <w:pPr>
        <w:pStyle w:val="Normal"/>
        <w:ind w:firstLine="720"/>
        <w:jc w:val="both"/>
        <w:rPr>
          <w:rFonts w:ascii="VNI-Times" w:hAnsi="VNI-Times" w:cs="VNI-Times"/>
        </w:rPr>
      </w:pPr>
      <w:r>
        <w:rPr>
          <w:rFonts w:cs="VNI-Times" w:ascii="VNI-Times" w:hAnsi="VNI-Times"/>
        </w:rPr>
        <w:t xml:space="preserve">- Ñaïo chaúng baèng Thích, Hoøa Lan duøng lôøi doái traù daãn duï laøm cho nghieâng ngaû ngöôøi ñôøi, ñoù goïi laø taø ñaïo chaúng thaät bieát nghóa lyù. </w:t>
      </w:r>
    </w:p>
    <w:p>
      <w:pPr>
        <w:pStyle w:val="Normal"/>
        <w:ind w:firstLine="720"/>
        <w:jc w:val="both"/>
        <w:rPr>
          <w:rFonts w:ascii="VNI-Times" w:hAnsi="VNI-Times" w:cs="VNI-Times"/>
        </w:rPr>
      </w:pPr>
      <w:r>
        <w:rPr>
          <w:rFonts w:cs="VNI-Times" w:ascii="VNI-Times" w:hAnsi="VNI-Times"/>
        </w:rPr>
        <w:t xml:space="preserve">OÂng laïi noùi theâm: </w:t>
      </w:r>
    </w:p>
    <w:p>
      <w:pPr>
        <w:pStyle w:val="Normal"/>
        <w:ind w:firstLine="720"/>
        <w:jc w:val="both"/>
        <w:rPr>
          <w:rFonts w:ascii="VNI-Times" w:hAnsi="VNI-Times" w:cs="VNI-Times"/>
        </w:rPr>
      </w:pPr>
      <w:r>
        <w:rPr>
          <w:rFonts w:cs="VNI-Times" w:ascii="VNI-Times" w:hAnsi="VNI-Times"/>
        </w:rPr>
        <w:t>- Lôøi cuûa beân Thích thoâng suoát chí lyù, coù söï coù tích, phaùp baûo khoâng bôø meù, töø ñaây roõ bieát Ñaïo laø doái chaúng chaân thaät.</w:t>
      </w:r>
    </w:p>
    <w:p>
      <w:pPr>
        <w:pStyle w:val="Normal"/>
        <w:ind w:firstLine="720"/>
        <w:jc w:val="both"/>
        <w:rPr>
          <w:rFonts w:ascii="VNI-Times" w:hAnsi="VNI-Times" w:cs="VNI-Times"/>
        </w:rPr>
      </w:pPr>
      <w:r>
        <w:rPr>
          <w:rFonts w:cs="VNI-Times" w:ascii="VNI-Times" w:hAnsi="VNI-Times"/>
        </w:rPr>
        <w:t>OÂng lieàn quay veà trình leân Chuùa. Qua taùm thaùng quan Phuïng Sai ñuoåi Hoøa Lan veà nöôùc hoï, chaúng ñöôïc ôû Traán Hieán.</w:t>
      </w:r>
    </w:p>
    <w:p>
      <w:pPr>
        <w:pStyle w:val="Normal"/>
        <w:ind w:firstLine="720"/>
        <w:jc w:val="both"/>
        <w:rPr>
          <w:rFonts w:ascii="VNI-Times" w:hAnsi="VNI-Times" w:cs="VNI-Times"/>
        </w:rPr>
      </w:pPr>
      <w:r>
        <w:rPr>
          <w:rFonts w:cs="VNI-Times" w:ascii="VNI-Times" w:hAnsi="VNI-Times"/>
        </w:rPr>
        <w:t>Luùc naøy taêng chuùng raát nhieàu, chuøa moãi ngaøy theâm höng thaïnh. Moät hoâm trôøi muøa Xuaân, Sö raûnh rang ngaâm baøi thô:</w:t>
      </w:r>
    </w:p>
    <w:p>
      <w:pPr>
        <w:pStyle w:val="Normal"/>
        <w:ind w:firstLine="720"/>
        <w:jc w:val="both"/>
        <w:rPr/>
      </w:pPr>
      <w:r>
        <w:rPr>
          <w:rFonts w:cs="VNI-Times" w:ascii="VNI-Times" w:hAnsi="VNI-Times"/>
        </w:rPr>
        <w:tab/>
        <w:t xml:space="preserve">Tam döông khai thaùi chuyeån hoàng quaân, </w:t>
      </w:r>
    </w:p>
    <w:p>
      <w:pPr>
        <w:pStyle w:val="Normal"/>
        <w:ind w:firstLine="720"/>
        <w:jc w:val="both"/>
        <w:rPr/>
      </w:pPr>
      <w:r>
        <w:rPr>
          <w:rFonts w:cs="VNI-Times" w:ascii="VNI-Times" w:hAnsi="VNI-Times"/>
        </w:rPr>
        <w:tab/>
        <w:t xml:space="preserve">Cöûu thaäp thieàu quang saéc saéc taân. </w:t>
      </w:r>
    </w:p>
    <w:p>
      <w:pPr>
        <w:pStyle w:val="Normal"/>
        <w:ind w:firstLine="720"/>
        <w:jc w:val="both"/>
        <w:rPr/>
      </w:pPr>
      <w:r>
        <w:rPr>
          <w:rFonts w:cs="VNI-Times" w:ascii="VNI-Times" w:hAnsi="VNI-Times"/>
        </w:rPr>
        <w:tab/>
        <w:t xml:space="preserve">Daï tónh thanh phong ñieàu ngoïc loä, </w:t>
      </w:r>
    </w:p>
    <w:p>
      <w:pPr>
        <w:pStyle w:val="Normal"/>
        <w:ind w:firstLine="720"/>
        <w:jc w:val="both"/>
        <w:rPr/>
      </w:pPr>
      <w:r>
        <w:rPr>
          <w:rFonts w:cs="VNI-Times" w:ascii="VNI-Times" w:hAnsi="VNI-Times"/>
        </w:rPr>
        <w:tab/>
        <w:t>Nhaät tình thuïy khí aùi töø vaân.</w:t>
      </w:r>
    </w:p>
    <w:p>
      <w:pPr>
        <w:pStyle w:val="Normal"/>
        <w:ind w:firstLine="720"/>
        <w:jc w:val="both"/>
        <w:rPr/>
      </w:pPr>
      <w:r>
        <w:rPr>
          <w:rFonts w:cs="VNI-Times" w:ascii="VNI-Times" w:hAnsi="VNI-Times"/>
        </w:rPr>
        <w:tab/>
        <w:t>Sôn ca laâm thoï hy, kyø, myõ,</w:t>
      </w:r>
    </w:p>
    <w:p>
      <w:pPr>
        <w:pStyle w:val="Normal"/>
        <w:ind w:firstLine="720"/>
        <w:jc w:val="both"/>
        <w:rPr/>
      </w:pPr>
      <w:r>
        <w:rPr>
          <w:rFonts w:cs="VNI-Times" w:ascii="VNI-Times" w:hAnsi="VNI-Times"/>
        </w:rPr>
        <w:tab/>
        <w:t xml:space="preserve">Bình ñòa vieân hoa phöùc uùc huaân. </w:t>
      </w:r>
    </w:p>
    <w:p>
      <w:pPr>
        <w:pStyle w:val="Normal"/>
        <w:ind w:firstLine="720"/>
        <w:jc w:val="both"/>
        <w:rPr/>
      </w:pPr>
      <w:r>
        <w:rPr>
          <w:rFonts w:cs="VNI-Times" w:ascii="VNI-Times" w:hAnsi="VNI-Times"/>
        </w:rPr>
        <w:tab/>
        <w:t>Xöù xöù nghinh töôøng ca vaïn thoï.</w:t>
      </w:r>
    </w:p>
    <w:p>
      <w:pPr>
        <w:pStyle w:val="Normal"/>
        <w:ind w:firstLine="720"/>
        <w:jc w:val="both"/>
        <w:rPr/>
      </w:pPr>
      <w:r>
        <w:rPr>
          <w:rFonts w:cs="VNI-Times" w:ascii="VNI-Times" w:hAnsi="VNI-Times"/>
        </w:rPr>
        <w:tab/>
        <w:t>Nhaân nhaân hoøa laïc vònh thieân xua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ieát xuaân thoâng nôû chuyeån muoân phöông,</w:t>
      </w:r>
    </w:p>
    <w:p>
      <w:pPr>
        <w:pStyle w:val="Normal"/>
        <w:ind w:firstLine="720"/>
        <w:jc w:val="both"/>
        <w:rPr/>
      </w:pPr>
      <w:r>
        <w:rPr>
          <w:rFonts w:cs="VNI-Times" w:ascii="VNI-Times" w:hAnsi="VNI-Times"/>
        </w:rPr>
        <w:tab/>
        <w:t>Ba thaùng thieàu quang saéc saéc xuaân.</w:t>
      </w:r>
    </w:p>
    <w:p>
      <w:pPr>
        <w:pStyle w:val="Normal"/>
        <w:ind w:firstLine="720"/>
        <w:jc w:val="both"/>
        <w:rPr/>
      </w:pPr>
      <w:r>
        <w:rPr>
          <w:rFonts w:cs="VNI-Times" w:ascii="VNI-Times" w:hAnsi="VNI-Times"/>
        </w:rPr>
        <w:tab/>
        <w:t>Ñeâm yeân gioù maùt sa söông moùc,</w:t>
      </w:r>
    </w:p>
    <w:p>
      <w:pPr>
        <w:pStyle w:val="Normal"/>
        <w:ind w:firstLine="720"/>
        <w:jc w:val="both"/>
        <w:rPr/>
      </w:pPr>
      <w:r>
        <w:rPr>
          <w:rFonts w:cs="VNI-Times" w:ascii="VNI-Times" w:hAnsi="VNI-Times"/>
        </w:rPr>
        <w:tab/>
        <w:t>Ngaøy saùng khí laønh noåi töø vaân.</w:t>
      </w:r>
    </w:p>
    <w:p>
      <w:pPr>
        <w:pStyle w:val="Normal"/>
        <w:ind w:firstLine="720"/>
        <w:jc w:val="both"/>
        <w:rPr/>
      </w:pPr>
      <w:r>
        <w:rPr>
          <w:rFonts w:cs="VNI-Times" w:ascii="VNI-Times" w:hAnsi="VNI-Times"/>
        </w:rPr>
        <w:tab/>
        <w:t>Treân non caây coái oâi ñeïp laï!</w:t>
      </w:r>
    </w:p>
    <w:p>
      <w:pPr>
        <w:pStyle w:val="Normal"/>
        <w:ind w:firstLine="720"/>
        <w:jc w:val="both"/>
        <w:rPr/>
      </w:pPr>
      <w:r>
        <w:rPr>
          <w:rFonts w:cs="VNI-Times" w:ascii="VNI-Times" w:hAnsi="VNI-Times"/>
        </w:rPr>
        <w:tab/>
        <w:t>Döôùi ñaát vöôøn hoa thôm ngaùt höông.</w:t>
      </w:r>
    </w:p>
    <w:p>
      <w:pPr>
        <w:pStyle w:val="Normal"/>
        <w:ind w:firstLine="720"/>
        <w:jc w:val="both"/>
        <w:rPr/>
      </w:pPr>
      <w:r>
        <w:rPr>
          <w:rFonts w:cs="VNI-Times" w:ascii="VNI-Times" w:hAnsi="VNI-Times"/>
        </w:rPr>
        <w:tab/>
        <w:t>Ñoùn laønh choán choán ca vaïn thoï,</w:t>
      </w:r>
    </w:p>
    <w:p>
      <w:pPr>
        <w:pStyle w:val="Normal"/>
        <w:ind w:firstLine="720"/>
        <w:jc w:val="both"/>
        <w:rPr/>
      </w:pPr>
      <w:r>
        <w:rPr>
          <w:rFonts w:cs="VNI-Times" w:ascii="VNI-Times" w:hAnsi="VNI-Times"/>
        </w:rPr>
        <w:tab/>
        <w:t>Hoøa vui keû keû vònh ngaøn xuaân.</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VI. KHAI THÒ NGOÄ NHAÄP ÑÖÔÏC DUYEÂN TOÁT TRUYEÀN TRAO AÁN CHÖÙNG</w:t>
      </w:r>
    </w:p>
    <w:p>
      <w:pPr>
        <w:pStyle w:val="Normal"/>
        <w:ind w:firstLine="720"/>
        <w:jc w:val="both"/>
        <w:rPr>
          <w:rFonts w:ascii="VNI-Times" w:hAnsi="VNI-Times" w:cs="VNI-Times"/>
        </w:rPr>
      </w:pPr>
      <w:r>
        <w:rPr>
          <w:rFonts w:cs="VNI-Times" w:ascii="VNI-Times" w:hAnsi="VNI-Times"/>
        </w:rPr>
        <w:t>Moät hoâm Sö daïy chuùng:</w:t>
      </w:r>
    </w:p>
    <w:p>
      <w:pPr>
        <w:pStyle w:val="Normal"/>
        <w:ind w:firstLine="720"/>
        <w:jc w:val="both"/>
        <w:rPr>
          <w:rFonts w:ascii="VNI-Times" w:hAnsi="VNI-Times" w:cs="VNI-Times"/>
        </w:rPr>
      </w:pPr>
      <w:r>
        <w:rPr>
          <w:rFonts w:cs="VNI-Times" w:ascii="VNI-Times" w:hAnsi="VNI-Times"/>
        </w:rPr>
        <w:t>- Töø khi ta leân truï chuøa Nguyeät Ñöôøng, laäp Thieàn Tònh Vieän thì ñeä töû ôû khaép nôi theo veà ñoâng ñaûo ñeå hoïc ñaïo quy y, thaûy ñeàu ghi teân taát caû ñeå roõ daáu tích.</w:t>
      </w:r>
    </w:p>
    <w:p>
      <w:pPr>
        <w:pStyle w:val="Normal"/>
        <w:ind w:firstLine="720"/>
        <w:jc w:val="both"/>
        <w:rPr>
          <w:rFonts w:ascii="VNI-Times" w:hAnsi="VNI-Times" w:cs="VNI-Times"/>
        </w:rPr>
      </w:pPr>
      <w:r>
        <w:rPr>
          <w:rFonts w:cs="VNI-Times" w:ascii="VNI-Times" w:hAnsi="VNI-Times"/>
        </w:rPr>
        <w:t xml:space="preserve">Trong ñoù ñeä töû Thöôïng Tuùc laø Hoøa thöôïng Vieân Thoâng töï Chaân Lyù Hieån Maät. </w:t>
      </w:r>
    </w:p>
    <w:p>
      <w:pPr>
        <w:pStyle w:val="Normal"/>
        <w:ind w:firstLine="720"/>
        <w:jc w:val="both"/>
        <w:rPr>
          <w:rFonts w:ascii="VNI-Times" w:hAnsi="VNI-Times" w:cs="VNI-Times"/>
        </w:rPr>
      </w:pPr>
      <w:r>
        <w:rPr>
          <w:rFonts w:cs="VNI-Times" w:ascii="VNI-Times" w:hAnsi="VNI-Times"/>
        </w:rPr>
        <w:t xml:space="preserve">Keá laø caùc vò: Chaân Taïng Maät Haïnh, Chaân Chieáu Hoa Myõ, Chaân Toâng Quaûn Trí, Chaân Quyù Phoå ÖÙùng, Chaân Truyeàn Quang Taùn, Chaân Tòch Khoå Haïnh, Chaân Thaønh Boà Ñeà, Chaân Thöôøng, Chaân Caûnh, Chaân Thöôùc, Chaân YÙù, Chaân Thò, Chaân Thuaàn, Chaân Ñaúng, Chaân Bình, Chaân Phaùp, Chaân Quaûn, Chaân Trí, Chaân Baûo, Chaân Thöôøng, Chaân Ñoâng, Chaân Dung, Chaân Quaû, Chaân Vieân, Chaân Kinh, Chaân Tónh, Chaân Quang. Haøng chöõ “Chaân” naøy ñöôïc baûy möôi vò, treân ñaây laø taïm ghi nhöõng vò lôùn tieáp noái truyeàn ñaêng. </w:t>
      </w:r>
    </w:p>
    <w:p>
      <w:pPr>
        <w:pStyle w:val="Normal"/>
        <w:ind w:firstLine="720"/>
        <w:jc w:val="both"/>
        <w:rPr>
          <w:rFonts w:ascii="VNI-Times" w:hAnsi="VNI-Times" w:cs="VNI-Times"/>
        </w:rPr>
      </w:pPr>
      <w:r>
        <w:rPr>
          <w:rFonts w:cs="VNI-Times" w:ascii="VNI-Times" w:hAnsi="VNI-Times"/>
        </w:rPr>
        <w:t xml:space="preserve">Sau ñaây laø haøng chaùu thuoäc chöõ “Nhö”: </w:t>
      </w:r>
    </w:p>
    <w:p>
      <w:pPr>
        <w:pStyle w:val="Normal"/>
        <w:ind w:firstLine="720"/>
        <w:jc w:val="both"/>
        <w:rPr>
          <w:rFonts w:ascii="VNI-Times" w:hAnsi="VNI-Times" w:cs="VNI-Times"/>
        </w:rPr>
      </w:pPr>
      <w:r>
        <w:rPr>
          <w:rFonts w:cs="VNI-Times" w:ascii="VNI-Times" w:hAnsi="VNI-Times"/>
        </w:rPr>
        <w:t>Thöù nhaát laø ngöôøi tieáp noái höông hoûa, Taêng Luïc Ty Hoøa thöôïng Taêng thoáng Chaùnh Toâng töï Nhö Nguyeät hieäu Hoa Quang (truï trì chuøa).</w:t>
      </w:r>
    </w:p>
    <w:p>
      <w:pPr>
        <w:pStyle w:val="Normal"/>
        <w:ind w:firstLine="720"/>
        <w:jc w:val="both"/>
        <w:rPr>
          <w:rFonts w:ascii="VNI-Times" w:hAnsi="VNI-Times" w:cs="VNI-Times"/>
        </w:rPr>
      </w:pPr>
      <w:r>
        <w:rPr>
          <w:rFonts w:cs="VNI-Times" w:ascii="VNI-Times" w:hAnsi="VNI-Times"/>
        </w:rPr>
        <w:t>Keá laø Sôn taêng Nhö Toâng, Taêng phoù Nhö Tuùc, Nhö Khoaûn, Taêng phoù Nhö Nhaät, Noäi ñaøn Nhö Ñaøi, Nhö Baûo, Taêng chaùnh Nhö Sôn, Taêng phoù Nhö Thöøa, Nhö Coâng, Taêng phoù Nhö Thuyeân, Höõu coâng Nhö Hieàn, Nhö Nhaãn, Taêng thoáng Nhö Toaøn, Höõu coâng Nhö Bieän, Nhö Ñeà, Taêng chaùnh Nhö Vieân, Nhö Kieân, Nhö Löu, Nhö Maät, Taêng phoù Nhö Caûnh, Nhö Haûi, Nhö Khanh, Nhö Nghieäm… Khoaûng hai traêm vò, treân ñaây chæ taïm ghi hai möôi boán vò hoaëc coù coâng vôùi chuøa, hoaëc coù saéc meänh.</w:t>
      </w:r>
    </w:p>
    <w:p>
      <w:pPr>
        <w:pStyle w:val="Normal"/>
        <w:ind w:firstLine="720"/>
        <w:jc w:val="both"/>
        <w:rPr>
          <w:rFonts w:ascii="VNI-Times" w:hAnsi="VNI-Times" w:cs="VNI-Times"/>
        </w:rPr>
      </w:pPr>
      <w:r>
        <w:rPr>
          <w:rFonts w:cs="VNI-Times" w:ascii="VNI-Times" w:hAnsi="VNI-Times"/>
        </w:rPr>
        <w:t>Keá laø haøng chaùu chaét thuoäc chöõ “Taùnh”.</w:t>
      </w:r>
    </w:p>
    <w:p>
      <w:pPr>
        <w:pStyle w:val="Normal"/>
        <w:ind w:firstLine="720"/>
        <w:jc w:val="both"/>
        <w:rPr>
          <w:rFonts w:ascii="VNI-Times" w:hAnsi="VNI-Times" w:cs="VNI-Times"/>
        </w:rPr>
      </w:pPr>
      <w:r>
        <w:rPr>
          <w:rFonts w:cs="VNI-Times" w:ascii="VNI-Times" w:hAnsi="VNI-Times"/>
        </w:rPr>
        <w:t xml:space="preserve">Thöù nhaát laø Chaùnh Phaùi Phuïng Thò Noäi ñaøn Taêng thoáng töï Taùnh Thanh, Noäi ñaøn Taùnh Lieãn, Taùnh Keá, Ñaïm haïnh Taùnh Khaû, Noäi ñaøn Taùnh Chaâu, Taùnh Dueä, Taùnh Thöôùc, Taùnh Töôøng, Taùnh Maãn, Taùnh Nhu, Taùnh Ñònh, Taùnh Baïch, Taùnh Anh, Taùnh Traùc, Taùnh Ñöùc, Taùnh Trí, Taùnh Laõng, Taùnh Tieáp, Taùnh Phuïng, Taêng phoù Taùnh Xaùn, Taùnh Tuyeân, Taêng chaùnh Taùnh Hoaøn, Taùnh Khoâng… </w:t>
      </w:r>
    </w:p>
    <w:p>
      <w:pPr>
        <w:pStyle w:val="Normal"/>
        <w:ind w:firstLine="720"/>
        <w:jc w:val="both"/>
        <w:rPr>
          <w:rFonts w:ascii="VNI-Times" w:hAnsi="VNI-Times" w:cs="VNI-Times"/>
        </w:rPr>
      </w:pPr>
      <w:r>
        <w:rPr>
          <w:rFonts w:cs="VNI-Times" w:ascii="VNI-Times" w:hAnsi="VNI-Times"/>
        </w:rPr>
        <w:t xml:space="preserve">Haøng chöõ “Haûi” goàm coù: </w:t>
      </w:r>
    </w:p>
    <w:p>
      <w:pPr>
        <w:pStyle w:val="Normal"/>
        <w:ind w:firstLine="720"/>
        <w:jc w:val="both"/>
        <w:rPr>
          <w:rFonts w:ascii="VNI-Times" w:hAnsi="VNI-Times" w:cs="VNI-Times"/>
        </w:rPr>
      </w:pPr>
      <w:r>
        <w:rPr>
          <w:rFonts w:cs="VNI-Times" w:ascii="VNI-Times" w:hAnsi="VNI-Times"/>
        </w:rPr>
        <w:t>Taêng phoù Haûi Boài, Haûi Trieàu, Haûi Thöôøng, Haûi Nhaõ, Haûi Ñoàng, Haûi Dieân, Haûi Lòch, Haûi Khoaùt, Haûi Lieâm, Haûi Trung…</w:t>
      </w:r>
    </w:p>
    <w:p>
      <w:pPr>
        <w:pStyle w:val="Normal"/>
        <w:ind w:firstLine="720"/>
        <w:jc w:val="both"/>
        <w:rPr>
          <w:rFonts w:ascii="VNI-Times" w:hAnsi="VNI-Times" w:cs="VNI-Times"/>
        </w:rPr>
      </w:pPr>
      <w:r>
        <w:rPr>
          <w:rFonts w:cs="VNI-Times" w:ascii="VNI-Times" w:hAnsi="VNI-Times"/>
        </w:rPr>
        <w:t>Ni coâ xuaát gia töø nhoû, giôùi haïnh tinh nghieâm khoaûng ba möôi vò. Cö só nam nöõ caû ngaøn muoân vò ñeàu quy höôùng theo Sö.</w:t>
      </w:r>
    </w:p>
    <w:p>
      <w:pPr>
        <w:pStyle w:val="Normal"/>
        <w:ind w:firstLine="720"/>
        <w:jc w:val="both"/>
        <w:rPr>
          <w:rFonts w:ascii="VNI-Times" w:hAnsi="VNI-Times" w:cs="VNI-Times"/>
        </w:rPr>
      </w:pPr>
      <w:r>
        <w:rPr>
          <w:rFonts w:cs="VNI-Times" w:ascii="VNI-Times" w:hAnsi="VNI-Times"/>
        </w:rPr>
        <w:t>Sö thöôøng ñoïc laïi nhöõng baøi keä ñeå daïy chuùng:</w:t>
      </w:r>
    </w:p>
    <w:p>
      <w:pPr>
        <w:pStyle w:val="Normal"/>
        <w:ind w:firstLine="720"/>
        <w:jc w:val="both"/>
        <w:rPr>
          <w:rFonts w:ascii="VNI-Times" w:hAnsi="VNI-Times" w:cs="VNI-Times"/>
        </w:rPr>
      </w:pPr>
      <w:r>
        <w:rPr>
          <w:rFonts w:cs="VNI-Times" w:ascii="VNI-Times" w:hAnsi="VNI-Times"/>
        </w:rPr>
        <w:t>Keä ngoä lieãu.</w:t>
      </w:r>
    </w:p>
    <w:p>
      <w:pPr>
        <w:pStyle w:val="Normal"/>
        <w:ind w:firstLine="720"/>
        <w:jc w:val="both"/>
        <w:rPr>
          <w:rFonts w:ascii="VNI-Times" w:hAnsi="VNI-Times" w:cs="VNI-Times"/>
          <w:b/>
          <w:b/>
        </w:rPr>
      </w:pPr>
      <w:r>
        <w:rPr>
          <w:rFonts w:cs="VNI-Times" w:ascii="VNI-Times" w:hAnsi="VNI-Times"/>
          <w:b/>
        </w:rPr>
        <w:t>BAØI 1:</w:t>
      </w:r>
    </w:p>
    <w:p>
      <w:pPr>
        <w:pStyle w:val="Normal"/>
        <w:ind w:firstLine="720"/>
        <w:jc w:val="both"/>
        <w:rPr/>
      </w:pPr>
      <w:r>
        <w:rPr>
          <w:rFonts w:cs="VNI-Times" w:ascii="VNI-Times" w:hAnsi="VNI-Times"/>
        </w:rPr>
        <w:tab/>
        <w:t>Giaùc khoâng khoâng giaùc, khoâng khoâng giaùc,</w:t>
      </w:r>
    </w:p>
    <w:p>
      <w:pPr>
        <w:pStyle w:val="Normal"/>
        <w:ind w:firstLine="720"/>
        <w:jc w:val="both"/>
        <w:rPr/>
      </w:pPr>
      <w:r>
        <w:rPr>
          <w:rFonts w:cs="VNI-Times" w:ascii="VNI-Times" w:hAnsi="VNI-Times"/>
        </w:rPr>
        <w:tab/>
        <w:t>Giaùc dó khoâng khoâng khoâng baát khoâng.</w:t>
      </w:r>
    </w:p>
    <w:p>
      <w:pPr>
        <w:pStyle w:val="Normal"/>
        <w:ind w:firstLine="720"/>
        <w:jc w:val="both"/>
        <w:rPr/>
      </w:pPr>
      <w:r>
        <w:rPr>
          <w:rFonts w:cs="VNI-Times" w:ascii="VNI-Times" w:hAnsi="VNI-Times"/>
        </w:rPr>
        <w:tab/>
        <w:t>Duïc thöùc voâ cuøng haûo tieâu töùc,</w:t>
      </w:r>
    </w:p>
    <w:p>
      <w:pPr>
        <w:pStyle w:val="Normal"/>
        <w:ind w:firstLine="720"/>
        <w:jc w:val="both"/>
        <w:rPr/>
      </w:pPr>
      <w:r>
        <w:rPr>
          <w:rFonts w:cs="VNI-Times" w:ascii="VNI-Times" w:hAnsi="VNI-Times"/>
        </w:rPr>
        <w:tab/>
        <w:t>Ñoâ loâ chæ taïi thöû hieân tru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Giaùc khoâng, khoâng giaùc, khoâng khoâng giaùc,</w:t>
      </w:r>
    </w:p>
    <w:p>
      <w:pPr>
        <w:pStyle w:val="Normal"/>
        <w:ind w:firstLine="720"/>
        <w:jc w:val="both"/>
        <w:rPr/>
      </w:pPr>
      <w:r>
        <w:rPr>
          <w:rFonts w:cs="VNI-Times" w:ascii="VNI-Times" w:hAnsi="VNI-Times"/>
        </w:rPr>
        <w:tab/>
        <w:t>Giaùc ñaõ khoâng khoâng, khoâng chaúng khoâng.</w:t>
      </w:r>
    </w:p>
    <w:p>
      <w:pPr>
        <w:pStyle w:val="Normal"/>
        <w:ind w:firstLine="720"/>
        <w:jc w:val="both"/>
        <w:rPr/>
      </w:pPr>
      <w:r>
        <w:rPr>
          <w:rFonts w:cs="VNI-Times" w:ascii="VNI-Times" w:hAnsi="VNI-Times"/>
        </w:rPr>
        <w:tab/>
        <w:t>Muoán bieát voâ cuøng tin töùc toát,</w:t>
      </w:r>
    </w:p>
    <w:p>
      <w:pPr>
        <w:pStyle w:val="Normal"/>
        <w:ind w:firstLine="720"/>
        <w:jc w:val="both"/>
        <w:rPr/>
      </w:pPr>
      <w:r>
        <w:rPr>
          <w:rFonts w:cs="VNI-Times" w:ascii="VNI-Times" w:hAnsi="VNI-Times"/>
        </w:rPr>
        <w:tab/>
        <w:t>Thaûy ñeàu chæ ôû trong hieân naøy.</w:t>
      </w:r>
    </w:p>
    <w:p>
      <w:pPr>
        <w:pStyle w:val="Normal"/>
        <w:ind w:firstLine="720"/>
        <w:jc w:val="both"/>
        <w:rPr>
          <w:rFonts w:ascii="VNI-Times" w:hAnsi="VNI-Times" w:cs="VNI-Times"/>
          <w:b/>
          <w:b/>
        </w:rPr>
      </w:pPr>
      <w:r>
        <w:rPr>
          <w:rFonts w:cs="VNI-Times" w:ascii="VNI-Times" w:hAnsi="VNI-Times"/>
          <w:b/>
        </w:rPr>
        <w:t>BAØI 2:</w:t>
      </w:r>
    </w:p>
    <w:p>
      <w:pPr>
        <w:pStyle w:val="Normal"/>
        <w:ind w:firstLine="720"/>
        <w:jc w:val="both"/>
        <w:rPr/>
      </w:pPr>
      <w:r>
        <w:rPr>
          <w:rFonts w:cs="VNI-Times" w:ascii="VNI-Times" w:hAnsi="VNI-Times"/>
        </w:rPr>
        <w:tab/>
        <w:t>Sö töû quaät trung sö töû,</w:t>
      </w:r>
    </w:p>
    <w:p>
      <w:pPr>
        <w:pStyle w:val="Normal"/>
        <w:ind w:firstLine="720"/>
        <w:jc w:val="both"/>
        <w:rPr/>
      </w:pPr>
      <w:r>
        <w:rPr>
          <w:rFonts w:cs="VNI-Times" w:ascii="VNI-Times" w:hAnsi="VNI-Times"/>
        </w:rPr>
        <w:tab/>
        <w:t>Chieân ñaøn laâm lyù chieân ñaøn.</w:t>
      </w:r>
    </w:p>
    <w:p>
      <w:pPr>
        <w:pStyle w:val="Normal"/>
        <w:ind w:firstLine="720"/>
        <w:jc w:val="both"/>
        <w:rPr/>
      </w:pPr>
      <w:r>
        <w:rPr>
          <w:rFonts w:cs="VNI-Times" w:ascii="VNI-Times" w:hAnsi="VNI-Times"/>
        </w:rPr>
        <w:tab/>
        <w:t>Nhaát thaân höõu laïi caøn khoân khoaùt,</w:t>
      </w:r>
    </w:p>
    <w:p>
      <w:pPr>
        <w:pStyle w:val="Normal"/>
        <w:ind w:firstLine="720"/>
        <w:jc w:val="both"/>
        <w:rPr/>
      </w:pPr>
      <w:r>
        <w:rPr>
          <w:rFonts w:cs="VNI-Times" w:ascii="VNI-Times" w:hAnsi="VNI-Times"/>
        </w:rPr>
        <w:tab/>
        <w:t>Vaïn söï voâ öu nhaät nguyeät tröôø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Sö töû trong hang sö töû,</w:t>
      </w:r>
    </w:p>
    <w:p>
      <w:pPr>
        <w:pStyle w:val="Normal"/>
        <w:ind w:firstLine="720"/>
        <w:jc w:val="both"/>
        <w:rPr/>
      </w:pPr>
      <w:r>
        <w:rPr>
          <w:rFonts w:cs="VNI-Times" w:ascii="VNI-Times" w:hAnsi="VNI-Times"/>
        </w:rPr>
        <w:tab/>
        <w:t>Chieân ñaøn trong röøng chieân ñaøn.</w:t>
      </w:r>
    </w:p>
    <w:p>
      <w:pPr>
        <w:pStyle w:val="Normal"/>
        <w:ind w:firstLine="720"/>
        <w:jc w:val="both"/>
        <w:rPr/>
      </w:pPr>
      <w:r>
        <w:rPr>
          <w:rFonts w:cs="VNI-Times" w:ascii="VNI-Times" w:hAnsi="VNI-Times"/>
        </w:rPr>
        <w:tab/>
        <w:t>Moät thaân nhôø coù trôøi ñaát roäng,</w:t>
      </w:r>
    </w:p>
    <w:p>
      <w:pPr>
        <w:pStyle w:val="Normal"/>
        <w:ind w:firstLine="720"/>
        <w:jc w:val="both"/>
        <w:rPr/>
      </w:pPr>
      <w:r>
        <w:rPr>
          <w:rFonts w:cs="VNI-Times" w:ascii="VNI-Times" w:hAnsi="VNI-Times"/>
        </w:rPr>
        <w:tab/>
        <w:t>Muoân vieäc khoâng lo ngaøy thaùng daøi.</w:t>
      </w:r>
    </w:p>
    <w:p>
      <w:pPr>
        <w:pStyle w:val="Normal"/>
        <w:ind w:firstLine="720"/>
        <w:jc w:val="both"/>
        <w:rPr>
          <w:rFonts w:ascii="VNI-Times" w:hAnsi="VNI-Times" w:cs="VNI-Times"/>
          <w:b/>
          <w:b/>
        </w:rPr>
      </w:pPr>
      <w:r>
        <w:rPr>
          <w:rFonts w:cs="VNI-Times" w:ascii="VNI-Times" w:hAnsi="VNI-Times"/>
          <w:b/>
        </w:rPr>
        <w:t>BAØI 3:</w:t>
      </w:r>
    </w:p>
    <w:p>
      <w:pPr>
        <w:pStyle w:val="Normal"/>
        <w:ind w:firstLine="720"/>
        <w:jc w:val="both"/>
        <w:rPr/>
      </w:pPr>
      <w:r>
        <w:rPr>
          <w:rFonts w:cs="VNI-Times" w:ascii="VNI-Times" w:hAnsi="VNI-Times"/>
        </w:rPr>
        <w:tab/>
        <w:t>Long ñaéc thuûy thôøi thieâm yù khí,</w:t>
      </w:r>
    </w:p>
    <w:p>
      <w:pPr>
        <w:pStyle w:val="Normal"/>
        <w:ind w:firstLine="720"/>
        <w:jc w:val="both"/>
        <w:rPr/>
      </w:pPr>
      <w:r>
        <w:rPr>
          <w:rFonts w:cs="VNI-Times" w:ascii="VNI-Times" w:hAnsi="VNI-Times"/>
        </w:rPr>
        <w:tab/>
        <w:t>Hoå phuøng sôn saéc tröôûng uy nanh.</w:t>
      </w:r>
    </w:p>
    <w:p>
      <w:pPr>
        <w:pStyle w:val="Normal"/>
        <w:ind w:firstLine="720"/>
        <w:jc w:val="both"/>
        <w:rPr/>
      </w:pPr>
      <w:r>
        <w:rPr>
          <w:rFonts w:cs="VNI-Times" w:ascii="VNI-Times" w:hAnsi="VNI-Times"/>
        </w:rPr>
        <w:tab/>
        <w:t>Nhaân quy Ñaïi quoác phöông tri quyù,</w:t>
      </w:r>
    </w:p>
    <w:p>
      <w:pPr>
        <w:pStyle w:val="Normal"/>
        <w:ind w:firstLine="720"/>
        <w:jc w:val="both"/>
        <w:rPr/>
      </w:pPr>
      <w:r>
        <w:rPr>
          <w:rFonts w:cs="VNI-Times" w:ascii="VNI-Times" w:hAnsi="VNI-Times"/>
        </w:rPr>
        <w:tab/>
        <w:t xml:space="preserve">Thuûy ñaùo Tieâu Töông nhaát daïng thanh. </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Ñöôïc nöôùc roàng caøng theâm yù khí, </w:t>
      </w:r>
    </w:p>
    <w:p>
      <w:pPr>
        <w:pStyle w:val="Normal"/>
        <w:ind w:firstLine="720"/>
        <w:jc w:val="both"/>
        <w:rPr/>
      </w:pPr>
      <w:r>
        <w:rPr>
          <w:rFonts w:cs="VNI-Times" w:ascii="VNI-Times" w:hAnsi="VNI-Times"/>
        </w:rPr>
        <w:tab/>
        <w:t>Gaëp non coïp môùi troå oai huøng.</w:t>
      </w:r>
    </w:p>
    <w:p>
      <w:pPr>
        <w:pStyle w:val="Normal"/>
        <w:ind w:firstLine="720"/>
        <w:jc w:val="both"/>
        <w:rPr/>
      </w:pPr>
      <w:r>
        <w:rPr>
          <w:rFonts w:cs="VNI-Times" w:ascii="VNI-Times" w:hAnsi="VNI-Times"/>
        </w:rPr>
        <w:tab/>
        <w:t>Ngöôøi veà ñaïi quoác thaønh cao quyù,</w:t>
      </w:r>
    </w:p>
    <w:p>
      <w:pPr>
        <w:pStyle w:val="Normal"/>
        <w:ind w:firstLine="720"/>
        <w:jc w:val="both"/>
        <w:rPr/>
      </w:pPr>
      <w:r>
        <w:rPr>
          <w:rFonts w:cs="VNI-Times" w:ascii="VNI-Times" w:hAnsi="VNI-Times"/>
        </w:rPr>
        <w:tab/>
        <w:t>Nöôùc ñeán Tieâu Töông moät saéc trong.</w:t>
      </w:r>
    </w:p>
    <w:p>
      <w:pPr>
        <w:pStyle w:val="Normal"/>
        <w:ind w:firstLine="720"/>
        <w:jc w:val="both"/>
        <w:rPr>
          <w:rFonts w:ascii="VNI-Times" w:hAnsi="VNI-Times" w:cs="VNI-Times"/>
          <w:b/>
          <w:b/>
        </w:rPr>
      </w:pPr>
      <w:r>
        <w:rPr>
          <w:rFonts w:cs="VNI-Times" w:ascii="VNI-Times" w:hAnsi="VNI-Times"/>
          <w:b/>
        </w:rPr>
        <w:t>BAØI 4:</w:t>
      </w:r>
    </w:p>
    <w:p>
      <w:pPr>
        <w:pStyle w:val="Normal"/>
        <w:ind w:firstLine="720"/>
        <w:jc w:val="both"/>
        <w:rPr/>
      </w:pPr>
      <w:r>
        <w:rPr>
          <w:rFonts w:cs="VNI-Times" w:ascii="VNI-Times" w:hAnsi="VNI-Times"/>
        </w:rPr>
        <w:tab/>
        <w:t>Thieân thöôïng höõu tình giai cung Baéc,</w:t>
      </w:r>
    </w:p>
    <w:p>
      <w:pPr>
        <w:pStyle w:val="Normal"/>
        <w:ind w:firstLine="720"/>
        <w:jc w:val="both"/>
        <w:rPr/>
      </w:pPr>
      <w:r>
        <w:rPr>
          <w:rFonts w:cs="VNI-Times" w:ascii="VNI-Times" w:hAnsi="VNI-Times"/>
        </w:rPr>
        <w:tab/>
        <w:t>Nhaân gian voâ thuûy baát trieàu Ñoâng.</w:t>
      </w:r>
    </w:p>
    <w:p>
      <w:pPr>
        <w:pStyle w:val="Normal"/>
        <w:ind w:firstLine="720"/>
        <w:jc w:val="both"/>
        <w:rPr/>
      </w:pPr>
      <w:r>
        <w:rPr>
          <w:rFonts w:cs="VNI-Times" w:ascii="VNI-Times" w:hAnsi="VNI-Times"/>
        </w:rPr>
        <w:tab/>
        <w:t>Quaùt quy mao ö thieát ngöu boái thöôïng,</w:t>
      </w:r>
    </w:p>
    <w:p>
      <w:pPr>
        <w:pStyle w:val="Normal"/>
        <w:ind w:firstLine="720"/>
        <w:jc w:val="both"/>
        <w:rPr/>
      </w:pPr>
      <w:r>
        <w:rPr>
          <w:rFonts w:cs="VNI-Times" w:ascii="VNI-Times" w:hAnsi="VNI-Times"/>
        </w:rPr>
        <w:tab/>
        <w:t>Tieät thoá giaùc ö thaïch nöõ yeâu trung.</w:t>
      </w:r>
    </w:p>
    <w:p>
      <w:pPr>
        <w:pStyle w:val="Normal"/>
        <w:ind w:firstLine="720"/>
        <w:jc w:val="both"/>
        <w:rPr/>
      </w:pPr>
      <w:r>
        <w:rPr>
          <w:rFonts w:cs="VNI-Times" w:ascii="VNI-Times" w:hAnsi="VNI-Times"/>
        </w:rPr>
        <w:tab/>
        <w:t>Daï xoa la saùt taøi kheå thuû,</w:t>
      </w:r>
    </w:p>
    <w:p>
      <w:pPr>
        <w:pStyle w:val="Normal"/>
        <w:ind w:firstLine="720"/>
        <w:jc w:val="both"/>
        <w:rPr/>
      </w:pPr>
      <w:r>
        <w:rPr>
          <w:rFonts w:cs="VNI-Times" w:ascii="VNI-Times" w:hAnsi="VNI-Times"/>
        </w:rPr>
        <w:tab/>
        <w:t>Nguïc toát ngöu ñaàu tieän kình quyeà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Sao ôû treân trôøi ñeàu chaàu Baéc,</w:t>
      </w:r>
    </w:p>
    <w:p>
      <w:pPr>
        <w:pStyle w:val="Normal"/>
        <w:ind w:firstLine="720"/>
        <w:jc w:val="both"/>
        <w:rPr/>
      </w:pPr>
      <w:r>
        <w:rPr>
          <w:rFonts w:cs="VNI-Times" w:ascii="VNI-Times" w:hAnsi="VNI-Times"/>
        </w:rPr>
        <w:tab/>
        <w:t>Nöôùc döôùi nhaân gian thaûy veà Ñoâng.</w:t>
      </w:r>
    </w:p>
    <w:p>
      <w:pPr>
        <w:pStyle w:val="Normal"/>
        <w:ind w:firstLine="720"/>
        <w:jc w:val="both"/>
        <w:rPr/>
      </w:pPr>
      <w:r>
        <w:rPr>
          <w:rFonts w:cs="VNI-Times" w:ascii="VNI-Times" w:hAnsi="VNI-Times"/>
        </w:rPr>
        <w:tab/>
        <w:t>Giöõa eo gaùi ñaù caét söøng thoû,</w:t>
      </w:r>
    </w:p>
    <w:p>
      <w:pPr>
        <w:pStyle w:val="Normal"/>
        <w:ind w:firstLine="720"/>
        <w:jc w:val="both"/>
        <w:rPr/>
      </w:pPr>
      <w:r>
        <w:rPr>
          <w:rFonts w:cs="VNI-Times" w:ascii="VNI-Times" w:hAnsi="VNI-Times"/>
        </w:rPr>
        <w:tab/>
        <w:t>Treân löng traâu saét nhoå loâng ruøa.</w:t>
      </w:r>
    </w:p>
    <w:p>
      <w:pPr>
        <w:pStyle w:val="Normal"/>
        <w:ind w:firstLine="720"/>
        <w:jc w:val="both"/>
        <w:rPr/>
      </w:pPr>
      <w:r>
        <w:rPr>
          <w:rFonts w:cs="VNI-Times" w:ascii="VNI-Times" w:hAnsi="VNI-Times"/>
        </w:rPr>
        <w:tab/>
        <w:t>Daï xoa la saùt ñaàu vöøa  cuùi,</w:t>
      </w:r>
    </w:p>
    <w:p>
      <w:pPr>
        <w:pStyle w:val="Normal"/>
        <w:ind w:firstLine="720"/>
        <w:jc w:val="both"/>
        <w:rPr/>
      </w:pPr>
      <w:r>
        <w:rPr>
          <w:rFonts w:cs="VNI-Times" w:ascii="VNI-Times" w:hAnsi="VNI-Times"/>
        </w:rPr>
        <w:tab/>
        <w:t>Nguïc toát ngöu ñaàu giô saün thoi.</w:t>
      </w:r>
    </w:p>
    <w:p>
      <w:pPr>
        <w:pStyle w:val="Normal"/>
        <w:ind w:firstLine="720"/>
        <w:jc w:val="both"/>
        <w:rPr>
          <w:rFonts w:ascii="VNI-Times" w:hAnsi="VNI-Times" w:cs="VNI-Times"/>
          <w:b/>
          <w:b/>
        </w:rPr>
      </w:pPr>
      <w:r>
        <w:rPr>
          <w:rFonts w:cs="VNI-Times" w:ascii="VNI-Times" w:hAnsi="VNI-Times"/>
          <w:b/>
        </w:rPr>
        <w:t>BAØI 5:</w:t>
      </w:r>
    </w:p>
    <w:p>
      <w:pPr>
        <w:pStyle w:val="Normal"/>
        <w:ind w:firstLine="720"/>
        <w:jc w:val="both"/>
        <w:rPr/>
      </w:pPr>
      <w:r>
        <w:rPr>
          <w:rFonts w:cs="VNI-Times" w:ascii="VNI-Times" w:hAnsi="VNI-Times"/>
        </w:rPr>
        <w:tab/>
        <w:t>Hoaëc thò hoaëc phi nhaân maïc thöùc,</w:t>
      </w:r>
    </w:p>
    <w:p>
      <w:pPr>
        <w:pStyle w:val="Normal"/>
        <w:ind w:firstLine="720"/>
        <w:jc w:val="both"/>
        <w:rPr/>
      </w:pPr>
      <w:r>
        <w:rPr>
          <w:rFonts w:cs="VNI-Times" w:ascii="VNI-Times" w:hAnsi="VNI-Times"/>
        </w:rPr>
        <w:tab/>
        <w:t>Nghòch haïnh thuaän haïnh thieân maïc traéc.</w:t>
      </w:r>
    </w:p>
    <w:p>
      <w:pPr>
        <w:pStyle w:val="Normal"/>
        <w:ind w:firstLine="720"/>
        <w:jc w:val="both"/>
        <w:rPr/>
      </w:pPr>
      <w:r>
        <w:rPr>
          <w:rFonts w:cs="VNI-Times" w:ascii="VNI-Times" w:hAnsi="VNI-Times"/>
        </w:rPr>
        <w:tab/>
        <w:t>Caùch sôn nhaân xöôùng Chaù-coâ töø,</w:t>
      </w:r>
    </w:p>
    <w:p>
      <w:pPr>
        <w:pStyle w:val="Normal"/>
        <w:ind w:firstLine="720"/>
        <w:jc w:val="both"/>
        <w:rPr/>
      </w:pPr>
      <w:r>
        <w:rPr>
          <w:rFonts w:cs="VNI-Times" w:ascii="VNI-Times" w:hAnsi="VNI-Times"/>
        </w:rPr>
        <w:tab/>
        <w:t>Thaùc nhaän Hoà gia thaäp baùt phaùc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Hoaëc phaûi hoaëc quaáy naøo ai bieát,</w:t>
      </w:r>
    </w:p>
    <w:p>
      <w:pPr>
        <w:pStyle w:val="Normal"/>
        <w:ind w:firstLine="720"/>
        <w:jc w:val="both"/>
        <w:rPr/>
      </w:pPr>
      <w:r>
        <w:rPr>
          <w:rFonts w:cs="VNI-Times" w:ascii="VNI-Times" w:hAnsi="VNI-Times"/>
        </w:rPr>
        <w:tab/>
        <w:t>Nghòch haïnh thuaän haïnh trôøi khoù xeùt.</w:t>
      </w:r>
    </w:p>
    <w:p>
      <w:pPr>
        <w:pStyle w:val="Normal"/>
        <w:ind w:firstLine="720"/>
        <w:jc w:val="both"/>
        <w:rPr/>
      </w:pPr>
      <w:r>
        <w:rPr>
          <w:rFonts w:cs="VNI-Times" w:ascii="VNI-Times" w:hAnsi="VNI-Times"/>
        </w:rPr>
        <w:tab/>
        <w:t>Caùch nuùi ngöôøi ca khuùc Chaù-coâ,</w:t>
      </w:r>
    </w:p>
    <w:p>
      <w:pPr>
        <w:pStyle w:val="Normal"/>
        <w:ind w:firstLine="720"/>
        <w:jc w:val="both"/>
        <w:rPr/>
      </w:pPr>
      <w:r>
        <w:rPr>
          <w:rFonts w:cs="VNI-Times" w:ascii="VNI-Times" w:hAnsi="VNI-Times"/>
        </w:rPr>
        <w:tab/>
        <w:t>Laàm nhaän keøn Hoà möôøi taùm nhòp.</w:t>
      </w:r>
    </w:p>
    <w:p>
      <w:pPr>
        <w:pStyle w:val="Normal"/>
        <w:ind w:firstLine="720"/>
        <w:jc w:val="both"/>
        <w:rPr>
          <w:rFonts w:ascii="VNI-Times" w:hAnsi="VNI-Times" w:cs="VNI-Times"/>
        </w:rPr>
      </w:pPr>
      <w:r>
        <w:rPr>
          <w:rFonts w:cs="VNI-Times" w:ascii="VNI-Times" w:hAnsi="VNI-Times"/>
        </w:rPr>
        <w:t>Sö thaêng toøa daïy chuùng:</w:t>
      </w:r>
    </w:p>
    <w:p>
      <w:pPr>
        <w:pStyle w:val="Normal"/>
        <w:ind w:firstLine="720"/>
        <w:jc w:val="both"/>
        <w:rPr>
          <w:rFonts w:ascii="VNI-Times" w:hAnsi="VNI-Times" w:cs="VNI-Times"/>
        </w:rPr>
      </w:pPr>
      <w:r>
        <w:rPr>
          <w:rFonts w:cs="VNI-Times" w:ascii="VNI-Times" w:hAnsi="VNI-Times"/>
        </w:rPr>
        <w:t>- Coù moät ngöôøi moät ñôøi laøm laønh. Coù moät ngöôøi moät ñôøi laøm döõ. Ngöôøi laøm laønh moät sôùm phaïm giôùi khoâng cho maø laáy. Ngöôøi laøm döõ moät nieäm lieãu ngoä töï taâm. Ngöôøi laønh phaïm giôùi khoâng cho maø laáy, töùc goïi laø giaëc. Ngöôøi döõ lieãu ngoä töï taâm, töùc goïi laø Phaät. Hai ngöôøi ñoàng ñeán Vaân Moân hoûi chaáp nhaän ngöôøi naøo ñuùng. Neáu chaáp nhaän ngöôøi laønh boû ngöôøi döõ thì laø nhaän giaëc maø boû Phaät. Nhaän ngöôøi döõ boû ngöôøi laønh, thì laø sôï aùc maø khinh thieän. Neáu chaáp nhaän caû hai ngöôøi thì Phaät vaø giaëc chaúng phaân. Neáu caû hai ngöôøi ñeàu khoâng nhaän thì laønh döõ chaúng roõ. Neáu quyeát ñònh chæ Phaät laø ngöôøi aùc thì chuoác toäi cheâ bai Phaät, vaøo ñòa nguïc nhö teân baén. Neáu chæ giaëc laø ngöôøi laønh thì chöa coù ngöôøi laønh naøo maø laøm giaëc.</w:t>
      </w:r>
    </w:p>
    <w:p>
      <w:pPr>
        <w:pStyle w:val="Normal"/>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b/>
          <w:b/>
        </w:rPr>
      </w:pPr>
      <w:r>
        <w:rPr>
          <w:rFonts w:cs="VNI-Times" w:ascii="VNI-Times" w:hAnsi="VNI-Times"/>
          <w:b/>
        </w:rPr>
        <w:t>BAØI 1:</w:t>
      </w:r>
    </w:p>
    <w:p>
      <w:pPr>
        <w:pStyle w:val="Normal"/>
        <w:ind w:firstLine="720"/>
        <w:jc w:val="both"/>
        <w:rPr/>
      </w:pPr>
      <w:r>
        <w:rPr>
          <w:rFonts w:cs="VNI-Times" w:ascii="VNI-Times" w:hAnsi="VNI-Times"/>
        </w:rPr>
        <w:tab/>
        <w:t>Taân phuï kî lö a gia khieân,</w:t>
      </w:r>
    </w:p>
    <w:p>
      <w:pPr>
        <w:pStyle w:val="Normal"/>
        <w:ind w:firstLine="720"/>
        <w:jc w:val="both"/>
        <w:rPr/>
      </w:pPr>
      <w:r>
        <w:rPr>
          <w:rFonts w:cs="VNI-Times" w:ascii="VNI-Times" w:hAnsi="VNI-Times"/>
        </w:rPr>
        <w:tab/>
        <w:t>Boä boä töông tuøy baát tröôùc tieân.</w:t>
      </w:r>
    </w:p>
    <w:p>
      <w:pPr>
        <w:pStyle w:val="Normal"/>
        <w:ind w:firstLine="720"/>
        <w:jc w:val="both"/>
        <w:rPr/>
      </w:pPr>
      <w:r>
        <w:rPr>
          <w:rFonts w:cs="VNI-Times" w:ascii="VNI-Times" w:hAnsi="VNI-Times"/>
        </w:rPr>
        <w:tab/>
        <w:t>Quy ñaùo taän ñöôøng nhaân baát thöùc,</w:t>
      </w:r>
    </w:p>
    <w:p>
      <w:pPr>
        <w:pStyle w:val="Normal"/>
        <w:ind w:firstLine="720"/>
        <w:jc w:val="both"/>
        <w:rPr/>
      </w:pPr>
      <w:r>
        <w:rPr>
          <w:rFonts w:cs="VNI-Times" w:ascii="VNI-Times" w:hAnsi="VNI-Times"/>
        </w:rPr>
        <w:tab/>
        <w:t>Tuøng kim laõn caùnh xuaát moân tieàn.</w:t>
      </w:r>
    </w:p>
    <w:p>
      <w:pPr>
        <w:pStyle w:val="Normal"/>
        <w:ind w:firstLine="720"/>
        <w:jc w:val="both"/>
        <w:rPr>
          <w:rFonts w:ascii="VNI-Times" w:hAnsi="VNI-Times" w:cs="VNI-Times"/>
        </w:rPr>
      </w:pPr>
      <w:r>
        <w:rPr>
          <w:rFonts w:cs="VNI-Times" w:ascii="VNI-Times" w:hAnsi="VNI-Times"/>
        </w:rPr>
        <w:t xml:space="preserve">Dòch: </w:t>
      </w:r>
    </w:p>
    <w:p>
      <w:pPr>
        <w:pStyle w:val="Normal"/>
        <w:ind w:firstLine="720"/>
        <w:jc w:val="both"/>
        <w:rPr/>
      </w:pPr>
      <w:r>
        <w:rPr>
          <w:rFonts w:cs="VNI-Times" w:ascii="VNI-Times" w:hAnsi="VNI-Times"/>
        </w:rPr>
        <w:tab/>
        <w:t>Coâ daâu côõi löøa meï choàng daãn,</w:t>
      </w:r>
    </w:p>
    <w:p>
      <w:pPr>
        <w:pStyle w:val="Normal"/>
        <w:ind w:firstLine="720"/>
        <w:jc w:val="both"/>
        <w:rPr/>
      </w:pPr>
      <w:r>
        <w:rPr>
          <w:rFonts w:cs="VNI-Times" w:ascii="VNI-Times" w:hAnsi="VNI-Times"/>
        </w:rPr>
        <w:tab/>
        <w:t>Töøng böôùc theo nhau chaúng caàn roi.</w:t>
      </w:r>
    </w:p>
    <w:p>
      <w:pPr>
        <w:pStyle w:val="Normal"/>
        <w:ind w:firstLine="720"/>
        <w:jc w:val="both"/>
        <w:rPr/>
      </w:pPr>
      <w:r>
        <w:rPr>
          <w:rFonts w:cs="VNI-Times" w:ascii="VNI-Times" w:hAnsi="VNI-Times"/>
        </w:rPr>
        <w:tab/>
        <w:t>Veà ñeán taän nhaø ngöôøi chaúng bieát,</w:t>
      </w:r>
    </w:p>
    <w:p>
      <w:pPr>
        <w:pStyle w:val="Normal"/>
        <w:ind w:firstLine="720"/>
        <w:jc w:val="both"/>
        <w:rPr/>
      </w:pPr>
      <w:r>
        <w:rPr>
          <w:rFonts w:cs="VNI-Times" w:ascii="VNI-Times" w:hAnsi="VNI-Times"/>
        </w:rPr>
        <w:tab/>
        <w:t>Töø nay ra cöûa cuõng bieáng löôøi.</w:t>
      </w:r>
    </w:p>
    <w:p>
      <w:pPr>
        <w:pStyle w:val="Normal"/>
        <w:ind w:firstLine="720"/>
        <w:jc w:val="both"/>
        <w:rPr>
          <w:rFonts w:ascii="VNI-Times" w:hAnsi="VNI-Times" w:cs="VNI-Times"/>
          <w:b/>
          <w:b/>
        </w:rPr>
      </w:pPr>
      <w:r>
        <w:rPr>
          <w:rFonts w:cs="VNI-Times" w:ascii="VNI-Times" w:hAnsi="VNI-Times"/>
          <w:b/>
        </w:rPr>
        <w:t>BAØI 2:</w:t>
      </w:r>
    </w:p>
    <w:p>
      <w:pPr>
        <w:pStyle w:val="Normal"/>
        <w:ind w:firstLine="720"/>
        <w:jc w:val="both"/>
        <w:rPr/>
      </w:pPr>
      <w:r>
        <w:rPr>
          <w:rFonts w:cs="VNI-Times" w:ascii="VNI-Times" w:hAnsi="VNI-Times"/>
        </w:rPr>
        <w:tab/>
        <w:t>Phu töû baát thöùc töï,</w:t>
      </w:r>
    </w:p>
    <w:p>
      <w:pPr>
        <w:pStyle w:val="Normal"/>
        <w:ind w:firstLine="720"/>
        <w:jc w:val="both"/>
        <w:rPr/>
      </w:pPr>
      <w:r>
        <w:rPr>
          <w:rFonts w:cs="VNI-Times" w:ascii="VNI-Times" w:hAnsi="VNI-Times"/>
        </w:rPr>
        <w:tab/>
        <w:t>Ñaït-ma baát hoäi thieàn.</w:t>
      </w:r>
    </w:p>
    <w:p>
      <w:pPr>
        <w:pStyle w:val="Normal"/>
        <w:ind w:firstLine="720"/>
        <w:jc w:val="both"/>
        <w:rPr>
          <w:rFonts w:ascii="VNI-Times" w:hAnsi="VNI-Times" w:cs="VNI-Times"/>
        </w:rPr>
      </w:pPr>
      <w:r>
        <w:rPr>
          <w:rFonts w:cs="VNI-Times" w:ascii="VNI-Times" w:hAnsi="VNI-Times"/>
        </w:rPr>
        <w:tab/>
        <w:t>Huyeàn dieäu voâ ngoân ngöõ  (Baûn Haùn laø Huyeàn Sa voâ thöû ngöõ )</w:t>
      </w:r>
    </w:p>
    <w:p>
      <w:pPr>
        <w:pStyle w:val="Normal"/>
        <w:ind w:firstLine="720"/>
        <w:jc w:val="both"/>
        <w:rPr/>
      </w:pPr>
      <w:r>
        <w:rPr>
          <w:rFonts w:cs="VNI-Times" w:ascii="VNI-Times" w:hAnsi="VNI-Times"/>
        </w:rPr>
        <w:tab/>
        <w:t>Thieát maïc voïng löu truyeà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Khoång Töû khoâng bieát chöõ,</w:t>
      </w:r>
    </w:p>
    <w:p>
      <w:pPr>
        <w:pStyle w:val="Normal"/>
        <w:ind w:firstLine="720"/>
        <w:jc w:val="both"/>
        <w:rPr/>
      </w:pPr>
      <w:r>
        <w:rPr>
          <w:rFonts w:cs="VNI-Times" w:ascii="VNI-Times" w:hAnsi="VNI-Times"/>
        </w:rPr>
        <w:tab/>
        <w:t>Ñaït-ma chaúng hoäi thieàn.</w:t>
      </w:r>
    </w:p>
    <w:p>
      <w:pPr>
        <w:pStyle w:val="Normal"/>
        <w:ind w:firstLine="720"/>
        <w:jc w:val="both"/>
        <w:rPr/>
      </w:pPr>
      <w:r>
        <w:rPr>
          <w:rFonts w:cs="VNI-Times" w:ascii="VNI-Times" w:hAnsi="VNI-Times"/>
        </w:rPr>
        <w:tab/>
        <w:t>Huyeàn dieäu khoâng lôøi noùi,</w:t>
      </w:r>
    </w:p>
    <w:p>
      <w:pPr>
        <w:pStyle w:val="Normal"/>
        <w:ind w:firstLine="720"/>
        <w:jc w:val="both"/>
        <w:rPr/>
      </w:pPr>
      <w:r>
        <w:rPr>
          <w:rFonts w:cs="VNI-Times" w:ascii="VNI-Times" w:hAnsi="VNI-Times"/>
        </w:rPr>
        <w:tab/>
        <w:t>Coát ñöøng doái löu truyeàn.</w:t>
      </w:r>
    </w:p>
    <w:p>
      <w:pPr>
        <w:pStyle w:val="Normal"/>
        <w:ind w:firstLine="720"/>
        <w:jc w:val="both"/>
        <w:rPr>
          <w:rFonts w:ascii="VNI-Times" w:hAnsi="VNI-Times" w:cs="VNI-Times"/>
          <w:b/>
          <w:b/>
        </w:rPr>
      </w:pPr>
      <w:r>
        <w:rPr>
          <w:rFonts w:cs="VNI-Times" w:ascii="VNI-Times" w:hAnsi="VNI-Times"/>
          <w:b/>
        </w:rPr>
        <w:t>BAØI 3:</w:t>
      </w:r>
    </w:p>
    <w:p>
      <w:pPr>
        <w:pStyle w:val="Normal"/>
        <w:ind w:firstLine="720"/>
        <w:jc w:val="both"/>
        <w:rPr/>
      </w:pPr>
      <w:r>
        <w:rPr>
          <w:rFonts w:cs="VNI-Times" w:ascii="VNI-Times" w:hAnsi="VNI-Times"/>
        </w:rPr>
        <w:tab/>
        <w:t>Taàm ngöu tu phoûng tích,</w:t>
      </w:r>
    </w:p>
    <w:p>
      <w:pPr>
        <w:pStyle w:val="Normal"/>
        <w:ind w:firstLine="720"/>
        <w:jc w:val="both"/>
        <w:rPr/>
      </w:pPr>
      <w:r>
        <w:rPr>
          <w:rFonts w:cs="VNI-Times" w:ascii="VNI-Times" w:hAnsi="VNI-Times"/>
        </w:rPr>
        <w:tab/>
        <w:t>Hoïc ñaïo quyù voâ taâm.</w:t>
      </w:r>
    </w:p>
    <w:p>
      <w:pPr>
        <w:pStyle w:val="Normal"/>
        <w:ind w:firstLine="720"/>
        <w:jc w:val="both"/>
        <w:rPr/>
      </w:pPr>
      <w:r>
        <w:rPr>
          <w:rFonts w:cs="VNI-Times" w:ascii="VNI-Times" w:hAnsi="VNI-Times"/>
        </w:rPr>
        <w:tab/>
        <w:t>Tích taïi ngöu hoaøn taïi,</w:t>
      </w:r>
    </w:p>
    <w:p>
      <w:pPr>
        <w:pStyle w:val="Normal"/>
        <w:ind w:firstLine="720"/>
        <w:jc w:val="both"/>
        <w:rPr/>
      </w:pPr>
      <w:r>
        <w:rPr>
          <w:rFonts w:cs="VNI-Times" w:ascii="VNI-Times" w:hAnsi="VNI-Times"/>
        </w:rPr>
        <w:tab/>
        <w:t>Voâ taâm ñaïo dò taàm.</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ìm traâu phaûi noi daáu,</w:t>
      </w:r>
    </w:p>
    <w:p>
      <w:pPr>
        <w:pStyle w:val="Normal"/>
        <w:ind w:firstLine="720"/>
        <w:jc w:val="both"/>
        <w:rPr/>
      </w:pPr>
      <w:r>
        <w:rPr>
          <w:rFonts w:cs="VNI-Times" w:ascii="VNI-Times" w:hAnsi="VNI-Times"/>
        </w:rPr>
        <w:tab/>
        <w:t>Hoïc ñaïo quyù voâ taâm.</w:t>
      </w:r>
    </w:p>
    <w:p>
      <w:pPr>
        <w:pStyle w:val="Normal"/>
        <w:ind w:firstLine="720"/>
        <w:jc w:val="both"/>
        <w:rPr/>
      </w:pPr>
      <w:r>
        <w:rPr>
          <w:rFonts w:cs="VNI-Times" w:ascii="VNI-Times" w:hAnsi="VNI-Times"/>
        </w:rPr>
        <w:tab/>
        <w:t>Daáu coøn traâu ñaâu maát,</w:t>
      </w:r>
    </w:p>
    <w:p>
      <w:pPr>
        <w:pStyle w:val="Normal"/>
        <w:ind w:firstLine="720"/>
        <w:jc w:val="both"/>
        <w:rPr/>
      </w:pPr>
      <w:r>
        <w:rPr>
          <w:rFonts w:cs="VNI-Times" w:ascii="VNI-Times" w:hAnsi="VNI-Times"/>
        </w:rPr>
        <w:tab/>
        <w:t>Voâ taâm ñaïo deã taàm.</w:t>
      </w:r>
    </w:p>
    <w:p>
      <w:pPr>
        <w:pStyle w:val="Normal"/>
        <w:ind w:firstLine="720"/>
        <w:jc w:val="both"/>
        <w:rPr>
          <w:rFonts w:ascii="VNI-Times" w:hAnsi="VNI-Times" w:cs="VNI-Times"/>
          <w:b/>
          <w:b/>
        </w:rPr>
      </w:pPr>
      <w:r>
        <w:rPr>
          <w:rFonts w:cs="VNI-Times" w:ascii="VNI-Times" w:hAnsi="VNI-Times"/>
          <w:b/>
        </w:rPr>
        <w:t>BAØI 4:</w:t>
      </w:r>
    </w:p>
    <w:p>
      <w:pPr>
        <w:pStyle w:val="Normal"/>
        <w:ind w:firstLine="720"/>
        <w:jc w:val="both"/>
        <w:rPr/>
      </w:pPr>
      <w:r>
        <w:rPr>
          <w:rFonts w:cs="VNI-Times" w:ascii="VNI-Times" w:hAnsi="VNI-Times"/>
        </w:rPr>
        <w:tab/>
        <w:t>Sanh tuøng haø xöù lai?</w:t>
      </w:r>
    </w:p>
    <w:p>
      <w:pPr>
        <w:pStyle w:val="Normal"/>
        <w:ind w:firstLine="720"/>
        <w:jc w:val="both"/>
        <w:rPr/>
      </w:pPr>
      <w:r>
        <w:rPr>
          <w:rFonts w:cs="VNI-Times" w:ascii="VNI-Times" w:hAnsi="VNI-Times"/>
        </w:rPr>
        <w:tab/>
        <w:t>Töû tuøng haø xöù khöù?</w:t>
      </w:r>
    </w:p>
    <w:p>
      <w:pPr>
        <w:pStyle w:val="Normal"/>
        <w:ind w:firstLine="720"/>
        <w:jc w:val="both"/>
        <w:rPr/>
      </w:pPr>
      <w:r>
        <w:rPr>
          <w:rFonts w:cs="VNI-Times" w:ascii="VNI-Times" w:hAnsi="VNI-Times"/>
        </w:rPr>
        <w:tab/>
        <w:t xml:space="preserve">Tri ñaéc lai khöù xöù, </w:t>
      </w:r>
    </w:p>
    <w:p>
      <w:pPr>
        <w:pStyle w:val="Normal"/>
        <w:ind w:firstLine="720"/>
        <w:jc w:val="both"/>
        <w:rPr/>
      </w:pPr>
      <w:r>
        <w:rPr>
          <w:rFonts w:cs="VNI-Times" w:ascii="VNI-Times" w:hAnsi="VNI-Times"/>
        </w:rPr>
        <w:tab/>
        <w:t>Phöông danh hoïc ñaïo nha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Sanh töø choã naøo ñeán?</w:t>
      </w:r>
    </w:p>
    <w:p>
      <w:pPr>
        <w:pStyle w:val="Normal"/>
        <w:ind w:firstLine="720"/>
        <w:jc w:val="both"/>
        <w:rPr/>
      </w:pPr>
      <w:r>
        <w:rPr>
          <w:rFonts w:cs="VNI-Times" w:ascii="VNI-Times" w:hAnsi="VNI-Times"/>
        </w:rPr>
        <w:tab/>
        <w:t>Cheát seõ ñi veà ñaâu?</w:t>
      </w:r>
    </w:p>
    <w:p>
      <w:pPr>
        <w:pStyle w:val="Normal"/>
        <w:ind w:firstLine="720"/>
        <w:jc w:val="both"/>
        <w:rPr/>
      </w:pPr>
      <w:r>
        <w:rPr>
          <w:rFonts w:cs="VNI-Times" w:ascii="VNI-Times" w:hAnsi="VNI-Times"/>
        </w:rPr>
        <w:tab/>
        <w:t>Bieát ñöôïc choã ñi ñeán,</w:t>
      </w:r>
    </w:p>
    <w:p>
      <w:pPr>
        <w:pStyle w:val="Normal"/>
        <w:ind w:firstLine="720"/>
        <w:jc w:val="both"/>
        <w:rPr/>
      </w:pPr>
      <w:r>
        <w:rPr>
          <w:rFonts w:cs="VNI-Times" w:ascii="VNI-Times" w:hAnsi="VNI-Times"/>
        </w:rPr>
        <w:tab/>
        <w:t>Môùi goïi ngöôøi hoïc ñaïo.</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Moät hoâm Sö thaûnh thôi ngaâm hai baøi keä daën doø ngöôøi taïi gia:</w:t>
      </w:r>
    </w:p>
    <w:p>
      <w:pPr>
        <w:pStyle w:val="Normal"/>
        <w:ind w:firstLine="720"/>
        <w:jc w:val="both"/>
        <w:rPr>
          <w:rFonts w:ascii="VNI-Times" w:hAnsi="VNI-Times" w:cs="VNI-Times"/>
          <w:b/>
          <w:b/>
        </w:rPr>
      </w:pPr>
      <w:r>
        <w:rPr>
          <w:rFonts w:cs="VNI-Times" w:ascii="VNI-Times" w:hAnsi="VNI-Times"/>
          <w:b/>
        </w:rPr>
        <w:t>BAØI 1:</w:t>
      </w:r>
    </w:p>
    <w:p>
      <w:pPr>
        <w:pStyle w:val="Normal"/>
        <w:ind w:firstLine="720"/>
        <w:jc w:val="both"/>
        <w:rPr/>
      </w:pPr>
      <w:r>
        <w:rPr>
          <w:rFonts w:cs="VNI-Times" w:ascii="VNI-Times" w:hAnsi="VNI-Times"/>
        </w:rPr>
        <w:tab/>
        <w:t>Thaønh thò du lai nguï töï chieàn,</w:t>
      </w:r>
    </w:p>
    <w:p>
      <w:pPr>
        <w:pStyle w:val="Normal"/>
        <w:ind w:firstLine="720"/>
        <w:jc w:val="both"/>
        <w:rPr/>
      </w:pPr>
      <w:r>
        <w:rPr>
          <w:rFonts w:cs="VNI-Times" w:ascii="VNI-Times" w:hAnsi="VNI-Times"/>
        </w:rPr>
        <w:tab/>
        <w:t>Tuøy cô öùng hoùa moãi thôøi nhieân.</w:t>
      </w:r>
    </w:p>
    <w:p>
      <w:pPr>
        <w:pStyle w:val="Normal"/>
        <w:ind w:firstLine="720"/>
        <w:jc w:val="both"/>
        <w:rPr/>
      </w:pPr>
      <w:r>
        <w:rPr>
          <w:rFonts w:cs="VNI-Times" w:ascii="VNI-Times" w:hAnsi="VNI-Times"/>
        </w:rPr>
        <w:tab/>
        <w:t>Song chieâu nguyeät ñaùo saøng thieàn maät,</w:t>
      </w:r>
    </w:p>
    <w:p>
      <w:pPr>
        <w:pStyle w:val="Normal"/>
        <w:ind w:firstLine="720"/>
        <w:jc w:val="both"/>
        <w:rPr/>
      </w:pPr>
      <w:r>
        <w:rPr>
          <w:rFonts w:cs="VNI-Times" w:ascii="VNI-Times" w:hAnsi="VNI-Times"/>
        </w:rPr>
        <w:tab/>
        <w:t>Tuøng tieáu phong xuy tónh khaùch mieân.</w:t>
      </w:r>
    </w:p>
    <w:p>
      <w:pPr>
        <w:pStyle w:val="Normal"/>
        <w:ind w:firstLine="720"/>
        <w:jc w:val="both"/>
        <w:rPr/>
      </w:pPr>
      <w:r>
        <w:rPr>
          <w:rFonts w:cs="VNI-Times" w:ascii="VNI-Times" w:hAnsi="VNI-Times"/>
        </w:rPr>
        <w:tab/>
        <w:t>Saéc aùnh laâu ñaøi minh saéc dieäu,</w:t>
      </w:r>
    </w:p>
    <w:p>
      <w:pPr>
        <w:pStyle w:val="Normal"/>
        <w:ind w:firstLine="720"/>
        <w:jc w:val="both"/>
        <w:rPr/>
      </w:pPr>
      <w:r>
        <w:rPr>
          <w:rFonts w:cs="VNI-Times" w:ascii="VNI-Times" w:hAnsi="VNI-Times"/>
        </w:rPr>
        <w:tab/>
        <w:t>Thanh truyeàn chung coå dieãn thanh huyeàn.</w:t>
      </w:r>
    </w:p>
    <w:p>
      <w:pPr>
        <w:pStyle w:val="Normal"/>
        <w:ind w:firstLine="720"/>
        <w:jc w:val="both"/>
        <w:rPr/>
      </w:pPr>
      <w:r>
        <w:rPr>
          <w:rFonts w:cs="VNI-Times" w:ascii="VNI-Times" w:hAnsi="VNI-Times"/>
        </w:rPr>
        <w:tab/>
        <w:t>Nguyeân lai tam giaùo ñoàng nhaát theå,</w:t>
      </w:r>
    </w:p>
    <w:p>
      <w:pPr>
        <w:pStyle w:val="Normal"/>
        <w:ind w:firstLine="720"/>
        <w:jc w:val="both"/>
        <w:rPr/>
      </w:pPr>
      <w:r>
        <w:rPr>
          <w:rFonts w:cs="VNI-Times" w:ascii="VNI-Times" w:hAnsi="VNI-Times"/>
        </w:rPr>
        <w:tab/>
        <w:t>Nhaäm vaän haø taèng lyù höõu thie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öø thaønh thò ñeán nghæ chuøa chieàn,</w:t>
      </w:r>
    </w:p>
    <w:p>
      <w:pPr>
        <w:pStyle w:val="Normal"/>
        <w:ind w:firstLine="720"/>
        <w:jc w:val="both"/>
        <w:rPr/>
      </w:pPr>
      <w:r>
        <w:rPr>
          <w:rFonts w:cs="VNI-Times" w:ascii="VNI-Times" w:hAnsi="VNI-Times"/>
        </w:rPr>
        <w:tab/>
        <w:t>Tuøy cô öùng hoùa leõ ñöông nhieân.</w:t>
      </w:r>
    </w:p>
    <w:p>
      <w:pPr>
        <w:pStyle w:val="Normal"/>
        <w:ind w:firstLine="720"/>
        <w:jc w:val="both"/>
        <w:rPr/>
      </w:pPr>
      <w:r>
        <w:rPr>
          <w:rFonts w:cs="VNI-Times" w:ascii="VNI-Times" w:hAnsi="VNI-Times"/>
        </w:rPr>
        <w:tab/>
        <w:t>Song vôøi traêng ñeán giöôøng thieàn maùt,</w:t>
      </w:r>
    </w:p>
    <w:p>
      <w:pPr>
        <w:pStyle w:val="Normal"/>
        <w:ind w:firstLine="720"/>
        <w:jc w:val="both"/>
        <w:rPr/>
      </w:pPr>
      <w:r>
        <w:rPr>
          <w:rFonts w:cs="VNI-Times" w:ascii="VNI-Times" w:hAnsi="VNI-Times"/>
        </w:rPr>
        <w:tab/>
        <w:t>Gioù thoåi thoâng cöôøi khaùch nguû yeân.</w:t>
      </w:r>
    </w:p>
    <w:p>
      <w:pPr>
        <w:pStyle w:val="Normal"/>
        <w:ind w:firstLine="720"/>
        <w:jc w:val="both"/>
        <w:rPr/>
      </w:pPr>
      <w:r>
        <w:rPr>
          <w:rFonts w:cs="VNI-Times" w:ascii="VNI-Times" w:hAnsi="VNI-Times"/>
        </w:rPr>
        <w:tab/>
        <w:t>Laàu ñaøi röïc rôõ, maøu huyeàn dieäu,</w:t>
      </w:r>
    </w:p>
    <w:p>
      <w:pPr>
        <w:pStyle w:val="Normal"/>
        <w:ind w:firstLine="720"/>
        <w:jc w:val="both"/>
        <w:rPr/>
      </w:pPr>
      <w:r>
        <w:rPr>
          <w:rFonts w:cs="VNI-Times" w:ascii="VNI-Times" w:hAnsi="VNI-Times"/>
        </w:rPr>
        <w:tab/>
        <w:t>Chuoâng troáng vang reàn, tieáng thaâm uyeân.</w:t>
      </w:r>
    </w:p>
    <w:p>
      <w:pPr>
        <w:pStyle w:val="Normal"/>
        <w:ind w:firstLine="720"/>
        <w:jc w:val="both"/>
        <w:rPr/>
      </w:pPr>
      <w:r>
        <w:rPr>
          <w:rFonts w:cs="VNI-Times" w:ascii="VNI-Times" w:hAnsi="VNI-Times"/>
        </w:rPr>
        <w:tab/>
        <w:t>Ba giaùo nguyeân lai ñoàng moät theå,</w:t>
      </w:r>
    </w:p>
    <w:p>
      <w:pPr>
        <w:pStyle w:val="Normal"/>
        <w:ind w:firstLine="720"/>
        <w:jc w:val="both"/>
        <w:rPr/>
      </w:pPr>
      <w:r>
        <w:rPr>
          <w:rFonts w:cs="VNI-Times" w:ascii="VNI-Times" w:hAnsi="VNI-Times"/>
        </w:rPr>
        <w:tab/>
        <w:t>Hoàn nhieân ñaâu coù leõ naøo thieân.</w:t>
      </w:r>
    </w:p>
    <w:p>
      <w:pPr>
        <w:pStyle w:val="Normal"/>
        <w:ind w:firstLine="720"/>
        <w:jc w:val="both"/>
        <w:rPr>
          <w:rFonts w:ascii="VNI-Times" w:hAnsi="VNI-Times" w:cs="VNI-Times"/>
          <w:b/>
          <w:b/>
        </w:rPr>
      </w:pPr>
      <w:r>
        <w:rPr>
          <w:rFonts w:cs="VNI-Times" w:ascii="VNI-Times" w:hAnsi="VNI-Times"/>
          <w:b/>
        </w:rPr>
        <w:t>BAØI 2:</w:t>
      </w:r>
    </w:p>
    <w:p>
      <w:pPr>
        <w:pStyle w:val="Normal"/>
        <w:ind w:firstLine="720"/>
        <w:jc w:val="both"/>
        <w:rPr/>
      </w:pPr>
      <w:r>
        <w:rPr>
          <w:rFonts w:cs="VNI-Times" w:ascii="VNI-Times" w:hAnsi="VNI-Times"/>
        </w:rPr>
        <w:tab/>
        <w:t>Thöôïng só thöôøng du Baùt Nhaõ laâm,</w:t>
      </w:r>
    </w:p>
    <w:p>
      <w:pPr>
        <w:pStyle w:val="Normal"/>
        <w:ind w:firstLine="720"/>
        <w:jc w:val="both"/>
        <w:rPr/>
      </w:pPr>
      <w:r>
        <w:rPr>
          <w:rFonts w:cs="VNI-Times" w:ascii="VNI-Times" w:hAnsi="VNI-Times"/>
        </w:rPr>
        <w:tab/>
        <w:t>Traàn cö baát nhieãm lieãu thieàn taâm.</w:t>
      </w:r>
    </w:p>
    <w:p>
      <w:pPr>
        <w:pStyle w:val="Normal"/>
        <w:ind w:firstLine="720"/>
        <w:jc w:val="both"/>
        <w:rPr/>
      </w:pPr>
      <w:r>
        <w:rPr>
          <w:rFonts w:cs="VNI-Times" w:ascii="VNI-Times" w:hAnsi="VNI-Times"/>
        </w:rPr>
        <w:tab/>
        <w:t>Lieâm Kheâ Trình thò minh cao thöùc,</w:t>
      </w:r>
    </w:p>
    <w:p>
      <w:pPr>
        <w:pStyle w:val="Normal"/>
        <w:ind w:firstLine="720"/>
        <w:jc w:val="both"/>
        <w:rPr/>
      </w:pPr>
      <w:r>
        <w:rPr>
          <w:rFonts w:cs="VNI-Times" w:ascii="VNI-Times" w:hAnsi="VNI-Times"/>
        </w:rPr>
        <w:tab/>
        <w:t>Toâ Töû Haøn Vaên kheá dieäu aâm.</w:t>
      </w:r>
    </w:p>
    <w:p>
      <w:pPr>
        <w:pStyle w:val="Normal"/>
        <w:ind w:firstLine="720"/>
        <w:jc w:val="both"/>
        <w:rPr/>
      </w:pPr>
      <w:r>
        <w:rPr>
          <w:rFonts w:cs="VNI-Times" w:ascii="VNI-Times" w:hAnsi="VNI-Times"/>
        </w:rPr>
        <w:tab/>
        <w:t>Vaïn töôïng saâm la cao dò hieån,</w:t>
      </w:r>
    </w:p>
    <w:p>
      <w:pPr>
        <w:pStyle w:val="Normal"/>
        <w:ind w:firstLine="720"/>
        <w:jc w:val="both"/>
        <w:rPr/>
      </w:pPr>
      <w:r>
        <w:rPr>
          <w:rFonts w:cs="VNI-Times" w:ascii="VNI-Times" w:hAnsi="VNI-Times"/>
        </w:rPr>
        <w:tab/>
        <w:t>Nhaát bieàu taïo hoùa maät nan taàm.</w:t>
      </w:r>
    </w:p>
    <w:p>
      <w:pPr>
        <w:pStyle w:val="Normal"/>
        <w:ind w:firstLine="720"/>
        <w:jc w:val="both"/>
        <w:rPr/>
      </w:pPr>
      <w:r>
        <w:rPr>
          <w:rFonts w:cs="VNI-Times" w:ascii="VNI-Times" w:hAnsi="VNI-Times"/>
        </w:rPr>
        <w:tab/>
        <w:t>Nho nguyeân ñaõng ñaõng ñaêng di khoaùt,</w:t>
      </w:r>
    </w:p>
    <w:p>
      <w:pPr>
        <w:pStyle w:val="Normal"/>
        <w:ind w:firstLine="720"/>
        <w:jc w:val="both"/>
        <w:rPr/>
      </w:pPr>
      <w:r>
        <w:rPr>
          <w:rFonts w:cs="VNI-Times" w:ascii="VNI-Times" w:hAnsi="VNI-Times"/>
        </w:rPr>
        <w:tab/>
        <w:t>Phaùp haûi truøng truøng nhaäp chuyeån thaâm.</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öôïng só töøng chôi caûnh tuøng laâm,</w:t>
      </w:r>
    </w:p>
    <w:p>
      <w:pPr>
        <w:pStyle w:val="Normal"/>
        <w:ind w:firstLine="720"/>
        <w:jc w:val="both"/>
        <w:rPr/>
      </w:pPr>
      <w:r>
        <w:rPr>
          <w:rFonts w:cs="VNI-Times" w:ascii="VNI-Times" w:hAnsi="VNI-Times"/>
        </w:rPr>
        <w:tab/>
        <w:t>Phong traàn khoâng vöôùng hoäi thieàn taâm.</w:t>
      </w:r>
    </w:p>
    <w:p>
      <w:pPr>
        <w:pStyle w:val="Normal"/>
        <w:ind w:firstLine="720"/>
        <w:jc w:val="both"/>
        <w:rPr/>
      </w:pPr>
      <w:r>
        <w:rPr>
          <w:rFonts w:cs="VNI-Times" w:ascii="VNI-Times" w:hAnsi="VNI-Times"/>
        </w:rPr>
        <w:tab/>
        <w:t>Lieâm Kheâ, Trình Hieäu ngöôøi thoâng suoát,</w:t>
      </w:r>
    </w:p>
    <w:p>
      <w:pPr>
        <w:pStyle w:val="Normal"/>
        <w:ind w:firstLine="720"/>
        <w:jc w:val="both"/>
        <w:rPr/>
      </w:pPr>
      <w:r>
        <w:rPr>
          <w:rFonts w:cs="VNI-Times" w:ascii="VNI-Times" w:hAnsi="VNI-Times"/>
        </w:rPr>
        <w:tab/>
        <w:t>Toâ Töû, Haøn Vaên hieåu dieäu aâm.</w:t>
      </w:r>
    </w:p>
    <w:p>
      <w:pPr>
        <w:pStyle w:val="Normal"/>
        <w:ind w:firstLine="720"/>
        <w:jc w:val="both"/>
        <w:rPr/>
      </w:pPr>
      <w:r>
        <w:rPr>
          <w:rFonts w:cs="VNI-Times" w:ascii="VNI-Times" w:hAnsi="VNI-Times"/>
        </w:rPr>
        <w:tab/>
        <w:t>Muoân ngaøn caûnh vaät cao deã thaáy,</w:t>
      </w:r>
    </w:p>
    <w:p>
      <w:pPr>
        <w:pStyle w:val="Normal"/>
        <w:ind w:firstLine="720"/>
        <w:jc w:val="both"/>
        <w:rPr/>
      </w:pPr>
      <w:r>
        <w:rPr>
          <w:rFonts w:cs="VNI-Times" w:ascii="VNI-Times" w:hAnsi="VNI-Times"/>
        </w:rPr>
        <w:tab/>
        <w:t>Taïo hoùa moät baàu kín khoù taàm.</w:t>
      </w:r>
    </w:p>
    <w:p>
      <w:pPr>
        <w:pStyle w:val="Normal"/>
        <w:ind w:firstLine="720"/>
        <w:jc w:val="both"/>
        <w:rPr/>
      </w:pPr>
      <w:r>
        <w:rPr>
          <w:rFonts w:cs="VNI-Times" w:ascii="VNI-Times" w:hAnsi="VNI-Times"/>
        </w:rPr>
        <w:tab/>
        <w:t>Nguoàn Nho thaêm thaúm leân caøng roäng,</w:t>
      </w:r>
    </w:p>
    <w:p>
      <w:pPr>
        <w:pStyle w:val="Normal"/>
        <w:ind w:firstLine="720"/>
        <w:jc w:val="both"/>
        <w:rPr/>
      </w:pPr>
      <w:r>
        <w:rPr>
          <w:rFonts w:cs="VNI-Times" w:ascii="VNI-Times" w:hAnsi="VNI-Times"/>
        </w:rPr>
        <w:tab/>
        <w:t>Beå Thích truøng truøng xuoáng laïi thaâm.</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Laïi moät hoâm Sö raûnh rang daïy chuùng:</w:t>
      </w:r>
    </w:p>
    <w:p>
      <w:pPr>
        <w:pStyle w:val="Normal"/>
        <w:ind w:firstLine="720"/>
        <w:jc w:val="both"/>
        <w:rPr>
          <w:rFonts w:ascii="VNI-Times" w:hAnsi="VNI-Times" w:cs="VNI-Times"/>
        </w:rPr>
      </w:pPr>
      <w:r>
        <w:rPr>
          <w:rFonts w:cs="VNI-Times" w:ascii="VNI-Times" w:hAnsi="VNI-Times"/>
        </w:rPr>
        <w:t>- Muoán caàu thaáy Phaät cöù nhaän nôi chuùng sanh, chæ vì chuùng sanh meâ khoâng töï bieát coù Phaät, chôù Phaät ñaâu coù laøm meâ chuùng sanh. Ngoä ñöôïc töï taùnh cuûa mình thì chuùng sanh laø Phaät, meâ töï taùnh cuûa mình thì Phaät laø chuùng sanh. Giöõ ñöôïc töï taùnh cuûa mình bình ñaúng thì chuùng sanh laø Phaät, ñeå töï taùnh mình gian hieåm thì Phaät laø chuùng sanh. Taâm ta saün coù Phaät, Phaät saün nôi mình ñoù laø chaân Phaät. Neáu töï taâm khoâng Phaät thì tìm chaân Phaät nôi naøo? Neân kinh noùi: “Taâm sanh thì caùc phaùp sanh, taâm dieät thì caùc phaùp dieät”. Phaøm phu töùc laø Phaät, phieàn naõo töùc laø Boà-ñeà. Nieäm tröôùc meâ laø phaøm phu, nieäm sau giaùc laø Phaät. Nieäm tröôùc chaáp caûnh laø phieàn naõo, nieäm sau lìa caûnh laø Boà-ñeà.</w:t>
      </w:r>
    </w:p>
    <w:p>
      <w:pPr>
        <w:pStyle w:val="Normal"/>
        <w:ind w:firstLine="720"/>
        <w:jc w:val="both"/>
        <w:rPr>
          <w:rFonts w:ascii="VNI-Times" w:hAnsi="VNI-Times" w:cs="VNI-Times"/>
        </w:rPr>
      </w:pPr>
      <w:r>
        <w:rPr>
          <w:rFonts w:cs="VNI-Times" w:ascii="VNI-Times" w:hAnsi="VNI-Times"/>
        </w:rPr>
        <w:t xml:space="preserve">Töï theå cuûa chaân taâm chaúng phaûi choã ta noùi baøy ñeán ñöôïc, trong suoát nhö hö khoâng khoâng bôø meù, nhö taám göông trong saïch troøn saùng, khen cheâ khoù ñeán kòp, nghóa lyù khoù suoát thoâng. Khoâng theå laáy caùi coù khoâng, nôi naøy choán noï maø xeùt toät ñöôïc choã u huyeàn cuûa noù. Cuõng khoâng theå laáy trí khoân vaø ngoân ngöõ maø baøn ñeán choã huyeàn dieäu cuûa noù. Chæ coù ai ngoä ñöôïc chaân taâm thì hieåu ngay nôi mình. Ví nhö muoân thöù höông thôm, chæ ñoát moät loø laø hieåu heát muøi thôm. Nhö vaøo beå caû taém, chæ caàn hôùp moät nguïm nöôùc laø bieát heát toaøn vò cuûa beå caû. </w:t>
      </w:r>
    </w:p>
    <w:p>
      <w:pPr>
        <w:pStyle w:val="Normal"/>
        <w:ind w:firstLine="720"/>
        <w:jc w:val="both"/>
        <w:rPr>
          <w:rFonts w:ascii="VNI-Times" w:hAnsi="VNI-Times" w:cs="VNI-Times"/>
        </w:rPr>
      </w:pPr>
      <w:r>
        <w:rPr>
          <w:rFonts w:cs="VNI-Times" w:ascii="VNI-Times" w:hAnsi="VNI-Times"/>
        </w:rPr>
        <w:t xml:space="preserve">Choán chaân thaät thaâm saâu laëng leõ, giaùc ngoä thì buïi traàn laéng saïch taâm theå trong ngaàn; döùt heát moái manh danh töôùng cuûa ngoaïi caûnh, saïch heát nhöõng naêng sôûû ôû trong taâm. Bôûi ban ñaàu baát giaùc, boãng khôûi ra voïng ñoäng, chieáu soi laïi töï taâm, theo caùi chieáu soi aáy maø sanh ra taâm traàn, neân goïi laø chuùng sanh. Nhö göông hieän hình töôïng, chôït coù thaân caên. Töø ñoù chaân taâm bò dôøi ñoåi, caên taùnh bò sai laïc, chaáp vaøo töôùng ñuoåi theo danh, chöùa maõi nhöõng voïng traàn öù ñoïng, keát maõi nhöõng voïng thöùc lieân mieân. Ñem tuùm boïc chaân giaùc vaøo giaác meâ ñeâm, ñaém chìm meâ muoäi trong tam giôùi. Laøm muø loøa con maét trí ôû trong ngoõ toái, khuùm nuùm cuùi loøn trong chín loaøi. ÔÛ trong coõi chaúng ñoåi dôøi, boãng döng luoáng chòu kieáp luaân hoài. Trong phaùp voâ thoaùt, maø töï chuoác söï troùi buoäc nôi thaân. Nhö con taèm muøa xuaân, laøm keùn töï giam mình, con thieâu thaân muøa thu töï nhaøo voâ ñeøn thieâu xaùc. Ñem nhöõng sôïi tô nhò kieán buoäc laáy nghieäp caên khoå sôû, duøng ñoâi caùnh cuûa loøng tham muø quaùng toan daäp taét voøng löûa töû sinh. </w:t>
      </w:r>
    </w:p>
    <w:p>
      <w:pPr>
        <w:pStyle w:val="Normal"/>
        <w:ind w:firstLine="720"/>
        <w:jc w:val="both"/>
        <w:rPr>
          <w:rFonts w:ascii="VNI-Times" w:hAnsi="VNI-Times" w:cs="VNI-Times"/>
        </w:rPr>
      </w:pPr>
      <w:r>
        <w:rPr>
          <w:rFonts w:cs="VNI-Times" w:ascii="VNI-Times" w:hAnsi="VNI-Times"/>
        </w:rPr>
        <w:t xml:space="preserve">Laïi coù nhöõng keû taø caên ngoaïi chuûng, tieåu trí quyeàn cô; chuùng khoâng hieåu roõ nguoàn beänh cuûa sanh töû, khoâng bieát goác kieán chaáp cuûa ngaõ nhôn (ta ngöôøi). Chæ muoán traùnh choã huyeân naùo, boû nôi hoaït ñoäng, coá phaù töøng töôùng taùch töøng maûnh buïi cuûa töøng vaät theå ñeå tìm hieåu bieát. Laøm nhö theá, tuy noùi raèng neám ñöôïc muøi tónh laëng, thaàm hôïp vôùi lyù khoâng, nhöng khoâng bieát ñoù laø caùi loái laøm choân vuøi chaân taùnh, traùi ngöôïc chaân giaùc, chaúng khaùc naøo keû chaúng bieän roõ saéc xanh ñoû trong maét, chæ lo taét quaàng saùng cuûa ngoïn ñeøn, khoâng lo xeùt toät cuøng caùi huyeãn thaân ôû trong thöùc, laïi luoáng chaïy troán caùi boùng roãng döôùi maët trôøi. Nhö theá chæ lao nhoïc tinh thaàn, toán hao söùc löïc. Chaúng khaùc naøo ñoå nöôùc vaøo baêng, neùm cuûi vaøo löûa. Coù bieát ñaâu, boùng loøa hieän ra maøu xanh, boùng roãng theo nôi thaân. Neáu chöõa khoûi beänh loøa ôû maét thì boùng xanh kia töï maát, dieät thaân huyeãn chaát naøy thì boùng noï khoâng coøn. </w:t>
      </w:r>
    </w:p>
    <w:p>
      <w:pPr>
        <w:pStyle w:val="Normal"/>
        <w:ind w:firstLine="720"/>
        <w:jc w:val="both"/>
        <w:rPr>
          <w:rFonts w:ascii="VNI-Times" w:hAnsi="VNI-Times" w:cs="VNI-Times"/>
        </w:rPr>
      </w:pPr>
      <w:r>
        <w:rPr>
          <w:rFonts w:cs="VNI-Times" w:ascii="VNI-Times" w:hAnsi="VNI-Times"/>
        </w:rPr>
        <w:t>Neáu bieát quay aùnh saùng soi laïi nôi mình, boû ngoaïi caûnh maø xem ôû töï taâm, thì Phaät nhaõn saùng suoát, boùng nghieäp töï tan, phaùp thaân hieän ra, nhöõng veát traàn töï dieät. Ta phaûi laáy löôõi dao trí cuûa taâm töï giaùc maø raïch laáy ra taâm chaâu trong nhöõng moái daây quaán chaët. Phaûi duøng muõi giaùo tueä chaët ñöùt löôùi kieán chaáp trong traàn caûnh. AÁy chính laø toâng chæ cuøng taâm chaân thuyeân ñaït thöùc ñoù vaäy.</w:t>
      </w:r>
    </w:p>
    <w:p>
      <w:pPr>
        <w:pStyle w:val="Normal"/>
        <w:ind w:firstLine="720"/>
        <w:jc w:val="both"/>
        <w:rPr>
          <w:rFonts w:ascii="VNI-Times" w:hAnsi="VNI-Times" w:cs="VNI-Times"/>
        </w:rPr>
      </w:pPr>
      <w:r>
        <w:rPr>
          <w:rFonts w:cs="VNI-Times" w:ascii="VNI-Times" w:hAnsi="VNI-Times"/>
        </w:rPr>
        <w:t>Sö laïi noùi:</w:t>
      </w:r>
    </w:p>
    <w:p>
      <w:pPr>
        <w:pStyle w:val="Normal"/>
        <w:ind w:firstLine="720"/>
        <w:jc w:val="both"/>
        <w:rPr>
          <w:rFonts w:ascii="VNI-Times" w:hAnsi="VNI-Times" w:cs="VNI-Times"/>
        </w:rPr>
      </w:pPr>
      <w:r>
        <w:rPr>
          <w:rFonts w:cs="VNI-Times" w:ascii="VNI-Times" w:hAnsi="VNI-Times"/>
        </w:rPr>
        <w:t>- Trí hay chieáu voán khoâng, caûnh bò duyeân cuõng laëng. Laëng maø khoâng phaûi laëng, bôûi khoâng coù ngöôøi hay laëng. Soi maø khoâng soi, bôûi khoâng coù caûnh bò soi. Caûnh vaø trí ñeàu laëng, taâm lo nghó an nhieân, ñaây chính laø con ñöôøng coát yeáu trôû veà nguoàn.</w:t>
      </w:r>
    </w:p>
    <w:p>
      <w:pPr>
        <w:pStyle w:val="Normal"/>
        <w:ind w:firstLine="720"/>
        <w:jc w:val="both"/>
        <w:rPr>
          <w:rFonts w:ascii="VNI-Times" w:hAnsi="VNI-Times" w:cs="VNI-Times"/>
        </w:rPr>
      </w:pPr>
      <w:r>
        <w:rPr>
          <w:rFonts w:cs="VNI-Times" w:ascii="VNI-Times" w:hAnsi="VNI-Times"/>
        </w:rPr>
        <w:t xml:space="preserve">Laïi noùi: </w:t>
      </w:r>
    </w:p>
    <w:p>
      <w:pPr>
        <w:pStyle w:val="Normal"/>
        <w:ind w:firstLine="720"/>
        <w:jc w:val="both"/>
        <w:rPr>
          <w:rFonts w:ascii="VNI-Times" w:hAnsi="VNI-Times" w:cs="VNI-Times"/>
        </w:rPr>
      </w:pPr>
      <w:r>
        <w:rPr>
          <w:rFonts w:cs="VNI-Times" w:ascii="VNI-Times" w:hAnsi="VNI-Times"/>
        </w:rPr>
        <w:t xml:space="preserve">- Laëng laëng sanh voâ kyù, tænh tænh sanh loaïn töôûng. Laëng laëng duø hay trò loaïn töôûng maø trôû laïi sanh voâ kyù. Tænh tænh duø hay trò voâ kyù maø trôû laïi sanh loaïn töôûng. Vì vaäy noùi: “Tænh tænh laëng laëng phaûi, voâ kyù laëng laëng sai. Laëng laëng tænh tænh phaûi, loaïn töôûng tænh tænh sai.” </w:t>
      </w:r>
    </w:p>
    <w:p>
      <w:pPr>
        <w:pStyle w:val="Normal"/>
        <w:ind w:firstLine="720"/>
        <w:jc w:val="both"/>
        <w:rPr>
          <w:rFonts w:ascii="VNI-Times" w:hAnsi="VNI-Times" w:cs="VNI-Times"/>
        </w:rPr>
      </w:pPr>
      <w:r>
        <w:rPr>
          <w:rFonts w:cs="VNI-Times" w:ascii="VNI-Times" w:hAnsi="VNI-Times"/>
        </w:rPr>
        <w:t xml:space="preserve">Sö laïi noùi: </w:t>
      </w:r>
    </w:p>
    <w:p>
      <w:pPr>
        <w:pStyle w:val="Normal"/>
        <w:ind w:firstLine="720"/>
        <w:jc w:val="both"/>
        <w:rPr>
          <w:rFonts w:ascii="VNI-Times" w:hAnsi="VNI-Times" w:cs="VNI-Times"/>
        </w:rPr>
      </w:pPr>
      <w:r>
        <w:rPr>
          <w:rFonts w:cs="VNI-Times" w:ascii="VNI-Times" w:hAnsi="VNI-Times"/>
        </w:rPr>
        <w:t xml:space="preserve">- Ngöôøi phaøm phaàn nhieàu ôû nôi söï laøm ngaïi lyù, nôi caûnh laøm ngaïi taâm, neân thöôøng muoán troán caûnh ñeå an taâm, boû söï ñeå giöõ lyù. Song chaúng bieát, chính taâm aáy laøm ngaïi caûnh, lyù laøm ngaïi söï. Chæ caàn taâm khoâng thì caûnh töï khoâng, lyù laëng thì söï töï laëng, chôït lieàn trôû ngöôïc laïi töï taâm. </w:t>
      </w:r>
    </w:p>
    <w:p>
      <w:pPr>
        <w:pStyle w:val="Normal"/>
        <w:ind w:firstLine="720"/>
        <w:jc w:val="both"/>
        <w:rPr>
          <w:rFonts w:ascii="VNI-Times" w:hAnsi="VNI-Times" w:cs="VNI-Times"/>
        </w:rPr>
      </w:pPr>
      <w:r>
        <w:rPr>
          <w:rFonts w:cs="VNI-Times" w:ascii="VNI-Times" w:hAnsi="VNI-Times"/>
        </w:rPr>
        <w:t xml:space="preserve">Voïng thaân ñem ñeán göông soi boùng, boùng chaúng khaùc vôùi voïng thaân. Chæ muoán boû boùng gheùt voïng, coù bieát ñaâu thaân cuõng voán hö doái, thaân naøo khaùc vôùi boùng maø muoán moät coù, moät khoâng? </w:t>
      </w:r>
    </w:p>
    <w:p>
      <w:pPr>
        <w:pStyle w:val="Normal"/>
        <w:ind w:firstLine="720"/>
        <w:jc w:val="both"/>
        <w:rPr>
          <w:rFonts w:ascii="VNI-Times" w:hAnsi="VNI-Times" w:cs="VNI-Times"/>
        </w:rPr>
      </w:pPr>
      <w:r>
        <w:rPr>
          <w:rFonts w:cs="VNI-Times" w:ascii="VNI-Times" w:hAnsi="VNI-Times"/>
        </w:rPr>
        <w:t>Neáu muoán laáy moät, boû moät haèng cuøng chaân lyù caùch xa. Laïi meán Thaùnh gheùt phaøm thì noåi chìm trong bieån sanh töû.</w:t>
      </w:r>
    </w:p>
    <w:p>
      <w:pPr>
        <w:pStyle w:val="Normal"/>
        <w:ind w:firstLine="720"/>
        <w:jc w:val="both"/>
        <w:rPr/>
      </w:pPr>
      <w:r>
        <w:rPr>
          <w:rFonts w:cs="VNI-Times" w:ascii="VNI-Times" w:hAnsi="VNI-Times"/>
        </w:rPr>
        <w:tab/>
        <w:t>Phieàn naõo nhaân taâm coá höõu,</w:t>
      </w:r>
    </w:p>
    <w:p>
      <w:pPr>
        <w:pStyle w:val="Normal"/>
        <w:ind w:firstLine="720"/>
        <w:jc w:val="both"/>
        <w:rPr/>
      </w:pPr>
      <w:r>
        <w:rPr>
          <w:rFonts w:cs="VNI-Times" w:ascii="VNI-Times" w:hAnsi="VNI-Times"/>
        </w:rPr>
        <w:tab/>
        <w:t>Voâ taâm phieàn naõo haø cö,</w:t>
      </w:r>
    </w:p>
    <w:p>
      <w:pPr>
        <w:pStyle w:val="Normal"/>
        <w:ind w:firstLine="720"/>
        <w:jc w:val="both"/>
        <w:rPr/>
      </w:pPr>
      <w:r>
        <w:rPr>
          <w:rFonts w:cs="VNI-Times" w:ascii="VNI-Times" w:hAnsi="VNI-Times"/>
        </w:rPr>
        <w:tab/>
        <w:t>Baát lao phaân bieät thuû töôùng,</w:t>
      </w:r>
    </w:p>
    <w:p>
      <w:pPr>
        <w:pStyle w:val="Normal"/>
        <w:ind w:firstLine="720"/>
        <w:jc w:val="both"/>
        <w:rPr/>
      </w:pPr>
      <w:r>
        <w:rPr>
          <w:rFonts w:cs="VNI-Times" w:ascii="VNI-Times" w:hAnsi="VNI-Times"/>
        </w:rPr>
        <w:tab/>
        <w:t>Töï nhieân ñaéc ñaïo tu d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Phieàn naõo do taâm neân coù,</w:t>
      </w:r>
    </w:p>
    <w:p>
      <w:pPr>
        <w:pStyle w:val="Normal"/>
        <w:ind w:firstLine="720"/>
        <w:jc w:val="both"/>
        <w:rPr/>
      </w:pPr>
      <w:r>
        <w:rPr>
          <w:rFonts w:cs="VNI-Times" w:ascii="VNI-Times" w:hAnsi="VNI-Times"/>
        </w:rPr>
        <w:tab/>
        <w:t xml:space="preserve">Taâm khoâng phieàn naõo ôû ñaâu? </w:t>
      </w:r>
    </w:p>
    <w:p>
      <w:pPr>
        <w:pStyle w:val="Normal"/>
        <w:ind w:firstLine="720"/>
        <w:jc w:val="both"/>
        <w:rPr/>
      </w:pPr>
      <w:r>
        <w:rPr>
          <w:rFonts w:cs="VNI-Times" w:ascii="VNI-Times" w:hAnsi="VNI-Times"/>
        </w:rPr>
        <w:tab/>
        <w:t xml:space="preserve">Chaúng nhoïc phaân bieät laáy töôùng, </w:t>
      </w:r>
    </w:p>
    <w:p>
      <w:pPr>
        <w:pStyle w:val="Normal"/>
        <w:ind w:firstLine="720"/>
        <w:jc w:val="both"/>
        <w:rPr/>
      </w:pPr>
      <w:r>
        <w:rPr>
          <w:rFonts w:cs="VNI-Times" w:ascii="VNI-Times" w:hAnsi="VNI-Times"/>
        </w:rPr>
        <w:tab/>
        <w:t xml:space="preserve">Töï nhieân ñöôïc ñaïo choùng mau. </w:t>
      </w:r>
    </w:p>
    <w:p>
      <w:pPr>
        <w:pStyle w:val="Normal"/>
        <w:ind w:firstLine="720"/>
        <w:jc w:val="both"/>
        <w:rPr>
          <w:rFonts w:ascii="VNI-Times" w:hAnsi="VNI-Times" w:cs="VNI-Times"/>
        </w:rPr>
      </w:pPr>
      <w:r>
        <w:rPr>
          <w:rFonts w:cs="VNI-Times" w:ascii="VNI-Times" w:hAnsi="VNI-Times"/>
        </w:rPr>
        <w:t xml:space="preserve">Sö laïi noùi: </w:t>
      </w:r>
    </w:p>
    <w:p>
      <w:pPr>
        <w:pStyle w:val="Normal"/>
        <w:ind w:firstLine="720"/>
        <w:jc w:val="both"/>
        <w:rPr/>
      </w:pPr>
      <w:r>
        <w:rPr>
          <w:rFonts w:cs="VNI-Times" w:ascii="VNI-Times" w:hAnsi="VNI-Times"/>
        </w:rPr>
        <w:tab/>
        <w:t>Thöùc ñaéc y trung baûo,</w:t>
      </w:r>
    </w:p>
    <w:p>
      <w:pPr>
        <w:pStyle w:val="Normal"/>
        <w:ind w:firstLine="720"/>
        <w:jc w:val="both"/>
        <w:rPr/>
      </w:pPr>
      <w:r>
        <w:rPr>
          <w:rFonts w:cs="VNI-Times" w:ascii="VNI-Times" w:hAnsi="VNI-Times"/>
        </w:rPr>
        <w:tab/>
        <w:t>Voâ minh tuùy töï tænh.</w:t>
      </w:r>
    </w:p>
    <w:p>
      <w:pPr>
        <w:pStyle w:val="Normal"/>
        <w:ind w:firstLine="720"/>
        <w:jc w:val="both"/>
        <w:rPr/>
      </w:pPr>
      <w:r>
        <w:rPr>
          <w:rFonts w:cs="VNI-Times" w:ascii="VNI-Times" w:hAnsi="VNI-Times"/>
        </w:rPr>
        <w:tab/>
        <w:t>Baùch haøi tuy hoäi taùn,</w:t>
      </w:r>
    </w:p>
    <w:p>
      <w:pPr>
        <w:pStyle w:val="Normal"/>
        <w:ind w:firstLine="720"/>
        <w:jc w:val="both"/>
        <w:rPr/>
      </w:pPr>
      <w:r>
        <w:rPr>
          <w:rFonts w:cs="VNI-Times" w:ascii="VNI-Times" w:hAnsi="VNI-Times"/>
        </w:rPr>
        <w:tab/>
        <w:t>Nhaát vaät traán tröôøng linh.</w:t>
      </w:r>
    </w:p>
    <w:p>
      <w:pPr>
        <w:pStyle w:val="Normal"/>
        <w:ind w:firstLine="720"/>
        <w:jc w:val="both"/>
        <w:rPr/>
      </w:pPr>
      <w:r>
        <w:rPr>
          <w:rFonts w:cs="VNI-Times" w:ascii="VNI-Times" w:hAnsi="VNI-Times"/>
        </w:rPr>
        <w:tab/>
        <w:t>Tri caûnh hoàn phi theå,</w:t>
      </w:r>
    </w:p>
    <w:p>
      <w:pPr>
        <w:pStyle w:val="Normal"/>
        <w:ind w:firstLine="720"/>
        <w:jc w:val="both"/>
        <w:rPr/>
      </w:pPr>
      <w:r>
        <w:rPr>
          <w:rFonts w:cs="VNI-Times" w:ascii="VNI-Times" w:hAnsi="VNI-Times"/>
        </w:rPr>
        <w:tab/>
        <w:t>Thaàn chaâu baát ñònh hình.</w:t>
      </w:r>
    </w:p>
    <w:p>
      <w:pPr>
        <w:pStyle w:val="Normal"/>
        <w:ind w:firstLine="720"/>
        <w:jc w:val="both"/>
        <w:rPr/>
      </w:pPr>
      <w:r>
        <w:rPr>
          <w:rFonts w:cs="VNI-Times" w:ascii="VNI-Times" w:hAnsi="VNI-Times"/>
        </w:rPr>
        <w:tab/>
        <w:t>Ngoä taéc tam thaân Phaät,</w:t>
      </w:r>
    </w:p>
    <w:p>
      <w:pPr>
        <w:pStyle w:val="Normal"/>
        <w:ind w:firstLine="720"/>
        <w:jc w:val="both"/>
        <w:rPr/>
      </w:pPr>
      <w:r>
        <w:rPr>
          <w:rFonts w:cs="VNI-Times" w:ascii="VNI-Times" w:hAnsi="VNI-Times"/>
        </w:rPr>
        <w:tab/>
        <w:t>Meâ si vaïn quyeån kinh.</w:t>
      </w:r>
    </w:p>
    <w:p>
      <w:pPr>
        <w:pStyle w:val="Normal"/>
        <w:ind w:firstLine="720"/>
        <w:jc w:val="both"/>
        <w:rPr/>
      </w:pPr>
      <w:r>
        <w:rPr>
          <w:rFonts w:cs="VNI-Times" w:ascii="VNI-Times" w:hAnsi="VNI-Times"/>
        </w:rPr>
        <w:tab/>
        <w:t>Taïi taâm taâm khaû traéc,</w:t>
      </w:r>
    </w:p>
    <w:p>
      <w:pPr>
        <w:pStyle w:val="Normal"/>
        <w:ind w:firstLine="720"/>
        <w:jc w:val="both"/>
        <w:rPr/>
      </w:pPr>
      <w:r>
        <w:rPr>
          <w:rFonts w:cs="VNI-Times" w:ascii="VNI-Times" w:hAnsi="VNI-Times"/>
        </w:rPr>
        <w:tab/>
        <w:t>Lòch nhó nhó nan thinh.</w:t>
      </w:r>
    </w:p>
    <w:p>
      <w:pPr>
        <w:pStyle w:val="Normal"/>
        <w:ind w:firstLine="720"/>
        <w:jc w:val="both"/>
        <w:rPr/>
      </w:pPr>
      <w:r>
        <w:rPr>
          <w:rFonts w:cs="VNI-Times" w:ascii="VNI-Times" w:hAnsi="VNI-Times"/>
        </w:rPr>
        <w:tab/>
        <w:t>Voõng töôïng tieân thieân ñòa,</w:t>
      </w:r>
    </w:p>
    <w:p>
      <w:pPr>
        <w:pStyle w:val="Normal"/>
        <w:ind w:firstLine="720"/>
        <w:jc w:val="both"/>
        <w:rPr/>
      </w:pPr>
      <w:r>
        <w:rPr>
          <w:rFonts w:cs="VNI-Times" w:ascii="VNI-Times" w:hAnsi="VNI-Times"/>
        </w:rPr>
        <w:tab/>
        <w:t>Huyeàn tuyeàn xuaát yeåu minh.</w:t>
      </w:r>
    </w:p>
    <w:p>
      <w:pPr>
        <w:pStyle w:val="Normal"/>
        <w:ind w:firstLine="720"/>
        <w:jc w:val="both"/>
        <w:rPr/>
      </w:pPr>
      <w:r>
        <w:rPr>
          <w:rFonts w:cs="VNI-Times" w:ascii="VNI-Times" w:hAnsi="VNI-Times"/>
        </w:rPr>
        <w:tab/>
        <w:t>Boån cöông phi ñoaøn luyeän,</w:t>
      </w:r>
    </w:p>
    <w:p>
      <w:pPr>
        <w:pStyle w:val="Normal"/>
        <w:ind w:firstLine="720"/>
        <w:jc w:val="both"/>
        <w:rPr/>
      </w:pPr>
      <w:r>
        <w:rPr>
          <w:rFonts w:cs="VNI-Times" w:ascii="VNI-Times" w:hAnsi="VNI-Times"/>
        </w:rPr>
        <w:tab/>
        <w:t>Nguyeân tònh maïc tröøng ñình.</w:t>
      </w:r>
    </w:p>
    <w:p>
      <w:pPr>
        <w:pStyle w:val="Normal"/>
        <w:ind w:firstLine="720"/>
        <w:jc w:val="both"/>
        <w:rPr/>
      </w:pPr>
      <w:r>
        <w:rPr>
          <w:rFonts w:cs="VNI-Times" w:ascii="VNI-Times" w:hAnsi="VNI-Times"/>
        </w:rPr>
        <w:tab/>
        <w:t>Baøn baïc luaân trieâu nhaät,</w:t>
      </w:r>
    </w:p>
    <w:p>
      <w:pPr>
        <w:pStyle w:val="Normal"/>
        <w:ind w:firstLine="720"/>
        <w:jc w:val="both"/>
        <w:rPr/>
      </w:pPr>
      <w:r>
        <w:rPr>
          <w:rFonts w:cs="VNI-Times" w:ascii="VNI-Times" w:hAnsi="VNI-Times"/>
        </w:rPr>
        <w:tab/>
        <w:t>Linh lung aùnh hieåu tinh.</w:t>
      </w:r>
    </w:p>
    <w:p>
      <w:pPr>
        <w:pStyle w:val="Normal"/>
        <w:ind w:firstLine="720"/>
        <w:jc w:val="both"/>
        <w:rPr/>
      </w:pPr>
      <w:r>
        <w:rPr>
          <w:rFonts w:cs="VNI-Times" w:ascii="VNI-Times" w:hAnsi="VNI-Times"/>
        </w:rPr>
        <w:tab/>
        <w:t>Thuïy quang löu baát dieät,</w:t>
      </w:r>
    </w:p>
    <w:p>
      <w:pPr>
        <w:pStyle w:val="Normal"/>
        <w:ind w:firstLine="720"/>
        <w:jc w:val="both"/>
        <w:rPr/>
      </w:pPr>
      <w:r>
        <w:rPr>
          <w:rFonts w:cs="VNI-Times" w:ascii="VNI-Times" w:hAnsi="VNI-Times"/>
        </w:rPr>
        <w:tab/>
        <w:t>Chaân khí xuùc hoaøn sanh.</w:t>
      </w:r>
    </w:p>
    <w:p>
      <w:pPr>
        <w:pStyle w:val="Normal"/>
        <w:ind w:firstLine="720"/>
        <w:jc w:val="both"/>
        <w:rPr/>
      </w:pPr>
      <w:r>
        <w:rPr>
          <w:rFonts w:cs="VNI-Times" w:ascii="VNI-Times" w:hAnsi="VNI-Times"/>
        </w:rPr>
        <w:tab/>
        <w:t>Giaùm chieáu khoâng ñoäng tòch,</w:t>
      </w:r>
    </w:p>
    <w:p>
      <w:pPr>
        <w:pStyle w:val="Normal"/>
        <w:ind w:firstLine="720"/>
        <w:jc w:val="both"/>
        <w:rPr/>
      </w:pPr>
      <w:r>
        <w:rPr>
          <w:rFonts w:cs="VNI-Times" w:ascii="VNI-Times" w:hAnsi="VNI-Times"/>
        </w:rPr>
        <w:tab/>
        <w:t>La lung phaùp giôùi minh.</w:t>
      </w:r>
    </w:p>
    <w:p>
      <w:pPr>
        <w:pStyle w:val="Normal"/>
        <w:ind w:firstLine="720"/>
        <w:jc w:val="both"/>
        <w:rPr/>
      </w:pPr>
      <w:r>
        <w:rPr>
          <w:rFonts w:cs="VNI-Times" w:ascii="VNI-Times" w:hAnsi="VNI-Times"/>
        </w:rPr>
        <w:tab/>
        <w:t>Giaûi ngöõ phi quan thieät,</w:t>
      </w:r>
    </w:p>
    <w:p>
      <w:pPr>
        <w:pStyle w:val="Normal"/>
        <w:ind w:firstLine="720"/>
        <w:jc w:val="both"/>
        <w:rPr/>
      </w:pPr>
      <w:r>
        <w:rPr>
          <w:rFonts w:cs="VNI-Times" w:ascii="VNI-Times" w:hAnsi="VNI-Times"/>
        </w:rPr>
        <w:tab/>
        <w:t>Naêng ngoân baát thò thanh.</w:t>
      </w:r>
    </w:p>
    <w:p>
      <w:pPr>
        <w:pStyle w:val="Normal"/>
        <w:ind w:firstLine="720"/>
        <w:jc w:val="both"/>
        <w:rPr/>
      </w:pPr>
      <w:r>
        <w:rPr>
          <w:rFonts w:cs="VNI-Times" w:ascii="VNI-Times" w:hAnsi="VNI-Times"/>
        </w:rPr>
        <w:tab/>
        <w:t>Tuyeät bieân nhò oâ maïn,</w:t>
      </w:r>
    </w:p>
    <w:p>
      <w:pPr>
        <w:pStyle w:val="Normal"/>
        <w:ind w:firstLine="720"/>
        <w:jc w:val="both"/>
        <w:rPr/>
      </w:pPr>
      <w:r>
        <w:rPr>
          <w:rFonts w:cs="VNI-Times" w:ascii="VNI-Times" w:hAnsi="VNI-Times"/>
        </w:rPr>
        <w:tab/>
        <w:t>Voâ teá ñaúng khoâng bình.</w:t>
      </w:r>
    </w:p>
    <w:p>
      <w:pPr>
        <w:pStyle w:val="Normal"/>
        <w:ind w:firstLine="720"/>
        <w:jc w:val="both"/>
        <w:rPr/>
      </w:pPr>
      <w:r>
        <w:rPr>
          <w:rFonts w:cs="VNI-Times" w:ascii="VNI-Times" w:hAnsi="VNI-Times"/>
        </w:rPr>
        <w:tab/>
        <w:t>Kieán nguyeät phi quan chæ,</w:t>
      </w:r>
    </w:p>
    <w:p>
      <w:pPr>
        <w:pStyle w:val="Normal"/>
        <w:ind w:firstLine="720"/>
        <w:jc w:val="both"/>
        <w:rPr/>
      </w:pPr>
      <w:r>
        <w:rPr>
          <w:rFonts w:cs="VNI-Times" w:ascii="VNI-Times" w:hAnsi="VNI-Times"/>
        </w:rPr>
        <w:tab/>
        <w:t>Hoaøn gia maïc vaán trình.</w:t>
      </w:r>
    </w:p>
    <w:p>
      <w:pPr>
        <w:pStyle w:val="Normal"/>
        <w:ind w:firstLine="720"/>
        <w:jc w:val="both"/>
        <w:rPr/>
      </w:pPr>
      <w:r>
        <w:rPr>
          <w:rFonts w:cs="VNI-Times" w:ascii="VNI-Times" w:hAnsi="VNI-Times"/>
        </w:rPr>
        <w:tab/>
        <w:t>Thöùc taâm taâm taéc Phaät,</w:t>
      </w:r>
    </w:p>
    <w:p>
      <w:pPr>
        <w:pStyle w:val="Normal"/>
        <w:ind w:firstLine="720"/>
        <w:jc w:val="both"/>
        <w:rPr/>
      </w:pPr>
      <w:r>
        <w:rPr>
          <w:rFonts w:cs="VNI-Times" w:ascii="VNI-Times" w:hAnsi="VNI-Times"/>
        </w:rPr>
        <w:tab/>
        <w:t>Haø Phaät caùnh kham thaø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Bieát ñöôïc baùu trong aùo,</w:t>
      </w:r>
    </w:p>
    <w:p>
      <w:pPr>
        <w:pStyle w:val="Normal"/>
        <w:ind w:firstLine="720"/>
        <w:jc w:val="both"/>
        <w:rPr/>
      </w:pPr>
      <w:r>
        <w:rPr>
          <w:rFonts w:cs="VNI-Times" w:ascii="VNI-Times" w:hAnsi="VNI-Times"/>
        </w:rPr>
        <w:tab/>
        <w:t>Voâ minh say töï tænh.</w:t>
      </w:r>
    </w:p>
    <w:p>
      <w:pPr>
        <w:pStyle w:val="Normal"/>
        <w:ind w:firstLine="720"/>
        <w:jc w:val="both"/>
        <w:rPr/>
      </w:pPr>
      <w:r>
        <w:rPr>
          <w:rFonts w:cs="VNI-Times" w:ascii="VNI-Times" w:hAnsi="VNI-Times"/>
        </w:rPr>
        <w:tab/>
        <w:t>Traêm haøi duø tan raõ,</w:t>
      </w:r>
    </w:p>
    <w:p>
      <w:pPr>
        <w:pStyle w:val="Normal"/>
        <w:ind w:firstLine="720"/>
        <w:jc w:val="both"/>
        <w:rPr/>
      </w:pPr>
      <w:r>
        <w:rPr>
          <w:rFonts w:cs="VNI-Times" w:ascii="VNI-Times" w:hAnsi="VNI-Times"/>
        </w:rPr>
        <w:tab/>
        <w:t>Moät vaät vöõng saùng luoân.</w:t>
      </w:r>
    </w:p>
    <w:p>
      <w:pPr>
        <w:pStyle w:val="Normal"/>
        <w:ind w:firstLine="720"/>
        <w:jc w:val="both"/>
        <w:rPr/>
      </w:pPr>
      <w:r>
        <w:rPr>
          <w:rFonts w:cs="VNI-Times" w:ascii="VNI-Times" w:hAnsi="VNI-Times"/>
        </w:rPr>
        <w:tab/>
        <w:t>Bieát caûnh chaúng phaûi theå,</w:t>
      </w:r>
    </w:p>
    <w:p>
      <w:pPr>
        <w:pStyle w:val="Normal"/>
        <w:ind w:firstLine="720"/>
        <w:jc w:val="both"/>
        <w:rPr/>
      </w:pPr>
      <w:r>
        <w:rPr>
          <w:rFonts w:cs="VNI-Times" w:ascii="VNI-Times" w:hAnsi="VNI-Times"/>
        </w:rPr>
        <w:tab/>
        <w:t>Chaâu thaàn chaúng ñònh hình.</w:t>
      </w:r>
    </w:p>
    <w:p>
      <w:pPr>
        <w:pStyle w:val="Normal"/>
        <w:ind w:firstLine="720"/>
        <w:jc w:val="both"/>
        <w:rPr/>
      </w:pPr>
      <w:r>
        <w:rPr>
          <w:rFonts w:cs="VNI-Times" w:ascii="VNI-Times" w:hAnsi="VNI-Times"/>
        </w:rPr>
        <w:tab/>
        <w:t xml:space="preserve">Ngoä aét ba thaân Phaät, </w:t>
      </w:r>
    </w:p>
    <w:p>
      <w:pPr>
        <w:pStyle w:val="Normal"/>
        <w:ind w:firstLine="720"/>
        <w:jc w:val="both"/>
        <w:rPr/>
      </w:pPr>
      <w:r>
        <w:rPr>
          <w:rFonts w:cs="VNI-Times" w:ascii="VNI-Times" w:hAnsi="VNI-Times"/>
        </w:rPr>
        <w:tab/>
        <w:t>Si meâ muoân quyeån kinh.</w:t>
      </w:r>
    </w:p>
    <w:p>
      <w:pPr>
        <w:pStyle w:val="Normal"/>
        <w:ind w:firstLine="720"/>
        <w:jc w:val="both"/>
        <w:rPr/>
      </w:pPr>
      <w:r>
        <w:rPr>
          <w:rFonts w:cs="VNI-Times" w:ascii="VNI-Times" w:hAnsi="VNI-Times"/>
        </w:rPr>
        <w:tab/>
        <w:t>ÔÛ taâm taâm löôøng ñöôïc,</w:t>
      </w:r>
    </w:p>
    <w:p>
      <w:pPr>
        <w:pStyle w:val="Normal"/>
        <w:ind w:firstLine="720"/>
        <w:jc w:val="both"/>
        <w:rPr/>
      </w:pPr>
      <w:r>
        <w:rPr>
          <w:rFonts w:cs="VNI-Times" w:ascii="VNI-Times" w:hAnsi="VNI-Times"/>
        </w:rPr>
        <w:tab/>
        <w:t>Qua tai tai khoù nghe.</w:t>
      </w:r>
    </w:p>
    <w:p>
      <w:pPr>
        <w:pStyle w:val="Normal"/>
        <w:ind w:firstLine="720"/>
        <w:jc w:val="both"/>
        <w:rPr/>
      </w:pPr>
      <w:r>
        <w:rPr>
          <w:rFonts w:cs="VNI-Times" w:ascii="VNI-Times" w:hAnsi="VNI-Times"/>
        </w:rPr>
        <w:tab/>
        <w:t>Khoâng hình tröôùc trôøi ñaát,</w:t>
      </w:r>
    </w:p>
    <w:p>
      <w:pPr>
        <w:pStyle w:val="Normal"/>
        <w:ind w:firstLine="720"/>
        <w:jc w:val="both"/>
        <w:rPr/>
      </w:pPr>
      <w:r>
        <w:rPr>
          <w:rFonts w:cs="VNI-Times" w:ascii="VNI-Times" w:hAnsi="VNI-Times"/>
        </w:rPr>
        <w:tab/>
        <w:t>Suoái huyeàn vöôït toái taêm.</w:t>
      </w:r>
    </w:p>
    <w:p>
      <w:pPr>
        <w:pStyle w:val="Normal"/>
        <w:ind w:firstLine="720"/>
        <w:jc w:val="both"/>
        <w:rPr/>
      </w:pPr>
      <w:r>
        <w:rPr>
          <w:rFonts w:cs="VNI-Times" w:ascii="VNI-Times" w:hAnsi="VNI-Times"/>
        </w:rPr>
        <w:tab/>
        <w:t>Cöùng saün khoâng nung luyeän,</w:t>
      </w:r>
    </w:p>
    <w:p>
      <w:pPr>
        <w:pStyle w:val="Normal"/>
        <w:ind w:firstLine="720"/>
        <w:jc w:val="both"/>
        <w:rPr/>
      </w:pPr>
      <w:r>
        <w:rPr>
          <w:rFonts w:cs="VNI-Times" w:ascii="VNI-Times" w:hAnsi="VNI-Times"/>
        </w:rPr>
        <w:tab/>
        <w:t>Voán saïch chôù loùng yeân.</w:t>
      </w:r>
    </w:p>
    <w:p>
      <w:pPr>
        <w:pStyle w:val="Normal"/>
        <w:ind w:firstLine="720"/>
        <w:jc w:val="both"/>
        <w:rPr/>
      </w:pPr>
      <w:r>
        <w:rPr>
          <w:rFonts w:cs="VNI-Times" w:ascii="VNI-Times" w:hAnsi="VNI-Times"/>
        </w:rPr>
        <w:tab/>
        <w:t>Meânh moâng vaàng nhaät sôùm.</w:t>
      </w:r>
    </w:p>
    <w:p>
      <w:pPr>
        <w:pStyle w:val="Normal"/>
        <w:ind w:firstLine="720"/>
        <w:jc w:val="both"/>
        <w:rPr/>
      </w:pPr>
      <w:r>
        <w:rPr>
          <w:rFonts w:cs="VNI-Times" w:ascii="VNI-Times" w:hAnsi="VNI-Times"/>
        </w:rPr>
        <w:tab/>
        <w:t>Laáp laùnh aùnh sao mai.</w:t>
      </w:r>
    </w:p>
    <w:p>
      <w:pPr>
        <w:pStyle w:val="Normal"/>
        <w:ind w:firstLine="720"/>
        <w:jc w:val="both"/>
        <w:rPr/>
      </w:pPr>
      <w:r>
        <w:rPr>
          <w:rFonts w:cs="VNI-Times" w:ascii="VNI-Times" w:hAnsi="VNI-Times"/>
        </w:rPr>
        <w:tab/>
        <w:t>Saùng laønh saùng saùng maõi,</w:t>
      </w:r>
    </w:p>
    <w:p>
      <w:pPr>
        <w:pStyle w:val="Normal"/>
        <w:ind w:firstLine="720"/>
        <w:jc w:val="both"/>
        <w:rPr/>
      </w:pPr>
      <w:r>
        <w:rPr>
          <w:rFonts w:cs="VNI-Times" w:ascii="VNI-Times" w:hAnsi="VNI-Times"/>
        </w:rPr>
        <w:tab/>
        <w:t>Chaân khí chaïm laïi sanh.</w:t>
      </w:r>
    </w:p>
    <w:p>
      <w:pPr>
        <w:pStyle w:val="Normal"/>
        <w:ind w:firstLine="720"/>
        <w:jc w:val="both"/>
        <w:rPr/>
      </w:pPr>
      <w:r>
        <w:rPr>
          <w:rFonts w:cs="VNI-Times" w:ascii="VNI-Times" w:hAnsi="VNI-Times"/>
        </w:rPr>
        <w:tab/>
        <w:t>Chieáu soi khoâng ñoäng laëng,</w:t>
      </w:r>
    </w:p>
    <w:p>
      <w:pPr>
        <w:pStyle w:val="Normal"/>
        <w:ind w:firstLine="720"/>
        <w:jc w:val="both"/>
        <w:rPr/>
      </w:pPr>
      <w:r>
        <w:rPr>
          <w:rFonts w:cs="VNI-Times" w:ascii="VNI-Times" w:hAnsi="VNI-Times"/>
        </w:rPr>
        <w:tab/>
        <w:t>Che truøm phaùp giôùi minh.</w:t>
      </w:r>
    </w:p>
    <w:p>
      <w:pPr>
        <w:pStyle w:val="Normal"/>
        <w:ind w:firstLine="720"/>
        <w:jc w:val="both"/>
        <w:rPr/>
      </w:pPr>
      <w:r>
        <w:rPr>
          <w:rFonts w:cs="VNI-Times" w:ascii="VNI-Times" w:hAnsi="VNI-Times"/>
        </w:rPr>
        <w:tab/>
        <w:t>Hieåu lôøi naøo dính löôõi?</w:t>
      </w:r>
    </w:p>
    <w:p>
      <w:pPr>
        <w:pStyle w:val="Normal"/>
        <w:ind w:firstLine="720"/>
        <w:jc w:val="both"/>
        <w:rPr/>
      </w:pPr>
      <w:r>
        <w:rPr>
          <w:rFonts w:cs="VNI-Times" w:ascii="VNI-Times" w:hAnsi="VNI-Times"/>
        </w:rPr>
        <w:tab/>
        <w:t>Hay noùi chaúng phaûi thanh.</w:t>
      </w:r>
    </w:p>
    <w:p>
      <w:pPr>
        <w:pStyle w:val="Normal"/>
        <w:ind w:firstLine="720"/>
        <w:jc w:val="both"/>
        <w:rPr/>
      </w:pPr>
      <w:r>
        <w:rPr>
          <w:rFonts w:cs="VNI-Times" w:ascii="VNI-Times" w:hAnsi="VNI-Times"/>
        </w:rPr>
        <w:tab/>
        <w:t>Tuyeät bôø döøng nhô nhieãm,</w:t>
      </w:r>
    </w:p>
    <w:p>
      <w:pPr>
        <w:pStyle w:val="Normal"/>
        <w:ind w:firstLine="720"/>
        <w:jc w:val="both"/>
        <w:rPr/>
      </w:pPr>
      <w:r>
        <w:rPr>
          <w:rFonts w:cs="VNI-Times" w:ascii="VNI-Times" w:hAnsi="VNI-Times"/>
        </w:rPr>
        <w:tab/>
        <w:t>Khoâng meù ñoàng hö khoâng.</w:t>
      </w:r>
    </w:p>
    <w:p>
      <w:pPr>
        <w:pStyle w:val="Normal"/>
        <w:ind w:firstLine="720"/>
        <w:jc w:val="both"/>
        <w:rPr/>
      </w:pPr>
      <w:r>
        <w:rPr>
          <w:rFonts w:cs="VNI-Times" w:ascii="VNI-Times" w:hAnsi="VNI-Times"/>
        </w:rPr>
        <w:tab/>
        <w:t>Thaáy traêng thoâi xem ngoùn,</w:t>
      </w:r>
    </w:p>
    <w:p>
      <w:pPr>
        <w:pStyle w:val="Normal"/>
        <w:ind w:firstLine="720"/>
        <w:jc w:val="both"/>
        <w:rPr/>
      </w:pPr>
      <w:r>
        <w:rPr>
          <w:rFonts w:cs="VNI-Times" w:ascii="VNI-Times" w:hAnsi="VNI-Times"/>
        </w:rPr>
        <w:tab/>
        <w:t>Ñeán nhaø chôù hoûi ñöôøng.</w:t>
      </w:r>
    </w:p>
    <w:p>
      <w:pPr>
        <w:pStyle w:val="Normal"/>
        <w:ind w:firstLine="720"/>
        <w:jc w:val="both"/>
        <w:rPr/>
      </w:pPr>
      <w:r>
        <w:rPr>
          <w:rFonts w:cs="VNI-Times" w:ascii="VNI-Times" w:hAnsi="VNI-Times"/>
        </w:rPr>
        <w:tab/>
        <w:t>Bieát taâm taâm aét Phaät,</w:t>
      </w:r>
    </w:p>
    <w:p>
      <w:pPr>
        <w:pStyle w:val="Normal"/>
        <w:ind w:firstLine="720"/>
        <w:jc w:val="both"/>
        <w:rPr/>
      </w:pPr>
      <w:r>
        <w:rPr>
          <w:rFonts w:cs="VNI-Times" w:ascii="VNI-Times" w:hAnsi="VNI-Times"/>
        </w:rPr>
        <w:tab/>
        <w:t>Coøn Phaät naøo ñeå thaønh?</w:t>
      </w:r>
    </w:p>
    <w:p>
      <w:pPr>
        <w:pStyle w:val="Normal"/>
        <w:ind w:firstLine="720"/>
        <w:jc w:val="both"/>
        <w:rPr>
          <w:rFonts w:ascii="VNI-Times" w:hAnsi="VNI-Times" w:cs="VNI-Times"/>
        </w:rPr>
      </w:pPr>
      <w:r>
        <w:rPr>
          <w:rFonts w:cs="VNI-Times" w:ascii="VNI-Times" w:hAnsi="VNI-Times"/>
        </w:rPr>
        <w:t>Phaùp thaân khoâng hình töôùng, chaúng theå ñem aâm thanh caàu. Dieäu ñaïo khoâng lôøi noùi, chaúng theå duøng vaên töï hoäi. Daãu cho vöôït leân Phaät Toå, vaãn rôi vaøo theàm baäc. Maëc duø noùi dieäu baøn huyeàn, cuoái cuøng cuõng dính treân moâi löôõi. Phaûi laø, chaúng phaïm coâng huaân, chaúng ñeå daáu veát, nhö caây khoâ, goäp ñaù laïnh, troïn khoâng chuùt töôi nhuaän. Nhö ngöôøi huyeãn, ngöïa goã ñeàu khoâng tình thöùc. Ñöôïc nhö theá, môùi hay buoâng tay vaøo chôï, chuyeån thaân ñi trong dò loaïi. Cuõng chaúng noùi:</w:t>
      </w:r>
    </w:p>
    <w:p>
      <w:pPr>
        <w:pStyle w:val="Normal"/>
        <w:ind w:firstLine="720"/>
        <w:jc w:val="both"/>
        <w:rPr/>
      </w:pPr>
      <w:r>
        <w:rPr>
          <w:rFonts w:cs="VNI-Times" w:ascii="VNI-Times" w:hAnsi="VNI-Times"/>
        </w:rPr>
        <w:tab/>
        <w:t>Trong coõi voâ laäu giöõ chaúng döøng,</w:t>
      </w:r>
    </w:p>
    <w:p>
      <w:pPr>
        <w:pStyle w:val="Normal"/>
        <w:ind w:firstLine="720"/>
        <w:jc w:val="both"/>
        <w:rPr/>
      </w:pPr>
      <w:r>
        <w:rPr>
          <w:rFonts w:cs="VNI-Times" w:ascii="VNI-Times" w:hAnsi="VNI-Times"/>
        </w:rPr>
        <w:tab/>
        <w:t>Laïi ñeán truõng söông naèm caùt laïnh.</w:t>
      </w:r>
    </w:p>
    <w:p>
      <w:pPr>
        <w:pStyle w:val="Normal"/>
        <w:ind w:firstLine="720"/>
        <w:jc w:val="both"/>
        <w:rPr/>
      </w:pPr>
      <w:r>
        <w:rPr>
          <w:rFonts w:cs="VNI-Times" w:ascii="VNI-Times" w:hAnsi="VNI-Times"/>
        </w:rPr>
        <w:tab/>
        <w:t>(Voâ laäu quoác trung löu baát truï,</w:t>
      </w:r>
    </w:p>
    <w:p>
      <w:pPr>
        <w:pStyle w:val="Normal"/>
        <w:ind w:firstLine="720"/>
        <w:jc w:val="both"/>
        <w:rPr/>
      </w:pPr>
      <w:r>
        <w:rPr>
          <w:rFonts w:cs="VNI-Times" w:ascii="VNI-Times" w:hAnsi="VNI-Times"/>
        </w:rPr>
        <w:tab/>
        <w:t>Khöôùc lai yeân oå ngoïa haøn sa.)</w:t>
      </w:r>
    </w:p>
    <w:p>
      <w:pPr>
        <w:pStyle w:val="Normal"/>
        <w:ind w:firstLine="720"/>
        <w:jc w:val="both"/>
        <w:rPr>
          <w:rFonts w:ascii="VNI-Times" w:hAnsi="VNI-Times" w:cs="VNI-Times"/>
        </w:rPr>
      </w:pPr>
      <w:r>
        <w:rPr>
          <w:rFonts w:cs="VNI-Times" w:ascii="VNI-Times" w:hAnsi="VNI-Times"/>
        </w:rPr>
        <w:t>Neáu duøng caùi bieát maø bieát laëng, ñaây chaúng phaûi laø caùi bieát khoâng duyeân. Nhö tay caàm haït chaâu Nhö YÙ, chaúng phaûi khoâng coù caùi tay vaø chaâu Nhö YÙ. Neáu duøng töï bieát maø bieát, cuõng chaúng phaûi caùi bieát khoâng duyeân. Nhö tay töï naém laïi, chaúng phaûi khoâng coù caùi tay naém. Cuõng chaúng bieát caùi laëng laëng, cuõng chaúng bieát caùi bieát bieát, song khoâng theå cho laø khoâng bieát. Vì töï taùnh toû roõ neân chaúng ñoàng vôùi caây ñaù. Tay chaúng caàm haït Nhö YÙ, cuõng chaúng töï naém laïi, chaúng theå cho laø khoâng coù tay. Do caùi tay voán saün nhö vaäy neân chaúng ñoàng vôùi söøng thoû. Meù tröôùc khoâng phieàn naõo ñaùng tröø, meù giöõa khoâng töï taùnh ñaùng giöõ, meù sau khoâng Phaät ñaùng thaønh. Ñoù laø döùt baët caû ba meù, ba nghieäp ñöôïc maùt meû.</w:t>
      </w:r>
    </w:p>
    <w:p>
      <w:pPr>
        <w:pStyle w:val="Normal"/>
        <w:ind w:firstLine="720"/>
        <w:jc w:val="both"/>
        <w:rPr>
          <w:rFonts w:ascii="VNI-Times" w:hAnsi="VNI-Times" w:cs="VNI-Times"/>
        </w:rPr>
      </w:pPr>
      <w:r>
        <w:rPr>
          <w:rFonts w:cs="VNI-Times" w:ascii="VNI-Times" w:hAnsi="VNI-Times"/>
        </w:rPr>
        <w:t>Ta vöøa moáng taâm ñaõ thuoäc veà quaù khöù roài. Taâm ta chöa moáng beøn goïi laø vò lai. Chaúng phaûi taâm vò lai, töùc laø taâm quaù khöù, vaäy taâm hieän taïi ôû choã naøo? Ngöôøi hoïc roõ bieát moät nieäm vöøa daáy leân troïn khoâng thaät coù, ñoù laø Phaät Quaù Khöù. Quaù khöù chaúng coù, vò lai chaúng khoâng, ñoù laø Phaät Vò Lai. Ngay ñaây nieäm nieäm chaúng döøng, ñoù laø Phaät Hieän Taïi. Nieäm nieäm töông öng töùc nieäm nieäm thaønh Phaät. Ñaây chính laø cöûa phöông tieän toät ban ñaàu.</w:t>
      </w:r>
    </w:p>
    <w:p>
      <w:pPr>
        <w:pStyle w:val="Normal"/>
        <w:ind w:firstLine="720"/>
        <w:jc w:val="both"/>
        <w:rPr>
          <w:rFonts w:ascii="VNI-Times" w:hAnsi="VNI-Times" w:cs="VNI-Times"/>
        </w:rPr>
      </w:pPr>
      <w:r>
        <w:rPr>
          <w:rFonts w:cs="VNI-Times" w:ascii="VNI-Times" w:hAnsi="VNI-Times"/>
        </w:rPr>
        <w:t xml:space="preserve">Khi maët trôøi leân thì saùng khaép thieân haï maø hö khoâng chöa töøng saùng. Khi maët trôøi laën thì toái khaép thieân haï maø hö khoâng chöa töøng toái. Hai caûnh toái vaø saùng töï laán ñoaït laãn nhau, taùnh hö khoâng thì roãng rang töï saün nhö vaäy. Taâm Phaät vaø chuùng sanh cuõng nhö theá. Neáu xem Phaät laø töôùng thanh tònh saùng rôõ, xem chuùng sanh laø töôùng nhô ñuïc toái taêm, duø traûi qua soá kieáp nhö caùt soâng Haèng troïn chaúng ñöôïc Boà-ñeà. </w:t>
      </w:r>
    </w:p>
    <w:p>
      <w:pPr>
        <w:pStyle w:val="Normal"/>
        <w:ind w:firstLine="720"/>
        <w:jc w:val="both"/>
        <w:rPr>
          <w:rFonts w:ascii="VNI-Times" w:hAnsi="VNI-Times" w:cs="VNI-Times"/>
        </w:rPr>
      </w:pPr>
      <w:r>
        <w:rPr>
          <w:rFonts w:cs="VNI-Times" w:ascii="VNI-Times" w:hAnsi="VNI-Times"/>
        </w:rPr>
        <w:t>Laïi ba ñôøi chö Phaät troïn ôû trong thaân chính mình. Nhaân bò taäp khí che môø, caûnh vaät chuyeån loâi lieàn töï meâ maát. Neáu ôû nôi taâm maø voâ taâm, chính laø Phaät Quaù Khöù. Laëng leõ chaúng ñoäng, chính laø Phaät Vò Lai. Tuøy cô öùng vaät, chính laø Phaät Hieän Taïi. Thanh tònh khoâng nhieãm, chính laø Phaät Ly Caáu. Ra vaøo khoâng ngaïi, chính laø Phaät Thaàn Thoâng. Ñeán ñaâu ñeàu thaûnh thôi laø Phaät Töï Taïi. Moät taâm chaúng meâ môø, laø Phaät Quang Minh. Ñaïo nieäm beàn vöõng laø Phaät Baát Hoaïi. Bieán hoùa ra nhieàu nôi song chæ moät chaân thaät vaäy thoâi.</w:t>
      </w:r>
    </w:p>
    <w:p>
      <w:pPr>
        <w:pStyle w:val="Normal"/>
        <w:ind w:firstLine="720"/>
        <w:jc w:val="both"/>
        <w:rPr>
          <w:rFonts w:ascii="VNI-Times" w:hAnsi="VNI-Times" w:cs="VNI-Times"/>
        </w:rPr>
      </w:pPr>
      <w:r>
        <w:rPr>
          <w:rFonts w:cs="VNI-Times" w:ascii="VNI-Times" w:hAnsi="VNI-Times"/>
        </w:rPr>
        <w:t>Dieãn Nhaõ Ñaït Ña chaáp boùng queân ñaàu, ñaâu khoûi oâm ñaàu chaïy ñi tìm ñaàu. Chính ngay khi meâ ñoù, caùi ñaàu vaãn chaúng maát, ñeán khi tænh roài cuõng chaúng coù ñöôïc. Taïi sao? Keû meâ cho laø maát, ngöôøi ngoä cho laø ñöôïc. Ñöôïc maát ôû nôi ngöôøi, ñaâu dính daùng gì vôùi ñoäng tònh.</w:t>
      </w:r>
    </w:p>
    <w:p>
      <w:pPr>
        <w:pStyle w:val="Normal"/>
        <w:ind w:firstLine="720"/>
        <w:jc w:val="both"/>
        <w:rPr>
          <w:rFonts w:ascii="VNI-Times" w:hAnsi="VNI-Times" w:cs="VNI-Times"/>
        </w:rPr>
      </w:pPr>
      <w:r>
        <w:rPr>
          <w:rFonts w:cs="VNI-Times" w:ascii="VNI-Times" w:hAnsi="VNI-Times"/>
        </w:rPr>
        <w:t>Sö laïi noùi:</w:t>
      </w:r>
    </w:p>
    <w:p>
      <w:pPr>
        <w:pStyle w:val="Normal"/>
        <w:ind w:firstLine="720"/>
        <w:jc w:val="both"/>
        <w:rPr>
          <w:rFonts w:ascii="VNI-Times" w:hAnsi="VNI-Times" w:cs="VNI-Times"/>
        </w:rPr>
      </w:pPr>
      <w:r>
        <w:rPr>
          <w:rFonts w:cs="VNI-Times" w:ascii="VNI-Times" w:hAnsi="VNI-Times"/>
        </w:rPr>
        <w:t>Chí ñaïo goác ôû taâm, taâm phaùp goác ôû voâ truï. Taâm theå voâ truï ñoù, taùnh töôùng ñeàu laëng leõ, chaúng phaûi coù chaúng phaûi khoâng, chaúng sanh chaúng dieät, tìm noù thì chaúng ñöôïc, boû ñi cuõng chaúng rôøi. Meâ hieän löôïng thì hoaëc vaø khoå laêng xaêng. Ngoä chaân taùnh thì roãng rang toû suoát. Tuy taâm töùc laø Phaät, Phaät töùc laø taâm, song chæ coù ngöôøi chöùng môùi bieát.</w:t>
      </w:r>
    </w:p>
    <w:p>
      <w:pPr>
        <w:pStyle w:val="Normal"/>
        <w:ind w:firstLine="720"/>
        <w:jc w:val="both"/>
        <w:rPr>
          <w:rFonts w:ascii="VNI-Times" w:hAnsi="VNI-Times" w:cs="VNI-Times"/>
        </w:rPr>
      </w:pPr>
      <w:r>
        <w:rPr>
          <w:rFonts w:cs="VNI-Times" w:ascii="VNI-Times" w:hAnsi="VNI-Times"/>
        </w:rPr>
        <w:t xml:space="preserve">Song coøn chaáp coù chöùng, coù bieát thì maët trôøi trí tueä rôi vaøo ñaát coù. Neáu taâm môø mòt khoâng chieáu, khoâng saùng thì ñaùm maây hoân traàm che laáp ôû cöûa khoâng. Chæ coù taâm khoâng sanh moät nieäm thì khoâng coøn ngaên caùch tröôùc sau, chaân taùnh chieáu theå ñöùng rieâng thì ta ngöôøi naøo khaùc. Nhöng meâ ñoái vôùi ngoä, ngoä troâng vaøo meâ, voïng ñoái vôùi chaân, chaân nöông nôi voïng. Neáu ta caàu chaân maø boû voïng nhö ngöôøi chaïy troán boùng luoáng nhoïc mình. Neáu ta nhaän chaân chính nôi voïng, nhö ngöôøi vaøo choã maùt thì boùng maát. Neáu taâm khoâng voïng chieáu thì voïng löï töï heát. Neáu maëc tình laëng bieát thì caùc thieäân haïnh ñöôïc phaùt khôûi. Theá neân caùi ngoä tòch maø khoâng tòch, caùi chaân tri döôøng nhö voâ tri. Do moät taâm khoâng phaân chia tòch vaø tri, kheá hôïp vôùi leõ huyeàn dieäu dung thoâng caû coù vaø khoâng, khoâng chaáp, khoâng maéc, khoâng nhieáp, khoâng thu, phaûi quaáy ñeàu queân, naêng sôû cuõng döùt. Caùi döùt aáy cuõng baët luoân thì Baùt-nhaõ hieän tieàn, moãi taâm ñeàu thaønh Phaät, khoâng taâm naøo chaúng phaûi taâm Phaät; choán choán ñeàu thaønh ñaïo, khoâng moät haït buïi naøo chaúng phaûi coõi Phaät. </w:t>
      </w:r>
    </w:p>
    <w:p>
      <w:pPr>
        <w:pStyle w:val="Normal"/>
        <w:ind w:firstLine="720"/>
        <w:jc w:val="both"/>
        <w:rPr>
          <w:rFonts w:ascii="VNI-Times" w:hAnsi="VNI-Times" w:cs="VNI-Times"/>
        </w:rPr>
      </w:pPr>
      <w:r>
        <w:rPr>
          <w:rFonts w:cs="VNI-Times" w:ascii="VNI-Times" w:hAnsi="VNI-Times"/>
        </w:rPr>
        <w:t xml:space="preserve">Theá neân chaân vôùi voïng, vaät vôùi ngaõ, ñeàu do ôû moät taâm ta. Phaät vôùi chuùng sanh cuõng ñeàu chung nhau moät taâm aáy. Neáu meâ thì ngöôøi theo söï vaät, söï vaät thì voâ vaøn neân ngöôøi chaúng gioáng nhau. Neáu ngoä thì söï vaät theo ngöôøi, ngöôøi ñem moät trí maø dung hoøa muoân caûnh. Ñeán ñaây thì heát choã noùi naêng, baët ñöôøng tö töôûng coøn gì maø noùi nhaân tröôùc quaû sau? Taâm theå roãng laëng, coøn gì laø ngöôøi naøy gioáng, keû kia khaùc. Chæ coøn moät taâm trong saùng, taêng giaûm chan hoøa. Nhö taám göông saùng tuy khoâng coù hoa maø boùng hoa hieän, göông vaãn voâ taâm; tuy thaáy aûnh töôïng chieáu trong göông, maø aûnh töôïng vaãn haèng khoâng. </w:t>
      </w:r>
    </w:p>
    <w:p>
      <w:pPr>
        <w:pStyle w:val="Normal"/>
        <w:ind w:firstLine="720"/>
        <w:jc w:val="both"/>
        <w:rPr>
          <w:rFonts w:ascii="VNI-Times" w:hAnsi="VNI-Times" w:cs="VNI-Times"/>
        </w:rPr>
      </w:pPr>
      <w:r>
        <w:rPr>
          <w:rFonts w:cs="VNI-Times" w:ascii="VNI-Times" w:hAnsi="VNI-Times"/>
        </w:rPr>
        <w:t>Hôn nöõa, ñaïo thì luaän noùi cuõng chaúng ñöôïc, im laëng cuõng chaúng ñöôïc; duø cho queân caû hai noùi vaø im cuõng khoâng dính daùng. Taïi sao? Quang minh cuûa baäc Coå Phaät, phong thaùi cuûa haøng Tieân ñöùc, moãi moãi ñeàu töø trong choã khoâng muoán, khoâng nöông maø ñöôïc phaùt hieän. Hoaëc coù khi cao vuùt voøi voïi troïn khoâng theå nhoå leân, hoaëc coù khi bao truøm hoøa laãn troïn khoâng choã thaáy. Cuoái cuøng chaúng coá ñònh moät choã, cuõng chaúng dính maéc ôû hai ñaàu, khoâng phaûi maø khoâng gì chaúng phaûi, khoâng quaáy maø khoâng gì chaúng quaáy, ñöôïc cuõng khoâng choã ñöôïc, maát cuõng khoâng choã maát, chaúng töøng caùch xa moät maûy tô, chaúng töøng dôøi ñoåi moät sôïi toùc, saùng ngôøi loái xöa, chaúng thuoäc nhieäm maàu saâu kín (huyeàn vi), ngay tröôùc maët ñem laïi, chôït ñoù lieàn qua, chaúng ôû nôi chaùnh vò, ñaâu rôi vaøo loái taø, chaúng ñi nôi theânh thang, ñaâu ñaïp vaøo loái nhoû, xoay ñaàu chaúng gaëp, chaïm maét laïi khoâng ñoái tröôùc, moät nieäm xem khaép, theânh thang roãng laëng. Moät chuùt toâng yeáu naøy, ngaøn Thaùnh chaúng truyeàn, thaúng ñoù roõ bieát, ngay ñaây vöôït leân. Môùi bieát, choã saïch troïi trôn theá aáy töùc deã, choã saùng rôõ roõ raøng theá aáy töùc khoù. Neáu laø vieäc boån phaän thì tay chaân buoâng ñi maø khoâng caùi gì thu chaúng ñeán, moãi moãi phoùng aùnh saùng hieän töôùng laønh, moãi moãi döùt baët daáu veát, treân cô troïn chaúng döøng, trong lôøi khoâng theå baøy, toät ñaùy khuaáy chaúng ñuïc, toaøn thaân ñaäp chaúng naùt, roát raùo laø caùi gì ñöôïc tinh thoâng theá aáy, ñöôïc kyø ñaëc theá aáy?</w:t>
      </w:r>
    </w:p>
    <w:p>
      <w:pPr>
        <w:pStyle w:val="Normal"/>
        <w:ind w:firstLine="720"/>
        <w:jc w:val="both"/>
        <w:rPr>
          <w:rFonts w:ascii="VNI-Times" w:hAnsi="VNI-Times" w:cs="VNI-Times"/>
        </w:rPr>
      </w:pPr>
      <w:r>
        <w:rPr>
          <w:rFonts w:cs="VNI-Times" w:ascii="VNI-Times" w:hAnsi="VNI-Times"/>
        </w:rPr>
        <w:t xml:space="preserve">Naøy caùc Ngaøi! Chaúng caàn bieát maët muõi y, chaúng caàn ñaët teân cho y, cuõng chôù tìm choã nôi cuûûa y. Taïi sao? Vì y khoâng choã nôi, y khoâng teân tuoåi, khoâng maët muõi, ta vöøa daáy nieäm ñuoåi tìm lieàn caùch möôøi ñôøi, naêm ñôøi. </w:t>
      </w:r>
    </w:p>
    <w:p>
      <w:pPr>
        <w:pStyle w:val="Normal"/>
        <w:ind w:firstLine="720"/>
        <w:jc w:val="both"/>
        <w:rPr>
          <w:rFonts w:ascii="VNI-Times" w:hAnsi="VNI-Times" w:cs="VNI-Times"/>
        </w:rPr>
      </w:pPr>
      <w:r>
        <w:rPr>
          <w:rFonts w:cs="VNI-Times" w:ascii="VNI-Times" w:hAnsi="VNI-Times"/>
        </w:rPr>
        <w:t>Chi baèng buoâng ñi töï do, caàn böôùc lieàn böôùc, caàn döøng lieàn döøng, töùc thieân nhieân maø chaúng phaûi thieân nhieân, töùc nhö nhö maø chaúng phaûi nhö nhö, töùc trong laëng maø chaúng phaûi trong laëng, töùc baïi hoaïi maø chaúng phaûi baïi hoaïi, khoâng thích soáng khoâng sôï cheát, khoâng caàu Phaät, khoâng sôï ma, chaúng cuøng hôïp vôùi Boà-ñeà, chaúng ñoàng chung vôùi phieàn naõo, chaúng nhaän moät phaùp, chaúng gheùt moät phaùp, khoâng ôû ñaâu maø ôû taát caû, chaúng phaûi lìa maø chaúng phaûi chaúng lìa. Neáu ai hay thaáy ñöôïc nhö theá thì Thích-ca töï Thích-ca, Ñaït-ma töï Ñaït-ma.</w:t>
      </w:r>
    </w:p>
    <w:p>
      <w:pPr>
        <w:pStyle w:val="Normal"/>
        <w:ind w:firstLine="720"/>
        <w:jc w:val="both"/>
        <w:rPr>
          <w:rFonts w:ascii="VNI-Times" w:hAnsi="VNI-Times" w:cs="VNI-Times"/>
        </w:rPr>
      </w:pPr>
      <w:r>
        <w:rPr>
          <w:rFonts w:cs="VNI-Times" w:ascii="VNI-Times" w:hAnsi="VNI-Times"/>
        </w:rPr>
        <w:t>Sö laïi noùi:</w:t>
      </w:r>
    </w:p>
    <w:p>
      <w:pPr>
        <w:pStyle w:val="Normal"/>
        <w:ind w:firstLine="720"/>
        <w:jc w:val="both"/>
        <w:rPr>
          <w:rFonts w:ascii="VNI-Times" w:hAnsi="VNI-Times" w:cs="VNI-Times"/>
        </w:rPr>
      </w:pPr>
      <w:r>
        <w:rPr>
          <w:rFonts w:cs="VNI-Times" w:ascii="VNI-Times" w:hAnsi="VNI-Times"/>
        </w:rPr>
        <w:t>- Taùm möôi boán ngaøn phaùp moân Ba-la-maät, moãi moân luoân môû ra caùc ñöùc Phaät nhieàu nhö buïi nhoû trong coõi Tam thieân Ñaïi thieân. Moãi ñöùc Phaät noùi phaùp ñeàu chaúng noùi coù, chaúng noùi khoâng, chaúng noùi khoâng phaûi coù khoâng phaûi khoâng, chaúng noùi cuõng coù cuõng khoâng. Sao vaäy?</w:t>
      </w:r>
    </w:p>
    <w:p>
      <w:pPr>
        <w:pStyle w:val="Normal"/>
        <w:ind w:firstLine="720"/>
        <w:jc w:val="both"/>
        <w:rPr/>
      </w:pPr>
      <w:r>
        <w:rPr>
          <w:rFonts w:cs="VNI-Times" w:ascii="VNI-Times" w:hAnsi="VNI-Times"/>
        </w:rPr>
        <w:tab/>
        <w:t>Ly töù cuù tuyeät baùch phi,</w:t>
      </w:r>
    </w:p>
    <w:p>
      <w:pPr>
        <w:pStyle w:val="Normal"/>
        <w:ind w:firstLine="720"/>
        <w:jc w:val="both"/>
        <w:rPr/>
      </w:pPr>
      <w:r>
        <w:rPr>
          <w:rFonts w:cs="VNI-Times" w:ascii="VNI-Times" w:hAnsi="VNI-Times"/>
        </w:rPr>
        <w:tab/>
        <w:t>Töông phuøng cöû muïc thieåu nhaân tri.</w:t>
      </w:r>
    </w:p>
    <w:p>
      <w:pPr>
        <w:pStyle w:val="Normal"/>
        <w:ind w:firstLine="720"/>
        <w:jc w:val="both"/>
        <w:rPr/>
      </w:pPr>
      <w:r>
        <w:rPr>
          <w:rFonts w:cs="VNI-Times" w:ascii="VNI-Times" w:hAnsi="VNI-Times"/>
        </w:rPr>
        <w:tab/>
        <w:t>Taïc nhaät söông phong laäu tieâu töùc,</w:t>
      </w:r>
    </w:p>
    <w:p>
      <w:pPr>
        <w:pStyle w:val="Normal"/>
        <w:ind w:firstLine="720"/>
        <w:jc w:val="both"/>
        <w:rPr/>
      </w:pPr>
      <w:r>
        <w:rPr>
          <w:rFonts w:cs="VNI-Times" w:ascii="VNI-Times" w:hAnsi="VNI-Times"/>
        </w:rPr>
        <w:tab/>
        <w:t>Mai hoa y cöïu xuyeát haøn ch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Lìa boán caâu baët traêm quaáy,</w:t>
      </w:r>
    </w:p>
    <w:p>
      <w:pPr>
        <w:pStyle w:val="Normal"/>
        <w:ind w:firstLine="720"/>
        <w:jc w:val="both"/>
        <w:rPr/>
      </w:pPr>
      <w:r>
        <w:rPr>
          <w:rFonts w:cs="VNI-Times" w:ascii="VNI-Times" w:hAnsi="VNI-Times"/>
        </w:rPr>
        <w:tab/>
        <w:t>Gaëp nhau nhöôùng maét maáy ai hay.</w:t>
      </w:r>
    </w:p>
    <w:p>
      <w:pPr>
        <w:pStyle w:val="Normal"/>
        <w:ind w:firstLine="720"/>
        <w:jc w:val="both"/>
        <w:rPr/>
      </w:pPr>
      <w:r>
        <w:rPr>
          <w:rFonts w:cs="VNI-Times" w:ascii="VNI-Times" w:hAnsi="VNI-Times"/>
        </w:rPr>
        <w:tab/>
        <w:t>Hoâm qua söông gioù thoâng tin töùc,</w:t>
      </w:r>
    </w:p>
    <w:p>
      <w:pPr>
        <w:pStyle w:val="Normal"/>
        <w:ind w:firstLine="720"/>
        <w:jc w:val="both"/>
        <w:rPr/>
      </w:pPr>
      <w:r>
        <w:rPr>
          <w:rFonts w:cs="VNI-Times" w:ascii="VNI-Times" w:hAnsi="VNI-Times"/>
        </w:rPr>
        <w:tab/>
        <w:t>Caønh ñoâng nhö cuõ ñieåm hoa cöôøi.</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Raûnh rang Sö thöôøng ngaâm laïi nhöõng baøi keä daïy chuùng:</w:t>
      </w:r>
    </w:p>
    <w:p>
      <w:pPr>
        <w:pStyle w:val="Normal"/>
        <w:ind w:firstLine="720"/>
        <w:jc w:val="both"/>
        <w:rPr>
          <w:rFonts w:ascii="VNI-Times" w:hAnsi="VNI-Times" w:cs="VNI-Times"/>
          <w:b/>
          <w:b/>
        </w:rPr>
      </w:pPr>
      <w:r>
        <w:rPr>
          <w:rFonts w:cs="VNI-Times" w:ascii="VNI-Times" w:hAnsi="VNI-Times"/>
          <w:b/>
        </w:rPr>
        <w:t>BAØI 1:</w:t>
      </w:r>
    </w:p>
    <w:p>
      <w:pPr>
        <w:pStyle w:val="Normal"/>
        <w:ind w:firstLine="720"/>
        <w:jc w:val="both"/>
        <w:rPr/>
      </w:pPr>
      <w:r>
        <w:rPr>
          <w:rFonts w:cs="VNI-Times" w:ascii="VNI-Times" w:hAnsi="VNI-Times"/>
        </w:rPr>
        <w:tab/>
        <w:t>Nhaát thieát voâ taâm töï taùnh Giôùi,</w:t>
      </w:r>
    </w:p>
    <w:p>
      <w:pPr>
        <w:pStyle w:val="Normal"/>
        <w:ind w:firstLine="720"/>
        <w:jc w:val="both"/>
        <w:rPr/>
      </w:pPr>
      <w:r>
        <w:rPr>
          <w:rFonts w:cs="VNI-Times" w:ascii="VNI-Times" w:hAnsi="VNI-Times"/>
        </w:rPr>
        <w:tab/>
        <w:t>Nhaát thieát voâ ngaïi töï taùnh Tueä.</w:t>
      </w:r>
    </w:p>
    <w:p>
      <w:pPr>
        <w:pStyle w:val="Normal"/>
        <w:ind w:firstLine="720"/>
        <w:jc w:val="both"/>
        <w:rPr/>
      </w:pPr>
      <w:r>
        <w:rPr>
          <w:rFonts w:cs="VNI-Times" w:ascii="VNI-Times" w:hAnsi="VNI-Times"/>
        </w:rPr>
        <w:tab/>
        <w:t>Baát taêng baát giaûm töï Kim Cang,</w:t>
      </w:r>
    </w:p>
    <w:p>
      <w:pPr>
        <w:pStyle w:val="Normal"/>
        <w:ind w:firstLine="720"/>
        <w:jc w:val="both"/>
        <w:rPr/>
      </w:pPr>
      <w:r>
        <w:rPr>
          <w:rFonts w:cs="VNI-Times" w:ascii="VNI-Times" w:hAnsi="VNI-Times"/>
        </w:rPr>
        <w:tab/>
        <w:t>Thaân khöù thaân lai boån Tam-muoä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aát caû khoâng taâm töï taùnh Giôùi,</w:t>
      </w:r>
    </w:p>
    <w:p>
      <w:pPr>
        <w:pStyle w:val="Normal"/>
        <w:ind w:firstLine="720"/>
        <w:jc w:val="both"/>
        <w:rPr/>
      </w:pPr>
      <w:r>
        <w:rPr>
          <w:rFonts w:cs="VNI-Times" w:ascii="VNI-Times" w:hAnsi="VNI-Times"/>
        </w:rPr>
        <w:tab/>
        <w:t>Taát caû khoâng ngaïi töï taùnh Tueä.</w:t>
      </w:r>
    </w:p>
    <w:p>
      <w:pPr>
        <w:pStyle w:val="Normal"/>
        <w:ind w:firstLine="720"/>
        <w:jc w:val="both"/>
        <w:rPr/>
      </w:pPr>
      <w:r>
        <w:rPr>
          <w:rFonts w:cs="VNI-Times" w:ascii="VNI-Times" w:hAnsi="VNI-Times"/>
        </w:rPr>
        <w:tab/>
        <w:t>Chaúng theâm chaúng bôùt töï Kim Cang,</w:t>
      </w:r>
    </w:p>
    <w:p>
      <w:pPr>
        <w:pStyle w:val="Normal"/>
        <w:ind w:firstLine="720"/>
        <w:jc w:val="both"/>
        <w:rPr/>
      </w:pPr>
      <w:r>
        <w:rPr>
          <w:rFonts w:cs="VNI-Times" w:ascii="VNI-Times" w:hAnsi="VNI-Times"/>
        </w:rPr>
        <w:tab/>
        <w:t>Thaân ñi thaân laïi goác Tam-muoäi.</w:t>
      </w:r>
    </w:p>
    <w:p>
      <w:pPr>
        <w:pStyle w:val="Normal"/>
        <w:ind w:firstLine="720"/>
        <w:jc w:val="both"/>
        <w:rPr>
          <w:rFonts w:ascii="VNI-Times" w:hAnsi="VNI-Times" w:cs="VNI-Times"/>
          <w:b/>
          <w:b/>
        </w:rPr>
      </w:pPr>
      <w:r>
        <w:rPr>
          <w:rFonts w:cs="VNI-Times" w:ascii="VNI-Times" w:hAnsi="VNI-Times"/>
          <w:b/>
        </w:rPr>
        <w:t>BAØI 2:</w:t>
      </w:r>
    </w:p>
    <w:p>
      <w:pPr>
        <w:pStyle w:val="Normal"/>
        <w:ind w:firstLine="720"/>
        <w:jc w:val="both"/>
        <w:rPr/>
      </w:pPr>
      <w:r>
        <w:rPr>
          <w:rFonts w:cs="VNI-Times" w:ascii="VNI-Times" w:hAnsi="VNI-Times"/>
        </w:rPr>
        <w:tab/>
        <w:t>Baát kieán nhaát phaùp toàn voâ kieán,</w:t>
      </w:r>
    </w:p>
    <w:p>
      <w:pPr>
        <w:pStyle w:val="Normal"/>
        <w:ind w:firstLine="720"/>
        <w:jc w:val="both"/>
        <w:rPr/>
      </w:pPr>
      <w:r>
        <w:rPr>
          <w:rFonts w:cs="VNI-Times" w:ascii="VNI-Times" w:hAnsi="VNI-Times"/>
        </w:rPr>
        <w:tab/>
        <w:t>Ñaïi töï phuø vaân giaù nhaät dieän.</w:t>
      </w:r>
    </w:p>
    <w:p>
      <w:pPr>
        <w:pStyle w:val="Normal"/>
        <w:ind w:firstLine="720"/>
        <w:jc w:val="both"/>
        <w:rPr/>
      </w:pPr>
      <w:r>
        <w:rPr>
          <w:rFonts w:cs="VNI-Times" w:ascii="VNI-Times" w:hAnsi="VNI-Times"/>
        </w:rPr>
        <w:tab/>
        <w:t>Baát tri nhaát phaùp thuû khoâng tri,</w:t>
      </w:r>
    </w:p>
    <w:p>
      <w:pPr>
        <w:pStyle w:val="Normal"/>
        <w:ind w:firstLine="720"/>
        <w:jc w:val="both"/>
        <w:rPr/>
      </w:pPr>
      <w:r>
        <w:rPr>
          <w:rFonts w:cs="VNI-Times" w:ascii="VNI-Times" w:hAnsi="VNI-Times"/>
        </w:rPr>
        <w:tab/>
        <w:t>Hoaøn nhö thaùi hö sanh thieåm ñieän.</w:t>
      </w:r>
    </w:p>
    <w:p>
      <w:pPr>
        <w:pStyle w:val="Normal"/>
        <w:ind w:firstLine="720"/>
        <w:jc w:val="both"/>
        <w:rPr/>
      </w:pPr>
      <w:r>
        <w:rPr>
          <w:rFonts w:cs="VNI-Times" w:ascii="VNI-Times" w:hAnsi="VNI-Times"/>
        </w:rPr>
        <w:tab/>
        <w:t>Thöû chi tri kieán mieát nhieân höng,</w:t>
      </w:r>
    </w:p>
    <w:p>
      <w:pPr>
        <w:pStyle w:val="Normal"/>
        <w:ind w:firstLine="720"/>
        <w:jc w:val="both"/>
        <w:rPr/>
      </w:pPr>
      <w:r>
        <w:rPr>
          <w:rFonts w:cs="VNI-Times" w:ascii="VNI-Times" w:hAnsi="VNI-Times"/>
        </w:rPr>
        <w:tab/>
        <w:t>Thaùc nhaän haø taèng giaûi phöông tieän.</w:t>
      </w:r>
    </w:p>
    <w:p>
      <w:pPr>
        <w:pStyle w:val="Normal"/>
        <w:ind w:firstLine="720"/>
        <w:jc w:val="both"/>
        <w:rPr/>
      </w:pPr>
      <w:r>
        <w:rPr>
          <w:rFonts w:cs="VNI-Times" w:ascii="VNI-Times" w:hAnsi="VNI-Times"/>
        </w:rPr>
        <w:tab/>
        <w:t>Nhöõ ñöông nhaát nieäm töï tri phi,</w:t>
      </w:r>
    </w:p>
    <w:p>
      <w:pPr>
        <w:pStyle w:val="Normal"/>
        <w:ind w:firstLine="720"/>
        <w:jc w:val="both"/>
        <w:rPr/>
      </w:pPr>
      <w:r>
        <w:rPr>
          <w:rFonts w:cs="VNI-Times" w:ascii="VNI-Times" w:hAnsi="VNI-Times"/>
        </w:rPr>
        <w:tab/>
        <w:t>Töï kyû linh quang thöôøng hieån hieä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haúng thaáy moät phaùp coøn thaáy khoâng,</w:t>
      </w:r>
    </w:p>
    <w:p>
      <w:pPr>
        <w:pStyle w:val="Normal"/>
        <w:ind w:firstLine="720"/>
        <w:jc w:val="both"/>
        <w:rPr/>
      </w:pPr>
      <w:r>
        <w:rPr>
          <w:rFonts w:cs="VNI-Times" w:ascii="VNI-Times" w:hAnsi="VNI-Times"/>
        </w:rPr>
        <w:tab/>
        <w:t>Gioáng in maây noåi che maët nhaät.</w:t>
      </w:r>
    </w:p>
    <w:p>
      <w:pPr>
        <w:pStyle w:val="Normal"/>
        <w:ind w:firstLine="720"/>
        <w:jc w:val="both"/>
        <w:rPr/>
      </w:pPr>
      <w:r>
        <w:rPr>
          <w:rFonts w:cs="VNI-Times" w:ascii="VNI-Times" w:hAnsi="VNI-Times"/>
        </w:rPr>
        <w:tab/>
        <w:t>Chaúng bieát moät phaùp giöõ bieát khoâng,</w:t>
      </w:r>
    </w:p>
    <w:p>
      <w:pPr>
        <w:pStyle w:val="Normal"/>
        <w:ind w:firstLine="720"/>
        <w:jc w:val="both"/>
        <w:rPr/>
      </w:pPr>
      <w:r>
        <w:rPr>
          <w:rFonts w:cs="VNI-Times" w:ascii="VNI-Times" w:hAnsi="VNI-Times"/>
        </w:rPr>
        <w:tab/>
        <w:t>Laïi nhö hö khoâng sanh ñieän chôùp.</w:t>
      </w:r>
    </w:p>
    <w:p>
      <w:pPr>
        <w:pStyle w:val="Normal"/>
        <w:ind w:firstLine="720"/>
        <w:jc w:val="both"/>
        <w:rPr/>
      </w:pPr>
      <w:r>
        <w:rPr>
          <w:rFonts w:cs="VNI-Times" w:ascii="VNI-Times" w:hAnsi="VNI-Times"/>
        </w:rPr>
        <w:tab/>
        <w:t>Caùi thaáy bieát naøy chôït daáy leân,</w:t>
      </w:r>
    </w:p>
    <w:p>
      <w:pPr>
        <w:pStyle w:val="Normal"/>
        <w:ind w:firstLine="720"/>
        <w:jc w:val="both"/>
        <w:rPr/>
      </w:pPr>
      <w:r>
        <w:rPr>
          <w:rFonts w:cs="VNI-Times" w:ascii="VNI-Times" w:hAnsi="VNI-Times"/>
        </w:rPr>
        <w:tab/>
        <w:t>Laàm nhaän ñaâu töøng roõ phöông tieän.</w:t>
      </w:r>
    </w:p>
    <w:p>
      <w:pPr>
        <w:pStyle w:val="Normal"/>
        <w:ind w:firstLine="720"/>
        <w:jc w:val="both"/>
        <w:rPr/>
      </w:pPr>
      <w:r>
        <w:rPr>
          <w:rFonts w:cs="VNI-Times" w:ascii="VNI-Times" w:hAnsi="VNI-Times"/>
        </w:rPr>
        <w:tab/>
        <w:t>OÂng neân moät nieäm töï bieát loãi,</w:t>
      </w:r>
    </w:p>
    <w:p>
      <w:pPr>
        <w:pStyle w:val="Normal"/>
        <w:ind w:firstLine="720"/>
        <w:jc w:val="both"/>
        <w:rPr/>
      </w:pPr>
      <w:r>
        <w:rPr>
          <w:rFonts w:cs="VNI-Times" w:ascii="VNI-Times" w:hAnsi="VNI-Times"/>
        </w:rPr>
        <w:tab/>
        <w:t>Töï kyû linh quang luoân hieån hieän.</w:t>
      </w:r>
    </w:p>
    <w:p>
      <w:pPr>
        <w:pStyle w:val="Normal"/>
        <w:ind w:firstLine="720"/>
        <w:jc w:val="both"/>
        <w:rPr>
          <w:rFonts w:ascii="VNI-Times" w:hAnsi="VNI-Times" w:cs="VNI-Times"/>
          <w:b/>
          <w:b/>
        </w:rPr>
      </w:pPr>
      <w:r>
        <w:rPr>
          <w:rFonts w:cs="VNI-Times" w:ascii="VNI-Times" w:hAnsi="VNI-Times"/>
          <w:b/>
        </w:rPr>
        <w:t>BAØI 3:</w:t>
      </w:r>
    </w:p>
    <w:p>
      <w:pPr>
        <w:pStyle w:val="Normal"/>
        <w:ind w:firstLine="720"/>
        <w:jc w:val="both"/>
        <w:rPr/>
      </w:pPr>
      <w:r>
        <w:rPr>
          <w:rFonts w:cs="VNI-Times" w:ascii="VNI-Times" w:hAnsi="VNI-Times"/>
        </w:rPr>
        <w:tab/>
        <w:t>Kieán vaên tri giaùc voâ chöôùng ngaïi,</w:t>
      </w:r>
    </w:p>
    <w:p>
      <w:pPr>
        <w:pStyle w:val="Normal"/>
        <w:ind w:firstLine="720"/>
        <w:jc w:val="both"/>
        <w:rPr/>
      </w:pPr>
      <w:r>
        <w:rPr>
          <w:rFonts w:cs="VNI-Times" w:ascii="VNI-Times" w:hAnsi="VNI-Times"/>
        </w:rPr>
        <w:tab/>
        <w:t>Thanh höông vò xuùc thöôøng Tam-muoäi.</w:t>
      </w:r>
    </w:p>
    <w:p>
      <w:pPr>
        <w:pStyle w:val="Normal"/>
        <w:ind w:firstLine="720"/>
        <w:jc w:val="both"/>
        <w:rPr/>
      </w:pPr>
      <w:r>
        <w:rPr>
          <w:rFonts w:cs="VNI-Times" w:ascii="VNI-Times" w:hAnsi="VNI-Times"/>
        </w:rPr>
        <w:tab/>
        <w:t>Nhö ñieåu khoâng trung chæ ma phi,</w:t>
      </w:r>
    </w:p>
    <w:p>
      <w:pPr>
        <w:pStyle w:val="Normal"/>
        <w:ind w:firstLine="720"/>
        <w:jc w:val="both"/>
        <w:rPr/>
      </w:pPr>
      <w:r>
        <w:rPr>
          <w:rFonts w:cs="VNI-Times" w:ascii="VNI-Times" w:hAnsi="VNI-Times"/>
        </w:rPr>
        <w:tab/>
        <w:t>Voâ thuû voâ xaû voâ taéng aùi.</w:t>
      </w:r>
    </w:p>
    <w:p>
      <w:pPr>
        <w:pStyle w:val="Normal"/>
        <w:ind w:firstLine="720"/>
        <w:jc w:val="both"/>
        <w:rPr/>
      </w:pPr>
      <w:r>
        <w:rPr>
          <w:rFonts w:cs="VNI-Times" w:ascii="VNI-Times" w:hAnsi="VNI-Times"/>
        </w:rPr>
        <w:tab/>
        <w:t>Nhöôïc hoäi öùng xöù boån voâ taâm,</w:t>
      </w:r>
    </w:p>
    <w:p>
      <w:pPr>
        <w:pStyle w:val="Normal"/>
        <w:ind w:firstLine="720"/>
        <w:jc w:val="both"/>
        <w:rPr/>
      </w:pPr>
      <w:r>
        <w:rPr>
          <w:rFonts w:cs="VNI-Times" w:ascii="VNI-Times" w:hAnsi="VNI-Times"/>
        </w:rPr>
        <w:tab/>
        <w:t>Thuûy ñaéc danh vi Quaùn Töï Taï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áy nghe hieåu bieát khoâng ngaên ngaïi,</w:t>
      </w:r>
    </w:p>
    <w:p>
      <w:pPr>
        <w:pStyle w:val="Normal"/>
        <w:ind w:firstLine="720"/>
        <w:jc w:val="both"/>
        <w:rPr/>
      </w:pPr>
      <w:r>
        <w:rPr>
          <w:rFonts w:cs="VNI-Times" w:ascii="VNI-Times" w:hAnsi="VNI-Times"/>
        </w:rPr>
        <w:tab/>
        <w:t>Thanh höông vò xuùc thöôøng Tam-muoäi.</w:t>
      </w:r>
    </w:p>
    <w:p>
      <w:pPr>
        <w:pStyle w:val="Normal"/>
        <w:ind w:firstLine="720"/>
        <w:jc w:val="both"/>
        <w:rPr/>
      </w:pPr>
      <w:r>
        <w:rPr>
          <w:rFonts w:cs="VNI-Times" w:ascii="VNI-Times" w:hAnsi="VNI-Times"/>
        </w:rPr>
        <w:tab/>
        <w:t>Nhö chim trong khoâng chæ theá bay,</w:t>
      </w:r>
    </w:p>
    <w:p>
      <w:pPr>
        <w:pStyle w:val="Normal"/>
        <w:ind w:firstLine="720"/>
        <w:jc w:val="both"/>
        <w:rPr/>
      </w:pPr>
      <w:r>
        <w:rPr>
          <w:rFonts w:cs="VNI-Times" w:ascii="VNI-Times" w:hAnsi="VNI-Times"/>
        </w:rPr>
        <w:tab/>
        <w:t>Khoâng laáy, khoâng boû, khoâng yeâu gheùt.</w:t>
      </w:r>
    </w:p>
    <w:p>
      <w:pPr>
        <w:pStyle w:val="Normal"/>
        <w:ind w:firstLine="720"/>
        <w:jc w:val="both"/>
        <w:rPr/>
      </w:pPr>
      <w:r>
        <w:rPr>
          <w:rFonts w:cs="VNI-Times" w:ascii="VNI-Times" w:hAnsi="VNI-Times"/>
        </w:rPr>
        <w:tab/>
        <w:t>Neáu roõ choã hieän voán khoâng taâm,</w:t>
      </w:r>
    </w:p>
    <w:p>
      <w:pPr>
        <w:pStyle w:val="Normal"/>
        <w:ind w:firstLine="720"/>
        <w:jc w:val="both"/>
        <w:rPr/>
      </w:pPr>
      <w:r>
        <w:rPr>
          <w:rFonts w:cs="VNI-Times" w:ascii="VNI-Times" w:hAnsi="VNI-Times"/>
        </w:rPr>
        <w:tab/>
        <w:t>Môùi ñöôïc goïi laø Quaùn Töï Taïi.</w:t>
      </w:r>
    </w:p>
    <w:p>
      <w:pPr>
        <w:pStyle w:val="Normal"/>
        <w:ind w:firstLine="720"/>
        <w:jc w:val="both"/>
        <w:rPr>
          <w:rFonts w:ascii="VNI-Times" w:hAnsi="VNI-Times" w:cs="VNI-Times"/>
          <w:b/>
          <w:b/>
        </w:rPr>
      </w:pPr>
      <w:r>
        <w:rPr>
          <w:rFonts w:cs="VNI-Times" w:ascii="VNI-Times" w:hAnsi="VNI-Times"/>
          <w:b/>
        </w:rPr>
        <w:t>BAØI 4:</w:t>
      </w:r>
    </w:p>
    <w:p>
      <w:pPr>
        <w:pStyle w:val="Normal"/>
        <w:ind w:firstLine="720"/>
        <w:jc w:val="both"/>
        <w:rPr/>
      </w:pPr>
      <w:r>
        <w:rPr>
          <w:rFonts w:cs="VNI-Times" w:ascii="VNI-Times" w:hAnsi="VNI-Times"/>
        </w:rPr>
        <w:tab/>
        <w:t>Coâ vieân khieáu laïc trung nham nguyeät,</w:t>
      </w:r>
    </w:p>
    <w:p>
      <w:pPr>
        <w:pStyle w:val="Normal"/>
        <w:ind w:firstLine="720"/>
        <w:jc w:val="both"/>
        <w:rPr/>
      </w:pPr>
      <w:r>
        <w:rPr>
          <w:rFonts w:cs="VNI-Times" w:ascii="VNI-Times" w:hAnsi="VNI-Times"/>
        </w:rPr>
        <w:tab/>
        <w:t>Daõ khaùch ngaâm taøn baùn daï ñaêng.</w:t>
      </w:r>
    </w:p>
    <w:p>
      <w:pPr>
        <w:pStyle w:val="Normal"/>
        <w:ind w:firstLine="720"/>
        <w:jc w:val="both"/>
        <w:rPr/>
      </w:pPr>
      <w:r>
        <w:rPr>
          <w:rFonts w:cs="VNI-Times" w:ascii="VNI-Times" w:hAnsi="VNI-Times"/>
        </w:rPr>
        <w:tab/>
        <w:t>Thöû caûnh thöû thôøi thuøy hoäi ñaéc,</w:t>
      </w:r>
    </w:p>
    <w:p>
      <w:pPr>
        <w:pStyle w:val="Normal"/>
        <w:ind w:firstLine="720"/>
        <w:jc w:val="both"/>
        <w:rPr/>
      </w:pPr>
      <w:r>
        <w:rPr>
          <w:rFonts w:cs="VNI-Times" w:ascii="VNI-Times" w:hAnsi="VNI-Times"/>
        </w:rPr>
        <w:tab/>
        <w:t>Baïch vaân thaâm xöù toïa thieàn taê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Vöôïn leû huù rôi traêng löng nuùi,</w:t>
      </w:r>
    </w:p>
    <w:p>
      <w:pPr>
        <w:pStyle w:val="Normal"/>
        <w:ind w:firstLine="720"/>
        <w:jc w:val="both"/>
        <w:rPr/>
      </w:pPr>
      <w:r>
        <w:rPr>
          <w:rFonts w:cs="VNI-Times" w:ascii="VNI-Times" w:hAnsi="VNI-Times"/>
        </w:rPr>
        <w:tab/>
        <w:t>Khaùch queâ ngaâm luïn ngoïn ñeøn khuya.</w:t>
      </w:r>
    </w:p>
    <w:p>
      <w:pPr>
        <w:pStyle w:val="Normal"/>
        <w:ind w:firstLine="720"/>
        <w:jc w:val="both"/>
        <w:rPr/>
      </w:pPr>
      <w:r>
        <w:rPr>
          <w:rFonts w:cs="VNI-Times" w:ascii="VNI-Times" w:hAnsi="VNI-Times"/>
        </w:rPr>
        <w:tab/>
        <w:t xml:space="preserve">Caûnh ñaáy ngöôøi ñaây ai bieát ñöôïc. </w:t>
      </w:r>
    </w:p>
    <w:p>
      <w:pPr>
        <w:pStyle w:val="Normal"/>
        <w:ind w:firstLine="720"/>
        <w:jc w:val="both"/>
        <w:rPr/>
      </w:pPr>
      <w:r>
        <w:rPr>
          <w:rFonts w:cs="VNI-Times" w:ascii="VNI-Times" w:hAnsi="VNI-Times"/>
        </w:rPr>
        <w:tab/>
        <w:t>Thieàn taêng ngoài laëng nuùi saâu kìa.</w:t>
      </w:r>
    </w:p>
    <w:p>
      <w:pPr>
        <w:pStyle w:val="Normal"/>
        <w:ind w:firstLine="720"/>
        <w:jc w:val="both"/>
        <w:rPr>
          <w:rFonts w:ascii="VNI-Times" w:hAnsi="VNI-Times" w:cs="VNI-Times"/>
          <w:b/>
          <w:b/>
        </w:rPr>
      </w:pPr>
      <w:r>
        <w:rPr>
          <w:rFonts w:cs="VNI-Times" w:ascii="VNI-Times" w:hAnsi="VNI-Times"/>
          <w:b/>
        </w:rPr>
        <w:t>BAØI 5:</w:t>
      </w:r>
    </w:p>
    <w:p>
      <w:pPr>
        <w:pStyle w:val="Normal"/>
        <w:ind w:firstLine="720"/>
        <w:jc w:val="both"/>
        <w:rPr/>
      </w:pPr>
      <w:r>
        <w:rPr>
          <w:rFonts w:cs="VNI-Times" w:ascii="VNI-Times" w:hAnsi="VNI-Times"/>
        </w:rPr>
        <w:tab/>
        <w:t>Tuyeät hoïc voâ vi nhaøn ñaïo nhaân,</w:t>
      </w:r>
    </w:p>
    <w:p>
      <w:pPr>
        <w:pStyle w:val="Normal"/>
        <w:ind w:firstLine="720"/>
        <w:jc w:val="both"/>
        <w:rPr/>
      </w:pPr>
      <w:r>
        <w:rPr>
          <w:rFonts w:cs="VNI-Times" w:ascii="VNI-Times" w:hAnsi="VNI-Times"/>
        </w:rPr>
        <w:tab/>
        <w:t>Baát tröø voïng töôûng baát caàu chaân.</w:t>
      </w:r>
    </w:p>
    <w:p>
      <w:pPr>
        <w:pStyle w:val="Normal"/>
        <w:ind w:firstLine="720"/>
        <w:jc w:val="both"/>
        <w:rPr/>
      </w:pPr>
      <w:r>
        <w:rPr>
          <w:rFonts w:cs="VNI-Times" w:ascii="VNI-Times" w:hAnsi="VNI-Times"/>
        </w:rPr>
        <w:tab/>
        <w:t>Voâ minh thaät taùnh töùc Phaät taùnh,</w:t>
      </w:r>
    </w:p>
    <w:p>
      <w:pPr>
        <w:pStyle w:val="Normal"/>
        <w:ind w:firstLine="720"/>
        <w:jc w:val="both"/>
        <w:rPr/>
      </w:pPr>
      <w:r>
        <w:rPr>
          <w:rFonts w:cs="VNI-Times" w:ascii="VNI-Times" w:hAnsi="VNI-Times"/>
        </w:rPr>
        <w:tab/>
        <w:t>Huyeãn hoùa khoâng thaân töùc Phaùp thaân.</w:t>
      </w:r>
    </w:p>
    <w:p>
      <w:pPr>
        <w:pStyle w:val="Normal"/>
        <w:ind w:firstLine="720"/>
        <w:jc w:val="both"/>
        <w:rPr/>
      </w:pPr>
      <w:r>
        <w:rPr>
          <w:rFonts w:cs="VNI-Times" w:ascii="VNI-Times" w:hAnsi="VNI-Times"/>
        </w:rPr>
        <w:tab/>
        <w:t>Phaùp thaân giaùc lieãu voâ nhaát vaät,</w:t>
      </w:r>
    </w:p>
    <w:p>
      <w:pPr>
        <w:pStyle w:val="Normal"/>
        <w:ind w:firstLine="720"/>
        <w:jc w:val="both"/>
        <w:rPr/>
      </w:pPr>
      <w:r>
        <w:rPr>
          <w:rFonts w:cs="VNI-Times" w:ascii="VNI-Times" w:hAnsi="VNI-Times"/>
        </w:rPr>
        <w:tab/>
        <w:t>Baûn nguyeân töï taùnh thieân chaân Phaät.</w:t>
      </w:r>
    </w:p>
    <w:p>
      <w:pPr>
        <w:pStyle w:val="Normal"/>
        <w:ind w:firstLine="720"/>
        <w:jc w:val="both"/>
        <w:rPr/>
      </w:pPr>
      <w:r>
        <w:rPr>
          <w:rFonts w:cs="VNI-Times" w:ascii="VNI-Times" w:hAnsi="VNI-Times"/>
        </w:rPr>
        <w:tab/>
        <w:t>Nguõ aám phuø vaân khoâng khöù lai,</w:t>
      </w:r>
    </w:p>
    <w:p>
      <w:pPr>
        <w:pStyle w:val="Normal"/>
        <w:ind w:firstLine="720"/>
        <w:jc w:val="both"/>
        <w:rPr/>
      </w:pPr>
      <w:r>
        <w:rPr>
          <w:rFonts w:cs="VNI-Times" w:ascii="VNI-Times" w:hAnsi="VNI-Times"/>
        </w:rPr>
        <w:tab/>
        <w:t xml:space="preserve">Tam ñoäc thuûy baøo hö xuaát moät. </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Döùt hoïc khoâng laøm, ñaïo nhaân nhaøn,</w:t>
      </w:r>
    </w:p>
    <w:p>
      <w:pPr>
        <w:pStyle w:val="Normal"/>
        <w:ind w:firstLine="720"/>
        <w:jc w:val="both"/>
        <w:rPr/>
      </w:pPr>
      <w:r>
        <w:rPr>
          <w:rFonts w:cs="VNI-Times" w:ascii="VNI-Times" w:hAnsi="VNI-Times"/>
        </w:rPr>
        <w:tab/>
        <w:t>Chaúng tröø voïng töôûng chaúng caàu chaân.</w:t>
      </w:r>
    </w:p>
    <w:p>
      <w:pPr>
        <w:pStyle w:val="Normal"/>
        <w:ind w:firstLine="720"/>
        <w:jc w:val="both"/>
        <w:rPr/>
      </w:pPr>
      <w:r>
        <w:rPr>
          <w:rFonts w:cs="VNI-Times" w:ascii="VNI-Times" w:hAnsi="VNI-Times"/>
        </w:rPr>
        <w:tab/>
        <w:t>Thaät taùnh voâ minh töùc Phaät taùnh,</w:t>
      </w:r>
    </w:p>
    <w:p>
      <w:pPr>
        <w:pStyle w:val="Normal"/>
        <w:ind w:firstLine="720"/>
        <w:jc w:val="both"/>
        <w:rPr/>
      </w:pPr>
      <w:r>
        <w:rPr>
          <w:rFonts w:cs="VNI-Times" w:ascii="VNI-Times" w:hAnsi="VNI-Times"/>
        </w:rPr>
        <w:tab/>
        <w:t>Thaân khoâng, huyeãn hoùa töùc Phaùp thaân.</w:t>
      </w:r>
    </w:p>
    <w:p>
      <w:pPr>
        <w:pStyle w:val="Normal"/>
        <w:ind w:firstLine="720"/>
        <w:jc w:val="both"/>
        <w:rPr/>
      </w:pPr>
      <w:r>
        <w:rPr>
          <w:rFonts w:cs="VNI-Times" w:ascii="VNI-Times" w:hAnsi="VNI-Times"/>
        </w:rPr>
        <w:tab/>
        <w:t>Phaùp thaân giaùc roài khoâng moät vaät,</w:t>
      </w:r>
    </w:p>
    <w:p>
      <w:pPr>
        <w:pStyle w:val="Normal"/>
        <w:ind w:firstLine="720"/>
        <w:jc w:val="both"/>
        <w:rPr/>
      </w:pPr>
      <w:r>
        <w:rPr>
          <w:rFonts w:cs="VNI-Times" w:ascii="VNI-Times" w:hAnsi="VNI-Times"/>
        </w:rPr>
        <w:tab/>
        <w:t>Coäi nguoàn töï taùnh thieân chaân Phaät.</w:t>
      </w:r>
    </w:p>
    <w:p>
      <w:pPr>
        <w:pStyle w:val="Normal"/>
        <w:ind w:firstLine="720"/>
        <w:jc w:val="both"/>
        <w:rPr/>
      </w:pPr>
      <w:r>
        <w:rPr>
          <w:rFonts w:cs="VNI-Times" w:ascii="VNI-Times" w:hAnsi="VNI-Times"/>
        </w:rPr>
        <w:tab/>
        <w:t>Naêm aám maây troâi luoáng laïi qua,</w:t>
      </w:r>
    </w:p>
    <w:p>
      <w:pPr>
        <w:pStyle w:val="Normal"/>
        <w:ind w:firstLine="720"/>
        <w:jc w:val="both"/>
        <w:rPr/>
      </w:pPr>
      <w:r>
        <w:rPr>
          <w:rFonts w:cs="VNI-Times" w:ascii="VNI-Times" w:hAnsi="VNI-Times"/>
        </w:rPr>
        <w:tab/>
        <w:t>Ba ñoäc boït noåi doái chìm maát.</w:t>
      </w:r>
    </w:p>
    <w:p>
      <w:pPr>
        <w:pStyle w:val="Normal"/>
        <w:ind w:firstLine="720"/>
        <w:jc w:val="both"/>
        <w:rPr>
          <w:rFonts w:ascii="VNI-Times" w:hAnsi="VNI-Times" w:cs="VNI-Times"/>
          <w:b/>
          <w:b/>
        </w:rPr>
      </w:pPr>
      <w:r>
        <w:rPr>
          <w:rFonts w:cs="VNI-Times" w:ascii="VNI-Times" w:hAnsi="VNI-Times"/>
          <w:b/>
        </w:rPr>
        <w:t>BAØI 6:</w:t>
      </w:r>
    </w:p>
    <w:p>
      <w:pPr>
        <w:pStyle w:val="Normal"/>
        <w:ind w:firstLine="720"/>
        <w:jc w:val="both"/>
        <w:rPr/>
      </w:pPr>
      <w:r>
        <w:rPr>
          <w:rFonts w:cs="VNI-Times" w:ascii="VNI-Times" w:hAnsi="VNI-Times"/>
        </w:rPr>
        <w:tab/>
        <w:t>Ngoä taâm dung dò töùc taâm nan,</w:t>
      </w:r>
    </w:p>
    <w:p>
      <w:pPr>
        <w:pStyle w:val="Normal"/>
        <w:ind w:firstLine="720"/>
        <w:jc w:val="both"/>
        <w:rPr/>
      </w:pPr>
      <w:r>
        <w:rPr>
          <w:rFonts w:cs="VNI-Times" w:ascii="VNI-Times" w:hAnsi="VNI-Times"/>
        </w:rPr>
        <w:tab/>
        <w:t>Töùc ñaéc taâm nguyeân ñaùo xöù nhaøn.</w:t>
      </w:r>
    </w:p>
    <w:p>
      <w:pPr>
        <w:pStyle w:val="Normal"/>
        <w:ind w:firstLine="720"/>
        <w:jc w:val="both"/>
        <w:rPr/>
      </w:pPr>
      <w:r>
        <w:rPr>
          <w:rFonts w:cs="VNI-Times" w:ascii="VNI-Times" w:hAnsi="VNI-Times"/>
        </w:rPr>
        <w:tab/>
        <w:t>Ñaåu chuyeån tinh di thieân duïc hieåu,</w:t>
      </w:r>
    </w:p>
    <w:p>
      <w:pPr>
        <w:pStyle w:val="Normal"/>
        <w:ind w:firstLine="720"/>
        <w:jc w:val="both"/>
        <w:rPr/>
      </w:pPr>
      <w:r>
        <w:rPr>
          <w:rFonts w:cs="VNI-Times" w:ascii="VNI-Times" w:hAnsi="VNI-Times"/>
        </w:rPr>
        <w:tab/>
        <w:t>Baïch vaân y cöïu phuù thanh sa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Ngoä taâm laø deã, khoù döøng taâm,</w:t>
      </w:r>
    </w:p>
    <w:p>
      <w:pPr>
        <w:pStyle w:val="Normal"/>
        <w:ind w:firstLine="720"/>
        <w:jc w:val="both"/>
        <w:rPr/>
      </w:pPr>
      <w:r>
        <w:rPr>
          <w:rFonts w:cs="VNI-Times" w:ascii="VNI-Times" w:hAnsi="VNI-Times"/>
        </w:rPr>
        <w:tab/>
        <w:t>Döøng ñöôïc nguoàn taâm moïi choán nhaøn.</w:t>
      </w:r>
    </w:p>
    <w:p>
      <w:pPr>
        <w:pStyle w:val="Normal"/>
        <w:ind w:firstLine="720"/>
        <w:jc w:val="both"/>
        <w:rPr/>
      </w:pPr>
      <w:r>
        <w:rPr>
          <w:rFonts w:cs="VNI-Times" w:ascii="VNI-Times" w:hAnsi="VNI-Times"/>
        </w:rPr>
        <w:tab/>
        <w:t>Sao Ñaåu chuyeån dôøi trôøi saép saùng,</w:t>
      </w:r>
    </w:p>
    <w:p>
      <w:pPr>
        <w:pStyle w:val="Normal"/>
        <w:ind w:firstLine="720"/>
        <w:jc w:val="both"/>
        <w:rPr/>
      </w:pPr>
      <w:r>
        <w:rPr>
          <w:rFonts w:cs="VNI-Times" w:ascii="VNI-Times" w:hAnsi="VNI-Times"/>
        </w:rPr>
        <w:tab/>
        <w:t>Nhö xöa maây traéng che nuùi xanh.</w:t>
      </w:r>
    </w:p>
    <w:p>
      <w:pPr>
        <w:pStyle w:val="Normal"/>
        <w:ind w:firstLine="720"/>
        <w:jc w:val="both"/>
        <w:rPr>
          <w:rFonts w:ascii="VNI-Times" w:hAnsi="VNI-Times" w:cs="VNI-Times"/>
          <w:b/>
          <w:b/>
        </w:rPr>
      </w:pPr>
      <w:r>
        <w:rPr>
          <w:rFonts w:cs="VNI-Times" w:ascii="VNI-Times" w:hAnsi="VNI-Times"/>
          <w:b/>
        </w:rPr>
        <w:t>BAØI 7:</w:t>
      </w:r>
    </w:p>
    <w:p>
      <w:pPr>
        <w:pStyle w:val="Normal"/>
        <w:ind w:firstLine="720"/>
        <w:jc w:val="both"/>
        <w:rPr/>
      </w:pPr>
      <w:r>
        <w:rPr>
          <w:rFonts w:cs="VNI-Times" w:ascii="VNI-Times" w:hAnsi="VNI-Times"/>
        </w:rPr>
        <w:tab/>
        <w:t>Ngu nhaân tröø caûnh baát tröø taâm,</w:t>
      </w:r>
    </w:p>
    <w:p>
      <w:pPr>
        <w:pStyle w:val="Normal"/>
        <w:ind w:firstLine="720"/>
        <w:jc w:val="both"/>
        <w:rPr/>
      </w:pPr>
      <w:r>
        <w:rPr>
          <w:rFonts w:cs="VNI-Times" w:ascii="VNI-Times" w:hAnsi="VNI-Times"/>
        </w:rPr>
        <w:tab/>
        <w:t>Trí giaû tröø taâm baát tröø caûnh.</w:t>
      </w:r>
    </w:p>
    <w:p>
      <w:pPr>
        <w:pStyle w:val="Normal"/>
        <w:ind w:firstLine="720"/>
        <w:jc w:val="both"/>
        <w:rPr/>
      </w:pPr>
      <w:r>
        <w:rPr>
          <w:rFonts w:cs="VNI-Times" w:ascii="VNI-Times" w:hAnsi="VNI-Times"/>
        </w:rPr>
        <w:tab/>
        <w:t>Baát tri taâm caûnh baûn nhö nhö,</w:t>
      </w:r>
    </w:p>
    <w:p>
      <w:pPr>
        <w:pStyle w:val="Normal"/>
        <w:ind w:firstLine="720"/>
        <w:jc w:val="both"/>
        <w:rPr/>
      </w:pPr>
      <w:r>
        <w:rPr>
          <w:rFonts w:cs="VNI-Times" w:ascii="VNI-Times" w:hAnsi="VNI-Times"/>
        </w:rPr>
        <w:tab/>
        <w:t>Xuùc muïc ngoä duyeân thöôøng traán ñò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Keû ngu tröø caûnh chaúng tröø taâm,</w:t>
      </w:r>
    </w:p>
    <w:p>
      <w:pPr>
        <w:pStyle w:val="Normal"/>
        <w:ind w:firstLine="720"/>
        <w:jc w:val="both"/>
        <w:rPr/>
      </w:pPr>
      <w:r>
        <w:rPr>
          <w:rFonts w:cs="VNI-Times" w:ascii="VNI-Times" w:hAnsi="VNI-Times"/>
        </w:rPr>
        <w:tab/>
        <w:t>Ngöôøi trí tröø taâm chaúng tröø caûnh.</w:t>
      </w:r>
    </w:p>
    <w:p>
      <w:pPr>
        <w:pStyle w:val="Normal"/>
        <w:ind w:firstLine="720"/>
        <w:jc w:val="both"/>
        <w:rPr/>
      </w:pPr>
      <w:r>
        <w:rPr>
          <w:rFonts w:cs="VNI-Times" w:ascii="VNI-Times" w:hAnsi="VNI-Times"/>
        </w:rPr>
        <w:tab/>
        <w:t>Ñaâu bieát taâm caûnh voán nhö nhö,</w:t>
      </w:r>
    </w:p>
    <w:p>
      <w:pPr>
        <w:pStyle w:val="Normal"/>
        <w:ind w:firstLine="720"/>
        <w:jc w:val="both"/>
        <w:rPr/>
      </w:pPr>
      <w:r>
        <w:rPr>
          <w:rFonts w:cs="VNI-Times" w:ascii="VNI-Times" w:hAnsi="VNI-Times"/>
        </w:rPr>
        <w:tab/>
        <w:t>Chaïm maét gaëp duyeân luoân vöõng ñònh.</w:t>
      </w:r>
    </w:p>
    <w:p>
      <w:pPr>
        <w:pStyle w:val="Normal"/>
        <w:ind w:firstLine="720"/>
        <w:jc w:val="both"/>
        <w:rPr>
          <w:rFonts w:ascii="VNI-Times" w:hAnsi="VNI-Times" w:cs="VNI-Times"/>
          <w:b/>
          <w:b/>
        </w:rPr>
      </w:pPr>
      <w:r>
        <w:rPr>
          <w:rFonts w:cs="VNI-Times" w:ascii="VNI-Times" w:hAnsi="VNI-Times"/>
          <w:b/>
        </w:rPr>
        <w:t>BAØI 8:</w:t>
      </w:r>
    </w:p>
    <w:p>
      <w:pPr>
        <w:pStyle w:val="Normal"/>
        <w:ind w:firstLine="720"/>
        <w:jc w:val="both"/>
        <w:rPr/>
      </w:pPr>
      <w:r>
        <w:rPr>
          <w:rFonts w:cs="VNI-Times" w:ascii="VNI-Times" w:hAnsi="VNI-Times"/>
        </w:rPr>
        <w:tab/>
        <w:t>Nhaát dieäp bieån chu phieám dieåu mang,</w:t>
      </w:r>
    </w:p>
    <w:p>
      <w:pPr>
        <w:pStyle w:val="Normal"/>
        <w:ind w:firstLine="720"/>
        <w:jc w:val="both"/>
        <w:rPr/>
      </w:pPr>
      <w:r>
        <w:rPr>
          <w:rFonts w:cs="VNI-Times" w:ascii="VNI-Times" w:hAnsi="VNI-Times"/>
        </w:rPr>
        <w:tab/>
        <w:t>Trình nhieâu vuõ traïo bieät cung thöông.</w:t>
      </w:r>
    </w:p>
    <w:p>
      <w:pPr>
        <w:pStyle w:val="Normal"/>
        <w:ind w:firstLine="720"/>
        <w:jc w:val="both"/>
        <w:rPr/>
      </w:pPr>
      <w:r>
        <w:rPr>
          <w:rFonts w:cs="VNI-Times" w:ascii="VNI-Times" w:hAnsi="VNI-Times"/>
        </w:rPr>
        <w:tab/>
        <w:t>Vaân sôn thuûy nguyeät ñoâ phao khöôùc,</w:t>
      </w:r>
    </w:p>
    <w:p>
      <w:pPr>
        <w:pStyle w:val="Normal"/>
        <w:ind w:firstLine="720"/>
        <w:jc w:val="both"/>
        <w:rPr/>
      </w:pPr>
      <w:r>
        <w:rPr>
          <w:rFonts w:cs="VNI-Times" w:ascii="VNI-Times" w:hAnsi="VNI-Times"/>
        </w:rPr>
        <w:tab/>
        <w:t>Doanh ñaéc Trang Chu nhaát moäng tröôø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Moät chieác thuyeàn con vöôït beå khôi,</w:t>
      </w:r>
    </w:p>
    <w:p>
      <w:pPr>
        <w:pStyle w:val="Normal"/>
        <w:ind w:firstLine="720"/>
        <w:jc w:val="both"/>
        <w:rPr/>
      </w:pPr>
      <w:r>
        <w:rPr>
          <w:rFonts w:cs="VNI-Times" w:ascii="VNI-Times" w:hAnsi="VNI-Times"/>
        </w:rPr>
        <w:tab/>
        <w:t>Quaãy cheøo muùa nhòp haùt ca chôi.</w:t>
      </w:r>
    </w:p>
    <w:p>
      <w:pPr>
        <w:pStyle w:val="Normal"/>
        <w:ind w:firstLine="720"/>
        <w:jc w:val="both"/>
        <w:rPr/>
      </w:pPr>
      <w:r>
        <w:rPr>
          <w:rFonts w:cs="VNI-Times" w:ascii="VNI-Times" w:hAnsi="VNI-Times"/>
        </w:rPr>
        <w:tab/>
        <w:t>Nuùi maây traêng nöôùc ñeàu neùm quaùch,</w:t>
      </w:r>
    </w:p>
    <w:p>
      <w:pPr>
        <w:pStyle w:val="Normal"/>
        <w:ind w:firstLine="720"/>
        <w:jc w:val="both"/>
        <w:rPr/>
      </w:pPr>
      <w:r>
        <w:rPr>
          <w:rFonts w:cs="VNI-Times" w:ascii="VNI-Times" w:hAnsi="VNI-Times"/>
        </w:rPr>
        <w:tab/>
        <w:t>Giaønh ñöôïc Trang Chu giaác moäng daøi.</w:t>
      </w:r>
    </w:p>
    <w:p>
      <w:pPr>
        <w:pStyle w:val="Normal"/>
        <w:ind w:firstLine="720"/>
        <w:jc w:val="both"/>
        <w:rPr>
          <w:rFonts w:ascii="VNI-Times" w:hAnsi="VNI-Times" w:cs="VNI-Times"/>
          <w:b/>
          <w:b/>
        </w:rPr>
      </w:pPr>
      <w:r>
        <w:rPr>
          <w:rFonts w:cs="VNI-Times" w:ascii="VNI-Times" w:hAnsi="VNI-Times"/>
          <w:b/>
        </w:rPr>
        <w:t>BAØI 9:</w:t>
      </w:r>
    </w:p>
    <w:p>
      <w:pPr>
        <w:pStyle w:val="Normal"/>
        <w:ind w:firstLine="720"/>
        <w:jc w:val="both"/>
        <w:rPr/>
      </w:pPr>
      <w:r>
        <w:rPr>
          <w:rFonts w:cs="VNI-Times" w:ascii="VNI-Times" w:hAnsi="VNI-Times"/>
        </w:rPr>
        <w:tab/>
        <w:t>Nam Ñaøi tónh toïa nhaát loâ höông,</w:t>
      </w:r>
    </w:p>
    <w:p>
      <w:pPr>
        <w:pStyle w:val="Normal"/>
        <w:ind w:firstLine="720"/>
        <w:jc w:val="both"/>
        <w:rPr/>
      </w:pPr>
      <w:r>
        <w:rPr>
          <w:rFonts w:cs="VNI-Times" w:ascii="VNI-Times" w:hAnsi="VNI-Times"/>
        </w:rPr>
        <w:tab/>
        <w:t>Chung nhaät ngöng nhieân vaïn löï vong.</w:t>
      </w:r>
    </w:p>
    <w:p>
      <w:pPr>
        <w:pStyle w:val="Normal"/>
        <w:ind w:firstLine="720"/>
        <w:jc w:val="both"/>
        <w:rPr/>
      </w:pPr>
      <w:r>
        <w:rPr>
          <w:rFonts w:cs="VNI-Times" w:ascii="VNI-Times" w:hAnsi="VNI-Times"/>
        </w:rPr>
        <w:tab/>
        <w:t>Baát thò töùc taâm tröø voïng töôûng,</w:t>
      </w:r>
    </w:p>
    <w:p>
      <w:pPr>
        <w:pStyle w:val="Normal"/>
        <w:ind w:firstLine="720"/>
        <w:jc w:val="both"/>
        <w:rPr/>
      </w:pPr>
      <w:r>
        <w:rPr>
          <w:rFonts w:cs="VNI-Times" w:ascii="VNI-Times" w:hAnsi="VNI-Times"/>
        </w:rPr>
        <w:tab/>
        <w:t>Ñoâ duyeân voâ söï khaû tö löô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Ñaøi Nam tónh toïa moät loø höông,</w:t>
      </w:r>
    </w:p>
    <w:p>
      <w:pPr>
        <w:pStyle w:val="Normal"/>
        <w:ind w:firstLine="720"/>
        <w:jc w:val="both"/>
        <w:rPr/>
      </w:pPr>
      <w:r>
        <w:rPr>
          <w:rFonts w:cs="VNI-Times" w:ascii="VNI-Times" w:hAnsi="VNI-Times"/>
        </w:rPr>
        <w:tab/>
        <w:t>Laëng leõ suoát ngaøy nieäm löï khoâng.</w:t>
      </w:r>
    </w:p>
    <w:p>
      <w:pPr>
        <w:pStyle w:val="Normal"/>
        <w:ind w:firstLine="720"/>
        <w:jc w:val="both"/>
        <w:rPr/>
      </w:pPr>
      <w:r>
        <w:rPr>
          <w:rFonts w:cs="VNI-Times" w:ascii="VNI-Times" w:hAnsi="VNI-Times"/>
        </w:rPr>
        <w:tab/>
        <w:t>Chaúng phaûi döùt taâm tröø voïng töôûng,</w:t>
      </w:r>
    </w:p>
    <w:p>
      <w:pPr>
        <w:pStyle w:val="Normal"/>
        <w:ind w:firstLine="720"/>
        <w:jc w:val="both"/>
        <w:rPr/>
      </w:pPr>
      <w:r>
        <w:rPr>
          <w:rFonts w:cs="VNI-Times" w:ascii="VNI-Times" w:hAnsi="VNI-Times"/>
        </w:rPr>
        <w:tab/>
        <w:t>Chæ vì khoâng vieäc ñaùng lo löôøng.</w:t>
      </w:r>
    </w:p>
    <w:p>
      <w:pPr>
        <w:pStyle w:val="Normal"/>
        <w:ind w:firstLine="720"/>
        <w:jc w:val="both"/>
        <w:rPr>
          <w:rFonts w:ascii="VNI-Times" w:hAnsi="VNI-Times" w:cs="VNI-Times"/>
          <w:b/>
          <w:b/>
        </w:rPr>
      </w:pPr>
      <w:r>
        <w:rPr>
          <w:rFonts w:cs="VNI-Times" w:ascii="VNI-Times" w:hAnsi="VNI-Times"/>
          <w:b/>
        </w:rPr>
        <w:t>BAØI 10:</w:t>
      </w:r>
    </w:p>
    <w:p>
      <w:pPr>
        <w:pStyle w:val="Normal"/>
        <w:ind w:firstLine="720"/>
        <w:jc w:val="both"/>
        <w:rPr/>
      </w:pPr>
      <w:r>
        <w:rPr>
          <w:rFonts w:cs="VNI-Times" w:ascii="VNI-Times" w:hAnsi="VNI-Times"/>
        </w:rPr>
        <w:tab/>
        <w:t>Saáu truùc tröôøng tuøng trích thuùy höông,</w:t>
      </w:r>
    </w:p>
    <w:p>
      <w:pPr>
        <w:pStyle w:val="Normal"/>
        <w:ind w:firstLine="720"/>
        <w:jc w:val="both"/>
        <w:rPr/>
      </w:pPr>
      <w:r>
        <w:rPr>
          <w:rFonts w:cs="VNI-Times" w:ascii="VNI-Times" w:hAnsi="VNI-Times"/>
        </w:rPr>
        <w:tab/>
        <w:t>Löu phong sô nguyeät ñoä vi löông.</w:t>
      </w:r>
    </w:p>
    <w:p>
      <w:pPr>
        <w:pStyle w:val="Normal"/>
        <w:ind w:firstLine="720"/>
        <w:jc w:val="both"/>
        <w:rPr/>
      </w:pPr>
      <w:r>
        <w:rPr>
          <w:rFonts w:cs="VNI-Times" w:ascii="VNI-Times" w:hAnsi="VNI-Times"/>
        </w:rPr>
        <w:tab/>
        <w:t>Baát tri thuøy truï Nguyeân Taây töï,</w:t>
      </w:r>
    </w:p>
    <w:p>
      <w:pPr>
        <w:pStyle w:val="Normal"/>
        <w:ind w:firstLine="720"/>
        <w:jc w:val="both"/>
        <w:rPr/>
      </w:pPr>
      <w:r>
        <w:rPr>
          <w:rFonts w:cs="VNI-Times" w:ascii="VNI-Times" w:hAnsi="VNI-Times"/>
        </w:rPr>
        <w:tab/>
        <w:t>Moãi nhaät chung thanh toáng tòch döô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re gaày thoâng coãi nhoû gioït höông,</w:t>
      </w:r>
    </w:p>
    <w:p>
      <w:pPr>
        <w:pStyle w:val="Normal"/>
        <w:ind w:firstLine="720"/>
        <w:jc w:val="both"/>
        <w:rPr/>
      </w:pPr>
      <w:r>
        <w:rPr>
          <w:rFonts w:cs="VNI-Times" w:ascii="VNI-Times" w:hAnsi="VNI-Times"/>
        </w:rPr>
        <w:tab/>
        <w:t>Gioù löôùt traêng leân chuùt laïnh luøng.</w:t>
      </w:r>
    </w:p>
    <w:p>
      <w:pPr>
        <w:pStyle w:val="Normal"/>
        <w:ind w:firstLine="720"/>
        <w:jc w:val="both"/>
        <w:rPr/>
      </w:pPr>
      <w:r>
        <w:rPr>
          <w:rFonts w:cs="VNI-Times" w:ascii="VNI-Times" w:hAnsi="VNI-Times"/>
        </w:rPr>
        <w:tab/>
        <w:t>Nguyeân Taây chuøa aáy ai ôû ñoù?</w:t>
      </w:r>
    </w:p>
    <w:p>
      <w:pPr>
        <w:pStyle w:val="Normal"/>
        <w:ind w:firstLine="720"/>
        <w:jc w:val="both"/>
        <w:rPr/>
      </w:pPr>
      <w:r>
        <w:rPr>
          <w:rFonts w:cs="VNI-Times" w:ascii="VNI-Times" w:hAnsi="VNI-Times"/>
        </w:rPr>
        <w:tab/>
        <w:t>Chieàu chieàu chuoâng ñaùnh tieãn tòch döông.</w:t>
      </w:r>
    </w:p>
    <w:p>
      <w:pPr>
        <w:pStyle w:val="Normal"/>
        <w:ind w:firstLine="720"/>
        <w:jc w:val="both"/>
        <w:rPr>
          <w:rFonts w:ascii="VNI-Times" w:hAnsi="VNI-Times" w:cs="VNI-Times"/>
          <w:b/>
          <w:b/>
        </w:rPr>
      </w:pPr>
      <w:r>
        <w:rPr>
          <w:rFonts w:cs="VNI-Times" w:ascii="VNI-Times" w:hAnsi="VNI-Times"/>
          <w:b/>
        </w:rPr>
        <w:t>BAØI 11:</w:t>
      </w:r>
    </w:p>
    <w:p>
      <w:pPr>
        <w:pStyle w:val="Normal"/>
        <w:ind w:firstLine="720"/>
        <w:jc w:val="both"/>
        <w:rPr/>
      </w:pPr>
      <w:r>
        <w:rPr>
          <w:rFonts w:cs="VNI-Times" w:ascii="VNI-Times" w:hAnsi="VNI-Times"/>
        </w:rPr>
        <w:tab/>
        <w:t>Truï moäng na tri moäng thò hö,</w:t>
      </w:r>
    </w:p>
    <w:p>
      <w:pPr>
        <w:pStyle w:val="Normal"/>
        <w:ind w:firstLine="720"/>
        <w:jc w:val="both"/>
        <w:rPr/>
      </w:pPr>
      <w:r>
        <w:rPr>
          <w:rFonts w:cs="VNI-Times" w:ascii="VNI-Times" w:hAnsi="VNI-Times"/>
        </w:rPr>
        <w:tab/>
        <w:t>Giaùc lai phöông giaùc moäng trung voâ.</w:t>
      </w:r>
    </w:p>
    <w:p>
      <w:pPr>
        <w:pStyle w:val="Normal"/>
        <w:ind w:firstLine="720"/>
        <w:jc w:val="both"/>
        <w:rPr/>
      </w:pPr>
      <w:r>
        <w:rPr>
          <w:rFonts w:cs="VNI-Times" w:ascii="VNI-Times" w:hAnsi="VNI-Times"/>
        </w:rPr>
        <w:tab/>
        <w:t>Meâ thôøi khaùp ñaéc moäng trung söï,</w:t>
      </w:r>
    </w:p>
    <w:p>
      <w:pPr>
        <w:pStyle w:val="Normal"/>
        <w:ind w:firstLine="720"/>
        <w:jc w:val="both"/>
        <w:rPr/>
      </w:pPr>
      <w:r>
        <w:rPr>
          <w:rFonts w:cs="VNI-Times" w:ascii="VNI-Times" w:hAnsi="VNI-Times"/>
        </w:rPr>
        <w:tab/>
        <w:t>Ngoä haäu hoaøn ñoàng thuøy khôûi ph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rong moäng ñaâu hay moäng doái hö,</w:t>
      </w:r>
    </w:p>
    <w:p>
      <w:pPr>
        <w:pStyle w:val="Normal"/>
        <w:ind w:firstLine="720"/>
        <w:jc w:val="both"/>
        <w:rPr/>
      </w:pPr>
      <w:r>
        <w:rPr>
          <w:rFonts w:cs="VNI-Times" w:ascii="VNI-Times" w:hAnsi="VNI-Times"/>
        </w:rPr>
        <w:tab/>
        <w:t>Tænh roài môùi bieát coù gì ö?</w:t>
      </w:r>
    </w:p>
    <w:p>
      <w:pPr>
        <w:pStyle w:val="Normal"/>
        <w:ind w:firstLine="720"/>
        <w:jc w:val="both"/>
        <w:rPr/>
      </w:pPr>
      <w:r>
        <w:rPr>
          <w:rFonts w:cs="VNI-Times" w:ascii="VNI-Times" w:hAnsi="VNI-Times"/>
        </w:rPr>
        <w:tab/>
        <w:t>Khi meâ hôïp vôùi vieäc trong moäng,</w:t>
      </w:r>
    </w:p>
    <w:p>
      <w:pPr>
        <w:pStyle w:val="Normal"/>
        <w:ind w:firstLine="720"/>
        <w:jc w:val="both"/>
        <w:rPr/>
      </w:pPr>
      <w:r>
        <w:rPr>
          <w:rFonts w:cs="VNI-Times" w:ascii="VNI-Times" w:hAnsi="VNI-Times"/>
        </w:rPr>
        <w:tab/>
        <w:t>Ñaõ ngoä laïi ñoàng nguû daäy chöø!</w:t>
      </w:r>
    </w:p>
    <w:p>
      <w:pPr>
        <w:pStyle w:val="Normal"/>
        <w:ind w:firstLine="720"/>
        <w:jc w:val="both"/>
        <w:rPr>
          <w:rFonts w:ascii="VNI-Times" w:hAnsi="VNI-Times" w:cs="VNI-Times"/>
        </w:rPr>
      </w:pPr>
      <w:r>
        <w:rPr>
          <w:rFonts w:cs="VNI-Times" w:ascii="VNI-Times" w:hAnsi="VNI-Times"/>
          <w:b/>
        </w:rPr>
        <w:t>BAØI 12</w:t>
      </w:r>
      <w:r>
        <w:rPr>
          <w:rFonts w:cs="VNI-Times" w:ascii="VNI-Times" w:hAnsi="VNI-Times"/>
        </w:rPr>
        <w:t xml:space="preserve">: </w:t>
      </w:r>
    </w:p>
    <w:p>
      <w:pPr>
        <w:pStyle w:val="Normal"/>
        <w:ind w:firstLine="720"/>
        <w:jc w:val="both"/>
        <w:rPr/>
      </w:pPr>
      <w:r>
        <w:rPr>
          <w:rFonts w:cs="VNI-Times" w:ascii="VNI-Times" w:hAnsi="VNI-Times"/>
        </w:rPr>
        <w:tab/>
        <w:t>Khoâ moäc nham tieàn sai loä ña,</w:t>
      </w:r>
    </w:p>
    <w:p>
      <w:pPr>
        <w:pStyle w:val="Normal"/>
        <w:ind w:firstLine="720"/>
        <w:jc w:val="both"/>
        <w:rPr/>
      </w:pPr>
      <w:r>
        <w:rPr>
          <w:rFonts w:cs="VNI-Times" w:ascii="VNI-Times" w:hAnsi="VNI-Times"/>
        </w:rPr>
        <w:tab/>
        <w:t>Haønh nhaân ñaùo thöû taän tha ñaø.</w:t>
      </w:r>
    </w:p>
    <w:p>
      <w:pPr>
        <w:pStyle w:val="Normal"/>
        <w:ind w:firstLine="720"/>
        <w:jc w:val="both"/>
        <w:rPr/>
      </w:pPr>
      <w:r>
        <w:rPr>
          <w:rFonts w:cs="VNI-Times" w:ascii="VNI-Times" w:hAnsi="VNI-Times"/>
        </w:rPr>
        <w:tab/>
        <w:t>Loä tö laäp tuyeát phi ñoàng saéc,</w:t>
      </w:r>
    </w:p>
    <w:p>
      <w:pPr>
        <w:pStyle w:val="Normal"/>
        <w:ind w:firstLine="720"/>
        <w:jc w:val="both"/>
        <w:rPr/>
      </w:pPr>
      <w:r>
        <w:rPr>
          <w:rFonts w:cs="VNI-Times" w:ascii="VNI-Times" w:hAnsi="VNI-Times"/>
        </w:rPr>
        <w:tab/>
        <w:t>Minh nguyeät loâ hoa baát töï tha.</w:t>
      </w:r>
    </w:p>
    <w:p>
      <w:pPr>
        <w:pStyle w:val="Normal"/>
        <w:ind w:firstLine="720"/>
        <w:jc w:val="both"/>
        <w:rPr/>
      </w:pPr>
      <w:r>
        <w:rPr>
          <w:rFonts w:cs="VNI-Times" w:ascii="VNI-Times" w:hAnsi="VNI-Times"/>
        </w:rPr>
        <w:tab/>
        <w:t>Lieãu lieãu lieãu thôøi voâ sôû lieãu,</w:t>
      </w:r>
    </w:p>
    <w:p>
      <w:pPr>
        <w:pStyle w:val="Normal"/>
        <w:ind w:firstLine="720"/>
        <w:jc w:val="both"/>
        <w:rPr/>
      </w:pPr>
      <w:r>
        <w:rPr>
          <w:rFonts w:cs="VNI-Times" w:ascii="VNI-Times" w:hAnsi="VNI-Times"/>
        </w:rPr>
        <w:tab/>
        <w:t>Huyeàn huyeàn huyeàn xöù dieäc tu ha.</w:t>
      </w:r>
    </w:p>
    <w:p>
      <w:pPr>
        <w:pStyle w:val="Normal"/>
        <w:ind w:firstLine="720"/>
        <w:jc w:val="both"/>
        <w:rPr/>
      </w:pPr>
      <w:r>
        <w:rPr>
          <w:rFonts w:cs="VNI-Times" w:ascii="VNI-Times" w:hAnsi="VNI-Times"/>
        </w:rPr>
        <w:tab/>
        <w:t>AÂn caàn vò xöôùng huyeàn trung khuùc,</w:t>
      </w:r>
    </w:p>
    <w:p>
      <w:pPr>
        <w:pStyle w:val="Normal"/>
        <w:ind w:firstLine="720"/>
        <w:jc w:val="both"/>
        <w:rPr/>
      </w:pPr>
      <w:r>
        <w:rPr>
          <w:rFonts w:cs="VNI-Times" w:ascii="VNI-Times" w:hAnsi="VNI-Times"/>
        </w:rPr>
        <w:tab/>
        <w:t>Khoâng lyù thieàm quang yeát ñaéc ma?</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aây khoâ tröôùc nuùi deã laïc ñaøng,</w:t>
      </w:r>
    </w:p>
    <w:p>
      <w:pPr>
        <w:pStyle w:val="Normal"/>
        <w:ind w:firstLine="720"/>
        <w:jc w:val="both"/>
        <w:rPr/>
      </w:pPr>
      <w:r>
        <w:rPr>
          <w:rFonts w:cs="VNI-Times" w:ascii="VNI-Times" w:hAnsi="VNI-Times"/>
        </w:rPr>
        <w:tab/>
        <w:t>Ngöôøi ñi ñeán ñoù thaûy mô maøng.</w:t>
      </w:r>
    </w:p>
    <w:p>
      <w:pPr>
        <w:pStyle w:val="Normal"/>
        <w:ind w:firstLine="720"/>
        <w:jc w:val="both"/>
        <w:rPr/>
      </w:pPr>
      <w:r>
        <w:rPr>
          <w:rFonts w:cs="VNI-Times" w:ascii="VNI-Times" w:hAnsi="VNI-Times"/>
        </w:rPr>
        <w:tab/>
        <w:t>Tuyeát trong coø traéng ñaâu cuøng saéc,</w:t>
      </w:r>
    </w:p>
    <w:p>
      <w:pPr>
        <w:pStyle w:val="Normal"/>
        <w:ind w:firstLine="720"/>
        <w:jc w:val="both"/>
        <w:rPr/>
      </w:pPr>
      <w:r>
        <w:rPr>
          <w:rFonts w:cs="VNI-Times" w:ascii="VNI-Times" w:hAnsi="VNI-Times"/>
        </w:rPr>
        <w:tab/>
        <w:t>Traêng saùng hoa lau maøu chaúng ñoàng.</w:t>
      </w:r>
    </w:p>
    <w:p>
      <w:pPr>
        <w:pStyle w:val="Normal"/>
        <w:ind w:firstLine="720"/>
        <w:jc w:val="both"/>
        <w:rPr/>
      </w:pPr>
      <w:r>
        <w:rPr>
          <w:rFonts w:cs="VNI-Times" w:ascii="VNI-Times" w:hAnsi="VNI-Times"/>
        </w:rPr>
        <w:tab/>
        <w:t>Lieãu lieãu, khi lieãu khoâng choã lieãu,</w:t>
      </w:r>
    </w:p>
    <w:p>
      <w:pPr>
        <w:pStyle w:val="Normal"/>
        <w:ind w:firstLine="720"/>
        <w:jc w:val="both"/>
        <w:rPr/>
      </w:pPr>
      <w:r>
        <w:rPr>
          <w:rFonts w:cs="VNI-Times" w:ascii="VNI-Times" w:hAnsi="VNI-Times"/>
        </w:rPr>
        <w:tab/>
        <w:t>Huyeàn huyeàn, choã huyeàn cuõng phaûi buoâng.</w:t>
      </w:r>
    </w:p>
    <w:p>
      <w:pPr>
        <w:pStyle w:val="Normal"/>
        <w:ind w:firstLine="720"/>
        <w:jc w:val="both"/>
        <w:rPr/>
      </w:pPr>
      <w:r>
        <w:rPr>
          <w:rFonts w:cs="VNI-Times" w:ascii="VNI-Times" w:hAnsi="VNI-Times"/>
        </w:rPr>
        <w:tab/>
        <w:t>AÂn caàn haùt khuùc trong huyeàn aáy,</w:t>
      </w:r>
    </w:p>
    <w:p>
      <w:pPr>
        <w:pStyle w:val="Normal"/>
        <w:ind w:firstLine="720"/>
        <w:jc w:val="both"/>
        <w:rPr/>
      </w:pPr>
      <w:r>
        <w:rPr>
          <w:rFonts w:cs="VNI-Times" w:ascii="VNI-Times" w:hAnsi="VNI-Times"/>
        </w:rPr>
        <w:tab/>
        <w:t>AÙnh traêng giöõa trôøi naém ñöôïc khoâng?</w:t>
      </w:r>
    </w:p>
    <w:p>
      <w:pPr>
        <w:pStyle w:val="Normal"/>
        <w:ind w:firstLine="720"/>
        <w:jc w:val="both"/>
        <w:rPr>
          <w:rFonts w:ascii="VNI-Times" w:hAnsi="VNI-Times" w:cs="VNI-Times"/>
          <w:b/>
          <w:b/>
        </w:rPr>
      </w:pPr>
      <w:r>
        <w:rPr>
          <w:rFonts w:cs="VNI-Times" w:ascii="VNI-Times" w:hAnsi="VNI-Times"/>
          <w:b/>
        </w:rPr>
        <w:t>BAØI 13:</w:t>
      </w:r>
    </w:p>
    <w:p>
      <w:pPr>
        <w:pStyle w:val="Normal"/>
        <w:ind w:firstLine="720"/>
        <w:jc w:val="both"/>
        <w:rPr/>
      </w:pPr>
      <w:r>
        <w:rPr>
          <w:rFonts w:cs="VNI-Times" w:ascii="VNI-Times" w:hAnsi="VNI-Times"/>
        </w:rPr>
        <w:tab/>
        <w:t>Nhaøn toïa yeán nhieân thaùnh maïc tri,</w:t>
      </w:r>
    </w:p>
    <w:p>
      <w:pPr>
        <w:pStyle w:val="Normal"/>
        <w:ind w:firstLine="720"/>
        <w:jc w:val="both"/>
        <w:rPr/>
      </w:pPr>
      <w:r>
        <w:rPr>
          <w:rFonts w:cs="VNI-Times" w:ascii="VNI-Times" w:hAnsi="VNI-Times"/>
        </w:rPr>
        <w:tab/>
        <w:t>Tuùng ngoân voâ vaät tæ phöông y.</w:t>
      </w:r>
    </w:p>
    <w:p>
      <w:pPr>
        <w:pStyle w:val="Normal"/>
        <w:ind w:firstLine="720"/>
        <w:jc w:val="both"/>
        <w:rPr/>
      </w:pPr>
      <w:r>
        <w:rPr>
          <w:rFonts w:cs="VNI-Times" w:ascii="VNI-Times" w:hAnsi="VNI-Times"/>
        </w:rPr>
        <w:tab/>
        <w:t>Thaïch nhaân baõ baûng vaân trung phaùch,</w:t>
      </w:r>
    </w:p>
    <w:p>
      <w:pPr>
        <w:pStyle w:val="Normal"/>
        <w:ind w:firstLine="720"/>
        <w:jc w:val="both"/>
        <w:rPr/>
      </w:pPr>
      <w:r>
        <w:rPr>
          <w:rFonts w:cs="VNI-Times" w:ascii="VNI-Times" w:hAnsi="VNI-Times"/>
        </w:rPr>
        <w:tab/>
        <w:t>Moäc nöõ haøm sanh thuûy ñeå xuy.</w:t>
      </w:r>
    </w:p>
    <w:p>
      <w:pPr>
        <w:pStyle w:val="Normal"/>
        <w:ind w:firstLine="720"/>
        <w:jc w:val="both"/>
        <w:rPr/>
      </w:pPr>
      <w:r>
        <w:rPr>
          <w:rFonts w:cs="VNI-Times" w:ascii="VNI-Times" w:hAnsi="VNI-Times"/>
        </w:rPr>
        <w:tab/>
        <w:t>Nhöôïc ñaïo baát vaên cöø vò hieåu,</w:t>
      </w:r>
    </w:p>
    <w:p>
      <w:pPr>
        <w:pStyle w:val="Normal"/>
        <w:ind w:firstLine="720"/>
        <w:jc w:val="both"/>
        <w:rPr/>
      </w:pPr>
      <w:r>
        <w:rPr>
          <w:rFonts w:cs="VNI-Times" w:ascii="VNI-Times" w:hAnsi="VNI-Times"/>
        </w:rPr>
        <w:tab/>
        <w:t>Duïc taàm kyø höôûng nhó hoaøn nghi.</w:t>
      </w:r>
    </w:p>
    <w:p>
      <w:pPr>
        <w:pStyle w:val="Normal"/>
        <w:ind w:firstLine="720"/>
        <w:jc w:val="both"/>
        <w:rPr/>
      </w:pPr>
      <w:r>
        <w:rPr>
          <w:rFonts w:cs="VNI-Times" w:ascii="VNI-Times" w:hAnsi="VNI-Times"/>
        </w:rPr>
        <w:tab/>
        <w:t>Giaùo quaân xöôùng hoïa nhöng tu hoïa,</w:t>
      </w:r>
    </w:p>
    <w:p>
      <w:pPr>
        <w:pStyle w:val="Normal"/>
        <w:ind w:firstLine="720"/>
        <w:jc w:val="both"/>
        <w:rPr/>
      </w:pPr>
      <w:r>
        <w:rPr>
          <w:rFonts w:cs="VNI-Times" w:ascii="VNI-Times" w:hAnsi="VNI-Times"/>
        </w:rPr>
        <w:tab/>
        <w:t>Höu vaán cung thöông truùc döõ t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ûnh thôi ngoài laëng Thaùnh bieát chi,</w:t>
      </w:r>
    </w:p>
    <w:p>
      <w:pPr>
        <w:pStyle w:val="Normal"/>
        <w:ind w:firstLine="720"/>
        <w:jc w:val="both"/>
        <w:rPr/>
      </w:pPr>
      <w:r>
        <w:rPr>
          <w:rFonts w:cs="VNI-Times" w:ascii="VNI-Times" w:hAnsi="VNI-Times"/>
        </w:rPr>
        <w:tab/>
        <w:t>Daãu raèng khoâng vaät so saùnh y.</w:t>
      </w:r>
    </w:p>
    <w:p>
      <w:pPr>
        <w:pStyle w:val="Normal"/>
        <w:ind w:firstLine="720"/>
        <w:jc w:val="both"/>
        <w:rPr/>
      </w:pPr>
      <w:r>
        <w:rPr>
          <w:rFonts w:cs="VNI-Times" w:ascii="VNI-Times" w:hAnsi="VNI-Times"/>
        </w:rPr>
        <w:tab/>
        <w:t>Trong maây ngöôøi ñaù caàm phaùch goõ,</w:t>
      </w:r>
    </w:p>
    <w:p>
      <w:pPr>
        <w:pStyle w:val="Normal"/>
        <w:ind w:firstLine="720"/>
        <w:jc w:val="both"/>
        <w:rPr/>
      </w:pPr>
      <w:r>
        <w:rPr>
          <w:rFonts w:cs="VNI-Times" w:ascii="VNI-Times" w:hAnsi="VNI-Times"/>
        </w:rPr>
        <w:tab/>
        <w:t>Ñaùy nöôùc naøng goã mieäng thoåi seânh.</w:t>
      </w:r>
    </w:p>
    <w:p>
      <w:pPr>
        <w:pStyle w:val="Normal"/>
        <w:ind w:firstLine="720"/>
        <w:jc w:val="both"/>
        <w:rPr/>
      </w:pPr>
      <w:r>
        <w:rPr>
          <w:rFonts w:cs="VNI-Times" w:ascii="VNI-Times" w:hAnsi="VNI-Times"/>
        </w:rPr>
        <w:tab/>
        <w:t>Neáu baûo chaúng nghe, y chöa hieåu,</w:t>
      </w:r>
    </w:p>
    <w:p>
      <w:pPr>
        <w:pStyle w:val="Normal"/>
        <w:ind w:firstLine="720"/>
        <w:jc w:val="both"/>
        <w:rPr/>
      </w:pPr>
      <w:r>
        <w:rPr>
          <w:rFonts w:cs="VNI-Times" w:ascii="VNI-Times" w:hAnsi="VNI-Times"/>
        </w:rPr>
        <w:tab/>
        <w:t>Muoán tìm vang ñoù, anh laïi nghi.</w:t>
      </w:r>
    </w:p>
    <w:p>
      <w:pPr>
        <w:pStyle w:val="Normal"/>
        <w:ind w:firstLine="720"/>
        <w:jc w:val="both"/>
        <w:rPr/>
      </w:pPr>
      <w:r>
        <w:rPr>
          <w:rFonts w:cs="VNI-Times" w:ascii="VNI-Times" w:hAnsi="VNI-Times"/>
        </w:rPr>
        <w:tab/>
        <w:t>Cho anh xöôùng hoïa thì cöù hoïa,</w:t>
      </w:r>
    </w:p>
    <w:p>
      <w:pPr>
        <w:pStyle w:val="Normal"/>
        <w:ind w:firstLine="720"/>
        <w:jc w:val="both"/>
        <w:rPr/>
      </w:pPr>
      <w:r>
        <w:rPr>
          <w:rFonts w:cs="VNI-Times" w:ascii="VNI-Times" w:hAnsi="VNI-Times"/>
        </w:rPr>
        <w:tab/>
        <w:t>Chôù hoûi cung, thöông, truùc vôùi ti.</w:t>
      </w:r>
    </w:p>
    <w:p>
      <w:pPr>
        <w:pStyle w:val="Normal"/>
        <w:ind w:firstLine="720"/>
        <w:jc w:val="both"/>
        <w:rPr>
          <w:rFonts w:ascii="VNI-Times" w:hAnsi="VNI-Times" w:cs="VNI-Times"/>
          <w:b/>
          <w:b/>
        </w:rPr>
      </w:pPr>
      <w:r>
        <w:rPr>
          <w:rFonts w:cs="VNI-Times" w:ascii="VNI-Times" w:hAnsi="VNI-Times"/>
          <w:b/>
        </w:rPr>
        <w:t>BAØI 14:</w:t>
      </w:r>
    </w:p>
    <w:p>
      <w:pPr>
        <w:pStyle w:val="Normal"/>
        <w:ind w:firstLine="720"/>
        <w:jc w:val="both"/>
        <w:rPr/>
      </w:pPr>
      <w:r>
        <w:rPr>
          <w:rFonts w:cs="VNI-Times" w:ascii="VNI-Times" w:hAnsi="VNI-Times"/>
        </w:rPr>
        <w:tab/>
        <w:t>Vuõ taåy ñaïm hoàng ñaøo ngaïc noän,</w:t>
      </w:r>
    </w:p>
    <w:p>
      <w:pPr>
        <w:pStyle w:val="Normal"/>
        <w:ind w:firstLine="720"/>
        <w:jc w:val="both"/>
        <w:rPr/>
      </w:pPr>
      <w:r>
        <w:rPr>
          <w:rFonts w:cs="VNI-Times" w:ascii="VNI-Times" w:hAnsi="VNI-Times"/>
        </w:rPr>
        <w:tab/>
        <w:t>Phong xuy thieån bích lieãu ti khinh.</w:t>
      </w:r>
    </w:p>
    <w:p>
      <w:pPr>
        <w:pStyle w:val="Normal"/>
        <w:ind w:firstLine="720"/>
        <w:jc w:val="both"/>
        <w:rPr/>
      </w:pPr>
      <w:r>
        <w:rPr>
          <w:rFonts w:cs="VNI-Times" w:ascii="VNI-Times" w:hAnsi="VNI-Times"/>
        </w:rPr>
        <w:tab/>
        <w:t>Baïch vaân aûnh lyù quaùi thaïch loä,</w:t>
      </w:r>
    </w:p>
    <w:p>
      <w:pPr>
        <w:pStyle w:val="Normal"/>
        <w:ind w:firstLine="720"/>
        <w:jc w:val="both"/>
        <w:rPr/>
      </w:pPr>
      <w:r>
        <w:rPr>
          <w:rFonts w:cs="VNI-Times" w:ascii="VNI-Times" w:hAnsi="VNI-Times"/>
        </w:rPr>
        <w:tab/>
        <w:t>Luïc thuûy quang trung coå moäc tha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Möa röûa nhaït ñaøo hoàng nhuï môûn,</w:t>
      </w:r>
    </w:p>
    <w:p>
      <w:pPr>
        <w:pStyle w:val="Normal"/>
        <w:ind w:firstLine="720"/>
        <w:jc w:val="both"/>
        <w:rPr/>
      </w:pPr>
      <w:r>
        <w:rPr>
          <w:rFonts w:cs="VNI-Times" w:ascii="VNI-Times" w:hAnsi="VNI-Times"/>
        </w:rPr>
        <w:tab/>
        <w:t>Gioù ñuøa bôùt bieác lieãu tô bay.</w:t>
      </w:r>
    </w:p>
    <w:p>
      <w:pPr>
        <w:pStyle w:val="Normal"/>
        <w:ind w:firstLine="720"/>
        <w:jc w:val="both"/>
        <w:rPr/>
      </w:pPr>
      <w:r>
        <w:rPr>
          <w:rFonts w:cs="VNI-Times" w:ascii="VNI-Times" w:hAnsi="VNI-Times"/>
        </w:rPr>
        <w:tab/>
        <w:t>Döôùi boùng maây traéng ñaù laï hieän,</w:t>
      </w:r>
    </w:p>
    <w:p>
      <w:pPr>
        <w:pStyle w:val="Normal"/>
        <w:ind w:firstLine="720"/>
        <w:jc w:val="both"/>
        <w:rPr/>
      </w:pPr>
      <w:r>
        <w:rPr>
          <w:rFonts w:cs="VNI-Times" w:ascii="VNI-Times" w:hAnsi="VNI-Times"/>
        </w:rPr>
        <w:tab/>
        <w:t>Trong aùnh nöôùc trong caây xöa xanh.</w:t>
      </w:r>
    </w:p>
    <w:p>
      <w:pPr>
        <w:pStyle w:val="Normal"/>
        <w:ind w:firstLine="720"/>
        <w:jc w:val="both"/>
        <w:rPr>
          <w:rFonts w:ascii="VNI-Times" w:hAnsi="VNI-Times" w:cs="VNI-Times"/>
          <w:b/>
          <w:b/>
        </w:rPr>
      </w:pPr>
      <w:r>
        <w:rPr>
          <w:rFonts w:cs="VNI-Times" w:ascii="VNI-Times" w:hAnsi="VNI-Times"/>
          <w:b/>
        </w:rPr>
        <w:t>BAØI 15:</w:t>
      </w:r>
    </w:p>
    <w:p>
      <w:pPr>
        <w:pStyle w:val="Normal"/>
        <w:ind w:firstLine="720"/>
        <w:jc w:val="both"/>
        <w:rPr/>
      </w:pPr>
      <w:r>
        <w:rPr>
          <w:rFonts w:cs="VNI-Times" w:ascii="VNI-Times" w:hAnsi="VNI-Times"/>
        </w:rPr>
        <w:tab/>
        <w:t>Nhaát döôùc döôùc phieân töù ñaïi haûi,</w:t>
      </w:r>
    </w:p>
    <w:p>
      <w:pPr>
        <w:pStyle w:val="Normal"/>
        <w:ind w:firstLine="720"/>
        <w:jc w:val="both"/>
        <w:rPr/>
      </w:pPr>
      <w:r>
        <w:rPr>
          <w:rFonts w:cs="VNI-Times" w:ascii="VNI-Times" w:hAnsi="VNI-Times"/>
        </w:rPr>
        <w:tab/>
        <w:t>Nhaát quyeàn quyeàn ñaûo Tu Di sôn.</w:t>
      </w:r>
    </w:p>
    <w:p>
      <w:pPr>
        <w:pStyle w:val="Normal"/>
        <w:ind w:firstLine="720"/>
        <w:jc w:val="both"/>
        <w:rPr/>
      </w:pPr>
      <w:r>
        <w:rPr>
          <w:rFonts w:cs="VNI-Times" w:ascii="VNI-Times" w:hAnsi="VNI-Times"/>
        </w:rPr>
        <w:tab/>
        <w:t>Phaät Toå vò trung löu baát truï,</w:t>
      </w:r>
    </w:p>
    <w:p>
      <w:pPr>
        <w:pStyle w:val="Normal"/>
        <w:ind w:firstLine="720"/>
        <w:jc w:val="both"/>
        <w:rPr/>
      </w:pPr>
      <w:r>
        <w:rPr>
          <w:rFonts w:cs="VNI-Times" w:ascii="VNI-Times" w:hAnsi="VNI-Times"/>
        </w:rPr>
        <w:tab/>
        <w:t>Höïu xuy ngö ñòch baïc La Loa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Moät nhaûy nhaûy khoûi boán beå caû, </w:t>
      </w:r>
    </w:p>
    <w:p>
      <w:pPr>
        <w:pStyle w:val="Normal"/>
        <w:ind w:firstLine="720"/>
        <w:jc w:val="both"/>
        <w:rPr/>
      </w:pPr>
      <w:r>
        <w:rPr>
          <w:rFonts w:cs="VNI-Times" w:ascii="VNI-Times" w:hAnsi="VNI-Times"/>
        </w:rPr>
        <w:tab/>
        <w:t>Moät ñaám ñaám nhaøo nuùi Tu Di.</w:t>
      </w:r>
    </w:p>
    <w:p>
      <w:pPr>
        <w:pStyle w:val="Normal"/>
        <w:ind w:firstLine="720"/>
        <w:jc w:val="both"/>
        <w:rPr/>
      </w:pPr>
      <w:r>
        <w:rPr>
          <w:rFonts w:cs="VNI-Times" w:ascii="VNI-Times" w:hAnsi="VNI-Times"/>
        </w:rPr>
        <w:tab/>
        <w:t>Trong ngoâi Phaät Toå môøi chaúng ôû,</w:t>
      </w:r>
    </w:p>
    <w:p>
      <w:pPr>
        <w:pStyle w:val="Normal"/>
        <w:ind w:left="2160" w:hanging="720"/>
        <w:jc w:val="both"/>
        <w:rPr>
          <w:rFonts w:ascii="VNI-Times" w:hAnsi="VNI-Times" w:cs="VNI-Times"/>
        </w:rPr>
      </w:pPr>
      <w:r>
        <w:rPr>
          <w:rFonts w:cs="VNI-Times" w:ascii="VNI-Times" w:hAnsi="VNI-Times"/>
        </w:rPr>
        <w:t>Laïi thoåi saùo chaøi thaúng La Loan. (La Loan: Choã bieån cuûa Quyû La saùt ôû.)</w:t>
      </w:r>
    </w:p>
    <w:p>
      <w:pPr>
        <w:pStyle w:val="Normal"/>
        <w:ind w:firstLine="720"/>
        <w:jc w:val="both"/>
        <w:rPr>
          <w:rFonts w:ascii="VNI-Times" w:hAnsi="VNI-Times" w:cs="VNI-Times"/>
          <w:b/>
          <w:b/>
        </w:rPr>
      </w:pPr>
      <w:r>
        <w:rPr>
          <w:rFonts w:cs="VNI-Times" w:ascii="VNI-Times" w:hAnsi="VNI-Times"/>
          <w:b/>
        </w:rPr>
        <w:t>BAØI 16:</w:t>
      </w:r>
    </w:p>
    <w:p>
      <w:pPr>
        <w:pStyle w:val="Normal"/>
        <w:ind w:firstLine="720"/>
        <w:jc w:val="both"/>
        <w:rPr/>
      </w:pPr>
      <w:r>
        <w:rPr>
          <w:rFonts w:cs="VNI-Times" w:ascii="VNI-Times" w:hAnsi="VNI-Times"/>
        </w:rPr>
        <w:tab/>
        <w:t>Haûo söï ñoâi ñoâi ñieäp ñieäp lai,</w:t>
      </w:r>
    </w:p>
    <w:p>
      <w:pPr>
        <w:pStyle w:val="Normal"/>
        <w:ind w:firstLine="720"/>
        <w:jc w:val="both"/>
        <w:rPr/>
      </w:pPr>
      <w:r>
        <w:rPr>
          <w:rFonts w:cs="VNI-Times" w:ascii="VNI-Times" w:hAnsi="VNI-Times"/>
        </w:rPr>
        <w:tab/>
        <w:t>Baát tu taïo taùc döõ an baøi.</w:t>
      </w:r>
    </w:p>
    <w:p>
      <w:pPr>
        <w:pStyle w:val="Normal"/>
        <w:ind w:firstLine="720"/>
        <w:jc w:val="both"/>
        <w:rPr/>
      </w:pPr>
      <w:r>
        <w:rPr>
          <w:rFonts w:cs="VNI-Times" w:ascii="VNI-Times" w:hAnsi="VNI-Times"/>
        </w:rPr>
        <w:tab/>
        <w:t>Laïc laâm hoaøng dieäp thuûy suy khöù,</w:t>
      </w:r>
    </w:p>
    <w:p>
      <w:pPr>
        <w:pStyle w:val="Normal"/>
        <w:ind w:firstLine="720"/>
        <w:jc w:val="both"/>
        <w:rPr/>
      </w:pPr>
      <w:r>
        <w:rPr>
          <w:rFonts w:cs="VNI-Times" w:ascii="VNI-Times" w:hAnsi="VNI-Times"/>
        </w:rPr>
        <w:tab/>
        <w:t>Hoaønh coác baïch vaân phong quyeån hoài.</w:t>
      </w:r>
    </w:p>
    <w:p>
      <w:pPr>
        <w:pStyle w:val="Normal"/>
        <w:ind w:firstLine="720"/>
        <w:jc w:val="both"/>
        <w:rPr/>
      </w:pPr>
      <w:r>
        <w:rPr>
          <w:rFonts w:cs="VNI-Times" w:ascii="VNI-Times" w:hAnsi="VNI-Times"/>
        </w:rPr>
        <w:tab/>
        <w:t>Haøn nhaïn nhaát thanh tình nieäm ñoaïn,</w:t>
      </w:r>
    </w:p>
    <w:p>
      <w:pPr>
        <w:pStyle w:val="Normal"/>
        <w:ind w:firstLine="720"/>
        <w:jc w:val="both"/>
        <w:rPr/>
      </w:pPr>
      <w:r>
        <w:rPr>
          <w:rFonts w:cs="VNI-Times" w:ascii="VNI-Times" w:hAnsi="VNI-Times"/>
        </w:rPr>
        <w:tab/>
        <w:t>Söông chung taøi ñoäng ngaõ sôn thoâi.</w:t>
      </w:r>
    </w:p>
    <w:p>
      <w:pPr>
        <w:pStyle w:val="Normal"/>
        <w:ind w:firstLine="720"/>
        <w:jc w:val="both"/>
        <w:rPr/>
      </w:pPr>
      <w:r>
        <w:rPr>
          <w:rFonts w:cs="VNI-Times" w:ascii="VNI-Times" w:hAnsi="VNI-Times"/>
        </w:rPr>
        <w:tab/>
        <w:t>Baïch Döông caùnh höõu quaù nhaân xöù,</w:t>
      </w:r>
    </w:p>
    <w:p>
      <w:pPr>
        <w:pStyle w:val="Normal"/>
        <w:ind w:firstLine="720"/>
        <w:jc w:val="both"/>
        <w:rPr/>
      </w:pPr>
      <w:r>
        <w:rPr>
          <w:rFonts w:cs="VNI-Times" w:ascii="VNI-Times" w:hAnsi="VNI-Times"/>
        </w:rPr>
        <w:tab/>
        <w:t>Taän daï haøn loâ baùt nguyeân khoâ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Vieäc ñeán daäp doàn cuõng toát luoân,</w:t>
      </w:r>
    </w:p>
    <w:p>
      <w:pPr>
        <w:pStyle w:val="Normal"/>
        <w:ind w:firstLine="720"/>
        <w:jc w:val="both"/>
        <w:rPr/>
      </w:pPr>
      <w:r>
        <w:rPr>
          <w:rFonts w:cs="VNI-Times" w:ascii="VNI-Times" w:hAnsi="VNI-Times"/>
        </w:rPr>
        <w:tab/>
        <w:t>Chaúng caàn saép ñaët vôùi lo toan.</w:t>
      </w:r>
    </w:p>
    <w:p>
      <w:pPr>
        <w:pStyle w:val="Normal"/>
        <w:ind w:firstLine="720"/>
        <w:jc w:val="both"/>
        <w:rPr/>
      </w:pPr>
      <w:r>
        <w:rPr>
          <w:rFonts w:cs="VNI-Times" w:ascii="VNI-Times" w:hAnsi="VNI-Times"/>
        </w:rPr>
        <w:tab/>
        <w:t>Gioù cuoán maây tan baøy cöûa ñoäng,</w:t>
      </w:r>
    </w:p>
    <w:p>
      <w:pPr>
        <w:pStyle w:val="Normal"/>
        <w:ind w:firstLine="720"/>
        <w:jc w:val="both"/>
        <w:rPr/>
      </w:pPr>
      <w:r>
        <w:rPr>
          <w:rFonts w:cs="VNI-Times" w:ascii="VNI-Times" w:hAnsi="VNI-Times"/>
        </w:rPr>
        <w:tab/>
        <w:t>Nöôùc troâi laù ruïng saïch vöôøn röøng.</w:t>
      </w:r>
    </w:p>
    <w:p>
      <w:pPr>
        <w:pStyle w:val="Normal"/>
        <w:ind w:firstLine="720"/>
        <w:jc w:val="both"/>
        <w:rPr/>
      </w:pPr>
      <w:r>
        <w:rPr>
          <w:rFonts w:cs="VNI-Times" w:ascii="VNI-Times" w:hAnsi="VNI-Times"/>
        </w:rPr>
        <w:tab/>
        <w:t>Chuoâng söông vöøa doäng nuùi “ngaõ” saäp,</w:t>
      </w:r>
    </w:p>
    <w:p>
      <w:pPr>
        <w:pStyle w:val="Normal"/>
        <w:ind w:firstLine="720"/>
        <w:jc w:val="both"/>
        <w:rPr/>
      </w:pPr>
      <w:r>
        <w:rPr>
          <w:rFonts w:cs="VNI-Times" w:ascii="VNI-Times" w:hAnsi="VNI-Times"/>
        </w:rPr>
        <w:tab/>
        <w:t>Nhaïn laïnh keâu leân tình nieäm ngöng.</w:t>
      </w:r>
    </w:p>
    <w:p>
      <w:pPr>
        <w:pStyle w:val="Normal"/>
        <w:ind w:firstLine="720"/>
        <w:jc w:val="both"/>
        <w:rPr/>
      </w:pPr>
      <w:r>
        <w:rPr>
          <w:rFonts w:cs="VNI-Times" w:ascii="VNI-Times" w:hAnsi="VNI-Times"/>
        </w:rPr>
        <w:tab/>
        <w:t>Baïch Döông laïi coù ngöôøi qua ñaáy,</w:t>
      </w:r>
    </w:p>
    <w:p>
      <w:pPr>
        <w:pStyle w:val="Normal"/>
        <w:ind w:firstLine="720"/>
        <w:jc w:val="both"/>
        <w:rPr/>
      </w:pPr>
      <w:r>
        <w:rPr>
          <w:rFonts w:cs="VNI-Times" w:ascii="VNI-Times" w:hAnsi="VNI-Times"/>
        </w:rPr>
        <w:tab/>
        <w:t>Ñeâm troïn loø taøn bôùi than höøng.</w:t>
      </w:r>
    </w:p>
    <w:p>
      <w:pPr>
        <w:pStyle w:val="Normal"/>
        <w:ind w:firstLine="720"/>
        <w:jc w:val="both"/>
        <w:rPr>
          <w:rFonts w:ascii="VNI-Times" w:hAnsi="VNI-Times" w:cs="VNI-Times"/>
          <w:b/>
          <w:b/>
        </w:rPr>
      </w:pPr>
      <w:r>
        <w:rPr>
          <w:rFonts w:cs="VNI-Times" w:ascii="VNI-Times" w:hAnsi="VNI-Times"/>
          <w:b/>
        </w:rPr>
        <w:t>BAØI 17:</w:t>
      </w:r>
    </w:p>
    <w:p>
      <w:pPr>
        <w:pStyle w:val="Normal"/>
        <w:ind w:firstLine="720"/>
        <w:jc w:val="both"/>
        <w:rPr/>
      </w:pPr>
      <w:r>
        <w:rPr>
          <w:rFonts w:cs="VNI-Times" w:ascii="VNI-Times" w:hAnsi="VNI-Times"/>
        </w:rPr>
        <w:tab/>
        <w:t>Lieãu voïng quy chôn vaïn luïy khoâng,</w:t>
      </w:r>
    </w:p>
    <w:p>
      <w:pPr>
        <w:pStyle w:val="Normal"/>
        <w:ind w:firstLine="720"/>
        <w:jc w:val="both"/>
        <w:rPr/>
      </w:pPr>
      <w:r>
        <w:rPr>
          <w:rFonts w:cs="VNI-Times" w:ascii="VNI-Times" w:hAnsi="VNI-Times"/>
        </w:rPr>
        <w:tab/>
        <w:t>Haø sa phaøm thaùnh boån lai ñoàng.</w:t>
      </w:r>
    </w:p>
    <w:p>
      <w:pPr>
        <w:pStyle w:val="Normal"/>
        <w:ind w:firstLine="720"/>
        <w:jc w:val="both"/>
        <w:rPr/>
      </w:pPr>
      <w:r>
        <w:rPr>
          <w:rFonts w:cs="VNI-Times" w:ascii="VNI-Times" w:hAnsi="VNI-Times"/>
        </w:rPr>
        <w:tab/>
        <w:t>Meâ lai taän thò nga ñaàu dieäm,</w:t>
      </w:r>
    </w:p>
    <w:p>
      <w:pPr>
        <w:pStyle w:val="Normal"/>
        <w:ind w:firstLine="720"/>
        <w:jc w:val="both"/>
        <w:rPr/>
      </w:pPr>
      <w:r>
        <w:rPr>
          <w:rFonts w:cs="VNI-Times" w:ascii="VNI-Times" w:hAnsi="VNI-Times"/>
        </w:rPr>
        <w:tab/>
        <w:t>Ngoä khöù phöông tri haïc khöù lung.</w:t>
      </w:r>
    </w:p>
    <w:p>
      <w:pPr>
        <w:pStyle w:val="Normal"/>
        <w:ind w:firstLine="720"/>
        <w:jc w:val="both"/>
        <w:rPr/>
      </w:pPr>
      <w:r>
        <w:rPr>
          <w:rFonts w:cs="VNI-Times" w:ascii="VNI-Times" w:hAnsi="VNI-Times"/>
        </w:rPr>
        <w:tab/>
        <w:t>Phieán nguyeät aûnh phaân thieân giaûn thuûy,</w:t>
      </w:r>
    </w:p>
    <w:p>
      <w:pPr>
        <w:pStyle w:val="Normal"/>
        <w:ind w:firstLine="720"/>
        <w:jc w:val="both"/>
        <w:rPr/>
      </w:pPr>
      <w:r>
        <w:rPr>
          <w:rFonts w:cs="VNI-Times" w:ascii="VNI-Times" w:hAnsi="VNI-Times"/>
        </w:rPr>
        <w:tab/>
        <w:t>Coâ tuøng thanh nhaäm töù thôøi phong.</w:t>
      </w:r>
    </w:p>
    <w:p>
      <w:pPr>
        <w:pStyle w:val="Normal"/>
        <w:ind w:firstLine="720"/>
        <w:jc w:val="both"/>
        <w:rPr/>
      </w:pPr>
      <w:r>
        <w:rPr>
          <w:rFonts w:cs="VNI-Times" w:ascii="VNI-Times" w:hAnsi="VNI-Times"/>
        </w:rPr>
        <w:tab/>
        <w:t>Tröïc tu maät kheá taâm taâm ñòa,</w:t>
      </w:r>
    </w:p>
    <w:p>
      <w:pPr>
        <w:pStyle w:val="Normal"/>
        <w:ind w:firstLine="720"/>
        <w:jc w:val="both"/>
        <w:rPr/>
      </w:pPr>
      <w:r>
        <w:rPr>
          <w:rFonts w:cs="VNI-Times" w:ascii="VNI-Times" w:hAnsi="VNI-Times"/>
        </w:rPr>
        <w:tab/>
        <w:t>Thuûy ngoä sanh bình thuøy moäng tru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Boû voïng veà chôn muoân luïy khoâng,</w:t>
      </w:r>
    </w:p>
    <w:p>
      <w:pPr>
        <w:pStyle w:val="Normal"/>
        <w:ind w:firstLine="720"/>
        <w:jc w:val="both"/>
        <w:rPr/>
      </w:pPr>
      <w:r>
        <w:rPr>
          <w:rFonts w:cs="VNI-Times" w:ascii="VNI-Times" w:hAnsi="VNI-Times"/>
        </w:rPr>
        <w:tab/>
        <w:t>Thaùnh phaøm öùc trieäu xöa nay ñoàng.</w:t>
      </w:r>
    </w:p>
    <w:p>
      <w:pPr>
        <w:pStyle w:val="Normal"/>
        <w:ind w:firstLine="720"/>
        <w:jc w:val="both"/>
        <w:rPr/>
      </w:pPr>
      <w:r>
        <w:rPr>
          <w:rFonts w:cs="VNI-Times" w:ascii="VNI-Times" w:hAnsi="VNI-Times"/>
        </w:rPr>
        <w:tab/>
        <w:t>Meâ ñi caû thaûy ngaøi (Ngaøi: Con thieâu thaân.) vaøo löûa,</w:t>
      </w:r>
    </w:p>
    <w:p>
      <w:pPr>
        <w:pStyle w:val="Normal"/>
        <w:ind w:firstLine="720"/>
        <w:jc w:val="both"/>
        <w:rPr/>
      </w:pPr>
      <w:r>
        <w:rPr>
          <w:rFonts w:cs="VNI-Times" w:ascii="VNI-Times" w:hAnsi="VNI-Times"/>
        </w:rPr>
        <w:tab/>
        <w:t>Ngoä laïi môùi hay haïc xoå loàng.</w:t>
      </w:r>
    </w:p>
    <w:p>
      <w:pPr>
        <w:pStyle w:val="Normal"/>
        <w:ind w:firstLine="720"/>
        <w:jc w:val="both"/>
        <w:rPr/>
      </w:pPr>
      <w:r>
        <w:rPr>
          <w:rFonts w:cs="VNI-Times" w:ascii="VNI-Times" w:hAnsi="VNI-Times"/>
        </w:rPr>
        <w:tab/>
        <w:t>Moät maûnh boùng traêng phaân ngaøn suoái,</w:t>
      </w:r>
    </w:p>
    <w:p>
      <w:pPr>
        <w:pStyle w:val="Normal"/>
        <w:ind w:firstLine="720"/>
        <w:jc w:val="both"/>
        <w:rPr/>
      </w:pPr>
      <w:r>
        <w:rPr>
          <w:rFonts w:cs="VNI-Times" w:ascii="VNI-Times" w:hAnsi="VNI-Times"/>
        </w:rPr>
        <w:tab/>
        <w:t>Thoâng coâi reo maõi boán muøa rung.</w:t>
      </w:r>
    </w:p>
    <w:p>
      <w:pPr>
        <w:pStyle w:val="Normal"/>
        <w:ind w:firstLine="720"/>
        <w:jc w:val="both"/>
        <w:rPr/>
      </w:pPr>
      <w:r>
        <w:rPr>
          <w:rFonts w:cs="VNI-Times" w:ascii="VNI-Times" w:hAnsi="VNI-Times"/>
        </w:rPr>
        <w:tab/>
        <w:t>Caàn phaûi thaàm thoâng taâm ñòa aán,</w:t>
      </w:r>
    </w:p>
    <w:p>
      <w:pPr>
        <w:pStyle w:val="Normal"/>
        <w:ind w:firstLine="720"/>
        <w:jc w:val="both"/>
        <w:rPr/>
      </w:pPr>
      <w:r>
        <w:rPr>
          <w:rFonts w:cs="VNI-Times" w:ascii="VNI-Times" w:hAnsi="VNI-Times"/>
        </w:rPr>
        <w:tab/>
        <w:t>Môùi ngoä bình sanh moät giaác noàng.</w:t>
      </w:r>
    </w:p>
    <w:p>
      <w:pPr>
        <w:pStyle w:val="Normal"/>
        <w:ind w:firstLine="720"/>
        <w:jc w:val="both"/>
        <w:rPr>
          <w:rFonts w:ascii="VNI-Times" w:hAnsi="VNI-Times" w:cs="VNI-Times"/>
          <w:b/>
          <w:b/>
        </w:rPr>
      </w:pPr>
      <w:r>
        <w:rPr>
          <w:rFonts w:cs="VNI-Times" w:ascii="VNI-Times" w:hAnsi="VNI-Times"/>
          <w:b/>
        </w:rPr>
        <w:t>BAØI 18:</w:t>
      </w:r>
    </w:p>
    <w:p>
      <w:pPr>
        <w:pStyle w:val="Normal"/>
        <w:ind w:firstLine="720"/>
        <w:jc w:val="both"/>
        <w:rPr/>
      </w:pPr>
      <w:r>
        <w:rPr>
          <w:rFonts w:cs="VNI-Times" w:ascii="VNI-Times" w:hAnsi="VNI-Times"/>
        </w:rPr>
        <w:tab/>
        <w:t>Taâm phaùp song vong du caùch voïng,</w:t>
      </w:r>
    </w:p>
    <w:p>
      <w:pPr>
        <w:pStyle w:val="Normal"/>
        <w:ind w:firstLine="720"/>
        <w:jc w:val="both"/>
        <w:rPr/>
      </w:pPr>
      <w:r>
        <w:rPr>
          <w:rFonts w:cs="VNI-Times" w:ascii="VNI-Times" w:hAnsi="VNI-Times"/>
        </w:rPr>
        <w:tab/>
        <w:t>Saéc traàn baát nhò thöôïng dö traàn.</w:t>
      </w:r>
    </w:p>
    <w:p>
      <w:pPr>
        <w:pStyle w:val="Normal"/>
        <w:ind w:firstLine="720"/>
        <w:jc w:val="both"/>
        <w:rPr/>
      </w:pPr>
      <w:r>
        <w:rPr>
          <w:rFonts w:cs="VNI-Times" w:ascii="VNI-Times" w:hAnsi="VNI-Times"/>
        </w:rPr>
        <w:tab/>
        <w:t>Baùch ñieåu baát lai xuaân höïu quaù,</w:t>
      </w:r>
    </w:p>
    <w:p>
      <w:pPr>
        <w:pStyle w:val="Normal"/>
        <w:ind w:firstLine="720"/>
        <w:jc w:val="both"/>
        <w:rPr/>
      </w:pPr>
      <w:r>
        <w:rPr>
          <w:rFonts w:cs="VNI-Times" w:ascii="VNI-Times" w:hAnsi="VNI-Times"/>
        </w:rPr>
        <w:tab/>
        <w:t>Baát tri thuøy thò truï am nha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aâm, phaùp ñeàu queân coøn caùch voïng,</w:t>
      </w:r>
    </w:p>
    <w:p>
      <w:pPr>
        <w:pStyle w:val="Normal"/>
        <w:ind w:firstLine="720"/>
        <w:jc w:val="both"/>
        <w:rPr/>
      </w:pPr>
      <w:r>
        <w:rPr>
          <w:rFonts w:cs="VNI-Times" w:ascii="VNI-Times" w:hAnsi="VNI-Times"/>
        </w:rPr>
        <w:tab/>
        <w:t>Saéc, traàn nhö moät vaãn thöøa traàn.</w:t>
      </w:r>
    </w:p>
    <w:p>
      <w:pPr>
        <w:pStyle w:val="Normal"/>
        <w:ind w:firstLine="720"/>
        <w:jc w:val="both"/>
        <w:rPr/>
      </w:pPr>
      <w:r>
        <w:rPr>
          <w:rFonts w:cs="VNI-Times" w:ascii="VNI-Times" w:hAnsi="VNI-Times"/>
        </w:rPr>
        <w:tab/>
        <w:t>Traêm chim chaúng ñeán Xuaân cöù ñeán,</w:t>
      </w:r>
    </w:p>
    <w:p>
      <w:pPr>
        <w:pStyle w:val="Normal"/>
        <w:ind w:firstLine="720"/>
        <w:jc w:val="both"/>
        <w:rPr/>
      </w:pPr>
      <w:r>
        <w:rPr>
          <w:rFonts w:cs="VNI-Times" w:ascii="VNI-Times" w:hAnsi="VNI-Times"/>
        </w:rPr>
        <w:tab/>
        <w:t>Naøo bieát ai laø ngöôøi truï am?</w:t>
      </w:r>
    </w:p>
    <w:p>
      <w:pPr>
        <w:pStyle w:val="Normal"/>
        <w:ind w:firstLine="720"/>
        <w:jc w:val="both"/>
        <w:rPr>
          <w:rFonts w:ascii="VNI-Times" w:hAnsi="VNI-Times" w:cs="VNI-Times"/>
          <w:b/>
          <w:b/>
        </w:rPr>
      </w:pPr>
      <w:r>
        <w:rPr>
          <w:rFonts w:cs="VNI-Times" w:ascii="VNI-Times" w:hAnsi="VNI-Times"/>
          <w:b/>
        </w:rPr>
        <w:t>BAØI 19:</w:t>
      </w:r>
    </w:p>
    <w:p>
      <w:pPr>
        <w:pStyle w:val="Normal"/>
        <w:ind w:firstLine="720"/>
        <w:jc w:val="both"/>
        <w:rPr/>
      </w:pPr>
      <w:r>
        <w:rPr>
          <w:rFonts w:cs="VNI-Times" w:ascii="VNI-Times" w:hAnsi="VNI-Times"/>
        </w:rPr>
        <w:tab/>
        <w:t>Taøng thaân voâ tích caùnh voâ taøng,</w:t>
      </w:r>
    </w:p>
    <w:p>
      <w:pPr>
        <w:pStyle w:val="Normal"/>
        <w:ind w:firstLine="720"/>
        <w:jc w:val="both"/>
        <w:rPr/>
      </w:pPr>
      <w:r>
        <w:rPr>
          <w:rFonts w:cs="VNI-Times" w:ascii="VNI-Times" w:hAnsi="VNI-Times"/>
        </w:rPr>
        <w:tab/>
        <w:t>Thoaùt theå voâ y tieän xí ñöông.</w:t>
      </w:r>
    </w:p>
    <w:p>
      <w:pPr>
        <w:pStyle w:val="Normal"/>
        <w:ind w:firstLine="720"/>
        <w:jc w:val="both"/>
        <w:rPr/>
      </w:pPr>
      <w:r>
        <w:rPr>
          <w:rFonts w:cs="VNI-Times" w:ascii="VNI-Times" w:hAnsi="VNI-Times"/>
        </w:rPr>
        <w:tab/>
        <w:t>Coå caûnh baát ma hoaøn töï chieáu,</w:t>
      </w:r>
    </w:p>
    <w:p>
      <w:pPr>
        <w:pStyle w:val="Normal"/>
        <w:ind w:firstLine="720"/>
        <w:jc w:val="both"/>
        <w:rPr/>
      </w:pPr>
      <w:r>
        <w:rPr>
          <w:rFonts w:cs="VNI-Times" w:ascii="VNI-Times" w:hAnsi="VNI-Times"/>
        </w:rPr>
        <w:tab/>
        <w:t>Ñaïm yeân hoøa vuï thaáp thu qua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aøng thaân khoâng daáu laïi khoâng taøng,</w:t>
      </w:r>
    </w:p>
    <w:p>
      <w:pPr>
        <w:pStyle w:val="Normal"/>
        <w:ind w:firstLine="720"/>
        <w:jc w:val="both"/>
        <w:rPr/>
      </w:pPr>
      <w:r>
        <w:rPr>
          <w:rFonts w:cs="VNI-Times" w:ascii="VNI-Times" w:hAnsi="VNI-Times"/>
        </w:rPr>
        <w:tab/>
        <w:t>Thoaùt theå khoâng nöông lieàn ñaûm ñang.</w:t>
      </w:r>
    </w:p>
    <w:p>
      <w:pPr>
        <w:pStyle w:val="Normal"/>
        <w:ind w:firstLine="720"/>
        <w:jc w:val="both"/>
        <w:rPr/>
      </w:pPr>
      <w:r>
        <w:rPr>
          <w:rFonts w:cs="VNI-Times" w:ascii="VNI-Times" w:hAnsi="VNI-Times"/>
        </w:rPr>
        <w:tab/>
        <w:t>Göông xöa töï chieáu lau chuøi khoûi,</w:t>
      </w:r>
    </w:p>
    <w:p>
      <w:pPr>
        <w:pStyle w:val="Normal"/>
        <w:ind w:firstLine="720"/>
        <w:jc w:val="both"/>
        <w:rPr/>
      </w:pPr>
      <w:r>
        <w:rPr>
          <w:rFonts w:cs="VNI-Times" w:ascii="VNI-Times" w:hAnsi="VNI-Times"/>
        </w:rPr>
        <w:tab/>
        <w:t>Khoùi nhaït söông môø nhuaän thu quang.</w:t>
      </w:r>
    </w:p>
    <w:p>
      <w:pPr>
        <w:pStyle w:val="Normal"/>
        <w:ind w:firstLine="720"/>
        <w:jc w:val="both"/>
        <w:rPr>
          <w:rFonts w:ascii="VNI-Times" w:hAnsi="VNI-Times" w:cs="VNI-Times"/>
          <w:b/>
          <w:b/>
        </w:rPr>
      </w:pPr>
      <w:r>
        <w:rPr>
          <w:rFonts w:cs="VNI-Times" w:ascii="VNI-Times" w:hAnsi="VNI-Times"/>
          <w:b/>
        </w:rPr>
        <w:t>BAØI 20:</w:t>
      </w:r>
    </w:p>
    <w:p>
      <w:pPr>
        <w:pStyle w:val="Normal"/>
        <w:ind w:firstLine="720"/>
        <w:jc w:val="both"/>
        <w:rPr/>
      </w:pPr>
      <w:r>
        <w:rPr>
          <w:rFonts w:cs="VNI-Times" w:ascii="VNI-Times" w:hAnsi="VNI-Times"/>
        </w:rPr>
        <w:tab/>
        <w:t>Quang minh tòch chieáu bieán haø sa,</w:t>
      </w:r>
    </w:p>
    <w:p>
      <w:pPr>
        <w:pStyle w:val="Footnote"/>
        <w:ind w:left="2160" w:hanging="720"/>
        <w:jc w:val="both"/>
        <w:rPr>
          <w:sz w:val="26"/>
          <w:szCs w:val="26"/>
        </w:rPr>
      </w:pPr>
      <w:r>
        <w:rPr>
          <w:sz w:val="26"/>
          <w:szCs w:val="26"/>
        </w:rPr>
        <w:t xml:space="preserve">Phaøm thaùnh haøm linh coïng ngaõ gia. (Baûn Haùn laø chöõ “Nhaát”  xin söûa laïi chöõ “Ngaõ” cho ñuùng vôùi nguyeân vaên baøi cuûa Tuù Taøi Chöông Chuyeát)  </w:t>
        <w:tab/>
      </w:r>
    </w:p>
    <w:p>
      <w:pPr>
        <w:pStyle w:val="Footnote"/>
        <w:ind w:left="2160" w:hanging="720"/>
        <w:rPr>
          <w:sz w:val="26"/>
          <w:szCs w:val="26"/>
        </w:rPr>
      </w:pPr>
      <w:r>
        <w:rPr>
          <w:sz w:val="26"/>
          <w:szCs w:val="26"/>
        </w:rPr>
        <w:t>Nhaát nieäm baát sanh toaøn theå hieän,</w:t>
      </w:r>
    </w:p>
    <w:p>
      <w:pPr>
        <w:pStyle w:val="Normal"/>
        <w:ind w:firstLine="720"/>
        <w:jc w:val="both"/>
        <w:rPr/>
      </w:pPr>
      <w:r>
        <w:rPr>
          <w:rFonts w:cs="VNI-Times" w:ascii="VNI-Times" w:hAnsi="VNI-Times"/>
        </w:rPr>
        <w:tab/>
        <w:t>Luïc caên taøi ñoäng bò vaân giaø.</w:t>
      </w:r>
    </w:p>
    <w:p>
      <w:pPr>
        <w:pStyle w:val="Normal"/>
        <w:ind w:firstLine="720"/>
        <w:jc w:val="both"/>
        <w:rPr/>
      </w:pPr>
      <w:r>
        <w:rPr>
          <w:rFonts w:cs="VNI-Times" w:ascii="VNI-Times" w:hAnsi="VNI-Times"/>
        </w:rPr>
        <w:tab/>
        <w:t>Ñoaïn tröø phieàn naõo truøng taêng beänh,</w:t>
      </w:r>
    </w:p>
    <w:p>
      <w:pPr>
        <w:pStyle w:val="Normal"/>
        <w:ind w:firstLine="720"/>
        <w:jc w:val="both"/>
        <w:rPr/>
      </w:pPr>
      <w:r>
        <w:rPr>
          <w:rFonts w:cs="VNI-Times" w:ascii="VNI-Times" w:hAnsi="VNI-Times"/>
        </w:rPr>
        <w:tab/>
        <w:t>Thuù höôùng chaân nhö toång thò taø.</w:t>
      </w:r>
    </w:p>
    <w:p>
      <w:pPr>
        <w:pStyle w:val="Normal"/>
        <w:ind w:firstLine="720"/>
        <w:jc w:val="both"/>
        <w:rPr/>
      </w:pPr>
      <w:r>
        <w:rPr>
          <w:rFonts w:cs="VNI-Times" w:ascii="VNI-Times" w:hAnsi="VNI-Times"/>
        </w:rPr>
        <w:tab/>
        <w:t>Tuøy thuaän chuùng duyeân voâ quaùi ngaïi,</w:t>
      </w:r>
    </w:p>
    <w:p>
      <w:pPr>
        <w:pStyle w:val="Footnote"/>
        <w:ind w:left="2160" w:hanging="720"/>
        <w:jc w:val="both"/>
        <w:rPr>
          <w:sz w:val="26"/>
          <w:szCs w:val="26"/>
        </w:rPr>
      </w:pPr>
      <w:r>
        <w:rPr>
          <w:sz w:val="26"/>
          <w:szCs w:val="26"/>
        </w:rPr>
        <w:t>Nieát-baøn sanh töû ñaúng khoâng hoa. (Baûn Haùn laø chöõ “Thò” ñaây xin söûa laïi chöõ “Ñaúng” cho ñuùng vôùi nguyeân vaên baøi cuûa Tuù Taøi Chöông Chuyeát.)</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Quang minh tòch chieáu khaép haø sa,</w:t>
      </w:r>
    </w:p>
    <w:p>
      <w:pPr>
        <w:pStyle w:val="Normal"/>
        <w:ind w:firstLine="720"/>
        <w:jc w:val="both"/>
        <w:rPr/>
      </w:pPr>
      <w:r>
        <w:rPr>
          <w:rFonts w:cs="VNI-Times" w:ascii="VNI-Times" w:hAnsi="VNI-Times"/>
        </w:rPr>
        <w:tab/>
        <w:t>Phaøm thaùnh, haøm linh chung nhaø ta.</w:t>
      </w:r>
    </w:p>
    <w:p>
      <w:pPr>
        <w:pStyle w:val="Normal"/>
        <w:ind w:firstLine="720"/>
        <w:jc w:val="both"/>
        <w:rPr/>
      </w:pPr>
      <w:r>
        <w:rPr>
          <w:rFonts w:cs="VNI-Times" w:ascii="VNI-Times" w:hAnsi="VNI-Times"/>
        </w:rPr>
        <w:tab/>
        <w:t>Moät nieäm chaúng sanh toaøn theå hieän,</w:t>
      </w:r>
    </w:p>
    <w:p>
      <w:pPr>
        <w:pStyle w:val="Normal"/>
        <w:ind w:firstLine="720"/>
        <w:jc w:val="both"/>
        <w:rPr/>
      </w:pPr>
      <w:r>
        <w:rPr>
          <w:rFonts w:cs="VNI-Times" w:ascii="VNI-Times" w:hAnsi="VNI-Times"/>
        </w:rPr>
        <w:tab/>
        <w:t>Saùu caên vöøa ñoäng bò maây loøa.</w:t>
      </w:r>
    </w:p>
    <w:p>
      <w:pPr>
        <w:pStyle w:val="Normal"/>
        <w:ind w:firstLine="720"/>
        <w:jc w:val="both"/>
        <w:rPr/>
      </w:pPr>
      <w:r>
        <w:rPr>
          <w:rFonts w:cs="VNI-Times" w:ascii="VNI-Times" w:hAnsi="VNI-Times"/>
        </w:rPr>
        <w:tab/>
        <w:t>Döùt tröø phieàn naõo caøng theâm beänh,</w:t>
      </w:r>
    </w:p>
    <w:p>
      <w:pPr>
        <w:pStyle w:val="Normal"/>
        <w:ind w:firstLine="720"/>
        <w:jc w:val="both"/>
        <w:rPr/>
      </w:pPr>
      <w:r>
        <w:rPr>
          <w:rFonts w:cs="VNI-Times" w:ascii="VNI-Times" w:hAnsi="VNI-Times"/>
        </w:rPr>
        <w:tab/>
        <w:t>Höôùng ñeán chaân nhö cuõng laø taø.</w:t>
      </w:r>
    </w:p>
    <w:p>
      <w:pPr>
        <w:pStyle w:val="Normal"/>
        <w:ind w:firstLine="720"/>
        <w:jc w:val="both"/>
        <w:rPr/>
      </w:pPr>
      <w:r>
        <w:rPr>
          <w:rFonts w:cs="VNI-Times" w:ascii="VNI-Times" w:hAnsi="VNI-Times"/>
        </w:rPr>
        <w:tab/>
        <w:t>Tuøy thuaän caùc duyeân khoâng chöôùng ngaïi,</w:t>
      </w:r>
    </w:p>
    <w:p>
      <w:pPr>
        <w:pStyle w:val="Normal"/>
        <w:ind w:firstLine="720"/>
        <w:jc w:val="both"/>
        <w:rPr/>
      </w:pPr>
      <w:r>
        <w:rPr>
          <w:rFonts w:cs="VNI-Times" w:ascii="VNI-Times" w:hAnsi="VNI-Times"/>
        </w:rPr>
        <w:tab/>
        <w:t>Nieát-baøn, sanh töû thaûy khoâng hoa.</w:t>
      </w:r>
    </w:p>
    <w:p>
      <w:pPr>
        <w:pStyle w:val="Normal"/>
        <w:ind w:firstLine="720"/>
        <w:jc w:val="both"/>
        <w:rPr>
          <w:rFonts w:ascii="VNI-Times" w:hAnsi="VNI-Times" w:cs="VNI-Times"/>
          <w:b/>
          <w:b/>
        </w:rPr>
      </w:pPr>
      <w:r>
        <w:rPr>
          <w:rFonts w:cs="VNI-Times" w:ascii="VNI-Times" w:hAnsi="VNI-Times"/>
          <w:b/>
        </w:rPr>
        <w:t>BAØI 21:</w:t>
      </w:r>
    </w:p>
    <w:p>
      <w:pPr>
        <w:pStyle w:val="Normal"/>
        <w:ind w:firstLine="720"/>
        <w:jc w:val="both"/>
        <w:rPr/>
      </w:pPr>
      <w:r>
        <w:rPr>
          <w:rFonts w:cs="VNI-Times" w:ascii="VNI-Times" w:hAnsi="VNI-Times"/>
        </w:rPr>
        <w:tab/>
        <w:t>Caûnh duyeân voâ haûo xuù,</w:t>
      </w:r>
    </w:p>
    <w:p>
      <w:pPr>
        <w:pStyle w:val="Normal"/>
        <w:ind w:firstLine="720"/>
        <w:jc w:val="both"/>
        <w:rPr/>
      </w:pPr>
      <w:r>
        <w:rPr>
          <w:rFonts w:cs="VNI-Times" w:ascii="VNI-Times" w:hAnsi="VNI-Times"/>
        </w:rPr>
        <w:tab/>
        <w:t>Haûo xuù khôûi ö taâm.</w:t>
      </w:r>
    </w:p>
    <w:p>
      <w:pPr>
        <w:pStyle w:val="Normal"/>
        <w:ind w:firstLine="720"/>
        <w:jc w:val="both"/>
        <w:rPr/>
      </w:pPr>
      <w:r>
        <w:rPr>
          <w:rFonts w:cs="VNI-Times" w:ascii="VNI-Times" w:hAnsi="VNI-Times"/>
        </w:rPr>
        <w:tab/>
        <w:t>Taâm nhöôïc baát cöôõng danh,</w:t>
      </w:r>
    </w:p>
    <w:p>
      <w:pPr>
        <w:pStyle w:val="Normal"/>
        <w:ind w:firstLine="720"/>
        <w:jc w:val="both"/>
        <w:rPr/>
      </w:pPr>
      <w:r>
        <w:rPr>
          <w:rFonts w:cs="VNI-Times" w:ascii="VNI-Times" w:hAnsi="VNI-Times"/>
        </w:rPr>
        <w:tab/>
        <w:t>Voïng tình haø xöù khôû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aûnh duyeân khoâng toát xaáu,</w:t>
      </w:r>
    </w:p>
    <w:p>
      <w:pPr>
        <w:pStyle w:val="Normal"/>
        <w:ind w:firstLine="720"/>
        <w:jc w:val="both"/>
        <w:rPr/>
      </w:pPr>
      <w:r>
        <w:rPr>
          <w:rFonts w:cs="VNI-Times" w:ascii="VNI-Times" w:hAnsi="VNI-Times"/>
        </w:rPr>
        <w:tab/>
        <w:t>Toát xaáu daáy nôi taâm.</w:t>
      </w:r>
    </w:p>
    <w:p>
      <w:pPr>
        <w:pStyle w:val="Normal"/>
        <w:ind w:firstLine="720"/>
        <w:jc w:val="both"/>
        <w:rPr/>
      </w:pPr>
      <w:r>
        <w:rPr>
          <w:rFonts w:cs="VNI-Times" w:ascii="VNI-Times" w:hAnsi="VNI-Times"/>
        </w:rPr>
        <w:tab/>
        <w:t>Neáu taâm chaúng göôïng ñaët, (teân)</w:t>
      </w:r>
    </w:p>
    <w:p>
      <w:pPr>
        <w:pStyle w:val="Normal"/>
        <w:ind w:firstLine="720"/>
        <w:jc w:val="both"/>
        <w:rPr/>
      </w:pPr>
      <w:r>
        <w:rPr>
          <w:rFonts w:cs="VNI-Times" w:ascii="VNI-Times" w:hAnsi="VNI-Times"/>
        </w:rPr>
        <w:tab/>
        <w:t>Voïng tình töø ñaâu sanh!</w:t>
      </w:r>
    </w:p>
    <w:p>
      <w:pPr>
        <w:pStyle w:val="Normal"/>
        <w:ind w:firstLine="720"/>
        <w:jc w:val="both"/>
        <w:rPr>
          <w:rFonts w:ascii="VNI-Times" w:hAnsi="VNI-Times" w:cs="VNI-Times"/>
          <w:b/>
          <w:b/>
        </w:rPr>
      </w:pPr>
      <w:r>
        <w:rPr>
          <w:rFonts w:cs="VNI-Times" w:ascii="VNI-Times" w:hAnsi="VNI-Times"/>
          <w:b/>
        </w:rPr>
        <w:t>BAØI 22:</w:t>
      </w:r>
    </w:p>
    <w:p>
      <w:pPr>
        <w:pStyle w:val="Normal"/>
        <w:ind w:firstLine="720"/>
        <w:jc w:val="both"/>
        <w:rPr/>
      </w:pPr>
      <w:r>
        <w:rPr>
          <w:rFonts w:cs="VNI-Times" w:ascii="VNI-Times" w:hAnsi="VNI-Times"/>
        </w:rPr>
        <w:tab/>
        <w:t>Voïng tình kyù baát khôûi,</w:t>
      </w:r>
    </w:p>
    <w:p>
      <w:pPr>
        <w:pStyle w:val="Normal"/>
        <w:ind w:firstLine="720"/>
        <w:jc w:val="both"/>
        <w:rPr/>
      </w:pPr>
      <w:r>
        <w:rPr>
          <w:rFonts w:cs="VNI-Times" w:ascii="VNI-Times" w:hAnsi="VNI-Times"/>
        </w:rPr>
        <w:tab/>
        <w:t>Chaân taâm nhaäm bieán tri.</w:t>
      </w:r>
    </w:p>
    <w:p>
      <w:pPr>
        <w:pStyle w:val="Normal"/>
        <w:ind w:firstLine="720"/>
        <w:jc w:val="both"/>
        <w:rPr/>
      </w:pPr>
      <w:r>
        <w:rPr>
          <w:rFonts w:cs="VNI-Times" w:ascii="VNI-Times" w:hAnsi="VNI-Times"/>
        </w:rPr>
        <w:tab/>
        <w:t>Nieäm töôûng do lai huyeãn,</w:t>
      </w:r>
    </w:p>
    <w:p>
      <w:pPr>
        <w:pStyle w:val="Normal"/>
        <w:ind w:firstLine="720"/>
        <w:jc w:val="both"/>
        <w:rPr/>
      </w:pPr>
      <w:r>
        <w:rPr>
          <w:rFonts w:cs="VNI-Times" w:ascii="VNI-Times" w:hAnsi="VNI-Times"/>
        </w:rPr>
        <w:tab/>
        <w:t xml:space="preserve">Chaân taùnh voâ chung thuûy. </w:t>
      </w:r>
    </w:p>
    <w:p>
      <w:pPr>
        <w:pStyle w:val="Normal"/>
        <w:ind w:firstLine="720"/>
        <w:jc w:val="both"/>
        <w:rPr/>
      </w:pPr>
      <w:r>
        <w:rPr>
          <w:rFonts w:cs="VNI-Times" w:ascii="VNI-Times" w:hAnsi="VNI-Times"/>
        </w:rPr>
        <w:tab/>
        <w:t>Nhöôïc ñaéc thöû trung yù,</w:t>
      </w:r>
    </w:p>
    <w:p>
      <w:pPr>
        <w:pStyle w:val="Normal"/>
        <w:ind w:firstLine="720"/>
        <w:jc w:val="both"/>
        <w:rPr/>
      </w:pPr>
      <w:r>
        <w:rPr>
          <w:rFonts w:cs="VNI-Times" w:ascii="VNI-Times" w:hAnsi="VNI-Times"/>
        </w:rPr>
        <w:tab/>
        <w:t>Tröôøng ba ñöông töï chæ.</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Voïng tình ñaõ chaúng sanh,</w:t>
      </w:r>
    </w:p>
    <w:p>
      <w:pPr>
        <w:pStyle w:val="Normal"/>
        <w:ind w:firstLine="720"/>
        <w:jc w:val="both"/>
        <w:rPr/>
      </w:pPr>
      <w:r>
        <w:rPr>
          <w:rFonts w:cs="VNI-Times" w:ascii="VNI-Times" w:hAnsi="VNI-Times"/>
        </w:rPr>
        <w:tab/>
        <w:t>Chaân taâm maëc bieán khaép.</w:t>
      </w:r>
    </w:p>
    <w:p>
      <w:pPr>
        <w:pStyle w:val="Normal"/>
        <w:ind w:firstLine="720"/>
        <w:jc w:val="both"/>
        <w:rPr/>
      </w:pPr>
      <w:r>
        <w:rPr>
          <w:rFonts w:cs="VNI-Times" w:ascii="VNI-Times" w:hAnsi="VNI-Times"/>
        </w:rPr>
        <w:tab/>
        <w:t>Nieäm töôûng xöa nay huyeãn,</w:t>
      </w:r>
    </w:p>
    <w:p>
      <w:pPr>
        <w:pStyle w:val="Normal"/>
        <w:ind w:firstLine="720"/>
        <w:jc w:val="both"/>
        <w:rPr/>
      </w:pPr>
      <w:r>
        <w:rPr>
          <w:rFonts w:cs="VNI-Times" w:ascii="VNI-Times" w:hAnsi="VNI-Times"/>
        </w:rPr>
        <w:tab/>
        <w:t>Chaân taùnh khoâng thuûy chung.</w:t>
      </w:r>
    </w:p>
    <w:p>
      <w:pPr>
        <w:pStyle w:val="Normal"/>
        <w:ind w:firstLine="720"/>
        <w:jc w:val="both"/>
        <w:rPr/>
      </w:pPr>
      <w:r>
        <w:rPr>
          <w:rFonts w:cs="VNI-Times" w:ascii="VNI-Times" w:hAnsi="VNI-Times"/>
        </w:rPr>
        <w:tab/>
        <w:t>Neáu ñaït yù trong aáy,</w:t>
      </w:r>
    </w:p>
    <w:p>
      <w:pPr>
        <w:pStyle w:val="Normal"/>
        <w:ind w:firstLine="720"/>
        <w:jc w:val="both"/>
        <w:rPr/>
      </w:pPr>
      <w:r>
        <w:rPr>
          <w:rFonts w:cs="VNI-Times" w:ascii="VNI-Times" w:hAnsi="VNI-Times"/>
        </w:rPr>
        <w:tab/>
        <w:t>Soùng daøi seõ töï döøng.</w:t>
      </w:r>
    </w:p>
    <w:p>
      <w:pPr>
        <w:pStyle w:val="Normal"/>
        <w:ind w:firstLine="720"/>
        <w:jc w:val="both"/>
        <w:rPr>
          <w:rFonts w:ascii="VNI-Times" w:hAnsi="VNI-Times" w:cs="VNI-Times"/>
          <w:b/>
          <w:b/>
        </w:rPr>
      </w:pPr>
      <w:r>
        <w:rPr>
          <w:rFonts w:cs="VNI-Times" w:ascii="VNI-Times" w:hAnsi="VNI-Times"/>
          <w:b/>
        </w:rPr>
        <w:t>BAØI 23:</w:t>
      </w:r>
    </w:p>
    <w:p>
      <w:pPr>
        <w:pStyle w:val="Normal"/>
        <w:ind w:firstLine="720"/>
        <w:jc w:val="both"/>
        <w:rPr/>
      </w:pPr>
      <w:r>
        <w:rPr>
          <w:rFonts w:cs="VNI-Times" w:ascii="VNI-Times" w:hAnsi="VNI-Times"/>
        </w:rPr>
        <w:tab/>
        <w:t>Kieán ñaïo phöông tu ñaïo,</w:t>
      </w:r>
    </w:p>
    <w:p>
      <w:pPr>
        <w:pStyle w:val="Normal"/>
        <w:ind w:firstLine="720"/>
        <w:jc w:val="both"/>
        <w:rPr/>
      </w:pPr>
      <w:r>
        <w:rPr>
          <w:rFonts w:cs="VNI-Times" w:ascii="VNI-Times" w:hAnsi="VNI-Times"/>
        </w:rPr>
        <w:tab/>
        <w:t>Baát kieán phuïc haø tu?</w:t>
      </w:r>
    </w:p>
    <w:p>
      <w:pPr>
        <w:pStyle w:val="Normal"/>
        <w:ind w:firstLine="720"/>
        <w:jc w:val="both"/>
        <w:rPr/>
      </w:pPr>
      <w:r>
        <w:rPr>
          <w:rFonts w:cs="VNI-Times" w:ascii="VNI-Times" w:hAnsi="VNI-Times"/>
        </w:rPr>
        <w:tab/>
        <w:t>Ñaïo taùnh nhö hö khoâng,</w:t>
      </w:r>
    </w:p>
    <w:p>
      <w:pPr>
        <w:pStyle w:val="Normal"/>
        <w:ind w:firstLine="720"/>
        <w:jc w:val="both"/>
        <w:rPr/>
      </w:pPr>
      <w:r>
        <w:rPr>
          <w:rFonts w:cs="VNI-Times" w:ascii="VNI-Times" w:hAnsi="VNI-Times"/>
        </w:rPr>
        <w:tab/>
        <w:t xml:space="preserve">Hö khoâng haø sôû höõu? </w:t>
      </w:r>
    </w:p>
    <w:p>
      <w:pPr>
        <w:pStyle w:val="Normal"/>
        <w:ind w:firstLine="720"/>
        <w:jc w:val="both"/>
        <w:rPr/>
      </w:pPr>
      <w:r>
        <w:rPr>
          <w:rFonts w:cs="VNI-Times" w:ascii="VNI-Times" w:hAnsi="VNI-Times"/>
        </w:rPr>
        <w:tab/>
        <w:t>Bieán quaùn tu ñaïo giaû,</w:t>
      </w:r>
    </w:p>
    <w:p>
      <w:pPr>
        <w:pStyle w:val="Normal"/>
        <w:ind w:firstLine="720"/>
        <w:jc w:val="both"/>
        <w:rPr/>
      </w:pPr>
      <w:r>
        <w:rPr>
          <w:rFonts w:cs="VNI-Times" w:ascii="VNI-Times" w:hAnsi="VNI-Times"/>
        </w:rPr>
        <w:tab/>
        <w:t>Baùt hoûa mích phuø aâu.</w:t>
      </w:r>
    </w:p>
    <w:p>
      <w:pPr>
        <w:pStyle w:val="Normal"/>
        <w:ind w:firstLine="720"/>
        <w:jc w:val="both"/>
        <w:rPr/>
      </w:pPr>
      <w:r>
        <w:rPr>
          <w:rFonts w:cs="VNI-Times" w:ascii="VNI-Times" w:hAnsi="VNI-Times"/>
        </w:rPr>
        <w:tab/>
        <w:t>Ñaûn khaùn loäng oåi loãi,</w:t>
      </w:r>
    </w:p>
    <w:p>
      <w:pPr>
        <w:pStyle w:val="Normal"/>
        <w:ind w:firstLine="720"/>
        <w:jc w:val="both"/>
        <w:rPr/>
      </w:pPr>
      <w:r>
        <w:rPr>
          <w:rFonts w:cs="VNI-Times" w:ascii="VNI-Times" w:hAnsi="VNI-Times"/>
        </w:rPr>
        <w:tab/>
        <w:t>Tuyeán ñoaïn nhaát teà hö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áy ñaïo môùi tu ñaïo,</w:t>
      </w:r>
    </w:p>
    <w:p>
      <w:pPr>
        <w:pStyle w:val="Normal"/>
        <w:ind w:firstLine="720"/>
        <w:jc w:val="both"/>
        <w:rPr/>
      </w:pPr>
      <w:r>
        <w:rPr>
          <w:rFonts w:cs="VNI-Times" w:ascii="VNI-Times" w:hAnsi="VNI-Times"/>
        </w:rPr>
        <w:tab/>
        <w:t>Khoâng thaáy laáy gì tu?</w:t>
      </w:r>
    </w:p>
    <w:p>
      <w:pPr>
        <w:pStyle w:val="Normal"/>
        <w:ind w:firstLine="720"/>
        <w:jc w:val="both"/>
        <w:rPr/>
      </w:pPr>
      <w:r>
        <w:rPr>
          <w:rFonts w:cs="VNI-Times" w:ascii="VNI-Times" w:hAnsi="VNI-Times"/>
        </w:rPr>
        <w:tab/>
        <w:t>Taùnh ñaïo nhö hö khoâng,</w:t>
      </w:r>
    </w:p>
    <w:p>
      <w:pPr>
        <w:pStyle w:val="Normal"/>
        <w:ind w:firstLine="720"/>
        <w:jc w:val="both"/>
        <w:rPr/>
      </w:pPr>
      <w:r>
        <w:rPr>
          <w:rFonts w:cs="VNI-Times" w:ascii="VNI-Times" w:hAnsi="VNI-Times"/>
        </w:rPr>
        <w:tab/>
        <w:t>Hö khoâng tu choã naøo?</w:t>
      </w:r>
    </w:p>
    <w:p>
      <w:pPr>
        <w:pStyle w:val="Normal"/>
        <w:ind w:firstLine="720"/>
        <w:jc w:val="both"/>
        <w:rPr/>
      </w:pPr>
      <w:r>
        <w:rPr>
          <w:rFonts w:cs="VNI-Times" w:ascii="VNI-Times" w:hAnsi="VNI-Times"/>
        </w:rPr>
        <w:tab/>
        <w:t>Khaép xem ngöôøi tu ñaïo,</w:t>
      </w:r>
    </w:p>
    <w:p>
      <w:pPr>
        <w:pStyle w:val="Normal"/>
        <w:ind w:firstLine="720"/>
        <w:jc w:val="both"/>
        <w:rPr/>
      </w:pPr>
      <w:r>
        <w:rPr>
          <w:rFonts w:cs="VNI-Times" w:ascii="VNI-Times" w:hAnsi="VNI-Times"/>
        </w:rPr>
        <w:tab/>
        <w:t>Vaïch löûa tìm boït troâi.</w:t>
      </w:r>
    </w:p>
    <w:p>
      <w:pPr>
        <w:pStyle w:val="Normal"/>
        <w:ind w:firstLine="720"/>
        <w:jc w:val="both"/>
        <w:rPr/>
      </w:pPr>
      <w:r>
        <w:rPr>
          <w:rFonts w:cs="VNI-Times" w:ascii="VNI-Times" w:hAnsi="VNI-Times"/>
        </w:rPr>
        <w:tab/>
        <w:t>Chæ xem ngöôøi goã maùy.</w:t>
      </w:r>
    </w:p>
    <w:p>
      <w:pPr>
        <w:pStyle w:val="Normal"/>
        <w:ind w:firstLine="720"/>
        <w:jc w:val="both"/>
        <w:rPr/>
      </w:pPr>
      <w:r>
        <w:rPr>
          <w:rFonts w:cs="VNI-Times" w:ascii="VNI-Times" w:hAnsi="VNI-Times"/>
        </w:rPr>
        <w:tab/>
        <w:t>Ñöùt daây moät loaït döøng.</w:t>
      </w:r>
    </w:p>
    <w:p>
      <w:pPr>
        <w:pStyle w:val="Normal"/>
        <w:ind w:firstLine="720"/>
        <w:jc w:val="both"/>
        <w:rPr>
          <w:rFonts w:ascii="VNI-Times" w:hAnsi="VNI-Times" w:cs="VNI-Times"/>
          <w:b/>
          <w:b/>
        </w:rPr>
      </w:pPr>
      <w:r>
        <w:rPr>
          <w:rFonts w:cs="VNI-Times" w:ascii="VNI-Times" w:hAnsi="VNI-Times"/>
          <w:b/>
        </w:rPr>
        <w:t>BAØI 24:</w:t>
      </w:r>
    </w:p>
    <w:p>
      <w:pPr>
        <w:pStyle w:val="Normal"/>
        <w:ind w:firstLine="720"/>
        <w:jc w:val="both"/>
        <w:rPr/>
      </w:pPr>
      <w:r>
        <w:rPr>
          <w:rFonts w:cs="VNI-Times" w:ascii="VNI-Times" w:hAnsi="VNI-Times"/>
        </w:rPr>
        <w:tab/>
        <w:t>Suy chaân chaân voâ töôùng,</w:t>
      </w:r>
    </w:p>
    <w:p>
      <w:pPr>
        <w:pStyle w:val="Normal"/>
        <w:ind w:firstLine="720"/>
        <w:jc w:val="both"/>
        <w:rPr/>
      </w:pPr>
      <w:r>
        <w:rPr>
          <w:rFonts w:cs="VNI-Times" w:ascii="VNI-Times" w:hAnsi="VNI-Times"/>
        </w:rPr>
        <w:tab/>
        <w:t>Cuøng voïng voïng voâ hình.</w:t>
      </w:r>
    </w:p>
    <w:p>
      <w:pPr>
        <w:pStyle w:val="Normal"/>
        <w:ind w:firstLine="720"/>
        <w:jc w:val="both"/>
        <w:rPr/>
      </w:pPr>
      <w:r>
        <w:rPr>
          <w:rFonts w:cs="VNI-Times" w:ascii="VNI-Times" w:hAnsi="VNI-Times"/>
        </w:rPr>
        <w:tab/>
        <w:t>Phaûn quaùn suy cuøng taâm,</w:t>
      </w:r>
    </w:p>
    <w:p>
      <w:pPr>
        <w:pStyle w:val="Normal"/>
        <w:ind w:firstLine="720"/>
        <w:jc w:val="both"/>
        <w:rPr/>
      </w:pPr>
      <w:r>
        <w:rPr>
          <w:rFonts w:cs="VNI-Times" w:ascii="VNI-Times" w:hAnsi="VNI-Times"/>
        </w:rPr>
        <w:tab/>
        <w:t>Tri taâm dieäc giaû da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Xeùt chaân, chaân khoâng töôùng,</w:t>
      </w:r>
    </w:p>
    <w:p>
      <w:pPr>
        <w:pStyle w:val="Normal"/>
        <w:ind w:firstLine="720"/>
        <w:jc w:val="both"/>
        <w:rPr/>
      </w:pPr>
      <w:r>
        <w:rPr>
          <w:rFonts w:cs="VNI-Times" w:ascii="VNI-Times" w:hAnsi="VNI-Times"/>
        </w:rPr>
        <w:tab/>
        <w:t>Tìm voïng, voïng khoâng hình.</w:t>
      </w:r>
    </w:p>
    <w:p>
      <w:pPr>
        <w:pStyle w:val="Normal"/>
        <w:ind w:firstLine="720"/>
        <w:jc w:val="both"/>
        <w:rPr/>
      </w:pPr>
      <w:r>
        <w:rPr>
          <w:rFonts w:cs="VNI-Times" w:ascii="VNI-Times" w:hAnsi="VNI-Times"/>
        </w:rPr>
        <w:tab/>
        <w:t>Quaùn laïi taâm tìm xeùt,</w:t>
      </w:r>
    </w:p>
    <w:p>
      <w:pPr>
        <w:pStyle w:val="Normal"/>
        <w:ind w:firstLine="720"/>
        <w:jc w:val="both"/>
        <w:rPr/>
      </w:pPr>
      <w:r>
        <w:rPr>
          <w:rFonts w:cs="VNI-Times" w:ascii="VNI-Times" w:hAnsi="VNI-Times"/>
        </w:rPr>
        <w:tab/>
        <w:t>Bieát taâm cuõng giaû danh.</w:t>
      </w:r>
    </w:p>
    <w:p>
      <w:pPr>
        <w:pStyle w:val="Normal"/>
        <w:ind w:firstLine="720"/>
        <w:jc w:val="both"/>
        <w:rPr>
          <w:rFonts w:ascii="VNI-Times" w:hAnsi="VNI-Times" w:cs="VNI-Times"/>
          <w:b/>
          <w:b/>
        </w:rPr>
      </w:pPr>
      <w:r>
        <w:rPr>
          <w:rFonts w:cs="VNI-Times" w:ascii="VNI-Times" w:hAnsi="VNI-Times"/>
          <w:b/>
        </w:rPr>
        <w:t>BAØI 25:</w:t>
      </w:r>
    </w:p>
    <w:p>
      <w:pPr>
        <w:pStyle w:val="Normal"/>
        <w:ind w:firstLine="720"/>
        <w:jc w:val="both"/>
        <w:rPr/>
      </w:pPr>
      <w:r>
        <w:rPr>
          <w:rFonts w:cs="VNI-Times" w:ascii="VNI-Times" w:hAnsi="VNI-Times"/>
        </w:rPr>
        <w:tab/>
        <w:t>Thieän kyù tuøng taâm sanh,</w:t>
      </w:r>
    </w:p>
    <w:p>
      <w:pPr>
        <w:pStyle w:val="Normal"/>
        <w:ind w:firstLine="720"/>
        <w:jc w:val="both"/>
        <w:rPr/>
      </w:pPr>
      <w:r>
        <w:rPr>
          <w:rFonts w:cs="VNI-Times" w:ascii="VNI-Times" w:hAnsi="VNI-Times"/>
        </w:rPr>
        <w:tab/>
        <w:t>AÙc khôûi ly taâm höõu?</w:t>
      </w:r>
    </w:p>
    <w:p>
      <w:pPr>
        <w:pStyle w:val="Normal"/>
        <w:ind w:firstLine="720"/>
        <w:jc w:val="both"/>
        <w:rPr/>
      </w:pPr>
      <w:r>
        <w:rPr>
          <w:rFonts w:cs="VNI-Times" w:ascii="VNI-Times" w:hAnsi="VNI-Times"/>
        </w:rPr>
        <w:tab/>
        <w:t>Thieän aùc thò ngoaïi duyeân,</w:t>
      </w:r>
    </w:p>
    <w:p>
      <w:pPr>
        <w:pStyle w:val="Normal"/>
        <w:ind w:firstLine="720"/>
        <w:jc w:val="both"/>
        <w:rPr/>
      </w:pPr>
      <w:r>
        <w:rPr>
          <w:rFonts w:cs="VNI-Times" w:ascii="VNI-Times" w:hAnsi="VNI-Times"/>
        </w:rPr>
        <w:tab/>
        <w:t>Ö taâm thaät baát höõu.</w:t>
      </w:r>
    </w:p>
    <w:p>
      <w:pPr>
        <w:pStyle w:val="Normal"/>
        <w:ind w:firstLine="720"/>
        <w:jc w:val="both"/>
        <w:rPr/>
      </w:pPr>
      <w:r>
        <w:rPr>
          <w:rFonts w:cs="VNI-Times" w:ascii="VNI-Times" w:hAnsi="VNI-Times"/>
        </w:rPr>
        <w:tab/>
        <w:t>Xaû aùc toáng haø xöù?</w:t>
      </w:r>
    </w:p>
    <w:p>
      <w:pPr>
        <w:pStyle w:val="Normal"/>
        <w:ind w:firstLine="720"/>
        <w:jc w:val="both"/>
        <w:rPr/>
      </w:pPr>
      <w:r>
        <w:rPr>
          <w:rFonts w:cs="VNI-Times" w:ascii="VNI-Times" w:hAnsi="VNI-Times"/>
        </w:rPr>
        <w:tab/>
        <w:t>Thuû thieän linh thuøy thuû?</w:t>
      </w:r>
    </w:p>
    <w:p>
      <w:pPr>
        <w:pStyle w:val="Normal"/>
        <w:ind w:firstLine="720"/>
        <w:jc w:val="both"/>
        <w:rPr/>
      </w:pPr>
      <w:r>
        <w:rPr>
          <w:rFonts w:cs="VNI-Times" w:ascii="VNI-Times" w:hAnsi="VNI-Times"/>
        </w:rPr>
        <w:tab/>
        <w:t>Thöông ta nhò kieán nhaân,</w:t>
      </w:r>
    </w:p>
    <w:p>
      <w:pPr>
        <w:pStyle w:val="Normal"/>
        <w:ind w:firstLine="720"/>
        <w:jc w:val="both"/>
        <w:rPr/>
      </w:pPr>
      <w:r>
        <w:rPr>
          <w:rFonts w:cs="VNI-Times" w:ascii="VNI-Times" w:hAnsi="VNI-Times"/>
        </w:rPr>
        <w:tab/>
        <w:t>Phan duyeân löôõng ñaàu taåu.</w:t>
      </w:r>
    </w:p>
    <w:p>
      <w:pPr>
        <w:pStyle w:val="Normal"/>
        <w:ind w:firstLine="720"/>
        <w:jc w:val="both"/>
        <w:rPr/>
      </w:pPr>
      <w:r>
        <w:rPr>
          <w:rFonts w:cs="VNI-Times" w:ascii="VNI-Times" w:hAnsi="VNI-Times"/>
        </w:rPr>
        <w:tab/>
        <w:t>Nhöôïc ngoä baûn voâ taâm,</w:t>
      </w:r>
    </w:p>
    <w:p>
      <w:pPr>
        <w:pStyle w:val="Normal"/>
        <w:ind w:firstLine="720"/>
        <w:jc w:val="both"/>
        <w:rPr/>
      </w:pPr>
      <w:r>
        <w:rPr>
          <w:rFonts w:cs="VNI-Times" w:ascii="VNI-Times" w:hAnsi="VNI-Times"/>
        </w:rPr>
        <w:tab/>
        <w:t>Thuûy hoái tuøng tieàn cöû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ieän ñaõ töø taâm sanh,</w:t>
      </w:r>
    </w:p>
    <w:p>
      <w:pPr>
        <w:pStyle w:val="Normal"/>
        <w:ind w:firstLine="720"/>
        <w:jc w:val="both"/>
        <w:rPr/>
      </w:pPr>
      <w:r>
        <w:rPr>
          <w:rFonts w:cs="VNI-Times" w:ascii="VNI-Times" w:hAnsi="VNI-Times"/>
        </w:rPr>
        <w:tab/>
        <w:t>AÙc ñaâu rôøi taâm coù?</w:t>
      </w:r>
    </w:p>
    <w:p>
      <w:pPr>
        <w:pStyle w:val="Normal"/>
        <w:ind w:firstLine="720"/>
        <w:jc w:val="both"/>
        <w:rPr/>
      </w:pPr>
      <w:r>
        <w:rPr>
          <w:rFonts w:cs="VNI-Times" w:ascii="VNI-Times" w:hAnsi="VNI-Times"/>
        </w:rPr>
        <w:tab/>
        <w:t>Thieän aùc laø duyeân ngoaøi,</w:t>
      </w:r>
    </w:p>
    <w:p>
      <w:pPr>
        <w:pStyle w:val="Normal"/>
        <w:ind w:firstLine="720"/>
        <w:jc w:val="both"/>
        <w:rPr/>
      </w:pPr>
      <w:r>
        <w:rPr>
          <w:rFonts w:cs="VNI-Times" w:ascii="VNI-Times" w:hAnsi="VNI-Times"/>
        </w:rPr>
        <w:tab/>
        <w:t>Nôi taâm thaät chaúng coù.</w:t>
      </w:r>
    </w:p>
    <w:p>
      <w:pPr>
        <w:pStyle w:val="Normal"/>
        <w:ind w:firstLine="720"/>
        <w:jc w:val="both"/>
        <w:rPr/>
      </w:pPr>
      <w:r>
        <w:rPr>
          <w:rFonts w:cs="VNI-Times" w:ascii="VNI-Times" w:hAnsi="VNI-Times"/>
        </w:rPr>
        <w:tab/>
        <w:t>Boû aùc ñaåy choã naøo?</w:t>
      </w:r>
    </w:p>
    <w:p>
      <w:pPr>
        <w:pStyle w:val="Normal"/>
        <w:ind w:firstLine="720"/>
        <w:jc w:val="both"/>
        <w:rPr/>
      </w:pPr>
      <w:r>
        <w:rPr>
          <w:rFonts w:cs="VNI-Times" w:ascii="VNI-Times" w:hAnsi="VNI-Times"/>
        </w:rPr>
        <w:tab/>
        <w:t>Laáy thieän baûo ai giöõ?</w:t>
      </w:r>
    </w:p>
    <w:p>
      <w:pPr>
        <w:pStyle w:val="Normal"/>
        <w:ind w:firstLine="720"/>
        <w:jc w:val="both"/>
        <w:rPr/>
      </w:pPr>
      <w:r>
        <w:rPr>
          <w:rFonts w:cs="VNI-Times" w:ascii="VNI-Times" w:hAnsi="VNI-Times"/>
        </w:rPr>
        <w:tab/>
        <w:t>Than oâi! Ngöôøi thaáy hai,</w:t>
      </w:r>
    </w:p>
    <w:p>
      <w:pPr>
        <w:pStyle w:val="Normal"/>
        <w:ind w:firstLine="720"/>
        <w:jc w:val="both"/>
        <w:rPr/>
      </w:pPr>
      <w:r>
        <w:rPr>
          <w:rFonts w:cs="VNI-Times" w:ascii="VNI-Times" w:hAnsi="VNI-Times"/>
        </w:rPr>
        <w:tab/>
        <w:t>Baùm víu hai ñaàu chaïy.</w:t>
      </w:r>
    </w:p>
    <w:p>
      <w:pPr>
        <w:pStyle w:val="Normal"/>
        <w:ind w:firstLine="720"/>
        <w:jc w:val="both"/>
        <w:rPr/>
      </w:pPr>
      <w:r>
        <w:rPr>
          <w:rFonts w:cs="VNI-Times" w:ascii="VNI-Times" w:hAnsi="VNI-Times"/>
        </w:rPr>
        <w:tab/>
        <w:t>Neáu ngoä voán khoâng taâm,</w:t>
      </w:r>
    </w:p>
    <w:p>
      <w:pPr>
        <w:pStyle w:val="Normal"/>
        <w:ind w:firstLine="720"/>
        <w:jc w:val="both"/>
        <w:rPr/>
      </w:pPr>
      <w:r>
        <w:rPr>
          <w:rFonts w:cs="VNI-Times" w:ascii="VNI-Times" w:hAnsi="VNI-Times"/>
        </w:rPr>
        <w:tab/>
        <w:t>Môùi hoái loãi töø tröôùc.</w:t>
      </w:r>
    </w:p>
    <w:p>
      <w:pPr>
        <w:pStyle w:val="Normal"/>
        <w:ind w:firstLine="720"/>
        <w:jc w:val="both"/>
        <w:rPr>
          <w:rFonts w:ascii="VNI-Times" w:hAnsi="VNI-Times" w:cs="VNI-Times"/>
          <w:b/>
          <w:b/>
        </w:rPr>
      </w:pPr>
      <w:r>
        <w:rPr>
          <w:rFonts w:cs="VNI-Times" w:ascii="VNI-Times" w:hAnsi="VNI-Times"/>
          <w:b/>
        </w:rPr>
        <w:t>BAØI 26:</w:t>
      </w:r>
    </w:p>
    <w:p>
      <w:pPr>
        <w:pStyle w:val="Normal"/>
        <w:ind w:firstLine="720"/>
        <w:jc w:val="both"/>
        <w:rPr/>
      </w:pPr>
      <w:r>
        <w:rPr>
          <w:rFonts w:cs="VNI-Times" w:ascii="VNI-Times" w:hAnsi="VNI-Times"/>
        </w:rPr>
        <w:tab/>
        <w:t>Höõu vaät tieân thieân ñòa,</w:t>
      </w:r>
    </w:p>
    <w:p>
      <w:pPr>
        <w:pStyle w:val="Normal"/>
        <w:ind w:firstLine="720"/>
        <w:jc w:val="both"/>
        <w:rPr/>
      </w:pPr>
      <w:r>
        <w:rPr>
          <w:rFonts w:cs="VNI-Times" w:ascii="VNI-Times" w:hAnsi="VNI-Times"/>
        </w:rPr>
        <w:tab/>
        <w:t>Voâ hình boån tòch lieâu.</w:t>
      </w:r>
    </w:p>
    <w:p>
      <w:pPr>
        <w:pStyle w:val="Normal"/>
        <w:ind w:firstLine="720"/>
        <w:jc w:val="both"/>
        <w:rPr/>
      </w:pPr>
      <w:r>
        <w:rPr>
          <w:rFonts w:cs="VNI-Times" w:ascii="VNI-Times" w:hAnsi="VNI-Times"/>
        </w:rPr>
        <w:tab/>
        <w:t>Naêng vi vaïn töôïng chuû,</w:t>
      </w:r>
    </w:p>
    <w:p>
      <w:pPr>
        <w:pStyle w:val="Normal"/>
        <w:ind w:firstLine="720"/>
        <w:jc w:val="both"/>
        <w:rPr/>
      </w:pPr>
      <w:r>
        <w:rPr>
          <w:rFonts w:cs="VNI-Times" w:ascii="VNI-Times" w:hAnsi="VNI-Times"/>
        </w:rPr>
        <w:tab/>
        <w:t>Baát truïc töù thôøi ñieâ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où vaät tröôùc trôøi ñaát,</w:t>
      </w:r>
    </w:p>
    <w:p>
      <w:pPr>
        <w:pStyle w:val="Normal"/>
        <w:ind w:firstLine="720"/>
        <w:jc w:val="both"/>
        <w:rPr/>
      </w:pPr>
      <w:r>
        <w:rPr>
          <w:rFonts w:cs="VNI-Times" w:ascii="VNI-Times" w:hAnsi="VNI-Times"/>
        </w:rPr>
        <w:tab/>
        <w:t>Khoâng hình voán laëng yeân.</w:t>
      </w:r>
    </w:p>
    <w:p>
      <w:pPr>
        <w:pStyle w:val="Normal"/>
        <w:ind w:firstLine="720"/>
        <w:jc w:val="both"/>
        <w:rPr/>
      </w:pPr>
      <w:r>
        <w:rPr>
          <w:rFonts w:cs="VNI-Times" w:ascii="VNI-Times" w:hAnsi="VNI-Times"/>
        </w:rPr>
        <w:tab/>
        <w:t xml:space="preserve">Hay laøm chuû muoân vaät, </w:t>
      </w:r>
    </w:p>
    <w:p>
      <w:pPr>
        <w:pStyle w:val="Normal"/>
        <w:ind w:firstLine="720"/>
        <w:jc w:val="both"/>
        <w:rPr/>
      </w:pPr>
      <w:r>
        <w:rPr>
          <w:rFonts w:cs="VNI-Times" w:ascii="VNI-Times" w:hAnsi="VNI-Times"/>
        </w:rPr>
        <w:tab/>
        <w:t>Chaúng theo boán muøa taøn</w:t>
      </w:r>
    </w:p>
    <w:p>
      <w:pPr>
        <w:pStyle w:val="Normal"/>
        <w:ind w:firstLine="720"/>
        <w:jc w:val="both"/>
        <w:rPr>
          <w:rFonts w:ascii="VNI-Times" w:hAnsi="VNI-Times" w:cs="VNI-Times"/>
          <w:b/>
          <w:b/>
        </w:rPr>
      </w:pPr>
      <w:r>
        <w:rPr>
          <w:rFonts w:cs="VNI-Times" w:ascii="VNI-Times" w:hAnsi="VNI-Times"/>
          <w:b/>
        </w:rPr>
        <w:t>BAØI 27:</w:t>
      </w:r>
    </w:p>
    <w:p>
      <w:pPr>
        <w:pStyle w:val="Normal"/>
        <w:ind w:firstLine="720"/>
        <w:jc w:val="both"/>
        <w:rPr/>
      </w:pPr>
      <w:r>
        <w:rPr>
          <w:rFonts w:cs="VNI-Times" w:ascii="VNI-Times" w:hAnsi="VNI-Times"/>
        </w:rPr>
        <w:tab/>
        <w:t>Khoâng thuû baû söø ñaàu,</w:t>
      </w:r>
    </w:p>
    <w:p>
      <w:pPr>
        <w:pStyle w:val="Normal"/>
        <w:ind w:firstLine="720"/>
        <w:jc w:val="both"/>
        <w:rPr/>
      </w:pPr>
      <w:r>
        <w:rPr>
          <w:rFonts w:cs="VNI-Times" w:ascii="VNI-Times" w:hAnsi="VNI-Times"/>
        </w:rPr>
        <w:tab/>
        <w:t>Boä haønh kî thuûy ngöu.</w:t>
      </w:r>
    </w:p>
    <w:p>
      <w:pPr>
        <w:pStyle w:val="Normal"/>
        <w:ind w:firstLine="720"/>
        <w:jc w:val="both"/>
        <w:rPr/>
      </w:pPr>
      <w:r>
        <w:rPr>
          <w:rFonts w:cs="VNI-Times" w:ascii="VNI-Times" w:hAnsi="VNI-Times"/>
        </w:rPr>
        <w:tab/>
        <w:t>Nhaân tuøng kieàu thöôïng quaù,</w:t>
      </w:r>
    </w:p>
    <w:p>
      <w:pPr>
        <w:pStyle w:val="Normal"/>
        <w:ind w:firstLine="720"/>
        <w:jc w:val="both"/>
        <w:rPr/>
      </w:pPr>
      <w:r>
        <w:rPr>
          <w:rFonts w:cs="VNI-Times" w:ascii="VNI-Times" w:hAnsi="VNI-Times"/>
        </w:rPr>
        <w:tab/>
        <w:t>Kieàu löu thuûy baát lö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ay khoâng caàm caùn cuoác,</w:t>
      </w:r>
    </w:p>
    <w:p>
      <w:pPr>
        <w:pStyle w:val="Normal"/>
        <w:ind w:firstLine="720"/>
        <w:jc w:val="both"/>
        <w:rPr/>
      </w:pPr>
      <w:r>
        <w:rPr>
          <w:rFonts w:cs="VNI-Times" w:ascii="VNI-Times" w:hAnsi="VNI-Times"/>
        </w:rPr>
        <w:tab/>
        <w:t>Ñi boä ngoài löng traâu.</w:t>
      </w:r>
    </w:p>
    <w:p>
      <w:pPr>
        <w:pStyle w:val="Normal"/>
        <w:ind w:firstLine="720"/>
        <w:jc w:val="both"/>
        <w:rPr/>
      </w:pPr>
      <w:r>
        <w:rPr>
          <w:rFonts w:cs="VNI-Times" w:ascii="VNI-Times" w:hAnsi="VNI-Times"/>
        </w:rPr>
        <w:tab/>
        <w:t>Ngöôøi ñi qua treân caàu,</w:t>
      </w:r>
    </w:p>
    <w:p>
      <w:pPr>
        <w:pStyle w:val="Normal"/>
        <w:ind w:firstLine="720"/>
        <w:jc w:val="both"/>
        <w:rPr/>
      </w:pPr>
      <w:r>
        <w:rPr>
          <w:rFonts w:cs="VNI-Times" w:ascii="VNI-Times" w:hAnsi="VNI-Times"/>
        </w:rPr>
        <w:tab/>
        <w:t>Caàu troâi nöôùc chaúng troâi.</w:t>
      </w:r>
    </w:p>
    <w:p>
      <w:pPr>
        <w:pStyle w:val="Normal"/>
        <w:ind w:firstLine="720"/>
        <w:jc w:val="both"/>
        <w:rPr>
          <w:rFonts w:ascii="VNI-Times" w:hAnsi="VNI-Times" w:cs="VNI-Times"/>
          <w:b/>
          <w:b/>
        </w:rPr>
      </w:pPr>
      <w:r>
        <w:rPr>
          <w:rFonts w:cs="VNI-Times" w:ascii="VNI-Times" w:hAnsi="VNI-Times"/>
          <w:b/>
        </w:rPr>
        <w:t>BAØI 28:</w:t>
      </w:r>
    </w:p>
    <w:p>
      <w:pPr>
        <w:pStyle w:val="Normal"/>
        <w:ind w:firstLine="720"/>
        <w:jc w:val="both"/>
        <w:rPr/>
      </w:pPr>
      <w:r>
        <w:rPr>
          <w:rFonts w:cs="VNI-Times" w:ascii="VNI-Times" w:hAnsi="VNI-Times"/>
        </w:rPr>
        <w:tab/>
        <w:t>Daï daï baõo Phaät mieân,</w:t>
      </w:r>
    </w:p>
    <w:p>
      <w:pPr>
        <w:pStyle w:val="Normal"/>
        <w:ind w:firstLine="720"/>
        <w:jc w:val="both"/>
        <w:rPr/>
      </w:pPr>
      <w:r>
        <w:rPr>
          <w:rFonts w:cs="VNI-Times" w:ascii="VNI-Times" w:hAnsi="VNI-Times"/>
        </w:rPr>
        <w:tab/>
        <w:t>Trieâu trieâu hoaøn coïng khôûi.</w:t>
      </w:r>
    </w:p>
    <w:p>
      <w:pPr>
        <w:pStyle w:val="Normal"/>
        <w:ind w:firstLine="720"/>
        <w:jc w:val="both"/>
        <w:rPr/>
      </w:pPr>
      <w:r>
        <w:rPr>
          <w:rFonts w:cs="VNI-Times" w:ascii="VNI-Times" w:hAnsi="VNI-Times"/>
        </w:rPr>
        <w:tab/>
        <w:t>Khôûi toïa traán töông tuøy,</w:t>
      </w:r>
    </w:p>
    <w:p>
      <w:pPr>
        <w:pStyle w:val="Normal"/>
        <w:ind w:firstLine="720"/>
        <w:jc w:val="both"/>
        <w:rPr/>
      </w:pPr>
      <w:r>
        <w:rPr>
          <w:rFonts w:cs="VNI-Times" w:ascii="VNI-Times" w:hAnsi="VNI-Times"/>
        </w:rPr>
        <w:tab/>
        <w:t>Ngöõ maëc ñoàng cö chæ.</w:t>
      </w:r>
    </w:p>
    <w:p>
      <w:pPr>
        <w:pStyle w:val="Normal"/>
        <w:ind w:firstLine="720"/>
        <w:jc w:val="both"/>
        <w:rPr/>
      </w:pPr>
      <w:r>
        <w:rPr>
          <w:rFonts w:cs="VNI-Times" w:ascii="VNI-Times" w:hAnsi="VNI-Times"/>
        </w:rPr>
        <w:tab/>
        <w:t>Tieâm haøo baát töông ly,</w:t>
      </w:r>
    </w:p>
    <w:p>
      <w:pPr>
        <w:pStyle w:val="Normal"/>
        <w:ind w:firstLine="720"/>
        <w:jc w:val="both"/>
        <w:rPr/>
      </w:pPr>
      <w:r>
        <w:rPr>
          <w:rFonts w:cs="VNI-Times" w:ascii="VNI-Times" w:hAnsi="VNI-Times"/>
        </w:rPr>
        <w:tab/>
        <w:t>Nhö hình aûnh töông töï.</w:t>
      </w:r>
    </w:p>
    <w:p>
      <w:pPr>
        <w:pStyle w:val="Normal"/>
        <w:ind w:firstLine="720"/>
        <w:jc w:val="both"/>
        <w:rPr/>
      </w:pPr>
      <w:r>
        <w:rPr>
          <w:rFonts w:cs="VNI-Times" w:ascii="VNI-Times" w:hAnsi="VNI-Times"/>
        </w:rPr>
        <w:tab/>
        <w:t>Duïc thöùc Phaät khöù xöù,</w:t>
      </w:r>
    </w:p>
    <w:p>
      <w:pPr>
        <w:pStyle w:val="Normal"/>
        <w:ind w:firstLine="720"/>
        <w:jc w:val="both"/>
        <w:rPr/>
      </w:pPr>
      <w:r>
        <w:rPr>
          <w:rFonts w:cs="VNI-Times" w:ascii="VNI-Times" w:hAnsi="VNI-Times"/>
        </w:rPr>
        <w:tab/>
        <w:t>Chæ giaù ngöõ thanh thò.</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Ñeâm ñeâm oâm Phaät nguû,</w:t>
      </w:r>
    </w:p>
    <w:p>
      <w:pPr>
        <w:pStyle w:val="Normal"/>
        <w:ind w:firstLine="720"/>
        <w:jc w:val="both"/>
        <w:rPr/>
      </w:pPr>
      <w:r>
        <w:rPr>
          <w:rFonts w:cs="VNI-Times" w:ascii="VNI-Times" w:hAnsi="VNI-Times"/>
        </w:rPr>
        <w:tab/>
        <w:t>Ngaøy ngaøy cuøng Phaät daäy.</w:t>
      </w:r>
    </w:p>
    <w:p>
      <w:pPr>
        <w:pStyle w:val="Normal"/>
        <w:ind w:firstLine="720"/>
        <w:jc w:val="both"/>
        <w:rPr/>
      </w:pPr>
      <w:r>
        <w:rPr>
          <w:rFonts w:cs="VNI-Times" w:ascii="VNI-Times" w:hAnsi="VNI-Times"/>
        </w:rPr>
        <w:tab/>
        <w:t>Ngoài ñöùng maõi theo nhau,</w:t>
      </w:r>
    </w:p>
    <w:p>
      <w:pPr>
        <w:pStyle w:val="Normal"/>
        <w:ind w:firstLine="720"/>
        <w:jc w:val="both"/>
        <w:rPr/>
      </w:pPr>
      <w:r>
        <w:rPr>
          <w:rFonts w:cs="VNI-Times" w:ascii="VNI-Times" w:hAnsi="VNI-Times"/>
        </w:rPr>
        <w:tab/>
        <w:t>Noùi nín ñoàng chung ôû.</w:t>
      </w:r>
    </w:p>
    <w:p>
      <w:pPr>
        <w:pStyle w:val="Normal"/>
        <w:ind w:firstLine="720"/>
        <w:jc w:val="both"/>
        <w:rPr/>
      </w:pPr>
      <w:r>
        <w:rPr>
          <w:rFonts w:cs="VNI-Times" w:ascii="VNI-Times" w:hAnsi="VNI-Times"/>
        </w:rPr>
        <w:tab/>
        <w:t>Maûy may khoâng taùch rôøi,</w:t>
      </w:r>
    </w:p>
    <w:p>
      <w:pPr>
        <w:pStyle w:val="Normal"/>
        <w:ind w:firstLine="720"/>
        <w:jc w:val="both"/>
        <w:rPr/>
      </w:pPr>
      <w:r>
        <w:rPr>
          <w:rFonts w:cs="VNI-Times" w:ascii="VNI-Times" w:hAnsi="VNI-Times"/>
        </w:rPr>
        <w:tab/>
        <w:t>Nhö hình cuøng vôùi boùng.</w:t>
      </w:r>
    </w:p>
    <w:p>
      <w:pPr>
        <w:pStyle w:val="Normal"/>
        <w:ind w:firstLine="720"/>
        <w:jc w:val="both"/>
        <w:rPr/>
      </w:pPr>
      <w:r>
        <w:rPr>
          <w:rFonts w:cs="VNI-Times" w:ascii="VNI-Times" w:hAnsi="VNI-Times"/>
        </w:rPr>
        <w:tab/>
        <w:t>Muoán bieát choã Phaät ñi,</w:t>
      </w:r>
    </w:p>
    <w:p>
      <w:pPr>
        <w:pStyle w:val="Normal"/>
        <w:ind w:firstLine="720"/>
        <w:jc w:val="both"/>
        <w:rPr/>
      </w:pPr>
      <w:r>
        <w:rPr>
          <w:rFonts w:cs="VNI-Times" w:ascii="VNI-Times" w:hAnsi="VNI-Times"/>
        </w:rPr>
        <w:tab/>
        <w:t>Chæ caùi noùi naêng aáy!</w:t>
      </w:r>
    </w:p>
    <w:p>
      <w:pPr>
        <w:pStyle w:val="Normal"/>
        <w:ind w:firstLine="720"/>
        <w:jc w:val="both"/>
        <w:rPr>
          <w:rFonts w:ascii="VNI-Times" w:hAnsi="VNI-Times" w:cs="VNI-Times"/>
          <w:b/>
          <w:b/>
        </w:rPr>
      </w:pPr>
      <w:r>
        <w:rPr>
          <w:rFonts w:cs="VNI-Times" w:ascii="VNI-Times" w:hAnsi="VNI-Times"/>
          <w:b/>
        </w:rPr>
        <w:t>BAØI 29:</w:t>
      </w:r>
    </w:p>
    <w:p>
      <w:pPr>
        <w:pStyle w:val="Normal"/>
        <w:ind w:firstLine="720"/>
        <w:jc w:val="both"/>
        <w:rPr/>
      </w:pPr>
      <w:r>
        <w:rPr>
          <w:rFonts w:cs="VNI-Times" w:ascii="VNI-Times" w:hAnsi="VNI-Times"/>
        </w:rPr>
        <w:tab/>
        <w:t>Nhaõn quang tuøy saéc taän,</w:t>
      </w:r>
    </w:p>
    <w:p>
      <w:pPr>
        <w:pStyle w:val="Normal"/>
        <w:ind w:firstLine="720"/>
        <w:jc w:val="both"/>
        <w:rPr/>
      </w:pPr>
      <w:r>
        <w:rPr>
          <w:rFonts w:cs="VNI-Times" w:ascii="VNI-Times" w:hAnsi="VNI-Times"/>
        </w:rPr>
        <w:tab/>
        <w:t>Nhó thöùc truïc thanh tieâu.</w:t>
      </w:r>
    </w:p>
    <w:p>
      <w:pPr>
        <w:pStyle w:val="Normal"/>
        <w:ind w:firstLine="720"/>
        <w:jc w:val="both"/>
        <w:rPr/>
      </w:pPr>
      <w:r>
        <w:rPr>
          <w:rFonts w:cs="VNI-Times" w:ascii="VNI-Times" w:hAnsi="VNI-Times"/>
        </w:rPr>
        <w:tab/>
        <w:t>Hoaøn nguyeân voâ bieät chæ,</w:t>
      </w:r>
    </w:p>
    <w:p>
      <w:pPr>
        <w:pStyle w:val="Normal"/>
        <w:ind w:firstLine="720"/>
        <w:jc w:val="both"/>
        <w:rPr/>
      </w:pPr>
      <w:r>
        <w:rPr>
          <w:rFonts w:cs="VNI-Times" w:ascii="VNI-Times" w:hAnsi="VNI-Times"/>
        </w:rPr>
        <w:tab/>
        <w:t>Taïc nhaät döõ kim trieâ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Nhaõn quang theo saéc heát,</w:t>
      </w:r>
    </w:p>
    <w:p>
      <w:pPr>
        <w:pStyle w:val="Normal"/>
        <w:ind w:firstLine="720"/>
        <w:jc w:val="both"/>
        <w:rPr/>
      </w:pPr>
      <w:r>
        <w:rPr>
          <w:rFonts w:cs="VNI-Times" w:ascii="VNI-Times" w:hAnsi="VNI-Times"/>
        </w:rPr>
        <w:tab/>
        <w:t>Nhó thöùc tuøy tieáng tieâu.</w:t>
      </w:r>
    </w:p>
    <w:p>
      <w:pPr>
        <w:pStyle w:val="Normal"/>
        <w:ind w:firstLine="720"/>
        <w:jc w:val="both"/>
        <w:rPr/>
      </w:pPr>
      <w:r>
        <w:rPr>
          <w:rFonts w:cs="VNI-Times" w:ascii="VNI-Times" w:hAnsi="VNI-Times"/>
        </w:rPr>
        <w:tab/>
        <w:t>Veà nguoàn khoâng yù khaùc,</w:t>
      </w:r>
    </w:p>
    <w:p>
      <w:pPr>
        <w:pStyle w:val="Normal"/>
        <w:ind w:firstLine="720"/>
        <w:jc w:val="both"/>
        <w:rPr/>
      </w:pPr>
      <w:r>
        <w:rPr>
          <w:rFonts w:cs="VNI-Times" w:ascii="VNI-Times" w:hAnsi="VNI-Times"/>
        </w:rPr>
        <w:tab/>
        <w:t>Hoâm qua vôùi saùng nay.</w:t>
      </w:r>
    </w:p>
    <w:p>
      <w:pPr>
        <w:pStyle w:val="Normal"/>
        <w:ind w:firstLine="720"/>
        <w:jc w:val="both"/>
        <w:rPr>
          <w:rFonts w:ascii="VNI-Times" w:hAnsi="VNI-Times" w:cs="VNI-Times"/>
          <w:b/>
          <w:b/>
        </w:rPr>
      </w:pPr>
      <w:r>
        <w:rPr>
          <w:rFonts w:cs="VNI-Times" w:ascii="VNI-Times" w:hAnsi="VNI-Times"/>
          <w:b/>
        </w:rPr>
        <w:t>BAØI 30:</w:t>
      </w:r>
    </w:p>
    <w:p>
      <w:pPr>
        <w:pStyle w:val="Normal"/>
        <w:ind w:firstLine="720"/>
        <w:jc w:val="both"/>
        <w:rPr/>
      </w:pPr>
      <w:r>
        <w:rPr>
          <w:rFonts w:cs="VNI-Times" w:ascii="VNI-Times" w:hAnsi="VNI-Times"/>
        </w:rPr>
        <w:tab/>
        <w:t>Phieán nguyeät xaâm haøn ñaøm,</w:t>
      </w:r>
    </w:p>
    <w:p>
      <w:pPr>
        <w:pStyle w:val="Normal"/>
        <w:ind w:firstLine="720"/>
        <w:jc w:val="both"/>
        <w:rPr/>
      </w:pPr>
      <w:r>
        <w:rPr>
          <w:rFonts w:cs="VNI-Times" w:ascii="VNI-Times" w:hAnsi="VNI-Times"/>
        </w:rPr>
        <w:tab/>
        <w:t>Vi vaân aùnh bích khoâng.</w:t>
      </w:r>
    </w:p>
    <w:p>
      <w:pPr>
        <w:pStyle w:val="Normal"/>
        <w:ind w:firstLine="720"/>
        <w:jc w:val="both"/>
        <w:rPr/>
      </w:pPr>
      <w:r>
        <w:rPr>
          <w:rFonts w:cs="VNI-Times" w:ascii="VNI-Times" w:hAnsi="VNI-Times"/>
        </w:rPr>
        <w:tab/>
        <w:t>Nhöôïc ö ñaït ñaïo nhaân,</w:t>
      </w:r>
    </w:p>
    <w:p>
      <w:pPr>
        <w:pStyle w:val="Normal"/>
        <w:ind w:firstLine="720"/>
        <w:jc w:val="both"/>
        <w:rPr/>
      </w:pPr>
      <w:r>
        <w:rPr>
          <w:rFonts w:cs="VNI-Times" w:ascii="VNI-Times" w:hAnsi="VNI-Times"/>
        </w:rPr>
        <w:tab/>
        <w:t>Haûo caù chaân tieâu töùc.</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Maûnh traêng ngaâm ñaàm laïnh,</w:t>
      </w:r>
    </w:p>
    <w:p>
      <w:pPr>
        <w:pStyle w:val="Normal"/>
        <w:ind w:firstLine="720"/>
        <w:jc w:val="both"/>
        <w:rPr/>
      </w:pPr>
      <w:r>
        <w:rPr>
          <w:rFonts w:cs="VNI-Times" w:ascii="VNI-Times" w:hAnsi="VNI-Times"/>
        </w:rPr>
        <w:tab/>
        <w:t>Maây moûng aùnh trôøi xanh.</w:t>
      </w:r>
    </w:p>
    <w:p>
      <w:pPr>
        <w:pStyle w:val="Normal"/>
        <w:ind w:firstLine="720"/>
        <w:jc w:val="both"/>
        <w:rPr/>
      </w:pPr>
      <w:r>
        <w:rPr>
          <w:rFonts w:cs="VNI-Times" w:ascii="VNI-Times" w:hAnsi="VNI-Times"/>
        </w:rPr>
        <w:tab/>
        <w:t>Neáu vôùi ngöôøi ñaït ñaïo,</w:t>
      </w:r>
    </w:p>
    <w:p>
      <w:pPr>
        <w:pStyle w:val="Normal"/>
        <w:ind w:firstLine="720"/>
        <w:jc w:val="both"/>
        <w:rPr/>
      </w:pPr>
      <w:r>
        <w:rPr>
          <w:rFonts w:cs="VNI-Times" w:ascii="VNI-Times" w:hAnsi="VNI-Times"/>
        </w:rPr>
        <w:tab/>
        <w:t>Ñaáy laø  tin töùc thaät.</w:t>
      </w:r>
    </w:p>
    <w:p>
      <w:pPr>
        <w:pStyle w:val="Normal"/>
        <w:ind w:firstLine="720"/>
        <w:jc w:val="both"/>
        <w:rPr>
          <w:rFonts w:ascii="VNI-Times" w:hAnsi="VNI-Times" w:cs="VNI-Times"/>
          <w:b/>
          <w:b/>
        </w:rPr>
      </w:pPr>
      <w:r>
        <w:rPr>
          <w:rFonts w:cs="VNI-Times" w:ascii="VNI-Times" w:hAnsi="VNI-Times"/>
          <w:b/>
        </w:rPr>
        <w:t>BAØI 31</w:t>
      </w:r>
    </w:p>
    <w:p>
      <w:pPr>
        <w:pStyle w:val="Normal"/>
        <w:ind w:firstLine="720"/>
        <w:jc w:val="both"/>
        <w:rPr/>
      </w:pPr>
      <w:r>
        <w:rPr>
          <w:rFonts w:cs="VNI-Times" w:ascii="VNI-Times" w:hAnsi="VNI-Times"/>
        </w:rPr>
        <w:tab/>
        <w:t>Kieán vaät tieän kieán taâm,</w:t>
      </w:r>
    </w:p>
    <w:p>
      <w:pPr>
        <w:pStyle w:val="Normal"/>
        <w:ind w:firstLine="720"/>
        <w:jc w:val="both"/>
        <w:rPr/>
      </w:pPr>
      <w:r>
        <w:rPr>
          <w:rFonts w:cs="VNI-Times" w:ascii="VNI-Times" w:hAnsi="VNI-Times"/>
        </w:rPr>
        <w:tab/>
        <w:t>Voâ vaät taâm baát hieän.</w:t>
      </w:r>
    </w:p>
    <w:p>
      <w:pPr>
        <w:pStyle w:val="Normal"/>
        <w:ind w:firstLine="720"/>
        <w:jc w:val="both"/>
        <w:rPr/>
      </w:pPr>
      <w:r>
        <w:rPr>
          <w:rFonts w:cs="VNI-Times" w:ascii="VNI-Times" w:hAnsi="VNI-Times"/>
        </w:rPr>
        <w:tab/>
        <w:t>Thaäp phaàn thoâng taéc trung,</w:t>
      </w:r>
    </w:p>
    <w:p>
      <w:pPr>
        <w:pStyle w:val="Normal"/>
        <w:ind w:firstLine="720"/>
        <w:jc w:val="both"/>
        <w:rPr/>
      </w:pPr>
      <w:r>
        <w:rPr>
          <w:rFonts w:cs="VNI-Times" w:ascii="VNI-Times" w:hAnsi="VNI-Times"/>
        </w:rPr>
        <w:tab/>
        <w:t>Chaân taâm voâ baát bieán.</w:t>
      </w:r>
    </w:p>
    <w:p>
      <w:pPr>
        <w:pStyle w:val="Normal"/>
        <w:ind w:firstLine="720"/>
        <w:jc w:val="both"/>
        <w:rPr/>
      </w:pPr>
      <w:r>
        <w:rPr>
          <w:rFonts w:cs="VNI-Times" w:ascii="VNI-Times" w:hAnsi="VNI-Times"/>
        </w:rPr>
        <w:tab/>
        <w:t>Nhöôïc sanh tri thöùc giaûi,</w:t>
      </w:r>
    </w:p>
    <w:p>
      <w:pPr>
        <w:pStyle w:val="Normal"/>
        <w:ind w:firstLine="720"/>
        <w:jc w:val="both"/>
        <w:rPr/>
      </w:pPr>
      <w:r>
        <w:rPr>
          <w:rFonts w:cs="VNI-Times" w:ascii="VNI-Times" w:hAnsi="VNI-Times"/>
        </w:rPr>
        <w:tab/>
        <w:t>Khöôùc thaønh ñieân ñaûo kieán.</w:t>
      </w:r>
    </w:p>
    <w:p>
      <w:pPr>
        <w:pStyle w:val="Normal"/>
        <w:ind w:firstLine="720"/>
        <w:jc w:val="both"/>
        <w:rPr/>
      </w:pPr>
      <w:r>
        <w:rPr>
          <w:rFonts w:cs="VNI-Times" w:ascii="VNI-Times" w:hAnsi="VNI-Times"/>
        </w:rPr>
        <w:tab/>
        <w:t>Ñoå caûnh naêng voâ taâm,</w:t>
      </w:r>
    </w:p>
    <w:p>
      <w:pPr>
        <w:pStyle w:val="Normal"/>
        <w:ind w:firstLine="720"/>
        <w:jc w:val="both"/>
        <w:rPr/>
      </w:pPr>
      <w:r>
        <w:rPr>
          <w:rFonts w:cs="VNI-Times" w:ascii="VNI-Times" w:hAnsi="VNI-Times"/>
        </w:rPr>
        <w:tab/>
        <w:t>Thuûy kieán Boà-ñeà dieä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áy vaät lieàn thaáy taâm,</w:t>
      </w:r>
    </w:p>
    <w:p>
      <w:pPr>
        <w:pStyle w:val="Normal"/>
        <w:ind w:firstLine="720"/>
        <w:jc w:val="both"/>
        <w:rPr/>
      </w:pPr>
      <w:r>
        <w:rPr>
          <w:rFonts w:cs="VNI-Times" w:ascii="VNI-Times" w:hAnsi="VNI-Times"/>
        </w:rPr>
        <w:tab/>
        <w:t>Khoâng vaät taâm chaúng hieän.</w:t>
      </w:r>
    </w:p>
    <w:p>
      <w:pPr>
        <w:pStyle w:val="Normal"/>
        <w:ind w:firstLine="720"/>
        <w:jc w:val="both"/>
        <w:rPr/>
      </w:pPr>
      <w:r>
        <w:rPr>
          <w:rFonts w:cs="VNI-Times" w:ascii="VNI-Times" w:hAnsi="VNI-Times"/>
        </w:rPr>
        <w:tab/>
        <w:t>Möôøi phaàn trong bít thoâng,</w:t>
      </w:r>
    </w:p>
    <w:p>
      <w:pPr>
        <w:pStyle w:val="Normal"/>
        <w:ind w:firstLine="720"/>
        <w:jc w:val="both"/>
        <w:rPr/>
      </w:pPr>
      <w:r>
        <w:rPr>
          <w:rFonts w:cs="VNI-Times" w:ascii="VNI-Times" w:hAnsi="VNI-Times"/>
        </w:rPr>
        <w:tab/>
        <w:t>Chaân taâm thaûy bieán khaép.</w:t>
      </w:r>
    </w:p>
    <w:p>
      <w:pPr>
        <w:pStyle w:val="Normal"/>
        <w:ind w:firstLine="720"/>
        <w:jc w:val="both"/>
        <w:rPr/>
      </w:pPr>
      <w:r>
        <w:rPr>
          <w:rFonts w:cs="VNI-Times" w:ascii="VNI-Times" w:hAnsi="VNI-Times"/>
        </w:rPr>
        <w:tab/>
        <w:t>Neáu sanh tình thöùc hieåu,</w:t>
      </w:r>
    </w:p>
    <w:p>
      <w:pPr>
        <w:pStyle w:val="Normal"/>
        <w:ind w:firstLine="720"/>
        <w:jc w:val="both"/>
        <w:rPr/>
      </w:pPr>
      <w:r>
        <w:rPr>
          <w:rFonts w:cs="VNI-Times" w:ascii="VNI-Times" w:hAnsi="VNI-Times"/>
        </w:rPr>
        <w:tab/>
        <w:t>Laïi thaønh thaáy ñieân ñaûo.</w:t>
      </w:r>
    </w:p>
    <w:p>
      <w:pPr>
        <w:pStyle w:val="Normal"/>
        <w:ind w:firstLine="720"/>
        <w:jc w:val="both"/>
        <w:rPr/>
      </w:pPr>
      <w:r>
        <w:rPr>
          <w:rFonts w:cs="VNI-Times" w:ascii="VNI-Times" w:hAnsi="VNI-Times"/>
        </w:rPr>
        <w:tab/>
        <w:t>Ñoái caûnh hay khoâng taâm,</w:t>
      </w:r>
    </w:p>
    <w:p>
      <w:pPr>
        <w:pStyle w:val="Normal"/>
        <w:ind w:firstLine="720"/>
        <w:jc w:val="both"/>
        <w:rPr/>
      </w:pPr>
      <w:r>
        <w:rPr>
          <w:rFonts w:cs="VNI-Times" w:ascii="VNI-Times" w:hAnsi="VNI-Times"/>
        </w:rPr>
        <w:tab/>
        <w:t>Môùi giaùp maët Boà-ñeà.</w:t>
      </w:r>
    </w:p>
    <w:p>
      <w:pPr>
        <w:pStyle w:val="Normal"/>
        <w:ind w:firstLine="720"/>
        <w:jc w:val="both"/>
        <w:rPr>
          <w:rFonts w:ascii="VNI-Times" w:hAnsi="VNI-Times" w:cs="VNI-Times"/>
          <w:b/>
          <w:b/>
        </w:rPr>
      </w:pPr>
      <w:r>
        <w:rPr>
          <w:rFonts w:cs="VNI-Times" w:ascii="VNI-Times" w:hAnsi="VNI-Times"/>
          <w:b/>
        </w:rPr>
        <w:t>BAØI 32:</w:t>
      </w:r>
    </w:p>
    <w:p>
      <w:pPr>
        <w:pStyle w:val="Normal"/>
        <w:ind w:firstLine="720"/>
        <w:jc w:val="both"/>
        <w:rPr/>
      </w:pPr>
      <w:r>
        <w:rPr>
          <w:rFonts w:cs="VNI-Times" w:ascii="VNI-Times" w:hAnsi="VNI-Times"/>
        </w:rPr>
        <w:tab/>
        <w:t>Phaät vò voâ taâm ngoä,</w:t>
      </w:r>
    </w:p>
    <w:p>
      <w:pPr>
        <w:pStyle w:val="Normal"/>
        <w:ind w:firstLine="720"/>
        <w:jc w:val="both"/>
        <w:rPr/>
      </w:pPr>
      <w:r>
        <w:rPr>
          <w:rFonts w:cs="VNI-Times" w:ascii="VNI-Times" w:hAnsi="VNI-Times"/>
        </w:rPr>
        <w:tab/>
        <w:t>Taâm nhaân höõu Phaät meâ.</w:t>
      </w:r>
    </w:p>
    <w:p>
      <w:pPr>
        <w:pStyle w:val="Normal"/>
        <w:ind w:firstLine="720"/>
        <w:jc w:val="both"/>
        <w:rPr/>
      </w:pPr>
      <w:r>
        <w:rPr>
          <w:rFonts w:cs="VNI-Times" w:ascii="VNI-Times" w:hAnsi="VNI-Times"/>
        </w:rPr>
        <w:tab/>
        <w:t>Phaät taâm thanh tònh xöù,</w:t>
      </w:r>
    </w:p>
    <w:p>
      <w:pPr>
        <w:pStyle w:val="Normal"/>
        <w:ind w:firstLine="720"/>
        <w:jc w:val="both"/>
        <w:rPr/>
      </w:pPr>
      <w:r>
        <w:rPr>
          <w:rFonts w:cs="VNI-Times" w:ascii="VNI-Times" w:hAnsi="VNI-Times"/>
        </w:rPr>
        <w:tab/>
        <w:t>Vaân ngoaïi daõ vieân ñeà.</w:t>
      </w:r>
    </w:p>
    <w:p>
      <w:pPr>
        <w:pStyle w:val="Normal"/>
        <w:ind w:firstLine="720"/>
        <w:jc w:val="both"/>
        <w:rPr/>
      </w:pPr>
      <w:r>
        <w:rPr>
          <w:rFonts w:cs="VNI-Times" w:ascii="VNI-Times" w:hAnsi="VNI-Times"/>
        </w:rPr>
        <w:tab/>
        <w:t>Phong ñoäng taâm dieâu thoï,</w:t>
      </w:r>
    </w:p>
    <w:p>
      <w:pPr>
        <w:pStyle w:val="Normal"/>
        <w:ind w:firstLine="720"/>
        <w:jc w:val="both"/>
        <w:rPr/>
      </w:pPr>
      <w:r>
        <w:rPr>
          <w:rFonts w:cs="VNI-Times" w:ascii="VNI-Times" w:hAnsi="VNI-Times"/>
        </w:rPr>
        <w:tab/>
        <w:t>Vaân sanh taùnh khôûi traàn.</w:t>
      </w:r>
    </w:p>
    <w:p>
      <w:pPr>
        <w:pStyle w:val="Normal"/>
        <w:ind w:firstLine="720"/>
        <w:jc w:val="both"/>
        <w:rPr/>
      </w:pPr>
      <w:r>
        <w:rPr>
          <w:rFonts w:cs="VNI-Times" w:ascii="VNI-Times" w:hAnsi="VNI-Times"/>
        </w:rPr>
        <w:tab/>
        <w:t>Nhöôïc minh kim nhaät söï,</w:t>
      </w:r>
    </w:p>
    <w:p>
      <w:pPr>
        <w:pStyle w:val="Normal"/>
        <w:ind w:firstLine="720"/>
        <w:jc w:val="both"/>
        <w:rPr/>
      </w:pPr>
      <w:r>
        <w:rPr>
          <w:rFonts w:cs="VNI-Times" w:ascii="VNI-Times" w:hAnsi="VNI-Times"/>
        </w:rPr>
        <w:tab/>
        <w:t>Muoäi khöôùc boån lai nha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Phaät do khoâng taâm ngoä,</w:t>
      </w:r>
    </w:p>
    <w:p>
      <w:pPr>
        <w:pStyle w:val="Normal"/>
        <w:ind w:firstLine="720"/>
        <w:jc w:val="both"/>
        <w:rPr/>
      </w:pPr>
      <w:r>
        <w:rPr>
          <w:rFonts w:cs="VNI-Times" w:ascii="VNI-Times" w:hAnsi="VNI-Times"/>
        </w:rPr>
        <w:tab/>
        <w:t>Taâm nhaân coù Phaät meâ.</w:t>
      </w:r>
    </w:p>
    <w:p>
      <w:pPr>
        <w:pStyle w:val="Normal"/>
        <w:ind w:firstLine="720"/>
        <w:jc w:val="both"/>
        <w:rPr/>
      </w:pPr>
      <w:r>
        <w:rPr>
          <w:rFonts w:cs="VNI-Times" w:ascii="VNI-Times" w:hAnsi="VNI-Times"/>
        </w:rPr>
        <w:tab/>
        <w:t>Choã Phaät taâm thanh tònh,</w:t>
      </w:r>
    </w:p>
    <w:p>
      <w:pPr>
        <w:pStyle w:val="Normal"/>
        <w:ind w:firstLine="720"/>
        <w:jc w:val="both"/>
        <w:rPr/>
      </w:pPr>
      <w:r>
        <w:rPr>
          <w:rFonts w:cs="VNI-Times" w:ascii="VNI-Times" w:hAnsi="VNI-Times"/>
        </w:rPr>
        <w:tab/>
        <w:t>Vöôïn hoang huù ngaøn maây.</w:t>
      </w:r>
    </w:p>
    <w:p>
      <w:pPr>
        <w:pStyle w:val="Normal"/>
        <w:ind w:firstLine="720"/>
        <w:jc w:val="both"/>
        <w:rPr/>
      </w:pPr>
      <w:r>
        <w:rPr>
          <w:rFonts w:cs="VNI-Times" w:ascii="VNI-Times" w:hAnsi="VNI-Times"/>
        </w:rPr>
        <w:tab/>
        <w:t>Gioù ñoäng taâm lay caây,</w:t>
      </w:r>
    </w:p>
    <w:p>
      <w:pPr>
        <w:pStyle w:val="Normal"/>
        <w:ind w:firstLine="720"/>
        <w:jc w:val="both"/>
        <w:rPr/>
      </w:pPr>
      <w:r>
        <w:rPr>
          <w:rFonts w:cs="VNI-Times" w:ascii="VNI-Times" w:hAnsi="VNI-Times"/>
        </w:rPr>
        <w:tab/>
        <w:t xml:space="preserve">Maây sanh taùnh daáy buïi. </w:t>
      </w:r>
    </w:p>
    <w:p>
      <w:pPr>
        <w:pStyle w:val="Normal"/>
        <w:ind w:firstLine="720"/>
        <w:jc w:val="both"/>
        <w:rPr/>
      </w:pPr>
      <w:r>
        <w:rPr>
          <w:rFonts w:cs="VNI-Times" w:ascii="VNI-Times" w:hAnsi="VNI-Times"/>
        </w:rPr>
        <w:tab/>
        <w:t>Neáu saùng vieäc hieän taïi,</w:t>
      </w:r>
    </w:p>
    <w:p>
      <w:pPr>
        <w:pStyle w:val="Normal"/>
        <w:ind w:firstLine="720"/>
        <w:jc w:val="both"/>
        <w:rPr/>
      </w:pPr>
      <w:r>
        <w:rPr>
          <w:rFonts w:cs="VNI-Times" w:ascii="VNI-Times" w:hAnsi="VNI-Times"/>
        </w:rPr>
        <w:tab/>
        <w:t>Queân maát ngöôøi xöa nay.</w:t>
      </w:r>
    </w:p>
    <w:p>
      <w:pPr>
        <w:pStyle w:val="Normal"/>
        <w:ind w:firstLine="720"/>
        <w:jc w:val="both"/>
        <w:rPr>
          <w:rFonts w:ascii="VNI-Times" w:hAnsi="VNI-Times" w:cs="VNI-Times"/>
          <w:b/>
          <w:b/>
        </w:rPr>
      </w:pPr>
      <w:r>
        <w:rPr>
          <w:rFonts w:cs="VNI-Times" w:ascii="VNI-Times" w:hAnsi="VNI-Times"/>
          <w:b/>
        </w:rPr>
        <w:t>BAØI 33:</w:t>
      </w:r>
    </w:p>
    <w:p>
      <w:pPr>
        <w:pStyle w:val="Normal"/>
        <w:ind w:firstLine="720"/>
        <w:jc w:val="both"/>
        <w:rPr/>
      </w:pPr>
      <w:r>
        <w:rPr>
          <w:rFonts w:cs="VNI-Times" w:ascii="VNI-Times" w:hAnsi="VNI-Times"/>
        </w:rPr>
        <w:tab/>
        <w:t>Ngaïi xöù phi töôøng bích,</w:t>
      </w:r>
    </w:p>
    <w:p>
      <w:pPr>
        <w:pStyle w:val="Normal"/>
        <w:ind w:firstLine="720"/>
        <w:jc w:val="both"/>
        <w:rPr/>
      </w:pPr>
      <w:r>
        <w:rPr>
          <w:rFonts w:cs="VNI-Times" w:ascii="VNI-Times" w:hAnsi="VNI-Times"/>
        </w:rPr>
        <w:tab/>
        <w:t>Thoâng xöù moät hö khoâng.</w:t>
      </w:r>
    </w:p>
    <w:p>
      <w:pPr>
        <w:pStyle w:val="Normal"/>
        <w:ind w:firstLine="720"/>
        <w:jc w:val="both"/>
        <w:rPr/>
      </w:pPr>
      <w:r>
        <w:rPr>
          <w:rFonts w:cs="VNI-Times" w:ascii="VNI-Times" w:hAnsi="VNI-Times"/>
        </w:rPr>
        <w:tab/>
        <w:t>Nhöôïc nhaân nhö thò giaûi,</w:t>
      </w:r>
    </w:p>
    <w:p>
      <w:pPr>
        <w:pStyle w:val="Normal"/>
        <w:ind w:firstLine="720"/>
        <w:jc w:val="both"/>
        <w:rPr/>
      </w:pPr>
      <w:r>
        <w:rPr>
          <w:rFonts w:cs="VNI-Times" w:ascii="VNI-Times" w:hAnsi="VNI-Times"/>
        </w:rPr>
        <w:tab/>
        <w:t>Taâm saéc boån lai ñoà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hoã ngaïi chaúng töôøng vaùch,</w:t>
      </w:r>
    </w:p>
    <w:p>
      <w:pPr>
        <w:pStyle w:val="Normal"/>
        <w:ind w:firstLine="720"/>
        <w:jc w:val="both"/>
        <w:rPr/>
      </w:pPr>
      <w:r>
        <w:rPr>
          <w:rFonts w:cs="VNI-Times" w:ascii="VNI-Times" w:hAnsi="VNI-Times"/>
        </w:rPr>
        <w:tab/>
        <w:t>Choã thoâng ñaâu hö khoâng.</w:t>
      </w:r>
    </w:p>
    <w:p>
      <w:pPr>
        <w:pStyle w:val="Normal"/>
        <w:ind w:firstLine="720"/>
        <w:jc w:val="both"/>
        <w:rPr/>
      </w:pPr>
      <w:r>
        <w:rPr>
          <w:rFonts w:cs="VNI-Times" w:ascii="VNI-Times" w:hAnsi="VNI-Times"/>
        </w:rPr>
        <w:tab/>
        <w:t>Neáu ngöôøi roõ nhö theá,</w:t>
      </w:r>
    </w:p>
    <w:p>
      <w:pPr>
        <w:pStyle w:val="Normal"/>
        <w:ind w:firstLine="720"/>
        <w:jc w:val="both"/>
        <w:rPr/>
      </w:pPr>
      <w:r>
        <w:rPr>
          <w:rFonts w:cs="VNI-Times" w:ascii="VNI-Times" w:hAnsi="VNI-Times"/>
        </w:rPr>
        <w:tab/>
        <w:t>Taâm saéc xöa nay ñoàng.</w:t>
      </w:r>
    </w:p>
    <w:p>
      <w:pPr>
        <w:pStyle w:val="Normal"/>
        <w:ind w:firstLine="720"/>
        <w:jc w:val="both"/>
        <w:rPr>
          <w:rFonts w:ascii="VNI-Times" w:hAnsi="VNI-Times" w:cs="VNI-Times"/>
          <w:b/>
          <w:b/>
        </w:rPr>
      </w:pPr>
      <w:r>
        <w:rPr>
          <w:rFonts w:cs="VNI-Times" w:ascii="VNI-Times" w:hAnsi="VNI-Times"/>
          <w:b/>
        </w:rPr>
        <w:t>BAØI 34:</w:t>
      </w:r>
    </w:p>
    <w:p>
      <w:pPr>
        <w:pStyle w:val="Normal"/>
        <w:ind w:firstLine="720"/>
        <w:jc w:val="both"/>
        <w:rPr/>
      </w:pPr>
      <w:r>
        <w:rPr>
          <w:rFonts w:cs="VNI-Times" w:ascii="VNI-Times" w:hAnsi="VNI-Times"/>
        </w:rPr>
        <w:tab/>
        <w:t>Myõ ngoïc taøng ngoan thaïch,</w:t>
      </w:r>
    </w:p>
    <w:p>
      <w:pPr>
        <w:pStyle w:val="Normal"/>
        <w:ind w:firstLine="720"/>
        <w:jc w:val="both"/>
        <w:rPr/>
      </w:pPr>
      <w:r>
        <w:rPr>
          <w:rFonts w:cs="VNI-Times" w:ascii="VNI-Times" w:hAnsi="VNI-Times"/>
        </w:rPr>
        <w:tab/>
        <w:t>Lieân hoa xuaát öù neâ.</w:t>
      </w:r>
    </w:p>
    <w:p>
      <w:pPr>
        <w:pStyle w:val="Normal"/>
        <w:ind w:firstLine="720"/>
        <w:jc w:val="both"/>
        <w:rPr/>
      </w:pPr>
      <w:r>
        <w:rPr>
          <w:rFonts w:cs="VNI-Times" w:ascii="VNI-Times" w:hAnsi="VNI-Times"/>
        </w:rPr>
        <w:tab/>
        <w:t>Tu tri phieàn naõo xöù,</w:t>
      </w:r>
    </w:p>
    <w:p>
      <w:pPr>
        <w:pStyle w:val="Normal"/>
        <w:ind w:firstLine="720"/>
        <w:jc w:val="both"/>
        <w:rPr/>
      </w:pPr>
      <w:r>
        <w:rPr>
          <w:rFonts w:cs="VNI-Times" w:ascii="VNI-Times" w:hAnsi="VNI-Times"/>
        </w:rPr>
        <w:tab/>
        <w:t>Ngoä töùc thò Boà-ñeà.</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Ngoïc ñeïp aån ñaù cöùng,</w:t>
      </w:r>
    </w:p>
    <w:p>
      <w:pPr>
        <w:pStyle w:val="Normal"/>
        <w:ind w:firstLine="720"/>
        <w:jc w:val="both"/>
        <w:rPr/>
      </w:pPr>
      <w:r>
        <w:rPr>
          <w:rFonts w:cs="VNI-Times" w:ascii="VNI-Times" w:hAnsi="VNI-Times"/>
        </w:rPr>
        <w:tab/>
        <w:t>Hoa sen moïc buøn laày.</w:t>
      </w:r>
    </w:p>
    <w:p>
      <w:pPr>
        <w:pStyle w:val="Normal"/>
        <w:ind w:firstLine="720"/>
        <w:jc w:val="both"/>
        <w:rPr/>
      </w:pPr>
      <w:r>
        <w:rPr>
          <w:rFonts w:cs="VNI-Times" w:ascii="VNI-Times" w:hAnsi="VNI-Times"/>
        </w:rPr>
        <w:tab/>
        <w:t>Neân bieát ngay phieàn naõo,</w:t>
      </w:r>
    </w:p>
    <w:p>
      <w:pPr>
        <w:pStyle w:val="Normal"/>
        <w:ind w:firstLine="720"/>
        <w:jc w:val="both"/>
        <w:rPr/>
      </w:pPr>
      <w:r>
        <w:rPr>
          <w:rFonts w:cs="VNI-Times" w:ascii="VNI-Times" w:hAnsi="VNI-Times"/>
        </w:rPr>
        <w:tab/>
        <w:t>Ngoä töùc ñoù Boà-ñeà.</w:t>
      </w:r>
    </w:p>
    <w:p>
      <w:pPr>
        <w:pStyle w:val="Normal"/>
        <w:ind w:firstLine="720"/>
        <w:jc w:val="both"/>
        <w:rPr>
          <w:rFonts w:ascii="VNI-Times" w:hAnsi="VNI-Times" w:cs="VNI-Times"/>
          <w:b/>
          <w:b/>
        </w:rPr>
      </w:pPr>
      <w:r>
        <w:rPr>
          <w:rFonts w:cs="VNI-Times" w:ascii="VNI-Times" w:hAnsi="VNI-Times"/>
          <w:b/>
        </w:rPr>
        <w:t>BAØI 35:</w:t>
      </w:r>
    </w:p>
    <w:p>
      <w:pPr>
        <w:pStyle w:val="Normal"/>
        <w:ind w:firstLine="720"/>
        <w:jc w:val="both"/>
        <w:rPr/>
      </w:pPr>
      <w:r>
        <w:rPr>
          <w:rFonts w:cs="VNI-Times" w:ascii="VNI-Times" w:hAnsi="VNI-Times"/>
        </w:rPr>
        <w:tab/>
        <w:t>Nhaät duïng voâ phi ñaïo,</w:t>
      </w:r>
    </w:p>
    <w:p>
      <w:pPr>
        <w:pStyle w:val="Normal"/>
        <w:ind w:firstLine="720"/>
        <w:jc w:val="both"/>
        <w:rPr/>
      </w:pPr>
      <w:r>
        <w:rPr>
          <w:rFonts w:cs="VNI-Times" w:ascii="VNI-Times" w:hAnsi="VNI-Times"/>
        </w:rPr>
        <w:tab/>
        <w:t>Taâm an töùc thò thieàn.</w:t>
      </w:r>
    </w:p>
    <w:p>
      <w:pPr>
        <w:pStyle w:val="Normal"/>
        <w:ind w:firstLine="720"/>
        <w:jc w:val="both"/>
        <w:rPr/>
      </w:pPr>
      <w:r>
        <w:rPr>
          <w:rFonts w:cs="VNI-Times" w:ascii="VNI-Times" w:hAnsi="VNI-Times"/>
        </w:rPr>
        <w:tab/>
        <w:t>U theâ vaân haùc ñeå,</w:t>
      </w:r>
    </w:p>
    <w:p>
      <w:pPr>
        <w:pStyle w:val="Normal"/>
        <w:ind w:firstLine="720"/>
        <w:jc w:val="both"/>
        <w:rPr/>
      </w:pPr>
      <w:r>
        <w:rPr>
          <w:rFonts w:cs="VNI-Times" w:ascii="VNI-Times" w:hAnsi="VNI-Times"/>
        </w:rPr>
        <w:tab/>
        <w:t>Moäng mò tuyeát boàng bie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Ñaïo töùc haèng ngaøy duïng,</w:t>
      </w:r>
    </w:p>
    <w:p>
      <w:pPr>
        <w:pStyle w:val="Normal"/>
        <w:ind w:firstLine="720"/>
        <w:jc w:val="both"/>
        <w:rPr/>
      </w:pPr>
      <w:r>
        <w:rPr>
          <w:rFonts w:cs="VNI-Times" w:ascii="VNI-Times" w:hAnsi="VNI-Times"/>
        </w:rPr>
        <w:tab/>
        <w:t>Taâm an ñoù laø thieàn.</w:t>
      </w:r>
    </w:p>
    <w:p>
      <w:pPr>
        <w:pStyle w:val="Normal"/>
        <w:ind w:firstLine="720"/>
        <w:jc w:val="both"/>
        <w:rPr/>
      </w:pPr>
      <w:r>
        <w:rPr>
          <w:rFonts w:cs="VNI-Times" w:ascii="VNI-Times" w:hAnsi="VNI-Times"/>
        </w:rPr>
        <w:tab/>
        <w:t>Döøng nghæ ñaùy hang maây,</w:t>
      </w:r>
    </w:p>
    <w:p>
      <w:pPr>
        <w:pStyle w:val="Normal"/>
        <w:ind w:firstLine="720"/>
        <w:jc w:val="both"/>
        <w:rPr/>
      </w:pPr>
      <w:r>
        <w:rPr>
          <w:rFonts w:cs="VNI-Times" w:ascii="VNI-Times" w:hAnsi="VNI-Times"/>
        </w:rPr>
        <w:tab/>
        <w:t>Naèm mô beân leàu tuyeát.</w:t>
      </w:r>
    </w:p>
    <w:p>
      <w:pPr>
        <w:pStyle w:val="Normal"/>
        <w:ind w:firstLine="720"/>
        <w:jc w:val="both"/>
        <w:rPr>
          <w:rFonts w:ascii="VNI-Times" w:hAnsi="VNI-Times" w:cs="VNI-Times"/>
          <w:b/>
          <w:b/>
        </w:rPr>
      </w:pPr>
      <w:r>
        <w:rPr>
          <w:rFonts w:cs="VNI-Times" w:ascii="VNI-Times" w:hAnsi="VNI-Times"/>
          <w:b/>
        </w:rPr>
        <w:t>BAØI 36:</w:t>
      </w:r>
    </w:p>
    <w:p>
      <w:pPr>
        <w:pStyle w:val="Normal"/>
        <w:ind w:firstLine="720"/>
        <w:jc w:val="both"/>
        <w:rPr/>
      </w:pPr>
      <w:r>
        <w:rPr>
          <w:rFonts w:cs="VNI-Times" w:ascii="VNI-Times" w:hAnsi="VNI-Times"/>
        </w:rPr>
        <w:tab/>
        <w:t>Caûnh laäp taâm tieän höõu,</w:t>
      </w:r>
    </w:p>
    <w:p>
      <w:pPr>
        <w:pStyle w:val="Normal"/>
        <w:ind w:firstLine="720"/>
        <w:jc w:val="both"/>
        <w:rPr/>
      </w:pPr>
      <w:r>
        <w:rPr>
          <w:rFonts w:cs="VNI-Times" w:ascii="VNI-Times" w:hAnsi="VNI-Times"/>
        </w:rPr>
        <w:tab/>
        <w:t>Taâm voâ caûnh baát sanh.</w:t>
      </w:r>
    </w:p>
    <w:p>
      <w:pPr>
        <w:pStyle w:val="Normal"/>
        <w:ind w:firstLine="720"/>
        <w:jc w:val="both"/>
        <w:rPr/>
      </w:pPr>
      <w:r>
        <w:rPr>
          <w:rFonts w:cs="VNI-Times" w:ascii="VNI-Times" w:hAnsi="VNI-Times"/>
        </w:rPr>
        <w:tab/>
        <w:t>Caûnh hö taâm tòch tòch,</w:t>
      </w:r>
    </w:p>
    <w:p>
      <w:pPr>
        <w:pStyle w:val="Normal"/>
        <w:ind w:firstLine="720"/>
        <w:jc w:val="both"/>
        <w:rPr/>
      </w:pPr>
      <w:r>
        <w:rPr>
          <w:rFonts w:cs="VNI-Times" w:ascii="VNI-Times" w:hAnsi="VNI-Times"/>
        </w:rPr>
        <w:tab/>
        <w:t>Taâm chieáu caûnh linh li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aûnh laäp taâm lieàn coù,</w:t>
      </w:r>
    </w:p>
    <w:p>
      <w:pPr>
        <w:pStyle w:val="Normal"/>
        <w:ind w:firstLine="720"/>
        <w:jc w:val="both"/>
        <w:rPr/>
      </w:pPr>
      <w:r>
        <w:rPr>
          <w:rFonts w:cs="VNI-Times" w:ascii="VNI-Times" w:hAnsi="VNI-Times"/>
        </w:rPr>
        <w:tab/>
        <w:t>Taâm khoâng caûnh chaúng sanh.</w:t>
      </w:r>
    </w:p>
    <w:p>
      <w:pPr>
        <w:pStyle w:val="Normal"/>
        <w:ind w:firstLine="720"/>
        <w:jc w:val="both"/>
        <w:rPr/>
      </w:pPr>
      <w:r>
        <w:rPr>
          <w:rFonts w:cs="VNI-Times" w:ascii="VNI-Times" w:hAnsi="VNI-Times"/>
        </w:rPr>
        <w:tab/>
        <w:t>Caûnh hö taâm laëng leõ,</w:t>
      </w:r>
    </w:p>
    <w:p>
      <w:pPr>
        <w:pStyle w:val="Normal"/>
        <w:ind w:firstLine="720"/>
        <w:jc w:val="both"/>
        <w:rPr/>
      </w:pPr>
      <w:r>
        <w:rPr>
          <w:rFonts w:cs="VNI-Times" w:ascii="VNI-Times" w:hAnsi="VNI-Times"/>
        </w:rPr>
        <w:tab/>
        <w:t>Taâm chieáu caûnh vaéng im.</w:t>
      </w:r>
    </w:p>
    <w:p>
      <w:pPr>
        <w:pStyle w:val="Normal"/>
        <w:ind w:firstLine="720"/>
        <w:jc w:val="both"/>
        <w:rPr>
          <w:rFonts w:ascii="VNI-Times" w:hAnsi="VNI-Times" w:cs="VNI-Times"/>
          <w:b/>
          <w:b/>
        </w:rPr>
      </w:pPr>
      <w:r>
        <w:rPr>
          <w:rFonts w:cs="VNI-Times" w:ascii="VNI-Times" w:hAnsi="VNI-Times"/>
          <w:b/>
        </w:rPr>
        <w:t>BAØI 37:</w:t>
      </w:r>
    </w:p>
    <w:p>
      <w:pPr>
        <w:pStyle w:val="Normal"/>
        <w:ind w:firstLine="720"/>
        <w:jc w:val="both"/>
        <w:rPr/>
      </w:pPr>
      <w:r>
        <w:rPr>
          <w:rFonts w:cs="VNI-Times" w:ascii="VNI-Times" w:hAnsi="VNI-Times"/>
        </w:rPr>
        <w:tab/>
        <w:t>Y phaùp baát y nhaân,</w:t>
      </w:r>
    </w:p>
    <w:p>
      <w:pPr>
        <w:pStyle w:val="Normal"/>
        <w:ind w:firstLine="720"/>
        <w:jc w:val="both"/>
        <w:rPr/>
      </w:pPr>
      <w:r>
        <w:rPr>
          <w:rFonts w:cs="VNI-Times" w:ascii="VNI-Times" w:hAnsi="VNI-Times"/>
        </w:rPr>
        <w:tab/>
        <w:t>Y nghóa baát y ngöõ.</w:t>
      </w:r>
    </w:p>
    <w:p>
      <w:pPr>
        <w:pStyle w:val="Normal"/>
        <w:ind w:firstLine="720"/>
        <w:jc w:val="both"/>
        <w:rPr/>
      </w:pPr>
      <w:r>
        <w:rPr>
          <w:rFonts w:cs="VNI-Times" w:ascii="VNI-Times" w:hAnsi="VNI-Times"/>
        </w:rPr>
        <w:tab/>
        <w:t>Y trí baát y thöùc,</w:t>
      </w:r>
    </w:p>
    <w:p>
      <w:pPr>
        <w:pStyle w:val="Normal"/>
        <w:ind w:left="2160" w:hanging="720"/>
        <w:jc w:val="both"/>
        <w:rPr>
          <w:rFonts w:ascii="VNI-Times" w:hAnsi="VNI-Times" w:cs="VNI-Times"/>
        </w:rPr>
      </w:pPr>
      <w:r>
        <w:rPr>
          <w:rFonts w:cs="VNI-Times" w:ascii="VNI-Times" w:hAnsi="VNI-Times"/>
        </w:rPr>
        <w:t>Y lieãu nghóa baát y baát lieãu nghóa kinh (Caâu naøy xin söûa laïi theo Kinh Nieát Baø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Y phaùp chaúng y nhaân,</w:t>
      </w:r>
    </w:p>
    <w:p>
      <w:pPr>
        <w:pStyle w:val="Normal"/>
        <w:ind w:firstLine="720"/>
        <w:jc w:val="both"/>
        <w:rPr/>
      </w:pPr>
      <w:r>
        <w:rPr>
          <w:rFonts w:cs="VNI-Times" w:ascii="VNI-Times" w:hAnsi="VNI-Times"/>
        </w:rPr>
        <w:tab/>
        <w:t>Y nghóa chaúng y ngöõ.</w:t>
      </w:r>
    </w:p>
    <w:p>
      <w:pPr>
        <w:pStyle w:val="Normal"/>
        <w:ind w:firstLine="720"/>
        <w:jc w:val="both"/>
        <w:rPr/>
      </w:pPr>
      <w:r>
        <w:rPr>
          <w:rFonts w:cs="VNI-Times" w:ascii="VNI-Times" w:hAnsi="VNI-Times"/>
        </w:rPr>
        <w:tab/>
        <w:t>Y trí chaúng y thöùc,</w:t>
      </w:r>
    </w:p>
    <w:p>
      <w:pPr>
        <w:pStyle w:val="Normal"/>
        <w:ind w:firstLine="720"/>
        <w:jc w:val="both"/>
        <w:rPr/>
      </w:pPr>
      <w:r>
        <w:rPr>
          <w:rFonts w:cs="VNI-Times" w:ascii="VNI-Times" w:hAnsi="VNI-Times"/>
        </w:rPr>
        <w:tab/>
        <w:t>Y kinh lieãu nghóa chaúng y kinh baát lieãu nghóa.</w:t>
      </w:r>
    </w:p>
    <w:p>
      <w:pPr>
        <w:pStyle w:val="Normal"/>
        <w:ind w:firstLine="720"/>
        <w:jc w:val="both"/>
        <w:rPr>
          <w:rFonts w:ascii="VNI-Times" w:hAnsi="VNI-Times" w:cs="VNI-Times"/>
          <w:b/>
          <w:b/>
        </w:rPr>
      </w:pPr>
      <w:r>
        <w:rPr>
          <w:rFonts w:cs="VNI-Times" w:ascii="VNI-Times" w:hAnsi="VNI-Times"/>
          <w:b/>
        </w:rPr>
        <w:t>BAØI 38:</w:t>
      </w:r>
    </w:p>
    <w:p>
      <w:pPr>
        <w:pStyle w:val="Normal"/>
        <w:ind w:firstLine="720"/>
        <w:jc w:val="both"/>
        <w:rPr/>
      </w:pPr>
      <w:r>
        <w:rPr>
          <w:rFonts w:cs="VNI-Times" w:ascii="VNI-Times" w:hAnsi="VNI-Times"/>
        </w:rPr>
        <w:tab/>
        <w:t>Nhaát ñoùa haøm ñaùn lieân,</w:t>
      </w:r>
    </w:p>
    <w:p>
      <w:pPr>
        <w:pStyle w:val="Normal"/>
        <w:ind w:firstLine="720"/>
        <w:jc w:val="both"/>
        <w:rPr/>
      </w:pPr>
      <w:r>
        <w:rPr>
          <w:rFonts w:cs="VNI-Times" w:ascii="VNI-Times" w:hAnsi="VNI-Times"/>
        </w:rPr>
        <w:tab/>
        <w:t>Löôõng chu thanh saáu baùch.</w:t>
      </w:r>
    </w:p>
    <w:p>
      <w:pPr>
        <w:pStyle w:val="Normal"/>
        <w:ind w:firstLine="720"/>
        <w:jc w:val="both"/>
        <w:rPr/>
      </w:pPr>
      <w:r>
        <w:rPr>
          <w:rFonts w:cs="VNI-Times" w:ascii="VNI-Times" w:hAnsi="VNI-Times"/>
        </w:rPr>
        <w:tab/>
        <w:t>Tröôøng höôùng taêng gia ñình,</w:t>
      </w:r>
    </w:p>
    <w:p>
      <w:pPr>
        <w:pStyle w:val="Normal"/>
        <w:ind w:firstLine="720"/>
        <w:jc w:val="both"/>
        <w:rPr>
          <w:rFonts w:ascii="VNI-Times" w:hAnsi="VNI-Times" w:cs="VNI-Times"/>
        </w:rPr>
      </w:pPr>
      <w:r>
        <w:rPr>
          <w:rFonts w:cs="VNI-Times" w:ascii="VNI-Times" w:hAnsi="VNI-Times"/>
        </w:rPr>
        <w:tab/>
        <w:t>Haø lao vaán cao caùc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Moät ñoùa hoa sen buùp,</w:t>
      </w:r>
    </w:p>
    <w:p>
      <w:pPr>
        <w:pStyle w:val="Normal"/>
        <w:ind w:firstLine="720"/>
        <w:jc w:val="both"/>
        <w:rPr/>
      </w:pPr>
      <w:r>
        <w:rPr>
          <w:rFonts w:cs="VNI-Times" w:ascii="VNI-Times" w:hAnsi="VNI-Times"/>
        </w:rPr>
        <w:tab/>
        <w:t>Hai goác baùch xanh gaày.</w:t>
      </w:r>
    </w:p>
    <w:p>
      <w:pPr>
        <w:pStyle w:val="Normal"/>
        <w:ind w:firstLine="720"/>
        <w:jc w:val="both"/>
        <w:rPr/>
      </w:pPr>
      <w:r>
        <w:rPr>
          <w:rFonts w:cs="VNI-Times" w:ascii="VNI-Times" w:hAnsi="VNI-Times"/>
        </w:rPr>
        <w:tab/>
        <w:t>Luoân höôùng tröôùc nhaø taêng,</w:t>
      </w:r>
    </w:p>
    <w:p>
      <w:pPr>
        <w:pStyle w:val="Normal"/>
        <w:ind w:firstLine="720"/>
        <w:jc w:val="both"/>
        <w:rPr/>
      </w:pPr>
      <w:r>
        <w:rPr>
          <w:rFonts w:cs="VNI-Times" w:ascii="VNI-Times" w:hAnsi="VNI-Times"/>
        </w:rPr>
        <w:tab/>
        <w:t>Nhoïc chi hoûi cao caùch.</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Moät hoâm quan Traán thuû ñeán chuøa Nguyeät Ñöôøng vònh baøi thô:</w:t>
      </w:r>
    </w:p>
    <w:p>
      <w:pPr>
        <w:pStyle w:val="Normal"/>
        <w:ind w:firstLine="720"/>
        <w:jc w:val="both"/>
        <w:rPr/>
      </w:pPr>
      <w:r>
        <w:rPr>
          <w:rFonts w:cs="VNI-Times" w:ascii="VNI-Times" w:hAnsi="VNI-Times"/>
        </w:rPr>
        <w:tab/>
        <w:t>Luïc traàm thuøy thöùc nguï thao taøng,</w:t>
      </w:r>
    </w:p>
    <w:p>
      <w:pPr>
        <w:pStyle w:val="Normal"/>
        <w:ind w:firstLine="720"/>
        <w:jc w:val="both"/>
        <w:rPr/>
      </w:pPr>
      <w:r>
        <w:rPr>
          <w:rFonts w:cs="VNI-Times" w:ascii="VNI-Times" w:hAnsi="VNI-Times"/>
        </w:rPr>
        <w:tab/>
        <w:t>Kim Nguyeät Ñöôøng phi tích Nguyeät Ñöôøng.</w:t>
      </w:r>
    </w:p>
    <w:p>
      <w:pPr>
        <w:pStyle w:val="Normal"/>
        <w:ind w:firstLine="720"/>
        <w:jc w:val="both"/>
        <w:rPr/>
      </w:pPr>
      <w:r>
        <w:rPr>
          <w:rFonts w:cs="VNI-Times" w:ascii="VNI-Times" w:hAnsi="VNI-Times"/>
        </w:rPr>
        <w:tab/>
        <w:t>Tuøng laõo cao ñeâ tröông thuùy caùi,</w:t>
      </w:r>
    </w:p>
    <w:p>
      <w:pPr>
        <w:pStyle w:val="Normal"/>
        <w:ind w:firstLine="720"/>
        <w:jc w:val="both"/>
        <w:rPr/>
      </w:pPr>
      <w:r>
        <w:rPr>
          <w:rFonts w:cs="VNI-Times" w:ascii="VNI-Times" w:hAnsi="VNI-Times"/>
        </w:rPr>
        <w:tab/>
        <w:t>Haø tieân thöù ñeä tieán kyø höông.</w:t>
      </w:r>
    </w:p>
    <w:p>
      <w:pPr>
        <w:pStyle w:val="Normal"/>
        <w:ind w:firstLine="720"/>
        <w:jc w:val="both"/>
        <w:rPr/>
      </w:pPr>
      <w:r>
        <w:rPr>
          <w:rFonts w:cs="VNI-Times" w:ascii="VNI-Times" w:hAnsi="VNI-Times"/>
        </w:rPr>
        <w:tab/>
        <w:t>Thieàn trai tuùc aán trì baêng ngoïc,</w:t>
      </w:r>
    </w:p>
    <w:p>
      <w:pPr>
        <w:pStyle w:val="Normal"/>
        <w:ind w:firstLine="720"/>
        <w:jc w:val="both"/>
        <w:rPr/>
      </w:pPr>
      <w:r>
        <w:rPr>
          <w:rFonts w:cs="VNI-Times" w:ascii="VNI-Times" w:hAnsi="VNI-Times"/>
        </w:rPr>
        <w:tab/>
        <w:t>Khaùch xaù taân tieâu daãn phuïng hoaøng.</w:t>
      </w:r>
    </w:p>
    <w:p>
      <w:pPr>
        <w:pStyle w:val="Normal"/>
        <w:ind w:firstLine="720"/>
        <w:jc w:val="both"/>
        <w:rPr/>
      </w:pPr>
      <w:r>
        <w:rPr>
          <w:rFonts w:cs="VNI-Times" w:ascii="VNI-Times" w:hAnsi="VNI-Times"/>
        </w:rPr>
        <w:tab/>
        <w:t>Yeâu phöôùc baát tu suøng huyeãn huyeãn,</w:t>
      </w:r>
    </w:p>
    <w:p>
      <w:pPr>
        <w:pStyle w:val="Normal"/>
        <w:ind w:firstLine="720"/>
        <w:jc w:val="both"/>
        <w:rPr/>
      </w:pPr>
      <w:r>
        <w:rPr>
          <w:rFonts w:cs="VNI-Times" w:ascii="VNI-Times" w:hAnsi="VNI-Times"/>
        </w:rPr>
        <w:tab/>
        <w:t>Giaùc lai nhaát nieäm thò y vöô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Ñaát saâu ai bieát chöùa kho taøng, </w:t>
      </w:r>
    </w:p>
    <w:p>
      <w:pPr>
        <w:pStyle w:val="Normal"/>
        <w:ind w:firstLine="720"/>
        <w:jc w:val="both"/>
        <w:rPr/>
      </w:pPr>
      <w:r>
        <w:rPr>
          <w:rFonts w:cs="VNI-Times" w:ascii="VNI-Times" w:hAnsi="VNI-Times"/>
        </w:rPr>
        <w:tab/>
        <w:t>Nguyeät Ñöôøng nay khaùc Nguyeät Ñöôøng xöa.</w:t>
      </w:r>
    </w:p>
    <w:p>
      <w:pPr>
        <w:pStyle w:val="Normal"/>
        <w:ind w:firstLine="720"/>
        <w:jc w:val="both"/>
        <w:rPr/>
      </w:pPr>
      <w:r>
        <w:rPr>
          <w:rFonts w:cs="VNI-Times" w:ascii="VNI-Times" w:hAnsi="VNI-Times"/>
        </w:rPr>
        <w:tab/>
        <w:t>Tuøng laõo thaáp cao giöông loïng bieác,</w:t>
      </w:r>
    </w:p>
    <w:p>
      <w:pPr>
        <w:pStyle w:val="Normal"/>
        <w:ind w:firstLine="720"/>
        <w:jc w:val="both"/>
        <w:rPr/>
      </w:pPr>
      <w:r>
        <w:rPr>
          <w:rFonts w:cs="VNI-Times" w:ascii="VNI-Times" w:hAnsi="VNI-Times"/>
        </w:rPr>
        <w:tab/>
        <w:t>Sen tieân thöù lôùp höông laï daâng.</w:t>
      </w:r>
    </w:p>
    <w:p>
      <w:pPr>
        <w:pStyle w:val="Normal"/>
        <w:ind w:firstLine="720"/>
        <w:jc w:val="both"/>
        <w:rPr/>
      </w:pPr>
      <w:r>
        <w:rPr>
          <w:rFonts w:cs="VNI-Times" w:ascii="VNI-Times" w:hAnsi="VNI-Times"/>
        </w:rPr>
        <w:tab/>
        <w:t>Luaät thieàn aán nghieâm gìn baêng ngoïc,</w:t>
      </w:r>
    </w:p>
    <w:p>
      <w:pPr>
        <w:pStyle w:val="Normal"/>
        <w:ind w:firstLine="720"/>
        <w:jc w:val="both"/>
        <w:rPr/>
      </w:pPr>
      <w:r>
        <w:rPr>
          <w:rFonts w:cs="VNI-Times" w:ascii="VNI-Times" w:hAnsi="VNI-Times"/>
        </w:rPr>
        <w:tab/>
        <w:t>Nhaø khaùch saùo hay daãn phuïng hoaøng.</w:t>
      </w:r>
    </w:p>
    <w:p>
      <w:pPr>
        <w:pStyle w:val="Normal"/>
        <w:ind w:firstLine="720"/>
        <w:jc w:val="both"/>
        <w:rPr/>
      </w:pPr>
      <w:r>
        <w:rPr>
          <w:rFonts w:cs="VNI-Times" w:ascii="VNI-Times" w:hAnsi="VNI-Times"/>
        </w:rPr>
        <w:tab/>
        <w:t>Caàu phöôùc caàn gì suøng moïi huyeãn,</w:t>
      </w:r>
    </w:p>
    <w:p>
      <w:pPr>
        <w:pStyle w:val="Normal"/>
        <w:ind w:firstLine="720"/>
        <w:jc w:val="both"/>
        <w:rPr/>
      </w:pPr>
      <w:r>
        <w:rPr>
          <w:rFonts w:cs="VNI-Times" w:ascii="VNI-Times" w:hAnsi="VNI-Times"/>
        </w:rPr>
        <w:tab/>
        <w:t>Giaùc thì moät nieäm ñoù y vöông.</w:t>
      </w:r>
    </w:p>
    <w:p>
      <w:pPr>
        <w:pStyle w:val="Normal"/>
        <w:ind w:firstLine="720"/>
        <w:jc w:val="both"/>
        <w:rPr/>
      </w:pPr>
      <w:r>
        <w:rPr>
          <w:rFonts w:cs="VNI-Times" w:ascii="VNI-Times" w:hAnsi="VNI-Times"/>
        </w:rPr>
        <w:t>Moät hoâm, Sö hoûi moân nhaân: Theá naøo laø maët thaät xöa nay?</w:t>
      </w:r>
    </w:p>
    <w:p>
      <w:pPr>
        <w:pStyle w:val="Normal"/>
        <w:ind w:firstLine="720"/>
        <w:jc w:val="both"/>
        <w:rPr>
          <w:rFonts w:ascii="VNI-Times" w:hAnsi="VNI-Times" w:cs="VNI-Times"/>
        </w:rPr>
      </w:pPr>
      <w:r>
        <w:rPr>
          <w:rFonts w:cs="VNI-Times" w:ascii="VNI-Times" w:hAnsi="VNI-Times"/>
        </w:rPr>
        <w:t>Ñaïi chuùng ñaùp:</w:t>
      </w:r>
    </w:p>
    <w:p>
      <w:pPr>
        <w:pStyle w:val="Normal"/>
        <w:ind w:firstLine="720"/>
        <w:jc w:val="both"/>
        <w:rPr/>
      </w:pPr>
      <w:r>
        <w:rPr>
          <w:rFonts w:cs="VNI-Times" w:ascii="VNI-Times" w:hAnsi="VNI-Times"/>
        </w:rPr>
        <w:tab/>
        <w:t>Ñaày maét nuùi xanh khoâng taác coû,</w:t>
      </w:r>
    </w:p>
    <w:p>
      <w:pPr>
        <w:pStyle w:val="Normal"/>
        <w:ind w:firstLine="720"/>
        <w:jc w:val="both"/>
        <w:rPr/>
      </w:pPr>
      <w:r>
        <w:rPr>
          <w:rFonts w:cs="VNI-Times" w:ascii="VNI-Times" w:hAnsi="VNI-Times"/>
        </w:rPr>
        <w:tab/>
        <w:t>Toät nhìn nöôùc bieác baët soùng moøi.</w:t>
      </w:r>
    </w:p>
    <w:p>
      <w:pPr>
        <w:pStyle w:val="Normal"/>
        <w:ind w:firstLine="720"/>
        <w:jc w:val="both"/>
        <w:rPr/>
      </w:pPr>
      <w:r>
        <w:rPr>
          <w:rFonts w:cs="VNI-Times" w:ascii="VNI-Times" w:hAnsi="VNI-Times"/>
        </w:rPr>
        <w:tab/>
        <w:t>(Maõn muïc thanh sôn voâ thoán thaûo,</w:t>
      </w:r>
    </w:p>
    <w:p>
      <w:pPr>
        <w:pStyle w:val="Normal"/>
        <w:ind w:firstLine="720"/>
        <w:jc w:val="both"/>
        <w:rPr/>
      </w:pPr>
      <w:r>
        <w:rPr>
          <w:rFonts w:cs="VNI-Times" w:ascii="VNI-Times" w:hAnsi="VNI-Times"/>
        </w:rPr>
        <w:tab/>
        <w:t>Cöïc muïc luïc thuûy tuyeät ba lang)</w:t>
      </w:r>
    </w:p>
    <w:p>
      <w:pPr>
        <w:pStyle w:val="Normal"/>
        <w:ind w:firstLine="720"/>
        <w:jc w:val="both"/>
        <w:rPr/>
      </w:pPr>
      <w:r>
        <w:rPr>
          <w:rFonts w:cs="VNI-Times" w:ascii="VNI-Times" w:hAnsi="VNI-Times"/>
        </w:rPr>
        <w:t>Sö laïi hoûi: Theá naøo laø Phaùp thaân chính mình?</w:t>
      </w:r>
    </w:p>
    <w:p>
      <w:pPr>
        <w:pStyle w:val="Normal"/>
        <w:ind w:firstLine="720"/>
        <w:jc w:val="both"/>
        <w:rPr/>
      </w:pPr>
      <w:r>
        <w:rPr>
          <w:rFonts w:cs="VNI-Times" w:ascii="VNI-Times" w:hAnsi="VNI-Times"/>
        </w:rPr>
        <w:t>Ñaïi chuùng ñaùp: Naêm uaån khoâng phaùp, theå truøm sa giôùi.</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VII. SÖ TAÙM MÖÔI TAÙM TUOÅI, DAËN DOØ NIEÁT BAØN.</w:t>
      </w:r>
    </w:p>
    <w:p>
      <w:pPr>
        <w:pStyle w:val="Normal"/>
        <w:ind w:firstLine="720"/>
        <w:jc w:val="both"/>
        <w:rPr>
          <w:rFonts w:ascii="VNI-Times" w:hAnsi="VNI-Times" w:cs="VNI-Times"/>
        </w:rPr>
      </w:pPr>
      <w:r>
        <w:rPr>
          <w:rFonts w:cs="VNI-Times" w:ascii="VNI-Times" w:hAnsi="VNI-Times"/>
        </w:rPr>
        <w:t>Sö daïy chuùng:</w:t>
      </w:r>
    </w:p>
    <w:p>
      <w:pPr>
        <w:pStyle w:val="Normal"/>
        <w:ind w:firstLine="720"/>
        <w:jc w:val="both"/>
        <w:rPr>
          <w:rFonts w:ascii="VNI-Times" w:hAnsi="VNI-Times" w:cs="VNI-Times"/>
        </w:rPr>
      </w:pPr>
      <w:r>
        <w:rPr>
          <w:rFonts w:cs="VNI-Times" w:ascii="VNI-Times" w:hAnsi="VNI-Times"/>
        </w:rPr>
        <w:t>- Ñaàu xuaân AÁt Muøi naêm nay baùo cho Thöôïng toïa raèng, nay toâi khí löïc ñaõ yeáu keùm, thöôøng taém goäi khoù khaên, beänh hoaïn suy yeáu, thôøi ñaõ ñeán roài, chaúng coøn ôû laâu!</w:t>
      </w:r>
    </w:p>
    <w:p>
      <w:pPr>
        <w:pStyle w:val="Normal"/>
        <w:ind w:firstLine="720"/>
        <w:jc w:val="both"/>
        <w:rPr>
          <w:rFonts w:ascii="VNI-Times" w:hAnsi="VNI-Times" w:cs="VNI-Times"/>
        </w:rPr>
      </w:pPr>
      <w:r>
        <w:rPr>
          <w:rFonts w:cs="VNI-Times" w:ascii="VNI-Times" w:hAnsi="VNI-Times"/>
        </w:rPr>
        <w:t>Vò Thöôïng toïa baïch Sö:</w:t>
      </w:r>
    </w:p>
    <w:p>
      <w:pPr>
        <w:pStyle w:val="Normal"/>
        <w:ind w:firstLine="720"/>
        <w:jc w:val="both"/>
        <w:rPr>
          <w:rFonts w:ascii="VNI-Times" w:hAnsi="VNI-Times" w:cs="VNI-Times"/>
        </w:rPr>
      </w:pPr>
      <w:r>
        <w:rPr>
          <w:rFonts w:cs="VNI-Times" w:ascii="VNI-Times" w:hAnsi="VNI-Times"/>
        </w:rPr>
        <w:t xml:space="preserve">Phaät phaùp vi dieäu coù gì thieát yeáu mong Thaày truyeàn trao cho lyù toät! </w:t>
      </w:r>
    </w:p>
    <w:p>
      <w:pPr>
        <w:pStyle w:val="Normal"/>
        <w:ind w:firstLine="720"/>
        <w:jc w:val="both"/>
        <w:rPr>
          <w:rFonts w:ascii="VNI-Times" w:hAnsi="VNI-Times" w:cs="VNI-Times"/>
        </w:rPr>
      </w:pPr>
      <w:r>
        <w:rPr>
          <w:rFonts w:cs="VNI-Times" w:ascii="VNI-Times" w:hAnsi="VNI-Times"/>
        </w:rPr>
        <w:t xml:space="preserve">Sö baûo: </w:t>
      </w:r>
    </w:p>
    <w:p>
      <w:pPr>
        <w:pStyle w:val="Normal"/>
        <w:ind w:firstLine="720"/>
        <w:jc w:val="both"/>
        <w:rPr>
          <w:rFonts w:ascii="VNI-Times" w:hAnsi="VNI-Times" w:cs="VNI-Times"/>
        </w:rPr>
      </w:pPr>
      <w:r>
        <w:rPr>
          <w:rFonts w:cs="VNI-Times" w:ascii="VNI-Times" w:hAnsi="VNI-Times"/>
        </w:rPr>
        <w:t>Ñaïo giaùo töø xöa ñeán nay ñaõ trao phoù laø baët ngoân töø, khoâng lôøi ñeå noùi, chính ta ngay luùc ñoù phoù thaùc.</w:t>
      </w:r>
    </w:p>
    <w:p>
      <w:pPr>
        <w:pStyle w:val="Normal"/>
        <w:ind w:firstLine="720"/>
        <w:jc w:val="both"/>
        <w:rPr/>
      </w:pPr>
      <w:r>
        <w:rPr>
          <w:rFonts w:cs="VNI-Times" w:ascii="VNI-Times" w:hAnsi="VNI-Times"/>
        </w:rPr>
        <w:t>Thöôïng toïa laïi hoûi: Ñaïi chuùng öùng duïng theá naøo?</w:t>
      </w:r>
    </w:p>
    <w:p>
      <w:pPr>
        <w:pStyle w:val="Normal"/>
        <w:ind w:firstLine="720"/>
        <w:jc w:val="both"/>
        <w:rPr/>
      </w:pPr>
      <w:r>
        <w:rPr>
          <w:rFonts w:cs="VNI-Times" w:ascii="VNI-Times" w:hAnsi="VNI-Times"/>
        </w:rPr>
        <w:t>Sö ñaùp: Laáy taâm maø duøng.</w:t>
      </w:r>
    </w:p>
    <w:p>
      <w:pPr>
        <w:pStyle w:val="Normal"/>
        <w:ind w:firstLine="720"/>
        <w:jc w:val="both"/>
        <w:rPr>
          <w:rFonts w:ascii="VNI-Times" w:hAnsi="VNI-Times" w:cs="VNI-Times"/>
        </w:rPr>
      </w:pPr>
      <w:r>
        <w:rPr>
          <w:rFonts w:cs="VNI-Times" w:ascii="VNI-Times" w:hAnsi="VNI-Times"/>
        </w:rPr>
        <w:t>Ñeán giôø Daäu ngaøy muøng 10 thaùng 5 moân nhaân trong chuøa chôït thaáy sao saùng xuaát hieän, toûa saùng soi suoát caû chuøa, môùi bieát vieäc ñoù.</w:t>
      </w:r>
    </w:p>
    <w:p>
      <w:pPr>
        <w:pStyle w:val="Normal"/>
        <w:ind w:firstLine="720"/>
        <w:jc w:val="both"/>
        <w:rPr>
          <w:rFonts w:ascii="VNI-Times" w:hAnsi="VNI-Times" w:cs="VNI-Times"/>
        </w:rPr>
      </w:pPr>
      <w:r>
        <w:rPr>
          <w:rFonts w:cs="VNI-Times" w:ascii="VNI-Times" w:hAnsi="VNI-Times"/>
        </w:rPr>
        <w:t>Qua buoåi saùng ngaøy 12, Sö baûo thò giaû:</w:t>
      </w:r>
    </w:p>
    <w:p>
      <w:pPr>
        <w:pStyle w:val="Normal"/>
        <w:ind w:firstLine="720"/>
        <w:jc w:val="both"/>
        <w:rPr>
          <w:rFonts w:ascii="VNI-Times" w:hAnsi="VNI-Times" w:cs="VNI-Times"/>
        </w:rPr>
      </w:pPr>
      <w:r>
        <w:rPr>
          <w:rFonts w:cs="VNI-Times" w:ascii="VNI-Times" w:hAnsi="VNI-Times"/>
        </w:rPr>
        <w:t>Haõy ñem nöôùc ñeán nhaø taém, ta seõ taém röûa.</w:t>
      </w:r>
    </w:p>
    <w:p>
      <w:pPr>
        <w:pStyle w:val="Normal"/>
        <w:ind w:firstLine="720"/>
        <w:jc w:val="both"/>
        <w:rPr>
          <w:rFonts w:ascii="VNI-Times" w:hAnsi="VNI-Times" w:cs="VNI-Times"/>
        </w:rPr>
      </w:pPr>
      <w:r>
        <w:rPr>
          <w:rFonts w:cs="VNI-Times" w:ascii="VNI-Times" w:hAnsi="VNI-Times"/>
        </w:rPr>
        <w:t>Taém xong, Sö trôû veà phoøng baûo vò Thöôïng toïa:</w:t>
      </w:r>
    </w:p>
    <w:p>
      <w:pPr>
        <w:pStyle w:val="Normal"/>
        <w:ind w:firstLine="720"/>
        <w:jc w:val="both"/>
        <w:rPr>
          <w:rFonts w:ascii="VNI-Times" w:hAnsi="VNI-Times" w:cs="VNI-Times"/>
        </w:rPr>
      </w:pPr>
      <w:r>
        <w:rPr>
          <w:rFonts w:cs="VNI-Times" w:ascii="VNI-Times" w:hAnsi="VNI-Times"/>
        </w:rPr>
        <w:t>Ta ñeán luùc maïng chung, haõy baùo khaép cho ñaïi chuùng!</w:t>
      </w:r>
    </w:p>
    <w:p>
      <w:pPr>
        <w:pStyle w:val="Normal"/>
        <w:ind w:firstLine="720"/>
        <w:jc w:val="both"/>
        <w:rPr>
          <w:rFonts w:ascii="VNI-Times" w:hAnsi="VNI-Times" w:cs="VNI-Times"/>
        </w:rPr>
      </w:pPr>
      <w:r>
        <w:rPr>
          <w:rFonts w:cs="VNI-Times" w:ascii="VNI-Times" w:hAnsi="VNI-Times"/>
        </w:rPr>
        <w:t>Thöôïng toïa ñem phaùp phuïc ca-sa cho Sö ñaép vaøo, ñoäi muõ Chuaån Ñeà, ñeo xaâu chuoãi ngoài kieát-giaø an ñònh hai giôø, roài phoù chuùc baøi keä:</w:t>
      </w:r>
    </w:p>
    <w:p>
      <w:pPr>
        <w:pStyle w:val="Normal"/>
        <w:ind w:firstLine="720"/>
        <w:jc w:val="both"/>
        <w:rPr/>
      </w:pPr>
      <w:r>
        <w:rPr>
          <w:rFonts w:cs="VNI-Times" w:ascii="VNI-Times" w:hAnsi="VNI-Times"/>
        </w:rPr>
        <w:tab/>
        <w:t>Thôøi ñöông baùt thaäp baùt,</w:t>
      </w:r>
    </w:p>
    <w:p>
      <w:pPr>
        <w:pStyle w:val="Normal"/>
        <w:ind w:firstLine="720"/>
        <w:jc w:val="both"/>
        <w:rPr/>
      </w:pPr>
      <w:r>
        <w:rPr>
          <w:rFonts w:cs="VNI-Times" w:ascii="VNI-Times" w:hAnsi="VNI-Times"/>
        </w:rPr>
        <w:tab/>
        <w:t>Hoát nhieân ñaêng toïa thoaùt.</w:t>
      </w:r>
    </w:p>
    <w:p>
      <w:pPr>
        <w:pStyle w:val="Normal"/>
        <w:ind w:firstLine="720"/>
        <w:jc w:val="both"/>
        <w:rPr/>
      </w:pPr>
      <w:r>
        <w:rPr>
          <w:rFonts w:cs="VNI-Times" w:ascii="VNI-Times" w:hAnsi="VNI-Times"/>
        </w:rPr>
        <w:tab/>
        <w:t>Höõu lai dieäc höõu khöù,</w:t>
      </w:r>
    </w:p>
    <w:p>
      <w:pPr>
        <w:pStyle w:val="Normal"/>
        <w:ind w:firstLine="720"/>
        <w:jc w:val="both"/>
        <w:rPr/>
      </w:pPr>
      <w:r>
        <w:rPr>
          <w:rFonts w:cs="VNI-Times" w:ascii="VNI-Times" w:hAnsi="VNI-Times"/>
        </w:rPr>
        <w:tab/>
        <w:t>Voâ töû dieäc voâ hoaït.</w:t>
      </w:r>
    </w:p>
    <w:p>
      <w:pPr>
        <w:pStyle w:val="Normal"/>
        <w:ind w:firstLine="720"/>
        <w:jc w:val="both"/>
        <w:rPr/>
      </w:pPr>
      <w:r>
        <w:rPr>
          <w:rFonts w:cs="VNI-Times" w:ascii="VNI-Times" w:hAnsi="VNI-Times"/>
        </w:rPr>
        <w:tab/>
        <w:t>Phaùp taùnh ñaúng hö khoâng,</w:t>
      </w:r>
    </w:p>
    <w:p>
      <w:pPr>
        <w:pStyle w:val="Normal"/>
        <w:ind w:firstLine="720"/>
        <w:jc w:val="both"/>
        <w:rPr/>
      </w:pPr>
      <w:r>
        <w:rPr>
          <w:rFonts w:cs="VNI-Times" w:ascii="VNI-Times" w:hAnsi="VNI-Times"/>
        </w:rPr>
        <w:tab/>
        <w:t>Saéc thaân nhö baøo maït.</w:t>
      </w:r>
    </w:p>
    <w:p>
      <w:pPr>
        <w:pStyle w:val="Normal"/>
        <w:ind w:firstLine="720"/>
        <w:jc w:val="both"/>
        <w:rPr/>
      </w:pPr>
      <w:r>
        <w:rPr>
          <w:rFonts w:cs="VNI-Times" w:ascii="VNI-Times" w:hAnsi="VNI-Times"/>
        </w:rPr>
        <w:tab/>
        <w:t>Ñoâng Ñoä ly Ta-baø,</w:t>
      </w:r>
    </w:p>
    <w:p>
      <w:pPr>
        <w:pStyle w:val="Normal"/>
        <w:ind w:firstLine="720"/>
        <w:jc w:val="both"/>
        <w:rPr/>
      </w:pPr>
      <w:r>
        <w:rPr>
          <w:rFonts w:cs="VNI-Times" w:ascii="VNI-Times" w:hAnsi="VNI-Times"/>
        </w:rPr>
        <w:tab/>
        <w:t>Taây Phöông lieân hoa phaùt.</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Giôø ñuùng taùm möôi taùm,</w:t>
      </w:r>
    </w:p>
    <w:p>
      <w:pPr>
        <w:pStyle w:val="Normal"/>
        <w:ind w:firstLine="720"/>
        <w:jc w:val="both"/>
        <w:rPr/>
      </w:pPr>
      <w:r>
        <w:rPr>
          <w:rFonts w:cs="VNI-Times" w:ascii="VNI-Times" w:hAnsi="VNI-Times"/>
        </w:rPr>
        <w:tab/>
        <w:t>Boãng nhieân leân ngoài thoaùt.</w:t>
      </w:r>
    </w:p>
    <w:p>
      <w:pPr>
        <w:pStyle w:val="Normal"/>
        <w:ind w:firstLine="720"/>
        <w:jc w:val="both"/>
        <w:rPr/>
      </w:pPr>
      <w:r>
        <w:rPr>
          <w:rFonts w:cs="VNI-Times" w:ascii="VNI-Times" w:hAnsi="VNI-Times"/>
        </w:rPr>
        <w:tab/>
        <w:t>Coù ñeán cuõng coù ñi,</w:t>
      </w:r>
    </w:p>
    <w:p>
      <w:pPr>
        <w:pStyle w:val="Normal"/>
        <w:ind w:firstLine="720"/>
        <w:jc w:val="both"/>
        <w:rPr/>
      </w:pPr>
      <w:r>
        <w:rPr>
          <w:rFonts w:cs="VNI-Times" w:ascii="VNI-Times" w:hAnsi="VNI-Times"/>
        </w:rPr>
        <w:tab/>
        <w:t>Khoâng cheát cuõng khoâng soáng.</w:t>
      </w:r>
    </w:p>
    <w:p>
      <w:pPr>
        <w:pStyle w:val="Normal"/>
        <w:ind w:firstLine="720"/>
        <w:jc w:val="both"/>
        <w:rPr/>
      </w:pPr>
      <w:r>
        <w:rPr>
          <w:rFonts w:cs="VNI-Times" w:ascii="VNI-Times" w:hAnsi="VNI-Times"/>
        </w:rPr>
        <w:tab/>
        <w:t>Phaùp taùnh ñoàng hö khoâng,</w:t>
      </w:r>
    </w:p>
    <w:p>
      <w:pPr>
        <w:pStyle w:val="Normal"/>
        <w:ind w:firstLine="720"/>
        <w:jc w:val="both"/>
        <w:rPr/>
      </w:pPr>
      <w:r>
        <w:rPr>
          <w:rFonts w:cs="VNI-Times" w:ascii="VNI-Times" w:hAnsi="VNI-Times"/>
        </w:rPr>
        <w:tab/>
        <w:t>Saéc thaân nhö boït nöôùc.</w:t>
      </w:r>
    </w:p>
    <w:p>
      <w:pPr>
        <w:pStyle w:val="Normal"/>
        <w:ind w:firstLine="720"/>
        <w:jc w:val="both"/>
        <w:rPr/>
      </w:pPr>
      <w:r>
        <w:rPr>
          <w:rFonts w:cs="VNI-Times" w:ascii="VNI-Times" w:hAnsi="VNI-Times"/>
        </w:rPr>
        <w:tab/>
        <w:t>Ñoâng Ñoä rôøi Ta-baø,</w:t>
      </w:r>
    </w:p>
    <w:p>
      <w:pPr>
        <w:pStyle w:val="Normal"/>
        <w:ind w:firstLine="720"/>
        <w:jc w:val="both"/>
        <w:rPr/>
      </w:pPr>
      <w:r>
        <w:rPr>
          <w:rFonts w:cs="VNI-Times" w:ascii="VNI-Times" w:hAnsi="VNI-Times"/>
        </w:rPr>
        <w:tab/>
        <w:t>Taây Phöông hoa sen nôû.</w:t>
      </w:r>
    </w:p>
    <w:p>
      <w:pPr>
        <w:pStyle w:val="Normal"/>
        <w:ind w:firstLine="720"/>
        <w:jc w:val="both"/>
        <w:rPr>
          <w:rFonts w:ascii="VNI-Times" w:hAnsi="VNI-Times" w:cs="VNI-Times"/>
        </w:rPr>
      </w:pPr>
      <w:r>
        <w:rPr>
          <w:rFonts w:cs="VNI-Times" w:ascii="VNI-Times" w:hAnsi="VNI-Times"/>
        </w:rPr>
        <w:t>Sö ngaâm keä xong, ñeán giôø Muøi thì ngoài yeân laëng maø tòch, nhuïc thaân ñöôïc nhaäp thaùp khoâng coù traø tyø.</w:t>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B. GIAÛNG GIAÛI</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 xml:space="preserve">Thieàn sö Höông Haûi laø moät vò thieàn sö ôû ñôøi Leâ, trong khoaûng thôøi gian tröôùc sau vôùi Thieàn sö Chaân Nguyeân. Qua quyeån Höông Haûi Thieàn Sö Ngöõ Luïc naøy chuùng ta coù theå bieát roõ veà cuoäc ñôøi, veà söï tu haønh vaø veà phaàn giaùo lyù Ngaøi höôùng daãn cho Taêng Ni tu, ñeå laáy ñoù laøm höôùng tu taäp theo. </w:t>
      </w:r>
    </w:p>
    <w:p>
      <w:pPr>
        <w:pStyle w:val="Normal"/>
        <w:ind w:firstLine="720"/>
        <w:jc w:val="both"/>
        <w:rPr>
          <w:rFonts w:ascii="VNI-Times" w:hAnsi="VNI-Times" w:cs="VNI-Times"/>
          <w:b/>
          <w:b/>
          <w:color w:val="0000FF"/>
          <w:sz w:val="32"/>
          <w:szCs w:val="32"/>
        </w:rPr>
      </w:pPr>
      <w:r>
        <w:rPr>
          <w:rFonts w:cs="VNI-Times" w:ascii="VNI-Times" w:hAnsi="VNI-Times"/>
          <w:b/>
          <w:color w:val="0000FF"/>
          <w:sz w:val="32"/>
          <w:szCs w:val="32"/>
        </w:rPr>
        <w:t>I. BAØI TÖÏA:</w:t>
      </w:r>
    </w:p>
    <w:p>
      <w:pPr>
        <w:pStyle w:val="Normal"/>
        <w:ind w:firstLine="720"/>
        <w:jc w:val="both"/>
        <w:rPr>
          <w:rFonts w:ascii="VNI-Times" w:hAnsi="VNI-Times" w:cs="VNI-Times"/>
        </w:rPr>
      </w:pPr>
      <w:r>
        <w:rPr>
          <w:rFonts w:cs="VNI-Times" w:ascii="VNI-Times" w:hAnsi="VNI-Times"/>
        </w:rPr>
        <w:t>Voán nghe, Phaät Toå ôû nöôùc Taây Thieân Truùc truyeàn ñeán, ban ñaàu laø Thaùi töû con vua Tònh Phaïn, roài Ngaøi leân nuùi Tuyeát tu haønh thaønh ñaïo, hieäu laø Theá Toân noùi roäng ba taïng kinh ñieån. Sau ñoù truyeàn sang nöôùc Chaán Ñaùn (Trung Hoa) ôû phöông Ñoâng, töø ñôøi Hieáu Minh Ñeá trieàu Haùn cho ñeán ngaøi Huyeàn Trang ñôøi Ñöôøng, vaâng chieáu môû mang truyeàn baù, laàn löôït hôn naêm traêm naêm. Truyeàn ñeán nöôùc Nam, Toå ban ñaàu laø Tueä Trung Thöôïng Só ñöôïc aán chöùng nôi Thieàn sö Tieâu Dao. Thöôïng Só laïi daïy ñaïo cho vua Traàn, truyeàn naêm ñôøi vua, laøm saùng toû cô nhieäm maàu cuûa Phaät phaùp, roõ thaáu yù chæ saâu xa hieån vaø maät. Vua Nhaân Toâng boû nöôùc xuaát gia, leân chuøa Hoa Yeân thaønh Toå Ñieàu Ngöï. Töø ñaây maët trôøi Phaät theâm saùng röïc, baùnh xe phaùp caøng xoay khaép. Cuõng töø ñaây vieäc nghieân cöùu hoïc taäp lôøi daïy xöa vaø kinh ñieån cuûa Phaät ñöôïc môû mang truyeàn roäng daãn khôûi toâng tích ñeán cho ngöôøi sau thaáu suoát coäi nguoàn ñeå laïi cho haäu theá.</w:t>
      </w:r>
    </w:p>
    <w:p>
      <w:pPr>
        <w:pStyle w:val="Normal"/>
        <w:jc w:val="center"/>
        <w:rPr>
          <w:rFonts w:ascii="VNI-Times" w:hAnsi="VNI-Times" w:cs="VNI-Times"/>
        </w:rPr>
      </w:pPr>
      <w:r>
        <w:rPr>
          <w:rFonts w:cs="VNI-Times" w:ascii="VNI-Times" w:hAnsi="VNI-Times"/>
        </w:rPr>
        <w:t>Kính ghi lôøi töïa.</w:t>
      </w:r>
    </w:p>
    <w:p>
      <w:pPr>
        <w:pStyle w:val="Normal"/>
        <w:jc w:val="center"/>
        <w:rPr/>
      </w:pPr>
      <w:r>
        <w:rPr>
          <w:rFonts w:cs="VNI-Times" w:ascii="VNI-Times" w:hAnsi="VNI-Times"/>
        </w:rPr>
        <w:t>Nieân hieäu Caûnh Höng thöù 8 (1747), ngaøy laønh thaùng 5 naêm Ñinh Maõo.</w:t>
      </w:r>
    </w:p>
    <w:p>
      <w:pPr>
        <w:pStyle w:val="Normal"/>
        <w:jc w:val="center"/>
        <w:rPr>
          <w:rFonts w:ascii="VNI-Times" w:hAnsi="VNI-Times" w:cs="VNI-Times"/>
        </w:rPr>
      </w:pPr>
      <w:r>
        <w:rPr>
          <w:rFonts w:cs="VNI-Times" w:ascii="VNI-Times" w:hAnsi="VNI-Times"/>
        </w:rPr>
        <w:t>Ñeä töû noái phaùp soaïn thuaät.</w:t>
      </w:r>
    </w:p>
    <w:p>
      <w:pPr>
        <w:pStyle w:val="Normal"/>
        <w:jc w:val="center"/>
        <w:rPr>
          <w:rFonts w:ascii="VNI-Times" w:hAnsi="VNI-Times" w:cs="VNI-Times"/>
        </w:rPr>
      </w:pPr>
      <w:r>
        <w:rPr>
          <w:rFonts w:cs="VNI-Times" w:ascii="VNI-Times" w:hAnsi="VNI-Times"/>
        </w:rPr>
        <w:t>Lôøi töïa naøy laø ñeä töû cuûa Ngaøi ghi.</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rPr>
      </w:pPr>
      <w:r>
        <w:rPr>
          <w:rFonts w:cs="VNI-Times" w:ascii="VNI-Times" w:hAnsi="VNI-Times"/>
        </w:rPr>
        <w:t>Thaùi töû con vua Tònh Phaïn, roài Ngaøi leân nuùi Tuyeát tu haønh thaønh ñaïo, hieäu laø Theá Toân. Thaät ra Ngaøi thaønh Phaät hieäu laø Thích-ca Maâu-ni. Ngöôøi sau kính troïng neân toân xöng Ngaøi laø ñaáng Theá Toân.</w:t>
      </w:r>
    </w:p>
    <w:p>
      <w:pPr>
        <w:pStyle w:val="Footnote"/>
        <w:ind w:firstLine="720"/>
        <w:jc w:val="both"/>
        <w:rPr/>
      </w:pPr>
      <w:r>
        <w:rPr>
          <w:sz w:val="26"/>
          <w:szCs w:val="26"/>
        </w:rPr>
        <w:t xml:space="preserve">Sau ñoù truyeàn sang nöôùc Chaán Ñaùn (Trung Hoa) ôû phöông Ñoâng töø ñôøi Hieáu Minh Ñeá [Nhaø Haùn laø Minh Ñeá Löu Trang (58-75), ghi laø Hieáu Minh Ñeá coù leõ laàm. (Baéc Nguïy-Hieáu Minh Ñeá 516-527)] (58-75) trieàu Haùn cho ñeán ngaøi Huyeàn Trang (600-664) ñôøi Ñöôøng, vaâng chieáu môû mang truyeàn baù, laàn löôït hôn naêm traêm naêm. Truyeàn ñeán nöôùc Nam, Toå ban ñaàu laø Tueäâ Trung Thöôïng Só, ñöôïc aán chöùng nôi Thieàn sö Tieâu Dao. Coù theå noùi Tueä Trung Thöôïng Só laø thaày cuûa vua Traàn Nhaân Toâng, coøn laø Toå ñaàu tieân thì khoâng ñuùng. </w:t>
      </w:r>
    </w:p>
    <w:p>
      <w:pPr>
        <w:pStyle w:val="Normal"/>
        <w:ind w:firstLine="720"/>
        <w:jc w:val="both"/>
        <w:rPr>
          <w:rFonts w:ascii="VNI-Times" w:hAnsi="VNI-Times" w:cs="VNI-Times"/>
        </w:rPr>
      </w:pPr>
      <w:r>
        <w:rPr>
          <w:rFonts w:cs="VNI-Times" w:ascii="VNI-Times" w:hAnsi="VNI-Times"/>
        </w:rPr>
        <w:t>Thöôïng Só laïi daïy ñaïo cho vua Traàn Nhaân Toâng, truyeàn naêm ñôøi vua. Theo Thaùnh Ñaêng Luïc keå, naêm ñôøi vua laø: Traàn Thaùi Toâng, Traàn Thaùnh Toâng, Traàn Nhaân Toâng, Traàn Anh Toâng vaø Traàn Minh Toâng. Tueä Trung Thöôïng Só chæ daïy Nhaân Toâng vaø Anh Toâng maø thoâi.</w:t>
      </w:r>
    </w:p>
    <w:p>
      <w:pPr>
        <w:pStyle w:val="Normal"/>
        <w:ind w:firstLine="720"/>
        <w:jc w:val="both"/>
        <w:rPr>
          <w:rFonts w:ascii="VNI-Times" w:hAnsi="VNI-Times" w:cs="VNI-Times"/>
        </w:rPr>
      </w:pPr>
      <w:r>
        <w:rPr>
          <w:rFonts w:cs="VNI-Times" w:ascii="VNI-Times" w:hAnsi="VNI-Times"/>
        </w:rPr>
        <w:t xml:space="preserve">Laøm saùng toû cô nhieäm maàu cuûa Phaät phaùp, roõ thaáu yù chæ saâu xa hieån vaø maät. Vua Nhaân Toâng boû nöôùc xuaát gia leân chuøa Hoa Yeân thaønh Toå Ñieàu Ngöï. Ngaøi khoâng phaûi thaønh Toå Ñieàu Ngöï, do da maët cuûa Ngaøi hôi hoàng ñoû, treân vai coù noát ruoài cho neân vua Thaùnh Toâng ñaët teân laø Ñieàu Ngöï. Ngaøi xuaát gia thaønh Toå Truùc Laâm Yeân Töû. </w:t>
      </w:r>
    </w:p>
    <w:p>
      <w:pPr>
        <w:pStyle w:val="Normal"/>
        <w:ind w:firstLine="720"/>
        <w:jc w:val="both"/>
        <w:rPr>
          <w:rFonts w:ascii="VNI-Times" w:hAnsi="VNI-Times" w:cs="VNI-Times"/>
        </w:rPr>
      </w:pPr>
      <w:r>
        <w:rPr>
          <w:rFonts w:cs="VNI-Times" w:ascii="VNI-Times" w:hAnsi="VNI-Times"/>
        </w:rPr>
        <w:t xml:space="preserve">Töø ñaây maët trôøi Phaät theâm saùng röïc, baùnh xe phaùp caøng xoay khaép, cuõng töø ñaây vieäc nghieân cöùu hoïc taäp lôøi daïy xöa vaø kinh ñieån cuûa Phaät ñöôïc môû mang truyeàn roäng daãn khôûi toâng tích ñeán cho ngöôøi sau thaáu suoát coäi nguoàn ñeå laïi cho haäu theá. Nhö vaäy lôøi töïa naøy ghi laïi cho chuùng ta thaáy Thieàn sö Höông Haûi laø moät vò Thieàn sö chòu aûnh höôûng cuûa heä phaùi Truùc Laâm Yeân Töû. </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pPr>
      <w:r>
        <w:rPr>
          <w:rFonts w:cs="VNI-Times" w:ascii="VNI-Times" w:hAnsi="VNI-Times"/>
          <w:b/>
          <w:color w:val="0000FF"/>
          <w:sz w:val="28"/>
          <w:szCs w:val="28"/>
        </w:rPr>
        <w:t xml:space="preserve">II. TIEÅU SÖÛ THIEÀN SÖ HÖÔNG HAÛI: </w:t>
      </w:r>
      <w:r>
        <w:rPr>
          <w:rFonts w:cs="VNI-Times" w:ascii="VNI-Times" w:hAnsi="VNI-Times"/>
          <w:color w:val="0000FF"/>
          <w:sz w:val="28"/>
          <w:szCs w:val="28"/>
        </w:rPr>
        <w:t>(1628-1715)</w:t>
      </w:r>
    </w:p>
    <w:p>
      <w:pPr>
        <w:pStyle w:val="Normal"/>
        <w:ind w:firstLine="720"/>
        <w:jc w:val="both"/>
        <w:rPr>
          <w:rFonts w:ascii="VNI-Times" w:hAnsi="VNI-Times" w:cs="VNI-Times"/>
        </w:rPr>
      </w:pPr>
      <w:r>
        <w:rPr>
          <w:rFonts w:cs="VNI-Times" w:ascii="VNI-Times" w:hAnsi="VNI-Times"/>
        </w:rPr>
        <w:t xml:space="preserve">Thieàn sö Höông Haûi sanh naêm 1628, tòch naêm 1715. Ñoái chieáu vôùi Thieàn sö Chaân Nguyeân sanh naêm 1647 thì Thieàn sö Höông Haûi sanh tröôùc möôøi chín naêm. Thieàn sö Höông Haûi ñi tu naêm hai möôi laêm tuoåi treã hôn, so vôùi Thieàn sö Chaân Nguyeân xuaát gia naêm möôøi chín tuoåi, nhöng naêm hai vò ñi tu gaàn vôùi nhau cuøng ôû ñôøi vua Leâ Hy Toâng vaø Leâ Duïc Toâng. ÔÛ mieàn Baéc thì ngaøi Chaân Nguyeân ñöôïc caùc vò Thieàn sö truyeàn taâm aán coøn Thieàn sö Höông Haûi ôû mieàn Nam thì ñöôïc caùc vò ôû phía Nam truyeàn – ngaøy nay laø mieàn Trung, vì ñoù laø thôøi Nam Baéc phaân tranh, phía Nam cuûa chuùa Nguyeãn vaø phía Baéc cuûa chuùa Trònh vua Leâ. </w:t>
      </w:r>
    </w:p>
    <w:p>
      <w:pPr>
        <w:pStyle w:val="Normal"/>
        <w:ind w:firstLine="720"/>
        <w:jc w:val="both"/>
        <w:rPr>
          <w:rFonts w:ascii="VNI-Times" w:hAnsi="VNI-Times" w:cs="VNI-Times"/>
        </w:rPr>
      </w:pPr>
      <w:r>
        <w:rPr>
          <w:rFonts w:cs="VNI-Times" w:ascii="VNI-Times" w:hAnsi="VNI-Times"/>
        </w:rPr>
        <w:t>Sö soáng vaøo thôøi Haäu Leâ, ngöôøi ta quen goïi laø Toå Caàu. Toå tieân queâ ôû laøng AÙng Ñoä, huyeän Chaân Phuùc. OÂng Toå naêm ñôøi cuûa Sö laøm quan Quaûn Chu Töôïng coi thôï ñoùng thuyeàn cho trieàu ñình. OÂng sanh ñöôïc hai ngöôøi con trai. Con caû troâng coi Laõng Doanh, töôùc Huøng Quaän Coâng, quaûn ñoác ba traêm lính thôï. Con thöù laøm chöùc Phoù cai quan, töôùc Trung Loäc Haàu, laø oâng Toå boán ñôøi cuûa Sö. Khoaûng nieân hieäu Chính Trò ñôøi vua Leâ Anh Toâng (1558-1571), Trung Loäc Haàu theo Ñoan Quoác Coâng Nguyeãn Hoaøng vaøo traán Quaûng Nam. OÂng ñöôïc Nguyeãn Hoaøng tin duøng neân thaêng chöùc Chaùnh cai quan, quaûn laõnh caùc lính thôï ñoùng thuyeàn. Nguyeãn Hoaøng laïi daâng sôù veà trieàu keå roõ coâng traïng, vua Leâ phong cho oâng hieäu laø Khôûi Nghóa Kieät Tieát Coâng Thaàn, caáp cho ba möôi maãu ruoäng vaø con chaùu ñöôïc theá taäp.</w:t>
      </w:r>
    </w:p>
    <w:p>
      <w:pPr>
        <w:pStyle w:val="Normal"/>
        <w:ind w:firstLine="720"/>
        <w:jc w:val="both"/>
        <w:rPr>
          <w:rFonts w:ascii="VNI-Times" w:hAnsi="VNI-Times" w:cs="VNI-Times"/>
        </w:rPr>
      </w:pPr>
      <w:r>
        <w:rPr>
          <w:rFonts w:cs="VNI-Times" w:ascii="VNI-Times" w:hAnsi="VNI-Times"/>
        </w:rPr>
        <w:t>Ñaây keå lai lòch toå tieân cuûa Ngaøi naêm ñôøi veà tröôùc. Baây giôø ñeán Ngaøi.</w:t>
      </w:r>
    </w:p>
    <w:p>
      <w:pPr>
        <w:pStyle w:val="Normal"/>
        <w:ind w:firstLine="720"/>
        <w:jc w:val="both"/>
        <w:rPr>
          <w:rFonts w:ascii="VNI-Times" w:hAnsi="VNI-Times" w:cs="VNI-Times"/>
        </w:rPr>
      </w:pPr>
      <w:r>
        <w:rPr>
          <w:rFonts w:cs="VNI-Times" w:ascii="VNI-Times" w:hAnsi="VNI-Times"/>
        </w:rPr>
        <w:t xml:space="preserve">Sö thuôû nhoû ñaõ thoâng minh taøi gioûi, naêm möôøi taùm tuoåi thi ñoã Höông Tieán (Cöû nhaân) ñöôïc choïn vaøo laøm Vaên Chöùc trong phuû chuùa Nguyeãn. Sau laïi boå Sö ra laøm Tri phuû Phuû Trieäu Phong (nay laø tænh Quaûng Trò). Naêm Sö hai möôi laêm tuoåi raát haâm moä Phaät phaùp neân tìm vaøo hoïc ñaïo vôùi Thieàn sö Vieân Caûnh ôû Luïc Hoà, ñöôïc ñaët phaùp danh laø Huyeàn Cô Thieän Giaùc, phaùp töï Minh Chaâu Höông Haûi. Sau Sö laïi tìm ñeán Thieàn sö Ñaïi Thaâm Vieân Khoan ñeå tham hoïc. </w:t>
      </w:r>
    </w:p>
    <w:p>
      <w:pPr>
        <w:pStyle w:val="Normal"/>
        <w:ind w:firstLine="720"/>
        <w:jc w:val="both"/>
        <w:rPr>
          <w:rFonts w:ascii="VNI-Times" w:hAnsi="VNI-Times" w:cs="VNI-Times"/>
        </w:rPr>
      </w:pPr>
      <w:r>
        <w:rPr>
          <w:rFonts w:cs="VNI-Times" w:ascii="VNI-Times" w:hAnsi="VNI-Times"/>
        </w:rPr>
        <w:t xml:space="preserve">Hai möôi laêm tuoåi Ngaøi thoï hoïc vôùi hai Thieàn sö Vieân Caûnh vaø Vieân Khoan. Thôøi ñieåm naøy ôû Ñaøng Trong chöa coù caùc vò Thieàn sö Trung Hoa sang, nhö vaäy coù theå xem hai Thieàn sö Vieân Caûnh vaø Vieân Khoan laø goác cuûa heä phaùi Truùc Laâm Yeân Töû, do ñoù Thieàn sö Höông Haûi cuõng thöøa nhaän mình laø con chaùu cuûa heä phaùi Truùc Laâm Yeân Töû. Nhö theá ta thaáy roõ raèng heä phaùi Truùc Laâm Yeân Töû töôûng nhö maát, song vaãn thaàm thaàm truyeàn trao maõi ñeán thôøi nay. </w:t>
      </w:r>
    </w:p>
    <w:p>
      <w:pPr>
        <w:pStyle w:val="Normal"/>
        <w:ind w:firstLine="720"/>
        <w:jc w:val="both"/>
        <w:rPr>
          <w:rFonts w:ascii="VNI-Times" w:hAnsi="VNI-Times" w:cs="VNI-Times"/>
        </w:rPr>
      </w:pPr>
      <w:r>
        <w:rPr>
          <w:rFonts w:cs="VNI-Times" w:ascii="VNI-Times" w:hAnsi="VNI-Times"/>
        </w:rPr>
        <w:t>Hôn ba naêm sau, Sö töø quan xin xuaát gia, roài dong thuyeàn ra bieån Nam Haûi, truï treân ngoïn nuùi Tim Buùt La, caát ba gian nhaø tranh ôû tu.</w:t>
      </w:r>
    </w:p>
    <w:p>
      <w:pPr>
        <w:pStyle w:val="Normal"/>
        <w:ind w:firstLine="720"/>
        <w:jc w:val="both"/>
        <w:rPr>
          <w:rFonts w:ascii="VNI-Times" w:hAnsi="VNI-Times" w:cs="VNI-Times"/>
        </w:rPr>
      </w:pPr>
      <w:r>
        <w:rPr>
          <w:rFonts w:cs="VNI-Times" w:ascii="VNI-Times" w:hAnsi="VNI-Times"/>
        </w:rPr>
        <w:t>Töùc laø Ngaøi hoïc ñaïo luùc coøn cö só vôùi hai Thieàn sö Vieân Caûnh vaø Vieân Khoan, ñeán ba naêm sau môùi xuaát gia luùc ñoù hai möôi taùm tuoåi. Ngaøi dong thuyeàn ra bieån Nam Haûi truï treân nuùi Tim Buùt La vaø caát ba gian nhaø tranh ôû tu. Noùi nuùi thaät ra laø ñaûo Tim Buùt La.</w:t>
      </w:r>
    </w:p>
    <w:p>
      <w:pPr>
        <w:pStyle w:val="Normal"/>
        <w:ind w:firstLine="720"/>
        <w:jc w:val="both"/>
        <w:rPr>
          <w:rFonts w:ascii="VNI-Times" w:hAnsi="VNI-Times" w:cs="VNI-Times"/>
        </w:rPr>
      </w:pPr>
      <w:r>
        <w:rPr>
          <w:rFonts w:cs="VNI-Times" w:ascii="VNI-Times" w:hAnsi="VNI-Times"/>
        </w:rPr>
        <w:t xml:space="preserve">Sö ôû ñaây chuyeân tu thieàn ñònh vaø giôùi luaät tinh nghieâm ñöôïc hôn taùm thaùng, nhaân daân cuøng quan tröôûng xa gaàn ñeàu quyù kính, tieáng taêm vang doäi. Sau chuùa Nguyeãn nghe danh sai söù ra ñaûo môøi Sö veà. Ngöôøi ñôøi thöôøng truyeàn tuïng laïi luùc Sö saép ñaéc ñaïo coù nhieàu caâu chuyeän raát linh dò. </w:t>
      </w:r>
    </w:p>
    <w:p>
      <w:pPr>
        <w:pStyle w:val="Normal"/>
        <w:ind w:firstLine="720"/>
        <w:jc w:val="both"/>
        <w:rPr>
          <w:rFonts w:ascii="VNI-Times" w:hAnsi="VNI-Times" w:cs="VNI-Times"/>
        </w:rPr>
      </w:pPr>
      <w:r>
        <w:rPr>
          <w:rFonts w:cs="VNI-Times" w:ascii="VNI-Times" w:hAnsi="VNI-Times"/>
        </w:rPr>
        <w:t xml:space="preserve">Ngaøi ôû ñaûo Tim Buùt La tu roài ngoä ñaïo. Ñoà ñeä coù ghi laïi caâu chuyeän luùc Ngaøi tu treân ñaûo, chuùng ta coù theå laáy laøm kinh nghieäm theâm trong söï tu haønh. </w:t>
      </w:r>
    </w:p>
    <w:p>
      <w:pPr>
        <w:pStyle w:val="Normal"/>
        <w:ind w:firstLine="720"/>
        <w:jc w:val="both"/>
        <w:rPr>
          <w:rFonts w:ascii="VNI-Times" w:hAnsi="VNI-Times" w:cs="VNI-Times"/>
        </w:rPr>
      </w:pPr>
      <w:r>
        <w:rPr>
          <w:rFonts w:cs="VNI-Times" w:ascii="VNI-Times" w:hAnsi="VNI-Times"/>
        </w:rPr>
        <w:t>Nhö noùi khi Sö môùi ra tu ôû nuùi Tim Buùt La naøy, gaàn ñoù coù bieån teân Ngoïa Long Haûi vaø ñaûo Ñaïi Laõnh. Hai nôi naøy ít ngöôøi ñi ñeán vaø laø hang oå cuûa ma quaùi. Chuùng ma ñaõ nhieàu laàn keùo ñeán ngaên trôû söï tu haønh cuûa Sö, maø taâm Sö vaãn khoâng lay ñoäng.</w:t>
      </w:r>
    </w:p>
    <w:p>
      <w:pPr>
        <w:pStyle w:val="Normal"/>
        <w:ind w:firstLine="720"/>
        <w:jc w:val="both"/>
        <w:rPr>
          <w:rFonts w:ascii="VNI-Times" w:hAnsi="VNI-Times" w:cs="VNI-Times"/>
        </w:rPr>
      </w:pPr>
      <w:r>
        <w:rPr>
          <w:rFonts w:cs="VNI-Times" w:ascii="VNI-Times" w:hAnsi="VNI-Times"/>
        </w:rPr>
        <w:t>Moät ñeâm vaøo luùc canh hai, nhöõng ñoà ñeä cuûa Sö boãng troâng thaáy moät con ma lôùn ñen sì, cao chöøng hai tröôïng (taùm thöôùc) xoàng xoäc chaïy vaøo, moät luùc roài bieán ñi ñaâu maát. Ñeán cuoái canh ba, boãng coù moät con raén lôùn boø ñeán quaán chaët mình Sö, Sö khoâng cöïa ñoäng ñöôïc, coá nhích mình laàn tôùi baøn Phaät, nieäm chuù Thaàn Ñao, moät laùt con raén aáy bieán maát.</w:t>
      </w:r>
    </w:p>
    <w:p>
      <w:pPr>
        <w:pStyle w:val="Normal"/>
        <w:ind w:firstLine="720"/>
        <w:jc w:val="both"/>
        <w:rPr>
          <w:rFonts w:ascii="VNI-Times" w:hAnsi="VNI-Times" w:cs="VNI-Times"/>
        </w:rPr>
      </w:pPr>
      <w:r>
        <w:rPr>
          <w:rFonts w:cs="VNI-Times" w:ascii="VNI-Times" w:hAnsi="VNI-Times"/>
        </w:rPr>
        <w:t xml:space="preserve">Giaû söû mình laâm vaøo hoaøn caûnh ñoù thì coù rôïn ngöôøi khoâng? Môùi canh hai, ñeä töû trong chuøa ñaõ thaáy moät con ma lôùn ñen sì cao chöøng hai tröôïng xoàng xoäc chaïy vaøo moät luùc roài maát. Thaáy nhö vaäy quyù vò ngoài thieàn treân chuøa coù yeân laëng ñöôïc khoâng, hay laø cöù rôûn oùc hoaøi roài xaû boû chaïy? Ñoù laø traän thöù nhaát. Ñeán cuoái canh ba, ñang ngoài tu moät mình treân chuøa, boãng coù moät con raén lôùn boø ñeán quaán chaët mình Sö, vieäc naøy thaät laø heát söùc kinh hoaøng. Sö khoâng cöïa ñoäng ñöôïc, coá nhích mình laàn tôùi baøn Phaät nieäm chuù Thaàn Ñao, moät laùt con raén aáy bieán maát. Traän naøy phaù Ngaøi quaù ñoãi, Ngaøi phaûi duøng tôùi thaàn chuù ñeå trò, coøn chuùng ta tu khoâng coù thaàn chuù neáu gaëp tröôøng hôïp naøy thì phaûi laøm sao? Ñaây toâi xin ñaët thaønh nghi vaán ñeå sau naøy seõ giaûi thích. </w:t>
      </w:r>
    </w:p>
    <w:p>
      <w:pPr>
        <w:pStyle w:val="Normal"/>
        <w:ind w:firstLine="720"/>
        <w:jc w:val="both"/>
        <w:rPr>
          <w:rFonts w:ascii="VNI-Times" w:hAnsi="VNI-Times" w:cs="VNI-Times"/>
        </w:rPr>
      </w:pPr>
      <w:r>
        <w:rPr>
          <w:rFonts w:cs="VNI-Times" w:ascii="VNI-Times" w:hAnsi="VNI-Times"/>
        </w:rPr>
        <w:t>Laïi moät hoâm, ñang giöõa ban ngaøy boãng maây ñen keùo ñeán tröôùc saân muø mòt, gioù cuoán aàm aàm, caây gaõy caùt bay, maùi nhaø bung toác, moät laùt môùi heá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eán thaùng thöù ba, laïi moät laàn giöõa ñeâm vaéng, nuùi non yeân tónh, boãng nghe tieáng nhö ngaøn muoân con meøo keâu ran leân moät chaëp.</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Laïi ñeán thaùng thöù taùm, moät laàn giöõa canh vaéng ñeâm khuya, Sö ñang ngoài thieàn tröôùc ñieän Phaät, höông ñeøn saùng choang. Boãng thaáy quaân ma vöøa trai vöøa gaùi ñöùng vaây töù phía, ñöùa caàm giaùo, ñöùa caàm maùc, ñöùa daét traâu, ñöùa daét ngöïa, ñöùa daét voi, nhieàu thöù quaùi töôïng. Sö caûm thaáy ñau buïng, maét môø khoâng thaáy aùnh saùng cuûa ñeøn, khoâng thaáy töôïng Phaät, chæ thaáy toaøn ma ti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ôùi ñôït naøy laïi kinh hoaøng hôn nöõa, toaøn laø ma buûa vaây.</w:t>
      </w:r>
    </w:p>
    <w:p>
      <w:pPr>
        <w:pStyle w:val="Normal"/>
        <w:ind w:firstLine="720"/>
        <w:jc w:val="both"/>
        <w:rPr>
          <w:rFonts w:ascii="VNI-Times" w:hAnsi="VNI-Times" w:cs="VNI-Times"/>
        </w:rPr>
      </w:pPr>
      <w:r>
        <w:rPr>
          <w:rFonts w:cs="VNI-Times" w:ascii="VNI-Times" w:hAnsi="VNI-Times"/>
        </w:rPr>
        <w:t>Luùc ñoù Sö duøng heát söùc trì chuù, nhieàu phöông thöùc bí maät ñeàu khoâng linh nghieäm. Sö beøn laäp chí Kim Cang töôûng löûa Tam-muoäi, quyeát ñoát chaùy thaân mình vaø thieâu caû theá giôùi. Quaû thaáy raát linh nghieäm, moät laùt chuùng ma bieán ñaâu maát, caûnh saéc laïi quang minh nhö tröôùc. Song giöõa ñeâm vaéng nuùi yeân khoâng ai thaáy bieát.</w:t>
      </w:r>
    </w:p>
    <w:p>
      <w:pPr>
        <w:pStyle w:val="Normal"/>
        <w:ind w:firstLine="720"/>
        <w:jc w:val="both"/>
        <w:rPr>
          <w:rFonts w:ascii="VNI-Times" w:hAnsi="VNI-Times" w:cs="VNI-Times"/>
        </w:rPr>
      </w:pPr>
      <w:r>
        <w:rPr>
          <w:rFonts w:cs="VNI-Times" w:ascii="VNI-Times" w:hAnsi="VNI-Times"/>
        </w:rPr>
        <w:t xml:space="preserve">Traän naøy laø traän ñaëc bieät. Luùc naøy thaàn chuù trò heát noåi, do ñoù Ngaøi laäp chí Kim Cang nghóa laø chí thaät vöõng chaéc töôûng löûa Tam-muoäi trong thaân ñoát mình vaø toaøn theå theá giôùi. Nhö vaäy quyù vò thaáy thaàn chuù linh hôn quaùn töôûng hay quaùn töôûng linh hôn thaàn chuù? Ñoaïn treân thì thaàn chuù trò ñöôïc raén nhöng tôùi ñaây thaàn chuù heát linh, trò quaân ma khoâng noåi, phaûi quaùn löûa Tam-muoäi ñoát chaùy thaân mình, chaùy taát caû xung quanh, luoân caû theá giôùi, ma hoaûng sôï chaïy heát. Nhöõng vieäc naøy nghe nhö chuyeän hoang ñöôøng khoâng bao giôø coù. Nhöng ñoái vôùi ngöôøi tu thì laïi khaùc. Ñöùc Phaät Thích-ca khi saép thaønh ñaïo döôùi coäi Boà-ñeà, nhieàu ñôït ma xuaát hieän thöû thaùch. Ñôït thöù nhaát hieän hình baø Da-du-ñaø-la tôùi than thôû khoùc loùc khuyeân Ngaøi trôû veà. Phaät thaéng ñöôïc ñôït thöù nhaát thì ñôït thöù hai hieän ra vôùi taát caû loaøi yeâu quaùi ñaàu traâu maët ngöïa, caàm göôm caàm giaùo vaây quanh. Ma duøng caû hai theá löïc ñeå phaù mình. Theá löïc thöù nhaát laø theá löïc cuûa tình caûm, duï doã baèng tình caûm khoâng ñöôïc thì noù duøng theá löïc thöù hai laø huøng hoå doïa naït. Chöøng naøo chuùng ta thaéng ñöôïc hai theá löïc ñoù môùi laø thaéng cuoäc. Quyù vò thaáy hai theá löïc naøy deã hay khoù thaéng? Neáu ngöôøi heøn nhaùt thì thaáy theá löïc huøng hoå seõ hoaûng sôï, coøn yeáu veà tình caûm thì bò theá löïc tình caûm duï doã beøn chaïy theo. Nhö vaäy trong khi tu, coù nhöõng luùc chuùng ta phaûi vöôït qua thöû thaùch thuoäc tình caûm hay thöû thaùch thuoäc uy vuõ thì môùi coù theå thaønh coâng ñöôïc. Nhöng vöôït qua baèng caùch naøo? ÔÛ ñaây coù neâu ra caùch thöù nhaát laø Ngaøi nieäm thaàn chuù, caùch thöù hai laø Ngaøi quaùn töôûng. Phaät ngaøy xöa duøng caây cung thieàn ñònh vaø muõi teân trí tueä ñeå trò quaân ma. Khi ma duøng tình caûm quyeán ruõ thì Phaät quôû traùch noù laø ñaõy da nhô nhôùp, ma hoå theïn ñi maát, ñoù laø duøng trí tueä. Khi ma doïa naït baèng hình aûnh gheâ rôïn thì Phaät nhaém maét ñònh taâm, ma cuõng ruùt lui. Phaät duøng cung thieàn ñònh vaø teân trí tueä ñeå trò quaân ma, khoâng nghe noùi Phaät tuïng chuù gì heát. Ngaøy nay chuùng ta tu cuõng phaûi ñaày ñuû muõi teân trí tueä vaø caây cung thieàn ñònh ñeå deïp phaù quaân ma. Neáu khoâng ñònh taâm ñöôïc, nghe la heùt bao vaây, rôïn ngöôøi leân ruùt chaïy thì thua cuoäc. Qua caâu chuyeän cuûa ngaøi Höông Haûi roài nhìn laïi ñöùc Phaät ngaøy xöa, caû hai ñeàu traûi qua nhöõng tröôøng hôïp bò ma phaù, töø ñoù chuùng ta coù theå ruùt ra kinh nghieäm ñeå tu taäp. Khi quaân ma tôùi, chuùng ta coù theå quaùn löûa Tam-muoäi töùc löûa chaùnh ñònh, löûa naøy laø löûa töôûng ôû noäi taâm khoâng phaûi löûa beân ngoaøi. Do ñoù coù nhieàu thieàn sö ngoài tu trong nuùi Tuyeát, vaøo muøa ñoâng côûi traàn ngoài treân taûng ñaù maø khoâng laïnh laø do töôûng löûa Tam-muoäi. Nhöng ñoù laø tu quaùn töôûng veà löûa, khoâng phaûi ñònh taâm hoaøn toaøn. Theo Thieàn Nguyeân Thuûy, muoán quaùn töôûng veà löûa thì queân ba ñaïi kia (ñaát, nöôùc, gioù) chæ töôûng löûa trong ngöôøi cuûa mình, thì löûa töø töø phaùt ra. Coøn neáu töôûng veà nöôùc thì nhö trong kinh Laêng Nghieâm ñaõ keå: Coù thieàn sö nhaäp ñònh, ñeä töû tôùi veùn maøn nhìn vaøo phoøng thaáy toaøn laø nöôùc, ñoù laø quaùn nöôùc. Söùc quaùn töôûng raát maïnh chôù khoâng phaûi thöôøng. Toâi chöa gaëp nhöõng tröôøng hôïp naøy, tuy nhieân toâi coù theå goùp yù vôùi quyù vò: Neáu öùng duïng ñuùng nhö Phaät thì khi ma quaùi ñeán doïa phaù, cöù yeân taâm thieàn ñònh, khoâng khôûi nieäm thì khoâng sôï, laáy ñònh maø trò. Neáu ma ñeán duøng nöõ saéc duï doã thì bieát roõ baûn chaát laø nhôùp nhuùa, laø hö aûo, thaáy nhö vaäy laø duøng trí tueä phaù ñöôïc ma. Chuùng ta coøn coù theå duøng loái quaùn caùc phaùp töï taùnh laø khoâng, töùc laø bieát töù ñaïi nguõ uaån cuûa mình roãng khoâng, taát caû söï vaät beân ngoaøi duyeân hôïp cuõng laø roãng khoâng. Taát caû phaùp taùnh ñeàu khoâng thì khoâng coù caùi khoâng naøo (vaät beân ngoaøi) haïi ñöôïc caùi khoâng naøo (cuûa mình). Chuùng ta tu yeáu yeáu neáu coù ma thì ma nhoû nhoû thoâi, hoaëc rung caây hoaëc hieän chuoät hieän raén, laøm oàn aøo moät chuùt, mình cöù kheùo ñònh taâm, ñöøng theøm duyeân theo thì noù qua. Neân nhôù ñònh taâm thì nhaém maét, chôù môû maét thì ñònh khoâng ñöôïc. Hoaëc quaùn caùc phaùp laø duyeân hôïp hö aûo, giaû doái khoâng thaät thì noù cuõng qua. Ngaøy nay quyù vò tu ôû trong chuùng ngoài maáy chuïc ngöôøi ma ñaâu daùm vaøo, khi naøo ngoài moät mình ôû ngoaøi goác caây hoaëc ngoaøi vöôøn thì chöøng ñoù môùi sôï. </w:t>
      </w:r>
    </w:p>
    <w:p>
      <w:pPr>
        <w:pStyle w:val="Normal"/>
        <w:ind w:firstLine="720"/>
        <w:jc w:val="both"/>
        <w:rPr>
          <w:rFonts w:ascii="VNI-Times" w:hAnsi="VNI-Times" w:cs="VNI-Times"/>
        </w:rPr>
      </w:pPr>
      <w:r>
        <w:rPr>
          <w:rFonts w:cs="VNI-Times" w:ascii="VNI-Times" w:hAnsi="VNI-Times"/>
        </w:rPr>
        <w:t xml:space="preserve">Saùng ra, Sö cho raèng ñaát naøy laø aùc ñòa, khoù giaùo hoùa ñöôïc, beøn trôû veà queâ cuõ laø laøng Bình An Thöôïng, phuû Thaêng Hoa xöù Quaûng Nam. Sö baûo vôùi baø con laøng xoùm raèng: “Choã ñaûo naøy töø luùc môû mang ñeán nay chöa ñöôïc khai hoùa, chính laø aùc ñòa, cung ma, khoù môû ñaïo phaùp”. Sö ôû qua moät tuaàn, chôït coù ngöôøi Maùn ñeán caàu thænh, Sö hoûi ngöôøi aáy: </w:t>
      </w:r>
    </w:p>
    <w:p>
      <w:pPr>
        <w:pStyle w:val="Normal"/>
        <w:ind w:firstLine="720"/>
        <w:jc w:val="both"/>
        <w:rPr>
          <w:rFonts w:ascii="VNI-Times" w:hAnsi="VNI-Times" w:cs="VNI-Times"/>
        </w:rPr>
      </w:pPr>
      <w:r>
        <w:rPr>
          <w:rFonts w:cs="VNI-Times" w:ascii="VNI-Times" w:hAnsi="VNI-Times"/>
        </w:rPr>
        <w:t>- Ban ñeâm ñeán tìm toâi chaéc laø coù duyeân côù gì caàn toû baøy?</w:t>
      </w:r>
    </w:p>
    <w:p>
      <w:pPr>
        <w:pStyle w:val="Normal"/>
        <w:ind w:firstLine="720"/>
        <w:jc w:val="both"/>
        <w:rPr>
          <w:rFonts w:ascii="VNI-Times" w:hAnsi="VNI-Times" w:cs="VNI-Times"/>
        </w:rPr>
      </w:pPr>
      <w:r>
        <w:rPr>
          <w:rFonts w:cs="VNI-Times" w:ascii="VNI-Times" w:hAnsi="VNI-Times"/>
        </w:rPr>
        <w:t>Ngöôøi Maùn thöa:</w:t>
      </w:r>
    </w:p>
    <w:p>
      <w:pPr>
        <w:pStyle w:val="Normal"/>
        <w:ind w:firstLine="720"/>
        <w:jc w:val="both"/>
        <w:rPr>
          <w:rFonts w:ascii="VNI-Times" w:hAnsi="VNI-Times" w:cs="VNI-Times"/>
        </w:rPr>
      </w:pPr>
      <w:r>
        <w:rPr>
          <w:rFonts w:cs="VNI-Times" w:ascii="VNI-Times" w:hAnsi="VNI-Times"/>
        </w:rPr>
        <w:t xml:space="preserve">- Caû thoân xoùm cuûa toâi coù ba ngoâi ñeàn cuõ ôû nuùi Tim Buùt La. Moät mieáu thaàn Cao Caùc Ñaïi Vöông, moät mieáu Phuïc Ba Ñaïi Töôùng Quaân, moät mieáu thaàn Boâ Boâ Ñaïi Vöông. Hoâm Sö cuï veà ñöôïc boán ngaøy, trong laøng chôït thaáy thaàn caû ba ngoâi ñeàn naøy ñeàu phuïc ñoàng leân noùi raèng: “Hoâm noï boïn ma tinh taùc quaùi maáy laàn ñeå laøm naõo haïi Phaùp sö, chuùng ta ngoài yeân xem thöû coi ai thaéng, ai baïi. Chuùng ta boãng thaáy Phaùp sö bieán hình bieán töôùng chaúng bieát ôû ñaâu, khieán chuùng ma tinh phaûi lui heát. Chuùng ta thaáy Phaùp sö thaät laø ñaïo haïnh kieâm toaøn. Vì vaäy chuùng ta raát phuïc Phaùp sö aáy, neân baùo cho daân laøng bieát haõy ñi  thænh  Sö  veà  truï  ôû  ñaây.” </w:t>
      </w:r>
    </w:p>
    <w:p>
      <w:pPr>
        <w:pStyle w:val="Normal"/>
        <w:ind w:firstLine="720"/>
        <w:jc w:val="both"/>
        <w:rPr>
          <w:rFonts w:ascii="VNI-Times" w:hAnsi="VNI-Times" w:cs="VNI-Times"/>
        </w:rPr>
      </w:pPr>
      <w:r>
        <w:rPr>
          <w:rFonts w:cs="VNI-Times" w:ascii="VNI-Times" w:hAnsi="VNI-Times"/>
        </w:rPr>
        <w:t>Baáy giôø moïi ngöôøi trong laøng nghe thaáy vieäc nhö treân môùi cho toâi vaøo thænh baïch Sö cuï veà duyeân do tröôùc ñoù.</w:t>
      </w:r>
    </w:p>
    <w:p>
      <w:pPr>
        <w:pStyle w:val="Normal"/>
        <w:ind w:firstLine="720"/>
        <w:jc w:val="both"/>
        <w:rPr>
          <w:rFonts w:ascii="VNI-Times" w:hAnsi="VNI-Times" w:cs="VNI-Times"/>
        </w:rPr>
      </w:pPr>
      <w:r>
        <w:rPr>
          <w:rFonts w:cs="VNI-Times" w:ascii="VNI-Times" w:hAnsi="VNI-Times"/>
        </w:rPr>
        <w:t xml:space="preserve">Khi aáy Sö nghó: “Vieäc boïn ma ñaõ neùp phuïc hieån nhieân roài”. Neân sau ñoù Sö laïi moät phen cuøng ñeä töû xuoáng thuyeàn trôû ra ñaûo Tim Buùt La. Töø ñaây Sö ôû chuyeân tu hôn taùm naêm an oån, khoâng coù gì chöôùng ngaïi. Sö ñöôïc thaàn khen quyû giuùp, caûm öùng töï nhieân, Phaät phaùp thònh haønh, tieáng taêm vang khaép. </w:t>
      </w:r>
    </w:p>
    <w:p>
      <w:pPr>
        <w:pStyle w:val="Normal"/>
        <w:ind w:firstLine="720"/>
        <w:jc w:val="both"/>
        <w:rPr>
          <w:rFonts w:ascii="VNI-Times" w:hAnsi="VNI-Times" w:cs="VNI-Times"/>
        </w:rPr>
      </w:pPr>
      <w:r>
        <w:rPr>
          <w:rFonts w:cs="VNI-Times" w:ascii="VNI-Times" w:hAnsi="VNI-Times"/>
        </w:rPr>
        <w:t>Ñoaïn huyeàn bí ôû treân laø quyû, baây giôø laø thaàn. Khi Ngaøi veà roài thì ba vò thaàn ôû caû ba ngoâi ñeàn leân ñoàng baùo cho daân laøng bieát. Thaàn noùi raèng Phaùp sö bieán hình bieán töôùng chaúng bieát ôû ñaâu, khieán chuùng ma tinh phaûi lui heát. Sôû dó ma thaáy ñöôïc laø qua taâm töôûng cuûa mình, neân khi töôûng löûa, töôûng nöôùc hoaëc töôûng khoâng thì ma heát thaáy ta. Cho neân chieàu chieàu cuùng thí thöïc, coù moät chung gaïo, moät chung chaùo gì thoâi maø töôûng ra raát nhieàu, buûa khaép taát caû khieán bao nhieâu coâ hoàn aên cuõng no, aên roài maø cheùn côm coøn nguyeân vì aên baèng töôûng. Ngaøy xöa Sö oâng toâi keå caâu chuyeän ôû Quaûng Ngaõi. Vò truï trì nuùi Thieân AÁn ñôøi thöù hai chuyeân tu thieàn, Hoøa thöôïng khoâng coù ñi ñaùm. Hoâm ñoù raèm thaùng baûy, laøng xaõ toå chöùc leã cuùng coâ hoàn, leân chuøa röôùc. Hoøa thöôïng sai thaày Tri söï ñeán chöùng ñaøn. Hoøa thöôïng ôû nhaø vaøo phoøng ngoài thieàn, moät hoài thaáy boïn coâ hoàn ñi caû baày ñeán thöa kieän: “Thöa Hoøa thöôïng, böõa nay sao thaày Tri söï cho chuùng con aên chìa khoùa, aên khoâng ñöôïc.” Hoøa thöôïng ngaïc nhieân roài cuõng yeân laëng, moät laùt boïn coâ hoàn lui ñi. Tôùi khuya thaày Tri söï veà, Hoøa thöôïng keâu hoûi taïi sao boïn coâ hoàn veà ñaây noùi cho aên chìa khoùa neân aên khoâng ñöôïc. Thaày Tri söï thuù thieät laø khi ngoài ñaøn, ñang baét aán chuaån bò tuïng chuù, rôø tuùi thaáy maát xaâu chìa khoùa, khoâng bieát ñeå ôû ñaâu, neân tuïng chuù thì tuïng maø cöù nhôù xaâu chìa khoùa. Vì vaäy ma thaáy chìa khoùa. Khi mình töôûng caùi gì thì caùi aáy hieän leân vaø ma thaáy ñöôïc. Bôûi vaäy khi cuùng coâ hoàn phaûi caån thaän, phaûi töôûng ra côm nöôùc cho ñaày ñuû ñeå chuùng aên no neâ, ñöøng neân nghó gì khaùc. ÔÛ ñaây Ngaøi töôûng löûa thì ma khoâng thaáy ñöôïc thaân maø chæ thaáy löûa neân chaïy maát. Ñieàu naøy raát quan troïng vì khi taâm chuùng ta töôûng ñieàu gì thì caùi thaáy cuûa quyû thaàn seõ chuyeån bieán theo. Neáu khôûi nieäm sôï thì chuùng seõ laøm tôùi, mình chæ coù nöôùc boû chaïy maø thoâi. Do ñoù chuùng ta phaûi vöõng taâm khoâng sôï hoaëc chuùng ta töôûng löûa Tam-muoäi, töôûng khoâng, töôûng giaû thì ma seõ tan maát.</w:t>
      </w:r>
    </w:p>
    <w:p>
      <w:pPr>
        <w:pStyle w:val="Normal"/>
        <w:ind w:firstLine="720"/>
        <w:jc w:val="both"/>
        <w:rPr>
          <w:rFonts w:ascii="VNI-Times" w:hAnsi="VNI-Times" w:cs="VNI-Times"/>
        </w:rPr>
      </w:pPr>
      <w:r>
        <w:rPr>
          <w:rFonts w:cs="VNI-Times" w:ascii="VNI-Times" w:hAnsi="VNI-Times"/>
        </w:rPr>
        <w:t xml:space="preserve">Moät hoâm, Thuaàn Quaän Coâng traán thuû Quaûng Nam coù baø vôï ñau ñaõ laâu maø khoâng trò laønh, nghe danh tieáng cuûa Sö, oâng cho ngöôøi ñeán röôùc. Sö ñeán nhaø laäp ñaøn tuïng kinh baûy ngaøy baûy ñeâm, phoå ñoä gia tieân vaø oan khieân thì beänh baø laønh maïnh. Caû nhaø ñeàu kính phuïc, ñoàng xin quy y vôùi Sö, coäng laïi laø naêm möôi ngöôøi. Töø ñaây Sö ñaõ coù tín chuû. Xong vieäc, thí chuû ñöa Sö trôû laïi ñaûo Tim Buùt La. </w:t>
      </w:r>
    </w:p>
    <w:p>
      <w:pPr>
        <w:pStyle w:val="Normal"/>
        <w:ind w:firstLine="720"/>
        <w:jc w:val="both"/>
        <w:rPr>
          <w:rFonts w:ascii="VNI-Times" w:hAnsi="VNI-Times" w:cs="VNI-Times"/>
        </w:rPr>
      </w:pPr>
      <w:r>
        <w:rPr>
          <w:rFonts w:cs="VNI-Times" w:ascii="VNI-Times" w:hAnsi="VNI-Times"/>
        </w:rPr>
        <w:t>Hôn nöûa naêm sau, quan Toång Thaùi Giaùm laø Hoa Leã Haàu ôû Quaûng Nam maéc beänh lao ñaõ ba naêm, thuoác men traêm thöù vaãn khoâng khoûi, beøn töø quan veà döôõng giaø ôû queâ nhaø. Luùc ñoù Thuaàn Quaän Coâng ñang traán thuû Quaûng Nam laø ngöôøi coù nghóa xöa vôùi vò quan treân neân ñeán thaêm hoûi. Hai oâng noùi chuyeän veà nguyeân do beänh, Thuaàn Quaän Coâng keå cho Hoa Leã Haàu veà beänh cuûa vôï mình khoâng ai trò khoûi, nhôø thænh vò taêng ôû ñaûo aáy gia trì kinh chuù, ñöôïc moät thaùng thì laønh beänh. Vì vaäy neân xin Tröôûng quan haõy ñeán ñaûo aáy caàu thænh cho ñöôïc Sö haønh trì phaùp löïc mong seõ ñöôïc maïnh chaêng. Hoa Leã Haàu nghe noùi linh nghieäm cuõng tin thaät chaúng doái, lieàn cho Thuaàn Quaän Coâng daãn möôøi ngöôøi lính vaø moät chieác thuyeàn ñeán chuøa ôû ñaûo thænh Sö tôùi dinh Hoa Leã Haàu taïi Quaûng Nam trò hoä. Sö ñeán gaëp Hoa Leã Haàu hoûi han nguyeân do beänh töø bao giôø. Hoa Leã Haàu ñaùp raèng:</w:t>
      </w:r>
    </w:p>
    <w:p>
      <w:pPr>
        <w:pStyle w:val="Normal"/>
        <w:ind w:firstLine="720"/>
        <w:jc w:val="both"/>
        <w:rPr>
          <w:rFonts w:ascii="VNI-Times" w:hAnsi="VNI-Times" w:cs="VNI-Times"/>
        </w:rPr>
      </w:pPr>
      <w:r>
        <w:rPr>
          <w:rFonts w:cs="VNI-Times" w:ascii="VNI-Times" w:hAnsi="VNI-Times"/>
        </w:rPr>
        <w:t>- Beänh ñaõ ba naêm khoâng phöông cöùu chöõa, mong thaày töø bi coù phöông gì cöùu giuùp cho.</w:t>
      </w:r>
    </w:p>
    <w:p>
      <w:pPr>
        <w:pStyle w:val="Normal"/>
        <w:ind w:firstLine="720"/>
        <w:jc w:val="both"/>
        <w:rPr>
          <w:rFonts w:ascii="VNI-Times" w:hAnsi="VNI-Times" w:cs="VNI-Times"/>
        </w:rPr>
      </w:pPr>
      <w:r>
        <w:rPr>
          <w:rFonts w:cs="VNI-Times" w:ascii="VNI-Times" w:hAnsi="VNI-Times"/>
        </w:rPr>
        <w:t>Sö baûo:</w:t>
      </w:r>
    </w:p>
    <w:p>
      <w:pPr>
        <w:pStyle w:val="Normal"/>
        <w:ind w:firstLine="720"/>
        <w:jc w:val="both"/>
        <w:rPr>
          <w:rFonts w:ascii="VNI-Times" w:hAnsi="VNI-Times" w:cs="VNI-Times"/>
        </w:rPr>
      </w:pPr>
      <w:r>
        <w:rPr>
          <w:rFonts w:cs="VNI-Times" w:ascii="VNI-Times" w:hAnsi="VNI-Times"/>
        </w:rPr>
        <w:t xml:space="preserve">- Tröôûng quan quyeàn cao chöùc troïng gieát haïi nhieàu ngöôøi, phaûi nöông söùc ñaïi saùm hoái môùi mong ñöôïc an laønh khoûi beänh. </w:t>
      </w:r>
    </w:p>
    <w:p>
      <w:pPr>
        <w:pStyle w:val="Normal"/>
        <w:ind w:firstLine="720"/>
        <w:jc w:val="both"/>
        <w:rPr>
          <w:rFonts w:ascii="VNI-Times" w:hAnsi="VNI-Times" w:cs="VNI-Times"/>
        </w:rPr>
      </w:pPr>
      <w:r>
        <w:rPr>
          <w:rFonts w:cs="VNI-Times" w:ascii="VNI-Times" w:hAnsi="VNI-Times"/>
        </w:rPr>
        <w:t xml:space="preserve">Hoa Leã Haàu nghe theo lôøi Sö, thieát laäp ñaøn traøng baûy ngaøy baûy ñeâm, phoå ñoä oan khieân, beänh daàn daàn ñöôïc bôùt, ñeán moät tuaàn traêng thì thaân theå khoeû maïnh. Quyeán thuoäc lôùn nhoû trong toaøn dinh ñeàu quy y vôùi Sö ñöôïc hôn baûy möôi ngöôøi. Sau ñoù Hoa Leã Haàu veà Thuaän Hoùa vaøo phuû chaàu chuùa. Luùc naøy Duõng Quoác Coâng Nguyeãn Phuùc Taàn, tuïc goïi laø chuùa Hieàn (1648-1687) ñang trò vì, Chuùa hoûi thaêm: </w:t>
      </w:r>
    </w:p>
    <w:p>
      <w:pPr>
        <w:pStyle w:val="Normal"/>
        <w:ind w:firstLine="720"/>
        <w:jc w:val="both"/>
        <w:rPr>
          <w:rFonts w:ascii="VNI-Times" w:hAnsi="VNI-Times" w:cs="VNI-Times"/>
        </w:rPr>
      </w:pPr>
      <w:r>
        <w:rPr>
          <w:rFonts w:cs="VNI-Times" w:ascii="VNI-Times" w:hAnsi="VNI-Times"/>
        </w:rPr>
        <w:t>- Gaëp thuoác naøo, thaày naøo, ai hay cöùu khoûi cho ngöôi?</w:t>
      </w:r>
    </w:p>
    <w:p>
      <w:pPr>
        <w:pStyle w:val="Normal"/>
        <w:ind w:firstLine="720"/>
        <w:jc w:val="both"/>
        <w:rPr>
          <w:rFonts w:ascii="VNI-Times" w:hAnsi="VNI-Times" w:cs="VNI-Times"/>
        </w:rPr>
      </w:pPr>
      <w:r>
        <w:rPr>
          <w:rFonts w:cs="VNI-Times" w:ascii="VNI-Times" w:hAnsi="VNI-Times"/>
        </w:rPr>
        <w:t>Hoa Leã Haàu thöa:</w:t>
      </w:r>
    </w:p>
    <w:p>
      <w:pPr>
        <w:pStyle w:val="Normal"/>
        <w:ind w:firstLine="720"/>
        <w:jc w:val="both"/>
        <w:rPr>
          <w:rFonts w:ascii="VNI-Times" w:hAnsi="VNI-Times" w:cs="VNI-Times"/>
        </w:rPr>
      </w:pPr>
      <w:r>
        <w:rPr>
          <w:rFonts w:cs="VNI-Times" w:ascii="VNI-Times" w:hAnsi="VNI-Times"/>
        </w:rPr>
        <w:t>- Thaàn may maén gaëp baäc minh sö ôû nuùi ñaûo teân Minh Chaâu, thænh veà nhaø trì tuïng kinh chuù, phoå ñoä oan khieân, nöông nhôø söùc Phaät môùi ñöôïc maïnh khoûe nhö cuõ.</w:t>
      </w:r>
    </w:p>
    <w:p>
      <w:pPr>
        <w:pStyle w:val="Normal"/>
        <w:ind w:firstLine="720"/>
        <w:jc w:val="both"/>
        <w:rPr>
          <w:rFonts w:ascii="VNI-Times" w:hAnsi="VNI-Times" w:cs="VNI-Times"/>
        </w:rPr>
      </w:pPr>
      <w:r>
        <w:rPr>
          <w:rFonts w:cs="VNI-Times" w:ascii="VNI-Times" w:hAnsi="VNI-Times"/>
        </w:rPr>
        <w:t xml:space="preserve">Khi aáy Duõng Quoác Coâng sai Hoa Leã Haàu thænh gaáp Sö veà kinh giuùp nöôùc. Moät hoâm Sö vaâng chieáu veà trieàu. Vaøo phuû chuùa Hieàn hoûi thaêm: </w:t>
      </w:r>
    </w:p>
    <w:p>
      <w:pPr>
        <w:pStyle w:val="Normal"/>
        <w:ind w:firstLine="720"/>
        <w:jc w:val="both"/>
        <w:rPr>
          <w:rFonts w:ascii="VNI-Times" w:hAnsi="VNI-Times" w:cs="VNI-Times"/>
        </w:rPr>
      </w:pPr>
      <w:r>
        <w:rPr>
          <w:rFonts w:cs="VNI-Times" w:ascii="VNI-Times" w:hAnsi="VNI-Times"/>
        </w:rPr>
        <w:t>- Nghe noùi Sö ôû nuùi khoå haïnh coù söùc tu haønh, ñeán nhaø ngöôøi tröø ñöôïc khoûi beänh taä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huùa Hieàn sai quan laäp Thieàn Tònh Vieän ôû nuùi Quy Kính môøi Sö ra ôû ñaây chuùc laønh cho Vöông gia, hoä trì quoác maïch.</w:t>
      </w:r>
    </w:p>
    <w:p>
      <w:pPr>
        <w:pStyle w:val="Normal"/>
        <w:ind w:firstLine="720"/>
        <w:jc w:val="both"/>
        <w:rPr>
          <w:rFonts w:ascii="VNI-Times" w:hAnsi="VNI-Times" w:cs="VNI-Times"/>
        </w:rPr>
      </w:pPr>
      <w:r>
        <w:rPr>
          <w:rFonts w:cs="VNI-Times" w:ascii="VNI-Times" w:hAnsi="VNI-Times"/>
        </w:rPr>
        <w:t>Sö ôû nuùi Quy Kính giaùo hoùa thaïnh haønh, baø Quoác Thaùi phu nhaân cuøng ba coâng töû laø Phuùc Myõ, Hieäp Ñöùc vaø Phuùc Toä ñeàu xin quy y hoïc ñaïo, tu haønh taïi gia. Quan quaân cuõng ñoàng quy y hoïc ñaïo raát nhieàu, goàm baûy traêm vò chaùnh quan, hôn moät traêm vò phoù quan, quaân lính trong ngoaøi hôn moät ngaøn hai traêm vò.</w:t>
      </w:r>
    </w:p>
    <w:p>
      <w:pPr>
        <w:pStyle w:val="Normal"/>
        <w:ind w:firstLine="720"/>
        <w:jc w:val="both"/>
        <w:rPr>
          <w:rFonts w:ascii="VNI-Times" w:hAnsi="VNI-Times" w:cs="VNI-Times"/>
        </w:rPr>
      </w:pPr>
      <w:r>
        <w:rPr>
          <w:rFonts w:cs="VNI-Times" w:ascii="VNI-Times" w:hAnsi="VNI-Times"/>
        </w:rPr>
        <w:t>Qua ñoaïn naøy coù nhöõng ñieàu caàn neâu leân: Ngaøi tu coù coâng ñöùc nhieàu, caùc quan nghe tieáng, thænh Ngaøi trò beänh giuøm. Trong phaàn trò beänh, Ngaøi ñeà ra moät phaùp saùm hoái. Vì laøm quan coù khi ñi ñaùnh giaëc, gieát haïi nhieàu ngöôøi baây giôø phaûi thaønh taâm saùm hoái, saùm hoái roài thuûng thaúng töø töø trò beänh, thì môùi ñöôïc laønh. Vieäc naøy chuùng ta thaáy cuõng hôïp phaùp, bôûi vì ngöôøi coù toäi saùm hoái laàn laàn toäi nheï, nhöõng nghieäp chöôùng cuõng giaûm, thì beänh ñöôïc tröø. Nhöng chuùng ta ñaët vaán ñeà: Phaät töû hay ai ñoù muoán nhôø trò beänh, chuùng ta ñeàu laõnh trò vaø neáu trò ai cuõng laønh heát, thì sao? Thì chaéc theá gian naøy khoâng ai cheát, ai ñau trò cuõng laønh heát thì ñaâu coù cheát. Nhö vaäy ñaâu ñöôïc, vì chính oâng thaày cuõng cheát nöõa kia maø. Quyù vò coù tin raèng taát caû beänh nhaân, chuùng ta khuyeân hoï saùm hoái, roài trì tuïng kinh Phoå Moân… thì beänh gì cuõng laønh khoâng? Hay laø chæ noùi ñöôïc raèng: Neáu ai coù beänh goïi laø nghieäp maø chöa heát duyeân vôùi traàn theá thì coù theå saùm hoái, trì kinh laàn laàn beänh thuyeân giaûm. Ñöøng noùi raèng: OÂng thaày ñoù tu hay, oâng thaày ñoù tu coù phöôùc nhieàu, beänh gì caàu oâng trò cuõng heát. Nhö vaäy khoâng coù leõ thaät. Bôûi vì ngöôøi heát duyeân roài thì phaûi ñi, duø thaày cuûa oâng, oâng trò cuõng khoâng noåi, chôù ñöøng noùi laø cha, laø meï, laø baø con quyeán thuoäc, huoáng nöõa laø Phaät töû. Choã naøy, chuùng ta neân hieåu raèng Ngaøi saép coù duyeân hoùa ñoä, neân ai ñoù beänh môøi Ngaøi tôùi, Ngaøi tuïng kinh caàu nguyeän cho hoï ñöôïc thuyeân giaûm ñeå Ngaøi taïo duyeân hoùa ñoä, khoâng phaûi taát caû ngöôøi tôùi Ngaøi tuïng ñeàu heát, ñeàu laønh, toâi khaúng ñònh nhö vaäy. ÔÛ ñaây chuùng ta thaáy Ngaøi ñi xa hôn ñöùc Phaät thôøi xöa moät chuùt. Ngaøy xöa coù ngöôøi naøo beänh roài nhôø Phaät tuïng kinh caàu nguyeän cho heát beänh khoâng? Chaéc Phaät chöa töøng laøm vieäc ñoù. Chuyeän raát ñau khoå laø moät baø coù ñöùa con duy nhaát cheát. Baø ñi khaép nôi caàu cöùu, daàn ñeán choã Phaät. Phaät daïy: “Baø haõy ñi khaép trong xoùm tìm nhaø naøo maø khoâng coù ngöôøi cheát xin ít tro, tôùi ñaây ta seõ cöùu cho”. Baø beøn ñi khaép caû laøng xoùm, hoûi nhaø naøo cuõng coù ngöôøi cheát, khoâng coù ñöôïc chuùt tro ñeå ñem veà. Phaät beøn noùi: “Ñuùng vaäy! Taát caû theá gian ai roài cuõng phaûi cheát vaø caùi cheát ñoù laø caùi leõ thöôøng, coù gì maø ngöôi phaûi ñau khoå”. Ngaøi khoâng noùi ta coù thaàn chuù, ta coù pheùp maàu trò heát. Nhö vaäy, Phaät trò beänh cho baø aáy baèng caùch daïy baø duøng trí tueä nhaän ñònh söï vieäc ñuùng nhö thaät maø thoâi. Bôûi vì ña soá chuùng ta ngaøy nay, soáng vôùi tình caûm nhieàu hôn trí tueä, cho neân khi cha meï, anh em ñau beänh cheát, chuùng ta khoå sôû quaù nhieàu, caàu ngöôøi naøy ngöôøi kia cöùu. Nhöng söï thöïc cheát laø moät leõ thöôøng, ai cuõng phaûi ñeán, keû ñi tröôùc, ngöôøi ñi sau. Chuùng ta bieát laø vieäc thöôøng thì töï nhieân phaûi lo tu, lo laøm laønh, laøm lôïi ích cho chuùng sanh, chôù caàu cho khoûi cheát laøm sao ñöôïc. Ñoù laø chuyeän ñöùc Phaät, nhöng ñeä töû Phaät sau naøy noùi nhö vaäy hôi khoù chaáp nhaän. Duøng trí tueä daïy ngöôøi ta khoù, thoâi ñeå laäp ñaøn tuïng kinh caàu nguyeän cho. Laäp ñaøn caàu nguyeän cho thì ñöôïc cuõng toát, khoâng ñöôïc cuõng khoâng sao. Neáu ñöôïc thì noùi: “Ñoù laø nhôø phöôùc tuïng kinh”, neáu khoâng ñöôïc thì noùi: “Nghieäp ngöôøi ñoù ñaõ maõn”. Ñaøng naøo cuõng ñöa tôùi cheát, nhöng nhö vaäy coù caûm tình hôn laø mình töø choái. Vì vaäy maø khoâng maát loøng Phaät töû, coøn noùi thaúng thaén nhö Phaät thì maát loøng quaù. Quyù vò neân hieåu roõ, khoâng neân baét chöôùc Ngaøi, noùi: “Ai beänh tôùi toâi tuïng kinh cho” maø maát uy tín. Möôøi ngöôøi heát beänh naêm ngöôøi, coøn naêm ngöôøi cheát thì cuõng nhö khoâng. Cho neân chuùng ta phaûi hieåu cho roõ raøng nhöõng ñieàu naøy.</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III. SÖ BÒ CHUÙA NGHE LÔØI DEØM PHA TRUYEÀN CHO VEÀ QUEÂ QUAÙN CUÕ</w:t>
      </w:r>
    </w:p>
    <w:p>
      <w:pPr>
        <w:pStyle w:val="Normal"/>
        <w:ind w:firstLine="720"/>
        <w:jc w:val="both"/>
        <w:rPr>
          <w:rFonts w:ascii="VNI-Times" w:hAnsi="VNI-Times" w:cs="VNI-Times"/>
        </w:rPr>
      </w:pPr>
      <w:r>
        <w:rPr>
          <w:rFonts w:cs="VNI-Times" w:ascii="VNI-Times" w:hAnsi="VNI-Times"/>
        </w:rPr>
        <w:t>Baáy giôø coù quan Thò noäi giaùm laø Gia Quaän Coâng ngöôøi laøng Thuïy Baùi, huyeän Gia Ñònh, phuû Thuaän An ôû Kinh Baéc, toøng quaân vaøo ñaùnh Thuaän Hoùa bò Phuùc Taàn baét ñöôïc, nhöng tha cho ñoàng ôû Thuaän Hoùa, ban löông thaùng ñeå ra vaøo trong phuû daïy hoïc noäi cung. Gia Quaän Coâng thaáy Sö ñöôïc trong nöôùc duøng, ñaïo ñöùc tinh nghieâm, phaùt taâm quy höôùng thoï giaùo ñaïo, ngaøy ñeâm chuyeân taâm caàu phaùp. Bôûi Gia Quaän Coâng lo mình tuoåi cao, ñöôøng soáng cheát gaàn keà, muoán gaàn guõi Sö thöa hoûi cho ñöôïc loái ñi saùng suûa. Daàn daø ngaøy thaùng troâi qua ñaõ laâu, luùc noï coù keû ngoaïi ñaïo thaáy Sö ñöôïc öu ñaõi hôn beøn sanh ganh gheùt, taâu vôùi chuùa Nguyeãn vu khoáng Sö tính troán ñi. Hoï noùi:</w:t>
      </w:r>
    </w:p>
    <w:p>
      <w:pPr>
        <w:pStyle w:val="Normal"/>
        <w:ind w:firstLine="720"/>
        <w:jc w:val="both"/>
        <w:rPr>
          <w:rFonts w:ascii="VNI-Times" w:hAnsi="VNI-Times" w:cs="VNI-Times"/>
        </w:rPr>
      </w:pPr>
      <w:r>
        <w:rPr>
          <w:rFonts w:cs="VNI-Times" w:ascii="VNI-Times" w:hAnsi="VNI-Times"/>
        </w:rPr>
        <w:t>- Hai ngöôøi thaân tình quen bieát nhau, Sö ngaàm möu vôùi Gia Quaän Coâng che chôû cho oââng trôû veà vôùi chuùa Trònh.</w:t>
      </w:r>
    </w:p>
    <w:p>
      <w:pPr>
        <w:pStyle w:val="Normal"/>
        <w:ind w:firstLine="720"/>
        <w:jc w:val="both"/>
        <w:rPr>
          <w:rFonts w:ascii="VNI-Times" w:hAnsi="VNI-Times" w:cs="VNI-Times"/>
        </w:rPr>
      </w:pPr>
      <w:r>
        <w:rPr>
          <w:rFonts w:cs="VNI-Times" w:ascii="VNI-Times" w:hAnsi="VNI-Times"/>
        </w:rPr>
        <w:t>Baáy giôø chuùa Hieàn nghe taâu lieàn sanh nghi baét Sö vaø Gia Quaän Coâng giao cho quan tra khaûo, hôn baûy ngaøy roát cuoäc khoâng coù baèng chöùng gì. Chuùa Hieàn baûo:</w:t>
      </w:r>
    </w:p>
    <w:p>
      <w:pPr>
        <w:pStyle w:val="Normal"/>
        <w:ind w:firstLine="720"/>
        <w:jc w:val="both"/>
        <w:rPr>
          <w:rFonts w:ascii="VNI-Times" w:hAnsi="VNI-Times" w:cs="VNI-Times"/>
        </w:rPr>
      </w:pPr>
      <w:r>
        <w:rPr>
          <w:rFonts w:cs="VNI-Times" w:ascii="VNI-Times" w:hAnsi="VNI-Times"/>
        </w:rPr>
        <w:t xml:space="preserve">- Vieäc naøy tình ngay maø lyù gian. </w:t>
      </w:r>
    </w:p>
    <w:p>
      <w:pPr>
        <w:pStyle w:val="Normal"/>
        <w:ind w:firstLine="720"/>
        <w:jc w:val="both"/>
        <w:rPr>
          <w:rFonts w:ascii="VNI-Times" w:hAnsi="VNI-Times" w:cs="VNI-Times"/>
        </w:rPr>
      </w:pPr>
      <w:r>
        <w:rPr>
          <w:rFonts w:cs="VNI-Times" w:ascii="VNI-Times" w:hAnsi="VNI-Times"/>
        </w:rPr>
        <w:t>Beøn ra leänh cho Sö veà Quaûng Nam caùch kinh thaønh ba ngaøy ñöôøng.</w:t>
      </w:r>
    </w:p>
    <w:p>
      <w:pPr>
        <w:pStyle w:val="Normal"/>
        <w:ind w:firstLine="720"/>
        <w:jc w:val="both"/>
        <w:rPr>
          <w:rFonts w:ascii="VNI-Times" w:hAnsi="VNI-Times" w:cs="VNI-Times"/>
        </w:rPr>
      </w:pPr>
      <w:r>
        <w:rPr>
          <w:rFonts w:cs="VNI-Times" w:ascii="VNI-Times" w:hAnsi="VNI-Times"/>
        </w:rPr>
        <w:t>Bôûi lyù do aáy, Sö quyeát chí trôû veà Baéc thöïc söï. Sö ngaàm döï bò moät chieác thuyeàn cuøng hôn naêm chuïc ñoà ñeä quyeát taâm vöôït bieån ra Baéc. Luùc ñoù vaøo khoaûng thaùng ba muøa Xuaân naêm Nhaâm Tuaát (1682), Sö 53 tuoåi. Veà tôùi ñoàn Traán Lao (Dinh Kieàu) Sö ñeán yeát kieán quan Ñoác Sö laø Yeân Quaän Coâng Trònh Na. Quan binh ñoùn tieáp, Sö ôû ñaây moät thaùng ñôïi Trònh Na daâng sôù veà trieàu taâu cho Vua Leâ hay. Baáy giôø Chuùa Trònh Hoaèng Toå Tònh Vöông (Trònh Taïc) sai quan Veä Tieáp Ñöôøng Quaän Coâng ñem naêm chieác thuyeàn ñeán ñoàn Traán Lao ñoùn heát thaày troø Sö veà kinh toû baøy moïi vieäc. Chuùa sai Ñöôøng Quaän Coâng ñem thaày troø Sö veà dinh, ngaøy ngaøy sai quan ñeán tra hoûi coát cho roõ ñaàu moái tranh nhau giöõa hai beân. Moät quan Phuïng Sai – Thò Noäi Giaùm Nhöông Quaän Coâng Taøi Quaän Coâng Toång Giao Toång Teå; hai vò Thöôïng Thö laø Vónh vaø Leâ Hy, tra hoûi xong trôû veà phuû ñôïi leänh. Qua moät thaùng thì döøng tra, thaáy coù söï quaû chính ñaùng roõ raøng, Sö trình ñuû queâ quaùn ôû laøng AÙng Ñoä, huyeän Chaân Phuùc, phuû Ñöùc Quan, Ngheä An. Quan Phuïng Sai cho ñoøi ngöôøi laøng AÙng Ñoä ñeán nhaän thöïc.</w:t>
      </w:r>
    </w:p>
    <w:p>
      <w:pPr>
        <w:pStyle w:val="Normal"/>
        <w:ind w:firstLine="720"/>
        <w:jc w:val="both"/>
        <w:rPr>
          <w:rFonts w:ascii="VNI-Times" w:hAnsi="VNI-Times" w:cs="VNI-Times"/>
        </w:rPr>
      </w:pPr>
      <w:r>
        <w:rPr>
          <w:rFonts w:cs="VNI-Times" w:ascii="VNI-Times" w:hAnsi="VNI-Times"/>
        </w:rPr>
        <w:t>Bieát ñuùng leõ thöïc roài, chuùa Trònh cho môøi Sö vaøo trieàu thaêm hoûi vaø phong cho chöùc Vuï Anh, hai vò ñeä töû ñi theo moät ngöôøi chöùc Ty Söù, moät ngöôøi chöùc Khoá Söù. Ñoàng thôøi thöôûng Sö ba traêm quan tieàn, caáp khaåu phaàn moãi naêm hai möôi boán laâu thoùc, ba möôi saùu quan tieàn, moät taám vaûi traéng, moät phaân phieán lòch. Ñoà ñeä moãi ngöôøi cuõng ñöôïc ban aùo maõo, caáp moãi naêm möôøi hai laâu thoùc, möôøi hai quan tieàn vaø vaûi, phieán lòch…, thaønh leä.</w:t>
      </w:r>
    </w:p>
    <w:p>
      <w:pPr>
        <w:pStyle w:val="Normal"/>
        <w:ind w:firstLine="720"/>
        <w:jc w:val="both"/>
        <w:rPr>
          <w:rFonts w:ascii="VNI-Times" w:hAnsi="VNI-Times" w:cs="VNI-Times"/>
        </w:rPr>
      </w:pPr>
      <w:r>
        <w:rPr>
          <w:rFonts w:cs="VNI-Times" w:ascii="VNI-Times" w:hAnsi="VNI-Times"/>
        </w:rPr>
        <w:t>Moät hoâm, Chuùa sai Sö veõ ñòa ñoà hai xöù Quaûng Nam vaø Thuaän Hoùa. Sö vaâng leänh veõ raát ñaày ñuû roõ raøng, hai möôi moát ngaøy thì xong, daâng leân Chuùa. Chuùa khen ngôïi thöôûng hai möôi quan tieàn.</w:t>
      </w:r>
    </w:p>
    <w:p>
      <w:pPr>
        <w:pStyle w:val="Normal"/>
        <w:ind w:firstLine="720"/>
        <w:jc w:val="both"/>
        <w:rPr>
          <w:rFonts w:ascii="VNI-Times" w:hAnsi="VNI-Times" w:cs="VNI-Times"/>
        </w:rPr>
      </w:pPr>
      <w:r>
        <w:rPr>
          <w:rFonts w:cs="VNI-Times" w:ascii="VNI-Times" w:hAnsi="VNI-Times"/>
        </w:rPr>
        <w:t xml:space="preserve">Khoaûng thaùng saùu ñöùc Hoaèng Toå (Trònh Taïc) maát, ñöùc Chieâu Toå leân thay. Chuùa cho ñöa Sö veà ôû nhaø coâng quaùn traán Sôn Taây. Qua taùm tuaàn traêng, Chuùa laïi dôøi Sö veà ôû traán Sôn Nam, thuoäc quan Thieáu Baûo Töôùc Quaän Coâng traán thuû. Luùc naøy Sö 55 tuoåi. </w:t>
      </w:r>
    </w:p>
    <w:p>
      <w:pPr>
        <w:pStyle w:val="Normal"/>
        <w:ind w:firstLine="720"/>
        <w:jc w:val="both"/>
        <w:rPr>
          <w:rFonts w:ascii="VNI-Times" w:hAnsi="VNI-Times" w:cs="VNI-Times"/>
        </w:rPr>
      </w:pPr>
      <w:r>
        <w:rPr>
          <w:rFonts w:cs="VNI-Times" w:ascii="VNI-Times" w:hAnsi="VNI-Times"/>
        </w:rPr>
        <w:t xml:space="preserve">Ñoaïn naøy keå laïi luùc Ngaøi troán veà Baéc. Ngaøi laø ngöôøi chaân tu maø bò nghi oan, Ngaøi nghó raèng neáu mình ôû laïi ñoù tu chaéc khoâng oån neân môùi chaïy veà Baéc. Khi veà Baéc roài, Ngaøi môùi nhaän traùch nhieäm ôû ngoaøi Baéc ñeå chuyeân tu. </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rPr/>
      </w:pPr>
      <w:r>
        <w:rPr>
          <w:rFonts w:cs="VNI-Times" w:ascii="VNI-Times" w:hAnsi="VNI-Times"/>
          <w:b/>
          <w:color w:val="0000FF"/>
          <w:sz w:val="28"/>
          <w:szCs w:val="28"/>
        </w:rPr>
        <w:t>IV. SÖ RA VUØNG BEÂN NGOAØI GAÀN TRAÁN LAÄP THIEÀN TÒNH VIEÄN</w:t>
      </w:r>
    </w:p>
    <w:p>
      <w:pPr>
        <w:pStyle w:val="Normal"/>
        <w:ind w:firstLine="720"/>
        <w:jc w:val="both"/>
        <w:rPr>
          <w:rFonts w:ascii="VNI-Times" w:hAnsi="VNI-Times" w:cs="VNI-Times"/>
        </w:rPr>
      </w:pPr>
      <w:r>
        <w:rPr>
          <w:rFonts w:cs="VNI-Times" w:ascii="VNI-Times" w:hAnsi="VNI-Times"/>
        </w:rPr>
        <w:t>Ñoaïn naøy quan troïng:</w:t>
      </w:r>
    </w:p>
    <w:p>
      <w:pPr>
        <w:pStyle w:val="Normal"/>
        <w:ind w:firstLine="720"/>
        <w:jc w:val="both"/>
        <w:rPr>
          <w:rFonts w:ascii="VNI-Times" w:hAnsi="VNI-Times" w:cs="VNI-Times"/>
        </w:rPr>
      </w:pPr>
      <w:r>
        <w:rPr>
          <w:rFonts w:cs="VNI-Times" w:ascii="VNI-Times" w:hAnsi="VNI-Times"/>
        </w:rPr>
        <w:t>Töø khi Sö veà traán Sôn Taây, Chuùa sai quan traán thuû Leâ Ñình Kieân ño hôn ba maãu ñaát ban cho Sö vaø caát ngoâi am naêm gian hai chaùi. ÔÛ ñaây Sö chuyeân taâm leã Phaät tuïng kinh, tinh taán thieàn ñònh hôn möôøi taùm naêm. Moãi ngaøy sôùm toái ba thôøi tu haønh ñaøn Chuaån Ñeà khoâng löôøi moûi. Sö laïi chuù giaûi caùc kinh ra chöõ Noâm nhö:</w:t>
      </w:r>
    </w:p>
    <w:p>
      <w:pPr>
        <w:pStyle w:val="Normal"/>
        <w:ind w:firstLine="720"/>
        <w:jc w:val="both"/>
        <w:rPr>
          <w:rFonts w:ascii="VNI-Times" w:hAnsi="VNI-Times" w:cs="VNI-Times"/>
        </w:rPr>
      </w:pPr>
      <w:r>
        <w:rPr>
          <w:rFonts w:cs="VNI-Times" w:ascii="VNI-Times" w:hAnsi="VNI-Times"/>
        </w:rPr>
        <w:t>- Giaûi Phaùp Hoa Kinh, 1 boä</w:t>
      </w:r>
    </w:p>
    <w:p>
      <w:pPr>
        <w:pStyle w:val="Normal"/>
        <w:ind w:firstLine="720"/>
        <w:jc w:val="both"/>
        <w:rPr>
          <w:rFonts w:ascii="VNI-Times" w:hAnsi="VNI-Times" w:cs="VNI-Times"/>
        </w:rPr>
      </w:pPr>
      <w:r>
        <w:rPr>
          <w:rFonts w:cs="VNI-Times" w:ascii="VNI-Times" w:hAnsi="VNI-Times"/>
        </w:rPr>
        <w:t>- Giaûi Kim Cang Kinh Lyù Nghóa, 2 ñaïo</w:t>
      </w:r>
    </w:p>
    <w:p>
      <w:pPr>
        <w:pStyle w:val="Normal"/>
        <w:ind w:firstLine="720"/>
        <w:jc w:val="both"/>
        <w:rPr>
          <w:rFonts w:ascii="VNI-Times" w:hAnsi="VNI-Times" w:cs="VNI-Times"/>
        </w:rPr>
      </w:pPr>
      <w:r>
        <w:rPr>
          <w:rFonts w:cs="VNI-Times" w:ascii="VNI-Times" w:hAnsi="VNI-Times"/>
        </w:rPr>
        <w:t>- Giaûi Sa Di Giôùi Luaät, 1 quyeån</w:t>
      </w:r>
    </w:p>
    <w:p>
      <w:pPr>
        <w:pStyle w:val="Normal"/>
        <w:ind w:firstLine="720"/>
        <w:jc w:val="both"/>
        <w:rPr>
          <w:rFonts w:ascii="VNI-Times" w:hAnsi="VNI-Times" w:cs="VNI-Times"/>
        </w:rPr>
      </w:pPr>
      <w:r>
        <w:rPr>
          <w:rFonts w:cs="VNI-Times" w:ascii="VNI-Times" w:hAnsi="VNI-Times"/>
        </w:rPr>
        <w:t xml:space="preserve">- Giaûi Phaät Toå Tam Kinh,  3 quyeån </w:t>
      </w:r>
    </w:p>
    <w:p>
      <w:pPr>
        <w:pStyle w:val="Normal"/>
        <w:ind w:firstLine="720"/>
        <w:jc w:val="both"/>
        <w:rPr>
          <w:rFonts w:ascii="VNI-Times" w:hAnsi="VNI-Times" w:cs="VNI-Times"/>
        </w:rPr>
      </w:pPr>
      <w:r>
        <w:rPr>
          <w:rFonts w:cs="VNI-Times" w:ascii="VNI-Times" w:hAnsi="VNI-Times"/>
        </w:rPr>
        <w:t>- Giaûi Di Ñaø Kinh, 1 quyeån</w:t>
      </w:r>
    </w:p>
    <w:p>
      <w:pPr>
        <w:pStyle w:val="Normal"/>
        <w:ind w:firstLine="720"/>
        <w:jc w:val="both"/>
        <w:rPr>
          <w:rFonts w:ascii="VNI-Times" w:hAnsi="VNI-Times" w:cs="VNI-Times"/>
        </w:rPr>
      </w:pPr>
      <w:r>
        <w:rPr>
          <w:rFonts w:cs="VNI-Times" w:ascii="VNI-Times" w:hAnsi="VNI-Times"/>
        </w:rPr>
        <w:t>- Giaûi Voâ Löôïng Thoï Kinh, 1 quyeån</w:t>
      </w:r>
    </w:p>
    <w:p>
      <w:pPr>
        <w:pStyle w:val="Normal"/>
        <w:ind w:firstLine="720"/>
        <w:jc w:val="both"/>
        <w:rPr>
          <w:rFonts w:ascii="VNI-Times" w:hAnsi="VNI-Times" w:cs="VNI-Times"/>
        </w:rPr>
      </w:pPr>
      <w:r>
        <w:rPr>
          <w:rFonts w:cs="VNI-Times" w:ascii="VNI-Times" w:hAnsi="VNI-Times"/>
        </w:rPr>
        <w:t>- Giaûi Ñòa Taïng Kinh, 3 quyeån</w:t>
      </w:r>
    </w:p>
    <w:p>
      <w:pPr>
        <w:pStyle w:val="Normal"/>
        <w:ind w:firstLine="720"/>
        <w:jc w:val="both"/>
        <w:rPr>
          <w:rFonts w:ascii="VNI-Times" w:hAnsi="VNI-Times" w:cs="VNI-Times"/>
        </w:rPr>
      </w:pPr>
      <w:r>
        <w:rPr>
          <w:rFonts w:cs="VNI-Times" w:ascii="VNI-Times" w:hAnsi="VNI-Times"/>
        </w:rPr>
        <w:t>- Giaûi Taâm Kinh Ñaïi Ñieân, 1 quyeån</w:t>
      </w:r>
    </w:p>
    <w:p>
      <w:pPr>
        <w:pStyle w:val="Normal"/>
        <w:ind w:firstLine="720"/>
        <w:jc w:val="both"/>
        <w:rPr>
          <w:rFonts w:ascii="VNI-Times" w:hAnsi="VNI-Times" w:cs="VNI-Times"/>
        </w:rPr>
      </w:pPr>
      <w:r>
        <w:rPr>
          <w:rFonts w:cs="VNI-Times" w:ascii="VNI-Times" w:hAnsi="VNI-Times"/>
        </w:rPr>
        <w:t>- Giaûi Taâm Kinh Nguõ Chæ, 1 quyeån</w:t>
      </w:r>
    </w:p>
    <w:p>
      <w:pPr>
        <w:pStyle w:val="Normal"/>
        <w:ind w:firstLine="720"/>
        <w:jc w:val="both"/>
        <w:rPr>
          <w:rFonts w:ascii="VNI-Times" w:hAnsi="VNI-Times" w:cs="VNI-Times"/>
        </w:rPr>
      </w:pPr>
      <w:r>
        <w:rPr>
          <w:rFonts w:cs="VNI-Times" w:ascii="VNI-Times" w:hAnsi="VNI-Times"/>
        </w:rPr>
        <w:t>- Giaûi Taâm Chaâu Nhaát Quaùn, 1 quyeån</w:t>
      </w:r>
    </w:p>
    <w:p>
      <w:pPr>
        <w:pStyle w:val="Normal"/>
        <w:ind w:firstLine="720"/>
        <w:jc w:val="both"/>
        <w:rPr>
          <w:rFonts w:ascii="VNI-Times" w:hAnsi="VNI-Times" w:cs="VNI-Times"/>
        </w:rPr>
      </w:pPr>
      <w:r>
        <w:rPr>
          <w:rFonts w:cs="VNI-Times" w:ascii="VNI-Times" w:hAnsi="VNI-Times"/>
        </w:rPr>
        <w:t>- Giaûi Chaân Taâm Tröïc Thuyeát, 1 quyeån</w:t>
      </w:r>
    </w:p>
    <w:p>
      <w:pPr>
        <w:pStyle w:val="Normal"/>
        <w:ind w:firstLine="720"/>
        <w:jc w:val="both"/>
        <w:rPr>
          <w:rFonts w:ascii="VNI-Times" w:hAnsi="VNI-Times" w:cs="VNI-Times"/>
        </w:rPr>
      </w:pPr>
      <w:r>
        <w:rPr>
          <w:rFonts w:cs="VNI-Times" w:ascii="VNI-Times" w:hAnsi="VNI-Times"/>
        </w:rPr>
        <w:t>- Giaûi Phaùp Baûo Ñaøn Kinh, 6 quyeån</w:t>
      </w:r>
    </w:p>
    <w:p>
      <w:pPr>
        <w:pStyle w:val="Normal"/>
        <w:ind w:firstLine="720"/>
        <w:jc w:val="both"/>
        <w:rPr>
          <w:rFonts w:ascii="VNI-Times" w:hAnsi="VNI-Times" w:cs="VNI-Times"/>
        </w:rPr>
      </w:pPr>
      <w:r>
        <w:rPr>
          <w:rFonts w:cs="VNI-Times" w:ascii="VNI-Times" w:hAnsi="VNI-Times"/>
        </w:rPr>
        <w:t>- Giaûi Phoå Khuyeán Tu Haønh, 1 quyeån</w:t>
      </w:r>
    </w:p>
    <w:p>
      <w:pPr>
        <w:pStyle w:val="Normal"/>
        <w:ind w:firstLine="720"/>
        <w:jc w:val="both"/>
        <w:rPr>
          <w:rFonts w:ascii="VNI-Times" w:hAnsi="VNI-Times" w:cs="VNI-Times"/>
        </w:rPr>
      </w:pPr>
      <w:r>
        <w:rPr>
          <w:rFonts w:cs="VNI-Times" w:ascii="VNI-Times" w:hAnsi="VNI-Times"/>
        </w:rPr>
        <w:t xml:space="preserve">- Giaûi Baûng Ñieàu, 1 thieân </w:t>
      </w:r>
    </w:p>
    <w:p>
      <w:pPr>
        <w:pStyle w:val="Normal"/>
        <w:ind w:firstLine="720"/>
        <w:jc w:val="both"/>
        <w:rPr>
          <w:rFonts w:ascii="VNI-Times" w:hAnsi="VNI-Times" w:cs="VNI-Times"/>
        </w:rPr>
      </w:pPr>
      <w:r>
        <w:rPr>
          <w:rFonts w:cs="VNI-Times" w:ascii="VNI-Times" w:hAnsi="VNI-Times"/>
        </w:rPr>
        <w:t xml:space="preserve">- Soaïn Cô Duyeân Vaán Ñaùp Tinh Giaûi </w:t>
      </w:r>
    </w:p>
    <w:p>
      <w:pPr>
        <w:pStyle w:val="Normal"/>
        <w:ind w:firstLine="720"/>
        <w:jc w:val="both"/>
        <w:rPr>
          <w:rFonts w:ascii="VNI-Times" w:hAnsi="VNI-Times" w:cs="VNI-Times"/>
        </w:rPr>
      </w:pPr>
      <w:r>
        <w:rPr>
          <w:rFonts w:cs="VNI-Times" w:ascii="VNI-Times" w:hAnsi="VNI-Times"/>
        </w:rPr>
        <w:t>- Soaïn Lyù Söï Dung Thoâng, 1 quyeån</w:t>
      </w:r>
    </w:p>
    <w:p>
      <w:pPr>
        <w:pStyle w:val="Normal"/>
        <w:ind w:firstLine="720"/>
        <w:jc w:val="both"/>
        <w:rPr>
          <w:rFonts w:ascii="VNI-Times" w:hAnsi="VNI-Times" w:cs="VNI-Times"/>
        </w:rPr>
      </w:pPr>
      <w:r>
        <w:rPr>
          <w:rFonts w:cs="VNI-Times" w:ascii="VNI-Times" w:hAnsi="VNI-Times"/>
        </w:rPr>
        <w:t>- Soaïn Quaùn Voâ Löôïng Thoï Kinh QuoácNgöõ</w:t>
      </w:r>
    </w:p>
    <w:p>
      <w:pPr>
        <w:pStyle w:val="Normal"/>
        <w:ind w:firstLine="720"/>
        <w:jc w:val="both"/>
        <w:rPr>
          <w:rFonts w:ascii="VNI-Times" w:hAnsi="VNI-Times" w:cs="VNI-Times"/>
        </w:rPr>
      </w:pPr>
      <w:r>
        <w:rPr>
          <w:rFonts w:cs="VNI-Times" w:ascii="VNI-Times" w:hAnsi="VNI-Times"/>
        </w:rPr>
        <w:t>- Soaïn Cuùng Phaät Tam Khoa Keát</w:t>
      </w:r>
    </w:p>
    <w:p>
      <w:pPr>
        <w:pStyle w:val="Normal"/>
        <w:ind w:firstLine="720"/>
        <w:jc w:val="both"/>
        <w:rPr>
          <w:rFonts w:ascii="VNI-Times" w:hAnsi="VNI-Times" w:cs="VNI-Times"/>
        </w:rPr>
      </w:pPr>
      <w:r>
        <w:rPr>
          <w:rFonts w:cs="VNI-Times" w:ascii="VNI-Times" w:hAnsi="VNI-Times"/>
        </w:rPr>
        <w:t xml:space="preserve">- Soaïn Cuùng Döôïc Sö, 1 khoa </w:t>
      </w:r>
    </w:p>
    <w:p>
      <w:pPr>
        <w:pStyle w:val="Normal"/>
        <w:ind w:firstLine="720"/>
        <w:jc w:val="both"/>
        <w:rPr>
          <w:rFonts w:ascii="VNI-Times" w:hAnsi="VNI-Times" w:cs="VNI-Times"/>
        </w:rPr>
      </w:pPr>
      <w:r>
        <w:rPr>
          <w:rFonts w:cs="VNI-Times" w:ascii="VNI-Times" w:hAnsi="VNI-Times"/>
        </w:rPr>
        <w:t>- Soaïn Cuùng Cöûu Phaåm, 1 khoa</w:t>
      </w:r>
    </w:p>
    <w:p>
      <w:pPr>
        <w:pStyle w:val="Normal"/>
        <w:ind w:firstLine="720"/>
        <w:jc w:val="both"/>
        <w:rPr>
          <w:rFonts w:ascii="VNI-Times" w:hAnsi="VNI-Times" w:cs="VNI-Times"/>
        </w:rPr>
      </w:pPr>
      <w:r>
        <w:rPr>
          <w:rFonts w:cs="VNI-Times" w:ascii="VNI-Times" w:hAnsi="VNI-Times"/>
        </w:rPr>
        <w:t>Khi ôû ñaây Ngaøi giaûng giaûi cho taát caû boån ñaïo vaø ñeä töû, ñoàng thôøi Ngaøi cuõng soaïn ra nhieàu baûn veà khoa nghi cuùng kính. Ngaøi giaûng giaûi raát nhieàu caùc kinh chöõ Haùn ra chöõ Noâm, cho ngöôøi ñoïc deã hieåu, nhö kinh Phaùp Hoa, kinh Kim Cang… vaø caùc saùch thieàn nhö Chaân Taâm Tröïc Thuyeát, Phaùp Baûo Ñaøn… Ñoù laø coâng trình vaên hoùa khi Ngaøi veà ôû choã naøy.</w:t>
      </w:r>
    </w:p>
    <w:p>
      <w:pPr>
        <w:pStyle w:val="Normal"/>
        <w:ind w:firstLine="720"/>
        <w:jc w:val="both"/>
        <w:rPr>
          <w:rFonts w:ascii="VNI-Times" w:hAnsi="VNI-Times" w:cs="VNI-Times"/>
        </w:rPr>
      </w:pPr>
      <w:r>
        <w:rPr>
          <w:rFonts w:cs="VNI-Times" w:ascii="VNI-Times" w:hAnsi="VNI-Times"/>
        </w:rPr>
        <w:t xml:space="preserve">Nhöõng thieân treân ñaây raát ñöôïc thònh haønh. </w:t>
      </w:r>
    </w:p>
    <w:p>
      <w:pPr>
        <w:pStyle w:val="Normal"/>
        <w:ind w:firstLine="720"/>
        <w:jc w:val="both"/>
        <w:rPr>
          <w:rFonts w:ascii="VNI-Times" w:hAnsi="VNI-Times" w:cs="VNI-Times"/>
        </w:rPr>
      </w:pPr>
      <w:r>
        <w:rPr>
          <w:rFonts w:cs="VNI-Times" w:ascii="VNI-Times" w:hAnsi="VNI-Times"/>
        </w:rPr>
        <w:t>Töùc laø ôû thôøi ñoù ngöôøi ta thaáy loái giaûng giaûi cuûa Ngaøi ngöôøi ta thích.</w:t>
      </w:r>
    </w:p>
    <w:p>
      <w:pPr>
        <w:pStyle w:val="Normal"/>
        <w:ind w:firstLine="720"/>
        <w:jc w:val="both"/>
        <w:rPr>
          <w:rFonts w:ascii="VNI-Times" w:hAnsi="VNI-Times" w:cs="VNI-Times"/>
        </w:rPr>
      </w:pPr>
      <w:r>
        <w:rPr>
          <w:rFonts w:cs="VNI-Times" w:ascii="VNI-Times" w:hAnsi="VNI-Times"/>
        </w:rPr>
        <w:t>Cöù theá naêm thaùng troâi qua, khi thì vaøo thieàn ñònh, xaû ra thì giaûi kinh, trong hai möôi boán giôø luoân luoân tinh taán.</w:t>
      </w:r>
    </w:p>
    <w:p>
      <w:pPr>
        <w:pStyle w:val="Normal"/>
        <w:ind w:firstLine="720"/>
        <w:jc w:val="both"/>
        <w:rPr>
          <w:rFonts w:ascii="VNI-Times" w:hAnsi="VNI-Times" w:cs="VNI-Times"/>
        </w:rPr>
      </w:pPr>
      <w:r>
        <w:rPr>
          <w:rFonts w:cs="VNI-Times" w:ascii="VNI-Times" w:hAnsi="VNI-Times"/>
        </w:rPr>
        <w:t>Nhö vaäy cöù naêm naøy thaùng noï troâi qua, Ngaøi chæ laøm hai vieäc: Toïa thieàn, xaû thieàn thì giaûi kinh, laøm hai vieäc ñoù lieân tuïc khoâng laøm vieäc gì khaùc. Ñoù laø traùch nhieäm cuûa Ngaøi. Trong hai möôi boán giôø chæ laøm coù hai vieäc ñoù, cho thaáy söï tu haønh tinh taán cuûa Ngaøi.</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V. SÖ RA TRUÏ TRÌ DÖÏNG LAÄP CHUØA NGUYEÄT ÑÖÔØNG.</w:t>
      </w:r>
    </w:p>
    <w:p>
      <w:pPr>
        <w:pStyle w:val="Normal"/>
        <w:ind w:firstLine="720"/>
        <w:jc w:val="both"/>
        <w:rPr>
          <w:rFonts w:ascii="VNI-Times" w:hAnsi="VNI-Times" w:cs="VNI-Times"/>
        </w:rPr>
      </w:pPr>
      <w:r>
        <w:rPr>
          <w:rFonts w:cs="VNI-Times" w:ascii="VNI-Times" w:hAnsi="VNI-Times"/>
        </w:rPr>
        <w:t>Khoaûng cuoái naêm Canh Thìn nieân hieäu Chính Hoøa (1700) Sö ñaõ baûy möôi tuoåi, xeùt thaáy vieäc ñôøi voâ thöôøng, toû ngoä thaân caên khoâng laâu beàn, moät loøng nghó nhôù muoán xaây döïng ngoâi Tam Baûo, nhoùm hoïp keû taêng ngöôøi tuïc ñeå keùo daøi veà sau, ñeøn ñeøn tieáp noái maõi khoâng döùt. Moät hoâm Sö gaëp baø Thò noäi Cung taàn Nguyeãn Thò Ngoïc Haân ôû phuû Chuùa tröôùc kia ñeán thænh qua truï trì chuøa Nguyeät Ñöôøng, ñeå truøng tu môû mang cho ngoâi chuøa trang nghieâm trôû laïi. Ñöùc Baø noäi cung thöa vôùi Chuùa cuùng ba daät baïc (60 laïng) laïi khuyeân theâm quan Traán thuû töôùc Quaän Coâng hyû cuùng möôøi quan tieàn.</w:t>
      </w:r>
    </w:p>
    <w:p>
      <w:pPr>
        <w:pStyle w:val="Normal"/>
        <w:ind w:firstLine="720"/>
        <w:jc w:val="both"/>
        <w:rPr>
          <w:rFonts w:ascii="VNI-Times" w:hAnsi="VNI-Times" w:cs="VNI-Times"/>
        </w:rPr>
      </w:pPr>
      <w:r>
        <w:rPr>
          <w:rFonts w:cs="VNI-Times" w:ascii="VNI-Times" w:hAnsi="VNI-Times"/>
        </w:rPr>
        <w:t>Luùc ñoù möôøi quan tieàn chaéc lôùn laém. Ñaây laø chuaån bò ñeå xaây döïng chuøa. Baûy möôi tuoåi Ngaøi môùi caát chuøa, hoài tröôùc ôû taïm thoâi.</w:t>
      </w:r>
    </w:p>
    <w:p>
      <w:pPr>
        <w:pStyle w:val="Normal"/>
        <w:ind w:firstLine="720"/>
        <w:jc w:val="both"/>
        <w:rPr>
          <w:rFonts w:ascii="VNI-Times" w:hAnsi="VNI-Times" w:cs="VNI-Times"/>
        </w:rPr>
      </w:pPr>
      <w:r>
        <w:rPr>
          <w:rFonts w:cs="VNI-Times" w:ascii="VNI-Times" w:hAnsi="VNI-Times"/>
        </w:rPr>
        <w:t>Sö leân truï chuøa Nguyeät Ñöôøng ngaøy ñeâm nhoùm hoïp, thieàn ñoà xa gaàn töïu veà. Haøng phaùp töû xuaát gia thoï giaùo, tröôøng trai tu haønh, tinh thoâng kinh luaät thuoäc haøng chöõ “Chaân” khoaûng baûy möôi ngöôøi, haøng cö só thuoäc chöõ “Chaân” thì raát nhieàu, coøn haøng cö só thuoäc chöõ “Nhö” soá khoâng keå heát. Nhaân ñaây Sö xaây döïng laïi thöôïng ñieän, goàm ba gian hai chaùi raát khang trang. Beân trong coù chín pho töôïng Tam Theá Phaät toaøn baèng vaøng, möôøi hai töôïng Töù thaùnh, boán toøa Töù ñaïi thieân vöông, moãi toøa ba töôïng baèng goã pheát sôn, hai töôïng Thieân Chuû baèng goã. Sö laïi caát hai ngoâi tieàn ñöôøng, moãi ngoâi naêm gian, beân traùi coù töôïng Ñòa Taïng baèng goã, beân phaûi coù töôïng Di Laëc baèng ñoàng, laïi coù moät töôïng Teà Thieân Ñaïi Thaùnh baèng goã, hai beân traùi vaø phaûi phía ngoaøi coù hai töôïng Hoä Phaùp baèng goã. Laïi caát hai ngoâi haäu ñöôøng, moãi ngoâi naêm gian, beân trong coù töôïng möôøi taùm vò La Haùn baèng goã pheát sôn, giöõa coù töôïng Phaät Maãu Chuaån Ñeà ba maét, möôøi taùm tay baèng goã, hai töôïng Thaùnh taêng vaø thoå ñòa, saùu töôïng Luïc Phuû Thaàn Vöông baèng goã pheát sôn naêm maøu, hai daõy nhaø hai beân baèng ngoùi xeáp choàng ñoà soä, moãi beân chín gian. Phía tröôùc daõy beân traùi coù hai ngoâi Nghi Ñaøn Döôïc Sö, beân trong giöõa noùc nhaø coù cöûa thoâng gioù (thieân tænh), ngoaøi chaïy baùt vaän, treân treo ba ngaøn vò Hoùa Phaät hình daùng ngöôøi AÁn, giöõa coù töôïng baûy Ñöùc Phaät baèng ñoàng, hai haøng möôøi vò Ñaïi Boà-taùt, möôøi hai vò Döôïc Xoa, moãi töôïng ñeàu baèng ñoàng thaân töôùng ñoan nghieâm.</w:t>
      </w:r>
    </w:p>
    <w:p>
      <w:pPr>
        <w:pStyle w:val="Normal"/>
        <w:ind w:firstLine="720"/>
        <w:jc w:val="both"/>
        <w:rPr>
          <w:rFonts w:ascii="VNI-Times" w:hAnsi="VNI-Times" w:cs="VNI-Times"/>
        </w:rPr>
      </w:pPr>
      <w:r>
        <w:rPr>
          <w:rFonts w:cs="VNI-Times" w:ascii="VNI-Times" w:hAnsi="VNI-Times"/>
        </w:rPr>
        <w:t>Phía tröôùc beân phaûi coù ba ñaøi Cöûu Phaåm Lieân Hoa, taàng treân choàng maùi, döôùi giaùp voøng baùt vaän, giöõa noåi baät leân chín phaåm hoa sen chia ra laøm chín taàng, moãi taàng taùm maët, moãi maët ba töôïng, phía treân coù loïng baùu ruõ xuoáng, döôùi ñaát noåi leân sen vaøng, hai beân laø tranh veõ caûnh Taây phöông vôùi raát nhieàu Thaùnh töôïng, boán goùc coù vò thaàn vöông Ñaïi Hoä Phaùp thaân cao taùm thöôùc (khoaûng 2,6m) raát uy nguy, trang nghieâm, phía sau coù töôïng Ñòa Taïng baèng ñoàng. Laïi coù ba töôïng Tam Toå baèng goã quí, moät töôïng Thieân Chuû ba coõi toaøn baèng vaøng, töôïng Cheá Thaéng Hoøa Dieäu Ñaïi Vöông, laïi coù hai haøng töôïng Phaät baèng goã ôû phía sau.</w:t>
      </w:r>
    </w:p>
    <w:p>
      <w:pPr>
        <w:pStyle w:val="Normal"/>
        <w:ind w:firstLine="720"/>
        <w:jc w:val="both"/>
        <w:rPr>
          <w:rFonts w:ascii="VNI-Times" w:hAnsi="VNI-Times" w:cs="VNI-Times"/>
        </w:rPr>
      </w:pPr>
      <w:r>
        <w:rPr>
          <w:rFonts w:cs="VNI-Times" w:ascii="VNI-Times" w:hAnsi="VNI-Times"/>
        </w:rPr>
        <w:t xml:space="preserve">Coù töôïng Teà Thieân Ñaïi Thaùnh chuùng ta cuõng neân hieåu qua. Thöïc ra ngaøy xöa ñoïc chuyeän Phong Thaàn, Taây Du ngöôøi ta töôûng laø chuyeän thaät. Bôûi vì khoâng ñoïc Taây Du Kyù cuûa ngaøi Huyeàn Trang, neân töôûng chuyeän Taây Du laø chuyeän thaät, roài cho Teà Thieân Ñaïi Thaùnh cuõng laø moät vò hoä phaùp ñaéc löïc vaø chuøa naøo cuõng thôø. Ngaøy nay ngöôøi ta thaáy quyeån Taây Du Kyù cuûa ngaøi Huyeàn Trang môùi laø söï thöïc, laø söû, coøn quyeån Taây Du laø tieåu thuyeát cho neân coù Trö Baùt Giôùi, coù Teà Thieân, coù Sa Taêng… Vì ngaøy xöa thieáu tö lieäu ñeå nghieân cöùu, neân caùc Ngaøi töôûng laø thaäät ñem thôø. Coù nhieàu ngöôøi vaøo Truùc Laâm thaéc maéc sao chuøa theo Baéc toâng maø thôø coù moät ñöùc Phaät, chæ coù Nam toâng ngöôøi ta môùi thôø coù ñöùc Phaät thoâi, coøn Baéc toâng thôø Tam theá… Chuùng ta thôø coù moät ñöùc Phaät thì ngöôøi ta nghi. Toâi noùi raèng, ngaøy xöa khi vaøo chuøa ngöôøi ta thaáy thôø ñuû heát chö Phaät, chö Boà-taùt, chö A-la-haùn, ñoù laø loøng kính troïng ñaày ñuû, khoâng boû soùt moät vò naøo. Nhöng ngaøy nay thôø nhieàu quaù thì laïi coù moät caùi dôû, bôûi vì chuùng ta muoán cho taát caû taâm löïc chuù vaøo ñöùc Phaät, ñöùùc Phaät laø duy nhaát, ñöùc Phaät laø Thöôïng toân, neân mình thaáy moät ñöùc Phaät ñeå ñuû loøng chieâm ngöôõng chuyeân nhaát, neáu phaân taùn quaù thì voâ tình gioáng nhö ña thaàn. Vì vaäy maø toâi chæ coù thôø moät ñöùc Phaät. Ñoù laø caùi nhìn cuûa toâi trong ñaïo, baây giôø chuùng ta nhìn ñeå phoái hôïp vôùi hoaøn caûnh xaõ hoäi. Caùc nöôùc treân theá giôùi ngaøy nay, khoa hoïc ñaõ tieán boä nhieàu, ngöôøi ta ñaët vaán ñeà chuyeân khoa. Khoa naøo chuyeân khoa naáy, ngay trong y khoa cuõng coù chuyeân nöõa, Trong chuøa thôø Phaät Thích-ca, maø chuùng ta chuyeân tu thieàn thì thôø ñöùc Thích-ca caàm hoa sen ñöa leân, ngaøi Ca-dieáp thaáy, mæm cöôøi maø ngoä ñaïo. Ñoù laø toâng chæ cuûa Thieàn toâng, chuyeân höôùng veà toâng chæ duy nhaát nhö vaäy taâm deã an ñònh hôn. Do ñoù maø toâi chæ thôø coù ñöùc Phaät ñöa caønh sen, toâi khoâng muoán thôø nhieàu quaù laøm phaân taùn taâm. Coù ngöôøi laïi hoûi taïi sao veõ hai vò ôû hai beân laø ngaøi Phoå Hieàn vaø ngaøi Vaên Thuø chi vaäy? Toâi cho bieát raèng ngaøi Phoå Hieàn vaø ngaøi Vaên Thuø laø hai vò Boà-taùt töôïng tröng, khoâng phaûi laø hai vò Boà-taùt coù lòch söû ôû theá gian naøy. Ngaøi Vaên Thuø laø töôïng tröng Trí Tueä cho neân goïi laø Caên baûn trí. Ngaøi Phoå Hieàn laø töôïng tröng cho Haïnh, haïnh nguyeän roäng lôùn cho neân goïi laø Ñaïi Haïnh. Moät beân laø Ñaïi trí, moät beân laø Ñaïi haïnh. Ñaïi trí thì töôïng tröng côõi sö töû, vì Phaät noùi nhö sö töû heùt leân moät tieáng caùc loaøi thuù ñeàu hoaûng hoát chaïy daøi. Con ngöôøi coù ñaày ñuû trí tueä, trí tueä ñoù chinh phuïc taát caû caùc loaøi, chinh phuïc taát caû moïi ngöôøi gioáng nhö sö töû roáng. Coøn ngaøi Phoå Hieàn laø Ñaïi haïnh. Bôûi vì trong tinh thaàn Phaät giaùo, theá giôùi naøy Phaät goïi laø theá giôùi Ta-baø, maø theá giôùi Ta-baø laø theá giôùi nhieàu ñau khoå cho neân noùi Ta-baø khoå. Trong theá giôùi nhieàu ñau khoå thì chuùng sanh laïi caøng cöùng ñaàu, cöùng coå khoù daïy. Nhöõng ngöôøi naøo ngheøo cuøng quaù deã daïy hay khoù? Côm khoâng ñuû aên, aùo khoâng ñuû maëc, hoï khoâng nghe lôøi ai heát. Hoï khoå sôû, hoï chæ caàn caùi aên caùi maëc, hoï khoâng muoán nghe lyù thuyeát gì, vì vaäy khoù daïy. Muoán giaùo hoùa ôû coõi naøy, thì moät laø phaûi coù ñuû trí tueä doài daøo - trí tueä phaûi linh ñoäng phaûi kheùo, uyeån chuyeån môùi giaùo hoùa ñöôïc ngöôøi. Cho neân trí tueä laø caàn thieát soá moät, vì vaäy maø beân phaûi ñöùc Phaät laø ngaøi Vaên Thuø töôïng tröng cho trí tueä. Nhöng neáu coù trí tueä maø khoâng coù haïnh nguyeän lôùn thì cuõng khoù maø laøm ñöôïc. Trí tueä khoâng laøm cho chuùng ta chòu cöïc chòu khoå, chòu moïi gian truaân noåi. ÔÛ theá gian coù nhieàu ngöôøi raát khoân, maø gaëp caûnh traùi yù thì boû cuoäc, tính toaùn gioûi maø khoâng coù laäp tröôøng vöõng thì laøm khoâng ñöôïc vieäc. Cho neân, hai laø phaûi coù haïnh nguyeän. Haïnh nguyeän cho maïnh, cho lôùn thì trí tueä môùi coù theå giuùp ích ñöôïc cho ngöôøi ñôøi laâu daøi. Trong kinh noùi, chuùng sanh nan ñieàu nan phuïc, töùc laø khoù trò, thì chuùng ta phaûi coù trí tueä saùng suoát, linh ñoäng ñeå maø uyeån chuyeån chæ daïy laøm sao cho hoï hieåu ñöôïc ñaïo lyù. Trong caùi khoù töï nhieân laïi coù nhieàu vieäc laøm cho chuùng ta deã naûn deã chaùn, muoán cho khoâng naûn khoâng chaùn thì phaûi coù ñaïi nguyeän, nguyeän maõnh lieät môùi coù theå chòu ñöïng, môùi coù theå laâu daøi ñöôïc. Vì vaäy beân traùi coù ngaøi Phoå Hieàn trôï löïc. Hai Boà-taùt treân laø hình aûnh töôïng tröng cho trí tueä vaø haïnh nguyeän. Ñoù laø coâng haïnh cuûa ñöùc Phaät ra ñôøi treân theá gian Ta-baø khoå naøy. Chuùng ta hoïc Phaät, tu Phaät cuõng phaûi coù hai ñieàu kieän ñoù, phaûi soáng ôû treân theá gian nhieàu nghieäp chöôùng, nhieàu khoå ñau, maø neáu khoâng coù trí tueä thì chuùng ta khoâng thaáy roõ, khoâng bieát ñaâu laø chaùnh ñaâu laø taø. Coù trí tueä roài coù haïnh nguyeän lôùn, thì chuùng ta môùi laøm ñöôïc Phaät söï laâu daøi, môùi laøm lôïi ích cho chuùng sanh ñöôïc roäng lôùn. Hai ñieàu naøy  khoâng theå thieáu ôû moät vò tu haønh naøo. Nhö vaäy thì thôø Phaät moät laø thôø vôùi tö caùch quyù troïng Ngaøi laø vò ñuû caû trí tueä vaø haïnh nguyeän lôùn lao, vaøo coõi Ta-baø giaùo hoùa, ñoù laø nhôù ôn; hai laø hoïc hoûi göông ñoù, mình ôû coõi naøy cuõng phaûi coù ñuû trí tueä vaø haïnh nguyeän ñeå laøm Phaät söï ñeán troøn ñaày. Ñoù laø yù nghóa toân thôø moät ñöùc Phaät vaø hai vò Boà-taùt baèng hình veõ nhö caùi boùng töôïng tröng, noùi ñeå quyù vò thaáy vaø hieåu nhieàu khi khoâng hieåu thôø ñöùc Phaät vaø hai vò Boà-taùt coù yù nghóa theá naøo. Nhö vaäy chuùng ta thôø khoâng gioáng vôùi caùc chuøa Baéc toâng khaùc, vì chuùng ta thôø coù moät yù nghóa chuyeân nhaát ñeå cho thích hôïp vôùi thôøi khoa hoïc chuyeân ngaønh naøy, vì chuyeân veà thieàn, neân khoâng thôø ñöùc Di Ñaø, thôø ñöùc Di Laëc? Chæ coù ñöùc Thích-ca caàm hoa sen laø troïng taâm chuùng ta ñang nhaém. Hieåu nhö vaäy roài thì môùi thaáy yù nghóa neân laøm. Vaø quyù vò laïy Phaät môùi bieát, coøn khoâng thì khoâng hieåu. </w:t>
      </w:r>
    </w:p>
    <w:p>
      <w:pPr>
        <w:pStyle w:val="Normal"/>
        <w:ind w:firstLine="720"/>
        <w:jc w:val="both"/>
        <w:rPr>
          <w:rFonts w:ascii="VNI-Times" w:hAnsi="VNI-Times" w:cs="VNI-Times"/>
        </w:rPr>
      </w:pPr>
      <w:r>
        <w:rPr>
          <w:rFonts w:cs="VNI-Times" w:ascii="VNI-Times" w:hAnsi="VNI-Times"/>
        </w:rPr>
        <w:t xml:space="preserve">Ngaøy xöa thôø raát nhieàu laø ñeå toû loøng cung kính ñaày ñuû Phaät, Boà-taùt, A-la-haùn, caùc vò thieân thaàn hoä phaùp. Coøn ngaøy nay mình tính caùch chuyeân ngaønh, thôø chæ moät ñöùc Phaät ñeå chuyeân veà thieàn thoâi. Ñoù laø yù nghóa roõ raøng. </w:t>
      </w:r>
    </w:p>
    <w:p>
      <w:pPr>
        <w:pStyle w:val="Normal"/>
        <w:ind w:firstLine="720"/>
        <w:jc w:val="both"/>
        <w:rPr>
          <w:rFonts w:ascii="VNI-Times" w:hAnsi="VNI-Times" w:cs="VNI-Times"/>
        </w:rPr>
      </w:pPr>
      <w:r>
        <w:rPr>
          <w:rFonts w:cs="VNI-Times" w:ascii="VNI-Times" w:hAnsi="VNI-Times"/>
        </w:rPr>
        <w:t>Phía sau beân phaûi coù ngoâi ñaøn Ñaïi bi naêm gian, hai chaùi, beân trong coù töôïng Phaät boán möôi hai caùnh tay, laøm ñaøi sen raát ñeïp. Phía Ñoâng Baéc coù moät ngoâi nhaø truø baùt vaän ba gian, phía Taây Nam coù moät ngoâi nhaø chöùa Kinh cuõng ba gian baùt vaän, baûy ngoâi taêng ñöôøng vaây quanh giaùp voøng, moät ngoâi ngay giöõa ba gian baèng gaïch. Trong chuøa thì boán phía vaùch gaïch, haønh lang gaïch xaùm tro. Ngoaøi chuøa boán goùc toaøn baèng gaïch Baùt thieát quí giaù.</w:t>
      </w:r>
    </w:p>
    <w:p>
      <w:pPr>
        <w:pStyle w:val="Normal"/>
        <w:ind w:firstLine="720"/>
        <w:jc w:val="both"/>
        <w:rPr>
          <w:rFonts w:ascii="VNI-Times" w:hAnsi="VNI-Times" w:cs="VNI-Times"/>
        </w:rPr>
      </w:pPr>
      <w:r>
        <w:rPr>
          <w:rFonts w:cs="VNI-Times" w:ascii="VNI-Times" w:hAnsi="VNI-Times"/>
        </w:rPr>
        <w:t>Laïi coù hai toøa nghi moân ôû hai beân, moãi toøa ba gian, choàng lôùp hai taàng duøng laøm gaùc khaùnh, gaùc mai. Hai ngoâi Toå ñöôøng hai beân, moãi ngoâi ba gian baùt vaän, choàng maùi, beân trong coù khaùm thôø cuøng töôïng hai vò Toå. Moät ngoâi baûo thaùp Toå sö ôû beân traùi cao hai möôi moát thöôùc (khoaûng 6m93). Moät baûo thaùp Toân sö beân phaûi cao hai möôi laêm thöôùc (khoaûng 8m25) moãi thaùp ñoàng coù töôïng sö töû ôû beä ñaù phía döôùi hai beân. Moät coång tam quan ôû con ñöôøng tröôùc chuøa, laàu gaùc treân döôùi, ba gian baùt vaän toaøn duøng gaïch Baùt thieát.</w:t>
      </w:r>
    </w:p>
    <w:p>
      <w:pPr>
        <w:pStyle w:val="Normal"/>
        <w:ind w:firstLine="720"/>
        <w:jc w:val="both"/>
        <w:rPr>
          <w:rFonts w:ascii="VNI-Times" w:hAnsi="VNI-Times" w:cs="VNI-Times"/>
        </w:rPr>
      </w:pPr>
      <w:r>
        <w:rPr>
          <w:rFonts w:cs="VNI-Times" w:ascii="VNI-Times" w:hAnsi="VNI-Times"/>
        </w:rPr>
        <w:t xml:space="preserve">Nuùi beân traùi coù gaùc chuoâng, taàng treân treo moät caùi hoàng chung roäng hai thöôùc (0m66), taàng döôùi treo moät ñaïi hoàng chung roäng ba thöôùc naêm taác (1m15). Nuùi beân phaûi coù laàu troáng ñoái laïi, trong ñaët moät caùi troáng to, beà maët roäng ba thöôùc (0m99). Theàm phía döôùi baèng gaïch Baùt thieát baèng phaúng. Tröôùc chuøa coù töôøng bao quanh, trang trí hoa vaên. Con ñöôøng hai beân phaûi vaø traùi duøng toaøn gaïch Baùt thieát. Trong ngoaøi vöôøn caûnh, caây coái, hoa quaû töôi toát, tröôùc sau saép baøy haøng loái nhö loïng che. </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pPr>
      <w:r>
        <w:rPr>
          <w:rFonts w:cs="VNI-Times" w:ascii="VNI-Times" w:hAnsi="VNI-Times"/>
        </w:rPr>
        <w:t>Nieân hieäu Baûo Thaùi (Nieân hieäu naøy coù söï nhaàm, vì Ngaøi tòch naêm 1715. Xin chôø tra cöùu. Hôn nöõa ñoaïn sau noùi naêm Giaùp Ngoï (1714) nieân hieäu Vónh Thònh, Sö 87 tuoåi.)</w:t>
      </w:r>
      <w:r>
        <w:rPr>
          <w:i/>
        </w:rPr>
        <w:t xml:space="preserve"> </w:t>
      </w:r>
      <w:r>
        <w:rPr>
          <w:rFonts w:cs="VNI-Times" w:ascii="VNI-Times" w:hAnsi="VNI-Times"/>
        </w:rPr>
        <w:t xml:space="preserve">(1720-1729), moät hoâm vua Leâ Duï Toâng thænh Sö vaøo noäi ñieän laäp ñaøn caàu töï ba ngaøy ñeâm. Sö caûm thaùn: </w:t>
      </w:r>
    </w:p>
    <w:p>
      <w:pPr>
        <w:pStyle w:val="Normal"/>
        <w:ind w:firstLine="720"/>
        <w:jc w:val="both"/>
        <w:rPr>
          <w:rFonts w:ascii="VNI-Times" w:hAnsi="VNI-Times" w:cs="VNI-Times"/>
        </w:rPr>
      </w:pPr>
      <w:r>
        <w:rPr>
          <w:rFonts w:cs="VNI-Times" w:ascii="VNI-Times" w:hAnsi="VNI-Times"/>
        </w:rPr>
        <w:t xml:space="preserve">- Thaùi Coâng 80 tuoåi gaëp Vaên Vöông! </w:t>
      </w:r>
    </w:p>
    <w:p>
      <w:pPr>
        <w:pStyle w:val="Normal"/>
        <w:ind w:firstLine="720"/>
        <w:jc w:val="both"/>
        <w:rPr>
          <w:rFonts w:ascii="VNI-Times" w:hAnsi="VNI-Times" w:cs="VNI-Times"/>
        </w:rPr>
      </w:pPr>
      <w:r>
        <w:rPr>
          <w:rFonts w:cs="VNI-Times" w:ascii="VNI-Times" w:hAnsi="VNI-Times"/>
        </w:rPr>
        <w:t>Luùc naøy Sö 80 tuoåi.</w:t>
      </w:r>
    </w:p>
    <w:p>
      <w:pPr>
        <w:pStyle w:val="Normal"/>
        <w:ind w:firstLine="720"/>
        <w:jc w:val="both"/>
        <w:rPr>
          <w:rFonts w:ascii="VNI-Times" w:hAnsi="VNI-Times" w:cs="VNI-Times"/>
        </w:rPr>
      </w:pPr>
      <w:r>
        <w:rPr>
          <w:rFonts w:cs="VNI-Times" w:ascii="VNI-Times" w:hAnsi="VNI-Times"/>
        </w:rPr>
        <w:t>Töø khi trôû veà Baéc cho ñeán luùc ñöôïc vua môøi Ngaøi ñaõ taùm möôi tuoåi.</w:t>
      </w:r>
    </w:p>
    <w:p>
      <w:pPr>
        <w:pStyle w:val="Normal"/>
        <w:ind w:firstLine="720"/>
        <w:jc w:val="both"/>
        <w:rPr>
          <w:rFonts w:ascii="VNI-Times" w:hAnsi="VNI-Times" w:cs="VNI-Times"/>
        </w:rPr>
      </w:pPr>
      <w:r>
        <w:rPr>
          <w:rFonts w:cs="VNI-Times" w:ascii="VNI-Times" w:hAnsi="VNI-Times"/>
        </w:rPr>
        <w:t>Vua hoûi ñaïo:</w:t>
      </w:r>
    </w:p>
    <w:p>
      <w:pPr>
        <w:pStyle w:val="Normal"/>
        <w:ind w:firstLine="720"/>
        <w:jc w:val="both"/>
        <w:rPr>
          <w:rFonts w:ascii="VNI-Times" w:hAnsi="VNI-Times" w:cs="VNI-Times"/>
        </w:rPr>
      </w:pPr>
      <w:r>
        <w:rPr>
          <w:rFonts w:cs="VNI-Times" w:ascii="VNI-Times" w:hAnsi="VNI-Times"/>
        </w:rPr>
        <w:t xml:space="preserve">- Traãm nghe noùi Laõo Sö hoïc roäng nhôù nhieàu, vaäy xin Laõo Sö thuyeát phaùp cho traãm nghe ñeå traãm ñöôïc lieãu ngoä. </w:t>
      </w:r>
    </w:p>
    <w:p>
      <w:pPr>
        <w:pStyle w:val="Normal"/>
        <w:ind w:firstLine="720"/>
        <w:jc w:val="both"/>
        <w:rPr>
          <w:rFonts w:ascii="VNI-Times" w:hAnsi="VNI-Times" w:cs="VNI-Times"/>
        </w:rPr>
      </w:pPr>
      <w:r>
        <w:rPr>
          <w:rFonts w:cs="VNI-Times" w:ascii="VNI-Times" w:hAnsi="VNI-Times"/>
        </w:rPr>
        <w:t>Sö taâu:</w:t>
      </w:r>
    </w:p>
    <w:p>
      <w:pPr>
        <w:pStyle w:val="Normal"/>
        <w:ind w:firstLine="720"/>
        <w:jc w:val="both"/>
        <w:rPr>
          <w:rFonts w:ascii="VNI-Times" w:hAnsi="VNI-Times" w:cs="VNI-Times"/>
        </w:rPr>
      </w:pPr>
      <w:r>
        <w:rPr>
          <w:rFonts w:cs="VNI-Times" w:ascii="VNI-Times" w:hAnsi="VNI-Times"/>
        </w:rPr>
        <w:t>- Xin Beä haï chí taâm nghe cho thaät hieåu boán caâu keä naøy:</w:t>
      </w:r>
    </w:p>
    <w:p>
      <w:pPr>
        <w:pStyle w:val="Normal"/>
        <w:ind w:firstLine="720"/>
        <w:jc w:val="both"/>
        <w:rPr/>
      </w:pPr>
      <w:r>
        <w:rPr>
          <w:rFonts w:cs="VNI-Times" w:ascii="VNI-Times" w:hAnsi="VNI-Times"/>
        </w:rPr>
        <w:tab/>
        <w:t xml:space="preserve">Phaûn vaên töï kyû moãi thöôøng quan, </w:t>
      </w:r>
    </w:p>
    <w:p>
      <w:pPr>
        <w:pStyle w:val="Normal"/>
        <w:ind w:firstLine="720"/>
        <w:jc w:val="both"/>
        <w:rPr/>
      </w:pPr>
      <w:r>
        <w:rPr>
          <w:rFonts w:cs="VNI-Times" w:ascii="VNI-Times" w:hAnsi="VNI-Times"/>
        </w:rPr>
        <w:tab/>
        <w:t>Thaåm saùt tö duy töû teá khan.</w:t>
      </w:r>
    </w:p>
    <w:p>
      <w:pPr>
        <w:pStyle w:val="Normal"/>
        <w:ind w:firstLine="720"/>
        <w:jc w:val="both"/>
        <w:rPr/>
      </w:pPr>
      <w:r>
        <w:rPr>
          <w:rFonts w:cs="VNI-Times" w:ascii="VNI-Times" w:hAnsi="VNI-Times"/>
        </w:rPr>
        <w:tab/>
        <w:t xml:space="preserve">Maïc giaùo moäng trung taàm tri thöùc, </w:t>
      </w:r>
    </w:p>
    <w:p>
      <w:pPr>
        <w:pStyle w:val="Normal"/>
        <w:ind w:firstLine="720"/>
        <w:jc w:val="both"/>
        <w:rPr/>
      </w:pPr>
      <w:r>
        <w:rPr>
          <w:rFonts w:cs="VNI-Times" w:ascii="VNI-Times" w:hAnsi="VNI-Times"/>
        </w:rPr>
        <w:tab/>
        <w:t>Töông lai dieän thöôïng ñoå sö nha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Haèng ngaøy quaùn laïi chính nôi mình, </w:t>
      </w:r>
    </w:p>
    <w:p>
      <w:pPr>
        <w:pStyle w:val="Normal"/>
        <w:ind w:firstLine="720"/>
        <w:jc w:val="both"/>
        <w:rPr/>
      </w:pPr>
      <w:r>
        <w:rPr>
          <w:rFonts w:cs="VNI-Times" w:ascii="VNI-Times" w:hAnsi="VNI-Times"/>
        </w:rPr>
        <w:tab/>
        <w:t>Xeùt neùt kyõ caøng chôù deã khinh.</w:t>
      </w:r>
    </w:p>
    <w:p>
      <w:pPr>
        <w:pStyle w:val="Normal"/>
        <w:ind w:firstLine="720"/>
        <w:jc w:val="both"/>
        <w:rPr/>
      </w:pPr>
      <w:r>
        <w:rPr>
          <w:rFonts w:cs="VNI-Times" w:ascii="VNI-Times" w:hAnsi="VNI-Times"/>
        </w:rPr>
        <w:tab/>
        <w:t xml:space="preserve">Trong moäng tìm chi ngöôøi tri thöùc, </w:t>
      </w:r>
    </w:p>
    <w:p>
      <w:pPr>
        <w:pStyle w:val="Normal"/>
        <w:ind w:firstLine="720"/>
        <w:jc w:val="both"/>
        <w:rPr/>
      </w:pPr>
      <w:r>
        <w:rPr>
          <w:rFonts w:cs="VNI-Times" w:ascii="VNI-Times" w:hAnsi="VNI-Times"/>
        </w:rPr>
        <w:tab/>
        <w:t>Maët thaày seõ thaáy treân maët mình.</w:t>
      </w:r>
    </w:p>
    <w:p>
      <w:pPr>
        <w:pStyle w:val="Normal"/>
        <w:ind w:firstLine="720"/>
        <w:jc w:val="both"/>
        <w:rPr>
          <w:rFonts w:ascii="VNI-Times" w:hAnsi="VNI-Times" w:cs="VNI-Times"/>
        </w:rPr>
      </w:pPr>
      <w:r>
        <w:rPr>
          <w:rFonts w:cs="VNI-Times" w:ascii="VNI-Times" w:hAnsi="VNI-Times"/>
        </w:rPr>
        <w:t xml:space="preserve">Nhaø vua muoán hieåu ñaïo lyù xin Ngaøi thuyeát phaùp cho nghe. Ngaøi khoâng thuyeát phaùp nhöõng baøi daøi doøng, maø chæ noùi moät baøi keä ñeå cho nhaø vua hieåu. </w:t>
      </w:r>
    </w:p>
    <w:p>
      <w:pPr>
        <w:pStyle w:val="Normal"/>
        <w:ind w:firstLine="720"/>
        <w:jc w:val="both"/>
        <w:rPr>
          <w:rFonts w:ascii="VNI-Times" w:hAnsi="VNI-Times" w:cs="VNI-Times"/>
        </w:rPr>
      </w:pPr>
      <w:r>
        <w:rPr>
          <w:rFonts w:cs="VNI-Times" w:ascii="VNI-Times" w:hAnsi="VNI-Times"/>
        </w:rPr>
        <w:t xml:space="preserve">Haèng ngaøy quaùn laïi chính nôi mình. Chöõ “Phaûn Quan Töï Kyû”, töùc laø phaûi xoay laïi, xem xeùt hay laø nhìn thaáu suoát ôû chính mình. Haèng ngaøy mình phaûi quaùn chieáu laïi ngay nôi baûn thaân mình. </w:t>
      </w:r>
    </w:p>
    <w:p>
      <w:pPr>
        <w:pStyle w:val="Normal"/>
        <w:ind w:firstLine="720"/>
        <w:jc w:val="both"/>
        <w:rPr>
          <w:rFonts w:ascii="VNI-Times" w:hAnsi="VNI-Times" w:cs="VNI-Times"/>
        </w:rPr>
      </w:pPr>
      <w:r>
        <w:rPr>
          <w:rFonts w:cs="VNI-Times" w:ascii="VNI-Times" w:hAnsi="VNI-Times"/>
        </w:rPr>
        <w:t>Xeùt neùt kyõ caøng chôù deã khinh. Chuùng ta phaûi xeùt neùt cho töôøng taän ñöøng coù xem thöôøng. Taïi sao vaäy? Bôûi ngöôøi tu Phaät laø ngöôøi phaûi soi xeùt laïi chính nôi baûn thaân mình, ñeå nhaän chaân caùi gì laø thaät, caùi gì laø giaû. Bieát roõ caùi thaät caùi giaû môùi khoâng coøn meâ laàm, neáu nôi mình maø meâ laàm, thì ñoái vôùi muoân söï vaät ôû ngoaøi, chuùng ta cuõng meâ laàm luoân. Taát caû laø goác töø mình, khoâng bieát roõ mình maø muoán bieát roõ söï vaät beân ngoaøi laø chuyeän khoâng theå ñöôïc. Chuùng ta laïi meâ laàm mình, thì ôû ngoaøi laøm sao maø hieåu ñöôïc ñuùng leõ thaät. Cho neân Phaät daïy phaûi bieát mình tröôùc roài môùi bieát moïi vaät sau, bieát ñöôïc mình roài thì nhìn söï vaät môùi bieát ñuùng nhö thaät, ñaây laø caùi goác quan saùt cuûa ñaïo Phaät. Hai caâu treân chæ cho chuùng ta phöông phaùp tu theo ñaïo Phaät.</w:t>
      </w:r>
    </w:p>
    <w:p>
      <w:pPr>
        <w:pStyle w:val="Normal"/>
        <w:ind w:firstLine="720"/>
        <w:jc w:val="both"/>
        <w:rPr>
          <w:rFonts w:ascii="VNI-Times" w:hAnsi="VNI-Times" w:cs="VNI-Times"/>
        </w:rPr>
      </w:pPr>
      <w:r>
        <w:rPr>
          <w:rFonts w:cs="VNI-Times" w:ascii="VNI-Times" w:hAnsi="VNI-Times"/>
        </w:rPr>
        <w:t xml:space="preserve">Trong moäng tìm chi ngöôøi tri thöùc. Chöõ Tri thöùc ñaây noùi cho ñuû laø thieän tri thöùc, laø minh sö. Nghóa laø ñöøng coù tìm minh sö hay thieän tri thöùc trong moäng. Taïi sao vaäy? Chính chuùng ta khoâng bieát mình laø gì maø muoán bieát ñöôïc oâng Thaày, muoán bieát minh sö ñuùng, thì laøm sao bieát ñöôïc? Khoâng bieát mình maø muoán bieát ngöôøi cho ñuùng cho thaät, thì caùi bieát ñoù khoâng bao giôø coù. Cho neân Ngaøi baûo ñöøng coù trong moäng maø tìm thieän tri thöùc hay laø tìm minh sö. </w:t>
      </w:r>
    </w:p>
    <w:p>
      <w:pPr>
        <w:pStyle w:val="Normal"/>
        <w:ind w:firstLine="720"/>
        <w:jc w:val="both"/>
        <w:rPr>
          <w:rFonts w:ascii="VNI-Times" w:hAnsi="VNI-Times" w:cs="VNI-Times"/>
        </w:rPr>
      </w:pPr>
      <w:r>
        <w:rPr>
          <w:rFonts w:cs="VNI-Times" w:ascii="VNI-Times" w:hAnsi="VNI-Times"/>
        </w:rPr>
        <w:t xml:space="preserve">Maët Thaày seõ thaáy treân maët mình. Thieän tri thöùc seõ thaáy ngay nôi mình chôù khoâng ñaâu xa heát. Ngöôøi tu Phaät khoâng phaûi tìm thieän tri thöùc ôû ngoaøi maø phaûi ôû ngay nôi mình. Noùi thieän tri thöùc laø noùi theo leõ thöôøng, neáu noùi cao hôn chuùt nöõa laø Phaät. Trong moäng ñöøng tìm Phaät maø phaûi thaáy Phaät ôû ngay nôi mình. Thaáy Phaät ôû ngay nôi mình ñoù laø bieát tu, neáu tìm Phaät ôû  ngoaøi thì luoáng coâng voâ ích, chæ laø vieäc mô moäng thoâi khoâng coù thaäät, Phaät thaät laø ôû chính ngay nôi mình. Boán caâu keä naøy chæ heát söùc töôøng taän yù nghóa tu. Caên cöù treân boán caâu keä naøy, chuùng ta thaáy Thieàn sö Höông Haûi quaû chính laø gioøng gioáng Thieàn Truùc Laâm. Taïi sao? Vì Thieàn Truùc Laâm daïy phaûn quan töï kyû, thì ôû baøi naøy Ngaøi noùi raát töôøng taän. Qua nhöõng lôøi chæ daïy keû sau, chæ daïy nhöõng ngöôøi khaùc, chuùng ta thaáy ñöôïc muïc ñích nhaém thaúng cuûa caùc Ngaøi maø phaùn ñoaùn ñöôïc caùc Ngaøi naèm ôû heä phaùi naøo. </w:t>
      </w:r>
    </w:p>
    <w:p>
      <w:pPr>
        <w:pStyle w:val="Normal"/>
        <w:ind w:firstLine="720"/>
        <w:jc w:val="both"/>
        <w:rPr>
          <w:rFonts w:ascii="VNI-Times" w:hAnsi="VNI-Times" w:cs="VNI-Times"/>
        </w:rPr>
      </w:pPr>
      <w:r>
        <w:rPr>
          <w:rFonts w:cs="VNI-Times" w:ascii="VNI-Times" w:hAnsi="VNI-Times"/>
        </w:rPr>
        <w:t>Vua laïi hoûi:</w:t>
      </w:r>
    </w:p>
    <w:p>
      <w:pPr>
        <w:pStyle w:val="Normal"/>
        <w:ind w:firstLine="720"/>
        <w:jc w:val="both"/>
        <w:rPr>
          <w:rFonts w:ascii="VNI-Times" w:hAnsi="VNI-Times" w:cs="VNI-Times"/>
        </w:rPr>
      </w:pPr>
      <w:r>
        <w:rPr>
          <w:rFonts w:cs="VNI-Times" w:ascii="VNI-Times" w:hAnsi="VNI-Times"/>
        </w:rPr>
        <w:t>- Theá naøo laø yù Phaät, yù Toå?</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pPr>
      <w:r>
        <w:rPr>
          <w:rFonts w:cs="VNI-Times" w:ascii="VNI-Times" w:hAnsi="VNI-Times"/>
        </w:rPr>
        <w:tab/>
        <w:t>Nhaïn quaù tröôøng khoâng,</w:t>
      </w:r>
    </w:p>
    <w:p>
      <w:pPr>
        <w:pStyle w:val="Normal"/>
        <w:ind w:firstLine="720"/>
        <w:jc w:val="both"/>
        <w:rPr/>
      </w:pPr>
      <w:r>
        <w:rPr>
          <w:rFonts w:cs="VNI-Times" w:ascii="VNI-Times" w:hAnsi="VNI-Times"/>
        </w:rPr>
        <w:tab/>
        <w:t>AÛnh traàm haøn thuûy.</w:t>
      </w:r>
    </w:p>
    <w:p>
      <w:pPr>
        <w:pStyle w:val="Normal"/>
        <w:ind w:firstLine="720"/>
        <w:jc w:val="both"/>
        <w:rPr/>
      </w:pPr>
      <w:r>
        <w:rPr>
          <w:rFonts w:cs="VNI-Times" w:ascii="VNI-Times" w:hAnsi="VNI-Times"/>
        </w:rPr>
        <w:tab/>
        <w:t>Nhaïn voâ di tích chi yù,</w:t>
      </w:r>
    </w:p>
    <w:p>
      <w:pPr>
        <w:pStyle w:val="Normal"/>
        <w:ind w:firstLine="720"/>
        <w:jc w:val="both"/>
        <w:rPr/>
      </w:pPr>
      <w:r>
        <w:rPr>
          <w:rFonts w:cs="VNI-Times" w:ascii="VNI-Times" w:hAnsi="VNI-Times"/>
        </w:rPr>
        <w:tab/>
        <w:t>Thuûy voâ löu aûnh chi taâm.</w:t>
      </w:r>
    </w:p>
    <w:p>
      <w:pPr>
        <w:pStyle w:val="Normal"/>
        <w:ind w:firstLine="720"/>
        <w:jc w:val="both"/>
        <w:rPr>
          <w:rFonts w:ascii="VNI-Times" w:hAnsi="VNI-Times" w:cs="VNI-Times"/>
        </w:rPr>
      </w:pPr>
      <w:r>
        <w:rPr>
          <w:rFonts w:cs="VNI-Times" w:ascii="VNI-Times" w:hAnsi="VNI-Times"/>
        </w:rPr>
        <w:t xml:space="preserve">Dòch: </w:t>
      </w:r>
    </w:p>
    <w:p>
      <w:pPr>
        <w:pStyle w:val="Normal"/>
        <w:ind w:firstLine="720"/>
        <w:jc w:val="both"/>
        <w:rPr/>
      </w:pPr>
      <w:r>
        <w:rPr>
          <w:rFonts w:cs="VNI-Times" w:ascii="VNI-Times" w:hAnsi="VNI-Times"/>
        </w:rPr>
        <w:tab/>
        <w:t>Nhaïn bay treân khoâng,</w:t>
      </w:r>
    </w:p>
    <w:p>
      <w:pPr>
        <w:pStyle w:val="Normal"/>
        <w:ind w:firstLine="720"/>
        <w:jc w:val="both"/>
        <w:rPr/>
      </w:pPr>
      <w:r>
        <w:rPr>
          <w:rFonts w:cs="VNI-Times" w:ascii="VNI-Times" w:hAnsi="VNI-Times"/>
        </w:rPr>
        <w:tab/>
        <w:t>Boùng chìm ñaùy nöôùc.</w:t>
      </w:r>
    </w:p>
    <w:p>
      <w:pPr>
        <w:pStyle w:val="Normal"/>
        <w:ind w:firstLine="720"/>
        <w:jc w:val="both"/>
        <w:rPr/>
      </w:pPr>
      <w:r>
        <w:rPr>
          <w:rFonts w:cs="VNI-Times" w:ascii="VNI-Times" w:hAnsi="VNI-Times"/>
        </w:rPr>
        <w:tab/>
        <w:t>Nhaïn khoâng yù ñeå daáu,</w:t>
      </w:r>
    </w:p>
    <w:p>
      <w:pPr>
        <w:pStyle w:val="Normal"/>
        <w:ind w:firstLine="720"/>
        <w:jc w:val="both"/>
        <w:rPr/>
      </w:pPr>
      <w:r>
        <w:rPr>
          <w:rFonts w:cs="VNI-Times" w:ascii="VNI-Times" w:hAnsi="VNI-Times"/>
        </w:rPr>
        <w:tab/>
        <w:t>Nöôùc khoâng taâm löu boùng.</w:t>
      </w:r>
    </w:p>
    <w:p>
      <w:pPr>
        <w:pStyle w:val="Normal"/>
        <w:ind w:firstLine="720"/>
        <w:jc w:val="both"/>
        <w:rPr>
          <w:rFonts w:ascii="VNI-Times" w:hAnsi="VNI-Times" w:cs="VNI-Times"/>
        </w:rPr>
      </w:pPr>
      <w:r>
        <w:rPr>
          <w:rFonts w:cs="VNI-Times" w:ascii="VNI-Times" w:hAnsi="VNI-Times"/>
        </w:rPr>
        <w:t xml:space="preserve">Boán caâu thô naøy khoâng phaûi laø cuûa Ngaøi laøm, maø cuûa Thieàn sö Thieân Y Nghóa Hoaøi. Thieàn sö duøng boán caâu Nhaïn quaù tröôøng khoâng, AÛnh traàm haøn thuûy, Nhaïn voâ di tích chi yù, Thuûy voâ löu aûnh chi taâm ñeå traû lôøi veà yù Phaät, yù Toå. Phaät Toå coù söû duïng caùi yù hay khoâng? Chuùng ta luoân luoân hoûi ñaïi yù Phaät phaùp hay laø yù Phaät yù Toå, cöù nghó caùi yù ñoù laø muïc tieâu, choã höôùng ñeán cuûa con ngöôøi. Nhöng vôùi nhaø thieàn, coøn yù thì chöa phaûi laø caùi thaät. </w:t>
      </w:r>
    </w:p>
    <w:p>
      <w:pPr>
        <w:pStyle w:val="Normal"/>
        <w:ind w:firstLine="720"/>
        <w:jc w:val="both"/>
        <w:rPr>
          <w:rFonts w:ascii="VNI-Times" w:hAnsi="VNI-Times" w:cs="VNI-Times"/>
        </w:rPr>
      </w:pPr>
      <w:r>
        <w:rPr>
          <w:rFonts w:cs="VNI-Times" w:ascii="VNI-Times" w:hAnsi="VNI-Times"/>
        </w:rPr>
        <w:t xml:space="preserve">Nhaïn bay treân khoâng, boùng chìm ñaùy nöôùc, nhaïn khoâng yù ñeå daáu, nöôùc khoâng taâm löu boùng. Nhaïn khoâng coù yù ñeå laïi daáu veát trong hö khoâng, qua roài maát, qua roài maát, khoâng coøn moät daáu tích gì. Roài boùng nhaïn hieän döôùi ñaùy nöôùc maø nöôùc coù taâm ñeå giöõ boùng ñoù khoâng? Coù boùng hieän nhöng nhaïn bay qua thì boùng noù cuõng theo ñoù maø maát, nöôùc khoâng coù yù giöõ boùng. Nhö vaäy Phaät Toå coù yù khoâng? Chuùng ta baây giôø quen hoûi caâu ñoù yù chæ theá naøo? Hay laø yù Thaày muoán gì? Cöù ñaët nhöõng caâu hoûi nhö theá. Nhöng Phaät Toå khoâng bao giôø coù yù, vì yù laø nieäm sanh dieät, Phaät Toå khoâng soáng vôùi yù nieäm sanh dieät ñoù, maø chæ soáng baèng taâm haèng tri haèng giaùc. Cho neân duøng baøi keä naøy traû lôøi raát laø hay. Tuy laø baøi keä cuûa ngöôøi khaùc maø Ngaøi söû duïng ñuùng thì nhö chính Ngaøi noùi, cho neân noùi raèng moãi laàn laëp laïi moãi laàn môùi. Hoài xöa baøi keä ñoù ôû tröôøng hôïp naøo khoâng bieát, nhöng baây giôø coù ngöôøi hoûi yù Phaät yù Toå, Ngaøi ñem baøi keä ñoù ra noùi, thì ñuùng ngay choã ngöôøi ta muoán hieåu, traû lôøi raát chính xaùc. Nhö vaäy Ngaøi traû lôøi yù Phaät yù Toå laø sao? Coù ngöôøi noùi theo nhö caâu naøy thì Phaät Toå khoâng coù yù, ñuùng chöa? Phaät Toå khoâng coù yù nhö chim nhaïn bay trong hö khoâng thì noù cöù bay, chôù khoâng coù yù ñeå daáu, nhö nöôùc hieän boùng chim nhaïn, maø nöôùc cuõng khoâng coù yù giöõ boùng chim nhaïn. Nhö vaäy thaáy roõ laø khoâng coù yù. Nhöng coù ngöôøi noùi: Khoâng coù yù thì khoâng coù phaân bieät, khoâng coù phaân bieät vì sao chim nhaïn bieát höôùng maø bay? Khoâng coù phaân bieät laøm sao ôû döôùi nöôùc laïi hieän boùng nhaïn y nhö chim nhaïn ôû treân hö khoâng? Chuùng ta nhôù ngaøi Huyeàn Giaùc traû lôøi vôùi Luïc Toå: “Tuy phaân bieät maø khoâng phaûi yù” ñeå thaáy raèng trong caùi soáng, khoâng duøng yù maø vaãn coù caùi tri giaùc, bieát roõ khoâng nghi ngôø. Cho neân coù caâu “Ñem göông ñuùc thaønh töôïng…” Göông luùc chöa ñuùc thaønh töôïng thì saùng, ai tôùi boùng cuõng hieän, khi ñuùc thaønh töôïng roài thì sao? Ñuùc thaønh töôïng roài töôûng nhö khoâng coøn saùng nöõa, nhöng Thieàn sö laïi noùi: “Khoâng coù doái y ñöôïc moät ñieåm”. Duø ñuùc thaønh töôïng maø coù gì chung quanh noù cuõng chieáu, vaäy chuùng ta thaáy raèng khoâng phaûi töøng maûnh vuïn cuûa yù phaân bieät môùi laø ñuùng, laø coù phaân bieät, khi trôû thaønh moät khoái roài vaãn coù phaân bieät nhö thöôøng. Tinh thaàn thieàn ôû trong nhöõng baøi keä naøy. </w:t>
      </w:r>
    </w:p>
    <w:p>
      <w:pPr>
        <w:pStyle w:val="Normal"/>
        <w:ind w:firstLine="720"/>
        <w:jc w:val="both"/>
        <w:rPr>
          <w:rFonts w:ascii="VNI-Times" w:hAnsi="VNI-Times" w:cs="VNI-Times"/>
        </w:rPr>
      </w:pPr>
      <w:r>
        <w:rPr>
          <w:rFonts w:cs="VNI-Times" w:ascii="VNI-Times" w:hAnsi="VNI-Times"/>
        </w:rPr>
        <w:t xml:space="preserve">Vua khen ngôïi: </w:t>
      </w:r>
    </w:p>
    <w:p>
      <w:pPr>
        <w:pStyle w:val="Normal"/>
        <w:ind w:firstLine="720"/>
        <w:jc w:val="both"/>
        <w:rPr>
          <w:rFonts w:ascii="VNI-Times" w:hAnsi="VNI-Times" w:cs="VNI-Times"/>
        </w:rPr>
      </w:pPr>
      <w:r>
        <w:rPr>
          <w:rFonts w:cs="VNI-Times" w:ascii="VNI-Times" w:hAnsi="VNI-Times"/>
        </w:rPr>
        <w:t xml:space="preserve">- Laõo Sö thoâng suoát thay. </w:t>
      </w:r>
    </w:p>
    <w:p>
      <w:pPr>
        <w:pStyle w:val="Normal"/>
        <w:ind w:firstLine="720"/>
        <w:jc w:val="both"/>
        <w:rPr>
          <w:rFonts w:ascii="VNI-Times" w:hAnsi="VNI-Times" w:cs="VNI-Times"/>
        </w:rPr>
      </w:pPr>
      <w:r>
        <w:rPr>
          <w:rFonts w:cs="VNI-Times" w:ascii="VNI-Times" w:hAnsi="VNI-Times"/>
        </w:rPr>
        <w:t>Qua hai baøi keä, nhaø vua laõnh hoäi ñöôïc neân khen.</w:t>
      </w:r>
    </w:p>
    <w:p>
      <w:pPr>
        <w:pStyle w:val="Normal"/>
        <w:ind w:firstLine="720"/>
        <w:jc w:val="both"/>
        <w:rPr>
          <w:rFonts w:ascii="VNI-Times" w:hAnsi="VNI-Times" w:cs="VNI-Times"/>
        </w:rPr>
      </w:pPr>
      <w:r>
        <w:rPr>
          <w:rFonts w:cs="VNI-Times" w:ascii="VNI-Times" w:hAnsi="VNI-Times"/>
        </w:rPr>
        <w:t xml:space="preserve">Vua laïi hoûi: </w:t>
      </w:r>
    </w:p>
    <w:p>
      <w:pPr>
        <w:pStyle w:val="Normal"/>
        <w:ind w:firstLine="720"/>
        <w:jc w:val="both"/>
        <w:rPr>
          <w:rFonts w:ascii="VNI-Times" w:hAnsi="VNI-Times" w:cs="VNI-Times"/>
        </w:rPr>
      </w:pPr>
      <w:r>
        <w:rPr>
          <w:rFonts w:cs="VNI-Times" w:ascii="VNI-Times" w:hAnsi="VNI-Times"/>
        </w:rPr>
        <w:t>- Phaät ñoái vôùi chuùng sanh coù aân ñöùc gì ñeán noãi khieán Laõo Sö boû vua, boû cha meï, vôï con theo thôø laøm Thaày?</w:t>
      </w:r>
    </w:p>
    <w:p>
      <w:pPr>
        <w:pStyle w:val="Normal"/>
        <w:ind w:firstLine="720"/>
        <w:jc w:val="both"/>
        <w:rPr>
          <w:rFonts w:ascii="VNI-Times" w:hAnsi="VNI-Times" w:cs="VNI-Times"/>
        </w:rPr>
      </w:pPr>
      <w:r>
        <w:rPr>
          <w:rFonts w:cs="VNI-Times" w:ascii="VNI-Times" w:hAnsi="VNI-Times"/>
        </w:rPr>
        <w:t>Caâu hoûi naøy khoù! Phaät coù aân ñöùc gì ñoái vôùi mình maø baây giôø boû cha meï, boû vua chuùa, boû gia ñình ñeå thôø Phaät laøm Thaày. Caâu hoûi ñoù raát tinh teá, baây giôø khoâng noùi boû vua nöõa, maø boû ñaát nöôùc boû gia ñình, ñeå ñi thôø Phaät laøm Thaày.</w:t>
      </w:r>
    </w:p>
    <w:p>
      <w:pPr>
        <w:pStyle w:val="Normal"/>
        <w:ind w:firstLine="720"/>
        <w:jc w:val="both"/>
        <w:rPr>
          <w:rFonts w:ascii="VNI-Times" w:hAnsi="VNI-Times" w:cs="VNI-Times"/>
        </w:rPr>
      </w:pPr>
      <w:r>
        <w:rPr>
          <w:rFonts w:cs="VNI-Times" w:ascii="VNI-Times" w:hAnsi="VNI-Times"/>
        </w:rPr>
        <w:t xml:space="preserve">Sö ñaùp: </w:t>
      </w:r>
    </w:p>
    <w:p>
      <w:pPr>
        <w:pStyle w:val="Normal"/>
        <w:ind w:firstLine="720"/>
        <w:jc w:val="both"/>
        <w:rPr>
          <w:rFonts w:ascii="VNI-Times" w:hAnsi="VNI-Times" w:cs="VNI-Times"/>
        </w:rPr>
      </w:pPr>
      <w:r>
        <w:rPr>
          <w:rFonts w:cs="VNI-Times" w:ascii="VNI-Times" w:hAnsi="VNI-Times"/>
        </w:rPr>
        <w:t xml:space="preserve">- Phaät ñoái vôùi chuùng sanh thì aân quaù trôøi ñaát, saùng hôn maët trôøi maët traêng, ñöùc vöôït cha meï, nghóa qua caû vua toâi. </w:t>
      </w:r>
    </w:p>
    <w:p>
      <w:pPr>
        <w:pStyle w:val="Normal"/>
        <w:ind w:firstLine="720"/>
        <w:jc w:val="both"/>
        <w:rPr>
          <w:rFonts w:ascii="VNI-Times" w:hAnsi="VNI-Times" w:cs="VNI-Times"/>
        </w:rPr>
      </w:pPr>
      <w:r>
        <w:rPr>
          <w:rFonts w:cs="VNI-Times" w:ascii="VNI-Times" w:hAnsi="VNI-Times"/>
        </w:rPr>
        <w:t>Quaù coù nghóa laø hôn. Ngaøi neâu leân ñieàu naøy laøm vua hôi baát maõn, vì töø xöa ñeán giôø ngöôøi ta thaáy vua laø treân heát, trong thôøi quaân chuû vua laø toái thöôïng, giôø noùi Phaät coøn hôn vua nöõa thì vua khoâng baèng loøng.</w:t>
      </w:r>
    </w:p>
    <w:p>
      <w:pPr>
        <w:pStyle w:val="Normal"/>
        <w:ind w:firstLine="720"/>
        <w:jc w:val="both"/>
        <w:rPr>
          <w:rFonts w:ascii="VNI-Times" w:hAnsi="VNI-Times" w:cs="VNI-Times"/>
        </w:rPr>
      </w:pPr>
      <w:r>
        <w:rPr>
          <w:rFonts w:cs="VNI-Times" w:ascii="VNI-Times" w:hAnsi="VNI-Times"/>
        </w:rPr>
        <w:t xml:space="preserve">Vua hoûi: </w:t>
      </w:r>
    </w:p>
    <w:p>
      <w:pPr>
        <w:pStyle w:val="Normal"/>
        <w:ind w:firstLine="720"/>
        <w:jc w:val="both"/>
        <w:rPr>
          <w:rFonts w:ascii="VNI-Times" w:hAnsi="VNI-Times" w:cs="VNI-Times"/>
        </w:rPr>
      </w:pPr>
      <w:r>
        <w:rPr>
          <w:rFonts w:cs="VNI-Times" w:ascii="VNI-Times" w:hAnsi="VNI-Times"/>
        </w:rPr>
        <w:t>- Trôøi ñaát, maët trôøi, maët traêng coù ñuû coâng taïo hoùa; cha meï, vua toâi coù ñuû ñöùc sanh thaønh. Vì sao noùi Phaät ñeàu vöôït qua nhöõng thöù naøy?</w:t>
      </w:r>
    </w:p>
    <w:p>
      <w:pPr>
        <w:pStyle w:val="Normal"/>
        <w:ind w:firstLine="720"/>
        <w:jc w:val="both"/>
        <w:rPr>
          <w:rFonts w:ascii="VNI-Times" w:hAnsi="VNI-Times" w:cs="VNI-Times"/>
        </w:rPr>
      </w:pPr>
      <w:r>
        <w:rPr>
          <w:rFonts w:cs="VNI-Times" w:ascii="VNI-Times" w:hAnsi="VNI-Times"/>
        </w:rPr>
        <w:t>Caâu ñoù toû laø vua khoâng baèng loøng roài.</w:t>
      </w:r>
    </w:p>
    <w:p>
      <w:pPr>
        <w:pStyle w:val="Normal"/>
        <w:ind w:firstLine="720"/>
        <w:jc w:val="both"/>
        <w:rPr>
          <w:rFonts w:ascii="VNI-Times" w:hAnsi="VNI-Times" w:cs="VNI-Times"/>
        </w:rPr>
      </w:pPr>
      <w:r>
        <w:rPr>
          <w:rFonts w:cs="VNI-Times" w:ascii="VNI-Times" w:hAnsi="VNI-Times"/>
        </w:rPr>
        <w:t>Sö taâu:</w:t>
      </w:r>
    </w:p>
    <w:p>
      <w:pPr>
        <w:pStyle w:val="Normal"/>
        <w:ind w:firstLine="720"/>
        <w:jc w:val="both"/>
        <w:rPr>
          <w:rFonts w:ascii="VNI-Times" w:hAnsi="VNI-Times" w:cs="VNI-Times"/>
        </w:rPr>
      </w:pPr>
      <w:r>
        <w:rPr>
          <w:rFonts w:cs="VNI-Times" w:ascii="VNI-Times" w:hAnsi="VNI-Times"/>
        </w:rPr>
        <w:t xml:space="preserve">- Trôøi chæ hay che maø chaúng hay chôû, ñaát chæ hay chôû maø chaúng hay che. </w:t>
      </w:r>
    </w:p>
    <w:p>
      <w:pPr>
        <w:pStyle w:val="Normal"/>
        <w:ind w:firstLine="720"/>
        <w:jc w:val="both"/>
        <w:rPr>
          <w:rFonts w:ascii="VNI-Times" w:hAnsi="VNI-Times" w:cs="VNI-Times"/>
        </w:rPr>
      </w:pPr>
      <w:r>
        <w:rPr>
          <w:rFonts w:cs="VNI-Times" w:ascii="VNI-Times" w:hAnsi="VNI-Times"/>
        </w:rPr>
        <w:t>Ñoù laø quan nieäm hoài xöa, trôøi che ñaát chôû. Nghóa laø trôøi hay che maø khoâng hay chôû, vì ngöôøi ta noùi trôøi che ôû treân. Coøn ñaát chæ hay  chôû  maø  khoâng hay che, töùc laø ñaát chôû mình maø khoâng che ñaäy cho mình.</w:t>
      </w:r>
    </w:p>
    <w:p>
      <w:pPr>
        <w:pStyle w:val="Normal"/>
        <w:ind w:firstLine="720"/>
        <w:jc w:val="both"/>
        <w:rPr/>
      </w:pPr>
      <w:r>
        <w:rPr>
          <w:rFonts w:cs="VNI-Times" w:ascii="VNI-Times" w:hAnsi="VNI-Times"/>
        </w:rPr>
        <w:t>Maët trôøi soi ban ngaøy maø chaúng soi ban ñeâm, maët traêng ban ñeâm saùng maø ban ngaøy toái; cha chæ hay sanh chaúng hay döôõng, meï chæ hay döôõng chaúng hay sanh (Baûn Haùn: Phuï chæ naêng sanh baát naêng döôõng. Maãu chæ naêng döôõng baát naêng sanh.) Vua coù ñaïo thì toâi trung, vua khoâng ñaïo thì toâi nònh, suy theo ñoù thì ñöùc chaúng toaøn.</w:t>
      </w:r>
    </w:p>
    <w:p>
      <w:pPr>
        <w:pStyle w:val="Normal"/>
        <w:ind w:firstLine="720"/>
        <w:jc w:val="both"/>
        <w:rPr>
          <w:rFonts w:ascii="VNI-Times" w:hAnsi="VNI-Times" w:cs="VNI-Times"/>
        </w:rPr>
      </w:pPr>
      <w:r>
        <w:rPr>
          <w:rFonts w:cs="VNI-Times" w:ascii="VNI-Times" w:hAnsi="VNI-Times"/>
        </w:rPr>
        <w:t>Nhö vaäy caùc vò treân ñöùc ñeàu khoâng toaøn veïn.</w:t>
      </w:r>
    </w:p>
    <w:p>
      <w:pPr>
        <w:pStyle w:val="Normal"/>
        <w:ind w:firstLine="720"/>
        <w:jc w:val="both"/>
        <w:rPr>
          <w:rFonts w:ascii="VNI-Times" w:hAnsi="VNI-Times" w:cs="VNI-Times"/>
        </w:rPr>
      </w:pPr>
      <w:r>
        <w:rPr>
          <w:rFonts w:cs="VNI-Times" w:ascii="VNI-Times" w:hAnsi="VNI-Times"/>
        </w:rPr>
        <w:t xml:space="preserve">Ñöùc cuûa Phaät ñoái vôùi chuùng sanh thì chaúng vaäy. Luaän veà che thì che khaép boán loaøi sanh, luaän veà chôû thì saùu ñöôøng ñeàu ñöôïc chôû, luaän veà saùng thì soi saùng caû möôøi phöông, luaän veà toû thì toû röïc caû ba coõi, luaän veà töø thì vôùt leân khoûi bieån khoå, luaän veà bi thì cöùu ra choã toái taêm, luaän veà thaùnh thì vua trong caùc thaùnh, luaän veà thaàn thì saùu thoâng töï taïi. Do ñoù cöùu khaép caû ngöôøi coøn keû maát, daãn daét heát keû quyù ngöôøi tieän, kính mong Beä haï ñeå taâm kính ngöôõng! </w:t>
      </w:r>
    </w:p>
    <w:p>
      <w:pPr>
        <w:pStyle w:val="Normal"/>
        <w:ind w:firstLine="720"/>
        <w:jc w:val="both"/>
        <w:rPr>
          <w:rFonts w:ascii="VNI-Times" w:hAnsi="VNI-Times" w:cs="VNI-Times"/>
        </w:rPr>
      </w:pPr>
      <w:r>
        <w:rPr>
          <w:rFonts w:cs="VNI-Times" w:ascii="VNI-Times" w:hAnsi="VNI-Times"/>
        </w:rPr>
        <w:t>Caâu traû lôøi cuûa Ngaøi ñoái vôùi hoài xöa thì raát laø hay, nhöng ñoái vôùi chuùng ta baây giôø thì cuõng coøn moät hai ñieåm sô soùt. Nhöng ñoù cuõng chæ laø phöông tieän ñeå chinh phuïc nhaø vua thoâi.</w:t>
      </w:r>
    </w:p>
    <w:p>
      <w:pPr>
        <w:pStyle w:val="Normal"/>
        <w:ind w:firstLine="720"/>
        <w:jc w:val="both"/>
        <w:rPr>
          <w:rFonts w:ascii="VNI-Times" w:hAnsi="VNI-Times" w:cs="VNI-Times"/>
        </w:rPr>
      </w:pPr>
      <w:r>
        <w:rPr>
          <w:rFonts w:cs="VNI-Times" w:ascii="VNI-Times" w:hAnsi="VNI-Times"/>
        </w:rPr>
        <w:t>Vua vui veû noù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AÂn Phaät nhö theá, ngoaøi Thaày ra khoù ai noùi roõ, traãm xin ngay ñôøi naøy kính ngöôõng.</w:t>
      </w:r>
    </w:p>
    <w:p>
      <w:pPr>
        <w:pStyle w:val="Normal"/>
        <w:ind w:firstLine="720"/>
        <w:jc w:val="both"/>
        <w:rPr>
          <w:rFonts w:ascii="VNI-Times" w:hAnsi="VNI-Times" w:cs="VNI-Times"/>
        </w:rPr>
      </w:pPr>
      <w:r>
        <w:rPr>
          <w:rFonts w:cs="VNI-Times" w:ascii="VNI-Times" w:hAnsi="VNI-Times"/>
        </w:rPr>
        <w:t xml:space="preserve">Ngaøi noùi vaäy thì nhaø vua phaùt taâm lieàn. Nhö vaäy môùi thaáy ngöôøi xöa ñöùc haïnh ñaày ñuû, trí tueä thoâng minh, bieát roõ ñieàu gì nhaø vua caàn bieát caàn hieåu thì noùi ra vua lieàn hieåu, lieàn bieát laøm cho Phaät phaùp ñöôïc nhaø vua kính troïng. </w:t>
      </w:r>
    </w:p>
    <w:p>
      <w:pPr>
        <w:pStyle w:val="Normal"/>
        <w:ind w:firstLine="720"/>
        <w:jc w:val="both"/>
        <w:rPr>
          <w:rFonts w:ascii="VNI-Times" w:hAnsi="VNI-Times" w:cs="VNI-Times"/>
        </w:rPr>
      </w:pPr>
      <w:r>
        <w:rPr>
          <w:rFonts w:cs="VNI-Times" w:ascii="VNI-Times" w:hAnsi="VNI-Times"/>
        </w:rPr>
        <w:t>Thaùng saùu naêm Giaùp Ngoï nieân hieäu Vónh Thònh (1714)  Sö ñaõ 87 tuoåi.</w:t>
      </w:r>
    </w:p>
    <w:p>
      <w:pPr>
        <w:pStyle w:val="Normal"/>
        <w:ind w:firstLine="720"/>
        <w:jc w:val="both"/>
        <w:rPr>
          <w:rFonts w:ascii="VNI-Times" w:hAnsi="VNI-Times" w:cs="VNI-Times"/>
        </w:rPr>
      </w:pPr>
      <w:r>
        <w:rPr>
          <w:rFonts w:cs="VNI-Times" w:ascii="VNI-Times" w:hAnsi="VNI-Times"/>
        </w:rPr>
        <w:t>Töùc laø taùm möôi tuoåi gaëp vua Leâ Duïc Toâng, taùm möôi baûy tuoåi gaëp chuùa Trònh.</w:t>
      </w:r>
    </w:p>
    <w:p>
      <w:pPr>
        <w:pStyle w:val="Normal"/>
        <w:ind w:firstLine="720"/>
        <w:jc w:val="both"/>
        <w:rPr>
          <w:rFonts w:ascii="VNI-Times" w:hAnsi="VNI-Times" w:cs="VNI-Times"/>
        </w:rPr>
      </w:pPr>
      <w:r>
        <w:rPr>
          <w:rFonts w:cs="VNI-Times" w:ascii="VNI-Times" w:hAnsi="VNI-Times"/>
        </w:rPr>
        <w:t>Chuùa Trònh Cöông (Hy Toå) ñeán thaêm chuøa vaø hoûi thaêm lai lòch cuûa Sö. Sö trình baøy lai lòch côù söï tröôùc sau, ñaõ höôûng loäc Chuùa qua ba trieàu. Chuùa hoan hyû cuùng moät ngaøn quan tieàn tröôùc Phaät vaø ñeà baøi thô:</w:t>
      </w:r>
    </w:p>
    <w:p>
      <w:pPr>
        <w:pStyle w:val="Normal"/>
        <w:ind w:firstLine="720"/>
        <w:jc w:val="both"/>
        <w:rPr/>
      </w:pPr>
      <w:r>
        <w:rPr>
          <w:rFonts w:cs="VNI-Times" w:ascii="VNI-Times" w:hAnsi="VNI-Times"/>
        </w:rPr>
        <w:tab/>
        <w:t>Danh lam töøng traûi ñaõ hay danh,</w:t>
      </w:r>
    </w:p>
    <w:p>
      <w:pPr>
        <w:pStyle w:val="Normal"/>
        <w:ind w:firstLine="720"/>
        <w:jc w:val="both"/>
        <w:rPr/>
      </w:pPr>
      <w:r>
        <w:rPr>
          <w:rFonts w:cs="VNI-Times" w:ascii="VNI-Times" w:hAnsi="VNI-Times"/>
        </w:rPr>
        <w:tab/>
        <w:t>Trình ñoä naøy aâu hôïp choán Trình.</w:t>
      </w:r>
    </w:p>
    <w:p>
      <w:pPr>
        <w:pStyle w:val="Normal"/>
        <w:ind w:firstLine="720"/>
        <w:jc w:val="both"/>
        <w:rPr/>
      </w:pPr>
      <w:r>
        <w:rPr>
          <w:rFonts w:cs="VNI-Times" w:ascii="VNI-Times" w:hAnsi="VNI-Times"/>
        </w:rPr>
        <w:tab/>
        <w:t xml:space="preserve">Phaùp giôùi chaêm chaêm tuyeân dieäu phaùp, </w:t>
      </w:r>
    </w:p>
    <w:p>
      <w:pPr>
        <w:pStyle w:val="Normal"/>
        <w:ind w:firstLine="720"/>
        <w:jc w:val="both"/>
        <w:rPr/>
      </w:pPr>
      <w:r>
        <w:rPr>
          <w:rFonts w:cs="VNI-Times" w:ascii="VNI-Times" w:hAnsi="VNI-Times"/>
        </w:rPr>
        <w:tab/>
        <w:t>Kinh laâu rôõ rôõ dieãn chaân kinh.</w:t>
      </w:r>
    </w:p>
    <w:p>
      <w:pPr>
        <w:pStyle w:val="Normal"/>
        <w:ind w:firstLine="720"/>
        <w:jc w:val="both"/>
        <w:rPr/>
      </w:pPr>
      <w:r>
        <w:rPr>
          <w:rFonts w:cs="VNI-Times" w:ascii="VNI-Times" w:hAnsi="VNI-Times"/>
        </w:rPr>
        <w:tab/>
        <w:t xml:space="preserve">Coâng nhieàu nhôøø coù coâng voâ löôïng, </w:t>
      </w:r>
    </w:p>
    <w:p>
      <w:pPr>
        <w:pStyle w:val="Normal"/>
        <w:ind w:firstLine="720"/>
        <w:jc w:val="both"/>
        <w:rPr/>
      </w:pPr>
      <w:r>
        <w:rPr>
          <w:rFonts w:cs="VNI-Times" w:ascii="VNI-Times" w:hAnsi="VNI-Times"/>
        </w:rPr>
        <w:tab/>
        <w:t xml:space="preserve">Theá thuaän vaày neân theá höõu tình. </w:t>
      </w:r>
    </w:p>
    <w:p>
      <w:pPr>
        <w:pStyle w:val="Normal"/>
        <w:ind w:firstLine="720"/>
        <w:jc w:val="both"/>
        <w:rPr/>
      </w:pPr>
      <w:r>
        <w:rPr>
          <w:rFonts w:cs="VNI-Times" w:ascii="VNI-Times" w:hAnsi="VNI-Times"/>
        </w:rPr>
        <w:tab/>
        <w:t>Ngaùn tuïc chaúng heà muøi tuïc luïy,</w:t>
      </w:r>
    </w:p>
    <w:p>
      <w:pPr>
        <w:pStyle w:val="Normal"/>
        <w:ind w:firstLine="720"/>
        <w:jc w:val="both"/>
        <w:rPr/>
      </w:pPr>
      <w:r>
        <w:rPr>
          <w:rFonts w:cs="VNI-Times" w:ascii="VNI-Times" w:hAnsi="VNI-Times"/>
        </w:rPr>
        <w:tab/>
        <w:t>Loøng thieàn tua caån choán thieàn quynh.</w:t>
      </w:r>
    </w:p>
    <w:p>
      <w:pPr>
        <w:pStyle w:val="Normal"/>
        <w:ind w:firstLine="720"/>
        <w:jc w:val="both"/>
        <w:rPr/>
      </w:pPr>
      <w:r>
        <w:rPr>
          <w:rFonts w:cs="VNI-Times" w:ascii="VNI-Times" w:hAnsi="VNI-Times"/>
        </w:rPr>
        <w:t xml:space="preserve">Ñaây laø baøi thô chöõ Noâm. Thôøi cuûa Thieàn sö Höông Haûi, vua Leâ chuùa Trònh ñeàu quyù kính Phaät phaùp, ñoù laø ñieàu raát toát. Cho neân coù ñöôïc nhöõng vò Thieàn sö môû mang truyeàn baù thaïnh haønh trong thôøi hai vua Leâ Hy Toâng, Leâ Duïc Toâng vaø chuùa Trònh Caên, chuùa Trònh Cöông cuõng quyù troïng Phaät phaùp. </w:t>
      </w:r>
    </w:p>
    <w:p>
      <w:pPr>
        <w:pStyle w:val="Normal"/>
        <w:ind w:firstLine="720"/>
        <w:jc w:val="both"/>
        <w:rPr>
          <w:rFonts w:ascii="VNI-Times" w:hAnsi="VNI-Times" w:cs="VNI-Times"/>
        </w:rPr>
      </w:pPr>
      <w:r>
        <w:rPr>
          <w:rFonts w:cs="VNI-Times" w:ascii="VNI-Times" w:hAnsi="VNI-Times"/>
        </w:rPr>
        <w:t xml:space="preserve">Baøi thô naøy noùi leân tinh thaàn taùn thaùn chuøa, taùn thaùn phaùp Phaät, taùn thaùn coâng ñöùc cuûa ngöôøi truyeàn baù. </w:t>
      </w:r>
    </w:p>
    <w:p>
      <w:pPr>
        <w:pStyle w:val="Normal"/>
        <w:ind w:firstLine="720"/>
        <w:jc w:val="both"/>
        <w:rPr>
          <w:rFonts w:ascii="VNI-Times" w:hAnsi="VNI-Times" w:cs="VNI-Times"/>
        </w:rPr>
      </w:pPr>
      <w:r>
        <w:rPr>
          <w:rFonts w:cs="VNI-Times" w:ascii="VNI-Times" w:hAnsi="VNI-Times"/>
        </w:rPr>
        <w:t>Danh lam töøng traûi ñaõ hay danh. Danh lam thaéng caûnh laø chuøa.</w:t>
      </w:r>
    </w:p>
    <w:p>
      <w:pPr>
        <w:pStyle w:val="Normal"/>
        <w:ind w:firstLine="720"/>
        <w:jc w:val="both"/>
        <w:rPr>
          <w:rFonts w:ascii="VNI-Times" w:hAnsi="VNI-Times" w:cs="VNI-Times"/>
        </w:rPr>
      </w:pPr>
      <w:r>
        <w:rPr>
          <w:rFonts w:cs="VNI-Times" w:ascii="VNI-Times" w:hAnsi="VNI-Times"/>
        </w:rPr>
        <w:t>Trình ñoä naøy aâu hôïp choán Trình. Töùc laø taùn thaùn trình ñoä cuûa Thaày laø trình ñoä cuûa baäc thöùc giaû Nho gia.</w:t>
      </w:r>
    </w:p>
    <w:p>
      <w:pPr>
        <w:pStyle w:val="Normal"/>
        <w:ind w:firstLine="720"/>
        <w:jc w:val="both"/>
        <w:rPr>
          <w:rFonts w:ascii="VNI-Times" w:hAnsi="VNI-Times" w:cs="VNI-Times"/>
        </w:rPr>
      </w:pPr>
      <w:r>
        <w:rPr>
          <w:rFonts w:cs="VNI-Times" w:ascii="VNI-Times" w:hAnsi="VNI-Times"/>
        </w:rPr>
        <w:t xml:space="preserve">Phaùp giôùi chaêm chaêm tuyeân dieäu phaùp, Kinh laâu rôõ rôõ dieãn chaân kinh. Nghóa laø khaép caû phaùp giôùi luoân luoân Thaày chuù taâm tuyeân giaûng dieäu phaùp vaø treân laàu kinh rôõ rôõ dieãn noùi nhöõng boä kinh chaân thaät. Ñoù laø hai caâu taùn thaùn söï truyeàn baù giaùo lyù. </w:t>
      </w:r>
    </w:p>
    <w:p>
      <w:pPr>
        <w:pStyle w:val="Normal"/>
        <w:ind w:firstLine="720"/>
        <w:jc w:val="both"/>
        <w:rPr>
          <w:rFonts w:ascii="VNI-Times" w:hAnsi="VNI-Times" w:cs="VNI-Times"/>
        </w:rPr>
      </w:pPr>
      <w:r>
        <w:rPr>
          <w:rFonts w:cs="VNI-Times" w:ascii="VNI-Times" w:hAnsi="VNI-Times"/>
        </w:rPr>
        <w:t>Coâng nhieàu nhôø coù coâng voâ löôïng. Töùc laø nhôø coù coâng hoaèng hoùa hay laø giaùo hoùa cuûa Thaày maø ñöôïc nhieàu ngöôøi phaùt taâm cho neân coâng ñöùc ñoù laø coâng ñöùc voâ löôïng.</w:t>
      </w:r>
    </w:p>
    <w:p>
      <w:pPr>
        <w:pStyle w:val="Normal"/>
        <w:ind w:firstLine="720"/>
        <w:jc w:val="both"/>
        <w:rPr>
          <w:rFonts w:ascii="VNI-Times" w:hAnsi="VNI-Times" w:cs="VNI-Times"/>
        </w:rPr>
      </w:pPr>
      <w:r>
        <w:rPr>
          <w:rFonts w:cs="VNI-Times" w:ascii="VNI-Times" w:hAnsi="VNI-Times"/>
        </w:rPr>
        <w:t xml:space="preserve">Theá thuaän vaày neân theá höõu tình. Ngöôøi ñôøi theo phaùp cuûa Phaät daïy maø khôûi leân taâm kính troïng. </w:t>
      </w:r>
    </w:p>
    <w:p>
      <w:pPr>
        <w:pStyle w:val="Normal"/>
        <w:ind w:firstLine="720"/>
        <w:jc w:val="both"/>
        <w:rPr>
          <w:rFonts w:ascii="VNI-Times" w:hAnsi="VNI-Times" w:cs="VNI-Times"/>
        </w:rPr>
      </w:pPr>
      <w:r>
        <w:rPr>
          <w:rFonts w:cs="VNI-Times" w:ascii="VNI-Times" w:hAnsi="VNI-Times"/>
        </w:rPr>
        <w:t>Ngaùn tuïc chaúng heà muøi tuïc luïy. Thieàn sö chaùn traàn tuïc roài thì khoâng coøn dính, khoâng coøn nhieãm muøi tuïc luïy nöõa.</w:t>
      </w:r>
    </w:p>
    <w:p>
      <w:pPr>
        <w:pStyle w:val="Normal"/>
        <w:ind w:firstLine="720"/>
        <w:jc w:val="both"/>
        <w:rPr>
          <w:rFonts w:ascii="VNI-Times" w:hAnsi="VNI-Times" w:cs="VNI-Times"/>
        </w:rPr>
      </w:pPr>
      <w:r>
        <w:rPr>
          <w:rFonts w:cs="VNI-Times" w:ascii="VNI-Times" w:hAnsi="VNI-Times"/>
        </w:rPr>
        <w:t>Loøng thieàn tua caån choán thieàn quynh. “Tua caån” töùc laø öa thích tu thieàn, loøng öa meán tu thieàn, vì vaäy maø meán choã chuøa chieàn - “thieàn quynh” laø meán choã chuøa chieàn. Nhö vaäy laø taùn thaùn caûnh, taùn thaùn söï truyeàn baù, taùn thaùn loøng cuûa ngöôøi khoâng coù nhieãm muøi tuïc luïy, luoân luoân ôû choán thieàn moân.</w:t>
      </w:r>
    </w:p>
    <w:p>
      <w:pPr>
        <w:pStyle w:val="Normal"/>
        <w:ind w:firstLine="720"/>
        <w:jc w:val="both"/>
        <w:rPr>
          <w:rFonts w:ascii="VNI-Times" w:hAnsi="VNI-Times" w:cs="VNI-Times"/>
        </w:rPr>
      </w:pPr>
      <w:r>
        <w:rPr>
          <w:rFonts w:cs="VNI-Times" w:ascii="VNI-Times" w:hAnsi="VNI-Times"/>
        </w:rPr>
        <w:t xml:space="preserve">Moät hoâm quan Traán thuû Quoác laõo trí só Öng Quaän Coâng ñeán thöôûng ngoaïn chuøa Nguyeät Ñöôøng, vònh baøi thô: </w:t>
      </w:r>
    </w:p>
    <w:p>
      <w:pPr>
        <w:pStyle w:val="Normal"/>
        <w:ind w:firstLine="720"/>
        <w:jc w:val="both"/>
        <w:rPr/>
      </w:pPr>
      <w:r>
        <w:rPr>
          <w:rFonts w:cs="VNI-Times" w:ascii="VNI-Times" w:hAnsi="VNI-Times"/>
        </w:rPr>
        <w:tab/>
        <w:t>Xuaân hoa nhaân voïng moäc thieàu döông,</w:t>
      </w:r>
    </w:p>
    <w:p>
      <w:pPr>
        <w:pStyle w:val="Normal"/>
        <w:ind w:firstLine="720"/>
        <w:jc w:val="both"/>
        <w:rPr/>
      </w:pPr>
      <w:r>
        <w:rPr>
          <w:rFonts w:cs="VNI-Times" w:ascii="VNI-Times" w:hAnsi="VNI-Times"/>
        </w:rPr>
        <w:tab/>
        <w:t>Haï nhaät giai nhaân thöôûng Nguyeät Ñöôøng.</w:t>
      </w:r>
    </w:p>
    <w:p>
      <w:pPr>
        <w:pStyle w:val="Normal"/>
        <w:ind w:firstLine="720"/>
        <w:jc w:val="both"/>
        <w:rPr/>
      </w:pPr>
      <w:r>
        <w:rPr>
          <w:rFonts w:cs="VNI-Times" w:ascii="VNI-Times" w:hAnsi="VNI-Times"/>
        </w:rPr>
        <w:tab/>
        <w:t>Laõo baù ñình tieàn tröông thuùy caùi,</w:t>
      </w:r>
    </w:p>
    <w:p>
      <w:pPr>
        <w:pStyle w:val="Normal"/>
        <w:ind w:firstLine="720"/>
        <w:jc w:val="both"/>
        <w:rPr/>
      </w:pPr>
      <w:r>
        <w:rPr>
          <w:rFonts w:cs="VNI-Times" w:ascii="VNI-Times" w:hAnsi="VNI-Times"/>
        </w:rPr>
        <w:tab/>
        <w:t xml:space="preserve">Noän haø lam ngoaïi tieán kyø höông. </w:t>
      </w:r>
    </w:p>
    <w:p>
      <w:pPr>
        <w:pStyle w:val="Normal"/>
        <w:ind w:firstLine="720"/>
        <w:jc w:val="both"/>
        <w:rPr/>
      </w:pPr>
      <w:r>
        <w:rPr>
          <w:rFonts w:cs="VNI-Times" w:ascii="VNI-Times" w:hAnsi="VNI-Times"/>
        </w:rPr>
        <w:tab/>
        <w:t>Baêng taâm trì aán tuyeân kinh duõng,</w:t>
      </w:r>
    </w:p>
    <w:p>
      <w:pPr>
        <w:pStyle w:val="Normal"/>
        <w:ind w:firstLine="720"/>
        <w:jc w:val="both"/>
        <w:rPr/>
      </w:pPr>
      <w:r>
        <w:rPr>
          <w:rFonts w:cs="VNI-Times" w:ascii="VNI-Times" w:hAnsi="VNI-Times"/>
        </w:rPr>
        <w:tab/>
        <w:t xml:space="preserve">Thieát dieän tuaàn töôøng voïng ñaïo löông. </w:t>
      </w:r>
    </w:p>
    <w:p>
      <w:pPr>
        <w:pStyle w:val="Normal"/>
        <w:ind w:firstLine="720"/>
        <w:jc w:val="both"/>
        <w:rPr/>
      </w:pPr>
      <w:r>
        <w:rPr>
          <w:rFonts w:cs="VNI-Times" w:ascii="VNI-Times" w:hAnsi="VNI-Times"/>
        </w:rPr>
        <w:tab/>
        <w:t xml:space="preserve">Cô chuûng höõu tình quy buùt ñeå, </w:t>
      </w:r>
    </w:p>
    <w:p>
      <w:pPr>
        <w:pStyle w:val="Normal"/>
        <w:ind w:firstLine="720"/>
        <w:jc w:val="both"/>
        <w:rPr/>
      </w:pPr>
      <w:r>
        <w:rPr>
          <w:rFonts w:cs="VNI-Times" w:ascii="VNI-Times" w:hAnsi="VNI-Times"/>
        </w:rPr>
        <w:tab/>
        <w:t>Huyeàn huyeàn vò ñaéc nhaát thieân tröôø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Hoa xuaân ngöôøi ngaém taém thieàu döông,</w:t>
      </w:r>
    </w:p>
    <w:p>
      <w:pPr>
        <w:pStyle w:val="Normal"/>
        <w:ind w:firstLine="720"/>
        <w:jc w:val="both"/>
        <w:rPr/>
      </w:pPr>
      <w:r>
        <w:rPr>
          <w:rFonts w:cs="VNI-Times" w:ascii="VNI-Times" w:hAnsi="VNI-Times"/>
        </w:rPr>
        <w:tab/>
        <w:t>Ngaøy raûnh giai nhaân thöôûng Nguyeät Ñöôøng.</w:t>
      </w:r>
    </w:p>
    <w:p>
      <w:pPr>
        <w:pStyle w:val="Normal"/>
        <w:ind w:firstLine="720"/>
        <w:jc w:val="both"/>
        <w:rPr/>
      </w:pPr>
      <w:r>
        <w:rPr>
          <w:rFonts w:cs="VNI-Times" w:ascii="VNI-Times" w:hAnsi="VNI-Times"/>
        </w:rPr>
        <w:tab/>
        <w:t>Baùch laõo tröôùc saân giöông loïng bieác,</w:t>
      </w:r>
    </w:p>
    <w:p>
      <w:pPr>
        <w:pStyle w:val="Normal"/>
        <w:ind w:firstLine="720"/>
        <w:jc w:val="both"/>
        <w:rPr/>
      </w:pPr>
      <w:r>
        <w:rPr>
          <w:rFonts w:cs="VNI-Times" w:ascii="VNI-Times" w:hAnsi="VNI-Times"/>
        </w:rPr>
        <w:tab/>
        <w:t>Sen non ngoaøi ao daâng kyø höông.</w:t>
      </w:r>
    </w:p>
    <w:p>
      <w:pPr>
        <w:pStyle w:val="Normal"/>
        <w:ind w:firstLine="720"/>
        <w:jc w:val="both"/>
        <w:rPr/>
      </w:pPr>
      <w:r>
        <w:rPr>
          <w:rFonts w:cs="VNI-Times" w:ascii="VNI-Times" w:hAnsi="VNI-Times"/>
        </w:rPr>
        <w:tab/>
        <w:t>Taâm baêng caàm aán noùi kinh maïnh,</w:t>
      </w:r>
    </w:p>
    <w:p>
      <w:pPr>
        <w:pStyle w:val="Normal"/>
        <w:ind w:firstLine="720"/>
        <w:jc w:val="both"/>
        <w:rPr/>
      </w:pPr>
      <w:r>
        <w:rPr>
          <w:rFonts w:cs="VNI-Times" w:ascii="VNI-Times" w:hAnsi="VNI-Times"/>
        </w:rPr>
        <w:tab/>
        <w:t>Maët saét theo töôøng ngaém ñaïo laønh.</w:t>
      </w:r>
    </w:p>
    <w:p>
      <w:pPr>
        <w:pStyle w:val="Normal"/>
        <w:ind w:firstLine="720"/>
        <w:jc w:val="both"/>
        <w:rPr/>
      </w:pPr>
      <w:r>
        <w:rPr>
          <w:rFonts w:cs="VNI-Times" w:ascii="VNI-Times" w:hAnsi="VNI-Times"/>
        </w:rPr>
        <w:tab/>
        <w:t xml:space="preserve">Bao thöù höõu tình veà ngoïn buùt,  </w:t>
      </w:r>
    </w:p>
    <w:p>
      <w:pPr>
        <w:pStyle w:val="Normal"/>
        <w:ind w:firstLine="720"/>
        <w:jc w:val="both"/>
        <w:rPr/>
      </w:pPr>
      <w:r>
        <w:rPr>
          <w:rFonts w:cs="VNI-Times" w:ascii="VNI-Times" w:hAnsi="VNI-Times"/>
        </w:rPr>
        <w:tab/>
        <w:t>Saâu maàu caûm ñöôïc moät thieân tröôøng.</w:t>
      </w:r>
    </w:p>
    <w:p>
      <w:pPr>
        <w:pStyle w:val="Normal"/>
        <w:ind w:firstLine="720"/>
        <w:jc w:val="both"/>
        <w:rPr>
          <w:rFonts w:ascii="VNI-Times" w:hAnsi="VNI-Times" w:cs="VNI-Times"/>
        </w:rPr>
      </w:pPr>
      <w:r>
        <w:rPr>
          <w:rFonts w:cs="VNI-Times" w:ascii="VNI-Times" w:hAnsi="VNI-Times"/>
        </w:rPr>
        <w:t>Hoa xuaân ngöôøi ngaém taém thieàu döông. Töùc laø ngöôøi ngaém hoa muøa xuaân ñang taém döôùi aùnh naéng maët trôøi, thieàu döông laø aùnh naéng maët trôøi.</w:t>
      </w:r>
    </w:p>
    <w:p>
      <w:pPr>
        <w:pStyle w:val="Normal"/>
        <w:ind w:firstLine="720"/>
        <w:jc w:val="both"/>
        <w:rPr>
          <w:rFonts w:ascii="VNI-Times" w:hAnsi="VNI-Times" w:cs="VNI-Times"/>
        </w:rPr>
      </w:pPr>
      <w:r>
        <w:rPr>
          <w:rFonts w:cs="VNI-Times" w:ascii="VNI-Times" w:hAnsi="VNI-Times"/>
        </w:rPr>
        <w:t>Ngaøy raûnh giai nhaân thöôûng Nguyeät Ñöôøng. Töùc laø ngaøy raûnh roãi, giai nhaân ñeán thaêm vieáng hay thöôûng ngoaïn caûnh chuøa Nguyeät Ñöôøng laø choã Ngaøi ôû.</w:t>
      </w:r>
    </w:p>
    <w:p>
      <w:pPr>
        <w:pStyle w:val="Normal"/>
        <w:ind w:firstLine="720"/>
        <w:jc w:val="both"/>
        <w:rPr>
          <w:rFonts w:ascii="VNI-Times" w:hAnsi="VNI-Times" w:cs="VNI-Times"/>
        </w:rPr>
      </w:pPr>
      <w:r>
        <w:rPr>
          <w:rFonts w:cs="VNI-Times" w:ascii="VNI-Times" w:hAnsi="VNI-Times"/>
        </w:rPr>
        <w:t>Baùch laõo tröôùc saân giöông loïng bieác, Sen non ngoaøi ao daâng kyø höông. Tröôùc saân chuøa coù caây baùch ñaõ giaø, vöôn leân xanh bieác. Chöøng möôøi naêm nöõa chuøa naøy chaéc cuõng coù nhöõng caùi loïng xanh hoaëc laø baùch hoaëc laø tuøng che ôû tröôùc. “Sen non ngoaøi ao daâng kyø höông”, ôû ñaây coù loïng baùch maø chöa coù sen non, chöøng naêm baûy naêm nöõa hoà phía tröôùc hôi caïn, luùc ñoù chuùng ta troàng sen thì môùi coù sen non.</w:t>
      </w:r>
    </w:p>
    <w:p>
      <w:pPr>
        <w:pStyle w:val="Normal"/>
        <w:ind w:firstLine="720"/>
        <w:jc w:val="both"/>
        <w:rPr>
          <w:rFonts w:ascii="VNI-Times" w:hAnsi="VNI-Times" w:cs="VNI-Times"/>
        </w:rPr>
      </w:pPr>
      <w:r>
        <w:rPr>
          <w:rFonts w:cs="VNI-Times" w:ascii="VNI-Times" w:hAnsi="VNI-Times"/>
        </w:rPr>
        <w:t>Taâm baêng caàm aán noùi kinh maïnh, Maët saét theo töôøng ngaém ñaïo laønh. Hai caâu naøy nghe hôi laï, taâm baêng töùc laø taâm laëng leõ traéng nhö baêng tuyeát, caàm aán töùc laø thöôøng thöôøng ngöôøi ta giaûng hay caàm aán voã xuoáng baøn, noùi kinh maïnh. Maët saét theo töôøng ngaém ñaïo laønh. Töùc laø caùi maët laïnh nhö tieàn, ñi quanh töôøng ngaém ñaïo laønh, tôùi ñaâu cuõng thaáy ñaïo raát an oån, trong laønh. Nhö vaäy ngöôøi noùi kinh, taâm trong nhö baêng tuyeát vaø ñi quanh vöôøn chuøa maët laïnh nhö tieàn, töùc laø khoâng dính, khoâng nhieãm caùi gì heát. Chuùng ta baây giôø thì sao? Coù ñöôïc  taâm  baêng, maët saét khoâng? Ngaém hoa naøy ñeïp thì cöôøi, laïi hoa kia uùa thì buoàn, laø maët gì? Ñoù laø maët hoa deã nôû deã taøn, chôù khoâng phaûi maët saét.</w:t>
      </w:r>
    </w:p>
    <w:p>
      <w:pPr>
        <w:pStyle w:val="Normal"/>
        <w:ind w:firstLine="720"/>
        <w:jc w:val="both"/>
        <w:rPr>
          <w:rFonts w:ascii="VNI-Times" w:hAnsi="VNI-Times" w:cs="VNI-Times"/>
        </w:rPr>
      </w:pPr>
      <w:r>
        <w:rPr>
          <w:rFonts w:cs="VNI-Times" w:ascii="VNI-Times" w:hAnsi="VNI-Times"/>
        </w:rPr>
        <w:t>Bao thöù höõu tình veà ngoïn buùt. Caûnh ôû tröôùc chuøa raát laø höõu tình, gom heát veà ngoïn buùt maø dieãn taû ra ñaây.</w:t>
      </w:r>
    </w:p>
    <w:p>
      <w:pPr>
        <w:pStyle w:val="Normal"/>
        <w:ind w:firstLine="720"/>
        <w:jc w:val="both"/>
        <w:rPr>
          <w:rFonts w:ascii="VNI-Times" w:hAnsi="VNI-Times" w:cs="VNI-Times"/>
        </w:rPr>
      </w:pPr>
      <w:r>
        <w:rPr>
          <w:rFonts w:cs="VNI-Times" w:ascii="VNI-Times" w:hAnsi="VNI-Times"/>
        </w:rPr>
        <w:t xml:space="preserve">Saâu maàu caûm ñöôïc moät thieân tröôøng. Taát caû veû saâu maàu, hay ñeïp ñoù taùc giaû caûm neân laøm ñöôïc moät baøi daøi. </w:t>
      </w:r>
    </w:p>
    <w:p>
      <w:pPr>
        <w:pStyle w:val="Normal"/>
        <w:ind w:firstLine="720"/>
        <w:jc w:val="both"/>
        <w:rPr>
          <w:rFonts w:ascii="VNI-Times" w:hAnsi="VNI-Times" w:cs="VNI-Times"/>
        </w:rPr>
      </w:pPr>
      <w:r>
        <w:rPr>
          <w:rFonts w:cs="VNI-Times" w:ascii="VNI-Times" w:hAnsi="VNI-Times"/>
        </w:rPr>
        <w:t>Quan Traán thuû thöôøng hay ñeán hoûi ñaïo, nhaân ñoù Sö laøm baøi thô taùn.</w:t>
      </w:r>
    </w:p>
    <w:p>
      <w:pPr>
        <w:pStyle w:val="Normal"/>
        <w:ind w:firstLine="720"/>
        <w:jc w:val="both"/>
        <w:rPr>
          <w:rFonts w:ascii="VNI-Times" w:hAnsi="VNI-Times" w:cs="VNI-Times"/>
        </w:rPr>
      </w:pPr>
      <w:r>
        <w:rPr>
          <w:rFonts w:cs="VNI-Times" w:ascii="VNI-Times" w:hAnsi="VNI-Times"/>
        </w:rPr>
        <w:t>Ñaây laø ngaøi Höông Haûi taùn thaùn oâng quan Traán thuû – töùc laø quan Quoác laõo. Ngaøi noùi keä:</w:t>
      </w:r>
    </w:p>
    <w:p>
      <w:pPr>
        <w:pStyle w:val="Normal"/>
        <w:ind w:firstLine="720"/>
        <w:jc w:val="both"/>
        <w:rPr/>
      </w:pPr>
      <w:r>
        <w:rPr>
          <w:rFonts w:cs="VNI-Times" w:ascii="VNI-Times" w:hAnsi="VNI-Times"/>
        </w:rPr>
        <w:tab/>
        <w:t xml:space="preserve">Höôùng minh quy meänh söï quaân vöông, </w:t>
      </w:r>
    </w:p>
    <w:p>
      <w:pPr>
        <w:pStyle w:val="Normal"/>
        <w:ind w:firstLine="720"/>
        <w:jc w:val="both"/>
        <w:rPr/>
      </w:pPr>
      <w:r>
        <w:rPr>
          <w:rFonts w:cs="VNI-Times" w:ascii="VNI-Times" w:hAnsi="VNI-Times"/>
        </w:rPr>
        <w:tab/>
        <w:t>Yeát kieán toân coâng khaùnh thoï tröôøng.</w:t>
      </w:r>
    </w:p>
    <w:p>
      <w:pPr>
        <w:pStyle w:val="Normal"/>
        <w:ind w:firstLine="720"/>
        <w:jc w:val="both"/>
        <w:rPr/>
      </w:pPr>
      <w:r>
        <w:rPr>
          <w:rFonts w:cs="VNI-Times" w:ascii="VNI-Times" w:hAnsi="VNI-Times"/>
        </w:rPr>
        <w:tab/>
        <w:t>Taøi duïng kinh luaân kieâm ñöùc haïnh,</w:t>
      </w:r>
    </w:p>
    <w:p>
      <w:pPr>
        <w:pStyle w:val="Normal"/>
        <w:ind w:firstLine="720"/>
        <w:jc w:val="both"/>
        <w:rPr/>
      </w:pPr>
      <w:r>
        <w:rPr>
          <w:rFonts w:cs="VNI-Times" w:ascii="VNI-Times" w:hAnsi="VNI-Times"/>
        </w:rPr>
        <w:tab/>
        <w:t>AÂn thi leã nghóa quí vaên chöông.</w:t>
      </w:r>
    </w:p>
    <w:p>
      <w:pPr>
        <w:pStyle w:val="Normal"/>
        <w:ind w:firstLine="720"/>
        <w:jc w:val="both"/>
        <w:rPr/>
      </w:pPr>
      <w:r>
        <w:rPr>
          <w:rFonts w:cs="VNI-Times" w:ascii="VNI-Times" w:hAnsi="VNI-Times"/>
        </w:rPr>
        <w:tab/>
        <w:t xml:space="preserve">Ngoaïi tröø ñaïo taëc binh daân aùi, </w:t>
      </w:r>
    </w:p>
    <w:p>
      <w:pPr>
        <w:pStyle w:val="Normal"/>
        <w:ind w:firstLine="720"/>
        <w:jc w:val="both"/>
        <w:rPr/>
      </w:pPr>
      <w:r>
        <w:rPr>
          <w:rFonts w:cs="VNI-Times" w:ascii="VNI-Times" w:hAnsi="VNI-Times"/>
        </w:rPr>
        <w:tab/>
        <w:t>Noäi döôõng trinh lieâm só toát cöôøng.</w:t>
      </w:r>
    </w:p>
    <w:p>
      <w:pPr>
        <w:pStyle w:val="Normal"/>
        <w:ind w:firstLine="720"/>
        <w:jc w:val="both"/>
        <w:rPr/>
      </w:pPr>
      <w:r>
        <w:rPr>
          <w:rFonts w:cs="VNI-Times" w:ascii="VNI-Times" w:hAnsi="VNI-Times"/>
        </w:rPr>
        <w:tab/>
        <w:t>Quyeàn traán Nam giao danh töù haûi,</w:t>
      </w:r>
    </w:p>
    <w:p>
      <w:pPr>
        <w:pStyle w:val="Normal"/>
        <w:ind w:firstLine="720"/>
        <w:jc w:val="both"/>
        <w:rPr/>
      </w:pPr>
      <w:r>
        <w:rPr>
          <w:rFonts w:cs="VNI-Times" w:ascii="VNI-Times" w:hAnsi="VNI-Times"/>
        </w:rPr>
        <w:tab/>
        <w:t>Khuoâng phoø quoác chaùnh laïc quaàn phöông.</w:t>
      </w:r>
    </w:p>
    <w:p>
      <w:pPr>
        <w:pStyle w:val="Normal"/>
        <w:ind w:firstLine="720"/>
        <w:jc w:val="both"/>
        <w:rPr>
          <w:rFonts w:ascii="VNI-Times" w:hAnsi="VNI-Times" w:cs="VNI-Times"/>
        </w:rPr>
      </w:pPr>
      <w:r>
        <w:rPr>
          <w:rFonts w:cs="VNI-Times" w:ascii="VNI-Times" w:hAnsi="VNI-Times"/>
        </w:rPr>
        <w:t xml:space="preserve">Dòch: </w:t>
      </w:r>
    </w:p>
    <w:p>
      <w:pPr>
        <w:pStyle w:val="Normal"/>
        <w:ind w:firstLine="720"/>
        <w:jc w:val="both"/>
        <w:rPr/>
      </w:pPr>
      <w:r>
        <w:rPr>
          <w:rFonts w:cs="VNI-Times" w:ascii="VNI-Times" w:hAnsi="VNI-Times"/>
        </w:rPr>
        <w:tab/>
        <w:t xml:space="preserve">Theo veà trôøi saùng thôø quaân vöông, </w:t>
      </w:r>
    </w:p>
    <w:p>
      <w:pPr>
        <w:pStyle w:val="Normal"/>
        <w:ind w:firstLine="720"/>
        <w:jc w:val="both"/>
        <w:rPr/>
      </w:pPr>
      <w:r>
        <w:rPr>
          <w:rFonts w:cs="VNI-Times" w:ascii="VNI-Times" w:hAnsi="VNI-Times"/>
        </w:rPr>
        <w:tab/>
        <w:t>Gaëp ñöôïc ngaøi ñaây chuùc thoï tröôøng.</w:t>
      </w:r>
    </w:p>
    <w:p>
      <w:pPr>
        <w:pStyle w:val="Normal"/>
        <w:ind w:firstLine="720"/>
        <w:jc w:val="both"/>
        <w:rPr/>
      </w:pPr>
      <w:r>
        <w:rPr>
          <w:rFonts w:cs="VNI-Times" w:ascii="VNI-Times" w:hAnsi="VNI-Times"/>
        </w:rPr>
        <w:tab/>
        <w:t xml:space="preserve">Taøi ñaõ kinh luaân goàm ñöùc haïnh, </w:t>
      </w:r>
    </w:p>
    <w:p>
      <w:pPr>
        <w:pStyle w:val="Normal"/>
        <w:ind w:firstLine="720"/>
        <w:jc w:val="both"/>
        <w:rPr/>
      </w:pPr>
      <w:r>
        <w:rPr>
          <w:rFonts w:cs="VNI-Times" w:ascii="VNI-Times" w:hAnsi="VNI-Times"/>
        </w:rPr>
        <w:tab/>
        <w:t>AÂn vöøa leã nghóa quyù vaên chöông.</w:t>
      </w:r>
    </w:p>
    <w:p>
      <w:pPr>
        <w:pStyle w:val="Normal"/>
        <w:ind w:firstLine="720"/>
        <w:jc w:val="both"/>
        <w:rPr/>
      </w:pPr>
      <w:r>
        <w:rPr>
          <w:rFonts w:cs="VNI-Times" w:ascii="VNI-Times" w:hAnsi="VNI-Times"/>
        </w:rPr>
        <w:tab/>
        <w:t>Ngoaøi tröø giaëc troäm daân binh meán,</w:t>
      </w:r>
    </w:p>
    <w:p>
      <w:pPr>
        <w:pStyle w:val="Normal"/>
        <w:ind w:firstLine="720"/>
        <w:jc w:val="both"/>
        <w:rPr/>
      </w:pPr>
      <w:r>
        <w:rPr>
          <w:rFonts w:cs="VNI-Times" w:ascii="VNI-Times" w:hAnsi="VNI-Times"/>
        </w:rPr>
        <w:tab/>
        <w:t xml:space="preserve">Trong döôõng lieâm trinh quaân só cöôøng.  </w:t>
      </w:r>
    </w:p>
    <w:p>
      <w:pPr>
        <w:pStyle w:val="Normal"/>
        <w:ind w:firstLine="720"/>
        <w:jc w:val="both"/>
        <w:rPr/>
      </w:pPr>
      <w:r>
        <w:rPr>
          <w:rFonts w:cs="VNI-Times" w:ascii="VNI-Times" w:hAnsi="VNI-Times"/>
        </w:rPr>
        <w:tab/>
        <w:t>Quyeàn traán vuøng Nam danh boán bieån,</w:t>
      </w:r>
    </w:p>
    <w:p>
      <w:pPr>
        <w:pStyle w:val="Normal"/>
        <w:ind w:firstLine="720"/>
        <w:jc w:val="both"/>
        <w:rPr/>
      </w:pPr>
      <w:r>
        <w:rPr>
          <w:rFonts w:cs="VNI-Times" w:ascii="VNI-Times" w:hAnsi="VNI-Times"/>
        </w:rPr>
        <w:tab/>
        <w:t xml:space="preserve">Giuùp lo trò nöôùc vui caùc phöông. </w:t>
      </w:r>
    </w:p>
    <w:p>
      <w:pPr>
        <w:pStyle w:val="Normal"/>
        <w:ind w:firstLine="720"/>
        <w:jc w:val="both"/>
        <w:rPr>
          <w:rFonts w:ascii="VNI-Times" w:hAnsi="VNI-Times" w:cs="VNI-Times"/>
        </w:rPr>
      </w:pPr>
      <w:r>
        <w:rPr>
          <w:rFonts w:cs="VNI-Times" w:ascii="VNI-Times" w:hAnsi="VNI-Times"/>
        </w:rPr>
        <w:t>Theo veà trôøi saùng thôø quaân vöông, Gaëp ñöôïc Ngaøi ñaây chuùc thoï tröôøng. Nghóa laø quan Traán thuû ñaõ theo veà thôø vua saùng. Baây giôø gaëp oâng ñeán thaêm, toâi chuùc möøng oâng ñöôïc soáng laâu.</w:t>
      </w:r>
    </w:p>
    <w:p>
      <w:pPr>
        <w:pStyle w:val="Normal"/>
        <w:ind w:firstLine="720"/>
        <w:jc w:val="both"/>
        <w:rPr>
          <w:rFonts w:ascii="VNI-Times" w:hAnsi="VNI-Times" w:cs="VNI-Times"/>
        </w:rPr>
      </w:pPr>
      <w:r>
        <w:rPr>
          <w:rFonts w:cs="VNI-Times" w:ascii="VNI-Times" w:hAnsi="VNI-Times"/>
        </w:rPr>
        <w:t>Taøi ñaõ kinh luaân goàm ñöùc haïnh, AÂn vöøa leã nghóa quyù vaên chöông. OÂng coù taøi goàm heát caû kinh luaân vaø ñaày ñuû ñöùc haïnh, veà aân ñöùc thì vöøa bieát leã nghóa vöøa thích vaên chöông. Ñoù laø Ngaøi taùn thaùn taøi ñöùc cuûa oâng quan Traán thuû</w:t>
      </w:r>
    </w:p>
    <w:p>
      <w:pPr>
        <w:pStyle w:val="Normal"/>
        <w:ind w:firstLine="720"/>
        <w:jc w:val="both"/>
        <w:rPr>
          <w:rFonts w:ascii="VNI-Times" w:hAnsi="VNI-Times" w:cs="VNI-Times"/>
        </w:rPr>
      </w:pPr>
      <w:r>
        <w:rPr>
          <w:rFonts w:cs="VNI-Times" w:ascii="VNI-Times" w:hAnsi="VNI-Times"/>
        </w:rPr>
        <w:t xml:space="preserve">Ngoaøi tröø giaëc troäm daân binh meán, Trong döôõng lieâm trinh quaân só cöôøng. Ñoái vôùi beân ngoaøi thì coù khaû naêng tröø giaëc, tröø troäm cöôùp, binh só ñeàu meán thöông. Beân trong nuoâi döôõng taâm lieâm trinh, töùc laø thanh lieâm vaø trinh khieát neân binh só ñöôïc huøng maïnh. </w:t>
      </w:r>
    </w:p>
    <w:p>
      <w:pPr>
        <w:pStyle w:val="Normal"/>
        <w:ind w:firstLine="720"/>
        <w:jc w:val="both"/>
        <w:rPr>
          <w:rFonts w:ascii="VNI-Times" w:hAnsi="VNI-Times" w:cs="VNI-Times"/>
        </w:rPr>
      </w:pPr>
      <w:r>
        <w:rPr>
          <w:rFonts w:cs="VNI-Times" w:ascii="VNI-Times" w:hAnsi="VNI-Times"/>
        </w:rPr>
        <w:t>Quyeàn traán vuøng Nam danh boán bieån, Giuùp lo trò nöôùc vui caùc phöông. OÂng coù quyeàn cai trò caû vuøng Nam noåi danh boán bieån, lo vieäc trò nöôùc, giuùp nöôùc, caùc nôi nghe ñeàu vui. Ñoù laø lôøi taùn thaùn cuûa Ngaøi ñoái vôùi quan Quoác laõo.</w:t>
      </w:r>
    </w:p>
    <w:p>
      <w:pPr>
        <w:pStyle w:val="Normal"/>
        <w:ind w:firstLine="720"/>
        <w:jc w:val="both"/>
        <w:rPr>
          <w:rFonts w:ascii="VNI-Times" w:hAnsi="VNI-Times" w:cs="VNI-Times"/>
        </w:rPr>
      </w:pPr>
      <w:r>
        <w:rPr>
          <w:rFonts w:cs="VNI-Times" w:ascii="VNI-Times" w:hAnsi="VNI-Times"/>
        </w:rPr>
        <w:t>Sau ñoù, quan Quoác laõo xin Sö laäp ñaøn trai phoå ñoä baûy ngaøy ñeâm, moãi ngaøy oâng ñích thaân ñem xe chôû ba gioû höông ñeán, thaønh taâm nieâm höông daâng cuùng.</w:t>
      </w:r>
    </w:p>
    <w:p>
      <w:pPr>
        <w:pStyle w:val="Normal"/>
        <w:ind w:firstLine="720"/>
        <w:jc w:val="both"/>
        <w:rPr>
          <w:rFonts w:ascii="VNI-Times" w:hAnsi="VNI-Times" w:cs="VNI-Times"/>
        </w:rPr>
      </w:pPr>
      <w:r>
        <w:rPr>
          <w:rFonts w:cs="VNI-Times" w:ascii="VNI-Times" w:hAnsi="VNI-Times"/>
        </w:rPr>
        <w:t>Moät hoâm raûnh rang, Tröôûng quan laïi môøi ba vò Thaày thuoäc ñaïo Hoøa Lan ñoàng ñi ñeán chuøa Nguyeät Ñöôøng cuøng Sö ñoái ñaùp baøn luaän xem thaéng baïi theá naøo. Ba vò ñoù laø Taøi Gia, Taøi Höõu, Taøi Chi. Tröôûng quan hoûi beân Ñaïo moät caâu, hoûi beân Thích moät caâu, ba vò thaày beân Ñaïo ba laàn baët lôøi khoâng noùi ñöôïc, chæ coøn laïi moät beân Thích lôøi leõ noùi ra khoâng cuøng.</w:t>
      </w:r>
    </w:p>
    <w:p>
      <w:pPr>
        <w:pStyle w:val="Normal"/>
        <w:ind w:firstLine="720"/>
        <w:jc w:val="both"/>
        <w:rPr>
          <w:rFonts w:ascii="VNI-Times" w:hAnsi="VNI-Times" w:cs="VNI-Times"/>
        </w:rPr>
      </w:pPr>
      <w:r>
        <w:rPr>
          <w:rFonts w:cs="VNI-Times" w:ascii="VNI-Times" w:hAnsi="VNI-Times"/>
        </w:rPr>
        <w:t>Luùc naøy taêng chuùng raát nhieàu, chuøa moãi ngaøy theâm höng thaïnh. Moät hoâm trôøi muøa xuaân, Sö raûnh rang ngaâm baøi thô:</w:t>
      </w:r>
    </w:p>
    <w:p>
      <w:pPr>
        <w:pStyle w:val="Normal"/>
        <w:ind w:firstLine="720"/>
        <w:jc w:val="both"/>
        <w:rPr/>
      </w:pPr>
      <w:r>
        <w:rPr>
          <w:rFonts w:cs="VNI-Times" w:ascii="VNI-Times" w:hAnsi="VNI-Times"/>
        </w:rPr>
        <w:tab/>
        <w:t xml:space="preserve">Tam döông khai thaùi chuyeån hoàng quaân, </w:t>
      </w:r>
    </w:p>
    <w:p>
      <w:pPr>
        <w:pStyle w:val="Normal"/>
        <w:ind w:firstLine="720"/>
        <w:jc w:val="both"/>
        <w:rPr/>
      </w:pPr>
      <w:r>
        <w:rPr>
          <w:rFonts w:cs="VNI-Times" w:ascii="VNI-Times" w:hAnsi="VNI-Times"/>
        </w:rPr>
        <w:tab/>
        <w:t xml:space="preserve">Cöûu thaäp thieàu quang saéc saéc taân. </w:t>
      </w:r>
    </w:p>
    <w:p>
      <w:pPr>
        <w:pStyle w:val="Normal"/>
        <w:ind w:firstLine="720"/>
        <w:jc w:val="both"/>
        <w:rPr/>
      </w:pPr>
      <w:r>
        <w:rPr>
          <w:rFonts w:cs="VNI-Times" w:ascii="VNI-Times" w:hAnsi="VNI-Times"/>
        </w:rPr>
        <w:tab/>
        <w:t xml:space="preserve">Daï tónh thanh phong ñieàu ngoïc loä, </w:t>
      </w:r>
    </w:p>
    <w:p>
      <w:pPr>
        <w:pStyle w:val="Normal"/>
        <w:ind w:firstLine="720"/>
        <w:jc w:val="both"/>
        <w:rPr/>
      </w:pPr>
      <w:r>
        <w:rPr>
          <w:rFonts w:cs="VNI-Times" w:ascii="VNI-Times" w:hAnsi="VNI-Times"/>
        </w:rPr>
        <w:tab/>
        <w:t>Nhaät tình thuïy khí aùi töø vaân.</w:t>
      </w:r>
    </w:p>
    <w:p>
      <w:pPr>
        <w:pStyle w:val="Normal"/>
        <w:ind w:firstLine="720"/>
        <w:jc w:val="both"/>
        <w:rPr/>
      </w:pPr>
      <w:r>
        <w:rPr>
          <w:rFonts w:cs="VNI-Times" w:ascii="VNI-Times" w:hAnsi="VNI-Times"/>
        </w:rPr>
        <w:tab/>
        <w:t>Sôn cao laâm thoï hy, kyø, myõ,</w:t>
      </w:r>
    </w:p>
    <w:p>
      <w:pPr>
        <w:pStyle w:val="Normal"/>
        <w:ind w:firstLine="720"/>
        <w:jc w:val="both"/>
        <w:rPr/>
      </w:pPr>
      <w:r>
        <w:rPr>
          <w:rFonts w:cs="VNI-Times" w:ascii="VNI-Times" w:hAnsi="VNI-Times"/>
        </w:rPr>
        <w:tab/>
        <w:t xml:space="preserve">Bình ñòa vieân hoa phöùc uùc huaân. </w:t>
      </w:r>
    </w:p>
    <w:p>
      <w:pPr>
        <w:pStyle w:val="Normal"/>
        <w:ind w:firstLine="720"/>
        <w:jc w:val="both"/>
        <w:rPr/>
      </w:pPr>
      <w:r>
        <w:rPr>
          <w:rFonts w:cs="VNI-Times" w:ascii="VNI-Times" w:hAnsi="VNI-Times"/>
        </w:rPr>
        <w:tab/>
        <w:t>Xöù xöù nghinh töôøng ca vaïn thoï,</w:t>
      </w:r>
    </w:p>
    <w:p>
      <w:pPr>
        <w:pStyle w:val="Normal"/>
        <w:ind w:firstLine="720"/>
        <w:jc w:val="both"/>
        <w:rPr/>
      </w:pPr>
      <w:r>
        <w:rPr>
          <w:rFonts w:cs="VNI-Times" w:ascii="VNI-Times" w:hAnsi="VNI-Times"/>
        </w:rPr>
        <w:tab/>
        <w:t>Nhaân nhaân hoøa laïc vònh thieân xua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ieát xuaân thoâng môû chuyeån muoân phöông,</w:t>
      </w:r>
    </w:p>
    <w:p>
      <w:pPr>
        <w:pStyle w:val="Normal"/>
        <w:ind w:firstLine="720"/>
        <w:jc w:val="both"/>
        <w:rPr/>
      </w:pPr>
      <w:r>
        <w:rPr>
          <w:rFonts w:cs="VNI-Times" w:ascii="VNI-Times" w:hAnsi="VNI-Times"/>
        </w:rPr>
        <w:tab/>
        <w:t>Ba thaùng thieàu quang saéc saéc xuaân.</w:t>
      </w:r>
    </w:p>
    <w:p>
      <w:pPr>
        <w:pStyle w:val="Normal"/>
        <w:ind w:firstLine="720"/>
        <w:jc w:val="both"/>
        <w:rPr/>
      </w:pPr>
      <w:r>
        <w:rPr>
          <w:rFonts w:cs="VNI-Times" w:ascii="VNI-Times" w:hAnsi="VNI-Times"/>
        </w:rPr>
        <w:tab/>
        <w:t>Ñeâm yeân gioù maùt sa söông moùc,</w:t>
      </w:r>
    </w:p>
    <w:p>
      <w:pPr>
        <w:pStyle w:val="Normal"/>
        <w:ind w:firstLine="720"/>
        <w:jc w:val="both"/>
        <w:rPr/>
      </w:pPr>
      <w:r>
        <w:rPr>
          <w:rFonts w:cs="VNI-Times" w:ascii="VNI-Times" w:hAnsi="VNI-Times"/>
        </w:rPr>
        <w:tab/>
        <w:t>Ngaøy saùng khí laønh noåi töø vaân.</w:t>
        <w:tab/>
        <w:tab/>
      </w:r>
    </w:p>
    <w:p>
      <w:pPr>
        <w:pStyle w:val="Normal"/>
        <w:ind w:firstLine="720"/>
        <w:jc w:val="both"/>
        <w:rPr/>
      </w:pPr>
      <w:r>
        <w:rPr>
          <w:rFonts w:cs="VNI-Times" w:ascii="VNI-Times" w:hAnsi="VNI-Times"/>
        </w:rPr>
        <w:tab/>
        <w:t xml:space="preserve">Treân non caây coái oâi ñeïp laï! </w:t>
      </w:r>
    </w:p>
    <w:p>
      <w:pPr>
        <w:pStyle w:val="Normal"/>
        <w:ind w:firstLine="720"/>
        <w:jc w:val="both"/>
        <w:rPr/>
      </w:pPr>
      <w:r>
        <w:rPr>
          <w:rFonts w:cs="VNI-Times" w:ascii="VNI-Times" w:hAnsi="VNI-Times"/>
        </w:rPr>
        <w:tab/>
        <w:t>Döôùi ñaát vöôøn hoa thôm ngaùt höông.</w:t>
      </w:r>
    </w:p>
    <w:p>
      <w:pPr>
        <w:pStyle w:val="Normal"/>
        <w:ind w:firstLine="720"/>
        <w:jc w:val="both"/>
        <w:rPr/>
      </w:pPr>
      <w:r>
        <w:rPr>
          <w:rFonts w:cs="VNI-Times" w:ascii="VNI-Times" w:hAnsi="VNI-Times"/>
        </w:rPr>
        <w:tab/>
        <w:t>Ñoùn laønh choán choán ca vaïn thoï,</w:t>
      </w:r>
    </w:p>
    <w:p>
      <w:pPr>
        <w:pStyle w:val="Normal"/>
        <w:ind w:firstLine="720"/>
        <w:jc w:val="both"/>
        <w:rPr/>
      </w:pPr>
      <w:r>
        <w:rPr>
          <w:rFonts w:cs="VNI-Times" w:ascii="VNI-Times" w:hAnsi="VNI-Times"/>
        </w:rPr>
        <w:tab/>
        <w:t>Hoøa vui keû keû vònh ngaøn xuaân.</w:t>
      </w:r>
    </w:p>
    <w:p>
      <w:pPr>
        <w:pStyle w:val="Normal"/>
        <w:ind w:firstLine="720"/>
        <w:jc w:val="both"/>
        <w:rPr>
          <w:rFonts w:ascii="VNI-Times" w:hAnsi="VNI-Times" w:cs="VNI-Times"/>
        </w:rPr>
      </w:pPr>
      <w:r>
        <w:rPr>
          <w:rFonts w:cs="VNI-Times" w:ascii="VNI-Times" w:hAnsi="VNI-Times"/>
        </w:rPr>
        <w:t xml:space="preserve">Chuøa Nguyeät Ñöôøng thuôû ñoù Ngaøi ôû thaáy vui thaáy ñeïp, gioáng nhö chuùng ta baây giôø ôû ñaây cuõng thaáy vui thaáy ñeïp. </w:t>
      </w:r>
    </w:p>
    <w:p>
      <w:pPr>
        <w:pStyle w:val="Normal"/>
        <w:ind w:firstLine="720"/>
        <w:jc w:val="both"/>
        <w:rPr>
          <w:rFonts w:ascii="VNI-Times" w:hAnsi="VNI-Times" w:cs="VNI-Times"/>
        </w:rPr>
      </w:pPr>
      <w:r>
        <w:rPr>
          <w:rFonts w:cs="VNI-Times" w:ascii="VNI-Times" w:hAnsi="VNI-Times"/>
        </w:rPr>
        <w:t xml:space="preserve">Tieát xuaân thoâng môû chuyeån muoân phöông, Ba thaùng thieàu quang saéc saéc xuaân. Hoa tieát ñaàu muøa xuaân nôû roä khaép nôi. Trong ba thaùng muøa xuaân, maët trôøi saùng aám, hoa nôû muoân saéc muoân maøu. </w:t>
      </w:r>
    </w:p>
    <w:p>
      <w:pPr>
        <w:pStyle w:val="Normal"/>
        <w:ind w:firstLine="720"/>
        <w:jc w:val="both"/>
        <w:rPr>
          <w:rFonts w:ascii="VNI-Times" w:hAnsi="VNI-Times" w:cs="VNI-Times"/>
        </w:rPr>
      </w:pPr>
      <w:r>
        <w:rPr>
          <w:rFonts w:cs="VNI-Times" w:ascii="VNI-Times" w:hAnsi="VNI-Times"/>
        </w:rPr>
        <w:t xml:space="preserve">Ñeâm yeân gioù maùt sa söông moùc, Ngaøy saùng khí laønh noåi töø vaân. Ban ñeâm yeân laëng gioù maùt, söông moùc rôi xuoáng. Ban ngaøy khí trôøi aám aùp coù nhöõng ñaùm maây laønh noåi leân. </w:t>
      </w:r>
    </w:p>
    <w:p>
      <w:pPr>
        <w:pStyle w:val="Normal"/>
        <w:ind w:firstLine="720"/>
        <w:jc w:val="both"/>
        <w:rPr>
          <w:rFonts w:ascii="VNI-Times" w:hAnsi="VNI-Times" w:cs="VNI-Times"/>
        </w:rPr>
      </w:pPr>
      <w:r>
        <w:rPr>
          <w:rFonts w:cs="VNI-Times" w:ascii="VNI-Times" w:hAnsi="VNI-Times"/>
        </w:rPr>
        <w:t xml:space="preserve">Treân non caây coái oâi ñeïp laï! Döôùi ñaát vöôøn hoa thôm ngaùt höông. Muøa xuaân caây coái xanh töôi thaät ñeïp. Döôùi ñaát höông hoa bay leân thôm ngaùt. </w:t>
      </w:r>
    </w:p>
    <w:p>
      <w:pPr>
        <w:pStyle w:val="Normal"/>
        <w:ind w:firstLine="720"/>
        <w:jc w:val="both"/>
        <w:rPr>
          <w:rFonts w:ascii="VNI-Times" w:hAnsi="VNI-Times" w:cs="VNI-Times"/>
        </w:rPr>
      </w:pPr>
      <w:r>
        <w:rPr>
          <w:rFonts w:cs="VNI-Times" w:ascii="VNI-Times" w:hAnsi="VNI-Times"/>
        </w:rPr>
        <w:t xml:space="preserve">Ñoùn laønh choán choán ca vaïn thoï, Hoøa vui keû keû vònh ngaøn xuaân. Nôi nôi ñeàu ñoùn muøa xuaân laønh vaø ca tuïng ñöôïc muoân naêm hay muoân tuoåi. Ai thaáy cuõng vui, cuõng hoøa hôïp cho neân ngöôøi ngöôøi ñeàu vònh moät ngaøn muøa xuaân. Ñaây laø Ngaøi vui veû laøm baøi thô taùn thaùn caûnh chuøa Nguyeät Ñöôøng. </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VI. KHAI THÒ NGOÄ NHAÄP ÑÖÔÏC DUYEÂN TOÁT TRUYEÀN TRAO AÁN CHÖÙNG.</w:t>
      </w:r>
    </w:p>
    <w:p>
      <w:pPr>
        <w:pStyle w:val="Normal"/>
        <w:ind w:firstLine="720"/>
        <w:jc w:val="both"/>
        <w:rPr>
          <w:rFonts w:ascii="VNI-Times" w:hAnsi="VNI-Times" w:cs="VNI-Times"/>
        </w:rPr>
      </w:pPr>
      <w:r>
        <w:rPr>
          <w:rFonts w:cs="VNI-Times" w:ascii="VNI-Times" w:hAnsi="VNI-Times"/>
        </w:rPr>
        <w:t>Moät hoâm Sö daïy chuùng:</w:t>
      </w:r>
    </w:p>
    <w:p>
      <w:pPr>
        <w:pStyle w:val="Normal"/>
        <w:ind w:firstLine="720"/>
        <w:jc w:val="both"/>
        <w:rPr>
          <w:rFonts w:ascii="VNI-Times" w:hAnsi="VNI-Times" w:cs="VNI-Times"/>
        </w:rPr>
      </w:pPr>
      <w:r>
        <w:rPr>
          <w:rFonts w:cs="VNI-Times" w:ascii="VNI-Times" w:hAnsi="VNI-Times"/>
        </w:rPr>
        <w:t xml:space="preserve">- Töø khi ta leân truï chuøa Nguyeät Ñöôøng, laäp Thieàn Tònh Vieän thì ñeä töû ôû khaép nôi theo veà ñoâng ñaûo ñeå hoïc ñaïo quy y, thaûy ñeàu ghi teân taát caû ñeå roõ daáu tích.  </w:t>
        <w:tab/>
        <w:tab/>
      </w:r>
    </w:p>
    <w:p>
      <w:pPr>
        <w:pStyle w:val="Normal"/>
        <w:ind w:firstLine="720"/>
        <w:jc w:val="both"/>
        <w:rPr>
          <w:rFonts w:ascii="VNI-Times" w:hAnsi="VNI-Times" w:cs="VNI-Times"/>
        </w:rPr>
      </w:pPr>
      <w:r>
        <w:rPr>
          <w:rFonts w:cs="VNI-Times" w:ascii="VNI-Times" w:hAnsi="VNI-Times"/>
        </w:rPr>
        <w:t>Choã Ngaøi laäp ñeà Thieàn Tònh Vieän laø vieän tu Thieàn vaø tu Tònh. Taïi sao vaäy? Bôûi vì thôøi ñoù heä thieàn yeáu ñi, caùc thôøi vua Leâ tröôùc troïng Nho khinh Phaät, cho neân ñöôøng loái cuûa caùc vò Thieàn sö truyeàn baù khoâng ñöôïc thoâng duïng. Thieàn gaàn vôùi giôùi trí thöùc hôn, khoâng hôïp vôùi giôùi bình daân. Do ñoù caùc ngaøi sau naøy daïy Tònh nhieàu. Ñeán ñôøi cuûa Ngaøi thieàn ñöôïc khoâi phuïc laïi nhöng chöa hoaøn bò, vì vaäy phaûi dung hôïp caû thieàn caû tònh goïi laø Thieàn Tònh Vieän.</w:t>
      </w:r>
    </w:p>
    <w:p>
      <w:pPr>
        <w:pStyle w:val="Normal"/>
        <w:ind w:firstLine="720"/>
        <w:jc w:val="both"/>
        <w:rPr>
          <w:rFonts w:ascii="VNI-Times" w:hAnsi="VNI-Times" w:cs="VNI-Times"/>
        </w:rPr>
      </w:pPr>
      <w:r>
        <w:rPr>
          <w:rFonts w:cs="VNI-Times" w:ascii="VNI-Times" w:hAnsi="VNI-Times"/>
        </w:rPr>
        <w:t xml:space="preserve">Trong ñoù ñeä töû thöôïng tuùc laø Hoøa thöôïng Vieân Thoâng töï Chaân Lyù Hieån Maät. </w:t>
      </w:r>
    </w:p>
    <w:p>
      <w:pPr>
        <w:pStyle w:val="Normal"/>
        <w:ind w:firstLine="720"/>
        <w:jc w:val="both"/>
        <w:rPr>
          <w:rFonts w:ascii="VNI-Times" w:hAnsi="VNI-Times" w:cs="VNI-Times"/>
        </w:rPr>
      </w:pPr>
      <w:r>
        <w:rPr>
          <w:rFonts w:cs="VNI-Times" w:ascii="VNI-Times" w:hAnsi="VNI-Times"/>
        </w:rPr>
        <w:t>Ngöôøi toân tuùc nhaát ñeå ñöôïc keá thöøa Ngaøi laø Thieàn sö Vieân Thoâng töï laø Chaân Lyù Hieån Maät.</w:t>
      </w:r>
    </w:p>
    <w:p>
      <w:pPr>
        <w:pStyle w:val="Normal"/>
        <w:ind w:firstLine="720"/>
        <w:jc w:val="both"/>
        <w:rPr>
          <w:rFonts w:ascii="VNI-Times" w:hAnsi="VNI-Times" w:cs="VNI-Times"/>
        </w:rPr>
      </w:pPr>
      <w:r>
        <w:rPr>
          <w:rFonts w:cs="VNI-Times" w:ascii="VNI-Times" w:hAnsi="VNI-Times"/>
        </w:rPr>
        <w:t xml:space="preserve">Keá laø caùc vò: Chaân Taïng Maät Haïnh, Chaân Chieáu Hoa Myõ, Chaân Toâng Quaûn Trí, Chaân Quy Phoå ÖÙng, Chaân Truyeàn Quang Taùn, Chaân Tòch Khoå Haïnh, Chaân Thaønh Boà Ñeà, Chaân Thöôøng, Chaân Caûnh, Chaân Thöôùc, Chaân YÙù, Chaân Thò, Chaân Thuaàn, Chaân Ñaúng, Chaân Bình, Chaân Phaùp, Chaân Quaûn, Chaân Trí, Chaân Baûo, Chaân Thöôøng, Chaân Ñoâng, Chaân Dung, Chaân Quaû, Chaân Vieân, Chaân Kinh, Chaân Tónh, Chaân Quang. Haøng chöõ “Chaân” naøy ñöôïc baûy möôi vò, treân  ñaây laø taïm ghi nhöõng vò lôùn tieáp noái truyeàn ñaêng. </w:t>
      </w:r>
    </w:p>
    <w:p>
      <w:pPr>
        <w:pStyle w:val="Normal"/>
        <w:ind w:firstLine="720"/>
        <w:jc w:val="both"/>
        <w:rPr>
          <w:rFonts w:ascii="VNI-Times" w:hAnsi="VNI-Times" w:cs="VNI-Times"/>
        </w:rPr>
      </w:pPr>
      <w:r>
        <w:rPr>
          <w:rFonts w:cs="VNI-Times" w:ascii="VNI-Times" w:hAnsi="VNI-Times"/>
        </w:rPr>
        <w:t xml:space="preserve">Sau ñaây laø haøng chaùu thuoäc chöõ “Nhö”: </w:t>
      </w:r>
    </w:p>
    <w:p>
      <w:pPr>
        <w:pStyle w:val="Normal"/>
        <w:ind w:firstLine="720"/>
        <w:jc w:val="both"/>
        <w:rPr>
          <w:rFonts w:ascii="VNI-Times" w:hAnsi="VNI-Times" w:cs="VNI-Times"/>
        </w:rPr>
      </w:pPr>
      <w:r>
        <w:rPr>
          <w:rFonts w:cs="VNI-Times" w:ascii="VNI-Times" w:hAnsi="VNI-Times"/>
        </w:rPr>
        <w:t>Thöù nhaát laø ngöôøi tieáp noái höông hoûa, Taêng Luïc Ty Hoøa thöôïng Taêng thoáng Chaùnh Toâng töï Nhö Nguyeät hieäu Hoa Quang (truï trì chuøa).</w:t>
      </w:r>
    </w:p>
    <w:p>
      <w:pPr>
        <w:pStyle w:val="Normal"/>
        <w:ind w:firstLine="720"/>
        <w:jc w:val="both"/>
        <w:rPr>
          <w:rFonts w:ascii="VNI-Times" w:hAnsi="VNI-Times" w:cs="VNI-Times"/>
        </w:rPr>
      </w:pPr>
      <w:r>
        <w:rPr>
          <w:rFonts w:cs="VNI-Times" w:ascii="VNI-Times" w:hAnsi="VNI-Times"/>
        </w:rPr>
        <w:t>Keá laø Sôn taêng Nhö Toâng, Taêng phoù Nhö Tuùc, Nhö Khoaûn, Taêng phoù Nhö Nhaät, Noäi ñaøn Nhö Ñaøi, Nhö Baûo, Taêng chaùnh Nhö Sôn, Taêng phoù Nhö Thöøa, Nhö Coâng, Taêng phoù Nhö Thuyeân, Höõu coâng Nhö Hieàn, Nhö Nhaãn, Taêng thoáng Nhö Toaøn, Höõu coâng Nhö Bieän, Nhö Ñeà, Taêng chaùnh Nhö Vieân, Nhö Kieân, Nhö Löu, Nhö Maät, Taêng phoù Nhö Caûnh, Nhö Haûi, Nhö Khanh, Nhö Nghieäm… Khoaûng hai traêm vò, treân ñaây chæ taïm ghi hai möôi boán vò hoaëc coù coâng vôùi chuøa, hoaëc coù saéc meänh.</w:t>
      </w:r>
    </w:p>
    <w:p>
      <w:pPr>
        <w:pStyle w:val="Normal"/>
        <w:ind w:firstLine="720"/>
        <w:jc w:val="both"/>
        <w:rPr>
          <w:rFonts w:ascii="VNI-Times" w:hAnsi="VNI-Times" w:cs="VNI-Times"/>
        </w:rPr>
      </w:pPr>
      <w:r>
        <w:rPr>
          <w:rFonts w:cs="VNI-Times" w:ascii="VNI-Times" w:hAnsi="VNI-Times"/>
        </w:rPr>
        <w:t>Keá laø haøng chaùu chaét thuoäc chöõ “Taùnh”.</w:t>
      </w:r>
    </w:p>
    <w:p>
      <w:pPr>
        <w:pStyle w:val="Normal"/>
        <w:ind w:firstLine="720"/>
        <w:jc w:val="both"/>
        <w:rPr>
          <w:rFonts w:ascii="VNI-Times" w:hAnsi="VNI-Times" w:cs="VNI-Times"/>
        </w:rPr>
      </w:pPr>
      <w:r>
        <w:rPr>
          <w:rFonts w:cs="VNI-Times" w:ascii="VNI-Times" w:hAnsi="VNI-Times"/>
        </w:rPr>
        <w:t xml:space="preserve">Thöù nhaát laø Chaùnh Phaùi Phuïng Thò Noäi ñaøn Taêng thoáng töï Taùnh Thanh, Noäi ñaøn Kieán Lieãn, Taùnh Keá, Ñaïm haïnh Taùnh Khaû, Noäi ñaøn Taùnh Chaâu, Taùnh Dueä, Taùnh Thöôùc, Taùnh Töôøng, Taùnh Maãn, Taùnh Nhu, Taùnh Ñònh, Taùnh Baïch, Taùnh Anh, Taùnh Traùc, Taùnh Ñöùc, Taùnh Trí, Taùnh Laõng, Taùnh Tieáp, Taùnh Phuïng, Taêng phoù Taùnh Xaùn, Taùnh Tuyeân, Taêng chaùnh Taùnh Hoaøn, Taùnh Khoâng… </w:t>
      </w:r>
    </w:p>
    <w:p>
      <w:pPr>
        <w:pStyle w:val="Normal"/>
        <w:ind w:firstLine="720"/>
        <w:jc w:val="both"/>
        <w:rPr>
          <w:rFonts w:ascii="VNI-Times" w:hAnsi="VNI-Times" w:cs="VNI-Times"/>
        </w:rPr>
      </w:pPr>
      <w:r>
        <w:rPr>
          <w:rFonts w:cs="VNI-Times" w:ascii="VNI-Times" w:hAnsi="VNI-Times"/>
        </w:rPr>
        <w:t xml:space="preserve">Haøng chöõ “Haûi” goàm coù: </w:t>
      </w:r>
    </w:p>
    <w:p>
      <w:pPr>
        <w:pStyle w:val="Normal"/>
        <w:ind w:firstLine="720"/>
        <w:jc w:val="both"/>
        <w:rPr>
          <w:rFonts w:ascii="VNI-Times" w:hAnsi="VNI-Times" w:cs="VNI-Times"/>
        </w:rPr>
      </w:pPr>
      <w:r>
        <w:rPr>
          <w:rFonts w:cs="VNI-Times" w:ascii="VNI-Times" w:hAnsi="VNI-Times"/>
        </w:rPr>
        <w:t>Taêng phoù Haûi Boài, Haûi Trieàu, Haûi Thöôøng, Haûi Nhaõ, Haûi Ñoàng, Haûi Dieân, Haûi Lòch, Haûi Khoaùt, Haûi Lieâm, Haûi Trung…</w:t>
      </w:r>
    </w:p>
    <w:p>
      <w:pPr>
        <w:pStyle w:val="Normal"/>
        <w:ind w:firstLine="720"/>
        <w:jc w:val="both"/>
        <w:rPr>
          <w:rFonts w:ascii="VNI-Times" w:hAnsi="VNI-Times" w:cs="VNI-Times"/>
        </w:rPr>
      </w:pPr>
      <w:r>
        <w:rPr>
          <w:rFonts w:cs="VNI-Times" w:ascii="VNI-Times" w:hAnsi="VNI-Times"/>
        </w:rPr>
        <w:t xml:space="preserve">Ni coâ xuaát gia töø nhoû, giôùi haïnh tinh nghieâm khoaûng ba möôi vò. Cö só nam nöõ caû ngaøn muoân vò ñeàu quy höôùng theo Sö. </w:t>
      </w:r>
    </w:p>
    <w:p>
      <w:pPr>
        <w:pStyle w:val="Normal"/>
        <w:ind w:firstLine="720"/>
        <w:jc w:val="both"/>
        <w:rPr>
          <w:rFonts w:ascii="VNI-Times" w:hAnsi="VNI-Times" w:cs="VNI-Times"/>
        </w:rPr>
      </w:pPr>
      <w:r>
        <w:rPr>
          <w:rFonts w:cs="VNI-Times" w:ascii="VNI-Times" w:hAnsi="VNI-Times"/>
        </w:rPr>
        <w:t xml:space="preserve">Ñoù laø keå nhöõng ngöôøi thöøa keá. </w:t>
      </w:r>
    </w:p>
    <w:p>
      <w:pPr>
        <w:pStyle w:val="Normal"/>
        <w:ind w:firstLine="720"/>
        <w:jc w:val="both"/>
        <w:rPr>
          <w:rFonts w:ascii="VNI-Times" w:hAnsi="VNI-Times" w:cs="VNI-Times"/>
        </w:rPr>
      </w:pPr>
      <w:r>
        <w:rPr>
          <w:rFonts w:cs="VNI-Times" w:ascii="VNI-Times" w:hAnsi="VNI-Times"/>
        </w:rPr>
        <w:t xml:space="preserve">Baây giôø ñeán nhöõng baøi keä Ngaøi thöôøng ñoïc, thöôøng ghi ôû treân vaùch. Nhöõng baøi keä naøy coù khi Ngaøi höùng Ngaøi saùng taùc, coù khi Ngaøi ñoïc laïi nhöõng baøi keä cuûa Thieàn sö Trung Hoa. </w:t>
      </w:r>
    </w:p>
    <w:p>
      <w:pPr>
        <w:pStyle w:val="Normal"/>
        <w:ind w:firstLine="720"/>
        <w:jc w:val="both"/>
        <w:rPr>
          <w:rFonts w:ascii="VNI-Times" w:hAnsi="VNI-Times" w:cs="VNI-Times"/>
        </w:rPr>
      </w:pPr>
      <w:r>
        <w:rPr>
          <w:rFonts w:cs="VNI-Times" w:ascii="VNI-Times" w:hAnsi="VNI-Times"/>
        </w:rPr>
        <w:t>Sö thöôøng ñoïc laïi nhöõng baøi keä ñeå daïy chuùng:</w:t>
      </w:r>
    </w:p>
    <w:p>
      <w:pPr>
        <w:pStyle w:val="Normal"/>
        <w:ind w:firstLine="720"/>
        <w:jc w:val="both"/>
        <w:rPr>
          <w:rFonts w:ascii="VNI-Times" w:hAnsi="VNI-Times" w:cs="VNI-Times"/>
        </w:rPr>
      </w:pPr>
      <w:r>
        <w:rPr>
          <w:rFonts w:cs="VNI-Times" w:ascii="VNI-Times" w:hAnsi="VNI-Times"/>
        </w:rPr>
        <w:t>Keä ngoä lieãu</w:t>
      </w:r>
    </w:p>
    <w:p>
      <w:pPr>
        <w:pStyle w:val="Normal"/>
        <w:ind w:firstLine="720"/>
        <w:jc w:val="both"/>
        <w:rPr>
          <w:rFonts w:ascii="VNI-Times" w:hAnsi="VNI-Times" w:cs="VNI-Times"/>
          <w:b/>
          <w:b/>
        </w:rPr>
      </w:pPr>
      <w:r>
        <w:rPr>
          <w:rFonts w:cs="VNI-Times" w:ascii="VNI-Times" w:hAnsi="VNI-Times"/>
          <w:b/>
        </w:rPr>
        <w:t>BAØI 1:</w:t>
      </w:r>
    </w:p>
    <w:p>
      <w:pPr>
        <w:pStyle w:val="Normal"/>
        <w:ind w:firstLine="720"/>
        <w:jc w:val="both"/>
        <w:rPr/>
      </w:pPr>
      <w:r>
        <w:rPr>
          <w:rFonts w:cs="VNI-Times" w:ascii="VNI-Times" w:hAnsi="VNI-Times"/>
        </w:rPr>
        <w:tab/>
        <w:t>Giaùc khoâng khoâng giaùc, khoâng khoâng giaùc,</w:t>
      </w:r>
    </w:p>
    <w:p>
      <w:pPr>
        <w:pStyle w:val="Normal"/>
        <w:ind w:firstLine="720"/>
        <w:jc w:val="both"/>
        <w:rPr/>
      </w:pPr>
      <w:r>
        <w:rPr>
          <w:rFonts w:cs="VNI-Times" w:ascii="VNI-Times" w:hAnsi="VNI-Times"/>
        </w:rPr>
        <w:tab/>
        <w:t>Giaùc dó khoâng khoâng khoâng baát khoâng.</w:t>
      </w:r>
    </w:p>
    <w:p>
      <w:pPr>
        <w:pStyle w:val="Normal"/>
        <w:ind w:firstLine="720"/>
        <w:jc w:val="both"/>
        <w:rPr/>
      </w:pPr>
      <w:r>
        <w:rPr>
          <w:rFonts w:cs="VNI-Times" w:ascii="VNI-Times" w:hAnsi="VNI-Times"/>
        </w:rPr>
        <w:tab/>
        <w:t>Duïc thöùc voâ cuøng haûo tieâu töùc,</w:t>
      </w:r>
    </w:p>
    <w:p>
      <w:pPr>
        <w:pStyle w:val="Normal"/>
        <w:ind w:firstLine="720"/>
        <w:jc w:val="both"/>
        <w:rPr/>
      </w:pPr>
      <w:r>
        <w:rPr>
          <w:rFonts w:cs="VNI-Times" w:ascii="VNI-Times" w:hAnsi="VNI-Times"/>
        </w:rPr>
        <w:tab/>
        <w:t>Ñoâ loâ chæ taïi thöû hieân tru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Giaùc khoâng, khoâng giaùc, khoâng khoâng giaùc,</w:t>
      </w:r>
    </w:p>
    <w:p>
      <w:pPr>
        <w:pStyle w:val="Normal"/>
        <w:ind w:firstLine="720"/>
        <w:jc w:val="both"/>
        <w:rPr/>
      </w:pPr>
      <w:r>
        <w:rPr>
          <w:rFonts w:cs="VNI-Times" w:ascii="VNI-Times" w:hAnsi="VNI-Times"/>
        </w:rPr>
        <w:tab/>
        <w:t>Giaùc ñaõ khoâng khoâng, khoâng chaúng khoâng.</w:t>
      </w:r>
    </w:p>
    <w:p>
      <w:pPr>
        <w:pStyle w:val="Normal"/>
        <w:ind w:firstLine="720"/>
        <w:jc w:val="both"/>
        <w:rPr/>
      </w:pPr>
      <w:r>
        <w:rPr>
          <w:rFonts w:cs="VNI-Times" w:ascii="VNI-Times" w:hAnsi="VNI-Times"/>
        </w:rPr>
        <w:tab/>
        <w:t>Muoán bieát voâ cuøng tin töùc toát,</w:t>
      </w:r>
    </w:p>
    <w:p>
      <w:pPr>
        <w:pStyle w:val="Normal"/>
        <w:ind w:firstLine="720"/>
        <w:jc w:val="both"/>
        <w:rPr/>
      </w:pPr>
      <w:r>
        <w:rPr>
          <w:rFonts w:cs="VNI-Times" w:ascii="VNI-Times" w:hAnsi="VNI-Times"/>
        </w:rPr>
        <w:tab/>
        <w:t>Thaûy ñeàu chæ ôû trong hieân naøy.</w:t>
      </w:r>
    </w:p>
    <w:p>
      <w:pPr>
        <w:pStyle w:val="Normal"/>
        <w:ind w:firstLine="720"/>
        <w:jc w:val="both"/>
        <w:rPr>
          <w:rFonts w:ascii="VNI-Times" w:hAnsi="VNI-Times" w:cs="VNI-Times"/>
        </w:rPr>
      </w:pPr>
      <w:r>
        <w:rPr>
          <w:rFonts w:cs="VNI-Times" w:ascii="VNI-Times" w:hAnsi="VNI-Times"/>
        </w:rPr>
        <w:t xml:space="preserve">Giaùc khoâng, khoâng giaùc, khoâng khoâng giaùc. Giaùc khoâng laø giaùc laøm sao? Ngöôøi tu thieàn chaëng ñaàu thì phaûi giaùc ngoä taát caû phaùp taùnh laø khoâng, thaáy taát caû caùc phaùp töï taùnh laø khoâng goïi laø giaùc khoâng. Khoâng giaùc laø sao? Laø khoâng caùi giaùc, vì coøn bieát caùc phaùp taùnh khoâng thì caùi bieát ñoù chæ laø caùi duïng cuûa giaùc chôù khoâng phaûi theå, caùi duïng cuûa giaùc ñoù cuõng phaûi laëng nöõa, cho neân laø khoâng giaùc. Giaùc ñöôïc caùi khoâng roài deïp luoân caû caùi giaùc ñoù laø khoâng giaùc. Khoâng khoâng giaùc laø sao? Laø ñaõ khoâng caùi giaùc khoâng roài, thì caùi khoâng giaùc naøy cuõng phaûi deïp luoân. Ngaøy nay chuùng ta quaùn caùc phaùp nhaân duyeân sanh töï taùnh laø khoâng, caùi quaùn ñoù chöa phaûi laø trí tueä chaân thöïc. Noù chæ laø duïng cuûa trí quaùn saùt, laø töôùng sanh dieät vì quaùn laø töôùng sanh dieät. Cho neân ñaàu tieân böôùc vaøo ñaïo, böôùc vaøo cöûa thieàn, phaûi duøng trí sanh dieät ñeå quaùn saùt taát caû caùc phaùp. Quaùn caùc phaùp khoâng töï taùnh laø giaùc khoâng, gioáng nhö caâu noùi cuûa moät Thieàn sö: “Ba möôi naêm tröôùc khi chöa tu, thaáy nuùi soâng laø nuùi soâng. Sau khi tu gaëp thieän tri thöùc chæ daïy thaáy nuùi soâng khoâng phaûi laø nuùi soâng”. Ñoù laø giaùc khoâng. “Roài sau ba möôi naêm thaáy nuùi soâng trôû laïi laø nuùi soâng” töùc laø khoâng caùi giaùc ñoù nöõa, khoâng coøn quaùn khoâng nöõa. Khi chuùng ta chöa bieát tu thaáy caùi gì cuõng thaäät heát, nhaø cöûa thaät, caây caûnh thaät, chuøa chieàn thaät, caùi gì cuõng thaät, cho neân thaáy nuùi soâng laø nuùi soâng. Baây giôø ñöôïc Thaày ñöôïc baïn chæ cho bieát, ngöôøi tu phaûi quaùn caùc phaùp laø duyeân hôïp khoâng coù töï taùnh, laø taùnh khoâng. Vì vaäy maø thaáy caùc phaùp khoâng coù töï taùnh, laø khoâng. Ñoù laø böôùc ñaàu giaùc khoâng. Nhö vaäy giaùc khoâng cho tôùi ba möôi naêm sau, phaûi boû luoân caùi giaùc khoâng ñoù nöõa, töùc laø caùi giaùc ñoù cuõng trôû thaønh khoâng, ñoù laø khoâng giaùc. Boû luoân caùi khoâng giaùc naøy thì trí quaùn laëng laø khoâng khoâng giaùc.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Giaùc ñaõ khoâng khoâng, khoâng chaúng khoâng. Caùi giaùc ñaàu vaø caùi giaùc keá ñaõ khoâng roài, nhöng noù khoâng maø chaúng khoâng, noù vaãn hieän tieàn cho neân khoâng chaúng khoâng. Chöøng ñoù môùi thaáy nuùi soâng laø nuùi soâng töùc khoâng giaùc. Nhöng khoâng phaûi tôùi ñoù khoâng coøn gì heát. Tuy khoâng giaùc maø lieãu lieãu thöôøng tri.</w:t>
      </w:r>
    </w:p>
    <w:p>
      <w:pPr>
        <w:pStyle w:val="Normal"/>
        <w:ind w:firstLine="720"/>
        <w:jc w:val="both"/>
        <w:rPr>
          <w:rFonts w:ascii="VNI-Times" w:hAnsi="VNI-Times" w:cs="VNI-Times"/>
        </w:rPr>
      </w:pPr>
      <w:r>
        <w:rPr>
          <w:rFonts w:cs="VNI-Times" w:ascii="VNI-Times" w:hAnsi="VNI-Times"/>
        </w:rPr>
        <w:t xml:space="preserve">Muoán bieát voâ cuøng tin töùc toát, Thaûy ñeàu chæ ôû trong hieâân naøy. Muoán bieát ñöôïc tin töùc toát, tin töùc quí voâ cuøng ñoù thì taïi nôi ñaây thoâi, hieän tieàn ngay choã chuùng ta ñöùng chôù khoâng coù ñaâu khaùc. Nhö vaäy, cuoái cuøng chuùng ta phaûi ñi tôùi choã hieän tieàn thaáy caùc phaùp nhö nhö. </w:t>
      </w:r>
    </w:p>
    <w:p>
      <w:pPr>
        <w:pStyle w:val="Normal"/>
        <w:ind w:firstLine="720"/>
        <w:jc w:val="both"/>
        <w:rPr>
          <w:rFonts w:ascii="VNI-Times" w:hAnsi="VNI-Times" w:cs="VNI-Times"/>
        </w:rPr>
      </w:pPr>
      <w:r>
        <w:rPr>
          <w:rFonts w:cs="VNI-Times" w:ascii="VNI-Times" w:hAnsi="VNI-Times"/>
        </w:rPr>
        <w:t xml:space="preserve">Toùm laïi, chaëng thöù nhaát böôùc chaân vaøo ñaïo thì phaûi duøng trí quaùn caùc phaùp duyeân hôïp nhö huyeãn hay laø taùnh khoâng, vì vaäy noùi gaëp thieän höõu tri thöùc chæ daïy thaáy nuùi soâng khoâng phaûi nuùi soâng. Chaëng thöù hai, trí quaùn chieáu ñoù cuõng phaûi laëng luoân cho neân goïi laø khoâng giaùc, khoâng giaùc töùc laø khoâng coøn quaùn chieáu nöõa. Chaëng thöù ba laø thaáy nuùi soâng laø nuùi soâng, töùc laø moïi söï moïi vaät ñeàu töø taâm hieän tieàn cuûa mình haèng tri haèng giaùc maø khoâng coù khôûi chieáu soi, khôûi quaùn saùt. Ñoù laø taâm hieän tieàn, maø taâm hieän tieàn thì caûnh cuõng nhö nhö, cho neân nuùi soâng trôû laïi laø nuùi soâng. Ñoù laø baøi keä raát hay. </w:t>
      </w:r>
    </w:p>
    <w:p>
      <w:pPr>
        <w:pStyle w:val="Normal"/>
        <w:ind w:firstLine="720"/>
        <w:jc w:val="both"/>
        <w:rPr>
          <w:rFonts w:ascii="VNI-Times" w:hAnsi="VNI-Times" w:cs="VNI-Times"/>
          <w:b/>
          <w:b/>
        </w:rPr>
      </w:pPr>
      <w:r>
        <w:rPr>
          <w:rFonts w:cs="VNI-Times" w:ascii="VNI-Times" w:hAnsi="VNI-Times"/>
          <w:b/>
        </w:rPr>
        <w:t xml:space="preserve">BAØI 2: </w:t>
      </w:r>
    </w:p>
    <w:p>
      <w:pPr>
        <w:pStyle w:val="Normal"/>
        <w:ind w:firstLine="720"/>
        <w:jc w:val="both"/>
        <w:rPr/>
      </w:pPr>
      <w:r>
        <w:rPr>
          <w:rFonts w:cs="VNI-Times" w:ascii="VNI-Times" w:hAnsi="VNI-Times"/>
        </w:rPr>
        <w:tab/>
        <w:t>Sö töû quaät trung sö töû,</w:t>
      </w:r>
    </w:p>
    <w:p>
      <w:pPr>
        <w:pStyle w:val="Normal"/>
        <w:ind w:firstLine="720"/>
        <w:jc w:val="both"/>
        <w:rPr/>
      </w:pPr>
      <w:r>
        <w:rPr>
          <w:rFonts w:cs="VNI-Times" w:ascii="VNI-Times" w:hAnsi="VNI-Times"/>
        </w:rPr>
        <w:tab/>
        <w:t>Chieân ñaøn laâm lyù chieân ñaøn.</w:t>
      </w:r>
    </w:p>
    <w:p>
      <w:pPr>
        <w:pStyle w:val="Normal"/>
        <w:ind w:firstLine="720"/>
        <w:jc w:val="both"/>
        <w:rPr/>
      </w:pPr>
      <w:r>
        <w:rPr>
          <w:rFonts w:cs="VNI-Times" w:ascii="VNI-Times" w:hAnsi="VNI-Times"/>
        </w:rPr>
        <w:tab/>
        <w:t>Nhaát thaân höõu laïi caøn khoân khoaùt,</w:t>
      </w:r>
    </w:p>
    <w:p>
      <w:pPr>
        <w:pStyle w:val="Normal"/>
        <w:ind w:firstLine="720"/>
        <w:jc w:val="both"/>
        <w:rPr/>
      </w:pPr>
      <w:r>
        <w:rPr>
          <w:rFonts w:cs="VNI-Times" w:ascii="VNI-Times" w:hAnsi="VNI-Times"/>
        </w:rPr>
        <w:tab/>
        <w:t>Vaïn söï voâ öu nhaät nguyeät tröôø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Sö töû trong hang sö töû,</w:t>
      </w:r>
    </w:p>
    <w:p>
      <w:pPr>
        <w:pStyle w:val="Normal"/>
        <w:ind w:firstLine="720"/>
        <w:jc w:val="both"/>
        <w:rPr/>
      </w:pPr>
      <w:r>
        <w:rPr>
          <w:rFonts w:cs="VNI-Times" w:ascii="VNI-Times" w:hAnsi="VNI-Times"/>
        </w:rPr>
        <w:tab/>
        <w:t>Chieân ñaøn trong röøng chieân ñaøn.</w:t>
      </w:r>
    </w:p>
    <w:p>
      <w:pPr>
        <w:pStyle w:val="Normal"/>
        <w:ind w:firstLine="720"/>
        <w:jc w:val="both"/>
        <w:rPr/>
      </w:pPr>
      <w:r>
        <w:rPr>
          <w:rFonts w:cs="VNI-Times" w:ascii="VNI-Times" w:hAnsi="VNI-Times"/>
        </w:rPr>
        <w:tab/>
        <w:t>Moät thaân nhôø coù trôøi ñaát roäng,</w:t>
      </w:r>
    </w:p>
    <w:p>
      <w:pPr>
        <w:pStyle w:val="Normal"/>
        <w:ind w:firstLine="720"/>
        <w:jc w:val="both"/>
        <w:rPr/>
      </w:pPr>
      <w:r>
        <w:rPr>
          <w:rFonts w:cs="VNI-Times" w:ascii="VNI-Times" w:hAnsi="VNI-Times"/>
        </w:rPr>
        <w:tab/>
        <w:t>Muoân vieäc khoâng lo ngaøy thaùng daøi.</w:t>
      </w:r>
    </w:p>
    <w:p>
      <w:pPr>
        <w:pStyle w:val="Normal"/>
        <w:ind w:firstLine="720"/>
        <w:jc w:val="both"/>
        <w:rPr>
          <w:rFonts w:ascii="VNI-Times" w:hAnsi="VNI-Times" w:cs="VNI-Times"/>
        </w:rPr>
      </w:pPr>
      <w:r>
        <w:rPr>
          <w:rFonts w:cs="VNI-Times" w:ascii="VNI-Times" w:hAnsi="VNI-Times"/>
        </w:rPr>
        <w:t xml:space="preserve">Sö töû trong hang sö töû, Chieân ñaøn trong röøng chieân ñaøn. Noùi moät caùch nheï nhaøng hôn laø ngöôøi quyeát taâm tu thì ôû choán quyeát taâm tu, ngöôøi thanh tònh thì ôû nôi thanh tònh vaäy thoâi. Noùi sö töû vôùi chieân ñaøn nghe quan troïng. </w:t>
      </w:r>
    </w:p>
    <w:p>
      <w:pPr>
        <w:pStyle w:val="Normal"/>
        <w:ind w:firstLine="720"/>
        <w:jc w:val="both"/>
        <w:rPr>
          <w:rFonts w:ascii="VNI-Times" w:hAnsi="VNI-Times" w:cs="VNI-Times"/>
        </w:rPr>
      </w:pPr>
      <w:r>
        <w:rPr>
          <w:rFonts w:cs="VNI-Times" w:ascii="VNI-Times" w:hAnsi="VNI-Times"/>
        </w:rPr>
        <w:t xml:space="preserve">Moät thaân nhôø coù trôøi ñaát roäng, Muoân vieäc khoâng lo ngaøy thaùng daøi. Moät thaân naøy ñaõ saün coù trôøi ñaát roäng. Muoân vieäc mình boû heát thì maëc cho ngaøy thaùng cöù troâi ñi. Vaäy maø laâu laâu cuõng tính coi naêm nay mình ôû ñaây ñöôïc maáy naêm roài! Neáu muoân vieäc mình khoâng nghó, khoâng baøn, thì bao nhieâu ngaøy thaùng cöù troâi ñaâu coù caàn tính, bao laâu cuõng ñöôïc, khoâng nghó khoâng lo. ÔÛ ñaây coù ngöôøi naøo khoâng nghó khoâng lo? Coù ngöôøi hoûi: Thaày ôû Thieàn vieän Truùc Laâm ñöôïc bao laâu roài? Noùi: Toâi thaáy ngaøy naøo cuõng coù maáy caây thoâng xanh thoâi. Ñöôïc vaäy laø toát laém, chöù ñöøng ngoài ñeám tay, coi naêm toâi leân laø naêm maáy, giôø laø naêm maáy, coäng laïi laø maáy naêm. Ñoù laø chöa thaáy thoâng xanh maø chæ thaáy ngaøy thaùng, chôø troâng cho qua heát ngaøy heát thaùng. </w:t>
      </w:r>
    </w:p>
    <w:p>
      <w:pPr>
        <w:pStyle w:val="Normal"/>
        <w:ind w:firstLine="720"/>
        <w:jc w:val="both"/>
        <w:rPr>
          <w:rFonts w:ascii="VNI-Times" w:hAnsi="VNI-Times" w:cs="VNI-Times"/>
          <w:b/>
          <w:b/>
        </w:rPr>
      </w:pPr>
      <w:r>
        <w:rPr>
          <w:rFonts w:cs="VNI-Times" w:ascii="VNI-Times" w:hAnsi="VNI-Times"/>
          <w:b/>
        </w:rPr>
        <w:t>BAØI 3:</w:t>
      </w:r>
    </w:p>
    <w:p>
      <w:pPr>
        <w:pStyle w:val="Normal"/>
        <w:ind w:firstLine="720"/>
        <w:jc w:val="both"/>
        <w:rPr/>
      </w:pPr>
      <w:r>
        <w:rPr>
          <w:rFonts w:cs="VNI-Times" w:ascii="VNI-Times" w:hAnsi="VNI-Times"/>
        </w:rPr>
        <w:tab/>
        <w:t>Long ñaéc thuûy thôøi thieâm yù khí,</w:t>
      </w:r>
    </w:p>
    <w:p>
      <w:pPr>
        <w:pStyle w:val="Normal"/>
        <w:ind w:firstLine="720"/>
        <w:jc w:val="both"/>
        <w:rPr/>
      </w:pPr>
      <w:r>
        <w:rPr>
          <w:rFonts w:cs="VNI-Times" w:ascii="VNI-Times" w:hAnsi="VNI-Times"/>
        </w:rPr>
        <w:tab/>
        <w:t>Hoå phuøng sôn saéc tröôûng uy nanh.</w:t>
      </w:r>
    </w:p>
    <w:p>
      <w:pPr>
        <w:pStyle w:val="Normal"/>
        <w:ind w:firstLine="720"/>
        <w:jc w:val="both"/>
        <w:rPr/>
      </w:pPr>
      <w:r>
        <w:rPr>
          <w:rFonts w:cs="VNI-Times" w:ascii="VNI-Times" w:hAnsi="VNI-Times"/>
        </w:rPr>
        <w:tab/>
        <w:t>Nhaân quy Ñaïi quoác phöông tri quyù,</w:t>
      </w:r>
    </w:p>
    <w:p>
      <w:pPr>
        <w:pStyle w:val="Normal"/>
        <w:ind w:firstLine="720"/>
        <w:jc w:val="both"/>
        <w:rPr/>
      </w:pPr>
      <w:r>
        <w:rPr>
          <w:rFonts w:cs="VNI-Times" w:ascii="VNI-Times" w:hAnsi="VNI-Times"/>
        </w:rPr>
        <w:tab/>
        <w:t xml:space="preserve">Thuûy ñaùo Tieâu Töông nhaát daïng thanh. </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Ñöôïc nöôùc roàng caøng theâm yù khí, </w:t>
      </w:r>
    </w:p>
    <w:p>
      <w:pPr>
        <w:pStyle w:val="Normal"/>
        <w:ind w:firstLine="720"/>
        <w:jc w:val="both"/>
        <w:rPr/>
      </w:pPr>
      <w:r>
        <w:rPr>
          <w:rFonts w:cs="VNI-Times" w:ascii="VNI-Times" w:hAnsi="VNI-Times"/>
        </w:rPr>
        <w:tab/>
        <w:t>Gaëp non coïp môùi troå oai huøng.</w:t>
      </w:r>
    </w:p>
    <w:p>
      <w:pPr>
        <w:pStyle w:val="Normal"/>
        <w:ind w:firstLine="720"/>
        <w:jc w:val="both"/>
        <w:rPr/>
      </w:pPr>
      <w:r>
        <w:rPr>
          <w:rFonts w:cs="VNI-Times" w:ascii="VNI-Times" w:hAnsi="VNI-Times"/>
        </w:rPr>
        <w:tab/>
        <w:t>Ngöôøi veà Ñaïi quoác thaønh cao quyù,</w:t>
      </w:r>
    </w:p>
    <w:p>
      <w:pPr>
        <w:pStyle w:val="Normal"/>
        <w:ind w:firstLine="720"/>
        <w:jc w:val="both"/>
        <w:rPr/>
      </w:pPr>
      <w:r>
        <w:rPr>
          <w:rFonts w:cs="VNI-Times" w:ascii="VNI-Times" w:hAnsi="VNI-Times"/>
        </w:rPr>
        <w:tab/>
        <w:t>Nöôùc ñeán Tieâu Töông moät saéc trong.</w:t>
      </w:r>
    </w:p>
    <w:p>
      <w:pPr>
        <w:pStyle w:val="Normal"/>
        <w:ind w:firstLine="720"/>
        <w:jc w:val="both"/>
        <w:rPr>
          <w:rFonts w:ascii="VNI-Times" w:hAnsi="VNI-Times" w:cs="VNI-Times"/>
        </w:rPr>
      </w:pPr>
      <w:r>
        <w:rPr>
          <w:rFonts w:cs="VNI-Times" w:ascii="VNI-Times" w:hAnsi="VNI-Times"/>
        </w:rPr>
        <w:t xml:space="preserve">Ngaøi Höông Haûi khi coøn ôû Ñaøng Trong bò chuùa Nguyeãn nghi ngôø, khoâng ñöôïc an, neân troán ra Ñaøng Ngoaøi. ÔÛ Ñaøng Ngoaøi, gaëp vua, gaëp chuùa ñeàu quí troïng ñaïo Phaät, cho neân Ngaøi ñoïc baøi keä naøy ñeå noùi leân nieàm vui cuûa mình. </w:t>
      </w:r>
    </w:p>
    <w:p>
      <w:pPr>
        <w:pStyle w:val="Normal"/>
        <w:ind w:firstLine="720"/>
        <w:jc w:val="both"/>
        <w:rPr>
          <w:rFonts w:ascii="VNI-Times" w:hAnsi="VNI-Times" w:cs="VNI-Times"/>
        </w:rPr>
      </w:pPr>
      <w:r>
        <w:rPr>
          <w:rFonts w:cs="VNI-Times" w:ascii="VNI-Times" w:hAnsi="VNI-Times"/>
        </w:rPr>
        <w:t xml:space="preserve">Ñöôïc nöôùc roàng caøng theâm yù khí, Gaëp non coïp môùi troå oai huøng. Veà tôùi ñaây roài gioáng nhö roàng gaëp nöôùc, coïp veà nuùi. </w:t>
      </w:r>
    </w:p>
    <w:p>
      <w:pPr>
        <w:pStyle w:val="Normal"/>
        <w:ind w:firstLine="720"/>
        <w:jc w:val="both"/>
        <w:rPr>
          <w:rFonts w:ascii="VNI-Times" w:hAnsi="VNI-Times" w:cs="VNI-Times"/>
        </w:rPr>
      </w:pPr>
      <w:r>
        <w:rPr>
          <w:rFonts w:cs="VNI-Times" w:ascii="VNI-Times" w:hAnsi="VNI-Times"/>
        </w:rPr>
        <w:t>Ngöôøi veà Ñaïi quoác thaønh cao quyù. Trong naøy chuùa Nguyeãn coù moät phaàn ñaát nhoû, ngoaøi kia vua Leâ chuùa Trònh laø chính cho neân goïi laø Ñaïi quoác, thaønh cao quyù töùc laø ngöôøi ta bieát duøng mình.</w:t>
      </w:r>
    </w:p>
    <w:p>
      <w:pPr>
        <w:pStyle w:val="Normal"/>
        <w:ind w:firstLine="720"/>
        <w:jc w:val="both"/>
        <w:rPr>
          <w:rFonts w:ascii="VNI-Times" w:hAnsi="VNI-Times" w:cs="VNI-Times"/>
        </w:rPr>
      </w:pPr>
      <w:r>
        <w:rPr>
          <w:rFonts w:cs="VNI-Times" w:ascii="VNI-Times" w:hAnsi="VNI-Times"/>
        </w:rPr>
        <w:t xml:space="preserve">Nöôùc ñeán Tieâu Töông moät saéc trong. ÔÛ Trung Hoa, soâng Tieâu Töông laø doøng nöôùc saâu cho neân caùc doøng soâng ôû treân thì ñuïc maø chaûy veà ñaây thì trong heát. Ngöôøi ôû choã kia thì voâ duïng nhöng veà tôùi ñaây roài laø höõu duïng, laø toát. Ñoù laø yù Ngaøi ñöôïc haøi loøng khi trôû veà Baéc. </w:t>
      </w:r>
    </w:p>
    <w:p>
      <w:pPr>
        <w:pStyle w:val="Normal"/>
        <w:ind w:firstLine="720"/>
        <w:jc w:val="both"/>
        <w:rPr>
          <w:rFonts w:ascii="VNI-Times" w:hAnsi="VNI-Times" w:cs="VNI-Times"/>
          <w:b/>
          <w:b/>
        </w:rPr>
      </w:pPr>
      <w:r>
        <w:rPr>
          <w:rFonts w:cs="VNI-Times" w:ascii="VNI-Times" w:hAnsi="VNI-Times"/>
          <w:b/>
        </w:rPr>
        <w:t>BAØI 4:</w:t>
      </w:r>
    </w:p>
    <w:p>
      <w:pPr>
        <w:pStyle w:val="Normal"/>
        <w:ind w:firstLine="720"/>
        <w:jc w:val="both"/>
        <w:rPr/>
      </w:pPr>
      <w:r>
        <w:rPr>
          <w:rFonts w:cs="VNI-Times" w:ascii="VNI-Times" w:hAnsi="VNI-Times"/>
        </w:rPr>
        <w:tab/>
        <w:t>Thieân thöôïng höõu tinh giai cung Baéc,</w:t>
      </w:r>
    </w:p>
    <w:p>
      <w:pPr>
        <w:pStyle w:val="Normal"/>
        <w:ind w:firstLine="720"/>
        <w:jc w:val="both"/>
        <w:rPr/>
      </w:pPr>
      <w:r>
        <w:rPr>
          <w:rFonts w:cs="VNI-Times" w:ascii="VNI-Times" w:hAnsi="VNI-Times"/>
        </w:rPr>
        <w:tab/>
        <w:t>Nhaân gian voâ thuûy baát trieàu Ñoâng.</w:t>
      </w:r>
    </w:p>
    <w:p>
      <w:pPr>
        <w:pStyle w:val="Normal"/>
        <w:ind w:firstLine="720"/>
        <w:jc w:val="both"/>
        <w:rPr/>
      </w:pPr>
      <w:r>
        <w:rPr>
          <w:rFonts w:cs="VNI-Times" w:ascii="VNI-Times" w:hAnsi="VNI-Times"/>
        </w:rPr>
        <w:tab/>
        <w:t>Quaùt quy mao ö thieát ngöu boái thöôïng,</w:t>
      </w:r>
    </w:p>
    <w:p>
      <w:pPr>
        <w:pStyle w:val="Normal"/>
        <w:ind w:firstLine="720"/>
        <w:jc w:val="both"/>
        <w:rPr/>
      </w:pPr>
      <w:r>
        <w:rPr>
          <w:rFonts w:cs="VNI-Times" w:ascii="VNI-Times" w:hAnsi="VNI-Times"/>
        </w:rPr>
        <w:tab/>
        <w:t>Tieät thoá giaùc ö thaïch nöõ yeâu trung.</w:t>
      </w:r>
    </w:p>
    <w:p>
      <w:pPr>
        <w:pStyle w:val="Normal"/>
        <w:ind w:firstLine="720"/>
        <w:jc w:val="both"/>
        <w:rPr/>
      </w:pPr>
      <w:r>
        <w:rPr>
          <w:rFonts w:cs="VNI-Times" w:ascii="VNI-Times" w:hAnsi="VNI-Times"/>
        </w:rPr>
        <w:tab/>
        <w:t>Daï xoa La saùt taøi kheå thuû,</w:t>
      </w:r>
    </w:p>
    <w:p>
      <w:pPr>
        <w:pStyle w:val="Normal"/>
        <w:ind w:firstLine="720"/>
        <w:jc w:val="both"/>
        <w:rPr/>
      </w:pPr>
      <w:r>
        <w:rPr>
          <w:rFonts w:cs="VNI-Times" w:ascii="VNI-Times" w:hAnsi="VNI-Times"/>
        </w:rPr>
        <w:tab/>
        <w:t>Nguïc toát ngöu ñaàu tieän kình quyeà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Sao ôû treân trôøi ñeàu chaàu Baéc,</w:t>
      </w:r>
    </w:p>
    <w:p>
      <w:pPr>
        <w:pStyle w:val="Normal"/>
        <w:ind w:firstLine="720"/>
        <w:jc w:val="both"/>
        <w:rPr/>
      </w:pPr>
      <w:r>
        <w:rPr>
          <w:rFonts w:cs="VNI-Times" w:ascii="VNI-Times" w:hAnsi="VNI-Times"/>
        </w:rPr>
        <w:tab/>
        <w:t>Nöôùc döôùi nhaân gian thaûy veà Ñoâng.</w:t>
      </w:r>
    </w:p>
    <w:p>
      <w:pPr>
        <w:pStyle w:val="Normal"/>
        <w:ind w:firstLine="720"/>
        <w:jc w:val="both"/>
        <w:rPr/>
      </w:pPr>
      <w:r>
        <w:rPr>
          <w:rFonts w:cs="VNI-Times" w:ascii="VNI-Times" w:hAnsi="VNI-Times"/>
        </w:rPr>
        <w:tab/>
        <w:t>Giöõa eo gaùi ñaù caét söøng thoû,</w:t>
      </w:r>
    </w:p>
    <w:p>
      <w:pPr>
        <w:pStyle w:val="Normal"/>
        <w:ind w:firstLine="720"/>
        <w:jc w:val="both"/>
        <w:rPr/>
      </w:pPr>
      <w:r>
        <w:rPr>
          <w:rFonts w:cs="VNI-Times" w:ascii="VNI-Times" w:hAnsi="VNI-Times"/>
        </w:rPr>
        <w:tab/>
        <w:t>Treân löng traâu saét nhoå loâng ruøa.</w:t>
      </w:r>
    </w:p>
    <w:p>
      <w:pPr>
        <w:pStyle w:val="Normal"/>
        <w:ind w:firstLine="720"/>
        <w:jc w:val="both"/>
        <w:rPr/>
      </w:pPr>
      <w:r>
        <w:rPr>
          <w:rFonts w:cs="VNI-Times" w:ascii="VNI-Times" w:hAnsi="VNI-Times"/>
        </w:rPr>
        <w:tab/>
        <w:t>Daï xoa La saùt ñaàu vöøa  cuùi,</w:t>
      </w:r>
    </w:p>
    <w:p>
      <w:pPr>
        <w:pStyle w:val="Normal"/>
        <w:ind w:firstLine="720"/>
        <w:jc w:val="both"/>
        <w:rPr/>
      </w:pPr>
      <w:r>
        <w:rPr>
          <w:rFonts w:cs="VNI-Times" w:ascii="VNI-Times" w:hAnsi="VNI-Times"/>
        </w:rPr>
        <w:tab/>
        <w:t>Nguïc toát ngöu ñaàu giô saün thoi.</w:t>
      </w:r>
    </w:p>
    <w:p>
      <w:pPr>
        <w:pStyle w:val="Normal"/>
        <w:ind w:firstLine="720"/>
        <w:jc w:val="both"/>
        <w:rPr>
          <w:rFonts w:ascii="VNI-Times" w:hAnsi="VNI-Times" w:cs="VNI-Times"/>
        </w:rPr>
      </w:pPr>
      <w:r>
        <w:rPr>
          <w:rFonts w:cs="VNI-Times" w:ascii="VNI-Times" w:hAnsi="VNI-Times"/>
        </w:rPr>
        <w:t xml:space="preserve">Sao ôû treân trôøi ñeàu chaàu Baéc, Nöôùc döôùiû nhaân gian thaûy veà Ñoâng. ÔÛ treân trôøi thì caùc ngoâi sao ñeàu höôùng veà phöông Baéc vaø ôû döôùi caùc doøng soâng ñeàu chaûy veà Ñoâng. Ñaây laø noùi theo ñòa lyù Trung Quoác vaø ôû mieàn Baéc. Neáu ôû mieàn Taây Vieät Nam töø Caø Mau leân Haø Tieân thì nöôùc chaûy ra Taây. Veà maët ñòa lyù thì soâng Trung Hoa ñeàu höôùng ra bieån Ñoâng. Nhöng ôû Vieät Nam thì töø Vuõng Taøu trôû ra soâng chaûy veà Ñoâng, coøn soâng Cöûu Long thì chaûy veà höôùng Nam, caùc soâng döôùi kia thì ra höôùng Taây, neân khoâng phaûi laø luaät coá ñònh. Ñaây chòu aûnh höôûng vaên chöông Trung Quoác, yù noùi moïi söï vaät nhö sao trôøi khoâng coù taâm, khoâng coù yù maø ñeàu xoay veà höôùng Baéc, nöôùc khoâng coù taâm, khoâng coù yù maø ñeàu chaûy veà phöông Ñoâng, haønh ñoäng ñuû duyeân thì hieän. Ñaây muoán noùi leân choã khoâng taâm khoâng yù maø vaãn coù hoaït ñoäng chôù khoâng phaûi laø choã cheát. Vì vaäy maø ñeán hai caâu naøy: </w:t>
      </w:r>
    </w:p>
    <w:p>
      <w:pPr>
        <w:pStyle w:val="Normal"/>
        <w:ind w:firstLine="720"/>
        <w:jc w:val="both"/>
        <w:rPr>
          <w:rFonts w:ascii="VNI-Times" w:hAnsi="VNI-Times" w:cs="VNI-Times"/>
        </w:rPr>
      </w:pPr>
      <w:r>
        <w:rPr>
          <w:rFonts w:cs="VNI-Times" w:ascii="VNI-Times" w:hAnsi="VNI-Times"/>
        </w:rPr>
        <w:t xml:space="preserve">Giöõa eo gaùi ñaù caét söøng thoû, Treân löng traâu saét nhoå loâng ruøa. Quí vò nghó sao? Gaùi thì gaùi ñaù, maø caét söøng thoû, gaùi ñaù coù tri giaùc khoâng? Thoû coù söøng khoâng? Gaùi ñaù, söøng thoû chæ coù danh töø, khoâng coù thöïc. Coâ gaùi ñaù thöïc ra chæ laø caùi töôïng thoâi, khoâng coù tri giaùc, coøn söøng thoû ñaâu coù ai tìm ra? Nghóa laø treân hình thöùc voâ tình vaø moät vaät chæ coù teân roãng, mình ñeàu khoâng maéc keït, ñeàu deïp heát, caét töùc laø deïp heát. Traâu saét coù bieát ñoäng ñaäy gì khoâng? Maø treân löng noù laïi nhoå loâng ruøa. Quí vò ra hoà ruøa kieám xem coù caùi loâng naøo khoâng? Loâng ruøa cuõng laø danh töø roãng, khoâng coù thöïc chaát. Hai caâu naøy ñeå chæ chuùng ta laøm moïi vieäc maø voâ taâm nhö gaùi ñaù, traâu saét, xem nhö huyeãn khoâng thöïc nhö caét söøng thoû, nhoå loâng ruøa, thì luùc ñoù: </w:t>
      </w:r>
    </w:p>
    <w:p>
      <w:pPr>
        <w:pStyle w:val="Normal"/>
        <w:ind w:firstLine="720"/>
        <w:jc w:val="both"/>
        <w:rPr>
          <w:rFonts w:ascii="VNI-Times" w:hAnsi="VNI-Times" w:cs="VNI-Times"/>
        </w:rPr>
      </w:pPr>
      <w:r>
        <w:rPr>
          <w:rFonts w:cs="VNI-Times" w:ascii="VNI-Times" w:hAnsi="VNI-Times"/>
        </w:rPr>
        <w:t xml:space="preserve">Daï xoa La saùt ñaàu vöøa cuùi, nguïc toát ngöu ñaàu giô saün thoi. Daï xoa vaø La saùt ñeàu cuùi ñaàu kính phuïc, coøn nguïc toát ngöu ñaàu ñöa tay leân, chôù khoâng daùm thoi, khoâng daùm ñaùnh ai heát. Nghóa laø heát hình phaït. Ngöôøi ta khi ñaõ ñöôïc dieäu duïng, laøm nhöõng vieäc khoâng coù duïng yù, khoâng coù duïng taâm, chæ laø duyeân ñeán thì haønh, duyeân ñeán thì noùi, duyeân ñeán hoaït ñoäng maø khoâng coù taâm, khoâng coù nghó. Ñoù laø nhö caét söøng thoû ôû eo coâ gaùi ñaù vaø nhoå loâng ruøa treân löng con traâu saét vaäy, khoâng coù gì laø thaät. Ñöôïc nhö vaäy thì Daï xoa La saùt, caùc loaøi quyû döõ, ngöu ñaàu nguïc toát ñeàu phaûi boù tay cung kính heát. Ai tu ñeán ñöôïc choã ñoù roài, moïi hieåm nguy moïi ñieàu hung döõ ñeàu phaûi ñaàu haøng. Ñoù laø baøi keä noùi caùi huøng cuûa ngöôøi ñaït ñaïo. </w:t>
      </w:r>
    </w:p>
    <w:p>
      <w:pPr>
        <w:pStyle w:val="Normal"/>
        <w:ind w:firstLine="720"/>
        <w:jc w:val="both"/>
        <w:rPr>
          <w:rFonts w:ascii="VNI-Times" w:hAnsi="VNI-Times" w:cs="VNI-Times"/>
          <w:b/>
          <w:b/>
        </w:rPr>
      </w:pPr>
      <w:r>
        <w:rPr>
          <w:rFonts w:cs="VNI-Times" w:ascii="VNI-Times" w:hAnsi="VNI-Times"/>
          <w:b/>
        </w:rPr>
        <w:t>BAØI 5:</w:t>
      </w:r>
    </w:p>
    <w:p>
      <w:pPr>
        <w:pStyle w:val="Normal"/>
        <w:ind w:firstLine="720"/>
        <w:jc w:val="both"/>
        <w:rPr/>
      </w:pPr>
      <w:r>
        <w:rPr>
          <w:rFonts w:cs="VNI-Times" w:ascii="VNI-Times" w:hAnsi="VNI-Times"/>
        </w:rPr>
        <w:tab/>
        <w:t>Hoaëc thò hoaëc phi nhaân maïc thöùc,</w:t>
      </w:r>
    </w:p>
    <w:p>
      <w:pPr>
        <w:pStyle w:val="Normal"/>
        <w:ind w:firstLine="720"/>
        <w:jc w:val="both"/>
        <w:rPr/>
      </w:pPr>
      <w:r>
        <w:rPr>
          <w:rFonts w:cs="VNI-Times" w:ascii="VNI-Times" w:hAnsi="VNI-Times"/>
        </w:rPr>
        <w:tab/>
        <w:t>Nghòch haïnh thuaän haïnh thieân maïc traéc.</w:t>
      </w:r>
    </w:p>
    <w:p>
      <w:pPr>
        <w:pStyle w:val="Normal"/>
        <w:ind w:firstLine="720"/>
        <w:jc w:val="both"/>
        <w:rPr/>
      </w:pPr>
      <w:r>
        <w:rPr>
          <w:rFonts w:cs="VNI-Times" w:ascii="VNI-Times" w:hAnsi="VNI-Times"/>
        </w:rPr>
        <w:tab/>
        <w:t>Caùch sôn nhaân xöôùng Chaù-coâ töø,</w:t>
      </w:r>
    </w:p>
    <w:p>
      <w:pPr>
        <w:pStyle w:val="Normal"/>
        <w:ind w:firstLine="720"/>
        <w:jc w:val="both"/>
        <w:rPr/>
      </w:pPr>
      <w:r>
        <w:rPr>
          <w:rFonts w:cs="VNI-Times" w:ascii="VNI-Times" w:hAnsi="VNI-Times"/>
        </w:rPr>
        <w:tab/>
        <w:t>Thaùc nhaän Hoà gia thaäp baùt phaùc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Hoaëc phaûi hoaëc quaáy naøo ai bieát,</w:t>
      </w:r>
    </w:p>
    <w:p>
      <w:pPr>
        <w:pStyle w:val="Normal"/>
        <w:ind w:firstLine="720"/>
        <w:jc w:val="both"/>
        <w:rPr/>
      </w:pPr>
      <w:r>
        <w:rPr>
          <w:rFonts w:cs="VNI-Times" w:ascii="VNI-Times" w:hAnsi="VNI-Times"/>
        </w:rPr>
        <w:tab/>
        <w:t>Nghòch haïnh thuaän haïnh trôøi khoù xeùt.</w:t>
      </w:r>
    </w:p>
    <w:p>
      <w:pPr>
        <w:pStyle w:val="Normal"/>
        <w:ind w:firstLine="720"/>
        <w:jc w:val="both"/>
        <w:rPr/>
      </w:pPr>
      <w:r>
        <w:rPr>
          <w:rFonts w:cs="VNI-Times" w:ascii="VNI-Times" w:hAnsi="VNI-Times"/>
        </w:rPr>
        <w:tab/>
        <w:t>Caùch nuùi ngöôøi ca khuùc Chaù-coâ,</w:t>
      </w:r>
    </w:p>
    <w:p>
      <w:pPr>
        <w:pStyle w:val="Normal"/>
        <w:ind w:firstLine="720"/>
        <w:jc w:val="both"/>
        <w:rPr/>
      </w:pPr>
      <w:r>
        <w:rPr>
          <w:rFonts w:cs="VNI-Times" w:ascii="VNI-Times" w:hAnsi="VNI-Times"/>
        </w:rPr>
        <w:tab/>
        <w:t>Laàm nhaän keøn Hoà möôøi taùm nhòp.</w:t>
      </w:r>
    </w:p>
    <w:p>
      <w:pPr>
        <w:pStyle w:val="Normal"/>
        <w:ind w:firstLine="720"/>
        <w:jc w:val="both"/>
        <w:rPr>
          <w:rFonts w:ascii="VNI-Times" w:hAnsi="VNI-Times" w:cs="VNI-Times"/>
        </w:rPr>
      </w:pPr>
      <w:r>
        <w:rPr>
          <w:rFonts w:cs="VNI-Times" w:ascii="VNI-Times" w:hAnsi="VNI-Times"/>
        </w:rPr>
        <w:t xml:space="preserve">Neáu ngöôøi naøo khoâng maéc khoâng keït thò phi phaûi quaáy thì haïnh thuaän, haïnh nghòch cuûa ngöôøi ñoù trôøi cuõng khoâng theå bieát ñöôïc. </w:t>
      </w:r>
    </w:p>
    <w:p>
      <w:pPr>
        <w:pStyle w:val="Normal"/>
        <w:ind w:firstLine="720"/>
        <w:jc w:val="both"/>
        <w:rPr>
          <w:rFonts w:ascii="VNI-Times" w:hAnsi="VNI-Times" w:cs="VNI-Times"/>
        </w:rPr>
      </w:pPr>
      <w:r>
        <w:rPr>
          <w:rFonts w:cs="VNI-Times" w:ascii="VNI-Times" w:hAnsi="VNI-Times"/>
        </w:rPr>
        <w:t xml:space="preserve">Caùch nuùi ngöôøi ca khuùc Chaù-coâ, Laàm nhaän keøn Hoà möôøi taùm nhòp. Coù ngöôøi ôû caùch nuùi - thieân haï khoâng thaáy - haùt khuùc Chaù-coâ, ngöôøi nghe töôûng laø ñang thoåi keøn cuûa ngöôøi Hoà coù möôøi taùm nhòp. Nghóa laø khi thaáy ñöôïc ñaïo roài noùi moät lôøi, moät caâu kinh, moät lôøi giaûi thích naøo ñoù ñuùng vôùi ñaïo lyù, nhöng maø ngöôøi khoâng bieát thì deã laàm töôûng caùi naøy thaønh caùi khaùc khoâng hieåu ñöôïc. </w:t>
      </w:r>
    </w:p>
    <w:p>
      <w:pPr>
        <w:pStyle w:val="Normal"/>
        <w:ind w:firstLine="720"/>
        <w:jc w:val="both"/>
        <w:rPr>
          <w:rFonts w:ascii="VNI-Times" w:hAnsi="VNI-Times" w:cs="VNI-Times"/>
        </w:rPr>
      </w:pPr>
      <w:r>
        <w:rPr>
          <w:rFonts w:cs="VNI-Times" w:ascii="VNI-Times" w:hAnsi="VNI-Times"/>
        </w:rPr>
        <w:t xml:space="preserve">Toùm laïi baøi keä naøy cuõng noùi ñeán choã thaâm saâu cuûa ñaïo lyù, neáu ngöôøi naøo khoâng coøn keït phaûi quaáy thì khi laøm lôïi ích chuùng sanh, coù luùc thuaän coù luùc nghòch, khoâng ai löôøng noåi haïnh cuûa ngöôøi ñoù, chaúng khaùc naøo nhö ñöùng beân nuùi haùt khuùc Chaù-coâ, ngöôøi khaùc nghe töôûng laàm nhö laø baûn nhaïc cuûa ngöôøi Hoà. YÙ nghóa roõ raøng nhö vaäy. </w:t>
      </w:r>
    </w:p>
    <w:p>
      <w:pPr>
        <w:pStyle w:val="Normal"/>
        <w:ind w:firstLine="720"/>
        <w:jc w:val="both"/>
        <w:rPr>
          <w:rFonts w:ascii="VNI-Times" w:hAnsi="VNI-Times" w:cs="VNI-Times"/>
        </w:rPr>
      </w:pPr>
      <w:r>
        <w:rPr>
          <w:rFonts w:cs="VNI-Times" w:ascii="VNI-Times" w:hAnsi="VNI-Times"/>
        </w:rPr>
        <w:t>Sö thaêng toøa daïy chuùng:</w:t>
      </w:r>
    </w:p>
    <w:p>
      <w:pPr>
        <w:pStyle w:val="Normal"/>
        <w:ind w:firstLine="720"/>
        <w:jc w:val="both"/>
        <w:rPr>
          <w:rFonts w:ascii="VNI-Times" w:hAnsi="VNI-Times" w:cs="VNI-Times"/>
        </w:rPr>
      </w:pPr>
      <w:r>
        <w:rPr>
          <w:rFonts w:cs="VNI-Times" w:ascii="VNI-Times" w:hAnsi="VNI-Times"/>
        </w:rPr>
        <w:t>- Coù moät ngöôøi moät ñôøi laøm laønh. Coù moät ngöôøi moät ñôøi laøm döõ. Ngöôøi laøm laønh moät sôùm phaïm giôùi khoâng cho maø laáy. Ngöôøi laøm döõ moät nieäm lieãu ngoä töï taâm. Ngöôøi laønh phaïm giôùi khoâng cho maø laáy, töùc goïi laø giaëc. Ngöôøi döõ lieãu ngoä töï taâm, töùc goïi laø Phaät. Hai ngöôøi ñoàng ñeán Vaân Moân hoûi  chaáp nhaän ngöôøi naøo ñuùng. Neáu chaáp nhaän ngöôøi laønh boû ngöôøi döõ thì laø nhaän giaëc maø boû Phaät. Nhaän ngöôøi döõ boû ngöôøi laønh, thì laø sôï aùc maø khinh thieän. Neáu chaáp nhaän caû hai ngöôøi thì Phaät vaø giaëc chaúng phaân. Neáu caû hai ngöôøi ñeàu khoâng nhaän thì laønh döõ chaúng roõ. Neáu quyeát ñònh chæ Phaät laø ngöôøi aùc thì chuoác toäi cheâ bai Phaät, vaøo ñòa nguïc nhö teân baén. Neáu chæ giaëc laø ngöôøi laønh thì chöa coù ngöôøi laønh naøo maø ñi laøm giaëc.</w:t>
      </w:r>
    </w:p>
    <w:p>
      <w:pPr>
        <w:pStyle w:val="Normal"/>
        <w:ind w:firstLine="720"/>
        <w:jc w:val="both"/>
        <w:rPr>
          <w:rFonts w:ascii="VNI-Times" w:hAnsi="VNI-Times" w:cs="VNI-Times"/>
        </w:rPr>
      </w:pPr>
      <w:r>
        <w:rPr>
          <w:rFonts w:cs="VNI-Times" w:ascii="VNI-Times" w:hAnsi="VNI-Times"/>
        </w:rPr>
        <w:t xml:space="preserve">Toâi phaân tích töøng ñoaïn cho deã hieåu. </w:t>
      </w:r>
    </w:p>
    <w:p>
      <w:pPr>
        <w:pStyle w:val="Normal"/>
        <w:ind w:firstLine="720"/>
        <w:jc w:val="both"/>
        <w:rPr>
          <w:rFonts w:ascii="VNI-Times" w:hAnsi="VNI-Times" w:cs="VNI-Times"/>
        </w:rPr>
      </w:pPr>
      <w:r>
        <w:rPr>
          <w:rFonts w:cs="VNI-Times" w:ascii="VNI-Times" w:hAnsi="VNI-Times"/>
        </w:rPr>
        <w:t xml:space="preserve">Coù moät ngöôøi moät ñôøi laøm laønh. Coù moät ngöôøi moät ñôøi laøm döõ. Moät beân laønh moät beân döõ raønh roõ roài. Baây giôø ngöôøi laøm laønh moät sôùm phaïm giôùi laáy cuûa khoâng cho töùc laø phaïm giôùi aên troäm. Coøn ngöôøi laøm döõ moät hoâm naøo ñoù, nghe moät caâu kinh lieàn toû ngoä töï taâm. </w:t>
      </w:r>
    </w:p>
    <w:p>
      <w:pPr>
        <w:pStyle w:val="Normal"/>
        <w:ind w:firstLine="720"/>
        <w:jc w:val="both"/>
        <w:rPr>
          <w:rFonts w:ascii="VNI-Times" w:hAnsi="VNI-Times" w:cs="VNI-Times"/>
        </w:rPr>
      </w:pPr>
      <w:r>
        <w:rPr>
          <w:rFonts w:cs="VNI-Times" w:ascii="VNI-Times" w:hAnsi="VNI-Times"/>
        </w:rPr>
        <w:t xml:space="preserve">Ngöôøi laøm laønh moät sôùm phaïm giôùi khoâng cho maø laáy. Ngöôøi döõ moät nieäm lieãu ngoä töï taâm. Ñaây giaûi thích: Ngöôøi laønh phaïm giôùi khoâng cho maø laáy töùc goïi laø giaëc. Ngöôøi döõ lieãu ngoä töï taâm töùc goïi laø Phaät. Hai ngöôøi ñoàng ñeán Vaân Moân hoûi chaáp nhaän ngöôøi naøo ñuùng. Ñaây khoâng daãn caâu traû lôøi cuûa ngaøi Vaân Moân maø Ngaøi töï noùi: Chaáp nhaän ngöôøi laønh boû ngöôøi döõ thì laø nhaän giaëc maø boû Phaät, vì ngöôøi laønh ñang laø giaëc, ngöôøi aùc ngoä töï taâm laø Phaät. Nhaän ngöôøi döõ boû ngöôøi laønh, thì sôï aùc maø khinh thieän, töùc laø sôï döõ maø coi thöôøng ngöôøi laønh. Phaûi laøm sao? Neáu chaáp nhaän hai ngöôøi thì Phaät vaø giaëc chaúng phaân. OÂng kia laøm laønh baây giôø phaïm giôùi aên troäm thì laø troäm. Coøn oâng kia döõ baây giôø ngoä taâm thì laø Phaät. AÊn troäm vaø Phaät hai ngöôøi ñeàu truùng heát, thì aên troäm vaø Phaät gioáng nhau. Neáu caû hai ngöôøi ñeàu khoâng nhaän, thì laønh döõ chaúng roõ, thieän aùc muø môø. </w:t>
      </w:r>
    </w:p>
    <w:p>
      <w:pPr>
        <w:pStyle w:val="Normal"/>
        <w:ind w:firstLine="720"/>
        <w:jc w:val="both"/>
        <w:rPr>
          <w:rFonts w:ascii="VNI-Times" w:hAnsi="VNI-Times" w:cs="VNI-Times"/>
        </w:rPr>
      </w:pPr>
      <w:r>
        <w:rPr>
          <w:rFonts w:cs="VNI-Times" w:ascii="VNI-Times" w:hAnsi="VNI-Times"/>
        </w:rPr>
        <w:t>Neáu nhaát quyeát chæ Phaät laø ngöôøi aùc thì chuoác toäi cheâ bai Phaät. Neáu mình noùi oâng ngoä töï taâm töùc laø Phaät maø oâng naøy laø döõ, thì nhö vaäy cheâ bai Phaät laø döõ seõ vaøo ñòa nguïc nhö teân baén. Neáu chæ giaëc laø ngöôøi laønh thì chöa coù ngöôøi laønh naøo maø laøm giaëc. Laøm giaëc sao goïi laø ngöôøi laønh ñöôïc. Ñaây gôïi cho chuùng ta thaáy treân ñöôøng tu coù vieäc kyø ñaëc maø chuùng ta khoù giaûn traïch ñöôïc. Bôûi vì ña soá noùi tôùi tu thì quí nhöõng ngöôøi hieàn, ai aên hieàn ôû laønh töø beù ñeán lôùn thì ngöôøi ñoù deã tu, nhöng bieát ñaâu gaëp cô hoäi naøo ñoù hoï laøm döõ. Nhö vaäy caùi hieàn ñoù coù phaûi thaät laø hieàn chöa? Coøn ngöôøi döõ nhöng coù theå saùng, bôûi hoï saùng neân nghe caâu kinh baát thaàn hoï ngoä. Ngoä töï taâm thì thaáy ñöôïc Phaät taùnh, goïi ñoù laø Phaät nhö caâu: “Hoâm qua taâm Daï xoa, hoâm nay maët Boà-taùt”. Môùi vaùc dao laøm haøng thòt, böõa nay laø Boà-taùt, thì caùi döõ coù thaät khoâng? Bao nhieâu naêm laøm ñieàu toäi loãi, nhöng baây giôø hoï böøng ngoä thì hoï laø Phaät, Boà-taùt. Nhö vaäy trong caùi laønh khoâng kheùo trôû thaønh döõ, trong caùi meâ maø kheùo seõ trôû thaønh giaùc. Thieän aùc, laønh döõ khoâng coù tính chaát coá ñònh, khoâng neân chaáp chaët, ñuùng sai ñeàu chaúng quaûn. Chæ coù trôû veà vôùi baûn taùnh thanh tònh saün coù cuûa mình, ñoù môùi laø caùi chaân thaät.</w:t>
      </w:r>
    </w:p>
    <w:p>
      <w:pPr>
        <w:pStyle w:val="Normal"/>
        <w:ind w:firstLine="720"/>
        <w:jc w:val="both"/>
        <w:rPr>
          <w:rFonts w:ascii="VNI-Times" w:hAnsi="VNI-Times" w:cs="VNI-Times"/>
        </w:rPr>
      </w:pPr>
      <w:r>
        <w:rPr>
          <w:rFonts w:cs="VNI-Times" w:ascii="VNI-Times" w:hAnsi="VNI-Times"/>
        </w:rPr>
        <w:t>Ñeán baøi tuïng:</w:t>
      </w:r>
    </w:p>
    <w:p>
      <w:pPr>
        <w:pStyle w:val="Normal"/>
        <w:ind w:firstLine="720"/>
        <w:jc w:val="both"/>
        <w:rPr>
          <w:rFonts w:ascii="VNI-Times" w:hAnsi="VNI-Times" w:cs="VNI-Times"/>
          <w:b/>
          <w:b/>
        </w:rPr>
      </w:pPr>
      <w:r>
        <w:rPr>
          <w:rFonts w:cs="VNI-Times" w:ascii="VNI-Times" w:hAnsi="VNI-Times"/>
          <w:b/>
        </w:rPr>
        <w:t>BAØI 1:</w:t>
      </w:r>
    </w:p>
    <w:p>
      <w:pPr>
        <w:pStyle w:val="Normal"/>
        <w:ind w:firstLine="720"/>
        <w:jc w:val="both"/>
        <w:rPr/>
      </w:pPr>
      <w:r>
        <w:rPr>
          <w:rFonts w:cs="VNI-Times" w:ascii="VNI-Times" w:hAnsi="VNI-Times"/>
        </w:rPr>
        <w:tab/>
        <w:t>Taân phuï kî lö a gia khieân,</w:t>
      </w:r>
    </w:p>
    <w:p>
      <w:pPr>
        <w:pStyle w:val="Normal"/>
        <w:ind w:firstLine="720"/>
        <w:jc w:val="both"/>
        <w:rPr/>
      </w:pPr>
      <w:r>
        <w:rPr>
          <w:rFonts w:cs="VNI-Times" w:ascii="VNI-Times" w:hAnsi="VNI-Times"/>
        </w:rPr>
        <w:tab/>
        <w:t>Boä boä töông tuøy baát tröôùc tieân.</w:t>
      </w:r>
    </w:p>
    <w:p>
      <w:pPr>
        <w:pStyle w:val="Normal"/>
        <w:ind w:firstLine="720"/>
        <w:jc w:val="both"/>
        <w:rPr/>
      </w:pPr>
      <w:r>
        <w:rPr>
          <w:rFonts w:cs="VNI-Times" w:ascii="VNI-Times" w:hAnsi="VNI-Times"/>
        </w:rPr>
        <w:tab/>
        <w:t>Quy ñaùo taän ñöôøng nhaân baát thöùc,</w:t>
      </w:r>
    </w:p>
    <w:p>
      <w:pPr>
        <w:pStyle w:val="Normal"/>
        <w:ind w:firstLine="720"/>
        <w:jc w:val="both"/>
        <w:rPr/>
      </w:pPr>
      <w:r>
        <w:rPr>
          <w:rFonts w:cs="VNI-Times" w:ascii="VNI-Times" w:hAnsi="VNI-Times"/>
        </w:rPr>
        <w:tab/>
        <w:t>Tuøng kim laõn caùnh xuaát moân tieàn.</w:t>
      </w:r>
    </w:p>
    <w:p>
      <w:pPr>
        <w:pStyle w:val="Normal"/>
        <w:ind w:firstLine="720"/>
        <w:jc w:val="both"/>
        <w:rPr>
          <w:rFonts w:ascii="VNI-Times" w:hAnsi="VNI-Times" w:cs="VNI-Times"/>
        </w:rPr>
      </w:pPr>
      <w:r>
        <w:rPr>
          <w:rFonts w:cs="VNI-Times" w:ascii="VNI-Times" w:hAnsi="VNI-Times"/>
        </w:rPr>
        <w:t xml:space="preserve">Dòch: </w:t>
      </w:r>
    </w:p>
    <w:p>
      <w:pPr>
        <w:pStyle w:val="Normal"/>
        <w:ind w:firstLine="720"/>
        <w:jc w:val="both"/>
        <w:rPr/>
      </w:pPr>
      <w:r>
        <w:rPr>
          <w:rFonts w:cs="VNI-Times" w:ascii="VNI-Times" w:hAnsi="VNI-Times"/>
        </w:rPr>
        <w:tab/>
        <w:t>Coâ daâu côõi löøa meï choàng daãn,</w:t>
      </w:r>
    </w:p>
    <w:p>
      <w:pPr>
        <w:pStyle w:val="Normal"/>
        <w:ind w:firstLine="720"/>
        <w:jc w:val="both"/>
        <w:rPr/>
      </w:pPr>
      <w:r>
        <w:rPr>
          <w:rFonts w:cs="VNI-Times" w:ascii="VNI-Times" w:hAnsi="VNI-Times"/>
        </w:rPr>
        <w:tab/>
        <w:t>Töøng böôùc theo nhau chaúng caàn roi.</w:t>
      </w:r>
    </w:p>
    <w:p>
      <w:pPr>
        <w:pStyle w:val="Normal"/>
        <w:ind w:firstLine="720"/>
        <w:jc w:val="both"/>
        <w:rPr/>
      </w:pPr>
      <w:r>
        <w:rPr>
          <w:rFonts w:cs="VNI-Times" w:ascii="VNI-Times" w:hAnsi="VNI-Times"/>
        </w:rPr>
        <w:tab/>
        <w:t>Veà ñeán taän nhaø ngöôøi chaúng bieát,</w:t>
      </w:r>
    </w:p>
    <w:p>
      <w:pPr>
        <w:pStyle w:val="Normal"/>
        <w:ind w:firstLine="720"/>
        <w:jc w:val="both"/>
        <w:rPr/>
      </w:pPr>
      <w:r>
        <w:rPr>
          <w:rFonts w:cs="VNI-Times" w:ascii="VNI-Times" w:hAnsi="VNI-Times"/>
        </w:rPr>
        <w:tab/>
        <w:t>Töø nay ra cöûa cuõng bieáng löôøi.</w:t>
      </w:r>
    </w:p>
    <w:p>
      <w:pPr>
        <w:pStyle w:val="Normal"/>
        <w:ind w:firstLine="720"/>
        <w:jc w:val="both"/>
        <w:rPr>
          <w:rFonts w:ascii="VNI-Times" w:hAnsi="VNI-Times" w:cs="VNI-Times"/>
        </w:rPr>
      </w:pPr>
      <w:r>
        <w:rPr>
          <w:rFonts w:cs="VNI-Times" w:ascii="VNI-Times" w:hAnsi="VNI-Times"/>
        </w:rPr>
        <w:t xml:space="preserve">Coâ daâu côõi löøa meï choàng daãn, Töøng böôùc theo nhau chaúng caàn roi. Coâ daâu côõi löøa maø meï choàng laïi daãn. Daãn ñi moät caùch töï nhieân chöù khoâng caàn roi gì heát. </w:t>
      </w:r>
    </w:p>
    <w:p>
      <w:pPr>
        <w:pStyle w:val="Normal"/>
        <w:ind w:firstLine="720"/>
        <w:jc w:val="both"/>
        <w:rPr>
          <w:rFonts w:ascii="VNI-Times" w:hAnsi="VNI-Times" w:cs="VNI-Times"/>
        </w:rPr>
      </w:pPr>
      <w:r>
        <w:rPr>
          <w:rFonts w:cs="VNI-Times" w:ascii="VNI-Times" w:hAnsi="VNI-Times"/>
        </w:rPr>
        <w:t>Veà ñeán taän nhaø ngöôøi chaúng bieát, Töø nay ra cöûa cuõng bieáng löôøi. Khi veà tôùi nhaø roài maø ai cuõng khoâng bieát. Giôø löôøi böôùc chaân ra cöûa. Nhö vaäy laø yù noùi caùi gì?</w:t>
      </w:r>
    </w:p>
    <w:p>
      <w:pPr>
        <w:pStyle w:val="Normal"/>
        <w:ind w:firstLine="720"/>
        <w:jc w:val="both"/>
        <w:rPr>
          <w:rFonts w:ascii="VNI-Times" w:hAnsi="VNI-Times" w:cs="VNI-Times"/>
        </w:rPr>
      </w:pPr>
      <w:r>
        <w:rPr>
          <w:rFonts w:cs="VNI-Times" w:ascii="VNI-Times" w:hAnsi="VNI-Times"/>
        </w:rPr>
        <w:t xml:space="preserve">Bôûi vì chuùng ta laâu nay quen baøn luaän, maø baøn luaän thì caên cöù treân lyù leõ ñeå lyù giaûi ñuùng sai, nhöng maø treân choã chaân thaät khoâng coù lyù giaûi. Duøng lyù giaûi töùc laø bò yù thöùc duyeân, theo noù phaân bieät. Nhö vaäy ôû ñaây neâu moät hình aûnh phi lyù. Trong caùi phi lyù ñoù laïi laø caùi lyù chaân thaät. Bôûi vì ngaøy xöa theo Nho khoâng bao giôø coù coâ daâu phaùch loái ngoài treân löng löøa cho meï choàng daãn. Ñoù laø moät caùi phi lyù. Nhöng maø baø meï choàng daãn con daâu veà tôùi nhaø, nghóa laø neáu trong caùi phi lyù ñoù maø chuùng ta nhaän ra ñöôïc thì töø ñoù hieän ra caùi chaân thaät. Nhö hieän giôø chuùng ta noùi moät caâu, hay laøm moät haønh ñoäng ñeàu suy lyù: caùi ñoù laø phaûi hay quaáy, caùi ñoù ñuùng hay laø sai. Coøn phaûi quaáy, ñuùng sai thì chöa phaûi laø choã cöùu kính. Muoán thaáy cöùu kính thì phaûi nhaän ra ñöôïc caùi chaân thaät. Cho neân trôû veà ñeán nhaø maø khoâng ai bieát heát. Töø choã phi lyù khoâng coù nghóa maø hieän ra caùi nghóa chaân thaät laø veà ñeán nhaø. Veà ñeán nhaø roài thì töø ñoù veà sau khoâng muoán böôùc ra cöûa nöõa. Khoâng böôùc ra cöûa nöõa laø sao? Laø taâm khoâng chaïy theo caûnh nöõa, chôù ñaâu coù gì laï. Cho neân töø caùi phi lyù ñoù maø chuùng ta nhaän chaân ñöôïc roài thì soáng ngay trong ñoù, khoâng chaïy, khoâng ñi, khoâng duyeân traàn caûnh nöõa. </w:t>
      </w:r>
    </w:p>
    <w:p>
      <w:pPr>
        <w:pStyle w:val="Normal"/>
        <w:ind w:firstLine="720"/>
        <w:jc w:val="both"/>
        <w:rPr>
          <w:rFonts w:ascii="VNI-Times" w:hAnsi="VNI-Times" w:cs="VNI-Times"/>
        </w:rPr>
      </w:pPr>
      <w:r>
        <w:rPr>
          <w:rFonts w:cs="VNI-Times" w:ascii="VNI-Times" w:hAnsi="VNI-Times"/>
        </w:rPr>
        <w:t>Töø nay ra cöûa cuõng bieáng löôøi, löôøi bieáng böôùc ra cöûa. Neáu maø moät taâm hoàn coøn xao xuyeán, thì ngoài trong nhaø, trong thaát, muoán ngoài hoaøi khoâng? Hay laø ngoài moät chuùt thì muoán chaïy ñaàu naøy chaïy ñaàu kia, xem caùi naøy xem caùi noï? Neáu ngoài ngay trong nhaø maø löôøi böôùc ra cöûa thì bieát hoï an oån roài, hoï khoâng baän bòu caùi gì nöõa. Caùi phi lyù laø caùi voâ taâm, coù lyù laø coù taâm. Neáu chuùng ta nhaän ra caùi naøy coù lyù hay, lyù dôû thì ñoù ñeàu laø höõu taâm, coøn noùi maø khoâng coù yù nghóa gì heát ñoù laø phi lyù, phi lyù neân voâ taâm. Thí duï hoûi “Theá naøo laø yù Toå sö töø AÁn Ñoä sang?”, noùi “Caây baù tröôùc saân”. Noùi moät caùch phi lyù vaäy ñoù, maø töø phi lyù nhaän ra thì ngoäâ, khoâng nhaän ra thì khoâng ngoä. Cho neân hieåu ñöôïc leõ ñoù roài thì chuùng ta môùi thaáy ñöôïc yù nghóa ôû ñaây. Ñeán baøi keá cuõng töông töï nhö vaäy.</w:t>
      </w:r>
    </w:p>
    <w:p>
      <w:pPr>
        <w:pStyle w:val="Normal"/>
        <w:ind w:firstLine="720"/>
        <w:jc w:val="both"/>
        <w:rPr>
          <w:rFonts w:ascii="VNI-Times" w:hAnsi="VNI-Times" w:cs="VNI-Times"/>
          <w:b/>
          <w:b/>
        </w:rPr>
      </w:pPr>
      <w:r>
        <w:rPr>
          <w:rFonts w:cs="VNI-Times" w:ascii="VNI-Times" w:hAnsi="VNI-Times"/>
          <w:b/>
        </w:rPr>
        <w:t>BAØI 2:</w:t>
      </w:r>
    </w:p>
    <w:p>
      <w:pPr>
        <w:pStyle w:val="Normal"/>
        <w:ind w:firstLine="720"/>
        <w:jc w:val="both"/>
        <w:rPr/>
      </w:pPr>
      <w:r>
        <w:rPr>
          <w:rFonts w:cs="VNI-Times" w:ascii="VNI-Times" w:hAnsi="VNI-Times"/>
        </w:rPr>
        <w:tab/>
        <w:t>Phu töû baát thöùc töï,</w:t>
      </w:r>
    </w:p>
    <w:p>
      <w:pPr>
        <w:pStyle w:val="Normal"/>
        <w:ind w:firstLine="720"/>
        <w:jc w:val="both"/>
        <w:rPr/>
      </w:pPr>
      <w:r>
        <w:rPr>
          <w:rFonts w:cs="VNI-Times" w:ascii="VNI-Times" w:hAnsi="VNI-Times"/>
        </w:rPr>
        <w:tab/>
        <w:t>Ñaït-ma baát hoäi thieàn.</w:t>
      </w:r>
    </w:p>
    <w:p>
      <w:pPr>
        <w:pStyle w:val="Normal"/>
        <w:ind w:firstLine="720"/>
        <w:jc w:val="both"/>
        <w:rPr/>
      </w:pPr>
      <w:r>
        <w:rPr>
          <w:rFonts w:cs="VNI-Times" w:ascii="VNI-Times" w:hAnsi="VNI-Times"/>
        </w:rPr>
        <w:tab/>
        <w:t>Huyeàn dieäu voâ ngoân ngöõ,</w:t>
      </w:r>
    </w:p>
    <w:p>
      <w:pPr>
        <w:pStyle w:val="Normal"/>
        <w:ind w:firstLine="720"/>
        <w:jc w:val="both"/>
        <w:rPr/>
      </w:pPr>
      <w:r>
        <w:rPr>
          <w:rFonts w:cs="VNI-Times" w:ascii="VNI-Times" w:hAnsi="VNI-Times"/>
        </w:rPr>
        <w:tab/>
        <w:t>Thieát maïc voïng löu truyeà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Khoång Töû khoâng bieát chöõ,</w:t>
      </w:r>
    </w:p>
    <w:p>
      <w:pPr>
        <w:pStyle w:val="Normal"/>
        <w:ind w:firstLine="720"/>
        <w:jc w:val="both"/>
        <w:rPr/>
      </w:pPr>
      <w:r>
        <w:rPr>
          <w:rFonts w:cs="VNI-Times" w:ascii="VNI-Times" w:hAnsi="VNI-Times"/>
        </w:rPr>
        <w:tab/>
        <w:t>Ñaït-ma chaúng hoäi thieàn.</w:t>
      </w:r>
    </w:p>
    <w:p>
      <w:pPr>
        <w:pStyle w:val="Normal"/>
        <w:ind w:firstLine="720"/>
        <w:jc w:val="both"/>
        <w:rPr/>
      </w:pPr>
      <w:r>
        <w:rPr>
          <w:rFonts w:cs="VNI-Times" w:ascii="VNI-Times" w:hAnsi="VNI-Times"/>
        </w:rPr>
        <w:tab/>
        <w:t>Huyeàn dieäu khoâng lôøi noùi,</w:t>
      </w:r>
    </w:p>
    <w:p>
      <w:pPr>
        <w:pStyle w:val="Normal"/>
        <w:ind w:firstLine="720"/>
        <w:jc w:val="both"/>
        <w:rPr/>
      </w:pPr>
      <w:r>
        <w:rPr>
          <w:rFonts w:cs="VNI-Times" w:ascii="VNI-Times" w:hAnsi="VNI-Times"/>
        </w:rPr>
        <w:tab/>
        <w:t>Coát ñöøng doái löu truyeàn.</w:t>
      </w:r>
    </w:p>
    <w:p>
      <w:pPr>
        <w:pStyle w:val="Normal"/>
        <w:ind w:firstLine="720"/>
        <w:jc w:val="both"/>
        <w:rPr>
          <w:rFonts w:ascii="VNI-Times" w:hAnsi="VNI-Times" w:cs="VNI-Times"/>
        </w:rPr>
      </w:pPr>
      <w:r>
        <w:rPr>
          <w:rFonts w:cs="VNI-Times" w:ascii="VNI-Times" w:hAnsi="VNI-Times"/>
        </w:rPr>
        <w:t xml:space="preserve">Khoång Töû khoâng bieát chöõ, Ñaït-ma chaúng hoäi thieàn. Khoång Töû laø oâng toå Nho maø khoâng bieát chöõ. Coøn toå Ñaït-ma laø oâng toå Thieàn maø noùi khoâng hieåu thieàn. Caâu ñoù laø höõu lyù hay phi lyù? Töø caùi phi lyù hay voâ lyù ñoù maø chuùng ta nhaän ra, chuùng ta thaáy ñöôïc, thì ñoù laø choã chaân thaät. </w:t>
      </w:r>
    </w:p>
    <w:p>
      <w:pPr>
        <w:pStyle w:val="Normal"/>
        <w:ind w:firstLine="720"/>
        <w:jc w:val="both"/>
        <w:rPr>
          <w:rFonts w:ascii="VNI-Times" w:hAnsi="VNI-Times" w:cs="VNI-Times"/>
        </w:rPr>
      </w:pPr>
      <w:r>
        <w:rPr>
          <w:rFonts w:cs="VNI-Times" w:ascii="VNI-Times" w:hAnsi="VNI-Times"/>
        </w:rPr>
        <w:t xml:space="preserve">Huyeàn dieäu khoâng lôøi noùi, Coát ñöøng doái löu truyeàn. Choã nhieäm maàu, huyeàn dieäu döùt baët noùi naêng. Ñöøng coù truyeàn baù doái hay laø truyeàn baù roãng. Baøi keä naøy neâu leân yù nghóa caùi chaân thaät, vöôït ngoaøi lyù leõ ngoân töø, phaûi töï theå nhaän. </w:t>
      </w:r>
    </w:p>
    <w:p>
      <w:pPr>
        <w:pStyle w:val="Normal"/>
        <w:ind w:firstLine="720"/>
        <w:jc w:val="both"/>
        <w:rPr>
          <w:rFonts w:ascii="VNI-Times" w:hAnsi="VNI-Times" w:cs="VNI-Times"/>
          <w:b/>
          <w:b/>
        </w:rPr>
      </w:pPr>
      <w:r>
        <w:rPr>
          <w:rFonts w:cs="VNI-Times" w:ascii="VNI-Times" w:hAnsi="VNI-Times"/>
          <w:b/>
        </w:rPr>
        <w:t>BAØI 3:</w:t>
      </w:r>
    </w:p>
    <w:p>
      <w:pPr>
        <w:pStyle w:val="Normal"/>
        <w:ind w:firstLine="720"/>
        <w:jc w:val="both"/>
        <w:rPr/>
      </w:pPr>
      <w:r>
        <w:rPr>
          <w:rFonts w:cs="VNI-Times" w:ascii="VNI-Times" w:hAnsi="VNI-Times"/>
        </w:rPr>
        <w:tab/>
        <w:t>Taàm ngöu tu phoûng tích,</w:t>
      </w:r>
    </w:p>
    <w:p>
      <w:pPr>
        <w:pStyle w:val="Normal"/>
        <w:ind w:firstLine="720"/>
        <w:jc w:val="both"/>
        <w:rPr/>
      </w:pPr>
      <w:r>
        <w:rPr>
          <w:rFonts w:cs="VNI-Times" w:ascii="VNI-Times" w:hAnsi="VNI-Times"/>
        </w:rPr>
        <w:tab/>
        <w:t>Hoïc ñaïo quyù voâ taâm.</w:t>
      </w:r>
    </w:p>
    <w:p>
      <w:pPr>
        <w:pStyle w:val="Normal"/>
        <w:ind w:firstLine="720"/>
        <w:jc w:val="both"/>
        <w:rPr/>
      </w:pPr>
      <w:r>
        <w:rPr>
          <w:rFonts w:cs="VNI-Times" w:ascii="VNI-Times" w:hAnsi="VNI-Times"/>
        </w:rPr>
        <w:tab/>
        <w:t>Tích taïi ngöu hoaøn taïi,</w:t>
      </w:r>
    </w:p>
    <w:p>
      <w:pPr>
        <w:pStyle w:val="Normal"/>
        <w:ind w:firstLine="720"/>
        <w:jc w:val="both"/>
        <w:rPr/>
      </w:pPr>
      <w:r>
        <w:rPr>
          <w:rFonts w:cs="VNI-Times" w:ascii="VNI-Times" w:hAnsi="VNI-Times"/>
        </w:rPr>
        <w:tab/>
        <w:t>Voâ taâm ñaïo dò taàm.</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ìm traâu phaûi noi daáu,</w:t>
      </w:r>
    </w:p>
    <w:p>
      <w:pPr>
        <w:pStyle w:val="Normal"/>
        <w:ind w:firstLine="720"/>
        <w:jc w:val="both"/>
        <w:rPr/>
      </w:pPr>
      <w:r>
        <w:rPr>
          <w:rFonts w:cs="VNI-Times" w:ascii="VNI-Times" w:hAnsi="VNI-Times"/>
        </w:rPr>
        <w:tab/>
        <w:t>Hoïc ñaïo quyù voâ taâm.</w:t>
      </w:r>
    </w:p>
    <w:p>
      <w:pPr>
        <w:pStyle w:val="Normal"/>
        <w:ind w:firstLine="720"/>
        <w:jc w:val="both"/>
        <w:rPr/>
      </w:pPr>
      <w:r>
        <w:rPr>
          <w:rFonts w:cs="VNI-Times" w:ascii="VNI-Times" w:hAnsi="VNI-Times"/>
        </w:rPr>
        <w:tab/>
        <w:t>Daáu coøn traâu ñaâu maát,</w:t>
      </w:r>
    </w:p>
    <w:p>
      <w:pPr>
        <w:pStyle w:val="Normal"/>
        <w:ind w:firstLine="720"/>
        <w:jc w:val="both"/>
        <w:rPr/>
      </w:pPr>
      <w:r>
        <w:rPr>
          <w:rFonts w:cs="VNI-Times" w:ascii="VNI-Times" w:hAnsi="VNI-Times"/>
        </w:rPr>
        <w:tab/>
        <w:t>Voâ taâm ñaïo deã taàm.</w:t>
      </w:r>
    </w:p>
    <w:p>
      <w:pPr>
        <w:pStyle w:val="Normal"/>
        <w:ind w:firstLine="720"/>
        <w:jc w:val="both"/>
        <w:rPr>
          <w:rFonts w:ascii="VNI-Times" w:hAnsi="VNI-Times" w:cs="VNI-Times"/>
        </w:rPr>
      </w:pPr>
      <w:r>
        <w:rPr>
          <w:rFonts w:cs="VNI-Times" w:ascii="VNI-Times" w:hAnsi="VNI-Times"/>
        </w:rPr>
        <w:t xml:space="preserve">Tìm traâu phaûi noi daáu, Hoïc ñaïo quyù voâ taâm. Chuùng ta tìm theo caùi daáu traâu ñi, noù ñi höôùng naøo thì mình tìm theo höôùng ñoù. Nhö vaäy tìm traâu thì phaûi theo daáu. Coøn hoïc ñaïo thì quyù ôû choã voâ taâm. </w:t>
      </w:r>
    </w:p>
    <w:p>
      <w:pPr>
        <w:pStyle w:val="Normal"/>
        <w:ind w:firstLine="720"/>
        <w:jc w:val="both"/>
        <w:rPr>
          <w:rFonts w:ascii="VNI-Times" w:hAnsi="VNI-Times" w:cs="VNI-Times"/>
        </w:rPr>
      </w:pPr>
      <w:r>
        <w:rPr>
          <w:rFonts w:cs="VNI-Times" w:ascii="VNI-Times" w:hAnsi="VNI-Times"/>
        </w:rPr>
        <w:t xml:space="preserve">Daáu coøn traâu naøo maát, Voâ taâm ñaïo deã taàm. Chuùng ta thaáy nhöõng ngöôøi chaên traâu, khi traâu ñi laïc thì hoï theo caùi gì tìm? Thaáy caùi daáu ñi höôùng naøo thì nhaém theo höôùng ñoù maø tìm traâu. Theo daáu thì nhaát ñònh gaëp traâu, maø chöõ “daáu traâu” ôû ñaây laø töôïng tröng cho kinh ñieån Phaät. Kinh ñieån Phaät chuùng ta hoïc laø nhöõng daáu veát ñeå tìm chaân lyù, chaân lyù laø duï cho con traâu. Caùi chaân lyù maø chuùng ta ñaït ñöôïc laø nöông nôi giaùo ñieån cuûa Phaät daïy. Töø giaùo ñieån cuûa Phaät daïy chuùng ta phaûi tìm laàn ñeán choã cöùu kính thì thaáy ñöôïc chaân lyù. Ngöôøi tu chuùng ta nöông theo giaùo lyù ñeå tu, maø tu ñi ñeán choã naøo? Ñi ñeán choã voâ taâm. Cho neân hoïc ñaïo quyù ôû choã voâ taâm, voâ taâm ví duï nhö thaáy ñöôïc con traâu, maø hoïc ñaïo ví duï nhö theo daáu. Neáu caùi daáu noù coøn, thì töï nhieân chuùng ta bieát raèng con traâu coøn, theo höôùng ñoù tìm tôùi nhaát ñònh seõ gaëp noù. Cuõng vaäy, ngöôøi hoïc ñaïo maø ñöôïc voâ taâm thì ñaïo hieän tieàn khoûi caàn caùi gì heát. Bao nhieâu kinh, bao nhieâu saùch Phaät daïy, ñeàu coát laøm sao chuùng ta tu deïp boû heát nhöõng taâm ñieân ñaûo voïng töôûng. Ñieân ñaûo voïng töôûng heát goïi laø voâ taâm, maø voâ taâm thì thaáy ñaïo. Boán caâu keä naøy noùi roõ con ñöôøng ñeå chuùng ta tìm chaân lyù. Muoán tìm chaân lyù thì phaûi nöông kinh ñieån gioáng nhö ngöôøi chaên traâu tìm traâu, noi theo daáu thì seõ gaëp. Ngöôøi hoïc ñaïo khi naøo taâm saïch ñöôïc voïng töôûng ñieân ñaûo, luùc ñoù ñaïo hieän tieàn khoâng phaûi ñi kieám ôû ñaâu, ôû nôi naøo. </w:t>
      </w:r>
    </w:p>
    <w:p>
      <w:pPr>
        <w:pStyle w:val="Normal"/>
        <w:ind w:firstLine="720"/>
        <w:jc w:val="both"/>
        <w:rPr>
          <w:rFonts w:ascii="VNI-Times" w:hAnsi="VNI-Times" w:cs="VNI-Times"/>
          <w:b/>
          <w:b/>
        </w:rPr>
      </w:pPr>
      <w:r>
        <w:rPr>
          <w:rFonts w:cs="VNI-Times" w:ascii="VNI-Times" w:hAnsi="VNI-Times"/>
          <w:b/>
        </w:rPr>
        <w:t>BAØI 4:</w:t>
      </w:r>
    </w:p>
    <w:p>
      <w:pPr>
        <w:pStyle w:val="Normal"/>
        <w:ind w:firstLine="720"/>
        <w:jc w:val="both"/>
        <w:rPr/>
      </w:pPr>
      <w:r>
        <w:rPr>
          <w:rFonts w:cs="VNI-Times" w:ascii="VNI-Times" w:hAnsi="VNI-Times"/>
        </w:rPr>
        <w:tab/>
        <w:t>Sanh tuøng haø xöù lai?</w:t>
      </w:r>
    </w:p>
    <w:p>
      <w:pPr>
        <w:pStyle w:val="Normal"/>
        <w:ind w:firstLine="720"/>
        <w:jc w:val="both"/>
        <w:rPr/>
      </w:pPr>
      <w:r>
        <w:rPr>
          <w:rFonts w:cs="VNI-Times" w:ascii="VNI-Times" w:hAnsi="VNI-Times"/>
        </w:rPr>
        <w:tab/>
        <w:t>Töû tuøng haø xöù khöù?</w:t>
      </w:r>
    </w:p>
    <w:p>
      <w:pPr>
        <w:pStyle w:val="Normal"/>
        <w:ind w:firstLine="720"/>
        <w:jc w:val="both"/>
        <w:rPr/>
      </w:pPr>
      <w:r>
        <w:rPr>
          <w:rFonts w:cs="VNI-Times" w:ascii="VNI-Times" w:hAnsi="VNI-Times"/>
        </w:rPr>
        <w:tab/>
        <w:t xml:space="preserve">Tri ñaéc lai khöù xöù, </w:t>
      </w:r>
    </w:p>
    <w:p>
      <w:pPr>
        <w:pStyle w:val="Normal"/>
        <w:ind w:firstLine="720"/>
        <w:jc w:val="both"/>
        <w:rPr/>
      </w:pPr>
      <w:r>
        <w:rPr>
          <w:rFonts w:cs="VNI-Times" w:ascii="VNI-Times" w:hAnsi="VNI-Times"/>
        </w:rPr>
        <w:tab/>
        <w:t>Phöông danh hoïc ñaïo nha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Sanh töø choã naøo ñeán?</w:t>
      </w:r>
    </w:p>
    <w:p>
      <w:pPr>
        <w:pStyle w:val="Normal"/>
        <w:ind w:firstLine="720"/>
        <w:jc w:val="both"/>
        <w:rPr/>
      </w:pPr>
      <w:r>
        <w:rPr>
          <w:rFonts w:cs="VNI-Times" w:ascii="VNI-Times" w:hAnsi="VNI-Times"/>
        </w:rPr>
        <w:tab/>
        <w:t>Cheát seõ ñi veà ñaâu?</w:t>
      </w:r>
    </w:p>
    <w:p>
      <w:pPr>
        <w:pStyle w:val="Normal"/>
        <w:ind w:firstLine="720"/>
        <w:jc w:val="both"/>
        <w:rPr/>
      </w:pPr>
      <w:r>
        <w:rPr>
          <w:rFonts w:cs="VNI-Times" w:ascii="VNI-Times" w:hAnsi="VNI-Times"/>
        </w:rPr>
        <w:tab/>
        <w:t>Bieát ñöôïc choã ñi ñeán,</w:t>
      </w:r>
    </w:p>
    <w:p>
      <w:pPr>
        <w:pStyle w:val="Normal"/>
        <w:ind w:firstLine="720"/>
        <w:jc w:val="both"/>
        <w:rPr/>
      </w:pPr>
      <w:r>
        <w:rPr>
          <w:rFonts w:cs="VNI-Times" w:ascii="VNI-Times" w:hAnsi="VNI-Times"/>
        </w:rPr>
        <w:tab/>
        <w:t>Môùi goïi ngöôøi hoïc ñaïo.</w:t>
      </w:r>
    </w:p>
    <w:p>
      <w:pPr>
        <w:pStyle w:val="Normal"/>
        <w:ind w:firstLine="720"/>
        <w:jc w:val="both"/>
        <w:rPr>
          <w:rFonts w:ascii="VNI-Times" w:hAnsi="VNI-Times" w:cs="VNI-Times"/>
        </w:rPr>
      </w:pPr>
      <w:r>
        <w:rPr>
          <w:rFonts w:cs="VNI-Times" w:ascii="VNI-Times" w:hAnsi="VNI-Times"/>
        </w:rPr>
        <w:t>Chuùng ta tu bao nhieâu naêm roài coù bieát mình sanh töø ñaâu ñeán chöa? Coù bieát chaéc cheát mình ñi veà ñaâu chöa? Muø muø mòt mòt. ÔÛ ñaây noùi neáu ngöôøi hoïc ñaïo thì phaûi bieát töø ñaâu ñeán, cheát ñi veà ñaâu. Bieát ñöôïc hai caùi naøy thì trong Tam minh ít nhaát cuõng chöùng ñöôïc Tuùc maïng minh. Chuùng ta tu khoâng phaûi laø laøm cho coù coâng ñöùc, coù phöôùc ñöùc ñeå daønh ñôøi sau höôûng, maø phaûi phaêng tìm cho ra tröôùc khi ñeán ñaây mình laø gì? ÔÛ xöù naøo ñeán ñaây? Ñoù laø caâu hoûi thöù nhaát. Khi chuùng ta nhaém maét ñi roài seõ veà ñaâu? Ñoù laø caâu hoûi thöù hai. Neáu thaáy ñöôïc nhö vaäy, bieát ñöôïc nhö vaäy, môùi laø ngöôøi hoïc ñaïo chaân thaät. Troïng taâm cuûa ngöôøi hoïc ñaïo laø phaûi giaûi quyeát nhöõng vaán ñeà ñoù. Toâi ñaõ daãn khi Thaùi töû Taát-ñaït-ña ñi tu, Ngaøi thaéc maéc nhöõng vaán ñeà ñoù. Nghóa laø con ngöôøi töø ñaâu maø ñeán, cheát seõ ñi veà ñaâu? Vaø laøm sao giaûi quyeát ñöôïc vaán ñeà sanh töû. Ñoù laø nhöõng vaán ñeà thaéc maéc maø moãi ngöôøi tu, ai cuõng phaûi oâm aáp trong loøng, khoâng bao giôø töï maõn. Khoâng phaûi tu caát ñöôïc chuøa to, ñöôïc soá boån ñaïo lôùn, töï maõn bao nhieâu ñoù ñuû roài. Ñoù chæ laø phöôùc ñöùc höõu laäu thoâi, khoâng giaûi thoaùt sanh töû ñöôïc. Muoán giaûi thoaùt sanh töû thì phaûi bieát ñöôïc choã ñeán choã ñi, môùi goïi laø ngöôøi hoïc ñaïo chaân chính.</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Moät hoâm Sö thaûnh thôi ngaâm hai baøi keä daën doø ngöôøi taïi gia:</w:t>
      </w:r>
    </w:p>
    <w:p>
      <w:pPr>
        <w:pStyle w:val="Normal"/>
        <w:ind w:firstLine="720"/>
        <w:jc w:val="both"/>
        <w:rPr>
          <w:rFonts w:ascii="VNI-Times" w:hAnsi="VNI-Times" w:cs="VNI-Times"/>
          <w:b/>
          <w:b/>
        </w:rPr>
      </w:pPr>
      <w:r>
        <w:rPr>
          <w:rFonts w:cs="VNI-Times" w:ascii="VNI-Times" w:hAnsi="VNI-Times"/>
          <w:b/>
        </w:rPr>
        <w:t>BAØI 1:</w:t>
      </w:r>
    </w:p>
    <w:p>
      <w:pPr>
        <w:pStyle w:val="Normal"/>
        <w:ind w:firstLine="720"/>
        <w:jc w:val="both"/>
        <w:rPr/>
      </w:pPr>
      <w:r>
        <w:rPr>
          <w:rFonts w:cs="VNI-Times" w:ascii="VNI-Times" w:hAnsi="VNI-Times"/>
        </w:rPr>
        <w:tab/>
        <w:t>Thaønh thò du lai nguï töï chieàn</w:t>
      </w:r>
    </w:p>
    <w:p>
      <w:pPr>
        <w:pStyle w:val="Normal"/>
        <w:ind w:firstLine="720"/>
        <w:jc w:val="both"/>
        <w:rPr/>
      </w:pPr>
      <w:r>
        <w:rPr>
          <w:rFonts w:cs="VNI-Times" w:ascii="VNI-Times" w:hAnsi="VNI-Times"/>
        </w:rPr>
        <w:tab/>
        <w:t>Tuøy cô öùng hoùa moãi thôøi nhieân.</w:t>
      </w:r>
    </w:p>
    <w:p>
      <w:pPr>
        <w:pStyle w:val="Normal"/>
        <w:ind w:firstLine="720"/>
        <w:jc w:val="both"/>
        <w:rPr/>
      </w:pPr>
      <w:r>
        <w:rPr>
          <w:rFonts w:cs="VNI-Times" w:ascii="VNI-Times" w:hAnsi="VNI-Times"/>
        </w:rPr>
        <w:tab/>
        <w:t>Song chieâu nguyeät ñaùo saøng thieàn maät,</w:t>
      </w:r>
    </w:p>
    <w:p>
      <w:pPr>
        <w:pStyle w:val="Normal"/>
        <w:ind w:firstLine="720"/>
        <w:jc w:val="both"/>
        <w:rPr/>
      </w:pPr>
      <w:r>
        <w:rPr>
          <w:rFonts w:cs="VNI-Times" w:ascii="VNI-Times" w:hAnsi="VNI-Times"/>
        </w:rPr>
        <w:tab/>
        <w:t>Tuøng tieáu phong xuy tónh khaùch mieân.</w:t>
      </w:r>
    </w:p>
    <w:p>
      <w:pPr>
        <w:pStyle w:val="Normal"/>
        <w:ind w:firstLine="720"/>
        <w:jc w:val="both"/>
        <w:rPr/>
      </w:pPr>
      <w:r>
        <w:rPr>
          <w:rFonts w:cs="VNI-Times" w:ascii="VNI-Times" w:hAnsi="VNI-Times"/>
        </w:rPr>
        <w:tab/>
        <w:t>Saéc aùnh laâu ñaøi minh saéc dieäu,</w:t>
      </w:r>
    </w:p>
    <w:p>
      <w:pPr>
        <w:pStyle w:val="Normal"/>
        <w:ind w:firstLine="720"/>
        <w:jc w:val="both"/>
        <w:rPr/>
      </w:pPr>
      <w:r>
        <w:rPr>
          <w:rFonts w:cs="VNI-Times" w:ascii="VNI-Times" w:hAnsi="VNI-Times"/>
        </w:rPr>
        <w:tab/>
        <w:t>Thanh truyeàn chung coå dieãn thanh huyeàn.</w:t>
      </w:r>
    </w:p>
    <w:p>
      <w:pPr>
        <w:pStyle w:val="Normal"/>
        <w:ind w:firstLine="720"/>
        <w:jc w:val="both"/>
        <w:rPr/>
      </w:pPr>
      <w:r>
        <w:rPr>
          <w:rFonts w:cs="VNI-Times" w:ascii="VNI-Times" w:hAnsi="VNI-Times"/>
        </w:rPr>
        <w:tab/>
        <w:t>Nguyeân lai tam giaùo ñoàng nhaát theå,</w:t>
      </w:r>
    </w:p>
    <w:p>
      <w:pPr>
        <w:pStyle w:val="Normal"/>
        <w:ind w:firstLine="720"/>
        <w:jc w:val="both"/>
        <w:rPr/>
      </w:pPr>
      <w:r>
        <w:rPr>
          <w:rFonts w:cs="VNI-Times" w:ascii="VNI-Times" w:hAnsi="VNI-Times"/>
        </w:rPr>
        <w:tab/>
        <w:t>Nhaäm vaän haø taèng lyù höõu thie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öø thaønh thò ñeán nghæ chuøa chieàn,</w:t>
      </w:r>
    </w:p>
    <w:p>
      <w:pPr>
        <w:pStyle w:val="Normal"/>
        <w:ind w:firstLine="720"/>
        <w:jc w:val="both"/>
        <w:rPr/>
      </w:pPr>
      <w:r>
        <w:rPr>
          <w:rFonts w:cs="VNI-Times" w:ascii="VNI-Times" w:hAnsi="VNI-Times"/>
        </w:rPr>
        <w:tab/>
        <w:t>Tuøy cô öùng hoùa leõ ñöông nhieân.</w:t>
      </w:r>
    </w:p>
    <w:p>
      <w:pPr>
        <w:pStyle w:val="Normal"/>
        <w:ind w:firstLine="720"/>
        <w:jc w:val="both"/>
        <w:rPr/>
      </w:pPr>
      <w:r>
        <w:rPr>
          <w:rFonts w:cs="VNI-Times" w:ascii="VNI-Times" w:hAnsi="VNI-Times"/>
        </w:rPr>
        <w:tab/>
        <w:t>Song vôøi traêng ñeán giöôøng thieàn maùt,</w:t>
      </w:r>
    </w:p>
    <w:p>
      <w:pPr>
        <w:pStyle w:val="Normal"/>
        <w:ind w:firstLine="720"/>
        <w:jc w:val="both"/>
        <w:rPr/>
      </w:pPr>
      <w:r>
        <w:rPr>
          <w:rFonts w:cs="VNI-Times" w:ascii="VNI-Times" w:hAnsi="VNI-Times"/>
        </w:rPr>
        <w:tab/>
        <w:t>Gioù thoåi thoâng cöôøi khaùch nguû yeân.</w:t>
      </w:r>
    </w:p>
    <w:p>
      <w:pPr>
        <w:pStyle w:val="Normal"/>
        <w:ind w:firstLine="720"/>
        <w:jc w:val="both"/>
        <w:rPr/>
      </w:pPr>
      <w:r>
        <w:rPr>
          <w:rFonts w:cs="VNI-Times" w:ascii="VNI-Times" w:hAnsi="VNI-Times"/>
        </w:rPr>
        <w:tab/>
        <w:t xml:space="preserve">Laàu ñaøi röïc rôõ, maøu huyeàn dieäu, </w:t>
      </w:r>
    </w:p>
    <w:p>
      <w:pPr>
        <w:pStyle w:val="Normal"/>
        <w:ind w:firstLine="720"/>
        <w:jc w:val="both"/>
        <w:rPr/>
      </w:pPr>
      <w:r>
        <w:rPr>
          <w:rFonts w:cs="VNI-Times" w:ascii="VNI-Times" w:hAnsi="VNI-Times"/>
        </w:rPr>
        <w:tab/>
        <w:t>Chuoâng troáng vang reàn, tieáng thaâm uyeân.</w:t>
      </w:r>
    </w:p>
    <w:p>
      <w:pPr>
        <w:pStyle w:val="Normal"/>
        <w:ind w:firstLine="720"/>
        <w:jc w:val="both"/>
        <w:rPr/>
      </w:pPr>
      <w:r>
        <w:rPr>
          <w:rFonts w:cs="VNI-Times" w:ascii="VNI-Times" w:hAnsi="VNI-Times"/>
        </w:rPr>
        <w:tab/>
        <w:t>Ba giaùo nguyeân lai ñoàng moät theå,</w:t>
      </w:r>
    </w:p>
    <w:p>
      <w:pPr>
        <w:pStyle w:val="Normal"/>
        <w:ind w:firstLine="720"/>
        <w:jc w:val="both"/>
        <w:rPr/>
      </w:pPr>
      <w:r>
        <w:rPr>
          <w:rFonts w:cs="VNI-Times" w:ascii="VNI-Times" w:hAnsi="VNI-Times"/>
        </w:rPr>
        <w:tab/>
        <w:t>Hoàn nhieân ñaâu coù leõ naøo thieân.</w:t>
      </w:r>
    </w:p>
    <w:p>
      <w:pPr>
        <w:pStyle w:val="Normal"/>
        <w:ind w:firstLine="720"/>
        <w:jc w:val="both"/>
        <w:rPr>
          <w:rFonts w:ascii="VNI-Times" w:hAnsi="VNI-Times" w:cs="VNI-Times"/>
        </w:rPr>
      </w:pPr>
      <w:r>
        <w:rPr>
          <w:rFonts w:cs="VNI-Times" w:ascii="VNI-Times" w:hAnsi="VNI-Times"/>
        </w:rPr>
        <w:t xml:space="preserve">Töø thaønh thò ñeán nghæ chuøa chieàn, Tuøy cô öùng hoùa leõ ñöông nhieân. Ñaây laø Ngaøi nhaéc nhôû ngöôøi taïi gia, coát dieãn taû laïi caùi caûnh ngöôøi ôû thaønh thò roài döøng nghæ laïi ôû chuøa chieàn, tuøy cô maø öùng hoùa, ñoù laø leõ thöôøng. </w:t>
      </w:r>
    </w:p>
    <w:p>
      <w:pPr>
        <w:pStyle w:val="Normal"/>
        <w:ind w:firstLine="720"/>
        <w:jc w:val="both"/>
        <w:rPr>
          <w:rFonts w:ascii="VNI-Times" w:hAnsi="VNI-Times" w:cs="VNI-Times"/>
        </w:rPr>
      </w:pPr>
      <w:r>
        <w:rPr>
          <w:rFonts w:cs="VNI-Times" w:ascii="VNI-Times" w:hAnsi="VNI-Times"/>
        </w:rPr>
        <w:t>Song vôøi traêng ñeán giöôøng thieàn maùt, Gioù thoåi thoâng cöôøi khaùch nguû yeân. Ban ñeâm coù aùnh traêng soi cöûa soå, chieáu vaøo giöôøng thieàn eâm ñeàm ngoït ngaøo. Khaùch laø baäc ñaïo nhaân (tónh khaùch) naèm nguû döôùi tuøng reo gioù thoåi, hình aûnh raát ñeïp.</w:t>
      </w:r>
    </w:p>
    <w:p>
      <w:pPr>
        <w:pStyle w:val="Normal"/>
        <w:ind w:firstLine="720"/>
        <w:jc w:val="both"/>
        <w:rPr>
          <w:rFonts w:ascii="VNI-Times" w:hAnsi="VNI-Times" w:cs="VNI-Times"/>
        </w:rPr>
      </w:pPr>
      <w:r>
        <w:rPr>
          <w:rFonts w:cs="VNI-Times" w:ascii="VNI-Times" w:hAnsi="VNI-Times"/>
        </w:rPr>
        <w:t xml:space="preserve">Laàu ñaøi röïc rôõ, maøu huyeàn dieäu, Chuoâng troáng vang reàn, tieáng thaâm uyeân. Nhaø cöûa maøu saùng rôõ ñeå bieän minh saéc vi dieäu, roài tieáng chuoâng troáng vang leân dieãn baøy tieáng nhieäm maàu. Nöông saéc, nöông thanh cuï theå ñeå nhaän ra saéc thanh voâ töôùng. </w:t>
      </w:r>
    </w:p>
    <w:p>
      <w:pPr>
        <w:pStyle w:val="Normal"/>
        <w:ind w:firstLine="720"/>
        <w:jc w:val="both"/>
        <w:rPr>
          <w:rFonts w:ascii="VNI-Times" w:hAnsi="VNI-Times" w:cs="VNI-Times"/>
        </w:rPr>
      </w:pPr>
      <w:r>
        <w:rPr>
          <w:rFonts w:cs="VNI-Times" w:ascii="VNI-Times" w:hAnsi="VNI-Times"/>
        </w:rPr>
        <w:t xml:space="preserve">Ba giaùo nguyeân lai ñoàng moät theå, Hoàn nhieân ñaâu coù leõ naøo thieân. Ba giaùo töùc laø Phaät – Khoång – Laõo. Ñaây laø chuû tröông tam giaùo ñoàng nguyeân cuûa Phaät giaùo ñôøi Traàn. Ba giaùo tuy khaùc, nhöng theå vaãn ñoàng. Duø cho coù giaùo naøy, giaùo kia khaùc bieät, nhöng khoâng coù leäch, khoâng coù rieâng, chæ cuøng moät theå. </w:t>
      </w:r>
    </w:p>
    <w:p>
      <w:pPr>
        <w:pStyle w:val="Normal"/>
        <w:ind w:firstLine="720"/>
        <w:jc w:val="both"/>
        <w:rPr>
          <w:rFonts w:ascii="VNI-Times" w:hAnsi="VNI-Times" w:cs="VNI-Times"/>
          <w:b/>
          <w:b/>
        </w:rPr>
      </w:pPr>
      <w:r>
        <w:rPr>
          <w:rFonts w:cs="VNI-Times" w:ascii="VNI-Times" w:hAnsi="VNI-Times"/>
          <w:b/>
        </w:rPr>
        <w:t>BAØI 2:</w:t>
      </w:r>
    </w:p>
    <w:p>
      <w:pPr>
        <w:pStyle w:val="Normal"/>
        <w:ind w:firstLine="720"/>
        <w:jc w:val="both"/>
        <w:rPr/>
      </w:pPr>
      <w:r>
        <w:rPr>
          <w:rFonts w:cs="VNI-Times" w:ascii="VNI-Times" w:hAnsi="VNI-Times"/>
        </w:rPr>
        <w:tab/>
        <w:t>Thöôïng só thöôøng du Baùt nhaõ laâm,</w:t>
      </w:r>
    </w:p>
    <w:p>
      <w:pPr>
        <w:pStyle w:val="Normal"/>
        <w:ind w:firstLine="720"/>
        <w:jc w:val="both"/>
        <w:rPr/>
      </w:pPr>
      <w:r>
        <w:rPr>
          <w:rFonts w:cs="VNI-Times" w:ascii="VNI-Times" w:hAnsi="VNI-Times"/>
        </w:rPr>
        <w:tab/>
        <w:t xml:space="preserve">Traàn cö baát nhieãm lieãu thieàn taâm. </w:t>
      </w:r>
    </w:p>
    <w:p>
      <w:pPr>
        <w:pStyle w:val="Normal"/>
        <w:ind w:firstLine="720"/>
        <w:jc w:val="both"/>
        <w:rPr/>
      </w:pPr>
      <w:r>
        <w:rPr>
          <w:rFonts w:cs="VNI-Times" w:ascii="VNI-Times" w:hAnsi="VNI-Times"/>
        </w:rPr>
        <w:tab/>
        <w:t>Lieâm Kheâ Trình thò minh cao thöùc,</w:t>
      </w:r>
    </w:p>
    <w:p>
      <w:pPr>
        <w:pStyle w:val="Normal"/>
        <w:ind w:firstLine="720"/>
        <w:jc w:val="both"/>
        <w:rPr/>
      </w:pPr>
      <w:r>
        <w:rPr>
          <w:rFonts w:cs="VNI-Times" w:ascii="VNI-Times" w:hAnsi="VNI-Times"/>
        </w:rPr>
        <w:tab/>
        <w:t>Toâ Töû Haøn Vaên kheá dieäu aâm.</w:t>
      </w:r>
    </w:p>
    <w:p>
      <w:pPr>
        <w:pStyle w:val="Normal"/>
        <w:ind w:firstLine="720"/>
        <w:jc w:val="both"/>
        <w:rPr/>
      </w:pPr>
      <w:r>
        <w:rPr>
          <w:rFonts w:cs="VNI-Times" w:ascii="VNI-Times" w:hAnsi="VNI-Times"/>
        </w:rPr>
        <w:tab/>
        <w:t>Vaïn töôïng saâm la cao dò hieån,</w:t>
      </w:r>
    </w:p>
    <w:p>
      <w:pPr>
        <w:pStyle w:val="Normal"/>
        <w:ind w:firstLine="720"/>
        <w:jc w:val="both"/>
        <w:rPr/>
      </w:pPr>
      <w:r>
        <w:rPr>
          <w:rFonts w:cs="VNI-Times" w:ascii="VNI-Times" w:hAnsi="VNI-Times"/>
        </w:rPr>
        <w:tab/>
        <w:t>Nhaát bieàu taïo hoùa maät nan taàm.</w:t>
      </w:r>
    </w:p>
    <w:p>
      <w:pPr>
        <w:pStyle w:val="Normal"/>
        <w:ind w:firstLine="720"/>
        <w:jc w:val="both"/>
        <w:rPr/>
      </w:pPr>
      <w:r>
        <w:rPr>
          <w:rFonts w:cs="VNI-Times" w:ascii="VNI-Times" w:hAnsi="VNI-Times"/>
        </w:rPr>
        <w:tab/>
        <w:t>Nho nguyeân ñaõng ñaõng ñaêng di khoaùt,</w:t>
      </w:r>
    </w:p>
    <w:p>
      <w:pPr>
        <w:pStyle w:val="Normal"/>
        <w:ind w:firstLine="720"/>
        <w:jc w:val="both"/>
        <w:rPr/>
      </w:pPr>
      <w:r>
        <w:rPr>
          <w:rFonts w:cs="VNI-Times" w:ascii="VNI-Times" w:hAnsi="VNI-Times"/>
        </w:rPr>
        <w:tab/>
        <w:t>Phaùp Haûi truøng truøng nhaäp chuyeån thaâm.</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öôïng só töøng chôi caûnh tuøng laâm,</w:t>
      </w:r>
    </w:p>
    <w:p>
      <w:pPr>
        <w:pStyle w:val="Normal"/>
        <w:ind w:firstLine="720"/>
        <w:jc w:val="both"/>
        <w:rPr/>
      </w:pPr>
      <w:r>
        <w:rPr>
          <w:rFonts w:cs="VNI-Times" w:ascii="VNI-Times" w:hAnsi="VNI-Times"/>
        </w:rPr>
        <w:tab/>
        <w:t>Phong traàn khoâng vöôùng hoäi thieàn taâm.</w:t>
      </w:r>
    </w:p>
    <w:p>
      <w:pPr>
        <w:pStyle w:val="Normal"/>
        <w:ind w:firstLine="720"/>
        <w:jc w:val="both"/>
        <w:rPr/>
      </w:pPr>
      <w:r>
        <w:rPr>
          <w:rFonts w:cs="VNI-Times" w:ascii="VNI-Times" w:hAnsi="VNI-Times"/>
        </w:rPr>
        <w:tab/>
        <w:t>Lieâm Kheâ, Trình Hieäu ngöôøi thoâng suoát,</w:t>
      </w:r>
    </w:p>
    <w:p>
      <w:pPr>
        <w:pStyle w:val="Normal"/>
        <w:ind w:firstLine="720"/>
        <w:jc w:val="both"/>
        <w:rPr/>
      </w:pPr>
      <w:r>
        <w:rPr>
          <w:rFonts w:cs="VNI-Times" w:ascii="VNI-Times" w:hAnsi="VNI-Times"/>
        </w:rPr>
        <w:tab/>
        <w:t>Toâ Töû, Haøn Vaên hieåu dieäu aâm.</w:t>
      </w:r>
    </w:p>
    <w:p>
      <w:pPr>
        <w:pStyle w:val="Normal"/>
        <w:ind w:firstLine="720"/>
        <w:jc w:val="both"/>
        <w:rPr/>
      </w:pPr>
      <w:r>
        <w:rPr>
          <w:rFonts w:cs="VNI-Times" w:ascii="VNI-Times" w:hAnsi="VNI-Times"/>
        </w:rPr>
        <w:tab/>
        <w:t>Muoân ngaøn caûnh vaät cao deã thaáy,</w:t>
      </w:r>
    </w:p>
    <w:p>
      <w:pPr>
        <w:pStyle w:val="Normal"/>
        <w:ind w:firstLine="720"/>
        <w:jc w:val="both"/>
        <w:rPr/>
      </w:pPr>
      <w:r>
        <w:rPr>
          <w:rFonts w:cs="VNI-Times" w:ascii="VNI-Times" w:hAnsi="VNI-Times"/>
        </w:rPr>
        <w:tab/>
        <w:t>Taïo hoùa moät baàu kín khoù taàm.</w:t>
      </w:r>
    </w:p>
    <w:p>
      <w:pPr>
        <w:pStyle w:val="Normal"/>
        <w:ind w:firstLine="720"/>
        <w:jc w:val="both"/>
        <w:rPr/>
      </w:pPr>
      <w:r>
        <w:rPr>
          <w:rFonts w:cs="VNI-Times" w:ascii="VNI-Times" w:hAnsi="VNI-Times"/>
        </w:rPr>
        <w:tab/>
        <w:t>Nguoàn Nho thaêm thaúm leân caøng roäng,</w:t>
      </w:r>
    </w:p>
    <w:p>
      <w:pPr>
        <w:pStyle w:val="Normal"/>
        <w:ind w:firstLine="720"/>
        <w:jc w:val="both"/>
        <w:rPr/>
      </w:pPr>
      <w:r>
        <w:rPr>
          <w:rFonts w:cs="VNI-Times" w:ascii="VNI-Times" w:hAnsi="VNI-Times"/>
        </w:rPr>
        <w:tab/>
        <w:t xml:space="preserve">Beå Thích truøng truøng xuoáng laïi thaâm. </w:t>
      </w:r>
    </w:p>
    <w:p>
      <w:pPr>
        <w:pStyle w:val="Normal"/>
        <w:ind w:firstLine="720"/>
        <w:jc w:val="both"/>
        <w:rPr>
          <w:rFonts w:ascii="VNI-Times" w:hAnsi="VNI-Times" w:cs="VNI-Times"/>
        </w:rPr>
      </w:pPr>
      <w:r>
        <w:rPr>
          <w:rFonts w:cs="VNI-Times" w:ascii="VNI-Times" w:hAnsi="VNI-Times"/>
        </w:rPr>
        <w:t xml:space="preserve">Baøi naøy noùi theâm cho roõ yù nghóa Phaät vôùi Khoång khoâng coù khaùc vaø cuõng ñeàu laø cao sieâu, roäng raõi. </w:t>
      </w:r>
    </w:p>
    <w:p>
      <w:pPr>
        <w:pStyle w:val="Normal"/>
        <w:ind w:firstLine="720"/>
        <w:jc w:val="both"/>
        <w:rPr>
          <w:rFonts w:ascii="VNI-Times" w:hAnsi="VNI-Times" w:cs="VNI-Times"/>
        </w:rPr>
      </w:pPr>
      <w:r>
        <w:rPr>
          <w:rFonts w:cs="VNI-Times" w:ascii="VNI-Times" w:hAnsi="VNI-Times"/>
        </w:rPr>
        <w:t xml:space="preserve">Thöôïng só töøng chôi caûnh tuøng laâm, Phong traàn khoâng vöôùng hoäi thieàn taâm. Nhöõng haøng thöôïng só ñi daïo nhöõng caûnh chuøa. Ñeán caûnh chuøa maø khoâng dính gì vôùi gioù buïi - phong traàn töùc laø gioù buïi, thì ngöôøi ñoù hieåu ñöôïc taâm thieàn. Ñaây Ngaøi noùi veà haøng thöôïng só laø caùc baäc Nho gia ñeán vieáng caûnh chuøa, loøng khoâng vöôùng baän gioù buïi theá tuïc thì ngöôøi ñoù coù theå hoäi ñöôïc tinh thaàn thieàn. </w:t>
      </w:r>
    </w:p>
    <w:p>
      <w:pPr>
        <w:pStyle w:val="Normal"/>
        <w:ind w:firstLine="720"/>
        <w:jc w:val="both"/>
        <w:rPr>
          <w:rFonts w:ascii="VNI-Times" w:hAnsi="VNI-Times" w:cs="VNI-Times"/>
        </w:rPr>
      </w:pPr>
      <w:r>
        <w:rPr>
          <w:rFonts w:cs="VNI-Times" w:ascii="VNI-Times" w:hAnsi="VNI-Times"/>
        </w:rPr>
        <w:t>Lieâm Kheâ, Trình Hieäu ngöôøi thoâng suoát, Toâ Töû, Haøn Vaên hieåu dieäu aâm. Lieâm Kheâ teân laø Chu Ñôn Duy, moät hoïc giaû noåi tieáng thôøi Baéc Toáng, ôû mieàn soâng Lieâm Kheâ cho neân ngöôøi ta keâu ngaøi laø Lieâm Kheâ. Coøn Trình Hieäu laø Trình Y Xuyeân. Hai vò ñoù ñeàu laø nhaø Nho noåi tieáng ôû thôøi Toáng. Roài tôùi Toâ Töû, Haøn Vaên. Toâ Töû laø Toâ Thöùc, töï laø Töû Chieâm, hieäu laø Toâ Ñoâng Pha, laø thi nhaân ñôøi Toáng laøm ñeán chöùc Binh boä thöôïng thö. Sau naøy ngoä lyù thieàn, oâng tu thieàn. Coøn Haøn Vaên laø Haøn Vaên Coâng töùc Haøn Duõ, oâng naøy laøm quan ñôøi Ñöôøng Hieán Toâng, raát gheùt Phaät giaùo sau gaëp ngaøi Ñaïi Ñieân, ngoä ñöôïc lyù thieàn. Dieäu aâm laø tieáng gì? Nhö oâng Toâ Ñoâng Pha nghe  tieáng suoái chaûy lieàn ngoä laøm baøi thô coù caâu: “Kheâ thinh tieän thò quaûng tröôøng thieät, …” töùc laø “Tieáng suoái chính laø töôùng löôõi roäng daøi cuûa chö Phaät”, hay nhö Tueä Só dòch: “Suoái reo vaãn phaùp aâm baát tuyeät”. Coøn Haøn Vaên Coâng thì nghe tieáng goõ giöôøng thieàn cuûa thò giaû Tam Bình maø bieát ñöôøng vaøo. Nhö vaäy ñoù laø nhöõng nhaø Nho maø hieåu ñöôïc ñaïo Phaät, thaâm nhaäp ñöôïc lyù Thieàn.</w:t>
      </w:r>
    </w:p>
    <w:p>
      <w:pPr>
        <w:pStyle w:val="Normal"/>
        <w:ind w:firstLine="720"/>
        <w:jc w:val="both"/>
        <w:rPr>
          <w:rFonts w:ascii="VNI-Times" w:hAnsi="VNI-Times" w:cs="VNI-Times"/>
        </w:rPr>
      </w:pPr>
      <w:r>
        <w:rPr>
          <w:rFonts w:cs="VNI-Times" w:ascii="VNI-Times" w:hAnsi="VNI-Times"/>
        </w:rPr>
        <w:t xml:space="preserve">Muoân ngaøn caûnh vaät cao deã thaáy, Taïo hoùa moät baàu kín khoù taàm. Muoân caûnh muoân vaät thì hieän roõ deã bieát deã thaáy. Coøn caùi baàu taïo hoùa mình tìm khoâng ra, khoù maø bieát ñöôïc. </w:t>
      </w:r>
    </w:p>
    <w:p>
      <w:pPr>
        <w:pStyle w:val="Normal"/>
        <w:ind w:firstLine="720"/>
        <w:jc w:val="both"/>
        <w:rPr>
          <w:rFonts w:ascii="VNI-Times" w:hAnsi="VNI-Times" w:cs="VNI-Times"/>
        </w:rPr>
      </w:pPr>
      <w:r>
        <w:rPr>
          <w:rFonts w:cs="VNI-Times" w:ascii="VNI-Times" w:hAnsi="VNI-Times"/>
        </w:rPr>
        <w:t xml:space="preserve">Nguoàn Nho thaêm thaúm leân caøng roäng, Beå Thích truøng truøng xuoáng laïi thaâm. Hai caâu naøy khen Nho vaø khen Phaät: Nho thì thaêm thaúm, Thích thì truøng truøng, beân naøo cuõng theânh thang, beân naøo cuõng cao sieâu heát. Ñoù laø chuû tröông tam giaùo ñoàng nguyeân khoâng khen beân naøo, khoâng cheâ beân naøo. </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Laïi moät hoâm Sö raûnh rang daïy chuùng:</w:t>
      </w:r>
    </w:p>
    <w:p>
      <w:pPr>
        <w:pStyle w:val="Normal"/>
        <w:ind w:firstLine="720"/>
        <w:jc w:val="both"/>
        <w:rPr>
          <w:rFonts w:ascii="VNI-Times" w:hAnsi="VNI-Times" w:cs="VNI-Times"/>
        </w:rPr>
      </w:pPr>
      <w:r>
        <w:rPr>
          <w:rFonts w:cs="VNI-Times" w:ascii="VNI-Times" w:hAnsi="VNI-Times"/>
        </w:rPr>
        <w:t>- Muoán caàu thaáy Phaät cöù nhaän nôi chuùng sanh, chæ vì chuùng sanh meâ khoâng töï bieát coù Phaät, chôù Phaät ñaâu coù laøm meâ chuùng sanh. Ngoä ñöôïc töï taùnh cuûa mình thì chuùng sanh laø Phaät, meâ töï taùnh cuûa mình Phaät laø chuùng sanh. Giöõ ñöôïc töï taùnh cuûa mình bình ñaúng thì chuùng sanh laø Phaät, ñeå töï taùnh mình gian hieåm thì Phaät laø chuùng sanh.</w:t>
      </w:r>
    </w:p>
    <w:p>
      <w:pPr>
        <w:pStyle w:val="Normal"/>
        <w:ind w:firstLine="720"/>
        <w:jc w:val="both"/>
        <w:rPr>
          <w:rFonts w:ascii="VNI-Times" w:hAnsi="VNI-Times" w:cs="VNI-Times"/>
        </w:rPr>
      </w:pPr>
      <w:r>
        <w:rPr>
          <w:rFonts w:cs="VNI-Times" w:ascii="VNI-Times" w:hAnsi="VNI-Times"/>
        </w:rPr>
        <w:t xml:space="preserve">Muoán caàu thaáy Phaät cöù nhaän nôi chuùng sanh. Nghóa laø ñöøng tìm Phaät ôû choã naøo, cöù ngay nôi chuùng sanh maø thaáy maø nhaän. </w:t>
      </w:r>
    </w:p>
    <w:p>
      <w:pPr>
        <w:pStyle w:val="Normal"/>
        <w:ind w:firstLine="720"/>
        <w:jc w:val="both"/>
        <w:rPr>
          <w:rFonts w:ascii="VNI-Times" w:hAnsi="VNI-Times" w:cs="VNI-Times"/>
        </w:rPr>
      </w:pPr>
      <w:r>
        <w:rPr>
          <w:rFonts w:cs="VNI-Times" w:ascii="VNI-Times" w:hAnsi="VNI-Times"/>
        </w:rPr>
        <w:t>Chæ vì chuùng sanh meâ khoâng töï bieát coù Phaät, chôù Phaät ñaâu coù laøm meâ chuùng sanh. Sôû dó chuùng ta khoâng bieát mình coù Phaät laø taïi vì mình meâ. Ngay nôi mình ñaõ coù Phaät maø khoâng chòu nhaän, khoâng chòu bieát cho neân meâ. Meâ töùc laø mình queân Phaät, thaät ra Phaät luùc naøo cuõng hieän tieàn, luùc naøo cuõng saün saøng khoâng coù giaáu dieám, khoâng coù troán traùnh ôû ñaâu.</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goä ñöôïc töï taùnh cuûa mình thì chuùng sanh laø Phaät, meâ töï taùnh cuûa mình Phaät laø chuùng sanh. Hai caâu naøy xaùc nhaän, ngoäâ ñöôïc töï taùnh cuûa mình thì chuùng sanh laø Phaät. Quyù vò thöû xaùc ñònh xem, hieän giôø chuùng ta laø chuùng sanh hay laø Phaät? Khoâng ai daùm noùi. Khoâng daùm noùi mình laø Phaät, maø cuõng khoâng daùm noùi mình laø chuùng sanh. Ñaây noùi raát roõ, ngoä ñöôïc töï taùnh cuûa mình thì chuùng sanh laø Phaät. Neáu ngay nôi taùnh cuûa mình - taùnh mình töùc laø taùnh giaùc cuûa mình - ngoä ñöôïc thì chuùng sanh laø Phaät. Coøn ngay taùnh giaùc saün coù cuûa mình maø queân, thì Phaät laø chuùng sanh. Q uyù vò laø “chuùng sanh laø Phaät” hay laø “Phaät laø chuùng sanh”? Chuùng ta ñang Chuùng sanh maø noùi laø Phaät, thì coù veû cao quaù. Nhöng söï thöïc, töï taùnh cuûa mình töùc laø taùnh giaùc, maø giaùc laø Phaät. Neáu nhaän ñöôïc taùnh giaùc hay ngoä ñöôïc taùnh giaùc cuûa mình töùc laø nhaän ra Phaät. Töùc laø chuùng sanh bieán thaønh Phaät. Coù taùnh giaùc töùc laø Phaät roài maø queân baüng thì Phaät laø chuùng sanh! Nhö vaäy chuùng sanh vaø Phaät caùch nhau chöøng bao xa? Thaáy nhö beân caïnh thoâi nhöng kieám khoâng ra! Chuùng ta tu ñeå thaønh Phaät, khoâng phaûi laø chuyeän thieân nan vaïn nan, ngay nôi mình maø nhôù taùnh giaùc thì chuùng sanh laø Phaät, queân taùnh giaùc thì Phaät laø chuùng sanh, goïn laøm sao! Chæ caàn ñoåi chöõ “queân” thaønh chöõ “nhôù” laø ñöôïc. Chæ coù moät chöõ nhôù vôùi chöõ queân thoâi. Thí duï chuùng ta hoïc thuoäc baøi, laâu ngaøy queân, neáu ai nhaéc moät hai chöõ, söïc nhôù laïi, ñaâu coù khoù. Chæ caàn nghe ngöôøi ta gôïi vaøi tieáng lieàn söïc nhôù laïi, nhö trôû baøn tay. Töø chuùng sanh trôû thaønh Phaät, laø chuyeän deã daøng nhö trôû baøn tay, ñeå xuoáng laø uùp, laät laïi laø ngöûa, uùp laø queân, laät ngöûa laïi laø nhôù. Nhôù queân beân caïnh ñoù thoâi maø khoâng chòu nhôù môùi ñau! Naêm naøy queân, naêm noï queân, cöù queân hoaøi vaø nhôù nhöõng chuyeän hôn chuyeän thua, chuyeän phaûi chuyeän quaáy, chuyeän ñöôïc chuyeän maát, chuyeän vui chuyeän buoàn, chuyeän thöông chuyeän gheùt. Maáy chuyeän ñoù thì nhôù, coøn taùnh giaùc khoâng chòu nhôù. Nhôù taùnh giaùc laø laøm Phaät, queân taùnh giaùc laø laøm chuùng sanh, maø nhôù chuùng sanh thì queân Phaät chaéc chaén roài khoâng nghi. Coøn neáu taát caû buoàn thöông giaän gheùt buoâng heát thì trôû laïi nhôù Phaät. Nhö vaäy ngöôøi tu chæ kheùo tænh, kheùo giaùc thì ngay nôi hieän ñôøi thaáy mình vôùi Phaät khoâng xa. Neáu khoâng thì muoân ñôøi cuõng khoâng thaáy Phaät, luùc naøo cuõng thaáy chuùng sanh, khi nhaém maét ñi thì theo nghieäp ñi gaëp chuùng sanh nöõa, tieáp tuïc vui buoàn thöông gheùt nöõa. Maát caùi thaân ñoù qua ñôøi khaùc tieáp tuïc vui buoàn thöông gheùt nöõa neân gaëp chuùng sanh hoaøi, nhöõng maët ñoù thay ñi ñoåi laïi thoâi, maø cöù luaån quaån luaân hoài. Neáu chuùng ta nhôù Phaät nhôù taùnh giaùc thì moïi caùi vui buoàn, thöông gheùt chæ laø ñoà boû, khoâng coù giaù trò gì heát, khoâng theøm nghó tôùi, khoâng theøm baøn luaän thì ngay nôi ñaây laø Phaät chôù ñaâu xa. </w:t>
      </w:r>
    </w:p>
    <w:p>
      <w:pPr>
        <w:pStyle w:val="Normal"/>
        <w:ind w:firstLine="720"/>
        <w:jc w:val="both"/>
        <w:rPr>
          <w:rFonts w:ascii="VNI-Times" w:hAnsi="VNI-Times" w:cs="VNI-Times"/>
        </w:rPr>
      </w:pPr>
      <w:r>
        <w:rPr>
          <w:rFonts w:cs="VNI-Times" w:ascii="VNI-Times" w:hAnsi="VNI-Times"/>
        </w:rPr>
        <w:t xml:space="preserve">Giöõ ñöôïc töï taùnh cuûa mình bình ñaúng thì chuùng sanh laø Phaät, ñeå töï taùnh mình gian hieåm thì Phaät laø chuùng sanh. Taùnh bình ñaúng laø sao? Nhö ôû trong noäi vieän taêng, noäi vieän ni, moãi beân treân naêm möôi. Ai ñoái vôùi naêm möôi ngöôøi naøy, khoâng coù thöông gheùt, bình ñaúng nhö nhau, thì ngöôøi ñoù cuõng gaàn thaønh Phaät roài. Neáu coù ngöôøi thaân ngöôøi sô, coù ngöôøi thöông ngöôøi gheùt, ñoù laø gian hieåm. Bôûi vì coù thöông coù gheùt neân ngöôøi naøo chuùng ta thöông thì che chôû, ngöôøi naøo gheùt, coù loãi moät chuùt mình böôi moùc ra thaønh hai. Ngöôøi mình thöông, hoï hoûi moät mình muoán noùi tôùi hai coøn ngöôøi mình gheùt hoï tôùi hoûi, mình laøm thinh khoâng muoán traû lôøi. Nhö vaäy laø gian hieåm chöù gì? Chuùng ta nghe noùi gian hieåm töôûng ñaâu laø chæ nhöõng keû löu manh, nhöng khoâng phaûi, heã coù thöông coù gheùt laø coù gian coù hieåm. Ñoù laø moät leõ thöïc. Bôûi vaäy cho neân giöõ ñöôïc caùi taâm bình ñaúng thì chuùng sanh laø Phaät. </w:t>
      </w:r>
    </w:p>
    <w:p>
      <w:pPr>
        <w:pStyle w:val="Normal"/>
        <w:ind w:firstLine="720"/>
        <w:jc w:val="both"/>
        <w:rPr>
          <w:rFonts w:ascii="VNI-Times" w:hAnsi="VNI-Times" w:cs="VNI-Times"/>
        </w:rPr>
      </w:pPr>
      <w:r>
        <w:rPr>
          <w:rFonts w:cs="VNI-Times" w:ascii="VNI-Times" w:hAnsi="VNI-Times"/>
        </w:rPr>
        <w:t>Taâm ta saün coù Phaät. Phaät saün nôi mình ñoù laø chaân Phaät. Neáu töï taâm khoâng Phaät thì tìm chaân Phaät nôi naøo? Neân kinh noùi: “Taâm sanh thì caùc phaùp sanh, taâm dieät thì caùc phaùp dieät”. Phaøm phu töùc laø Phaät, phieàn naõo töùc Boà-ñeà. Nieäm tröôùc meâ laø phaøm phu, nieäm sau giaùc laø Phaät. Nieäm tröôùc chaáp caûnh laø phieàn naõo, nieäm sau lìa caûnh laø Boà-ñeà.</w:t>
      </w:r>
    </w:p>
    <w:p>
      <w:pPr>
        <w:pStyle w:val="Normal"/>
        <w:ind w:firstLine="720"/>
        <w:jc w:val="both"/>
        <w:rPr>
          <w:rFonts w:ascii="VNI-Times" w:hAnsi="VNI-Times" w:cs="VNI-Times"/>
        </w:rPr>
      </w:pPr>
      <w:r>
        <w:rPr>
          <w:rFonts w:cs="VNI-Times" w:ascii="VNI-Times" w:hAnsi="VNI-Times"/>
        </w:rPr>
        <w:t xml:space="preserve">Taâm ta saün coù Phaät. Phaät saün nôi mình ñoù laø chaân Phaät. Ngaøi chæ Phaät cho chuùng ta thaáy töôøng taän, taâm ta saün coù Phaät. Ai cuõng ñeàu coù Phaät heát vì ai cuõng coù taâm. Phaät saün nôi mình môùi laø Phaät thaät. Taïi sao? Bôûi vì Phaät saün nôi mình môùi laø Phaät giaùc, giaùc môùi thaät. Vaäy maø Phaät thaät chuùng ta laïi coi thöôøng, coøn oâng Phaät ngoài laøm thinh treân baøn thì mình laïy mình thích. </w:t>
      </w:r>
    </w:p>
    <w:p>
      <w:pPr>
        <w:pStyle w:val="Normal"/>
        <w:ind w:firstLine="720"/>
        <w:jc w:val="both"/>
        <w:rPr>
          <w:rFonts w:ascii="VNI-Times" w:hAnsi="VNI-Times" w:cs="VNI-Times"/>
        </w:rPr>
      </w:pPr>
      <w:r>
        <w:rPr>
          <w:rFonts w:cs="VNI-Times" w:ascii="VNI-Times" w:hAnsi="VNI-Times"/>
        </w:rPr>
        <w:t>Neáu töï taâm khoâng Phaät, thì tìm chaân Phaät nôi naøo? Töï taâm mình khoâng Phaät, coøn tìm ôû ñaâu ra chaân Phaät. Buoàn thöông giaän gheùt, hôn thua phaûi quaáy laø caùi töôùng taïm bôï sanh dieät hay laø caùi töôùng thaät? Coù khi buoàn coù khi thöông, coù khi giaän coù khi gheùt, chôït caùi naøy chôït caùi kia. Coøn caùi haèng giaùc haèng tri taïm bôï hay laø chaân thaät? Boû caùi taïm bôï soáng vôùi caùi chaân thaät laø deã hay khoù? Nhö vaäy thì Phaät khoâng xa, ôû beân caïnh thoâi, chuùng ta kheùo moät chuùt seõ thaáy roõ raøng. Nhöõng caâu naøy laø nhöõng caâu chæ thaúng. Taát caû caùi taâm buoàn thöông giaän gheùt, hôn thua phaûi quaáy ñoù laëng heát thì ngay taâm naøy laø Phaät roài, ngay ñoù cuõng laø thieàn roài, coøn tìm ñaâu nöõa?</w:t>
      </w:r>
    </w:p>
    <w:p>
      <w:pPr>
        <w:pStyle w:val="Normal"/>
        <w:ind w:firstLine="720"/>
        <w:jc w:val="both"/>
        <w:rPr>
          <w:rFonts w:ascii="VNI-Times" w:hAnsi="VNI-Times" w:cs="VNI-Times"/>
        </w:rPr>
      </w:pPr>
      <w:r>
        <w:rPr>
          <w:rFonts w:cs="VNI-Times" w:ascii="VNI-Times" w:hAnsi="VNI-Times"/>
        </w:rPr>
        <w:t xml:space="preserve">Neân kinh noùi: “Taâm sanh thì caùc phaùp sanh, taâm dieät thì caùc phaùp dieät”. Ngay taâm chaân thaät maø ñeå cho nieäm khôûi goïi laø taâm sanh, taâm sanh thì taát caû caùc phaùp buoàn thöông giaän gheùt… ñeàu theo ñoù sanh, coøn neáu taâm dieät thì caùc phaùp buoàn thöông giaän gheùt theo ñoù dieät, chôù khoâng coù gì laï heát. </w:t>
      </w:r>
    </w:p>
    <w:p>
      <w:pPr>
        <w:pStyle w:val="Normal"/>
        <w:ind w:firstLine="720"/>
        <w:jc w:val="both"/>
        <w:rPr>
          <w:rFonts w:ascii="VNI-Times" w:hAnsi="VNI-Times" w:cs="VNI-Times"/>
        </w:rPr>
      </w:pPr>
      <w:r>
        <w:rPr>
          <w:rFonts w:cs="VNI-Times" w:ascii="VNI-Times" w:hAnsi="VNI-Times"/>
        </w:rPr>
        <w:t xml:space="preserve">Phaøm phu töùc laø Phaät, phieàn naõo töùc Boà-ñeà. Hai chöõ “töùc” naøy coù nhieàu ngöôøi cho laø khoâng hôïp lyù. Taïi sao chuùng sanh töùc laø Phaät? Taïi sao phieàn naõo töùc laø Boà-ñeà? Phaät vôùi phaøm phu khaùc, phieàn naõo vôùi Boà-ñeà khaùc. Ñoù laø caùi nhìn theo ñoái ñaõi. Coøn ñuùng vôùi tinh thaàn cuûa Thieàn toâng hay laø cuûa Ñaïi thöøa thì nhö treân ñaõ noùi. Neáu chuùng ta coøn coù taâm buoàn thöông giaän gheùt, hôn thua phaûi quaáy… thì chuùng ta laø phaøm phu. Neáu taâm buoàn thöông giaän gheùt… laëng xuoáng thì voâ taâm, voâ taâm laø Phaät. Nhö vaäy thì ngöôøi naøo nhaïy deã buoàn, deã thöông, deã gheùt, thì ngöôøi ñoù chaéc chaén laø phaøm phu, phaøm phu thöù thieät. Coøn neáu ngöôøi naøo thaûn nhieân, taát caû buoàn thöông giaän gheùt khoâng dính maéc thì töø phaøm phu deã chuyeån thaønh Phaät. Cho neân phaøm phu töùc laø Phaät. Vì buoâng heát nhöõng nieäm buoàn thöông giaän gheùt… thì voâ taâm, maø voâ taâm töùc laø Phaät. </w:t>
      </w:r>
    </w:p>
    <w:p>
      <w:pPr>
        <w:pStyle w:val="Normal"/>
        <w:ind w:firstLine="720"/>
        <w:jc w:val="both"/>
        <w:rPr>
          <w:rFonts w:ascii="VNI-Times" w:hAnsi="VNI-Times" w:cs="VNI-Times"/>
        </w:rPr>
      </w:pPr>
      <w:r>
        <w:rPr>
          <w:rFonts w:cs="VNI-Times" w:ascii="VNI-Times" w:hAnsi="VNI-Times"/>
        </w:rPr>
        <w:t xml:space="preserve">Phieàn naõo töùc laø Boà-ñeà, phieàn naõo chính laø nhöõng böùt röùt, böïc boäi, lo buoàn; Boà-ñeà töùc laø saùng suoát giaùc ngoä. Hai caùi ñoù khoâng taùch rôøi nhau. Thí duï nhö coù ngöôøi bò nhöõng ñieàu böùc baùch buoàn khoå quaù khoâng theå chòu noåi, lieàn voâ chuøa xin xuaát gia, hoï tu haønh tinh taán, raát thanh tònh. Nhö vaäy ôû caûnh phieàn naõo böùc baùch nhôø ñoù hoï chuyeån, ñi tu roài ñöôïc thanh tònh, thì phieàn naõo töùc Boà-ñeà. Ñoù laø toâi ví duï xa, coøn ví duï gaàn, nhö chuùng ta tu maø ai ñoù thaáy mình tu tinh taán ñaùng khen, nhöng thay vì khen, hoï thöû. Hoâm naøo mình ñang ñi nghieâm trang teà chænh, nghe hoï noùi: Gaõ ñoù tu giaû doái, thaáy ngöôøi ta laøm boä nghieâm chænh. Mình deã phieàn naõo khoâng? Ngöôøi ta choïc cho mình phieàn naõo, nhöng nghe xong mình cöôøi, khoâng buoàn, khoâng giaän gì heát thì coù phaûi Boà-ñeà khoâng? Nhö vaäy thì beân caïnh phieàn naõo maø chuùng ta khoâng laàm, khoâng khôûi buoàn thöông giaän gheùt thì ñoù laø Boà-ñeà, khoâng phaûi tìm Boà-ñeà ôû ñaâu. Ñöùc Phaät giaùc ngoä ngay trong theá gian naøy. Ngay trong caûnh ñau khoå cuûa chuùng sanh maø Ngaøi giaùc ngoä, ñoù laø trong phieàn naõo maø Ngaøi ñaït Boà-ñeà. Chuùng ta tu cuõng vaäy, coù nhieàu ngöôøi cöù nghó nguyeän laøm sao ñôøi tu töø khi vaøo ñaïo cho tôùi khi thaønh Phaät ñöøng coù gì trôû ngaïi heát. Neáu nguyeän nhö vaäy tu chöøng bao nhieâu kieáp thaønh Phaät? Phaät daïy ba voâ soá kieáp, neáu nguyeän nhö vaäy thì chaéc möôøi voâ soá kieáp. Bôûi vì tu maø moïi vieäc ñeàu eâm xuoâi vui veû heát, thaáy mình ngon laønh quaù roài cöù chôi thong thaû, coù gì ñaâu maø tu! Coøn bò keû naøy raày, keû kia maéng, ñaùng khoùc, ñaùng buoàn v.v…, neáu nhöõng luùc ñoù chuùng ta vaãn tænh, vaãn saùng, khoâng buoàn, khoâng phieàn, thì ñoù laø cô hoäi ñeå thaáy phieàn naõo töùc Boà-ñeà, gaëp suoân seû heát thì chaéc khoâng bao giôø thaønh Boà-ñeà ñöôïc. </w:t>
      </w:r>
    </w:p>
    <w:p>
      <w:pPr>
        <w:pStyle w:val="Normal"/>
        <w:ind w:firstLine="720"/>
        <w:jc w:val="both"/>
        <w:rPr>
          <w:rFonts w:ascii="VNI-Times" w:hAnsi="VNI-Times" w:cs="VNI-Times"/>
        </w:rPr>
      </w:pPr>
      <w:r>
        <w:rPr>
          <w:rFonts w:cs="VNI-Times" w:ascii="VNI-Times" w:hAnsi="VNI-Times"/>
        </w:rPr>
        <w:t xml:space="preserve">Nieäm tröôùc meâ laø phaøm phu, nieäm sau giaùc laø Phaät. ÔÛ treân noùi moät ñôøi ngöôøi chuyeån phieàn naõo thaønh Boà-ñeà hay laø chuyeån phaøm phu thaønh Phaät. Baây giôø chæ caàn trong töøng taâm nieäm, taâm nieäm tröôùc meâ laø phaøm phu, taâm nieäm sau giaùc laø Phaät. Laøm phaøm phu töøng taâm nieäm, laøm Phaät cuõng töøng taâm nieäm. Huynh ñeä noùi vaøi caâu xuùc phaïm baûn ngaõ chuùng ta moät chuùt, vöøa chôùm giaän, ñoù laø nieäm phaøm phu roài. Ngay sau ñoù mình nghó “tu maø coøn baûn ngaõ sao?” lieàn döøng, heát giaän thì nieäm ñoù laø nieäm Phaät. Nhö vaäy ñang laøm phaøm phu chuyeån qua laøm Phaät. Nhöng laøm Phaät moät luùc laïi queân. “ÔØ hoài naõy noùi hôi naëng” thì thaønh phaøm phu trôû laïi. Roài laïi tænh “Noùi ñaâu coù gì naëng nheï, qua roài maát ñaâu coù thieät” thì luùc ñoù laøm Phaät. Nhö vaäy thì moät ngaøy mình coù maáy laàn laøm phaøm phu, maáy laàn laøm Phaät? Khoâng bieát phaøm phu nhieàu hay Phaät nhieàu? Neáu ngaøy naøo Phaät cuõng nhieàu heát, nieäm Phaät ñöôïc lieân tuïc thì caøng hay. </w:t>
      </w:r>
    </w:p>
    <w:p>
      <w:pPr>
        <w:pStyle w:val="Normal"/>
        <w:ind w:firstLine="720"/>
        <w:jc w:val="both"/>
        <w:rPr>
          <w:rFonts w:ascii="VNI-Times" w:hAnsi="VNI-Times" w:cs="VNI-Times"/>
        </w:rPr>
      </w:pPr>
      <w:r>
        <w:rPr>
          <w:rFonts w:cs="VNI-Times" w:ascii="VNI-Times" w:hAnsi="VNI-Times"/>
        </w:rPr>
        <w:t>Nieäm tröôùc chaáp caûnh laø phieàn naõo, nieäm sau lìa caûnh laø Boà-ñeà. Chaáp caûnh töùc laø traàn caûnh saéc, thanh, höông, vò, xuùc. Neáu nieäm tröôùc mình chaáp saéc thanh höông vò xuùc thì ñoù laø phieàn naõo. Nieäm sau lìa thì Boà-ñeà. Thí duï nhö hoâm naøo coù ai cuùng döôøng ñöôïc moät moùn aên hôi vöøa mieäng thoâi khoâng daùm noùi ngon, huynh ñeä chia vöøa tôùi mình thì heát trôn, ai cuõng aên ngon laønh maø mình khoâng coù gì heát, thì luùc ñoù ra sao? Neáu maø chaáp caûnh thì coù phieàn naõo khoâng? Chaáp moùn aên ñoù laø thieät, moùn aên ñoù laø ngon, thì töï nhieân phieàn naõo. Vöøa khôûi caùi chaáp taïi sao moùn ñoù cho ngöôøi kia khoâng cho mình, lieàn sanh phieàn naõo. Nhöng sau ñoù noùi: “OÂi aên uoáng moät chuùt roài cuõng tieâu maát heát, coù gì thaäät ñaâu?” Khoâng theøm chaáp nöõa thì Boà-ñeà lieàn. Töø nhöõng ví duï nhoû quyù vò xeùt ra nhöõng vieäc lôùn. Nghóa laø phieàn naõo vôùi Boà-ñeà keá moät beân, neân ngöôøi bieát tu thì moät ngaøy khôûi chöøng naêm laàn phieàn naõo, maø phaûi möôøi laàn Boà-ñeà thì toát, roài laàn laàn cho tôùi möôøi hai, hai möôi laàn Boà-ñeà. Phieàn naõo giaûm, Boà-ñeà taêng môùi ñöôïc. Ñoù laø caâu caàu chuùc cho nhau. Caàu chuùc Boà-ñeà taêng tröôûng laø vaäy ñoù. Bôûi vì chuùng ta ngaøy naøo cuõng coù nhöõng caùi vöøa yù, khoâng vöøa yù. Khoâng vöøa yù thì phieàn naõo, neáu chuùng ta bieát xaû, khoâng chaáp vaøo ñoù, chuùng ta bò thieät thoøi, maø khoâng cho laø quan troïng thì lìa phieàn naõo ñöôïc Boà-ñeà, nhö theá laø nieäm Boà-ñeà. Mong raèng taát caû quyù vò töø ñaây veà sau Boà-ñeà taêng tröôûng luoân luoân, coøn phieàn naõo thì suy giaûm moãi ngaøy, giaûm cho thaáy ñöôïc chôù khoâng phaûi giaûm chaàm chaäm. Luùc chöa hieåu thì moãi ngaøy moät traêm laàn phieàn naõo, giôø hieåu roài coøn chín möôi, coøn taùm möôi, chöøng möôøi böõa thì heát trôn. Giaûm nhö vaäy laø hay tuyeät.</w:t>
      </w:r>
    </w:p>
    <w:p>
      <w:pPr>
        <w:pStyle w:val="Normal"/>
        <w:ind w:firstLine="720"/>
        <w:jc w:val="both"/>
        <w:rPr>
          <w:rFonts w:ascii="VNI-Times" w:hAnsi="VNI-Times" w:cs="VNI-Times"/>
        </w:rPr>
      </w:pPr>
      <w:r>
        <w:rPr>
          <w:rFonts w:cs="VNI-Times" w:ascii="VNI-Times" w:hAnsi="VNI-Times"/>
        </w:rPr>
        <w:t xml:space="preserve">Töï theå cuûa chaân taâm chaúng phaûi choã ta noùi baøy ñeán ñöôïc, trong suoát nhö hö khoâng khoâng bôø meù, nhö taám göông trong saïch troøn saùng, khen cheâ khoù ñeán kòp, nghóa lyù khoù suoát thoâng. </w:t>
      </w:r>
    </w:p>
    <w:p>
      <w:pPr>
        <w:pStyle w:val="Normal"/>
        <w:ind w:firstLine="720"/>
        <w:jc w:val="both"/>
        <w:rPr>
          <w:rFonts w:ascii="VNI-Times" w:hAnsi="VNI-Times" w:cs="VNI-Times"/>
        </w:rPr>
      </w:pPr>
      <w:r>
        <w:rPr>
          <w:rFonts w:cs="VNI-Times" w:ascii="VNI-Times" w:hAnsi="VNI-Times"/>
        </w:rPr>
        <w:t xml:space="preserve">Baây giôø Ngaøi chæ taâm theå cuûa chuùng ta, töï theå cuûa chaân taâm khoâng theå chæ baøy ra ñöôïc, maø cuõng khoâng theå noùi ñeán ñöôïc. Noù luoân luoân trong suoát nhö hö khoâng, khoâng coù bôø meù. Nhö vaäy thì sao? Cuï theå moät chuùt thì thaáy ngay taâm theå cuûa mình. Nhö con maét chuùng ta thaáy caûnh, loã tai chuùng ta nghe tieáng, löôõi chuùng ta neám vò, muõi chuùng ta ngöûi muøi, thaân chuùng ta xuùc chaïm. Neáu con maét khoâng beänh, khoâng muø thì coù luùc naøo khoâng thaáy? Neáu loã tai khoâng ñieác thì luùc naøo khoâng nghe? Neáu cô theå mình laønh laën khoâng beänh thì luùc naøo khoâng bieát xuùc chaïm? Nhö vaäy caùi töôùng nghe, ngöûi, neám, xuùc chaïm hieän tieàn. Ñöa moät vaät gì vaøo löôõi laø bieát ngoït chua ngay. Luùc naøo cuõng bieát. ÔÛ muõi thì thôm, hoâi gì mình cuõng nghe. Nhö vaäy caùi bieát noù hieän ôû maét, hieän ôû tai, ôû muõi, ôû löôõi, ôû thaân, luoân luoân luùc naøo cuõng hieän tieàn. Nhöng caùi bieát ñoù coù sinh coù dieät, coù ñoäng coù tònh gì khoâng? Chuùng ta nhìn ra thaáy nuùi, thaáy hoà, thaáy caây coái, caùi thaáy ñoù töôùng maïo ra sao? Khoâng coù moät chuùt hình töôùng. Khoâng coù hình töôùng maø môø ñuïc hay trong suoát? Caùi hay thaáy naøy khoâng bò caùi gì laøm cho môø ñuïc heát. Nhö vaäy thì noù coù khoâng? Baây giôø coù ngöôøi hoûi: “Khi thaáy nuùi thaáy hoà, thaáy röøng thaáy caây, caùi thaáy cuûa Thaày ra sao?” Chuùng ta traû lôøi theá naøo? Khoâng coù lôøi ñeå dieãn taû! Khi khoâng dieãn taû ñöôïc thì ngöôøi ta cho mình laø noùi doùc, noùi voâ lyù. Caùi dieãn taû khoâng ñöôïc, thì noù khoâng coù nhöng tuy döôøng nhö  voâ lyù maø thöïc tình coù. Neáu noùi caùi thaáy toâi theá naøy theá kia, caùi thaáy toâi xanh, vaøng, ñoû, traéng, thì döôøng nhö coù lyù maø thaät ra laø voâ lyù laø sai, laø traät. Caùi thaáy naøy trong suoát, hieän tieàn, khoâng giôùi haïn cho neân gioáng nhö taám göông trong saïch troøn saùng, khen cheâ khoù ñeán kòp, nghóa lyù khoù suoát thoâng. Ñoù laø noùi ôû maét, coøn ôû tai, ôû muõi, ôû löôõi cuõng vaäy, laøm sao maø dieãn taû ñöôïc caùi ñoù ôû nôi mình. </w:t>
      </w:r>
    </w:p>
    <w:p>
      <w:pPr>
        <w:pStyle w:val="Normal"/>
        <w:ind w:firstLine="720"/>
        <w:jc w:val="both"/>
        <w:rPr>
          <w:rFonts w:ascii="VNI-Times" w:hAnsi="VNI-Times" w:cs="VNI-Times"/>
        </w:rPr>
      </w:pPr>
      <w:r>
        <w:rPr>
          <w:rFonts w:cs="VNI-Times" w:ascii="VNI-Times" w:hAnsi="VNI-Times"/>
        </w:rPr>
        <w:t>Khoâng theå laáy caùi coù khoâng, nôi naøy choán noï maø xeùt toät ñöôïc choã u huyeàn cuûa noù. Cuõng khoâng theå laáy trí khoân vaø ngoân ngöõ maø baøn ñeán choã huyeàn dieäu cuûa noù. Chæ coù ai ngoä ñöôïc chaân taâm thì hieåu ngay nôi mình. Ví nhö muoân thöù höông thôm chæ ñoát moät loø laø hieåu heát muøi thôm. Nhö vaøo beå caû taém, chæ caàn hôùp moät nguïm nöôùc laø bieát heát toaøn vò cuûa beå caû.</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Khoâng theå laáy caùi coù khoâng, nôi naøy choán noï maø xeùt toät ñöôïc choã u huyeàn cuûa noù. Töï theå chaân taâm cuûa chuùng ta khoâng theå laáy caùi coù, caùi khoâng hoaëc laø nôi naøy, choán noï ñeå maø xeùt toät caùi choã u huyeàn cuûa noù ñöôïc. Chæ laáy caùi thaáy maø noùi, chuùng ta ñaõ khoâng theå dieãn taû noåi.</w:t>
      </w:r>
    </w:p>
    <w:p>
      <w:pPr>
        <w:pStyle w:val="Normal"/>
        <w:ind w:firstLine="720"/>
        <w:jc w:val="both"/>
        <w:rPr>
          <w:rFonts w:ascii="VNI-Times" w:hAnsi="VNI-Times" w:cs="VNI-Times"/>
        </w:rPr>
      </w:pPr>
      <w:r>
        <w:rPr>
          <w:rFonts w:cs="VNI-Times" w:ascii="VNI-Times" w:hAnsi="VNI-Times"/>
        </w:rPr>
        <w:t>Cuõng khoâng theå laáy trí khoân vaø ngoân ngöõ maø baøn ñeán choã huyeàn dieäu cuûa noù. Duø khoân ñeán ñaâu cuõng khoâng coù caùch gì maø dieãn taû ra ñöôïc noù, cho neân khoâng coù duøng ngoân ngöõ maø dieãn taû. Thaáy thì cöù thaáy thoâi.</w:t>
      </w:r>
    </w:p>
    <w:p>
      <w:pPr>
        <w:pStyle w:val="Normal"/>
        <w:ind w:firstLine="720"/>
        <w:jc w:val="both"/>
        <w:rPr>
          <w:rFonts w:ascii="VNI-Times" w:hAnsi="VNI-Times" w:cs="VNI-Times"/>
        </w:rPr>
      </w:pPr>
      <w:r>
        <w:rPr>
          <w:rFonts w:cs="VNI-Times" w:ascii="VNI-Times" w:hAnsi="VNI-Times"/>
        </w:rPr>
        <w:t>Chæ coù ai ngoä ñöôïc chaân taâm thì hieåu ngay nôi mình. Ai maø nhaän ra ñöôïc chaân taâm mình thì ngöôøi ñoù bieát roõ noù ñang hieän tieàn, khoâng nghi ngôø moät tí naøo heát.</w:t>
      </w:r>
    </w:p>
    <w:p>
      <w:pPr>
        <w:pStyle w:val="Normal"/>
        <w:ind w:firstLine="720"/>
        <w:jc w:val="both"/>
        <w:rPr>
          <w:rFonts w:ascii="VNI-Times" w:hAnsi="VNI-Times" w:cs="VNI-Times"/>
        </w:rPr>
      </w:pPr>
      <w:r>
        <w:rPr>
          <w:rFonts w:cs="VNI-Times" w:ascii="VNI-Times" w:hAnsi="VNI-Times"/>
        </w:rPr>
        <w:t>Ví nhö muoân thöù höông thôm chæ ñoát moät loø laø hieåu heát muøi thôm. Nhö vaøo beå caû taém, chæ caàn hôùp moät nguïm nöôùc laø bieát heát toaøn vò cuûa beå caû. Caùi chaân thaät cuûa mình hieän tieàn saün, khi naøo ngoä ñöôïc thì mình môùi bieát, khoâng ngoä thì khoâng bieát. Ngoä ñöôïc töùc bieát ôû maét, ôû tai, ôû muõi, ôû löôõi, ôû thaân, ôû yù ñeàu coù caùi ñoù gioáng nhö ñoát chöøng vaøi ba mieáng traàm, leân khoùi thì bieát traàm thôm. Cuõng nhö hôùp moät nguïm nöôùc bieån thì bieát toaøn theå nöôùc bieån cuõng maën nhö theá.</w:t>
      </w:r>
    </w:p>
    <w:p>
      <w:pPr>
        <w:pStyle w:val="Normal"/>
        <w:ind w:firstLine="720"/>
        <w:jc w:val="both"/>
        <w:rPr>
          <w:rFonts w:ascii="VNI-Times" w:hAnsi="VNI-Times" w:cs="VNI-Times"/>
        </w:rPr>
      </w:pPr>
      <w:r>
        <w:rPr>
          <w:rFonts w:cs="VNI-Times" w:ascii="VNI-Times" w:hAnsi="VNI-Times"/>
        </w:rPr>
        <w:t xml:space="preserve">Choán chaân thaät thaâm saâu laëng leõ, giaùc ngoä thì buïi traàn laéng saïch taâm theå trong ngaàn; döùt heát moái manh danh töôùng cuûa ngoaïi caûnh, saïch heát nhöõng naêng sôûû ôû trong taâm. </w:t>
      </w:r>
    </w:p>
    <w:p>
      <w:pPr>
        <w:pStyle w:val="Normal"/>
        <w:ind w:firstLine="720"/>
        <w:jc w:val="both"/>
        <w:rPr>
          <w:rFonts w:ascii="VNI-Times" w:hAnsi="VNI-Times" w:cs="VNI-Times"/>
        </w:rPr>
      </w:pPr>
      <w:r>
        <w:rPr>
          <w:rFonts w:cs="VNI-Times" w:ascii="VNI-Times" w:hAnsi="VNI-Times"/>
        </w:rPr>
        <w:t>Hieåu lyù naøy roài, môùi thaáy thöông moïi ngöôøi chung quanh, coù taâm theå trong suoát hieän tieàn maø cöù ñeå bò che phuû hoaøi. Ngoài laïi hai ngöôøi ba ngöôøi thì noùi chuyeän huynh naøy, huynh noï, huynh kia. Huynh naøy hôn huynh noï thua, huynh naøy phaûi huynh kia quaáy. Ngoài laïi cöù bao nhieâu ñoù maø baøn, tôùi gaàn ñi nguû cuõng coøn tieác, muoán baøn theâm moät vaøi chuyeän nöõa cho heát yù. Luùc toâi coøn ñi hoïc, ôû taïi tröôøng khoâng ñi ñaâu, laâu laâu coù huynh ñeä ñi veà queâ trôû laïi, toâi möøng laém, khoâng phaûi möøng baùnh traùi, maø coát ñeå hoûi thaêm chuyeän naøy chuyeän noï ôû queâ ra sao. Nhö vaäy ñoù, ngöôøi naøy ñi veà keå cho ngöôøi kia nghe, ngöôøi kia nghe cuõng hôi phaán khôûi roài keå ngöôøi noï. Nhö theá môùi vui, chöù coøn moãi ngöôøi moät goùc cuù ruõ, maïnh ai naáy soáng buoàn laém. Cho neân cöù ñem chuyeän naøy chuyeän noï, keå cho nhau nghe ñaày loã tai. Toái nguû cuõng nhôù chuyeän ñaâu ñaâu, ngoài thieàn tuïng kinh cuõng nhôù chuyeän thieân haï. Nhö vaäy töùc laø cöù ñeå cho buïi phuû laáp maõi maõi, taâm khoâng bao giôø ñöôïc yeân laëng, ñöôïc trong saùng. Cho neân ngöôøi bieát tu, moïi chuyeän hôn thua phaûi quaáy xem nhö troø treû con, khoâng coù gì laø quan troïng heát. Ñieàu quan troïng laø laøm sao mình ñöøng meâ. Ñöøng meâ töùc laø ñöøng ñeå cho buïi traàn chen vaøo. Bao nhieâu buïi traàn vì chuùng ta ham phuû quaù noù môùi dính, chôù neáu ngöôøi ta keå maø mình khoâng quan taâm, khoâng coù chuù yù thì coù dính ñaâu? Toâi hay noùi chuùng ta thích laøm caûnh saùt quoác teá. Chuyeän gì cuûa thieân haï ñaâu ñaâu mình cuõng muoán chen vaøo ñeå phaân xöû, chuyeän phaûi quaáy ôû xöù naøo, cuõng muoán ngoài pheâ bình, cho vaäy laø khoân. Maø khoâng ngôø mình cöù phuû maõi, caùi taâm trong saùng bò vuøi laáp trôû thaønh môø toái. Khi chuùng ta giaùc ngoä, taát caû nhöõng buïi traàn beân ngoaøi ñöôïc laéng saïch xuoáng, taâm theå ñöôïc trong ngaàn, döùt heát moái manh danh töôùng cuûa ngoaïi caûnh, saïch heát nhöõng naêng sôû trong taâm.</w:t>
      </w:r>
    </w:p>
    <w:p>
      <w:pPr>
        <w:pStyle w:val="Normal"/>
        <w:ind w:firstLine="720"/>
        <w:jc w:val="both"/>
        <w:rPr>
          <w:rFonts w:ascii="VNI-Times" w:hAnsi="VNI-Times" w:cs="VNI-Times"/>
        </w:rPr>
      </w:pPr>
      <w:r>
        <w:rPr>
          <w:rFonts w:cs="VNI-Times" w:ascii="VNI-Times" w:hAnsi="VNI-Times"/>
        </w:rPr>
        <w:t>Bôûi ban ñaàu baát giaùc, boãng khôûi ra voïng ñoäng, chieáu soi laïi töï taâm, theo caùi chieáu soi aáy maø sanh ra taâm traàn neân goïi laø chuùng sanh. Nhö göông hieän hình töôïng, chôït coù thaân caên.</w:t>
      </w:r>
    </w:p>
    <w:p>
      <w:pPr>
        <w:pStyle w:val="Normal"/>
        <w:ind w:firstLine="720"/>
        <w:jc w:val="both"/>
        <w:rPr>
          <w:rFonts w:ascii="VNI-Times" w:hAnsi="VNI-Times" w:cs="VNI-Times"/>
        </w:rPr>
      </w:pPr>
      <w:r>
        <w:rPr>
          <w:rFonts w:cs="VNI-Times" w:ascii="VNI-Times" w:hAnsi="VNI-Times"/>
        </w:rPr>
        <w:t>Ñaây laø theo kinh Laêng Nghieâm. Chuùng ta saün coù taùnh giaùc, nhöng taùnh giaùc ñoù khoâng giöõ töï taùnh, khoâng giöõ caùi nguyeân veïn cuûa noù, boãng khôûi nieäm chieáu soi laïi noù, xem taùnh giaùc mình laø gì? Ñoù laø töø baát giaùc boãng khôûi ra voïng ñoäng, bôûi coù chieáu soi laïi cho neân coù naêng coù sôû, chieáu soi laïi töï taâm. Roài theo caùi chieáu soi aáy maø sanh ra taâm, traàn. Trong thì taâm, ngoaøi thì caûnh, coù taâm coù traàn neân goïi laø chuùng sanh.</w:t>
      </w:r>
    </w:p>
    <w:p>
      <w:pPr>
        <w:pStyle w:val="Normal"/>
        <w:ind w:firstLine="720"/>
        <w:jc w:val="both"/>
        <w:rPr>
          <w:rFonts w:ascii="VNI-Times" w:hAnsi="VNI-Times" w:cs="VNI-Times"/>
        </w:rPr>
      </w:pPr>
      <w:r>
        <w:rPr>
          <w:rFonts w:cs="VNI-Times" w:ascii="VNI-Times" w:hAnsi="VNI-Times"/>
        </w:rPr>
        <w:t>Nhö göông hieän hình töôïng, chôït coù thaân caên. Luùc ñoù gioáng nhö caùi göông ñeå ôû ngoaøi trôøi, coù bao nhieâu hình ngöôøi, hình caûnh ñeàu hieän trong ñoù heát cho neân noùi laø coù thaân caên.</w:t>
      </w:r>
    </w:p>
    <w:p>
      <w:pPr>
        <w:pStyle w:val="Normal"/>
        <w:ind w:firstLine="720"/>
        <w:jc w:val="both"/>
        <w:rPr>
          <w:rFonts w:ascii="VNI-Times" w:hAnsi="VNI-Times" w:cs="VNI-Times"/>
        </w:rPr>
      </w:pPr>
      <w:r>
        <w:rPr>
          <w:rFonts w:cs="VNI-Times" w:ascii="VNI-Times" w:hAnsi="VNI-Times"/>
        </w:rPr>
        <w:t>Töø ñoù chaân taâm bò dôøi ñoåi, caên taùnh bò sai laïc, chaáp töôùng ñuoåi theo danh, chöùa maõi nhöõng voïng traàn öù ñoïng, keát maõi nhöõng voïng thöùc lieân mieân. Ñem tuùm boïc chaân giaùc vaøo giaác meâ ñeâm, ñaém chìm meâ muoäi trong tam giôùi. Laøm muø loøa con maét trí ôû trong ngoõ toái, khuùm nuùm cuùi loøn trong chín loaøi. ÔÛ trong coõi chaúng ñoåi dôøi, boãng döng luoáng chòu kieáp luaân hoài.</w:t>
      </w:r>
    </w:p>
    <w:p>
      <w:pPr>
        <w:pStyle w:val="Normal"/>
        <w:ind w:firstLine="720"/>
        <w:jc w:val="both"/>
        <w:rPr>
          <w:rFonts w:ascii="VNI-Times" w:hAnsi="VNI-Times" w:cs="VNI-Times"/>
        </w:rPr>
      </w:pPr>
      <w:r>
        <w:rPr>
          <w:rFonts w:cs="VNI-Times" w:ascii="VNI-Times" w:hAnsi="VNI-Times"/>
        </w:rPr>
        <w:t>Töø caùi giaùc minh maø boãng khôûi leân minh giaùc, daáy nieäm thaønh ra coù naêng coù sôû bieán thaønh chuùng sanh, gioáng nhö göông laø naêng vaø caûnh hieän vaøo göông laø sôû, cho neân noùi coù thaân coù taâm. Khi thaáy trong coù thaân ngoaøi coù caûnh roài, töø ñoù chaân taâm bò dôøi ñoåi, caên taùnh bò sai laïc, roài chaáp vaøo töôùng ñuoåi theo danh. Coù caûnh phaûi ñaët teân caûnh, caûnh gì, teân gì? Roài theo caûnh, theo danh ñoù chöùa maõi nhöõng voïng traàn öù ñoïng. Nhöõng voïng töø hình aûnh mình tích luõy trong loøng, öù ñoïng keát maõi nhöõng voïng thöùc lieân mieân. Ñeán giôø ngoài thieàn, nhöõng caùi ñoù noù traøo leân, traøo leân hoaøi khoâng ngöøng, khoâng heát.</w:t>
      </w:r>
    </w:p>
    <w:p>
      <w:pPr>
        <w:pStyle w:val="Normal"/>
        <w:ind w:firstLine="720"/>
        <w:jc w:val="both"/>
        <w:rPr>
          <w:rFonts w:ascii="VNI-Times" w:hAnsi="VNI-Times" w:cs="VNI-Times"/>
        </w:rPr>
      </w:pPr>
      <w:r>
        <w:rPr>
          <w:rFonts w:cs="VNI-Times" w:ascii="VNI-Times" w:hAnsi="VNI-Times"/>
        </w:rPr>
        <w:t>Ñem tuùm boïc chaân giaùc vaøo giaác meâ ñeâm, ñaém chìm meâ muoäi trong tam giôùi. Theå chaân giaùc cuûa mình laø caùi thaät roãng theânh maø baây giôø tuùm boïc noù laïi, ñi vaøo choã meâ. Roài töø ñoù ñaém chìm meâ muoäi trong tam giôùi, laên loän qua laïi khoâng döøng, khi naøo döùt ñöôïc chuùng môùi giaûi thoaùt ñöôïc.</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Laøm muø loøa con maét trí ôû trong ngoõ toái.  Chuùng ta ñaõ coù con maét trí, baây giôø noù doàn laïi thaønh moät con ngöôøi, moät con vaät, thì töï nhieân con maét trí bò muø loøa, bò haïn cheá ôû trong moät ngöôøi, moät thaân theå, cho neân noùi ñi trong ngoõ toái. </w:t>
      </w:r>
    </w:p>
    <w:p>
      <w:pPr>
        <w:pStyle w:val="Normal"/>
        <w:ind w:firstLine="720"/>
        <w:jc w:val="both"/>
        <w:rPr>
          <w:rFonts w:ascii="VNI-Times" w:hAnsi="VNI-Times" w:cs="VNI-Times"/>
        </w:rPr>
      </w:pPr>
      <w:r>
        <w:rPr>
          <w:rFonts w:cs="VNI-Times" w:ascii="VNI-Times" w:hAnsi="VNI-Times"/>
        </w:rPr>
        <w:t xml:space="preserve">Khuùm nuùm cuùi loøn trong chín loaøi. Leõ ra thì chuùng ta theânh thang töï taïi maø khoâng chòu, laïi chui loøn ñaàu naøy, ñaàu kia ñeå laøm ngöôøi, laøm thuù khoå chöa? Ñoù laø ñi trong chín loaøi. </w:t>
      </w:r>
    </w:p>
    <w:p>
      <w:pPr>
        <w:pStyle w:val="Normal"/>
        <w:ind w:firstLine="720"/>
        <w:jc w:val="both"/>
        <w:rPr>
          <w:rFonts w:ascii="VNI-Times" w:hAnsi="VNI-Times" w:cs="VNI-Times"/>
        </w:rPr>
      </w:pPr>
      <w:r>
        <w:rPr>
          <w:rFonts w:cs="VNI-Times" w:ascii="VNI-Times" w:hAnsi="VNI-Times"/>
        </w:rPr>
        <w:t>ÔÛ trong coõi chaúng ñoåi dôøi, boãng döng luoáng chòu kieáp luaân hoài. Caùi theå thanh tònh chaân giaùc laø caùi khoâng ñoåi dôøi, khoâng sanh dieät maø boãng döng chui vaøo trong choã sanh töû, chòu kieáp luaân hoài. Chuùng ta raát thaûnh thôi, raát töï taïi maø khoâng giöõ ñöôïc caùi thaûnh thôi töï taïi ñeå ñi vaøo trong choã xaáu xa khoå sôû, chòu nhöõng luaân hoài roài than thaân traùch phaän. Nhö vaäy chuùng ta than traùch ai? Coù nhieàu ngöôøi noùi chaùn caùi kieáp ngöôøi quaù, khoâng muoán laøm ngöôøi nöõa, roài muoán laøm chim, laøm caây thoâng… ñuû thöù. Ai xuùi giuïc chuùng ta laøm kieáp ngöôøi ñaây? Choã khaùc thì noùi taïi caùi naøy, taïi caùi kia, theo nhaø Phaät thì chính caùi meâ daãn chuùng ta ñi, laøm cho chuùng ta phaûi chòu khoå. Cho neâ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Trong phaùp voâ thoaùt maø töï chuoác söï troùi buoäc nôi thaân. Nhö con taèm muøa xuaân laøm keùn töï giam mình, con thieâu thaân muøa thu töï nhaøo voâ ñeøn thieâu xaùc. Ñem nhöõng sôïi tô nhò kieán buoäc laáy nghieäp caên khoå sôû, duøng ñoâi caùnh cuûa loøng tham muø quaùng toan daäp taét voøng löûa töû sanh. </w:t>
      </w:r>
    </w:p>
    <w:p>
      <w:pPr>
        <w:pStyle w:val="Normal"/>
        <w:ind w:firstLine="720"/>
        <w:jc w:val="both"/>
        <w:rPr>
          <w:rFonts w:ascii="VNI-Times" w:hAnsi="VNI-Times" w:cs="VNI-Times"/>
        </w:rPr>
      </w:pPr>
      <w:r>
        <w:rPr>
          <w:rFonts w:cs="VNI-Times" w:ascii="VNI-Times" w:hAnsi="VNI-Times"/>
        </w:rPr>
        <w:t xml:space="preserve">Trong phaùp voâ thoaùt maø töï chuoác söï troùi buoäc nôi thaân. Voâ thoaùt töùc laø khoâng coù môû. Taïi sao khoâng coù môû? Bôûi vì coù caùi gì troùi ñaâu maø môû. Trong phaùp voâ thoaùt laø trong choã khoâng coù troùi, khoâng môû maø baây giôø töï mình troùi buoäc laáy thaân mình. Taâm theå khoâng sanh khoâng dieät, khoâng thöông khoâng gheùt, khoâng phaûi khoâng quaáy, khoâng coù caùi gì goïi laø troùi buoäc. Bôûi khoâng troùi buoäc cho neân khoâng coù giaûi thoaùt chæ töï mình chuoác laáy söï troùi buoäc. </w:t>
      </w:r>
    </w:p>
    <w:p>
      <w:pPr>
        <w:pStyle w:val="Normal"/>
        <w:ind w:firstLine="720"/>
        <w:jc w:val="both"/>
        <w:rPr>
          <w:rFonts w:ascii="VNI-Times" w:hAnsi="VNI-Times" w:cs="VNI-Times"/>
        </w:rPr>
      </w:pPr>
      <w:r>
        <w:rPr>
          <w:rFonts w:cs="VNI-Times" w:ascii="VNI-Times" w:hAnsi="VNI-Times"/>
        </w:rPr>
        <w:t xml:space="preserve">Nhö con taèm muøa xuaân laøm keùn, töï giam mình. Nhö con taèm tôùi muøa Xuaân laøm keùn, khi keùn ñaày ñuû roài, ngöôøi ta laáy keùn boû voâ noài nöôùc soâi luoäc leân laáy tô. Nhö vaäy, chuùng ta laøm keùn ñeå nhoát mình, roài gieát mình luoân chôù coù ai laøm cho mình! Neáu con taèm khoâng coù keùn thì chaéc khoâng ai naáu noù ñeå laáy tô. </w:t>
      </w:r>
    </w:p>
    <w:p>
      <w:pPr>
        <w:pStyle w:val="Normal"/>
        <w:ind w:firstLine="720"/>
        <w:jc w:val="both"/>
        <w:rPr>
          <w:rFonts w:ascii="VNI-Times" w:hAnsi="VNI-Times" w:cs="VNI-Times"/>
        </w:rPr>
      </w:pPr>
      <w:r>
        <w:rPr>
          <w:rFonts w:cs="VNI-Times" w:ascii="VNI-Times" w:hAnsi="VNI-Times"/>
        </w:rPr>
        <w:t xml:space="preserve">Con thieâu thaân muøa thu töï nhaøo voâ ñeøn thieâu xaùc. Muøa thu con thieâu thaân nhieàu laém, noù bay voâ ñeøn thieâu xaùc. </w:t>
      </w:r>
    </w:p>
    <w:p>
      <w:pPr>
        <w:pStyle w:val="Normal"/>
        <w:ind w:firstLine="720"/>
        <w:jc w:val="both"/>
        <w:rPr>
          <w:rFonts w:ascii="VNI-Times" w:hAnsi="VNI-Times" w:cs="VNI-Times"/>
        </w:rPr>
      </w:pPr>
      <w:r>
        <w:rPr>
          <w:rFonts w:cs="VNI-Times" w:ascii="VNI-Times" w:hAnsi="VNI-Times"/>
        </w:rPr>
        <w:t xml:space="preserve">Ñem nhöõng sôïi tô nhò kieán. Nhò kieán töùc laø chaáp hai beân. </w:t>
      </w:r>
    </w:p>
    <w:p>
      <w:pPr>
        <w:pStyle w:val="Normal"/>
        <w:ind w:firstLine="720"/>
        <w:jc w:val="both"/>
        <w:rPr>
          <w:rFonts w:ascii="VNI-Times" w:hAnsi="VNI-Times" w:cs="VNI-Times"/>
        </w:rPr>
      </w:pPr>
      <w:r>
        <w:rPr>
          <w:rFonts w:cs="VNI-Times" w:ascii="VNI-Times" w:hAnsi="VNI-Times"/>
        </w:rPr>
        <w:t>Buoäc laáy nghieäp caên khoå sôû, duøng ñoâi caùnh cuûa loøng tham muø quaùng toan daäp taét doøng löûa töû sanh. Khi coøn mang caùi chaáp hai, thì luoân luoân daãn mình ñi trong caùi khoå, trong caùi troùi buoäc. Duøng ñoâi caùnh cuûa loøng tham muø quaùng, maø mong daäp taét doøng löûa töû sanh thì khoâng bao giôø thoaùt sanh töû ñöôïc. Chuùng ta lôõ ôû treân theá gian naøy, caùi gì cuõng thaáy hai heát. Thaáy hai laø nhaân cuûa sanh töû. Neáu khoâng coøn thaáy hai thì heát sanh töû. Chuùng ta cöù môû mieäng laø thaáy hai, cho ñoùù laø leõ thaät neân khoù maø dieät ñöôïc. Vì theá chuùng ta cöù tieáp tuïc ñi trong sanh töû lieân mieân khoâng coù ngaøy döøng. Tu khoâng phaûi khoù, maø khoù vì huaân taäp ñaõ quaù saâu, baøn noùi caùi gì cuõng hoûi caùi naøy coù hay khoâng, phaûi hay quaáy, thieät hay giaû, luoân luoân taïo côù cho mình phaûi thaáy hai. Ngöôøi ta noùi phaûi thì mình chòu, ngöôøi ta noùi quaáy thì mình khoâng öa, roài coù tham coù saân. Nhö vaäy laø caùi nhaân ñeå mình taïo nghieäp, coøn neáu heát thaáy hai thì thoâi heát taïo nghieäp. Ñoù laø chuyeän hieån nhieân.</w:t>
      </w:r>
    </w:p>
    <w:p>
      <w:pPr>
        <w:pStyle w:val="Normal"/>
        <w:ind w:firstLine="720"/>
        <w:jc w:val="both"/>
        <w:rPr/>
      </w:pPr>
      <w:r>
        <w:rPr>
          <w:rFonts w:cs="VNI-Times" w:ascii="VNI-Times" w:hAnsi="VNI-Times"/>
        </w:rPr>
        <w:t xml:space="preserve">Laïi coù nhöõng keû taø caên ngoaïi chuûng, tieåu trí quyeàn cô; chuùng khoâng hieåu roõ nguoàn beänh cuûa sanh töû, khoâng bieát goác kieán chaáp cuûa ngaõ nhaân (ta ngöôøi). Chæ muoán traùnh choã huyeân naùo, boû nôi hoaït ñoäng, coá phaù töøng töôùng taùch töøng maûnh buïi cuûa töøng vaät theå ñeå tìm hieåu bieát. Laøm nhö theá, tuy noùi raèng neám ñöôïc muøi tónh laëng, thaàm hôïp vôùi lyù khoâng, nhöng khoâng bieát ñoù laø caùi loái laøm choân vuøi chaân taùnh, traùi ngöôïc chaân giaùc, chaúng khaùc naøo keû ñaõ bieän roõ saéc xanh ñoû trong maét, chæ lo taét quaàng saùng cuûa ngoïn ñeøn, khoâng lo xeùt toät cuøng caùi huyeãn thaân ôû trong thöùc, laïi luoáng chaïy troán caùi boùng roãng döôùi maët trôøi. Nhö theá chæ lao nhoïc tinh thaàn, toán hao söùc löïc. Chaúng khaùc naøo ñoå nöôùc vaøo baêng, neùm cuûi vaøo löûa. Coù bieát ñaâu, boùng loøa hieän ra maøu xanh, boùng roãng theo nôi thaân. Neáu chöõa khoûi beänh loøa ôû maét thì boùng xanh kia töï maát, dieät thaân huyeãn chaát naøy thì boùng noï khoâng coøn. </w:t>
      </w:r>
    </w:p>
    <w:p>
      <w:pPr>
        <w:pStyle w:val="Normal"/>
        <w:ind w:firstLine="720"/>
        <w:jc w:val="both"/>
        <w:rPr>
          <w:rFonts w:ascii="VNI-Times" w:hAnsi="VNI-Times" w:cs="VNI-Times"/>
        </w:rPr>
      </w:pPr>
      <w:r>
        <w:rPr>
          <w:rFonts w:cs="VNI-Times" w:ascii="VNI-Times" w:hAnsi="VNI-Times"/>
        </w:rPr>
        <w:t xml:space="preserve">Laïi coù nhöõng keû taø caên ngoaïi chuûng, tieåu trí quyeàn cô; chuùng khoâng hieåu roõ nguoàn beänh cuûa sanh töû, khoâng bieát goác kieán chaáp cuûa ngaõ nhaân (ta ngöôøi). Nhöõng ngöôøi coù chuûng töû taø ma ngoaïi ñaïo, tieåu trí quyeàn cô, khoâng hieåu ñöôïc nguoàn beänh cuûa sanh töû, khoâng bieát goác kieán chaáp cuûa ngaõ nhaân - nghóa laø kieán chaáp töø hai beân maø ra. </w:t>
      </w:r>
    </w:p>
    <w:p>
      <w:pPr>
        <w:pStyle w:val="Normal"/>
        <w:ind w:firstLine="720"/>
        <w:jc w:val="both"/>
        <w:rPr>
          <w:rFonts w:ascii="VNI-Times" w:hAnsi="VNI-Times" w:cs="VNI-Times"/>
        </w:rPr>
      </w:pPr>
      <w:r>
        <w:rPr>
          <w:rFonts w:cs="VNI-Times" w:ascii="VNI-Times" w:hAnsi="VNI-Times"/>
        </w:rPr>
        <w:t xml:space="preserve">Chæ muoán traùnh choã huyeân naùo, boû nôi hoaït ñoäng, coá phaù töøng töôùng, taùch töøng maûnh buïi cuûa töøng vaät theå ñeå tìm hieåu bieát. Cho trong chuùng oàn aøo quaù, khoù tu quaù, ñi kieám trong non, trong nuùi caát caùi am nho nhoû ngoài tu, roài phaân tích töøng maûnh buïi, töøng söï vaät ñeå quaùn chieáu, nghó nhö vaäy laø hay. </w:t>
      </w:r>
    </w:p>
    <w:p>
      <w:pPr>
        <w:pStyle w:val="Normal"/>
        <w:ind w:firstLine="720"/>
        <w:jc w:val="both"/>
        <w:rPr>
          <w:rFonts w:ascii="VNI-Times" w:hAnsi="VNI-Times" w:cs="VNI-Times"/>
        </w:rPr>
      </w:pPr>
      <w:r>
        <w:rPr>
          <w:rFonts w:cs="VNI-Times" w:ascii="VNI-Times" w:hAnsi="VNI-Times"/>
        </w:rPr>
        <w:t xml:space="preserve">Laøm nhö theá tuy noùi raèng neám ñöôïc muøi tónh laëng, thaàm hôïp vôùi lyù khoâng, nhöng khoâng bieát ñoù laø caùi loái laøm choân vuøi chaân taùnh, traùi ngöôïc chaân giaùc, chaúng khaùc naøo keû chaúng bieän roõ xanh ñoû trong maét, chæ lo taét quaàng saùng cuûa ngoïn ñeøn. Ví duï nhö chuùng ta ñoát ñeøn daàu, neáu maét mình nhaäm, thì nhìn thaáy coù quaàng xanh quaàng ñoû, chuùng ta laïi cho laø taïi caùi ñeøn, taét ñeøn ñeå khoâng thaáy quaàng xanh quaàng ñoû. Nhö vaäy ñuùng khoâng? Quaàng xanh, quaàng ñoû töø ñeøn hay töø maét cuûa mình? Khoâng bieát goác töø maét beänh ñeå trò, maø cöù chaáp caùi ñeøn coù voøng xanh voøng ñoû thì coù thoâng minh khoâng? Cuõng vaäy, khoâng bieát caùi chaáp hai beân cuûa mình sanh ra ñuû thöù phieàn naõo, khoâng chòu lo dieät noù, laïi noùi ôû ñaây oàn quaù tu khoâng ñöôïc, chaïy traùnh choã khaùc deã tu. Nhö vaäy chæ traùnh caûnh maø khoâng traùnh caùi meâ caùi loaïn cuûa taâm. YÙ naøy raát laø roõ, chuùng ta coù nhieàu ngöôøi maéc beänh ñoù. Cho neân môùi noùi raèng chæ traùnh choã huyeân naùo, boû hoaït ñoäng roài ngoài quaùn phaân tích, luùc ñoù cuõng ñöôïc chuùt ít yeân oån hôïp vôùi lyù khoâng, nhöng laøm nhö vaäy thì ñaõ choân vuøi chaân taùnh, traùi ngöôïc vôùi chaân giaùc. Chaân taùnh, chaân giaùc gioáng nhö caùi ñeøn, caùi ñeøn khoâng coù hieän maøu xanh maøu ñoû, taïi con maét beänh. Khoâng lo trò beänh maø cöù lo taét ñeøn. </w:t>
      </w:r>
    </w:p>
    <w:p>
      <w:pPr>
        <w:pStyle w:val="Normal"/>
        <w:ind w:firstLine="720"/>
        <w:jc w:val="both"/>
        <w:rPr>
          <w:rFonts w:ascii="VNI-Times" w:hAnsi="VNI-Times" w:cs="VNI-Times"/>
        </w:rPr>
      </w:pPr>
      <w:r>
        <w:rPr>
          <w:rFonts w:cs="VNI-Times" w:ascii="VNI-Times" w:hAnsi="VNI-Times"/>
        </w:rPr>
        <w:t xml:space="preserve">Khoâng lo xeùt toät cuøng caùi huyeãn thaân ôû trong thöùc, laïi luoáng chaïy troán caùi boùng roãng ôû döôùi maët trôøi. Nhö chuùng ta ñi döôùi aùnh maët trôøi thaáy coù boùng. Chuùng ta gheùt caùi boùng mình muoán chaïy troán noù, maø cöù chaïy maõi ngoaøi trôøi chöøng naøo heát boùng? Coù ngöôøi noùi khoâng caàn chaïy ñaâu, chæ vaøo trong choã maùt thì heát boùng. Nhöng ôû ñaây Ngaøi muoán noùi sôï boùng khoâng baèng sôï thaân. Thaân naøy töø huyeãn thöùc taïo neân, baây giôø khoâng bieát deïp tröø caùi huyeãn thöùc ñoù, maø cöù sôï caùi boùng voâ lyù. Caùi goác khoâng sôï maø sôï caùi ngoïn. Bôûi coù thaân môùi coù boùng, chuùng ta sôï boùng thì phaûi bieát chuyeån caùi thaân. Neáu thaân khoâng coøn, thì boùng laøm gì coù. </w:t>
      </w:r>
    </w:p>
    <w:p>
      <w:pPr>
        <w:pStyle w:val="Normal"/>
        <w:ind w:firstLine="720"/>
        <w:jc w:val="both"/>
        <w:rPr>
          <w:rFonts w:ascii="VNI-Times" w:hAnsi="VNI-Times" w:cs="VNI-Times"/>
        </w:rPr>
      </w:pPr>
      <w:r>
        <w:rPr>
          <w:rFonts w:cs="VNI-Times" w:ascii="VNI-Times" w:hAnsi="VNI-Times"/>
        </w:rPr>
        <w:t xml:space="preserve">Nhö theá chæ lao nhoïc tinh thaàn, toán hao söùc löïc. Nhö vaäy thì toán coâng maø khoâng coù lôïi. Chaúng khaùc naøo ñoå nöôùc vaøo baêng, neùm cuûi vaøo löûa. Cho neân ñaây môùi giaûi thích laïi. </w:t>
      </w:r>
    </w:p>
    <w:p>
      <w:pPr>
        <w:pStyle w:val="Normal"/>
        <w:ind w:firstLine="720"/>
        <w:jc w:val="both"/>
        <w:rPr>
          <w:rFonts w:ascii="VNI-Times" w:hAnsi="VNI-Times" w:cs="VNI-Times"/>
        </w:rPr>
      </w:pPr>
      <w:r>
        <w:rPr>
          <w:rFonts w:cs="VNI-Times" w:ascii="VNI-Times" w:hAnsi="VNI-Times"/>
        </w:rPr>
        <w:t>Coù bieát ñaâu boùng loøa ôû ngay maøu xanh, boùng roãng theo ngay nôi thaân, boùng loøa töùc laø boùng xanh vaøng, noù töø caùi loøa ôû con maét. Coøn caùi boùng ôû beân caïnh thaân mình, ñoù laø caùi boùng roãng theo thaân. Coù bieát ñaâu loøa hieän ra maøu xanh, boùng roãng theo nôi thaân, neáu chöõa khoûi beänh loøa ôû maét thì boùng xanh kia töï maát, dieät thaân huyeãn naøy thì boùng noï khoâng coøn.</w:t>
      </w:r>
    </w:p>
    <w:p>
      <w:pPr>
        <w:pStyle w:val="Normal"/>
        <w:ind w:firstLine="720"/>
        <w:jc w:val="both"/>
        <w:rPr>
          <w:rFonts w:ascii="VNI-Times" w:hAnsi="VNI-Times" w:cs="VNI-Times"/>
        </w:rPr>
      </w:pPr>
      <w:r>
        <w:rPr>
          <w:rFonts w:cs="VNI-Times" w:ascii="VNI-Times" w:hAnsi="VNI-Times"/>
        </w:rPr>
        <w:t xml:space="preserve">Neáu bieát quay aùnh saùng soi laïi nôi mình, boû ngoaïi caûnh maø xem ôû töï taâm, thì Phaät nhaõn saùng suoát, boùng nghieäp töï tan, phaùp thaân hieän ra, nhöõng veát traàn töï dieät. </w:t>
      </w:r>
    </w:p>
    <w:p>
      <w:pPr>
        <w:pStyle w:val="Normal"/>
        <w:ind w:firstLine="720"/>
        <w:jc w:val="both"/>
        <w:rPr>
          <w:rFonts w:ascii="VNI-Times" w:hAnsi="VNI-Times" w:cs="VNI-Times"/>
        </w:rPr>
      </w:pPr>
      <w:r>
        <w:rPr>
          <w:rFonts w:cs="VNI-Times" w:ascii="VNI-Times" w:hAnsi="VNI-Times"/>
        </w:rPr>
        <w:t xml:space="preserve">Ta phaûi laáy löôõi dao trí cuûa taâm töï giaùc maø raïch laáy ra taâm chaâu trong nhöõng moái daây quaán chaët. Phaûi duøng muõi giaùo tueä chaët ñöùt löôùi kieán chaáp trong traàn caûnh. AÁy chính laø toâng chæ cuøng taâm caùi chaân thuyeân ñaït thöùc ñoù vaäy. </w:t>
      </w:r>
    </w:p>
    <w:p>
      <w:pPr>
        <w:pStyle w:val="Normal"/>
        <w:ind w:firstLine="720"/>
        <w:jc w:val="both"/>
        <w:rPr>
          <w:rFonts w:ascii="VNI-Times" w:hAnsi="VNI-Times" w:cs="VNI-Times"/>
        </w:rPr>
      </w:pPr>
      <w:r>
        <w:rPr>
          <w:rFonts w:cs="VNI-Times" w:ascii="VNI-Times" w:hAnsi="VNI-Times"/>
        </w:rPr>
        <w:t>Neáu bieát quay aùnh saùng soi laïi nôi mình. Keát thuùc Ngaøi noùi raát roõ: Chuùng ta tu neáu bieát quay aùnh saùng xoay laïi nôi mình, laø phaûi phaûn quang töï kyû.</w:t>
      </w:r>
    </w:p>
    <w:p>
      <w:pPr>
        <w:pStyle w:val="Normal"/>
        <w:ind w:firstLine="720"/>
        <w:jc w:val="both"/>
        <w:rPr>
          <w:rFonts w:ascii="VNI-Times" w:hAnsi="VNI-Times" w:cs="VNI-Times"/>
        </w:rPr>
      </w:pPr>
      <w:r>
        <w:rPr>
          <w:rFonts w:cs="VNI-Times" w:ascii="VNI-Times" w:hAnsi="VNI-Times"/>
        </w:rPr>
        <w:t>Boû ngoaïi caûnh maø xem ôû töï taâm. Nghóa laø luùc naøo cuõng ñöøng chaïy theo traàn caûnh, phaûi soáng vôùi töï taâm.</w:t>
      </w:r>
    </w:p>
    <w:p>
      <w:pPr>
        <w:pStyle w:val="Normal"/>
        <w:ind w:firstLine="720"/>
        <w:jc w:val="both"/>
        <w:rPr>
          <w:rFonts w:ascii="VNI-Times" w:hAnsi="VNI-Times" w:cs="VNI-Times"/>
        </w:rPr>
      </w:pPr>
      <w:r>
        <w:rPr>
          <w:rFonts w:cs="VNI-Times" w:ascii="VNI-Times" w:hAnsi="VNI-Times"/>
        </w:rPr>
        <w:t>Phaät nhaõn saùng suoát, boùng nghieäp töï tan, phaùp thaân hieän ra, nhöõng veát traàn töï dieät. Chuùng ta soáng ôû coõi ñôøi naøy maø muoán quay laïi töï taâm raát laø khoù. Taïi sao? Bôûi vì con maét luùc naøo cuõng ngoù ra, baét noù ngoù vaøo noù khoâng chòu. Loã tai cuõng veånh ra ngoaøi ñoùn tieáng. Con maét thì ñoùn hình töôùng, loã tai thì ñoùn aâm thanh, loã muõi thì ñoùn muøi, löôõi thì chôø vò, roài thaân ñôïi xuùc chaïm. Nhö vaäy luoân luoân noù ñoøi hoûi theo naêm traàn ôû ngoaøi, chôù khoâng chòu quay trôû laïi. Baây giôø tu, thay vì phoùng ra chuùng ta phaûi quay laïi, chieáu laïi. Chö taêng chö ni töï nhieân quay laïi khoâng noåi, cho neân baét ngoài thieàn. Ngoài ngoù xuoáng ñeå nhìn laïi mình, theo hôi thôû ñeå bieát laïi mình. Ñoù laø caùi thuaät quay laïi chôù coøn phoùng ra ngoaøi thì queân mình. Neáu ñi ñöùng naèm ngoài ñeàu bieát quay laïi mình thì khoûi ngoài thieàn cuõng ñöôïc. Neáu ñi ñöùng maø queân mình thì phaûi ngoài thieàn, ngoài ñuû, ngoài ñuùng giôø ñuùng giaác ñaøng hoaøng. Ngöôøi bieát boû ngoaïi caûnh maø xem ôû töï taâm mình thì Phaät nhaõn saùng suoát. Ngaøi Ñaïo Nguyeân ôû Nhaät Baûn khaúng ñònh: “Moät giôø ngoài thieàn laø moät giôø laøm Phaät”. Bôûi vì bieát  quay  laïi  ñeå môû saùng maét trí tueä cuûa mình. Moät giôø ngoài thieàn laø moät giôø laøm Phaät, coøn ngoài thieàn, gaät leân gaät xuoáng thì khoâng laøm Phaät, khoâng saùng suoát. Cho neân chuùng ta phaûi bieát roõ ngoài thieàn laø quay laïi mình, bieát phaûn chieáu laïi mình, ñoù laø giaùc, giaùc laø Phaät. Chaïy theo ngoaïi traàn thì meâ, maø meâ laø chuùng sanh. Ngoài hai giôø laø giaùc luoân hai giôø. Phaûi laøm sao giôø laøm Phaät nhieàu hôn giôø laøm chuùng sanh môùi ñöôïc.</w:t>
      </w:r>
    </w:p>
    <w:p>
      <w:pPr>
        <w:pStyle w:val="Normal"/>
        <w:ind w:firstLine="720"/>
        <w:jc w:val="both"/>
        <w:rPr>
          <w:rFonts w:ascii="VNI-Times" w:hAnsi="VNI-Times" w:cs="VNI-Times"/>
        </w:rPr>
      </w:pPr>
      <w:r>
        <w:rPr>
          <w:rFonts w:cs="VNI-Times" w:ascii="VNI-Times" w:hAnsi="VNI-Times"/>
        </w:rPr>
        <w:t>Chuùng ta quay laïi thì ñoù laø Phaät nhaõn, neáu Phaät nhaõân saùng suoát thì boùng nghieäp töï tan. Baây giôø khi chuùng ta quay laïi, ngoài thieàn soi laïi mình, nhìn hôi thôû, nhìn nieäm. Nhöõng nieäm buoàn thöông giaän gheùt daáy leân ñeàu noùi voïng khoâng theo thì noù tan, nieäm tan laø tan nghieäp. Nieäm laëng xuoáng roài ñaâu coøn nghieäp, nhö vaäy phaù voïng töôûng cho tan laø laøm cho boùng nghieäp töï tan, thì Phaùp thaân töï hieän, ñôn giaûn nhö vaäy. Neáu mình haèng tri, haèng giaùc khoâng coù nieäm naøo, thì phaùp thaân hieän tieàn, nhöõng veát traàn töï dieät; vì nieäm thì duyeân theo boùng, nhôù ngöôøi thì coù boùng ngöôøi, nhôù caûnh thì coù boùng caûnh, boùng ngöôøi boùng caûnh laø veát traàn ôû ngoaøi. Ñaâu coù khi naøo khôûi nieäm maø khoâng duyeân boùng beân ngoaøi. Nhö vaäy neáu mình laøm chuû ñöôïc nieäm thì nieäm tan, boùng traàn ôû ngoaøi heát thì Phaùp thaân hieän khoâng coù nghi ngôø.</w:t>
      </w:r>
    </w:p>
    <w:p>
      <w:pPr>
        <w:pStyle w:val="Normal"/>
        <w:ind w:firstLine="720"/>
        <w:jc w:val="both"/>
        <w:rPr>
          <w:rFonts w:ascii="VNI-Times" w:hAnsi="VNI-Times" w:cs="VNI-Times"/>
        </w:rPr>
      </w:pPr>
      <w:r>
        <w:rPr>
          <w:rFonts w:cs="VNI-Times" w:ascii="VNI-Times" w:hAnsi="VNI-Times"/>
        </w:rPr>
        <w:t>Ta phaûi laáy löôõi dao trí cuûa taâm töï giaùc maø raïch laáy ra taâm chaâu trong nhöõng moái daây quaán chaët. Töùc laø haït chaâu saùng coù saün cuûa taâm  bò  quaán chaët trong nhöõng moái daây thaäp trieàn thaäp söû.</w:t>
      </w:r>
    </w:p>
    <w:p>
      <w:pPr>
        <w:pStyle w:val="Normal"/>
        <w:ind w:firstLine="720"/>
        <w:jc w:val="both"/>
        <w:rPr>
          <w:rFonts w:ascii="VNI-Times" w:hAnsi="VNI-Times" w:cs="VNI-Times"/>
        </w:rPr>
      </w:pPr>
      <w:r>
        <w:rPr>
          <w:rFonts w:cs="VNI-Times" w:ascii="VNI-Times" w:hAnsi="VNI-Times"/>
        </w:rPr>
        <w:t>Phaûi duøng muõi giaùo tueä chaët ñöùt löôùi kieán chaáp trong traàn caûnh. Chaáp traàn caûnh töùc laø chaáp saéc, thanh, höông, vò, xuùc… Neáu ñöôïc nhö vaäy aáy chính laø caùi toâng chæ cuøng taâm, caùi chaân thuyeân ñaït thöùc ñoù vaäy. Neáu chaïy troán choã naøy choã kia ñeå cho ñöôïc yeân, ñöôïc thaûnh thôi, hay laø ñöôïc nheï nhaøng deã tu, ñoù chöa phaûi laø cuøng taâm, chöa phaûi laø ñaït lyù. Nhö vaäy laø Ngaøi ñaõ chaân tình chæ daïy cho chuùng ta caùch tu theá naøo laø ñuùng, theá naøo laø khoâng ñuùng.</w:t>
      </w:r>
    </w:p>
    <w:p>
      <w:pPr>
        <w:pStyle w:val="Normal"/>
        <w:ind w:firstLine="720"/>
        <w:jc w:val="both"/>
        <w:rPr>
          <w:rFonts w:ascii="VNI-Times" w:hAnsi="VNI-Times" w:cs="VNI-Times"/>
        </w:rPr>
      </w:pPr>
      <w:r>
        <w:rPr>
          <w:rFonts w:cs="VNI-Times" w:ascii="VNI-Times" w:hAnsi="VNI-Times"/>
        </w:rPr>
        <w:t>Sö laïi noùi:</w:t>
      </w:r>
    </w:p>
    <w:p>
      <w:pPr>
        <w:pStyle w:val="Normal"/>
        <w:ind w:firstLine="720"/>
        <w:jc w:val="both"/>
        <w:rPr>
          <w:rFonts w:ascii="VNI-Times" w:hAnsi="VNI-Times" w:cs="VNI-Times"/>
        </w:rPr>
      </w:pPr>
      <w:r>
        <w:rPr>
          <w:rFonts w:cs="VNI-Times" w:ascii="VNI-Times" w:hAnsi="VNI-Times"/>
        </w:rPr>
        <w:t xml:space="preserve">Trí hay chieáu voán khoâng, caûnh bò duyeân cuõng laëng. Laëng maø khoâng phaûi laëng, bôûi khoâng coù ngöôøi hay laëng. Soi maø khoâng soi, bôûi khoâng coù caûnh bò soi. Caûnh vaø trí ñeàu laëng, taâm lo nghó an nhieân, ñaây chính laø con ñöôøng coát yeáu trôû veà nguoàn. </w:t>
      </w:r>
    </w:p>
    <w:p>
      <w:pPr>
        <w:pStyle w:val="Normal"/>
        <w:ind w:firstLine="720"/>
        <w:jc w:val="both"/>
        <w:rPr>
          <w:rFonts w:ascii="VNI-Times" w:hAnsi="VNI-Times" w:cs="VNI-Times"/>
        </w:rPr>
      </w:pPr>
      <w:r>
        <w:rPr>
          <w:rFonts w:cs="VNI-Times" w:ascii="VNI-Times" w:hAnsi="VNI-Times"/>
        </w:rPr>
        <w:t>Ñaây Ngaøi daïy töøng ñoaïn, töøng ñoaïn ñeå cho chuùng ta nhaän ra cöùu kính cuûa söï tu haønh.</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rPr>
      </w:pPr>
      <w:r>
        <w:rPr>
          <w:rFonts w:cs="VNI-Times" w:ascii="VNI-Times" w:hAnsi="VNI-Times"/>
        </w:rPr>
        <w:t xml:space="preserve">Trí hay chieáu voán khoâng, töùc laø trí hay chieáu soi cuûa chuùng ta xeùt kyõ noù laø khoâng thaät, noù voán khoâng. </w:t>
      </w:r>
    </w:p>
    <w:p>
      <w:pPr>
        <w:pStyle w:val="Normal"/>
        <w:ind w:firstLine="720"/>
        <w:jc w:val="both"/>
        <w:rPr>
          <w:rFonts w:ascii="VNI-Times" w:hAnsi="VNI-Times" w:cs="VNI-Times"/>
        </w:rPr>
      </w:pPr>
      <w:r>
        <w:rPr>
          <w:rFonts w:cs="VNI-Times" w:ascii="VNI-Times" w:hAnsi="VNI-Times"/>
        </w:rPr>
        <w:t>Caûnh bò duyeân cuõng laëng. Caûnh bò duyeân laø caûnh beân ngoaøi, hay laø taâm tö löï cuûa mình. Nhö chuùng ta thöôøng öùng duïng tu bieát voïng, thì caùi voïng laø caûnh bò duyeân, bieát voïng laø trí hay chieáu. Neáu voïng laëng thì trí hay chieáu cuõng khoâng, cho neân coù caûnh thì môùi coù chieáu, khoâng caûnh thì trí chieáu cuõng khoâng.</w:t>
      </w:r>
    </w:p>
    <w:p>
      <w:pPr>
        <w:pStyle w:val="Normal"/>
        <w:ind w:firstLine="720"/>
        <w:jc w:val="both"/>
        <w:rPr>
          <w:rFonts w:ascii="VNI-Times" w:hAnsi="VNI-Times" w:cs="VNI-Times"/>
        </w:rPr>
      </w:pPr>
      <w:r>
        <w:rPr>
          <w:rFonts w:cs="VNI-Times" w:ascii="VNI-Times" w:hAnsi="VNI-Times"/>
        </w:rPr>
        <w:t xml:space="preserve">Laëng maø khoâng phaûi laëng, bôûi khoâng coù ngöôøi hay laëng. Taïi sao? Vì trí chieáu soi laëng thì caûnh bò chieáu soi cuõng laëng. </w:t>
      </w:r>
    </w:p>
    <w:p>
      <w:pPr>
        <w:pStyle w:val="Normal"/>
        <w:ind w:firstLine="720"/>
        <w:jc w:val="both"/>
        <w:rPr>
          <w:rFonts w:ascii="VNI-Times" w:hAnsi="VNI-Times" w:cs="VNI-Times"/>
        </w:rPr>
      </w:pPr>
      <w:r>
        <w:rPr>
          <w:rFonts w:cs="VNI-Times" w:ascii="VNI-Times" w:hAnsi="VNI-Times"/>
        </w:rPr>
        <w:t xml:space="preserve">Soi maø khoâng soi, bôûi khoâng coù caûnh bò soi. Chuùng ta chieáu soi maø thöïc söï khoâng coù caùi chieáu soi, bôûi vì caûnh bò chieáu soi laø khoâng thì caùi hay chieáu soi cuõng laø khoâng. Ñoù laø moät leõ thöïc. </w:t>
      </w:r>
    </w:p>
    <w:p>
      <w:pPr>
        <w:pStyle w:val="Normal"/>
        <w:ind w:firstLine="720"/>
        <w:jc w:val="both"/>
        <w:rPr>
          <w:rFonts w:ascii="VNI-Times" w:hAnsi="VNI-Times" w:cs="VNI-Times"/>
        </w:rPr>
      </w:pPr>
      <w:r>
        <w:rPr>
          <w:rFonts w:cs="VNI-Times" w:ascii="VNI-Times" w:hAnsi="VNI-Times"/>
        </w:rPr>
        <w:t xml:space="preserve">Caûnh vaø trí ñeàu laëng, taâm lo nghó an nhieân, ñaây chính laø con ñöôøng coát yeáu trôû veà nguoàn. Caûnh vaø trí ñeàu laëng thì taâm mình ñöôïc an nhieân töï taïi, maø chính caùi taâm an nhieân töï taïi ñoù, laø con ñöôøng coát yeáu veà nguoàn. Nhö noùi raèng: “Tröôùc khi chöa gaëp thieän höõu tri thöùc thaáy nuùi soâng laø nuùi soâng, gaëp thieän höõu tri thöùc chæ daïy bieát ñöôïc loái vaøo thì thaáy nuùi soâng khoâng phaûi laø nuùi soâng”. Ñoù laø caùi trí chieáu soi vaø caùi caûnh bò chieáu soi. Khi trí chieáu soi bieát taát caû caûnh laø duyeân hôïp hö aûo khoâng thaät, bieát ñöôïc nhö vaäy thì laàn laàn caùi taâm hay chieáu soi cuõng laëng luoân. Khi taâm vaø caûnh ñeàu laëng thì nuùi soâng môùi thaät söï laø nuùi soâng. Chuùng ta coù theå öùng duïng tu moät caùch deã daøng laø khi coù caûnh, phaûi quaùn ñeå bieát caûnh laø hö doái, thì trí laø naêng quaùn, caûnh laø sôû quaùn, coøn naêng coøn sôû ñoái ñaõi. Nhöng khi caûnh yeân laëng thì trí naêng quaùn cuõng döøng; nhö vaäy thì caûnh vaø trí ñeàu laëng, laëng thì taâm mình trôû laïi choã an nhieân, maø chính caùi choã an nhieân ñoù môùi laø choã coát yeáu veà nguoàn, neáu coøn quaùn coøn chieáu thì chöa phaûi veà nguoàn. </w:t>
      </w:r>
    </w:p>
    <w:p>
      <w:pPr>
        <w:pStyle w:val="Normal"/>
        <w:ind w:firstLine="720"/>
        <w:jc w:val="both"/>
        <w:rPr>
          <w:rFonts w:ascii="VNI-Times" w:hAnsi="VNI-Times" w:cs="VNI-Times"/>
        </w:rPr>
      </w:pPr>
      <w:r>
        <w:rPr>
          <w:rFonts w:cs="VNI-Times" w:ascii="VNI-Times" w:hAnsi="VNI-Times"/>
        </w:rPr>
        <w:t xml:space="preserve">Theá neân trong kinh Baùt Nhaõ daïy chieáu kieán nguõ uaån giai khoâng thì nguõ uaån laø caùi bò chieáu, coøn caùi hay chieáu laø trí tueä Baùt-nhaõ goïi laø trí quaùn. Ñoïc kinh Baùt Nhaõ qua lôøi qua caâu ñoù laø Vaên töï Baùt-nhaõ, öùng duïng trí chieáu soi naêm uaån ñeàu khoâng ñoù laø Quaùn chieáu Baùt-nhaõ, khi trí naêng chieáu vaø nguõ uaån bò chieáu hai caùi ñeàu laëng thì ñoù laø Thaät töôùng Baùt-nhaõ. Cho neân ngaøi Thaùi Hö ví duï nhö ngöôøi muoán qua soâng tröôùc tieân laø böôùc xuoáng thuyeàn, chieác thuyeàn ví duï cho Vaên töï Baùt-nhaõ; roài tay cheøo hay laø caàm daàm bôi ñeå cho thuyeàn ñi qua bôø kia, thì luùc cheøo bôi goïi laø Quaùn chieáu Baùt-nhaõ; khi  ñeán bôø döøng cheøo, döøng bôi böôùc leân bôø laø Thaät töôùng Baùt-nhaõ. Phaùp tu raát roõ raøng, nhöng baây giôø chuùng ta ñang tu caùi gì, Quaùn chieáu hay Vaên töï Baùt-nhaõ? Neáu chæ ñoïc thuoäc loøng thì laø Vaên töï Baùt-nhaõ. Neáu tu Quaùn chieáu Baùt-nhaõ thì phaân tích chieáu soi naêm uaån khoâng thaät, quaùn tôùi quaùn lui, bao giôø thaáy naêm uaån laø khoâng roài, thì caùi trí naêng chieáu cuõng döøng vì ñaâu coøn caùi gì nöõa ñeå quaùn. Naêng sôû ñeàu döøng thì taâm an nhieân töï taïi môùi tôùi Thaät töôùng Baùt-nhaõ. Nhö vaäy thì tu thieàn, duø caùch naøy hay caùch khaùc, cuõng raát phuø hôïp vôùi kinh, nhöng vì laâu nay chuùng ta cöù nghó hoïc kinh giaùo laø ñeå tuïng, thí duï tuïng kinh Phaùp Hoa coù phöôùc, coøn tuïng Baùt Nhaõ thì qua heát khoå aùch. Cöù tuïng chieáu kieán nguõ uaån giai khoâng ñoä nhaát thieát khoå aùch, tin raèng tuïng laøu laøu nhö vaäy seõ qua heát khoå naïn. Nhöng cöù reân cöù than, caûnh naøy khoå, caûnh kia khoù laø ñaâu coù chieáu kieán! Hieåu roõ raøng choã naøy thì môùi bieát tu laø phaûi vaän duïng trí. Nhieàu ngöôøi coá chaáp noùi tu thieàn maø coøn chieáu soi, coøn coù trí naêng chieáu vaø coù caûnh sôû chieáu thì coøn ñoái ñaõi, chöa phaûi laø thieàn. Noùi vaäy ñuùng khoâng? Noùi ñuùng laø khi naøo tu ñeán cöùu kính, chöa ñeán cöùu kính thì noùi khoâng ñuùng. Ñeán choã cöùu kính thì khoâng coøn naêng sôû, neáu chöa ñeán cöùu kính maø boû chieáu soi thì laøm sao tu, laøm sao ñöôïc nhö nhö? Cho neân khi tu thì phaûi quaùn chieáu, quaùn chieáu ñeán nôi roài thì naêng sôû heát, ñoù môùi goïi laø cöùu kính. Phaûi hieåu roõ raøng, vì coù nhieàu ngöôøi noùi toâi chæ cho Taêng Ni Phaät töû tu, soi thaáy caùi voïng töôûng, bieát noù laø hö doái neân khoâng theo, thì cho laø coøn hai beân ñoái ñaõi vì coù voïng töôûng vaø coù caùi trí chieáu soi, ñoái ñaõi laø chöa phaûi thieàn. Neáu mình chöa hieåu kyõ thì nghe cuõng coù lyù. ÔÛ ngoaøi thaáy nuùi soâng laø nuùi soâng, voâ ñaïo cuõng thaáy nuùi soâng laø nuùi soâng thì coù khaùc nhau khoâng? Phaûi ba möôi naêm gaëp thieän höõu tri thöùc chæ daïy thaáy nuùi soâng khoâng phaûi nuùi soâng, roài ñeán choã cuoái cuøng môùi thaáy laïi nuùi soâng laø nuùi soâng thì ñoù laø thöù thaät. Neáu môùi böôùc vaøo ñaïo lieàn thaáy nuùi soâng laø nuùi soâng, ñoù laø khoâng bieát tu. Hieåu nhö vaäy môùi thaáy lôøi naøo ñuùng, lôøi naøo sai. Neáu khoâng coù giaûn traïch, caùi ñuùng khoâng bieát, caùi sai khoâng raønh, chuùng ta seõ laãn loän nghi ngôø khoù tu. </w:t>
      </w:r>
    </w:p>
    <w:p>
      <w:pPr>
        <w:pStyle w:val="Normal"/>
        <w:ind w:firstLine="720"/>
        <w:jc w:val="both"/>
        <w:rPr>
          <w:rFonts w:ascii="VNI-Times" w:hAnsi="VNI-Times" w:cs="VNI-Times"/>
        </w:rPr>
      </w:pPr>
      <w:r>
        <w:rPr>
          <w:rFonts w:cs="VNI-Times" w:ascii="VNI-Times" w:hAnsi="VNI-Times"/>
        </w:rPr>
        <w:t xml:space="preserve">Laïi noùi: </w:t>
      </w:r>
    </w:p>
    <w:p>
      <w:pPr>
        <w:pStyle w:val="Normal"/>
        <w:ind w:firstLine="720"/>
        <w:jc w:val="both"/>
        <w:rPr>
          <w:rFonts w:ascii="VNI-Times" w:hAnsi="VNI-Times" w:cs="VNI-Times"/>
        </w:rPr>
      </w:pPr>
      <w:r>
        <w:rPr>
          <w:rFonts w:cs="VNI-Times" w:ascii="VNI-Times" w:hAnsi="VNI-Times"/>
        </w:rPr>
        <w:t xml:space="preserve">Laëng laëng sanh voâ kyù, tænh tænh sanh loaïn töôûng. Laëng laëng duø hay trò loaïn töôûng maø trôû laïi sanh voâ kyù. Tænh tænh duø hay trò voâ kyù maø trôû laïi sanh loaïn töôûng. Vì vaäy noùi: “Tænh tænh laëng laëng phaûi, voâ kyù laëng laëng sai. Laëng laëng tænh tænh phaûi, loaïn töôûng tænh tænh sai.” </w:t>
      </w:r>
    </w:p>
    <w:p>
      <w:pPr>
        <w:pStyle w:val="Normal"/>
        <w:ind w:firstLine="720"/>
        <w:jc w:val="both"/>
        <w:rPr>
          <w:rFonts w:ascii="VNI-Times" w:hAnsi="VNI-Times" w:cs="VNI-Times"/>
        </w:rPr>
      </w:pPr>
      <w:r>
        <w:rPr>
          <w:rFonts w:cs="VNI-Times" w:ascii="VNI-Times" w:hAnsi="VNI-Times"/>
        </w:rPr>
        <w:t xml:space="preserve">Maáy choã naøy heát söùc laø teá nhò, ngöôøi nghe khoâng kheùo thì khoâng bieát noùi caùi gì. Ngaøi noùi raèng: </w:t>
      </w:r>
    </w:p>
    <w:p>
      <w:pPr>
        <w:pStyle w:val="Normal"/>
        <w:ind w:firstLine="720"/>
        <w:jc w:val="both"/>
        <w:rPr>
          <w:rFonts w:ascii="VNI-Times" w:hAnsi="VNI-Times" w:cs="VNI-Times"/>
        </w:rPr>
      </w:pPr>
      <w:r>
        <w:rPr>
          <w:rFonts w:cs="VNI-Times" w:ascii="VNI-Times" w:hAnsi="VNI-Times"/>
        </w:rPr>
        <w:t xml:space="preserve">Laëng laëng sanh voâ kyù, thì deã hieåu roài, bôûi vì yeân yeân maõi roài khoâng bieát mình ñi tôùi ñaâu, noù trôû thaønh mô mô laø voâ kyù. </w:t>
      </w:r>
    </w:p>
    <w:p>
      <w:pPr>
        <w:pStyle w:val="Normal"/>
        <w:ind w:firstLine="720"/>
        <w:jc w:val="both"/>
        <w:rPr>
          <w:rFonts w:ascii="VNI-Times" w:hAnsi="VNI-Times" w:cs="VNI-Times"/>
        </w:rPr>
      </w:pPr>
      <w:r>
        <w:rPr>
          <w:rFonts w:cs="VNI-Times" w:ascii="VNI-Times" w:hAnsi="VNI-Times"/>
        </w:rPr>
        <w:t>Tænh tænh sanh loaïn töôûng. Tænh quaù, laïi sanh nghó baäy. Nhö vaäy laëng nhieàu sanh voâ kyù, tænh nhieàu phaûi sanh loaïn töôûng khoâng nghi ngôø. Vì vaäy maø phaûi noùi:</w:t>
      </w:r>
    </w:p>
    <w:p>
      <w:pPr>
        <w:pStyle w:val="Normal"/>
        <w:ind w:firstLine="720"/>
        <w:jc w:val="both"/>
        <w:rPr>
          <w:rFonts w:ascii="VNI-Times" w:hAnsi="VNI-Times" w:cs="VNI-Times"/>
        </w:rPr>
      </w:pPr>
      <w:r>
        <w:rPr>
          <w:rFonts w:cs="VNI-Times" w:ascii="VNI-Times" w:hAnsi="VNI-Times"/>
        </w:rPr>
        <w:t xml:space="preserve">Laëng laëng duø hay trò loaïn töôûng maø trôû laïi sanh voâ kyù. Bôûi vì loaïn töôûng laø daáy ñoäng, maø laëng laëng thì döøng caùi ñoäng, cho neân laëng laëng thì trò ñöôïc loaïn töôûng, nhöng laëng nhieàu quaù thì sanh ra beänh khaùc laø voâ kyù. </w:t>
      </w:r>
    </w:p>
    <w:p>
      <w:pPr>
        <w:pStyle w:val="Normal"/>
        <w:ind w:firstLine="720"/>
        <w:jc w:val="both"/>
        <w:rPr>
          <w:rFonts w:ascii="VNI-Times" w:hAnsi="VNI-Times" w:cs="VNI-Times"/>
        </w:rPr>
      </w:pPr>
      <w:r>
        <w:rPr>
          <w:rFonts w:cs="VNI-Times" w:ascii="VNI-Times" w:hAnsi="VNI-Times"/>
        </w:rPr>
        <w:t xml:space="preserve">Tænh tænh duø hay trò voâ kyù maø trôû laïi sanh loaïn töôûng. Khi voâ kyù thì taâm môø môø khoâng saùng, nhôø tænh maø saùng, nhöng tænh maõi roài khôûi loaïn töôûng. Ñaây laø caùch tu ñoái trò hai beänh voâ kyù vaø loaïn töôûng, nhöng neáu cöù ñaët naëng veà trò beänh thì laïi trôû thaønh beänh. Bôûi vì loaïn töôûng nhieàu thì coá laëng, laëng maõi laïi thaønh voâ kyù. Voâ kyù nhieàu thì coá tænh, tænh maõi laïi trôû thaønh loaïn töôûng. Nhö vaäy chæ coù lôøi ngaøi Vónh Gia Huyeàn Giaùc laø chí lyù. </w:t>
      </w:r>
    </w:p>
    <w:p>
      <w:pPr>
        <w:pStyle w:val="Normal"/>
        <w:ind w:firstLine="720"/>
        <w:jc w:val="both"/>
        <w:rPr>
          <w:rFonts w:ascii="VNI-Times" w:hAnsi="VNI-Times" w:cs="VNI-Times"/>
        </w:rPr>
      </w:pPr>
      <w:r>
        <w:rPr>
          <w:rFonts w:cs="VNI-Times" w:ascii="VNI-Times" w:hAnsi="VNI-Times"/>
        </w:rPr>
        <w:t xml:space="preserve">Tænh tænh laëng laëng phaûi, ngöôøi naøo ngoài thieàn tænh maø laëng laø truùng. </w:t>
      </w:r>
    </w:p>
    <w:p>
      <w:pPr>
        <w:pStyle w:val="Normal"/>
        <w:ind w:firstLine="720"/>
        <w:jc w:val="both"/>
        <w:rPr>
          <w:rFonts w:ascii="VNI-Times" w:hAnsi="VNI-Times" w:cs="VNI-Times"/>
        </w:rPr>
      </w:pPr>
      <w:r>
        <w:rPr>
          <w:rFonts w:cs="VNI-Times" w:ascii="VNI-Times" w:hAnsi="VNI-Times"/>
        </w:rPr>
        <w:t xml:space="preserve">Voâ kyù laëng laëng sai, neáu taâm laëng maø môø môø khoâng saùng, ngoài yeân maø ñaàu cöù guïc leân guïc xuoáng laø beänh voâ kyù. </w:t>
      </w:r>
    </w:p>
    <w:p>
      <w:pPr>
        <w:pStyle w:val="Normal"/>
        <w:ind w:firstLine="720"/>
        <w:jc w:val="both"/>
        <w:rPr>
          <w:rFonts w:ascii="VNI-Times" w:hAnsi="VNI-Times" w:cs="VNI-Times"/>
        </w:rPr>
      </w:pPr>
      <w:r>
        <w:rPr>
          <w:rFonts w:cs="VNI-Times" w:ascii="VNI-Times" w:hAnsi="VNI-Times"/>
        </w:rPr>
        <w:t xml:space="preserve">Laëng laëng tænh tænh phaûi. Nghóa laø taâm mình laëêng laëng nhöng laëng trong caùi tænh thì phaûi. </w:t>
      </w:r>
    </w:p>
    <w:p>
      <w:pPr>
        <w:pStyle w:val="Normal"/>
        <w:ind w:firstLine="720"/>
        <w:jc w:val="both"/>
        <w:rPr>
          <w:rFonts w:ascii="VNI-Times" w:hAnsi="VNI-Times" w:cs="VNI-Times"/>
        </w:rPr>
      </w:pPr>
      <w:r>
        <w:rPr>
          <w:rFonts w:cs="VNI-Times" w:ascii="VNI-Times" w:hAnsi="VNI-Times"/>
        </w:rPr>
        <w:t xml:space="preserve">Loaïn töôûng tænh tænh sai. Neáu cöù loaïn töôûng nhôù chuyeän naøy chuyeän kia maø noùi toâi ngoài thieàn tænh thì chöa truùng. Nhöõng choã naøy ngöôøi tu phaûi chuù taâm ghi nhôù ñeå öùng duïng, môùi khoâng maéc keït beänh voâ kyù vaø beänh loaïn töôûng, vì ngöôøi tu neáu khoâng maéc keït voâ kyù töùc laø hoân traàm, thì  cuõng maéc keït loaïn töôûng. Hai beänh ñoù cöù ñoåi qua ñoåi laïi maõi, cho neân chuùng ta phaûi luoân luoân giöõ tænh tænh laëng laëng, hoaëc ngöôïc laïi laëng laëng tænh tænh. Laëng maø tænh, tænh maø laëng phaûi ñi theo nhau chôù khoâng taùch rôøi ñöôïc. Cho neân Luïc Toå daïy phaùp moân ñònh tueä ñoàng thôøi, chôù khoâng phaûi tröôùc coù ñònh roài sau môùi coù tueä. Chuùng ta tu hay noùi ñöôïc ñònh roài sau môùi coù tueä, nhöng ñöôïc ñònh maø maéc keït trong voâ kyù thì laøm sao khôûi tueä? Vì vaäy phaûi tænh tænh laëng laëng. Tænh tænh laø tueä, laëng laëng laø ñònh, hai caùi theo nhau. Hoaëc ngöôïc laïi laëng laëng tænh tænh, laëng laëng laø ñònh maø tænh tænh laø tueä, hai caùi khoâng taùch rôøi. Choã naøy laø troïng taâm cuûa söï tu, cho neân ai laø ngöôøi ham tu, quyeát tu cho coù keát quaû thì phaûi naém cho thaät vöõng, khoâng neân coi thöôøng. Chuùng ta tu maø nhieàu khi coù ai hoûi hoaëc nhôø chæ daïy thì luùng tuùng laø vì khoâng naém vöõng nhöõng choã naøy. Ngöôøi taäp tu thieàn thöôøng bò hai beänh, hoaëc loaïn töôûng hoaëc hoân traàm. Loaïn töôûng thì oàn aøo khoâng yeân, coøn hoân traàm coù veû yeân hôn. Coù nhieàu ngöôøi chòu caùi yeân, nhöng thaät ra ngöôøi tu thieàn sôï hoân traàm hôn loaïn töôûng. Beänh hoân traàm nhaø Phaät goïi laø vaøo hang toái cuûa ma, khi hoân traàm khoâng bieát gì heát. Coøn tænh tænh duø loaïn töôûng maø cuõng coøn thaáy coøn bieát chuùt chuùt, chôù hoân traàm thì khoâng bieát gì heát. Giaû söû ngoài thieàn moät giôø maø hoân traàm luoân thì giôø ñoù thaønh giôø nguû, nguû töùc laø giôø meâ, meâ troïn giôø thì khoâng theå goïi laø tu. Khi loaïn töôûng thì chuùng ta thaáy loaïn töôûng naøy lieàn boû, ñeán loaïn töôûng khaùc cuõng boû, coøn thaáy coøn boû laø coøn tænh hôn, ñôõ hôn. Neáu ngoài thieàn maø laëng laëng moät maïch, môû maét ra laø heát giôø roài, thaáy ngoài thieàn coù veû khoeû, khoâng nhôù gì heát, nhöng khoâng ngôø ñoù laø ñang vaøo hang oå cuûa ma, khoâng phaûi laø tu. Neân bieát cho thaät kyõ, phaûi sôï hoân traàm! Ñoaïn naøy Ngaøi ruùt tæa nhöõng kinh nghieäm then choát cuûa söï tu chæ daïy cho chuùng ta. </w:t>
      </w:r>
    </w:p>
    <w:p>
      <w:pPr>
        <w:pStyle w:val="Normal"/>
        <w:ind w:firstLine="720"/>
        <w:jc w:val="both"/>
        <w:rPr>
          <w:rFonts w:ascii="VNI-Times" w:hAnsi="VNI-Times" w:cs="VNI-Times"/>
        </w:rPr>
      </w:pPr>
      <w:r>
        <w:rPr>
          <w:rFonts w:cs="VNI-Times" w:ascii="VNI-Times" w:hAnsi="VNI-Times"/>
        </w:rPr>
        <w:t xml:space="preserve">Sö laïi noùi: </w:t>
      </w:r>
    </w:p>
    <w:p>
      <w:pPr>
        <w:pStyle w:val="Normal"/>
        <w:ind w:firstLine="720"/>
        <w:jc w:val="both"/>
        <w:rPr>
          <w:rFonts w:ascii="VNI-Times" w:hAnsi="VNI-Times" w:cs="VNI-Times"/>
        </w:rPr>
      </w:pPr>
      <w:r>
        <w:rPr>
          <w:rFonts w:cs="VNI-Times" w:ascii="VNI-Times" w:hAnsi="VNI-Times"/>
        </w:rPr>
        <w:t xml:space="preserve">Ngöôøi phaøm phaàn nhieàu ôû nôi söï laøm ngaïi lyù, nôi caûnh laøm ngaïi taâm, neân thöôøng muoán troán caûnh ñeå an taâm, boû söï ñeå giöõ lyù. Song chaúng bieát, chính taâm aáy laøm ngaïi caûnh, lyù laøm ngaïi söï. Chæ caàn taâm khoâng thì caûnh töï khoâng, lyù laëng thì söï töï laëng, chôït lieàn trôû ngöôïc laïi töï taâm. </w:t>
      </w:r>
    </w:p>
    <w:p>
      <w:pPr>
        <w:pStyle w:val="Normal"/>
        <w:ind w:firstLine="720"/>
        <w:jc w:val="both"/>
        <w:rPr>
          <w:rFonts w:ascii="VNI-Times" w:hAnsi="VNI-Times" w:cs="VNI-Times"/>
        </w:rPr>
      </w:pPr>
      <w:r>
        <w:rPr>
          <w:rFonts w:cs="VNI-Times" w:ascii="VNI-Times" w:hAnsi="VNI-Times"/>
        </w:rPr>
        <w:t>Ñaây laø nhöõng choã maø ngöôøi tu chuùng ta maéc keï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öôøi phaøm phaàn nhieàu ôû nôi söï laøm ngaïi lyù, nôi caûnh laøm ngaïi taâm, neân thöôøng muoán troán caûnh ñeå an taâm, boû söï ñeå giöõ lyù. Söï laø gì? Lyù laø gì? Nhö trong kinh Baùt Nhaõ noùi “Nguõ uaån” laø söï, maø “Soi thaáy nguõ uaån giai khoâng”, taùnh khoâng laø lyù, goïi laø lyù khoâng. Söï laø hình thöùc cuûa nguõ uaån, taùnh khoâng laø lyù cuûa nguõ uaån. Söï laøm ngaïi lyù vì naêm uaån naøy laøm trôû ngaïi taùnh khoâng. Caûnh laøm ngaïi taâm vì tu laø coát phaûi an ñònh, maø soáng ôû trong huynh ñeä naêm baûy chuïc ngöôøi, tôùi lui gaëp nhau qua laïi thöa hoûi laøm chöôùng ngaïi söï tu, neân thích voâ trong hang ôû moät mình, khoâng coù gì chöôùng ngaïi. Söï laøm ngaïi taâm vì thaáy ngöôøi naøy ngöôøi noï, roài suy nghó baøn luaän qua laïi khieán taâm baát an. Troán caûnh ñeå an taâm, moät mình voâ nuùi, kieám hang ngoài tu khoâng thaáy ai thì chaéc chaén nhaát. Ñaây laø moät sai laàm lôùn! Nhö ôû ñoâng ngöôøi oàn quaù khoâng theå yeân tu, neân töø giaõ leân nuùi kieám moät caùi hang ngoài tu. Khi ñi thì xin ít gaïo, ít muoái goùi theo, nhöng vaãn chöa ñuû caàn coù löûa coù nöôùc. Tìm nöôùc thì phaûi coù ñoà chöùa, roài phaûi coù noài nieâu, phaûi kieám rau luoäc, coù theâm söï, coù trôû ngaïi chöa? Nhö vaäy troán voâ hang nuùi coù ñöôïc yeân ñaâu! Roài tôùi naïn muoãi nöõa, neáu sôï beänh soát reùt phaûi kieám muøng, phaûi kieám caùi hang coù theå giaêng muøng. Neáu bò beänh soát reùt thì cuõng phaûi ñi beänh vieän xin thuoác. Roài ít hoâm heát muoái heát gaïo laïi tính tieáp, phaûi xaùch goùi ñi xuoáng nuùi kieám aên. Ngoài kieåm laïi coù bieát bao nhieâu chuyeän. Nhö vaäy tu hang nuùi vaãn phaûi gaëp ngöôøi gaëp caûnh khoâng theå troán. Neáu chæ caàn thôû ñeå soáng thì voâ nuùi tu ñöôïc; coøn phaûi aên, phaûi uoáng, phaûi maëc, raát nhieàu nhu caàu thì troán trong hang nuùi taâm cuõng khoù an. ÔÛ nuùi môùi nghe thì döôøng nhö tu laém maø roát cuoäc khoâng tu ñöôïc gì, phaûi lo ñuû thöù. Theá neân chuùng ta chæ laøm sao ngay nôi söï maø mình ñöøng ñeå cho ngaïi lyù thì ñöôïc, chôù coøn neáu boû söï ñeå giöõ lyù thì caùi ñoù khoâng theå ñöôïc. Hay laø troán caûnh ñeå an taâm cuõng khoâng ñöôïc.</w:t>
      </w:r>
    </w:p>
    <w:p>
      <w:pPr>
        <w:pStyle w:val="Normal"/>
        <w:ind w:firstLine="720"/>
        <w:jc w:val="both"/>
        <w:rPr>
          <w:rFonts w:ascii="VNI-Times" w:hAnsi="VNI-Times" w:cs="VNI-Times"/>
        </w:rPr>
      </w:pPr>
      <w:r>
        <w:rPr>
          <w:rFonts w:cs="VNI-Times" w:ascii="VNI-Times" w:hAnsi="VNI-Times"/>
        </w:rPr>
        <w:t xml:space="preserve">Song chaúng bieát, chính taâm aáy laøm ngaïi caûnh, lyù laøm ngaïi söï. Chính caùi taâm laøm ngaïi caûnh. Thí duï nhö ôû giöõa choã ñoâng ngöôøi, neáu chuùng ta cöù nghó raèng moïi ngöôøi laøm chöôùng mình thì ñoù laø caûnh laøm ngaïi taâm, nhöng neáu ngay caûnh maø bieát caûnh khoâng coù gì quan troïng thì ñaâu coù ngaïi. Thaáy caûnh khoâng thaät, taâm mình luoân luoân ñoái caûnh khoâng dính khoâng keït, ai khen cuõng cöôøi, cheâ cuõng khoâng giaän. Khoâng möøng khoâng giaän thì taâm ôû giöõa thieân haï vaãn khoâng coù ngaïi, ngaïi laø taïi mình. Hoài xöa toâi ñoïc trong caùc kinh A Haøm, noùi tieáng ñoäng laø caùi muõi nhoïn trôû ngaïi cuûa ngöôøi tu thieàn. Tieáng ñoäng cuõng nhö muõi nhoïn chaâm voâ ngöôøi mình, neân ngöôøi tu thieàn sôï tieáng ñoäng laém. Bôûi vaäy khi tu toâi thích kieám choã naøo khoâng coù tieáng ñoäng, neân môùi leân Phöông Boái caát Thieàn Duyeät Thaát. Töôûng ôû trong röøng ngoài tu chaéc khoeû laém vì khoâng coù tieáng ñoäng. Nhöng ñaàu hoâm thì nhöõng chieác xe haøng chôû rau caûi veà Saøi Goøn, tôùi doác Baûo Loäc, ruù ga uø uø raát oàn. Vöøa höøng saùng thì vöôïn khæ la oaùt oaùt treân caây. Ban ñeâm thì eách nhaùi keâu, nhieàu khi coïp beo ñi xuoáng suoái laâu laâu gaàm leân moät tieáng, neân ngoài trong thaát cuõng hôi rôøn rôïn, khoâng yeân. Nhö vaäy thì bieát coù choã naøo yeân? Veà sau toâi ra Vuõng Taøu caát Phaùp Laïc Thaát, maáy raïp haùt ôû döôùi phoá toái môû loa haùt la om soøm. Toâi nghó heát choã troán, chæ coøn caùch tu quaùn taát caû tieáng ñeàu laø hö aûo khoâng thaäät, maëc keä aâm thanh ca haùt oàn aøo, chuùng ta chæ caàn thaáy noù hö aûo roài seõ quen, heát sôï tieáng oàn, chæ caàn taâm chuùng ta yeân thì ñeán ñaâu cuõng yeân. Nhö vaäy chæ taâm ngaïi caûnh, ñöøng noùi caûnh ngaïi taâm. ÔÛ trong chuùng, khi ngoài thieàn chung trong choã ñoâng, coù keû thì laâu laâu ngöùa gaõi, coù ngöôøi thì ñau trôû chaân cuõng chöôùng cho chuùng ta laém. Nhöng ai laøm gì thì laøm, mình cöù lo phaän mình, neáu chaáp nhaän thì khoâng coù gì chöôùng. ÔÛ ñaây Ngaøi noùi cho chuùng ta thaáy roõ, troán caûnh ñeå an taâm thì khoâng theå ñöôïc, boû söï ñeå trôû veà lyù cuõng khoâng ñöôïc. </w:t>
      </w:r>
    </w:p>
    <w:p>
      <w:pPr>
        <w:pStyle w:val="Normal"/>
        <w:ind w:firstLine="720"/>
        <w:jc w:val="both"/>
        <w:rPr>
          <w:rFonts w:ascii="VNI-Times" w:hAnsi="VNI-Times" w:cs="VNI-Times"/>
        </w:rPr>
      </w:pPr>
      <w:r>
        <w:rPr>
          <w:rFonts w:cs="VNI-Times" w:ascii="VNI-Times" w:hAnsi="VNI-Times"/>
        </w:rPr>
        <w:t xml:space="preserve">Chæ caàn taâm khoâng thì caûnh töï khoâng, lyù laëng thì söï töï laëng, chôït lieàn trôû ngöôïc laïi töï taâm. Töùc laø höôùng veà noäi taâm mình chôù khoâng coù ñi ñaâu khaùc. Nhö vaäy, troïng taâm tu laø phaûi taâm “khoâng” tröôùc roài caûnh môùi “khoâng” sau, muoán tìm choã naøo “khoâng” ñeå cho taâm yeân thì tìm suoát ñôøi khoâng coù. </w:t>
      </w:r>
    </w:p>
    <w:p>
      <w:pPr>
        <w:pStyle w:val="Normal"/>
        <w:ind w:firstLine="720"/>
        <w:jc w:val="both"/>
        <w:rPr>
          <w:rFonts w:ascii="VNI-Times" w:hAnsi="VNI-Times" w:cs="VNI-Times"/>
        </w:rPr>
      </w:pPr>
      <w:r>
        <w:rPr>
          <w:rFonts w:cs="VNI-Times" w:ascii="VNI-Times" w:hAnsi="VNI-Times"/>
        </w:rPr>
        <w:t xml:space="preserve">Voïng thaân ñem ñeán göông soi boùng, boùng chaúng khaùc vôùi voïng thaân. Chæ muoán boû boùng gheùt voïng, coù bieát ñaâu thaân cuõng voán hö doái, thaân naøo khaùc vôùi boùng maø muoán moät coù, moät khoâng? </w:t>
      </w:r>
    </w:p>
    <w:p>
      <w:pPr>
        <w:pStyle w:val="Normal"/>
        <w:ind w:firstLine="720"/>
        <w:jc w:val="both"/>
        <w:rPr>
          <w:rFonts w:ascii="VNI-Times" w:hAnsi="VNI-Times" w:cs="VNI-Times"/>
        </w:rPr>
      </w:pPr>
      <w:r>
        <w:rPr>
          <w:rFonts w:cs="VNI-Times" w:ascii="VNI-Times" w:hAnsi="VNI-Times"/>
        </w:rPr>
        <w:t xml:space="preserve">Voïng thaân ñem ñeán göông soi boùng, boùng chaúng khaùc vôùi voïng thaân. Chuùng ta ñeán tröôùc göông soi thì thaáy thaân mình ñöùng ôû ngoaøi göông, boùng mình hieän ôû trong göông, thì caùi naøo thaäät caùi naøo giaû? Luoân luoân chuùng ta cöù nghó boùng ôû trong göông laø giaû, caùi thaân naøy laø thaät, maø ñaâu bieát raèng boùng chaúng khaùc vôùi voïng thaân. Boùng maø noùi giaû vì tuy thaáy maø khoâng theå sôø moù, coøn thaân laïi cho laø thaäät, chuùng ta coù theå thaáy noù, sôø moù xuùc chaïm ñöôïc, nhöng khi phaân tích thì thaân cuõng giaû. </w:t>
      </w:r>
    </w:p>
    <w:p>
      <w:pPr>
        <w:pStyle w:val="Normal"/>
        <w:ind w:firstLine="720"/>
        <w:jc w:val="both"/>
        <w:rPr>
          <w:rFonts w:ascii="VNI-Times" w:hAnsi="VNI-Times" w:cs="VNI-Times"/>
        </w:rPr>
      </w:pPr>
      <w:r>
        <w:rPr>
          <w:rFonts w:cs="VNI-Times" w:ascii="VNI-Times" w:hAnsi="VNI-Times"/>
        </w:rPr>
        <w:t>Chæ muoán boû boùng, gheùt voïng, coù bieát ñaâu thaân cuõng voán hö doái, thaân naøo khaùc vôùi boùng maø muoán moät coù, moät khoâng. Chuùng ta luùc naøo cuõng nghó boùng laø giaû cho neân boû boùng, thaân laø thaät neân giöõ laïi. Nhö vaäy laø caùi giaû thì boû, caùi thaäät thì giöõ laïi. Nhöng caùi thaân coù ñuùng laø thaät hay chöa? Xeùt cho töôøng taän thaân chuùng ta cuõng laø hö doái. Boùng doái, thaân cuõng doái thì hai caùi doái ñaâu coù khaùc nhau? Khoâng khaùc taïi sao laïi boû caùi naøy ñeå giöõ caùi kia? Choã naøy ngöôøi tu chuùng ta caàn hieåu roõ. Nhö toâi noùi voïng töôûng phaûi boû, coù ngöôøi noùi voïng töôûng laø voïng, laø giaû neân boû voïng töôûng, coøn caùi bieát voïng töôûng laø thaät neân giöõ laïi. Caùi bieát ñoù ñoái vôùi voïng töôûng laø trí, trí hay soi, voïng töôûng laø caûnh bò soi, nhöng maø trí vaø caûnh caû hai ñeàu laëng heát môùi laø thaät. Boû voïng maø giöõ caùi trí bieát voïng cuõng laø sai. Cho neân noùi boû boùng giöõ thaân cuõng laø sai. Ñoù laø choã raát teá nhò treân ñöôøng tu. Khi tu bieát voïng, neáu boû voïng giöõ trí bieát voïng laø khoâng ñuùng, bôûi vì ñoái vôùi caùi voïng maø khôûi trí deïp boû, khi voïng heát thì trí deïp voïng cuõng buoâng luoân. Chæ coøn taâm theå saùng maø thanh tònh, thanh tònh maø saùng soi truøm khaép thì ñuùng, neáu coøn giöõ trí bieát voïng chaêm chaêm thì chöa ñöôïc. Hieåu nhö vaäy môùi thaáy tu raát laø vi teá, chôù khoâng phaûi laø ñôn giaûn nhö chuùng ta laàm hieåu.</w:t>
      </w:r>
    </w:p>
    <w:p>
      <w:pPr>
        <w:pStyle w:val="Normal"/>
        <w:ind w:firstLine="720"/>
        <w:jc w:val="both"/>
        <w:rPr>
          <w:rFonts w:ascii="VNI-Times" w:hAnsi="VNI-Times" w:cs="VNI-Times"/>
        </w:rPr>
      </w:pPr>
      <w:r>
        <w:rPr>
          <w:rFonts w:cs="VNI-Times" w:ascii="VNI-Times" w:hAnsi="VNI-Times"/>
        </w:rPr>
        <w:t>Neáu muoán laáy moät boû moät haèng cuøng chaân lyù caùch xa. Laïi meán Thaùnh gheùt phaøm thì noåi chìm trong bieån sanh töû.</w:t>
      </w:r>
    </w:p>
    <w:p>
      <w:pPr>
        <w:pStyle w:val="Normal"/>
        <w:ind w:firstLine="720"/>
        <w:jc w:val="both"/>
        <w:rPr>
          <w:rFonts w:ascii="VNI-Times" w:hAnsi="VNI-Times" w:cs="VNI-Times"/>
        </w:rPr>
      </w:pPr>
      <w:r>
        <w:rPr>
          <w:rFonts w:cs="VNI-Times" w:ascii="VNI-Times" w:hAnsi="VNI-Times"/>
        </w:rPr>
        <w:t xml:space="preserve">Neáu muoán laáy moät boû moät haèng cuøng chaân lyù caùch xa. Boû moät laáy moät thì coøn boû coøn laáy, maø coøn boû coøn laáy thì coøn caùch xa chaân lyù. </w:t>
      </w:r>
    </w:p>
    <w:p>
      <w:pPr>
        <w:pStyle w:val="Normal"/>
        <w:ind w:firstLine="720"/>
        <w:jc w:val="both"/>
        <w:rPr>
          <w:rFonts w:ascii="VNI-Times" w:hAnsi="VNI-Times" w:cs="VNI-Times"/>
        </w:rPr>
      </w:pPr>
      <w:r>
        <w:rPr>
          <w:rFonts w:cs="VNI-Times" w:ascii="VNI-Times" w:hAnsi="VNI-Times"/>
        </w:rPr>
        <w:t xml:space="preserve">Laïi meán Thaùnh gheùt phaøm thì noåi chìm trong bieån sanh töû. Ai tu cuõng baét ñaàu töø troïng Thaùnh gheùt phaøm, vì troïng Thaùnh neân tu ñeå thaønh Thaùnh, teá nhò. Loãi ôû choã chuùng ta thaáy phaøm rieâng Thaùnh rieâng. Vì muoán ñöôïc Thaùnh phaûi khinh mieät chaùn gheùt phaøm, nhöng ñaâu ngôø Thaùnh saün ôû trong phaøm, neáu gheùt phaøm boû phaøm thì tìm Thaùnh ôû ñaâu ra? Nhö vaäy, con ngöôøi phaøm cuûa chuùng ta ñaõ mang saün caùi maàm Thaùnh ôû trong roài. Meán Thaùnh gheùt phaøm khoâng phaûi gheùt caùi thaân naøy, maø gheùt caùi maàm sanh töû laø tham saân si maïn nghi aùc kieán. coøn phaøm laø si meâ neân khoâng öa thích. ÔÛ ñaây noùi troïng Thaùnh gheùt phaøm hay meán Thaùnh gheùt phaøm laø noåi chìm trong bieån sanh töû, choã naøy heát söùc Ñoù laø nhöõng caùi chuùng ta boû, boû nhöõng caùi xaáu caùi nhôùp, nhöõng caùi troùi buoäc, thì caùi chaân thaät hieån loä. Nhö vaäy trong phaøm ñaõ coù Thaùnh, boû phaøm ñeå hieän Thaùnh, chôù khoâng phaûi boû phaøm ñeå ñi tìm Thaùnh. Cho neân ngay trong thaân phaøm tuïc, chuùng ta kheùo luyeän loïc, boû heát nhöõng phieàn naõo laø maàm nhô nhôùp, troùi buoäc. Boû saïch heát thì caùi giaûi thoaùt, caùi chaân thaät hieån baøy, chôù khoâng tìm caàu ôû nôi naøo khaùc. Neáu töôûng Thaùnh ôû ngoaøi phaøm thì ñoù laø nhaân cuûa sanh töû, vì khoâng bieát tu töôûng Thaùnh laø caùi gì ôû treân trôøi treân maây, coøn taát caû laø phaøm tuïc. Mang caùi thaân phaøm tuïc roài phaûi chôø cheát môùi thaønh Thaùnh, nhöng khoâng chòu deïp phieàn naõo ñeå hieån loä Boà-ñeà thì laøm sao thaønh Thaùnh ñöôïc? Cho neân meán Thaùnh gheùt phaøm thì noåi chìm trong bieån sanh töû. </w:t>
      </w:r>
    </w:p>
    <w:p>
      <w:pPr>
        <w:pStyle w:val="Normal"/>
        <w:ind w:firstLine="720"/>
        <w:jc w:val="both"/>
        <w:rPr/>
      </w:pPr>
      <w:r>
        <w:rPr>
          <w:rFonts w:cs="VNI-Times" w:ascii="VNI-Times" w:hAnsi="VNI-Times"/>
        </w:rPr>
        <w:tab/>
        <w:t>Phieàn naõo nhaân taâm coá höõu,</w:t>
      </w:r>
    </w:p>
    <w:p>
      <w:pPr>
        <w:pStyle w:val="Normal"/>
        <w:ind w:firstLine="720"/>
        <w:jc w:val="both"/>
        <w:rPr/>
      </w:pPr>
      <w:r>
        <w:rPr>
          <w:rFonts w:cs="VNI-Times" w:ascii="VNI-Times" w:hAnsi="VNI-Times"/>
        </w:rPr>
        <w:tab/>
        <w:t>Voâ taâm phieàn naõo haø cö?</w:t>
      </w:r>
    </w:p>
    <w:p>
      <w:pPr>
        <w:pStyle w:val="Normal"/>
        <w:ind w:firstLine="720"/>
        <w:jc w:val="both"/>
        <w:rPr/>
      </w:pPr>
      <w:r>
        <w:rPr>
          <w:rFonts w:cs="VNI-Times" w:ascii="VNI-Times" w:hAnsi="VNI-Times"/>
        </w:rPr>
        <w:tab/>
        <w:t>Baát lao phaân bieät thuû töôùng,</w:t>
      </w:r>
    </w:p>
    <w:p>
      <w:pPr>
        <w:pStyle w:val="Normal"/>
        <w:ind w:firstLine="720"/>
        <w:jc w:val="both"/>
        <w:rPr/>
      </w:pPr>
      <w:r>
        <w:rPr>
          <w:rFonts w:cs="VNI-Times" w:ascii="VNI-Times" w:hAnsi="VNI-Times"/>
        </w:rPr>
        <w:tab/>
        <w:t>Töï nhieân ñaéc ñaïo tu du.</w:t>
      </w:r>
    </w:p>
    <w:p>
      <w:pPr>
        <w:pStyle w:val="Normal"/>
        <w:ind w:firstLine="720"/>
        <w:jc w:val="both"/>
        <w:rPr/>
      </w:pPr>
      <w:r>
        <w:rPr>
          <w:rFonts w:cs="VNI-Times" w:ascii="VNI-Times" w:hAnsi="VNI-Times"/>
        </w:rPr>
        <w:tab/>
        <w:t>Phieàn naõo do taâm neân coù,</w:t>
      </w:r>
    </w:p>
    <w:p>
      <w:pPr>
        <w:pStyle w:val="Normal"/>
        <w:ind w:firstLine="720"/>
        <w:jc w:val="both"/>
        <w:rPr/>
      </w:pPr>
      <w:r>
        <w:rPr>
          <w:rFonts w:cs="VNI-Times" w:ascii="VNI-Times" w:hAnsi="VNI-Times"/>
        </w:rPr>
        <w:tab/>
        <w:t xml:space="preserve">Taâm khoâng phieàn naõo ôû ñaâu? </w:t>
      </w:r>
    </w:p>
    <w:p>
      <w:pPr>
        <w:pStyle w:val="Normal"/>
        <w:ind w:firstLine="720"/>
        <w:jc w:val="both"/>
        <w:rPr/>
      </w:pPr>
      <w:r>
        <w:rPr>
          <w:rFonts w:cs="VNI-Times" w:ascii="VNI-Times" w:hAnsi="VNI-Times"/>
        </w:rPr>
        <w:tab/>
        <w:t xml:space="preserve">Chaúng nhoïc phaân bieät laáy töôùng, </w:t>
      </w:r>
    </w:p>
    <w:p>
      <w:pPr>
        <w:pStyle w:val="Normal"/>
        <w:ind w:firstLine="720"/>
        <w:jc w:val="both"/>
        <w:rPr/>
      </w:pPr>
      <w:r>
        <w:rPr>
          <w:rFonts w:cs="VNI-Times" w:ascii="VNI-Times" w:hAnsi="VNI-Times"/>
        </w:rPr>
        <w:tab/>
        <w:t xml:space="preserve">Töï nhieân ñöôïc ñaïo choùng mau. </w:t>
      </w:r>
    </w:p>
    <w:p>
      <w:pPr>
        <w:pStyle w:val="Normal"/>
        <w:ind w:firstLine="720"/>
        <w:jc w:val="both"/>
        <w:rPr>
          <w:rFonts w:ascii="VNI-Times" w:hAnsi="VNI-Times" w:cs="VNI-Times"/>
        </w:rPr>
      </w:pPr>
      <w:r>
        <w:rPr>
          <w:rFonts w:cs="VNI-Times" w:ascii="VNI-Times" w:hAnsi="VNI-Times"/>
        </w:rPr>
        <w:t xml:space="preserve">Phieàn naõo do taâm neân coù, Taâm khoâng phieàn naõo ôû ñaâu? Khi daáy khôûi phieàn naõo thì suy gaãm hôn thua, phaûi quaáy, toát xaáu, khen cheâ. Choã laøm cho mình daáy khôûi phieàn naõo laø taâm. Neáu taâm phaân bieät hôn thua, phaûi quaáy, toát xaáu, ñöôïc maát laëng roài thì phieàn naõo khoâng coøn. Töø taâm maø khôûi phieàn naõo, taâm neáu khoâng daáy khôûi thì phieàn naõo ñaâu coøn choã töïa. Baây giôø toâi ñi töø ñaây leân thaát, ñi moät ñoaïn, coù ngöôøi thaáy toâi chaøo, coù ngöôøi thaáy toâi thì treà moâi. Neáu cho ngöôøi chaøo toâi laø ngöôøi bieát ñaïo, laø deã thöông, coøn ngöôøi treà moâi toâi laø ngöôøi khoâng bieát tu, laø deã gheùt. Phaân bieät nhö vaäy thì thöông gheùt daáy leân, phieàn naõo sanh khôûi; coøn thaáy ngöôøi ta chaøo cuõng cuùi ñaàu maø ñi, thaáy ngöôøi ta treà moâi cuõng cuùi ñaàu maø ñi, khoâng khôûi theâm nieäm gì heát, thì khoâng coù phieàn naõo. Ñöôïc khen bò cheâ khoâng baän taâm, gaëp caûnh ñeàu voâ taâm heát thì phieàn naõo ñaâu coøn. Neáu chòu laøm nhö vaäy thì deã tu quaù, Ñoù laø nhöõng ñieàu thöïc teá, gaàn guõi voâ cuøng, nhöng vì tu dôû neân caû ngaøy chuùng ta cöù phieàn naõo. Ñaâu phaûi ma quyû thaû maáy con saâu phieàn naõo leân mình, hoaëc thaû maáy con vi truøng phieàn naõo chui voâ loã muõi sanh ra phieàn naõo. Chính caùi taâm phaân bieät taïo thaønh phieàn naõo, taâm laëng yeân thì phieàn naõo töï heát. Neáu xeùt cho kyõ, naém ñöôïc goác cuûa söï tu, thì ngoïn raát deã ñieàu phuïc. Chuùng ta laâu nay cöù sôï ngoïn maø khoâng phaêng taän goác, nhö sôï ngöôøi khaùc laøm oàn tu khoâng ñöôïc, sôï phieàn naõo tu khoâng ñöôïc, nhöng phieàn naõo goác töø taâm, ngöôøi bieát tu ôû giöõa chôï tu cuõng ñöôïc. Taâm khoâng laø khoâng phaân bieät khen cheâ, thöông gheùt… Ai maø khoâng ñeå yù tôùi khen cheâ, thöông gheùt thì khoâng phieàn naõo, neáu coøn baän taâm vôùi thöông gheùt khen cheâ thì khoâng troán khoûi phieàn naõo. </w:t>
      </w:r>
    </w:p>
    <w:p>
      <w:pPr>
        <w:pStyle w:val="Normal"/>
        <w:ind w:firstLine="720"/>
        <w:jc w:val="both"/>
        <w:rPr>
          <w:rFonts w:ascii="VNI-Times" w:hAnsi="VNI-Times" w:cs="VNI-Times"/>
        </w:rPr>
      </w:pPr>
      <w:r>
        <w:rPr>
          <w:rFonts w:cs="VNI-Times" w:ascii="VNI-Times" w:hAnsi="VNI-Times"/>
        </w:rPr>
        <w:t xml:space="preserve">Chaúng nhoïc phaân bieät laáy töôùng, Töï nhieân ñöôïc ñaïo choùng mau. Chuùng ta ñöøng coù nhoïc nhaèn phaân bieät töôùng maïo, töôùng maïo tuy coù nhieàu, nhöng cuõng chæ laø töôùng. Chaøo mình hay treà moâi vôùi mình ñeàu laø töôùng, töôùng ñeïp, töôùng xaáu, töôùng thaáy ñaùng gheùt, ñaùng yeâu… ñoái vôùi taát caû chuùng ta ñöøng theøm nhoïc nhaèn phaân bieät nöõa thì ñaït ñaïo raát nhanh. Ai tu cuõng muoán ñaït ñaïo maø nhaïy phaân bieät quaù thì laøm sao gaàn vôùi ñaïo, laøm sao choùng ñöôïc ñaïo. </w:t>
      </w:r>
    </w:p>
    <w:p>
      <w:pPr>
        <w:pStyle w:val="Normal"/>
        <w:ind w:firstLine="720"/>
        <w:jc w:val="both"/>
        <w:rPr>
          <w:rFonts w:ascii="VNI-Times" w:hAnsi="VNI-Times" w:cs="VNI-Times"/>
        </w:rPr>
      </w:pPr>
      <w:r>
        <w:rPr>
          <w:rFonts w:cs="VNI-Times" w:ascii="VNI-Times" w:hAnsi="VNI-Times"/>
        </w:rPr>
        <w:t xml:space="preserve">Nhö vaäy, boán caâu naøy chæ cho chuùng ta bieát raèng khôûi taâm phaân bieät hôn thua, phaûi quaáy laø taâm taïo thaønh phieàn naõo, khoù ñaït ñöôïc ñaïo. Neáu caùi taâm phaân bieät phaûi quaáy heát thì phieàn naõo saïch, ñoái vôùi ñaïo raát mau coù keát quaû. </w:t>
      </w:r>
    </w:p>
    <w:p>
      <w:pPr>
        <w:pStyle w:val="Normal"/>
        <w:ind w:firstLine="720"/>
        <w:jc w:val="both"/>
        <w:rPr>
          <w:rFonts w:ascii="VNI-Times" w:hAnsi="VNI-Times" w:cs="VNI-Times"/>
        </w:rPr>
      </w:pPr>
      <w:r>
        <w:rPr>
          <w:rFonts w:cs="VNI-Times" w:ascii="VNI-Times" w:hAnsi="VNI-Times"/>
        </w:rPr>
        <w:t xml:space="preserve">Sö laïi noùi: </w:t>
      </w:r>
    </w:p>
    <w:p>
      <w:pPr>
        <w:pStyle w:val="Normal"/>
        <w:ind w:firstLine="720"/>
        <w:jc w:val="both"/>
        <w:rPr/>
      </w:pPr>
      <w:r>
        <w:rPr>
          <w:rFonts w:cs="VNI-Times" w:ascii="VNI-Times" w:hAnsi="VNI-Times"/>
        </w:rPr>
        <w:tab/>
        <w:t>Thöùc ñaéc y trung baûo,</w:t>
      </w:r>
    </w:p>
    <w:p>
      <w:pPr>
        <w:pStyle w:val="Normal"/>
        <w:ind w:firstLine="720"/>
        <w:jc w:val="both"/>
        <w:rPr/>
      </w:pPr>
      <w:r>
        <w:rPr>
          <w:rFonts w:cs="VNI-Times" w:ascii="VNI-Times" w:hAnsi="VNI-Times"/>
        </w:rPr>
        <w:tab/>
        <w:t>Voâ minh tuùy töï tænh,</w:t>
      </w:r>
    </w:p>
    <w:p>
      <w:pPr>
        <w:pStyle w:val="Normal"/>
        <w:ind w:firstLine="720"/>
        <w:jc w:val="both"/>
        <w:rPr/>
      </w:pPr>
      <w:r>
        <w:rPr>
          <w:rFonts w:cs="VNI-Times" w:ascii="VNI-Times" w:hAnsi="VNI-Times"/>
        </w:rPr>
        <w:tab/>
        <w:t>Baùch haøi tuy hoäi taùn,</w:t>
      </w:r>
    </w:p>
    <w:p>
      <w:pPr>
        <w:pStyle w:val="Normal"/>
        <w:ind w:firstLine="720"/>
        <w:jc w:val="both"/>
        <w:rPr/>
      </w:pPr>
      <w:r>
        <w:rPr>
          <w:rFonts w:cs="VNI-Times" w:ascii="VNI-Times" w:hAnsi="VNI-Times"/>
        </w:rPr>
        <w:tab/>
        <w:t>Nhaát vaät traán tröôøng li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Bieát ñöôïc baùu trong aùo,</w:t>
      </w:r>
    </w:p>
    <w:p>
      <w:pPr>
        <w:pStyle w:val="Normal"/>
        <w:ind w:firstLine="720"/>
        <w:jc w:val="both"/>
        <w:rPr/>
      </w:pPr>
      <w:r>
        <w:rPr>
          <w:rFonts w:cs="VNI-Times" w:ascii="VNI-Times" w:hAnsi="VNI-Times"/>
        </w:rPr>
        <w:tab/>
        <w:t>Voâ minh say töï tænh.</w:t>
      </w:r>
    </w:p>
    <w:p>
      <w:pPr>
        <w:pStyle w:val="Normal"/>
        <w:ind w:firstLine="720"/>
        <w:jc w:val="both"/>
        <w:rPr/>
      </w:pPr>
      <w:r>
        <w:rPr>
          <w:rFonts w:cs="VNI-Times" w:ascii="VNI-Times" w:hAnsi="VNI-Times"/>
        </w:rPr>
        <w:tab/>
        <w:t>Traêm haøi duø tan raõ,</w:t>
      </w:r>
    </w:p>
    <w:p>
      <w:pPr>
        <w:pStyle w:val="Normal"/>
        <w:ind w:firstLine="720"/>
        <w:jc w:val="both"/>
        <w:rPr/>
      </w:pPr>
      <w:r>
        <w:rPr>
          <w:rFonts w:cs="VNI-Times" w:ascii="VNI-Times" w:hAnsi="VNI-Times"/>
        </w:rPr>
        <w:tab/>
        <w:t>Moät vaät vöõng saùng luoân.</w:t>
      </w:r>
    </w:p>
    <w:p>
      <w:pPr>
        <w:pStyle w:val="Normal"/>
        <w:ind w:firstLine="720"/>
        <w:jc w:val="both"/>
        <w:rPr>
          <w:rFonts w:ascii="VNI-Times" w:hAnsi="VNI-Times" w:cs="VNI-Times"/>
        </w:rPr>
      </w:pPr>
      <w:r>
        <w:rPr>
          <w:rFonts w:cs="VNI-Times" w:ascii="VNI-Times" w:hAnsi="VNI-Times"/>
        </w:rPr>
        <w:t xml:space="preserve">Bieát ñöôïc baùu trong aùo, Voâ minh say töï tænh. Ai tu maø bieát ñöôïc ôû trong aùo cuûa mình coù vieân ngoïc quyù thì ngöôøi ñoù ñang soáng meâ say trong voâ minh lieàn ñöôïc tænh thöùc. Neáu bieát trong aùo coù vieân ngoïc hay moät haït chaâu, thì chuùng ta khoâng ñi tìm chaâu treân nuùi hay moø ngoïc döôùi ñaùy bieån nöõa. Ngay trong thaân hö doái naøy coù moät caùi quyù baùu voâ cuøng, bieát ñöôïc nhö vaäy thì côn say meâ cuûa voâ minh lieàn thöùc tænh. Taïi sao? Voâ minh laø khoâng saùng, laø muø mòt. Vì voâ minh, chuùng ta cöù nghó Phaät ôû moät caûnh giôùi naøo khaùc, coøn chuùng sanh laø nhöõng keû ñang chìm ñaém trong coõi Ta-baø naøy. Phaät thì cao caû, sieâu vieät, coøn cuoäc soáng hieän taïi cuûa chuùng ta chaúng khaùc gì chieác aùo baån, laø ñoà boû. Vieân ngoïc quyù thì aån trong nuùi, döôùi ñaùy bieån chöù khoâng coù trong chieác aùo nhô baån naøy, hieåu nhö vaäy laø meâ laàm, voâ minh. Neáu bieát roõ vieân ngoïc quyù saün coù trong chieác aùo baån, thì meâ laàm lieàn heát. Bieát nhö vaäy thoâi cuõng ñaõ heát meâ roài, huoáng nöõa laø laáy ngoïc ra xaøi thì giaøu coù voâ keå. Böôùc ñaàu khoâng phaûi khoù, bieát chieác aùo baån coù vieân ngoïc, chæ caàn bieát, nhöng phaûi bieát chaéc traêm phaàn traêm, chôù khoâng phaûi bieát moät caùch nöûa tænh nöûa meâ. Coù khi tin mình coù Phaät taùnh, cuõng coù khi môø mòt khoâng bieát coù hay khoâng. Ñoù laø chöa thaät bieát. Bieát laø khaúng ñònh cuõng nhö mình caàm chieác aùo bieát trong tuùi aùo coù vieân ngoïc chaéc chaén khoâng nghi. Bieát roõ roài tuy chöa laáy ngoïc ra baùn ñeå saém ñoà ñaïc nhaø cöûa, nhöng bieát ñöôïc nhö vaäy laø ñaõ heát meâ laàm. Ai coù noùi trôøi, noùi maây, noùi traêng, noùi cuoäi gì mình cuõng khoâng quan troïng. Cöù noùi raèng toâi bieát taùnh giaùc khoâng nghi, khaúng ñònh nhö vaäy thì ngöôøi ñoù khoâng coøn voâ minh. Voâ minh laø meâ laø toái, bieáât roõ chính laø saùng roài, ñaâu coøn meâ toái nöõa, thì ñaõ thoaùt ñöôïc kieáp voâ minh, huoáng laø bieát roài ñem ra duøng nöõa, thì chuùng ta giaøu coù voâ keå. </w:t>
      </w:r>
    </w:p>
    <w:p>
      <w:pPr>
        <w:pStyle w:val="Normal"/>
        <w:ind w:firstLine="720"/>
        <w:jc w:val="both"/>
        <w:rPr>
          <w:rFonts w:ascii="VNI-Times" w:hAnsi="VNI-Times" w:cs="VNI-Times"/>
        </w:rPr>
      </w:pPr>
      <w:r>
        <w:rPr>
          <w:rFonts w:cs="VNI-Times" w:ascii="VNI-Times" w:hAnsi="VNI-Times"/>
        </w:rPr>
        <w:t xml:space="preserve">Traêm haøi duø tan raõ, Moät vaät vöõng saùng luoân. Traêm haøi töùc laø caùi thaân naøy, tính ra thì nhieàu vaät laém nhöng noùi toång quaùt thì traêm thöù. Naøo xöông, gaân, da, thòt… coäng laïi goïi laø traêm haøi. Caùi thaân mang da thòt gaân xöông naøy coù hoaïi, coù raõ, nhöng trong ñoù coù moät vaät vaãn saùng, vaãn coøn maõi maõi. Ñoù laø Phaät taùnh, laø chaân taâm. Nhö vaäy ai kheùo thaáy kheùo nhaän ra nôi caùi thaân oâ ueá taïm bôï voâ thöôøng naøy vaãn coù moät taùnh giaùc saùng suoát maõi maõi khoâng hoaïi, thì ngöôøi ñoù laø ngöôøi ñaõ tænh côn meâ cuûa voâ minh. </w:t>
      </w:r>
    </w:p>
    <w:p>
      <w:pPr>
        <w:pStyle w:val="Normal"/>
        <w:ind w:firstLine="720"/>
        <w:jc w:val="both"/>
        <w:rPr/>
      </w:pPr>
      <w:r>
        <w:rPr>
          <w:rFonts w:cs="VNI-Times" w:ascii="VNI-Times" w:hAnsi="VNI-Times"/>
        </w:rPr>
        <w:tab/>
        <w:t>Tri caûnh hoàn phi theå.</w:t>
      </w:r>
    </w:p>
    <w:p>
      <w:pPr>
        <w:pStyle w:val="Normal"/>
        <w:ind w:firstLine="720"/>
        <w:jc w:val="both"/>
        <w:rPr/>
      </w:pPr>
      <w:r>
        <w:rPr>
          <w:rFonts w:cs="VNI-Times" w:ascii="VNI-Times" w:hAnsi="VNI-Times"/>
        </w:rPr>
        <w:tab/>
        <w:t>Thaàn chaâu baát ñònh hình</w:t>
      </w:r>
    </w:p>
    <w:p>
      <w:pPr>
        <w:pStyle w:val="Normal"/>
        <w:ind w:firstLine="720"/>
        <w:jc w:val="both"/>
        <w:rPr/>
      </w:pPr>
      <w:r>
        <w:rPr>
          <w:rFonts w:cs="VNI-Times" w:ascii="VNI-Times" w:hAnsi="VNI-Times"/>
        </w:rPr>
        <w:tab/>
        <w:t>Ngoä taéc tam thaân Phaät,</w:t>
      </w:r>
    </w:p>
    <w:p>
      <w:pPr>
        <w:pStyle w:val="Normal"/>
        <w:ind w:firstLine="720"/>
        <w:jc w:val="both"/>
        <w:rPr/>
      </w:pPr>
      <w:r>
        <w:rPr>
          <w:rFonts w:cs="VNI-Times" w:ascii="VNI-Times" w:hAnsi="VNI-Times"/>
        </w:rPr>
        <w:tab/>
        <w:t>Meâ si vaïn quyeån kinh.</w:t>
      </w:r>
    </w:p>
    <w:p>
      <w:pPr>
        <w:pStyle w:val="Normal"/>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r>
    </w:p>
    <w:p>
      <w:pPr>
        <w:pStyle w:val="Normal"/>
        <w:ind w:firstLine="720"/>
        <w:jc w:val="both"/>
        <w:rPr/>
      </w:pPr>
      <w:r>
        <w:rPr>
          <w:rFonts w:cs="VNI-Times" w:ascii="VNI-Times" w:hAnsi="VNI-Times"/>
        </w:rPr>
        <w:tab/>
        <w:t>Bieát caûnh chaúng phaûi theå,</w:t>
      </w:r>
    </w:p>
    <w:p>
      <w:pPr>
        <w:pStyle w:val="Normal"/>
        <w:ind w:firstLine="720"/>
        <w:jc w:val="both"/>
        <w:rPr/>
      </w:pPr>
      <w:r>
        <w:rPr>
          <w:rFonts w:cs="VNI-Times" w:ascii="VNI-Times" w:hAnsi="VNI-Times"/>
        </w:rPr>
        <w:tab/>
        <w:t>Chaâu thaàn chaúng ñònh hình.</w:t>
      </w:r>
    </w:p>
    <w:p>
      <w:pPr>
        <w:pStyle w:val="Normal"/>
        <w:ind w:firstLine="720"/>
        <w:jc w:val="both"/>
        <w:rPr/>
      </w:pPr>
      <w:r>
        <w:rPr>
          <w:rFonts w:cs="VNI-Times" w:ascii="VNI-Times" w:hAnsi="VNI-Times"/>
        </w:rPr>
        <w:tab/>
        <w:t xml:space="preserve">Ngoä aét ba thaân Phaät, </w:t>
      </w:r>
    </w:p>
    <w:p>
      <w:pPr>
        <w:pStyle w:val="Normal"/>
        <w:ind w:firstLine="720"/>
        <w:jc w:val="both"/>
        <w:rPr/>
      </w:pPr>
      <w:r>
        <w:rPr>
          <w:rFonts w:cs="VNI-Times" w:ascii="VNI-Times" w:hAnsi="VNI-Times"/>
        </w:rPr>
        <w:tab/>
        <w:t>Si meâ muoân quyeån kinh.</w:t>
      </w:r>
    </w:p>
    <w:p>
      <w:pPr>
        <w:pStyle w:val="Normal"/>
        <w:ind w:firstLine="720"/>
        <w:jc w:val="both"/>
        <w:rPr>
          <w:rFonts w:ascii="VNI-Times" w:hAnsi="VNI-Times" w:cs="VNI-Times"/>
        </w:rPr>
      </w:pPr>
      <w:r>
        <w:rPr>
          <w:rFonts w:cs="VNI-Times" w:ascii="VNI-Times" w:hAnsi="VNI-Times"/>
        </w:rPr>
        <w:t xml:space="preserve">Bieát caûnh chaúng phaûi theå, caùi caûnh maø chuùng ta giaûn traïch phaân bieät khoâng phaûi laø caùi theå chaân thaät. </w:t>
      </w:r>
    </w:p>
    <w:p>
      <w:pPr>
        <w:pStyle w:val="Normal"/>
        <w:ind w:firstLine="720"/>
        <w:jc w:val="both"/>
        <w:rPr>
          <w:rFonts w:ascii="VNI-Times" w:hAnsi="VNI-Times" w:cs="VNI-Times"/>
        </w:rPr>
      </w:pPr>
      <w:r>
        <w:rPr>
          <w:rFonts w:cs="VNI-Times" w:ascii="VNI-Times" w:hAnsi="VNI-Times"/>
        </w:rPr>
        <w:t>Chaâu thaàn chaúng ñònh hình. “Chaâu thaàn” töùc laø haït thaàn chaâu, noù khoâng coù hình töôùng coá ñònh. Nhö vaäy caûnh coù theå noùi laø thaân, chaâu laø taâm baát sanh baát dieät, thaân naøy khoâng phaûi laø caùi theå thöïc, chæ caùi taâm baát sanh baát dieät khoâng coù hình daùng coá ñònh naøo môùi laø caùi cöùu kí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goä aét ba thaân Phaät, Si meâ muoân quyeån kinh. Neáu ngoä ñöôïc thaàn chaâu saün ôû trong thaân naøy thì coù ñuû ba thaân Phaät: Phaùp thaân, Baùo thaân, Hoaù thaân hay ÖÙng thaân. Neáu nhaän khoâng ra thì si meâ muoân quyeån kinh. Khoâng caàn noùi muoân quyeån, chæ noùi taïng kinh thoâi, cöù nghieân cöùu töø quyeån kinh naøy qua quyeån kinh kia ñeå tìm chaân lyù, tìm ñaïo. Ñaâu ngôø kinh khoâng chöùa chaân lyù, khoâng chöùa ñaïo. Kinh chæ laø baûn ñoà ñeå chuùng ta tìm trôû veà queâ. Ngöôøi muoán veà queâ maø khoâng bieát ñöôøng, phaûi nhôø baûn ñoà ñeå ñònh ñöôïc vò trí queâ höông naèm ôû ñaâu ñeå trôû veà. Kinh laø caùi höôùng ñeå ñöa chuùng ta ñeán choã chaân lyù cöùu kính, neáu chuùng ta cöù ñoïc maõi, tìm maõi trong ñoù suoát moät kieáp thì cuõng khoâng thaáy ñöôïc queâ höông. Bôûi vì baûn ñoà khoâng phaûi ñích thöïc laø queâ höông mình. Ngaøy nay chuùng ta tu, cöù ñem kinh ra ñoïc maõi cuõng khoâng theå ñaït ñaïo. Ngaøi Thaùi Hö phaùt nguyeän ba naêm ñoïc Tam Taïng kinh ñieån. Trong ba naêm ñoù, Ngaøi buoâng heát moïi vieäc, ôû trong thaát ñoïc maõi. Moät hoâm Ngaøi saùng ra, töø ñoù Ngaøi môùi ñem kinh ra giaûng. Nhö vaäy saùng leân ñaâu phaûi do kinh maø chính laø do mình chuyeân coät taâm ôû trong ñoù, roài moät hoâm naøo böøng saùng. Khoâng phaûi chöõ nghóa trong kinh laø choã cöùu kính, maø cöùu kính laø ôû taâm. Taâm laø goác cuûa ñaïo chôù khoâng phaûi kinh. Vì khoâng thaáy ñöôïc taâm laø goác cöù say meâ kinh, neân noùi “ngoä aét ba thaân Phaät, si meâ muoân quyeån kinh”. Ngöôøi ngoä thì ngay nôi taâm mình nhaän ra ñöôïc taùnh giaùc töùc coù ñuû ba thaân Phaät, neáu meâ coù caû muoân quyeån kinh vaãn khoâng thaáy ñaïo. Ñoù laø chæ cho chuùng ta bieát choã naøo laø goác, choã naøo laø ngoïn. </w:t>
      </w:r>
    </w:p>
    <w:p>
      <w:pPr>
        <w:pStyle w:val="Normal"/>
        <w:ind w:firstLine="720"/>
        <w:jc w:val="both"/>
        <w:rPr>
          <w:rFonts w:ascii="VNI-Times" w:hAnsi="VNI-Times" w:cs="VNI-Times"/>
        </w:rPr>
      </w:pPr>
      <w:r>
        <w:rPr>
          <w:rFonts w:cs="VNI-Times" w:ascii="VNI-Times" w:hAnsi="VNI-Times"/>
        </w:rPr>
        <w:t>Keá tieáp:</w:t>
      </w:r>
    </w:p>
    <w:p>
      <w:pPr>
        <w:pStyle w:val="Normal"/>
        <w:ind w:firstLine="720"/>
        <w:jc w:val="both"/>
        <w:rPr/>
      </w:pPr>
      <w:r>
        <w:rPr>
          <w:rFonts w:cs="VNI-Times" w:ascii="VNI-Times" w:hAnsi="VNI-Times"/>
        </w:rPr>
        <w:tab/>
        <w:t>Taïi taâm taâm khaû traéc,</w:t>
      </w:r>
    </w:p>
    <w:p>
      <w:pPr>
        <w:pStyle w:val="Normal"/>
        <w:ind w:firstLine="720"/>
        <w:jc w:val="both"/>
        <w:rPr/>
      </w:pPr>
      <w:r>
        <w:rPr>
          <w:rFonts w:cs="VNI-Times" w:ascii="VNI-Times" w:hAnsi="VNI-Times"/>
        </w:rPr>
        <w:tab/>
        <w:t>Lòch nhó nhó nan thinh.</w:t>
      </w:r>
    </w:p>
    <w:p>
      <w:pPr>
        <w:pStyle w:val="Normal"/>
        <w:ind w:firstLine="720"/>
        <w:jc w:val="both"/>
        <w:rPr/>
      </w:pPr>
      <w:r>
        <w:rPr>
          <w:rFonts w:cs="VNI-Times" w:ascii="VNI-Times" w:hAnsi="VNI-Times"/>
        </w:rPr>
        <w:tab/>
        <w:t>Voõng töôïng tieân thieân ñòa,</w:t>
      </w:r>
    </w:p>
    <w:p>
      <w:pPr>
        <w:pStyle w:val="Normal"/>
        <w:ind w:firstLine="720"/>
        <w:jc w:val="both"/>
        <w:rPr/>
      </w:pPr>
      <w:r>
        <w:rPr>
          <w:rFonts w:cs="VNI-Times" w:ascii="VNI-Times" w:hAnsi="VNI-Times"/>
        </w:rPr>
        <w:tab/>
        <w:t>Huyeàn tuyeàn xuaát yeåu mi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ÔÛ taâm taâm löôøng ñöôïc,</w:t>
      </w:r>
    </w:p>
    <w:p>
      <w:pPr>
        <w:pStyle w:val="Normal"/>
        <w:ind w:firstLine="720"/>
        <w:jc w:val="both"/>
        <w:rPr/>
      </w:pPr>
      <w:r>
        <w:rPr>
          <w:rFonts w:cs="VNI-Times" w:ascii="VNI-Times" w:hAnsi="VNI-Times"/>
        </w:rPr>
        <w:tab/>
        <w:t>Qua tai tai khoù nghe.</w:t>
      </w:r>
    </w:p>
    <w:p>
      <w:pPr>
        <w:pStyle w:val="Normal"/>
        <w:ind w:firstLine="720"/>
        <w:jc w:val="both"/>
        <w:rPr/>
      </w:pPr>
      <w:r>
        <w:rPr>
          <w:rFonts w:cs="VNI-Times" w:ascii="VNI-Times" w:hAnsi="VNI-Times"/>
        </w:rPr>
        <w:tab/>
        <w:t>Khoâng hình tröôùc trôøi ñaát,</w:t>
      </w:r>
    </w:p>
    <w:p>
      <w:pPr>
        <w:pStyle w:val="Normal"/>
        <w:ind w:firstLine="720"/>
        <w:jc w:val="both"/>
        <w:rPr/>
      </w:pPr>
      <w:r>
        <w:rPr>
          <w:rFonts w:cs="VNI-Times" w:ascii="VNI-Times" w:hAnsi="VNI-Times"/>
        </w:rPr>
        <w:tab/>
        <w:t>Suoái huyeàn vöôït toái taêm.</w:t>
      </w:r>
    </w:p>
    <w:p>
      <w:pPr>
        <w:pStyle w:val="Normal"/>
        <w:ind w:firstLine="720"/>
        <w:jc w:val="both"/>
        <w:rPr>
          <w:rFonts w:ascii="VNI-Times" w:hAnsi="VNI-Times" w:cs="VNI-Times"/>
        </w:rPr>
      </w:pPr>
      <w:r>
        <w:rPr>
          <w:rFonts w:cs="VNI-Times" w:ascii="VNI-Times" w:hAnsi="VNI-Times"/>
        </w:rPr>
        <w:t>Ñaây dieãn taû khi chuùng ta nhaän ñöôïc choã chaân thaät ôû ngay nôi taâm cuûa mình. Taâm nhaän ra ngay nôi tai, maø tai thì khoù nghe ñöôïc noù. Thöôøng thöôøng nghe noùi “Phaûn vaên vaên töï taùnh” töùc laø xoay caùi nghe, nghe laïi taùnh cuûa mình. Nhieàu ngöôøi nghó tu phaûn vaên vaên töï taùnh laø ngoài cöù loùng nghe taâm cuûa mình hoaøi, nhöng taâm ñaâu phaûi laø aâm thanh maø nghe? Chæ caàn ngoài laïi nhaän ra nôi mình coù caùi theå thaät, chôù laéng nghe taâm muoân kieáp khoâng nghe ñöôïc. Ñoù laø choã nhieàu ngöôøi laàm. Nhö vaäy ngay nôi taâm mình kheùo thì nhaän ra, neáu qua loã tai tuy saün coù nhöng nghe laïi raát laø khoù. Vì sao? Vì noù laø khoâng hình, laïi coù tröôùc trôøi ñaát, chöa coù thaân naøy noù ñaõ coù, trong suoát khoâng toái taêm. Cho neân goïi laø taùnh giaùc. Ñoù laø dieãn taû ba thaân cuûa mình coù saün, goác töø taùnh giaùc maø ra. Nhöõng caâu keá:</w:t>
      </w:r>
    </w:p>
    <w:p>
      <w:pPr>
        <w:pStyle w:val="Normal"/>
        <w:ind w:firstLine="720"/>
        <w:jc w:val="both"/>
        <w:rPr/>
      </w:pPr>
      <w:r>
        <w:rPr>
          <w:rFonts w:cs="VNI-Times" w:ascii="VNI-Times" w:hAnsi="VNI-Times"/>
        </w:rPr>
        <w:tab/>
        <w:t>Boån cöông phi ñoaøn luyeän,</w:t>
      </w:r>
    </w:p>
    <w:p>
      <w:pPr>
        <w:pStyle w:val="Normal"/>
        <w:ind w:firstLine="720"/>
        <w:jc w:val="both"/>
        <w:rPr/>
      </w:pPr>
      <w:r>
        <w:rPr>
          <w:rFonts w:cs="VNI-Times" w:ascii="VNI-Times" w:hAnsi="VNI-Times"/>
        </w:rPr>
        <w:tab/>
        <w:t>Nguyeân tòch maïc tröøng ñình.</w:t>
      </w:r>
    </w:p>
    <w:p>
      <w:pPr>
        <w:pStyle w:val="Normal"/>
        <w:ind w:firstLine="720"/>
        <w:jc w:val="both"/>
        <w:rPr/>
      </w:pPr>
      <w:r>
        <w:rPr>
          <w:rFonts w:cs="VNI-Times" w:ascii="VNI-Times" w:hAnsi="VNI-Times"/>
        </w:rPr>
        <w:tab/>
        <w:t>Baøn baïc luaân trieâu nhaät,</w:t>
      </w:r>
    </w:p>
    <w:p>
      <w:pPr>
        <w:pStyle w:val="Normal"/>
        <w:ind w:firstLine="720"/>
        <w:jc w:val="both"/>
        <w:rPr/>
      </w:pPr>
      <w:r>
        <w:rPr>
          <w:rFonts w:cs="VNI-Times" w:ascii="VNI-Times" w:hAnsi="VNI-Times"/>
        </w:rPr>
        <w:tab/>
        <w:t>Linh lung aùnh hieåu ti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öùng saün khoâng nung luyeän,</w:t>
      </w:r>
    </w:p>
    <w:p>
      <w:pPr>
        <w:pStyle w:val="Normal"/>
        <w:ind w:firstLine="720"/>
        <w:jc w:val="both"/>
        <w:rPr/>
      </w:pPr>
      <w:r>
        <w:rPr>
          <w:rFonts w:cs="VNI-Times" w:ascii="VNI-Times" w:hAnsi="VNI-Times"/>
        </w:rPr>
        <w:tab/>
        <w:t>Voán saïch chôù loùng yeân.</w:t>
      </w:r>
    </w:p>
    <w:p>
      <w:pPr>
        <w:pStyle w:val="Normal"/>
        <w:ind w:firstLine="720"/>
        <w:jc w:val="both"/>
        <w:rPr/>
      </w:pPr>
      <w:r>
        <w:rPr>
          <w:rFonts w:cs="VNI-Times" w:ascii="VNI-Times" w:hAnsi="VNI-Times"/>
        </w:rPr>
        <w:tab/>
        <w:t>Meânh moâng vaàng nhaät sôùm,</w:t>
      </w:r>
    </w:p>
    <w:p>
      <w:pPr>
        <w:pStyle w:val="Normal"/>
        <w:ind w:firstLine="720"/>
        <w:jc w:val="both"/>
        <w:rPr/>
      </w:pPr>
      <w:r>
        <w:rPr>
          <w:rFonts w:cs="VNI-Times" w:ascii="VNI-Times" w:hAnsi="VNI-Times"/>
        </w:rPr>
        <w:tab/>
        <w:t>Laáp laùnh aùnh sao mai.</w:t>
      </w:r>
    </w:p>
    <w:p>
      <w:pPr>
        <w:pStyle w:val="Normal"/>
        <w:ind w:firstLine="720"/>
        <w:jc w:val="both"/>
        <w:rPr>
          <w:rFonts w:ascii="VNI-Times" w:hAnsi="VNI-Times" w:cs="VNI-Times"/>
        </w:rPr>
      </w:pPr>
      <w:r>
        <w:rPr>
          <w:rFonts w:cs="VNI-Times" w:ascii="VNI-Times" w:hAnsi="VNI-Times"/>
        </w:rPr>
        <w:t xml:space="preserve">Cöùng saün khoâng nung luyeän, taâm theå dieãn taû cöùng nhö ñaù nhö saét, nghóa laø khoâng bò tan hoaïi. Cho neân kinh Kim Cang Baùt Nhaõ noùi cöùng nhö kim cöông vaäy, duø coù duøng moïi phöông tieän phaù cuõng khoâng ñöôïc, ñaäp cuõng khoâng beå. Taùnh giaùc ñoù khoâng phaûi nung luyeän môùi cöùng, maø saün nhö vaäy, khoâng caùi gì laøm cho tan naùt ñöôïc. </w:t>
      </w:r>
    </w:p>
    <w:p>
      <w:pPr>
        <w:pStyle w:val="Normal"/>
        <w:ind w:firstLine="720"/>
        <w:jc w:val="both"/>
        <w:rPr>
          <w:rFonts w:ascii="VNI-Times" w:hAnsi="VNI-Times" w:cs="VNI-Times"/>
        </w:rPr>
      </w:pPr>
      <w:r>
        <w:rPr>
          <w:rFonts w:cs="VNI-Times" w:ascii="VNI-Times" w:hAnsi="VNI-Times"/>
        </w:rPr>
        <w:t xml:space="preserve">Voán saïch chôù loùng yeân. Ñöùng veà maët khoâng sanh khoâng dieät thì cöùng chaéc voâ keå, coøn neáu noùi laø saïch thì voán saïch saün roài, khoâng phaûi laëng yeân môùi saïch. Nhö vaäy, chuùng ta tu ñeå taâm voïng töôûng laëng thì coù phaûi laø ñi tôùi choã chaân thaät khoâng? Laëng yeân laø yeân caùi ñoäng, coøn caùi chaân thaät voán saün vaäy thoâi, baûn chaát vaãn laø yeân. Cuõng vaäy hö khoâng voán yeân saün, gioù ôû trong ñoù ñoäng ñaäy thoâi, khoâng phaûi ngöøng gioù hö khoâng môùi yeân. Nhö vaäy taâm theå cuûa chuùng ta nguyeân laø thanh tònh, khoâng phaûi ñôïi laëng heát nhöõng phieàn naõo môùi thanh tònh. Quyù vò nhôù nhö vaäy, laëng laø laëng phieàn naõo thì taâm theå thanh tònh ñoù hieån baøy, khoâng phaûi nhôø laëng phieàn naõo môùi coù taâm thanh tònh. Chuùng ta hieåu cho thaät kyõ, ñöøng laàm laãn. </w:t>
      </w:r>
    </w:p>
    <w:p>
      <w:pPr>
        <w:pStyle w:val="Normal"/>
        <w:ind w:firstLine="720"/>
        <w:jc w:val="both"/>
        <w:rPr>
          <w:rFonts w:ascii="VNI-Times" w:hAnsi="VNI-Times" w:cs="VNI-Times"/>
        </w:rPr>
      </w:pPr>
      <w:r>
        <w:rPr>
          <w:rFonts w:cs="VNI-Times" w:ascii="VNI-Times" w:hAnsi="VNI-Times"/>
        </w:rPr>
        <w:t xml:space="preserve">Meânh moâng vaàng nhaät sôùm, Laáp laùnh aùnh sao mai. Taâm theå ñoù meânh moâng nhö maët trôøi buoåi saùng, vaø loùng laùnh nhö aùnh sao mai. Ñoù laø dieãn taû taâm theå khoâng coù gì laøm cho tan hoaïi, khoâng coù gì laøm cho trong saïch maø töï trong saïch saün, theå laø saùng, laø chieáu soi. </w:t>
      </w:r>
    </w:p>
    <w:p>
      <w:pPr>
        <w:pStyle w:val="Normal"/>
        <w:ind w:firstLine="720"/>
        <w:jc w:val="both"/>
        <w:rPr/>
      </w:pPr>
      <w:r>
        <w:rPr>
          <w:rFonts w:cs="VNI-Times" w:ascii="VNI-Times" w:hAnsi="VNI-Times"/>
        </w:rPr>
        <w:tab/>
        <w:t>Thuïy quang löu baát dieät,</w:t>
      </w:r>
    </w:p>
    <w:p>
      <w:pPr>
        <w:pStyle w:val="Normal"/>
        <w:ind w:firstLine="720"/>
        <w:jc w:val="both"/>
        <w:rPr/>
      </w:pPr>
      <w:r>
        <w:rPr>
          <w:rFonts w:cs="VNI-Times" w:ascii="VNI-Times" w:hAnsi="VNI-Times"/>
        </w:rPr>
        <w:tab/>
        <w:t>Chaân khí xuùc hoaøn sanh.</w:t>
      </w:r>
    </w:p>
    <w:p>
      <w:pPr>
        <w:pStyle w:val="Normal"/>
        <w:ind w:firstLine="720"/>
        <w:jc w:val="both"/>
        <w:rPr/>
      </w:pPr>
      <w:r>
        <w:rPr>
          <w:rFonts w:cs="VNI-Times" w:ascii="VNI-Times" w:hAnsi="VNI-Times"/>
        </w:rPr>
        <w:tab/>
        <w:t>Giaùm chieáu khoâng ñoäng tòch,</w:t>
      </w:r>
    </w:p>
    <w:p>
      <w:pPr>
        <w:pStyle w:val="Normal"/>
        <w:ind w:firstLine="720"/>
        <w:jc w:val="both"/>
        <w:rPr/>
      </w:pPr>
      <w:r>
        <w:rPr>
          <w:rFonts w:cs="VNI-Times" w:ascii="VNI-Times" w:hAnsi="VNI-Times"/>
        </w:rPr>
        <w:tab/>
        <w:t>La lung phaùp giôùi mi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Saùng laønh saùng saùng maõi,</w:t>
      </w:r>
    </w:p>
    <w:p>
      <w:pPr>
        <w:pStyle w:val="Normal"/>
        <w:ind w:firstLine="720"/>
        <w:jc w:val="both"/>
        <w:rPr/>
      </w:pPr>
      <w:r>
        <w:rPr>
          <w:rFonts w:cs="VNI-Times" w:ascii="VNI-Times" w:hAnsi="VNI-Times"/>
        </w:rPr>
        <w:tab/>
        <w:t>Chaân khí chaïm laïi sanh.</w:t>
      </w:r>
    </w:p>
    <w:p>
      <w:pPr>
        <w:pStyle w:val="Normal"/>
        <w:ind w:firstLine="720"/>
        <w:jc w:val="both"/>
        <w:rPr/>
      </w:pPr>
      <w:r>
        <w:rPr>
          <w:rFonts w:cs="VNI-Times" w:ascii="VNI-Times" w:hAnsi="VNI-Times"/>
        </w:rPr>
        <w:tab/>
        <w:t>Chieáu soi khoâng ñoäng laëng,</w:t>
      </w:r>
    </w:p>
    <w:p>
      <w:pPr>
        <w:pStyle w:val="Normal"/>
        <w:ind w:firstLine="720"/>
        <w:jc w:val="both"/>
        <w:rPr/>
      </w:pPr>
      <w:r>
        <w:rPr>
          <w:rFonts w:cs="VNI-Times" w:ascii="VNI-Times" w:hAnsi="VNI-Times"/>
        </w:rPr>
        <w:tab/>
        <w:t>Che truøm phaùp giôùi minh.</w:t>
      </w:r>
    </w:p>
    <w:p>
      <w:pPr>
        <w:pStyle w:val="Normal"/>
        <w:ind w:firstLine="720"/>
        <w:jc w:val="both"/>
        <w:rPr>
          <w:rFonts w:ascii="VNI-Times" w:hAnsi="VNI-Times" w:cs="VNI-Times"/>
        </w:rPr>
      </w:pPr>
      <w:r>
        <w:rPr>
          <w:rFonts w:cs="VNI-Times" w:ascii="VNI-Times" w:hAnsi="VNI-Times"/>
        </w:rPr>
        <w:t>Saùng laønh saùng saùng maõi, Chaân khí chaïm laïi sanh. Ñoaïn naøy noùi töø caùi theå trong saùng ñoù hieän ra muoân loaøi muoân vaät. Taïi sao vaäy? Taùnh giaùc ñoù saùng trong laønh, saùng maõi khoâng bao giôø döøng, khoâng bao giôø heát. Nhöng vì coù caùi chaân khí chaïm tôùi aùnh saùng lieàn sanh ra thieân hình vaïn traïng. Theo kinh Laêng Nghieâm giaùc minh laø taùnh giaùc saùng, roài khôûi minh laïi taùnh giaùc, soi laïi taùnh giaùc neân töø ñoù coù hai, roài môùi sanh ra sôn haø ñaïi ñòa. Ñaïo Nho cho raèng chaân khí daáy ñoäng sanh ra löôõng nghi, töù töôïng… Nhö vaäy taâm theå nguyeân laø trong saùng, nhöng do coù caùi chieáu soi laïi môùi sanh ra muoân söï muoân vaät.</w:t>
      </w:r>
    </w:p>
    <w:p>
      <w:pPr>
        <w:pStyle w:val="Normal"/>
        <w:ind w:firstLine="720"/>
        <w:jc w:val="both"/>
        <w:rPr>
          <w:rFonts w:ascii="VNI-Times" w:hAnsi="VNI-Times" w:cs="VNI-Times"/>
        </w:rPr>
      </w:pPr>
      <w:r>
        <w:rPr>
          <w:rFonts w:cs="VNI-Times" w:ascii="VNI-Times" w:hAnsi="VNI-Times"/>
        </w:rPr>
        <w:t>Chieáu soi khoâng ñoäng laëng, Che truøm phaùp giôùi minh. Caùi chieáu soi ñoù khoâng ñoäng cuõng khoâng laëng. Vì theå laø trong saùng maõi, nhöng bôûi coù chieáu soi neân coù ra muoân söï muoân vaät. Do ñoù, nhöõng caùi chieáu soi khoâng phaûi laø thaät. caùi thaät laø aùnh saùng truøm heát khoâng coù nôi choán.</w:t>
      </w:r>
    </w:p>
    <w:p>
      <w:pPr>
        <w:pStyle w:val="Normal"/>
        <w:ind w:firstLine="720"/>
        <w:jc w:val="both"/>
        <w:rPr/>
      </w:pPr>
      <w:r>
        <w:rPr>
          <w:rFonts w:cs="VNI-Times" w:ascii="VNI-Times" w:hAnsi="VNI-Times"/>
        </w:rPr>
        <w:tab/>
        <w:t>Giaûi ngöõ phi quan thieät,</w:t>
      </w:r>
    </w:p>
    <w:p>
      <w:pPr>
        <w:pStyle w:val="Normal"/>
        <w:ind w:firstLine="720"/>
        <w:jc w:val="both"/>
        <w:rPr/>
      </w:pPr>
      <w:r>
        <w:rPr>
          <w:rFonts w:cs="VNI-Times" w:ascii="VNI-Times" w:hAnsi="VNI-Times"/>
        </w:rPr>
        <w:tab/>
        <w:t>Naêng ngoân baát thò thanh.</w:t>
      </w:r>
    </w:p>
    <w:p>
      <w:pPr>
        <w:pStyle w:val="Normal"/>
        <w:ind w:firstLine="720"/>
        <w:jc w:val="both"/>
        <w:rPr/>
      </w:pPr>
      <w:r>
        <w:rPr>
          <w:rFonts w:cs="VNI-Times" w:ascii="VNI-Times" w:hAnsi="VNI-Times"/>
        </w:rPr>
        <w:tab/>
        <w:t>Tuyeät bieân nhò oâ maïn,</w:t>
      </w:r>
    </w:p>
    <w:p>
      <w:pPr>
        <w:pStyle w:val="Normal"/>
        <w:ind w:firstLine="720"/>
        <w:jc w:val="both"/>
        <w:rPr/>
      </w:pPr>
      <w:r>
        <w:rPr>
          <w:rFonts w:cs="VNI-Times" w:ascii="VNI-Times" w:hAnsi="VNI-Times"/>
        </w:rPr>
        <w:tab/>
        <w:t>Voâ teá ñaúng khoâng bì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Hieåu lôøi naøo dính löôõi?</w:t>
      </w:r>
    </w:p>
    <w:p>
      <w:pPr>
        <w:pStyle w:val="Normal"/>
        <w:ind w:firstLine="720"/>
        <w:jc w:val="both"/>
        <w:rPr/>
      </w:pPr>
      <w:r>
        <w:rPr>
          <w:rFonts w:cs="VNI-Times" w:ascii="VNI-Times" w:hAnsi="VNI-Times"/>
        </w:rPr>
        <w:tab/>
        <w:t>Hay noùi chaúng phaûi thanh.</w:t>
      </w:r>
    </w:p>
    <w:p>
      <w:pPr>
        <w:pStyle w:val="Normal"/>
        <w:ind w:firstLine="720"/>
        <w:jc w:val="both"/>
        <w:rPr/>
      </w:pPr>
      <w:r>
        <w:rPr>
          <w:rFonts w:cs="VNI-Times" w:ascii="VNI-Times" w:hAnsi="VNI-Times"/>
        </w:rPr>
        <w:tab/>
        <w:t>Tuyeät bôø döøng nhô nhieãm,</w:t>
      </w:r>
    </w:p>
    <w:p>
      <w:pPr>
        <w:pStyle w:val="Normal"/>
        <w:ind w:firstLine="720"/>
        <w:jc w:val="both"/>
        <w:rPr/>
      </w:pPr>
      <w:r>
        <w:rPr>
          <w:rFonts w:cs="VNI-Times" w:ascii="VNI-Times" w:hAnsi="VNI-Times"/>
        </w:rPr>
        <w:tab/>
        <w:t>Khoâng meù ñoàng hö khoâng.</w:t>
      </w:r>
    </w:p>
    <w:p>
      <w:pPr>
        <w:pStyle w:val="Normal"/>
        <w:ind w:firstLine="720"/>
        <w:jc w:val="both"/>
        <w:rPr>
          <w:rFonts w:ascii="VNI-Times" w:hAnsi="VNI-Times" w:cs="VNI-Times"/>
        </w:rPr>
      </w:pPr>
      <w:r>
        <w:rPr>
          <w:rFonts w:cs="VNI-Times" w:ascii="VNI-Times" w:hAnsi="VNI-Times"/>
        </w:rPr>
        <w:t xml:space="preserve">Hieåu lôøi naøo dính löôõi? Hay noùi chaúng phaûi thanh. Caùi chaân thaät khoâng noùi ñeán ñöôïc, khoâng baøn ñeán ñöôïc vì choã ñoù döùt saïch moïi nhô nhieãm, ñoàng vôùi hö khoâng. Ngöôøi kheùo noùi thì khoâng dính ôû löôõi. Ngöôøi “hay baøn” töùc laø gioûi baøn, phaûi khoâng maéc keït aâm thanh. Nhö vaäy aâm thanh töø caùi löôõi, laø nhöõng hình töôùng ñoäng tònh, choã chaân thaät neáu nhaän bieát ñöôïc thì khoâng dính vôùi nhöõng ñoäng tònh. </w:t>
      </w:r>
    </w:p>
    <w:p>
      <w:pPr>
        <w:pStyle w:val="Normal"/>
        <w:ind w:firstLine="720"/>
        <w:jc w:val="both"/>
        <w:rPr>
          <w:rFonts w:ascii="VNI-Times" w:hAnsi="VNI-Times" w:cs="VNI-Times"/>
        </w:rPr>
      </w:pPr>
      <w:r>
        <w:rPr>
          <w:rFonts w:cs="VNI-Times" w:ascii="VNI-Times" w:hAnsi="VNI-Times"/>
        </w:rPr>
        <w:t>Tuyeät bôø döøng nhô nhieãm. Ñeán choã toät cuøng, thì khoâng coøn nhô, khoâng coøn nhieãm.</w:t>
      </w:r>
    </w:p>
    <w:p>
      <w:pPr>
        <w:pStyle w:val="Normal"/>
        <w:ind w:firstLine="720"/>
        <w:jc w:val="both"/>
        <w:rPr>
          <w:rFonts w:ascii="VNI-Times" w:hAnsi="VNI-Times" w:cs="VNI-Times"/>
        </w:rPr>
      </w:pPr>
      <w:r>
        <w:rPr>
          <w:rFonts w:cs="VNI-Times" w:ascii="VNI-Times" w:hAnsi="VNI-Times"/>
        </w:rPr>
        <w:t>Khoâng meù ñoàng hö khoâng. Töùc khoâng bôø meù ñoàng vôùi hö khoâng. Nhö vaäy cöùu kính chaân thaät khoâng noùi naêng ñöôïc, khoâng nhieãm oâ ñöôïc.</w:t>
      </w:r>
    </w:p>
    <w:p>
      <w:pPr>
        <w:pStyle w:val="Normal"/>
        <w:ind w:firstLine="720"/>
        <w:jc w:val="both"/>
        <w:rPr/>
      </w:pPr>
      <w:r>
        <w:rPr>
          <w:rFonts w:cs="VNI-Times" w:ascii="VNI-Times" w:hAnsi="VNI-Times"/>
        </w:rPr>
        <w:tab/>
        <w:t>Kieán nguyeät phi quan chæ,</w:t>
      </w:r>
    </w:p>
    <w:p>
      <w:pPr>
        <w:pStyle w:val="Normal"/>
        <w:ind w:firstLine="720"/>
        <w:jc w:val="both"/>
        <w:rPr/>
      </w:pPr>
      <w:r>
        <w:rPr>
          <w:rFonts w:cs="VNI-Times" w:ascii="VNI-Times" w:hAnsi="VNI-Times"/>
        </w:rPr>
        <w:tab/>
        <w:t>Hoaøn gia maïc vaán trình.</w:t>
      </w:r>
    </w:p>
    <w:p>
      <w:pPr>
        <w:pStyle w:val="Normal"/>
        <w:ind w:firstLine="720"/>
        <w:jc w:val="both"/>
        <w:rPr/>
      </w:pPr>
      <w:r>
        <w:rPr>
          <w:rFonts w:cs="VNI-Times" w:ascii="VNI-Times" w:hAnsi="VNI-Times"/>
        </w:rPr>
        <w:tab/>
        <w:t>Thöùc taâm taâm taéc Phaät,</w:t>
      </w:r>
    </w:p>
    <w:p>
      <w:pPr>
        <w:pStyle w:val="Normal"/>
        <w:ind w:firstLine="720"/>
        <w:jc w:val="both"/>
        <w:rPr/>
      </w:pPr>
      <w:r>
        <w:rPr>
          <w:rFonts w:cs="VNI-Times" w:ascii="VNI-Times" w:hAnsi="VNI-Times"/>
        </w:rPr>
        <w:tab/>
        <w:t>Haø Phaät caùnh kham thaø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áy traêng thoâi xem ngoùn,</w:t>
      </w:r>
    </w:p>
    <w:p>
      <w:pPr>
        <w:pStyle w:val="Normal"/>
        <w:ind w:firstLine="720"/>
        <w:jc w:val="both"/>
        <w:rPr/>
      </w:pPr>
      <w:r>
        <w:rPr>
          <w:rFonts w:cs="VNI-Times" w:ascii="VNI-Times" w:hAnsi="VNI-Times"/>
        </w:rPr>
        <w:tab/>
        <w:t>Ñeán nhaø chôù hoûi ñöôøng.</w:t>
      </w:r>
    </w:p>
    <w:p>
      <w:pPr>
        <w:pStyle w:val="Normal"/>
        <w:ind w:firstLine="720"/>
        <w:jc w:val="both"/>
        <w:rPr/>
      </w:pPr>
      <w:r>
        <w:rPr>
          <w:rFonts w:cs="VNI-Times" w:ascii="VNI-Times" w:hAnsi="VNI-Times"/>
        </w:rPr>
        <w:tab/>
        <w:t>Bieát taâm taâm aét Phaät,</w:t>
      </w:r>
    </w:p>
    <w:p>
      <w:pPr>
        <w:pStyle w:val="Normal"/>
        <w:ind w:firstLine="720"/>
        <w:jc w:val="both"/>
        <w:rPr/>
      </w:pPr>
      <w:r>
        <w:rPr>
          <w:rFonts w:cs="VNI-Times" w:ascii="VNI-Times" w:hAnsi="VNI-Times"/>
        </w:rPr>
        <w:tab/>
        <w:t>Coøn Phaät naøo ñeå thaønh?</w:t>
      </w:r>
    </w:p>
    <w:p>
      <w:pPr>
        <w:pStyle w:val="Normal"/>
        <w:ind w:firstLine="720"/>
        <w:jc w:val="both"/>
        <w:rPr>
          <w:rFonts w:ascii="VNI-Times" w:hAnsi="VNI-Times" w:cs="VNI-Times"/>
        </w:rPr>
      </w:pPr>
      <w:r>
        <w:rPr>
          <w:rFonts w:cs="VNI-Times" w:ascii="VNI-Times" w:hAnsi="VNI-Times"/>
        </w:rPr>
        <w:t xml:space="preserve">Ngaøi keát thuùc baèng boán caâu naøy. Ñeâm muøng 5, muøng 6 aâm lòch, traêng löôõi lieàm hieän ôû phöông Taây, luùc trôøi nhaù nhem chöa toái aùnh traêng khoù thaáy, coù ngöôøi chöa thaáy hoûi ôû ñaâu thì mình phaûi laøm sao? Mình chæ: Ñoù, choã naøy! Ngoùn tay chæ höôùng maët traêng, neáu muoán nhìn thaáy maët traêng thì nhìn ôû ñaâu? Nhìn ngay nôi ñaàu ngoùn tay, hay laø nöông ñaàu ngoùn tay maø nhìn thaúng tôùi goùc chaân trôøi kia? Nhö vaäy, ngoùn tay ñoái maët traêng thì caùch thieân lyù, vaïn vaïn thieân lyù chôù khoâng phaûi thieân lyù thoâi. Nhöng chuùng ta kheùo nöông ngoùn tay nhìn thì thaáy maët traêng. Kinh cuûa Phaät laø ngoùn tay, chaân lyù hay taùnh giaùc laø maët traêng. Chuùng ta nöông ngoùn tay ñeå thaáy maët traêng, khoâng neân baùm chaët vaøo ngoùn tay cho laø maët traêng. Neáu cho kinh ñieån laø toät cuøng, Phaät taùnh saün coù trong kinh thì khoâng ñöôïc. Ngöôøi ñaõ ñöôïc maët traêng roài thì ngoùn tay ñoái vôùi hoï coøn caàn thieát nöõa khoâng? Coù nhieàu vò Thieàn sö khoâng tuïng kinh bao giôø, vaäy hoï coù tu khoâng? Khi chuùng ta ñöa ngoùn tay ñeå chæ maët traêng, thaáy ñöôïc maët traêng roài thì ngoùn tay voâ nghóa, khoâng coøn caàn thieát nöõa. Cho neân noùi raèng: </w:t>
      </w:r>
    </w:p>
    <w:p>
      <w:pPr>
        <w:pStyle w:val="Normal"/>
        <w:ind w:firstLine="720"/>
        <w:jc w:val="both"/>
        <w:rPr>
          <w:rFonts w:ascii="VNI-Times" w:hAnsi="VNI-Times" w:cs="VNI-Times"/>
        </w:rPr>
      </w:pPr>
      <w:r>
        <w:rPr>
          <w:rFonts w:cs="VNI-Times" w:ascii="VNI-Times" w:hAnsi="VNI-Times"/>
        </w:rPr>
        <w:t xml:space="preserve">Thaáy traêng thoâi xem ngoùn, Ñeán nhaø chôù hoûi ñöôøng. Chuùng ta muoán trôû veà queâ, tìm laïi nhaø xöa cuûa mình neân nhôø taám baûn ñoà giuùp cho chuùng ta bieát höôùng. Phaûi xem ñaây ñi tôùi ñoù bao xa? Traûi qua nhöõng caùi gì, ñeå bieát roõ maø ñi. Khi chöa ñeán nhaø, taám baûn ñoà laø höõu ích, nhöng tôùi coång böôùc voâ nhaø roài, taám baûn ñoà luùc ñoù ra sao? Xeáp boû tuùi khoâng caàn môû ra nöõa. Neáu tôùi nhaø roài môû baûn ñoà coi hoaøi, bieát chöøng naøo böôùc voâ nhaø. Kinh ñieån nhö taám baûn ñoà, nhö ngoùn tay chæ maët traêng giuùp cho chuùng ta tìm ra caùi thaät cuûa mình, chôù khoâng phaûi kinh ñieån, ngoùn tay laø chaân lyù, laø maët traêng. Bieát kyõ nhö vaäy thì chuùng ta tu môùi khoâng laàm laãn. </w:t>
      </w:r>
    </w:p>
    <w:p>
      <w:pPr>
        <w:pStyle w:val="Normal"/>
        <w:ind w:firstLine="720"/>
        <w:jc w:val="both"/>
        <w:rPr>
          <w:rFonts w:ascii="VNI-Times" w:hAnsi="VNI-Times" w:cs="VNI-Times"/>
        </w:rPr>
      </w:pPr>
      <w:r>
        <w:rPr>
          <w:rFonts w:cs="VNI-Times" w:ascii="VNI-Times" w:hAnsi="VNI-Times"/>
        </w:rPr>
        <w:t>Bieát taâm taâm aét Phaät, Coøn Phaät naøo ñeå thaønh. Ngay nôi mình coù taùnh giaùc, maø giaùc töùc laø Phaät. Chuùng ta phaûi laøm sao ñeå cho taùnh giaùc hieån loä troøn ñaày, taùnh giaùc baây giôø bò maáy luøm maây ñen tham saân si phieàn naõo che khuaát ñi, khi deïp tan ñaùm phieàn naõo tham saân si, thì taùnh giaùc hieän ra, ngay ñoù laø Phaät. Cho neân ngay thaân phaøm ñaõ coù oâng Phaät saün. Boû phaøm caàu Thaùnh vaãn laø sanh töû. Bieát ngay nôi phaøm saün coù Thaùnh, deïp heát nhöõng caùi nhaân che ñaäy thì Thaùnh hieän ra. Taùnh Phaät cuûa mình khoâng caàn uoán naén ñaøo luyeän gì heát, chæ caàn deïp boû nhöõng caùi phieàn naõo voâ minh. Bôûi vaäy neân toâi noùi tu chæ coù moät chöõ thoâi, laø “buoâng”. Thaáy ngöôøi ta noùi chuyeän vôùi mình coù thieän caûm, mình traàm troà khen ngöôøi ñoù aên noùi coù duyeân. Coøn ai noùi chuyeän vôùi mình thaáy aùc caûm, thì cho laø hoï aên noùi voâ duyeân. AÙc caûm, thieän caûm ñaõ gaén voâ trong naøy, thì maáy thöù tham saân si höôûng öùng lieàn, cho neân taùnh Phaät cuûa mình bò che khuaát hoaøi. Coøn baây giôø ai noùi chuyeän hieàn laønh hay noùi chuyeän thoâ tuïc, mình cöù boû qua, khoâng theøm chöùa chaáp thì taùnh giaùc mình coù bò che khoâng? Thaáy boû, nghe boû, caùi gì cuõng boû, boû heát, chæ caàn boû heát laø xong. Nhö vaäy chæ coù chöõ buoâng thoâi, vöøa nghó nhôù thöông ai, giaän buoàn ai, lieàn boû khoâng theâm gì nöõa. Toâi khoâng baûo quyù vò phaûi tìm caùch naøy caùch kia ñeå toâ veõ theâm cho kheùo cho ñeïp, chæ coù boû thoâi, chæ duøng chöõ boû maø tu, tu maõi laø thaønh. Boû ra, boû ra, boû maõi thì caùi chaân thaät noù hieän. Nhö vaäy tu khoâng coù gì nhieàu, chæ taïi mình khoâng chòu boû, bò che roài maø coøn kieám voâ theâm nöõa, nay chöùa caùi naøy, mai chöùa caùi kia, chöùa ñuû thöù heát. Ñi veà thaønh phoá trôû leân laø coù bao nhieâu chuyeän che. Thaáy caùi gì thích, caùi gì khoâng öa veà keå cho huynh ñeä nghe. Moät ngöôøi nghe chöa ñuû, keå theâm nöõa, gaëp ai cuõng ngoaéc laïi keå, keå roài noù thaám vaøo trong naøy. Thaønh ra töø moät caùi muø mong moûng maø keå maõi roài thaønh lôùp muø daøy che kín oâng Phaät cuûa mình, nhuùc nhích khoâng noåi. Vì khoâng bieát tu cho neân chuùng ta taïo ñieàu kieän che khuaát oâng Phaät cuûa mình. Neáu bieát tu roài thì cöù gôõ boû gôõ boû, boû maõi thì saïch, saïch roài thì oâng Phaät cuûa mình töï do töï taïi hieän ra. Nhö vaäy kieám oâng Phaät ôû ñaâu? Ai coù quyeàn laøm cho oâng Phaät mình ñöôïc töï taïi vaø ai coù quyeàn troùi buoäc oâng Phaät cuûa mình? Chính mình. Ai tu cuõng noùi tu cho thaønh Phaät maø cöù theâm, chöùa chaát maõi, che laáp khoâng ai thaáy ñöôïc heát, thaønh Phaät sao ñöôïc. Cho neân hieåu roài quyù vò thaáy tu ñôn giaûn voâ cuøng. Toâi khoâng noùi quyù vò tuïng bao nhieâu bieán kinh, cöù ai laøm quyù vò hôi daáy buoàn, boû khoâng cho buoàn, roài ai laøm cho mình thöông, boû khoâng thöông. Cöù chòu khoù boû, caùi gì vöøa tôùi boû khoâng cho laáp voâ. Nhö vaäy coù kinh ñieån gì ñaâu? Khoâng coù toán moät quyeån kinh maø taát caû caùi gì che khuaát töø töø tan, oâng Phaät mình daàn hieän, heát söùc ñôn giaûn. Maø deã laøm hay khoù laøm? Mình ñem voâ roài, baây giôø boû ra neân khoù phaûi khoâng?</w:t>
      </w:r>
    </w:p>
    <w:p>
      <w:pPr>
        <w:pStyle w:val="Normal"/>
        <w:ind w:firstLine="720"/>
        <w:jc w:val="both"/>
        <w:rPr>
          <w:rFonts w:ascii="VNI-Times" w:hAnsi="VNI-Times" w:cs="VNI-Times"/>
        </w:rPr>
      </w:pPr>
      <w:r>
        <w:rPr>
          <w:rFonts w:cs="VNI-Times" w:ascii="VNI-Times" w:hAnsi="VNI-Times"/>
        </w:rPr>
        <w:t xml:space="preserve">Phaùp thaân khoâng hình töôùng, chaúng theå ñem aâm thanh caàu. Dieäu ñaïo khoâng lôøi noùi, chaúng theå duøng vaên töï hoäi. Daãu cho vöôït leân Phaät Toå, vaãn rôi vaøo theàm baäc. Maëc duø noùi dieäu baøn huyeàn, cuoái cuøng cuõng dính treân moâi löôõi. </w:t>
      </w:r>
    </w:p>
    <w:p>
      <w:pPr>
        <w:pStyle w:val="Normal"/>
        <w:ind w:firstLine="720"/>
        <w:jc w:val="both"/>
        <w:rPr>
          <w:rFonts w:ascii="VNI-Times" w:hAnsi="VNI-Times" w:cs="VNI-Times"/>
        </w:rPr>
      </w:pPr>
      <w:r>
        <w:rPr>
          <w:rFonts w:cs="VNI-Times" w:ascii="VNI-Times" w:hAnsi="VNI-Times"/>
        </w:rPr>
        <w:t xml:space="preserve">Phaûi laø, chaúng phaïm coâng huaân, chaúng ñeå daáu veát, nhö caây khoâ, goäp ñaù laïnh, troïn khoâng chuùt töôi nhuaän. Nhö ngöôøi huyeãn, ngöïa goã ñeàu khoâng tình thöùc. Ñöôïc nhö theá, môùi hay buoâng tay vaøo chôï, chuyeån thaân ñi trong dò loaïi. </w:t>
      </w:r>
    </w:p>
    <w:p>
      <w:pPr>
        <w:pStyle w:val="Normal"/>
        <w:ind w:firstLine="720"/>
        <w:jc w:val="both"/>
        <w:rPr>
          <w:rFonts w:ascii="VNI-Times" w:hAnsi="VNI-Times" w:cs="VNI-Times"/>
        </w:rPr>
      </w:pPr>
      <w:r>
        <w:rPr>
          <w:rFonts w:cs="VNI-Times" w:ascii="VNI-Times" w:hAnsi="VNI-Times"/>
        </w:rPr>
        <w:t>Ñoaïn naøy noùi söï deã daøng maø toâi neâu ôû treân.</w:t>
      </w:r>
    </w:p>
    <w:p>
      <w:pPr>
        <w:pStyle w:val="Normal"/>
        <w:ind w:firstLine="720"/>
        <w:jc w:val="both"/>
        <w:rPr>
          <w:rFonts w:ascii="VNI-Times" w:hAnsi="VNI-Times" w:cs="VNI-Times"/>
        </w:rPr>
      </w:pPr>
      <w:r>
        <w:rPr>
          <w:rFonts w:cs="VNI-Times" w:ascii="VNI-Times" w:hAnsi="VNI-Times"/>
        </w:rPr>
        <w:t>Phaùp thaân khoâng hình töôùng, chaúng theå ñem aâm thanh caàu. Muoán caàu Phaùp thaân maø duøng aâm thanh caàu thì khoâng ñöôïc.</w:t>
      </w:r>
    </w:p>
    <w:p>
      <w:pPr>
        <w:pStyle w:val="Normal"/>
        <w:ind w:firstLine="720"/>
        <w:jc w:val="both"/>
        <w:rPr>
          <w:rFonts w:ascii="VNI-Times" w:hAnsi="VNI-Times" w:cs="VNI-Times"/>
        </w:rPr>
      </w:pPr>
      <w:r>
        <w:rPr>
          <w:rFonts w:cs="VNI-Times" w:ascii="VNI-Times" w:hAnsi="VNI-Times"/>
        </w:rPr>
        <w:t xml:space="preserve">Dieäu ñaïo khoâng lôøi noùi, chaúng theå duøng vaên töï hoäi. Khoâng theå duøng aâm thanh caàu, khoâng theå duøng vaên töï ñeå hieåu. </w:t>
      </w:r>
    </w:p>
    <w:p>
      <w:pPr>
        <w:pStyle w:val="Normal"/>
        <w:ind w:firstLine="720"/>
        <w:jc w:val="both"/>
        <w:rPr>
          <w:rFonts w:ascii="VNI-Times" w:hAnsi="VNI-Times" w:cs="VNI-Times"/>
        </w:rPr>
      </w:pPr>
      <w:r>
        <w:rPr>
          <w:rFonts w:cs="VNI-Times" w:ascii="VNI-Times" w:hAnsi="VNI-Times"/>
        </w:rPr>
        <w:t>Daãu cho vöôït treân Phaät Toå, vaãn rôi vaøo theàm baäc. Daãu hay vöôït hôn Phaät Toå nöõa, thì vaãn rôi vaøo trong theàm baäc roài.</w:t>
      </w:r>
    </w:p>
    <w:p>
      <w:pPr>
        <w:pStyle w:val="Normal"/>
        <w:ind w:firstLine="720"/>
        <w:jc w:val="both"/>
        <w:rPr>
          <w:rFonts w:ascii="VNI-Times" w:hAnsi="VNI-Times" w:cs="VNI-Times"/>
        </w:rPr>
      </w:pPr>
      <w:r>
        <w:rPr>
          <w:rFonts w:cs="VNI-Times" w:ascii="VNI-Times" w:hAnsi="VNI-Times"/>
        </w:rPr>
        <w:t>Maëc daàu noùi dieäu baøn huyeàn, cuoái cuøng cuõng dính treân moâi löôõi. Noùi cho hay, baøn cho gioûi cuõng laø ôû moâi löôõi thoâi.</w:t>
      </w:r>
    </w:p>
    <w:p>
      <w:pPr>
        <w:pStyle w:val="Normal"/>
        <w:ind w:firstLine="720"/>
        <w:jc w:val="both"/>
        <w:rPr>
          <w:rFonts w:ascii="VNI-Times" w:hAnsi="VNI-Times" w:cs="VNI-Times"/>
        </w:rPr>
      </w:pPr>
      <w:r>
        <w:rPr>
          <w:rFonts w:cs="VNI-Times" w:ascii="VNI-Times" w:hAnsi="VNI-Times"/>
        </w:rPr>
        <w:t>Phaûi laø chaúng phaïm coâng huaân, chaúng ñeå daáu veát. Nghóa laø khoâng phaûi duïng coâng huaân taäp. Moät chöõ “buoâng” thoâi thì khoâng coù huaân, cuõng khoâng ñeå daáu veát. Caùi gì cuõng buoâng boû thì ñaâu coù gì dính, ñaâu coù gì keït, ñaâu coù gì toû ra thöông yeâu hay cheâ gheùt, ngöôøi ta töôûng mình nhö caây khoâ, nhö ñaù laïnh khoâng coù moät chuùt töôi nhuaàn.</w:t>
      </w:r>
    </w:p>
    <w:p>
      <w:pPr>
        <w:pStyle w:val="Normal"/>
        <w:ind w:firstLine="720"/>
        <w:jc w:val="both"/>
        <w:rPr/>
      </w:pPr>
      <w:r>
        <w:rPr>
          <w:rFonts w:cs="VNI-Times" w:ascii="VNI-Times" w:hAnsi="VNI-Times"/>
        </w:rPr>
        <w:t xml:space="preserve">Nhö ngöôøi huyeãn, ngöïa goã ñeàu khoâng coù tình thöùc. Bôûi vì tình thöùc laø phaân bieät ñeå yeâu gheùt, ñeå  khen cheâ, baây giôø buoâng khoâng cho phaân bieät thì yeâu gheùt khen cheâ ñaâu coøn. </w:t>
      </w:r>
    </w:p>
    <w:p>
      <w:pPr>
        <w:pStyle w:val="Normal"/>
        <w:ind w:firstLine="720"/>
        <w:jc w:val="both"/>
        <w:rPr>
          <w:rFonts w:ascii="VNI-Times" w:hAnsi="VNI-Times" w:cs="VNI-Times"/>
        </w:rPr>
      </w:pPr>
      <w:r>
        <w:rPr>
          <w:rFonts w:cs="VNI-Times" w:ascii="VNI-Times" w:hAnsi="VNI-Times"/>
        </w:rPr>
        <w:t>Ñöôïc nhö theá môùi hay buoâng tay vaøo chôï, chuyeån thaân ñi trong dò loaïi. Töùc laø buoâng tay vaøo chôï, ñi trong caùc loaøi khaùc nhau maø khoâng dính gì heát. Ñoù laø tinh thaàn cuûa toâng Taøo Ñoäng, nghóa laø chuùng ta sanh soáng trong moïi hoaøn caûnh khoâng gì trôû ngaïi heát, cho neân duøng hai caâu thô naøy keát luaän:</w:t>
      </w:r>
    </w:p>
    <w:p>
      <w:pPr>
        <w:pStyle w:val="Normal"/>
        <w:ind w:firstLine="720"/>
        <w:jc w:val="both"/>
        <w:rPr>
          <w:rFonts w:ascii="VNI-Times" w:hAnsi="VNI-Times" w:cs="VNI-Times"/>
        </w:rPr>
      </w:pPr>
      <w:r>
        <w:rPr>
          <w:rFonts w:cs="VNI-Times" w:ascii="VNI-Times" w:hAnsi="VNI-Times"/>
        </w:rPr>
        <w:t>Cuõng chaúng noùi:</w:t>
      </w:r>
    </w:p>
    <w:p>
      <w:pPr>
        <w:pStyle w:val="Normal"/>
        <w:ind w:firstLine="720"/>
        <w:jc w:val="both"/>
        <w:rPr/>
      </w:pPr>
      <w:r>
        <w:rPr>
          <w:rFonts w:cs="VNI-Times" w:ascii="VNI-Times" w:hAnsi="VNI-Times"/>
        </w:rPr>
        <w:tab/>
        <w:t>Trong coõi voâ laäu giöõ chaúng döøng,</w:t>
      </w:r>
    </w:p>
    <w:p>
      <w:pPr>
        <w:pStyle w:val="Normal"/>
        <w:ind w:firstLine="720"/>
        <w:jc w:val="both"/>
        <w:rPr/>
      </w:pPr>
      <w:r>
        <w:rPr>
          <w:rFonts w:cs="VNI-Times" w:ascii="VNI-Times" w:hAnsi="VNI-Times"/>
        </w:rPr>
        <w:tab/>
        <w:t>Laïi ñeán truõng söông naèm caùt laïnh.</w:t>
      </w:r>
    </w:p>
    <w:p>
      <w:pPr>
        <w:pStyle w:val="Normal"/>
        <w:ind w:firstLine="720"/>
        <w:jc w:val="both"/>
        <w:rPr/>
      </w:pPr>
      <w:r>
        <w:rPr>
          <w:rFonts w:cs="VNI-Times" w:ascii="VNI-Times" w:hAnsi="VNI-Times"/>
        </w:rPr>
        <w:tab/>
        <w:t>(Voâ laäu quoác trung löu baát truï,</w:t>
      </w:r>
    </w:p>
    <w:p>
      <w:pPr>
        <w:pStyle w:val="Normal"/>
        <w:ind w:firstLine="720"/>
        <w:jc w:val="both"/>
        <w:rPr/>
      </w:pPr>
      <w:r>
        <w:rPr>
          <w:rFonts w:cs="VNI-Times" w:ascii="VNI-Times" w:hAnsi="VNI-Times"/>
        </w:rPr>
        <w:tab/>
        <w:t>Khöôùc lai yeân oå ngoïa haøn sa.)</w:t>
      </w:r>
    </w:p>
    <w:p>
      <w:pPr>
        <w:pStyle w:val="Normal"/>
        <w:ind w:firstLine="720"/>
        <w:jc w:val="both"/>
        <w:rPr>
          <w:rFonts w:ascii="VNI-Times" w:hAnsi="VNI-Times" w:cs="VNI-Times"/>
        </w:rPr>
      </w:pPr>
      <w:r>
        <w:rPr>
          <w:rFonts w:cs="VNI-Times" w:ascii="VNI-Times" w:hAnsi="VNI-Times"/>
        </w:rPr>
        <w:t xml:space="preserve">Ngöôøi tu thöôøng thích ñi tôùi choã voâ laäu. Voâ laäu laø gì?  Laø voâ sanh, khoâng coøn rôùt trong Tam giôùi. </w:t>
      </w:r>
    </w:p>
    <w:p>
      <w:pPr>
        <w:pStyle w:val="Normal"/>
        <w:ind w:firstLine="720"/>
        <w:jc w:val="both"/>
        <w:rPr>
          <w:rFonts w:ascii="VNI-Times" w:hAnsi="VNI-Times" w:cs="VNI-Times"/>
        </w:rPr>
      </w:pPr>
      <w:r>
        <w:rPr>
          <w:rFonts w:cs="VNI-Times" w:ascii="VNI-Times" w:hAnsi="VNI-Times"/>
        </w:rPr>
        <w:t>Trong coõi voâ laäu giöõ chaúng döøng. Trong choã voâ sanh môøi giöõ laïi cuõng khoâng döøng. Caùc ngaøi hay noùi: “Phaûi thoaùt qua nöôùc cheát, nöôùc cheát khoâng chöùa ñöôïc roàng”. Nöôùc cheát laø choã voâ laäu, laø Nieát-baøn cuûa Nhò thöøa, nghóa laø vaøo ñoù thì chìm luoân, duø ñöôïc khoâng sanh töû nhöng khoâng lôïi ích cho chuùng sanh, neân khoâng döøng ôû ñoù.</w:t>
      </w:r>
    </w:p>
    <w:p>
      <w:pPr>
        <w:pStyle w:val="Normal"/>
        <w:ind w:firstLine="720"/>
        <w:jc w:val="both"/>
        <w:rPr>
          <w:rFonts w:ascii="VNI-Times" w:hAnsi="VNI-Times" w:cs="VNI-Times"/>
        </w:rPr>
      </w:pPr>
      <w:r>
        <w:rPr>
          <w:rFonts w:cs="VNI-Times" w:ascii="VNI-Times" w:hAnsi="VNI-Times"/>
        </w:rPr>
        <w:t>Laïi ñeán truõng söông naèm caùt laïnh. Tôùi nhöõng nôi söông muø goái ñaàu treân caùt laïnh maø laïi chòu, töùc chòu lang thang. Chuùng ta nhôù hình aûnh thöù möôøi cuûa möôøi muïc chaên traâu. Töôûng ñaâu tu roài ñöôïc leân Boàng Lai Cöïc Laïc, ngoài treân toøa sen haøo quang saùng rôõ, thieân haï quyù troïng. Ñaâu ngôø tôùi muïc thöù möôøi, choáng gaäy xaùch caù cheùp mang baàu röôïu voâ chôï, coi taàm thöôøng laøm sao! Hình aûnh naøy chính laø tinh thaàn cuûa ngöôøi ñaït ñaïo, khoâng chaáp nhaän cheát chìm trong choã voâ sanh maø phaûi löu chuyeån trong luïc ñaïo ñeå cöùu ñoä chuùng sanh. Nhö vaäy tu khoâng caàu Nieát-baøn, tuy khoâng caàu maø neáu taâm mình khoâng coøn dính hai beân thì coù Nieát-baøn khoâng? Cho neân Nieát-baøn cuûa nhöõng vò naøy goïi laø “Voâ truï xöù Nieát-baøn”, töùc Nieát-baøn khoâng nôi choán. ÔÛ nhaân gian cuõng coù Nieát-baøn, leân thieân ñöôøng cuõng coù Nieát-baøn, ôû ñaâu cuõng coù Nieát-baøn heát, vì taâm khoâng coøn dính hai beân. Chuùng ta thöôøng noùi “Tu phaûi ñeán choã töï taïi an laïc”. Choã töï taïi an laïc ra sao? Chæ buoâng heát thì ñöôïc töï taïi an laïc. Chöûi buoâng khoâng giaän, khen buoâng khoâng möøng, thì coù töï taïi khoâng? Ngay ñoù an laïc roài! Hieåu ñöôïc lyù naøy thì söï tu haønh quaû laø ñôn giaûn, nhöng thaønh coâng khoâng phaûi laø khoâng khoù khaên.</w:t>
      </w:r>
    </w:p>
    <w:p>
      <w:pPr>
        <w:pStyle w:val="Normal"/>
        <w:ind w:firstLine="720"/>
        <w:jc w:val="both"/>
        <w:rPr>
          <w:rFonts w:ascii="VNI-Times" w:hAnsi="VNI-Times" w:cs="VNI-Times"/>
        </w:rPr>
      </w:pPr>
      <w:r>
        <w:rPr>
          <w:rFonts w:cs="VNI-Times" w:ascii="VNI-Times" w:hAnsi="VNI-Times"/>
        </w:rPr>
        <w:t xml:space="preserve">Neáu duøng caùi bieát maø bieát laëng, ñaây chaúng phaûi laø caùi bieát khoâng duyeân. Nhö tay caàm haït chaâu Nhö YÙ, chaúng phaûi khoâng coù caùi tay vaø chaâu Nhö YÙ. Neáu duøng töï bieát maø bieát, cuõng chaúng phaûi caùi bieát khoâng duyeân. Nhö tay töï naém laïi, chaúng phaûi khoâng coù caùi tay naém. Cuõng chaúng bieát caùi laëng laëng, cuõng chaúng bieát caùi bieát bieát, song khoâng theå cho laø khoâng bieát. Vì töï taùnh toû roõ neân chaúng ñoàng vôùi caây ñaù. Tay chaúng caàm haït Nhö YÙ, cuõng chaúng töï naém laïi, chaúng theå cho laø khoâng coù  tay. Do  caùi  tay  voán saün nhö vaäy neân chaúng ñoàng vôùi söøng thoû. </w:t>
      </w:r>
    </w:p>
    <w:p>
      <w:pPr>
        <w:pStyle w:val="Normal"/>
        <w:ind w:firstLine="720"/>
        <w:jc w:val="both"/>
        <w:rPr>
          <w:rFonts w:ascii="VNI-Times" w:hAnsi="VNI-Times" w:cs="VNI-Times"/>
        </w:rPr>
      </w:pPr>
      <w:r>
        <w:rPr>
          <w:rFonts w:cs="VNI-Times" w:ascii="VNI-Times" w:hAnsi="VNI-Times"/>
        </w:rPr>
        <w:t xml:space="preserve">Ñaây laø moät ñoaïn raát vi dieäu. Chuùng ta phaûi nghieàn ngaãm thaät kyõ môùi thaáy lyù naøy. </w:t>
      </w:r>
    </w:p>
    <w:p>
      <w:pPr>
        <w:pStyle w:val="Normal"/>
        <w:ind w:firstLine="720"/>
        <w:jc w:val="both"/>
        <w:rPr>
          <w:rFonts w:ascii="VNI-Times" w:hAnsi="VNI-Times" w:cs="VNI-Times"/>
        </w:rPr>
      </w:pPr>
      <w:r>
        <w:rPr>
          <w:rFonts w:cs="VNI-Times" w:ascii="VNI-Times" w:hAnsi="VNI-Times"/>
        </w:rPr>
        <w:t xml:space="preserve">Neáu duøng caùi bieát maø bieát laëng. Nhö khi ngoài, chuùng ta bieát voïng töôûng hieän giôø ñang yeân laëng. </w:t>
      </w:r>
    </w:p>
    <w:p>
      <w:pPr>
        <w:pStyle w:val="Normal"/>
        <w:ind w:firstLine="720"/>
        <w:jc w:val="both"/>
        <w:rPr>
          <w:rFonts w:ascii="VNI-Times" w:hAnsi="VNI-Times" w:cs="VNI-Times"/>
        </w:rPr>
      </w:pPr>
      <w:r>
        <w:rPr>
          <w:rFonts w:cs="VNI-Times" w:ascii="VNI-Times" w:hAnsi="VNI-Times"/>
        </w:rPr>
        <w:t xml:space="preserve">Ñaây chaúng phaûi laø caùi bieát khoâng duyeân. Nhö vaäy thì caùi bieát ñoù coù duyeân. </w:t>
      </w:r>
    </w:p>
    <w:p>
      <w:pPr>
        <w:pStyle w:val="Normal"/>
        <w:ind w:firstLine="720"/>
        <w:jc w:val="both"/>
        <w:rPr>
          <w:rFonts w:ascii="VNI-Times" w:hAnsi="VNI-Times" w:cs="VNI-Times"/>
        </w:rPr>
      </w:pPr>
      <w:r>
        <w:rPr>
          <w:rFonts w:cs="VNI-Times" w:ascii="VNI-Times" w:hAnsi="VNI-Times"/>
        </w:rPr>
        <w:t xml:space="preserve">Nhö tay caàm haït chaâu Nhö YÙ, chaúng phaûi khoâng coù caùi tay vaø chaâu Nhö YÙ. Khi mình coù caùi bieát bieát taâm ñang laëng, gioáng nhö chuùng ta coù caùi tay vaø haït chaâu Nhö YÙ. Tay caàm haït chaâu Nhö YÙ vaãn coøn hai chôù khoâng phaûi laø khoâng. Ñoù laø chaëng thöù nhaát. Chaëng thöù hai: </w:t>
      </w:r>
    </w:p>
    <w:p>
      <w:pPr>
        <w:pStyle w:val="Normal"/>
        <w:ind w:firstLine="720"/>
        <w:jc w:val="both"/>
        <w:rPr>
          <w:rFonts w:ascii="VNI-Times" w:hAnsi="VNI-Times" w:cs="VNI-Times"/>
        </w:rPr>
      </w:pPr>
      <w:r>
        <w:rPr>
          <w:rFonts w:cs="VNI-Times" w:ascii="VNI-Times" w:hAnsi="VNI-Times"/>
        </w:rPr>
        <w:t xml:space="preserve">Neáu duøng töï bieát maø bieát, cuõng chaúng phaûi caùi bieát khoâng duyeân. Nghóa laø khi chuùng ta toïa thieàn chæ coøn bieát caùi bieát hieän tieàn, khoâng coù caùi gì khaùc. Ngaøi noùi ñoù cuõng coøn coù duyeân. Duyeân caùi gì? </w:t>
      </w:r>
    </w:p>
    <w:p>
      <w:pPr>
        <w:pStyle w:val="Normal"/>
        <w:ind w:firstLine="720"/>
        <w:jc w:val="both"/>
        <w:rPr>
          <w:rFonts w:ascii="VNI-Times" w:hAnsi="VNI-Times" w:cs="VNI-Times"/>
        </w:rPr>
      </w:pPr>
      <w:r>
        <w:rPr>
          <w:rFonts w:cs="VNI-Times" w:ascii="VNI-Times" w:hAnsi="VNI-Times"/>
        </w:rPr>
        <w:t xml:space="preserve">Nhö caùi tay töï naém laïi, chaúng phaûi khoâng coù caùi tay naém. Caùi tay töï naém, thì luùc ñoù khoâng coù duyeân ñoái ñaõi, nhöng coøn caùi tay naém thaønh naém tay. Tuy ñoù laø moät maø vaãn coøn caùi tay vaø naém tay. Thaät laø teá nhò. Tröôùc mình bieát laëng nhö coøn coù caùi tay vaø haït chaâu Nhö YÙ. Sau ñoù duøng caùi bieát ñeå töï bieát, thì caùi bieát ñoù cuõng vaãn nhö caùi tay töï naém laïi thaønh naém tay. Nhö vaäy, khi ngoài thieàn nhieàu, tôùi choã yeân tónh nhìn thaáy taâm mình laëng leõ aét töôûng nhö xong roài, nhöng chöa, vì sao? Vì coøn coù caùi hay bieát vaø caùi laëng leõ laø hai, cho neân coøn coù duyeân. Tôùi tröôøng hôïp khoâng coøn thaáy caùi laëng leõ maø chæ coù moät caùi bieát, bieát mình ñang coù caùi bieát hieän tieàn, baùm vaøo caùi bieát hieän tieàn ñoù cuõng laø coù duyeân. Taïi sao? Vì gioáng nhö naém tay, caùi tay mình töï naém laïi thì chæ coù moät caùi tay chôù khoâng coù caùi thöù hai, nhöng mình coøn naém coøn giöõ töùc laø coøn duyeân. Quyù vò phaûi nhôù ñieàu naøy cho thaät saâu, roõ raøng. </w:t>
      </w:r>
    </w:p>
    <w:p>
      <w:pPr>
        <w:pStyle w:val="Normal"/>
        <w:ind w:firstLine="720"/>
        <w:jc w:val="both"/>
        <w:rPr>
          <w:rFonts w:ascii="VNI-Times" w:hAnsi="VNI-Times" w:cs="VNI-Times"/>
        </w:rPr>
      </w:pPr>
      <w:r>
        <w:rPr>
          <w:rFonts w:cs="VNI-Times" w:ascii="VNI-Times" w:hAnsi="VNI-Times"/>
        </w:rPr>
        <w:t xml:space="preserve">Cuõng chaúng bieát caùi laëng laëng, cuõng chaúng bieát caùi bieát bieát, song khoâng theå cho laø khoâng bieát. Mình khoâng caàn chuù taâm vaøo caùi laëng laëng, nhìn choã laëng leõ, mình cuõng khoâng coá giöõ rieâng caùi bieát, giöõ caùi bieát cho coøn hoaøi. Hai caùi bieát naøy khoâng coøn nöõa, luùc ñoù coù bieát hay khoâng? </w:t>
      </w:r>
    </w:p>
    <w:p>
      <w:pPr>
        <w:pStyle w:val="Normal"/>
        <w:ind w:firstLine="720"/>
        <w:jc w:val="both"/>
        <w:rPr>
          <w:rFonts w:ascii="VNI-Times" w:hAnsi="VNI-Times" w:cs="VNI-Times"/>
        </w:rPr>
      </w:pPr>
      <w:r>
        <w:rPr>
          <w:rFonts w:cs="VNI-Times" w:ascii="VNI-Times" w:hAnsi="VNI-Times"/>
        </w:rPr>
        <w:t xml:space="preserve">Vì töï taùnh toû roõ neân chaúng ñoàng vôùi caây ñaù. Tay chaúng caàm haït Nhö YÙ, cuõng chaúng töï naém laïi, chaúng theå cho laø khoâng coù tay. Thí duï raát hay. Khi tröôùc tay mình caàm haït Nhö YÙ thì thaáy coù tay, coù haït Nhö YÙ. Ñoù laø caùi bieát ñeå bieát laëng. Keá ñoù, khoâng caàm haït Nhö YÙ maø tay naém chaët laïi. Töùc vaãn coøn coù tay vaø naém. Ñeán ñaây khoâng caàm Nhö YÙ, khoâng naém tay, nhö vaäy coù tay hay khoâng? Tay cuõng nguyeân veïn maø khoâng coù duïng coâng. Choã ñoù laø choã raát vi teá. Ngöôøi tu khoâng kheùo thì nhaän khoâng ra. Bôûi vì, chuùng ta ñang trong luùc chieán ñaáu vôùi voïng töôûng laêng xaêng, coá gaéng cho voïng töôûng ñöôïc döøng, ñöôïc laëng. Döøng laëng roài thì quaù hay, quaù toát, mình raát thích, thaáy ñaõ thaønh coâng laém roài, ñaõ thaéng ñöôïc voïng töôûng. Nhöng coøn thaáy choã laëng cuûa voïng töôûng laø cuõng coøn duyeân. Tôùi tröôøng hôïp thöù hai chuùng ta khoâng coøn nhìn voïng töôûng maø chæ giöõ caùi bieát cuûa mình. Caùi bieát voán coù saün, giöõ caùi bieát thì chaúng khaùc naøo caùi tay mình naém cöùng laïi. Tuy noùi khoâng coù caùi thöù hai nhöng coù caùi tay naém cöùng töùc laø coøn baûo thuû hay coøn gìn giöõ caùi bieát. Tôùi chaëng thöù ba buoâng heát maáy thöù ñoù, buoâng heát caùi thaáy laëng, buoâng caû caùi bieát coá giöõ. Luùc ñoù ngöôøi ta töôûng laø khoâng coøn gì heát. Nhöng chaúng phaûi! Tay khoâng naém haït chaâu Nhö YÙ, tay khoâng töï naém thì tay töï do chôù ñaâu phaûi khoâng tay. Ñieàu naøy raát laø thaâm traàm, chuùng ta phaûi nghieàn ngaãm cho thaät kyõ, neáu khoâng thì tu deã maéc keït. Boû ñöôïc caùi ôû ngoaøi thì maéc keït caùi ôû trong. Trong laø ngoài phaûi giöõ caùi bieát. Khi taâm hôi yeân yeân, sôï mình khoâng bieát, roài raùng giöõ caùi bieát. Töùc laø caùi tay naém cöùng laïi thì chöa coù töï do töï taïi. Chöøng naøo khoâng naém haït chaâu, tay thaû buoâng xuoâi, thong thaû töï taïi. Luùc ñoù döôøng nhö mình khoâng coù duïng coâng gì heát maø taùnh giaùc vaãn hieän tieàn. Ñoù laø choã quan troïng. Nhö vaäy chuùng ta thaáy yù nghóa daïy tu heát söùc cuï theå cuûa Ngaøi. </w:t>
      </w:r>
    </w:p>
    <w:p>
      <w:pPr>
        <w:pStyle w:val="Normal"/>
        <w:ind w:firstLine="720"/>
        <w:jc w:val="both"/>
        <w:rPr>
          <w:rFonts w:ascii="VNI-Times" w:hAnsi="VNI-Times" w:cs="VNI-Times"/>
        </w:rPr>
      </w:pPr>
      <w:r>
        <w:rPr>
          <w:rFonts w:cs="VNI-Times" w:ascii="VNI-Times" w:hAnsi="VNI-Times"/>
        </w:rPr>
        <w:t xml:space="preserve">Do caùi tay voán saün nhö vaäy neân chaúng ñoàng vôùi söøng thoû. Töùc laø noù saün coù chôù khoâng phaûi laø khoâng ngô. </w:t>
      </w:r>
    </w:p>
    <w:p>
      <w:pPr>
        <w:pStyle w:val="Normal"/>
        <w:ind w:firstLine="720"/>
        <w:jc w:val="both"/>
        <w:rPr>
          <w:rFonts w:ascii="VNI-Times" w:hAnsi="VNI-Times" w:cs="VNI-Times"/>
        </w:rPr>
      </w:pPr>
      <w:r>
        <w:rPr>
          <w:rFonts w:cs="VNI-Times" w:ascii="VNI-Times" w:hAnsi="VNI-Times"/>
        </w:rPr>
        <w:t xml:space="preserve">Meù tröôùc khoâng phieàn naõo ñaùng tröø, meù giöõa khoâng töï taùnh ñaùng giöõ, meù sau khoâng Phaät ñaùng thaønh. Ñoù laø döùt baët caû ba meù, ba nghieäp ñöôïc maùt meû. </w:t>
      </w:r>
    </w:p>
    <w:p>
      <w:pPr>
        <w:pStyle w:val="Normal"/>
        <w:ind w:firstLine="720"/>
        <w:jc w:val="both"/>
        <w:rPr>
          <w:rFonts w:ascii="VNI-Times" w:hAnsi="VNI-Times" w:cs="VNI-Times"/>
        </w:rPr>
      </w:pPr>
      <w:r>
        <w:rPr>
          <w:rFonts w:cs="VNI-Times" w:ascii="VNI-Times" w:hAnsi="VNI-Times"/>
        </w:rPr>
        <w:t xml:space="preserve">Caâu naøy thaät laø roõ raøng. </w:t>
      </w:r>
    </w:p>
    <w:p>
      <w:pPr>
        <w:pStyle w:val="Normal"/>
        <w:ind w:firstLine="720"/>
        <w:jc w:val="both"/>
        <w:rPr>
          <w:rFonts w:ascii="VNI-Times" w:hAnsi="VNI-Times" w:cs="VNI-Times"/>
        </w:rPr>
      </w:pPr>
      <w:r>
        <w:rPr>
          <w:rFonts w:cs="VNI-Times" w:ascii="VNI-Times" w:hAnsi="VNI-Times"/>
        </w:rPr>
        <w:t>Meù tröôùc khoâng phieàn naõo ñaùng tröø. Chuùng ta tu hieän giôø vaän duïng coâng  phu  ñeå  dieät  tröø  phieàn  naõo laø chaëng thöù nhaát neân goïi laø meù tröôùc. Nhöng khi phieàn naõo heát roài mình laøm gì? Heát phieàn naõo thì giöõ taùnh Phaät cuûa mình.</w:t>
      </w:r>
    </w:p>
    <w:p>
      <w:pPr>
        <w:pStyle w:val="Normal"/>
        <w:ind w:firstLine="720"/>
        <w:jc w:val="both"/>
        <w:rPr>
          <w:rFonts w:ascii="VNI-Times" w:hAnsi="VNI-Times" w:cs="VNI-Times"/>
        </w:rPr>
      </w:pPr>
      <w:r>
        <w:rPr>
          <w:rFonts w:cs="VNI-Times" w:ascii="VNI-Times" w:hAnsi="VNI-Times"/>
        </w:rPr>
        <w:t xml:space="preserve">Meù giöõa khoâng töï taùnh ñaùng giöõ. Giöõ taùnh giaùc, laø chaëng thöù hai. Töï taùnh voán coù saün maø mình muoán giöõ. Coù nhieàu ngöôøi cöù nghó neáu mình khoâng giöõ caùi haèng bieát, haèng giaùc e noù maát, neân raùng giöõ. Coá giöõ thì coøn duïng coâng nhö tay töï naém, töï goàng laïi. Nay khoâng muoán giöõ töï taùnh nhöng mong moûi oâng Phaät taùnh giaùc cuûa mình phaûi luoân luoân hieän roõ tröôùc maét. </w:t>
      </w:r>
    </w:p>
    <w:p>
      <w:pPr>
        <w:pStyle w:val="Normal"/>
        <w:ind w:firstLine="720"/>
        <w:jc w:val="both"/>
        <w:rPr>
          <w:rFonts w:ascii="VNI-Times" w:hAnsi="VNI-Times" w:cs="VNI-Times"/>
        </w:rPr>
      </w:pPr>
      <w:r>
        <w:rPr>
          <w:rFonts w:cs="VNI-Times" w:ascii="VNI-Times" w:hAnsi="VNI-Times"/>
        </w:rPr>
        <w:t xml:space="preserve">Meù sau khoâng Phaät ñaùng thaønh. Ñeán ñoù Phaät töï saün coù khoâng do ñaâu maø thaønh. Chuùng ta thaáy böôùc ñöôøng tu ñeán choã naøy raát laø vi teá, nghóa laø tröø ñöôïc phieàn naõo maø coøn giöõ töï taùnh saün coù cuûa mình cuõng chöa ñöôïc, neân phaûi buoâng. Vaø buoâng giöõ töï taùnh vôùi taâm mong mau thaønh Phaät, cuõng phaûi boû luoân nöõa. </w:t>
      </w:r>
    </w:p>
    <w:p>
      <w:pPr>
        <w:pStyle w:val="Normal"/>
        <w:ind w:firstLine="720"/>
        <w:jc w:val="both"/>
        <w:rPr>
          <w:rFonts w:ascii="VNI-Times" w:hAnsi="VNI-Times" w:cs="VNI-Times"/>
        </w:rPr>
      </w:pPr>
      <w:r>
        <w:rPr>
          <w:rFonts w:cs="VNI-Times" w:ascii="VNI-Times" w:hAnsi="VNI-Times"/>
        </w:rPr>
        <w:t xml:space="preserve">Ñoù laø döùt baët caû ba meù, ba nghieäp ñöôïc maùt meû. Nhö vaäy tröôùc, giöõa, sau, ba thôøi quaù khöù, hieän taïi, vò lai ñeàu laëng heát. Choã chæ naøy thaät laø roát raùo, mình nghe nhaän hieåu cho kyõ thì söï tu khoâng laàm laãn. Neáu khoâng thì thoaùt khoûi caùi naøy laïi maéc keït qua caùi khaùc, khoù maø vöôït qua. </w:t>
      </w:r>
    </w:p>
    <w:p>
      <w:pPr>
        <w:pStyle w:val="Normal"/>
        <w:ind w:firstLine="720"/>
        <w:jc w:val="both"/>
        <w:rPr>
          <w:rFonts w:ascii="VNI-Times" w:hAnsi="VNI-Times" w:cs="VNI-Times"/>
        </w:rPr>
      </w:pPr>
      <w:r>
        <w:rPr>
          <w:rFonts w:cs="VNI-Times" w:ascii="VNI-Times" w:hAnsi="VNI-Times"/>
        </w:rPr>
        <w:t>Ta vöøa moáng taâm ñaõ thuoäc veà quaù khöù roài. Taâm ta chöa moáng beøn goïi laø vò lai. Chaúng phaûi taâm vò lai, töùc laø taâm quaù khöù, vaäy taâm hieän taïi ôû choã naøo? Ngöôøi hoïc roõ bieát moät nieäm vöøa daáy leân troïn khoâng thaät coù, ñoù laø Phaät Quaù Khöù. Quaù khöù chaúng coù, vò lai chaúng khoâng, ñoù laø Phaät Vò Lai. Ngay ñaây nieäm nieäm chaúng döøng, ñoù laø Phaät Hieän Taïi. Nieäm nieäm töông öng töùc nieäm nieäm thaønh Phaät. Ñaây chính laø cöûa phöông tieän toät ban ñaàu.</w:t>
      </w:r>
    </w:p>
    <w:p>
      <w:pPr>
        <w:pStyle w:val="Normal"/>
        <w:ind w:firstLine="720"/>
        <w:jc w:val="both"/>
        <w:rPr>
          <w:rFonts w:ascii="VNI-Times" w:hAnsi="VNI-Times" w:cs="VNI-Times"/>
        </w:rPr>
      </w:pPr>
      <w:r>
        <w:rPr>
          <w:rFonts w:cs="VNI-Times" w:ascii="VNI-Times" w:hAnsi="VNI-Times"/>
        </w:rPr>
        <w:t>Ta vöøa moáng taâm ñaõ thuoäc veà quaù khöù roài. Töùc laø vöøa daáy leân thì ñaõ thuoäc veà quaù khöù. Caùi gì mình nghó, vöøa nghó roài noù qua cho neân thuoäc veà quaù khöù.</w:t>
      </w:r>
    </w:p>
    <w:p>
      <w:pPr>
        <w:pStyle w:val="Normal"/>
        <w:ind w:firstLine="720"/>
        <w:jc w:val="both"/>
        <w:rPr>
          <w:rFonts w:ascii="VNI-Times" w:hAnsi="VNI-Times" w:cs="VNI-Times"/>
        </w:rPr>
      </w:pPr>
      <w:r>
        <w:rPr>
          <w:rFonts w:cs="VNI-Times" w:ascii="VNI-Times" w:hAnsi="VNI-Times"/>
        </w:rPr>
        <w:t xml:space="preserve">Taâm ta chöa moáng beøn goïi laø vò lai, chöa khôûi töùc chöa coù neân goïi laø vò lai. </w:t>
      </w:r>
    </w:p>
    <w:p>
      <w:pPr>
        <w:pStyle w:val="Normal"/>
        <w:ind w:firstLine="720"/>
        <w:jc w:val="both"/>
        <w:rPr>
          <w:rFonts w:ascii="VNI-Times" w:hAnsi="VNI-Times" w:cs="VNI-Times"/>
        </w:rPr>
      </w:pPr>
      <w:r>
        <w:rPr>
          <w:rFonts w:cs="VNI-Times" w:ascii="VNI-Times" w:hAnsi="VNI-Times"/>
        </w:rPr>
        <w:t xml:space="preserve">Chaúng phaûi taâm vò lai töùc laø taâm quaù khöù. Vò lai töùc laø chöa moáng, moáng taâm töùc thaønh quaù khöù. Coù khi naøo chuùng ta moáng taâm maø ñöùng moät choã khoâng? Nieäm vöøa daáy laø nhaûy qua lieàn. Quyù vò kieåm laïi thöû xem, vöøa khôûi nghó ñi qua coång, keá nghó ñi xuoáng hoà, roài ñi laïi baêng ñaù ngoài. Caùi nghó naøy vöøa daáy leân laïi chuyeån qua caùi nghó khaùc. Vì vaäy nieäm daáy leân laø qua quaù khöù roài chôù khoâng coøn ôû hieän taïi nöõa. Daáy nieäm thuoäc veà quaù khöù, coøn chöa daáy nieäm töùc laø vò lai, chöa ñeán. Khoâng phaûi caùi naøy thì laø caùi kia, chôù taâm khoâng ñöùng moät choã. </w:t>
      </w:r>
    </w:p>
    <w:p>
      <w:pPr>
        <w:pStyle w:val="Normal"/>
        <w:ind w:firstLine="720"/>
        <w:jc w:val="both"/>
        <w:rPr>
          <w:rFonts w:ascii="VNI-Times" w:hAnsi="VNI-Times" w:cs="VNI-Times"/>
        </w:rPr>
      </w:pPr>
      <w:r>
        <w:rPr>
          <w:rFonts w:cs="VNI-Times" w:ascii="VNI-Times" w:hAnsi="VNI-Times"/>
        </w:rPr>
        <w:t xml:space="preserve">Vaäy taâm hieän taïi choã naøo? Ngöôøi hoïc roõ bieát moät nieäm vöøa daáy leân, troïn khoâng thaät coù, ñoù laø Phaät Quaù Khöù. Moät nieäm daáy leân laø khoâng thaät coù, bieát roõ nhö vaäy laø Phaät Quaù Khöù. Sao vaäy?  Choã naøy deã hieåu hay khoù? Bôûi vì nieäm daáy leân laø thuoäc veà quaù khöù, neáu mình bieát khoâng thaät thì ñoù laø giaùc, giaùc töùc laø Phaät. Phaät giaùc ñöôïc nieäm qua thì khoâng phaûi Phaät Quaù Khöù laø gì? </w:t>
      </w:r>
    </w:p>
    <w:p>
      <w:pPr>
        <w:pStyle w:val="Normal"/>
        <w:ind w:firstLine="720"/>
        <w:jc w:val="both"/>
        <w:rPr>
          <w:rFonts w:ascii="VNI-Times" w:hAnsi="VNI-Times" w:cs="VNI-Times"/>
        </w:rPr>
      </w:pPr>
      <w:r>
        <w:rPr>
          <w:rFonts w:cs="VNI-Times" w:ascii="VNI-Times" w:hAnsi="VNI-Times"/>
        </w:rPr>
        <w:t xml:space="preserve">Quaù khöù chaúng coù, vò lai chaúng khoâng, ñoù laø Phaät Vò Lai. Quaù khöù chaúng coù töùc laø quaù khöù ñaõ qua, vò lai chaúng khoâng töùc laø vò lai chöa ñeán, tuy chöa ñeán nhöng seõ ñeán cho neân chaúng khoâng, ñoù laø Phaät Vò Lai. Nghóa laø bieát quaù khöù ñaõ qua, neân khoâng thaät coù; vò lai cuõng chaúng khoâng, vì noù coù nhöng caùi coù khoâng thaät. Nhö vaäy bieát quaù khöù vò lai ñeàu khoâng thaät, ñoù laø mình coù ñöôïc hai Phaät: Phaät Quaù Khöù vaø Phaät Vò Lai. </w:t>
      </w:r>
    </w:p>
    <w:p>
      <w:pPr>
        <w:pStyle w:val="Normal"/>
        <w:ind w:firstLine="720"/>
        <w:jc w:val="both"/>
        <w:rPr>
          <w:rFonts w:ascii="VNI-Times" w:hAnsi="VNI-Times" w:cs="VNI-Times"/>
        </w:rPr>
      </w:pPr>
      <w:r>
        <w:rPr>
          <w:rFonts w:cs="VNI-Times" w:ascii="VNI-Times" w:hAnsi="VNI-Times"/>
        </w:rPr>
        <w:t xml:space="preserve">Ngay ñaây nieäm nieäm chaúng döøng, ñoù laø Phaät Hieän Taïi. Vaäy thì ngay khi nieäm daáy leân lieân tuïc, bieát nieäm nieäm hö giaû khoâng thaät laø Phaät Hieän Taïi. Nieäm quaù khöù, vò lai, hieän taïi laø nieäm phaøm tuïc töùc laø nieäm chuùng sanh, taïi sao coù ba oâng Phaät? Vì nieäm quaù khöù mình bieát laø doái, nieäm vò lai mình bieát vò lai khoâng thaät, nieäm hieän taïi lieân tuïc, mình bieát nieäm nieäm khoâng döøng. Do bieát ñuùng nhö thaät ba thôøi cuûa taâm nieäm quaù khöù, hieän taïi, vò lai, neân chuùng ta giaùc, ba thôøi ñeàu coù Phaät heát. </w:t>
      </w:r>
    </w:p>
    <w:p>
      <w:pPr>
        <w:pStyle w:val="Normal"/>
        <w:ind w:firstLine="720"/>
        <w:jc w:val="both"/>
        <w:rPr>
          <w:rFonts w:ascii="VNI-Times" w:hAnsi="VNI-Times" w:cs="VNI-Times"/>
        </w:rPr>
      </w:pPr>
      <w:r>
        <w:rPr>
          <w:rFonts w:cs="VNI-Times" w:ascii="VNI-Times" w:hAnsi="VNI-Times"/>
        </w:rPr>
        <w:t>Nieäm nieäm töông öng töùc nieäm nieäm thaønh Phaät. Ñaây chính laø cöûa phöông tieän toät ban ñaàu. Cöûa phöông tieän tu laø nieäm nieäm ñeàu töông öng, ñeàu thích hôïp. Nghóa laø nieäm quaù khöù bieát khoâng thaät, nieäm vò lai bieát giaû coù, nieäm hieän taïi bieát hö doái, nieäm nieäm khoâng döøng. Nhö vaäy nieäm maø chuùng ta ñang bieát öùng duïng laø cöûa phöông tieän ban ñaàu toät cuøng cuûa ngöôøi tu vaäy. Chuùng ta môùi tu laøm sao maø khoâng coù nieäm? Nieäm quaù khöù, nieäm hieän taïi, nieäm vò lai ñeàu coù heát. Nhöng muoán ba nieäm ñoù ñeàu chuyeån thaønh ba oâng Phaät thì nieäm quaù khöù daáy leân ñeàu giaùc bieát noù hö doái; nieäm vò lai chöa ñeán nhöng bieát laø hö giaû khoâng thaät; nieäm hieän taïi ñang daáy, ñang chuyeån ñoäng bieát laø hö doái khoâng thaät thì coù ba oâng Phaät lieân tuïc. Ñoù laø phöông tieän ñaàu ñeå chuùng ta tu. Coù nieäm chuùng ta bieát laø giaùc, neân noùi nieäm khôûi töùc giaùc. Nieäm laø chuùng sanh, giaùc töùc laø Phaät. Tuy chöa rôøi nieäm maø taùnh giaùc hieän tieàn. Ñoù laø choã ñaëc bieät ñeå chuùng ta hieåu maø tu.</w:t>
      </w:r>
    </w:p>
    <w:p>
      <w:pPr>
        <w:pStyle w:val="Normal"/>
        <w:ind w:firstLine="720"/>
        <w:jc w:val="both"/>
        <w:rPr>
          <w:rFonts w:ascii="VNI-Times" w:hAnsi="VNI-Times" w:cs="VNI-Times"/>
        </w:rPr>
      </w:pPr>
      <w:r>
        <w:rPr>
          <w:rFonts w:cs="VNI-Times" w:ascii="VNI-Times" w:hAnsi="VNI-Times"/>
        </w:rPr>
        <w:t xml:space="preserve">Khi maët trôøi leân thì saùng khaép thieân haï maø hö khoâng chöa töøng saùng. Khi maët trôøi laën thì toái khaép thieân haï maø hö khoâng chöa töøng toái. Hai caûnh toái vaø saùng töï laán ñoaït laãn nhau, taùnh hö khoâng thì roãng rang töï saün nhö vaäy. Taâm Phaät vaø chuùng sanh cuõng nhö theá. Neáu xem Phaät laø töôùng thanh tònh saùng rôõ, xem chuùng sanh laø töôùng nhô ñuïc toái taêm, duø traûi qua soá kieáp nhö caùt soâng Haèng troïn chaúng ñöôïc Boà-ñeà. </w:t>
      </w:r>
    </w:p>
    <w:p>
      <w:pPr>
        <w:pStyle w:val="Normal"/>
        <w:ind w:firstLine="720"/>
        <w:jc w:val="both"/>
        <w:rPr>
          <w:rFonts w:ascii="VNI-Times" w:hAnsi="VNI-Times" w:cs="VNI-Times"/>
        </w:rPr>
      </w:pPr>
      <w:r>
        <w:rPr>
          <w:rFonts w:cs="VNI-Times" w:ascii="VNI-Times" w:hAnsi="VNI-Times"/>
        </w:rPr>
        <w:t xml:space="preserve">Khi maët trôøi leân thì saùng khaép thieân haï maø hö khoâng chöa töøng saùng. Khi maët trôøi laën thì toái khaép thieân haï maø hö khoâng chöa töøng toái. Hai caûnh toái vaø saùng töï laán ñoaït laãn nhau, taùnh hö khoâng thì roãng rang töï saün nhö vaäy. Choã naøy thaät laø chí lyù. Ñaây duøng hình aûnh hö khoâng ñeå thí duï maët trôøi leân thì thaáy trong hö khoâng saùng. Thaät tình hö khoâng coù saùng khoâng? Caùi saùng laø aùnh saùng cuûa maët trôøi leân. Maët trôøi laën thaáy hö khoâng toái. Caùi toái laø hö khoâng toái hay caùi gì toái? Khuaát aùnh saùng maët trôøi thaáy hö khoâng toái chôù hö khoâng tröôùc sau ñaâu coù ñoåi dôøi. Neáu ngöôøi naøo hieåu raèng maët trôøi leân goïi laø hö khoâng saùng, maët trôøi laën goïi laø hö khoâng toái, thì ngöôøi ñoù thaáy ñuùng chaân lyù chöa? Ñoù laø thaáy moät caùch sai laàm. Ñuùng chaân lyù thì hö khoâng khoâng saùng toái, saùng toái taïi coù aùnh saùng maët trôøi vaø khuaát aùnh saùng maët trôøi. Hö khoâng tröôùc sau vaãn nhö theá thoâi. </w:t>
      </w:r>
    </w:p>
    <w:p>
      <w:pPr>
        <w:pStyle w:val="Normal"/>
        <w:ind w:firstLine="720"/>
        <w:jc w:val="both"/>
        <w:rPr>
          <w:rFonts w:ascii="VNI-Times" w:hAnsi="VNI-Times" w:cs="VNI-Times"/>
        </w:rPr>
      </w:pPr>
      <w:r>
        <w:rPr>
          <w:rFonts w:cs="VNI-Times" w:ascii="VNI-Times" w:hAnsi="VNI-Times"/>
        </w:rPr>
        <w:t>Taâm Phaät vaø chuùng sanh cuõng nhö theá. Neáu xem Phaät laø töôùng thanh tònh saùng rôõ, xem chuùng sanh laø töôùng nhô ñuïc toái taêm. Taâm Phaät vaø chuùng sanh cuõng gioáng nhau, nhöng vì chuùng sanh meâ neân noùi laø toái, Phaät giaùc neân noùi laø saùng. Neáu ngöôøi naøo xem Phaät laø töôùng thanh tònh saùng rôõ, xem chuùng sanh laø töôùng nhô ñuïc toái taêm, cöù khaúng ñònh nhö vaäy thì ngöôøi ñoù duø traûi qua voâ soá kieáp nhö caùt soâng Haèng troïn chaúng ñöôïc Boà-ñeà. Bôûi vì nhìn hieåu nhö vaäy laø nhìn hieåu moät caùch coá ñònh, saùng laø coá ñònh saùng, toái laø coá ñònh toái. Toái vaø saùng chaúng qua laø coù aùnh saùng maët trôøi vaø khuaát aùnh saùng maët trôøi. Cuõøng vaäy taùnh giaùc cuûa chuùng sanh vaø taùnh giaùc cuûa Phaät gioáng nhö hö khoâng, khoâng thay ñoåi, chæ khaùc nhau moät beân coù aùnh saùng vaø moät beân khuaát aùnh saùng. Beân khuaát aùnh saùng neáu xoay trôû veà phía maët trôøi thì sao? Thì cuõng saùng vaäy. Taát caû chuùng sanh vaø chö Phaät taâm theå cuøng ñoàng nhöng vì moät beân meâ moät beân ngoä neân taïm thaáy khaùc thoâi. Meâ ngoä taïm chia ñöôøng coøn taâm theå thì ñoàng nhau, gioáng nhö hö khoâng. Thaáy toái thaáy saùng laø duyeân beân ngoaøi, coøn hö khoâng tröôùc sau nhö moät, khoâng ñoåi thaønh toái saùng gì heát. Ñoù laø chæ cho theå ñoàng giöõa chuùng sanh vaø Phaät.</w:t>
      </w:r>
    </w:p>
    <w:p>
      <w:pPr>
        <w:pStyle w:val="Normal"/>
        <w:ind w:firstLine="720"/>
        <w:jc w:val="both"/>
        <w:rPr>
          <w:rFonts w:ascii="VNI-Times" w:hAnsi="VNI-Times" w:cs="VNI-Times"/>
        </w:rPr>
      </w:pPr>
      <w:r>
        <w:rPr>
          <w:rFonts w:cs="VNI-Times" w:ascii="VNI-Times" w:hAnsi="VNI-Times"/>
        </w:rPr>
        <w:t>Laïi ba ñôøi chö Phaät troïn ôû trong thaân chính mình. Nhaân bò taäp khí che môø, caûnh vaät chuyeån loâi lieàn töï meâ maát. Neáu ôû nôi taâm maø voâ taâm, chính laø Phaät Quaù Khöù. Laëng leõ chaúng ñoäng, chính laø Phaät Vò Lai. Tuøy cô öùng vaät, chính laø Phaät Hieän Taïi. Thanh tònh khoâng nhieãm, chính laø Phaät Ly Caáu. Ra vaøo khoâng ngaïi, chính laø Phaät Thaàn Thoâng. Ñeán ñaâu ñeàu thaûnh thôi laø Phaät Töï Taïi. Moät taâm chaúng meâ môø, laø Phaät Quang Minh. Ñaïo nieäm beàn vöõng laø Phaät Baát Hoaïi. Bieán hoùa ra nhieàu nôi song chæ moät chaân thaät vaäy thoâi.</w:t>
      </w:r>
    </w:p>
    <w:p>
      <w:pPr>
        <w:pStyle w:val="Normal"/>
        <w:ind w:firstLine="720"/>
        <w:jc w:val="both"/>
        <w:rPr>
          <w:rFonts w:ascii="VNI-Times" w:hAnsi="VNI-Times" w:cs="VNI-Times"/>
        </w:rPr>
      </w:pPr>
      <w:r>
        <w:rPr>
          <w:rFonts w:cs="VNI-Times" w:ascii="VNI-Times" w:hAnsi="VNI-Times"/>
        </w:rPr>
        <w:t xml:space="preserve">Laïi ba ñôøi chö Phaät troïn ôû trong thaân chính mình. ÔÛ ñaây Ngaøi noùi mình thaønh Phaät lieân mieân, choã naøo cuõng Phaät heát. Ba ñôøi chö Phaät ôû trong thaân chính mình, ôû ngay nôi mình khoâng phaûi ôû ñaâu ñeán. </w:t>
      </w:r>
    </w:p>
    <w:p>
      <w:pPr>
        <w:pStyle w:val="Normal"/>
        <w:ind w:firstLine="720"/>
        <w:jc w:val="both"/>
        <w:rPr>
          <w:rFonts w:ascii="VNI-Times" w:hAnsi="VNI-Times" w:cs="VNI-Times"/>
        </w:rPr>
      </w:pPr>
      <w:r>
        <w:rPr>
          <w:rFonts w:cs="VNI-Times" w:ascii="VNI-Times" w:hAnsi="VNI-Times"/>
        </w:rPr>
        <w:t xml:space="preserve">Nhaân bò taäp khí che môø. Sôû dó maø chuùng ta bò môø toái laø do taäp khí che ñaäy neân khoâng thaáy ñöôïc Phaät cuûa mình. </w:t>
      </w:r>
    </w:p>
    <w:p>
      <w:pPr>
        <w:pStyle w:val="Normal"/>
        <w:ind w:firstLine="720"/>
        <w:jc w:val="both"/>
        <w:rPr>
          <w:rFonts w:ascii="VNI-Times" w:hAnsi="VNI-Times" w:cs="VNI-Times"/>
        </w:rPr>
      </w:pPr>
      <w:r>
        <w:rPr>
          <w:rFonts w:cs="VNI-Times" w:ascii="VNI-Times" w:hAnsi="VNI-Times"/>
        </w:rPr>
        <w:t xml:space="preserve">Caûnh chuyeån loâi lieàn töï meâ maát. Vì caûnh beân ngoaøi loâi keùo neân mình queân maát oâng Phaät cuûa mình. </w:t>
      </w:r>
    </w:p>
    <w:p>
      <w:pPr>
        <w:pStyle w:val="Normal"/>
        <w:ind w:firstLine="720"/>
        <w:jc w:val="both"/>
        <w:rPr>
          <w:rFonts w:ascii="VNI-Times" w:hAnsi="VNI-Times" w:cs="VNI-Times"/>
        </w:rPr>
      </w:pPr>
      <w:r>
        <w:rPr>
          <w:rFonts w:cs="VNI-Times" w:ascii="VNI-Times" w:hAnsi="VNI-Times"/>
        </w:rPr>
        <w:t xml:space="preserve">Neáu ôû nôi taâm maø voâ taâm chính laø Phaät Quaù Khöù. Nghóa laø chính nôi taâm mình haèng tri haèng giaùc, khoâng daáy nieäm ñuoåi theo phaân bieät söï vaät thì ñoù laø taâm maø voâ taâm, ñöôïc nhö vaäy laø soáng  vôùi Phaät Quaù Khöù. </w:t>
      </w:r>
    </w:p>
    <w:p>
      <w:pPr>
        <w:pStyle w:val="Normal"/>
        <w:ind w:firstLine="720"/>
        <w:jc w:val="both"/>
        <w:rPr>
          <w:rFonts w:ascii="VNI-Times" w:hAnsi="VNI-Times" w:cs="VNI-Times"/>
        </w:rPr>
      </w:pPr>
      <w:r>
        <w:rPr>
          <w:rFonts w:cs="VNI-Times" w:ascii="VNI-Times" w:hAnsi="VNI-Times"/>
        </w:rPr>
        <w:t xml:space="preserve">Laëng leõ chaúng ñoäng chính laø Phaät Vò Lai. Taâm mình laëng leõ khoâng daáy nieäm, khoâng ñoäng, ñoù laø mình ñöôïc Phaät Vò Lai. </w:t>
      </w:r>
    </w:p>
    <w:p>
      <w:pPr>
        <w:pStyle w:val="Normal"/>
        <w:ind w:firstLine="720"/>
        <w:jc w:val="both"/>
        <w:rPr>
          <w:rFonts w:ascii="VNI-Times" w:hAnsi="VNI-Times" w:cs="VNI-Times"/>
        </w:rPr>
      </w:pPr>
      <w:r>
        <w:rPr>
          <w:rFonts w:cs="VNI-Times" w:ascii="VNI-Times" w:hAnsi="VNI-Times"/>
        </w:rPr>
        <w:t xml:space="preserve">Tuøy cô öùng vaät chính laø Phaät Hieän Taïi. Gaëp duyeân gaëp caûnh thì tuøy cô öùng duïng khoâng phaûi ngoài laëng thinh, khoâng phaûi buoâng heát moïi vieäc. Chuùng ta vaãn laøm, vaãn hoaït ñoäng maø trong taâm khoâng dính maéc, ñoù laø Phaät Hieän Taïi. Ñöøng nghó laëng leõ khoâng ñoäng laø Phaät Vò Lai roài cöù laëng leõ hoaøi thì khoâng ñöôïc, phaûi tuøy cô öùng vaät. </w:t>
      </w:r>
    </w:p>
    <w:p>
      <w:pPr>
        <w:pStyle w:val="Normal"/>
        <w:ind w:firstLine="720"/>
        <w:jc w:val="both"/>
        <w:rPr>
          <w:rFonts w:ascii="VNI-Times" w:hAnsi="VNI-Times" w:cs="VNI-Times"/>
        </w:rPr>
      </w:pPr>
      <w:r>
        <w:rPr>
          <w:rFonts w:cs="VNI-Times" w:ascii="VNI-Times" w:hAnsi="VNI-Times"/>
        </w:rPr>
        <w:t xml:space="preserve">Thanh tònh khoâng nhieãm chính laø Phaät Ly Caáu nghóa laø ñoái vôùi caûnh, ñoái vôùi ngöôøi taâm luoân luoân thanh tònh khoâng dính khoâng nhieãm laø coù saün Phaät Ly Caáu. </w:t>
      </w:r>
    </w:p>
    <w:p>
      <w:pPr>
        <w:pStyle w:val="Normal"/>
        <w:ind w:firstLine="720"/>
        <w:jc w:val="both"/>
        <w:rPr>
          <w:rFonts w:ascii="VNI-Times" w:hAnsi="VNI-Times" w:cs="VNI-Times"/>
        </w:rPr>
      </w:pPr>
      <w:r>
        <w:rPr>
          <w:rFonts w:cs="VNI-Times" w:ascii="VNI-Times" w:hAnsi="VNI-Times"/>
        </w:rPr>
        <w:t xml:space="preserve">Ra vaøo khoâng ngaïi chính laø Phaät Thaàn Thoâng.  Laøm coâng kia vieäc noï qua laïi laêng xaêng maø khoâng dính maéc laø Phaät Thaàn Thoâng. </w:t>
      </w:r>
    </w:p>
    <w:p>
      <w:pPr>
        <w:pStyle w:val="Normal"/>
        <w:ind w:firstLine="720"/>
        <w:jc w:val="both"/>
        <w:rPr>
          <w:rFonts w:ascii="VNI-Times" w:hAnsi="VNI-Times" w:cs="VNI-Times"/>
        </w:rPr>
      </w:pPr>
      <w:r>
        <w:rPr>
          <w:rFonts w:cs="VNI-Times" w:ascii="VNI-Times" w:hAnsi="VNI-Times"/>
        </w:rPr>
        <w:t xml:space="preserve">Ñeán ñaâu ñeàu thaûnh thôi laø Phaät Töï Taïi. Tôùi giöõa chôï cuõng thaûnh thôi, vaøo trong röøng ruù cuõng thaûnh thôi, noùi chuyeän vôùi ngöôøi vaãn thaûnh thôi, ngoài moät mình vaãn thaûnh thôi, ñoù laø Phaät Töï Taïi. Quyù vò coù oâng Phaät ñoù khoâng? Coù saün maø mình khoâng ñöôïc töï taïi. Ví duï ñang ôû thieàn vieän, ñi vaøo chôï thaáy choã naøy sao laêng xaêng quaù, oàn quaù thì oâng Phaät Töï Taïi maát roài, aån roài. ÔÛ chôï oàn chaïy veà thieàn vieän, ngoài moät mình döôùi goác caây roài ngaùp buoàn nguû, thaáy choã naøy cuõng khoâng oån ñöùng daäy ñi, thì oâng Phaät Töï Taïi troán hoaøi. Chuùng ta laøm sao ôû giöõa chôï hay vaøo trong nuùi röøng cuõng töï taïi, ñoái dieän vôùi ngöôøi hay ngoài moät mình vaãn töï taïi, thì luùc naøo cuõng coù Phaät Töï Taïi beâân mình. Vaäy thì mình coù ngheøo, coù thieáu gì ñaâu? Phaät luùc naøo cuõng ôû saün beân caïnh chæ taïi mình khoâng bieát. </w:t>
      </w:r>
    </w:p>
    <w:p>
      <w:pPr>
        <w:pStyle w:val="Normal"/>
        <w:ind w:firstLine="720"/>
        <w:jc w:val="both"/>
        <w:rPr>
          <w:rFonts w:ascii="VNI-Times" w:hAnsi="VNI-Times" w:cs="VNI-Times"/>
        </w:rPr>
      </w:pPr>
      <w:r>
        <w:rPr>
          <w:rFonts w:cs="VNI-Times" w:ascii="VNI-Times" w:hAnsi="VNI-Times"/>
        </w:rPr>
        <w:t xml:space="preserve">Moät taâm chaúng meâ môø laø Phaät Quang Minh. Ngay nôi taâm luoân luoân saùng rôõ khoâng môø mòt chuùt naøo laø Phaät Quang Minh. </w:t>
      </w:r>
    </w:p>
    <w:p>
      <w:pPr>
        <w:pStyle w:val="Normal"/>
        <w:ind w:firstLine="720"/>
        <w:jc w:val="both"/>
        <w:rPr>
          <w:rFonts w:ascii="VNI-Times" w:hAnsi="VNI-Times" w:cs="VNI-Times"/>
        </w:rPr>
      </w:pPr>
      <w:r>
        <w:rPr>
          <w:rFonts w:cs="VNI-Times" w:ascii="VNI-Times" w:hAnsi="VNI-Times"/>
        </w:rPr>
        <w:t xml:space="preserve">Ñaïo nieäm beàn vöõng laø Phaät Baát Hoaïi. Taâm ñaïo cuûa mình khoâng bao giôø bò xeâ dòch, khoâng bao giôø bò lay chuyeån laø Phaät Baát Hoaïi. </w:t>
      </w:r>
    </w:p>
    <w:p>
      <w:pPr>
        <w:pStyle w:val="Normal"/>
        <w:ind w:firstLine="720"/>
        <w:jc w:val="both"/>
        <w:rPr>
          <w:rFonts w:ascii="VNI-Times" w:hAnsi="VNI-Times" w:cs="VNI-Times"/>
        </w:rPr>
      </w:pPr>
      <w:r>
        <w:rPr>
          <w:rFonts w:cs="VNI-Times" w:ascii="VNI-Times" w:hAnsi="VNI-Times"/>
        </w:rPr>
        <w:t>Bieán hoùa ra nhieàu nôi song chæ laø moät chaân thaät vaäy thoâi. Tuøy choã tuøy nôi maø coù nhieàu teân Phaät, nhöng roát cuoäc roài maáy teân Phaät ñoù coù thaät khoâng? Chæ laø moät Phaät thoâi, khoâng coù nhieàu. ÔÛ choã naøy goïi Phaät naøy, ôû choã kia goïi Phaät kia. Khoâng nhieãm goïi Phaät Ly Caáu, laøm taát caû vieäc khoâng ngaïi goïi laø Phaät Thaàn Thoâng, ñeán moïi nôi ñeàu töï taïi goïi laø Phaät Töï  Taïi… Chæ moät Phaät thanh tònh saùng suoát maø ñaày ñuû taát caû teân. Nôi chuùng ta coù ñuû taát caû chö Phaät trong ñoù, neáu chuùng ta bieát soáng.</w:t>
      </w:r>
    </w:p>
    <w:p>
      <w:pPr>
        <w:pStyle w:val="Normal"/>
        <w:ind w:firstLine="720"/>
        <w:jc w:val="both"/>
        <w:rPr>
          <w:rFonts w:ascii="VNI-Times" w:hAnsi="VNI-Times" w:cs="VNI-Times"/>
        </w:rPr>
      </w:pPr>
      <w:r>
        <w:rPr>
          <w:rFonts w:cs="VNI-Times" w:ascii="VNI-Times" w:hAnsi="VNI-Times"/>
        </w:rPr>
        <w:t>Dieãn Nhaõ Ñaït Ña chaáp boùng queân ñaàu, ñaâu khoûi oâm ñaàu chaïy ñi tìm ñaàu. Chính ngay khi meâ ñoù, caùi ñaàu vaãn chaúng maát, ñeán khi tænh roài cuõng chaúng coù ñöôïc. Taïi sao? Keû meâ cho laø maát, ngöôøi ngoä cho laø ñöôïc. Ñöôïc maát ôû nôi ngöôøi, ñaâu dính daùng gì vôùi ñoäng tònh.</w:t>
      </w:r>
    </w:p>
    <w:p>
      <w:pPr>
        <w:pStyle w:val="Normal"/>
        <w:ind w:firstLine="720"/>
        <w:jc w:val="both"/>
        <w:rPr>
          <w:rFonts w:ascii="VNI-Times" w:hAnsi="VNI-Times" w:cs="VNI-Times"/>
        </w:rPr>
      </w:pPr>
      <w:r>
        <w:rPr>
          <w:rFonts w:cs="VNI-Times" w:ascii="VNI-Times" w:hAnsi="VNI-Times"/>
        </w:rPr>
        <w:t xml:space="preserve">Ñaây laø daãn hình aûnh thí duï trong kinh Laêng Nghieâm: “Chaøng Dieãn Nhaõ Ñaït Ña moãi buoåi saùng laáy göông soi thaáy ñaàu mình trong göông deã thöông quaù, khi uùp göông xuoáng khoâng thaáy ñaàu maët ñaâu neân oâm ñaàu chaïy noùi: Toâi maát ñaàu roài, toâi maát ñaàu roài!”. Quyù vò thaáy hôïp lyù khoâng? Ñang chaïy la maát ñaàu, neáu ai ñoù ñaùnh thöùc noùi: Caùi ñaàu anh ñang oâm maø  la maát, maát caùi gì? Chæ nhaän ñöôïc caùi ñaàu thì luùc ñoù anh heát ñieân, anh tænh, bieát ñöôïc khoâng maát ñaàu. Hình aûnh naøy toâi cho laø hay ñaùo ñeå! Chuùng ta ngaøy nay quaû laø Dieãn Nhaõ Ñaït Ña. Quyù vò môùi nghe caâu chuyeän  naøy thaáy voâ lyù. Ai maø nhìn  trong  göông thaáy ñaàu maët mình hieän ra, uùp göông laïi khoâng thaáy ñaàu maët, roài hoaûng hoát noùi mình maát ñaàu maát maët. Caùi hoaûng hoát ñoù quaù voâ lyù, quaù ngu muoäi, nhöng thaät ra chuùng ta nhö vaäy ñoù. Bôûi vì chuùng ta luoân luoân nhaän caùi boùng laøm mình. Nieäm khôûi phaân bieät toát xaáu, phaûi quaáy, hôn thua… ñoù laø caùi boùng. Chuùng ta chaáp nhaän caùi nieäm ñoù laø taâm mình, cho neân ngoài thieàn tôùi phuùt giaây naøo ñoù, nieäm laëng lieàn hoaûng hoát “maát mình roài sao?” Vì chaáp boùng laø mình neân khi boùng maát töôûng laø maát mình. Khi ngöôøi khaùc chæ raèng boùng trong göông khoâng phaûi thaät laø mình, caùi ñaàu mình coù saün ñang oâm noù maø chaïy, töùc laø khoâng coù maát. Meâ noùi maát ñaàu, ñaàu cuõng khoâng maát; tænh noùi ñöôïc ñaàu, ñaàu cuõng khoâng phaûi môùi ñöôïc. Caùi ñaàu khoâng maát khoâng ñöôïc, chæ taïi meâ vaø tænh thoâi. Chuùng ta cuõng vaäy, taâm theå saün coù laø choã caên baûn ñeå tri giaùc, theá maø chuùng ta chaïy theo boùng voïng nieäm phaân bieät caûnh traàn roài dính maéc, cho laø taâm mình. Khi voïng nieäm döøng laëng töôûng maát mình maø söï thaät coù maát mình ñaâu, taâm thanh tònh thöôøng haèng chöa bao giôø vaéng thieáu. Khi voïng nieäm laëng chuùng ta môùi nhaän ra mình coù caùi thanh tònh, roài noùi mình môùi nhaän ñöôïc. Taâm thanh tònh laø caùi goác caùi neàn saün, tröôùc sau nhö moät khoâng khaùc tí naøo chôù khoâng phaûi môùi, taïi chuùng ta meâ chaïy theo voïng neân queân. Baây giôø voïng ngöøng, soáng trôû laïi, nhôù laïi taâm thanh tònh thì goïi laø môùi ñöôïc. Hieåu vaäy môùi thaáy yù nghóa cuûa ngöôøi tu. Chuùng ta thöông theá gian ñeàu theo loái nhìn cuûa oâng Dieãn Nhaõ Ñaït Ña, chaáp boùng maø queân ñaàu. Giaû söû coù ai hoûi caùi gì laø taâm anh? Caùi suy nghó hieåu bieát laø taâm toâi chôù gì! Nhö vaäy coù phaûi chaáp boùng maø queân ñaàu khoâng? Taát caû chuùng ta thöôøng maéc keït trong choã chaáp boùng laø mình raát naëng neà. Söï phaân bieät hôn thua, phaûi quaáy, thöông gheùt giaän buoàn ñeàu laø taïm bôï, taát caû ñeàu laø boùng, maø chuùng ta doàn heát söùc mình theo caùi boùng ñoù, neân caû ngaøy thaáy roái raém loaïn ñoäng khoâng bao giôø yeân. Bieát ñoù laø boùng, khoâng chaáp khoâng theo thì khoâng buoàn, khoâng phieàn, khoâng giaän, khoâng gheùt, khoâng thöông, khoâng khoå, thaûnh thôi an nhieân töï taïi. Ñöôïc nhö vaäy laø chuùng ta ñang soáng vôùi oâng Phaät Töï Taïi. </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rPr>
      </w:pPr>
      <w:r>
        <w:rPr>
          <w:rFonts w:cs="VNI-Times" w:ascii="VNI-Times" w:hAnsi="VNI-Times"/>
        </w:rPr>
        <w:t>Sö laïi noùi:</w:t>
      </w:r>
    </w:p>
    <w:p>
      <w:pPr>
        <w:pStyle w:val="Normal"/>
        <w:ind w:firstLine="720"/>
        <w:jc w:val="both"/>
        <w:rPr>
          <w:rFonts w:ascii="VNI-Times" w:hAnsi="VNI-Times" w:cs="VNI-Times"/>
        </w:rPr>
      </w:pPr>
      <w:r>
        <w:rPr>
          <w:rFonts w:cs="VNI-Times" w:ascii="VNI-Times" w:hAnsi="VNI-Times"/>
        </w:rPr>
        <w:t>- Chí ñaïo goác ôû taâm, taâm phaùp goác ôû voâ truï. Taâm theå voâ truï ñoù, taùnh töôùng ñeàu laëng leõ, chaúng phaûi coù chaúng phaûi khoâng, chaúng sanh chaúng dieät, tìm noù thì chaúng ñöôïc, boû ñi cuõng chaúng rôøi. Meâ hieän löôïng thì hoaëc vaø khoå laêng xaêng. Ngoä chaân taùnh thì roãng rang toû suoát. Tuy taâm töùc laø Phaät, Phaät töùc laø taâm, song chæ coù ngöôøi chöùng môùi bieát.</w:t>
      </w:r>
    </w:p>
    <w:p>
      <w:pPr>
        <w:pStyle w:val="Normal"/>
        <w:ind w:firstLine="720"/>
        <w:jc w:val="both"/>
        <w:rPr>
          <w:rFonts w:ascii="VNI-Times" w:hAnsi="VNI-Times" w:cs="VNI-Times"/>
        </w:rPr>
      </w:pPr>
      <w:r>
        <w:rPr>
          <w:rFonts w:cs="VNI-Times" w:ascii="VNI-Times" w:hAnsi="VNI-Times"/>
        </w:rPr>
        <w:t>ÔÛ ñaây Ngaøi chæ toät cuøng cho chuùng ta thaáy.</w:t>
      </w:r>
    </w:p>
    <w:p>
      <w:pPr>
        <w:pStyle w:val="Normal"/>
        <w:ind w:firstLine="720"/>
        <w:jc w:val="both"/>
        <w:rPr>
          <w:rFonts w:ascii="VNI-Times" w:hAnsi="VNI-Times" w:cs="VNI-Times"/>
        </w:rPr>
      </w:pPr>
      <w:r>
        <w:rPr>
          <w:rFonts w:cs="VNI-Times" w:ascii="VNI-Times" w:hAnsi="VNI-Times"/>
        </w:rPr>
        <w:t xml:space="preserve">Chí ñaïo goác ôû taâm, töùc laø ñaïo toät cuøng laø goác ôû taâm. “Chí ñaïo voâ nan, duy hieàm giaûn traïch”. Nghe noùi coù ngöôøi ñi caàu ñaïo, mình töôûng ñaïo ôû treân non treân nuùi thöïc ra laø ñaïo ôû taâm. </w:t>
      </w:r>
    </w:p>
    <w:p>
      <w:pPr>
        <w:pStyle w:val="Normal"/>
        <w:ind w:firstLine="720"/>
        <w:jc w:val="both"/>
        <w:rPr>
          <w:rFonts w:ascii="VNI-Times" w:hAnsi="VNI-Times" w:cs="VNI-Times"/>
        </w:rPr>
      </w:pPr>
      <w:r>
        <w:rPr>
          <w:rFonts w:cs="VNI-Times" w:ascii="VNI-Times" w:hAnsi="VNI-Times"/>
        </w:rPr>
        <w:t xml:space="preserve">Taâm phaùp goác  ôû voâ truï, theå cuûa taâm töùc laø voâ truï, laø khoâng keït khoâng maéc, khoâng ôû moät nôi moät choán naøo. </w:t>
      </w:r>
    </w:p>
    <w:p>
      <w:pPr>
        <w:pStyle w:val="Normal"/>
        <w:ind w:firstLine="720"/>
        <w:jc w:val="both"/>
        <w:rPr>
          <w:rFonts w:ascii="VNI-Times" w:hAnsi="VNI-Times" w:cs="VNI-Times"/>
        </w:rPr>
      </w:pPr>
      <w:r>
        <w:rPr>
          <w:rFonts w:cs="VNI-Times" w:ascii="VNI-Times" w:hAnsi="VNI-Times"/>
        </w:rPr>
        <w:t>Taâm theå voâ truï ñoù, taùnh töôùng ñeàu laëng leõ chaúng phaûi coù chaúng phaûi khoâng, chaúng sanh chaúng dieät, tìm noù thì chaúng ñöôïc, boû ñi cuõng chaúng rôøi. Taâm taïi sao goïi laø voâ truï? Vì truï laø coù nôi choán maø taâm theå truøm khaép khoâng coù nôi choán, khoâng coù theå do tìm kieám maø ñöôïc, chæ laëng heát meâ voïng thì thaáy; muoán boû taâm theå, boû cuõng khoâng ñöôïc. Chuùng ta taïm thí duï nhö hö khoâng laø höõu truï hay voâ truï? Hö khoâng ôû ñaâu cuõng truøm heát neân noùi laø voâ truï. Mình muoán chaïy troán hö khoâng, ñöôïc khoâng? Muoán naém baét hö khoâng ñöôïc khoâng? Baét cuõng khoâng ñöôïc maø  troán cuõng khoâng ñöôïc, noù cöù nhö vaäy. Chuùng ta soáng trong hö khoâng cöù thaûn nhieân maø soáng, hít thôû khoâng khí trong hö khoâng roài vui vôùi hö khoâng, bieát mình ñang ôû trong hö khoâng laø ñuû roài! Nhöng hö khoâng theå noù theânh thang khoâng coù tri giaùc, coøn taâm theå thì theânh thang coù tri giaùc, khoâng coù töôùng maïo. Nhö khi chuùng ta daáy nieäm duyeân theo ngöôøi thì coù boùng ngöôøi hieän, daáy nieäm duyeân theo caûnh thì coù boùng caûnh hieän. Taâm duyeân theo boùng ngöôøi boùng caûnh laø taâm hö doái. Khi taâm hö doái laëng thì caùi bieát vaãn nhö nhieân, trong ñaây duøng töø “hieän löôïng”.</w:t>
      </w:r>
    </w:p>
    <w:p>
      <w:pPr>
        <w:pStyle w:val="Normal"/>
        <w:ind w:firstLine="720"/>
        <w:jc w:val="both"/>
        <w:rPr>
          <w:rFonts w:ascii="VNI-Times" w:hAnsi="VNI-Times" w:cs="VNI-Times"/>
        </w:rPr>
      </w:pPr>
      <w:r>
        <w:rPr>
          <w:rFonts w:cs="VNI-Times" w:ascii="VNI-Times" w:hAnsi="VNI-Times"/>
        </w:rPr>
        <w:t xml:space="preserve">Meâ hieän löôïng thì hoaëc vaø khoå laêng xaêng. Ngoä chaân taùnh thì roãng rang toû suoát. Töùc laø queân taâm hieän taïi, taâm saün coù ñaây thì chaïy theo hoaëc, hoaëc laø meâ laàm, hoaëc thì taïo khoå neân hoaëc khoå laêng xaêng. Nôi maét chuùng ta thaáy, nôi tai chuùng ta nghe, nôi muõi chuùng ta ngöûi, nôi löôõi chuùng ta neám… Taát caû caùc cô quan ñeàu coù saün tri giaùc hieän löôïng, khoâng meâ, khoâng thieáu. Nhöng vì chuùng ta khoâng bieát, khi maét thaáy lieàn daáy nieäm duyeân theo, thaáy ngöôøi phaân bieät ngöôøi, thaáy caûnh phaân bieät caûnh, ñoù laø taâm sanh dieät, roài khôûi nieäm thöông nieäm gheùt, ñoù laø meâ hoaëc. Töø thöông gheùt sanh ra khoå ñau, laêng xaêng khoâng cuøng. Chuùng ta ngoä töùc nhaän nôi mình coù taâm theå haèng coøn khoâng vaéng thieáu vaø luoân luoân trong saùng khoâng bò ngaàu ñuïc. Nhaän ra roài chuùng ta môùi thaáy chaân taùnh roãng rang saùng suoát. </w:t>
      </w:r>
    </w:p>
    <w:p>
      <w:pPr>
        <w:pStyle w:val="Normal"/>
        <w:ind w:firstLine="720"/>
        <w:jc w:val="both"/>
        <w:rPr>
          <w:rFonts w:ascii="VNI-Times" w:hAnsi="VNI-Times" w:cs="VNI-Times"/>
        </w:rPr>
      </w:pPr>
      <w:r>
        <w:rPr>
          <w:rFonts w:cs="VNI-Times" w:ascii="VNI-Times" w:hAnsi="VNI-Times"/>
        </w:rPr>
        <w:t>Tuy taâm töùc Phaät, Phaät töùc laø taâm, song chæ coù ngöôøi chöùng môùi bieát. Ai bieát caâu ñoù, ai nhaän caâu ñoù? Nhöõng chuù ñieäu nhoû ôû chuøa nghe quyù thaày ñoïc “Taâm töùc Phaät, Phaät töùc taâm” noùi cuõng ñöôïc, quí vò cö só cuõng noùi ñöôïc vaäy! Nhöng hoûi caùi gì laø Phaät, caùi gì laø taâm thì khoâng bieát, chæ coù ngöôøi chöùng môùi bieát ñöôïc leõ thaät, coøn ngöôøi chöa chöùng nghe noùi baét chöôùc noùi theo thoâi!</w:t>
      </w:r>
    </w:p>
    <w:p>
      <w:pPr>
        <w:pStyle w:val="Normal"/>
        <w:ind w:firstLine="720"/>
        <w:jc w:val="both"/>
        <w:rPr>
          <w:rFonts w:ascii="VNI-Times" w:hAnsi="VNI-Times" w:cs="VNI-Times"/>
        </w:rPr>
      </w:pPr>
      <w:r>
        <w:rPr>
          <w:rFonts w:cs="VNI-Times" w:ascii="VNI-Times" w:hAnsi="VNI-Times"/>
        </w:rPr>
        <w:t>Song coøn chaáp coù chöùng, coù bieát thì maët trôøi trí tueä rôi vaøo ñaát coù. Neáu taâm môø mòt khoâng chieáu, khoâng saùng thì ñaùm maây hoân traàm che laáp ôû cöûa khoâng.</w:t>
      </w:r>
    </w:p>
    <w:p>
      <w:pPr>
        <w:pStyle w:val="Normal"/>
        <w:ind w:firstLine="720"/>
        <w:jc w:val="both"/>
        <w:rPr>
          <w:rFonts w:ascii="VNI-Times" w:hAnsi="VNI-Times" w:cs="VNI-Times"/>
        </w:rPr>
      </w:pPr>
      <w:r>
        <w:rPr>
          <w:rFonts w:cs="VNI-Times" w:ascii="VNI-Times" w:hAnsi="VNI-Times"/>
        </w:rPr>
        <w:t>Chuùng ta coøn chaáp coù chöùng coù bieát thì maët trôøi trí tueä rôi vaøo ñaát coù. Coù töùc laø bò giôùi haïn, coù hình töôùng. Maët trôøi trí tueä ñang lang thang vaø maéc keït nôi coù. Neáu taâm môø mòt khoâng chieáu, khoâng saùng thì ñaùm maây hoân traàm che laáp ôû cöûa khoâng. Vì taâm môø mòt khoâng chieáu khoâng saùng neân bieán thaønh ñaùm maây che cöûa khoâng. Ñoù laø hai thöù beänh.</w:t>
      </w:r>
    </w:p>
    <w:p>
      <w:pPr>
        <w:pStyle w:val="Normal"/>
        <w:ind w:firstLine="720"/>
        <w:jc w:val="both"/>
        <w:rPr>
          <w:rFonts w:ascii="VNI-Times" w:hAnsi="VNI-Times" w:cs="VNI-Times"/>
        </w:rPr>
      </w:pPr>
      <w:r>
        <w:rPr>
          <w:rFonts w:cs="VNI-Times" w:ascii="VNI-Times" w:hAnsi="VNI-Times"/>
        </w:rPr>
        <w:t xml:space="preserve">Chæ coù taâm khoâng sanh moät nieäm thì khoâng coøn ngaên caùch tröôùc sau, chaân taùnh chieáu theå ñöùng rieâng thì ta ngöôøi naøo khaùc. </w:t>
      </w:r>
    </w:p>
    <w:p>
      <w:pPr>
        <w:pStyle w:val="Normal"/>
        <w:ind w:firstLine="720"/>
        <w:jc w:val="both"/>
        <w:rPr>
          <w:rFonts w:ascii="VNI-Times" w:hAnsi="VNI-Times" w:cs="VNI-Times"/>
        </w:rPr>
      </w:pPr>
      <w:r>
        <w:rPr>
          <w:rFonts w:cs="VNI-Times" w:ascii="VNI-Times" w:hAnsi="VNI-Times"/>
        </w:rPr>
        <w:t>Muoán traùnh hai beänh coù khoâng ñoù chæ coù taâm khoâng sanh moät nieäm. Taâm laø chæ caùi bieát, taâm tri giaùc saün coù cuûa chuùng ta. Khoâng daáy moät nieäm thì khoâng bò ngaên caùch tröôùc sau. Chaân taùnh chieáu theå ñöùng rieâng thì ta ngöôøi naøo khaùc. Chaân taùnh khoâng bò keït beân naøo, luùc ñoù môùi thaáy ta ngöôøi ai cuõng coù ñuû.</w:t>
      </w:r>
    </w:p>
    <w:p>
      <w:pPr>
        <w:pStyle w:val="Normal"/>
        <w:ind w:firstLine="720"/>
        <w:jc w:val="both"/>
        <w:rPr>
          <w:rFonts w:ascii="VNI-Times" w:hAnsi="VNI-Times" w:cs="VNI-Times"/>
        </w:rPr>
      </w:pPr>
      <w:r>
        <w:rPr>
          <w:rFonts w:cs="VNI-Times" w:ascii="VNI-Times" w:hAnsi="VNI-Times"/>
        </w:rPr>
        <w:t>Nhöng meâ ñoái vôùi ngoä, ngoä troâng vaøo meâ, voïng ñoái vôùi chaân, chaân nöông nôi voïng. Neáu ta caàu chaân maø boû voïng nhö ngöôøi chaïy troán boùng luoáng nhoïc mình. Neáu ta nhaän chaân chính nôi voïng, nhö ngöôøi vaøo choã maùt thì boùng maát. Neáu taâm khoâng voïng chieáu thì voïng löï töï heát. Neáu maëc tình laëng bieát thì caùc thieän haïnh phaùt khôûi. Theá neân caùi ngoä tòch maø khoâng tòch, caùi chaân tri döôøng nhö voâ tri.</w:t>
      </w:r>
    </w:p>
    <w:p>
      <w:pPr>
        <w:pStyle w:val="Normal"/>
        <w:ind w:firstLine="720"/>
        <w:jc w:val="both"/>
        <w:rPr>
          <w:rFonts w:ascii="VNI-Times" w:hAnsi="VNI-Times" w:cs="VNI-Times"/>
        </w:rPr>
      </w:pPr>
      <w:r>
        <w:rPr>
          <w:rFonts w:cs="VNI-Times" w:ascii="VNI-Times" w:hAnsi="VNI-Times"/>
        </w:rPr>
        <w:t xml:space="preserve">Ñoaïn naøy thaät saâu, chí thieát ñoái vôùi ngöôøi tu. </w:t>
      </w:r>
    </w:p>
    <w:p>
      <w:pPr>
        <w:pStyle w:val="Normal"/>
        <w:ind w:firstLine="720"/>
        <w:jc w:val="both"/>
        <w:rPr>
          <w:rFonts w:ascii="VNI-Times" w:hAnsi="VNI-Times" w:cs="VNI-Times"/>
        </w:rPr>
      </w:pPr>
      <w:r>
        <w:rPr>
          <w:rFonts w:cs="VNI-Times" w:ascii="VNI-Times" w:hAnsi="VNI-Times"/>
        </w:rPr>
        <w:t xml:space="preserve">Nhöng meâ ñoái vôùi ngoä, ngoä troâng vaøo meâ. Vì chuùng ta meâ neân laäp ngoä ñeå ñoái ñaõi, neáu chuùng ta khoâng meâ, ai noùi ngoä? Noùi “ngoä troâng vaøo meâ” töùc laø nhaém vaøo keû meâ neân noùi ngoä. </w:t>
      </w:r>
    </w:p>
    <w:p>
      <w:pPr>
        <w:pStyle w:val="Normal"/>
        <w:ind w:firstLine="720"/>
        <w:jc w:val="both"/>
        <w:rPr>
          <w:rFonts w:ascii="VNI-Times" w:hAnsi="VNI-Times" w:cs="VNI-Times"/>
        </w:rPr>
      </w:pPr>
      <w:r>
        <w:rPr>
          <w:rFonts w:cs="VNI-Times" w:ascii="VNI-Times" w:hAnsi="VNI-Times"/>
        </w:rPr>
        <w:t xml:space="preserve">Voïng ñoái vôùi chaân, chaân nöông nôi voïng. Nhö nieäm daáy leân chuùng ta goïi laø voïng, khi khoâng daáy goïi laø chaân. Chaân nöông nôi voïng, voïng töïa vaøo chaân maø sanh. Neáu caàu chaân boû voïng thì chaân rôøi voïng, coù chaân rieâng coù voïng rieâng gioáng nhö maët nöôùc daáy soùng, chuùng ta muoán tìm nöôùc boû soùng thì sao? </w:t>
      </w:r>
    </w:p>
    <w:p>
      <w:pPr>
        <w:pStyle w:val="Normal"/>
        <w:ind w:firstLine="720"/>
        <w:jc w:val="both"/>
        <w:rPr>
          <w:rFonts w:ascii="VNI-Times" w:hAnsi="VNI-Times" w:cs="VNI-Times"/>
        </w:rPr>
      </w:pPr>
      <w:r>
        <w:rPr>
          <w:rFonts w:cs="VNI-Times" w:ascii="VNI-Times" w:hAnsi="VNI-Times"/>
        </w:rPr>
        <w:t xml:space="preserve">Neáu ta caàu chaân maø boû voïng nhö ngöôøi chaïy troán boùng luoáng nhoïc mình. Vì voïng ñaâu ngoaøi chaân cuõng nhö soùng ñaâu ngoaøi nöôùc. Chuùng ta muoán caàu chaân boû voïng, taùch noù ra, gioáng nhö muoán laáy nöôùc maø ñuøa soùng qua moät beân, khi ñoù gioù aøo aøo, soùng buûa giaêng, muoán tìm choã khoâng coù soùng ñeå laáy nöôùc. Ngay nôi voïng chuùng ta nhaän ra chaân, chôù ñöøng ñi tìm ñaâu khaùc. Toâi thöôøng daïy cho taát caû “Bieát voïng, khoâng theo laø ñuû!”, chôù khoâng boû khoâng laáy gì heát. Neáu noùi “Caùi ñoù laø voïng, phaûi ñuoåi ñi choã khaùc roài caùi chaân hieän ra” thì khoâng ñöôïc. Chuùng ta boû voïng maø khoâng caàu chaân, nhaän chaân chính nôi voïng nhö ngöôøi vaøo choã maùt thì boùng maát. Chuùng ta gheùt boùng, thaáy boùng xaáu muoán boû maø cöù chaïy ngoaøi trôøi maõi thì chöøng naøo maát boùng? Giaû söû töø ñaây chaïy xuoáng Saøi Goøn boùng vaãn coøn, chæ coù voâ nhaø ngoài môùi tìm boùng khoâng ra. Vaäy thì chuùng ta bieát caùi boùng laø hö doái, chæ caàn traùnh choã naéng thì boùng khoâng coù. Cuõng nhö chuùng ta bieát soùng töø nöôùc maø ra, muoán tìm nöôùc thì ngay nôi soùng maø laáy, khoâng caàn chaïy ñi ñaâu heát. </w:t>
      </w:r>
    </w:p>
    <w:p>
      <w:pPr>
        <w:pStyle w:val="Normal"/>
        <w:ind w:firstLine="720"/>
        <w:jc w:val="both"/>
        <w:rPr>
          <w:rFonts w:ascii="VNI-Times" w:hAnsi="VNI-Times" w:cs="VNI-Times"/>
        </w:rPr>
      </w:pPr>
      <w:r>
        <w:rPr>
          <w:rFonts w:cs="VNI-Times" w:ascii="VNI-Times" w:hAnsi="VNI-Times"/>
        </w:rPr>
        <w:t>Neáu ta nhaän chaân chính nôi voïng, nhö ngöôøi vaøo choã maùt thì boùng maát. Neáu taâm khoâng voïng chieáu thì voïng löï töï heát. Neáu maëc tình laëng leõ haèng bieát thì caùi thieän haïnh ñöôïc phaùt khôûi. Theá neân caùi ngoä tòch maø khoâng tòch, caùi chaân tri döôøng nhö voâ tri. Ngoä tòch töùc laø ngoä laëng leõ maø khoâng laëng leõ, vì noù haèng giaùc neân noù ñaâu coù laëng leõ. Caùi chaân tri döôøng nhö voâ tri, caùi bieát thaät döôøng nhö khoâng bieát. Neáu chuùng ta nhìn ngöôøi nhìn caûnh maø khoâng khôûi nieäm phaân bieät ngöôøi theá naøo, caûnh theá naøo thì ngöôøi caûnh ñi qua roài, chuùng ta coøn nhôù hay queân? Bieát maø khoâng phaân bieät nhö laø khoâng bieát, cho neân thaáy taát caû maø khoâng nhôù, khoâng bieát. Thaáy töùc laø bieát maø noùi khoâng bieát laø sao? Vì khoâng coù khôûi yù nieäm chaêm chuù phaân tích vaøo ngöôøi naøo, caûnh naøo. Khoâng phaân tích ngöôøi, caûnh thì töï nhieân mình khoâng nhôù, neân noùi Chaân tri döôøng  nhö  voâ tri. Bieát baèng leõõ thaät laïi döôøng nhö khoâng bieát. Coøn caùi bieát hö aûo thì döôøng nhö nhôù dai.</w:t>
      </w:r>
    </w:p>
    <w:p>
      <w:pPr>
        <w:pStyle w:val="Normal"/>
        <w:ind w:firstLine="720"/>
        <w:jc w:val="both"/>
        <w:rPr>
          <w:rFonts w:ascii="VNI-Times" w:hAnsi="VNI-Times" w:cs="VNI-Times"/>
        </w:rPr>
      </w:pPr>
      <w:r>
        <w:rPr>
          <w:rFonts w:cs="VNI-Times" w:ascii="VNI-Times" w:hAnsi="VNI-Times"/>
        </w:rPr>
        <w:t xml:space="preserve">Do moät taâm khoâng phaân chia tòch vaø tri, kheá hôïp vôùi leõ huyeàn dieäu dung thoâng caû coù vaø khoâng, khoâng chaáp, khoâng maéc, khoâng nhieáp, khoâng thu, phaûi quaáy ñeàu queân, naêng sôû cuõng döùt. Caùi döùt aáy cuõng baët luoân thì Baùt-nhaõ hieän tieàn, moãi taâm ñeàu thaønh Phaät, khoâng taâm naøo chaúng phaûi taâm Phaät; choán choán ñeàu thaønh ñaïo, khoâng moät haït buïi naøo chaúng phaûi coõi Phaät. </w:t>
      </w:r>
    </w:p>
    <w:p>
      <w:pPr>
        <w:pStyle w:val="Normal"/>
        <w:ind w:firstLine="720"/>
        <w:jc w:val="both"/>
        <w:rPr>
          <w:rFonts w:ascii="VNI-Times" w:hAnsi="VNI-Times" w:cs="VNI-Times"/>
        </w:rPr>
      </w:pPr>
      <w:r>
        <w:rPr>
          <w:rFonts w:cs="VNI-Times" w:ascii="VNI-Times" w:hAnsi="VNI-Times"/>
        </w:rPr>
        <w:t xml:space="preserve">Do moät taâm khoâng phaân chia tòch vaø tri, töùc laø khoâng phaân chia ñaây laø laëng leõ kia laø hieåu bieát, neân kheá hôïp vôùi leõ huyeàn dieäu dung thoâng caû coù vaø khoâng, khoâng chaáp, khoâng maéc, khoâng nhieáp, khoâng thu, phaûi quaáy ñeàu queân, naêng sôû cuõng döùt, heát ñoái ñaõi. Caùi döùt aáy cuõng baët luoân thì Baùt-nhaõ hieän tieàn, luùc ñoù baët luoân taâm duïng coâng. </w:t>
      </w:r>
    </w:p>
    <w:p>
      <w:pPr>
        <w:pStyle w:val="Normal"/>
        <w:ind w:firstLine="720"/>
        <w:jc w:val="both"/>
        <w:rPr>
          <w:rFonts w:ascii="VNI-Times" w:hAnsi="VNI-Times" w:cs="VNI-Times"/>
        </w:rPr>
      </w:pPr>
      <w:r>
        <w:rPr>
          <w:rFonts w:cs="VNI-Times" w:ascii="VNI-Times" w:hAnsi="VNI-Times"/>
        </w:rPr>
        <w:t xml:space="preserve">Moãi taâm ñeàu thaønh Phaät, khoâng taâm naøo chaúng phaûi taâm Phaät. Luùc naøo cuõng laø Phaät heát, khoâng luùc naøo khoâng phaûi Phaät. </w:t>
      </w:r>
    </w:p>
    <w:p>
      <w:pPr>
        <w:pStyle w:val="Normal"/>
        <w:ind w:firstLine="720"/>
        <w:jc w:val="both"/>
        <w:rPr>
          <w:rFonts w:ascii="VNI-Times" w:hAnsi="VNI-Times" w:cs="VNI-Times"/>
        </w:rPr>
      </w:pPr>
      <w:r>
        <w:rPr>
          <w:rFonts w:cs="VNI-Times" w:ascii="VNI-Times" w:hAnsi="VNI-Times"/>
        </w:rPr>
        <w:t xml:space="preserve">Choán choán ñeàu thaønh ñaïo, khoâng moät haït buïi naøo chaúng phaûi coõi Phaät. Tu ôû ñaây khoâng phaûi chaïy ñi tìm kieám moät nôi naøo laø caûnh Phaät, maø ngay nôi taâm mình neáu döùt caû ñoái ñaõi, döùt caû phaân bieät thì tri vaø tòch khoâng hai. Luùc ñoù khoâng coøn dính maéc - thì nôi naøo, ôû ñaâu cuõng ñeàu laø quoác ñoä cuûa Phaät heát, khoâng coøn tìm kieám chi nöõa. </w:t>
      </w:r>
    </w:p>
    <w:p>
      <w:pPr>
        <w:pStyle w:val="Normal"/>
        <w:ind w:firstLine="720"/>
        <w:jc w:val="both"/>
        <w:rPr>
          <w:rFonts w:ascii="VNI-Times" w:hAnsi="VNI-Times" w:cs="VNI-Times"/>
        </w:rPr>
      </w:pPr>
      <w:r>
        <w:rPr>
          <w:rFonts w:cs="VNI-Times" w:ascii="VNI-Times" w:hAnsi="VNI-Times"/>
        </w:rPr>
        <w:t xml:space="preserve">Theá neân chaân vôùi voïng, vaät vôùi ngaõ, ñeàu do ôû moät taâm ta. Phaät vôùi chuùng sanh cuõng ñeàu chung nhau moät taâm aáy. Neáu meâ thì ngöôøi theo söï vaät, söï vaät thì voâ vaøn neân ngöôøi chaúng gioáng nhau. Neáu ngoä thì söï vaät theo ngöôøi, ngöôøi ñem moät trí maø dung hoøa muoân caûnh. Ñeán ñaây thì heát choã noùi naêng, baët ñöôøng tö töôûng coøn gì maø noùi nhaân tröôùc quaû sau. Taâm theå roãng laëng, coøn gì laø ngöôøi naøy gioáng, keû kia khaùc? </w:t>
      </w:r>
    </w:p>
    <w:p>
      <w:pPr>
        <w:pStyle w:val="Normal"/>
        <w:ind w:firstLine="720"/>
        <w:jc w:val="both"/>
        <w:rPr>
          <w:rFonts w:ascii="VNI-Times" w:hAnsi="VNI-Times" w:cs="VNI-Times"/>
        </w:rPr>
      </w:pPr>
      <w:r>
        <w:rPr>
          <w:rFonts w:cs="VNI-Times" w:ascii="VNI-Times" w:hAnsi="VNI-Times"/>
        </w:rPr>
        <w:t xml:space="preserve">Theá neân chaân vôùi voïng, vaät vôùi ngaõ, ñeàu do ôû moäât taâm ta. Chaân voïng ñeàu ôû töï taâm chuùng ta. </w:t>
      </w:r>
    </w:p>
    <w:p>
      <w:pPr>
        <w:pStyle w:val="Normal"/>
        <w:ind w:firstLine="720"/>
        <w:jc w:val="both"/>
        <w:rPr>
          <w:rFonts w:ascii="VNI-Times" w:hAnsi="VNI-Times" w:cs="VNI-Times"/>
        </w:rPr>
      </w:pPr>
      <w:r>
        <w:rPr>
          <w:rFonts w:cs="VNI-Times" w:ascii="VNI-Times" w:hAnsi="VNI-Times"/>
        </w:rPr>
        <w:t xml:space="preserve">Phaät vôùi chuùng sanh cuõng ñeàu chung nhau moät taâm aáy. Neáu meâ thì ngöôøi theo söï vaät, söï vaät thì voâ vaøn neân ngöôøi chaúng gioáng nhau. Khi chuùng ta meâ töùc queân taâm neân chaïy theo söï vaät, söï vaät ôû beân ngoaøi thì voâ cuøng voâ soá, moãi caùi ñeàu khaùc neân ngöôøi khoâng gioáng nhau. </w:t>
      </w:r>
    </w:p>
    <w:p>
      <w:pPr>
        <w:pStyle w:val="Normal"/>
        <w:ind w:firstLine="720"/>
        <w:jc w:val="both"/>
        <w:rPr>
          <w:rFonts w:ascii="VNI-Times" w:hAnsi="VNI-Times" w:cs="VNI-Times"/>
        </w:rPr>
      </w:pPr>
      <w:r>
        <w:rPr>
          <w:rFonts w:cs="VNI-Times" w:ascii="VNI-Times" w:hAnsi="VNI-Times"/>
        </w:rPr>
        <w:t>Neáu ngoä thì söï vaät theo ngöôøi, ngöôøi ñem moät trí maø dung hoøa muoân caûnh. Thí duï khi chuùng ta ngoä thaáy taát caû söï vaät ôû beân ngoaøi, caùi nhaø, caây thoâng, caùi baøn, caùi gheá… chuùng ta chæ duøng moät trí thaáy laø duyeân hôïp, laø töù ñaïi hoøa hôïp, nhaø cuõng do töù ñaïi, caây thoâng cuõng do töù ñaïi, caùi baøn cuõng töù ñaïi hoøa hôïp, khoâng coù caùi gì khaùc, khoâng coù caùi gì ngoaøi. Nhö vaäy chuùng ta duøng moät trí maø dung thoâng taát caû moïi vaät, khoâng caàn phaûi nhieàu thöù.</w:t>
      </w:r>
    </w:p>
    <w:p>
      <w:pPr>
        <w:pStyle w:val="Normal"/>
        <w:ind w:firstLine="720"/>
        <w:jc w:val="both"/>
        <w:rPr>
          <w:rFonts w:ascii="VNI-Times" w:hAnsi="VNI-Times" w:cs="VNI-Times"/>
        </w:rPr>
      </w:pPr>
      <w:r>
        <w:rPr>
          <w:rFonts w:cs="VNI-Times" w:ascii="VNI-Times" w:hAnsi="VNI-Times"/>
        </w:rPr>
        <w:t>Ñeán ñaây thì heát choã noùi naêng, baët ñöôøng tö töôûng coøn gì maø noùi nhaân tröôùc quaû sau. Neáu ngöôøi ñeán choã ñoù roài soáng khoâng coøn phaân chia ñoái ñaõi. Luùc ñoù khoâng coøn ngoân ngöõ ñeå noùi, khoâng coøn tö töôûng ñeå suy löôøng thì coøn caùi gì laø nhaân laø quaû maø noùi nhaân tröôùc quaû sau. Noùi nhaân noùi quaû laø noùi söï theå cuûa muoân vaät, khi sanh khi dieät coù tröôùc coù sau.</w:t>
      </w:r>
    </w:p>
    <w:p>
      <w:pPr>
        <w:pStyle w:val="Normal"/>
        <w:ind w:firstLine="720"/>
        <w:jc w:val="both"/>
        <w:rPr>
          <w:rFonts w:ascii="VNI-Times" w:hAnsi="VNI-Times" w:cs="VNI-Times"/>
        </w:rPr>
      </w:pPr>
      <w:r>
        <w:rPr>
          <w:rFonts w:cs="VNI-Times" w:ascii="VNI-Times" w:hAnsi="VNI-Times"/>
        </w:rPr>
        <w:t xml:space="preserve">Taâm theå roãng laëng, coøn gì laø ngöôøi naøy gioáng, keû kia khaùc. Neáu taâm mình roãng laëng thaáy ai cuõng nhö ai, khoâng noùi raèng ngöôøi naøy gioáng, ngöôøi kia khaùc, ngöôøi naøy ñeïp, ngöôøi kia xaáu… </w:t>
      </w:r>
    </w:p>
    <w:p>
      <w:pPr>
        <w:pStyle w:val="Normal"/>
        <w:ind w:firstLine="720"/>
        <w:jc w:val="both"/>
        <w:rPr>
          <w:rFonts w:ascii="VNI-Times" w:hAnsi="VNI-Times" w:cs="VNI-Times"/>
        </w:rPr>
      </w:pPr>
      <w:r>
        <w:rPr>
          <w:rFonts w:cs="VNI-Times" w:ascii="VNI-Times" w:hAnsi="VNI-Times"/>
        </w:rPr>
        <w:t xml:space="preserve">Chæ coøn moät taâm trong saùng, taêng giaûm chan hoøa. Nhö taám göông saùng, tuy khoâng coù hoa maø boùng hoa hieän, göông vaãn voâ taâm; tuy thaáy aûnh töôïng chieáu trong göông, maø aûnh töôïng vaãn haèng khoâng. </w:t>
      </w:r>
    </w:p>
    <w:p>
      <w:pPr>
        <w:pStyle w:val="Normal"/>
        <w:ind w:firstLine="720"/>
        <w:jc w:val="both"/>
        <w:rPr>
          <w:rFonts w:ascii="VNI-Times" w:hAnsi="VNI-Times" w:cs="VNI-Times"/>
        </w:rPr>
      </w:pPr>
      <w:r>
        <w:rPr>
          <w:rFonts w:cs="VNI-Times" w:ascii="VNI-Times" w:hAnsi="VNI-Times"/>
        </w:rPr>
        <w:t xml:space="preserve">ÔÛ ñaây nhôø thí duï chuùng ta thaáy roõ chæ coøn moät taâm trong saùng, taêng giaûm chan hoøa nghóa laø chæ moät taâm trong saùng thì caùi taêng caùi giaûm hoøa laãn nhau. Ví duï nhö moät taám göông saùng trong ñoù coù hieän traêm boùng hoa naøo ñoû naøo xanh naøo vaøng… tuy traêm thöù hoa hieän trong göông maø göông khoâng coù gheùt caùi naøy, chòu caùi kia. Bao nhieâu aûnh töôïng hieän trong göông naøo hoa hoàng, hoa cuùc v.v…, khoâng coù hoa naøo thaät, ñeàu laø boùng heát. Taát caû boùng hoa hieän trong göông ñeàu laø boùng, göông vaãn voâ taâm. Ñaây chæ cho ngöôøi tu döùt baët ñoái ñaõi khoâng coøn phaân bieät, chæ moät taâm trong saùng thì moïi vieäc ñeàu ñaày ñuû maø khoâng dính maéc. </w:t>
      </w:r>
    </w:p>
    <w:p>
      <w:pPr>
        <w:pStyle w:val="Normal"/>
        <w:ind w:firstLine="720"/>
        <w:jc w:val="both"/>
        <w:rPr>
          <w:rFonts w:ascii="VNI-Times" w:hAnsi="VNI-Times" w:cs="VNI-Times"/>
        </w:rPr>
      </w:pPr>
      <w:r>
        <w:rPr>
          <w:rFonts w:cs="VNI-Times" w:ascii="VNI-Times" w:hAnsi="VNI-Times"/>
        </w:rPr>
        <w:t xml:space="preserve">Hôn nöõa, ñaïo thì luaän noùi cuõng chaúng ñöôïc, im laëng cuõng chaúng ñöôïc; duø cho queân caû hai noùi vaø im cuõng khoâng dính daùng. Taïi sao? Quang minh cuûa baäc Coå Phaät, phong thaùi cuûa haøng Tieân ñöùc, moãi moãi ñeàu töø trong choã khoâng muoán, khoâng nöông maø ñöôïc phaùt hieän. Hoaëc coù khi cao vuùt voøi voïi troïn khoâng theå nhoå leân, hoaëc coù khi bao truøm hoøa laãn troïn khoâng choã thaáy. </w:t>
      </w:r>
    </w:p>
    <w:p>
      <w:pPr>
        <w:pStyle w:val="Normal"/>
        <w:ind w:firstLine="720"/>
        <w:jc w:val="both"/>
        <w:rPr>
          <w:rFonts w:ascii="VNI-Times" w:hAnsi="VNI-Times" w:cs="VNI-Times"/>
        </w:rPr>
      </w:pPr>
      <w:r>
        <w:rPr>
          <w:rFonts w:cs="VNI-Times" w:ascii="VNI-Times" w:hAnsi="VNI-Times"/>
        </w:rPr>
        <w:t xml:space="preserve">Ñoaïn naøy noùi xa hôn moät chuùt. </w:t>
      </w:r>
    </w:p>
    <w:p>
      <w:pPr>
        <w:pStyle w:val="Normal"/>
        <w:ind w:firstLine="720"/>
        <w:jc w:val="both"/>
        <w:rPr>
          <w:rFonts w:ascii="VNI-Times" w:hAnsi="VNI-Times" w:cs="VNI-Times"/>
        </w:rPr>
      </w:pPr>
      <w:r>
        <w:rPr>
          <w:rFonts w:cs="VNI-Times" w:ascii="VNI-Times" w:hAnsi="VNI-Times"/>
        </w:rPr>
        <w:t xml:space="preserve">Hôn nöõa, ñaïo thì luaän noùi cuõng chaúng ñöôïc, im laëng cuõng chaúng ñöôïc. Taïi sao noùi khoâng ñöôïc? Noùi khoâng ñöôïc thì nín, maø nín cuõng khoâng ñöôïc, nhö vaäy thì laøm sao? Vì chuùng ta quen soáng vôùi ñoái ñaõi, hoaëc laø noùi, hoaëc laø nín. ÔÛ ñaây luaän noùi chaúng ñöôïc, vaäy muoán noùi chuyeän ñaïo lyù phaûi laøm sao ñaây? Ngöôøi xöa hay noùi “Caû ngaøy aên maø khoâng nhai naùt moät hoäït côm moät hoäït gaïo”. Noùi maø khoâng dính maéc thì noùi maø nhö khoâng noùi, coøn im laëng maø maéc keït thì im laëng cuõng sai. Chuùng ta khoâng ñöôïc noùi ñeå cho ngöôøi ta dính keït, cuõng khoâng ñöôïc im laëng vì im laëng laøm sao truyeàn baù chaùnh phaùp. Neân noùi maø khoâng dính ñaàu löôõi thì caùi noùi ñoù khoâng sao heát. Caùc Thieàn sö noùi coù khi mình nghe ñieác loã tai, chuùng ta khoâng bieát caùc ngaøi noùi gì heát. Bôûi vì noùi ñeå ngöôøi ta suy nghó ñoù laø dính maéc, noùi ñeå ngöôøi döùt suy nghó thì heát dính maéc, nhö vaäy coù quyeàn noùi. Nhöõng caùi noùi ñoù tuøy cô neân noùi nín gì laïi khoâng ñöôïc. Bôûi vaäy khoâng ñöôïc noùi khoâng ñöôïc nín töùc laø duø cho queân caû hai, noùi vaø im cuõng khoâng dính daùng. Taïi sao? Giaûi thích: </w:t>
      </w:r>
    </w:p>
    <w:p>
      <w:pPr>
        <w:pStyle w:val="Normal"/>
        <w:ind w:firstLine="720"/>
        <w:jc w:val="both"/>
        <w:rPr>
          <w:rFonts w:ascii="VNI-Times" w:hAnsi="VNI-Times" w:cs="VNI-Times"/>
        </w:rPr>
      </w:pPr>
      <w:r>
        <w:rPr>
          <w:rFonts w:cs="VNI-Times" w:ascii="VNI-Times" w:hAnsi="VNI-Times"/>
        </w:rPr>
        <w:t xml:space="preserve">Quang minh cuûa baäc Coå Phaät, phong thaùi cuûa haøng Tieân ñöùc, moãi moãi ñeàu töø trong choã khoâng muoán khoâng nöông maø ñöôïc phaùt hieän. Noùi maø khoâng coù taâm muoán ñöôïc, khoâng coù choã nöông töïa ñeå chæ baøy ra. </w:t>
      </w:r>
    </w:p>
    <w:p>
      <w:pPr>
        <w:pStyle w:val="Normal"/>
        <w:ind w:firstLine="720"/>
        <w:jc w:val="both"/>
        <w:rPr>
          <w:rFonts w:ascii="VNI-Times" w:hAnsi="VNI-Times" w:cs="VNI-Times"/>
        </w:rPr>
      </w:pPr>
      <w:r>
        <w:rPr>
          <w:rFonts w:cs="VNI-Times" w:ascii="VNI-Times" w:hAnsi="VNI-Times"/>
        </w:rPr>
        <w:t xml:space="preserve">Hoaëc coù khi cao vuùt voøi voïi troïn khoâng theå nhoå leân, hoaëc coù khi bao truøm hoøa laãn troïn khoâng choã thaáy. Coù nhöõng choã cao vuùt voøi voïi ôû treân chuùng ta khoâng vôùi tôùi ñöôïc, hoaëc coù choã bao truøm heát chuùng ta khoâng naém baét noåi. Ñoù laø yù cho thaáy raèng caùc ngaøi noùi maø khoâng maéc keït hai beân, khoâng dính maéc moät choã naøo. </w:t>
      </w:r>
    </w:p>
    <w:p>
      <w:pPr>
        <w:pStyle w:val="Normal"/>
        <w:ind w:firstLine="720"/>
        <w:jc w:val="both"/>
        <w:rPr>
          <w:rFonts w:ascii="VNI-Times" w:hAnsi="VNI-Times" w:cs="VNI-Times"/>
        </w:rPr>
      </w:pPr>
      <w:r>
        <w:rPr>
          <w:rFonts w:cs="VNI-Times" w:ascii="VNI-Times" w:hAnsi="VNI-Times"/>
        </w:rPr>
        <w:t>Cuoái cuøng chaúng coá ñònh moät choã, cuõng chaúng dính maéc ôû hai ñaàu, khoâng phaûi maø khoâng gì chaúng phaûi, khoâng quaáy maø khoâng gì chaúng quaáy, ñöôïc cuõng khoâng choã ñöôïc, maát cuõng khoâng choã maá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Caùi gì maø khoâng phaûi khoâng gì chaúng phaûi? Thí duï coù ngöôøi noùi: Thaày ñoù, chuù ñoù laø Leâ Vaên An. Laïi coù ngöôøi khaùc noùi: Baäy! Thaày ñoù, chuù ñoù laø töù ñaïi. Nhö vaäy Leâ Vaên An laø teân con ngöôøi ñaët ra. Coøn thaân ngöôøi do töù ñaïi hôïp thaønh, noùi töù ñaïi laø phaûi hay khoâng phaûi? Noùi Leâ Vaên An laø baäy, noùi töù ñaïi laø phaûi roài. Nhöng ngöôøi khaùc cuõng laø töù ñaïi, bieát ai laø Leâ Vaên An? Nhö vaäy môùi nghe döôøng nhö phaûi maø chaúng phaûi, khoâng quaáy maø khoâng gì chaúng quaáy. Ai ñöùng maët naøy nhìn thì thaáy nhö phaûi, ñöùng maët khaùc nhìn thì thaáy nhö quaáy. Taát caû theá gian laø nhö vaäy, khoâng coù phaùp coá ñònh maø chuùng ta luoân chaáp coá ñònh, phaûi laø phaûi quaáy laø quaáy… neân sanh ra bao nhieâu chuyeän caõi laãy. Bôûi vaäy ôû trong thieàn vieän xöû kieän deã laém. Hai ngöôøi caõi nhau ñem ñeán toâi xöû, toâi hoûi: Taïi sao caõi nhau? - - Taïi con töùc quaù! Toâi chæ xöû moät caâu: Coù töùc, laø loãi roài! Hai ngöôøi caõi vôùi nhau ñeàu coù töùc thì ñeàu phieàn naõo, gioáng nhau heát, coù hôn thua gì? Caû hai ñeàu coù loãi toâi xöû phaït heát, chæ coù ngöôøi khoâng caõi thì khoâng phieàn naõo thoâi. Hieåu roài khoâng coù gì coá ñònh. Theá gian coù beänh ñöùng khía caïnh naøy nhìn qua khía caïnh khaùc. Thí duï coù moät khoái thuûy tinh baùt giaùc trong saùng. Beân ngoaøi, phía naøy ñeå moät hoa hoàng, phía kia ñeå hoa xanh, phía noï hoa tím, roài hoûi ngöôøi ñöùng moãi goùc nhìn beân trong khoái thuûy tinh thaáy hoa maøu gì? Ngöôøi thì noùi coù hoa maøu hoàng, ngöôøi khaùc noùi coù hoa maøu xanh, maøu tím…, nhö vaäy caùi nhìn naøo ñuùng? Khoái thuûy tinh maøu gì? Maøu hoàng, maøu tím, maøu xanh? Thuûy tinh khoâng coù maøu maø tuøy choã mình vaø hoa beân ngoaøi, maøu xanh hieän maøu xanh, maøu tím hieän maøu tím. Theá gian naøy, moïi söï vieäc ngöôøi ta laøm, tuøy goùc ñoä nhìn roài cho caùi nhìn cuûa mình laø ñuùng, ai ôû goùc ñoä khaùc nhìn laïi noùi sai, caùi nhìn cuûa hoï môùi ñuùng. Hai caùi ñuùng gaëp nhau thì tranh caõi. Trong chuøa nhieàu chuyeän xaûy ra thaáy töùc cöôøi: Nhöõng ngöôøi laøm raãy thì thaày khuyeán khích troàng raãy cho nhieàu nhieàu ñeå coù aên, vöôøn thì khuyeán khích chaêm soùc ñeå caây coù traùi, coù keát quaû toát, hoa thì khuyeán khích troàng nhieàu hoa cho deã coi. Ñöôïc khuyeán khích ai cuõng muoán laøm cho coù keát quaû. Saùng ra phaân coâng taùc, ban raãy ñoøi cho nhieàu ngöôøi, bôûi vì ñaâu daùm caõi lôøi thaày baûo. Roài ban vöôøn cuõng ñoøi nhieàu ngöôøi, hoûi taïi sao? Taïi thaày baûo raùng chaêm soùc cho caây coù traùi! Ban hoa ñoøi nhieàu ngöôøi nöõa. Ai cuõng ñoøi nhieàu ngöôøi vaø ai cuõng phaûi heát. Khi ñoù tri söï khoâng coù ngöôøi roài laøm sao? Ba caùi phaûi ñöa tôùi khoâng bieát keát thuùc theá naøo. Ai ñoøi ngöôøi cuõng phaûi heát, nhöng chaáp caùi phaûi ñoù thì thaønh ra roái muø khoâng saép ñaët ñöôïc. Thoâi thì dung thoâng nhau, phaûi vöøa thoâi, ñöøng phaûi quaù. Ban naøy coù moät ngöôøi, ban kia coù hai ngöôøi cuõng ñöôïc, chaâm chöôùc vôùi nhau ñeå cuøng laøm thì ñöôïc, chôù ai cuõng daønh phaàn phaûi veà mình, ñöôïc nhö yù mình thì coù chuyeän loâi thoâi, khoâng giaûi quyeát noåi. Coá chaáp thì trôû thaønh beänh maø thieân haï luoân luoân coá chaáp. Laõnh moät traùch vuï gì, moät coâng taùc gì chuùng ta ñeàu cho laø quan troïng. Ba boán caùi quan troïng caõi laãy suoát ngaøy khoâng laøm ñöôïc vieäc gì heát. Chæ coù dung thoâng vôùi nhau, hoøa vôùi nhau ñeå cuøng laøm coâng vieäc thì ñöôïc, ñöøng coù ñoøi tuyeät ñoái. Trong cuoäc soáng chuùng ta ñöøng coá chaáp, vì nhöõng coá chaáp sanh ra caùc thöù khoå, ñuû thöù phieàn naõo. </w:t>
      </w:r>
    </w:p>
    <w:p>
      <w:pPr>
        <w:pStyle w:val="Normal"/>
        <w:ind w:firstLine="720"/>
        <w:jc w:val="both"/>
        <w:rPr>
          <w:rFonts w:ascii="VNI-Times" w:hAnsi="VNI-Times" w:cs="VNI-Times"/>
        </w:rPr>
      </w:pPr>
      <w:r>
        <w:rPr>
          <w:rFonts w:cs="VNI-Times" w:ascii="VNI-Times" w:hAnsi="VNI-Times"/>
        </w:rPr>
        <w:t xml:space="preserve">Chaúng töøng caùch xa moät maûy tô, chaúng töøng ñoåi dôøi moät sôïi toùc, saùng ngôøi loái xöa, chaúng thuoäc nhieäm maàu saâu kín (huyeàn vi), ngay tröôùc maët ñem laïi, chôït ñoù lieàn qua, chaúng ôû nôi chaùnh vò, ñaâu rôi vaøo loái taø, chaúng ñi nôi theânh thang, ñaâu ñaïp vaøo loái nhoû, xoay ñaàu chaúng gaëp, chaïm maét laïi khoâng ñoái tröôùc, moät nieäm xem khaép, theânh thang roãng laëng. </w:t>
      </w:r>
    </w:p>
    <w:p>
      <w:pPr>
        <w:pStyle w:val="Normal"/>
        <w:ind w:firstLine="720"/>
        <w:jc w:val="both"/>
        <w:rPr>
          <w:rFonts w:ascii="VNI-Times" w:hAnsi="VNI-Times" w:cs="VNI-Times"/>
        </w:rPr>
      </w:pPr>
      <w:r>
        <w:rPr>
          <w:rFonts w:cs="VNI-Times" w:ascii="VNI-Times" w:hAnsi="VNI-Times"/>
        </w:rPr>
        <w:t xml:space="preserve">Taâm theå, cuoái cuøng khoâng dính, khoâng keït moät goùc naøo, moät ñaàu naøo maø truøm khaép theânh thang. </w:t>
      </w:r>
    </w:p>
    <w:p>
      <w:pPr>
        <w:pStyle w:val="Normal"/>
        <w:ind w:firstLine="720"/>
        <w:jc w:val="both"/>
        <w:rPr>
          <w:rFonts w:ascii="VNI-Times" w:hAnsi="VNI-Times" w:cs="VNI-Times"/>
        </w:rPr>
      </w:pPr>
      <w:r>
        <w:rPr>
          <w:rFonts w:cs="VNI-Times" w:ascii="VNI-Times" w:hAnsi="VNI-Times"/>
        </w:rPr>
        <w:t>Moät chuùt toâng yeáu naøy, ngaøn Thaùnh chaúng truyeàn, thaúng ñoù roõ bieát, ngay ñaây vöôït leân. Môùi bieát, choã saïch troïi trôn theá aáy töùc deã, choã saùng rôõ roõ raøng theá aáy töùc khoù. Neáu laø vieäc boån phaän thì tay chaân buoâng ñi maø khoâng caùi gì thu chaúng ñeán, moãi moãi phoùng aùnh saùng hieän töôùng laønh, moãi moãi döùt baët daáu veát, treân cô troïn chaúng döøng, trong lôøi khoâng theå baøy, toät ñaùy khuaáy chaúng ñuïc, toaøn thaân ñaäp chaúng naùt, roát raùo laø caùi gì ñöôïc tinh thoâng theá aáy, ñöôïc kyø ñaëc theá aáy?</w:t>
      </w:r>
    </w:p>
    <w:p>
      <w:pPr>
        <w:pStyle w:val="Normal"/>
        <w:ind w:firstLine="720"/>
        <w:jc w:val="both"/>
        <w:rPr>
          <w:rFonts w:ascii="VNI-Times" w:hAnsi="VNI-Times" w:cs="VNI-Times"/>
        </w:rPr>
      </w:pPr>
      <w:r>
        <w:rPr>
          <w:rFonts w:cs="VNI-Times" w:ascii="VNI-Times" w:hAnsi="VNI-Times"/>
        </w:rPr>
        <w:t xml:space="preserve">Moät chuùt toâng yeáu naøy, ngaøn thaùnh chaúng truyeàn. Choã toâng yeáu ngaøn Thaùnh cuõng trao nhau khoâng ñöôïc. </w:t>
      </w:r>
    </w:p>
    <w:p>
      <w:pPr>
        <w:pStyle w:val="Normal"/>
        <w:ind w:firstLine="720"/>
        <w:jc w:val="both"/>
        <w:rPr>
          <w:rFonts w:ascii="VNI-Times" w:hAnsi="VNI-Times" w:cs="VNI-Times"/>
        </w:rPr>
      </w:pPr>
      <w:r>
        <w:rPr>
          <w:rFonts w:cs="VNI-Times" w:ascii="VNI-Times" w:hAnsi="VNI-Times"/>
        </w:rPr>
        <w:t xml:space="preserve">Thaúng ñoù roõ bieát, ngay ñaây vöôït leân. Khoâng ai trao cho ta ñöôïc maø chính ta nhaän ra, thì ngay ñoù lieàn vöôn leân ñöôïc. Neáu mình khoâng nhaän thì khoâng vöôït leân ñöôïc. </w:t>
      </w:r>
    </w:p>
    <w:p>
      <w:pPr>
        <w:pStyle w:val="Normal"/>
        <w:ind w:firstLine="720"/>
        <w:jc w:val="both"/>
        <w:rPr>
          <w:rFonts w:ascii="VNI-Times" w:hAnsi="VNI-Times" w:cs="VNI-Times"/>
        </w:rPr>
      </w:pPr>
      <w:r>
        <w:rPr>
          <w:rFonts w:cs="VNI-Times" w:ascii="VNI-Times" w:hAnsi="VNI-Times"/>
        </w:rPr>
        <w:t xml:space="preserve">Môùi bieát choã saïch troïi trôn theá aáy töùc deã, choã saùng rôõ roõ raøng theá aáy töùc khoù. Nghóa laø mình tu maø buoâng saïch, boû saïch laø deã, nhöng ngay choã buoâng saïch, boû saïch ñoù vaãn coøn saùng, vaãn coøn roõ raøng môùi laø khoù. Phaûi buoâng saïch, boû saïch maø vaãn coøn saùng rôõ, coøn roõ raøng. </w:t>
      </w:r>
    </w:p>
    <w:p>
      <w:pPr>
        <w:pStyle w:val="Normal"/>
        <w:ind w:firstLine="720"/>
        <w:jc w:val="both"/>
        <w:rPr>
          <w:rFonts w:ascii="VNI-Times" w:hAnsi="VNI-Times" w:cs="VNI-Times"/>
        </w:rPr>
      </w:pPr>
      <w:r>
        <w:rPr>
          <w:rFonts w:cs="VNI-Times" w:ascii="VNI-Times" w:hAnsi="VNI-Times"/>
        </w:rPr>
        <w:t xml:space="preserve">Neáu laø vieäc boån phaän thì tay chaân buoâng ñi maø khoâng caùi gì thu chaúng ñeán. Nghóa laø vieäc boån phaän, vieäc chaùnh cuûa mình, tay chaân mình buoâng, mình xaû heát, nhöng taâm vaãn coù hieän tieàn. </w:t>
      </w:r>
    </w:p>
    <w:p>
      <w:pPr>
        <w:pStyle w:val="Normal"/>
        <w:ind w:firstLine="720"/>
        <w:jc w:val="both"/>
        <w:rPr>
          <w:rFonts w:ascii="VNI-Times" w:hAnsi="VNI-Times" w:cs="VNI-Times"/>
        </w:rPr>
      </w:pPr>
      <w:r>
        <w:rPr>
          <w:rFonts w:cs="VNI-Times" w:ascii="VNI-Times" w:hAnsi="VNI-Times"/>
        </w:rPr>
        <w:t>Moãi moãi phoùng aùnh saùng hieän töôùng laønh, moãi moãi döùt baët daáu veát, treân cô troïn chaúng döøng, trong lôøi khoâng theå baøy toät ñaùy khuaáy chaúng ñuïc, toaøn thaân ñaäp chaúng naùt, roát raùo laø caùi gì ñöôïc tinh thoâng theá aáy, ñöôïc kyø ñaëc theá aáy? Traû lôøi caâu naøy Ngaøi noùi:</w:t>
      </w:r>
    </w:p>
    <w:p>
      <w:pPr>
        <w:pStyle w:val="Normal"/>
        <w:ind w:firstLine="720"/>
        <w:jc w:val="both"/>
        <w:rPr>
          <w:rFonts w:ascii="VNI-Times" w:hAnsi="VNI-Times" w:cs="VNI-Times"/>
        </w:rPr>
      </w:pPr>
      <w:r>
        <w:rPr>
          <w:rFonts w:cs="VNI-Times" w:ascii="VNI-Times" w:hAnsi="VNI-Times"/>
        </w:rPr>
        <w:t xml:space="preserve">Naøy caùc Ngaøi! Chaúng caàn bieát maët muõi y, chaúng caàn ñaët teân cho y, cuõng chôù tìm choã nôi cuûûa y. Taïi sao? Vì y khoâng choã nôi, y khoâng teân tuoåi, khoâng maët muõi, ta vöøa daáy nieäm ñuoåi tìm  lieàn caùch möôøi ñôøi, naêm ñôøi. </w:t>
      </w:r>
    </w:p>
    <w:p>
      <w:pPr>
        <w:pStyle w:val="Normal"/>
        <w:ind w:firstLine="720"/>
        <w:jc w:val="both"/>
        <w:rPr>
          <w:rFonts w:ascii="VNI-Times" w:hAnsi="VNI-Times" w:cs="VNI-Times"/>
        </w:rPr>
      </w:pPr>
      <w:r>
        <w:rPr>
          <w:rFonts w:cs="VNI-Times" w:ascii="VNI-Times" w:hAnsi="VNI-Times"/>
        </w:rPr>
        <w:t xml:space="preserve">Caùi ñoù noù khoâng coù teân, khoâng coù maët muõi, khoâng choã nôi, laøm sao maø tìm? Tìm thì caùch möôøi ñôøi, naêm ñôøi. Bôûi vì vöøa ñaët teân laø theo hình töôùng, do hình töôùng söï vaät maø ñaët teân. Caùi naøy khoâng phaûi hình töôùng, thì laøm sao ñaët teân? Cho neân noù khoâng coù teân. Khoâng hình töôùng thì laøm sao coù choã nôi? Neân ai tìm kieám noù thì muoân ñôøi khoâng gaëp. </w:t>
      </w:r>
    </w:p>
    <w:p>
      <w:pPr>
        <w:pStyle w:val="Normal"/>
        <w:ind w:firstLine="720"/>
        <w:jc w:val="both"/>
        <w:rPr>
          <w:rFonts w:ascii="VNI-Times" w:hAnsi="VNI-Times" w:cs="VNI-Times"/>
        </w:rPr>
      </w:pPr>
      <w:r>
        <w:rPr>
          <w:rFonts w:cs="VNI-Times" w:ascii="VNI-Times" w:hAnsi="VNI-Times"/>
        </w:rPr>
        <w:t>Chi baèng buoâng ñi töï do, caàn böôùc lieàn böôùc, caàn döøng lieàn döøng, töùc thieân nhieân maø chaúng thieân nhieân, töùc nhö nhö maø chaúng phaûi nhö nhö, töùc trong laëng maø chaúng phaûi trong laëng, töùc baïi hoaïi maø chaúng phaûi hö hoaïi, khoâng thích soáng khoâng sôï cheát, khoâng caàu Phaät, khoâng sôï ma, chaúng cuøng hôïp vôùi Boà-ñeà, chaúng ñoàng chung vôùi phieàn naõo, chaúng nhaän moät phaùp, chaúng gheùt moät phaùp, khoâng ôû ñaâu maø ôû taát caû, chaúng phaûi lìa maø chaúng phaûi chaúng lìa. Neáu ai hay thaáy ñöôïc nhö theá thì Thích-ca töïï Thích-ca, Ñaït-ma töï Ñaït-ma.</w:t>
      </w:r>
    </w:p>
    <w:p>
      <w:pPr>
        <w:pStyle w:val="Normal"/>
        <w:ind w:firstLine="720"/>
        <w:jc w:val="both"/>
        <w:rPr>
          <w:rFonts w:ascii="VNI-Times" w:hAnsi="VNI-Times" w:cs="VNI-Times"/>
        </w:rPr>
      </w:pPr>
      <w:r>
        <w:rPr>
          <w:rFonts w:cs="VNI-Times" w:ascii="VNI-Times" w:hAnsi="VNI-Times"/>
        </w:rPr>
        <w:t xml:space="preserve">Ñaây laø choã cöùu kính maø Ngaøi muoán chuùng ta thaáy, nhöng chæ thaáy môùi ñöôïc, chôù khoâng phaûi lyù luaän maø ñöôïc. Noùi ñeå cho chuùng ta nghe maø khoâng cho chuùng ta dính, khoâng cho chuùng ta chaáp. Cuoái cuøng Thích-ca töï Thích-ca, Ñaït-ma töï Ñaït-ma. Phaät töï Phaät, Toå töï Toå maø chuùng ta töï chuùng ta. Chôù khoâng phaûi caùc Ngaøi töï maø mình khoâng töï. Toùm laïi, khi ngoài laïi tu, chuùng ta môùi thaáy roõ nôi mình coù caùi chaân thaät, khoâng maéc keït vaøo ngoân ngöõ, khoâng maéc keït vaøo hình töôùng, khoâng maéc keït vaøo vaên töï. Caùi ñoù khoâng coù ngoân ngöõ, hình töôùng, vaên töï thì laøm sao dieãn taû? Nhöng noù vaãn hieän tieàn. Khi taâm chuùng ta thanh tònh, khoâng daáy nieäm, khoâng nghó töôûng thì töï noù saùng. Tai vaãn nghe, maét vaãn thaáy, moïi caùi bieán ñoäng beân ngoaøi ñeàu bieát heát maø caùi ñoù khoâng noùi ñöôïc laø caùi gì, noùi laø caùi gì cuõng traät. Göôïng noùi laø Phaät taùnh, laø chaân taâm. Nhöng ñaõ coù Phaät taùnh thì phaûi coù chuùng sanh taùnh, coù chaân taâm thì phaûi coù voïng taâm, caâu gì noùi ra cuõng coù ñoái ñaõi. Cho neân noùi ñuû thöù teân maø khoâng phaûi teân naøo heát. Cuoái cuøng roài chæ noùi Phaät töï Phaät, Toå töï Toå, ta töï ta chôù khoâng noùi caùi gì laø truùng. </w:t>
      </w:r>
    </w:p>
    <w:p>
      <w:pPr>
        <w:pStyle w:val="Normal"/>
        <w:ind w:firstLine="720"/>
        <w:jc w:val="both"/>
        <w:rPr>
          <w:rFonts w:ascii="VNI-Times" w:hAnsi="VNI-Times" w:cs="VNI-Times"/>
        </w:rPr>
      </w:pPr>
      <w:r>
        <w:rPr>
          <w:rFonts w:cs="VNI-Times" w:ascii="VNI-Times" w:hAnsi="VNI-Times"/>
        </w:rPr>
        <w:t>Sö laïi noùi:</w:t>
      </w:r>
    </w:p>
    <w:p>
      <w:pPr>
        <w:pStyle w:val="Normal"/>
        <w:ind w:firstLine="720"/>
        <w:jc w:val="both"/>
        <w:rPr>
          <w:rFonts w:ascii="VNI-Times" w:hAnsi="VNI-Times" w:cs="VNI-Times"/>
        </w:rPr>
      </w:pPr>
      <w:r>
        <w:rPr>
          <w:rFonts w:cs="VNI-Times" w:ascii="VNI-Times" w:hAnsi="VNI-Times"/>
        </w:rPr>
        <w:t>Taùm möôi boán ngaøn phaùp moân Ba-la-maät, moãi moân luoân môû ra caùc ñöùc Phaät nhieàu nhö buïi nhoû trong coõi Tam thieân Ñaïi thieân. Moãi ñöùc Phaät noùi phaùp ñeàu chaúng noùi coù, chaúng noùi khoâng, chaúng noùi khoâng phaûi coù khoâng phaûi khoâng, chaúng noùi cuõng coù cuõng khoâng. Sao vaäy?</w:t>
      </w:r>
    </w:p>
    <w:p>
      <w:pPr>
        <w:pStyle w:val="Normal"/>
        <w:ind w:firstLine="720"/>
        <w:jc w:val="both"/>
        <w:rPr/>
      </w:pPr>
      <w:r>
        <w:rPr>
          <w:rFonts w:cs="VNI-Times" w:ascii="VNI-Times" w:hAnsi="VNI-Times"/>
        </w:rPr>
        <w:tab/>
        <w:t>Ly töù cuù tuyeät baùch phi,</w:t>
      </w:r>
    </w:p>
    <w:p>
      <w:pPr>
        <w:pStyle w:val="Normal"/>
        <w:ind w:firstLine="720"/>
        <w:jc w:val="both"/>
        <w:rPr/>
      </w:pPr>
      <w:r>
        <w:rPr>
          <w:rFonts w:cs="VNI-Times" w:ascii="VNI-Times" w:hAnsi="VNI-Times"/>
        </w:rPr>
        <w:tab/>
        <w:t>Töông phuøng cöû muïc thieåu nhaân tri.</w:t>
      </w:r>
    </w:p>
    <w:p>
      <w:pPr>
        <w:pStyle w:val="Normal"/>
        <w:ind w:firstLine="720"/>
        <w:jc w:val="both"/>
        <w:rPr/>
      </w:pPr>
      <w:r>
        <w:rPr>
          <w:rFonts w:cs="VNI-Times" w:ascii="VNI-Times" w:hAnsi="VNI-Times"/>
        </w:rPr>
        <w:tab/>
        <w:t>Taïc nhaät söông phong laäu tieâu töùc,</w:t>
      </w:r>
    </w:p>
    <w:p>
      <w:pPr>
        <w:pStyle w:val="Normal"/>
        <w:ind w:firstLine="720"/>
        <w:jc w:val="both"/>
        <w:rPr/>
      </w:pPr>
      <w:r>
        <w:rPr>
          <w:rFonts w:cs="VNI-Times" w:ascii="VNI-Times" w:hAnsi="VNI-Times"/>
        </w:rPr>
        <w:tab/>
        <w:t>Mai hoa y cöïu xuyeát haøn ch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Lìa boán caâu baët traêm quaáy, </w:t>
      </w:r>
    </w:p>
    <w:p>
      <w:pPr>
        <w:pStyle w:val="Normal"/>
        <w:ind w:firstLine="720"/>
        <w:jc w:val="both"/>
        <w:rPr/>
      </w:pPr>
      <w:r>
        <w:rPr>
          <w:rFonts w:cs="VNI-Times" w:ascii="VNI-Times" w:hAnsi="VNI-Times"/>
        </w:rPr>
        <w:tab/>
        <w:t>Gaëp nhau nhöôùng maét maáy ai hay.</w:t>
      </w:r>
    </w:p>
    <w:p>
      <w:pPr>
        <w:pStyle w:val="Normal"/>
        <w:ind w:firstLine="720"/>
        <w:jc w:val="both"/>
        <w:rPr/>
      </w:pPr>
      <w:r>
        <w:rPr>
          <w:rFonts w:cs="VNI-Times" w:ascii="VNI-Times" w:hAnsi="VNI-Times"/>
        </w:rPr>
        <w:tab/>
        <w:t>Hoâm qua söông gioù thoâng tin töùc,</w:t>
      </w:r>
    </w:p>
    <w:p>
      <w:pPr>
        <w:pStyle w:val="Normal"/>
        <w:ind w:firstLine="720"/>
        <w:jc w:val="both"/>
        <w:rPr/>
      </w:pPr>
      <w:r>
        <w:rPr>
          <w:rFonts w:cs="VNI-Times" w:ascii="VNI-Times" w:hAnsi="VNI-Times"/>
        </w:rPr>
        <w:tab/>
        <w:t>Caønh ñoâng nhö cuõ ñieåm hoa cöôøi.</w:t>
      </w:r>
    </w:p>
    <w:p>
      <w:pPr>
        <w:pStyle w:val="Normal"/>
        <w:ind w:firstLine="720"/>
        <w:jc w:val="both"/>
        <w:rPr>
          <w:rFonts w:ascii="VNI-Times" w:hAnsi="VNI-Times" w:cs="VNI-Times"/>
        </w:rPr>
      </w:pPr>
      <w:r>
        <w:rPr>
          <w:rFonts w:cs="VNI-Times" w:ascii="VNI-Times" w:hAnsi="VNI-Times"/>
        </w:rPr>
        <w:t xml:space="preserve">Keát thuùc laïi, taùm muoân boán ngaøn phaùp moân Ba-la-maät, töùc laø phaùp moân cöùu kính, moãi moân môû ra caùc ñöùc Phaät nhieàu nhö buïi nhoû trong coõi Tam thieân Ñaïi thieân. Phaùp moân voâ löôïng, chö Phaät voâ löôïng. Moãi ñöùc Phaät noùi phaùp ñeàu: Moät laø khoâng noùi coù, hai laø khoâng noùi khoâng, ba laø chaúng noùi khoâng phaûi coù khoâng phaûi khoâng, boán laø chaúng noùi cuõng coù cuõng khoâng. Nhö vaäy thì chö Phaät lìa töù cuù. Ngaøi noùi theâm baøi keä: </w:t>
      </w:r>
    </w:p>
    <w:p>
      <w:pPr>
        <w:pStyle w:val="Normal"/>
        <w:ind w:firstLine="720"/>
        <w:jc w:val="both"/>
        <w:rPr>
          <w:rFonts w:ascii="VNI-Times" w:hAnsi="VNI-Times" w:cs="VNI-Times"/>
        </w:rPr>
      </w:pPr>
      <w:r>
        <w:rPr>
          <w:rFonts w:cs="VNI-Times" w:ascii="VNI-Times" w:hAnsi="VNI-Times"/>
        </w:rPr>
        <w:t xml:space="preserve">Ly töù cuù laø lìa boán caâu. Tuyeät baùch phi töùc laø baët traêm quaáy. </w:t>
      </w:r>
    </w:p>
    <w:p>
      <w:pPr>
        <w:pStyle w:val="Normal"/>
        <w:ind w:firstLine="720"/>
        <w:jc w:val="both"/>
        <w:rPr>
          <w:rFonts w:ascii="VNI-Times" w:hAnsi="VNI-Times" w:cs="VNI-Times"/>
        </w:rPr>
      </w:pPr>
      <w:r>
        <w:rPr>
          <w:rFonts w:cs="VNI-Times" w:ascii="VNI-Times" w:hAnsi="VNI-Times"/>
        </w:rPr>
        <w:t xml:space="preserve">Gaëp nhau nhöôùng maét maáy ai hay. Neáu thaáy maët nhau, chæ nhìn moät caùi, kheùo thì ngoä. Ñieàu naøy ít ngöôøi bieát ñöôïc. Nhö ñöùc Phaät khi ñöa caønh hoa nhìn khaép thì caû hoäi chuùng khoâng coù ai bieát, chæ coù ngaøi Ca-dieáp bieát thoâi, noù saün nhö vaäy ñoù. </w:t>
      </w:r>
    </w:p>
    <w:p>
      <w:pPr>
        <w:pStyle w:val="Normal"/>
        <w:ind w:firstLine="720"/>
        <w:jc w:val="both"/>
        <w:rPr>
          <w:rFonts w:ascii="VNI-Times" w:hAnsi="VNI-Times" w:cs="VNI-Times"/>
        </w:rPr>
      </w:pPr>
      <w:r>
        <w:rPr>
          <w:rFonts w:cs="VNI-Times" w:ascii="VNI-Times" w:hAnsi="VNI-Times"/>
        </w:rPr>
        <w:t>Hoâm qua söông gioù thoâng tin töùc. Hoâm qua coù möa, coù gioù, coù söông baùo cho mình bieát tin.</w:t>
      </w:r>
    </w:p>
    <w:p>
      <w:pPr>
        <w:pStyle w:val="Normal"/>
        <w:ind w:firstLine="720"/>
        <w:jc w:val="both"/>
        <w:rPr>
          <w:rFonts w:ascii="VNI-Times" w:hAnsi="VNI-Times" w:cs="VNI-Times"/>
        </w:rPr>
      </w:pPr>
      <w:r>
        <w:rPr>
          <w:rFonts w:cs="VNI-Times" w:ascii="VNI-Times" w:hAnsi="VNI-Times"/>
        </w:rPr>
        <w:t>Caønh ñoâng nhö cuõ ñieåm hoa cöôøi. Töùc laø caønh mai muøa ñoâng nhö cuõ troå hoa töôi. Choã toät cuøng khoâng coøn maéc keït trong töù cuù, döùt tuyeät baùch phi. Chuùng ta laø phaøm phu noùi ra thì keït heát, noùi caâu naøo cuõng keït trong coù, trong khoâng, chaúng phaûi coù, chaúng phaûi khoâng… Maéc keït cho neân tranh caõi, phieàn naõo. Coøn Phaät Toå noùi khoâng cho keït, cho neân khoâng phieàn naõo. Khoâng taát caû phieàn naõo tranh caõi thì taâm thanh tònh. Taâm thanh tònh laø phaùp moân vi dieäu ñöa chuùng ta ñeán choã giaûi thoaùt sanh töû. Neáu coøn tranh caõi laø coøn phieàn naõo, ñoù laø caùc phaùp ñöa chuùng ta ñi trong luaân hoài. Vaäy neân ngöôøi hoïc ñaïo phaûi kheùo nhaän, kheùo hieåu, khoâng coù maéc keït. Toùm laïi, taâm phaøm cuûa chuùng ta luoân luoân naèm trong ñoái ñaõi, hôn thua, phaûi quaáy. Phaät Toå muoán chæ chuùng ta choã vöôït qua caû phaûi quaáy, vöôït qua caû boán caâu, thoaùt ra ñoái ñaõi, cho neân mình khoù hieåu. Bao giôø chuùng ta gôõ ñöôïc ñoái ñaõi khoâng coøn dính thì lôøi Phaät Toå noùi deã hieåu, khoâng coù gì khoù. Cho neân ngöôøi hoïïc Phaät laø ngöôøi phaù ngaõ, gôõ boû taát caû caùi chaáp ñoái ñaõi, gôõ boû taát caû caùi chaáp hôn thua, ñuùng sai… thì ngöôøi hoïc Phaät seõ ñaït ñöôïc keát quaû, ñaïo seõ khoâng xa.</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Raûnh rang Sö thöôøng ngaâm laïi nhöõng baøi keä daïy chuùng:</w:t>
      </w:r>
    </w:p>
    <w:p>
      <w:pPr>
        <w:pStyle w:val="Normal"/>
        <w:ind w:firstLine="720"/>
        <w:jc w:val="both"/>
        <w:rPr>
          <w:rFonts w:ascii="VNI-Times" w:hAnsi="VNI-Times" w:cs="VNI-Times"/>
        </w:rPr>
      </w:pPr>
      <w:r>
        <w:rPr>
          <w:rFonts w:cs="VNI-Times" w:ascii="VNI-Times" w:hAnsi="VNI-Times"/>
        </w:rPr>
        <w:t xml:space="preserve">Ngaøi ñoïc laïi nhöõng baøi keä cuûa ngöôøi xöa. Trong nhaø thieàn thöôøng coù caâu: “Moãi laàn nhaéc laïi moãi laàn môùi”. Duø baøi keä ñoù laø cuûa vò naøo, cuûa ngöôøi xöa, neáu chuùng ta ñoïc baøi keä ñoù coù taâm ñaéc thì noù lieàn coù yù nghóa môùi, khoâng phaûi baøi keä coù nghóa môùi, maø chính laø ngöôøi nhaéc laïi gôûi gaém taâm tö mình trong ñoù neân goïi laø môùi. Nhöõng baøi keä cuûa Ngaøi ñoïc trong luùc raûnh rang naøy, khoâng phaûi cuûa Ngaøi maø laø cuûa caùc vò Toå sö tröôùc vaø gaàn Ngaøi, nhöng vì thích neân Ngaøi raûnh rang ngaâm nga laïi ñeå daïy chuùng. </w:t>
      </w:r>
    </w:p>
    <w:p>
      <w:pPr>
        <w:pStyle w:val="Normal"/>
        <w:ind w:firstLine="720"/>
        <w:jc w:val="both"/>
        <w:rPr>
          <w:rFonts w:ascii="VNI-Times" w:hAnsi="VNI-Times" w:cs="VNI-Times"/>
          <w:b/>
          <w:b/>
        </w:rPr>
      </w:pPr>
      <w:r>
        <w:rPr>
          <w:rFonts w:cs="VNI-Times" w:ascii="VNI-Times" w:hAnsi="VNI-Times"/>
          <w:b/>
        </w:rPr>
        <w:t>BAØI 1:</w:t>
      </w:r>
    </w:p>
    <w:p>
      <w:pPr>
        <w:pStyle w:val="Normal"/>
        <w:ind w:firstLine="720"/>
        <w:jc w:val="both"/>
        <w:rPr/>
      </w:pPr>
      <w:r>
        <w:rPr>
          <w:rFonts w:cs="VNI-Times" w:ascii="VNI-Times" w:hAnsi="VNI-Times"/>
        </w:rPr>
        <w:tab/>
        <w:t>Nhaát thieát voâ taâm töï taùnh Giôùi,</w:t>
      </w:r>
    </w:p>
    <w:p>
      <w:pPr>
        <w:pStyle w:val="Normal"/>
        <w:ind w:firstLine="720"/>
        <w:jc w:val="both"/>
        <w:rPr/>
      </w:pPr>
      <w:r>
        <w:rPr>
          <w:rFonts w:cs="VNI-Times" w:ascii="VNI-Times" w:hAnsi="VNI-Times"/>
        </w:rPr>
        <w:tab/>
        <w:t>Nhaát thieát voâ ngaïi töï taùnh Tueä.</w:t>
      </w:r>
    </w:p>
    <w:p>
      <w:pPr>
        <w:pStyle w:val="Normal"/>
        <w:ind w:firstLine="720"/>
        <w:jc w:val="both"/>
        <w:rPr/>
      </w:pPr>
      <w:r>
        <w:rPr>
          <w:rFonts w:cs="VNI-Times" w:ascii="VNI-Times" w:hAnsi="VNI-Times"/>
        </w:rPr>
        <w:tab/>
        <w:t>Baát taêng baát giaûm töï Kim Cang,</w:t>
      </w:r>
    </w:p>
    <w:p>
      <w:pPr>
        <w:pStyle w:val="Normal"/>
        <w:ind w:firstLine="720"/>
        <w:jc w:val="both"/>
        <w:rPr/>
      </w:pPr>
      <w:r>
        <w:rPr>
          <w:rFonts w:cs="VNI-Times" w:ascii="VNI-Times" w:hAnsi="VNI-Times"/>
        </w:rPr>
        <w:tab/>
        <w:t>Thaân khöù thaân lai boån Tam-muoä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aát caû khoâng taâm töï taùnh Giôùi,</w:t>
      </w:r>
    </w:p>
    <w:p>
      <w:pPr>
        <w:pStyle w:val="Normal"/>
        <w:ind w:firstLine="720"/>
        <w:jc w:val="both"/>
        <w:rPr/>
      </w:pPr>
      <w:r>
        <w:rPr>
          <w:rFonts w:cs="VNI-Times" w:ascii="VNI-Times" w:hAnsi="VNI-Times"/>
        </w:rPr>
        <w:tab/>
        <w:t>Taát caû khoâng ngaïi töï taùnh Tueä.</w:t>
      </w:r>
    </w:p>
    <w:p>
      <w:pPr>
        <w:pStyle w:val="Normal"/>
        <w:ind w:firstLine="720"/>
        <w:jc w:val="both"/>
        <w:rPr/>
      </w:pPr>
      <w:r>
        <w:rPr>
          <w:rFonts w:cs="VNI-Times" w:ascii="VNI-Times" w:hAnsi="VNI-Times"/>
        </w:rPr>
        <w:tab/>
        <w:t>Chaúng theâm chaúng bôùt töï Kim Cang,</w:t>
      </w:r>
    </w:p>
    <w:p>
      <w:pPr>
        <w:pStyle w:val="Normal"/>
        <w:ind w:firstLine="720"/>
        <w:jc w:val="both"/>
        <w:rPr/>
      </w:pPr>
      <w:r>
        <w:rPr>
          <w:rFonts w:cs="VNI-Times" w:ascii="VNI-Times" w:hAnsi="VNI-Times"/>
        </w:rPr>
        <w:tab/>
        <w:t>Thaân ñi thaân laïi goác Tam-muoäi.</w:t>
      </w:r>
    </w:p>
    <w:p>
      <w:pPr>
        <w:pStyle w:val="Normal"/>
        <w:ind w:firstLine="720"/>
        <w:jc w:val="both"/>
        <w:rPr>
          <w:rFonts w:ascii="VNI-Times" w:hAnsi="VNI-Times" w:cs="VNI-Times"/>
        </w:rPr>
      </w:pPr>
      <w:r>
        <w:rPr>
          <w:rFonts w:cs="VNI-Times" w:ascii="VNI-Times" w:hAnsi="VNI-Times"/>
        </w:rPr>
        <w:t xml:space="preserve">Baøi keä naøy laø baøi keä cuûa Luïc Toå traû lôøi sö Chí Thaønh ôû trong Phaùp Baûo Ñaøn hoûi veà Giôùi - Ñònh - Tueä. </w:t>
      </w:r>
    </w:p>
    <w:p>
      <w:pPr>
        <w:pStyle w:val="Normal"/>
        <w:ind w:firstLine="720"/>
        <w:jc w:val="both"/>
        <w:rPr>
          <w:rFonts w:ascii="VNI-Times" w:hAnsi="VNI-Times" w:cs="VNI-Times"/>
        </w:rPr>
      </w:pPr>
      <w:r>
        <w:rPr>
          <w:rFonts w:cs="VNI-Times" w:ascii="VNI-Times" w:hAnsi="VNI-Times"/>
        </w:rPr>
        <w:t>Taát caû khoâng taâm töï taùnh Giôùi. Khi taâm chuùng ta khoâng coù daáy nieäm ñuoåi theo ngoaïi caûnh laø chuùng ta giöõ giôùi, giôùi ngay trong töï taùnh. Taïi sao noùi töï taùnh? Bôûi vì giôùi khoâng coù hình töôùng. Thöôøng thöôøng ôû trong nhaø Phaät noùi tôùi giôùi töôùng. Nhöõng haønh ñoäng, nhöõng ngoân ngöõ chuùng ta coù khi sai traùi, giöõ khoâng cho haønh ñoäng, ngoân ngöõ sai traùi goïi laø giôùi töôùng. Trong taâm mình khoâng daáy nieäm, ñoù laø töï taùnh giôùi. Taïi sao? Bôûi vì taâm vöøa daáy nieäm, noù bieán ra hình töôùng, chôù nieäm laëng leõ, ñaâu coù phaïm loãi. Ñoù laø giöõ giôùi ngay trong töï taùnh cuûa mình chôù khoâng phaûi ôû ñaâu.</w:t>
      </w:r>
    </w:p>
    <w:p>
      <w:pPr>
        <w:pStyle w:val="Normal"/>
        <w:ind w:firstLine="720"/>
        <w:jc w:val="both"/>
        <w:rPr>
          <w:rFonts w:ascii="VNI-Times" w:hAnsi="VNI-Times" w:cs="VNI-Times"/>
        </w:rPr>
      </w:pPr>
      <w:r>
        <w:rPr>
          <w:rFonts w:cs="VNI-Times" w:ascii="VNI-Times" w:hAnsi="VNI-Times"/>
        </w:rPr>
        <w:t xml:space="preserve">Taát caû khoâng ngaïi töï taùnh Tueä. ÔÛ ñaây daïy giôùi tröôùc, tueä sau. Tueä laø gì? Tueä laø taát caû khoâng ngaïi. Trí tueä giuùp cho chuùng ta ñoái vôùi moïi ngöôøi, moïi caûnh khoâng dính, khoâng keït, khoâng coù caùi gì troùi buoäc, töï taïi voâ ngaïi. Nhö vaäy laø tueä. Noùi tueä maø döôøng nhö khoâng coù tueä gì heát. Thöôøng ngöôøi ta noùi tueä laø aùnh saùng, laø thoâng minh, nhöõng hieåu bieát cao xa, ôû ñaây noùi khoâng coù ngaïi thì goïi laø tueä. Taïi sao? Vì trong nhaø thieàn, ngöôøi ngu thì cho vieäc naøy, vieäc noï, vieäc kia laø ñuùng laø sai cho neân maéc keït. Coøn ngöôøi trí tueä thì khoâng chaáp, cho neân ñöôïc voâ ngaïi. Chaáp laø ngu, ngöôïc laïi laø trí tueä. Toùm laïi ai chaáp nhieàu thì ñoù laø ngu hay laø thieáu tueä. Ngöôøi noùi ra hay chaáp phaûi, chaáp quaáy, chaáp hôn, chaáp thua, chaáp ñöôïc, chaáp maát thì khoâng coù saùng. Coøn neáu taát caû ñeàu khoâng dính, khoâng keït gì heát laø trí tueä. </w:t>
      </w:r>
    </w:p>
    <w:p>
      <w:pPr>
        <w:pStyle w:val="Normal"/>
        <w:ind w:firstLine="720"/>
        <w:jc w:val="both"/>
        <w:rPr>
          <w:rFonts w:ascii="VNI-Times" w:hAnsi="VNI-Times" w:cs="VNI-Times"/>
        </w:rPr>
      </w:pPr>
      <w:r>
        <w:rPr>
          <w:rFonts w:cs="VNI-Times" w:ascii="VNI-Times" w:hAnsi="VNI-Times"/>
        </w:rPr>
        <w:t xml:space="preserve">Chaúng theâm chaúng bôùt töï Kim Cang. Ñaây noùi ñuû laø Kim Cang Tam-muoäi laø söùc ñònh vöõng chaéc nhö Kim Cang khoâng coù gì phaù hoaïi ñöôïc. Muoán ñöôïc caùi ñònh ñoù phaûi chaúng theâm chaúng bôùt. Baát taêng, baát giaûm maø trong kinh Baùt-nhaõ chuùng ta thöôøng ñoïc ñoù. Chuùng ta ôû treân theá gian naøy luoân luoân thaáy caùi naøy laø ñöôïc, caùi kia laø maát. Coù ñöôïc coù maát laø coù theâm bôùt. Ñöôïc, maát, theâm, bôùt laøm cho taâm mình loaïn ñoäng. Vì vaäy khoâng thaáy coù theâm, khoâng thaáy coù bôùt, ñoù laø Kim Cang. </w:t>
      </w:r>
    </w:p>
    <w:p>
      <w:pPr>
        <w:pStyle w:val="Normal"/>
        <w:ind w:firstLine="720"/>
        <w:jc w:val="both"/>
        <w:rPr>
          <w:rFonts w:ascii="VNI-Times" w:hAnsi="VNI-Times" w:cs="VNI-Times"/>
        </w:rPr>
      </w:pPr>
      <w:r>
        <w:rPr>
          <w:rFonts w:cs="VNI-Times" w:ascii="VNI-Times" w:hAnsi="VNI-Times"/>
        </w:rPr>
        <w:t>Thaân ñi thaân laïi goác Tam-muoäi. Neáu moïi caùi theâm bôùt, ñöôïc maát khoâng baän loøng thì thaân mình coù ñeán, coù ñi vaãn laø ôû trong chaùnh ñònh. Nhö vaäy ôû ñaây giôùi, ñònh, tueä khaùc vôùi saùch Phaät noùi veà giôùi ñònh tueä. Kinh noùi Giôùi laø giôùi töôùng, Ñònh laø ñònh taâm, Tueä laø môû saùng taâm. ÔÛ ñaây noùi Giôùi laø töï taùnh, khoâng coù taát caû nieäm, Tueä laø töï taùnh khoâng taát caû chöôùng, Ñònh laø khoâng coù taêng, khoâng coù giaûm, khoâng coù ñi laïi… Nhö vaäy phaàn naøy Luïc Toå giaûng cho Thieàn sö Chí Thaønh veà giôùi, ñònh, tueä.</w:t>
      </w:r>
    </w:p>
    <w:p>
      <w:pPr>
        <w:pStyle w:val="Normal"/>
        <w:ind w:firstLine="720"/>
        <w:jc w:val="both"/>
        <w:rPr>
          <w:rFonts w:ascii="VNI-Times" w:hAnsi="VNI-Times" w:cs="VNI-Times"/>
          <w:b/>
          <w:b/>
        </w:rPr>
      </w:pPr>
      <w:r>
        <w:rPr>
          <w:rFonts w:cs="VNI-Times" w:ascii="VNI-Times" w:hAnsi="VNI-Times"/>
          <w:b/>
        </w:rPr>
        <w:t>BAØI 2:</w:t>
      </w:r>
    </w:p>
    <w:p>
      <w:pPr>
        <w:pStyle w:val="Normal"/>
        <w:ind w:firstLine="720"/>
        <w:jc w:val="both"/>
        <w:rPr/>
      </w:pPr>
      <w:r>
        <w:rPr>
          <w:rFonts w:cs="VNI-Times" w:ascii="VNI-Times" w:hAnsi="VNI-Times"/>
        </w:rPr>
        <w:tab/>
        <w:t>Baát kieán nhaát phaùp toàn voâ kieán,</w:t>
      </w:r>
    </w:p>
    <w:p>
      <w:pPr>
        <w:pStyle w:val="Normal"/>
        <w:ind w:firstLine="720"/>
        <w:jc w:val="both"/>
        <w:rPr/>
      </w:pPr>
      <w:r>
        <w:rPr>
          <w:rFonts w:cs="VNI-Times" w:ascii="VNI-Times" w:hAnsi="VNI-Times"/>
        </w:rPr>
        <w:tab/>
        <w:t>Ñaïi töï phuø vaân giaù nhaät dieän.</w:t>
      </w:r>
    </w:p>
    <w:p>
      <w:pPr>
        <w:pStyle w:val="Normal"/>
        <w:ind w:firstLine="720"/>
        <w:jc w:val="both"/>
        <w:rPr/>
      </w:pPr>
      <w:r>
        <w:rPr>
          <w:rFonts w:cs="VNI-Times" w:ascii="VNI-Times" w:hAnsi="VNI-Times"/>
        </w:rPr>
        <w:tab/>
        <w:t>Baát tri nhaát phaùp thuû khoâng tri,</w:t>
      </w:r>
    </w:p>
    <w:p>
      <w:pPr>
        <w:pStyle w:val="Normal"/>
        <w:ind w:firstLine="720"/>
        <w:jc w:val="both"/>
        <w:rPr/>
      </w:pPr>
      <w:r>
        <w:rPr>
          <w:rFonts w:cs="VNI-Times" w:ascii="VNI-Times" w:hAnsi="VNI-Times"/>
        </w:rPr>
        <w:tab/>
        <w:t>Hoaøn nhö thaùi hö sanh thieåm ñieän.</w:t>
      </w:r>
    </w:p>
    <w:p>
      <w:pPr>
        <w:pStyle w:val="Normal"/>
        <w:ind w:firstLine="720"/>
        <w:jc w:val="both"/>
        <w:rPr/>
      </w:pPr>
      <w:r>
        <w:rPr>
          <w:rFonts w:cs="VNI-Times" w:ascii="VNI-Times" w:hAnsi="VNI-Times"/>
        </w:rPr>
        <w:tab/>
        <w:t>Thöû chi tri kieán mieát nhieân höng,</w:t>
      </w:r>
    </w:p>
    <w:p>
      <w:pPr>
        <w:pStyle w:val="Normal"/>
        <w:ind w:firstLine="720"/>
        <w:jc w:val="both"/>
        <w:rPr/>
      </w:pPr>
      <w:r>
        <w:rPr>
          <w:rFonts w:cs="VNI-Times" w:ascii="VNI-Times" w:hAnsi="VNI-Times"/>
        </w:rPr>
        <w:tab/>
        <w:t>Thaùc nhaän haø taèng giaûi phöông tieän.</w:t>
      </w:r>
    </w:p>
    <w:p>
      <w:pPr>
        <w:pStyle w:val="Normal"/>
        <w:ind w:firstLine="720"/>
        <w:jc w:val="both"/>
        <w:rPr/>
      </w:pPr>
      <w:r>
        <w:rPr>
          <w:rFonts w:cs="VNI-Times" w:ascii="VNI-Times" w:hAnsi="VNI-Times"/>
        </w:rPr>
        <w:tab/>
        <w:t>Nhöõ ñöông nhaát nieäm töï tri phi,</w:t>
      </w:r>
    </w:p>
    <w:p>
      <w:pPr>
        <w:pStyle w:val="Normal"/>
        <w:ind w:firstLine="720"/>
        <w:jc w:val="both"/>
        <w:rPr/>
      </w:pPr>
      <w:r>
        <w:rPr>
          <w:rFonts w:cs="VNI-Times" w:ascii="VNI-Times" w:hAnsi="VNI-Times"/>
        </w:rPr>
        <w:tab/>
        <w:t>Töï kyû linh quang thöôøng hieån hieä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haúng thaáy moät phaùp coøn thaáy khoâng,</w:t>
      </w:r>
    </w:p>
    <w:p>
      <w:pPr>
        <w:pStyle w:val="Normal"/>
        <w:ind w:firstLine="720"/>
        <w:jc w:val="both"/>
        <w:rPr/>
      </w:pPr>
      <w:r>
        <w:rPr>
          <w:rFonts w:cs="VNI-Times" w:ascii="VNI-Times" w:hAnsi="VNI-Times"/>
        </w:rPr>
        <w:tab/>
        <w:t>Gioáng in maây noåi che maët nhaät.</w:t>
      </w:r>
    </w:p>
    <w:p>
      <w:pPr>
        <w:pStyle w:val="Normal"/>
        <w:ind w:firstLine="720"/>
        <w:jc w:val="both"/>
        <w:rPr/>
      </w:pPr>
      <w:r>
        <w:rPr>
          <w:rFonts w:cs="VNI-Times" w:ascii="VNI-Times" w:hAnsi="VNI-Times"/>
        </w:rPr>
        <w:tab/>
        <w:t>Chaúng bieát moät phaùp giöõ bieát khoâng,</w:t>
      </w:r>
    </w:p>
    <w:p>
      <w:pPr>
        <w:pStyle w:val="Normal"/>
        <w:ind w:firstLine="720"/>
        <w:jc w:val="both"/>
        <w:rPr/>
      </w:pPr>
      <w:r>
        <w:rPr>
          <w:rFonts w:cs="VNI-Times" w:ascii="VNI-Times" w:hAnsi="VNI-Times"/>
        </w:rPr>
        <w:tab/>
        <w:t>Laïi nhö hö khoâng sanh ñieän chôùp.</w:t>
      </w:r>
    </w:p>
    <w:p>
      <w:pPr>
        <w:pStyle w:val="Normal"/>
        <w:ind w:firstLine="720"/>
        <w:jc w:val="both"/>
        <w:rPr/>
      </w:pPr>
      <w:r>
        <w:rPr>
          <w:rFonts w:cs="VNI-Times" w:ascii="VNI-Times" w:hAnsi="VNI-Times"/>
        </w:rPr>
        <w:tab/>
        <w:t>Caùi thaáy bieát naøy chôït daáy leân,</w:t>
      </w:r>
    </w:p>
    <w:p>
      <w:pPr>
        <w:pStyle w:val="Normal"/>
        <w:ind w:firstLine="720"/>
        <w:jc w:val="both"/>
        <w:rPr/>
      </w:pPr>
      <w:r>
        <w:rPr>
          <w:rFonts w:cs="VNI-Times" w:ascii="VNI-Times" w:hAnsi="VNI-Times"/>
        </w:rPr>
        <w:tab/>
        <w:t>Laàm nhaän ñaâu töøng roõ phöông tieän.</w:t>
      </w:r>
    </w:p>
    <w:p>
      <w:pPr>
        <w:pStyle w:val="Normal"/>
        <w:ind w:firstLine="720"/>
        <w:jc w:val="both"/>
        <w:rPr/>
      </w:pPr>
      <w:r>
        <w:rPr>
          <w:rFonts w:cs="VNI-Times" w:ascii="VNI-Times" w:hAnsi="VNI-Times"/>
        </w:rPr>
        <w:tab/>
        <w:t>OÂng neân moät nieäm töï bieát loãi,</w:t>
      </w:r>
    </w:p>
    <w:p>
      <w:pPr>
        <w:pStyle w:val="Normal"/>
        <w:ind w:firstLine="720"/>
        <w:jc w:val="both"/>
        <w:rPr/>
      </w:pPr>
      <w:r>
        <w:rPr>
          <w:rFonts w:cs="VNI-Times" w:ascii="VNI-Times" w:hAnsi="VNI-Times"/>
        </w:rPr>
        <w:tab/>
        <w:t>Töï kyû linh quang luoân hieån hieän.</w:t>
      </w:r>
    </w:p>
    <w:p>
      <w:pPr>
        <w:pStyle w:val="Normal"/>
        <w:ind w:firstLine="720"/>
        <w:jc w:val="both"/>
        <w:rPr>
          <w:rFonts w:ascii="VNI-Times" w:hAnsi="VNI-Times" w:cs="VNI-Times"/>
        </w:rPr>
      </w:pPr>
      <w:r>
        <w:rPr>
          <w:rFonts w:cs="VNI-Times" w:ascii="VNI-Times" w:hAnsi="VNI-Times"/>
        </w:rPr>
        <w:t xml:space="preserve">Baøi keä naøy cuûa Luïc Toå. Ngaøi giaûi thích cho Thieàn sö Trí Thöôøng veà “khoâng”, trong kinh Phaùp Baûo Ñaøn. </w:t>
      </w:r>
    </w:p>
    <w:p>
      <w:pPr>
        <w:pStyle w:val="Normal"/>
        <w:ind w:firstLine="720"/>
        <w:jc w:val="both"/>
        <w:rPr>
          <w:rFonts w:ascii="VNI-Times" w:hAnsi="VNI-Times" w:cs="VNI-Times"/>
        </w:rPr>
      </w:pPr>
      <w:r>
        <w:rPr>
          <w:rFonts w:cs="VNI-Times" w:ascii="VNI-Times" w:hAnsi="VNI-Times"/>
        </w:rPr>
        <w:t xml:space="preserve">Chaúng thaáy moät phaùp coøn thaáy khoâng. Neáu mình khoâng thaáy coù moät phaùp naøo, coøn thaáy coù caùi khoâng laø thaät. </w:t>
      </w:r>
    </w:p>
    <w:p>
      <w:pPr>
        <w:pStyle w:val="Normal"/>
        <w:ind w:firstLine="720"/>
        <w:jc w:val="both"/>
        <w:rPr>
          <w:rFonts w:ascii="VNI-Times" w:hAnsi="VNI-Times" w:cs="VNI-Times"/>
        </w:rPr>
      </w:pPr>
      <w:r>
        <w:rPr>
          <w:rFonts w:cs="VNI-Times" w:ascii="VNI-Times" w:hAnsi="VNI-Times"/>
        </w:rPr>
        <w:t xml:space="preserve">Gioáng in maây noåi che maët nhaät. Gioáng nhö laø coù moät cuïm maây che maët trôøi laøm cho maët trôøi toái. Coøn chaáp moät phaùp khoâng cuõng laø coøn keït, che môø trí tueä cuûa mình. </w:t>
      </w:r>
    </w:p>
    <w:p>
      <w:pPr>
        <w:pStyle w:val="Normal"/>
        <w:ind w:firstLine="720"/>
        <w:jc w:val="both"/>
        <w:rPr>
          <w:rFonts w:ascii="VNI-Times" w:hAnsi="VNI-Times" w:cs="VNI-Times"/>
        </w:rPr>
      </w:pPr>
      <w:r>
        <w:rPr>
          <w:rFonts w:cs="VNI-Times" w:ascii="VNI-Times" w:hAnsi="VNI-Times"/>
        </w:rPr>
        <w:t xml:space="preserve">Chaúng bieát moät phaùp giöõ bieát khoâng, Laïi nhö hö khoâng sanh ñieän chôùp. Neáu mình khoâng thaáy coù moät phaùp naøo thaät maø coøn giöõ moät phaùp khoâng, cho taùnh khoâng laø thaät, cuõng nhö hö khoâng trong treûo, boãng döng coù laèn ñieän chôùp, maát caùi yeân tónh, trong treûo cuûa hö khoâng. </w:t>
      </w:r>
    </w:p>
    <w:p>
      <w:pPr>
        <w:pStyle w:val="Normal"/>
        <w:ind w:firstLine="720"/>
        <w:jc w:val="both"/>
        <w:rPr>
          <w:rFonts w:ascii="VNI-Times" w:hAnsi="VNI-Times" w:cs="VNI-Times"/>
        </w:rPr>
      </w:pPr>
      <w:r>
        <w:rPr>
          <w:rFonts w:cs="VNI-Times" w:ascii="VNI-Times" w:hAnsi="VNI-Times"/>
        </w:rPr>
        <w:t xml:space="preserve">Caùi thaáy bieát naøy chôït daáy leân, Laàm nhaän ñaâu töøng roõ phöông tieän. Coøn khôûi caùc nieäm chaáp khoâng, laø mình ñaõ nhaän laàm, khoâng bieát ñöôïc caùc phöông tieän ñaày ñuû. </w:t>
      </w:r>
    </w:p>
    <w:p>
      <w:pPr>
        <w:pStyle w:val="Normal"/>
        <w:ind w:firstLine="720"/>
        <w:jc w:val="both"/>
        <w:rPr>
          <w:rFonts w:ascii="VNI-Times" w:hAnsi="VNI-Times" w:cs="VNI-Times"/>
        </w:rPr>
      </w:pPr>
      <w:r>
        <w:rPr>
          <w:rFonts w:cs="VNI-Times" w:ascii="VNI-Times" w:hAnsi="VNI-Times"/>
        </w:rPr>
        <w:t xml:space="preserve">OÂng neân moät nieäm töï bieát loãi, Töï kyû linh quang luoân hieån hieän. Töùc laø oâng baây giôø moät nieäm töï nhaän loãi chaáp khoâng, thì aùnh saùng linh dieäu cuûa chính mình seõ hieån hieän luoân luoân. Nhö vaäy, taát caû chuùng ta tu, ban ñaàu chaáp taát caû laø coù, coù mình, coù ngöôøi, coù ñuû thöù. Qua giai ñoaïn thöù hai, phaù caùi chaáp coù, cho taát caû töï taùnh laø khoâng,  roài xoay qua chaáp khoâng. Caùi coù thaät bò phaù, song caùi chaáp khoâng laø thaät cuõng laø keït. Vì vaäy maø cuoái cuøng moät nieäm “chaáp khoâng” khoâng coøn thì caùi linh quang cuûa chính mình môùi luoân luoân saùng suoát. </w:t>
      </w:r>
    </w:p>
    <w:p>
      <w:pPr>
        <w:pStyle w:val="Normal"/>
        <w:ind w:firstLine="720"/>
        <w:jc w:val="both"/>
        <w:rPr>
          <w:rFonts w:ascii="VNI-Times" w:hAnsi="VNI-Times" w:cs="VNI-Times"/>
          <w:b/>
          <w:b/>
        </w:rPr>
      </w:pPr>
      <w:r>
        <w:rPr>
          <w:rFonts w:cs="VNI-Times" w:ascii="VNI-Times" w:hAnsi="VNI-Times"/>
          <w:b/>
        </w:rPr>
        <w:t>BAØI 3:</w:t>
      </w:r>
    </w:p>
    <w:p>
      <w:pPr>
        <w:pStyle w:val="Normal"/>
        <w:ind w:firstLine="720"/>
        <w:jc w:val="both"/>
        <w:rPr/>
      </w:pPr>
      <w:r>
        <w:rPr>
          <w:rFonts w:cs="VNI-Times" w:ascii="VNI-Times" w:hAnsi="VNI-Times"/>
        </w:rPr>
        <w:tab/>
        <w:t>Kieán vaên tri giaùc voâ chöôùng ngaïi,</w:t>
      </w:r>
    </w:p>
    <w:p>
      <w:pPr>
        <w:pStyle w:val="Normal"/>
        <w:ind w:firstLine="720"/>
        <w:jc w:val="both"/>
        <w:rPr/>
      </w:pPr>
      <w:r>
        <w:rPr>
          <w:rFonts w:cs="VNI-Times" w:ascii="VNI-Times" w:hAnsi="VNI-Times"/>
        </w:rPr>
        <w:tab/>
        <w:t>Thanh höông vò xuùc thöôøng Tam-muoäi.</w:t>
      </w:r>
    </w:p>
    <w:p>
      <w:pPr>
        <w:pStyle w:val="Normal"/>
        <w:ind w:firstLine="720"/>
        <w:jc w:val="both"/>
        <w:rPr/>
      </w:pPr>
      <w:r>
        <w:rPr>
          <w:rFonts w:cs="VNI-Times" w:ascii="VNI-Times" w:hAnsi="VNI-Times"/>
        </w:rPr>
        <w:tab/>
        <w:t>Nhö ñieåu khoâng trung chæ ma phi,</w:t>
      </w:r>
    </w:p>
    <w:p>
      <w:pPr>
        <w:pStyle w:val="Normal"/>
        <w:ind w:firstLine="720"/>
        <w:jc w:val="both"/>
        <w:rPr/>
      </w:pPr>
      <w:r>
        <w:rPr>
          <w:rFonts w:cs="VNI-Times" w:ascii="VNI-Times" w:hAnsi="VNI-Times"/>
        </w:rPr>
        <w:tab/>
        <w:t>Voâ thuû voâ xaû voâ taéng aùi.</w:t>
      </w:r>
    </w:p>
    <w:p>
      <w:pPr>
        <w:pStyle w:val="Normal"/>
        <w:ind w:firstLine="720"/>
        <w:jc w:val="both"/>
        <w:rPr/>
      </w:pPr>
      <w:r>
        <w:rPr>
          <w:rFonts w:cs="VNI-Times" w:ascii="VNI-Times" w:hAnsi="VNI-Times"/>
        </w:rPr>
        <w:tab/>
        <w:t>Nhöôïc hoäi öùng xöù boån voâ taâm,</w:t>
      </w:r>
    </w:p>
    <w:p>
      <w:pPr>
        <w:pStyle w:val="Normal"/>
        <w:ind w:firstLine="720"/>
        <w:jc w:val="both"/>
        <w:rPr/>
      </w:pPr>
      <w:r>
        <w:rPr>
          <w:rFonts w:cs="VNI-Times" w:ascii="VNI-Times" w:hAnsi="VNI-Times"/>
        </w:rPr>
        <w:tab/>
        <w:t>Thuûy ñaéc danh vi Quaùn Töï Taï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áy nghe hieåu bieát khoâng ngaên ngaïi,</w:t>
      </w:r>
    </w:p>
    <w:p>
      <w:pPr>
        <w:pStyle w:val="Normal"/>
        <w:ind w:firstLine="720"/>
        <w:jc w:val="both"/>
        <w:rPr/>
      </w:pPr>
      <w:r>
        <w:rPr>
          <w:rFonts w:cs="VNI-Times" w:ascii="VNI-Times" w:hAnsi="VNI-Times"/>
        </w:rPr>
        <w:tab/>
        <w:t>Thanh höông vò xuùc thöôøng Tam-muoäi.</w:t>
      </w:r>
    </w:p>
    <w:p>
      <w:pPr>
        <w:pStyle w:val="Normal"/>
        <w:ind w:firstLine="720"/>
        <w:jc w:val="both"/>
        <w:rPr/>
      </w:pPr>
      <w:r>
        <w:rPr>
          <w:rFonts w:cs="VNI-Times" w:ascii="VNI-Times" w:hAnsi="VNI-Times"/>
        </w:rPr>
        <w:tab/>
        <w:t>Nhö chim trong khoâng chæ theá bay,</w:t>
      </w:r>
    </w:p>
    <w:p>
      <w:pPr>
        <w:pStyle w:val="Normal"/>
        <w:ind w:firstLine="720"/>
        <w:jc w:val="both"/>
        <w:rPr/>
      </w:pPr>
      <w:r>
        <w:rPr>
          <w:rFonts w:cs="VNI-Times" w:ascii="VNI-Times" w:hAnsi="VNI-Times"/>
        </w:rPr>
        <w:tab/>
        <w:t>Khoâng laáy, khoâng boû khoâng yeâu gheùt.</w:t>
      </w:r>
    </w:p>
    <w:p>
      <w:pPr>
        <w:pStyle w:val="Normal"/>
        <w:ind w:firstLine="720"/>
        <w:jc w:val="both"/>
        <w:rPr/>
      </w:pPr>
      <w:r>
        <w:rPr>
          <w:rFonts w:cs="VNI-Times" w:ascii="VNI-Times" w:hAnsi="VNI-Times"/>
        </w:rPr>
        <w:tab/>
        <w:t>Neáu roõ choã hieän voán khoâng taâm,</w:t>
      </w:r>
    </w:p>
    <w:p>
      <w:pPr>
        <w:pStyle w:val="Normal"/>
        <w:ind w:firstLine="720"/>
        <w:jc w:val="both"/>
        <w:rPr/>
      </w:pPr>
      <w:r>
        <w:rPr>
          <w:rFonts w:cs="VNI-Times" w:ascii="VNI-Times" w:hAnsi="VNI-Times"/>
        </w:rPr>
        <w:tab/>
        <w:t>Môùi ñöôïc goïi laø Quaùn Töï Taïi.</w:t>
      </w:r>
    </w:p>
    <w:p>
      <w:pPr>
        <w:pStyle w:val="Normal"/>
        <w:ind w:firstLine="720"/>
        <w:jc w:val="both"/>
        <w:rPr>
          <w:rFonts w:ascii="VNI-Times" w:hAnsi="VNI-Times" w:cs="VNI-Times"/>
        </w:rPr>
      </w:pPr>
      <w:r>
        <w:rPr>
          <w:rFonts w:cs="VNI-Times" w:ascii="VNI-Times" w:hAnsi="VNI-Times"/>
        </w:rPr>
        <w:t>Baøi naøy cuûa Thieàn sö Boån Tònh (?-761) ñeä töû Luïc Toå.</w:t>
      </w:r>
    </w:p>
    <w:p>
      <w:pPr>
        <w:pStyle w:val="Normal"/>
        <w:ind w:firstLine="720"/>
        <w:jc w:val="both"/>
        <w:rPr>
          <w:rFonts w:ascii="VNI-Times" w:hAnsi="VNI-Times" w:cs="VNI-Times"/>
        </w:rPr>
      </w:pPr>
      <w:r>
        <w:rPr>
          <w:rFonts w:cs="VNI-Times" w:ascii="VNI-Times" w:hAnsi="VNI-Times"/>
        </w:rPr>
        <w:t xml:space="preserve">Thaáy nghe hieåu bieát khoâng ngaên ngaïi. ÔÛ ñaây daïy chuùng ta raèng: Thaáy, nghe, hieåu, bieát khoâng ngaên ngaïi, thì ñoái vôùi Thanh, höông, vò, xuùc thöôøng Tam-muoäi, ñöôïc ôû trong chaùnh ñònh. Sôû dó ngaøy nay taâm ta loaïn, laø vì chuùng ta thaáy nghe hieåu bieát ñeàu dính maéc. Thaáy dính vôùi saéc, nghe dính vôùi thanh, hieåu bieát thì dính vôùi caûnh. Neáu thaáy, nghe, hieåu, bieát maø khoâng dính maéc ñoái vôùi naêm traàn laø saéc, thanh, höông, vò, xuùc thì luoân luoân taâm ñöôïc an ñònh. Ñònh ñoù laø tam-muoäi. </w:t>
      </w:r>
    </w:p>
    <w:p>
      <w:pPr>
        <w:pStyle w:val="Normal"/>
        <w:ind w:firstLine="720"/>
        <w:jc w:val="both"/>
        <w:rPr>
          <w:rFonts w:ascii="VNI-Times" w:hAnsi="VNI-Times" w:cs="VNI-Times"/>
        </w:rPr>
      </w:pPr>
      <w:r>
        <w:rPr>
          <w:rFonts w:cs="VNI-Times" w:ascii="VNI-Times" w:hAnsi="VNI-Times"/>
        </w:rPr>
        <w:t xml:space="preserve">Nhö chim trong khoâng chæ theá bay, Khoâng laáy khoâng boû khoâng yeâu gheùt. Nhö chim giöông caùnh bay trong hö khoâng thaûnh thôi, bôûi vì noù khoâng laáy, khoâng boû, khoâng yeâu gheùt, töï taïi trong khoâng, khoâng coù chöôùng ngaïi. Coøn chuùng ta quen thaáy caùi gì ñeïp thì laáy, caùi gì xaáu thì boû. Caùi gì baèng loøng thì yeâu, thaáy caùi gì khoâng baèng loøng thì gheùt roài bay khoâng ñöôïc, gioáng nhö con chim bò ruïng caùnh, coù voã caùch maáy bay cuõng khoâng noåi. Ñoù laø beänh. </w:t>
      </w:r>
    </w:p>
    <w:p>
      <w:pPr>
        <w:pStyle w:val="Normal"/>
        <w:ind w:firstLine="720"/>
        <w:jc w:val="both"/>
        <w:rPr>
          <w:rFonts w:ascii="VNI-Times" w:hAnsi="VNI-Times" w:cs="VNI-Times"/>
        </w:rPr>
      </w:pPr>
      <w:r>
        <w:rPr>
          <w:rFonts w:cs="VNI-Times" w:ascii="VNI-Times" w:hAnsi="VNI-Times"/>
        </w:rPr>
        <w:t xml:space="preserve">Neáu roõ choã hieän voán khoâng taâm, Môùi ñöôïc goïi laø Quaùn Töï Taïi. Neáu ñoái vôùi taát caû söï vaät hieän tieàn nôi naøo, choán naøo mình cuõng khoâng nieäm dính keït, ñoù laø khoâng taâm. Ñöôïc nhö vaäy thì luùc naøo mình cuõng laø Boà-taùt Quaùn Töï Taïi. Keä naøy daïy chuùng ta giöõ ñöøng ñeå naêm caên dính keït naêm traàn. Naêm caên khoâng keït vôùi naêm traàn thì chuùng ta ñöôïc töï taïi, thaûnh thôi nhö con chim bay khoâng vöôùng maéc. Naêm traàn khoâng keït thì chuùng ta laø Quaùn Töï Taïi. </w:t>
      </w:r>
    </w:p>
    <w:p>
      <w:pPr>
        <w:pStyle w:val="Normal"/>
        <w:ind w:firstLine="720"/>
        <w:jc w:val="both"/>
        <w:rPr>
          <w:rFonts w:ascii="VNI-Times" w:hAnsi="VNI-Times" w:cs="VNI-Times"/>
          <w:b/>
          <w:b/>
        </w:rPr>
      </w:pPr>
      <w:r>
        <w:rPr>
          <w:rFonts w:cs="VNI-Times" w:ascii="VNI-Times" w:hAnsi="VNI-Times"/>
          <w:b/>
        </w:rPr>
        <w:t>BAØI 4:</w:t>
      </w:r>
    </w:p>
    <w:p>
      <w:pPr>
        <w:pStyle w:val="Normal"/>
        <w:ind w:firstLine="720"/>
        <w:jc w:val="both"/>
        <w:rPr/>
      </w:pPr>
      <w:r>
        <w:rPr>
          <w:rFonts w:cs="VNI-Times" w:ascii="VNI-Times" w:hAnsi="VNI-Times"/>
        </w:rPr>
        <w:tab/>
        <w:t>Coâ vieân khieáu laïc nham trung nguyeät,</w:t>
      </w:r>
    </w:p>
    <w:p>
      <w:pPr>
        <w:pStyle w:val="Normal"/>
        <w:ind w:firstLine="720"/>
        <w:jc w:val="both"/>
        <w:rPr/>
      </w:pPr>
      <w:r>
        <w:rPr>
          <w:rFonts w:cs="VNI-Times" w:ascii="VNI-Times" w:hAnsi="VNI-Times"/>
        </w:rPr>
        <w:tab/>
        <w:t>Daõ khaùch ngaâm taøn baùn daï ñaêng.</w:t>
      </w:r>
    </w:p>
    <w:p>
      <w:pPr>
        <w:pStyle w:val="Normal"/>
        <w:ind w:firstLine="720"/>
        <w:jc w:val="both"/>
        <w:rPr/>
      </w:pPr>
      <w:r>
        <w:rPr>
          <w:rFonts w:cs="VNI-Times" w:ascii="VNI-Times" w:hAnsi="VNI-Times"/>
        </w:rPr>
        <w:tab/>
        <w:t>Thöû caûnh thöû thôøi thuøy hoäi ñaéc,</w:t>
      </w:r>
    </w:p>
    <w:p>
      <w:pPr>
        <w:pStyle w:val="Normal"/>
        <w:ind w:firstLine="720"/>
        <w:jc w:val="both"/>
        <w:rPr/>
      </w:pPr>
      <w:r>
        <w:rPr>
          <w:rFonts w:cs="VNI-Times" w:ascii="VNI-Times" w:hAnsi="VNI-Times"/>
        </w:rPr>
        <w:tab/>
        <w:t>Baïch vaân thaâm xöù toïa thieàn taê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Vöôïn leû huù rôi traêng löng nuùi,</w:t>
      </w:r>
    </w:p>
    <w:p>
      <w:pPr>
        <w:pStyle w:val="Normal"/>
        <w:ind w:firstLine="720"/>
        <w:jc w:val="both"/>
        <w:rPr/>
      </w:pPr>
      <w:r>
        <w:rPr>
          <w:rFonts w:cs="VNI-Times" w:ascii="VNI-Times" w:hAnsi="VNI-Times"/>
        </w:rPr>
        <w:tab/>
        <w:t>Khaùch queâ ngaâm luïn ngoïn ñeøn khuya.</w:t>
      </w:r>
    </w:p>
    <w:p>
      <w:pPr>
        <w:pStyle w:val="Normal"/>
        <w:ind w:firstLine="720"/>
        <w:jc w:val="both"/>
        <w:rPr/>
      </w:pPr>
      <w:r>
        <w:rPr>
          <w:rFonts w:cs="VNI-Times" w:ascii="VNI-Times" w:hAnsi="VNI-Times"/>
        </w:rPr>
        <w:tab/>
        <w:t>Caûnh ñaáy ngöôøi ñaây ai bieát ñöôïc.</w:t>
      </w:r>
    </w:p>
    <w:p>
      <w:pPr>
        <w:pStyle w:val="Normal"/>
        <w:ind w:firstLine="720"/>
        <w:jc w:val="both"/>
        <w:rPr/>
      </w:pPr>
      <w:r>
        <w:rPr>
          <w:rFonts w:cs="VNI-Times" w:ascii="VNI-Times" w:hAnsi="VNI-Times"/>
        </w:rPr>
        <w:tab/>
        <w:t>Thieàn taêng ngoài laëng nuùi saâu kìa.</w:t>
      </w:r>
    </w:p>
    <w:p>
      <w:pPr>
        <w:pStyle w:val="Normal"/>
        <w:ind w:firstLine="720"/>
        <w:jc w:val="both"/>
        <w:rPr>
          <w:rFonts w:ascii="VNI-Times" w:hAnsi="VNI-Times" w:cs="VNI-Times"/>
        </w:rPr>
      </w:pPr>
      <w:r>
        <w:rPr>
          <w:rFonts w:cs="VNI-Times" w:ascii="VNI-Times" w:hAnsi="VNI-Times"/>
        </w:rPr>
        <w:t>Baøi naøy cuûa Vónh Minh Dieân Thoï (904-975) coøn goïi laø Voâ Löôïng Thoï, laøm khi ôû nuùi Tuyeát Ñaäu.</w:t>
      </w:r>
    </w:p>
    <w:p>
      <w:pPr>
        <w:pStyle w:val="Normal"/>
        <w:ind w:firstLine="720"/>
        <w:jc w:val="both"/>
        <w:rPr>
          <w:rFonts w:ascii="VNI-Times" w:hAnsi="VNI-Times" w:cs="VNI-Times"/>
        </w:rPr>
      </w:pPr>
      <w:r>
        <w:rPr>
          <w:rFonts w:cs="VNI-Times" w:ascii="VNI-Times" w:hAnsi="VNI-Times"/>
        </w:rPr>
        <w:t xml:space="preserve">Vöôïn leû huù rôi traêng löng nuùi, Khaùch queâ ngaâm luïn ngoïn ñeøn khuya. Ñaây taû caûnh vöôïn huù ôû trong röøng, traêng laën xuoáng. Coøn ngöôøi khaùch mieàn queâ ngaâm thô cho tôùi khuya, ñeøn luïn baác. </w:t>
      </w:r>
    </w:p>
    <w:p>
      <w:pPr>
        <w:pStyle w:val="Normal"/>
        <w:ind w:firstLine="720"/>
        <w:jc w:val="both"/>
        <w:rPr>
          <w:rFonts w:ascii="VNI-Times" w:hAnsi="VNI-Times" w:cs="VNI-Times"/>
        </w:rPr>
      </w:pPr>
      <w:r>
        <w:rPr>
          <w:rFonts w:cs="VNI-Times" w:ascii="VNI-Times" w:hAnsi="VNI-Times"/>
        </w:rPr>
        <w:t>Caûnh ñaáy ngöôøi ñaây ai bieát ñöôïc, Thieàn taêng ngoài laëng nuùi saâu kìa. Khoâng ai bieát ñöôïc trong nuùi saâu coù moät Thieàn taêng khoâng dính keït, khoâng troùi buoäc muoân söï muoân vaät ôû beân ngoaøi, ñang ngoài laëng leõ trong nuùi. Nhöng baây giôø Thieàn sö khoâng ngoài laëng leõ trong nuùi, maø ngoài laëng leõ trong Thieàn ñöôøng, vaäy coù dính keït khoâng? Moät Thieàn taêng ngoài laëng leõ töùc laø chæ coøn moät oâng chuû, tìm khoâng coù caùi gì daáy ñoäng, khoâng coù nieäm sanh troùi buoäc laãn nhau, ñoù laø moät hình aûnh hoaøn toaøn giaûi thoaùt. Nhöng baây giôø ngoài con maét ngoù xuoáng maø con vöôïn, con khæ hieän ra hoaøi, buoâng caønh naøy naém caønh kia, neân cuõng khoâng töï taïi. Neáu khoâng dính khoâng maéc thì töï taïi.</w:t>
      </w:r>
    </w:p>
    <w:p>
      <w:pPr>
        <w:pStyle w:val="Normal"/>
        <w:ind w:firstLine="720"/>
        <w:jc w:val="both"/>
        <w:rPr>
          <w:rFonts w:ascii="VNI-Times" w:hAnsi="VNI-Times" w:cs="VNI-Times"/>
          <w:b/>
          <w:b/>
        </w:rPr>
      </w:pPr>
      <w:r>
        <w:rPr>
          <w:rFonts w:cs="VNI-Times" w:ascii="VNI-Times" w:hAnsi="VNI-Times"/>
          <w:b/>
        </w:rPr>
        <w:t>BAØI 5:</w:t>
      </w:r>
    </w:p>
    <w:p>
      <w:pPr>
        <w:pStyle w:val="Normal"/>
        <w:ind w:firstLine="720"/>
        <w:jc w:val="both"/>
        <w:rPr/>
      </w:pPr>
      <w:r>
        <w:rPr>
          <w:rFonts w:cs="VNI-Times" w:ascii="VNI-Times" w:hAnsi="VNI-Times"/>
        </w:rPr>
        <w:tab/>
        <w:t>Tuyeät hoïc voâ vi nhaøn ñaïo nhaân,</w:t>
      </w:r>
    </w:p>
    <w:p>
      <w:pPr>
        <w:pStyle w:val="Normal"/>
        <w:ind w:firstLine="720"/>
        <w:jc w:val="both"/>
        <w:rPr/>
      </w:pPr>
      <w:r>
        <w:rPr>
          <w:rFonts w:cs="VNI-Times" w:ascii="VNI-Times" w:hAnsi="VNI-Times"/>
        </w:rPr>
        <w:tab/>
        <w:t>Baát tröø voïng töôûng baát caàu chaân.</w:t>
      </w:r>
    </w:p>
    <w:p>
      <w:pPr>
        <w:pStyle w:val="Normal"/>
        <w:ind w:firstLine="720"/>
        <w:jc w:val="both"/>
        <w:rPr/>
      </w:pPr>
      <w:r>
        <w:rPr>
          <w:rFonts w:cs="VNI-Times" w:ascii="VNI-Times" w:hAnsi="VNI-Times"/>
        </w:rPr>
        <w:tab/>
        <w:t>Voâ minh thaät taùnh töùc Phaät taùnh,</w:t>
      </w:r>
    </w:p>
    <w:p>
      <w:pPr>
        <w:pStyle w:val="Normal"/>
        <w:ind w:firstLine="720"/>
        <w:jc w:val="both"/>
        <w:rPr/>
      </w:pPr>
      <w:r>
        <w:rPr>
          <w:rFonts w:cs="VNI-Times" w:ascii="VNI-Times" w:hAnsi="VNI-Times"/>
        </w:rPr>
        <w:tab/>
        <w:t>Huyeãn hoùa khoâng thaân töùc Phaùp thaân.</w:t>
      </w:r>
    </w:p>
    <w:p>
      <w:pPr>
        <w:pStyle w:val="Normal"/>
        <w:ind w:firstLine="720"/>
        <w:jc w:val="both"/>
        <w:rPr/>
      </w:pPr>
      <w:r>
        <w:rPr>
          <w:rFonts w:cs="VNI-Times" w:ascii="VNI-Times" w:hAnsi="VNI-Times"/>
        </w:rPr>
        <w:tab/>
        <w:t>Phaùp thaân giaùc lieãu voâ nhaát vaät,</w:t>
      </w:r>
    </w:p>
    <w:p>
      <w:pPr>
        <w:pStyle w:val="Normal"/>
        <w:ind w:firstLine="720"/>
        <w:jc w:val="both"/>
        <w:rPr/>
      </w:pPr>
      <w:r>
        <w:rPr>
          <w:rFonts w:cs="VNI-Times" w:ascii="VNI-Times" w:hAnsi="VNI-Times"/>
        </w:rPr>
        <w:tab/>
        <w:t>Baûn nguyeân töï taùnh thieân chaânPhaät.</w:t>
      </w:r>
    </w:p>
    <w:p>
      <w:pPr>
        <w:pStyle w:val="Normal"/>
        <w:ind w:firstLine="720"/>
        <w:jc w:val="both"/>
        <w:rPr/>
      </w:pPr>
      <w:r>
        <w:rPr>
          <w:rFonts w:cs="VNI-Times" w:ascii="VNI-Times" w:hAnsi="VNI-Times"/>
        </w:rPr>
        <w:tab/>
        <w:t>Nguõ aám phuø vaân khoâng khöù lai,</w:t>
      </w:r>
    </w:p>
    <w:p>
      <w:pPr>
        <w:pStyle w:val="Normal"/>
        <w:ind w:firstLine="720"/>
        <w:jc w:val="both"/>
        <w:rPr/>
      </w:pPr>
      <w:r>
        <w:rPr>
          <w:rFonts w:cs="VNI-Times" w:ascii="VNI-Times" w:hAnsi="VNI-Times"/>
        </w:rPr>
        <w:tab/>
        <w:t xml:space="preserve">Tam ñoäc thuûy baøo hö xuaát moät. </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Döùt hoïc khoâng laøm ñaïo nhaân nhaøn,</w:t>
      </w:r>
    </w:p>
    <w:p>
      <w:pPr>
        <w:pStyle w:val="Normal"/>
        <w:ind w:firstLine="720"/>
        <w:jc w:val="both"/>
        <w:rPr/>
      </w:pPr>
      <w:r>
        <w:rPr>
          <w:rFonts w:cs="VNI-Times" w:ascii="VNI-Times" w:hAnsi="VNI-Times"/>
        </w:rPr>
        <w:tab/>
        <w:t>Chaúng tröø voïng töôûng chaúng caàu chaân.</w:t>
      </w:r>
    </w:p>
    <w:p>
      <w:pPr>
        <w:pStyle w:val="Normal"/>
        <w:ind w:firstLine="720"/>
        <w:jc w:val="both"/>
        <w:rPr/>
      </w:pPr>
      <w:r>
        <w:rPr>
          <w:rFonts w:cs="VNI-Times" w:ascii="VNI-Times" w:hAnsi="VNI-Times"/>
        </w:rPr>
        <w:tab/>
        <w:t>Thaät taùnh voâ minh töùc Phaät taùnh,</w:t>
      </w:r>
    </w:p>
    <w:p>
      <w:pPr>
        <w:pStyle w:val="Normal"/>
        <w:ind w:firstLine="720"/>
        <w:jc w:val="both"/>
        <w:rPr/>
      </w:pPr>
      <w:r>
        <w:rPr>
          <w:rFonts w:cs="VNI-Times" w:ascii="VNI-Times" w:hAnsi="VNI-Times"/>
        </w:rPr>
        <w:tab/>
        <w:t>Thaân khoâng, huyeãn hoùa töùc Phaùp thaân.</w:t>
      </w:r>
    </w:p>
    <w:p>
      <w:pPr>
        <w:pStyle w:val="Normal"/>
        <w:ind w:firstLine="720"/>
        <w:jc w:val="both"/>
        <w:rPr/>
      </w:pPr>
      <w:r>
        <w:rPr>
          <w:rFonts w:cs="VNI-Times" w:ascii="VNI-Times" w:hAnsi="VNI-Times"/>
        </w:rPr>
        <w:tab/>
        <w:t>Phaùp thaân giaùc roài khoâng moät vaät,</w:t>
      </w:r>
    </w:p>
    <w:p>
      <w:pPr>
        <w:pStyle w:val="Normal"/>
        <w:ind w:firstLine="720"/>
        <w:jc w:val="both"/>
        <w:rPr/>
      </w:pPr>
      <w:r>
        <w:rPr>
          <w:rFonts w:cs="VNI-Times" w:ascii="VNI-Times" w:hAnsi="VNI-Times"/>
        </w:rPr>
        <w:tab/>
        <w:t>Coäi nguoàn töï taùnh thieân chaânPhaät.</w:t>
      </w:r>
    </w:p>
    <w:p>
      <w:pPr>
        <w:pStyle w:val="Normal"/>
        <w:ind w:firstLine="720"/>
        <w:jc w:val="both"/>
        <w:rPr/>
      </w:pPr>
      <w:r>
        <w:rPr>
          <w:rFonts w:cs="VNI-Times" w:ascii="VNI-Times" w:hAnsi="VNI-Times"/>
        </w:rPr>
        <w:tab/>
        <w:t>Naêm aám maây troâi luoáng laïi qua,</w:t>
      </w:r>
    </w:p>
    <w:p>
      <w:pPr>
        <w:pStyle w:val="Normal"/>
        <w:ind w:firstLine="720"/>
        <w:jc w:val="both"/>
        <w:rPr/>
      </w:pPr>
      <w:r>
        <w:rPr>
          <w:rFonts w:cs="VNI-Times" w:ascii="VNI-Times" w:hAnsi="VNI-Times"/>
        </w:rPr>
        <w:tab/>
        <w:t>Ba ñoäc boït noåi doái chìm maát.</w:t>
      </w:r>
    </w:p>
    <w:p>
      <w:pPr>
        <w:pStyle w:val="Normal"/>
        <w:ind w:firstLine="720"/>
        <w:jc w:val="both"/>
        <w:rPr>
          <w:rFonts w:ascii="VNI-Times" w:hAnsi="VNI-Times" w:cs="VNI-Times"/>
        </w:rPr>
      </w:pPr>
      <w:r>
        <w:rPr>
          <w:rFonts w:cs="VNI-Times" w:ascii="VNI-Times" w:hAnsi="VNI-Times"/>
        </w:rPr>
        <w:t>Ñoaïn naøy trích trong Chöùng Ñaïo Ca cuûa ngaøi Huyeàn Giaùc, raát thuù vò. Chuùng ta bieát tu thieàn chuùt chuùt ñi daïo ngoaøi vöôøn hoa, hoaëc laø ngoài döôùi goác tuøng coù höùng cuõng neân ngaâm leân.</w:t>
      </w:r>
    </w:p>
    <w:p>
      <w:pPr>
        <w:pStyle w:val="Normal"/>
        <w:ind w:firstLine="720"/>
        <w:jc w:val="both"/>
        <w:rPr/>
      </w:pPr>
      <w:r>
        <w:rPr>
          <w:rFonts w:cs="VNI-Times" w:ascii="VNI-Times" w:hAnsi="VNI-Times"/>
        </w:rPr>
        <w:t>Döùt hoïc khoâng laøm, ñaïo nhaân nhaøn. Tuyeät hoïc noùi döùt hoïc nghe cuõng hôi yeáu moät chuùt. Tuyeät hoïc laø baët khoâng coøn dính gì môùi goïi laø tuyeät hoïc. Voâ vi laø khoâng laøm, nghóa laø baët heát caùi hoïc, vò ñoù laø ñaïo nhaân nhaøn. Ngöôøi ta laïi hieåu laàm ñaïo nhaân nhaøn laø ñaïo nhaân laøm bieáng vì khoâng hoïc, cuõng khoâng chòu laøm gì heát. Bôûi vaäy neáu hieåu theo chöõ theo nghóa thì cuõng toäi. Saùng vaùc cuoác ra ñaùm raãy, cuoác ñaát goïi laø ñaïo nhaân nhaøn ñöôïc khoâng? Lao ñoäng quaù chöøng maø nhaøn choã naøo? Choã ñaây phaûi hieåu tuyeät hoïc voâ vi laø ñoái vôùi söï tìm kieám vaên töï, chöõ nghóa khoâng coù, khoâng coøn. Voâ vi laø khoâng coù taát caû nhöõng taâm ñoäng, theo nhöõng haønh ñoäng hay theo yù nieäm sanh dieät. Caùi gì coøn sanh truï dieät laø höõu vi, khoâng sanh truï dieät laø voâ vi. Baët heát nhöõng taâm ñuoåi theo chöõ nghóa, theo caùi sanh truï dieät cuûa theá gian thì goïi laø ñaïo nhaân nhaøn. Neáu mình cuoác raãy troàng khoai, nhoå coû, laët rau maø khoâng dính maéc vôùi chöõ nghóa vaên töï, khoâng keït vôùi taâm sanh dieät, vaãn laø ñaïo nhaân nhaøn. Tuy laø laët rau, tuy laø nhoå coû maø vaãn nhaøn. Ñöøng neân noùi: “Ngaøi Vónh Gia ñaõ daïy nhö vaäy, baây giôø toâi muoán laøm ñaïo nhaân nhaøn, ñöøng keâu toâi hoïc, moïi ngöôøi laøm cho toâi aên thoâi, ñeå toâi thaønh ñaïo nhaân nhaøn”. Ñoù laø caùi nhaøn löôøi bieáng, khoâng phaûi caùi nhaøn giaûi thoaùt. Quyù vò hieåu cho kyõ, cho neân hoïc maø khoâng hieåu cuõng khoå laém.</w:t>
      </w:r>
    </w:p>
    <w:p>
      <w:pPr>
        <w:pStyle w:val="Normal"/>
        <w:ind w:firstLine="720"/>
        <w:jc w:val="both"/>
        <w:rPr>
          <w:rFonts w:ascii="VNI-Times" w:hAnsi="VNI-Times" w:cs="VNI-Times"/>
        </w:rPr>
      </w:pPr>
      <w:r>
        <w:rPr>
          <w:rFonts w:cs="VNI-Times" w:ascii="VNI-Times" w:hAnsi="VNI-Times"/>
        </w:rPr>
        <w:t xml:space="preserve">Chaúng tröø voïng töôûng chaúng caàu chaân. Khoâng caàu chaân töùc laø yeân laëng. Vì voâ vi khoâng sanh dieät, ñaâu coøn caùi gì laø voïng töôûng, maø khoâng voïng thì chaân hieän tieàn. Ngöôøi naøo tôùi choã khoâng coøn taâm dính keït ngoân ngöõ, khoâng coøn taâm dính keït töôùng sanh dieät, thì ngöôøi ñoù ñaâu coøn voïng töôûng maø tröø, caùi chaân thaät lieàn hieän tieàn, coøn gì maø phaûi caàu. Ai ñöôïc nhö vaäy toâi cuõng cho töï do khoâng ngoài thieàn nöõa, coøn chöa ñöôïc thì raùng ngoài thieàn khaù moät chuùt, chöøng naøo ñöôïc thì khoûi. </w:t>
      </w:r>
    </w:p>
    <w:p>
      <w:pPr>
        <w:pStyle w:val="Normal"/>
        <w:ind w:firstLine="720"/>
        <w:jc w:val="both"/>
        <w:rPr>
          <w:rFonts w:ascii="VNI-Times" w:hAnsi="VNI-Times" w:cs="VNI-Times"/>
        </w:rPr>
      </w:pPr>
      <w:r>
        <w:rPr>
          <w:rFonts w:cs="VNI-Times" w:ascii="VNI-Times" w:hAnsi="VNI-Times"/>
        </w:rPr>
        <w:t xml:space="preserve">Thaät taùnh voâ minh töùc Phaät taùnh. Caùi taùnh thaät cuûa voâ minh laø taùnh Phaät. Taïi sao vaäy? Bôûi vì voâ minh laø môø mòt, maø caùi môø mòt laø töø caùi saùng. Cuõng nhö taùnh thaät cuûa nguû ñaùng lyù laø meâ, sao toâi laïi noùi laø thöùc, bôûi vì khoâng coù thöùc thì mình coù nguû khoâng? Vì coù thöùc neân môùi coù nguû, thaät taùnh caùi nguû goác töø caùi thöùc, khoâng coù thöùc thì khoâng coù nguû, khoâng coù nguû thì khoâng coù thöùc. Vì vaäy neân caùi naøy sanh thì caùi kia sanh. Vì mình meâ cho neân noùi giaùc, tænh heát meâ thì khoâng coøn giaùc. Vaäy thì voâ minh töø giaùc maø ra. Ñöông thöùc maø boãng döng môø mòt, buoàn nguû. Ñoù laø töø goác tænh maø sanh ra meâ, nhö vaäy heát meâ thì trôû laïi tænh chôù gì? </w:t>
      </w:r>
    </w:p>
    <w:p>
      <w:pPr>
        <w:pStyle w:val="Normal"/>
        <w:ind w:firstLine="720"/>
        <w:jc w:val="both"/>
        <w:rPr/>
      </w:pPr>
      <w:r>
        <w:rPr>
          <w:rFonts w:cs="VNI-Times" w:ascii="VNI-Times" w:hAnsi="VNI-Times"/>
        </w:rPr>
        <w:t xml:space="preserve">Thaân khoâng huyeãn hoùa töùc Phaùp thaân, ngay nôi thaân huyeãn hoùa khoâng thaät naøy laø Phaùp thaân. Taïi sao? Thaân huyeãn hoùa laø thaân duyeân hôïp, tuï roài tan, neân khoâng thaäät. Ñoù laø töôùng giaû hôïp coù tuï coù tan, coøn theå Phaùp thaân, caùi chaân thaät baát sanh baát dieät, khoâng bao giôø coù tuï coù tan. Nhaän ñöôïc ngay caùi thaân tuï tan ñoù laø huyeãn hoùa khoâng thaät thì Phaùp thaân hieän tieàn chôù khoâng ñaâu xa. </w:t>
      </w:r>
    </w:p>
    <w:p>
      <w:pPr>
        <w:pStyle w:val="Normal"/>
        <w:ind w:firstLine="720"/>
        <w:jc w:val="both"/>
        <w:rPr>
          <w:rFonts w:ascii="VNI-Times" w:hAnsi="VNI-Times" w:cs="VNI-Times"/>
        </w:rPr>
      </w:pPr>
      <w:r>
        <w:rPr>
          <w:rFonts w:cs="VNI-Times" w:ascii="VNI-Times" w:hAnsi="VNI-Times"/>
        </w:rPr>
        <w:t xml:space="preserve">Phaùp thaân giaùc roài khoâng moät vaät. Khi chuùng ta giaùc ngoä Phaùp thaân roài môùi thaáy theá gian khoâng coù moät vaät thaät, taát caû caùc phaùp ñeàu duyeân hôïp, maø duyeân hôïp thì ñeàu hö aûo, ñeàu laø khoâng thaät. </w:t>
      </w:r>
    </w:p>
    <w:p>
      <w:pPr>
        <w:pStyle w:val="Normal"/>
        <w:ind w:firstLine="720"/>
        <w:jc w:val="both"/>
        <w:rPr>
          <w:rFonts w:ascii="VNI-Times" w:hAnsi="VNI-Times" w:cs="VNI-Times"/>
        </w:rPr>
      </w:pPr>
      <w:r>
        <w:rPr>
          <w:rFonts w:cs="VNI-Times" w:ascii="VNI-Times" w:hAnsi="VNI-Times"/>
        </w:rPr>
        <w:t>Coäi nguoàn töï taùnh thieân chaân Phaät. Phaùp thaân laø coäi nguoàn, laø töï taùnh thieân chaân. Chöõ “thieân chaân” naøy coù choã ngöôøi ta cuõng hieåu laàm, vì thöôøng thöôøng ngöôøi tu maø hay chaáp laø leäch moät beân. Nhö tu quaùn taát caû caùc töôùng ngaõ cuûa thaân laø duyeân hôïp hö doái,  noùi caùch ñôn giaûn laø thaáy thaân voâ ngaõ, ñoù cuõng laø giaùc nhöng giaùc coøn thieân leäch. Chöøng naøo giaùc ngoä ñöôïc phaùp voâ ngaõ, thaân voâ ngaõ thì caùi giaùc ñoù môùi troøn. Cho neân thöôøng thöôøng hay noùi caùc vò Nhò thöøa ñöôïc caùi giaùc thieân chaân. Nhöng maø chöõ “thieân chaân” ôû ñaây laø caùi chaân saün coù. Chöõ “thieân” ôû ñaây töông töï nhö trôøi, thieân chaân laø caùi saün töø thuôû naøo cho neân laø caùi chaân thaät. Töï taùnh thieân chaân Phaät laø oâng Phaät töø thuôû naøo, chôù khoâng phaûi oâng Phaät leäch.</w:t>
      </w:r>
    </w:p>
    <w:p>
      <w:pPr>
        <w:pStyle w:val="Normal"/>
        <w:ind w:firstLine="720"/>
        <w:jc w:val="both"/>
        <w:rPr>
          <w:rFonts w:ascii="VNI-Times" w:hAnsi="VNI-Times" w:cs="VNI-Times"/>
        </w:rPr>
      </w:pPr>
      <w:r>
        <w:rPr>
          <w:rFonts w:cs="VNI-Times" w:ascii="VNI-Times" w:hAnsi="VNI-Times"/>
        </w:rPr>
        <w:t>Naêm aám maây bay troâi luoáng qua, Ba ñoäc boït noåi doái chìm maát. Nghóa laø thaân naêm aám naøy nhö laø maây troâi, luoáng qua laïi khoâng coù gì thaät heát. Taát caû chuùng ta ai cuõng coù saün thaân naêm aám, laø caùi khoâng thaät, hö doái, noù coøn noù maát, sanh dieät nôi naøy, nôi noï, nôi kia nhö laø aùng maây troâi. Coøn ba ñoäc gioáng nhö laø hoøn boït noåi chìm, chæ laø hö doái, coù roài maát. Nhö vaäy hai caâu naøy caûnh tænh chuùng ta. Chuùng ta bieát Phaùp thaân laø taùnh giaùc, laø ñöùc Phaät coù saün, laø coäi nguoàn, thì thaân naêm aám vaø ba ñoäc trong chuùng ta laø maây, laø boït, maát coøn khoâng coù giaù trò gì heát. Nhöng baây giôø ngöôïc laïi, oâng Phaät thieân chaân ôû ñaâu chöa thaáy, maø chæ thaáy thaân naêm aám vaø ba ñoäc, cho neân caû ngaøy cöù loän xoän, loâi thoâi vôùi nhau. Baùm vaøo thaân naêm aám cho laø thaân ta thaät, ba ñoäc cuõng cho laø thaät neân loay hoay laån quaån hoaøi naêm naøy thaùng noï, khoå naøy heát qua khoå kia. Moät khi chuùng ta bieát ñöôïc phaùp thaân saün coù, chöøng ñoù môùi thaáy thaân naøy laø hö giaû, ba ñoäc laø doái khoâng thaät. Ñoù laø yù nghóa ñoaïn naøy trong Chöùng Ñaïo Ca. Noùi Chöùng Ñaïo Ca nghóa laø chöùng ñaïo roài môùi haùt ñöôïc nhöõng caâu naøy. Coøn baây giôø mình haùt hoïc loùm, chôù khoâng phaûi mình haùt thaät. Coøn Ngaøi ñöôïc roài Ngaøi môùi haùt, cho neân caâu naøo cuõng laø toät cuøng, laø chí lyù.</w:t>
      </w:r>
    </w:p>
    <w:p>
      <w:pPr>
        <w:pStyle w:val="Normal"/>
        <w:ind w:firstLine="720"/>
        <w:jc w:val="both"/>
        <w:rPr>
          <w:rFonts w:ascii="VNI-Times" w:hAnsi="VNI-Times" w:cs="VNI-Times"/>
          <w:b/>
          <w:b/>
        </w:rPr>
      </w:pPr>
      <w:r>
        <w:rPr>
          <w:rFonts w:cs="VNI-Times" w:ascii="VNI-Times" w:hAnsi="VNI-Times"/>
          <w:b/>
        </w:rPr>
        <w:t>BAØI 6:</w:t>
      </w:r>
    </w:p>
    <w:p>
      <w:pPr>
        <w:pStyle w:val="Normal"/>
        <w:ind w:firstLine="720"/>
        <w:jc w:val="both"/>
        <w:rPr/>
      </w:pPr>
      <w:r>
        <w:rPr>
          <w:rFonts w:cs="VNI-Times" w:ascii="VNI-Times" w:hAnsi="VNI-Times"/>
        </w:rPr>
        <w:tab/>
        <w:t>Ngoä taâm dung dò töùc taâm nan,</w:t>
      </w:r>
    </w:p>
    <w:p>
      <w:pPr>
        <w:pStyle w:val="Normal"/>
        <w:ind w:firstLine="720"/>
        <w:jc w:val="both"/>
        <w:rPr/>
      </w:pPr>
      <w:r>
        <w:rPr>
          <w:rFonts w:cs="VNI-Times" w:ascii="VNI-Times" w:hAnsi="VNI-Times"/>
        </w:rPr>
        <w:tab/>
        <w:t>Töùc ñaéc taâm nguyeân ñaùo xöù nhaøn.</w:t>
      </w:r>
    </w:p>
    <w:p>
      <w:pPr>
        <w:pStyle w:val="Normal"/>
        <w:ind w:firstLine="720"/>
        <w:jc w:val="both"/>
        <w:rPr/>
      </w:pPr>
      <w:r>
        <w:rPr>
          <w:rFonts w:cs="VNI-Times" w:ascii="VNI-Times" w:hAnsi="VNI-Times"/>
        </w:rPr>
        <w:tab/>
        <w:t>Ñaåu chuyeån tinh di thieân duïc hieåu,</w:t>
      </w:r>
    </w:p>
    <w:p>
      <w:pPr>
        <w:pStyle w:val="Normal"/>
        <w:ind w:firstLine="720"/>
        <w:jc w:val="both"/>
        <w:rPr/>
      </w:pPr>
      <w:r>
        <w:rPr>
          <w:rFonts w:cs="VNI-Times" w:ascii="VNI-Times" w:hAnsi="VNI-Times"/>
        </w:rPr>
        <w:tab/>
        <w:t>Baïch vaân y cöïu phuù thanh sa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Ngoä taâm laø deã, khoù döøng taâm,</w:t>
      </w:r>
    </w:p>
    <w:p>
      <w:pPr>
        <w:pStyle w:val="Normal"/>
        <w:ind w:firstLine="720"/>
        <w:jc w:val="both"/>
        <w:rPr/>
      </w:pPr>
      <w:r>
        <w:rPr>
          <w:rFonts w:cs="VNI-Times" w:ascii="VNI-Times" w:hAnsi="VNI-Times"/>
        </w:rPr>
        <w:tab/>
        <w:t>Döøng ñöôïc nguoàn taâm moïi choán nhaøn.</w:t>
      </w:r>
    </w:p>
    <w:p>
      <w:pPr>
        <w:pStyle w:val="Normal"/>
        <w:ind w:firstLine="720"/>
        <w:jc w:val="both"/>
        <w:rPr/>
      </w:pPr>
      <w:r>
        <w:rPr>
          <w:rFonts w:cs="VNI-Times" w:ascii="VNI-Times" w:hAnsi="VNI-Times"/>
        </w:rPr>
        <w:tab/>
        <w:t>Sao Ñaåu chuyeån dôøi trôøi saép saùng,</w:t>
      </w:r>
    </w:p>
    <w:p>
      <w:pPr>
        <w:pStyle w:val="Normal"/>
        <w:ind w:firstLine="720"/>
        <w:jc w:val="both"/>
        <w:rPr/>
      </w:pPr>
      <w:r>
        <w:rPr>
          <w:rFonts w:cs="VNI-Times" w:ascii="VNI-Times" w:hAnsi="VNI-Times"/>
        </w:rPr>
        <w:tab/>
        <w:t>Nhö xöa maây traéng che nuùi xanh.</w:t>
      </w:r>
    </w:p>
    <w:p>
      <w:pPr>
        <w:pStyle w:val="Normal"/>
        <w:ind w:firstLine="720"/>
        <w:jc w:val="both"/>
        <w:rPr>
          <w:rFonts w:ascii="VNI-Times" w:hAnsi="VNI-Times" w:cs="VNI-Times"/>
        </w:rPr>
      </w:pPr>
      <w:r>
        <w:rPr>
          <w:rFonts w:cs="VNI-Times" w:ascii="VNI-Times" w:hAnsi="VNI-Times"/>
        </w:rPr>
        <w:t>Ngoä taâm laø deã, khoù döøng taâm, Döøng ñöôïc nguoàn taâm moïi choán nhaøn. Baøi naøy daïy cho chuùng ta thaáy ngoä taâm laø deã maø döùt taâm laïi khoù. Sao vaäy? Ñaây laø caâu maø toâi thöôøng nhaéc cho taát caû Taêng Ni. Phaät daïy, Toå daïy, ai cuõng nhaän ra mình coù caùi taâm chaân thaät. Coù ai khoâng nhaän khoâng? Nhaän bieát mình coù taâm chaân thaät roài, maø muoán döùt taâm laêng xaêng deã hay khoù? Raát khoù, caùi taâm chaân thaät cuûa mình hieän ra tuy khoù maø coøn deã hôn caùi taâm laêng xaêng döøng ñöôïc saïch. Neáu döøng ñöôïc taâm, chöøng ñoù tôùi ñaâu cuõng thaûnh thôi, nhaøn haï.</w:t>
      </w:r>
    </w:p>
    <w:p>
      <w:pPr>
        <w:pStyle w:val="Normal"/>
        <w:ind w:firstLine="720"/>
        <w:jc w:val="both"/>
        <w:rPr>
          <w:rFonts w:ascii="VNI-Times" w:hAnsi="VNI-Times" w:cs="VNI-Times"/>
        </w:rPr>
      </w:pPr>
      <w:r>
        <w:rPr>
          <w:rFonts w:cs="VNI-Times" w:ascii="VNI-Times" w:hAnsi="VNI-Times"/>
        </w:rPr>
        <w:t>Sao Ñaåu chuyeån dôøi trôøi saép saùng, Nhö xöa maây traéng che nuùi xanh. Hai caâu naøy, döôøng nhö taû caûnh chôi khoâng noùi gì söï tu haønh. Ñeâm khuya chuùng ta nhìn, thaáy ngoâi sao Baéc Ñaåu chuyeån daàn thì bieát trôøi saép saùng, maây traéng vaãn che ngoïn nuùi xanh nhö cuõ. Hai hình aûnh naøy noùi gì? Khi chuùng ta döøng ñöôïc taâm roài, an nhaøn töï taïi, chöøng ñoùù chuùng ta nhìn trôøi saép saùng, xem maây traéng che ngoïn nuùi xanh, laø hình aûnh töï nhieân cuûa trôøi ñaát. Nghóa laø taâm laêng xaêng döùt thì thaáy trôøi, maây, sao, traêng, caùi gì cuõng an nhieân töï taïi, khoâng coøn baän roän, khoâng coøn nuoái tieác, khoâng coù chaùn chöôøng hay ham muoán. Caû trôøi ñaát traêng sao hieän tieàn, ñeàu laø töï taïi.</w:t>
      </w:r>
    </w:p>
    <w:p>
      <w:pPr>
        <w:pStyle w:val="Normal"/>
        <w:ind w:firstLine="720"/>
        <w:jc w:val="both"/>
        <w:rPr>
          <w:rFonts w:ascii="VNI-Times" w:hAnsi="VNI-Times" w:cs="VNI-Times"/>
          <w:b/>
          <w:b/>
        </w:rPr>
      </w:pPr>
      <w:r>
        <w:rPr>
          <w:rFonts w:cs="VNI-Times" w:ascii="VNI-Times" w:hAnsi="VNI-Times"/>
          <w:b/>
        </w:rPr>
        <w:t>BAØI 7:</w:t>
      </w:r>
    </w:p>
    <w:p>
      <w:pPr>
        <w:pStyle w:val="Normal"/>
        <w:ind w:firstLine="720"/>
        <w:jc w:val="both"/>
        <w:rPr/>
      </w:pPr>
      <w:r>
        <w:rPr>
          <w:rFonts w:cs="VNI-Times" w:ascii="VNI-Times" w:hAnsi="VNI-Times"/>
        </w:rPr>
        <w:tab/>
        <w:t>Ngu nhaân tröø caûnh baát tröø taâm,</w:t>
      </w:r>
    </w:p>
    <w:p>
      <w:pPr>
        <w:pStyle w:val="Normal"/>
        <w:ind w:firstLine="720"/>
        <w:jc w:val="both"/>
        <w:rPr/>
      </w:pPr>
      <w:r>
        <w:rPr>
          <w:rFonts w:cs="VNI-Times" w:ascii="VNI-Times" w:hAnsi="VNI-Times"/>
        </w:rPr>
        <w:tab/>
        <w:t>Trí giaû tröø taâm baát tröø caûnh.</w:t>
      </w:r>
    </w:p>
    <w:p>
      <w:pPr>
        <w:pStyle w:val="Normal"/>
        <w:ind w:firstLine="720"/>
        <w:jc w:val="both"/>
        <w:rPr/>
      </w:pPr>
      <w:r>
        <w:rPr>
          <w:rFonts w:cs="VNI-Times" w:ascii="VNI-Times" w:hAnsi="VNI-Times"/>
        </w:rPr>
        <w:tab/>
        <w:t>Baát tri taâm caûnh boån nhö nhö,</w:t>
      </w:r>
    </w:p>
    <w:p>
      <w:pPr>
        <w:pStyle w:val="Normal"/>
        <w:ind w:firstLine="720"/>
        <w:jc w:val="both"/>
        <w:rPr/>
      </w:pPr>
      <w:r>
        <w:rPr>
          <w:rFonts w:cs="VNI-Times" w:ascii="VNI-Times" w:hAnsi="VNI-Times"/>
        </w:rPr>
        <w:tab/>
        <w:t>Xuùc muïc ngoä duyeân thöôøng traán ñò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Keû ngu tröø caûnh chaúng tröø taâm,</w:t>
      </w:r>
    </w:p>
    <w:p>
      <w:pPr>
        <w:pStyle w:val="Normal"/>
        <w:ind w:firstLine="720"/>
        <w:jc w:val="both"/>
        <w:rPr/>
      </w:pPr>
      <w:r>
        <w:rPr>
          <w:rFonts w:cs="VNI-Times" w:ascii="VNI-Times" w:hAnsi="VNI-Times"/>
        </w:rPr>
        <w:tab/>
        <w:t>Ngöôøi trí tröø taâm chaúng tröø caûnh.</w:t>
      </w:r>
    </w:p>
    <w:p>
      <w:pPr>
        <w:pStyle w:val="Normal"/>
        <w:ind w:firstLine="720"/>
        <w:jc w:val="both"/>
        <w:rPr/>
      </w:pPr>
      <w:r>
        <w:rPr>
          <w:rFonts w:cs="VNI-Times" w:ascii="VNI-Times" w:hAnsi="VNI-Times"/>
        </w:rPr>
        <w:tab/>
        <w:t>Ñaâu bieát taâm caûnh voán nhö nhö,</w:t>
      </w:r>
    </w:p>
    <w:p>
      <w:pPr>
        <w:pStyle w:val="Normal"/>
        <w:ind w:firstLine="720"/>
        <w:jc w:val="both"/>
        <w:rPr/>
      </w:pPr>
      <w:r>
        <w:rPr>
          <w:rFonts w:cs="VNI-Times" w:ascii="VNI-Times" w:hAnsi="VNI-Times"/>
        </w:rPr>
        <w:tab/>
        <w:t>Chaïm maét gaëp duyeân luoân vöõng ñònh.</w:t>
      </w:r>
    </w:p>
    <w:p>
      <w:pPr>
        <w:pStyle w:val="Normal"/>
        <w:ind w:firstLine="720"/>
        <w:jc w:val="both"/>
        <w:rPr>
          <w:rFonts w:ascii="VNI-Times" w:hAnsi="VNI-Times" w:cs="VNI-Times"/>
        </w:rPr>
      </w:pPr>
      <w:r>
        <w:rPr>
          <w:rFonts w:cs="VNI-Times" w:ascii="VNI-Times" w:hAnsi="VNI-Times"/>
        </w:rPr>
        <w:t>Keû ngu tröø caûnh chaúng tröø taâm, Ngöôøi trí tröø taâm chaúng tröø caûnh. ÔÛ ñaây noùi keû ngu, ngöôøi trí, quyù vò xeùt xem! Neáu ai than keû tôùi ngöôøi lui, laêng xaêng loän xoän, oàn quaù tu khoâng ñöôïc, roài kieám hoác nuùi chui voâ ôû moät mình ñeå traùnh caûnh oàn aøo cuûa thieàn vieän, thì ñoù thuoäc haïng ngöôøi naøo? ÔÛ ñaây coù ai thuoäc haïng ñoù khoâng? Vaäy môùi thaáy nhieàu khi mình ngu maø khoâng hay. Cöù töôûng raèng traùnh caûnh oàn aøo tìm caûnh yeân laø khoân ngoan laém, ñoù laø mình bieát tu. Nhöng ñaâu coù ngôø. Nhö toâi thöôøng keå, neáu voâ ñoù maø hít thôû thoâi, ñöøng uoáng nöôùc, ñöøng aên côm thì chaéc deã tu thaät. Coøn voâ ngoài trong hoác nuùi, khoâng coù nöôùc uoáng phaûi ra muùc nöôùc suoái, phaûi kieám ly huõ ñöïng laø ñaõ phieàn roài. Nhöng uoáng nöôùc soáng cuõng chöa ñöôïc, phaûi aên côm. Côm ôû ñaâu? Cuõng phaûi loäi ra xoùm. Khoâng coù tieàn mua gaïo thì sao? Phaûi chaïy tôùi ngöôøi naøy, ngöôøi kia mua gaïo, veà doïc ñöôøng lôõ teù…, ñuû thöù heát. Nhö vaäy roài phaûi taûo taàn lo cho söï soáng, coøn tu caùi gì ñöôïc! Töôûng tu hay, khoâng ngôø laïi coøn ña söï hôn. Roát cuoäc laø dôû, laø ngu, ai coù taâm nieäm ñoù thì xeùt bieát nghe! Coøn ôû ñaây, tôùi giôø thì ngoài thieàn, tôùi giôø thì naáu côm, laøm vieäc gì cuõng khoâng coù baän lo gì heát. Ngöôøi trí thì tröø taâm maø khoâng tröø caûnh. Taïi sao vaäy? Bôûi vì ngöôøi trí thaáy caùi roän raøng laêng xaêng nôi taâm chôù khoâng phaûi do caûnh ôû ngoaøi. Vì vaäy maø phaûi lo doïn deïp, ñuoåi tröø taâm, ñoù laø caùi goác.</w:t>
      </w:r>
    </w:p>
    <w:p>
      <w:pPr>
        <w:pStyle w:val="Normal"/>
        <w:ind w:firstLine="720"/>
        <w:jc w:val="both"/>
        <w:rPr>
          <w:rFonts w:ascii="VNI-Times" w:hAnsi="VNI-Times" w:cs="VNI-Times"/>
        </w:rPr>
      </w:pPr>
      <w:r>
        <w:rPr>
          <w:rFonts w:cs="VNI-Times" w:ascii="VNI-Times" w:hAnsi="VNI-Times"/>
        </w:rPr>
        <w:t>Ñaâu bieát taâm caûnh voán nhö nhö. Nhöng neáu bieát taâm naøo caûnh naøo cuõng nhö nhö thì khoûi tröø taâm tröø caûnh gì heát. Nghóa laø cöùu kính nhö vaäy. Ñeán ñaây thì:</w:t>
      </w:r>
    </w:p>
    <w:p>
      <w:pPr>
        <w:pStyle w:val="Normal"/>
        <w:ind w:firstLine="720"/>
        <w:jc w:val="both"/>
        <w:rPr>
          <w:rFonts w:ascii="VNI-Times" w:hAnsi="VNI-Times" w:cs="VNI-Times"/>
        </w:rPr>
      </w:pPr>
      <w:r>
        <w:rPr>
          <w:rFonts w:cs="VNI-Times" w:ascii="VNI-Times" w:hAnsi="VNI-Times"/>
        </w:rPr>
        <w:t xml:space="preserve">Chaïm maét gaëp duyeân luoân vöõng ñònh. Töùc laø gaëp ngöôøi naøy hay gaëp vieäc kia taâm ñeàu an ñònh, khoâng coøn roái raém khoù khaên. Toùm laïi, ngöôøi tu neáu kheùo thì tröôùc caûnh mình vaãn khoâng ñoäng, nhöõng taâm laêng xaêng kheùo tröø saïch, thì ñeán ñaâu cuõng laø choã an vui, laø choã vöõng ñònh, töùc laø ôû trong Tam-muoäi. </w:t>
      </w:r>
    </w:p>
    <w:p>
      <w:pPr>
        <w:pStyle w:val="Normal"/>
        <w:ind w:firstLine="720"/>
        <w:jc w:val="both"/>
        <w:rPr>
          <w:rFonts w:ascii="VNI-Times" w:hAnsi="VNI-Times" w:cs="VNI-Times"/>
          <w:b/>
          <w:b/>
        </w:rPr>
      </w:pPr>
      <w:r>
        <w:rPr>
          <w:rFonts w:cs="VNI-Times" w:ascii="VNI-Times" w:hAnsi="VNI-Times"/>
          <w:b/>
        </w:rPr>
        <w:t>BAØI 8:</w:t>
      </w:r>
    </w:p>
    <w:p>
      <w:pPr>
        <w:pStyle w:val="Normal"/>
        <w:ind w:firstLine="720"/>
        <w:jc w:val="both"/>
        <w:rPr/>
      </w:pPr>
      <w:r>
        <w:rPr>
          <w:rFonts w:cs="VNI-Times" w:ascii="VNI-Times" w:hAnsi="VNI-Times"/>
        </w:rPr>
        <w:tab/>
        <w:t>Nhaát dieäp bieån chu phieám dieåu mang,</w:t>
      </w:r>
    </w:p>
    <w:p>
      <w:pPr>
        <w:pStyle w:val="Normal"/>
        <w:ind w:firstLine="720"/>
        <w:jc w:val="both"/>
        <w:rPr/>
      </w:pPr>
      <w:r>
        <w:rPr>
          <w:rFonts w:cs="VNI-Times" w:ascii="VNI-Times" w:hAnsi="VNI-Times"/>
        </w:rPr>
        <w:tab/>
        <w:t>Trình nhieâu vuõ traïo bieät cung thöông.</w:t>
      </w:r>
    </w:p>
    <w:p>
      <w:pPr>
        <w:pStyle w:val="Normal"/>
        <w:ind w:firstLine="720"/>
        <w:jc w:val="both"/>
        <w:rPr/>
      </w:pPr>
      <w:r>
        <w:rPr>
          <w:rFonts w:cs="VNI-Times" w:ascii="VNI-Times" w:hAnsi="VNI-Times"/>
        </w:rPr>
        <w:tab/>
        <w:t>Vaân sôn thuûy nguyeät ñoâ phao khöôùc,</w:t>
      </w:r>
    </w:p>
    <w:p>
      <w:pPr>
        <w:pStyle w:val="Normal"/>
        <w:ind w:firstLine="720"/>
        <w:jc w:val="both"/>
        <w:rPr/>
      </w:pPr>
      <w:r>
        <w:rPr>
          <w:rFonts w:cs="VNI-Times" w:ascii="VNI-Times" w:hAnsi="VNI-Times"/>
        </w:rPr>
        <w:tab/>
        <w:t>Doanh ñaéc Trang Chu ñieäp moäng tröôø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Moät chieác thuyeàn con vöôït beå khôi,</w:t>
      </w:r>
    </w:p>
    <w:p>
      <w:pPr>
        <w:pStyle w:val="Normal"/>
        <w:ind w:firstLine="720"/>
        <w:jc w:val="both"/>
        <w:rPr/>
      </w:pPr>
      <w:r>
        <w:rPr>
          <w:rFonts w:cs="VNI-Times" w:ascii="VNI-Times" w:hAnsi="VNI-Times"/>
        </w:rPr>
        <w:tab/>
        <w:t>Quaãy cheøo muùa nhòp haùt ca chôi.</w:t>
      </w:r>
    </w:p>
    <w:p>
      <w:pPr>
        <w:pStyle w:val="Normal"/>
        <w:ind w:firstLine="720"/>
        <w:jc w:val="both"/>
        <w:rPr/>
      </w:pPr>
      <w:r>
        <w:rPr>
          <w:rFonts w:cs="VNI-Times" w:ascii="VNI-Times" w:hAnsi="VNI-Times"/>
        </w:rPr>
        <w:tab/>
        <w:t>Nuùi maây traêng nöôùc ñeàu neùm quaùch,</w:t>
      </w:r>
    </w:p>
    <w:p>
      <w:pPr>
        <w:pStyle w:val="Normal"/>
        <w:ind w:firstLine="720"/>
        <w:jc w:val="both"/>
        <w:rPr/>
      </w:pPr>
      <w:r>
        <w:rPr>
          <w:rFonts w:cs="VNI-Times" w:ascii="VNI-Times" w:hAnsi="VNI-Times"/>
        </w:rPr>
        <w:tab/>
        <w:t>Giaønh ñöôïc Trang Chu giaác moäng daøi.</w:t>
      </w:r>
    </w:p>
    <w:p>
      <w:pPr>
        <w:pStyle w:val="Normal"/>
        <w:ind w:firstLine="720"/>
        <w:jc w:val="both"/>
        <w:rPr>
          <w:rFonts w:ascii="VNI-Times" w:hAnsi="VNI-Times" w:cs="VNI-Times"/>
        </w:rPr>
      </w:pPr>
      <w:r>
        <w:rPr>
          <w:rFonts w:cs="VNI-Times" w:ascii="VNI-Times" w:hAnsi="VNI-Times"/>
        </w:rPr>
        <w:t>Baøi naøy cuûa baø ni Dieäu Toång, ñeä töû ngaøi Ñaïi Hueä ñôøi Toáng.</w:t>
      </w:r>
    </w:p>
    <w:p>
      <w:pPr>
        <w:pStyle w:val="Normal"/>
        <w:ind w:firstLine="720"/>
        <w:jc w:val="both"/>
        <w:rPr>
          <w:rFonts w:ascii="VNI-Times" w:hAnsi="VNI-Times" w:cs="VNI-Times"/>
        </w:rPr>
      </w:pPr>
      <w:r>
        <w:rPr>
          <w:rFonts w:cs="VNI-Times" w:ascii="VNI-Times" w:hAnsi="VNI-Times"/>
        </w:rPr>
        <w:t>Moät chieác thuyeàn con vöôït beå khôi, Quaãy cheøo muùa nhòp haùt ca chôi. Chuùng ta soáng giöõa bieån traàn lao naøy, laøm taát caû vieäc maø thaûnh thôi khoâng baän bòu, khoâng dính maéc, khoâng lo buoàn, nhö chieác thuyeàn con ra khôi vung cheøo quaãy nhòp, haùt ca vöôït khoûi leà luaät aâm vaän thoâng thöôøng – cung thöông laø hai aâm trong nguõ aâm cuûa aâm nhaïc Trung Quoác.</w:t>
      </w:r>
    </w:p>
    <w:p>
      <w:pPr>
        <w:pStyle w:val="Normal"/>
        <w:ind w:firstLine="720"/>
        <w:jc w:val="both"/>
        <w:rPr>
          <w:rFonts w:ascii="VNI-Times" w:hAnsi="VNI-Times" w:cs="VNI-Times"/>
        </w:rPr>
      </w:pPr>
      <w:r>
        <w:rPr>
          <w:rFonts w:cs="VNI-Times" w:ascii="VNI-Times" w:hAnsi="VNI-Times"/>
        </w:rPr>
        <w:t xml:space="preserve">Nuùi soâng traêng nöôùc ñeàu neùm quaùch, Giaønh ñöôïc Trang Chu giaác moäng daøi. Khoâng keït ôû nuùi, ôû maây, ôû nöôùc töùc laø khoâng coù dính, khoâng quyeán luyeán gì beân ngoaøi heát. Ngöôøi tu, nhaát laø ngöôøi tu thieàn, trong cuoäc soáng cuõng gaëp bao nhieâu ngöôøi, cuõng laøm ñuû thöù coâng taùc, khoâng dính, khoâng maéc, khoâng baän roän, khi ñoù mình hieåu ñöôïc giaác moäng daøi hoùa böôùm cuûa Trang Chu. OÂng naèm mô thaáy mình hoùa böôùm, luùc tænh daäy thaéc maéc khoâng bieát mình laø böôùm hay böôùm laø mình môùi nghieäm ra ñôøi chæ laø giaác moäng daøi. </w:t>
      </w:r>
    </w:p>
    <w:p>
      <w:pPr>
        <w:pStyle w:val="Normal"/>
        <w:ind w:firstLine="720"/>
        <w:jc w:val="both"/>
        <w:rPr>
          <w:rFonts w:ascii="VNI-Times" w:hAnsi="VNI-Times" w:cs="VNI-Times"/>
          <w:b/>
          <w:b/>
        </w:rPr>
      </w:pPr>
      <w:r>
        <w:rPr>
          <w:rFonts w:cs="VNI-Times" w:ascii="VNI-Times" w:hAnsi="VNI-Times"/>
          <w:b/>
        </w:rPr>
        <w:t>BAØI 9:</w:t>
      </w:r>
    </w:p>
    <w:p>
      <w:pPr>
        <w:pStyle w:val="Normal"/>
        <w:ind w:firstLine="720"/>
        <w:jc w:val="both"/>
        <w:rPr/>
      </w:pPr>
      <w:r>
        <w:rPr>
          <w:rFonts w:cs="VNI-Times" w:ascii="VNI-Times" w:hAnsi="VNI-Times"/>
        </w:rPr>
        <w:tab/>
        <w:t>Nam Ñaøi tónh toïa nhaát loâ höông,</w:t>
      </w:r>
    </w:p>
    <w:p>
      <w:pPr>
        <w:pStyle w:val="Normal"/>
        <w:ind w:firstLine="720"/>
        <w:jc w:val="both"/>
        <w:rPr/>
      </w:pPr>
      <w:r>
        <w:rPr>
          <w:rFonts w:cs="VNI-Times" w:ascii="VNI-Times" w:hAnsi="VNI-Times"/>
        </w:rPr>
        <w:tab/>
        <w:t>Chung nhaät ngöng nhieân vaïn löï vong.</w:t>
      </w:r>
    </w:p>
    <w:p>
      <w:pPr>
        <w:pStyle w:val="Normal"/>
        <w:ind w:firstLine="720"/>
        <w:jc w:val="both"/>
        <w:rPr/>
      </w:pPr>
      <w:r>
        <w:rPr>
          <w:rFonts w:cs="VNI-Times" w:ascii="VNI-Times" w:hAnsi="VNI-Times"/>
        </w:rPr>
        <w:tab/>
        <w:t>Baát thò töùc taâm tröø voïng töôûng,</w:t>
      </w:r>
    </w:p>
    <w:p>
      <w:pPr>
        <w:pStyle w:val="Normal"/>
        <w:ind w:firstLine="720"/>
        <w:jc w:val="both"/>
        <w:rPr/>
      </w:pPr>
      <w:r>
        <w:rPr>
          <w:rFonts w:cs="VNI-Times" w:ascii="VNI-Times" w:hAnsi="VNI-Times"/>
        </w:rPr>
        <w:tab/>
        <w:t>Ñoâ duyeân voâ söï khaû tö löô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Ñaøi Nam tónh toïa moät loø höông,</w:t>
      </w:r>
    </w:p>
    <w:p>
      <w:pPr>
        <w:pStyle w:val="Normal"/>
        <w:ind w:firstLine="720"/>
        <w:jc w:val="both"/>
        <w:rPr/>
      </w:pPr>
      <w:r>
        <w:rPr>
          <w:rFonts w:cs="VNI-Times" w:ascii="VNI-Times" w:hAnsi="VNI-Times"/>
        </w:rPr>
        <w:tab/>
        <w:t>Laëng leõ suoát ngaøy nieäm löï khoâng.</w:t>
      </w:r>
    </w:p>
    <w:p>
      <w:pPr>
        <w:pStyle w:val="Normal"/>
        <w:ind w:firstLine="720"/>
        <w:jc w:val="both"/>
        <w:rPr/>
      </w:pPr>
      <w:r>
        <w:rPr>
          <w:rFonts w:cs="VNI-Times" w:ascii="VNI-Times" w:hAnsi="VNI-Times"/>
        </w:rPr>
        <w:tab/>
        <w:t>Chaúng phaûi döùt taâm tröø voïng töôûng,</w:t>
      </w:r>
    </w:p>
    <w:p>
      <w:pPr>
        <w:pStyle w:val="Normal"/>
        <w:ind w:firstLine="720"/>
        <w:jc w:val="both"/>
        <w:rPr/>
      </w:pPr>
      <w:r>
        <w:rPr>
          <w:rFonts w:cs="VNI-Times" w:ascii="VNI-Times" w:hAnsi="VNI-Times"/>
        </w:rPr>
        <w:tab/>
        <w:t>Chæ vì khoâng vieäc ñaùng lo löôøng.</w:t>
      </w:r>
    </w:p>
    <w:p>
      <w:pPr>
        <w:pStyle w:val="Normal"/>
        <w:ind w:firstLine="720"/>
        <w:jc w:val="both"/>
        <w:rPr/>
      </w:pPr>
      <w:r>
        <w:rPr>
          <w:rFonts w:cs="VNI-Times" w:ascii="VNI-Times" w:hAnsi="VNI-Times"/>
        </w:rPr>
        <w:tab/>
        <w:t xml:space="preserve">Baøi keä naøy chæ cho söï tu raát laø hay. </w:t>
      </w:r>
    </w:p>
    <w:p>
      <w:pPr>
        <w:pStyle w:val="Normal"/>
        <w:ind w:firstLine="720"/>
        <w:jc w:val="both"/>
        <w:rPr>
          <w:rFonts w:ascii="VNI-Times" w:hAnsi="VNI-Times" w:cs="VNI-Times"/>
        </w:rPr>
      </w:pPr>
      <w:r>
        <w:rPr>
          <w:rFonts w:cs="VNI-Times" w:ascii="VNI-Times" w:hAnsi="VNI-Times"/>
        </w:rPr>
        <w:t xml:space="preserve">Ñaøi Nam tónh toïa moät loø höông. Chöõ “ñaøi” naøy chuùng ta phaûi hieåu, theo nghóa trong ñaïo chôù ñöøng hieåu theo ngoaøi ñôøi. Ngoaøi ñôøi thì “ñaøi” laø choã quan troïng. Coøn trong ñaïo noùi “Ñaøi Nam” laø choã mình ngoài thieàn trong nuùi hay laø treân moät goùc cuûa nhaø thieàn. </w:t>
      </w:r>
    </w:p>
    <w:p>
      <w:pPr>
        <w:pStyle w:val="Normal"/>
        <w:ind w:firstLine="720"/>
        <w:jc w:val="both"/>
        <w:rPr>
          <w:rFonts w:ascii="VNI-Times" w:hAnsi="VNI-Times" w:cs="VNI-Times"/>
        </w:rPr>
      </w:pPr>
      <w:r>
        <w:rPr>
          <w:rFonts w:cs="VNI-Times" w:ascii="VNI-Times" w:hAnsi="VNI-Times"/>
        </w:rPr>
        <w:t xml:space="preserve">Laëng leõ suoát ngaøy nieäm löï khoâng. Ngoài ñoù troïn ngaøy khoâng coøn moät chuùt nieäm löï naøo, luùc ñoù thì sao? </w:t>
      </w:r>
    </w:p>
    <w:p>
      <w:pPr>
        <w:pStyle w:val="Normal"/>
        <w:ind w:firstLine="720"/>
        <w:jc w:val="both"/>
        <w:rPr>
          <w:rFonts w:ascii="VNI-Times" w:hAnsi="VNI-Times" w:cs="VNI-Times"/>
        </w:rPr>
      </w:pPr>
      <w:r>
        <w:rPr>
          <w:rFonts w:cs="VNI-Times" w:ascii="VNI-Times" w:hAnsi="VNI-Times"/>
        </w:rPr>
        <w:t xml:space="preserve">Chaúng phaûi döùt taâm tröø voïng töôûng, Chæ vì khoâng vieäc ñaùng lo löôøng. Choã naøy heát söùc laø kheùo. Chuùng ta ngoài coá gaéng döùt taâm, vieäc gì ñeán mình cuõng nghó cho neân phaûi ñeø xuoáng. Môùi ñi ra ai noùi caâu gì ñoù, hôi xuùc chaïm, luùc ngoài thieàn, vöøa yeân lieàn nhôù, roài ñeø xuoáng, noùi “khoâng ñöôïc”, roài laïi nhôù nöõa, cöù ñeø nöõa, ñeø hoaøi, ñeø hoaøi. Taïi sao phaûi ñeø? Vì thaáy lôøi noùi ñoù laø thaät, caûnh ngoaøi laø thaät, gôõ khoâng ñöôïc. Thí duï luùc ngoài thieàn, nhaát laø beân Taêng, chieàu chieàu nghe beân ngoaøi laâu laâu coù tieáng cöôøi roä leân, luùc ñoù noùi “ñöøng nghó, ñöøng nghó”, roài “ñöøng nghó”. Laùt nöõa tieáng cöôøi laïi roä leân, xaû thieàn ra ñau caùi ñaàu. Khoå quaù phaûi khoâng? Ngöôøi ta cöôøi keä hoï, chuyeän gì dính tôùi mình, nhö troø ñuøa khoâng coù gì thaät heát. Khoâng coù gì quan troïng, ñöøng baän taâm thì coù gì ñaâu maø phaûi ñeø? Sôû dó coù ñeø taïi vì cho laø  thaät. Cho neân ôû ñaây noùi raèng: “Chaúng phaûi döùt taâm tröø voïng töôûng”. Taâm khoâng caàn döùt gì heát, maø “chæ vì khoâng vieäc ñaùng lo löôøng”. Khoâng coù gì quan troïng ñeå baän taâm. Neáu khoâng coù vieäc thì nghó caùi gì ñaây? Nghó tôùi ngöôøi thì ngöôøi hö aûo, nghó tôùi caûnh thì caûnh hö aûo, lôøi noùi thì lôøi noùi hö aûo, khoâng coù gì ñaùng baän taâm caû. Coù caàn döùt voïng töôûng khoâng? Cho neân ngöôøi naøo cuõng thaáy caàn maãn tu, caàn maãn maø coøn thaáy caûnh ngoaøi thaät thì khoå sôû, chæ heát khoå khi thaáy ngoaïi caûnh hö aûo khoâng coù gì thaät. Chöûi mình laø troø chôi, khen mình cuõng troø ñuøa, ai laøm gì thì laøm, mình cöù ngoài töï taïi, yeân laëng, ñoù môùi thaät laø ngoài thieàn. Neáu coøn phaûi ñeø, phaûi keàm, phaûi döùt, tu nhö vaäy raát nhoïc coâng. Quyù vò kieåm laïi coù caùi gì thaät noùi toâi nghe! Tìm khoâng ra! Khoâng coù caùi thaät, thì baän taâm caùi gì? Ngöôøi naøo khoân ngoan, laán löôùt ngöôøi khaùc maáy chuïc naêm cuõng taét thôû, cuõng bò choân xuoáng. Neáu ngöôøi thaät thaø bò ngöôøi khinh cheâ, ñöôïc ít chuïc naêm cuõng qua maát coù gì ñaâu maø quan troïng. Chæ coù moät caùi coøn maõi maõi maø mình khoâng bieát cöù lo chuyeän ngöôøi naøy, ngöôøi kia, ngöôøi noï, hôn thua phaûi quaáy taïm bôï cöù baän bòu maõi. Muoán taâm yeân, noù khoâng yeân, roài töï khoå “tu hoaøi maø sao khoâng yeân”. Taïi coøn nghó, coøn tin moïi söï laø thaät, laø laâu daøi, cho neân mình cöù bò quaáy nhieãu. Neáu khoâng baän taâm nöõa, thì khoâng caàn döùt taâm tröø voïng töôûng, taâm töï yeân. Ñoù laø lôøi raát chí lyù ñeå cho mình hieåu maø tu. </w:t>
      </w:r>
    </w:p>
    <w:p>
      <w:pPr>
        <w:pStyle w:val="Normal"/>
        <w:ind w:firstLine="720"/>
        <w:jc w:val="both"/>
        <w:rPr>
          <w:rFonts w:ascii="VNI-Times" w:hAnsi="VNI-Times" w:cs="VNI-Times"/>
          <w:b/>
          <w:b/>
        </w:rPr>
      </w:pPr>
      <w:r>
        <w:rPr>
          <w:rFonts w:cs="VNI-Times" w:ascii="VNI-Times" w:hAnsi="VNI-Times"/>
          <w:b/>
        </w:rPr>
        <w:t>BAØI 10:</w:t>
      </w:r>
    </w:p>
    <w:p>
      <w:pPr>
        <w:pStyle w:val="Normal"/>
        <w:ind w:firstLine="720"/>
        <w:jc w:val="both"/>
        <w:rPr/>
      </w:pPr>
      <w:r>
        <w:rPr>
          <w:rFonts w:cs="VNI-Times" w:ascii="VNI-Times" w:hAnsi="VNI-Times"/>
        </w:rPr>
        <w:tab/>
        <w:t>Saáu truùc tröôøng tuøng trích thuùy höông,</w:t>
      </w:r>
    </w:p>
    <w:p>
      <w:pPr>
        <w:pStyle w:val="Normal"/>
        <w:ind w:firstLine="720"/>
        <w:jc w:val="both"/>
        <w:rPr/>
      </w:pPr>
      <w:r>
        <w:rPr>
          <w:rFonts w:cs="VNI-Times" w:ascii="VNI-Times" w:hAnsi="VNI-Times"/>
        </w:rPr>
        <w:tab/>
        <w:t>Löu phong sô nguyeät ñoä vi löông.</w:t>
      </w:r>
    </w:p>
    <w:p>
      <w:pPr>
        <w:pStyle w:val="Normal"/>
        <w:ind w:firstLine="720"/>
        <w:jc w:val="both"/>
        <w:rPr/>
      </w:pPr>
      <w:r>
        <w:rPr>
          <w:rFonts w:cs="VNI-Times" w:ascii="VNI-Times" w:hAnsi="VNI-Times"/>
        </w:rPr>
        <w:tab/>
        <w:t>Baát tri thuøy truï Nguyeân Taây töï,</w:t>
      </w:r>
    </w:p>
    <w:p>
      <w:pPr>
        <w:pStyle w:val="Normal"/>
        <w:ind w:firstLine="720"/>
        <w:jc w:val="both"/>
        <w:rPr/>
      </w:pPr>
      <w:r>
        <w:rPr>
          <w:rFonts w:cs="VNI-Times" w:ascii="VNI-Times" w:hAnsi="VNI-Times"/>
        </w:rPr>
        <w:tab/>
        <w:t>Moãi nhaät chung thanh toáng tòch döô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re gaày thoâng coãi nhoû gioït höông,</w:t>
      </w:r>
    </w:p>
    <w:p>
      <w:pPr>
        <w:pStyle w:val="Normal"/>
        <w:ind w:firstLine="720"/>
        <w:jc w:val="both"/>
        <w:rPr/>
      </w:pPr>
      <w:r>
        <w:rPr>
          <w:rFonts w:cs="VNI-Times" w:ascii="VNI-Times" w:hAnsi="VNI-Times"/>
        </w:rPr>
        <w:tab/>
        <w:t>Gioù löôùt traêng leân chuùt laïnh luøng.</w:t>
      </w:r>
    </w:p>
    <w:p>
      <w:pPr>
        <w:pStyle w:val="Normal"/>
        <w:ind w:firstLine="720"/>
        <w:jc w:val="both"/>
        <w:rPr/>
      </w:pPr>
      <w:r>
        <w:rPr>
          <w:rFonts w:cs="VNI-Times" w:ascii="VNI-Times" w:hAnsi="VNI-Times"/>
        </w:rPr>
        <w:tab/>
        <w:t>Nguyeân Taây chuøa aáy ai ôû ñoù?</w:t>
      </w:r>
    </w:p>
    <w:p>
      <w:pPr>
        <w:pStyle w:val="Normal"/>
        <w:ind w:firstLine="720"/>
        <w:jc w:val="both"/>
        <w:rPr/>
      </w:pPr>
      <w:r>
        <w:rPr>
          <w:rFonts w:cs="VNI-Times" w:ascii="VNI-Times" w:hAnsi="VNI-Times"/>
        </w:rPr>
        <w:tab/>
        <w:t>Chieàu chieàu chuoâng ñaùnh tieãn tòch döông.</w:t>
      </w:r>
    </w:p>
    <w:p>
      <w:pPr>
        <w:pStyle w:val="Normal"/>
        <w:ind w:firstLine="720"/>
        <w:jc w:val="both"/>
        <w:rPr>
          <w:rFonts w:ascii="VNI-Times" w:hAnsi="VNI-Times" w:cs="VNI-Times"/>
        </w:rPr>
      </w:pPr>
      <w:r>
        <w:rPr>
          <w:rFonts w:cs="VNI-Times" w:ascii="VNI-Times" w:hAnsi="VNI-Times"/>
        </w:rPr>
        <w:t>Baøi keä naøy laø cuûa Thieàn sö Chuyeát Coâng (1590-1644) sau naøy ngaøi Höông Haûi thích neân ñoïc thuoäc.</w:t>
      </w:r>
    </w:p>
    <w:p>
      <w:pPr>
        <w:pStyle w:val="Normal"/>
        <w:ind w:firstLine="720"/>
        <w:jc w:val="both"/>
        <w:rPr>
          <w:rFonts w:ascii="VNI-Times" w:hAnsi="VNI-Times" w:cs="VNI-Times"/>
        </w:rPr>
      </w:pPr>
      <w:r>
        <w:rPr>
          <w:rFonts w:cs="VNI-Times" w:ascii="VNI-Times" w:hAnsi="VNI-Times"/>
        </w:rPr>
        <w:t xml:space="preserve">Tre gaày thoâng coãi nhoû gioït höông, Gioù löôùt traêng leân chuùt laïnh luøng. Tröôùc chuøa coù moät buïi tre giaø, söông laâu laâu rôùt xuoáng moät hai haït thôm nheø nheï. Thænh thoaûng gioùù löôùt qua, traêng leân maùt meû. </w:t>
      </w:r>
    </w:p>
    <w:p>
      <w:pPr>
        <w:pStyle w:val="Normal"/>
        <w:ind w:firstLine="720"/>
        <w:jc w:val="both"/>
        <w:rPr>
          <w:rFonts w:ascii="VNI-Times" w:hAnsi="VNI-Times" w:cs="VNI-Times"/>
        </w:rPr>
      </w:pPr>
      <w:r>
        <w:rPr>
          <w:rFonts w:cs="VNI-Times" w:ascii="VNI-Times" w:hAnsi="VNI-Times"/>
        </w:rPr>
        <w:t xml:space="preserve">Nguyeân Taây chuøa aáy ai ôû ñoù? Chieàu chieàu chuoâng ñaùnh tieãn tòch döông. Chuøa Nguyeân Taây khoâng bieát ai ôû trong, chieàu naøo cuõng nghe doäng chuoâng boong boong, aùnh trôøi chieàu laàn laàn laën maát, thaät ñeïp. Moãi buoåi chieàu taø nghe tieáng chuoâng chuøa gioùng maø khoâng bieát ai ôû trong chuøa. Mieãn nghe coù tieáng chuoâng thì bieát coù ngöôøi trong chuøa, duø khoâng bieát teân. Thaân töù ñaïi hoaït ñoäng tôùi lui, qua laïi, noùi naêng cuõng coù ngöôøi laøm chuû. Neáu khoâng coù oâng chuû, thaân laøm gì hoaït ñoäng, noùi naêng. Taát caû chuùng ta ñaây coù oâng chuû khoâng? Ai ai cuõng coù oâng chuû, maø hieän giôø chuùng ta soáng vôùi chuû hay vôùi tôù? Neáu noùi theo Duy Thöùc hoïc, chuû laø Taâm vöông, coøn tôù laø taâm sôû leä thuoäc. Soáng vôùi moät ñaùm noâ boäc meâ voïng oàn aøo buoàn thöông giaän gheùt, quaáy raày maø nhaän laø chuû, trong khi oâng chuû ñang saùng suoát thaûnh thôi thì khoâng chòu nhaän, maø cöù theo caùi ñaùm ñuû thöù nhaän noù laø mình. Khoå khoâng? Vaäy laø phaûi hieåu ñeå trôû laïi phaêng tìm con ngöôøi thaät cuûa mình, ñöøng ñeå leä thuoäc vaøo ñaùm noâ boäc traêm thöù, chuùng seõ laøm cho mình phaûi khoå sôû. </w:t>
      </w:r>
    </w:p>
    <w:p>
      <w:pPr>
        <w:pStyle w:val="Normal"/>
        <w:ind w:firstLine="720"/>
        <w:jc w:val="both"/>
        <w:rPr>
          <w:rFonts w:ascii="VNI-Times" w:hAnsi="VNI-Times" w:cs="VNI-Times"/>
          <w:b/>
          <w:b/>
        </w:rPr>
      </w:pPr>
      <w:r>
        <w:rPr>
          <w:rFonts w:cs="VNI-Times" w:ascii="VNI-Times" w:hAnsi="VNI-Times"/>
          <w:b/>
        </w:rPr>
        <w:t>BAØI 11:</w:t>
      </w:r>
    </w:p>
    <w:p>
      <w:pPr>
        <w:pStyle w:val="Normal"/>
        <w:ind w:firstLine="720"/>
        <w:jc w:val="both"/>
        <w:rPr/>
      </w:pPr>
      <w:r>
        <w:rPr>
          <w:rFonts w:cs="VNI-Times" w:ascii="VNI-Times" w:hAnsi="VNI-Times"/>
        </w:rPr>
        <w:tab/>
        <w:t>Truï moäng na tri moäng thò hö,</w:t>
      </w:r>
    </w:p>
    <w:p>
      <w:pPr>
        <w:pStyle w:val="Normal"/>
        <w:ind w:firstLine="720"/>
        <w:jc w:val="both"/>
        <w:rPr/>
      </w:pPr>
      <w:r>
        <w:rPr>
          <w:rFonts w:cs="VNI-Times" w:ascii="VNI-Times" w:hAnsi="VNI-Times"/>
        </w:rPr>
        <w:tab/>
        <w:t>Giaùc lai phöông giaùc moäng trung voâ.</w:t>
      </w:r>
    </w:p>
    <w:p>
      <w:pPr>
        <w:pStyle w:val="Normal"/>
        <w:ind w:firstLine="720"/>
        <w:jc w:val="both"/>
        <w:rPr/>
      </w:pPr>
      <w:r>
        <w:rPr>
          <w:rFonts w:cs="VNI-Times" w:ascii="VNI-Times" w:hAnsi="VNI-Times"/>
        </w:rPr>
        <w:tab/>
        <w:t>Meâ thôøi khaùp ñaéc moäng trung söï,</w:t>
      </w:r>
    </w:p>
    <w:p>
      <w:pPr>
        <w:pStyle w:val="Normal"/>
        <w:ind w:firstLine="720"/>
        <w:jc w:val="both"/>
        <w:rPr/>
      </w:pPr>
      <w:r>
        <w:rPr>
          <w:rFonts w:cs="VNI-Times" w:ascii="VNI-Times" w:hAnsi="VNI-Times"/>
        </w:rPr>
        <w:tab/>
        <w:t>Ngoä haäu hoaøn ñoàng thuøy khôûi ph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rong moäng ñaâu hay moäng doái hö,</w:t>
      </w:r>
    </w:p>
    <w:p>
      <w:pPr>
        <w:pStyle w:val="Normal"/>
        <w:ind w:firstLine="720"/>
        <w:jc w:val="both"/>
        <w:rPr/>
      </w:pPr>
      <w:r>
        <w:rPr>
          <w:rFonts w:cs="VNI-Times" w:ascii="VNI-Times" w:hAnsi="VNI-Times"/>
        </w:rPr>
        <w:tab/>
        <w:t>Tænh roài môùi bieát coù gì ö?</w:t>
      </w:r>
    </w:p>
    <w:p>
      <w:pPr>
        <w:pStyle w:val="Normal"/>
        <w:ind w:firstLine="720"/>
        <w:jc w:val="both"/>
        <w:rPr/>
      </w:pPr>
      <w:r>
        <w:rPr>
          <w:rFonts w:cs="VNI-Times" w:ascii="VNI-Times" w:hAnsi="VNI-Times"/>
        </w:rPr>
        <w:tab/>
        <w:t>Khi meâ hôïp vôùi vieäc trong moäng,</w:t>
      </w:r>
    </w:p>
    <w:p>
      <w:pPr>
        <w:pStyle w:val="Normal"/>
        <w:ind w:firstLine="720"/>
        <w:jc w:val="both"/>
        <w:rPr/>
      </w:pPr>
      <w:r>
        <w:rPr>
          <w:rFonts w:cs="VNI-Times" w:ascii="VNI-Times" w:hAnsi="VNI-Times"/>
        </w:rPr>
        <w:tab/>
        <w:t>Ñaõ ngoä laïi ñoàng nguû daäy chöø!</w:t>
      </w:r>
    </w:p>
    <w:p>
      <w:pPr>
        <w:pStyle w:val="Normal"/>
        <w:ind w:firstLine="720"/>
        <w:jc w:val="both"/>
        <w:rPr>
          <w:rFonts w:ascii="VNI-Times" w:hAnsi="VNI-Times" w:cs="VNI-Times"/>
        </w:rPr>
      </w:pPr>
      <w:r>
        <w:rPr>
          <w:rFonts w:cs="VNI-Times" w:ascii="VNI-Times" w:hAnsi="VNI-Times"/>
        </w:rPr>
        <w:t xml:space="preserve">Trong moäng ñaâu hay moäng doái hö, Tænh roài môùi bieát coù gì ö? Trong moäng ñaâu bieát moäng laø doái. Thí duï moäng thaáy ñang ngoài aên tieäc, vui veû quaù khoâng bieát doái. Chöøng giaät mình thöùc daäy môùi bieát doái. Bieát doái laø khi naøo tænh, coøn meâ thì khoâng bieát. Chuùng ta maáy möôi naêm ôû ñaây, töôûng chöøng nhö daøi laém, nhìn kyõ so vôùi taùnh giaùc, vôùi Phaùp thaân thì chæ laø moät tröôøng moäng maø thoâi. Môùi ngaøy naøo ñoù thaáy ñaàu xanh, nhìn leân thì toùc baïc roài, laät baät ñaõ luïm cuïm, chuaån bò ñi veà choã vónh bieät ngaøn thu. Cöù töôûng raèng thaät, nhöng thöùc thì môùi bieát moäng laø doái. Nhö vaäy thöùc laø khi chuùng ta bieát cuoäc ñôøi, bieát thaân naøy khoâng laâu daøi. Bieát roõ nhö vaäy ñeå trôû laïi soáng vôùi caùi chaân thaät. Bieát ñôøi laø giaû laø moäng, nhö vaäy laø tænh. Neáu mình cöù chaïy theo danh theo lôïi cuûa traàn tuïc roài cheát, thì moäng hoaøi khoâng coù ngaøy tænh. </w:t>
      </w:r>
    </w:p>
    <w:p>
      <w:pPr>
        <w:pStyle w:val="Normal"/>
        <w:ind w:firstLine="720"/>
        <w:jc w:val="both"/>
        <w:rPr>
          <w:rFonts w:ascii="VNI-Times" w:hAnsi="VNI-Times" w:cs="VNI-Times"/>
        </w:rPr>
      </w:pPr>
      <w:r>
        <w:rPr>
          <w:rFonts w:cs="VNI-Times" w:ascii="VNI-Times" w:hAnsi="VNI-Times"/>
        </w:rPr>
        <w:t>Khi meâ hôïp vôùi vieäc trong moäng, Ñaõ ngoä laïi ñoàng nguû daäy chöø. Ñoái chieáu cuoäc soáng naøy mình ñang meâ, chaïy theo taøi saéc danh lôïi ôû theá gian, gioáng heät nhö ngöôøi ñang say trong côn moäng vaäy. Khi ngoä roài thì gioáng nhö ngöôøi nguû thöùc daäy. Troø chôi giaû doái khoâng coù giaù trò. Chöa ngoä töùc laø coøn meâ, thaáy moäng töôûng laø thaät. Moäng tænh laø laáy vieäc theá gian ñeå duï cho meâ ngoä cuûa ngöôøi tu. Ngöôøi theá gian chæ bieát moäng laø giaû khi naøo hoï tænh. Ngöôøi tu khi ngoä thì bieát ñöôïc cuoäc ñôøi laø giaû, neáu meâ thì thaáy cuoäc ñôøi cuõng thaät nhö ai vaäy thoâi.</w:t>
      </w:r>
    </w:p>
    <w:p>
      <w:pPr>
        <w:pStyle w:val="Normal"/>
        <w:ind w:firstLine="720"/>
        <w:jc w:val="both"/>
        <w:rPr>
          <w:rFonts w:ascii="VNI-Times" w:hAnsi="VNI-Times" w:cs="VNI-Times"/>
          <w:b/>
          <w:b/>
        </w:rPr>
      </w:pPr>
      <w:r>
        <w:rPr>
          <w:rFonts w:cs="VNI-Times" w:ascii="VNI-Times" w:hAnsi="VNI-Times"/>
          <w:b/>
        </w:rPr>
        <w:t>BAØI 12:</w:t>
      </w:r>
    </w:p>
    <w:p>
      <w:pPr>
        <w:pStyle w:val="Normal"/>
        <w:ind w:firstLine="720"/>
        <w:jc w:val="both"/>
        <w:rPr/>
      </w:pPr>
      <w:r>
        <w:rPr>
          <w:rFonts w:cs="VNI-Times" w:ascii="VNI-Times" w:hAnsi="VNI-Times"/>
        </w:rPr>
        <w:tab/>
        <w:t>Khoâ moäc nham tieàn sai loä ña,</w:t>
      </w:r>
    </w:p>
    <w:p>
      <w:pPr>
        <w:pStyle w:val="Normal"/>
        <w:ind w:firstLine="720"/>
        <w:jc w:val="both"/>
        <w:rPr/>
      </w:pPr>
      <w:r>
        <w:rPr>
          <w:rFonts w:cs="VNI-Times" w:ascii="VNI-Times" w:hAnsi="VNI-Times"/>
        </w:rPr>
        <w:tab/>
        <w:t>Haønh nhaân ñaùo thöû taän tha ñaø.</w:t>
      </w:r>
    </w:p>
    <w:p>
      <w:pPr>
        <w:pStyle w:val="Normal"/>
        <w:ind w:firstLine="720"/>
        <w:jc w:val="both"/>
        <w:rPr/>
      </w:pPr>
      <w:r>
        <w:rPr>
          <w:rFonts w:cs="VNI-Times" w:ascii="VNI-Times" w:hAnsi="VNI-Times"/>
        </w:rPr>
        <w:tab/>
        <w:t>Loä tö laäp tuyeát phi ñoàng saéc,</w:t>
      </w:r>
    </w:p>
    <w:p>
      <w:pPr>
        <w:pStyle w:val="Normal"/>
        <w:ind w:firstLine="720"/>
        <w:jc w:val="both"/>
        <w:rPr/>
      </w:pPr>
      <w:r>
        <w:rPr>
          <w:rFonts w:cs="VNI-Times" w:ascii="VNI-Times" w:hAnsi="VNI-Times"/>
        </w:rPr>
        <w:tab/>
        <w:t>Minh nguyeät loâ hoa baát töï tha.</w:t>
      </w:r>
    </w:p>
    <w:p>
      <w:pPr>
        <w:pStyle w:val="Normal"/>
        <w:ind w:firstLine="720"/>
        <w:jc w:val="both"/>
        <w:rPr/>
      </w:pPr>
      <w:r>
        <w:rPr>
          <w:rFonts w:cs="VNI-Times" w:ascii="VNI-Times" w:hAnsi="VNI-Times"/>
        </w:rPr>
        <w:tab/>
        <w:t>Lieãu lieãu lieãu thôøi voâ sôû lieãu,</w:t>
      </w:r>
    </w:p>
    <w:p>
      <w:pPr>
        <w:pStyle w:val="Normal"/>
        <w:ind w:firstLine="720"/>
        <w:jc w:val="both"/>
        <w:rPr/>
      </w:pPr>
      <w:r>
        <w:rPr>
          <w:rFonts w:cs="VNI-Times" w:ascii="VNI-Times" w:hAnsi="VNI-Times"/>
        </w:rPr>
        <w:tab/>
        <w:t>Huyeàn huyeàn huyeàn xöù dieäc tu ha.</w:t>
      </w:r>
    </w:p>
    <w:p>
      <w:pPr>
        <w:pStyle w:val="Normal"/>
        <w:ind w:firstLine="720"/>
        <w:jc w:val="both"/>
        <w:rPr/>
      </w:pPr>
      <w:r>
        <w:rPr>
          <w:rFonts w:cs="VNI-Times" w:ascii="VNI-Times" w:hAnsi="VNI-Times"/>
        </w:rPr>
        <w:tab/>
        <w:t>AÂn caàn vò xöôùng huyeàn trung khuùc,</w:t>
      </w:r>
    </w:p>
    <w:p>
      <w:pPr>
        <w:pStyle w:val="Normal"/>
        <w:ind w:firstLine="720"/>
        <w:jc w:val="both"/>
        <w:rPr/>
      </w:pPr>
      <w:r>
        <w:rPr>
          <w:rFonts w:cs="VNI-Times" w:ascii="VNI-Times" w:hAnsi="VNI-Times"/>
        </w:rPr>
        <w:tab/>
        <w:t>Khoâng lyù thieàm quang yeát ñaéc ma?</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aây khoâ tröôùc nuùi deã laïc ñaøng,</w:t>
      </w:r>
    </w:p>
    <w:p>
      <w:pPr>
        <w:pStyle w:val="Normal"/>
        <w:ind w:firstLine="720"/>
        <w:jc w:val="both"/>
        <w:rPr/>
      </w:pPr>
      <w:r>
        <w:rPr>
          <w:rFonts w:cs="VNI-Times" w:ascii="VNI-Times" w:hAnsi="VNI-Times"/>
        </w:rPr>
        <w:tab/>
        <w:t>Ngöôøi ñi ñeán ñoù thaûy mô maøng.</w:t>
      </w:r>
    </w:p>
    <w:p>
      <w:pPr>
        <w:pStyle w:val="Normal"/>
        <w:ind w:firstLine="720"/>
        <w:jc w:val="both"/>
        <w:rPr/>
      </w:pPr>
      <w:r>
        <w:rPr>
          <w:rFonts w:cs="VNI-Times" w:ascii="VNI-Times" w:hAnsi="VNI-Times"/>
        </w:rPr>
        <w:tab/>
        <w:t>Tuyeát trong coø traéng ñaâu cuøng saéc,</w:t>
      </w:r>
    </w:p>
    <w:p>
      <w:pPr>
        <w:pStyle w:val="Normal"/>
        <w:ind w:firstLine="720"/>
        <w:jc w:val="both"/>
        <w:rPr/>
      </w:pPr>
      <w:r>
        <w:rPr>
          <w:rFonts w:cs="VNI-Times" w:ascii="VNI-Times" w:hAnsi="VNI-Times"/>
        </w:rPr>
        <w:tab/>
        <w:t>Traêng saùng hoa lau maøu chaúng ñoàng.</w:t>
      </w:r>
    </w:p>
    <w:p>
      <w:pPr>
        <w:pStyle w:val="Normal"/>
        <w:ind w:firstLine="720"/>
        <w:jc w:val="both"/>
        <w:rPr/>
      </w:pPr>
      <w:r>
        <w:rPr>
          <w:rFonts w:cs="VNI-Times" w:ascii="VNI-Times" w:hAnsi="VNI-Times"/>
        </w:rPr>
        <w:tab/>
        <w:t>Lieãu lieãu, khi lieãu khoâng choã lieãu,</w:t>
      </w:r>
    </w:p>
    <w:p>
      <w:pPr>
        <w:pStyle w:val="Normal"/>
        <w:ind w:firstLine="720"/>
        <w:jc w:val="both"/>
        <w:rPr/>
      </w:pPr>
      <w:r>
        <w:rPr>
          <w:rFonts w:cs="VNI-Times" w:ascii="VNI-Times" w:hAnsi="VNI-Times"/>
        </w:rPr>
        <w:tab/>
        <w:t>Huyeàn huyeàn, choã huyeàn cuõng phaûi buoâng.</w:t>
      </w:r>
    </w:p>
    <w:p>
      <w:pPr>
        <w:pStyle w:val="Normal"/>
        <w:ind w:firstLine="720"/>
        <w:jc w:val="both"/>
        <w:rPr/>
      </w:pPr>
      <w:r>
        <w:rPr>
          <w:rFonts w:cs="VNI-Times" w:ascii="VNI-Times" w:hAnsi="VNI-Times"/>
        </w:rPr>
        <w:tab/>
        <w:t>AÂn caàn haùt khuùc huyeàn trung aáy,</w:t>
      </w:r>
    </w:p>
    <w:p>
      <w:pPr>
        <w:pStyle w:val="Normal"/>
        <w:ind w:firstLine="720"/>
        <w:jc w:val="both"/>
        <w:rPr/>
      </w:pPr>
      <w:r>
        <w:rPr>
          <w:rFonts w:cs="VNI-Times" w:ascii="VNI-Times" w:hAnsi="VNI-Times"/>
        </w:rPr>
        <w:tab/>
        <w:t>AÙnh traêng giöõa trôøi naém ñöôïc khoâng?</w:t>
      </w:r>
    </w:p>
    <w:p>
      <w:pPr>
        <w:pStyle w:val="Normal"/>
        <w:ind w:firstLine="720"/>
        <w:jc w:val="both"/>
        <w:rPr>
          <w:rFonts w:ascii="VNI-Times" w:hAnsi="VNI-Times" w:cs="VNI-Times"/>
        </w:rPr>
      </w:pPr>
      <w:r>
        <w:rPr>
          <w:rFonts w:cs="VNI-Times" w:ascii="VNI-Times" w:hAnsi="VNI-Times"/>
        </w:rPr>
        <w:t>Baøi naøy cuûa Thanh Nguyeân Haønh Tö (660-740), laø baøi Chính Vò Tieàn trong Thaäp Huyeàn Luaän.</w:t>
      </w:r>
    </w:p>
    <w:p>
      <w:pPr>
        <w:pStyle w:val="Normal"/>
        <w:ind w:firstLine="720"/>
        <w:jc w:val="both"/>
        <w:rPr>
          <w:rFonts w:ascii="VNI-Times" w:hAnsi="VNI-Times" w:cs="VNI-Times"/>
        </w:rPr>
      </w:pPr>
      <w:r>
        <w:rPr>
          <w:rFonts w:cs="VNI-Times" w:ascii="VNI-Times" w:hAnsi="VNI-Times"/>
        </w:rPr>
        <w:t xml:space="preserve">Caây khoâ tröôùc nuùi deã laïc ñaøng. ÔÛ ñaây dieãn taû caûnh ngöôøi tu ñi tôùi choã khoâng coøn thaáy taâm nieäm daáy khôûi nöõa. Luùc ñoù gioáng nhö caây khoâ, choã voâ sanh ngöôøi ta deã laàm maø buoâng heát moïi vieäc. </w:t>
      </w:r>
    </w:p>
    <w:p>
      <w:pPr>
        <w:pStyle w:val="Normal"/>
        <w:ind w:firstLine="720"/>
        <w:jc w:val="both"/>
        <w:rPr>
          <w:rFonts w:ascii="VNI-Times" w:hAnsi="VNI-Times" w:cs="VNI-Times"/>
        </w:rPr>
      </w:pPr>
      <w:r>
        <w:rPr>
          <w:rFonts w:cs="VNI-Times" w:ascii="VNI-Times" w:hAnsi="VNI-Times"/>
        </w:rPr>
        <w:t xml:space="preserve">Ngöôøi ñi ñeán ñoù thaûy mô maøng. Ngaøi Duyeân Quaùn ôû nuùi Löông Sôn, ñeä töû toâng Taøo Ñoäng, khi vò Tri söï hoûi “Giaëc nhaø khoù giöõ thì phaûi laøm sao?” Ngaøi traû lôøi: “Bieát noù thì khoâng phaûi oan gia?” Hoûi: “Sau khi bieát thì phaûi laøm gì?” “Ñaøy ñeán nöôùc voâ sanh ñi!” Tri söï noùi: “Nöôùc voâ sanh ñaâu khoâng phaûi laø choã an thaân laäp maïng cuûa y?” Thöôøng mình tu tôùi choã yeân laëng thanh tònh thì öa thích, haøi loøng. Ñaây laø voâ sanh, laø choã ngöôøi ta deã laàm cho neân Ngaøi môùi noùi: “Nöôùc cheát khoâng chöùa ñöôïc roàng”. Choã nöôùc voâ sanh ñoù laø nöôùc cheát khoâng chöùa ñöôïc roàng, tôùi choã im phaêng phaéc, khoâng coøn nieäm khôûi nhö caây khoâ, nhö nuùi laïnh chöa phaûi laø roài, phaûi coù caùi gì nöõa. Ngaøi Duyeân Quaùn noùi choã ñoù laø nöôùc cheát. Nhöõng nôi khaùc noùi ñoù laø Nieát-baøn cuûa Nhò thöøa, coøn hoûi: “Theá naøo laø nöôùc soáng?” Ngaøi noùi: “Daäy moøi maø khoâng thaønh soùng”. Nghóa laø tôùi choã laëng leõ roài coøn phaûi giaùc, chôù khoâng phaûi laø voâ tri, choã ñoù môùi laø chöùa ñöôïc roàng, daäy moøi maø khoâng thaønh soùng (soùng ví duï cho taâm nieäm theo duyeân), daäy moøi maø haèng giaùc, khoâng coù caùi im laëng nhö nöôùc cheát. Roài hoûi theâm: “Khi ñaàm nghieâng nuùi ñoå thì sao?” Ngaøi böôùc xuoáng giöôøng thieààn naém ñöùng noùi: “Khoâng öôùt caùi goùc ca-sa cuûa laõo taêng”, chöøøng naøøo ñöôïc nöôùc soáng chöùa roàng chöøng ñoù môùi thong dong töï taïi, khoâng coù caùi gì quaáy nhieãu ñöôïc, ñoù laø choã chí lyù. </w:t>
      </w:r>
    </w:p>
    <w:p>
      <w:pPr>
        <w:pStyle w:val="Normal"/>
        <w:ind w:firstLine="720"/>
        <w:jc w:val="both"/>
        <w:rPr>
          <w:rFonts w:ascii="VNI-Times" w:hAnsi="VNI-Times" w:cs="VNI-Times"/>
        </w:rPr>
      </w:pPr>
      <w:r>
        <w:rPr>
          <w:rFonts w:cs="VNI-Times" w:ascii="VNI-Times" w:hAnsi="VNI-Times"/>
        </w:rPr>
        <w:t>Tuyeát trong coø traéng ñaâu cuøng saéc. Tuyeát ñoùng treân caây treân laù traéng phau phau, vôùi con coø traéng, caû hai ñeàu traéng heát, nhöng tuyeát laø voâ tri, coø traéng laø höõu tri. Hai thöù döôøng nhö khoâng khaùc maø khaùc. Ñöùng veà maøu traéng thì nhö nhau, nhöng moät beân voâ tri moät beân höõu tri.</w:t>
      </w:r>
    </w:p>
    <w:p>
      <w:pPr>
        <w:pStyle w:val="Normal"/>
        <w:ind w:firstLine="720"/>
        <w:jc w:val="both"/>
        <w:rPr>
          <w:rFonts w:ascii="VNI-Times" w:hAnsi="VNI-Times" w:cs="VNI-Times"/>
        </w:rPr>
      </w:pPr>
      <w:r>
        <w:rPr>
          <w:rFonts w:cs="VNI-Times" w:ascii="VNI-Times" w:hAnsi="VNI-Times"/>
        </w:rPr>
        <w:t xml:space="preserve">Traêng saùng hoa lau maøu chaúng ñoàng. Hoa lau vaø traêng cuõng saùng cuõng traéng nhöng hai caùi khaùc. Traêng laø caùi saùng truøm caû baàu trôøi. Coøn caùi saùng cuûa hoa lau chæ moät caønh nhoû. Nhö vaäy chuùng ta ñöøng laàm, tôùi choã yeân töôûng ñoù laø cuøng toät, gioáng nhö laø laàm tuyeát traéng vôùi coø traéng, hoa lau vôùi traêng saùng. Nhö vaäy thì phaûi coøn caùi gì nöõa? </w:t>
      </w:r>
    </w:p>
    <w:p>
      <w:pPr>
        <w:pStyle w:val="Normal"/>
        <w:ind w:firstLine="720"/>
        <w:jc w:val="both"/>
        <w:rPr>
          <w:rFonts w:ascii="VNI-Times" w:hAnsi="VNI-Times" w:cs="VNI-Times"/>
        </w:rPr>
      </w:pPr>
      <w:r>
        <w:rPr>
          <w:rFonts w:cs="VNI-Times" w:ascii="VNI-Times" w:hAnsi="VNI-Times"/>
        </w:rPr>
        <w:t>Lieãu lieãu, khi lieãu khoâng choã lieãu. Mình phaûi lieãu lieãu, maø khi lieãu khoâng coù caùi gì ñeå lieãu.</w:t>
      </w:r>
    </w:p>
    <w:p>
      <w:pPr>
        <w:pStyle w:val="Normal"/>
        <w:ind w:firstLine="720"/>
        <w:jc w:val="both"/>
        <w:rPr>
          <w:rFonts w:ascii="VNI-Times" w:hAnsi="VNI-Times" w:cs="VNI-Times"/>
        </w:rPr>
      </w:pPr>
      <w:r>
        <w:rPr>
          <w:rFonts w:cs="VNI-Times" w:ascii="VNI-Times" w:hAnsi="VNI-Times"/>
        </w:rPr>
        <w:t>Huyeàn huyeàn, choã huyeàn cuõng phaûi buoâng. Ngoä töùc laø lieãu ngoä tuy thaâm thuùy saâu xa, nhöng choã huyeàn ñoù cuõng caàn quôû traùch.</w:t>
      </w:r>
    </w:p>
    <w:p>
      <w:pPr>
        <w:pStyle w:val="Normal"/>
        <w:ind w:firstLine="720"/>
        <w:jc w:val="both"/>
        <w:rPr>
          <w:rFonts w:ascii="VNI-Times" w:hAnsi="VNI-Times" w:cs="VNI-Times"/>
        </w:rPr>
      </w:pPr>
      <w:r>
        <w:rPr>
          <w:rFonts w:cs="VNI-Times" w:ascii="VNI-Times" w:hAnsi="VNI-Times"/>
        </w:rPr>
        <w:t>AÂn caàn haùt khuùc trong huyeàn aáy, AÙnh traêng giöõa trôøi naém ñöôïc khoâng. Tôùi choã cöùu kính thì mình môùi haùt khuùc maàu nhieäm, nhöng choã ñoù nhö aùnh traêng trong hö khoâng, khoâng naém baét ñöôïc. Ngöôøi tu phaûi ñeán nôi ñeán choán ñöøng coù maéc keït, ñöôïc moät chuùt chôù töôûng ñoù laø xong, maø phaûi tieán tôùi choã cuoái cuøng. Lieãu lieãu, lieãu töùc laø lieãu ngoä maø roát cuoäc khoâng coøn sôû lieãu. Huyeàn huyeàn töùc laø maàu nhieäm, huyeàn dieäu ñöôïc moät laàn, hai laàn, nhöng roài cuõng deïp huyeàn dieäu ñoù ñi, vì coøn coù ngoä coøn coù nhieäm maàu, thì chöa phaûi laø choã cöùu kính chaân thaät. Cöùu kính chaân thaät laø choã töï taïi, trong saùng truøm khaép khoâng coù giôùi haïn. Baøi keä naøy laø caûnh tænh nhöõng ngöôøi tu ñöôïc ít cho laø ñuû, roài haøi loøng thoûa maõn, cho neân bò keït.</w:t>
      </w:r>
    </w:p>
    <w:p>
      <w:pPr>
        <w:pStyle w:val="Normal"/>
        <w:ind w:firstLine="720"/>
        <w:jc w:val="both"/>
        <w:rPr>
          <w:rFonts w:ascii="VNI-Times" w:hAnsi="VNI-Times" w:cs="VNI-Times"/>
          <w:b/>
          <w:b/>
        </w:rPr>
      </w:pPr>
      <w:r>
        <w:rPr>
          <w:rFonts w:cs="VNI-Times" w:ascii="VNI-Times" w:hAnsi="VNI-Times"/>
          <w:b/>
        </w:rPr>
        <w:t>BAØI 13 :</w:t>
      </w:r>
    </w:p>
    <w:p>
      <w:pPr>
        <w:pStyle w:val="Normal"/>
        <w:ind w:firstLine="720"/>
        <w:jc w:val="both"/>
        <w:rPr/>
      </w:pPr>
      <w:r>
        <w:rPr>
          <w:rFonts w:cs="VNI-Times" w:ascii="VNI-Times" w:hAnsi="VNI-Times"/>
        </w:rPr>
        <w:tab/>
        <w:t>Nhaøn toïa yeán nhieân thaùnh maïc tri,</w:t>
      </w:r>
    </w:p>
    <w:p>
      <w:pPr>
        <w:pStyle w:val="Normal"/>
        <w:ind w:firstLine="720"/>
        <w:jc w:val="both"/>
        <w:rPr/>
      </w:pPr>
      <w:r>
        <w:rPr>
          <w:rFonts w:cs="VNI-Times" w:ascii="VNI-Times" w:hAnsi="VNI-Times"/>
        </w:rPr>
        <w:tab/>
        <w:t>Tuùng ngoân voâ vaät tæ phöông y.</w:t>
      </w:r>
    </w:p>
    <w:p>
      <w:pPr>
        <w:pStyle w:val="Normal"/>
        <w:ind w:firstLine="720"/>
        <w:jc w:val="both"/>
        <w:rPr/>
      </w:pPr>
      <w:r>
        <w:rPr>
          <w:rFonts w:cs="VNI-Times" w:ascii="VNI-Times" w:hAnsi="VNI-Times"/>
        </w:rPr>
        <w:tab/>
        <w:t>Thaïch nhaân baõ baûng vaân trung phaùch,</w:t>
      </w:r>
    </w:p>
    <w:p>
      <w:pPr>
        <w:pStyle w:val="Normal"/>
        <w:ind w:firstLine="720"/>
        <w:jc w:val="both"/>
        <w:rPr/>
      </w:pPr>
      <w:r>
        <w:rPr>
          <w:rFonts w:cs="VNI-Times" w:ascii="VNI-Times" w:hAnsi="VNI-Times"/>
        </w:rPr>
        <w:tab/>
        <w:t>Moäc nöõ haøm sanh thuûy ñeå xuy.</w:t>
      </w:r>
    </w:p>
    <w:p>
      <w:pPr>
        <w:pStyle w:val="Normal"/>
        <w:ind w:firstLine="720"/>
        <w:jc w:val="both"/>
        <w:rPr/>
      </w:pPr>
      <w:r>
        <w:rPr>
          <w:rFonts w:cs="VNI-Times" w:ascii="VNI-Times" w:hAnsi="VNI-Times"/>
        </w:rPr>
        <w:tab/>
        <w:t>Nhöôïc ñaïo baát vaên cöø vò hieåu,</w:t>
      </w:r>
    </w:p>
    <w:p>
      <w:pPr>
        <w:pStyle w:val="Normal"/>
        <w:ind w:firstLine="720"/>
        <w:jc w:val="both"/>
        <w:rPr/>
      </w:pPr>
      <w:r>
        <w:rPr>
          <w:rFonts w:cs="VNI-Times" w:ascii="VNI-Times" w:hAnsi="VNI-Times"/>
        </w:rPr>
        <w:tab/>
        <w:t>Duïc taàm kyø höôûng nhó hoaøn nghi.</w:t>
      </w:r>
    </w:p>
    <w:p>
      <w:pPr>
        <w:pStyle w:val="Normal"/>
        <w:ind w:firstLine="720"/>
        <w:jc w:val="both"/>
        <w:rPr/>
      </w:pPr>
      <w:r>
        <w:rPr>
          <w:rFonts w:cs="VNI-Times" w:ascii="VNI-Times" w:hAnsi="VNI-Times"/>
        </w:rPr>
        <w:tab/>
        <w:t>Giaùo quaân xöôùng hoïa nhöng tu hoïa,</w:t>
      </w:r>
    </w:p>
    <w:p>
      <w:pPr>
        <w:pStyle w:val="Normal"/>
        <w:ind w:firstLine="720"/>
        <w:jc w:val="both"/>
        <w:rPr/>
      </w:pPr>
      <w:r>
        <w:rPr>
          <w:rFonts w:cs="VNI-Times" w:ascii="VNI-Times" w:hAnsi="VNI-Times"/>
        </w:rPr>
        <w:tab/>
        <w:t>Höu vaán cung thöông truùc döõ t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ûnh thôi ngoài laëng Thaùnh bieát chi,</w:t>
      </w:r>
    </w:p>
    <w:p>
      <w:pPr>
        <w:pStyle w:val="Normal"/>
        <w:ind w:firstLine="720"/>
        <w:jc w:val="both"/>
        <w:rPr/>
      </w:pPr>
      <w:r>
        <w:rPr>
          <w:rFonts w:cs="VNI-Times" w:ascii="VNI-Times" w:hAnsi="VNI-Times"/>
        </w:rPr>
        <w:tab/>
        <w:t>Daãu raèng khoâng vaät so saùnh y.</w:t>
      </w:r>
    </w:p>
    <w:p>
      <w:pPr>
        <w:pStyle w:val="Normal"/>
        <w:ind w:firstLine="720"/>
        <w:jc w:val="both"/>
        <w:rPr/>
      </w:pPr>
      <w:r>
        <w:rPr>
          <w:rFonts w:cs="VNI-Times" w:ascii="VNI-Times" w:hAnsi="VNI-Times"/>
        </w:rPr>
        <w:tab/>
        <w:t>Trong maây ngöôøi ñaù caàm phaùch goõ,</w:t>
      </w:r>
    </w:p>
    <w:p>
      <w:pPr>
        <w:pStyle w:val="Normal"/>
        <w:ind w:firstLine="720"/>
        <w:jc w:val="both"/>
        <w:rPr/>
      </w:pPr>
      <w:r>
        <w:rPr>
          <w:rFonts w:cs="VNI-Times" w:ascii="VNI-Times" w:hAnsi="VNI-Times"/>
        </w:rPr>
        <w:tab/>
        <w:t>Ñaùy nöôùc naøng goã mieäng thoåi seânh.</w:t>
      </w:r>
    </w:p>
    <w:p>
      <w:pPr>
        <w:pStyle w:val="Normal"/>
        <w:ind w:firstLine="720"/>
        <w:jc w:val="both"/>
        <w:rPr/>
      </w:pPr>
      <w:r>
        <w:rPr>
          <w:rFonts w:cs="VNI-Times" w:ascii="VNI-Times" w:hAnsi="VNI-Times"/>
        </w:rPr>
        <w:tab/>
        <w:t>Neáu baûo chaúng nghe, y chöa hieåu,</w:t>
      </w:r>
    </w:p>
    <w:p>
      <w:pPr>
        <w:pStyle w:val="Normal"/>
        <w:ind w:firstLine="720"/>
        <w:jc w:val="both"/>
        <w:rPr/>
      </w:pPr>
      <w:r>
        <w:rPr>
          <w:rFonts w:cs="VNI-Times" w:ascii="VNI-Times" w:hAnsi="VNI-Times"/>
        </w:rPr>
        <w:tab/>
        <w:t>Muoán tìm vang ñoù, anh laïi nghi.</w:t>
      </w:r>
    </w:p>
    <w:p>
      <w:pPr>
        <w:pStyle w:val="Normal"/>
        <w:ind w:firstLine="720"/>
        <w:jc w:val="both"/>
        <w:rPr/>
      </w:pPr>
      <w:r>
        <w:rPr>
          <w:rFonts w:cs="VNI-Times" w:ascii="VNI-Times" w:hAnsi="VNI-Times"/>
        </w:rPr>
        <w:tab/>
        <w:t>Cho anh xöôùng hoïa thì cöù hoïa,</w:t>
      </w:r>
    </w:p>
    <w:p>
      <w:pPr>
        <w:pStyle w:val="Normal"/>
        <w:ind w:firstLine="720"/>
        <w:jc w:val="both"/>
        <w:rPr/>
      </w:pPr>
      <w:r>
        <w:rPr>
          <w:rFonts w:cs="VNI-Times" w:ascii="VNI-Times" w:hAnsi="VNI-Times"/>
        </w:rPr>
        <w:tab/>
        <w:t>Chôù hoûi cung, thöông, truùc vôùi ti.</w:t>
      </w:r>
    </w:p>
    <w:p>
      <w:pPr>
        <w:pStyle w:val="Normal"/>
        <w:ind w:firstLine="720"/>
        <w:jc w:val="both"/>
        <w:rPr>
          <w:rFonts w:ascii="VNI-Times" w:hAnsi="VNI-Times" w:cs="VNI-Times"/>
        </w:rPr>
      </w:pPr>
      <w:r>
        <w:rPr>
          <w:rFonts w:cs="VNI-Times" w:ascii="VNI-Times" w:hAnsi="VNI-Times"/>
        </w:rPr>
        <w:t xml:space="preserve">Thaûnh thôi ngoài laëng Thaùnh bieát chi. Khi mình ñeán choã chaân thaät roài thì ngoài thaûnh thôi yeân laëng duø chö Thaùnh cuõng khoâng bieát ñöôïc. Taïi sao vaäy? Bôûi vì taâm cuûa ngöôøi ñaõ soáng vôùi theå chaân thaät thì töï mình bieát, khoâng ai khaùc bieát ñöôïc, vì taâm theå khoâng coù töôùng, khoâng coù hình cho neân ñaâu ai bieát ñöôïc. </w:t>
      </w:r>
    </w:p>
    <w:p>
      <w:pPr>
        <w:pStyle w:val="Normal"/>
        <w:ind w:firstLine="720"/>
        <w:jc w:val="both"/>
        <w:rPr>
          <w:rFonts w:ascii="VNI-Times" w:hAnsi="VNI-Times" w:cs="VNI-Times"/>
        </w:rPr>
      </w:pPr>
      <w:r>
        <w:rPr>
          <w:rFonts w:cs="VNI-Times" w:ascii="VNI-Times" w:hAnsi="VNI-Times"/>
        </w:rPr>
        <w:t xml:space="preserve">Daãu raèng khoâng vaät so saùnh y. Nghóa laø khoâng coù theå ñem vaät gì ñeå so saùnh, bôûi vaäy “Baûn lai voâ nhaát vaät”. Ñeán choã ñoù laø dieäu duïng. </w:t>
      </w:r>
    </w:p>
    <w:p>
      <w:pPr>
        <w:pStyle w:val="Normal"/>
        <w:ind w:firstLine="720"/>
        <w:jc w:val="both"/>
        <w:rPr>
          <w:rFonts w:ascii="VNI-Times" w:hAnsi="VNI-Times" w:cs="VNI-Times"/>
        </w:rPr>
      </w:pPr>
      <w:r>
        <w:rPr>
          <w:rFonts w:cs="VNI-Times" w:ascii="VNI-Times" w:hAnsi="VNI-Times"/>
        </w:rPr>
        <w:t xml:space="preserve">Trong maây ngöôøi ñaù caàm phaùch goõ, Ñaùy nöôùc naøng goã mieäng thoåi seânh. Vì dieäu duïng neân ngöôøi ñaù trong maây cuõng bieát caàm phaùch, naøng goã ñaùy nöôùc cuõng bieát thoåi seânh. Nhö vaäy boán caâu treân noùi leân choã cuoái cuøng, hay choã toät cuøng cuûa ngöôøi tu, ñeán ñoù roài thì dieäu duïng khoâng theå nghó baøn. </w:t>
      </w:r>
    </w:p>
    <w:p>
      <w:pPr>
        <w:pStyle w:val="Normal"/>
        <w:ind w:firstLine="720"/>
        <w:jc w:val="both"/>
        <w:rPr>
          <w:rFonts w:ascii="VNI-Times" w:hAnsi="VNI-Times" w:cs="VNI-Times"/>
        </w:rPr>
      </w:pPr>
      <w:r>
        <w:rPr>
          <w:rFonts w:cs="VNI-Times" w:ascii="VNI-Times" w:hAnsi="VNI-Times"/>
        </w:rPr>
        <w:t xml:space="preserve">Neáu baûo chaúng nghe, y chöa hieåu, Muoán tìm vang ñoù, anh laïi nghi. Nghóa laø ngöôøi nghe muoán nghe muoán bieát cuõng khoâng theå hieåu ñöôïc; muoán tìm tieáng vang cuõng tìm khoâng ra, cho neân nghi ngôø; vì choã ñoù khoâng cho hieåu, khoâng cho bieát. </w:t>
      </w:r>
    </w:p>
    <w:p>
      <w:pPr>
        <w:pStyle w:val="Normal"/>
        <w:ind w:firstLine="720"/>
        <w:jc w:val="both"/>
        <w:rPr>
          <w:rFonts w:ascii="VNI-Times" w:hAnsi="VNI-Times" w:cs="VNI-Times"/>
        </w:rPr>
      </w:pPr>
      <w:r>
        <w:rPr>
          <w:rFonts w:cs="VNI-Times" w:ascii="VNI-Times" w:hAnsi="VNI-Times"/>
        </w:rPr>
        <w:t xml:space="preserve">Cho anh xöôùng hoïa thì cöù hoïa. Baây giôø anh caàn xöôùng caàn hoïa thì cöù xöôùng hoïa ñi.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hôù hoûi cung, thöông, truùc vôùi ti. Nhö vaäy baøi keä naøy cho chuùng ta thaáy, ngöôøi tu ñeán choã chaân thaät roài, nhö “ngöôøi uoáng nöôùc noùng laïnh töï bieát”, khoâng ai bieát cho mình ñöôïc, Thaùnh cuõng khoâng bieát, tuy vaãn coù dieäu duïng, nhö ngöôøi ñaù bieát caàm phaùch goõ, ngöôøi goã bieát thoåi seânh. Taát caû aâm vaän ñeàu coù theå dieãn baøy moät caùch maàu nhieäm maø khoâng ai coù theå hieåu, khoâng ai coù theå bieát, khoâng ai coù theå hoïa ñöôïc, bôûi vì aâm thanh kia vöôït ngoaøi taát caû duïng cuï ñaøn saùo cung, thöông, truùc, ti, thöù ñoù khoâng theå söû duïng ñöôïc.</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rPr>
      </w:pPr>
      <w:r>
        <w:rPr>
          <w:rFonts w:cs="VNI-Times" w:ascii="VNI-Times" w:hAnsi="VNI-Times"/>
          <w:b/>
        </w:rPr>
        <w:t>BAØI 14:</w:t>
      </w:r>
    </w:p>
    <w:p>
      <w:pPr>
        <w:pStyle w:val="Normal"/>
        <w:ind w:firstLine="720"/>
        <w:jc w:val="both"/>
        <w:rPr/>
      </w:pPr>
      <w:r>
        <w:rPr>
          <w:rFonts w:cs="VNI-Times" w:ascii="VNI-Times" w:hAnsi="VNI-Times"/>
        </w:rPr>
        <w:tab/>
        <w:t>Vuõ taåy ñaïm hoàng ñaøo ngaïc noän,</w:t>
      </w:r>
    </w:p>
    <w:p>
      <w:pPr>
        <w:pStyle w:val="Normal"/>
        <w:ind w:firstLine="720"/>
        <w:jc w:val="both"/>
        <w:rPr/>
      </w:pPr>
      <w:r>
        <w:rPr>
          <w:rFonts w:cs="VNI-Times" w:ascii="VNI-Times" w:hAnsi="VNI-Times"/>
        </w:rPr>
        <w:tab/>
        <w:t>Phong xuy thieån bích lieãu ti khinh.</w:t>
      </w:r>
    </w:p>
    <w:p>
      <w:pPr>
        <w:pStyle w:val="Normal"/>
        <w:ind w:firstLine="720"/>
        <w:jc w:val="both"/>
        <w:rPr/>
      </w:pPr>
      <w:r>
        <w:rPr>
          <w:rFonts w:cs="VNI-Times" w:ascii="VNI-Times" w:hAnsi="VNI-Times"/>
        </w:rPr>
        <w:tab/>
        <w:t>Baïch vaân aûnh lyù quaùi thaïch loä,</w:t>
      </w:r>
    </w:p>
    <w:p>
      <w:pPr>
        <w:pStyle w:val="Normal"/>
        <w:ind w:firstLine="720"/>
        <w:jc w:val="both"/>
        <w:rPr/>
      </w:pPr>
      <w:r>
        <w:rPr>
          <w:rFonts w:cs="VNI-Times" w:ascii="VNI-Times" w:hAnsi="VNI-Times"/>
        </w:rPr>
        <w:tab/>
        <w:t>Luïc thuûy quang trung khoâ moäc tha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Möa röûa nhaït hoàng ñaøo nhuï môûn,</w:t>
      </w:r>
    </w:p>
    <w:p>
      <w:pPr>
        <w:pStyle w:val="Normal"/>
        <w:ind w:firstLine="720"/>
        <w:jc w:val="both"/>
        <w:rPr/>
      </w:pPr>
      <w:r>
        <w:rPr>
          <w:rFonts w:cs="VNI-Times" w:ascii="VNI-Times" w:hAnsi="VNI-Times"/>
        </w:rPr>
        <w:tab/>
        <w:t>Gioù ñuøa bôùt bieác lieãu tô bay.</w:t>
      </w:r>
    </w:p>
    <w:p>
      <w:pPr>
        <w:pStyle w:val="Normal"/>
        <w:ind w:firstLine="720"/>
        <w:jc w:val="both"/>
        <w:rPr/>
      </w:pPr>
      <w:r>
        <w:rPr>
          <w:rFonts w:cs="VNI-Times" w:ascii="VNI-Times" w:hAnsi="VNI-Times"/>
        </w:rPr>
        <w:tab/>
        <w:t>Döôùi boùng maây traéng ñaù laï hieän,</w:t>
      </w:r>
    </w:p>
    <w:p>
      <w:pPr>
        <w:pStyle w:val="Normal"/>
        <w:ind w:firstLine="720"/>
        <w:jc w:val="both"/>
        <w:rPr/>
      </w:pPr>
      <w:r>
        <w:rPr>
          <w:rFonts w:cs="VNI-Times" w:ascii="VNI-Times" w:hAnsi="VNI-Times"/>
        </w:rPr>
        <w:tab/>
        <w:t>Trong aùnh nöôùc trong caây khoâ xanh.</w:t>
      </w:r>
    </w:p>
    <w:p>
      <w:pPr>
        <w:pStyle w:val="Normal"/>
        <w:ind w:firstLine="720"/>
        <w:jc w:val="both"/>
        <w:rPr>
          <w:rFonts w:ascii="VNI-Times" w:hAnsi="VNI-Times" w:cs="VNI-Times"/>
        </w:rPr>
      </w:pPr>
      <w:r>
        <w:rPr>
          <w:rFonts w:cs="VNI-Times" w:ascii="VNI-Times" w:hAnsi="VNI-Times"/>
        </w:rPr>
        <w:t>Baøi naøy cuûa Thieàn sö Duy Chieáu (taùn töôïng Thieàn sö Phuø Dung).</w:t>
      </w:r>
    </w:p>
    <w:p>
      <w:pPr>
        <w:pStyle w:val="Normal"/>
        <w:ind w:firstLine="720"/>
        <w:jc w:val="both"/>
        <w:rPr>
          <w:rFonts w:ascii="VNI-Times" w:hAnsi="VNI-Times" w:cs="VNI-Times"/>
        </w:rPr>
      </w:pPr>
      <w:r>
        <w:rPr>
          <w:rFonts w:cs="VNI-Times" w:ascii="VNI-Times" w:hAnsi="VNI-Times"/>
        </w:rPr>
        <w:t>Caùc Thieàn sö, nhaát laø thuoäc toâng Taøo Ñoäng, hay laøm thô taû caûnh. Baøi thô treân quí vò khoâng thaáy daïy mình tu gì caû, nhöng thaät ra yù ñaïo traøn ñaày ôû trong. Thi só taû caûnh theo rung ñoäng cuûa tình thöùc, Thieàn sö möôïn caûnh ñeå truyeàn ñaït baûn taâm.</w:t>
      </w:r>
    </w:p>
    <w:p>
      <w:pPr>
        <w:pStyle w:val="Normal"/>
        <w:ind w:firstLine="720"/>
        <w:jc w:val="both"/>
        <w:rPr>
          <w:rFonts w:ascii="VNI-Times" w:hAnsi="VNI-Times" w:cs="VNI-Times"/>
        </w:rPr>
      </w:pPr>
      <w:r>
        <w:rPr>
          <w:rFonts w:cs="VNI-Times" w:ascii="VNI-Times" w:hAnsi="VNI-Times"/>
        </w:rPr>
        <w:t>Möa röûa nhaït hoàng ñaøo nhuï môûn, Gioù ñuøa bôùt bieác lieãu tô bay. Ñaøo hoàng, lieãu bieác döôùi côn möa, sau traän gioù döôøng nhö nhaït bôùt maøu ñeå nhöõng ñaøi hoa môn môûn töôi hôn, nhöõng tô lieãu nheï nhaøng hôn. Cuõng nhö chuùng goät tröø bôùt buïi baëm phieàn naõo thì töôi môùi hôn khinh an hôn.</w:t>
      </w:r>
    </w:p>
    <w:p>
      <w:pPr>
        <w:pStyle w:val="Normal"/>
        <w:ind w:firstLine="720"/>
        <w:jc w:val="both"/>
        <w:rPr>
          <w:rFonts w:ascii="VNI-Times" w:hAnsi="VNI-Times" w:cs="VNI-Times"/>
        </w:rPr>
      </w:pPr>
      <w:r>
        <w:rPr>
          <w:rFonts w:cs="VNI-Times" w:ascii="VNI-Times" w:hAnsi="VNI-Times"/>
        </w:rPr>
        <w:t>Döôùi boùng maây traéng ñaù laï hieän, Trong aùnh nöôùc trong caây khoâ xanh. Boùng maây, aùnh nöôùc chæ cho caûnh voâ thöôøng taïm bôï. Qua ñoù coù moät caùi gì beàn vöõng töï ngaøn xöa khoâng bieán ñoåi, ñöôïc hình dung baèng ñaù laï hieän, caây khoâ xanh. Thieàn sö nhö nhaéc nhôû chuùng ta khi ngaém trôøi maây non nöôùc, khoâng bao giôø queân baûn taâm saün coù cuûa mình.</w:t>
      </w:r>
    </w:p>
    <w:p>
      <w:pPr>
        <w:pStyle w:val="Normal"/>
        <w:ind w:firstLine="720"/>
        <w:jc w:val="both"/>
        <w:rPr>
          <w:rFonts w:ascii="VNI-Times" w:hAnsi="VNI-Times" w:cs="VNI-Times"/>
          <w:b/>
          <w:b/>
        </w:rPr>
      </w:pPr>
      <w:r>
        <w:rPr>
          <w:rFonts w:cs="VNI-Times" w:ascii="VNI-Times" w:hAnsi="VNI-Times"/>
          <w:b/>
        </w:rPr>
        <w:t>BAØI 15:</w:t>
      </w:r>
    </w:p>
    <w:p>
      <w:pPr>
        <w:pStyle w:val="Normal"/>
        <w:ind w:firstLine="720"/>
        <w:jc w:val="both"/>
        <w:rPr/>
      </w:pPr>
      <w:r>
        <w:rPr>
          <w:rFonts w:cs="VNI-Times" w:ascii="VNI-Times" w:hAnsi="VNI-Times"/>
        </w:rPr>
        <w:tab/>
        <w:t>Nhaát döôùc döôùc phieân töù ñaïi haûi,</w:t>
      </w:r>
    </w:p>
    <w:p>
      <w:pPr>
        <w:pStyle w:val="Normal"/>
        <w:ind w:firstLine="720"/>
        <w:jc w:val="both"/>
        <w:rPr/>
      </w:pPr>
      <w:r>
        <w:rPr>
          <w:rFonts w:cs="VNI-Times" w:ascii="VNI-Times" w:hAnsi="VNI-Times"/>
        </w:rPr>
        <w:tab/>
        <w:t>Nhaát quyeàn quyeàn ñaûo Tu Di sôn.</w:t>
      </w:r>
    </w:p>
    <w:p>
      <w:pPr>
        <w:pStyle w:val="Normal"/>
        <w:ind w:firstLine="720"/>
        <w:jc w:val="both"/>
        <w:rPr/>
      </w:pPr>
      <w:r>
        <w:rPr>
          <w:rFonts w:cs="VNI-Times" w:ascii="VNI-Times" w:hAnsi="VNI-Times"/>
        </w:rPr>
        <w:tab/>
        <w:t>Phaät Toå vò trung löu baát truï,</w:t>
      </w:r>
    </w:p>
    <w:p>
      <w:pPr>
        <w:pStyle w:val="Normal"/>
        <w:ind w:firstLine="720"/>
        <w:jc w:val="both"/>
        <w:rPr/>
      </w:pPr>
      <w:r>
        <w:rPr>
          <w:rFonts w:cs="VNI-Times" w:ascii="VNI-Times" w:hAnsi="VNI-Times"/>
        </w:rPr>
        <w:tab/>
        <w:t>Höïu xuy ngö ñòch baïc La Loa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Moät nhaûy nhaûy khoûi boán beå caû, </w:t>
      </w:r>
    </w:p>
    <w:p>
      <w:pPr>
        <w:pStyle w:val="Normal"/>
        <w:ind w:firstLine="720"/>
        <w:jc w:val="both"/>
        <w:rPr/>
      </w:pPr>
      <w:r>
        <w:rPr>
          <w:rFonts w:cs="VNI-Times" w:ascii="VNI-Times" w:hAnsi="VNI-Times"/>
        </w:rPr>
        <w:tab/>
        <w:t>Moät ñaám ñaám nhaøo nuùi Tu Di.</w:t>
      </w:r>
    </w:p>
    <w:p>
      <w:pPr>
        <w:pStyle w:val="Normal"/>
        <w:ind w:firstLine="720"/>
        <w:jc w:val="both"/>
        <w:rPr/>
      </w:pPr>
      <w:r>
        <w:rPr>
          <w:rFonts w:cs="VNI-Times" w:ascii="VNI-Times" w:hAnsi="VNI-Times"/>
        </w:rPr>
        <w:tab/>
        <w:t>Trong ngoâi Phaät Toå môøi chaúng ôû,</w:t>
      </w:r>
    </w:p>
    <w:p>
      <w:pPr>
        <w:pStyle w:val="Normal"/>
        <w:ind w:firstLine="720"/>
        <w:jc w:val="both"/>
        <w:rPr/>
      </w:pPr>
      <w:r>
        <w:rPr>
          <w:rFonts w:cs="VNI-Times" w:ascii="VNI-Times" w:hAnsi="VNI-Times"/>
        </w:rPr>
        <w:tab/>
        <w:t>Laïi thoåi saùo chaøi thaúng La Loan.</w:t>
      </w:r>
    </w:p>
    <w:p>
      <w:pPr>
        <w:pStyle w:val="Normal"/>
        <w:ind w:firstLine="720"/>
        <w:jc w:val="both"/>
        <w:rPr>
          <w:rFonts w:ascii="VNI-Times" w:hAnsi="VNI-Times" w:cs="VNI-Times"/>
        </w:rPr>
      </w:pPr>
      <w:r>
        <w:rPr>
          <w:rFonts w:cs="VNI-Times" w:ascii="VNI-Times" w:hAnsi="VNI-Times"/>
        </w:rPr>
        <w:t>Baøi naøy noùi leân raèng ngöôøi tu khi ñeán nôi ñeán choán roài, thì dieäu duïng cuûa caùc ngaøi laø:</w:t>
      </w:r>
    </w:p>
    <w:p>
      <w:pPr>
        <w:pStyle w:val="Normal"/>
        <w:ind w:firstLine="720"/>
        <w:jc w:val="both"/>
        <w:rPr>
          <w:rFonts w:ascii="VNI-Times" w:hAnsi="VNI-Times" w:cs="VNI-Times"/>
        </w:rPr>
      </w:pPr>
      <w:r>
        <w:rPr>
          <w:rFonts w:cs="VNI-Times" w:ascii="VNI-Times" w:hAnsi="VNI-Times"/>
        </w:rPr>
        <w:t xml:space="preserve">Moät nhaûy nhaûy khoûi boán beå caû, Moät ñaám ñaám nhaøo nuùi Tu Di. Maáy chuù böõa naøo ñaám thöû nuùi Voi Phuïc xem noù coù nhaøo khoâng. Ai ñaám nhaøo thì gioûi laém! Nhöng ôû ñaây khoâng phaûi laø chuyeän quaù ñaùng. Ngöôøi ngoaøi nghe thì nghó ñaây laø chuyeän töôûng töôïng. Thaät söï ngöôøi tu khoâng töôûng töôïng, khi nhaän ra theå chaân thaät roài, thì thaáy taát caû theá gian naøy khoâng moät phaùp thaät. Cho neân noùi: “Boån lai voâ nhaát vaät”. Duø lôùn nhö quaû ñaát cuõng laø troø chôi, bieån caû meânh moâng cuõng laø troø chôi, troø aûo hoùa khoâng thaät. Khi mình ñöùng trong caùi thaät roài, nhìn caùc phaùp nhö troø chôi troø ñuøa khoâng giaù trò gì heát. Coøn mình ñang meâ thì thaáy coù lôùn coù nhoû, neân khoâng bao giôø nghó laø seõ laøm ñöôïc. Nhöng khi ngoä roài thaáy ñöôïc caùc phaùp töôùng giaû doái neân chæ laø moät phaàn nhoû, vì vaäy trong kinh Laêng Nghieâm noùi: Phaät nhìn thaáy caùc theá gian nhö laø bao nhieâu quaû nuùi, hay laø bao nhieâu bieån caû… keå caû quaû ñaát cuûa mình chæ nhö laø nhöõng hoøn boït noåi ngoaøi bieån khôi. Trong khi theå chaân thaät thì theânh thang nhö bieån caû. Nhaäp ñöôïc theå theânh thang roài thì thaáy caû vuõ truï, caû theá gian chæ laø troø chôi, moät tay buùng cuõng bay, hay laø moät caùi ñaám cuõng tan naùt. Ñoù laø yù nghóa “ñaám moät ñaám, hay nhaûy moät nhaûy vöôït qua”.Cuõng vaäy ai ñoïc kinh Duy Ma Caät môùi thaáy chuyeän naém quaû ñaát neùm ra ngoaøi theá giôùi khaùc v.v… Ñoù laø loái dieãn taû söï dieäu duïng khi theå nhaäp ñöôïc caùi chaân thaät theânh thang, chæ caàn moät löôïn soùng nhoû trong bieån cuõng laøm cho hoøn boït tan, huoáng nöõa laø caû maët bieån. </w:t>
      </w:r>
    </w:p>
    <w:p>
      <w:pPr>
        <w:pStyle w:val="Normal"/>
        <w:ind w:firstLine="720"/>
        <w:jc w:val="both"/>
        <w:rPr>
          <w:rFonts w:ascii="VNI-Times" w:hAnsi="VNI-Times" w:cs="VNI-Times"/>
        </w:rPr>
      </w:pPr>
      <w:r>
        <w:rPr>
          <w:rFonts w:cs="VNI-Times" w:ascii="VNI-Times" w:hAnsi="VNI-Times"/>
        </w:rPr>
        <w:t>Trong ngoâi Phaät Toå môøi chaúng ôû, Laïi thoåi saùo chaøi thaúng La Loan. La Loan laø queâ höông cuûa quyû La Saùt. Taïi sao mình tu ñeán choã Phaät maø khoâng chòu ôû laïi ñi chôi vôùi quyû, tôùi xöù quyû? Toâng Taøo Ñoäng thöôøng noùi “ñi trong dò loaïi” nghóa laø khi ngöôøi tu ñaït ñeán choã ñoù roài, neáu mình haøi loøng vaø an truï thì ñaâu coù vuoâng troøn haïnh Boà-taùt. Cho neân muïc chaên traâu thöù möôøi cuûa nhaø Thieàn, laø hình aûnh oâng giaø caàm caây gaäy, quaûy con caù cheùp, xaùch baàu röôïu, töùc ñi vaøo ñöôøng quyû La Saùt. Xöù Phaät môøi cuõng khoâng ôû maø caàm gaäy ñi vaøo trong xoùm nhaäu vôùi maáy chuù nhaø queâ. Khi mình ñaït ñeán choã cöùu kính roài, khoâng bao giôø baèng loøng an höôûng. Phaûi laøm sao caûnh giaùc, ñaùnh thöùc nhöõng ngöôøi coøn meâ muoäi, duø ñeán choã xaáu xa hay xoùm nhaø queâ uoáng röôïu aên thòt cuõng phaûi lao mình tôùi, nhö vaäy môùi ñuû coâng haïnh cuûa Boà-taùt.</w:t>
      </w:r>
    </w:p>
    <w:p>
      <w:pPr>
        <w:pStyle w:val="Normal"/>
        <w:ind w:firstLine="720"/>
        <w:jc w:val="both"/>
        <w:rPr>
          <w:rFonts w:ascii="VNI-Times" w:hAnsi="VNI-Times" w:cs="VNI-Times"/>
          <w:b/>
          <w:b/>
        </w:rPr>
      </w:pPr>
      <w:r>
        <w:rPr>
          <w:rFonts w:cs="VNI-Times" w:ascii="VNI-Times" w:hAnsi="VNI-Times"/>
          <w:b/>
        </w:rPr>
        <w:t>BAØI 16:</w:t>
      </w:r>
    </w:p>
    <w:p>
      <w:pPr>
        <w:pStyle w:val="Normal"/>
        <w:ind w:firstLine="720"/>
        <w:jc w:val="both"/>
        <w:rPr/>
      </w:pPr>
      <w:r>
        <w:rPr>
          <w:rFonts w:cs="VNI-Times" w:ascii="VNI-Times" w:hAnsi="VNI-Times"/>
        </w:rPr>
        <w:tab/>
        <w:t>Haûo söï ñoâi ñoâi ñieäp ñieäp lai,</w:t>
      </w:r>
    </w:p>
    <w:p>
      <w:pPr>
        <w:pStyle w:val="Normal"/>
        <w:ind w:firstLine="720"/>
        <w:jc w:val="both"/>
        <w:rPr/>
      </w:pPr>
      <w:r>
        <w:rPr>
          <w:rFonts w:cs="VNI-Times" w:ascii="VNI-Times" w:hAnsi="VNI-Times"/>
        </w:rPr>
        <w:tab/>
        <w:t>Baát tu taïo taùc döõ an baøi.</w:t>
      </w:r>
    </w:p>
    <w:p>
      <w:pPr>
        <w:pStyle w:val="Normal"/>
        <w:ind w:firstLine="720"/>
        <w:jc w:val="both"/>
        <w:rPr/>
      </w:pPr>
      <w:r>
        <w:rPr>
          <w:rFonts w:cs="VNI-Times" w:ascii="VNI-Times" w:hAnsi="VNI-Times"/>
        </w:rPr>
        <w:tab/>
        <w:t>Laïc laâm hoaøng dieäp thuûy suy khöù,</w:t>
      </w:r>
    </w:p>
    <w:p>
      <w:pPr>
        <w:pStyle w:val="Normal"/>
        <w:ind w:firstLine="720"/>
        <w:jc w:val="both"/>
        <w:rPr/>
      </w:pPr>
      <w:r>
        <w:rPr>
          <w:rFonts w:cs="VNI-Times" w:ascii="VNI-Times" w:hAnsi="VNI-Times"/>
        </w:rPr>
        <w:tab/>
        <w:t>Hoaønh coác baïch vaân phong quyeån hoài.</w:t>
      </w:r>
    </w:p>
    <w:p>
      <w:pPr>
        <w:pStyle w:val="Normal"/>
        <w:ind w:firstLine="720"/>
        <w:jc w:val="both"/>
        <w:rPr/>
      </w:pPr>
      <w:r>
        <w:rPr>
          <w:rFonts w:cs="VNI-Times" w:ascii="VNI-Times" w:hAnsi="VNI-Times"/>
        </w:rPr>
        <w:tab/>
        <w:t>Haøn nhaïn nhaát thanh tình nieäm ñoaïn,</w:t>
      </w:r>
    </w:p>
    <w:p>
      <w:pPr>
        <w:pStyle w:val="Normal"/>
        <w:ind w:firstLine="720"/>
        <w:jc w:val="both"/>
        <w:rPr/>
      </w:pPr>
      <w:r>
        <w:rPr>
          <w:rFonts w:cs="VNI-Times" w:ascii="VNI-Times" w:hAnsi="VNI-Times"/>
        </w:rPr>
        <w:tab/>
        <w:t>Söông chung taøi ñoäng ngaõ sôn thoâi.</w:t>
      </w:r>
    </w:p>
    <w:p>
      <w:pPr>
        <w:pStyle w:val="Normal"/>
        <w:ind w:firstLine="720"/>
        <w:jc w:val="both"/>
        <w:rPr/>
      </w:pPr>
      <w:r>
        <w:rPr>
          <w:rFonts w:cs="VNI-Times" w:ascii="VNI-Times" w:hAnsi="VNI-Times"/>
        </w:rPr>
        <w:tab/>
        <w:t>Baïch döông caùnh höõu quaù nhaân xöù,</w:t>
      </w:r>
    </w:p>
    <w:p>
      <w:pPr>
        <w:pStyle w:val="Normal"/>
        <w:ind w:firstLine="720"/>
        <w:jc w:val="both"/>
        <w:rPr/>
      </w:pPr>
      <w:r>
        <w:rPr>
          <w:rFonts w:cs="VNI-Times" w:ascii="VNI-Times" w:hAnsi="VNI-Times"/>
        </w:rPr>
        <w:tab/>
        <w:t>Taän daï haøn loâ baùt nguyeân khoâ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Vieäc tôùi daäp doàn cuõng toát luoân,</w:t>
      </w:r>
    </w:p>
    <w:p>
      <w:pPr>
        <w:pStyle w:val="Normal"/>
        <w:ind w:firstLine="720"/>
        <w:jc w:val="both"/>
        <w:rPr/>
      </w:pPr>
      <w:r>
        <w:rPr>
          <w:rFonts w:cs="VNI-Times" w:ascii="VNI-Times" w:hAnsi="VNI-Times"/>
        </w:rPr>
        <w:tab/>
        <w:t>Chaúng caàn saép ñaët vôùi lo toan.</w:t>
      </w:r>
    </w:p>
    <w:p>
      <w:pPr>
        <w:pStyle w:val="Normal"/>
        <w:ind w:firstLine="720"/>
        <w:jc w:val="both"/>
        <w:rPr/>
      </w:pPr>
      <w:r>
        <w:rPr>
          <w:rFonts w:cs="VNI-Times" w:ascii="VNI-Times" w:hAnsi="VNI-Times"/>
        </w:rPr>
        <w:tab/>
        <w:t>Gioù cuoán maây tan baøy cöûa ñoäng.</w:t>
      </w:r>
    </w:p>
    <w:p>
      <w:pPr>
        <w:pStyle w:val="Normal"/>
        <w:ind w:firstLine="720"/>
        <w:jc w:val="both"/>
        <w:rPr/>
      </w:pPr>
      <w:r>
        <w:rPr>
          <w:rFonts w:cs="VNI-Times" w:ascii="VNI-Times" w:hAnsi="VNI-Times"/>
        </w:rPr>
        <w:tab/>
        <w:t>Nöôùc troâi laù ruïng saïch vöôøn röøng,</w:t>
      </w:r>
    </w:p>
    <w:p>
      <w:pPr>
        <w:pStyle w:val="Normal"/>
        <w:ind w:firstLine="720"/>
        <w:jc w:val="both"/>
        <w:rPr/>
      </w:pPr>
      <w:r>
        <w:rPr>
          <w:rFonts w:cs="VNI-Times" w:ascii="VNI-Times" w:hAnsi="VNI-Times"/>
        </w:rPr>
        <w:tab/>
        <w:t>Chuoâng söông vöøa doäng nuùi “ngaõ” saäp.</w:t>
      </w:r>
    </w:p>
    <w:p>
      <w:pPr>
        <w:pStyle w:val="Normal"/>
        <w:ind w:firstLine="720"/>
        <w:jc w:val="both"/>
        <w:rPr/>
      </w:pPr>
      <w:r>
        <w:rPr>
          <w:rFonts w:cs="VNI-Times" w:ascii="VNI-Times" w:hAnsi="VNI-Times"/>
        </w:rPr>
        <w:tab/>
        <w:t>Nhaïn laïnh keâu leân tình nieäm ngöng,</w:t>
      </w:r>
    </w:p>
    <w:p>
      <w:pPr>
        <w:pStyle w:val="Normal"/>
        <w:ind w:firstLine="720"/>
        <w:jc w:val="both"/>
        <w:rPr/>
      </w:pPr>
      <w:r>
        <w:rPr>
          <w:rFonts w:cs="VNI-Times" w:ascii="VNI-Times" w:hAnsi="VNI-Times"/>
        </w:rPr>
        <w:tab/>
        <w:t>Baïch Döông laïi coù ngöôøi qua ñaáy,</w:t>
      </w:r>
    </w:p>
    <w:p>
      <w:pPr>
        <w:pStyle w:val="Normal"/>
        <w:ind w:firstLine="720"/>
        <w:jc w:val="both"/>
        <w:rPr/>
      </w:pPr>
      <w:r>
        <w:rPr>
          <w:rFonts w:cs="VNI-Times" w:ascii="VNI-Times" w:hAnsi="VNI-Times"/>
        </w:rPr>
        <w:tab/>
        <w:t>Ñeâm troïn loø taøn bôùi tro höøng.</w:t>
      </w:r>
    </w:p>
    <w:p>
      <w:pPr>
        <w:pStyle w:val="Normal"/>
        <w:ind w:firstLine="720"/>
        <w:jc w:val="both"/>
        <w:rPr>
          <w:rFonts w:ascii="VNI-Times" w:hAnsi="VNI-Times" w:cs="VNI-Times"/>
        </w:rPr>
      </w:pPr>
      <w:r>
        <w:rPr>
          <w:rFonts w:cs="VNI-Times" w:ascii="VNI-Times" w:hAnsi="VNI-Times"/>
        </w:rPr>
        <w:t xml:space="preserve">Vieäc tôùi daäp doàn cuõng toát luoân. Ngöôøi tu ñaõ ñeán choã chaân thaät thì vieäc naøo beân ngoaøi xaûy ñeán cuõng toát heát. Ví duï nhö mình tu, ñaïo lyù ñöôïc thaâm saâu, coù ngöôøi ñeán taùn döông: “Ñaïo lyù thaày raát toát, lôïi ích cho chuùng sanh” ñoù laø vieäc toát. Coù ngöôøi laïi phæ baùng: “Thaày tu aên khoâng ngoài roài voâ tích söï, khoâng coù ích lôïi gì cho queâ höông xöù sôû”. Thì sao? Cuõng laø vieäc toát thoâi. Vieäc gì tôùi cuõng toát bôûi vì khoâng laøm cho taâm mình phaûi ñoäng, khoâng laøm cho taâm mình daáy khôûi vui buoàn. Neáu coù nieäm vui buoàn thì coù vieäc toát vieäc xaáu, neáu taâm khoâng daáy ñoäng khoâng vui buoàn thì vieäc naøo cuõng toát heát, khoâng coù vieäc naøo xaáu. Bôûi vaäy tu tôùi ñaây thì vieäc tôùi choàng chaäp, heát caùi naøy tôùi caùi kia ñeàu toát heát. Caû ngaøy toát heát, thì coù gì buoàn khoâng? </w:t>
      </w:r>
    </w:p>
    <w:p>
      <w:pPr>
        <w:pStyle w:val="Normal"/>
        <w:ind w:firstLine="720"/>
        <w:jc w:val="both"/>
        <w:rPr>
          <w:rFonts w:ascii="VNI-Times" w:hAnsi="VNI-Times" w:cs="VNI-Times"/>
        </w:rPr>
      </w:pPr>
      <w:r>
        <w:rPr>
          <w:rFonts w:cs="VNI-Times" w:ascii="VNI-Times" w:hAnsi="VNI-Times"/>
        </w:rPr>
        <w:t>Chaúng caàn saép ñaët vôùi lo toan. Khoâng caàn taïo taùc hay saép ñaët, chuùng ta khoâng phaûi mình choïn löïa caùi xaáu boû ra, caùi toát tôùi vôùi mình. Moïi vieäc xaûy ra ñeàu toát heát. Ñoù laø caùi thaûnh thôi nhaát treân ñôøi tu.</w:t>
      </w:r>
    </w:p>
    <w:p>
      <w:pPr>
        <w:pStyle w:val="Normal"/>
        <w:ind w:firstLine="720"/>
        <w:jc w:val="both"/>
        <w:rPr>
          <w:rFonts w:ascii="VNI-Times" w:hAnsi="VNI-Times" w:cs="VNI-Times"/>
        </w:rPr>
      </w:pPr>
      <w:r>
        <w:rPr>
          <w:rFonts w:cs="VNI-Times" w:ascii="VNI-Times" w:hAnsi="VNI-Times"/>
        </w:rPr>
        <w:t xml:space="preserve">Gioù cuoán maây tan baøy cöûa ñoäng, nöôùc troâi laù ruïng saïch vöôøn röøng. Maây traéng ñang ñoùng ngang hang gaëp luoàng gioù maïnh thoåi qua cuoán ñi maát. Laù uùa treân caây röøng rôi xuoáng thì nöôùc möa cuoán ñi, khoûi caàn phaûi queùt doïn. Cuõng nhö moïi söï moïi vaät töï tieâu hoaïi chôù mình khoûi duïng coâng. Tôùi choã an nhieân töï taïi, khoâng coøn coù nieäm khen cheâ, toát xaáu, caùi gì ñeán cuõng toát, töï noù giaûi quyeát, töï noù laøm ñeïp chôù khoâng phaûi duïng coâng gì. </w:t>
      </w:r>
    </w:p>
    <w:p>
      <w:pPr>
        <w:pStyle w:val="Normal"/>
        <w:ind w:firstLine="720"/>
        <w:jc w:val="both"/>
        <w:rPr>
          <w:rFonts w:ascii="VNI-Times" w:hAnsi="VNI-Times" w:cs="VNI-Times"/>
        </w:rPr>
      </w:pPr>
      <w:r>
        <w:rPr>
          <w:rFonts w:cs="VNI-Times" w:ascii="VNI-Times" w:hAnsi="VNI-Times"/>
        </w:rPr>
        <w:t>Chuoâng söông vöøa doäng nuùi “ngaõ” saäp. Nhaïn laïnh keâu leân tình nieäm ngöng. Nghe tieáng chim nhaïn keâu buoåi khuya, bao nhieâu tình nieäm khoâng coøn nöõa. Khuya vöøa nghe doäng chuoâng thì nuùi “ngaõ” tan naùt. Nghe tieáng nhaïn keâu thì tình nieäm khoâng coøn. Tu nhö vaäy môùi thaät laø an oån.</w:t>
      </w:r>
    </w:p>
    <w:p>
      <w:pPr>
        <w:pStyle w:val="Normal"/>
        <w:ind w:firstLine="720"/>
        <w:jc w:val="both"/>
        <w:rPr>
          <w:rFonts w:ascii="VNI-Times" w:hAnsi="VNI-Times" w:cs="VNI-Times"/>
        </w:rPr>
      </w:pPr>
      <w:r>
        <w:rPr>
          <w:rFonts w:cs="VNI-Times" w:ascii="VNI-Times" w:hAnsi="VNI-Times"/>
        </w:rPr>
        <w:t xml:space="preserve">Baïch Döông laïi coù ngöôøi qua ñaáy, Ñeâm troïn loø taøn bôùi tro höøng. ÔÛ quaùn Baïch Döông laïi coù ngöôøi qua, loø höông suoát ñeâm ñaõ taøn laïnh vaãn bôùi ra ñöôïc than hoàng. Tình nieäm ñaõ döùt ngaõ chaáp ñaõ tan. Töôûng nhö loø höông mieáu coå. Ai bieát ñaâu trong tro taøn ñoù laïi coù than hoàng. Baûn taâm saün coù cuûa chuùng ta luùc naøo cuõng hieän dieän, ñaày ñuû dieäu duïng troøn saùng. </w:t>
      </w:r>
    </w:p>
    <w:p>
      <w:pPr>
        <w:pStyle w:val="Normal"/>
        <w:ind w:firstLine="720"/>
        <w:jc w:val="both"/>
        <w:rPr>
          <w:rFonts w:ascii="VNI-Times" w:hAnsi="VNI-Times" w:cs="VNI-Times"/>
          <w:b/>
          <w:b/>
        </w:rPr>
      </w:pPr>
      <w:r>
        <w:rPr>
          <w:rFonts w:cs="VNI-Times" w:ascii="VNI-Times" w:hAnsi="VNI-Times"/>
          <w:b/>
        </w:rPr>
        <w:t>BAØI 17:</w:t>
      </w:r>
    </w:p>
    <w:p>
      <w:pPr>
        <w:pStyle w:val="Normal"/>
        <w:ind w:firstLine="720"/>
        <w:jc w:val="both"/>
        <w:rPr/>
      </w:pPr>
      <w:r>
        <w:rPr>
          <w:rFonts w:cs="VNI-Times" w:ascii="VNI-Times" w:hAnsi="VNI-Times"/>
        </w:rPr>
        <w:tab/>
        <w:t>Lieãu voïng quy chaân vaïn luïy khoâng,</w:t>
      </w:r>
    </w:p>
    <w:p>
      <w:pPr>
        <w:pStyle w:val="Normal"/>
        <w:ind w:firstLine="720"/>
        <w:jc w:val="both"/>
        <w:rPr/>
      </w:pPr>
      <w:r>
        <w:rPr>
          <w:rFonts w:cs="VNI-Times" w:ascii="VNI-Times" w:hAnsi="VNI-Times"/>
        </w:rPr>
        <w:tab/>
        <w:t>Haø sa phaøm thaùnh boån lai ñoàng.</w:t>
      </w:r>
    </w:p>
    <w:p>
      <w:pPr>
        <w:pStyle w:val="Normal"/>
        <w:ind w:firstLine="720"/>
        <w:jc w:val="both"/>
        <w:rPr/>
      </w:pPr>
      <w:r>
        <w:rPr>
          <w:rFonts w:cs="VNI-Times" w:ascii="VNI-Times" w:hAnsi="VNI-Times"/>
        </w:rPr>
        <w:tab/>
        <w:t>Meâ lai taän thò nga ñaàu dieäm,</w:t>
      </w:r>
    </w:p>
    <w:p>
      <w:pPr>
        <w:pStyle w:val="Normal"/>
        <w:ind w:firstLine="720"/>
        <w:jc w:val="both"/>
        <w:rPr/>
      </w:pPr>
      <w:r>
        <w:rPr>
          <w:rFonts w:cs="VNI-Times" w:ascii="VNI-Times" w:hAnsi="VNI-Times"/>
        </w:rPr>
        <w:tab/>
        <w:t>Ngoä khöù phöông tri haïc khöù lung.</w:t>
      </w:r>
    </w:p>
    <w:p>
      <w:pPr>
        <w:pStyle w:val="Normal"/>
        <w:ind w:firstLine="720"/>
        <w:jc w:val="both"/>
        <w:rPr/>
      </w:pPr>
      <w:r>
        <w:rPr>
          <w:rFonts w:cs="VNI-Times" w:ascii="VNI-Times" w:hAnsi="VNI-Times"/>
        </w:rPr>
        <w:tab/>
        <w:t>Phieán nguyeät aûnh phaân thieân giaûn thuûy,</w:t>
      </w:r>
    </w:p>
    <w:p>
      <w:pPr>
        <w:pStyle w:val="Normal"/>
        <w:ind w:firstLine="720"/>
        <w:jc w:val="both"/>
        <w:rPr/>
      </w:pPr>
      <w:r>
        <w:rPr>
          <w:rFonts w:cs="VNI-Times" w:ascii="VNI-Times" w:hAnsi="VNI-Times"/>
        </w:rPr>
        <w:tab/>
        <w:t>Coâ tuøng thanh nhaäm töù thôøi phong.</w:t>
      </w:r>
    </w:p>
    <w:p>
      <w:pPr>
        <w:pStyle w:val="Normal"/>
        <w:ind w:firstLine="720"/>
        <w:jc w:val="both"/>
        <w:rPr/>
      </w:pPr>
      <w:r>
        <w:rPr>
          <w:rFonts w:cs="VNI-Times" w:ascii="VNI-Times" w:hAnsi="VNI-Times"/>
        </w:rPr>
        <w:tab/>
        <w:t>Tröïc tu maät kheá taâm taâm ñòa,</w:t>
      </w:r>
    </w:p>
    <w:p>
      <w:pPr>
        <w:pStyle w:val="Normal"/>
        <w:ind w:firstLine="720"/>
        <w:jc w:val="both"/>
        <w:rPr/>
      </w:pPr>
      <w:r>
        <w:rPr>
          <w:rFonts w:cs="VNI-Times" w:ascii="VNI-Times" w:hAnsi="VNI-Times"/>
        </w:rPr>
        <w:tab/>
        <w:t>Thuûy ngoä sanh bình thuøy moäng tru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Boû voïng veà chaân muoân luïy khoâng,</w:t>
      </w:r>
    </w:p>
    <w:p>
      <w:pPr>
        <w:pStyle w:val="Normal"/>
        <w:ind w:firstLine="720"/>
        <w:jc w:val="both"/>
        <w:rPr/>
      </w:pPr>
      <w:r>
        <w:rPr>
          <w:rFonts w:cs="VNI-Times" w:ascii="VNI-Times" w:hAnsi="VNI-Times"/>
        </w:rPr>
        <w:tab/>
        <w:t>Thaùnh phaøm öùc trieäu xöa nay ñoàng.</w:t>
      </w:r>
    </w:p>
    <w:p>
      <w:pPr>
        <w:pStyle w:val="Normal"/>
        <w:ind w:firstLine="720"/>
        <w:jc w:val="both"/>
        <w:rPr/>
      </w:pPr>
      <w:r>
        <w:rPr>
          <w:rFonts w:cs="VNI-Times" w:ascii="VNI-Times" w:hAnsi="VNI-Times"/>
        </w:rPr>
        <w:tab/>
        <w:t>Meâ ñi caû thaûy ngaøi vaøo löûa,</w:t>
      </w:r>
    </w:p>
    <w:p>
      <w:pPr>
        <w:pStyle w:val="Normal"/>
        <w:ind w:firstLine="720"/>
        <w:jc w:val="both"/>
        <w:rPr/>
      </w:pPr>
      <w:r>
        <w:rPr>
          <w:rFonts w:cs="VNI-Times" w:ascii="VNI-Times" w:hAnsi="VNI-Times"/>
        </w:rPr>
        <w:tab/>
        <w:t>Ngoä laïi môùi hay haïc xoå loàng.</w:t>
      </w:r>
    </w:p>
    <w:p>
      <w:pPr>
        <w:pStyle w:val="Normal"/>
        <w:ind w:firstLine="720"/>
        <w:jc w:val="both"/>
        <w:rPr/>
      </w:pPr>
      <w:r>
        <w:rPr>
          <w:rFonts w:cs="VNI-Times" w:ascii="VNI-Times" w:hAnsi="VNI-Times"/>
        </w:rPr>
        <w:tab/>
        <w:t>Moät maûnh boùng traêng phaân ngaøn suoái,</w:t>
      </w:r>
    </w:p>
    <w:p>
      <w:pPr>
        <w:pStyle w:val="Normal"/>
        <w:ind w:firstLine="720"/>
        <w:jc w:val="both"/>
        <w:rPr/>
      </w:pPr>
      <w:r>
        <w:rPr>
          <w:rFonts w:cs="VNI-Times" w:ascii="VNI-Times" w:hAnsi="VNI-Times"/>
        </w:rPr>
        <w:tab/>
        <w:t>Thoâng coâi reo maõi boán muøa rung.</w:t>
      </w:r>
    </w:p>
    <w:p>
      <w:pPr>
        <w:pStyle w:val="Normal"/>
        <w:ind w:firstLine="720"/>
        <w:jc w:val="both"/>
        <w:rPr/>
      </w:pPr>
      <w:r>
        <w:rPr>
          <w:rFonts w:cs="VNI-Times" w:ascii="VNI-Times" w:hAnsi="VNI-Times"/>
        </w:rPr>
        <w:tab/>
        <w:t>Caàn phaûi thaàm thoâng taâm ñòa aán,</w:t>
      </w:r>
    </w:p>
    <w:p>
      <w:pPr>
        <w:pStyle w:val="Normal"/>
        <w:ind w:firstLine="720"/>
        <w:jc w:val="both"/>
        <w:rPr/>
      </w:pPr>
      <w:r>
        <w:rPr>
          <w:rFonts w:cs="VNI-Times" w:ascii="VNI-Times" w:hAnsi="VNI-Times"/>
        </w:rPr>
        <w:tab/>
        <w:t>Môùi ngoä bình sanh moät giaác noàng.</w:t>
      </w:r>
    </w:p>
    <w:p>
      <w:pPr>
        <w:pStyle w:val="Normal"/>
        <w:ind w:firstLine="720"/>
        <w:jc w:val="both"/>
        <w:rPr>
          <w:rFonts w:ascii="VNI-Times" w:hAnsi="VNI-Times" w:cs="VNI-Times"/>
        </w:rPr>
      </w:pPr>
      <w:r>
        <w:rPr>
          <w:rFonts w:cs="VNI-Times" w:ascii="VNI-Times" w:hAnsi="VNI-Times"/>
        </w:rPr>
        <w:t xml:space="preserve">Boû voïng veà chaân muoân luïy khoâng, töùc laø ai tu maø boû taâm hö doái ñieân ñaûo, soáng ñöôïc vôùi taâm chaân thaät, thì moïi khoå luïy cuûa traàn gian ñeàu tan bieán khoâng coøn. Bôûi vaäy ai tu maø maët nhaên nhaên nhoù nhoù thì bieát khoå luïy coøn. Töùc laø chöa boû voïng veà chôn. </w:t>
      </w:r>
    </w:p>
    <w:p>
      <w:pPr>
        <w:pStyle w:val="Normal"/>
        <w:ind w:firstLine="720"/>
        <w:jc w:val="both"/>
        <w:rPr>
          <w:rFonts w:ascii="VNI-Times" w:hAnsi="VNI-Times" w:cs="VNI-Times"/>
        </w:rPr>
      </w:pPr>
      <w:r>
        <w:rPr>
          <w:rFonts w:cs="VNI-Times" w:ascii="VNI-Times" w:hAnsi="VNI-Times"/>
        </w:rPr>
        <w:t xml:space="preserve">Thaùnh phaøm öùc trieäu xöa nay ñoàng. Duø phaøm duø thaùnh nhieàu caû öùc trieäu cuõng ñoàng coù moät taâm chaân thaät khoâng khaùc, maø taïi sao baây giôø thaønh khaùc? </w:t>
      </w:r>
    </w:p>
    <w:p>
      <w:pPr>
        <w:pStyle w:val="Normal"/>
        <w:ind w:firstLine="720"/>
        <w:jc w:val="both"/>
        <w:rPr>
          <w:rFonts w:ascii="VNI-Times" w:hAnsi="VNI-Times" w:cs="VNI-Times"/>
        </w:rPr>
      </w:pPr>
      <w:r>
        <w:rPr>
          <w:rFonts w:cs="VNI-Times" w:ascii="VNI-Times" w:hAnsi="VNI-Times"/>
        </w:rPr>
        <w:t>Meâ ñi caû thaûy ngaøi vaøo löûa. Ngaøi laø con thieâu thaân. Neáu taùnh chaân thaät bò meâ môø thì taát caû ñeàu nhö laø con thieâu thaân lao mình vaøo löûa. Ñaùng thöông thay chuùng ta! Coâng chuyeän gì cuõng oâm voâ ñeå maø khoå. Thí duï hai ngöôøi ñang noùi chuyeän vui veû, khoâng bieát coù phaûi hoï noùi mæa mình hay khoâng, sao nghe caùi gì na naù nhö lieân heä tôùi mình, lieàn chen voâ noùi: “Maáy ngöôøi muoán noùi xaáu tui haû?” Roài khoå, roài cöï nhau laøm phieàn luïy. Taát caû ñeàu töø meâ maø ra.</w:t>
      </w:r>
    </w:p>
    <w:p>
      <w:pPr>
        <w:pStyle w:val="Normal"/>
        <w:ind w:firstLine="720"/>
        <w:jc w:val="both"/>
        <w:rPr>
          <w:rFonts w:ascii="VNI-Times" w:hAnsi="VNI-Times" w:cs="VNI-Times"/>
        </w:rPr>
      </w:pPr>
      <w:r>
        <w:rPr>
          <w:rFonts w:cs="VNI-Times" w:ascii="VNI-Times" w:hAnsi="VNI-Times"/>
        </w:rPr>
        <w:t xml:space="preserve">Ngoä laïi môùi hay haïc xoå loàng. Ngöôøi ngoä roài nhö con haïc ñang nhoát trong loàng ñöôïc thaû ra, bay thaúng leân trôøi thong dong bieát maáy. Quyù vò muoán laøm con haïc xoå loàng hay muoán laøm con ngaøi, con thieâu thaân bay vaøo löûa? Giöõa hai hình aûnh lieàu mình voâ lyù, vaø thaûnh thôi voâ cuøng, choïn caùi naøo? Phaûi choïn moät trong hai chôù khoâng chaàn chöø nöõa, seõ khoâng kòp vì thôøi gian khoâng cho pheùp mình keùo daøi. </w:t>
      </w:r>
    </w:p>
    <w:p>
      <w:pPr>
        <w:pStyle w:val="Normal"/>
        <w:ind w:firstLine="720"/>
        <w:jc w:val="both"/>
        <w:rPr>
          <w:rFonts w:ascii="VNI-Times" w:hAnsi="VNI-Times" w:cs="VNI-Times"/>
        </w:rPr>
      </w:pPr>
      <w:r>
        <w:rPr>
          <w:rFonts w:cs="VNI-Times" w:ascii="VNI-Times" w:hAnsi="VNI-Times"/>
        </w:rPr>
        <w:t xml:space="preserve">Moät maûnh boùng traêng phaân ngaøn suoái, Thoâng coâi reo maõi boán muøa rung. Nhìn treân trôøi chæ thaáy moät maët traêng, nhöng ngoù xuoáng suoái, xuoáng hoà, xuoáng ao, thì coù bao nhieâu boùng traêng? Boùng traêng thieân vaïn öùc maø maët traêng thì khoâng hai. Theå chaân thaät khoâng roái raém, khoâng coù nhieàu, caùi nhieàu laø hö aûo chôù khoâng phaûi thaät. Boùng traêng laø hö aûo, maët traêng laø thaät. Cho neân khi meâ chuùng ta ñuoåi theo boùng traêng, neáu tænh nhìn leân thì thaáy chæ coù moät maët traêng. Cuõng vaäy, moät caây thoâng reo tuøy theo boán muøa, muøa gioù ñoâng thoåi thì rung theo gioù ñoâng, muøa gioù taây thoåi thì rung theo gioù taây. Tuøy theo gioù, tuøy theo muøa caây thoâng rung khaùc nhau, nhöng chæ coù moät caây thoâng thoâi. Caùi chaân thaät khoâng coù hai, sôû dó coù nhieàu laø bôûi hö giaû, chôù khoâng phaûi chaân thaät. </w:t>
      </w:r>
    </w:p>
    <w:p>
      <w:pPr>
        <w:pStyle w:val="Normal"/>
        <w:ind w:firstLine="720"/>
        <w:jc w:val="both"/>
        <w:rPr>
          <w:rFonts w:ascii="VNI-Times" w:hAnsi="VNI-Times" w:cs="VNI-Times"/>
        </w:rPr>
      </w:pPr>
      <w:r>
        <w:rPr>
          <w:rFonts w:cs="VNI-Times" w:ascii="VNI-Times" w:hAnsi="VNI-Times"/>
        </w:rPr>
        <w:t>Caàn phaûi thaàm thoâng taâm ñòa aán, Môùi ngoä bình sanh moät giaác noàng. Chuùng ta phaûi thaàm nhaän vaø thoâng suoát ñöôïc aán taâm ñòa, töùc laø nhaän ra ñaát taâm cuûa mình. Ngaøi Voâ Ngoân Thoâng ngoä qua caâu “Taâm ñòa nhöôïc khoâng, hueä nhaät töï chieáu”. Nhaän ñöôïc taâm ñòa thì khoâng bò vaät gì che ñaäy nöõa, goïi laø “taâm ñòa aán”. Khi ñoù mình môùi bieát cuoäc soáng naøy chæ laø moät giaác mô thoâi, coù thaät gì ñaâu. Nhaän ra ñöôïc caùi kia roài thì môùi thaáy caùi naøy laø giaû, coøn chöa nhaän ñöôïc thì ai cuõng töôûng laø thaät heát.</w:t>
      </w:r>
    </w:p>
    <w:p>
      <w:pPr>
        <w:pStyle w:val="Normal"/>
        <w:ind w:firstLine="720"/>
        <w:jc w:val="both"/>
        <w:rPr>
          <w:rFonts w:ascii="VNI-Times" w:hAnsi="VNI-Times" w:cs="VNI-Times"/>
          <w:b/>
          <w:b/>
        </w:rPr>
      </w:pPr>
      <w:r>
        <w:rPr>
          <w:rFonts w:cs="VNI-Times" w:ascii="VNI-Times" w:hAnsi="VNI-Times"/>
          <w:b/>
        </w:rPr>
        <w:t>BAØI 18:</w:t>
      </w:r>
    </w:p>
    <w:p>
      <w:pPr>
        <w:pStyle w:val="Normal"/>
        <w:ind w:firstLine="720"/>
        <w:jc w:val="both"/>
        <w:rPr/>
      </w:pPr>
      <w:r>
        <w:rPr>
          <w:rFonts w:cs="VNI-Times" w:ascii="VNI-Times" w:hAnsi="VNI-Times"/>
        </w:rPr>
        <w:tab/>
        <w:t>Taâm phaùp song vong du caùch voïng,</w:t>
      </w:r>
    </w:p>
    <w:p>
      <w:pPr>
        <w:pStyle w:val="Normal"/>
        <w:ind w:firstLine="720"/>
        <w:jc w:val="both"/>
        <w:rPr/>
      </w:pPr>
      <w:r>
        <w:rPr>
          <w:rFonts w:cs="VNI-Times" w:ascii="VNI-Times" w:hAnsi="VNI-Times"/>
        </w:rPr>
        <w:tab/>
        <w:t>Saéc traàn baát nhò thöôïng dö traàn.</w:t>
      </w:r>
    </w:p>
    <w:p>
      <w:pPr>
        <w:pStyle w:val="Normal"/>
        <w:ind w:firstLine="720"/>
        <w:jc w:val="both"/>
        <w:rPr/>
      </w:pPr>
      <w:r>
        <w:rPr>
          <w:rFonts w:cs="VNI-Times" w:ascii="VNI-Times" w:hAnsi="VNI-Times"/>
        </w:rPr>
        <w:tab/>
        <w:t>Baùch ñieåu baát lai xuaân höïu quaù,</w:t>
      </w:r>
    </w:p>
    <w:p>
      <w:pPr>
        <w:pStyle w:val="Normal"/>
        <w:ind w:firstLine="720"/>
        <w:jc w:val="both"/>
        <w:rPr/>
      </w:pPr>
      <w:r>
        <w:rPr>
          <w:rFonts w:cs="VNI-Times" w:ascii="VNI-Times" w:hAnsi="VNI-Times"/>
        </w:rPr>
        <w:tab/>
        <w:t>Baát tri thuøy thò truï am nha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aâm, phaùp ñeàu queân coøn caùch voïng,</w:t>
      </w:r>
    </w:p>
    <w:p>
      <w:pPr>
        <w:pStyle w:val="Normal"/>
        <w:ind w:firstLine="720"/>
        <w:jc w:val="both"/>
        <w:rPr/>
      </w:pPr>
      <w:r>
        <w:rPr>
          <w:rFonts w:cs="VNI-Times" w:ascii="VNI-Times" w:hAnsi="VNI-Times"/>
        </w:rPr>
        <w:tab/>
        <w:t>Saéc, traàn nhö moät vaãn thöøa traàn.</w:t>
      </w:r>
    </w:p>
    <w:p>
      <w:pPr>
        <w:pStyle w:val="Normal"/>
        <w:ind w:firstLine="720"/>
        <w:jc w:val="both"/>
        <w:rPr/>
      </w:pPr>
      <w:r>
        <w:rPr>
          <w:rFonts w:cs="VNI-Times" w:ascii="VNI-Times" w:hAnsi="VNI-Times"/>
        </w:rPr>
        <w:tab/>
        <w:t>Traêm chim chaúng ñeán Xuaân cöù ñeán,</w:t>
      </w:r>
    </w:p>
    <w:p>
      <w:pPr>
        <w:pStyle w:val="Normal"/>
        <w:ind w:firstLine="720"/>
        <w:jc w:val="both"/>
        <w:rPr/>
      </w:pPr>
      <w:r>
        <w:rPr>
          <w:rFonts w:cs="VNI-Times" w:ascii="VNI-Times" w:hAnsi="VNI-Times"/>
        </w:rPr>
        <w:tab/>
        <w:t>Naøo bieát ai laø ngöôøi truï am?</w:t>
      </w:r>
    </w:p>
    <w:p>
      <w:pPr>
        <w:pStyle w:val="Normal"/>
        <w:ind w:firstLine="720"/>
        <w:jc w:val="both"/>
        <w:rPr>
          <w:rFonts w:ascii="VNI-Times" w:hAnsi="VNI-Times" w:cs="VNI-Times"/>
        </w:rPr>
      </w:pPr>
      <w:r>
        <w:rPr>
          <w:rFonts w:cs="VNI-Times" w:ascii="VNI-Times" w:hAnsi="VNI-Times"/>
        </w:rPr>
        <w:t>Baøi naøy cuûa Am chuû Dieäu Phoå Taùnh Khoâng (Ñeä töû cuûa Thieàn sö Töû Taâm).</w:t>
      </w:r>
    </w:p>
    <w:p>
      <w:pPr>
        <w:pStyle w:val="Normal"/>
        <w:ind w:firstLine="720"/>
        <w:jc w:val="both"/>
        <w:rPr>
          <w:rFonts w:ascii="VNI-Times" w:hAnsi="VNI-Times" w:cs="VNI-Times"/>
        </w:rPr>
      </w:pPr>
      <w:r>
        <w:rPr>
          <w:rFonts w:cs="VNI-Times" w:ascii="VNI-Times" w:hAnsi="VNI-Times"/>
        </w:rPr>
        <w:t xml:space="preserve">Taâm, phaùp ñeàu queân coøn caùch voïng. Luoân luoân con ngöôøi hoaëc laø chaáp phaùp beân ngoaøi, hoaëc laø chaáp taâm beân trong. Baây giôø caû trong laãn ngoaøi ñeàu queân maø coøn caùch voïng. </w:t>
      </w:r>
    </w:p>
    <w:p>
      <w:pPr>
        <w:pStyle w:val="Normal"/>
        <w:ind w:firstLine="720"/>
        <w:jc w:val="both"/>
        <w:rPr>
          <w:rFonts w:ascii="VNI-Times" w:hAnsi="VNI-Times" w:cs="VNI-Times"/>
        </w:rPr>
      </w:pPr>
      <w:r>
        <w:rPr>
          <w:rFonts w:cs="VNI-Times" w:ascii="VNI-Times" w:hAnsi="VNI-Times"/>
        </w:rPr>
        <w:t xml:space="preserve">Saéc, traàn nhö moät vaãn thöøa traàn. Taát caû hình töôùng cuï theå laø saéc, vaø nhöõng nguyeân nhaân tuï hoïp thaønh saéc laø traàn, caû hai laø moät maø vaãn thöøa traàn. Taïi sao vaäy? Taâm queân, phaùp queân nhöng coøn chöa thaáy ñöôïc oâng chuû, vì vaäy maø coøn caùch voïng. Saéc vaø traàn laø moät nhöng vaãn thöøa traàn, vì saéc vaø traàn hai thöù ñeàu thuoäc veà traàn heát, tuy laø moät nhöng vaãn coøn traàn. Hai caâu treân xaùc nhaän raèng ngöôøi tu chuùng ta toïa thieàn cho duø queân caû taâm, queân caû phaùp, nhöng neáu chöa nhaän ra ñöôïc chính oâng chuû cuûa mình thì cuõng coøn laø voïng, chöa phaûi chaân. Tuy thaáy traàn vaø saéc laø moät, nhöng vaãn coøn thuoäc veà traàn chôù chöa phaûi ñeán chaân. </w:t>
      </w:r>
    </w:p>
    <w:p>
      <w:pPr>
        <w:pStyle w:val="Normal"/>
        <w:ind w:firstLine="720"/>
        <w:jc w:val="both"/>
        <w:rPr>
          <w:rFonts w:ascii="VNI-Times" w:hAnsi="VNI-Times" w:cs="VNI-Times"/>
        </w:rPr>
      </w:pPr>
      <w:r>
        <w:rPr>
          <w:rFonts w:cs="VNI-Times" w:ascii="VNI-Times" w:hAnsi="VNI-Times"/>
        </w:rPr>
        <w:t>Traêm chim chaúng ñeán Xuaân cöù ñeán, Naøo bieát ai laø ngöôøi truï am? Thöôøng thöôøng muøa Xuaân thì chim nhaïn, chim eùn bay veà. Neáu traêm chim khoâng bay veà, muøa Xuaân coù ñeán khoâng? Chaúng phaûi ñôïi chim veà Xuaân môùi ñeán, duø chim khoâng veà, tôùi thôøi tieát nhaân duyeân Xuaân vaãn ñeán nhö thöôøng. Ngöôøi tu chuùng ta cöù ngôõ raèng taâm mình muoán ñaït ñeán choã giaùc ngoä seõ coù nhöõng trieäu chöùng, nhöõng hieän töôïng gì tröôùc, roài môùi tôùi giaùc ngoä, nhöng söï thaät khoâng phaûi nhö vaäy. Thöôøng thöôøng ngöôøi ta noùi giaùc ngoä laø moät ñoät bieán baát thöôøng khoâng ngôø, nhö ñang ngoài, baát chôït mình thaáy caùi gì, nghe caùi gì boãng saùng ra, khoâng baùo hieäu tröôùc maø noù ñeán, chôù khoâng phaûi ñôïi coù hieän töôïng ñeán tröôùc baùo tin. Ngoaøi kia chim nhaïn vaø muøa xuaân ñeán, nhöng ñieàu quan troïng khoâng phaûi ôû nhaïn ôû xuaân, maø phaûi bieát oâng chuû trong am laø ai, laø ngöôøi naøo. Neáu coù thaáy chim bay veà baùo tröôùc muøa xuaân ñeán cuõng laø thaáy töôùng ôû beân ngoaøi. Troïng taâm cuûa ngöôøi tu laø phaûi bieát ngöôøi ñang truï trong am. Baây giôø quyù vò bieát ngöôøi ñang truï am chöa? Ngöôøi ñoù teân gì? Ngöôøi ñoù khoâng teân. Toùm laïi boán caâu naøy dieãn taû ngöôøi tu taâm thanh tònh, queân heát taát caû ngoaïi caûnh beân ngoaøi, hay ñoái vôùi saéc traàn khoâng coøn thaáy hai nöõa. Ñöôïc nhö vaäy tuy laø toát nhöng chöa phaûi choã quan troïng maø chuû yeáu laø phaûi nhaän ñöôïc ngöôøi truï trong am töùc oâng chuû cuûa chính mình.</w:t>
      </w:r>
    </w:p>
    <w:p>
      <w:pPr>
        <w:pStyle w:val="Normal"/>
        <w:ind w:firstLine="720"/>
        <w:jc w:val="both"/>
        <w:rPr>
          <w:rFonts w:ascii="VNI-Times" w:hAnsi="VNI-Times" w:cs="VNI-Times"/>
          <w:b/>
          <w:b/>
        </w:rPr>
      </w:pPr>
      <w:r>
        <w:rPr>
          <w:rFonts w:cs="VNI-Times" w:ascii="VNI-Times" w:hAnsi="VNI-Times"/>
          <w:b/>
        </w:rPr>
        <w:t>BAØI 19:</w:t>
      </w:r>
    </w:p>
    <w:p>
      <w:pPr>
        <w:pStyle w:val="Normal"/>
        <w:ind w:firstLine="720"/>
        <w:jc w:val="both"/>
        <w:rPr/>
      </w:pPr>
      <w:r>
        <w:rPr>
          <w:rFonts w:cs="VNI-Times" w:ascii="VNI-Times" w:hAnsi="VNI-Times"/>
        </w:rPr>
        <w:tab/>
        <w:t>Taøng thaân voâ tích caùnh voâ taøng,</w:t>
      </w:r>
    </w:p>
    <w:p>
      <w:pPr>
        <w:pStyle w:val="Normal"/>
        <w:ind w:firstLine="720"/>
        <w:jc w:val="both"/>
        <w:rPr/>
      </w:pPr>
      <w:r>
        <w:rPr>
          <w:rFonts w:cs="VNI-Times" w:ascii="VNI-Times" w:hAnsi="VNI-Times"/>
        </w:rPr>
        <w:tab/>
        <w:t>Thoaùt theå voâ y tieän xí ñöông.</w:t>
      </w:r>
    </w:p>
    <w:p>
      <w:pPr>
        <w:pStyle w:val="Normal"/>
        <w:ind w:firstLine="720"/>
        <w:jc w:val="both"/>
        <w:rPr/>
      </w:pPr>
      <w:r>
        <w:rPr>
          <w:rFonts w:cs="VNI-Times" w:ascii="VNI-Times" w:hAnsi="VNI-Times"/>
        </w:rPr>
        <w:tab/>
        <w:t>Coå caûnh baát ma hoaøn töï chieáu,</w:t>
      </w:r>
    </w:p>
    <w:p>
      <w:pPr>
        <w:pStyle w:val="Normal"/>
        <w:ind w:firstLine="720"/>
        <w:jc w:val="both"/>
        <w:rPr/>
      </w:pPr>
      <w:r>
        <w:rPr>
          <w:rFonts w:cs="VNI-Times" w:ascii="VNI-Times" w:hAnsi="VNI-Times"/>
        </w:rPr>
        <w:tab/>
        <w:t>Ñaïm yeân hoøa vuï thaáp thu qua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aøng thaân khoâng daáu laïi khoâng taøng,</w:t>
      </w:r>
    </w:p>
    <w:p>
      <w:pPr>
        <w:pStyle w:val="Normal"/>
        <w:ind w:firstLine="720"/>
        <w:jc w:val="both"/>
        <w:rPr/>
      </w:pPr>
      <w:r>
        <w:rPr>
          <w:rFonts w:cs="VNI-Times" w:ascii="VNI-Times" w:hAnsi="VNI-Times"/>
        </w:rPr>
        <w:tab/>
        <w:t>Thoaùt theå khoâng nöông lieàn ñaûm ñang.</w:t>
      </w:r>
    </w:p>
    <w:p>
      <w:pPr>
        <w:pStyle w:val="Normal"/>
        <w:ind w:firstLine="720"/>
        <w:jc w:val="both"/>
        <w:rPr/>
      </w:pPr>
      <w:r>
        <w:rPr>
          <w:rFonts w:cs="VNI-Times" w:ascii="VNI-Times" w:hAnsi="VNI-Times"/>
        </w:rPr>
        <w:tab/>
        <w:t>Göông xöa töï chieáu lau chuøi khoûi,</w:t>
      </w:r>
    </w:p>
    <w:p>
      <w:pPr>
        <w:pStyle w:val="Normal"/>
        <w:ind w:firstLine="720"/>
        <w:jc w:val="both"/>
        <w:rPr/>
      </w:pPr>
      <w:r>
        <w:rPr>
          <w:rFonts w:cs="VNI-Times" w:ascii="VNI-Times" w:hAnsi="VNI-Times"/>
        </w:rPr>
        <w:tab/>
        <w:t>Khoùi nhaït söông môø nhuaän thu quang.</w:t>
      </w:r>
    </w:p>
    <w:p>
      <w:pPr>
        <w:pStyle w:val="Normal"/>
        <w:ind w:firstLine="720"/>
        <w:jc w:val="both"/>
        <w:rPr>
          <w:rFonts w:ascii="VNI-Times" w:hAnsi="VNI-Times" w:cs="VNI-Times"/>
        </w:rPr>
      </w:pPr>
      <w:r>
        <w:rPr>
          <w:rFonts w:cs="VNI-Times" w:ascii="VNI-Times" w:hAnsi="VNI-Times"/>
        </w:rPr>
        <w:t>Taøng thaân khoâng daáu laïi khoâng taøng. “Taøng thaân” töùc laø aån thaân khoâng daáu veát, nhöng söï thaät khoâng coù aån gì heát, neân “khoâng taøng”. Ñoái vôùi ngöôøi tu duø phaân tích, chia cheû caùi thaân naøy cho tôùi choã cuoái cuøng, khoâng coøn moät hình daùng, moät daáu veát gì, cuõng chöa phaûi laø choã quan troïng. Choã quan troïng laø:</w:t>
      </w:r>
    </w:p>
    <w:p>
      <w:pPr>
        <w:pStyle w:val="Normal"/>
        <w:ind w:firstLine="720"/>
        <w:jc w:val="both"/>
        <w:rPr>
          <w:rFonts w:ascii="VNI-Times" w:hAnsi="VNI-Times" w:cs="VNI-Times"/>
        </w:rPr>
      </w:pPr>
      <w:r>
        <w:rPr>
          <w:rFonts w:cs="VNI-Times" w:ascii="VNI-Times" w:hAnsi="VNI-Times"/>
        </w:rPr>
        <w:t xml:space="preserve">Thoaùt theå khoâng nöông lieàn ñaûm ñang. “Thoaùt theå” laø vöôït khoûi thaân naøy, sieâu vöôït hình töôùng, saéc theå naøy, khoâng coøn nöông töïa moät nôi naøo, moät choã naøo. Ngöôøi tu ñeán ñaây môùi xöùng ñaùng ñaûm ñang vieäc lôùn. Choã “thoaùt theå voâ y” ngaøi Laâm Teá thöôøng hay noùi laø “voâ vò chaân nhaân”, laø ngöôøi chaân thaät khoâng coù choã nôi. Neáu coù choã nôi thì khoâng phaûi laø ngöôøi chaân thaät. Nhö oâng vua ngöï treân ngai hay ñeàn roàng, moãi ngöôøi heã coù chöùc vuï ñeàu coù ngoâi coù vò ñeå töïa. Nhöng vôùi ngöôøi chaân thaät naøy khoâng coù ngoâi vò. Quyù vò thaáy ngöôøi chaân thaät cuûa mình ñang ôû ñaâu? Töïa choã naøo? Khoâng choã töïa neân “thoaùt theå”, vöôït khoûi hay sieâu vöôït thaân naøy ñeå ñaït ñeán choã cöùu kính laø con ngöôøi chaân thaät, laø con ngöôøi khoâng nöông töïa. Bôûi vì con ngöôøi khoâng nöông töïa môùi laø ngöôøi ñaûm ñang ñöôïc vieäc lôùn cuûa mình. Coøn moïi söï nhö taøng thaân khoâng daáu hay laø khoâng taøng… chöa phaûi laø choã ñaùng troâng caäy. </w:t>
      </w:r>
    </w:p>
    <w:p>
      <w:pPr>
        <w:pStyle w:val="Normal"/>
        <w:ind w:firstLine="720"/>
        <w:jc w:val="both"/>
        <w:rPr>
          <w:rFonts w:ascii="VNI-Times" w:hAnsi="VNI-Times" w:cs="VNI-Times"/>
        </w:rPr>
      </w:pPr>
      <w:r>
        <w:rPr>
          <w:rFonts w:cs="VNI-Times" w:ascii="VNI-Times" w:hAnsi="VNI-Times"/>
        </w:rPr>
        <w:t>Göông xöa töï chieáu lau chuøi khoûi, Khoùi nhaït söông môø nhuaän thu quang. Göông xöa töï noù saùng khoûi caàn phaûi lau chuøi. Khi göông bò buïi phuû mình lau göông hay lau buïi? Thöôøng thöôøng ngöôøi ta noùi göông dô phaûi laáy khaên lau cho saïch, nhöng söï thaät khoâng phaûi lau göông maø lau buïi. Vì sao? Göông töï noù trong, töï noù saùng, vì buïi ñoùng thaønh ra toái. Baây giôø muoán göông saùng thì chòu khoù lau saïch buïi, khoâng coù laøm theâm gì cho göông. Vì göông saün saùng, neân chuùng ta lau buïi chôù chaúng phaûi lau göông, maø ña soá quen cöù noùi laø lau göông. Nhö vaäy mình tu laø ñeå cho chaân taâm ñöôïc saùng suoát, ñöôïc thanh tònh, nhöng chaân taâm nguyeân saùng suoát thanh tònh nhö maët göông trong vaäy, maø bò phieàn naõo voâ minh che phuû, neân tính saùng suoát thanh tònh khoâng hieän. Baây giôø tu laø deïp voâ minh, deïp phieàn naõo. Voâ minh phieàn naõo saïch thì chaân taâm töï saùng suoát, töï thanh tònh. Neáu noùi tu ñeå cho trí voâ sö hieän, ñeå cho chaân taâm thanh tònh laø sai, noùi cho ñuùng laø tu cho taát caû phieàn naõo tieâu dieät, tu cho taát caû voâ minh trong saïch, thì göông thanh tònh saùng suoát cuûa mình laø baûn taâm saùng trong seõ hieän, noù töï saùng trong roài khoâng do tu. Bôûi vaäy noùi tu ñeå cho taâm thanh tònh gioáng nhö lau göông ñeå cho saïch vaäy. Môùi nghe thì thaáy na naù nhö nhau, nhöng söï thaät thì yù nghóa khaùc moät trôøi moät vöïc. Neáu chuùng ta khoâng deïp saïch taát caû phieàn naõo, taát caû voâ minh thì duø cho noùi chaân taâm, noùi Phaät taùnh saün coù cuõng khoâng bao giôø chuùng ta thaáy. Nhö vaäy tu vôùi voâ minh phieàn naõo, chôù khoâng phaûi tu vôùi chaân taâm Phaät taùnh. Bôûi vaäy caùc Thieàn sö noùi “Toâi khoâng coù tu”, vì caùi chaân thaät khoâng caàn tu. Tuy nhieân neáu noùi theo kinh thì “tu voâ tu”. Taïi sao tu maø voâ tu? Vì tu vôùi phieàn naõo, chôù caùi chaân thaät thì khoâng tu. YÙ nghóa naøy raát thaâm saâu, heát söùc chính xaùc, khoâng phaûi chuyeän mô hoà.</w:t>
      </w:r>
    </w:p>
    <w:p>
      <w:pPr>
        <w:pStyle w:val="Normal"/>
        <w:ind w:firstLine="720"/>
        <w:jc w:val="both"/>
        <w:rPr>
          <w:rFonts w:ascii="VNI-Times" w:hAnsi="VNI-Times" w:cs="VNI-Times"/>
          <w:b/>
          <w:b/>
        </w:rPr>
      </w:pPr>
      <w:r>
        <w:rPr>
          <w:rFonts w:cs="VNI-Times" w:ascii="VNI-Times" w:hAnsi="VNI-Times"/>
          <w:b/>
        </w:rPr>
        <w:t>BAØI 20:</w:t>
      </w:r>
    </w:p>
    <w:p>
      <w:pPr>
        <w:pStyle w:val="Normal"/>
        <w:ind w:firstLine="720"/>
        <w:jc w:val="both"/>
        <w:rPr/>
      </w:pPr>
      <w:r>
        <w:rPr>
          <w:rFonts w:cs="VNI-Times" w:ascii="VNI-Times" w:hAnsi="VNI-Times"/>
        </w:rPr>
        <w:tab/>
        <w:t>Quang minh tòch chieáu bieán haø sa,</w:t>
      </w:r>
    </w:p>
    <w:p>
      <w:pPr>
        <w:pStyle w:val="Normal"/>
        <w:ind w:firstLine="720"/>
        <w:jc w:val="both"/>
        <w:rPr/>
      </w:pPr>
      <w:r>
        <w:rPr>
          <w:rFonts w:cs="VNI-Times" w:ascii="VNI-Times" w:hAnsi="VNI-Times"/>
        </w:rPr>
        <w:tab/>
        <w:t>Phaøm thaùnh haøm linh coïng ngaõ gia.</w:t>
      </w:r>
    </w:p>
    <w:p>
      <w:pPr>
        <w:pStyle w:val="Normal"/>
        <w:ind w:firstLine="720"/>
        <w:jc w:val="both"/>
        <w:rPr/>
      </w:pPr>
      <w:r>
        <w:rPr>
          <w:rFonts w:cs="VNI-Times" w:ascii="VNI-Times" w:hAnsi="VNI-Times"/>
        </w:rPr>
        <w:tab/>
        <w:t>Nhaát nieäm baát sanh toaøn theå hieän,</w:t>
      </w:r>
    </w:p>
    <w:p>
      <w:pPr>
        <w:pStyle w:val="Normal"/>
        <w:ind w:firstLine="720"/>
        <w:jc w:val="both"/>
        <w:rPr/>
      </w:pPr>
      <w:r>
        <w:rPr>
          <w:rFonts w:cs="VNI-Times" w:ascii="VNI-Times" w:hAnsi="VNI-Times"/>
        </w:rPr>
        <w:tab/>
        <w:t>Luïc caên taøi ñoäng bò vaân giaø.</w:t>
      </w:r>
    </w:p>
    <w:p>
      <w:pPr>
        <w:pStyle w:val="Normal"/>
        <w:ind w:firstLine="720"/>
        <w:jc w:val="both"/>
        <w:rPr/>
      </w:pPr>
      <w:r>
        <w:rPr>
          <w:rFonts w:cs="VNI-Times" w:ascii="VNI-Times" w:hAnsi="VNI-Times"/>
        </w:rPr>
        <w:tab/>
        <w:t>Ñoaïn tröø phieàn naõo truøng taêng beänh,</w:t>
      </w:r>
    </w:p>
    <w:p>
      <w:pPr>
        <w:pStyle w:val="Normal"/>
        <w:ind w:firstLine="720"/>
        <w:jc w:val="both"/>
        <w:rPr/>
      </w:pPr>
      <w:r>
        <w:rPr>
          <w:rFonts w:cs="VNI-Times" w:ascii="VNI-Times" w:hAnsi="VNI-Times"/>
        </w:rPr>
        <w:tab/>
        <w:t>Thuù höôùng chaân nhö toång thò taø.</w:t>
      </w:r>
    </w:p>
    <w:p>
      <w:pPr>
        <w:pStyle w:val="Normal"/>
        <w:ind w:firstLine="720"/>
        <w:jc w:val="both"/>
        <w:rPr/>
      </w:pPr>
      <w:r>
        <w:rPr>
          <w:rFonts w:cs="VNI-Times" w:ascii="VNI-Times" w:hAnsi="VNI-Times"/>
        </w:rPr>
        <w:tab/>
        <w:t>Tuøy thuaän chuùng duyeân voâ quaùi ngaïi,</w:t>
      </w:r>
    </w:p>
    <w:p>
      <w:pPr>
        <w:pStyle w:val="Normal"/>
        <w:ind w:firstLine="720"/>
        <w:jc w:val="both"/>
        <w:rPr/>
      </w:pPr>
      <w:r>
        <w:rPr>
          <w:rFonts w:cs="VNI-Times" w:ascii="VNI-Times" w:hAnsi="VNI-Times"/>
        </w:rPr>
        <w:tab/>
        <w:t>Nieát-baøn sanh töû ñaúng khoâng hoa.</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Quang minh tòch chieáu khaép haø sa,</w:t>
      </w:r>
    </w:p>
    <w:p>
      <w:pPr>
        <w:pStyle w:val="Normal"/>
        <w:ind w:firstLine="720"/>
        <w:jc w:val="both"/>
        <w:rPr/>
      </w:pPr>
      <w:r>
        <w:rPr>
          <w:rFonts w:cs="VNI-Times" w:ascii="VNI-Times" w:hAnsi="VNI-Times"/>
        </w:rPr>
        <w:tab/>
        <w:t>Phaøm thaùnh, haøm linh chung nhaø ta.</w:t>
      </w:r>
    </w:p>
    <w:p>
      <w:pPr>
        <w:pStyle w:val="Normal"/>
        <w:ind w:firstLine="720"/>
        <w:jc w:val="both"/>
        <w:rPr/>
      </w:pPr>
      <w:r>
        <w:rPr>
          <w:rFonts w:cs="VNI-Times" w:ascii="VNI-Times" w:hAnsi="VNI-Times"/>
        </w:rPr>
        <w:tab/>
        <w:t>Moät nieäm chaúng sanh toaøn theå hieän,</w:t>
      </w:r>
    </w:p>
    <w:p>
      <w:pPr>
        <w:pStyle w:val="Normal"/>
        <w:ind w:firstLine="720"/>
        <w:jc w:val="both"/>
        <w:rPr/>
      </w:pPr>
      <w:r>
        <w:rPr>
          <w:rFonts w:cs="VNI-Times" w:ascii="VNI-Times" w:hAnsi="VNI-Times"/>
        </w:rPr>
        <w:tab/>
        <w:t>Saùu caên vöøa ñoäng bò maây loøa.</w:t>
      </w:r>
    </w:p>
    <w:p>
      <w:pPr>
        <w:pStyle w:val="Normal"/>
        <w:ind w:firstLine="720"/>
        <w:jc w:val="both"/>
        <w:rPr/>
      </w:pPr>
      <w:r>
        <w:rPr>
          <w:rFonts w:cs="VNI-Times" w:ascii="VNI-Times" w:hAnsi="VNI-Times"/>
        </w:rPr>
        <w:tab/>
        <w:t>Döùt tröø phieàn naõo caøng theâm beänh,</w:t>
      </w:r>
    </w:p>
    <w:p>
      <w:pPr>
        <w:pStyle w:val="Normal"/>
        <w:ind w:firstLine="720"/>
        <w:jc w:val="both"/>
        <w:rPr/>
      </w:pPr>
      <w:r>
        <w:rPr>
          <w:rFonts w:cs="VNI-Times" w:ascii="VNI-Times" w:hAnsi="VNI-Times"/>
        </w:rPr>
        <w:tab/>
        <w:t>Höôùng ñeán chaân nhö cuõng laø taø.</w:t>
      </w:r>
    </w:p>
    <w:p>
      <w:pPr>
        <w:pStyle w:val="Normal"/>
        <w:ind w:firstLine="720"/>
        <w:jc w:val="both"/>
        <w:rPr/>
      </w:pPr>
      <w:r>
        <w:rPr>
          <w:rFonts w:cs="VNI-Times" w:ascii="VNI-Times" w:hAnsi="VNI-Times"/>
        </w:rPr>
        <w:tab/>
        <w:t>Tuøy thuaän caùc duyeân khoâng chöôùng ngaïi,</w:t>
      </w:r>
    </w:p>
    <w:p>
      <w:pPr>
        <w:pStyle w:val="Normal"/>
        <w:ind w:firstLine="720"/>
        <w:jc w:val="both"/>
        <w:rPr/>
      </w:pPr>
      <w:r>
        <w:rPr>
          <w:rFonts w:cs="VNI-Times" w:ascii="VNI-Times" w:hAnsi="VNI-Times"/>
        </w:rPr>
        <w:tab/>
        <w:t>Nieát-baøn, sanh töû thaûy khoâng hoa.</w:t>
      </w:r>
    </w:p>
    <w:p>
      <w:pPr>
        <w:pStyle w:val="Normal"/>
        <w:ind w:firstLine="720"/>
        <w:jc w:val="both"/>
        <w:rPr>
          <w:rFonts w:ascii="VNI-Times" w:hAnsi="VNI-Times" w:cs="VNI-Times"/>
        </w:rPr>
      </w:pPr>
      <w:r>
        <w:rPr>
          <w:rFonts w:cs="VNI-Times" w:ascii="VNI-Times" w:hAnsi="VNI-Times"/>
        </w:rPr>
        <w:t xml:space="preserve">Baøi keä naøy cuûa tuù taøi Tröông Chuyeát. Khi oâng ñeán hoûi ñaïo vôùi Thieàn sö Thaïch Söông Khaùnh Chö, bò Ngaøi hoûi laïi: OÂng teân gì? Thöa: Con teân laø Tröông Chuyeát. Ngaøi lieàn noùi: Trong ñaây caùi xaûo coøn khoâng coù huoáng laø chuyeát. Bôûi vì chöõ “chuyeát” laø vuïng, “xaûo” laø kheùo. ÔÛ ñaây xaûo cuõng khoâng, laøm gì coù vuïng. Nghe caâu ñoù oâng lieàn ngoä laøm baøi keä naøy, noåi tieáng töø xöa tôùi giôø caùc nôi ñeàu daãn. </w:t>
      </w:r>
    </w:p>
    <w:p>
      <w:pPr>
        <w:pStyle w:val="Normal"/>
        <w:ind w:firstLine="720"/>
        <w:jc w:val="both"/>
        <w:rPr>
          <w:rFonts w:ascii="VNI-Times" w:hAnsi="VNI-Times" w:cs="VNI-Times"/>
        </w:rPr>
      </w:pPr>
      <w:r>
        <w:rPr>
          <w:rFonts w:cs="VNI-Times" w:ascii="VNI-Times" w:hAnsi="VNI-Times"/>
        </w:rPr>
        <w:t xml:space="preserve">Quang minh tòch chieáu khaép haø sa. “Quang minh” laø aùnh saùng, saùng maø laëng, laëng maø soi, caùi ñoù khaép haø sa, choã naøo cuõng soi khaép. </w:t>
      </w:r>
    </w:p>
    <w:p>
      <w:pPr>
        <w:pStyle w:val="Normal"/>
        <w:ind w:firstLine="720"/>
        <w:jc w:val="both"/>
        <w:rPr>
          <w:rFonts w:ascii="VNI-Times" w:hAnsi="VNI-Times" w:cs="VNI-Times"/>
        </w:rPr>
      </w:pPr>
      <w:r>
        <w:rPr>
          <w:rFonts w:cs="VNI-Times" w:ascii="VNI-Times" w:hAnsi="VNI-Times"/>
        </w:rPr>
        <w:t xml:space="preserve">Phaøm thaùnh, haøm linh chung nhaø ta. Ngöôøi thaùnh keû phaøm taát caû chuùng sanh ñeàu cuøng moät nhaø. Nôi chuùng ta duø thaùnh hay phaøm ai cuõng saün coù taùnh giaùc, saùng suoát maø yeân laëng. </w:t>
      </w:r>
    </w:p>
    <w:p>
      <w:pPr>
        <w:pStyle w:val="Normal"/>
        <w:ind w:firstLine="720"/>
        <w:jc w:val="both"/>
        <w:rPr>
          <w:rFonts w:ascii="VNI-Times" w:hAnsi="VNI-Times" w:cs="VNI-Times"/>
        </w:rPr>
      </w:pPr>
      <w:r>
        <w:rPr>
          <w:rFonts w:cs="VNI-Times" w:ascii="VNI-Times" w:hAnsi="VNI-Times"/>
        </w:rPr>
        <w:t xml:space="preserve">Moät nieäm chaúng sanh toaøn theå hieän, Saùu caên vöøa ñoäng bò maây loøa. Neáu nôi taâm khoâng daáy moät nieäm, thì taùnh giaùc hieän ñaày ñuû. Saùu caên maét, tai, muõi, löôõi, thaân, yù vöøa daáy ñoäng chaïy theo caûnh thì maây buûa giaêng bao phuû che môø taùnh giaùc roài. Hai caâu naøy noùi leân coâng duïng tu haønh vaø khoâng bieát tu haønh. Ñoù laø yeáu chæ cuûa söï tu. </w:t>
      </w:r>
    </w:p>
    <w:p>
      <w:pPr>
        <w:pStyle w:val="Normal"/>
        <w:ind w:firstLine="720"/>
        <w:jc w:val="both"/>
        <w:rPr>
          <w:rFonts w:ascii="VNI-Times" w:hAnsi="VNI-Times" w:cs="VNI-Times"/>
        </w:rPr>
      </w:pPr>
      <w:r>
        <w:rPr>
          <w:rFonts w:cs="VNI-Times" w:ascii="VNI-Times" w:hAnsi="VNI-Times"/>
        </w:rPr>
        <w:t xml:space="preserve">Döùt tröø phieàn naõo caøng theâm beänh, Höôùng ñeán chaân nhö cuõng laø taø. Hai caâu naøy nhieàu ngöôøi nghi laém. Taïi sao döùt tröø phieàn naõo caøng theâm beänh? Neáu khoâng döùt phieàn naõo thì chöøng naøo mình ñöôïc an oån, ñöôïc thanh tònh? Nhöng döùt laø theâm beänh, maø ñeå nguyeân thì tu caùi gì? Söï thaät buoàn, thöông, giaän, gheùt, oaùn hôøn… laø hö aûo. Quyù vò nghe ai noùi traùi yù, noåi noùng ñuøng ñuøng leân, ñang luùc ñoù neáu coù ngöôøi kheùo noùi moät caâu beøn thöùc tænh thì noùng giaän laën ñaâu maát. Quyù vò chæ coi noùng giaän laën ñi ñaâu? Chaïy voâ tim voâ phoåi phaûi khoâng? Khi noùng giaän daáy leân thì thaáy maïnh, nhöng tôùi khi döøng tìm khoâng ra, maát taêm maát daïng, vaäy côn noùng thaäät hay giaû? Noùng giaän, buoàn thöông… ñeàu laø boùng daùng khoâng thaät, laøm sao deïp boû? Nghó tröø nghó deïp laø sai laàm, vì duøng caùch naøy caùch noï ñeå tröø deïp caùi giaû doái töùc mình töôûng chuùng laø thaät, neân nghó tröø deïp laø theâm beänh. Nhöng khoâng tröø deïp thì ñeå cho chuùng töï do phaùt leân hay sao? Ñoù laø choã troïng yeáu. Phaät daïy chuùng ta tu baèng trí tueä. Noùng giaän, buoàn phieàn daáy khôûi, chæ caàn xeùt nhìn laïi coi thaät hay khoâng. Neáu mình theo noù thì bò phaù phaùch, nhìn laïi tìm kieám thì noù töï tan maát. Khi chuùng ta noåi giaän, luùc ñoù ñöøng noùi gì heát, thöû ngoài laïi xem côn giaän ñoù töø ñaâu ra. Tìm chöøng möôøi laêm phuùt, khoûi caàn phaûi uoáng nöôùc laïnh maát coâng, tìm moät hoài töï nhieân heát giaän. Coù nhieàu ngöôøi giaän quaù chaïy ñi uoáng nöôùc, vuoát ngöïc hoaëc laø tìm caùch naøy caùch kia ñeå daèn xuoáng… laøm nhö vaäy töôûng seõ heát, maø coù heát ñaâu. Uoáng nöôùc voâ roài nhôù laïi thì noåi giaän ñuøng ñuøng nöõa, chaúng leõ uoáng chuïc laàn nöôùc cho beå buïng. Chæ caàn duøng trí nhìn ñuùng baûn chaát thaät cuûa côn giaän, hieåu ñöôïc roài töï nhieân heát, khoûi phaûi ñeø neùn. Nhö vaäy khoâng caàn tröø phieàn naõo maø phieàn naõo töï tröø, neáu coá deïp coá ñeø, töùc thaáy voïng laø thaät thì theâm beänh. </w:t>
      </w:r>
    </w:p>
    <w:p>
      <w:pPr>
        <w:pStyle w:val="Normal"/>
        <w:ind w:firstLine="720"/>
        <w:jc w:val="both"/>
        <w:rPr>
          <w:rFonts w:ascii="VNI-Times" w:hAnsi="VNI-Times" w:cs="VNI-Times"/>
        </w:rPr>
      </w:pPr>
      <w:r>
        <w:rPr>
          <w:rFonts w:cs="VNI-Times" w:ascii="VNI-Times" w:hAnsi="VNI-Times"/>
        </w:rPr>
        <w:t xml:space="preserve">Höôùng ñeán chaân nhö cuõng laø taø. Taïi sao vaäy? Chaân nhö laø taâm thanh tònh, baát sanh baát dieät, ñaõ saün nôi mình, chæ caàn saïch heát phieàn naõo, khoâng coøn daáy ñoäng thì sôø sôø ôû ñoù, neáu tìm ñeán töùc chaân nhö khoâng phaûi cuûa mình. Tyû duï caùi nhaø cuûa toâi, tôùi laø böôùc voâ, khoûi caàn tìm. Ngoài trong nhaø thì khoâng tìm nhaø. Coøn ngoài trong nhaø maø tìm nhaø töùc ngöôøi ñoù chöa bieát nhaø mình. Taâm theå chaân nhö ñaõ saün nôi mình, traøn treà buûa khaép maø mình queân, khoâng nhaän ra, neáu phieàn naõo voâ minh saïch thì töï hieån hieän, khoûi tìm kieám ôû ñaâu. Cho neân ngöôøi tu neáu ñi tìm ñi kieám chaân nhö laø taø, khoâng phaûi laø chaùnh. Roõ raøng coù hai thöù beänh: beänh thaáy phieàn naõo thaät vaø beänh thaáy chaân nhö ôû ngoaøi mình. </w:t>
      </w:r>
    </w:p>
    <w:p>
      <w:pPr>
        <w:pStyle w:val="Normal"/>
        <w:ind w:firstLine="720"/>
        <w:jc w:val="both"/>
        <w:rPr>
          <w:rFonts w:ascii="VNI-Times" w:hAnsi="VNI-Times" w:cs="VNI-Times"/>
        </w:rPr>
      </w:pPr>
      <w:r>
        <w:rPr>
          <w:rFonts w:cs="VNI-Times" w:ascii="VNI-Times" w:hAnsi="VNI-Times"/>
        </w:rPr>
        <w:t>Tuøy thuaän caùc duyeân khoâng chöôùng ngaïi, Nieát-baøn, sanh töû thaûy khoâng hoa. Tuøy thuaän caùc duyeân laø sao? Ngöôøi ta choïc mình cöôøi cöù cöôøi, ngöôøi ta choïc mình giaän cöù giaän, ñoù laø tuøy thuaän caùc duyeân phaûi khoâng? Thuaän caùc duyeân chính laø choã ngaøi Ñieàu Ngöï Giaùc Hoaøng ñaõ noùi “Cô taéc xan heà khoán taéc mieân”, töùc ñoùi thì aên, meät thì nguû. Nghóa laø gaëp duyeân ñeán thì söû duïng, khoâng coù taâm ñoøi hoûi, phaân bieät. Mình cuõng ñoùi aên meät nguû nhö caùc ngaøi, sao caùc ngaøi tuøy thuaän, coøn mình bò caùc duyeân chi phoái? Khi buïng ñoùi theøm aên laém maø thaáy ngöôøi doïn nhöõng moùn khoâng vöøa yù heát muoán aên, nhö vaäy coù phaûi tuøy thuaän khoâng? Chæ moätù caâu ñôn giaûn naøy Taêng Ni Phaät töû chuùng ta tu thaáy deã hay khoù? Cöù tuøy thuaän chuùng duyeân. Duyeân tôùi aên thì aên, tôùi nguû thì nguû. AÊn khoâng ñoøi ngon dôû, nguû khoâng suy nghó vieäc quaù khöù vò lai laø tuøy thuaän. Coøn aên maø khen cheâ ngon dôû, nguû thì gaùc tay leân traùn, nhôù chuyeän naêm treân naêm döôùi thì chöa phaûi laø tuøy thuaän. Thaáy nhö laø deã, ai laøm cuõng ñöôïc, nhöng thaät söï laøm khoâng ñöôïc. Phaûi chi khoâng muoán aên maø laøm thinh, ñaây coøn cöï nöï nöõa. Nhö vaäy môùi thaáy mình khoâng coù tuøy thuaän. Ñoù laø chæ noùi duyeân ñoùi aên, meät nguû, coøn duyeân khen cheâ… quyù vò coù tuøy thuaän noåi khoâng? Neáu khen maø taâm mình khoâng vui thích, cheâ taâm mình khoâng buoàn phieàn thì ñoù laø tuøy thuaän. Nhö vaäy neáu bieát tuøy thuaän caùc duyeân khoâng chöôùng ngaïi thì chöøng ñoù môùi thaáy Nieát-baøn, sanh töû thaûy laø hoa ñoám trong hö khoâng. Chuùng ta thaáy sanh töû laø thaät, laø ñau khoå neân môùi caàu Nieát-baøn laø an vui tònh laïc. Traùnh ñau khoå tìm an vui goïi laø tu. Baây giôø noùi Nieát-baøn vaø sanh töû töùc laø ñau khoå vaø an vui ñeàu laø hoa ñoám trong hö khoâng thì laøm sao? Muïc ñích chuùng nhaém coøn hay khoâng? Thaät söï ngöôøi truï am khoâng coù teân. Ngöôøi truï am khoâng teân thì Nieát-baøn teân gì? Sanh töû teân gì? Ñoù laø hai danh töø ñoái ñaõi ñeå döïng laäp, vì thaáy sanh töû thaät khieán sôï haõi neân thaáy Nieát-baøn thaät sanh vui thích ñeå mong tìm. Nhöng roõ raøng ñeán choã cöùu kính sanh töû khoâng thaät, Nieát-baøn cuõng khoâng thaät, nhö hoa ñoám ôû hö khoâng thì coù gì maø döïng laäp? Choã cöùu kính chæ coù moät ngöôøi laø am chuû chöù khoâng coù sanh töû, khoâng coù Nieát-baøn. Nhö vaäy chuùng ta thaáy qua baøi keä naøy, tuù taøi Tröông Chuyeát ñaõ nhìn raát thaáu ñaùo vaø taän töôøng ñoái vôùi con ñöôøng tu haønh.</w:t>
      </w:r>
    </w:p>
    <w:p>
      <w:pPr>
        <w:pStyle w:val="Normal"/>
        <w:ind w:firstLine="720"/>
        <w:jc w:val="both"/>
        <w:rPr>
          <w:rFonts w:ascii="VNI-Times" w:hAnsi="VNI-Times" w:cs="VNI-Times"/>
          <w:b/>
          <w:b/>
        </w:rPr>
      </w:pPr>
      <w:r>
        <w:rPr>
          <w:rFonts w:cs="VNI-Times" w:ascii="VNI-Times" w:hAnsi="VNI-Times"/>
          <w:b/>
        </w:rPr>
        <w:t>BAØI 21:</w:t>
      </w:r>
    </w:p>
    <w:p>
      <w:pPr>
        <w:pStyle w:val="Normal"/>
        <w:ind w:firstLine="720"/>
        <w:jc w:val="both"/>
        <w:rPr/>
      </w:pPr>
      <w:r>
        <w:rPr>
          <w:rFonts w:cs="VNI-Times" w:ascii="VNI-Times" w:hAnsi="VNI-Times"/>
        </w:rPr>
        <w:tab/>
        <w:t>Caûnh duyeân voâ haûo xuù,</w:t>
      </w:r>
    </w:p>
    <w:p>
      <w:pPr>
        <w:pStyle w:val="Normal"/>
        <w:ind w:firstLine="720"/>
        <w:jc w:val="both"/>
        <w:rPr/>
      </w:pPr>
      <w:r>
        <w:rPr>
          <w:rFonts w:cs="VNI-Times" w:ascii="VNI-Times" w:hAnsi="VNI-Times"/>
        </w:rPr>
        <w:tab/>
        <w:t>Haûo xuù khôûi ö taâm.</w:t>
      </w:r>
    </w:p>
    <w:p>
      <w:pPr>
        <w:pStyle w:val="Normal"/>
        <w:ind w:firstLine="720"/>
        <w:jc w:val="both"/>
        <w:rPr/>
      </w:pPr>
      <w:r>
        <w:rPr>
          <w:rFonts w:cs="VNI-Times" w:ascii="VNI-Times" w:hAnsi="VNI-Times"/>
        </w:rPr>
        <w:tab/>
        <w:t>Taâm nhöôïc baát cöôõng danh,</w:t>
      </w:r>
    </w:p>
    <w:p>
      <w:pPr>
        <w:pStyle w:val="Normal"/>
        <w:ind w:firstLine="720"/>
        <w:jc w:val="both"/>
        <w:rPr/>
      </w:pPr>
      <w:r>
        <w:rPr>
          <w:rFonts w:cs="VNI-Times" w:ascii="VNI-Times" w:hAnsi="VNI-Times"/>
        </w:rPr>
        <w:tab/>
        <w:t>Voïng tình haø xöù khôûi.</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aûnh duyeân khoâng toát xaáu,</w:t>
      </w:r>
    </w:p>
    <w:p>
      <w:pPr>
        <w:pStyle w:val="Normal"/>
        <w:ind w:firstLine="720"/>
        <w:jc w:val="both"/>
        <w:rPr/>
      </w:pPr>
      <w:r>
        <w:rPr>
          <w:rFonts w:cs="VNI-Times" w:ascii="VNI-Times" w:hAnsi="VNI-Times"/>
        </w:rPr>
        <w:tab/>
        <w:t>Toát xaáu daáy nôi taâm.</w:t>
      </w:r>
    </w:p>
    <w:p>
      <w:pPr>
        <w:pStyle w:val="Normal"/>
        <w:ind w:firstLine="720"/>
        <w:jc w:val="both"/>
        <w:rPr/>
      </w:pPr>
      <w:r>
        <w:rPr>
          <w:rFonts w:cs="VNI-Times" w:ascii="VNI-Times" w:hAnsi="VNI-Times"/>
        </w:rPr>
        <w:tab/>
        <w:t>Neáu taâm chaúng göôïng ñaët, (teân)</w:t>
      </w:r>
    </w:p>
    <w:p>
      <w:pPr>
        <w:pStyle w:val="Normal"/>
        <w:ind w:firstLine="720"/>
        <w:jc w:val="both"/>
        <w:rPr/>
      </w:pPr>
      <w:r>
        <w:rPr>
          <w:rFonts w:cs="VNI-Times" w:ascii="VNI-Times" w:hAnsi="VNI-Times"/>
        </w:rPr>
        <w:tab/>
        <w:t>Voïng tình töø ñaâu sanh!</w:t>
      </w:r>
    </w:p>
    <w:p>
      <w:pPr>
        <w:pStyle w:val="Normal"/>
        <w:ind w:firstLine="720"/>
        <w:jc w:val="both"/>
        <w:rPr>
          <w:rFonts w:ascii="VNI-Times" w:hAnsi="VNI-Times" w:cs="VNI-Times"/>
        </w:rPr>
      </w:pPr>
      <w:r>
        <w:rPr>
          <w:rFonts w:cs="VNI-Times" w:ascii="VNI-Times" w:hAnsi="VNI-Times"/>
        </w:rPr>
        <w:t xml:space="preserve">Caûnh duyeân khoâng toát xaáu, Toát xaáu daáy nôi taâm. Chuùng ta luoân maéc phaûi beänh gaùn cho caûnh beân ngoaøi vaø ngöôøi beân ngoaøi xaáu vaø toát. Caûnh vaø ngöôøi coù thaät xaáu thaät toát khoâng? Ví duï hoâm naøo chuùng ta hôi tuùng thieáu, gaëp moät ngöôøi uûng hoä tieàn thì chuùng ta cho ngöôøi ñoù laø ngöôøi raát toát. Roài thôøi gian sau gaëp laïi nhau chaøo hoûi, hoï coù nhöõng ngoân ngöõ, cöû chæ khinh mình thì mình seõ noùi ngöôøi ñoù xaáu. Nhö vaäy ngöôøi ñoù toát hay xaáu? Khoâng phaûi toát, khoâng phaûi xaáu, maø tuøy theo nieäm khôûi cuûa chính mình. Taâm mình nghó toát thì thaáy hoï toát, nghó xaáu thì thaáy hoï xaáu. Thaät ra hoï chöa haún toát, chöa haún xaáu. Cuõng vaäy, caûnh naøo cuõng nhö nhau, nhöng ngöôøi thích caûnh tòch mòch tôùi choã tòch mòch cho laø toát, ngöôøi thích choã oàn naùo thì tôùi choã oàn naùo cho laø toát, do nieäm öa thích cuûa mình maø thaønh toát xaáu. Cho neân hai caâu ñaàu noùi ngöôøi vaø caûnh beân ngoaøi khoâng coá ñònh toát xaáu, maø tuøy theo taâm nieäm mình ñaùnh giaù thaønh toát thaønh xaáu. </w:t>
      </w:r>
    </w:p>
    <w:p>
      <w:pPr>
        <w:pStyle w:val="Normal"/>
        <w:ind w:firstLine="720"/>
        <w:jc w:val="both"/>
        <w:rPr>
          <w:rFonts w:ascii="VNI-Times" w:hAnsi="VNI-Times" w:cs="VNI-Times"/>
        </w:rPr>
      </w:pPr>
      <w:r>
        <w:rPr>
          <w:rFonts w:cs="VNI-Times" w:ascii="VNI-Times" w:hAnsi="VNI-Times"/>
        </w:rPr>
        <w:t>Neáu taâm chaúng göôïng ñaët, Voïng tình töø ñaâu sanh! Sôû dó voïng tình sanh vì mình daáy nieäm ñaët toát ñaët xaáu. Neáu chuùng ta döùt ñöôïc taâm ñoái vôùi caûnh khoâng khôûi nieäm toát xaáu thì caûnh naøo cuõng toát, töï nhieân khoâng coøn voïng tình roái loaïn nöõa, khoâng coøn voïng tình sanh phieàn naõo nöõa. Ñoù laø choã tu. Coù nhieàu ngöôøi tu thaáy chín chaén laém, ñi ngoù chaêm chaêm xuoáng, sôï ngoù leân loaïn taâm. Ngoù xuoáng hoaøi chòu noåi khoâng? Laâu laâu cuõng phaûi ngoù leân, nhö vaäy cuõng chöa phaûi laø thaät. Thaáy ngöôøi thaáy caûnh lieàn duyeân theo, neân trôû thaønh dính maéc tu khoâng ñöôïc. Neáu thaáy ngöôøi thaáy caûnh taâm vaãn töï nhieân khoâng ñoäng thì coù loãi laàm gì. Nhö vaäy môùi laø tu thaät, khoûi troán ñi ñaâu. Neáu thaáy ngöôøi thaáy caûnh cho laø loaïn taâm tu khoâng ñöôïc, thì chæ coøn caùch ôû trong röøng tu vôùi khæ vöôïn, heát tu vôùi ngöôøi. YÙ nghóa tu ôû ñaây troïng taâm laø laøm sao ñoái caûnh ñoái ngöôøi khoâng coù nieäm dính maéc, ñoù laø thaät tu.</w:t>
      </w:r>
    </w:p>
    <w:p>
      <w:pPr>
        <w:pStyle w:val="Normal"/>
        <w:ind w:firstLine="720"/>
        <w:jc w:val="both"/>
        <w:rPr>
          <w:rFonts w:ascii="VNI-Times" w:hAnsi="VNI-Times" w:cs="VNI-Times"/>
          <w:b/>
          <w:b/>
        </w:rPr>
      </w:pPr>
      <w:r>
        <w:rPr>
          <w:rFonts w:cs="VNI-Times" w:ascii="VNI-Times" w:hAnsi="VNI-Times"/>
          <w:b/>
        </w:rPr>
        <w:t>BAØI 22:</w:t>
      </w:r>
    </w:p>
    <w:p>
      <w:pPr>
        <w:pStyle w:val="Normal"/>
        <w:ind w:firstLine="720"/>
        <w:jc w:val="both"/>
        <w:rPr/>
      </w:pPr>
      <w:r>
        <w:rPr>
          <w:rFonts w:cs="VNI-Times" w:ascii="VNI-Times" w:hAnsi="VNI-Times"/>
        </w:rPr>
        <w:tab/>
        <w:t>Voïng tình kyù baát khôûi,</w:t>
      </w:r>
    </w:p>
    <w:p>
      <w:pPr>
        <w:pStyle w:val="Normal"/>
        <w:ind w:firstLine="720"/>
        <w:jc w:val="both"/>
        <w:rPr/>
      </w:pPr>
      <w:r>
        <w:rPr>
          <w:rFonts w:cs="VNI-Times" w:ascii="VNI-Times" w:hAnsi="VNI-Times"/>
        </w:rPr>
        <w:tab/>
        <w:t>Chaân taâm nhaäm bieán tri.</w:t>
      </w:r>
    </w:p>
    <w:p>
      <w:pPr>
        <w:pStyle w:val="Normal"/>
        <w:ind w:firstLine="720"/>
        <w:jc w:val="both"/>
        <w:rPr/>
      </w:pPr>
      <w:r>
        <w:rPr>
          <w:rFonts w:cs="VNI-Times" w:ascii="VNI-Times" w:hAnsi="VNI-Times"/>
        </w:rPr>
        <w:tab/>
        <w:t>Nieäm töôûng do lai huyeãn,</w:t>
      </w:r>
    </w:p>
    <w:p>
      <w:pPr>
        <w:pStyle w:val="Normal"/>
        <w:ind w:firstLine="720"/>
        <w:jc w:val="both"/>
        <w:rPr/>
      </w:pPr>
      <w:r>
        <w:rPr>
          <w:rFonts w:cs="VNI-Times" w:ascii="VNI-Times" w:hAnsi="VNI-Times"/>
        </w:rPr>
        <w:tab/>
        <w:t xml:space="preserve">Chaân taùnh voâ chung thuûy. </w:t>
      </w:r>
    </w:p>
    <w:p>
      <w:pPr>
        <w:pStyle w:val="Normal"/>
        <w:ind w:firstLine="720"/>
        <w:jc w:val="both"/>
        <w:rPr/>
      </w:pPr>
      <w:r>
        <w:rPr>
          <w:rFonts w:cs="VNI-Times" w:ascii="VNI-Times" w:hAnsi="VNI-Times"/>
        </w:rPr>
        <w:tab/>
        <w:t>Nhöôïc ñaéc thöû trung yù,</w:t>
      </w:r>
    </w:p>
    <w:p>
      <w:pPr>
        <w:pStyle w:val="Normal"/>
        <w:ind w:firstLine="720"/>
        <w:jc w:val="both"/>
        <w:rPr/>
      </w:pPr>
      <w:r>
        <w:rPr>
          <w:rFonts w:cs="VNI-Times" w:ascii="VNI-Times" w:hAnsi="VNI-Times"/>
        </w:rPr>
        <w:tab/>
        <w:t>Tröôøng ba ñöông töï chæ.</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Voïng tình ñaõ chaúng sanh,</w:t>
      </w:r>
    </w:p>
    <w:p>
      <w:pPr>
        <w:pStyle w:val="Normal"/>
        <w:ind w:firstLine="720"/>
        <w:jc w:val="both"/>
        <w:rPr/>
      </w:pPr>
      <w:r>
        <w:rPr>
          <w:rFonts w:cs="VNI-Times" w:ascii="VNI-Times" w:hAnsi="VNI-Times"/>
        </w:rPr>
        <w:tab/>
        <w:t>Chaân taâm maëc bieát khaép.</w:t>
      </w:r>
    </w:p>
    <w:p>
      <w:pPr>
        <w:pStyle w:val="Normal"/>
        <w:ind w:firstLine="720"/>
        <w:jc w:val="both"/>
        <w:rPr/>
      </w:pPr>
      <w:r>
        <w:rPr>
          <w:rFonts w:cs="VNI-Times" w:ascii="VNI-Times" w:hAnsi="VNI-Times"/>
        </w:rPr>
        <w:tab/>
        <w:t>Nieäm töôûng xöa nay huyeãn,</w:t>
      </w:r>
    </w:p>
    <w:p>
      <w:pPr>
        <w:pStyle w:val="Normal"/>
        <w:ind w:firstLine="720"/>
        <w:jc w:val="both"/>
        <w:rPr/>
      </w:pPr>
      <w:r>
        <w:rPr>
          <w:rFonts w:cs="VNI-Times" w:ascii="VNI-Times" w:hAnsi="VNI-Times"/>
        </w:rPr>
        <w:tab/>
        <w:t>Chaân taùnh khoâng thuûy chung.</w:t>
      </w:r>
    </w:p>
    <w:p>
      <w:pPr>
        <w:pStyle w:val="Normal"/>
        <w:ind w:firstLine="720"/>
        <w:jc w:val="both"/>
        <w:rPr/>
      </w:pPr>
      <w:r>
        <w:rPr>
          <w:rFonts w:cs="VNI-Times" w:ascii="VNI-Times" w:hAnsi="VNI-Times"/>
        </w:rPr>
        <w:tab/>
        <w:t>Neáu ñaït yù trong aáy,</w:t>
      </w:r>
    </w:p>
    <w:p>
      <w:pPr>
        <w:pStyle w:val="Normal"/>
        <w:ind w:firstLine="720"/>
        <w:jc w:val="both"/>
        <w:rPr/>
      </w:pPr>
      <w:r>
        <w:rPr>
          <w:rFonts w:cs="VNI-Times" w:ascii="VNI-Times" w:hAnsi="VNI-Times"/>
        </w:rPr>
        <w:tab/>
        <w:t>Soùng daøi seõ töï döøng.</w:t>
      </w:r>
    </w:p>
    <w:p>
      <w:pPr>
        <w:pStyle w:val="Normal"/>
        <w:ind w:firstLine="720"/>
        <w:jc w:val="both"/>
        <w:rPr>
          <w:rFonts w:ascii="VNI-Times" w:hAnsi="VNI-Times" w:cs="VNI-Times"/>
        </w:rPr>
      </w:pPr>
      <w:r>
        <w:rPr>
          <w:rFonts w:cs="VNI-Times" w:ascii="VNI-Times" w:hAnsi="VNI-Times"/>
        </w:rPr>
        <w:t xml:space="preserve">Voïng tình ñaõ chaúng sanh, Chaân taâm maëc bieát khaép. Bieán tri laø bieát khaép. Nhö vaäy khi voïng tình chöa khôûi, thì chaân taâm bieát truøm khaép, khoâng phaûi bieát moät nôi moät choã. </w:t>
      </w:r>
    </w:p>
    <w:p>
      <w:pPr>
        <w:pStyle w:val="Normal"/>
        <w:ind w:firstLine="720"/>
        <w:jc w:val="both"/>
        <w:rPr>
          <w:rFonts w:ascii="VNI-Times" w:hAnsi="VNI-Times" w:cs="VNI-Times"/>
        </w:rPr>
      </w:pPr>
      <w:r>
        <w:rPr>
          <w:rFonts w:cs="VNI-Times" w:ascii="VNI-Times" w:hAnsi="VNI-Times"/>
        </w:rPr>
        <w:t xml:space="preserve">Nieäm töôûng xöa nay huyeãn, Chaân taùnh khoâng thuûy chung. Nieäm töôûng laø taâm suy nghó cuûa mình xöa nay laø huyeãn hoùa, khoâng thaät. Chaân taùnh khoâng coù tröôùc sau, khoâng coù choã cuøng, khoâng coù choã khôûi. Khôûi laø thuûy, cuøng laø chung, nieäm töôûng laêng xaêng nôi mình laø huyeãn hoùa, khi huyeãn hoùa laëng thì chaân taùnh hieän tieàn. </w:t>
      </w:r>
    </w:p>
    <w:p>
      <w:pPr>
        <w:pStyle w:val="Normal"/>
        <w:ind w:firstLine="720"/>
        <w:jc w:val="both"/>
        <w:rPr>
          <w:rFonts w:ascii="VNI-Times" w:hAnsi="VNI-Times" w:cs="VNI-Times"/>
        </w:rPr>
      </w:pPr>
      <w:r>
        <w:rPr>
          <w:rFonts w:cs="VNI-Times" w:ascii="VNI-Times" w:hAnsi="VNI-Times"/>
        </w:rPr>
        <w:t xml:space="preserve">Neáu ñaït yù trong aáy, Soùng daøi seõ töï döøng. Neáu ñaït ñöôïc yù naøy roài thì soùng daøi töùc laø löôïn soùng sanh töû seõ töï döøng laëng, khoâng coøn tieáp tuïc nöõa. </w:t>
      </w:r>
    </w:p>
    <w:p>
      <w:pPr>
        <w:pStyle w:val="Normal"/>
        <w:ind w:firstLine="720"/>
        <w:jc w:val="both"/>
        <w:rPr>
          <w:rFonts w:ascii="VNI-Times" w:hAnsi="VNI-Times" w:cs="VNI-Times"/>
          <w:b/>
          <w:b/>
        </w:rPr>
      </w:pPr>
      <w:r>
        <w:rPr>
          <w:rFonts w:cs="VNI-Times" w:ascii="VNI-Times" w:hAnsi="VNI-Times"/>
          <w:b/>
        </w:rPr>
        <w:t>BAØI 23:</w:t>
      </w:r>
    </w:p>
    <w:p>
      <w:pPr>
        <w:pStyle w:val="Normal"/>
        <w:ind w:firstLine="720"/>
        <w:jc w:val="both"/>
        <w:rPr/>
      </w:pPr>
      <w:r>
        <w:rPr>
          <w:rFonts w:cs="VNI-Times" w:ascii="VNI-Times" w:hAnsi="VNI-Times"/>
        </w:rPr>
        <w:tab/>
        <w:t>Kieán ñaïo phöông tu ñaïo,</w:t>
      </w:r>
    </w:p>
    <w:p>
      <w:pPr>
        <w:pStyle w:val="Normal"/>
        <w:ind w:firstLine="720"/>
        <w:jc w:val="both"/>
        <w:rPr/>
      </w:pPr>
      <w:r>
        <w:rPr>
          <w:rFonts w:cs="VNI-Times" w:ascii="VNI-Times" w:hAnsi="VNI-Times"/>
        </w:rPr>
        <w:tab/>
        <w:t>Baát kieán phuïc haø tu?</w:t>
      </w:r>
    </w:p>
    <w:p>
      <w:pPr>
        <w:pStyle w:val="Normal"/>
        <w:ind w:firstLine="720"/>
        <w:jc w:val="both"/>
        <w:rPr/>
      </w:pPr>
      <w:r>
        <w:rPr>
          <w:rFonts w:cs="VNI-Times" w:ascii="VNI-Times" w:hAnsi="VNI-Times"/>
        </w:rPr>
        <w:tab/>
        <w:t>Ñaïo taùnh nhö hö khoâng,</w:t>
      </w:r>
    </w:p>
    <w:p>
      <w:pPr>
        <w:pStyle w:val="Normal"/>
        <w:ind w:firstLine="720"/>
        <w:jc w:val="both"/>
        <w:rPr/>
      </w:pPr>
      <w:r>
        <w:rPr>
          <w:rFonts w:cs="VNI-Times" w:ascii="VNI-Times" w:hAnsi="VNI-Times"/>
        </w:rPr>
        <w:tab/>
        <w:t xml:space="preserve">Hö khoâng haø sôû höõu? </w:t>
      </w:r>
    </w:p>
    <w:p>
      <w:pPr>
        <w:pStyle w:val="Normal"/>
        <w:ind w:firstLine="720"/>
        <w:jc w:val="both"/>
        <w:rPr/>
      </w:pPr>
      <w:r>
        <w:rPr>
          <w:rFonts w:cs="VNI-Times" w:ascii="VNI-Times" w:hAnsi="VNI-Times"/>
        </w:rPr>
        <w:tab/>
        <w:t>Bieán quaùn tu ñaïo giaû,</w:t>
      </w:r>
    </w:p>
    <w:p>
      <w:pPr>
        <w:pStyle w:val="Normal"/>
        <w:ind w:firstLine="720"/>
        <w:jc w:val="both"/>
        <w:rPr/>
      </w:pPr>
      <w:r>
        <w:rPr>
          <w:rFonts w:cs="VNI-Times" w:ascii="VNI-Times" w:hAnsi="VNI-Times"/>
        </w:rPr>
        <w:tab/>
        <w:t>Baùt hoûa mích phuø aâu.</w:t>
      </w:r>
    </w:p>
    <w:p>
      <w:pPr>
        <w:pStyle w:val="Normal"/>
        <w:ind w:firstLine="720"/>
        <w:jc w:val="both"/>
        <w:rPr/>
      </w:pPr>
      <w:r>
        <w:rPr>
          <w:rFonts w:cs="VNI-Times" w:ascii="VNI-Times" w:hAnsi="VNI-Times"/>
        </w:rPr>
        <w:tab/>
        <w:t>Ñaûn khaùn loäng oåi loãi,</w:t>
      </w:r>
    </w:p>
    <w:p>
      <w:pPr>
        <w:pStyle w:val="Normal"/>
        <w:ind w:firstLine="720"/>
        <w:jc w:val="both"/>
        <w:rPr/>
      </w:pPr>
      <w:r>
        <w:rPr>
          <w:rFonts w:cs="VNI-Times" w:ascii="VNI-Times" w:hAnsi="VNI-Times"/>
        </w:rPr>
        <w:tab/>
        <w:t>Tuyeán ñoaïn nhaát teà hö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áy ñaïo môùi tu ñaïo,</w:t>
      </w:r>
    </w:p>
    <w:p>
      <w:pPr>
        <w:pStyle w:val="Normal"/>
        <w:ind w:firstLine="720"/>
        <w:jc w:val="both"/>
        <w:rPr/>
      </w:pPr>
      <w:r>
        <w:rPr>
          <w:rFonts w:cs="VNI-Times" w:ascii="VNI-Times" w:hAnsi="VNI-Times"/>
        </w:rPr>
        <w:tab/>
        <w:t>Khoâng thaáy laáy gì tu?</w:t>
      </w:r>
    </w:p>
    <w:p>
      <w:pPr>
        <w:pStyle w:val="Normal"/>
        <w:ind w:firstLine="720"/>
        <w:jc w:val="both"/>
        <w:rPr/>
      </w:pPr>
      <w:r>
        <w:rPr>
          <w:rFonts w:cs="VNI-Times" w:ascii="VNI-Times" w:hAnsi="VNI-Times"/>
        </w:rPr>
        <w:tab/>
        <w:t>Taùnh ñaïo nhö hö khoâng,</w:t>
      </w:r>
    </w:p>
    <w:p>
      <w:pPr>
        <w:pStyle w:val="Normal"/>
        <w:ind w:firstLine="720"/>
        <w:jc w:val="both"/>
        <w:rPr/>
      </w:pPr>
      <w:r>
        <w:rPr>
          <w:rFonts w:cs="VNI-Times" w:ascii="VNI-Times" w:hAnsi="VNI-Times"/>
        </w:rPr>
        <w:tab/>
        <w:t>Hö khoâng tu choã naøo?</w:t>
      </w:r>
    </w:p>
    <w:p>
      <w:pPr>
        <w:pStyle w:val="Normal"/>
        <w:ind w:firstLine="720"/>
        <w:jc w:val="both"/>
        <w:rPr/>
      </w:pPr>
      <w:r>
        <w:rPr>
          <w:rFonts w:cs="VNI-Times" w:ascii="VNI-Times" w:hAnsi="VNI-Times"/>
        </w:rPr>
        <w:tab/>
        <w:t>Khaép xem ngöôøi tu ñaïo,</w:t>
      </w:r>
    </w:p>
    <w:p>
      <w:pPr>
        <w:pStyle w:val="Normal"/>
        <w:ind w:firstLine="720"/>
        <w:jc w:val="both"/>
        <w:rPr/>
      </w:pPr>
      <w:r>
        <w:rPr>
          <w:rFonts w:cs="VNI-Times" w:ascii="VNI-Times" w:hAnsi="VNI-Times"/>
        </w:rPr>
        <w:tab/>
        <w:t>Vaïch löûa tìm boït troâi.</w:t>
      </w:r>
    </w:p>
    <w:p>
      <w:pPr>
        <w:pStyle w:val="Normal"/>
        <w:ind w:firstLine="720"/>
        <w:jc w:val="both"/>
        <w:rPr/>
      </w:pPr>
      <w:r>
        <w:rPr>
          <w:rFonts w:cs="VNI-Times" w:ascii="VNI-Times" w:hAnsi="VNI-Times"/>
        </w:rPr>
        <w:tab/>
        <w:t>Chæ xem ngöôøi goã maùy,</w:t>
      </w:r>
    </w:p>
    <w:p>
      <w:pPr>
        <w:pStyle w:val="Normal"/>
        <w:ind w:firstLine="720"/>
        <w:jc w:val="both"/>
        <w:rPr/>
      </w:pPr>
      <w:r>
        <w:rPr>
          <w:rFonts w:cs="VNI-Times" w:ascii="VNI-Times" w:hAnsi="VNI-Times"/>
        </w:rPr>
        <w:tab/>
        <w:t>Ñöùt daây moät loaït döøng.</w:t>
      </w:r>
    </w:p>
    <w:p>
      <w:pPr>
        <w:pStyle w:val="Normal"/>
        <w:ind w:firstLine="720"/>
        <w:jc w:val="both"/>
        <w:rPr/>
      </w:pPr>
      <w:r>
        <w:rPr>
          <w:rFonts w:eastAsia="VNI-Times" w:cs="VNI-Times" w:ascii="VNI-Times" w:hAnsi="VNI-Times"/>
        </w:rPr>
        <w:t xml:space="preserve"> </w:t>
      </w:r>
      <w:r>
        <w:rPr>
          <w:rFonts w:cs="VNI-Times" w:ascii="VNI-Times" w:hAnsi="VNI-Times"/>
        </w:rPr>
        <w:t>Baøi naøy cuûa Thieàn sö Boån Tònh (?-761), ñeä töû Luïc Toå.</w:t>
      </w:r>
    </w:p>
    <w:p>
      <w:pPr>
        <w:pStyle w:val="Normal"/>
        <w:ind w:firstLine="720"/>
        <w:jc w:val="both"/>
        <w:rPr>
          <w:rFonts w:ascii="VNI-Times" w:hAnsi="VNI-Times" w:cs="VNI-Times"/>
        </w:rPr>
      </w:pPr>
      <w:r>
        <w:rPr>
          <w:rFonts w:cs="VNI-Times" w:ascii="VNI-Times" w:hAnsi="VNI-Times"/>
        </w:rPr>
        <w:t xml:space="preserve">Thaáy ñaïo môùi tu ñaïo, Khoâng thaáy laáy gì tu? Ngöôøi thaáy ñaïo môùi goïi laø tu, chöa thaáy thì khoâng bieát tu nhö theá naøo. Bieát ñaïo sau ñoù tu thì môùi bieát ñöôøng ñi, môùi laø ngöôøi thaät tu. </w:t>
      </w:r>
    </w:p>
    <w:p>
      <w:pPr>
        <w:pStyle w:val="Normal"/>
        <w:ind w:firstLine="720"/>
        <w:jc w:val="both"/>
        <w:rPr>
          <w:rFonts w:ascii="VNI-Times" w:hAnsi="VNI-Times" w:cs="VNI-Times"/>
        </w:rPr>
      </w:pPr>
      <w:r>
        <w:rPr>
          <w:rFonts w:cs="VNI-Times" w:ascii="VNI-Times" w:hAnsi="VNI-Times"/>
        </w:rPr>
        <w:t xml:space="preserve">Taùnh ñaïo nhö hö khoâng, Hö khoâng tu choã naøo? Ñaïo laø chæ cho taâm theå thanh tònh, gioáng nhö hö khoâng, roãng laëng. Ñaõ roãng laëng thì tu gì? </w:t>
      </w:r>
    </w:p>
    <w:p>
      <w:pPr>
        <w:pStyle w:val="Normal"/>
        <w:ind w:firstLine="720"/>
        <w:jc w:val="both"/>
        <w:rPr>
          <w:rFonts w:ascii="VNI-Times" w:hAnsi="VNI-Times" w:cs="VNI-Times"/>
        </w:rPr>
      </w:pPr>
      <w:r>
        <w:rPr>
          <w:rFonts w:cs="VNI-Times" w:ascii="VNI-Times" w:hAnsi="VNI-Times"/>
        </w:rPr>
        <w:t xml:space="preserve">Khaép xem ngöôøi tu ñaïo töùc laø thaáy ngöôøi tu hieän giôø. </w:t>
      </w:r>
    </w:p>
    <w:p>
      <w:pPr>
        <w:pStyle w:val="Normal"/>
        <w:ind w:firstLine="720"/>
        <w:jc w:val="both"/>
        <w:rPr>
          <w:rFonts w:ascii="VNI-Times" w:hAnsi="VNI-Times" w:cs="VNI-Times"/>
        </w:rPr>
      </w:pPr>
      <w:r>
        <w:rPr>
          <w:rFonts w:cs="VNI-Times" w:ascii="VNI-Times" w:hAnsi="VNI-Times"/>
        </w:rPr>
        <w:t xml:space="preserve">Vaïch löûa tìm boït troâi. Boït troâi döôùi nöôùc, maø vaïch löûa tìm boït thì chöøng naøo ñöôïc? Bôûi vaäy tu phaûi bieát goác ôû ñaâu, neáu khoâng gioáng nhö ngöôøi tìm boït nöôùc laïi vaïch löûa thì raát khôø daïi. </w:t>
      </w:r>
    </w:p>
    <w:p>
      <w:pPr>
        <w:pStyle w:val="Normal"/>
        <w:ind w:firstLine="720"/>
        <w:jc w:val="both"/>
        <w:rPr>
          <w:rFonts w:ascii="VNI-Times" w:hAnsi="VNI-Times" w:cs="VNI-Times"/>
        </w:rPr>
      </w:pPr>
      <w:r>
        <w:rPr>
          <w:rFonts w:cs="VNI-Times" w:ascii="VNI-Times" w:hAnsi="VNI-Times"/>
        </w:rPr>
        <w:t>Chæ xem ngöôøi goã maùy, Ñöùt daây moät loaït döøng. Ngaøy xöa chöa coù roâ-boâ neân ngöôøi ta laøm ngöôøi giaû baèng goã, ôû trong coù sôïi daây, muoán cho hoaït ñoäng muùa may thì giaät daây. Vaäy sôïi daây laø goác, neáu daây ñöùt thì hoaït ñoäng muùa may ñeàu döøng. Cuõng vaäy tu haønh naém ñöôïc choã chính, choã goác, thì moïi thöù beân ngoaøi vaø moïi thöù phuï thuoäc môùi döøng ñöôïc. Nhö vaäy thaáy ñaïo roài môùi bieát höôùng tu choã naøo cho ñuùng. Ngöôøi sau naøy, nhaát laø giôùi Phaät töû raát ñaùng thöông, vì ham tu neân nghe noùi ôû ñaâu daïy tu thì tôùi hoïc. Nhöng coù choã daïy chaân thaät, coù choã daïy phöông tieän. Cöù baùm vaøo phöông tieän cho ñoù laø chaân thaät, coâng phu raát nhoïc maø khoâng coù keát quaû.</w:t>
      </w:r>
    </w:p>
    <w:p>
      <w:pPr>
        <w:pStyle w:val="Normal"/>
        <w:ind w:firstLine="720"/>
        <w:jc w:val="both"/>
        <w:rPr>
          <w:rFonts w:ascii="VNI-Times" w:hAnsi="VNI-Times" w:cs="VNI-Times"/>
          <w:b/>
          <w:b/>
        </w:rPr>
      </w:pPr>
      <w:r>
        <w:rPr>
          <w:rFonts w:cs="VNI-Times" w:ascii="VNI-Times" w:hAnsi="VNI-Times"/>
          <w:b/>
        </w:rPr>
        <w:t>BAØI 24:</w:t>
      </w:r>
    </w:p>
    <w:p>
      <w:pPr>
        <w:pStyle w:val="Normal"/>
        <w:ind w:firstLine="720"/>
        <w:jc w:val="both"/>
        <w:rPr/>
      </w:pPr>
      <w:r>
        <w:rPr>
          <w:rFonts w:cs="VNI-Times" w:ascii="VNI-Times" w:hAnsi="VNI-Times"/>
        </w:rPr>
        <w:tab/>
        <w:t>Suy chaân chaân voâ töôùng,</w:t>
      </w:r>
    </w:p>
    <w:p>
      <w:pPr>
        <w:pStyle w:val="Normal"/>
        <w:ind w:firstLine="720"/>
        <w:jc w:val="both"/>
        <w:rPr/>
      </w:pPr>
      <w:r>
        <w:rPr>
          <w:rFonts w:cs="VNI-Times" w:ascii="VNI-Times" w:hAnsi="VNI-Times"/>
        </w:rPr>
        <w:tab/>
        <w:t>Cuøng voïng voïng voâ hình.</w:t>
      </w:r>
    </w:p>
    <w:p>
      <w:pPr>
        <w:pStyle w:val="Normal"/>
        <w:ind w:firstLine="720"/>
        <w:jc w:val="both"/>
        <w:rPr/>
      </w:pPr>
      <w:r>
        <w:rPr>
          <w:rFonts w:cs="VNI-Times" w:ascii="VNI-Times" w:hAnsi="VNI-Times"/>
        </w:rPr>
        <w:tab/>
        <w:t>Phaûn quaùn suy cuøng taâm,</w:t>
      </w:r>
    </w:p>
    <w:p>
      <w:pPr>
        <w:pStyle w:val="Normal"/>
        <w:ind w:firstLine="720"/>
        <w:jc w:val="both"/>
        <w:rPr/>
      </w:pPr>
      <w:r>
        <w:rPr>
          <w:rFonts w:cs="VNI-Times" w:ascii="VNI-Times" w:hAnsi="VNI-Times"/>
        </w:rPr>
        <w:tab/>
        <w:t>Tri taâm dieäc giaû da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Xeùt chaân, chaân khoâng töôùng,</w:t>
      </w:r>
    </w:p>
    <w:p>
      <w:pPr>
        <w:pStyle w:val="Normal"/>
        <w:ind w:firstLine="720"/>
        <w:jc w:val="both"/>
        <w:rPr/>
      </w:pPr>
      <w:r>
        <w:rPr>
          <w:rFonts w:cs="VNI-Times" w:ascii="VNI-Times" w:hAnsi="VNI-Times"/>
        </w:rPr>
        <w:tab/>
        <w:t>Tìm voïng, voïng khoâng hình.</w:t>
      </w:r>
    </w:p>
    <w:p>
      <w:pPr>
        <w:pStyle w:val="Normal"/>
        <w:ind w:firstLine="720"/>
        <w:jc w:val="both"/>
        <w:rPr/>
      </w:pPr>
      <w:r>
        <w:rPr>
          <w:rFonts w:cs="VNI-Times" w:ascii="VNI-Times" w:hAnsi="VNI-Times"/>
        </w:rPr>
        <w:tab/>
        <w:t>Quaùn laïi taâm tìm xeùt,</w:t>
      </w:r>
    </w:p>
    <w:p>
      <w:pPr>
        <w:pStyle w:val="Normal"/>
        <w:ind w:firstLine="720"/>
        <w:jc w:val="both"/>
        <w:rPr/>
      </w:pPr>
      <w:r>
        <w:rPr>
          <w:rFonts w:cs="VNI-Times" w:ascii="VNI-Times" w:hAnsi="VNI-Times"/>
        </w:rPr>
        <w:tab/>
        <w:t xml:space="preserve">Bieát taâm cuõng giaû danh. </w:t>
      </w:r>
    </w:p>
    <w:p>
      <w:pPr>
        <w:pStyle w:val="Normal"/>
        <w:ind w:firstLine="720"/>
        <w:jc w:val="both"/>
        <w:rPr>
          <w:rFonts w:ascii="VNI-Times" w:hAnsi="VNI-Times" w:cs="VNI-Times"/>
        </w:rPr>
      </w:pPr>
      <w:r>
        <w:rPr>
          <w:rFonts w:cs="VNI-Times" w:ascii="VNI-Times" w:hAnsi="VNI-Times"/>
        </w:rPr>
        <w:t xml:space="preserve">Xeùt chaân, chaân khoâng töôùng, Tìm voïng, voïng khoâng hình. Caùi gì coù töôùng traïng ñeàu do duyeân hôïp, laø taïm bôï hö giaû, theå thaät thì khoâng töôùng, cho neân chaân khoâng töôùng. Voïng khoâng hình vì cuõng laø hö doái. </w:t>
      </w:r>
    </w:p>
    <w:p>
      <w:pPr>
        <w:pStyle w:val="Normal"/>
        <w:ind w:firstLine="720"/>
        <w:jc w:val="both"/>
        <w:rPr>
          <w:rFonts w:ascii="VNI-Times" w:hAnsi="VNI-Times" w:cs="VNI-Times"/>
        </w:rPr>
      </w:pPr>
      <w:r>
        <w:rPr>
          <w:rFonts w:cs="VNI-Times" w:ascii="VNI-Times" w:hAnsi="VNI-Times"/>
        </w:rPr>
        <w:t>Quaùn laïi taâm tìm xeùt, Bieát taâm cuõng giaû danh. Xeùt laïi taâm suy tìm, tö duy cuûa mình, thì taâm ñoù cuõng laø giaû danh. Nhö vaäy taát caû  ñeàu khoâng thaät.</w:t>
      </w:r>
    </w:p>
    <w:p>
      <w:pPr>
        <w:pStyle w:val="Normal"/>
        <w:ind w:firstLine="720"/>
        <w:jc w:val="both"/>
        <w:rPr>
          <w:rFonts w:ascii="VNI-Times" w:hAnsi="VNI-Times" w:cs="VNI-Times"/>
          <w:b/>
          <w:b/>
        </w:rPr>
      </w:pPr>
      <w:r>
        <w:rPr>
          <w:rFonts w:cs="VNI-Times" w:ascii="VNI-Times" w:hAnsi="VNI-Times"/>
          <w:b/>
        </w:rPr>
        <w:t>BAØI 25:</w:t>
      </w:r>
    </w:p>
    <w:p>
      <w:pPr>
        <w:pStyle w:val="Normal"/>
        <w:ind w:firstLine="720"/>
        <w:jc w:val="both"/>
        <w:rPr/>
      </w:pPr>
      <w:r>
        <w:rPr>
          <w:rFonts w:cs="VNI-Times" w:ascii="VNI-Times" w:hAnsi="VNI-Times"/>
        </w:rPr>
        <w:tab/>
        <w:t>Thieän kyù tuøng taâm sanh,</w:t>
      </w:r>
    </w:p>
    <w:p>
      <w:pPr>
        <w:pStyle w:val="Normal"/>
        <w:ind w:firstLine="720"/>
        <w:jc w:val="both"/>
        <w:rPr/>
      </w:pPr>
      <w:r>
        <w:rPr>
          <w:rFonts w:cs="VNI-Times" w:ascii="VNI-Times" w:hAnsi="VNI-Times"/>
        </w:rPr>
        <w:tab/>
        <w:t>AÙc khôûi ly taâm höõu?</w:t>
      </w:r>
    </w:p>
    <w:p>
      <w:pPr>
        <w:pStyle w:val="Normal"/>
        <w:ind w:firstLine="720"/>
        <w:jc w:val="both"/>
        <w:rPr/>
      </w:pPr>
      <w:r>
        <w:rPr>
          <w:rFonts w:cs="VNI-Times" w:ascii="VNI-Times" w:hAnsi="VNI-Times"/>
        </w:rPr>
        <w:tab/>
        <w:t>Thieän aùc thò ngoaïi duyeân,</w:t>
      </w:r>
    </w:p>
    <w:p>
      <w:pPr>
        <w:pStyle w:val="Normal"/>
        <w:ind w:firstLine="720"/>
        <w:jc w:val="both"/>
        <w:rPr/>
      </w:pPr>
      <w:r>
        <w:rPr>
          <w:rFonts w:cs="VNI-Times" w:ascii="VNI-Times" w:hAnsi="VNI-Times"/>
        </w:rPr>
        <w:tab/>
        <w:t>Ö taâm thaät baát höõu.</w:t>
      </w:r>
    </w:p>
    <w:p>
      <w:pPr>
        <w:pStyle w:val="Normal"/>
        <w:ind w:firstLine="720"/>
        <w:jc w:val="both"/>
        <w:rPr/>
      </w:pPr>
      <w:r>
        <w:rPr>
          <w:rFonts w:cs="VNI-Times" w:ascii="VNI-Times" w:hAnsi="VNI-Times"/>
        </w:rPr>
        <w:tab/>
        <w:t>Xaû aùc toáng haø xöù,</w:t>
      </w:r>
    </w:p>
    <w:p>
      <w:pPr>
        <w:pStyle w:val="Normal"/>
        <w:ind w:firstLine="720"/>
        <w:jc w:val="both"/>
        <w:rPr/>
      </w:pPr>
      <w:r>
        <w:rPr>
          <w:rFonts w:cs="VNI-Times" w:ascii="VNI-Times" w:hAnsi="VNI-Times"/>
        </w:rPr>
        <w:tab/>
        <w:t>Thuû thieän linh thuøy thuû?</w:t>
      </w:r>
    </w:p>
    <w:p>
      <w:pPr>
        <w:pStyle w:val="Normal"/>
        <w:ind w:firstLine="720"/>
        <w:jc w:val="both"/>
        <w:rPr/>
      </w:pPr>
      <w:r>
        <w:rPr>
          <w:rFonts w:cs="VNI-Times" w:ascii="VNI-Times" w:hAnsi="VNI-Times"/>
        </w:rPr>
        <w:tab/>
        <w:t>Thöông ta nhò kieán nhaân,</w:t>
      </w:r>
    </w:p>
    <w:p>
      <w:pPr>
        <w:pStyle w:val="Normal"/>
        <w:ind w:firstLine="720"/>
        <w:jc w:val="both"/>
        <w:rPr/>
      </w:pPr>
      <w:r>
        <w:rPr>
          <w:rFonts w:cs="VNI-Times" w:ascii="VNI-Times" w:hAnsi="VNI-Times"/>
        </w:rPr>
        <w:tab/>
        <w:t>Phan duyeân löôõng ñaàu taåu.</w:t>
      </w:r>
    </w:p>
    <w:p>
      <w:pPr>
        <w:pStyle w:val="Normal"/>
        <w:ind w:firstLine="720"/>
        <w:jc w:val="both"/>
        <w:rPr/>
      </w:pPr>
      <w:r>
        <w:rPr>
          <w:rFonts w:cs="VNI-Times" w:ascii="VNI-Times" w:hAnsi="VNI-Times"/>
        </w:rPr>
        <w:tab/>
        <w:t>Nhöôïc ngoä baûn voâ taâm,</w:t>
      </w:r>
    </w:p>
    <w:p>
      <w:pPr>
        <w:pStyle w:val="Normal"/>
        <w:ind w:firstLine="720"/>
        <w:jc w:val="both"/>
        <w:rPr/>
      </w:pPr>
      <w:r>
        <w:rPr>
          <w:rFonts w:cs="VNI-Times" w:ascii="VNI-Times" w:hAnsi="VNI-Times"/>
        </w:rPr>
        <w:tab/>
        <w:t>Thuûy hoái tuøng tieàn cöû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ieän ñaõ töø taâm sanh,</w:t>
      </w:r>
    </w:p>
    <w:p>
      <w:pPr>
        <w:pStyle w:val="Normal"/>
        <w:ind w:firstLine="720"/>
        <w:jc w:val="both"/>
        <w:rPr/>
      </w:pPr>
      <w:r>
        <w:rPr>
          <w:rFonts w:cs="VNI-Times" w:ascii="VNI-Times" w:hAnsi="VNI-Times"/>
        </w:rPr>
        <w:tab/>
        <w:t>AÙc ñaâu rôøi taâm coù?</w:t>
      </w:r>
    </w:p>
    <w:p>
      <w:pPr>
        <w:pStyle w:val="Normal"/>
        <w:ind w:firstLine="720"/>
        <w:jc w:val="both"/>
        <w:rPr/>
      </w:pPr>
      <w:r>
        <w:rPr>
          <w:rFonts w:cs="VNI-Times" w:ascii="VNI-Times" w:hAnsi="VNI-Times"/>
        </w:rPr>
        <w:tab/>
        <w:t>Thieän aùc laø duyeân ngoaøi,</w:t>
      </w:r>
    </w:p>
    <w:p>
      <w:pPr>
        <w:pStyle w:val="Normal"/>
        <w:ind w:firstLine="720"/>
        <w:jc w:val="both"/>
        <w:rPr/>
      </w:pPr>
      <w:r>
        <w:rPr>
          <w:rFonts w:cs="VNI-Times" w:ascii="VNI-Times" w:hAnsi="VNI-Times"/>
        </w:rPr>
        <w:tab/>
        <w:t>Nôi taâm thaät chaúng coù.</w:t>
      </w:r>
    </w:p>
    <w:p>
      <w:pPr>
        <w:pStyle w:val="Normal"/>
        <w:ind w:firstLine="720"/>
        <w:jc w:val="both"/>
        <w:rPr/>
      </w:pPr>
      <w:r>
        <w:rPr>
          <w:rFonts w:cs="VNI-Times" w:ascii="VNI-Times" w:hAnsi="VNI-Times"/>
        </w:rPr>
        <w:tab/>
        <w:t>Boû aùc ñaåy choã naøo?</w:t>
      </w:r>
    </w:p>
    <w:p>
      <w:pPr>
        <w:pStyle w:val="Normal"/>
        <w:ind w:firstLine="720"/>
        <w:jc w:val="both"/>
        <w:rPr/>
      </w:pPr>
      <w:r>
        <w:rPr>
          <w:rFonts w:cs="VNI-Times" w:ascii="VNI-Times" w:hAnsi="VNI-Times"/>
        </w:rPr>
        <w:tab/>
        <w:t>Laáy thieän baûo ai giöõ?</w:t>
      </w:r>
    </w:p>
    <w:p>
      <w:pPr>
        <w:pStyle w:val="Normal"/>
        <w:ind w:firstLine="720"/>
        <w:jc w:val="both"/>
        <w:rPr/>
      </w:pPr>
      <w:r>
        <w:rPr>
          <w:rFonts w:cs="VNI-Times" w:ascii="VNI-Times" w:hAnsi="VNI-Times"/>
        </w:rPr>
        <w:tab/>
        <w:t>Than oâi! Ngöôøi thaáy hai,</w:t>
      </w:r>
    </w:p>
    <w:p>
      <w:pPr>
        <w:pStyle w:val="Normal"/>
        <w:ind w:firstLine="720"/>
        <w:jc w:val="both"/>
        <w:rPr/>
      </w:pPr>
      <w:r>
        <w:rPr>
          <w:rFonts w:cs="VNI-Times" w:ascii="VNI-Times" w:hAnsi="VNI-Times"/>
        </w:rPr>
        <w:tab/>
        <w:t>Baùm víu hai ñaàu chaïy.</w:t>
      </w:r>
    </w:p>
    <w:p>
      <w:pPr>
        <w:pStyle w:val="Normal"/>
        <w:ind w:firstLine="720"/>
        <w:jc w:val="both"/>
        <w:rPr/>
      </w:pPr>
      <w:r>
        <w:rPr>
          <w:rFonts w:cs="VNI-Times" w:ascii="VNI-Times" w:hAnsi="VNI-Times"/>
        </w:rPr>
        <w:tab/>
        <w:t>Neáu ngoä voán khoâng taâm,</w:t>
      </w:r>
    </w:p>
    <w:p>
      <w:pPr>
        <w:pStyle w:val="Normal"/>
        <w:ind w:firstLine="720"/>
        <w:jc w:val="both"/>
        <w:rPr/>
      </w:pPr>
      <w:r>
        <w:rPr>
          <w:rFonts w:cs="VNI-Times" w:ascii="VNI-Times" w:hAnsi="VNI-Times"/>
        </w:rPr>
        <w:tab/>
        <w:t>Môùi hoái loãi töø tröôùc.</w:t>
      </w:r>
    </w:p>
    <w:p>
      <w:pPr>
        <w:pStyle w:val="Normal"/>
        <w:ind w:firstLine="720"/>
        <w:jc w:val="both"/>
        <w:rPr>
          <w:rFonts w:ascii="VNI-Times" w:hAnsi="VNI-Times" w:cs="VNI-Times"/>
        </w:rPr>
      </w:pPr>
      <w:r>
        <w:rPr>
          <w:rFonts w:cs="VNI-Times" w:ascii="VNI-Times" w:hAnsi="VNI-Times"/>
        </w:rPr>
        <w:t>Baøi naøy cuõng cuûa Thieàn sö Boån Tònh ñeå traû lôøi caâu hoûi cuûa Thieàn sö Ñaït Taùnh.</w:t>
      </w:r>
    </w:p>
    <w:p>
      <w:pPr>
        <w:pStyle w:val="Normal"/>
        <w:ind w:firstLine="720"/>
        <w:jc w:val="both"/>
        <w:rPr>
          <w:rFonts w:ascii="VNI-Times" w:hAnsi="VNI-Times" w:cs="VNI-Times"/>
        </w:rPr>
      </w:pPr>
      <w:r>
        <w:rPr>
          <w:rFonts w:cs="VNI-Times" w:ascii="VNI-Times" w:hAnsi="VNI-Times"/>
        </w:rPr>
        <w:t xml:space="preserve">Thieän ñaõ töø taâm sanh, AÙc ñaâu rôøi taâm coù? Taâm laø giaû danh thì thieän aùc khoâng coù thaät. </w:t>
      </w:r>
    </w:p>
    <w:p>
      <w:pPr>
        <w:pStyle w:val="Normal"/>
        <w:ind w:firstLine="720"/>
        <w:jc w:val="both"/>
        <w:rPr>
          <w:rFonts w:ascii="VNI-Times" w:hAnsi="VNI-Times" w:cs="VNI-Times"/>
        </w:rPr>
      </w:pPr>
      <w:r>
        <w:rPr>
          <w:rFonts w:cs="VNI-Times" w:ascii="VNI-Times" w:hAnsi="VNI-Times"/>
        </w:rPr>
        <w:t>Thieän aùc laø duyeân ngoaøi, Nôi taâm thaät chaúng coù. Thieän aùc laø duyeân ngoaøi. Thí duï mình bình thaûn an nhieân nhö vaày, baát thaàn coù ngöôøi ñeán choïc töùc vaøi caâu, mình noåi saân traû lôøi thoâ loã. Nhöõng lôøi thoâ loã thoát ra ñoù thieän hay aùc? AÙc! Nhö vaäy caùi aùc töø ñaâu maø coù? Töø duyeân beân ngoaøi. Neáu khoâng coù ngöôøi choïc töùc thì laøm gì coù noùi baäy? Nhö vaäy noùi baäy chính goác laø töø duyeân beân ngoaøi.</w:t>
      </w:r>
    </w:p>
    <w:p>
      <w:pPr>
        <w:pStyle w:val="Normal"/>
        <w:ind w:firstLine="720"/>
        <w:jc w:val="both"/>
        <w:rPr>
          <w:rFonts w:ascii="VNI-Times" w:hAnsi="VNI-Times" w:cs="VNI-Times"/>
        </w:rPr>
      </w:pPr>
      <w:r>
        <w:rPr>
          <w:rFonts w:cs="VNI-Times" w:ascii="VNI-Times" w:hAnsi="VNI-Times"/>
        </w:rPr>
        <w:t xml:space="preserve">Laïi ví duï nhö mình cuõng ñang bình thöôøng thaûn nhieân nhö vaäy, baát thaàn coù moät ngöôøi naøo ñoù ñi tôùi than: Toâi khoå quaù! Hoûi: Vì sao khoå? - Toâi ñi ñöôøng coù ñem theo moät soá tieàn, baây giôø bò ngöôøi ta moùc tuùi laáy heát, khoâng mua ñöôïc gaïo, ñöôïc côm aên! Chuùng ta thaáy xoùt xa, coù naêm möôøi ngaøn moùc ra cho, thì thieän hay aùc? Thieän. Thieän töø ñaâu ra? Cuõng töø ngoaøi maø tôùi. Vaäy thì töø ngoaøi ñeán coù thieän, coù aùc, nôi taâm thaät chaúng coù. Taâm bình thaûn thì coù chuyeän thieän, aùc khoâng? Taâm ñaâu khôûi thieän aùc, thieän aùc do caûnh beân ngoaøi maø coù. </w:t>
      </w:r>
    </w:p>
    <w:p>
      <w:pPr>
        <w:pStyle w:val="Normal"/>
        <w:ind w:firstLine="720"/>
        <w:jc w:val="both"/>
        <w:rPr>
          <w:rFonts w:ascii="VNI-Times" w:hAnsi="VNI-Times" w:cs="VNI-Times"/>
        </w:rPr>
      </w:pPr>
      <w:r>
        <w:rPr>
          <w:rFonts w:cs="VNI-Times" w:ascii="VNI-Times" w:hAnsi="VNI-Times"/>
        </w:rPr>
        <w:t xml:space="preserve">Boû aùc ñaåy choã naøo? Laáy thieän baûo ai giöõ? Neáu noùi boû aùc thì ñöa ai ñaây? Ñaåy ra ñaâu? Coù caùi thuøng naøo ñeå boû nhöõng ñoà aùc cuûa mình khoâng? Ñaâu coù. Nhö vaäy caùi aùc ôû beân ngoaøi tôùi. Neáu bieát ngöøa thì khoâng coù aùc, chôù thaät chaúng phaûi coù caùi aùc saün. Baây giôø noùi giöõ caùi thieän, voán thaät ñaâu coù caùi thieän thì laøm sao maø giöõ? Ai giöõ cho mình? </w:t>
      </w:r>
    </w:p>
    <w:p>
      <w:pPr>
        <w:pStyle w:val="Normal"/>
        <w:ind w:firstLine="720"/>
        <w:jc w:val="both"/>
        <w:rPr>
          <w:rFonts w:ascii="VNI-Times" w:hAnsi="VNI-Times" w:cs="VNI-Times"/>
        </w:rPr>
      </w:pPr>
      <w:r>
        <w:rPr>
          <w:rFonts w:cs="VNI-Times" w:ascii="VNI-Times" w:hAnsi="VNI-Times"/>
        </w:rPr>
        <w:t xml:space="preserve">Than oâi! Ngöôøi thaáy hai, Baùm víu hai ñaàu chaïy. Neáu coøn thaáy thieän laø thieän, aùc laø aùc, ñoù laø ngöôøi thaáy hai, laø naém ñaàu beân naøy, ñaàu beân kia maø chaïy. </w:t>
      </w:r>
    </w:p>
    <w:p>
      <w:pPr>
        <w:pStyle w:val="Normal"/>
        <w:ind w:firstLine="720"/>
        <w:jc w:val="both"/>
        <w:rPr>
          <w:rFonts w:ascii="VNI-Times" w:hAnsi="VNI-Times" w:cs="VNI-Times"/>
        </w:rPr>
      </w:pPr>
      <w:r>
        <w:rPr>
          <w:rFonts w:cs="VNI-Times" w:ascii="VNI-Times" w:hAnsi="VNI-Times"/>
        </w:rPr>
        <w:t>Neáu ngoä voán khoâng taâm, Môùi hoái loãi töø tröôùc. Neáu ngoä roài thì ñoái vôùi taát caû thieän aùc, taâm mình khoâng daáy ñoäng. Chöøng ñoù môùi bieát nieäm thieän nieäm aùc laâu nay mình coá giöõ, coá ñuoåi laø sai laàm, môùi hoái loãi töø tröôùc.</w:t>
      </w:r>
    </w:p>
    <w:p>
      <w:pPr>
        <w:pStyle w:val="Normal"/>
        <w:ind w:firstLine="720"/>
        <w:jc w:val="both"/>
        <w:rPr>
          <w:rFonts w:ascii="VNI-Times" w:hAnsi="VNI-Times" w:cs="VNI-Times"/>
        </w:rPr>
      </w:pPr>
      <w:r>
        <w:rPr>
          <w:rFonts w:cs="VNI-Times" w:ascii="VNI-Times" w:hAnsi="VNI-Times"/>
        </w:rPr>
        <w:t xml:space="preserve">Ba baøi sau ñaây cuûa Phoù Ñaïi sóõ ôû ñôøi nhaø Löông Trung Hoa. Ngöôøi ta noùi Ngaøi laø Phaät Di Laëc taùi theá. </w:t>
      </w:r>
    </w:p>
    <w:p>
      <w:pPr>
        <w:pStyle w:val="Normal"/>
        <w:ind w:firstLine="720"/>
        <w:jc w:val="both"/>
        <w:rPr>
          <w:rFonts w:ascii="VNI-Times" w:hAnsi="VNI-Times" w:cs="VNI-Times"/>
          <w:b/>
          <w:b/>
        </w:rPr>
      </w:pPr>
      <w:r>
        <w:rPr>
          <w:rFonts w:cs="VNI-Times" w:ascii="VNI-Times" w:hAnsi="VNI-Times"/>
          <w:b/>
        </w:rPr>
        <w:t>BAØI 26:</w:t>
      </w:r>
    </w:p>
    <w:p>
      <w:pPr>
        <w:pStyle w:val="Normal"/>
        <w:ind w:firstLine="720"/>
        <w:jc w:val="both"/>
        <w:rPr/>
      </w:pPr>
      <w:r>
        <w:rPr>
          <w:rFonts w:cs="VNI-Times" w:ascii="VNI-Times" w:hAnsi="VNI-Times"/>
        </w:rPr>
        <w:tab/>
        <w:t>Höõu vaät tieân thieân ñòa,</w:t>
      </w:r>
    </w:p>
    <w:p>
      <w:pPr>
        <w:pStyle w:val="Normal"/>
        <w:ind w:firstLine="720"/>
        <w:jc w:val="both"/>
        <w:rPr/>
      </w:pPr>
      <w:r>
        <w:rPr>
          <w:rFonts w:cs="VNI-Times" w:ascii="VNI-Times" w:hAnsi="VNI-Times"/>
        </w:rPr>
        <w:tab/>
        <w:t>Voâ hình boån tòch lieâu.</w:t>
      </w:r>
    </w:p>
    <w:p>
      <w:pPr>
        <w:pStyle w:val="Normal"/>
        <w:ind w:firstLine="720"/>
        <w:jc w:val="both"/>
        <w:rPr/>
      </w:pPr>
      <w:r>
        <w:rPr>
          <w:rFonts w:cs="VNI-Times" w:ascii="VNI-Times" w:hAnsi="VNI-Times"/>
        </w:rPr>
        <w:tab/>
        <w:t>Naêng vi vaïn töôïng chuû,</w:t>
      </w:r>
    </w:p>
    <w:p>
      <w:pPr>
        <w:pStyle w:val="Normal"/>
        <w:ind w:firstLine="720"/>
        <w:jc w:val="both"/>
        <w:rPr/>
      </w:pPr>
      <w:r>
        <w:rPr>
          <w:rFonts w:cs="VNI-Times" w:ascii="VNI-Times" w:hAnsi="VNI-Times"/>
        </w:rPr>
        <w:tab/>
        <w:t>Baát truïc töù thôøi ñieâ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où vaät tröôùc trôøi ñaát,</w:t>
      </w:r>
    </w:p>
    <w:p>
      <w:pPr>
        <w:pStyle w:val="Normal"/>
        <w:ind w:firstLine="720"/>
        <w:jc w:val="both"/>
        <w:rPr/>
      </w:pPr>
      <w:r>
        <w:rPr>
          <w:rFonts w:cs="VNI-Times" w:ascii="VNI-Times" w:hAnsi="VNI-Times"/>
        </w:rPr>
        <w:tab/>
        <w:t>Khoâng hình voán laëng yeân.</w:t>
      </w:r>
    </w:p>
    <w:p>
      <w:pPr>
        <w:pStyle w:val="Normal"/>
        <w:ind w:firstLine="720"/>
        <w:jc w:val="both"/>
        <w:rPr/>
      </w:pPr>
      <w:r>
        <w:rPr>
          <w:rFonts w:cs="VNI-Times" w:ascii="VNI-Times" w:hAnsi="VNI-Times"/>
        </w:rPr>
        <w:tab/>
        <w:t xml:space="preserve">Hay laøm chuû muoân vaät, </w:t>
      </w:r>
    </w:p>
    <w:p>
      <w:pPr>
        <w:pStyle w:val="Normal"/>
        <w:ind w:firstLine="720"/>
        <w:jc w:val="both"/>
        <w:rPr/>
      </w:pPr>
      <w:r>
        <w:rPr>
          <w:rFonts w:cs="VNI-Times" w:ascii="VNI-Times" w:hAnsi="VNI-Times"/>
        </w:rPr>
        <w:tab/>
        <w:t>Chaúng theo boán muøa taøn.</w:t>
      </w:r>
    </w:p>
    <w:p>
      <w:pPr>
        <w:pStyle w:val="Normal"/>
        <w:ind w:firstLine="720"/>
        <w:jc w:val="both"/>
        <w:rPr>
          <w:rFonts w:ascii="VNI-Times" w:hAnsi="VNI-Times" w:cs="VNI-Times"/>
        </w:rPr>
      </w:pPr>
      <w:r>
        <w:rPr>
          <w:rFonts w:cs="VNI-Times" w:ascii="VNI-Times" w:hAnsi="VNI-Times"/>
        </w:rPr>
        <w:t>Coù vaät tröôùc trôøi ñaát. Trôøi ñaát chöa coù, vaät ñoù ñaõ coù saün roài.</w:t>
      </w:r>
    </w:p>
    <w:p>
      <w:pPr>
        <w:pStyle w:val="Normal"/>
        <w:ind w:firstLine="720"/>
        <w:jc w:val="both"/>
        <w:rPr>
          <w:rFonts w:ascii="VNI-Times" w:hAnsi="VNI-Times" w:cs="VNI-Times"/>
        </w:rPr>
      </w:pPr>
      <w:r>
        <w:rPr>
          <w:rFonts w:cs="VNI-Times" w:ascii="VNI-Times" w:hAnsi="VNI-Times"/>
        </w:rPr>
        <w:t>Khoâng hình voán laëng yeân. Vaät ñoù khoâng hình töôùng, voán yeân tónh, laëng leõ.</w:t>
      </w:r>
    </w:p>
    <w:p>
      <w:pPr>
        <w:pStyle w:val="Normal"/>
        <w:ind w:firstLine="720"/>
        <w:jc w:val="both"/>
        <w:rPr>
          <w:rFonts w:ascii="VNI-Times" w:hAnsi="VNI-Times" w:cs="VNI-Times"/>
        </w:rPr>
      </w:pPr>
      <w:r>
        <w:rPr>
          <w:rFonts w:cs="VNI-Times" w:ascii="VNI-Times" w:hAnsi="VNI-Times"/>
        </w:rPr>
        <w:t>Hay laøm chuû muoân vaät, Chaúng theo boán muøa taøn. Vaät ñoù laøm chuû muoân vaät, khoâng bò thôøi tieát taøn phaù ñi. Vaät ñoù laø vaät gì? Ñoù laø chæ caùi taâm theå khoâng sanh khoâng dieät cuûa moãi ngöôøi. Taâm theå ñoù coù tröôùc trôøi ñaát chôù khoâng phaûi môùi coù ñaây, maõi maõi khoâng hoaïi khoâng taøn, maø chuùng ta khoâng bieát soáng, khoâng bieát giöõ. Caùi khoâng hoaïi, khoâng maát laø caùi thaät cuûa chuùng ta, maø laïi queân. Baây giôø oâm laáy caùi giaû, caùi taïm bôï, thaân baûy taùm möôi tuoåi baïi hoaïi naøy, cho laø thaät mình roài coá baùm giöõ, ñoù laø raát daïi khôø. Cho neân Ngaøi noùi boán caâu treân ñeå chæ cho thaáy taát caû chuùng ta coù moät caùi thaät, maø laïi queân ñi. Caùi thaät ñoù tröôùc khoâng sanh laø coù tröôùc trôøi ñaát, sau khoâng dieät laø boán muøa ñeàu khoâng laøm hö hoaïi.</w:t>
      </w:r>
    </w:p>
    <w:p>
      <w:pPr>
        <w:pStyle w:val="Normal"/>
        <w:ind w:firstLine="720"/>
        <w:jc w:val="both"/>
        <w:rPr>
          <w:rFonts w:ascii="VNI-Times" w:hAnsi="VNI-Times" w:cs="VNI-Times"/>
          <w:b/>
          <w:b/>
        </w:rPr>
      </w:pPr>
      <w:r>
        <w:rPr>
          <w:rFonts w:cs="VNI-Times" w:ascii="VNI-Times" w:hAnsi="VNI-Times"/>
          <w:b/>
        </w:rPr>
        <w:t>BAØI 27:</w:t>
      </w:r>
    </w:p>
    <w:p>
      <w:pPr>
        <w:pStyle w:val="Normal"/>
        <w:ind w:firstLine="720"/>
        <w:jc w:val="both"/>
        <w:rPr/>
      </w:pPr>
      <w:r>
        <w:rPr>
          <w:rFonts w:cs="VNI-Times" w:ascii="VNI-Times" w:hAnsi="VNI-Times"/>
        </w:rPr>
        <w:tab/>
        <w:t>Khoâng thuû baû söø ñaàu,</w:t>
      </w:r>
    </w:p>
    <w:p>
      <w:pPr>
        <w:pStyle w:val="Normal"/>
        <w:ind w:firstLine="720"/>
        <w:jc w:val="both"/>
        <w:rPr/>
      </w:pPr>
      <w:r>
        <w:rPr>
          <w:rFonts w:cs="VNI-Times" w:ascii="VNI-Times" w:hAnsi="VNI-Times"/>
        </w:rPr>
        <w:tab/>
        <w:t>Boä haønh kî thuûy ngöu.</w:t>
      </w:r>
    </w:p>
    <w:p>
      <w:pPr>
        <w:pStyle w:val="Normal"/>
        <w:ind w:firstLine="720"/>
        <w:jc w:val="both"/>
        <w:rPr/>
      </w:pPr>
      <w:r>
        <w:rPr>
          <w:rFonts w:cs="VNI-Times" w:ascii="VNI-Times" w:hAnsi="VNI-Times"/>
        </w:rPr>
        <w:tab/>
        <w:t>Nhaân tuøng kieàu thöôïng quaù,</w:t>
      </w:r>
    </w:p>
    <w:p>
      <w:pPr>
        <w:pStyle w:val="Normal"/>
        <w:ind w:firstLine="720"/>
        <w:jc w:val="both"/>
        <w:rPr/>
      </w:pPr>
      <w:r>
        <w:rPr>
          <w:rFonts w:cs="VNI-Times" w:ascii="VNI-Times" w:hAnsi="VNI-Times"/>
        </w:rPr>
        <w:tab/>
        <w:t>Kieàu löu thuûy baát lö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ay khoâng caàm caùn cuoác,</w:t>
      </w:r>
    </w:p>
    <w:p>
      <w:pPr>
        <w:pStyle w:val="Normal"/>
        <w:ind w:firstLine="720"/>
        <w:jc w:val="both"/>
        <w:rPr/>
      </w:pPr>
      <w:r>
        <w:rPr>
          <w:rFonts w:cs="VNI-Times" w:ascii="VNI-Times" w:hAnsi="VNI-Times"/>
        </w:rPr>
        <w:tab/>
        <w:t>Ñi boä ngoài löng traâu.</w:t>
      </w:r>
    </w:p>
    <w:p>
      <w:pPr>
        <w:pStyle w:val="Normal"/>
        <w:ind w:firstLine="720"/>
        <w:jc w:val="both"/>
        <w:rPr/>
      </w:pPr>
      <w:r>
        <w:rPr>
          <w:rFonts w:cs="VNI-Times" w:ascii="VNI-Times" w:hAnsi="VNI-Times"/>
        </w:rPr>
        <w:tab/>
        <w:t>Ngöôøi ñi qua treân caàu,</w:t>
      </w:r>
    </w:p>
    <w:p>
      <w:pPr>
        <w:pStyle w:val="Normal"/>
        <w:ind w:firstLine="720"/>
        <w:jc w:val="both"/>
        <w:rPr/>
      </w:pPr>
      <w:r>
        <w:rPr>
          <w:rFonts w:cs="VNI-Times" w:ascii="VNI-Times" w:hAnsi="VNI-Times"/>
        </w:rPr>
        <w:tab/>
        <w:t>Caàu troâi nöôùc chaúng troâi</w:t>
      </w:r>
    </w:p>
    <w:p>
      <w:pPr>
        <w:pStyle w:val="Normal"/>
        <w:ind w:firstLine="720"/>
        <w:jc w:val="both"/>
        <w:rPr>
          <w:rFonts w:ascii="VNI-Times" w:hAnsi="VNI-Times" w:cs="VNI-Times"/>
        </w:rPr>
      </w:pPr>
      <w:r>
        <w:rPr>
          <w:rFonts w:cs="VNI-Times" w:ascii="VNI-Times" w:hAnsi="VNI-Times"/>
        </w:rPr>
        <w:t>Tay khoâng caàm caùn cuoác, Ñi boä ngoài löng traâu. Tay khoâng maø caàm caùn cuoác ñöôïc khoâng? Tay khoâng, laø khoâng caàm gì heát. Noùi ñi boä, töùc laø töï mình ñi döôùi ñaát; ôû ñaây noùi ngoài löng traâu ñi boä, ñaâu goïi laø ñi boä ñöôïc.</w:t>
      </w:r>
    </w:p>
    <w:p>
      <w:pPr>
        <w:pStyle w:val="Normal"/>
        <w:ind w:firstLine="720"/>
        <w:jc w:val="both"/>
        <w:rPr>
          <w:rFonts w:ascii="VNI-Times" w:hAnsi="VNI-Times" w:cs="VNI-Times"/>
        </w:rPr>
      </w:pPr>
      <w:r>
        <w:rPr>
          <w:rFonts w:cs="VNI-Times" w:ascii="VNI-Times" w:hAnsi="VNI-Times"/>
        </w:rPr>
        <w:t>Ngöôøi ñi qua treân caàu, Caàu troâi nöôùc khoâng troâi. Vaäy laø caàu chaûy, nöôùc khoâng chaûy, gioáng nhö noùi vaàn ngöôïc phaûi khoâng? Nhö vaäy boán caâu keä naøy coù yù nghóa gì? Boán caâu keä naøy noùi leân caùi phi lyù maø laïi laø chaân lyù. Taïi sao vaäy? Bôûi vì chaân lyù laø caùi chuùng ta khoâng theå suy nghó, naém baét ñöôïc. Caùc Thieàn sö traû lôøi caùc caâu hoûi khieán haønh giaû khoâng suy nghó gì ñöôïc heát. Ñoù laø hoaït ngöõ. Ví duï nhö: Theá naøo laø Phaät? - Ba caân gai. Chuùng ta nghó ra sao? Khoâng coù moät lyù gì ñeå mình suy gaãm ñöôïc heát, goïi laø phi lyù. Ngay caùi phi lyù, döøng baët suy nghó, laø chaân lyù. Ñaëc bieät nhö vaäy neân goïi laø caâu soáng. Vì caøng suy nghó thì caøng phi lyù hôn. Mình töôûng suy nghó laø coù lyù, tìm ra leõ phaûi, tìm ra lyù ñuùng, nhöng caøng tìm laïi caøng sai chaân lyù. Vì vaäy chaân lyù laø ôû choã döøng suy nghó. Noùi caâu naøo maø khoâng coøn nghó ñöôïc, ñoù laø chaân lyù, laø hoaït ngöõ (caâu soáng). “Tay khoâng caàm caùn cuoác”, coù phi lyù khoâng? Roài ñi boä, maø ngoài löng traâu? Toaøn laø phi lyù, moät beà phi lyù nhö vaäy ñeå chuùng ta heát suy gaãm, neân laø chaân lyù. Hieåu vaäy thì bieát caùi yù naøy, neáu khoâng chaúng bieát noùi caùi gì, khoâng theå naøo nghó ra heát.</w:t>
      </w:r>
    </w:p>
    <w:p>
      <w:pPr>
        <w:pStyle w:val="Normal"/>
        <w:ind w:firstLine="720"/>
        <w:jc w:val="both"/>
        <w:rPr>
          <w:rFonts w:ascii="VNI-Times" w:hAnsi="VNI-Times" w:cs="VNI-Times"/>
          <w:b/>
          <w:b/>
        </w:rPr>
      </w:pPr>
      <w:r>
        <w:rPr>
          <w:rFonts w:cs="VNI-Times" w:ascii="VNI-Times" w:hAnsi="VNI-Times"/>
          <w:b/>
        </w:rPr>
        <w:t>BAØI 28:</w:t>
      </w:r>
    </w:p>
    <w:p>
      <w:pPr>
        <w:pStyle w:val="Normal"/>
        <w:ind w:firstLine="720"/>
        <w:jc w:val="both"/>
        <w:rPr/>
      </w:pPr>
      <w:r>
        <w:rPr>
          <w:rFonts w:cs="VNI-Times" w:ascii="VNI-Times" w:hAnsi="VNI-Times"/>
        </w:rPr>
        <w:tab/>
        <w:t>Daï daï baõo Phaät mieân,</w:t>
      </w:r>
    </w:p>
    <w:p>
      <w:pPr>
        <w:pStyle w:val="Normal"/>
        <w:ind w:firstLine="720"/>
        <w:jc w:val="both"/>
        <w:rPr/>
      </w:pPr>
      <w:r>
        <w:rPr>
          <w:rFonts w:cs="VNI-Times" w:ascii="VNI-Times" w:hAnsi="VNI-Times"/>
        </w:rPr>
        <w:tab/>
        <w:t>Trieâu trieâu hoaøn coäng khôûi.</w:t>
      </w:r>
    </w:p>
    <w:p>
      <w:pPr>
        <w:pStyle w:val="Normal"/>
        <w:ind w:firstLine="720"/>
        <w:jc w:val="both"/>
        <w:rPr/>
      </w:pPr>
      <w:r>
        <w:rPr>
          <w:rFonts w:cs="VNI-Times" w:ascii="VNI-Times" w:hAnsi="VNI-Times"/>
        </w:rPr>
        <w:tab/>
        <w:t>Khôûi toïa traán töông tuøy.</w:t>
      </w:r>
    </w:p>
    <w:p>
      <w:pPr>
        <w:pStyle w:val="Normal"/>
        <w:ind w:firstLine="720"/>
        <w:jc w:val="both"/>
        <w:rPr/>
      </w:pPr>
      <w:r>
        <w:rPr>
          <w:rFonts w:cs="VNI-Times" w:ascii="VNI-Times" w:hAnsi="VNI-Times"/>
        </w:rPr>
        <w:tab/>
        <w:t>Ngöõ maëc ñoàng cö chæ.</w:t>
      </w:r>
    </w:p>
    <w:p>
      <w:pPr>
        <w:pStyle w:val="Normal"/>
        <w:ind w:firstLine="720"/>
        <w:jc w:val="both"/>
        <w:rPr/>
      </w:pPr>
      <w:r>
        <w:rPr>
          <w:rFonts w:cs="VNI-Times" w:ascii="VNI-Times" w:hAnsi="VNI-Times"/>
        </w:rPr>
        <w:tab/>
        <w:t>Tieâm haøo baát töông ly,</w:t>
      </w:r>
    </w:p>
    <w:p>
      <w:pPr>
        <w:pStyle w:val="Normal"/>
        <w:ind w:firstLine="720"/>
        <w:jc w:val="both"/>
        <w:rPr/>
      </w:pPr>
      <w:r>
        <w:rPr>
          <w:rFonts w:cs="VNI-Times" w:ascii="VNI-Times" w:hAnsi="VNI-Times"/>
        </w:rPr>
        <w:tab/>
        <w:t>Nhö hình aûnh töông töï.</w:t>
      </w:r>
    </w:p>
    <w:p>
      <w:pPr>
        <w:pStyle w:val="Normal"/>
        <w:ind w:firstLine="720"/>
        <w:jc w:val="both"/>
        <w:rPr/>
      </w:pPr>
      <w:r>
        <w:rPr>
          <w:rFonts w:cs="VNI-Times" w:ascii="VNI-Times" w:hAnsi="VNI-Times"/>
        </w:rPr>
        <w:tab/>
        <w:t>Duïc thöùc Phaät khöù xöù,</w:t>
      </w:r>
    </w:p>
    <w:p>
      <w:pPr>
        <w:pStyle w:val="Normal"/>
        <w:ind w:firstLine="720"/>
        <w:jc w:val="both"/>
        <w:rPr/>
      </w:pPr>
      <w:r>
        <w:rPr>
          <w:rFonts w:cs="VNI-Times" w:ascii="VNI-Times" w:hAnsi="VNI-Times"/>
        </w:rPr>
        <w:tab/>
        <w:t>Chæ giaù ngöõ thanh thò.</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Ñeâm ñeâm oâm Phaät nguû,</w:t>
      </w:r>
    </w:p>
    <w:p>
      <w:pPr>
        <w:pStyle w:val="Normal"/>
        <w:ind w:firstLine="720"/>
        <w:jc w:val="both"/>
        <w:rPr/>
      </w:pPr>
      <w:r>
        <w:rPr>
          <w:rFonts w:cs="VNI-Times" w:ascii="VNI-Times" w:hAnsi="VNI-Times"/>
        </w:rPr>
        <w:tab/>
        <w:t>Ngaøy ngaøy cuøng Phaät daäy.</w:t>
      </w:r>
    </w:p>
    <w:p>
      <w:pPr>
        <w:pStyle w:val="Normal"/>
        <w:ind w:firstLine="720"/>
        <w:jc w:val="both"/>
        <w:rPr/>
      </w:pPr>
      <w:r>
        <w:rPr>
          <w:rFonts w:cs="VNI-Times" w:ascii="VNI-Times" w:hAnsi="VNI-Times"/>
        </w:rPr>
        <w:tab/>
        <w:t>Ngoài ñöùng maõi theo nhau,</w:t>
      </w:r>
    </w:p>
    <w:p>
      <w:pPr>
        <w:pStyle w:val="Normal"/>
        <w:ind w:firstLine="720"/>
        <w:jc w:val="both"/>
        <w:rPr/>
      </w:pPr>
      <w:r>
        <w:rPr>
          <w:rFonts w:cs="VNI-Times" w:ascii="VNI-Times" w:hAnsi="VNI-Times"/>
        </w:rPr>
        <w:tab/>
        <w:t>Noùi nín ñoàng chung ôû.</w:t>
      </w:r>
    </w:p>
    <w:p>
      <w:pPr>
        <w:pStyle w:val="Normal"/>
        <w:ind w:firstLine="720"/>
        <w:jc w:val="both"/>
        <w:rPr/>
      </w:pPr>
      <w:r>
        <w:rPr>
          <w:rFonts w:cs="VNI-Times" w:ascii="VNI-Times" w:hAnsi="VNI-Times"/>
        </w:rPr>
        <w:tab/>
        <w:t>Maûy may khoâng taùch rôøi,</w:t>
      </w:r>
    </w:p>
    <w:p>
      <w:pPr>
        <w:pStyle w:val="Normal"/>
        <w:ind w:firstLine="720"/>
        <w:jc w:val="both"/>
        <w:rPr/>
      </w:pPr>
      <w:r>
        <w:rPr>
          <w:rFonts w:cs="VNI-Times" w:ascii="VNI-Times" w:hAnsi="VNI-Times"/>
        </w:rPr>
        <w:tab/>
        <w:t>Nhö hình cuøng vôùi boùng.</w:t>
      </w:r>
    </w:p>
    <w:p>
      <w:pPr>
        <w:pStyle w:val="Normal"/>
        <w:ind w:firstLine="720"/>
        <w:jc w:val="both"/>
        <w:rPr/>
      </w:pPr>
      <w:r>
        <w:rPr>
          <w:rFonts w:cs="VNI-Times" w:ascii="VNI-Times" w:hAnsi="VNI-Times"/>
        </w:rPr>
        <w:tab/>
        <w:t>Muoán bieát choã Phaät ñi,</w:t>
      </w:r>
    </w:p>
    <w:p>
      <w:pPr>
        <w:pStyle w:val="Normal"/>
        <w:ind w:firstLine="720"/>
        <w:jc w:val="both"/>
        <w:rPr/>
      </w:pPr>
      <w:r>
        <w:rPr>
          <w:rFonts w:cs="VNI-Times" w:ascii="VNI-Times" w:hAnsi="VNI-Times"/>
        </w:rPr>
        <w:tab/>
        <w:t>Chæ caùi noùi naêng aáy!</w:t>
      </w:r>
    </w:p>
    <w:p>
      <w:pPr>
        <w:pStyle w:val="Normal"/>
        <w:ind w:firstLine="720"/>
        <w:jc w:val="both"/>
        <w:rPr>
          <w:rFonts w:ascii="VNI-Times" w:hAnsi="VNI-Times" w:cs="VNI-Times"/>
        </w:rPr>
      </w:pPr>
      <w:r>
        <w:rPr>
          <w:rFonts w:cs="VNI-Times" w:ascii="VNI-Times" w:hAnsi="VNI-Times"/>
        </w:rPr>
        <w:t xml:space="preserve">Ngaøi chæ cho thaáy mình saün coù oâng Phaät raát laø chaân tình, gaàn guõi. </w:t>
      </w:r>
    </w:p>
    <w:p>
      <w:pPr>
        <w:pStyle w:val="Normal"/>
        <w:ind w:firstLine="720"/>
        <w:jc w:val="both"/>
        <w:rPr>
          <w:rFonts w:ascii="VNI-Times" w:hAnsi="VNI-Times" w:cs="VNI-Times"/>
        </w:rPr>
      </w:pPr>
      <w:r>
        <w:rPr>
          <w:rFonts w:cs="VNI-Times" w:ascii="VNI-Times" w:hAnsi="VNI-Times"/>
        </w:rPr>
        <w:t xml:space="preserve">Ñeâm ñeâm oâm Phaät nguû, Ngaøy ngaøy cuøng Phaät daäy. Mình vôùi Phaät ôû chung moät nhaø. Mình nguû Phaät cuõng nguû, mình daäy Phaät cuõng daäy, Phaät khoâng coù rôøi mình. </w:t>
      </w:r>
    </w:p>
    <w:p>
      <w:pPr>
        <w:pStyle w:val="Normal"/>
        <w:ind w:firstLine="720"/>
        <w:jc w:val="both"/>
        <w:rPr>
          <w:rFonts w:ascii="VNI-Times" w:hAnsi="VNI-Times" w:cs="VNI-Times"/>
        </w:rPr>
      </w:pPr>
      <w:r>
        <w:rPr>
          <w:rFonts w:cs="VNI-Times" w:ascii="VNI-Times" w:hAnsi="VNI-Times"/>
        </w:rPr>
        <w:t xml:space="preserve">Ngoài ñöùng maõi theo nhau, Noùi nín ñoàng chung ôû. Moïi cöû chæ cuûa mình ñeàu coù oâng Phaät ôû trong ñoù heát. </w:t>
      </w:r>
    </w:p>
    <w:p>
      <w:pPr>
        <w:pStyle w:val="Normal"/>
        <w:ind w:firstLine="720"/>
        <w:jc w:val="both"/>
        <w:rPr>
          <w:rFonts w:ascii="VNI-Times" w:hAnsi="VNI-Times" w:cs="VNI-Times"/>
        </w:rPr>
      </w:pPr>
      <w:r>
        <w:rPr>
          <w:rFonts w:cs="VNI-Times" w:ascii="VNI-Times" w:hAnsi="VNI-Times"/>
        </w:rPr>
        <w:t xml:space="preserve">Maûy may khoâng taùch rôøi, Nhö hình cuøng vôùi boùng. Toùm laïi moïi cöû chæ, haønh ñoäng cuûa mình ñeàu khoâng rôøi Phaät, Ngaøi ôû ñaâu? Phaät cuûa ai? Coù ai than “Soá phaän toâi tu khoâng ñöôïc!” khoâng? Neáu khoâng coù Phaät thì tu khoâng ñöôïc, coøn ai cuõng coù Phaät heát, ñi ñaâu cuõng coù Phaät theo beân maø tu khoâng ñöôïc nghóa laø sao? Chæ vì mình boäi baïc. Taát caû chuùng ta ai cuõng coù Phaät, Phaät theo saùt beân mình maø khoâng ñoaùi hoaøi tôùi. Baây giôø muoán ñoaùi hoaøi tôùi oâng Phaät cuûa mình thì phaûi laøm sao? Khoâng caàn tìm ñaâu xa, ôû ngay nôi mình. Chæ caàn chuùng ta kheùo nhìn, kheùo nhaän thì thaáy oâng Phaät. </w:t>
      </w:r>
    </w:p>
    <w:p>
      <w:pPr>
        <w:pStyle w:val="Normal"/>
        <w:ind w:firstLine="720"/>
        <w:jc w:val="both"/>
        <w:rPr>
          <w:rFonts w:ascii="VNI-Times" w:hAnsi="VNI-Times" w:cs="VNI-Times"/>
        </w:rPr>
      </w:pPr>
      <w:r>
        <w:rPr>
          <w:rFonts w:cs="VNI-Times" w:ascii="VNI-Times" w:hAnsi="VNI-Times"/>
        </w:rPr>
        <w:t>Muoán bieát choã Phaät ñi, Chæ caùi noùi naêng aáy! Khi oâng môû mieäng thì coù Phaät ôû ñoù roài; khi oâng ñöa caùnh tay leân, thì coù Phaät ôû ñoù roài; nhöôùng caëp chaân maøy leân, thì coù Phaät ñoù roài. Nhö vaäy thì Ngaøi thaáy Phaät laø chính Phaät cuûa mình, ai cuõng coù saün maø queân. Neân Ngaøi nhaéc mình muoán bieát Phaät thì cöù nhìn cöû chæ, haønh ñoäng, noùi naêng aét thaáy Phaät hieån loä, chôù khoâng coù ñaâu xa heát. Nhö vaäy thì ai maø khoâng tu ñöôïc? Ai maø khoâng coù Phaät? Vaäy maø coù nhieàu ngöôøi laïi thöa: “Thaày xem thöû coi con coù caên tu khoâng?” Coù Phaät khoâng ñoaùi hoaøi tôùi, laïi hoûi ngöôøi khaùc. Quyù vò coù chòu nhìn, chòu nhôù oâng Phaät cuûa mình khoâng? Hay nhieàu khi chæ nhôù thieân haï chaúng nhôù tôùi oâng Phaät cuûa mình! Vaäy cho neân ngöôøi naøo neáu kheùo thì khi ñi, ñöùng, naèm, ngoài ñeàu thaáy oâng Phaät hieån baøy. Thaáy ñöôïc vaäy chaéc cöôøi hoaøi, khoâng coù phieàn naõo. Coøn neáu ngöôøi naøo ñi, ñöùng, naèm, ngoài nhôù chuyeän theá gian, thì Phaät aån maát. Nhö vaäy tu laø nhôù laïi. Chöõ nhôù laø tænh, chöõ queân laø meâ. Queân mình coù oâng Phaät laø meâ, nhôù mình coù oâng Phaät laø tænh.</w:t>
      </w:r>
    </w:p>
    <w:p>
      <w:pPr>
        <w:pStyle w:val="Normal"/>
        <w:ind w:firstLine="720"/>
        <w:jc w:val="both"/>
        <w:rPr>
          <w:rFonts w:ascii="VNI-Times" w:hAnsi="VNI-Times" w:cs="VNI-Times"/>
          <w:b/>
          <w:b/>
        </w:rPr>
      </w:pPr>
      <w:r>
        <w:rPr>
          <w:rFonts w:cs="VNI-Times" w:ascii="VNI-Times" w:hAnsi="VNI-Times"/>
          <w:b/>
        </w:rPr>
        <w:t>BAØI 29:</w:t>
      </w:r>
    </w:p>
    <w:p>
      <w:pPr>
        <w:pStyle w:val="Normal"/>
        <w:ind w:firstLine="720"/>
        <w:jc w:val="both"/>
        <w:rPr/>
      </w:pPr>
      <w:r>
        <w:rPr>
          <w:rFonts w:cs="VNI-Times" w:ascii="VNI-Times" w:hAnsi="VNI-Times"/>
        </w:rPr>
        <w:tab/>
        <w:t>Nhaõn quang tuøy saéc taän,</w:t>
      </w:r>
    </w:p>
    <w:p>
      <w:pPr>
        <w:pStyle w:val="Normal"/>
        <w:ind w:firstLine="720"/>
        <w:jc w:val="both"/>
        <w:rPr/>
      </w:pPr>
      <w:r>
        <w:rPr>
          <w:rFonts w:cs="VNI-Times" w:ascii="VNI-Times" w:hAnsi="VNI-Times"/>
        </w:rPr>
        <w:tab/>
        <w:t>Nhó thöùc truïc thanh tieâu.</w:t>
      </w:r>
    </w:p>
    <w:p>
      <w:pPr>
        <w:pStyle w:val="Normal"/>
        <w:ind w:firstLine="720"/>
        <w:jc w:val="both"/>
        <w:rPr/>
      </w:pPr>
      <w:r>
        <w:rPr>
          <w:rFonts w:cs="VNI-Times" w:ascii="VNI-Times" w:hAnsi="VNI-Times"/>
        </w:rPr>
        <w:tab/>
        <w:t>Hoaøn nguyeân voâ bieät chæ,</w:t>
      </w:r>
    </w:p>
    <w:p>
      <w:pPr>
        <w:pStyle w:val="Normal"/>
        <w:ind w:firstLine="720"/>
        <w:jc w:val="both"/>
        <w:rPr/>
      </w:pPr>
      <w:r>
        <w:rPr>
          <w:rFonts w:cs="VNI-Times" w:ascii="VNI-Times" w:hAnsi="VNI-Times"/>
        </w:rPr>
        <w:tab/>
        <w:t>Taïc nhaät döõ kim trieâu.</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Nhaõn quang theo saéc heát,</w:t>
      </w:r>
    </w:p>
    <w:p>
      <w:pPr>
        <w:pStyle w:val="Normal"/>
        <w:ind w:firstLine="720"/>
        <w:jc w:val="both"/>
        <w:rPr/>
      </w:pPr>
      <w:r>
        <w:rPr>
          <w:rFonts w:cs="VNI-Times" w:ascii="VNI-Times" w:hAnsi="VNI-Times"/>
        </w:rPr>
        <w:tab/>
        <w:t>Nhó thöùc tuøy tieáng tieâu.</w:t>
      </w:r>
    </w:p>
    <w:p>
      <w:pPr>
        <w:pStyle w:val="Normal"/>
        <w:ind w:firstLine="720"/>
        <w:jc w:val="both"/>
        <w:rPr/>
      </w:pPr>
      <w:r>
        <w:rPr>
          <w:rFonts w:cs="VNI-Times" w:ascii="VNI-Times" w:hAnsi="VNI-Times"/>
        </w:rPr>
        <w:tab/>
        <w:t>Veà nguoàn khoâng yù khaùc,</w:t>
      </w:r>
    </w:p>
    <w:p>
      <w:pPr>
        <w:pStyle w:val="Normal"/>
        <w:ind w:firstLine="720"/>
        <w:jc w:val="both"/>
        <w:rPr/>
      </w:pPr>
      <w:r>
        <w:rPr>
          <w:rFonts w:cs="VNI-Times" w:ascii="VNI-Times" w:hAnsi="VNI-Times"/>
        </w:rPr>
        <w:tab/>
        <w:t>Hoâm qua vôùi saùng nay.</w:t>
      </w:r>
    </w:p>
    <w:p>
      <w:pPr>
        <w:pStyle w:val="Normal"/>
        <w:ind w:firstLine="720"/>
        <w:jc w:val="both"/>
        <w:rPr>
          <w:rFonts w:ascii="VNI-Times" w:hAnsi="VNI-Times" w:cs="VNI-Times"/>
        </w:rPr>
      </w:pPr>
      <w:r>
        <w:rPr>
          <w:rFonts w:cs="VNI-Times" w:ascii="VNI-Times" w:hAnsi="VNI-Times"/>
        </w:rPr>
        <w:t xml:space="preserve">Nhaõn quang theo saéc heát, Nhó thöùc tuøy tieáng tieâu. Bôûi vì taát caû caùi thaáy cuûa chuùng ta ñeàu ñuoåi theo hình saéc, caùi nghe cuûa chuùng ta ñeàu ñuoåi theo aâm thanh; baây giôø ngay nôi saéc, ngay nôi aâm thanh chuùng ta khoâng dính, khoâng ñuoåi theo. </w:t>
      </w:r>
    </w:p>
    <w:p>
      <w:pPr>
        <w:pStyle w:val="Normal"/>
        <w:ind w:firstLine="720"/>
        <w:jc w:val="both"/>
        <w:rPr>
          <w:rFonts w:ascii="VNI-Times" w:hAnsi="VNI-Times" w:cs="VNI-Times"/>
        </w:rPr>
      </w:pPr>
      <w:r>
        <w:rPr>
          <w:rFonts w:cs="VNI-Times" w:ascii="VNI-Times" w:hAnsi="VNI-Times"/>
        </w:rPr>
        <w:t>Veà nguoàn khoâng yù khaùc. Neáu laø ngöôøi trôû veà nguoàn, veà goác cuûa mình thì khoâng yù khaùc.</w:t>
      </w:r>
    </w:p>
    <w:p>
      <w:pPr>
        <w:pStyle w:val="Normal"/>
        <w:ind w:firstLine="720"/>
        <w:jc w:val="both"/>
        <w:rPr>
          <w:rFonts w:ascii="VNI-Times" w:hAnsi="VNI-Times" w:cs="VNI-Times"/>
        </w:rPr>
      </w:pPr>
      <w:r>
        <w:rPr>
          <w:rFonts w:cs="VNI-Times" w:ascii="VNI-Times" w:hAnsi="VNI-Times"/>
        </w:rPr>
        <w:t>Hoâm qua vôùi saùng nay. Nhöõng chuyeän hieän tieàn ngay baây giôø vaø ngaøy mai, noù hieän nhö vaäy chôù khoâng coù gì laï. Ñoái vôùi saéc ñoái vôùi thanh khoâng dính khoâng keït, ñoù laø ngöôøi bieát trôû veà nguoàn.</w:t>
      </w:r>
    </w:p>
    <w:p>
      <w:pPr>
        <w:pStyle w:val="Normal"/>
        <w:ind w:firstLine="720"/>
        <w:jc w:val="both"/>
        <w:rPr>
          <w:rFonts w:ascii="VNI-Times" w:hAnsi="VNI-Times" w:cs="VNI-Times"/>
          <w:b/>
          <w:b/>
        </w:rPr>
      </w:pPr>
      <w:r>
        <w:rPr>
          <w:rFonts w:cs="VNI-Times" w:ascii="VNI-Times" w:hAnsi="VNI-Times"/>
          <w:b/>
        </w:rPr>
        <w:t>BAØI 30:</w:t>
      </w:r>
    </w:p>
    <w:p>
      <w:pPr>
        <w:pStyle w:val="Normal"/>
        <w:ind w:firstLine="720"/>
        <w:jc w:val="both"/>
        <w:rPr/>
      </w:pPr>
      <w:r>
        <w:rPr>
          <w:rFonts w:cs="VNI-Times" w:ascii="VNI-Times" w:hAnsi="VNI-Times"/>
        </w:rPr>
        <w:tab/>
        <w:t>Phieán nguyeät xaâm haøn ñaøm,</w:t>
      </w:r>
    </w:p>
    <w:p>
      <w:pPr>
        <w:pStyle w:val="Normal"/>
        <w:ind w:firstLine="720"/>
        <w:jc w:val="both"/>
        <w:rPr/>
      </w:pPr>
      <w:r>
        <w:rPr>
          <w:rFonts w:cs="VNI-Times" w:ascii="VNI-Times" w:hAnsi="VNI-Times"/>
        </w:rPr>
        <w:tab/>
        <w:t>Vi vaân aùnh bích khoâng.</w:t>
      </w:r>
    </w:p>
    <w:p>
      <w:pPr>
        <w:pStyle w:val="Normal"/>
        <w:ind w:firstLine="720"/>
        <w:jc w:val="both"/>
        <w:rPr/>
      </w:pPr>
      <w:r>
        <w:rPr>
          <w:rFonts w:cs="VNI-Times" w:ascii="VNI-Times" w:hAnsi="VNI-Times"/>
        </w:rPr>
        <w:tab/>
        <w:t>Nhöôïc ö ñaït ñaïo nhaân,</w:t>
      </w:r>
    </w:p>
    <w:p>
      <w:pPr>
        <w:pStyle w:val="Normal"/>
        <w:ind w:firstLine="720"/>
        <w:jc w:val="both"/>
        <w:rPr/>
      </w:pPr>
      <w:r>
        <w:rPr>
          <w:rFonts w:cs="VNI-Times" w:ascii="VNI-Times" w:hAnsi="VNI-Times"/>
        </w:rPr>
        <w:tab/>
        <w:t>Haûo caù chaân tieâu töùc.</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Maûnh traêng ngaâm ñaàm laïnh,</w:t>
      </w:r>
    </w:p>
    <w:p>
      <w:pPr>
        <w:pStyle w:val="Normal"/>
        <w:ind w:firstLine="720"/>
        <w:jc w:val="both"/>
        <w:rPr/>
      </w:pPr>
      <w:r>
        <w:rPr>
          <w:rFonts w:cs="VNI-Times" w:ascii="VNI-Times" w:hAnsi="VNI-Times"/>
        </w:rPr>
        <w:tab/>
        <w:t>Maây moûng aùnh trôøi xanh.</w:t>
      </w:r>
    </w:p>
    <w:p>
      <w:pPr>
        <w:pStyle w:val="Normal"/>
        <w:ind w:firstLine="720"/>
        <w:jc w:val="both"/>
        <w:rPr/>
      </w:pPr>
      <w:r>
        <w:rPr>
          <w:rFonts w:cs="VNI-Times" w:ascii="VNI-Times" w:hAnsi="VNI-Times"/>
        </w:rPr>
        <w:tab/>
        <w:t>Neáu vôùi ngöôøi ñaït ñaïo,</w:t>
      </w:r>
    </w:p>
    <w:p>
      <w:pPr>
        <w:pStyle w:val="Normal"/>
        <w:ind w:firstLine="720"/>
        <w:jc w:val="both"/>
        <w:rPr/>
      </w:pPr>
      <w:r>
        <w:rPr>
          <w:rFonts w:cs="VNI-Times" w:ascii="VNI-Times" w:hAnsi="VNI-Times"/>
        </w:rPr>
        <w:tab/>
        <w:t>Ñaáy laø  tin töùc thaät.</w:t>
      </w:r>
    </w:p>
    <w:p>
      <w:pPr>
        <w:pStyle w:val="Normal"/>
        <w:ind w:firstLine="720"/>
        <w:jc w:val="both"/>
        <w:rPr>
          <w:rFonts w:ascii="VNI-Times" w:hAnsi="VNI-Times" w:cs="VNI-Times"/>
        </w:rPr>
      </w:pPr>
      <w:r>
        <w:rPr>
          <w:rFonts w:cs="VNI-Times" w:ascii="VNI-Times" w:hAnsi="VNI-Times"/>
        </w:rPr>
        <w:t>Maûnh traêng ngaâm ñaàm laïnh, Maây moûng aùnh trôøi xanh. Moät maûnh traêng hieän boùng ôû döôùi ñaàm nöôùc laïnh, moät ñaùm maây moûng che laáp baàu trôøi xanh. Hai hình aûnh ñoù ñeå chæ raèng, khi chuùng ta nhìn traêng ít khi nhìn traêng treân trôøi, chæ thaáy traêng döôùi nöôùc; ngoù baàu trôøi xanh khoâng nhôù baàu trôøi xanh, chæ thaáy laøn maây moûng. Vò naøo chòu khoù ngoài ôû ngoaøi trôøi trong, nhìn leân moät hoài maø khoâng thaáy ñaùm maây naøo heát. Luùc ñoù quyù vò thích hay khoâng thích? Coù maây bay, thaáy vui vui phaûi khoâng? Khoâng coù maây, trôøi trong thì buoàn. Nhìn leân trôøi thaáy maët traêng treân hö khoâng khoâng thích baèng ngoù maët traêng döôùi ñaùy nöôùc, coù gôïn soùng laên taên thaáy vui. Nhö vaäy laø ngöôøi ta vui vôùi caùi boùng, thích nhìn nhöõng thöù taïm bôï nhö ñaùm maây, coøn caùi chaân thaät khoâng chuù taâm ñeán.</w:t>
      </w:r>
    </w:p>
    <w:p>
      <w:pPr>
        <w:pStyle w:val="Normal"/>
        <w:ind w:firstLine="720"/>
        <w:jc w:val="both"/>
        <w:rPr>
          <w:rFonts w:ascii="VNI-Times" w:hAnsi="VNI-Times" w:cs="VNI-Times"/>
        </w:rPr>
      </w:pPr>
      <w:r>
        <w:rPr>
          <w:rFonts w:cs="VNI-Times" w:ascii="VNI-Times" w:hAnsi="VNI-Times"/>
        </w:rPr>
        <w:t>Neáu vôùi ngöôøi ñaït ñaïo, Ñaáy laø tin töùc thaät. Cho neân ngöôøi ñaït ñaïo khoâng keït traêng döôùi ñaàm vaø ñaùm maây moûng, maø ngay ñoù nhaän ra tin töùc thaät laø baàu trôøi vaø maët traêng.</w:t>
      </w:r>
    </w:p>
    <w:p>
      <w:pPr>
        <w:pStyle w:val="Normal"/>
        <w:ind w:firstLine="720"/>
        <w:jc w:val="both"/>
        <w:rPr>
          <w:rFonts w:ascii="VNI-Times" w:hAnsi="VNI-Times" w:cs="VNI-Times"/>
          <w:b/>
          <w:b/>
        </w:rPr>
      </w:pPr>
      <w:r>
        <w:rPr>
          <w:rFonts w:cs="VNI-Times" w:ascii="VNI-Times" w:hAnsi="VNI-Times"/>
          <w:b/>
        </w:rPr>
        <w:t>BAØI 31:</w:t>
      </w:r>
    </w:p>
    <w:p>
      <w:pPr>
        <w:pStyle w:val="Normal"/>
        <w:ind w:firstLine="720"/>
        <w:jc w:val="both"/>
        <w:rPr/>
      </w:pPr>
      <w:r>
        <w:rPr>
          <w:rFonts w:cs="VNI-Times" w:ascii="VNI-Times" w:hAnsi="VNI-Times"/>
        </w:rPr>
        <w:tab/>
        <w:t>Kieán vaät tieän kieán taâm,</w:t>
      </w:r>
    </w:p>
    <w:p>
      <w:pPr>
        <w:pStyle w:val="Normal"/>
        <w:ind w:firstLine="720"/>
        <w:jc w:val="both"/>
        <w:rPr/>
      </w:pPr>
      <w:r>
        <w:rPr>
          <w:rFonts w:cs="VNI-Times" w:ascii="VNI-Times" w:hAnsi="VNI-Times"/>
        </w:rPr>
        <w:tab/>
        <w:t>Voâ vaät taâm baát hieän.</w:t>
      </w:r>
    </w:p>
    <w:p>
      <w:pPr>
        <w:pStyle w:val="Normal"/>
        <w:ind w:firstLine="720"/>
        <w:jc w:val="both"/>
        <w:rPr/>
      </w:pPr>
      <w:r>
        <w:rPr>
          <w:rFonts w:cs="VNI-Times" w:ascii="VNI-Times" w:hAnsi="VNI-Times"/>
        </w:rPr>
        <w:tab/>
        <w:t>Thaäp phaàn thoâng taéc trung,</w:t>
      </w:r>
    </w:p>
    <w:p>
      <w:pPr>
        <w:pStyle w:val="Normal"/>
        <w:ind w:firstLine="720"/>
        <w:jc w:val="both"/>
        <w:rPr/>
      </w:pPr>
      <w:r>
        <w:rPr>
          <w:rFonts w:cs="VNI-Times" w:ascii="VNI-Times" w:hAnsi="VNI-Times"/>
        </w:rPr>
        <w:tab/>
        <w:t>Chaân taâm voâ baát bieán.</w:t>
      </w:r>
    </w:p>
    <w:p>
      <w:pPr>
        <w:pStyle w:val="Normal"/>
        <w:ind w:firstLine="720"/>
        <w:jc w:val="both"/>
        <w:rPr/>
      </w:pPr>
      <w:r>
        <w:rPr>
          <w:rFonts w:cs="VNI-Times" w:ascii="VNI-Times" w:hAnsi="VNI-Times"/>
        </w:rPr>
        <w:tab/>
        <w:t>Nhöôïc sanh tri thöùc giaûi,</w:t>
      </w:r>
    </w:p>
    <w:p>
      <w:pPr>
        <w:pStyle w:val="Normal"/>
        <w:ind w:firstLine="720"/>
        <w:jc w:val="both"/>
        <w:rPr/>
      </w:pPr>
      <w:r>
        <w:rPr>
          <w:rFonts w:cs="VNI-Times" w:ascii="VNI-Times" w:hAnsi="VNI-Times"/>
        </w:rPr>
        <w:tab/>
        <w:t>Khöôùc thaønh ñieân ñaûo kieán.</w:t>
      </w:r>
    </w:p>
    <w:p>
      <w:pPr>
        <w:pStyle w:val="Normal"/>
        <w:ind w:firstLine="720"/>
        <w:jc w:val="both"/>
        <w:rPr/>
      </w:pPr>
      <w:r>
        <w:rPr>
          <w:rFonts w:cs="VNI-Times" w:ascii="VNI-Times" w:hAnsi="VNI-Times"/>
        </w:rPr>
        <w:tab/>
        <w:t>Ñoå caûnh naêng voâ taâm,</w:t>
      </w:r>
    </w:p>
    <w:p>
      <w:pPr>
        <w:pStyle w:val="Normal"/>
        <w:ind w:firstLine="720"/>
        <w:jc w:val="both"/>
        <w:rPr/>
      </w:pPr>
      <w:r>
        <w:rPr>
          <w:rFonts w:cs="VNI-Times" w:ascii="VNI-Times" w:hAnsi="VNI-Times"/>
        </w:rPr>
        <w:tab/>
        <w:t>Thuûy kieán Boà-ñeà dieä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Thaáy vaät lieàn thaáy taâm,</w:t>
      </w:r>
    </w:p>
    <w:p>
      <w:pPr>
        <w:pStyle w:val="Normal"/>
        <w:ind w:firstLine="720"/>
        <w:jc w:val="both"/>
        <w:rPr/>
      </w:pPr>
      <w:r>
        <w:rPr>
          <w:rFonts w:cs="VNI-Times" w:ascii="VNI-Times" w:hAnsi="VNI-Times"/>
        </w:rPr>
        <w:tab/>
        <w:t>Khoâng vaät taâm chaúng hieän.</w:t>
      </w:r>
    </w:p>
    <w:p>
      <w:pPr>
        <w:pStyle w:val="Normal"/>
        <w:ind w:firstLine="720"/>
        <w:jc w:val="both"/>
        <w:rPr/>
      </w:pPr>
      <w:r>
        <w:rPr>
          <w:rFonts w:cs="VNI-Times" w:ascii="VNI-Times" w:hAnsi="VNI-Times"/>
        </w:rPr>
        <w:tab/>
        <w:t>Möôøi phaàn trong bít thoâng,</w:t>
      </w:r>
    </w:p>
    <w:p>
      <w:pPr>
        <w:pStyle w:val="Normal"/>
        <w:ind w:firstLine="720"/>
        <w:jc w:val="both"/>
        <w:rPr/>
      </w:pPr>
      <w:r>
        <w:rPr>
          <w:rFonts w:cs="VNI-Times" w:ascii="VNI-Times" w:hAnsi="VNI-Times"/>
        </w:rPr>
        <w:tab/>
        <w:t>Chaân taâm thaûy bieán khaép.</w:t>
      </w:r>
    </w:p>
    <w:p>
      <w:pPr>
        <w:pStyle w:val="Normal"/>
        <w:ind w:firstLine="720"/>
        <w:jc w:val="both"/>
        <w:rPr/>
      </w:pPr>
      <w:r>
        <w:rPr>
          <w:rFonts w:cs="VNI-Times" w:ascii="VNI-Times" w:hAnsi="VNI-Times"/>
        </w:rPr>
        <w:tab/>
        <w:t>Neáu sanh tình thöùc hieåu,</w:t>
      </w:r>
    </w:p>
    <w:p>
      <w:pPr>
        <w:pStyle w:val="Normal"/>
        <w:ind w:firstLine="720"/>
        <w:jc w:val="both"/>
        <w:rPr/>
      </w:pPr>
      <w:r>
        <w:rPr>
          <w:rFonts w:cs="VNI-Times" w:ascii="VNI-Times" w:hAnsi="VNI-Times"/>
        </w:rPr>
        <w:tab/>
        <w:t>Laïi thaønh thaáy ñieân ñaûo.</w:t>
      </w:r>
    </w:p>
    <w:p>
      <w:pPr>
        <w:pStyle w:val="Normal"/>
        <w:ind w:firstLine="720"/>
        <w:jc w:val="both"/>
        <w:rPr/>
      </w:pPr>
      <w:r>
        <w:rPr>
          <w:rFonts w:cs="VNI-Times" w:ascii="VNI-Times" w:hAnsi="VNI-Times"/>
        </w:rPr>
        <w:tab/>
        <w:t>Ñoái caûnh hay khoâng taâm,</w:t>
      </w:r>
    </w:p>
    <w:p>
      <w:pPr>
        <w:pStyle w:val="Normal"/>
        <w:ind w:firstLine="720"/>
        <w:jc w:val="both"/>
        <w:rPr/>
      </w:pPr>
      <w:r>
        <w:rPr>
          <w:rFonts w:cs="VNI-Times" w:ascii="VNI-Times" w:hAnsi="VNI-Times"/>
        </w:rPr>
        <w:tab/>
        <w:t>Môùi giaùp maët Boà-ñeà.</w:t>
      </w:r>
    </w:p>
    <w:p>
      <w:pPr>
        <w:pStyle w:val="Normal"/>
        <w:ind w:firstLine="720"/>
        <w:jc w:val="both"/>
        <w:rPr>
          <w:rFonts w:ascii="VNI-Times" w:hAnsi="VNI-Times" w:cs="VNI-Times"/>
        </w:rPr>
      </w:pPr>
      <w:r>
        <w:rPr>
          <w:rFonts w:cs="VNI-Times" w:ascii="VNI-Times" w:hAnsi="VNI-Times"/>
        </w:rPr>
        <w:t xml:space="preserve">Thaáy vaät lieàn thaáy taâm. Ví duï quyù vò nhìn caùi naøy, quyù vò thaáy taâm khoâng? Thaáy laù moân laø thaáy taâm chöa? Thaät ra noùi thaáy vaät lieàn thaáy taâm maø ngôõ taâm mình ôû ngoaøi thì khoâng phaûi. Nhöng neáu taâm khoâng coù thì laøm sao thaáy vaät. Cho neân thaáy vaät laø bieát mình ñang coù taâm, goïi laø thaáy taâm. Hieåu vaäy thì nhìn ngöôïc laïi chôù khoâng phaûi nhìn ra. </w:t>
      </w:r>
    </w:p>
    <w:p>
      <w:pPr>
        <w:pStyle w:val="Normal"/>
        <w:ind w:firstLine="720"/>
        <w:jc w:val="both"/>
        <w:rPr>
          <w:rFonts w:ascii="VNI-Times" w:hAnsi="VNI-Times" w:cs="VNI-Times"/>
        </w:rPr>
      </w:pPr>
      <w:r>
        <w:rPr>
          <w:rFonts w:cs="VNI-Times" w:ascii="VNI-Times" w:hAnsi="VNI-Times"/>
        </w:rPr>
        <w:t xml:space="preserve">Khoâng vaät taâm chaúng hieän. Neáu khoâng coù vaät thì taâm mình ñaâu khôûi caùi bieát thaáy, bieát nghe. Bieát thaáy, bieát nghe töùc nhôø vaät beân ngoaøi. </w:t>
      </w:r>
    </w:p>
    <w:p>
      <w:pPr>
        <w:pStyle w:val="Normal"/>
        <w:ind w:firstLine="720"/>
        <w:jc w:val="both"/>
        <w:rPr>
          <w:rFonts w:ascii="VNI-Times" w:hAnsi="VNI-Times" w:cs="VNI-Times"/>
        </w:rPr>
      </w:pPr>
      <w:r>
        <w:rPr>
          <w:rFonts w:cs="VNI-Times" w:ascii="VNI-Times" w:hAnsi="VNI-Times"/>
        </w:rPr>
        <w:t xml:space="preserve">Möôøi phaàn trong bít thoâng, Chaân taâm thaûy bieán khaép. Nôi naøy bít, nôi kia thoâng… khaép caû möôøi phaàn chaân taâm ñeàu truøm heát. </w:t>
      </w:r>
    </w:p>
    <w:p>
      <w:pPr>
        <w:pStyle w:val="Normal"/>
        <w:ind w:firstLine="720"/>
        <w:jc w:val="both"/>
        <w:rPr>
          <w:rFonts w:ascii="VNI-Times" w:hAnsi="VNI-Times" w:cs="VNI-Times"/>
        </w:rPr>
      </w:pPr>
      <w:r>
        <w:rPr>
          <w:rFonts w:cs="VNI-Times" w:ascii="VNI-Times" w:hAnsi="VNI-Times"/>
        </w:rPr>
        <w:t xml:space="preserve">Neáu sanh tình thöùc hieåu, Laïi thaønh thaáy ñieân ñaûo. Neáu khôûi tình thöùc phaân bieät hieåu bieát laø trôû thaønh ñieân ñaûo roài. Thaáy thì cöù thaáy, nghe thì cöù nghe, chaân taâm buûa khaép coõi. Neáu thaáy maø phaân bieät ñeïp xaáu, hay dôû thì ñoù laø ñieân ñaûo. </w:t>
      </w:r>
    </w:p>
    <w:p>
      <w:pPr>
        <w:pStyle w:val="Normal"/>
        <w:ind w:firstLine="720"/>
        <w:jc w:val="both"/>
        <w:rPr>
          <w:rFonts w:ascii="VNI-Times" w:hAnsi="VNI-Times" w:cs="VNI-Times"/>
        </w:rPr>
      </w:pPr>
      <w:r>
        <w:rPr>
          <w:rFonts w:cs="VNI-Times" w:ascii="VNI-Times" w:hAnsi="VNI-Times"/>
        </w:rPr>
        <w:t xml:space="preserve">Ñoái caûnh hay khoâng taâm, Môùi giaùp maët Boà-ñeà. Ñoái caûnh maø taâm khoâng daáy nieäm phaân bieät, ñoù laø giaùp maët vôùi Boà-ñeà. Boà-ñeà ngay ñoù. </w:t>
      </w:r>
    </w:p>
    <w:p>
      <w:pPr>
        <w:pStyle w:val="Normal"/>
        <w:ind w:firstLine="720"/>
        <w:jc w:val="both"/>
        <w:rPr>
          <w:rFonts w:ascii="VNI-Times" w:hAnsi="VNI-Times" w:cs="VNI-Times"/>
          <w:b/>
          <w:b/>
        </w:rPr>
      </w:pPr>
      <w:r>
        <w:rPr>
          <w:rFonts w:cs="VNI-Times" w:ascii="VNI-Times" w:hAnsi="VNI-Times"/>
          <w:b/>
        </w:rPr>
        <w:t>BAØI 32:</w:t>
      </w:r>
    </w:p>
    <w:p>
      <w:pPr>
        <w:pStyle w:val="Normal"/>
        <w:ind w:firstLine="720"/>
        <w:jc w:val="both"/>
        <w:rPr/>
      </w:pPr>
      <w:r>
        <w:rPr>
          <w:rFonts w:cs="VNI-Times" w:ascii="VNI-Times" w:hAnsi="VNI-Times"/>
        </w:rPr>
        <w:tab/>
        <w:t>Phaät vò voâ taâm ngoä,</w:t>
      </w:r>
    </w:p>
    <w:p>
      <w:pPr>
        <w:pStyle w:val="Normal"/>
        <w:ind w:firstLine="720"/>
        <w:jc w:val="both"/>
        <w:rPr/>
      </w:pPr>
      <w:r>
        <w:rPr>
          <w:rFonts w:cs="VNI-Times" w:ascii="VNI-Times" w:hAnsi="VNI-Times"/>
        </w:rPr>
        <w:tab/>
        <w:t>Taâm nhaân höõu Phaät meâ.</w:t>
      </w:r>
    </w:p>
    <w:p>
      <w:pPr>
        <w:pStyle w:val="Normal"/>
        <w:ind w:firstLine="720"/>
        <w:jc w:val="both"/>
        <w:rPr/>
      </w:pPr>
      <w:r>
        <w:rPr>
          <w:rFonts w:cs="VNI-Times" w:ascii="VNI-Times" w:hAnsi="VNI-Times"/>
        </w:rPr>
        <w:tab/>
        <w:t>Phaät taâm thanh tònh xöù,</w:t>
      </w:r>
    </w:p>
    <w:p>
      <w:pPr>
        <w:pStyle w:val="Normal"/>
        <w:ind w:firstLine="720"/>
        <w:jc w:val="both"/>
        <w:rPr/>
      </w:pPr>
      <w:r>
        <w:rPr>
          <w:rFonts w:cs="VNI-Times" w:ascii="VNI-Times" w:hAnsi="VNI-Times"/>
        </w:rPr>
        <w:tab/>
        <w:t>Vaân ngoaïi daõ vieân ñeà.</w:t>
      </w:r>
    </w:p>
    <w:p>
      <w:pPr>
        <w:pStyle w:val="Normal"/>
        <w:ind w:firstLine="720"/>
        <w:jc w:val="both"/>
        <w:rPr/>
      </w:pPr>
      <w:r>
        <w:rPr>
          <w:rFonts w:cs="VNI-Times" w:ascii="VNI-Times" w:hAnsi="VNI-Times"/>
        </w:rPr>
        <w:tab/>
        <w:t>Phong ñoäng taâm dieâu thoï,</w:t>
      </w:r>
    </w:p>
    <w:p>
      <w:pPr>
        <w:pStyle w:val="Normal"/>
        <w:ind w:firstLine="720"/>
        <w:jc w:val="both"/>
        <w:rPr/>
      </w:pPr>
      <w:r>
        <w:rPr>
          <w:rFonts w:cs="VNI-Times" w:ascii="VNI-Times" w:hAnsi="VNI-Times"/>
        </w:rPr>
        <w:tab/>
        <w:t>Vaân sanh taùnh khôûi traàn.</w:t>
      </w:r>
    </w:p>
    <w:p>
      <w:pPr>
        <w:pStyle w:val="Normal"/>
        <w:ind w:firstLine="720"/>
        <w:jc w:val="both"/>
        <w:rPr/>
      </w:pPr>
      <w:r>
        <w:rPr>
          <w:rFonts w:cs="VNI-Times" w:ascii="VNI-Times" w:hAnsi="VNI-Times"/>
        </w:rPr>
        <w:tab/>
        <w:t>Nhöôïc minh kim nhaät söï,</w:t>
      </w:r>
    </w:p>
    <w:p>
      <w:pPr>
        <w:pStyle w:val="Normal"/>
        <w:ind w:firstLine="720"/>
        <w:jc w:val="both"/>
        <w:rPr/>
      </w:pPr>
      <w:r>
        <w:rPr>
          <w:rFonts w:cs="VNI-Times" w:ascii="VNI-Times" w:hAnsi="VNI-Times"/>
        </w:rPr>
        <w:tab/>
        <w:t>Muoäi khöôùc boån lai nha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Phaät do khoâng taâm ngoä,</w:t>
      </w:r>
    </w:p>
    <w:p>
      <w:pPr>
        <w:pStyle w:val="Normal"/>
        <w:ind w:firstLine="720"/>
        <w:jc w:val="both"/>
        <w:rPr/>
      </w:pPr>
      <w:r>
        <w:rPr>
          <w:rFonts w:cs="VNI-Times" w:ascii="VNI-Times" w:hAnsi="VNI-Times"/>
        </w:rPr>
        <w:tab/>
        <w:t>Taâm nhaân coù Phaät meâ.</w:t>
      </w:r>
    </w:p>
    <w:p>
      <w:pPr>
        <w:pStyle w:val="Normal"/>
        <w:ind w:firstLine="720"/>
        <w:jc w:val="both"/>
        <w:rPr/>
      </w:pPr>
      <w:r>
        <w:rPr>
          <w:rFonts w:cs="VNI-Times" w:ascii="VNI-Times" w:hAnsi="VNI-Times"/>
        </w:rPr>
        <w:tab/>
        <w:t>Choã Phaät taâm thanh tònh,</w:t>
      </w:r>
    </w:p>
    <w:p>
      <w:pPr>
        <w:pStyle w:val="Normal"/>
        <w:ind w:firstLine="720"/>
        <w:jc w:val="both"/>
        <w:rPr/>
      </w:pPr>
      <w:r>
        <w:rPr>
          <w:rFonts w:cs="VNI-Times" w:ascii="VNI-Times" w:hAnsi="VNI-Times"/>
        </w:rPr>
        <w:tab/>
        <w:t>Vöôïn hoang huù ngaøn maây.</w:t>
      </w:r>
    </w:p>
    <w:p>
      <w:pPr>
        <w:pStyle w:val="Normal"/>
        <w:ind w:firstLine="720"/>
        <w:jc w:val="both"/>
        <w:rPr/>
      </w:pPr>
      <w:r>
        <w:rPr>
          <w:rFonts w:cs="VNI-Times" w:ascii="VNI-Times" w:hAnsi="VNI-Times"/>
        </w:rPr>
        <w:tab/>
        <w:t>Gioù ñoäng taâm lay caây,</w:t>
      </w:r>
    </w:p>
    <w:p>
      <w:pPr>
        <w:pStyle w:val="Normal"/>
        <w:ind w:firstLine="720"/>
        <w:jc w:val="both"/>
        <w:rPr/>
      </w:pPr>
      <w:r>
        <w:rPr>
          <w:rFonts w:cs="VNI-Times" w:ascii="VNI-Times" w:hAnsi="VNI-Times"/>
        </w:rPr>
        <w:tab/>
        <w:t>Maây sanh taùnh daáy buïi. (traàn)</w:t>
      </w:r>
    </w:p>
    <w:p>
      <w:pPr>
        <w:pStyle w:val="Normal"/>
        <w:ind w:firstLine="720"/>
        <w:jc w:val="both"/>
        <w:rPr/>
      </w:pPr>
      <w:r>
        <w:rPr>
          <w:rFonts w:cs="VNI-Times" w:ascii="VNI-Times" w:hAnsi="VNI-Times"/>
        </w:rPr>
        <w:tab/>
        <w:t>Neáu saùng vieäc hieän taïi,</w:t>
      </w:r>
    </w:p>
    <w:p>
      <w:pPr>
        <w:pStyle w:val="Normal"/>
        <w:ind w:firstLine="720"/>
        <w:jc w:val="both"/>
        <w:rPr/>
      </w:pPr>
      <w:r>
        <w:rPr>
          <w:rFonts w:cs="VNI-Times" w:ascii="VNI-Times" w:hAnsi="VNI-Times"/>
        </w:rPr>
        <w:tab/>
        <w:t>Queân maát ngöôøi xöa nay.</w:t>
      </w:r>
    </w:p>
    <w:p>
      <w:pPr>
        <w:pStyle w:val="Normal"/>
        <w:ind w:firstLine="720"/>
        <w:jc w:val="both"/>
        <w:rPr>
          <w:rFonts w:ascii="VNI-Times" w:hAnsi="VNI-Times" w:cs="VNI-Times"/>
        </w:rPr>
      </w:pPr>
      <w:r>
        <w:rPr>
          <w:rFonts w:cs="VNI-Times" w:ascii="VNI-Times" w:hAnsi="VNI-Times"/>
        </w:rPr>
        <w:t>Phaät do khoâng taâm ngoä. Khoâng taâm thì nhôù Phaät, laø thaáy ñöôïc Phaät.</w:t>
      </w:r>
    </w:p>
    <w:p>
      <w:pPr>
        <w:pStyle w:val="Normal"/>
        <w:ind w:firstLine="720"/>
        <w:jc w:val="both"/>
        <w:rPr>
          <w:rFonts w:ascii="VNI-Times" w:hAnsi="VNI-Times" w:cs="VNI-Times"/>
        </w:rPr>
      </w:pPr>
      <w:r>
        <w:rPr>
          <w:rFonts w:cs="VNI-Times" w:ascii="VNI-Times" w:hAnsi="VNI-Times"/>
        </w:rPr>
        <w:t xml:space="preserve">Taâm nhaân coù Phaät meâ. Neáu coù taâm thì meâ Phaät, töùc laø queân Phaät. Ngoä laø nhôù, meâ laø queân, chôù khoâng phaûi Phaät meâ Phaät ngoä. Nhö vaäy khôûi nieäm laø maát Phaät, khoâng khôûi nieäm thì Phaät hieän tieàn. </w:t>
      </w:r>
    </w:p>
    <w:p>
      <w:pPr>
        <w:pStyle w:val="Normal"/>
        <w:ind w:firstLine="720"/>
        <w:jc w:val="both"/>
        <w:rPr>
          <w:rFonts w:ascii="VNI-Times" w:hAnsi="VNI-Times" w:cs="VNI-Times"/>
        </w:rPr>
      </w:pPr>
      <w:r>
        <w:rPr>
          <w:rFonts w:cs="VNI-Times" w:ascii="VNI-Times" w:hAnsi="VNI-Times"/>
        </w:rPr>
        <w:t xml:space="preserve">Choã Phaät taâm thanh tònh, Vöôïn hoang huù ngaøn maây. Choã Phaät vaø taâm ñöôïc thanh tònh gioáng nhö con vöôïn huù ngoaøi ngaøn maây. Ñaây muoán noùi raèng khi taâm mình ñaõ laø taâm Phaät thanh tònh roài, thì nhöõng hieän töôïng coù khoâng ôû theá gian ñeàu khoâng dính daùng gì heát, ñeàu laø caùi hö aûo khoâng thaät. </w:t>
      </w:r>
    </w:p>
    <w:p>
      <w:pPr>
        <w:pStyle w:val="Normal"/>
        <w:ind w:firstLine="720"/>
        <w:jc w:val="both"/>
        <w:rPr>
          <w:rFonts w:ascii="VNI-Times" w:hAnsi="VNI-Times" w:cs="VNI-Times"/>
        </w:rPr>
      </w:pPr>
      <w:r>
        <w:rPr>
          <w:rFonts w:cs="VNI-Times" w:ascii="VNI-Times" w:hAnsi="VNI-Times"/>
        </w:rPr>
        <w:t xml:space="preserve">Gioù ñoäng taâm lay caây, Maây sanh taùnh daáy buïi. Khi gioù ñoäng, thì caây taâm mình bò lung lay, khi maây sanh thì taùnh daáy buïi. Gioù ñoäng laø gioù gì? Thöôøng ôû trong nhaø Thieàn goïi baùt phong laø taùm gioù. Bình thöôøng taâm an, nhöng gaëp gioù khoå laïc v.v… laø caûnh vui caûnh khoå thì caây taâm bò lung lay. Maây sanh töùc laø daáy nieäm leân thì taùnh mình bò phuû, bò dô, neân goïi laø taùnh daáy buïi. </w:t>
      </w:r>
    </w:p>
    <w:p>
      <w:pPr>
        <w:pStyle w:val="Normal"/>
        <w:ind w:firstLine="720"/>
        <w:jc w:val="both"/>
        <w:rPr>
          <w:rFonts w:ascii="VNI-Times" w:hAnsi="VNI-Times" w:cs="VNI-Times"/>
        </w:rPr>
      </w:pPr>
      <w:r>
        <w:rPr>
          <w:rFonts w:cs="VNI-Times" w:ascii="VNI-Times" w:hAnsi="VNI-Times"/>
        </w:rPr>
        <w:t>Neáu saùng vieäc hieän taïi, Queân maát ngöôøi xöa nay. Dính maéc vôùi nhöõng hình aûnh, nhöõng söï vieäc hieän taïi thì queân maát ngöôøi laâu nay saün coù cuûa mình roài. Khi chuùng ta coù ñoäng taâm, coù daáy nieäm theo hieän taïi thì ñaõ maát ngöôøi chaân thaät muoân ñôøi.</w:t>
      </w:r>
    </w:p>
    <w:p>
      <w:pPr>
        <w:pStyle w:val="Normal"/>
        <w:ind w:firstLine="720"/>
        <w:jc w:val="both"/>
        <w:rPr>
          <w:rFonts w:ascii="VNI-Times" w:hAnsi="VNI-Times" w:cs="VNI-Times"/>
          <w:b/>
          <w:b/>
        </w:rPr>
      </w:pPr>
      <w:r>
        <w:rPr>
          <w:rFonts w:cs="VNI-Times" w:ascii="VNI-Times" w:hAnsi="VNI-Times"/>
          <w:b/>
        </w:rPr>
        <w:t>BAØI 33:</w:t>
      </w:r>
    </w:p>
    <w:p>
      <w:pPr>
        <w:pStyle w:val="Normal"/>
        <w:ind w:firstLine="720"/>
        <w:jc w:val="both"/>
        <w:rPr/>
      </w:pPr>
      <w:r>
        <w:rPr>
          <w:rFonts w:cs="VNI-Times" w:ascii="VNI-Times" w:hAnsi="VNI-Times"/>
        </w:rPr>
        <w:tab/>
        <w:t>Ngaïi xöù phi töôøng bích,</w:t>
      </w:r>
    </w:p>
    <w:p>
      <w:pPr>
        <w:pStyle w:val="Normal"/>
        <w:ind w:firstLine="720"/>
        <w:jc w:val="both"/>
        <w:rPr/>
      </w:pPr>
      <w:r>
        <w:rPr>
          <w:rFonts w:cs="VNI-Times" w:ascii="VNI-Times" w:hAnsi="VNI-Times"/>
        </w:rPr>
        <w:tab/>
        <w:t>Thoâng xöù moät hö khoâng.</w:t>
      </w:r>
    </w:p>
    <w:p>
      <w:pPr>
        <w:pStyle w:val="Normal"/>
        <w:ind w:firstLine="720"/>
        <w:jc w:val="both"/>
        <w:rPr/>
      </w:pPr>
      <w:r>
        <w:rPr>
          <w:rFonts w:cs="VNI-Times" w:ascii="VNI-Times" w:hAnsi="VNI-Times"/>
        </w:rPr>
        <w:tab/>
        <w:t>Nhöôïc nhaân nhö thò giaûi,</w:t>
      </w:r>
    </w:p>
    <w:p>
      <w:pPr>
        <w:pStyle w:val="Normal"/>
        <w:ind w:firstLine="720"/>
        <w:jc w:val="both"/>
        <w:rPr/>
      </w:pPr>
      <w:r>
        <w:rPr>
          <w:rFonts w:cs="VNI-Times" w:ascii="VNI-Times" w:hAnsi="VNI-Times"/>
        </w:rPr>
        <w:tab/>
        <w:t>Taâm saéc boån lai ñoà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hoã ngaïi chaúng töôøng vaùch,</w:t>
      </w:r>
    </w:p>
    <w:p>
      <w:pPr>
        <w:pStyle w:val="Normal"/>
        <w:ind w:firstLine="720"/>
        <w:jc w:val="both"/>
        <w:rPr/>
      </w:pPr>
      <w:r>
        <w:rPr>
          <w:rFonts w:cs="VNI-Times" w:ascii="VNI-Times" w:hAnsi="VNI-Times"/>
        </w:rPr>
        <w:tab/>
        <w:t>Choã thoâng ñaâu hö khoâng.</w:t>
      </w:r>
    </w:p>
    <w:p>
      <w:pPr>
        <w:pStyle w:val="Normal"/>
        <w:ind w:firstLine="720"/>
        <w:jc w:val="both"/>
        <w:rPr/>
      </w:pPr>
      <w:r>
        <w:rPr>
          <w:rFonts w:cs="VNI-Times" w:ascii="VNI-Times" w:hAnsi="VNI-Times"/>
        </w:rPr>
        <w:tab/>
        <w:t>Neáu ngöôøi roõ nhö theá,</w:t>
      </w:r>
    </w:p>
    <w:p>
      <w:pPr>
        <w:pStyle w:val="Normal"/>
        <w:ind w:firstLine="720"/>
        <w:jc w:val="both"/>
        <w:rPr/>
      </w:pPr>
      <w:r>
        <w:rPr>
          <w:rFonts w:cs="VNI-Times" w:ascii="VNI-Times" w:hAnsi="VNI-Times"/>
        </w:rPr>
        <w:tab/>
        <w:t>Taâm saéc xöa nay ñoàng.</w:t>
      </w:r>
    </w:p>
    <w:p>
      <w:pPr>
        <w:pStyle w:val="Normal"/>
        <w:ind w:firstLine="720"/>
        <w:jc w:val="both"/>
        <w:rPr>
          <w:rFonts w:ascii="VNI-Times" w:hAnsi="VNI-Times" w:cs="VNI-Times"/>
        </w:rPr>
      </w:pPr>
      <w:r>
        <w:rPr>
          <w:rFonts w:cs="VNI-Times" w:ascii="VNI-Times" w:hAnsi="VNI-Times"/>
        </w:rPr>
        <w:t xml:space="preserve">Baøi naøy cuûa Tröôøng Sa Caûnh Saàm (Noái phaùp Nam Tuyeàn Phoå Nguyeän). </w:t>
      </w:r>
    </w:p>
    <w:p>
      <w:pPr>
        <w:pStyle w:val="Normal"/>
        <w:ind w:firstLine="720"/>
        <w:jc w:val="both"/>
        <w:rPr>
          <w:rFonts w:ascii="VNI-Times" w:hAnsi="VNI-Times" w:cs="VNI-Times"/>
        </w:rPr>
      </w:pPr>
      <w:r>
        <w:rPr>
          <w:rFonts w:cs="VNI-Times" w:ascii="VNI-Times" w:hAnsi="VNI-Times"/>
        </w:rPr>
        <w:t>Choã ngaïi chaúng töôøng vaùch, Choã thoâng ñaâu hö khoâng. Choã ngaïi töùc laø choã chöôùng ngaïi maø khoâng phaûi do töôøng vaùch. Choã troáng cuõng chaúng phaûi laø hö khoâng. Thöôøng ngöôøi ta noùi töôøng vaùch laø choã chöôùng ngaïi, coøn hö khoâng troáng roãng thì noùi laø thoâng. Nhöng maø thaät ra khoâng phaûi nhö vaäy. Taïi sao? Mình ngoài trong nhaø giöõa boán vaùch töôøng kín bít maø taâm coù theå nghó tôùi beân Taây beân Taøu. Vaäy thì töôøng vaùch coù ngaên ngaïi ñöôïc taâm khoâng? Caùi thoâng suoát khoâng chöôùng ngaïi ñoù khoâng phaûi laø hö khoâng, maø chính laø caùi taâm theå thanh tònh roãng suoát meânh moâng coøn hôn laø hö khoâng nöõa. ÔÛ ñaây noùi leân caùi taâm theå cuûa mình khoâng bò töôøng vaùch ngaên ngaïi, khoâng bò hö khoâng laøm giôùi haïn. Hieåu ñöôïc vaäy thì sao?</w:t>
      </w:r>
    </w:p>
    <w:p>
      <w:pPr>
        <w:pStyle w:val="Normal"/>
        <w:ind w:firstLine="720"/>
        <w:jc w:val="both"/>
        <w:rPr>
          <w:rFonts w:ascii="VNI-Times" w:hAnsi="VNI-Times" w:cs="VNI-Times"/>
        </w:rPr>
      </w:pPr>
      <w:r>
        <w:rPr>
          <w:rFonts w:cs="VNI-Times" w:ascii="VNI-Times" w:hAnsi="VNI-Times"/>
        </w:rPr>
        <w:t>Neáu ngöôøi roõ nhö theá, Taâm saéc xöa nay ñoàng. Ngöôøi nhaän ñöôïc ñieàu ñoù thì taâm, saéc ñeàu khoâng hai.</w:t>
      </w:r>
    </w:p>
    <w:p>
      <w:pPr>
        <w:pStyle w:val="Normal"/>
        <w:ind w:firstLine="720"/>
        <w:jc w:val="both"/>
        <w:rPr>
          <w:rFonts w:ascii="VNI-Times" w:hAnsi="VNI-Times" w:cs="VNI-Times"/>
          <w:b/>
          <w:b/>
        </w:rPr>
      </w:pPr>
      <w:r>
        <w:rPr>
          <w:rFonts w:cs="VNI-Times" w:ascii="VNI-Times" w:hAnsi="VNI-Times"/>
          <w:b/>
        </w:rPr>
        <w:t>BAØI 34:</w:t>
      </w:r>
    </w:p>
    <w:p>
      <w:pPr>
        <w:pStyle w:val="Normal"/>
        <w:ind w:firstLine="720"/>
        <w:jc w:val="both"/>
        <w:rPr/>
      </w:pPr>
      <w:r>
        <w:rPr>
          <w:rFonts w:cs="VNI-Times" w:ascii="VNI-Times" w:hAnsi="VNI-Times"/>
        </w:rPr>
        <w:tab/>
        <w:t>Myõ ngoïc taøng ngoan thaïch,</w:t>
      </w:r>
    </w:p>
    <w:p>
      <w:pPr>
        <w:pStyle w:val="Normal"/>
        <w:ind w:firstLine="720"/>
        <w:jc w:val="both"/>
        <w:rPr/>
      </w:pPr>
      <w:r>
        <w:rPr>
          <w:rFonts w:cs="VNI-Times" w:ascii="VNI-Times" w:hAnsi="VNI-Times"/>
        </w:rPr>
        <w:tab/>
        <w:t>Lieân hoa xuaát öù neâ.</w:t>
      </w:r>
    </w:p>
    <w:p>
      <w:pPr>
        <w:pStyle w:val="Normal"/>
        <w:ind w:firstLine="720"/>
        <w:jc w:val="both"/>
        <w:rPr>
          <w:rFonts w:ascii="VNI-Times" w:hAnsi="VNI-Times" w:cs="VNI-Times"/>
          <w:sz w:val="22"/>
          <w:szCs w:val="22"/>
        </w:rPr>
      </w:pPr>
      <w:r>
        <w:rPr>
          <w:rFonts w:cs="VNI-Times" w:ascii="VNI-Times" w:hAnsi="VNI-Times"/>
        </w:rPr>
        <w:tab/>
        <w:t xml:space="preserve">Tu tri phieàn naõo xöù, </w:t>
      </w:r>
      <w:r>
        <w:rPr>
          <w:rFonts w:cs="VNI-Times" w:ascii="VNI-Times" w:hAnsi="VNI-Times"/>
          <w:sz w:val="22"/>
          <w:szCs w:val="22"/>
        </w:rPr>
        <w:t>(Baøi cuûa ngaøi Minh Löông laø “Tu tri sanh töû xöù”)</w:t>
      </w:r>
    </w:p>
    <w:p>
      <w:pPr>
        <w:pStyle w:val="Normal"/>
        <w:ind w:firstLine="720"/>
        <w:jc w:val="both"/>
        <w:rPr/>
      </w:pPr>
      <w:r>
        <w:rPr>
          <w:rFonts w:cs="VNI-Times" w:ascii="VNI-Times" w:hAnsi="VNI-Times"/>
        </w:rPr>
        <w:tab/>
        <w:t>Ngoä töùc thò Boà-ñeà.</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Ngoïc ñeïp aån ñaù cöùng,</w:t>
      </w:r>
    </w:p>
    <w:p>
      <w:pPr>
        <w:pStyle w:val="Normal"/>
        <w:ind w:firstLine="720"/>
        <w:jc w:val="both"/>
        <w:rPr/>
      </w:pPr>
      <w:r>
        <w:rPr>
          <w:rFonts w:cs="VNI-Times" w:ascii="VNI-Times" w:hAnsi="VNI-Times"/>
        </w:rPr>
        <w:tab/>
        <w:t>Hoa sen moïc buøn laày.</w:t>
      </w:r>
    </w:p>
    <w:p>
      <w:pPr>
        <w:pStyle w:val="Normal"/>
        <w:ind w:firstLine="720"/>
        <w:jc w:val="both"/>
        <w:rPr/>
      </w:pPr>
      <w:r>
        <w:rPr>
          <w:rFonts w:cs="VNI-Times" w:ascii="VNI-Times" w:hAnsi="VNI-Times"/>
        </w:rPr>
        <w:tab/>
        <w:t>Neân bieát ngay phieàn naõo,</w:t>
      </w:r>
    </w:p>
    <w:p>
      <w:pPr>
        <w:pStyle w:val="Normal"/>
        <w:ind w:firstLine="720"/>
        <w:jc w:val="both"/>
        <w:rPr/>
      </w:pPr>
      <w:r>
        <w:rPr>
          <w:rFonts w:cs="VNI-Times" w:ascii="VNI-Times" w:hAnsi="VNI-Times"/>
        </w:rPr>
        <w:tab/>
        <w:t>Ngoä töùc ñoù Boà-ñeà.</w:t>
      </w:r>
    </w:p>
    <w:p>
      <w:pPr>
        <w:pStyle w:val="Normal"/>
        <w:ind w:firstLine="720"/>
        <w:jc w:val="both"/>
        <w:rPr>
          <w:rFonts w:ascii="VNI-Times" w:hAnsi="VNI-Times" w:cs="VNI-Times"/>
        </w:rPr>
      </w:pPr>
      <w:r>
        <w:rPr>
          <w:rFonts w:cs="VNI-Times" w:ascii="VNI-Times" w:hAnsi="VNI-Times"/>
        </w:rPr>
        <w:t xml:space="preserve">Baøi naøy cuûa Thieàn Sö Minh Löông. </w:t>
      </w:r>
    </w:p>
    <w:p>
      <w:pPr>
        <w:pStyle w:val="Normal"/>
        <w:ind w:firstLine="720"/>
        <w:jc w:val="both"/>
        <w:rPr>
          <w:rFonts w:ascii="VNI-Times" w:hAnsi="VNI-Times" w:cs="VNI-Times"/>
        </w:rPr>
      </w:pPr>
      <w:r>
        <w:rPr>
          <w:rFonts w:cs="VNI-Times" w:ascii="VNI-Times" w:hAnsi="VNI-Times"/>
        </w:rPr>
        <w:t xml:space="preserve">Ngoïc ñeïp aån ñaù cöùng. Hoa sen moïc buøn laày. Ngoïc quyù toát thöôøng naèm trong ñaù raén chaéc, coøn hoa sen moïc ôû döôùi buøn laày. Quyù vò thaáy hai caâu naøy laø hai caâu chæ daãn cho chuùng ta tu. Muoán tìm ngoïc quyù phaûi nhoïc nhaèn ñuïc ñeõo trong ñaù cöùng, muoán ñöôïc hoa sen thôm phaûi chòu khoù loäi döôùi buøn laày. Nhö vaäy laø ñeå noùi leân yù gì? Ngöôøi tu muoán ñaït tôùi ñöôïc choã cao sieâu, choã cöùu caùnh thì phaûi chaáp nhaän moïi khoù khaên, moïi cöïc nhoïc, chôù khoâng theå naøo muoán ñaït ñöôïc caùi cao ñeïp maø laïi thong thaû nhaøn roãi. Vaäy maø coù nhieàu vò tu hay than: “Tu gì maø nhoïc quaù! Thaûnh thôi ñi du lòch choã naøy choã kia, veà nguû cho khaù khaù moät chuùt…”. Phaûi ñuïc nhöõng taûng ñaù cöùng môùi coù nhöõng vieân ngoïc quyù, caâu ñoù quyù vò nhôù cho kyõ moät chuùt. Ngoïc quyù naèm trong ñaù cöùng chôù khoâng naèm trong choã ñaát buøn ñaát buïi ñaâu. Phaûi chòu khoù xaên quaàn loäi xuoáng buøn môùi caét ñöôïc sen thôm. </w:t>
      </w:r>
    </w:p>
    <w:p>
      <w:pPr>
        <w:pStyle w:val="Normal"/>
        <w:ind w:firstLine="720"/>
        <w:jc w:val="both"/>
        <w:rPr>
          <w:rFonts w:ascii="VNI-Times" w:hAnsi="VNI-Times" w:cs="VNI-Times"/>
        </w:rPr>
      </w:pPr>
      <w:r>
        <w:rPr>
          <w:rFonts w:cs="VNI-Times" w:ascii="VNI-Times" w:hAnsi="VNI-Times"/>
        </w:rPr>
        <w:t xml:space="preserve">Nhö vaäy tu haønh phaûi chaáp nhaän nhöõng caùi khoù, caùi nhoïc nhaèn môùi coù theå coù keát quaû toát ñeïp ñöôïc. </w:t>
      </w:r>
    </w:p>
    <w:p>
      <w:pPr>
        <w:pStyle w:val="Normal"/>
        <w:ind w:firstLine="720"/>
        <w:jc w:val="both"/>
        <w:rPr>
          <w:rFonts w:ascii="VNI-Times" w:hAnsi="VNI-Times" w:cs="VNI-Times"/>
        </w:rPr>
      </w:pPr>
      <w:r>
        <w:rPr>
          <w:rFonts w:cs="VNI-Times" w:ascii="VNI-Times" w:hAnsi="VNI-Times"/>
        </w:rPr>
        <w:t>Neân bieát ngay phieàn naõo, Ngoä töùc ñoù Boà-ñeà. Neân bieát ngay phieàn naõo naøy maø ngoä töùc laø Boà-ñeà, khoûi caàn tìm kieám ñaâu heát, chaúng phaûi ôû treân maây treân trôøi.</w:t>
      </w:r>
    </w:p>
    <w:p>
      <w:pPr>
        <w:pStyle w:val="Normal"/>
        <w:ind w:firstLine="720"/>
        <w:jc w:val="both"/>
        <w:rPr>
          <w:rFonts w:ascii="VNI-Times" w:hAnsi="VNI-Times" w:cs="VNI-Times"/>
          <w:b/>
          <w:b/>
        </w:rPr>
      </w:pPr>
      <w:r>
        <w:rPr>
          <w:rFonts w:cs="VNI-Times" w:ascii="VNI-Times" w:hAnsi="VNI-Times"/>
          <w:b/>
        </w:rPr>
        <w:t>BAØI 35:</w:t>
      </w:r>
    </w:p>
    <w:p>
      <w:pPr>
        <w:pStyle w:val="Normal"/>
        <w:ind w:firstLine="720"/>
        <w:jc w:val="both"/>
        <w:rPr/>
      </w:pPr>
      <w:r>
        <w:rPr>
          <w:rFonts w:cs="VNI-Times" w:ascii="VNI-Times" w:hAnsi="VNI-Times"/>
        </w:rPr>
        <w:tab/>
        <w:t>Nhaät duïng voâ phi ñaïo,</w:t>
      </w:r>
    </w:p>
    <w:p>
      <w:pPr>
        <w:pStyle w:val="Normal"/>
        <w:ind w:firstLine="720"/>
        <w:jc w:val="both"/>
        <w:rPr/>
      </w:pPr>
      <w:r>
        <w:rPr>
          <w:rFonts w:cs="VNI-Times" w:ascii="VNI-Times" w:hAnsi="VNI-Times"/>
        </w:rPr>
        <w:tab/>
        <w:t>Taâm an töùc thò thieàn.</w:t>
      </w:r>
    </w:p>
    <w:p>
      <w:pPr>
        <w:pStyle w:val="Normal"/>
        <w:ind w:firstLine="720"/>
        <w:jc w:val="both"/>
        <w:rPr/>
      </w:pPr>
      <w:r>
        <w:rPr>
          <w:rFonts w:cs="VNI-Times" w:ascii="VNI-Times" w:hAnsi="VNI-Times"/>
        </w:rPr>
        <w:tab/>
        <w:t>U theâ vaân haùc ñeå,</w:t>
      </w:r>
    </w:p>
    <w:p>
      <w:pPr>
        <w:pStyle w:val="Normal"/>
        <w:ind w:firstLine="720"/>
        <w:jc w:val="both"/>
        <w:rPr/>
      </w:pPr>
      <w:r>
        <w:rPr>
          <w:rFonts w:cs="VNI-Times" w:ascii="VNI-Times" w:hAnsi="VNI-Times"/>
        </w:rPr>
        <w:tab/>
        <w:t>Moäng mò tuyeát boàng bieân.</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Ñaïo töùc haèng ngaøy duïng,</w:t>
      </w:r>
    </w:p>
    <w:p>
      <w:pPr>
        <w:pStyle w:val="Normal"/>
        <w:ind w:firstLine="720"/>
        <w:jc w:val="both"/>
        <w:rPr/>
      </w:pPr>
      <w:r>
        <w:rPr>
          <w:rFonts w:cs="VNI-Times" w:ascii="VNI-Times" w:hAnsi="VNI-Times"/>
        </w:rPr>
        <w:tab/>
        <w:t>Taâm an ñoù laø thieàn.</w:t>
      </w:r>
    </w:p>
    <w:p>
      <w:pPr>
        <w:pStyle w:val="Normal"/>
        <w:ind w:firstLine="720"/>
        <w:jc w:val="both"/>
        <w:rPr/>
      </w:pPr>
      <w:r>
        <w:rPr>
          <w:rFonts w:cs="VNI-Times" w:ascii="VNI-Times" w:hAnsi="VNI-Times"/>
        </w:rPr>
        <w:tab/>
        <w:t>Döøng nghæ ñaùy hang maây,</w:t>
      </w:r>
    </w:p>
    <w:p>
      <w:pPr>
        <w:pStyle w:val="Normal"/>
        <w:ind w:firstLine="720"/>
        <w:jc w:val="both"/>
        <w:rPr/>
      </w:pPr>
      <w:r>
        <w:rPr>
          <w:rFonts w:cs="VNI-Times" w:ascii="VNI-Times" w:hAnsi="VNI-Times"/>
        </w:rPr>
        <w:tab/>
        <w:t>Naèm mô beân leàu tuyeát.</w:t>
      </w:r>
    </w:p>
    <w:p>
      <w:pPr>
        <w:pStyle w:val="Normal"/>
        <w:ind w:firstLine="720"/>
        <w:jc w:val="both"/>
        <w:rPr>
          <w:rFonts w:ascii="VNI-Times" w:hAnsi="VNI-Times" w:cs="VNI-Times"/>
        </w:rPr>
      </w:pPr>
      <w:r>
        <w:rPr>
          <w:rFonts w:cs="VNI-Times" w:ascii="VNI-Times" w:hAnsi="VNI-Times"/>
        </w:rPr>
        <w:t xml:space="preserve">Ñaïo töùc haèng ngaøy duïng, Taâm an ñoù laø thieàn. Ñaïo ôû ñaâu? Ngay trong cuoäc soáng haèng ngaøy cuûa mình. Vaäy thì trò nhaät, naáu côm coù ñaïo khoâng? Hay laø chæ coù rau, coù cuûi, coù löûa, coù noài nieâu? Ngay luùc mình naáu côm, ñaïo ôû choã ñoù chôù khoâng phaûi ôû ñaâu xa. Vaäy ôû trong beáp, ra raãy maø taâm mình an thì ñaâu cuõng laø thieàn. Nhöng beänh cuûa chuùng sanh laø vaøo beáp thì noùi chuyeän trong beáp, ra ñoàng thì noùi chuyeän ngoaøi ñoàng, chôù khoâng chòu an. Bôûi vaäy neân maát thieàn. Thieàn khoâng ôû xa, ôû taát caû choã, neáu taïi moät vò trí naøo, laøm moät coâng taùc gì maø taâm luoân luoân an nhieân, thì chuùng ta ñang thieàn roài. </w:t>
      </w:r>
    </w:p>
    <w:p>
      <w:pPr>
        <w:pStyle w:val="Normal"/>
        <w:ind w:firstLine="720"/>
        <w:jc w:val="both"/>
        <w:rPr>
          <w:rFonts w:ascii="VNI-Times" w:hAnsi="VNI-Times" w:cs="VNI-Times"/>
        </w:rPr>
      </w:pPr>
      <w:r>
        <w:rPr>
          <w:rFonts w:cs="VNI-Times" w:ascii="VNI-Times" w:hAnsi="VNI-Times"/>
        </w:rPr>
        <w:t>Döøng nghæ ñaùy hang maây, Naèm mô beân leàu tuyeát. Chuùng ta coù caùi beänh luùc naøo cuõng mô öôùc chuyeän ñaâu ñaâu, chaúng khaùc naøo ngöôøi döøng nghæ ôû döôùi ñaùy hang maây vaø naèm mô beân leàu tuyeát, nghóa laø chæ töôûng töôïng thoâi, khoâng nhìn khoâng thaáy ñöôïc leõ thaät. Chuùng ta mô öôùc tu ñeå ngaøy mai ñöôïc veà ñaâu ñoù höôûng an laïc vui töôi, ñi chôi choã naøy du lòch choã kia, thích töôûng töôïng nhöõng chuyeän khoâng thaät nhö leàu tuyeát hang maây, coøn caùi chaân thaät caùi cöùu kính haèng ngaøy mình khoâng quan troïng. Ñoù laø quôû traùch ngöôøi tu.</w:t>
      </w:r>
    </w:p>
    <w:p>
      <w:pPr>
        <w:pStyle w:val="Normal"/>
        <w:ind w:firstLine="720"/>
        <w:jc w:val="both"/>
        <w:rPr>
          <w:rFonts w:ascii="VNI-Times" w:hAnsi="VNI-Times" w:cs="VNI-Times"/>
          <w:b/>
          <w:b/>
        </w:rPr>
      </w:pPr>
      <w:r>
        <w:rPr>
          <w:rFonts w:cs="VNI-Times" w:ascii="VNI-Times" w:hAnsi="VNI-Times"/>
          <w:b/>
        </w:rPr>
        <w:t>BAØI 36:</w:t>
      </w:r>
    </w:p>
    <w:p>
      <w:pPr>
        <w:pStyle w:val="Normal"/>
        <w:ind w:firstLine="720"/>
        <w:jc w:val="both"/>
        <w:rPr/>
      </w:pPr>
      <w:r>
        <w:rPr>
          <w:rFonts w:cs="VNI-Times" w:ascii="VNI-Times" w:hAnsi="VNI-Times"/>
        </w:rPr>
        <w:tab/>
        <w:t>Caûnh laäp taâm hieän höõu,</w:t>
      </w:r>
    </w:p>
    <w:p>
      <w:pPr>
        <w:pStyle w:val="Normal"/>
        <w:ind w:firstLine="720"/>
        <w:jc w:val="both"/>
        <w:rPr/>
      </w:pPr>
      <w:r>
        <w:rPr>
          <w:rFonts w:cs="VNI-Times" w:ascii="VNI-Times" w:hAnsi="VNI-Times"/>
        </w:rPr>
        <w:tab/>
        <w:t>Taâm voâ caûnh baát sanh.</w:t>
      </w:r>
    </w:p>
    <w:p>
      <w:pPr>
        <w:pStyle w:val="Normal"/>
        <w:ind w:firstLine="720"/>
        <w:jc w:val="both"/>
        <w:rPr/>
      </w:pPr>
      <w:r>
        <w:rPr>
          <w:rFonts w:cs="VNI-Times" w:ascii="VNI-Times" w:hAnsi="VNI-Times"/>
        </w:rPr>
        <w:tab/>
        <w:t>Caûnh hö taâm tòch tòch,</w:t>
      </w:r>
    </w:p>
    <w:p>
      <w:pPr>
        <w:pStyle w:val="Normal"/>
        <w:ind w:firstLine="720"/>
        <w:jc w:val="both"/>
        <w:rPr/>
      </w:pPr>
      <w:r>
        <w:rPr>
          <w:rFonts w:cs="VNI-Times" w:ascii="VNI-Times" w:hAnsi="VNI-Times"/>
        </w:rPr>
        <w:tab/>
        <w:t>Taâm chieáu caûnh linh li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Caûnh laäp taâm lieàn coù,</w:t>
      </w:r>
    </w:p>
    <w:p>
      <w:pPr>
        <w:pStyle w:val="Normal"/>
        <w:ind w:firstLine="720"/>
        <w:jc w:val="both"/>
        <w:rPr/>
      </w:pPr>
      <w:r>
        <w:rPr>
          <w:rFonts w:cs="VNI-Times" w:ascii="VNI-Times" w:hAnsi="VNI-Times"/>
        </w:rPr>
        <w:tab/>
        <w:t>Taâm khoâng caûnh chaúng sanh.</w:t>
      </w:r>
    </w:p>
    <w:p>
      <w:pPr>
        <w:pStyle w:val="Normal"/>
        <w:ind w:firstLine="720"/>
        <w:jc w:val="both"/>
        <w:rPr/>
      </w:pPr>
      <w:r>
        <w:rPr>
          <w:rFonts w:cs="VNI-Times" w:ascii="VNI-Times" w:hAnsi="VNI-Times"/>
        </w:rPr>
        <w:tab/>
        <w:t>Caûnh hö taâm laëng leõ,</w:t>
      </w:r>
    </w:p>
    <w:p>
      <w:pPr>
        <w:pStyle w:val="Normal"/>
        <w:ind w:firstLine="720"/>
        <w:jc w:val="both"/>
        <w:rPr/>
      </w:pPr>
      <w:r>
        <w:rPr>
          <w:rFonts w:cs="VNI-Times" w:ascii="VNI-Times" w:hAnsi="VNI-Times"/>
        </w:rPr>
        <w:tab/>
        <w:t>Taâm chieáu caûnh vaéng im.</w:t>
      </w:r>
    </w:p>
    <w:p>
      <w:pPr>
        <w:pStyle w:val="Normal"/>
        <w:ind w:firstLine="720"/>
        <w:jc w:val="both"/>
        <w:rPr>
          <w:rFonts w:ascii="VNI-Times" w:hAnsi="VNI-Times" w:cs="VNI-Times"/>
        </w:rPr>
      </w:pPr>
      <w:r>
        <w:rPr>
          <w:rFonts w:cs="VNI-Times" w:ascii="VNI-Times" w:hAnsi="VNI-Times"/>
        </w:rPr>
        <w:t xml:space="preserve">Caûnh laäp taâm lieàn coù, Taâm khoâng caûnh chaúng sanh. Töùc laø mình nhìn caûnh, thaáy ñeïp xaáu thì taâm ñaõ daáy nieäm roài. Neáu caûnh ñoù ñeïp xaáu maø taâm khoâng daáy nieäm, khoâng khôûi taâm thì caûnh coù cuõng nhö khoâng, cho neân noùi caûnh chaúng sanh. </w:t>
      </w:r>
    </w:p>
    <w:p>
      <w:pPr>
        <w:pStyle w:val="Normal"/>
        <w:ind w:firstLine="720"/>
        <w:jc w:val="both"/>
        <w:rPr>
          <w:rFonts w:ascii="VNI-Times" w:hAnsi="VNI-Times" w:cs="VNI-Times"/>
        </w:rPr>
      </w:pPr>
      <w:r>
        <w:rPr>
          <w:rFonts w:cs="VNI-Times" w:ascii="VNI-Times" w:hAnsi="VNI-Times"/>
        </w:rPr>
        <w:t>Caûnh hö taâm laëng leõ, Taâm chieáu caûnh vaéng im. Caûnh hö laø caûnh roãng, taâm laëng. Taâm mình noù buûa khaép, noù saùng soi maø caûnh vaãn im laëng khoâng daáy ñoäng.</w:t>
      </w:r>
    </w:p>
    <w:p>
      <w:pPr>
        <w:pStyle w:val="Normal"/>
        <w:ind w:firstLine="720"/>
        <w:jc w:val="both"/>
        <w:rPr>
          <w:rFonts w:ascii="VNI-Times" w:hAnsi="VNI-Times" w:cs="VNI-Times"/>
          <w:b/>
          <w:b/>
        </w:rPr>
      </w:pPr>
      <w:r>
        <w:rPr>
          <w:rFonts w:cs="VNI-Times" w:ascii="VNI-Times" w:hAnsi="VNI-Times"/>
          <w:b/>
        </w:rPr>
        <w:t>BAØI 37:</w:t>
      </w:r>
    </w:p>
    <w:p>
      <w:pPr>
        <w:pStyle w:val="Normal"/>
        <w:ind w:firstLine="720"/>
        <w:jc w:val="both"/>
        <w:rPr/>
      </w:pPr>
      <w:r>
        <w:rPr>
          <w:rFonts w:cs="VNI-Times" w:ascii="VNI-Times" w:hAnsi="VNI-Times"/>
        </w:rPr>
        <w:tab/>
        <w:t>Y phaùp baát y nhaân,</w:t>
      </w:r>
    </w:p>
    <w:p>
      <w:pPr>
        <w:pStyle w:val="Normal"/>
        <w:ind w:firstLine="720"/>
        <w:jc w:val="both"/>
        <w:rPr/>
      </w:pPr>
      <w:r>
        <w:rPr>
          <w:rFonts w:cs="VNI-Times" w:ascii="VNI-Times" w:hAnsi="VNI-Times"/>
        </w:rPr>
        <w:tab/>
        <w:t>Y nghóa baát y ngöõ.</w:t>
      </w:r>
    </w:p>
    <w:p>
      <w:pPr>
        <w:pStyle w:val="Normal"/>
        <w:ind w:firstLine="720"/>
        <w:jc w:val="both"/>
        <w:rPr/>
      </w:pPr>
      <w:r>
        <w:rPr>
          <w:rFonts w:cs="VNI-Times" w:ascii="VNI-Times" w:hAnsi="VNI-Times"/>
        </w:rPr>
        <w:tab/>
        <w:t>Y trí baát y thöùc,</w:t>
      </w:r>
    </w:p>
    <w:p>
      <w:pPr>
        <w:pStyle w:val="Normal"/>
        <w:ind w:firstLine="720"/>
        <w:jc w:val="both"/>
        <w:rPr/>
      </w:pPr>
      <w:r>
        <w:rPr>
          <w:rFonts w:cs="VNI-Times" w:ascii="VNI-Times" w:hAnsi="VNI-Times"/>
        </w:rPr>
        <w:tab/>
        <w:t>Y lieãu nghóa baát y baát lieãu nghóa kin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Y phaùp chaúng y nhaân,</w:t>
      </w:r>
    </w:p>
    <w:p>
      <w:pPr>
        <w:pStyle w:val="Normal"/>
        <w:ind w:firstLine="720"/>
        <w:jc w:val="both"/>
        <w:rPr/>
      </w:pPr>
      <w:r>
        <w:rPr>
          <w:rFonts w:cs="VNI-Times" w:ascii="VNI-Times" w:hAnsi="VNI-Times"/>
        </w:rPr>
        <w:tab/>
        <w:t>Y nghóa chaúng y ngöõ.</w:t>
      </w:r>
    </w:p>
    <w:p>
      <w:pPr>
        <w:pStyle w:val="Normal"/>
        <w:ind w:firstLine="720"/>
        <w:jc w:val="both"/>
        <w:rPr/>
      </w:pPr>
      <w:r>
        <w:rPr>
          <w:rFonts w:cs="VNI-Times" w:ascii="VNI-Times" w:hAnsi="VNI-Times"/>
        </w:rPr>
        <w:tab/>
        <w:t>Y trí chaúng y thöùc,</w:t>
      </w:r>
    </w:p>
    <w:p>
      <w:pPr>
        <w:pStyle w:val="Normal"/>
        <w:ind w:firstLine="720"/>
        <w:jc w:val="both"/>
        <w:rPr/>
      </w:pPr>
      <w:r>
        <w:rPr>
          <w:rFonts w:cs="VNI-Times" w:ascii="VNI-Times" w:hAnsi="VNI-Times"/>
        </w:rPr>
        <w:tab/>
        <w:t>Y kinh lieãu nghóa chaúng y kinh baát lieãu nghóa.</w:t>
      </w:r>
    </w:p>
    <w:p>
      <w:pPr>
        <w:pStyle w:val="Normal"/>
        <w:ind w:firstLine="720"/>
        <w:jc w:val="both"/>
        <w:rPr>
          <w:rFonts w:ascii="VNI-Times" w:hAnsi="VNI-Times" w:cs="VNI-Times"/>
        </w:rPr>
      </w:pPr>
      <w:r>
        <w:rPr>
          <w:rFonts w:cs="VNI-Times" w:ascii="VNI-Times" w:hAnsi="VNI-Times"/>
        </w:rPr>
        <w:t xml:space="preserve">Y phaùp chaúng y nhaân. Nghóa laø chuùng ta hoïc ñaïo lyù laø y theo phaùp Phaät daïy chôù khoâng neân y cöù nôi ngöôøi. Taïi sao noùi caâu naøy? Vì lôøi Phaät daïy laø chaân lyù. Ngöôøi thaày hoaëc ngöôøi thieän tri thöùc nhaéc laïi caâu ñoù laø caâu cuûa Phaät, chuùng ta nhôù lôøi Phaät ñeå öùng duïng, ñöøng nhìn oâng thaày. Ví duï nhö Phaät daïy “Ngöôøi tu khoâng nhieãm tröôùc taát caû saéc, thanh, höông, vò, xuùc, phaùp”. Chuùng ta  nghe cöù y ñoù maø tu, chôù ñöøng nhìn oâng thaày, lôõ oâng thaày daïy caâu ñoù maø oång huùt thuoác, roài mình noùi thoâi khoâng ñöôïc ñaâu, oâng thaày coøn dính höông, roài mình chaùn heát muoán tu. Ñoù laø sai laàm. Ngöôøi laëp laïi cho mình nghe, ngöôøi ñoù chöa phaûi laø Phaät, chöa phaûi laø Phaät thì hoï cuõng phaûi coøn nhöõng taäp khí toát xaáu chuùt ít. </w:t>
      </w:r>
    </w:p>
    <w:p>
      <w:pPr>
        <w:pStyle w:val="Normal"/>
        <w:ind w:firstLine="720"/>
        <w:jc w:val="both"/>
        <w:rPr>
          <w:rFonts w:ascii="VNI-Times" w:hAnsi="VNI-Times" w:cs="VNI-Times"/>
        </w:rPr>
      </w:pPr>
      <w:r>
        <w:rPr>
          <w:rFonts w:cs="VNI-Times" w:ascii="VNI-Times" w:hAnsi="VNI-Times"/>
        </w:rPr>
        <w:t xml:space="preserve">Y nghóa chaúng y ngöõ. Töùc laø lôøi noùi cuûa ngöôøi xöa, cuûa Phaät Toå, chuùng ta phaûi thaáu suoát ñöôïc nghóa  chôù ñöøng chaáp ngoân töø. </w:t>
      </w:r>
    </w:p>
    <w:p>
      <w:pPr>
        <w:pStyle w:val="Normal"/>
        <w:ind w:firstLine="720"/>
        <w:jc w:val="both"/>
        <w:rPr>
          <w:rFonts w:ascii="VNI-Times" w:hAnsi="VNI-Times" w:cs="VNI-Times"/>
        </w:rPr>
      </w:pPr>
      <w:r>
        <w:rPr>
          <w:rFonts w:cs="VNI-Times" w:ascii="VNI-Times" w:hAnsi="VNI-Times"/>
        </w:rPr>
        <w:t xml:space="preserve">Y trí chaúng y thöùc. Chöõ “trí” ôû ñaây laø trí theo kinh Laêng Giaø. Bôûi vì trí laø caùi baát sanh baát dieät, thöùc laø caùi phaân bieät sanh dieät. Cho neân baûo ñöøng theo thöùc phaân bieät, phaûi soáng vôùi trí baát sanh baát dieät ñoù. </w:t>
      </w:r>
    </w:p>
    <w:p>
      <w:pPr>
        <w:pStyle w:val="Normal"/>
        <w:ind w:firstLine="720"/>
        <w:jc w:val="both"/>
        <w:rPr>
          <w:rFonts w:ascii="VNI-Times" w:hAnsi="VNI-Times" w:cs="VNI-Times"/>
        </w:rPr>
      </w:pPr>
      <w:r>
        <w:rPr>
          <w:rFonts w:cs="VNI-Times" w:ascii="VNI-Times" w:hAnsi="VNI-Times"/>
        </w:rPr>
        <w:t>Y kinh lieãu nghóa chaúng y kinh baát lieãu nghóa. Töùc laø phaûi y theo caùc kinh lieãu nghóa – lieãu nghóa töùc laø nhöõng kinh Phaät noùi cuøng toät leõ thaät chaân lyù; coøn khoâng theo caùc kinh Phaät noùi phöông tieän ñeå daãn daét ngöôøi tu taïm trong thôøi gian naøo ñoù, ñoù goïi laø kinh baát lieãu nghóa. Nhö vaäy laø chuùng ta phaûi theo nhöõng quyeån kinh Phaät noùi ñeán choã cöùu kính chaân thaät, maø khoâng neân theo nhöõng kinh Phaät noùi phöông tieän ñeå dìu daét nhöõng ngöôøi sô cô. Ñoù laø yù nghóa cuûa baøi naøy. Ñaây khoâng phaûi laø baøi keä maø laø moät ñoaïn trong kinh Nieát Baøn.</w:t>
      </w:r>
    </w:p>
    <w:p>
      <w:pPr>
        <w:pStyle w:val="Normal"/>
        <w:ind w:firstLine="720"/>
        <w:jc w:val="both"/>
        <w:rPr>
          <w:rFonts w:ascii="VNI-Times" w:hAnsi="VNI-Times" w:cs="VNI-Times"/>
          <w:b/>
          <w:b/>
        </w:rPr>
      </w:pPr>
      <w:r>
        <w:rPr>
          <w:rFonts w:cs="VNI-Times" w:ascii="VNI-Times" w:hAnsi="VNI-Times"/>
          <w:b/>
        </w:rPr>
        <w:t>BAØI 38:</w:t>
      </w:r>
    </w:p>
    <w:p>
      <w:pPr>
        <w:pStyle w:val="Normal"/>
        <w:ind w:firstLine="720"/>
        <w:jc w:val="both"/>
        <w:rPr/>
      </w:pPr>
      <w:r>
        <w:rPr>
          <w:rFonts w:cs="VNI-Times" w:ascii="VNI-Times" w:hAnsi="VNI-Times"/>
        </w:rPr>
        <w:tab/>
        <w:t>Nhaát ñoùa haøm ñaùn lieân,</w:t>
      </w:r>
    </w:p>
    <w:p>
      <w:pPr>
        <w:pStyle w:val="Normal"/>
        <w:ind w:firstLine="720"/>
        <w:jc w:val="both"/>
        <w:rPr/>
      </w:pPr>
      <w:r>
        <w:rPr>
          <w:rFonts w:cs="VNI-Times" w:ascii="VNI-Times" w:hAnsi="VNI-Times"/>
        </w:rPr>
        <w:tab/>
        <w:t>Löôõng chu thanh saáu baùch.</w:t>
      </w:r>
    </w:p>
    <w:p>
      <w:pPr>
        <w:pStyle w:val="Normal"/>
        <w:ind w:firstLine="720"/>
        <w:jc w:val="both"/>
        <w:rPr/>
      </w:pPr>
      <w:r>
        <w:rPr>
          <w:rFonts w:cs="VNI-Times" w:ascii="VNI-Times" w:hAnsi="VNI-Times"/>
        </w:rPr>
        <w:tab/>
        <w:t>Tröôøng höôùng taêng gia ñình,</w:t>
      </w:r>
    </w:p>
    <w:p>
      <w:pPr>
        <w:pStyle w:val="Normal"/>
        <w:ind w:firstLine="720"/>
        <w:jc w:val="both"/>
        <w:rPr/>
      </w:pPr>
      <w:r>
        <w:rPr>
          <w:rFonts w:cs="VNI-Times" w:ascii="VNI-Times" w:hAnsi="VNI-Times"/>
        </w:rPr>
        <w:tab/>
        <w:t>Haø lao vaán cao caùch.</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Moät ñoùa hoa sen buùp,</w:t>
      </w:r>
    </w:p>
    <w:p>
      <w:pPr>
        <w:pStyle w:val="Normal"/>
        <w:ind w:firstLine="720"/>
        <w:jc w:val="both"/>
        <w:rPr/>
      </w:pPr>
      <w:r>
        <w:rPr>
          <w:rFonts w:cs="VNI-Times" w:ascii="VNI-Times" w:hAnsi="VNI-Times"/>
        </w:rPr>
        <w:tab/>
        <w:t>Hai goác baùch xanh gaày.</w:t>
      </w:r>
    </w:p>
    <w:p>
      <w:pPr>
        <w:pStyle w:val="Normal"/>
        <w:ind w:firstLine="720"/>
        <w:jc w:val="both"/>
        <w:rPr/>
      </w:pPr>
      <w:r>
        <w:rPr>
          <w:rFonts w:cs="VNI-Times" w:ascii="VNI-Times" w:hAnsi="VNI-Times"/>
        </w:rPr>
        <w:tab/>
        <w:t>Luoân höôùng tröôùc nhaø taêng,</w:t>
      </w:r>
    </w:p>
    <w:p>
      <w:pPr>
        <w:pStyle w:val="Normal"/>
        <w:ind w:firstLine="720"/>
        <w:jc w:val="both"/>
        <w:rPr/>
      </w:pPr>
      <w:r>
        <w:rPr>
          <w:rFonts w:cs="VNI-Times" w:ascii="VNI-Times" w:hAnsi="VNI-Times"/>
        </w:rPr>
        <w:tab/>
        <w:t>Nhoïc chi hoûi cao caùch.</w:t>
      </w:r>
    </w:p>
    <w:p>
      <w:pPr>
        <w:pStyle w:val="Normal"/>
        <w:ind w:firstLine="720"/>
        <w:jc w:val="both"/>
        <w:rPr>
          <w:rFonts w:ascii="VNI-Times" w:hAnsi="VNI-Times" w:cs="VNI-Times"/>
        </w:rPr>
      </w:pPr>
      <w:r>
        <w:rPr>
          <w:rFonts w:cs="VNI-Times" w:ascii="VNI-Times" w:hAnsi="VNI-Times"/>
        </w:rPr>
        <w:t xml:space="preserve">Moät ñoùa hoa sen buùp, Hai goác baùch xanh gaày. Nhìn ngoaøi vöôøn coù moät ñoùa sen buùp vaø hai caây baùch xanh cöùng coûi gaày oám. </w:t>
      </w:r>
    </w:p>
    <w:p>
      <w:pPr>
        <w:pStyle w:val="Normal"/>
        <w:ind w:firstLine="720"/>
        <w:jc w:val="both"/>
        <w:rPr>
          <w:rFonts w:ascii="VNI-Times" w:hAnsi="VNI-Times" w:cs="VNI-Times"/>
        </w:rPr>
      </w:pPr>
      <w:r>
        <w:rPr>
          <w:rFonts w:cs="VNI-Times" w:ascii="VNI-Times" w:hAnsi="VNI-Times"/>
        </w:rPr>
        <w:t>Luoân höôùng tröôùc nhaø taêng, Nhoïc chi hoûi cao caùch. Luoân luoân höôùng veà nhaø taêng, bao nhieâu ñoù ñuû roài, coøn hoûi gì coát caùch thanh cao. Nhìn taát caû nhöõng hieän töôïng ôû tröôùc maét, thaáu suoát ñöôïc roài thì ñuû, ñöøng tìm kieám gì xa xoâi.</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Moät hoâm quan Traán thuû ñeán chuøa Nguyeät Ñöôøng vònh baøi thô:</w:t>
      </w:r>
    </w:p>
    <w:p>
      <w:pPr>
        <w:pStyle w:val="Normal"/>
        <w:ind w:firstLine="720"/>
        <w:jc w:val="both"/>
        <w:rPr/>
      </w:pPr>
      <w:r>
        <w:rPr>
          <w:rFonts w:cs="VNI-Times" w:ascii="VNI-Times" w:hAnsi="VNI-Times"/>
        </w:rPr>
        <w:tab/>
        <w:t>Luïc traàm thuøy thöùc nguï thao taøng,</w:t>
      </w:r>
    </w:p>
    <w:p>
      <w:pPr>
        <w:pStyle w:val="Normal"/>
        <w:ind w:firstLine="720"/>
        <w:jc w:val="both"/>
        <w:rPr/>
      </w:pPr>
      <w:r>
        <w:rPr>
          <w:rFonts w:cs="VNI-Times" w:ascii="VNI-Times" w:hAnsi="VNI-Times"/>
        </w:rPr>
        <w:tab/>
        <w:t>Kim Nguyeät Ñöôøng phi tích Nguyeät Ñöôøng.</w:t>
      </w:r>
    </w:p>
    <w:p>
      <w:pPr>
        <w:pStyle w:val="Normal"/>
        <w:ind w:firstLine="720"/>
        <w:jc w:val="both"/>
        <w:rPr/>
      </w:pPr>
      <w:r>
        <w:rPr>
          <w:rFonts w:cs="VNI-Times" w:ascii="VNI-Times" w:hAnsi="VNI-Times"/>
        </w:rPr>
        <w:tab/>
        <w:t>Tuøng laõo cao ñeâ tröông thuùy caùi,</w:t>
      </w:r>
    </w:p>
    <w:p>
      <w:pPr>
        <w:pStyle w:val="Normal"/>
        <w:ind w:firstLine="720"/>
        <w:jc w:val="both"/>
        <w:rPr/>
      </w:pPr>
      <w:r>
        <w:rPr>
          <w:rFonts w:cs="VNI-Times" w:ascii="VNI-Times" w:hAnsi="VNI-Times"/>
        </w:rPr>
        <w:tab/>
        <w:t>Haø tieân thöù ñeä tieán kyø höông.</w:t>
      </w:r>
    </w:p>
    <w:p>
      <w:pPr>
        <w:pStyle w:val="Normal"/>
        <w:ind w:firstLine="720"/>
        <w:jc w:val="both"/>
        <w:rPr/>
      </w:pPr>
      <w:r>
        <w:rPr>
          <w:rFonts w:cs="VNI-Times" w:ascii="VNI-Times" w:hAnsi="VNI-Times"/>
        </w:rPr>
        <w:tab/>
        <w:t>Thieàn trai tuùc aán trì baêng ngoïc,</w:t>
      </w:r>
    </w:p>
    <w:p>
      <w:pPr>
        <w:pStyle w:val="Normal"/>
        <w:ind w:firstLine="720"/>
        <w:jc w:val="both"/>
        <w:rPr/>
      </w:pPr>
      <w:r>
        <w:rPr>
          <w:rFonts w:cs="VNI-Times" w:ascii="VNI-Times" w:hAnsi="VNI-Times"/>
        </w:rPr>
        <w:tab/>
        <w:t>Khaùch xaù taân tieâu daãn phuïng hoaøng.</w:t>
      </w:r>
    </w:p>
    <w:p>
      <w:pPr>
        <w:pStyle w:val="Normal"/>
        <w:ind w:firstLine="720"/>
        <w:jc w:val="both"/>
        <w:rPr/>
      </w:pPr>
      <w:r>
        <w:rPr>
          <w:rFonts w:cs="VNI-Times" w:ascii="VNI-Times" w:hAnsi="VNI-Times"/>
        </w:rPr>
        <w:tab/>
        <w:t>Yeâu phöôùc baát tu suøng huyeãn huyeãn,</w:t>
      </w:r>
    </w:p>
    <w:p>
      <w:pPr>
        <w:pStyle w:val="Normal"/>
        <w:ind w:firstLine="720"/>
        <w:jc w:val="both"/>
        <w:rPr/>
      </w:pPr>
      <w:r>
        <w:rPr>
          <w:rFonts w:cs="VNI-Times" w:ascii="VNI-Times" w:hAnsi="VNI-Times"/>
        </w:rPr>
        <w:tab/>
        <w:t>Giaùc lai nhaát nieäm thò y vöông.</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 xml:space="preserve">Ñaát saâu ai bieát chöùa kho taøng, </w:t>
      </w:r>
    </w:p>
    <w:p>
      <w:pPr>
        <w:pStyle w:val="Normal"/>
        <w:ind w:firstLine="720"/>
        <w:jc w:val="both"/>
        <w:rPr/>
      </w:pPr>
      <w:r>
        <w:rPr>
          <w:rFonts w:cs="VNI-Times" w:ascii="VNI-Times" w:hAnsi="VNI-Times"/>
        </w:rPr>
        <w:tab/>
        <w:t>Nguyeät Ñöôøng nay khaùc Nguyeät Ñöôøng xöa.</w:t>
      </w:r>
    </w:p>
    <w:p>
      <w:pPr>
        <w:pStyle w:val="Normal"/>
        <w:ind w:firstLine="720"/>
        <w:jc w:val="both"/>
        <w:rPr/>
      </w:pPr>
      <w:r>
        <w:rPr>
          <w:rFonts w:cs="VNI-Times" w:ascii="VNI-Times" w:hAnsi="VNI-Times"/>
        </w:rPr>
        <w:tab/>
        <w:t>Tuøng laõo thaáp cao giöông loïng bieác,</w:t>
      </w:r>
    </w:p>
    <w:p>
      <w:pPr>
        <w:pStyle w:val="Normal"/>
        <w:ind w:firstLine="720"/>
        <w:jc w:val="both"/>
        <w:rPr/>
      </w:pPr>
      <w:r>
        <w:rPr>
          <w:rFonts w:cs="VNI-Times" w:ascii="VNI-Times" w:hAnsi="VNI-Times"/>
        </w:rPr>
        <w:tab/>
        <w:t>Sen tieân thöù lôùp höông laï daâng.</w:t>
      </w:r>
    </w:p>
    <w:p>
      <w:pPr>
        <w:pStyle w:val="Normal"/>
        <w:ind w:firstLine="720"/>
        <w:jc w:val="both"/>
        <w:rPr/>
      </w:pPr>
      <w:r>
        <w:rPr>
          <w:rFonts w:cs="VNI-Times" w:ascii="VNI-Times" w:hAnsi="VNI-Times"/>
        </w:rPr>
        <w:tab/>
        <w:t>Luaät thieàn aán nghieâm gìn baêng ngoïc,</w:t>
      </w:r>
    </w:p>
    <w:p>
      <w:pPr>
        <w:pStyle w:val="Normal"/>
        <w:ind w:firstLine="720"/>
        <w:jc w:val="both"/>
        <w:rPr/>
      </w:pPr>
      <w:r>
        <w:rPr>
          <w:rFonts w:cs="VNI-Times" w:ascii="VNI-Times" w:hAnsi="VNI-Times"/>
        </w:rPr>
        <w:tab/>
        <w:t>Nhaø khaùch saùo hay daãn phuïng hoaøng.</w:t>
      </w:r>
    </w:p>
    <w:p>
      <w:pPr>
        <w:pStyle w:val="Normal"/>
        <w:ind w:firstLine="720"/>
        <w:jc w:val="both"/>
        <w:rPr/>
      </w:pPr>
      <w:r>
        <w:rPr>
          <w:rFonts w:cs="VNI-Times" w:ascii="VNI-Times" w:hAnsi="VNI-Times"/>
        </w:rPr>
        <w:tab/>
        <w:t>Caàu phöôùc caàn gì suøng moïi huyeãn,</w:t>
      </w:r>
    </w:p>
    <w:p>
      <w:pPr>
        <w:pStyle w:val="Normal"/>
        <w:ind w:firstLine="720"/>
        <w:jc w:val="both"/>
        <w:rPr/>
      </w:pPr>
      <w:r>
        <w:rPr>
          <w:rFonts w:cs="VNI-Times" w:ascii="VNI-Times" w:hAnsi="VNI-Times"/>
        </w:rPr>
        <w:tab/>
        <w:t>Giaùc thì moät nieäm ñoù Y vöông.</w:t>
      </w:r>
    </w:p>
    <w:p>
      <w:pPr>
        <w:pStyle w:val="Normal"/>
        <w:ind w:firstLine="720"/>
        <w:jc w:val="both"/>
        <w:rPr>
          <w:rFonts w:ascii="VNI-Times" w:hAnsi="VNI-Times" w:cs="VNI-Times"/>
        </w:rPr>
      </w:pPr>
      <w:r>
        <w:rPr>
          <w:rFonts w:cs="VNI-Times" w:ascii="VNI-Times" w:hAnsi="VNI-Times"/>
        </w:rPr>
        <w:t xml:space="preserve">OÂng quan Traán thuû naøy cuõng hieåu ñaïo Phaät kha khaù. Cho neân khi ñeán thaêm laøm baøi keä taëng. </w:t>
      </w:r>
    </w:p>
    <w:p>
      <w:pPr>
        <w:pStyle w:val="Normal"/>
        <w:ind w:firstLine="720"/>
        <w:jc w:val="both"/>
        <w:rPr>
          <w:rFonts w:ascii="VNI-Times" w:hAnsi="VNI-Times" w:cs="VNI-Times"/>
        </w:rPr>
      </w:pPr>
      <w:r>
        <w:rPr>
          <w:rFonts w:cs="VNI-Times" w:ascii="VNI-Times" w:hAnsi="VNI-Times"/>
        </w:rPr>
        <w:t xml:space="preserve">Ñaát saâu ai bieát chöùa kho taøng, Nguyeät Ñöôøng nay khaùc Nguyeät Ñöôøng xöa. Chöõ “luïc traàm” luïc laø ñaát baèng, traàm laø saâu kín, maø ñaâu ngôø coù chöùa kho taøng. OÂng quan ca tuïng choã naøy khoâng ai ngôø ngaøy nay döïng leân ñöôïc chuøa Nguyeät Ñöôøng ñeïp ñeõ quyù baùu, khaùc hôn chuøa Nguyeät Ñöôøng ngaøy tröôùc. </w:t>
      </w:r>
    </w:p>
    <w:p>
      <w:pPr>
        <w:pStyle w:val="Normal"/>
        <w:ind w:firstLine="720"/>
        <w:jc w:val="both"/>
        <w:rPr>
          <w:rFonts w:ascii="VNI-Times" w:hAnsi="VNI-Times" w:cs="VNI-Times"/>
        </w:rPr>
      </w:pPr>
      <w:r>
        <w:rPr>
          <w:rFonts w:cs="VNI-Times" w:ascii="VNI-Times" w:hAnsi="VNI-Times"/>
        </w:rPr>
        <w:t xml:space="preserve">Tuøng laõo thaáp cao giöông loïng bieác, Sen tieân thöù lôùp höông laï daâng. Beân ngoaøi coù maáy caây tuøng giöông loïng che, roài coù hoa sen thôm daâng höông. </w:t>
      </w:r>
    </w:p>
    <w:p>
      <w:pPr>
        <w:pStyle w:val="Normal"/>
        <w:ind w:firstLine="720"/>
        <w:jc w:val="both"/>
        <w:rPr>
          <w:rFonts w:ascii="VNI-Times" w:hAnsi="VNI-Times" w:cs="VNI-Times"/>
        </w:rPr>
      </w:pPr>
      <w:r>
        <w:rPr>
          <w:rFonts w:cs="VNI-Times" w:ascii="VNI-Times" w:hAnsi="VNI-Times"/>
        </w:rPr>
        <w:t>Luaät thieàn aán nghieâm gìn baêng ngoïc, Nhaø khaùch saùo hay daãn phuïng hoaøng. Luaät thieàn nghieâm chænh giöõ gìn neùt ñeïp nhö baêng ngoïc, coøn nhaø khaùch thì nhö coù tieáng saùo veùo von ruû chim phuïng hoaøng ñeán. Chuøa thì qui cuû nghieâm nhaët khieán taêng chuùng thanh tònh, nhaø khaùch thì coù söùc haáp daãn nhöõng khaùch cao quyù vieáng thaêm nhö tieáng saùo Tieâu Söû moãi khi thoåi leân coù phöôïng hoaøng bay ñeán.</w:t>
      </w:r>
    </w:p>
    <w:p>
      <w:pPr>
        <w:pStyle w:val="Normal"/>
        <w:ind w:firstLine="720"/>
        <w:jc w:val="both"/>
        <w:rPr>
          <w:rFonts w:ascii="VNI-Times" w:hAnsi="VNI-Times" w:cs="VNI-Times"/>
        </w:rPr>
      </w:pPr>
      <w:r>
        <w:rPr>
          <w:rFonts w:cs="VNI-Times" w:ascii="VNI-Times" w:hAnsi="VNI-Times"/>
        </w:rPr>
        <w:t xml:space="preserve">Caàu phöôùc caàn gì suøng moïi huyeãn, Giaùc thì moät nieäm ñoù Y vöông. Ngöôøi caàu phöôùc tu haønh ñöøng ham thích nhöõng caùi hö doái. Ngay nôi moät nieäm maø mình giaùc ngoä thì ñoù laø Phaät, baäc Y vöông. </w:t>
      </w:r>
    </w:p>
    <w:p>
      <w:pPr>
        <w:pStyle w:val="Normal"/>
        <w:ind w:firstLine="720"/>
        <w:jc w:val="both"/>
        <w:rPr/>
      </w:pPr>
      <w:r>
        <w:rPr>
          <w:rFonts w:cs="VNI-Times" w:ascii="VNI-Times" w:hAnsi="VNI-Times"/>
        </w:rPr>
        <w:t>Moät hoâm, Sö hoûi moân nhaân: Theá naøo laø maët thaät xöa nay?</w:t>
      </w:r>
    </w:p>
    <w:p>
      <w:pPr>
        <w:pStyle w:val="Normal"/>
        <w:ind w:firstLine="720"/>
        <w:jc w:val="both"/>
        <w:rPr>
          <w:rFonts w:ascii="VNI-Times" w:hAnsi="VNI-Times" w:cs="VNI-Times"/>
        </w:rPr>
      </w:pPr>
      <w:r>
        <w:rPr>
          <w:rFonts w:cs="VNI-Times" w:ascii="VNI-Times" w:hAnsi="VNI-Times"/>
        </w:rPr>
        <w:t>Ñaïi chuùng ñaùp:</w:t>
      </w:r>
    </w:p>
    <w:p>
      <w:pPr>
        <w:pStyle w:val="Normal"/>
        <w:ind w:firstLine="720"/>
        <w:jc w:val="both"/>
        <w:rPr/>
      </w:pPr>
      <w:r>
        <w:rPr>
          <w:rFonts w:cs="VNI-Times" w:ascii="VNI-Times" w:hAnsi="VNI-Times"/>
        </w:rPr>
        <w:tab/>
        <w:t>Ñaày maét nuùi xanh khoâng taác coû,</w:t>
      </w:r>
    </w:p>
    <w:p>
      <w:pPr>
        <w:pStyle w:val="Normal"/>
        <w:ind w:firstLine="720"/>
        <w:jc w:val="both"/>
        <w:rPr/>
      </w:pPr>
      <w:r>
        <w:rPr>
          <w:rFonts w:cs="VNI-Times" w:ascii="VNI-Times" w:hAnsi="VNI-Times"/>
        </w:rPr>
        <w:tab/>
        <w:t>Toät nhìn nöôùc bieác baët soùng moøi.</w:t>
      </w:r>
    </w:p>
    <w:p>
      <w:pPr>
        <w:pStyle w:val="Normal"/>
        <w:ind w:firstLine="720"/>
        <w:jc w:val="both"/>
        <w:rPr/>
      </w:pPr>
      <w:r>
        <w:rPr>
          <w:rFonts w:cs="VNI-Times" w:ascii="VNI-Times" w:hAnsi="VNI-Times"/>
        </w:rPr>
        <w:tab/>
        <w:t>(Maõn muïc thanh sôn voâ thoán thaûo,</w:t>
      </w:r>
    </w:p>
    <w:p>
      <w:pPr>
        <w:pStyle w:val="Normal"/>
        <w:ind w:firstLine="720"/>
        <w:jc w:val="both"/>
        <w:rPr/>
      </w:pPr>
      <w:r>
        <w:rPr>
          <w:rFonts w:cs="VNI-Times" w:ascii="VNI-Times" w:hAnsi="VNI-Times"/>
        </w:rPr>
        <w:tab/>
        <w:t>Cöïc muïc luïc thuûy tuyeät ba lang)</w:t>
      </w:r>
    </w:p>
    <w:p>
      <w:pPr>
        <w:pStyle w:val="Normal"/>
        <w:ind w:firstLine="720"/>
        <w:jc w:val="both"/>
        <w:rPr>
          <w:rFonts w:ascii="VNI-Times" w:hAnsi="VNI-Times" w:cs="VNI-Times"/>
        </w:rPr>
      </w:pPr>
      <w:r>
        <w:rPr>
          <w:rFonts w:cs="VNI-Times" w:ascii="VNI-Times" w:hAnsi="VNI-Times"/>
        </w:rPr>
        <w:t xml:space="preserve">Ngaøi laïi hoûi ñoà ñeä trong nhaø: Theá naøo laø maët thaät xöa nay? Caùc ñoà ñeä ñaùp raèng: Ñaày maét nuùi xanh khoâng taác coû. Toät nhìn nöôùc bieác baët soùng moøi. Taïi sao? Nghóa laø maët thaät xöa nay gioáng nhö ngoïn nuùi xanh rôøn khoâng coù coû moïc laêng xaêng, hay doøng nöôùc bieác khoâng coù soùng. Ñoù laø maët thaät xöa nay. </w:t>
      </w:r>
    </w:p>
    <w:p>
      <w:pPr>
        <w:pStyle w:val="Normal"/>
        <w:ind w:firstLine="720"/>
        <w:jc w:val="both"/>
        <w:rPr>
          <w:rFonts w:ascii="VNI-Times" w:hAnsi="VNI-Times" w:cs="VNI-Times"/>
        </w:rPr>
      </w:pPr>
      <w:r>
        <w:rPr>
          <w:rFonts w:cs="VNI-Times" w:ascii="VNI-Times" w:hAnsi="VNI-Times"/>
        </w:rPr>
        <w:t>Sö laïi hoûi:</w:t>
      </w:r>
    </w:p>
    <w:p>
      <w:pPr>
        <w:pStyle w:val="Normal"/>
        <w:ind w:firstLine="720"/>
        <w:jc w:val="both"/>
        <w:rPr>
          <w:rFonts w:ascii="VNI-Times" w:hAnsi="VNI-Times" w:cs="VNI-Times"/>
        </w:rPr>
      </w:pPr>
      <w:r>
        <w:rPr>
          <w:rFonts w:cs="VNI-Times" w:ascii="VNI-Times" w:hAnsi="VNI-Times"/>
        </w:rPr>
        <w:t>Theá naøo laø Phaùp thaân chính mình?</w:t>
      </w:r>
    </w:p>
    <w:p>
      <w:pPr>
        <w:pStyle w:val="Normal"/>
        <w:ind w:firstLine="720"/>
        <w:jc w:val="both"/>
        <w:rPr>
          <w:rFonts w:ascii="VNI-Times" w:hAnsi="VNI-Times" w:cs="VNI-Times"/>
        </w:rPr>
      </w:pPr>
      <w:r>
        <w:rPr>
          <w:rFonts w:cs="VNI-Times" w:ascii="VNI-Times" w:hAnsi="VNI-Times"/>
        </w:rPr>
        <w:t>Ñaïi chuùng ñaùp:</w:t>
      </w:r>
    </w:p>
    <w:p>
      <w:pPr>
        <w:pStyle w:val="Normal"/>
        <w:ind w:firstLine="720"/>
        <w:jc w:val="both"/>
        <w:rPr>
          <w:rFonts w:ascii="VNI-Times" w:hAnsi="VNI-Times" w:cs="VNI-Times"/>
        </w:rPr>
      </w:pPr>
      <w:r>
        <w:rPr>
          <w:rFonts w:cs="VNI-Times" w:ascii="VNI-Times" w:hAnsi="VNI-Times"/>
        </w:rPr>
        <w:t>- Naêm uaån khoâng phaùp, theå truøm sa giôùi.</w:t>
      </w:r>
    </w:p>
    <w:p>
      <w:pPr>
        <w:pStyle w:val="Normal"/>
        <w:ind w:firstLine="720"/>
        <w:jc w:val="both"/>
        <w:rPr>
          <w:rFonts w:ascii="VNI-Times" w:hAnsi="VNI-Times" w:cs="VNI-Times"/>
        </w:rPr>
      </w:pPr>
      <w:r>
        <w:rPr>
          <w:rFonts w:cs="VNI-Times" w:ascii="VNI-Times" w:hAnsi="VNI-Times"/>
        </w:rPr>
        <w:t xml:space="preserve">Töùc laø ngay nôi naêm uaån khoâng phaûi Phaùp thaân maø Phaùp thaân laø theå bao truøm caû sa giôùi töùc laø traàn sa giôùi. </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VII. SÖ TAÙM MÖÔI TAÙM TUOÅI DAËN DOØ NIEÁT BAØN</w:t>
      </w:r>
    </w:p>
    <w:p>
      <w:pPr>
        <w:pStyle w:val="Normal"/>
        <w:ind w:firstLine="720"/>
        <w:jc w:val="both"/>
        <w:rPr>
          <w:rFonts w:ascii="VNI-Times" w:hAnsi="VNI-Times" w:cs="VNI-Times"/>
        </w:rPr>
      </w:pPr>
      <w:r>
        <w:rPr>
          <w:rFonts w:cs="VNI-Times" w:ascii="VNI-Times" w:hAnsi="VNI-Times"/>
        </w:rPr>
        <w:t>Sö daïy chuùng:</w:t>
      </w:r>
    </w:p>
    <w:p>
      <w:pPr>
        <w:pStyle w:val="Normal"/>
        <w:ind w:firstLine="720"/>
        <w:jc w:val="both"/>
        <w:rPr>
          <w:rFonts w:ascii="VNI-Times" w:hAnsi="VNI-Times" w:cs="VNI-Times"/>
        </w:rPr>
      </w:pPr>
      <w:r>
        <w:rPr>
          <w:rFonts w:cs="VNI-Times" w:ascii="VNI-Times" w:hAnsi="VNI-Times"/>
        </w:rPr>
        <w:t>- Ñaàu Xuaân AÁt Muøi naêm nay baùo cho Thöôïng toïa raèng, nay toâi khí löïc ñaõ yeáu keùm, thöôøng taém goäi khoù khaên, beänh hoaïn suy yeáu, thôøi ñaõ ñeán roài, chaúng coøn ôû laâu!</w:t>
      </w:r>
    </w:p>
    <w:p>
      <w:pPr>
        <w:pStyle w:val="Normal"/>
        <w:ind w:firstLine="720"/>
        <w:jc w:val="both"/>
        <w:rPr>
          <w:rFonts w:ascii="VNI-Times" w:hAnsi="VNI-Times" w:cs="VNI-Times"/>
        </w:rPr>
      </w:pPr>
      <w:r>
        <w:rPr>
          <w:rFonts w:cs="VNI-Times" w:ascii="VNI-Times" w:hAnsi="VNI-Times"/>
        </w:rPr>
        <w:t>Vò Thöôïng toïa baïch Sö:</w:t>
      </w:r>
    </w:p>
    <w:p>
      <w:pPr>
        <w:pStyle w:val="Normal"/>
        <w:ind w:firstLine="720"/>
        <w:jc w:val="both"/>
        <w:rPr>
          <w:rFonts w:ascii="VNI-Times" w:hAnsi="VNI-Times" w:cs="VNI-Times"/>
        </w:rPr>
      </w:pPr>
      <w:r>
        <w:rPr>
          <w:rFonts w:cs="VNI-Times" w:ascii="VNI-Times" w:hAnsi="VNI-Times"/>
        </w:rPr>
        <w:t xml:space="preserve">Phaät phaùp vi dieäu coù gì thieát yeáu mong Thaày truyeàn trao cho lyù toät! </w:t>
      </w:r>
    </w:p>
    <w:p>
      <w:pPr>
        <w:pStyle w:val="Normal"/>
        <w:ind w:firstLine="720"/>
        <w:jc w:val="both"/>
        <w:rPr>
          <w:rFonts w:ascii="VNI-Times" w:hAnsi="VNI-Times" w:cs="VNI-Times"/>
        </w:rPr>
      </w:pPr>
      <w:r>
        <w:rPr>
          <w:rFonts w:cs="VNI-Times" w:ascii="VNI-Times" w:hAnsi="VNI-Times"/>
        </w:rPr>
        <w:t xml:space="preserve">Sö baûo: </w:t>
      </w:r>
    </w:p>
    <w:p>
      <w:pPr>
        <w:pStyle w:val="Normal"/>
        <w:ind w:firstLine="720"/>
        <w:jc w:val="both"/>
        <w:rPr>
          <w:rFonts w:ascii="VNI-Times" w:hAnsi="VNI-Times" w:cs="VNI-Times"/>
        </w:rPr>
      </w:pPr>
      <w:r>
        <w:rPr>
          <w:rFonts w:cs="VNI-Times" w:ascii="VNI-Times" w:hAnsi="VNI-Times"/>
        </w:rPr>
        <w:t>Ñaïo giaùo töø xöa ñeán nay ñaõ trao phoù laø baët ngoân töø, khoâng lôøi ñeå noùi, chính ta ngay luùc ñoù phoù thaùc.</w:t>
      </w:r>
    </w:p>
    <w:p>
      <w:pPr>
        <w:pStyle w:val="Normal"/>
        <w:ind w:firstLine="720"/>
        <w:jc w:val="both"/>
        <w:rPr>
          <w:rFonts w:ascii="VNI-Times" w:hAnsi="VNI-Times" w:cs="VNI-Times"/>
        </w:rPr>
      </w:pPr>
      <w:r>
        <w:rPr>
          <w:rFonts w:cs="VNI-Times" w:ascii="VNI-Times" w:hAnsi="VNI-Times"/>
        </w:rPr>
        <w:t>Thöôïng toïa laïi hoûi:</w:t>
      </w:r>
    </w:p>
    <w:p>
      <w:pPr>
        <w:pStyle w:val="Normal"/>
        <w:ind w:firstLine="720"/>
        <w:jc w:val="both"/>
        <w:rPr>
          <w:rFonts w:ascii="VNI-Times" w:hAnsi="VNI-Times" w:cs="VNI-Times"/>
        </w:rPr>
      </w:pPr>
      <w:r>
        <w:rPr>
          <w:rFonts w:cs="VNI-Times" w:ascii="VNI-Times" w:hAnsi="VNI-Times"/>
        </w:rPr>
        <w:t>Ñaïi chuùng öùng duïng theá naøo?</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Laáy taâm maø duøng.</w:t>
      </w:r>
    </w:p>
    <w:p>
      <w:pPr>
        <w:pStyle w:val="Normal"/>
        <w:ind w:firstLine="720"/>
        <w:jc w:val="both"/>
        <w:rPr>
          <w:rFonts w:ascii="VNI-Times" w:hAnsi="VNI-Times" w:cs="VNI-Times"/>
        </w:rPr>
      </w:pPr>
      <w:r>
        <w:rPr>
          <w:rFonts w:cs="VNI-Times" w:ascii="VNI-Times" w:hAnsi="VNI-Times"/>
        </w:rPr>
        <w:t>Ñeán giôø Daäu ngaøy muøng 10 thaùng 5 moân nhaân trong chuøa chôït thaáy sao saùng xuaát hieän, toûa saùng soi suoát caû chuøa, môùi bieát vieäc ñoù.</w:t>
      </w:r>
    </w:p>
    <w:p>
      <w:pPr>
        <w:pStyle w:val="Normal"/>
        <w:ind w:firstLine="720"/>
        <w:jc w:val="both"/>
        <w:rPr>
          <w:rFonts w:ascii="VNI-Times" w:hAnsi="VNI-Times" w:cs="VNI-Times"/>
        </w:rPr>
      </w:pPr>
      <w:r>
        <w:rPr>
          <w:rFonts w:cs="VNI-Times" w:ascii="VNI-Times" w:hAnsi="VNI-Times"/>
        </w:rPr>
        <w:t>Qua buoåi saùng ngaøy 12, Sö baûo thò giaû:</w:t>
      </w:r>
    </w:p>
    <w:p>
      <w:pPr>
        <w:pStyle w:val="Normal"/>
        <w:ind w:firstLine="720"/>
        <w:jc w:val="both"/>
        <w:rPr>
          <w:rFonts w:ascii="VNI-Times" w:hAnsi="VNI-Times" w:cs="VNI-Times"/>
        </w:rPr>
      </w:pPr>
      <w:r>
        <w:rPr>
          <w:rFonts w:cs="VNI-Times" w:ascii="VNI-Times" w:hAnsi="VNI-Times"/>
        </w:rPr>
        <w:t>Haõy ñem nöôùc ñeán nhaø taém, ta seõ taém röûa.</w:t>
      </w:r>
    </w:p>
    <w:p>
      <w:pPr>
        <w:pStyle w:val="Normal"/>
        <w:ind w:firstLine="720"/>
        <w:jc w:val="both"/>
        <w:rPr>
          <w:rFonts w:ascii="VNI-Times" w:hAnsi="VNI-Times" w:cs="VNI-Times"/>
        </w:rPr>
      </w:pPr>
      <w:r>
        <w:rPr>
          <w:rFonts w:cs="VNI-Times" w:ascii="VNI-Times" w:hAnsi="VNI-Times"/>
        </w:rPr>
        <w:t>Taém xong, Sö trôû veà phoøng baûo vò Thöôïng toïa:</w:t>
      </w:r>
    </w:p>
    <w:p>
      <w:pPr>
        <w:pStyle w:val="Normal"/>
        <w:ind w:firstLine="720"/>
        <w:jc w:val="both"/>
        <w:rPr>
          <w:rFonts w:ascii="VNI-Times" w:hAnsi="VNI-Times" w:cs="VNI-Times"/>
        </w:rPr>
      </w:pPr>
      <w:r>
        <w:rPr>
          <w:rFonts w:cs="VNI-Times" w:ascii="VNI-Times" w:hAnsi="VNI-Times"/>
        </w:rPr>
        <w:t>Ta ñeán luùc maïng chung, haõy baùo khaép cho ñaïi chuùng!</w:t>
      </w:r>
    </w:p>
    <w:p>
      <w:pPr>
        <w:pStyle w:val="Normal"/>
        <w:ind w:firstLine="720"/>
        <w:jc w:val="both"/>
        <w:rPr>
          <w:rFonts w:ascii="VNI-Times" w:hAnsi="VNI-Times" w:cs="VNI-Times"/>
        </w:rPr>
      </w:pPr>
      <w:r>
        <w:rPr>
          <w:rFonts w:cs="VNI-Times" w:ascii="VNI-Times" w:hAnsi="VNI-Times"/>
        </w:rPr>
        <w:t>Thöôïng toïa ñem phaùp phuïc ca sa cho Sö ñaép vaøo, ñoäi muõ Chuaån Ñeà, ñeo xaâu chuoãi ngoài kieát giaø an ñònh hai giôø, roài phoù chuùc baøi keä:</w:t>
      </w:r>
    </w:p>
    <w:p>
      <w:pPr>
        <w:pStyle w:val="Normal"/>
        <w:ind w:firstLine="720"/>
        <w:jc w:val="both"/>
        <w:rPr/>
      </w:pPr>
      <w:r>
        <w:rPr>
          <w:rFonts w:cs="VNI-Times" w:ascii="VNI-Times" w:hAnsi="VNI-Times"/>
        </w:rPr>
        <w:tab/>
        <w:t>Thôøi ñöông baùt thaäp baùt,</w:t>
      </w:r>
    </w:p>
    <w:p>
      <w:pPr>
        <w:pStyle w:val="Normal"/>
        <w:ind w:firstLine="720"/>
        <w:jc w:val="both"/>
        <w:rPr/>
      </w:pPr>
      <w:r>
        <w:rPr>
          <w:rFonts w:cs="VNI-Times" w:ascii="VNI-Times" w:hAnsi="VNI-Times"/>
        </w:rPr>
        <w:tab/>
        <w:t>Hoát nhieân ñaêng toïa thoaùt.</w:t>
      </w:r>
    </w:p>
    <w:p>
      <w:pPr>
        <w:pStyle w:val="Normal"/>
        <w:ind w:firstLine="720"/>
        <w:jc w:val="both"/>
        <w:rPr/>
      </w:pPr>
      <w:r>
        <w:rPr>
          <w:rFonts w:cs="VNI-Times" w:ascii="VNI-Times" w:hAnsi="VNI-Times"/>
        </w:rPr>
        <w:tab/>
        <w:t>Höõu lai dieäc höõu khöù,</w:t>
      </w:r>
    </w:p>
    <w:p>
      <w:pPr>
        <w:pStyle w:val="Normal"/>
        <w:ind w:firstLine="720"/>
        <w:jc w:val="both"/>
        <w:rPr/>
      </w:pPr>
      <w:r>
        <w:rPr>
          <w:rFonts w:cs="VNI-Times" w:ascii="VNI-Times" w:hAnsi="VNI-Times"/>
        </w:rPr>
        <w:tab/>
        <w:t>Voâ töû dieäc voâ hoaït.</w:t>
      </w:r>
    </w:p>
    <w:p>
      <w:pPr>
        <w:pStyle w:val="Normal"/>
        <w:ind w:firstLine="720"/>
        <w:jc w:val="both"/>
        <w:rPr/>
      </w:pPr>
      <w:r>
        <w:rPr>
          <w:rFonts w:cs="VNI-Times" w:ascii="VNI-Times" w:hAnsi="VNI-Times"/>
        </w:rPr>
        <w:tab/>
        <w:t>Phaùp taùnh ñaúng hö khoâng,</w:t>
      </w:r>
    </w:p>
    <w:p>
      <w:pPr>
        <w:pStyle w:val="Normal"/>
        <w:ind w:firstLine="720"/>
        <w:jc w:val="both"/>
        <w:rPr/>
      </w:pPr>
      <w:r>
        <w:rPr>
          <w:rFonts w:cs="VNI-Times" w:ascii="VNI-Times" w:hAnsi="VNI-Times"/>
        </w:rPr>
        <w:tab/>
        <w:t>Saéc thaân nhö baøo maït.</w:t>
      </w:r>
    </w:p>
    <w:p>
      <w:pPr>
        <w:pStyle w:val="Normal"/>
        <w:ind w:firstLine="720"/>
        <w:jc w:val="both"/>
        <w:rPr/>
      </w:pPr>
      <w:r>
        <w:rPr>
          <w:rFonts w:cs="VNI-Times" w:ascii="VNI-Times" w:hAnsi="VNI-Times"/>
        </w:rPr>
        <w:tab/>
        <w:t>Ñoâng Ñoä ly Ta-baø,</w:t>
      </w:r>
    </w:p>
    <w:p>
      <w:pPr>
        <w:pStyle w:val="Normal"/>
        <w:ind w:firstLine="720"/>
        <w:jc w:val="both"/>
        <w:rPr/>
      </w:pPr>
      <w:r>
        <w:rPr>
          <w:rFonts w:cs="VNI-Times" w:ascii="VNI-Times" w:hAnsi="VNI-Times"/>
        </w:rPr>
        <w:tab/>
        <w:t>Taây Phöông lieân hoa phaùt.</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Giôø ñuùng taùm möôi taùm,</w:t>
      </w:r>
    </w:p>
    <w:p>
      <w:pPr>
        <w:pStyle w:val="Normal"/>
        <w:ind w:firstLine="720"/>
        <w:jc w:val="both"/>
        <w:rPr/>
      </w:pPr>
      <w:r>
        <w:rPr>
          <w:rFonts w:cs="VNI-Times" w:ascii="VNI-Times" w:hAnsi="VNI-Times"/>
        </w:rPr>
        <w:tab/>
        <w:t>Boãng nhieân leân ngoài thoaùt.</w:t>
      </w:r>
    </w:p>
    <w:p>
      <w:pPr>
        <w:pStyle w:val="Normal"/>
        <w:ind w:firstLine="720"/>
        <w:jc w:val="both"/>
        <w:rPr/>
      </w:pPr>
      <w:r>
        <w:rPr>
          <w:rFonts w:cs="VNI-Times" w:ascii="VNI-Times" w:hAnsi="VNI-Times"/>
        </w:rPr>
        <w:tab/>
        <w:t>Coù ñeán cuõng coù ñi,</w:t>
      </w:r>
    </w:p>
    <w:p>
      <w:pPr>
        <w:pStyle w:val="Normal"/>
        <w:ind w:firstLine="720"/>
        <w:jc w:val="both"/>
        <w:rPr/>
      </w:pPr>
      <w:r>
        <w:rPr>
          <w:rFonts w:cs="VNI-Times" w:ascii="VNI-Times" w:hAnsi="VNI-Times"/>
        </w:rPr>
        <w:tab/>
        <w:t>Khoâng cheát cuõng khoâng soáng.</w:t>
      </w:r>
    </w:p>
    <w:p>
      <w:pPr>
        <w:pStyle w:val="Normal"/>
        <w:ind w:firstLine="720"/>
        <w:jc w:val="both"/>
        <w:rPr/>
      </w:pPr>
      <w:r>
        <w:rPr>
          <w:rFonts w:cs="VNI-Times" w:ascii="VNI-Times" w:hAnsi="VNI-Times"/>
        </w:rPr>
        <w:tab/>
        <w:t>Phaùp taùnh ñoàng hö khoâng,</w:t>
      </w:r>
    </w:p>
    <w:p>
      <w:pPr>
        <w:pStyle w:val="Normal"/>
        <w:ind w:firstLine="720"/>
        <w:jc w:val="both"/>
        <w:rPr/>
      </w:pPr>
      <w:r>
        <w:rPr>
          <w:rFonts w:cs="VNI-Times" w:ascii="VNI-Times" w:hAnsi="VNI-Times"/>
        </w:rPr>
        <w:tab/>
        <w:t>Saéc thaân nhö boït nöôùc.</w:t>
      </w:r>
    </w:p>
    <w:p>
      <w:pPr>
        <w:pStyle w:val="Normal"/>
        <w:ind w:firstLine="720"/>
        <w:jc w:val="both"/>
        <w:rPr/>
      </w:pPr>
      <w:r>
        <w:rPr>
          <w:rFonts w:cs="VNI-Times" w:ascii="VNI-Times" w:hAnsi="VNI-Times"/>
        </w:rPr>
        <w:tab/>
        <w:t>Ñoâng Ñoä (Thoå) rôøi Ta-baø,</w:t>
      </w:r>
    </w:p>
    <w:p>
      <w:pPr>
        <w:pStyle w:val="Normal"/>
        <w:ind w:firstLine="720"/>
        <w:jc w:val="both"/>
        <w:rPr/>
      </w:pPr>
      <w:r>
        <w:rPr>
          <w:rFonts w:cs="VNI-Times" w:ascii="VNI-Times" w:hAnsi="VNI-Times"/>
        </w:rPr>
        <w:tab/>
        <w:t>Taây Phöông hoa sen nôû.</w:t>
      </w:r>
    </w:p>
    <w:p>
      <w:pPr>
        <w:pStyle w:val="Normal"/>
        <w:ind w:firstLine="720"/>
        <w:jc w:val="both"/>
        <w:rPr>
          <w:rFonts w:ascii="VNI-Times" w:hAnsi="VNI-Times" w:cs="VNI-Times"/>
        </w:rPr>
      </w:pPr>
      <w:r>
        <w:rPr>
          <w:rFonts w:cs="VNI-Times" w:ascii="VNI-Times" w:hAnsi="VNI-Times"/>
        </w:rPr>
        <w:t>Sö ngaâm keä xong, ñeán giôø Muøi thì ngoài yeân laëng maø tòch, nhuïc thaân ñöôïc nhaäp thaùp khoâng coù traø tyø.</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ascii="VNI-Times" w:hAnsi="VNI-Times" w:eastAsia="Times New Roman" w:cs="VNI-Times"/>
      <w:caps/>
      <w:sz w:val="40"/>
      <w:szCs w:val="20"/>
    </w:rPr>
  </w:style>
  <w:style w:type="paragraph" w:styleId="Heading2">
    <w:name w:val="Heading 2"/>
    <w:basedOn w:val="Normal"/>
    <w:next w:val="Normal"/>
    <w:qFormat/>
    <w:pPr>
      <w:keepNext w:val="true"/>
      <w:numPr>
        <w:ilvl w:val="1"/>
        <w:numId w:val="1"/>
      </w:numPr>
      <w:ind w:firstLine="567"/>
      <w:jc w:val="center"/>
      <w:outlineLvl w:val="1"/>
    </w:pPr>
    <w:rPr>
      <w:rFonts w:ascii="VNI-Centur" w:hAnsi="VNI-Centur" w:eastAsia="Times New Roman" w:cs="VNI-Centur"/>
      <w:i/>
      <w:caps/>
      <w:sz w:val="24"/>
      <w:szCs w:val="20"/>
    </w:rPr>
  </w:style>
  <w:style w:type="paragraph" w:styleId="Heading3">
    <w:name w:val="Heading 3"/>
    <w:basedOn w:val="Normal"/>
    <w:next w:val="Normal"/>
    <w:qFormat/>
    <w:pPr>
      <w:keepNext w:val="true"/>
      <w:numPr>
        <w:ilvl w:val="2"/>
        <w:numId w:val="1"/>
      </w:numPr>
      <w:spacing w:before="0" w:after="120"/>
      <w:ind w:firstLine="567"/>
      <w:jc w:val="both"/>
      <w:outlineLvl w:val="2"/>
    </w:pPr>
    <w:rPr>
      <w:rFonts w:ascii="VNI-Centur" w:hAnsi="VNI-Centur" w:eastAsia="Times New Roman" w:cs="VNI-Centur"/>
      <w:i/>
      <w:sz w:val="24"/>
      <w:szCs w:val="20"/>
    </w:rPr>
  </w:style>
  <w:style w:type="paragraph" w:styleId="Heading7">
    <w:name w:val="Heading 7"/>
    <w:basedOn w:val="Normal"/>
    <w:next w:val="Normal"/>
    <w:qFormat/>
    <w:pPr>
      <w:keepNext w:val="true"/>
      <w:numPr>
        <w:ilvl w:val="6"/>
        <w:numId w:val="1"/>
      </w:numPr>
      <w:jc w:val="center"/>
      <w:outlineLvl w:val="6"/>
    </w:pPr>
    <w:rPr>
      <w:rFonts w:ascii="VNI-Times" w:hAnsi="VNI-Times" w:eastAsia="Times New Roman" w:cs="VNI-Times"/>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120"/>
      <w:ind w:firstLine="567"/>
      <w:jc w:val="center"/>
    </w:pPr>
    <w:rPr>
      <w:rFonts w:ascii="VNI-Centur" w:hAnsi="VNI-Centur" w:eastAsia="Times New Roman" w:cs="VNI-Centur"/>
      <w:b/>
      <w:sz w:val="32"/>
      <w:szCs w:val="20"/>
    </w:rPr>
  </w:style>
  <w:style w:type="paragraph" w:styleId="TextBody">
    <w:name w:val="Body Text"/>
    <w:basedOn w:val="Normal"/>
    <w:pPr>
      <w:jc w:val="both"/>
    </w:pPr>
    <w:rPr>
      <w:rFonts w:ascii="VNI-Times" w:hAnsi="VNI-Times" w:eastAsia="Times New Roman" w:cs="VNI-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eastAsia="Times New Roman" w:cs="VNI-Times"/>
      <w:i/>
      <w:sz w:val="28"/>
      <w:szCs w:val="20"/>
    </w:rPr>
  </w:style>
  <w:style w:type="paragraph" w:styleId="BodyText3">
    <w:name w:val="Body Text 3"/>
    <w:basedOn w:val="Normal"/>
    <w:qFormat/>
    <w:pPr>
      <w:jc w:val="both"/>
    </w:pPr>
    <w:rPr>
      <w:rFonts w:ascii="VNI-Times" w:hAnsi="VNI-Times" w:eastAsia="Times New Roman" w:cs="VNI-Times"/>
      <w:i/>
      <w:sz w:val="24"/>
      <w:szCs w:val="20"/>
    </w:rPr>
  </w:style>
  <w:style w:type="paragraph" w:styleId="BodyTextIndent3">
    <w:name w:val="Body Text Indent 3"/>
    <w:basedOn w:val="Normal"/>
    <w:qFormat/>
    <w:pPr>
      <w:spacing w:before="0" w:after="120"/>
      <w:ind w:firstLine="567"/>
      <w:jc w:val="both"/>
    </w:pPr>
    <w:rPr>
      <w:rFonts w:ascii="VNI-Centur" w:hAnsi="VNI-Centur" w:eastAsia="Times New Roman" w:cs="VNI-Centur"/>
      <w:sz w:val="24"/>
      <w:szCs w:val="20"/>
    </w:rPr>
  </w:style>
  <w:style w:type="paragraph" w:styleId="Footnote">
    <w:name w:val="Footnote Text"/>
    <w:basedOn w:val="Normal"/>
    <w:pPr/>
    <w:rPr>
      <w:rFonts w:ascii="VNI-Times" w:hAnsi="VNI-Times" w:eastAsia="Times New Roman" w:cs="VNI-Times"/>
      <w:sz w:val="20"/>
      <w:szCs w:val="20"/>
    </w:rPr>
  </w:style>
  <w:style w:type="paragraph" w:styleId="TextBodyIndent">
    <w:name w:val="Body Text Indent"/>
    <w:basedOn w:val="Normal"/>
    <w:pPr>
      <w:spacing w:before="0" w:after="120"/>
      <w:ind w:firstLine="567"/>
      <w:jc w:val="both"/>
    </w:pPr>
    <w:rPr>
      <w:rFonts w:ascii="VNI-Centur" w:hAnsi="VNI-Centur" w:eastAsia="Times New Roman" w:cs="VNI-Centur"/>
      <w:i/>
      <w:sz w:val="24"/>
      <w:szCs w:val="20"/>
    </w:rPr>
  </w:style>
  <w:style w:type="paragraph" w:styleId="BodyTextIndent2">
    <w:name w:val="Body Text Indent 2"/>
    <w:basedOn w:val="Normal"/>
    <w:qFormat/>
    <w:pPr>
      <w:spacing w:before="0" w:after="120"/>
      <w:ind w:firstLine="567"/>
      <w:jc w:val="both"/>
    </w:pPr>
    <w:rPr>
      <w:rFonts w:ascii="VNI-Centur" w:hAnsi="VNI-Centur" w:eastAsia="Times New Roman" w:cs="VNI-Centur"/>
      <w:b/>
      <w:i/>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8:53:00Z</dcterms:created>
  <dc:creator>hsc1-testing</dc:creator>
  <dc:description/>
  <dc:language>en-US</dc:language>
  <cp:lastModifiedBy>hsc1-testing</cp:lastModifiedBy>
  <dcterms:modified xsi:type="dcterms:W3CDTF">2003-03-05T02:44:00Z</dcterms:modified>
  <cp:revision>3</cp:revision>
  <dc:subject/>
  <dc:title>HÖÔNG HAÛI THIEÀN SÖ </dc:title>
</cp:coreProperties>
</file>