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color w:val="008000"/>
          <w:sz w:val="40"/>
          <w:szCs w:val="40"/>
        </w:rPr>
      </w:pPr>
      <w:r>
        <w:rPr>
          <w:b/>
          <w:color w:val="008000"/>
          <w:sz w:val="40"/>
          <w:szCs w:val="40"/>
        </w:rPr>
        <w:t>KHOÙA LEÃ BAÙT NHAÕ</w:t>
      </w:r>
    </w:p>
    <w:p>
      <w:pPr>
        <w:pStyle w:val="Normal"/>
        <w:jc w:val="center"/>
        <w:rPr/>
      </w:pPr>
      <w:r>
        <w:rPr/>
        <w:t>(Chuû leã thaép ba caây höông quyø ngay thaúng, caàm höông ngay traùn, nieäm baøi cuùng höông)</w:t>
      </w:r>
    </w:p>
    <w:p>
      <w:pPr>
        <w:pStyle w:val="Normal"/>
        <w:jc w:val="center"/>
        <w:rPr>
          <w:b/>
          <w:b/>
          <w:color w:val="0000FF"/>
        </w:rPr>
      </w:pPr>
      <w:r>
        <w:rPr>
          <w:b/>
          <w:color w:val="0000FF"/>
        </w:rPr>
        <w:t>CUÙNG HÖÔNG TAÙN PHAÄT</w:t>
      </w:r>
    </w:p>
    <w:p>
      <w:pPr>
        <w:pStyle w:val="Normal"/>
        <w:ind w:firstLine="720"/>
        <w:jc w:val="both"/>
        <w:rPr/>
      </w:pPr>
      <w:r>
        <w:rPr/>
        <w:tab/>
        <w:tab/>
        <w:t>Nguyeän thöû dieäu höông vaân,</w:t>
      </w:r>
    </w:p>
    <w:p>
      <w:pPr>
        <w:pStyle w:val="Normal"/>
        <w:ind w:firstLine="720"/>
        <w:jc w:val="both"/>
        <w:rPr/>
      </w:pPr>
      <w:r>
        <w:rPr/>
        <w:tab/>
        <w:tab/>
        <w:t>Bieán maõn thaäp phöông giôùi.</w:t>
      </w:r>
    </w:p>
    <w:p>
      <w:pPr>
        <w:pStyle w:val="Normal"/>
        <w:ind w:firstLine="720"/>
        <w:jc w:val="both"/>
        <w:rPr/>
      </w:pPr>
      <w:r>
        <w:rPr/>
        <w:tab/>
        <w:tab/>
        <w:t>Cuùng döôøng nhaát thieát Phaät,</w:t>
      </w:r>
    </w:p>
    <w:p>
      <w:pPr>
        <w:pStyle w:val="Normal"/>
        <w:ind w:firstLine="720"/>
        <w:jc w:val="both"/>
        <w:rPr/>
      </w:pPr>
      <w:r>
        <w:rPr/>
        <w:tab/>
        <w:tab/>
        <w:t>Toân phaùp, chö Boà taùt.</w:t>
      </w:r>
    </w:p>
    <w:p>
      <w:pPr>
        <w:pStyle w:val="Normal"/>
        <w:ind w:firstLine="720"/>
        <w:jc w:val="both"/>
        <w:rPr/>
      </w:pPr>
      <w:r>
        <w:rPr/>
        <w:tab/>
        <w:tab/>
        <w:t>Voâ bieân chuùng Thanh vaên,</w:t>
      </w:r>
    </w:p>
    <w:p>
      <w:pPr>
        <w:pStyle w:val="Normal"/>
        <w:ind w:firstLine="720"/>
        <w:jc w:val="both"/>
        <w:rPr/>
      </w:pPr>
      <w:r>
        <w:rPr/>
        <w:tab/>
        <w:tab/>
        <w:t>Caäp nhaát thieát Thaùnh hieàn.</w:t>
      </w:r>
    </w:p>
    <w:p>
      <w:pPr>
        <w:pStyle w:val="Normal"/>
        <w:ind w:firstLine="720"/>
        <w:jc w:val="both"/>
        <w:rPr/>
      </w:pPr>
      <w:r>
        <w:rPr/>
        <w:tab/>
        <w:tab/>
        <w:t>Duyeân khôûi quang minh ñaøi,</w:t>
      </w:r>
    </w:p>
    <w:p>
      <w:pPr>
        <w:pStyle w:val="Normal"/>
        <w:ind w:firstLine="720"/>
        <w:jc w:val="both"/>
        <w:rPr/>
      </w:pPr>
      <w:r>
        <w:rPr/>
        <w:tab/>
        <w:tab/>
        <w:t>Xöùng taùnh taùc Phaät söï.</w:t>
      </w:r>
    </w:p>
    <w:p>
      <w:pPr>
        <w:pStyle w:val="Normal"/>
        <w:ind w:firstLine="720"/>
        <w:jc w:val="both"/>
        <w:rPr/>
      </w:pPr>
      <w:r>
        <w:rPr/>
        <w:tab/>
        <w:tab/>
        <w:t>Phoå huaân chö chuùng sanh,</w:t>
      </w:r>
    </w:p>
    <w:p>
      <w:pPr>
        <w:pStyle w:val="Normal"/>
        <w:ind w:firstLine="720"/>
        <w:jc w:val="both"/>
        <w:rPr/>
      </w:pPr>
      <w:r>
        <w:rPr/>
        <w:tab/>
        <w:tab/>
        <w:t>Giai phaùt Boà ñeà taâm.</w:t>
      </w:r>
    </w:p>
    <w:p>
      <w:pPr>
        <w:pStyle w:val="Normal"/>
        <w:ind w:firstLine="720"/>
        <w:jc w:val="both"/>
        <w:rPr/>
      </w:pPr>
      <w:r>
        <w:rPr/>
        <w:tab/>
        <w:tab/>
        <w:t xml:space="preserve">Vieãn ly chö voïng nghieäp, </w:t>
      </w:r>
    </w:p>
    <w:p>
      <w:pPr>
        <w:pStyle w:val="Normal"/>
        <w:ind w:firstLine="720"/>
        <w:jc w:val="both"/>
        <w:rPr/>
      </w:pPr>
      <w:r>
        <w:rPr/>
        <w:tab/>
        <w:tab/>
        <w:t>Vieân thaønh voâ thöôïng ñaïo.</w:t>
      </w:r>
    </w:p>
    <w:p>
      <w:pPr>
        <w:pStyle w:val="Normal"/>
        <w:jc w:val="center"/>
        <w:rPr>
          <w:b/>
          <w:b/>
          <w:color w:val="0000FF"/>
        </w:rPr>
      </w:pPr>
      <w:r>
        <w:rPr>
          <w:b/>
          <w:color w:val="0000FF"/>
        </w:rPr>
        <w:t>KYØ NGUYEÄN</w:t>
      </w:r>
    </w:p>
    <w:p>
      <w:pPr>
        <w:pStyle w:val="Normal"/>
        <w:ind w:firstLine="720"/>
        <w:jc w:val="both"/>
        <w:rPr/>
      </w:pPr>
      <w:r>
        <w:rPr/>
        <w:t>Ñeä töû chuùng ñaúng nguyeän thaäp phöông thöôøng truï Tam Baûo, Boån Sö Thích Ca Maâu Ni Phaät, töø bi gia hoä ñeä töû......, Boà ñeà taâm kieân coá, töï giaùc giaùc tha, giaùc haïnh vieân maõn, döõ phaùp giôùi chuùng sanh, nhaát thôøi ñoàng ñaéc A Naäu Ña La Tam Mieäu Tam Boà Ñeà.</w:t>
      </w:r>
    </w:p>
    <w:p>
      <w:pPr>
        <w:pStyle w:val="Normal"/>
        <w:jc w:val="center"/>
        <w:rPr/>
      </w:pPr>
      <w:r>
        <w:rPr/>
        <w:t>Nam Moâ Höông Cuùng Döôøng Boà Taùt Ma Ha Taùt. (3 laàn)</w:t>
      </w:r>
    </w:p>
    <w:p>
      <w:pPr>
        <w:pStyle w:val="Normal"/>
        <w:jc w:val="center"/>
        <w:rPr>
          <w:b/>
          <w:b/>
          <w:color w:val="0000FF"/>
        </w:rPr>
      </w:pPr>
      <w:r>
        <w:rPr>
          <w:b/>
          <w:color w:val="0000FF"/>
        </w:rPr>
        <w:t>TAÙN PHAÄT</w:t>
      </w:r>
    </w:p>
    <w:p>
      <w:pPr>
        <w:pStyle w:val="Normal"/>
        <w:jc w:val="center"/>
        <w:rPr/>
      </w:pPr>
      <w:r>
        <w:rPr/>
        <w:t>(Ñöùng daäy caém höông leân lö, roài chaáp tay ñöùng thaúng doàng tuïng).</w:t>
      </w:r>
    </w:p>
    <w:p>
      <w:pPr>
        <w:pStyle w:val="Normal"/>
        <w:ind w:firstLine="720"/>
        <w:jc w:val="both"/>
        <w:rPr/>
      </w:pPr>
      <w:r>
        <w:rPr/>
        <w:tab/>
        <w:tab/>
        <w:t>Phaùp vöông voâ thöôïng toân,</w:t>
      </w:r>
    </w:p>
    <w:p>
      <w:pPr>
        <w:pStyle w:val="Normal"/>
        <w:ind w:firstLine="720"/>
        <w:jc w:val="both"/>
        <w:rPr/>
      </w:pPr>
      <w:r>
        <w:rPr/>
        <w:tab/>
        <w:tab/>
        <w:t>Tam giôùi voâ luaân thaát.</w:t>
      </w:r>
    </w:p>
    <w:p>
      <w:pPr>
        <w:pStyle w:val="Normal"/>
        <w:ind w:firstLine="720"/>
        <w:jc w:val="both"/>
        <w:rPr/>
      </w:pPr>
      <w:r>
        <w:rPr/>
        <w:tab/>
        <w:tab/>
        <w:t>Thieân nhaân chi Ñaïo sö,</w:t>
      </w:r>
    </w:p>
    <w:p>
      <w:pPr>
        <w:pStyle w:val="Normal"/>
        <w:ind w:firstLine="720"/>
        <w:jc w:val="both"/>
        <w:rPr/>
      </w:pPr>
      <w:r>
        <w:rPr/>
        <w:tab/>
        <w:tab/>
        <w:t>Töù sanh chi Töø phuï.</w:t>
      </w:r>
    </w:p>
    <w:p>
      <w:pPr>
        <w:pStyle w:val="Normal"/>
        <w:ind w:firstLine="720"/>
        <w:jc w:val="both"/>
        <w:rPr/>
      </w:pPr>
      <w:r>
        <w:rPr/>
        <w:tab/>
        <w:tab/>
        <w:t>Ngaõ kim ñaïi quy y,</w:t>
      </w:r>
    </w:p>
    <w:p>
      <w:pPr>
        <w:pStyle w:val="Normal"/>
        <w:ind w:firstLine="720"/>
        <w:jc w:val="both"/>
        <w:rPr/>
      </w:pPr>
      <w:r>
        <w:rPr/>
        <w:tab/>
        <w:tab/>
        <w:t>Naêng dieät tam kyø nghieäp.</w:t>
      </w:r>
    </w:p>
    <w:p>
      <w:pPr>
        <w:pStyle w:val="Normal"/>
        <w:ind w:firstLine="720"/>
        <w:jc w:val="both"/>
        <w:rPr/>
      </w:pPr>
      <w:r>
        <w:rPr/>
        <w:tab/>
        <w:tab/>
        <w:t>Xöng döông nhöôïc taùn thaùn,</w:t>
      </w:r>
    </w:p>
    <w:p>
      <w:pPr>
        <w:pStyle w:val="Normal"/>
        <w:ind w:firstLine="720"/>
        <w:jc w:val="both"/>
        <w:rPr/>
      </w:pPr>
      <w:r>
        <w:rPr/>
        <w:tab/>
        <w:tab/>
        <w:t>ÖÙc kieáp maïc naêng taän.</w:t>
      </w:r>
    </w:p>
    <w:p>
      <w:pPr>
        <w:pStyle w:val="Normal"/>
        <w:ind w:firstLine="720"/>
        <w:jc w:val="both"/>
        <w:rPr/>
      </w:pPr>
      <w:r>
        <w:rPr/>
        <w:tab/>
        <w:tab/>
        <w:t>Naêng leã, sôû leã taùnh khoâng tòch,</w:t>
      </w:r>
    </w:p>
    <w:p>
      <w:pPr>
        <w:pStyle w:val="Normal"/>
        <w:ind w:firstLine="720"/>
        <w:jc w:val="both"/>
        <w:rPr/>
      </w:pPr>
      <w:r>
        <w:rPr/>
        <w:tab/>
        <w:tab/>
        <w:t>Caûm öùng ñaïo giao nan tö nghì.</w:t>
      </w:r>
    </w:p>
    <w:p>
      <w:pPr>
        <w:pStyle w:val="Normal"/>
        <w:ind w:firstLine="720"/>
        <w:jc w:val="both"/>
        <w:rPr/>
      </w:pPr>
      <w:r>
        <w:rPr/>
        <w:tab/>
        <w:tab/>
        <w:t>Ngaõ thöû ñaïo traøng nhö ñeá chaâu,</w:t>
      </w:r>
    </w:p>
    <w:p>
      <w:pPr>
        <w:pStyle w:val="Normal"/>
        <w:ind w:firstLine="720"/>
        <w:jc w:val="both"/>
        <w:rPr/>
      </w:pPr>
      <w:r>
        <w:rPr/>
        <w:tab/>
        <w:tab/>
        <w:t>Thaäp phöông chö Phaät aûnh hieän trung.</w:t>
      </w:r>
    </w:p>
    <w:p>
      <w:pPr>
        <w:pStyle w:val="Normal"/>
        <w:ind w:firstLine="720"/>
        <w:jc w:val="both"/>
        <w:rPr/>
      </w:pPr>
      <w:r>
        <w:rPr/>
        <w:tab/>
        <w:tab/>
        <w:t>Ngaõ thaân aûnh hieän chö Phaät tieàn,</w:t>
      </w:r>
    </w:p>
    <w:p>
      <w:pPr>
        <w:pStyle w:val="Normal"/>
        <w:ind w:firstLine="720"/>
        <w:jc w:val="both"/>
        <w:rPr/>
      </w:pPr>
      <w:r>
        <w:rPr/>
        <w:tab/>
        <w:tab/>
        <w:t>Ñaàu dieän tieáp tuùc quy maïng leã.</w:t>
      </w:r>
    </w:p>
    <w:p>
      <w:pPr>
        <w:pStyle w:val="Normal"/>
        <w:ind w:firstLine="720"/>
        <w:jc w:val="both"/>
        <w:rPr/>
      </w:pPr>
      <w:r>
        <w:rPr/>
        <w:t>- Chí taâm ñaûnh leã: Nam Moâ taän hö khoâng, bieán phaùp giôùi, quaù, hieän, vò lai thaäp phöông chö Phaät, toân Phaùp, Hieàn thaùnh Taêng, thöôøng truï Tam Baûo. (1 laïy)</w:t>
      </w:r>
    </w:p>
    <w:p>
      <w:pPr>
        <w:pStyle w:val="Normal"/>
        <w:ind w:firstLine="720"/>
        <w:jc w:val="both"/>
        <w:rPr/>
      </w:pPr>
      <w:r>
        <w:rPr/>
        <w:t>- Chí taâm ñaûnh leã: Nam Moâ Ta Baø Giaùo chuû Boån Sö Thích Ca Maâu Ni Phaät, ñöông lai haï sanh Di Laëc toân Phaät, Ñaïi Trí Vaên Thuø Sö Lôïi Boà Taùt, Ñaïi Haïnh Phoå Hieàn Boà Taùt, Hoä phaùp chö toân Boà taùt, Linh Sôn hoäi Thöôïng Phaät Boà Taùt. (1 laïy)</w:t>
      </w:r>
    </w:p>
    <w:p>
      <w:pPr>
        <w:pStyle w:val="Normal"/>
        <w:ind w:firstLine="720"/>
        <w:jc w:val="both"/>
        <w:rPr/>
      </w:pPr>
      <w:r>
        <w:rPr/>
        <w:t>- Chí taâm ñaûnh leã: Nam Moâ Taây phöông Cöïc Laïc theá giôùi Ñaïi Töø Ñaïi Bi A Di Ñaø Phaät, Ñaïi Bi Quaùn Theá AÂm Boà Taùt, Ñaïi Löïc Ñaïi Theá Chí Boà Taùt, Ñaïi nguyeän Ñòa Taïng Vöông Boà Taùt, Thanh Tònh Ñaïi Haûi Chuùng Boà Taùt. (1 laïy)</w:t>
      </w:r>
    </w:p>
    <w:p>
      <w:pPr>
        <w:pStyle w:val="Normal"/>
        <w:jc w:val="center"/>
        <w:rPr>
          <w:b/>
          <w:b/>
          <w:color w:val="0000FF"/>
        </w:rPr>
      </w:pPr>
      <w:r>
        <w:rPr>
          <w:b/>
          <w:color w:val="0000FF"/>
        </w:rPr>
        <w:t>TAÙN LÖ HÖÔNG</w:t>
      </w:r>
    </w:p>
    <w:p>
      <w:pPr>
        <w:pStyle w:val="Normal"/>
        <w:ind w:firstLine="720"/>
        <w:jc w:val="both"/>
        <w:rPr/>
      </w:pPr>
      <w:r>
        <w:rPr/>
        <w:tab/>
        <w:tab/>
        <w:t>Lö höông xaï nhieät,</w:t>
      </w:r>
    </w:p>
    <w:p>
      <w:pPr>
        <w:pStyle w:val="Normal"/>
        <w:ind w:firstLine="720"/>
        <w:jc w:val="both"/>
        <w:rPr/>
      </w:pPr>
      <w:r>
        <w:rPr/>
        <w:tab/>
        <w:tab/>
        <w:t>Phaùp giôùi moâng huaân.</w:t>
      </w:r>
    </w:p>
    <w:p>
      <w:pPr>
        <w:pStyle w:val="Normal"/>
        <w:ind w:firstLine="720"/>
        <w:jc w:val="both"/>
        <w:rPr/>
      </w:pPr>
      <w:r>
        <w:rPr/>
        <w:tab/>
        <w:tab/>
        <w:t>Chö Phaät haûi hoäi taát dieâu vaên,</w:t>
      </w:r>
    </w:p>
    <w:p>
      <w:pPr>
        <w:pStyle w:val="Normal"/>
        <w:ind w:firstLine="720"/>
        <w:jc w:val="both"/>
        <w:rPr/>
      </w:pPr>
      <w:r>
        <w:rPr/>
        <w:tab/>
        <w:tab/>
        <w:t>Tuøy xöù kieát töôøng vaân.</w:t>
      </w:r>
    </w:p>
    <w:p>
      <w:pPr>
        <w:pStyle w:val="Normal"/>
        <w:ind w:firstLine="720"/>
        <w:jc w:val="both"/>
        <w:rPr/>
      </w:pPr>
      <w:r>
        <w:rPr/>
        <w:tab/>
        <w:tab/>
        <w:t>Thaønh yù phöông aân,</w:t>
      </w:r>
    </w:p>
    <w:p>
      <w:pPr>
        <w:pStyle w:val="Normal"/>
        <w:ind w:firstLine="720"/>
        <w:jc w:val="both"/>
        <w:rPr/>
      </w:pPr>
      <w:r>
        <w:rPr/>
        <w:tab/>
        <w:tab/>
        <w:t>Chö Phaät hieän toaøn thaân.</w:t>
      </w:r>
    </w:p>
    <w:p>
      <w:pPr>
        <w:pStyle w:val="Normal"/>
        <w:jc w:val="center"/>
        <w:rPr/>
      </w:pPr>
      <w:r>
        <w:rPr/>
        <w:t>Nam Moâ Höông Vaân Caùi Boà Taùt (3 laàn)</w:t>
      </w:r>
    </w:p>
    <w:p>
      <w:pPr>
        <w:pStyle w:val="Normal"/>
        <w:jc w:val="center"/>
        <w:rPr/>
      </w:pPr>
      <w:r>
        <w:rPr/>
        <w:t>Nam Moâ Boån Sö Thích Ca Maâu Ni Phaät. (3 laàn)</w:t>
      </w:r>
    </w:p>
    <w:p>
      <w:pPr>
        <w:pStyle w:val="Normal"/>
        <w:jc w:val="center"/>
        <w:rPr>
          <w:b/>
          <w:b/>
          <w:color w:val="0000FF"/>
        </w:rPr>
      </w:pPr>
      <w:r>
        <w:rPr>
          <w:b/>
          <w:color w:val="0000FF"/>
        </w:rPr>
        <w:t>KHAI KINH KEÄ</w:t>
      </w:r>
    </w:p>
    <w:p>
      <w:pPr>
        <w:pStyle w:val="Normal"/>
        <w:ind w:firstLine="720"/>
        <w:jc w:val="both"/>
        <w:rPr/>
      </w:pPr>
      <w:r>
        <w:rPr/>
        <w:tab/>
        <w:tab/>
        <w:t>Voâ thöôïng thaäm thaâm vi dieäu phaùp,</w:t>
      </w:r>
    </w:p>
    <w:p>
      <w:pPr>
        <w:pStyle w:val="Normal"/>
        <w:ind w:firstLine="720"/>
        <w:jc w:val="both"/>
        <w:rPr/>
      </w:pPr>
      <w:r>
        <w:rPr/>
        <w:tab/>
        <w:tab/>
        <w:t>Baù thieân vaïn kieáp nan tao ngoä.</w:t>
      </w:r>
    </w:p>
    <w:p>
      <w:pPr>
        <w:pStyle w:val="Normal"/>
        <w:ind w:firstLine="720"/>
        <w:jc w:val="both"/>
        <w:rPr/>
      </w:pPr>
      <w:r>
        <w:rPr/>
        <w:tab/>
        <w:tab/>
        <w:t>Ngaõ kim kieán vaên ñaéc thoï trì,</w:t>
      </w:r>
    </w:p>
    <w:p>
      <w:pPr>
        <w:pStyle w:val="Normal"/>
        <w:ind w:firstLine="720"/>
        <w:jc w:val="both"/>
        <w:rPr/>
      </w:pPr>
      <w:r>
        <w:rPr/>
        <w:tab/>
        <w:tab/>
        <w:t>Nguyeän giaûi Nhö Lai chôn thaät nghóa.</w:t>
      </w:r>
    </w:p>
    <w:p>
      <w:pPr>
        <w:pStyle w:val="Normal"/>
        <w:jc w:val="center"/>
        <w:rPr>
          <w:b/>
          <w:b/>
          <w:color w:val="0000FF"/>
        </w:rPr>
      </w:pPr>
      <w:r>
        <w:rPr>
          <w:b/>
          <w:color w:val="0000FF"/>
        </w:rPr>
        <w:t>BAÙT NHAÕ TAÂM KINH</w:t>
      </w:r>
    </w:p>
    <w:p>
      <w:pPr>
        <w:pStyle w:val="Normal"/>
        <w:jc w:val="center"/>
        <w:rPr/>
      </w:pPr>
      <w:r>
        <w:rPr/>
        <w:t>Nam Moâ Baùt Nhaõ Hoäi Thöôïng Phaät Boà Taùt (3 laàn)</w:t>
      </w:r>
    </w:p>
    <w:p>
      <w:pPr>
        <w:pStyle w:val="Normal"/>
        <w:ind w:firstLine="720"/>
        <w:jc w:val="both"/>
        <w:rPr/>
      </w:pPr>
      <w:r>
        <w:rPr/>
        <w:t>Quaùn Töï Taïi Boà taùt haønh thaâm Baùt Nhaõ Ba la maät ña thôøi, chieáu kieán nguõ uaån giai khoâng, ñoä nhaát thieát khoå aùch.</w:t>
      </w:r>
    </w:p>
    <w:p>
      <w:pPr>
        <w:pStyle w:val="Normal"/>
        <w:ind w:firstLine="720"/>
        <w:jc w:val="both"/>
        <w:rPr/>
      </w:pPr>
      <w:r>
        <w:rPr/>
        <w:t>Xaù Lôïi töû! Saéc baát dò khoâng, khoâng baát dò saéc; saéc töùc thò khoâng, khoâng töùc thò saéc; thoï, töôûng, haønh thöùc dieäc phuïc nhö thò.</w:t>
      </w:r>
    </w:p>
    <w:p>
      <w:pPr>
        <w:pStyle w:val="Normal"/>
        <w:ind w:firstLine="720"/>
        <w:jc w:val="both"/>
        <w:rPr/>
      </w:pPr>
      <w:r>
        <w:rPr/>
        <w:t>Xaù Lôïi töû! Thò chö phaùp khoâng töôùng, baát sanh, baát dieät, baát caáu, baát tònh, baát taêng, baát giaûm. Thò coá khoâng trung voâ saéc, voâ thoï, töôûng, haønh, thöùc; voâ nhaõn, nhó, tyû, thieät, thaân, yù; voâ saéc, thanh, höông, vò, xuùc, phaùp; voâ nhaõn giôùi naõi chí voâ yù thöùc giôùi; voâ voâ minh , dieäc voâ voâ minh taän, naõi chí voâ laõo töû, dieäc voâ laõo töû taän; voâ khoå, taäp, dieät, ñaïo; voâ trí dieäc voâ ñaéc.</w:t>
      </w:r>
    </w:p>
    <w:p>
      <w:pPr>
        <w:pStyle w:val="Normal"/>
        <w:ind w:firstLine="720"/>
        <w:jc w:val="both"/>
        <w:rPr/>
      </w:pPr>
      <w:r>
        <w:rPr/>
        <w:t>Dó voâ sôû ñaéc coá, Boà Ñeà Taùt Ñoûa y Baùt Nhaõ Ba la maät ña coá, taâm voâ quaùi ngaïi, voâ quaùi ngaïi coá; voâ höõu khuûng boá, vieãn ly ñieân ñaûo moäng töôûng, cöùu caùnh Nieát Baøn. Tam theá chö Phaät y Baùt Nhaõ Ba la maät ña coá, ñaéc A Naäu Ña La Tam mieäu Tam Boà ñeà. Coá tri Baùt Nhaõ Ba la maät ña, thò ñaïi thaàn chuù, thò ñaïi minh chuù, thò voâ thöôïng chuù, thò voâ ñaúng ñaúng chuù, naêng tröø nhaát thieát khoå, chôn thaät baát hö. Coá thuyeát Baùt Nhaõ Ba la maät ña, töùc thuyeát chuù vieát:</w:t>
      </w:r>
    </w:p>
    <w:p>
      <w:pPr>
        <w:pStyle w:val="Normal"/>
        <w:ind w:firstLine="720"/>
        <w:jc w:val="both"/>
        <w:rPr/>
      </w:pPr>
      <w:r>
        <w:rPr/>
        <w:t>Yeát ñeá, yeát ñeá, ba la yeát ñeá, ba la taêng yeát ñeá, Boà ñeà taùt baø ha. (Tuïng caâu naøy 3 laàn)</w:t>
      </w:r>
    </w:p>
    <w:p>
      <w:pPr>
        <w:pStyle w:val="Normal"/>
        <w:jc w:val="center"/>
        <w:rPr>
          <w:b/>
          <w:b/>
          <w:color w:val="0000FF"/>
        </w:rPr>
      </w:pPr>
      <w:r>
        <w:rPr>
          <w:b/>
          <w:color w:val="0000FF"/>
        </w:rPr>
        <w:t>LEÃ PHAÄT, BOÀ TAÙT vaø CHÖ TOÅ SÖ</w:t>
      </w:r>
    </w:p>
    <w:p>
      <w:pPr>
        <w:pStyle w:val="Normal"/>
        <w:ind w:firstLine="720"/>
        <w:jc w:val="both"/>
        <w:rPr/>
      </w:pPr>
      <w:r>
        <w:rPr/>
        <w:t>- Chí taâm ñaûnh leã: Nam Moâ Quaù Khöù Tyø Baø Thi Phaät.</w:t>
      </w:r>
    </w:p>
    <w:p>
      <w:pPr>
        <w:pStyle w:val="Normal"/>
        <w:ind w:firstLine="720"/>
        <w:jc w:val="both"/>
        <w:rPr/>
      </w:pPr>
      <w:r>
        <w:rPr/>
        <w:t>- Chí taâm ñaûnh leã: Nam Moâ Hieän taïi Boån Sö Thích Ca Maâu Ni Phaät.</w:t>
      </w:r>
    </w:p>
    <w:p>
      <w:pPr>
        <w:pStyle w:val="Normal"/>
        <w:ind w:firstLine="720"/>
        <w:jc w:val="both"/>
        <w:rPr/>
      </w:pPr>
      <w:r>
        <w:rPr/>
        <w:t>- Chí taâm ñaûnh leã: Nam Moâ Ñöông lai haï sanh Di Laëc toân Phaät.</w:t>
      </w:r>
    </w:p>
    <w:p>
      <w:pPr>
        <w:pStyle w:val="Normal"/>
        <w:ind w:firstLine="720"/>
        <w:jc w:val="both"/>
        <w:rPr/>
      </w:pPr>
      <w:r>
        <w:rPr/>
        <w:t>- Chí taâm ñaûnh leã: Nam Moâ Ñaïi Trí Vaên Thuø Sö Lôïi Boà Taùt.</w:t>
      </w:r>
    </w:p>
    <w:p>
      <w:pPr>
        <w:pStyle w:val="Normal"/>
        <w:ind w:firstLine="720"/>
        <w:jc w:val="both"/>
        <w:rPr/>
      </w:pPr>
      <w:r>
        <w:rPr/>
        <w:t>- Chí taâm ñaûnh leã: Nam Moâ Ñaïi Haïnh Phoå Hieàn Boà Taùt.</w:t>
      </w:r>
    </w:p>
    <w:p>
      <w:pPr>
        <w:pStyle w:val="Normal"/>
        <w:ind w:firstLine="720"/>
        <w:jc w:val="both"/>
        <w:rPr/>
      </w:pPr>
      <w:r>
        <w:rPr/>
        <w:t>- Chí taâm ñaûnh leã: Nam Moâ Ñaïi Bi Quaùn Theá AÂm Boà Taùt.</w:t>
      </w:r>
    </w:p>
    <w:p>
      <w:pPr>
        <w:pStyle w:val="Normal"/>
        <w:ind w:firstLine="720"/>
        <w:jc w:val="both"/>
        <w:rPr/>
      </w:pPr>
      <w:r>
        <w:rPr/>
        <w:t>- Chí taâm ñaûnh leã: Nam Moâ Ñaïi Löïc Ñaïi Theá Chí Boà Taùt.</w:t>
      </w:r>
    </w:p>
    <w:p>
      <w:pPr>
        <w:pStyle w:val="Normal"/>
        <w:ind w:firstLine="720"/>
        <w:jc w:val="both"/>
        <w:rPr/>
      </w:pPr>
      <w:r>
        <w:rPr/>
        <w:t>- Chí taâm ñaûnh leã: Nam Moâ Ñaïi Ca Dieáp Toå Sö.</w:t>
      </w:r>
    </w:p>
    <w:p>
      <w:pPr>
        <w:pStyle w:val="Normal"/>
        <w:ind w:firstLine="720"/>
        <w:jc w:val="both"/>
        <w:rPr/>
      </w:pPr>
      <w:r>
        <w:rPr/>
        <w:t>- Chí taâm ñaûnh leã: Nam Moâ A Nan Toå Sö.</w:t>
      </w:r>
    </w:p>
    <w:p>
      <w:pPr>
        <w:pStyle w:val="Normal"/>
        <w:ind w:firstLine="720"/>
        <w:jc w:val="both"/>
        <w:rPr/>
      </w:pPr>
      <w:r>
        <w:rPr/>
        <w:t>- Chí taâm ñaûnh leã: Nam Moâ Boà Ñeà Ñaït Ma Toå Sö.</w:t>
      </w:r>
    </w:p>
    <w:p>
      <w:pPr>
        <w:pStyle w:val="Normal"/>
        <w:ind w:firstLine="720"/>
        <w:jc w:val="both"/>
        <w:rPr/>
      </w:pPr>
      <w:r>
        <w:rPr/>
        <w:t>- Chí taâm ñaûnh leã: Nam Moâ Hueä Khaû Toå Sö.</w:t>
      </w:r>
    </w:p>
    <w:p>
      <w:pPr>
        <w:pStyle w:val="Normal"/>
        <w:ind w:firstLine="720"/>
        <w:jc w:val="both"/>
        <w:rPr/>
      </w:pPr>
      <w:r>
        <w:rPr/>
        <w:t>- Chí taâm ñaûnh leã: Nam Moâ Taây thieân Ñoâng ñoä Vieät nam Lòch ñaïi chö vò Toå Sö.</w:t>
      </w:r>
    </w:p>
    <w:p>
      <w:pPr>
        <w:pStyle w:val="Normal"/>
        <w:ind w:firstLine="720"/>
        <w:jc w:val="both"/>
        <w:rPr/>
      </w:pPr>
      <w:r>
        <w:rPr/>
        <w:t>- Chí taâm ñaûnh leã: Nam Moâ Toài Taø Phuï Chaùnh Hoä Phaùp chö toân Boà Taùt.</w:t>
      </w:r>
    </w:p>
    <w:p>
      <w:pPr>
        <w:pStyle w:val="Normal"/>
        <w:ind w:firstLine="720"/>
        <w:jc w:val="both"/>
        <w:rPr/>
      </w:pPr>
      <w:r>
        <w:rPr/>
        <w:t>- Chí taâm ñaûnh leã: Nam Moâ Ñaïo traøng hoäi Thöôïng Phaät Boà Taùt.</w:t>
      </w:r>
    </w:p>
    <w:p>
      <w:pPr>
        <w:pStyle w:val="Normal"/>
        <w:jc w:val="center"/>
        <w:rPr>
          <w:b/>
          <w:b/>
          <w:color w:val="0000FF"/>
        </w:rPr>
      </w:pPr>
      <w:r>
        <w:rPr>
          <w:b/>
          <w:color w:val="0000FF"/>
        </w:rPr>
        <w:t>VAÊN PHAÙT NGUYEÄN HOÀI HÖÔÙNG</w:t>
      </w:r>
    </w:p>
    <w:p>
      <w:pPr>
        <w:pStyle w:val="Normal"/>
        <w:ind w:firstLine="720"/>
        <w:jc w:val="both"/>
        <w:rPr/>
      </w:pPr>
      <w:r>
        <w:rPr/>
        <w:tab/>
        <w:tab/>
        <w:t>Ñeä töû chuùng con moät loøng thaønh,</w:t>
      </w:r>
    </w:p>
    <w:p>
      <w:pPr>
        <w:pStyle w:val="Normal"/>
        <w:ind w:firstLine="720"/>
        <w:jc w:val="both"/>
        <w:rPr/>
      </w:pPr>
      <w:r>
        <w:rPr/>
        <w:tab/>
        <w:tab/>
        <w:t>Caàu cho ñaát nöôùc maõi thanh bình.</w:t>
      </w:r>
    </w:p>
    <w:p>
      <w:pPr>
        <w:pStyle w:val="Normal"/>
        <w:ind w:firstLine="720"/>
        <w:jc w:val="both"/>
        <w:rPr/>
      </w:pPr>
      <w:r>
        <w:rPr/>
        <w:tab/>
        <w:tab/>
        <w:t>Tai naïn binh ñao ñeàu döùt saïch,</w:t>
      </w:r>
    </w:p>
    <w:p>
      <w:pPr>
        <w:pStyle w:val="Normal"/>
        <w:ind w:firstLine="720"/>
        <w:jc w:val="both"/>
        <w:rPr/>
      </w:pPr>
      <w:r>
        <w:rPr/>
        <w:tab/>
        <w:tab/>
        <w:t>Huynh ñeä nhìn nhau con moät nhaø.</w:t>
      </w:r>
    </w:p>
    <w:p>
      <w:pPr>
        <w:pStyle w:val="Normal"/>
        <w:ind w:firstLine="720"/>
        <w:jc w:val="both"/>
        <w:rPr/>
      </w:pPr>
      <w:r>
        <w:rPr/>
        <w:tab/>
        <w:tab/>
        <w:t>Xoùt thöông cöùu giuùp tieâu thuø haän,</w:t>
      </w:r>
    </w:p>
    <w:p>
      <w:pPr>
        <w:pStyle w:val="Normal"/>
        <w:ind w:firstLine="720"/>
        <w:jc w:val="both"/>
        <w:rPr/>
      </w:pPr>
      <w:r>
        <w:rPr/>
        <w:tab/>
        <w:tab/>
        <w:t>Caû treân theá giôùi thaûy an laønh.</w:t>
      </w:r>
    </w:p>
    <w:p>
      <w:pPr>
        <w:pStyle w:val="Normal"/>
        <w:ind w:firstLine="720"/>
        <w:jc w:val="both"/>
        <w:rPr/>
      </w:pPr>
      <w:r>
        <w:rPr/>
        <w:tab/>
        <w:tab/>
        <w:t>Cuøng chung nhaân loaïi loøng yeâu meán,</w:t>
      </w:r>
    </w:p>
    <w:p>
      <w:pPr>
        <w:pStyle w:val="Normal"/>
        <w:ind w:firstLine="720"/>
        <w:jc w:val="both"/>
        <w:rPr/>
      </w:pPr>
      <w:r>
        <w:rPr/>
        <w:tab/>
        <w:tab/>
        <w:t>Sôùt côm chia aùo moät taâm thaønh.</w:t>
      </w:r>
    </w:p>
    <w:p>
      <w:pPr>
        <w:pStyle w:val="Normal"/>
        <w:ind w:firstLine="720"/>
        <w:jc w:val="both"/>
        <w:rPr/>
      </w:pPr>
      <w:r>
        <w:rPr/>
        <w:tab/>
        <w:tab/>
        <w:t>Keát tình ñoàng loaïi nhö ruoät thòt,</w:t>
      </w:r>
    </w:p>
    <w:p>
      <w:pPr>
        <w:pStyle w:val="Normal"/>
        <w:ind w:firstLine="720"/>
        <w:jc w:val="both"/>
        <w:rPr/>
      </w:pPr>
      <w:r>
        <w:rPr/>
        <w:tab/>
        <w:tab/>
        <w:t>Nguyeän caû chuùng sanh ñeán coân truøng.</w:t>
      </w:r>
    </w:p>
    <w:p>
      <w:pPr>
        <w:pStyle w:val="Normal"/>
        <w:ind w:firstLine="720"/>
        <w:jc w:val="both"/>
        <w:rPr/>
      </w:pPr>
      <w:r>
        <w:rPr/>
        <w:tab/>
        <w:tab/>
        <w:t>Cuøng khôûi loøng thöông che chôû thaûy,</w:t>
      </w:r>
    </w:p>
    <w:p>
      <w:pPr>
        <w:pStyle w:val="Normal"/>
        <w:ind w:firstLine="720"/>
        <w:jc w:val="both"/>
        <w:rPr/>
      </w:pPr>
      <w:r>
        <w:rPr/>
        <w:tab/>
        <w:tab/>
        <w:t>Ai ñaønh saùt haïi laøm lôïi mình.</w:t>
      </w:r>
    </w:p>
    <w:p>
      <w:pPr>
        <w:pStyle w:val="Normal"/>
        <w:ind w:firstLine="720"/>
        <w:jc w:val="both"/>
        <w:rPr/>
      </w:pPr>
      <w:r>
        <w:rPr/>
        <w:tab/>
        <w:tab/>
        <w:t>Mong sao toaøn theå cuøng vui soáng,</w:t>
      </w:r>
    </w:p>
    <w:p>
      <w:pPr>
        <w:pStyle w:val="Normal"/>
        <w:ind w:firstLine="720"/>
        <w:jc w:val="both"/>
        <w:rPr/>
      </w:pPr>
      <w:r>
        <w:rPr/>
        <w:tab/>
        <w:tab/>
        <w:t>Nguyeän möa chaùnh phaùp khaép quaàn sanh.</w:t>
      </w:r>
    </w:p>
    <w:p>
      <w:pPr>
        <w:pStyle w:val="Normal"/>
        <w:ind w:firstLine="720"/>
        <w:jc w:val="both"/>
        <w:rPr/>
      </w:pPr>
      <w:r>
        <w:rPr/>
        <w:tab/>
        <w:tab/>
        <w:t>Moïi ngöôøi ñeàu ñöôïc ôn nhuaàn goäi,</w:t>
      </w:r>
    </w:p>
    <w:p>
      <w:pPr>
        <w:pStyle w:val="Normal"/>
        <w:ind w:firstLine="720"/>
        <w:jc w:val="both"/>
        <w:rPr/>
      </w:pPr>
      <w:r>
        <w:rPr/>
        <w:tab/>
        <w:tab/>
        <w:t>Nhieät naõo tieâu tan loøng thanh löông.</w:t>
      </w:r>
    </w:p>
    <w:p>
      <w:pPr>
        <w:pStyle w:val="Normal"/>
        <w:ind w:firstLine="720"/>
        <w:jc w:val="both"/>
        <w:rPr/>
      </w:pPr>
      <w:r>
        <w:rPr/>
        <w:tab/>
        <w:tab/>
        <w:t>Tam thöøa Thaùnh quaû ñeàu an truï,</w:t>
      </w:r>
    </w:p>
    <w:p>
      <w:pPr>
        <w:pStyle w:val="Normal"/>
        <w:ind w:firstLine="720"/>
        <w:jc w:val="both"/>
        <w:rPr/>
      </w:pPr>
      <w:r>
        <w:rPr/>
        <w:tab/>
        <w:tab/>
        <w:t>Nguyeän con döùt saïch moïi naõo phieàn.</w:t>
      </w:r>
    </w:p>
    <w:p>
      <w:pPr>
        <w:pStyle w:val="Normal"/>
        <w:ind w:firstLine="720"/>
        <w:jc w:val="both"/>
        <w:rPr/>
      </w:pPr>
      <w:r>
        <w:rPr/>
        <w:tab/>
        <w:tab/>
        <w:t>Gaéng tu chaúng chuùt sanh löôøi moûi,</w:t>
      </w:r>
    </w:p>
    <w:p>
      <w:pPr>
        <w:pStyle w:val="Normal"/>
        <w:ind w:firstLine="720"/>
        <w:jc w:val="both"/>
        <w:rPr/>
      </w:pPr>
      <w:r>
        <w:rPr/>
        <w:tab/>
        <w:tab/>
        <w:t>Laäp chí vöõng chaéc nhö kim cöông.</w:t>
      </w:r>
    </w:p>
    <w:p>
      <w:pPr>
        <w:pStyle w:val="Normal"/>
        <w:ind w:firstLine="720"/>
        <w:jc w:val="both"/>
        <w:rPr/>
      </w:pPr>
      <w:r>
        <w:rPr/>
        <w:tab/>
        <w:tab/>
        <w:t>Duø bao soùng gioù khoâng lay ñoäng.</w:t>
      </w:r>
    </w:p>
    <w:p>
      <w:pPr>
        <w:pStyle w:val="Normal"/>
        <w:ind w:firstLine="720"/>
        <w:jc w:val="both"/>
        <w:rPr/>
      </w:pPr>
      <w:r>
        <w:rPr/>
        <w:tab/>
        <w:tab/>
        <w:t>Thaúng böôùc tieán leân quaû voâ sanh,</w:t>
      </w:r>
    </w:p>
    <w:p>
      <w:pPr>
        <w:pStyle w:val="Normal"/>
        <w:ind w:firstLine="720"/>
        <w:jc w:val="both"/>
        <w:rPr/>
      </w:pPr>
      <w:r>
        <w:rPr/>
        <w:tab/>
        <w:tab/>
        <w:t>Yeâu ma quyû mî khoâng ngaên noåi.</w:t>
      </w:r>
    </w:p>
    <w:p>
      <w:pPr>
        <w:pStyle w:val="Normal"/>
        <w:ind w:firstLine="720"/>
        <w:jc w:val="both"/>
        <w:rPr/>
      </w:pPr>
      <w:r>
        <w:rPr/>
        <w:tab/>
        <w:tab/>
        <w:t>Chieác göôm trí tueä tay chaúng rôøi,</w:t>
      </w:r>
    </w:p>
    <w:p>
      <w:pPr>
        <w:pStyle w:val="Normal"/>
        <w:ind w:firstLine="720"/>
        <w:jc w:val="both"/>
        <w:rPr/>
      </w:pPr>
      <w:r>
        <w:rPr/>
        <w:tab/>
        <w:tab/>
        <w:t>Ñôn ñao ñoät nhaäp voâ thöôïng giaùc.</w:t>
      </w:r>
    </w:p>
    <w:p>
      <w:pPr>
        <w:pStyle w:val="Normal"/>
        <w:ind w:firstLine="720"/>
        <w:jc w:val="both"/>
        <w:rPr/>
      </w:pPr>
      <w:r>
        <w:rPr/>
        <w:tab/>
        <w:tab/>
        <w:t>Tam ñoäc, baùt phong khoân chöôùng ngaên,</w:t>
      </w:r>
    </w:p>
    <w:p>
      <w:pPr>
        <w:pStyle w:val="Normal"/>
        <w:ind w:firstLine="720"/>
        <w:jc w:val="both"/>
        <w:rPr/>
      </w:pPr>
      <w:r>
        <w:rPr/>
        <w:tab/>
        <w:tab/>
        <w:t>Chæ moät chôn nhö tam muoäi aán,</w:t>
      </w:r>
    </w:p>
    <w:p>
      <w:pPr>
        <w:pStyle w:val="Normal"/>
        <w:ind w:firstLine="720"/>
        <w:jc w:val="both"/>
        <w:rPr/>
      </w:pPr>
      <w:r>
        <w:rPr/>
        <w:tab/>
        <w:tab/>
        <w:t>Tieán thaúng vaøo trong nhaø phaùp thaân.</w:t>
      </w:r>
    </w:p>
    <w:p>
      <w:pPr>
        <w:pStyle w:val="Normal"/>
        <w:ind w:firstLine="720"/>
        <w:jc w:val="both"/>
        <w:rPr/>
      </w:pPr>
      <w:r>
        <w:rPr/>
        <w:tab/>
        <w:tab/>
        <w:t>Treân ngoïn dieäu phong rong töï taïi,</w:t>
      </w:r>
    </w:p>
    <w:p>
      <w:pPr>
        <w:pStyle w:val="Normal"/>
        <w:ind w:firstLine="720"/>
        <w:jc w:val="both"/>
        <w:rPr/>
      </w:pPr>
      <w:r>
        <w:rPr/>
        <w:tab/>
        <w:tab/>
        <w:t>Xem xeùt möôøi phöông chuùng khoå ñau.</w:t>
      </w:r>
    </w:p>
    <w:p>
      <w:pPr>
        <w:pStyle w:val="Normal"/>
        <w:ind w:firstLine="720"/>
        <w:jc w:val="both"/>
        <w:rPr/>
      </w:pPr>
      <w:r>
        <w:rPr/>
        <w:tab/>
        <w:tab/>
        <w:t>Khôûi töø phöông tieän tuøy öùng hoùa,</w:t>
      </w:r>
    </w:p>
    <w:p>
      <w:pPr>
        <w:pStyle w:val="Normal"/>
        <w:ind w:firstLine="720"/>
        <w:jc w:val="both"/>
        <w:rPr/>
      </w:pPr>
      <w:r>
        <w:rPr/>
        <w:tab/>
        <w:tab/>
        <w:t>Ñöa chuùng ñoàng leân bôø Nieát Baøn.</w:t>
      </w:r>
    </w:p>
    <w:p>
      <w:pPr>
        <w:pStyle w:val="Normal"/>
        <w:ind w:firstLine="720"/>
        <w:jc w:val="both"/>
        <w:rPr/>
      </w:pPr>
      <w:r>
        <w:rPr/>
        <w:tab/>
        <w:tab/>
        <w:t>Duø bao gian khoå loøng khoâng naûn,</w:t>
      </w:r>
    </w:p>
    <w:p>
      <w:pPr>
        <w:pStyle w:val="Normal"/>
        <w:ind w:firstLine="720"/>
        <w:jc w:val="both"/>
        <w:rPr/>
      </w:pPr>
      <w:r>
        <w:rPr/>
        <w:tab/>
        <w:tab/>
        <w:t>Coâng ñöùc tu haønh xin höôùng veà,</w:t>
      </w:r>
    </w:p>
    <w:p>
      <w:pPr>
        <w:pStyle w:val="Normal"/>
        <w:ind w:firstLine="720"/>
        <w:jc w:val="both"/>
        <w:rPr/>
      </w:pPr>
      <w:r>
        <w:rPr/>
        <w:tab/>
        <w:tab/>
        <w:t>Taát caû chuùng sanh cuøng mình ñöôïc.</w:t>
      </w:r>
    </w:p>
    <w:p>
      <w:pPr>
        <w:pStyle w:val="Normal"/>
        <w:ind w:firstLine="720"/>
        <w:jc w:val="both"/>
        <w:rPr/>
      </w:pPr>
      <w:r>
        <w:rPr/>
        <w:tab/>
        <w:tab/>
        <w:t>Ñoàng nöông chaùnh phaùp toái thöôïng thöøa,</w:t>
      </w:r>
    </w:p>
    <w:p>
      <w:pPr>
        <w:pStyle w:val="Normal"/>
        <w:ind w:firstLine="720"/>
        <w:jc w:val="both"/>
        <w:rPr/>
      </w:pPr>
      <w:r>
        <w:rPr/>
        <w:tab/>
        <w:tab/>
        <w:t>Leân ngoâi chaùnh giaùc chöùng Phaät ñaïo.</w:t>
      </w:r>
    </w:p>
    <w:p>
      <w:pPr>
        <w:pStyle w:val="Normal"/>
        <w:jc w:val="center"/>
        <w:rPr>
          <w:b/>
          <w:b/>
          <w:color w:val="0000FF"/>
        </w:rPr>
      </w:pPr>
      <w:r>
        <w:rPr>
          <w:b/>
          <w:color w:val="0000FF"/>
        </w:rPr>
        <w:t>HOÀI HÖÔÙNG</w:t>
      </w:r>
    </w:p>
    <w:p>
      <w:pPr>
        <w:pStyle w:val="Normal"/>
        <w:ind w:firstLine="720"/>
        <w:jc w:val="both"/>
        <w:rPr/>
      </w:pPr>
      <w:r>
        <w:rPr/>
        <w:tab/>
        <w:tab/>
        <w:t>Coâng ñöùc tuïng kinh khoân tính keå</w:t>
      </w:r>
    </w:p>
    <w:p>
      <w:pPr>
        <w:pStyle w:val="Normal"/>
        <w:ind w:firstLine="720"/>
        <w:jc w:val="both"/>
        <w:rPr/>
      </w:pPr>
      <w:r>
        <w:rPr/>
        <w:tab/>
        <w:tab/>
        <w:t>Thaéng phöôùc voâ bieân ñoàng höôùng veà.</w:t>
      </w:r>
    </w:p>
    <w:p>
      <w:pPr>
        <w:pStyle w:val="Normal"/>
        <w:ind w:firstLine="720"/>
        <w:jc w:val="both"/>
        <w:rPr/>
      </w:pPr>
      <w:r>
        <w:rPr/>
        <w:tab/>
        <w:tab/>
        <w:t xml:space="preserve">Nguyeän khaép phaùp giôùi caùc chuùng sanh, </w:t>
      </w:r>
    </w:p>
    <w:p>
      <w:pPr>
        <w:pStyle w:val="Normal"/>
        <w:ind w:firstLine="720"/>
        <w:jc w:val="both"/>
        <w:rPr/>
      </w:pPr>
      <w:r>
        <w:rPr/>
        <w:tab/>
        <w:tab/>
        <w:t>Thaûy ñeàu theå nhaäp voâ sanh nhaãn.</w:t>
      </w:r>
    </w:p>
    <w:p>
      <w:pPr>
        <w:pStyle w:val="Normal"/>
        <w:ind w:firstLine="720"/>
        <w:jc w:val="both"/>
        <w:rPr/>
      </w:pPr>
      <w:r>
        <w:rPr/>
        <w:tab/>
        <w:tab/>
        <w:t>Nguyeän tieâu ba chöôùng saïch naõo phieàn,</w:t>
      </w:r>
    </w:p>
    <w:p>
      <w:pPr>
        <w:pStyle w:val="Normal"/>
        <w:ind w:firstLine="720"/>
        <w:jc w:val="both"/>
        <w:rPr/>
      </w:pPr>
      <w:r>
        <w:rPr/>
        <w:tab/>
        <w:tab/>
        <w:t>Nguyeän ñöôïc trí tueä thaät saùng ngôøi.</w:t>
      </w:r>
    </w:p>
    <w:p>
      <w:pPr>
        <w:pStyle w:val="Normal"/>
        <w:ind w:firstLine="720"/>
        <w:jc w:val="both"/>
        <w:rPr/>
      </w:pPr>
      <w:r>
        <w:rPr/>
        <w:tab/>
        <w:tab/>
        <w:t>Nguyeän caû toäi chöôùng thaûy tieâu tröø,</w:t>
      </w:r>
    </w:p>
    <w:p>
      <w:pPr>
        <w:pStyle w:val="Normal"/>
        <w:ind w:firstLine="720"/>
        <w:jc w:val="both"/>
        <w:rPr/>
      </w:pPr>
      <w:r>
        <w:rPr/>
        <w:tab/>
        <w:tab/>
        <w:t>Ñôøi ñôøi thöôøng haønh Boà Taùt ñaïo.</w:t>
      </w:r>
    </w:p>
    <w:p>
      <w:pPr>
        <w:pStyle w:val="Normal"/>
        <w:ind w:firstLine="720"/>
        <w:jc w:val="both"/>
        <w:rPr/>
      </w:pPr>
      <w:r>
        <w:rPr/>
        <w:tab/>
        <w:tab/>
        <w:t>Nguyeän ñem coâng ñöùc tu haønh naøy,</w:t>
      </w:r>
    </w:p>
    <w:p>
      <w:pPr>
        <w:pStyle w:val="Normal"/>
        <w:ind w:firstLine="720"/>
        <w:jc w:val="both"/>
        <w:rPr/>
      </w:pPr>
      <w:r>
        <w:rPr/>
        <w:tab/>
        <w:tab/>
        <w:t>Chan raûi möôøi phöông khaép taát caû.</w:t>
      </w:r>
    </w:p>
    <w:p>
      <w:pPr>
        <w:pStyle w:val="Normal"/>
        <w:ind w:firstLine="720"/>
        <w:jc w:val="both"/>
        <w:rPr/>
      </w:pPr>
      <w:r>
        <w:rPr/>
        <w:tab/>
        <w:tab/>
        <w:t>Heát thaûy chuùng con cuøng caùc loaøi,</w:t>
      </w:r>
    </w:p>
    <w:p>
      <w:pPr>
        <w:pStyle w:val="Normal"/>
        <w:ind w:firstLine="720"/>
        <w:jc w:val="both"/>
        <w:rPr/>
      </w:pPr>
      <w:r>
        <w:rPr/>
        <w:tab/>
        <w:tab/>
        <w:t>Ñoàng ñöôïc leân ngoâi voâ thöôïng giaùc.</w:t>
      </w:r>
    </w:p>
    <w:p>
      <w:pPr>
        <w:pStyle w:val="Normal"/>
        <w:jc w:val="center"/>
        <w:rPr>
          <w:b/>
          <w:b/>
          <w:color w:val="0000FF"/>
        </w:rPr>
      </w:pPr>
      <w:r>
        <w:rPr>
          <w:b/>
          <w:color w:val="0000FF"/>
        </w:rPr>
        <w:t>TAM TÖÏ QUY Y</w:t>
      </w:r>
    </w:p>
    <w:p>
      <w:pPr>
        <w:pStyle w:val="Normal"/>
        <w:ind w:firstLine="720"/>
        <w:jc w:val="both"/>
        <w:rPr/>
      </w:pPr>
      <w:r>
        <w:rPr/>
        <w:tab/>
        <w:tab/>
        <w:t>Töï quy y Phaät,</w:t>
      </w:r>
    </w:p>
    <w:p>
      <w:pPr>
        <w:pStyle w:val="Normal"/>
        <w:ind w:firstLine="720"/>
        <w:jc w:val="both"/>
        <w:rPr/>
      </w:pPr>
      <w:r>
        <w:rPr/>
        <w:tab/>
        <w:tab/>
        <w:t>Ñöông nguyeän chuùng sanh.</w:t>
      </w:r>
    </w:p>
    <w:p>
      <w:pPr>
        <w:pStyle w:val="Normal"/>
        <w:ind w:firstLine="720"/>
        <w:jc w:val="both"/>
        <w:rPr/>
      </w:pPr>
      <w:r>
        <w:rPr/>
        <w:tab/>
        <w:tab/>
        <w:t>Theå giaûi ñaïi ñaïo,</w:t>
      </w:r>
    </w:p>
    <w:p>
      <w:pPr>
        <w:pStyle w:val="Normal"/>
        <w:ind w:firstLine="720"/>
        <w:jc w:val="both"/>
        <w:rPr/>
      </w:pPr>
      <w:r>
        <w:rPr/>
        <w:tab/>
        <w:tab/>
        <w:t>Phaùt voâ thöôïng taâm. (1 laïy)</w:t>
      </w:r>
    </w:p>
    <w:p>
      <w:pPr>
        <w:pStyle w:val="Normal"/>
        <w:ind w:firstLine="720"/>
        <w:jc w:val="both"/>
        <w:rPr/>
      </w:pPr>
      <w:r>
        <w:rPr/>
        <w:tab/>
        <w:tab/>
        <w:t>Töï quy y Phaùp,</w:t>
      </w:r>
    </w:p>
    <w:p>
      <w:pPr>
        <w:pStyle w:val="Normal"/>
        <w:ind w:firstLine="720"/>
        <w:jc w:val="both"/>
        <w:rPr/>
      </w:pPr>
      <w:r>
        <w:rPr/>
        <w:tab/>
        <w:tab/>
        <w:t>Ñöông nguyeän chuùng sanh.</w:t>
      </w:r>
    </w:p>
    <w:p>
      <w:pPr>
        <w:pStyle w:val="Normal"/>
        <w:ind w:firstLine="720"/>
        <w:jc w:val="both"/>
        <w:rPr/>
      </w:pPr>
      <w:r>
        <w:rPr/>
        <w:tab/>
        <w:tab/>
        <w:t>Thaâm nhaäp kinh taïng,</w:t>
      </w:r>
    </w:p>
    <w:p>
      <w:pPr>
        <w:pStyle w:val="Normal"/>
        <w:ind w:firstLine="720"/>
        <w:jc w:val="both"/>
        <w:rPr/>
      </w:pPr>
      <w:r>
        <w:rPr/>
        <w:tab/>
        <w:tab/>
        <w:t>Trí hueä nhö haûi, (1 laïy)</w:t>
      </w:r>
    </w:p>
    <w:p>
      <w:pPr>
        <w:pStyle w:val="Normal"/>
        <w:ind w:firstLine="720"/>
        <w:jc w:val="both"/>
        <w:rPr/>
      </w:pPr>
      <w:r>
        <w:rPr/>
        <w:tab/>
        <w:tab/>
        <w:t>Töï quy y Taêng.</w:t>
      </w:r>
    </w:p>
    <w:p>
      <w:pPr>
        <w:pStyle w:val="Normal"/>
        <w:ind w:firstLine="720"/>
        <w:jc w:val="both"/>
        <w:rPr/>
      </w:pPr>
      <w:r>
        <w:rPr/>
        <w:tab/>
        <w:tab/>
        <w:t>Ñöông nguyeän chuùng sanh.</w:t>
      </w:r>
    </w:p>
    <w:p>
      <w:pPr>
        <w:pStyle w:val="Normal"/>
        <w:ind w:firstLine="720"/>
        <w:jc w:val="both"/>
        <w:rPr/>
      </w:pPr>
      <w:r>
        <w:rPr/>
        <w:tab/>
        <w:tab/>
        <w:t>Thoáng lyù ñaïi chuùng,</w:t>
      </w:r>
    </w:p>
    <w:p>
      <w:pPr>
        <w:pStyle w:val="Normal"/>
        <w:ind w:firstLine="720"/>
        <w:jc w:val="both"/>
        <w:rPr/>
      </w:pPr>
      <w:r>
        <w:rPr/>
        <w:tab/>
        <w:tab/>
        <w:t>Nhaát thieát voâ ngaïi. (1 laïy)</w:t>
      </w:r>
    </w:p>
    <w:p>
      <w:pPr>
        <w:pStyle w:val="Normal"/>
        <w:jc w:val="center"/>
        <w:rPr>
          <w:b/>
          <w:b/>
          <w:color w:val="0000FF"/>
        </w:rPr>
      </w:pPr>
      <w:r>
        <w:rPr>
          <w:b/>
          <w:color w:val="0000FF"/>
        </w:rPr>
        <w:t>VAÊN SAÙM HOÁI</w:t>
      </w:r>
    </w:p>
    <w:p>
      <w:pPr>
        <w:pStyle w:val="Normal"/>
        <w:jc w:val="center"/>
        <w:rPr/>
      </w:pPr>
      <w:r>
        <w:rPr/>
        <w:t>(Tuïng toái 14 vaø 30 moãi thaùng)</w:t>
      </w:r>
    </w:p>
    <w:p>
      <w:pPr>
        <w:pStyle w:val="Normal"/>
        <w:ind w:firstLine="720"/>
        <w:jc w:val="both"/>
        <w:rPr/>
      </w:pPr>
      <w:r>
        <w:rPr/>
        <w:tab/>
        <w:tab/>
        <w:t>Chuùng con ñoàng ñeán tröôùc Phaät ñaøi,</w:t>
      </w:r>
    </w:p>
    <w:p>
      <w:pPr>
        <w:pStyle w:val="Normal"/>
        <w:ind w:firstLine="720"/>
        <w:jc w:val="both"/>
        <w:rPr/>
      </w:pPr>
      <w:r>
        <w:rPr/>
        <w:tab/>
        <w:tab/>
        <w:t>Taâm thaønh ñaûnh leã möôøi phöông Phaät.</w:t>
      </w:r>
    </w:p>
    <w:p>
      <w:pPr>
        <w:pStyle w:val="Normal"/>
        <w:ind w:firstLine="720"/>
        <w:jc w:val="both"/>
        <w:rPr/>
      </w:pPr>
      <w:r>
        <w:rPr/>
        <w:tab/>
        <w:tab/>
        <w:t>Taát caû Boà Taùt trong ba ñôøi,</w:t>
      </w:r>
    </w:p>
    <w:p>
      <w:pPr>
        <w:pStyle w:val="Normal"/>
        <w:ind w:firstLine="720"/>
        <w:jc w:val="both"/>
        <w:rPr/>
      </w:pPr>
      <w:r>
        <w:rPr/>
        <w:tab/>
        <w:tab/>
        <w:t>Thanh Vaên, Bích Chi cuøng Hieàn Thaùnh.</w:t>
      </w:r>
    </w:p>
    <w:p>
      <w:pPr>
        <w:pStyle w:val="Normal"/>
        <w:ind w:firstLine="720"/>
        <w:jc w:val="both"/>
        <w:rPr/>
      </w:pPr>
      <w:r>
        <w:rPr/>
        <w:tab/>
        <w:tab/>
        <w:t>Ñoàng ñeán chöùng minh con phaùt loà,</w:t>
      </w:r>
    </w:p>
    <w:p>
      <w:pPr>
        <w:pStyle w:val="Normal"/>
        <w:ind w:firstLine="720"/>
        <w:jc w:val="both"/>
        <w:rPr/>
      </w:pPr>
      <w:r>
        <w:rPr/>
        <w:tab/>
        <w:tab/>
        <w:t>Bao nhieâu toäi loãi trong nhieàu kieáp.</w:t>
      </w:r>
    </w:p>
    <w:p>
      <w:pPr>
        <w:pStyle w:val="Normal"/>
        <w:ind w:firstLine="720"/>
        <w:jc w:val="both"/>
        <w:rPr/>
      </w:pPr>
      <w:r>
        <w:rPr/>
        <w:tab/>
        <w:tab/>
        <w:t>Ba nghieäp gaây neân chaúng nghó löôøng,</w:t>
      </w:r>
    </w:p>
    <w:p>
      <w:pPr>
        <w:pStyle w:val="Normal"/>
        <w:ind w:firstLine="720"/>
        <w:jc w:val="both"/>
        <w:rPr/>
      </w:pPr>
      <w:r>
        <w:rPr/>
        <w:tab/>
        <w:tab/>
        <w:t>Noåi chìm laên loän trong ba coõi.</w:t>
      </w:r>
    </w:p>
    <w:p>
      <w:pPr>
        <w:pStyle w:val="Normal"/>
        <w:ind w:firstLine="720"/>
        <w:jc w:val="both"/>
        <w:rPr/>
      </w:pPr>
      <w:r>
        <w:rPr/>
        <w:tab/>
        <w:tab/>
        <w:t>Toäi aùc chieâu hoaøi chaúng bieát döøng,</w:t>
      </w:r>
    </w:p>
    <w:p>
      <w:pPr>
        <w:pStyle w:val="Normal"/>
        <w:ind w:firstLine="720"/>
        <w:jc w:val="both"/>
        <w:rPr/>
      </w:pPr>
      <w:r>
        <w:rPr/>
        <w:tab/>
        <w:tab/>
        <w:t>Hoâm nay tænh giaùc con saùm hoái.</w:t>
      </w:r>
    </w:p>
    <w:p>
      <w:pPr>
        <w:pStyle w:val="Normal"/>
        <w:ind w:firstLine="720"/>
        <w:jc w:val="both"/>
        <w:rPr/>
      </w:pPr>
      <w:r>
        <w:rPr/>
        <w:tab/>
        <w:tab/>
        <w:t>Hoå theïn aên naên moïi loãi laàm,</w:t>
      </w:r>
    </w:p>
    <w:p>
      <w:pPr>
        <w:pStyle w:val="Normal"/>
        <w:ind w:firstLine="720"/>
        <w:jc w:val="both"/>
        <w:rPr/>
      </w:pPr>
      <w:r>
        <w:rPr/>
        <w:tab/>
        <w:tab/>
        <w:t>Caàu xin chö Phaät ñoàng chöùng giaùm.</w:t>
      </w:r>
    </w:p>
    <w:p>
      <w:pPr>
        <w:pStyle w:val="Normal"/>
        <w:ind w:firstLine="720"/>
        <w:jc w:val="both"/>
        <w:rPr/>
      </w:pPr>
      <w:r>
        <w:rPr/>
        <w:tab/>
        <w:tab/>
        <w:t>Boà Taùt Thanh Vaên thaûy hoä trì,</w:t>
      </w:r>
    </w:p>
    <w:p>
      <w:pPr>
        <w:pStyle w:val="Normal"/>
        <w:ind w:firstLine="720"/>
        <w:jc w:val="both"/>
        <w:rPr/>
      </w:pPr>
      <w:r>
        <w:rPr/>
        <w:tab/>
        <w:tab/>
        <w:t>Khieán con toäi cuõ nhö söông tuyeát.</w:t>
      </w:r>
    </w:p>
    <w:p>
      <w:pPr>
        <w:pStyle w:val="Normal"/>
        <w:ind w:firstLine="720"/>
        <w:jc w:val="both"/>
        <w:rPr/>
      </w:pPr>
      <w:r>
        <w:rPr/>
        <w:tab/>
        <w:tab/>
        <w:t>Hieän taïi ñôøi con ñang soáng ñaây,</w:t>
      </w:r>
    </w:p>
    <w:p>
      <w:pPr>
        <w:pStyle w:val="Normal"/>
        <w:ind w:firstLine="720"/>
        <w:jc w:val="both"/>
        <w:rPr/>
      </w:pPr>
      <w:r>
        <w:rPr/>
        <w:tab/>
        <w:tab/>
        <w:t>Tuy coù duyeân laønh gaëp Phaät phaùp.</w:t>
      </w:r>
    </w:p>
    <w:p>
      <w:pPr>
        <w:pStyle w:val="Normal"/>
        <w:ind w:firstLine="720"/>
        <w:jc w:val="both"/>
        <w:rPr/>
      </w:pPr>
      <w:r>
        <w:rPr/>
        <w:tab/>
        <w:tab/>
        <w:t>Maø ñaõ gaây neân laém nghieäp khieân,</w:t>
      </w:r>
    </w:p>
    <w:p>
      <w:pPr>
        <w:pStyle w:val="Normal"/>
        <w:ind w:firstLine="720"/>
        <w:jc w:val="both"/>
        <w:rPr/>
      </w:pPr>
      <w:r>
        <w:rPr/>
        <w:tab/>
        <w:tab/>
        <w:t>Loøng coøn chöùa chaáp tham, kieâu, maïn.</w:t>
      </w:r>
    </w:p>
    <w:p>
      <w:pPr>
        <w:pStyle w:val="Normal"/>
        <w:ind w:firstLine="720"/>
        <w:jc w:val="both"/>
        <w:rPr/>
      </w:pPr>
      <w:r>
        <w:rPr/>
        <w:tab/>
        <w:tab/>
        <w:t>Saân, si, taät ñoá, haïnh taø meâ,</w:t>
      </w:r>
    </w:p>
    <w:p>
      <w:pPr>
        <w:pStyle w:val="Normal"/>
        <w:ind w:firstLine="720"/>
        <w:jc w:val="both"/>
        <w:rPr/>
      </w:pPr>
      <w:r>
        <w:rPr/>
        <w:tab/>
        <w:tab/>
        <w:t>Mieäng noùi ñieâu ngoa theâm doái traù.</w:t>
      </w:r>
    </w:p>
    <w:p>
      <w:pPr>
        <w:pStyle w:val="Normal"/>
        <w:ind w:firstLine="720"/>
        <w:jc w:val="both"/>
        <w:rPr/>
      </w:pPr>
      <w:r>
        <w:rPr/>
        <w:tab/>
        <w:tab/>
        <w:t>Gaït löôøng, aùc khaåu, lôøi vu oan,</w:t>
      </w:r>
    </w:p>
    <w:p>
      <w:pPr>
        <w:pStyle w:val="Normal"/>
        <w:ind w:firstLine="720"/>
        <w:jc w:val="both"/>
        <w:rPr/>
      </w:pPr>
      <w:r>
        <w:rPr/>
        <w:tab/>
        <w:tab/>
        <w:t>Saùt sanh haïi vaät thaân gaây taïo.</w:t>
      </w:r>
    </w:p>
    <w:p>
      <w:pPr>
        <w:pStyle w:val="Normal"/>
        <w:ind w:firstLine="720"/>
        <w:jc w:val="both"/>
        <w:rPr/>
      </w:pPr>
      <w:r>
        <w:rPr/>
        <w:tab/>
        <w:tab/>
        <w:t>Thöông toån sanh linh laøm lôïi mình,</w:t>
      </w:r>
    </w:p>
    <w:p>
      <w:pPr>
        <w:pStyle w:val="Normal"/>
        <w:ind w:firstLine="720"/>
        <w:jc w:val="both"/>
        <w:rPr/>
      </w:pPr>
      <w:r>
        <w:rPr/>
        <w:tab/>
        <w:tab/>
        <w:t>Tam Baûo chöùng minh con saùm hoái.</w:t>
      </w:r>
    </w:p>
    <w:p>
      <w:pPr>
        <w:pStyle w:val="Normal"/>
        <w:ind w:firstLine="720"/>
        <w:jc w:val="both"/>
        <w:rPr/>
      </w:pPr>
      <w:r>
        <w:rPr/>
        <w:tab/>
        <w:tab/>
        <w:t>Döùt taâm töông tuïc keå töø nay,</w:t>
      </w:r>
    </w:p>
    <w:p>
      <w:pPr>
        <w:pStyle w:val="Normal"/>
        <w:ind w:firstLine="720"/>
        <w:jc w:val="both"/>
        <w:rPr/>
      </w:pPr>
      <w:r>
        <w:rPr/>
        <w:tab/>
        <w:tab/>
        <w:t>Khoâng heà taùi phaïm duø loãi nhoû.</w:t>
      </w:r>
    </w:p>
    <w:p>
      <w:pPr>
        <w:pStyle w:val="Normal"/>
        <w:ind w:firstLine="720"/>
        <w:jc w:val="both"/>
        <w:rPr/>
      </w:pPr>
      <w:r>
        <w:rPr/>
        <w:tab/>
        <w:tab/>
        <w:t>Nguyeän gìn ba nghieäp nhö giaù baêng,</w:t>
      </w:r>
    </w:p>
    <w:p>
      <w:pPr>
        <w:pStyle w:val="Normal"/>
        <w:ind w:firstLine="720"/>
        <w:jc w:val="both"/>
        <w:rPr/>
      </w:pPr>
      <w:r>
        <w:rPr/>
        <w:tab/>
        <w:tab/>
        <w:t>Nguyeän ñaït chôn toâng giaùo vieân ñoán.</w:t>
      </w:r>
    </w:p>
    <w:p>
      <w:pPr>
        <w:pStyle w:val="Normal"/>
        <w:ind w:firstLine="720"/>
        <w:jc w:val="both"/>
        <w:rPr/>
      </w:pPr>
      <w:r>
        <w:rPr/>
        <w:tab/>
        <w:tab/>
        <w:t>Kieán taùnh vieân minh taâm nhaát nhö,</w:t>
      </w:r>
    </w:p>
    <w:p>
      <w:pPr>
        <w:pStyle w:val="Normal"/>
        <w:ind w:firstLine="720"/>
        <w:jc w:val="both"/>
        <w:rPr/>
      </w:pPr>
      <w:r>
        <w:rPr/>
        <w:tab/>
        <w:tab/>
        <w:t>Voïng tình ngoaïi caûnh döôøng maây khoùi.</w:t>
      </w:r>
    </w:p>
    <w:p>
      <w:pPr>
        <w:pStyle w:val="Normal"/>
        <w:ind w:firstLine="720"/>
        <w:jc w:val="both"/>
        <w:rPr/>
      </w:pPr>
      <w:r>
        <w:rPr/>
        <w:tab/>
        <w:tab/>
        <w:t>Nghieäp thöùc voán khoâng trí saùng ngôøi,</w:t>
      </w:r>
    </w:p>
    <w:p>
      <w:pPr>
        <w:pStyle w:val="Normal"/>
        <w:ind w:firstLine="720"/>
        <w:jc w:val="both"/>
        <w:rPr/>
      </w:pPr>
      <w:r>
        <w:rPr/>
        <w:tab/>
        <w:tab/>
        <w:t>Lieãu sanh thoaùt töû khoâng ngaàn ngaïi.</w:t>
      </w:r>
    </w:p>
    <w:p>
      <w:pPr>
        <w:pStyle w:val="Normal"/>
        <w:ind w:firstLine="720"/>
        <w:jc w:val="both"/>
        <w:rPr/>
      </w:pPr>
      <w:r>
        <w:rPr/>
        <w:tab/>
        <w:tab/>
        <w:t>Tam giôùi ra vaøo ñoä chuùng sanh,</w:t>
      </w:r>
    </w:p>
    <w:p>
      <w:pPr>
        <w:pStyle w:val="Normal"/>
        <w:ind w:firstLine="720"/>
        <w:jc w:val="both"/>
        <w:rPr/>
      </w:pPr>
      <w:r>
        <w:rPr/>
        <w:tab/>
        <w:tab/>
        <w:t>Thuyeàn töø choáng maõi khoâng ngöøng nghæ.</w:t>
      </w:r>
    </w:p>
    <w:p>
      <w:pPr>
        <w:pStyle w:val="Normal"/>
        <w:ind w:firstLine="720"/>
        <w:jc w:val="both"/>
        <w:rPr/>
      </w:pPr>
      <w:r>
        <w:rPr/>
        <w:tab/>
        <w:tab/>
        <w:t>Ñöa heát sanh linh leân giaùc ngaïn,</w:t>
      </w:r>
    </w:p>
    <w:p>
      <w:pPr>
        <w:pStyle w:val="Normal"/>
        <w:ind w:firstLine="720"/>
        <w:jc w:val="both"/>
        <w:rPr/>
      </w:pPr>
      <w:r>
        <w:rPr/>
        <w:tab/>
        <w:tab/>
        <w:t>Coâng ñöùc tu haønh xin hoài höôùng.</w:t>
      </w:r>
    </w:p>
    <w:p>
      <w:pPr>
        <w:pStyle w:val="Normal"/>
        <w:ind w:firstLine="720"/>
        <w:jc w:val="both"/>
        <w:rPr/>
      </w:pPr>
      <w:r>
        <w:rPr/>
        <w:tab/>
        <w:tab/>
        <w:t>Taát caû chuùng sanh ñeàu Nieát Baøn,</w:t>
      </w:r>
    </w:p>
    <w:p>
      <w:pPr>
        <w:pStyle w:val="Normal"/>
        <w:ind w:firstLine="720"/>
        <w:jc w:val="both"/>
        <w:rPr/>
      </w:pPr>
      <w:r>
        <w:rPr/>
        <w:tab/>
        <w:tab/>
        <w:t>Vaøo nhaø chö Phaät ngoài toøa baùu.</w:t>
      </w:r>
    </w:p>
    <w:p>
      <w:pPr>
        <w:pStyle w:val="Normal"/>
        <w:ind w:firstLine="720"/>
        <w:jc w:val="both"/>
        <w:rPr/>
      </w:pPr>
      <w:r>
        <w:rPr/>
        <w:tab/>
        <w:tab/>
        <w:t>Maëc aùo Nhö Lai chöùng phaùp thaân,</w:t>
      </w:r>
    </w:p>
    <w:p>
      <w:pPr>
        <w:pStyle w:val="Normal"/>
        <w:ind w:firstLine="720"/>
        <w:jc w:val="both"/>
        <w:rPr/>
      </w:pPr>
      <w:r>
        <w:rPr/>
        <w:tab/>
        <w:tab/>
        <w:t>Ñoàng phaùt Boà ñeà taâm baát thoái.</w:t>
      </w:r>
    </w:p>
    <w:p>
      <w:pPr>
        <w:pStyle w:val="Normal"/>
        <w:ind w:firstLine="720"/>
        <w:jc w:val="both"/>
        <w:rPr/>
      </w:pPr>
      <w:r>
        <w:rPr/>
        <w:tab/>
        <w:tab/>
        <w:t>Ñoàng ngoä voâ sanh phaùp giôùi chôn,</w:t>
      </w:r>
    </w:p>
    <w:p>
      <w:pPr>
        <w:pStyle w:val="Normal"/>
        <w:ind w:firstLine="720"/>
        <w:jc w:val="both"/>
        <w:rPr/>
      </w:pPr>
      <w:r>
        <w:rPr/>
        <w:tab/>
        <w:tab/>
        <w:t>Ñoàng leân Phaät quaû vaøo Dieäu giaùc.</w:t>
      </w:r>
    </w:p>
    <w:p>
      <w:pPr>
        <w:pStyle w:val="Normal"/>
        <w:ind w:firstLine="720"/>
        <w:jc w:val="both"/>
        <w:rPr/>
      </w:pPr>
      <w:r>
        <w:rPr/>
        <w:tab/>
        <w:tab/>
        <w:t>Ñoàng nhaäp chôn nhö theå saùng troøn.</w:t>
      </w:r>
    </w:p>
    <w:p>
      <w:pPr>
        <w:pStyle w:val="Normal"/>
        <w:jc w:val="center"/>
        <w:rPr>
          <w:b/>
          <w:b/>
          <w:color w:val="0000FF"/>
        </w:rPr>
      </w:pPr>
      <w:r>
        <w:rPr>
          <w:b/>
          <w:color w:val="0000FF"/>
        </w:rPr>
        <w:t>CHUÛ LEÃ XÖÔÙNG</w:t>
      </w:r>
    </w:p>
    <w:p>
      <w:pPr>
        <w:pStyle w:val="Normal"/>
        <w:ind w:firstLine="720"/>
        <w:jc w:val="both"/>
        <w:rPr/>
      </w:pPr>
      <w:r>
        <w:rPr/>
        <w:tab/>
        <w:tab/>
        <w:t>Toäi taùnh voán khoâng do taâm taïo,</w:t>
      </w:r>
    </w:p>
    <w:p>
      <w:pPr>
        <w:pStyle w:val="Normal"/>
        <w:ind w:firstLine="720"/>
        <w:jc w:val="both"/>
        <w:rPr/>
      </w:pPr>
      <w:r>
        <w:rPr/>
        <w:tab/>
        <w:tab/>
        <w:t>Taâm neáu dieät thôøi toäi saïch trong.</w:t>
      </w:r>
    </w:p>
    <w:p>
      <w:pPr>
        <w:pStyle w:val="Normal"/>
        <w:ind w:firstLine="720"/>
        <w:jc w:val="both"/>
        <w:rPr/>
      </w:pPr>
      <w:r>
        <w:rPr/>
        <w:tab/>
        <w:tab/>
        <w:t>Toäi trong taâm dieät thaûy ñeàu khoâng,</w:t>
      </w:r>
    </w:p>
    <w:p>
      <w:pPr>
        <w:pStyle w:val="Normal"/>
        <w:ind w:firstLine="720"/>
        <w:jc w:val="both"/>
        <w:rPr/>
      </w:pPr>
      <w:r>
        <w:rPr/>
        <w:tab/>
        <w:tab/>
        <w:t>Theá aáy môùi laø chôn saùm hoái.</w:t>
      </w:r>
    </w:p>
    <w:p>
      <w:pPr>
        <w:pStyle w:val="Normal"/>
        <w:ind w:firstLine="720"/>
        <w:jc w:val="both"/>
        <w:rPr/>
      </w:pPr>
      <w:r>
        <w:rPr/>
        <w:tab/>
        <w:tab/>
        <w:t>Nam Moâ Caàu Saùm Hoái Boà Taùt Ma Ha Taùt.</w:t>
      </w:r>
    </w:p>
    <w:p>
      <w:pPr>
        <w:pStyle w:val="Normal"/>
        <w:jc w:val="center"/>
        <w:rPr/>
      </w:pPr>
      <w:r>
        <w:rPr/>
        <w:t>(Ñoàng tuïng 3 laàn)</w:t>
      </w:r>
    </w:p>
    <w:p>
      <w:pPr>
        <w:pStyle w:val="Normal"/>
        <w:jc w:val="center"/>
        <w:rPr>
          <w:b/>
          <w:b/>
          <w:color w:val="0000FF"/>
        </w:rPr>
      </w:pPr>
      <w:r>
        <w:rPr>
          <w:b/>
          <w:color w:val="0000FF"/>
        </w:rPr>
        <w:t>CAÙC BAØI PHUÏC NGUYEÄN</w:t>
      </w:r>
    </w:p>
    <w:p>
      <w:pPr>
        <w:pStyle w:val="Normal"/>
        <w:ind w:firstLine="720"/>
        <w:jc w:val="both"/>
        <w:rPr>
          <w:b/>
          <w:b/>
        </w:rPr>
      </w:pPr>
      <w:r>
        <w:rPr>
          <w:b/>
        </w:rPr>
        <w:t>- Phuïc nguyeän Caàu An:</w:t>
      </w:r>
    </w:p>
    <w:p>
      <w:pPr>
        <w:pStyle w:val="Normal"/>
        <w:ind w:firstLine="720"/>
        <w:jc w:val="both"/>
        <w:rPr/>
      </w:pPr>
      <w:r>
        <w:rPr/>
        <w:t>Nam Moâ Boån Sö Thích Ca Maâu Ni Phaät.</w:t>
      </w:r>
    </w:p>
    <w:p>
      <w:pPr>
        <w:pStyle w:val="Normal"/>
        <w:ind w:firstLine="720"/>
        <w:jc w:val="both"/>
        <w:rPr/>
      </w:pPr>
      <w:r>
        <w:rPr/>
        <w:t>Nguyeän dó thöû coâng ñöùc hoài höôùng caàu an Phaät töû..... (hoaëc chö Phaät töû neáu coù nhieàu). Tröôïng thöøa Tam Baûo löïc, töù ñaïi thöôøng an laïc, Boà ñeà taâm taêng tröôûng.</w:t>
      </w:r>
    </w:p>
    <w:p>
      <w:pPr>
        <w:pStyle w:val="Normal"/>
        <w:ind w:firstLine="720"/>
        <w:jc w:val="both"/>
        <w:rPr/>
      </w:pPr>
      <w:r>
        <w:rPr/>
        <w:t>Phoå nguyeän: Thaäp phöông ñaøn vieät, taêng ích phöôùc ñieàn, aâm sieâu döông thôùi, phaùp giôùi chuùng sanh, teà thaønh Phaät ñaïo</w:t>
      </w:r>
    </w:p>
    <w:p>
      <w:pPr>
        <w:pStyle w:val="Normal"/>
        <w:ind w:firstLine="720"/>
        <w:jc w:val="both"/>
        <w:rPr/>
      </w:pPr>
      <w:r>
        <w:rPr/>
        <w:t>Nam Moâ Boån Sö Thích Ca Maâu Ni Phaät.</w:t>
      </w:r>
    </w:p>
    <w:p>
      <w:pPr>
        <w:pStyle w:val="Normal"/>
        <w:ind w:firstLine="720"/>
        <w:jc w:val="both"/>
        <w:rPr/>
      </w:pPr>
      <w:r>
        <w:rPr/>
        <w:t>(Ñoàng nieäm)</w:t>
      </w:r>
    </w:p>
    <w:p>
      <w:pPr>
        <w:pStyle w:val="Normal"/>
        <w:ind w:firstLine="720"/>
        <w:jc w:val="both"/>
        <w:rPr>
          <w:b/>
          <w:b/>
        </w:rPr>
      </w:pPr>
      <w:r>
        <w:rPr>
          <w:b/>
        </w:rPr>
        <w:t>- Phuïc nguyeän Caàu Sieâu:</w:t>
      </w:r>
    </w:p>
    <w:p>
      <w:pPr>
        <w:pStyle w:val="Normal"/>
        <w:ind w:firstLine="720"/>
        <w:jc w:val="both"/>
        <w:rPr/>
      </w:pPr>
      <w:r>
        <w:rPr/>
        <w:t>Nam Moâ Boån Sö Thích Ca Maâu Ni Phaät.</w:t>
      </w:r>
    </w:p>
    <w:p>
      <w:pPr>
        <w:pStyle w:val="Normal"/>
        <w:ind w:firstLine="720"/>
        <w:jc w:val="both"/>
        <w:rPr/>
      </w:pPr>
      <w:r>
        <w:rPr/>
        <w:t>Nguyeän dó thöû coâng ñöùc hoài höôùng caàu sieâu phuïc vì höông linh quaù vaõng..... (hoaëc chö höông linh neáu soá nhieàu). Thöøa tö Phaät löïc, toác thoaùt khoå luaân, taûo ñaêng chaùnh giaùc</w:t>
      </w:r>
    </w:p>
    <w:p>
      <w:pPr>
        <w:pStyle w:val="Normal"/>
        <w:ind w:firstLine="720"/>
        <w:jc w:val="both"/>
        <w:rPr/>
      </w:pPr>
      <w:r>
        <w:rPr/>
        <w:t>Phoå nguyeän: Hieän tieàn tang quyeán, phöôùc hueä trang nghieâm, aâm sieâu döông thôùi, phaùp giôùi chuùng sanh, ñoàng thaønh Phaät ñaïo.</w:t>
      </w:r>
    </w:p>
    <w:p>
      <w:pPr>
        <w:pStyle w:val="Normal"/>
        <w:jc w:val="both"/>
        <w:rPr/>
      </w:pPr>
      <w:r>
        <w:rPr/>
        <w:t>Nam Moâ Boån Sö Thích Ca Maâu Ni Phaät.</w:t>
      </w:r>
    </w:p>
    <w:p>
      <w:pPr>
        <w:pStyle w:val="Normal"/>
        <w:jc w:val="both"/>
        <w:rPr/>
      </w:pPr>
      <w:r>
        <w:rPr/>
        <w:t>(Ñoàng nieäm)</w:t>
      </w:r>
    </w:p>
    <w:p>
      <w:pPr>
        <w:pStyle w:val="Normal"/>
        <w:jc w:val="center"/>
        <w:rPr>
          <w:color w:val="993366"/>
          <w:sz w:val="44"/>
          <w:szCs w:val="44"/>
        </w:rPr>
      </w:pPr>
      <w:r>
        <w:rPr>
          <w:rFonts w:eastAsia="Wingdings 2" w:cs="Wingdings 2" w:ascii="Wingdings 2" w:hAnsi="Wingdings 2"/>
          <w:color w:val="993366"/>
          <w:sz w:val="44"/>
          <w:szCs w:val="44"/>
        </w:rPr>
        <w:t></w:t>
      </w:r>
    </w:p>
    <w:p>
      <w:pPr>
        <w:pStyle w:val="Normal"/>
        <w:spacing w:before="120" w:after="60"/>
        <w:jc w:val="center"/>
        <w:rPr>
          <w:b/>
          <w:b/>
          <w:color w:val="800080"/>
          <w:sz w:val="44"/>
          <w:szCs w:val="44"/>
        </w:rPr>
      </w:pPr>
      <w:r>
        <w:rPr>
          <w:b/>
          <w:color w:val="800080"/>
          <w:sz w:val="44"/>
          <w:szCs w:val="44"/>
        </w:rPr>
        <w:br/>
      </w:r>
      <w:r>
        <w:br w:type="page"/>
      </w:r>
    </w:p>
    <w:p>
      <w:pPr>
        <w:pStyle w:val="Normal"/>
        <w:spacing w:before="120" w:after="60"/>
        <w:jc w:val="center"/>
        <w:rPr/>
      </w:pPr>
      <w:r>
        <w:rPr>
          <w:b/>
          <w:color w:val="800080"/>
          <w:sz w:val="44"/>
          <w:szCs w:val="44"/>
        </w:rPr>
        <w:t>BAÙT NHAÕ TAÂM KINH GIAÛNG GIAÛI</w:t>
      </w:r>
    </w:p>
    <w:p>
      <w:pPr>
        <w:pStyle w:val="Normal"/>
        <w:spacing w:before="120" w:after="60"/>
        <w:jc w:val="center"/>
        <w:rPr>
          <w:b/>
          <w:b/>
          <w:color w:val="008000"/>
          <w:sz w:val="36"/>
          <w:szCs w:val="36"/>
        </w:rPr>
      </w:pPr>
      <w:r>
        <w:rPr>
          <w:b/>
          <w:color w:val="008000"/>
          <w:sz w:val="36"/>
          <w:szCs w:val="36"/>
        </w:rPr>
        <w:t>PHAÀN 1</w:t>
      </w:r>
    </w:p>
    <w:p>
      <w:pPr>
        <w:pStyle w:val="Normal"/>
        <w:ind w:firstLine="720"/>
        <w:jc w:val="both"/>
        <w:rPr/>
      </w:pPr>
      <w:r>
        <w:rPr/>
        <w:t>Tröôùc khi giaûng baøi kinh Baùt Nhaõ Taâm Kinh, chuùng toâi löôïc noùi veà söï phieân dòch vaø taàm quan troïng cuûa noù. Baøi kinh naøy ñöôïc ngaøi Huyeàn Trang ñôøi Ñöôøng dòch töø chöõ Phaïn ra Haùn vaên vaøo naêm 649 Taây Lòch. Toaøn baøi voûn veïn chæ coù 260 chöõ.</w:t>
      </w:r>
    </w:p>
    <w:p>
      <w:pPr>
        <w:pStyle w:val="Normal"/>
        <w:ind w:firstLine="720"/>
        <w:jc w:val="both"/>
        <w:rPr/>
      </w:pPr>
      <w:r>
        <w:rPr/>
        <w:t>Trong moïi thôøi khoùa tuïng cuûa Thieàn moân ñeàu coù tuïng baøi kinh naøy. Theá laø caùc Toå thuôû xöa ñaõ thaáy ñöôïc taàm quan troïng cuûa noù, duø quyù vò theo phaùp moân Tònh Ñoä hoaëc Maät Toâng hay Thieàn Toâng ñeàu phaûi tuïng kinh naøy. Bôûi vì choã giaùc ngoä cuûa ñöùc Phaät laø "bieát taát caû maø khoâng chaáp", neân ñeán nôi vieân maõn. Baát cöù phaùp moân naøo cuûa Phaät daïy, tuy phöông tieän coù khaùc, song choã cöùu caùnh giaùc ngoä thì khoâng hai, ñeàu laáy "khoâng chaáp tröôùc" laøm caên baûn. Bôûi trí Baùt Nhaõ deïp tan moïi coá chaáp, laø thanh kieám beùn cuûa ngöôøi chieán só tieàn phong, xoâng vaøo traän chieán ñaáu vôùi ma quaân, khoâng luùc naøo tay rôøi thanh kieám aáy.</w:t>
      </w:r>
    </w:p>
    <w:p>
      <w:pPr>
        <w:pStyle w:val="Normal"/>
        <w:ind w:firstLine="720"/>
        <w:jc w:val="both"/>
        <w:rPr/>
      </w:pPr>
      <w:r>
        <w:rPr/>
        <w:t>Theá maø, coù laém ngöôøi con Phaät haèng ñeâm trì tuïng kinh Baùt Nhaõ, chöa bieát kinh Baùt Nhaõ noùi caùi gì? Cuõng khoâng bieát aùp duïng tu theá naøo? Chæ bieát tuïng cho coù phöôùc. Bôûi coù nhieàu vò Taêng, Ni baûo raèng: "Hoïc Baùt Nhaõ sôï hoï chaáp khoâng", vì theá khoâng daùm giaûng daïy. AÁy laø chuùng ta ñaõ phaûn boäi Phaät, Toå roài. Neáu hoïc Baùt Nhaõ maø chaáp khoâng thì ñaâu phaûi hoïc Baùt Nhaõ. Vì Baùt Nhaõ laø phaù chaáp, neáu coøn chaáp thì phi Baùt Nhaõ.</w:t>
      </w:r>
    </w:p>
    <w:p>
      <w:pPr>
        <w:pStyle w:val="Normal"/>
        <w:ind w:firstLine="720"/>
        <w:jc w:val="both"/>
        <w:rPr/>
      </w:pPr>
      <w:r>
        <w:rPr/>
        <w:t>Ñeán ñaây böôùc vaøo ñeà kinh:</w:t>
      </w:r>
    </w:p>
    <w:p>
      <w:pPr>
        <w:pStyle w:val="Normal"/>
        <w:ind w:firstLine="720"/>
        <w:jc w:val="both"/>
        <w:rPr/>
      </w:pPr>
      <w:r>
        <w:rPr/>
        <w:t>Ñeà kinh teân: Ma Ha Baùt Nhaõ Ba La Maät Ña Taâm Kinh. Neáu giaûng moät caùch ñôn löôïc thì: Ma Ha coù nghóa laø lôùn; Baùt Nhaõ laø trí tueä; Ba La Maät Ña laø ñeán bôø kia hay cöùu caùnh, cuõng coù nghóa laø cuøng toät, töùc laø trí tueä roäng lôùn cuøng toät. Trí tueä roäng lôùn cuøng toät ñoù goïi laø Taâm.</w:t>
      </w:r>
    </w:p>
    <w:p>
      <w:pPr>
        <w:pStyle w:val="Normal"/>
        <w:ind w:firstLine="720"/>
        <w:jc w:val="both"/>
        <w:rPr/>
      </w:pPr>
      <w:r>
        <w:rPr/>
        <w:t>Chöõ Taâm Kinh laø tieáng Trung Hoa, maø Ma Ha Baùt Nhaõ Ba La Maät Ña laø tieáng Phaïn. Nhö vaäy trí hueä roäng lôùn cuøng toät ñoù goïi laø Taâm. Theá kinh naøy noùi veà Taâm neân goïi laø Taâm kinh.</w:t>
      </w:r>
    </w:p>
    <w:p>
      <w:pPr>
        <w:pStyle w:val="Normal"/>
        <w:ind w:firstLine="720"/>
        <w:jc w:val="both"/>
        <w:rPr/>
      </w:pPr>
      <w:r>
        <w:rPr/>
        <w:t>Coù nhaø giaûng chöõ Taâm kinh laø: Kinh naøy laø troïng taâm cuûa toaøn boä Baùt Nhaõ 600 quyeån. Theo choã hieåu cuûa toâi thì khaùc, chöõ Taâm kinh laø kinh noùi veà taâm, vì chöõ Ma Ha Baùt Nhaõ Ba La Maät Ña laø teân khaùc cuûa taâm.</w:t>
      </w:r>
    </w:p>
    <w:p>
      <w:pPr>
        <w:pStyle w:val="Normal"/>
        <w:ind w:firstLine="720"/>
        <w:jc w:val="both"/>
        <w:rPr/>
      </w:pPr>
      <w:r>
        <w:rPr/>
        <w:t>Nhö vaäy, chuùng ta hoïc kinh naøy laø ñeå thaáy taâm cuûa mình. Neáu hoïc kinh naøy chuùng ta tröïc nhaän ñöôïc chôn taâm cuûa mình, töùc laø môû cöûa Baùt Nhaõ ñeå chuùng ta thaáy oâng chuû thöïc söï cuûa mình. Neáu chöa thaáy ñöôïc oâng chuû thì phaûi chòu khoù huaân tu roài cuõng seõ thaáy.</w:t>
      </w:r>
    </w:p>
    <w:p>
      <w:pPr>
        <w:pStyle w:val="Normal"/>
        <w:ind w:firstLine="720"/>
        <w:jc w:val="both"/>
        <w:rPr/>
      </w:pPr>
      <w:r>
        <w:rPr/>
        <w:t>Giôø chuùng ta baét ñaàu ñi vaøo chaùnh vaên: Quaùn Töï Taïi Boà Taùt haønh thaâm Baùt nhaõ Ba la maät ña thôøi, chieáu kieán nguõ uaån giai khoâng, ñoä nhaát thieát khoå aùch".</w:t>
      </w:r>
    </w:p>
    <w:p>
      <w:pPr>
        <w:pStyle w:val="Normal"/>
        <w:ind w:firstLine="720"/>
        <w:jc w:val="both"/>
        <w:rPr/>
      </w:pPr>
      <w:r>
        <w:rPr/>
        <w:t>Vöøa môû ñaàu baøi kinh, ñöùc Phaät noùi vôùi ñaïi chuùng: "Coù moät vò Boà taùt teân laø Quaùn Töï Taïi khi ngaøi thöïc haønh saâu veà trí hueä Baùt nhaõ, ngaøi soi thaáy naêm uaån ñeàu khoâng, lieàn qua taát caû khoå naïn". Khi Boà taùt Quaùn Töï Taïi thöïc haønh saâu vaøo trí hueä Baùt nhaõ, töùc laø duøng trí hueä soi xeùt phaân taùch raønh reõ thaân naêm uaån naøy ñeå thaáy noù khoâng coù thaät. Khi thaáy noù khoâng thaät roài, töø ñoù veà sau ngaøi ñeàu vöôït qua ñöôïc taát caû nhöõng khoå naïn. Muoán hieãu roõ hôn chuùng ta cuõng caàn xeùt qua naêm uaån. Ñaây laø hoïc danh töø, nhöng danh töø maø khoâng phaûi danh töø. Chuùng ta phaûi bieát qua haønh traïng cuûa noù, môùi coù theå ñi saâu vaøo trí hueä Baùt nhaõ. Khi Laêng nghieâm noùi: "Ñaùnh giaëc tröôùc phaûi bieát giaëc truù aån nôi naøo, môùi deïp ñöôïc noù". Baây giôø muoán soi naêm uaån laø khoâng thì phaûi bieát naêm uaån laø caùi gì? Neáu chöa bieát noù laø caùi gì thì laøm sao soi roïi ñöôïc. Neân chuùng ta caàn phaûi bieát roõ noù. Vaäy naêm uaån laø: Saéc, thoï, töôûng, haønh vaø thöùc.</w:t>
      </w:r>
    </w:p>
    <w:p>
      <w:pPr>
        <w:pStyle w:val="Normal"/>
        <w:ind w:firstLine="720"/>
        <w:jc w:val="both"/>
        <w:rPr>
          <w:b/>
          <w:b/>
          <w:color w:val="0000FF"/>
        </w:rPr>
      </w:pPr>
      <w:r>
        <w:rPr>
          <w:b/>
          <w:color w:val="0000FF"/>
        </w:rPr>
        <w:t>1. Saéc (Saéc uaån):</w:t>
      </w:r>
    </w:p>
    <w:p>
      <w:pPr>
        <w:pStyle w:val="Normal"/>
        <w:ind w:firstLine="720"/>
        <w:jc w:val="both"/>
        <w:rPr/>
      </w:pPr>
      <w:r>
        <w:rPr/>
        <w:t>Noùi theo danh töø deã hieåu laø caùi thaân baèng xaùc thòt cuûa mình. Thaân baèng xaùc thòt goïi laø saéc uaån. Thaân xaùc thòt naøy laâu nay chuùng ta quan nieäm sai laàm noù laø ñeïp, quyù, toát, soáng laâu... Töôûng thaân naøy toát ñeïp, soáng laâu, ñoù laø keû phaøm phu ngu si quan nieäm sai laàm veà thaân mình. Baây giôø chuùng ta duøng trí hueä soi thaáu thì noù khoâng phaûi nhö vaäy, thaân naøy nguyeân laø do boán ñaïi: Ñaát, Nöôùc, Gioù vaø Löûa hôïp laïi maø thaønh.</w:t>
      </w:r>
    </w:p>
    <w:p>
      <w:pPr>
        <w:pStyle w:val="Normal"/>
        <w:ind w:firstLine="720"/>
        <w:jc w:val="both"/>
        <w:rPr/>
      </w:pPr>
      <w:r>
        <w:rPr/>
        <w:t>a.- Ñaát: Toùc, loâng, moùng, da, thòt, gaân, xöông... caùc chaát cöùng thuoäc veà ñaát.</w:t>
      </w:r>
    </w:p>
    <w:p>
      <w:pPr>
        <w:pStyle w:val="Normal"/>
        <w:ind w:firstLine="720"/>
        <w:jc w:val="both"/>
        <w:rPr/>
      </w:pPr>
      <w:r>
        <w:rPr/>
        <w:t>b.- Nöôùc: Moà hoâi, maùu muû, nöôùc mieáng, ñaøm giaûi... nhöõng chaát loûng ñoù laø nöôùc.</w:t>
      </w:r>
    </w:p>
    <w:p>
      <w:pPr>
        <w:pStyle w:val="Normal"/>
        <w:ind w:firstLine="720"/>
        <w:jc w:val="both"/>
        <w:rPr/>
      </w:pPr>
      <w:r>
        <w:rPr/>
        <w:t>c.- Gioù: Hôi thôû voâ ra cho tim ñaäp, phoåi nôû v.v... thaân theå cöû ñoäng laø gioù.</w:t>
      </w:r>
    </w:p>
    <w:p>
      <w:pPr>
        <w:pStyle w:val="Normal"/>
        <w:ind w:firstLine="720"/>
        <w:jc w:val="both"/>
        <w:rPr/>
      </w:pPr>
      <w:r>
        <w:rPr/>
        <w:t>d.- Löûa: Nhieät ñoä (hôi noùng) ñieàu hoøa aám laïnh trong ngöôøi laø löûa.</w:t>
      </w:r>
    </w:p>
    <w:p>
      <w:pPr>
        <w:pStyle w:val="Normal"/>
        <w:ind w:firstLine="720"/>
        <w:jc w:val="both"/>
        <w:rPr/>
      </w:pPr>
      <w:r>
        <w:rPr/>
        <w:t>Nhö vaäy, thaân ta do söï keát hôïp cuûa boán thöù ñaát, nöôùc, gioù, löûa maø thaønh, chöù khoâng phaûi cuûa mình, laø söï giaû hôïp cuûa boán ñaïi, nguyeân theå cuûa noù ñeàu giaû hôïp. Cho ñeán söï hieän höõu maø ta ñang soáng, cuõng chæ laø moät söï soáng baèng vay möôïn.</w:t>
      </w:r>
    </w:p>
    <w:p>
      <w:pPr>
        <w:pStyle w:val="Normal"/>
        <w:ind w:firstLine="720"/>
        <w:jc w:val="both"/>
        <w:rPr/>
      </w:pPr>
      <w:r>
        <w:rPr/>
        <w:t>Khi chuùng ta uoáng nöôùc voâ laø boài boå cho nöôùc, neáu chuùng ta khoâng uoáng, vì nöôùc bò loaïi ra ngoaøi khoâ ñi, neân noùi mình khaùt nöôùc. Nhöng caùi gì laø khaùt? Cuõng nhö caùi maùy chaïy khoâ daàu thì phaûi cheá daàu voâ vaäy thoâi. Thaân töù ñaïi giaû hôïp naøy thieáu nöôùc thì chaâm voâ chuùt nöôùc, nhöng khi chaâm nöôùc ngöôøi ta laïi caàu kyø löïa choïn nöôùc naøy, nöôùc kia. Söï thaät heå khoâ daàu, khoâ nöôùc thì chæ theâm daàu, nöôùc laø ñuû. Theá maø khoâng chòu vaäy. Ngöôøi ta phaûi cheá thöù nöôùc naøo coù veû ngon, quí moät chuùt, neân phaûi tìm nöôùc naøy nöôùc noï v.v... Coù nhö vaäy vì ngöôøi ta quan nieäm uoáng voâ laø mình uoáng, thaät ra khoâng coù caùi gì laø mình. Chæ vì nöôùc bò loaïi ra neân thieáu, mình uoáng voâ laø theâm cho ñuû nöôùc laïi maø thoâi.</w:t>
      </w:r>
    </w:p>
    <w:p>
      <w:pPr>
        <w:pStyle w:val="Normal"/>
        <w:ind w:firstLine="720"/>
        <w:jc w:val="both"/>
        <w:rPr/>
      </w:pPr>
      <w:r>
        <w:rPr/>
        <w:t>Khi aên cuõng vaäy, chuùng ta ñem chaát ñaát vaøo trong mình ñeå boài boå laïi choã thieáu. Bôûi vì moãi ngaøy doàn voâ, nhöõng chaát tinh ba thaám voâ maùu, caùc teá baøo; nhöõng teá baøo cuõ, nhöõng phaàn xaùc bò toáng ra ngoaøi neân choã chöùa côm gaïo bò thieáu, neân phaûi doàn nhöõng thöù khaùc vaøo. Nhö vaäy töùc laø mình caàn caùi gì doàn cho noù ñaày, khoûi thieáu vaø ñöøng coù haïi maø thoâi. Ñaèng naøy mình doàn ñuû thöù muøi vò, neân bò leä thuoäc vaøo muøi vò. Thöïc ra laøm theá naøo cho boä maùy chaïy ñeàu laø ñuû, duø cho mình coù aên cao löông myõ vò ñi nöõa cuõng laø ñeå soáng; ngöôøi aên gaïo haãm vôùi muoái cuõng soáng. Töôûng ñaâu mình aên thöùc ngon thì thaønh Tieân, thaønh Phaät neân phaûi raùn tìm, theá maø ngöôøi khoâng hieåu coá chaïy tìm moùn ngon ngoït. Coù ngöôøi suoát ngaøy laøm luïng vaát vaû ñeå daønh tieàn mua moät moùn aên ngon nuoát qua khoûi coå roài cuõng chaúng ra gì. Ñoù laø hoï duøng laàm laãn vaäy. Nhö caùi maùy heát xaêng, ñoå xaêng voâ noù chaïy, khoâng caàn phaûi laø thöù xaêng coù muøi thôm gì heát. Mình cuõng vaäy, heã coù côm gaïo voâ laø noù chaïy, khoâng coù thì ngöng treä.</w:t>
      </w:r>
    </w:p>
    <w:p>
      <w:pPr>
        <w:pStyle w:val="Normal"/>
        <w:ind w:firstLine="720"/>
        <w:jc w:val="both"/>
        <w:rPr/>
      </w:pPr>
      <w:r>
        <w:rPr/>
        <w:t>Cho neân trong kinh Phaät daïy: "AÊn cuõng laø moät moùn thuoác". Thuoác ñeå trò bònh, aên cuõng laø loái trò bònh, vì thieáu neân phaûi nuoát voâ cho ñaày. Hieåu ñöôïc nhö vaäy môùi thaáy ñaïo lyù laø thaät, laø vui. Nhö vaäy söï aên uoáng coát boài boå cho xaùc thòt, cho töù ñaïi, nghóa laø uoáng boài cho nöôùc, aên boài cho ñaát, cho löûa, hít thôû khì khòt caû ngaøy laø boài cho gioù.</w:t>
      </w:r>
    </w:p>
    <w:p>
      <w:pPr>
        <w:pStyle w:val="Normal"/>
        <w:ind w:firstLine="720"/>
        <w:jc w:val="both"/>
        <w:rPr/>
      </w:pPr>
      <w:r>
        <w:rPr/>
        <w:t>Chuùng ta thaáy chæ vì thaân naøy maø laêng xaêng, loän xoän suoát ngaøy. Heát voâ roài cho ra, thieáu khoâng ñöôïc, dö khoâng xong, voâ ra caû ngaøy thaät khoâng nghóa lyù gì! Suoát ngaøy chæ soáng vôùi caùi giaû doái vay möôïn goïi ñoù laø soáng. Ngöôøi khoâng tænh, ñôøi soáng cuûa hoï chæ laø vieäc ñem boán ñaïi voâ, roài ñem boán ñaïi ra laøm nhö vaäy suoát ngaøy maø vaãn cho ñoù laø haïnh phuùc. Vieäc ñem voâ cho ra traûi ngaøy naøy sang ngaøy khaùc, soáng sao ñuû tieän nghi cho hai vieäc ñoù thì goïi laø sung söôùng, haïnh phuùc... Roát cuoäc thaân ngöôøi thaät laø taïm bôï giaû doái maø ngöôøi khoâng hieåu, neân cuoäc soáng khoâng coù giaù trò gì heát. Vieäc ñem voâ cho ra moät ngaøy kia baét buoäc phaûi ñình chæ vaø thaân naøy phaûi tan raõ. Thaân ñaõ raõ thì luùc ñoù coi nhö heát! Neân Phaät noùi: "Laâu nay mình thaáy thieät noù laø cuûa mình, giôø thaáy roõ khoâng phaûi laø cuûa mình". Moät caùi taïm bôï maø töôûng laø cuûa mình, lo boài ñaép cho noù, toån hao bao nhieâu söùc löïc, gaây taïo bao nhieâu nghieäp chöôùng... Baây giôø tænh giaùc ñöôïc, duøng trí hueä soi thaáy thaân naøy khoâng thaät chæ laø do ñaát, nöôùc,gioù. löûa hôïp laïi. Hôïp laïi töø buoåi ñaàu tôùi nay cuõng vaãn hôïp laïi, thieáu moät laø cheát laø tan raõ.</w:t>
      </w:r>
    </w:p>
    <w:p>
      <w:pPr>
        <w:pStyle w:val="Normal"/>
        <w:ind w:firstLine="720"/>
        <w:jc w:val="both"/>
        <w:rPr/>
      </w:pPr>
      <w:r>
        <w:rPr/>
        <w:t>Khi ñaõ thaáy saéc uaån naøy khoâng thieät, khoâng phaûi laø cuûa mình, ñoù laø mình ñaõ giaùc. Bieát ñöôïc thaân xaùc naøy do ñaát nöôùc gioù löûa hôïp laïi, duøng theo danh töø nhaø Phaät goïi laø nhaân duyeân. Nhö vaäy do boán ñaïi laøm nhaân duyeân vôùi nhau neân coù thaân naøy. Khi noù hoøa hôïp laïi cuõng phaûi nhôø boài boå luoân luoân môùi coøn, coøn trong nhaân duyeân, heát duyeân thì noù tan raõ. Chuùng ta quaùn thaáy theå xaùc chuùng ta laø do boán ñaïi hôïp thaønh thì bieát ñöôïc nguyeân noù laø khoâng, do duyeân hôïp môùi coù. Chính khi coù ñaát, nöôùc, gioù, löûa naøy chuùng ta ñaõ bieát noù laø khoâng thieät, caùi bieát noù khoâng thieät, taùnh noù laø khoâng thì caùi bieát ñoù laø trí hueä Baùt Nhaõ. Bieát saéc uaån laø khoâng, soi ñöôïc saéc uaån laø khoâng thì qua ñöôïc caùc khoå naïn cuûa saéc uaån. Ñaõ thaáy saéc uaån laø khoâng, giôø ñaây chuùng ta tuaàn töï soi ñeán thoï uaån.</w:t>
      </w:r>
    </w:p>
    <w:p>
      <w:pPr>
        <w:pStyle w:val="Normal"/>
        <w:ind w:firstLine="720"/>
        <w:jc w:val="both"/>
        <w:rPr>
          <w:b/>
          <w:b/>
          <w:color w:val="0000FF"/>
        </w:rPr>
      </w:pPr>
      <w:r>
        <w:rPr>
          <w:b/>
          <w:color w:val="0000FF"/>
        </w:rPr>
        <w:t>2. Thoï (thoï uaån):</w:t>
      </w:r>
    </w:p>
    <w:p>
      <w:pPr>
        <w:pStyle w:val="Normal"/>
        <w:ind w:firstLine="720"/>
        <w:jc w:val="both"/>
        <w:rPr/>
      </w:pPr>
      <w:r>
        <w:rPr/>
        <w:t>Thoï uaån laø khi saùu caên tieáp xuùc vôùi saùu traàn (maét, tai, muõi, löôõi, thaân, yù tieáp xuùc vôùi saéc, thanh, höông,vò, xuùc, phaùp) sanh ra söï nhaän chòu, hoaëc khoå vui, hoaëc khoâng khoå vui. Söï nhaän chòu khoå vui ñoù goïi laø thoï. Ví nhö loã tai khi nghe ngöôøi ta chöûi, loã tai laø nhó caên, tieáng chöûi laø thinh traàn. Khi caên vaø traàn xuùc chaïm nhau mình khôûi nhaän (thoï) raèng ñaây laø tieáng chöûi, luùc ñoù mình buoàn phieàn. Nhö söï nhaän ra tieáng chöûi aáy, khi ngöôøi ta chöa chöûi mình thì noù ñaâu coù. Bôûi thinh traàn ôû ngoaøi va chaïm vaøo nhó caên, neân môùi nhaän ra tieáng chöûi, roài sanh ra buoàn phieàn... Vaäy thì söï nhaän ra tieáng chöûi nguyeân noù laø khoâng, duyeân hôïp môùi coù. Nhö loã tai bò ñieác, khoâng nghe ngöôøi chöûi thì ñaâu coù buoàn. Theá laø tieáng khoâng phaûi laøm cho mình buoàn, taïi chaïm vaøo loã tai nhaän ra tieáng chöûi neân môùi buoàn. Cho neân coù traàn maø khoâng coù caên thì khoâng coù thoï, töï loã tai ñaâu coù vui buoàn. Toùm laïi ñuû nhaân duyeân, trong coù caên ngoaøi coù traàn tieáp xuùc nhau môùi coù thoï. Thoï nguyeân noù laø khoâng, coù laø do duyeân hôïp nhö huyeãn coù. Nhöng mình khoâng thaáy nhö huyeãn, neân nghe tieáng chöûi cho laø thieät beøn noåi giaän ñuøng ñuøng, muoán laøm hung döõ cho ñaõ giaän... Ñoù laø laàm vì giaû maø töôûng thieät, cho neân Phaät noùi laø ngu si. Nhö theá, quaùn thoï khoå vui nôi muõi, löôõi, thaân, yù ñeàu khoâng thieät, nguyeân noù laø khoâng, duyeân hôïp coù nhö huyeãn. Vaäy taïi sao mình laïi leä thuoäc noù? Ngöôøi hieåu ñöôïc nhö theá, quaùn nhö vaäy laø quaùn thoï uaån khoâng. Khi chuùng ta thaáy thoï uaån khoâng, thì cheâ cuõng khoâng quan troïng, khen cuõng khoâng töï haøo... Ngöôøi quaùn ñöôïc nhö vaäy lieàn qua caùc khoå naïn, khoâng bò leä thuoäc vaøo ngoân ngöõ, aâm thanh.</w:t>
      </w:r>
    </w:p>
    <w:p>
      <w:pPr>
        <w:pStyle w:val="Normal"/>
        <w:ind w:firstLine="720"/>
        <w:jc w:val="both"/>
        <w:rPr>
          <w:b/>
          <w:b/>
          <w:color w:val="0000FF"/>
        </w:rPr>
      </w:pPr>
      <w:r>
        <w:rPr>
          <w:b/>
          <w:color w:val="0000FF"/>
        </w:rPr>
        <w:t>3. Töôûng (Töôûng uaån):</w:t>
      </w:r>
    </w:p>
    <w:p>
      <w:pPr>
        <w:pStyle w:val="Normal"/>
        <w:ind w:firstLine="720"/>
        <w:jc w:val="both"/>
        <w:rPr/>
      </w:pPr>
      <w:r>
        <w:rPr/>
        <w:t>Töùc laø taâm töôûng cuûa chuùng ta, khi chuùng ta ngoài laïi ôû choã vaéng veû, chôït nhôù laïi moät danh töø hay moät hình aûnh gì lieàn khôûi töôûng ra töôùng traïng. Nhö chuùng ta ñang ngoài ñaây (Vuõng Taøu) chôït nhôù laïi Saigon, vöøa nhôù tôùi lieàn töôûng ra hình aûnh chôï buùa... Hoaëc ngoài ñaây nghe noùi beân Nhaät Boån caûnh raát ñeïp, lieàn khôûi töôûng caûnh aáy theá naøy theá noï. Caûnh ñoù mình chöa thaáy, chæ nghe thoâi, mô töôûng ra thì töôûng aáy ñaâu coù thaät. Bôûi beân trong coù yù, beân ngoaøi coù xuùc traàn, thinh traàn hôïp laïi môùi sanh töôûng. Chöa bieát caûnh beân Nhaät ra sao, nhöng nghe ngöôøi ta noùi (thinh traàn) roài töôûng töôïng ra caûnh aáy. Töôûng töôïng baèng caùch laáy Vuõng Taøu laøm tieâu chuaån roài phoùng ñaïi ra. Ñoù laø mình nöông nôi töôùng (Vuõng Taøu) maø töôûng töôïng ra caùi mình chöa bieát (Nhaät). Nhö vaäy söï töôûng töôïng ñoù ñaâu phaûi thaät. Tröôùc khi nghe noùi caûnh ôû beân Nhaät, mình khoâng theå töôûng ra caûnh beân Nhaät, chæ sau khi nghe môùi töôûng töôïng ra ñöôïc. Nhö vaäy, hoaëc laø tai nghe hay maét thaáy môùi khôûi ra töôûng. Tai nghe maét thaáy thì ñaõ coù thinh traàn vaø nhó caên, hoaëc saéc traàn vôùi nhaõn caên, töøng caëp tieáp xuùc nhau môùi sanh ra töôûng. Thaønh thöû, töôûng voán laø khoâng, duyeân khôûi huyeãn coù. Hieåu ñöôïc nhö vaäy laø quaùn töôûng uaån theå taùnh khoâng, duyeân khôûi coù nhö huyeãn.</w:t>
      </w:r>
    </w:p>
    <w:p>
      <w:pPr>
        <w:pStyle w:val="Normal"/>
        <w:ind w:firstLine="720"/>
        <w:jc w:val="both"/>
        <w:rPr>
          <w:b/>
          <w:b/>
          <w:color w:val="0000FF"/>
        </w:rPr>
      </w:pPr>
      <w:r>
        <w:rPr>
          <w:b/>
          <w:color w:val="0000FF"/>
        </w:rPr>
        <w:t>4. Haønh (Haønh uaån):</w:t>
      </w:r>
    </w:p>
    <w:p>
      <w:pPr>
        <w:pStyle w:val="Normal"/>
        <w:ind w:firstLine="720"/>
        <w:jc w:val="both"/>
        <w:rPr/>
      </w:pPr>
      <w:r>
        <w:rPr/>
        <w:t>Töùc laø söï suy nghó cuûa chuùng ta. Khi vöøa nghó ñieàu naøy lieàn nghó tieáp sang ñieàu khaùc, lieân tuïc khoângngöøng. Trong kinh thöôøng moâ taû Haønh laø "nieäm nieäm sanh dieät". Nieäm nieäm sanh dieät laø caùi naøy khôûi nghó thì caùi kia dieät, tieáp tuïc sanh dieät khoângngöøng. Caùi naøy dieät caùi kia sanh goïi laø doøng suy tö hay nghó töôûng, doøng suy tö nghó töôûng ñoù goïi laø haønh, maø haønh uaån nguyeân noù khoâng thaät. Theo kinh ñieån Tieåu thöøa noùi noù khoâng thaät nhö theá naøy: "Haønh uaån nieäm nieäm sanh dieät". Nhö khi chuùng ta nghó veà Saigon thì ñoù laø nieäm ñaàu, ñeå roài keùo theo moät chuoãi nöõa laø ñi ñaâu, mua gì, laøm gì... Nghóa laø nghó vieäc naøy roài tôùi vieäc kia, nghó tôùi vieäc môùi thì vieäc cuõ maát, nghó tôùi hai thì moät maát, nghó tôùi ba thì hai maát, cöù theá lieân tuïc sanh dieät. Ñaõ lieân tuïc sanh dieät thì ñaâu coù maát thieät, neân noùi raèng haønh uaån nieäm nieäm sanh dieät, cho neân noù khoâng thaät. Choã naøy hay thí duï nhö moät caây chuoái loät ra töøng beï, loät maõi cho ñeán heát, tìm laïi caây chuoái thì khoâng coøn. Luùc ñaàu töôûng caây chuoái laø thaät, nhöng caây chuoái laø do nhieàu beï goùp laïi. Cuõng vaäy moät doøng suy nghó, töøng nieäm sanh dieät khi ñoù töôûng söï suy nghó laø thieät, song nieäm naøy dieät, nieäm kia sanh khoâng coù nieäm naøo thaät. Nieäm nieäm noái tieáp sanh dieät khoâng thaät, ñoù laø noùi theo loái Tieåu thöøa.</w:t>
      </w:r>
    </w:p>
    <w:p>
      <w:pPr>
        <w:pStyle w:val="Normal"/>
        <w:ind w:firstLine="720"/>
        <w:jc w:val="both"/>
        <w:rPr/>
      </w:pPr>
      <w:r>
        <w:rPr/>
        <w:t>Maët khaùc ñeå thaáy haønh uaån laø khoâng, theo tinh thaàn Baùt Nhaõ noùi khaùc hôn. Theo Baùt Nhaõ, khi chuùng ta nghó ñi Saigon, vöøa suy nghó ñi Saigon thì hoûi taïi sao ta bieát Saigon? Ñoù laø do tröôùc kia ta ñaõ thaáy Saigon hoaëc nghe ngöôøi khaùc noùi. Theá cuõng laø tai nghe maét thaáy. Nhö vaäy coù caûnh Saigon laø saéc traàn, maét nhìn thaáy laø nhaõn caên, giôø suy tính veà Saigon thì caûnh Saigon hieän. Do ñoù neáu haønh uaån khoâng coù maét thaáy tai nghe thì noù khoâng coù. Bôûi coù maét thaáy tai nghe neân khôûi nghó, khôûi tính... Cho neân haønh uaån nguyeân theå laø khoâng, duyeân hôïp huyeãn coù.</w:t>
      </w:r>
    </w:p>
    <w:p>
      <w:pPr>
        <w:pStyle w:val="Normal"/>
        <w:ind w:firstLine="720"/>
        <w:jc w:val="both"/>
        <w:rPr/>
      </w:pPr>
      <w:r>
        <w:rPr/>
        <w:t>Qua hai loái giaûng treân, ta thaáy loái giaûng Tieåu thöøa deã hieåu hôn. Vì nieäm nieäm sanh dieät caên cöù treân hình thöùc, hình thöùc naøy dieät thì hình thöùc khaùc sanh. Caên cöù treân hình thöùc coøn maát maø noùi noù khoâng thaät. Loái giaûng Baùt Nhaû thì ngay khi noù khôûi laêng xaêng, mình chæ bieát nguyeân theå noù laø khoâng, nhaân duyeân hôïp huyeãn coù.Tieåu thöøa caên cöù treân töôùng, maø hình thöùc thì theo thôøi gian. Vieäc naøy sanh, vieäc khaùc dieät, coù tröôùc coù sau, caên cöù theo thôøi gian phaân ñònh caùi giaû cuûa noù, cho neân noùi voâ thöôøng. Voâ thöôøng töùc thôøi gian. Lyù Baùt Nhaõ thì khoâng theá, maø caên cöù treân khoâng gian töùc laø ngay söï keát hôïp bieát hình thöùc laø giaû. Treân hình thöùc keát hôïp coù moät töôùng traïng, choaùn moät khoaûn khoâng gian, bieát ngay töôùng traïng ñoù theå noù voán khoâng. Chôù khoâng ñôïi noù dieät roài môùi noùi laø khoâng. Nieäm hieän khôûi mình bieát theå noù laø khoâng, duyeân khôûi huyeån coù, khoâng ñôïi nieäm dieät môùi noùi laø khoâng.</w:t>
      </w:r>
    </w:p>
    <w:p>
      <w:pPr>
        <w:pStyle w:val="Normal"/>
        <w:ind w:firstLine="720"/>
        <w:jc w:val="both"/>
        <w:rPr/>
      </w:pPr>
      <w:r>
        <w:rPr/>
        <w:t>Vaäy thì qua hai loái giaûng treân, chuùng ta thaáy roõ raèng moät loái caên cöù treân thôøi gian laø hình thöùc. Moät loái caên cöù treân khoâng gian laø theå taùnh. Ñaïi thöøa nhìn thaúng vaøo theå taùnh. Nhö caùi nhaø neáu theo lyù cuûa Tieåu thöøa laø voâ thöôøng, cho neân phaûi hö hoaïi, moät ngaøy naøo ñoù trôû thaønh khoâng, nhö vaäy noùi voâ thöôøng laø caên cöù treân caùi nhaø ngaøy nay môùi, ngaøy mai cuõ vaø hö hoaïi. Töùc caên cöù vaøo thôøi gian ñeå phaùn ñònh caùi khoâng cuûa ngoâi nhaø. Treân tinh thaàn Baùt Nhaõ Ñaïi thöøa, caùi nhaø hieän coù ta khoâng noùi noù laø voâ thöôøng, maø noùi ngay caùi nhaø naøy laø khoâng. Vì nguyeân theå laø khoâng, do caây, ñaù, xi maêng... xaây laïi maø thaønh, choaùn moät khoaûn hö khoâng, luùc ñoù goïi laø caùi nhaø. Söï thaät chaúng coù gì laø caùi nhaø, chæ laø moät khoaûn hö khoâng vôùi moät môù vaät lieäu xaây neân caùi nhaø. Theå cuûa caùi nhaø khoâng coù, do duyeân hôïp taïm coù moät hình thöùc, ngay nôi nhaân duyeân giaû hôïp naøy bieát theå noù laø khoâng, ñoù laø tinh thaàn Ñaïi thöøa. Lôøi giaûi aáy thaät laø teá nhò, hieåu ñöôïc roài môùi bieát ñöôïc choã khaùc bieät giöõa Ñaïi thöøa vaø Tieåu thöøa.</w:t>
      </w:r>
    </w:p>
    <w:p>
      <w:pPr>
        <w:pStyle w:val="Normal"/>
        <w:ind w:firstLine="720"/>
        <w:jc w:val="both"/>
        <w:rPr/>
      </w:pPr>
      <w:r>
        <w:rPr/>
        <w:t>Khi hieåu ñöôïc lyù khoâng cuûa Ñaïi thöøa, thì ngay nôi söï vaät sôø sôø ñoù maø noùi noù laø khoâng. Vì vaäy trong kinh Ñaïi thöøa thöôøng noùi lyù khoâng, khoâng maø khoâng phaù hoaïi caùi ñoù. Nghóa laø noùi khoâng nhöng khoâng ñôïi hoaïi roài môùi noùi khoâng, cuõng khoâng ñôïi caùi nhaø tan naùt roài noùi caùi nhaø naøy laø khoâng, maø ngay khi môùi döïng coøn sôø sôø ñoù maø noùi laø khoâng.</w:t>
      </w:r>
    </w:p>
    <w:p>
      <w:pPr>
        <w:pStyle w:val="Normal"/>
        <w:ind w:firstLine="720"/>
        <w:jc w:val="both"/>
        <w:rPr/>
      </w:pPr>
      <w:r>
        <w:rPr/>
        <w:t>Tieåu thöøa thì khaùc, ñôïi hoaïi roài môùi noùi laø khoâng. Vì caên cöù treân hình thöùc. Hình thöùc töø caùi coù, noù bieán laàn cho tôùi tan naùt. ÔÛ ñaây lyù Ñaïi thöøa thì ngay nôi hình thöùc thaáy ñöôïc theå taùnh, theå taùnh noù laø khoâng, duyeân hôïp huyeãn coù thaønh ra caùi hôïp laø duyeân bieán. Ñaïi thöøa noùi huyeãn, Tieåu thöøa noùi voâ thöôøng, noùi voâ thöôøng thì ngöôøi ta deã nhaän vì thuoäc veà hình thöùc bieán hoaïi, nhöng khi noùi huyeãn laø khoâng thì khoù hieåu hôn, tuy theá hieåu ñöôïc choã naøy, chuùng ta môùi thaáy caùi saâu cuûa Ñaïi thöøa. Ngay nôi coù bieát laø khoâng, thì môùi hay. Ngay nôi suy nghó cuûa mình - haønh uaån - bieát ñoù laø nhaân duyeân hôïp cho neân noù laø khoâng, coù suy nghó chæ laø huyeãn. Ñoù laø quaùn ñöôïc haønh uaån laø khoâng.</w:t>
      </w:r>
    </w:p>
    <w:p>
      <w:pPr>
        <w:pStyle w:val="Normal"/>
        <w:ind w:firstLine="720"/>
        <w:jc w:val="both"/>
        <w:rPr>
          <w:b/>
          <w:b/>
          <w:color w:val="0000FF"/>
        </w:rPr>
      </w:pPr>
      <w:r>
        <w:rPr>
          <w:b/>
          <w:color w:val="0000FF"/>
        </w:rPr>
        <w:t>5. Thöùc (Thöùc uaån):</w:t>
      </w:r>
    </w:p>
    <w:p>
      <w:pPr>
        <w:pStyle w:val="Normal"/>
        <w:ind w:firstLine="720"/>
        <w:jc w:val="both"/>
        <w:rPr/>
      </w:pPr>
      <w:r>
        <w:rPr/>
        <w:t>Thöùc uaån naøy ñöôïc Duy Thöùc hoïc phaân taùch quaù roõ raøng. Thöùc laø phaân bieät, söï phaân bieät cuûa mình. ÔÛ con maét thaáy hình töôùng vuoâng troøn hoaëc maøu saéc: ñen, vaøng, traéng, ñoû..., söï phaân bieät cuûa con maét goïi laø nhaõn thöùc. Loã tai nghe tieáng sanh phaân bieät tieáng trong, tieáng ñuïc...ñoù laø caùi bieát cuûa loã tai goïi laø nhó thöùc... Toùm laïi nhöõng söï phaân bieät cuûa saùu caên (maét, tai, muõi, löôõi, thaân, yù) gôïi laø thöùc. ÔÛ phaàn thöùc uaån naøy neáu chuùng hieåu ñöôïc Thoï uaån, thì thöùc vaø thoï cuøng töông töï nhau.</w:t>
      </w:r>
    </w:p>
    <w:p>
      <w:pPr>
        <w:pStyle w:val="Normal"/>
        <w:ind w:firstLine="720"/>
        <w:jc w:val="both"/>
        <w:rPr/>
      </w:pPr>
      <w:r>
        <w:rPr/>
        <w:t>Thoï uaån ñaõ khoâng thaät coù thì thöùc uaån cuõng khoâng thaät coù, vì do caên tieáp xuùc vôùi traàn khôûi ra phaân bieät, nhö vaäy thöùc uaån nguyeân theå laø khoâng, duyeân hôïp huyeãn coù.</w:t>
      </w:r>
    </w:p>
    <w:p>
      <w:pPr>
        <w:pStyle w:val="Normal"/>
        <w:ind w:firstLine="720"/>
        <w:jc w:val="both"/>
        <w:rPr/>
      </w:pPr>
      <w:r>
        <w:rPr/>
        <w:t>Ñeán ñaây chuùng ta ñaõ ñi qua heát naêm uaån, chuùng ta ñeàu soi thaáy theå noù laø khoâng, töùc bieát roõ naêm uaån do nhaân duyeân hôïp neân taïm coù nhö huyeãn maø theå taùnh laø khoâng. Chuùng ta chieáu soi luoân luoân nhö vaäy goïi laø duøng trí hueä Baùt Nhaõ quaùn chieáu.</w:t>
      </w:r>
    </w:p>
    <w:p>
      <w:pPr>
        <w:pStyle w:val="Normal"/>
        <w:ind w:firstLine="720"/>
        <w:jc w:val="both"/>
        <w:rPr/>
      </w:pPr>
      <w:r>
        <w:rPr/>
        <w:t>Trí hueä Baùt nhaõ ñoù, neáu chuùng ta chòu ra coâng chieáu soi naêm naøy thaùng noï huaân cho thuaàn thuïc, nhaém maét môû maét, moãi moãi haønh ñoäng, ngoân ngöõ ñeàu thaáy roõ raøng naêm uaån laø nhö huyeãn, goïi ñoù laø haønh thaâm. Khi thaáy thaân naøy laø huyeãn thì aùch naïn naøo cuõng qua heát vaø luùc ñoù mình töông ñöông vôùi Boà taùt Quaùn Töï Taïi.</w:t>
      </w:r>
    </w:p>
    <w:p>
      <w:pPr>
        <w:pStyle w:val="Normal"/>
        <w:ind w:firstLine="720"/>
        <w:jc w:val="both"/>
        <w:rPr/>
      </w:pPr>
      <w:r>
        <w:rPr/>
        <w:t>Nhöng ngaøy nay chuùng ta nghe noùi ngaøi ñi saâu vaøo trí hueä Baùt Nhaõ thaáy naêm uaån khoâng lieàn qua heát khoå naïn... thaáy khoù tin. Taïi sao thaân mình nhö vaày maø thaáy laø khoâng, roài qua heát khoå naïn. Muoán tin ñöôïc ñieàu naøy chuùng ta khoâng phaûi lyù thuyeát doâng daøi, phaûi chòu khoù haønh thaâm nhö ngaøi. Ñeán khi chuùng ta ñaõ thaáy roõ naêm uaån laø khoâng, baûo ñaûm chaéc chaén chuùng ta qua heát khoå naïn. Ñieàu ñoù nhaát ñònh nhö vaäy. Neáu chöa thaáy ñöôïc naêm uaån khoâng thì khoå naïn vaãn laø khoå naïn khoâng qua ñöôïc.</w:t>
      </w:r>
    </w:p>
    <w:p>
      <w:pPr>
        <w:pStyle w:val="Normal"/>
        <w:ind w:firstLine="720"/>
        <w:jc w:val="both"/>
        <w:rPr/>
      </w:pPr>
      <w:r>
        <w:rPr/>
        <w:t>Choã naøy chuùng ta coù theå thaáy moät caùch roõ raøng, taát caû khoå naïn ñeán vôùi chuùng ta ñeàu do ta thaáy thaân naøy thaät, taâm naøy thaät cho neân ngöôøi ta noùi naëng moät chuùt thì buoàn, caùi buoàn ñoù laø khoå. Nhöng cuõng töø tieáng noùi ñoù, chuùng ta bieát thoï uaån laø khoâng thaät, maëc hoï noùi gì mình cuõng khoâng buoàn, khoâng buoàn laø khoâng khoå, töùc laø qua khoûi khoå naïn. Cuõng vaäy ñoái vôùi töù ñaïi naøy, chuùng ta thaáy laø giaû thì chuyeän maát coøn, ñau nhöùc ñaâu coù nghóa gì. Coøn ñaát, nöôùc, gioù, löûa thì thaân naøy coøn, ñaát, nöôùc, gioù, löûa chia tay thì thaân naøy maát; ñaát veà ñaát, nöôùc veà nöôùc, ñaâu trôû veà ñoù. Bieát ñöôïc nhö vaäy thì seõ döûng döng ñoái vôùi moïi khoå naïn. Cho neân trong phaåm Phoå moân noùi: rôùt xuoáng nöôùc khoâng chìm, nhaûy voâ löûa khoâng chaùy. Neáu rôùt xuoáng nöôùc bieát thaân naøy laø nöôùc töùc khoâng chìm trong nöôùc. Bò löûa chaùy bieát thaân naøy laø löûa thì ñaâu bò löûa ñoát... Caùi gì cuõng khoâng haïi mình ñöôïc, vì ñaâu coù mình maø haïi. Sôû dó mình coù khoå naïn laø taïi mình thaáy mình thaät, cho neân caùi naøo cuõng haïi mình ñöôïc. Moät khi thaáy mình vôùi ñaát, nöôùc, gioù, löûa khoâng khaùc, luùc ñoù ñaát, nöôùc, gioù, löûa ôû ngoaøi khoâng haïi mình ñöôïc. Cho neân ñaït ñöôïc naêm uaån laø khoâng nhö ngaøi Quaùn Töï Taïi, chaéc chaén chuùng ta seõ heát khoå naïn, khoâng vaät gì coù theå laøm haïi chuùng ta ñöôïc. Ñoù laø moät leõ thöïc khoâng theå choái caûi. Nhöng ngöôøi môùi nghe noùi coi nhö huyeàn bí laém. Bôûi theá ngöôøi hoïc kinh khoâng hieåu ñöôïc lyù, coá chaáp söï trôû thaønh meâ tín. Nay hieåu ñöôïc lyù naøy thì khoâng coøn gì chöôùng ngaïi.</w:t>
      </w:r>
    </w:p>
    <w:p>
      <w:pPr>
        <w:pStyle w:val="Normal"/>
        <w:ind w:firstLine="720"/>
        <w:jc w:val="both"/>
        <w:rPr/>
      </w:pPr>
      <w:r>
        <w:rPr/>
        <w:t>Boà taùt Quaùn Töï Taïi ñi saâu vaøo trí hueä Baùt Nhaõ, ngaøi soi thaáy naêm uaån laø khoâng, luùc ñoù caùc khoå naïn ñeàu thoâng qua neân ñöôïc töï taïi. Khi heát khoå thì goïi laø laïc laø vui, khoâng coøn khoå neân goïi laø Cöïc laïc, laø Nieát Baøn v.v... Nhö vaäy chuùng ta chæ toán chuùt coâng tu quaùn laøm sao cho naêm uaån laø khoâng, thì Cöïc laïc, Nieát baøn hieän tieàn. Coâng vieäc chæ coù chöøng aáy, mình khoâng chòu tu cöù ngoài ñaây troâng chöøng veà Cöïc laïc. Hoaëc coù ngöôøi nghe noùi "Quaùn Töï Taïi Boà taùt haønh thaâm Baùt Nhaõ Ba la maät ña... ñoä nhaát thieát khoå aùch". Hoï khoâng nhaän caâu tröôùc "chieáu kieán nguõ uaån giai khoâng" maø chæ nhôù "haønh thaâm Baùt Nhaõ" roài "ñoä nhaát thieát khoå aùch". Chuyeân tuïng Baùt Nhaõ ñeå ñöôïc heát khoå aùch. Nhöng coù heát ñöôïc khoâng? Chuùng ta phaûi bieát Baùt Nhaõ laø soi thaáy naêm uaån ñeàu khoâng, töùc laø haønh Baùt Nhaõ, chôù khoâng phaûi ñoïc tuïng luoân moàm laø haønh thaâm Baùt Nhaõ. Soi thaáy naêm uaån ñeàu khoâng laø quaùn chieáu Baùt Nhaõ, ñaït ñöôïc thöïc töôùng Baùt Nhaõ. Soi thaáy naêm uaån laø haønh Baùt Nhaõ, coøn tuïng Baùt Nhaõ laø ñoïc thuoäc loøng chöù khoâng phaûi haønh. Cuõng nhö moät ngöôøi laøm toaùn khi hoï ñoïc thuoäc loøng coâng thöùc thì chöa goïi laø laøm toaùn, khi ñem coâng thöùc ñoù aùp duïng vaøo baøi toaùn môùi goïi laø laøm toaùn. Cuõng vaäy, neáu chuùng ta ñoïc baøi kinh naøy caû ñôøi, khoâng chòu quaùn chieáu thì chöa phaûi laø trì Baùt Nhaõ. Ñöùc Phaät chæ daïy moät caâu thoâi, ngaøi noùi raèng: "Khi Boà Taùt Quaùn Töï Taïi thöïc haønh saâu vaøo trí hueä Baùt Nhaõ, soi thaáy naêm uaån naøy laø khoâng, lieàn ñoù ngaøi qua heát khoå naïn". Qua heát khoå naïn töùc laø ñöôïc töï taïi, giaûi thoaùt. Giôø ñaây chuùng ta duøng moät caâu ñoù ñeå tu cuõng ñuû roài, khoâng caàn nhieàu, chæ bao nhieâu ñoù chuùng ta cöù haønh caøng ngaøy caøng saâu, ñeán moät ngaøy naøo ñoù chuùng ta cuõng ñöôïc nhö ngaøi Quaùn Töï Taïi, ñöôïc giaûi thoaùt heát khoå naïn...Khoâng caàn tìm kieám caùi gì xa xoâi.</w:t>
      </w:r>
    </w:p>
    <w:p>
      <w:pPr>
        <w:pStyle w:val="Normal"/>
        <w:spacing w:before="120" w:after="60"/>
        <w:jc w:val="center"/>
        <w:rPr>
          <w:b/>
          <w:b/>
          <w:color w:val="008000"/>
          <w:sz w:val="36"/>
          <w:szCs w:val="36"/>
        </w:rPr>
      </w:pPr>
      <w:r>
        <w:rPr>
          <w:b/>
          <w:color w:val="008000"/>
          <w:sz w:val="36"/>
          <w:szCs w:val="36"/>
        </w:rPr>
        <w:t>PHAÀN 2</w:t>
      </w:r>
    </w:p>
    <w:p>
      <w:pPr>
        <w:pStyle w:val="Normal"/>
        <w:ind w:firstLine="720"/>
        <w:jc w:val="both"/>
        <w:rPr/>
      </w:pPr>
      <w:r>
        <w:rPr/>
        <w:t>Ñöùc Phaät ñaõ töø bi chæ daïy moät caùch heát söùc goïn, hay voâ cuøng, chuùng ta y theo ñoù tu haønh, chaéc chaén ñaït ñöôïc keát quaû toát. Khi haønh thaâm Baùt Nhaõ roài, thaáy naêm uaån laø khoâng thì qua heát khoå naïn, luùc ñoù coøn gì?</w:t>
      </w:r>
    </w:p>
    <w:p>
      <w:pPr>
        <w:pStyle w:val="Normal"/>
        <w:ind w:firstLine="720"/>
        <w:jc w:val="both"/>
        <w:rPr/>
      </w:pPr>
      <w:r>
        <w:rPr/>
        <w:t>Moät thí duï, cuøng ôû trong moät caùi nhaø coù vaøi ba möôi ngöôøi, trong ñoù coù oâng chuû. Coù moät ngöôøi laï ñeán hoûi oâng chuû trong nhaø naøy laø ai? Coù ngöôøi thoâng thaïo, ñuùng ra chæ oâng naøy laø khaùch, oâng kia laø baø con v.v... cöù laàn löôït loaïi heát nhöõng ngöôøi khaùch, baø con ra... Cuoái cuøng coøn moät ngöôøi ngoài ñoù maø khoâng chæ. Ngöôøi laï kia coù bieát ngöôøi ngoài ñoù laø oâng chuû khoâng? Khi ñaõ loaïi heát moïi ngöôøi, coøn laïi moät ngöôøi khoâng chæ, khoâng noùi ñeán, chuùng ta töï bieát ngöôøi ñoù laø chuû roài. Luùc khaùch chuû loän xoän khoù phaân bieät ai laø chuû, ai laø khaùch, ñeán khi khaùch ra heát thì ngöôøi coøn laïi laø chuû, vieäc ñoù khoâng coøn nghi ngôø ñöôïc. Kinh Baùt Nhaõ cuõng ngaàm noùi leân vieäc ñoù, vì vaäy goïi laø giaù thuyeân töùc laø lôøi noùi ngaên chaáp, chuùng ta khoâng caàn chæ maø ñeå thaàm ngoä. Khi naêm uaån laø khoâng thì coøn laïi caùi gì ñoù, chuùng ta moãi ngöôøi töï bieát. Ñoù laø leõ thieát yeáu vaäy.</w:t>
      </w:r>
    </w:p>
    <w:p>
      <w:pPr>
        <w:pStyle w:val="Normal"/>
        <w:ind w:firstLine="720"/>
        <w:jc w:val="both"/>
        <w:rPr/>
      </w:pPr>
      <w:r>
        <w:rPr/>
        <w:t>Tieáp ñeán caâu: "Xaù Lôïi töû! Saéc baát dò khoâng, khoâng baát dò saéc. Saéc töùc thò khoâng, khoâng töùc thò saéc, thoï, töôûng, haønh, thöùc dieäc phuïc nhö thò". Naøy Xaù Lôïi töû! Saéc chaúng khaùc khoâng, khoâng chaúng khaùc saéc. Saéc töùc laø khoâng, khoâng töùc laø saéc, thoï, töôûng, haønh, thöùc cuõng laïi nhö vaäy.</w:t>
      </w:r>
    </w:p>
    <w:p>
      <w:pPr>
        <w:pStyle w:val="Normal"/>
        <w:ind w:firstLine="720"/>
        <w:jc w:val="both"/>
        <w:rPr/>
      </w:pPr>
      <w:r>
        <w:rPr/>
        <w:t>Ñoaïn kinh naøy giaûi thích roäng cho ñoaïn kinh tröôùc. Ñöùc Phaät noùi khi Boà taùt Quaùn Töï Taïi thöïc haønh saâu trí hueä Baùt Nhaõ, soi thaáy naêm uaån ñeàu khoâng, lieàn qua heát khoå naïn. Khi noùi naêm uaån laø khoâng, Phaät lieàn chæ roõ noù khoâng baèng caùch naøo. Ngaøi noùi saéc uaån chaúng khaùc khoâng. Khoâng cuõng chaúng khaùc saéc uaån, saéc uaån naøy töùc laø khoâng, khoâng ñoù töùc laø saéc uaån naøy. Ñaây laø choã khoù khaên nhaát laøm ngöôøi ta ñieân ñaàu veà Baùt Nhaõ. Taïi sao saéc uaån khoâng khaùc vôùi khoâng? Taïi sao caùi khoâng chaúng khaùc saêc uaån?</w:t>
      </w:r>
    </w:p>
    <w:p>
      <w:pPr>
        <w:pStyle w:val="Normal"/>
        <w:ind w:firstLine="720"/>
        <w:jc w:val="both"/>
        <w:rPr/>
      </w:pPr>
      <w:r>
        <w:rPr/>
        <w:t>Ví nhö chieác göông phaûn chieáu nhöõng hình aûnh, naøo laø ñoàng hoà, baøn gheá v.v... ñeàu hieän boùng trong göông ñoù. Nhöõng hình boùng hieän trong göông, coù theå noùi boùng ñoàng hoà khoâng khaùc vôùi göông, caùi göông khoâng khaùc vôùi boùng ñoàng hoà. Tuy noùi hai maø khoâng khaùc. Nhöng ôû ñaây noùi khoâng khaùc, nghóa laø cuõng coøn möôøng töôïng nhö hai. Tieán leân moät lôùp nöõa, noùi raèng: maët göông töùc boùng ñoàng hoà, boùng ñoàng hoà töùc laø maët göông. Vì hai caùi naøy khoâng rôøi nhau, caùi naøy töùc laø caùi kia, caùi kia töùc laø caùi naøy. Bôûi vì rôøi göông khoâng coù boùng ñoàng hoà, maø rôøi boùng ñoàng hoà thì ñaâu thaáy maët göông, neân boùng ñoàng hoà töùc laø maët göông, maët göông cuõng töùc boùng ñoàng hoà. Theá neân chuùng ta thaáy boùng ñoàng hoà vôùi maët göông khoâng phaûi laø hai, nhöng noùi moät cuõng khoâng ñöôïc. Ñoù laø choã khoù hieåu cuûa Baùt Nhaõ. Neáu ñoaïn saéc khoâng naøy, chuùng ta hieåu ñöôïc môùi môû ra moät chaân trôøi môùi laï cuûa Phaät phaùp, chuùng ta seõ khoâng coøn nghi ngôø kinh ñieån Ñaïi thöøa nöõa.</w:t>
      </w:r>
    </w:p>
    <w:p>
      <w:pPr>
        <w:pStyle w:val="Normal"/>
        <w:ind w:firstLine="720"/>
        <w:jc w:val="both"/>
        <w:rPr/>
      </w:pPr>
      <w:r>
        <w:rPr/>
        <w:t>Noùi boùng ñoàng hoà vaø maët göông khoâng khaùc, ñoù chæ laø giai ñoaïn ñaàu. Giai ñoaïn naøy coøn so saùnh, vì so saùnh neân hình nhö coù hai, ñoù laø taïm ñeå cho ngöôøi ta deã nhaän. Ñeán choã lyù thì boùng ñoàng hoà töùc maët göông, maët göông töùc boùng ñoàng hoà, khoâng theå choái caûi ñöôïc. Cuõng nhö soùng vaø nöôùc, luùc ñaàu noùi soùng khoâng khaùc nöôùc, nöôùc khoâng khaùc soùng, thì thaáy hình nhö coù hai, nhöng sau ñoù noùi soùng töùc laø nöôùc, nöôùc töùc laø soùng; vì rôøi soùng ñaâu coù nöôùc, rôøi nöôùc laøm gì coù soùng. Ñoù laø choã tuy hai maø moät, moät nhöng khoâng phaûi moät. Thuoäc veà phaùp moân baát nhò cuûa Ñaïi thöøa.</w:t>
      </w:r>
    </w:p>
    <w:p>
      <w:pPr>
        <w:pStyle w:val="Normal"/>
        <w:ind w:firstLine="720"/>
        <w:jc w:val="both"/>
        <w:rPr/>
      </w:pPr>
      <w:r>
        <w:rPr/>
        <w:t>Qua thí duï treân, chuùng ta hôïp phaùp laïi, saéc uaån noùi trong phaïm vi heïp laø theå xaùc. Nhö ñaõ noùi, thaân töù ñaïi naøy ñaâu phaûi coù, do boán duyeân hôïp laïi neân taïm coù, chieám moät khoaûn khoâng gian; nguyeân theå laø khoâng, duyeân hôïp taïm thaønh. Caùi nhaø nguyeân theå tröôùc khoâng coù, do phoái hôïp vaät lieäu maø thaønh caùi nhaø. Bôûi theå noù laø khoâng, duyeân hôïp neân taïm coù, neân caùi nhaø hieän coù khoâng rôøi theå khoâng, theå khoâng aáy chaúng rôøi caùi nhaø. Khi caùi nhaø thieáu duyeân hö raõ thì roõ raøng laø khoâng, duyeân coøn thì taïm che kín theå khoâng, nhöng trong thöïc theå caùi nhaø vaãn laø khoâng. Ñoù chæ laø moät môù duyeân raøng ròt bao phuû hö khoâng.</w:t>
      </w:r>
    </w:p>
    <w:p>
      <w:pPr>
        <w:pStyle w:val="Normal"/>
        <w:ind w:firstLine="720"/>
        <w:jc w:val="both"/>
        <w:rPr/>
      </w:pPr>
      <w:r>
        <w:rPr/>
        <w:t>Ñeán con ngöôøi, thaät ra thaân naøy cuõng laø moät môù nhaân duyeân raøng ròt bao phuû hö khoâng maø thaønh. Neáu khoâng coù hö khoâng thì khoâng phaûi laø thaân naøy. Loã tai neáu khoâng troáng thì khoâng nghe tieáng, loã muõi heát bít thì thôû khoâng ñöôïc, caùi mieäng nhôø troáng môùi aên ñöôïc...Toùm laïi khi duyeân hôïp taïm bôï thaønh hình theå, mình chæ nhìn ñöôïc caùi giaû, töôùng ôû ngoaøi cho ñoù laø thaân. Cuõng nhö boùng ñoàng hoà phaûn chieáu treân maët göông, mình khoâng laàm noùi ñoù laø ñoàng hoà thieät, maø chæ laø boùng ñoàng hoà trong maët göông, noùi theá môùi ñuùng. Theá neân, ñoái vôùi thaân naøy mình cuõng phaûi bieát noù laø moät nhoùm duyeân hôïp hö giaû theå taùnh laø khoâng, bieát vaäy môùi ñuùng, neáu noùi thaân naøy laø thaät, ñoù laø sai. Neáu noùi boùng ñoàng hoà trong göông laø thieät, ñoù laø ngu si. Cuõng vaäy, thaân mình do caùc duyeân taïo thaønh bao boïc moät môù hö khoâng ôû trong, mình cho laø thaät thì cuõng laø ngu si... Neân noùi trí tueä laø nhìn thaáy thöïc theå cuûa söï vaät, thöïc theå voán roãng khoâng, do môù nhaân duyeân hôïp laïi taïm bôï neân goïi laø huyeãn, tuy coù maø laø taïm bôï, neáu thieáu duyeân thì tan raõ trôû thaønh khoâng.</w:t>
      </w:r>
    </w:p>
    <w:p>
      <w:pPr>
        <w:pStyle w:val="Normal"/>
        <w:ind w:firstLine="720"/>
        <w:jc w:val="both"/>
        <w:rPr/>
      </w:pPr>
      <w:r>
        <w:rPr/>
        <w:t>Bieát laø taïm bôï thì rôøi ñöôïc söï chaáp sai leänh. Khi coù caùi ñoàng hoà ôû tröôùc maët göông, khoâng theå noùi trong göông khoâng coù boùng ñoàng hoà, maø noùi trong göông coù chieác ñoàng hoà thieät cuõng khoâng ñöôïc, maø phaûi noùi trong göông coù boùng ñoàng hoà môùi ñuùng.</w:t>
      </w:r>
    </w:p>
    <w:p>
      <w:pPr>
        <w:pStyle w:val="Normal"/>
        <w:ind w:firstLine="720"/>
        <w:jc w:val="both"/>
        <w:rPr/>
      </w:pPr>
      <w:r>
        <w:rPr/>
        <w:t>Ñoái vôùi thaân naøy cuõng vaäy, neáu bieát thaân naøy laø huyeãn coù, theå taùnh laø khoâng thì ñuùng, noùi thaân naøy thieät laø sai, noùi thaân naøy khoâng cuõng traät, vì huyeãn coù laøm sao noùi khoâng ñöôïc. Nhìn trong göông coù boùng ñoàng hoà, noùi göông khoâng coù gì heát laø sai, noùi vaäy laø coá chaáp; noùi trong göông coù caùi ñoàng hoà thieät laø ngu si, khoâng bieát ñöôïc thaät giaû. Ngöôøicoù trí hueä thöïc môùi bieát trong göông coù boùng ñoàng hoà, nhö vaäy ngay boùng ñoàng hoà noùi laø maët göông thì coù haïi gì? Theá neân noùi boùng ñoàng hoà töùc laø göông, göông khoâng rôøi boùng ñoàng hoà, neân göông töùc laø ñoàng hoà.</w:t>
      </w:r>
    </w:p>
    <w:p>
      <w:pPr>
        <w:pStyle w:val="Normal"/>
        <w:ind w:firstLine="720"/>
        <w:jc w:val="both"/>
        <w:rPr/>
      </w:pPr>
      <w:r>
        <w:rPr/>
        <w:t>Thaân naøy do töù ñaïi giaû hôïp khoâng coù thaät, maø töù ñaïi thì ñaâu coù rôøi thaân, noùi thaân töù ñaïi theå laø khoâng, aáy laø saéc töùc khoâng. Theå khoâng aáy khoâng rôøi töôùng giaû hôïp cuûa töù ñaïi, neân noùi khoâng töùc saéc. Nhöng thaân töù ñaïi khoâng phaûi hoaøn toaøn khoâng, maø cuõng khoâng phaûi coù thöïc, do moät môù nhaân duyeân raøng ròt bao boïc hö khoâng ôû trong neân goïi laø thaân. Bieát nhö vaäy laø bieát ñuùng. Noùi thaân naøy laø khoâng, laø thaät ñeàu sai, ñeàu laø coá chaáp, ñoù laø ngu si. Vì giaû töôùng maø khoâng bieát neân khôûi phaân bieät chaáp thaät, hoaëc khoâng... Bôûi theá khi hieåu ñöôïc lyù naøy, môùi thaáy Phaät noùi saéc töùc laø khoâng laø chæ ngay thaân xaùc chuùng ta, do nhaân duyeân nguyeân theå laø khoâng. Khi nhaân duyeân giaû hôïp laïi, bieát laø khoâng, duyeân hôïp huyeãn coù. Duyeân hôïp huyeãn coù khoâng thaät maø chaáp laø thaät, töùc laø beänh, neân noùi laø phaøm phu ngu si. Ngöôïc laïi, neáu bieát roõ duyeân hôïp huyeãn coù, theå laø khoâng, ñoù laø trí hueä. Thöôøng soi, thöôøng thaáy nhövaäy laø trí hueä Baùt Nhaõ vaø ñaõ böôùc vaøo haøng thaùnh, vì trí laø haøng thaùnh, tình laø phaøm.</w:t>
      </w:r>
    </w:p>
    <w:p>
      <w:pPr>
        <w:pStyle w:val="Normal"/>
        <w:ind w:firstLine="720"/>
        <w:jc w:val="both"/>
        <w:rPr/>
      </w:pPr>
      <w:r>
        <w:rPr/>
        <w:t>Chuùng ta thöïc bieát nhö vaäy, thì vieäc tieán vaøo ñaïo coù gì laø khoù. Tuy theá neáu chæ bieát suoâng, khoâng ra coâng huaân tu, bò theá gian raøng buoäc heát chuyeän naøy ñeán chuyeän noï thì cuõng khoâng thaønh thaùnh ñöôïc. Bieát ñöôïc nhö theá, töøng giaây töøng phuùt ñeàu quaùn chieáu, soáng ñöôïc nhö vaäy thì duø khoâng muoán laøm thaùnh cuõng laø thaùnh. Traùi laïi, ngöôøi töï xöng laø thaùnh, thaáy gì cuõng cho laø thaät, roát laïi laø phaøm, ñaây laø ñieåm coát yeáu vaäy.</w:t>
      </w:r>
    </w:p>
    <w:p>
      <w:pPr>
        <w:pStyle w:val="Normal"/>
        <w:ind w:firstLine="720"/>
        <w:jc w:val="both"/>
        <w:rPr/>
      </w:pPr>
      <w:r>
        <w:rPr/>
        <w:t>Ñoái vôùi caùc phaùp chuùng ta ñaõ thaáy ñöôïc saéc töùc laø khoâng, khoâng töùc laø saéc. Nhöng ñoái vôùi caùc nhaø trieát thuyeát theá gian hoï chuû tröông: hoaëc laø ña nguyeân luaän, hoaëc laø nhò nguyeân luaän hay laø nhaát nguyeân luaän. Nghóa laø hoï tìm nguoàn goác cuûa vuõ truï, neáu nhaän töø moät laøm ra thì goïi laø nhaát nguyeân luaän,; neáu noùi vuõ truï thaønh laäp bôûi töông ñoái, caùi naøy hôïp vôùi caùi kia,caùi naøy ñoái vôùi caùi noï maø sanh thì ñoù laø nhò nguyeân luaän; neáu noùi vuõ truï do nhieàu thöù hôïp thaønh thì ñoù laø ña nguyeân luaän. Ba thöù luaän treân, Phaät giaùo thuoäc veà loái luaän naøo chuùng ta khoù giaûng traïch. Neáu noùi Phaät giaùo laø ña nguyeân cuõng ñuùng, laø nhò nguyeân hay nhaát nguyeân cuõng khoâng ñuùng. Neáu laø ña nguyeân, caên cöù theo thuyeát nhaân duyeân, noùi raèng caùc phaùp khoâng töï coù, do nhaân duyeân hôïp môùi coù. Neáu laø nhaát nguyeân, ngöôøi ta daãn trong kinh Phaät noùi: Tam giôùi duy taâm, vaïn phaùp duy thöùc, chæ coù moät taâm thoâi neân laø nhaát nguyeân. Thöïc ra, caên cöù theo tinh thaàn Baùt Nhaõ maø nhìn thì Phaät giaùo laø phaùp moân baát nhò. Noù khoâng hai, khoâng phaûi moät, noùi hai laø sai, noùi moät cuõng traät.</w:t>
      </w:r>
    </w:p>
    <w:p>
      <w:pPr>
        <w:pStyle w:val="Normal"/>
        <w:ind w:firstLine="720"/>
        <w:jc w:val="both"/>
        <w:rPr/>
      </w:pPr>
      <w:r>
        <w:rPr/>
        <w:t>Nhö göông vaø boùng, môùi nhìn thì töôûng laø hai, nhö söï thöïc khoâng phaûi hai, vì rôøi göông khoâng theå coù boùng. Nhö vaäy boùng hieän trong göông khoâng phaûi laø hai cuõng khoâng phaûi moät, vì saéc töùc laø khoâng, khoâng töùc laø saéc. Noù khoâng phaûi laø hai, vì coù saéc coù khoâng thaáy nhö hai, nhöng caùi naøy töùc laø caùi kia, caùi kia töùc laø caùi naøy neân khoâng theå noùi hai ñöôïc. Neáu noùi moät thì laøm sao coù saéc coù khoâng, ñoù goïi laø phaùp moân baát nhò.</w:t>
      </w:r>
    </w:p>
    <w:p>
      <w:pPr>
        <w:pStyle w:val="Normal"/>
        <w:ind w:firstLine="720"/>
        <w:jc w:val="both"/>
        <w:rPr/>
      </w:pPr>
      <w:r>
        <w:rPr/>
        <w:t>Ñaõ bieát boùng khoâng rôøi göông, ñaõ bieát saéc taùnh noù laø khoâng thì phaûi bieát saéc khoâng rôøi khoâng, töø khoâng hieän ra saéc, neân khoâng cuõng khoâng rôøi saéc, hai thöù khoâng ly khai ñoù laø phaùp moân baát nhò. Khi ñaõ hieåu saéc töùc khoâng, khoâng töùc saéc, thì caùi khoâng chæ cho taùnh laø thaät, caùi saéc chæ cho töôùng laø giaû. Boùng ñoàng hoà hieän trong göông, ñoái vôùi göông boùng laø giaû maø göông laø thaät, vì caùi ñoàng hoà ñeå tröôùc göông thì hieän boùng vaøo, dôøi ñoàng hoà ñi thì göông khoâng hieän boùng ñoàng hoà. Nhöng maët göông coù theå hieän boùng caùc vaät khaùc, khoâng coá ñònh laø boùng ñoàng hoà, noù chæ laø maët göông. Göông khoâng ngaïi gì boùng ñoàng hoà hay söï vaät. Cuõng vaäy caùi khoâng noù khoâng ngaïi gì töù ñaïi vaø cuõng khoâng phaûi rieâng cuûa töù ñaïi. Nghóa laø duyeân hôïp bao boïc moät môù hö khoâng laïi thì goïi laø nhaø, vaät ñuû thöù, neáu duyeân raõ thì trôû thaønh khoâng. Nhö vaäy chuùng ta thaáy raèng: saéc töùc laø khoâng, khoâng töùc laø saéc, bieát ngay nôi taùnh khoâng sanh dieät, töôùng thì giaû taïm sanh dieät.</w:t>
      </w:r>
    </w:p>
    <w:p>
      <w:pPr>
        <w:pStyle w:val="Normal"/>
        <w:ind w:firstLine="720"/>
        <w:jc w:val="both"/>
        <w:rPr/>
      </w:pPr>
      <w:r>
        <w:rPr/>
        <w:t>Theá maø laâu nay ta chæ thaáy töôùng giaû taïm, khoâng thaáy ñöôïc theå taùnh. Töôùng giaû taïm laø sanh dieät, ta baùm vaøo noù thì ta cuõng phaûi sanh dieät. Ngöôïc laïi, thaáy ñöôïc theå taùnh khoâng sanh dieät, töùc nhieân khoâng chaïy theo sanh dieät. ÔÛ choã naøy coù ngöôøi ngôø raèng: nhö vaäy mình tu roài thaønh khoâng ngô chaêng? Tuy khoâng chaïy theo sanh dieät, haèng thaáy ñöôïc taùnh khoâng cuûa caùc phaùp, nhöng khoâng phaûi rôi vaøi caùi khoâng ngô, vì coøn caùi bieát. Caùi bieát saéc thaân naøy nhö huyeãn, taùnh noù laø khoâng, chaúng phaûi bieát taùnh noù laø khoâng roài noùi thaønh khoâng, ñoù thaät laø ngu si. Thuôû xöa, luùc Phaät coøn taïi theá, coù ngöôøi Baø la moân ñeán hoûi Phaät:</w:t>
      </w:r>
    </w:p>
    <w:p>
      <w:pPr>
        <w:pStyle w:val="Normal"/>
        <w:ind w:firstLine="720"/>
        <w:jc w:val="both"/>
        <w:rPr/>
      </w:pPr>
      <w:r>
        <w:rPr/>
        <w:t>- Cuø Ñaøm bieát caùc phaùp laø huyeãn, vaäy Cuø Ñaøm coù phaûi laø huyeãn khoâng?</w:t>
      </w:r>
    </w:p>
    <w:p>
      <w:pPr>
        <w:pStyle w:val="Normal"/>
        <w:ind w:firstLine="720"/>
        <w:jc w:val="both"/>
        <w:rPr/>
      </w:pPr>
      <w:r>
        <w:rPr/>
        <w:t>Phaät khoâng traû lôøi, Ngaøi hoûi laïi:</w:t>
      </w:r>
    </w:p>
    <w:p>
      <w:pPr>
        <w:pStyle w:val="Normal"/>
        <w:ind w:firstLine="720"/>
        <w:jc w:val="both"/>
        <w:rPr/>
      </w:pPr>
      <w:r>
        <w:rPr/>
        <w:t>- Gaàn ñaây coù nöôùc Baït Kyø, kyû luaät nghieâm khaéc, nhöng quaân lính trong nöôùc thöôøng phaïm kyû luaät, bò tuø toäi, vaäy oâng coù nghe ñieàu ñoù chaêng?</w:t>
      </w:r>
    </w:p>
    <w:p>
      <w:pPr>
        <w:pStyle w:val="Normal"/>
        <w:ind w:firstLine="720"/>
        <w:jc w:val="both"/>
        <w:rPr/>
      </w:pPr>
      <w:r>
        <w:rPr/>
        <w:t>Ngöôøi Ba la moân noùi:</w:t>
      </w:r>
    </w:p>
    <w:p>
      <w:pPr>
        <w:pStyle w:val="Normal"/>
        <w:ind w:firstLine="720"/>
        <w:jc w:val="both"/>
        <w:rPr/>
      </w:pPr>
      <w:r>
        <w:rPr/>
        <w:t>- Coù.</w:t>
      </w:r>
    </w:p>
    <w:p>
      <w:pPr>
        <w:pStyle w:val="Normal"/>
        <w:ind w:firstLine="720"/>
        <w:jc w:val="both"/>
        <w:rPr/>
      </w:pPr>
      <w:r>
        <w:rPr/>
        <w:t>Phaät hoûi:</w:t>
      </w:r>
    </w:p>
    <w:p>
      <w:pPr>
        <w:pStyle w:val="Normal"/>
        <w:ind w:firstLine="720"/>
        <w:jc w:val="both"/>
        <w:rPr/>
      </w:pPr>
      <w:r>
        <w:rPr/>
        <w:t>- OÂng coù bieát ngöôøi phaïm kyû luaät nöôùc aáy bò baét boû tuø khoâng?</w:t>
      </w:r>
    </w:p>
    <w:p>
      <w:pPr>
        <w:pStyle w:val="Normal"/>
        <w:ind w:firstLine="720"/>
        <w:jc w:val="both"/>
        <w:rPr/>
      </w:pPr>
      <w:r>
        <w:rPr/>
        <w:t>- Toâi bieát roõ laém,</w:t>
      </w:r>
    </w:p>
    <w:p>
      <w:pPr>
        <w:pStyle w:val="Normal"/>
        <w:ind w:firstLine="720"/>
        <w:jc w:val="both"/>
        <w:rPr/>
      </w:pPr>
      <w:r>
        <w:rPr/>
        <w:t>- Nhö vaäy oâng coù phaûi laø ngöôøi tuø khoâng? (Kinh A Haøm)</w:t>
      </w:r>
    </w:p>
    <w:p>
      <w:pPr>
        <w:pStyle w:val="Normal"/>
        <w:ind w:firstLine="720"/>
        <w:jc w:val="both"/>
        <w:rPr/>
      </w:pPr>
      <w:r>
        <w:rPr/>
        <w:t>Bieát ngöôøi phaïm kyû luaät ôû tuø, mình ñaâu phaûi laø keû ôû tuø. Bieát caùc phaùp nhö huyeãn, taùnh caùc phaùp laø khoâng, mình ñaâu phaûi laø khoâng. Vì laâu nay chaáp boùng, chaáp giaû quen roài, nay nghe noùi taát caû phaùp ñeàu huyeãn, ñeàu khoâng, roài ñaâm hoaûng töôûng laø nhö vaäy toâi heát roài sao? Chuùng ta cöù lo mình heát, maø khoâng ngôø oâng chuû coøn sôø sôø maø khoâng hay. Nhö vaäy chuùng ta quaùn caùc phaùp laø giaû, töôùng laø huyeãn, taùnh laø khoâng; ngay thaân naøy cuõng vaäy, luùc ñoù döùt heát meâ laàm vaãn coøn trí hueä Baùt Nhaõ. Chính nhôø vaøo trí hueä Baùt Nhaõ ta môùi coù theå chieáu soi ñöôïc. Phaûi hieåu roõ nhö vaäy, ñeå treân böôùc ñöôøng tu haønh khoâng coøn ngôø vöïc, deã beà tieán ñaïo.</w:t>
      </w:r>
    </w:p>
    <w:p>
      <w:pPr>
        <w:pStyle w:val="Normal"/>
        <w:ind w:firstLine="720"/>
        <w:jc w:val="both"/>
        <w:rPr/>
      </w:pPr>
      <w:r>
        <w:rPr/>
        <w:t>Nhö treân, chuùng ta thaáy nghóa saéc töùc laø khoâng, khoâng töùc laø saéc heä troïng voâ cuøng. Ñoù laø leõ thöïc, thaáy ñöôïc leõ thöïc môùi khoâng meâ laàm. Taùnh bieát laø taùnh, töôùng bieát laø töôùng, luoân luoân nhaän roõ taùnh töôùng haïnh giaûi. Töôùng khoâng rôøi taùnh, taùnh cuõng khoâng rôøi töôùng, taùnh töôùng khoâng hai. Nhö vaäy khi bieát töôùng laø huyeãn, thì taùnh khoâng phaûi huyeãn. chuùng ta khoâng chaïy theo huyeãn töôùng, khoâng coøn chaáp chaët thaân naøy. Khoâng chaïy theo huyeãn töôùng cuûa thaân, ñoái caûnh khoâng chaïy theo giaû töôùng cuûa caûnh, ngöôøi ñoù ñaõ phaù ñöôïc hai loái chaáp: chaáp ngaõ, chaáp phaùp. Ñoù laø vi dieäu cuûa saéc töùc laø khoâng, khoâng töùc laø saéc.</w:t>
      </w:r>
    </w:p>
    <w:p>
      <w:pPr>
        <w:pStyle w:val="Normal"/>
        <w:ind w:firstLine="720"/>
        <w:jc w:val="both"/>
        <w:rPr/>
      </w:pPr>
      <w:r>
        <w:rPr/>
        <w:t>Khi ñaõ phaù chaáp ngaõ vaø chaáp phaùp thì seõ thaønh caùi gì? - Khoâng thaønh caùi gì heát maø töùc laø coù trí hueä Baùt Nhaõ - Nhö vaäy, sau khi phaù heát chaáp ngaõ, chaáp phaùp thì taâm thanh tònh, khoâng bò caûnh giaû loâi cuoán töùc laø khoâng coøn bò luaân hoài. Ngöôïc laïi, neáu coøn laàm chaïy theo giaû töôùng cuûa thaân, giaû töôùng cuûa caûnh, töùc laø bò luaân hoài khoâng theå döùt ñöôïc. Ñöôïc theá, khi noùi tôùi "Lyù Baát nhò" môùi thaáy thöïc laø hay. Ñem thuyeát Baát nhò aùp duïng vaøo caùc phaùp, thì caùc phaùp giöõa naøy ñeàu laø huyeãn, vì noù khoâng hai, töùc laø huyeãn coù. Nhöng laâu nay noùi coù thieän coù aùc, thieän aùc laø thieät, hai caùi ñoái ñaõi. ÔÛ ñaây noùi khoâng hai cho neân khoâng thaät. Khi hieåu ñöôïc lyù Baát nhò, môùi thaáy ñuùng nhö trong kinh Phaùp Baûo Ñaøn, ñöùc Luïc Toå daïy ñeä töû trong phaåm Chuùc Luïy raèng: "Sau naøy neáu coù ngöôøi tôùi hoûi ñaïo, phaûi ñaùp ngöôïc laïi caâu hoûi. Nhö hoûi: Theá naøolaø Boà ñeà? Ñaùp: Theo phieàn naõo v.v... Nhö vaäy ñeå chuùng ta thaáy caùc phaùp khoâng hai, nghóa laø heát phieàn naõo töùc laø Boà ñeà. Vì Boà ñeà vaø phieàn naõo laø hai giaû töôùng taïm laäp ra ñoái ñaõi nhau, ñaõ ñoái ñaõi thì khoâng thaät. Hôn nöõa, coù danh töø, hình töôùng ñeàu laø phaùp huyeãn, ñeàu laø ñoái ñaõi, nhö huyeãn khoâng thieät, töùc nhieân ñöøng coá chaáp moät beân. Neáu noùi coù hai, töùc thaáy thaät coù. Thaáy coù thaät Boà ñeà töùc thaáy coù thaät phieàn naõo, thaät sanh töû töùc thaät Nieát baøn, doù laø nhò kieán. Neáu thaáy sanh töû Nieát baøn khoâng hai, chæ laø danh töø ñoái ñaõi, cho neân sanh töû töùc Nieát Baøn, phieàn naõo töùc Boà ñeà. Sanh töû töùc Nieát baøn, neân sanh töû vaø Nieát baøn ñeàu laø huyeãn. Kinh Laêng Nghieâm noùi: "Nieát Baøn sanh töû ñaúng khoâng hoa", nghóa laø duø Nieát baøn hay sanh töû ñoàng nhö hoa ñoùm trong hö khoâng.</w:t>
      </w:r>
    </w:p>
    <w:p>
      <w:pPr>
        <w:pStyle w:val="Normal"/>
        <w:ind w:firstLine="720"/>
        <w:jc w:val="both"/>
        <w:rPr/>
      </w:pPr>
      <w:r>
        <w:rPr/>
        <w:t>Chuùng ta bieát caùc phaùp laäp ra ñeàu trong voøng ñoái ñaõi, duø noùi thieät cuõng laø huyeãn, noùi giaû cuõng laø huyeãn. Ñuùng ra khoâng coù thieät giaû, chæ caàn loaïi heát thieät giaû môùi thoaùt ra ngoaøi voøng huyeãn hoùa.. Ngöôïc laïi coøn chaáp thieät giaû laø coøn chaáp trong voøng töông ñoái, coøn sanh dieät, ñoù laø choå quan troïng vaäy.</w:t>
      </w:r>
    </w:p>
    <w:p>
      <w:pPr>
        <w:pStyle w:val="Normal"/>
        <w:ind w:firstLine="720"/>
        <w:jc w:val="both"/>
        <w:rPr/>
      </w:pPr>
      <w:r>
        <w:rPr/>
        <w:t>Cho neân tinh thaàn Ñaïi thöøa, nhaát laø Thieàn toâng khoâng coù taâm voïng caàu chaáp tröôùc. Neáu coøn caàu thaønh Phaät, töùc laø thaáy ñoái vôùi chuùng sanh. Thaáy Phaät vôùi chuùng sanh laø ñoái ñoái ñaõi, coøn chaäp Phaät vaø chuùng sanh thieät. Nhö vaäy taâm aáy chöa phaûi laø taâm Ñaïi thöøa, laäp danh töø Phaät laø ñoái vôùi chuùng sanh, neáu chuùng sanh laø huyeãn thì Phaät cuõng huyeãn. Choã naøy chuùng ta phaûi caån thaän! Chuùng ta noùi Phaät huyeãn maø Phaät coù huyeãn khoâng? - Chuùng ta bieát Phaät huyeãn nhöng Phaät khoâng huyeãn - Vì noùi tôùi danh töø laø ñoái ñaõi. Phaät cuõng khoâng noùi ta laø Phaät, chuùng ta meâ neân thaáy Phaät giaùc thì goïi laø Phaät. Taát caû ñeàu giaùc nhö nhau thì khoâng coù ai goïi laø giaùc hay meâ nöõa. Bôûi coù ngöôøi meâ neân môùi coù ngöôøi giaùc, cuõng nhö neáu moïi ngöôøi ñeàu bieát chöõ heát thì khoâng coøn ai doát, cuõng khoâng noùi ai bieát chöõ. Ñaõ ra ngoaøi voøng ñoái ñaõi, thì khoâng coøn caùi ñoái ñaõi, song khoâng phaûi khoâng ñoái ñaõi laø khoâng ngô. Phaät cuõng vaãn laø Phaät. Nay noùi theá naøy noùi theá kia, duøng tieáng naøy tieáng noï laø vì chuùng ta coøn trong voøng meâ laàm, coøn trong voøng töông ñoái, neân ñaët ra ñeå maø noùi.</w:t>
      </w:r>
    </w:p>
    <w:p>
      <w:pPr>
        <w:pStyle w:val="Normal"/>
        <w:ind w:firstLine="720"/>
        <w:jc w:val="both"/>
        <w:rPr/>
      </w:pPr>
      <w:r>
        <w:rPr/>
        <w:t>Chuùng ta ñaõ hieåu, thaáy töôøng taän nhö vaäy, môùi thaáu roõ ñöôïc lyù Baát nhò. Baát nhò laø khoâng hai, Phaät vôùi chuùng sanh ôû giöõa chöõ töùc. Cho neân trong kinh thöôøng noùi: "Phieàn naõo töùc Boà ñeà" hay "Sanh töû töùc Nieát Baøn". Laïi noùi: "Saéc töùc laø khoâng, khoâng töùc laø saéc...". Hai beân khoâng rôøi nhau, rôøi Nieát baøn khoâng coù sanh töû, rôøi sanh töû khoâng coù Nieát baøn... Rôøi saéc khoâng coù khoâng, rôøi khoâng khoâng coù saéc. Vì ngay nôi saéc ñaõ coù khoâng trong ñoù roài, khoâng caàn deïp heát saéc môùi hieån khoâng. Caùi nhaø, caùi thaân cuõng ñaõ saün theå khoâng trong ñoù, neân noùi ngay nôi saéc ñaõ thaáy khoâng roài. Khi thaáy khoâng aån trong saéc, thì thaáy saéc maø khoâng chaáp laø saéc, khoâng chaáp saéc thì khoâng chaáp saéc cuûa thaân, caûnh, do ñoù ngaõ, phaùp töø töø döùt saïch. Ñoù laø yeáu moân tu haønh ñeå tieán vaøo ñaïo. Neáu hieåu vaø tu nhö vaäy thì coù gì laøm cho mình luaân hoài ñöôïc?</w:t>
      </w:r>
    </w:p>
    <w:p>
      <w:pPr>
        <w:pStyle w:val="Normal"/>
        <w:ind w:firstLine="720"/>
        <w:jc w:val="both"/>
        <w:rPr/>
      </w:pPr>
      <w:r>
        <w:rPr/>
        <w:t>Chính lyù "saéc töùc thò khoâng, khoâng töùc thò saéc" seõ giuùp chuùng ta thaät nhieàu treân ñöôøng giaùc ngoä, neáu thaáu roõ lyù naøy. Thöôøng thöôøng nhöõng kinh ñieån hay nhöõng baøi tuïng luoân duøng lyù naøy ñeå nhaéc chuùng ta. Nhö moãi khi ñeán baøn thôø Phaät phaùt nguyeän taùn thaùn Phaät, trong lôøi taùn thaùn ñoù ñaõ noùi leân lyù saéc töùc thò khoâng, nhö baøi taùn: Phaùp vöông voâ thöôïng toân..." cho ñeán ñoaïn: "Naêng leã, sôû leã taùnh khoâng tòch, caûm öùng ñaïo giao nan tö nghì". Ñoù laø noùi leân lyù saéc töùc thò khoâng, khoâng töùc thò saéc. Chuùng ta nhìn Phaät leå Phaät vaø xeùt töï thaân chuùng ta ñeàu laø khoâng tòch, Phaät vaø chuùng sanh taùnh ñeàu khoâng laëng, nhöng maø caûm öùng töông giao baát tö nghì, töùc laø con ñöôøng caûm öùng cuûa ta vaø Phaät khoâng theå nghó baøn. Nhö vaäy ñeå thaáy raèng ngöôøi Phaät töû naøo ñöùng tröôùc baøn Phaät cuõng phaûi hieåu ñöôïc lyù chaân khoâng, thaáy roõ taùnh mình vaø Phaät ñoàng theå laø laëng khoâng. Nhöng treân dieäu duïng tuøy nguyeän sôû öùng, nguyeän gì öùng naáy, cho neân con ñöôøng caûm öùng khoâng phaûi laø khoâng. Neáu leã Phaät maø thaáy töôïng Phaät treân baøn laø thaät, caû thaân xaùc mình cuõng thaät, ñoù laø laàm. Caàn yeáu chuùng ta thaáy töôïng Phaät treân baøn taùnh laø khoâng, baûn thaân mình taùnh cuõng khoâng. Vaäy naêng leã laø ta, sôû leã laø Phaät caû hai taùnh ñeàu khoâng, nhöng taâm thaønh caûm öùng giöõa ta vaø Phaät khoâng phaûi khoâng coù. Söï khoâng löôøng ñöôïc ñoù, laø töø khoâng hieän saéc, neân noùi chôn khoâng maø dieäu höõu. Thaáy khoâng laø moät leõ thöïc hay thaáy moät caùch chôn thaät, trong chôn khoâng dieäu höõu coù dieäu duïng hieän ra muoân phaùp khoâng löôøng. Vì vaäy neân noùi laø dieäu höõu. Noùi nhö vaäy ñeå chuùng ta tieán tôùi lyù maø baáy laâu nay trong kinh ñeà ra, laø lyù "chôn khoâng". Nghóa laø thaáy ñöôïc lyù saéc töùc thò khoâng, laø thaáy ñöôïc lyù chôn khoâng.</w:t>
      </w:r>
    </w:p>
    <w:p>
      <w:pPr>
        <w:pStyle w:val="Normal"/>
        <w:ind w:firstLine="720"/>
        <w:jc w:val="both"/>
        <w:rPr/>
      </w:pPr>
      <w:r>
        <w:rPr/>
        <w:t>Ñaõ noùi chôn khoâng, aét phaûi coù caùi giaû khoâng hay caùi khoâng giaû, caùi naøo laø khoâng giaû? - Ñaõ laø khoâng thì coøn gì laø chôn laø giaû - Ñoù laø vaán ñeà chuùng ta caàn phaûi phaân bieät cho roõ raøng, ñeå khi ñoïc kinh khoâng coøn ngôø.</w:t>
      </w:r>
    </w:p>
    <w:p>
      <w:pPr>
        <w:pStyle w:val="Normal"/>
        <w:ind w:firstLine="720"/>
        <w:jc w:val="both"/>
        <w:rPr/>
      </w:pPr>
      <w:r>
        <w:rPr/>
        <w:t>Theo thöôøng tình, choã coù vaät chuùng ta goïi laø höõu (coù). Choã troáng khoâng vaät goïi laø khoâng (voâ). Caùc khoâng vaät naøy ñoái vôùi "khoâng taùnh" laø caùi khoâng töông ñoái. Vì ñoái vôùi coù noùi laø khoâng neân laø khoâng töông ñoái, laø caùi khoâng giaû, chaúng thieät chöa phaûi chôn khoâng.</w:t>
      </w:r>
    </w:p>
    <w:p>
      <w:pPr>
        <w:pStyle w:val="Normal"/>
        <w:ind w:firstLine="720"/>
        <w:jc w:val="both"/>
        <w:rPr/>
      </w:pPr>
      <w:r>
        <w:rPr/>
        <w:t>Cuõng nhö noùi toái vôùi saùng. Toái laø ñoái vôùi saùng, neáu khoâng coù saùng thì khoâng bao giôø noùi toái. Nhö vaäy danh töø toái laäp ra thì danh töø saùng cuõng laäp ra, ñoù laø danh töø ñoái ñaõi ñeàu laø giaû, nghóa laø coù caùi naøy thì coù caùi kia, neáu caùi naøy heát thì caùi kia heát ñeàu laø khoâng thieät. Neáu thaáy ñaây laø coù, kia laø khoâng thì laø thaáy töông ñoái, ñoù laø giaû.</w:t>
      </w:r>
    </w:p>
    <w:p>
      <w:pPr>
        <w:pStyle w:val="Normal"/>
        <w:ind w:firstLine="720"/>
        <w:jc w:val="both"/>
        <w:rPr/>
      </w:pPr>
      <w:r>
        <w:rPr/>
        <w:t>Ngöôïc laïi, neáu ngay caùi baøn vieát chuùng ta noùi noù laø theå khoâng, thì tìm moät caùi ñoái ñaõi vôùi noù khoâng theå ñöôïc. Ngay caùi baøn thaáy laø khoâng thì taâm quyeán luyeán vaät lieàn maát. Thaáy khoâng nhö vaäy môùi thaät söï coù lôïi ích. Ñöùc Phaät noùi leân lyù khoâng ñoù, khoâng phaûi noùi khoâng ñeå maø khoâng, maø laø ñeå phaù taát caû chaáp. Vì caùc phaùp coù hình töôùng ñeàu laø nhaân duyeân hoøa hôïp khoâng thaät, chuùng ta laàm chaáp thaät, neân Phaät noùi noù khoâng coù thaät ñeàu do duyeân hôïp huyeãn coù, laø boùng daùng khoâng thieät. Khi bieát caùc phaùp khoâng thaät thì söï coøn maát khoâng laøm mình ñau khoå, hieåu ñöôïc nhö vaäy, taâm chaáp ngöôøi chaáp vaät môùi heát. Neáu noùi khoaûng khoâng gian naøy laø khoâng thì voâ nghóa, khoâng coù lôïi ích gì. Theá neân Phaät noùi kinh laø vì phaù chaáp cho chuùng sanh, khi beänh chaáp heát thì lyù khoâng, lyù höõu cuõng khoâng duøng ñöôïc. Nhö vaäy taïi mình meâ neân Phaät môùi chæ cho giaùc, neáu ñaõ hoaøn toaøn giaùc thì khoâng caàn chæ daïy nöõa.</w:t>
      </w:r>
    </w:p>
    <w:p>
      <w:pPr>
        <w:pStyle w:val="Normal"/>
        <w:ind w:firstLine="720"/>
        <w:jc w:val="both"/>
        <w:rPr/>
      </w:pPr>
      <w:r>
        <w:rPr/>
        <w:t>Theá laø lyù chôn khoâng Phaät noùi töùc laø ngay trong söï vaät thaáy ñöôïc taùnh khoâng. Khoâng rôøi söï vaät maø hieåu ñöôïc do nhaân duyeân hoøa hôïp, nguyeân theå laø khoâng, duyeân hôïp huyeãn coù. Chuùng ta bieát lyù chôn khoâng laø ñeå hieåu giaû töôùng hieän coù laø huyeãn, khoâng coøn meâ laàm cho ñoù laø thaät nöõa. Ñieåm caàn yeáu, chuùng ta hoïc lyù chaân khoâng naøy ñeå thaáy ñöôïc taát caû ngöôøi vaät hieän coù, thöïc theå laø khoâng do duyeân hôïp coù nhö huyeãn. Cuõng vì dieãn ñaït yù coát caùn naøy, neân kinh Kim Cang noùi:</w:t>
      </w:r>
    </w:p>
    <w:p>
      <w:pPr>
        <w:pStyle w:val="Normal"/>
        <w:ind w:firstLine="720"/>
        <w:jc w:val="both"/>
        <w:rPr/>
      </w:pPr>
      <w:r>
        <w:rPr/>
        <w:tab/>
        <w:t>Nhöùt thieát höõu vi phaùp,</w:t>
      </w:r>
    </w:p>
    <w:p>
      <w:pPr>
        <w:pStyle w:val="Normal"/>
        <w:ind w:firstLine="720"/>
        <w:jc w:val="both"/>
        <w:rPr/>
      </w:pPr>
      <w:r>
        <w:rPr/>
        <w:tab/>
        <w:t>Nhö moäng huyeãn baøo aûnh.</w:t>
      </w:r>
    </w:p>
    <w:p>
      <w:pPr>
        <w:pStyle w:val="Normal"/>
        <w:ind w:firstLine="720"/>
        <w:jc w:val="both"/>
        <w:rPr/>
      </w:pPr>
      <w:r>
        <w:rPr/>
        <w:tab/>
        <w:t>Nhö loä dieäc nhö ñieån,</w:t>
      </w:r>
    </w:p>
    <w:p>
      <w:pPr>
        <w:pStyle w:val="Normal"/>
        <w:ind w:firstLine="720"/>
        <w:jc w:val="both"/>
        <w:rPr/>
      </w:pPr>
      <w:r>
        <w:rPr/>
        <w:tab/>
        <w:t>Öng taùc nhö thò quaùn.</w:t>
      </w:r>
    </w:p>
    <w:p>
      <w:pPr>
        <w:pStyle w:val="Normal"/>
        <w:ind w:firstLine="720"/>
        <w:jc w:val="both"/>
        <w:rPr/>
      </w:pPr>
      <w:r>
        <w:rPr/>
        <w:t>Nghóa laø:</w:t>
      </w:r>
    </w:p>
    <w:p>
      <w:pPr>
        <w:pStyle w:val="Normal"/>
        <w:ind w:firstLine="720"/>
        <w:jc w:val="both"/>
        <w:rPr/>
      </w:pPr>
      <w:r>
        <w:rPr/>
        <w:tab/>
        <w:t>Taát caû phaùp höõu vi,</w:t>
      </w:r>
    </w:p>
    <w:p>
      <w:pPr>
        <w:pStyle w:val="Normal"/>
        <w:ind w:firstLine="720"/>
        <w:jc w:val="both"/>
        <w:rPr/>
      </w:pPr>
      <w:r>
        <w:rPr/>
        <w:tab/>
        <w:t>Nhö moäng, huyeãn, boït, boùng.</w:t>
      </w:r>
    </w:p>
    <w:p>
      <w:pPr>
        <w:pStyle w:val="Normal"/>
        <w:ind w:firstLine="720"/>
        <w:jc w:val="both"/>
        <w:rPr/>
      </w:pPr>
      <w:r>
        <w:rPr/>
        <w:tab/>
        <w:t>Nhö söông cuõng nhö ñieän,</w:t>
      </w:r>
    </w:p>
    <w:p>
      <w:pPr>
        <w:pStyle w:val="Normal"/>
        <w:ind w:firstLine="720"/>
        <w:jc w:val="both"/>
        <w:rPr/>
      </w:pPr>
      <w:r>
        <w:rPr/>
        <w:tab/>
        <w:t>Neân khôûi quaùn nhö vaäy.</w:t>
      </w:r>
    </w:p>
    <w:p>
      <w:pPr>
        <w:pStyle w:val="Normal"/>
        <w:ind w:firstLine="720"/>
        <w:jc w:val="both"/>
        <w:rPr/>
      </w:pPr>
      <w:r>
        <w:rPr/>
        <w:t>Phaät daïy chuùng ta phaûi luoân quaùn nhö theá. Taát caû nhöõng caùi coù hình töôùng ñeàu laø moäng huyeãn khoâng thieät, laâu nay chuùng ta töôûng laø thaät. Hieän giôø thöôøng quaùn, thöôøng chieáu soi haèng tænh giaùc thaáy ñöôïc caùc phaùp ñeàu laø moäng huyeãn.</w:t>
      </w:r>
    </w:p>
    <w:p>
      <w:pPr>
        <w:pStyle w:val="Normal"/>
        <w:ind w:firstLine="720"/>
        <w:jc w:val="both"/>
        <w:rPr/>
      </w:pPr>
      <w:r>
        <w:rPr/>
        <w:t>Nhöng ñoái vôùi lyù naøy, coù moät soá ngöôøi tu nghe noùi caùc phaùp laø moäng huyeãn, laø khoâng... roài sanh ra laàm chaáp khoâng laïy Phaät, khoâng cuùng döôøng, khoâng laøm phöôùc, khoâng taát caû... Ñoù laø chaáp khoâng cuoàng loaïn, meâ laàm. Nghóa laø boû chaáp coù laïi keït chaáp khoâng cuõng laïi laø beänh, chaúng phaûi ngöôøi hieåu lyù ñaïo. Ngöôøi hieåu lyù ñaïo, thaáy caùc phaùp töï taùnh laø khoâng, duyeân khôûi huyeãn coù. Tuy khoâng maø duyeân khôûi huyeãn coù, coù huyeãn duyeân laønh thì coù huyeãn quaû laønh, coù huyeãn duyeân aùc thì coù huyeãn quaû aùc, ôû ñaâu vaøo ñoù khoâng soùt maï moät tí naøo. Vaäy neân bieát taát caû phaùp khoâng maø haêng say laøm taát caû vieäc. Toå Qui Sôn noùi: "Thaät teá lyù ñòa baát thoï nhaát traàn, vaïn haïnh moân trung baát xaû nhaát phaùp". Choã lyù thaät teá khoâng dính moät maûy buïi, ñoù laø choã chôn khoâng khoâng coù moät maûy buïi naøo heát. Vaïn haïnh moân trung baát xaû nhaát phaùp, ñaõ thaáy lyù khoâng toät laø khoâng maø taát caû Phaät söï naøo cuõng laøm ñöôïc, laøm nhö vaäy môùi thöïc laø laøm.</w:t>
      </w:r>
    </w:p>
    <w:p>
      <w:pPr>
        <w:pStyle w:val="Normal"/>
        <w:ind w:firstLine="720"/>
        <w:jc w:val="both"/>
        <w:rPr/>
      </w:pPr>
      <w:r>
        <w:rPr/>
        <w:t>Chuùng ta ngaøy nay khaùc, neáu chaáp coù thì laøm vieäc naøy vieäc noï quay cuoàng trong caùi coù, roài phaân nhôn ngaõ, hôn thua, tranh daønh ñuû thöù... Ñoù laø goác cuûa phieàn naõo, vieäc laøm trong meâ muoäi, neáu coù phöôùc ñöùc chæ laø phöôùc ñöùc nhaân thieân. Ngöôøi thöïc söï ñaït lyù chôn khoâng, laøm Phaät söï thaáy nhö huyeãn, cho neân ñoä taát caû chuùng sanh maø khoâng thaáy chuùng sanh ñöôïc ñoä. Laøm maø khoâng thaáy laøm thì khoâng chaáp mình chaáp ngöôøi, nhö vaäy môùi thöïc laø vieäc laøm cuûa Boà taùt. Boà taùt laøm maø giaûi thoaùt, chuùng sanh laøm maø bò raøng buoäc, bò traàm luaân.</w:t>
      </w:r>
    </w:p>
    <w:p>
      <w:pPr>
        <w:pStyle w:val="Normal"/>
        <w:ind w:firstLine="720"/>
        <w:jc w:val="both"/>
        <w:rPr/>
      </w:pPr>
      <w:r>
        <w:rPr/>
        <w:t>Hieåu ñöôïc nhö theá môùi thöïc hieåu lyù chôn khoâng. Trong nhaø Phaät luoân noùi chôn khoâng maø dieäu höõu. Caâu saéc töùc thò khoâng, ñoù laø chôn khoâng; caâu khoâng töùc thò saéc, ñoù laø dieäu höõu. Trong khoâng thöôøng bieán ra thieân hình vaïn traïng, ñoù laø dieäu höõu.</w:t>
      </w:r>
    </w:p>
    <w:p>
      <w:pPr>
        <w:pStyle w:val="Normal"/>
        <w:ind w:firstLine="720"/>
        <w:jc w:val="both"/>
        <w:rPr/>
      </w:pPr>
      <w:r>
        <w:rPr/>
        <w:t>Theá laø trong coù ñaõ saün khoâng, trong khoâng haøm chöùa coù. Hieåu nhö vaäy, khoâng coøn laàm laãn, phaûi thaáy cho toät nguoàn goác môùi xöùng ñaùng laø ngöôøi Phaät töû, môùi neân ra laøm caùc Phaät söï. Laøm maø khoâng keït khoâng chaáp môùi höõu ích xaùc thöïc cho mình vaø ngöôøi. Neáu khoâng ñöôïc nhö vaäy thì laøm ñaâu chaáp ñoù. Laém ngöôøi khi noùi tu thieàn thì ít caàn laïy Phaät, tuïng kinh, vì cho raèng mình thieàn thì tuïng laïy laøm chi nöõa! Thöû hoûi tuïng laïy coù loãi gì? Loãi taïi mình chaáp, ñaâu phaûi do tuïng hay laïy! Tuïng kinh laø giuùp nhôù lôøi Phaät daïy ñeå tu, laïy Phaät ñeå noùi leân loøng thaønh kính bieát ôn ñoái vôùi Phaät, naøo coù gì sai quaáy loãi laàm. Laïy Phaät Toå, thieän tri thöùc laø ñeå deïp loøng ngaõ maïn, ñeå thaáy thaân naøy khoâng thaät haàu tieán leân caùc coâng haïnh khaùc khoù hôn. Ñaâu neân nhö haïng ngöôøi noùi thaân naøy khoâng thaät, thaân ngöôøi khoâng thaät neân khoâng laïy khoâng laøm gì heát. Theá laø lôøi noùi khoâng thieät ñoù laø ngaàm caùi thieät beân trong, roài töï noùi vieäc naøy vieäc kia khoâng thieät, maø xöng caùi ngaõ cuûa mình thieät, töôûng mình cao caû hôn thieân haï, thaät laø tai hoïa.</w:t>
      </w:r>
    </w:p>
    <w:p>
      <w:pPr>
        <w:pStyle w:val="Normal"/>
        <w:ind w:firstLine="720"/>
        <w:jc w:val="both"/>
        <w:rPr/>
      </w:pPr>
      <w:r>
        <w:rPr/>
        <w:t>Cho neân ñoái vôùi lyù ñaïo phaûi hieåu cho thoâng suoát, vieäc laøm môùi khoâng laàm; ngöôïc laïi, lyù khoâng hieåu ñeán nôi maø chaáp söï thì bao giôø ñaït ñaïo! Neân noùi söï lyù vieân dung laø nhö vaäy. Ñoái lyù ñaïo thì thaáu ñaùo, treân söï vieäc cuõng raønh reõ, lyù söï phaûi dung thoâng nhau. Khi ñaït lyù thì roõ söï, khi haønh söï thì roõ lyù, lyù söï khoâng rôøi. Nhöng trong nhaø Phaät luoân luoân phaûi thaáy lyù tröôùc, haønh söï sau, coù nhö vaäy vieäc haønh ñaïo môùi coù lôïi ích lôùn vaø chaân xaùc hôn. Neân tröôùc heát laø "naêng leã, sôû leã taùnh khoâng tòch" (lyù) roài ñeán "caûm öùng ñaïo gian nan tö nghì" (söï), hay "thaät teá lyù ñòa baát thoï nhaát traàn" (lyù) roài keá "vaïn haïnh moân trung baát xaû nhaát phaùp" (söï). Laâu nay chuùng ta vaãn bò keït trong hai caâu naøy, ñoïc tuïng vaãn queân hai caâu ñaàu, chæ nhôù caâu thöù hai. Chæ nhôù "caûm öùng", queân ñi naêng sôû "taùnh khoâng tòch", vì vaäy trôû thaønh meâ tín, chæ bieát laïy Phaät ñeå caàu naøy noï v.v... Ñoái vôùi caâu "thaät teá lyù ñòa" cuõng vaäy, queân caâu "baát thoï nhaát traàn", nhôù bieát "vaïn haïnh moân trung baát xaû nhaát phaùp" thaät laø tai haïi. Chæ bieát laøm maø khoâng chòu hieåu, thaønh ra laøm ñaâu keït ñoù, thoï khoâng bieát bao nhieâu traàn. Thaät laø baát lôïi, neân ngöôøi hoïc ñaïo caàn phaûi hieåu cho thaät chín chaén ñeå khoûi rôi vaøo coù hoaëc khoâng.</w:t>
      </w:r>
    </w:p>
    <w:p>
      <w:pPr>
        <w:pStyle w:val="Normal"/>
        <w:spacing w:before="120" w:after="60"/>
        <w:jc w:val="center"/>
        <w:rPr>
          <w:b/>
          <w:b/>
          <w:color w:val="008000"/>
          <w:sz w:val="36"/>
          <w:szCs w:val="36"/>
        </w:rPr>
      </w:pPr>
      <w:r>
        <w:rPr>
          <w:b/>
          <w:color w:val="008000"/>
          <w:sz w:val="36"/>
          <w:szCs w:val="36"/>
        </w:rPr>
        <w:t>PHAÀN 3</w:t>
      </w:r>
    </w:p>
    <w:p>
      <w:pPr>
        <w:pStyle w:val="Normal"/>
        <w:ind w:firstLine="720"/>
        <w:jc w:val="both"/>
        <w:rPr/>
      </w:pPr>
      <w:r>
        <w:rPr/>
        <w:t>Khi ñaõ hieåu roõ leõ chôn khoâng dieäu höõu, thì vieäc tu khoâng sôï rôi vaøo khoâng, cuõng khoâng coøn sôï nhöõng suy nghó laëng xuoáng roài khoâng coøn gì nöõa. Moät vò thieàn sö noùi raèng: "Ñöøng sôï taâm mình khoâng, chæ sôï noù khoâng ñöôïc khoâng". Chuùng ta ñöøng sôï noù khoâng, chæ sôï khi ngoài laïi naûy sanh ñuû thöù chuyeän, nhôù töôûng naøy noï v.v... Neáu nhöõng thöù ñoù laëng xuoáng thì toát bieát maáy. Nhöng coù ngöôøi laïi baûo: taâm mình khoâng, khoâng hieåu, khoâng bieát ra sao thì caùi khoâng ñoù beänh. ÔÛ ñaây noùi khoâng laø thaáy taâm khoâng, noùi caùc phaùp khoâng, ngaõ khoâng nhöng vaãn bieát ngaõ phaùp chaúng phaûi khoâng. Nhö vaäy ñaâu phaûi laø khoâng ngô nhö moïi ngöôøi töôûng. Ña soá ngöôøi nghe trong kinh noùi "giöõ taâm khoâng" roài cho noù khoâng ngô khoâng ngôùt, khoâng bieát gì heát; keát quaû laø soáng böøa baõi, hoang mang, uoångphí caû moät ñôøi tu. Chuùng ta quaùn chieáu ngaõ phaùp ñeàu khoâng, hoaëc nguõ uaån ñeàu khoâng, nhöng söï quaùn chieáu khoâng ñoù khoâng phaûi laø khoâng. Neáu noù khoâng, thì ai bieát caùi ñoù khoâng? Nghóa laø luùc naøo cuõng phaûi thaáy söï coù maët cuûa oâng chuû. Tu nhö vaäy môùi thaät tu, thaáu suoát ñöôïc leõ chôn khoâng dieäu höõu.</w:t>
      </w:r>
    </w:p>
    <w:p>
      <w:pPr>
        <w:pStyle w:val="Normal"/>
        <w:ind w:firstLine="720"/>
        <w:jc w:val="both"/>
        <w:rPr/>
      </w:pPr>
      <w:r>
        <w:rPr/>
        <w:t>Ñaõ bieát leõ caên baûn ñoù roài, giôø chuùng ta tieáp sang ñoaïn keá: Thoï, töôûng, haønh, thöùc dieäc phuïc nhö thò. Töùc laø thoï, töôûng, haønh, thöùc cuõng laïi nhö vaäy.</w:t>
      </w:r>
    </w:p>
    <w:p>
      <w:pPr>
        <w:pStyle w:val="Normal"/>
        <w:ind w:firstLine="720"/>
        <w:jc w:val="both"/>
        <w:rPr/>
      </w:pPr>
      <w:r>
        <w:rPr/>
        <w:t>Cuõng laïi nhö vaäy, nghóa laø thoï, töôûng, haønh, thöùc cuõng gioáng nhö saéc uaån tröôùc. Chuùng ta coù theå ñoåi laïi thoï baát dò khoâng, khoâng baát dò thoï... cho ñeán töôûng, haønh, thöùc cuõng ñoåi nhö vaäy, cho neân noùi cuõng laïi nhö vaäy (dieäc phuïc nhö thò). Phaät vì muoán giaûn dò bôùt trong naêm uaån, chæ noùi moät uaån ñeå tieâu bieåu töùc laø saéc uaån, chuùng ta hieåu ñöôïc saéc uaån thì boán uaån kia cuõng töông tôï nhö vaäy. Uaån naøo cuõng chaúng khaùc khoâng, khoâng naøo cuõng chaúng khaùc uaån. Nghóa laø noùi thoï chaúng khaùc khoâng, khoâng chaúng khaùc thoï... vaø töôûng, haønh, thöùc cuõng vaäy.</w:t>
      </w:r>
    </w:p>
    <w:p>
      <w:pPr>
        <w:pStyle w:val="Normal"/>
        <w:ind w:firstLine="720"/>
        <w:jc w:val="both"/>
        <w:rPr/>
      </w:pPr>
      <w:r>
        <w:rPr/>
        <w:t xml:space="preserve">Tieáp ñeán caâu Xaù Lôïi töû! Thò chö phaùp khoâng töôùng, baát sanh, baát dieät; baát caáu, baát tònh; baát taêng, baát giaûm. Ñeán ñaây Phaät goïi ngaøi Xaù Lôïi Phaát noùi theâm raèng: "Naøy Xaù Lôïi töû! Töôùng cuûa caùc phaùp aáy chaúng sanh, chaúng dieät; chaúng dô, chaúng saïch; chaúng theâm, chaúng bôùt". </w:t>
      </w:r>
    </w:p>
    <w:p>
      <w:pPr>
        <w:pStyle w:val="Normal"/>
        <w:ind w:firstLine="720"/>
        <w:jc w:val="both"/>
        <w:rPr/>
      </w:pPr>
      <w:r>
        <w:rPr/>
        <w:t>ÔÛ tröôùc Phaät ñaõ chæ cho chuùng ta thaáy, töø töôùng nhìn thaúng vaøo taùnh cuûa ngaõ, phaùp. Nghóa laø thaáy roõ raøng taát caû söï vaät hieän höõu, theå taùnh laø khoâng, duyeân khôûi huyeãn coù, neân môùi noùi saéc töùc khoâng, khoâng töùc saéc v.v... Ñeán ñaây Phaät daïy taùnh khoâng cuûa saéc, thoï, töôûng, haønh, thöùc cho tôùi taát caû söï vaät, taùnh khoâng ñoù khoâng coù sanh, dieät, taêng, giaûm. Nhö caùi nhaø, tröôùc khi chöa caát theå noù laø khoâng, caát nhaø roài môùi coù hình töôùng. Chính khi coù hình töôùng caùi nhaø ta vaãn bieát theå taùnh laø khoâng, theå aáy khoâng sanh dieät, khoâng theâm bôùt. Theå khoâng ñoù tröôùc sau vaãn theá, duø caùi nhaø coøn hay hoaïi tröôùc sau noù chaúng thay ñoåi, chaúng nôû ra hay co vaøo. Theå khoâng ñoù khoâng sanh dieät, neân khoâng coù gì laø dô saïch, theâm bôùt. Sôû dó coù theâm bôùt laø vì con maét phaøm tuïc quen nhìn söï vaät vôùi hình töôùng maø khoâng ñaït ñöôïc lyù taùnh. Bôûi thaáy töôùng neân meâ chaáp theo töôùng, beøn khôûi voïng töôûng phaân bieät toát xaáu, hôn keùm v.v... Khi ñaõ voïng chaáp thì phieàn naõo noåi leân khuynh loaùt, cuoán huùt mình vaøo traàm luaân khoå aûi!</w:t>
      </w:r>
    </w:p>
    <w:p>
      <w:pPr>
        <w:pStyle w:val="Normal"/>
        <w:ind w:firstLine="720"/>
        <w:jc w:val="both"/>
        <w:rPr/>
      </w:pPr>
      <w:r>
        <w:rPr/>
        <w:t>Ñöùc Phaät töø bi chæ thaúng cho chuùng ta thaáy theå taùnh cuûa söï vaät ñeàu laø khoâng, khoâng sanh dieät, theâm bôùt. Ta thaáy töôùng ñoàng hoà thì bieát noù sanh dieät nhöng theå taùnh khoâng sanh dieät. Khi nhìn ñoàng hoà treân hình töôùng coù sanh dieät, toát xaáu... theá laø taâm sanh voïng töôûng phaân bieät seõ caáu keát vôùi giaû töôùng beân ngoaøi taïo thaønh moät doøng tieáp noái trong taâm thöùc. Caû hai thöù - voïng töôûng vaø giaû töôùng - khoâng caùi naøo thaät, vì cho noù laø thieät neân chaáp nhaän voïng taâm (taâm phaân bieät) laø cuûa mình, vì chaáp nhaän toâi thaáy nhö vaày, nghó nhö kia, thích theá noï... caùi gì cuõng laø toâi, neân ñöa ñeán haäu quaû moät tröôøng tranh ñaáu khuûng khieáp khoâng loái thoaùt. Chæ vì chaáp voïng laø mình. ÔÛ trong chaáp voïng taâm laø thaät, beân ngoaøi chaáp giaû caûnh laø thieät, ñoù laø goác cuûa sanh töû luaân hoài.</w:t>
      </w:r>
    </w:p>
    <w:p>
      <w:pPr>
        <w:pStyle w:val="Normal"/>
        <w:ind w:firstLine="720"/>
        <w:jc w:val="both"/>
        <w:rPr/>
      </w:pPr>
      <w:r>
        <w:rPr/>
        <w:t>Ñöùc Phaät thöông xoùt chæ baøy cho chuùng thaáy ñöôïc thöïc töôùng cuûa caùc phaùp. Muoán thaáy ñöôïc thöïc töôùng, phaûi ñaït ñöôïc theå taùnh, ñaït ñöôïc theå taùnh thaáy caùi ñoàng hoà, caùi chuoâng... cuõng noùi noù laø khoâng - taùnh khoâng - Ñaõ bieát noù laø taùnh khoâng duø ai noùi hon keùm chuùng ta vaãn thaáy khoâng quan troïng, döûng döng tröôùc baát cöù moïi ngaõ reõ theá tình, Coù theå taâm môùi khoâng voïng ñoäng, vì ñaõ nhaän ñöôïc theå taùnh khoâng cuûa moïi vaät, neân khoâng khoûi phaân bieät hôn thua, phaûi quaáy. Nhö vaäy chuùng ta ñaõ vaøo taùnh khoâng cuûa caùc phaùp, theá laø khoâng tu maø tu. Khi chuùng ta thaáy caùi ñoàng hoà nhö hö khoâng, thöû hoûi chuùng ta seõ phaân bieät gì khi ñoái dieän vôùi hö khoâng - Leõ ñöông nhieân taâm ñoái caûnh hoaøn khoâng, eâm ñeàm nhö maët nöôùc hoà thu! Nhö vaäy tuy chuùng ta tu nhöng thaät ra khoâng coù gì laø tu. Vì doái dieän vôùi caùc phaùp, bieát ñöôïc theå taùnh cuûa noù, töùc laø mình ñaõ tu. Tu maø thaáy nhö khoâng tu, ngoài chôi maø taâm vaãn laëng. Ngöôøi ñaït ñöôïc lyù taùnh thì tu ít, keát quaû nhieàu, ngöôøi khoâng hieåu tuy tu nhieàu, keát quaû ít. Beà ngoaøi coá gaéng giöõ hình töôùng nghieâm chænh, caàm maãn, nhöng beân trong taâm buoâng lung, chaáp coù chaáp khoâng, thieät giaû, oâng Phaät naøy to, oâng kia nhoû v.v..., roát cuoäc chæ laån quaån trong voøng meâ muoäi, neáu ñöôïc phöôùc, chæ laø phöôùc höõu laäu ôû coõi trôøi ngöôøi. Phöôùc ñoù to baèng quaû ñòa caàu ñi nöõa, cuõng laø nhoû xíu ñoái vôùi ngöôøi hoïc ñaïo thaáy taùnh ñöôïc giaûi thoaùt, thaät laø khoûe khoaén voâ cuøng, phöôùc baùu voâ löôïng khoâng gì saùnh kòp.</w:t>
      </w:r>
    </w:p>
    <w:p>
      <w:pPr>
        <w:pStyle w:val="Normal"/>
        <w:ind w:firstLine="720"/>
        <w:jc w:val="both"/>
        <w:rPr/>
      </w:pPr>
      <w:r>
        <w:rPr/>
        <w:t>Choã naøy trong kinh Kim Cang, Phaät taùn thaùn khen ngôïi. Cho neân ngöôøi tu coù trí hueä ñaït ñöôïc lyù taùnh caùc phaùp, thaáy ñöôïc taùnh khoâng, bieát caùc phaùp laø duyeân khôûi nhö huyeãn, ngöôøi ñoù ñi ñaâu, laøm gì cuõng an nhaøn, döûng döng tröôùc moïi caûnh, khoâng gì laøm buoàn khoå ñöôïc, chæ coøn laïi nguoàn an laïc voâ bieân. Nhö vaäy môùi thaät laø keû giöõa trôøi ñi ngang böôùc doïc.</w:t>
      </w:r>
    </w:p>
    <w:p>
      <w:pPr>
        <w:pStyle w:val="Normal"/>
        <w:ind w:firstLine="720"/>
        <w:jc w:val="both"/>
        <w:rPr/>
      </w:pPr>
      <w:r>
        <w:rPr/>
        <w:t>Chuùng ta ñaõ thaáy söï vaät theå taùnh laø khoâng, hay ngay nôi nguõ uaån naøy luoân luoân thaáy theå taùnh laø khoâng thì thoï, töôûng, haønh, thöùc ñeàu laø voïng huyeãn khoâng thaät, töï nhieân chuùng khoâng coøn quan troïng, töï laëng leõ chìm ñi. Nhö vaäy tuy thaáy khoâng tu gì heát maø thöïc ñaõ tu raát ñaéc löïc.</w:t>
      </w:r>
    </w:p>
    <w:p>
      <w:pPr>
        <w:pStyle w:val="Normal"/>
        <w:ind w:firstLine="720"/>
        <w:jc w:val="both"/>
        <w:rPr/>
      </w:pPr>
      <w:r>
        <w:rPr/>
        <w:t>Traùi laïi, khi noùi thaân naøy thaät, nguõ uaån thaät, neân caùi gì laøm mình vui thì thích, caùi naøo laøm mình buoàn thì khoå. Neáu mang taâm nieäm naøy laïy Phaät, duø laïy bao nhieâu trieäu laàn cuõng vaãn trong voøng phieàn naõo. Phaät daïy phaûi thaáy ñöôïc taùnh khoâng cuûa nguõ uaån, cuõng nhö thaáy taùnh khoâng cuûa söï vaät, thì nhìn söï vaät môùi khoâng laàm chaáp. Cuõng nhö bieát boùng trong göông laø boùng, nguyeân caùi göông khoâng coù boùng, duyeân ñeán thì boùng hieän, bieát boùng ñoù laø boùng thì bao nhieâu toát xaáu trong göông ñeàu khoâng quan troïng. Neáu töôûng boùng laø thieät, roài ngoài ñoù phaân bieät söï vieäc trong göông, ñoù laø sai laàm.</w:t>
      </w:r>
    </w:p>
    <w:p>
      <w:pPr>
        <w:pStyle w:val="Normal"/>
        <w:ind w:firstLine="720"/>
        <w:jc w:val="both"/>
        <w:rPr/>
      </w:pPr>
      <w:r>
        <w:rPr/>
        <w:t>Chuùng ta phaûi nhôù raèng, tu laø phaûi luoân luoân quaùn chieáu, töùc laø luoân luoân duøng trí hueä Baùt Nhaõ ñeå thaáy toät theå taùnh caùc phaùp laø khoâng, khoâng sanh dieät. Thaáy ñöôïc caùi khoâng danh dieät, nhôù raèng noù khoâng phaûi sanhdieät, khoâng phaûi khoâng. Thaáy theo sanh dieät, theo töôùng sanh dieät, thì caùi thaáy ñoù laø sanh dieät.</w:t>
      </w:r>
    </w:p>
    <w:p>
      <w:pPr>
        <w:pStyle w:val="Normal"/>
        <w:ind w:firstLine="720"/>
        <w:jc w:val="both"/>
        <w:rPr/>
      </w:pPr>
      <w:r>
        <w:rPr/>
        <w:t>Nhö vaäy neáu nhaäp cuoäc vaøo sanh dieät, thì thaønh sanh dieät töùc laø luaân hoài. Traùi laïi nhaäp cuoäc vaøo khoâng sanh dieät thì mình töï nhieân khoâng sanhdieät, ñoù laø leõ taát nhieân, roõ raøng khoâng choái caûi ñöôïc. Cho neân Phaät noùi thaúng lyù taùnh cuûa caùc phaùp töùc laø theå taùnh khoâng sanh dieät, dô saïch, theâm bôùt. Thöïc söï thaáy ñöôïc taùnh khoâng, chaéc chaén khoâng coøn gì ñeå voïng caàu. Bôûi khoâng sanh dieät, dô saïch, theâm bôùt, ta muoán noù sanh dieät, dô saïch, theâm bôùt cuõng khoâng ñöôïc. Bôûi theá Luïc toå Hueä Naêng noùi:</w:t>
      </w:r>
    </w:p>
    <w:p>
      <w:pPr>
        <w:pStyle w:val="Normal"/>
        <w:ind w:firstLine="720"/>
        <w:jc w:val="both"/>
        <w:rPr/>
      </w:pPr>
      <w:r>
        <w:rPr/>
        <w:tab/>
        <w:t>Boà ñeà boån voâ thoï,</w:t>
      </w:r>
    </w:p>
    <w:p>
      <w:pPr>
        <w:pStyle w:val="Normal"/>
        <w:ind w:firstLine="720"/>
        <w:jc w:val="both"/>
        <w:rPr/>
      </w:pPr>
      <w:r>
        <w:rPr/>
        <w:tab/>
        <w:t>Minh caûnh dieäc phi ñaøi.</w:t>
      </w:r>
    </w:p>
    <w:p>
      <w:pPr>
        <w:pStyle w:val="Normal"/>
        <w:ind w:firstLine="720"/>
        <w:jc w:val="both"/>
        <w:rPr/>
      </w:pPr>
      <w:r>
        <w:rPr/>
        <w:tab/>
        <w:t>Boån lai voâ nhaát vaät,</w:t>
      </w:r>
    </w:p>
    <w:p>
      <w:pPr>
        <w:pStyle w:val="Normal"/>
        <w:ind w:firstLine="720"/>
        <w:jc w:val="both"/>
        <w:rPr/>
      </w:pPr>
      <w:r>
        <w:rPr/>
        <w:tab/>
        <w:t>Haø xöù nhaï traàn ai.</w:t>
      </w:r>
    </w:p>
    <w:p>
      <w:pPr>
        <w:pStyle w:val="Normal"/>
        <w:ind w:firstLine="720"/>
        <w:jc w:val="both"/>
        <w:rPr/>
      </w:pPr>
      <w:r>
        <w:rPr/>
        <w:t>Dòch:</w:t>
      </w:r>
    </w:p>
    <w:p>
      <w:pPr>
        <w:pStyle w:val="Normal"/>
        <w:ind w:firstLine="720"/>
        <w:jc w:val="both"/>
        <w:rPr/>
      </w:pPr>
      <w:r>
        <w:rPr/>
        <w:tab/>
        <w:t>Boà ñeà voán khoâng caây,</w:t>
      </w:r>
    </w:p>
    <w:p>
      <w:pPr>
        <w:pStyle w:val="Normal"/>
        <w:ind w:firstLine="720"/>
        <w:jc w:val="both"/>
        <w:rPr/>
      </w:pPr>
      <w:r>
        <w:rPr/>
        <w:tab/>
        <w:t>Göông saùng cuõng chaúng ñaøi.</w:t>
      </w:r>
    </w:p>
    <w:p>
      <w:pPr>
        <w:pStyle w:val="Normal"/>
        <w:ind w:firstLine="720"/>
        <w:jc w:val="both"/>
        <w:rPr/>
      </w:pPr>
      <w:r>
        <w:rPr/>
        <w:tab/>
        <w:t>Xöa nay khoâng moät ai,</w:t>
      </w:r>
    </w:p>
    <w:p>
      <w:pPr>
        <w:pStyle w:val="Normal"/>
        <w:ind w:firstLine="720"/>
        <w:jc w:val="both"/>
        <w:rPr/>
      </w:pPr>
      <w:r>
        <w:rPr/>
        <w:tab/>
        <w:t>Choã naøo dính buïi baëm.</w:t>
      </w:r>
    </w:p>
    <w:p>
      <w:pPr>
        <w:pStyle w:val="Normal"/>
        <w:ind w:firstLine="720"/>
        <w:jc w:val="both"/>
        <w:rPr/>
      </w:pPr>
      <w:r>
        <w:rPr/>
        <w:t>Khi thaáy ñöôïc phaùp taùnh khoâng, thì caùi thaáy ñoù laø gì? Ñaâu khoâng phaûi laø Boà ñeà? Boà ñeà khoâng hình töôùng, daùng maïo, muoán noù saïch dô, muoán thaønh vaät gì ñeàu khoâng theå ñöôïc. Cho neân xöa nay khoâng coù vaät thì coøn gì dính buïi baëm maø phaûi lau chuøi. Theá thì noùi lau chuøi göông laø noùi sai söï thaät, noùi voâ lyù. Taám göông lu, noùi göông dô roài lau chuøi cho saùng, thöïc ra naøo phaûi lau göông maø laø lau chuøi buïi baëm. Göông nguyeân noù laø saùng, bò buïi phuû dô, nay lau saïch buïi laø göông saùng.</w:t>
      </w:r>
    </w:p>
    <w:p>
      <w:pPr>
        <w:pStyle w:val="Normal"/>
        <w:ind w:firstLine="720"/>
        <w:jc w:val="both"/>
        <w:rPr/>
      </w:pPr>
      <w:r>
        <w:rPr/>
        <w:t>Chuùng ta laàm chaáp nguõ uaån laø thaät, chaáp ngoaïi caûnh laø thaät, do theá taâm haèng huaân chöùa ñieàu naøy ñieàu khaùc chaïy theo voøng cuoàng loaïn. Trong chaáp ngaõ, ngoaøi chaáp phaùp cöù vaäy ñieân cuoàng theo voïng töôûng. Baây giôø chuùng ta tu, chæ caàn bieát ñuùng nguõ uaån khoâng thieät, ngoaïi caûnh khoâng thieät, ñoù laø ban ñaàu. Sau ñoù, moãi laàn töôûng noù laø thieät thì döøng laïi, bieát laø voïng khoâng theo, cöù theá maø döøng, laâu daàn noù moøn saïch ñi. Thaønh thöû noùi tu maø coù tu gì ñaâu? Söï thaät baûn taùnh laâu nay laø Boà ñeà, khoâng hình thöùc, khoâng taêng giaûm, dô saïch. Vì voïng töôûng huaân chöùa tích tuï töôûng laø thieät, neân khi ngoài laïi chuùng noù tuoân traøo ra. Moãi laàn traøo ra, tænh taùo bieát noù laø giaû, nhìn thaúng thöïc taùnh khoâng cuûa noù, töùc khoâng deïp maø tan. Thöïc haønh laâu ngaøy, moïi taäp quaùn seõ heát. Taäp quaùn heát thì taùnh Boà ñeà saün coù hieän tieàn. Vaäy môùi goïi laø tu maø khoâng tu. Choã naøy ngöôøi ñôøi khoâng hieåu thaáu caùi gì laø tu maø khoâng tu. Söï thaät chuùng ta noùi caùc phaùp thieät, môùi noùi coù tu. Ñuùng ra khoâng coù gì laø thieät, taùnh cuûa söï vaät laø khoâng taùnh, Boà ñeà khoâng coù töôùng maïo, neân coù gì ñaâu ñeå tu. Nhöng vì lôõ vuïng daïi oâm chaáp voïng töôûng töø laâu, laàm nhaän söï vaät laø thaät, chaáp ngaõ phaùp laø thaät, huaân chöùa bao nhieâu voïng töôûng ñieân cuoàng; giôø ngoài laïi ñeå goät röûa töø töø. Heã moät chuù voïng naøo nhaûy ra thì ñieåm maët, chuù laø voïng khoâng thieät, chuù lieàn cuùt ñi. Chæ coù theá thoâi, laàn laàn ñeán ngaøy naøo ñoù saïch heát caùc voïng töôûng thì xong vieäc ngöôøi tu, yeân vieäc nhaø mình thì thieân haï aâu ca höôûng thaùi bình. Tu laø boài ñaép, söûa sang, ñaøng naøy khoâng boài ñaép, khoâng theâm bôùt, khoâng vôi ñaày, neân noùi tu maø khoâng tu. Ví nhö göông nguyeân theå laø trong suoát saùng laùng, ñeå laâu buïi laáp, chòu khoù lau chuøi buïi vaäy thoâi, caùi göông vaãn saùng naøo phaûi lau chuøi.</w:t>
      </w:r>
    </w:p>
    <w:p>
      <w:pPr>
        <w:pStyle w:val="Normal"/>
        <w:ind w:firstLine="720"/>
        <w:jc w:val="both"/>
        <w:rPr/>
      </w:pPr>
      <w:r>
        <w:rPr/>
        <w:t>Nhö vaäy chuùng ta thaáy roõ raøng caùc phaùp taùnh laø khoâng, chöa töøng sanh dieät. Taâm duyeân theo caûnh giaû, aáy laø taâm sanh dieät, caûnh sanh dieät, chæ coù chôn taùnh laø khoâng sanh dieät.</w:t>
      </w:r>
    </w:p>
    <w:p>
      <w:pPr>
        <w:pStyle w:val="Normal"/>
        <w:ind w:firstLine="720"/>
        <w:jc w:val="both"/>
        <w:rPr/>
      </w:pPr>
      <w:r>
        <w:rPr/>
        <w:t xml:space="preserve">Tieáp theo Thò coá khoâng trung voâ saéc, voâ thoï, töôûng, haønh, thöùc; voâ nhaãn, nhó, tyû, thieät, thaân, yù; voâ saéc, thanh, höông, vò, xuùc, phaùp; voâ nhaõn giôùi naõi chí voâ yù thöùc giôùi; voâ voâ minh, dieäc voâ voâ minh taän, naõi chí voâ laõo töû, dieäc voâ laõo töû taän; voâ khoå, taäp, dieät, ñaïo; voâ trí dieäc voâ ñaéc. Dó voâ sôû ñaéc coá. </w:t>
      </w:r>
    </w:p>
    <w:p>
      <w:pPr>
        <w:pStyle w:val="Normal"/>
        <w:ind w:firstLine="720"/>
        <w:jc w:val="both"/>
        <w:rPr/>
      </w:pPr>
      <w:r>
        <w:rPr/>
        <w:t>Ñöùc Phaät noùi theâm raèng: Theá neân trong taùnh khoâng ñoù, khoâng coù saéc, khoâng coù thoï,töôûng, haønh, thöùc. Ñoù laø khoâng coù nguõ uaån, cuõng nhö caùi göông, trong göông khoâng coù boùng ñoàng hoà, caùi chuoâng vaø caùc vaät naøy noï. Vì nguyeân theå göông khoâng coù boùng. Ñaây laø Phaät noùi trong taùnh khoâng, khoâng coù nguõ uaån. Vaø cuõng khoâng coù: maét,tai, muõi, löôõi, thaân, yù töùc laø khoâng coù saùu caên. Cuõng khoâng coù: saéc, thanh, höông, vò, xuùc, phaùp töùc laø khoâng coù saùu traàn. Cuõng khoâng coù nhaõn giôùi cho ñeán yù thöùc giôùi töùc laø khoâng coù möôøi taùm giôùi. Nhö vaäy nguõ uaån, luïc caên, luïc traàn vaø möôùi taùm giôùi ñeàu laø nhöõng danh töø do ñöùc Phaät laäp ra ñeå chæ cho chuùng bieát caùc phaùp theá gian do nhaân duyeân hoøa hôïp. Ñoái vôùi thaân naøy, Phaät noùi thaân naøy do naêm uaån hoøa hôïp maø coù. Ñoái vôùi söï vaät beân ngoaøi, Phaät noùi do saùu traàn maø coù. Nhö vaäy, trong thaân thì naêm uaån, ngoaøi caûnh thì saùu traàn, töùc nhieân laäp thaønh thaân, caûnh. Ñöùc Phaät coøn chia theâm thaân coù saùu boä phaän töùc laø saùu caên ñeå ñoái vôùi saùu traàn. Nhö vaäy ôû thaân coù saùu caên, ôû caûnh coù saùu traàn, caên traàn tieáp xuùc nhau ñoù laø phaùp theá gian. Nhöng muoán ñi saâu hôn nöõa, trong thaân Phaät laïi chia theâm saùu thöùc, coäng chung caû ba phaàn: saùu caên, saùu traàn vaø saùu thöùc thaønh möôøi taùm giôùi laø chæ cho taát caû phaùp trong theá gian. Thaân vaø caûnh ñeàu naèm trong ñoù, nhöng taùnh khoâng cuõng khoâng coù taát caû phaùp trong theá gian naøy.</w:t>
      </w:r>
    </w:p>
    <w:p>
      <w:pPr>
        <w:pStyle w:val="Normal"/>
        <w:ind w:firstLine="720"/>
        <w:jc w:val="both"/>
        <w:rPr/>
      </w:pPr>
      <w:r>
        <w:rPr/>
        <w:t>Noùi nhö vaäy ñöùc Phaät coøn e chuùng ta tuy khoâng chaáp phaùp theá gian maø vaãn coøn baùm phaùp xuaát theá gian cho laø thaät, neân ngaøi noùi tieáp: khoâng coù voâ mình cuõng khoâng coù heát voâ minh. Voâ minh laø ñaàu moái cuûa möôøi hai nhaân duyeân. Möôøi hai nhaân duyeân laø: voâ minh duyeân haønh, haønh duyeân thöùc... cho ñeán sanh duyeân laõo töû, ñoù laø chieàu sanh dieät, chieàu löu chuyeån. Theo chieàu hoaøn dieät, döùt ñöôïc voâ mình thì döùt ñöôïc haønh, döùt ñöôïc haønh thì döùt ñöôïc thöùc v.v..., goïi ñoù laø döùt voâ minh (voâ minh dieät), goïi laø voâ minh heát (voâ minh taän). Nhö vaäy caû möoøi hai nhaân duyeân vaø phaùp laøm cho möôøi hai nhaân duyeân heát cuõng khoâng coù trong taùnh khoâng. Vaäy thì caû phaùp theá gian vaø xuaát theá gian ñeàu khoâng coù trong taùnh khoâng vaø laïi theâm: cho ñeán khoâng coù laõo töû cuõng khoâng coù heát laõo töû, töùc laø trong möôøi hai nhaân duyeân töø voâ minh laø ñaàu ñeán laõo töû laø choùt, cuõng khoâng coù heát voâ minh vaø cuõng khoâng heát laõo töû. Nhö vaäy toùm laïi, hai phaàn löu chuyeån vaø hoaøn dieät cuûa möôøi hai nhaân duyeân ñeàu khoâng, vaø luoân caû khoâng coù khoå, taäp, dieät, ñaïo, töùc laø phaùp xuaát theá theo Tieåu thöøa laø phaùp Töù Ñeá. Möôøi hai nhaân duyeân vaø Töù Ñeá ñöôïc coi nhö laø chaân lyù, nhöng ôû ñaây noù cuõng khoâng coù trong theå taùnh khoâng, ngay ñeán caùi trí cuõng khoâng vaø caùi ñöôïc cuõng khoâng (voâ trí dieäc voâ ñaéc).</w:t>
      </w:r>
    </w:p>
    <w:p>
      <w:pPr>
        <w:pStyle w:val="Normal"/>
        <w:ind w:firstLine="720"/>
        <w:jc w:val="both"/>
        <w:rPr/>
      </w:pPr>
      <w:r>
        <w:rPr/>
        <w:t xml:space="preserve">Suoát moät ñoaïn treân,ta thaáy ñöùc Phaät moät beà phuû nhaän khoâng coù moät vaät gì duø laø theá gian, xuaát theá gian ñeàu khoâng coù trong theå taùnh khoâng. </w:t>
      </w:r>
    </w:p>
    <w:p>
      <w:pPr>
        <w:pStyle w:val="Normal"/>
        <w:ind w:firstLine="720"/>
        <w:jc w:val="both"/>
        <w:rPr/>
      </w:pPr>
      <w:r>
        <w:rPr/>
        <w:t>Nhö moät taám göông, neáu ñem vaät toát laïi, boùng hieän vaät trong ñoù, vaät xaáu boùng cuõng hieän trong ñoù... hieän ñuû thöù boùng toát, xaáu laø caên cöù treân ñoà vaät maø noùi. Nhöng neáu caên cöù treân taám göông, thì maët göông khoâng coù boùng ñoà vaät toát xaáu v.v..., vì nguyeân thuûy maët göông trong suoát khoâng coù boùng. Nhö khoaûng hö khoâng naøy khoâng phaûi laø cuûa nhaø, baøn gheá, nhöng coù theå dung chöùa taát caû nhöõng thöù ñoù. Caùi khoâng naøy muoán roõ ñöôïc phaûi nhôø taát caû söï vaät kia môùi hieän baøy khoaûng khoâng naøy. Noùi caùi khoâng chæ laø moät danh töø taïm duøng vaäy thoâi, khoâng theå dieãn taû ñöôïc heát caùi khoâng ôû ñaây. Vì noù lìa heát ngöõ ngoân danh töï vaø khaùi nieäm. Noù khoâng phaûi laø caùi gì heát. Nhö vaäy thaáy taát caû nhöõng phaùp coù laäp ra, coù ngoân ngöõ, danh töø duø cho phaùp ñoù laø phaøm hay thaùnh thì cuõng chæ laø phaùp ñoái ñaõi, laø giaû coù, laø hö voïng. Coøn chaân lyù tuyeät cuøng khoâng coù gì coù theå noùi noùi ñöôïc. Nhìn vôùi con maét ñaït chôn lyù, töùc laø ñaït ñöôïc lyù khoâng thì khoâng thaáy coù caùi gì, moïi vaät ñeàu laø giaû töôûng. Noùi nhö theá khoâng phaûi phuû nhaän taát caû khoâng coù. Ñaây laø noùi theo chieàu cuûa maët göông laø taát caû khoâng coù boùng, neáu noùi theo söï ñoái duyeân thì trong naøy coù ñuû khoâng soùt maát moät maûy muùn naøo.</w:t>
      </w:r>
    </w:p>
    <w:p>
      <w:pPr>
        <w:pStyle w:val="Normal"/>
        <w:ind w:firstLine="720"/>
        <w:jc w:val="both"/>
        <w:rPr/>
      </w:pPr>
      <w:r>
        <w:rPr/>
        <w:t>ÔÛ ñaây ñöùc Phaät muoán nhaém thaúng vaøo lyù chôn khoâng hôn laø dieäu höõu, neân ngaøi noùi khoâng taát caû, khoâng taát caû phaùp phaøm vaø thaùnh. Ngöôøi ta coù theå boû ñöôïc phaùp phaøm maø khoâng daùm buoâng phaùp thaùnh, neân ñoái vôùi chôn nhö cuõng laø beänh. Theá neân ñoái vôùi choå ñoù, duø noùi gì cuõng traät, vöøa môû mieäng laø ñaõ xa roài, vì nôi ñoù khoâng taát caû, khoâng coù choã ñöôïc. Bôûi theá môû mieäng khoâng xong, taùc yù ñaõ xa nghìn daäm, vì noù khoâng nguõ uaån, khoâng luïc caên, khoâng luïc traàn, khoâng möôøi taùm giôùi, khoâng möôøi hai nhaân duyeân, khoâng töù ñeá, khoâng trí, khoâng ñaéc. Khoâng nhö vaäy laø vì noù khoâng coù choã ñöôïc (dó voâ sôû ñaéc coá). Khoâng choã ñöôïc thaät laø khoù dòch. Khoâng choã ñöôïc laø caùi gì? Choã naøy phaàn ñoâng chuùng ta ñeàu luùng tuùng: Khoâng choã ñöôïc laø sao?</w:t>
      </w:r>
    </w:p>
    <w:p>
      <w:pPr>
        <w:pStyle w:val="Normal"/>
        <w:ind w:firstLine="720"/>
        <w:jc w:val="both"/>
        <w:rPr/>
      </w:pPr>
      <w:r>
        <w:rPr/>
        <w:t>- Töùc laø noù khoâng thaät coù!</w:t>
      </w:r>
    </w:p>
    <w:p>
      <w:pPr>
        <w:pStyle w:val="Normal"/>
        <w:ind w:firstLine="720"/>
        <w:jc w:val="both"/>
        <w:rPr/>
      </w:pPr>
      <w:r>
        <w:rPr/>
        <w:t>Noùi ñeán ñöôïc töùc laø noùi ñeán coù, vì coù môùi ñöôïc. Nhö vaäy ñaõ thaät coù mình vaø vaät, ñaõ thaät coù thì chaúng phaûi laø khoâng roài. Ngöôïc laïi neáu noùi khoâng thaät coù thì laáy caùi gì ñöôïc? Thaønh ra noùi taát caû phaùp thaùnh phaøm ñeàu laø khoâng, vì noù khoâng thaät coù neân laø khoâng. Do ñoù khoâng thaät coù laø voâ sôû ñaéc. Noù khoâng thaät ñöôïc töùc laø khoâng thaät coù, neân phaûi laø khoâng. Thaät laø giaûn dò. Nhöng neáu noùi khoâng caùi naøy, khoâng caùi kia thì ai cuõng chòu, noùi khoâng trí khoâng ñaéc phaàn ñoâng ñeàu caõi: nhö vaäy tu thaønh caùi gì? Noùi khoâng trí vaäy laáy caùi gì quaùn ñoù? Khoâng ñaéc thì laøm sao thaønh Phaät?</w:t>
      </w:r>
    </w:p>
    <w:p>
      <w:pPr>
        <w:pStyle w:val="Normal"/>
        <w:ind w:firstLine="720"/>
        <w:jc w:val="both"/>
        <w:rPr/>
      </w:pPr>
      <w:r>
        <w:rPr/>
        <w:t>Ñoù laø nhöõng vaán ñeà lôùn ñoái vôùi ngöôøi tu theo ñaïo Phaät, khi gaëp phaûi choã naøy thaät ít ngöôøi hieåu noåi. Ngaøy xöa vaøo ñôøi Ñöôøng vua Tuùc Toâng thænh ngaøi Hueä Trung laøm quoác sö ôû taïi trieàu ñình, ngaøi laø ñeä töû cuûa Toå Hueä Naêng. Tröôùc khi laøm quoác sö, ngaøi ñaõ tu treân nuùi hôn boán möôi naêm. Moät hoâm vua Tuùc Toâng hoûi ngaøi:</w:t>
      </w:r>
    </w:p>
    <w:p>
      <w:pPr>
        <w:pStyle w:val="Normal"/>
        <w:ind w:firstLine="720"/>
        <w:jc w:val="both"/>
        <w:rPr/>
      </w:pPr>
      <w:r>
        <w:rPr/>
        <w:t>- Baïch Thaày! Thaày ñaéc phaùp gì roài?</w:t>
      </w:r>
    </w:p>
    <w:p>
      <w:pPr>
        <w:pStyle w:val="Normal"/>
        <w:ind w:firstLine="720"/>
        <w:jc w:val="both"/>
        <w:rPr/>
      </w:pPr>
      <w:r>
        <w:rPr/>
        <w:t>Ngaøi khoâng ñaùp, naém tay vua daãn ra saân, höôùng leân trôøi ngaøi chæ ñaùm maây hoûi vua:</w:t>
      </w:r>
    </w:p>
    <w:p>
      <w:pPr>
        <w:pStyle w:val="Normal"/>
        <w:ind w:firstLine="720"/>
        <w:jc w:val="both"/>
        <w:rPr/>
      </w:pPr>
      <w:r>
        <w:rPr/>
        <w:t>- Beä haï xem luøm maây treân khoâng ñoù, do ñoùng ñinh dính maéc hay coät daây dính maéc?</w:t>
      </w:r>
    </w:p>
    <w:p>
      <w:pPr>
        <w:pStyle w:val="Normal"/>
        <w:ind w:firstLine="720"/>
        <w:jc w:val="both"/>
        <w:rPr/>
      </w:pPr>
      <w:r>
        <w:rPr/>
        <w:t>Ngaøi chæ traû lôøi chöøng aáy! Khoâng ñoùng ñinh, khoâng coät daây maø maây vaãn lô löûng. Neáu ñoùng ñinh hay coät daây thì maây khoâng coøn bay nöõa, maây khoâng coøn laø maây. Neáu tu coøn coù sôû ñaéc thì ñoù laø nhò thöøa, laø haøng tieäm tu, vì coøn coù ngaõ. Thí duï löôïm ñöôïc caây quaït töùc laø ñöôïc caây quaït thì phaûi coù ngöôøi ñöôïc vaø caây quaït thaät. Vaäy laø ñaõ thaät coù ngöôøi, vaät, ngaõ vaø phaùp thaät. Neáu noùi khoâng coù ngöôøi, quaït thaät thì noùi caùi gì ñöôïc? - Neáu noùi nguû uaån ñöôïc thì coù nguõ uaån thieät. Vaäy thì neáu khoâng thaáy ngöôøi, caùi quaït thaät thì khoâng coù caùi thaät ñöôïc (ñaéc). Ngaõ vaø phaùp ñeàu saïch thì hoûi ñöôïc, hoûi khoâng ñeàu khoâng dính daùng gì heát. Nhöng noùi khoâng coù chöùng ñaéc maø laø coù hay khoâng? - Nhö maây treân khoâng, khoâng coät daây, khoâng ñoùng ñinh, maø coù maây hay khoâng? Ñaâu phaûi ñôïi ñoùng ñinh, coät daây môùi treo ñöôïc maây lô löûng treân khoâng. Khoâng ñoùng ñinh, khoâng coät daây maø vaãn coù maây bay treân khoâng. Khoâng chöùng ñaéc maø vaãn töï do töï taïi.</w:t>
      </w:r>
    </w:p>
    <w:p>
      <w:pPr>
        <w:pStyle w:val="Normal"/>
        <w:ind w:firstLine="720"/>
        <w:jc w:val="both"/>
        <w:rPr/>
      </w:pPr>
      <w:r>
        <w:rPr/>
        <w:t>Baây giôø noùi ñeán voâ trí. Trí laø ñoái vôùi ngu, ngu laø phaøm, trí laø thaùnh. Thaùnh phaøm laø hai danh töø ñoái ñaõi. Neáu phaøm ñaõ giaû khoâng thì thaùnh laøm gì coù, neân trí vaø ngu cuõng laø giaû khoâng. Theá neân noùi khoâng trí (voâ trí), neáu trí vaø ngu ñoàng thôøi deïp saïch thì luùc ñoù laø gì? Ñaâu khoâng phaûi laø Baùt Nhaõ hieän tieàn! Vaäy neân noùi: "Baùt Nhaõ voâ tri voâ sôû baát tri", Baùt Nhaõ khoâng coù phaân bieät neân xem nhö voâ tri, nhöng vieäc gì cuõng bieát neân goïi laø tri. Bieát ñöôïc thöïc taùnh cuûa söï vaät, vaøo ñöôïc taát caû phaùp khoâng. Bieát maø khoâng rôi vaøo phaân bieät, neân goïi laø khoâng bieát (voâ tri). Do khoâng bieát neân goïi laø khoâng trí (voâ trí) ñoái vôùi ngu. Ñoù laø choã khoâng coøn phaân bieät, neân taïm duøng chöõ Baùt Nhaõ ñeå chæ trí toät cuøng ñoù, nhöng coù trí cuõng khoâng trí, vì khoâng coøn ñoái ñaõi, cho neân khoâng phaûi laø trí cuõng khoâng phaûi laø ñöôïc (voâ trí dieäc voâ ñaéc).</w:t>
      </w:r>
    </w:p>
    <w:p>
      <w:pPr>
        <w:pStyle w:val="Normal"/>
        <w:ind w:firstLine="720"/>
        <w:jc w:val="both"/>
        <w:rPr/>
      </w:pPr>
      <w:r>
        <w:rPr/>
        <w:t>Khi ñaõ thaáy caùc phaùp laø huyeãn khoâng thaät cho neân khoâng coù sôû ñaéc. Ñoù laø ñöùc Phaät muoán deïp nhöõng voïng töôûng giaû doái. Ngaøi giaûng roõ raøng, töôøng taän caùi naøo laø giaû, caùi naøo laø voïng ñeå chuùng ta theo ñoù deïp tröø caáu nhieãm, giuùp chuùng ta maëc nhaän vaø kheá hoäi nhöõng gì cuûa chuùng ta. Vieäc ñoù laø tuøy mình, ñöùc Phaät khoâng ñaù ñoäng ñeán, töï thaàm kheá hoäi laáy. Cuõng vaäy, caùc thieàn sö tu haønh ñaït ñaïo, caùc ngaøi khoâng heà noùi coù chöùng ñaéc, nhöng tôùi ñoù thì töï do töï taïi rong chôi treân tuyeät cuøng cuûa ngoïn nuùi Dieäu phong. Ñeán ñoù caùc ngaøi maëc tình soáng cheát tuøy yù. Chuùng ta ngaøy nay vöøa tu ñöôïc maáy ngaøy, lieàn xöng ñaéc thieàn, chöùng thaùnh, coi thieân haï khoâng ra gì, cheâ oâng naøy, baøi oâng kia ñuû chuyeän. Thaät laø tai hoïa voâ cuøng. Neân ôû ñaây chuùng ta cöù tu, khoâng noùi chöùng ñaéc gì, cöù nhö lau göông khoâng caàn thöù lôùp, lau bao giôø heát buïi thì göông saïch.</w:t>
      </w:r>
    </w:p>
    <w:p>
      <w:pPr>
        <w:pStyle w:val="Normal"/>
        <w:ind w:firstLine="720"/>
        <w:jc w:val="both"/>
        <w:rPr/>
      </w:pPr>
      <w:r>
        <w:rPr/>
        <w:t>Trong ñôøi tu cuõng theá, khi naøo tröø saïch heát taäp quaùn voïng töôûng, khoâng coøn laêng xaêng, ñoäng cuõng nhö tónh luùc ñoù laø xong vieäc. Caøng noùi chöùng ñaéc chuùng ta caøng bò chöùng ñaéc bao vaây, cheát moøn trong choã chöùng ñaéc. Trong kinh Laêng Nghieâm veà choã ñoái trò nguõ aám ma, chuùng ta thaáy roõ raèng: "Nhöôïc taùc thaùnh giaûi töùc laïc quaàn taø", laø noùi neáu thaáy chöùng böïc naøy noï laø laïc veà ma. Muoán khoûi laïc veà ma thì phaûi: "Baát khôûi thaùnh taâm töùc thieän caûnh giôùi", töùc laø khoâng khôûi taâm chöùng thaùnh ñoù laø caûnh giôùi laønh. Nhö vaäy trong luùc tu coù baát cöù caûnh giôùi naøo hieän ra, chuùng ta ñeàu moät möïc giöõ taâm chaùnh ñònh, töùc khoâng khôûi nieäm. Coù theá, môùi khoâng bò laïc vaøo quaàn taø; tu nhö vaäy laø tu chaân chaùnh. Tu maø khoâng tu vì coù gì ñaâu ñeå tu, chæ caàn khoâng chaïy theo voïng töôûng. Bôûi theá coù moät vò Taêng ñeán hoûi ngaøi Trieäu Chaâu:</w:t>
      </w:r>
    </w:p>
    <w:p>
      <w:pPr>
        <w:pStyle w:val="Normal"/>
        <w:ind w:firstLine="720"/>
        <w:jc w:val="both"/>
        <w:rPr/>
      </w:pPr>
      <w:r>
        <w:rPr/>
        <w:t>- Hoøa thöïông theá naøo?</w:t>
      </w:r>
    </w:p>
    <w:p>
      <w:pPr>
        <w:pStyle w:val="Normal"/>
        <w:ind w:firstLine="720"/>
        <w:jc w:val="both"/>
        <w:rPr/>
      </w:pPr>
      <w:r>
        <w:rPr/>
        <w:t xml:space="preserve">Ngaøi noùi: </w:t>
      </w:r>
    </w:p>
    <w:p>
      <w:pPr>
        <w:pStyle w:val="Normal"/>
        <w:ind w:firstLine="720"/>
        <w:jc w:val="both"/>
        <w:rPr/>
      </w:pPr>
      <w:r>
        <w:rPr/>
        <w:t>- Neáu noùi ta tu thì ñoù laø tai hoïa!</w:t>
      </w:r>
    </w:p>
    <w:p>
      <w:pPr>
        <w:pStyle w:val="Normal"/>
        <w:ind w:firstLine="720"/>
        <w:jc w:val="both"/>
        <w:rPr/>
      </w:pPr>
      <w:r>
        <w:rPr/>
        <w:t>Noùi tu laø tai hoïa, vì coù chuyeän gì ñaâu ñeå tu, vöøa khôûi tu töùc laø voïng.</w:t>
      </w:r>
    </w:p>
    <w:p>
      <w:pPr>
        <w:pStyle w:val="Normal"/>
        <w:ind w:firstLine="720"/>
        <w:jc w:val="both"/>
        <w:rPr/>
      </w:pPr>
      <w:r>
        <w:rPr/>
        <w:t>Moät laàn nöõa, chuùng ta thaáy raèng nhöõng ñieàu ngöôøi tu muoán ñaït ñöôïc, caàn phaûi duøng trí Baùt nhaõ thöôøng quaùn chieáu thaáy theå taùnh caùc phaùp laø khoâng, trong ñoù khoâng coù phaøm thaùnh, khoâng taát caû. Nhöng duyeân khôûi huyeãn coù truøng truøng, neân caùi gì cuõng coù, thaùnh phaøm ñuû heát.</w:t>
      </w:r>
    </w:p>
    <w:p>
      <w:pPr>
        <w:pStyle w:val="Normal"/>
        <w:ind w:firstLine="720"/>
        <w:jc w:val="both"/>
        <w:rPr/>
      </w:pPr>
      <w:r>
        <w:rPr/>
        <w:t>Xöa coù moät cö só ñeán hoûi ñaïo vôùi thieàn sö Quoác Nhaát. Thieàn sö Quoác Nhaát ôû Caûnh Sôn noåi tieáng thôøi ñoù, ñöôïc vua phong taëng laø baäc nhaát trong nöôùc. Cö só hoûi ngaøi coù thieân ñöôøng khoâng? Ngaøi ñaùp khoâng. Coù ñòa nguïc khoâng? Ngaøi cuõng ñaùp khoâng. Hoûi ñieàu gì ngaøi cuõng ñaùp khoâng. Sau ñoù cö só ñeán hoûi thieàn sö Trí Taïng laø ñeä töû cuûa Maõ Toå ôû Taây Ñöôøng neân goïi laø Trí Taïng Taây Ñöôøng. Cö só hoûi ngaøi coù thieân ñöôøng khoâng? Ngaøi ñaùp coù. Coù ñòa nguïc khoâng? Ngaøi cuõng ñaùp coù. Hoûi gì ngaøi cuõng ñaùp coù.</w:t>
      </w:r>
    </w:p>
    <w:p>
      <w:pPr>
        <w:pStyle w:val="Normal"/>
        <w:ind w:firstLine="720"/>
        <w:jc w:val="both"/>
        <w:rPr/>
      </w:pPr>
      <w:r>
        <w:rPr/>
        <w:t>Cö só laáy laøm laï hoûi: Vì sao Hoøa thöôïng noùi laï vaäy?</w:t>
      </w:r>
    </w:p>
    <w:p>
      <w:pPr>
        <w:pStyle w:val="Normal"/>
        <w:ind w:firstLine="720"/>
        <w:jc w:val="both"/>
        <w:rPr/>
      </w:pPr>
      <w:r>
        <w:rPr/>
        <w:t>Ngaøi hoûi: Tröôùc khi ñeán ñaây, oâng ñaõ töøng ñeán ñaâu chöa?</w:t>
      </w:r>
    </w:p>
    <w:p>
      <w:pPr>
        <w:pStyle w:val="Normal"/>
        <w:ind w:firstLine="720"/>
        <w:jc w:val="both"/>
        <w:rPr/>
      </w:pPr>
      <w:r>
        <w:rPr/>
        <w:t>Cö só ñaùp: Coù, toâi ñaõ ñeán Hoøa thöôïng Caûnh Sôn, tröôùc khi ñeán ñaây. Toâi hoûi gì Hoøa thöôïng cuõng noùi khoâng, taïi sao taïi ñaây toâi hoûi gì Hoøa thöôïng cuõng noùi coù?</w:t>
      </w:r>
    </w:p>
    <w:p>
      <w:pPr>
        <w:pStyle w:val="Normal"/>
        <w:ind w:firstLine="720"/>
        <w:jc w:val="both"/>
        <w:rPr/>
      </w:pPr>
      <w:r>
        <w:rPr/>
        <w:t>Ngaøi hoûi laïi: Hoøa thöôïng Caûnh Sôn coù vôï khoâng?</w:t>
      </w:r>
    </w:p>
    <w:p>
      <w:pPr>
        <w:pStyle w:val="Normal"/>
        <w:ind w:firstLine="720"/>
        <w:jc w:val="both"/>
        <w:rPr/>
      </w:pPr>
      <w:r>
        <w:rPr/>
        <w:t>Cö só ñaùp: Khoâng?</w:t>
      </w:r>
    </w:p>
    <w:p>
      <w:pPr>
        <w:pStyle w:val="Normal"/>
        <w:ind w:firstLine="720"/>
        <w:jc w:val="both"/>
        <w:rPr/>
      </w:pPr>
      <w:r>
        <w:rPr/>
        <w:t>Ngaøi tieáp: Coøn oâng coù vôï khoâng?</w:t>
      </w:r>
    </w:p>
    <w:p>
      <w:pPr>
        <w:pStyle w:val="Normal"/>
        <w:ind w:firstLine="720"/>
        <w:jc w:val="both"/>
        <w:rPr/>
      </w:pPr>
      <w:r>
        <w:rPr/>
        <w:t>Cö só ñaùp: Coù.</w:t>
      </w:r>
    </w:p>
    <w:p>
      <w:pPr>
        <w:pStyle w:val="Normal"/>
        <w:ind w:firstLine="720"/>
        <w:jc w:val="both"/>
        <w:rPr/>
      </w:pPr>
      <w:r>
        <w:rPr/>
        <w:t>Ngaøi noùi: Vì oâng coù vôï neân toâi noùi caùi gì cuõng coù. Hoøa thöôïng Caûnh Sôn khoâng vôï neân noùi caùi gì cuõng khoâng.</w:t>
      </w:r>
    </w:p>
    <w:p>
      <w:pPr>
        <w:pStyle w:val="Normal"/>
        <w:ind w:firstLine="720"/>
        <w:jc w:val="both"/>
        <w:rPr/>
      </w:pPr>
      <w:r>
        <w:rPr/>
        <w:t>Caâu chuyeän coù veõ dí doûm nhöng thaät thaâm thuùy voâ cuøng. Hoøa thöôïng Caûnh Sôn ñaõ ñaït lyù, neân caùi gì ngaøi cuõng thaáy khoâng. Vò cö só chöa ñaït lyù, neân caùi gì cuõng ñeàu laø coù. Nhö vaäy meâ thì caùi gì cuõng coù, ngoä thì caùi gì cuõng khoâng. Ngoä taùnh khoâng töùc laø nhaän thöùc ñöôïc chôn khoâng hieän baøy dieäu höõu khoân löôøng. Coù theá höõu vaø voâ khoâng coøn ngaïi nhau, ñöôïc vaäy môùi thaät laø ngöôøi ngöôøi ngoä ñaïo. Moät thieàn sö Trung hoa, ñoïc tuïng kinh Phaùp Hoa ñeán baøi keä: "Caùc phaùp tuøng baûn lai, thöôøng töï tòch dieät töôùng..." Ngaøi khoâng hieåu, cöù oâm aáp caâu aáy maõi. Moät buoåi saùng muøa xuaân, ngaøi ngoài treân gheá nhìn ra vöôøn, boãng thaáy con chim hoaøng anh ñaäu treân nhaùnh lieãu hoùt. Tieáng hoùt caát leân, ngaøi böøng ngoä, ngaøi tieáp theo hai caâu nöõa ñeå thaønh moät baøi keä:</w:t>
      </w:r>
    </w:p>
    <w:p>
      <w:pPr>
        <w:pStyle w:val="Normal"/>
        <w:ind w:firstLine="720"/>
        <w:jc w:val="both"/>
        <w:rPr/>
      </w:pPr>
      <w:r>
        <w:rPr/>
        <w:tab/>
        <w:t>Chö phaùp tuøng baûn lai,</w:t>
      </w:r>
    </w:p>
    <w:p>
      <w:pPr>
        <w:pStyle w:val="Normal"/>
        <w:ind w:firstLine="720"/>
        <w:jc w:val="both"/>
        <w:rPr/>
      </w:pPr>
      <w:r>
        <w:rPr/>
        <w:tab/>
        <w:t>Thöôøng töï tòch dieät töôùng.</w:t>
      </w:r>
    </w:p>
    <w:p>
      <w:pPr>
        <w:pStyle w:val="Normal"/>
        <w:ind w:firstLine="720"/>
        <w:jc w:val="both"/>
        <w:rPr/>
      </w:pPr>
      <w:r>
        <w:rPr/>
        <w:tab/>
        <w:t>Xuaân ñaùo baùch hoa khai,</w:t>
      </w:r>
    </w:p>
    <w:p>
      <w:pPr>
        <w:pStyle w:val="Normal"/>
        <w:ind w:firstLine="720"/>
        <w:jc w:val="both"/>
        <w:rPr/>
      </w:pPr>
      <w:r>
        <w:rPr/>
        <w:tab/>
        <w:t>Hoaøng oanh ñeà lieãu thöôïng.</w:t>
      </w:r>
    </w:p>
    <w:p>
      <w:pPr>
        <w:pStyle w:val="Normal"/>
        <w:ind w:firstLine="720"/>
        <w:jc w:val="both"/>
        <w:rPr/>
      </w:pPr>
      <w:r>
        <w:rPr/>
        <w:t>Dòch:</w:t>
      </w:r>
    </w:p>
    <w:p>
      <w:pPr>
        <w:pStyle w:val="Normal"/>
        <w:ind w:firstLine="720"/>
        <w:jc w:val="both"/>
        <w:rPr/>
      </w:pPr>
      <w:r>
        <w:rPr/>
        <w:tab/>
        <w:t>Caùc phaùp töø xöa nay,</w:t>
      </w:r>
    </w:p>
    <w:p>
      <w:pPr>
        <w:pStyle w:val="Normal"/>
        <w:ind w:firstLine="720"/>
        <w:jc w:val="both"/>
        <w:rPr/>
      </w:pPr>
      <w:r>
        <w:rPr/>
        <w:tab/>
        <w:t>Taùnh thöôøng töï tòch dieät.</w:t>
      </w:r>
    </w:p>
    <w:p>
      <w:pPr>
        <w:pStyle w:val="Normal"/>
        <w:ind w:firstLine="720"/>
        <w:jc w:val="both"/>
        <w:rPr/>
      </w:pPr>
      <w:r>
        <w:rPr/>
        <w:tab/>
        <w:t>Xuaân ñeán traêm hoa cöôøi,</w:t>
      </w:r>
    </w:p>
    <w:p>
      <w:pPr>
        <w:pStyle w:val="Normal"/>
        <w:ind w:firstLine="720"/>
        <w:jc w:val="both"/>
        <w:rPr/>
      </w:pPr>
      <w:r>
        <w:rPr/>
        <w:tab/>
        <w:t>Caønh lieãu hoaøng oanh hoùt.</w:t>
      </w:r>
    </w:p>
    <w:p>
      <w:pPr>
        <w:pStyle w:val="Normal"/>
        <w:ind w:firstLine="720"/>
        <w:jc w:val="both"/>
        <w:rPr/>
      </w:pPr>
      <w:r>
        <w:rPr/>
        <w:t>Quaû nhieân, sau lôøi thoát cuoái cuøng aáy, ngöôøi ta thaáy ngaøi laø thieàn sö ngoä ñaïo. Chuùng ta thaéc maéc khoâng bieát ngaøi ngoä caùi gì, khi xuaân ñeán chim hoaøng oanh hoùt treân nhaønh lieãu?</w:t>
      </w:r>
    </w:p>
    <w:p>
      <w:pPr>
        <w:pStyle w:val="Normal"/>
        <w:ind w:firstLine="720"/>
        <w:jc w:val="both"/>
        <w:rPr/>
      </w:pPr>
      <w:r>
        <w:rPr/>
        <w:t>Noùi moät caùch ñôn giaûn, ngaøi ñaõ thaáu suoát ñöôïc leõ chôn khoâng vaø dieäu höõu. Hai caâu treân chæ cho lyù chôn khoâng, hai caâu döôùi noùi phaùp dieäu höõu.</w:t>
      </w:r>
    </w:p>
    <w:p>
      <w:pPr>
        <w:pStyle w:val="Normal"/>
        <w:ind w:firstLine="720"/>
        <w:jc w:val="both"/>
        <w:rPr/>
      </w:pPr>
      <w:r>
        <w:rPr/>
        <w:t>Chuùng ta tieáp theo ñoïan khaùc:Boà ñeà taùt ñoûa y Baùt Nhaõ Ba la maät ña coá, taâm voâ quaùi ngaïi, voâ quaùi ngaïi coá, voâ höõu khuûng boá, vieãn ly ñieân ñaûo moäng töôûng, cöùu caùnh Nieát Baøn.</w:t>
      </w:r>
    </w:p>
    <w:p>
      <w:pPr>
        <w:pStyle w:val="Normal"/>
        <w:ind w:firstLine="720"/>
        <w:jc w:val="both"/>
        <w:rPr/>
      </w:pPr>
      <w:r>
        <w:rPr/>
        <w:t>Ñoaïn tröôùc, ñöùc Phaät ñaõ chæ cho chuùng ta thaáy leõ chôn khoâng, ngaøi noùi leân söï höõu ích cuûa noù, ngaøi noùi: "Nöông nôi trí hueä cöùu caùnh naøy, taâm khoâng quaùi ngaïi, khoâng coù kinh sôï, xa lìa taát caû ñieân ñaûo, nhöõng moäng töôûng, ñöôïc Nieát baøn cöùu caùnh".</w:t>
      </w:r>
    </w:p>
    <w:p>
      <w:pPr>
        <w:pStyle w:val="Normal"/>
        <w:ind w:firstLine="720"/>
        <w:jc w:val="both"/>
        <w:rPr/>
      </w:pPr>
      <w:r>
        <w:rPr/>
        <w:t>Phaàn treân laø moät traøng phuû ñònh, ñeán ñoïan naøy laïi moät maïch khaúng ñònh. Ngaøi daãn chöùng cho chuùng ta thaáy, khoâng rieâng Boà taùt Quaùn Töï Taïi thöïc haønh saâu Baùt Nhaõ Ba la maät, maø coøn coù raát nhieàu vò Boà taùt khaùc cuõng thöïc haønh nhö theá. Taâm caùc ngaøi khoâng coøn ngaên ngaïi, xa lìa nhöõng ñieàu kinh sôï vaø khoâng coøn meâ laàm, ñieân ñaûo moäng töôûng. Cuoái cuøng caùc ngaøi ñöôïc cöùu caùnh Nieát baøn. Nhö vaäy, ôû tröôùc noùi khoâng ñöôïc, ñeán ñaây laïi ñöôïc, töùc laø ñöôïc Nieát baøn cuøng toät. Noùi Nieát baøn cuøng toät thì khoâng coù gì laø ñöôïc, Khoâng ñöôïc maø ñöôïc. Vì khoâng coù ngaõ phaùp thaät neân ñöôïc an oån hoaøn toaøn, ñoù laø ñöôïc Nieát baøn cöùu caùnh. Ñöôïc maø khoâng coù gì ñöôïc, vì ngaû phaùp ñeàu khoâng, neân cuõng khoâng theå noùi ñöôïc.</w:t>
      </w:r>
    </w:p>
    <w:p>
      <w:pPr>
        <w:pStyle w:val="Normal"/>
        <w:ind w:firstLine="720"/>
        <w:jc w:val="both"/>
        <w:rPr/>
      </w:pPr>
      <w:r>
        <w:rPr/>
        <w:t>Chö Boà taùt y nôi Baùt Nhaõ ñöôïc Nieát Baøn, Phaät cuõng y Baùt Nhaõ ñöôïc voâ thöôïng Boà ñeà. Ngaøi noùi: "Tam theá chö Phaät, y Baùt Nhaõ Ba la maät ña coá, ñaéc A Naäu Ña La Tam Mieäu Tam Boà Ñeà. Töùc laø chö Phaät trong ba ñôøi ñeàu nöông theo trí hueä Baùt Nhaõ, ñöôïc Voâ thöôïng Chaùnh ñaúng Chaùnh giaùc.</w:t>
      </w:r>
    </w:p>
    <w:p>
      <w:pPr>
        <w:pStyle w:val="Normal"/>
        <w:ind w:firstLine="720"/>
        <w:jc w:val="both"/>
        <w:rPr/>
      </w:pPr>
      <w:r>
        <w:rPr/>
        <w:t>Vaäy chuùng ta muoán laøm Phaät, Boà taùt cuõng phaûi nöông theo trí hueä ñoù tu taäp. Trí hueä Baùt Nhaõ chính laø con ñöôøng cuûa caùc Boà Taùt, chö Phaät ñi. Chuùng ta muoán ñi theo Phaät, Boà taùt thì cuõng phaûi ñi con ñöôøng ñoù, caùc ngaøi ñaõ ñi qua vaø veõ laïi con ñöôøng roõ raøng nhö vaäy, chuùng ta chæ caàn baét ñaàu nöông theo ñoù maø ñi. Chuùng ta haõy y theo ñaây tu taäp quaùn chieáu haøng ngaøy, haøng giôø phuùt, haèng taâm nieäm, coù theá môùi thaønh ñaït chí nguyeän ngöôøi tu.</w:t>
      </w:r>
    </w:p>
    <w:p>
      <w:pPr>
        <w:pStyle w:val="Normal"/>
        <w:ind w:firstLine="720"/>
        <w:jc w:val="both"/>
        <w:rPr/>
      </w:pPr>
      <w:r>
        <w:rPr/>
        <w:t>Vaø ñaây Phaät noùi ñeán caùi dieäu duïng cuûa Baùt Nhaõ, ngaøi noùi: "Coá tri Baùt Nhaõ Ba la maät ña, thò ñaïi thaàn chuù, thò ñaïi minh chuù, thò voâ thöôïng chuù, thò voâ ñaúng ñaúng chuù, naêng tröø nhaát thieát khoå, chôn thaät baát hö. Nghóa laø: Theá neân bieát trí hueä cöùu caùnh naøy laø ñaïi thaàn chuù, laø ñaïi minh chuù, laø voâ thöôïng chuù, laø voâ ñaúng chuù, hay tröø heát taát caû khoå, chôn thaät khoâng luoáng doái.</w:t>
      </w:r>
    </w:p>
    <w:p>
      <w:pPr>
        <w:pStyle w:val="Normal"/>
        <w:ind w:firstLine="720"/>
        <w:jc w:val="both"/>
        <w:rPr/>
      </w:pPr>
      <w:r>
        <w:rPr/>
        <w:t>Nhö vaäy chuùng ta coá giöõ maõi trí hueä ñoù, noù seõ coù coâng naêng nhö laø ñaïi thaàn chuù, laø ñaïi minh chuù, laø voâ thöôïng chuù, laø voâ ñaúng ñaúng chuù, hay tröø taát caû khoå, chôn thaät khoáng luoáng doái. Ñoù laø noùi leân dieäu duïng khoâng cuøng cuûa Baùt Nhaõ. Ngaøy xöa, khi noùi tôùi dieäu duïng nhieäm maàu nhaát thì ngöôøi ta noùi tôùi thaàn chuù. ÔÛ AÁn Ñoä, coù nhöõng thaàn chuù nhö: ñaïi thaàn chuù, ñaïi minh chuù, voâ thöôïng chuù, voâ ñaúng ñaúng chuù, toaøn laø nhöõng thaàn chuù cao sieâu khoâng löôøng. Tuy theá neáu duøng ñöôïc trí hueä Baùt Nhaõ thì bao truøm heát taát caû thaàn chuù ñoù, vöôït qua khoå naïn. Theá thì chæ caàn trì Baùt nhaõ, cuõng goàm ñuû heát caû thaàn chuù, dieäu duïng khoâng sao keå xieát. Nhöng trì baèng caùch naøo?</w:t>
      </w:r>
    </w:p>
    <w:p>
      <w:pPr>
        <w:pStyle w:val="Normal"/>
        <w:ind w:firstLine="720"/>
        <w:jc w:val="both"/>
        <w:rPr/>
      </w:pPr>
      <w:r>
        <w:rPr/>
        <w:t>Trì Baùt Nhaõ khoâng phaûi ñem kinh Baùt Nhaõ ra tuïng suoát ngaøy ñeâm, cho laø trì Baùt Nhaõ. Trì Baùt Nhaõ töùc laø quaùn chieáu nguõ uaån ñeàu khoâng, khi ñaõ thaáy nguõ uaån ñeàu khoâng thì ñoù laø ngaõ khoâng, ngaõ khoâng thì phaùp cuõng khoâng. Trong ngaõ thaáy khoâng, ngoaøi thaáy luïc traàn cuõng khoâng, nhö vaäy trong khoâng coù ngaõ, ngoaøi khoâng coù phaùp thì khoå naïn naøo cuõng qua khoûi.</w:t>
      </w:r>
    </w:p>
    <w:p>
      <w:pPr>
        <w:pStyle w:val="Normal"/>
        <w:ind w:firstLine="720"/>
        <w:jc w:val="both"/>
        <w:rPr/>
      </w:pPr>
      <w:r>
        <w:rPr/>
        <w:t>Chuùng ta thaáy baøi kinh Baùt Nhaõ naøy laø moät baøi kinh toái quan troïng, ñeå chuùng ta böôùc vaøo con ñöôøng tu haønh. Coù ñöôïc trí Baùt Nhaõ, duøng ñöôïc trí Baùt Nhaõ, vieäc tu cuûa chuùng ta thaät laø an laønh. Tuy tu maø khoâng thaáy gì laø tu. Chæ vieäc lau röûa buïi treân maët maø thoâi, maët chuùng ta vaãn saïch, chæ vì buïi baùm. Heát buïi thì maët trôû laïi saùng saïch. Vieäc tu chæ laø söï bieát voïng, röûa voïng. Voïng laëng chôn hieän. Nhöng voïng khoâng thaät laø voïng, chæ vì meâ neân coù voïng coù chôn. Giaùc roài noùi voïng noùi chôn laøm gì? Bôûi theá Baùt Nhaõ laø moät caùi ngoõ vaøo ñaïo. Thieáu noù con ñöôøng tu cuûa chuùng ta seõ môø mòt khoâng ñöôøng tieán böôùc. Coù Baùt Nhaõ töùc laø coù oâng chuû, chuùng ta chæ caàn gaëp laïi oâng chuû cuûa chuùng ta thì ñöôøng vaøo ñaïo khoâng coøn xa nöõa. Ñaõ tu theo ñaïo giaùc ngoä maø khoâng ñi vaøo cöûa Baùt Nhaõ naøy, thì thaät khoâng coù cöûa naøo khaùc cho mình ñi.</w:t>
      </w:r>
    </w:p>
    <w:p>
      <w:pPr>
        <w:pStyle w:val="Normal"/>
        <w:ind w:firstLine="720"/>
        <w:jc w:val="both"/>
        <w:rPr/>
      </w:pPr>
      <w:r>
        <w:rPr/>
        <w:t>Ñoaïn keát thuùc:Coá thuyeát Baùt Nhaõ Ba la maät ña chuù, töùc thuyeát chuù vieát: Yeát ñeá, yeát ñeá, Ba la yeát ñeá, Ba la taêng yeát ñeá, Boà ñeà taùt baø ha. Nghóa laø cho neân noùi thaàn chuù Baùt Nhaõ Ba la maät ña, lieàn noùi chuù raèng: Yeát ñeá, yeát ñeá, ba la yeát ñeá, ba la taêng yeát ñeá, Boà ñeà taùt baø ha.</w:t>
      </w:r>
    </w:p>
    <w:p>
      <w:pPr>
        <w:pStyle w:val="Normal"/>
        <w:ind w:firstLine="720"/>
        <w:jc w:val="both"/>
        <w:rPr/>
      </w:pPr>
      <w:r>
        <w:rPr/>
        <w:t>Keát thuùc baøi kinh naøy, khieán chuùng ta ngaïc nhieân. Taïi sao ôû treân ñaõ noùi Baùt Nhaõ laø ñaïi thaàn chuù v.v... ñeán ñaây laïi noùi chuù, coù thöøa chaêng? Neáu nhìn vôùi con maét thieàn sö, loái keát thuùc naøy raát kyø dieäu. Giaù trò caâu thaàn chuù töông ñöông vôùi moät tieáng heùt, hay ñaäp moät gaäy. Ñoïc thaàn chuù, chuùng ta khoâng coøn phöông caùch naøo suy nghó ñöôïc. Theá laø ñaõ chæ cho chuùng ta thaáy ñöôïc choã toät cuøng maø ñöùc Phaät muoán daïy. Vì theá, trong nhaø thieàn, duøng baøi taâm kinh naøy laøm nhaät tuïng.</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9:37:00Z</dcterms:created>
  <dc:creator>hsc1-testing</dc:creator>
  <dc:description/>
  <dc:language>en-US</dc:language>
  <cp:lastModifiedBy>hsc1-testing</cp:lastModifiedBy>
  <dcterms:modified xsi:type="dcterms:W3CDTF">2003-05-06T07:09:00Z</dcterms:modified>
  <cp:revision>2</cp:revision>
  <dc:subject/>
  <dc:title>KHOÙA LEÃ BAÙT NHAÕ</dc:title>
</cp:coreProperties>
</file>