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800080"/>
          <w:sz w:val="48"/>
          <w:szCs w:val="48"/>
        </w:rPr>
      </w:pPr>
      <w:r>
        <w:rPr>
          <w:rFonts w:cs="VNI-Times" w:ascii="VNI-Times" w:hAnsi="VNI-Times"/>
          <w:b/>
          <w:color w:val="800080"/>
          <w:sz w:val="48"/>
          <w:szCs w:val="48"/>
        </w:rPr>
        <w:t>KIEÁN TAÙNH THAØNH PHAÄT</w:t>
      </w:r>
    </w:p>
    <w:p>
      <w:pPr>
        <w:pStyle w:val="Normal"/>
        <w:jc w:val="center"/>
        <w:rPr>
          <w:rFonts w:ascii="VNI-Times" w:hAnsi="VNI-Times" w:cs="VNI-Times"/>
          <w:b/>
          <w:b/>
          <w:color w:val="800080"/>
          <w:sz w:val="48"/>
          <w:szCs w:val="48"/>
        </w:rPr>
      </w:pPr>
      <w:r>
        <w:rPr>
          <w:rFonts w:cs="VNI-Times" w:ascii="VNI-Times" w:hAnsi="VNI-Times"/>
          <w:b/>
          <w:color w:val="800080"/>
          <w:sz w:val="48"/>
          <w:szCs w:val="48"/>
        </w:rPr>
        <w:t>Giaûng Giaûi</w:t>
      </w:r>
    </w:p>
    <w:p>
      <w:pPr>
        <w:pStyle w:val="Normal"/>
        <w:jc w:val="center"/>
        <w:rPr>
          <w:rFonts w:ascii="VNI-Times" w:hAnsi="VNI-Times" w:cs="VNI-Times"/>
          <w:color w:val="993366"/>
          <w:sz w:val="40"/>
          <w:szCs w:val="40"/>
        </w:rPr>
      </w:pPr>
      <w:r>
        <w:rPr>
          <w:rFonts w:eastAsia="Wingdings 2" w:cs="Wingdings 2" w:ascii="Wingdings 2" w:hAnsi="Wingdings 2"/>
          <w:color w:val="993366"/>
          <w:sz w:val="40"/>
          <w:szCs w:val="40"/>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DAÃN NHAÄP</w:t>
      </w:r>
    </w:p>
    <w:p>
      <w:pPr>
        <w:pStyle w:val="Normal"/>
        <w:ind w:firstLine="720"/>
        <w:jc w:val="both"/>
        <w:rPr>
          <w:rFonts w:ascii="VNI-Times" w:hAnsi="VNI-Times" w:cs="VNI-Times"/>
        </w:rPr>
      </w:pPr>
      <w:r>
        <w:rPr>
          <w:rFonts w:cs="VNI-Times" w:ascii="VNI-Times" w:hAnsi="VNI-Times"/>
        </w:rPr>
        <w:t>Kieán Taùnh Thaønh Phaät laø taùc phaåm cuûa Thieàn Sö Chaân Nguyeân, soaïn vaøo ñôøi Haäu Leâ. Phaàn ñaàu saùch laø lôøi Tieåu Daãn vaø Lôøi Töïa, phaàn trong saùch noùi veà Kieán taùnh thaønh Phaät laø phaàn chaùnh, phaàn naøy noùi thaúng veà Thieàn, vì Thieàn Toâng chuû tröông tu laø phaûi kieán taùnh môùi thaønh Phaät. Nhöng taïi sao trong saùch Kieán Taùnh Thaønh Phaät daïy tu Thieàn maø noùi veà phaùp moân tu Tònh-ñoä ? Vaø, ngaøi Chaân Nguyeân laäp ra ñaøi Cöûu phaåm lieân hoa ôû chuøa Quyønh Laâm, chuøa Hoa Yeân, chuøa Linh ÖÙng ñeå laøm gì ? - Trong saùch coù hai phaàn : Phaàn moät chæ thaúng ñeå cho ngöôøi tu kieán taùnh thaønh Phaät, phaàn hai laø phaàn phöông tieän nhaèm ñeå thích hôïp vôùi trình ñoä caên cô cuûa ngöôøi bình daân, Ngaøi daïy tu nieäm Phaät caàu vaõng sanh. Ñoù laø noùi sô löôïc qua noäi dung quyeån saùch.</w:t>
      </w:r>
    </w:p>
    <w:p>
      <w:pPr>
        <w:pStyle w:val="Normal"/>
        <w:jc w:val="center"/>
        <w:rPr>
          <w:rFonts w:ascii="VNI-Times" w:hAnsi="VNI-Times" w:cs="VNI-Times"/>
        </w:rPr>
      </w:pPr>
      <w:r>
        <w:rPr>
          <w:rFonts w:eastAsia="Wingdings" w:cs="Wingdings" w:ascii="Wingdings" w:hAnsi="Wingdings"/>
          <w:sz w:val="48"/>
          <w:szCs w:val="48"/>
        </w:rPr>
        <w:t></w:t>
      </w:r>
      <w:r>
        <w:br w:type="page"/>
      </w:r>
    </w:p>
    <w:p>
      <w:pPr>
        <w:pStyle w:val="Normal"/>
        <w:jc w:val="center"/>
        <w:rPr/>
      </w:pPr>
      <w:r>
        <w:rPr>
          <w:rFonts w:cs="VNI-Times" w:ascii="VNI-Times" w:hAnsi="VNI-Times"/>
          <w:b/>
          <w:color w:val="339966"/>
          <w:sz w:val="40"/>
          <w:szCs w:val="40"/>
        </w:rPr>
        <w:t>A.CHAÙNH VAÊN</w:t>
      </w:r>
    </w:p>
    <w:p>
      <w:pPr>
        <w:pStyle w:val="Normal"/>
        <w:ind w:firstLine="720"/>
        <w:jc w:val="both"/>
        <w:rPr>
          <w:rFonts w:ascii="VNI-Times" w:hAnsi="VNI-Times" w:cs="VNI-Times"/>
          <w:b/>
          <w:b/>
          <w:color w:val="339966"/>
          <w:sz w:val="40"/>
          <w:szCs w:val="40"/>
        </w:rPr>
      </w:pPr>
      <w:r>
        <w:rPr>
          <w:rFonts w:cs="VNI-Times" w:ascii="VNI-Times" w:hAnsi="VNI-Times"/>
          <w:b/>
          <w:color w:val="339966"/>
          <w:sz w:val="40"/>
          <w:szCs w:val="40"/>
        </w:rPr>
      </w:r>
    </w:p>
    <w:p>
      <w:pPr>
        <w:pStyle w:val="Normal"/>
        <w:ind w:firstLine="720"/>
        <w:jc w:val="both"/>
        <w:rPr>
          <w:rFonts w:ascii="VNI-Times" w:hAnsi="VNI-Times" w:cs="VNI-Times"/>
          <w:b/>
          <w:b/>
          <w:color w:val="008000"/>
          <w:sz w:val="36"/>
          <w:szCs w:val="36"/>
        </w:rPr>
      </w:pPr>
      <w:r>
        <w:rPr>
          <w:rFonts w:eastAsia="VNI-Times" w:cs="VNI-Times" w:ascii="VNI-Times" w:hAnsi="VNI-Times"/>
        </w:rPr>
        <w:t xml:space="preserve"> </w:t>
      </w:r>
      <w:r>
        <w:rPr>
          <w:rFonts w:eastAsia="VNI-Times" w:cs="VNI-Times" w:ascii="VNI-Times" w:hAnsi="VNI-Times"/>
          <w:b/>
          <w:color w:val="008000"/>
          <w:sz w:val="36"/>
          <w:szCs w:val="36"/>
        </w:rPr>
        <w:t xml:space="preserve"> </w:t>
      </w:r>
      <w:r>
        <w:rPr>
          <w:rFonts w:cs="VNI-Times" w:ascii="VNI-Times" w:hAnsi="VNI-Times"/>
          <w:b/>
          <w:color w:val="008000"/>
          <w:sz w:val="36"/>
          <w:szCs w:val="36"/>
        </w:rPr>
        <w:t>I- LÔØI TIEÅU DAÃN:</w:t>
      </w:r>
    </w:p>
    <w:p>
      <w:pPr>
        <w:pStyle w:val="Normal"/>
        <w:jc w:val="center"/>
        <w:rPr>
          <w:rFonts w:ascii="VNI-Times" w:hAnsi="VNI-Times" w:cs="VNI-Times"/>
          <w:b/>
          <w:b/>
          <w:color w:val="008000"/>
          <w:sz w:val="32"/>
          <w:szCs w:val="32"/>
        </w:rPr>
      </w:pPr>
      <w:r>
        <w:rPr>
          <w:rFonts w:cs="VNI-Times" w:ascii="VNI-Times" w:hAnsi="VNI-Times"/>
          <w:b/>
          <w:color w:val="008000"/>
          <w:sz w:val="32"/>
          <w:szCs w:val="32"/>
        </w:rPr>
        <w:t>KHAÉC IN LAÏI SAÙCH KIEÁN TAÙNH THAØNH PHAÄT</w:t>
      </w:r>
    </w:p>
    <w:p>
      <w:pPr>
        <w:pStyle w:val="Normal"/>
        <w:ind w:firstLine="720"/>
        <w:jc w:val="both"/>
        <w:rPr>
          <w:rFonts w:ascii="VNI-Times" w:hAnsi="VNI-Times" w:cs="VNI-Times"/>
          <w:b/>
          <w:b/>
          <w:color w:val="008000"/>
          <w:sz w:val="32"/>
          <w:szCs w:val="32"/>
        </w:rPr>
      </w:pPr>
      <w:r>
        <w:rPr>
          <w:rFonts w:cs="VNI-Times" w:ascii="VNI-Times" w:hAnsi="VNI-Times"/>
          <w:b/>
          <w:color w:val="008000"/>
          <w:sz w:val="32"/>
          <w:szCs w:val="32"/>
        </w:rPr>
      </w:r>
    </w:p>
    <w:p>
      <w:pPr>
        <w:pStyle w:val="Normal"/>
        <w:ind w:firstLine="720"/>
        <w:jc w:val="both"/>
        <w:rPr>
          <w:rFonts w:ascii="VNI-Times" w:hAnsi="VNI-Times" w:cs="VNI-Times"/>
        </w:rPr>
      </w:pPr>
      <w:r>
        <w:rPr>
          <w:rFonts w:cs="VNI-Times" w:ascii="VNI-Times" w:hAnsi="VNI-Times"/>
        </w:rPr>
        <w:t>Saùch naøy ñaët teân “Kieán Taùnh Thaønh Phaät”, nghóa laø sao ? Bôûi muoán cho ngöôøi ngöôõng moä teân naøy, caàn nhaän ñöôïc lyù thaät cuûa noù. Nhö kinh noùi: “Vì muoán cho chuùng sanh khai, thò, ngoä, nhaäp tri kieán Phaät”. Ngöôøi nhaän thaáy lyù ñoù thì coù theå thaønh Phaät. Coøn meâ noù thì ta cuõng khoâng heà maát. Bôûi töï taùnh saâu laéng, baûn taâm trong laëng, cao vuùt toàn taïi moät mình, cao vöôït thoaùt khoâng gì ngoaøi. Môùi bieát, taát caû haøm linh ñeàu coù ñuû ñöùc taùnh Nhö Lai, do vì chuùng sanh chöôùng saâu tueä caïn, neân duøng haøng ngaøy maø chaúng töï thaáy. Vaäy neân Ñöùc Naêng Nhaân thaày ta raát thöông xoùt chuùng sanh luaân hoài maõi nôi khoå thuù, moät loøng vì vieäc cöùu khoå maø daïy cho hoï minh taâm kieán taùnh. Cuõng nhö nhaø Nho chuùng ta vì “thaønh ñöùc” daïy cho ngöôøi cuøng toät lyù taùnh, chæ laø moät ñaïo lyù thoâi.</w:t>
      </w:r>
    </w:p>
    <w:p>
      <w:pPr>
        <w:pStyle w:val="Normal"/>
        <w:ind w:firstLine="720"/>
        <w:jc w:val="both"/>
        <w:rPr>
          <w:rFonts w:ascii="VNI-Times" w:hAnsi="VNI-Times" w:cs="VNI-Times"/>
        </w:rPr>
      </w:pPr>
      <w:r>
        <w:rPr>
          <w:rFonts w:cs="VNI-Times" w:ascii="VNI-Times" w:hAnsi="VNI-Times"/>
        </w:rPr>
        <w:t>Toâi coù moät ngöôøi baïn taâm ñaéc, nhaân noùi vôùi nhau: Chuùng ta mang teân Tyø-kheo, töø laâu ñaõ keát chaët nghieäp taäp huaân nhieãm, töï boû cuûa caûi nhaø mình ñi laøm khaùch lang thang, chaúng hay bieát chaâu baùu trong aùo, khoâng laï gì chaúng thaáy taùnh ! Duø coù maø ngöôøi chaúng kheùo nhaän thaáy töï taùnh aáy môùi ngaàm khieán baäc Tieân ñöùc trình thuaät laïi saùch naøy. Bôûi chaúng bieát mình coù khaû naêng aáy, ñaâu khoûi phaïm vaøo lôøi raên nhaéc: “Khi noùi ñeán taâm taùnh thì tröøng maét nhìn nhau ?”</w:t>
      </w:r>
    </w:p>
    <w:p>
      <w:pPr>
        <w:pStyle w:val="Normal"/>
        <w:ind w:firstLine="720"/>
        <w:jc w:val="both"/>
        <w:rPr>
          <w:rFonts w:ascii="VNI-Times" w:hAnsi="VNI-Times" w:cs="VNI-Times"/>
        </w:rPr>
      </w:pPr>
      <w:r>
        <w:rPr>
          <w:rFonts w:cs="VNI-Times" w:ascii="VNI-Times" w:hAnsi="VNI-Times"/>
        </w:rPr>
        <w:t>Baûn saùch naøy, toâi ñöôïc tröôûng laõo Chính Giaùm vieän chuøa Vónh Nghieâm taëng cho. Cuoái lôøi töïa thaáy coù ghi: “Ñôøi Leâ, nieân hieäu Chính Hoøa thöù 19 (1698), in taïi chuøa Long Ñoäng”, thì bieát khoaûng caùch töø ñôøi Traàn ñeán ñôøi Haäu Leâ ít coù ngöôøi nhaän ñöôïc toâng chæ vaäy.</w:t>
      </w:r>
    </w:p>
    <w:p>
      <w:pPr>
        <w:pStyle w:val="Normal"/>
        <w:ind w:firstLine="720"/>
        <w:jc w:val="both"/>
        <w:rPr>
          <w:rFonts w:ascii="VNI-Times" w:hAnsi="VNI-Times" w:cs="VNI-Times"/>
        </w:rPr>
      </w:pPr>
      <w:r>
        <w:rPr>
          <w:rFonts w:cs="VNI-Times" w:ascii="VNI-Times" w:hAnsi="VNI-Times"/>
        </w:rPr>
        <w:t>Toå sö Tueä Ñaêng cuûa chuùng toâi sôï raèng caøng laâu caøng thaát truyeàn, neân Ngaøi bieân soaïn taäp saùch naøy, cuøng lôøi bieän bieät ñeå chæ baøy. Haõy xem baøi töïa ban ñaàu, lôøi ñôn sô maø ñaày yù vò, chaát phaùc maø coù vaên veû. Choã tröôùc thuaät vöøa khuyeân ngöôøi, laïi môû baøy nghóa aån chöùa saâu kín, noùi thì goàm caû phöôùc höõu vi, lôøi thì mang ñaày höông vò kieán taùnh. Ñoù laø nghóa tieáp noái baäc Thaùnh töø tröôùc, môû mang cho ngöôøi veà sau.</w:t>
      </w:r>
    </w:p>
    <w:p>
      <w:pPr>
        <w:pStyle w:val="Normal"/>
        <w:ind w:firstLine="720"/>
        <w:jc w:val="both"/>
        <w:rPr>
          <w:rFonts w:ascii="VNI-Times" w:hAnsi="VNI-Times" w:cs="VNI-Times"/>
        </w:rPr>
      </w:pPr>
      <w:r>
        <w:rPr>
          <w:rFonts w:cs="VNI-Times" w:ascii="VNI-Times" w:hAnsi="VNI-Times"/>
        </w:rPr>
        <w:t>Song, vôùi ngöôøi ñoàng ñaïo khi thöôûng thöùc yù vò saùch naøy, hoaëc coù nhaän laáy ñöôïc ñieàu gì, thì cuõng nhö moät phen trôï giuùp cho vieäc ñi xa, leân cao, chôù cho raèng saùch naøy khoâng theå hoïc theo maø phuû nhaän ñi. Ñôøi nay ñaõ caùch xa, lôøi noùi cuõng bò mai moät, saùch naøy chaúng coøn ñöôïc löu haønh, neân nöông theo baûn cuõ kính caån khaéc in laïi ñeå truyeàn roäng ra. Nhöng baûn cuõ neùt chöõ ñôn giaûn vaø caåu thaû, nay coù taïm söûa laïi cho ñuùng. Phaùp söï naøy ñaõ hoaøn thaønh, taïm möôïn ít lôøi vuïng veà ñeå toû baøy duyeân khôûi, ñaâu daùm noùi laø Lôøi töïa !</w:t>
      </w:r>
    </w:p>
    <w:p>
      <w:pPr>
        <w:pStyle w:val="Normal"/>
        <w:jc w:val="center"/>
        <w:rPr>
          <w:rFonts w:ascii="VNI-Times" w:hAnsi="VNI-Times" w:cs="VNI-Times"/>
        </w:rPr>
      </w:pPr>
      <w:r>
        <w:rPr>
          <w:rFonts w:cs="VNI-Times" w:ascii="VNI-Times" w:hAnsi="VNI-Times"/>
        </w:rPr>
        <w:t>Chuøa Phaùp Vuõ, cuoái thu naêm Ñinh Daäu</w:t>
      </w:r>
    </w:p>
    <w:p>
      <w:pPr>
        <w:pStyle w:val="Normal"/>
        <w:jc w:val="center"/>
        <w:rPr>
          <w:rFonts w:ascii="VNI-Times" w:hAnsi="VNI-Times" w:cs="VNI-Times"/>
        </w:rPr>
      </w:pPr>
      <w:r>
        <w:rPr>
          <w:rFonts w:cs="VNI-Times" w:ascii="VNI-Times" w:hAnsi="VNI-Times"/>
        </w:rPr>
        <w:t>Haäu hoïc Tyø-kheo Dieäu Traïm</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Baûn ñöôïc caát giöõ taïi chuøa Phaùp Vuõ, thoân Quaûng Noäi, xaõ Ñoàng Laïi, toång Ñoâng Cao, huyeän Vónh  Laïi, phuû  Ninh  Giang, tænh Haûi Döông.</w:t>
      </w:r>
    </w:p>
    <w:p>
      <w:pPr>
        <w:pStyle w:val="Normal"/>
        <w:ind w:firstLine="720"/>
        <w:jc w:val="both"/>
        <w:rPr>
          <w:rFonts w:ascii="VNI-Times" w:hAnsi="VNI-Times" w:cs="VNI-Times"/>
        </w:rPr>
      </w:pPr>
      <w:r>
        <w:rPr>
          <w:rFonts w:cs="VNI-Times" w:ascii="VNI-Times" w:hAnsi="VNI-Times"/>
        </w:rPr>
        <w:t>Muøa an cö kieát haï, taïi am Lan Nhaõ Thieàn Döôïc, beân meù Ñoâng chuøa Hoa Yeân, nuùi Yeân Töû, Hoøa thöôïng Tueä Ñaêng Chaân Nguyeân hieäu sa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ind w:firstLine="720"/>
        <w:jc w:val="both"/>
        <w:rPr/>
      </w:pPr>
      <w:r>
        <w:rPr>
          <w:rFonts w:cs="VNI-Times" w:ascii="VNI-Times" w:hAnsi="VNI-Times"/>
          <w:b/>
          <w:color w:val="008000"/>
          <w:sz w:val="36"/>
          <w:szCs w:val="36"/>
        </w:rPr>
        <w:t>II. BAØI TÖÏA:</w:t>
      </w:r>
    </w:p>
    <w:p>
      <w:pPr>
        <w:pStyle w:val="Normal"/>
        <w:ind w:firstLine="720"/>
        <w:jc w:val="both"/>
        <w:rPr>
          <w:rFonts w:ascii="VNI-Times" w:hAnsi="VNI-Times" w:cs="VNI-Times"/>
        </w:rPr>
      </w:pPr>
      <w:r>
        <w:rPr>
          <w:rFonts w:cs="VNI-Times" w:ascii="VNI-Times" w:hAnsi="VNI-Times"/>
        </w:rPr>
        <w:t>“</w:t>
      </w:r>
      <w:r>
        <w:rPr>
          <w:rFonts w:cs="VNI-Times" w:ascii="VNI-Times" w:hAnsi="VNI-Times"/>
        </w:rPr>
        <w:t>Kieán Taùnh Thaønh Phaät” laø lieãu ngoä xöa nay khoâng moät vaät. Nguoàn linh roãng laëng, trong saùng troøn ñoàng caû thaùi hö. Phaùp taùnh bao truøm, nghieãm nhieân aùnh saùng soi suoát nôi saùt haûi, roõ raøng loà loä ngay tröôùc maét. Baûn taùnh Nhö Lai töï nhö maø öùng hieän treân trôøi döôùi ñaát, neân hay tuøy loaïi, tuøy hình, hoaëc coõi naøy phöông khaùc thò hieän ra ñôøi ñoä thoaùt quaàn sanh. Khai quyeàn thì phöông tieän coù muoân phaùp, hieån thaät thì hoäi ngoä veà moät taâm. Troû Phaät quaû Boà-ñeà voâ töôùng, voán  roãng laëng troøn ñoàng thaùi hö. Phoù phaùp aán taâm toâng Baùt-nhaõ loä baøy boán maét nhìn nhau. Trong Kinh Laêng Giaø, quyeån hai, ñöùc Phaät Thích Ca ñaõ chæ baøy raønh roõ. Haøng haäu hoïc ai coøn ngôø vöïc xin haõy mau tìm Kinh tra cöùu, töï nhieân nghi ngôø heát saïch maø ñöôïc chöùng thaät, ñoán ngoä kieán taùnh thaønh Phaät. Caàn bieát dieäu lyù cuûa Phaät phaùp, chaúng dính daùng gì ñeán vaên töï ngoân ngöõ, baët heát moïi hyù luaän, baûn teá trong laëng troøn ñaày, ba ñôøi chö Phaät cuoái cuøng ñaønh ngaäm mieäng khoâng lôøi, nhieàu ñôøi Toå sö roát raùo cuõng im hôi laëng tieáng. Neân ñöùc Theá Toân giô caønh hoa chæ cho ñaïi chuùng, ngaøi Ma-ha-ca-dieáp kheá hoäi mæm cöôøi, thaày troø boán maét nhìn nhau, tueä nhaõn chieáu saùng laãn nhau, thaàm laëng aán taâm, phoù phaùp truyeàn y noái vò Toå.</w:t>
      </w:r>
    </w:p>
    <w:p>
      <w:pPr>
        <w:pStyle w:val="Normal"/>
        <w:ind w:firstLine="720"/>
        <w:jc w:val="both"/>
        <w:rPr>
          <w:rFonts w:ascii="VNI-Times" w:hAnsi="VNI-Times" w:cs="VNI-Times"/>
        </w:rPr>
      </w:pPr>
      <w:r>
        <w:rPr>
          <w:rFonts w:cs="VNI-Times" w:ascii="VNI-Times" w:hAnsi="VNI-Times"/>
        </w:rPr>
        <w:t>Taâm aán Baùt-nhaõ troøn ñoàng caû thaùi hö chaân khoâng toû roõ, xöa nay vaãn nhö theá. Töø hai möôi taùm vò Toå Taây Thieân truyeàn ñeán saùu vò  Toå  Ñoâng  Ñoä, chæ  thaúng noái tieáp nhau, boán maét nhìn nhau, im laëng nhìn tröøng tröøng, göôïng goïi laø taâm aán maø phoù chuùc ñoù thoâi.</w:t>
      </w:r>
    </w:p>
    <w:p>
      <w:pPr>
        <w:pStyle w:val="Normal"/>
        <w:ind w:firstLine="720"/>
        <w:jc w:val="both"/>
        <w:rPr>
          <w:rFonts w:ascii="VNI-Times" w:hAnsi="VNI-Times" w:cs="VNI-Times"/>
        </w:rPr>
      </w:pPr>
      <w:r>
        <w:rPr>
          <w:rFonts w:cs="VNI-Times" w:ascii="VNI-Times" w:hAnsi="VNI-Times"/>
        </w:rPr>
        <w:t>Ñeán caùc Toå ñôøi sau öùng hieän ra ñôøi, giuùp neâu cao vieäc giaùo hoùa, dieãn roäng phaùp moân, môû roäng phöông tieän. Vieäc öùng duyeân ñaõ xong, nguyeän löïc coøn ñeå laïi, Ngöõ luïc chôït höng thònh, ñeàu laäp thaønh coâng aùn, khai sôn daïy chuùng, gaäy heùt daïy ñuoåi, caâu caâu veà nôi toâng, cô cô chung moät lyù.</w:t>
      </w:r>
    </w:p>
    <w:p>
      <w:pPr>
        <w:pStyle w:val="Normal"/>
        <w:ind w:firstLine="720"/>
        <w:jc w:val="both"/>
        <w:rPr>
          <w:rFonts w:ascii="VNI-Times" w:hAnsi="VNI-Times" w:cs="VNI-Times"/>
        </w:rPr>
      </w:pPr>
      <w:r>
        <w:rPr>
          <w:rFonts w:cs="VNI-Times" w:ascii="VNI-Times" w:hAnsi="VNI-Times"/>
        </w:rPr>
        <w:t>Haøng thöôïng caên laõnh ngoä thì ñöôïc cô ñaïi haønh ñaïi duïng, baäc cao só bieát suoát thì roõ phaùp voâ truï voâ vi. Song ngöôøi ngöôøi xuaát gia theo Phaät, keû keû hoïc ñaïo tham thieàn, phaûi xeùt roõ tinh töôøng Kinh ñieån cuûa Phaät, Ngöõ luïc cuûa Toå, muoân ñuoác nghìn ñeøn chæ moät ngoïn löûa. Neáu ngöôøi caên cô beùn nhaïy baäc thöôïng thì hoäi thoâng muoân phaùp thaûy ôû nguoàn taâm. Neáu ngöôøi baäc haï chaáp nghieâng leäch moät beân thì thích theo pheùp thöùc tình phaân bieät, luoáng môû to cöûa ngoõ, tình coøn hôn thua, thöùc chöùa nghó suy, keït taâm höõu laäu, traùi vôùi yù chæ voâ sanh. Bôûi do chöa xeùt toät trí töï nôi mình, neân coøn bò ngöôøi löøa doái, chìm ñaém nôi giaùo nôi toâng, tranh luaän nhaân ngaõ, phaân bieät kia ñaây, nghó tìm keõû hôû maø coâng kích laãn nhau, nhaø mình nhaø ngöôøi, ñaáu lyù tranh lôøi giaønh hieåu bieát. Ai coøn nhö theá laø chöa vöôït khoûi phaùp traàn phieàn naõo, chöa laõnh hoäi chaân nhö bình ñaúng, ngaõ chaáp phaùp chaáp chaúng queân, thöùc thaàn khö khö chaáp cöùng, seõ maõi maõi chìm ñaém nôi toâng giaùo. Ai hay nôi doác ñöùng buoâng tay, môùi ñaùng goïi ñích  thöïc  tröôïng  phu, xöa  nay  moät  vaät cuõng khoâng, löôùi giaùo nôm baãy buoâng saïch. Ñoù laø choã goïi: “Moäng huyeãn khoâng hoa, ñaâu nhoïc naém baét, ñöôïc maát phaûi quaáy, thaûy ñeàu buoâng heát, aâm thanh saéc phaùp, voán töø taâm sanh, taâm coù phaân bieät ñeàu rôi vaøo ñöôøng taø”. Cho neân noùi: “Phaùp taùnh voán roãng laëng, khoâng laáy cuõng khoâng thaáy. Taùnh khoâng töùc laø Phaät, chaúng theå nghó löôøng ñöôïc”. Toâng chæ Baùt-nhaõ voán ngoä khoâng choã ñöôïc maø ñöôïc. Töø xöa ñeán nay khoâng coù kieán chaáp sai khaùc, nguoàn chaân trong laëng nhieäm maàu, aùnh tòch quang voâ töôùng voâ vi, theå voïng nhö hoa ñoám trong khoâng, huyeãn khôûi leân lieàn coù teân coù choã.</w:t>
      </w:r>
    </w:p>
    <w:p>
      <w:pPr>
        <w:pStyle w:val="Normal"/>
        <w:ind w:firstLine="720"/>
        <w:jc w:val="both"/>
        <w:rPr>
          <w:rFonts w:ascii="VNI-Times" w:hAnsi="VNI-Times" w:cs="VNI-Times"/>
        </w:rPr>
      </w:pPr>
      <w:r>
        <w:rPr>
          <w:rFonts w:cs="VNI-Times" w:ascii="VNI-Times" w:hAnsi="VNI-Times"/>
        </w:rPr>
        <w:t>Hoøa thöôïng Chaân Nguyeân laø ngöôøi queâ ôû laøng Tieàn Lieät, huyeän Thanh Haø, tænh Haûi Döông, tröôùc kia coøn ñoàng töû ñi xuaát gia theo Phaät, leân thaúng chuøa Hoa Yeân nuùi Yeân Töû, ñöôïc yù chæ toâng aán doøng Truùc Laâm vôùi Thieàn sö Chaân Truù hieäu Tueä Nguyeät. Khoâng bao laâu Thieàn sö Chaân Truù nghieãm nhieân trôû veà khoâng (tòch). Sö laïi gaëp thieän tri thöùc chung nhoùm ba huynh ñeä, ñoàng chí höôùng, ñoàng tu taäp, ñoàng giôùi phaåm, tham hoïc thaønh taøi.</w:t>
      </w:r>
    </w:p>
    <w:p>
      <w:pPr>
        <w:pStyle w:val="Normal"/>
        <w:ind w:firstLine="720"/>
        <w:jc w:val="both"/>
        <w:rPr>
          <w:rFonts w:ascii="VNI-Times" w:hAnsi="VNI-Times" w:cs="VNI-Times"/>
        </w:rPr>
      </w:pPr>
      <w:r>
        <w:rPr>
          <w:rFonts w:cs="VNI-Times" w:ascii="VNI-Times" w:hAnsi="VNI-Times"/>
        </w:rPr>
        <w:t>Sö y cöù Kinh Phaïm Voõng, Nhö Lai ñaõ phoù chuùc: “Neáu trong khoaûng ngaøn daëm coù baäc Ñaïi toâng sö, phaûi mau ñeán aân caàn caàu xin thoï giôùi Boà-taùt”. Ví nhö laàu cao boán taàng phaûi theo thöù lôùp ñi leân. Cuõng vaäy boán ñaøn giôùi phaåm coù theå leân tôùi ñòa vò Phaät. Sö laïi laø ngöôøi hoïc roäng thaáy trong Kinh Phaùp Baûo Ñaøn, Luïc Toå Hueä Naêng ñaõ ñöôïc aán kyù ôû Hoaøng Mai, roài gaëp nhieàu hoaïn naïn chöa kòp ñaêng ñaøn thoï giôùi, sau ñoù cuõng thænh chö Taêng ñoàng ñeán chöùng cho caïo toùc, thoï giôùi môùi ñöôïc troøn saùng. Neáu thöïc laø ñeä töû Phaät khoâng ñöôïc traùi boû vöôït qua. Nhö Lai ñaõ noùi, quyeát phaûi thuaän theo. Ngaøy tröôùc ñaõ coù vieäc nhö treân, ngaøy nay ñaâu khoâng vieäc naøy. Muoán ñöôïc quaû thuø thaéng, phaûi tuaân theo ñieàu naøy maø vaâng laøm. Sö chuaån bò ñaày ñuû ca sa, toïa cuï, phaùp phuïc, saém leã vaät vôùi taâm thaønh, vì phaùp vöôït xa xoâi thaúng ñeán chuøa Vónh Phuùc treân nuùi Toân Coân Cöông, phuû Töø Sôn, Kinh Baéc, moät laàn nöõa ñaûnh leã Toân sö Minh Löông, töùc Hoøa thöôïng Maõn Giaùc truyeàn phaùp toâng Laâm Teá, thænh caàu leân ñaøn thoï giôùi Boà-taùt. Trong Kinh Phaät noùi: bôûi ngöôøi ñaéc ñaïo voán do nhaân duyeân töø nhieàu kieáp ñaõ ngoä saâu chaân nhö maø caûm kích ñeán Phaät Toå.</w:t>
      </w:r>
    </w:p>
    <w:p>
      <w:pPr>
        <w:pStyle w:val="Normal"/>
        <w:ind w:firstLine="720"/>
        <w:jc w:val="both"/>
        <w:rPr>
          <w:rFonts w:ascii="VNI-Times" w:hAnsi="VNI-Times" w:cs="VNI-Times"/>
        </w:rPr>
      </w:pPr>
      <w:r>
        <w:rPr>
          <w:rFonts w:cs="VNI-Times" w:ascii="VNI-Times" w:hAnsi="VNI-Times"/>
        </w:rPr>
        <w:t>Sö xuùc ñoäng than raèng: “Phaät xöa sôùm ñöôïc coâng quaû cao sieâu, do sieâng tu thaéng haïnh ñaàu ña. Höông hoa muoân vaät laø ngoaïi taøi, caùnh tay hay moät ngoùn tay laø noäi thaân taøi, aân Phaät khoù ñeàn ñaùp, ñöùc Toå ñaâu deã traû !” Sö beøn cung kính ñoái tröôùc töôïng Phaät duøng löûa ñoát ngoùn tay phaùt nguyeän: “Tröôùc ñoát moät ngoùn tay, nguyeän ñem phaùp cuùng döôøng naøy ñeàn ñaùp aân saâu cuûa Phaät Toå, Sö Tröôûng”. Sau Sö ñoát tieáp moät ngoùn tay nöõa: “Nguyeän ñem phaùp cuùng döôøng naøy, nöông theo Kinh Phaïm Voõng thoï giôùi Boà-taùt vaø thaúng leân möôøi ñaïi nguyeän löïc Boà-ñeà. Nguyeän ñôøi ñôøi tieáp noái ñeøn tueä cuûa chö Phaät, kieáp kieáp keá thöøa y baùt cuûa chö Toå. Vì toâng vaø giaùo ñoát ngoùn tay, kính daâng leân Toå Ñieàu Ngöï. Tuøy nguyeän cuûa chuùng höõu tình, maø caûm ñeán trí voâ laäu”.</w:t>
      </w:r>
    </w:p>
    <w:p>
      <w:pPr>
        <w:pStyle w:val="Normal"/>
        <w:ind w:firstLine="720"/>
        <w:jc w:val="both"/>
        <w:rPr>
          <w:rFonts w:ascii="VNI-Times" w:hAnsi="VNI-Times" w:cs="VNI-Times"/>
        </w:rPr>
      </w:pPr>
      <w:r>
        <w:rPr>
          <w:rFonts w:cs="VNI-Times" w:ascii="VNI-Times" w:hAnsi="VNI-Times"/>
        </w:rPr>
        <w:t>Sö doác chí caàu quaû Phaät Voâ Thöôïng Boà-ñeà neân nhieáp nieäm nôi nuùi röøng, ôû yeân choán vaéng veû, tö duy Phaät phaùp, môû roäng quy moâ to lôùn, coøn maõi vôùi trôøi ñaát, gaày döïng neàn taûng cho toâng vaø giaùo, quaàn sanh ñöôïc lôïi laïc, phaùp giôùi ñeàu thaám nhuaàn aân ñöùc. Sö töøng choïn nôi phuùc ñòa Vieät Nam, vôùi caûnh chuøa Quyønh Laâm, Hoa Yeân laø hai caûnh danh lam, khieán trôû thaønh nhö treân hoäi Linh Sôn nöôùc Taây Thieân Truùc, laø coät trôøi ôû Vieät Nam, baûo phöôøng cuûa Phaät Toå, neâu cao ñaây laø Cöïc laïc.</w:t>
      </w:r>
    </w:p>
    <w:p>
      <w:pPr>
        <w:pStyle w:val="Normal"/>
        <w:ind w:firstLine="720"/>
        <w:jc w:val="both"/>
        <w:rPr>
          <w:rFonts w:ascii="VNI-Times" w:hAnsi="VNI-Times" w:cs="VNI-Times"/>
        </w:rPr>
      </w:pPr>
      <w:r>
        <w:rPr>
          <w:rFonts w:cs="VNI-Times" w:ascii="VNI-Times" w:hAnsi="VNI-Times"/>
        </w:rPr>
        <w:t>Ngöôøi daân thöôøng  thì  thueá  vuï  ñaày ñuû, laøm thích töû tu haønh thì ñoát höông chuùc Thaùnh: “Maïch nöôùc laâu daøi, Thieàn toâng saùng rôõ, töôïng phaùp löu truyeàn, ñoä ngöôøi voâ löôïng”. Töø ñoù Sö haêng haùi phaùt chí nguyeän lôùn, khuyeán hoùa moïi ngöôøi khaép nôi ñem tieàn cuûa keát duyeân laønh, goùp phaàn coâng ñöùc, roài ra söùc taïo döïng ñaøi “Cöûu Phaåm Lieân Hoa”. Qua chín naêm thì hoaøn thaønh ba ñaøi ôû ba nôi:</w:t>
      </w:r>
    </w:p>
    <w:p>
      <w:pPr>
        <w:pStyle w:val="Normal"/>
        <w:ind w:firstLine="720"/>
        <w:jc w:val="both"/>
        <w:rPr>
          <w:rFonts w:ascii="VNI-Times" w:hAnsi="VNI-Times" w:cs="VNI-Times"/>
        </w:rPr>
      </w:pPr>
      <w:r>
        <w:rPr>
          <w:rFonts w:cs="VNI-Times" w:ascii="VNI-Times" w:hAnsi="VNI-Times"/>
        </w:rPr>
        <w:tab/>
        <w:t>1. Ñaøi Cöûu phaåm ôû chuøa Quyønh Laâm, nuùi Tieân Du.</w:t>
      </w:r>
    </w:p>
    <w:p>
      <w:pPr>
        <w:pStyle w:val="Normal"/>
        <w:ind w:firstLine="720"/>
        <w:jc w:val="both"/>
        <w:rPr>
          <w:rFonts w:ascii="VNI-Times" w:hAnsi="VNI-Times" w:cs="VNI-Times"/>
        </w:rPr>
      </w:pPr>
      <w:r>
        <w:rPr>
          <w:rFonts w:cs="VNI-Times" w:ascii="VNI-Times" w:hAnsi="VNI-Times"/>
        </w:rPr>
        <w:tab/>
        <w:t>2. Ñaøi Cöûu phaåm ôû chuøa Hoa Yeân, nuùi Yeân Töû.</w:t>
      </w:r>
    </w:p>
    <w:p>
      <w:pPr>
        <w:pStyle w:val="Normal"/>
        <w:ind w:firstLine="720"/>
        <w:jc w:val="both"/>
        <w:rPr>
          <w:rFonts w:ascii="VNI-Times" w:hAnsi="VNI-Times" w:cs="VNI-Times"/>
        </w:rPr>
      </w:pPr>
      <w:r>
        <w:rPr>
          <w:rFonts w:cs="VNI-Times" w:ascii="VNI-Times" w:hAnsi="VNI-Times"/>
        </w:rPr>
        <w:tab/>
        <w:t>3. Ñaøi Cöûu phaåm ôû chuøa Linh ÖÙng, huyeän Thanh Haø.</w:t>
      </w:r>
    </w:p>
    <w:p>
      <w:pPr>
        <w:pStyle w:val="Normal"/>
        <w:ind w:firstLine="720"/>
        <w:jc w:val="both"/>
        <w:rPr>
          <w:rFonts w:ascii="VNI-Times" w:hAnsi="VNI-Times" w:cs="VNI-Times"/>
        </w:rPr>
      </w:pPr>
      <w:r>
        <w:rPr>
          <w:rFonts w:cs="VNI-Times" w:ascii="VNI-Times" w:hAnsi="VNI-Times"/>
        </w:rPr>
        <w:t>Sö laïi khaéc in caùc Kinh Phaùp Hoa... ñem heát loøng laøm Phaät söï ñeå ñeàn ñaùp aân Phaät. Töôïng ñöùc Di Ñaø noåi baät treân ñaøi Cöûu phaåm, vaø theâm tu söûa töôïng ñieän, gaùc chuoâng chuøa Long Ñoäng, trong ngoaøi ñöôïc vuoâng troøn, coâng ñöùc vieân maõn, cuõng khoâng queân nguyeän löïc, quyeát chí coâng phu chæ caàu quaû Phaät. Nuùi Yeân Töû voán laø choã tu  haønh, tuøy  thôøi daïo ñi qua laïi chuøa Hoa Yeân, Long Ñoäng vaø am Thieàn Döôïc, ñöôïc thuù ôû yeân laëng leõ, laïi coù phöôùc duyeân sanh ra gaëp ñöôïc Phaät phaùp.</w:t>
      </w:r>
    </w:p>
    <w:p>
      <w:pPr>
        <w:pStyle w:val="Normal"/>
        <w:ind w:firstLine="720"/>
        <w:jc w:val="both"/>
        <w:rPr>
          <w:rFonts w:ascii="VNI-Times" w:hAnsi="VNI-Times" w:cs="VNI-Times"/>
        </w:rPr>
      </w:pPr>
      <w:r>
        <w:rPr>
          <w:rFonts w:cs="VNI-Times" w:ascii="VNI-Times" w:hAnsi="VNI-Times"/>
        </w:rPr>
        <w:t>Trieàu Leâ nieân hieäu Chính Hoaø (1680-1705), ñöùc Giaùc Hoaøng Coå Phaät sanh trôû laïi ñeå môû baøy hieån roõ taïng Kinh. Maây töø nhuaän khaép, möa phaùp thaám ñeàu, töø haøng Thích töû cho ñeán muoân daân ñoàng ñöôïc höôûng aân hueä. Vua toâi möøng tuï hoäi, ñuùng thôøi tieát nhaân duyeân, Phaät phaùp hieän tieàn. May ñöôïc chöùng quaû maø gaùnh vaùc Phaät phaùp, thay Phaät tuyeân döông. Ñaõ roõ bieát phaùp taùnh roãng rang vaéng laëng, troøn ñoàng thaùi hö; Chaân nhö trong laëng nhieäm maàu, voán khoâng moät vaät. Tuy trong aùnh tòch quang voán khoâng moät phaùp, maø phöông tieän chæ baøy coù nhieàu cöûa. Xeùt ngaøy xöa coù thöïc haønh, ngaøy nay môùi coù theå hoïc theo. Vì vaäy Kinh Kim Cang phaàn ba möôi hai. Hoäi giaûi caâu “Nhö nhö baát ñoäng”, Thieàn sö Xuyeân Laõo noùi: “Moät caâu roát sau môùi ñeán lao quan. Lieàn ñöôïc chö Phaät ba ñôøi boán maét nhìn nhau, saùu ñôøi Toå sö coù phaàn thoái thaân”. Ñaùng baûo laø soâng ngoøi toaøn ñoùng baêng, nöôùc chaúng thoâng thoaùt; toät maét ñeàu laø gai goùc, khoâng choã ñaët chaân. Ñeán trong aáy theâm moät maûy tô, nhö trong maét ñeå kim; bôùt moät maûy tô, döôøng treân thòt laønh khoeùt thaønh thöông tích. Chaúng phaûi vì ñoaïn döùt  yeáu  taân, bôûi do ngöôøi bieát phaùp e ngaïi. Tuy nhieân nhö theá, Phaät phaùp chæ nhö treân ñaây, beøn thaáy treân ñaát baèng cheát chìm, ñaâu coù ñeøn ñeøn moài saùng maõi. Thöôïng toïa Xuyeân ngaøy nay chaúng khoûi ñoaït thöùc aên trong mieäng coïp maïnh, giaønh haït chaâu döôùi haøm roàng döõ, môû toang cöûa maàu cuûa baäc Thaùnh tröôùc, ngöôøi haäu hoïc coù loái tieán thaân. Buoâng ra moät ñöôøng, laïi ñaâu coù ngaïi ? Noùi thì toaøn baøy phaùp theå, nín thì rieâng loä chaân thöôøng, ñoäng thì chieác haïc maûnh maây, tònh thì an non saép nuùi, tieán moät böôùc nhö voi chuùa xoay ñaàu, luøi moät böôùc tôï sö töû gaàm roáng, phaùp vöông phaùp leänh ñang haønh, lieàn hay töï taïi ñoái vôùi phaùp. Chæ nhö moät caâu roát sau, laøm sao noùi ? Laïi noùi ñöôïc chaêng ?</w:t>
      </w:r>
    </w:p>
    <w:p>
      <w:pPr>
        <w:pStyle w:val="Normal"/>
        <w:ind w:firstLine="720"/>
        <w:jc w:val="both"/>
        <w:rPr/>
      </w:pPr>
      <w:r>
        <w:rPr>
          <w:rFonts w:cs="VNI-Times" w:ascii="VNI-Times" w:hAnsi="VNI-Times"/>
        </w:rPr>
        <w:tab/>
        <w:t>Maây ôû ñaàu non nhaøn quaù ñoãi,</w:t>
      </w:r>
    </w:p>
    <w:p>
      <w:pPr>
        <w:pStyle w:val="Normal"/>
        <w:ind w:firstLine="720"/>
        <w:jc w:val="both"/>
        <w:rPr/>
      </w:pPr>
      <w:r>
        <w:rPr>
          <w:rFonts w:cs="VNI-Times" w:ascii="VNI-Times" w:hAnsi="VNI-Times"/>
        </w:rPr>
        <w:tab/>
        <w:t>Nöôùc chaûy döôùi khe raát roän raøng.</w:t>
      </w:r>
    </w:p>
    <w:p>
      <w:pPr>
        <w:pStyle w:val="Normal"/>
        <w:ind w:firstLine="720"/>
        <w:jc w:val="both"/>
        <w:rPr>
          <w:rFonts w:ascii="VNI-Times" w:hAnsi="VNI-Times" w:cs="VNI-Times"/>
        </w:rPr>
      </w:pPr>
      <w:r>
        <w:rPr>
          <w:rFonts w:cs="VNI-Times" w:ascii="VNI-Times" w:hAnsi="VNI-Times"/>
        </w:rPr>
        <w:t>TUÏNG :</w:t>
      </w:r>
    </w:p>
    <w:p>
      <w:pPr>
        <w:pStyle w:val="Normal"/>
        <w:ind w:firstLine="720"/>
        <w:jc w:val="both"/>
        <w:rPr/>
      </w:pPr>
      <w:r>
        <w:rPr>
          <w:rFonts w:cs="VNI-Times" w:ascii="VNI-Times" w:hAnsi="VNI-Times"/>
        </w:rPr>
        <w:tab/>
        <w:t>Ñöôïc choã thaûnh thôi haõy thaûnh thôi,</w:t>
      </w:r>
    </w:p>
    <w:p>
      <w:pPr>
        <w:pStyle w:val="Normal"/>
        <w:ind w:firstLine="720"/>
        <w:jc w:val="both"/>
        <w:rPr/>
      </w:pPr>
      <w:r>
        <w:rPr>
          <w:rFonts w:cs="VNI-Times" w:ascii="VNI-Times" w:hAnsi="VNI-Times"/>
        </w:rPr>
        <w:tab/>
        <w:t>Maây töï bay cao nöôùc töï troâi.</w:t>
      </w:r>
    </w:p>
    <w:p>
      <w:pPr>
        <w:pStyle w:val="Normal"/>
        <w:ind w:firstLine="720"/>
        <w:jc w:val="both"/>
        <w:rPr/>
      </w:pPr>
      <w:r>
        <w:rPr>
          <w:rFonts w:cs="VNI-Times" w:ascii="VNI-Times" w:hAnsi="VNI-Times"/>
        </w:rPr>
        <w:tab/>
        <w:t>Chæ thaáy maây ñen nhoài soùng lôùn,</w:t>
      </w:r>
    </w:p>
    <w:p>
      <w:pPr>
        <w:pStyle w:val="Normal"/>
        <w:ind w:firstLine="720"/>
        <w:jc w:val="both"/>
        <w:rPr/>
      </w:pPr>
      <w:r>
        <w:rPr>
          <w:rFonts w:cs="VNI-Times" w:ascii="VNI-Times" w:hAnsi="VNI-Times"/>
        </w:rPr>
        <w:tab/>
        <w:t>Thuyeàn caâu chìm ñaém chöûa nghe roà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Ñaéc öu du xöù thaû öu du,</w:t>
      </w:r>
    </w:p>
    <w:p>
      <w:pPr>
        <w:pStyle w:val="Normal"/>
        <w:ind w:firstLine="720"/>
        <w:jc w:val="both"/>
        <w:rPr/>
      </w:pPr>
      <w:r>
        <w:rPr>
          <w:rFonts w:cs="VNI-Times" w:ascii="VNI-Times" w:hAnsi="VNI-Times"/>
        </w:rPr>
        <w:tab/>
        <w:t>Vaân töï cao phi thuûy töï löu.</w:t>
      </w:r>
    </w:p>
    <w:p>
      <w:pPr>
        <w:pStyle w:val="Normal"/>
        <w:ind w:firstLine="720"/>
        <w:jc w:val="both"/>
        <w:rPr/>
      </w:pPr>
      <w:r>
        <w:rPr>
          <w:rFonts w:cs="VNI-Times" w:ascii="VNI-Times" w:hAnsi="VNI-Times"/>
        </w:rPr>
        <w:tab/>
        <w:t>Chæ kieán haéc vaân phieân ñaïi laõng,</w:t>
      </w:r>
    </w:p>
    <w:p>
      <w:pPr>
        <w:pStyle w:val="Normal"/>
        <w:ind w:firstLine="720"/>
        <w:jc w:val="both"/>
        <w:rPr/>
      </w:pPr>
      <w:r>
        <w:rPr>
          <w:rFonts w:cs="VNI-Times" w:ascii="VNI-Times" w:hAnsi="VNI-Times"/>
        </w:rPr>
        <w:tab/>
        <w:t>Vò vaên traàm khöôùc ñieáu ngö chu.</w:t>
      </w:r>
    </w:p>
    <w:p>
      <w:pPr>
        <w:pStyle w:val="Normal"/>
        <w:ind w:firstLine="720"/>
        <w:jc w:val="both"/>
        <w:rPr>
          <w:rFonts w:ascii="VNI-Times" w:hAnsi="VNI-Times" w:cs="VNI-Times"/>
        </w:rPr>
      </w:pPr>
      <w:r>
        <w:rPr>
          <w:rFonts w:cs="VNI-Times" w:ascii="VNI-Times" w:hAnsi="VNI-Times"/>
        </w:rPr>
        <w:t>Xöa nay khoâng loái naøo khaùc, ngöôøi thoâng suoát thì cuøng chung moät ñöôøng. Chö Phaät ñeàu coù ñeå phöông tieän, voán thuaät laïi chí nguyeän tieáp noái coâng phu. Taâm mong ngöôøi trôû thaønh röôøng coät cho Phaät phaùp, ñeå laøm maãu möïc cho ngöôøi sau soi xeùt noi theo. Toâi theo khaép caùc Kinh trong Ñaïi taïng, môû baøy taâm ñòa ra nôi töø chöông (chöõ nghóa) maø soaïn thaønh moät baûn luaän löu truyeàn, ñaët teân laø “Kieán Taùnh Thaønh Phaät”.</w:t>
      </w:r>
    </w:p>
    <w:p>
      <w:pPr>
        <w:pStyle w:val="Normal"/>
        <w:ind w:firstLine="720"/>
        <w:jc w:val="both"/>
        <w:rPr>
          <w:rFonts w:ascii="VNI-Times" w:hAnsi="VNI-Times" w:cs="VNI-Times"/>
        </w:rPr>
      </w:pPr>
      <w:r>
        <w:rPr>
          <w:rFonts w:cs="VNI-Times" w:ascii="VNI-Times" w:hAnsi="VNI-Times"/>
        </w:rPr>
        <w:t>Nhaèm neâu roõ nguyeän löïc ra ñôøi, vaø giuùp lo gaùnh vaùc söù maïng Nhö Lai, ñôøi ñôøi tieáp noái ngoïn ñeøn Phaät Toå, laøm saùng röïc con maét cuûa trôøi ngöôøi. Ñôøi sau ai laø ngöôøi coù chí lôùn, giöõ gìn gia phong cuûa Phaät, phoø trì töôïng phaùp an oån laâu daøi, thì phöôùc tueä trang nghieâm toái thaéng. Hoaëc keû thaáy ñaøi Cöûu phaåm hö ñoå vaø caùc Kinh baûn cuõ muïc, thì haõy khuyeán hoùa ñaøn na, cuøng nhau goùp söùc höng coâng tu boå laïi, töï raát möøng vui cho mình, thaät ñaõ laøm ñöôïc nhaân duyeân toát ñeïp. Neáu hay heát loøng ñeàn ñaùp aân Phaät, seõ sôùm ñöôïc Di Ñaø thoï kyù.</w:t>
      </w:r>
    </w:p>
    <w:p>
      <w:pPr>
        <w:pStyle w:val="Normal"/>
        <w:ind w:firstLine="720"/>
        <w:jc w:val="both"/>
        <w:rPr>
          <w:rFonts w:ascii="VNI-Times" w:hAnsi="VNI-Times" w:cs="VNI-Times"/>
        </w:rPr>
      </w:pPr>
      <w:r>
        <w:rPr>
          <w:rFonts w:cs="VNI-Times" w:ascii="VNI-Times" w:hAnsi="VNI-Times"/>
        </w:rPr>
        <w:t>Keä caûnh tænh ñaøn na:</w:t>
      </w:r>
    </w:p>
    <w:p>
      <w:pPr>
        <w:pStyle w:val="Normal"/>
        <w:ind w:firstLine="720"/>
        <w:jc w:val="both"/>
        <w:rPr/>
      </w:pPr>
      <w:r>
        <w:rPr>
          <w:rFonts w:cs="VNI-Times" w:ascii="VNI-Times" w:hAnsi="VNI-Times"/>
        </w:rPr>
        <w:tab/>
        <w:t>Quyeán thuoäc ñeàu boû ñi,</w:t>
      </w:r>
    </w:p>
    <w:p>
      <w:pPr>
        <w:pStyle w:val="Normal"/>
        <w:ind w:firstLine="720"/>
        <w:jc w:val="both"/>
        <w:rPr/>
      </w:pPr>
      <w:r>
        <w:rPr>
          <w:rFonts w:cs="VNI-Times" w:ascii="VNI-Times" w:hAnsi="VNI-Times"/>
        </w:rPr>
        <w:tab/>
        <w:t>Tieàn cuûa traû laïi ngöôøi.</w:t>
      </w:r>
    </w:p>
    <w:p>
      <w:pPr>
        <w:pStyle w:val="Normal"/>
        <w:ind w:firstLine="720"/>
        <w:jc w:val="both"/>
        <w:rPr/>
      </w:pPr>
      <w:r>
        <w:rPr>
          <w:rFonts w:cs="VNI-Times" w:ascii="VNI-Times" w:hAnsi="VNI-Times"/>
        </w:rPr>
        <w:tab/>
        <w:t>Chæ caên laønh gìn giöõ,</w:t>
      </w:r>
    </w:p>
    <w:p>
      <w:pPr>
        <w:pStyle w:val="Normal"/>
        <w:ind w:firstLine="720"/>
        <w:jc w:val="both"/>
        <w:rPr/>
      </w:pPr>
      <w:r>
        <w:rPr>
          <w:rFonts w:cs="VNI-Times" w:ascii="VNI-Times" w:hAnsi="VNI-Times"/>
        </w:rPr>
        <w:tab/>
        <w:t>Ñöôøng hieåm löông thöïc ñaày.</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Quyeán thuoäc giai xaû khöù</w:t>
      </w:r>
    </w:p>
    <w:p>
      <w:pPr>
        <w:pStyle w:val="Normal"/>
        <w:ind w:firstLine="720"/>
        <w:jc w:val="both"/>
        <w:rPr/>
      </w:pPr>
      <w:r>
        <w:rPr>
          <w:rFonts w:cs="VNI-Times" w:ascii="VNI-Times" w:hAnsi="VNI-Times"/>
        </w:rPr>
        <w:tab/>
        <w:t>Taøi hoùa taùn hoaøn tha</w:t>
      </w:r>
    </w:p>
    <w:p>
      <w:pPr>
        <w:pStyle w:val="Normal"/>
        <w:ind w:firstLine="720"/>
        <w:jc w:val="both"/>
        <w:rPr/>
      </w:pPr>
      <w:r>
        <w:rPr>
          <w:rFonts w:cs="VNI-Times" w:ascii="VNI-Times" w:hAnsi="VNI-Times"/>
        </w:rPr>
        <w:tab/>
        <w:t>Ñaûn trì töï thieän caên</w:t>
      </w:r>
    </w:p>
    <w:p>
      <w:pPr>
        <w:pStyle w:val="Normal"/>
        <w:ind w:firstLine="720"/>
        <w:jc w:val="both"/>
        <w:rPr/>
      </w:pPr>
      <w:r>
        <w:rPr>
          <w:rFonts w:cs="VNI-Times" w:ascii="VNI-Times" w:hAnsi="VNI-Times"/>
        </w:rPr>
        <w:tab/>
        <w:t>Hieåm ñaïo sung löông thöïc.</w:t>
      </w:r>
    </w:p>
    <w:p>
      <w:pPr>
        <w:pStyle w:val="Normal"/>
        <w:ind w:firstLine="720"/>
        <w:jc w:val="both"/>
        <w:rPr>
          <w:rFonts w:ascii="VNI-Times" w:hAnsi="VNI-Times" w:cs="VNI-Times"/>
        </w:rPr>
      </w:pPr>
      <w:r>
        <w:rPr>
          <w:rFonts w:cs="VNI-Times" w:ascii="VNI-Times" w:hAnsi="VNI-Times"/>
        </w:rPr>
        <w:t>Nghó ñeán laïnh haõy lo deät aùo aám, chôù ñôïi sau khi ñaõ laïnh. Nghó ñeán khaùt haõy lo ñaøo gieáng, chuaån bò tröôùc khi chöa khaùt. Lo saün caàu ñoø, laøm phöôùc nieäm Phaät, in Kinh taïo töôïng, nhö gaám theâm hoa, laáy laøm coâng aùn vaõng sanh Taây Phöông, cöûu huyeàn thaát toå cuøng chung ñöôïc vöôït leân chín phaåm hoa sen nôi theá giôùi Cöïc laïc. Kinh noùi: “Mình ñöôïc ñoä roài ñoä ngöôøi, töï lôïi roài lôïi tha, ngöôøi ñaõ bieát toû baøy cho ngöôøi chöa bieát, ngöôøi giaùc tröôùc chæ daïy cho ngöôøi giaùc sau”. Nhö moät traêng hieän thaønh caùc traêng nôi ngaøn soâng, traêng traêng roïi saùng röïc; tôï moät ngoïn ñeøn moài truyeàn cho ñeøn nôi muoân nhaø, ñeøn ñeøn noái tieáp saùng maõi. Chính quyeån Luaän naøy laø taâm toâng cuûa Phaät Toå. Chính quyeån Luaän naøy laø Kieán taùnh thaønh Phaät. Dieäu lyù cuûa luaän naøy nhö tia löûa maët trôøi, ñöôïc chöøng moät maûy tô thì saùng rôõ khoâng cuøng taän. Xem hoïc maø ngoä ñaïo thì nhö uoáng nöôùc cam loà. Ngöôøi löôïng cao quaùn saâu thì suoát toät ñaùy nguoàn cuûa phaùp</w:t>
        <w:tab/>
        <w:t xml:space="preserve">    </w:t>
      </w:r>
    </w:p>
    <w:p>
      <w:pPr>
        <w:pStyle w:val="Normal"/>
        <w:ind w:firstLine="720"/>
        <w:jc w:val="both"/>
        <w:rPr>
          <w:rFonts w:ascii="VNI-Times" w:hAnsi="VNI-Times" w:cs="VNI-Times"/>
        </w:rPr>
      </w:pPr>
      <w:r>
        <w:rPr>
          <w:rFonts w:cs="VNI-Times" w:ascii="VNI-Times" w:hAnsi="VNI-Times"/>
        </w:rPr>
        <w:t>Hoäi raèng:</w:t>
      </w:r>
    </w:p>
    <w:p>
      <w:pPr>
        <w:pStyle w:val="Normal"/>
        <w:ind w:firstLine="720"/>
        <w:jc w:val="both"/>
        <w:rPr/>
      </w:pPr>
      <w:r>
        <w:rPr>
          <w:rFonts w:cs="VNI-Times" w:ascii="VNI-Times" w:hAnsi="VNI-Times"/>
        </w:rPr>
        <w:tab/>
        <w:t>Buûa löôùi giaêng ngang soâng,</w:t>
      </w:r>
    </w:p>
    <w:p>
      <w:pPr>
        <w:pStyle w:val="Normal"/>
        <w:ind w:firstLine="720"/>
        <w:jc w:val="both"/>
        <w:rPr/>
      </w:pPr>
      <w:r>
        <w:rPr>
          <w:rFonts w:cs="VNI-Times" w:ascii="VNI-Times" w:hAnsi="VNI-Times"/>
        </w:rPr>
        <w:tab/>
        <w:t>Ñöôïc caù moät maét löôùi.</w:t>
      </w:r>
    </w:p>
    <w:p>
      <w:pPr>
        <w:pStyle w:val="Normal"/>
        <w:ind w:firstLine="720"/>
        <w:jc w:val="both"/>
        <w:rPr/>
      </w:pPr>
      <w:r>
        <w:rPr>
          <w:rFonts w:cs="VNI-Times" w:ascii="VNI-Times" w:hAnsi="VNI-Times"/>
        </w:rPr>
        <w:tab/>
        <w:t>Kinh Luïc ñaày phaùp giôùi,</w:t>
      </w:r>
    </w:p>
    <w:p>
      <w:pPr>
        <w:pStyle w:val="Normal"/>
        <w:ind w:firstLine="720"/>
        <w:jc w:val="both"/>
        <w:rPr/>
      </w:pPr>
      <w:r>
        <w:rPr>
          <w:rFonts w:cs="VNI-Times" w:ascii="VNI-Times" w:hAnsi="VNI-Times"/>
        </w:rPr>
        <w:tab/>
        <w:t>Ngoä ñaïo khoâng moät chöõ.</w:t>
      </w:r>
    </w:p>
    <w:p>
      <w:pPr>
        <w:pStyle w:val="Normal"/>
        <w:ind w:firstLine="720"/>
        <w:jc w:val="both"/>
        <w:rPr>
          <w:rFonts w:ascii="VNI-Times" w:hAnsi="VNI-Times" w:cs="VNI-Times"/>
        </w:rPr>
      </w:pPr>
      <w:r>
        <w:rPr>
          <w:rFonts w:cs="VNI-Times" w:ascii="VNI-Times" w:hAnsi="VNI-Times"/>
        </w:rPr>
        <w:t xml:space="preserve">AÂm : </w:t>
      </w:r>
    </w:p>
    <w:p>
      <w:pPr>
        <w:pStyle w:val="Normal"/>
        <w:ind w:firstLine="720"/>
        <w:jc w:val="both"/>
        <w:rPr/>
      </w:pPr>
      <w:r>
        <w:rPr>
          <w:rFonts w:eastAsia="VNI-Times" w:cs="VNI-Times" w:ascii="VNI-Times" w:hAnsi="VNI-Times"/>
        </w:rPr>
        <w:t xml:space="preserve"> </w:t>
      </w:r>
      <w:r>
        <w:rPr>
          <w:rFonts w:cs="VNI-Times" w:ascii="VNI-Times" w:hAnsi="VNI-Times"/>
        </w:rPr>
        <w:tab/>
        <w:t>Hoäi Vaân</w:t>
      </w:r>
    </w:p>
    <w:p>
      <w:pPr>
        <w:pStyle w:val="Normal"/>
        <w:ind w:firstLine="720"/>
        <w:jc w:val="both"/>
        <w:rPr/>
      </w:pPr>
      <w:r>
        <w:rPr>
          <w:rFonts w:cs="VNI-Times" w:ascii="VNI-Times" w:hAnsi="VNI-Times"/>
        </w:rPr>
        <w:tab/>
        <w:t>La voõng boá hoaønh giang,</w:t>
      </w:r>
    </w:p>
    <w:p>
      <w:pPr>
        <w:pStyle w:val="Normal"/>
        <w:ind w:firstLine="720"/>
        <w:jc w:val="both"/>
        <w:rPr/>
      </w:pPr>
      <w:r>
        <w:rPr>
          <w:rFonts w:cs="VNI-Times" w:ascii="VNI-Times" w:hAnsi="VNI-Times"/>
        </w:rPr>
        <w:tab/>
        <w:t>Ñaéc ngö nhaát muïc voõng.</w:t>
      </w:r>
    </w:p>
    <w:p>
      <w:pPr>
        <w:pStyle w:val="Normal"/>
        <w:ind w:firstLine="720"/>
        <w:jc w:val="both"/>
        <w:rPr/>
      </w:pPr>
      <w:r>
        <w:rPr>
          <w:rFonts w:cs="VNI-Times" w:ascii="VNI-Times" w:hAnsi="VNI-Times"/>
        </w:rPr>
        <w:tab/>
        <w:t>Kinh Luïc maõn phaùp giôùi,</w:t>
      </w:r>
    </w:p>
    <w:p>
      <w:pPr>
        <w:pStyle w:val="Normal"/>
        <w:ind w:firstLine="720"/>
        <w:jc w:val="both"/>
        <w:rPr/>
      </w:pPr>
      <w:r>
        <w:rPr>
          <w:rFonts w:cs="VNI-Times" w:ascii="VNI-Times" w:hAnsi="VNI-Times"/>
        </w:rPr>
        <w:tab/>
        <w:t>Ngoä ñaïo voâ nhaát töï.</w:t>
      </w:r>
    </w:p>
    <w:p>
      <w:pPr>
        <w:pStyle w:val="Normal"/>
        <w:ind w:firstLine="720"/>
        <w:jc w:val="both"/>
        <w:rPr>
          <w:rFonts w:ascii="VNI-Times" w:hAnsi="VNI-Times" w:cs="VNI-Times"/>
        </w:rPr>
      </w:pPr>
      <w:r>
        <w:rPr>
          <w:rFonts w:cs="VNI-Times" w:ascii="VNI-Times" w:hAnsi="VNI-Times"/>
        </w:rPr>
        <w:t>Baûn taùnh roãng laëng, troøn ñoàng thaùi hö, trong laëng nhieäm maàu vaø troøn saùng, troïn khoâng moät vaät. Neân bieát, ngaøn Kinh muoân Luaän ñeàu laø lôøi noùi chæ maët traêng, ñaâu ích gì vôùi lyù naøy. Tin töùc aáy nhö theá ! Nhö theá ! Roõ bieát muoân phaùp, taïm ñoàng vôùi hoa ñoám trong khoâng. Neáu laø baäc thöôïng cô, ngaïi gì moät tieáng cöôøi !</w:t>
      </w:r>
    </w:p>
    <w:p>
      <w:pPr>
        <w:pStyle w:val="Normal"/>
        <w:ind w:firstLine="720"/>
        <w:jc w:val="both"/>
        <w:rPr>
          <w:rFonts w:ascii="VNI-Times" w:hAnsi="VNI-Times" w:cs="VNI-Times"/>
        </w:rPr>
      </w:pPr>
      <w:r>
        <w:rPr>
          <w:rFonts w:cs="VNI-Times" w:ascii="VNI-Times" w:hAnsi="VNI-Times"/>
        </w:rPr>
        <w:t>Baøi keä ngoä ñaïo:</w:t>
      </w:r>
    </w:p>
    <w:p>
      <w:pPr>
        <w:pStyle w:val="Normal"/>
        <w:ind w:firstLine="720"/>
        <w:jc w:val="both"/>
        <w:rPr>
          <w:rFonts w:ascii="VNI-Times" w:hAnsi="VNI-Times" w:cs="VNI-Times"/>
        </w:rPr>
      </w:pPr>
      <w:r>
        <w:rPr>
          <w:rFonts w:cs="VNI-Times" w:ascii="VNI-Times" w:hAnsi="VNI-Times"/>
        </w:rPr>
        <w:tab/>
        <w:t>Phaät Toå trong ba ñôøi,</w:t>
      </w:r>
    </w:p>
    <w:p>
      <w:pPr>
        <w:pStyle w:val="Normal"/>
        <w:ind w:firstLine="720"/>
        <w:jc w:val="both"/>
        <w:rPr/>
      </w:pPr>
      <w:r>
        <w:rPr>
          <w:rFonts w:cs="VNI-Times" w:ascii="VNI-Times" w:hAnsi="VNI-Times"/>
        </w:rPr>
        <w:tab/>
        <w:t>Boán maét cuøng nhìn nhau.</w:t>
      </w:r>
    </w:p>
    <w:p>
      <w:pPr>
        <w:pStyle w:val="Normal"/>
        <w:ind w:firstLine="720"/>
        <w:jc w:val="both"/>
        <w:rPr/>
      </w:pPr>
      <w:r>
        <w:rPr>
          <w:rFonts w:cs="VNI-Times" w:ascii="VNI-Times" w:hAnsi="VNI-Times"/>
        </w:rPr>
        <w:tab/>
        <w:t>Xöa nay khoâng hai loái,</w:t>
      </w:r>
    </w:p>
    <w:p>
      <w:pPr>
        <w:pStyle w:val="Normal"/>
        <w:ind w:firstLine="720"/>
        <w:jc w:val="both"/>
        <w:rPr/>
      </w:pPr>
      <w:r>
        <w:rPr>
          <w:rFonts w:cs="VNI-Times" w:ascii="VNI-Times" w:hAnsi="VNI-Times"/>
        </w:rPr>
        <w:tab/>
        <w:t>Thaønh Phaät saùt na thoâ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am theá chö Phaät Toå,</w:t>
      </w:r>
    </w:p>
    <w:p>
      <w:pPr>
        <w:pStyle w:val="Normal"/>
        <w:ind w:firstLine="720"/>
        <w:jc w:val="both"/>
        <w:rPr/>
      </w:pPr>
      <w:r>
        <w:rPr>
          <w:rFonts w:cs="VNI-Times" w:ascii="VNI-Times" w:hAnsi="VNI-Times"/>
        </w:rPr>
        <w:tab/>
        <w:t>Töù muïc coäng töông quan.</w:t>
      </w:r>
    </w:p>
    <w:p>
      <w:pPr>
        <w:pStyle w:val="Normal"/>
        <w:ind w:firstLine="720"/>
        <w:jc w:val="both"/>
        <w:rPr/>
      </w:pPr>
      <w:r>
        <w:rPr>
          <w:rFonts w:cs="VNI-Times" w:ascii="VNI-Times" w:hAnsi="VNI-Times"/>
        </w:rPr>
        <w:tab/>
        <w:t>Coå kim voâ nhò ñaïo,</w:t>
      </w:r>
    </w:p>
    <w:p>
      <w:pPr>
        <w:pStyle w:val="Normal"/>
        <w:ind w:firstLine="720"/>
        <w:jc w:val="both"/>
        <w:rPr/>
      </w:pPr>
      <w:r>
        <w:rPr>
          <w:rFonts w:cs="VNI-Times" w:ascii="VNI-Times" w:hAnsi="VNI-Times"/>
        </w:rPr>
        <w:tab/>
        <w:t>Thaønh Phaät saùt na gian.</w:t>
      </w:r>
    </w:p>
    <w:p>
      <w:pPr>
        <w:pStyle w:val="Normal"/>
        <w:ind w:firstLine="720"/>
        <w:jc w:val="both"/>
        <w:rPr>
          <w:rFonts w:ascii="VNI-Times" w:hAnsi="VNI-Times" w:cs="VNI-Times"/>
        </w:rPr>
      </w:pPr>
      <w:r>
        <w:rPr>
          <w:rFonts w:cs="VNI-Times" w:ascii="VNI-Times" w:hAnsi="VNI-Times"/>
        </w:rPr>
        <w:t>Ñoù laø chaân khoâng voâ töôùng, laø cha meï cuûa trôøi ñaát muoân vaät, laøm neàn taûng cho theá giôùi sanh linh, suoát caû xöa nay, chaúng sanh chaúng dieät. Maây tuï thì toái maø chaân khoâng chöa töøng toái. Maët trôøi soi thì saùng maø chaân khoâng chöa töøng saùng. AÅn hieån cuøng  baøy, saéc khoâng chaúng hai, trôøi ñaát muoân vaät, chæ moät theå nguyeân thaàn, voâ truï voâ vi. Chôït hieän ra maët thaät xöa nay, lìa danh lìa töôùng, môû toang then choát treân ñaûnh moân höôùng thöôïng, ñeøn taâm cuûa Phaät Toå truyeàn saùng maõi khoâng cuøng taän. Khi hieån maø noùi, thì coù taùm muoân phaùp moân. Vôùi maät maø ngoä, thì chæ boán maét nhìn nhau.</w:t>
      </w:r>
    </w:p>
    <w:p>
      <w:pPr>
        <w:pStyle w:val="Normal"/>
        <w:ind w:firstLine="720"/>
        <w:jc w:val="both"/>
        <w:rPr>
          <w:rFonts w:ascii="VNI-Times" w:hAnsi="VNI-Times" w:cs="VNI-Times"/>
        </w:rPr>
      </w:pPr>
      <w:r>
        <w:rPr>
          <w:rFonts w:cs="VNI-Times" w:ascii="VNI-Times" w:hAnsi="VNI-Times"/>
        </w:rPr>
        <w:t>Toân kính chuùc raèng:</w:t>
      </w:r>
    </w:p>
    <w:p>
      <w:pPr>
        <w:pStyle w:val="Normal"/>
        <w:ind w:firstLine="720"/>
        <w:jc w:val="both"/>
        <w:rPr>
          <w:rFonts w:ascii="VNI-Times" w:hAnsi="VNI-Times" w:cs="VNI-Times"/>
        </w:rPr>
      </w:pPr>
      <w:r>
        <w:rPr>
          <w:rFonts w:cs="VNI-Times" w:ascii="VNI-Times" w:hAnsi="VNI-Times"/>
        </w:rPr>
        <w:t>Quoác gia coù maõi, ngoâi baùu kim luaân cuøng vôùi trôøi ñaát coøn hoaøi.</w:t>
      </w:r>
    </w:p>
    <w:p>
      <w:pPr>
        <w:pStyle w:val="Normal"/>
        <w:ind w:firstLine="720"/>
        <w:jc w:val="both"/>
        <w:rPr>
          <w:rFonts w:ascii="VNI-Times" w:hAnsi="VNI-Times" w:cs="VNI-Times"/>
        </w:rPr>
      </w:pPr>
      <w:r>
        <w:rPr>
          <w:rFonts w:cs="VNI-Times" w:ascii="VNI-Times" w:hAnsi="VNI-Times"/>
        </w:rPr>
        <w:t>Phaät ñaïo khoâng cuøng, noái Toå truyeàn toâng ñoàng vôùi Thöùu Phong chaúng maát.</w:t>
      </w:r>
    </w:p>
    <w:p>
      <w:pPr>
        <w:pStyle w:val="Normal"/>
        <w:jc w:val="center"/>
        <w:rPr>
          <w:rFonts w:ascii="VNI-Times" w:hAnsi="VNI-Times" w:cs="VNI-Times"/>
        </w:rPr>
      </w:pPr>
      <w:r>
        <w:rPr>
          <w:rFonts w:cs="VNI-Times" w:ascii="VNI-Times" w:hAnsi="VNI-Times"/>
        </w:rPr>
        <w:t>KÍNH  ÑEÀ TÖÏA.</w:t>
      </w:r>
    </w:p>
    <w:p>
      <w:pPr>
        <w:pStyle w:val="Normal"/>
        <w:ind w:firstLine="720"/>
        <w:jc w:val="both"/>
        <w:rPr>
          <w:rFonts w:ascii="VNI-Times" w:hAnsi="VNI-Times" w:cs="VNI-Times"/>
        </w:rPr>
      </w:pPr>
      <w:r>
        <w:rPr>
          <w:rFonts w:cs="VNI-Times" w:ascii="VNI-Times" w:hAnsi="VNI-Times"/>
        </w:rPr>
        <w:t>Tröôøng thuûy, haøng haäu hoïc  truyeàn giöõ Toå thieàn, Thích töû Tröông Vieát Ñöùc töï Tính Phöông giöõ baûn naøy.</w:t>
      </w:r>
    </w:p>
    <w:p>
      <w:pPr>
        <w:pStyle w:val="Normal"/>
        <w:ind w:firstLine="720"/>
        <w:jc w:val="both"/>
        <w:rPr>
          <w:rFonts w:ascii="VNI-Times" w:hAnsi="VNI-Times" w:cs="VNI-Times"/>
        </w:rPr>
      </w:pPr>
      <w:r>
        <w:rPr>
          <w:rFonts w:cs="VNI-Times" w:ascii="VNI-Times" w:hAnsi="VNI-Times"/>
        </w:rPr>
        <w:t>Trieàu Leâ nieân hieäu Chính Hoøa thöù 19 (1698), ngaøy laønh muøa Ñoâng naêm Maäu Daàn khaéc in laïi.</w:t>
      </w:r>
    </w:p>
    <w:p>
      <w:pPr>
        <w:pStyle w:val="Normal"/>
        <w:ind w:firstLine="720"/>
        <w:jc w:val="both"/>
        <w:rPr>
          <w:rFonts w:ascii="VNI-Times" w:hAnsi="VNI-Times" w:cs="VNI-Times"/>
        </w:rPr>
      </w:pPr>
      <w:r>
        <w:rPr>
          <w:rFonts w:cs="VNI-Times" w:ascii="VNI-Times" w:hAnsi="VNI-Times"/>
        </w:rPr>
        <w:t>Baûn khaéc in löu tröõ taïi chuøa Long Ñoäng, nuùi Yeân Töû, nay laïi dôøi  ra löu tröõ taïi chuøa Quyønh Laâm ñeå cho ngöôøi sau hieåu roõ.</w:t>
      </w:r>
    </w:p>
    <w:p>
      <w:pPr>
        <w:pStyle w:val="Normal"/>
        <w:jc w:val="center"/>
        <w:rPr>
          <w:rFonts w:ascii="VNI-Times" w:hAnsi="VNI-Times" w:cs="VNI-Times"/>
        </w:rPr>
      </w:pPr>
      <w:r>
        <w:rPr>
          <w:rFonts w:cs="VNI-Times" w:ascii="VNI-Times" w:hAnsi="VNI-Times"/>
        </w:rPr>
        <w:t>Thích Töû Chaân Bình ghi cheùp.</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8000"/>
          <w:sz w:val="36"/>
          <w:szCs w:val="36"/>
        </w:rPr>
        <w:t>III. KEÄ KIEÁN TAÙNH</w:t>
      </w:r>
    </w:p>
    <w:p>
      <w:pPr>
        <w:pStyle w:val="Normal"/>
        <w:ind w:firstLine="720"/>
        <w:jc w:val="both"/>
        <w:rPr/>
      </w:pPr>
      <w:r>
        <w:rPr>
          <w:rFonts w:cs="VNI-Times" w:ascii="VNI-Times" w:hAnsi="VNI-Times"/>
        </w:rPr>
        <w:tab/>
        <w:t>Moät ñieåm roãng rang theå voán khoâng,</w:t>
      </w:r>
    </w:p>
    <w:p>
      <w:pPr>
        <w:pStyle w:val="Normal"/>
        <w:ind w:firstLine="720"/>
        <w:jc w:val="both"/>
        <w:rPr/>
      </w:pPr>
      <w:r>
        <w:rPr>
          <w:rFonts w:cs="VNI-Times" w:ascii="VNI-Times" w:hAnsi="VNI-Times"/>
        </w:rPr>
        <w:tab/>
        <w:t>Muoân ñieàu taïo hoùa aáy cô ñoàng.</w:t>
      </w:r>
    </w:p>
    <w:p>
      <w:pPr>
        <w:pStyle w:val="Normal"/>
        <w:ind w:firstLine="720"/>
        <w:jc w:val="both"/>
        <w:rPr/>
      </w:pPr>
      <w:r>
        <w:rPr>
          <w:rFonts w:cs="VNI-Times" w:ascii="VNI-Times" w:hAnsi="VNI-Times"/>
        </w:rPr>
        <w:tab/>
        <w:t>Bao la theá giôùi ngoaøi trôøi ñaát,</w:t>
      </w:r>
    </w:p>
    <w:p>
      <w:pPr>
        <w:pStyle w:val="Normal"/>
        <w:ind w:firstLine="720"/>
        <w:jc w:val="both"/>
        <w:rPr/>
      </w:pPr>
      <w:r>
        <w:rPr>
          <w:rFonts w:cs="VNI-Times" w:ascii="VNI-Times" w:hAnsi="VNI-Times"/>
        </w:rPr>
        <w:tab/>
        <w:t>Laëng aùnh haøn quang coõi coõi trong.</w:t>
      </w:r>
    </w:p>
    <w:p>
      <w:pPr>
        <w:pStyle w:val="Normal"/>
        <w:ind w:firstLine="720"/>
        <w:jc w:val="both"/>
        <w:rPr/>
      </w:pPr>
      <w:r>
        <w:rPr>
          <w:rFonts w:cs="VNI-Times" w:ascii="VNI-Times" w:hAnsi="VNI-Times"/>
        </w:rPr>
        <w:tab/>
        <w:t>ÔÛ Thaùnh chaúng theâm phaøm chaúng bôùt,</w:t>
      </w:r>
    </w:p>
    <w:p>
      <w:pPr>
        <w:pStyle w:val="Normal"/>
        <w:ind w:firstLine="720"/>
        <w:jc w:val="both"/>
        <w:rPr/>
      </w:pPr>
      <w:r>
        <w:rPr>
          <w:rFonts w:cs="VNI-Times" w:ascii="VNI-Times" w:hAnsi="VNI-Times"/>
        </w:rPr>
        <w:tab/>
        <w:t>Vuoâng troøn tuøy moùn maëc dung thoâng.</w:t>
      </w:r>
    </w:p>
    <w:p>
      <w:pPr>
        <w:pStyle w:val="Normal"/>
        <w:ind w:firstLine="720"/>
        <w:jc w:val="both"/>
        <w:rPr/>
      </w:pPr>
      <w:r>
        <w:rPr>
          <w:rFonts w:cs="VNI-Times" w:ascii="VNI-Times" w:hAnsi="VNI-Times"/>
        </w:rPr>
        <w:tab/>
        <w:t>Nghìn soâng nöôùc laéng traêng in boùng,</w:t>
      </w:r>
    </w:p>
    <w:p>
      <w:pPr>
        <w:pStyle w:val="Normal"/>
        <w:ind w:firstLine="720"/>
        <w:jc w:val="both"/>
        <w:rPr/>
      </w:pPr>
      <w:r>
        <w:rPr>
          <w:rFonts w:cs="VNI-Times" w:ascii="VNI-Times" w:hAnsi="VNI-Times"/>
        </w:rPr>
        <w:tab/>
        <w:t>Hoa nôû khaép nôi röïc saéc h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aát ñieåm hö voâ theå boån khoâng,</w:t>
      </w:r>
    </w:p>
    <w:p>
      <w:pPr>
        <w:pStyle w:val="Normal"/>
        <w:ind w:firstLine="720"/>
        <w:jc w:val="both"/>
        <w:rPr/>
      </w:pPr>
      <w:r>
        <w:rPr>
          <w:rFonts w:cs="VNI-Times" w:ascii="VNI-Times" w:hAnsi="VNI-Times"/>
        </w:rPr>
        <w:tab/>
        <w:t>Vaïn ban taïo hoùa giaù cô ñoàng.</w:t>
      </w:r>
    </w:p>
    <w:p>
      <w:pPr>
        <w:pStyle w:val="Normal"/>
        <w:ind w:firstLine="720"/>
        <w:jc w:val="both"/>
        <w:rPr/>
      </w:pPr>
      <w:r>
        <w:rPr>
          <w:rFonts w:cs="VNI-Times" w:ascii="VNI-Times" w:hAnsi="VNI-Times"/>
        </w:rPr>
        <w:tab/>
        <w:t>Bao la theá giôùi caøn khoân ngoaïi,</w:t>
      </w:r>
    </w:p>
    <w:p>
      <w:pPr>
        <w:pStyle w:val="Normal"/>
        <w:ind w:firstLine="720"/>
        <w:jc w:val="both"/>
        <w:rPr/>
      </w:pPr>
      <w:r>
        <w:rPr>
          <w:rFonts w:cs="VNI-Times" w:ascii="VNI-Times" w:hAnsi="VNI-Times"/>
        </w:rPr>
        <w:tab/>
        <w:t>Traïm tòch haøn quang saùt haûi trung.</w:t>
      </w:r>
    </w:p>
    <w:p>
      <w:pPr>
        <w:pStyle w:val="Normal"/>
        <w:ind w:firstLine="720"/>
        <w:jc w:val="both"/>
        <w:rPr/>
      </w:pPr>
      <w:r>
        <w:rPr>
          <w:rFonts w:cs="VNI-Times" w:ascii="VNI-Times" w:hAnsi="VNI-Times"/>
        </w:rPr>
        <w:tab/>
        <w:t>Taïi Thaùnh baát taêng phaøm maïc giaûm,</w:t>
      </w:r>
    </w:p>
    <w:p>
      <w:pPr>
        <w:pStyle w:val="Normal"/>
        <w:ind w:firstLine="720"/>
        <w:jc w:val="both"/>
        <w:rPr/>
      </w:pPr>
      <w:r>
        <w:rPr>
          <w:rFonts w:cs="VNI-Times" w:ascii="VNI-Times" w:hAnsi="VNI-Times"/>
        </w:rPr>
        <w:tab/>
        <w:t>Phöông vieân tuøy khí nhaäm dung thoâng.</w:t>
      </w:r>
    </w:p>
    <w:p>
      <w:pPr>
        <w:pStyle w:val="Normal"/>
        <w:ind w:firstLine="720"/>
        <w:jc w:val="both"/>
        <w:rPr/>
      </w:pPr>
      <w:r>
        <w:rPr>
          <w:rFonts w:cs="VNI-Times" w:ascii="VNI-Times" w:hAnsi="VNI-Times"/>
        </w:rPr>
        <w:tab/>
        <w:t>Thuûy tröøng nguyeät hieän thieân giang aán,</w:t>
      </w:r>
    </w:p>
    <w:p>
      <w:pPr>
        <w:pStyle w:val="Normal"/>
        <w:ind w:firstLine="720"/>
        <w:jc w:val="both"/>
        <w:rPr/>
      </w:pPr>
      <w:r>
        <w:rPr>
          <w:rFonts w:cs="VNI-Times" w:ascii="VNI-Times" w:hAnsi="VNI-Times"/>
        </w:rPr>
        <w:tab/>
        <w:t>Saéc aùnh hoa khai ñaïi ñòa hoàng.</w:t>
      </w:r>
    </w:p>
    <w:p>
      <w:pPr>
        <w:pStyle w:val="Normal"/>
        <w:ind w:firstLine="720"/>
        <w:jc w:val="both"/>
        <w:rPr>
          <w:rFonts w:ascii="VNI-Times" w:hAnsi="VNI-Times" w:cs="VNI-Times"/>
        </w:rPr>
      </w:pPr>
      <w:r>
        <w:rPr>
          <w:rFonts w:cs="VNI-Times" w:ascii="VNI-Times" w:hAnsi="VNI-Times"/>
        </w:rPr>
        <w:t>Hoûi: - Theá naøo laø Phaät ?</w:t>
      </w:r>
    </w:p>
    <w:p>
      <w:pPr>
        <w:pStyle w:val="Normal"/>
        <w:ind w:firstLine="720"/>
        <w:jc w:val="both"/>
        <w:rPr>
          <w:rFonts w:ascii="VNI-Times" w:hAnsi="VNI-Times" w:cs="VNI-Times"/>
        </w:rPr>
      </w:pPr>
      <w:r>
        <w:rPr>
          <w:rFonts w:cs="VNI-Times" w:ascii="VNI-Times" w:hAnsi="VNI-Times"/>
        </w:rPr>
        <w:t>Ñaùp: - Phaät laø tieáng Phaïn ôû AÁn Ñoä, Trung Hoa dòch laø Giaùc. Giaùc töùc laø baûn taùnh linh giaùc. Song baûn taùnh linh giaùc naøy voán chaân thaät roãng rang vaø trong laëng (chôn khoâng traïm tòch), troøn ñoàng vôùi thaùi hö, nghieãm nhieân saùng rôõ, truøm khaép caû phaùp giôùi. Baûn taùnh aáy, hay öùng cô tieáp vaät, nhöôùng maøy chôùp maét, giô tay dôû chaân, chæ moät theå troøn saùng, maø saùu caên vaän duïng thì taùnh giaùc naøy öùng hieän. Vì vaäy, trong Kinh Laêng Giaø quyeån hai, Phaät baûo Ñaïi Hueä vaø caùc Boà-taùt raèng: “Phaùp taùnh khoâng tòch, voán khoâng coù ngoân thuyeát. Ngoân thuyeát ñeàu do boán thöù töôùng voïng töôûng maø daáy leân”. Theá naøo laø boán thöù voïng töôûng ? Phaät baûo Ñaïi Hueä: Moät laø töôùng ngoân thuyeát. Hai laø moäng ngoân thuyeát. Ba laø quaù voïng töôûng keá tröôùc ngoân thuyeát. Boán laø voâ thuûy voïng töôûng ngoân thuyeát.</w:t>
      </w:r>
    </w:p>
    <w:p>
      <w:pPr>
        <w:pStyle w:val="Normal"/>
        <w:ind w:firstLine="720"/>
        <w:jc w:val="both"/>
        <w:rPr>
          <w:rFonts w:ascii="VNI-Times" w:hAnsi="VNI-Times" w:cs="VNI-Times"/>
        </w:rPr>
      </w:pPr>
      <w:r>
        <w:rPr>
          <w:rFonts w:cs="VNI-Times" w:ascii="VNI-Times" w:hAnsi="VNI-Times"/>
        </w:rPr>
        <w:t>- Töôùng ngoân thuyeát, nghóa laø töø chính mình voïng töôûng chaáp tröôùc nôi saéc töôùng maø sanh.</w:t>
      </w:r>
    </w:p>
    <w:p>
      <w:pPr>
        <w:pStyle w:val="Normal"/>
        <w:ind w:firstLine="720"/>
        <w:jc w:val="both"/>
        <w:rPr>
          <w:rFonts w:ascii="VNI-Times" w:hAnsi="VNI-Times" w:cs="VNI-Times"/>
        </w:rPr>
      </w:pPr>
      <w:r>
        <w:rPr>
          <w:rFonts w:cs="VNI-Times" w:ascii="VNI-Times" w:hAnsi="VNI-Times"/>
        </w:rPr>
        <w:t>- Moäng ngoân thuyeát, nghóa laø caûnh giôùi ñaõ traûi qua ôû tröôùc, roài theo ñoù nhôù nghó laïi maø sanh, töø khi thöùc daäy roài, caûnh giôùi khoâng taùnh maø sanh.</w:t>
      </w:r>
    </w:p>
    <w:p>
      <w:pPr>
        <w:pStyle w:val="Normal"/>
        <w:ind w:firstLine="720"/>
        <w:jc w:val="both"/>
        <w:rPr>
          <w:rFonts w:ascii="VNI-Times" w:hAnsi="VNI-Times" w:cs="VNI-Times"/>
        </w:rPr>
      </w:pPr>
      <w:r>
        <w:rPr>
          <w:rFonts w:cs="VNI-Times" w:ascii="VNI-Times" w:hAnsi="VNI-Times"/>
        </w:rPr>
        <w:t>- Quaù voïng töôûng keá tröôùc ngoân thuyeát, nghóa laø do  oaùn  haän  maø  taïo  nghieäp  ôû  tröôùc, theo ñoù nhôù nghó laïi maø sanh.</w:t>
      </w:r>
    </w:p>
    <w:p>
      <w:pPr>
        <w:pStyle w:val="Normal"/>
        <w:ind w:firstLine="720"/>
        <w:jc w:val="both"/>
        <w:rPr>
          <w:rFonts w:ascii="VNI-Times" w:hAnsi="VNI-Times" w:cs="VNI-Times"/>
        </w:rPr>
      </w:pPr>
      <w:r>
        <w:rPr>
          <w:rFonts w:cs="VNI-Times" w:ascii="VNI-Times" w:hAnsi="VNI-Times"/>
        </w:rPr>
        <w:t>- Voâ thuûy voïng töôûng ngoân thuyeát, nghóa laø töø chuûng töû taäp khí do loãi chaáp tröôùc hö nguïy töø voâ thuûy maø sanh.</w:t>
      </w:r>
    </w:p>
    <w:p>
      <w:pPr>
        <w:pStyle w:val="Normal"/>
        <w:ind w:firstLine="720"/>
        <w:jc w:val="both"/>
        <w:rPr>
          <w:rFonts w:ascii="VNI-Times" w:hAnsi="VNI-Times" w:cs="VNI-Times"/>
        </w:rPr>
      </w:pPr>
      <w:r>
        <w:rPr>
          <w:rFonts w:cs="VNI-Times" w:ascii="VNI-Times" w:hAnsi="VNI-Times"/>
        </w:rPr>
        <w:t>Nhaân coù boán thöù töôùng ngoân thuyeát voïng töôûng maø sanh khua moâi uoán löôõi, roài ñoäng ñeán hai maûnh da khieán phaùt ra lôøi noùi. Neáu khoâng coù boán thöù töôùng voïng töôûng ngoân thuyeát, töùc laø coäi nguoàn thöôøng laïc ngaõ tònh, moät taùnh troøn saùng, muoân ñöùc ñaày ñuû.</w:t>
      </w:r>
    </w:p>
    <w:p>
      <w:pPr>
        <w:pStyle w:val="Normal"/>
        <w:ind w:firstLine="720"/>
        <w:jc w:val="both"/>
        <w:rPr>
          <w:rFonts w:ascii="VNI-Times" w:hAnsi="VNI-Times" w:cs="VNI-Times"/>
        </w:rPr>
      </w:pPr>
      <w:r>
        <w:rPr>
          <w:rFonts w:cs="VNI-Times" w:ascii="VNI-Times" w:hAnsi="VNI-Times"/>
        </w:rPr>
        <w:t>Laïi Phaàn Giaûi Kyù noùi: Ñaây laø töôùng ngoân thuyeát voïng töôûng. Nghóa laø voïng thaáy hình daùng nam nöõ, thaân theå, veû maët, thanh saéc toát xaáu, vaø taát caû cuûa caûi, ñoà ñaïc, moïi töôùng ñeïp xaáu v.v... voïng khôûi phaân bieät maø coù ngoân thuyeát, goïi laø töôùng ngoân thuyeát. Laïi nhaân moäng thaáy caûnh giôùi ñaõ traûi qua ôû tröôùc, sau khi tænh daäy nhôù nghó laïi, voïng chaáp phaân bieät vieäc laønh döõ, toát xaáu, hôn keùm,... goïi laø moäng ngoân thuyeát. Song do nhôù nghó mình ngöôøi, oaùn thaân, yeâu gheùt, laáy boû ôû tröôùc maø taïo thaønh nghieäp, roài voïng sanh phaân bieät maø coù ngoân thuyeát, goïi laø quaù voïng töôûng keá tröôùc ngoân thuyeát. Hoaëc töø voâ thuûy ñeán nay, thöùc thöù taùm goàm chöùa töï töôùng hí luaän, chuûng töû taäp khí, kích thích maïnh meõ neân sanh phaân bieät, goïi laø voâ thuûy voïng töôûng ngoân thuyeát. Taát caû ngoân thuyeát chaúng ra ngoaøi boán thöù naøy. Do voïng töôûng laøm nhaân cho ngoân thuyeát, neân lìa ngoaøi boán thöù naøy thì khoâng coù noùi naêng, khoâng choã noùi naêng, töùc laø chaân thaät ñeä nhaát nghóa ñeá. Ñeä nhaát nghóa ñeá töùc laø chaân khoâng voâ töôùng, troøn ñoàng thaùi hö, laëng leõ voâ sanh.</w:t>
      </w:r>
    </w:p>
    <w:p>
      <w:pPr>
        <w:pStyle w:val="Normal"/>
        <w:ind w:firstLine="720"/>
        <w:jc w:val="both"/>
        <w:rPr>
          <w:rFonts w:ascii="VNI-Times" w:hAnsi="VNI-Times" w:cs="VNI-Times"/>
        </w:rPr>
      </w:pPr>
      <w:r>
        <w:rPr>
          <w:rFonts w:cs="VNI-Times" w:ascii="VNI-Times" w:hAnsi="VNI-Times"/>
        </w:rPr>
        <w:t>Baáy giôø ngaøi Ñaïi Hueä vaø caùc Boà-taùt ñem nghóa naøy hoûi Theá Toân: Ngöôõng mong Theá Toân noùi theâm veà caûnh giôùi do ngoân ngöõ voïng töôûng hieän ra. Theá naøo laø choã nhaân duyeân chuùng sanh voïng töôûng maø coù ngoân thuyeát sanh ?</w:t>
      </w:r>
    </w:p>
    <w:p>
      <w:pPr>
        <w:pStyle w:val="Normal"/>
        <w:ind w:firstLine="720"/>
        <w:jc w:val="both"/>
        <w:rPr>
          <w:rFonts w:ascii="VNI-Times" w:hAnsi="VNI-Times" w:cs="VNI-Times"/>
        </w:rPr>
      </w:pPr>
      <w:r>
        <w:rPr>
          <w:rFonts w:cs="VNI-Times" w:ascii="VNI-Times" w:hAnsi="VNI-Times"/>
        </w:rPr>
        <w:t>Phaät baûo ngaøi Ñaïi Hueä vaø caùc Boà-taùt:  Nghóa laø töø taùm choã: ñaàu, ngöïc, coå hoïng, muõi, moâi, löôõi, lôïi, raêng hoøa hôïp maø phaùt ra töôùng aâm thanh ngoân thuyeát.</w:t>
      </w:r>
    </w:p>
    <w:p>
      <w:pPr>
        <w:pStyle w:val="Normal"/>
        <w:ind w:firstLine="720"/>
        <w:jc w:val="both"/>
        <w:rPr>
          <w:rFonts w:ascii="VNI-Times" w:hAnsi="VNI-Times" w:cs="VNI-Times"/>
        </w:rPr>
      </w:pPr>
      <w:r>
        <w:rPr>
          <w:rFonts w:cs="VNI-Times" w:ascii="VNI-Times" w:hAnsi="VNI-Times"/>
        </w:rPr>
        <w:t>Laïi Phaàn Giaûi Kyù noùi: Ñaây laø chæ baøy  töôùng ngoân ngöõ aâm thanh. Nghóa laø ngoân ngöõ cuûa chuùng sanh phaùt ra, do boán thöù voïng töôûng tröôùc laøm nhaân vaø taùm thöù ñaàu, ngöïc, coå hoïng, muõi, moâi, löôõi, lôïi, raêng ôû sau laøm duyeân, neân coù ngoân thuyeát.</w:t>
      </w:r>
    </w:p>
    <w:p>
      <w:pPr>
        <w:pStyle w:val="Normal"/>
        <w:ind w:firstLine="720"/>
        <w:jc w:val="both"/>
        <w:rPr>
          <w:rFonts w:ascii="VNI-Times" w:hAnsi="VNI-Times" w:cs="VNI-Times"/>
        </w:rPr>
      </w:pPr>
      <w:r>
        <w:rPr>
          <w:rFonts w:cs="VNI-Times" w:ascii="VNI-Times" w:hAnsi="VNI-Times"/>
        </w:rPr>
        <w:t>Nhöng theo Laõo Töû thì noùi: “Trong khoaûng trôøi ñaát, gioáng nhö oáng beå loø reøn, roãng maø chaúng cong, ñoäng thì caøng phaùt ra”. Ñaây laø nghóa voïng töôûng duyeân khí, gioù thöùc thoåi ñoäng, voâ côù maø phaùt ra. Hieän thaáy ôû theá gian, trong vieäc öùng duïng haèng  ngaøy, moät nieäm voïng khôûi thì ba nghieäp khaép daáy leân, möôøi ñieàu aùc haêng laøm thì taùm gioù thoåi bay, noùi naêng kia ñaây truøng truøng ñieäp ñieäp.</w:t>
      </w:r>
    </w:p>
    <w:p>
      <w:pPr>
        <w:pStyle w:val="Normal"/>
        <w:ind w:firstLine="720"/>
        <w:jc w:val="both"/>
        <w:rPr>
          <w:rFonts w:ascii="VNI-Times" w:hAnsi="VNI-Times" w:cs="VNI-Times"/>
        </w:rPr>
      </w:pPr>
      <w:r>
        <w:rPr>
          <w:rFonts w:cs="VNI-Times" w:ascii="VNI-Times" w:hAnsi="VNI-Times"/>
        </w:rPr>
        <w:t>Xeùt theo ñoù thì bieát, töôùng ngoân ngöõ ôû trong coõi chuùng sanh laø töø boán thöù voïng töôûng maø sanh, roài kia ñaây saân si cuõng töø ngoân thuyeát nhö theá.</w:t>
      </w:r>
    </w:p>
    <w:p>
      <w:pPr>
        <w:pStyle w:val="Normal"/>
        <w:ind w:firstLine="720"/>
        <w:jc w:val="both"/>
        <w:rPr>
          <w:rFonts w:ascii="VNI-Times" w:hAnsi="VNI-Times" w:cs="VNI-Times"/>
        </w:rPr>
      </w:pPr>
      <w:r>
        <w:rPr>
          <w:rFonts w:cs="VNI-Times" w:ascii="VNI-Times" w:hAnsi="VNI-Times"/>
        </w:rPr>
        <w:t>Ñeán nhö thaàn thoâng cuûa Phaät, thì lôøi noùi tôï aâm thanh tieáng troáng trôøi, ngay thaúng töø bi, vi dieäu hoøa nhaõ. Ngaøi dieãn noùi phaùp coù saùu möôi boán thöù tieáng Phaïm aâm, vang xa khaép caû möôøi phöông, moïi chuùng sanh ñeàu vui thích, nghe tieáng ngoä ñaïo, ñoàng ñöôïc giaûi thoaùt, töùc chaúng phaûi lôøi noùi töø boán thöù voïng töôûng.</w:t>
      </w:r>
    </w:p>
    <w:p>
      <w:pPr>
        <w:pStyle w:val="Normal"/>
        <w:ind w:firstLine="720"/>
        <w:jc w:val="both"/>
        <w:rPr>
          <w:rFonts w:ascii="VNI-Times" w:hAnsi="VNI-Times" w:cs="VNI-Times"/>
        </w:rPr>
      </w:pPr>
      <w:r>
        <w:rPr>
          <w:rFonts w:cs="VNI-Times" w:ascii="VNI-Times" w:hAnsi="VNI-Times"/>
        </w:rPr>
        <w:t>Phaät baûo ngaøi Ñaïi Hueä: Khoâng taùnh maø laøm thaønh ngoân thuyeát. Nghóa laø nhö loâng ruøa söøng thoû..., theá gian hieän thaønh ngoân thuyeát. Ñaïi Hueä ! Chaúng phaûi taùnh, chaúng phaûi phi taùnh, chæ coù ngoân thuyeát thoâi. Nhö ñieàu oâng noùi, ngoân thuyeát coù taùnh, coù taát caû taùnh, luaän oâng aét hoaïi.</w:t>
      </w:r>
    </w:p>
    <w:p>
      <w:pPr>
        <w:pStyle w:val="Normal"/>
        <w:ind w:firstLine="720"/>
        <w:jc w:val="both"/>
        <w:rPr>
          <w:rFonts w:ascii="VNI-Times" w:hAnsi="VNI-Times" w:cs="VNI-Times"/>
        </w:rPr>
      </w:pPr>
      <w:r>
        <w:rPr>
          <w:rFonts w:cs="VNI-Times" w:ascii="VNI-Times" w:hAnsi="VNI-Times"/>
        </w:rPr>
        <w:t>Phaàn Kyù noùi: “Ñaây laø noùi caùc phaùp tuy khoâng, maø chaúng ngaïi ngoân thuyeát”.</w:t>
      </w:r>
    </w:p>
    <w:p>
      <w:pPr>
        <w:pStyle w:val="Normal"/>
        <w:ind w:firstLine="720"/>
        <w:jc w:val="both"/>
        <w:rPr>
          <w:rFonts w:ascii="VNI-Times" w:hAnsi="VNI-Times" w:cs="VNI-Times"/>
        </w:rPr>
      </w:pPr>
      <w:r>
        <w:rPr>
          <w:rFonts w:cs="VNI-Times" w:ascii="VNI-Times" w:hAnsi="VNI-Times"/>
        </w:rPr>
        <w:t>Ñôøi Ñöôøng laïi dòch laø: “Tuy khoâng caùc phaùp, maø cuõng coù ngoân thuyeát. Ñaâu chaúng hieän thaáy loâng ruøa, söøng thoû, con cuûa ngöôøi thaïch nöõ v.v..., ôû trong ñoù ngöôøi ñôøi ñeàu khôûi ra ngoân thuyeát. Noù chaúng phaûi coù chaúng phaûi khoâng, maø chæ coù ngoân thuyeát thoâi. Nhö ñieàu oâng noùi, vì coù ngoân thuyeát neân coù caùc phaùp, neáu khoâng coù caùc phaùp thì khoâng coù ngoân thuyeát. Hieän nay söøng thoû... tuy khoâng coù maø chaúng ngaïi coù lôøi noùi. Xeùt theo ñoù thì nghóa cuûa oâng chaúng thaønh”. Vì vaäy noùi luaän cuûa oâng aét hoaïi, toû ngoä caùc phaùp voán khoâng, do duyeân tuï hoäi maø sanh. Ñaõ do duyeân hoäi maø sanh, thì sanh voán khoâng, duø noùi nhaân nôi duyeân kia sanh, cuõng laø giaû danh. Ñaây laø phaùp taùnh voâ sanh, ngoân töø cuøng laëng, naêng sôû ñeàu queân, trong laëng thöôøng truï, khoâng coù lôøi noùi.</w:t>
      </w:r>
    </w:p>
    <w:p>
      <w:pPr>
        <w:pStyle w:val="Normal"/>
        <w:ind w:firstLine="720"/>
        <w:jc w:val="both"/>
        <w:rPr>
          <w:rFonts w:ascii="VNI-Times" w:hAnsi="VNI-Times" w:cs="VNI-Times"/>
        </w:rPr>
      </w:pPr>
      <w:r>
        <w:rPr>
          <w:rFonts w:cs="VNI-Times" w:ascii="VNI-Times" w:hAnsi="VNI-Times"/>
        </w:rPr>
        <w:t>Theá neân ñöùc Thích Ca Theá Toân leân phaùp toøa, töï taïi khoâng lôøi, im laëng giaây laâu, chính laø yeáu chæ treân ñaây. Ñaïi sö Ñaït-ma chín naêm ngoù vaùch, ngoài nghieâm trang khoâng noùi, cuõng ñuùng nhö lyù naøy. Ngöôøi trí quaùn saâu lieàn chöùng nôi chaân thaät khoâng tòch. Do ñoù, theá ngaøn non ñeán ñænh thì döøng, muoân söï tieâu veà theå thì bình.</w:t>
      </w:r>
    </w:p>
    <w:p>
      <w:pPr>
        <w:pStyle w:val="Normal"/>
        <w:ind w:firstLine="720"/>
        <w:jc w:val="both"/>
        <w:rPr>
          <w:rFonts w:ascii="VNI-Times" w:hAnsi="VNI-Times" w:cs="VNI-Times"/>
        </w:rPr>
      </w:pPr>
      <w:r>
        <w:rPr>
          <w:rFonts w:cs="VNI-Times" w:ascii="VNI-Times" w:hAnsi="VNI-Times"/>
        </w:rPr>
        <w:t>Theá Toân laïi baûo ngaøi Ñaïi Hueä vaø caùc Boà-taùt: “Chaúng phaûi taát caû coõi nöôùc ñeàu coù duøng ngoân thuyeát. Ngoân thuyeát laø Nhö Lai tuøy theo chuùng sanh ôû coõi Ta baø. Bôûi giaùo theå ôû phöông naøy duøng aâm thanh vaø nghe, neân giaû taïm laøm ra vaên töï,ï chöông cuù, ngoân töø thì kinh giaùo môùi ñöôïc an laäp. Ngoaøi ra nhöõng theá giôùi cuûa chö Phaät khaùc, thì dieäu lyù cuûa Phaät phaùp chaúng lieân quan ñeán vaên töï, chaúng duøng ngoân thuyeát. Hoaëc coù coõi Phaät duøng maét nhìn xem maø hieån baøy toû ngoä phaùp taùnh. Hoaëc coù coõi laøm ra töôùng, hoaëc coù coõi nhöôùng maøy, hoaëc coù coõi chôùp maét, hoaëc coù coõi mæm cöôøi, hoaëc coù coõi hôi haù mieäng, hoaëc coõi cöôøi noùi, hoaëc coõi nhôù nghó coõi nöôùc, hoaëc coõi lay ñoäng... duøng nhöõng phaùp nhö theá maø baøy cô loä taùnh, thaûy ñeàu laø Phaät söï, tieáp hoùa chuùng sanh”.</w:t>
      </w:r>
    </w:p>
    <w:p>
      <w:pPr>
        <w:pStyle w:val="Normal"/>
        <w:ind w:firstLine="720"/>
        <w:jc w:val="both"/>
        <w:rPr>
          <w:rFonts w:ascii="VNI-Times" w:hAnsi="VNI-Times" w:cs="VNI-Times"/>
        </w:rPr>
      </w:pPr>
      <w:r>
        <w:rPr>
          <w:rFonts w:cs="VNI-Times" w:ascii="VNI-Times" w:hAnsi="VNI-Times"/>
        </w:rPr>
        <w:t>Ñôøi Ñöôøng laïi dòch: “Hoaëc coù coõi  Phaät tröøng maét nhìn maø hieån baøy phaùp, hoaëc coõi hieän töôùng khaùc, hoaëc nhöôùng maøy hoaëc chôùp maét, hoaëc hieän mæm cuôøi, hoaëc hôi haù mieäng, cöôøi noùi nhôù nghó, lay ñoäng... duøng nhöõng vieäc nhö theá maø hieån baøy phaùp, khieán moïi quaàn sanh toû ngoä baûn taùnh.”</w:t>
      </w:r>
    </w:p>
    <w:p>
      <w:pPr>
        <w:pStyle w:val="Normal"/>
        <w:ind w:firstLine="720"/>
        <w:jc w:val="both"/>
        <w:rPr>
          <w:rFonts w:ascii="VNI-Times" w:hAnsi="VNI-Times" w:cs="VNI-Times"/>
        </w:rPr>
      </w:pPr>
      <w:r>
        <w:rPr>
          <w:rFonts w:cs="VNI-Times" w:ascii="VNI-Times" w:hAnsi="VNI-Times"/>
        </w:rPr>
        <w:t>Phaät laïi baûo Boà-taùt Ñaïi Hueä: “Haõy xem theá giôùi naøy nhöõng loaøi chuùng sanh nhö ruoài, muoãi, truøng, kieán v.v... khoâng coù ngoân thuyeát maø ñeàu laøm xong vieäc, ñaâu ñôïi coù ngoân thuyeát môùi hieån baøy phaùp ö ?”</w:t>
      </w:r>
    </w:p>
    <w:p>
      <w:pPr>
        <w:pStyle w:val="Normal"/>
        <w:ind w:firstLine="720"/>
        <w:jc w:val="both"/>
        <w:rPr>
          <w:rFonts w:ascii="VNI-Times" w:hAnsi="VNI-Times" w:cs="VNI-Times"/>
        </w:rPr>
      </w:pPr>
      <w:r>
        <w:rPr>
          <w:rFonts w:cs="VNI-Times" w:ascii="VNI-Times" w:hAnsi="VNI-Times"/>
        </w:rPr>
        <w:t>Ñieàu ñoù chöùng toû, chaúng nhöõng caùc phaùp khoâng taùnh, hôn nöõa ngoân ngöõ cuõng taùnh khoâng. Nghóa laø töôùng caùc phaùp voán tòch dieät, chaúng theå duøng lôøi noùi toû baøy. Phaät Toå töø tröôùc ñeán choã cuøng cöïc, chæ boán maét nhìn nhau, im laëng aán chöùng. Ñaïo voâ ngoân ñöôïc truyeàn ra, baét nguoàn töø choã thaáy nhö treân. Vì vaäy, ngaøi Laâm Teá, Ñöùc Sôn gaäy heùt truyeàn daïy. Ngöôõng Sôn töôùng troøn, Thaïch Cuûng giöông cung, Ñaïo Ngoâ muùa hoát... Caùc vò Toå Sö ñeàu cuøng chung chöùng ñeán choã saâu xa. Ñaây laø chaùnh ñònh lìa lôøi noùi. Nghóa laø nuùi soâng quaû ñaát chung chuyeån phaùp luaân caên baûn, loaøi vaûy, mai, loâng, caùnh khaép hieän saéc thaân Tam-muoäi. Theá neân trong choã thöôøng duøng haèng ngaøy cuûa chuùng sanh, thì cöûa saùu caên ñeàu laø choã nhaäp lyù ngoä ñaïo, ñaâu hoaøn toaøn phaûi ñôïi ngoân thuyeát ! Neân ñöùc Theá Toân ñöa caønh hoa chæ cho chuùng, ngaøi Ca-dieáp kheá hoäi taâm Phaät mæm cöôøi. Phaät tröôùc Phaät sau chæ duøng taâm truyeàn taâm, chaúng laäp vaên töï.</w:t>
      </w:r>
    </w:p>
    <w:p>
      <w:pPr>
        <w:pStyle w:val="Normal"/>
        <w:ind w:firstLine="720"/>
        <w:jc w:val="both"/>
        <w:rPr>
          <w:rFonts w:ascii="VNI-Times" w:hAnsi="VNI-Times" w:cs="VNI-Times"/>
        </w:rPr>
      </w:pPr>
      <w:r>
        <w:rPr>
          <w:rFonts w:cs="VNI-Times" w:ascii="VNI-Times" w:hAnsi="VNI-Times"/>
        </w:rPr>
        <w:t>Hoûi: - Neáu chaúng laäp vaên töï, laáy gì laøm taâm ?</w:t>
      </w:r>
    </w:p>
    <w:p>
      <w:pPr>
        <w:pStyle w:val="Normal"/>
        <w:ind w:firstLine="720"/>
        <w:jc w:val="both"/>
        <w:rPr>
          <w:rFonts w:ascii="VNI-Times" w:hAnsi="VNI-Times" w:cs="VNI-Times"/>
        </w:rPr>
      </w:pPr>
      <w:r>
        <w:rPr>
          <w:rFonts w:cs="VNI-Times" w:ascii="VNI-Times" w:hAnsi="VNI-Times"/>
        </w:rPr>
        <w:t>Ñaùp: - OÂng hoûi toâi töùc ñoù laø taâm oâng. Toâi ñaùp oâng, töùc laø taâm toâi. Neáu oâng khoâng taâm, nhaân ñaâu bieát hoûi toâi ? Neáu toâi khoâng taâm, nhaân ñaâu bieát ñaùp oâng ? Chính ngay khi oâng hoûi toâi, töùc laø taâm oâng. Taâm naøy töø voâ thuûy kieáp cho ñeán hieän giôø, moïi haønh ñoäng, taïo taùc, ôû trong taát caû thôøi cuõng nhö ngay ñaây, ñoái dieän hieän duøng, tuøy cô thu buoâng, ñoái ñaõi thöa hoûi, chaúng phaûi taùnh laø gì ? Caùi gì thöa hoûi ñaây ? Noùi naêng ñoù laø caùi gì ? Caùi gì hay bieát hoûi ? Ñaây chính laø taùnh linh giaùc caên baûn nôi chính mình cuûa moïi ngöôøi. Taùnh töùc laø taâm, taâm töùc laø Phaät, Phaät töùc laø ñaïo, ñaïo töùc laø Thieàn. Thieàn nghóa laø kieán taùnh. Vì vaäy ñöa caønh hoa mæm cöôøi, hoäi ñöôïc toâng yeáu ñoù laø Thieàn. Boán maét nhìn nhau, laõnh nhaän yù chæ, ñoù laø Thieàn. Thieàn laø laëng leõ, laëng leõ nhöng thöôøng soi saùng, soi saùng nhöng thöôøng laëng leõ, thanh tònh trong laëng nhieäm maàu, troøn ñoàng thaùi hö, troïn khoâng moät vaät, öùng duïng töï taïi; theå töï khoâng tòch, goïi ñoù laø Thieàn, goïi ñoù laø Giaùc.</w:t>
      </w:r>
    </w:p>
    <w:p>
      <w:pPr>
        <w:pStyle w:val="Normal"/>
        <w:ind w:firstLine="720"/>
        <w:jc w:val="both"/>
        <w:rPr>
          <w:rFonts w:ascii="VNI-Times" w:hAnsi="VNI-Times" w:cs="VNI-Times"/>
        </w:rPr>
      </w:pPr>
      <w:r>
        <w:rPr>
          <w:rFonts w:cs="VNI-Times" w:ascii="VNI-Times" w:hAnsi="VNI-Times"/>
        </w:rPr>
        <w:t>Do taâm thöôøng giaùc neân goïi Ñaïi Giaùc Theá Toân, cuõng goïi Giaùc Vöông Nhö Lai hay goïi laø chuû hö khoâng. Töùc taâm laø Phaät, troïn khoâng coù Phaät khaùc. Töùc Phaät laø taùnh, troïn khoâng coù taùnh khaùc. Nhö naém tay laøm thaønh do baøn tay, tôï nöôùc thaønh soùng. Soùng töùc laø nöôùc, baøn tay töùc laø naém tay. Neân Kinh Hoa Nghieâm noùi:</w:t>
      </w:r>
    </w:p>
    <w:p>
      <w:pPr>
        <w:pStyle w:val="Normal"/>
        <w:ind w:firstLine="720"/>
        <w:jc w:val="both"/>
        <w:rPr/>
      </w:pPr>
      <w:r>
        <w:rPr>
          <w:rFonts w:cs="VNI-Times" w:ascii="VNI-Times" w:hAnsi="VNI-Times"/>
        </w:rPr>
        <w:tab/>
        <w:t>Neáu ngöôøi muoán roõ bieát,</w:t>
      </w:r>
    </w:p>
    <w:p>
      <w:pPr>
        <w:pStyle w:val="Normal"/>
        <w:ind w:firstLine="720"/>
        <w:jc w:val="both"/>
        <w:rPr/>
      </w:pPr>
      <w:r>
        <w:rPr>
          <w:rFonts w:cs="VNI-Times" w:ascii="VNI-Times" w:hAnsi="VNI-Times"/>
        </w:rPr>
        <w:tab/>
        <w:t>Ba ñôøi taát caû Phaät.</w:t>
      </w:r>
    </w:p>
    <w:p>
      <w:pPr>
        <w:pStyle w:val="Normal"/>
        <w:ind w:firstLine="720"/>
        <w:jc w:val="both"/>
        <w:rPr/>
      </w:pPr>
      <w:r>
        <w:rPr>
          <w:rFonts w:cs="VNI-Times" w:ascii="VNI-Times" w:hAnsi="VNI-Times"/>
        </w:rPr>
        <w:tab/>
        <w:t>Neân quaùn taùnh phaùp giôùi,</w:t>
      </w:r>
    </w:p>
    <w:p>
      <w:pPr>
        <w:pStyle w:val="Normal"/>
        <w:ind w:firstLine="720"/>
        <w:jc w:val="both"/>
        <w:rPr/>
      </w:pPr>
      <w:r>
        <w:rPr>
          <w:rFonts w:cs="VNI-Times" w:ascii="VNI-Times" w:hAnsi="VNI-Times"/>
        </w:rPr>
        <w:tab/>
        <w:t>Taát caû chæ taâm taï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öôïc nhôn duïc lieãu tri,</w:t>
      </w:r>
    </w:p>
    <w:p>
      <w:pPr>
        <w:pStyle w:val="Normal"/>
        <w:ind w:firstLine="720"/>
        <w:jc w:val="both"/>
        <w:rPr/>
      </w:pPr>
      <w:r>
        <w:rPr>
          <w:rFonts w:cs="VNI-Times" w:ascii="VNI-Times" w:hAnsi="VNI-Times"/>
        </w:rPr>
        <w:tab/>
        <w:t xml:space="preserve">Tam theá nhaát thieát Phaät. </w:t>
      </w:r>
    </w:p>
    <w:p>
      <w:pPr>
        <w:pStyle w:val="Normal"/>
        <w:ind w:firstLine="720"/>
        <w:jc w:val="both"/>
        <w:rPr/>
      </w:pPr>
      <w:r>
        <w:rPr>
          <w:rFonts w:cs="VNI-Times" w:ascii="VNI-Times" w:hAnsi="VNI-Times"/>
        </w:rPr>
        <w:tab/>
        <w:t>Öng quaùn phaùp giôùi taùnh,</w:t>
      </w:r>
    </w:p>
    <w:p>
      <w:pPr>
        <w:pStyle w:val="Normal"/>
        <w:ind w:firstLine="720"/>
        <w:jc w:val="both"/>
        <w:rPr/>
      </w:pPr>
      <w:r>
        <w:rPr>
          <w:rFonts w:cs="VNI-Times" w:ascii="VNI-Times" w:hAnsi="VNI-Times"/>
        </w:rPr>
        <w:tab/>
        <w:t>Nhaáùt thieát duy taâm taïo.</w:t>
      </w:r>
    </w:p>
    <w:p>
      <w:pPr>
        <w:pStyle w:val="Normal"/>
        <w:ind w:firstLine="720"/>
        <w:jc w:val="both"/>
        <w:rPr>
          <w:rFonts w:ascii="VNI-Times" w:hAnsi="VNI-Times" w:cs="VNI-Times"/>
        </w:rPr>
      </w:pPr>
      <w:r>
        <w:rPr>
          <w:rFonts w:cs="VNI-Times" w:ascii="VNI-Times" w:hAnsi="VNI-Times"/>
        </w:rPr>
        <w:t>Laïi noùi: Taâm, Phaät vaø chuùng sanh, ba thöù naøy ñeàu khoâng sai khaùc. Taát caû Phaät phaùp, töï taâm saün coù, thoâi ñem taâm tìm kieám beân ngoaøi, boû cha chaïy ñi lang thang. Tieáng Phaïn göôïng goïi Phaät, Trung Hoa noùi laø taùnh giaùc. Taùnh naøy chaúng lìa thaân ta, neáu ngöôøi ñoán ngoä ñöôïc coäi goác, ngöôøi naøy seõ choùng ñöôïc thaønh Phaät.</w:t>
      </w:r>
    </w:p>
    <w:p>
      <w:pPr>
        <w:pStyle w:val="Normal"/>
        <w:ind w:firstLine="720"/>
        <w:jc w:val="both"/>
        <w:rPr>
          <w:rFonts w:ascii="VNI-Times" w:hAnsi="VNI-Times" w:cs="VNI-Times"/>
        </w:rPr>
      </w:pPr>
      <w:r>
        <w:rPr>
          <w:rFonts w:cs="VNI-Times" w:ascii="VNI-Times" w:hAnsi="VNI-Times"/>
        </w:rPr>
        <w:t>Theá naøo laø coäi goác ?</w:t>
      </w:r>
    </w:p>
    <w:p>
      <w:pPr>
        <w:pStyle w:val="Normal"/>
        <w:ind w:firstLine="720"/>
        <w:jc w:val="both"/>
        <w:rPr>
          <w:rFonts w:ascii="VNI-Times" w:hAnsi="VNI-Times" w:cs="VNI-Times"/>
        </w:rPr>
      </w:pPr>
      <w:r>
        <w:rPr>
          <w:rFonts w:cs="VNI-Times" w:ascii="VNI-Times" w:hAnsi="VNI-Times"/>
        </w:rPr>
        <w:t>Chæ daïy raèng: - Coäi goác chính laø taâm taùnh linh giaùc cuûa moïi ngöôøi. Taâm naøy laø coäi nguoàn cuûa chö Phaät, laø ñaát taùnh cuûa chuùng sanh. Ñaát thì saûn sanh muoân vaät, ngaøn muoân caây coái, caønh laù hoa quaû, moãi moãi ñeàu nhaân nôi ñaát maø sanh. Taâm bao goàm muoân phaùp, traêm kheùo ngaøn hay, huyeàn cô dieäu lyù, moãi moãi ñeàu töø taâm döïng laäp. Taâm laø bieån cuûa muoân phaùp, töø nôi thaät teá maø öùng hoùa ra. Taùnh laø goác cuûa muoân haïnh, tuøy nôi moät taâm maø bieán duøng. Hueä giaûi troøn thoâng, linh minh ñaày ñuû, goàm troïn muoân phaùp chæ moät lyù, xuyeân suoát muoân thuôû chæ moät taâm. Buoâng ra thì laáy moät laøm nhieàu, thu laïi thì laáy nhieàu laøm moät. Neân laäp moät taâm laøm toâng, môû ra thì coù nhieàu cöûa voâ taän. Môùi noùi: “Ba coõi chæ laø taâm, muoân phaùp chæ laø thöùc, moät nieäm chaúng sanh, caùc duyeân choùng döùt”. Ngoä dieäu lyù nôi baûn taâm thì toäi phöôùc ñeàu khoâng, meâ vieân minh cuûa töï taùnh thì thieän aùc ñeàu ngaïi. Ngaøn doøng soâng rieâng khaùc maø ñoàng nguoàn, muoân xe sai bieät maø ñoàng loái moøn; taát caû muoân phaùp ñeàu veà moät taâm, taâm sanh thì moïi thöù phaùp sanh, taâm dieät thì moïi thöù phaùp dieät. Do ñoù caùc ngoâi sao ñeàu chaàu veà höôùng Baéc, muoân doøng soâng troïn chaûy veà Ñoâng, haø sa dieäu phaùp thaûy ôû nguoàn taâm, ñaïo phaùp hieän tieàn, moät taâm ñaày ñuû. Neân bieát, ngaøn phaùp muoân phaùp, Phaät Phaät, Toå Toå töø tröôùc chæ laáy taâm truyeàn taâm, chöõ baùt môû toang; laáy taâm aán taâm, boán maét nhìn nhau, hôn naêm ngaøn taùm traêm quyeån, taùm möôi boán ngaøn phaùp moân, moïi thöù phöông tieän, ñeàu töø moät chöõ taâm aáy löu xuaát, döïng laäp. Duø ñem tre baèng nuùi Tu Di laøm buùt, laáy nöôùc boán bieån caû laøm möïc, vieát moät chöõ taâm naày vaãn chaúng heát. Kinh noùi: “Dieãn noùi moät chöõ maø caû bieån möïc khoù cheùp heát”. Voâ löôïng thu laïi laøm moät, moät buoâng ra thaønh voâ löôïng. Song thaùi hö duø roäng maø chaúng theå bao goàm theå kia; maët trôøi, maët traêng tuy saùng maø chaúng theå saùnh vôùi aùnh saùng kia. Taâm aáy roäng bao caû thaùi hö; taùnh aáy, löôïng truøm khaép phaùp giôùi, troøn laëng saùng röïc, khoâng coù Ñoâng, Taây, Nam, Baéc, khoâng coù boán phía, treân döôùi, khoâng vaät coù theå saùnh, göôïng goïi laø taâm. Buoâng ra thì lôùn khoâng gì ngoaøi, thu laïi thì nhoû khoâng gì trong. Bôûi taâm vöông aån hieän, goàm chöùa taát caû ngöôøi vaät, tröôùc trôøi ñaát, suoát xöa nay, moät mình toàn taïi, moät mình chieáu soi, khoâng hình khoâng töôùng, khoâng xanh, vaøng, ñoû, traéng, khoâng vuoâng troøn, daøi ngaén, khoâng ñaàu ñuoâi tröôùc sau, khoâng kieáp soá, bôø meù, gioáng nhö hö khoâng, khoâng coù maët maøy coù theå noùi phaûi quaáy. Tuy khoâng xanh, vaøng, ñoû, traéng, vuoâng troøn, daøi ngaén, nhöng hay hieän ra xanh vaøng ñoû  traéng, vuoâng  troøn daøi ngaén.</w:t>
      </w:r>
    </w:p>
    <w:p>
      <w:pPr>
        <w:pStyle w:val="Normal"/>
        <w:ind w:firstLine="720"/>
        <w:jc w:val="both"/>
        <w:rPr>
          <w:rFonts w:ascii="VNI-Times" w:hAnsi="VNI-Times" w:cs="VNI-Times"/>
        </w:rPr>
      </w:pPr>
      <w:r>
        <w:rPr>
          <w:rFonts w:cs="VNI-Times" w:ascii="VNI-Times" w:hAnsi="VNI-Times"/>
        </w:rPr>
        <w:t>Cho neân Thieàn sö Xuyeân Laõo noùi:</w:t>
      </w:r>
    </w:p>
    <w:p>
      <w:pPr>
        <w:pStyle w:val="Normal"/>
        <w:ind w:firstLine="720"/>
        <w:jc w:val="both"/>
        <w:rPr/>
      </w:pPr>
      <w:r>
        <w:rPr>
          <w:rFonts w:cs="VNI-Times" w:ascii="VNI-Times" w:hAnsi="VNI-Times"/>
        </w:rPr>
        <w:tab/>
        <w:t>Ma-ha Ñaïi phaùp Vöông,</w:t>
      </w:r>
    </w:p>
    <w:p>
      <w:pPr>
        <w:pStyle w:val="Normal"/>
        <w:ind w:firstLine="720"/>
        <w:jc w:val="both"/>
        <w:rPr/>
      </w:pPr>
      <w:r>
        <w:rPr>
          <w:rFonts w:cs="VNI-Times" w:ascii="VNI-Times" w:hAnsi="VNI-Times"/>
        </w:rPr>
        <w:tab/>
        <w:t>Khoâng ngaén cuõng khoâng daøi.</w:t>
      </w:r>
    </w:p>
    <w:p>
      <w:pPr>
        <w:pStyle w:val="Normal"/>
        <w:ind w:firstLine="720"/>
        <w:jc w:val="both"/>
        <w:rPr/>
      </w:pPr>
      <w:r>
        <w:rPr>
          <w:rFonts w:cs="VNI-Times" w:ascii="VNI-Times" w:hAnsi="VNI-Times"/>
        </w:rPr>
        <w:tab/>
        <w:t>Xöa nay khoâng ñen traéng,</w:t>
      </w:r>
    </w:p>
    <w:p>
      <w:pPr>
        <w:pStyle w:val="Normal"/>
        <w:ind w:firstLine="720"/>
        <w:jc w:val="both"/>
        <w:rPr/>
      </w:pPr>
      <w:r>
        <w:rPr>
          <w:rFonts w:cs="VNI-Times" w:ascii="VNI-Times" w:hAnsi="VNI-Times"/>
        </w:rPr>
        <w:tab/>
        <w:t>Tuøy choã hieän xanh vaøng.</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Ma-ha Ñaïi phaùp Vöông,</w:t>
      </w:r>
    </w:p>
    <w:p>
      <w:pPr>
        <w:pStyle w:val="Normal"/>
        <w:ind w:firstLine="720"/>
        <w:jc w:val="both"/>
        <w:rPr/>
      </w:pPr>
      <w:r>
        <w:rPr>
          <w:rFonts w:cs="VNI-Times" w:ascii="VNI-Times" w:hAnsi="VNI-Times"/>
        </w:rPr>
        <w:tab/>
        <w:t>Voâ ñoaûn dieäc voâ tröôøng.</w:t>
      </w:r>
    </w:p>
    <w:p>
      <w:pPr>
        <w:pStyle w:val="Normal"/>
        <w:ind w:firstLine="720"/>
        <w:jc w:val="both"/>
        <w:rPr/>
      </w:pPr>
      <w:r>
        <w:rPr>
          <w:rFonts w:cs="VNI-Times" w:ascii="VNI-Times" w:hAnsi="VNI-Times"/>
        </w:rPr>
        <w:tab/>
        <w:t>Baûn lai voâ taùo baïch,</w:t>
      </w:r>
    </w:p>
    <w:p>
      <w:pPr>
        <w:pStyle w:val="Normal"/>
        <w:ind w:firstLine="720"/>
        <w:jc w:val="both"/>
        <w:rPr/>
      </w:pPr>
      <w:r>
        <w:rPr>
          <w:rFonts w:cs="VNI-Times" w:ascii="VNI-Times" w:hAnsi="VNI-Times"/>
        </w:rPr>
        <w:tab/>
        <w:t>Tuøy xöù hieän thanh hoaøng.</w:t>
      </w:r>
    </w:p>
    <w:p>
      <w:pPr>
        <w:pStyle w:val="Normal"/>
        <w:ind w:firstLine="720"/>
        <w:jc w:val="both"/>
        <w:rPr>
          <w:rFonts w:ascii="VNI-Times" w:hAnsi="VNI-Times" w:cs="VNI-Times"/>
        </w:rPr>
      </w:pPr>
      <w:r>
        <w:rPr>
          <w:rFonts w:cs="VNI-Times" w:ascii="VNI-Times" w:hAnsi="VNI-Times"/>
        </w:rPr>
        <w:t>Phaùp taùnh voán tuøy duyeân, saéc khoâng ñeàu chaúng ngaïi. Vaøo soâng thì tuøy khuùc uoán quanh; nöôùc thì thuaän theo vaät vuoâng troøn. Nhö haït chaâu ma-ni, aùnh hieän ra naêm maøu, tuøy loaïi ñeàu hieän, troïn chaúng bieán ñoåi. Duø khoâng hình töôùng maø hay hieän thaønh taát caû töôùng, chaân khoâng maø dieäu höõu, baát bieán maø tuøy duyeân. Chaân khoâng laø ban ñaàu cuûa taùnh, dieäu höõu laø ban ñaàu cuûa khí. Neân bieát, nuùi soâng, quaû ñaát, sum la vaïn töôïng, tình vôùi voâ tình, cho ñeán nieäm thoâ, nieäm teá, phaùp nhieãm, phaùp tònh, khoâng moät vaät, moät traàn naøo ra ngoaøi taâm vöông. Ñaây laø dieäu höõu.</w:t>
      </w:r>
    </w:p>
    <w:p>
      <w:pPr>
        <w:pStyle w:val="Normal"/>
        <w:ind w:firstLine="720"/>
        <w:jc w:val="both"/>
        <w:rPr>
          <w:rFonts w:ascii="VNI-Times" w:hAnsi="VNI-Times" w:cs="VNI-Times"/>
        </w:rPr>
      </w:pPr>
      <w:r>
        <w:rPr>
          <w:rFonts w:cs="VNI-Times" w:ascii="VNI-Times" w:hAnsi="VNI-Times"/>
        </w:rPr>
        <w:t>Laïi noùi: - Chaúng phaûi khoâng, chaúng phaûi saéc, öùng hoùa thaønh muoân thöù maø chaúng lìa moät chaân thaät. Taâm vöông laø theå nhö nhö, trong laëng thöôøng truï; voán töï vieân thaønh, döôøng nhö hö khoâng; öùng vaät hieän hình, nhö traêng trong nöôùc. Nghóa laø taâm vöông hay öùng hieän vaøo trong caùc loaøi, neân noùi laø thöùc hoøa hôïp. Baûn taùnh taâm vöông  nhö  göông  troøn  lôùn  hieän  caùc thöù  hình  saéc. Taâm vöông  voán  khoâng  hình töôùng, tuy  khoâng hình töôùng maø hay hieän thaønh taát caû caùc töôùng, nhöng laïi chaúng nhieãm taát caû caùc töôùng. Töôùng ñeán thì hieän, töôùng ñi thì maát, töôùng tuï thì coù, töôùng tan thì khoâng; töôùng tuy coù ñeán ñi, tuï tan maø taâm vöông voán töï  trong  treûo  thöôøng  laëng  leõ. Nhö göông troøn lôùn hay hieän taát caû vaät, tuy hay hieän taát caû vaät maø chaúng nhieãm taát caû vaät; vaät ñeán thì hieän, vaät ñi thì maát, vaät coù ñeán  ñi hieän maát, nhöng göông voán töï saün vaäy chaúng ñoäng. Vì vaäy ñem göông troøn duï taâm vöông. Song taâm vöông chaúng nhieãm caùc vaät, xöa nay thanh tònh, trong laëng thöôøng truï, saïch troïi trôn, baøy trô trô, khoâng moät vaät, khoâng theå naém baét. Neân noùi phaùp thaân thanh tònh töùc laø taùnh cuûa moïi ngöôøi, baùo thaân vieân maõn töùc laø trí cuûa moïi ngöôøi, hoùa thaân ngaøn traêm öùc töùc laø haïnh cuûa moïi ngöôøi.</w:t>
      </w:r>
    </w:p>
    <w:p>
      <w:pPr>
        <w:pStyle w:val="Normal"/>
        <w:ind w:firstLine="720"/>
        <w:jc w:val="both"/>
        <w:rPr>
          <w:rFonts w:ascii="VNI-Times" w:hAnsi="VNI-Times" w:cs="VNI-Times"/>
        </w:rPr>
      </w:pPr>
      <w:r>
        <w:rPr>
          <w:rFonts w:cs="VNI-Times" w:ascii="VNI-Times" w:hAnsi="VNI-Times"/>
        </w:rPr>
        <w:t>Phaùp thaân thanh tònh laø saün thanh tònh nhö vaäy, laø chí toân töø bao thuôû, thaáy bieát raát nhieäm maàu, khoâng gì saùnh ngang, trong laëng chaân thaät thanh tònh, khoâng hình khoâng töôùng, goïi ñoù laø phaùp thaân thanh tònh. Phaùp thaân tuy khoâng hình khoâng töôùng maø hay hieän taát caû hình töôùng. Ñaõ thaønh caùc hình töôùng thì goïi ñoù laø öùng thaân. ÖÙng thaân thì coù thieän aùc, toát xaáu, tuøy theo nghieäp baùo maø thoï laáy thaân. Nghieäp baùo thieän töùc coù töôùng toát, nghieäp baùo aùc töùc coù töôùng xaáu. Tuøy nôi nghieäp baùo maø thoï laáy thaân, goïi laø baùo thaân. Baùo thaân, nghóa laø thaân nghieäp baùo moät ñôøi. Coøn öùng thaân töùc laø thaân öùng hieän ra. Sao goïi laø thaân öùng hieän ra ? Töùc nhaân nghieäp baùo caûm thaønh maø öùng hieän ra coù thaân, goïi ñoù laø thaân baùo öùng. Nghóa laø phaùp thaân hay öùng vaøo saéc thaân, öùng nôi maét thaáy  saéc, öùng nôi tai nghe tieáng, öùng nôi muõi ngöûi muøi, öùng nôi löôõi ñaøm luaän, öùng nôi thaân caûm xuùc, öùng nôi yù bieát phaùp, cho ñeán giô tay ñoäng chaân ñeàu laø öùng thaân.</w:t>
      </w:r>
    </w:p>
    <w:p>
      <w:pPr>
        <w:pStyle w:val="Normal"/>
        <w:ind w:firstLine="720"/>
        <w:jc w:val="both"/>
        <w:rPr>
          <w:rFonts w:ascii="VNI-Times" w:hAnsi="VNI-Times" w:cs="VNI-Times"/>
        </w:rPr>
      </w:pPr>
      <w:r>
        <w:rPr>
          <w:rFonts w:cs="VNI-Times" w:ascii="VNI-Times" w:hAnsi="VNI-Times"/>
        </w:rPr>
        <w:t>Hoäi raèng :</w:t>
      </w:r>
    </w:p>
    <w:p>
      <w:pPr>
        <w:pStyle w:val="Normal"/>
        <w:ind w:firstLine="720"/>
        <w:jc w:val="both"/>
        <w:rPr>
          <w:rFonts w:ascii="VNI-Times" w:hAnsi="VNI-Times" w:cs="VNI-Times"/>
        </w:rPr>
      </w:pPr>
      <w:r>
        <w:rPr>
          <w:rFonts w:cs="VNI-Times" w:ascii="VNI-Times" w:hAnsi="VNI-Times"/>
        </w:rPr>
        <w:t>Voán laø moät tinh minh. Chia thaønh saùu hoøa hôïp. Thu saùu hoøa hôïp laïi, voán laø moät tinh minh.</w:t>
      </w:r>
    </w:p>
    <w:p>
      <w:pPr>
        <w:pStyle w:val="Normal"/>
        <w:ind w:firstLine="720"/>
        <w:jc w:val="both"/>
        <w:rPr>
          <w:rFonts w:ascii="VNI-Times" w:hAnsi="VNI-Times" w:cs="VNI-Times"/>
        </w:rPr>
      </w:pPr>
      <w:r>
        <w:rPr>
          <w:rFonts w:cs="VNI-Times" w:ascii="VNI-Times" w:hAnsi="VNI-Times"/>
        </w:rPr>
        <w:t>Laïi noùi: Sao goïi laø hoùa thaân ? Ñaõ vaøo öùng thaân, ñi ñöùng naèm ngoài, thaáy nghe hieåu bieát, laøm moïi thöù vieäc laønh, cho ñeán traêm ngaøn phaùp moân, phöông tieän dieäu haïnh, tuøy cô bieán hoùa, öùng duïng khoâng cuøng, goïi ñoù laø hoùa thaân. Tuy rieâng coù öùng vaø hoùa, cuõng  ñeàu töø phaùp thaân löu xuaát neân noùi: Ba thaân voán chính laø moät thaân. Kinh noùi: “Haøng thöôïng caên roõ ñöôïc moät, thì muoân vieäc ñeàu xong”. Neáu nhö coøn ngôø vöïc, haõy nghieäm xeùt cho töôøng taän nôi lyù.</w:t>
      </w:r>
    </w:p>
    <w:p>
      <w:pPr>
        <w:pStyle w:val="Normal"/>
        <w:ind w:firstLine="720"/>
        <w:jc w:val="both"/>
        <w:rPr>
          <w:rFonts w:ascii="VNI-Times" w:hAnsi="VNI-Times" w:cs="VNI-Times"/>
        </w:rPr>
      </w:pPr>
      <w:r>
        <w:rPr>
          <w:rFonts w:cs="VNI-Times" w:ascii="VNI-Times" w:hAnsi="VNI-Times"/>
        </w:rPr>
        <w:t>Bôûi Chaân Phaät thì khoâng hình, Chaân  kinh thì khoâng quyeån, bao la phaùp giôùi, troøn ñoàng thaùi hö, chaúng theâm chaúng bôùt, khoâng thieáu khoâng dö, ngöôøi ngöôøi saün ñuû, keû keû vieân thaønh, baûn taùnh Di Ñaø, Chaân kinh Baùt-nhaõ, kho baùu nhaø mình, nguyeân laø vaät töï coù. Song taùnh ñaïo khoâng khaùc, saéc vaø khoâng nhaát nhö, vieân dung caû phaùp giôùi, ñoái dieän ôû tröôùc maét, öùng vaät hieän hình nhö traêng trong nöôùc.</w:t>
      </w:r>
    </w:p>
    <w:p>
      <w:pPr>
        <w:pStyle w:val="Normal"/>
        <w:ind w:firstLine="720"/>
        <w:jc w:val="both"/>
        <w:rPr>
          <w:rFonts w:ascii="VNI-Times" w:hAnsi="VNI-Times" w:cs="VNI-Times"/>
        </w:rPr>
      </w:pPr>
      <w:r>
        <w:rPr>
          <w:rFonts w:cs="VNI-Times" w:ascii="VNI-Times" w:hAnsi="VNI-Times"/>
        </w:rPr>
        <w:t>Keä noùi :</w:t>
      </w:r>
    </w:p>
    <w:p>
      <w:pPr>
        <w:pStyle w:val="Normal"/>
        <w:ind w:firstLine="720"/>
        <w:jc w:val="both"/>
        <w:rPr/>
      </w:pPr>
      <w:r>
        <w:rPr>
          <w:rFonts w:cs="VNI-Times" w:ascii="VNI-Times" w:hAnsi="VNI-Times"/>
        </w:rPr>
        <w:tab/>
        <w:t>Chaúng bieát baùu trong aùo,</w:t>
      </w:r>
    </w:p>
    <w:p>
      <w:pPr>
        <w:pStyle w:val="Normal"/>
        <w:ind w:firstLine="720"/>
        <w:jc w:val="both"/>
        <w:rPr/>
      </w:pPr>
      <w:r>
        <w:rPr>
          <w:rFonts w:cs="VNI-Times" w:ascii="VNI-Times" w:hAnsi="VNI-Times"/>
        </w:rPr>
        <w:tab/>
        <w:t>Voâ minh say töï tænh.</w:t>
      </w:r>
    </w:p>
    <w:p>
      <w:pPr>
        <w:pStyle w:val="Normal"/>
        <w:ind w:firstLine="720"/>
        <w:jc w:val="both"/>
        <w:rPr/>
      </w:pPr>
      <w:r>
        <w:rPr>
          <w:rFonts w:cs="VNI-Times" w:ascii="VNI-Times" w:hAnsi="VNI-Times"/>
        </w:rPr>
        <w:tab/>
        <w:t>Traêm haøi ñeàu raõ tan,</w:t>
      </w:r>
    </w:p>
    <w:p>
      <w:pPr>
        <w:pStyle w:val="Normal"/>
        <w:ind w:firstLine="720"/>
        <w:jc w:val="both"/>
        <w:rPr/>
      </w:pPr>
      <w:r>
        <w:rPr>
          <w:rFonts w:cs="VNI-Times" w:ascii="VNI-Times" w:hAnsi="VNI-Times"/>
        </w:rPr>
        <w:tab/>
        <w:t>Moät vaät vöõng saùng maõ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Baát thöùc y trung baûo,</w:t>
      </w:r>
    </w:p>
    <w:p>
      <w:pPr>
        <w:pStyle w:val="Normal"/>
        <w:ind w:firstLine="720"/>
        <w:jc w:val="both"/>
        <w:rPr/>
      </w:pPr>
      <w:r>
        <w:rPr>
          <w:rFonts w:cs="VNI-Times" w:ascii="VNI-Times" w:hAnsi="VNI-Times"/>
        </w:rPr>
        <w:tab/>
        <w:t>Voâ minh tuùy töï tænh.</w:t>
      </w:r>
    </w:p>
    <w:p>
      <w:pPr>
        <w:pStyle w:val="Normal"/>
        <w:ind w:firstLine="720"/>
        <w:jc w:val="both"/>
        <w:rPr/>
      </w:pPr>
      <w:r>
        <w:rPr>
          <w:rFonts w:cs="VNI-Times" w:ascii="VNI-Times" w:hAnsi="VNI-Times"/>
        </w:rPr>
        <w:tab/>
        <w:t>Baùch haøi caâu hoäi taùn,</w:t>
      </w:r>
    </w:p>
    <w:p>
      <w:pPr>
        <w:pStyle w:val="Normal"/>
        <w:ind w:firstLine="720"/>
        <w:jc w:val="both"/>
        <w:rPr/>
      </w:pPr>
      <w:r>
        <w:rPr>
          <w:rFonts w:cs="VNI-Times" w:ascii="VNI-Times" w:hAnsi="VNI-Times"/>
        </w:rPr>
        <w:tab/>
        <w:t>Nhaát vaät traán tröôøng linh.</w:t>
      </w:r>
    </w:p>
    <w:p>
      <w:pPr>
        <w:pStyle w:val="Normal"/>
        <w:ind w:firstLine="720"/>
        <w:jc w:val="both"/>
        <w:rPr>
          <w:rFonts w:ascii="VNI-Times" w:hAnsi="VNI-Times" w:cs="VNI-Times"/>
        </w:rPr>
      </w:pPr>
      <w:r>
        <w:rPr>
          <w:rFonts w:cs="VNI-Times" w:ascii="VNI-Times" w:hAnsi="VNI-Times"/>
        </w:rPr>
        <w:t>AÙo laø saéc thaân, baùu laø töï taùnh. Tröôùc kia Luïc Toå Hueä Naêng ñoán ngoä töï taùnh, taâm chaâu linh baûo, beøn ñaùp vôùi Nguõ Toå Hoaèng Nhaãn raèng: “Taát caû muoân phaùp chaúng lìa töï taùnh !”</w:t>
      </w:r>
    </w:p>
    <w:p>
      <w:pPr>
        <w:pStyle w:val="Normal"/>
        <w:ind w:firstLine="720"/>
        <w:jc w:val="both"/>
        <w:rPr>
          <w:rFonts w:ascii="VNI-Times" w:hAnsi="VNI-Times" w:cs="VNI-Times"/>
        </w:rPr>
      </w:pPr>
      <w:r>
        <w:rPr>
          <w:rFonts w:cs="VNI-Times" w:ascii="VNI-Times" w:hAnsi="VNI-Times"/>
        </w:rPr>
        <w:tab/>
        <w:t xml:space="preserve">   Ñaâu ngôø töï taùnh voán töï thanh tònh !</w:t>
      </w:r>
    </w:p>
    <w:p>
      <w:pPr>
        <w:pStyle w:val="Normal"/>
        <w:ind w:firstLine="720"/>
        <w:jc w:val="both"/>
        <w:rPr>
          <w:rFonts w:ascii="VNI-Times" w:hAnsi="VNI-Times" w:cs="VNI-Times"/>
        </w:rPr>
      </w:pPr>
      <w:r>
        <w:rPr>
          <w:rFonts w:cs="VNI-Times" w:ascii="VNI-Times" w:hAnsi="VNI-Times"/>
        </w:rPr>
        <w:tab/>
        <w:t xml:space="preserve">   Ñaâu ngôø töï taùnh voán chaúng töï sanh dieät !</w:t>
      </w:r>
    </w:p>
    <w:p>
      <w:pPr>
        <w:pStyle w:val="Normal"/>
        <w:ind w:firstLine="720"/>
        <w:jc w:val="both"/>
        <w:rPr>
          <w:rFonts w:ascii="VNI-Times" w:hAnsi="VNI-Times" w:cs="VNI-Times"/>
        </w:rPr>
      </w:pPr>
      <w:r>
        <w:rPr>
          <w:rFonts w:cs="VNI-Times" w:ascii="VNI-Times" w:hAnsi="VNI-Times"/>
        </w:rPr>
        <w:tab/>
        <w:t xml:space="preserve">   Ñaâu ngôø töï taùnh voán töï ñaày ñuû !</w:t>
      </w:r>
    </w:p>
    <w:p>
      <w:pPr>
        <w:pStyle w:val="Normal"/>
        <w:ind w:firstLine="720"/>
        <w:jc w:val="both"/>
        <w:rPr>
          <w:rFonts w:ascii="VNI-Times" w:hAnsi="VNI-Times" w:cs="VNI-Times"/>
        </w:rPr>
      </w:pPr>
      <w:r>
        <w:rPr>
          <w:rFonts w:cs="VNI-Times" w:ascii="VNI-Times" w:hAnsi="VNI-Times"/>
        </w:rPr>
        <w:tab/>
        <w:t xml:space="preserve">   Ñaâu ngôø töï taùnh hay sanh muoân phaùp !</w:t>
      </w:r>
    </w:p>
    <w:p>
      <w:pPr>
        <w:pStyle w:val="Normal"/>
        <w:ind w:firstLine="720"/>
        <w:jc w:val="both"/>
        <w:rPr>
          <w:rFonts w:ascii="VNI-Times" w:hAnsi="VNI-Times" w:cs="VNI-Times"/>
        </w:rPr>
      </w:pPr>
      <w:r>
        <w:rPr>
          <w:rFonts w:cs="VNI-Times" w:ascii="VNI-Times" w:hAnsi="VNI-Times"/>
        </w:rPr>
        <w:t>Hoäi raèng : Taùnh ñuû moïi lyù maø öùng vôùi muoân söï.</w:t>
      </w:r>
    </w:p>
    <w:p>
      <w:pPr>
        <w:pStyle w:val="Normal"/>
        <w:ind w:firstLine="720"/>
        <w:jc w:val="both"/>
        <w:rPr>
          <w:rFonts w:ascii="VNI-Times" w:hAnsi="VNI-Times" w:cs="VNI-Times"/>
        </w:rPr>
      </w:pPr>
      <w:r>
        <w:rPr>
          <w:rFonts w:cs="VNI-Times" w:ascii="VNI-Times" w:hAnsi="VNI-Times"/>
        </w:rPr>
        <w:t>- Hoûi ñaùp ñoù laø gì ? - Chæ laø töï taùnh.</w:t>
      </w:r>
    </w:p>
    <w:p>
      <w:pPr>
        <w:pStyle w:val="Normal"/>
        <w:ind w:firstLine="720"/>
        <w:jc w:val="both"/>
        <w:rPr>
          <w:rFonts w:ascii="VNI-Times" w:hAnsi="VNI-Times" w:cs="VNI-Times"/>
        </w:rPr>
      </w:pPr>
      <w:r>
        <w:rPr>
          <w:rFonts w:cs="VNI-Times" w:ascii="VNI-Times" w:hAnsi="VNI-Times"/>
        </w:rPr>
        <w:t>- Tham hoïc ñoù laø gì ? - Chæ laø töï taùnh.</w:t>
      </w:r>
    </w:p>
    <w:p>
      <w:pPr>
        <w:pStyle w:val="Normal"/>
        <w:ind w:firstLine="720"/>
        <w:jc w:val="both"/>
        <w:rPr>
          <w:rFonts w:ascii="VNI-Times" w:hAnsi="VNI-Times" w:cs="VNI-Times"/>
        </w:rPr>
      </w:pPr>
      <w:r>
        <w:rPr>
          <w:rFonts w:cs="VNI-Times" w:ascii="VNI-Times" w:hAnsi="VNI-Times"/>
        </w:rPr>
        <w:t>- Tuïng kinh ñoù laø gì ? - Chæ laø töï taùnh.</w:t>
      </w:r>
    </w:p>
    <w:p>
      <w:pPr>
        <w:pStyle w:val="Normal"/>
        <w:ind w:firstLine="720"/>
        <w:jc w:val="both"/>
        <w:rPr>
          <w:rFonts w:ascii="VNI-Times" w:hAnsi="VNI-Times" w:cs="VNI-Times"/>
        </w:rPr>
      </w:pPr>
      <w:r>
        <w:rPr>
          <w:rFonts w:cs="VNI-Times" w:ascii="VNI-Times" w:hAnsi="VNI-Times"/>
        </w:rPr>
        <w:t>- Nieäm Phaät ñoù laø gi ? - Chæ laø töï taùnh.</w:t>
      </w:r>
    </w:p>
    <w:p>
      <w:pPr>
        <w:pStyle w:val="Normal"/>
        <w:ind w:firstLine="720"/>
        <w:jc w:val="both"/>
        <w:rPr>
          <w:rFonts w:ascii="VNI-Times" w:hAnsi="VNI-Times" w:cs="VNI-Times"/>
        </w:rPr>
      </w:pPr>
      <w:r>
        <w:rPr>
          <w:rFonts w:cs="VNI-Times" w:ascii="VNI-Times" w:hAnsi="VNI-Times"/>
        </w:rPr>
        <w:t>- Noùi naêng ñoù laø gì ? - Chæ laø töï taùnh.</w:t>
      </w:r>
    </w:p>
    <w:p>
      <w:pPr>
        <w:pStyle w:val="Normal"/>
        <w:ind w:firstLine="720"/>
        <w:jc w:val="both"/>
        <w:rPr>
          <w:rFonts w:ascii="VNI-Times" w:hAnsi="VNI-Times" w:cs="VNI-Times"/>
        </w:rPr>
      </w:pPr>
      <w:r>
        <w:rPr>
          <w:rFonts w:cs="VNI-Times" w:ascii="VNI-Times" w:hAnsi="VNI-Times"/>
        </w:rPr>
        <w:t>- Gaäy heùt ñoù laø gì ? - Chæ laø töï taùnh.</w:t>
      </w:r>
    </w:p>
    <w:p>
      <w:pPr>
        <w:pStyle w:val="Normal"/>
        <w:ind w:firstLine="720"/>
        <w:jc w:val="both"/>
        <w:rPr>
          <w:rFonts w:ascii="VNI-Times" w:hAnsi="VNI-Times" w:cs="VNI-Times"/>
        </w:rPr>
      </w:pPr>
      <w:r>
        <w:rPr>
          <w:rFonts w:cs="VNI-Times" w:ascii="VNI-Times" w:hAnsi="VNI-Times"/>
        </w:rPr>
        <w:t>- Cô duyeân ñoù laø gì ? - Chæ laø töï taùnh.</w:t>
      </w:r>
    </w:p>
    <w:p>
      <w:pPr>
        <w:pStyle w:val="Normal"/>
        <w:ind w:firstLine="720"/>
        <w:jc w:val="both"/>
        <w:rPr>
          <w:rFonts w:ascii="VNI-Times" w:hAnsi="VNI-Times" w:cs="VNI-Times"/>
        </w:rPr>
      </w:pPr>
      <w:r>
        <w:rPr>
          <w:rFonts w:cs="VNI-Times" w:ascii="VNI-Times" w:hAnsi="VNI-Times"/>
        </w:rPr>
        <w:t>- Theá Toân giô caønh hoa ñoù laø gì ? - Chæ laø  töï  taùnh.</w:t>
      </w:r>
    </w:p>
    <w:p>
      <w:pPr>
        <w:pStyle w:val="Normal"/>
        <w:ind w:firstLine="720"/>
        <w:jc w:val="both"/>
        <w:rPr>
          <w:rFonts w:ascii="VNI-Times" w:hAnsi="VNI-Times" w:cs="VNI-Times"/>
        </w:rPr>
      </w:pPr>
      <w:r>
        <w:rPr>
          <w:rFonts w:cs="VNI-Times" w:ascii="VNI-Times" w:hAnsi="VNI-Times"/>
        </w:rPr>
        <w:t>- Ngaøi Ca-dieáp mæm cöôøi ñoù laø gì ? - Chæ laø töï taùnh.</w:t>
      </w:r>
    </w:p>
    <w:p>
      <w:pPr>
        <w:pStyle w:val="Normal"/>
        <w:ind w:firstLine="720"/>
        <w:jc w:val="both"/>
        <w:rPr>
          <w:rFonts w:ascii="VNI-Times" w:hAnsi="VNI-Times" w:cs="VNI-Times"/>
        </w:rPr>
      </w:pPr>
      <w:r>
        <w:rPr>
          <w:rFonts w:cs="VNI-Times" w:ascii="VNI-Times" w:hAnsi="VNI-Times"/>
        </w:rPr>
        <w:t>- Laâm Teá heùt, Ñöùc Sôn ñaùnh, Ngöôõng Sôn töôùng troøn, Thaïch Cuûng giöông cung, Ñaïo Ngoâ muùa hoát, cô duyeân cuûa chö Toå ñoù laø gì ? - Chæ laø töï taùnh.</w:t>
      </w:r>
    </w:p>
    <w:p>
      <w:pPr>
        <w:pStyle w:val="Normal"/>
        <w:ind w:firstLine="720"/>
        <w:jc w:val="both"/>
        <w:rPr>
          <w:rFonts w:ascii="VNI-Times" w:hAnsi="VNI-Times" w:cs="VNI-Times"/>
        </w:rPr>
      </w:pPr>
      <w:r>
        <w:rPr>
          <w:rFonts w:cs="VNI-Times" w:ascii="VNI-Times" w:hAnsi="VNI-Times"/>
        </w:rPr>
        <w:t>- Boán maét nhìn nhau ñoù laø gì ? - Chæ laø töï taùnh.</w:t>
      </w:r>
    </w:p>
    <w:p>
      <w:pPr>
        <w:pStyle w:val="Normal"/>
        <w:ind w:firstLine="720"/>
        <w:jc w:val="both"/>
        <w:rPr>
          <w:rFonts w:ascii="VNI-Times" w:hAnsi="VNI-Times" w:cs="VNI-Times"/>
        </w:rPr>
      </w:pPr>
      <w:r>
        <w:rPr>
          <w:rFonts w:cs="VNI-Times" w:ascii="VNI-Times" w:hAnsi="VNI-Times"/>
        </w:rPr>
        <w:t>- Tröôûng Laõo Caâu Chi ñöa ngoùn tay, giô naém tay ñoù laø gì ? - Chæ laø töï taùnh.</w:t>
      </w:r>
    </w:p>
    <w:p>
      <w:pPr>
        <w:pStyle w:val="Normal"/>
        <w:ind w:firstLine="720"/>
        <w:jc w:val="both"/>
        <w:rPr>
          <w:rFonts w:ascii="VNI-Times" w:hAnsi="VNI-Times" w:cs="VNI-Times"/>
        </w:rPr>
      </w:pPr>
      <w:r>
        <w:rPr>
          <w:rFonts w:cs="VNI-Times" w:ascii="VNI-Times" w:hAnsi="VNI-Times"/>
        </w:rPr>
        <w:t>- Laâm Teá phuûi tay aùo lieàn ñi ñoù laø gì ? - Chæ laø töï taùnh.</w:t>
      </w:r>
    </w:p>
    <w:p>
      <w:pPr>
        <w:pStyle w:val="Normal"/>
        <w:ind w:firstLine="720"/>
        <w:jc w:val="both"/>
        <w:rPr>
          <w:rFonts w:ascii="VNI-Times" w:hAnsi="VNI-Times" w:cs="VNI-Times"/>
        </w:rPr>
      </w:pPr>
      <w:r>
        <w:rPr>
          <w:rFonts w:cs="VNI-Times" w:ascii="VNI-Times" w:hAnsi="VNI-Times"/>
        </w:rPr>
        <w:t>- Khai hoa keát aán ñoù laø gì ? - Chæ laø töï taùnh.</w:t>
      </w:r>
    </w:p>
    <w:p>
      <w:pPr>
        <w:pStyle w:val="Normal"/>
        <w:ind w:firstLine="720"/>
        <w:jc w:val="both"/>
        <w:rPr>
          <w:rFonts w:ascii="VNI-Times" w:hAnsi="VNI-Times" w:cs="VNI-Times"/>
        </w:rPr>
      </w:pPr>
      <w:r>
        <w:rPr>
          <w:rFonts w:cs="VNI-Times" w:ascii="VNI-Times" w:hAnsi="VNI-Times"/>
        </w:rPr>
        <w:t>- Ñi ñöùng ngoài naèm ñoù laø gì ? - Chæ laø töï taùnh.</w:t>
      </w:r>
    </w:p>
    <w:p>
      <w:pPr>
        <w:pStyle w:val="Normal"/>
        <w:ind w:firstLine="720"/>
        <w:jc w:val="both"/>
        <w:rPr>
          <w:rFonts w:ascii="VNI-Times" w:hAnsi="VNI-Times" w:cs="VNI-Times"/>
        </w:rPr>
      </w:pPr>
      <w:r>
        <w:rPr>
          <w:rFonts w:cs="VNI-Times" w:ascii="VNI-Times" w:hAnsi="VNI-Times"/>
        </w:rPr>
        <w:t>- Thaáy nghe hieåu bieát ñoù laø gì ? - Chæ laø töï taùnh.</w:t>
      </w:r>
    </w:p>
    <w:p>
      <w:pPr>
        <w:pStyle w:val="Normal"/>
        <w:ind w:firstLine="720"/>
        <w:jc w:val="both"/>
        <w:rPr>
          <w:rFonts w:ascii="VNI-Times" w:hAnsi="VNI-Times" w:cs="VNI-Times"/>
        </w:rPr>
      </w:pPr>
      <w:r>
        <w:rPr>
          <w:rFonts w:cs="VNI-Times" w:ascii="VNI-Times" w:hAnsi="VNI-Times"/>
        </w:rPr>
        <w:t>- AÊn côm aên chaùo ñoù laø gì ? - Chæ laø töï taùnh.</w:t>
      </w:r>
    </w:p>
    <w:p>
      <w:pPr>
        <w:pStyle w:val="Normal"/>
        <w:ind w:firstLine="720"/>
        <w:jc w:val="both"/>
        <w:rPr>
          <w:rFonts w:ascii="VNI-Times" w:hAnsi="VNI-Times" w:cs="VNI-Times"/>
        </w:rPr>
      </w:pPr>
      <w:r>
        <w:rPr>
          <w:rFonts w:cs="VNI-Times" w:ascii="VNI-Times" w:hAnsi="VNI-Times"/>
        </w:rPr>
        <w:t>- Uoáng nöôùc uoáng traø ñoù laø gì ? - Chæ laø töï taùnh.</w:t>
      </w:r>
    </w:p>
    <w:p>
      <w:pPr>
        <w:pStyle w:val="Normal"/>
        <w:ind w:firstLine="720"/>
        <w:jc w:val="both"/>
        <w:rPr>
          <w:rFonts w:ascii="VNI-Times" w:hAnsi="VNI-Times" w:cs="VNI-Times"/>
        </w:rPr>
      </w:pPr>
      <w:r>
        <w:rPr>
          <w:rFonts w:cs="VNI-Times" w:ascii="VNI-Times" w:hAnsi="VNI-Times"/>
        </w:rPr>
        <w:t>- Ñaép y oâm baùt ñoù laø gì ? - Chæ laø töï taùnh.</w:t>
      </w:r>
    </w:p>
    <w:p>
      <w:pPr>
        <w:pStyle w:val="Normal"/>
        <w:ind w:firstLine="720"/>
        <w:jc w:val="both"/>
        <w:rPr>
          <w:rFonts w:ascii="VNI-Times" w:hAnsi="VNI-Times" w:cs="VNI-Times"/>
        </w:rPr>
      </w:pPr>
      <w:r>
        <w:rPr>
          <w:rFonts w:cs="VNI-Times" w:ascii="VNI-Times" w:hAnsi="VNI-Times"/>
        </w:rPr>
        <w:t>- Noùi naêng hoûi ñaùp ñoù laø gì ? - Chæ laø töï taùnh.</w:t>
      </w:r>
    </w:p>
    <w:p>
      <w:pPr>
        <w:pStyle w:val="Normal"/>
        <w:ind w:firstLine="720"/>
        <w:jc w:val="both"/>
        <w:rPr>
          <w:rFonts w:ascii="VNI-Times" w:hAnsi="VNI-Times" w:cs="VNI-Times"/>
        </w:rPr>
      </w:pPr>
      <w:r>
        <w:rPr>
          <w:rFonts w:cs="VNI-Times" w:ascii="VNI-Times" w:hAnsi="VNI-Times"/>
        </w:rPr>
        <w:t>- Taïo taùc, laøm vieäc ñoù laø gì ? - Chæ laø töï taùnh.</w:t>
      </w:r>
    </w:p>
    <w:p>
      <w:pPr>
        <w:pStyle w:val="Normal"/>
        <w:ind w:firstLine="720"/>
        <w:jc w:val="both"/>
        <w:rPr>
          <w:rFonts w:ascii="VNI-Times" w:hAnsi="VNI-Times" w:cs="VNI-Times"/>
        </w:rPr>
      </w:pPr>
      <w:r>
        <w:rPr>
          <w:rFonts w:cs="VNI-Times" w:ascii="VNI-Times" w:hAnsi="VNI-Times"/>
        </w:rPr>
        <w:t>- Im im xeùt tö duy, noùi noùi ñoäng mieäng ñoù laø gì ? - Chæ laø töï taùnh.</w:t>
      </w:r>
    </w:p>
    <w:p>
      <w:pPr>
        <w:pStyle w:val="Normal"/>
        <w:ind w:firstLine="720"/>
        <w:jc w:val="both"/>
        <w:rPr>
          <w:rFonts w:ascii="VNI-Times" w:hAnsi="VNI-Times" w:cs="VNI-Times"/>
        </w:rPr>
      </w:pPr>
      <w:r>
        <w:rPr>
          <w:rFonts w:cs="VNI-Times" w:ascii="VNI-Times" w:hAnsi="VNI-Times"/>
        </w:rPr>
        <w:t>Maät thu laïi thì khoâng daáu veát, hieån buoâng ra thì khoâng cuøng taän. Bôûi löôïc baøy caùc cô chæ daïy, song ñoái vôùi dieäu lyù khoù ñem noùi heát. Caàn bieát maëc aùo aên côm, noùi  naêng  ñoái ñaùp, saùu caên vaän duïng, gaäy ñaùnh mieäng heùt, quaùt maéng  khaûy tay, ñaùnh phaùch thoåi saùo, tieáng taêm cöôøi noùi, cho ñeán gaùnh nöôùc böûa cuûi, nôi nôi toaøn baøy lyù dieäu; vo gaïo thoåi löûa, choã choã thaûy hieän chaân cô. Traêm kheùo ngaøn hay, cô huyeàn lyù dieäu, taát caû haønh ñoäng troïn laø töï taùnh cuûa moïi ngöôøi hieån hieän öùng duïng.</w:t>
      </w:r>
    </w:p>
    <w:p>
      <w:pPr>
        <w:pStyle w:val="Normal"/>
        <w:ind w:firstLine="720"/>
        <w:jc w:val="both"/>
        <w:rPr>
          <w:rFonts w:ascii="VNI-Times" w:hAnsi="VNI-Times" w:cs="VNI-Times"/>
        </w:rPr>
      </w:pPr>
      <w:r>
        <w:rPr>
          <w:rFonts w:cs="VNI-Times" w:ascii="VNI-Times" w:hAnsi="VNI-Times"/>
        </w:rPr>
        <w:t>Toû roõ raèng :</w:t>
      </w:r>
    </w:p>
    <w:p>
      <w:pPr>
        <w:pStyle w:val="Normal"/>
        <w:ind w:firstLine="720"/>
        <w:jc w:val="both"/>
        <w:rPr>
          <w:rFonts w:ascii="VNI-Times" w:hAnsi="VNI-Times" w:cs="VNI-Times"/>
        </w:rPr>
      </w:pPr>
      <w:r>
        <w:rPr>
          <w:rFonts w:cs="VNI-Times" w:ascii="VNI-Times" w:hAnsi="VNI-Times"/>
        </w:rPr>
        <w:t>Tröôùc kia ñaõ coù vieäc nhö treân, ngaøy nay ñaâu khoâng vieäc naøy ! Xöa nay thaáy taùnh thaønh Phaät, chung ngoä taâm toâng Baùt-nhaõ. Töôùng moäc tuoåi taùc chaúng ñoàng, taùnh hoûa tröôùc sau nhö theá. Ai bieát ví duï naøy, trí tueä thaät roäng saâu. Phaùp taùnh haèng khoâng, voán khoâng soá kieáp. Tröôùc sau chæ moät lyù, ngöôøi thoâng suoát ñoàng moät ñöôøng. Caàn bieát, moät taùnh linh chaân, trong laëng nhö thaùi hö; saéc thaân naêm uaån thaät nhö moäng huyeãn. Quaû laø treân  ñaûnh  moân  ñuû  maét, lieàn  bieát  treân  hö khoâng khoâng coù hoa. Phaät ôû töï taâm, chôù tìm kieám nôi ngöôøi ñöôïc. Neân trong baøi phuù Cö Traàn Laïc Ñaïo, Toå Ñieàu Ngöï noùi:</w:t>
      </w:r>
    </w:p>
    <w:p>
      <w:pPr>
        <w:pStyle w:val="Normal"/>
        <w:ind w:firstLine="720"/>
        <w:jc w:val="both"/>
        <w:rPr>
          <w:rFonts w:ascii="VNI-Times" w:hAnsi="VNI-Times" w:cs="VNI-Times"/>
        </w:rPr>
      </w:pPr>
      <w:r>
        <w:rPr>
          <w:rFonts w:cs="VNI-Times" w:ascii="VNI-Times" w:hAnsi="VNI-Times"/>
        </w:rPr>
        <w:tab/>
        <w:t>“Roõ chaân nhö, tin Baùt-nhaõ, chôù coøn tìm Phaät Toå Taây Ñoâng.</w:t>
      </w:r>
    </w:p>
    <w:p>
      <w:pPr>
        <w:pStyle w:val="Normal"/>
        <w:ind w:firstLine="720"/>
        <w:jc w:val="both"/>
        <w:rPr>
          <w:rFonts w:ascii="VNI-Times" w:hAnsi="VNI-Times" w:cs="VNI-Times"/>
        </w:rPr>
      </w:pPr>
      <w:r>
        <w:rPr>
          <w:rFonts w:cs="VNI-Times" w:ascii="VNI-Times" w:hAnsi="VNI-Times"/>
        </w:rPr>
        <w:tab/>
        <w:t>Chöùng thaät töôùng, ñaït voâ vi, ñaâu nhoïc hoûi kinh thieàn Nam Baéc”.</w:t>
      </w:r>
    </w:p>
    <w:p>
      <w:pPr>
        <w:pStyle w:val="Normal"/>
        <w:ind w:firstLine="720"/>
        <w:jc w:val="both"/>
        <w:rPr>
          <w:rFonts w:ascii="VNI-Times" w:hAnsi="VNI-Times" w:cs="VNI-Times"/>
        </w:rPr>
      </w:pPr>
      <w:r>
        <w:rPr>
          <w:rFonts w:cs="VNI-Times" w:ascii="VNI-Times" w:hAnsi="VNI-Times"/>
        </w:rPr>
        <w:t>Khieán ngöôøi ngöôøi phaûn boån hoaøn nguyeân, cho keû keû hoài quang töï ngoä. Chæ chín chaén quaùn xeùt saâu xa, roõ ñöôïc toät ngöôøi ngöôøi laø Phaät, ngoä taâm toâng Phaät Phaät laø ngöôøi. Xin haõy ñeàu thaúng ñoù thöøa ñöông, chôù chaïy ñuoåi beân ngoaøi tìm kieám !</w:t>
      </w:r>
    </w:p>
    <w:p>
      <w:pPr>
        <w:pStyle w:val="Normal"/>
        <w:ind w:firstLine="720"/>
        <w:jc w:val="both"/>
        <w:rPr>
          <w:rFonts w:ascii="VNI-Times" w:hAnsi="VNI-Times" w:cs="VNI-Times"/>
        </w:rPr>
      </w:pPr>
      <w:r>
        <w:rPr>
          <w:rFonts w:cs="VNI-Times" w:ascii="VNI-Times" w:hAnsi="VNI-Times"/>
        </w:rPr>
        <w:t>Keä raèng :</w:t>
      </w:r>
    </w:p>
    <w:p>
      <w:pPr>
        <w:pStyle w:val="Normal"/>
        <w:ind w:firstLine="720"/>
        <w:jc w:val="both"/>
        <w:rPr/>
      </w:pPr>
      <w:r>
        <w:rPr>
          <w:rFonts w:cs="VNI-Times" w:ascii="VNI-Times" w:hAnsi="VNI-Times"/>
        </w:rPr>
        <w:t>I-</w:t>
        <w:tab/>
        <w:t>Ngaøn kinh  muoân luaän troû taâm toâng,</w:t>
      </w:r>
    </w:p>
    <w:p>
      <w:pPr>
        <w:pStyle w:val="Normal"/>
        <w:ind w:firstLine="720"/>
        <w:jc w:val="both"/>
        <w:rPr/>
      </w:pPr>
      <w:r>
        <w:rPr>
          <w:rFonts w:cs="VNI-Times" w:ascii="VNI-Times" w:hAnsi="VNI-Times"/>
        </w:rPr>
        <w:tab/>
        <w:t>Boán maét tröøng nhau maét tueä thoâng.</w:t>
      </w:r>
    </w:p>
    <w:p>
      <w:pPr>
        <w:pStyle w:val="Normal"/>
        <w:ind w:firstLine="720"/>
        <w:jc w:val="both"/>
        <w:rPr/>
      </w:pPr>
      <w:r>
        <w:rPr>
          <w:rFonts w:cs="VNI-Times" w:ascii="VNI-Times" w:hAnsi="VNI-Times"/>
        </w:rPr>
        <w:tab/>
        <w:t>Ba thuôû Nhö Lai truyeàn phaùp aán,</w:t>
      </w:r>
    </w:p>
    <w:p>
      <w:pPr>
        <w:pStyle w:val="Normal"/>
        <w:ind w:firstLine="720"/>
        <w:jc w:val="both"/>
        <w:rPr/>
      </w:pPr>
      <w:r>
        <w:rPr>
          <w:rFonts w:cs="VNI-Times" w:ascii="VNI-Times" w:hAnsi="VNI-Times"/>
        </w:rPr>
        <w:tab/>
        <w:t>Moät taâm laø Phaät saün vaäy ñ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ieân kinh vaïn luaän chæ taâm toâng,</w:t>
      </w:r>
    </w:p>
    <w:p>
      <w:pPr>
        <w:pStyle w:val="Normal"/>
        <w:ind w:firstLine="720"/>
        <w:jc w:val="both"/>
        <w:rPr/>
      </w:pPr>
      <w:r>
        <w:rPr>
          <w:rFonts w:cs="VNI-Times" w:ascii="VNI-Times" w:hAnsi="VNI-Times"/>
        </w:rPr>
        <w:tab/>
        <w:t>Töù muïc tröøng giao tueä nhaõn thoâng.</w:t>
      </w:r>
    </w:p>
    <w:p>
      <w:pPr>
        <w:pStyle w:val="Normal"/>
        <w:ind w:firstLine="720"/>
        <w:jc w:val="both"/>
        <w:rPr/>
      </w:pPr>
      <w:r>
        <w:rPr>
          <w:rFonts w:cs="VNI-Times" w:ascii="VNI-Times" w:hAnsi="VNI-Times"/>
        </w:rPr>
        <w:tab/>
        <w:t>Tam theá Nhö Lai truyeàn phaùp aán,</w:t>
      </w:r>
    </w:p>
    <w:p>
      <w:pPr>
        <w:pStyle w:val="Normal"/>
        <w:ind w:firstLine="720"/>
        <w:jc w:val="both"/>
        <w:rPr/>
      </w:pPr>
      <w:r>
        <w:rPr>
          <w:rFonts w:cs="VNI-Times" w:ascii="VNI-Times" w:hAnsi="VNI-Times"/>
        </w:rPr>
        <w:tab/>
        <w:t>Nhaát taâm thò Phaät boån nhieân ñoàng.</w:t>
      </w:r>
    </w:p>
    <w:p>
      <w:pPr>
        <w:pStyle w:val="Normal"/>
        <w:ind w:firstLine="720"/>
        <w:jc w:val="both"/>
        <w:rPr/>
      </w:pPr>
      <w:r>
        <w:rPr>
          <w:rFonts w:cs="VNI-Times" w:ascii="VNI-Times" w:hAnsi="VNI-Times"/>
        </w:rPr>
        <w:t>II-</w:t>
        <w:tab/>
        <w:t>Ngoä taâm thaønh Phaät khoâng thöøa phaùp,</w:t>
      </w:r>
    </w:p>
    <w:p>
      <w:pPr>
        <w:pStyle w:val="Normal"/>
        <w:ind w:firstLine="720"/>
        <w:jc w:val="both"/>
        <w:rPr/>
      </w:pPr>
      <w:r>
        <w:rPr>
          <w:rFonts w:cs="VNI-Times" w:ascii="VNI-Times" w:hAnsi="VNI-Times"/>
        </w:rPr>
        <w:tab/>
        <w:t>Meâ taùnh boân ba kieám ngoaøi taâm.</w:t>
      </w:r>
    </w:p>
    <w:p>
      <w:pPr>
        <w:pStyle w:val="Normal"/>
        <w:ind w:firstLine="720"/>
        <w:jc w:val="both"/>
        <w:rPr/>
      </w:pPr>
      <w:r>
        <w:rPr>
          <w:rFonts w:cs="VNI-Times" w:ascii="VNI-Times" w:hAnsi="VNI-Times"/>
        </w:rPr>
        <w:tab/>
        <w:t>Moät nieäm roãng theânh sieâu baûn teá,</w:t>
      </w:r>
    </w:p>
    <w:p>
      <w:pPr>
        <w:pStyle w:val="Normal"/>
        <w:ind w:firstLine="720"/>
        <w:jc w:val="both"/>
        <w:rPr/>
      </w:pPr>
      <w:r>
        <w:rPr>
          <w:rFonts w:cs="VNI-Times" w:ascii="VNI-Times" w:hAnsi="VNI-Times"/>
        </w:rPr>
        <w:tab/>
        <w:t>Gioáng heät röûa chaân leân muõi thuyeà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oä taâm thaønh Phaät voâ dö phaùp,</w:t>
      </w:r>
    </w:p>
    <w:p>
      <w:pPr>
        <w:pStyle w:val="Normal"/>
        <w:ind w:firstLine="720"/>
        <w:jc w:val="both"/>
        <w:rPr/>
      </w:pPr>
      <w:r>
        <w:rPr>
          <w:rFonts w:cs="VNI-Times" w:ascii="VNI-Times" w:hAnsi="VNI-Times"/>
        </w:rPr>
        <w:tab/>
        <w:t>Meâ taùnh boân ba taâm ngoaïi caàu.</w:t>
      </w:r>
    </w:p>
    <w:p>
      <w:pPr>
        <w:pStyle w:val="Normal"/>
        <w:ind w:firstLine="720"/>
        <w:jc w:val="both"/>
        <w:rPr/>
      </w:pPr>
      <w:r>
        <w:rPr>
          <w:rFonts w:cs="VNI-Times" w:ascii="VNI-Times" w:hAnsi="VNI-Times"/>
        </w:rPr>
        <w:tab/>
        <w:t>Nhaát nieäm khuyeách nhieân sieâu baûn teá,</w:t>
      </w:r>
    </w:p>
    <w:p>
      <w:pPr>
        <w:pStyle w:val="Normal"/>
        <w:ind w:firstLine="720"/>
        <w:jc w:val="both"/>
        <w:rPr/>
      </w:pPr>
      <w:r>
        <w:rPr>
          <w:rFonts w:cs="VNI-Times" w:ascii="VNI-Times" w:hAnsi="VNI-Times"/>
        </w:rPr>
        <w:tab/>
        <w:t>Hoaøn nhö taåy cöôùc thöôùng thuyeàn ñaàu.</w:t>
      </w:r>
    </w:p>
    <w:p>
      <w:pPr>
        <w:pStyle w:val="Normal"/>
        <w:ind w:firstLine="720"/>
        <w:jc w:val="both"/>
        <w:rPr/>
      </w:pPr>
      <w:r>
        <w:rPr>
          <w:rFonts w:cs="VNI-Times" w:ascii="VNI-Times" w:hAnsi="VNI-Times"/>
        </w:rPr>
        <w:t>III-</w:t>
        <w:tab/>
        <w:t>Che trôøi che ñaát ñaây taâm baùu,</w:t>
      </w:r>
    </w:p>
    <w:p>
      <w:pPr>
        <w:pStyle w:val="Normal"/>
        <w:ind w:firstLine="720"/>
        <w:jc w:val="both"/>
        <w:rPr/>
      </w:pPr>
      <w:r>
        <w:rPr>
          <w:rFonts w:cs="VNI-Times" w:ascii="VNI-Times" w:hAnsi="VNI-Times"/>
        </w:rPr>
        <w:tab/>
        <w:t>Khoâng coå khoâng kim töï taùnh chaâu.</w:t>
      </w:r>
    </w:p>
    <w:p>
      <w:pPr>
        <w:pStyle w:val="Normal"/>
        <w:ind w:firstLine="720"/>
        <w:jc w:val="both"/>
        <w:rPr/>
      </w:pPr>
      <w:r>
        <w:rPr>
          <w:rFonts w:cs="VNI-Times" w:ascii="VNI-Times" w:hAnsi="VNI-Times"/>
        </w:rPr>
        <w:tab/>
        <w:t>Giaù trò caøn khoân chöa deã traû,</w:t>
      </w:r>
    </w:p>
    <w:p>
      <w:pPr>
        <w:pStyle w:val="Normal"/>
        <w:ind w:firstLine="720"/>
        <w:jc w:val="both"/>
        <w:rPr/>
      </w:pPr>
      <w:r>
        <w:rPr>
          <w:rFonts w:cs="VNI-Times" w:ascii="VNI-Times" w:hAnsi="VNI-Times"/>
        </w:rPr>
        <w:tab/>
        <w:t>Saùng ngôøi phaùp giôùi vaãn haèng nh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aùi thieân caùi ñòa ngoâ taâm baûo,</w:t>
      </w:r>
    </w:p>
    <w:p>
      <w:pPr>
        <w:pStyle w:val="Normal"/>
        <w:ind w:firstLine="720"/>
        <w:jc w:val="both"/>
        <w:rPr/>
      </w:pPr>
      <w:r>
        <w:rPr>
          <w:rFonts w:cs="VNI-Times" w:ascii="VNI-Times" w:hAnsi="VNI-Times"/>
        </w:rPr>
        <w:tab/>
        <w:t>Voâ coå voâ kim töï taùnh chaâu.</w:t>
      </w:r>
    </w:p>
    <w:p>
      <w:pPr>
        <w:pStyle w:val="Normal"/>
        <w:ind w:firstLine="720"/>
        <w:jc w:val="both"/>
        <w:rPr/>
      </w:pPr>
      <w:r>
        <w:rPr>
          <w:rFonts w:cs="VNI-Times" w:ascii="VNI-Times" w:hAnsi="VNI-Times"/>
        </w:rPr>
        <w:tab/>
        <w:t>Giaù troïng caøn khoân thuø vò ñaéc,</w:t>
      </w:r>
    </w:p>
    <w:p>
      <w:pPr>
        <w:pStyle w:val="Normal"/>
        <w:ind w:firstLine="720"/>
        <w:jc w:val="both"/>
        <w:rPr/>
      </w:pPr>
      <w:r>
        <w:rPr>
          <w:rFonts w:cs="VNI-Times" w:ascii="VNI-Times" w:hAnsi="VNI-Times"/>
        </w:rPr>
        <w:tab/>
        <w:t>Linh quang phaùp giôùi nghieãm nhieân nhö.</w:t>
      </w:r>
    </w:p>
    <w:p>
      <w:pPr>
        <w:pStyle w:val="Normal"/>
        <w:ind w:firstLine="720"/>
        <w:jc w:val="both"/>
        <w:rPr/>
      </w:pPr>
      <w:r>
        <w:rPr>
          <w:rFonts w:cs="VNI-Times" w:ascii="VNI-Times" w:hAnsi="VNI-Times"/>
        </w:rPr>
        <w:t>IV-</w:t>
        <w:tab/>
        <w:t>Taâm ta, taâm Phaät voán khoâng hai,</w:t>
      </w:r>
    </w:p>
    <w:p>
      <w:pPr>
        <w:pStyle w:val="Normal"/>
        <w:ind w:firstLine="720"/>
        <w:jc w:val="both"/>
        <w:rPr/>
      </w:pPr>
      <w:r>
        <w:rPr>
          <w:rFonts w:cs="VNI-Times" w:ascii="VNI-Times" w:hAnsi="VNI-Times"/>
        </w:rPr>
        <w:tab/>
        <w:t>Nhieàu kieáp noåi chìm chæ taïi meâ.</w:t>
      </w:r>
    </w:p>
    <w:p>
      <w:pPr>
        <w:pStyle w:val="Normal"/>
        <w:ind w:firstLine="720"/>
        <w:jc w:val="both"/>
        <w:rPr/>
      </w:pPr>
      <w:r>
        <w:rPr>
          <w:rFonts w:cs="VNI-Times" w:ascii="VNI-Times" w:hAnsi="VNI-Times"/>
        </w:rPr>
        <w:tab/>
        <w:t>Nay ñaõ toû töôøng mình töï nhaän,</w:t>
      </w:r>
    </w:p>
    <w:p>
      <w:pPr>
        <w:pStyle w:val="Normal"/>
        <w:ind w:firstLine="720"/>
        <w:jc w:val="both"/>
        <w:rPr/>
      </w:pPr>
      <w:r>
        <w:rPr>
          <w:rFonts w:cs="VNI-Times" w:ascii="VNI-Times" w:hAnsi="VNI-Times"/>
        </w:rPr>
        <w:tab/>
        <w:t>Linh quang laëng chieáu aáy Boà-ñeà.</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aõ taâm boån döõ Phaät taâm teà,</w:t>
      </w:r>
    </w:p>
    <w:p>
      <w:pPr>
        <w:pStyle w:val="Normal"/>
        <w:ind w:firstLine="720"/>
        <w:jc w:val="both"/>
        <w:rPr/>
      </w:pPr>
      <w:r>
        <w:rPr>
          <w:rFonts w:cs="VNI-Times" w:ascii="VNI-Times" w:hAnsi="VNI-Times"/>
        </w:rPr>
        <w:tab/>
        <w:t>Lòch kieáp phieâu traàm chæ vò meâ.</w:t>
        <w:tab/>
      </w:r>
    </w:p>
    <w:p>
      <w:pPr>
        <w:pStyle w:val="Normal"/>
        <w:ind w:firstLine="720"/>
        <w:jc w:val="both"/>
        <w:rPr/>
      </w:pPr>
      <w:r>
        <w:rPr>
          <w:rFonts w:cs="VNI-Times" w:ascii="VNI-Times" w:hAnsi="VNI-Times"/>
        </w:rPr>
        <w:tab/>
        <w:t>Kim nhaät phaân minh töông töï nhaän,</w:t>
      </w:r>
    </w:p>
    <w:p>
      <w:pPr>
        <w:pStyle w:val="Normal"/>
        <w:ind w:firstLine="720"/>
        <w:jc w:val="both"/>
        <w:rPr/>
      </w:pPr>
      <w:r>
        <w:rPr>
          <w:rFonts w:cs="VNI-Times" w:ascii="VNI-Times" w:hAnsi="VNI-Times"/>
        </w:rPr>
        <w:tab/>
        <w:t>Linh quang tòch chieáu thò Boà-ñeà.</w:t>
      </w:r>
    </w:p>
    <w:p>
      <w:pPr>
        <w:pStyle w:val="Normal"/>
        <w:ind w:firstLine="720"/>
        <w:jc w:val="both"/>
        <w:rPr/>
      </w:pPr>
      <w:r>
        <w:rPr>
          <w:rFonts w:cs="VNI-Times" w:ascii="VNI-Times" w:hAnsi="VNI-Times"/>
        </w:rPr>
        <w:t>V-</w:t>
        <w:tab/>
        <w:t>Göôïng goïi laø Phaät, göôïng noùi taâm,</w:t>
      </w:r>
    </w:p>
    <w:p>
      <w:pPr>
        <w:pStyle w:val="Normal"/>
        <w:ind w:firstLine="720"/>
        <w:jc w:val="both"/>
        <w:rPr/>
      </w:pPr>
      <w:r>
        <w:rPr>
          <w:rFonts w:cs="VNI-Times" w:ascii="VNI-Times" w:hAnsi="VNI-Times"/>
        </w:rPr>
        <w:tab/>
        <w:t>Phaùp taùnh saùng troøn suoát coå kim.</w:t>
      </w:r>
    </w:p>
    <w:p>
      <w:pPr>
        <w:pStyle w:val="Normal"/>
        <w:ind w:firstLine="720"/>
        <w:jc w:val="both"/>
        <w:rPr/>
      </w:pPr>
      <w:r>
        <w:rPr>
          <w:rFonts w:cs="VNI-Times" w:ascii="VNI-Times" w:hAnsi="VNI-Times"/>
        </w:rPr>
        <w:tab/>
        <w:t>Thöôïng trí sieâu quaàn xoay töï ngoä,</w:t>
      </w:r>
    </w:p>
    <w:p>
      <w:pPr>
        <w:pStyle w:val="Normal"/>
        <w:ind w:firstLine="720"/>
        <w:jc w:val="both"/>
        <w:rPr/>
      </w:pPr>
      <w:r>
        <w:rPr>
          <w:rFonts w:cs="VNI-Times" w:ascii="VNI-Times" w:hAnsi="VNI-Times"/>
        </w:rPr>
        <w:tab/>
        <w:t>Nhö vaày môùi hieåu ñaïo cao thaâm.</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öôõng danh vi Phaät cöôõng xöng taâm,</w:t>
      </w:r>
    </w:p>
    <w:p>
      <w:pPr>
        <w:pStyle w:val="Normal"/>
        <w:ind w:firstLine="720"/>
        <w:jc w:val="both"/>
        <w:rPr/>
      </w:pPr>
      <w:r>
        <w:rPr>
          <w:rFonts w:cs="VNI-Times" w:ascii="VNI-Times" w:hAnsi="VNI-Times"/>
        </w:rPr>
        <w:tab/>
        <w:t>Phaùp taùnh vieân minh tuyeân coå kim.</w:t>
      </w:r>
    </w:p>
    <w:p>
      <w:pPr>
        <w:pStyle w:val="Normal"/>
        <w:ind w:firstLine="720"/>
        <w:jc w:val="both"/>
        <w:rPr/>
      </w:pPr>
      <w:r>
        <w:rPr>
          <w:rFonts w:cs="VNI-Times" w:ascii="VNI-Times" w:hAnsi="VNI-Times"/>
        </w:rPr>
        <w:tab/>
        <w:t>Thöôïng trí sieâu quaàn hoài töï ngoä,</w:t>
      </w:r>
    </w:p>
    <w:p>
      <w:pPr>
        <w:pStyle w:val="Normal"/>
        <w:ind w:firstLine="720"/>
        <w:jc w:val="both"/>
        <w:rPr>
          <w:rFonts w:ascii="VNI-Times" w:hAnsi="VNI-Times" w:cs="VNI-Times"/>
        </w:rPr>
      </w:pPr>
      <w:r>
        <w:rPr>
          <w:rFonts w:cs="VNI-Times" w:ascii="VNI-Times" w:hAnsi="VNI-Times"/>
        </w:rPr>
        <w:tab/>
        <w:t>Naêng nhö thò giaûi ñaïo cao thaâm.</w:t>
      </w:r>
    </w:p>
    <w:p>
      <w:pPr>
        <w:pStyle w:val="Normal"/>
        <w:ind w:firstLine="720"/>
        <w:jc w:val="both"/>
        <w:rPr/>
      </w:pPr>
      <w:r>
        <w:rPr>
          <w:rFonts w:cs="VNI-Times" w:ascii="VNI-Times" w:hAnsi="VNI-Times"/>
        </w:rPr>
        <w:t>VI-</w:t>
        <w:tab/>
        <w:t>Ñaït-ma Taây ñeán moät chöõ khoâng,</w:t>
      </w:r>
    </w:p>
    <w:p>
      <w:pPr>
        <w:pStyle w:val="Normal"/>
        <w:ind w:firstLine="720"/>
        <w:jc w:val="both"/>
        <w:rPr/>
      </w:pPr>
      <w:r>
        <w:rPr>
          <w:rFonts w:cs="VNI-Times" w:ascii="VNI-Times" w:hAnsi="VNI-Times"/>
        </w:rPr>
        <w:tab/>
        <w:t>Toaøn y taâm ñòa ñeå duïng coâng.</w:t>
      </w:r>
    </w:p>
    <w:p>
      <w:pPr>
        <w:pStyle w:val="Normal"/>
        <w:ind w:firstLine="720"/>
        <w:jc w:val="both"/>
        <w:rPr/>
      </w:pPr>
      <w:r>
        <w:rPr>
          <w:rFonts w:cs="VNI-Times" w:ascii="VNI-Times" w:hAnsi="VNI-Times"/>
        </w:rPr>
        <w:tab/>
        <w:t>Chín naêm ngoù vaùch khoâng lôøi noùi,</w:t>
      </w:r>
    </w:p>
    <w:p>
      <w:pPr>
        <w:pStyle w:val="Normal"/>
        <w:ind w:firstLine="720"/>
        <w:jc w:val="both"/>
        <w:rPr/>
      </w:pPr>
      <w:r>
        <w:rPr>
          <w:rFonts w:cs="VNI-Times" w:ascii="VNI-Times" w:hAnsi="VNI-Times"/>
        </w:rPr>
        <w:tab/>
        <w:t>Moät sôùm truyeàn taâm Hueä Khaû t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Ñaït-ma Taây lai nhaát töï voâ,</w:t>
      </w:r>
    </w:p>
    <w:p>
      <w:pPr>
        <w:pStyle w:val="Normal"/>
        <w:ind w:firstLine="720"/>
        <w:jc w:val="both"/>
        <w:rPr/>
      </w:pPr>
      <w:r>
        <w:rPr>
          <w:rFonts w:cs="VNI-Times" w:ascii="VNI-Times" w:hAnsi="VNI-Times"/>
        </w:rPr>
        <w:tab/>
        <w:t>Toaøn baèng taâm ñòa duïng coâng phu.</w:t>
      </w:r>
    </w:p>
    <w:p>
      <w:pPr>
        <w:pStyle w:val="Normal"/>
        <w:ind w:firstLine="720"/>
        <w:jc w:val="both"/>
        <w:rPr/>
      </w:pPr>
      <w:r>
        <w:rPr>
          <w:rFonts w:cs="VNI-Times" w:ascii="VNI-Times" w:hAnsi="VNI-Times"/>
        </w:rPr>
        <w:tab/>
        <w:t>Cöûu nieân dieän bích voâ ngoân thuyeát,</w:t>
      </w:r>
    </w:p>
    <w:p>
      <w:pPr>
        <w:pStyle w:val="Normal"/>
        <w:ind w:firstLine="720"/>
        <w:jc w:val="both"/>
        <w:rPr/>
      </w:pPr>
      <w:r>
        <w:rPr>
          <w:rFonts w:cs="VNI-Times" w:ascii="VNI-Times" w:hAnsi="VNI-Times"/>
        </w:rPr>
        <w:tab/>
        <w:t>Nhaát ñaùn truyeàn taâm Hueä Khaû sö.</w:t>
      </w:r>
    </w:p>
    <w:p>
      <w:pPr>
        <w:pStyle w:val="Normal"/>
        <w:ind w:firstLine="720"/>
        <w:jc w:val="both"/>
        <w:rPr/>
      </w:pPr>
      <w:r>
        <w:rPr>
          <w:rFonts w:cs="VNI-Times" w:ascii="VNI-Times" w:hAnsi="VNI-Times"/>
        </w:rPr>
        <w:t>VII-</w:t>
        <w:tab/>
        <w:t>Moät ñieåm ñeøn taâm ñuoác tueä sanh,</w:t>
      </w:r>
    </w:p>
    <w:p>
      <w:pPr>
        <w:pStyle w:val="Normal"/>
        <w:ind w:firstLine="720"/>
        <w:jc w:val="both"/>
        <w:rPr/>
      </w:pPr>
      <w:r>
        <w:rPr>
          <w:rFonts w:cs="VNI-Times" w:ascii="VNI-Times" w:hAnsi="VNI-Times"/>
        </w:rPr>
        <w:tab/>
        <w:t>Truyeàn nhau boán maét ñaõ phaân raønh.</w:t>
      </w:r>
    </w:p>
    <w:p>
      <w:pPr>
        <w:pStyle w:val="Normal"/>
        <w:ind w:firstLine="720"/>
        <w:jc w:val="both"/>
        <w:rPr/>
      </w:pPr>
      <w:r>
        <w:rPr>
          <w:rFonts w:cs="VNI-Times" w:ascii="VNI-Times" w:hAnsi="VNI-Times"/>
        </w:rPr>
        <w:tab/>
        <w:t>Noái höông tieáp löûa luoân saùng maõi,</w:t>
      </w:r>
    </w:p>
    <w:p>
      <w:pPr>
        <w:pStyle w:val="Normal"/>
        <w:ind w:firstLine="720"/>
        <w:jc w:val="both"/>
        <w:rPr/>
      </w:pPr>
      <w:r>
        <w:rPr>
          <w:rFonts w:cs="VNI-Times" w:ascii="VNI-Times" w:hAnsi="VNI-Times"/>
        </w:rPr>
        <w:tab/>
        <w:t>Soi khaép ñaát trôøi ñoä höõu t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aát ñieåm taâm ñaêng tueä cöï sanh,</w:t>
      </w:r>
    </w:p>
    <w:p>
      <w:pPr>
        <w:pStyle w:val="Normal"/>
        <w:ind w:firstLine="720"/>
        <w:jc w:val="both"/>
        <w:rPr/>
      </w:pPr>
      <w:r>
        <w:rPr>
          <w:rFonts w:cs="VNI-Times" w:ascii="VNI-Times" w:hAnsi="VNI-Times"/>
        </w:rPr>
        <w:tab/>
        <w:t>Töông truyeàn töù muïc thaùi phaân minh.</w:t>
      </w:r>
    </w:p>
    <w:p>
      <w:pPr>
        <w:pStyle w:val="Normal"/>
        <w:ind w:firstLine="720"/>
        <w:jc w:val="both"/>
        <w:rPr/>
      </w:pPr>
      <w:r>
        <w:rPr>
          <w:rFonts w:cs="VNI-Times" w:ascii="VNI-Times" w:hAnsi="VNI-Times"/>
        </w:rPr>
        <w:tab/>
        <w:t>Lieân phöông tuïc dieäm quang voâ taän,</w:t>
      </w:r>
    </w:p>
    <w:p>
      <w:pPr>
        <w:pStyle w:val="Normal"/>
        <w:ind w:firstLine="720"/>
        <w:jc w:val="both"/>
        <w:rPr/>
      </w:pPr>
      <w:r>
        <w:rPr>
          <w:rFonts w:cs="VNI-Times" w:ascii="VNI-Times" w:hAnsi="VNI-Times"/>
        </w:rPr>
        <w:tab/>
        <w:t>Phoå chieáu caøn khoân ñoä höõu tình.</w:t>
      </w:r>
    </w:p>
    <w:p>
      <w:pPr>
        <w:pStyle w:val="Normal"/>
        <w:ind w:firstLine="720"/>
        <w:jc w:val="both"/>
        <w:rPr/>
      </w:pPr>
      <w:r>
        <w:rPr>
          <w:rFonts w:cs="VNI-Times" w:ascii="VNI-Times" w:hAnsi="VNI-Times"/>
        </w:rPr>
        <w:t>VIII-</w:t>
        <w:tab/>
        <w:t>Chaân Phaät, chaân kinh thaûy ôû taâm,</w:t>
      </w:r>
    </w:p>
    <w:p>
      <w:pPr>
        <w:pStyle w:val="Normal"/>
        <w:ind w:firstLine="720"/>
        <w:jc w:val="both"/>
        <w:rPr/>
      </w:pPr>
      <w:r>
        <w:rPr>
          <w:rFonts w:cs="VNI-Times" w:ascii="VNI-Times" w:hAnsi="VNI-Times"/>
        </w:rPr>
        <w:tab/>
        <w:t>Kho baùu nhaø mình chôù chaïy taàm.</w:t>
      </w:r>
    </w:p>
    <w:p>
      <w:pPr>
        <w:pStyle w:val="Normal"/>
        <w:ind w:firstLine="720"/>
        <w:jc w:val="both"/>
        <w:rPr/>
      </w:pPr>
      <w:r>
        <w:rPr>
          <w:rFonts w:cs="VNI-Times" w:ascii="VNI-Times" w:hAnsi="VNI-Times"/>
        </w:rPr>
        <w:tab/>
        <w:t>Coù ai thöû hoûi ñaâu laø Phaät ?</w:t>
      </w:r>
    </w:p>
    <w:p>
      <w:pPr>
        <w:pStyle w:val="Normal"/>
        <w:ind w:firstLine="720"/>
        <w:jc w:val="both"/>
        <w:rPr/>
      </w:pPr>
      <w:r>
        <w:rPr>
          <w:rFonts w:cs="VNI-Times" w:ascii="VNI-Times" w:hAnsi="VNI-Times"/>
        </w:rPr>
        <w:tab/>
        <w:t>Ngay khi hoûi ñaùp taïi maét, aâm (lôø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Phaät chaân kinh toång taïi taâm,</w:t>
      </w:r>
    </w:p>
    <w:p>
      <w:pPr>
        <w:pStyle w:val="Normal"/>
        <w:ind w:firstLine="720"/>
        <w:jc w:val="both"/>
        <w:rPr/>
      </w:pPr>
      <w:r>
        <w:rPr>
          <w:rFonts w:cs="VNI-Times" w:ascii="VNI-Times" w:hAnsi="VNI-Times"/>
        </w:rPr>
        <w:tab/>
        <w:t>Töï gia baûo taïng maïc tha taàm.</w:t>
      </w:r>
    </w:p>
    <w:p>
      <w:pPr>
        <w:pStyle w:val="Normal"/>
        <w:ind w:firstLine="720"/>
        <w:jc w:val="both"/>
        <w:rPr/>
      </w:pPr>
      <w:r>
        <w:rPr>
          <w:rFonts w:cs="VNI-Times" w:ascii="VNI-Times" w:hAnsi="VNI-Times"/>
        </w:rPr>
        <w:tab/>
        <w:t>Höõu nhaân thí vaán Phaät haø taïi,</w:t>
      </w:r>
    </w:p>
    <w:p>
      <w:pPr>
        <w:pStyle w:val="Normal"/>
        <w:ind w:firstLine="720"/>
        <w:jc w:val="both"/>
        <w:rPr/>
      </w:pPr>
      <w:r>
        <w:rPr>
          <w:rFonts w:cs="VNI-Times" w:ascii="VNI-Times" w:hAnsi="VNI-Times"/>
        </w:rPr>
        <w:tab/>
        <w:t>ÖÙng ñoái ñöông thôøi taïi nhaõn aâm.</w:t>
      </w:r>
    </w:p>
    <w:p>
      <w:pPr>
        <w:pStyle w:val="Normal"/>
        <w:ind w:firstLine="720"/>
        <w:jc w:val="both"/>
        <w:rPr/>
      </w:pPr>
      <w:r>
        <w:rPr>
          <w:rFonts w:cs="VNI-Times" w:ascii="VNI-Times" w:hAnsi="VNI-Times"/>
        </w:rPr>
        <w:t>IX-</w:t>
        <w:tab/>
        <w:t>Chaân kinh chaúng ñoåi voán nhö thöôøng,</w:t>
      </w:r>
    </w:p>
    <w:p>
      <w:pPr>
        <w:pStyle w:val="Normal"/>
        <w:ind w:firstLine="720"/>
        <w:jc w:val="both"/>
        <w:rPr/>
      </w:pPr>
      <w:r>
        <w:rPr>
          <w:rFonts w:cs="VNI-Times" w:ascii="VNI-Times" w:hAnsi="VNI-Times"/>
        </w:rPr>
        <w:tab/>
        <w:t>Chöa töøng môû mieäng hieän toû töôøng.</w:t>
      </w:r>
    </w:p>
    <w:p>
      <w:pPr>
        <w:pStyle w:val="Normal"/>
        <w:ind w:firstLine="720"/>
        <w:jc w:val="both"/>
        <w:rPr/>
      </w:pPr>
      <w:r>
        <w:rPr>
          <w:rFonts w:cs="VNI-Times" w:ascii="VNI-Times" w:hAnsi="VNI-Times"/>
        </w:rPr>
        <w:tab/>
        <w:t>Nghó toan naém baét laàm qua maát,</w:t>
      </w:r>
    </w:p>
    <w:p>
      <w:pPr>
        <w:pStyle w:val="Normal"/>
        <w:ind w:firstLine="720"/>
        <w:jc w:val="both"/>
        <w:rPr/>
      </w:pPr>
      <w:r>
        <w:rPr>
          <w:rFonts w:cs="VNI-Times" w:ascii="VNI-Times" w:hAnsi="VNI-Times"/>
        </w:rPr>
        <w:tab/>
        <w:t>Moät chöõ voâ sanh thaúng thöøa ñöô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kinh baát dòch boån nhö thöôøng,</w:t>
      </w:r>
    </w:p>
    <w:p>
      <w:pPr>
        <w:pStyle w:val="Normal"/>
        <w:ind w:firstLine="720"/>
        <w:jc w:val="both"/>
        <w:rPr/>
      </w:pPr>
      <w:r>
        <w:rPr>
          <w:rFonts w:cs="VNI-Times" w:ascii="VNI-Times" w:hAnsi="VNI-Times"/>
        </w:rPr>
        <w:tab/>
        <w:t>Vò taèng khai khaåu hieån ñöôøng ñöôøng.</w:t>
      </w:r>
    </w:p>
    <w:p>
      <w:pPr>
        <w:pStyle w:val="Normal"/>
        <w:ind w:firstLine="720"/>
        <w:jc w:val="both"/>
        <w:rPr/>
      </w:pPr>
      <w:r>
        <w:rPr>
          <w:rFonts w:cs="VNI-Times" w:ascii="VNI-Times" w:hAnsi="VNI-Times"/>
        </w:rPr>
        <w:tab/>
        <w:t>Baát khaû nghó trì sai thaùc quaù,</w:t>
      </w:r>
    </w:p>
    <w:p>
      <w:pPr>
        <w:pStyle w:val="Normal"/>
        <w:ind w:firstLine="720"/>
        <w:jc w:val="both"/>
        <w:rPr/>
      </w:pPr>
      <w:r>
        <w:rPr>
          <w:rFonts w:cs="VNI-Times" w:ascii="VNI-Times" w:hAnsi="VNI-Times"/>
        </w:rPr>
        <w:tab/>
        <w:t>Voâ sanh nhaát cuù tröïc thöøa ñöông.</w:t>
      </w:r>
    </w:p>
    <w:p>
      <w:pPr>
        <w:pStyle w:val="Normal"/>
        <w:ind w:firstLine="720"/>
        <w:jc w:val="both"/>
        <w:rPr/>
      </w:pPr>
      <w:r>
        <w:rPr>
          <w:rFonts w:cs="VNI-Times" w:ascii="VNI-Times" w:hAnsi="VNI-Times"/>
        </w:rPr>
        <w:t>X-</w:t>
        <w:tab/>
        <w:t>Khoâng vaên khoâng chöõ ñaáy chaân kinh,</w:t>
      </w:r>
    </w:p>
    <w:p>
      <w:pPr>
        <w:pStyle w:val="Normal"/>
        <w:ind w:firstLine="720"/>
        <w:jc w:val="both"/>
        <w:rPr/>
      </w:pPr>
      <w:r>
        <w:rPr>
          <w:rFonts w:cs="VNI-Times" w:ascii="VNI-Times" w:hAnsi="VNI-Times"/>
        </w:rPr>
        <w:tab/>
        <w:t>Moät quyeån tröôøng khoâng quaù phaân minh.</w:t>
      </w:r>
    </w:p>
    <w:p>
      <w:pPr>
        <w:pStyle w:val="Normal"/>
        <w:ind w:firstLine="720"/>
        <w:jc w:val="both"/>
        <w:rPr/>
      </w:pPr>
      <w:r>
        <w:rPr>
          <w:rFonts w:cs="VNI-Times" w:ascii="VNI-Times" w:hAnsi="VNI-Times"/>
        </w:rPr>
        <w:tab/>
        <w:t>Mieäng noùi coøn xa ba ngaøn daëm,</w:t>
      </w:r>
    </w:p>
    <w:p>
      <w:pPr>
        <w:pStyle w:val="Normal"/>
        <w:ind w:firstLine="720"/>
        <w:jc w:val="both"/>
        <w:rPr/>
      </w:pPr>
      <w:r>
        <w:rPr>
          <w:rFonts w:cs="VNI-Times" w:ascii="VNI-Times" w:hAnsi="VNI-Times"/>
        </w:rPr>
        <w:tab/>
        <w:t>Tai nghe theâm tieán chuïc vaïn tr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Voâ vaên voâ töï thò chaân kinh,</w:t>
      </w:r>
    </w:p>
    <w:p>
      <w:pPr>
        <w:pStyle w:val="Normal"/>
        <w:ind w:firstLine="720"/>
        <w:jc w:val="both"/>
        <w:rPr/>
      </w:pPr>
      <w:r>
        <w:rPr>
          <w:rFonts w:cs="VNI-Times" w:ascii="VNI-Times" w:hAnsi="VNI-Times"/>
        </w:rPr>
        <w:tab/>
        <w:t>Tröôøng khoâng nhaát quyeån thaùi phaân minh.</w:t>
      </w:r>
    </w:p>
    <w:p>
      <w:pPr>
        <w:pStyle w:val="Normal"/>
        <w:ind w:firstLine="720"/>
        <w:jc w:val="both"/>
        <w:rPr/>
      </w:pPr>
      <w:r>
        <w:rPr>
          <w:rFonts w:cs="VNI-Times" w:ascii="VNI-Times" w:hAnsi="VNI-Times"/>
        </w:rPr>
        <w:tab/>
        <w:t>Khaåu tuyeân thöôïng caùch tam thieân lyù,</w:t>
      </w:r>
    </w:p>
    <w:p>
      <w:pPr>
        <w:pStyle w:val="Normal"/>
        <w:ind w:firstLine="720"/>
        <w:jc w:val="both"/>
        <w:rPr/>
      </w:pPr>
      <w:r>
        <w:rPr>
          <w:rFonts w:cs="VNI-Times" w:ascii="VNI-Times" w:hAnsi="VNI-Times"/>
        </w:rPr>
        <w:tab/>
        <w:t>Nhó thính taêng dao thaäp vaïn trình.</w:t>
      </w:r>
    </w:p>
    <w:p>
      <w:pPr>
        <w:pStyle w:val="Normal"/>
        <w:ind w:firstLine="720"/>
        <w:jc w:val="both"/>
        <w:rPr/>
      </w:pPr>
      <w:r>
        <w:rPr>
          <w:rFonts w:cs="VNI-Times" w:ascii="VNI-Times" w:hAnsi="VNI-Times"/>
        </w:rPr>
        <w:t>XI-</w:t>
        <w:tab/>
        <w:t>Chaân Phaät chaân kinh voán moät ñoàng,</w:t>
      </w:r>
    </w:p>
    <w:p>
      <w:pPr>
        <w:pStyle w:val="Normal"/>
        <w:ind w:firstLine="720"/>
        <w:jc w:val="both"/>
        <w:rPr/>
      </w:pPr>
      <w:r>
        <w:rPr>
          <w:rFonts w:cs="VNI-Times" w:ascii="VNI-Times" w:hAnsi="VNI-Times"/>
        </w:rPr>
        <w:tab/>
        <w:t>Tòch quang troøn laëng suoát hö khoâng.</w:t>
      </w:r>
    </w:p>
    <w:p>
      <w:pPr>
        <w:pStyle w:val="Normal"/>
        <w:ind w:firstLine="720"/>
        <w:jc w:val="both"/>
        <w:rPr/>
      </w:pPr>
      <w:r>
        <w:rPr>
          <w:rFonts w:cs="VNI-Times" w:ascii="VNI-Times" w:hAnsi="VNI-Times"/>
        </w:rPr>
        <w:tab/>
        <w:t>Thaät teá nhaát nhö goàm moïi lyù,</w:t>
      </w:r>
    </w:p>
    <w:p>
      <w:pPr>
        <w:pStyle w:val="Normal"/>
        <w:ind w:firstLine="720"/>
        <w:jc w:val="both"/>
        <w:rPr/>
      </w:pPr>
      <w:r>
        <w:rPr>
          <w:rFonts w:cs="VNI-Times" w:ascii="VNI-Times" w:hAnsi="VNI-Times"/>
        </w:rPr>
        <w:tab/>
        <w:t>Taïm baøy muoân phaùp ñoä quaàn m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Phaät chaân kinh boån nhaát ñoàng,</w:t>
      </w:r>
    </w:p>
    <w:p>
      <w:pPr>
        <w:pStyle w:val="Normal"/>
        <w:ind w:firstLine="720"/>
        <w:jc w:val="both"/>
        <w:rPr/>
      </w:pPr>
      <w:r>
        <w:rPr>
          <w:rFonts w:cs="VNI-Times" w:ascii="VNI-Times" w:hAnsi="VNI-Times"/>
        </w:rPr>
        <w:tab/>
        <w:t>Tòch quang vieân traïm ñaúng hö khoâng.</w:t>
      </w:r>
    </w:p>
    <w:p>
      <w:pPr>
        <w:pStyle w:val="Normal"/>
        <w:ind w:firstLine="720"/>
        <w:jc w:val="both"/>
        <w:rPr/>
      </w:pPr>
      <w:r>
        <w:rPr>
          <w:rFonts w:cs="VNI-Times" w:ascii="VNI-Times" w:hAnsi="VNI-Times"/>
        </w:rPr>
        <w:tab/>
        <w:t>Thaät teá nhaát nhö bao chuùng lyù,</w:t>
      </w:r>
    </w:p>
    <w:p>
      <w:pPr>
        <w:pStyle w:val="Normal"/>
        <w:ind w:firstLine="720"/>
        <w:jc w:val="both"/>
        <w:rPr/>
      </w:pPr>
      <w:r>
        <w:rPr>
          <w:rFonts w:cs="VNI-Times" w:ascii="VNI-Times" w:hAnsi="VNI-Times"/>
        </w:rPr>
        <w:tab/>
        <w:t>Quyeàn khai vaïn phaùp ñoä quaàn moâng.</w:t>
      </w:r>
    </w:p>
    <w:p>
      <w:pPr>
        <w:pStyle w:val="Normal"/>
        <w:ind w:firstLine="720"/>
        <w:jc w:val="both"/>
        <w:rPr/>
      </w:pPr>
      <w:r>
        <w:rPr>
          <w:rFonts w:cs="VNI-Times" w:ascii="VNI-Times" w:hAnsi="VNI-Times"/>
        </w:rPr>
        <w:t>XII-</w:t>
        <w:tab/>
        <w:t>Lyù maàu Phaät phaùp khoâng vaên töï,</w:t>
      </w:r>
    </w:p>
    <w:p>
      <w:pPr>
        <w:pStyle w:val="Normal"/>
        <w:ind w:firstLine="720"/>
        <w:jc w:val="both"/>
        <w:rPr/>
      </w:pPr>
      <w:r>
        <w:rPr>
          <w:rFonts w:cs="VNI-Times" w:ascii="VNI-Times" w:hAnsi="VNI-Times"/>
        </w:rPr>
        <w:tab/>
        <w:t>Cô huyeàn ñaïo Toå chaúng ngöõ ngoân.</w:t>
      </w:r>
    </w:p>
    <w:p>
      <w:pPr>
        <w:pStyle w:val="Normal"/>
        <w:ind w:firstLine="720"/>
        <w:jc w:val="both"/>
        <w:rPr/>
      </w:pPr>
      <w:r>
        <w:rPr>
          <w:rFonts w:cs="VNI-Times" w:ascii="VNI-Times" w:hAnsi="VNI-Times"/>
        </w:rPr>
        <w:tab/>
        <w:t>Roäng tieáp ngöôøi sau thoâng moät tuyeán,</w:t>
      </w:r>
    </w:p>
    <w:p>
      <w:pPr>
        <w:pStyle w:val="Normal"/>
        <w:ind w:firstLine="720"/>
        <w:jc w:val="both"/>
        <w:rPr/>
      </w:pPr>
      <w:r>
        <w:rPr>
          <w:rFonts w:cs="VNI-Times" w:ascii="VNI-Times" w:hAnsi="VNI-Times"/>
        </w:rPr>
        <w:tab/>
        <w:t>Thöôïng caên maét thaáy ñaïo taâm coø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phaùp dieäu lyù voâ vaên töï,</w:t>
      </w:r>
    </w:p>
    <w:p>
      <w:pPr>
        <w:pStyle w:val="Normal"/>
        <w:ind w:firstLine="720"/>
        <w:jc w:val="both"/>
        <w:rPr/>
      </w:pPr>
      <w:r>
        <w:rPr>
          <w:rFonts w:cs="VNI-Times" w:ascii="VNI-Times" w:hAnsi="VNI-Times"/>
        </w:rPr>
        <w:tab/>
        <w:t>Toå ñaïo huyeàn cô maïc ngöõ ngoân.</w:t>
      </w:r>
    </w:p>
    <w:p>
      <w:pPr>
        <w:pStyle w:val="Normal"/>
        <w:ind w:firstLine="720"/>
        <w:jc w:val="both"/>
        <w:rPr/>
      </w:pPr>
      <w:r>
        <w:rPr>
          <w:rFonts w:cs="VNI-Times" w:ascii="VNI-Times" w:hAnsi="VNI-Times"/>
        </w:rPr>
        <w:tab/>
        <w:t>Hoaèng tieáp haäu lai thoâng nhaát tuyeán,</w:t>
      </w:r>
    </w:p>
    <w:p>
      <w:pPr>
        <w:pStyle w:val="Normal"/>
        <w:ind w:firstLine="720"/>
        <w:jc w:val="both"/>
        <w:rPr/>
      </w:pPr>
      <w:r>
        <w:rPr>
          <w:rFonts w:cs="VNI-Times" w:ascii="VNI-Times" w:hAnsi="VNI-Times"/>
        </w:rPr>
        <w:tab/>
        <w:t>Thöôïng caên muïc kích ñaïo taâm toàn.</w:t>
      </w:r>
    </w:p>
    <w:p>
      <w:pPr>
        <w:pStyle w:val="Normal"/>
        <w:ind w:firstLine="720"/>
        <w:jc w:val="both"/>
        <w:rPr/>
      </w:pPr>
      <w:r>
        <w:rPr>
          <w:rFonts w:cs="VNI-Times" w:ascii="VNI-Times" w:hAnsi="VNI-Times"/>
        </w:rPr>
        <w:t>XIII-</w:t>
        <w:tab/>
        <w:t>Taâm toâng Baùt-nhaõ ai laõnh ngoä,</w:t>
      </w:r>
    </w:p>
    <w:p>
      <w:pPr>
        <w:pStyle w:val="Normal"/>
        <w:ind w:firstLine="720"/>
        <w:jc w:val="both"/>
        <w:rPr/>
      </w:pPr>
      <w:r>
        <w:rPr>
          <w:rFonts w:cs="VNI-Times" w:ascii="VNI-Times" w:hAnsi="VNI-Times"/>
        </w:rPr>
        <w:tab/>
        <w:t>Roõ raøng töï taùnh töùc Nhö Lai.</w:t>
      </w:r>
    </w:p>
    <w:p>
      <w:pPr>
        <w:pStyle w:val="Normal"/>
        <w:ind w:firstLine="720"/>
        <w:jc w:val="both"/>
        <w:rPr/>
      </w:pPr>
      <w:r>
        <w:rPr>
          <w:rFonts w:cs="VNI-Times" w:ascii="VNI-Times" w:hAnsi="VNI-Times"/>
        </w:rPr>
        <w:tab/>
        <w:t>Keû keû vieân thaønh ñoàng chöùng Phaät,</w:t>
      </w:r>
    </w:p>
    <w:p>
      <w:pPr>
        <w:pStyle w:val="Normal"/>
        <w:ind w:firstLine="720"/>
        <w:jc w:val="both"/>
        <w:rPr/>
      </w:pPr>
      <w:r>
        <w:rPr>
          <w:rFonts w:cs="VNI-Times" w:ascii="VNI-Times" w:hAnsi="VNI-Times"/>
        </w:rPr>
        <w:tab/>
        <w:t>Ngöôøi ngöôøi ñaày ñuû chaúng caàu a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Baùt-nhaõ taâm toâng thuøy laõnh ngoä,</w:t>
      </w:r>
    </w:p>
    <w:p>
      <w:pPr>
        <w:pStyle w:val="Normal"/>
        <w:ind w:firstLine="720"/>
        <w:jc w:val="both"/>
        <w:rPr/>
      </w:pPr>
      <w:r>
        <w:rPr>
          <w:rFonts w:cs="VNI-Times" w:ascii="VNI-Times" w:hAnsi="VNI-Times"/>
        </w:rPr>
        <w:tab/>
        <w:t>Lieãu minh töï taùnh töùc Nhö Lai.</w:t>
      </w:r>
    </w:p>
    <w:p>
      <w:pPr>
        <w:pStyle w:val="Normal"/>
        <w:ind w:firstLine="720"/>
        <w:jc w:val="both"/>
        <w:rPr/>
      </w:pPr>
      <w:r>
        <w:rPr>
          <w:rFonts w:cs="VNI-Times" w:ascii="VNI-Times" w:hAnsi="VNI-Times"/>
        </w:rPr>
        <w:tab/>
        <w:t>Caù caù vieân thaønh ñoàng chöùng Phaät,</w:t>
      </w:r>
    </w:p>
    <w:p>
      <w:pPr>
        <w:pStyle w:val="Normal"/>
        <w:ind w:firstLine="720"/>
        <w:jc w:val="both"/>
        <w:rPr/>
      </w:pPr>
      <w:r>
        <w:rPr>
          <w:rFonts w:cs="VNI-Times" w:ascii="VNI-Times" w:hAnsi="VNI-Times"/>
        </w:rPr>
        <w:tab/>
        <w:t>Nhaân nhaân cuï tuùc baát caàu ai (tha).</w:t>
      </w:r>
    </w:p>
    <w:p>
      <w:pPr>
        <w:pStyle w:val="Normal"/>
        <w:ind w:firstLine="720"/>
        <w:jc w:val="both"/>
        <w:rPr>
          <w:rFonts w:ascii="VNI-Times" w:hAnsi="VNI-Times" w:cs="VNI-Times"/>
        </w:rPr>
      </w:pPr>
      <w:r>
        <w:rPr>
          <w:rFonts w:cs="VNI-Times" w:ascii="VNI-Times" w:hAnsi="VNI-Times"/>
        </w:rPr>
        <w:t>XIV-</w:t>
        <w:tab/>
        <w:t>Kinh, Luïc truøng truøng phöông tieän bieån,</w:t>
      </w:r>
    </w:p>
    <w:p>
      <w:pPr>
        <w:pStyle w:val="Normal"/>
        <w:ind w:firstLine="720"/>
        <w:jc w:val="both"/>
        <w:rPr/>
      </w:pPr>
      <w:r>
        <w:rPr>
          <w:rFonts w:cs="VNI-Times" w:ascii="VNI-Times" w:hAnsi="VNI-Times"/>
        </w:rPr>
        <w:tab/>
        <w:t>Cô duyeân Phaät Toå löôùi giaùo bao.</w:t>
      </w:r>
    </w:p>
    <w:p>
      <w:pPr>
        <w:pStyle w:val="Normal"/>
        <w:ind w:firstLine="720"/>
        <w:jc w:val="both"/>
        <w:rPr/>
      </w:pPr>
      <w:r>
        <w:rPr>
          <w:rFonts w:cs="VNI-Times" w:ascii="VNI-Times" w:hAnsi="VNI-Times"/>
        </w:rPr>
        <w:tab/>
        <w:t>Moät toâng voâ truï taâm aán Phaät,</w:t>
      </w:r>
    </w:p>
    <w:p>
      <w:pPr>
        <w:pStyle w:val="Normal"/>
        <w:ind w:firstLine="720"/>
        <w:jc w:val="both"/>
        <w:rPr/>
      </w:pPr>
      <w:r>
        <w:rPr>
          <w:rFonts w:cs="VNI-Times" w:ascii="VNI-Times" w:hAnsi="VNI-Times"/>
        </w:rPr>
        <w:tab/>
        <w:t>Muoân phaùp höõu vi boït nöôùc xa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Kinh,Luïc truøng truøng phöông tieän haûi,</w:t>
      </w:r>
    </w:p>
    <w:p>
      <w:pPr>
        <w:pStyle w:val="Normal"/>
        <w:ind w:firstLine="720"/>
        <w:jc w:val="both"/>
        <w:rPr/>
      </w:pPr>
      <w:r>
        <w:rPr>
          <w:rFonts w:cs="VNI-Times" w:ascii="VNI-Times" w:hAnsi="VNI-Times"/>
        </w:rPr>
        <w:tab/>
        <w:t>Phaät Toå cô duyeân giaùo voõng bao.</w:t>
      </w:r>
    </w:p>
    <w:p>
      <w:pPr>
        <w:pStyle w:val="Normal"/>
        <w:ind w:firstLine="720"/>
        <w:jc w:val="both"/>
        <w:rPr>
          <w:rFonts w:ascii="VNI-Times" w:hAnsi="VNI-Times" w:cs="VNI-Times"/>
        </w:rPr>
      </w:pPr>
      <w:r>
        <w:rPr>
          <w:rFonts w:cs="VNI-Times" w:ascii="VNI-Times" w:hAnsi="VNI-Times"/>
        </w:rPr>
        <w:tab/>
        <w:t>Voâ truï nhaát toâng Phaät taâm aán,</w:t>
      </w:r>
    </w:p>
    <w:p>
      <w:pPr>
        <w:pStyle w:val="Normal"/>
        <w:ind w:firstLine="720"/>
        <w:jc w:val="both"/>
        <w:rPr/>
      </w:pPr>
      <w:r>
        <w:rPr>
          <w:rFonts w:cs="VNI-Times" w:ascii="VNI-Times" w:hAnsi="VNI-Times"/>
        </w:rPr>
        <w:tab/>
        <w:t>Höõu vi vaïn phaùp thuûy phuø baøo.</w:t>
      </w:r>
    </w:p>
    <w:p>
      <w:pPr>
        <w:pStyle w:val="Normal"/>
        <w:ind w:firstLine="720"/>
        <w:jc w:val="both"/>
        <w:rPr/>
      </w:pPr>
      <w:r>
        <w:rPr>
          <w:rFonts w:cs="VNI-Times" w:ascii="VNI-Times" w:hAnsi="VNI-Times"/>
        </w:rPr>
        <w:t>XV-</w:t>
        <w:tab/>
        <w:t>Ba thuôû Nhö Lai truyeàn dieäu chæ,</w:t>
      </w:r>
    </w:p>
    <w:p>
      <w:pPr>
        <w:pStyle w:val="Normal"/>
        <w:ind w:firstLine="720"/>
        <w:jc w:val="both"/>
        <w:rPr/>
      </w:pPr>
      <w:r>
        <w:rPr>
          <w:rFonts w:cs="VNI-Times" w:ascii="VNI-Times" w:hAnsi="VNI-Times"/>
        </w:rPr>
        <w:tab/>
        <w:t>Hai ngöôøi boán maét ñoái nhìn nhau.</w:t>
      </w:r>
    </w:p>
    <w:p>
      <w:pPr>
        <w:pStyle w:val="Normal"/>
        <w:ind w:firstLine="720"/>
        <w:jc w:val="both"/>
        <w:rPr/>
      </w:pPr>
      <w:r>
        <w:rPr>
          <w:rFonts w:cs="VNI-Times" w:ascii="VNI-Times" w:hAnsi="VNI-Times"/>
        </w:rPr>
        <w:tab/>
        <w:t>Nguoàn linh nöôùc phaùp sa giôùi chaûy,</w:t>
      </w:r>
    </w:p>
    <w:p>
      <w:pPr>
        <w:pStyle w:val="Normal"/>
        <w:ind w:firstLine="720"/>
        <w:jc w:val="both"/>
        <w:rPr/>
      </w:pPr>
      <w:r>
        <w:rPr>
          <w:rFonts w:cs="VNI-Times" w:ascii="VNI-Times" w:hAnsi="VNI-Times"/>
        </w:rPr>
        <w:tab/>
        <w:t>Ñuoác tueä saùng thoâng coõi coõi naø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am theá Nhö Lai truyeàn dieäu chæ,</w:t>
      </w:r>
    </w:p>
    <w:p>
      <w:pPr>
        <w:pStyle w:val="Normal"/>
        <w:ind w:firstLine="720"/>
        <w:jc w:val="both"/>
        <w:rPr/>
      </w:pPr>
      <w:r>
        <w:rPr>
          <w:rFonts w:cs="VNI-Times" w:ascii="VNI-Times" w:hAnsi="VNI-Times"/>
        </w:rPr>
        <w:tab/>
        <w:t>Nhò nhaân töù muïc nhaõn töông giao.</w:t>
      </w:r>
    </w:p>
    <w:p>
      <w:pPr>
        <w:pStyle w:val="Normal"/>
        <w:ind w:firstLine="720"/>
        <w:jc w:val="both"/>
        <w:rPr/>
      </w:pPr>
      <w:r>
        <w:rPr>
          <w:rFonts w:cs="VNI-Times" w:ascii="VNI-Times" w:hAnsi="VNI-Times"/>
        </w:rPr>
        <w:tab/>
        <w:t>Linh nguyeân phaùp thuûy löu sa giôùi,</w:t>
      </w:r>
    </w:p>
    <w:p>
      <w:pPr>
        <w:pStyle w:val="Normal"/>
        <w:ind w:firstLine="720"/>
        <w:jc w:val="both"/>
        <w:rPr/>
      </w:pPr>
      <w:r>
        <w:rPr>
          <w:rFonts w:cs="VNI-Times" w:ascii="VNI-Times" w:hAnsi="VNI-Times"/>
        </w:rPr>
        <w:tab/>
        <w:t>Tueä chuùc quang thoâng saùt haûi dao.</w:t>
      </w:r>
    </w:p>
    <w:p>
      <w:pPr>
        <w:pStyle w:val="Normal"/>
        <w:ind w:firstLine="720"/>
        <w:jc w:val="both"/>
        <w:rPr>
          <w:rFonts w:ascii="VNI-Times" w:hAnsi="VNI-Times" w:cs="VNI-Times"/>
        </w:rPr>
      </w:pPr>
      <w:r>
        <w:rPr>
          <w:rFonts w:cs="VNI-Times" w:ascii="VNI-Times" w:hAnsi="VNI-Times"/>
        </w:rPr>
        <w:t>Cho neân Toå sö Ñaïi Hueä noùi: “Hoïc ñaïo voán khoâng nhieàu phaùp, chæ laáy tin ngoä töï taùnh laøm khuoân pheùp. Ñôøi nay neáu chaúng laõnh ngoä cuõng gieo ñöôïc trí Baùt-nhaõ treân ñaát taùnh, ñôøi ñôøi chaúng rôi vaøo ñöôøng aùc, kieáp kieáp chaúng maát thaân ngöôøi, chaúng sanh vaøo nhaø taø kieán, chaúng vaøo loaøi quaân ma, maàm linh gioáng trí, ñoàng töû ñi xuaát gia, theo Phaät tu haønh, moät nghe ngaøn ngoä”. Giaû söû tham hoïc nhö treân maø chöa trieät, vaãn keát chuûng duyeân Phaät; tu maø chöa thaønh, coøn hôn quaû trôøi ngöôøi. Chuùng sanh phaûi gaéng söùc töï ñoä, Phaät chaúng theå ñoä. Neáu chaúng thaät taâm tu haønh, beàn giöõ trai giôùi, maø ngöôõng troâng Phaät ñeán cöùu ñoä, khoâng coù leõ aáy. Neáu töï mình chaúng ñoaïn tröø nghieäp aùc, cöù ñôïi Phaät khaùc ñeán cöùu ñoä, thì chö Phaät quaù khöù ñaõ thaønh ñaïo, öùng hieän nôi ñôøi soá nhö vi traàn, sao chaúng ñoä heát taát caû chuùng sanh ? Vì sao chuùng ta coøn troâi noåi nôi bieån khoå sanh töû ñeán nay, chaúng theå thaønh Phaät ? Phaûi bieát töï tu, töï ñoä, Phaät chaúng theå ñoä. Neân bieát, phaân nöûa ôû Phaät, phaân nöûa ôû ta, xeùt cho töôøng taän lyù naøy. Haõy gaéng söùc töï tu chôù yû laïi vaøo tha löïc.</w:t>
      </w:r>
    </w:p>
    <w:p>
      <w:pPr>
        <w:pStyle w:val="Normal"/>
        <w:ind w:firstLine="720"/>
        <w:jc w:val="both"/>
        <w:rPr>
          <w:rFonts w:ascii="VNI-Times" w:hAnsi="VNI-Times" w:cs="VNI-Times"/>
        </w:rPr>
      </w:pPr>
      <w:r>
        <w:rPr>
          <w:rFonts w:cs="VNI-Times" w:ascii="VNI-Times" w:hAnsi="VNI-Times"/>
        </w:rPr>
        <w:t>Xöa ñöùc Phaät Boån Sö Thích Ca Theá Toân ñinh ninh daën doø: Phaät coøn taïi theá, laáy Phaät laøm thaày, Phaät vaøo Nieát-baøn laáy Giôùi laøm thaày. Phaät töùc laø taâm, taâm töùc laø Phaät. Töï taùnh xöa nay roãng laëng troøn saùng, trong laëng nhieäm maàu, nhö nhö ñoù laø chaân Phaät cuûa ta, daãu Phaät ôû ñôøi cuõng khoâng coù lyù khaùc. Neân bieát ngöôøi coù trí phaûi laäp chí, phöôùc hueä song tu, chaân nhö rieâng chöùng. Nieäm nieäm töø bi, cöûa cöûa lôïi ích, thöôøng noùi dieäu phaùp Baùt-nhaõ, phöông tieän tieáp daãn ngöôøi sau. Ngöôøi chöa ngoä thì chæ baøy cho toû ngoä, neáu chöa thaønh mong khieán cho choùng thaønh. Kinh noùi: taøi thí nhö ngoïn ñeøn chæ soi saùng moät caên phoøng, phaùp thí nhö maët trôøi saùng ñaày khaép möôøi phöông. Töï taùnh neáu meâ, phöôùc laøm sao cöùu ? Thaân ngöôøi khoù ñöôïc, Phaät phaùp khoù gaëp, Thaùnh taêng khoù thaáy, chaùnh phaùp khoù nghe, loøng tin khoù sanh, baïn laønh khoù hoäi ngoä. Phöôùc duyeân kim caûi, möøng ñaõ hôïp nhau. May thay nhö ruøa muø gaëp ñöôïc boäng caây. Chuùng ta boû söï nghieäp ñi xuaát gia neân caàu vieäc gì ? Chôù tham ñaém danh lôïi, phaûi choïn baïn tìm thaày, vì phaùp queân mình, loâïi nöôùc treøo non, kính leã thöa hoûi.</w:t>
      </w:r>
    </w:p>
    <w:p>
      <w:pPr>
        <w:pStyle w:val="Normal"/>
        <w:ind w:firstLine="720"/>
        <w:jc w:val="both"/>
        <w:rPr>
          <w:rFonts w:ascii="VNI-Times" w:hAnsi="VNI-Times" w:cs="VNI-Times"/>
        </w:rPr>
      </w:pPr>
      <w:r>
        <w:rPr>
          <w:rFonts w:cs="VNI-Times" w:ascii="VNI-Times" w:hAnsi="VNI-Times"/>
        </w:rPr>
        <w:t>Hoûi: Theá gian khoâng vieäc khoù, theá gian coù hai vieäc khoù. Theá naøo laø hai vieäc khoù ?</w:t>
      </w:r>
    </w:p>
    <w:p>
      <w:pPr>
        <w:pStyle w:val="Normal"/>
        <w:ind w:firstLine="720"/>
        <w:jc w:val="both"/>
        <w:rPr>
          <w:rFonts w:ascii="VNI-Times" w:hAnsi="VNI-Times" w:cs="VNI-Times"/>
        </w:rPr>
      </w:pPr>
      <w:r>
        <w:rPr>
          <w:rFonts w:cs="VNI-Times" w:ascii="VNI-Times" w:hAnsi="VNI-Times"/>
        </w:rPr>
        <w:t>Daïy raèng : Sanh töø ñaâu ñeán ? Cheát roài ñi ñaâu ? Ñaây laø hai vieäc thaät raát khoù. Song naøy caùc ngöôøi, do hai vieäc naøy maø boû söï nghieäp ñi xuaát gia, loäi suoái treøo non, tham tìm minh sö, baïn toát, cuùi ñaàu leã baùi thöa hoûi: Kính mong Ñaïi ñöùc töø bi, môû roäng phöông tieän chæ baøy cho saùng toû lyù naøy, sôùm ñöôïc ngoä ñaïo.</w:t>
      </w:r>
    </w:p>
    <w:p>
      <w:pPr>
        <w:pStyle w:val="Normal"/>
        <w:ind w:firstLine="720"/>
        <w:jc w:val="both"/>
        <w:rPr>
          <w:rFonts w:ascii="VNI-Times" w:hAnsi="VNI-Times" w:cs="VNI-Times"/>
        </w:rPr>
      </w:pPr>
      <w:r>
        <w:rPr>
          <w:rFonts w:cs="VNI-Times" w:ascii="VNI-Times" w:hAnsi="VNI-Times"/>
        </w:rPr>
        <w:t>Hoûi: Tröôùc khi trôøi ñaát vaø cha meï chöa sanh, caùi thaân ngöôøi naøy sanh töø ñaâu ñeán ?</w:t>
      </w:r>
    </w:p>
    <w:p>
      <w:pPr>
        <w:pStyle w:val="Normal"/>
        <w:ind w:firstLine="720"/>
        <w:jc w:val="both"/>
        <w:rPr>
          <w:rFonts w:ascii="VNI-Times" w:hAnsi="VNI-Times" w:cs="VNI-Times"/>
        </w:rPr>
      </w:pPr>
      <w:r>
        <w:rPr>
          <w:rFonts w:cs="VNI-Times" w:ascii="VNI-Times" w:hAnsi="VNI-Times"/>
        </w:rPr>
        <w:t>Ñaùp: Voán töø voâ vi ñeán.</w:t>
      </w:r>
    </w:p>
    <w:p>
      <w:pPr>
        <w:pStyle w:val="Normal"/>
        <w:ind w:firstLine="720"/>
        <w:jc w:val="both"/>
        <w:rPr>
          <w:rFonts w:ascii="VNI-Times" w:hAnsi="VNI-Times" w:cs="VNI-Times"/>
        </w:rPr>
      </w:pPr>
      <w:r>
        <w:rPr>
          <w:rFonts w:cs="VNI-Times" w:ascii="VNI-Times" w:hAnsi="VNI-Times"/>
        </w:rPr>
        <w:t>Laïi hoûi: Ngöôøi sanh ra ôû ñôøi, ñeán khi soá heát, cheát ñi veà ñaâu ?</w:t>
      </w:r>
    </w:p>
    <w:p>
      <w:pPr>
        <w:pStyle w:val="Normal"/>
        <w:ind w:firstLine="720"/>
        <w:jc w:val="both"/>
        <w:rPr>
          <w:rFonts w:ascii="VNI-Times" w:hAnsi="VNI-Times" w:cs="VNI-Times"/>
        </w:rPr>
      </w:pPr>
      <w:r>
        <w:rPr>
          <w:rFonts w:cs="VNI-Times" w:ascii="VNI-Times" w:hAnsi="VNI-Times"/>
        </w:rPr>
        <w:t>Ñaùp: Laïi töø voâ vi ñi.</w:t>
      </w:r>
    </w:p>
    <w:p>
      <w:pPr>
        <w:pStyle w:val="Normal"/>
        <w:ind w:firstLine="720"/>
        <w:jc w:val="both"/>
        <w:rPr>
          <w:rFonts w:ascii="VNI-Times" w:hAnsi="VNI-Times" w:cs="VNI-Times"/>
        </w:rPr>
      </w:pPr>
      <w:r>
        <w:rPr>
          <w:rFonts w:cs="VNI-Times" w:ascii="VNI-Times" w:hAnsi="VNI-Times"/>
        </w:rPr>
        <w:t>Göôïng noùi ñeán ñi, maø thaät khoâng coù ñeán ñi. Theá naøo laø thaät khoâng coù ñeán ñi ? - Chæ kinh Baùt-nhaõ laøm chöùng, noùi: “Töôùng khoâng cuûa caùc phaùp ñoù, chaúng sanh chaúng dieät”. Sanh dieät ñaõ khoâng, thì ñeán ñi ñaâu coù. Ñaây laø khí aâm döông bieán hoùa, ngöng tuï thaønh hình maø ngöôøi sanh ra. Saéc thaân boán ñaïi duï nhö hoøn boït noåi, coù sanh coù dieät. Coøn Phaùp thaân troøn saùng thì roãng rang, roäng lôùn, ñích thöïc laø bieån taùnh Tyø-loâ, khoâng coù lay ñoäng, voán khoâng töø ñaâu ñeán, cuõng khoâng ñi veà ñaâu, taùnh ñoàng vôùi hö khoâng, bieát khaép moïi nôi. Vì vaäy goïi laø xöa nay voâ vi, vaãn haèng thöôøng truï, chaân khoâng loà loä, thaät töôùng raønh raønh, troøn ñoàng thaùi hö, khoâng thieáu khoâng dö, saùng thoâng baùt ngaùt, trong laëng nhö nhö, ñoái dieän ngay tröôùc maét, taïi sao chaúng hoäi ? Kinh noùi: “Chaân Phaät phaùp thaân gioáng nhö hö khoâng”. Ñaây thaät laø Phaùp thaân töùc hö khoâng, hö khoâng töùc Phaùp thaân. Hö khoâng cuøng vôùi Phaùp thaân khoâng coù töôùng khaùc, chö Phaät cuøng vôùi chuùng sanh khoâng coù taùnh khaùc. Chaúng ngoä töï taùnh töùc goïi chuùng sanh, giaùc bieát töï taùnh neân goïi chö Phaät. Ñoù laø chaân Phaät voán khoâng hình töôùng, ñaày khaép caû  hö khoâng, theá giôùi, ñaâu coù ñeán ñi ? Song phaùp thaân vieân dung roãng theânh, trong laëng voâ vi, troïn khoâng moät vaät, chaúng rôi vaøo caùc soá. Tuy voâ vi, chaúng rôi vaøo caùc soá, maø cuõng hay öùng vaät hieän hình, aån hieän cuøng baøy, saéc vaø khoâng chaúng hai, ñaày ñuû moïi lyù, laøm ra muoân vieäc. Ñoù chính laø moïi ngöôøi trong möôøi hai giôø ñi ñöùng naèm ngoài, thaáy nghe hieåu bieát, nhöôùng maøy chôùp maét, öùng cô tieáp vaät, giô tay ñoäng chaân, moät theå troøn saùng, saùu caên vaän duïng, öùng vôùi tieáng vôùi aâm, hay thaáy hay nghe, bieát noùi bieát baøn, bieän roõ phaûi quaáy. Noùi naêng ñoù laø gì ? Caùi gì bieát hoûi ñaùp ? Ñaây chính laø Phaùp thaân cuûa moïi ngöôøi, laø töï taùnh chaân khoâng, hay öùng ra aâm thanh, mieäng löôõi maø hoûi ñaùp. Ñaáy laø taùnh chaân khoâng ngöôøi ngöôøi saün ñuû, keû keû vieân thaønh, ôû Thaùnh chaúng theâm, ôû phaøm chaúng bôùt, khoâng ñoåi khaùc, khoâng cuõ môùi, khoâng quaù khöù hieän taïi vò lai, roãng rang bình ñaúng, trong laëng troøn saùng, töø voâ löôïng kieáp ñeán nay ñaëc bieät hieän tieàn, gioù thoåi chaúng ñoäng, möa röôùi chaúng öôùt, löûa ñoát chaúng chaùy, maët trôøi roïi noùng chaúng khoâ, chuøy nhoïn duøi chaúng phuûng, ñao caét chaúng ñöùt, thuoác nhuoäm chaúng ñen, ñaù maøi chaúng moøn, söông reùt chaúng laïnh, nöôùc töôùi chaúng thaám, saïch troïi trôn, baøy trô trô, khoâng moät vaät, khoâng theå naém baét, loà loä tröôùc maét, roõ raøng soi khaép. Ñaây laø Phaùp thaân thanh tònh chaân khoâng, khoâng hình khoâng töôùng, troøn ñoàng thaùi hö, nghieãm nhieân thöôøng truï. Song hö khoâng roäng lôùn, bao truøm caû trôøi ñaát, xuyeân suoát nuùi soâng, toät caû xöa nay, vöõng maõi nhö vaäy. Neân bieát, nuùi soâng, quaû ñaát troïn laø hoa ñoám trong hö khoâng, saéc thaân boán ñaïi laø aâm döông huyeãn hoùa, “phaøm caùi gì coù töôùng ñeàu laø hö voïng”. Chaân khoâng thì khoâng  töôùng, muoân  kieáp coøn maõi, ñoù laø thaân voâ vi, laø thaân chaân Phaät. Bôûi thaät töôùng cuûa chaân Phaät voán laø chaân khoâng dieäu höõu, thaät töôùng cuûa chaân khoâng laø thaät töôùng voâ töôùng. Khoâng töôùng chaúng töôùng, ñoù goïi laø thaät töôùng. Thaät töôùng cuûa phaùp thaân aáy, trong laëng troøn saùng, roãng rang roäng lôùn, bao goàm moät theå, troøn ñoàng thaùi hö truøm caû möôøi phöông ñuû khaép muoân vaät.</w:t>
      </w:r>
    </w:p>
    <w:p>
      <w:pPr>
        <w:pStyle w:val="Normal"/>
        <w:ind w:firstLine="720"/>
        <w:jc w:val="both"/>
        <w:rPr>
          <w:rFonts w:ascii="VNI-Times" w:hAnsi="VNI-Times" w:cs="VNI-Times"/>
        </w:rPr>
      </w:pPr>
      <w:r>
        <w:rPr>
          <w:rFonts w:cs="VNI-Times" w:ascii="VNI-Times" w:hAnsi="VNI-Times"/>
        </w:rPr>
        <w:t>Song töø thuôû ban sô chöa coù trôøi ñaát, chöa coù cha meï, moät theå chaân khoâng, thaùi hö bình ñaúng, laëng leõ saùng rôõ nhö vaäy, töï taïi vieân dung. Traïng thaùi ñoù, khoâng hình khoâng töôùng, khoâng ñaàu khoâng ñuoâi, khoâng trong khoâng ngoaøi, khoâng nhoû khoâng lôùn, khoâng moät khoâng khaùc, khoâng saùng khoâng toái, khoâng thoâ khoâng teá, chaúng phaûi khoâng chaúng phaûi coù, chaúng phaûi môû chaúng phaûi ñoùng, chaúng phaûi tuï chaúng phaûi tan, chaúng phaûi thaønh chaúng phaûi hoaïi, chaúng phaûi ñoäng chaúng phaûi tònh, chaúng phaûi laïi chaúng phaûi qua, chaúng phaûi saâu chaúng phaûi caïn, chaúng phaûi ngu chaúng phaûi trí, chaúng phaûi traùi chaúng phaûi thuaän, chaúng phaûi thoâng chaúng phaûi bít, chaúng phaûi giaøu chaúng phaûi ngheøo, chaúng phaûi môùi chaúng phaûi cuõ, chaúng phaûi toát chaúng phaûi xaáu, chaúng phaûi cöùng chaúng phaûi meàm, khoâng sanh khoâng dieät, khoâng qua khoâng laïi, khoâng ñi khoâng ñöùng, khoâng ngoài khoâng naèm, khoâng giaø khoâng treû, khoâng cao khoâng thaáp, khoâng teân khoâng hieäu, khoâng maët khoâng maøy, khoâng nam khoâng nöõ, khoâng saéc khoâng thanh, khoâng gan khoâng phoåi, khoâng thòt khoâng maùu, khoâng xöông khoâng tuûy, khoâng toùc khoâng da, khoâng xanh khoâng vaøng, khoâng ñen khoâng traéng, khoâng xuaân khoâng haï,  khoâng thu khoâng ñoâng, khoâng thôøi khoâng tieát, khoâng soá khoâng kieáp, khoâng ñaàu khoâng cuoái, khoâng tröôùc khoâng sau, khoâng treân khoâng döôùi, khoâng giöõa khoâng beân, khoâng trong khoâng ngoaøi, khoâng kia khoâng ñaây, khoâng sanh khoâng töû, khoâng ñoäng khoâng lay, khoâng daøi khoâng ngaén, khoâng vuoâng khoâng  troøn, khoâng  toäi khoâng phöôùc, voâ laäu voâ vi, khoâng taâm khoâng taùnh, khoâng leû khoâng ñoâi, khoâng ñöôïc khoâng maát, bôûi löôïc baøy töôùng ñoái ñaõi maø taïm noùi, ñaâu theå noùi toät heát yù nghóa kia. Lìa taát caû töôùng roõ moät chaúng moät, goïi  laø “moät vaät” laïi chaúng truùng lyù. Roõ  voâ  truï  chaúng phaûi moät, nhaän phaùp moân chaúng hai. Phaùp thaân chaân thaät voán khoâng hình töôùng, troøn saùng roäng lôùn, trong laëng nhö thaùi hö, roäng thì phaùp giôùi chaúng theå chöùa, heïp thì moät maûy loâng khoâng choã laäp. Neáu y cöù nôi thaät teá thì voán khoâng coù saéc thaân, ngöôøi ngoä ñöôïc thì hö khoâng chaúng sanh hoa. Ngöôøi roõ suoát thì hoaøn toaøn khoâng moät ñieåm che môø. Voâ vò chaân nhaân raønh raønh ñoái tröôùc maét, chôù chaáp vaøo saéc thaân, thaân nhö ñieän chôùp; chôù tham ñaém phöôùc baùo, phöôùc tôï maây noåi, sanh töû toaøn khoâng, ñaâu coù gì ñeán ñi, giaû goïi laø chuùng sanh thoâi. Boû söï nghieäp ñi xuaát gia, aån naùu nôi nuùi röøng giaùc ngoä goïi laø tu haønh. Töï giaùc, giaùc tha, vaø giaùc haïnh ñöôïc vieân maõn goïi laø Phaät.</w:t>
      </w:r>
    </w:p>
    <w:p>
      <w:pPr>
        <w:pStyle w:val="Normal"/>
        <w:ind w:firstLine="720"/>
        <w:jc w:val="both"/>
        <w:rPr>
          <w:rFonts w:ascii="VNI-Times" w:hAnsi="VNI-Times" w:cs="VNI-Times"/>
        </w:rPr>
      </w:pPr>
      <w:r>
        <w:rPr>
          <w:rFonts w:cs="VNI-Times" w:ascii="VNI-Times" w:hAnsi="VNI-Times"/>
        </w:rPr>
        <w:t>Laïi  noùi: thaân ta hieän nay ñaây, laø do boán ñaïi hoøa hôïp, duï nhö boán con raén ñoäc ñoàng nhoát chung moät caùi röông; hai con raén ñaát vaø nöôùc taùnh noù naëng chìm xuoáng, hai con raén gioù vaø löûa thì taùnh nheï bay leân, ñeán luùc tan hoaïi thì moãi thöù trôû veà choã cuûa noù. Nghóa laø toùc, loâng, raêng, moùng, da thòt, gaân xöông, tuûy naõo, caáu baån... ñeàu trôû veà ñaát; nöôùc maét nöôùc muõi, maùu muû, moà hoâi, nöôùc mieáng ñaøm daõi, tinh khí, ñaïi tieän, tieåu tieän... ñeàu trôû veà nöôùc; hôi aám trôû veà löûa; ñoäng chuyeån trôû veà gioù, boán ñaïi moãi thöù raõ tan, thì thaân huyeãn hieän nay seõ ôû choã naøo ? Roõ bieát saéc thaân boán ñaïi, naêm aám nhoùm hoïp roãng maø noù hieän coù ra; nhö ñaù nhaùng, ñieän xeït, khôûi dieät chaúng lìa ngay ñaây maø trôû veà khoâng. Soùng to nöôùc laëng, voán töï nhö, ñaâu coù ñeán ñi. Saéc thaân ngoaïi vaät khoâng thaät, nhö moäng huyeãn, khoâng hoa; trong coõi chaân tònh thì phaùp thaân nhö vaäy, laëng saùng chieáu khaép, thöôøng truï ôû tröôùc maét.</w:t>
      </w:r>
    </w:p>
    <w:p>
      <w:pPr>
        <w:pStyle w:val="Normal"/>
        <w:ind w:firstLine="720"/>
        <w:jc w:val="both"/>
        <w:rPr/>
      </w:pPr>
      <w:r>
        <w:rPr>
          <w:rFonts w:cs="VNI-Times" w:ascii="VNI-Times" w:hAnsi="VNI-Times"/>
        </w:rPr>
        <w:tab/>
        <w:t>* Voán töø voâ vi ñeán,</w:t>
      </w:r>
    </w:p>
    <w:p>
      <w:pPr>
        <w:pStyle w:val="Normal"/>
        <w:ind w:firstLine="720"/>
        <w:jc w:val="both"/>
        <w:rPr/>
      </w:pPr>
      <w:r>
        <w:rPr>
          <w:rFonts w:cs="VNI-Times" w:ascii="VNI-Times" w:hAnsi="VNI-Times"/>
        </w:rPr>
        <w:tab/>
        <w:t>Laïi töø voâ vi ñi.</w:t>
      </w:r>
    </w:p>
    <w:p>
      <w:pPr>
        <w:pStyle w:val="Normal"/>
        <w:ind w:firstLine="720"/>
        <w:jc w:val="both"/>
        <w:rPr/>
      </w:pPr>
      <w:r>
        <w:rPr>
          <w:rFonts w:cs="VNI-Times" w:ascii="VNI-Times" w:hAnsi="VNI-Times"/>
        </w:rPr>
        <w:tab/>
        <w:t>Nay ngoä thaân voâ vi,</w:t>
      </w:r>
    </w:p>
    <w:p>
      <w:pPr>
        <w:pStyle w:val="Normal"/>
        <w:ind w:firstLine="720"/>
        <w:jc w:val="both"/>
        <w:rPr/>
      </w:pPr>
      <w:r>
        <w:rPr>
          <w:rFonts w:cs="VNI-Times" w:ascii="VNI-Times" w:hAnsi="VNI-Times"/>
        </w:rPr>
        <w:tab/>
        <w:t>Thöôøng truï choã voâ vi.</w:t>
      </w:r>
    </w:p>
    <w:p>
      <w:pPr>
        <w:pStyle w:val="Normal"/>
        <w:ind w:firstLine="720"/>
        <w:jc w:val="both"/>
        <w:rPr/>
      </w:pPr>
      <w:r>
        <w:rPr>
          <w:rFonts w:cs="VNI-Times" w:ascii="VNI-Times" w:hAnsi="VNI-Times"/>
        </w:rPr>
        <w:t>AÂm :</w:t>
        <w:tab/>
        <w:t>Boån tuøng voâ vi lai,</w:t>
      </w:r>
    </w:p>
    <w:p>
      <w:pPr>
        <w:pStyle w:val="Normal"/>
        <w:ind w:firstLine="720"/>
        <w:jc w:val="both"/>
        <w:rPr/>
      </w:pPr>
      <w:r>
        <w:rPr>
          <w:rFonts w:cs="VNI-Times" w:ascii="VNI-Times" w:hAnsi="VNI-Times"/>
        </w:rPr>
        <w:tab/>
        <w:t>Hoaøn tuøng voâ vi khöù.</w:t>
      </w:r>
    </w:p>
    <w:p>
      <w:pPr>
        <w:pStyle w:val="Normal"/>
        <w:ind w:firstLine="720"/>
        <w:jc w:val="both"/>
        <w:rPr/>
      </w:pPr>
      <w:r>
        <w:rPr>
          <w:rFonts w:cs="VNI-Times" w:ascii="VNI-Times" w:hAnsi="VNI-Times"/>
        </w:rPr>
        <w:tab/>
        <w:t>Kim ngoä voâ vi thaân,</w:t>
      </w:r>
    </w:p>
    <w:p>
      <w:pPr>
        <w:pStyle w:val="Normal"/>
        <w:ind w:firstLine="720"/>
        <w:jc w:val="both"/>
        <w:rPr>
          <w:rFonts w:ascii="VNI-Times" w:hAnsi="VNI-Times" w:cs="VNI-Times"/>
        </w:rPr>
      </w:pPr>
      <w:r>
        <w:rPr>
          <w:rFonts w:cs="VNI-Times" w:ascii="VNI-Times" w:hAnsi="VNI-Times"/>
        </w:rPr>
        <w:tab/>
        <w:t>Thöôøng truï voâ vi xöù.</w:t>
      </w:r>
    </w:p>
    <w:p>
      <w:pPr>
        <w:pStyle w:val="Normal"/>
        <w:ind w:firstLine="720"/>
        <w:jc w:val="both"/>
        <w:rPr/>
      </w:pPr>
      <w:r>
        <w:rPr>
          <w:rFonts w:eastAsia="VNI-Times" w:cs="VNI-Times" w:ascii="VNI-Times" w:hAnsi="VNI-Times"/>
        </w:rPr>
        <w:t xml:space="preserve">   </w:t>
      </w:r>
      <w:r>
        <w:rPr>
          <w:rFonts w:cs="VNI-Times" w:ascii="VNI-Times" w:hAnsi="VNI-Times"/>
        </w:rPr>
        <w:tab/>
        <w:t>* Coù vaät tröôùc trôøi ñaát,</w:t>
      </w:r>
    </w:p>
    <w:p>
      <w:pPr>
        <w:pStyle w:val="Normal"/>
        <w:ind w:firstLine="720"/>
        <w:jc w:val="both"/>
        <w:rPr/>
      </w:pPr>
      <w:r>
        <w:rPr>
          <w:rFonts w:cs="VNI-Times" w:ascii="VNI-Times" w:hAnsi="VNI-Times"/>
        </w:rPr>
        <w:tab/>
        <w:t>Khoâng hình voán laëng yeân.</w:t>
      </w:r>
    </w:p>
    <w:p>
      <w:pPr>
        <w:pStyle w:val="Normal"/>
        <w:ind w:firstLine="720"/>
        <w:jc w:val="both"/>
        <w:rPr/>
      </w:pPr>
      <w:r>
        <w:rPr>
          <w:rFonts w:cs="VNI-Times" w:ascii="VNI-Times" w:hAnsi="VNI-Times"/>
        </w:rPr>
        <w:tab/>
        <w:t>Hay laøm chuû muoân vaät,</w:t>
      </w:r>
    </w:p>
    <w:p>
      <w:pPr>
        <w:pStyle w:val="Normal"/>
        <w:ind w:firstLine="720"/>
        <w:jc w:val="both"/>
        <w:rPr/>
      </w:pPr>
      <w:r>
        <w:rPr>
          <w:rFonts w:cs="VNI-Times" w:ascii="VNI-Times" w:hAnsi="VNI-Times"/>
        </w:rPr>
        <w:tab/>
        <w:t>Chaúng theo boán muøa dôøi.</w:t>
      </w:r>
    </w:p>
    <w:p>
      <w:pPr>
        <w:pStyle w:val="Normal"/>
        <w:ind w:firstLine="720"/>
        <w:jc w:val="both"/>
        <w:rPr/>
      </w:pPr>
      <w:r>
        <w:rPr>
          <w:rFonts w:cs="VNI-Times" w:ascii="VNI-Times" w:hAnsi="VNI-Times"/>
        </w:rPr>
        <w:t>AÂm :</w:t>
        <w:tab/>
        <w:t>Höõu vaät tieân thieân ñòa,</w:t>
      </w:r>
    </w:p>
    <w:p>
      <w:pPr>
        <w:pStyle w:val="Normal"/>
        <w:ind w:firstLine="720"/>
        <w:jc w:val="both"/>
        <w:rPr/>
      </w:pPr>
      <w:r>
        <w:rPr>
          <w:rFonts w:cs="VNI-Times" w:ascii="VNI-Times" w:hAnsi="VNI-Times"/>
        </w:rPr>
        <w:tab/>
        <w:t>Voâ hình boån tòch lieâu.</w:t>
      </w:r>
    </w:p>
    <w:p>
      <w:pPr>
        <w:pStyle w:val="Normal"/>
        <w:ind w:firstLine="720"/>
        <w:jc w:val="both"/>
        <w:rPr/>
      </w:pPr>
      <w:r>
        <w:rPr>
          <w:rFonts w:cs="VNI-Times" w:ascii="VNI-Times" w:hAnsi="VNI-Times"/>
        </w:rPr>
        <w:tab/>
        <w:t>Naêng vi vaïn vaät chuû,</w:t>
      </w:r>
    </w:p>
    <w:p>
      <w:pPr>
        <w:pStyle w:val="Normal"/>
        <w:ind w:firstLine="720"/>
        <w:jc w:val="both"/>
        <w:rPr/>
      </w:pPr>
      <w:r>
        <w:rPr>
          <w:rFonts w:cs="VNI-Times" w:ascii="VNI-Times" w:hAnsi="VNI-Times"/>
        </w:rPr>
        <w:tab/>
        <w:t xml:space="preserve">Baát truïc töù thôøi dieâu. </w:t>
      </w:r>
    </w:p>
    <w:p>
      <w:pPr>
        <w:pStyle w:val="Normal"/>
        <w:ind w:firstLine="720"/>
        <w:jc w:val="both"/>
        <w:rPr/>
      </w:pPr>
      <w:r>
        <w:rPr>
          <w:rFonts w:cs="VNI-Times" w:ascii="VNI-Times" w:hAnsi="VNI-Times"/>
        </w:rPr>
        <w:tab/>
        <w:t>Phoù Ñaïi Só</w:t>
      </w:r>
    </w:p>
    <w:p>
      <w:pPr>
        <w:pStyle w:val="Normal"/>
        <w:ind w:firstLine="720"/>
        <w:jc w:val="both"/>
        <w:rPr/>
      </w:pPr>
      <w:r>
        <w:rPr>
          <w:rFonts w:cs="VNI-Times" w:ascii="VNI-Times" w:hAnsi="VNI-Times"/>
        </w:rPr>
        <w:tab/>
        <w:t>* Coù hình, giaû choùng maát,</w:t>
      </w:r>
    </w:p>
    <w:p>
      <w:pPr>
        <w:pStyle w:val="Normal"/>
        <w:ind w:firstLine="720"/>
        <w:jc w:val="both"/>
        <w:rPr/>
      </w:pPr>
      <w:r>
        <w:rPr>
          <w:rFonts w:cs="VNI-Times" w:ascii="VNI-Times" w:hAnsi="VNI-Times"/>
        </w:rPr>
        <w:tab/>
        <w:t>Khoâng töôùng, thaät laâu beàn.</w:t>
      </w:r>
    </w:p>
    <w:p>
      <w:pPr>
        <w:pStyle w:val="Normal"/>
        <w:ind w:firstLine="720"/>
        <w:jc w:val="both"/>
        <w:rPr/>
      </w:pPr>
      <w:r>
        <w:rPr>
          <w:rFonts w:cs="VNI-Times" w:ascii="VNI-Times" w:hAnsi="VNI-Times"/>
        </w:rPr>
        <w:tab/>
        <w:t>Trôøi ñaát maëc taïo hoùa,</w:t>
      </w:r>
    </w:p>
    <w:p>
      <w:pPr>
        <w:pStyle w:val="Normal"/>
        <w:ind w:firstLine="720"/>
        <w:jc w:val="both"/>
        <w:rPr/>
      </w:pPr>
      <w:r>
        <w:rPr>
          <w:rFonts w:cs="VNI-Times" w:ascii="VNI-Times" w:hAnsi="VNI-Times"/>
        </w:rPr>
        <w:tab/>
        <w:t>Phaùp thaân thöôøng truï luo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hình giaû toác vong,</w:t>
      </w:r>
    </w:p>
    <w:p>
      <w:pPr>
        <w:pStyle w:val="Normal"/>
        <w:ind w:firstLine="720"/>
        <w:jc w:val="both"/>
        <w:rPr/>
      </w:pPr>
      <w:r>
        <w:rPr>
          <w:rFonts w:cs="VNI-Times" w:ascii="VNI-Times" w:hAnsi="VNI-Times"/>
        </w:rPr>
        <w:tab/>
        <w:t>Voâ töôùng thaät cöûu tröôøng.</w:t>
      </w:r>
    </w:p>
    <w:p>
      <w:pPr>
        <w:pStyle w:val="Normal"/>
        <w:ind w:firstLine="720"/>
        <w:jc w:val="both"/>
        <w:rPr/>
      </w:pPr>
      <w:r>
        <w:rPr>
          <w:rFonts w:cs="VNI-Times" w:ascii="VNI-Times" w:hAnsi="VNI-Times"/>
        </w:rPr>
        <w:tab/>
        <w:t>Caøn khoân nhaäm taïo hoùa,</w:t>
      </w:r>
    </w:p>
    <w:p>
      <w:pPr>
        <w:pStyle w:val="Normal"/>
        <w:ind w:firstLine="720"/>
        <w:jc w:val="both"/>
        <w:rPr/>
      </w:pPr>
      <w:r>
        <w:rPr>
          <w:rFonts w:cs="VNI-Times" w:ascii="VNI-Times" w:hAnsi="VNI-Times"/>
        </w:rPr>
        <w:tab/>
        <w:t>Phaùp thaân nguyeân truï thöôøng.</w:t>
      </w:r>
    </w:p>
    <w:p>
      <w:pPr>
        <w:pStyle w:val="Normal"/>
        <w:ind w:firstLine="720"/>
        <w:jc w:val="both"/>
        <w:rPr/>
      </w:pPr>
      <w:r>
        <w:rPr>
          <w:rFonts w:cs="VNI-Times" w:ascii="VNI-Times" w:hAnsi="VNI-Times"/>
        </w:rPr>
        <w:tab/>
        <w:t>* Tröôùc trôøi ñaát, meï cha chöa sanh,</w:t>
      </w:r>
    </w:p>
    <w:p>
      <w:pPr>
        <w:pStyle w:val="Normal"/>
        <w:ind w:firstLine="720"/>
        <w:jc w:val="both"/>
        <w:rPr>
          <w:rFonts w:ascii="VNI-Times" w:hAnsi="VNI-Times" w:cs="VNI-Times"/>
        </w:rPr>
      </w:pPr>
      <w:r>
        <w:rPr>
          <w:rFonts w:cs="VNI-Times" w:ascii="VNI-Times" w:hAnsi="VNI-Times"/>
        </w:rPr>
        <w:tab/>
        <w:t>Tòch quang troøn laëng aáy nguoàn linh.</w:t>
      </w:r>
    </w:p>
    <w:p>
      <w:pPr>
        <w:pStyle w:val="Normal"/>
        <w:ind w:firstLine="720"/>
        <w:jc w:val="both"/>
        <w:rPr>
          <w:rFonts w:ascii="VNI-Times" w:hAnsi="VNI-Times" w:cs="VNI-Times"/>
        </w:rPr>
      </w:pPr>
      <w:r>
        <w:rPr>
          <w:rFonts w:cs="VNI-Times" w:ascii="VNI-Times" w:hAnsi="VNI-Times"/>
        </w:rPr>
        <w:tab/>
        <w:t>Roäng lôùn voâ vi truøm phaùp giôùi,</w:t>
      </w:r>
    </w:p>
    <w:p>
      <w:pPr>
        <w:pStyle w:val="Normal"/>
        <w:ind w:firstLine="720"/>
        <w:jc w:val="both"/>
        <w:rPr/>
      </w:pPr>
      <w:r>
        <w:rPr>
          <w:rFonts w:cs="VNI-Times" w:ascii="VNI-Times" w:hAnsi="VNI-Times"/>
        </w:rPr>
        <w:tab/>
        <w:t>Coù duyeân ñaùng ñoä öùng theo h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hieân ñòa phuï maãu vò sanh tieàn,</w:t>
      </w:r>
    </w:p>
    <w:p>
      <w:pPr>
        <w:pStyle w:val="Normal"/>
        <w:ind w:firstLine="720"/>
        <w:jc w:val="both"/>
        <w:rPr>
          <w:rFonts w:ascii="VNI-Times" w:hAnsi="VNI-Times" w:cs="VNI-Times"/>
        </w:rPr>
      </w:pPr>
      <w:r>
        <w:rPr>
          <w:rFonts w:cs="VNI-Times" w:ascii="VNI-Times" w:hAnsi="VNI-Times"/>
        </w:rPr>
        <w:tab/>
        <w:t>Tòch quang vieân traïm thò linh nguyeân.</w:t>
      </w:r>
    </w:p>
    <w:p>
      <w:pPr>
        <w:pStyle w:val="Normal"/>
        <w:ind w:firstLine="720"/>
        <w:jc w:val="both"/>
        <w:rPr>
          <w:rFonts w:ascii="VNI-Times" w:hAnsi="VNI-Times" w:cs="VNI-Times"/>
        </w:rPr>
      </w:pPr>
      <w:r>
        <w:rPr>
          <w:rFonts w:cs="VNI-Times" w:ascii="VNI-Times" w:hAnsi="VNI-Times"/>
        </w:rPr>
        <w:tab/>
        <w:t>Quaûng ñaïi voâ vi chu phaùp giôùi,</w:t>
      </w:r>
    </w:p>
    <w:p>
      <w:pPr>
        <w:pStyle w:val="Normal"/>
        <w:ind w:firstLine="720"/>
        <w:jc w:val="both"/>
        <w:rPr>
          <w:rFonts w:ascii="VNI-Times" w:hAnsi="VNI-Times" w:cs="VNI-Times"/>
        </w:rPr>
      </w:pPr>
      <w:r>
        <w:rPr>
          <w:rFonts w:cs="VNI-Times" w:ascii="VNI-Times" w:hAnsi="VNI-Times"/>
        </w:rPr>
        <w:tab/>
        <w:t>ÖÙng vaät tuøy hình ñoä höõu duyeân.</w:t>
      </w:r>
    </w:p>
    <w:p>
      <w:pPr>
        <w:pStyle w:val="Normal"/>
        <w:ind w:firstLine="720"/>
        <w:jc w:val="both"/>
        <w:rPr/>
      </w:pPr>
      <w:r>
        <w:rPr>
          <w:rFonts w:cs="VNI-Times" w:ascii="VNI-Times" w:hAnsi="VNI-Times"/>
        </w:rPr>
        <w:tab/>
        <w:t>* Saùng sieâu nhöït nguyeät vöõng nhö nhö,</w:t>
      </w:r>
    </w:p>
    <w:p>
      <w:pPr>
        <w:pStyle w:val="Normal"/>
        <w:ind w:firstLine="720"/>
        <w:jc w:val="both"/>
        <w:rPr>
          <w:rFonts w:ascii="VNI-Times" w:hAnsi="VNI-Times" w:cs="VNI-Times"/>
        </w:rPr>
      </w:pPr>
      <w:r>
        <w:rPr>
          <w:rFonts w:cs="VNI-Times" w:ascii="VNI-Times" w:hAnsi="VNI-Times"/>
        </w:rPr>
        <w:tab/>
        <w:t>Soi suoát caøn khoân röïc thaùi hö.</w:t>
      </w:r>
    </w:p>
    <w:p>
      <w:pPr>
        <w:pStyle w:val="Normal"/>
        <w:ind w:firstLine="720"/>
        <w:jc w:val="both"/>
        <w:rPr>
          <w:rFonts w:ascii="VNI-Times" w:hAnsi="VNI-Times" w:cs="VNI-Times"/>
        </w:rPr>
      </w:pPr>
      <w:r>
        <w:rPr>
          <w:rFonts w:cs="VNI-Times" w:ascii="VNI-Times" w:hAnsi="VNI-Times"/>
        </w:rPr>
        <w:tab/>
        <w:t>Phaät vôùi chuùng sanh ñeàu moät taùnh,</w:t>
      </w:r>
    </w:p>
    <w:p>
      <w:pPr>
        <w:pStyle w:val="Normal"/>
        <w:ind w:firstLine="720"/>
        <w:jc w:val="both"/>
        <w:rPr>
          <w:rFonts w:ascii="VNI-Times" w:hAnsi="VNI-Times" w:cs="VNI-Times"/>
        </w:rPr>
      </w:pPr>
      <w:r>
        <w:rPr>
          <w:rFonts w:cs="VNI-Times" w:ascii="VNI-Times" w:hAnsi="VNI-Times"/>
        </w:rPr>
        <w:tab/>
        <w:t>Troøn ñoàng khoâng thieáu cuõng khoâng d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Minh sieâu nhöït nguyeät traán nhö nhö,</w:t>
      </w:r>
    </w:p>
    <w:p>
      <w:pPr>
        <w:pStyle w:val="Normal"/>
        <w:ind w:firstLine="720"/>
        <w:jc w:val="both"/>
        <w:rPr>
          <w:rFonts w:ascii="VNI-Times" w:hAnsi="VNI-Times" w:cs="VNI-Times"/>
        </w:rPr>
      </w:pPr>
      <w:r>
        <w:rPr>
          <w:rFonts w:cs="VNI-Times" w:ascii="VNI-Times" w:hAnsi="VNI-Times"/>
        </w:rPr>
        <w:tab/>
        <w:t>Chieáu trieät caøn khoân thöôùc thaùi hö.</w:t>
      </w:r>
    </w:p>
    <w:p>
      <w:pPr>
        <w:pStyle w:val="Normal"/>
        <w:ind w:firstLine="720"/>
        <w:jc w:val="both"/>
        <w:rPr>
          <w:rFonts w:ascii="VNI-Times" w:hAnsi="VNI-Times" w:cs="VNI-Times"/>
        </w:rPr>
      </w:pPr>
      <w:r>
        <w:rPr>
          <w:rFonts w:cs="VNI-Times" w:ascii="VNI-Times" w:hAnsi="VNI-Times"/>
        </w:rPr>
        <w:tab/>
        <w:t>Phaät döõ chuùng sanh giai nhaát taùnh,</w:t>
      </w:r>
    </w:p>
    <w:p>
      <w:pPr>
        <w:pStyle w:val="Normal"/>
        <w:ind w:firstLine="720"/>
        <w:jc w:val="both"/>
        <w:rPr>
          <w:rFonts w:ascii="VNI-Times" w:hAnsi="VNI-Times" w:cs="VNI-Times"/>
        </w:rPr>
      </w:pPr>
      <w:r>
        <w:rPr>
          <w:rFonts w:cs="VNI-Times" w:ascii="VNI-Times" w:hAnsi="VNI-Times"/>
        </w:rPr>
        <w:tab/>
        <w:t>Vieân ñoàng voâ khieám dieäc voâ dö.</w:t>
      </w:r>
    </w:p>
    <w:p>
      <w:pPr>
        <w:pStyle w:val="Normal"/>
        <w:ind w:firstLine="720"/>
        <w:jc w:val="both"/>
        <w:rPr/>
      </w:pPr>
      <w:r>
        <w:rPr>
          <w:rFonts w:cs="VNI-Times" w:ascii="VNI-Times" w:hAnsi="VNI-Times"/>
        </w:rPr>
        <w:tab/>
        <w:t>Saùng ngôøi moät keû chuû nhaân oâng,</w:t>
      </w:r>
    </w:p>
    <w:p>
      <w:pPr>
        <w:pStyle w:val="Normal"/>
        <w:ind w:firstLine="720"/>
        <w:jc w:val="both"/>
        <w:rPr>
          <w:rFonts w:ascii="VNI-Times" w:hAnsi="VNI-Times" w:cs="VNI-Times"/>
        </w:rPr>
      </w:pPr>
      <w:r>
        <w:rPr>
          <w:rFonts w:cs="VNI-Times" w:ascii="VNI-Times" w:hAnsi="VNI-Times"/>
        </w:rPr>
        <w:tab/>
        <w:t>Laëng yeân chaúng ñoäng ôû Linh cung.</w:t>
      </w:r>
    </w:p>
    <w:p>
      <w:pPr>
        <w:pStyle w:val="Normal"/>
        <w:ind w:firstLine="720"/>
        <w:jc w:val="both"/>
        <w:rPr>
          <w:rFonts w:ascii="VNI-Times" w:hAnsi="VNI-Times" w:cs="VNI-Times"/>
        </w:rPr>
      </w:pPr>
      <w:r>
        <w:rPr>
          <w:rFonts w:cs="VNI-Times" w:ascii="VNI-Times" w:hAnsi="VNI-Times"/>
        </w:rPr>
        <w:tab/>
        <w:t>Trong ñaây neáu ñöôïc khoâng ngaên ngaïi,</w:t>
      </w:r>
    </w:p>
    <w:p>
      <w:pPr>
        <w:pStyle w:val="Normal"/>
        <w:ind w:firstLine="720"/>
        <w:jc w:val="both"/>
        <w:rPr>
          <w:rFonts w:ascii="VNI-Times" w:hAnsi="VNI-Times" w:cs="VNI-Times"/>
        </w:rPr>
      </w:pPr>
      <w:r>
        <w:rPr>
          <w:rFonts w:cs="VNI-Times" w:ascii="VNI-Times" w:hAnsi="VNI-Times"/>
        </w:rPr>
        <w:tab/>
        <w:t>Baûn theå thieân nhieân töï roãng k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oaøng hoaøng nhaát caù chuû nhaân oâng,</w:t>
      </w:r>
    </w:p>
    <w:p>
      <w:pPr>
        <w:pStyle w:val="Normal"/>
        <w:ind w:firstLine="720"/>
        <w:jc w:val="both"/>
        <w:rPr>
          <w:rFonts w:ascii="VNI-Times" w:hAnsi="VNI-Times" w:cs="VNI-Times"/>
        </w:rPr>
      </w:pPr>
      <w:r>
        <w:rPr>
          <w:rFonts w:cs="VNI-Times" w:ascii="VNI-Times" w:hAnsi="VNI-Times"/>
        </w:rPr>
        <w:tab/>
        <w:t>Tòch nhieân baát ñoäng taïi Linh cung.</w:t>
      </w:r>
    </w:p>
    <w:p>
      <w:pPr>
        <w:pStyle w:val="Normal"/>
        <w:ind w:firstLine="720"/>
        <w:jc w:val="both"/>
        <w:rPr>
          <w:rFonts w:ascii="VNI-Times" w:hAnsi="VNI-Times" w:cs="VNI-Times"/>
        </w:rPr>
      </w:pPr>
      <w:r>
        <w:rPr>
          <w:rFonts w:cs="VNI-Times" w:ascii="VNI-Times" w:hAnsi="VNI-Times"/>
        </w:rPr>
        <w:tab/>
        <w:t>Ñaûn ñaéc thöû trung voâ quaùi ngaïi,</w:t>
      </w:r>
    </w:p>
    <w:p>
      <w:pPr>
        <w:pStyle w:val="Normal"/>
        <w:ind w:firstLine="720"/>
        <w:jc w:val="both"/>
        <w:rPr>
          <w:rFonts w:ascii="VNI-Times" w:hAnsi="VNI-Times" w:cs="VNI-Times"/>
        </w:rPr>
      </w:pPr>
      <w:r>
        <w:rPr>
          <w:rFonts w:cs="VNI-Times" w:ascii="VNI-Times" w:hAnsi="VNI-Times"/>
        </w:rPr>
        <w:tab/>
        <w:t>Thieân nhieân baûn theå töï hö khoâng.</w:t>
      </w:r>
    </w:p>
    <w:p>
      <w:pPr>
        <w:pStyle w:val="Normal"/>
        <w:ind w:firstLine="720"/>
        <w:jc w:val="both"/>
        <w:rPr/>
      </w:pPr>
      <w:r>
        <w:rPr>
          <w:rFonts w:cs="VNI-Times" w:ascii="VNI-Times" w:hAnsi="VNI-Times"/>
        </w:rPr>
        <w:tab/>
        <w:t>* Di Ñaø töï taùnh voán nhö nhö,</w:t>
      </w:r>
    </w:p>
    <w:p>
      <w:pPr>
        <w:pStyle w:val="Normal"/>
        <w:ind w:firstLine="720"/>
        <w:jc w:val="both"/>
        <w:rPr>
          <w:rFonts w:ascii="VNI-Times" w:hAnsi="VNI-Times" w:cs="VNI-Times"/>
        </w:rPr>
      </w:pPr>
      <w:r>
        <w:rPr>
          <w:rFonts w:cs="VNI-Times" w:ascii="VNI-Times" w:hAnsi="VNI-Times"/>
        </w:rPr>
        <w:tab/>
        <w:t>Roãng laëng saùng troøn röïc thaùi hö.</w:t>
      </w:r>
    </w:p>
    <w:p>
      <w:pPr>
        <w:pStyle w:val="Normal"/>
        <w:ind w:firstLine="720"/>
        <w:jc w:val="both"/>
        <w:rPr>
          <w:rFonts w:ascii="VNI-Times" w:hAnsi="VNI-Times" w:cs="VNI-Times"/>
        </w:rPr>
      </w:pPr>
      <w:r>
        <w:rPr>
          <w:rFonts w:cs="VNI-Times" w:ascii="VNI-Times" w:hAnsi="VNI-Times"/>
        </w:rPr>
        <w:tab/>
        <w:t>Cha meï chöa sanh, maøy maët thaät,</w:t>
      </w:r>
    </w:p>
    <w:p>
      <w:pPr>
        <w:pStyle w:val="Normal"/>
        <w:ind w:firstLine="720"/>
        <w:jc w:val="both"/>
        <w:rPr>
          <w:rFonts w:ascii="VNI-Times" w:hAnsi="VNI-Times" w:cs="VNI-Times"/>
        </w:rPr>
      </w:pPr>
      <w:r>
        <w:rPr>
          <w:rFonts w:cs="VNI-Times" w:ascii="VNI-Times" w:hAnsi="VNI-Times"/>
        </w:rPr>
        <w:tab/>
        <w:t>Trôû veà ñaâu chaúng gaëp y ö ?</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Di Ñaø töï taùnh boån nhö nhö,</w:t>
      </w:r>
    </w:p>
    <w:p>
      <w:pPr>
        <w:pStyle w:val="Normal"/>
        <w:ind w:firstLine="720"/>
        <w:jc w:val="both"/>
        <w:rPr>
          <w:rFonts w:ascii="VNI-Times" w:hAnsi="VNI-Times" w:cs="VNI-Times"/>
        </w:rPr>
      </w:pPr>
      <w:r>
        <w:rPr>
          <w:rFonts w:cs="VNI-Times" w:ascii="VNI-Times" w:hAnsi="VNI-Times"/>
        </w:rPr>
        <w:tab/>
        <w:t>Khoâng tòch vieân quang thöôùc thaùi hö.</w:t>
      </w:r>
    </w:p>
    <w:p>
      <w:pPr>
        <w:pStyle w:val="Normal"/>
        <w:ind w:firstLine="720"/>
        <w:jc w:val="both"/>
        <w:rPr>
          <w:rFonts w:ascii="VNI-Times" w:hAnsi="VNI-Times" w:cs="VNI-Times"/>
        </w:rPr>
      </w:pPr>
      <w:r>
        <w:rPr>
          <w:rFonts w:cs="VNI-Times" w:ascii="VNI-Times" w:hAnsi="VNI-Times"/>
        </w:rPr>
        <w:tab/>
        <w:t>Phuï maãu vò sanh chôn dieän muïc,</w:t>
      </w:r>
    </w:p>
    <w:p>
      <w:pPr>
        <w:pStyle w:val="Normal"/>
        <w:ind w:firstLine="720"/>
        <w:jc w:val="both"/>
        <w:rPr>
          <w:rFonts w:ascii="VNI-Times" w:hAnsi="VNI-Times" w:cs="VNI-Times"/>
        </w:rPr>
      </w:pPr>
      <w:r>
        <w:rPr>
          <w:rFonts w:cs="VNI-Times" w:ascii="VNI-Times" w:hAnsi="VNI-Times"/>
        </w:rPr>
        <w:tab/>
        <w:t>Ñoâng Taây qui khöù taát phuøng cöø.</w:t>
      </w:r>
    </w:p>
    <w:p>
      <w:pPr>
        <w:pStyle w:val="Normal"/>
        <w:ind w:firstLine="720"/>
        <w:jc w:val="both"/>
        <w:rPr/>
      </w:pPr>
      <w:r>
        <w:rPr>
          <w:rFonts w:cs="VNI-Times" w:ascii="VNI-Times" w:hAnsi="VNI-Times"/>
        </w:rPr>
        <w:tab/>
        <w:t>* Quang minh laëng chieáu khaép haø sa,</w:t>
      </w:r>
    </w:p>
    <w:p>
      <w:pPr>
        <w:pStyle w:val="Normal"/>
        <w:ind w:firstLine="720"/>
        <w:jc w:val="both"/>
        <w:rPr/>
      </w:pPr>
      <w:r>
        <w:rPr>
          <w:rFonts w:cs="VNI-Times" w:ascii="VNI-Times" w:hAnsi="VNI-Times"/>
        </w:rPr>
        <w:tab/>
        <w:t>Phaøm Thaùnh ñoàng veà chung moät nhaø.</w:t>
      </w:r>
    </w:p>
    <w:p>
      <w:pPr>
        <w:pStyle w:val="Normal"/>
        <w:ind w:firstLine="720"/>
        <w:jc w:val="both"/>
        <w:rPr>
          <w:rFonts w:ascii="VNI-Times" w:hAnsi="VNI-Times" w:cs="VNI-Times"/>
        </w:rPr>
      </w:pPr>
      <w:r>
        <w:rPr>
          <w:rFonts w:cs="VNI-Times" w:ascii="VNI-Times" w:hAnsi="VNI-Times"/>
        </w:rPr>
        <w:tab/>
        <w:t>Phaùp taùnh vieân dung truøm saùt haûi,</w:t>
      </w:r>
    </w:p>
    <w:p>
      <w:pPr>
        <w:pStyle w:val="Normal"/>
        <w:ind w:firstLine="720"/>
        <w:jc w:val="both"/>
        <w:rPr/>
      </w:pPr>
      <w:r>
        <w:rPr>
          <w:rFonts w:cs="VNI-Times" w:ascii="VNI-Times" w:hAnsi="VNI-Times"/>
        </w:rPr>
        <w:tab/>
        <w:t>Laëng trong thöôøng truï taùt-baø-ha.</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Quang minh tòch chieáu bieán haø sa,</w:t>
      </w:r>
    </w:p>
    <w:p>
      <w:pPr>
        <w:pStyle w:val="Normal"/>
        <w:ind w:firstLine="720"/>
        <w:jc w:val="both"/>
        <w:rPr>
          <w:rFonts w:ascii="VNI-Times" w:hAnsi="VNI-Times" w:cs="VNI-Times"/>
        </w:rPr>
      </w:pPr>
      <w:r>
        <w:rPr>
          <w:rFonts w:cs="VNI-Times" w:ascii="VNI-Times" w:hAnsi="VNI-Times"/>
        </w:rPr>
        <w:tab/>
        <w:t>Phaøm Thaùnh ñoàng quy coäng nhaát gia.</w:t>
      </w:r>
    </w:p>
    <w:p>
      <w:pPr>
        <w:pStyle w:val="Normal"/>
        <w:ind w:firstLine="720"/>
        <w:jc w:val="both"/>
        <w:rPr>
          <w:rFonts w:ascii="VNI-Times" w:hAnsi="VNI-Times" w:cs="VNI-Times"/>
        </w:rPr>
      </w:pPr>
      <w:r>
        <w:rPr>
          <w:rFonts w:cs="VNI-Times" w:ascii="VNI-Times" w:hAnsi="VNI-Times"/>
        </w:rPr>
        <w:tab/>
        <w:t>Phaùp taùnh vieân dung chu saùt haûi,</w:t>
      </w:r>
    </w:p>
    <w:p>
      <w:pPr>
        <w:pStyle w:val="Normal"/>
        <w:ind w:firstLine="720"/>
        <w:jc w:val="both"/>
        <w:rPr>
          <w:rFonts w:ascii="VNI-Times" w:hAnsi="VNI-Times" w:cs="VNI-Times"/>
        </w:rPr>
      </w:pPr>
      <w:r>
        <w:rPr>
          <w:rFonts w:cs="VNI-Times" w:ascii="VNI-Times" w:hAnsi="VNI-Times"/>
        </w:rPr>
        <w:tab/>
        <w:t>Traïm nhieân thöôøng truï taùt-baø-ha.</w:t>
      </w:r>
    </w:p>
    <w:p>
      <w:pPr>
        <w:pStyle w:val="Normal"/>
        <w:ind w:firstLine="720"/>
        <w:jc w:val="both"/>
        <w:rPr/>
      </w:pPr>
      <w:r>
        <w:rPr>
          <w:rFonts w:cs="VNI-Times" w:ascii="VNI-Times" w:hAnsi="VNI-Times"/>
        </w:rPr>
        <w:tab/>
        <w:t>* Moät caùi xöa nay, moät caùi khoâng,</w:t>
      </w:r>
    </w:p>
    <w:p>
      <w:pPr>
        <w:pStyle w:val="Normal"/>
        <w:ind w:firstLine="720"/>
        <w:jc w:val="both"/>
        <w:rPr>
          <w:rFonts w:ascii="VNI-Times" w:hAnsi="VNI-Times" w:cs="VNI-Times"/>
        </w:rPr>
      </w:pPr>
      <w:r>
        <w:rPr>
          <w:rFonts w:cs="VNI-Times" w:ascii="VNI-Times" w:hAnsi="VNI-Times"/>
        </w:rPr>
        <w:tab/>
        <w:t>Trong khoâng aån hieän theå laïi ñoàng.</w:t>
      </w:r>
    </w:p>
    <w:p>
      <w:pPr>
        <w:pStyle w:val="Normal"/>
        <w:ind w:firstLine="720"/>
        <w:jc w:val="both"/>
        <w:rPr>
          <w:rFonts w:ascii="VNI-Times" w:hAnsi="VNI-Times" w:cs="VNI-Times"/>
        </w:rPr>
      </w:pPr>
      <w:r>
        <w:rPr>
          <w:rFonts w:cs="VNI-Times" w:ascii="VNI-Times" w:hAnsi="VNI-Times"/>
        </w:rPr>
        <w:tab/>
        <w:t>Khoâng ñaàu khoâng cuoái khoâng bôø meù,</w:t>
      </w:r>
    </w:p>
    <w:p>
      <w:pPr>
        <w:pStyle w:val="Normal"/>
        <w:ind w:firstLine="720"/>
        <w:jc w:val="both"/>
        <w:rPr>
          <w:rFonts w:ascii="VNI-Times" w:hAnsi="VNI-Times" w:cs="VNI-Times"/>
        </w:rPr>
      </w:pPr>
      <w:r>
        <w:rPr>
          <w:rFonts w:cs="VNI-Times" w:ascii="VNI-Times" w:hAnsi="VNI-Times"/>
        </w:rPr>
        <w:tab/>
        <w:t>Thöôøng laëng saùng luoân thöôøng bieán t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Nhaát caù tuøng lai nhaát caù khoâng,</w:t>
      </w:r>
    </w:p>
    <w:p>
      <w:pPr>
        <w:pStyle w:val="Normal"/>
        <w:ind w:firstLine="720"/>
        <w:jc w:val="both"/>
        <w:rPr>
          <w:rFonts w:ascii="VNI-Times" w:hAnsi="VNI-Times" w:cs="VNI-Times"/>
        </w:rPr>
      </w:pPr>
      <w:r>
        <w:rPr>
          <w:rFonts w:cs="VNI-Times" w:ascii="VNI-Times" w:hAnsi="VNI-Times"/>
        </w:rPr>
        <w:tab/>
        <w:t>Khoâng trung aån hieän theå hoaøn ñoàng.</w:t>
      </w:r>
    </w:p>
    <w:p>
      <w:pPr>
        <w:pStyle w:val="Normal"/>
        <w:ind w:firstLine="720"/>
        <w:jc w:val="both"/>
        <w:rPr>
          <w:rFonts w:ascii="VNI-Times" w:hAnsi="VNI-Times" w:cs="VNI-Times"/>
        </w:rPr>
      </w:pPr>
      <w:r>
        <w:rPr>
          <w:rFonts w:cs="VNI-Times" w:ascii="VNI-Times" w:hAnsi="VNI-Times"/>
        </w:rPr>
        <w:tab/>
        <w:t>Voâ ñaàu voâ vó voâ bieân teá,</w:t>
      </w:r>
    </w:p>
    <w:p>
      <w:pPr>
        <w:pStyle w:val="Normal"/>
        <w:ind w:firstLine="720"/>
        <w:jc w:val="both"/>
        <w:rPr>
          <w:rFonts w:ascii="VNI-Times" w:hAnsi="VNI-Times" w:cs="VNI-Times"/>
        </w:rPr>
      </w:pPr>
      <w:r>
        <w:rPr>
          <w:rFonts w:cs="VNI-Times" w:ascii="VNI-Times" w:hAnsi="VNI-Times"/>
        </w:rPr>
        <w:tab/>
        <w:t>Thöôøng tòch thöôøng quang thöôøng bieán thoâng.</w:t>
      </w:r>
    </w:p>
    <w:p>
      <w:pPr>
        <w:pStyle w:val="Normal"/>
        <w:ind w:firstLine="720"/>
        <w:jc w:val="both"/>
        <w:rPr/>
      </w:pPr>
      <w:r>
        <w:rPr>
          <w:rFonts w:cs="VNI-Times" w:ascii="VNI-Times" w:hAnsi="VNI-Times"/>
        </w:rPr>
        <w:tab/>
        <w:t>* Trong aùnh tòch quang vieân maõn giaùc,</w:t>
      </w:r>
    </w:p>
    <w:p>
      <w:pPr>
        <w:pStyle w:val="Normal"/>
        <w:ind w:firstLine="720"/>
        <w:jc w:val="both"/>
        <w:rPr>
          <w:rFonts w:ascii="VNI-Times" w:hAnsi="VNI-Times" w:cs="VNI-Times"/>
        </w:rPr>
      </w:pPr>
      <w:r>
        <w:rPr>
          <w:rFonts w:cs="VNI-Times" w:ascii="VNI-Times" w:hAnsi="VNI-Times"/>
        </w:rPr>
        <w:tab/>
        <w:t>Treân ñaûnh Tyø-loâ maëc tung hoaønh.</w:t>
        <w:tab/>
        <w:tab/>
      </w:r>
    </w:p>
    <w:p>
      <w:pPr>
        <w:pStyle w:val="Normal"/>
        <w:ind w:firstLine="720"/>
        <w:jc w:val="both"/>
        <w:rPr/>
      </w:pPr>
      <w:r>
        <w:rPr>
          <w:rFonts w:cs="VNI-Times" w:ascii="VNI-Times" w:hAnsi="VNI-Times"/>
        </w:rPr>
        <w:tab/>
        <w:t>Hieän taïi Nhö Lai luoân ñoái dieän,</w:t>
      </w:r>
    </w:p>
    <w:p>
      <w:pPr>
        <w:pStyle w:val="Normal"/>
        <w:ind w:firstLine="720"/>
        <w:jc w:val="both"/>
        <w:rPr>
          <w:rFonts w:ascii="VNI-Times" w:hAnsi="VNI-Times" w:cs="VNI-Times"/>
        </w:rPr>
      </w:pPr>
      <w:r>
        <w:rPr>
          <w:rFonts w:cs="VNI-Times" w:ascii="VNI-Times" w:hAnsi="VNI-Times"/>
        </w:rPr>
        <w:tab/>
        <w:t>Tuøy cô caûm ñeán cöùu quaàn sa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höôøng tòch quang trung vieân maõn giaùc,</w:t>
      </w:r>
    </w:p>
    <w:p>
      <w:pPr>
        <w:pStyle w:val="Normal"/>
        <w:ind w:firstLine="720"/>
        <w:jc w:val="both"/>
        <w:rPr>
          <w:rFonts w:ascii="VNI-Times" w:hAnsi="VNI-Times" w:cs="VNI-Times"/>
        </w:rPr>
      </w:pPr>
      <w:r>
        <w:rPr>
          <w:rFonts w:cs="VNI-Times" w:ascii="VNI-Times" w:hAnsi="VNI-Times"/>
        </w:rPr>
        <w:tab/>
        <w:t>Tyø-loâ ñaûnh thöôïng nhaäm tung hoaønh.</w:t>
      </w:r>
    </w:p>
    <w:p>
      <w:pPr>
        <w:pStyle w:val="Normal"/>
        <w:ind w:firstLine="720"/>
        <w:jc w:val="both"/>
        <w:rPr>
          <w:rFonts w:ascii="VNI-Times" w:hAnsi="VNI-Times" w:cs="VNI-Times"/>
        </w:rPr>
      </w:pPr>
      <w:r>
        <w:rPr>
          <w:rFonts w:cs="VNI-Times" w:ascii="VNI-Times" w:hAnsi="VNI-Times"/>
        </w:rPr>
        <w:tab/>
        <w:t>Ñöông xöù Nhö Lai haèng ñoái dieän,</w:t>
        <w:tab/>
        <w:tab/>
      </w:r>
    </w:p>
    <w:p>
      <w:pPr>
        <w:pStyle w:val="Normal"/>
        <w:ind w:firstLine="720"/>
        <w:jc w:val="both"/>
        <w:rPr/>
      </w:pPr>
      <w:r>
        <w:rPr>
          <w:rFonts w:cs="VNI-Times" w:ascii="VNI-Times" w:hAnsi="VNI-Times"/>
        </w:rPr>
        <w:tab/>
        <w:t>Tuøy cô phoù caûm cöùu quaàn sanh.</w:t>
      </w:r>
    </w:p>
    <w:p>
      <w:pPr>
        <w:pStyle w:val="Normal"/>
        <w:ind w:firstLine="720"/>
        <w:jc w:val="both"/>
        <w:rPr/>
      </w:pPr>
      <w:r>
        <w:rPr>
          <w:rFonts w:cs="VNI-Times" w:ascii="VNI-Times" w:hAnsi="VNI-Times"/>
        </w:rPr>
        <w:tab/>
        <w:t>* Tònh ñoä raønh raønh ngay tröôùc maét,</w:t>
      </w:r>
    </w:p>
    <w:p>
      <w:pPr>
        <w:pStyle w:val="Normal"/>
        <w:ind w:firstLine="720"/>
        <w:jc w:val="both"/>
        <w:rPr>
          <w:rFonts w:ascii="VNI-Times" w:hAnsi="VNI-Times" w:cs="VNI-Times"/>
        </w:rPr>
      </w:pPr>
      <w:r>
        <w:rPr>
          <w:rFonts w:cs="VNI-Times" w:ascii="VNI-Times" w:hAnsi="VNI-Times"/>
        </w:rPr>
        <w:tab/>
        <w:t>Chaúng nhoïc khaûy tay ñeán Taây thieân.</w:t>
        <w:tab/>
        <w:tab/>
      </w:r>
    </w:p>
    <w:p>
      <w:pPr>
        <w:pStyle w:val="Normal"/>
        <w:ind w:firstLine="720"/>
        <w:jc w:val="both"/>
        <w:rPr/>
      </w:pPr>
      <w:r>
        <w:rPr>
          <w:rFonts w:cs="VNI-Times" w:ascii="VNI-Times" w:hAnsi="VNI-Times"/>
        </w:rPr>
        <w:tab/>
        <w:t>Phaùp thaân trang troïng sieâu ba coõi,</w:t>
        <w:tab/>
        <w:tab/>
      </w:r>
    </w:p>
    <w:p>
      <w:pPr>
        <w:pStyle w:val="Normal"/>
        <w:ind w:firstLine="720"/>
        <w:jc w:val="both"/>
        <w:rPr/>
      </w:pPr>
      <w:r>
        <w:rPr>
          <w:rFonts w:cs="VNI-Times" w:ascii="VNI-Times" w:hAnsi="VNI-Times"/>
        </w:rPr>
        <w:tab/>
        <w:t>Hoùa hieän Di Ñaø ngoài chín se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ònh ñoä phaân minh taïi muïc tieàn,</w:t>
      </w:r>
    </w:p>
    <w:p>
      <w:pPr>
        <w:pStyle w:val="Normal"/>
        <w:ind w:firstLine="720"/>
        <w:jc w:val="both"/>
        <w:rPr>
          <w:rFonts w:ascii="VNI-Times" w:hAnsi="VNI-Times" w:cs="VNI-Times"/>
        </w:rPr>
      </w:pPr>
      <w:r>
        <w:rPr>
          <w:rFonts w:cs="VNI-Times" w:ascii="VNI-Times" w:hAnsi="VNI-Times"/>
        </w:rPr>
        <w:tab/>
        <w:t>Baát lao ñaøn chæ ñaùo Taây thieân.</w:t>
      </w:r>
    </w:p>
    <w:p>
      <w:pPr>
        <w:pStyle w:val="Normal"/>
        <w:ind w:firstLine="720"/>
        <w:jc w:val="both"/>
        <w:rPr>
          <w:rFonts w:ascii="VNI-Times" w:hAnsi="VNI-Times" w:cs="VNI-Times"/>
        </w:rPr>
      </w:pPr>
      <w:r>
        <w:rPr>
          <w:rFonts w:cs="VNI-Times" w:ascii="VNI-Times" w:hAnsi="VNI-Times"/>
        </w:rPr>
        <w:tab/>
        <w:t>Phaùp thaân nghieãm hyû sieâu tam giôùi,</w:t>
      </w:r>
    </w:p>
    <w:p>
      <w:pPr>
        <w:pStyle w:val="Normal"/>
        <w:ind w:firstLine="720"/>
        <w:jc w:val="both"/>
        <w:rPr>
          <w:rFonts w:ascii="VNI-Times" w:hAnsi="VNI-Times" w:cs="VNI-Times"/>
        </w:rPr>
      </w:pPr>
      <w:r>
        <w:rPr>
          <w:rFonts w:cs="VNI-Times" w:ascii="VNI-Times" w:hAnsi="VNI-Times"/>
        </w:rPr>
        <w:tab/>
        <w:t>Hoùa hieän Di Ñaø toïa cöûu lieân.</w:t>
      </w:r>
    </w:p>
    <w:p>
      <w:pPr>
        <w:pStyle w:val="Normal"/>
        <w:ind w:firstLine="720"/>
        <w:jc w:val="both"/>
        <w:rPr>
          <w:rFonts w:ascii="VNI-Times" w:hAnsi="VNI-Times" w:cs="VNI-Times"/>
        </w:rPr>
      </w:pPr>
      <w:r>
        <w:rPr>
          <w:rFonts w:cs="VNI-Times" w:ascii="VNI-Times" w:hAnsi="VNI-Times"/>
        </w:rPr>
        <w:t>Hoûi: ÔÛ trong ba coõi, treân trôøi döôùi ñaát, coõi naøy phöông khaùc, saùu ñöôøng boán chaâu, quaàn sanh muoân loaøi, taát caû ñeàu hoïc Phaät, chaúng bieát thuôû xöa Phaät tröôùc hoïc ai maø chöùng Boà-ñeà, ñôøi toân laø Phaät ?</w:t>
      </w:r>
    </w:p>
    <w:p>
      <w:pPr>
        <w:pStyle w:val="Normal"/>
        <w:ind w:firstLine="720"/>
        <w:jc w:val="both"/>
        <w:rPr>
          <w:rFonts w:ascii="VNI-Times" w:hAnsi="VNI-Times" w:cs="VNI-Times"/>
        </w:rPr>
      </w:pPr>
      <w:r>
        <w:rPr>
          <w:rFonts w:cs="VNI-Times" w:ascii="VNI-Times" w:hAnsi="VNI-Times"/>
        </w:rPr>
        <w:t>Ñaùp: Phaät voán khoâng hoïc, do toû  ngoä  trí töï nhieân voâ sö, phaùp thaân roäng lôùn, troøn ñoàng thaùi hö, chaân khoâng trong laëng nhieäm maàu, laëng saùng khoâng gì treân, cao vöôït khoûi ba coõi, ngang khaép möôøi phöông, suoát caû xöa nay, nghieãm nhieân thöôøng truï, voâ vi voâ töôùng, chaùnh giaùc Boà-ñeà, chaúng sanh chaúng dieät, öùng hieän coøn maõi, tuyeät khoâng gì saùnh baèng, ñôøi toân laø Phaät. Laïi noùi: Phaät laø taùnh giaùc, chuùng sanh laø tình meâ. Phaät giaùc ngoä phaùp taùnh troøn saùng, loùng trong, nhaát nhö khoâng tòch; chuùng sanh thì meâ tình voïng khôûi maõi maõi thoï thaân trong ba coõi. Neân kinh Laêng Nghieâm noùi: “Thanh tònh saün vaäy, taïi sao chôït sanh nuùi soâng, quaû ñaát ?”.</w:t>
      </w:r>
    </w:p>
    <w:p>
      <w:pPr>
        <w:pStyle w:val="Normal"/>
        <w:ind w:firstLine="720"/>
        <w:jc w:val="both"/>
        <w:rPr>
          <w:rFonts w:ascii="VNI-Times" w:hAnsi="VNI-Times" w:cs="VNI-Times"/>
        </w:rPr>
      </w:pPr>
      <w:r>
        <w:rPr>
          <w:rFonts w:cs="VNI-Times" w:ascii="VNI-Times" w:hAnsi="VNI-Times"/>
        </w:rPr>
        <w:t>Daïy raèng:</w:t>
      </w:r>
    </w:p>
    <w:p>
      <w:pPr>
        <w:pStyle w:val="Normal"/>
        <w:ind w:firstLine="720"/>
        <w:jc w:val="both"/>
        <w:rPr>
          <w:rFonts w:ascii="VNI-Times" w:hAnsi="VNI-Times" w:cs="VNI-Times"/>
        </w:rPr>
      </w:pPr>
      <w:r>
        <w:rPr>
          <w:rFonts w:cs="VNI-Times" w:ascii="VNI-Times" w:hAnsi="VNI-Times"/>
        </w:rPr>
        <w:t>Chaân taùnh loùng trong, voán khoâng coù môø toái. Voïng töø khoâng daáy leân maø caûm ñeán gioù thöùc. Song do gioù thöùc thoåi cho taâm ñoäng, nhaân taâm lay ñoäng maø kích phaùt theâm gioù caûnh. Nhaân gioù caûnh noåi daäy maõnh lieät neân khôûi voïng nieäm. Do moät nieäm voïng sanh maø ba coõi baét ñaàu thaønh laäp. Ba coõi beân trong laø saéc thaân cuûa ta; ba coõi beân ngoaøi töùc laø trôøi ñaát, theá giôùi, nuùi soâng, quaû ñaát, heát thaûy muoân vaät.</w:t>
      </w:r>
    </w:p>
    <w:p>
      <w:pPr>
        <w:pStyle w:val="Normal"/>
        <w:ind w:firstLine="720"/>
        <w:jc w:val="both"/>
        <w:rPr>
          <w:rFonts w:ascii="VNI-Times" w:hAnsi="VNI-Times" w:cs="VNI-Times"/>
        </w:rPr>
      </w:pPr>
      <w:r>
        <w:rPr>
          <w:rFonts w:cs="VNI-Times" w:ascii="VNI-Times" w:hAnsi="VNI-Times"/>
        </w:rPr>
        <w:t>Giaûi raèng:</w:t>
      </w:r>
    </w:p>
    <w:p>
      <w:pPr>
        <w:pStyle w:val="Normal"/>
        <w:ind w:firstLine="720"/>
        <w:jc w:val="both"/>
        <w:rPr>
          <w:rFonts w:ascii="VNI-Times" w:hAnsi="VNI-Times" w:cs="VNI-Times"/>
        </w:rPr>
      </w:pPr>
      <w:r>
        <w:rPr>
          <w:rFonts w:cs="VNI-Times" w:ascii="VNI-Times" w:hAnsi="VNI-Times"/>
        </w:rPr>
        <w:t>Thanh tònh ñeán toät cuøng thì saùng thoâng, ñaït tòch vaø chieáu thì bao goàm caû hö khoâng, roài nhìn trôû laïi theá gian, gioáng nhö vieäc trong moäng. Phaùp thaân trong treûo vaø laëng leõ voán khoâng coù nhô saïch rieâng khaùc, chaân taùnh laéng trong, ñaâu coù Thaùnh phaøm sai bieät. Ñeàu bôûi coù meâ ngoä, ñeán noåi khieán thaønh chaúng ñoàng. Kinh noùi: Boán ñaïi voán khoâng, naêm uaån chaúng phaûi coù. Töø khoâng maø khôûi voïng, roài voïng sanh moïi thöù saéc. Ñaõ traùi vôùi leõ khoâng sanh khoâng hoùa, laïi haèng coù hoùa, coù sanh. Troïn laø buoâng taâm phoùng chaïy, hoaøn toaøn khoâng giaùc taùnh hoài quang, laáy huyeãn laøm chaân, traùi khoâng theo saéc. Baûn taùnh chaân nhö töø ban sô, voán troøn saùng, roãng laëng voâ vi, töø khi huyeãn coù saéc thaân, voïng thöùc, maø keát nhaân keát quaû, voïng söï voïng lyù, voïng taïo voïng laøm, voïng nghieäp voïng duyeân, voïng naêng voïng sôû, voïng töôûng voïng chaáp, thaám theâm vaøo söï meâ hoaëc maø thaønh thaân, ñi ñi laïi laïi, theo nghieäp thoï baùo. Thöùc thaàn ñaõ theo nghieäp, roài theo nghieäp thoï thaân, ra nôi naøy vaøo nôi kia, boû kia sanh ñaây, leân xuoáng trong saùu ñöôøng, qua laïi nôi ba coõi laønh döõ chaúng ñoàng, muoân loaøi sai khaùc, giaøu sang ngheøo heøn, tuøy  haïnh  nghieäp  maø  sanh, chaúng  phaûi khoâng nhaân maø mong ñöôïc quaû. Theá gian moäng huyeãn, haù ñöôïc daøi laâu ? Muoán chöùng chaân thöôøng, haõy xuaát gia theo Phaät, hoïc ñaïo voâ thöôïng, vöôït cao leân quaû thuø thaéng. Ñaïo voâ thöôïng, töùc laø phaùp taùnh chaân nhö. Neáu ngoä phaùp taùnh chaân nhö, trong treûo troøn  ñaày,roãng rang vaéng laëng, thì voïng tình daàn daàn döùt saïch, chaùnh giaùc trong saùng troøn thaønh, khoâng xöa khoâng nay, vöôït cao leân ba coõi, chaúng sanh chaúng dieät, ngang khaép möôøi phöông, troøn ñoàng thaùi hö, bình ñaúng nhö vaäy, haèng chöùng Boà-ñeà.</w:t>
        <w:tab/>
      </w:r>
    </w:p>
    <w:p>
      <w:pPr>
        <w:pStyle w:val="Normal"/>
        <w:ind w:firstLine="720"/>
        <w:jc w:val="both"/>
        <w:rPr/>
      </w:pPr>
      <w:r>
        <w:rPr>
          <w:rFonts w:cs="VNI-Times" w:ascii="VNI-Times" w:hAnsi="VNI-Times"/>
        </w:rPr>
        <w:tab/>
        <w:t>Thaân Phaät sieâu ba coõi,</w:t>
      </w:r>
    </w:p>
    <w:p>
      <w:pPr>
        <w:pStyle w:val="Normal"/>
        <w:ind w:firstLine="720"/>
        <w:jc w:val="both"/>
        <w:rPr/>
      </w:pPr>
      <w:r>
        <w:rPr>
          <w:rFonts w:cs="VNI-Times" w:ascii="VNI-Times" w:hAnsi="VNI-Times"/>
        </w:rPr>
        <w:tab/>
        <w:t>Tòch quang ñaày thaùi hö.</w:t>
      </w:r>
    </w:p>
    <w:p>
      <w:pPr>
        <w:pStyle w:val="Normal"/>
        <w:ind w:firstLine="720"/>
        <w:jc w:val="both"/>
        <w:rPr/>
      </w:pPr>
      <w:r>
        <w:rPr>
          <w:rFonts w:cs="VNI-Times" w:ascii="VNI-Times" w:hAnsi="VNI-Times"/>
        </w:rPr>
        <w:tab/>
        <w:t>Hieän hình traêng trong nöôùc,</w:t>
      </w:r>
    </w:p>
    <w:p>
      <w:pPr>
        <w:pStyle w:val="Normal"/>
        <w:ind w:firstLine="720"/>
        <w:jc w:val="both"/>
        <w:rPr/>
      </w:pPr>
      <w:r>
        <w:rPr>
          <w:rFonts w:cs="VNI-Times" w:ascii="VNI-Times" w:hAnsi="VNI-Times"/>
        </w:rPr>
        <w:tab/>
        <w:t>Maõi laøm thaày trôøi ngöôø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haân sieâu tam giôùi,</w:t>
      </w:r>
    </w:p>
    <w:p>
      <w:pPr>
        <w:pStyle w:val="Normal"/>
        <w:ind w:firstLine="720"/>
        <w:jc w:val="both"/>
        <w:rPr/>
      </w:pPr>
      <w:r>
        <w:rPr>
          <w:rFonts w:cs="VNI-Times" w:ascii="VNI-Times" w:hAnsi="VNI-Times"/>
        </w:rPr>
        <w:tab/>
        <w:t>Tòch quang maõn thaùi hö.</w:t>
      </w:r>
    </w:p>
    <w:p>
      <w:pPr>
        <w:pStyle w:val="Normal"/>
        <w:ind w:firstLine="720"/>
        <w:jc w:val="both"/>
        <w:rPr/>
      </w:pPr>
      <w:r>
        <w:rPr>
          <w:rFonts w:cs="VNI-Times" w:ascii="VNI-Times" w:hAnsi="VNI-Times"/>
        </w:rPr>
        <w:tab/>
        <w:t>Hieän hình thuûy trung nguyeät,</w:t>
      </w:r>
    </w:p>
    <w:p>
      <w:pPr>
        <w:pStyle w:val="Normal"/>
        <w:ind w:firstLine="720"/>
        <w:jc w:val="both"/>
        <w:rPr/>
      </w:pPr>
      <w:r>
        <w:rPr>
          <w:rFonts w:cs="VNI-Times" w:ascii="VNI-Times" w:hAnsi="VNI-Times"/>
        </w:rPr>
        <w:tab/>
        <w:t>Vónh taùc thieân nhaân sö.</w:t>
      </w:r>
    </w:p>
    <w:p>
      <w:pPr>
        <w:pStyle w:val="Normal"/>
        <w:ind w:firstLine="720"/>
        <w:jc w:val="both"/>
        <w:rPr>
          <w:rFonts w:ascii="VNI-Times" w:hAnsi="VNI-Times" w:cs="VNI-Times"/>
        </w:rPr>
      </w:pPr>
      <w:r>
        <w:rPr>
          <w:rFonts w:cs="VNI-Times" w:ascii="VNI-Times" w:hAnsi="VNI-Times"/>
        </w:rPr>
        <w:t>Hoûi: Hai ngoâi Phaät vaø phaùp, ngoâi naøo tröôùc, ngoâi naøo sau ? Neáu noùi Phaät coù tröôùc, Phaät naøy nöông theo phaùp naøo maø ñöôïc thaønh ñaïo neân goïi laø Phaät ? Neáu baûo phaùp coù tröôùc, phaùp naøy do Phaät naøo noùi neân goïi laø phaùp ?</w:t>
      </w:r>
    </w:p>
    <w:p>
      <w:pPr>
        <w:pStyle w:val="Normal"/>
        <w:ind w:firstLine="720"/>
        <w:jc w:val="both"/>
        <w:rPr>
          <w:rFonts w:ascii="VNI-Times" w:hAnsi="VNI-Times" w:cs="VNI-Times"/>
        </w:rPr>
      </w:pPr>
      <w:r>
        <w:rPr>
          <w:rFonts w:cs="VNI-Times" w:ascii="VNI-Times" w:hAnsi="VNI-Times"/>
        </w:rPr>
        <w:t>Laïi hoûi: Theá naøo laø Phaät phaùp tröôùc sau ?</w:t>
      </w:r>
    </w:p>
    <w:p>
      <w:pPr>
        <w:pStyle w:val="Normal"/>
        <w:ind w:firstLine="720"/>
        <w:jc w:val="both"/>
        <w:rPr>
          <w:rFonts w:ascii="VNI-Times" w:hAnsi="VNI-Times" w:cs="VNI-Times"/>
        </w:rPr>
      </w:pPr>
      <w:r>
        <w:rPr>
          <w:rFonts w:cs="VNI-Times" w:ascii="VNI-Times" w:hAnsi="VNI-Times"/>
        </w:rPr>
        <w:t>Ñaùp: Phaät voán coù tröôùc phaùp, cuõng coù sau phaùp.</w:t>
      </w:r>
    </w:p>
    <w:p>
      <w:pPr>
        <w:pStyle w:val="Normal"/>
        <w:ind w:firstLine="720"/>
        <w:jc w:val="both"/>
        <w:rPr>
          <w:rFonts w:ascii="VNI-Times" w:hAnsi="VNI-Times" w:cs="VNI-Times"/>
        </w:rPr>
      </w:pPr>
      <w:r>
        <w:rPr>
          <w:rFonts w:cs="VNI-Times" w:ascii="VNI-Times" w:hAnsi="VNI-Times"/>
        </w:rPr>
        <w:t>Hoûi: Theá naøo laø Phaät phaùp tröôùc sau ?</w:t>
      </w:r>
    </w:p>
    <w:p>
      <w:pPr>
        <w:pStyle w:val="Normal"/>
        <w:ind w:firstLine="720"/>
        <w:jc w:val="both"/>
        <w:rPr>
          <w:rFonts w:ascii="VNI-Times" w:hAnsi="VNI-Times" w:cs="VNI-Times"/>
        </w:rPr>
      </w:pPr>
      <w:r>
        <w:rPr>
          <w:rFonts w:cs="VNI-Times" w:ascii="VNI-Times" w:hAnsi="VNI-Times"/>
        </w:rPr>
        <w:t>Ñaùp: Neáu y cöù chaân nhö thaät teá, thì chaân Phaät khoâng hình, troøn ñoàng thaùi hö, ñoái dieän ôû tröôùc maét, laëng saùng khoâng gì treân, ñaây laø Phaät thaät khoâng hình töôùng, Phaät coù tröôùc.</w:t>
        <w:tab/>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pPr>
      <w:r>
        <w:rPr>
          <w:rFonts w:cs="VNI-Times" w:ascii="VNI-Times" w:hAnsi="VNI-Times"/>
        </w:rPr>
        <w:tab/>
        <w:t>Ta coù moät thaân Phaät,</w:t>
      </w:r>
    </w:p>
    <w:p>
      <w:pPr>
        <w:pStyle w:val="Normal"/>
        <w:ind w:firstLine="720"/>
        <w:jc w:val="both"/>
        <w:rPr/>
      </w:pPr>
      <w:r>
        <w:rPr>
          <w:rFonts w:cs="VNI-Times" w:ascii="VNI-Times" w:hAnsi="VNI-Times"/>
        </w:rPr>
        <w:tab/>
        <w:t>Ngöôøi ñôøi ít keû bieát.</w:t>
      </w:r>
    </w:p>
    <w:p>
      <w:pPr>
        <w:pStyle w:val="Normal"/>
        <w:ind w:firstLine="720"/>
        <w:jc w:val="both"/>
        <w:rPr/>
      </w:pPr>
      <w:r>
        <w:rPr>
          <w:rFonts w:cs="VNI-Times" w:ascii="VNI-Times" w:hAnsi="VNI-Times"/>
        </w:rPr>
        <w:tab/>
        <w:t>Khoâng moät gioït tro buøn,</w:t>
      </w:r>
    </w:p>
    <w:p>
      <w:pPr>
        <w:pStyle w:val="Normal"/>
        <w:ind w:firstLine="720"/>
        <w:jc w:val="both"/>
        <w:rPr/>
      </w:pPr>
      <w:r>
        <w:rPr>
          <w:rFonts w:cs="VNI-Times" w:ascii="VNI-Times" w:hAnsi="VNI-Times"/>
        </w:rPr>
        <w:tab/>
        <w:t>Khoâng moät ñieåm maøu saéc.</w:t>
      </w:r>
    </w:p>
    <w:p>
      <w:pPr>
        <w:pStyle w:val="Normal"/>
        <w:ind w:firstLine="720"/>
        <w:jc w:val="both"/>
        <w:rPr/>
      </w:pPr>
      <w:r>
        <w:rPr>
          <w:rFonts w:cs="VNI-Times" w:ascii="VNI-Times" w:hAnsi="VNI-Times"/>
        </w:rPr>
        <w:tab/>
        <w:t>Vaøng roøng khoù ñuùc thaønh,</w:t>
      </w:r>
    </w:p>
    <w:p>
      <w:pPr>
        <w:pStyle w:val="Normal"/>
        <w:ind w:firstLine="720"/>
        <w:jc w:val="both"/>
        <w:rPr/>
      </w:pPr>
      <w:r>
        <w:rPr>
          <w:rFonts w:cs="VNI-Times" w:ascii="VNI-Times" w:hAnsi="VNI-Times"/>
        </w:rPr>
        <w:tab/>
        <w:t>Goã ñaù khoù chaïm khaéc.</w:t>
      </w:r>
    </w:p>
    <w:p>
      <w:pPr>
        <w:pStyle w:val="Normal"/>
        <w:ind w:firstLine="720"/>
        <w:jc w:val="both"/>
        <w:rPr/>
      </w:pPr>
      <w:r>
        <w:rPr>
          <w:rFonts w:cs="VNI-Times" w:ascii="VNI-Times" w:hAnsi="VNI-Times"/>
        </w:rPr>
        <w:tab/>
        <w:t>Thôï trôøi taïo chaúng neân,</w:t>
      </w:r>
    </w:p>
    <w:p>
      <w:pPr>
        <w:pStyle w:val="Normal"/>
        <w:ind w:firstLine="720"/>
        <w:jc w:val="both"/>
        <w:rPr/>
      </w:pPr>
      <w:r>
        <w:rPr>
          <w:rFonts w:cs="VNI-Times" w:ascii="VNI-Times" w:hAnsi="VNI-Times"/>
        </w:rPr>
        <w:tab/>
        <w:t>Troäm ñaát troäm chaúng ñöôïc.</w:t>
      </w:r>
    </w:p>
    <w:p>
      <w:pPr>
        <w:pStyle w:val="Normal"/>
        <w:ind w:firstLine="720"/>
        <w:jc w:val="both"/>
        <w:rPr/>
      </w:pPr>
      <w:r>
        <w:rPr>
          <w:rFonts w:cs="VNI-Times" w:ascii="VNI-Times" w:hAnsi="VNI-Times"/>
        </w:rPr>
        <w:tab/>
        <w:t>Nöôùc löûa chaúng can chi,</w:t>
      </w:r>
    </w:p>
    <w:p>
      <w:pPr>
        <w:pStyle w:val="Normal"/>
        <w:ind w:firstLine="720"/>
        <w:jc w:val="both"/>
        <w:rPr/>
      </w:pPr>
      <w:r>
        <w:rPr>
          <w:rFonts w:cs="VNI-Times" w:ascii="VNI-Times" w:hAnsi="VNI-Times"/>
        </w:rPr>
        <w:tab/>
        <w:t>Nghieãm nhieân gioù chaúng khaùc.</w:t>
      </w:r>
    </w:p>
    <w:p>
      <w:pPr>
        <w:pStyle w:val="Normal"/>
        <w:ind w:firstLine="720"/>
        <w:jc w:val="both"/>
        <w:rPr/>
      </w:pPr>
      <w:r>
        <w:rPr>
          <w:rFonts w:cs="VNI-Times" w:ascii="VNI-Times" w:hAnsi="VNI-Times"/>
        </w:rPr>
        <w:tab/>
        <w:t>Laëng saùng ñaày thaùi hö,</w:t>
      </w:r>
    </w:p>
    <w:p>
      <w:pPr>
        <w:pStyle w:val="Normal"/>
        <w:ind w:firstLine="720"/>
        <w:jc w:val="both"/>
        <w:rPr/>
      </w:pPr>
      <w:r>
        <w:rPr>
          <w:rFonts w:cs="VNI-Times" w:ascii="VNI-Times" w:hAnsi="VNI-Times"/>
        </w:rPr>
        <w:tab/>
        <w:t>Ñoan nghieâm raát kyø ñaëc.</w:t>
      </w:r>
    </w:p>
    <w:p>
      <w:pPr>
        <w:pStyle w:val="Normal"/>
        <w:ind w:firstLine="720"/>
        <w:jc w:val="both"/>
        <w:rPr/>
      </w:pPr>
      <w:r>
        <w:rPr>
          <w:rFonts w:cs="VNI-Times" w:ascii="VNI-Times" w:hAnsi="VNI-Times"/>
        </w:rPr>
        <w:tab/>
        <w:t>Troøn saùng coù moät thaân,</w:t>
      </w:r>
    </w:p>
    <w:p>
      <w:pPr>
        <w:pStyle w:val="Normal"/>
        <w:ind w:firstLine="720"/>
        <w:jc w:val="both"/>
        <w:rPr/>
      </w:pPr>
      <w:r>
        <w:rPr>
          <w:rFonts w:cs="VNI-Times" w:ascii="VNI-Times" w:hAnsi="VNI-Times"/>
        </w:rPr>
        <w:tab/>
        <w:t>Hoùa thaân ngaøn traêm öùc.</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oâ höõu nhaáùt khu Phaät,</w:t>
      </w:r>
    </w:p>
    <w:p>
      <w:pPr>
        <w:pStyle w:val="Normal"/>
        <w:ind w:firstLine="720"/>
        <w:jc w:val="both"/>
        <w:rPr/>
      </w:pPr>
      <w:r>
        <w:rPr>
          <w:rFonts w:cs="VNI-Times" w:ascii="VNI-Times" w:hAnsi="VNI-Times"/>
        </w:rPr>
        <w:tab/>
        <w:t>Theá nhaân thieåu giaû thöùc.</w:t>
      </w:r>
    </w:p>
    <w:p>
      <w:pPr>
        <w:pStyle w:val="Normal"/>
        <w:ind w:firstLine="720"/>
        <w:jc w:val="both"/>
        <w:rPr/>
      </w:pPr>
      <w:r>
        <w:rPr>
          <w:rFonts w:cs="VNI-Times" w:ascii="VNI-Times" w:hAnsi="VNI-Times"/>
        </w:rPr>
        <w:tab/>
        <w:t>Voâ nhaáùt trích hoâi neâ,</w:t>
      </w:r>
    </w:p>
    <w:p>
      <w:pPr>
        <w:pStyle w:val="Normal"/>
        <w:ind w:firstLine="720"/>
        <w:jc w:val="both"/>
        <w:rPr/>
      </w:pPr>
      <w:r>
        <w:rPr>
          <w:rFonts w:cs="VNI-Times" w:ascii="VNI-Times" w:hAnsi="VNI-Times"/>
        </w:rPr>
        <w:tab/>
        <w:t>Voâ nhaáùt ñieåm thaùi saéc.</w:t>
      </w:r>
    </w:p>
    <w:p>
      <w:pPr>
        <w:pStyle w:val="Normal"/>
        <w:ind w:firstLine="720"/>
        <w:jc w:val="both"/>
        <w:rPr/>
      </w:pPr>
      <w:r>
        <w:rPr>
          <w:rFonts w:cs="VNI-Times" w:ascii="VNI-Times" w:hAnsi="VNI-Times"/>
        </w:rPr>
        <w:tab/>
        <w:t>Hoaøn kim nan ñaøo dung,</w:t>
      </w:r>
    </w:p>
    <w:p>
      <w:pPr>
        <w:pStyle w:val="Normal"/>
        <w:ind w:firstLine="720"/>
        <w:jc w:val="both"/>
        <w:rPr/>
      </w:pPr>
      <w:r>
        <w:rPr>
          <w:rFonts w:cs="VNI-Times" w:ascii="VNI-Times" w:hAnsi="VNI-Times"/>
        </w:rPr>
        <w:tab/>
        <w:t>Moäc thaïch nan taïc khaéc.</w:t>
      </w:r>
    </w:p>
    <w:p>
      <w:pPr>
        <w:pStyle w:val="Normal"/>
        <w:ind w:firstLine="720"/>
        <w:jc w:val="both"/>
        <w:rPr/>
      </w:pPr>
      <w:r>
        <w:rPr>
          <w:rFonts w:cs="VNI-Times" w:ascii="VNI-Times" w:hAnsi="VNI-Times"/>
        </w:rPr>
        <w:tab/>
        <w:t>Thieân coâng taïo baát thaønh,</w:t>
      </w:r>
    </w:p>
    <w:p>
      <w:pPr>
        <w:pStyle w:val="Normal"/>
        <w:ind w:firstLine="720"/>
        <w:jc w:val="both"/>
        <w:rPr/>
      </w:pPr>
      <w:r>
        <w:rPr>
          <w:rFonts w:cs="VNI-Times" w:ascii="VNI-Times" w:hAnsi="VNI-Times"/>
        </w:rPr>
        <w:tab/>
        <w:t>Ñòa ñaïo thaâu baát ñaéc.</w:t>
      </w:r>
    </w:p>
    <w:p>
      <w:pPr>
        <w:pStyle w:val="Normal"/>
        <w:ind w:firstLine="720"/>
        <w:jc w:val="both"/>
        <w:rPr/>
      </w:pPr>
      <w:r>
        <w:rPr>
          <w:rFonts w:cs="VNI-Times" w:ascii="VNI-Times" w:hAnsi="VNI-Times"/>
        </w:rPr>
        <w:tab/>
        <w:t>Thuûy hoûa baát thöôøng can,</w:t>
      </w:r>
    </w:p>
    <w:p>
      <w:pPr>
        <w:pStyle w:val="Normal"/>
        <w:ind w:firstLine="720"/>
        <w:jc w:val="both"/>
        <w:rPr/>
      </w:pPr>
      <w:r>
        <w:rPr>
          <w:rFonts w:cs="VNI-Times" w:ascii="VNI-Times" w:hAnsi="VNI-Times"/>
        </w:rPr>
        <w:tab/>
        <w:t>Nghieãm nhieân phong baát thaéc.</w:t>
      </w:r>
    </w:p>
    <w:p>
      <w:pPr>
        <w:pStyle w:val="Normal"/>
        <w:ind w:firstLine="720"/>
        <w:jc w:val="both"/>
        <w:rPr/>
      </w:pPr>
      <w:r>
        <w:rPr>
          <w:rFonts w:cs="VNI-Times" w:ascii="VNI-Times" w:hAnsi="VNI-Times"/>
        </w:rPr>
        <w:tab/>
        <w:t>Tòch quang maõn thaùi hö,</w:t>
      </w:r>
    </w:p>
    <w:p>
      <w:pPr>
        <w:pStyle w:val="Normal"/>
        <w:ind w:firstLine="720"/>
        <w:jc w:val="both"/>
        <w:rPr/>
      </w:pPr>
      <w:r>
        <w:rPr>
          <w:rFonts w:cs="VNI-Times" w:ascii="VNI-Times" w:hAnsi="VNI-Times"/>
        </w:rPr>
        <w:tab/>
        <w:t>Ñoan nghieâm thaäm kyø ñaëc.</w:t>
      </w:r>
    </w:p>
    <w:p>
      <w:pPr>
        <w:pStyle w:val="Normal"/>
        <w:ind w:firstLine="720"/>
        <w:jc w:val="both"/>
        <w:rPr/>
      </w:pPr>
      <w:r>
        <w:rPr>
          <w:rFonts w:cs="VNI-Times" w:ascii="VNI-Times" w:hAnsi="VNI-Times"/>
        </w:rPr>
        <w:tab/>
        <w:t>Vieân minh höõu nhaáùt khu,</w:t>
      </w:r>
    </w:p>
    <w:p>
      <w:pPr>
        <w:pStyle w:val="Normal"/>
        <w:ind w:firstLine="720"/>
        <w:jc w:val="both"/>
        <w:rPr/>
      </w:pPr>
      <w:r>
        <w:rPr>
          <w:rFonts w:cs="VNI-Times" w:ascii="VNI-Times" w:hAnsi="VNI-Times"/>
        </w:rPr>
        <w:tab/>
        <w:t>Hoùa thaân thieân baù öùc.</w:t>
      </w:r>
    </w:p>
    <w:p>
      <w:pPr>
        <w:pStyle w:val="Normal"/>
        <w:ind w:firstLine="720"/>
        <w:jc w:val="both"/>
        <w:rPr>
          <w:rFonts w:ascii="VNI-Times" w:hAnsi="VNI-Times" w:cs="VNI-Times"/>
        </w:rPr>
      </w:pPr>
      <w:r>
        <w:rPr>
          <w:rFonts w:cs="VNI-Times" w:ascii="VNI-Times" w:hAnsi="VNI-Times"/>
        </w:rPr>
        <w:t>Neân Thieàn sö Xuyeân Laõo noùi: “Phaät vaøng chaúng ñoä loø ñuùc, Phaät goã chaúng ñoä löûa, Phaät ñaát chaúng ñoä nöôùc”.</w:t>
      </w:r>
    </w:p>
    <w:p>
      <w:pPr>
        <w:pStyle w:val="Normal"/>
        <w:ind w:firstLine="720"/>
        <w:jc w:val="both"/>
        <w:rPr>
          <w:rFonts w:ascii="VNI-Times" w:hAnsi="VNI-Times" w:cs="VNI-Times"/>
        </w:rPr>
      </w:pPr>
      <w:r>
        <w:rPr>
          <w:rFonts w:cs="VNI-Times" w:ascii="VNI-Times" w:hAnsi="VNI-Times"/>
        </w:rPr>
        <w:tab/>
        <w:t>Ba Phaät hình nghi chaúng phaûi chaân,</w:t>
      </w:r>
    </w:p>
    <w:p>
      <w:pPr>
        <w:pStyle w:val="Normal"/>
        <w:ind w:firstLine="720"/>
        <w:jc w:val="both"/>
        <w:rPr>
          <w:rFonts w:ascii="VNI-Times" w:hAnsi="VNI-Times" w:cs="VNI-Times"/>
        </w:rPr>
      </w:pPr>
      <w:r>
        <w:rPr>
          <w:rFonts w:cs="VNI-Times" w:ascii="VNI-Times" w:hAnsi="VNI-Times"/>
        </w:rPr>
        <w:tab/>
        <w:t>Con ngöôi trong maét tröôùc maët xem.</w:t>
      </w:r>
    </w:p>
    <w:p>
      <w:pPr>
        <w:pStyle w:val="Normal"/>
        <w:ind w:firstLine="720"/>
        <w:jc w:val="both"/>
        <w:rPr>
          <w:rFonts w:ascii="VNI-Times" w:hAnsi="VNI-Times" w:cs="VNI-Times"/>
        </w:rPr>
      </w:pPr>
      <w:r>
        <w:rPr>
          <w:rFonts w:cs="VNI-Times" w:ascii="VNI-Times" w:hAnsi="VNI-Times"/>
        </w:rPr>
        <w:tab/>
        <w:t>Neáu hay bieát ñöôïc trong nhaø baùu,</w:t>
      </w:r>
    </w:p>
    <w:p>
      <w:pPr>
        <w:pStyle w:val="Normal"/>
        <w:ind w:firstLine="720"/>
        <w:jc w:val="both"/>
        <w:rPr>
          <w:rFonts w:ascii="VNI-Times" w:hAnsi="VNI-Times" w:cs="VNI-Times"/>
        </w:rPr>
      </w:pPr>
      <w:r>
        <w:rPr>
          <w:rFonts w:cs="VNI-Times" w:ascii="VNI-Times" w:hAnsi="VNI-Times"/>
        </w:rPr>
        <w:tab/>
        <w:t>Hoa nuùi chim keâu moät daùng xuaân.</w:t>
      </w:r>
    </w:p>
    <w:p>
      <w:pPr>
        <w:pStyle w:val="Normal"/>
        <w:ind w:firstLine="720"/>
        <w:jc w:val="both"/>
        <w:rPr>
          <w:rFonts w:ascii="VNI-Times" w:hAnsi="VNI-Times" w:cs="VNI-Times"/>
        </w:rPr>
      </w:pPr>
      <w:r>
        <w:rPr>
          <w:rFonts w:cs="VNI-Times" w:ascii="VNI-Times" w:hAnsi="VNI-Times"/>
        </w:rPr>
        <w:tab/>
        <w:t>ÖÙng Phaät, Hoùa Phaät, ñeàu khoâng thaät,</w:t>
      </w:r>
    </w:p>
    <w:p>
      <w:pPr>
        <w:pStyle w:val="Normal"/>
        <w:ind w:firstLine="720"/>
        <w:jc w:val="both"/>
        <w:rPr>
          <w:rFonts w:ascii="VNI-Times" w:hAnsi="VNI-Times" w:cs="VNI-Times"/>
        </w:rPr>
      </w:pPr>
      <w:r>
        <w:rPr>
          <w:rFonts w:cs="VNI-Times" w:ascii="VNI-Times" w:hAnsi="VNI-Times"/>
        </w:rPr>
        <w:tab/>
        <w:t>Boùng hình muoân thöù thaûy laø quyeàn.</w:t>
      </w:r>
    </w:p>
    <w:p>
      <w:pPr>
        <w:pStyle w:val="Normal"/>
        <w:ind w:firstLine="720"/>
        <w:jc w:val="both"/>
        <w:rPr>
          <w:rFonts w:ascii="VNI-Times" w:hAnsi="VNI-Times" w:cs="VNI-Times"/>
        </w:rPr>
      </w:pPr>
      <w:r>
        <w:rPr>
          <w:rFonts w:cs="VNI-Times" w:ascii="VNI-Times" w:hAnsi="VNI-Times"/>
        </w:rPr>
        <w:tab/>
        <w:t>Caùi gì coù töôùng ñeàu hö voïng,</w:t>
      </w:r>
    </w:p>
    <w:p>
      <w:pPr>
        <w:pStyle w:val="Normal"/>
        <w:ind w:firstLine="720"/>
        <w:jc w:val="both"/>
        <w:rPr>
          <w:rFonts w:ascii="VNI-Times" w:hAnsi="VNI-Times" w:cs="VNI-Times"/>
        </w:rPr>
      </w:pPr>
      <w:r>
        <w:rPr>
          <w:rFonts w:cs="VNI-Times" w:ascii="VNI-Times" w:hAnsi="VNI-Times"/>
        </w:rPr>
        <w:tab/>
        <w:t>Chaân Phaät khoâng hình voán töï nhi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am Phaät hình nghi toång baát chaân,</w:t>
      </w:r>
    </w:p>
    <w:p>
      <w:pPr>
        <w:pStyle w:val="Normal"/>
        <w:ind w:firstLine="720"/>
        <w:jc w:val="both"/>
        <w:rPr>
          <w:rFonts w:ascii="VNI-Times" w:hAnsi="VNI-Times" w:cs="VNI-Times"/>
        </w:rPr>
      </w:pPr>
      <w:r>
        <w:rPr>
          <w:rFonts w:cs="VNI-Times" w:ascii="VNI-Times" w:hAnsi="VNI-Times"/>
        </w:rPr>
        <w:tab/>
        <w:t>Nhaõn trung ñoàng töû tieàn dieän nhaân.</w:t>
      </w:r>
    </w:p>
    <w:p>
      <w:pPr>
        <w:pStyle w:val="Normal"/>
        <w:ind w:firstLine="720"/>
        <w:jc w:val="both"/>
        <w:rPr>
          <w:rFonts w:ascii="VNI-Times" w:hAnsi="VNI-Times" w:cs="VNI-Times"/>
        </w:rPr>
      </w:pPr>
      <w:r>
        <w:rPr>
          <w:rFonts w:cs="VNI-Times" w:ascii="VNI-Times" w:hAnsi="VNI-Times"/>
        </w:rPr>
        <w:tab/>
        <w:t>Nhöôïc naêng thöùc ñaéc gia trung baûo,</w:t>
      </w:r>
    </w:p>
    <w:p>
      <w:pPr>
        <w:pStyle w:val="Normal"/>
        <w:ind w:firstLine="720"/>
        <w:jc w:val="both"/>
        <w:rPr>
          <w:rFonts w:ascii="VNI-Times" w:hAnsi="VNI-Times" w:cs="VNI-Times"/>
        </w:rPr>
      </w:pPr>
      <w:r>
        <w:rPr>
          <w:rFonts w:cs="VNI-Times" w:ascii="VNI-Times" w:hAnsi="VNI-Times"/>
        </w:rPr>
        <w:tab/>
        <w:t>Ñeà ñieåu sôn hoa  nhaát vaïn xuaân.</w:t>
      </w:r>
    </w:p>
    <w:p>
      <w:pPr>
        <w:pStyle w:val="Normal"/>
        <w:ind w:firstLine="720"/>
        <w:jc w:val="both"/>
        <w:rPr>
          <w:rFonts w:ascii="VNI-Times" w:hAnsi="VNI-Times" w:cs="VNI-Times"/>
        </w:rPr>
      </w:pPr>
      <w:r>
        <w:rPr>
          <w:rFonts w:cs="VNI-Times" w:ascii="VNI-Times" w:hAnsi="VNI-Times"/>
        </w:rPr>
        <w:tab/>
        <w:t>ÖÙng Phaät, Hoùa Phaät giai voâ thaät,</w:t>
      </w:r>
    </w:p>
    <w:p>
      <w:pPr>
        <w:pStyle w:val="Normal"/>
        <w:ind w:firstLine="720"/>
        <w:jc w:val="both"/>
        <w:rPr>
          <w:rFonts w:ascii="VNI-Times" w:hAnsi="VNI-Times" w:cs="VNI-Times"/>
        </w:rPr>
      </w:pPr>
      <w:r>
        <w:rPr>
          <w:rFonts w:cs="VNI-Times" w:ascii="VNI-Times" w:hAnsi="VNI-Times"/>
        </w:rPr>
        <w:tab/>
        <w:t>AÛnh töôïng thieân bang toång thò quyeàn.</w:t>
      </w:r>
    </w:p>
    <w:p>
      <w:pPr>
        <w:pStyle w:val="Normal"/>
        <w:ind w:firstLine="720"/>
        <w:jc w:val="both"/>
        <w:rPr>
          <w:rFonts w:ascii="VNI-Times" w:hAnsi="VNI-Times" w:cs="VNI-Times"/>
        </w:rPr>
      </w:pPr>
      <w:r>
        <w:rPr>
          <w:rFonts w:cs="VNI-Times" w:ascii="VNI-Times" w:hAnsi="VNI-Times"/>
        </w:rPr>
        <w:tab/>
        <w:t>Phaøm sôû höõu töôùng giai hö voïng,</w:t>
      </w:r>
    </w:p>
    <w:p>
      <w:pPr>
        <w:pStyle w:val="Normal"/>
        <w:ind w:firstLine="720"/>
        <w:jc w:val="both"/>
        <w:rPr>
          <w:rFonts w:ascii="VNI-Times" w:hAnsi="VNI-Times" w:cs="VNI-Times"/>
        </w:rPr>
      </w:pPr>
      <w:r>
        <w:rPr>
          <w:rFonts w:cs="VNI-Times" w:ascii="VNI-Times" w:hAnsi="VNI-Times"/>
        </w:rPr>
        <w:tab/>
        <w:t>Chaân Phaät voâ hình boån töï nhieân.</w:t>
      </w:r>
    </w:p>
    <w:p>
      <w:pPr>
        <w:pStyle w:val="Normal"/>
        <w:ind w:firstLine="720"/>
        <w:jc w:val="both"/>
        <w:rPr>
          <w:rFonts w:ascii="VNI-Times" w:hAnsi="VNI-Times" w:cs="VNI-Times"/>
        </w:rPr>
      </w:pPr>
      <w:r>
        <w:rPr>
          <w:rFonts w:cs="VNI-Times" w:ascii="VNI-Times" w:hAnsi="VNI-Times"/>
        </w:rPr>
        <w:tab/>
        <w:t>Hoûi: Theá naøo Phaùp coù tröôùc ?</w:t>
      </w:r>
    </w:p>
    <w:p>
      <w:pPr>
        <w:pStyle w:val="Normal"/>
        <w:ind w:firstLine="720"/>
        <w:jc w:val="both"/>
        <w:rPr>
          <w:rFonts w:ascii="VNI-Times" w:hAnsi="VNI-Times" w:cs="VNI-Times"/>
        </w:rPr>
      </w:pPr>
      <w:r>
        <w:rPr>
          <w:rFonts w:cs="VNI-Times" w:ascii="VNI-Times" w:hAnsi="VNI-Times"/>
        </w:rPr>
        <w:t>Ñaùp: Neáu y cöù phaùp taùnh tòch dieät, thì chaân kinh khoâng quyeån, roãng trôn baët daáu veát, nghóa aáy nhö sao trôøi saùng röïc, laëng leõ queân lôøi, bieån chaân giaùo soùng buûa meânh moâng, bao la phaùp giôùi, laëng leõ saùng soi töï taïi, suoát toät xöa nay, doïc ngang khaép trôøi ñaát, ñaây laø chaân kinh khoâng quyeån, phaùp coù tröôùc. Neáu y cöù phaùp tòch dieät, ñoù laø phaùp tröôùc Phaät sau.</w:t>
      </w:r>
    </w:p>
    <w:p>
      <w:pPr>
        <w:pStyle w:val="Normal"/>
        <w:ind w:firstLine="720"/>
        <w:jc w:val="both"/>
        <w:rPr>
          <w:rFonts w:ascii="VNI-Times" w:hAnsi="VNI-Times" w:cs="VNI-Times"/>
        </w:rPr>
      </w:pPr>
      <w:r>
        <w:rPr>
          <w:rFonts w:cs="VNI-Times" w:ascii="VNI-Times" w:hAnsi="VNI-Times"/>
        </w:rPr>
        <w:t>Kinh noùi:</w:t>
      </w:r>
    </w:p>
    <w:p>
      <w:pPr>
        <w:pStyle w:val="Normal"/>
        <w:ind w:firstLine="720"/>
        <w:jc w:val="both"/>
        <w:rPr/>
      </w:pPr>
      <w:r>
        <w:rPr>
          <w:rFonts w:cs="VNI-Times" w:ascii="VNI-Times" w:hAnsi="VNI-Times"/>
        </w:rPr>
        <w:tab/>
        <w:t>Caùc phaùp töø xöa nay,</w:t>
      </w:r>
    </w:p>
    <w:p>
      <w:pPr>
        <w:pStyle w:val="Normal"/>
        <w:ind w:firstLine="720"/>
        <w:jc w:val="both"/>
        <w:rPr/>
      </w:pPr>
      <w:r>
        <w:rPr>
          <w:rFonts w:cs="VNI-Times" w:ascii="VNI-Times" w:hAnsi="VNI-Times"/>
        </w:rPr>
        <w:tab/>
        <w:t>Töôùng thöôøng töï vaéng laëng.</w:t>
        <w:tab/>
        <w:tab/>
      </w:r>
    </w:p>
    <w:p>
      <w:pPr>
        <w:pStyle w:val="Normal"/>
        <w:ind w:firstLine="720"/>
        <w:jc w:val="both"/>
        <w:rPr/>
      </w:pPr>
      <w:r>
        <w:rPr>
          <w:rFonts w:cs="VNI-Times" w:ascii="VNI-Times" w:hAnsi="VNI-Times"/>
        </w:rPr>
        <w:tab/>
        <w:t>Phaät töû haønh ñaïo roài,</w:t>
      </w:r>
    </w:p>
    <w:p>
      <w:pPr>
        <w:pStyle w:val="Normal"/>
        <w:ind w:firstLine="720"/>
        <w:jc w:val="both"/>
        <w:rPr/>
      </w:pPr>
      <w:r>
        <w:rPr>
          <w:rFonts w:cs="VNI-Times" w:ascii="VNI-Times" w:hAnsi="VNI-Times"/>
        </w:rPr>
        <w:tab/>
        <w:t>Ñôøi sau ñöôïc laøm Phaät.</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ö phaùp tuøng baûn lai,</w:t>
      </w:r>
    </w:p>
    <w:p>
      <w:pPr>
        <w:pStyle w:val="Normal"/>
        <w:ind w:firstLine="720"/>
        <w:jc w:val="both"/>
        <w:rPr/>
      </w:pPr>
      <w:r>
        <w:rPr>
          <w:rFonts w:cs="VNI-Times" w:ascii="VNI-Times" w:hAnsi="VNI-Times"/>
        </w:rPr>
        <w:tab/>
        <w:t>Thöôøng töï tòch dieät töôùng.</w:t>
      </w:r>
    </w:p>
    <w:p>
      <w:pPr>
        <w:pStyle w:val="Normal"/>
        <w:ind w:firstLine="720"/>
        <w:jc w:val="both"/>
        <w:rPr/>
      </w:pPr>
      <w:r>
        <w:rPr>
          <w:rFonts w:cs="VNI-Times" w:ascii="VNI-Times" w:hAnsi="VNI-Times"/>
        </w:rPr>
        <w:tab/>
        <w:t>Phaät töû haønh ñaïo dó,</w:t>
      </w:r>
    </w:p>
    <w:p>
      <w:pPr>
        <w:pStyle w:val="Normal"/>
        <w:ind w:firstLine="720"/>
        <w:jc w:val="both"/>
        <w:rPr/>
      </w:pPr>
      <w:r>
        <w:rPr>
          <w:rFonts w:cs="VNI-Times" w:ascii="VNI-Times" w:hAnsi="VNI-Times"/>
        </w:rPr>
        <w:tab/>
        <w:t>Lai theá ñaéc taùc Phaät.</w:t>
      </w:r>
    </w:p>
    <w:p>
      <w:pPr>
        <w:pStyle w:val="Normal"/>
        <w:ind w:firstLine="720"/>
        <w:jc w:val="both"/>
        <w:rPr>
          <w:rFonts w:ascii="VNI-Times" w:hAnsi="VNI-Times" w:cs="VNI-Times"/>
        </w:rPr>
      </w:pPr>
      <w:r>
        <w:rPr>
          <w:rFonts w:cs="VNI-Times" w:ascii="VNI-Times" w:hAnsi="VNI-Times"/>
        </w:rPr>
        <w:t>Taát caû chö Phaät ñeàu nhaân nôi phaùp taùnh tòch dieät maø ñöôïc thaønh Phaät. Neân kinh Laêng Giaø noùi: “Lìa töôùng vaên töï, lìa töôùng ngoân thuyeát, lìa töôùng taâm duyeân, döùt moïi hí luaän, môùi coù theå chöùng Phaät”. Neân bieát, phaùp taùnh tòch dieät laø thaày chö Phaät, ñaây laø phaùp tröôùc Phaät sau. Vì vaäy kinh noùi: “Coù Phaät khoâng Phaät, phaùp taùnh vaãn thöôøng truï. Coù kinh khoâng kinh, phaùp thaân vaãn haèng nhö vaäy”. Moät phaùp maø coù ngaøn teân, öùng vôùi duyeân maø laäp hieäu, chaân Phaät, chaân kinh, phaùp taùnh phaùp thaân voán ñoàng moät theå, khoâng coù töôùng khaùc. Neáu coù ngöôøi hueä lôùn, trí baäc thöôïng, choùng ngoä chaân khoâng, phaùp taùnh nhö vaäy, chaân Phaät khoâng hình, chaân kinh khoâng quyeån, chaân ñaïo khoâng lyù, chaân phaùp khoâng lôøi, seõ sôùm ñöôïc vieân chöùng quaû Boà-ñeà.</w:t>
      </w:r>
    </w:p>
    <w:p>
      <w:pPr>
        <w:pStyle w:val="Normal"/>
        <w:ind w:firstLine="720"/>
        <w:jc w:val="both"/>
        <w:rPr/>
      </w:pPr>
      <w:r>
        <w:rPr>
          <w:rFonts w:cs="VNI-Times" w:ascii="VNI-Times" w:hAnsi="VNI-Times"/>
        </w:rPr>
        <w:tab/>
        <w:t>Phaùp thaân thanh tònh Phaät voâ töôùng,</w:t>
      </w:r>
    </w:p>
    <w:p>
      <w:pPr>
        <w:pStyle w:val="Normal"/>
        <w:ind w:firstLine="720"/>
        <w:jc w:val="both"/>
        <w:rPr/>
      </w:pPr>
      <w:r>
        <w:rPr>
          <w:rFonts w:cs="VNI-Times" w:ascii="VNI-Times" w:hAnsi="VNI-Times"/>
        </w:rPr>
        <w:tab/>
        <w:t>Tòch quang troøn laëng ñoàng hö khoâng.</w:t>
      </w:r>
    </w:p>
    <w:p>
      <w:pPr>
        <w:pStyle w:val="Normal"/>
        <w:ind w:firstLine="720"/>
        <w:jc w:val="both"/>
        <w:rPr/>
      </w:pPr>
      <w:r>
        <w:rPr>
          <w:rFonts w:cs="VNI-Times" w:ascii="VNI-Times" w:hAnsi="VNI-Times"/>
        </w:rPr>
        <w:tab/>
        <w:t>Hình nghi chaúng möôïn duøng tieáng caàu,</w:t>
      </w:r>
    </w:p>
    <w:p>
      <w:pPr>
        <w:pStyle w:val="Normal"/>
        <w:ind w:firstLine="720"/>
        <w:jc w:val="both"/>
        <w:rPr/>
      </w:pPr>
      <w:r>
        <w:rPr>
          <w:rFonts w:cs="VNI-Times" w:ascii="VNI-Times" w:hAnsi="VNI-Times"/>
        </w:rPr>
        <w:tab/>
        <w:t>Dung maïo dính gì vôùi saéc phaùp.</w:t>
      </w:r>
    </w:p>
    <w:p>
      <w:pPr>
        <w:pStyle w:val="Normal"/>
        <w:ind w:firstLine="720"/>
        <w:jc w:val="both"/>
        <w:rPr/>
      </w:pPr>
      <w:r>
        <w:rPr>
          <w:rFonts w:cs="VNI-Times" w:ascii="VNI-Times" w:hAnsi="VNI-Times"/>
        </w:rPr>
        <w:tab/>
        <w:t>Muoân phaùp ñoàng veà bieån taùnh chaân,</w:t>
      </w:r>
    </w:p>
    <w:p>
      <w:pPr>
        <w:pStyle w:val="Normal"/>
        <w:ind w:firstLine="720"/>
        <w:jc w:val="both"/>
        <w:rPr/>
      </w:pPr>
      <w:r>
        <w:rPr>
          <w:rFonts w:cs="VNI-Times" w:ascii="VNI-Times" w:hAnsi="VNI-Times"/>
        </w:rPr>
        <w:tab/>
        <w:t>Moät traàn chaúng nhieãm voán nguoàn linh.</w:t>
      </w:r>
    </w:p>
    <w:p>
      <w:pPr>
        <w:pStyle w:val="Normal"/>
        <w:ind w:firstLine="720"/>
        <w:jc w:val="both"/>
        <w:rPr/>
      </w:pPr>
      <w:r>
        <w:rPr>
          <w:rFonts w:cs="VNI-Times" w:ascii="VNI-Times" w:hAnsi="VNI-Times"/>
        </w:rPr>
        <w:tab/>
        <w:t>Raønh raønh hieån hieän chaân thaân Phaät,</w:t>
      </w:r>
    </w:p>
    <w:p>
      <w:pPr>
        <w:pStyle w:val="Normal"/>
        <w:ind w:firstLine="720"/>
        <w:jc w:val="both"/>
        <w:rPr/>
      </w:pPr>
      <w:r>
        <w:rPr>
          <w:rFonts w:cs="VNI-Times" w:ascii="VNI-Times" w:hAnsi="VNI-Times"/>
        </w:rPr>
        <w:tab/>
        <w:t>Loà loä Nhö Lai ñoái maët luo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anh tònh phaùp thaân voâ töôùng Phaät,</w:t>
      </w:r>
    </w:p>
    <w:p>
      <w:pPr>
        <w:pStyle w:val="Normal"/>
        <w:ind w:firstLine="720"/>
        <w:jc w:val="both"/>
        <w:rPr>
          <w:rFonts w:ascii="VNI-Times" w:hAnsi="VNI-Times" w:cs="VNI-Times"/>
        </w:rPr>
      </w:pPr>
      <w:r>
        <w:rPr>
          <w:rFonts w:cs="VNI-Times" w:ascii="VNI-Times" w:hAnsi="VNI-Times"/>
        </w:rPr>
        <w:tab/>
        <w:t>Tòch quang vieân traïm ñaúng hö khoâng.</w:t>
      </w:r>
    </w:p>
    <w:p>
      <w:pPr>
        <w:pStyle w:val="Normal"/>
        <w:ind w:firstLine="720"/>
        <w:jc w:val="both"/>
        <w:rPr>
          <w:rFonts w:ascii="VNI-Times" w:hAnsi="VNI-Times" w:cs="VNI-Times"/>
        </w:rPr>
      </w:pPr>
      <w:r>
        <w:rPr>
          <w:rFonts w:cs="VNI-Times" w:ascii="VNI-Times" w:hAnsi="VNI-Times"/>
        </w:rPr>
        <w:tab/>
        <w:t>Hình nghi phi giaû dó thanh caàu,</w:t>
      </w:r>
    </w:p>
    <w:p>
      <w:pPr>
        <w:pStyle w:val="Normal"/>
        <w:ind w:firstLine="720"/>
        <w:jc w:val="both"/>
        <w:rPr>
          <w:rFonts w:ascii="VNI-Times" w:hAnsi="VNI-Times" w:cs="VNI-Times"/>
        </w:rPr>
      </w:pPr>
      <w:r>
        <w:rPr>
          <w:rFonts w:cs="VNI-Times" w:ascii="VNI-Times" w:hAnsi="VNI-Times"/>
        </w:rPr>
        <w:tab/>
        <w:t>Dung maïo khôûi quan ö saéc phaùp.</w:t>
      </w:r>
    </w:p>
    <w:p>
      <w:pPr>
        <w:pStyle w:val="Normal"/>
        <w:ind w:firstLine="720"/>
        <w:jc w:val="both"/>
        <w:rPr>
          <w:rFonts w:ascii="VNI-Times" w:hAnsi="VNI-Times" w:cs="VNI-Times"/>
        </w:rPr>
      </w:pPr>
      <w:r>
        <w:rPr>
          <w:rFonts w:cs="VNI-Times" w:ascii="VNI-Times" w:hAnsi="VNI-Times"/>
        </w:rPr>
        <w:tab/>
        <w:t>Vaïn töôïng ñoàng qui chaân taùnh haûi,</w:t>
      </w:r>
    </w:p>
    <w:p>
      <w:pPr>
        <w:pStyle w:val="Normal"/>
        <w:ind w:firstLine="720"/>
        <w:jc w:val="both"/>
        <w:rPr>
          <w:rFonts w:ascii="VNI-Times" w:hAnsi="VNI-Times" w:cs="VNI-Times"/>
        </w:rPr>
      </w:pPr>
      <w:r>
        <w:rPr>
          <w:rFonts w:cs="VNI-Times" w:ascii="VNI-Times" w:hAnsi="VNI-Times"/>
        </w:rPr>
        <w:tab/>
        <w:t>Nhaát traàn baát nhieãm boån linh nguyeân.</w:t>
      </w:r>
    </w:p>
    <w:p>
      <w:pPr>
        <w:pStyle w:val="Normal"/>
        <w:ind w:firstLine="720"/>
        <w:jc w:val="both"/>
        <w:rPr>
          <w:rFonts w:ascii="VNI-Times" w:hAnsi="VNI-Times" w:cs="VNI-Times"/>
        </w:rPr>
      </w:pPr>
      <w:r>
        <w:rPr>
          <w:rFonts w:cs="VNI-Times" w:ascii="VNI-Times" w:hAnsi="VNI-Times"/>
        </w:rPr>
        <w:tab/>
        <w:t>Ñöôøng ñöôøng hieån hieän Phaät chaân thaân,</w:t>
      </w:r>
    </w:p>
    <w:p>
      <w:pPr>
        <w:pStyle w:val="Normal"/>
        <w:ind w:firstLine="720"/>
        <w:jc w:val="both"/>
        <w:rPr>
          <w:rFonts w:ascii="VNI-Times" w:hAnsi="VNI-Times" w:cs="VNI-Times"/>
        </w:rPr>
      </w:pPr>
      <w:r>
        <w:rPr>
          <w:rFonts w:cs="VNI-Times" w:ascii="VNI-Times" w:hAnsi="VNI-Times"/>
        </w:rPr>
        <w:tab/>
        <w:t>Loä loä Nhö Lai thöôøng ñoái dieän.</w:t>
      </w:r>
    </w:p>
    <w:p>
      <w:pPr>
        <w:pStyle w:val="Normal"/>
        <w:ind w:firstLine="720"/>
        <w:jc w:val="both"/>
        <w:rPr>
          <w:rFonts w:ascii="VNI-Times" w:hAnsi="VNI-Times" w:cs="VNI-Times"/>
        </w:rPr>
      </w:pPr>
      <w:r>
        <w:rPr>
          <w:rFonts w:cs="VNI-Times" w:ascii="VNI-Times" w:hAnsi="VNI-Times"/>
        </w:rPr>
        <w:t>Neáu luaän veà phaùp vaên töï ñoù laø Phaät tröôùc, phaùp sau. Vì sao ? Bôûi chö Phaät luùc toät ban ñaàu tu haønh, laø töï chöùng caên baûn trí tueä, phaùp taùnh tòch dieät maø ñöôïc thaønh Phaät. Ñeán khi thaønh Phaät xong, môùi nöông nôi hoùa thaân traêm öùc ôû coõi bieán hoùa, vaän duïng thaàn thoâng, thò hieän moïi thöù, sau ñoù noùi roäng caùc thöù ngoân töø, caùc thöù thí duï, caùc thöù cô quan, caùc thöù nghóa lyù, saén bìm laù boái, keát taäp vaên töï, nöông söï maø ñaët teân, kinh naøy luaän noï, saép xeáp thöù töï roài gom laïi laøm töøng quyeån, thaønh taïng kinh möôøi hai boä, roài ñeå laïi lôøi daën doø, löu truyeàn ôû ñôøi, môû roäng phöông tieän chæ ñöôøng, chæ loái maø tieáp hoùa chuùng sanh.  Chuùng sanh ban ñaàu nöông theo kinh giaùo maø xuaát gia hoïc ñaïo, minh taâm kieán taùnh, thaønh coâng chöùng quaû, ñaây laø Phaät tröôùc phaùp sau. Neáu ngöôøi löôïng cao, ñuû ñaïi trí tueä, lieàn choùng ngoä trí töï nhieân, khoâng Phaät, khoâng kinh, khoâng thaày, Phaùp thaân voán roãng laëng, cuøng Phaät bình ñaúng, quaùn thaät töôùng cuûa thaân, quaùn Phaät cuõng vaäy. Bôûi, quaùn thaät töôùng cuûa thaân, töùc laø Phaùp thaân roãng rang dieäu höõu, Phaät vaø ta ñeàu voâ töôùng, trong laëng nhieäm maàu, nhaáùt nhö, troøn ñoàng thaùi hö, chaân khoâng bình ñaúng. Duø hoïc ngaøn kinh muoân luaän, roát raùo cuõng khoâng vöôït ngoaøi lyù naøy, cuoái cuøng laø vieân chöùng Phaät phaùp thaân.</w:t>
      </w:r>
    </w:p>
    <w:p>
      <w:pPr>
        <w:pStyle w:val="Normal"/>
        <w:ind w:firstLine="720"/>
        <w:jc w:val="both"/>
        <w:rPr/>
      </w:pPr>
      <w:r>
        <w:rPr>
          <w:rFonts w:cs="VNI-Times" w:ascii="VNI-Times" w:hAnsi="VNI-Times"/>
        </w:rPr>
        <w:tab/>
        <w:t>Phaùp giôùi bao truøm Cöïc laïc ñöôøng,</w:t>
      </w:r>
    </w:p>
    <w:p>
      <w:pPr>
        <w:pStyle w:val="Normal"/>
        <w:ind w:firstLine="720"/>
        <w:jc w:val="both"/>
        <w:rPr/>
      </w:pPr>
      <w:r>
        <w:rPr>
          <w:rFonts w:cs="VNI-Times" w:ascii="VNI-Times" w:hAnsi="VNI-Times"/>
        </w:rPr>
        <w:tab/>
        <w:t>Ñeán cuøng bieån giaùc saùng troøn chung.</w:t>
      </w:r>
    </w:p>
    <w:p>
      <w:pPr>
        <w:pStyle w:val="Normal"/>
        <w:ind w:firstLine="720"/>
        <w:jc w:val="both"/>
        <w:rPr/>
      </w:pPr>
      <w:r>
        <w:rPr>
          <w:rFonts w:cs="VNI-Times" w:ascii="VNI-Times" w:hAnsi="VNI-Times"/>
        </w:rPr>
        <w:tab/>
        <w:t>Nhö nhö dieäu traïm khoâng thöøa thieáu,</w:t>
      </w:r>
    </w:p>
    <w:p>
      <w:pPr>
        <w:pStyle w:val="Normal"/>
        <w:ind w:firstLine="720"/>
        <w:jc w:val="both"/>
        <w:rPr/>
      </w:pPr>
      <w:r>
        <w:rPr>
          <w:rFonts w:cs="VNI-Times" w:ascii="VNI-Times" w:hAnsi="VNI-Times"/>
        </w:rPr>
        <w:tab/>
        <w:t>Bình ñaúng Di Ñaø chieáu möôøi phöô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ùp giôùi haøm dung Cöïc laïc ñöôøng,</w:t>
      </w:r>
    </w:p>
    <w:p>
      <w:pPr>
        <w:pStyle w:val="Normal"/>
        <w:ind w:firstLine="720"/>
        <w:jc w:val="both"/>
        <w:rPr/>
      </w:pPr>
      <w:r>
        <w:rPr>
          <w:rFonts w:cs="VNI-Times" w:ascii="VNI-Times" w:hAnsi="VNI-Times"/>
        </w:rPr>
        <w:tab/>
        <w:t>Ñaùo ñaàu giaùc haûi coäng vieân quang.</w:t>
      </w:r>
    </w:p>
    <w:p>
      <w:pPr>
        <w:pStyle w:val="Normal"/>
        <w:ind w:firstLine="720"/>
        <w:jc w:val="both"/>
        <w:rPr/>
      </w:pPr>
      <w:r>
        <w:rPr>
          <w:rFonts w:cs="VNI-Times" w:ascii="VNI-Times" w:hAnsi="VNI-Times"/>
        </w:rPr>
        <w:tab/>
        <w:t>Nhö nhö dieäu traïm voâ dö khieám,</w:t>
      </w:r>
    </w:p>
    <w:p>
      <w:pPr>
        <w:pStyle w:val="Normal"/>
        <w:ind w:firstLine="720"/>
        <w:jc w:val="both"/>
        <w:rPr/>
      </w:pPr>
      <w:r>
        <w:rPr>
          <w:rFonts w:cs="VNI-Times" w:ascii="VNI-Times" w:hAnsi="VNI-Times"/>
        </w:rPr>
        <w:tab/>
        <w:t>Bình ñaúng Di Ñaø chieáu thaäp phöông.</w:t>
      </w:r>
    </w:p>
    <w:p>
      <w:pPr>
        <w:pStyle w:val="Normal"/>
        <w:ind w:firstLine="720"/>
        <w:jc w:val="both"/>
        <w:rPr>
          <w:rFonts w:ascii="VNI-Times" w:hAnsi="VNI-Times" w:cs="VNI-Times"/>
        </w:rPr>
      </w:pPr>
      <w:r>
        <w:rPr>
          <w:rFonts w:cs="VNI-Times" w:ascii="VNI-Times" w:hAnsi="VNI-Times"/>
        </w:rPr>
        <w:t>Kinh noùi: “Phaøm caùi gì coù hình töôùng ñeàu laø hö voïng”. ÖÙng Phaät, Hoùa Phaät, ba möôi hai töôùng, traêm öùc hoùa thaân, cho ñeán caùc duyeân caûnh giôùi trang nghieâm, taát caû Nhö Lai thaàn thoâng thò hieän, quyeàn baøy phöông tieän tieáp daãn chuùng sanh, ñeàu chaúng phaûi lyù thaät. Bôûi lyù roát raùo chaân thaät töùc laø hö khoâng, hö khoâng töùc laø Nhö Lai, Nhö lai töùc laø khoâng tòch, khoâng tòch töùc laø Phaùp thaân, Phaùp thaân töùc laø Phaät thaân. Ñaây chính laø thaân Phaät, ngöôøi ngöôøi saün ñuû, keû keû vieân thaønh.</w:t>
      </w:r>
    </w:p>
    <w:p>
      <w:pPr>
        <w:pStyle w:val="Normal"/>
        <w:ind w:firstLine="720"/>
        <w:jc w:val="both"/>
        <w:rPr/>
      </w:pPr>
      <w:r>
        <w:rPr>
          <w:rFonts w:cs="VNI-Times" w:ascii="VNI-Times" w:hAnsi="VNI-Times"/>
        </w:rPr>
        <w:tab/>
        <w:t>ÖÙng, Hoùa chö toân chöa ra ñôøi,</w:t>
      </w:r>
    </w:p>
    <w:p>
      <w:pPr>
        <w:pStyle w:val="Normal"/>
        <w:ind w:firstLine="720"/>
        <w:jc w:val="both"/>
        <w:rPr/>
      </w:pPr>
      <w:r>
        <w:rPr>
          <w:rFonts w:cs="VNI-Times" w:ascii="VNI-Times" w:hAnsi="VNI-Times"/>
        </w:rPr>
        <w:tab/>
        <w:t>Phaùp thaân roãng laëng saün vaäy thoâi.</w:t>
      </w:r>
    </w:p>
    <w:p>
      <w:pPr>
        <w:pStyle w:val="Normal"/>
        <w:ind w:firstLine="720"/>
        <w:jc w:val="both"/>
        <w:rPr/>
      </w:pPr>
      <w:r>
        <w:rPr>
          <w:rFonts w:cs="VNI-Times" w:ascii="VNI-Times" w:hAnsi="VNI-Times"/>
        </w:rPr>
        <w:tab/>
        <w:t>Töï giaùc giaùc tha goïi laø Phaät,</w:t>
      </w:r>
    </w:p>
    <w:p>
      <w:pPr>
        <w:pStyle w:val="Normal"/>
        <w:ind w:firstLine="720"/>
        <w:jc w:val="both"/>
        <w:rPr/>
      </w:pPr>
      <w:r>
        <w:rPr>
          <w:rFonts w:cs="VNI-Times" w:ascii="VNI-Times" w:hAnsi="VNI-Times"/>
        </w:rPr>
        <w:tab/>
        <w:t>Töø bi thuyeát phaùp lôïi trôøi ngöôøi.</w:t>
      </w:r>
    </w:p>
    <w:p>
      <w:pPr>
        <w:pStyle w:val="Normal"/>
        <w:ind w:firstLine="720"/>
        <w:jc w:val="both"/>
        <w:rPr/>
      </w:pPr>
      <w:r>
        <w:rPr>
          <w:rFonts w:cs="VNI-Times" w:ascii="VNI-Times" w:hAnsi="VNI-Times"/>
        </w:rPr>
        <w:tab/>
        <w:t>Suoát toät xöa nay voán nhö nhö,</w:t>
      </w:r>
    </w:p>
    <w:p>
      <w:pPr>
        <w:pStyle w:val="Normal"/>
        <w:ind w:firstLine="720"/>
        <w:jc w:val="both"/>
        <w:rPr/>
      </w:pPr>
      <w:r>
        <w:rPr>
          <w:rFonts w:cs="VNI-Times" w:ascii="VNI-Times" w:hAnsi="VNI-Times"/>
        </w:rPr>
        <w:tab/>
        <w:t>Trong aùnh tòch quang röïc thaùi hö.</w:t>
      </w:r>
    </w:p>
    <w:p>
      <w:pPr>
        <w:pStyle w:val="Normal"/>
        <w:ind w:firstLine="720"/>
        <w:jc w:val="both"/>
        <w:rPr/>
      </w:pPr>
      <w:r>
        <w:rPr>
          <w:rFonts w:cs="VNI-Times" w:ascii="VNI-Times" w:hAnsi="VNI-Times"/>
        </w:rPr>
        <w:tab/>
        <w:t>Trang troïng vöôït leân danh töôùng phaùp,</w:t>
      </w:r>
    </w:p>
    <w:p>
      <w:pPr>
        <w:pStyle w:val="Normal"/>
        <w:ind w:firstLine="720"/>
        <w:jc w:val="both"/>
        <w:rPr/>
      </w:pPr>
      <w:r>
        <w:rPr>
          <w:rFonts w:cs="VNI-Times" w:ascii="VNI-Times" w:hAnsi="VNI-Times"/>
        </w:rPr>
        <w:tab/>
        <w:t>Chaân khoâng ñoù Phaät töï an c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ÖÙng, Hoùa chö toân vò xuaát tieàn,</w:t>
      </w:r>
    </w:p>
    <w:p>
      <w:pPr>
        <w:pStyle w:val="Normal"/>
        <w:ind w:firstLine="720"/>
        <w:jc w:val="both"/>
        <w:rPr/>
      </w:pPr>
      <w:r>
        <w:rPr>
          <w:rFonts w:cs="VNI-Times" w:ascii="VNI-Times" w:hAnsi="VNI-Times"/>
        </w:rPr>
        <w:tab/>
        <w:t>Phaùp thaân khoâng tòch boån nhö nhieân.</w:t>
      </w:r>
    </w:p>
    <w:p>
      <w:pPr>
        <w:pStyle w:val="Normal"/>
        <w:ind w:firstLine="720"/>
        <w:jc w:val="both"/>
        <w:rPr/>
      </w:pPr>
      <w:r>
        <w:rPr>
          <w:rFonts w:cs="VNI-Times" w:ascii="VNI-Times" w:hAnsi="VNI-Times"/>
        </w:rPr>
        <w:tab/>
        <w:t>Töï giaùc giaùc tha danh vieát Phaät,</w:t>
      </w:r>
    </w:p>
    <w:p>
      <w:pPr>
        <w:pStyle w:val="Normal"/>
        <w:ind w:firstLine="720"/>
        <w:jc w:val="both"/>
        <w:rPr/>
      </w:pPr>
      <w:r>
        <w:rPr>
          <w:rFonts w:cs="VNI-Times" w:ascii="VNI-Times" w:hAnsi="VNI-Times"/>
        </w:rPr>
        <w:tab/>
        <w:t>Töø bi thuyeát phaùp lôïi nhaân thieân.</w:t>
      </w:r>
    </w:p>
    <w:p>
      <w:pPr>
        <w:pStyle w:val="Normal"/>
        <w:ind w:firstLine="720"/>
        <w:jc w:val="both"/>
        <w:rPr/>
      </w:pPr>
      <w:r>
        <w:rPr>
          <w:rFonts w:cs="VNI-Times" w:ascii="VNI-Times" w:hAnsi="VNI-Times"/>
        </w:rPr>
        <w:tab/>
        <w:t>Cuøng kim tuyeân coå boån nhö nhö,</w:t>
      </w:r>
    </w:p>
    <w:p>
      <w:pPr>
        <w:pStyle w:val="Normal"/>
        <w:ind w:firstLine="720"/>
        <w:jc w:val="both"/>
        <w:rPr/>
      </w:pPr>
      <w:r>
        <w:rPr>
          <w:rFonts w:cs="VNI-Times" w:ascii="VNI-Times" w:hAnsi="VNI-Times"/>
        </w:rPr>
        <w:tab/>
        <w:t>Thöôøng tòch quang trung thöôùc thaùi hö.</w:t>
      </w:r>
    </w:p>
    <w:p>
      <w:pPr>
        <w:pStyle w:val="Normal"/>
        <w:ind w:firstLine="720"/>
        <w:jc w:val="both"/>
        <w:rPr/>
      </w:pPr>
      <w:r>
        <w:rPr>
          <w:rFonts w:cs="VNI-Times" w:ascii="VNI-Times" w:hAnsi="VNI-Times"/>
        </w:rPr>
        <w:tab/>
        <w:t>Nghieãm hó vieät sieâu danh töôùng phaùp,</w:t>
      </w:r>
    </w:p>
    <w:p>
      <w:pPr>
        <w:pStyle w:val="Normal"/>
        <w:ind w:firstLine="720"/>
        <w:jc w:val="both"/>
        <w:rPr/>
      </w:pPr>
      <w:r>
        <w:rPr>
          <w:rFonts w:cs="VNI-Times" w:ascii="VNI-Times" w:hAnsi="VNI-Times"/>
        </w:rPr>
        <w:tab/>
        <w:t>Chaân khoâng thò Phaät töï an cö.</w:t>
      </w:r>
    </w:p>
    <w:p>
      <w:pPr>
        <w:pStyle w:val="Normal"/>
        <w:ind w:firstLine="720"/>
        <w:jc w:val="both"/>
        <w:rPr>
          <w:rFonts w:ascii="VNI-Times" w:hAnsi="VNI-Times" w:cs="VNI-Times"/>
        </w:rPr>
      </w:pPr>
      <w:r>
        <w:rPr>
          <w:rFonts w:cs="VNI-Times" w:ascii="VNI-Times" w:hAnsi="VNI-Times"/>
        </w:rPr>
        <w:t>Vì vaäy trong Chöùng Ñaïo Ca cuûa Ñaïi sö Voâ Töôùng ôû Vónh Gia noùi:</w:t>
      </w:r>
    </w:p>
    <w:p>
      <w:pPr>
        <w:pStyle w:val="Normal"/>
        <w:ind w:firstLine="720"/>
        <w:jc w:val="both"/>
        <w:rPr/>
      </w:pPr>
      <w:r>
        <w:rPr>
          <w:rFonts w:cs="VNI-Times" w:ascii="VNI-Times" w:hAnsi="VNI-Times"/>
        </w:rPr>
        <w:tab/>
        <w:t>Raønh raønh thaáy khoâng moät vaät,</w:t>
      </w:r>
    </w:p>
    <w:p>
      <w:pPr>
        <w:pStyle w:val="Normal"/>
        <w:ind w:firstLine="720"/>
        <w:jc w:val="both"/>
        <w:rPr/>
      </w:pPr>
      <w:r>
        <w:rPr>
          <w:rFonts w:cs="VNI-Times" w:ascii="VNI-Times" w:hAnsi="VNI-Times"/>
        </w:rPr>
        <w:tab/>
        <w:t>Cuõng khoâng ngöôøi, cuõng khoâng Phaät.</w:t>
      </w:r>
    </w:p>
    <w:p>
      <w:pPr>
        <w:pStyle w:val="Normal"/>
        <w:ind w:firstLine="720"/>
        <w:jc w:val="both"/>
        <w:rPr/>
      </w:pPr>
      <w:r>
        <w:rPr>
          <w:rFonts w:cs="VNI-Times" w:ascii="VNI-Times" w:hAnsi="VNI-Times"/>
        </w:rPr>
        <w:tab/>
        <w:t>Coõi coõi ñaïi thieân boït noåi troâi,</w:t>
      </w:r>
    </w:p>
    <w:p>
      <w:pPr>
        <w:pStyle w:val="Normal"/>
        <w:ind w:firstLine="720"/>
        <w:jc w:val="both"/>
        <w:rPr/>
      </w:pPr>
      <w:r>
        <w:rPr>
          <w:rFonts w:cs="VNI-Times" w:ascii="VNI-Times" w:hAnsi="VNI-Times"/>
        </w:rPr>
        <w:tab/>
        <w:t>Taát caû Thaùnh hieàn nhö ñieän chôùp.</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Lieãu lieãu kieán voâ nhaát vaät,</w:t>
      </w:r>
    </w:p>
    <w:p>
      <w:pPr>
        <w:pStyle w:val="Normal"/>
        <w:ind w:firstLine="720"/>
        <w:jc w:val="both"/>
        <w:rPr/>
      </w:pPr>
      <w:r>
        <w:rPr>
          <w:rFonts w:cs="VNI-Times" w:ascii="VNI-Times" w:hAnsi="VNI-Times"/>
        </w:rPr>
        <w:tab/>
        <w:t>Daõ voâ nhaân daõ voâ Phaät.</w:t>
      </w:r>
    </w:p>
    <w:p>
      <w:pPr>
        <w:pStyle w:val="Normal"/>
        <w:ind w:firstLine="720"/>
        <w:jc w:val="both"/>
        <w:rPr/>
      </w:pPr>
      <w:r>
        <w:rPr>
          <w:rFonts w:cs="VNI-Times" w:ascii="VNI-Times" w:hAnsi="VNI-Times"/>
        </w:rPr>
        <w:tab/>
        <w:t xml:space="preserve">Ñaïi thieân sa giôùi haûi trung aâu, </w:t>
      </w:r>
    </w:p>
    <w:p>
      <w:pPr>
        <w:pStyle w:val="Normal"/>
        <w:ind w:firstLine="720"/>
        <w:jc w:val="both"/>
        <w:rPr/>
      </w:pPr>
      <w:r>
        <w:rPr>
          <w:rFonts w:cs="VNI-Times" w:ascii="VNI-Times" w:hAnsi="VNI-Times"/>
        </w:rPr>
        <w:tab/>
        <w:t>Nhaát thieát Thaùnh hieàn nhö ñieän phaát.</w:t>
      </w:r>
    </w:p>
    <w:p>
      <w:pPr>
        <w:pStyle w:val="Normal"/>
        <w:ind w:firstLine="720"/>
        <w:jc w:val="both"/>
        <w:rPr>
          <w:rFonts w:ascii="VNI-Times" w:hAnsi="VNI-Times" w:cs="VNI-Times"/>
        </w:rPr>
      </w:pPr>
      <w:r>
        <w:rPr>
          <w:rFonts w:cs="VNI-Times" w:ascii="VNI-Times" w:hAnsi="VNI-Times"/>
        </w:rPr>
        <w:t>Chö Phaät hieän ra ñôøi laø öùng hoùa chaúng phaûi thaät, chuùng sanh huyeãn khôûi coù danh töôùng ñeàu hö doái, phoå thænh ñaïo traøng thuûy nguyeät, toû ngoä Phaät söï khoâng hoa. Theá naøo laø Phaät söï khoâng hoa ? Daïy raèng: Töôùng khoâng laø thaät töôùng, thaân khoâng töùc Phaùp thaân, saïch troïi trôn, baøy trô trô, khoâng moät vaät, khoâng theå naém baét, neáu goïi laø moät vaät, laïi chaúng truùng lyù.</w:t>
      </w:r>
    </w:p>
    <w:p>
      <w:pPr>
        <w:pStyle w:val="Normal"/>
        <w:ind w:firstLine="720"/>
        <w:jc w:val="both"/>
        <w:rPr/>
      </w:pPr>
      <w:r>
        <w:rPr>
          <w:rFonts w:cs="VNI-Times" w:ascii="VNI-Times" w:hAnsi="VNI-Times"/>
        </w:rPr>
        <w:tab/>
        <w:t>Coù noùi ñeàu thaønh baùng,</w:t>
      </w:r>
    </w:p>
    <w:p>
      <w:pPr>
        <w:pStyle w:val="Normal"/>
        <w:ind w:firstLine="720"/>
        <w:jc w:val="both"/>
        <w:rPr/>
      </w:pPr>
      <w:r>
        <w:rPr>
          <w:rFonts w:cs="VNI-Times" w:ascii="VNI-Times" w:hAnsi="VNI-Times"/>
        </w:rPr>
        <w:tab/>
        <w:t>Khoâng lôøi cuõng chaúng dung.</w:t>
      </w:r>
    </w:p>
    <w:p>
      <w:pPr>
        <w:pStyle w:val="Normal"/>
        <w:ind w:firstLine="720"/>
        <w:jc w:val="both"/>
        <w:rPr/>
      </w:pPr>
      <w:r>
        <w:rPr>
          <w:rFonts w:cs="VNI-Times" w:ascii="VNI-Times" w:hAnsi="VNI-Times"/>
        </w:rPr>
        <w:tab/>
        <w:t>Vì anh thoâng moät loái,</w:t>
      </w:r>
    </w:p>
    <w:p>
      <w:pPr>
        <w:pStyle w:val="Normal"/>
        <w:ind w:firstLine="720"/>
        <w:jc w:val="both"/>
        <w:rPr/>
      </w:pPr>
      <w:r>
        <w:rPr>
          <w:rFonts w:cs="VNI-Times" w:ascii="VNI-Times" w:hAnsi="VNI-Times"/>
        </w:rPr>
        <w:tab/>
        <w:t>Trôøi moïc nuùi ñoâng h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thuyeát giai thaønh baùng,</w:t>
      </w:r>
    </w:p>
    <w:p>
      <w:pPr>
        <w:pStyle w:val="Normal"/>
        <w:ind w:firstLine="720"/>
        <w:jc w:val="both"/>
        <w:rPr/>
      </w:pPr>
      <w:r>
        <w:rPr>
          <w:rFonts w:cs="VNI-Times" w:ascii="VNI-Times" w:hAnsi="VNI-Times"/>
        </w:rPr>
        <w:tab/>
        <w:t>Voâ ngoân dieäc baát dung.</w:t>
      </w:r>
    </w:p>
    <w:p>
      <w:pPr>
        <w:pStyle w:val="Normal"/>
        <w:ind w:firstLine="720"/>
        <w:jc w:val="both"/>
        <w:rPr/>
      </w:pPr>
      <w:r>
        <w:rPr>
          <w:rFonts w:cs="VNI-Times" w:ascii="VNI-Times" w:hAnsi="VNI-Times"/>
        </w:rPr>
        <w:tab/>
        <w:t>Vò bæ thoâng nhöùt tuyeán,</w:t>
      </w:r>
    </w:p>
    <w:p>
      <w:pPr>
        <w:pStyle w:val="Normal"/>
        <w:ind w:firstLine="720"/>
        <w:jc w:val="both"/>
        <w:rPr/>
      </w:pPr>
      <w:r>
        <w:rPr>
          <w:rFonts w:cs="VNI-Times" w:ascii="VNI-Times" w:hAnsi="VNI-Times"/>
        </w:rPr>
        <w:tab/>
        <w:t>Nhaäït xuaát laõnh ñoâng hoàng.</w:t>
      </w:r>
    </w:p>
    <w:p>
      <w:pPr>
        <w:pStyle w:val="Normal"/>
        <w:ind w:firstLine="720"/>
        <w:jc w:val="both"/>
        <w:rPr>
          <w:rFonts w:ascii="VNI-Times" w:hAnsi="VNI-Times" w:cs="VNI-Times"/>
        </w:rPr>
      </w:pPr>
      <w:r>
        <w:rPr>
          <w:rFonts w:cs="VNI-Times" w:ascii="VNI-Times" w:hAnsi="VNI-Times"/>
        </w:rPr>
        <w:t>Chö Phaät giaùo hoùa chuùng sanh, ví nhö baø daïy chaùu, tuøy cô maø aån hieän. Phöông tieän coù nhieàu thöù. Cho neân nuoâi côm laø thöông con treû, nöôùc uoáng laø ngöøa noù khaùt. Göôïng goïi teân laø Phaät, laø Toå, laø Thieàn toâng, laø chæ thuù, laø hö khoâng phaùp thaân, laø thaät töôùng voâ töôùng. Thaät töôùng voâ töôùng, laø vöôït leân teân goïi vaø hình töôïng, theå voán voâ sanh, nhöng vì göôïng neâu teân ñeå chæ baøy cho ngöôøi sau. Vì vaäy noùi: Phaùp thaân loà loä, thaät töôùng raønh raønh, troøn ñoàng thaùi hö, khoâng thieáu khoâng dö, bao goàm caû trôøi ñaát, suoát thaáu caû nuùi soâng, ñoái dieän ngay tröôùc maët, chaân thaät roãng rang meânh moâng, vieân dung caû phaùp giôùi, trong laëng nhö nhö, khoâng töôùng khoâng teân, khoâng lôøi khoâng noùi, chaúng sanh chaúng dieät, khoâng ñeán khoâng ñi, öùng vaät hieän hình nhö traêng trong nöôùc. Tuøy duyeân öùng ra hình chaát, thì möôïn saéc maø thaønh hình; nöông theo loaïi maø hoùa thaân, thì quaùn aâm thanh noùi roäng giaùo phaùp. Noùi naêng baøy toû nôi laù boái, laø chaân ngoân maø chaúng phaûi chaân ngoân; töôùng hieån hieän nôi hoa sen, neáu coù töôùng thì ñaâu töøng coù töôùng. Xöng Phaät xöng Toå, trò keû döôùi maø taïm möôïn teân; raát dieäu raát huyeàn, toái thöôïng voâ töôùng; thöôøng laïc ngaõ tònh, toät lyù maø chöùng bieát; phaùp thaân voâ vi, vöôït leân treân Phaät Toå; teân Phaät hieäu Toå cuõng laø giaû danh; phaùp taùnh chaân khoâng, troïn khoâng moät vaät. Ngöôøi hoïc tham Thieàn thaáu ñeán toät cuøng, neân noùi ñaõ thaáu ñeán choã ruoäng ñaát coá höông, ñaõ ñöôïc choã an thaân laäp  maïng, choã thöôøng laïc ngaõ tònh, choã sanh töû chaúng dính daùng. Ruoäng ñaát coá höông, laø choã roãng theânh baùt ngaùt, ñeán ruoäng ñaát aáy, thì moät chöõ Phaät cuõng laø vaät ôû beân ngoaøi caên traàn. Nhö vaäy, Phaät coøn khoâng ñaém tröôùc, huoáng nöõa laø chaân nhö Phaät taùnh, Boà-ñeà Nieát-baøn, choã naøo coù ñöôïc ? Thaáu toät, thaáu toät raønh raønh khoâng moät vaät, thì khoâng phaøm Thaùnh, khoâng thöù lôùp, khoâng danh töôùng, khoâng theàm böïc, khoâng soá kieáp, khoâng giôø khaéc, khoâng toân ti, khoâng xöa khoâng nay, khoâng ñöôïc khoâng maát, khoâng moät khoâng hai, khoâng phaûi khoâng quaáy, khoâng tònh khoâng loaïn, khoâng sanh khoâng töû, khoâng Phaät khoâng chuùng sanh, khoâng bôø meù khoâng laøm ra, khoâng tu khoâng chöùng; khoâng thöôøng khoâng truï vaø chaúng khoâng thöôøng truï, voán khoâng Nieát-baøn, chaúng phaûi chaúng khoâng Nieát-baøn, voán khoâng thaønh Phaät vaø chaúng khoâng thaønh Phaät; cuõng khoâng toû roõ trong caùi toû roõ, cuõng khoâng trong laëng trong caùi trong laëng, cuõng khoâng  caùi  theå  trong laëng, cuõng khoâng caùi duïng trong laëng; cuõng khoâng theá aáy noùi caùi trong laëng, cuõng khoâng theá aáy thoï caùi trong laëng; ba caùi khoâng ñeàu khoâng, chæ moät caùi trong laëng troøn ñaày, maø moät cuõng chaúng moät, nguoàn trôû laïi nguoàn.</w:t>
      </w:r>
    </w:p>
    <w:p>
      <w:pPr>
        <w:pStyle w:val="Normal"/>
        <w:ind w:firstLine="720"/>
        <w:jc w:val="both"/>
        <w:rPr/>
      </w:pPr>
      <w:r>
        <w:rPr>
          <w:rFonts w:cs="VNI-Times" w:ascii="VNI-Times" w:hAnsi="VNI-Times"/>
        </w:rPr>
        <w:tab/>
        <w:t>Neân bieát trong khoâng voán chaúng hoa,</w:t>
      </w:r>
    </w:p>
    <w:p>
      <w:pPr>
        <w:pStyle w:val="Normal"/>
        <w:ind w:firstLine="720"/>
        <w:jc w:val="both"/>
        <w:rPr/>
      </w:pPr>
      <w:r>
        <w:rPr>
          <w:rFonts w:cs="VNI-Times" w:ascii="VNI-Times" w:hAnsi="VNI-Times"/>
        </w:rPr>
        <w:tab/>
        <w:t>Vì keû meâ, quyeàn hieän Thích Ca.</w:t>
      </w:r>
    </w:p>
    <w:p>
      <w:pPr>
        <w:pStyle w:val="Normal"/>
        <w:ind w:firstLine="720"/>
        <w:jc w:val="both"/>
        <w:rPr/>
      </w:pPr>
      <w:r>
        <w:rPr>
          <w:rFonts w:cs="VNI-Times" w:ascii="VNI-Times" w:hAnsi="VNI-Times"/>
        </w:rPr>
        <w:tab/>
        <w:t>Ñem saéc thanh caàu troïn chaúng thaáy,</w:t>
      </w:r>
    </w:p>
    <w:p>
      <w:pPr>
        <w:pStyle w:val="Normal"/>
        <w:ind w:firstLine="720"/>
        <w:jc w:val="both"/>
        <w:rPr/>
      </w:pPr>
      <w:r>
        <w:rPr>
          <w:rFonts w:cs="VNI-Times" w:ascii="VNI-Times" w:hAnsi="VNI-Times"/>
        </w:rPr>
        <w:tab/>
        <w:t>Xöa nay chaân thaät töï nôi ta.</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u tri khoâng lyù boån voâ hoa,</w:t>
      </w:r>
    </w:p>
    <w:p>
      <w:pPr>
        <w:pStyle w:val="Normal"/>
        <w:ind w:firstLine="720"/>
        <w:jc w:val="both"/>
        <w:rPr/>
      </w:pPr>
      <w:r>
        <w:rPr>
          <w:rFonts w:cs="VNI-Times" w:ascii="VNI-Times" w:hAnsi="VNI-Times"/>
        </w:rPr>
        <w:tab/>
        <w:t>Quyeàn vò meâ löu hieän Thích Ca.</w:t>
      </w:r>
    </w:p>
    <w:p>
      <w:pPr>
        <w:pStyle w:val="Normal"/>
        <w:ind w:firstLine="720"/>
        <w:jc w:val="both"/>
        <w:rPr/>
      </w:pPr>
      <w:r>
        <w:rPr>
          <w:rFonts w:cs="VNI-Times" w:ascii="VNI-Times" w:hAnsi="VNI-Times"/>
        </w:rPr>
        <w:tab/>
        <w:t>Dó saéc thanh caàu chung baát kieán,</w:t>
      </w:r>
    </w:p>
    <w:p>
      <w:pPr>
        <w:pStyle w:val="Normal"/>
        <w:ind w:firstLine="720"/>
        <w:jc w:val="both"/>
        <w:rPr/>
      </w:pPr>
      <w:r>
        <w:rPr>
          <w:rFonts w:cs="VNI-Times" w:ascii="VNI-Times" w:hAnsi="VNI-Times"/>
        </w:rPr>
        <w:tab/>
        <w:t>Nguyeân lai chaân Phaät boån phi tha.</w:t>
      </w:r>
    </w:p>
    <w:p>
      <w:pPr>
        <w:pStyle w:val="Normal"/>
        <w:ind w:firstLine="720"/>
        <w:jc w:val="both"/>
        <w:rPr/>
      </w:pPr>
      <w:r>
        <w:rPr>
          <w:rFonts w:cs="VNI-Times" w:ascii="VNI-Times" w:hAnsi="VNI-Times"/>
        </w:rPr>
        <w:tab/>
        <w:t>* Voán töï nhieân thaønh chaúng taïc ñieâu,</w:t>
      </w:r>
    </w:p>
    <w:p>
      <w:pPr>
        <w:pStyle w:val="Normal"/>
        <w:ind w:firstLine="720"/>
        <w:jc w:val="both"/>
        <w:rPr/>
      </w:pPr>
      <w:r>
        <w:rPr>
          <w:rFonts w:cs="VNI-Times" w:ascii="VNI-Times" w:hAnsi="VNI-Times"/>
        </w:rPr>
        <w:tab/>
        <w:t>Choáng trôøi choûi ñaát maëc tieâu dieâu.</w:t>
      </w:r>
    </w:p>
    <w:p>
      <w:pPr>
        <w:pStyle w:val="Normal"/>
        <w:ind w:firstLine="720"/>
        <w:jc w:val="both"/>
        <w:rPr/>
      </w:pPr>
      <w:r>
        <w:rPr>
          <w:rFonts w:cs="VNI-Times" w:ascii="VNI-Times" w:hAnsi="VNI-Times"/>
        </w:rPr>
        <w:tab/>
        <w:t>Xöa nay Chaùnh giaùc khoâng moät vaät,</w:t>
      </w:r>
    </w:p>
    <w:p>
      <w:pPr>
        <w:pStyle w:val="Normal"/>
        <w:ind w:firstLine="720"/>
        <w:jc w:val="both"/>
        <w:rPr/>
      </w:pPr>
      <w:r>
        <w:rPr>
          <w:rFonts w:cs="VNI-Times" w:ascii="VNI-Times" w:hAnsi="VNI-Times"/>
        </w:rPr>
        <w:tab/>
        <w:t>Toaøn thaân chaúng dính maûy tô haø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 xml:space="preserve">Boån töï vieân thaønh baát giaû ñieâu, </w:t>
      </w:r>
    </w:p>
    <w:p>
      <w:pPr>
        <w:pStyle w:val="Normal"/>
        <w:ind w:firstLine="720"/>
        <w:jc w:val="both"/>
        <w:rPr/>
      </w:pPr>
      <w:r>
        <w:rPr>
          <w:rFonts w:cs="VNI-Times" w:ascii="VNI-Times" w:hAnsi="VNI-Times"/>
        </w:rPr>
        <w:tab/>
        <w:t>Truù thieân truù ñòa nhaäm tieâu dieâu.</w:t>
      </w:r>
    </w:p>
    <w:p>
      <w:pPr>
        <w:pStyle w:val="Normal"/>
        <w:ind w:firstLine="720"/>
        <w:jc w:val="both"/>
        <w:rPr/>
      </w:pPr>
      <w:r>
        <w:rPr>
          <w:rFonts w:cs="VNI-Times" w:ascii="VNI-Times" w:hAnsi="VNI-Times"/>
        </w:rPr>
        <w:tab/>
        <w:t>Chaùnh giaùc baûn lai voâ nhöùt vaät,</w:t>
      </w:r>
    </w:p>
    <w:p>
      <w:pPr>
        <w:pStyle w:val="Normal"/>
        <w:ind w:firstLine="720"/>
        <w:jc w:val="both"/>
        <w:rPr/>
      </w:pPr>
      <w:r>
        <w:rPr>
          <w:rFonts w:cs="VNI-Times" w:ascii="VNI-Times" w:hAnsi="VNI-Times"/>
        </w:rPr>
        <w:tab/>
        <w:t>Thoâng thaân baát quaûi nhaáùt ty haøo.</w:t>
      </w:r>
    </w:p>
    <w:p>
      <w:pPr>
        <w:pStyle w:val="Normal"/>
        <w:ind w:firstLine="720"/>
        <w:jc w:val="both"/>
        <w:rPr/>
      </w:pPr>
      <w:r>
        <w:rPr>
          <w:rFonts w:cs="VNI-Times" w:ascii="VNI-Times" w:hAnsi="VNI-Times"/>
        </w:rPr>
        <w:tab/>
        <w:t>* Giô hoa nieâm cuù gaït ngöôøi thoâi,</w:t>
      </w:r>
    </w:p>
    <w:p>
      <w:pPr>
        <w:pStyle w:val="Normal"/>
        <w:ind w:firstLine="720"/>
        <w:jc w:val="both"/>
        <w:rPr/>
      </w:pPr>
      <w:r>
        <w:rPr>
          <w:rFonts w:cs="VNI-Times" w:ascii="VNI-Times" w:hAnsi="VNI-Times"/>
        </w:rPr>
        <w:tab/>
        <w:t>Muoân phaùp khoâng hoa chaúng keùo loâi.</w:t>
      </w:r>
    </w:p>
    <w:p>
      <w:pPr>
        <w:pStyle w:val="Normal"/>
        <w:ind w:firstLine="720"/>
        <w:jc w:val="both"/>
        <w:rPr/>
      </w:pPr>
      <w:r>
        <w:rPr>
          <w:rFonts w:cs="VNI-Times" w:ascii="VNI-Times" w:hAnsi="VNI-Times"/>
        </w:rPr>
        <w:tab/>
        <w:t>Toâng, giaùo cuøng queân ñeàu chaúng ñaém,</w:t>
      </w:r>
    </w:p>
    <w:p>
      <w:pPr>
        <w:pStyle w:val="Normal"/>
        <w:ind w:firstLine="720"/>
        <w:jc w:val="both"/>
        <w:rPr/>
      </w:pPr>
      <w:r>
        <w:rPr>
          <w:rFonts w:cs="VNI-Times" w:ascii="VNI-Times" w:hAnsi="VNI-Times"/>
        </w:rPr>
        <w:tab/>
        <w:t>Nguoàn linh töï taïi maëc thaûnh thô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Nieâm hoa nieâm cuù coäng tha man,</w:t>
      </w:r>
    </w:p>
    <w:p>
      <w:pPr>
        <w:pStyle w:val="Normal"/>
        <w:ind w:firstLine="720"/>
        <w:jc w:val="both"/>
        <w:rPr/>
      </w:pPr>
      <w:r>
        <w:rPr>
          <w:rFonts w:cs="VNI-Times" w:ascii="VNI-Times" w:hAnsi="VNI-Times"/>
        </w:rPr>
        <w:tab/>
        <w:t>Vaïn phaùp khoâng hoa toång baát can.</w:t>
      </w:r>
    </w:p>
    <w:p>
      <w:pPr>
        <w:pStyle w:val="Normal"/>
        <w:ind w:firstLine="720"/>
        <w:jc w:val="both"/>
        <w:rPr/>
      </w:pPr>
      <w:r>
        <w:rPr>
          <w:rFonts w:cs="VNI-Times" w:ascii="VNI-Times" w:hAnsi="VNI-Times"/>
        </w:rPr>
        <w:tab/>
        <w:t>Toâng, giaùo löôõng vong caâu baát nòch,</w:t>
      </w:r>
    </w:p>
    <w:p>
      <w:pPr>
        <w:pStyle w:val="Normal"/>
        <w:ind w:firstLine="720"/>
        <w:jc w:val="both"/>
        <w:rPr/>
      </w:pPr>
      <w:r>
        <w:rPr>
          <w:rFonts w:cs="VNI-Times" w:ascii="VNI-Times" w:hAnsi="VNI-Times"/>
        </w:rPr>
        <w:tab/>
        <w:t>Linh nguyeân töï taïi nhaäm thanh nhaøn.</w:t>
      </w:r>
    </w:p>
    <w:p>
      <w:pPr>
        <w:pStyle w:val="Normal"/>
        <w:ind w:firstLine="720"/>
        <w:jc w:val="both"/>
        <w:rPr/>
      </w:pPr>
      <w:r>
        <w:rPr>
          <w:rFonts w:cs="VNI-Times" w:ascii="VNI-Times" w:hAnsi="VNI-Times"/>
        </w:rPr>
        <w:tab/>
        <w:t>*  Theo roãng tieáp vang ñeàu chaúng thaät,</w:t>
      </w:r>
    </w:p>
    <w:p>
      <w:pPr>
        <w:pStyle w:val="Normal"/>
        <w:ind w:firstLine="720"/>
        <w:jc w:val="both"/>
        <w:rPr/>
      </w:pPr>
      <w:r>
        <w:rPr>
          <w:rFonts w:cs="VNI-Times" w:ascii="VNI-Times" w:hAnsi="VNI-Times"/>
        </w:rPr>
        <w:tab/>
        <w:t>Khoâng hoa maét beänh tuøy voïng sanh.</w:t>
      </w:r>
    </w:p>
    <w:p>
      <w:pPr>
        <w:pStyle w:val="Normal"/>
        <w:ind w:firstLine="720"/>
        <w:jc w:val="both"/>
        <w:rPr/>
      </w:pPr>
      <w:r>
        <w:rPr>
          <w:rFonts w:cs="VNI-Times" w:ascii="VNI-Times" w:hAnsi="VNI-Times"/>
        </w:rPr>
        <w:tab/>
        <w:t>Coäi nguoàn dieäu theå khoâng choã truï,</w:t>
      </w:r>
    </w:p>
    <w:p>
      <w:pPr>
        <w:pStyle w:val="Normal"/>
        <w:ind w:firstLine="720"/>
        <w:jc w:val="both"/>
        <w:rPr/>
      </w:pPr>
      <w:r>
        <w:rPr>
          <w:rFonts w:cs="VNI-Times" w:ascii="VNI-Times" w:hAnsi="VNI-Times"/>
        </w:rPr>
        <w:tab/>
        <w:t>Chaân nhö töï taïi maëc tung hoaø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öøa hö tieáp höôûng giai phi thaät,</w:t>
      </w:r>
    </w:p>
    <w:p>
      <w:pPr>
        <w:pStyle w:val="Normal"/>
        <w:ind w:firstLine="720"/>
        <w:jc w:val="both"/>
        <w:rPr/>
      </w:pPr>
      <w:r>
        <w:rPr>
          <w:rFonts w:cs="VNI-Times" w:ascii="VNI-Times" w:hAnsi="VNI-Times"/>
        </w:rPr>
        <w:tab/>
        <w:t>Beänh nhaõn khoâng hoa truïc voïng sanh.</w:t>
      </w:r>
    </w:p>
    <w:p>
      <w:pPr>
        <w:pStyle w:val="Normal"/>
        <w:ind w:firstLine="720"/>
        <w:jc w:val="both"/>
        <w:rPr/>
      </w:pPr>
      <w:r>
        <w:rPr>
          <w:rFonts w:cs="VNI-Times" w:ascii="VNI-Times" w:hAnsi="VNI-Times"/>
        </w:rPr>
        <w:tab/>
        <w:t>Dieäu theå baûn nguyeân voâ sôû truï,</w:t>
      </w:r>
    </w:p>
    <w:p>
      <w:pPr>
        <w:pStyle w:val="Normal"/>
        <w:ind w:firstLine="720"/>
        <w:jc w:val="both"/>
        <w:rPr/>
      </w:pPr>
      <w:r>
        <w:rPr>
          <w:rFonts w:cs="VNI-Times" w:ascii="VNI-Times" w:hAnsi="VNI-Times"/>
        </w:rPr>
        <w:tab/>
        <w:t>Chaân nhö töï taïi nhaäm tung hoaønh.</w:t>
      </w:r>
    </w:p>
    <w:p>
      <w:pPr>
        <w:pStyle w:val="Normal"/>
        <w:ind w:firstLine="720"/>
        <w:jc w:val="both"/>
        <w:rPr/>
      </w:pPr>
      <w:r>
        <w:rPr>
          <w:rFonts w:cs="VNI-Times" w:ascii="VNI-Times" w:hAnsi="VNI-Times"/>
        </w:rPr>
        <w:tab/>
        <w:t>* Treân ñaûnh Tyø-loâ vui quaù chöø,</w:t>
      </w:r>
    </w:p>
    <w:p>
      <w:pPr>
        <w:pStyle w:val="Normal"/>
        <w:ind w:firstLine="720"/>
        <w:jc w:val="both"/>
        <w:rPr/>
      </w:pPr>
      <w:r>
        <w:rPr>
          <w:rFonts w:cs="VNI-Times" w:ascii="VNI-Times" w:hAnsi="VNI-Times"/>
        </w:rPr>
        <w:tab/>
        <w:t>Trong aùnh tòch quang khoâng vaät dö.</w:t>
      </w:r>
    </w:p>
    <w:p>
      <w:pPr>
        <w:pStyle w:val="Normal"/>
        <w:ind w:firstLine="720"/>
        <w:jc w:val="both"/>
        <w:rPr/>
      </w:pPr>
      <w:r>
        <w:rPr>
          <w:rFonts w:cs="VNI-Times" w:ascii="VNI-Times" w:hAnsi="VNI-Times"/>
        </w:rPr>
        <w:tab/>
        <w:t>Töùc saéc töùc khoâng thaät raønh roõ,</w:t>
      </w:r>
    </w:p>
    <w:p>
      <w:pPr>
        <w:pStyle w:val="Normal"/>
        <w:ind w:firstLine="720"/>
        <w:jc w:val="both"/>
        <w:rPr/>
      </w:pPr>
      <w:r>
        <w:rPr>
          <w:rFonts w:cs="VNI-Times" w:ascii="VNI-Times" w:hAnsi="VNI-Times"/>
        </w:rPr>
        <w:tab/>
        <w:t>Chaúng taâm chaúng Phaät töï nhö nh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yø-loâ ñaûnh thöôïng laïc voâ dö,</w:t>
      </w:r>
    </w:p>
    <w:p>
      <w:pPr>
        <w:pStyle w:val="Normal"/>
        <w:ind w:firstLine="720"/>
        <w:jc w:val="both"/>
        <w:rPr/>
      </w:pPr>
      <w:r>
        <w:rPr>
          <w:rFonts w:cs="VNI-Times" w:ascii="VNI-Times" w:hAnsi="VNI-Times"/>
        </w:rPr>
        <w:tab/>
        <w:t>Thöôøng tòch quang trung nhaáùt vaät voâ.</w:t>
      </w:r>
    </w:p>
    <w:p>
      <w:pPr>
        <w:pStyle w:val="Normal"/>
        <w:ind w:firstLine="720"/>
        <w:jc w:val="both"/>
        <w:rPr/>
      </w:pPr>
      <w:r>
        <w:rPr>
          <w:rFonts w:cs="VNI-Times" w:ascii="VNI-Times" w:hAnsi="VNI-Times"/>
        </w:rPr>
        <w:tab/>
        <w:t>Töùc saéc töùc khoâng chaân lieãu lieãu,</w:t>
      </w:r>
    </w:p>
    <w:p>
      <w:pPr>
        <w:pStyle w:val="Normal"/>
        <w:ind w:firstLine="720"/>
        <w:jc w:val="both"/>
        <w:rPr/>
      </w:pPr>
      <w:r>
        <w:rPr>
          <w:rFonts w:cs="VNI-Times" w:ascii="VNI-Times" w:hAnsi="VNI-Times"/>
        </w:rPr>
        <w:tab/>
        <w:t>Phi taâm phi Phaät töï nhö nhö.</w:t>
      </w:r>
    </w:p>
    <w:p>
      <w:pPr>
        <w:pStyle w:val="Normal"/>
        <w:ind w:firstLine="720"/>
        <w:jc w:val="both"/>
        <w:rPr/>
      </w:pPr>
      <w:r>
        <w:rPr>
          <w:rFonts w:cs="VNI-Times" w:ascii="VNI-Times" w:hAnsi="VNI-Times"/>
        </w:rPr>
        <w:tab/>
        <w:t>* Chö Toân öùng hoùa thaûy voïng duyeân,</w:t>
      </w:r>
    </w:p>
    <w:p>
      <w:pPr>
        <w:pStyle w:val="Normal"/>
        <w:ind w:firstLine="720"/>
        <w:jc w:val="both"/>
        <w:rPr/>
      </w:pPr>
      <w:r>
        <w:rPr>
          <w:rFonts w:cs="VNI-Times" w:ascii="VNI-Times" w:hAnsi="VNI-Times"/>
        </w:rPr>
        <w:tab/>
        <w:t>Phaùp thaân thanh tònh roäng voâ bieân.</w:t>
      </w:r>
    </w:p>
    <w:p>
      <w:pPr>
        <w:pStyle w:val="Normal"/>
        <w:ind w:firstLine="720"/>
        <w:jc w:val="both"/>
        <w:rPr/>
      </w:pPr>
      <w:r>
        <w:rPr>
          <w:rFonts w:cs="VNI-Times" w:ascii="VNI-Times" w:hAnsi="VNI-Times"/>
        </w:rPr>
        <w:tab/>
        <w:t>Ngaøn soâng coù nöôùc, ngaøn soâng nguyeät,</w:t>
      </w:r>
    </w:p>
    <w:p>
      <w:pPr>
        <w:pStyle w:val="Normal"/>
        <w:ind w:firstLine="720"/>
        <w:jc w:val="both"/>
        <w:rPr/>
      </w:pPr>
      <w:r>
        <w:rPr>
          <w:rFonts w:cs="VNI-Times" w:ascii="VNI-Times" w:hAnsi="VNI-Times"/>
        </w:rPr>
        <w:tab/>
        <w:t>Muoân daëm khoâng maây muoân daëm thi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ÖÙng hoaù chö Toân ñaúng voïng duyeân,</w:t>
      </w:r>
    </w:p>
    <w:p>
      <w:pPr>
        <w:pStyle w:val="Normal"/>
        <w:ind w:firstLine="720"/>
        <w:jc w:val="both"/>
        <w:rPr/>
      </w:pPr>
      <w:r>
        <w:rPr>
          <w:rFonts w:cs="VNI-Times" w:ascii="VNI-Times" w:hAnsi="VNI-Times"/>
        </w:rPr>
        <w:tab/>
        <w:t>Phaùp thaân thanh tònh quaûng voâ bieân.</w:t>
      </w:r>
    </w:p>
    <w:p>
      <w:pPr>
        <w:pStyle w:val="Normal"/>
        <w:ind w:firstLine="720"/>
        <w:jc w:val="both"/>
        <w:rPr/>
      </w:pPr>
      <w:r>
        <w:rPr>
          <w:rFonts w:cs="VNI-Times" w:ascii="VNI-Times" w:hAnsi="VNI-Times"/>
        </w:rPr>
        <w:tab/>
        <w:t>Thieân giang höõu thuûy, thieân giang nguyeät,</w:t>
      </w:r>
    </w:p>
    <w:p>
      <w:pPr>
        <w:pStyle w:val="Normal"/>
        <w:ind w:firstLine="720"/>
        <w:jc w:val="both"/>
        <w:rPr/>
      </w:pPr>
      <w:r>
        <w:rPr>
          <w:rFonts w:cs="VNI-Times" w:ascii="VNI-Times" w:hAnsi="VNI-Times"/>
        </w:rPr>
        <w:tab/>
        <w:t>Vaïn lyù voâ vaân vaïn lyù thieân.</w:t>
      </w:r>
    </w:p>
    <w:p>
      <w:pPr>
        <w:pStyle w:val="Normal"/>
        <w:ind w:firstLine="720"/>
        <w:jc w:val="both"/>
        <w:rPr>
          <w:rFonts w:ascii="VNI-Times" w:hAnsi="VNI-Times" w:cs="VNI-Times"/>
        </w:rPr>
      </w:pPr>
      <w:r>
        <w:rPr>
          <w:rFonts w:cs="VNI-Times" w:ascii="VNI-Times" w:hAnsi="VNI-Times"/>
        </w:rPr>
        <w:t>Phaùp keä :   Xem phaù saéc töôùng cuûa Tam Giaùo</w:t>
      </w:r>
    </w:p>
    <w:p>
      <w:pPr>
        <w:pStyle w:val="Normal"/>
        <w:ind w:firstLine="720"/>
        <w:jc w:val="both"/>
        <w:rPr/>
      </w:pPr>
      <w:r>
        <w:rPr>
          <w:rFonts w:cs="VNI-Times" w:ascii="VNI-Times" w:hAnsi="VNI-Times"/>
        </w:rPr>
        <w:tab/>
        <w:t>Chaúng Nho chaúng Phaät cuõng chaúng Tieân,</w:t>
      </w:r>
    </w:p>
    <w:p>
      <w:pPr>
        <w:pStyle w:val="Normal"/>
        <w:ind w:firstLine="720"/>
        <w:jc w:val="both"/>
        <w:rPr/>
      </w:pPr>
      <w:r>
        <w:rPr>
          <w:rFonts w:cs="VNI-Times" w:ascii="VNI-Times" w:hAnsi="VNI-Times"/>
        </w:rPr>
        <w:tab/>
        <w:t>Voø laïi moät vieân roãng laëng troøn.</w:t>
      </w:r>
    </w:p>
    <w:p>
      <w:pPr>
        <w:pStyle w:val="Normal"/>
        <w:ind w:firstLine="720"/>
        <w:jc w:val="both"/>
        <w:rPr/>
      </w:pPr>
      <w:r>
        <w:rPr>
          <w:rFonts w:cs="VNI-Times" w:ascii="VNI-Times" w:hAnsi="VNI-Times"/>
        </w:rPr>
        <w:tab/>
        <w:t>Chuøy nhoïn thaân huøng thoâng moät ñieåm,</w:t>
      </w:r>
    </w:p>
    <w:p>
      <w:pPr>
        <w:pStyle w:val="Normal"/>
        <w:ind w:firstLine="720"/>
        <w:jc w:val="both"/>
        <w:rPr/>
      </w:pPr>
      <w:r>
        <w:rPr>
          <w:rFonts w:cs="VNI-Times" w:ascii="VNI-Times" w:hAnsi="VNI-Times"/>
        </w:rPr>
        <w:tab/>
        <w:t>Kieám saéc huôi rôi roõ tam huyeàn. (Phaät, Nho, Tieân)</w:t>
      </w:r>
    </w:p>
    <w:p>
      <w:pPr>
        <w:pStyle w:val="Normal"/>
        <w:ind w:firstLine="720"/>
        <w:jc w:val="both"/>
        <w:rPr/>
      </w:pPr>
      <w:r>
        <w:rPr>
          <w:rFonts w:cs="VNI-Times" w:ascii="VNI-Times" w:hAnsi="VNI-Times"/>
        </w:rPr>
        <w:tab/>
        <w:t>Trong mô hoøn boït chia ranh giôùi,</w:t>
      </w:r>
    </w:p>
    <w:p>
      <w:pPr>
        <w:pStyle w:val="Normal"/>
        <w:ind w:firstLine="720"/>
        <w:jc w:val="both"/>
        <w:rPr/>
      </w:pPr>
      <w:r>
        <w:rPr>
          <w:rFonts w:cs="VNI-Times" w:ascii="VNI-Times" w:hAnsi="VNI-Times"/>
        </w:rPr>
        <w:tab/>
        <w:t>Giöõa luoàng ñieän chôùp baøy Thaùnh hieàn.</w:t>
      </w:r>
    </w:p>
    <w:p>
      <w:pPr>
        <w:pStyle w:val="Normal"/>
        <w:ind w:firstLine="720"/>
        <w:jc w:val="both"/>
        <w:rPr/>
      </w:pPr>
      <w:r>
        <w:rPr>
          <w:rFonts w:cs="VNI-Times" w:ascii="VNI-Times" w:hAnsi="VNI-Times"/>
        </w:rPr>
        <w:tab/>
        <w:t>Muoân phaùp ngaøn toâng ñeàu laø huyeãn,</w:t>
      </w:r>
    </w:p>
    <w:p>
      <w:pPr>
        <w:pStyle w:val="Normal"/>
        <w:ind w:firstLine="720"/>
        <w:jc w:val="both"/>
        <w:rPr/>
      </w:pPr>
      <w:r>
        <w:rPr>
          <w:rFonts w:cs="VNI-Times" w:ascii="VNI-Times" w:hAnsi="VNI-Times"/>
        </w:rPr>
        <w:tab/>
        <w:t>Moät thoi naùt saïch Toå sö Thieàn.</w:t>
      </w:r>
    </w:p>
    <w:p>
      <w:pPr>
        <w:pStyle w:val="Normal"/>
        <w:ind w:firstLine="720"/>
        <w:jc w:val="both"/>
        <w:rPr/>
      </w:pPr>
      <w:r>
        <w:rPr>
          <w:rFonts w:cs="VNI-Times" w:ascii="VNI-Times" w:hAnsi="VNI-Times"/>
        </w:rPr>
        <w:tab/>
        <w:t>Thaân ñoàng coõi hö khoâng,</w:t>
      </w:r>
    </w:p>
    <w:p>
      <w:pPr>
        <w:pStyle w:val="Normal"/>
        <w:ind w:firstLine="720"/>
        <w:jc w:val="both"/>
        <w:rPr/>
      </w:pPr>
      <w:r>
        <w:rPr>
          <w:rFonts w:cs="VNI-Times" w:ascii="VNI-Times" w:hAnsi="VNI-Times"/>
        </w:rPr>
        <w:tab/>
        <w:t>Baøy phaùp baèng hö khoâng.</w:t>
      </w:r>
    </w:p>
    <w:p>
      <w:pPr>
        <w:pStyle w:val="Normal"/>
        <w:ind w:firstLine="720"/>
        <w:jc w:val="both"/>
        <w:rPr/>
      </w:pPr>
      <w:r>
        <w:rPr>
          <w:rFonts w:cs="VNI-Times" w:ascii="VNI-Times" w:hAnsi="VNI-Times"/>
        </w:rPr>
        <w:tab/>
        <w:t>Khi chöùng ñöôïc hö khoâng,</w:t>
      </w:r>
    </w:p>
    <w:p>
      <w:pPr>
        <w:pStyle w:val="Normal"/>
        <w:ind w:firstLine="720"/>
        <w:jc w:val="both"/>
        <w:rPr/>
      </w:pPr>
      <w:r>
        <w:rPr>
          <w:rFonts w:cs="VNI-Times" w:ascii="VNI-Times" w:hAnsi="VNI-Times"/>
        </w:rPr>
        <w:tab/>
        <w:t>Khoâng phaùp khoâng phi phaùp.</w:t>
      </w:r>
    </w:p>
    <w:p>
      <w:pPr>
        <w:pStyle w:val="Normal"/>
        <w:ind w:firstLine="720"/>
        <w:jc w:val="both"/>
        <w:rPr>
          <w:rFonts w:ascii="VNI-Times" w:hAnsi="VNI-Times" w:cs="VNI-Times"/>
        </w:rPr>
      </w:pPr>
      <w:r>
        <w:rPr>
          <w:rFonts w:cs="VNI-Times" w:ascii="VNI-Times" w:hAnsi="VNI-Times"/>
        </w:rPr>
        <w:t>Phaùp keä:   Laõm phaù Tam giaùo saéc töôùng</w:t>
      </w:r>
    </w:p>
    <w:p>
      <w:pPr>
        <w:pStyle w:val="Normal"/>
        <w:ind w:firstLine="720"/>
        <w:jc w:val="both"/>
        <w:rPr/>
      </w:pPr>
      <w:r>
        <w:rPr>
          <w:rFonts w:cs="VNI-Times" w:ascii="VNI-Times" w:hAnsi="VNI-Times"/>
        </w:rPr>
        <w:tab/>
        <w:t>Phi Nho phi Phaät dieäc phi Tieân,</w:t>
      </w:r>
    </w:p>
    <w:p>
      <w:pPr>
        <w:pStyle w:val="Normal"/>
        <w:ind w:firstLine="720"/>
        <w:jc w:val="both"/>
        <w:rPr/>
      </w:pPr>
      <w:r>
        <w:rPr>
          <w:rFonts w:cs="VNI-Times" w:ascii="VNI-Times" w:hAnsi="VNI-Times"/>
        </w:rPr>
        <w:tab/>
        <w:t>Nieát töïu nhaát ñoaøn khoâng tòch vieân.</w:t>
      </w:r>
    </w:p>
    <w:p>
      <w:pPr>
        <w:pStyle w:val="Normal"/>
        <w:ind w:firstLine="720"/>
        <w:jc w:val="both"/>
        <w:rPr/>
      </w:pPr>
      <w:r>
        <w:rPr>
          <w:rFonts w:cs="VNI-Times" w:ascii="VNI-Times" w:hAnsi="VNI-Times"/>
        </w:rPr>
        <w:tab/>
        <w:t>Chuøy dónh huøng thaân thoâng nhaát ñieåm,</w:t>
      </w:r>
    </w:p>
    <w:p>
      <w:pPr>
        <w:pStyle w:val="Normal"/>
        <w:ind w:firstLine="720"/>
        <w:jc w:val="both"/>
        <w:rPr/>
      </w:pPr>
      <w:r>
        <w:rPr>
          <w:rFonts w:cs="VNI-Times" w:ascii="VNI-Times" w:hAnsi="VNI-Times"/>
        </w:rPr>
        <w:tab/>
        <w:t>Kieám mang huy laïc lieãu tam huyeàn.</w:t>
      </w:r>
    </w:p>
    <w:p>
      <w:pPr>
        <w:pStyle w:val="Normal"/>
        <w:ind w:firstLine="720"/>
        <w:jc w:val="both"/>
        <w:rPr/>
      </w:pPr>
      <w:r>
        <w:rPr>
          <w:rFonts w:cs="VNI-Times" w:ascii="VNI-Times" w:hAnsi="VNI-Times"/>
        </w:rPr>
        <w:tab/>
        <w:t>Phuø aâu moäng lyù phaân cöông giôùi,</w:t>
      </w:r>
    </w:p>
    <w:p>
      <w:pPr>
        <w:pStyle w:val="Normal"/>
        <w:ind w:firstLine="720"/>
        <w:jc w:val="both"/>
        <w:rPr/>
      </w:pPr>
      <w:r>
        <w:rPr>
          <w:rFonts w:cs="VNI-Times" w:ascii="VNI-Times" w:hAnsi="VNI-Times"/>
        </w:rPr>
        <w:tab/>
        <w:t>Thieåm ñieån quang trung lieät Thaùnh hieàn.</w:t>
      </w:r>
    </w:p>
    <w:p>
      <w:pPr>
        <w:pStyle w:val="Normal"/>
        <w:ind w:firstLine="720"/>
        <w:jc w:val="both"/>
        <w:rPr/>
      </w:pPr>
      <w:r>
        <w:rPr>
          <w:rFonts w:cs="VNI-Times" w:ascii="VNI-Times" w:hAnsi="VNI-Times"/>
        </w:rPr>
        <w:tab/>
        <w:t>Vaïn phaùp thieân toâng ñoâ thò huyeãn,</w:t>
      </w:r>
    </w:p>
    <w:p>
      <w:pPr>
        <w:pStyle w:val="Normal"/>
        <w:ind w:firstLine="720"/>
        <w:jc w:val="both"/>
        <w:rPr/>
      </w:pPr>
      <w:r>
        <w:rPr>
          <w:rFonts w:cs="VNI-Times" w:ascii="VNI-Times" w:hAnsi="VNI-Times"/>
        </w:rPr>
        <w:tab/>
        <w:t>Nhaát kình phaù taän Toå sö Thieàn.</w:t>
      </w:r>
    </w:p>
    <w:p>
      <w:pPr>
        <w:pStyle w:val="Normal"/>
        <w:ind w:firstLine="720"/>
        <w:jc w:val="both"/>
        <w:rPr/>
      </w:pPr>
      <w:r>
        <w:rPr>
          <w:rFonts w:cs="VNI-Times" w:ascii="VNI-Times" w:hAnsi="VNI-Times"/>
        </w:rPr>
        <w:tab/>
        <w:t>Thaân ñoàng hö khoâng giôùi,</w:t>
      </w:r>
    </w:p>
    <w:p>
      <w:pPr>
        <w:pStyle w:val="Normal"/>
        <w:ind w:firstLine="720"/>
        <w:jc w:val="both"/>
        <w:rPr/>
      </w:pPr>
      <w:r>
        <w:rPr>
          <w:rFonts w:cs="VNI-Times" w:ascii="VNI-Times" w:hAnsi="VNI-Times"/>
        </w:rPr>
        <w:tab/>
        <w:t>Thò ñaúng hö khoâng phaùp.</w:t>
      </w:r>
    </w:p>
    <w:p>
      <w:pPr>
        <w:pStyle w:val="Normal"/>
        <w:ind w:firstLine="720"/>
        <w:jc w:val="both"/>
        <w:rPr/>
      </w:pPr>
      <w:r>
        <w:rPr>
          <w:rFonts w:cs="VNI-Times" w:ascii="VNI-Times" w:hAnsi="VNI-Times"/>
        </w:rPr>
        <w:tab/>
        <w:t>Chöùng ñaéc hö khoâng thôøi,</w:t>
      </w:r>
    </w:p>
    <w:p>
      <w:pPr>
        <w:pStyle w:val="Normal"/>
        <w:ind w:firstLine="720"/>
        <w:jc w:val="both"/>
        <w:rPr/>
      </w:pPr>
      <w:r>
        <w:rPr>
          <w:rFonts w:cs="VNI-Times" w:ascii="VNI-Times" w:hAnsi="VNI-Times"/>
        </w:rPr>
        <w:tab/>
        <w:t>Voâ thò voâ phi phaùp.</w:t>
      </w:r>
    </w:p>
    <w:p>
      <w:pPr>
        <w:pStyle w:val="Normal"/>
        <w:ind w:firstLine="720"/>
        <w:jc w:val="both"/>
        <w:rPr>
          <w:rFonts w:ascii="VNI-Times" w:hAnsi="VNI-Times" w:cs="VNI-Times"/>
        </w:rPr>
      </w:pPr>
      <w:r>
        <w:rPr>
          <w:rFonts w:cs="VNI-Times" w:ascii="VNI-Times" w:hAnsi="VNI-Times"/>
        </w:rPr>
        <w:t>Hoûi: Theá naøo laø treân trôøi döôùi ñaát, trong coõi nhaân gian, quaàn sanh muoân loaøi, heát loøng cung kính, toân xöng chö Phaät, goïi laø Giaùc Hoaøng ?</w:t>
      </w:r>
    </w:p>
    <w:p>
      <w:pPr>
        <w:pStyle w:val="Normal"/>
        <w:ind w:firstLine="720"/>
        <w:jc w:val="both"/>
        <w:rPr>
          <w:rFonts w:ascii="VNI-Times" w:hAnsi="VNI-Times" w:cs="VNI-Times"/>
        </w:rPr>
      </w:pPr>
      <w:r>
        <w:rPr>
          <w:rFonts w:cs="VNI-Times" w:ascii="VNI-Times" w:hAnsi="VNI-Times"/>
        </w:rPr>
        <w:t>Ñaùp: Phaät laø baäc thaày trong ba coõi, cha laønh nôi boán loaøi, ñöùc to voøi voïi, huøng toân baùt ngaùt, quaû chöùng ba voâ soá kieáp, aân thaám caû chín loaøi, ba thaân troøn hieån, möôøi hieäu cuøng baøy, ñeán Thaùnh thì laøm vua trong muoân Thaùnh, laøm Phaät thì saùu thoâng töï taïi, chín loaøi toái taêm ñeàu ñöôïc thaám nhuaàn, ba coõi ñeàu toân quí, ñaïi bi ñaïi nguyeän, ñaïi löïc ñaïi haïnh, khaép tieáp caû trôøi ngöôøi, sang heøn ñeàu daãn daét, öùng hoùa treân trôøi, coõi ngöôøi, cöùu ñoä coõi naøy phöông khaùc, quaàn sanh ñeàu lôïi laïc, taát caû ñeàu nöông veà, vì vaäy toân Phaät laø “Giaùc Hoaøng”.</w:t>
      </w:r>
    </w:p>
    <w:p>
      <w:pPr>
        <w:pStyle w:val="Normal"/>
        <w:ind w:firstLine="720"/>
        <w:jc w:val="both"/>
        <w:rPr>
          <w:rFonts w:ascii="VNI-Times" w:hAnsi="VNI-Times" w:cs="VNI-Times"/>
        </w:rPr>
      </w:pPr>
      <w:r>
        <w:rPr>
          <w:rFonts w:cs="VNI-Times" w:ascii="VNI-Times" w:hAnsi="VNI-Times"/>
        </w:rPr>
        <w:t>Bôûi vì sao ? Vì nhaân tu roäng lôùn neân traêm ngaøn coâng ñöùc ñaõ trang nghieâm, quaû chöùng chí toân thì ôû treân caû traêm öùc hoùa thaân. Ñaïi nguyeän cuûa chö Phaät, khi ra ñôøi thöôøng thò hieän laøm vua. Laøm Phaät thì ba coõi ñeàu toân kính, laøm vua thì muoân nöôùc ñeàu qui phuïc, laø thaûy do coâng phu tu haønh töø nhieàu kieáp, vaø nhaân duyeân phöôùc hueä, lo cöùu giuùp cho moïi ngöôøi.</w:t>
      </w:r>
    </w:p>
    <w:p>
      <w:pPr>
        <w:pStyle w:val="Normal"/>
        <w:ind w:firstLine="720"/>
        <w:jc w:val="both"/>
        <w:rPr>
          <w:rFonts w:ascii="VNI-Times" w:hAnsi="VNI-Times" w:cs="VNI-Times"/>
        </w:rPr>
      </w:pPr>
      <w:r>
        <w:rPr>
          <w:rFonts w:cs="VNI-Times" w:ascii="VNI-Times" w:hAnsi="VNI-Times"/>
        </w:rPr>
        <w:t>Laïi hoäi lyù raèng:</w:t>
      </w:r>
    </w:p>
    <w:p>
      <w:pPr>
        <w:pStyle w:val="Normal"/>
        <w:ind w:firstLine="720"/>
        <w:jc w:val="both"/>
        <w:rPr>
          <w:rFonts w:ascii="VNI-Times" w:hAnsi="VNI-Times" w:cs="VNI-Times"/>
        </w:rPr>
      </w:pPr>
      <w:r>
        <w:rPr>
          <w:rFonts w:cs="VNI-Times" w:ascii="VNI-Times" w:hAnsi="VNI-Times"/>
        </w:rPr>
        <w:t>Giaùc laø raát to, raát roäng, phaùp taùnh troøn saùng, chaùnh giaùc Boà-ñeà. Hoaøng laø raát toân, raát quí, ngoâi vò ñoäc toân heát möùc, laø baäc ñeá vöông trang troïng. Trong caùc kinh vaãn thaáy Phaät Phaät hieän laøm vua, vieäc xöa cuõng truyeàn nghe vua vua thaønh Phaät. Neân bieát, chö Phaät soá caùt soâng Haèng, moãi vò cuõng thöôøng thò hieän laøm thaân ñeá vöông. Vaø neân bieát, ôû cung vua maø öùng ra ñôøi trong cöûa Phaät, thì nöôùc Vieät laïi thaáy trieàu Leâ, nieân hieäu Chính Hoøa, Ñöùc Giaùc Hoaøng trí Phaät thieân nhieân, bieån hueä troøn saùng, trang troïng ngöï giöõa ñaøi hoa maø hieån döông Phaät phaùp. Caây Boà-ñeà lôùn cao, boùng che maùt caû möôøi phöông, hoa öu baùt nôû ra, saùng röïc ñeán muoân ñôøi. Quaàn sanh ñeàu ñöôïc ñoä, khaép nôi thaám ôn saâu, ñôøi toân xöng laø chaân Phaät Hoaøng.</w:t>
      </w:r>
    </w:p>
    <w:p>
      <w:pPr>
        <w:pStyle w:val="Normal"/>
        <w:ind w:firstLine="720"/>
        <w:jc w:val="both"/>
        <w:rPr/>
      </w:pPr>
      <w:r>
        <w:rPr>
          <w:rFonts w:cs="VNI-Times" w:ascii="VNI-Times" w:hAnsi="VNI-Times"/>
        </w:rPr>
        <w:tab/>
        <w:t>Roãng toang Phaät taùnh tôï hö khoâng,</w:t>
      </w:r>
    </w:p>
    <w:p>
      <w:pPr>
        <w:pStyle w:val="Normal"/>
        <w:ind w:firstLine="720"/>
        <w:jc w:val="both"/>
        <w:rPr/>
      </w:pPr>
      <w:r>
        <w:rPr>
          <w:rFonts w:cs="VNI-Times" w:ascii="VNI-Times" w:hAnsi="VNI-Times"/>
        </w:rPr>
        <w:tab/>
        <w:t>Thò hieän thaân vua theå cuõng ñoàng.</w:t>
      </w:r>
    </w:p>
    <w:p>
      <w:pPr>
        <w:pStyle w:val="Normal"/>
        <w:ind w:firstLine="720"/>
        <w:jc w:val="both"/>
        <w:rPr/>
      </w:pPr>
      <w:r>
        <w:rPr>
          <w:rFonts w:cs="VNI-Times" w:ascii="VNI-Times" w:hAnsi="VNI-Times"/>
        </w:rPr>
        <w:tab/>
        <w:t>Quyeàn thaät saùng ngôøi goàm moïi lyù,</w:t>
      </w:r>
    </w:p>
    <w:p>
      <w:pPr>
        <w:pStyle w:val="Normal"/>
        <w:ind w:firstLine="720"/>
        <w:jc w:val="both"/>
        <w:rPr/>
      </w:pPr>
      <w:r>
        <w:rPr>
          <w:rFonts w:cs="VNI-Times" w:ascii="VNI-Times" w:hAnsi="VNI-Times"/>
        </w:rPr>
        <w:tab/>
        <w:t>Môû mang Phaät phaùp ñoä quaàn m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oaùt nhieân Phaät taùnh ñaúng hö khoâng,</w:t>
      </w:r>
    </w:p>
    <w:p>
      <w:pPr>
        <w:pStyle w:val="Normal"/>
        <w:ind w:firstLine="720"/>
        <w:jc w:val="both"/>
        <w:rPr/>
      </w:pPr>
      <w:r>
        <w:rPr>
          <w:rFonts w:cs="VNI-Times" w:ascii="VNI-Times" w:hAnsi="VNI-Times"/>
        </w:rPr>
        <w:tab/>
        <w:t>Thò hieän vöông thaân theå dieäc ñoàng.</w:t>
      </w:r>
    </w:p>
    <w:p>
      <w:pPr>
        <w:pStyle w:val="Normal"/>
        <w:ind w:firstLine="720"/>
        <w:jc w:val="both"/>
        <w:rPr/>
      </w:pPr>
      <w:r>
        <w:rPr>
          <w:rFonts w:cs="VNI-Times" w:ascii="VNI-Times" w:hAnsi="VNI-Times"/>
        </w:rPr>
        <w:tab/>
        <w:t>Quyeàn thaät tinh quang bao chuùng lyù,</w:t>
      </w:r>
    </w:p>
    <w:p>
      <w:pPr>
        <w:pStyle w:val="Normal"/>
        <w:ind w:firstLine="720"/>
        <w:jc w:val="both"/>
        <w:rPr/>
      </w:pPr>
      <w:r>
        <w:rPr>
          <w:rFonts w:cs="VNI-Times" w:ascii="VNI-Times" w:hAnsi="VNI-Times"/>
        </w:rPr>
        <w:tab/>
        <w:t>Hieån khai Phaät phaùp ñoä quaàn moâng.</w:t>
      </w:r>
    </w:p>
    <w:p>
      <w:pPr>
        <w:pStyle w:val="Normal"/>
        <w:ind w:firstLine="720"/>
        <w:jc w:val="both"/>
        <w:rPr>
          <w:rFonts w:ascii="VNI-Times" w:hAnsi="VNI-Times" w:cs="VNI-Times"/>
        </w:rPr>
      </w:pPr>
      <w:r>
        <w:rPr>
          <w:rFonts w:cs="VNI-Times" w:ascii="VNI-Times" w:hAnsi="VNI-Times"/>
        </w:rPr>
        <w:t>Tröôùc kia, vua Ñöôøng Thuaän Toâng hoûi Ñaïi sö Phaät Quang:</w:t>
      </w:r>
    </w:p>
    <w:p>
      <w:pPr>
        <w:pStyle w:val="Normal"/>
        <w:ind w:firstLine="720"/>
        <w:jc w:val="both"/>
        <w:rPr>
          <w:rFonts w:ascii="VNI-Times" w:hAnsi="VNI-Times" w:cs="VNI-Times"/>
        </w:rPr>
      </w:pPr>
      <w:r>
        <w:rPr>
          <w:rFonts w:cs="VNI-Times" w:ascii="VNI-Times" w:hAnsi="VNI-Times"/>
        </w:rPr>
        <w:tab/>
        <w:t>Phaät töø phöông naøo ñeán ?</w:t>
      </w:r>
    </w:p>
    <w:p>
      <w:pPr>
        <w:pStyle w:val="Normal"/>
        <w:ind w:firstLine="720"/>
        <w:jc w:val="both"/>
        <w:rPr>
          <w:rFonts w:ascii="VNI-Times" w:hAnsi="VNI-Times" w:cs="VNI-Times"/>
        </w:rPr>
      </w:pPr>
      <w:r>
        <w:rPr>
          <w:rFonts w:cs="VNI-Times" w:ascii="VNI-Times" w:hAnsi="VNI-Times"/>
        </w:rPr>
        <w:tab/>
        <w:t>Dieät trôû veà nôi ñaâu ?</w:t>
      </w:r>
    </w:p>
    <w:p>
      <w:pPr>
        <w:pStyle w:val="Normal"/>
        <w:ind w:firstLine="720"/>
        <w:jc w:val="both"/>
        <w:rPr>
          <w:rFonts w:ascii="VNI-Times" w:hAnsi="VNI-Times" w:cs="VNI-Times"/>
        </w:rPr>
      </w:pPr>
      <w:r>
        <w:rPr>
          <w:rFonts w:cs="VNI-Times" w:ascii="VNI-Times" w:hAnsi="VNI-Times"/>
        </w:rPr>
        <w:tab/>
        <w:t>Ñaõ noùi thöôøng truï theá,</w:t>
      </w:r>
    </w:p>
    <w:p>
      <w:pPr>
        <w:pStyle w:val="Normal"/>
        <w:ind w:firstLine="720"/>
        <w:jc w:val="both"/>
        <w:rPr>
          <w:rFonts w:ascii="VNI-Times" w:hAnsi="VNI-Times" w:cs="VNI-Times"/>
        </w:rPr>
      </w:pPr>
      <w:r>
        <w:rPr>
          <w:rFonts w:cs="VNI-Times" w:ascii="VNI-Times" w:hAnsi="VNI-Times"/>
        </w:rPr>
        <w:tab/>
        <w:t>Nay Phaät ôû choã naøo ?</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oøng haø phöông lai ?</w:t>
      </w:r>
    </w:p>
    <w:p>
      <w:pPr>
        <w:pStyle w:val="Normal"/>
        <w:ind w:firstLine="720"/>
        <w:jc w:val="both"/>
        <w:rPr>
          <w:rFonts w:ascii="VNI-Times" w:hAnsi="VNI-Times" w:cs="VNI-Times"/>
        </w:rPr>
      </w:pPr>
      <w:r>
        <w:rPr>
          <w:rFonts w:cs="VNI-Times" w:ascii="VNI-Times" w:hAnsi="VNI-Times"/>
        </w:rPr>
        <w:tab/>
        <w:t>Dieät höôùng haø phöông khöù ?</w:t>
      </w:r>
    </w:p>
    <w:p>
      <w:pPr>
        <w:pStyle w:val="Normal"/>
        <w:ind w:firstLine="720"/>
        <w:jc w:val="both"/>
        <w:rPr>
          <w:rFonts w:ascii="VNI-Times" w:hAnsi="VNI-Times" w:cs="VNI-Times"/>
        </w:rPr>
      </w:pPr>
      <w:r>
        <w:rPr>
          <w:rFonts w:cs="VNI-Times" w:ascii="VNI-Times" w:hAnsi="VNI-Times"/>
        </w:rPr>
        <w:tab/>
        <w:t>Kyù ngoân thöôøng truï theá,</w:t>
      </w:r>
    </w:p>
    <w:p>
      <w:pPr>
        <w:pStyle w:val="Normal"/>
        <w:ind w:firstLine="720"/>
        <w:jc w:val="both"/>
        <w:rPr>
          <w:rFonts w:ascii="VNI-Times" w:hAnsi="VNI-Times" w:cs="VNI-Times"/>
        </w:rPr>
      </w:pPr>
      <w:r>
        <w:rPr>
          <w:rFonts w:cs="VNI-Times" w:ascii="VNI-Times" w:hAnsi="VNI-Times"/>
        </w:rPr>
        <w:tab/>
        <w:t>Phaät kim taïi haø xöù ?</w:t>
      </w:r>
    </w:p>
    <w:p>
      <w:pPr>
        <w:pStyle w:val="Normal"/>
        <w:ind w:firstLine="720"/>
        <w:jc w:val="both"/>
        <w:rPr>
          <w:rFonts w:ascii="VNI-Times" w:hAnsi="VNI-Times" w:cs="VNI-Times"/>
        </w:rPr>
      </w:pPr>
      <w:r>
        <w:rPr>
          <w:rFonts w:cs="VNI-Times" w:ascii="VNI-Times" w:hAnsi="VNI-Times"/>
        </w:rPr>
        <w:tab/>
        <w:t>Ñaïi sö Phaät Quang ñaùp:</w:t>
      </w:r>
    </w:p>
    <w:p>
      <w:pPr>
        <w:pStyle w:val="Normal"/>
        <w:ind w:firstLine="720"/>
        <w:jc w:val="both"/>
        <w:rPr>
          <w:rFonts w:ascii="VNI-Times" w:hAnsi="VNI-Times" w:cs="VNI-Times"/>
        </w:rPr>
      </w:pPr>
      <w:r>
        <w:rPr>
          <w:rFonts w:cs="VNI-Times" w:ascii="VNI-Times" w:hAnsi="VNI-Times"/>
        </w:rPr>
        <w:tab/>
        <w:t>Phaät töø voâ vi ñeán,</w:t>
      </w:r>
    </w:p>
    <w:p>
      <w:pPr>
        <w:pStyle w:val="Normal"/>
        <w:ind w:firstLine="720"/>
        <w:jc w:val="both"/>
        <w:rPr>
          <w:rFonts w:ascii="VNI-Times" w:hAnsi="VNI-Times" w:cs="VNI-Times"/>
        </w:rPr>
      </w:pPr>
      <w:r>
        <w:rPr>
          <w:rFonts w:cs="VNI-Times" w:ascii="VNI-Times" w:hAnsi="VNI-Times"/>
        </w:rPr>
        <w:tab/>
        <w:t>Dieät trôû veà voâ vi.</w:t>
      </w:r>
    </w:p>
    <w:p>
      <w:pPr>
        <w:pStyle w:val="Normal"/>
        <w:ind w:firstLine="720"/>
        <w:jc w:val="both"/>
        <w:rPr>
          <w:rFonts w:ascii="VNI-Times" w:hAnsi="VNI-Times" w:cs="VNI-Times"/>
        </w:rPr>
      </w:pPr>
      <w:r>
        <w:rPr>
          <w:rFonts w:cs="VNI-Times" w:ascii="VNI-Times" w:hAnsi="VNI-Times"/>
        </w:rPr>
        <w:tab/>
        <w:t>Phaùp thaân ñoàng hö khoâng,</w:t>
      </w:r>
    </w:p>
    <w:p>
      <w:pPr>
        <w:pStyle w:val="Normal"/>
        <w:ind w:firstLine="720"/>
        <w:jc w:val="both"/>
        <w:rPr>
          <w:rFonts w:ascii="VNI-Times" w:hAnsi="VNI-Times" w:cs="VNI-Times"/>
        </w:rPr>
      </w:pPr>
      <w:r>
        <w:rPr>
          <w:rFonts w:cs="VNI-Times" w:ascii="VNI-Times" w:hAnsi="VNI-Times"/>
        </w:rPr>
        <w:tab/>
        <w:t>Thöôøng ôû choã khoâng taâm.</w:t>
      </w:r>
    </w:p>
    <w:p>
      <w:pPr>
        <w:pStyle w:val="Normal"/>
        <w:ind w:firstLine="720"/>
        <w:jc w:val="both"/>
        <w:rPr>
          <w:rFonts w:ascii="VNI-Times" w:hAnsi="VNI-Times" w:cs="VNI-Times"/>
        </w:rPr>
      </w:pPr>
      <w:r>
        <w:rPr>
          <w:rFonts w:cs="VNI-Times" w:ascii="VNI-Times" w:hAnsi="VNI-Times"/>
        </w:rPr>
        <w:tab/>
        <w:t>Coù nieäm veà voâ nieäm,</w:t>
      </w:r>
    </w:p>
    <w:p>
      <w:pPr>
        <w:pStyle w:val="Normal"/>
        <w:ind w:firstLine="720"/>
        <w:jc w:val="both"/>
        <w:rPr>
          <w:rFonts w:ascii="VNI-Times" w:hAnsi="VNI-Times" w:cs="VNI-Times"/>
        </w:rPr>
      </w:pPr>
      <w:r>
        <w:rPr>
          <w:rFonts w:cs="VNI-Times" w:ascii="VNI-Times" w:hAnsi="VNI-Times"/>
        </w:rPr>
        <w:tab/>
        <w:t>Coù truï veà voâ truï.</w:t>
      </w:r>
    </w:p>
    <w:p>
      <w:pPr>
        <w:pStyle w:val="Normal"/>
        <w:ind w:firstLine="720"/>
        <w:jc w:val="both"/>
        <w:rPr>
          <w:rFonts w:ascii="VNI-Times" w:hAnsi="VNI-Times" w:cs="VNI-Times"/>
        </w:rPr>
      </w:pPr>
      <w:r>
        <w:rPr>
          <w:rFonts w:cs="VNI-Times" w:ascii="VNI-Times" w:hAnsi="VNI-Times"/>
        </w:rPr>
        <w:tab/>
        <w:t>Ñeán vì chuùng sanh ñeán,</w:t>
      </w:r>
    </w:p>
    <w:p>
      <w:pPr>
        <w:pStyle w:val="Normal"/>
        <w:ind w:firstLine="720"/>
        <w:jc w:val="both"/>
        <w:rPr>
          <w:rFonts w:ascii="VNI-Times" w:hAnsi="VNI-Times" w:cs="VNI-Times"/>
        </w:rPr>
      </w:pPr>
      <w:r>
        <w:rPr>
          <w:rFonts w:cs="VNI-Times" w:ascii="VNI-Times" w:hAnsi="VNI-Times"/>
        </w:rPr>
        <w:tab/>
        <w:t>Ñi vì chuùng sanh ñi.</w:t>
      </w:r>
    </w:p>
    <w:p>
      <w:pPr>
        <w:pStyle w:val="Normal"/>
        <w:ind w:firstLine="720"/>
        <w:jc w:val="both"/>
        <w:rPr>
          <w:rFonts w:ascii="VNI-Times" w:hAnsi="VNI-Times" w:cs="VNI-Times"/>
        </w:rPr>
      </w:pPr>
      <w:r>
        <w:rPr>
          <w:rFonts w:cs="VNI-Times" w:ascii="VNI-Times" w:hAnsi="VNI-Times"/>
        </w:rPr>
        <w:tab/>
        <w:t>Bieån chaân nhö thanh tònh,</w:t>
      </w:r>
    </w:p>
    <w:p>
      <w:pPr>
        <w:pStyle w:val="Normal"/>
        <w:ind w:firstLine="720"/>
        <w:jc w:val="both"/>
        <w:rPr>
          <w:rFonts w:ascii="VNI-Times" w:hAnsi="VNI-Times" w:cs="VNI-Times"/>
        </w:rPr>
      </w:pPr>
      <w:r>
        <w:rPr>
          <w:rFonts w:cs="VNI-Times" w:ascii="VNI-Times" w:hAnsi="VNI-Times"/>
        </w:rPr>
        <w:tab/>
        <w:t>Troøn laëng theå thöôøng truï.</w:t>
      </w:r>
    </w:p>
    <w:p>
      <w:pPr>
        <w:pStyle w:val="Normal"/>
        <w:ind w:firstLine="720"/>
        <w:jc w:val="both"/>
        <w:rPr/>
      </w:pPr>
      <w:r>
        <w:rPr>
          <w:rFonts w:cs="VNI-Times" w:ascii="VNI-Times" w:hAnsi="VNI-Times"/>
        </w:rPr>
        <w:tab/>
        <w:t>Ngöôøi trí kheùo tö duy,</w:t>
      </w:r>
    </w:p>
    <w:p>
      <w:pPr>
        <w:pStyle w:val="Normal"/>
        <w:ind w:firstLine="720"/>
        <w:jc w:val="both"/>
        <w:rPr>
          <w:rFonts w:ascii="VNI-Times" w:hAnsi="VNI-Times" w:cs="VNI-Times"/>
        </w:rPr>
      </w:pPr>
      <w:r>
        <w:rPr>
          <w:rFonts w:cs="VNI-Times" w:ascii="VNI-Times" w:hAnsi="VNI-Times"/>
        </w:rPr>
        <w:tab/>
        <w:t>Laïi chôù sanh nghi ngôø.</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ät toøng voâ vi lai,</w:t>
      </w:r>
    </w:p>
    <w:p>
      <w:pPr>
        <w:pStyle w:val="Normal"/>
        <w:ind w:firstLine="720"/>
        <w:jc w:val="both"/>
        <w:rPr>
          <w:rFonts w:ascii="VNI-Times" w:hAnsi="VNI-Times" w:cs="VNI-Times"/>
        </w:rPr>
      </w:pPr>
      <w:r>
        <w:rPr>
          <w:rFonts w:cs="VNI-Times" w:ascii="VNI-Times" w:hAnsi="VNI-Times"/>
        </w:rPr>
        <w:tab/>
        <w:t>Dieät höôùng voâ vi khöù.</w:t>
      </w:r>
    </w:p>
    <w:p>
      <w:pPr>
        <w:pStyle w:val="Normal"/>
        <w:ind w:firstLine="720"/>
        <w:jc w:val="both"/>
        <w:rPr>
          <w:rFonts w:ascii="VNI-Times" w:hAnsi="VNI-Times" w:cs="VNI-Times"/>
        </w:rPr>
      </w:pPr>
      <w:r>
        <w:rPr>
          <w:rFonts w:cs="VNI-Times" w:ascii="VNI-Times" w:hAnsi="VNI-Times"/>
        </w:rPr>
        <w:tab/>
        <w:t>Phaät thaân ñaúng hö khoâng,</w:t>
      </w:r>
    </w:p>
    <w:p>
      <w:pPr>
        <w:pStyle w:val="Normal"/>
        <w:ind w:firstLine="720"/>
        <w:jc w:val="both"/>
        <w:rPr>
          <w:rFonts w:ascii="VNI-Times" w:hAnsi="VNI-Times" w:cs="VNI-Times"/>
        </w:rPr>
      </w:pPr>
      <w:r>
        <w:rPr>
          <w:rFonts w:cs="VNI-Times" w:ascii="VNI-Times" w:hAnsi="VNI-Times"/>
        </w:rPr>
        <w:tab/>
        <w:t>Thöôøng taïi voâ taâm xöù.</w:t>
      </w:r>
    </w:p>
    <w:p>
      <w:pPr>
        <w:pStyle w:val="Normal"/>
        <w:ind w:firstLine="720"/>
        <w:jc w:val="both"/>
        <w:rPr>
          <w:rFonts w:ascii="VNI-Times" w:hAnsi="VNI-Times" w:cs="VNI-Times"/>
        </w:rPr>
      </w:pPr>
      <w:r>
        <w:rPr>
          <w:rFonts w:cs="VNI-Times" w:ascii="VNI-Times" w:hAnsi="VNI-Times"/>
        </w:rPr>
        <w:tab/>
        <w:t>Höõu nieäm qui voâ nieäm,</w:t>
      </w:r>
    </w:p>
    <w:p>
      <w:pPr>
        <w:pStyle w:val="Normal"/>
        <w:ind w:firstLine="720"/>
        <w:jc w:val="both"/>
        <w:rPr>
          <w:rFonts w:ascii="VNI-Times" w:hAnsi="VNI-Times" w:cs="VNI-Times"/>
        </w:rPr>
      </w:pPr>
      <w:r>
        <w:rPr>
          <w:rFonts w:cs="VNI-Times" w:ascii="VNI-Times" w:hAnsi="VNI-Times"/>
        </w:rPr>
        <w:tab/>
        <w:t>Höõu truï qui voâ truï.</w:t>
      </w:r>
    </w:p>
    <w:p>
      <w:pPr>
        <w:pStyle w:val="Normal"/>
        <w:ind w:firstLine="720"/>
        <w:jc w:val="both"/>
        <w:rPr>
          <w:rFonts w:ascii="VNI-Times" w:hAnsi="VNI-Times" w:cs="VNI-Times"/>
        </w:rPr>
      </w:pPr>
      <w:r>
        <w:rPr>
          <w:rFonts w:cs="VNI-Times" w:ascii="VNI-Times" w:hAnsi="VNI-Times"/>
        </w:rPr>
        <w:tab/>
        <w:t>Lai vò chuùng sanh lai,</w:t>
      </w:r>
    </w:p>
    <w:p>
      <w:pPr>
        <w:pStyle w:val="Normal"/>
        <w:ind w:firstLine="720"/>
        <w:jc w:val="both"/>
        <w:rPr>
          <w:rFonts w:ascii="VNI-Times" w:hAnsi="VNI-Times" w:cs="VNI-Times"/>
        </w:rPr>
      </w:pPr>
      <w:r>
        <w:rPr>
          <w:rFonts w:cs="VNI-Times" w:ascii="VNI-Times" w:hAnsi="VNI-Times"/>
        </w:rPr>
        <w:tab/>
        <w:t>Khöù vò chuùng sanh khöù.</w:t>
      </w:r>
    </w:p>
    <w:p>
      <w:pPr>
        <w:pStyle w:val="Normal"/>
        <w:ind w:firstLine="720"/>
        <w:jc w:val="both"/>
        <w:rPr>
          <w:rFonts w:ascii="VNI-Times" w:hAnsi="VNI-Times" w:cs="VNI-Times"/>
        </w:rPr>
      </w:pPr>
      <w:r>
        <w:rPr>
          <w:rFonts w:cs="VNI-Times" w:ascii="VNI-Times" w:hAnsi="VNI-Times"/>
        </w:rPr>
        <w:tab/>
        <w:t>Thanh tònh chaân nhö haûi,</w:t>
      </w:r>
    </w:p>
    <w:p>
      <w:pPr>
        <w:pStyle w:val="Normal"/>
        <w:ind w:firstLine="720"/>
        <w:jc w:val="both"/>
        <w:rPr>
          <w:rFonts w:ascii="VNI-Times" w:hAnsi="VNI-Times" w:cs="VNI-Times"/>
        </w:rPr>
      </w:pPr>
      <w:r>
        <w:rPr>
          <w:rFonts w:cs="VNI-Times" w:ascii="VNI-Times" w:hAnsi="VNI-Times"/>
        </w:rPr>
        <w:tab/>
        <w:t>Traïm vieân theå thöôøng truï.</w:t>
      </w:r>
    </w:p>
    <w:p>
      <w:pPr>
        <w:pStyle w:val="Normal"/>
        <w:ind w:firstLine="720"/>
        <w:jc w:val="both"/>
        <w:rPr>
          <w:rFonts w:ascii="VNI-Times" w:hAnsi="VNI-Times" w:cs="VNI-Times"/>
        </w:rPr>
      </w:pPr>
      <w:r>
        <w:rPr>
          <w:rFonts w:cs="VNI-Times" w:ascii="VNI-Times" w:hAnsi="VNI-Times"/>
        </w:rPr>
        <w:tab/>
        <w:t>Trí giaû thieän tö duy,</w:t>
      </w:r>
    </w:p>
    <w:p>
      <w:pPr>
        <w:pStyle w:val="Normal"/>
        <w:ind w:firstLine="720"/>
        <w:jc w:val="both"/>
        <w:rPr>
          <w:rFonts w:ascii="VNI-Times" w:hAnsi="VNI-Times" w:cs="VNI-Times"/>
        </w:rPr>
      </w:pPr>
      <w:r>
        <w:rPr>
          <w:rFonts w:cs="VNI-Times" w:ascii="VNI-Times" w:hAnsi="VNI-Times"/>
        </w:rPr>
        <w:tab/>
        <w:t>Caùnh vaät sanh nghi ngaïi.</w:t>
      </w:r>
    </w:p>
    <w:p>
      <w:pPr>
        <w:pStyle w:val="Normal"/>
        <w:ind w:firstLine="720"/>
        <w:jc w:val="both"/>
        <w:rPr>
          <w:rFonts w:ascii="VNI-Times" w:hAnsi="VNI-Times" w:cs="VNI-Times"/>
        </w:rPr>
      </w:pPr>
      <w:r>
        <w:rPr>
          <w:rFonts w:cs="VNI-Times" w:ascii="VNI-Times" w:hAnsi="VNI-Times"/>
        </w:rPr>
        <w:t>Vua laïi hoûi:</w:t>
      </w:r>
    </w:p>
    <w:p>
      <w:pPr>
        <w:pStyle w:val="Normal"/>
        <w:ind w:firstLine="720"/>
        <w:jc w:val="both"/>
        <w:rPr/>
      </w:pPr>
      <w:r>
        <w:rPr>
          <w:rFonts w:cs="VNI-Times" w:ascii="VNI-Times" w:hAnsi="VNI-Times"/>
        </w:rPr>
        <w:tab/>
        <w:t>Phaät töø vöông cung sanh,</w:t>
      </w:r>
    </w:p>
    <w:p>
      <w:pPr>
        <w:pStyle w:val="Normal"/>
        <w:ind w:firstLine="720"/>
        <w:jc w:val="both"/>
        <w:rPr/>
      </w:pPr>
      <w:r>
        <w:rPr>
          <w:rFonts w:cs="VNI-Times" w:ascii="VNI-Times" w:hAnsi="VNI-Times"/>
        </w:rPr>
        <w:tab/>
        <w:t>Dieät veà Song Laâm dieät.</w:t>
      </w:r>
    </w:p>
    <w:p>
      <w:pPr>
        <w:pStyle w:val="Normal"/>
        <w:ind w:firstLine="720"/>
        <w:jc w:val="both"/>
        <w:rPr/>
      </w:pPr>
      <w:r>
        <w:rPr>
          <w:rFonts w:cs="VNI-Times" w:ascii="VNI-Times" w:hAnsi="VNI-Times"/>
        </w:rPr>
        <w:tab/>
        <w:t>Truï theá boán chín naêm,</w:t>
      </w:r>
    </w:p>
    <w:p>
      <w:pPr>
        <w:pStyle w:val="Normal"/>
        <w:ind w:firstLine="720"/>
        <w:jc w:val="both"/>
        <w:rPr/>
      </w:pPr>
      <w:r>
        <w:rPr>
          <w:rFonts w:cs="VNI-Times" w:ascii="VNI-Times" w:hAnsi="VNI-Times"/>
        </w:rPr>
        <w:tab/>
        <w:t>Laïi baûo khoâng phaùp noùi ?</w:t>
      </w:r>
    </w:p>
    <w:p>
      <w:pPr>
        <w:pStyle w:val="Normal"/>
        <w:ind w:firstLine="720"/>
        <w:jc w:val="both"/>
        <w:rPr/>
      </w:pPr>
      <w:r>
        <w:rPr>
          <w:rFonts w:cs="VNI-Times" w:ascii="VNI-Times" w:hAnsi="VNI-Times"/>
        </w:rPr>
        <w:tab/>
        <w:t>Nuùi soâng vaø bieån caû,</w:t>
      </w:r>
    </w:p>
    <w:p>
      <w:pPr>
        <w:pStyle w:val="Normal"/>
        <w:ind w:firstLine="720"/>
        <w:jc w:val="both"/>
        <w:rPr/>
      </w:pPr>
      <w:r>
        <w:rPr>
          <w:rFonts w:cs="VNI-Times" w:ascii="VNI-Times" w:hAnsi="VNI-Times"/>
        </w:rPr>
        <w:tab/>
        <w:t>Trôøi ñaát vôùi nhaät nguyeät,</w:t>
      </w:r>
    </w:p>
    <w:p>
      <w:pPr>
        <w:pStyle w:val="Normal"/>
        <w:ind w:firstLine="720"/>
        <w:jc w:val="both"/>
        <w:rPr/>
      </w:pPr>
      <w:r>
        <w:rPr>
          <w:rFonts w:cs="VNI-Times" w:ascii="VNI-Times" w:hAnsi="VNI-Times"/>
        </w:rPr>
        <w:tab/>
        <w:t>Thôøi ñeán ñeàu tieâu tan.</w:t>
      </w:r>
    </w:p>
    <w:p>
      <w:pPr>
        <w:pStyle w:val="Normal"/>
        <w:ind w:firstLine="720"/>
        <w:jc w:val="both"/>
        <w:rPr/>
      </w:pPr>
      <w:r>
        <w:rPr>
          <w:rFonts w:cs="VNI-Times" w:ascii="VNI-Times" w:hAnsi="VNI-Times"/>
        </w:rPr>
        <w:tab/>
        <w:t>Ai raèng khoâng sanh dieät ?</w:t>
      </w:r>
    </w:p>
    <w:p>
      <w:pPr>
        <w:pStyle w:val="Normal"/>
        <w:ind w:firstLine="720"/>
        <w:jc w:val="both"/>
        <w:rPr/>
      </w:pPr>
      <w:r>
        <w:rPr>
          <w:rFonts w:cs="VNI-Times" w:ascii="VNI-Times" w:hAnsi="VNI-Times"/>
        </w:rPr>
        <w:tab/>
        <w:t>Nghi tình coøn nhö treân,</w:t>
      </w:r>
    </w:p>
    <w:p>
      <w:pPr>
        <w:pStyle w:val="Normal"/>
        <w:ind w:firstLine="720"/>
        <w:jc w:val="both"/>
        <w:rPr/>
      </w:pPr>
      <w:r>
        <w:rPr>
          <w:rFonts w:cs="VNI-Times" w:ascii="VNI-Times" w:hAnsi="VNI-Times"/>
        </w:rPr>
        <w:tab/>
        <w:t>Ngöôøi trí kheùo phaân bieät.</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uøøng vöông cung sanh,</w:t>
      </w:r>
    </w:p>
    <w:p>
      <w:pPr>
        <w:pStyle w:val="Normal"/>
        <w:ind w:firstLine="720"/>
        <w:jc w:val="both"/>
        <w:rPr/>
      </w:pPr>
      <w:r>
        <w:rPr>
          <w:rFonts w:cs="VNI-Times" w:ascii="VNI-Times" w:hAnsi="VNI-Times"/>
        </w:rPr>
        <w:tab/>
        <w:t>Dieät höôùng song laâm dieät.</w:t>
      </w:r>
    </w:p>
    <w:p>
      <w:pPr>
        <w:pStyle w:val="Normal"/>
        <w:ind w:firstLine="720"/>
        <w:jc w:val="both"/>
        <w:rPr/>
      </w:pPr>
      <w:r>
        <w:rPr>
          <w:rFonts w:cs="VNI-Times" w:ascii="VNI-Times" w:hAnsi="VNI-Times"/>
        </w:rPr>
        <w:tab/>
        <w:t>Truï theá töù thaäp cöûu,</w:t>
      </w:r>
    </w:p>
    <w:p>
      <w:pPr>
        <w:pStyle w:val="Normal"/>
        <w:ind w:firstLine="720"/>
        <w:jc w:val="both"/>
        <w:rPr/>
      </w:pPr>
      <w:r>
        <w:rPr>
          <w:rFonts w:cs="VNI-Times" w:ascii="VNI-Times" w:hAnsi="VNI-Times"/>
        </w:rPr>
        <w:tab/>
        <w:t>Höïu ngoân voâ phaùp thuyeát.</w:t>
      </w:r>
    </w:p>
    <w:p>
      <w:pPr>
        <w:pStyle w:val="Normal"/>
        <w:ind w:firstLine="720"/>
        <w:jc w:val="both"/>
        <w:rPr/>
      </w:pPr>
      <w:r>
        <w:rPr>
          <w:rFonts w:cs="VNI-Times" w:ascii="VNI-Times" w:hAnsi="VNI-Times"/>
        </w:rPr>
        <w:tab/>
        <w:t>Sôn haø caäp ñaïi haûi,</w:t>
      </w:r>
    </w:p>
    <w:p>
      <w:pPr>
        <w:pStyle w:val="Normal"/>
        <w:ind w:firstLine="720"/>
        <w:jc w:val="both"/>
        <w:rPr/>
      </w:pPr>
      <w:r>
        <w:rPr>
          <w:rFonts w:cs="VNI-Times" w:ascii="VNI-Times" w:hAnsi="VNI-Times"/>
        </w:rPr>
        <w:tab/>
        <w:t>Thieân ñòa caäp nhaät nguyeät.</w:t>
      </w:r>
    </w:p>
    <w:p>
      <w:pPr>
        <w:pStyle w:val="Normal"/>
        <w:ind w:firstLine="720"/>
        <w:jc w:val="both"/>
        <w:rPr/>
      </w:pPr>
      <w:r>
        <w:rPr>
          <w:rFonts w:cs="VNI-Times" w:ascii="VNI-Times" w:hAnsi="VNI-Times"/>
        </w:rPr>
        <w:tab/>
        <w:t>Thôøi chí giai qui taän,</w:t>
      </w:r>
    </w:p>
    <w:p>
      <w:pPr>
        <w:pStyle w:val="Normal"/>
        <w:ind w:firstLine="720"/>
        <w:jc w:val="both"/>
        <w:rPr/>
      </w:pPr>
      <w:r>
        <w:rPr>
          <w:rFonts w:cs="VNI-Times" w:ascii="VNI-Times" w:hAnsi="VNI-Times"/>
        </w:rPr>
        <w:tab/>
        <w:t>Thuøy vaân baát sanh dieät ?</w:t>
      </w:r>
    </w:p>
    <w:p>
      <w:pPr>
        <w:pStyle w:val="Normal"/>
        <w:ind w:firstLine="720"/>
        <w:jc w:val="both"/>
        <w:rPr/>
      </w:pPr>
      <w:r>
        <w:rPr>
          <w:rFonts w:cs="VNI-Times" w:ascii="VNI-Times" w:hAnsi="VNI-Times"/>
        </w:rPr>
        <w:tab/>
        <w:t>Nghi tình du nhöôïc tö,</w:t>
      </w:r>
    </w:p>
    <w:p>
      <w:pPr>
        <w:pStyle w:val="Normal"/>
        <w:ind w:firstLine="720"/>
        <w:jc w:val="both"/>
        <w:rPr>
          <w:rFonts w:ascii="VNI-Times" w:hAnsi="VNI-Times" w:cs="VNI-Times"/>
        </w:rPr>
      </w:pPr>
      <w:r>
        <w:rPr>
          <w:rFonts w:cs="VNI-Times" w:ascii="VNI-Times" w:hAnsi="VNI-Times"/>
        </w:rPr>
        <w:tab/>
        <w:t>Trí giaû thieän phaân bieät.</w:t>
      </w:r>
    </w:p>
    <w:p>
      <w:pPr>
        <w:pStyle w:val="Normal"/>
        <w:ind w:firstLine="720"/>
        <w:jc w:val="both"/>
        <w:rPr>
          <w:rFonts w:ascii="VNI-Times" w:hAnsi="VNI-Times" w:cs="VNI-Times"/>
        </w:rPr>
      </w:pPr>
      <w:r>
        <w:rPr>
          <w:rFonts w:cs="VNI-Times" w:ascii="VNI-Times" w:hAnsi="VNI-Times"/>
        </w:rPr>
        <w:t>Ñaïi sö Phaät Quang ñaùp:</w:t>
      </w:r>
    </w:p>
    <w:p>
      <w:pPr>
        <w:pStyle w:val="Normal"/>
        <w:ind w:firstLine="720"/>
        <w:jc w:val="both"/>
        <w:rPr/>
      </w:pPr>
      <w:r>
        <w:rPr>
          <w:rFonts w:cs="VNI-Times" w:ascii="VNI-Times" w:hAnsi="VNI-Times"/>
        </w:rPr>
        <w:tab/>
        <w:t>Theå Phaät voán voâ vi,</w:t>
      </w:r>
    </w:p>
    <w:p>
      <w:pPr>
        <w:pStyle w:val="Normal"/>
        <w:ind w:firstLine="720"/>
        <w:jc w:val="both"/>
        <w:rPr>
          <w:rFonts w:ascii="VNI-Times" w:hAnsi="VNI-Times" w:cs="VNI-Times"/>
        </w:rPr>
      </w:pPr>
      <w:r>
        <w:rPr>
          <w:rFonts w:cs="VNI-Times" w:ascii="VNI-Times" w:hAnsi="VNI-Times"/>
        </w:rPr>
        <w:tab/>
        <w:t>Tình meâ voïng phaân bieät.</w:t>
      </w:r>
    </w:p>
    <w:p>
      <w:pPr>
        <w:pStyle w:val="Normal"/>
        <w:ind w:firstLine="720"/>
        <w:jc w:val="both"/>
        <w:rPr>
          <w:rFonts w:ascii="VNI-Times" w:hAnsi="VNI-Times" w:cs="VNI-Times"/>
        </w:rPr>
      </w:pPr>
      <w:r>
        <w:rPr>
          <w:rFonts w:cs="VNI-Times" w:ascii="VNI-Times" w:hAnsi="VNI-Times"/>
        </w:rPr>
        <w:tab/>
        <w:t>Phaùp thaân ñoàng hö khoâng,</w:t>
      </w:r>
    </w:p>
    <w:p>
      <w:pPr>
        <w:pStyle w:val="Normal"/>
        <w:ind w:firstLine="720"/>
        <w:jc w:val="both"/>
        <w:rPr>
          <w:rFonts w:ascii="VNI-Times" w:hAnsi="VNI-Times" w:cs="VNI-Times"/>
        </w:rPr>
      </w:pPr>
      <w:r>
        <w:rPr>
          <w:rFonts w:cs="VNI-Times" w:ascii="VNI-Times" w:hAnsi="VNI-Times"/>
        </w:rPr>
        <w:tab/>
        <w:t>Chöa töøng coù sanh dieät.</w:t>
      </w:r>
    </w:p>
    <w:p>
      <w:pPr>
        <w:pStyle w:val="Normal"/>
        <w:ind w:firstLine="720"/>
        <w:jc w:val="both"/>
        <w:rPr>
          <w:rFonts w:ascii="VNI-Times" w:hAnsi="VNI-Times" w:cs="VNI-Times"/>
        </w:rPr>
      </w:pPr>
      <w:r>
        <w:rPr>
          <w:rFonts w:cs="VNI-Times" w:ascii="VNI-Times" w:hAnsi="VNI-Times"/>
        </w:rPr>
        <w:tab/>
        <w:t>Coù duyeân Phaät ra ñôøi,</w:t>
      </w:r>
    </w:p>
    <w:p>
      <w:pPr>
        <w:pStyle w:val="Normal"/>
        <w:ind w:firstLine="720"/>
        <w:jc w:val="both"/>
        <w:rPr>
          <w:rFonts w:ascii="VNI-Times" w:hAnsi="VNI-Times" w:cs="VNI-Times"/>
        </w:rPr>
      </w:pPr>
      <w:r>
        <w:rPr>
          <w:rFonts w:cs="VNI-Times" w:ascii="VNI-Times" w:hAnsi="VNI-Times"/>
        </w:rPr>
        <w:tab/>
        <w:t>Heát duyeân Phaät nhaäp dieät.</w:t>
      </w:r>
    </w:p>
    <w:p>
      <w:pPr>
        <w:pStyle w:val="Normal"/>
        <w:ind w:firstLine="720"/>
        <w:jc w:val="both"/>
        <w:rPr>
          <w:rFonts w:ascii="VNI-Times" w:hAnsi="VNI-Times" w:cs="VNI-Times"/>
        </w:rPr>
      </w:pPr>
      <w:r>
        <w:rPr>
          <w:rFonts w:cs="VNI-Times" w:ascii="VNI-Times" w:hAnsi="VNI-Times"/>
        </w:rPr>
        <w:tab/>
        <w:t xml:space="preserve">Nôi nôi ñoä chuùng sanh, </w:t>
      </w:r>
    </w:p>
    <w:p>
      <w:pPr>
        <w:pStyle w:val="Normal"/>
        <w:ind w:firstLine="720"/>
        <w:jc w:val="both"/>
        <w:rPr>
          <w:rFonts w:ascii="VNI-Times" w:hAnsi="VNI-Times" w:cs="VNI-Times"/>
        </w:rPr>
      </w:pPr>
      <w:r>
        <w:rPr>
          <w:rFonts w:cs="VNI-Times" w:ascii="VNI-Times" w:hAnsi="VNI-Times"/>
        </w:rPr>
        <w:tab/>
        <w:t>Gioáng nhö traêng trong nöôùc.</w:t>
      </w:r>
    </w:p>
    <w:p>
      <w:pPr>
        <w:pStyle w:val="Normal"/>
        <w:ind w:firstLine="720"/>
        <w:jc w:val="both"/>
        <w:rPr>
          <w:rFonts w:ascii="VNI-Times" w:hAnsi="VNI-Times" w:cs="VNI-Times"/>
        </w:rPr>
      </w:pPr>
      <w:r>
        <w:rPr>
          <w:rFonts w:cs="VNI-Times" w:ascii="VNI-Times" w:hAnsi="VNI-Times"/>
        </w:rPr>
        <w:tab/>
        <w:t>Chaúng thöôøng cuõng chaúng ñoaïn,</w:t>
      </w:r>
    </w:p>
    <w:p>
      <w:pPr>
        <w:pStyle w:val="Normal"/>
        <w:ind w:firstLine="720"/>
        <w:jc w:val="both"/>
        <w:rPr>
          <w:rFonts w:ascii="VNI-Times" w:hAnsi="VNI-Times" w:cs="VNI-Times"/>
        </w:rPr>
      </w:pPr>
      <w:r>
        <w:rPr>
          <w:rFonts w:cs="VNI-Times" w:ascii="VNI-Times" w:hAnsi="VNI-Times"/>
        </w:rPr>
        <w:tab/>
        <w:t>Chaúng sanh cuõng chaúng dieät.</w:t>
      </w:r>
    </w:p>
    <w:p>
      <w:pPr>
        <w:pStyle w:val="Normal"/>
        <w:ind w:firstLine="720"/>
        <w:jc w:val="both"/>
        <w:rPr>
          <w:rFonts w:ascii="VNI-Times" w:hAnsi="VNI-Times" w:cs="VNI-Times"/>
        </w:rPr>
      </w:pPr>
      <w:r>
        <w:rPr>
          <w:rFonts w:cs="VNI-Times" w:ascii="VNI-Times" w:hAnsi="VNI-Times"/>
        </w:rPr>
        <w:tab/>
        <w:t>Sanh cuõng chöa töøng sanh,</w:t>
      </w:r>
    </w:p>
    <w:p>
      <w:pPr>
        <w:pStyle w:val="Normal"/>
        <w:ind w:firstLine="720"/>
        <w:jc w:val="both"/>
        <w:rPr>
          <w:rFonts w:ascii="VNI-Times" w:hAnsi="VNI-Times" w:cs="VNI-Times"/>
        </w:rPr>
      </w:pPr>
      <w:r>
        <w:rPr>
          <w:rFonts w:cs="VNI-Times" w:ascii="VNI-Times" w:hAnsi="VNI-Times"/>
        </w:rPr>
        <w:tab/>
        <w:t>Dieät cuõng chöa töøng dieät.</w:t>
      </w:r>
    </w:p>
    <w:p>
      <w:pPr>
        <w:pStyle w:val="Normal"/>
        <w:ind w:firstLine="720"/>
        <w:jc w:val="both"/>
        <w:rPr>
          <w:rFonts w:ascii="VNI-Times" w:hAnsi="VNI-Times" w:cs="VNI-Times"/>
        </w:rPr>
      </w:pPr>
      <w:r>
        <w:rPr>
          <w:rFonts w:cs="VNI-Times" w:ascii="VNI-Times" w:hAnsi="VNI-Times"/>
        </w:rPr>
        <w:tab/>
        <w:t>Toû ngoä choã khoâng taâm,</w:t>
      </w:r>
    </w:p>
    <w:p>
      <w:pPr>
        <w:pStyle w:val="Normal"/>
        <w:ind w:firstLine="720"/>
        <w:jc w:val="both"/>
        <w:rPr>
          <w:rFonts w:ascii="VNI-Times" w:hAnsi="VNI-Times" w:cs="VNI-Times"/>
        </w:rPr>
      </w:pPr>
      <w:r>
        <w:rPr>
          <w:rFonts w:cs="VNI-Times" w:ascii="VNI-Times" w:hAnsi="VNI-Times"/>
        </w:rPr>
        <w:tab/>
        <w:t>Töï nhieân khoâng phaùp noù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ät theå boån voâ vi,</w:t>
      </w:r>
    </w:p>
    <w:p>
      <w:pPr>
        <w:pStyle w:val="Normal"/>
        <w:ind w:firstLine="720"/>
        <w:jc w:val="both"/>
        <w:rPr/>
      </w:pPr>
      <w:r>
        <w:rPr>
          <w:rFonts w:cs="VNI-Times" w:ascii="VNI-Times" w:hAnsi="VNI-Times"/>
        </w:rPr>
        <w:tab/>
        <w:t>Meâ tình voïng phaân bieät.</w:t>
      </w:r>
    </w:p>
    <w:p>
      <w:pPr>
        <w:pStyle w:val="Normal"/>
        <w:ind w:firstLine="720"/>
        <w:jc w:val="both"/>
        <w:rPr/>
      </w:pPr>
      <w:r>
        <w:rPr>
          <w:rFonts w:cs="VNI-Times" w:ascii="VNI-Times" w:hAnsi="VNI-Times"/>
        </w:rPr>
        <w:tab/>
        <w:t>Phaùp thaân ñaúng hö khoâng,</w:t>
      </w:r>
    </w:p>
    <w:p>
      <w:pPr>
        <w:pStyle w:val="Normal"/>
        <w:ind w:firstLine="720"/>
        <w:jc w:val="both"/>
        <w:rPr/>
      </w:pPr>
      <w:r>
        <w:rPr>
          <w:rFonts w:cs="VNI-Times" w:ascii="VNI-Times" w:hAnsi="VNI-Times"/>
        </w:rPr>
        <w:tab/>
        <w:t>Vò taèng höõu sanh dieät.</w:t>
      </w:r>
    </w:p>
    <w:p>
      <w:pPr>
        <w:pStyle w:val="Normal"/>
        <w:ind w:firstLine="720"/>
        <w:jc w:val="both"/>
        <w:rPr/>
      </w:pPr>
      <w:r>
        <w:rPr>
          <w:rFonts w:cs="VNI-Times" w:ascii="VNI-Times" w:hAnsi="VNI-Times"/>
        </w:rPr>
        <w:tab/>
        <w:t>Höõu duyeân Phaät xuaát theá,</w:t>
      </w:r>
    </w:p>
    <w:p>
      <w:pPr>
        <w:pStyle w:val="Normal"/>
        <w:ind w:firstLine="720"/>
        <w:jc w:val="both"/>
        <w:rPr/>
      </w:pPr>
      <w:r>
        <w:rPr>
          <w:rFonts w:cs="VNI-Times" w:ascii="VNI-Times" w:hAnsi="VNI-Times"/>
        </w:rPr>
        <w:tab/>
        <w:t>Voâ duyeân Phaät nhaäp dieät.</w:t>
      </w:r>
    </w:p>
    <w:p>
      <w:pPr>
        <w:pStyle w:val="Normal"/>
        <w:ind w:firstLine="720"/>
        <w:jc w:val="both"/>
        <w:rPr/>
      </w:pPr>
      <w:r>
        <w:rPr>
          <w:rFonts w:cs="VNI-Times" w:ascii="VNI-Times" w:hAnsi="VNI-Times"/>
        </w:rPr>
        <w:tab/>
        <w:t>Xöù xöù hoùa chuùng sanh,</w:t>
      </w:r>
    </w:p>
    <w:p>
      <w:pPr>
        <w:pStyle w:val="Normal"/>
        <w:ind w:firstLine="720"/>
        <w:jc w:val="both"/>
        <w:rPr/>
      </w:pPr>
      <w:r>
        <w:rPr>
          <w:rFonts w:cs="VNI-Times" w:ascii="VNI-Times" w:hAnsi="VNI-Times"/>
        </w:rPr>
        <w:tab/>
        <w:t>Du nhö thuûy trung nguyeät.</w:t>
      </w:r>
    </w:p>
    <w:p>
      <w:pPr>
        <w:pStyle w:val="Normal"/>
        <w:ind w:firstLine="720"/>
        <w:jc w:val="both"/>
        <w:rPr/>
      </w:pPr>
      <w:r>
        <w:rPr>
          <w:rFonts w:cs="VNI-Times" w:ascii="VNI-Times" w:hAnsi="VNI-Times"/>
        </w:rPr>
        <w:tab/>
        <w:t>Phi thöôøng dieäc phi ñoaïn,</w:t>
      </w:r>
    </w:p>
    <w:p>
      <w:pPr>
        <w:pStyle w:val="Normal"/>
        <w:ind w:firstLine="720"/>
        <w:jc w:val="both"/>
        <w:rPr/>
      </w:pPr>
      <w:r>
        <w:rPr>
          <w:rFonts w:cs="VNI-Times" w:ascii="VNI-Times" w:hAnsi="VNI-Times"/>
        </w:rPr>
        <w:tab/>
        <w:t>Phi sanh dieäc phi dieät.</w:t>
      </w:r>
    </w:p>
    <w:p>
      <w:pPr>
        <w:pStyle w:val="Normal"/>
        <w:ind w:firstLine="720"/>
        <w:jc w:val="both"/>
        <w:rPr/>
      </w:pPr>
      <w:r>
        <w:rPr>
          <w:rFonts w:cs="VNI-Times" w:ascii="VNI-Times" w:hAnsi="VNI-Times"/>
        </w:rPr>
        <w:tab/>
        <w:t>Sanh dieäc vò taèng sanh,</w:t>
      </w:r>
    </w:p>
    <w:p>
      <w:pPr>
        <w:pStyle w:val="Normal"/>
        <w:ind w:firstLine="720"/>
        <w:jc w:val="both"/>
        <w:rPr/>
      </w:pPr>
      <w:r>
        <w:rPr>
          <w:rFonts w:cs="VNI-Times" w:ascii="VNI-Times" w:hAnsi="VNI-Times"/>
        </w:rPr>
        <w:tab/>
        <w:t>Dieät dieäc vò taèng dieät.</w:t>
      </w:r>
    </w:p>
    <w:p>
      <w:pPr>
        <w:pStyle w:val="Normal"/>
        <w:ind w:firstLine="720"/>
        <w:jc w:val="both"/>
        <w:rPr/>
      </w:pPr>
      <w:r>
        <w:rPr>
          <w:rFonts w:cs="VNI-Times" w:ascii="VNI-Times" w:hAnsi="VNI-Times"/>
        </w:rPr>
        <w:tab/>
        <w:t>Lieãu ngoä voâ taâm xöù,</w:t>
      </w:r>
    </w:p>
    <w:p>
      <w:pPr>
        <w:pStyle w:val="Normal"/>
        <w:ind w:firstLine="720"/>
        <w:jc w:val="both"/>
        <w:rPr>
          <w:rFonts w:ascii="VNI-Times" w:hAnsi="VNI-Times" w:cs="VNI-Times"/>
        </w:rPr>
      </w:pPr>
      <w:r>
        <w:rPr>
          <w:rFonts w:cs="VNI-Times" w:ascii="VNI-Times" w:hAnsi="VNI-Times"/>
        </w:rPr>
        <w:tab/>
        <w:t>Töï nhieân voâ phaùp thuyeát.</w:t>
      </w:r>
    </w:p>
    <w:p>
      <w:pPr>
        <w:pStyle w:val="Normal"/>
        <w:ind w:firstLine="720"/>
        <w:jc w:val="both"/>
        <w:rPr>
          <w:rFonts w:ascii="VNI-Times" w:hAnsi="VNI-Times" w:cs="VNI-Times"/>
        </w:rPr>
      </w:pPr>
      <w:r>
        <w:rPr>
          <w:rFonts w:cs="VNI-Times" w:ascii="VNI-Times" w:hAnsi="VNI-Times"/>
        </w:rPr>
        <w:t>Vua nghe Sö giaûng hoaùt nhieân ngoä ñaïo, toân troïng Thieàn toâng.</w:t>
      </w:r>
    </w:p>
    <w:p>
      <w:pPr>
        <w:pStyle w:val="Normal"/>
        <w:ind w:firstLine="720"/>
        <w:jc w:val="both"/>
        <w:rPr>
          <w:rFonts w:ascii="VNI-Times" w:hAnsi="VNI-Times" w:cs="VNI-Times"/>
        </w:rPr>
      </w:pPr>
      <w:r>
        <w:rPr>
          <w:rFonts w:cs="VNI-Times" w:ascii="VNI-Times" w:hAnsi="VNI-Times"/>
        </w:rPr>
        <w:t>Kinh noùi: “Taâm ta nhö nöôùc, Di Ñaø nhö traêng, nöôùc trong thì traêng hieän, chaúng caàn ngöôøi khaùc noùi”. Traêng duï Phaùp thaân, boùng duï Hoùa thaân, trong vaø ñuïc duï nhieãm vaø tònh. Nöôùc trong traêng hieän, traêng cuõng chaúng ñeán. Nöôùc ñuïc traêng aån, traêng cuõng chaúng ñi. Chæ do nöôùc coù trong ñuïc, chaúng phaûi baûo traêng coù ñeán ñi. Trong phaùp cuõng nhö vaäy, taâm saïch thì thaáy Phaät, chaúng phaûi laø Phaät ñeán, taâm nhô thì chaúng thaáy, chaúng phaûi laø Phaät ñi. Bôûi do chuùng sanh coù nhô saïch, chaúng phaûi baûo chö Phaät coù aån hieän. Lyù roát raùo toät cuøng, cöïc taéc tuyeät dieäu thì Phaùp thaân voán roãng laëng, troøn ñoàng thaùi hö, khoâng ñi khoâng ñeán, khoâng nôi khoâng choán, tuøy cô maø caûm ñeán, öùng hieän töï taïi, neân göôïng goïi laø Nhö Lai.</w:t>
      </w:r>
    </w:p>
    <w:p>
      <w:pPr>
        <w:pStyle w:val="Normal"/>
        <w:ind w:firstLine="720"/>
        <w:jc w:val="both"/>
        <w:rPr/>
      </w:pPr>
      <w:r>
        <w:rPr>
          <w:rFonts w:cs="VNI-Times" w:ascii="VNI-Times" w:hAnsi="VNI-Times"/>
        </w:rPr>
        <w:tab/>
        <w:t>Chaùnh giaùc khoâng nôi ñeán,</w:t>
      </w:r>
    </w:p>
    <w:p>
      <w:pPr>
        <w:pStyle w:val="Normal"/>
        <w:ind w:firstLine="720"/>
        <w:jc w:val="both"/>
        <w:rPr/>
      </w:pPr>
      <w:r>
        <w:rPr>
          <w:rFonts w:cs="VNI-Times" w:ascii="VNI-Times" w:hAnsi="VNI-Times"/>
        </w:rPr>
        <w:tab/>
        <w:t>Ñi cuõng khoâng choã naøo.</w:t>
      </w:r>
    </w:p>
    <w:p>
      <w:pPr>
        <w:pStyle w:val="Normal"/>
        <w:ind w:firstLine="720"/>
        <w:jc w:val="both"/>
        <w:rPr/>
      </w:pPr>
      <w:r>
        <w:rPr>
          <w:rFonts w:cs="VNI-Times" w:ascii="VNI-Times" w:hAnsi="VNI-Times"/>
        </w:rPr>
        <w:tab/>
        <w:t>Thaân thanh tònh dieäu saéc,</w:t>
      </w:r>
    </w:p>
    <w:p>
      <w:pPr>
        <w:pStyle w:val="Normal"/>
        <w:ind w:firstLine="720"/>
        <w:jc w:val="both"/>
        <w:rPr/>
      </w:pPr>
      <w:r>
        <w:rPr>
          <w:rFonts w:cs="VNI-Times" w:ascii="VNI-Times" w:hAnsi="VNI-Times"/>
        </w:rPr>
        <w:tab/>
        <w:t>Do thaàn löïc hieån hieän.</w:t>
      </w:r>
    </w:p>
    <w:p>
      <w:pPr>
        <w:pStyle w:val="Normal"/>
        <w:ind w:firstLine="720"/>
        <w:jc w:val="both"/>
        <w:rPr/>
      </w:pPr>
      <w:r>
        <w:rPr>
          <w:rFonts w:cs="VNI-Times" w:ascii="VNI-Times" w:hAnsi="VNI-Times"/>
        </w:rPr>
        <w:tab/>
        <w:t>Phaät thaân roãng laëng truøm phaùp giôùi,</w:t>
      </w:r>
    </w:p>
    <w:p>
      <w:pPr>
        <w:pStyle w:val="Normal"/>
        <w:ind w:firstLine="720"/>
        <w:jc w:val="both"/>
        <w:rPr/>
      </w:pPr>
      <w:r>
        <w:rPr>
          <w:rFonts w:cs="VNI-Times" w:ascii="VNI-Times" w:hAnsi="VNI-Times"/>
        </w:rPr>
        <w:tab/>
        <w:t>Roõ raøng tröôùc maét quaàn sanh loaïi.</w:t>
      </w:r>
    </w:p>
    <w:p>
      <w:pPr>
        <w:pStyle w:val="Normal"/>
        <w:ind w:firstLine="720"/>
        <w:jc w:val="both"/>
        <w:rPr/>
      </w:pPr>
      <w:r>
        <w:rPr>
          <w:rFonts w:cs="VNI-Times" w:ascii="VNI-Times" w:hAnsi="VNI-Times"/>
        </w:rPr>
        <w:tab/>
        <w:t>Tuøy cô caûm ñeán khaép moïi nôi,</w:t>
      </w:r>
    </w:p>
    <w:p>
      <w:pPr>
        <w:pStyle w:val="Normal"/>
        <w:ind w:firstLine="720"/>
        <w:jc w:val="both"/>
        <w:rPr/>
      </w:pPr>
      <w:r>
        <w:rPr>
          <w:rFonts w:cs="VNI-Times" w:ascii="VNI-Times" w:hAnsi="VNI-Times"/>
        </w:rPr>
        <w:tab/>
        <w:t>Töï do öùng hieän ñeàu voâ ngaï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ùnh giaùc voâ lai xöù,</w:t>
      </w:r>
    </w:p>
    <w:p>
      <w:pPr>
        <w:pStyle w:val="Normal"/>
        <w:ind w:firstLine="720"/>
        <w:jc w:val="both"/>
        <w:rPr/>
      </w:pPr>
      <w:r>
        <w:rPr>
          <w:rFonts w:cs="VNI-Times" w:ascii="VNI-Times" w:hAnsi="VNI-Times"/>
        </w:rPr>
        <w:tab/>
        <w:t>Khöù dieäc voâ sôû tuøng.</w:t>
      </w:r>
    </w:p>
    <w:p>
      <w:pPr>
        <w:pStyle w:val="Normal"/>
        <w:ind w:firstLine="720"/>
        <w:jc w:val="both"/>
        <w:rPr/>
      </w:pPr>
      <w:r>
        <w:rPr>
          <w:rFonts w:cs="VNI-Times" w:ascii="VNI-Times" w:hAnsi="VNI-Times"/>
        </w:rPr>
        <w:tab/>
        <w:t>Thanh tònh dieäu saéc thaân,</w:t>
      </w:r>
    </w:p>
    <w:p>
      <w:pPr>
        <w:pStyle w:val="Normal"/>
        <w:ind w:firstLine="720"/>
        <w:jc w:val="both"/>
        <w:rPr/>
      </w:pPr>
      <w:r>
        <w:rPr>
          <w:rFonts w:cs="VNI-Times" w:ascii="VNI-Times" w:hAnsi="VNI-Times"/>
        </w:rPr>
        <w:tab/>
        <w:t>Thaàn löïc coá hieån hieän.</w:t>
      </w:r>
    </w:p>
    <w:p>
      <w:pPr>
        <w:pStyle w:val="Normal"/>
        <w:ind w:firstLine="720"/>
        <w:jc w:val="both"/>
        <w:rPr/>
      </w:pPr>
      <w:r>
        <w:rPr>
          <w:rFonts w:cs="VNI-Times" w:ascii="VNI-Times" w:hAnsi="VNI-Times"/>
        </w:rPr>
        <w:tab/>
        <w:t>Phaät thaân khoâng tòch bieán phaùp giôùi,</w:t>
      </w:r>
    </w:p>
    <w:p>
      <w:pPr>
        <w:pStyle w:val="Normal"/>
        <w:ind w:firstLine="720"/>
        <w:jc w:val="both"/>
        <w:rPr/>
      </w:pPr>
      <w:r>
        <w:rPr>
          <w:rFonts w:cs="VNI-Times" w:ascii="VNI-Times" w:hAnsi="VNI-Times"/>
        </w:rPr>
        <w:tab/>
        <w:t>Ñöôøng ñöôøng ñoái nhaõn quaàn sanh loaïi.</w:t>
      </w:r>
    </w:p>
    <w:p>
      <w:pPr>
        <w:pStyle w:val="Normal"/>
        <w:ind w:firstLine="720"/>
        <w:jc w:val="both"/>
        <w:rPr/>
      </w:pPr>
      <w:r>
        <w:rPr>
          <w:rFonts w:cs="VNI-Times" w:ascii="VNI-Times" w:hAnsi="VNI-Times"/>
        </w:rPr>
        <w:tab/>
        <w:t>Tuøy cô phoù caûm mî baát chu,</w:t>
      </w:r>
    </w:p>
    <w:p>
      <w:pPr>
        <w:pStyle w:val="Normal"/>
        <w:ind w:firstLine="720"/>
        <w:jc w:val="both"/>
        <w:rPr/>
      </w:pPr>
      <w:r>
        <w:rPr>
          <w:rFonts w:cs="VNI-Times" w:ascii="VNI-Times" w:hAnsi="VNI-Times"/>
        </w:rPr>
        <w:tab/>
        <w:t>Töï nhö öùng hieän löïc voâ ngaïi.</w:t>
      </w:r>
    </w:p>
    <w:p>
      <w:pPr>
        <w:pStyle w:val="Footnote"/>
        <w:jc w:val="both"/>
        <w:rPr/>
      </w:pPr>
      <w:r>
        <w:rPr>
          <w:rFonts w:cs="VNI-Times" w:ascii="VNI-Times" w:hAnsi="VNI-Times"/>
          <w:sz w:val="26"/>
          <w:szCs w:val="26"/>
        </w:rPr>
        <w:t>Kinh noùi: “Thaân phaùp giôùi thanh tònh voán khoâng coù ra vaøo, söùc boån nguyeän ñaïi bi thò hieän nhö hoa trong khoâng”. Bôûi thò hieän coù ra vaøo laø ôû cô duyeân, cô duyeân öùng thì hieän ra trong cung vua Tònh Phaïn, cô duyeân heát thì ôû döôùi goác Sa-la (Baûn chöõ Haùn laø Boà-ñeà thoï.) vaøo Nieát-baøn. Do vì nöôùc trong saïch voâ taâm maø khoâng hình töôïng naøo chaúng hieän. Hình töôïng chaúng phaûi laø ta voán coù, ñaây laø hoa ñoám trong khoâng thuoäc vaät beân ngoaøi. Töôùng chaúng phaûi laø thaân Phaät, haù Nhö Lai coù ra vaøo ?</w:t>
      </w:r>
    </w:p>
    <w:p>
      <w:pPr>
        <w:pStyle w:val="Normal"/>
        <w:ind w:firstLine="720"/>
        <w:jc w:val="both"/>
        <w:rPr>
          <w:rFonts w:ascii="VNI-Times" w:hAnsi="VNI-Times" w:cs="VNI-Times"/>
        </w:rPr>
      </w:pPr>
      <w:r>
        <w:rPr>
          <w:rFonts w:cs="VNI-Times" w:ascii="VNI-Times" w:hAnsi="VNI-Times"/>
        </w:rPr>
        <w:t>Ñoù goïi laø thaân Phaät voâ vi, ñaày khaép caû phaùp giôùi, thanh tònh troøn saùng, trong laëng thöôøng truï. Chaân Phaät thì voâ töôùng, voán khoâng coù lyù Nieát-baøn. Quyeàn Phaät thì giaû hieän, huyeãn coù vieäc öùng hoùa. Nghóa Nieát-baøn töùc laø Phaùp taùnh cuûa chö Phaät, chaúng sanh chaúng dieät, neân noùi Nieát-baøn khoâng ñi khoâng ñeán, goïi laø Phaùp thaân Nhö Lai thöôøng truï, trong suoát roãng laëng, khoâng daáu veát, khoâng taïo taùc, khoâng uoáng aên, khoâng toùc da. Thaân Nhö Lai töùc laø Phaùp thaân, roãng laëng, linh thoâng, chaân khoâng töï taïi, chaúng phaûi töø maùu thòt, xöông tuûy laøm thaønh. Neân bieát, Phaät taùnh troøn ñoàng thaùi hö, khoâng thieáu khoâng dö, chaân khoâng dieäu höõu, khoâng sanh khoâng dieät, khoâng ñi khoâng ñeán, chaúng phaûi quaù khöù, hieän taïi, vò lai, ba ñôøi ñeàu bình ñaúng, moät theå roãng rang, suoát toät xöa nay, vaãn haèng nhö vaäy. Vì theá goïi ñoù laø thöôøng truï chaúng ñoåi. Chaân thaân cuûa Nhö Lai voán khoâng saéc töôùng, tuøy thuaän chuùng sanh maø thò hieän saéc töôùng. Phaùp thaân Nhö Lai voán khoâng coù Nieát-baøn, tuøy thuaän chuùng sanh maø thò hieän Nieát-baøn. Vieäc öùng duyeân ñaõ xong thì boû thaân hoa ñoám trong khoâng, nhö con ve loät xaùc, nhö con raén loät da, quay veà caên meänh, trôû laïi coäi nguoàn, laëng leõ khoâng tieáng taêm, meù chaân thaät trong treûo troøn ñaày, raønh raønh soi khaép, ñoái ngay tröôùc maét, aån hieän cuøng baøy, saéc khoâng chaúng hai. Do vì quaàn sanh ôû möôøi phöông theá giôùi, treân trôøi döôùi ñaát, hình loaïi ñeàu khaùc, ngoân ngöõ chaúng ñoàng maø Nhö Lai ñaïi bi duøng thaàn löïc hoùa thaân, tuøy loaïi thò hieän, tuøy hình töôùng, tuøy ngoân ngöõ, tuøy aâm thanh cuûa chuùng, môû roäng phöông tieän ñeå thuyeát phaùp giaùo hoùa, khieán cho hoï saùng toû baûn taùnh, moãi loaøi ñeàu ñöôïc giaûi thoaùt. Thaät laø thaân Nhö Lai thì trong suoát roãng laëng. Neân noùi, chaúng thaáy coù khoâng töùc thaáy chaân thaân Phaät. Ñoái vôùi chaân thaân Phaät thì troïn chaúng theå ñöôïc. Chæ caùi tin töùc aáy, ba ñôøi chö Phaät noùi chaúng kòp, nhieàu ñôøi Toå sö truyeàn chaúng ñeán. Ñaõ noùi chaúng kòp, laïi truyeàn chaúng ñeán, thì Thích Ca, Di Laëc cuõng laø teân suoâng. Thích Ca, Di Laëc ñaõ laø teân suoâng, goïi caùi gì laø chuû ? Goïi caùi gì laø khaùch ? Goïi caùi gì laø toâng ? Goïi caùi gì laø chæ ? Goïi caùi gì laø sanh töû ? Goïi caùi gì laø Nieát-baøn ? Goïi caùi gì laø xöa ? Goïi caùi gì laø nay ? Ñaõ khoâng sanh laïi khoâng dieät, tröôùc khoâng xöa, sau khoâng nay, saïch troïi trôn, baøy trô trô, trong treõo roãng laëng, troøn ñoàng vôùi thaùi hö, thaân voán laø Phaät, vaãn haèng nhö vaäy. Thaân Phaät nhö vaäy, thaân ta cuõng nhö vaäy, ngay khi ñoä chuùng sanh maø döùt tröø töôûng ñoä, xoay laïi taâm voâ vi höôùng ñeán ñöôøng Nieát-baøn, boán ñaïi voán khoâng, naêm uaån chaúng phaûi coù, moät taùnh troøn saùng, coøn maõi vôùi trôøi ñaát, baûn taùnh trong laëng, ngang baèng vôùi Phaät, roát raùo vieân dung, ñoàng vaøo moät theå.</w:t>
      </w:r>
    </w:p>
    <w:p>
      <w:pPr>
        <w:pStyle w:val="Normal"/>
        <w:ind w:firstLine="720"/>
        <w:jc w:val="both"/>
        <w:rPr>
          <w:rFonts w:ascii="VNI-Times" w:hAnsi="VNI-Times" w:cs="VNI-Times"/>
        </w:rPr>
      </w:pPr>
      <w:r>
        <w:rPr>
          <w:rFonts w:cs="VNI-Times" w:ascii="VNI-Times" w:hAnsi="VNI-Times"/>
        </w:rPr>
        <w:tab/>
        <w:t>Phaùp taùnh Nhö Lai khoâng moät vaät,</w:t>
      </w:r>
    </w:p>
    <w:p>
      <w:pPr>
        <w:pStyle w:val="Normal"/>
        <w:ind w:firstLine="720"/>
        <w:jc w:val="both"/>
        <w:rPr>
          <w:rFonts w:ascii="VNI-Times" w:hAnsi="VNI-Times" w:cs="VNI-Times"/>
        </w:rPr>
      </w:pPr>
      <w:r>
        <w:rPr>
          <w:rFonts w:cs="VNI-Times" w:ascii="VNI-Times" w:hAnsi="VNI-Times"/>
        </w:rPr>
        <w:tab/>
        <w:t>ÖÙng ñoä quaàn sanh vieäc caû traêm.</w:t>
      </w:r>
    </w:p>
    <w:p>
      <w:pPr>
        <w:pStyle w:val="Normal"/>
        <w:ind w:firstLine="720"/>
        <w:jc w:val="both"/>
        <w:rPr>
          <w:rFonts w:ascii="VNI-Times" w:hAnsi="VNI-Times" w:cs="VNI-Times"/>
        </w:rPr>
      </w:pPr>
      <w:r>
        <w:rPr>
          <w:rFonts w:cs="VNI-Times" w:ascii="VNI-Times" w:hAnsi="VNI-Times"/>
        </w:rPr>
        <w:tab/>
        <w:t>Neáu ngoä chaân khoâng, luoân ñoái maët,</w:t>
      </w:r>
    </w:p>
    <w:p>
      <w:pPr>
        <w:pStyle w:val="Normal"/>
        <w:ind w:firstLine="720"/>
        <w:jc w:val="both"/>
        <w:rPr>
          <w:rFonts w:ascii="VNI-Times" w:hAnsi="VNI-Times" w:cs="VNI-Times"/>
        </w:rPr>
      </w:pPr>
      <w:r>
        <w:rPr>
          <w:rFonts w:cs="VNI-Times" w:ascii="VNI-Times" w:hAnsi="VNI-Times"/>
        </w:rPr>
        <w:tab/>
        <w:t>Nhö Lai thöôøng truï ôû Linh Sô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ùp taùnh Nhö Lai voâ nhaát vaät,</w:t>
      </w:r>
    </w:p>
    <w:p>
      <w:pPr>
        <w:pStyle w:val="Normal"/>
        <w:ind w:firstLine="720"/>
        <w:jc w:val="both"/>
        <w:rPr>
          <w:rFonts w:ascii="VNI-Times" w:hAnsi="VNI-Times" w:cs="VNI-Times"/>
        </w:rPr>
      </w:pPr>
      <w:r>
        <w:rPr>
          <w:rFonts w:cs="VNI-Times" w:ascii="VNI-Times" w:hAnsi="VNI-Times"/>
        </w:rPr>
        <w:tab/>
        <w:t>ÖÙng ñoä quaàn sanh höõu baùch ban.</w:t>
      </w:r>
    </w:p>
    <w:p>
      <w:pPr>
        <w:pStyle w:val="Normal"/>
        <w:ind w:firstLine="720"/>
        <w:jc w:val="both"/>
        <w:rPr>
          <w:rFonts w:ascii="VNI-Times" w:hAnsi="VNI-Times" w:cs="VNI-Times"/>
        </w:rPr>
      </w:pPr>
      <w:r>
        <w:rPr>
          <w:rFonts w:cs="VNI-Times" w:ascii="VNI-Times" w:hAnsi="VNI-Times"/>
        </w:rPr>
        <w:tab/>
        <w:t>Nhöôïc ngoä chaân khoâng haèng ñòch dieän,</w:t>
      </w:r>
    </w:p>
    <w:p>
      <w:pPr>
        <w:pStyle w:val="Normal"/>
        <w:ind w:firstLine="720"/>
        <w:jc w:val="both"/>
        <w:rPr/>
      </w:pPr>
      <w:r>
        <w:rPr>
          <w:rFonts w:cs="VNI-Times" w:ascii="VNI-Times" w:hAnsi="VNI-Times"/>
        </w:rPr>
        <w:tab/>
        <w:t>Nhö lai thöôøng truï taïi Linh Sôn.</w:t>
      </w:r>
    </w:p>
    <w:p>
      <w:pPr>
        <w:pStyle w:val="Normal"/>
        <w:ind w:firstLine="720"/>
        <w:jc w:val="both"/>
        <w:rPr>
          <w:rFonts w:ascii="VNI-Times" w:hAnsi="VNI-Times" w:cs="VNI-Times"/>
        </w:rPr>
      </w:pPr>
      <w:r>
        <w:rPr>
          <w:rFonts w:cs="VNI-Times" w:ascii="VNI-Times" w:hAnsi="VNI-Times"/>
        </w:rPr>
        <w:t>Khieán ngöôøi ngöôøi xuaát gia theo Phaät, lyù neân choïn baïn tìm thaày, neáu khoâng thaày baïn, laáy gì tieáp daãn ? Xem kinh maø meâ môø lyù thì luoáng töï nhoïc nhaèn, ñeám chöõ tìm haøng thì chaúng roõ toâng chæ. Chaúng roõ toâng chæ thì chaúng cuøng toät vaên lyù, chaúng cuøng toät vaên lyù thì ñaâu theå giaûi thoaùt !</w:t>
      </w:r>
    </w:p>
    <w:p>
      <w:pPr>
        <w:pStyle w:val="Normal"/>
        <w:ind w:firstLine="720"/>
        <w:jc w:val="both"/>
        <w:rPr/>
      </w:pPr>
      <w:r>
        <w:rPr>
          <w:rFonts w:cs="VNI-Times" w:ascii="VNI-Times" w:hAnsi="VNI-Times"/>
        </w:rPr>
        <w:tab/>
        <w:t>Hoïc ñaïo khoâng toâng chæ,</w:t>
      </w:r>
    </w:p>
    <w:p>
      <w:pPr>
        <w:pStyle w:val="Normal"/>
        <w:ind w:firstLine="720"/>
        <w:jc w:val="both"/>
        <w:rPr/>
      </w:pPr>
      <w:r>
        <w:rPr>
          <w:rFonts w:cs="VNI-Times" w:ascii="VNI-Times" w:hAnsi="VNI-Times"/>
        </w:rPr>
        <w:tab/>
        <w:t>Thaáy nhieàu chaúng baèng muø.</w:t>
      </w:r>
    </w:p>
    <w:p>
      <w:pPr>
        <w:pStyle w:val="Normal"/>
        <w:ind w:firstLine="720"/>
        <w:jc w:val="both"/>
        <w:rPr/>
      </w:pPr>
      <w:r>
        <w:rPr>
          <w:rFonts w:cs="VNI-Times" w:ascii="VNI-Times" w:hAnsi="VNI-Times"/>
        </w:rPr>
        <w:tab/>
        <w:t>Tìm saùng chaúng bieát baùu,</w:t>
      </w:r>
    </w:p>
    <w:p>
      <w:pPr>
        <w:pStyle w:val="Normal"/>
        <w:ind w:firstLine="720"/>
        <w:jc w:val="both"/>
        <w:rPr>
          <w:rFonts w:ascii="VNI-Times" w:hAnsi="VNI-Times" w:cs="VNI-Times"/>
        </w:rPr>
      </w:pPr>
      <w:r>
        <w:rPr>
          <w:rFonts w:cs="VNI-Times" w:ascii="VNI-Times" w:hAnsi="VNI-Times"/>
        </w:rPr>
        <w:tab/>
        <w:t>Luoáng nhoïc troøng maét m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ïc ñaïo voâ toâng chæ,</w:t>
      </w:r>
    </w:p>
    <w:p>
      <w:pPr>
        <w:pStyle w:val="Normal"/>
        <w:ind w:firstLine="720"/>
        <w:jc w:val="both"/>
        <w:rPr/>
      </w:pPr>
      <w:r>
        <w:rPr>
          <w:rFonts w:cs="VNI-Times" w:ascii="VNI-Times" w:hAnsi="VNI-Times"/>
        </w:rPr>
        <w:tab/>
        <w:t>Ña kieán baát nhö manh.</w:t>
      </w:r>
    </w:p>
    <w:p>
      <w:pPr>
        <w:pStyle w:val="Normal"/>
        <w:ind w:firstLine="720"/>
        <w:jc w:val="both"/>
        <w:rPr/>
      </w:pPr>
      <w:r>
        <w:rPr>
          <w:rFonts w:cs="VNI-Times" w:ascii="VNI-Times" w:hAnsi="VNI-Times"/>
        </w:rPr>
        <w:tab/>
        <w:t>Taàm quang baát thöùc baûo,</w:t>
      </w:r>
    </w:p>
    <w:p>
      <w:pPr>
        <w:pStyle w:val="Normal"/>
        <w:ind w:firstLine="720"/>
        <w:jc w:val="both"/>
        <w:rPr/>
      </w:pPr>
      <w:r>
        <w:rPr>
          <w:rFonts w:cs="VNI-Times" w:ascii="VNI-Times" w:hAnsi="VNI-Times"/>
        </w:rPr>
        <w:tab/>
        <w:t>Ñoà lao töï nhaõn tình.</w:t>
      </w:r>
    </w:p>
    <w:p>
      <w:pPr>
        <w:pStyle w:val="Normal"/>
        <w:ind w:firstLine="720"/>
        <w:jc w:val="both"/>
        <w:rPr/>
      </w:pPr>
      <w:r>
        <w:rPr>
          <w:rFonts w:cs="VNI-Times" w:ascii="VNI-Times" w:hAnsi="VNI-Times"/>
        </w:rPr>
        <w:tab/>
        <w:t>* Cöûa khoâng chaúng chòu ra,</w:t>
      </w:r>
    </w:p>
    <w:p>
      <w:pPr>
        <w:pStyle w:val="Normal"/>
        <w:ind w:firstLine="720"/>
        <w:jc w:val="both"/>
        <w:rPr/>
      </w:pPr>
      <w:r>
        <w:rPr>
          <w:rFonts w:cs="VNI-Times" w:ascii="VNI-Times" w:hAnsi="VNI-Times"/>
        </w:rPr>
        <w:tab/>
        <w:t>Quaù ngu chui cöûa soå.</w:t>
      </w:r>
    </w:p>
    <w:p>
      <w:pPr>
        <w:pStyle w:val="Normal"/>
        <w:ind w:firstLine="720"/>
        <w:jc w:val="both"/>
        <w:rPr/>
      </w:pPr>
      <w:r>
        <w:rPr>
          <w:rFonts w:cs="VNI-Times" w:ascii="VNI-Times" w:hAnsi="VNI-Times"/>
        </w:rPr>
        <w:tab/>
        <w:t>Giaáy cuõ traêm naêm duøi,</w:t>
      </w:r>
    </w:p>
    <w:p>
      <w:pPr>
        <w:pStyle w:val="Normal"/>
        <w:ind w:firstLine="720"/>
        <w:jc w:val="both"/>
        <w:rPr/>
      </w:pPr>
      <w:r>
        <w:rPr>
          <w:rFonts w:cs="VNI-Times" w:ascii="VNI-Times" w:hAnsi="VNI-Times"/>
        </w:rPr>
        <w:tab/>
        <w:t>Bao giôø ñöôïc ra khoû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Khoâng moân baát khaúng xuaát,</w:t>
      </w:r>
    </w:p>
    <w:p>
      <w:pPr>
        <w:pStyle w:val="Normal"/>
        <w:ind w:firstLine="720"/>
        <w:jc w:val="both"/>
        <w:rPr/>
      </w:pPr>
      <w:r>
        <w:rPr>
          <w:rFonts w:cs="VNI-Times" w:ascii="VNI-Times" w:hAnsi="VNI-Times"/>
        </w:rPr>
        <w:tab/>
        <w:t>Ñaàu song daõ thaùi si.</w:t>
      </w:r>
    </w:p>
    <w:p>
      <w:pPr>
        <w:pStyle w:val="Normal"/>
        <w:ind w:firstLine="720"/>
        <w:jc w:val="both"/>
        <w:rPr/>
      </w:pPr>
      <w:r>
        <w:rPr>
          <w:rFonts w:cs="VNI-Times" w:ascii="VNI-Times" w:hAnsi="VNI-Times"/>
        </w:rPr>
        <w:tab/>
        <w:t>Baùch nieân taùn coå chæ,</w:t>
      </w:r>
    </w:p>
    <w:p>
      <w:pPr>
        <w:pStyle w:val="Normal"/>
        <w:ind w:firstLine="720"/>
        <w:jc w:val="both"/>
        <w:rPr/>
      </w:pPr>
      <w:r>
        <w:rPr>
          <w:rFonts w:cs="VNI-Times" w:ascii="VNI-Times" w:hAnsi="VNI-Times"/>
        </w:rPr>
        <w:tab/>
        <w:t>Haø nhaät xuaát ñaàu thì ?</w:t>
      </w:r>
    </w:p>
    <w:p>
      <w:pPr>
        <w:pStyle w:val="Normal"/>
        <w:ind w:firstLine="720"/>
        <w:jc w:val="both"/>
        <w:rPr/>
      </w:pPr>
      <w:r>
        <w:rPr>
          <w:rFonts w:cs="VNI-Times" w:ascii="VNI-Times" w:hAnsi="VNI-Times"/>
        </w:rPr>
        <w:tab/>
        <w:t>* Ngöôøi nay hoïc ñaïo chaúng roõ chaân,</w:t>
      </w:r>
    </w:p>
    <w:p>
      <w:pPr>
        <w:pStyle w:val="Normal"/>
        <w:ind w:firstLine="720"/>
        <w:jc w:val="both"/>
        <w:rPr>
          <w:rFonts w:ascii="VNI-Times" w:hAnsi="VNI-Times" w:cs="VNI-Times"/>
        </w:rPr>
      </w:pPr>
      <w:r>
        <w:rPr>
          <w:rFonts w:cs="VNI-Times" w:ascii="VNI-Times" w:hAnsi="VNI-Times"/>
        </w:rPr>
        <w:tab/>
        <w:t>Chæ bôûi töø laâu nhaän thöùc thaàn.</w:t>
      </w:r>
    </w:p>
    <w:p>
      <w:pPr>
        <w:pStyle w:val="Normal"/>
        <w:ind w:firstLine="720"/>
        <w:jc w:val="both"/>
        <w:rPr>
          <w:rFonts w:ascii="VNI-Times" w:hAnsi="VNI-Times" w:cs="VNI-Times"/>
        </w:rPr>
      </w:pPr>
      <w:r>
        <w:rPr>
          <w:rFonts w:cs="VNI-Times" w:ascii="VNI-Times" w:hAnsi="VNI-Times"/>
        </w:rPr>
        <w:tab/>
        <w:t>Voâ löôïng kieáp roài goác sanh töû,</w:t>
      </w:r>
    </w:p>
    <w:p>
      <w:pPr>
        <w:pStyle w:val="Normal"/>
        <w:ind w:firstLine="720"/>
        <w:jc w:val="both"/>
        <w:rPr/>
      </w:pPr>
      <w:r>
        <w:rPr>
          <w:rFonts w:cs="VNI-Times" w:ascii="VNI-Times" w:hAnsi="VNI-Times"/>
        </w:rPr>
        <w:tab/>
        <w:t>Keû si goïi ñoù boån lai nha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ïc ñaïo chi nhaân baát thöùc chaân,</w:t>
      </w:r>
    </w:p>
    <w:p>
      <w:pPr>
        <w:pStyle w:val="Normal"/>
        <w:ind w:firstLine="720"/>
        <w:jc w:val="both"/>
        <w:rPr>
          <w:rFonts w:ascii="VNI-Times" w:hAnsi="VNI-Times" w:cs="VNI-Times"/>
        </w:rPr>
      </w:pPr>
      <w:r>
        <w:rPr>
          <w:rFonts w:cs="VNI-Times" w:ascii="VNI-Times" w:hAnsi="VNI-Times"/>
        </w:rPr>
        <w:tab/>
        <w:t>Chæ vò tuøng tieàn nhaän thöùc thaàn.</w:t>
      </w:r>
    </w:p>
    <w:p>
      <w:pPr>
        <w:pStyle w:val="Normal"/>
        <w:ind w:firstLine="720"/>
        <w:jc w:val="both"/>
        <w:rPr>
          <w:rFonts w:ascii="VNI-Times" w:hAnsi="VNI-Times" w:cs="VNI-Times"/>
        </w:rPr>
      </w:pPr>
      <w:r>
        <w:rPr>
          <w:rFonts w:cs="VNI-Times" w:ascii="VNI-Times" w:hAnsi="VNI-Times"/>
        </w:rPr>
        <w:tab/>
        <w:t>Voâ löôïng kieáp lai sanh töû chuûng,</w:t>
      </w:r>
    </w:p>
    <w:p>
      <w:pPr>
        <w:pStyle w:val="Normal"/>
        <w:ind w:firstLine="720"/>
        <w:jc w:val="both"/>
        <w:rPr>
          <w:rFonts w:ascii="VNI-Times" w:hAnsi="VNI-Times" w:cs="VNI-Times"/>
        </w:rPr>
      </w:pPr>
      <w:r>
        <w:rPr>
          <w:rFonts w:cs="VNI-Times" w:ascii="VNI-Times" w:hAnsi="VNI-Times"/>
        </w:rPr>
        <w:tab/>
        <w:t>Si nhaân hoaùn taùc boån lai nhaân.</w:t>
      </w:r>
    </w:p>
    <w:p>
      <w:pPr>
        <w:pStyle w:val="Normal"/>
        <w:ind w:firstLine="720"/>
        <w:jc w:val="both"/>
        <w:rPr/>
      </w:pPr>
      <w:r>
        <w:rPr>
          <w:rFonts w:cs="VNI-Times" w:ascii="VNI-Times" w:hAnsi="VNI-Times"/>
        </w:rPr>
        <w:tab/>
        <w:t>* Coù phaùp coù taâm coøn voïng thöùc,</w:t>
      </w:r>
    </w:p>
    <w:p>
      <w:pPr>
        <w:pStyle w:val="Normal"/>
        <w:ind w:firstLine="720"/>
        <w:jc w:val="both"/>
        <w:rPr/>
      </w:pPr>
      <w:r>
        <w:rPr>
          <w:rFonts w:cs="VNI-Times" w:ascii="VNI-Times" w:hAnsi="VNI-Times"/>
        </w:rPr>
        <w:tab/>
        <w:t>Khoâng caàu khoâng ñöôïc chöùng chaân nhö.</w:t>
      </w:r>
    </w:p>
    <w:p>
      <w:pPr>
        <w:pStyle w:val="Normal"/>
        <w:ind w:firstLine="720"/>
        <w:jc w:val="both"/>
        <w:rPr>
          <w:rFonts w:ascii="VNI-Times" w:hAnsi="VNI-Times" w:cs="VNI-Times"/>
        </w:rPr>
      </w:pPr>
      <w:r>
        <w:rPr>
          <w:rFonts w:cs="VNI-Times" w:ascii="VNI-Times" w:hAnsi="VNI-Times"/>
        </w:rPr>
        <w:tab/>
        <w:t>Chaân voïng hai ñaàu ñeàu phaù saïch,</w:t>
      </w:r>
    </w:p>
    <w:p>
      <w:pPr>
        <w:pStyle w:val="Normal"/>
        <w:ind w:firstLine="720"/>
        <w:jc w:val="both"/>
        <w:rPr>
          <w:rFonts w:ascii="VNI-Times" w:hAnsi="VNI-Times" w:cs="VNI-Times"/>
        </w:rPr>
      </w:pPr>
      <w:r>
        <w:rPr>
          <w:rFonts w:cs="VNI-Times" w:ascii="VNI-Times" w:hAnsi="VNI-Times"/>
        </w:rPr>
        <w:tab/>
        <w:t>Moät luoàng saùng laïnh röïc thaùi h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phaùp höõu taâm toàn voïng thöùc,</w:t>
      </w:r>
    </w:p>
    <w:p>
      <w:pPr>
        <w:pStyle w:val="Normal"/>
        <w:ind w:firstLine="720"/>
        <w:jc w:val="both"/>
        <w:rPr>
          <w:rFonts w:ascii="VNI-Times" w:hAnsi="VNI-Times" w:cs="VNI-Times"/>
        </w:rPr>
      </w:pPr>
      <w:r>
        <w:rPr>
          <w:rFonts w:cs="VNI-Times" w:ascii="VNI-Times" w:hAnsi="VNI-Times"/>
        </w:rPr>
        <w:tab/>
        <w:t>Voâ caàu voâ ñaéc chöùng chaân nhö.</w:t>
      </w:r>
    </w:p>
    <w:p>
      <w:pPr>
        <w:pStyle w:val="Normal"/>
        <w:ind w:firstLine="720"/>
        <w:jc w:val="both"/>
        <w:rPr>
          <w:rFonts w:ascii="VNI-Times" w:hAnsi="VNI-Times" w:cs="VNI-Times"/>
        </w:rPr>
      </w:pPr>
      <w:r>
        <w:rPr>
          <w:rFonts w:cs="VNI-Times" w:ascii="VNI-Times" w:hAnsi="VNI-Times"/>
        </w:rPr>
        <w:tab/>
        <w:t>Chaân voïng löôõng ñaàu caâu ñaû phaù,</w:t>
      </w:r>
    </w:p>
    <w:p>
      <w:pPr>
        <w:pStyle w:val="Normal"/>
        <w:ind w:firstLine="720"/>
        <w:jc w:val="both"/>
        <w:rPr>
          <w:rFonts w:ascii="VNI-Times" w:hAnsi="VNI-Times" w:cs="VNI-Times"/>
        </w:rPr>
      </w:pPr>
      <w:r>
        <w:rPr>
          <w:rFonts w:cs="VNI-Times" w:ascii="VNI-Times" w:hAnsi="VNI-Times"/>
        </w:rPr>
        <w:tab/>
        <w:t>Nhaát ñaïo haøn quang thöôùc thaùi hö.</w:t>
      </w:r>
    </w:p>
    <w:p>
      <w:pPr>
        <w:pStyle w:val="Normal"/>
        <w:ind w:firstLine="720"/>
        <w:jc w:val="both"/>
        <w:rPr>
          <w:rFonts w:ascii="VNI-Times" w:hAnsi="VNI-Times" w:cs="VNI-Times"/>
        </w:rPr>
      </w:pPr>
      <w:r>
        <w:rPr>
          <w:rFonts w:cs="VNI-Times" w:ascii="VNI-Times" w:hAnsi="VNI-Times"/>
        </w:rPr>
        <w:t>Cho neân kinh Baùt-nhaõ noùi: “Khoâng trí cuõng khoâng ñaéc; do vì khoâng choã ñöôïc”. Neáu trí voâ phaân bieät thì laøm haïi caùi thaáy coù thaáy khoâng. Trí voâ phaân bieät thì troïn chaúng theå ñöôïc. Taïi sao khoâng theå duøng trí ñoaïn trí ? Chaúng theå duøng kieám laïi chaët kieám.</w:t>
      </w:r>
    </w:p>
    <w:p>
      <w:pPr>
        <w:pStyle w:val="Normal"/>
        <w:ind w:firstLine="720"/>
        <w:jc w:val="both"/>
        <w:rPr>
          <w:rFonts w:ascii="VNI-Times" w:hAnsi="VNI-Times" w:cs="VNI-Times"/>
        </w:rPr>
      </w:pPr>
      <w:r>
        <w:rPr>
          <w:rFonts w:cs="VNI-Times" w:ascii="VNI-Times" w:hAnsi="VNI-Times"/>
        </w:rPr>
        <w:t>Hoäi raèng:</w:t>
      </w:r>
    </w:p>
    <w:p>
      <w:pPr>
        <w:pStyle w:val="Normal"/>
        <w:ind w:firstLine="720"/>
        <w:jc w:val="both"/>
        <w:rPr>
          <w:rFonts w:ascii="VNI-Times" w:hAnsi="VNI-Times" w:cs="VNI-Times"/>
        </w:rPr>
      </w:pPr>
      <w:r>
        <w:rPr>
          <w:rFonts w:cs="VNI-Times" w:ascii="VNI-Times" w:hAnsi="VNI-Times"/>
        </w:rPr>
        <w:t>Kieám töï haïi kieám, kieám kieám haïi nhau, töùc kieám cuõng chaúng theå ñöôïc. Trí töï haïi trí, trí trí haïi nhau, töùc trí cuõng chaúng theå ñöôïc. Meï con ñeàu maát, cuõng laïi nhö theá.</w:t>
      </w:r>
    </w:p>
    <w:p>
      <w:pPr>
        <w:pStyle w:val="Normal"/>
        <w:ind w:firstLine="720"/>
        <w:jc w:val="both"/>
        <w:rPr>
          <w:rFonts w:ascii="VNI-Times" w:hAnsi="VNI-Times" w:cs="VNI-Times"/>
        </w:rPr>
      </w:pPr>
      <w:r>
        <w:rPr>
          <w:rFonts w:cs="VNI-Times" w:ascii="VNI-Times" w:hAnsi="VNI-Times"/>
        </w:rPr>
        <w:t>Ñaây laø choã noùi raèng chæ thaúng roát raùo, chaân nhö thaät teá, höôùng thöôïng voâ nieäm, thaønh Phaät laøm Toå, chæ ngaïi keït nôi teân nhô. Sao vaäy ? Vì chaúng lìa taâm coù. Neáu tình phaøm Thaùnh heát, naêng sôû ñeàu laëng, moät nieäm chaúng sanh, thaúng ñeán ñòa vò Nhö Lai trong laëng nhieäm maàu, bieån giaùc laëng leõ, laø ñaát Cöïc-laïc vaäy.</w:t>
      </w:r>
    </w:p>
    <w:p>
      <w:pPr>
        <w:pStyle w:val="Normal"/>
        <w:ind w:firstLine="720"/>
        <w:jc w:val="both"/>
        <w:rPr>
          <w:rFonts w:ascii="VNI-Times" w:hAnsi="VNI-Times" w:cs="VNI-Times"/>
        </w:rPr>
      </w:pPr>
      <w:r>
        <w:rPr>
          <w:rFonts w:cs="VNI-Times" w:ascii="VNI-Times" w:hAnsi="VNI-Times"/>
        </w:rPr>
        <w:t>Neân Coå ñöùc noùi: Treân chaúng thaáy coù chö Phaät, döôùi chaúng thaáy coù chuùng sanh, ngoaøi chaúng thaáy coù nuùi soâng, ñaát ñai, trong chaúng thaáy coù caùi thaáy nghe hieåu bieát toát xaáu, daøi ngaén, nhoài thaønh moät maûnh, moãi moãi ñöa ra, troïn khoâng caùi thaáy khaùc. Lyù aáy vi dieäu, saâu xa khoâng gì treân, hoïc giaû tri aâm thì coù theå thoâng suoát. Chæ Phaät vôùi Phaät môùi hay xeùt toät, thaät töôùng caùc phaùp ñeán choã roát raùo, thì vaên töï cuõng chaúng theå ñöôïc, ngoân ngöõ cuõng chaúng theå ñöôïc, thöùc phaùp cuõng chaúng theå ñöôïc, ñoái ñaõi cuõng chaúng theå ñöôïc, baët ñöôøng cô quan nguy hieåm, cuøng toät trí phaân bieät beùn nhaïy, Baùt-nhaõ cuõng chaúng theå ñöôïc, tòch chieáu cuõng chaúng theå ñöôïc, beøn chaúng phaûi voâ söï sanh söï, lieàn laø coù caønh vin caønh. Ñeán nhö ba ñôøi chö Phaät, chaùnh phaùp löu haønh, laàn löôït truyeàn trao cho nhau: chæ thaúng taâm ngöôøi, thaáy taùnh thaønh Phaät, chaúng laäp vaên töï.</w:t>
      </w:r>
    </w:p>
    <w:p>
      <w:pPr>
        <w:pStyle w:val="Normal"/>
        <w:ind w:firstLine="720"/>
        <w:jc w:val="both"/>
        <w:rPr>
          <w:rFonts w:ascii="VNI-Times" w:hAnsi="VNI-Times" w:cs="VNI-Times"/>
        </w:rPr>
      </w:pPr>
      <w:r>
        <w:rPr>
          <w:rFonts w:cs="VNI-Times" w:ascii="VNI-Times" w:hAnsi="VNI-Times"/>
        </w:rPr>
        <w:t>Nay laäp vaên töï laø môû thoâng moät loái ñeå tieáp daãn cho ngöôøi haäu hoïc. Nieát-baøn khoâng coù hai loái, phöông tieän thì coù nhieàu cöûa. Do ñoù Phaät noùi Tieåu thöøa, Ñaïi thöøa, kinh coù ñoán giaùo, tieäm giaùo. Neân bieát, ngaøn kinh muoân kinh chæ laø moät kinh, ngaøn phaùp muoân phaùp chæ laø moät phaùp, ngaøn lôøi muoân lôøi chæ laø moät lôøi, ngaøn caâu muoân caâu chæ laø moät caâu, ngaøn theå muoân theå chæ laø moät theå, ngaøn toâng   muoân toâng chæ laø moät toâng, ngaøn phaùi muoân phaùi chæ laø moät phaùi, ngaøn nguoàn muoân nguoàn chæ laø moät nguoàn. Neáu thoâng suoát nguoàn linh, thì roõ moät chaúng phaûi moät; thaáu suoát chaùnh phaùp thì goïi laø ñaéc phaùp. Huyeàn chæ cuûa Baùt-nhaõ, laáy khoâng choã ñöôïc maø töï ñöôïc, taïm vì giaùo hoùa chuùng sanh maø neâu baøy teân “ñaéc phaùp” vaø ñeå lôøi daën doø: - Baäc toâng sö ñôøi sau haõy ngaàm xem haøng moân ñoà, löïa choïn trong caùc ñeä töû, ai laø ngöôøi coù ñöùc haïnh, gioáng trí maàm linh, thaät taâm xuaát gia, kính nhaän vaø vaâng theo lôøi daïy, ngoä saâu lyù taùnh, hieáu thuaän chaân tu, ñöôïc ngöôøi nhö theá, coù theå trao taâm aán.</w:t>
      </w:r>
    </w:p>
    <w:p>
      <w:pPr>
        <w:pStyle w:val="Normal"/>
        <w:ind w:firstLine="720"/>
        <w:jc w:val="both"/>
        <w:rPr/>
      </w:pPr>
      <w:r>
        <w:rPr>
          <w:rFonts w:cs="VNI-Times" w:ascii="VNI-Times" w:hAnsi="VNI-Times"/>
        </w:rPr>
        <w:tab/>
        <w:t>Thaáy cuøng thaày baèng,</w:t>
      </w:r>
    </w:p>
    <w:p>
      <w:pPr>
        <w:pStyle w:val="Normal"/>
        <w:ind w:firstLine="720"/>
        <w:jc w:val="both"/>
        <w:rPr/>
      </w:pPr>
      <w:r>
        <w:rPr>
          <w:rFonts w:cs="VNI-Times" w:ascii="VNI-Times" w:hAnsi="VNI-Times"/>
        </w:rPr>
        <w:tab/>
        <w:t>Gaàn thaày baûy phaàn.</w:t>
      </w:r>
    </w:p>
    <w:p>
      <w:pPr>
        <w:pStyle w:val="Normal"/>
        <w:ind w:firstLine="720"/>
        <w:jc w:val="both"/>
        <w:rPr/>
      </w:pPr>
      <w:r>
        <w:rPr>
          <w:rFonts w:eastAsia="VNI-Times" w:cs="VNI-Times" w:ascii="VNI-Times" w:hAnsi="VNI-Times"/>
        </w:rPr>
        <w:t xml:space="preserve"> </w:t>
      </w:r>
      <w:r>
        <w:rPr>
          <w:rFonts w:cs="VNI-Times" w:ascii="VNI-Times" w:hAnsi="VNI-Times"/>
        </w:rPr>
        <w:tab/>
        <w:t>Ñöôïc ngöôøi nhö theá,</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ôùi ñaùng truyeàn trao.</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Kieán döõ sö teà,</w:t>
      </w:r>
    </w:p>
    <w:p>
      <w:pPr>
        <w:pStyle w:val="Normal"/>
        <w:ind w:firstLine="720"/>
        <w:jc w:val="both"/>
        <w:rPr/>
      </w:pPr>
      <w:r>
        <w:rPr>
          <w:rFonts w:cs="VNI-Times" w:ascii="VNI-Times" w:hAnsi="VNI-Times"/>
        </w:rPr>
        <w:tab/>
        <w:t>AÙ sö thaát phaàn.</w:t>
      </w:r>
    </w:p>
    <w:p>
      <w:pPr>
        <w:pStyle w:val="Normal"/>
        <w:ind w:firstLine="720"/>
        <w:jc w:val="both"/>
        <w:rPr/>
      </w:pPr>
      <w:r>
        <w:rPr>
          <w:rFonts w:cs="VNI-Times" w:ascii="VNI-Times" w:hAnsi="VNI-Times"/>
        </w:rPr>
        <w:tab/>
        <w:t>Ñaéc nhö thò nhaân,</w:t>
      </w:r>
    </w:p>
    <w:p>
      <w:pPr>
        <w:pStyle w:val="Normal"/>
        <w:ind w:firstLine="720"/>
        <w:jc w:val="both"/>
        <w:rPr/>
      </w:pPr>
      <w:r>
        <w:rPr>
          <w:rFonts w:cs="VNI-Times" w:ascii="VNI-Times" w:hAnsi="VNI-Times"/>
        </w:rPr>
        <w:tab/>
        <w:t>Naõi khaû truyeàn thoï.</w:t>
      </w:r>
    </w:p>
    <w:p>
      <w:pPr>
        <w:pStyle w:val="Normal"/>
        <w:ind w:firstLine="720"/>
        <w:jc w:val="both"/>
        <w:rPr>
          <w:rFonts w:ascii="VNI-Times" w:hAnsi="VNI-Times" w:cs="VNI-Times"/>
        </w:rPr>
      </w:pPr>
      <w:r>
        <w:rPr>
          <w:rFonts w:cs="VNI-Times" w:ascii="VNI-Times" w:hAnsi="VNI-Times"/>
        </w:rPr>
        <w:t>Xeùt taâm aán cuûa chö Phaät haún chaúng löøa nhau, Phaùp thaân roãng laëng troøn ñoàng thaùi hö, khoâng thieáu khoâng dö, khoâng ñöôïc khoâng maát, khoâng theâm khoâng bôùt, khoâng trao khoâng truyeàn, vì ñoái ngoaïi duyeân maø giaû laäp teân “aán” ñoù thoâi. Vì vaäy trong kinh Phaùp Baûo Ñaøn, Tyø-kheo Phaùp Haûi thöa hoûi Luïc Toå raèng: “Chö Phaät öùng ra ñôøi soá ñöôïc bao nhieâu ?”. Luïc Toå Hueä Naêng chæ daïy Tyø-kheo Phaùp Haûi: “Chö Phaät öùng ra ñôøi soá nhö caùt soâng Haèng, danh töôùng khoâng cuøng, khoù theå tính  keå. Nay  ñem  baûy  ñöùc  Phaät Toâng  sö  laøm  thuûy  toå  chuùng  ta”. Do ñoù, ba ñôøi chö Phaät, phaùp aán nhö theá, ñeán cuoái cuøng nôi haûi aán thì thaàm trao ñeøn taâm, boán maét nhìn nhau, im laëng aán chöùng. Do ñöôïc nhö theá maø nhieàu ñôøi Toå sö boán maét nhìn nhau, im laëng aán chöùng. Do ñöôïc nhö theá neân Truyeàn Ñaêng Ngöõ Luïc ghi: Ñaïi sö Ñaït-ma ngaàm noùi lôøi daën doø Toå Hueä Khaû raèng: “Xöa ñöùc Thích Ca Nhö Lai ñem chaùnh phaùp nhaõn taïng, Nieát-baøn dieäu taâm phoù chuùc cho Toå Ca-dieáp, löu truyeàn maáy möôi ñôøi, ñeán toân giaû Baùt-nhaõ-ña-la truyeàn trao cho ta. Nguyeân ta ñaõ ñöôïc phaùp aán ôû Taây Thieân, vaâng theo baäc treân ñeán truyeàn baù taâm toâng nôi Ñoâng ñoä, neân ñaïp caønh lau qua bieån ñeán ñaây. Thaáy ngöôi moät loøng tinh thaønh, coù khí töôïng ñaïi thöøa neân truyeàn taâm aán cho ngöôi. Ngöôi haõy noái chí thuaät laïi vieäc naøy, theå nhaän taâm ta maø beàn vöõng hoä trì chôù ñeå cho ñoaïn döùt. Laïi trao cho ngöôi moät chieác ca sa phaùp phuïc, vôùi boán quyeån kinh Laêng Giaø ñeå laøm phaùp tín, che chôû cho Thieàn toâng phaùt trieån. Trong thì truyeàn phaùp aán ñeå kheá hôïp taâm chöùng, ngoaøi trao ca sa ñeå ñònh toâng chæ, traùnh cho ngöôøi ñôøi sau khaét khe, sanh nhieàu nghi ngôø, baûo raèng. - Ta voán laø ngöôøi phöông Taây, ngöôi laø keû ôû phöông Nam, töø ñaâu maø ñöôïc phaùp ? Laáy gì laøm baèng chöùng truyeàn trao taâm aán cho ngöôi ? Chính y baùt, kinh phaùp duøng ñeå tieâu bieåu môû mang giaùo phaùp, roäng ñoä chuùng sanh. Sau khi ta dieät ñoä, khoaûng hai traêm naêm, y neân döøng chaúng truyeàn nöõa. Luùc naøy phaùp ñaõ khaép giaùp moïi nôi, ngöôøi hieåu ñaïo thì nhieàu, ngöôøi haønh thì ít, ngöôøi noùi lyù thì nhieàu, ngöôøi thoâng lyù thì ít, ngaàm hôïp thaàm chöùng coù hôn ngaøn muoân ngöôøi, ngöôi haõy xieån döông chôù khinh ngöôøi  chöa ngoä, moät nieäm hoài cô lieàn ñoàng vôùi saün ñöôïc.</w:t>
      </w:r>
    </w:p>
    <w:p>
      <w:pPr>
        <w:pStyle w:val="Normal"/>
        <w:ind w:firstLine="720"/>
        <w:jc w:val="both"/>
        <w:rPr>
          <w:rFonts w:ascii="VNI-Times" w:hAnsi="VNI-Times" w:cs="VNI-Times"/>
        </w:rPr>
      </w:pPr>
      <w:r>
        <w:rPr>
          <w:rFonts w:cs="VNI-Times" w:ascii="VNI-Times" w:hAnsi="VNI-Times"/>
        </w:rPr>
        <w:t>Nghe ta noùi keä:</w:t>
      </w:r>
    </w:p>
    <w:p>
      <w:pPr>
        <w:pStyle w:val="Normal"/>
        <w:ind w:firstLine="720"/>
        <w:jc w:val="both"/>
        <w:rPr/>
      </w:pPr>
      <w:r>
        <w:rPr>
          <w:rFonts w:cs="VNI-Times" w:ascii="VNI-Times" w:hAnsi="VNI-Times"/>
        </w:rPr>
        <w:tab/>
        <w:t>Ta voán ñeán xöù naøy,</w:t>
      </w:r>
    </w:p>
    <w:p>
      <w:pPr>
        <w:pStyle w:val="Normal"/>
        <w:ind w:firstLine="720"/>
        <w:jc w:val="both"/>
        <w:rPr/>
      </w:pPr>
      <w:r>
        <w:rPr>
          <w:rFonts w:cs="VNI-Times" w:ascii="VNI-Times" w:hAnsi="VNI-Times"/>
        </w:rPr>
        <w:tab/>
        <w:t>Truyeàn phaùp cöùu meâ tình.</w:t>
      </w:r>
    </w:p>
    <w:p>
      <w:pPr>
        <w:pStyle w:val="Normal"/>
        <w:ind w:firstLine="720"/>
        <w:jc w:val="both"/>
        <w:rPr/>
      </w:pPr>
      <w:r>
        <w:rPr>
          <w:rFonts w:cs="VNI-Times" w:ascii="VNI-Times" w:hAnsi="VNI-Times"/>
        </w:rPr>
        <w:tab/>
        <w:t>Moät hoa nôû naêm caùnh,</w:t>
      </w:r>
    </w:p>
    <w:p>
      <w:pPr>
        <w:pStyle w:val="Normal"/>
        <w:ind w:firstLine="720"/>
        <w:jc w:val="both"/>
        <w:rPr/>
      </w:pPr>
      <w:r>
        <w:rPr>
          <w:rFonts w:cs="VNI-Times" w:ascii="VNI-Times" w:hAnsi="VNI-Times"/>
        </w:rPr>
        <w:tab/>
        <w:t>Keát quaû töï nhieân thaø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Ngoâ boån lai tö ñoä,</w:t>
      </w:r>
    </w:p>
    <w:p>
      <w:pPr>
        <w:pStyle w:val="Normal"/>
        <w:ind w:firstLine="720"/>
        <w:jc w:val="both"/>
        <w:rPr/>
      </w:pPr>
      <w:r>
        <w:rPr>
          <w:rFonts w:cs="VNI-Times" w:ascii="VNI-Times" w:hAnsi="VNI-Times"/>
        </w:rPr>
        <w:tab/>
        <w:t>Truyeàn phaùp cöùu meâ tình.</w:t>
      </w:r>
    </w:p>
    <w:p>
      <w:pPr>
        <w:pStyle w:val="Normal"/>
        <w:ind w:firstLine="720"/>
        <w:jc w:val="both"/>
        <w:rPr>
          <w:rFonts w:ascii="VNI-Times" w:hAnsi="VNI-Times" w:cs="VNI-Times"/>
        </w:rPr>
      </w:pPr>
      <w:r>
        <w:rPr>
          <w:rFonts w:cs="VNI-Times" w:ascii="VNI-Times" w:hAnsi="VNI-Times"/>
        </w:rPr>
        <w:tab/>
        <w:t>Nhaát hoa khai nguõ dieäp,</w:t>
      </w:r>
    </w:p>
    <w:p>
      <w:pPr>
        <w:pStyle w:val="Normal"/>
        <w:ind w:firstLine="720"/>
        <w:jc w:val="both"/>
        <w:rPr>
          <w:rFonts w:ascii="VNI-Times" w:hAnsi="VNI-Times" w:cs="VNI-Times"/>
        </w:rPr>
      </w:pPr>
      <w:r>
        <w:rPr>
          <w:rFonts w:cs="VNI-Times" w:ascii="VNI-Times" w:hAnsi="VNI-Times"/>
        </w:rPr>
        <w:tab/>
        <w:t>Keát quaû töï nhieân thaønh.</w:t>
      </w:r>
    </w:p>
    <w:p>
      <w:pPr>
        <w:pStyle w:val="Normal"/>
        <w:ind w:firstLine="720"/>
        <w:jc w:val="both"/>
        <w:rPr>
          <w:rFonts w:ascii="VNI-Times" w:hAnsi="VNI-Times" w:cs="VNI-Times"/>
        </w:rPr>
      </w:pPr>
      <w:r>
        <w:rPr>
          <w:rFonts w:cs="VNI-Times" w:ascii="VNI-Times" w:hAnsi="VNI-Times"/>
        </w:rPr>
        <w:t>Keä chöùng côù xöa:</w:t>
      </w:r>
    </w:p>
    <w:p>
      <w:pPr>
        <w:pStyle w:val="Normal"/>
        <w:ind w:firstLine="720"/>
        <w:jc w:val="both"/>
        <w:rPr>
          <w:rFonts w:ascii="VNI-Times" w:hAnsi="VNI-Times" w:cs="VNI-Times"/>
        </w:rPr>
      </w:pPr>
      <w:r>
        <w:rPr>
          <w:rFonts w:cs="VNI-Times" w:ascii="VNI-Times" w:hAnsi="VNI-Times"/>
        </w:rPr>
        <w:tab/>
        <w:t>Ca-dieáp ban sô y baùt truyeàn,</w:t>
      </w:r>
    </w:p>
    <w:p>
      <w:pPr>
        <w:pStyle w:val="Normal"/>
        <w:ind w:firstLine="720"/>
        <w:jc w:val="both"/>
        <w:rPr>
          <w:rFonts w:ascii="VNI-Times" w:hAnsi="VNI-Times" w:cs="VNI-Times"/>
        </w:rPr>
      </w:pPr>
      <w:r>
        <w:rPr>
          <w:rFonts w:cs="VNI-Times" w:ascii="VNI-Times" w:hAnsi="VNI-Times"/>
        </w:rPr>
        <w:tab/>
        <w:t>Bao ñôøi Baùt-nhaõ nhaän doøng Thieàn.</w:t>
      </w:r>
    </w:p>
    <w:p>
      <w:pPr>
        <w:pStyle w:val="Normal"/>
        <w:ind w:firstLine="720"/>
        <w:jc w:val="both"/>
        <w:rPr>
          <w:rFonts w:ascii="VNI-Times" w:hAnsi="VNI-Times" w:cs="VNI-Times"/>
        </w:rPr>
      </w:pPr>
      <w:r>
        <w:rPr>
          <w:rFonts w:cs="VNI-Times" w:ascii="VNI-Times" w:hAnsi="VNI-Times"/>
        </w:rPr>
        <w:tab/>
        <w:t>Ña-la trao ñeøn truyeàn ta ñoù,</w:t>
      </w:r>
    </w:p>
    <w:p>
      <w:pPr>
        <w:pStyle w:val="Normal"/>
        <w:ind w:firstLine="720"/>
        <w:jc w:val="both"/>
        <w:rPr/>
      </w:pPr>
      <w:r>
        <w:rPr>
          <w:rFonts w:cs="VNI-Times" w:ascii="VNI-Times" w:hAnsi="VNI-Times"/>
        </w:rPr>
        <w:tab/>
        <w:t>Ta gôûi saùng thöøa con tieáp duy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Tröng coå keä:</w:t>
        <w:tab/>
      </w:r>
    </w:p>
    <w:p>
      <w:pPr>
        <w:pStyle w:val="Normal"/>
        <w:ind w:firstLine="720"/>
        <w:jc w:val="both"/>
        <w:rPr/>
      </w:pPr>
      <w:r>
        <w:rPr>
          <w:rFonts w:cs="VNI-Times" w:ascii="VNI-Times" w:hAnsi="VNI-Times"/>
        </w:rPr>
        <w:tab/>
        <w:t>Ca-dieáp sô öng y baùt truyeàn,</w:t>
      </w:r>
    </w:p>
    <w:p>
      <w:pPr>
        <w:pStyle w:val="Normal"/>
        <w:ind w:firstLine="720"/>
        <w:jc w:val="both"/>
        <w:rPr>
          <w:rFonts w:ascii="VNI-Times" w:hAnsi="VNI-Times" w:cs="VNI-Times"/>
        </w:rPr>
      </w:pPr>
      <w:r>
        <w:rPr>
          <w:rFonts w:cs="VNI-Times" w:ascii="VNI-Times" w:hAnsi="VNI-Times"/>
        </w:rPr>
        <w:tab/>
        <w:t>Nguyeân löu Baùt-nhaõ kyû kinh nieân.</w:t>
      </w:r>
    </w:p>
    <w:p>
      <w:pPr>
        <w:pStyle w:val="Normal"/>
        <w:ind w:firstLine="720"/>
        <w:jc w:val="both"/>
        <w:rPr>
          <w:rFonts w:ascii="VNI-Times" w:hAnsi="VNI-Times" w:cs="VNI-Times"/>
        </w:rPr>
      </w:pPr>
      <w:r>
        <w:rPr>
          <w:rFonts w:cs="VNI-Times" w:ascii="VNI-Times" w:hAnsi="VNI-Times"/>
        </w:rPr>
        <w:tab/>
        <w:t>Ña-la phuïc baû ñaêng truyeàn ngaõ,</w:t>
      </w:r>
    </w:p>
    <w:p>
      <w:pPr>
        <w:pStyle w:val="Normal"/>
        <w:ind w:firstLine="720"/>
        <w:jc w:val="both"/>
        <w:rPr>
          <w:rFonts w:ascii="VNI-Times" w:hAnsi="VNI-Times" w:cs="VNI-Times"/>
        </w:rPr>
      </w:pPr>
      <w:r>
        <w:rPr>
          <w:rFonts w:cs="VNI-Times" w:ascii="VNI-Times" w:hAnsi="VNI-Times"/>
        </w:rPr>
        <w:tab/>
        <w:t>Ngaõ yeát dö quang thaùc töû duyeân.</w:t>
      </w:r>
    </w:p>
    <w:p>
      <w:pPr>
        <w:pStyle w:val="Normal"/>
        <w:ind w:firstLine="720"/>
        <w:jc w:val="both"/>
        <w:rPr>
          <w:rFonts w:ascii="VNI-Times" w:hAnsi="VNI-Times" w:cs="VNI-Times"/>
        </w:rPr>
      </w:pPr>
      <w:r>
        <w:rPr>
          <w:rFonts w:cs="VNI-Times" w:ascii="VNI-Times" w:hAnsi="VNI-Times"/>
        </w:rPr>
        <w:t>Keä truyeàn kinh:</w:t>
      </w:r>
    </w:p>
    <w:p>
      <w:pPr>
        <w:pStyle w:val="Normal"/>
        <w:ind w:firstLine="720"/>
        <w:jc w:val="both"/>
        <w:rPr>
          <w:rFonts w:ascii="VNI-Times" w:hAnsi="VNI-Times" w:cs="VNI-Times"/>
        </w:rPr>
      </w:pPr>
      <w:r>
        <w:rPr>
          <w:rFonts w:cs="VNI-Times" w:ascii="VNI-Times" w:hAnsi="VNI-Times"/>
        </w:rPr>
        <w:tab/>
        <w:t>Boán quyeån Laêng Giaø trao laïi con,</w:t>
      </w:r>
    </w:p>
    <w:p>
      <w:pPr>
        <w:pStyle w:val="Normal"/>
        <w:ind w:firstLine="720"/>
        <w:jc w:val="both"/>
        <w:rPr>
          <w:rFonts w:ascii="VNI-Times" w:hAnsi="VNI-Times" w:cs="VNI-Times"/>
        </w:rPr>
      </w:pPr>
      <w:r>
        <w:rPr>
          <w:rFonts w:cs="VNI-Times" w:ascii="VNI-Times" w:hAnsi="VNI-Times"/>
        </w:rPr>
        <w:tab/>
        <w:t>Nhö Lai taâm ñòa phaùp maõi thôm.</w:t>
      </w:r>
    </w:p>
    <w:p>
      <w:pPr>
        <w:pStyle w:val="Normal"/>
        <w:ind w:firstLine="720"/>
        <w:jc w:val="both"/>
        <w:rPr>
          <w:rFonts w:ascii="VNI-Times" w:hAnsi="VNI-Times" w:cs="VNI-Times"/>
        </w:rPr>
      </w:pPr>
      <w:r>
        <w:rPr>
          <w:rFonts w:cs="VNI-Times" w:ascii="VNI-Times" w:hAnsi="VNI-Times"/>
        </w:rPr>
        <w:tab/>
        <w:t>Chuùng sanh duøng ñoù vì khai thò,</w:t>
      </w:r>
    </w:p>
    <w:p>
      <w:pPr>
        <w:pStyle w:val="Normal"/>
        <w:ind w:firstLine="720"/>
        <w:jc w:val="both"/>
        <w:rPr/>
      </w:pPr>
      <w:r>
        <w:rPr>
          <w:rFonts w:cs="VNI-Times" w:ascii="VNI-Times" w:hAnsi="VNI-Times"/>
        </w:rPr>
        <w:tab/>
        <w:t>Khieán hoï choùng lieàn toû ngoä saâu.</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Truyeàn kinh keä:</w:t>
      </w:r>
    </w:p>
    <w:p>
      <w:pPr>
        <w:pStyle w:val="Normal"/>
        <w:ind w:firstLine="720"/>
        <w:jc w:val="both"/>
        <w:rPr>
          <w:rFonts w:ascii="VNI-Times" w:hAnsi="VNI-Times" w:cs="VNI-Times"/>
        </w:rPr>
      </w:pPr>
      <w:r>
        <w:rPr>
          <w:rFonts w:cs="VNI-Times" w:ascii="VNI-Times" w:hAnsi="VNI-Times"/>
        </w:rPr>
        <w:tab/>
        <w:t>Thoï töû Laêng Giaø töù quyeån kinh,</w:t>
      </w:r>
    </w:p>
    <w:p>
      <w:pPr>
        <w:pStyle w:val="Normal"/>
        <w:ind w:firstLine="720"/>
        <w:jc w:val="both"/>
        <w:rPr>
          <w:rFonts w:ascii="VNI-Times" w:hAnsi="VNI-Times" w:cs="VNI-Times"/>
        </w:rPr>
      </w:pPr>
      <w:r>
        <w:rPr>
          <w:rFonts w:cs="VNI-Times" w:ascii="VNI-Times" w:hAnsi="VNI-Times"/>
        </w:rPr>
        <w:tab/>
        <w:t>Nhö Lai taâm ñòa phaùp moân lieâm.</w:t>
      </w:r>
    </w:p>
    <w:p>
      <w:pPr>
        <w:pStyle w:val="Normal"/>
        <w:ind w:firstLine="720"/>
        <w:jc w:val="both"/>
        <w:rPr>
          <w:rFonts w:ascii="VNI-Times" w:hAnsi="VNI-Times" w:cs="VNI-Times"/>
        </w:rPr>
      </w:pPr>
      <w:r>
        <w:rPr>
          <w:rFonts w:cs="VNI-Times" w:ascii="VNI-Times" w:hAnsi="VNI-Times"/>
        </w:rPr>
        <w:tab/>
        <w:t>Chuùng sanh duïng thöû vi khai thò,</w:t>
      </w:r>
    </w:p>
    <w:p>
      <w:pPr>
        <w:pStyle w:val="Normal"/>
        <w:ind w:firstLine="720"/>
        <w:jc w:val="both"/>
        <w:rPr>
          <w:rFonts w:ascii="VNI-Times" w:hAnsi="VNI-Times" w:cs="VNI-Times"/>
        </w:rPr>
      </w:pPr>
      <w:r>
        <w:rPr>
          <w:rFonts w:cs="VNI-Times" w:ascii="VNI-Times" w:hAnsi="VNI-Times"/>
        </w:rPr>
        <w:tab/>
        <w:t>Linh bæ xaâm xaâm dieäu ngoä thaâm.</w:t>
      </w:r>
    </w:p>
    <w:p>
      <w:pPr>
        <w:pStyle w:val="Normal"/>
        <w:ind w:firstLine="720"/>
        <w:jc w:val="both"/>
        <w:rPr>
          <w:rFonts w:ascii="VNI-Times" w:hAnsi="VNI-Times" w:cs="VNI-Times"/>
        </w:rPr>
      </w:pPr>
      <w:r>
        <w:rPr>
          <w:rFonts w:cs="VNI-Times" w:ascii="VNI-Times" w:hAnsi="VNI-Times"/>
        </w:rPr>
        <w:t>Song thöôøng truï ôû theá gian, theå taùnh nhö nhö, vieân giaùc roãng laëng, goïi ñoù laø Phaät. Saùng toû taâm toâng cuûa Phaät, hieåu vaø laøm öùng hôïp vôùi nhau goïi ñoù laø Toå. Phaät Toå chæ moät lyù khoâng sai khaùc.</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rFonts w:ascii="VNI-Times" w:hAnsi="VNI-Times" w:cs="VNI-Times"/>
        </w:rPr>
      </w:pPr>
      <w:r>
        <w:rPr>
          <w:rFonts w:cs="VNI-Times" w:ascii="VNI-Times" w:hAnsi="VNI-Times"/>
        </w:rPr>
        <w:tab/>
        <w:t>Ñaït ñaïo lôùn chöø quaù löôïng,</w:t>
      </w:r>
    </w:p>
    <w:p>
      <w:pPr>
        <w:pStyle w:val="Normal"/>
        <w:ind w:firstLine="720"/>
        <w:jc w:val="both"/>
        <w:rPr>
          <w:rFonts w:ascii="VNI-Times" w:hAnsi="VNI-Times" w:cs="VNI-Times"/>
        </w:rPr>
      </w:pPr>
      <w:r>
        <w:rPr>
          <w:rFonts w:cs="VNI-Times" w:ascii="VNI-Times" w:hAnsi="VNI-Times"/>
        </w:rPr>
        <w:tab/>
        <w:t>Thoâng taâm Phaät chöø khoù löôøng.</w:t>
      </w:r>
    </w:p>
    <w:p>
      <w:pPr>
        <w:pStyle w:val="Footnote"/>
        <w:ind w:left="2160" w:hanging="720"/>
        <w:rPr>
          <w:rFonts w:ascii="VNI-Times" w:hAnsi="VNI-Times" w:cs="VNI-Times"/>
          <w:sz w:val="26"/>
          <w:szCs w:val="26"/>
        </w:rPr>
      </w:pPr>
      <w:r>
        <w:rPr>
          <w:rFonts w:cs="VNI-Times" w:ascii="VNI-Times" w:hAnsi="VNI-Times"/>
          <w:sz w:val="26"/>
          <w:szCs w:val="26"/>
        </w:rPr>
        <w:t>Chaúng cuøng phaøm Thaùnh chung nhaø,(Baûn naøy laø chöõ mieân neáu dòch chung nguû thì khoù hieåu, neân dòch laø chung nhaø, töùc laø chung moät choã.)</w:t>
      </w:r>
    </w:p>
    <w:p>
      <w:pPr>
        <w:pStyle w:val="Normal"/>
        <w:ind w:firstLine="720"/>
        <w:jc w:val="both"/>
        <w:rPr/>
      </w:pPr>
      <w:r>
        <w:rPr>
          <w:rFonts w:cs="VNI-Times" w:ascii="VNI-Times" w:hAnsi="VNI-Times"/>
        </w:rPr>
        <w:tab/>
        <w:t>Vöôït leân goïi ñoù laø toå.</w:t>
      </w:r>
    </w:p>
    <w:p>
      <w:pPr>
        <w:pStyle w:val="Normal"/>
        <w:ind w:firstLine="720"/>
        <w:jc w:val="both"/>
        <w:rPr>
          <w:rFonts w:ascii="VNI-Times" w:hAnsi="VNI-Times" w:cs="VNI-Times"/>
        </w:rPr>
      </w:pPr>
      <w:r>
        <w:rPr>
          <w:rFonts w:cs="VNI-Times" w:ascii="VNI-Times" w:hAnsi="VNI-Times"/>
        </w:rPr>
        <w:t xml:space="preserve">AÂm : </w:t>
      </w:r>
    </w:p>
    <w:p>
      <w:pPr>
        <w:pStyle w:val="Normal"/>
        <w:ind w:firstLine="720"/>
        <w:jc w:val="both"/>
        <w:rPr/>
      </w:pPr>
      <w:r>
        <w:rPr>
          <w:rFonts w:cs="VNI-Times" w:ascii="VNI-Times" w:hAnsi="VNI-Times"/>
        </w:rPr>
        <w:tab/>
        <w:t>Ñaït ñaïi ñaïo heà quaù löôïng,</w:t>
      </w:r>
    </w:p>
    <w:p>
      <w:pPr>
        <w:pStyle w:val="Normal"/>
        <w:ind w:firstLine="720"/>
        <w:jc w:val="both"/>
        <w:rPr/>
      </w:pPr>
      <w:r>
        <w:rPr>
          <w:rFonts w:cs="VNI-Times" w:ascii="VNI-Times" w:hAnsi="VNI-Times"/>
        </w:rPr>
        <w:tab/>
        <w:t>Thoâng Phaät taàm heà xuaát ñoä.</w:t>
      </w:r>
    </w:p>
    <w:p>
      <w:pPr>
        <w:pStyle w:val="Normal"/>
        <w:ind w:firstLine="720"/>
        <w:jc w:val="both"/>
        <w:rPr/>
      </w:pPr>
      <w:r>
        <w:rPr>
          <w:rFonts w:cs="VNI-Times" w:ascii="VNI-Times" w:hAnsi="VNI-Times"/>
        </w:rPr>
        <w:tab/>
        <w:t>Baát döõ phaøm Thaùnh ñoàng mieân,</w:t>
      </w:r>
    </w:p>
    <w:p>
      <w:pPr>
        <w:pStyle w:val="Normal"/>
        <w:ind w:firstLine="720"/>
        <w:jc w:val="both"/>
        <w:rPr/>
      </w:pPr>
      <w:r>
        <w:rPr>
          <w:rFonts w:cs="VNI-Times" w:ascii="VNI-Times" w:hAnsi="VNI-Times"/>
        </w:rPr>
        <w:tab/>
        <w:t>Sieâu nhieân danh vi vieát Toå.</w:t>
      </w:r>
    </w:p>
    <w:p>
      <w:pPr>
        <w:pStyle w:val="Normal"/>
        <w:ind w:firstLine="720"/>
        <w:jc w:val="both"/>
        <w:rPr>
          <w:rFonts w:ascii="VNI-Times" w:hAnsi="VNI-Times" w:cs="VNI-Times"/>
        </w:rPr>
      </w:pPr>
      <w:r>
        <w:rPr>
          <w:rFonts w:cs="VNI-Times" w:ascii="VNI-Times" w:hAnsi="VNI-Times"/>
        </w:rPr>
        <w:t xml:space="preserve">Toâi (Chaân Nguyeân) xem trong kinh Phaùp Baûo Ñaøn, Luïc Toå Hueä Naêng thuaät: “Phaät Phaät chæ truyeàn phaùp taùnh, sö sö thaàm trao baûn taâm, y baùt thuoäc vaät beân ngoaøi, laø ñaàu moái cho söï tranh giaønh, haõy döøng vieäc aáy chôù truyeàn nhau nöõa”. Laïi thaáy cô thaàn yù maät, Ca-sa chia laøm ba: moät taám thöôøng maëc theo mình. Moät taám ñaép cho aûnh töôïng. Moät taám caát chöùa kyõ trong chuøa. Theo nguyeän lôùn laïi noùi lôøi saám kyù raèng: “Ñôøi sau naøy ai ñöôïc taám y, thì ñaây laø ñaïo cuûa ta trôû laïi nôi ñôøi”. Coù vò taêng Duy Tieân ôû trong chuøa, söûa sang xaây döïng laïi ñieän vuõ, tình côø phaùt hieän ñöôïc taám Ca-sa, phaùp phuïc vaãn ñöôïc röïc rôõ nhö ban ñaàu. </w:t>
      </w:r>
    </w:p>
    <w:p>
      <w:pPr>
        <w:pStyle w:val="Normal"/>
        <w:ind w:firstLine="720"/>
        <w:jc w:val="both"/>
        <w:rPr>
          <w:rFonts w:ascii="VNI-Times" w:hAnsi="VNI-Times" w:cs="VNI-Times"/>
        </w:rPr>
      </w:pPr>
      <w:r>
        <w:rPr>
          <w:rFonts w:cs="VNI-Times" w:ascii="VNI-Times" w:hAnsi="VNI-Times"/>
        </w:rPr>
        <w:t>Neân bieát, trí löïc cuûa Phaät Toå raát roäng saâu, vaän duïng cô thaàn aån hieän khoù löôøng, thöôøng töï ñoái dieän tröôùc maét, khoâng saéc vieân dung, ra ñôøi ñoä sanh, öùng khaép moïi nôi, dieät vaø chaúng dieät thaûy laø phöông tieän, töôïng giaùo hieån döông, Phaät Phaät ñeàu nhö vaäy.</w:t>
      </w:r>
    </w:p>
    <w:p>
      <w:pPr>
        <w:pStyle w:val="Normal"/>
        <w:ind w:firstLine="720"/>
        <w:jc w:val="both"/>
        <w:rPr>
          <w:rFonts w:ascii="VNI-Times" w:hAnsi="VNI-Times" w:cs="VNI-Times"/>
        </w:rPr>
      </w:pPr>
      <w:r>
        <w:rPr>
          <w:rFonts w:cs="VNI-Times" w:ascii="VNI-Times" w:hAnsi="VNI-Times"/>
        </w:rPr>
        <w:t>Töø tröôùc, Phaät Phaät Toå Toå, ñôøi ñôøi tieáp noái nhau ñeàu cuøng chung boán maét nhìn nhau, thaàm trao taâm aán, nhö theá maø ñöôïc, ta cuõng nhö theá maø ñöôïc, chö huynh ñeä thieän tri thöùc cuõng nhö theá maø ñöôïc, cho ñeán höõu tình, voâ tình thaûy ñeàu cuõng nhö theá maø ñöôïc. Toû ngoä phaùp taùnh voán roãng laëng, chæ trí chöùng bieát, noùi naêng chaúng kòp, taâm aán nhö nhö, xöa nay moät lyù, ngöôøi thaáu suoát ñoàng nhö vaäy. Trong Nguõ Ñaêng Hoäi Nguyeân, ngaøn muoân Toå sö ñeàu duøng boán maét nhìn nhau, thaàm trao taâm aán maø truyeàn y thöøa tieáp laøm Toå, moài ñeøn tieáp löûa, noái Toå truyeàn toâng. Chính kinh Laêng Giaø laø taâm aán cuûa Nhö Lai hieån loä ôû quyeån hai. Boán maét nhìn nhau, Sô Toå Ñaït-ma vöôït bieån ñem ñeán. Ngöôøi hoïc veà sau coù nghi ngôø, haõy quaùn roõ thaät chöùng.</w:t>
      </w:r>
    </w:p>
    <w:p>
      <w:pPr>
        <w:pStyle w:val="Normal"/>
        <w:ind w:firstLine="720"/>
        <w:jc w:val="both"/>
        <w:rPr>
          <w:rFonts w:ascii="VNI-Times" w:hAnsi="VNI-Times" w:cs="VNI-Times"/>
        </w:rPr>
      </w:pPr>
      <w:r>
        <w:rPr>
          <w:rFonts w:cs="VNI-Times" w:ascii="VNI-Times" w:hAnsi="VNI-Times"/>
        </w:rPr>
        <w:t>Chaân Nguyeân kính vaâng theo, môû mang taâm toâng cuûa Phaät. Kinh noùi: “Chaúng phaûi baäc Ñaïi Thaùnh voâ côù maø môû ra giaùo phaùp, bôûi coù duyeân töø xöa môùi coù theå toû ngoä toâng chæ. Ai laø ngöôøi hoäi ñöôïc taâm toâng, thaät chính laø con Phaät, moài ñeøn noái phaùp, tieáp ñoä quaàn sanh, dieäu taâm Nieát-baøn, ñaïi aán voâ töôù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339966"/>
          <w:sz w:val="40"/>
          <w:szCs w:val="40"/>
        </w:rPr>
        <w:t>B. GIAÛNG GIAÛI</w:t>
      </w:r>
    </w:p>
    <w:p>
      <w:pPr>
        <w:pStyle w:val="Normal"/>
        <w:ind w:firstLine="720"/>
        <w:jc w:val="both"/>
        <w:rPr>
          <w:rFonts w:ascii="VNI-Times" w:hAnsi="VNI-Times" w:cs="VNI-Times"/>
          <w:b/>
          <w:b/>
          <w:color w:val="008000"/>
          <w:sz w:val="32"/>
          <w:szCs w:val="32"/>
        </w:rPr>
      </w:pPr>
      <w:r>
        <w:rPr>
          <w:rFonts w:cs="VNI-Times" w:ascii="VNI-Times" w:hAnsi="VNI-Times"/>
          <w:b/>
          <w:color w:val="008000"/>
          <w:sz w:val="32"/>
          <w:szCs w:val="32"/>
        </w:rPr>
        <w:t>I. LÔØI TIEÅU DAÃN:</w:t>
      </w:r>
    </w:p>
    <w:p>
      <w:pPr>
        <w:pStyle w:val="Normal"/>
        <w:ind w:firstLine="720"/>
        <w:jc w:val="both"/>
        <w:rPr>
          <w:rFonts w:ascii="VNI-Times" w:hAnsi="VNI-Times" w:cs="VNI-Times"/>
          <w:b/>
          <w:b/>
          <w:color w:val="008000"/>
          <w:sz w:val="32"/>
          <w:szCs w:val="32"/>
        </w:rPr>
      </w:pPr>
      <w:r>
        <w:rPr>
          <w:rFonts w:cs="VNI-Times" w:ascii="VNI-Times" w:hAnsi="VNI-Times"/>
          <w:b/>
          <w:color w:val="008000"/>
          <w:sz w:val="32"/>
          <w:szCs w:val="32"/>
        </w:rPr>
        <w:t>KHAÉC IN LAÏI SAÙCH KIEÁN TAÙNH THAØNH PHAÄT</w:t>
      </w:r>
    </w:p>
    <w:p>
      <w:pPr>
        <w:pStyle w:val="Normal"/>
        <w:ind w:firstLine="720"/>
        <w:jc w:val="both"/>
        <w:rPr>
          <w:rFonts w:ascii="VNI-Times" w:hAnsi="VNI-Times" w:cs="VNI-Times"/>
        </w:rPr>
      </w:pPr>
      <w:r>
        <w:rPr>
          <w:rFonts w:cs="VNI-Times" w:ascii="VNI-Times" w:hAnsi="VNI-Times"/>
        </w:rPr>
        <w:t>Saùch naøy ñaët teân “Kieán Taùnh Thaønh Phaät”, nghóa laø sao ? Bôûi muoán cho ngöôøi ngöôõng moä teân naøy, caàn nhaän ñöôïc lyù thaät cuûa noù. Nhö kinh noùi: “Vì muoán cho chuùng sanh khai, thò, ngoä, nhaäp tri kieán Phaät”. Ngöôøi nhaän thaáy lyù ñoù thì coù theå thaønh Phaät. Coøn meâ noù thì ta cuõng khoâng heà maát. Bôûi töï taùnh saâu laéng, baûn taâm trong laëng, cao vuùt toàn taïi moät mình, cao vöôït thoaùt khoâng gì ngoaøi. Môùi bieát, taát caû haøm linh ñeàu coù ñuû ñöùc taùnh Nhö Lai, do vì chuùng sanh chöôùng saâu tueä caïn, neân duøng haøng ngaøy maø chaúng töï thaáy. Vaäy neân Ñöùc Naêng Nhaân thaày ta raát thöông xoùt chuùng sanh luaân hoài maõi nôi khoå thuù, moät loøng vì vieäc cöùu khoå maø daïy cho hoï minh taâm kieán taùnh. Cuõng nhö nhaø Nho chuùng ta vì “thaønh ñöùc” daïy cho ngöôøi cuøng toät lyù taùnh, chæ laø moät ñaïo lyù thoâi.</w:t>
      </w:r>
    </w:p>
    <w:p>
      <w:pPr>
        <w:pStyle w:val="Normal"/>
        <w:ind w:firstLine="720"/>
        <w:jc w:val="both"/>
        <w:rPr>
          <w:rFonts w:ascii="VNI-Times" w:hAnsi="VNI-Times" w:cs="VNI-Times"/>
        </w:rPr>
      </w:pPr>
      <w:r>
        <w:rPr>
          <w:rFonts w:cs="VNI-Times" w:ascii="VNI-Times" w:hAnsi="VNI-Times"/>
        </w:rPr>
        <w:t>Saùch naøy ñaët teân “Kieán Taùnh Thaønh Phaät” nghóa laø sao ? Bôûi muoán cho ngöôøi ngöôõng moä teân naøy, caàn nhaän ñöôïc lyù thaät cuûa noù. Hoûi taïi sao saùch  naøy  ñaët  teân laø Kieán Taùnh Thaønh Phaät, thì  ñöôïc giaûi thích vì muoán cho ngöôøi ngöôõng moä teân naøy vaø caàn nhaän ñöôïc lyù thaät cuûa noù. Nghe noùi Kieán Taùnh Thaønh Phaät ai cuõng mong muoán ñöôïc Kieán taùnh thaønh Phaät. Ñaây laø caùch gaây aán töôïng maïnh cho moïi ngöôøi thích thuù muoán tu. Keá tieáp laø daãn caâu Vì muoán cho chuùng sanh khai, thò, ngoä, nhaäp tri kieán Phaät trong Kinh Phaùp Hoa ñeå laøm chöùng. Nhaäp Tri Kieán Phaät hay thaønh Phaät khoâng khaùc. Chuùng ta hoïc Kieán taùnh thaønh Phaät seõ thaáy moät loái ñi, nhaän ra baûn taùnh cuûa mình laø ñöôïc thaønh Phaät, ñoù laø caùi caên baûn cuûa quyeån saùch. Theá neân ñaây môùi noùi Ngöôøi nhaän thaáy lyù ñoù thì coù theå thaønh Phaät. Lyù ñoù töùc laø lyù Kieán taùnh thì coù theå thaønh Phaät. Coøn meâ noù thì ta cuõng khoâng heà maát. Baûn taùnh mình voán coù saün, neáu nhaän ra noù thì mình thaønh Phaät, neáu mình queân noù thì noù cuõng khoâng maát. Taïi sao vaäy ? Bôûi töï taùnh saâu laéng, baûn taâm trong laëng, cao vuùt toàn taïi moät mình, vöôït thoaùt khoâng gì ngoaøi. Ñaây giaûi thích taïi sao baûn taùnh khoâng maát. Vì baûn taùnh saâu laéng, haèng trong saùng laëng leõ, cao vuùt, coøn maõi, chæ coù moät mình, khoâng coù gì ôû ngoaøi noù ñöôïc. Nhö vaäy baûn taùnh coù saün nôi moïi ngöôøi khoâng bao giôø maát, nhöng noù quaù yeân laëng haèng trong saùng, nhaän ra noù laø caùi nhaân thaønh Phaät, neáu queân noù thì noù cuõng haèng höõu khoâng bao giôø maát. Môùùi bieát, taát caû haøm  linh  ñeàu  coù ñuû ñöùc taùnh  Nhö  Lai, do  vì   chuùng  sanh  chöôùng saâu tueä caïn, neân duøng haèng ngaøy maø chaúng töï thaáy. Ñaây noùi roõ taùnh Phaät coù saün trong taát caû haøm linh (chuùng sanh), cho neân noùi taát caû haøm linh ñeàu coù ñöùc taùnh Nhö Lai. Do vì chuùng sanh chöôùng saâu tueä caïn töùc laø phöôùc duyeân thoâ thieån. Taát caû quí vò ôû ñaây coù thaáy mình chöôùng saâu tueä caïn khoâng ? Chaéc ai cuõng bieát mình chöôùng thì saâu maø tueä thì caïn, neân coù taùnh Phaät saün maø khoâng nhaän ra. Chuùng sanh cuõng vaäy, vì chöôùng laøm che ngaên trôû ngaïi, trí tueä thì caïn moûng neân khoâng phaù thuûng ñöôïc caùi chöôùng saâu daøy, do ñoù khoâng thaáy ñöôïc taùnh Phaät cuûa mình. Vaäy neân Ñöùc Naêng Nhaân thaày ta raát thöông xoùt chuùng sanh luaân hoài maõi nôi khoå thuù, moät loøng ñem vieäc cöùu khoå daïy cho hoï minh taâm kieán taùnh. Ñöùc Naêng Nhaân laø chæ cho Phaät. Ngaøi thöông chuùng sanh ñang maõi chòu luaân hoài trong saùu neõo, ñem taám loøng chaân thaønh ra lo vieäc cöùu khoå chuùng sanh, baèng caùch daïy cho hoï ñöôïc minh taâm, phaù thuûng caùi maøng chöôùng saâu ñeå nhaän ra baûn taùnh cuûa mình. Cuõng nhö nhaø Nho chuùng ta vì thaønh ñöùc daïy cho ngöôøi cuøng toät lyù taùnh, chæ laø moät ñaïo lyù thoâi. Thôøi nhaø Leâ laø thôøi troïng Nho khinh Phaät, baáy giôø vua Leâ Hy Toâng vöøa tænh ngoä theo Phaät, neân ngaøi Chaân Nguyeân hay caùc vò hoïc Phaät thôøi ñoù muoán noùi giaùo lyù ñaïo Phaät cho quaàn chuùng nghe, thöôøng daãn Nho laøm  chöùng  ñeå cho hoï tin, do ñoù maø coù caâu naøy.</w:t>
      </w:r>
    </w:p>
    <w:p>
      <w:pPr>
        <w:pStyle w:val="Normal"/>
        <w:ind w:firstLine="720"/>
        <w:jc w:val="both"/>
        <w:rPr>
          <w:rFonts w:ascii="VNI-Times" w:hAnsi="VNI-Times" w:cs="VNI-Times"/>
        </w:rPr>
      </w:pPr>
      <w:r>
        <w:rPr>
          <w:rFonts w:cs="VNI-Times" w:ascii="VNI-Times" w:hAnsi="VNI-Times"/>
        </w:rPr>
        <w:t>Toâi coù moät ngöôøi baïn taâm ñaéc, nhaân noùi vôùi nhau: Chuùng ta mang teân Tyø-kheo, töø laâu ñaõ keát chaët nghieäp taäp huaân nhieãm, töï boû cuûa caûi nhaø mình ñi laøm khaùch lang thang, chaúng hay bieát chaâu baùu trong aùo, khoâng laï gì chaúng thaáy taùnh ! Duø coù maø ngöôøi chaúng kheùo nhaän thaáy töï taùnh aáy môùi ngaàm khieán baäc Tieân ñöùc trình thuaät laïi saùch naøy. Bôûi chaúng bieát mình coù khaû naêng aáy, ñaâu khoûi phaïm vaøo lôøi raên nhaéc: “Khi noùi ñeán taâm taùnh thì tröøng maét nhìn nhau ?”</w:t>
      </w:r>
    </w:p>
    <w:p>
      <w:pPr>
        <w:pStyle w:val="Normal"/>
        <w:ind w:firstLine="720"/>
        <w:jc w:val="both"/>
        <w:rPr>
          <w:rFonts w:ascii="VNI-Times" w:hAnsi="VNI-Times" w:cs="VNI-Times"/>
        </w:rPr>
      </w:pPr>
      <w:r>
        <w:rPr>
          <w:rFonts w:cs="VNI-Times" w:ascii="VNI-Times" w:hAnsi="VNI-Times"/>
        </w:rPr>
        <w:t>Trong lôøi Tieåu Daãn ngaøi Dieäu Traïm noùi: Toâi coù moät ngöôøi baïn taâm ñaéc, nhaân noùi vôùi nhau: Chuùng ta mang teân Tyø-kheo, töø laâu ñaõ keát chaët nghieäp taäp huaân nhieãm, töï boû cuûa caûi nhaø mình ñi laøm khaùch lang thang, chaúng hay bieát chaâu baùu trong aùo, khoâng laï gì chaúng thaáy taùnh. Qua caâu noùi cuûa ngaøi Dieäu Traïm chuùng ta caûm thaáy ñau thoáng thieát, vì mình ñaõ xuaát gia laøm Tyø-kheo maø laâu nay cöù keát chaët nghieäp, huaân nhieãm theo taäp tuïc theá gian roài töï boû cuûa caûi nhaø mình laøm khaùch ñi lang thang caàu thöïc, trong aùo coù saün haït chaâu voâ giaù maø khoâng bieát. Coù chaâu maø khoâng bieát thì chuyeän khoâng thaáy taùnh khoâng coù gì laø laï, nhaát ñònh laø phaûi nhö vaäy. Lôøi noùi cuûa ngaøi Dieäu Traïm vaø baïn Ngaøi ôû thôøi nhaø Leâ, chuùng ta thaáy xoùt xa, xeùt laïi tu só chuùng ta ngaøy  nay  coù  gioáng  caùc  Ngaøi  khoâng ? Ñaây laø moät caâu hoûi ñeå mình töï nghieäm. Duø coù maø ngöôøi chaúng kheùo nhaän thaáy töï taùnh aáy môùi ngaàm khieán baäc tieân ñöùc trình thuaät laïi saùch naøy. Maëc duø chuùng ta coù saün taùnh Phaät laø cuûa baùu maø khoâng nhaän thaáy, theá neân khieán cho caùc baäc tieân ñöùc (tieân ñöùc chæ cho ngaøi Chaân Nguyeân) môùi vieát ra saùch naøy ñeå nhaéc cho chuùng ta nhôù. Bôûi chaúng bieát mình coù khaû naêng aáy, ñaâu khoûi phaïm vaøo lôøi raên nhaéc: “Khi noùi ñeán taâm taùnh thì tröøng maét nhìn nhau?”. Khi hoûi theá naøo laø chaân taâm theá naøo laø Phaät taùnh thì tröøng maét maø nhìn chôù khoâng theå traû lôøi ñöôïc, nhö caâm nhö ñieác. Ñoù laø ñoaïn vaên, tröôùc heát ngaøi Dieäu Traïm trình baøy lyù do taïi sao cuoán saùch naøy teân laø Kieán Taùnh Thaønh Phaät. Keá tieáp Ngaøi neâu leân lyù do taïi sao Thieàn sö Chaân Nguyeân phaûi vieát cuoán saùch naøy.</w:t>
      </w:r>
    </w:p>
    <w:p>
      <w:pPr>
        <w:pStyle w:val="Normal"/>
        <w:ind w:firstLine="720"/>
        <w:jc w:val="both"/>
        <w:rPr>
          <w:rFonts w:ascii="VNI-Times" w:hAnsi="VNI-Times" w:cs="VNI-Times"/>
        </w:rPr>
      </w:pPr>
      <w:r>
        <w:rPr>
          <w:rFonts w:cs="VNI-Times" w:ascii="VNI-Times" w:hAnsi="VNI-Times"/>
        </w:rPr>
        <w:t>Baûn saùch naøy, toâi ñöôïc tröôûng laõo Chính Giaùm vieän chuøa Vónh Nghieâm taëng cho. Cuoái lôøi töïa thaáy coù ghi: “Ñôøi Leâ, nieân hieäu Chính Hoaø thöù 19 (1698), in taïi chuøa Long Ñoäng”, thì bieát khoaûng caùch töø ñôøi Traàn ñeán ñôøi Haäu Leâ ít coù ngöôøi nhaän ñöôïc toâng chæ vaäy.</w:t>
      </w:r>
    </w:p>
    <w:p>
      <w:pPr>
        <w:pStyle w:val="Normal"/>
        <w:ind w:firstLine="720"/>
        <w:jc w:val="both"/>
        <w:rPr>
          <w:rFonts w:ascii="VNI-Times" w:hAnsi="VNI-Times" w:cs="VNI-Times"/>
        </w:rPr>
      </w:pPr>
      <w:r>
        <w:rPr>
          <w:rFonts w:cs="VNI-Times" w:ascii="VNI-Times" w:hAnsi="VNI-Times"/>
        </w:rPr>
        <w:t>Khoaûng ba traêm naêm sau töø cuoái ñôøi  Traàn ñeán cuoái ñôøi Leâ, toâng chæ Thieàn ít ngöôøi nhaän ñöôïc neân Thieàn sö  Chaân  Nguyeân  môùi  coá  gaéng  vieát  ra quyeån Kieán Taùnh Thaønh Phaät naøy.</w:t>
      </w:r>
    </w:p>
    <w:p>
      <w:pPr>
        <w:pStyle w:val="Normal"/>
        <w:ind w:firstLine="720"/>
        <w:jc w:val="both"/>
        <w:rPr>
          <w:rFonts w:ascii="VNI-Times" w:hAnsi="VNI-Times" w:cs="VNI-Times"/>
        </w:rPr>
      </w:pPr>
      <w:r>
        <w:rPr>
          <w:rFonts w:cs="VNI-Times" w:ascii="VNI-Times" w:hAnsi="VNI-Times"/>
        </w:rPr>
        <w:t>Toå sö Tueä Ñaêng cuûa chuùng toâi sôï raèng caøng laâu caøng thaát truyeàn, neân Ngaøi bieân soaïn taäp saùch naøy, cuøng lôøi bieän bieät ñeå chæ baøy. Haõy xem baøi töïa ban ñaàu, lôøi ñôn sô maø ñaày yù vò, chaát phaùc maø coù vaên veû. Choã tröôùc thuaät vöøa khuyeân ngöôøi, laïi môû baøy nghóa aån chöùa saâu kín, noùi thì goàm caû phöôùc höõu vi, lôøi thì mang ñaày höông vò kieán taùnh. Ñoù laø nghóa tieáp noái baäc Thaùnh töø tröôùc, môû mang cho ngöôøi veà sau.</w:t>
      </w:r>
    </w:p>
    <w:p>
      <w:pPr>
        <w:pStyle w:val="Normal"/>
        <w:ind w:firstLine="720"/>
        <w:jc w:val="both"/>
        <w:rPr>
          <w:rFonts w:ascii="VNI-Times" w:hAnsi="VNI-Times" w:cs="VNI-Times"/>
        </w:rPr>
      </w:pPr>
      <w:r>
        <w:rPr>
          <w:rFonts w:cs="VNI-Times" w:ascii="VNI-Times" w:hAnsi="VNI-Times"/>
        </w:rPr>
        <w:t>Thieàn sö Chaân Nguyeân coù hai hieäu, moät hieäu Chaân Nguyeân vaø moät hieäu Tueä Ñaêng. Ngaøi sôï Thieàn toâng laâu ngaøy bò thaát truyeàn, töùc laø töø ñôøi Traàn trôû veà sau xa daàn daàn, ngöôøi ñôøi khoâng coøn nhaän ñöôïc baûn taâm, khoâng thaáy ñöôïc baûn taùnh neân Ngaøi môùi bieân soaïn quyeån Kieán Taùnh Thaønh Phaät cuøng nhöõng lôøi bieän bieät ñeå chæ baøy. Ngaøi Dieäu Traïm taùn thaùn Thieàn sö Chaân Nguyeân raèng, Ngaøi sôï Thieàn toâng ñôøi Traàn bò thaát truyeàn neân Ngaøi môùi vieát cuoán saùch naøy ñeå giaûng daïy, bieän bieät cho moïi ngöôøi bieát ñöôïc yù nghóa. Muoán bieát choã naøy chuùng ta haõy xem Lôøi töïa ôû sau. Ngaøi Dieäu Traïm noùi Lôøi töïa tuy ñôn sô maø ñaày yù vò, tuy chaát phaùc maø coù vaên veû. Choã tröôùc thuaät cuûa Ngaøi vöøa khuyeân ngöôøi, laïi môû baøy yù nghóa aån chöùa saâu kín. Nhö ôû tröôùc toâi noùi, trong ñaây vì ñeå thích hôïp vôùi ngöôøi bình daân neân Ngaøi noùi veà phöôùc höõu vi laø laäp ñaøi Cöûu phaåm lieân hoa, nieäm Phaät caàu vaõng sanh hay in Kinh saùch. Tuy noùi veà phaùp höõu vi nhöng chöùa ñaày yù nghóa kieán taùnh. Ngaøi laøm nhö vaäy laø Ngaøi tieáp noái tinh thaàn cuûa nhöõng baäc Thaùnh tröôùc vaø cuõng ñeå môû mang cho ngöôøi sau ñoàng nhôù hieåu ñeå tu haønh.</w:t>
      </w:r>
    </w:p>
    <w:p>
      <w:pPr>
        <w:pStyle w:val="Normal"/>
        <w:ind w:firstLine="720"/>
        <w:jc w:val="both"/>
        <w:rPr>
          <w:rFonts w:ascii="VNI-Times" w:hAnsi="VNI-Times" w:cs="VNI-Times"/>
        </w:rPr>
      </w:pPr>
      <w:r>
        <w:rPr>
          <w:rFonts w:cs="VNI-Times" w:ascii="VNI-Times" w:hAnsi="VNI-Times"/>
        </w:rPr>
        <w:t>Song, vôùi ngöôøi ñoàng ñaïo khi thöôûng thöùc yù vò saùch naøy, hoaëc coù nhaän laáy ñöôïc ñieàu gì, thì cuõng nhö moät phen trôï giuùp cho vieäc ñi xa, leân cao, chôù cho raèng saùch naøy khoâng theå hoïc theo maø phuû nhaän ñi. Ñôøi nay ñaõ caùch xa, lôøi noùi cuõng bò mai moät, saùch naøy chaúng coøn ñöôïc löu haønh, neân nöông theo baûn cuõ kính caån khaéc in laïi ñeå truyeàn roäng ra. Nhöng baûn cuõ neùt chöõ ñôn giaûn vaø caåu thaû, nay coù taïm söûa laïi cho ñuùng. Phaùp söï naøy ñaõ hoaøn thaønh, taïm möôïn ít lôøi vuïng veà ñeå toû baøy duyeân khôûi, ñaâu daùm noùi laø Lôøi töïa !</w:t>
      </w:r>
    </w:p>
    <w:p>
      <w:pPr>
        <w:pStyle w:val="Normal"/>
        <w:jc w:val="center"/>
        <w:rPr>
          <w:rFonts w:ascii="VNI-Times" w:hAnsi="VNI-Times" w:cs="VNI-Times"/>
        </w:rPr>
      </w:pPr>
      <w:r>
        <w:rPr>
          <w:rFonts w:cs="VNI-Times" w:ascii="VNI-Times" w:hAnsi="VNI-Times"/>
        </w:rPr>
        <w:t>Chuøa Phaùp Vuõ, cuoái thu naêm Ñinh Daäu</w:t>
      </w:r>
    </w:p>
    <w:p>
      <w:pPr>
        <w:pStyle w:val="Normal"/>
        <w:jc w:val="center"/>
        <w:rPr>
          <w:rFonts w:ascii="VNI-Times" w:hAnsi="VNI-Times" w:cs="VNI-Times"/>
        </w:rPr>
      </w:pPr>
      <w:r>
        <w:rPr>
          <w:rFonts w:cs="VNI-Times" w:ascii="VNI-Times" w:hAnsi="VNI-Times"/>
        </w:rPr>
        <w:t>Haäu hoïc Tyø-kheo Dieäu Traïm</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Baûn ñöôïc caát giöõ taïi chuøa Phaùp Vuõ, thoân Quaûng Noäi, xaõ Ñoàng Laïi, toång Ñoâng Cao, huyeän Vónh  Laïi, phuû  Ninh  Giang, tænh Haûi Döông.</w:t>
      </w:r>
    </w:p>
    <w:p>
      <w:pPr>
        <w:pStyle w:val="Normal"/>
        <w:ind w:firstLine="720"/>
        <w:jc w:val="both"/>
        <w:rPr>
          <w:rFonts w:ascii="VNI-Times" w:hAnsi="VNI-Times" w:cs="VNI-Times"/>
        </w:rPr>
      </w:pPr>
      <w:r>
        <w:rPr>
          <w:rFonts w:cs="VNI-Times" w:ascii="VNI-Times" w:hAnsi="VNI-Times"/>
        </w:rPr>
        <w:t>Muøa an cö kieát haï, taïi am Lan Nhaõ Thieàn Döôïc, beân meù Ñoâng chuøa Hoa Yeân, nuùi Yeân Töû, Hoøa thöôïng Tueä Ñaêng Chaân Nguyeân hieäu san.</w:t>
      </w:r>
    </w:p>
    <w:p>
      <w:pPr>
        <w:pStyle w:val="Normal"/>
        <w:ind w:firstLine="720"/>
        <w:jc w:val="both"/>
        <w:rPr>
          <w:rFonts w:ascii="VNI-Times" w:hAnsi="VNI-Times" w:cs="VNI-Times"/>
        </w:rPr>
      </w:pPr>
      <w:r>
        <w:rPr>
          <w:rFonts w:cs="VNI-Times" w:ascii="VNI-Times" w:hAnsi="VNI-Times"/>
        </w:rPr>
        <w:t>Qua hai doøng treân cuûa Lôøi töïa chuùng ta bieát theâm am Thieàn Döôïc naèm beân meù Ñoâng chuøa Hoa Yeân treân nuùi Yeân Töû chôù khoâng phaûi ôû döôùi chuøa Long Ñoäng.</w:t>
      </w:r>
    </w:p>
    <w:p>
      <w:pPr>
        <w:pStyle w:val="Normal"/>
        <w:ind w:firstLine="720"/>
        <w:jc w:val="both"/>
        <w:rPr>
          <w:rFonts w:ascii="VNI-Times" w:hAnsi="VNI-Times" w:cs="VNI-Times"/>
        </w:rPr>
      </w:pPr>
      <w:r>
        <w:rPr>
          <w:rFonts w:cs="VNI-Times" w:ascii="VNI-Times" w:hAnsi="VNI-Times"/>
        </w:rPr>
        <w:t>Ñoaïn naøy ngaøi Dieäu Traïm noùi leân lyù do maø Ngaøi in laïi quyeån Kieán Taùnh Thaønh Phaät naøy vaø vieát Lôøi tieåu daãn. Ngaøi noùi raèng vôùi ngöôøi ñoàng ñaïo khi thöôûng thöùc yù vò saùch naøy, hoaëc nhaän hieåu ñöôïc ñieàu gì thì cuõng nhö ñi xa hay leân cao maø coù ñöôïc söï trôï giuùp, ñoù laø caùi toát. Vaäy chôù cho raèng saùch naøy khoâng theå hoïc theo maø phuû nhaän noù. Chuùng ta phaûi bieát saùch naøy giuùp cho chuùng ta phaàn naøo trong vieäc ñi xa laø tu tieán ñeán Phaät quaû vaø vieäc leân cao laø giaûi thoaùt sanh töû, ñöøng nghó raèng quyeån saùch naøy khoâng coù lôïi ích, boû ñi thì raát uoång. Bôûi vì ñôøi nay ñaõ caùch xa, lôøi noùi cuõng bò mai moät, saùch naøy chaúng coøn ñöôïc löu haønh. Töø ñôøi Leâ tôùi ñôøi Nguyeãn sau naøy, quyeån Kieán Taùnh Thaønh Phaät caøng ngaøy caøng khoâng ñöôïc ngöôøi bieát tôùi, neân bò mai moät, vì vaäy maø ngaøi Dieäu Traïm cho in taùi baûn ñeå cho moïi ngöôøi ñoïc. Ñoù laø laàn taùi baûn ngaøi Dieäu Traïm ghi Lôøi tieåu daã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ind w:firstLine="720"/>
        <w:rPr/>
      </w:pPr>
      <w:r>
        <w:rPr>
          <w:rFonts w:cs="VNI-Times" w:ascii="VNI-Times" w:hAnsi="VNI-Times"/>
          <w:b/>
          <w:color w:val="008000"/>
          <w:sz w:val="32"/>
          <w:szCs w:val="32"/>
        </w:rPr>
        <w:t>II. BAØI TÖÏA</w:t>
      </w:r>
    </w:p>
    <w:p>
      <w:pPr>
        <w:pStyle w:val="Normal"/>
        <w:ind w:firstLine="720"/>
        <w:jc w:val="both"/>
        <w:rPr>
          <w:rFonts w:ascii="VNI-Times" w:hAnsi="VNI-Times" w:cs="VNI-Times"/>
        </w:rPr>
      </w:pPr>
      <w:r>
        <w:rPr>
          <w:rFonts w:cs="VNI-Times" w:ascii="VNI-Times" w:hAnsi="VNI-Times"/>
        </w:rPr>
        <w:t>“</w:t>
      </w:r>
      <w:r>
        <w:rPr>
          <w:rFonts w:cs="VNI-Times" w:ascii="VNI-Times" w:hAnsi="VNI-Times"/>
        </w:rPr>
        <w:t>Kieán Taùnh Thaønh Phaät” laø lieãu ngoä xöa nay khoâng moät vaät. Nguoàn linh roãng laëng, trong saùng troøn ñoàng caû thaùi hö. Phaùp taùnh bao truøm, nghieãm nhieân aùnh saùng soi suoát nôi saùt haûi, roõ raøng loà loä ngay tröôùc maét. Baûn taùnh Nhö Lai töï nhö maø öùng hieän treân trôøi döôùi ñaát, neân hay tuøy loaïi, tuøy hình, hoaëc coõi naøy phöông khaùc thò hieän ra ñôøi ñoä thoaùt quaàn sanh. Khai quyeàn thì phöông tieän coù muoân phaùp, hieån thaät thì hoäi ngoä veà moät taâm. Troû Phaät quaû Boà-ñeà voâ töôùng, voán  roãng laëng troøn ñoàng thaùi hö. Phoù phaùp aán taâm toâng Baùt-nhaõ loä baøy boán maét nhìn nhau. Trong Kinh Laêng Giaø, quyeån hai, ñöùc Phaät Thích Ca ñaõ chæ baøy raønh roõ. Haøng haäu hoïc ai coøn ngôø vöïc xin haõy mau tìm Kinh tra cöùu, töï nhieân nghi ngôø heát saïch maø ñöôïc chöùng thaät, ñoán ngoä kieán taùnh thaønh Phaät. Caàn bieát dieäu lyù cuûa Phaät phaùp, chaúng dính daùng gì ñeán vaên töï ngoân ngöõ, baët heát moïi hyù luaän, baûn teá trong laëng troøn ñaày, ba ñôøi chö Phaät cuoái cuøng ñaønh ngaäm mieäng khoâng lôøi, nhieàu ñôøi Toå sö roát raùo cuõng im hôi laëng tieáng. Neân ñöùc Theá Toân giô caønh hoa chæ cho ñaïi chuùng, ngaøi Ma-ha- ca-dieáp kheá hoäi mæm cöôøi, thaày troø boán maét nhìn nhau, tueä nhaõn chieáu saùng laãn nhau, thaàm laëng aán taâm, phoù phaùp truyeàn y noái vò Toå.</w:t>
      </w:r>
    </w:p>
    <w:p>
      <w:pPr>
        <w:pStyle w:val="Normal"/>
        <w:ind w:firstLine="720"/>
        <w:jc w:val="both"/>
        <w:rPr/>
      </w:pPr>
      <w:r>
        <w:rPr>
          <w:rFonts w:cs="VNI-Times" w:ascii="VNI-Times" w:hAnsi="VNI-Times"/>
        </w:rPr>
        <w:t xml:space="preserve">Kieán taùnh thaønh Phaät laø lieãu ngoä xöa nay khoâng moät vaät. Môû ñaàu Ngaøi noùi veà lyù do Kieán taùnh thaønh Phaät. Kieán taùnh thaønh Phaät laø gì ? Laø lieãu ngoä xöa nay khoâng moät vaät. Ngöôøi naøo lieãu ngoä xöa nay khoâng moät vaät thì goïi ngöôøi ñoù kieán taùnh. Quí vò coù nhôù ai lieãu ngoä lyù naøy khoâng ? Lö Haønh giaû sau khi ngoä lyù naøy, Ngaøi laøm baøi keä trình Nguõ Toå, caâu thöù ba noùi raát roõ lyù naøy: “Baûn lai voâ nhaát vaät” nghóa laø “xöa nay khoâng moät vaät”. Ñoù laø Ngaøi lieãu ngoä hay kieán taùnh. Taïi sao thaáy “xöa nay khoâng moät vaät” maø goïi laø kieán taùnh ? Vì caùi gì chuùng ta thaáy ñöôïc, sôø moù ñöôïc ñeàu laø vaät, nhö caùi nhaø, caùi caây, caùi baøn, caùi gheá... Vaäy, caùi gì maét thaáy ñöôïc tay sôø moù ñöôïc ñeàu laø vaät. Neáu laø vaät thì coù hình töôùng, vì coù hình töôùng neân sanh dieät  voâ  thöôøng, sanh dieät voâ thöôøng  thì taïm bôï hö giaû. Baûn taùnh thì khoâng sanh dieät khoâng bò voâ thöôøng chi phoái, vì noù khoâng phaûi laø moät vaät. Neáu laø moät vaät thì noù sanh dieät voâ thöôøng. Nhöng noù khoâng phaûi moät vaät sao noùi laø taùnh ? </w:t>
      </w:r>
    </w:p>
    <w:p>
      <w:pPr>
        <w:pStyle w:val="Normal"/>
        <w:ind w:firstLine="720"/>
        <w:jc w:val="both"/>
        <w:rPr>
          <w:rFonts w:ascii="VNI-Times" w:hAnsi="VNI-Times" w:cs="VNI-Times"/>
        </w:rPr>
      </w:pPr>
      <w:r>
        <w:rPr>
          <w:rFonts w:cs="VNI-Times" w:ascii="VNI-Times" w:hAnsi="VNI-Times"/>
        </w:rPr>
        <w:t>Trong ñôøi naøy coù nhöõng caùi khoâng phaûi laø vaät maø vaãn coù. Nhaø cöûa nuùi soâng... coù hình töôùng ñöôïc goïi laø vaät, coøn hö khoâng coù phaûi laø vaät khoâng ? Coù ai thaáy vaø sôø moù ñöôïc hö khoâng khoâng ? Hö khoâng khoâng hình töôùng, chuùng ta khoâng thaáy khoâng sôø moù ñöôïc, nhöng vaãn coù hö khoâng. Nhaø cöûa nuùi soâng... coù hình töôùng neân bò voâ thöôøng chi phoái. Coøn hö khoâng khoâng hình töôùng song luùc naøo cuõng coù, maø khoâng bò voâ thöôøng chi phoái. Nhöng noùi hö khoâng quí vò seõ hieåu laàm hö khoâng laø caùi roãng tueách khoâng coù gì heát vaø baûn taùnh chaân thaät khoâng hình khoâng töôùng khoâng coù moät vaät cuõng roãng tueách thì sai. Baûn taùnh hay taùnh giaùc cuûa moãi ngöôøi tuy khoâng coù moät vaät khoâng hình khoâng töôùng, nhöng coù caùi bieát chôù khoâng roãng tueách. Baây giôø toâi noùi chuyeän gaàn nhaát cho quí vò töï nghieäm. Khi chuùng ta nghó veà moät vaät hay moät ngöôøi, thì chuùng ta bieát veà vaät veà ngöôøi. Nhöng khi chuùng ta khoâng nghó gì heát chuùng ta vaãn coù bieát, ñaâu ñôïi coù vaät coù ngöôøi môùi coù bieát.</w:t>
      </w:r>
    </w:p>
    <w:p>
      <w:pPr>
        <w:pStyle w:val="Normal"/>
        <w:ind w:firstLine="720"/>
        <w:jc w:val="both"/>
        <w:rPr>
          <w:rFonts w:ascii="VNI-Times" w:hAnsi="VNI-Times" w:cs="VNI-Times"/>
        </w:rPr>
      </w:pPr>
      <w:r>
        <w:rPr>
          <w:rFonts w:cs="VNI-Times" w:ascii="VNI-Times" w:hAnsi="VNI-Times"/>
        </w:rPr>
        <w:t>Ví duï, toâi ngoài chôi khoâng nghó gì heát, gioù thoåi toâi cuõng caûm giaùc maùt, tieáng ôû xa vang laïi toâi vaãn nghe tieáng, ngöôøi ñi tröôùc maët toâi vaãn thaáy ngöôøi. Vaäy thaáy ngöôøi, nghe tieáng, caûm  giaùc  maùt  coù  suy  nghó  khoâng ? - Khoâng suy nghó maø vaãn bieát. Vaäy caùi bieát hình töôùng ra sao ? Khi suy nghó, taâm coù nieäm daáy ñoäng baùm vôùi hình töôùng cuûa phaùp traàn hai caùi naøy hôïp laïi thaønh töôùng sanh dieät. Luùc khoâng suy nghó thì noäi taâm vaéng laëng, caûnh vaät beân ngoaøi ñeán lieàn coù caûm giaùc bieát caûnh vaät maø khoâng ñoäng; bieát maø khoâng ñoäng, khoâng coù töôùng sanh dieät, khoâng hình töôùng maø thöôøng bieát. Caùi ñoù goïi laø taùnh giaùc, coù saün nôi mình maø mình queân khoâng nhôù. Neáu mình nhôù noù thì chaéc caû ngaøy ñi ñöùng naèm ngoài khoâng nghó suy tính toaùn gì caû, gioáng nhö ngöôøi khôø daïi. Hieän taïi thì chuùng ta khoân quaù thaáy ngöôøi thì phaân bieät ngöôøi ñeïp xaáu, cao thaáp, traéng ñen... Nghe tieáng thì phaân bieät tieáng traàm boång, eâm dòu, coäc caèn, tieáng ngöôøi, tieáng vaät, nghó ñuû thöù thaønh ra taùnh giaùc bò khuaát laáp bò queân. Ai cuõng coù taùnh giaùc khoâng ñoäng khoâng töôùng maïo maø haèng giaùc, nhöng khoâng nhôù, chæ nhôù chaïy theo töôùng sanh dieät duyeân theo saùu traàn cho ñoù laø thaät, laø ñieàu caàn yeáu ñeå phaân bieät. Do ñoù maø queân maát taùnh giaùc chaân thaät cuûa mình, neân Phaät Toå thöông xoùt nhaéc nhôû.</w:t>
      </w:r>
    </w:p>
    <w:p>
      <w:pPr>
        <w:pStyle w:val="Normal"/>
        <w:ind w:firstLine="720"/>
        <w:jc w:val="both"/>
        <w:rPr>
          <w:rFonts w:ascii="VNI-Times" w:hAnsi="VNI-Times" w:cs="VNI-Times"/>
        </w:rPr>
      </w:pPr>
      <w:r>
        <w:rPr>
          <w:rFonts w:cs="VNI-Times" w:ascii="VNI-Times" w:hAnsi="VNI-Times"/>
        </w:rPr>
        <w:t>Nguoàn linh roãng laëng, trong saùng troøn ñoàng caû thaùi hö. Nguoàn linh laø taùnh giaùc khoâng coù töôùng maïo, khoâng coù moät vaät, nhöng saùng suoát theânh thang thanh tònh troøn ñoàng nhö thaùi hö. Noùi troøn laø moät loái noùi, thaùi hö thì theânh thang khoâng  ngaèn meù, noùi troøn noùi vuoâng gì cuõng ñöôïc. Töø xöa chuùng ta coù thoùi quen noùi trôøi troøn, noùi troøn laø noùi theo thoùi quen, chôù thaùi hö thì khoâng troøn khoâng vuoâng. Ví duï hieän giôø chuùng ta ñang ngoài trong nhaø giaûng naøy, khoaûng troáng trong nhaø giaûng goïi laø khoaûng hö khoâng. Khoaûng hö khoâng trong nhaø giaûng ñöôïc giôùi haïn bôûi boán böùc töôøng, chuùng ta coù theå ño chieàu ngang, chieàu daøi, chieàu cao thì tính ñöôïc hö khoâng trong nhaø giaûng naøy ñöôïc bao nhieâu khoái. Nhöng neáu phaù vôõ boán böùc töôøng thì hö khoâng khoâng giôùi haïn khoâng ngaèn meù, vì noù khoâng coù töôùng maïo neân hoøa ñoàng vôùi hö khoâng trong baàu trôøi. Taâm theå cuûa moãi ngöôøi cuõng vaäy, vì noù khoâng coù töôùng maïo neân khoâng coù giôùi haïn. Vaäy quí vò töôûng töôïng coi taâm mình bao lôùn ? Coù ngöôøi naøo ngoaøi taâm mình khoâng ? Vì taâm mình khoâng giôùi haïn neân truøm khaép, taát caû muoân vaät muoân ngöôøi khoâng ngoaøi taâm mình, maø mình cuõng khoâng ngoaøi taâm cuûa muoân ngöôøi muoân vaät. Nhö vaäy thì khoâng coù caùi caùch bieät, do chuùng ta caên cöù vaøo thaân töôùng nhoû nhoi ích kyû naøy, môùi phaân chia nhaân ngaõ bæ thöû, töø caùi phaân chia ñoù maø coù muoân söï sai bieät roài hôn thua vôùi nhau.</w:t>
      </w:r>
    </w:p>
    <w:p>
      <w:pPr>
        <w:pStyle w:val="Normal"/>
        <w:ind w:firstLine="720"/>
        <w:jc w:val="both"/>
        <w:rPr>
          <w:rFonts w:ascii="VNI-Times" w:hAnsi="VNI-Times" w:cs="VNI-Times"/>
        </w:rPr>
      </w:pPr>
      <w:r>
        <w:rPr>
          <w:rFonts w:cs="VNI-Times" w:ascii="VNI-Times" w:hAnsi="VNI-Times"/>
        </w:rPr>
        <w:t>Phaùp taùnh bao truøm, nghieãm nhieân aùnh saùng soi suoát nôi saùt haûi, roõ raøng loà loä ngay tröôùc maét. Phaùp taùnh coù choã goïi laø nguoàn linh, coù choã goïi laø baûn taùnh; ñoù chæ laø tieáng goïi khaùc, nhöng theå thì khoâng khaùc. Phaùp taùnh truøm khaép, aùnh saùng soi suoát nôi saùt haûi; saùt laø coõi, haûi laø bieån, saùt haûi laø coõi nöôùc nhieàu nhö bieån caû. Noù theânh thang truøm khaép, luùc naøo cuõng loà loä ôû tröôùc maét moãi ngöôøi, khoâng ôû ñaâu xa, khoûi caàn tìm kieám.</w:t>
      </w:r>
    </w:p>
    <w:p>
      <w:pPr>
        <w:pStyle w:val="Normal"/>
        <w:ind w:firstLine="720"/>
        <w:jc w:val="both"/>
        <w:rPr>
          <w:rFonts w:ascii="VNI-Times" w:hAnsi="VNI-Times" w:cs="VNI-Times"/>
        </w:rPr>
      </w:pPr>
      <w:r>
        <w:rPr>
          <w:rFonts w:cs="VNI-Times" w:ascii="VNI-Times" w:hAnsi="VNI-Times"/>
        </w:rPr>
        <w:t>Baûn taùnh Nhö Lai töï  nhö  maø  öùng   hieän   treân   trôøi döôùi ñaát, neân hay tuøy loaïi, tuøy hình, hoaëc coõi naøy phöông khaùc thò hieän ra ñôøi ñoä thoaùt quaàn sanh. Ñöùng veà baûn taùnh Nhö Lai thì baûn taùnh ñoù nhö nhö, töø caùi nhö nhö ñoù maø tuøy duyeân öùng hieän. Hoaëc öùng hieän leân coõi trôøi, hoaëc öùng hieän döôùi nhaân gian, tuøy theo hình töôùng cuûa moãi loaøi ôû moãi coõi maø duøng phöông tieän giaùo hoùa ñoä cho ñöôïc giaûi thoaùt. Noùi caùch khaùc baûn taùnh Nhö Lai hay Phaät phaùp thaân thì truøm khaép, nhöng tuøy duyeân tuøy loaøi maø öùng thaân ñeå giaùo hoùa.</w:t>
      </w:r>
    </w:p>
    <w:p>
      <w:pPr>
        <w:pStyle w:val="Normal"/>
        <w:ind w:firstLine="720"/>
        <w:jc w:val="both"/>
        <w:rPr>
          <w:rFonts w:ascii="VNI-Times" w:hAnsi="VNI-Times" w:cs="VNI-Times"/>
        </w:rPr>
      </w:pPr>
      <w:r>
        <w:rPr>
          <w:rFonts w:cs="VNI-Times" w:ascii="VNI-Times" w:hAnsi="VNI-Times"/>
        </w:rPr>
        <w:t>Khai quyeàn thì phöông tieän coù muoân phaùp, hieån thaät thì hoäi ngoä veà moät taâm. Khai quyeàn laø taïm thôøi khai môû phöông tieän. Khi giaùo hoùa Phaät tuøy caên cô chuùng sanh môû baøy phöông tieän noùi ñeán taùm muoân boán ngaøn phaùp moân. Hieån thaät laø chæ cho caùi chaân thaät, Phaät phöông tieän noùi taùm muoân boán ngaøn phaùp moân, ñöôïc keát taäp laïi thaønh Tam Taïng Thaùnh ñieån raát laø nhieàu, nhöng taát caû ñeàu ñeå phaù deïp voâ minh phieàn naõo tham, saân, si v.v. Khi phieàn naõo heát, voâ minh saïch thì trôû veà moät baûn taâm, khoâng coù caùi gì khaùc.</w:t>
      </w:r>
    </w:p>
    <w:p>
      <w:pPr>
        <w:pStyle w:val="Normal"/>
        <w:ind w:firstLine="720"/>
        <w:jc w:val="both"/>
        <w:rPr>
          <w:rFonts w:ascii="VNI-Times" w:hAnsi="VNI-Times" w:cs="VNI-Times"/>
        </w:rPr>
      </w:pPr>
      <w:r>
        <w:rPr>
          <w:rFonts w:cs="VNI-Times" w:ascii="VNI-Times" w:hAnsi="VNI-Times"/>
        </w:rPr>
        <w:t>Troû Phaät quaû Boà-ñeà voâ töôùng voán roãng laëng troøn ñoàng thaùi hö. Phaät chæ cho moïi ngöôøi thaáy quaû Boà-ñeà voán khoâng coù hình töôùng, noù roãng rang thanh tònh troøn ñoàng nhö thaùi hö.</w:t>
      </w:r>
    </w:p>
    <w:p>
      <w:pPr>
        <w:pStyle w:val="Normal"/>
        <w:ind w:firstLine="720"/>
        <w:jc w:val="both"/>
        <w:rPr>
          <w:rFonts w:ascii="VNI-Times" w:hAnsi="VNI-Times" w:cs="VNI-Times"/>
        </w:rPr>
      </w:pPr>
      <w:r>
        <w:rPr>
          <w:rFonts w:cs="VNI-Times" w:ascii="VNI-Times" w:hAnsi="VNI-Times"/>
        </w:rPr>
        <w:t>Phoù phaùp aán taâm toâng Baùt-nhaõ loä baøy boán maét nhìn nhau. Phoù phaùp laø trao cho hay aán chöùng. Phoù phaùp hay aán chöùng taâm toâng ñeàu ôû choã boán  maét  nhìn  nhau. Ngaøi Chaân Nguyeân ngoä töø boán maét nhìn; thaày Ngaøi laø Thieàn Thieàn sö Minh Löông nhìn Ngaøi, Ngaøi nhìn laïi, lieàn caûm ngoä roài laáy caùi ñoù laøm chuaån. Xöa ñöùc Phaät Thích Ca vaø ngaøi Ma-ha-ca-dieáp cuõng töø boán maét nhìn nhau maø laøm chuaån. Taïi sao trong nhaø Thieàn hay duøng giai thoaïi “boán maét nhìn” ? Vì maét laø caùi hay thaáy, maø thaáy töùc laø bieát. Ngöôøi ñôøi thöôøng noùi suy nghó môùi bieát. Baây giôø chuùng ta nhìn ngöôøi nhìn vaät, maø khoâng khôûi nieäm suy nghó phaân bieät, luùc ñoù thaáy ngöôøi thaáy vaät maø coù bieát khoâng ? Caùi gì bieát ? Ñoù laø choã maø trong ñaây chæ raát roõ raøng khoâng giaáu gieám. ÔÛ hoäi Linh Sôn ñöùc Phaät ñöa caønh hoa sen leân, maét Ngaøi nhìn ñaïi chuùng, Ma-ha-ca-dieáp nhìn laïi Ngaøi, hai thaày troø caûm thoâng lieàn. Vaäy Phaät vaø Ma-ha-ca-dieáp caûm thoâng caùi gì ? - Phaät thaáy Ma-ha-ca-dieáp, Ma-ha-ca-dieáp thaáy Phaät, hai thaày troø khoâng khôûi nieäm nghó suy ngay ñoù laø truyeàn phaùp. Ngaøy nay chuùng ta vöøa thaáy laø khôûi nieäm, do ñoù caùi thaáy ban ñaàu bò aån maát, neân ñaây daãn Kinh:</w:t>
      </w:r>
    </w:p>
    <w:p>
      <w:pPr>
        <w:pStyle w:val="Normal"/>
        <w:ind w:firstLine="720"/>
        <w:jc w:val="both"/>
        <w:rPr>
          <w:rFonts w:ascii="VNI-Times" w:hAnsi="VNI-Times" w:cs="VNI-Times"/>
        </w:rPr>
      </w:pPr>
      <w:r>
        <w:rPr>
          <w:rFonts w:cs="VNI-Times" w:ascii="VNI-Times" w:hAnsi="VNI-Times"/>
        </w:rPr>
        <w:t>Trong Kinh Laêng Giaø, quyeån hai, ñöùc Phaät Thích Ca ñaõ chæ baøy raønh roõ. Haøng haäu hoïc ai coøn ngôø vöïc xin haõy mau tìm Kinh tra cöùu, töï nhieân nghi ngôø heát saïch maø ñöôïc chöùng thaät, ñoán ngoä kieán taùnh thaønh Phaät. Trong Kinh Laêng Giaø coù ñoaïn noùi, khoâng phaûi duøng ngoân ngöõ môùi laø noùi phaùp, maø moät caùi nhìn, moät caùi thaáy laø ñaõ  noùi phaùp roài.</w:t>
      </w:r>
    </w:p>
    <w:p>
      <w:pPr>
        <w:pStyle w:val="Normal"/>
        <w:ind w:firstLine="720"/>
        <w:jc w:val="both"/>
        <w:rPr>
          <w:rFonts w:ascii="VNI-Times" w:hAnsi="VNI-Times" w:cs="VNI-Times"/>
        </w:rPr>
      </w:pPr>
      <w:r>
        <w:rPr>
          <w:rFonts w:cs="VNI-Times" w:ascii="VNI-Times" w:hAnsi="VNI-Times"/>
        </w:rPr>
        <w:t>Caàn bieát dieäu lyù cuûa Phaät phaùp, chaúng dính daùng gì ñeán vaên  töï  ngoân   ngöõ, baët   heát   moïi   hyù   luaän, baûn  teá trong laëng troøn ñaày, ba ñôøi chö Phaät cuoái cuøng ñaønh ngaäm mieäng khoâng lôøi, nhieàu ñôøi Toå sö roát raùo cuõng im hôi laëng tieáng. Dieäu lyù cuûa Phaät phaùp thì chaúng coù dính daùng gì ñeán vaên töï ngoân ngöõ, baët heát moïi hyù luaän. Muoán bieát noù khoâng theå duøng vaên töï ngoân ngöõ, hay hyù luaän maø coù theå bieát ñöôïc. Vaên töï ngoân ngöõ hay hyù luaän chæ laø troø ñuøa baøn luaän cho vui, chôù khoâng coù leõ thaät. Vì baûn teá cuûa dieäu lyù voán troøn ñaày thanh tònh saùng suoát, Phaät coøn khoâng noùi ñöôïc, ñaønh phaûi ngaäm mieäng khoâng lôøi, chö Toå cuõng khoâng noùi ñöôïc, neân thieàn taêng hoûi “Theá naøo laø dieäu lyù cuûa Phaät phaùp ?”. Caùc Ngaøi chæ heùt hoaëc ñaùnh cho moät gaäy, chôù khoâng noùi, vì noùi caùi gì cuõng traät heát. Phaät ngaäm mieäng khoâng lôøi, sao Phaät giaûng ñeán boán möôi chín naêm, keát taäp thaønh Tam Taïng giaùo ñieån ? - Nhöõng lôøi thuyeát giaûng cuûa Phaät chæ laø phöông tieän, khoâng ñeán ñöôïc choã cöùu caùnh ñoù. Vì laø phöông tieän neân Kinh noùi giaùo lyù Phaät daïy laø ngoùn tay chæ maët traêng. Ngöôøi muoán thaáy maët traêng phaûi kheùo nöông ngoùn tay môùi thaáy maët traêng. Ngoùn tay khoâng phaûi laø maët traêng vaø ngoùn tay khoâng theå chæ ñeán taän maët traêng, noù chæ laø moät phöông tieän nhoû thoâi. Ngoân ngöõ trong Tam Taïng giaùo ñieån cuõng vaäy. Ngöôøi tu neáu laáy Kinh ñieån laøm cöùu caùnh, hoïc thuoäc, tuïng nhieàu cho laø ngoä ñaïo thì chöa phaûi. Ñoù chæ laø phöông tieän, baùm vaøo phöông tieän maø cho laø cöùu caùnh thì sai, phaûi bieát nöông phöông tieän ñeå tu  tieán  ñeán  cöùu caùnh, môùi laø ngöôøi hieåu vaø öùng duïng ñöôïc lôøi Phaät Toå daïy.</w:t>
      </w:r>
    </w:p>
    <w:p>
      <w:pPr>
        <w:pStyle w:val="Normal"/>
        <w:ind w:firstLine="720"/>
        <w:jc w:val="both"/>
        <w:rPr>
          <w:rFonts w:ascii="VNI-Times" w:hAnsi="VNI-Times" w:cs="VNI-Times"/>
        </w:rPr>
      </w:pPr>
      <w:r>
        <w:rPr>
          <w:rFonts w:cs="VNI-Times" w:ascii="VNI-Times" w:hAnsi="VNI-Times"/>
        </w:rPr>
        <w:t>Neân ñöùc Theá Toân giô caønh hoa chæ cho ñaïi chuùng, ngaøi Ma-ha-ca-dieáp kheá hoäi mæm cöôøi, thaày troø boán maét nhìn nhau, tueä nhaõn chieáu saùng laãn nhau, thaàm laëng aán taâm, phoù phaùp truyeàn y noái vò Toå. Phaät ñöa caønh hoa leân, nhìn khaép ñaïi chuùng maø khoâng noùi moät lôøi. Ngaøi Ma-ha-ca-dieáp thaáy Phaät nhìn tôùi mình, Ngaøi nhìn laïi mæm cöôøi. Thaày troø thoâng caûm roài phoù phaùp truyeàn y, deã nhö trôû baøn tay khoâng khoù khaên gì caû. Theo quan nieäm thoâng thöôøng thì noùi môùi deã hieåu, khoâng noùi maø hieåu thì ñaâu coù deã ! Nhöng, chæ nhìn maø ñöôïc aán taâm phoù phaùp truyeàn y keá thöøa Toå vò, khoâng cöïc khoå nhoïc nhaèn khoâng deã laø gì ? Thaät ra, khoù thì cuõng khoù toät ñænh, deã thì cuõng deã quaù töôûng töôïng cuûa con ngöôøi. Choã phoù phaùp truyeàn y cuûa Phaät cho ngaøi Ma-ha-ca-dieáp laø hieän töôïng boán maét nhìn nhau. Bôûi vì maét nhìn nhau môùi caûm thoâng ñöôïc, tai thì khoâng nhìn nhau ñöôïc. Leõ ra tai cuõng coù quyeàn nhaän ra dieäu lyù, nhöng laøm sao truyeàn caûm baèng maét ? Chæ coù tieáng noùi tai môùi nghe. Coøn maét thì caûm ñöôïc, cho neân ngay nôi maét thaáy lieàn nhaän ra.</w:t>
      </w:r>
    </w:p>
    <w:p>
      <w:pPr>
        <w:pStyle w:val="Normal"/>
        <w:ind w:firstLine="720"/>
        <w:jc w:val="both"/>
        <w:rPr>
          <w:rFonts w:ascii="VNI-Times" w:hAnsi="VNI-Times" w:cs="VNI-Times"/>
        </w:rPr>
      </w:pPr>
      <w:r>
        <w:rPr>
          <w:rFonts w:cs="VNI-Times" w:ascii="VNI-Times" w:hAnsi="VNI-Times"/>
        </w:rPr>
        <w:t>Taâm aán Baùt-nhaõ troøn ñoàng caû thaùi hö chaân khoâng toû roõ, xöa nay vaãn nhö theá. Töø hai möôi taùm vò Toå Taây Thieân truyeàn ñeán saùu vò  Toå  Ñoâng  Ñoä, chæ  thaúng noái tieáp nhau, boán maét nhìn nhau, im laëng nhìn tröøng  tröøng, göôïng goïi laø taâm aán maø phoù chuùc ñoù thoâi.</w:t>
      </w:r>
    </w:p>
    <w:p>
      <w:pPr>
        <w:pStyle w:val="Normal"/>
        <w:ind w:firstLine="720"/>
        <w:jc w:val="both"/>
        <w:rPr>
          <w:rFonts w:ascii="VNI-Times" w:hAnsi="VNI-Times" w:cs="VNI-Times"/>
        </w:rPr>
      </w:pPr>
      <w:r>
        <w:rPr>
          <w:rFonts w:cs="VNI-Times" w:ascii="VNI-Times" w:hAnsi="VNI-Times"/>
        </w:rPr>
        <w:t>Töø xöa ñeán nay Phaät truyeàn taâm aán cho Toå, hoaëc Toå Toå truyeàn nhau chæ truyeàn caùi chaân thaät saün coù cuûa mình, qua hieän töôïng boán maét nhìn nhau, im laëng nhìn tröøng tröøng.</w:t>
      </w:r>
    </w:p>
    <w:p>
      <w:pPr>
        <w:pStyle w:val="Normal"/>
        <w:ind w:firstLine="720"/>
        <w:jc w:val="both"/>
        <w:rPr>
          <w:rFonts w:ascii="VNI-Times" w:hAnsi="VNI-Times" w:cs="VNI-Times"/>
        </w:rPr>
      </w:pPr>
      <w:r>
        <w:rPr>
          <w:rFonts w:cs="VNI-Times" w:ascii="VNI-Times" w:hAnsi="VNI-Times"/>
        </w:rPr>
        <w:t>Ñeán caùc Toå ñôøi sau öùng hieän ra ñôøi, giuùp neâu cao vieäc giaùo hoùa, dieãn roäng phaùp moân, môû roäng phöông tieän. Vieäc öùng duyeân ñaõ xong, nguyeän löïc coøn ñeå laïi, Ngöõ luïc chôït höng thònh, ñeàu laäp thaønh coâng aùn, khai sôn daïy chuùng, gaäy heùt daïy ñuoåi, caâu caâu veà nôi toâng, cô cô chung moät lyù.</w:t>
      </w:r>
    </w:p>
    <w:p>
      <w:pPr>
        <w:pStyle w:val="Normal"/>
        <w:ind w:firstLine="720"/>
        <w:jc w:val="both"/>
        <w:rPr>
          <w:rFonts w:ascii="VNI-Times" w:hAnsi="VNI-Times" w:cs="VNI-Times"/>
        </w:rPr>
      </w:pPr>
      <w:r>
        <w:rPr>
          <w:rFonts w:cs="VNI-Times" w:ascii="VNI-Times" w:hAnsi="VNI-Times"/>
        </w:rPr>
        <w:t>Ñoaïn naøy noùi ñeán chö Toå ñôøi sau theo nguyeän löïc öùng hieän ra ñôøi neâu cao vieäc giaùo hoùa. Caùc Ngaøi duøng nhieàu phöông tieän höôùng daãn ngöôøi sau, baèng caùch tuøy theo caên cô maø noùi ra nhöõng lôøi chæ daïy ñeå ñaùnh thöùc. Nhöõng lôøi noùi ñoù cuûa chö Toå ñöôïc ghi cheùp ñeå laïi goïi laø Ngöõ luïc. Khi Ngöõ luïc thaïnh haønh thì nhöõng caâu noùi khoù hieåu ñeàu ñöôïc laäp thaønh coâng aùn. Khai sôn nghóa laø môû nuùi, chæ cho caùc Thieàn sö leân nuùi ñoán caây phaù röøng, ñeå caát coác tu hoaëc caát chuøa giaùo hoùa moân ñoà. Theá neân ngöôøi ñaàu tieân leân nuùi phaù röøng caát chuøa giaùo hoùa goïi laø Toå khai sôn. Danh töø naøy quen duøng, neân veà sau vò thaày ñaàu tieân ñaøo ñaát ñaép neàn xaây döïng chuøa, giaùo hoùa ôû ñaát baèng cuõng goïi laø Toå khai sôn. Chö Toå giaùo hoùa coøn duøng gaäy ñaùnh, hoaëc  heùt. Thieàn taêng ñeán tham vaán, vöøa hoûi moät caâu laø bò aên gaäy hoaëc nghe heùt ñieác tai. Caùc Ngaøi khoâng traû lôøi chæ ñaùnh hoaëc heùt. Coù moät Thieàn taêng ñeán hoûi Toå Hoaøng Baù “Theá naøo laø ñaïi yù Phaät phaùp”, Ngaøi khoâng noùi maø ñaùnh cho moät gaäy. Toå Laâm Teá cuõng vaäy, Thieàn taêng ñeán hoûi “Theá naøo laø ñaïi yù Phaät phaùp”, Ngaøi khoâng noùi lieàn heùt moät tieáng. Chö Toå chaúng nhöõng ñaùnh hoaëc heùt, maø coøn noùi nhöõng caâu döôøng nhö voâ nghóa lyù, nhöng taát caû ñeàu tuøy theo caên cô cuûa ngöôøi thöa hoûi, maø chæ choã toät cuøng ñeå cho hoï xoay laïi theå chaân thaät cuûa mình.</w:t>
      </w:r>
    </w:p>
    <w:p>
      <w:pPr>
        <w:pStyle w:val="Normal"/>
        <w:ind w:firstLine="720"/>
        <w:jc w:val="both"/>
        <w:rPr>
          <w:rFonts w:ascii="VNI-Times" w:hAnsi="VNI-Times" w:cs="VNI-Times"/>
        </w:rPr>
      </w:pPr>
      <w:r>
        <w:rPr>
          <w:rFonts w:cs="VNI-Times" w:ascii="VNI-Times" w:hAnsi="VNI-Times"/>
        </w:rPr>
        <w:t>Haøng thöôïng caên laõnh ngoä thì ñöôïc cô ñaïi haønh ñaïi duïng, baäc cao só bieát suoát thì roõ phaùp voâ truï voâ vi. Song ngöôøi ngöôøi xuaát gia theo Phaät, keû keû hoïc ñaïo tham thieàn, phaûi xeùt roõ tinh töôøng Kinh ñieån cuûa Phaät, Ngöõ luïc cuûa Toå, muoân ñuoác nghìn ñeøn chæ moät ngoïn löûa. Neáu ngöôøi caên cô beùn nhaïy baäc thöôïng thì hoäi thoâng muoân phaùp thaûy ôû nguoàn taâm. Neáu ngöôøi baäc haï chaáp nghieâng leäch moät beân thì thích theo pheùp thöùc tình phaân bieät, luoáng môû to cöûa ngoõ, tình coøn hôn thua, thöùc chöùa nghó suy, keït taâm höõu laäu, traùi vôùi yù chæ voâ sanh.</w:t>
      </w:r>
    </w:p>
    <w:p>
      <w:pPr>
        <w:pStyle w:val="Normal"/>
        <w:ind w:firstLine="720"/>
        <w:jc w:val="both"/>
        <w:rPr/>
      </w:pPr>
      <w:r>
        <w:rPr>
          <w:rFonts w:cs="VNI-Times" w:ascii="VNI-Times" w:hAnsi="VNI-Times"/>
        </w:rPr>
        <w:t>Ngöôøi caên cô baäc thöôïng hoaëc nghe moät caâu, hoaëc nghe tieáng heùt, hoaëc bò ñaùnh moät gaäy lieàn ngoä thì ñöôïc ñaïi haønh ñaïi duïng. Taïi sao chæ nghe heùt hoaëc bò ñaùnh laïi ñöôïc ñaïi haønh ñaïi duïng ? Ngaøi Nghóa Huyeàn neáu khoâng bò Toå Hoaøng Baù ñaùnh ba laàn thì khoâng ñöôïc ñaïi haønh ñaïi duïng. Ngaøi hoûi “Theá naøo laø ñaïi yù Phaät phaùp ?” Lieàn bò Toå Hoaøng Baù ñaùnh cho moät gaäy, ba laàn hoûi ba laàn bò ñaùnh. Vì theå chaân thaät neáu Toå coù coá gaéng duøng ngoân ngöõ giaûi thích cho Ngaøi loùe thaáy chuùt chuùt, thì khoâng nhôù, gioáng nhö tia chôùp xeït qua roài maát, khoâng coù aán töôïng maïnh neân deã queân. Nhöng Toå ñaëc bieät khoâng noùi, maø duøng haønh ñoäng coi nhö taøn baïo, ñeå cho Ngaøi doàn heát taâm löïc vaøo choã maø Ngaøi muoán bieát, ñeán khi Thieàn sö Ñaïi Ngu khôi leân moät chuùt, Ngaøi lieàn baät ngoä, thì muoân ñôøi khoâng queân. Ñoù laø ñaïi haønh ñaïi duïng. Ñaïi haønh cuûa ngöôøi tröôùc quaù ñaëc bieät thuø thaéng, neân ngöôøi sau nhôù ñôøi khoâng queân. Vì vaäy maø Thieàn cuûa Toå Laâm Teá truyeàn töø tröôùc tôùi nay hôn moät ngaøn naêm vaãn coøn. Chuùng ta ngaøy nay nghe giaûng thì loùe hieåu, nhöng moät luùc laïi queân heát. Ñoù laø taïi cô nhoû neân haønh cuõng nhoû, duïng cuõng nhoû. Theá neân chuùng ta coù loùe saùng moät chuùt thì phaûi tieáp tuïc duïng coâng, caùi thaáy môùi saâu, loøng tin môùi vöõng. Chôù coøn loùe saùng chuùt chuùt maø töï maõn, thaáy ñaõ ñuû roài thì töø töø noù maát ñi, ban ñaàu thì noùi ñaïo lyù, daàn daàn seõ noùi chuyeän theá tuïc, khoâng coøn gì laø Phaät phaùp nöõa. Nghe maø nhaän ñöôïc ñaõ hay roài, nhöng nhaän ñöôïc phaûi haèng soáng môùi laø vieân maõn. Coøn nhaän ñöôïc maø chöa soáng ñöôïc thì chöa phaûi laø vieân maõn. Ñoù laø choã heát söùc quan troïng. Ngaøi Laâm Teá khi nhaän ñöôïc theå chaân thaät roài, töø ñoù veà sau khoâng coøn bình dò phaøm tuïc nöõa, maø phong caùch Ngaøi raát kyø ñaëc khaùc thöôøng. Vì cô duyeân ngoä ñaïo cuûa Ngaøi quaù ñaëc bieät neân Ngaøi soáng cuõng quaù ñaëc bieät. Ngaøy nay chuùng ta nhôø nghe giaûng roài nhaän ra, deã quaù neân khoâng coù gì ñaëc bieät laém. Theá neân phaûi ñaïi haønh môùi ñaïi duïng. Vaø khi caùc Ngaøi thaáu suoát roài thì roõ ñöôïc phaùp voâ truï voâ vi.</w:t>
      </w:r>
    </w:p>
    <w:p>
      <w:pPr>
        <w:pStyle w:val="Normal"/>
        <w:ind w:firstLine="720"/>
        <w:jc w:val="both"/>
        <w:rPr>
          <w:rFonts w:ascii="VNI-Times" w:hAnsi="VNI-Times" w:cs="VNI-Times"/>
        </w:rPr>
      </w:pPr>
      <w:r>
        <w:rPr>
          <w:rFonts w:cs="VNI-Times" w:ascii="VNI-Times" w:hAnsi="VNI-Times"/>
        </w:rPr>
        <w:t>Song ngöôøi ngöôøi xuaát gia theo Phaät, keû keû hoïc ñaïo tham thieàn, phaûi xeùt roõ tinh töôøng Kinh ñieån cuûa Phaät, Ngöõ luïc cuûa Toå, muoân ñuoác nghìn ñeøn chæ moät ngoïn löûa. Chuùng ta ngaøy nay tu hoïc phaûi hieåu roõ Kinh Phaät, thaáu suoát lôøi daïy cuûa Toå. Kinh Phaät noùi hay Ngöõ luïc Toå noùi, chæ coù moät muïc ñích laø giaûi khoå cho chuùng sanh, gioáng nhö muoân ñuoác nghìn ñeøn chæ laø löûa, chôù khoâng coù gì khaùc. Phaûi thaáy roõ hieåu suoát nhö vaäy, ñöøng noùi Kinh naøy khaùc vôùi Kinh kia, Ngöõ luïc cuûa Toå naøy khaùc vôùi Ngöõ luïc cuûa Toå kia, roài ñem ra tranh caõi choáng ñoái vôùi nhau. Laøm nhö theá laø chöa thaáu trieät ñöôïc lôøi daïy cuûa Phaät Toå.</w:t>
      </w:r>
    </w:p>
    <w:p>
      <w:pPr>
        <w:pStyle w:val="Normal"/>
        <w:ind w:firstLine="720"/>
        <w:jc w:val="both"/>
        <w:rPr>
          <w:rFonts w:ascii="VNI-Times" w:hAnsi="VNI-Times" w:cs="VNI-Times"/>
        </w:rPr>
      </w:pPr>
      <w:r>
        <w:rPr>
          <w:rFonts w:cs="VNI-Times" w:ascii="VNI-Times" w:hAnsi="VNI-Times"/>
        </w:rPr>
        <w:t>Neáu ngöôøi caên cô beùn nhaïy baäc thöôïng thì hoäi thoâng muoân phaùp thaûy ôû nguoàn taâm. Neáu laø ngöôøi caên cô beùn nhaïy thì thaáy taát caû phaùp ñeàu goác ôû nguoàn taâm. Nhö taát caû lôøi Phaät noùi  keát  taäp  thaønh Taïng Kinh, ñeàu daïy loùng laëng voïng töôûng, ñeå trôû veà baûn taâm chaân thaät cuûa chính mình. Roài bao nhieâu Ngöõ luïc cuûa chö Toå cuõng daïy döøng voïng töôûng trôû veà taâm chaân thaät cuûa mình, chôù khoâng daïy caùi gì khaùc. Nhö vaäy môùi thaáy ngöôøi thaáu suoát lyù ñaïo, khoâng coá chaáp vaên töï ngoân ngöõ khaùc bieät, maø moät beà quay veà chaân taâm cuûa mình thoâi.</w:t>
      </w:r>
    </w:p>
    <w:p>
      <w:pPr>
        <w:pStyle w:val="Normal"/>
        <w:ind w:firstLine="720"/>
        <w:jc w:val="both"/>
        <w:rPr>
          <w:rFonts w:ascii="VNI-Times" w:hAnsi="VNI-Times" w:cs="VNI-Times"/>
        </w:rPr>
      </w:pPr>
      <w:r>
        <w:rPr>
          <w:rFonts w:cs="VNI-Times" w:ascii="VNI-Times" w:hAnsi="VNI-Times"/>
        </w:rPr>
        <w:t>Neáu ngöôøi baäc haï chaáp nghieâng leäch moät beân thì thích theo pheùp thöùc tình phaân bieät, luoáng môû to cöûa ngoû, tình coøn hôn thua, thöùc chöùa nghó suy, keït taâm höõu laäu, traùi vôùi yù chæ voâ sanh. Ngöôøi caên cô thaáp keùm thì chaáp nghieâng leäch hoaëc beân naøy hoaëc beân kia, theo thöùc tình phaân bieät roài cho caùi naøy hôn caùi kia keùm. Suy gaãm chaát chöùa keït trong taâm höõu laäu, vì vaäy maø traùi vôùi yù chæ voâ sanh. Theá neân ngöôøi hoïc Phaät maø lyù luaän nhieàu tranh chaáp nhieàu, roát cuoäc chæ laø ngöôøi meâ chaáp chôù tu chöa ñeán ñaâu.</w:t>
      </w:r>
    </w:p>
    <w:p>
      <w:pPr>
        <w:pStyle w:val="Normal"/>
        <w:ind w:firstLine="720"/>
        <w:jc w:val="both"/>
        <w:rPr>
          <w:rFonts w:ascii="VNI-Times" w:hAnsi="VNI-Times" w:cs="VNI-Times"/>
        </w:rPr>
      </w:pPr>
      <w:r>
        <w:rPr>
          <w:rFonts w:cs="VNI-Times" w:ascii="VNI-Times" w:hAnsi="VNI-Times"/>
        </w:rPr>
        <w:t>Bôûi do chöa xeùt toät trí töï nôi mình, neân coøn bò ngöôøi löøa doái, chìm ñaém nôi giaùo nôi toâng, tranh luaän nhaân ngaõ, phaân bieät kia ñaây, nghó tìm keõû hôû maø coâng kích laãn nhau, nhaø mình nhaø ngöôøi, ñaáu lyù tranh lôøi giaønh hieåu bieát. Ai coøn nhö theá laø chöa vöôït khoûi phaùp traàn phieàn naõo, chöa laõnh hoäi chaân nhö bình ñaúng, ngaõ chaáp phaùp chaáp chaúng queân, thöùc thaàn khö khö chaáp cöùng, seõ maõi maõi chìm ñaém nôi toâng giaùo. Ai hay nôi doác ñöùng buoâng tay, môùi ñaùng goïi ñích  thöïc  tröôïng  phu, xöa  nay  moät  vaät cuõng khoâng, löôùi giaùo nôm baãy buoâng saïch. Ñoù laø choã goïi: “Moäng huyeãn khoâng hoa, ñaâu nhoïc naém baét, ñöôïc maát phaûi quaáy, thaûy ñeàu buoâng heát, aâm thanh saéc phaùp, voán töø taâm sanh, taâm coù phaân bieät ñeàu rôi vaøo ñöôøng taø”. Cho neân noùi: “Phaùp taùnh voán roãng laëng, khoâng laáy cuõng khoâng thaáy. Taùnh khoâng töùc laø Phaät, chaúng theå nghó löôøng ñöôïc”. Toâng chæ Baùt-nhaõ voán ngoä khoâng choã ñöôïc maø ñöôïc. Töø xöa ñeán nay khoâng coù kieán chaáp sai khaùc, nguoàn chaân trong laëng nhieäm maàu, aùnh tòch quang voâ töôùng voâ vi, theå voïng nhö hoa ñoám trong khoâng, huyeãn khôûi leân lieàn coù teân coù choã.</w:t>
      </w:r>
    </w:p>
    <w:p>
      <w:pPr>
        <w:pStyle w:val="Normal"/>
        <w:ind w:firstLine="720"/>
        <w:jc w:val="both"/>
        <w:rPr>
          <w:rFonts w:ascii="VNI-Times" w:hAnsi="VNI-Times" w:cs="VNI-Times"/>
        </w:rPr>
      </w:pPr>
      <w:r>
        <w:rPr>
          <w:rFonts w:cs="VNI-Times" w:ascii="VNI-Times" w:hAnsi="VNI-Times"/>
        </w:rPr>
        <w:t>Bôûi do chöa xeùt toät trí töï nôi mình, neân coøn bò ngöôøi löøa doái, chìm ñaém nôi giaùo nôi toâng, tranh luaän nhaân ngaõ, phaân bieät kia ñaây, nghó tìm keõ hôû maø coâng kích laãn nhau, nhaø mình nhaø ngöôøi, ñaáu lyù tranh lôøi giaønh hieåu bieát. Ñaây laø caùi beänh  maø ngaøy nay nhieàu ngöôøi vaáp phaûi. Ngöôøi vaáp phaûi beänh naøy laø vì hoï chöa ñöôïc trí voâ sö neân coøn bò ngöôøi löøa gaït, chìm ñaém nôi giaùo (Kinh) nôi toâng (Thieàn) roài tranh luaän nhaân ngaõ. Caùi gì cuûa toâng mình thì hôn, cuûa toâng ngöôøi thì keùm, tìm kieám  keõ  hôû  cuûa  toâng ngöôøi ñeå coâng kích baøi baùc, ñaáu lyù tranh giaønh phaàn thaéng.</w:t>
      </w:r>
    </w:p>
    <w:p>
      <w:pPr>
        <w:pStyle w:val="Normal"/>
        <w:ind w:firstLine="720"/>
        <w:jc w:val="both"/>
        <w:rPr>
          <w:rFonts w:ascii="VNI-Times" w:hAnsi="VNI-Times" w:cs="VNI-Times"/>
        </w:rPr>
      </w:pPr>
      <w:r>
        <w:rPr>
          <w:rFonts w:cs="VNI-Times" w:ascii="VNI-Times" w:hAnsi="VNI-Times"/>
        </w:rPr>
        <w:t>Ai coøn nhö theá laø chöa vöôït khoûi phaùp traàn phieàn naõo, chöa laõnh hoäi chaân nhö bình ñaúng, ngaõ chaáp phaùp chaáp chaúng queân, thöùc thaàn khö khö chaáp cöùng, seõ maõi maõi chìm ñaém nôi toâng giaùo. Caâu naøy chæ cho ngöôøi coøn taâm nhaân ngaõ. Coøn nhaân ngaõ tranh luaän hôn thua laø ngöôøi chöa vöôït khoûi phaùp traàn phieàn naõo. Sôû dó chuùng ta coù phieàn naõo vôùi nhau laø vì yù thöùc phaân bieät duyeân vôùi phaùp traàn. Ví duï nhö nghe ngöôøi cheâ ta xaáu, tieáng cheâ qua maát roài, nhöng yù thöùc ta duyeân theo boùng daùng cuûa tieáng cheâ laø phaùp traàn, khôûi phaân bieät nhaân ngaõ roài sanh ra böïc boäi. Ñoù laø phaùp traàn phieàn naõo. Hoaëc thaáy ngöôøi laøm ñieàu traùi yù ta, vieäc laøm cuûa ngöôøi ñoù ñaõ qua roài, nhöng yù thöùc ta duyeân theo boùng daùng cuûa ngöôøi ñoù roài khôûi phaân bieät maø sanh phieàn giaän. Ñoù laø phaùp traàn phieàn naõo. Vì chöa nhaän ra chaân nhö bình ñaúng, neân taâm chaáp ngaõ chaáp phaùp coøn nguyeân, thöùc thaàn khö khö chaáp cöùng. Ngöôøi nhö theá seõ maõi maõi chìm ñaém nôi Thieàn nôi Kinh, nôi chöõ nghóa, khoâng coù giaùc ngoä.</w:t>
      </w:r>
    </w:p>
    <w:p>
      <w:pPr>
        <w:pStyle w:val="Normal"/>
        <w:ind w:firstLine="720"/>
        <w:jc w:val="both"/>
        <w:rPr>
          <w:rFonts w:ascii="VNI-Times" w:hAnsi="VNI-Times" w:cs="VNI-Times"/>
        </w:rPr>
      </w:pPr>
      <w:r>
        <w:rPr>
          <w:rFonts w:cs="VNI-Times" w:ascii="VNI-Times" w:hAnsi="VNI-Times"/>
        </w:rPr>
        <w:t>Ai hay nôi  doác  ñöùng buoâng tay môùi  ñaùng  goïi ñích thöïc tröôïng phu. Ngöôøi ñoái vôùi phaùp tu, ñoái vôùi ñaïo nhaém thaúng moät ñöôøng maø tieán, khoâng nghieâng beân naøy khoâng ngaû beân kia, gioáng nhö ngöôøi ñi treân bôø doác ñöùng, khoâng nöông gaäy, khoâng vòn bôø thoõng tay ñi moät caùch töï nhieân, ñoù môùi laø baäc tröôïng phu. Thieàn toâng coøn goïi laø taâm toâng, töùc laø toâng chæ thaúng chaân taâm. Ngöôøi naøo khi ñöôïc chæ thaúng chaân taâm maø nhaän ra, ñoù laø ngöôøi ñi treân doác ñöùng buoâng tay, laø haøng tröôïng phu. Neáu chæ thaúng chaân taâm maø khoâng nhaän ra, coøn phaûi nöông kinh nöông giaùo laø coøn nöông phöông tieän, chöa buoâng tay ñi treân doác ñöùng.</w:t>
      </w:r>
    </w:p>
    <w:p>
      <w:pPr>
        <w:pStyle w:val="Normal"/>
        <w:ind w:firstLine="720"/>
        <w:jc w:val="both"/>
        <w:rPr>
          <w:rFonts w:ascii="VNI-Times" w:hAnsi="VNI-Times" w:cs="VNI-Times"/>
        </w:rPr>
      </w:pPr>
      <w:r>
        <w:rPr>
          <w:rFonts w:cs="VNI-Times" w:ascii="VNI-Times" w:hAnsi="VNI-Times"/>
        </w:rPr>
        <w:t>Xöa nay moät vaät cuõng khoâng, löôùi giaùo nôm baãy buoâng saïch. Nhaän thaúng baûn taâm thì khoâng coù moät vaät, neân noùi “Baûn lai voâ nhaát vaät”. Vì vaäy löôùi giaùo laø phöông tieän phaûi buoâng saïch. Giaùo lyù gioáng nhö caùi nôm ñeå baét caù, caùi baãy ñeå baét chim. Caùi nôm laø phöông tieän ñeå baét caù, khi baét ñöôïc caù roài thì phaûi boû caùi nôm, vì troïng taâm laø baét caù, neân noùi ñöôïc caù queân nôm. ÔÛ theá gian ai aên ôû baïc beûo voâ ôn voâ nghóa thì bò cheâ laø ñöôïc caù queân nôm. Nhöng ôû ñaây thì daïy khaùc, daïy con ngöôøi phaûi bieát caùi gì laø phöông tieän, caùi gì laø cöùu caùnh; ñöôïc cöùu caùnh phaûi boû phöông tieän, neáu baùm vaøo phöông tieän thì khoâng ñöôïc cöùu caùnh. Caùi baãy duøng ñeå baét chim, khi ñöôïc chim roài thì phaûi boû caùi baãy, vì troïng taâm laø baét chim. Nhö vaäy ñöôïc caù ñöôïc chim thì  phaûi  boû  nôm boû baãy, vì troïng taâm laø baét ñöôïc caù baét ñöôïc chim, nôm baãy chæ laø phöông tieän, caù chim laø cöùu caùnh. Cuõng vaäy giaùo lyù gioáng nhö nôm baãy, laø phöông tieän ñeå chuùng ta ñaït ñöôïc cöùu caùnh laø thaønh Phaät, thaønh Toå. Khi thaønh Phaät thaønh Toå laø ñaït ñöôïc cöùu caùnh thì giaùo lyù cuõng phaûi queân. Theá neân noùi löôùi giaùo nôm baãy buoâng saïch.</w:t>
      </w:r>
    </w:p>
    <w:p>
      <w:pPr>
        <w:pStyle w:val="Normal"/>
        <w:ind w:firstLine="720"/>
        <w:jc w:val="both"/>
        <w:rPr>
          <w:rFonts w:ascii="VNI-Times" w:hAnsi="VNI-Times" w:cs="VNI-Times"/>
        </w:rPr>
      </w:pPr>
      <w:r>
        <w:rPr>
          <w:rFonts w:cs="VNI-Times" w:ascii="VNI-Times" w:hAnsi="VNI-Times"/>
        </w:rPr>
        <w:t>Ñoù laø choã goïi “moäng huyeãn khoâng hoa, ñaâu nhoïc naém baét, ñöôïc maát phaûi quaáy thaûy ñeàu buoâng heát”. Caùi gì coù hình töôùng coù ngoân ngöõ ñeàu khoâng thaät, gioáng nhö moäng nhö huyeãn, nhö hoa ñoám trong hö khoâng. Noù voán laø khoâng thaät maø nhoïc coâng naém baét ñeå laøm gì ? Theá neân ñöôïc maát, phaûi quaáy thaûy ñeàu buoâng heát. Khi buoâng heát nhöõng caùi khoâng thaät thì trôû veà caùi chaân thaät. Ñöôïc maát, phaûi quaáy, laø caùi taïm bôï giaû doái maø baùm giöõ thì khoâng bao giôø nhaän ra caùi thaät. Theá neân ngöôøi bieát tu ñoái vôùi chuyeän ñöôïc maát, phaûi quaáy buoâng heát thì gaàn vôùi ñaïo, coøn naém giöõ nhöõng caùi ñoù thì caùch ñaïo muoân truøng. Vaäy maø ngoài laïi ai cuõng baøn chuyeän phaûi quaáy, hôn thua ñuû thöù. Ñoù laø höôùng xa ñaïo maø khoâng bieát !</w:t>
      </w:r>
    </w:p>
    <w:p>
      <w:pPr>
        <w:pStyle w:val="Normal"/>
        <w:ind w:firstLine="720"/>
        <w:jc w:val="both"/>
        <w:rPr>
          <w:rFonts w:ascii="VNI-Times" w:hAnsi="VNI-Times" w:cs="VNI-Times"/>
        </w:rPr>
      </w:pPr>
      <w:r>
        <w:rPr>
          <w:rFonts w:cs="VNI-Times" w:ascii="VNI-Times" w:hAnsi="VNI-Times"/>
        </w:rPr>
        <w:t>AÂm thanh saéc phaùp, voán töø taâm sanh, taâm coù phaân bieät ñeàu rôi vaøo ñöôøng taø. Ñoái vôùi aâm thanh saéc töôùng maø taâm khôûi phaân bieät laø rôi vaøo ñöôøng taø. Taø ñaây khoâng phaûi ñoái vôùi chaùnh, maø laø nghieâng moät beân. Taâm vöøa khôûi nieäm phaân bieät thì coù phaûi quaáy; phaûi quaáy laø hai beân, thaáy hai beân laø leäch roài.</w:t>
      </w:r>
    </w:p>
    <w:p>
      <w:pPr>
        <w:pStyle w:val="Normal"/>
        <w:ind w:firstLine="720"/>
        <w:jc w:val="both"/>
        <w:rPr>
          <w:rFonts w:ascii="VNI-Times" w:hAnsi="VNI-Times" w:cs="VNI-Times"/>
        </w:rPr>
      </w:pPr>
      <w:r>
        <w:rPr>
          <w:rFonts w:cs="VNI-Times" w:ascii="VNI-Times" w:hAnsi="VNI-Times"/>
        </w:rPr>
        <w:t>Cho neân noùi “phaùp taùnh voán roãng laëng, khoâng laáy cuõng khoâng thaáy, taùnh khoâng töùc laø Phaät chaúng theå nghó löôøng ñöôïc”. Phaùp taùnh coøn goïi laø phaùp thaân  hay  chaân  taâm, noù  voán  roãng  rang laëng leõ neân  khoâng  theå  thaáy, cuõng khoâng  theå  sôø moù naém baét ñöôïc, vì noù khoâng coù hình töôùng, khoâng bò sanh dieät voâ thöôøng chi phoái neân goïi laø taùnh Phaät. Vaø, vì noù roãng laëng khoâng hình khoâng töôùng, neân khoâng theå duøng yù nieäm nghó löôøng ñöôïc, caøng suy löôøng veà taùnh Phaät thì caøng sai caøng xa.</w:t>
      </w:r>
    </w:p>
    <w:p>
      <w:pPr>
        <w:pStyle w:val="Normal"/>
        <w:ind w:firstLine="720"/>
        <w:jc w:val="both"/>
        <w:rPr>
          <w:rFonts w:ascii="VNI-Times" w:hAnsi="VNI-Times" w:cs="VNI-Times"/>
        </w:rPr>
      </w:pPr>
      <w:r>
        <w:rPr>
          <w:rFonts w:cs="VNI-Times" w:ascii="VNI-Times" w:hAnsi="VNI-Times"/>
        </w:rPr>
        <w:t>Toâng chæ Baùt-nhaõ voán ngoä khoâng choã ñöôïc maø ñöôïc. Caâu naøy sao maâu thuaãn quaù ! Khoâng choã ñöôïc maø ñöôïc laø sao ? Trong Baùt Nhaõ Taâm Kinh chuùng ta tuïng haèng ñeâm coù caâu: “Vì khoâng coù choã ñöôïc neân Boà-taùt y theo Baùt-nhaõ-ba-la-maät-ña taâm khoâng ngaên ngaïi. Vì khoâng ngaên ngaïi, neân khoâng sôï haõi, xa haún ñieân ñaûo moäng töôûng, ñaït ñeán cöùu caùnh Nieát-baøn. Chö Phaät trong ba ñôøi cuõng nöông Baùt-nhaõ-ba-la-maät-ña, ñöôïc ñaïo quaû Voâ thöôïng Chaùnh ñaúng Chaùnh giaùc.” Ñeå hieåu choã naøy toâi ñöa ra vaøi ví duï cho quí vò hieåu töø caïn tôùi saâu. Ví duï moät caùi baøn ôû tröôùc maét chuùng ta, ñöôïc chöng baøy naøo voøng, xoa, xuyeán... ñaày baøn. Nhöng taát caû nhöõng  moùn  nöõ  trang  ñoù  laø  thau  maï  vaøng,  khoâng phaûi vaøng thaät. Vì chuùng ta khoâng bieát, thaáy noù vaøng ñeïp lieàn mua vaøi moùn ñeå laøm cuûa. Vaäy nhöõng moùn nöõ trang chuùng ta mua coù phaûi laø vaøng thaät khoâng ? Chaéc chaén laø khoâng thaät. Cuõng vaäy, taát caû phaùp theá gian laø hö aûo khoâng thaät, maø chuùng ta baùm vaøo ñoù thì laøm gì coù ñöôïc caùi chaân thaät ? Ñoù laø ví duï nhoû. Coøn vieäc lôùn hôn laø chuùng ta tu laø tìm caùi chaân thaät coù saün nôi mình. Thaân naêm uaån naøy voán khoâng thaät maø chuùng ta thaáy noù laø thaät, neân khoâng thaáy ñöôïc caùi chaân thaät coù saün nôi mình. Vì vaäy, Phaät daïy chuùng ta phaûi duøng trí Baùt-nhaõ quaùn chieáu thaáy ngay nôi thaân naêm uaån khoâng thaät coù caùi chaân thaät. Nhö vaäy, tröôùc phaûi thaáy caùi giaû roài, sau môùi nhaän ra caùi thaät. Neáu ngay thaân naêm uaån naøy maø thaáy laø thaät, roài cho laø mình thì khoâng bao giôø nhaän ra caùi chaân thaät, cho neân ôû ñaây noùi choã khoâng ñöôïc maø ñöôïc. Nghóa laø chieáu soi thaáy naêm uaån ñeàu khoâng, môùi qua khoûi taát caû khoå aùch. Hoaëc thaáy taát caû phaùp ñeàu khoâng, khoâng coù choã ñöôïc môùi ñöôïc quaû Voâ thöôïng Chaùnh ñaúng Chaùnh giaùc. Ngöôøi tu coøn baùm vaøo caùi hö aûo cho laø thaät, thì ñöøng mong nhaän ñöôïc caùi chaân thaät, maø phaûi thaáy roõ caùc phaùp khoâng thaät khoâng coù choã ñöôïc, môùi nhaän ra caùi chaân thaät hay Phaät taùnh, ñaây goïi laø kieán taùnh. Ñoù laø yù nghóa “Toâng chæ Baùt-nhaõ voán ngoä khoâng choã ñöôïc maø ñöôïc”.</w:t>
      </w:r>
    </w:p>
    <w:p>
      <w:pPr>
        <w:pStyle w:val="Normal"/>
        <w:ind w:firstLine="720"/>
        <w:jc w:val="both"/>
        <w:rPr>
          <w:rFonts w:ascii="VNI-Times" w:hAnsi="VNI-Times" w:cs="VNI-Times"/>
        </w:rPr>
      </w:pPr>
      <w:r>
        <w:rPr>
          <w:rFonts w:cs="VNI-Times" w:ascii="VNI-Times" w:hAnsi="VNI-Times"/>
        </w:rPr>
        <w:t>Töø xöa ñeán nay khoâng coù kieán chaáp sai  khaùc, nguoàn chaân trong laëng nhieäm maàu, aùnh tòch quang voâ töôùng voâ vi, theå voïng nhö hoa ñoám trong khoâng, huyeãn khôûi leân lieàn coù teân coù choã. Neáu töø xöa ñeán nay chuùng ta khoâng coù kieán chaáp sai khaùc, thì nguoàn chaân nôi chuùng ta noù trong treûo yeân laëng, nhieäm maàu, saùng suoát, voâ töôùng, voâ vi. Taát caû töôùng hieän ra laø caùi hö voïng, gioáng nhö hoa ñoám trong khoâng, taïm khôûi leân roài coù teân coù choã, nhöng sau ñoù noù maát. Vì chuùng ta cöù chaïy theo töôùng hö doái queân ñi caùi chaân thaät, neân chuùng ta khoâng nhaän ra ñöôïc.</w:t>
      </w:r>
    </w:p>
    <w:p>
      <w:pPr>
        <w:pStyle w:val="Normal"/>
        <w:ind w:firstLine="720"/>
        <w:jc w:val="both"/>
        <w:rPr>
          <w:rFonts w:ascii="VNI-Times" w:hAnsi="VNI-Times" w:cs="VNI-Times"/>
        </w:rPr>
      </w:pPr>
      <w:r>
        <w:rPr>
          <w:rFonts w:cs="VNI-Times" w:ascii="VNI-Times" w:hAnsi="VNI-Times"/>
        </w:rPr>
        <w:t>Hoøa thöôïng Chaân Nguyeân laø ngöôøi queâ ôû laøng Tieàn Lieät, huyeän Thanh Haø, tænh Haûi Döông, tröôùc kia coøn ñoàng töû ñi xuaát gia theo Phaät, leân thaúng chuøa Hoa Yeân nuùi Yeân Töû, ñöôïc yù chæ toâng aán doøng Truùc Laâm vôùi Thieàn sö Chaân Truù hieäu Tueä Nguyeät. Khoâng bao laâu Thieàn sö Chaân Truù nghieãm nhieân trôû veà khoâng (tòch). Sö laïi gaëp thieän tri thöùc chung nhoùm ba huynh ñeä, ñoàng chí höôùng, ñoàng tu taäp, ñoàng giôùi phaåm, tham hoïc thaønh taøi.</w:t>
      </w:r>
    </w:p>
    <w:p>
      <w:pPr>
        <w:pStyle w:val="Normal"/>
        <w:ind w:firstLine="720"/>
        <w:jc w:val="both"/>
        <w:rPr>
          <w:rFonts w:ascii="VNI-Times" w:hAnsi="VNI-Times" w:cs="VNI-Times"/>
        </w:rPr>
      </w:pPr>
      <w:r>
        <w:rPr>
          <w:rFonts w:cs="VNI-Times" w:ascii="VNI-Times" w:hAnsi="VNI-Times"/>
        </w:rPr>
        <w:t>Thieàn sö Chaân Nguyeân ngöôøi tænh Haûi Döông, luùc coøn beù Ngaøi ñi thaúng leân chuøa Hoa Yeân nuùi Yeân Töû, xuaát gia vôùi Thieàn sö Chaân Truù. Ngaøi xuaát gia khoâng bao laâu Thieàn sö Chaân Truù tòch, Ngaøi môùi tìm thieän höõu tri thöùc ñeå hoïc ñaïo. Duyeân laønh gaëp ñöôïc ba ngöôøi baïn  ñoàng  chí  höôùng, ñoàng giôùi phaåm, cuøng tham hoïc cuøng tu taäp, ñöôïc thaønh taøi.</w:t>
      </w:r>
    </w:p>
    <w:p>
      <w:pPr>
        <w:pStyle w:val="Normal"/>
        <w:ind w:firstLine="720"/>
        <w:jc w:val="both"/>
        <w:rPr>
          <w:rFonts w:ascii="VNI-Times" w:hAnsi="VNI-Times" w:cs="VNI-Times"/>
        </w:rPr>
      </w:pPr>
      <w:r>
        <w:rPr>
          <w:rFonts w:cs="VNI-Times" w:ascii="VNI-Times" w:hAnsi="VNI-Times"/>
        </w:rPr>
        <w:t>Sö y cöù Kinh Phaïm Voõng, Nhö Lai ñaõ phoù chuùc: “Neáu trong khoaûng ngaøn daëm coù baäc Ñaïi toâng sö, phaûi mau ñeán aân caàn caàu xin thoï giôùi Boà-taùt”. Ví nhö laàu cao boán taàng phaûi theo thöù lôùp ñi leân. Cuõng vaäy boán ñaøn giôùi phaåm coù theå leân tôùi ñòa vò Phaät. Sö laïi laø ngöôøi hoïc roäng thaáy trong Kinh Phaùp Baûo Ñaøn, Luïc Toå Hueä Naêng ñaõ ñöôïc aán kyù ôû Hoaøng Mai, roài gaëp nhieàu hoaïn naïn chöa kòp ñaêng ñaøn thoï giôùi, sau ñoù cuõng thænh chö Taêng ñoàng ñeán chöùng cho caïo toùc, thoï giôùi môùi ñöôïc troøn saùng. Neáu thöïc laø ñeä töû Phaät khoâng ñöôïc traùi boû vöôït qua. Nhö Lai ñaõ noùi, quyeát phaûi thuaän theo. Ngaøy tröôùc ñaõ coù vieäc nhö treân, ngaøy nay ñaâu khoâng vieäc naøy. Muoán ñöôïc quaû thuø thaéng, phaûi tuaân theo ñieàu naøy maø vaâng laøm. Sö chuaån bò ñaày ñuû ca sa, toïa cuï, phaùp phuïc, saém leã vaät vôùi taâm thaønh, vì phaùp vöôït xa xoâi thaúng ñeán chuøa Vónh Phuùc treân nuùi Toân Coân Cöông, phuû Töø Sôn, Kinh Baéc, moät laàn nöõa ñaûnh leã Toân sö Minh Löông, töùc Hoøa thöôïng Maõn Giaùc truyeàn phaùp toâng Laâm Teá, thænh caàu leân ñaøn thoï giôùi Boà-taùt. Trong Kinh Phaät noùi: bôûi ngöôøi ñaéc ñaïo voán do nhaân duyeân töø nhieàu kieáp ñaõ ngoä saâu chaân nhö maø caûm kích ñeán Phaät Toå.</w:t>
      </w:r>
    </w:p>
    <w:p>
      <w:pPr>
        <w:pStyle w:val="Normal"/>
        <w:ind w:firstLine="720"/>
        <w:jc w:val="both"/>
        <w:rPr>
          <w:rFonts w:ascii="VNI-Times" w:hAnsi="VNI-Times" w:cs="VNI-Times"/>
        </w:rPr>
      </w:pPr>
      <w:r>
        <w:rPr>
          <w:rFonts w:cs="VNI-Times" w:ascii="VNI-Times" w:hAnsi="VNI-Times"/>
        </w:rPr>
        <w:t>Sau khi Hoøa thöôïng Chaân Truù tòch, thì ngaøi Chaân Nguyeân cuøng vôùi ba ngöôøi baïn ñoàng tu môùi ñi hoïc ñaïo. Luùc ñi hoïc ñaïo caùc Ngaøi y cöù nôi Kinh Phaïm Voõng. Trong Kinh coù daïy “neáu trong khoaûng ngaøn daëm coù baäc Ñaïi toâng sö phaûi mau ñeán aân caàn xin thoï giôùi Boà-taùt”. Thoï giôùi ñeå tu gioáng nhö caùi laàu cao boán taàng phaûi theo thöù lôùp ñi leân. Tröôùc heát laø böôùc leân taàng thöù nhaát, roài leân taàng thöù hai, roài leân taàng thöù ba, taàng thöù tö... Giôùi luaät cuõng vaäy, taàng thöù nhaát laø möôøi giôùi Sa-di, taàng thöù hai laø hai traêm naêm möôi giôùi Tyø-kheo, taàng thöù ba laø naêm möôi taùm giôùi Boà-taùt, beân Taêng chæ coù ba taàng. Beân Ni coù ñuû boán taàng laø Sa-di-ni, Thöùc-xoa, Tyø-kheo ni vaø Boà-taùt giôùi. Ngöôøi theo boán ñaøn giôùi phaåm naøy tu haønh coù theå tieán ñeán quaû vò Phaät.</w:t>
      </w:r>
    </w:p>
    <w:p>
      <w:pPr>
        <w:pStyle w:val="Normal"/>
        <w:ind w:firstLine="720"/>
        <w:jc w:val="both"/>
        <w:rPr>
          <w:rFonts w:ascii="VNI-Times" w:hAnsi="VNI-Times" w:cs="VNI-Times"/>
        </w:rPr>
      </w:pPr>
      <w:r>
        <w:rPr>
          <w:rFonts w:cs="VNI-Times" w:ascii="VNI-Times" w:hAnsi="VNI-Times"/>
        </w:rPr>
        <w:t>Thieàn sö Chaân Nguyeân laø ngöôøi hoïc roäng, xem Kinh Phaùp Baûo Ñaøn, thaáy keå laïi vieäc Luïc Toå Hueä Naêng ñöôïc Nguõ Toå aán chöùng cho, sau ñoù gaëp naïn troán trong röøng, nhöng sau khi heát naïn ra giaùo hoùa, Ngaøi cuõng caïo toùc thoï giôùi. Neáu laø ñeä töû Phaät thì ñoái vôùi giôùi luaät khoâng ñöôïc traùi boû vöôït qua, duø ñaõ ngoä ñaïo vaø ñöôïc aán chöùng. Vì ñoù laø lôøi daïy cuûa Nhö Lai, quyeát phaûi laøm theo, ngaøy xöa ñaõ nhö vaäy thì ngaøy nay cuõng phaûi nhö vaäy. Theá neân ngaøi Chaân Nguyeân môùi chuaån bò ñaày ñuû ca sa, toïa  cuï  vaø leã vaät, vöôït ñöôøng xa  thaúng  ñeán  chuøa  Vónh  Phuùc  treân nuùi Coân Cöông, ôû phuû Töø Sôn, Kinh Baéc (Baéc Ninh). Ngaøi ñaûnh leã Thieàn Sö Minh Löông moät laàn nöõa ñeå tham hoïc, sau Ngaøi ngoä ñaïo vaø ñöôïc truyeàn phaùp cuûa toâng Laâm Teá. Töø ñaây, Ngaøi ñaõ ñaày ñuû giôùi ñöùc vaø laø ngöôøi ngoä ñaïo, neân noùi ngöôøi coù chuûng duyeân laønh nhieàu ñôøi nhieàu kieáp, neân khi ñi tu coù söï caûm kích ñeán Phaät Toå, khieán gaëp ñöôïc nhöõng baäc cao taêng thaïc ñöùc, chæ daïy cho ñaïo lyù chaân chaùnh. Ngöôïc laïi neáu khoâng coù duyeân phöôùc ôû nhieàu ñôøi thì khoâng coù cô hoäi toát ñoù.</w:t>
      </w:r>
    </w:p>
    <w:p>
      <w:pPr>
        <w:pStyle w:val="Normal"/>
        <w:ind w:firstLine="720"/>
        <w:jc w:val="both"/>
        <w:rPr>
          <w:rFonts w:ascii="VNI-Times" w:hAnsi="VNI-Times" w:cs="VNI-Times"/>
        </w:rPr>
      </w:pPr>
      <w:r>
        <w:rPr>
          <w:rFonts w:cs="VNI-Times" w:ascii="VNI-Times" w:hAnsi="VNI-Times"/>
        </w:rPr>
        <w:t>Sö xuùc ñoäng than raèng: “Phaät xöa sôùm ñöôïc coâng quaû cao sieâu, do sieâng tu thaéng haïnh ñaàu ñaø. Höông hoa muoân vaät laø ngoaïi taøi, caùnh tay hay moät ngoùn tay laø noäi thaân taøi, aân Phaät khoù ñeàn ñaùp, ñöùc Toå ñaâu deã traû !” Sö beøn cung kính ñoái tröôùc töôïng Phaät duøng löûa ñoát ngoùn tay phaùt nguyeän: “Tröôùc ñoát moät ngoùn tay, nguyeän ñem phaùp cuùng döôøng naøy ñeàn ñaùp aân saâu cuûa Phaät Toå, Sö Tröôûng”. Sau Sö ñoát tieáp moät ngoùn tay nöõa: “Nguyeän ñem phaùp cuùng döôøng naøy, nöông theo Kinh Phaïm Voõng thoï giôùi Boà-taùt vaø thaúng leân möôøi ñaïi nguyeän löïc Boà-ñeà. Nguyeän ñôøi ñôøi tieáp noái ñeøn tueä cuûa chö Phaät, kieáp kieáp keá thöøa y baùt cuûa chö Toå. Vì toâng vaø giaùo ñoát ngoùn tay, kính daâng leân Toå Ñieàu Ngöï. Tuøy nguyeän cuûa chuùng höõu tình, maø caûm ñeán trí voâ laäu”.</w:t>
      </w:r>
    </w:p>
    <w:p>
      <w:pPr>
        <w:pStyle w:val="Normal"/>
        <w:ind w:firstLine="720"/>
        <w:jc w:val="both"/>
        <w:rPr>
          <w:rFonts w:ascii="VNI-Times" w:hAnsi="VNI-Times" w:cs="VNI-Times"/>
        </w:rPr>
      </w:pPr>
      <w:r>
        <w:rPr>
          <w:rFonts w:cs="VNI-Times" w:ascii="VNI-Times" w:hAnsi="VNI-Times"/>
        </w:rPr>
        <w:t>Ngaøi Chaân Nguyeân khi ñaõ nhaän ñöôïc yeáu chæ Thieàn Toâng Ngaøi xuùc ñoäng than raèng: Phaät xöa sôùm ñöôïc coâng quaû cao sieâu, do sieâng tu thaéng haïnh ñaàu ñaø. Höông hoa muoân vaät laø ngoaïi taøi, caùnh tay hay moät ngoùn tay laø noäi thaân taøi, aân Phaät khoù ñeàn ñaùp, ñöùc Toå ñaâu deã traû. Ngaøi nhôù ñeán coâng ôn cuûa ñöùc Phaät traûi qua nhieàu naêm tu haønh khoù khoå môùi thaønh Phaät. Ngaøi nghó ngaøy nay mình ngoä ñöôïc ñaïo, thaáu ñöôïc lyù Thieàn, mình phaûi laøm sao ? Laáy caùi gì cuùng döôøng Phaät ñeå toû loøng bieát ôn ? Ngaøi noùi raèng höông hoa muoân vaät... laø ngoaïi taøi laø caùi ôû beân ngoaøi. Coøn caùnh tay hay ngoùn tay laø noäi taøi, Ngaøi ñem heát taâm thaàn vaø sinh maïng ñeå cuùng döôøng Phaät Toå, môùi mong ñeàn ñaùp ñöôïc phaàn naøo caùi ôn khoù ñeàn cuûa Phaät Toå. Ngaøi cung kính ñoái tröôùc töôïng Phaät, duøng löûa ñoát ngoùn tay phaùt nguyeän: Tröôùc ñoát moät ngoùn tay, nguyeän ñem phaùp cuùng döôøng naøy ñeàn ñaùp aân saâu cuûa Phaät Toå Sö Tröôûng. Quí vò thöû töôûng töôïng, ôû tröôùc töôïng Phaät ñöa ngoùn tay vaøo löûa cho noù chaùy töø töø, chaùy cho ñeán heát ngoùn tay, thaät laø can ñaûm. Chuùng ta ngaøy nay luùc thoï giôùi Boà-taùt, chæ ñoát moät chuùt treân ñaàu maø coøn thaáy ñau ñieáng, huoáng laø ñeå ngoùn tay trong löûa, cho noù chaùy luïn töø töø ñeán cuït ngoùn tay ! Ñoù laø yù chí sieâu phaøm, vì Phaät Toå maø khoâng tieác thaân maïng cuûa Ngaøi. Sau ñoù Ngaøi laïi  ñoát  tieáp  moät  ngoùn  tay nöõa vôùi lôøi phaùt nguyeän: Nguyeän ñem phaùp cuùng döôøng naøy, nöông theo Kinh Phaïm Voõng, thoï giôùi Boà-taùt vaø thaúng leân möôøi ñaïi nguyeän löïc Boà-ñeà. Nguyeän ñôøi ñôøi tieáp noái ñeøn tueä cuûa chö Phaät, kieáp kieáp keá thöøa y baùt cuûa chö Toå. Vì toâng vaø giaùo ñoát ngoùn tay, kính daâng leân Toå Ñieàu Ngöï. Tuøy nguyeän cuûa chuùng höõu tình maø caûm ñeán trí voâ laäu. Khi Ngaøi thoï giôùi Boà-taùt, trong Kinh Phaïm Voõng coù noùi cuùng döôøng noäi taøi baèng caùch thieâu thaân, hoaëc thieâu ngoùn tay hoaëc thieâu ngoùn chaân v.v... Theá neân Ngaøi ñoát ngoùn tay thöù hai laø vì toâng (Thieàn) giaùo (Kinh) mong ñôøi ñôøi tieáp noái trí tueä cuûa chö Phaät, kieáp kieáp keá thöøa y baùt cuûa chö Toå. Ngaøi daâng leân cho Toå Ñieàu Ngöï Giaùc Hoaøng chöùng giaùm vaø tuøy theo taâm nieäm cuûa chuùng höõu tình maø trí voâ laäu cuûa Ngaøi ñöôïc toû saùng ñeå höôùng daãn dìu daét chuùng sanh.</w:t>
      </w:r>
    </w:p>
    <w:p>
      <w:pPr>
        <w:pStyle w:val="Normal"/>
        <w:ind w:firstLine="720"/>
        <w:jc w:val="both"/>
        <w:rPr>
          <w:rFonts w:ascii="VNI-Times" w:hAnsi="VNI-Times" w:cs="VNI-Times"/>
        </w:rPr>
      </w:pPr>
      <w:r>
        <w:rPr>
          <w:rFonts w:cs="VNI-Times" w:ascii="VNI-Times" w:hAnsi="VNI-Times"/>
        </w:rPr>
        <w:t>Toùm laïi, ngaøi Chaân Nguyeân vì caùi ôn cao daøy cuûa Phaät, Toå, Sö tröôûng neân Ngaøi hy sinh thaân maïng ñeå ñeàn ñaùp, ñoù laø Ngaøi ñoát ngoùn tay thöù nhaát. Ngaøi ñoát ngoùn tay thöù hai Ngaøi nguyeän ñôøi ñôøi kieáp kieáp luoân luoân tieáp noái ñeøn trí tueä cuûa Phaät, vaø keá thöøa y baùt cuûa Toå ñeå laøm lôïi ích cho chuùng sanh. Ñoát hai ngoùn tay vôùi hai yù nguyeän raát cao saâu.</w:t>
      </w:r>
    </w:p>
    <w:p>
      <w:pPr>
        <w:pStyle w:val="Normal"/>
        <w:ind w:firstLine="720"/>
        <w:jc w:val="both"/>
        <w:rPr>
          <w:rFonts w:ascii="VNI-Times" w:hAnsi="VNI-Times" w:cs="VNI-Times"/>
        </w:rPr>
      </w:pPr>
      <w:r>
        <w:rPr>
          <w:rFonts w:cs="VNI-Times" w:ascii="VNI-Times" w:hAnsi="VNI-Times"/>
        </w:rPr>
        <w:t>Sö doác chí caàu quaû Phaät Voâ Thöôïng Boà-ñeà neân nhieáp nieäm nôi nuùi röøng, ôû yeân choán vaéng veû, tö duy Phaät phaùp, môû roäng quy moâ to  lôùn, coøn  maõi vôùi trôøi ñaát, gaày döïng neàn taûng cho toâng vaø giaùo, quaàn sanh ñöôïc lôïi laïc, phaùp giôùi ñeàu thaám nhuaàn aân ñöùc.</w:t>
      </w:r>
    </w:p>
    <w:p>
      <w:pPr>
        <w:pStyle w:val="Normal"/>
        <w:ind w:firstLine="720"/>
        <w:jc w:val="both"/>
        <w:rPr>
          <w:rFonts w:ascii="VNI-Times" w:hAnsi="VNI-Times" w:cs="VNI-Times"/>
        </w:rPr>
      </w:pPr>
      <w:r>
        <w:rPr>
          <w:rFonts w:cs="VNI-Times" w:ascii="VNI-Times" w:hAnsi="VNI-Times"/>
        </w:rPr>
        <w:t>Sau khi ngoä ñaïo vaø ñoát tay cuùng döôøng phaùt nguyeän, Ngaøi luoân ôû nôi vaéng veû yeân tónh, ñeå suy gaãm veà Phaät phaùp vaø môû baøy phöông tieän höôùng daãn cho ngöôøi sau tu, mong Phaät phaùp coøn maõi vôùi trôøi ñaát. Vì vaäy maø Ngaøi gaày döïng neàn taûng cho toâng vaø giaùo ñeå cho quaàn sanh ñöôïc lôïi laïc, phaùp giôùi ñöôïc thaám nhuaàn aân ñöùc cuûa Phaät. Ñoù laø nguyeän lôùn vì lôïi ích chuùng sanh maø Ngaøi muoán cho Phaät phaùp ñöôïc beàn laâu.</w:t>
      </w:r>
    </w:p>
    <w:p>
      <w:pPr>
        <w:pStyle w:val="Normal"/>
        <w:ind w:firstLine="720"/>
        <w:jc w:val="both"/>
        <w:rPr>
          <w:rFonts w:ascii="VNI-Times" w:hAnsi="VNI-Times" w:cs="VNI-Times"/>
        </w:rPr>
      </w:pPr>
      <w:r>
        <w:rPr>
          <w:rFonts w:cs="VNI-Times" w:ascii="VNI-Times" w:hAnsi="VNI-Times"/>
        </w:rPr>
        <w:t>Sö töøng choïn nôi phuùc ñòa Vieät Nam, vôùi caûnh chuøa Quyønh Laâm, Hoa Yeân laø hai caûnh danh lam, khieán trôû thaønh nhö treân hoäi Linh Sôn nöôùc Taây Thieân Truùc, laø coät trôøi ôû Vieät Nam, baûo phöôøng cuûa Phaät Toå, neâu cao ñaây laø Cöïc laïc.</w:t>
      </w:r>
    </w:p>
    <w:p>
      <w:pPr>
        <w:pStyle w:val="Normal"/>
        <w:ind w:firstLine="720"/>
        <w:jc w:val="both"/>
        <w:rPr>
          <w:rFonts w:ascii="VNI-Times" w:hAnsi="VNI-Times" w:cs="VNI-Times"/>
        </w:rPr>
      </w:pPr>
      <w:r>
        <w:rPr>
          <w:rFonts w:cs="VNI-Times" w:ascii="VNI-Times" w:hAnsi="VNI-Times"/>
        </w:rPr>
        <w:t>Ngaøi chaân Nguyeân choïn nôi ñeå giaùo hoùa cho moïi ngöôøi. Döôùi ñaát baèng Ngaøi choïn chuøa Quyønh Laâm, treân nuùi Ngaøi choïn chuøa Hoa Yeân laø hai choã ñöôïc coi laø danh lam phuùc ñòa, ñeå gaày döïng cho coù cô môû mang saùng suoát. Gioáng nhö treân hoäi Linh Sôn ngaøy xöa Phaät giaûng Kinh ôû AÁn Ñoä vaø cuõng töông tôï nhö coõi Cöïc laïc vaäy.</w:t>
      </w:r>
    </w:p>
    <w:p>
      <w:pPr>
        <w:pStyle w:val="Normal"/>
        <w:ind w:firstLine="720"/>
        <w:jc w:val="both"/>
        <w:rPr>
          <w:rFonts w:ascii="VNI-Times" w:hAnsi="VNI-Times" w:cs="VNI-Times"/>
        </w:rPr>
      </w:pPr>
      <w:r>
        <w:rPr>
          <w:rFonts w:cs="VNI-Times" w:ascii="VNI-Times" w:hAnsi="VNI-Times"/>
        </w:rPr>
        <w:t>Ngöôøi daân thöôøng  thì  thueá  vuï  ñaày ñuû,laøm thích töû tu haønh thì ñoát höông chuùc Thaùnh: “Maïch nöôùc laâu daøi, Thieàn toâng saùng rôõ, töôïng phaùp löu truyeàn, ñoä ngöôøi voâ löôïng”.</w:t>
      </w:r>
    </w:p>
    <w:p>
      <w:pPr>
        <w:pStyle w:val="Normal"/>
        <w:ind w:firstLine="720"/>
        <w:jc w:val="both"/>
        <w:rPr>
          <w:rFonts w:ascii="VNI-Times" w:hAnsi="VNI-Times" w:cs="VNI-Times"/>
        </w:rPr>
      </w:pPr>
      <w:r>
        <w:rPr>
          <w:rFonts w:cs="VNI-Times" w:ascii="VNI-Times" w:hAnsi="VNI-Times"/>
        </w:rPr>
        <w:t>Laø coâng daân soáng trong ñaát nöôùc, thöôøng phaûi coù boån phaän ñoùng thueá, laøm taát caû nhieäm vuï ñoái vôùi quoác gia cho ñaày ñuû. Coøn ngöôøi tu thì phaûi ñoát höông chuùc Thaùnh. Töùc laø ñoát höông ñeå caàu nguyeän cho ñaát nöôùc ñöôïc thaùi bình beàn vöõng laâu daøi vaø Thieàn toâng thì saùng rôõ, Phaät phaùp truyeàn maõi treân ñôøi, laøm lôïi ích cho ngöôøi voâ soá.</w:t>
      </w:r>
    </w:p>
    <w:p>
      <w:pPr>
        <w:pStyle w:val="Normal"/>
        <w:ind w:firstLine="720"/>
        <w:jc w:val="both"/>
        <w:rPr>
          <w:rFonts w:ascii="VNI-Times" w:hAnsi="VNI-Times" w:cs="VNI-Times"/>
        </w:rPr>
      </w:pPr>
      <w:r>
        <w:rPr>
          <w:rFonts w:cs="VNI-Times" w:ascii="VNI-Times" w:hAnsi="VNI-Times"/>
        </w:rPr>
        <w:t>Töø ñoù Sö haêng haùi phaùt chí nguyeän lôùn, khuyeán hoùa moïi ngöôøi khaép nôi ñem tieàn cuûa keát duyeân laønh, goùp phaàn coâng ñöùc, roài ra söùc taïo döïng ñaøi “Cöûu Phaåm Lieân Hoa”. Qua chín naêm thì hoaøn thaønh ba ñaøi ôû ba nôi:</w:t>
      </w:r>
    </w:p>
    <w:p>
      <w:pPr>
        <w:pStyle w:val="Normal"/>
        <w:ind w:firstLine="720"/>
        <w:jc w:val="both"/>
        <w:rPr>
          <w:rFonts w:ascii="VNI-Times" w:hAnsi="VNI-Times" w:cs="VNI-Times"/>
        </w:rPr>
      </w:pPr>
      <w:r>
        <w:rPr>
          <w:rFonts w:cs="VNI-Times" w:ascii="VNI-Times" w:hAnsi="VNI-Times"/>
        </w:rPr>
        <w:tab/>
        <w:t>1. Ñaøi Cöûu phaåm ôû chuøa Quyønh Laâm, nuùi Tieân Du.</w:t>
      </w:r>
    </w:p>
    <w:p>
      <w:pPr>
        <w:pStyle w:val="Normal"/>
        <w:ind w:firstLine="720"/>
        <w:jc w:val="both"/>
        <w:rPr>
          <w:rFonts w:ascii="VNI-Times" w:hAnsi="VNI-Times" w:cs="VNI-Times"/>
        </w:rPr>
      </w:pPr>
      <w:r>
        <w:rPr>
          <w:rFonts w:cs="VNI-Times" w:ascii="VNI-Times" w:hAnsi="VNI-Times"/>
        </w:rPr>
        <w:tab/>
        <w:t>2. Ñaøi Cöûu phaåm ôû chuøa Hoa Yeân, nuùi Yeân Töû.</w:t>
      </w:r>
    </w:p>
    <w:p>
      <w:pPr>
        <w:pStyle w:val="Normal"/>
        <w:ind w:firstLine="720"/>
        <w:jc w:val="both"/>
        <w:rPr>
          <w:rFonts w:ascii="VNI-Times" w:hAnsi="VNI-Times" w:cs="VNI-Times"/>
        </w:rPr>
      </w:pPr>
      <w:r>
        <w:rPr>
          <w:rFonts w:cs="VNI-Times" w:ascii="VNI-Times" w:hAnsi="VNI-Times"/>
        </w:rPr>
        <w:tab/>
        <w:t>3. Ñaøi Cöûu phaåm ôû chuøa Linh ÖÙng, huyeän Thanh Haø.</w:t>
      </w:r>
    </w:p>
    <w:p>
      <w:pPr>
        <w:pStyle w:val="Normal"/>
        <w:ind w:firstLine="720"/>
        <w:jc w:val="both"/>
        <w:rPr>
          <w:rFonts w:ascii="VNI-Times" w:hAnsi="VNI-Times" w:cs="VNI-Times"/>
        </w:rPr>
      </w:pPr>
      <w:r>
        <w:rPr>
          <w:rFonts w:cs="VNI-Times" w:ascii="VNI-Times" w:hAnsi="VNI-Times"/>
        </w:rPr>
        <w:t>Ngaøi Chaân Nguyeân laø ngöôøi tu Thieàn ngoä lyù Thieàn, nhöng khi truyeàn baù Phaät phaùp trong quaàn chuùng, Ngaøi duøng phöông tieän vöøa Thieàn vöøa Tònh. Veà Tònh Ngaøi toå chöùc döïng nhöõng ñaøi Cöûu phaåm lieân hoa cho ngöôøi vöøa ñi vöøa quay vöøa  nieäm  Phaät. Cöûu phaåm lieân hoa goàm coù thöôïng phaåm thöôïng sanh, trung phaåm trung sanh, haï phaåm haï sanh; trong thöôïng phaåm laïi coù thöôïng, trung, haï; trong trung phaåm cuõng coù thöôïng, trung, haï; trong haï phaåm cuõng coù thöôïng, trung, haï, taát caû laø chín phaåm. Ngöôøi tu gioûi thì ñöôïc sanh leân thöôïng phaåm, ngöôøi tu vöøa vöøa thì ñöôïc sanh leân trung phaåm, ngöôøi tu thaáp nhaát thì ñöôïc sanh leân haï phaåm. Ai tu cuõng ñöôïc leân ñaøi sen, cao thaáp gì cuõng coù choã heát, khoâng ngöôøi naøo maát phaàn caû. Phöông tieän nhö theá ngöôøi daân queâ thaáy deã tu môùi thích tu. Giaû söû ngöôøi daân ñang nhoïc nhaèn laøm aên chöa tu kòp, luùc gaàn cheát nhôù nieäm Phaät, toái thieåu cuõng ñöôïc sanh leân haï phaåm. Ñoù laø phöông tieän giaùo hoùa cuûa Ngaøi hoài xöa. Ba ñaøi Cöûu phaåm lieân hoa ñaët ôû ba chuøa. Ñaøi thöù nhaát ñaët ôû chuøa Quyønh Laâm nuùi Tieân Du. Chuøa Quyønh Laâm ôû vuøng ñoàng baèng gaàn meù soâng, ñeán ñoù chuùng ta khoâng thaáy nuùi. Ñaøi thöù hai ñaët ôû chuøa Hoa Yeân treân nuùi Yeân Töû. Ñaøi thöù ba ôû chuøa Linh ÖÙng, huyeän Thanh Haø.</w:t>
      </w:r>
    </w:p>
    <w:p>
      <w:pPr>
        <w:pStyle w:val="Normal"/>
        <w:ind w:firstLine="720"/>
        <w:jc w:val="both"/>
        <w:rPr>
          <w:rFonts w:ascii="VNI-Times" w:hAnsi="VNI-Times" w:cs="VNI-Times"/>
        </w:rPr>
      </w:pPr>
      <w:r>
        <w:rPr>
          <w:rFonts w:cs="VNI-Times" w:ascii="VNI-Times" w:hAnsi="VNI-Times"/>
        </w:rPr>
        <w:t>Sö laïi khaéc in caùc Kinh Phaùp Hoa... ñem heát loøng laøm Phaät söï ñeå ñeàn ñaùp aân Phaät. Töôïng ñöùc Di Ñaø noåi baät treân ñaøi Cöûu phaåm, vaø theâm tu söûa töôïng ñieän, gaùc chuoâng chuøa Long Ñoäng, trong ngoaøi ñöôïc vuoâng troøn, coâng ñöùc vieân maõn, cuõng khoâng queân nguyeän löïc, quyeát chí coâng phu chæ caàu quaû Phaät. Nuùi Yeân Töû voán laø choã tu  haønh, tuøy  thôøi daïo ñi qua laïi chuøa Hoa Yeân, Long Ñoäng vaø am Thieàn Döôïc, ñöôïc thuù ôû yeân laëng leõ, laïi coù phöôùc duyeân sanh ra gaëp ñöôïc Phaät phaùp.</w:t>
      </w:r>
    </w:p>
    <w:p>
      <w:pPr>
        <w:pStyle w:val="Normal"/>
        <w:ind w:firstLine="720"/>
        <w:jc w:val="both"/>
        <w:rPr>
          <w:rFonts w:ascii="VNI-Times" w:hAnsi="VNI-Times" w:cs="VNI-Times"/>
        </w:rPr>
      </w:pPr>
      <w:r>
        <w:rPr>
          <w:rFonts w:cs="VNI-Times" w:ascii="VNI-Times" w:hAnsi="VNI-Times"/>
        </w:rPr>
        <w:t>Ñaây laø noùi ñeán vieäc hoaèng hoùa cuûa Ngaøi. Ngaøi khaéc in laïi Kinh Phaùp Hoa vaø caùc Kinh khaùc, ñoàng thôøi Ngaøi taïo töôïng Phaät A Di Ñaø ñaët treân ñaøi Cöûu phaåm lieân hoa, naøo laø söûa töôïng Phaät, ñieän Phaät, gaùc chuoâng chuøa Long Ñoäng, ñoàng thôøi Ngaøi quyeát chí coâng phu tu caàu Phaät quaû. Ngaøi thöôøng ôû chuøa Hoa Yeân, song Ngaøi coøn tuøy duyeân qua laïi am Thieàn Döôïc treân nuùi Yeân Töû, Ngaøi cuõng tôùi lui chuøa Long Ñoäng, vì nhöõng nôi naøy vaéng veû thanh tònh raát thích hôïp vôùi ngöôøi tu. Ñoù laø thôøi gian vöøa tu vöøa laøm Phaät söï cuûa Ngaøi. Qua ñoaïn naøy, chuùng ta thaáy ngaøi Chaân Nguyeân coù loái truyeàn baù Phaät phaùp khaùc hôn Phaät giaùo ñôøi Traàn. Phaät giaùo ñôøi Traàn noùi tôùi Tònh ñoä, chæ ñeà caäp tôùi lyù Tònh ñoä, nhö noùi “Töï taùnh Di Ñaø, duy taâm Tònh ñoä”. Ñeán ñôøi Leâ coù leõ ngaøi Chaân Nguyeân thaáy cô duyeân cuûa ngöôøi trí thöùc ñoái vôùi Phaät giaùo hôi keùm. Vì ñôøi Leâ troïng Nho khinh Phaät, cho neân ngöôøi trí thöùc ôû trieàu ñình ít ñeå yù tôùi Phaät. Ngöôøi ñeå yù tôùi Phaät laø ngöôøi bình daân, neân Ngaøi phaûi haï thaáp phöông tieän ñeå ngöôøi bình daân tu hoïc. Ñôøi Traàn vua chuùa tu Thieàn, baù quan laø ngöôøi trí thöùc cuõng nghieân cöùu Thieàn, neân khoâng caàn  haï  thaáp  phöông  tieän. Ñôøi  Leâ  giôùi  trí thöùc theo Nho giaùo, hoï khoâng nghieân cöùu ñaïo Phaät, chæ coù ngöôøi bình daân thì höôùng theo ñaïo Phaät, neân Ngaøi haï thaáp phöông tieän, baèng caùch taïo nhöõng ñaøi Cöûu phaåm lieân hoa laø söï Tònh ñoä, ñeå cho ngöôøi bình daân thaáy deã tu deã gaàn vôùi Phaät phaùp hôn.</w:t>
      </w:r>
    </w:p>
    <w:p>
      <w:pPr>
        <w:pStyle w:val="Normal"/>
        <w:ind w:firstLine="720"/>
        <w:jc w:val="both"/>
        <w:rPr>
          <w:rFonts w:ascii="VNI-Times" w:hAnsi="VNI-Times" w:cs="VNI-Times"/>
        </w:rPr>
      </w:pPr>
      <w:r>
        <w:rPr>
          <w:rFonts w:cs="VNI-Times" w:ascii="VNI-Times" w:hAnsi="VNI-Times"/>
        </w:rPr>
        <w:t>Trieàu Leâ nieân hieäu Chính Hoaø (1680-1705), ñöùc Giaùc Hoaøng Coå Phaät sanh trôû laïi ñeå môû baøy hieån roõ taïng Kinh. Maây töø nhuaän khaép, möa phaùp thaám ñeàu, töø haøng Thích töû cho ñeán muoân daân ñoàng ñöôïc höôûng aân hueä. Vua toâi möøng tuï hoäi, ñuùng thôøi tieát nhaân duyeân, Phaät phaùp hieän tieàn. May ñöôïc chöùng quaû maø gaùnh vaùc Phaät phaùp, thay Phaät tuyeân döông. Ñaõ roõ bieát phaùp taùnh roãng rang vaéng laëng, troøn ñoàng thaùi hö; Chaân nhö trong laëng nhieäm maàu, voán khoâng moät vaät. Tuy trong aùnh tòch quang voán khoâng moät phaùp, maø phöông tieän chæ baøy coù nhieàu cöûa.</w:t>
      </w:r>
    </w:p>
    <w:p>
      <w:pPr>
        <w:pStyle w:val="Normal"/>
        <w:ind w:firstLine="720"/>
        <w:jc w:val="both"/>
        <w:rPr>
          <w:rFonts w:ascii="VNI-Times" w:hAnsi="VNI-Times" w:cs="VNI-Times"/>
        </w:rPr>
      </w:pPr>
      <w:r>
        <w:rPr>
          <w:rFonts w:cs="VNI-Times" w:ascii="VNI-Times" w:hAnsi="VNI-Times"/>
        </w:rPr>
        <w:t>Trieàu Leâ, vua Leâ Hy Toâng baøi Phaät, nhöng sau khi ñöôïc Thieàn sö Toâng Dieãn caûnh tænh, nhaø vua hoái haän quay veà vôùi Phaät phaùp. Vua uûng hoä cho Taêng Ni laøm Phaät söï, neân trong thôøi naøy caùc vò Thieàn sö taùn thaùn vua Leâ Hy Toâng, xem vua Leâ Hy Toâng nhö laø haäu thaân cuûa Ñieàu Ngöï Giaùc Hoaøng. Ñieàu Ngöï Giaùc Hoaøng ñaõ tòch ba traêm naêm roài, baây giôø vua Leâ Hy Toâng ra ñôøi  cuõng  kính  troïng  vaø  lo môû mang truyeàn baù Phaät phaùp, neân ñöôïc xem laø haäu thaân cuûa Ñieàu Ngöï Giaùc Hoaøng. Phaûi hieåu choã naøy laø nhö vaäy, neáu khoâng thì noùi ñöùc Giaùc Hoaøng Coå Phaät sanh trôû laïi thì khoâng bieát sanh laøm sao. Trieàu ñaïi nhaø Leâ thì troïng Nho khinh Phaät, nhöng ñeán ñôøi vua Leâ Hy Toâng, Phaät phaùp môùi ñöôïc truyeàn baù roäng raõi, nhaø nhaø môùi ñöôïc thaám nhuaàn möa phaùp. Haøng taêng só vaø muoân daân ñeàu ñöôïc thaám nhuaàn aân hueä cuûa nhaø vua, tu haønh khieán cho Phaät phaùp ñöôïc soáng daäy, neân noùi Phaät phaùp ñöôïc hieän tieàn.</w:t>
      </w:r>
    </w:p>
    <w:p>
      <w:pPr>
        <w:pStyle w:val="Normal"/>
        <w:ind w:firstLine="720"/>
        <w:jc w:val="both"/>
        <w:rPr>
          <w:rFonts w:ascii="VNI-Times" w:hAnsi="VNI-Times" w:cs="VNI-Times"/>
        </w:rPr>
      </w:pPr>
      <w:r>
        <w:rPr>
          <w:rFonts w:cs="VNI-Times" w:ascii="VNI-Times" w:hAnsi="VNI-Times"/>
        </w:rPr>
        <w:t>May ñöôïc chöùng quaû maø gaùnh vaùc Phaät phaùp thay Phaät tuyeân döông. Ngöôøi tu haønh ñöôïc chöùng quaû thì ra gaùnh vaùc vieäc ñaïo, thay Phaät tuyeân döông chaùnh phaùp. Ñaõ roõ bieát phaùp taùnh roãng rang vaéng laëng troøn ñoàng thaùi hö; Chaân nhö trong laëng nhieäm maàu voán khoâng moät vaät. Ñöùng veà maët phaùp taùnh thì roãng rang vaéng laëng troøn ñoàng nhö thaùi hö. Ñöùng veà maët chaân nhö thì trong suoát, yeân tónh, nhieäm maàu voán khoâng coù moät vaät. Tuy trong aùnh tòch quang voán khoâng moät phaùp, maø phöông tieän chæ baøy coù nhieàu cöûa. Trong aùnh tòch quang laø trong phaùp thaân. Phaùp thaân Phaät thì laëng leõ maø saùng suoát, voán khoâng coù moät vaät, nhöng ñöùng veà phöông tieän chæ baøy daïy baûo thì coù nhieàu phaùp moân. Ñoaïn naøy noùi treân lyù ñaïo thì khoâng coù ngoân ngöõ, khoâng coù moät caùi gì  ñeå  trình  baøy  ñöôïc. Nhöng  ñöùng  veà phöông tieän thì laäp baøy nhieàu phaùp moân ñeå cho ngöôøi hieåu tu theo.</w:t>
      </w:r>
    </w:p>
    <w:p>
      <w:pPr>
        <w:pStyle w:val="Normal"/>
        <w:ind w:firstLine="720"/>
        <w:jc w:val="both"/>
        <w:rPr>
          <w:rFonts w:ascii="VNI-Times" w:hAnsi="VNI-Times" w:cs="VNI-Times"/>
        </w:rPr>
      </w:pPr>
      <w:r>
        <w:rPr>
          <w:rFonts w:cs="VNI-Times" w:ascii="VNI-Times" w:hAnsi="VNI-Times"/>
        </w:rPr>
        <w:t>Xeùt ngaøy xöa coù thöïc haønh, ngaøy nay môùi coù theå hoïc theo. Vì vaäy Kinh Kim Cang phaàn ba möôi hai. Hoäi giaûi caâu “Nhö nhö baát ñoäng”, Thieàn sö Xuyeân Laõo noùi: “Moät caâu roát sau môùi ñeán lao quan. Lieàn ñöôïc chö Phaät ba ñôøi boán maét nhìn nhau, saùu ñôøi Toå sö coù phaàn thoái thaân”.</w:t>
      </w:r>
    </w:p>
    <w:p>
      <w:pPr>
        <w:pStyle w:val="Normal"/>
        <w:ind w:firstLine="720"/>
        <w:jc w:val="both"/>
        <w:rPr/>
      </w:pPr>
      <w:r>
        <w:rPr>
          <w:rFonts w:cs="VNI-Times" w:ascii="VNI-Times" w:hAnsi="VNI-Times"/>
        </w:rPr>
        <w:t>Suy gaãm laïi, nhôø ngaøy xöa ñaõ coù tu coù hieåu, neân ngaøy nay ra ñôøi, môùi gaëp Phaät phaùp, môùi coù theå theo hoïc vaø tu. Sau ñaây laø daãn Kinh Kim Cang. Vì vaäy Kinh Kim Cang phaàn ba möôi hai. Hoäi giaûi caâu “Nhö nhö baát ñoäng”. “Nhö nhö baát ñoäng” laø sao ? Thieàn sö Xuyeân Laõo giaûi caâu “Nhö nhö baát ñoäng”  laø: moät caâu roát sau môùi ñeán lao quan. Lieàn ñöôïc chö Phaät ba ñôøi boán maét nhìn nhau, saùu ñôøi Toå sö coù phaàn thoái thaân. Thieàn sö Xuyeân Laõo trong quyeån Thieàn Toâng Baûn Haïnh toâi coù noùi roõ lòch söû cuûa Ngaøi roài. Hoâm nay ôû ñaây toâi chæ nhaéc laïi sô thoâi. Thieàn sö Xuyeân Laõo nguyeân laø Thieàn sö Ñaïo Xuyeân ôû ñôøi Toáng thuoäc doøng Laâm Teá, Ngaøi laø ngöôøi tu haønh ngoä ñaïo. Ngöôøi ñôøi thöôøng ñem Kinh Kim Cang tôùi hoûi, Ngaøi giaûi ñaùp raát thoâng suoát, neân ngöôøi ñôøi yeâu caàu Ngaøi chuù thích Kinh Kim Cang. Baûn  Kinh  Kim  Cang  Ngaøi  chuù  thích  goïi  laø Xuyeân Laõo Kim Cang Kinh chuù. Ngaøi duøng hình aûnh Thieàn ñeå giaûng Kinh Kim Cang raát hay. Ñaây laø caâu laøm baèng chöùng: Trong Kinh Kim Cang coù caâu nhö nhö baát ñoäng. Ngaøi giaûi moät caâu roát sau môùi ñeán lao quan, nghóa laø “nhö nhö baát ñoäng” laø choã caâu roát sau ñeán lao quan. Lao quan laø cöûa choùt trong tam quan, tu ñeán ñaây roài thì lieàn ñöôïc chö Phaät ba ñôøi boán maét nhìn nhau. Tôùùi ñaây thì khoâng theå duøng vaên töï ngoân ngöõ ñeå noùi naêng baøn luaän maø chæ nhìn nhau thoâi. Vaø, tôùi ñaây saùu ñôøi chö Toå cuõng thoái lui khoâng noùi lôøi naøo caû. Ñoù laø Thieàn sö Xuyeân Laõo giaûi caâu nhö nhö baát ñoäng. Nhö vaäy, “nhö nhö baát ñoäng” döôùi con maét nhaø Thieàn laø ñaõ ñeán choã lao quan, laø coång choùt. Ñeán coång choùt roài thì khoâng caàn lôøi noùi, maø chæ nhìn nhau roài laõnh hoäi. Nhìn nhau laõnh hoäi thì khoâng ñoäng. Chính caùi nhìn nhau laõnh hoäi ñoù, neân môùi noùi ba ñôøi chö Phaät boán maét nhìn nhau. Vaø, chö Toå ñeán ñoù chæ coù böôùc luøi, chôù khoâng giaûi thích gì ñöôïc, neân noùi chö Toå thoái thaân. Loái giaûi thích naøy cuûa Thieàn sö Xuyeân Laõo ñöôïc moïi ngöôøi khen laø caâu giaûi thích raát hay.</w:t>
      </w:r>
    </w:p>
    <w:p>
      <w:pPr>
        <w:pStyle w:val="Normal"/>
        <w:ind w:firstLine="720"/>
        <w:jc w:val="both"/>
        <w:rPr>
          <w:rFonts w:ascii="VNI-Times" w:hAnsi="VNI-Times" w:cs="VNI-Times"/>
        </w:rPr>
      </w:pPr>
      <w:r>
        <w:rPr>
          <w:rFonts w:cs="VNI-Times" w:ascii="VNI-Times" w:hAnsi="VNI-Times"/>
        </w:rPr>
        <w:t>Ñaùng baûo laø soâng ngoøi toaøn ñoùng baêng, nöôùc chaúng thoâng thoaùt; toät maét ñeàu laø gai goùc, khoâng choã ñaët chaân. Ñeán trong aáy theâm moät maûy tô, nhö trong maét ñeå kim; bôùt moät maûy tô, döôøng treân thòt laønh khoeùt thaønh thöông tích. Chaúng phaûi vì ñoaïn döùt  yeáu  taân, bôûi do ngöôøi bieát phaùp e ngaïi.</w:t>
      </w:r>
    </w:p>
    <w:p>
      <w:pPr>
        <w:pStyle w:val="Normal"/>
        <w:ind w:firstLine="720"/>
        <w:jc w:val="both"/>
        <w:rPr>
          <w:rFonts w:ascii="VNI-Times" w:hAnsi="VNI-Times" w:cs="VNI-Times"/>
        </w:rPr>
      </w:pPr>
      <w:r>
        <w:rPr>
          <w:rFonts w:cs="VNI-Times" w:ascii="VNI-Times" w:hAnsi="VNI-Times"/>
        </w:rPr>
        <w:t>Ñaây taùn thaùn caâu giaûi thích cuûa Thieàn sö Xuyeân Laõo: Ñaùng baûo laø soâng ngoøi toaøn ñoùng baêng. Ngaøi Xuyeân Laõo giaûi ñaùp nhö vaäy gioáng nhö soâng ngoøi ñoùng baêng khoâng coøn moät chuùt nöôùc loûng, nöôùc chaúng thoâng thoaùt neân ngöøng chaûy. Toät maét ñeàu laø gai goùc. Nhìn toät cuøng choã naøo cuõng laø gai goùc, khoâng coù choã ñeå chaân. Nhö vaäy laø khen caâu giaûi thích cuûa Thieàn sö Xuyeân Laõo, laøm cho ngöôøi nghe baët döùt heát nghó suy khoâng coøn choã suy gaãm. Ñeán trong aáy theâm moät maûy tô, nhö trong maét ñeå kim; bôùt moät maûy tô, döôøng treân thòt laønh khoeùt thaønh thöông tích. Ñoái vôùi theå “nhö nhö baát ñoäng”, neáu theâm moät chuùt nhoû xíu baèng maûy tô cuõng gioáng nhö laø ñeå kim trong con maét. Coøn neáu bôùt moät chuùt cuõng gioáng nhö laø thòt laønh maø khoeùt thaønh thöông tích; theâm laø hoïa maø bôùt cuõng laø hoïa. Nhö vaäy choã “nhö nhö baát ñoäng” khoâng theå theâm hay bôùt ñöôïc. Chaúng phaûi vì ñoaïn döùt yeáu taân, bôûi do ngöôøi bieát phaùp e ngaïi. Taân laø beán ñoø, laø choã troïng yeáu ñeå moïi ngöôøi leân xuoáng ñoø qua soâng, choã quan troïng maø chaän laïi goïi laø ñoaïn. YÙ noùi raèng choã nhö nhö baát ñoäng khoâng theå daáy nieäm phaân bieät, neáu khôûi taâm phaân bieät laø ñaõ traùi roài neân ngöôøi bieát phaùp chaúng muoán ñoaïn döùt choã troïng yeáu cuûa Phaät Phaùp maø ngaïi ngöôøi khôûi taâm suy nghó veà choã nhö nhö baát ñoäng laø sai laàm.</w:t>
      </w:r>
    </w:p>
    <w:p>
      <w:pPr>
        <w:pStyle w:val="Normal"/>
        <w:ind w:firstLine="720"/>
        <w:jc w:val="both"/>
        <w:rPr>
          <w:rFonts w:ascii="VNI-Times" w:hAnsi="VNI-Times" w:cs="VNI-Times"/>
        </w:rPr>
      </w:pPr>
      <w:r>
        <w:rPr>
          <w:rFonts w:cs="VNI-Times" w:ascii="VNI-Times" w:hAnsi="VNI-Times"/>
        </w:rPr>
        <w:t>Tuy nhieân nhö theá, Phaät phaùp chæ nhö treân ñaây, beøn thaáy treân ñaát baèng cheát chìm, ñaâu coù ñeøn ñeøn moài saùng maõi.</w:t>
      </w:r>
    </w:p>
    <w:p>
      <w:pPr>
        <w:pStyle w:val="Normal"/>
        <w:ind w:firstLine="720"/>
        <w:jc w:val="both"/>
        <w:rPr>
          <w:rFonts w:ascii="VNI-Times" w:hAnsi="VNI-Times" w:cs="VNI-Times"/>
        </w:rPr>
      </w:pPr>
      <w:r>
        <w:rPr>
          <w:rFonts w:cs="VNI-Times" w:ascii="VNI-Times" w:hAnsi="VNI-Times"/>
        </w:rPr>
        <w:t>Tôùi ñaây noùi ngöôïc laïi, tuy choã cöùu caùnh laø nhö vaäy, nhöng neáu Phaät phaùp chæ toaøn laø lôøi noùi döùt nghó suy heát thì sao ? - Beøn thaáy treân ñaát baèng cheát chìm. Treân ñaát baèng khoâng coù nöôùc taïi sao laïi cheát chìm ? Vì ñaâu coù ñeøn ñeøn moài saùng maõi. Lyù naøy Thieàn sö Tröôøng Sa Caûnh Saàm noùi “Neáu ta moät beà neâu cao toâng giaùo, thì trong phaùp ñöôøng naøy coû moïc cao moät tröôïng”. Vì noùi maø khoâng cho hieåu, khoâng cho suy nghó thì ñaâu coù ai chòu ñi nghe, khoâng ngöôøi ñi nghe thì giaûng ñöôøng vaéng ngöôøi khoâng ai lui tôùi, neân coû moïc cao caû tröôïng. Song, neáu muoán giaûng ñöôøng coù ngöôøi lui tôùi ñeå nghe giaûng, thì phaûi phöông tieän haï thaáp xuoáng môùi coù ngöôøi nghe. Coù ngöôøi nghe thì môùi coù ngöôøi hieåu, coù ngöôøi hieåu thì môùi coù ñeøn ñeøn moài saùng maõi. Chôù noùi khoâng cho hieåu, khoâng hieåu thì khoâng coù ngöôøi nghe, hoïc thì laøm sao coù ngöôøi tieáp noái. Theá neân ngaøi Chaân Nguyeân noùi raèng, lôøi giaûi ñaùp cuûa Thieàn sö Xuyeân Laõo thaät laø chí lyù, toät cuøng. Nhöng neáu ai cuõng giaûi nhö vaäy thì Phaät phaùp seõ suy, vì khoâng coù ngöôøi theo tu hoïc. Khoâng coù ngöôøi theo tu hoïc thì khoâng coù söï keá thöøa tieáp noái, laøm cho saùng raïng Toå toâng, cho neân ngaøi Chaân Nguyeân môùi laäp baøy phöông tieän laø laäp ñaøi Cöûu phaåm lieân hoa.</w:t>
      </w:r>
    </w:p>
    <w:p>
      <w:pPr>
        <w:pStyle w:val="Normal"/>
        <w:ind w:firstLine="720"/>
        <w:jc w:val="both"/>
        <w:rPr>
          <w:rFonts w:ascii="VNI-Times" w:hAnsi="VNI-Times" w:cs="VNI-Times"/>
        </w:rPr>
      </w:pPr>
      <w:r>
        <w:rPr>
          <w:rFonts w:cs="VNI-Times" w:ascii="VNI-Times" w:hAnsi="VNI-Times"/>
        </w:rPr>
        <w:t>Thöôïng toïa Xuyeân ngaøy nay chaúng khoûi ñoaït thöùc aên trong mieäng coïp maïnh, giaønh haït chaâu döôùi haøm roàng döõ, môû toang cöûa maàu cuûa baäc Thaùnh tröôùc, ngöôøi haäu hoïc coù loái tieán thaân. Buoâng ra moät ñöôøng, laïi ñaâu coù ngaïi ? Noùi thì toaøn baøy phaùp theå, nín thì rieâng loä chaân thöôøng, ñoäng thì chieác haïc maûnh maây, tònh thì an non saép nuùi, tieán moät böôùc nhö voi chuùa xoay ñaàu, luøi moät böôùc tôï sö töû gaàm roáng, phaùp vöông phaùp leänh ñang haønh, lieàn hay töï taïi ñoái vôùi phaùp. Chæ nhö moät caâu roát sau, laøm sao noùi ? Laïi noùi ñöôïc chaêng ?</w:t>
      </w:r>
    </w:p>
    <w:p>
      <w:pPr>
        <w:pStyle w:val="Normal"/>
        <w:ind w:firstLine="720"/>
        <w:jc w:val="both"/>
        <w:rPr>
          <w:rFonts w:ascii="VNI-Times" w:hAnsi="VNI-Times" w:cs="VNI-Times"/>
        </w:rPr>
      </w:pPr>
      <w:r>
        <w:rPr>
          <w:rFonts w:cs="VNI-Times" w:ascii="VNI-Times" w:hAnsi="VNI-Times"/>
        </w:rPr>
        <w:t>Ngaøi Chaân Nguyeân khen Thieàn sö Xuyeân Laõo giaûi thích nhö vaäy gioáng nhö ñoaït thöùc aên trong mieäng coïp maïnh, giaønh haït chaâu ôû döôùi haøm roàng döõ. Ñoái vôùi coïp maïnh, roàng döõ maø giöït ñöôïc thöùc aên giaønh ñöôïc haït chaâu, laø môû toang cöûa maàu cuûa baäc Thaùnh tröôùc, kheùo laøm cho ngöôøi haäu hoïc coù loái ñeå tieán leân. Baây giôø noùi caùi ñaëc bieät “Buoâng ra moät ñöôøng laïi ñaâu coù ngaïi”. Nhö vaäy thì môû moät ñöôøng ra cho ngöôøi thì coù ngaïi gì ?</w:t>
      </w:r>
    </w:p>
    <w:p>
      <w:pPr>
        <w:pStyle w:val="Normal"/>
        <w:ind w:firstLine="720"/>
        <w:jc w:val="both"/>
        <w:rPr/>
      </w:pPr>
      <w:r>
        <w:rPr>
          <w:rFonts w:cs="VNI-Times" w:ascii="VNI-Times" w:hAnsi="VNI-Times"/>
        </w:rPr>
        <w:t>Noùi thì toaøn baøy phaùp theå, nín thì rieâng loä chaân thöôøng. Neáu noùi thì noùi cho ngöôøi nhaän ra phaùp theå. Coøn neáu nín thì nín maø vaãn hieän baøy ñöôïc caùi chaân thöôøng, ñoù laø caùi kyø ñaëc. Ñoäng thì chieác haïc maûnh maây, tònh thì an non saép nuùi. Hai caâu  naøy  raát neân thô, Ngaøi noùi neáu ñoäng thì ñoäng nhö chim haïc bay treân hö khoâng, nhö aùng maây bay giöõa baàu trôøi; chim haïc aùng maây bay qua khoâng löu laïi daáu veát, khoâng dính khoâng keït vaøo hö khoâng, baàu trôøi. Vaø, neáu tònh thì vöõng vaøng nhö nuùi nhö non. Ngöôøi tu ñeán choã cao sieâu roài thì ñoäng cuõng ñöôïc, tònh cuõng ñöôïc. Nhöng ñoäng thì phaûi ñoäng nhö maây nhö haïc, coøn tònh thì phaûi tònh nhö nuùi nhö non, chôù ñoäng nhö khæ nhö vöôïn, tònh nhö cuïc ñaát nhö hoøn ñaù thì khoâng ñöôïc. Trong chuùng naøy neáu ñoäng tònh ñöôïc nhö vaäy thì toâi cho daïo phoá, neáu khoâng ñöôïc thì phaûi kheùp mình ôû trong noäi vieän ñeå tu. Taïi sao vaäy ? Vì ñoäng thì dính maéc neân ra ngoaøi khoâng ñöôïc, coøn tònh thì laïi choân vuøi khoâng vöõng nhö non nhö nuùi thì cuõng khoâng ñöôïc. Tieán moät böôùc nhö voi chuùa xoay ñaàu, luøi moät böôùc tôï sö töû gaàm roáng. Thaät laø oai ! Böôùc tôùi thì nhö voi chuùa xoay ñaàu, luøi laïi thì gioáng nhö sö töû gaàm roáng. Nhö vaäy thì caùi gì cuõng laø caùi kyø ñaëc heát. Phaùp vöông phaùp leänh ñang haønh. Nhö vaäy thì caùi leänh phaùp vöông hay phaùp leänh ñang thi haønh, chôù khoâng luùc naøo maø taàm thöôøng. Lieàn hay töï taïi ñoái vôùi phaùp. Ngöôøi nhö vaäy thì hay töï taïi ñoái vôùi phaùp. Chæ nhö moät caâu roát sau, laøm sao noùi ? Laïi noùi ñöôïc chaêng ? Ñaây Ngaøi duøng hai caâu thô traû lôøi:</w:t>
      </w:r>
    </w:p>
    <w:p>
      <w:pPr>
        <w:pStyle w:val="Normal"/>
        <w:ind w:firstLine="720"/>
        <w:jc w:val="both"/>
        <w:rPr/>
      </w:pPr>
      <w:r>
        <w:rPr>
          <w:rFonts w:cs="VNI-Times" w:ascii="VNI-Times" w:hAnsi="VNI-Times"/>
        </w:rPr>
        <w:tab/>
        <w:t>Maây ôû ñaàu non nhaøn quaù ñoãi,</w:t>
      </w:r>
    </w:p>
    <w:p>
      <w:pPr>
        <w:pStyle w:val="Normal"/>
        <w:ind w:firstLine="720"/>
        <w:jc w:val="both"/>
        <w:rPr/>
      </w:pPr>
      <w:r>
        <w:rPr>
          <w:rFonts w:cs="VNI-Times" w:ascii="VNI-Times" w:hAnsi="VNI-Times"/>
        </w:rPr>
        <w:tab/>
        <w:t>Nöôùc chaûy döôùi khe raát roän raøng.</w:t>
      </w:r>
    </w:p>
    <w:p>
      <w:pPr>
        <w:pStyle w:val="Normal"/>
        <w:ind w:firstLine="720"/>
        <w:jc w:val="both"/>
        <w:rPr>
          <w:rFonts w:ascii="VNI-Times" w:hAnsi="VNI-Times" w:cs="VNI-Times"/>
        </w:rPr>
      </w:pPr>
      <w:r>
        <w:rPr>
          <w:rFonts w:cs="VNI-Times" w:ascii="VNI-Times" w:hAnsi="VNI-Times"/>
        </w:rPr>
        <w:t>Ñoù laø noùi caâu roát sau. Quí vò thaáy caâu roát sau chöa ? Maây ôû ñaàu non nhaøn quaù ñoãi nghóa laø sao ? Maây bay lô löûng ôû ñaàu nuùi, maây khoâng coù yù nieäm baùm dính ñaàu nuùi. Noù ôû ñoù maø noù voâ taâm. Nöôùc chaûy döôùi khe raát roän raøng. Nöôùc chaûy döôùi khe suoái tuy raát roän raøng, nhöng khoâng coù nieäm phaûi chaûy thaät nhanh hay chaûy thaät chaäm. Vaäy caâu roát sau laø caâu gì ? - Tònh nhö maây ôû ñaàu nuùi, maø ñoäng nhö nöôùc chaûy döôùi khe. Caùi naøo cuõng coù  nhöng maø voâ taâm. Nhö vaäy, chuùng ta tu laøm sao ñoái vôùi caûnh naøo duø ñeïp hay xaáu, taâm chuùng ta vaãn an nhaøn töï taïi, khoâng dính maéc nhö maây ôû ñaàu nuùi, nhö nöôùc chaûy döôùi khe. Soáng ñöôïc nhö vaäy môùi thaáu lyù nhö nhö baát ñoäng trong Kinh Kim Cang.</w:t>
      </w:r>
    </w:p>
    <w:p>
      <w:pPr>
        <w:pStyle w:val="Normal"/>
        <w:ind w:firstLine="720"/>
        <w:jc w:val="both"/>
        <w:rPr>
          <w:rFonts w:ascii="VNI-Times" w:hAnsi="VNI-Times" w:cs="VNI-Times"/>
        </w:rPr>
      </w:pPr>
      <w:r>
        <w:rPr>
          <w:rFonts w:cs="VNI-Times" w:ascii="VNI-Times" w:hAnsi="VNI-Times"/>
        </w:rPr>
        <w:t>TUÏNG :</w:t>
      </w:r>
    </w:p>
    <w:p>
      <w:pPr>
        <w:pStyle w:val="Normal"/>
        <w:ind w:firstLine="720"/>
        <w:jc w:val="both"/>
        <w:rPr/>
      </w:pPr>
      <w:r>
        <w:rPr>
          <w:rFonts w:cs="VNI-Times" w:ascii="VNI-Times" w:hAnsi="VNI-Times"/>
        </w:rPr>
        <w:tab/>
        <w:t>Ñöôïc choã thaûnh thôi haõy thaûnh thôi,</w:t>
      </w:r>
    </w:p>
    <w:p>
      <w:pPr>
        <w:pStyle w:val="Normal"/>
        <w:ind w:firstLine="720"/>
        <w:jc w:val="both"/>
        <w:rPr/>
      </w:pPr>
      <w:r>
        <w:rPr>
          <w:rFonts w:cs="VNI-Times" w:ascii="VNI-Times" w:hAnsi="VNI-Times"/>
        </w:rPr>
        <w:tab/>
        <w:t>Maây töï bay cao nöôùc töï troâi.</w:t>
      </w:r>
    </w:p>
    <w:p>
      <w:pPr>
        <w:pStyle w:val="Normal"/>
        <w:ind w:firstLine="720"/>
        <w:jc w:val="both"/>
        <w:rPr/>
      </w:pPr>
      <w:r>
        <w:rPr>
          <w:rFonts w:cs="VNI-Times" w:ascii="VNI-Times" w:hAnsi="VNI-Times"/>
        </w:rPr>
        <w:tab/>
        <w:t>Chæ thaáy maây ñen nhoài soùng lôùn,</w:t>
      </w:r>
    </w:p>
    <w:p>
      <w:pPr>
        <w:pStyle w:val="Normal"/>
        <w:ind w:firstLine="720"/>
        <w:jc w:val="both"/>
        <w:rPr/>
      </w:pPr>
      <w:r>
        <w:rPr>
          <w:rFonts w:cs="VNI-Times" w:ascii="VNI-Times" w:hAnsi="VNI-Times"/>
        </w:rPr>
        <w:tab/>
        <w:t>Thuyeàn caâu chìm ñaém chöõa nghe roà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Ñaéc öu du xöù thaû öu du,</w:t>
      </w:r>
    </w:p>
    <w:p>
      <w:pPr>
        <w:pStyle w:val="Normal"/>
        <w:ind w:firstLine="720"/>
        <w:jc w:val="both"/>
        <w:rPr/>
      </w:pPr>
      <w:r>
        <w:rPr>
          <w:rFonts w:cs="VNI-Times" w:ascii="VNI-Times" w:hAnsi="VNI-Times"/>
        </w:rPr>
        <w:tab/>
        <w:t>Vaân töï cao phi thuûy töï löu.</w:t>
      </w:r>
    </w:p>
    <w:p>
      <w:pPr>
        <w:pStyle w:val="Normal"/>
        <w:ind w:firstLine="720"/>
        <w:jc w:val="both"/>
        <w:rPr/>
      </w:pPr>
      <w:r>
        <w:rPr>
          <w:rFonts w:cs="VNI-Times" w:ascii="VNI-Times" w:hAnsi="VNI-Times"/>
        </w:rPr>
        <w:tab/>
        <w:t>Chæ kieán haéc vaân phieân ñaïi laõng,</w:t>
      </w:r>
    </w:p>
    <w:p>
      <w:pPr>
        <w:pStyle w:val="Normal"/>
        <w:ind w:firstLine="720"/>
        <w:jc w:val="both"/>
        <w:rPr/>
      </w:pPr>
      <w:r>
        <w:rPr>
          <w:rFonts w:cs="VNI-Times" w:ascii="VNI-Times" w:hAnsi="VNI-Times"/>
        </w:rPr>
        <w:tab/>
        <w:t>Vò vaên traàm khöôùc ñieáu ngö chu.</w:t>
      </w:r>
    </w:p>
    <w:p>
      <w:pPr>
        <w:pStyle w:val="Normal"/>
        <w:ind w:firstLine="720"/>
        <w:jc w:val="both"/>
        <w:rPr>
          <w:rFonts w:ascii="VNI-Times" w:hAnsi="VNI-Times" w:cs="VNI-Times"/>
        </w:rPr>
      </w:pPr>
      <w:r>
        <w:rPr>
          <w:rFonts w:cs="VNI-Times" w:ascii="VNI-Times" w:hAnsi="VNI-Times"/>
        </w:rPr>
        <w:t>Ñöôïc choã thaûnh thôi haõy thaûnh thôi, maây töï bay cao nöôùc töï troâi. Hai caâu naøy daãn yù cuûa hai caâu treân. ÔÛ ñôøi coù raát nhieàu ngöôøi ôû trong caûnh nhaøn haï thaûnh thôi, maø khoâng chòu thaûnh thôi, khoâng ai baét lo nghó baän bòu maø cöù baän taâm lo nghó. Thaät laø ngöôøi khôø ñaùng thöông. Baây giôø taát caû quí vò kieåm laïi coi, nhaát laø Taêng Ni trong Thieàn vieän, ôû ñaây chuùng toâi coù baét quí vò suy tính tìm côù sanh nhai khoâng ? Coù baét quí vò oân baøi vôû ñeå thi cöû khoâng ? Coù baét quí vò lo thieáu lo ñuû khoâng ? - Khoâng baét quí vò lo gì heát, nhö vaäy laø cho quí vò thaûnh thôi, theá maø quí vò coù chòu thaûnh thôi khoâng ? Coù ngöôøi thì thaûnh thôi, nhöng cuõng coù nhieàu ngöôøi chöa chòu thaûnh thôi, taâm baän nghó vieäc naøy lo vieäc kia, thaät quaù ngu khôø raát ñaùng thöông ! Ñöôïc thaûnh thôi maø khoâng chòu thaûnh thôi khoâng ngu laø gì ? Ngöôøi ñôøi bò gia duyeân raøng buoäc, phaûi lo côm aên aùo maëc cho cha meï vôï con, lo an sinh xaõ hoäi, lo höng vong cho ñaát nöôùc, ñuû thöù lo neân chöa thaûnh thôi laø coù lyù do. Coøn Taêng Ni tu ôû Thieàn vieän khoâng phaûi baän taâm lo gì caû, nhö vaäy thì coøn gì maø khoâng thaûnh thôi ? Theá neân quí vò phaûi hoïc thuoäc loøng caâu ñöôïc choã thaûnh thôi haõy thaûnh thôi. Taát caû phaûi sieâng naêng baèng caùch thaûnh thôi; thaûnh thôi nhö maây töï bay cao nöôùc töï troâi. Tuy cuõng laøm vieäc cuõng hoaït ñoäng, nhöng hoaït ñoäng gioáng nhö maây bay, nhö nöôùc chaûy vaäy thoâi. Naáu côm thì cöù naáu côm, khieâng cuûi thì cöù khieâng cuûi, nhoå coû thì cöù nhoå coû, nhöng laøm nhö nöôùc chaûy nhö maây bay vaäy ñoù. Soáng nhö vaäy môùi ñuùng tinh thaàn ôû nuùi, chôù coøn ñöôïc thaûnh thôi maø khoâng chòu thaûnh thôi thì quaù khôø, thaät ñaùng thöông maø cuõng ñaùng traùch.</w:t>
      </w:r>
    </w:p>
    <w:p>
      <w:pPr>
        <w:pStyle w:val="Normal"/>
        <w:ind w:firstLine="720"/>
        <w:jc w:val="both"/>
        <w:rPr>
          <w:rFonts w:ascii="VNI-Times" w:hAnsi="VNI-Times" w:cs="VNI-Times"/>
        </w:rPr>
      </w:pPr>
      <w:r>
        <w:rPr>
          <w:rFonts w:cs="VNI-Times" w:ascii="VNI-Times" w:hAnsi="VNI-Times"/>
        </w:rPr>
        <w:t>Chæ thaáy maây ñen nhoài soùng lôùn, thuyeàn caâu chìm ñaém chöûa nghe roài nghóa laø sao ? Maây ñen bay, gioù ñuøa nöôùc, soùng daäy; ñoù laø chuyeän gioù thoåi thì soùng daäy, chôù khoâng phaûi gioù thoåi coù yù laøm chìm thuyeàn caâu. Gioù thoåi thì soùng ñuøa, duyeân naøo theo duyeân naáy, neáu chuùng ta laø chieác thuyeàn caâu ôû trong caûnh ñoù, mau cheøo vaøo bôø thì khoâng bò chìm ñöôïc yeân oån. Ñaâu phaûi moãi laàn gioù laø thuyeàn chìm ! Vaäy taát caû chuùng ta phaûi tu laøm sao nhö maây bay nöôùc chaûy vaäy. Laøm thì cöù laøm, soáng cuõng cöù soáng, khoâng dính maéc vaøo caùi gì caû. Moïi caùi ngang traùi ngöôïc ñaõi cuûa ngöôøi chung quanh, coi nhö gioù thoåi ñuøa soùng, chuùng ta laø chieác thuyeàn, nuùp vaøo bôø laø an oån. Neáu khi gioù thoåi soùng daäy, chuùng ta bôi thuyeàn ra ñöông ñaàu vôùi soùng gioù thì thuyeàn uùp. Con ngöôøi chuùng ta coù nhöõng caùi ngu raát ñaùng thöông. ÔÛ treân, trong choã thaûnh thôi maø khoâng chòu thaûnh thôi laø caùi ngu thöù nhaát. Tôùi ñaây, gioù thoåi soùng daäy laø chuyeän cuûa gioù Ñoù cuûa soùng, chôù gioù ñaâu coù yù nhaän chìm thuyeàn. Vaäy maø chuùng ta khoâng chòu cheøo thuyeàn voâ bôø, laïi cöù cheøo thuyeàn ra khôi ñöông ñaàu vôùi soùng gioù neân  thuyeàn  bò  uùp. Ñoù laø caùi ngu thöù hai. Quí vò hieän coù maët ôû ñaây coù ai ngu nhö theá khoâng ? - Caøng hoïc caøng tu môùi thaáy mình caøng ngu. Ngöôøi ñôøi cöù töôûng mình khoân, nghe ngöôøi noùi traùi tai laø xoâng voâ gaây chuyeän. Ngöôøi ta noùi traùi laø chuyeän cuûa ngöôøi ta, mình vaãn laø mình coù dính daùng gì ñaâu, vaäy maø cuõng xen vaøo ñeå phieàn naõo, khoâng ngu laø gì ? Hoïc qua baøi keä naøy quí vò raùng hoïc cho thuoäc ñeå khoân leân.</w:t>
      </w:r>
    </w:p>
    <w:p>
      <w:pPr>
        <w:pStyle w:val="Normal"/>
        <w:ind w:firstLine="720"/>
        <w:jc w:val="both"/>
        <w:rPr>
          <w:rFonts w:ascii="VNI-Times" w:hAnsi="VNI-Times" w:cs="VNI-Times"/>
        </w:rPr>
      </w:pPr>
      <w:r>
        <w:rPr>
          <w:rFonts w:cs="VNI-Times" w:ascii="VNI-Times" w:hAnsi="VNI-Times"/>
        </w:rPr>
        <w:t>Xöa nay khoâng loái naøo khaùc, ngöôøi thoâng suoát thì cuøng chung moät ñöôøng. Chö Phaät ñeàu coù ñeå phöông tieän, voán thuaät laïi chí nguyeän tieáp noái coâng phu. Taâm mong ngöôøi trôû thaønh röôøng coät cho Phaät phaùp, ñeå laøm maãu möïc cho ngöôøi sau soi xeùt noi theo. Toâi theo khaép caùc Kinh trong Ñaïi taïng, môû baøy taâm ñòa ra nôi töø chöông (chöõ nghóa) maø soaïn thaønh moät baûn luaän löu truyeàn, ñaët teân laø “Kieán Taùnh Thaønh Phaät”.</w:t>
      </w:r>
    </w:p>
    <w:p>
      <w:pPr>
        <w:pStyle w:val="Normal"/>
        <w:ind w:firstLine="720"/>
        <w:jc w:val="both"/>
        <w:rPr>
          <w:rFonts w:ascii="VNI-Times" w:hAnsi="VNI-Times" w:cs="VNI-Times"/>
        </w:rPr>
      </w:pPr>
      <w:r>
        <w:rPr>
          <w:rFonts w:cs="VNI-Times" w:ascii="VNI-Times" w:hAnsi="VNI-Times"/>
        </w:rPr>
        <w:t>Thieàn sö Chaân Nguyeân nhaéc laïi, ngaøy xöa vaø hieän nay khoâng coù ñöôøng naøo khaùc, ngöôøi thoâng suoát thì cuøng ñi chung moät ñöôøng chôù khoâng coù hai. Chö Phaät ñeàu coù ñeå phöông tieän laø Kinh Luaät Luaän  cho chuùng ta tìm hieåu. Sôû dó Ngaøi thuaät laïi cuoán saùch naøy laø ñeå tieáp noái coâng phu vaø phöông tieän cuûa chö Phaät, chö Toå ñeå laïi. Thaâm taâm Ngaøi mong coù ngöôøi trôû thaønh röôøng coät cuûa Phaät phaùp, ñeå laøm maãu möïc cho ngöôøi sau soi xeùt noi theo. Ngaøi xem caùc Kinh trong Ñaïi taïng, roài môû baøy taâm ñòa ra nôi chöõ nghóa, soaïn thaønh Luaän ñeå löu truyeàn ñeà teân laø Kieán Taùnh Thaønh Phaät; laø quyeån Luaän maø chuùng ta ñang hoïc ñaây.</w:t>
      </w:r>
    </w:p>
    <w:p>
      <w:pPr>
        <w:pStyle w:val="Normal"/>
        <w:ind w:firstLine="720"/>
        <w:jc w:val="both"/>
        <w:rPr>
          <w:rFonts w:ascii="VNI-Times" w:hAnsi="VNI-Times" w:cs="VNI-Times"/>
        </w:rPr>
      </w:pPr>
      <w:r>
        <w:rPr>
          <w:rFonts w:cs="VNI-Times" w:ascii="VNI-Times" w:hAnsi="VNI-Times"/>
        </w:rPr>
        <w:t>Nhaèm neâu roõ nguyeän löïc ra ñôøi, vaø giuùp lo gaùnh vaùc söù maïng Nhö Lai, ñôøi ñôøi tieáp noái ngoïn ñeøn Phaät Toå, laøm saùng röïc con maét cuûa trôøi ngöôøi. Ñôøi sau ai laø ngöôøi coù chí lôùn, giöõ gìn gia phong cuûa Phaät, phoø trì töôïng phaùp an oån laâu daøi, thì phöôùc tueä trang nghieâm toái thaéng. Hoaëc keû thaáy ñaøi Cöûu phaåm hö ñoå vaø caùc Kinh baûn cuõ muïc, thì haõy khuyeán hoùa ñaøn na, cuøng nhau goùp söùc höng coâng tu boå laïi, töï raát möøng vui cho mình, thaät ñaõ laøm ñöôïc nhaân duyeân toát ñeïp. Neáu hay heát loøng ñeàn ñaùp aân Phaät, seõ sôùm ñöôïc Di Ñaø thoï kyù.</w:t>
      </w:r>
    </w:p>
    <w:p>
      <w:pPr>
        <w:pStyle w:val="Normal"/>
        <w:ind w:firstLine="720"/>
        <w:jc w:val="both"/>
        <w:rPr>
          <w:rFonts w:ascii="VNI-Times" w:hAnsi="VNI-Times" w:cs="VNI-Times"/>
        </w:rPr>
      </w:pPr>
      <w:r>
        <w:rPr>
          <w:rFonts w:cs="VNI-Times" w:ascii="VNI-Times" w:hAnsi="VNI-Times"/>
        </w:rPr>
        <w:t>ÔÛ ñaây noùi, vì ngaøi chaân Nguyeân muoán laøm roõ caùi nguyeän löïc trong ñôøi naøy vaø phuï gaùnh vaùc söù maïng cuûa Nhö Lai, khieán cho ngoïn ñeøn cuûa Phaät Toå ñôøi ñôøi ñöôïc tieáp noái saùng maõi, ñeå cho caû trôøi ngöôøi thaáy ñöôïc ngoïn ñeøn saùng ñoù. Theá neân Ngaøi öôùc mong ñôøi sau ai laø ngöôøi coù chí lôùn, thì gìn giöõ gia phong cuûa Phaät, phoø trì töôïng phaùp ñöôïc an oån laâu daøi. Ngöôøi ñoù seõ ñöôïc phöôùc tueä trang nghieâm toái thaéng. Ngaøi noùi neáu keû naøo thaáy ñaøi Lieân hoa hö ñoå, hoaëc nhöõng baûn Kinh cuõ ñaõ hö muïc thì haõy khuyeán hoùa ñaøn na thí chuû goùp söùc tu boå laïi. Ñöôïc nhö vaäy môùi laø ngöôøi taïo nhaân duyeân toát ñeïp. Ngöôøi tu theo Tònh ñoä, heát loøng ñeàn ñaùp ôn Phaät nhö vaäy thì seõ ñöôïc Phaät Di Ñaø thoï kyù. Sau ñaây laø baøi keä caûnh tænh khuyeân ñaøn na thí chuû boá thí uûng hoä.</w:t>
      </w:r>
    </w:p>
    <w:p>
      <w:pPr>
        <w:pStyle w:val="Normal"/>
        <w:ind w:firstLine="720"/>
        <w:jc w:val="both"/>
        <w:rPr>
          <w:rFonts w:ascii="VNI-Times" w:hAnsi="VNI-Times" w:cs="VNI-Times"/>
        </w:rPr>
      </w:pPr>
      <w:r>
        <w:rPr>
          <w:rFonts w:cs="VNI-Times" w:ascii="VNI-Times" w:hAnsi="VNI-Times"/>
        </w:rPr>
        <w:t>Keä caûnh tænh ñaøn na:</w:t>
      </w:r>
    </w:p>
    <w:p>
      <w:pPr>
        <w:pStyle w:val="Normal"/>
        <w:ind w:firstLine="720"/>
        <w:jc w:val="both"/>
        <w:rPr/>
      </w:pPr>
      <w:r>
        <w:rPr>
          <w:rFonts w:cs="VNI-Times" w:ascii="VNI-Times" w:hAnsi="VNI-Times"/>
        </w:rPr>
        <w:tab/>
        <w:t>Quyeán thuoäc ñeàu boû ñi,</w:t>
      </w:r>
    </w:p>
    <w:p>
      <w:pPr>
        <w:pStyle w:val="Normal"/>
        <w:ind w:firstLine="720"/>
        <w:jc w:val="both"/>
        <w:rPr/>
      </w:pPr>
      <w:r>
        <w:rPr>
          <w:rFonts w:cs="VNI-Times" w:ascii="VNI-Times" w:hAnsi="VNI-Times"/>
        </w:rPr>
        <w:tab/>
        <w:t>Tieàn cuûa traû laïi ngöôøi.</w:t>
      </w:r>
    </w:p>
    <w:p>
      <w:pPr>
        <w:pStyle w:val="Normal"/>
        <w:ind w:firstLine="720"/>
        <w:jc w:val="both"/>
        <w:rPr/>
      </w:pPr>
      <w:r>
        <w:rPr>
          <w:rFonts w:cs="VNI-Times" w:ascii="VNI-Times" w:hAnsi="VNI-Times"/>
        </w:rPr>
        <w:tab/>
        <w:t>Chæ caên laønh gìn giöõ,</w:t>
      </w:r>
    </w:p>
    <w:p>
      <w:pPr>
        <w:pStyle w:val="Normal"/>
        <w:ind w:firstLine="720"/>
        <w:jc w:val="both"/>
        <w:rPr/>
      </w:pPr>
      <w:r>
        <w:rPr>
          <w:rFonts w:cs="VNI-Times" w:ascii="VNI-Times" w:hAnsi="VNI-Times"/>
        </w:rPr>
        <w:tab/>
        <w:t>Ñöôøng hieåm löông thöïc ñaày.</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Quyeán thuoäc giai xaû khöù</w:t>
      </w:r>
    </w:p>
    <w:p>
      <w:pPr>
        <w:pStyle w:val="Normal"/>
        <w:ind w:firstLine="720"/>
        <w:jc w:val="both"/>
        <w:rPr/>
      </w:pPr>
      <w:r>
        <w:rPr>
          <w:rFonts w:cs="VNI-Times" w:ascii="VNI-Times" w:hAnsi="VNI-Times"/>
        </w:rPr>
        <w:tab/>
        <w:t>Taøi hoùa taùn hoaøn tha</w:t>
      </w:r>
    </w:p>
    <w:p>
      <w:pPr>
        <w:pStyle w:val="Normal"/>
        <w:ind w:firstLine="720"/>
        <w:jc w:val="both"/>
        <w:rPr/>
      </w:pPr>
      <w:r>
        <w:rPr>
          <w:rFonts w:cs="VNI-Times" w:ascii="VNI-Times" w:hAnsi="VNI-Times"/>
        </w:rPr>
        <w:tab/>
        <w:t>Ñaûn trì töï thieän caên</w:t>
      </w:r>
    </w:p>
    <w:p>
      <w:pPr>
        <w:pStyle w:val="Normal"/>
        <w:ind w:firstLine="720"/>
        <w:jc w:val="both"/>
        <w:rPr/>
      </w:pPr>
      <w:r>
        <w:rPr>
          <w:rFonts w:cs="VNI-Times" w:ascii="VNI-Times" w:hAnsi="VNI-Times"/>
        </w:rPr>
        <w:tab/>
        <w:t>Hieåm ñaïo sung löông thöïc.</w:t>
      </w:r>
    </w:p>
    <w:p>
      <w:pPr>
        <w:pStyle w:val="Normal"/>
        <w:ind w:firstLine="720"/>
        <w:jc w:val="both"/>
        <w:rPr>
          <w:rFonts w:ascii="VNI-Times" w:hAnsi="VNI-Times" w:cs="VNI-Times"/>
        </w:rPr>
      </w:pPr>
      <w:r>
        <w:rPr>
          <w:rFonts w:cs="VNI-Times" w:ascii="VNI-Times" w:hAnsi="VNI-Times"/>
        </w:rPr>
        <w:t>Quyeán thuoäc ñeàu boû ñi, tieàn cuûa traû laïi ngöôøi. Baøi keä naøy caûnh tænh ngöôøi ñôøi raèng, moät ngaøy kia khi thôû ra maø khoâng hít vaøo thì quyeán thuoäc ñeàu boû heát, baø con quyeán thuoäc khoâng ngöôøi naøo ñi theo mình caû. Luùc ñoù duø coù bao nhieâu tieàn cuûa cuõng ñeå laïi heát cho theá gian. Ñoù laø hai caâu raên nhaéc ngöôøi ñôøi luùc nhaém maét ra ñi.</w:t>
      </w:r>
    </w:p>
    <w:p>
      <w:pPr>
        <w:pStyle w:val="Normal"/>
        <w:ind w:firstLine="720"/>
        <w:jc w:val="both"/>
        <w:rPr>
          <w:rFonts w:ascii="VNI-Times" w:hAnsi="VNI-Times" w:cs="VNI-Times"/>
        </w:rPr>
      </w:pPr>
      <w:r>
        <w:rPr>
          <w:rFonts w:cs="VNI-Times" w:ascii="VNI-Times" w:hAnsi="VNI-Times"/>
        </w:rPr>
        <w:t>Chæ caên laønh gìn giöõ, ñöôøng hieåm löông thöïc ñaày. Ngaøi daïy ngöôøi naøo khoân ngoan kheùo gìn giöõ caên laønh cuûa mình, thì khi nhaém maét chæ moät mình coâ ñôn ñi treân con ñöôøng hiu quaïnh, neáu ñaõ coù haønh trang löông thöïc ñaày ñuû thì khoâng lo ñoùi lo thieáu. Baøi keä naøy hôi naëng veà ngöôøi Phaät töû. Ngöôøi Phaät töû thöôøng coù hai caùi lo, caùi lo thöù nhaát laø lo laøm cho coù nhieàu tieàn, nhieàu cuûa ñeå daønh cho con chaùu, ñoù laø caùi lo thoâng thöôøng cuûa theá gian. Caùi lo thöù hai laø lo laøm laønh laøm phuùc, ñeå daønh cho ngaøy mai khi nhaém maét coù ñuû haønh trang ra ñi. Lo laøm cho coù nhieàu tieàn cuûa ñeå daønh, roài phaûi lo caát giöõ sôï troäm caép cöôùp ñoaït. Vaø khi nhaém maét thôû hôi cuoái cuøng, taát caû phaûi ñeå laïi heát khoâng mang theo ñöôïc chuùt naøo caû. Coøn neáu lo phöôùc ñöùc cho nhieàu, thì cuûa mình laø cuûa mình, khoâng ai giaønh giöït cöôùp ñoaït ñöôïc. Nhö vaäy lo moät caùi khoâng baûo ñaûm vaø lo moät caùi baûo ñaûm coøn hoaøi, thì quí vò neân lo caùi naøo ? Chuyeän gaàn nhaát vaø roõ nhaát laø quí Phaät töû laøm aên khaù coù nhieàu tieàn nhieàu cuûa, chaúng nhöõng khoâng heát lo maø laïi caøng lo nhieàu hôn. Taïi sao coù tieàn cuûa nhieàu laïi lo nhieàu ? - Vì coù tieàn cuûa nhieàu, moät laø sôï troäm caép cöôùp ñoaït, neân toái nguû khoâng yeân giaác hoài hoäp lo sôï maát cuûa. Hai laø lo sôï ngöôøi ta giöït, lo ñuû thöù, thaønh ra tieàn cuûa nhieàu theâm lo, baát an, ngaøy nay coøn thì möøng ngaøy nay, ngaøy mai chöa chaéc coøn, khoâng baûo ñaûm gì heát. Coøn neáu laøm ñöôïc phöôùc ñöùc nhieàu thì khoâng lo, khoâng caàn tuû saét ñeå baûo quaûn, khoâng caàn gì heát, phöôùc ñöùc boû ôû ñaâu cuõng khoâng sôï maát, toái nguû khoø khoâng sôï ai rình raäp laáy caép. Ñoù laø haønh trang cuûa ngöôøi nhaém maét ra ñi, thaät laø khoûe khoâng baän taâm lo gìn giöõ. Nhö vaäy, ngöôøi khoân saùng suoát thì neân lo caùi gì nhieàu ? - Neân lo caùi beàn laâu khoâng maát maùt. Vaäy quí vò nhôù hoïc thuoäc baøi keä naøy.</w:t>
      </w:r>
    </w:p>
    <w:p>
      <w:pPr>
        <w:pStyle w:val="Normal"/>
        <w:ind w:firstLine="720"/>
        <w:jc w:val="both"/>
        <w:rPr>
          <w:rFonts w:ascii="VNI-Times" w:hAnsi="VNI-Times" w:cs="VNI-Times"/>
        </w:rPr>
      </w:pPr>
      <w:r>
        <w:rPr>
          <w:rFonts w:cs="VNI-Times" w:ascii="VNI-Times" w:hAnsi="VNI-Times"/>
        </w:rPr>
        <w:t>Nghó ñeán laïnh haõy lo deät aùo aám, chôù ñôïi sau khi ñaõ laïnh. Nghó ñeán khaùt haõy lo ñaøo gieáng, chuaån bò tröôùc khi chöa khaùt. Lo saün caàu ñoø, laøm phöôùc nieäm Phaät, in Kinh taïo töôïng, nhö gaám theâm hoa, laáy laøm coâng aùn vaõng sanh Taây Phöông, cöûu huyeàn thaát toå cuøng chung ñöôïc vöôït leân chín phaåm hoa sen nôi theá giôùi Cöïc laïc.</w:t>
      </w:r>
    </w:p>
    <w:p>
      <w:pPr>
        <w:pStyle w:val="Normal"/>
        <w:ind w:firstLine="720"/>
        <w:jc w:val="both"/>
        <w:rPr>
          <w:rFonts w:ascii="VNI-Times" w:hAnsi="VNI-Times" w:cs="VNI-Times"/>
        </w:rPr>
      </w:pPr>
      <w:r>
        <w:rPr>
          <w:rFonts w:cs="VNI-Times" w:ascii="VNI-Times" w:hAnsi="VNI-Times"/>
        </w:rPr>
        <w:t>Ngaøi nhaéc gaàn ñeán muøa Ñoâng nghó ñeán laïnh thì phaûi lo may aùo aám tröôùc, ñôïi tôùi laïnh thì may aùo aám khoâng kòp. Vaø, nghó ñeán khaùt thì phaûi lo ñaøo gieáng, chôù ñôïi ñeán khaùt thì ñaøo gieáng khoâng kòp. Ñaây Ngaøi daïy chuùng ta phaûi bieát lo xa, thaáy söï vieäc seõ ñeán thì phaûi taïo phöông tieän thích nghi vôùi hoaøn caûnh saép ñeán, ñeå ñöôïc an oån, ñoù laø ngöôøi bieát lo xa. Nhö vaäy, boá thí cuùng döôøng tuïng Kinh nieäm Phaät, hay taïo töôïng in Kinh... vieäc laøm naøy laø taïo phöông tieän ñeå mình vaõng sanh Taây Phöông, ñoù cuõng laø phöông tieän cuøng vôùi cöûu huyeàn thaát toå vöôït leân chín phaåm hoa sen nôi  theá giôùi Cöïc laïc.</w:t>
      </w:r>
    </w:p>
    <w:p>
      <w:pPr>
        <w:pStyle w:val="Normal"/>
        <w:ind w:firstLine="720"/>
        <w:jc w:val="both"/>
        <w:rPr>
          <w:rFonts w:ascii="VNI-Times" w:hAnsi="VNI-Times" w:cs="VNI-Times"/>
        </w:rPr>
      </w:pPr>
      <w:r>
        <w:rPr>
          <w:rFonts w:cs="VNI-Times" w:ascii="VNI-Times" w:hAnsi="VNI-Times"/>
        </w:rPr>
        <w:t>Kinh noùi: “Mình ñöôïc ñoä roài ñoä ngöôøi, töï lôïi roài lôïi tha, ngöôøi ñaõ bieát toû baøy cho ngöôøi chöa bieát, ngöôøi giaùc tröôùc chæ daïy cho ngöôøi giaùc sau”. Nhö moät traêng hieän thaønh caùc traêng nôi ngaøn soâng, traêng traêng roïi saùng röïc; tôï moät ngoïn ñeøn moài truyeàn cho ñeøn nôi muoân nhaø, ñeøn ñeøn noái tieáp saùng maõi. Chính quyeån Luaän naøy laø taâm toâng cuûa Phaät Toå. Chính quyeån luaän naøy laø Kieán taùnh thaønh Phaät. Dieäu lyù cuûa luaän naøy nhö tia löûa maët trôøi, ñöôïc chöøng moät maûy tô thì saùng rôõ khoâng cuøng taän. Xem hoïc maø ngoä ñaïo thì nhö uoáng nöôùc cam loà. Ngöôøi löôïng cao quaùn saâu thì suoát toät ñaùy nguoàn cuûa phaùp.</w:t>
      </w:r>
    </w:p>
    <w:p>
      <w:pPr>
        <w:pStyle w:val="Normal"/>
        <w:ind w:firstLine="720"/>
        <w:jc w:val="both"/>
        <w:rPr>
          <w:rFonts w:ascii="VNI-Times" w:hAnsi="VNI-Times" w:cs="VNI-Times"/>
        </w:rPr>
      </w:pPr>
      <w:r>
        <w:rPr>
          <w:rFonts w:cs="VNI-Times" w:ascii="VNI-Times" w:hAnsi="VNI-Times"/>
        </w:rPr>
        <w:t>Ñaây Ngaøi daãn Kinh ñeå nhaéc nhôû chuùng ta, mình ñöôïc ñoä roài ñoä ngöôøi, töùc laø chuùng ta tu ñaõ thaáy ñöôïc loái ñi khoâng coøn ngôø vöïc nöõa thì phaûi höôùng daãn chæ cho moïi ngöôøi cuøng ñi vôùi mình. Töï lôïi roài lôïi tha, töùc laø chuùng ta tu nhaän ñöôïc nhöõng lôïi ích quí baùu treân ñöôøng tu, thì phaûi giuùp cho moïi ngöôøi cuøng ñöôïc lôïi ích nhö mình. Ngöôøi ñaõ bieát toû baøy cho ngöôøi chöa bieát, töùc laø mình tu hoïc ñaõ ñöôïc thoâng suoát thì phaûi chæ baøy cho ngöôøi chöa bieát ñeå hoï cuøng bieát vôùi mình. Ngöôøi giaùc tröôùc chæ daïy cho ngöôøi giaùc sau, laø mình ñaõ ñöôïc giaùc ngoä roài chæ cho ngöôøi sau cuøng giaùc ngoä vôùi mình. Nhö vaäy môùi ñuùng tinh thaàn hoïc ñaïo cuûa ngöôøi tu theo Phaät. Ngaøi Chaân guyeân mong raèng quyeån Kieán Taùnh Thaønh Phaät cuûa Ngaøi, gioáng nhö moät maët traêng treân hö khoâng hieän muoân ngaøn maët traêng ôû soâng nöôùc, traêng traêng saùng röïc, cuõng gioáng nhö moät ngoïn ñeøn ñöôïc thaép saùng, moài cho ñeøn muoân nhaø ñöôïc saùng, khieán cho ñeøn ñeøn noái tieáp saùng maõi. Ñoù laø tinh thaàn cuûa Luaän Kieán Taùnh Thaønh Phaät. Nhö tia löûa maët trôøi, ñöôïc chöøng moät maûy tô thì saùng rôõ khoâng cuøng taän. Ngaøy xöa laáy löûa baèng caùch ñöa göông leân maët trôøi, beân caïnh coù nhuùm boåi, aùnh saùng maët trôøi roïi xuoáng göông phaùt löûa nguùn boåi chaùy caû chuøm löûa lôùn, saùng khaép nôi. Xem hoïc maø ngoä ñaïo thì nhö uoáng cam loà. Ngöôøi löôïng cao quaùn saâu thì suoát toät ñaùy nguoàn cuûa phaùp. Ngaøi Chaân Nguyeân noùi, ngöôøi xem quyeån luaän naøy maø ñöôïc ngoä ñaïo, thì chaúng khaùc naøo nhö uoáng nöôùc cam loà. Ngöôøi coù löôïng cao maø quaùn saâu thaáy thaáu suoát ñöôïc phaùp naøy, thì ñoù laø thaáu ñöôïc coäi nguoàn cuûa chaùnh phaùp.</w:t>
      </w:r>
    </w:p>
    <w:p>
      <w:pPr>
        <w:pStyle w:val="Normal"/>
        <w:ind w:firstLine="720"/>
        <w:jc w:val="both"/>
        <w:rPr>
          <w:rFonts w:ascii="VNI-Times" w:hAnsi="VNI-Times" w:cs="VNI-Times"/>
        </w:rPr>
      </w:pPr>
      <w:r>
        <w:rPr>
          <w:rFonts w:cs="VNI-Times" w:ascii="VNI-Times" w:hAnsi="VNI-Times"/>
        </w:rPr>
        <w:t>Hoäi Raèng :</w:t>
      </w:r>
    </w:p>
    <w:p>
      <w:pPr>
        <w:pStyle w:val="Normal"/>
        <w:ind w:firstLine="720"/>
        <w:jc w:val="both"/>
        <w:rPr/>
      </w:pPr>
      <w:r>
        <w:rPr>
          <w:rFonts w:cs="VNI-Times" w:ascii="VNI-Times" w:hAnsi="VNI-Times"/>
        </w:rPr>
        <w:tab/>
        <w:t>Buûa löôùi giaêng ngang soâng,</w:t>
      </w:r>
    </w:p>
    <w:p>
      <w:pPr>
        <w:pStyle w:val="Normal"/>
        <w:ind w:firstLine="720"/>
        <w:jc w:val="both"/>
        <w:rPr/>
      </w:pPr>
      <w:r>
        <w:rPr>
          <w:rFonts w:cs="VNI-Times" w:ascii="VNI-Times" w:hAnsi="VNI-Times"/>
        </w:rPr>
        <w:tab/>
        <w:t>Ñöôïc caù moät maét löôùi.</w:t>
      </w:r>
    </w:p>
    <w:p>
      <w:pPr>
        <w:pStyle w:val="Normal"/>
        <w:ind w:firstLine="720"/>
        <w:jc w:val="both"/>
        <w:rPr/>
      </w:pPr>
      <w:r>
        <w:rPr>
          <w:rFonts w:cs="VNI-Times" w:ascii="VNI-Times" w:hAnsi="VNI-Times"/>
        </w:rPr>
        <w:tab/>
        <w:t>Kinh Luïc ñaày phaùp giôùi,</w:t>
      </w:r>
    </w:p>
    <w:p>
      <w:pPr>
        <w:pStyle w:val="Normal"/>
        <w:ind w:firstLine="720"/>
        <w:jc w:val="both"/>
        <w:rPr/>
      </w:pPr>
      <w:r>
        <w:rPr>
          <w:rFonts w:cs="VNI-Times" w:ascii="VNI-Times" w:hAnsi="VNI-Times"/>
        </w:rPr>
        <w:tab/>
        <w:t>Ngoä ñaïo khoâng moät chöõ.</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oäi Vaân</w:t>
      </w:r>
    </w:p>
    <w:p>
      <w:pPr>
        <w:pStyle w:val="Normal"/>
        <w:ind w:firstLine="720"/>
        <w:jc w:val="both"/>
        <w:rPr/>
      </w:pPr>
      <w:r>
        <w:rPr>
          <w:rFonts w:cs="VNI-Times" w:ascii="VNI-Times" w:hAnsi="VNI-Times"/>
        </w:rPr>
        <w:tab/>
        <w:t>La voõng boá hoaønh giang,</w:t>
      </w:r>
    </w:p>
    <w:p>
      <w:pPr>
        <w:pStyle w:val="Normal"/>
        <w:ind w:firstLine="720"/>
        <w:jc w:val="both"/>
        <w:rPr/>
      </w:pPr>
      <w:r>
        <w:rPr>
          <w:rFonts w:cs="VNI-Times" w:ascii="VNI-Times" w:hAnsi="VNI-Times"/>
        </w:rPr>
        <w:tab/>
        <w:t>Ñaéc ngö nhaát muïc voõng.</w:t>
      </w:r>
    </w:p>
    <w:p>
      <w:pPr>
        <w:pStyle w:val="Normal"/>
        <w:ind w:firstLine="720"/>
        <w:jc w:val="both"/>
        <w:rPr/>
      </w:pPr>
      <w:r>
        <w:rPr>
          <w:rFonts w:cs="VNI-Times" w:ascii="VNI-Times" w:hAnsi="VNI-Times"/>
        </w:rPr>
        <w:tab/>
        <w:t>Kinh Luïc maõn phaùp giôùi,</w:t>
      </w:r>
    </w:p>
    <w:p>
      <w:pPr>
        <w:pStyle w:val="Normal"/>
        <w:ind w:firstLine="720"/>
        <w:jc w:val="both"/>
        <w:rPr/>
      </w:pPr>
      <w:r>
        <w:rPr>
          <w:rFonts w:cs="VNI-Times" w:ascii="VNI-Times" w:hAnsi="VNI-Times"/>
        </w:rPr>
        <w:tab/>
        <w:t>Ngoä ñaïo voâ nhaát töï.</w:t>
      </w:r>
    </w:p>
    <w:p>
      <w:pPr>
        <w:pStyle w:val="Normal"/>
        <w:ind w:firstLine="720"/>
        <w:jc w:val="both"/>
        <w:rPr>
          <w:rFonts w:ascii="VNI-Times" w:hAnsi="VNI-Times" w:cs="VNI-Times"/>
        </w:rPr>
      </w:pPr>
      <w:r>
        <w:rPr>
          <w:rFonts w:cs="VNI-Times" w:ascii="VNI-Times" w:hAnsi="VNI-Times"/>
        </w:rPr>
        <w:t>Buûa löôùi giaêng ngang soâng, ñöôïc caù moät  maét löôùi. Lôøi hoäi noùi raèng khi buûa löôùi thì caùi löôùi keùo ngang moät khoaûng soâng, khi caù maéc löôùi chæ keït moät maét, chôù khoâng keït moät laàn ñeán hai ba maét löôùi, hay keït caû caùi löôùi. Cuõng vaäy Kinh luaän Phaät Toå thì raát nhieàu, nhöng chuùng ta tu, neáu ngoä  thì chæ ngoä moät caâu, song ngoä roài moät caâu cuõng queân luoân, khoâng coøn chöõ naøo heát, neân noùi Kinh Luïc ñaày phaùp giôùi, ngoä ñaïo khoâng moät chöõ.</w:t>
      </w:r>
    </w:p>
    <w:p>
      <w:pPr>
        <w:pStyle w:val="Normal"/>
        <w:ind w:firstLine="720"/>
        <w:jc w:val="both"/>
        <w:rPr>
          <w:rFonts w:ascii="VNI-Times" w:hAnsi="VNI-Times" w:cs="VNI-Times"/>
        </w:rPr>
      </w:pPr>
      <w:r>
        <w:rPr>
          <w:rFonts w:cs="VNI-Times" w:ascii="VNI-Times" w:hAnsi="VNI-Times"/>
        </w:rPr>
        <w:t>Baûn taùnh roãng laëng, troøn ñoàng thaùi hö, trong laëng nhieäm maàu vaø troøn saùng, troïn khoâng moät vaät. Neân bieát, ngaøn Kinh muoân Luaän ñeàu laø lôøi noùi chæ maët traêng, ñaâu ích gì vôùi lyù naøy. Tin töùc aáy nhö theá ! Nhö theá ! Roõ bieát muoân phaùp, taïm ñoàng vôùi hoa ñoám trong khoâng. Neáu laø baäc thöôïng cô, ngaïi gì moät tieáng cöôøi !</w:t>
      </w:r>
    </w:p>
    <w:p>
      <w:pPr>
        <w:pStyle w:val="Normal"/>
        <w:ind w:firstLine="720"/>
        <w:jc w:val="both"/>
        <w:rPr>
          <w:rFonts w:ascii="VNI-Times" w:hAnsi="VNI-Times" w:cs="VNI-Times"/>
        </w:rPr>
      </w:pPr>
      <w:r>
        <w:rPr>
          <w:rFonts w:cs="VNI-Times" w:ascii="VNI-Times" w:hAnsi="VNI-Times"/>
        </w:rPr>
        <w:t>Noùi veà lyù baûn taùnh thì noù roãng laëng troøn ñoàng vôùi thaùi hö, noù trong laëng nhieäm maàu vaø troøn saùng, khoâng coù moät vaät. Neân bieát ngaøn Kinh muoân Luaän ñeàu laø lôøi noùi chæ maët traêng, ñaâu ích gì vôùi lyù naøy. Vaäy lyù naøy noùi caùi gì ? - Kinh Luaän laø ngoùn tay chæ maët traêng, lyù naøy laø maët traêng; ngoùn tay laø phöông tieän chæ maët traêng, ngoùn tay khoâng phaûi laø maët traêng. Ví duï trong phoøng naøy, toâi duøng ngoùn tay chæ ngoïn ñeøn, quí vò nhìn theo ngoùn tay toâi ñeå thaáy ngoïn ñeøn, ngoùn tay toâi khoâng phaûi ngoïn ñeøn. Nhö vaäy ngoïn ñeøn laø muïc tieâu, ngoùn tay chæ laø phöông tieän nöông ngoùn tay ñeå thaáy muïc tieâu ngoaøi ngoùn tay. Cuõng vaäy Kinh Luaän laø ngoùn tay chæ maët traêng, laø phöông tieän ñeå chuùng ta nhaän ra baûn taâm cuûa mình, chôù Kinh Luaän khoâng phaûi laø caùi mình cheát soáng trong ñoù luoân. Nhöng ngaøy nay chuùng ta laïi cheát soáng trong ñoù, nhö vaäy chuùng ta laø ngöôøi chæ bieát ngoùn tay maø queân maët traêng. Ñoù laø caùi beänh cuûa ngöôøi tu thôøi nay. Nhôù, maët traêng khoâng phaûi laø ngoùn tay, ngöôïc laïi ngoùn tay khoâng phaûi laø maët traêng. Phaûi kheùo nöông ngoùn tay ñeå thaáy maët traêng, nhö theá môùi khoân ngoan.</w:t>
      </w:r>
    </w:p>
    <w:p>
      <w:pPr>
        <w:pStyle w:val="Normal"/>
        <w:ind w:firstLine="720"/>
        <w:jc w:val="both"/>
        <w:rPr>
          <w:rFonts w:ascii="VNI-Times" w:hAnsi="VNI-Times" w:cs="VNI-Times"/>
        </w:rPr>
      </w:pPr>
      <w:r>
        <w:rPr>
          <w:rFonts w:cs="VNI-Times" w:ascii="VNI-Times" w:hAnsi="VNI-Times"/>
        </w:rPr>
        <w:t>Tin töùc aáy nhö theá ! Nhö theá ! Roõ bieát muoân phaùp taïm ñoàng vôùi hoa ñoám trong khoâng. Neáu bieát roõ muoân söï muoân vaät giöõa ñôøi naøy khoâng thaät, gioáng nhö hoa ñoám trong hö khoâng thì, neáu laø baäc thöôïng cô, ngaïi gì moät tieáng cöôøi. Nhö vaäy thì muoân söï muoân vaät tröôùc maét cuõng chæ laø troø  ñuøa khoâng coù gì quan troïng thì chæ cöôøi thoâi.</w:t>
      </w:r>
    </w:p>
    <w:p>
      <w:pPr>
        <w:pStyle w:val="Normal"/>
        <w:ind w:firstLine="720"/>
        <w:jc w:val="both"/>
        <w:rPr/>
      </w:pPr>
      <w:r>
        <w:rPr>
          <w:rFonts w:cs="VNI-Times" w:ascii="VNI-Times" w:hAnsi="VNI-Times"/>
        </w:rPr>
        <w:tab/>
        <w:t>Baøi keä ngoä ñaïo:</w:t>
      </w:r>
    </w:p>
    <w:p>
      <w:pPr>
        <w:pStyle w:val="Normal"/>
        <w:ind w:firstLine="720"/>
        <w:jc w:val="both"/>
        <w:rPr/>
      </w:pPr>
      <w:r>
        <w:rPr>
          <w:rFonts w:cs="VNI-Times" w:ascii="VNI-Times" w:hAnsi="VNI-Times"/>
        </w:rPr>
        <w:tab/>
        <w:t>Phaät Toå trong ba ñôøi,</w:t>
      </w:r>
    </w:p>
    <w:p>
      <w:pPr>
        <w:pStyle w:val="Normal"/>
        <w:ind w:firstLine="720"/>
        <w:jc w:val="both"/>
        <w:rPr/>
      </w:pPr>
      <w:r>
        <w:rPr>
          <w:rFonts w:cs="VNI-Times" w:ascii="VNI-Times" w:hAnsi="VNI-Times"/>
        </w:rPr>
        <w:tab/>
        <w:t>Boán maét cuøng nhìn nhau.</w:t>
      </w:r>
    </w:p>
    <w:p>
      <w:pPr>
        <w:pStyle w:val="Normal"/>
        <w:ind w:firstLine="720"/>
        <w:jc w:val="both"/>
        <w:rPr/>
      </w:pPr>
      <w:r>
        <w:rPr>
          <w:rFonts w:cs="VNI-Times" w:ascii="VNI-Times" w:hAnsi="VNI-Times"/>
        </w:rPr>
        <w:tab/>
        <w:t>Xöa nay khoâng hai loái,</w:t>
      </w:r>
    </w:p>
    <w:p>
      <w:pPr>
        <w:pStyle w:val="Normal"/>
        <w:ind w:firstLine="720"/>
        <w:jc w:val="both"/>
        <w:rPr/>
      </w:pPr>
      <w:r>
        <w:rPr>
          <w:rFonts w:cs="VNI-Times" w:ascii="VNI-Times" w:hAnsi="VNI-Times"/>
        </w:rPr>
        <w:tab/>
        <w:t>Thaønh Phaät saùt na thoâ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am theá chö Phaät Toå,</w:t>
      </w:r>
    </w:p>
    <w:p>
      <w:pPr>
        <w:pStyle w:val="Normal"/>
        <w:ind w:firstLine="720"/>
        <w:jc w:val="both"/>
        <w:rPr/>
      </w:pPr>
      <w:r>
        <w:rPr>
          <w:rFonts w:cs="VNI-Times" w:ascii="VNI-Times" w:hAnsi="VNI-Times"/>
        </w:rPr>
        <w:tab/>
        <w:t>Töù muïc coäng töông quan.</w:t>
      </w:r>
    </w:p>
    <w:p>
      <w:pPr>
        <w:pStyle w:val="Normal"/>
        <w:ind w:firstLine="720"/>
        <w:jc w:val="both"/>
        <w:rPr/>
      </w:pPr>
      <w:r>
        <w:rPr>
          <w:rFonts w:cs="VNI-Times" w:ascii="VNI-Times" w:hAnsi="VNI-Times"/>
        </w:rPr>
        <w:tab/>
        <w:t>Coå kim voâ nhò ñaïo,</w:t>
      </w:r>
    </w:p>
    <w:p>
      <w:pPr>
        <w:pStyle w:val="Normal"/>
        <w:ind w:firstLine="720"/>
        <w:jc w:val="both"/>
        <w:rPr/>
      </w:pPr>
      <w:r>
        <w:rPr>
          <w:rFonts w:cs="VNI-Times" w:ascii="VNI-Times" w:hAnsi="VNI-Times"/>
        </w:rPr>
        <w:tab/>
        <w:t>Thaønh Phaät saùt na gian.</w:t>
      </w:r>
    </w:p>
    <w:p>
      <w:pPr>
        <w:pStyle w:val="Normal"/>
        <w:ind w:firstLine="720"/>
        <w:jc w:val="both"/>
        <w:rPr>
          <w:rFonts w:ascii="VNI-Times" w:hAnsi="VNI-Times" w:cs="VNI-Times"/>
        </w:rPr>
      </w:pPr>
      <w:r>
        <w:rPr>
          <w:rFonts w:cs="VNI-Times" w:ascii="VNI-Times" w:hAnsi="VNI-Times"/>
        </w:rPr>
        <w:t>Phaät Toå trong ba ñôøi, boán maét cuøng nhìn nhau. Phaät Toå ñôøi quaù khöù, Phaät Toå ñôøi hieän taïi vaø Phaät Toå ñôøi vò lai, ñoâi maét thaày vaø ñoâi maét troø nhìn nhau maø ngoä ñaïo. Ngaøy nay chuùng ta tu ai cuõng coù ñoâi maét, khoâng ai thieáu, nhöng taïi sao khoâng ngoä ñaïo ? Chæ caàn coù hai maét, thaày nhìn troø, troø nhìn thaày laø ngoä ñaïo, taïi sao khoâng ngoä ? Xöa nay khoâng hai loái, thaønh Phaät saùt na thoâi. Töø xöa ñeán nay chö Phaät vaø chö Toå khai ngoä cho ñeä töû ñeàu nhö vaäy, khoâng coù loái naøo khaùc. Chæ trong chôùp maét laø ngoä ñaïo thaønh Phaät khoâng laâu. Phaät nhìn Ma-ha-ca-dieáp, Ma-ha-ca-dieáp nhìn laïi Phaät, hai thaày troø nhìn nhau chæ trong saùt na tích taéc laø caûm thoâng, chôù khoâng coù laâu.</w:t>
      </w:r>
    </w:p>
    <w:p>
      <w:pPr>
        <w:pStyle w:val="Normal"/>
        <w:ind w:firstLine="720"/>
        <w:jc w:val="both"/>
        <w:rPr>
          <w:rFonts w:ascii="VNI-Times" w:hAnsi="VNI-Times" w:cs="VNI-Times"/>
        </w:rPr>
      </w:pPr>
      <w:r>
        <w:rPr>
          <w:rFonts w:cs="VNI-Times" w:ascii="VNI-Times" w:hAnsi="VNI-Times"/>
        </w:rPr>
        <w:t>Ñoù laø chaân khoâng voâ töôùng, laø cha meï cuûa trôøi ñaát muoân vaät, laøm neàn taûng cho theá giôùi sanh linh, suoát caû xöa nay, chaúng sanh chaúng dieät. Maây tuï thì toái maø chaân khoâng chöa töøng toái. Maët trôøi soi thì saùng maø chaân khoâng chöa töøng saùng. AÅn hieån cuøng  baøy, saéc khoâng chaúng hai, trôøi ñaát muoân vaät, chæ moät theå nguyeân thaàn, voâ truï voâ vi. Chôït hieän ra maët thaät xöa nay, lìa danh lìa töôùng, môû toang then choát treân ñaûnh moân höôùng thöôïng, ñeøn taâm cuûa Phaät Toå truyeàn saùng maõi khoâng cuøng taän. Khi hieån maø noùi, thì coù taùm muoân phaùp moân. Vôùi maät maø ngoä, thì chæ boán maét nhìn nhau.</w:t>
      </w:r>
    </w:p>
    <w:p>
      <w:pPr>
        <w:pStyle w:val="Normal"/>
        <w:ind w:firstLine="720"/>
        <w:jc w:val="both"/>
        <w:rPr>
          <w:rFonts w:ascii="VNI-Times" w:hAnsi="VNI-Times" w:cs="VNI-Times"/>
        </w:rPr>
      </w:pPr>
      <w:r>
        <w:rPr>
          <w:rFonts w:cs="VNI-Times" w:ascii="VNI-Times" w:hAnsi="VNI-Times"/>
        </w:rPr>
        <w:t>Sau ñaây giaûng roõ laïi moät laàn nöõa: Choã maø Phaät Toå boán maét nhìn nhau lieàn ngoä ñaïo, choã ñoù laø chaân khoâng voâ töôùng. Nghóa laø caùi thaáy cuûa thaày vaø caùi thaáy cuûa troø, hai caùi thaáy ñoù khoâng coù hình töôùng. Nhöng, laïi laø cha meï cuûa trôøi ñaát muoân vaät, laøm neàn taûng cho theá giôùi sanh linh, suoát caû xöa nay, chaúng sanh chaúng dieät. Sau ñaây Ngaøi ví duï: Maây tuï thì toái maø chaân khoâng chöa töøng toái. Maët trôøi soi thì saùng maø chaân khoâng chöa töøng saùng. Trong khoaûng hö khoâng naøy, neáu coù maây thì nhìn thaáy noù toái, khi maây tan maët trôøi roïi thì thaáy noù saùng. Thaáy toái thaáy saùng laø do maây tuï maây tan vaø maët trôøi soi, chôù khoaûng hö khoâng khoâng coù toái coù saùng. Caùi ñoåi thay sanh dieät laø caùi ôû beân ngoaøi, khoâng phaûi laø caùi chaân thaät. Caùi chaân thaät thì khoâng ñoåi thay sanh dieät, ôû ñaây ví duï nhö hö khoâng. Hö khoâng khoâng toái khoâng saùng aån hieån cuøng baøy, saéc khoâng chaúng hai, trôøi ñaát muoân vaät, chæ moät theå nguyeân thaàn, voâ truï voâ vi. AÅn laø khuaát, hieån laø baøy, nhöng caû hai ñeàu hieän baøy; saéc vaø khoâng cuõng chaúng phaûi hai. Vì ñöùng veà baûn theå thì khoâng coù caùi gì ngoaøi, cho neân noùi trôøi ñaát muoân vaät chæ laø moät theå nguyeân thaàn, voâ truï voâ vi. Ngöôøi tu naøo ñeán choã ñoù roài thì maët thaät xöa nay cuûa mình hieän ra. Caùi ñoù lìa danh lìa töôùng, môû toang then choát treân ñaûnh moân höôùng thöôïng. Taát caû then choát gaøi kín töø tröôùc tôùi giôø, baát thaàn môû toang ra thì boãng döng treân ñaûnh moân mình coù moät loái ñi, moät con ñöôøng höôùng thöôïng. Baáy giôø ñeøn taâm cuûa Phaät Toå truyeàn saùng maõi khoâng cuøng taän. Khi heån maø noùi thì coù taùm muoân phaùp moân. Vôùi ngöôøi chöa ngoä phaûi duøng phöông tieän thì coù tôùi taùm muoân phaùp moân. Nhöng vôùi maät maø noùi thì caùi choã thaàm kín laø phaûi töï ngoä, thì chæ boán maét nhìn nhau, raát ñôn giaûn.</w:t>
      </w:r>
    </w:p>
    <w:p>
      <w:pPr>
        <w:pStyle w:val="Normal"/>
        <w:ind w:firstLine="720"/>
        <w:jc w:val="both"/>
        <w:rPr>
          <w:rFonts w:ascii="VNI-Times" w:hAnsi="VNI-Times" w:cs="VNI-Times"/>
        </w:rPr>
      </w:pPr>
      <w:r>
        <w:rPr>
          <w:rFonts w:cs="VNI-Times" w:ascii="VNI-Times" w:hAnsi="VNI-Times"/>
        </w:rPr>
        <w:t>Toân kính chuùc raèng:</w:t>
      </w:r>
    </w:p>
    <w:p>
      <w:pPr>
        <w:pStyle w:val="Normal"/>
        <w:ind w:firstLine="720"/>
        <w:jc w:val="both"/>
        <w:rPr>
          <w:rFonts w:ascii="VNI-Times" w:hAnsi="VNI-Times" w:cs="VNI-Times"/>
        </w:rPr>
      </w:pPr>
      <w:r>
        <w:rPr>
          <w:rFonts w:cs="VNI-Times" w:ascii="VNI-Times" w:hAnsi="VNI-Times"/>
        </w:rPr>
        <w:t>Quoác gia coù maõi, ngoâi baùu kim luaân cuøng vôùi trôøi ñaát coøn hoaøi.</w:t>
      </w:r>
    </w:p>
    <w:p>
      <w:pPr>
        <w:pStyle w:val="Normal"/>
        <w:ind w:firstLine="720"/>
        <w:jc w:val="both"/>
        <w:rPr>
          <w:rFonts w:ascii="VNI-Times" w:hAnsi="VNI-Times" w:cs="VNI-Times"/>
        </w:rPr>
      </w:pPr>
      <w:r>
        <w:rPr>
          <w:rFonts w:cs="VNI-Times" w:ascii="VNI-Times" w:hAnsi="VNI-Times"/>
        </w:rPr>
        <w:t>Phaät ñaïo khoâng cuøng, noái Toå truyeàn toâng ñoàng vôùi Thöùu Phong chaúng maát.</w:t>
      </w:r>
    </w:p>
    <w:p>
      <w:pPr>
        <w:pStyle w:val="Normal"/>
        <w:ind w:firstLine="720"/>
        <w:jc w:val="both"/>
        <w:rPr>
          <w:rFonts w:ascii="VNI-Times" w:hAnsi="VNI-Times" w:cs="VNI-Times"/>
        </w:rPr>
      </w:pPr>
      <w:r>
        <w:rPr>
          <w:rFonts w:cs="VNI-Times" w:ascii="VNI-Times" w:hAnsi="VNI-Times"/>
        </w:rPr>
        <w:tab/>
        <w:tab/>
        <w:tab/>
        <w:tab/>
        <w:t>KÍNH ÑEÀ TÖÏA.</w:t>
      </w:r>
    </w:p>
    <w:p>
      <w:pPr>
        <w:pStyle w:val="Normal"/>
        <w:ind w:firstLine="720"/>
        <w:jc w:val="both"/>
        <w:rPr>
          <w:rFonts w:ascii="VNI-Times" w:hAnsi="VNI-Times" w:cs="VNI-Times"/>
        </w:rPr>
      </w:pPr>
      <w:r>
        <w:rPr>
          <w:rFonts w:cs="VNI-Times" w:ascii="VNI-Times" w:hAnsi="VNI-Times"/>
        </w:rPr>
        <w:t>Hai doøng naøy nhö ñoâi lieãn. Ngaøi chuùc quoác gia ñaát nöôùc coøn maõi, ngoâi vua cuøng vôùi trôøi ñaát coøn hoaøi. Ngaøy xöa thì chuùc nhö theá, ngaøy nay thì caàu cho ñaát nöôùc coøn hoaøi, chaùnh phuû ñöôïc beàn vöõng. Ñoù laø chuùc ngoaøi ñôøi. Trong ñaïo thì chuùc Phaät ñaïo khoâng cuøng, Toå toâng thì ñöôïc truyeàn noái maõi, vöõng beàn nhö ngoïn nuùi Linh Thöùu ôû AÁn Ñoä, coøn hoaøi khoâng döùt.</w:t>
      </w:r>
    </w:p>
    <w:p>
      <w:pPr>
        <w:pStyle w:val="Normal"/>
        <w:ind w:firstLine="720"/>
        <w:jc w:val="both"/>
        <w:rPr>
          <w:rFonts w:ascii="VNI-Times" w:hAnsi="VNI-Times" w:cs="VNI-Times"/>
        </w:rPr>
      </w:pPr>
      <w:r>
        <w:rPr>
          <w:rFonts w:cs="VNI-Times" w:ascii="VNI-Times" w:hAnsi="VNI-Times"/>
        </w:rPr>
        <w:t>Lôøi tuy ñôn giaûn, nhöng noùi roõ raøng caùi chí nguyeän cuûa Ngaøi vì ñaïo maø phaûi coá gaéng, phaûi hy sinh, queân mình tu ñeå ñöôïc ngoä vaø giuùp cho ngöôøi cuøng ñöôïc ngoä nhö mình. Ñoù laø troïng taâm maø Ngaøi mong moûi.</w:t>
      </w:r>
    </w:p>
    <w:p>
      <w:pPr>
        <w:pStyle w:val="Normal"/>
        <w:ind w:firstLine="720"/>
        <w:jc w:val="both"/>
        <w:rPr>
          <w:rFonts w:ascii="VNI-Times" w:hAnsi="VNI-Times" w:cs="VNI-Times"/>
        </w:rPr>
      </w:pPr>
      <w:r>
        <w:rPr>
          <w:rFonts w:cs="VNI-Times" w:ascii="VNI-Times" w:hAnsi="VNI-Times"/>
        </w:rPr>
        <w:t>Tröôøng thuûy, haøng haäu hoïc truyeàn giöõ Toå thieàn, Thích töû Tröông Vieát Ñöùc töï Tính Phöông giöõ baûn naøy.</w:t>
      </w:r>
    </w:p>
    <w:p>
      <w:pPr>
        <w:pStyle w:val="Normal"/>
        <w:ind w:firstLine="720"/>
        <w:jc w:val="both"/>
        <w:rPr>
          <w:rFonts w:ascii="VNI-Times" w:hAnsi="VNI-Times" w:cs="VNI-Times"/>
        </w:rPr>
      </w:pPr>
      <w:r>
        <w:rPr>
          <w:rFonts w:cs="VNI-Times" w:ascii="VNI-Times" w:hAnsi="VNI-Times"/>
        </w:rPr>
        <w:t>Trieàu Leâ nieân hieäu Chính Hoøa thöù 19 (1698), ngaøy laønh muøa Ñoâng naêm Maäu Daàn khaéc in laïi.</w:t>
      </w:r>
    </w:p>
    <w:p>
      <w:pPr>
        <w:pStyle w:val="Normal"/>
        <w:ind w:firstLine="720"/>
        <w:jc w:val="both"/>
        <w:rPr>
          <w:rFonts w:ascii="VNI-Times" w:hAnsi="VNI-Times" w:cs="VNI-Times"/>
        </w:rPr>
      </w:pPr>
      <w:r>
        <w:rPr>
          <w:rFonts w:cs="VNI-Times" w:ascii="VNI-Times" w:hAnsi="VNI-Times"/>
        </w:rPr>
        <w:t>Baûn khaéc in löu tröõ taïi chuøa Long Ñoäng, nuùi Yeân Töû, nay laïi dôøi  ra löu tröõ taïi chuøa Quyønh Laâm ñeå cho ngöôøi sau hieåu roõ.</w:t>
      </w:r>
    </w:p>
    <w:p>
      <w:pPr>
        <w:pStyle w:val="Normal"/>
        <w:ind w:firstLine="720"/>
        <w:jc w:val="both"/>
        <w:rPr>
          <w:rFonts w:ascii="VNI-Times" w:hAnsi="VNI-Times" w:cs="VNI-Times"/>
        </w:rPr>
      </w:pPr>
      <w:r>
        <w:rPr>
          <w:rFonts w:cs="VNI-Times" w:ascii="VNI-Times" w:hAnsi="VNI-Times"/>
        </w:rPr>
        <w:tab/>
        <w:tab/>
        <w:tab/>
        <w:t>Thích Töû Chaân Bình ghi cheùp.</w:t>
      </w:r>
    </w:p>
    <w:p>
      <w:pPr>
        <w:pStyle w:val="Normal"/>
        <w:ind w:firstLine="720"/>
        <w:jc w:val="both"/>
        <w:rPr>
          <w:rFonts w:ascii="VNI-Times" w:hAnsi="VNI-Times" w:cs="VNI-Times"/>
        </w:rPr>
      </w:pPr>
      <w:r>
        <w:rPr>
          <w:rFonts w:cs="VNI-Times" w:ascii="VNI-Times" w:hAnsi="VNI-Times"/>
        </w:rPr>
        <w:t>Ñoaïn naøy keå laïi ngöôøi löu giöõ, naêm khaéc in taùi baûn, nôi tröõ vaø ngöôøi ghi cheùp baûn Kieán Taùnh Thaønh Phaät.</w:t>
      </w:r>
    </w:p>
    <w:p>
      <w:pPr>
        <w:pStyle w:val="Normal"/>
        <w:ind w:firstLine="720"/>
        <w:jc w:val="both"/>
        <w:rPr>
          <w:rFonts w:ascii="VNI-Times" w:hAnsi="VNI-Times" w:cs="VNI-Times"/>
        </w:rPr>
      </w:pPr>
      <w:r>
        <w:rPr>
          <w:rFonts w:cs="VNI-Times" w:ascii="VNI-Times" w:hAnsi="VNI-Times"/>
        </w:rPr>
        <w:t>Sau khi keát thuùc phaàn giaûng Lôøi töïa. Toâi nhaéc nhôû cho Taêng Ni vaø Phaät töû tu haønh phaûi nhôù ñieàu naøy: Hoïc qua Lôøi töïa cuûa Luaän Kieán Taùnh Thaønh Phaät toâi raát thoâng caûm vaø cuõng coù chuùt buoàn. Vì taïi Thieàn Vieän Truùc Laâm toâi doàn heát taâm löïc, taïo ñieàu kieän toát ñeå cho Taêng Ni tu tieán, nhöng coù moät soá Taêng Ni khoâng doàn heát taâm löïc ñeå tu haønh. ÔÛ döôùi Thöôøng Chieáu, Vieân Chieáu, Linh Chieáu... Taêng Ni coøn nhieàu vieäc phaûi laøm, moät laø lao ñoäng cho coù côm gaïo aên, hai laø khi beänh Thieàn Vieän chæ giuùp moät phaàn chôù khoâng giuùp ñuû, ba laø baän lo chuyeän ngoaïi giao beân ngoaøi, neân maát nhieàu thì giôø tu taäp. Coøn ôû ñaây quí vò khoâng phaûi lo nhöõng vieäc ñoù, tuy coù troàng rau, troàng hoàng, troàng hoa kieång, laøm thì laøm chôù khoâng phaûi lo ñuû lo thieáu, laøm ñöôïc bao nhieâu hay baáy nhieâu, khoâng ñoøi hoûi ñaït chæ tieâu. Nhö vaäy taïi sao khoâng laøm vieäc nhö maây troâi nöôùc chaûy ? Toâi muoán quí vò laøm cöù laøm khoâng baän khoâng lo. Vaäy maø coù nhieàu ngöôøi cöù lo cöù baän, ñoù laø caùi dôû. Keá nöõa laø moïi thöù nhu yeáu quí vò caàn laø Thieàn Vieän cung caáp, khoâng phaûi baän taâm lo cho coù tieàn ñeå mua saém. Heát kem ñaùnh raêng tôùi tri söï noùi toâi heát kem ñaùnh raêng laø tri söï cho kem, ñoâi deùp raùch tôùi xin deùp laø tri söï cho deùp, ñau beänh thì coù khaùn beänh cho thuoác. Khoûi phaûi lo gì heát maø vaãn coøn baän bòu taâm khoâng chòu yeân, khoâng lo caùi naøy cuõng nghó caùi khaùc, lo nghó nhöõng chuyeän baâng quô laøm maát thì giôø voâ ích. Toâi muoán quí vò ñöøng lo, maø quí vò cöù lo, nhö vaäy laø quí vò tu khoâng ñuùng choã toâi mong muoán. Keá nöõa laø ôû ñaây soáng khoâng lo khoâng tính, thì ñaâu coù chuyeän gì buoàn giaän. Phaät thöôøng daïy: Ngöôøi theá gian vì tham muoán maø khoâng ñöôïc neân  noåi  saân. ÔÛ  Thieàn  Vieän quí vò tu, buoâng xaû, coù gì ñaâu maø tham, khoâng lo ñoùi, khoâng lo khaùt, vaäy maø laâu laâu cuõng coù saân. Khoâng tham maø coù saân laø chuyeän voâ lyù. Khoâng coù quyeàn giöõ tieàn rieâng, khoâng coù quyeàn ñeå ñoà ñaïc dö thì tham caùi gì ? Taát caû ñeàu xem nheï, thaáy nhö khoâng caàn, khoâng coù lyù do ñeå tham, khoâng coù lyù do ñeå tham taïi sao laâu laâu cuõng coù phieàn naõo ? - Ñoù laø do taâm lyù cuûa hai beân, beân naøy khoâng coù gì ñeå lo maø cöù lo, beân kia khoâng coù gì ñaùng saân maø thænh thoaûng cuõng coù saân. Thaät laø phi lyù, vì vaäy maø toâi buoàn, buoàn cho nhöõng caùi phi lyù, ñaùng lyù khoâng xaûy ra maø xaûy ra. Vaäy quí vò tu phaûi kheùo, phaûi khoân ngoan, caùi khoâng ñaùng xaûy ra ñöøng ñeå cho xaûy ra. Ñoù laø toâi nhaéc Taêng Ni trong Thieàn Vieän.</w:t>
      </w:r>
    </w:p>
    <w:p>
      <w:pPr>
        <w:pStyle w:val="Normal"/>
        <w:ind w:firstLine="720"/>
        <w:jc w:val="both"/>
        <w:rPr>
          <w:rFonts w:ascii="VNI-Times" w:hAnsi="VNI-Times" w:cs="VNI-Times"/>
        </w:rPr>
      </w:pPr>
      <w:r>
        <w:rPr>
          <w:rFonts w:cs="VNI-Times" w:ascii="VNI-Times" w:hAnsi="VNI-Times"/>
        </w:rPr>
        <w:t>Sau ñaây toâi nhaéc caùc Phaät töû, moät laø phaûi tu sao cho ñöôïc giaûi thoaùt sanh töû, hai laø neáu chöa giaûi thoaùt sanh töû ñöôïc thì phaûi chuaån bò cho ñôøi naøy ra ñi ñöôïc nheï nhaøng an laïc. Muoán ñöôïc nheï nhaøng an laïc thì khoâng gì hôn ngay trong luùc coøn khoûe maïnh, tinh taán tu haønh xaû boû tham saân si. Tham saân si giaûm thì phieàn naõo ít. Hieän taïi Taêng Ni vaø Phaät töû ai cuõng soát saéng ham tu vaäy maø tham saân si khoâng chòu boû. Tham saân si khoâng chòu boû, maø muoán giaûi thoaùt an vui thì thaät laø voâ lyù. Theá neân töø nay veà sau quí Phaät töû phaûi xaû boû tham saân si, neáu coøn töø 10% ñeán 20% thì coøn tha thöù, neáu coøn töø 50% trôû leân thì khoâng theå chaáp nhaän. Chuùng ta tu thì tham saân si phaûi giaûm, giaûm tham saân si thì phieàn naõo môùi bôùt, taïo phöôùc môùi coøn. Tham saân si coøn, duø coù laøm phöôùc, phöôùc cuõng bò maát bôûi tham saân si. Vaäy toâi mong quí Phaät töû tu haønh caøng ngaøy caøng saùng suoát, moãi naêm nhìn laïi mình thaáy tham saân si coù giaûm moûng, chôù khoâng ñöôïc coøn nguyeân.</w:t>
      </w:r>
    </w:p>
    <w:p>
      <w:pPr>
        <w:pStyle w:val="Normal"/>
        <w:jc w:val="center"/>
        <w:rPr>
          <w:rFonts w:ascii="VNI-Times" w:hAnsi="VNI-Times" w:cs="VNI-Times"/>
        </w:rPr>
      </w:pPr>
      <w:r>
        <w:rPr>
          <w:rFonts w:eastAsia="Wingdings" w:cs="Wingdings" w:ascii="Wingdings" w:hAnsi="Wingdings"/>
          <w:sz w:val="48"/>
          <w:szCs w:val="48"/>
        </w:rPr>
        <w:t></w:t>
      </w:r>
    </w:p>
    <w:p>
      <w:pPr>
        <w:pStyle w:val="Normal"/>
        <w:ind w:firstLine="720"/>
        <w:jc w:val="both"/>
        <w:rPr/>
      </w:pPr>
      <w:r>
        <w:rPr>
          <w:rFonts w:cs="VNI-Times" w:ascii="VNI-Times" w:hAnsi="VNI-Times"/>
          <w:b/>
          <w:color w:val="008000"/>
          <w:sz w:val="32"/>
          <w:szCs w:val="32"/>
        </w:rPr>
        <w:t>III. KEÄ KIEÁN TAÙNH</w:t>
      </w:r>
    </w:p>
    <w:p>
      <w:pPr>
        <w:pStyle w:val="Normal"/>
        <w:ind w:firstLine="720"/>
        <w:jc w:val="both"/>
        <w:rPr/>
      </w:pPr>
      <w:r>
        <w:rPr>
          <w:rFonts w:cs="VNI-Times" w:ascii="VNI-Times" w:hAnsi="VNI-Times"/>
        </w:rPr>
        <w:tab/>
        <w:t>Moät ñieåm roãng rang theå voán khoâng,</w:t>
      </w:r>
    </w:p>
    <w:p>
      <w:pPr>
        <w:pStyle w:val="Normal"/>
        <w:ind w:firstLine="720"/>
        <w:jc w:val="both"/>
        <w:rPr/>
      </w:pPr>
      <w:r>
        <w:rPr>
          <w:rFonts w:cs="VNI-Times" w:ascii="VNI-Times" w:hAnsi="VNI-Times"/>
        </w:rPr>
        <w:tab/>
        <w:t>Muoân ñieàu taïo hoùa aáy cô ñoàng.</w:t>
      </w:r>
    </w:p>
    <w:p>
      <w:pPr>
        <w:pStyle w:val="Normal"/>
        <w:ind w:firstLine="720"/>
        <w:jc w:val="both"/>
        <w:rPr/>
      </w:pPr>
      <w:r>
        <w:rPr>
          <w:rFonts w:cs="VNI-Times" w:ascii="VNI-Times" w:hAnsi="VNI-Times"/>
        </w:rPr>
        <w:tab/>
        <w:t>Bao la theá giôùi ngoaøi trôøi ñaát,</w:t>
      </w:r>
    </w:p>
    <w:p>
      <w:pPr>
        <w:pStyle w:val="Normal"/>
        <w:ind w:firstLine="720"/>
        <w:jc w:val="both"/>
        <w:rPr/>
      </w:pPr>
      <w:r>
        <w:rPr>
          <w:rFonts w:cs="VNI-Times" w:ascii="VNI-Times" w:hAnsi="VNI-Times"/>
        </w:rPr>
        <w:tab/>
        <w:t>Laëng aùnh haøn quang coõi coõi trong.</w:t>
      </w:r>
    </w:p>
    <w:p>
      <w:pPr>
        <w:pStyle w:val="Normal"/>
        <w:ind w:firstLine="720"/>
        <w:jc w:val="both"/>
        <w:rPr/>
      </w:pPr>
      <w:r>
        <w:rPr>
          <w:rFonts w:cs="VNI-Times" w:ascii="VNI-Times" w:hAnsi="VNI-Times"/>
        </w:rPr>
        <w:tab/>
        <w:t>ÔÛ Thaùnh chaúng theâm phaøm chaúng bôùt,</w:t>
      </w:r>
    </w:p>
    <w:p>
      <w:pPr>
        <w:pStyle w:val="Normal"/>
        <w:ind w:firstLine="720"/>
        <w:jc w:val="both"/>
        <w:rPr/>
      </w:pPr>
      <w:r>
        <w:rPr>
          <w:rFonts w:cs="VNI-Times" w:ascii="VNI-Times" w:hAnsi="VNI-Times"/>
        </w:rPr>
        <w:tab/>
        <w:t>Vuoâng troøn tuøy moùn maëc dung thoâng.</w:t>
      </w:r>
    </w:p>
    <w:p>
      <w:pPr>
        <w:pStyle w:val="Normal"/>
        <w:ind w:firstLine="720"/>
        <w:jc w:val="both"/>
        <w:rPr/>
      </w:pPr>
      <w:r>
        <w:rPr>
          <w:rFonts w:cs="VNI-Times" w:ascii="VNI-Times" w:hAnsi="VNI-Times"/>
        </w:rPr>
        <w:tab/>
        <w:t>Nghìn soâng nöôùc laéng traêng in boùng,</w:t>
      </w:r>
    </w:p>
    <w:p>
      <w:pPr>
        <w:pStyle w:val="Normal"/>
        <w:ind w:firstLine="720"/>
        <w:jc w:val="both"/>
        <w:rPr/>
      </w:pPr>
      <w:r>
        <w:rPr>
          <w:rFonts w:cs="VNI-Times" w:ascii="VNI-Times" w:hAnsi="VNI-Times"/>
        </w:rPr>
        <w:tab/>
        <w:t>Hoa nôû khaép nôi röïc saéc h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aát ñieåm hö voâ theå boån khoâng,</w:t>
      </w:r>
    </w:p>
    <w:p>
      <w:pPr>
        <w:pStyle w:val="Normal"/>
        <w:ind w:firstLine="720"/>
        <w:jc w:val="both"/>
        <w:rPr/>
      </w:pPr>
      <w:r>
        <w:rPr>
          <w:rFonts w:cs="VNI-Times" w:ascii="VNI-Times" w:hAnsi="VNI-Times"/>
        </w:rPr>
        <w:tab/>
        <w:t>Vaïn ban taïo hoùa giaù cô ñoàng.</w:t>
      </w:r>
    </w:p>
    <w:p>
      <w:pPr>
        <w:pStyle w:val="Normal"/>
        <w:ind w:firstLine="720"/>
        <w:jc w:val="both"/>
        <w:rPr/>
      </w:pPr>
      <w:r>
        <w:rPr>
          <w:rFonts w:cs="VNI-Times" w:ascii="VNI-Times" w:hAnsi="VNI-Times"/>
        </w:rPr>
        <w:tab/>
        <w:t>Bao la theá giôùi caøn khoân ngoaïi,</w:t>
      </w:r>
    </w:p>
    <w:p>
      <w:pPr>
        <w:pStyle w:val="Normal"/>
        <w:ind w:firstLine="720"/>
        <w:jc w:val="both"/>
        <w:rPr/>
      </w:pPr>
      <w:r>
        <w:rPr>
          <w:rFonts w:cs="VNI-Times" w:ascii="VNI-Times" w:hAnsi="VNI-Times"/>
        </w:rPr>
        <w:tab/>
        <w:t>Traïm tòch haøn quang saùt haûi trung.</w:t>
      </w:r>
    </w:p>
    <w:p>
      <w:pPr>
        <w:pStyle w:val="Normal"/>
        <w:ind w:firstLine="720"/>
        <w:jc w:val="both"/>
        <w:rPr/>
      </w:pPr>
      <w:r>
        <w:rPr>
          <w:rFonts w:cs="VNI-Times" w:ascii="VNI-Times" w:hAnsi="VNI-Times"/>
        </w:rPr>
        <w:tab/>
        <w:t>Taïi Thaùnh baát taêng phaøm maïc giaûm,</w:t>
      </w:r>
    </w:p>
    <w:p>
      <w:pPr>
        <w:pStyle w:val="Normal"/>
        <w:ind w:firstLine="720"/>
        <w:jc w:val="both"/>
        <w:rPr/>
      </w:pPr>
      <w:r>
        <w:rPr>
          <w:rFonts w:cs="VNI-Times" w:ascii="VNI-Times" w:hAnsi="VNI-Times"/>
        </w:rPr>
        <w:tab/>
        <w:t>Phöông vieân tuøy khí nhaäm dung thoâng.</w:t>
      </w:r>
    </w:p>
    <w:p>
      <w:pPr>
        <w:pStyle w:val="Normal"/>
        <w:ind w:firstLine="720"/>
        <w:jc w:val="both"/>
        <w:rPr/>
      </w:pPr>
      <w:r>
        <w:rPr>
          <w:rFonts w:cs="VNI-Times" w:ascii="VNI-Times" w:hAnsi="VNI-Times"/>
        </w:rPr>
        <w:tab/>
        <w:t>Thuûy tröøng nguyeät hieän thieân giang aán,</w:t>
      </w:r>
    </w:p>
    <w:p>
      <w:pPr>
        <w:pStyle w:val="Normal"/>
        <w:ind w:firstLine="720"/>
        <w:jc w:val="both"/>
        <w:rPr/>
      </w:pPr>
      <w:r>
        <w:rPr>
          <w:rFonts w:cs="VNI-Times" w:ascii="VNI-Times" w:hAnsi="VNI-Times"/>
        </w:rPr>
        <w:tab/>
        <w:t>Saéc aùnh hoa khai ñaïi ñòa hoàng.</w:t>
      </w:r>
    </w:p>
    <w:p>
      <w:pPr>
        <w:pStyle w:val="Normal"/>
        <w:ind w:firstLine="720"/>
        <w:jc w:val="both"/>
        <w:rPr>
          <w:rFonts w:ascii="VNI-Times" w:hAnsi="VNI-Times" w:cs="VNI-Times"/>
        </w:rPr>
      </w:pPr>
      <w:r>
        <w:rPr>
          <w:rFonts w:cs="VNI-Times" w:ascii="VNI-Times" w:hAnsi="VNI-Times"/>
        </w:rPr>
        <w:t>Tröôùc khi hoïc baøi keä Kieán Taùnh toâi giaûi sô veà töø Kieán Taùnh Thaønh Phaät cho quí vò hieåu. Coù nhieàu ngöôøi nghe noùi kieán taùnh thaønh Phaät laàm cho raèng: Kieán taùnh thì thaønh Phaät, neân ñaâm ra hoang mang. Taïi sao ngaøy xöa ñöùc Phaät tu haønh khoå haïnh ñeán ba voâ soá kieáp môùi thaønh Phaät, ngaøy nay chuùng ta tu kieán taùnh laø thaønh Phaät lieàn ? Chöõ kieán taùnh vôùi chöõ thaønh Phaät ñi lieàn vôùi nhau hay coù moät aån yù naøo trong ñoù ? Neáu ngaøy nay chuùng ta tu maø kieán taùnh thaønh Phaät lieàn thì traùi vôùi giaùo lyù cuûa Phaät. Vì trong Kinh coù ghi, sau khi ñöùc Phaät Thích Ca ra ñôøi ôû theá giôùi Ta baø, naøy traûi qua moät thôøi gian thaät laâu daøi môùi coù ñöùc Phaät Di Laëc ra ñôøi. Hieän taïi Phaät Di Laëc chöa ra ñôøi, ngöôøi tu Thieàn noùi kieán taùnh lieàn thaønh Phaät thì Phaät ra ñôøi nhieàu laém. Nhö vaäy thì traùi haún vôùi giaùo lyù Phaät daïy. Neáu chuùng ta khoâng hieåu töôøng taän yù naøy thì seõ luùng tuùng.</w:t>
      </w:r>
    </w:p>
    <w:p>
      <w:pPr>
        <w:pStyle w:val="Normal"/>
        <w:ind w:firstLine="720"/>
        <w:jc w:val="both"/>
        <w:rPr>
          <w:rFonts w:ascii="VNI-Times" w:hAnsi="VNI-Times" w:cs="VNI-Times"/>
        </w:rPr>
      </w:pPr>
      <w:r>
        <w:rPr>
          <w:rFonts w:cs="VNI-Times" w:ascii="VNI-Times" w:hAnsi="VNI-Times"/>
        </w:rPr>
        <w:t xml:space="preserve">Chöõ Kieán taùnh ñaây laø nhaän ñöôïc taùnh Phaät cuûa chính mình, taùnh Phaät laø Phaät nhaân, neáu mình nhaän ñöôïc Phaät nhaân thì töông lai seõ coù Phaät quaû, neân noùi thaønh Phaät. Phaät goïi taùnh Phaät ñoù laø Phaät nhaân, hay noùi caùch khaùc laø Phaät phaùp thaân. Coøn Phaät thaønh ñaïo döôùi coäi Boà-ñeà hay trong hoäi Long hoa mai kia laø Phaät quaû hay laø Phaät baùo thaân. Nhö vaäy kieán taùnh thaønh Phaät laø nhaän ra Phaät nhaân, nhöng ñeán Phaät quaû thì phaûi coøn nhieàu ñôøi nhieàu kieáp tu nöõa môùi ñöôïc thaønh, chôù khoâng phaûi kieán taùnh lieàn thaønh Phaät. Neáu kieán taùnh lieàn thaønh Phaät thì chö Toå goïi laø Phaät chôù ñaâu goïi laø Toå. Baây giôø chuùng ta goïi Toå Ñaït Ma, Toå Hueä Khaû, chôù ñaâu goïi Phaät Ñaït Ma, Phaät Hueä Khaû... Nhö vaäy caùc Ngaøi kieán taùnh laø nhaän ñöôïc Phaät nhaân, nhöng phaûi voâ soá kieáp tu haïnh Boà-taùt môùi thaønh Phaät quaû. Hieåu nhö theá chuùng ta môùi khoâng hoang mang veà vieäc chö Toå kieán taùnh maø khoâng thaáy vò naøo thaønh Phaät. Toâi taïm ví duï cho deã hieåu: Ngöôøi noâng daân coù moät soá luùa gioáng thì nhaát ñònh seõ coù luùa aên. Seõ coù luùa chôù khoâng phaûi coù luùa aên lieàn, vì coù luùa gioáng coøn phaûi caøy caáy gieo maï, boùn phaân,luùa ra boâng, luùa chín roài môùi coù luùa aên. Nhö vaäy ngöôøi noâng daân coù luùa gioáng thì bieát chaéc raèng seõ coù luùa aên, neáu ngöôøi aáy sieâng naêng caøy caáy ñuùng caùch. Luùa gioáng ví duï nhö Phaät nhaân, coù Phaät nhaân thì seõ coù Phaät quaû, vì töø Phaät nhaân ñeán Phaät quaû, phaûi traûi qua moät thôøi gian khoù nhoïc tu haønh, chôù khoâng phaûi thaønh Phaät lieàn trong hieän taïi. </w:t>
      </w:r>
    </w:p>
    <w:p>
      <w:pPr>
        <w:pStyle w:val="Normal"/>
        <w:ind w:firstLine="720"/>
        <w:jc w:val="both"/>
        <w:rPr>
          <w:rFonts w:ascii="VNI-Times" w:hAnsi="VNI-Times" w:cs="VNI-Times"/>
        </w:rPr>
      </w:pPr>
      <w:r>
        <w:rPr>
          <w:rFonts w:cs="VNI-Times" w:ascii="VNI-Times" w:hAnsi="VNI-Times"/>
        </w:rPr>
        <w:t>Nhö vaäy noäi dung quyeån Kieán taùnh thaønh Phaät chæ thaúng moïi ngöôøi chuùng ta coù taùnh Phaät, ngöôøi nhaän ñöôïc taùnh Phaät goïi laø kieán taùnh. Taïi sao noùi kieán taùnh ? Neáu khoâng kheùo chuùng ta laïi maéc keït treân ngoân ngöõ. Theo nghóa thoâng thöôøng kieán laø thaáy, nhö toâi thaáy caây vieát, thaáy bình hoa, thaáy ñoàng hoà v.v... nhöng toâi coù thaáy ñöôïc con maét, thaáy ñöôïc caùi maët cuûa toâi khoâng ? Con maét caùi maët coøn khoâng thaáy, huoáng laø caùc boä phaän beân trong. Nhö vaäy taùnh Phaät khoâng theå duøng maét thaáy ñöôïc maø sao ñaây noùi kieán taùnh ? Kieán taùnh ôû ñaây khoâng phaûi thaáy baèng maét, maø chöõ kieán duøng ñaây nhö chöõ chaùnh kieán, töùc laø nhaän ñònh chaân chaùnh, neân nhaän ñöôïc taùnh Phaät goïi laø kieán taùnh. Nhöng taïi sao laïi duøng chöõ kieán ? Ví duï toâi thaáy caùi hoa hoàng naøy laø maøu ñoû, coù ngöôøi khaùc noùi caùi hoa hoàng naøy maøu traéng hay maøu ñen, toâi coù chòu khoâng ? Toâi thaáy taän maét caùi hoa naøy maøu ñoû thì duø coù ai duøng bao nhieâu thöù lyù luaän cuõng khoâng thay ñoåi ñöôïc caùi thaáy cuûa toâi. Cuõng vaäy, khi chuùng ta nhaän ñöôïc baûn taùnh cuûa mình roài khoâng coøn ngôø vöïc gì nöõa, thì duø ai coù duøng lyù luaän khaùc ñeå lay chuyeån cuõng khoâng ñöôïc, ñoù goïi laø kieán taùnh.</w:t>
      </w:r>
    </w:p>
    <w:p>
      <w:pPr>
        <w:pStyle w:val="Normal"/>
        <w:ind w:firstLine="720"/>
        <w:jc w:val="both"/>
        <w:rPr>
          <w:rFonts w:ascii="VNI-Times" w:hAnsi="VNI-Times" w:cs="VNI-Times"/>
        </w:rPr>
      </w:pPr>
      <w:r>
        <w:rPr>
          <w:rFonts w:cs="VNI-Times" w:ascii="VNI-Times" w:hAnsi="VNI-Times"/>
        </w:rPr>
        <w:t>Ngaøi Ñaïi Mai Phaùp Thöôøng ñeán tham vaán Maõ Toå, Sö hoûi:</w:t>
      </w:r>
    </w:p>
    <w:p>
      <w:pPr>
        <w:pStyle w:val="Normal"/>
        <w:ind w:firstLine="720"/>
        <w:jc w:val="both"/>
        <w:rPr>
          <w:rFonts w:ascii="VNI-Times" w:hAnsi="VNI-Times" w:cs="VNI-Times"/>
        </w:rPr>
      </w:pPr>
      <w:r>
        <w:rPr>
          <w:rFonts w:cs="VNI-Times" w:ascii="VNI-Times" w:hAnsi="VNI-Times"/>
        </w:rPr>
        <w:t>- Theá naøo laø Phaät ?</w:t>
      </w:r>
    </w:p>
    <w:p>
      <w:pPr>
        <w:pStyle w:val="Normal"/>
        <w:ind w:firstLine="720"/>
        <w:jc w:val="both"/>
        <w:rPr>
          <w:rFonts w:ascii="VNI-Times" w:hAnsi="VNI-Times" w:cs="VNI-Times"/>
        </w:rPr>
      </w:pPr>
      <w:r>
        <w:rPr>
          <w:rFonts w:cs="VNI-Times" w:ascii="VNI-Times" w:hAnsi="VNI-Times"/>
        </w:rPr>
        <w:t>Maõ Toå ñaùp:</w:t>
      </w:r>
    </w:p>
    <w:p>
      <w:pPr>
        <w:pStyle w:val="Normal"/>
        <w:ind w:firstLine="720"/>
        <w:jc w:val="both"/>
        <w:rPr>
          <w:rFonts w:ascii="VNI-Times" w:hAnsi="VNI-Times" w:cs="VNI-Times"/>
        </w:rPr>
      </w:pPr>
      <w:r>
        <w:rPr>
          <w:rFonts w:cs="VNI-Times" w:ascii="VNI-Times" w:hAnsi="VNI-Times"/>
        </w:rPr>
        <w:t>- Töùc taâm laø Phaät.</w:t>
      </w:r>
    </w:p>
    <w:p>
      <w:pPr>
        <w:pStyle w:val="Normal"/>
        <w:ind w:firstLine="720"/>
        <w:jc w:val="both"/>
        <w:rPr>
          <w:rFonts w:ascii="VNI-Times" w:hAnsi="VNI-Times" w:cs="VNI-Times"/>
        </w:rPr>
      </w:pPr>
      <w:r>
        <w:rPr>
          <w:rFonts w:cs="VNI-Times" w:ascii="VNI-Times" w:hAnsi="VNI-Times"/>
        </w:rPr>
        <w:t>Ngay caâu ñoù Ngaøi lieàn laõnh hoäi. Ngaøi veà caát am aån tu ôû nuùi Ñaïi Mai.</w:t>
      </w:r>
    </w:p>
    <w:p>
      <w:pPr>
        <w:pStyle w:val="Normal"/>
        <w:ind w:firstLine="720"/>
        <w:jc w:val="both"/>
        <w:rPr>
          <w:rFonts w:ascii="VNI-Times" w:hAnsi="VNI-Times" w:cs="VNI-Times"/>
        </w:rPr>
      </w:pPr>
      <w:r>
        <w:rPr>
          <w:rFonts w:cs="VNI-Times" w:ascii="VNI-Times" w:hAnsi="VNI-Times"/>
        </w:rPr>
        <w:t>Sau naøy Maõ Toå nghe Sö ôû nuùi, beøn sai vò Taêng ñeán hoûi:</w:t>
      </w:r>
    </w:p>
    <w:p>
      <w:pPr>
        <w:pStyle w:val="Normal"/>
        <w:ind w:firstLine="720"/>
        <w:jc w:val="both"/>
        <w:rPr>
          <w:rFonts w:ascii="VNI-Times" w:hAnsi="VNI-Times" w:cs="VNI-Times"/>
        </w:rPr>
      </w:pPr>
      <w:r>
        <w:rPr>
          <w:rFonts w:cs="VNI-Times" w:ascii="VNI-Times" w:hAnsi="VNI-Times"/>
        </w:rPr>
        <w:t>- Hoøa thöôïng gaëp Maõ Toå ñaõ ñöôïc caùi gì veà aån nuùi naøy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Maõ Toå noùi vôùi toâi “töùc taâm laø Phaät” toâi beøn ñeán ôû nuùi naøy.</w:t>
      </w:r>
    </w:p>
    <w:p>
      <w:pPr>
        <w:pStyle w:val="Normal"/>
        <w:ind w:firstLine="720"/>
        <w:jc w:val="both"/>
        <w:rPr>
          <w:rFonts w:ascii="VNI-Times" w:hAnsi="VNI-Times" w:cs="VNI-Times"/>
        </w:rPr>
      </w:pPr>
      <w:r>
        <w:rPr>
          <w:rFonts w:cs="VNI-Times" w:ascii="VNI-Times" w:hAnsi="VNI-Times"/>
        </w:rPr>
        <w:t>Vò Taêng:</w:t>
      </w:r>
    </w:p>
    <w:p>
      <w:pPr>
        <w:pStyle w:val="Normal"/>
        <w:ind w:firstLine="720"/>
        <w:jc w:val="both"/>
        <w:rPr>
          <w:rFonts w:ascii="VNI-Times" w:hAnsi="VNI-Times" w:cs="VNI-Times"/>
        </w:rPr>
      </w:pPr>
      <w:r>
        <w:rPr>
          <w:rFonts w:cs="VNI-Times" w:ascii="VNI-Times" w:hAnsi="VNI-Times"/>
        </w:rPr>
        <w:t>- Gaàn ñaây Maõ Toå noùi phi taâm phi Phaät.</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 OÂng giaø löøa ngöôøi chöa coù ngaøy xong, maëc oâng phi taâm phi Phaät, toâi chæ bieát “töùc taâm laø Phaät”.</w:t>
      </w:r>
    </w:p>
    <w:p>
      <w:pPr>
        <w:pStyle w:val="Normal"/>
        <w:ind w:firstLine="720"/>
        <w:jc w:val="both"/>
        <w:rPr>
          <w:rFonts w:ascii="VNI-Times" w:hAnsi="VNI-Times" w:cs="VNI-Times"/>
        </w:rPr>
      </w:pPr>
      <w:r>
        <w:rPr>
          <w:rFonts w:cs="VNI-Times" w:ascii="VNI-Times" w:hAnsi="VNI-Times"/>
        </w:rPr>
        <w:t>Vò Taêng veà thuaät laïi vôùi Maõ Toå, Maõ Toå tuyeân boá giöõa ñaïi chuùng: - Traùi Mai ñaõ chín.</w:t>
      </w:r>
    </w:p>
    <w:p>
      <w:pPr>
        <w:pStyle w:val="Normal"/>
        <w:ind w:firstLine="720"/>
        <w:jc w:val="both"/>
        <w:rPr>
          <w:rFonts w:ascii="VNI-Times" w:hAnsi="VNI-Times" w:cs="VNI-Times"/>
        </w:rPr>
      </w:pPr>
      <w:r>
        <w:rPr>
          <w:rFonts w:cs="VNI-Times" w:ascii="VNI-Times" w:hAnsi="VNI-Times"/>
        </w:rPr>
        <w:t>Nhö vaäy laø chính ngaøi Ñaïi Mai nghe Maõ Toå noùi vaø Ngaøi ñaõ nhaän ra roài, neân sau naøy Maõ Toå noùi khaùc ñi cuõng khoâng lay chuyeån ñöôïc nieàm tin cuûa Ngaøi. Caâu chuyeän treân cho chuùng ta thaáy raèng, khi moät ngöôøi ñaõ nhaän ñöôïc baûn taùnh cuûa mình, loøng tin ñaõ vöõng chaéc roài, duø coù bao nhieâu ngoân ngöõ lyù luaän noùi khaùc ñi cuõng khoâng laøm cho ngöôøi aáy lay chuyeån ñoåi thay, ñoù goïi laø kieán taùnh. Kieán taùnh laø nhaän ra taùnh Phaät chaân thaät cuûa mình khoâng coøn ngôø vöïc gì nöõa. Neân nhôù raèng kieán taùnh khoâng phaûi thaáy baèng maét, vì taùnh Phaät cuûa mình con maét khoâng theå nhìn thaáy ñöôïc, maø chính caùi nhaän ñònh cuûa mình ñuùng ñaén töôøng taän khoâng nghi ngôø thì goïi laø kieán taùnh.</w:t>
      </w:r>
    </w:p>
    <w:p>
      <w:pPr>
        <w:pStyle w:val="Normal"/>
        <w:ind w:firstLine="720"/>
        <w:jc w:val="both"/>
        <w:rPr>
          <w:rFonts w:ascii="VNI-Times" w:hAnsi="VNI-Times" w:cs="VNI-Times"/>
        </w:rPr>
      </w:pPr>
      <w:r>
        <w:rPr>
          <w:rFonts w:cs="VNI-Times" w:ascii="VNI-Times" w:hAnsi="VNI-Times"/>
        </w:rPr>
        <w:t>Nhö vaäy baøi keä Kieán taùnh laø baøi keä noùi veà vieäc nhaän ra baûn taùnh Phaät:</w:t>
      </w:r>
    </w:p>
    <w:p>
      <w:pPr>
        <w:pStyle w:val="Normal"/>
        <w:ind w:firstLine="720"/>
        <w:jc w:val="both"/>
        <w:rPr>
          <w:rFonts w:ascii="VNI-Times" w:hAnsi="VNI-Times" w:cs="VNI-Times"/>
        </w:rPr>
      </w:pPr>
      <w:r>
        <w:rPr>
          <w:rFonts w:cs="VNI-Times" w:ascii="VNI-Times" w:hAnsi="VNI-Times"/>
        </w:rPr>
        <w:t>Moät ñieåm roãng rang theå voán khoâng, muoân ñieàu taïo hoùa aáy cô ñoàng. Nghóa laø nôi chuùng ta ai ai cuõng coù moät ñieåm saùng, noù khoâng coù hình töôùng cho neân roãng rang khoâng giôùi haïn, theå cuûa noù voán khoâng, nôi moïi ngöôøi ñoàng nhau khoâng khaùc. Nhöõng hieän töôïng taïo hoùa laäp baøy ôû theá gian, ñöùng treân baûn theå roãng rang saùng suoát maø nhìn thì noù ñoàng nhau khoâng khaùc.</w:t>
      </w:r>
    </w:p>
    <w:p>
      <w:pPr>
        <w:pStyle w:val="Normal"/>
        <w:ind w:firstLine="720"/>
        <w:jc w:val="both"/>
        <w:rPr>
          <w:rFonts w:ascii="VNI-Times" w:hAnsi="VNI-Times" w:cs="VNI-Times"/>
        </w:rPr>
      </w:pPr>
      <w:r>
        <w:rPr>
          <w:rFonts w:cs="VNI-Times" w:ascii="VNI-Times" w:hAnsi="VNI-Times"/>
        </w:rPr>
        <w:t>Bao la theá giôùi ngoaøi trôøi ñaát, laëng aùnh haøn quang coõi coõi trong. Ngöôøi ñôøi thöôøng noùi trôøi ñaát truøm caû muoân söï muoân vaät, nhöng ôû ñaây noùi caùi ñieåm roãng rang hay Phaät taùnh cuûa moãi ngöôøi truøm caû trôøi ñaát, chôù noù khoâng ôû trong trôøi ñaát cho neân noùi “bao la theá giôùi ngoaøi trôøi ñaát”. Saùt haûi chæ cho theá giôùi nhieàu nhö bieån caû, cuõng khoâng ngoaøi caùi taùnh roãng rang cuûa chính mình. Caùi ñieåm saùng ñoù laø aùnh saùng maùt meû soi khaép muoân coõi.</w:t>
      </w:r>
    </w:p>
    <w:p>
      <w:pPr>
        <w:pStyle w:val="Normal"/>
        <w:ind w:firstLine="720"/>
        <w:jc w:val="both"/>
        <w:rPr>
          <w:rFonts w:ascii="VNI-Times" w:hAnsi="VNI-Times" w:cs="VNI-Times"/>
        </w:rPr>
      </w:pPr>
      <w:r>
        <w:rPr>
          <w:rFonts w:cs="VNI-Times" w:ascii="VNI-Times" w:hAnsi="VNI-Times"/>
        </w:rPr>
        <w:t>ÔÛ Thaùnh chaúng theâm, phaøm chaúng bôùt, vuoâng troøn tuøy moùn maëc dung thoâng. Ñieåm linh quang naøy ôû Thaùnh chaúng theâm ôû phaøm chaúng bôùt, nôi Boà-taùt cuõng nhö nôi phaøm phu caùi taùnh saùng ñoù cuõng nhö vaäy khoâng taêng khoâng giaûm. Nhöng taïi sao caùc Ngaøi thì saùng suoát thaønh Thaùnh coøn chuùng ta thì meâ muoäi phaøm phu ? Bôûi vì caùc Ngaøi nhaän ñöôïc taùnh saùng ñoù vaø haèng soáng vôùi noù neân thaønh Thaùnh, chuùng ta thì coù maø queân ñi neân laø phaøm, chôù chaúng phaûi khoâng coù hoaëc keùm hôn caùc Ngaøi. Taùnh giaùc thì dung thoâng khoâng ngaên ngaïi, tuøy theo moùn ñoà vuoâng thì noù vuoâng, troøn thì noù troøn, tuøy theo moùn ñoà maø noù hoäi nhaäp. Moùn ñoà laø ví duï, chôù söï thaät thì taùnh giaùc ôû nôi trôøi, nôi ngöôøi thì noù nhö trôøi nhö ngöôøi, ôû nôi con vaät thì noù gioáng nhö con vaät. Tuøy hình töôùng chuùng sanh phaøm phu thaáp keùm, hay Thaùnh hieàn noù vaãn bao dung trong ñoù, noù khoâng nhoû laïi hay lôùn hôn maø dung thoâng, tuøy theo nghieäp cuûa chuùng sanh maø öùng hieän.</w:t>
      </w:r>
    </w:p>
    <w:p>
      <w:pPr>
        <w:pStyle w:val="Normal"/>
        <w:ind w:firstLine="720"/>
        <w:jc w:val="both"/>
        <w:rPr>
          <w:rFonts w:ascii="VNI-Times" w:hAnsi="VNI-Times" w:cs="VNI-Times"/>
        </w:rPr>
      </w:pPr>
      <w:r>
        <w:rPr>
          <w:rFonts w:cs="VNI-Times" w:ascii="VNI-Times" w:hAnsi="VNI-Times"/>
        </w:rPr>
        <w:t>Nghìn soâng nöôùc laéng, traêng in boùng, hoa nôû khaép nôi röïc saéc hoàng. Moät nghìn con soâng maø nöôùc loùng trong thì coù moät nghìn caùi boùng traêng hieän. Nhöng döôùi nöôùc coù nghìn maët traêng maø treân chæ coù moät maët traêng. Nhö vaäy maët traêng laø moät maø boùng maët traêng thì coù caû nghìn caû muoân, ñeå noùi raèng phaùp thaân thì khoâng hai maø öùng hoùa thaân thì voâ soá.</w:t>
      </w:r>
    </w:p>
    <w:p>
      <w:pPr>
        <w:pStyle w:val="Normal"/>
        <w:ind w:firstLine="720"/>
        <w:jc w:val="both"/>
        <w:rPr>
          <w:rFonts w:ascii="VNI-Times" w:hAnsi="VNI-Times" w:cs="VNI-Times"/>
        </w:rPr>
      </w:pPr>
      <w:r>
        <w:rPr>
          <w:rFonts w:cs="VNI-Times" w:ascii="VNI-Times" w:hAnsi="VNI-Times"/>
        </w:rPr>
        <w:t>Gioáng nhö hoa nôû nôi naøy nôi noï, cuõng chæ moät saéc hoàng hoaëc saéc traéng. Cuõng vaäy, phaùp thaân thì khoâng hai maø öùng thaân, hoùa thaân thì ñaày khaép, moïi nôi ñeàu coù. Ñoù laø noùi veà taùnh giaùc. Taùnh giaùc naøy coù nhieàu teân, coù Kinh coøn goïi laø Phaät taùnh, nhaø Thieàn thì goïi laø taùnh, taùnh naøy laø taâm thanh tònh baát sanh baát dieät chôù khoâng coù gì khaùc. Qua baøi keä naøy Ngaøi chæ cho chuùng ta bieát ai cuõng coù saün taùnh giaùc, chæ taïi chuùng ta meâ khoâng chòu nhaän maø thoâi.</w:t>
      </w:r>
    </w:p>
    <w:p>
      <w:pPr>
        <w:pStyle w:val="Normal"/>
        <w:ind w:firstLine="720"/>
        <w:jc w:val="both"/>
        <w:rPr>
          <w:rFonts w:ascii="VNI-Times" w:hAnsi="VNI-Times" w:cs="VNI-Times"/>
        </w:rPr>
      </w:pPr>
      <w:r>
        <w:rPr>
          <w:rFonts w:cs="VNI-Times" w:ascii="VNI-Times" w:hAnsi="VNI-Times"/>
        </w:rPr>
        <w:t>Hoûi: - Theá naøo laø Phaät ?</w:t>
      </w:r>
    </w:p>
    <w:p>
      <w:pPr>
        <w:pStyle w:val="Normal"/>
        <w:ind w:firstLine="720"/>
        <w:jc w:val="both"/>
        <w:rPr>
          <w:rFonts w:ascii="VNI-Times" w:hAnsi="VNI-Times" w:cs="VNI-Times"/>
        </w:rPr>
      </w:pPr>
      <w:r>
        <w:rPr>
          <w:rFonts w:cs="VNI-Times" w:ascii="VNI-Times" w:hAnsi="VNI-Times"/>
        </w:rPr>
        <w:t>Ñaùp: - Phaät laø tieáng Phaïn ôû AÁn Ñoä, Trung Hoa dòch laø Giaùc. Giaùc töùc laø baûn taùnh linh giaùc. Song baûn taùnh linh giaùc naøy voán chaân thaät roãng rang vaø trong laëng (chôn khoâng traïm tòch), troøn ñoàng vôùi thaùi hö, nghieãm nhieân saùng rôõ, truøm khaép caû phaùp giôùi. Baûn taùnh aáy, hay öùng cô tieáp vaät, nhöôùng maøy chôùp maét, giô tay dôû chaân, chæ moät theå troøn saùng, maø saùu caên vaän duïng thì taùnh giaùc naøy öùng hieän.</w:t>
      </w:r>
    </w:p>
    <w:p>
      <w:pPr>
        <w:pStyle w:val="Normal"/>
        <w:ind w:firstLine="720"/>
        <w:jc w:val="both"/>
        <w:rPr>
          <w:rFonts w:ascii="VNI-Times" w:hAnsi="VNI-Times" w:cs="VNI-Times"/>
        </w:rPr>
      </w:pPr>
      <w:r>
        <w:rPr>
          <w:rFonts w:cs="VNI-Times" w:ascii="VNI-Times" w:hAnsi="VNI-Times"/>
        </w:rPr>
        <w:t xml:space="preserve">Hoûi theá naøo laø Phaät ? ÔÛ ñaây giaûi thích Phaät laø Giaùc, Giaùc laø baûn taùnh linh giaùc cuûa moãi ngöôøi, baûn taùnh aáy roãng rang trong laëng... Ñoaïn naøy ngaøi Chaân Nguyeân chæ thaúng khoâng giaáu gieám tí naøo heát. Baûn taùnh ñoù ai cuõng coù nhöng laøm sao bieát ñöôïc ? Ngaøi Chaân Nguyeân noùi roõ: hay öùng cô tieáp vaät, hay nhöôùng maøy chôùp maét, giô tay dôû chaân ñeàu goác töø taùnh linh giaùc maø ra. - Nhö vaäy trong chuùng ta ai cuõng bieát nhöôùng maøy chôùp maét, ñöa tay leân dôû chaân böôùc ñi, laø ñaõ coù taùnh linh giaùc roài. Tuy nhieân ai ai cuõng coù taùnh linh giaùc nhöng ít ai daùm nhaän, ngöôøi khoâng daùm nhaän laø thieáu, coù maø khoâng nhaän thì coi nhö khoâng coù. Chuùng ta bieát aên bieát noùi bieát ñi bieát ñöùng laø do coù taùnh linh giaùc, nhöng khi noùi naêng ñi ñöùng chuùng ta laïi khoâng nhôù taùnh linh giaùc cuûa mình, chæ nhôù caùi suy nghó tính toaùn thoâi ! Neáu chuùng ta ñi töø ñaàu ñöôøng ñeán cuoái ñöôøng, khoâng moät voïng nieäm nghó suy daáy leân, thì luùc ñoù chuùng ta ñang soáng vôùi caùi linh giaùc; vì coù linh giaùc môùi bieát ñi, neáu khoâng, laøm sao bieát ñi ? Theá maø chuùng ta laïi khoâng chòu, khi ñi maø trong ñaàu cöù laåm nhaåm chuyeän hoâm qua hoâm kia, tính toaùn ñuû thöù chôù khoâng nhôù mình ñang ñi. Neáu ñi bieát mình ñang ñi thì chuùng ta thaáy roõ raøng caùi laêng xaêng loän xoän ñoù khoâng thaät, caùi bieát ñi môùi laø thaät. Theá maø chuùng ta nhaän caùi laêng xaêng loän xoän, boû caùi bieát ñi. Ngaøi Chaân Nguyeân laïi noùi theâm, saùu caên vaän duïng thì taùnh giaùc öùng hieän. Nhö vaäy  trong  chuùng ta ai noùi raèng mình voâ phaàn ? Neáu voâ phaàn thì heát aên heát noùi heát cöû ñoäng, ñoù laø moät ñieàu hieån nhieân roõ raøng. Ngaøi taâm ñaéc Kinh Laêng Giaø, neân Ngaøi daãn ra ñaây. </w:t>
      </w:r>
    </w:p>
    <w:p>
      <w:pPr>
        <w:pStyle w:val="Normal"/>
        <w:ind w:firstLine="720"/>
        <w:jc w:val="both"/>
        <w:rPr>
          <w:rFonts w:ascii="VNI-Times" w:hAnsi="VNI-Times" w:cs="VNI-Times"/>
        </w:rPr>
      </w:pPr>
      <w:r>
        <w:rPr>
          <w:rFonts w:cs="VNI-Times" w:ascii="VNI-Times" w:hAnsi="VNI-Times"/>
        </w:rPr>
        <w:t>Vì vaäy, trong Kinh Laêng Giaø quyeån hai, Phaät baûo Ñaïi Hueä vaø caùc Boà-taùt raèng: “Phaùp taùnh khoâng tòch, voán khoâng coù ngoân thuyeát. Ngoân thuyeát ñeàu do boán thöù töôùng voïng töôûng maø daáy leân”. Theá naøo laø boán thöù voïng töôûng ? Phaät baûo Ñaïi Hueä: Moät laø töôùng ngoân thuyeát. Hai laø moäng ngoân thuyeát. Ba laø quaù voïng töôûng keá tröôùc ngoân thuyeát. Boán laø voâ thuûy voïng töôûng ngoân thuyeát.</w:t>
      </w:r>
    </w:p>
    <w:p>
      <w:pPr>
        <w:pStyle w:val="Normal"/>
        <w:ind w:firstLine="720"/>
        <w:jc w:val="both"/>
        <w:rPr>
          <w:rFonts w:ascii="VNI-Times" w:hAnsi="VNI-Times" w:cs="VNI-Times"/>
        </w:rPr>
      </w:pPr>
      <w:r>
        <w:rPr>
          <w:rFonts w:cs="VNI-Times" w:ascii="VNI-Times" w:hAnsi="VNI-Times"/>
        </w:rPr>
        <w:t>Ñoaïn naøy Ngaøi daãn Kinh laêng Giaø. Phaät daïy raèng taùnh linh giaùc voán roãng laëng khoâng coù ngoân thuyeát, ngoân thuyeát laø do boán thöù voïng töôûng daáy leân. Sau ñaây môùi giaûi thích boán thöù ngoân thuyeát:</w:t>
      </w:r>
    </w:p>
    <w:p>
      <w:pPr>
        <w:pStyle w:val="Normal"/>
        <w:ind w:firstLine="720"/>
        <w:jc w:val="both"/>
        <w:rPr>
          <w:rFonts w:ascii="VNI-Times" w:hAnsi="VNI-Times" w:cs="VNI-Times"/>
        </w:rPr>
      </w:pPr>
      <w:r>
        <w:rPr>
          <w:rFonts w:cs="VNI-Times" w:ascii="VNI-Times" w:hAnsi="VNI-Times"/>
        </w:rPr>
        <w:t>- Töôùng ngoân thuyeát, nghóa laø töø chính mình voïng töôûng chaáp tröôùc nôi saéc töôùng maø sanh.</w:t>
      </w:r>
    </w:p>
    <w:p>
      <w:pPr>
        <w:pStyle w:val="Normal"/>
        <w:ind w:firstLine="720"/>
        <w:jc w:val="both"/>
        <w:rPr>
          <w:rFonts w:ascii="VNI-Times" w:hAnsi="VNI-Times" w:cs="VNI-Times"/>
        </w:rPr>
      </w:pPr>
      <w:r>
        <w:rPr>
          <w:rFonts w:cs="VNI-Times" w:ascii="VNI-Times" w:hAnsi="VNI-Times"/>
        </w:rPr>
        <w:t>- Moäng ngoân thuyeát, nghóa laø caûnh giôùi ñaõ traûi qua ôû tröôùc, roài theo ñoù nhôù nghó laïi maø sanh, töø khi thöùc daäy roài, caûnh giôùi khoâng taùnh maø sanh.</w:t>
      </w:r>
    </w:p>
    <w:p>
      <w:pPr>
        <w:pStyle w:val="Normal"/>
        <w:ind w:firstLine="720"/>
        <w:jc w:val="both"/>
        <w:rPr/>
      </w:pPr>
      <w:r>
        <w:rPr>
          <w:rFonts w:cs="VNI-Times" w:ascii="VNI-Times" w:hAnsi="VNI-Times"/>
        </w:rPr>
        <w:t>- Quaù voïng töôûng keá tröôùc ngoân thuyeát, nghóa laø do  oaùn  haän  maø  taïo  nghieäp  ôû  tröôùc, theo ñoù nhôù nghó laïi maø sanh.</w:t>
      </w:r>
    </w:p>
    <w:p>
      <w:pPr>
        <w:pStyle w:val="Normal"/>
        <w:ind w:firstLine="720"/>
        <w:jc w:val="both"/>
        <w:rPr>
          <w:rFonts w:ascii="VNI-Times" w:hAnsi="VNI-Times" w:cs="VNI-Times"/>
        </w:rPr>
      </w:pPr>
      <w:r>
        <w:rPr>
          <w:rFonts w:cs="VNI-Times" w:ascii="VNI-Times" w:hAnsi="VNI-Times"/>
        </w:rPr>
        <w:t>- Voâ thuûy voïng töôûng ngoân thuyeát, nghóa laø töø chuûng töû taäp khí do loãi chaáp tröôùc hö nguïy töø voâ thuûy maø sanh.</w:t>
      </w:r>
    </w:p>
    <w:p>
      <w:pPr>
        <w:pStyle w:val="Normal"/>
        <w:ind w:firstLine="720"/>
        <w:jc w:val="both"/>
        <w:rPr>
          <w:rFonts w:ascii="VNI-Times" w:hAnsi="VNI-Times" w:cs="VNI-Times"/>
        </w:rPr>
      </w:pPr>
      <w:r>
        <w:rPr>
          <w:rFonts w:cs="VNI-Times" w:ascii="VNI-Times" w:hAnsi="VNI-Times"/>
        </w:rPr>
        <w:t>Nhaân coù boán thöù töôùng ngoân thuyeát voïng töôûng maø sanh khua moâi uoán löôõi, roài ñoäng ñeán hai maûnh da khieán phaùt ra lôøi noùi. Neáu khoâng coù boán thöù töôùng voïng töôûng ngoân thuyeát, töùc laø coäi nguoàn thöôøng laïc ngaõ tònh, moät taùnh troøn saùng, muoân ñöùc ñaày ñuû.</w:t>
      </w:r>
    </w:p>
    <w:p>
      <w:pPr>
        <w:pStyle w:val="Normal"/>
        <w:ind w:firstLine="720"/>
        <w:jc w:val="both"/>
        <w:rPr>
          <w:rFonts w:ascii="VNI-Times" w:hAnsi="VNI-Times" w:cs="VNI-Times"/>
        </w:rPr>
      </w:pPr>
      <w:r>
        <w:rPr>
          <w:rFonts w:cs="VNI-Times" w:ascii="VNI-Times" w:hAnsi="VNI-Times"/>
        </w:rPr>
        <w:t>1- Töôùng ngoân thuyeát: Sôû dó chuùng ta coù noùi naêng laø y cöù nôi saéc töôùng maø phaùt ra yù nghó, do yù nghó roài phaùt ra ngoân ngöõ. Nhö vaäy lôøi noùi laø do yù nghó töôûng töôïng veà hình saéc maø noùi. Ví duï noùi ngöôøi naøy ñeïp, ngöôøi kia xaáu laø caên cöù treân saéc töôùng mình thaáy roài ñaët ra töø ngöõ xaáu ñeïp. Nhöõng saéc töôùng khaùc cuõng nhö theá, ñeàu töø maét thaáy hình töôùng, taâm khôûi voïng töôûng, töø voïng töôûng khôûi ra töôùng ngoân thuyeát.</w:t>
      </w:r>
    </w:p>
    <w:p>
      <w:pPr>
        <w:pStyle w:val="Normal"/>
        <w:ind w:firstLine="720"/>
        <w:jc w:val="both"/>
        <w:rPr>
          <w:rFonts w:ascii="VNI-Times" w:hAnsi="VNI-Times" w:cs="VNI-Times"/>
        </w:rPr>
      </w:pPr>
      <w:r>
        <w:rPr>
          <w:rFonts w:cs="VNI-Times" w:ascii="VNI-Times" w:hAnsi="VNI-Times"/>
        </w:rPr>
        <w:t>2- Moäng ngoân thuyeát: Coù hai thöù: Moät laø nhöõng chuyeän xaûy ra thaùng tröôùc hay naêm tröôùc, baây giôø chuùng ta ngoài töôûng töôïng oân laïi roài keå ra, cuõng gioáng nhö chuyeän trong moäng. Theá neân noùi caûnh giôùi ñaõ traûi qua ôû tröôùc, roài theo ñoù môùi nghó laïi maø sanh ra. Hai laø chuùng ta naèm moäng, nhö ñeâm hoâm moäng thaáy ngöôøi vaùc caây röôït ñaùnh mình, saùng daäy keå laïi cho baø con nghe. Nhö vaäy caûnh giôùi qua maát roài baây giôø keå laïi chæ coøn laø töôûng töôïng, neân noùi laø moäng ngoân thuyeát. Caûnh giôùi chuùng ta thaáy hoài hoâm, baây giôø thöùc daäy keå laïi cho ngöôøi khaùc nghe, caûnh giôùi aáy khoâng coøn neân noùi caûnh giôùi khoâng taùnh maø sanh, khoâng taùnh laø khoâng coù thaät, vì khi thöùc daäy roài caûnh aáy ñaâu coøn.</w:t>
      </w:r>
    </w:p>
    <w:p>
      <w:pPr>
        <w:pStyle w:val="Normal"/>
        <w:ind w:firstLine="720"/>
        <w:jc w:val="both"/>
        <w:rPr>
          <w:rFonts w:ascii="VNI-Times" w:hAnsi="VNI-Times" w:cs="VNI-Times"/>
        </w:rPr>
      </w:pPr>
      <w:r>
        <w:rPr>
          <w:rFonts w:cs="VNI-Times" w:ascii="VNI-Times" w:hAnsi="VNI-Times"/>
        </w:rPr>
        <w:t>3- Quaù voïng töôûng keá tröôùc ngoân thuyeát: Quaù laø loãi laàm, do chaáp chaët nhöõng loãi laàm ñaõ taïo, khi nhôù laïi roài sanh ra ngoân thuyeát. Ví duï ngaøy hoâm qua coù ai choïc töùc, mình caõi loän vôùi hoï, chuyeän ñoù qua roài nhöng mình coøn aám öùc trong loøng neân sanh ra oaùn haän. Do oâm söï oaùn haän trong loøng, neân vaøi hoâm sau gaëp laïi ngöôøi ñoù mình lieàn böïc töùc vaø noùi ra nhöõng lôøi naëng nheï hoaëc nhaùt göøng. Ñoù laø do oaùn haän taïo nghieäp ôû tröôùc roài theo ñoù nhôù nghó maø sanh ra. Hoaëc coù ngöôøi ñi ñaâu gaëp ai laøm gì phieàn giaän, khi veà nhaø thuaät laïi cho ngöôøi thaân nghe, ñoù cuõng goïi laø quaù voïng töôûng keá tröôùc ngoân thuyeát.</w:t>
      </w:r>
    </w:p>
    <w:p>
      <w:pPr>
        <w:pStyle w:val="Normal"/>
        <w:ind w:firstLine="720"/>
        <w:jc w:val="both"/>
        <w:rPr>
          <w:rFonts w:ascii="VNI-Times" w:hAnsi="VNI-Times" w:cs="VNI-Times"/>
        </w:rPr>
      </w:pPr>
      <w:r>
        <w:rPr>
          <w:rFonts w:cs="VNI-Times" w:ascii="VNI-Times" w:hAnsi="VNI-Times"/>
        </w:rPr>
        <w:t>4- Voâ thuûy voïng töôûng ngoân thuyeát: Nghóa laø ngoân thuyeát theo caùi taäp khí cuõ cuûa mình. Ví duï ngöôøi tu, Phaät daïy phaûi giöõ oai nghi, noùi nheï nhaøng ñi chaäm raõi. Nhöng coù ngöôøi vaøo chuøa tu vaãn quen thoùi cuõ, noùi thì nhanh, hoaëc to tieáng gaét goûng, ñi thì voäi vaøng haáp taáp, luùc naøo cuõng nhö coù vieäc gaáp, ñoù laø do taäp khí cuõ. Ñaùng lyù ngöôøi tu khoâng coù nhöõng cöû chæ haønh ñoäng thoâ thaùo, nhöng vì taäp khí cuõ chöa heát phaûi tu laâu noù môùi tieâu moøn, chôù khoâng phaûi môùi tu laø heát lieàn. Do ñoù chuùng ta thaáy coù ngöôøi tu ñi ñöùng nghieâm trang, noùi naêng oân hoøa nhaõ nhaën chaäm raõi, cuõng coù nhöõng ngöôøi tu ñi nhanh nhö chaïy, noùi naëng neà khoù nghe, ñoù laø do taäp khí töø voâ thuûy voïng töôûng maø coù.</w:t>
      </w:r>
    </w:p>
    <w:p>
      <w:pPr>
        <w:pStyle w:val="Normal"/>
        <w:ind w:firstLine="720"/>
        <w:jc w:val="both"/>
        <w:rPr>
          <w:rFonts w:ascii="VNI-Times" w:hAnsi="VNI-Times" w:cs="VNI-Times"/>
        </w:rPr>
      </w:pPr>
      <w:r>
        <w:rPr>
          <w:rFonts w:cs="VNI-Times" w:ascii="VNI-Times" w:hAnsi="VNI-Times"/>
        </w:rPr>
        <w:t>Nhö vaäy ñeå thaáy raèng voïng töôûng cuûa chuùng ta coù nhieàu loaïi, voïng töôûng cuûa caùi töôûng, voïng töôûng cuûa caùi moäng, voïng töôûng cuûa nhöõng loãi laàm, voïng töôûng töø voâ thuûy maø sanh ra ngoân thuyeát.</w:t>
      </w:r>
    </w:p>
    <w:p>
      <w:pPr>
        <w:pStyle w:val="Normal"/>
        <w:ind w:firstLine="720"/>
        <w:jc w:val="both"/>
        <w:rPr>
          <w:rFonts w:ascii="VNI-Times" w:hAnsi="VNI-Times" w:cs="VNI-Times"/>
        </w:rPr>
      </w:pPr>
      <w:r>
        <w:rPr>
          <w:rFonts w:cs="VNI-Times" w:ascii="VNI-Times" w:hAnsi="VNI-Times"/>
        </w:rPr>
        <w:t>Nhaân coù boán thöù töôùng ngoân thuyeát voïng töôûng maø sanh ra lôøi noùi. Neáu khoâng coù boán thöù voïng töôûng ngoân thuyeát töùc laø coäi nguoàn cuûa Thöôøng Laïc Ngaõ Tònh, hay laø coäi nguoàn cuûa Nieát-baøn. Nhö tröôùc toâi noùi neáu chuùng ta ñi treân ñöôøng, töø ñaàu ñöôøng ñeán cuoái ñöôøng, trong taâm khoâng coù daáy moät voïng töôûng nghó suy. Nhöng maét vaãn thaáy tai vaãn nghe, muõi vaãn thôû, thaân vaãn caûm giaùc gioù maùt, chaân böôùc ñi ñeàu ñeàu, ñoù laø chuùng ta ñang soáng vôùi taùnh giaùc, ñang höôûng Nieát-baøn hieän taïi. Nhöng chuùng ta khoâng chòu nhö theá, cöù töôûng töôïng suy tö neân taâm luùc naøo cuõng baát an. Nhö vaäy tu deã hay khoù ? Ñi moät caây soá chuùng ta khoâng nghó gì heát, cöù soáng an nhieân vôùi trôøi ñaát laø chuùng ta ñang ôû taïi Nieát-baøn. Raát deã taïi sao chuùng ta khoâng chòu ? Ñi moät caây soá ñöôøng taâm an nhieân khoâng khôûi voïng töôûng an nhieân laø Thöôøng, taâm an nhieân thì maët mình vui laø Laïc, ñang soáng vôùi caùi bieát hieän höõu cuûa mình laø Ngaõ, taâm khoâng daáy ñoäng laø Tònh. Nhö vaäy treân moät caây soá ñöôøng coù Thöôøng Laïc Ngaõ Tònh, neáu chuùng ta ñi hai ba chuïc caây soá maø khoâng voïng töôûng thì cuõng ñang soáng ôû Nieát-baøn. Giaû söû, ñi caû ngaøy thì cuõng ôû trong Nieát-baøn caû ngaøy. Ñi giöõa theá gian traàn tuïc ñaày khoå luïy maø vaãn ôû trong Thöôøng Laïc Ngaõ Tònh cuûa Nieát-baøn ñaâu khoù. Song, ñi maø taâm lo nghó ñuû ñieàu chaéc chaén laø baát an, duø ñang ñi trong choán giaø lam thanh tònh. Noùi roäng ra, baát cöù chuùng ta laøm vieäc gì nhö nhoå coû naáu côm... maø taâm thanh tònh laø ñang ôû Nieát-baøn. Nhöng coù nhieàu ngöôøi than raèng khi naáu côm phaûi tính naáu moùn naøy moùn kia, laøm sao khoâng voïng töôûng ? Cuoác ñaát nhoå coû thì deã chôù naáu côm hôi khoù hôn. Theo toâi thì khoâng khoù, tröôùc khi naáu côm quí vò boû ra naêm möôøi phuùt, tính böõa nay naáu moùn gì roài ghi vaøo tôø giaáy ñeå treân baøn. Chuùng ta cöù theo thöù töï maø laøm, thì trong khi laøm taâm vaãn thanh tònh. Taïi chuùng ta coù thoùi quen vöøa laøm vöøa nghó tính lieân mieân, khoâng bao giôø ñeå caùi ñaàu troáng, cho neân bò baát an hoaøi. Nhö vaäy ngöôøi tu Thieàn coù Nieát-baøn ngay trong sanh töû, chôù khoâng tìm kieám ôû ñaâu xa, chæ caàn buoâng voïng töôûng, laøm caùi gì bieát caùi ñoù, ñöøng cho voïng töôûng khôûi thì caû ngaøy soáng trong Nieát-baøn. Vaø, ngöôøi ta goïi coõi Ta baø khoå, traùi laïi chuùng ta goïi Ta baø vui.</w:t>
      </w:r>
    </w:p>
    <w:p>
      <w:pPr>
        <w:pStyle w:val="Normal"/>
        <w:ind w:firstLine="720"/>
        <w:jc w:val="both"/>
        <w:rPr>
          <w:rFonts w:ascii="VNI-Times" w:hAnsi="VNI-Times" w:cs="VNI-Times"/>
        </w:rPr>
      </w:pPr>
      <w:r>
        <w:rPr>
          <w:rFonts w:cs="VNI-Times" w:ascii="VNI-Times" w:hAnsi="VNI-Times"/>
        </w:rPr>
        <w:t>Toâi thaáy caùi khoå khoâng thaät maø nhieàu khi chuùng ta laïi coá tình taïo ra. Nhö coù ngöôøi ñöôïc tin ôû Thaønh phoá thaân nhaân nhaén veà, neáu nghe nhö theá maø khoâng theâm moät yù nghó naøo khaùc thì khoâng khoå sôû baát an. Nhöng chôït nghó coù leõ ba maù mình bò beänh, hay gia ñình coù ñieàu gì quan troïng xaûy ra, töï khôûi leân moät chuïc thöù coù leõ thì taâm lo laéng baát an, ñeâm naèm laên qua trôû laïi khoâng nguû ñöôïc. Nhö vaäy caùi khoå ñoù töø ñaâu tôùi ? Chaúng phaûi töø ngöôøi nhaén tin laøm cho ta khoå, maø khoå laø taïi mình ña söï voïng töôûng ñuû ñieàu. Laïi nöõa, giaû söû coù ngöôøi thaân ñi ñaâu heïn chuùa nhaät veà, nhöng khoâng ñuùng heïn, thì baét ñaàu troâng ngoùng, ñaët vaán ñeà; ngöôøi thaân ñi ñöôøng bò tai naïn, bò beänh, bò maát tieàn... coù nhieàu vaán ñeà nhö theá ñaàu oùc chuùng ta thaûnh thôi khoâng ? Khoâng thaûnh thôi laø baét ñaàu khoå. Caùi khoå ñoù do ai taïo ? Taïi ngöôøi veà treã taïo hay taïi chuùng ta ? Nhieàu khi ngöôøi ñi ra ñöôøng phaûi giaûi quyeát bao chuyeän raéc roái, khoù khaên neân veà treã. Ñaõ veà treã laïi bò ngöôøi thaân raày raø, caèn nhaèn, do ñoù sanh chuyeän vui buoàn vôùi nhau. Lyù ñaùng ngöôøi thaân veà treã chuùng ta ñeå cho hoï nghæ ngôi roài töø töø hoûi lyù do, sau ñoù hoï keå lyù do cho nghe thì ñaâu coù chuyeän gì xaûy ra. Con ngöôøi thöôøng töï taïo cho mình caùi khoå, khoå laø do  voïng töôûng laøm mình khoå chôù khoâng ai khaùc laøm caû. Nhö vaäy ñeå thaáy raèng nhöõng noãi khoå khoâng phaûi töï coù maø do mình voïng töôûng gaây ra. Neáu chuùng ta ñi ñaâu, laøm vieäc gì maø khoâng voïng töôûng laø ñang soáng trong Nieát-baøn khoûi caàu veà Cöïc laïc; ôû ngay coõi Ta baø maø khoâng voïng töôûng thì khoâng khoå ñau. Do ñoù Nieát-baøn hay Cöïc laïc ôû ngay theá gian naøy chôù khoâng ôû ñaâu xa.</w:t>
      </w:r>
    </w:p>
    <w:p>
      <w:pPr>
        <w:pStyle w:val="Normal"/>
        <w:ind w:firstLine="720"/>
        <w:jc w:val="both"/>
        <w:rPr>
          <w:rFonts w:ascii="VNI-Times" w:hAnsi="VNI-Times" w:cs="VNI-Times"/>
        </w:rPr>
      </w:pPr>
      <w:r>
        <w:rPr>
          <w:rFonts w:cs="VNI-Times" w:ascii="VNI-Times" w:hAnsi="VNI-Times"/>
        </w:rPr>
        <w:t>Laïi Phaàn Giaûi Kyù noùi: Ñaây laø töôùng ngoân thuyeát voïng töôûng. Nghóa laø voïng thaáy hình daùng nam nöõ, thaân theå, veû maët, thanh saéc toát xaáu, vaø taát caû cuûa caûi, ñoà ñaïc, moïi töôùng ñeïp xaáu v.v... voïng khôûi phaân bieät maø coù ngoân thuyeát, goïi laø töôùng ngoân thuyeát. Laïi nhaân moäng thaáy caûnh giôùi ñaõ traûi qua ôû tröôùc, sau khi tænh daäy nhôù nghó laïi, voïng chaáp phaân bieät vieäc laønh döõ, toát xaáu, hôn keùm,... goïi laø moäng ngoân thuyeát. Song do nhôù nghó mình ngöôøi, oaùn thaân, yeâu gheùt, laáy boû ôû tröôùc maø taïo thaønh nghieäp, roài voïng sanh phaân bieät maø coù ngoân thuyeát, goïi laø quaù voïng töôûng keá tröôùc ngoân thuyeát. Hoaëc töø voâ thuûy ñeán nay, thöùc thöù taùm goàm chöùa töï töôùng hí luaän, chuûng töû taäp khí, kích thích maïnh meõ neân sanh phaân bieät, goïi laø voâ thuûy voïng töôûng ngoân thuyeát. Taát caû ngoân thuyeát chaúng ra ngoaøi boán thöù naøy. Do voïng töôûng laøm nhaân cho ngoân thuyeát, neân lìa ngoaøi boán thöù naøy thì khoâng coù noùi naêng, khoâng choã noùi naêng, töùc laø chaân thaät ñeä nhaát nghóa ñeá. Ñeä nhaát nghóa ñeá töùc laø chaân khoâng voâ töôùng, troøn ñoàng thaùi hö, laëng leõ voâ sanh.</w:t>
      </w:r>
    </w:p>
    <w:p>
      <w:pPr>
        <w:pStyle w:val="Normal"/>
        <w:ind w:firstLine="720"/>
        <w:jc w:val="both"/>
        <w:rPr>
          <w:rFonts w:ascii="VNI-Times" w:hAnsi="VNI-Times" w:cs="VNI-Times"/>
        </w:rPr>
      </w:pPr>
      <w:r>
        <w:rPr>
          <w:rFonts w:cs="VNI-Times" w:ascii="VNI-Times" w:hAnsi="VNI-Times"/>
        </w:rPr>
        <w:t>Ñoaïn naøy Ngaøi daãn phaàn Giaûi Kyù cuûa Kinh Laêng Giaø giaûi roäng veà boán thöù ngoân thuyeát.</w:t>
      </w:r>
    </w:p>
    <w:p>
      <w:pPr>
        <w:pStyle w:val="Normal"/>
        <w:ind w:firstLine="720"/>
        <w:jc w:val="both"/>
        <w:rPr>
          <w:rFonts w:ascii="VNI-Times" w:hAnsi="VNI-Times" w:cs="VNI-Times"/>
        </w:rPr>
      </w:pPr>
      <w:r>
        <w:rPr>
          <w:rFonts w:cs="VNI-Times" w:ascii="VNI-Times" w:hAnsi="VNI-Times"/>
        </w:rPr>
        <w:t>Töôùng ngoân thuyeát voïng töôûng laø do ñoái duyeân xuùc caûnh hieän taïi nhö thaáy hình daùng nam nöõ, veû maët thanh saéc... taát caû hình töôùng toát xaáu khôûi phaân bieät maø coù ngoân thuyeát. Moäng töôûng ngoân thuyeát laø thaáy caûnh trong giaác mô, sau ñoù thöùc daäy nhôù nghó voïng chaáp phaân bieät laønh döõ toát xaáu roài noùi ra. Quaù voïng töôûng keá tröôùc ngoân thuyeát laø do thöông gheùt buoàn giaän taïo thaønh nghieäp. Thaønh nghieäp roài suy nghó phaân bieät noùi ra theo nghieäp mình ñaõ taïo. Voâ thuûy voïng töôûng ngoân thuyeát laø do töø voâ thuûy thöùc thöù taùm chöùa töï töôùng hí luaän, töùc laø chöùa chaáp nhöõng hí luaän coù tính caùch ñuøa côït khoâng ñuùng chaân lyù, khoâng ñuùng chaùnh phaùp, thaønh chuûng töû taäp khí, töø chuûng töû taäp khí kích thích maïnh meõ phaùt ra ngoân thuyeát. Nhö vaäy chuùng ta noùi naêng laø do caên cöù treân boán ñieàu naøy. Moät laø caên cöù treân saéc töôùng thaáy nghe hieän taïi, hai laø caên cöù treân caûnh trong moäng, ba laø caên  cöù treân loãi laàm ñaõ taïo, boán laø caên cöù treân nhöõng tích luõy ôû trong taøng thöùc töø voâ thuûy maø phaùt ra ngoân thuyeát. Toùm laïi taát caû ngoân thuyeát laø do nhöõng phaân bieät suy tính cuûa hieän taïi, quaù khöù vaø nhöõng ñieàu chöùa chaáp ôû trong noäi taâm maø phaùt ra, neân noùi taát caû ngoân thuyeát chaúng ngoaøi boán thöù naøy. Nhö vaäy voïng töôûng laøm nhaân cho ngoân thuyeát, neáu khoâng voïng töôûng thì khoâng coù ngoân thuyeát (noùi naêng), ñoù laø chaân thaät ñeä nhaát nghóa ñeá. Ñeä nhaát nghóa ñeá laø chaân khoâng töùc laø chæ cho taùnh linh giaùc cuûa chuùng ta. Neáu chuùng ta khoâng voïng töôûng laø ñang soáng vôùi taùnh linh giaùc cuûa chính mình, coù ñaày ñuû boán ñöùc Thöôøng, Laïc, Ngaõ, Tònh cuûa Nieát-baøn nhö tröôùc ñaõ noùi.</w:t>
      </w:r>
    </w:p>
    <w:p>
      <w:pPr>
        <w:pStyle w:val="Normal"/>
        <w:ind w:firstLine="720"/>
        <w:jc w:val="both"/>
        <w:rPr>
          <w:rFonts w:ascii="VNI-Times" w:hAnsi="VNI-Times" w:cs="VNI-Times"/>
        </w:rPr>
      </w:pPr>
      <w:r>
        <w:rPr>
          <w:rFonts w:cs="VNI-Times" w:ascii="VNI-Times" w:hAnsi="VNI-Times"/>
        </w:rPr>
        <w:t>Nhö vaäy ôû ñaây ñaõ chæ roõ caùi goác sanh ra voïng töôûng, chuùng ta bieát tu thì phaûi buoâng xaû voïng töôûng, tieâu ma noù, khoâng chaïy theo noù, daàn daàn ñi ñöùng naèm ngoài haèng soáng vôùi caùi baát sanh baát dieät saün coù cuûa mình.</w:t>
      </w:r>
    </w:p>
    <w:p>
      <w:pPr>
        <w:pStyle w:val="Normal"/>
        <w:ind w:firstLine="720"/>
        <w:jc w:val="both"/>
        <w:rPr>
          <w:rFonts w:ascii="VNI-Times" w:hAnsi="VNI-Times" w:cs="VNI-Times"/>
        </w:rPr>
      </w:pPr>
      <w:r>
        <w:rPr>
          <w:rFonts w:cs="VNI-Times" w:ascii="VNI-Times" w:hAnsi="VNI-Times"/>
        </w:rPr>
        <w:t>Baáy giôø ngaøi Ñaïi Hueä vaø caùc Boà-taùt ñem nghóa naøy hoûi Theá Toân: Ngöôõng mong Theá Toân noùi theâm veà caûnh giôùi do ngoân ngöõ voïng töôûng hieän ra. Theá naøo laø choã nhaân duyeân chuùng sanh voïng töôûng maø coù ngoân thuyeát sanh ?</w:t>
      </w:r>
    </w:p>
    <w:p>
      <w:pPr>
        <w:pStyle w:val="Normal"/>
        <w:ind w:firstLine="720"/>
        <w:jc w:val="both"/>
        <w:rPr>
          <w:rFonts w:ascii="VNI-Times" w:hAnsi="VNI-Times" w:cs="VNI-Times"/>
        </w:rPr>
      </w:pPr>
      <w:r>
        <w:rPr>
          <w:rFonts w:cs="VNI-Times" w:ascii="VNI-Times" w:hAnsi="VNI-Times"/>
        </w:rPr>
        <w:t>Phaät baûo ngaøi Ñaïi Hueä vaø caùc Boà-taùt:  Nghóa laø töø taùm choã: ñaàu, ngöïc, coå hoïng, muõi, moâi, löôõi, lôïi, raêng hoøa hôïp maø phaùt ra töôùng aâm thanh ngoân thuyeát.</w:t>
      </w:r>
    </w:p>
    <w:p>
      <w:pPr>
        <w:pStyle w:val="Normal"/>
        <w:ind w:firstLine="720"/>
        <w:jc w:val="both"/>
        <w:rPr>
          <w:rFonts w:ascii="VNI-Times" w:hAnsi="VNI-Times" w:cs="VNI-Times"/>
        </w:rPr>
      </w:pPr>
      <w:r>
        <w:rPr>
          <w:rFonts w:cs="VNI-Times" w:ascii="VNI-Times" w:hAnsi="VNI-Times"/>
        </w:rPr>
        <w:t>Laïi Phaàn Giaûi Kyù noùi: Ñaây laø chæ baøy  töôùng ngoân ngöõ aâm thanh. Nghóa laø ngoân ngöõ cuûa chuùng sanh phaùt ra, do boán thöù voïng töôûng tröôùc laøm nhaân vaø taùm thöù ñaàu, ngöïc, coå hoïng, muõi, moâi, löôõi, lôïi, raêng ôû sau laøm duyeân, neân coù ngoân thuyeát.</w:t>
      </w:r>
    </w:p>
    <w:p>
      <w:pPr>
        <w:pStyle w:val="Normal"/>
        <w:ind w:firstLine="720"/>
        <w:jc w:val="both"/>
        <w:rPr>
          <w:rFonts w:ascii="VNI-Times" w:hAnsi="VNI-Times" w:cs="VNI-Times"/>
        </w:rPr>
      </w:pPr>
      <w:r>
        <w:rPr>
          <w:rFonts w:cs="VNI-Times" w:ascii="VNI-Times" w:hAnsi="VNI-Times"/>
        </w:rPr>
        <w:t>Ngaøi Ñaïi Hueä vaø caùc Boà-taùt baïch Phaät hoûi theâm veà choã phaùt xuaát ra ngoân ngöõ voïng töôûng. Taïi sao voïng töôûng phaùt ra ngoân ngöõ, ngoân ngöõ noù phaùt ra baèng caùch naøo ? Ñöùc Phaät traû lôøi laø ngoân ngöõ phaùt ra töø taùm choã: ñaàu, ngöïc, coå hoïng, muõi, moâi, löôõi, lôïi, raêng. Trong taùm caùi naøy thieáu moät caùi thì khoâng coù ngoân thuyeát, nhaát laø thieáu caùi ñaàu, khoâng coù ñaàu thì khoâng coù mieäng laáy gì noùi naêng ? Phaàn Giaûi Kyù noùi boán thöù voïng töôûng laøm nhaân, taùm thöù ñaàu, ngöïc v.v...laøm duyeân neân sanh  ra ngoân thuyeát.</w:t>
      </w:r>
    </w:p>
    <w:p>
      <w:pPr>
        <w:pStyle w:val="Normal"/>
        <w:ind w:firstLine="720"/>
        <w:jc w:val="both"/>
        <w:rPr>
          <w:rFonts w:ascii="VNI-Times" w:hAnsi="VNI-Times" w:cs="VNI-Times"/>
        </w:rPr>
      </w:pPr>
      <w:r>
        <w:rPr>
          <w:rFonts w:cs="VNI-Times" w:ascii="VNI-Times" w:hAnsi="VNI-Times"/>
        </w:rPr>
        <w:t>Nhöng theo Laõo Töû thì noùi: “Trong khoaûng trôøi ñaát, gioáng nhö oáng beå loø reøn, roãng maø chaúng cong, ñoäng thì caøng phaùt ra”. Ñaây laø nghóa voïng töôûng duyeân khí, gioù thöùc thoåi ñoäng, voâ côù maø phaùt ra. Hieän thaáy ôû theá gian, trong vieäc öùng duïng haèng ngaøy, moät nieäm voïng khôûi thì ba nghieäp khaép daáy leân, möôøi ñieàu aùc haêng laøm thì taùm gioù thoåi bay, noùi naêng kia ñaây truøng truøng ñieäp ñieäp.</w:t>
      </w:r>
    </w:p>
    <w:p>
      <w:pPr>
        <w:pStyle w:val="Normal"/>
        <w:ind w:firstLine="720"/>
        <w:jc w:val="both"/>
        <w:rPr>
          <w:rFonts w:ascii="VNI-Times" w:hAnsi="VNI-Times" w:cs="VNI-Times"/>
        </w:rPr>
      </w:pPr>
      <w:r>
        <w:rPr>
          <w:rFonts w:cs="VNI-Times" w:ascii="VNI-Times" w:hAnsi="VNI-Times"/>
        </w:rPr>
        <w:t>Ñeå roõ theâm yù nghóa voïng töôûng duyeân khí Ngaøi daãn lôøi Laõo Töû noùi trong Ñaïo Ñöùc Kinh.</w:t>
      </w:r>
    </w:p>
    <w:p>
      <w:pPr>
        <w:pStyle w:val="Normal"/>
        <w:ind w:firstLine="720"/>
        <w:jc w:val="both"/>
        <w:rPr>
          <w:rFonts w:ascii="VNI-Times" w:hAnsi="VNI-Times" w:cs="VNI-Times"/>
        </w:rPr>
      </w:pPr>
      <w:r>
        <w:rPr>
          <w:rFonts w:cs="VNI-Times" w:ascii="VNI-Times" w:hAnsi="VNI-Times"/>
        </w:rPr>
        <w:t>Keá ñeán Ngaøi noùi trong vieäc öùng xöû haèng ngaøy, heã moät nieäm thöông gheùt saân si daáy leân thì ba nghieäp ñeàu daáy leân. Moät nieäm toát khôûi thì ba nghieäp ñeàu toát, moät nieäm xaáu khôûi thì ba nghieäp ñeàu xaáu, ba nghieäp xaáu thì möôøi ñieàu aùc haèng laøm, möôøi ñieàu aùc haèng laøm thì taùm gioù thoåi bay (taùm gioù: lôïi, suy, huûy, döï, xöng, cô, khoå, laïc) khi ñoù noùi naêng kia ñaây truøng truøng ñieäp ñieäp. Toùm laïi, ñoäng cô sanh ra nghieäp laø voïng töôûng, heã moät nieäm khôûi thì ba nghieäp taïo nghieäp thieän hoaëc nghieäp aùc, khi taïo nghieäp roài thì taùm gioù thoåi rung rinh vaø ñuû thöù phieàn phöùc xaûy ra sau ñoù.</w:t>
      </w:r>
    </w:p>
    <w:p>
      <w:pPr>
        <w:pStyle w:val="Normal"/>
        <w:ind w:firstLine="720"/>
        <w:jc w:val="both"/>
        <w:rPr>
          <w:rFonts w:ascii="VNI-Times" w:hAnsi="VNI-Times" w:cs="VNI-Times"/>
        </w:rPr>
      </w:pPr>
      <w:r>
        <w:rPr>
          <w:rFonts w:cs="VNI-Times" w:ascii="VNI-Times" w:hAnsi="VNI-Times"/>
        </w:rPr>
        <w:t>Xeùt theo ñoù thì bieát, töôùng ngoân ngöõ ôû trong coõi chuùng sanh laø töø boán thöù voïng töôûng maø sanh, roài kia ñaây saân si cuõng töø ngoân thuyeát nhö theá.</w:t>
      </w:r>
    </w:p>
    <w:p>
      <w:pPr>
        <w:pStyle w:val="Normal"/>
        <w:ind w:firstLine="720"/>
        <w:jc w:val="both"/>
        <w:rPr>
          <w:rFonts w:ascii="VNI-Times" w:hAnsi="VNI-Times" w:cs="VNI-Times"/>
        </w:rPr>
      </w:pPr>
      <w:r>
        <w:rPr>
          <w:rFonts w:cs="VNI-Times" w:ascii="VNI-Times" w:hAnsi="VNI-Times"/>
        </w:rPr>
        <w:t>Ñeán nhö thaàn thoâng cuûa Phaät, thì lôøi noùi tôï aâm thanh tieáng troáng trôøi, ngay thaúng töø bi, vi dieäu hoøa nhaõ. Ngaøi dieãn noùi phaùp coù saùu möôi boán thöù tieáng Phaïm aâm, vang xa khaép caû möôøi phöông, moïi chuùng sanh ñeàu vui thích, nghe tieáng ngoä ñaïo, ñoàng ñöôïc giaûi thoaùt, töùc chaúng phaûi lôøi noùi töø boán thöù voïng töôûng.</w:t>
      </w:r>
    </w:p>
    <w:p>
      <w:pPr>
        <w:pStyle w:val="Normal"/>
        <w:ind w:firstLine="720"/>
        <w:jc w:val="both"/>
        <w:rPr>
          <w:rFonts w:ascii="VNI-Times" w:hAnsi="VNI-Times" w:cs="VNI-Times"/>
        </w:rPr>
      </w:pPr>
      <w:r>
        <w:rPr>
          <w:rFonts w:cs="VNI-Times" w:ascii="VNI-Times" w:hAnsi="VNI-Times"/>
        </w:rPr>
        <w:t>Ngaøi noùi raèng xeùt theo treân ñeå bieát taát caû ngoân ngöõ trong theá gian, ñeàu do boán thöù voïng töôûng maø sanh ra, cho ñeán thöông gheùt hay saân si cuõng töø voïng töôûng maø ra khoâng coù gì thaät caû. Tuy nhieân, noùi taát caû ngoân ngöõ töø voïng töôûng sanh ra, vaäy ñöùc Phaät thuyeát phaùp cuõng töø voïng töôûng sanh ra sao ? Ñaây ñaùp raèng, lôøi Phaät giaûng daïy khoâng phaûi töø boán thöù voïng töôûng, maø tieáng noùi ñoù phaùt xuaát töø taâm töø bi ngay thaúng ñaõ thaáy ñöôïc chaân lyù, ñaõ soáng ñuùng chaùnh phaùp maø phaùt sanh, neân noùi tieáng Phaät thuyeát phaùp aâm thanh vang xa nhö tieáng troáng trôøi, tieáng noùi ñoù phaùt xuaát töø taâm ngay thaúng töø bi, neân moïi chuùng sanh nghe ñeàu ñöôïc ngoä ñaïo giaûi thoaùt.</w:t>
      </w:r>
    </w:p>
    <w:p>
      <w:pPr>
        <w:pStyle w:val="Normal"/>
        <w:ind w:firstLine="720"/>
        <w:jc w:val="both"/>
        <w:rPr>
          <w:rFonts w:ascii="VNI-Times" w:hAnsi="VNI-Times" w:cs="VNI-Times"/>
        </w:rPr>
      </w:pPr>
      <w:r>
        <w:rPr>
          <w:rFonts w:cs="VNI-Times" w:ascii="VNI-Times" w:hAnsi="VNI-Times"/>
        </w:rPr>
        <w:t>Phaät baûo ngaøi Ñaïi Hueä: Khoâng taùnh maø laøm thaønh ngoân thuyeát. Nghóa laø nhö loâng ruøa söøng thoû..., theá gian hieän thaønh ngoân thuyeát. Ñaïi Hueä ! Chaúng phaûi taùnh, chaúng phaûi phi taùnh, chæ coù ngoân thuyeát thoâi. Nhö ñieàu oâng noùi, ngoân thuyeát coù taùnh, coù taát caû taùnh, luaän oâng aét hoaïi.</w:t>
      </w:r>
    </w:p>
    <w:p>
      <w:pPr>
        <w:pStyle w:val="Normal"/>
        <w:ind w:firstLine="720"/>
        <w:jc w:val="both"/>
        <w:rPr>
          <w:rFonts w:ascii="VNI-Times" w:hAnsi="VNI-Times" w:cs="VNI-Times"/>
        </w:rPr>
      </w:pPr>
      <w:r>
        <w:rPr>
          <w:rFonts w:cs="VNI-Times" w:ascii="VNI-Times" w:hAnsi="VNI-Times"/>
        </w:rPr>
        <w:t>Phaàn Kyù noùi: “Ñaây laø noùi caùc phaùp tuy khoâng, maø chaúng ngaïi ngoân thuyeát”.</w:t>
      </w:r>
    </w:p>
    <w:p>
      <w:pPr>
        <w:pStyle w:val="Normal"/>
        <w:ind w:firstLine="720"/>
        <w:jc w:val="both"/>
        <w:rPr>
          <w:rFonts w:ascii="VNI-Times" w:hAnsi="VNI-Times" w:cs="VNI-Times"/>
        </w:rPr>
      </w:pPr>
      <w:r>
        <w:rPr>
          <w:rFonts w:cs="VNI-Times" w:ascii="VNI-Times" w:hAnsi="VNI-Times"/>
        </w:rPr>
        <w:t>Ñoaïn naøy Phaät baûo ngaøi Ñaïi Hueä: Khoâng taùnh maø laøm thaønh ngoân thuyeát, nghóa laø ngoân thuyeát ngöôøi noùi ra khoâng coù thöïc theå. Phaät ví duï nhö loâng ruøa söøng thoû. Ruøa khoâng coù loâng, thoû khoâng coù söøng, vaäy maø ngöôøi ta ñaët ñieàu noùi ñaây laø loâng ruøa kia laø söøng thoû, ñem ra noùi vôùi nhau, nhö nhöõng chuyeän khoâng ñaâu coäng theâm nhöõng caâu noùi voâ nghóa maø ngöôøi ta vaãn ñaët thaønh caâu noùi. Nhöõng caâu noùi nhö vaäy khoâng coù thöïc theå, chaúng qua laø ngöôøi ta töôûng töôïng ñaët ra, cho neân noùi ngoân thuyeát khoâng coù töï taùnh, töùc laø khoâng coá ñònh. Neáu cho raèng ngoân thuyeát coù thöïc theå thì lyù luaän aáy aét hoaïi, vì ñoù laø luaän lyù khoâng ñuùng leõ thaät. Neân ñoaïn keá Phaàn Kyù noùi tuy noùi caùc phaùp khoâng maø chaúng ngaïi ngoân thuyeát.</w:t>
      </w:r>
    </w:p>
    <w:p>
      <w:pPr>
        <w:pStyle w:val="Normal"/>
        <w:ind w:firstLine="720"/>
        <w:jc w:val="both"/>
        <w:rPr>
          <w:rFonts w:ascii="VNI-Times" w:hAnsi="VNI-Times" w:cs="VNI-Times"/>
        </w:rPr>
      </w:pPr>
      <w:r>
        <w:rPr>
          <w:rFonts w:cs="VNI-Times" w:ascii="VNI-Times" w:hAnsi="VNI-Times"/>
        </w:rPr>
        <w:t>Ñôøi Ñöôøng laïi dòch laø: “Tuy khoâng caùc phaùp, maø cuõng coù ngoân thuyeát. Ñaâu chaúng hieän thaáy loâng ruøa, söøng thoû, con cuûa ngöôøi thaïch nöõ v.v..., ôû trong ñoù ngöôøi ñôøi ñeàu khôûi ra ngoân thuyeát. Noù chaúng phaûi coù chaúng phaûi khoâng, maø chæ coù ngoân thuyeát thoâi. Nhö ñieàu oâng noùi, vì coù ngoân thuyeát neân coù caùc phaùp, neáu khoâng coù caùc phaùp thì khoâng coù ngoân thuyeát. Hieän nay söøng thoû... tuy khoâng coù maø chaúng ngaïi coù lôøi noùi. Xeùt theo ñoù thì nghóa cuûa oâng chaúng thaønh”. Vì vaäy noùi luaän cuûa oâng aét hoaïi, toû ngoä caùc phaùp voán khoâng, do duyeân tuï hoäi maø sanh. Ñaõ do duyeân hoäi maø sanh, thì sanh voán khoâng, duø noùi nhaân nôi duyeân kia sanh, cuõng laø giaû danh. Ñaây laø phaùp taùnh voâ sanh, ngoân töø cuøng laëng, naêng sôû ñeàu queân, trong laëng thöôøng truï, khoâng coù lôøi noùi.</w:t>
      </w:r>
    </w:p>
    <w:p>
      <w:pPr>
        <w:pStyle w:val="Normal"/>
        <w:ind w:firstLine="720"/>
        <w:jc w:val="both"/>
        <w:rPr>
          <w:rFonts w:ascii="VNI-Times" w:hAnsi="VNI-Times" w:cs="VNI-Times"/>
        </w:rPr>
      </w:pPr>
      <w:r>
        <w:rPr>
          <w:rFonts w:cs="VNI-Times" w:ascii="VNI-Times" w:hAnsi="VNI-Times"/>
        </w:rPr>
        <w:t>Tuy khoâng caùc phaùp maø cuõng coù ngoân thuyeát nhö loâng ruøa söøng thoû, con cuûa ngöôøi thaïch nöõ; ñoù laø nhöõng chuyeän khoâng coù maø ngöôøi ta töôûng töôïng noùi ra. Nhö vaäy nhöõng caùi khoâng coù maø ngöôøi ñôøi hoï cuõng noùi ñöôïc chôù khoâng phaûi ñôïi coù hoï môùi noùi. Ñoù chæ laø ngoân thuyeát ñaët ra chôù khoâng phaûi söï thaät. Keá ñeán laø ñöùc Phaät baùc lyù luaän cuûa ngaøi Ñaïi Hueä. Vì theo ngaøi Ñaïi Hueä thì coù caùc phaùp thaät neân coù ngoân thuyeát. Nhö coù caùi baøn, ngöôøi ta môùi keâu teân caùi baøn, coù caùi hoa hoàng ngöôøi ta môùi noùi teân hoa hoàng. Nhöng Phaät baûo raèng xeùt nhö theá thì nghóa cuûa ngaøi Ñaïi Hueä khoâng thaønh, vì nhö loâng ruøa söøng thoû, con cuûa ngöôøi thaïch nöõ, khoâng coù maø vaãn coù ngoân thuyeát vaäy.</w:t>
      </w:r>
    </w:p>
    <w:p>
      <w:pPr>
        <w:pStyle w:val="Normal"/>
        <w:ind w:firstLine="720"/>
        <w:jc w:val="both"/>
        <w:rPr>
          <w:rFonts w:ascii="VNI-Times" w:hAnsi="VNI-Times" w:cs="VNI-Times"/>
        </w:rPr>
      </w:pPr>
      <w:r>
        <w:rPr>
          <w:rFonts w:cs="VNI-Times" w:ascii="VNI-Times" w:hAnsi="VNI-Times"/>
        </w:rPr>
        <w:t>Toùm laïi, taát caû phaùp taùnh noù laø voâ sanh, nhöng ngöôøi ñôøi tuøy theo nhaân duyeân maø ñaët teân cho noù, neân coù teân goïi, coù ngoân ngöõ noùi naêng... chôù khoâng coù thaät. Ñeán choã taát caû ngoân töø laëng, naêng sôû queân thì trôû veà choã thöôøng truï, tòch tónh khoâng coøn ngoân ngöõ.</w:t>
      </w:r>
    </w:p>
    <w:p>
      <w:pPr>
        <w:pStyle w:val="Normal"/>
        <w:ind w:firstLine="720"/>
        <w:jc w:val="both"/>
        <w:rPr>
          <w:rFonts w:ascii="VNI-Times" w:hAnsi="VNI-Times" w:cs="VNI-Times"/>
        </w:rPr>
      </w:pPr>
      <w:r>
        <w:rPr>
          <w:rFonts w:cs="VNI-Times" w:ascii="VNI-Times" w:hAnsi="VNI-Times"/>
        </w:rPr>
        <w:t>Theá neân ñöùc Thích Ca Theá Toân leân phaùp toøa, töï taïi khoâng lôøi, im laëng giaây laâu, chính laø yeáu chæ treân ñaây. Ñaïi sö Ñaït-ma chín naêm ngoù vaùch, ngoài nghieâm trang khoâng noùi, cuõng ñuùng nhö lyù naøy. Ngöôøi trí quaùn saâu lieàn chöùng nôi chaân thaät khoâng tòch. Do ñoù, theá ngaøn non ñeán ñænh thì döøng, muoân söï tieâu veà theå thì bình.</w:t>
      </w:r>
    </w:p>
    <w:p>
      <w:pPr>
        <w:pStyle w:val="Normal"/>
        <w:ind w:firstLine="720"/>
        <w:jc w:val="both"/>
        <w:rPr>
          <w:rFonts w:ascii="VNI-Times" w:hAnsi="VNI-Times" w:cs="VNI-Times"/>
        </w:rPr>
      </w:pPr>
      <w:r>
        <w:rPr>
          <w:rFonts w:cs="VNI-Times" w:ascii="VNI-Times" w:hAnsi="VNI-Times"/>
        </w:rPr>
        <w:t>Nhö chuùng ta ñaõ bieát taát caû ngoân ngöõ nhaân nôi voïng töôûng maø sanh, hay voïng töôûng laø caùi nhaân sanh ra ngoân ngöõ, song voïng töôûng khoâng thaät neân ngoân ngöõ cuõng khoâng thaät. Nhö vaäy muoán chæ caùi chaân thaät khoâng caàn ngoân ngöõ, cho neân ñoaïn naøy noùi ñöùc Theá Toân leân phaùp toøa töï taïi khoâng lôøi, im laëng giaây laâu roài caàm caønh hoa ñöa leân, ngaøi Ca-dieáp nhìn mæm cöôøi. Xong ! Khoâng coù lôøi naøo maø Phaät ñaõ chæ caùi chaân thaät. Caùi chaân thaät laø caùi khoâng lôøi, coù lôøi thì khoâng thaät. Sau ñaây daãn theâm Toå Boà-ñeà-ñaït-ma chín naêm ngoài xaây maët vaøo vaùch khoâng noùi laø nhaèm yù naøy. Nhö vaäy ñeå thaáy raèng choã cöùu caùnh chaân thaät thì khoâng coù lôøi noùi, vì lôøi noùi laø töø voïng töôûng hö doái. Ngöôøi trí quaùn saâu choã naøy lieàn chöùng ñöôïc choã chaân thaät khoâng tòch. Nhö ngaøn caùi nuùi maø leân ñeán ñænh thì heát loái ñi, muoân söï vaät ôû theá gian trôû veà theå thì bình ñaúng nhö nhau.</w:t>
      </w:r>
    </w:p>
    <w:p>
      <w:pPr>
        <w:pStyle w:val="Normal"/>
        <w:ind w:firstLine="720"/>
        <w:jc w:val="both"/>
        <w:rPr>
          <w:rFonts w:ascii="VNI-Times" w:hAnsi="VNI-Times" w:cs="VNI-Times"/>
        </w:rPr>
      </w:pPr>
      <w:r>
        <w:rPr>
          <w:rFonts w:cs="VNI-Times" w:ascii="VNI-Times" w:hAnsi="VNI-Times"/>
        </w:rPr>
        <w:t>Theá Toân laïi baûo ngaøi Ñaïi Hueä vaø caùc Boà-taùt: “Chaúng phaûi taát caû coõi nöôùc ñeàu coù duøng ngoân thuyeát. Ngoân thuyeát laø Nhö Lai tuøy theo chuùng sanh ôû coõi Ta baø. Bôûi giaùo theå ôû phöông naøy duøng aâm thanh vaø nghe, neân giaû taïm laøm ra vaên töï,ï chöông cuù, ngoân töø thì kinh giaùo môùi ñöôïc an laäp. Ngoaøi ra nhöõng theá giôùi cuûa chö Phaät khaùc, thì dieäu lyù cuûa Phaät phaùp chaúng lieân quan ñeán vaên töï, chaúng duøng ngoân thuyeát. Hoaëc coù coõi Phaät duøng maét nhìn xem maø hieån baøy toû ngoä phaùp taùnh. Hoaëc coù coõi laøm ra töôùng, hoaëc coù coõi nhöôùng maøy, hoaëc coù coõi chôùp maét, hoaëc coù coõi mæm cöôøi, hoaëc coù coõi hôi haù mieäng, hoaëc coõi cöôøi noùi, hoaëc coõi nhôù nghó coõi nöôùc, hoaëc coõi lay ñoäng... duøng nhöõng phaùp nhö theá maø baøy cô loä taùnh, thaûy ñeàu laø Phaät söï, tieáp hoùa chuùng sanh”.</w:t>
      </w:r>
    </w:p>
    <w:p>
      <w:pPr>
        <w:pStyle w:val="Normal"/>
        <w:ind w:firstLine="720"/>
        <w:jc w:val="both"/>
        <w:rPr>
          <w:rFonts w:ascii="VNI-Times" w:hAnsi="VNI-Times" w:cs="VNI-Times"/>
        </w:rPr>
      </w:pPr>
      <w:r>
        <w:rPr>
          <w:rFonts w:cs="VNI-Times" w:ascii="VNI-Times" w:hAnsi="VNI-Times"/>
        </w:rPr>
        <w:t>Ñöùc Phaät laïi baûo ngaøi Ñaïi Hueä raèng chaúng phaûi taát caû coõi nöôùc ñeàu duøng ngoân thuyeát, maø tuøy theo caùch giaùo hoùa cuûa moãi nôi maø duøng hay khoâng duøng. Nhö coõi Ta baø cuûa chuùng ta vì duøng aâm thanh vaø nghe aâm thanh neân môùi duøng ngoân thuyeát ñeå nghe maø ngoä ñaïo. Coøn caùc coõi khaùc thì duøng phöông tieän khaùc nhö nhöôùng maøy, chôùp maét, haù mieäng, cöôøi noùi v.v... khoâng coá ñònh. Taát caû ñeàu laø baøy cô loä taùnh thaûy ñeàu laø Phaät söï ñeå giaùo hoùa chuùng sanh.</w:t>
      </w:r>
    </w:p>
    <w:p>
      <w:pPr>
        <w:pStyle w:val="Normal"/>
        <w:ind w:firstLine="720"/>
        <w:jc w:val="both"/>
        <w:rPr>
          <w:rFonts w:ascii="VNI-Times" w:hAnsi="VNI-Times" w:cs="VNI-Times"/>
        </w:rPr>
      </w:pPr>
      <w:r>
        <w:rPr>
          <w:rFonts w:cs="VNI-Times" w:ascii="VNI-Times" w:hAnsi="VNI-Times"/>
        </w:rPr>
        <w:t>Ñôøi Ñöôøng laïi dòch: “Hoaëc coù coõi  Phaät tröøng maét nhìn maø hieån baøy phaùp, hoaëc coõi hieän töôùng khaùc, hoaëc nhöôùng maøy hoaëc chôùp maét, hoaëc hieän mæm cuôøi, hoaëc hôi haù mieäng, cöôøi noùi nhôù nghó, lay ñoäng... duøng nhöõng vieäc nhö theá maø hieån baøy phaùp, khieán moïi quaàn sanh toû ngoä baûn taùnh.”</w:t>
      </w:r>
    </w:p>
    <w:p>
      <w:pPr>
        <w:pStyle w:val="Normal"/>
        <w:ind w:firstLine="720"/>
        <w:jc w:val="both"/>
        <w:rPr>
          <w:rFonts w:ascii="VNI-Times" w:hAnsi="VNI-Times" w:cs="VNI-Times"/>
        </w:rPr>
      </w:pPr>
      <w:r>
        <w:rPr>
          <w:rFonts w:cs="VNI-Times" w:ascii="VNI-Times" w:hAnsi="VNI-Times"/>
        </w:rPr>
        <w:t>Ñoaïn naøy noùi theâm ñeå hieåu ñöôïc yù ôû tröôùc.</w:t>
      </w:r>
    </w:p>
    <w:p>
      <w:pPr>
        <w:pStyle w:val="Normal"/>
        <w:ind w:firstLine="720"/>
        <w:jc w:val="both"/>
        <w:rPr>
          <w:rFonts w:ascii="VNI-Times" w:hAnsi="VNI-Times" w:cs="VNI-Times"/>
        </w:rPr>
      </w:pPr>
      <w:r>
        <w:rPr>
          <w:rFonts w:cs="VNI-Times" w:ascii="VNI-Times" w:hAnsi="VNI-Times"/>
        </w:rPr>
        <w:t>Phaät laïi baûo Boà-taùt Ñaïi Hueä: “Haõy xem theá giôùi naøy nhöõng loaøi chuùng sanh nhö ruoài, muoãi, truøng, kieán v.v... khoâng coù ngoân thuyeát maø ñeàu laøm xong vieäc, ñaâu ñôïi coù ngoân thuyeát môùi hieån baøy phaùp ö ?”</w:t>
      </w:r>
    </w:p>
    <w:p>
      <w:pPr>
        <w:pStyle w:val="Normal"/>
        <w:ind w:firstLine="720"/>
        <w:jc w:val="both"/>
        <w:rPr>
          <w:rFonts w:ascii="VNI-Times" w:hAnsi="VNI-Times" w:cs="VNI-Times"/>
        </w:rPr>
      </w:pPr>
      <w:r>
        <w:rPr>
          <w:rFonts w:cs="VNI-Times" w:ascii="VNI-Times" w:hAnsi="VNI-Times"/>
        </w:rPr>
        <w:t>Ñieàu ñoù chöùng toû, chaúng nhöõng caùc phaùp khoâng taùnh, hôn nöõa ngoân ngöõ cuõng taùnh khoâng. Nghóa laø töôùng caùc phaùp voán tòch dieät, chaúng theå duøng lôøi noùi toû baøy. Phaät Toå töø tröôùc ñeán choã cuøng cöïc, chæ boán maét nhìn nhau, im laëng aán chöùng. Ñaïo voâ ngoân ñöôïc truyeàn ra, baét nguoàn töø choã thaáy nhö treân. Vì vaäy, ngaøi Laâm Teá, Ñöùc Sôn gaäy heùt truyeàn daïy. Ngöôõng Sôn töôùng troøn, Thaïch Cuûng giöông cung, Ñaïo Ngoâ muùa hoát... Caùc vò Toå Sö ñeàu cuøng chung chöùng ñeán choã saâu xa. Ñaây laø chaùnh ñònh lìa lôøi noùi. Nghóa laø nuùi soâng quaû ñaát chung chuyeån phaùp luaân caên baûn, loaøi vaûy, mai, loâng, caùnh khaép hieän saéc thaân Tam-muoäi. Theá neân trong choã thöôøng duøng haèng ngaøy cuûa chuùng sanh, thì cöûa saùu caên ñeàu laø choã nhaäp lyù ngoä ñaïo, ñaâu hoaøn toaøn phaûi ñôïi ngoân thuyeát ! Neân ñöùc Theá Toân ñöa caønh hoa chæ cho chuùng, ngaøi Ca-dieáp kheá hoäi taâm Phaät mæm cöôøi. Phaät tröôùc Phaät sau chæ duøng taâm truyeàn taâm, chaúng laäp vaên töï.</w:t>
      </w:r>
    </w:p>
    <w:p>
      <w:pPr>
        <w:pStyle w:val="Normal"/>
        <w:ind w:firstLine="720"/>
        <w:jc w:val="both"/>
        <w:rPr>
          <w:rFonts w:ascii="VNI-Times" w:hAnsi="VNI-Times" w:cs="VNI-Times"/>
        </w:rPr>
      </w:pPr>
      <w:r>
        <w:rPr>
          <w:rFonts w:cs="VNI-Times" w:ascii="VNI-Times" w:hAnsi="VNI-Times"/>
        </w:rPr>
        <w:t>Qua ñoaïn naøy chuùng ta thaáy raèng khoâng phaûi chæ coù ngoân thuyeát môùi truyeàn ñaïo, môùi thaáu suoát baûn taâm maø chính laø nhöõng haønh ñoäng, vì taát caû haønh ñoäng hieån baøy ñöôïc taâm. Hôn nöõa ngoân thuyeát laø phaùt nguoàn töø voïng töôûng maø voïng töôûng laø caùi nghó suy phaân bieät khoâng thaät, noù khoâng phaûi taâm theå chaân thaät, noù khoâng phaûi laø linh giaùc maø taát caû nhöõng haønh ñoäng nhö nhöôùng maøy chôùp maét, cöû ñoäng tay chaân... caùi naøo cuõng coù haøm aån linh giaùc. Do coù linh giaùc neân moïi hoaït ñoäng môùi sanh khôûi, maø linh giaùc laø taâm. Theá maø laâu nay heã noùi tôùi taâm laø chuùng ta nhaän caùi suy nghó laø taâm. Song, nhöôùng maøy chôùp maét, co tay duoãi chaân neáu khoâng coù taâm thì maáy caùi ñoù laøm sao hoaït ñoäng ? Nhö vaäy, taâm laø caùi bieát truøm heát cô theå naøy, con ngöôøi naøy, chôù khoâng phaûi chæ coù caùi suy nghó. Caùi suy nghó chæ laø voïng töôûng khoâng thaät. Nhö vaäy caùi chaân thaät hieån loä ôû nôi saùu caên, chôù khoâng phaûi chæ ôû yù caên. Do ñoù duøng phöông tieän naøo cuûa saùu caên cuõng coù theå chæ baøy caùi chaân thaät. Cho neân moät tieáng heùt, moät caùi ñaùnh, boán maét nhìn nhau ñeàu hieån baøy caùi chaân thaät. Khoâng phaûi keâu laïi baûo: Toâi cho oâng caùi naøy, giaûng noùi ñieàu kia, môùi laø chæ caùi chaân thaät, maø caùi chaân thaät hieän saün ôû caùc giaùc quan cuûa chính mình. Hieåu nhö theá môùi thaáy troïng taâm cuûa Phaät cuûa nhaø Thieàn laø, tröôùc sau chaúng laäp vaên töï duøng taâm aán taâm.</w:t>
      </w:r>
    </w:p>
    <w:p>
      <w:pPr>
        <w:pStyle w:val="Normal"/>
        <w:ind w:firstLine="720"/>
        <w:jc w:val="both"/>
        <w:rPr>
          <w:rFonts w:ascii="VNI-Times" w:hAnsi="VNI-Times" w:cs="VNI-Times"/>
        </w:rPr>
      </w:pPr>
      <w:r>
        <w:rPr>
          <w:rFonts w:cs="VNI-Times" w:ascii="VNI-Times" w:hAnsi="VNI-Times"/>
        </w:rPr>
        <w:t>Hoûi: - Neáu chaúng laäp vaên töï, laáy gì laøm taâm ?</w:t>
      </w:r>
    </w:p>
    <w:p>
      <w:pPr>
        <w:pStyle w:val="Normal"/>
        <w:ind w:firstLine="720"/>
        <w:jc w:val="both"/>
        <w:rPr>
          <w:rFonts w:ascii="VNI-Times" w:hAnsi="VNI-Times" w:cs="VNI-Times"/>
        </w:rPr>
      </w:pPr>
      <w:r>
        <w:rPr>
          <w:rFonts w:cs="VNI-Times" w:ascii="VNI-Times" w:hAnsi="VNI-Times"/>
        </w:rPr>
        <w:t>Ñaùp: - OÂng hoûi toâi töùc ñoù laø taâm oâng. Toâi ñaùp oâng, töùc laø taâm toâi. Neáu oâng khoâng taâm, nhaân ñaâu bieát hoûi toâi ? Neáu toâi khoâng taâm, nhaân ñaâu bieát ñaùp oâng ? Chính ngay khi oâng hoûi toâi, töùc laø taâm oâng. Taâm naøy töø voâ thuûy kieáp cho ñeán hieän giôø, moïi haønh ñoäng, taïo taùc, ôû trong taát caû thôøi cuõng nhö ngay ñaây, ñoái dieän hieän duøng, tuøy cô thu buoâng, ñoái ñaõi thöa hoûi, chaúng phaûi taùnh laø gì ? Caùi gì thöa hoûi ñaây ? Noùi naêng ñoù laø caùi gì ? Caùi gì hay bieát hoûi ? Ñaây chính laø taùnh linh giaùc caên baûn nôi chính mình cuûa moïi ngöôøi. Taùnh töùc laø taâm, taâm töùc laø Phaät, Phaät töùc laø ñaïo, ñaïo töùc laø Thieàn. Thieàn nghóa laø kieán taùnh. Vì vaäy ñöa caønh hoa mæm cöôøi, hoäi ñöôïc toâng yeáu ñoù laø Thieàn. Boán maét nhìn nhau, laõnh nhaän yù chæ, ñoù laø Thieàn. Thieàn laø laëng leõ, laëng leõ nhöng thöôøng soi saùng, soi saùng nhöng thöôøng laëng leõ, thanh tònh trong laëng nhieäm maàu, troøn ñoàng thaùi hö, troïn khoâng moät vaät, öùng duïng töï taïi; theå töï khoâng tòch, goïi ñoù laø Thieàn, goïi ñoù laø Giaùc.</w:t>
      </w:r>
    </w:p>
    <w:p>
      <w:pPr>
        <w:pStyle w:val="Normal"/>
        <w:ind w:firstLine="720"/>
        <w:jc w:val="both"/>
        <w:rPr>
          <w:rFonts w:ascii="VNI-Times" w:hAnsi="VNI-Times" w:cs="VNI-Times"/>
        </w:rPr>
      </w:pPr>
      <w:r>
        <w:rPr>
          <w:rFonts w:cs="VNI-Times" w:ascii="VNI-Times" w:hAnsi="VNI-Times"/>
        </w:rPr>
        <w:t>Ñoaïn naøy Ngaøi chæ raát laø töôøng taän chuùng ta phaûi kheùo nhaän ra ñeå khoûi coâ phuï Ngaøi.</w:t>
      </w:r>
    </w:p>
    <w:p>
      <w:pPr>
        <w:pStyle w:val="Normal"/>
        <w:ind w:firstLine="720"/>
        <w:jc w:val="both"/>
        <w:rPr>
          <w:rFonts w:ascii="VNI-Times" w:hAnsi="VNI-Times" w:cs="VNI-Times"/>
        </w:rPr>
      </w:pPr>
      <w:r>
        <w:rPr>
          <w:rFonts w:cs="VNI-Times" w:ascii="VNI-Times" w:hAnsi="VNI-Times"/>
        </w:rPr>
        <w:t>Hoûi: Neáu chaúng laäp vaên töï laáy gì laøm taâm. Ñaùp raèng: OÂng hoûi, toâi ñaùp, töùc laø coù taâm roài. Thaät vaäy, neáu khoâng coù taâm laøm sao bieát hoûi, neáu khoâng coù taâm laøm sao bieát ñaùp. Bieát hoûi bieát ñaùp ñoù laø taâm, caàn gì vaên töï !</w:t>
      </w:r>
    </w:p>
    <w:p>
      <w:pPr>
        <w:pStyle w:val="Normal"/>
        <w:ind w:firstLine="720"/>
        <w:jc w:val="both"/>
        <w:rPr>
          <w:rFonts w:ascii="VNI-Times" w:hAnsi="VNI-Times" w:cs="VNI-Times"/>
        </w:rPr>
      </w:pPr>
      <w:r>
        <w:rPr>
          <w:rFonts w:cs="VNI-Times" w:ascii="VNI-Times" w:hAnsi="VNI-Times"/>
        </w:rPr>
        <w:t>Ngaøi Hueä Haûi ñeán tham vaán Maõ Toå. Maõ Toå hoûi:</w:t>
      </w:r>
    </w:p>
    <w:p>
      <w:pPr>
        <w:pStyle w:val="Normal"/>
        <w:ind w:firstLine="720"/>
        <w:jc w:val="both"/>
        <w:rPr>
          <w:rFonts w:ascii="VNI-Times" w:hAnsi="VNI-Times" w:cs="VNI-Times"/>
        </w:rPr>
      </w:pPr>
      <w:r>
        <w:rPr>
          <w:rFonts w:cs="VNI-Times" w:ascii="VNI-Times" w:hAnsi="VNI-Times"/>
        </w:rPr>
        <w:t>- Ñeán caàu vieäc gì ?</w:t>
      </w:r>
    </w:p>
    <w:p>
      <w:pPr>
        <w:pStyle w:val="Normal"/>
        <w:ind w:firstLine="720"/>
        <w:jc w:val="both"/>
        <w:rPr>
          <w:rFonts w:ascii="VNI-Times" w:hAnsi="VNI-Times" w:cs="VNI-Times"/>
        </w:rPr>
      </w:pPr>
      <w:r>
        <w:rPr>
          <w:rFonts w:cs="VNI-Times" w:ascii="VNI-Times" w:hAnsi="VNI-Times"/>
        </w:rPr>
        <w:t>- Ñeán caàu Phaät phaùp.</w:t>
      </w:r>
    </w:p>
    <w:p>
      <w:pPr>
        <w:pStyle w:val="Normal"/>
        <w:ind w:firstLine="720"/>
        <w:jc w:val="both"/>
        <w:rPr>
          <w:rFonts w:ascii="VNI-Times" w:hAnsi="VNI-Times" w:cs="VNI-Times"/>
        </w:rPr>
      </w:pPr>
      <w:r>
        <w:rPr>
          <w:rFonts w:cs="VNI-Times" w:ascii="VNI-Times" w:hAnsi="VNI-Times"/>
        </w:rPr>
        <w:t>- Kho baùu nhaø mình chaúng ñoaùi hoaøi, boû nhaø chaïy ñi tìm caùi gì.</w:t>
      </w:r>
    </w:p>
    <w:p>
      <w:pPr>
        <w:pStyle w:val="Normal"/>
        <w:ind w:firstLine="720"/>
        <w:jc w:val="both"/>
        <w:rPr>
          <w:rFonts w:ascii="VNI-Times" w:hAnsi="VNI-Times" w:cs="VNI-Times"/>
        </w:rPr>
      </w:pPr>
      <w:r>
        <w:rPr>
          <w:rFonts w:cs="VNI-Times" w:ascii="VNI-Times" w:hAnsi="VNI-Times"/>
        </w:rPr>
        <w:t>- Theá naøo laø kho baùu nhaø mình !</w:t>
      </w:r>
    </w:p>
    <w:p>
      <w:pPr>
        <w:pStyle w:val="Normal"/>
        <w:ind w:firstLine="720"/>
        <w:jc w:val="both"/>
        <w:rPr>
          <w:rFonts w:ascii="VNI-Times" w:hAnsi="VNI-Times" w:cs="VNI-Times"/>
        </w:rPr>
      </w:pPr>
      <w:r>
        <w:rPr>
          <w:rFonts w:cs="VNI-Times" w:ascii="VNI-Times" w:hAnsi="VNI-Times"/>
        </w:rPr>
        <w:t>- Chính caùi oâng hoûi ta ñoù.</w:t>
      </w:r>
    </w:p>
    <w:p>
      <w:pPr>
        <w:pStyle w:val="Normal"/>
        <w:ind w:firstLine="720"/>
        <w:jc w:val="both"/>
        <w:rPr>
          <w:rFonts w:ascii="VNI-Times" w:hAnsi="VNI-Times" w:cs="VNI-Times"/>
        </w:rPr>
      </w:pPr>
      <w:r>
        <w:rPr>
          <w:rFonts w:cs="VNI-Times" w:ascii="VNI-Times" w:hAnsi="VNI-Times"/>
        </w:rPr>
        <w:t>Chính caùi hoûi ñoù laø kho baùu, noù saün ñoù chôù coù tìm kieám ñaâu xa. Vaäy coù ai trong chuùng ta maø khoâng bieát hoûi ñaùp; duø hoûi ñaùp caùi gì. Heã bieát hoûi ñaùp laø coù taâm, laø coù kho baùu roài. Vaäy chuùng ta tìm kieám taâm ôû ñaâu, treøo non vöôït nuùi ñeå kieám tìm Phaät taâm cuûa mình phaûi khoâng ? Noù sôø sôø ôû saùu caên, tìm kieám laøm gì ? Ñoïc ñoaïn naøy chuùng ta thaáy ngaøi Chaân Nguyeân thaät laø taâm Laõo baø, noùi heát nhöõng gì caàn noùi ñeå caûnh tænh moïi ngöôøi. Ngaøi noùi töø thuôû naøo ñeán giôø moïi haønh ñoäng taïo taùc nhö hoûi ñaùp, thu vaøo buoâng ra, taát caû moïi ñoäng duïng noùi naêng ñeàu laø taâm taùnh cuûa chính mình. Taùnh laø taâm, taâm laø Phaät, Phaät laø ñaïo, ñaïo laø Thieàn. Taùnh Phaät Ñaïo Thieàn ngay nôi mình saün ñuû. Nhöng noùi tôùi Thieàn laø noùi tôùi kieán taùnh. Kieán taùnh laø nhaän ñöôïc baûn taùnh cuûa chính mình. Nhö Phaät ñöa caønh hoa sen ngaøi Ca-dieáp nhìn mæm cöôøi, ñoù laø nhaän taâm yeáu, laø kieán taùnh, laø Thieàn. Thaày troø nhìn nhau caûm thoâng ñoù laø Thieàn. Nhö vaäy nhaän ñöôïc baûn taâm laø ngoä lyù Thieàn, laø nhaän ra caùi chaân taâm cuûa mình, töø chaân taâm ñoù phaùt ra ngoân ngöõ, phaùt ra thöa hoûi, phaùt ra haønh ñoäng. Neáu chuùng ta noùi naêng haønh ñoäng maø ñöøng chaïy theo voïng töôûng laø chuùng ta bieát trôû veà vôùi Thieàn, ngoä ñöôïc lyù Thieàn.</w:t>
      </w:r>
    </w:p>
    <w:p>
      <w:pPr>
        <w:pStyle w:val="Normal"/>
        <w:ind w:firstLine="720"/>
        <w:jc w:val="both"/>
        <w:rPr>
          <w:rFonts w:ascii="VNI-Times" w:hAnsi="VNI-Times" w:cs="VNI-Times"/>
        </w:rPr>
      </w:pPr>
      <w:r>
        <w:rPr>
          <w:rFonts w:cs="VNI-Times" w:ascii="VNI-Times" w:hAnsi="VNI-Times"/>
        </w:rPr>
        <w:t>Do taâm thöôøng giaùc neân goïi Ñaïi Giaùc Theá Toân, cuõng goïi Giaùc Vöông Nhö Lai hay goïi laø chuû hö khoâng. Töùc taâm laø Phaät, troïn khoâng coù Phaät khaùc. Töùc Phaät laø taùnh, troïn khoâng coù taùnh khaùc. Nhö naém tay laøm thaønh do baøn tay, tôï nöôùc thaønh soùng. Soùng töùc laø nöôùc, baøn tay töùc laø naém tay.</w:t>
      </w:r>
    </w:p>
    <w:p>
      <w:pPr>
        <w:pStyle w:val="Normal"/>
        <w:ind w:firstLine="720"/>
        <w:jc w:val="both"/>
        <w:rPr>
          <w:rFonts w:ascii="VNI-Times" w:hAnsi="VNI-Times" w:cs="VNI-Times"/>
        </w:rPr>
      </w:pPr>
      <w:r>
        <w:rPr>
          <w:rFonts w:cs="VNI-Times" w:ascii="VNI-Times" w:hAnsi="VNI-Times"/>
        </w:rPr>
        <w:t xml:space="preserve">Do taâm thöôøng giaùc, neân goïi Ñaïi Giaùc Theá Toân töùc laø Phaät, cuõng goïi laø oâng vua Giaùc, cuõng goïi laø chuû hö khoâng, vì hö khoâng truøm heát maø taâm theå naøy truøm caû hö khoâng, cho neân goïi laø chuû hö khoâng. Chính caùi taâm naøy laø Phaät khoâng coù oâng Phaät naøo khaùc. Nhöng nhôù taâm ñoù khoâng phaûi taâm voïng töôûng, neáu voïng töôûng laø taâm chuùng sanh. Vaäy quí vò muoán thaønh Phaät hay muoán laøm chuùng sanh ? Chuùng sanh thì meâ, Phaät thì giaùc ñeàu ôû nôi taâm mình chôù khoâng ôû ñaâu khaùc. Kieåm laïi coi nôi mình caùi gì laø taâm meâ ? Caùi gì laø taâm giaùc ? Voïng töôûng laø taâm meâ, caùi bieát hieän tieàn khoâng daáy voïng töôûng laø taâm giaùc. Chuùng ta tu laø boû voïng töôûng ñeå soáng vôùi caùi bieát hieän tieàn thanh tònh. Vaäy tu Thieàn laø boû meâ soáng vôùi giaùc chôù khoâng coù gì laï heát. Hieåu roài chuùng ta thaáy roõ raøng tröôùc maét, chôù khoâng phaûi chuyeän xa laï. ÔÛ ñaây Ngaøi noùi töùc taâm laø Phaät, töùc taâm laø taùnh, cho neân ba töø: Taâm, Taùnh, Phaät teân goïi tuy khaùc nhöng khoâng phaûi khaùc. Caû ba ñeàu chæ cho theå chaân thaät. Ngaøi ñöa ra ví duï, sôû dó coù naém tay laø do baøn tay co laïi, boû baøn tay khoâng coù naém tay. Hoaëc, soùng töø nöôùc maø coù, rôøi nöôùc tìm soùng khoâng coù. Baøn tay laø caùi goác, laø caùi theå, naém tay laø ngoïn, laø caùi duïng. Cuõng vaäy nöôùc laø theå, soùng laø  duïng, taát caû caùi duïng khoâng rôøi caùi theå maø coù. Nhö vaäy moïi caùi nghó suy phaân bieät ñeàu töø caùi theå linh giaùc maø ra, song phaûi buoâng heát voïng töôûng môùi trôû veà vôùi taùnh linh giaùc. </w:t>
      </w:r>
    </w:p>
    <w:p>
      <w:pPr>
        <w:pStyle w:val="Normal"/>
        <w:ind w:firstLine="720"/>
        <w:jc w:val="both"/>
        <w:rPr>
          <w:rFonts w:ascii="VNI-Times" w:hAnsi="VNI-Times" w:cs="VNI-Times"/>
        </w:rPr>
      </w:pPr>
      <w:r>
        <w:rPr>
          <w:rFonts w:cs="VNI-Times" w:ascii="VNI-Times" w:hAnsi="VNI-Times"/>
        </w:rPr>
        <w:t>Neân Kinh Hoa Nghieâm noùi:</w:t>
      </w:r>
    </w:p>
    <w:p>
      <w:pPr>
        <w:pStyle w:val="Normal"/>
        <w:ind w:firstLine="720"/>
        <w:jc w:val="both"/>
        <w:rPr/>
      </w:pPr>
      <w:r>
        <w:rPr>
          <w:rFonts w:cs="VNI-Times" w:ascii="VNI-Times" w:hAnsi="VNI-Times"/>
        </w:rPr>
        <w:tab/>
        <w:t>Neáu ngöôøi muoán roõ bieát,</w:t>
      </w:r>
    </w:p>
    <w:p>
      <w:pPr>
        <w:pStyle w:val="Normal"/>
        <w:ind w:firstLine="720"/>
        <w:jc w:val="both"/>
        <w:rPr/>
      </w:pPr>
      <w:r>
        <w:rPr>
          <w:rFonts w:cs="VNI-Times" w:ascii="VNI-Times" w:hAnsi="VNI-Times"/>
        </w:rPr>
        <w:tab/>
        <w:t>Ba ñôøi taát caû Phaät.</w:t>
      </w:r>
    </w:p>
    <w:p>
      <w:pPr>
        <w:pStyle w:val="Normal"/>
        <w:ind w:firstLine="720"/>
        <w:jc w:val="both"/>
        <w:rPr/>
      </w:pPr>
      <w:r>
        <w:rPr>
          <w:rFonts w:cs="VNI-Times" w:ascii="VNI-Times" w:hAnsi="VNI-Times"/>
        </w:rPr>
        <w:tab/>
        <w:t>Neân quaùn taùnh phaùp giôùi,</w:t>
      </w:r>
    </w:p>
    <w:p>
      <w:pPr>
        <w:pStyle w:val="Normal"/>
        <w:ind w:firstLine="720"/>
        <w:jc w:val="both"/>
        <w:rPr/>
      </w:pPr>
      <w:r>
        <w:rPr>
          <w:rFonts w:cs="VNI-Times" w:ascii="VNI-Times" w:hAnsi="VNI-Times"/>
        </w:rPr>
        <w:tab/>
        <w:t>Taát caû chæ taâm taï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öôïc nhôn duïc lieãu tri,</w:t>
      </w:r>
    </w:p>
    <w:p>
      <w:pPr>
        <w:pStyle w:val="Normal"/>
        <w:ind w:firstLine="720"/>
        <w:jc w:val="both"/>
        <w:rPr/>
      </w:pPr>
      <w:r>
        <w:rPr>
          <w:rFonts w:cs="VNI-Times" w:ascii="VNI-Times" w:hAnsi="VNI-Times"/>
        </w:rPr>
        <w:tab/>
        <w:t xml:space="preserve">Tam theá nhaáùt thieát Phaät. </w:t>
      </w:r>
    </w:p>
    <w:p>
      <w:pPr>
        <w:pStyle w:val="Normal"/>
        <w:ind w:firstLine="720"/>
        <w:jc w:val="both"/>
        <w:rPr/>
      </w:pPr>
      <w:r>
        <w:rPr>
          <w:rFonts w:cs="VNI-Times" w:ascii="VNI-Times" w:hAnsi="VNI-Times"/>
        </w:rPr>
        <w:tab/>
        <w:t>Öng quaùn phaùp giôùi taùnh,</w:t>
      </w:r>
    </w:p>
    <w:p>
      <w:pPr>
        <w:pStyle w:val="Normal"/>
        <w:ind w:firstLine="720"/>
        <w:jc w:val="both"/>
        <w:rPr/>
      </w:pPr>
      <w:r>
        <w:rPr>
          <w:rFonts w:cs="VNI-Times" w:ascii="VNI-Times" w:hAnsi="VNI-Times"/>
        </w:rPr>
        <w:tab/>
        <w:t>Nhaát thieát duy taâm taïo.</w:t>
      </w:r>
    </w:p>
    <w:p>
      <w:pPr>
        <w:pStyle w:val="Normal"/>
        <w:ind w:firstLine="720"/>
        <w:jc w:val="both"/>
        <w:rPr>
          <w:rFonts w:ascii="VNI-Times" w:hAnsi="VNI-Times" w:cs="VNI-Times"/>
        </w:rPr>
      </w:pPr>
      <w:r>
        <w:rPr>
          <w:rFonts w:cs="VNI-Times" w:ascii="VNI-Times" w:hAnsi="VNI-Times"/>
        </w:rPr>
        <w:t>Ñeán ñaây Ngaøi daãn baøi keä cuûa Kinh Hoa Nghieâm. YÙ keä noùi raèng: ngöôøi naøo muoán bieát roõ ba ñôøi chö Phaät thì phaûi quaùn phaùp giôùi taùnh, taát caû ñeàu do taâm taïo.</w:t>
      </w:r>
    </w:p>
    <w:p>
      <w:pPr>
        <w:pStyle w:val="Normal"/>
        <w:ind w:firstLine="720"/>
        <w:jc w:val="both"/>
        <w:rPr>
          <w:rFonts w:ascii="VNI-Times" w:hAnsi="VNI-Times" w:cs="VNI-Times"/>
        </w:rPr>
      </w:pPr>
      <w:r>
        <w:rPr>
          <w:rFonts w:cs="VNI-Times" w:ascii="VNI-Times" w:hAnsi="VNI-Times"/>
        </w:rPr>
        <w:t>Laïi noùi: Taâm, Phaät vaø chuùng sanh, ba thöù naøy ñeàu khoâng sai khaùc. Taát caû Phaät phaùp, töï taâm saün coù, thoâi ñem taâm tìm kieám beân ngoaøi, boû cha chaïy ñi lang thang. Tieáng Phaïn göôïng goïi Phaät, Trung Hoa noùi laø taùnh giaùc. Taùnh naøy chaúng lìa thaân ta, neáu ngöôøi ñoán ngoä ñöôïc coäi goác, ngöôøi naøy seõ choùng ñöôïc thaønh Phaät.</w:t>
      </w:r>
    </w:p>
    <w:p>
      <w:pPr>
        <w:pStyle w:val="Normal"/>
        <w:ind w:firstLine="720"/>
        <w:jc w:val="both"/>
        <w:rPr>
          <w:rFonts w:ascii="VNI-Times" w:hAnsi="VNI-Times" w:cs="VNI-Times"/>
        </w:rPr>
      </w:pPr>
      <w:r>
        <w:rPr>
          <w:rFonts w:cs="VNI-Times" w:ascii="VNI-Times" w:hAnsi="VNI-Times"/>
        </w:rPr>
        <w:t>Taâm, Phaät vaø chuùng sanh ba thöù ñeàu khoâng  khaùc, ñeàu cuøng caùi theå chaân thaät ñoù thoâi. Phaät phaùp ñaõ saün coù nôi töï taâm, ñöøng ñem taâm tìm kieám beân ngoaøi, ñöøng laøm keû cuøng töû ôû trong Kinh Phaùp Hoa boû cha ñi lang thang ñoùi khoå ôû xöù ngöôøi, thôøi gian sau môùi söïc nhôù trôû veà. Ngaøi laïi noùi Phaät laø taùnh giaùc, taùnh giaùc ñoù laø nguoàn coäi cuûa con ngöôøi, neáu queân nguoàn coäi khôûi voïng töôûng laø chuùng sanh, neáu trôû veà nguoàn coäi laø giaùc ngoä laø Phaät.</w:t>
      </w:r>
    </w:p>
    <w:p>
      <w:pPr>
        <w:pStyle w:val="Normal"/>
        <w:ind w:firstLine="720"/>
        <w:jc w:val="both"/>
        <w:rPr>
          <w:rFonts w:ascii="VNI-Times" w:hAnsi="VNI-Times" w:cs="VNI-Times"/>
        </w:rPr>
      </w:pPr>
      <w:r>
        <w:rPr>
          <w:rFonts w:cs="VNI-Times" w:ascii="VNI-Times" w:hAnsi="VNI-Times"/>
        </w:rPr>
        <w:t>Theá naøo laø coäi goác ?</w:t>
      </w:r>
    </w:p>
    <w:p>
      <w:pPr>
        <w:pStyle w:val="Normal"/>
        <w:ind w:firstLine="720"/>
        <w:jc w:val="both"/>
        <w:rPr>
          <w:rFonts w:ascii="VNI-Times" w:hAnsi="VNI-Times" w:cs="VNI-Times"/>
        </w:rPr>
      </w:pPr>
      <w:r>
        <w:rPr>
          <w:rFonts w:cs="VNI-Times" w:ascii="VNI-Times" w:hAnsi="VNI-Times"/>
        </w:rPr>
        <w:t>Chæ daïy raèng: - Coäi goác chính laø taâm taùnh linh giaùc cuûa moïi ngöôøi. Taâm naøy laø coäi nguoàn cuûa chö Phaät, laø ñaát taùnh cuûa chuùng sanh. Ñaát thì saûn sanh muoân vaät, ngaøn muoân caây coái, caønh laù hoa quaû, moãi moãi ñeàu nhaân nôi ñaát maø sanh. Taâm bao goàm muoân phaùp, traêm kheùo ngaøn hay, huyeàn cô dieäu lyù, moãi moãi ñeàu töø taâm döïng laäp. Taâm laø bieån cuûa muoân phaùp, töø nôi thaät teá maø öùng hoùa ra. Taùnh laø goác cuûa muoân haïnh, tuøy nôi moät taâm maø bieán duøng. Hueä giaûi troøn thoâng, linh minh ñaày ñuû, goàm troïn muoân phaùp chæ moät lyù, xuyeân suoát muoân thuôû chæ moät taâm.</w:t>
      </w:r>
    </w:p>
    <w:p>
      <w:pPr>
        <w:pStyle w:val="Normal"/>
        <w:ind w:firstLine="720"/>
        <w:jc w:val="both"/>
        <w:rPr>
          <w:rFonts w:ascii="VNI-Times" w:hAnsi="VNI-Times" w:cs="VNI-Times"/>
        </w:rPr>
      </w:pPr>
      <w:r>
        <w:rPr>
          <w:rFonts w:cs="VNI-Times" w:ascii="VNI-Times" w:hAnsi="VNI-Times"/>
        </w:rPr>
        <w:t>Hoûi theá naøo laø coäi goác ? Ngaøi giaûi thích coäi goác laø taâm taùnh linh giaùc cuûa ngöôøi; maø taâm taùnh linh giaùc naøy laø taâm cuûa chö Phaät. Taâm ñoù laø coäi nguoàn laø goác reã cuûa taát caû. Gioáng nhö ñaát sanh ra muoân vaät, hay nhö bieån caû truøm heát caùc loaøi trong nöôùc. Taùnh laø goác cuûa muoân haïnh, tuøy nôi moät taâm maø bieán duøng. Nhö vaäy taâm laø goác, taâm laø nguoàn coäi taát caû phaùp.</w:t>
      </w:r>
    </w:p>
    <w:p>
      <w:pPr>
        <w:pStyle w:val="Normal"/>
        <w:ind w:firstLine="720"/>
        <w:jc w:val="both"/>
        <w:rPr>
          <w:rFonts w:ascii="VNI-Times" w:hAnsi="VNI-Times" w:cs="VNI-Times"/>
        </w:rPr>
      </w:pPr>
      <w:r>
        <w:rPr>
          <w:rFonts w:cs="VNI-Times" w:ascii="VNI-Times" w:hAnsi="VNI-Times"/>
        </w:rPr>
        <w:t>Buoâng ra thì laáy moät laøm nhieàu, thu laïi thì laáy nhieàu laøm moät. Neân laäp moät taâm laøm toâng, môû ra thì coù nhieàu cöûa voâ taän. Môùi noùi: “Ba coõi chæ laø taâm, muoân phaùp chæ laø thöùc, moät nieäm chaúng sanh, caùc duyeân choùng döùt”. Ngoä dieäu lyù nôi baûn taâm thì toäi phöôùc ñeàu khoâng, meâ vieân minh cuûa töï taùnh thì thieän aùc ñeàu ngaïi.</w:t>
      </w:r>
    </w:p>
    <w:p>
      <w:pPr>
        <w:pStyle w:val="Normal"/>
        <w:ind w:firstLine="720"/>
        <w:jc w:val="both"/>
        <w:rPr>
          <w:rFonts w:ascii="VNI-Times" w:hAnsi="VNI-Times" w:cs="VNI-Times"/>
        </w:rPr>
      </w:pPr>
      <w:r>
        <w:rPr>
          <w:rFonts w:cs="VNI-Times" w:ascii="VNI-Times" w:hAnsi="VNI-Times"/>
        </w:rPr>
        <w:t>Vì taâm laø goác cuûa taát caû söï vaät neân nhaø Thieàn goïi laø Phaät taâm toâng. ÔÛ ñaây noùi laáy taâm laøm toâng, môû ra thì coù nhieàu cöûa nhieàu phaùp moân khoâng theå keå heát. Cho neân noùi ba coõi töø taâm hieän ra, muoân phaùp töø thöùc maø phaân bieät sanh, neáu moät nieäm khoâng sanh thì caùc duyeân choùng döùt. Nhö vaäy chuùng ta tu chæ caàn laøm sao ñi ñöùng naèm ngoài moät nieäm khoâng sanh thì muoân duyeân theo ñoù döùt saïch. ÔÛ ñoaïn naøy coù caâu: Ngoä dieäu lyù nôi baûn taâm thì toäi phöôùc ñeàu  khoâng, meâ  vieân minh cuûa töï taùnh thì thieän aùc ñeàu ngaïi. Chuùng ta phaûi hieåu choã naøy cho kyõ keûo laàm. Sôû dó chö Toå noùi khoâng toäi phöôùc, khoâng thieän aùc laø vì caùc Ngaøi ñaõ ngoä ñöôïc dieäu lyù cuûa taâm. Taâm khoâng coù töôùng sanh dieät thì noùi gì toäi phöôùc thieän aùc ? Ngöôïc laïi neáu meâ chôn taùnh töùc laø meâ baûn taâm thì thieän aùc toäi phöôùc ñeàu coù thaät. Theá neân ñoái vôùi ngöôøi meâ, Phaät daïy boû möôøi ñieàu aùc laøm möôøi ñieàu thieän v.v...</w:t>
      </w:r>
    </w:p>
    <w:p>
      <w:pPr>
        <w:pStyle w:val="Normal"/>
        <w:ind w:firstLine="720"/>
        <w:jc w:val="both"/>
        <w:rPr/>
      </w:pPr>
      <w:r>
        <w:rPr>
          <w:rFonts w:cs="VNI-Times" w:ascii="VNI-Times" w:hAnsi="VNI-Times"/>
        </w:rPr>
        <w:t>Ngaøn doøng soâng rieâng khaùc maø ñoàng nguoàn, muoân xe sai bieät maø ñoàng loái moøn; taát caû muoân phaùp ñeàu veà moät taâm, taâm sanh thì moïi thöù phaùp sanh, taâm dieät thì moïi thöù phaùp dieät. Do ñoù caùc ngoâi sao ñeàu chaàu veà höôùng Baéc, muoân doøng soâng troïn chaûy veà Ñoâng, haø sa dieäu phaùp thaûy ôû nguoàn taâm, ñaïo phaùp hieän tieàn, moät taâm ñaày ñuû. Neân bieát, ngaøn phaùp muoân phaùp, Phaät Phaät, Toå Toå töø tröôùc chæ laáy taâm truyeàn taâm, chöõ baùt môû toang; laáy taâm aán taâm, boán maét nhìn nhau, hôn naêm ngaøn taùm traêm quyeån, taùm möôi boán ngaøn phaùp moân, moïi thöù phöông tieän, ñeàu töø moät chöõ taâm aáy löu xuaát, döïng laäp. Duø ñem tre baèng nuùi  Tu  Di  laøm  buùt, laáy nöôùc boán bieån caû laøm möïc, vieát moät chöõ taâm naày vaãn chaúng heát.</w:t>
      </w:r>
    </w:p>
    <w:p>
      <w:pPr>
        <w:pStyle w:val="Normal"/>
        <w:ind w:firstLine="720"/>
        <w:jc w:val="both"/>
        <w:rPr>
          <w:rFonts w:ascii="VNI-Times" w:hAnsi="VNI-Times" w:cs="VNI-Times"/>
        </w:rPr>
      </w:pPr>
      <w:r>
        <w:rPr>
          <w:rFonts w:cs="VNI-Times" w:ascii="VNI-Times" w:hAnsi="VNI-Times"/>
        </w:rPr>
        <w:t>Keá ñeán Ngaøi ñöa ra hình aûnh ngaøn doøng soâng rieâng khaùc chæ coù moät nguoàn. Noùi cho deã hieåu laø ngaøn doøng soâng ôû khaép moïi nôi ñeàu chaûy ra bieån. Muoân xe rieâng khaùc cuøng ñi moät loái moøn, töùc laø cuøng ñi treân moät laèn xe ñi. Taát caû muoân phaùp goác töø taâm maø ra. Neáu taâm sanh thì muoân phaùp sanh, neáu taâm laëng yeân thì muoân phaùp dieät, vì goác töø taâm. Noùi muoân phaùp goác töø taâm, taâm ñoù laø taâm gì ? - Laø taâm linh giaùc. Coøn caùi taâm sanh laø taâm voïng töôûng; vì laø taâm voïng töôûng neân coù sanh coù dieät, chôù taâm linh giaùc ñaâu coù sanh dieät. Choã naøy raát teá nhò, quí vò hoïc phaûi hieåu cho kyõ, keûo laàm loän.</w:t>
      </w:r>
    </w:p>
    <w:p>
      <w:pPr>
        <w:pStyle w:val="Normal"/>
        <w:ind w:firstLine="720"/>
        <w:jc w:val="both"/>
        <w:rPr>
          <w:rFonts w:ascii="VNI-Times" w:hAnsi="VNI-Times" w:cs="VNI-Times"/>
        </w:rPr>
      </w:pPr>
      <w:r>
        <w:rPr>
          <w:rFonts w:cs="VNI-Times" w:ascii="VNI-Times" w:hAnsi="VNI-Times"/>
        </w:rPr>
        <w:t>Ngaøi laïi ñöa ra moät ví duï nöõa: Taát caû ngoâi sao ñeàu höôùng veà phöông Baéc, caùc nguoàn soâng ñeàu chaûy veà phöông Ñoâng, noùi leân caùi yù taát caû ñeàu veà moät höôùng ñeå noùi roõ caùi nghóa muoân phaùp ñeàu trôû veà taâm. Do ñoù neân Phaät Toå laáy taâm truyeàn taâm chôù khoâng truyeàn caùi gì khaùc, truyeàn taâm baèng caùch boán maét nhìn nhau. Song ñöùng veà maët truyeàn baù roäng raõi thì naêm ngaøn taùm traêm quyeån kinh, taùm muoân boán ngaøn phaùp moân, moïi thöù phöông tieän ñoù ñeàu töø taâm löu xuaát döïng laäp. Taát caû phöông tieän goác töø taâm, chæ caàn trôû veà taâm laø ñuû. Cho neân chöõ taâm raát laø to lôùn, duø coù laáy tre baèng nuùi Tu Di laøm buùt, laáy nöôùc bieån laøm möïc cuõng khoâng vieát heát chöõ taâm naøy. Chöõ taâm sao to quaù vaäy ? Vì taâm theå sanh muoân phaùp, taâm truøm khaép taát caû, cho neân khoâng theå dieãn taû ñöôïc noù.</w:t>
      </w:r>
    </w:p>
    <w:p>
      <w:pPr>
        <w:pStyle w:val="Normal"/>
        <w:ind w:firstLine="720"/>
        <w:jc w:val="both"/>
        <w:rPr>
          <w:rFonts w:ascii="VNI-Times" w:hAnsi="VNI-Times" w:cs="VNI-Times"/>
        </w:rPr>
      </w:pPr>
      <w:r>
        <w:rPr>
          <w:rFonts w:cs="VNI-Times" w:ascii="VNI-Times" w:hAnsi="VNI-Times"/>
        </w:rPr>
        <w:t>Kinh noùi: “Dieãn noùi moät chöõ maø caû bieån möïc khoù cheùp heát”. Voâ löôïng thu laïi laøm moät, moät buoâng ra thaønh voâ löôïng. Song thaùi hö duø roäng maø chaúng theå bao goàm theå kia; maët trôøi, maët traêng tuy saùng maø chaúng theå saùnh vôùi aùnh saùng kia. Taâm aáy roäng bao caû thaùi hö; taùnh aáy, löôïng truøm khaép phaùp giôùi, troøn laëng saùng röïc, khoâng coù Ñoâng, Taây, Nam, Baéc, khoâng coù boán phía, treân döôùi, khoâng vaät coù theå saùnh, göôïng goïi laø taâm. Buoâng ra thì lôùn khoâng gì ngoaøi, thu laïi thì nhoû khoâng gì trong. Bôûi taâm vöông aån hieän, goàm chöùa taát caû ngöôøi vaät, tröôùc trôøi ñaát, suoát xöa nay, moät mình toàn taïi, moät mình chieáu soi, khoâng hình khoâng töôùng, khoâng xanh, vaøng, ñoû, traéng, khoâng vuoâng troøn, daøi ngaén, khoâng ñaàu ñuoâi tröôùc sau, khoâng kieáp soá, bôø meù, gioáng nhö hö khoâng, khoâng coù maët maøy coù theå noùi phaûi quaáy. Tuy khoâng xanh, vaøng, ñoû, traéng, vuoâng troøn, daøi ngaén, nhöng hay hieän ra xanh vaøng ñoû  traéng, vuoâng  troøn daøi ngaén.</w:t>
      </w:r>
    </w:p>
    <w:p>
      <w:pPr>
        <w:pStyle w:val="Normal"/>
        <w:ind w:firstLine="720"/>
        <w:jc w:val="both"/>
        <w:rPr>
          <w:rFonts w:ascii="VNI-Times" w:hAnsi="VNI-Times" w:cs="VNI-Times"/>
        </w:rPr>
      </w:pPr>
      <w:r>
        <w:rPr>
          <w:rFonts w:cs="VNI-Times" w:ascii="VNI-Times" w:hAnsi="VNI-Times"/>
        </w:rPr>
        <w:t>Kinh noùi raèng moät chöõ taâm maø buùt möïc khoù cheùp heát. Voâ löôïng töùc laø muoân phaùp thu veà moät taâm, vaø töø moät taâm löu xuaát ra muoân phaùp. Song thaùi hö duø roäng maø chaúng theå bao goàm ñöôïc  taâm, aùnh saùng cuûa maët trôøi maët traêng chaúng baèng aùnh saùng cuûa taâm. Taâm roäng lôùn aáy bao haøm caû thaùi hö, nhöng taïm goïi noù laø taâm. Caû moät ñoaïn vaên daøi ôû treân noùi leân yù nghóa taâm theå cuûa chuùng ta truøm khaép vaø tuøy theo duyeân öùng hieän. Tuy öùng hieän theo taát caû phaùp nhöng khoâng leä thuoäc vaøo taát caû phaùp, noù laø chuû maø noù cuõng khoâng rôøi taát caû phaùp cuûa noù hieän ra.</w:t>
      </w:r>
    </w:p>
    <w:p>
      <w:pPr>
        <w:pStyle w:val="Normal"/>
        <w:ind w:firstLine="720"/>
        <w:jc w:val="both"/>
        <w:rPr>
          <w:rFonts w:ascii="VNI-Times" w:hAnsi="VNI-Times" w:cs="VNI-Times"/>
        </w:rPr>
      </w:pPr>
      <w:r>
        <w:rPr>
          <w:rFonts w:cs="VNI-Times" w:ascii="VNI-Times" w:hAnsi="VNI-Times"/>
        </w:rPr>
        <w:t>Cho neân Thieàn sö Xuyeân Laõo noùi:</w:t>
      </w:r>
    </w:p>
    <w:p>
      <w:pPr>
        <w:pStyle w:val="Normal"/>
        <w:ind w:firstLine="720"/>
        <w:jc w:val="both"/>
        <w:rPr/>
      </w:pPr>
      <w:r>
        <w:rPr>
          <w:rFonts w:cs="VNI-Times" w:ascii="VNI-Times" w:hAnsi="VNI-Times"/>
        </w:rPr>
        <w:tab/>
        <w:t>Ma-ha Ñaïi phaùp Vöông,</w:t>
      </w:r>
    </w:p>
    <w:p>
      <w:pPr>
        <w:pStyle w:val="Normal"/>
        <w:ind w:firstLine="720"/>
        <w:jc w:val="both"/>
        <w:rPr/>
      </w:pPr>
      <w:r>
        <w:rPr>
          <w:rFonts w:cs="VNI-Times" w:ascii="VNI-Times" w:hAnsi="VNI-Times"/>
        </w:rPr>
        <w:tab/>
        <w:t>Khoâng ngaén cuõng khoâng daøi.</w:t>
      </w:r>
    </w:p>
    <w:p>
      <w:pPr>
        <w:pStyle w:val="Normal"/>
        <w:ind w:firstLine="720"/>
        <w:jc w:val="both"/>
        <w:rPr/>
      </w:pPr>
      <w:r>
        <w:rPr>
          <w:rFonts w:cs="VNI-Times" w:ascii="VNI-Times" w:hAnsi="VNI-Times"/>
        </w:rPr>
        <w:tab/>
        <w:t>Xöa nay khoâng ñen traéng,</w:t>
      </w:r>
    </w:p>
    <w:p>
      <w:pPr>
        <w:pStyle w:val="Normal"/>
        <w:ind w:firstLine="720"/>
        <w:jc w:val="both"/>
        <w:rPr/>
      </w:pPr>
      <w:r>
        <w:rPr>
          <w:rFonts w:cs="VNI-Times" w:ascii="VNI-Times" w:hAnsi="VNI-Times"/>
        </w:rPr>
        <w:tab/>
        <w:t>Tuøy choã hieän xanh vaø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Ma-ha Ñaïi phaùp Vöông,</w:t>
      </w:r>
    </w:p>
    <w:p>
      <w:pPr>
        <w:pStyle w:val="Normal"/>
        <w:ind w:firstLine="720"/>
        <w:jc w:val="both"/>
        <w:rPr/>
      </w:pPr>
      <w:r>
        <w:rPr>
          <w:rFonts w:cs="VNI-Times" w:ascii="VNI-Times" w:hAnsi="VNI-Times"/>
        </w:rPr>
        <w:tab/>
        <w:t>Voâ ñoaûn dieäc voâ tröôøng.</w:t>
      </w:r>
    </w:p>
    <w:p>
      <w:pPr>
        <w:pStyle w:val="Normal"/>
        <w:ind w:firstLine="720"/>
        <w:jc w:val="both"/>
        <w:rPr/>
      </w:pPr>
      <w:r>
        <w:rPr>
          <w:rFonts w:cs="VNI-Times" w:ascii="VNI-Times" w:hAnsi="VNI-Times"/>
        </w:rPr>
        <w:tab/>
        <w:t>Baûn lai voâ taùo baïch,</w:t>
      </w:r>
    </w:p>
    <w:p>
      <w:pPr>
        <w:pStyle w:val="Normal"/>
        <w:ind w:firstLine="720"/>
        <w:jc w:val="both"/>
        <w:rPr/>
      </w:pPr>
      <w:r>
        <w:rPr>
          <w:rFonts w:cs="VNI-Times" w:ascii="VNI-Times" w:hAnsi="VNI-Times"/>
        </w:rPr>
        <w:tab/>
        <w:t>Tuøy xöù hieän thanh hoaøng.</w:t>
      </w:r>
    </w:p>
    <w:p>
      <w:pPr>
        <w:pStyle w:val="Normal"/>
        <w:ind w:firstLine="720"/>
        <w:jc w:val="both"/>
        <w:rPr>
          <w:rFonts w:ascii="VNI-Times" w:hAnsi="VNI-Times" w:cs="VNI-Times"/>
        </w:rPr>
      </w:pPr>
      <w:r>
        <w:rPr>
          <w:rFonts w:cs="VNI-Times" w:ascii="VNI-Times" w:hAnsi="VNI-Times"/>
        </w:rPr>
        <w:t>Ma-ha Ñaïi phaùp Vöông laø chæ cho taâm theå lôùn nhaát, noù khoâng ngaén khoâng daøi khoâng ñen khoâng traéng, khoâng coá ñònh ôû moät hình töôùng, tuøy duyeân öùng hieän neân coù sai khaùc.</w:t>
      </w:r>
    </w:p>
    <w:p>
      <w:pPr>
        <w:pStyle w:val="Normal"/>
        <w:ind w:firstLine="720"/>
        <w:jc w:val="both"/>
        <w:rPr>
          <w:rFonts w:ascii="VNI-Times" w:hAnsi="VNI-Times" w:cs="VNI-Times"/>
        </w:rPr>
      </w:pPr>
      <w:r>
        <w:rPr>
          <w:rFonts w:cs="VNI-Times" w:ascii="VNI-Times" w:hAnsi="VNI-Times"/>
        </w:rPr>
        <w:t>Nhaéc laïi laàn nöõa, ngaøi Chaân Nguyeân chæ cho chuùng ta bieát roõ raèng nôi moïi ngöôøi ai cuõng coù saün taâm linh giaùc, chôù khoâng rieâng moät ngöôøi naøo. Neáu chuùng ta khoâng ñuoåi theo voïng töôûng maø ñeå cho noù hieän trong moïi sinh hoaït, laø bieát soáng vôùi taâm linh giaùc, thì khoûi phaûi nhoïc coâng leo nuùi, loäi soâng ñeå tìm kieám, maø noù hieån hieän ôû luùc môû lôøi noùi naêng, cöû ñoäng tay chaân, nhöôùng maøy chôùp maét v.v... Luùc naøo noù cuõng hieän höõu khoâng heà thieáu vaéng. Caâu chuyeän cuûa ngaøi Vaên Hyû ñoái ñaùp vôùi oâng giaø ôû nuùi Nguõ ñaøi cho ta roõ theâm yù nghóa naøy.</w:t>
      </w:r>
    </w:p>
    <w:p>
      <w:pPr>
        <w:pStyle w:val="Normal"/>
        <w:ind w:firstLine="720"/>
        <w:jc w:val="both"/>
        <w:rPr>
          <w:rFonts w:ascii="VNI-Times" w:hAnsi="VNI-Times" w:cs="VNI-Times"/>
        </w:rPr>
      </w:pPr>
      <w:r>
        <w:rPr>
          <w:rFonts w:cs="VNI-Times" w:ascii="VNI-Times" w:hAnsi="VNI-Times"/>
        </w:rPr>
        <w:t>Ngaøi Vaên Hyû leân nuùi Nguõ ñaøi tìm ngaøi Vaên Thuø, nhöng chæ gaëp oâng giaø daét traâu ñi, môøi Ngaøi vaøo ñoäng. Sau khi hoûi thaêm, oâng giaø roùt nöôùc môøi uoáng. OÂng ñöa chung traø leân hoûi ngaøi Vaên Hyû:</w:t>
      </w:r>
    </w:p>
    <w:p>
      <w:pPr>
        <w:pStyle w:val="Normal"/>
        <w:ind w:firstLine="720"/>
        <w:jc w:val="both"/>
        <w:rPr>
          <w:rFonts w:ascii="VNI-Times" w:hAnsi="VNI-Times" w:cs="VNI-Times"/>
        </w:rPr>
      </w:pPr>
      <w:r>
        <w:rPr>
          <w:rFonts w:cs="VNI-Times" w:ascii="VNI-Times" w:hAnsi="VNI-Times"/>
        </w:rPr>
        <w:t>- ÔÛ phöông Nam coù caùi naøy khoâng ?</w:t>
      </w:r>
    </w:p>
    <w:p>
      <w:pPr>
        <w:pStyle w:val="Normal"/>
        <w:ind w:firstLine="720"/>
        <w:jc w:val="both"/>
        <w:rPr>
          <w:rFonts w:ascii="VNI-Times" w:hAnsi="VNI-Times" w:cs="VNI-Times"/>
        </w:rPr>
      </w:pPr>
      <w:r>
        <w:rPr>
          <w:rFonts w:cs="VNI-Times" w:ascii="VNI-Times" w:hAnsi="VNI-Times"/>
        </w:rPr>
        <w:t>Ngaøi Vaên Hyû traû lôøi:</w:t>
      </w:r>
    </w:p>
    <w:p>
      <w:pPr>
        <w:pStyle w:val="Normal"/>
        <w:ind w:firstLine="720"/>
        <w:jc w:val="both"/>
        <w:rPr>
          <w:rFonts w:ascii="VNI-Times" w:hAnsi="VNI-Times" w:cs="VNI-Times"/>
        </w:rPr>
      </w:pPr>
      <w:r>
        <w:rPr>
          <w:rFonts w:cs="VNI-Times" w:ascii="VNI-Times" w:hAnsi="VNI-Times"/>
        </w:rPr>
        <w:t>- Daï khoâng .</w:t>
      </w:r>
    </w:p>
    <w:p>
      <w:pPr>
        <w:pStyle w:val="Normal"/>
        <w:ind w:firstLine="720"/>
        <w:jc w:val="both"/>
        <w:rPr>
          <w:rFonts w:ascii="VNI-Times" w:hAnsi="VNI-Times" w:cs="VNI-Times"/>
        </w:rPr>
      </w:pPr>
      <w:r>
        <w:rPr>
          <w:rFonts w:cs="VNI-Times" w:ascii="VNI-Times" w:hAnsi="VNI-Times"/>
        </w:rPr>
        <w:t>OÂng giaø hoûi:</w:t>
      </w:r>
    </w:p>
    <w:p>
      <w:pPr>
        <w:pStyle w:val="Normal"/>
        <w:ind w:firstLine="720"/>
        <w:jc w:val="both"/>
        <w:rPr>
          <w:rFonts w:ascii="VNI-Times" w:hAnsi="VNI-Times" w:cs="VNI-Times"/>
        </w:rPr>
      </w:pPr>
      <w:r>
        <w:rPr>
          <w:rFonts w:cs="VNI-Times" w:ascii="VNI-Times" w:hAnsi="VNI-Times"/>
        </w:rPr>
        <w:t>- Haèng ngaøy laáy caùi gì uoáng traø ?</w:t>
      </w:r>
    </w:p>
    <w:p>
      <w:pPr>
        <w:pStyle w:val="Normal"/>
        <w:ind w:firstLine="720"/>
        <w:jc w:val="both"/>
        <w:rPr>
          <w:rFonts w:ascii="VNI-Times" w:hAnsi="VNI-Times" w:cs="VNI-Times"/>
        </w:rPr>
      </w:pPr>
      <w:r>
        <w:rPr>
          <w:rFonts w:cs="VNI-Times" w:ascii="VNI-Times" w:hAnsi="VNI-Times"/>
        </w:rPr>
        <w:t>OÂng giaø muoán hoûi “caùi bieát uoáng traø”, töùc laø taâm linh giaùc, chôù ñaâu coù hoûi caùi chung traø. Nhöng ngaøi Vaên Hyû khoâng nhaän ra, laïi thaáy caùi chung traø ñeïp quaù, xöù mình khoâng coù neân traû lôøi khoâng. Neáu khoâng thì laøm sao bieát aên bieát uoáng ? Hoûi phöông Nam coù caùi naøy khoâng ? Traû lôøi coù thì khoâng  bò  löøa, coøn traû lôøi khoâng thì khoâng nhaän ra caùi maø oâng giaø muoán chæ.</w:t>
      </w:r>
    </w:p>
    <w:p>
      <w:pPr>
        <w:pStyle w:val="Normal"/>
        <w:ind w:firstLine="720"/>
        <w:jc w:val="both"/>
        <w:rPr>
          <w:rFonts w:ascii="VNI-Times" w:hAnsi="VNI-Times" w:cs="VNI-Times"/>
        </w:rPr>
      </w:pPr>
      <w:r>
        <w:rPr>
          <w:rFonts w:cs="VNI-Times" w:ascii="VNI-Times" w:hAnsi="VNI-Times"/>
        </w:rPr>
        <w:t>Ngaøi chæ cho chuùng ta thaáy, trong taát caû moïi cöû ñoäng ñeàu haøm aån taâm linh giaùc, neân caùc Thieàn sö muoán chæ caùi aáy cho chuùng ta, heã gaëp phöông tieän naøo laø söû duïng phöông tieän ñoù. ÔÛ ñaây OÂng giaø ñöa chung traø, ôû hoäi Linh Sôn ñöùc Phaät ñöa caønh hoa, ñeàu nhaèm chæ cho chuùng ta nhaän ra taâm Phaät saün coù nôi mình. Chuùng ta thaät laø ngöôøi coù phöôùc lôùn môùi bieát nôi mình coù saün oâng Phaät. Neáu thieáu phöôùc thì ñaâu bieát mình coù Phaät. Nhöng phöôùc naøy ai cho ? Taát caû chuùng ta ñeàu coù saün. Song, neáu ñöôïc chæ thì bieát, khoâng ñöôïc chæ thì queân.</w:t>
      </w:r>
    </w:p>
    <w:p>
      <w:pPr>
        <w:pStyle w:val="Normal"/>
        <w:ind w:firstLine="720"/>
        <w:jc w:val="both"/>
        <w:rPr>
          <w:rFonts w:ascii="VNI-Times" w:hAnsi="VNI-Times" w:cs="VNI-Times"/>
        </w:rPr>
      </w:pPr>
      <w:r>
        <w:rPr>
          <w:rFonts w:cs="VNI-Times" w:ascii="VNI-Times" w:hAnsi="VNI-Times"/>
        </w:rPr>
        <w:t>Nhö vaäy chuùng ta tu laø coù keát quaû tröôùc maét chôù khoâng tìm kieám ñaâu xa. Ñöøng nghó raèng tu khoâng bieát bao giôø môùi thaønh coâng, kheùo öùng duïng laø coù keát quaû. Trong moïi sinh hoaït haèng ngaøy, ñi, ñöùng, noùi naêng, laøm vieäc, queùt nhaø, naáu côm v.v... khoâng khôûi voïng töôûng laø chuùng ta ñang soáng trong Nieát-baøn. Chæ taïi chuùng ta khoâng khoân ngoan, laøm vieäc naøy, maø töôûng chuyeän khaùc meâ neân luoân soáng trong ñieân ñaûo laàm. Töï mình chuoác khoå roài keâu Phaät cöùu khoå, khoå ñoù do ai laøm maø keâu Phaät cöùu ? - Töï mình laøm thì töï mình giaûi chôù khoâng ai giaûi khoå theá cho mình ñöôïc. Chaúng haïn ngöôøi thaân ñi xa chöa veà, mình lo sôï ngoài ñöùng khoâng yeân, ñaàu oùc roái buø, beøn ñeán ñoát nhang caàu Phaät gia hoä cho ngöôøi thaân ñi ñöôøng ñöôïc bình yeân, tai qua naïn khoûi v.v...  Taïi mình voïng töôûng quaù roài ñaâm ra hoaûng hoát, caàu xin khaán vaùi chôù chaéc gì ngöôøi thaân mình gaëp naïn ! Ñoù laø moät trong nhöõng chuyeän maø chuùng ta töï taïo khoå cho mình. Bieát ñöôïc nhö theá, haèng ngaøy chuùng ta luoân luoân soáng trong tænh giaùc yeân laëng thì cuoäc soáng ñöôïc bình an toát ñeïp.</w:t>
      </w:r>
    </w:p>
    <w:p>
      <w:pPr>
        <w:pStyle w:val="Normal"/>
        <w:ind w:firstLine="720"/>
        <w:jc w:val="both"/>
        <w:rPr>
          <w:rFonts w:ascii="VNI-Times" w:hAnsi="VNI-Times" w:cs="VNI-Times"/>
        </w:rPr>
      </w:pPr>
      <w:r>
        <w:rPr>
          <w:rFonts w:cs="VNI-Times" w:ascii="VNI-Times" w:hAnsi="VNI-Times"/>
        </w:rPr>
        <w:t>Phaùp taùnh voán tuøy duyeân, saéc khoâng ñeàu chaúng ngaïi. Vaøo soâng thì tuøy khuùc uoán quanh; nöôùc thì thuaän theo vaät vuoâng troøn. Nhö haït chaâu ma-ni, aùnh hieän ra naêm maøu, tuøy loaïi ñeàu hieän, troïn chaúng bieán ñoåi. Duø khoâng hình töôùng maø hay hieän thaønh taát caû töôùng, chaân khoâng maø dieäu höõu, baát bieán maø tuøy duyeân. Chaân khoâng laø ban ñaàu cuûa taùnh, dieäu höõu laø ban ñaàu cuûa khí. Neân bieát, nuùi soâng, quaû ñaát, sum la vaïn töôïng, tình vôùi voâ tình, cho ñeán nieäm thoâ, nieäm teá, phaùp nhieãm, phaùp tònh, khoâng moät vaät, moät traàn naøo ra ngoaøi taâm vöông. Ñaây laø dieäu höõu.</w:t>
      </w:r>
    </w:p>
    <w:p>
      <w:pPr>
        <w:pStyle w:val="Normal"/>
        <w:ind w:firstLine="720"/>
        <w:jc w:val="both"/>
        <w:rPr>
          <w:rFonts w:ascii="VNI-Times" w:hAnsi="VNI-Times" w:cs="VNI-Times"/>
        </w:rPr>
      </w:pPr>
      <w:r>
        <w:rPr>
          <w:rFonts w:cs="VNI-Times" w:ascii="VNI-Times" w:hAnsi="VNI-Times"/>
        </w:rPr>
        <w:t>Ñoaïn naøy Ngaøi giaûi thích veà phaùp taùnh tuøy duyeân. Chuùng ta suy gaãm caâu tuøy duyeân maø baát bieán ñeå hieåu saâu theâm phaàn naøy. Ñaây noùi phaùp taùnh voán tuøy duyeân, neân noù hieän ra hình töôùng maø saéc vaø khoâng ñeàu chaúng ngaïi nhau. Saéc laø hình töôùng, khoâng laø chæ cho theå taùnh, hai caùi ñoù noù khoâng ngaïi nhau. Phaùp taùnh ví nhö nöôùc, nöôùc ôû soâng thì tuøy theo con soâng maø ngay thaúng hay quanh co. Nöôùc ôû bình chai, toâ cheùn tuøy theo bình chai, toâ cheùn maø vuoâng hay troøn, khoâng nhaát ñònh. Nhö vaäy theå cuûa nöôùc thì baát ñoäng, tuøy theo duyeân maø nöôùc quanh co hay vuoâng troøn. Laïi ví nhö haït chaâu ma-ni voán trong saùng, nhöng ôû beân ngoaøi oùng aùnh maøu ñoû, maøu xanh, maøu vaøng... thì haït chaâu aån hieän maøu ñoù. Nhö vaäy haït chaâu khoâng coù maøu, do beân ngoaøi coù maøu gì thì thaáy haït chaâu hieän maøu aáy. Haït chaâu trong saùng laø baát bieán chæ cho phaùp taùnh, haït chaâu coù maøu laø tuøy duyeân bieán ñoåi. Qua nhöõng ví duï treân ngaøi Chaân Nguyeân muoán chæ cho chuùng ta phaùp taùnh saün coù nôi moïi ngöôøi, nhöng noù tuøy duyeân, ôû maét thì duyeân theo saéc, ôû tai thì duyeân theo tieáng, ôû muõi thì duyeân theo muøi... Bôûi noù tuøy theo saùu caên duyeân vôùi saùu traàn maø coù muoân hình vaïn traïng, coù nhieàu thöù chuyeån bieán toát xaáu thöông gheùt ñuû thöù. Nguyeân phaùp taùnh thì khoâng coù moät thöù neân noùi laø chaân khoâng, nhöng tuøy duyeân thì coù ñaày ñuû muoân söï muoân vaät. Theå  baát  bieán  thì  khoâng ñoåi maø tuøy duyeân neân coù khaùc. Do ñoù Ngaøi noùi chaân khoâng laø ban ñaàu cuûa taùnh, dieäu höõu laø ban ñaàu cuûa khí. Chaân khoâng dieäu höõu laø lyù cuûa nhaø Phaät, chaân khoâng laø caùi theå khoâng töôùng maïo baát di baát dòch khoâng ñoåi thay. Nhöng khi noù theo duyeân bieán hieän ñuû thöù thì goïi laø dieäu höõu. ÔÛ ñaây Ngaøi laáy tinh thaàn cuûa Laõo Trang ñeå phoái hôïp vôùi yù nghóa chaân khoâng dieäu höõu cuûa nhaø Phaät. Theo tinh thaàn cuûa Laõo Trang noùi veà taùnh vaø khí thì, caùi taùnh cuûa Laõo Trang ví nhö caùi chaân khoâng cuûa nhaø Phaät, caùi khí cuûa Laõo Trang ví nhö dieäu höõu cuûa nhaø Phaät.</w:t>
      </w:r>
    </w:p>
    <w:p>
      <w:pPr>
        <w:pStyle w:val="Normal"/>
        <w:ind w:firstLine="720"/>
        <w:jc w:val="both"/>
        <w:rPr>
          <w:rFonts w:ascii="VNI-Times" w:hAnsi="VNI-Times" w:cs="VNI-Times"/>
        </w:rPr>
      </w:pPr>
      <w:r>
        <w:rPr>
          <w:rFonts w:cs="VNI-Times" w:ascii="VNI-Times" w:hAnsi="VNI-Times"/>
        </w:rPr>
        <w:t>Sau ñaây toâi daãn moät ñoaïn trong saùch Trang Töû ñeå roõ caùi yù nghóa ñoù. Veà Trang Töû Tri Baéc Du coù moät ñoaïn vieát: “Nhaân chi sinh, khí chi töïu giaû, töïu taéc vi sinh, taùn taéc vi töû. Nhöôïc töû sinh vi ñoà, ngoâ nhöôïc haø hoaïn”. Dòch: “Söï soáng cuûa con ngöôøi do khí töïu maø coù. Khí töïu thì soáng, khí tan thì cheát. Neáu soáng cheát laø ñoâi baïn ñoàng haønh thì ta coøn baän taâm laøm chi ?”. Nhö vaäy chöõ khí chæ cho söï sanh, khí töïu thì sanh, khí tan thì dieät, söï soáng cheát tuøy theo khí töïu vaø taùn, gioáng nhö beân nhaø Phaät noùi dieäu höõu. Dieäu höõu laø tuøy theo duyeân, ñuû duyeân thì thaønh söï vaät, thieáu duyeân thì khoâng.</w:t>
      </w:r>
    </w:p>
    <w:p>
      <w:pPr>
        <w:pStyle w:val="Normal"/>
        <w:ind w:firstLine="720"/>
        <w:jc w:val="both"/>
        <w:rPr>
          <w:rFonts w:ascii="VNI-Times" w:hAnsi="VNI-Times" w:cs="VNI-Times"/>
        </w:rPr>
      </w:pPr>
      <w:r>
        <w:rPr>
          <w:rFonts w:cs="VNI-Times" w:ascii="VNI-Times" w:hAnsi="VNI-Times"/>
        </w:rPr>
        <w:t>Laïi moät ñoaïn cuûa Hoaøi Nam Töû - Baûn Kinh Huaán vieát: “Thieân ñòa chi hoøa hôïp, aâm döông chi ñaøo hoùa, vaïn vaät giai thaïnh nhaát khí daõ”. Dòch: “Söï hoøa hôïp cuûa trôøi ñaát, söï ñaøo luyeän  bieán  hoùa  cuûa  aâm döông, ñoái vôùi vaïn vaät ñeàu nhôø vaøo nhaát khí”. Nhö vaäy khí laø söï tuï taùn maø thaønh thieân hình vaïn traïng, cho neân ngaøi Chaân Nguyeân duøng chöõ taùnh vaø khí cuûa Laõo Trang ñeå phoái hôïp vôùi caùi chaân khoâng vaø dieäu höõu cuûa nhaø Phaät. Ngaøi noùi theâm raèng töø vaïn vaät höõu tình voâ tình treân theá gian naøy cho ñeán caùc taâm nieäm thoâ teá ñeàu khoâng ra ngoaøi taâm vöông, töùc laø ngoaøi caùi taùnh giaùc hay caùi chaân khoâng. Töø caùi chaân khoâng theo duyeân maø hieän coù ñuû thöù goïi ñoù laø dieäu höõu. Ñoù laø yù nghóa chaân khoâng dieäu höõu theo caùi nhìn cuûa ngaøi Chaân Nguyeân.</w:t>
      </w:r>
    </w:p>
    <w:p>
      <w:pPr>
        <w:pStyle w:val="Normal"/>
        <w:ind w:firstLine="720"/>
        <w:jc w:val="both"/>
        <w:rPr>
          <w:rFonts w:ascii="VNI-Times" w:hAnsi="VNI-Times" w:cs="VNI-Times"/>
        </w:rPr>
      </w:pPr>
      <w:r>
        <w:rPr>
          <w:rFonts w:cs="VNI-Times" w:ascii="VNI-Times" w:hAnsi="VNI-Times"/>
        </w:rPr>
        <w:t>Laïi noùi: - Chaúng phaûi khoâng, chaúng phaûi saéc, öùng hoùa thaønh muoân thöù maø chaúng lìa moät chaân thaät. Taâm vöông laø theå nhö nhö, trong laëng thöôøng truï; voán töï vieân thaønh, döôøng nhö hö khoâng; öùng vaät hieän hình, nhö traêng trong nöôùc. Nghóa laø taâm vöông hay öùng hieän vaøo trong caùc loaøi, neân noùi laø thöùc hoøa hôïp. Baûn taùnh taâm vöông  nhö  göông  troøn  lôùn  hieän  caùc thöù  hình  saéc. Taâm vöông  voán  khoâng  hình töôùng, tuy  khoâng hình töôùng maø hay hieän thaønh taát caû caùc töôùng, nhöng laïi chaúng nhieãm taát caû caùc töôùng. Töôùng ñeán thì hieän, töôùng ñi thì maát, töôùng tuï thì coù, töôùng tan thì khoâng; töôùng tuy coù ñeán ñi, tuï tan maø taâm vöông voán töï  trong  treûo  thöôøng  laëng  leõ. Nhö göông troøn lôùn hay hieän taát caû vaät, tuy hay hieän taát caû vaät maø chaúng nhieãm taát caû vaät; vaät ñeán thì hieän, vaät ñi thì maát, vaät coù ñeán  ñi hieän maát, nhöng göông voán töï saün vaäy chaúng ñoäng. Vì vaäy ñem göông troøn duï taâm vöông. Song taâm vöông chaúng nhieãm caùc vaät, xöa nay thanh tònh, trong laëng thöôøng truï, saïch troïi trôn, baøy trô trô, khoâng moät vaät, khoâng theå naém baét. Neân noùi phaùp thaân thanh tònh töùc laø taùnh cuûa moïi ngöôøi, baùo thaân vieân maõn töùc laø trí cuûa moïi ngöôøi, hoùa thaân ngaøn traêm öùc töùc laø haïnh cuûa moïi ngöôøi.</w:t>
      </w:r>
    </w:p>
    <w:p>
      <w:pPr>
        <w:pStyle w:val="Normal"/>
        <w:ind w:firstLine="720"/>
        <w:jc w:val="both"/>
        <w:rPr>
          <w:rFonts w:ascii="VNI-Times" w:hAnsi="VNI-Times" w:cs="VNI-Times"/>
        </w:rPr>
      </w:pPr>
      <w:r>
        <w:rPr>
          <w:rFonts w:cs="VNI-Times" w:ascii="VNI-Times" w:hAnsi="VNI-Times"/>
        </w:rPr>
        <w:t>Ñoaïn naøy Ngaøi giaûi thích theâm veà taâm vöông. Ba teân chaân khoâng, taâm vöông, phaùp thaân tuy khaùc, nhöng ñeàu chæ cho caùi theå, ñeàu laø moät goác. Cho neân goïi taâm vöông, chaân khoâng, phaùp thaân gì cuõng ñöôïc. Bôûi ñöùng veà maët taâm thì noùi taâm vöông taâm sôû. Taâm vöông laø taâm theå khoâng sanh dieät, coøn taâm sôû laø taâm duyeân theo caûnh phaân bieät neân noù sanh dieät. Ñöùng veà maët thaân thì goïi laø phaùp thaân. Vì caùi thaân töù ñaïi cuûa chuùng ta laø caùi thaân hieän töôïng coù ñi laïi, coù noùi naêng, hoaït ñoäng, caùi thaân ñoù khoâng phaûi laø caùi thaân baát sanh baát dieät. Nhö vaäy thaân cuûa chuùng ta laø caùi thaân theo nghieäp baùo maø coù chôù khoâng phaûi laø phaùp thaân. Phaùp thaân  thì khoâng hình töôùng, nhöng baát sanh baát dieät neân goïi laø phaùp thaân. Goïi laø chaân khoâng laø vì phaùp thaân naøy khoâng coù hình töôùng, khoâng moät vaät, moät phaùp maø ngöôøi theá gian coù theå thaáy nghe naém baét ñöôïc, tuy nhieân khoâng töôùng nhöng maø haèng höõu. Toùm laïi, chaân khoâng, phaùp thaân hay taâm vöông cuõng ñeàu chæ cho caùi theå ñoù. ÔÛ ñaây ngaøi Chaân Nguyeân noùi taâm vöông ví nhö taám göông troøn saùng chieáu soi söï vaät, neáu vaät dô thì nhìn caùi boùng trong göông dô, neáu vaät saïch thì nhìn caùi boùng trong göông saïch. Vaät ñen thaáy ñen, vaät traéng thaáy traéng. Vaät ôû ngoaøi theá naøo thì noù hieän vaøo göông theá aáy. Tuy nhieân göông hieän boùng dô saïch maø göông coù dô saïch khoâng ? Baûn chaát cuûa göông thì khoâng dô  khoâng saïch. Nhö vaäy ñeå thaáy raèng taâm vöông coù thaáy nghe hay bieát taát caû moïi caûnh vaät. Noù thaáy saéc nghe tieáng raát laø raønh roõ, neáu khoâng theâm moät nieäm phaân bieät cuûa taâm sôû thì taát caû caûnh vaät khoâng laøm cho taâm vöông dô saïch hay phaân bieät toát xaáu roài khen cheâ. Ngaøi ví taâm vöông nhö caùi göông ñeå bieát roõ raèng neáu haèng ngaøy chuùng ta thaáy, nghe, ngöûi neám, xuùc chaïm... maø khoâng theâm nieäm phaân bieät cuûa taâm sôû thì taâm vöông khoâng dính maéc. Nhö vaäy chuùng ta tu khoâng phaûi tìm kieám nôi naøo, troán traùnh ôû ñaâu, maø ngay trong khi tieáp xuùc vôùi moïi söï vaät taâm khoâng nhieãm dô dính maéc, taâm khoâng nhieãm dô dính maéc thì khoâng coù nieäm  khen cheâ thöông gheùt, ñoù laø caùi goác cuûa söï tu.</w:t>
      </w:r>
    </w:p>
    <w:p>
      <w:pPr>
        <w:pStyle w:val="Normal"/>
        <w:ind w:firstLine="720"/>
        <w:jc w:val="both"/>
        <w:rPr>
          <w:rFonts w:ascii="VNI-Times" w:hAnsi="VNI-Times" w:cs="VNI-Times"/>
        </w:rPr>
      </w:pPr>
      <w:r>
        <w:rPr>
          <w:rFonts w:cs="VNI-Times" w:ascii="VNI-Times" w:hAnsi="VNI-Times"/>
        </w:rPr>
        <w:t>Theo caùi nhìn cuûa ngaøi Chaân Nguyeân  phaùp thaân töùc taùnh giaùc cuûa moïi ngöôøi, baùo thaân laø trí cuûa mình, hoùa thaân laø haïnh cuûa mình. Nhö vaäy taùnh giaùc trí tueä vaø coâng haïnh cuûa chuùng ta laø ñuû ba thaân. Trong chuùng ta coù ngöôøi naøo thieáu ba caùi naøy khoâng ? Chaéc chaén laø ai cuõng coù ñuû. Vaäy trong luùc tu chuùng ta kheùo söû duïng trí tueä ñeå ñaït ñeán söï giaùc ngoä chaân thaät. Söû duïng coâng haïnh ñeå laøm lôïi ích cho moïi ngöôøi, hai ñieàu naøy ñöôïc vieân maõn thì chuùng ta ñaày ñuû ba thaân.</w:t>
      </w:r>
    </w:p>
    <w:p>
      <w:pPr>
        <w:pStyle w:val="Normal"/>
        <w:ind w:firstLine="720"/>
        <w:jc w:val="both"/>
        <w:rPr>
          <w:rFonts w:ascii="VNI-Times" w:hAnsi="VNI-Times" w:cs="VNI-Times"/>
        </w:rPr>
      </w:pPr>
      <w:r>
        <w:rPr>
          <w:rFonts w:cs="VNI-Times" w:ascii="VNI-Times" w:hAnsi="VNI-Times"/>
        </w:rPr>
        <w:t>Phaùp thaân thanh tònh laø saün thanh tònh nhö vaäy, laø chí toân töø bao thuôû, thaáy bieát raát nhieäm maàu, khoâng gì saùnh ngang, trong laëng chaân thaät thanh tònh, khoâng hình khoâng töôùng, goïi ñoù laø phaùp thaân thanh tònh. Phaùp thaân tuy khoâng hình khoâng töôùng maø hay hieän taát caû hình töôùng. Ñaõ thaønh caùc hình töôùng thì goïi ñoù laø öùng thaân. ÖÙng thaân thì coù thieän aùc, toát xaáu, tuøy theo nghieäp baùo maø thoï laáy thaân. Nghieäp baùo thieän töùc coù töôùng toát, nghieäp baùo aùc töùc coù töôùng xaáu. Tuøy nôi nghieäp baùo maø thoï laáy thaân, goïi laø baùo thaân. Baùo thaân, nghóa laø thaân nghieäp baùo moät ñôøi. Coøn öùng thaân töùc laø thaân öùng hieän ra. Sao goïi laø thaân öùng hieän ra ? Töùc nhaân nghieäp baùo caûm thaønh maø öùng hieän ra coù thaân, goïi ñoù laø thaân baùo öùng. Nghóa laø phaùp thaân hay öùng vaøo saéc thaân, öùng nôi maét thaáy  saéc, öùng nôi tai nghe tieáng, öùng nôi muõi ngöûi muøi, öùng nôi löôõi ñaøm luaän, öùng nôi thaân caûm xuùc, öùng nôi yù bieát phaùp, cho ñeán giô tay ñoäng chaân ñeàu laø öùng thaân.</w:t>
      </w:r>
    </w:p>
    <w:p>
      <w:pPr>
        <w:pStyle w:val="Normal"/>
        <w:ind w:firstLine="720"/>
        <w:jc w:val="both"/>
        <w:rPr>
          <w:rFonts w:ascii="VNI-Times" w:hAnsi="VNI-Times" w:cs="VNI-Times"/>
        </w:rPr>
      </w:pPr>
      <w:r>
        <w:rPr>
          <w:rFonts w:cs="VNI-Times" w:ascii="VNI-Times" w:hAnsi="VNI-Times"/>
        </w:rPr>
        <w:t>Ñoaïn naøy Ngaøi giaûi thích veà phaùp thaân thanh tònh. Phaùp thaân thanh tònh laø thanh tònh töø thuôû naøo, chôù khoâng phaûi do duïng coâng tu haønh maø noù ñöôïc thanh tònh neân noùi chí toân töø bao thuôû. Bôûi vì moïi söï vaät treân theá gian ñeàu laø töôùng voâ thöôøng sanh dieät, coøn phaùp thaân laø baát sanh baát dieät neân noùi noù laø chí toân. Chí toân laø noù quí hôn taát caû. Caùi thaáy bieát cuûa Phaùp thaân raát nhieäm maàu. Thaáy bieát nhieäm maàu khoâng phaûi thaáy bieát khoân ngoan lanh lôïi kheùo leùo, maø nhö tröôùc ví duï taám göông saùng caùi gì cuõng hieän roõ heát, maø khi ñem vaät ñi thì khoâng dính laïi moät caùi gì caû. Ñoù laø nhieäm maàu, cuõng ñöøng laàm töôûng nhieäm maàu laø noù coù pheùp laï huyeàn bí v.v... Noù chæ laø caùi theå trong saùng hieän ñuû caùc hình töôùng maø khoâng bò caùc hình töôùng laøm nhieãm dô. Phaùp thaân aáy khoâng gì saùnh baèng, noù trong saùng thaät laø laëng leõ thanh tònh chæ coù ngöôøi duïng coâng tu môùi caûm nhaän ñöôïc vaø môùi hieåu ñöôïc nhöõng lôøi giaûi thích naøy. Nhö khi chuùng ta ngoài thieàn taâm khoâng coù moät nieäm nhoû nhieäm daáy  leân, chæ thuaàn trong saùng thanh tònh neân moät tieáng ñoäng nhoû cuõng nghe, nhöõng hình aûnh tröôùc maét ñeàu thaáy, nhöõng gì xaûy ra chung quanh ñeàu bieát roõ raøng. Ñoù goïi laø khoâng hình töôùng maø luoân luoân ñöôïc thanh tònh. Do thanh tònh maø khoâng hình töôùng neân moïi söï vaät coù hình töôùng nhö nuùi soâng, quaû ñaát v.v... ñem so saùnh vôùi phaùp thaân ñeàu khoâng baèng. Bôûi nhöõng vaät coù hình töôùng thì voâ thöôøng sanh dieät, phaùp thaân thì khoâng voâ thöôøng sanh dieät. Neáu chuùng ta haèng soáng vôùi phaùp thaân thanh tònh thì khoâng bò ngoaïi caûnh laøm nhieãm dô, nhö vaäy coù giaûi thoaùt khoâng ? Phaùp thaân khoâng hình töôùng thì dính maéc vaøo ñaâu, caùi gì troùi buoäc ñöôïc ? Vaø, khoâng coøn moät nieäm nhoû nhieäm thì ñaâu coù daáy ñoäng, khoâng ñoäng neân khoâng sanh dieät, khoâng sanh dieät laø giaûi thoaùt sanh töû. Vì coøn theo nieäm laø coøn taïo nghieäp, coøn ñi trong sanh töû luaân hoài. Khoâng coù moät nieäm nhieãm dô laø soáng vôùi phaùp thaân thanh tònh laø ñöôïc giaûi thoaùt sanh töû luaân hoài. Giaûi thoaùt laø phaùp thaân giaûi thoaùt, cho neân ai soáng ñöôïc vôùi phaùp thaân laø soáng vôùi caùi theå giaûi thoaùt.</w:t>
      </w:r>
    </w:p>
    <w:p>
      <w:pPr>
        <w:pStyle w:val="Normal"/>
        <w:ind w:firstLine="720"/>
        <w:jc w:val="both"/>
        <w:rPr>
          <w:rFonts w:ascii="VNI-Times" w:hAnsi="VNI-Times" w:cs="VNI-Times"/>
        </w:rPr>
      </w:pPr>
      <w:r>
        <w:rPr>
          <w:rFonts w:cs="VNI-Times" w:ascii="VNI-Times" w:hAnsi="VNI-Times"/>
        </w:rPr>
        <w:t>Keá ñeán Ngaøi noùi phaùp thaân khoâng hình töôùng maø noù hay hieän hình töôùng. Nhö taám göông saùng neáu tröôùc noù khoâng coù ngöôøi vaät thì trong göông khoâng coù hình töôùng ngöôøi vaät, neáu tröôùc göông coù ngöôøi vaät thì boùng ngöôøi vaät hieän ñaày ñuû trong göông. Giaû söû coù taám göông roäng moät thöôùc vuoâng ñeå ôû ñaøng kia thì hai traêm ngöôøi ngoài trong giaûng ñöôøng naøy coù hieän boùng trong göông khoâng ? Sao dieän tích noù nhoû maø chöùa ñöôïc hai traêm ngöôøi ? Ñeå thaáy raèng taám göông trong saùng khoâng dính buïi neân hình aûnh ngöôøi vaät hieän trong göông khoâng chöôùng ngaïi. Neáu taám göông bò phuû moät lôùp buïi ñen daøy thì hình aûnh ngöôøi vaät khoâng theå naøo hieän ñöôïc. Göông trong saùng khoâng dính buïi neân hieän ñöôïc taát caû hình töôùng, cuõng vaäy Phaùp thaân trong saùng khoâng hình töôùng maø hieän ra muoân ngaøn hình töôùng ñoù laø theo duyeân maø öùng hieän. Nhöng khi thaønh caùc hình töôùng thì goïi laø ÖÙng thaân chôù khoâng goïi laø Phaùp thaân. Theo ngaøi Chaân Nguyeân ÖÙng thaân thì coù nghieäp baùo toát xaáu, töø Phaùp thaân maø öùng hieän ra Baùo thaân coù maét thaáy, tai nghe, muõi ngöûi, löôõi neám, thaân xuùc chaïm v.v... ñoù goïi laø ÖÙng thaân. Theo nghieäp laønh nghieäp döõ thoï thaân toát xaáu, giaøu ngheøo v.v... ñoù laø Baùo thaân. Nhö vaäy ÖÙng thaân, Baùo thaân vaø Phaùp thaân khoâng rôøi nhau. ÖÙng thaân laø do Phaùp thaân öùng hieän ra caùi thaáy nghe hieåu bieát goïi laø ÖÙng thaân. Cho neân töø nôi thaáy nghe hieåu bieát chuùng ta nhaän ra Phaùp thaân. Ñoù laø choã maø caùc Thieàn sö duøng moïi phöông tieän ñeå ñaùnh thöùc chuùng ta nhaän ra ngay nôi thaân naøy Phaùp thaân luoân luoân öùng hieän, cho neân maét thaáy saéc, tai nghe tieáng laø do Phaùp thaân öùng ra nôi maét nôi tai, caùc caên khaùc cuõng theá. Nhö vaäy saùu caên tieáp xuùc vôùi saùu traàn ñeàu coù Phaùp thaân öùng hieän nôi saùu caên. Muoán chæ Phaùp thaân chuùng ta laøm sao chæ ? Ví duï trong hö khoâng coù gioù, coù ngöôøi hoûi gioù ôû ñaâu, laøm sao chæ ? Neáu thaáy caùi maøn phaát phô baûo ñoù laø gioù thì ñuùng hay sai ? Gioù khoâng phaát phô, song baûn chaát cuûa gioù laø ñoäng, do ñoù thaáy caùi maøn phaát phô chuùng ta bieát coù gioù. Gioù ôû khaép choã nhöng gioù khoâng töôùng maïo laøm sao chæ ? Cho neân chæ laø chæ caùi maø gioù taùc ñoäng nhö caùi maøn phaát phô. Gioù taùc ñoäng vaøo caây thoâng, chuùng ta thaáy caønh thoâng ñong ñöa. Chuùng ta nöông vaøo töôùng lay ñoäng cuûa caønh thoâng maø bieát coù gioù. Cuõng theá ngay nôi saùu caên Phaùp thaân öùng ra thaáy, nghe, ngöûi, neám v.v... maø bieát baûn theå ñang hieän höõu, khoâng neân tìm kieám ôû ñaâu xa.</w:t>
      </w:r>
    </w:p>
    <w:p>
      <w:pPr>
        <w:pStyle w:val="Normal"/>
        <w:ind w:firstLine="720"/>
        <w:jc w:val="both"/>
        <w:rPr>
          <w:rFonts w:ascii="VNI-Times" w:hAnsi="VNI-Times" w:cs="VNI-Times"/>
        </w:rPr>
      </w:pPr>
      <w:r>
        <w:rPr>
          <w:rFonts w:cs="VNI-Times" w:ascii="VNI-Times" w:hAnsi="VNI-Times"/>
        </w:rPr>
        <w:t>Hoäi raèng :</w:t>
      </w:r>
    </w:p>
    <w:p>
      <w:pPr>
        <w:pStyle w:val="Normal"/>
        <w:ind w:firstLine="720"/>
        <w:jc w:val="both"/>
        <w:rPr>
          <w:rFonts w:ascii="VNI-Times" w:hAnsi="VNI-Times" w:cs="VNI-Times"/>
        </w:rPr>
      </w:pPr>
      <w:r>
        <w:rPr>
          <w:rFonts w:cs="VNI-Times" w:ascii="VNI-Times" w:hAnsi="VNI-Times"/>
        </w:rPr>
        <w:t>Voán laø moät tinh minh. Chia thaønh saùu hoøa hôïp. Thu saùu hoøa hôïp laïi, voán laø moät tinh minh.</w:t>
      </w:r>
    </w:p>
    <w:p>
      <w:pPr>
        <w:pStyle w:val="Normal"/>
        <w:ind w:firstLine="720"/>
        <w:jc w:val="both"/>
        <w:rPr>
          <w:rFonts w:ascii="VNI-Times" w:hAnsi="VNI-Times" w:cs="VNI-Times"/>
        </w:rPr>
      </w:pPr>
      <w:r>
        <w:rPr>
          <w:rFonts w:cs="VNI-Times" w:ascii="VNI-Times" w:hAnsi="VNI-Times"/>
        </w:rPr>
        <w:t>Laïi noùi: Sao goïi laø hoùa thaân ? Ñaõ vaøo öùng thaân, ñi ñöùng naèm ngoài, thaáy nghe hieåu bieát, laøm moïi thöù vieäc laønh, cho ñeán traêm ngaøn phaùp moân, phöông tieän dieäu haïnh, tuøy cô bieán hoùa, öùng duïng khoâng cuøng, goïi ñoù laø hoùa thaân. Tuy rieâng coù öùng vaø hoùa, cuõng  ñeàu töø phaùp thaân löu xuaát, neân noùi: Ba thaân voán chính laø moät thaân. Kinh noùi: “Haøng thöôïng caên roõ ñöôïc moät, thì muoân vieäc ñeàu xong”. Neáu nhö coøn ngôø vöïc, haõy nghieäm xeùt cho töôøng taän nôi lyù.</w:t>
      </w:r>
    </w:p>
    <w:p>
      <w:pPr>
        <w:pStyle w:val="Normal"/>
        <w:ind w:firstLine="720"/>
        <w:jc w:val="both"/>
        <w:rPr>
          <w:rFonts w:ascii="VNI-Times" w:hAnsi="VNI-Times" w:cs="VNI-Times"/>
        </w:rPr>
      </w:pPr>
      <w:r>
        <w:rPr>
          <w:rFonts w:cs="VNI-Times" w:ascii="VNI-Times" w:hAnsi="VNI-Times"/>
        </w:rPr>
        <w:t>Ñoaïn naøy Ngaøi daãn Kinh Laêng Nghieâm. Trong Kinh Laêng Nghieâm Phaät goïi saùu caên laø saùu hoøa hôïp, saùu hoøa hôïp ñoù goác töø moät tinh minh, moät tinh minh chia thaønh saùu hoøa hôïp, töø saùu hoøa hôïp trôû veà voán laø moät tinh minh (Phaùp thaân). Cho neân trong khi tu, taâm chuùng ta keït ôû caùi thaáy, caùi nghe, caùi ngöõi... thì noù thuoäc veà moät trong saùu hoøa hôïp. Khi taâm chuùng ta an ñònh roài thì khoâng coøn maéc keït ôû caên naøo, maø noù truøm heát. Thaáy nghe hieåu bieát hieän tieàn khoâng keït ôû caên naøo laø trôû veà moät tinh minh. Nhö vaäy moät tinh minh neáu keït thì thaønh saùu hoøa hôïp. Saùu hoøa hôïp neáu bieát gôû thì trôû veà moät tinh minh. Noùi moät chôù thaät ra khi saùu ñaõ gôõ thì moät cuõng khoâng coøn.</w:t>
      </w:r>
    </w:p>
    <w:p>
      <w:pPr>
        <w:pStyle w:val="Normal"/>
        <w:ind w:firstLine="720"/>
        <w:jc w:val="both"/>
        <w:rPr>
          <w:rFonts w:ascii="VNI-Times" w:hAnsi="VNI-Times" w:cs="VNI-Times"/>
        </w:rPr>
      </w:pPr>
      <w:r>
        <w:rPr>
          <w:rFonts w:cs="VNI-Times" w:ascii="VNI-Times" w:hAnsi="VNI-Times"/>
        </w:rPr>
        <w:t>Tröôùc noùi ba thaân: Phaùp thaân, ÖÙng thaân, Baùo  thaân chôù chöa noùi Hoùa thaân. Ñoaïn naøy giaûi thích veà Hoùa thaân. Hoùa thaân laø trong moïi hoaït ñoäng ñi ñöùng naèm ngoài, laøm taát caû vieäc laønh, tu taát caû caùc phaùp moân ñeàu laø dieäu haïnh cuûa Hoùa thaân. Hay noùi caùch khaùc tuøy cô öùng hoùa thì goïi laø Hoùa thaân. Tuy coù öùng hoùa rieâng khaùc nhöng ñeàu töø Phaùp thaân löu xuaát. Phaùp thaân öùng ra theo Baùo thaân, tuøy theo Baùo thaân maø öùng ra saùu caên, tuøy theo saùu caên maø haønh ñoäng nhöõng ñieàu hay ñieàu toát, nhö söï tu haønh v.v... laø Hoùa thaân. Nhö vaäy Hoùa thaân laø ngoïn cuûa ÖÙng thaân, maø goác cuûa ÖÙng thaân laïi laø Phaùp thaân. Cho neân haøng thöôïng caên nhaän ñöôïc Phaùp thaân thì roõ ÖÙng thaân, Baùo thaân, Hoùa thaân cuõng ñeàu goác töø ñoù maø ra.</w:t>
      </w:r>
    </w:p>
    <w:p>
      <w:pPr>
        <w:pStyle w:val="Normal"/>
        <w:ind w:firstLine="720"/>
        <w:jc w:val="both"/>
        <w:rPr>
          <w:rFonts w:ascii="VNI-Times" w:hAnsi="VNI-Times" w:cs="VNI-Times"/>
        </w:rPr>
      </w:pPr>
      <w:r>
        <w:rPr>
          <w:rFonts w:cs="VNI-Times" w:ascii="VNI-Times" w:hAnsi="VNI-Times"/>
        </w:rPr>
        <w:t>Bôûi Chaân Phaät thì khoâng hình, Chaân  kinh thì khoâng quyeån, bao la phaùp giôùi, troøn ñoàng thaùi hö, chaúng theâm chaúng bôùt, khoâng thieáu khoâng dö, ngöôøi ngöôøi saün ñuû, keû keû vieân thaønh, baûn taùnh Di Ñaø, Chaân kinh Baùt-nhaõ, kho baùu nhaø mình, nguyeân laø vaät töï coù. Song taùnh ñaïo khoâng khaùc, saéc vaø khoâng nhaát nhö, vieân dung caû phaùp giôùi, ñoái dieän ôû tröôùc maét, öùng vaät hieän hình nhö traêng trong nöôùc.</w:t>
      </w:r>
    </w:p>
    <w:p>
      <w:pPr>
        <w:pStyle w:val="Normal"/>
        <w:ind w:firstLine="720"/>
        <w:jc w:val="both"/>
        <w:rPr>
          <w:rFonts w:ascii="VNI-Times" w:hAnsi="VNI-Times" w:cs="VNI-Times"/>
        </w:rPr>
      </w:pPr>
      <w:r>
        <w:rPr>
          <w:rFonts w:cs="VNI-Times" w:ascii="VNI-Times" w:hAnsi="VNI-Times"/>
        </w:rPr>
        <w:t>Ngaøi noùi theâm veà caùi theå theânh thang cuûa phaùp taùnh. Chaân Phaät chæ cho Phaùp thaân khoâng hình töôùng, Chaân kinh chæ cho phaùp taùnh chaân thaät khoâng töôùng maïo, neân noùi khoâng quyeãn nhöng noù bao truøm caû phaùp giôùi noù khoâng thieáu, khoâng dö, ai ai cuõng troøn ñuû heát. Nhö hieän giôø thaân töù ñaïi cuûa chuùng ta, ngöôøi oám thì ba, boán chuïc kyù, ngöôøi maäp thì saùu baûy ñeán taùm chín chuïc kyù, coøn chieàu cao thì cao laém laø hai thöôùc. Neáu ngöôøi naøo to lôùn thì baèng hoøn ñaù lôùn trong nuùi laø cuøng. Nhöng chuùng ta coù moät caùi theå truøm caû phaùp giôùi, truøm caû hö khoâng thì to côõ naøo ? Nhö vaäy, söï to lôùn cuûa thaân töù ñaïi thì coù chöøng möïc, coù giôùi haïn, coøn söï to lôùn cuûa taâm theå thì khoâng giôùi haïn voâ taän voâ bieân, khoâng theå tính löôøng. Theá maø chuùng ta laïi queân chæ nhôù caùi thaân maáy chuïc kyù, cao moät vaøi meùt, roài cho laø thaät laø quí. Caùi thaân maáy chuïc kyù naøy chæ soáng maáy chuïc naêm, coøn Phaùp thaân thì tuoåi thoï voâ löôïng voâ bieân. Neáu chuùng ta  laø ngöôøi ham soáng thì neân soáng vôùi thaân naøo ? Caùi thaân soáng maáy chuïc naêm coù nghóa lyù gì ñoái vôùi Phaùp thaân baát töû ? Vaäy maø coù nhieàu ngöôøi chaúng chòu soáng vôùi caùi thaân baát töû, maø chæ thích soáng vôùi caùi thaân taïm bôï, luùc naøo cuõng lo gìn giöõ lo sôï maát noù. Queân thaân tuoåi thoï voâ löôïng roäng lôùn voâ bieân, maø baùm víu vaø haøi loøng thoûa maõn vôùi caùi thaân taïm bôï ñeå tieáp tuïc gaây taïo nghieäp khoå, boû thaân naøy thoï thaân khaùc, ñi maõi trong luaân hoài sanh töû. Do ñoù chö Phaät thaáy thöông chuùng ta ngu muoäi coù caùi theå to lôùn baát hoaïi maø khoâng nhôù, chæ nhôù lo cho caùi thaân beù nhoû taïm bôï voâ thöôøng, chôù khoâng phaûi Phaät thöông chuùng ta thieáu thoán veà aên maëc hay daùng veû luøn xaáu. Theá neân Phaät daïy tu ñeå trôû veà vôùi caùi theå truøm khaép baát sanh baát dieät cuûa chuùng ta, theå aáy coøn goïi laø Nieát-baøn voâ sanh. Khoâng coøn sanh thì ñaâu coù töû neân goïi laø giaûi thoaùt sanh töû. Song giaûi thoaùt sanh töû laø giaûi thoaùt caùi gì ? Laø khoâng vì caùi thaân taïm bôï maø taïo nhöõng nghieäp nhaân sanh töû. Khi döùt heát nhöõng maàm sanh töû roài chuùng ta haèng soáng vôùi Phaùp thaân baát sanh baát dieät cuûa mình goïi laø giaûi thoaùt sanh  töû. Neân  bieát  caùi khoâng sanh töû ôû ngay nôi mình chôù khoâng phaûi tìm kieám ôû ñaâu xa, cho neân noùi baûn taùnh laø Di Ñaø töùc laø chæ cho töï taùnh khoâng sanh dieät, Chaân kinh Baùt-nhaõ laø chæ cho trí tueä saün coù cuûa mình, kho baùu nhaø mình saün ñuû vaäy ñi tìm kieám ôû ñaâu cho nhoïc. Caùi töï  taùnh  aáy laø khoâng saéc, do khoâng saéc neân saéc vaø khoâng khoâng hai. Tuøy theo vaät hieän hình, ví nhö maët  hoà nöôùc trong thì boùng maët traêng hieän.</w:t>
      </w:r>
    </w:p>
    <w:p>
      <w:pPr>
        <w:pStyle w:val="Normal"/>
        <w:ind w:firstLine="720"/>
        <w:jc w:val="both"/>
        <w:rPr>
          <w:rFonts w:ascii="VNI-Times" w:hAnsi="VNI-Times" w:cs="VNI-Times"/>
        </w:rPr>
      </w:pPr>
      <w:r>
        <w:rPr>
          <w:rFonts w:cs="VNI-Times" w:ascii="VNI-Times" w:hAnsi="VNI-Times"/>
        </w:rPr>
        <w:t>Keä noùi :</w:t>
      </w:r>
    </w:p>
    <w:p>
      <w:pPr>
        <w:pStyle w:val="Normal"/>
        <w:ind w:firstLine="720"/>
        <w:jc w:val="both"/>
        <w:rPr/>
      </w:pPr>
      <w:r>
        <w:rPr>
          <w:rFonts w:cs="VNI-Times" w:ascii="VNI-Times" w:hAnsi="VNI-Times"/>
        </w:rPr>
        <w:tab/>
        <w:t>Chaúng bieát baùu trong aùo,</w:t>
      </w:r>
    </w:p>
    <w:p>
      <w:pPr>
        <w:pStyle w:val="Normal"/>
        <w:ind w:firstLine="720"/>
        <w:jc w:val="both"/>
        <w:rPr/>
      </w:pPr>
      <w:r>
        <w:rPr>
          <w:rFonts w:cs="VNI-Times" w:ascii="VNI-Times" w:hAnsi="VNI-Times"/>
        </w:rPr>
        <w:tab/>
        <w:t>Voâ minh say töï tænh.</w:t>
      </w:r>
    </w:p>
    <w:p>
      <w:pPr>
        <w:pStyle w:val="Normal"/>
        <w:ind w:firstLine="720"/>
        <w:jc w:val="both"/>
        <w:rPr/>
      </w:pPr>
      <w:r>
        <w:rPr>
          <w:rFonts w:cs="VNI-Times" w:ascii="VNI-Times" w:hAnsi="VNI-Times"/>
        </w:rPr>
        <w:tab/>
        <w:t>Traêm haøi ñeàu raõ tan,</w:t>
      </w:r>
    </w:p>
    <w:p>
      <w:pPr>
        <w:pStyle w:val="Normal"/>
        <w:ind w:firstLine="720"/>
        <w:jc w:val="both"/>
        <w:rPr/>
      </w:pPr>
      <w:r>
        <w:rPr>
          <w:rFonts w:cs="VNI-Times" w:ascii="VNI-Times" w:hAnsi="VNI-Times"/>
        </w:rPr>
        <w:tab/>
        <w:t>Moät vaät vöõng saùng maõ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Baát thöùc y trung baûo,</w:t>
      </w:r>
    </w:p>
    <w:p>
      <w:pPr>
        <w:pStyle w:val="Normal"/>
        <w:ind w:firstLine="720"/>
        <w:jc w:val="both"/>
        <w:rPr/>
      </w:pPr>
      <w:r>
        <w:rPr>
          <w:rFonts w:cs="VNI-Times" w:ascii="VNI-Times" w:hAnsi="VNI-Times"/>
        </w:rPr>
        <w:tab/>
        <w:t>Voâ minh tuùy töï tænh.</w:t>
      </w:r>
    </w:p>
    <w:p>
      <w:pPr>
        <w:pStyle w:val="Normal"/>
        <w:ind w:firstLine="720"/>
        <w:jc w:val="both"/>
        <w:rPr/>
      </w:pPr>
      <w:r>
        <w:rPr>
          <w:rFonts w:cs="VNI-Times" w:ascii="VNI-Times" w:hAnsi="VNI-Times"/>
        </w:rPr>
        <w:tab/>
        <w:t>Baùch haøi caâu hoäi taùn,</w:t>
      </w:r>
    </w:p>
    <w:p>
      <w:pPr>
        <w:pStyle w:val="Normal"/>
        <w:ind w:firstLine="720"/>
        <w:jc w:val="both"/>
        <w:rPr/>
      </w:pPr>
      <w:r>
        <w:rPr>
          <w:rFonts w:cs="VNI-Times" w:ascii="VNI-Times" w:hAnsi="VNI-Times"/>
        </w:rPr>
        <w:tab/>
        <w:t>Nhaát vaät traán tröôøng linh.</w:t>
      </w:r>
    </w:p>
    <w:p>
      <w:pPr>
        <w:pStyle w:val="Normal"/>
        <w:ind w:firstLine="720"/>
        <w:jc w:val="both"/>
        <w:rPr>
          <w:rFonts w:ascii="VNI-Times" w:hAnsi="VNI-Times" w:cs="VNI-Times"/>
        </w:rPr>
      </w:pPr>
      <w:r>
        <w:rPr>
          <w:rFonts w:cs="VNI-Times" w:ascii="VNI-Times" w:hAnsi="VNI-Times"/>
        </w:rPr>
        <w:t>Chaúng bieát baùu trong aùo, voâ minh say töï tænh. Nghóa laø khoâng bieát mình coù hoøn ngoïc baùu ôû trong tuùi aùo cuûa mình, ñoù laø vì voâ minh say meâ, nhöng khi thöùc tænh môùi bieát trong aùo mình coù hoøn ngoïc quí. YÙ hai caâu naøy daãn Kinh Phaùp Hoa ví duï anh chaøng say ñöôïc ngöôøi baïn cho haït chaâu coät trong cheùo aùo ñeå ñem ra duøng xaøi. Nhöng anh chaøng vaãn cöù say khoâng tænh, khoâng bieát mình coù haït chaâu trong cheùo aùo, neân vaãn ngheøo ñôøi khoå sôû. Sau gaëp laïi baïn chæ trong cheùo aùo anh coù haït chaâu, anh laáy ra duøng heát kieáp ngheøo ñoùi.</w:t>
      </w:r>
    </w:p>
    <w:p>
      <w:pPr>
        <w:pStyle w:val="Normal"/>
        <w:ind w:firstLine="720"/>
        <w:jc w:val="both"/>
        <w:rPr>
          <w:rFonts w:ascii="VNI-Times" w:hAnsi="VNI-Times" w:cs="VNI-Times"/>
        </w:rPr>
      </w:pPr>
      <w:r>
        <w:rPr>
          <w:rFonts w:cs="VNI-Times" w:ascii="VNI-Times" w:hAnsi="VNI-Times"/>
        </w:rPr>
        <w:t>Traêm haøi ñeàu raõ tan, moät vaät vöõng saùng maõi. Trong thaân töù ñaïi do taát caû caùc phaàn gaân, xöông... keát hôïp laïi, moät ngaøy naøo ñoù noù seõ tan naùt khoâng coøn, nhöng trong ñoù coù moät vaät trong saùng khoâng bao giôø hoaïi.</w:t>
      </w:r>
    </w:p>
    <w:p>
      <w:pPr>
        <w:pStyle w:val="Normal"/>
        <w:ind w:firstLine="720"/>
        <w:jc w:val="both"/>
        <w:rPr>
          <w:rFonts w:ascii="VNI-Times" w:hAnsi="VNI-Times" w:cs="VNI-Times"/>
        </w:rPr>
      </w:pPr>
      <w:r>
        <w:rPr>
          <w:rFonts w:cs="VNI-Times" w:ascii="VNI-Times" w:hAnsi="VNI-Times"/>
        </w:rPr>
        <w:t>YÙ baøi keä noùi nôi chuùng ta coù hoøn ngoïc quí, vì chuùng ta meâ say queân hoøn ngoïc quí coù saün nôi mình. Cuõng nhö thaân naøy laø thaân taïm bôï nhöng trong caùi taïm bôï ñoù coù caùi trong saùng coøn hoaøi khoâng maát.</w:t>
      </w:r>
    </w:p>
    <w:p>
      <w:pPr>
        <w:pStyle w:val="Normal"/>
        <w:ind w:firstLine="720"/>
        <w:jc w:val="both"/>
        <w:rPr>
          <w:rFonts w:ascii="VNI-Times" w:hAnsi="VNI-Times" w:cs="VNI-Times"/>
        </w:rPr>
      </w:pPr>
      <w:r>
        <w:rPr>
          <w:rFonts w:cs="VNI-Times" w:ascii="VNI-Times" w:hAnsi="VNI-Times"/>
        </w:rPr>
        <w:t>AÙo laø saéc thaân, baùu laø töï taùnh. Tröôùc kia Luïc Toå Hueä Naêng ñoán ngoä töï taùnh, taâm chaâu linh baûo, beøn ñaùp vôùi Nguõ Toå Hoaèng Nhaãn raèng: “Taát caû muoân phaùp chaúng lìa töï taùnh !”</w:t>
      </w:r>
    </w:p>
    <w:p>
      <w:pPr>
        <w:pStyle w:val="Normal"/>
        <w:ind w:firstLine="720"/>
        <w:jc w:val="both"/>
        <w:rPr>
          <w:rFonts w:ascii="VNI-Times" w:hAnsi="VNI-Times" w:cs="VNI-Times"/>
        </w:rPr>
      </w:pPr>
      <w:r>
        <w:rPr>
          <w:rFonts w:cs="VNI-Times" w:ascii="VNI-Times" w:hAnsi="VNI-Times"/>
        </w:rPr>
        <w:tab/>
        <w:t xml:space="preserve">   Ñaâu ngôø töï taùnh voán töï thanh tònh !</w:t>
      </w:r>
    </w:p>
    <w:p>
      <w:pPr>
        <w:pStyle w:val="Normal"/>
        <w:ind w:firstLine="720"/>
        <w:jc w:val="both"/>
        <w:rPr>
          <w:rFonts w:ascii="VNI-Times" w:hAnsi="VNI-Times" w:cs="VNI-Times"/>
        </w:rPr>
      </w:pPr>
      <w:r>
        <w:rPr>
          <w:rFonts w:cs="VNI-Times" w:ascii="VNI-Times" w:hAnsi="VNI-Times"/>
        </w:rPr>
        <w:tab/>
        <w:t xml:space="preserve">   Ñaâu ngôø töï taùnh voán chaúng töï sanh dieät !</w:t>
      </w:r>
    </w:p>
    <w:p>
      <w:pPr>
        <w:pStyle w:val="Normal"/>
        <w:ind w:firstLine="720"/>
        <w:jc w:val="both"/>
        <w:rPr>
          <w:rFonts w:ascii="VNI-Times" w:hAnsi="VNI-Times" w:cs="VNI-Times"/>
        </w:rPr>
      </w:pPr>
      <w:r>
        <w:rPr>
          <w:rFonts w:cs="VNI-Times" w:ascii="VNI-Times" w:hAnsi="VNI-Times"/>
        </w:rPr>
        <w:tab/>
        <w:t xml:space="preserve">   Ñaâu ngôø töï taùnh voán töï ñaày ñuû !</w:t>
      </w:r>
    </w:p>
    <w:p>
      <w:pPr>
        <w:pStyle w:val="Normal"/>
        <w:ind w:firstLine="720"/>
        <w:jc w:val="both"/>
        <w:rPr>
          <w:rFonts w:ascii="VNI-Times" w:hAnsi="VNI-Times" w:cs="VNI-Times"/>
        </w:rPr>
      </w:pPr>
      <w:r>
        <w:rPr>
          <w:rFonts w:cs="VNI-Times" w:ascii="VNI-Times" w:hAnsi="VNI-Times"/>
        </w:rPr>
        <w:tab/>
        <w:t xml:space="preserve">   Ñaâu ngôø töï taùnh hay sanh muoân phaùp !</w:t>
      </w:r>
    </w:p>
    <w:p>
      <w:pPr>
        <w:pStyle w:val="Normal"/>
        <w:ind w:firstLine="720"/>
        <w:jc w:val="both"/>
        <w:rPr>
          <w:rFonts w:ascii="VNI-Times" w:hAnsi="VNI-Times" w:cs="VNI-Times"/>
        </w:rPr>
      </w:pPr>
      <w:r>
        <w:rPr>
          <w:rFonts w:cs="VNI-Times" w:ascii="VNI-Times" w:hAnsi="VNI-Times"/>
        </w:rPr>
        <w:t>Ñaây noùi aùo laø saéc thaân, vieân ngoïc baùu laø töï taùnh. Cho neân Luïc Toå Hueä Naêng môùi noùi taát caû muoân phaùp chaúng lìa töï taùnh vaø khi nghe Nguõ Toå giaûng Kinh Kim Cang ñeán caâu öng voâ sôû truï nhi sanh kyø taâm, Ngaøi lieàn ñaïi ngoä, vaø la leân:</w:t>
      </w:r>
    </w:p>
    <w:p>
      <w:pPr>
        <w:pStyle w:val="Normal"/>
        <w:ind w:firstLine="720"/>
        <w:jc w:val="both"/>
        <w:rPr>
          <w:rFonts w:ascii="VNI-Times" w:hAnsi="VNI-Times" w:cs="VNI-Times"/>
        </w:rPr>
      </w:pPr>
      <w:r>
        <w:rPr>
          <w:rFonts w:cs="VNI-Times" w:ascii="VNI-Times" w:hAnsi="VNI-Times"/>
        </w:rPr>
        <w:tab/>
        <w:t xml:space="preserve">   Ñaâu ngôø töï taùnh voán töï thanh tònh !</w:t>
      </w:r>
    </w:p>
    <w:p>
      <w:pPr>
        <w:pStyle w:val="Normal"/>
        <w:ind w:firstLine="720"/>
        <w:jc w:val="both"/>
        <w:rPr>
          <w:rFonts w:ascii="VNI-Times" w:hAnsi="VNI-Times" w:cs="VNI-Times"/>
        </w:rPr>
      </w:pPr>
      <w:r>
        <w:rPr>
          <w:rFonts w:cs="VNI-Times" w:ascii="VNI-Times" w:hAnsi="VNI-Times"/>
        </w:rPr>
        <w:tab/>
        <w:t xml:space="preserve">   Ñaâu ngôø töï taùnh voán chaúng töï sanh dieät !</w:t>
      </w:r>
    </w:p>
    <w:p>
      <w:pPr>
        <w:pStyle w:val="Normal"/>
        <w:ind w:firstLine="720"/>
        <w:jc w:val="both"/>
        <w:rPr>
          <w:rFonts w:ascii="VNI-Times" w:hAnsi="VNI-Times" w:cs="VNI-Times"/>
        </w:rPr>
      </w:pPr>
      <w:r>
        <w:rPr>
          <w:rFonts w:cs="VNI-Times" w:ascii="VNI-Times" w:hAnsi="VNI-Times"/>
        </w:rPr>
        <w:tab/>
        <w:t xml:space="preserve">   Ñaâu ngôø töï taùnh voán töï ñaày ñuû !</w:t>
      </w:r>
    </w:p>
    <w:p>
      <w:pPr>
        <w:pStyle w:val="Normal"/>
        <w:ind w:firstLine="720"/>
        <w:jc w:val="both"/>
        <w:rPr>
          <w:rFonts w:ascii="VNI-Times" w:hAnsi="VNI-Times" w:cs="VNI-Times"/>
        </w:rPr>
      </w:pPr>
      <w:r>
        <w:rPr>
          <w:rFonts w:cs="VNI-Times" w:ascii="VNI-Times" w:hAnsi="VNI-Times"/>
        </w:rPr>
        <w:tab/>
        <w:t xml:space="preserve">   Ñaâu ngôø töï taùnh hay sanh muoân phaùp ! </w:t>
      </w:r>
    </w:p>
    <w:p>
      <w:pPr>
        <w:pStyle w:val="Normal"/>
        <w:ind w:firstLine="720"/>
        <w:jc w:val="both"/>
        <w:rPr>
          <w:rFonts w:ascii="VNI-Times" w:hAnsi="VNI-Times" w:cs="VNI-Times"/>
        </w:rPr>
      </w:pPr>
      <w:r>
        <w:rPr>
          <w:rFonts w:cs="VNI-Times" w:ascii="VNI-Times" w:hAnsi="VNI-Times"/>
        </w:rPr>
        <w:t>Luïc Toå do nhaän ñöôïc töï taùnh cuûa mình voán töï thanh tònh, chaúng sanh chaúng dieät, ñaày ñuû taát caû, hay sanh taát caû, neân Nguõ Toå aán chöùng cho Ngaøi ñaõ ngoä ñöôïc baûn taùnh; ngoä ñöôïc baûn taùnh töùc laø kieán taùnh. Baûn taùnh saün coù maø laâu nay queân, baây giôø chôït nhaän ra neân Ngaøi duøng chöõ ñaâu ngôø. Nhö vaäy ngöôøi tu maø nhaän ra ñöôïc baûn taùnh cuûa mình thì töø ñoù veà sau söï tu haønh môùi ñöôïc an oån.</w:t>
      </w:r>
    </w:p>
    <w:p>
      <w:pPr>
        <w:pStyle w:val="Normal"/>
        <w:ind w:firstLine="720"/>
        <w:jc w:val="both"/>
        <w:rPr>
          <w:rFonts w:ascii="VNI-Times" w:hAnsi="VNI-Times" w:cs="VNI-Times"/>
        </w:rPr>
      </w:pPr>
      <w:r>
        <w:rPr>
          <w:rFonts w:cs="VNI-Times" w:ascii="VNI-Times" w:hAnsi="VNI-Times"/>
        </w:rPr>
        <w:t>Hoäi raèng : Taùnh ñuû moïi lyù maø öùng vôùi muoân söï.</w:t>
      </w:r>
    </w:p>
    <w:p>
      <w:pPr>
        <w:pStyle w:val="Normal"/>
        <w:ind w:firstLine="720"/>
        <w:jc w:val="both"/>
        <w:rPr>
          <w:rFonts w:ascii="VNI-Times" w:hAnsi="VNI-Times" w:cs="VNI-Times"/>
        </w:rPr>
      </w:pPr>
      <w:r>
        <w:rPr>
          <w:rFonts w:cs="VNI-Times" w:ascii="VNI-Times" w:hAnsi="VNI-Times"/>
        </w:rPr>
        <w:t>- Hoûi ñaùp ñoù laø gì ? - Chæ laø töï taùnh.</w:t>
      </w:r>
    </w:p>
    <w:p>
      <w:pPr>
        <w:pStyle w:val="Normal"/>
        <w:ind w:firstLine="720"/>
        <w:jc w:val="both"/>
        <w:rPr>
          <w:rFonts w:ascii="VNI-Times" w:hAnsi="VNI-Times" w:cs="VNI-Times"/>
        </w:rPr>
      </w:pPr>
      <w:r>
        <w:rPr>
          <w:rFonts w:cs="VNI-Times" w:ascii="VNI-Times" w:hAnsi="VNI-Times"/>
        </w:rPr>
        <w:t>- Tham hoïc ñoù laø gì ? - Chæ laø töï taùnh.</w:t>
      </w:r>
    </w:p>
    <w:p>
      <w:pPr>
        <w:pStyle w:val="Normal"/>
        <w:ind w:firstLine="720"/>
        <w:jc w:val="both"/>
        <w:rPr>
          <w:rFonts w:ascii="VNI-Times" w:hAnsi="VNI-Times" w:cs="VNI-Times"/>
        </w:rPr>
      </w:pPr>
      <w:r>
        <w:rPr>
          <w:rFonts w:cs="VNI-Times" w:ascii="VNI-Times" w:hAnsi="VNI-Times"/>
        </w:rPr>
        <w:t>- Tuïng kinh ñoù laø gì ? - Chæ laø töï taùnh.</w:t>
      </w:r>
    </w:p>
    <w:p>
      <w:pPr>
        <w:pStyle w:val="Normal"/>
        <w:ind w:firstLine="720"/>
        <w:jc w:val="both"/>
        <w:rPr>
          <w:rFonts w:ascii="VNI-Times" w:hAnsi="VNI-Times" w:cs="VNI-Times"/>
        </w:rPr>
      </w:pPr>
      <w:r>
        <w:rPr>
          <w:rFonts w:cs="VNI-Times" w:ascii="VNI-Times" w:hAnsi="VNI-Times"/>
        </w:rPr>
        <w:t>- Nieäm Phaät ñoù laø gì ? - Chæ laø töï taùnh.</w:t>
      </w:r>
    </w:p>
    <w:p>
      <w:pPr>
        <w:pStyle w:val="Normal"/>
        <w:ind w:firstLine="720"/>
        <w:jc w:val="both"/>
        <w:rPr>
          <w:rFonts w:ascii="VNI-Times" w:hAnsi="VNI-Times" w:cs="VNI-Times"/>
        </w:rPr>
      </w:pPr>
      <w:r>
        <w:rPr>
          <w:rFonts w:cs="VNI-Times" w:ascii="VNI-Times" w:hAnsi="VNI-Times"/>
        </w:rPr>
        <w:t>- Noùi naêng ñoù laø gì ? - Chæ laø töï taùnh.</w:t>
      </w:r>
    </w:p>
    <w:p>
      <w:pPr>
        <w:pStyle w:val="Normal"/>
        <w:ind w:firstLine="720"/>
        <w:jc w:val="both"/>
        <w:rPr>
          <w:rFonts w:ascii="VNI-Times" w:hAnsi="VNI-Times" w:cs="VNI-Times"/>
        </w:rPr>
      </w:pPr>
      <w:r>
        <w:rPr>
          <w:rFonts w:cs="VNI-Times" w:ascii="VNI-Times" w:hAnsi="VNI-Times"/>
        </w:rPr>
        <w:t>- Gaäy heùt ñoù laø gì ? - Chæ laø töï taùnh.</w:t>
      </w:r>
    </w:p>
    <w:p>
      <w:pPr>
        <w:pStyle w:val="Normal"/>
        <w:ind w:firstLine="720"/>
        <w:jc w:val="both"/>
        <w:rPr>
          <w:rFonts w:ascii="VNI-Times" w:hAnsi="VNI-Times" w:cs="VNI-Times"/>
        </w:rPr>
      </w:pPr>
      <w:r>
        <w:rPr>
          <w:rFonts w:cs="VNI-Times" w:ascii="VNI-Times" w:hAnsi="VNI-Times"/>
        </w:rPr>
        <w:t>- Cô duyeân ñoù laø gì ? - Chæ laø töï taùnh.</w:t>
      </w:r>
    </w:p>
    <w:p>
      <w:pPr>
        <w:pStyle w:val="Normal"/>
        <w:ind w:firstLine="720"/>
        <w:jc w:val="both"/>
        <w:rPr>
          <w:rFonts w:ascii="VNI-Times" w:hAnsi="VNI-Times" w:cs="VNI-Times"/>
        </w:rPr>
      </w:pPr>
      <w:r>
        <w:rPr>
          <w:rFonts w:cs="VNI-Times" w:ascii="VNI-Times" w:hAnsi="VNI-Times"/>
        </w:rPr>
        <w:t>- Theá Toân giô caønh hoa ñoù laø gì ? - Chæ laø  töï  taùnh.</w:t>
      </w:r>
    </w:p>
    <w:p>
      <w:pPr>
        <w:pStyle w:val="Normal"/>
        <w:ind w:firstLine="720"/>
        <w:jc w:val="both"/>
        <w:rPr>
          <w:rFonts w:ascii="VNI-Times" w:hAnsi="VNI-Times" w:cs="VNI-Times"/>
        </w:rPr>
      </w:pPr>
      <w:r>
        <w:rPr>
          <w:rFonts w:cs="VNI-Times" w:ascii="VNI-Times" w:hAnsi="VNI-Times"/>
        </w:rPr>
        <w:t>- Ngaøi Ca-dieáp mæm cöôøi ñoù laø gì ? - Chæ laø töï taùnh.</w:t>
      </w:r>
    </w:p>
    <w:p>
      <w:pPr>
        <w:pStyle w:val="Normal"/>
        <w:ind w:firstLine="720"/>
        <w:jc w:val="both"/>
        <w:rPr>
          <w:rFonts w:ascii="VNI-Times" w:hAnsi="VNI-Times" w:cs="VNI-Times"/>
        </w:rPr>
      </w:pPr>
      <w:r>
        <w:rPr>
          <w:rFonts w:cs="VNI-Times" w:ascii="VNI-Times" w:hAnsi="VNI-Times"/>
        </w:rPr>
        <w:t>- Laâm Teá heùt, Ñöùc Sôn ñaùnh, Ngöôõng Sôn töôùng troøn, Thaïch Cuûng giöông cung, Ñaïo Ngoâ muùa hoát, cô duyeân cuûa chö Toå ñoù laø gì ? - Chæ laø töï taùnh.</w:t>
      </w:r>
    </w:p>
    <w:p>
      <w:pPr>
        <w:pStyle w:val="Normal"/>
        <w:ind w:firstLine="720"/>
        <w:jc w:val="both"/>
        <w:rPr>
          <w:rFonts w:ascii="VNI-Times" w:hAnsi="VNI-Times" w:cs="VNI-Times"/>
        </w:rPr>
      </w:pPr>
      <w:r>
        <w:rPr>
          <w:rFonts w:cs="VNI-Times" w:ascii="VNI-Times" w:hAnsi="VNI-Times"/>
        </w:rPr>
        <w:t>Hoäi raèng nghóa laø hieåu raèng. Töï taùnh cuûa con ngöôøi ñuû ôû moïi lyù, öùng hieän vôùi muoân vaät. Ñaây giaûi thích cho thaáy töï taùnh con ngöôøi xuaát hieän töø choã naøo qua caùc caâu hoûi. Hoûi ñaùp ñoù laø gì ? Töùc laø bieát hoûi bieát ñaùp ñoù laø ai ? Ñaùp: Chæ laø töï taùnh. Do töï taùnh öùng ra môùi bieát hoûi bieát ñaùp. Roài tham hoïc tuïng kinh, nieäm Phaät, noùi naêng laø do töï taùnh öùng hieän môùi bieát tham hoïc, tuïng kinh, nieäm Phaät, noùi naêng. Neáu khoâng coù töï taùnh (taùnh giaùc) thì khoâng coù ai öùng hieän ñeå laøm nhöõng vieäc ñoù, thaân ngöôøi chæ laø moät khoái maùu thòt voâ tri khoâng bieát laøm gì caû. Baây giôø xa hôn moät chuùt laø: gaäy heùt, cô duyeân, Theá Toân giô caønh hoa, ngaøi Ca-dieáp mæm cöôøi, Laâm Teá heùt, Ñöùc Sôn ñaùnh, Ngöôõng Sôn töôùng troøn, Thaïch Cuûng giöông cung, Ñaïo Ngoâ muùa hoát, ñeàu do töï taùnh (taùnh giaùc) öùng hieän, neân Phaät vaø chö Toå môùi haønh xöû nhö theá. Taát caû ñeàu löu xuaát töø töï taùnh. Töï taùnh laø Phaät, thieàn Taêng hoûi theá naøo laø Phaät, Toå ñaùnh moät caùi ñau ñieáng laø chæ oâng Phaät ñoù. Vì coù oâng Phaät môùi bieát hoûi, coù oâng Phaät môùi bieát ñaùnh, coù oâng Phaät môùi bieát ñau. Chuû yeáu cuûa caùc Thieàn sö laø chæ thaúng neân khoâng giaûi thích doâng daøi. Cuõng vaäy, hoûi theá naøo laø Phaät ? Heùt moät tieáng laø chæ oâng Phaät ñoù, vì coù oâng Phaät môùi bieát heùt. Taát caû nhöõng haønh ñoäng khaùc cuõng nhö theá, caùc Ngaøi nhaèm chæ thaúng cho chuùng ta nhaän ra caùi chaân thaät (taùnh giaùc). Töø laâu chuùng ta quen nhaän caùi giaû treân töôùng maïo ngoân töø neân thaáy caùc Thieàn sö chæ caùi thaät qua haønh ñoäng khoâng ngoân ngöõ, chuùng ta ñaâm ra ngôø vöïc. Baây giôø hoïc hieåu kyõ choã naøy roài, ñoïc saùch Thieàn chuùng ta môùi khoâng thaáy laï vaø heát nghi ngôø. Ngaøy xöa ñoïc caâu chuyeän Thieàn sö Ñaû Ñòa, moãi khi coù ngöôøi ñeán hoûi theá naøo laø Phaät ? Ngaøi laáy gaäy ñaäp xuoáng ñaát moät caùi, khoâng traû lôøi. Hoûi gì Ngaøi cuõng laáy gaäy ñaäp xuoáng ñaát, do ñoù ngöôøi ñôøi goïi Ngaøi laø Hoøa thöôïng Ñaû Ñòa. Ñaû ñòa laø ñaùnh ñaát. Toâi coù bình moät caâu theá naøy: “Muoán thaáy maët nöôùc phaúng tröôùc khi caù aên moáng”. Vì vöøa khôûi nieäm ñaäp moät caùi laø ñaõ thaáy roài. Maët nöôùc khoâng daáy ñoäng töùc laø maët nöôùc phaúng, neáu daáy ñoäng thì töø maët nöôùc maø ra chôù khoâng  ôû  ñaâu  xa   heát. Nhö vaäy taát caû haønh ñoäng cuûa caùc Thieàn sö hoaëc ñaùnh hay heùt... ñeàu nhaèm chæ thaúng töï taùnh cho mình.</w:t>
      </w:r>
    </w:p>
    <w:p>
      <w:pPr>
        <w:pStyle w:val="Normal"/>
        <w:ind w:firstLine="720"/>
        <w:jc w:val="both"/>
        <w:rPr>
          <w:rFonts w:ascii="VNI-Times" w:hAnsi="VNI-Times" w:cs="VNI-Times"/>
        </w:rPr>
      </w:pPr>
      <w:r>
        <w:rPr>
          <w:rFonts w:cs="VNI-Times" w:ascii="VNI-Times" w:hAnsi="VNI-Times"/>
        </w:rPr>
        <w:t>- Boán maét nhìn nhau ñoù laø gì ? - Chæ laø töï taùnh.</w:t>
      </w:r>
    </w:p>
    <w:p>
      <w:pPr>
        <w:pStyle w:val="Normal"/>
        <w:ind w:firstLine="720"/>
        <w:jc w:val="both"/>
        <w:rPr>
          <w:rFonts w:ascii="VNI-Times" w:hAnsi="VNI-Times" w:cs="VNI-Times"/>
        </w:rPr>
      </w:pPr>
      <w:r>
        <w:rPr>
          <w:rFonts w:cs="VNI-Times" w:ascii="VNI-Times" w:hAnsi="VNI-Times"/>
        </w:rPr>
        <w:t>- Tröôûng Laõo Caâu Chi ñöa ngoùn tay, giô naém tay ñoù laø gì ? - Chæ laø töï taùnh.</w:t>
      </w:r>
    </w:p>
    <w:p>
      <w:pPr>
        <w:pStyle w:val="Normal"/>
        <w:ind w:firstLine="720"/>
        <w:jc w:val="both"/>
        <w:rPr>
          <w:rFonts w:ascii="VNI-Times" w:hAnsi="VNI-Times" w:cs="VNI-Times"/>
        </w:rPr>
      </w:pPr>
      <w:r>
        <w:rPr>
          <w:rFonts w:cs="VNI-Times" w:ascii="VNI-Times" w:hAnsi="VNI-Times"/>
        </w:rPr>
        <w:t>- Laâm Teá phuûi tay aùo lieàn ñi ñoù laø gì ? - Chæ laø töï taùnh.</w:t>
      </w:r>
    </w:p>
    <w:p>
      <w:pPr>
        <w:pStyle w:val="Normal"/>
        <w:ind w:firstLine="720"/>
        <w:jc w:val="both"/>
        <w:rPr>
          <w:rFonts w:ascii="VNI-Times" w:hAnsi="VNI-Times" w:cs="VNI-Times"/>
        </w:rPr>
      </w:pPr>
      <w:r>
        <w:rPr>
          <w:rFonts w:cs="VNI-Times" w:ascii="VNI-Times" w:hAnsi="VNI-Times"/>
        </w:rPr>
        <w:t>- Khai hoa keát aán ñoù laø gì ? - Chæ laø töï taùnh.</w:t>
      </w:r>
    </w:p>
    <w:p>
      <w:pPr>
        <w:pStyle w:val="Normal"/>
        <w:ind w:firstLine="720"/>
        <w:jc w:val="both"/>
        <w:rPr>
          <w:rFonts w:ascii="VNI-Times" w:hAnsi="VNI-Times" w:cs="VNI-Times"/>
        </w:rPr>
      </w:pPr>
      <w:r>
        <w:rPr>
          <w:rFonts w:cs="VNI-Times" w:ascii="VNI-Times" w:hAnsi="VNI-Times"/>
        </w:rPr>
        <w:t>- Ñi ñöùng ngoài naèm ñoù laø gì ? - Chæ laø töï taùnh.</w:t>
      </w:r>
    </w:p>
    <w:p>
      <w:pPr>
        <w:pStyle w:val="Normal"/>
        <w:ind w:firstLine="720"/>
        <w:jc w:val="both"/>
        <w:rPr>
          <w:rFonts w:ascii="VNI-Times" w:hAnsi="VNI-Times" w:cs="VNI-Times"/>
        </w:rPr>
      </w:pPr>
      <w:r>
        <w:rPr>
          <w:rFonts w:cs="VNI-Times" w:ascii="VNI-Times" w:hAnsi="VNI-Times"/>
        </w:rPr>
        <w:t>- Thaáy nghe hieåu bieát ñoù laø gì ? - Chæ laø töï taùnh.</w:t>
      </w:r>
    </w:p>
    <w:p>
      <w:pPr>
        <w:pStyle w:val="Normal"/>
        <w:ind w:firstLine="720"/>
        <w:jc w:val="both"/>
        <w:rPr>
          <w:rFonts w:ascii="VNI-Times" w:hAnsi="VNI-Times" w:cs="VNI-Times"/>
        </w:rPr>
      </w:pPr>
      <w:r>
        <w:rPr>
          <w:rFonts w:cs="VNI-Times" w:ascii="VNI-Times" w:hAnsi="VNI-Times"/>
        </w:rPr>
        <w:t>- AÊn côm aên chaùo ñoù laø gì ? - Chæ laø töï taùnh.</w:t>
      </w:r>
    </w:p>
    <w:p>
      <w:pPr>
        <w:pStyle w:val="Normal"/>
        <w:ind w:firstLine="720"/>
        <w:jc w:val="both"/>
        <w:rPr>
          <w:rFonts w:ascii="VNI-Times" w:hAnsi="VNI-Times" w:cs="VNI-Times"/>
        </w:rPr>
      </w:pPr>
      <w:r>
        <w:rPr>
          <w:rFonts w:cs="VNI-Times" w:ascii="VNI-Times" w:hAnsi="VNI-Times"/>
        </w:rPr>
        <w:t>- Uoáng nöôùc uoáng traø ñoù laø gì ? - Chæ laø töï taùnh.</w:t>
      </w:r>
    </w:p>
    <w:p>
      <w:pPr>
        <w:pStyle w:val="Normal"/>
        <w:ind w:firstLine="720"/>
        <w:jc w:val="both"/>
        <w:rPr>
          <w:rFonts w:ascii="VNI-Times" w:hAnsi="VNI-Times" w:cs="VNI-Times"/>
        </w:rPr>
      </w:pPr>
      <w:r>
        <w:rPr>
          <w:rFonts w:cs="VNI-Times" w:ascii="VNI-Times" w:hAnsi="VNI-Times"/>
        </w:rPr>
        <w:t>- Ñaép y oâm baùt ñoù laø gì ? - Chæ laø töï taùnh.</w:t>
      </w:r>
    </w:p>
    <w:p>
      <w:pPr>
        <w:pStyle w:val="Normal"/>
        <w:ind w:firstLine="720"/>
        <w:jc w:val="both"/>
        <w:rPr>
          <w:rFonts w:ascii="VNI-Times" w:hAnsi="VNI-Times" w:cs="VNI-Times"/>
        </w:rPr>
      </w:pPr>
      <w:r>
        <w:rPr>
          <w:rFonts w:cs="VNI-Times" w:ascii="VNI-Times" w:hAnsi="VNI-Times"/>
        </w:rPr>
        <w:t>- Noùi naêng hoûi ñaùp ñoù laø gì ? - Chæ laø töï taùnh.</w:t>
      </w:r>
    </w:p>
    <w:p>
      <w:pPr>
        <w:pStyle w:val="Normal"/>
        <w:ind w:firstLine="720"/>
        <w:jc w:val="both"/>
        <w:rPr>
          <w:rFonts w:ascii="VNI-Times" w:hAnsi="VNI-Times" w:cs="VNI-Times"/>
        </w:rPr>
      </w:pPr>
      <w:r>
        <w:rPr>
          <w:rFonts w:cs="VNI-Times" w:ascii="VNI-Times" w:hAnsi="VNI-Times"/>
        </w:rPr>
        <w:t>- Taïo taùc, laøm vieäc ñoù laø gì ? - Chæ laø töï taùnh.</w:t>
      </w:r>
    </w:p>
    <w:p>
      <w:pPr>
        <w:pStyle w:val="Normal"/>
        <w:ind w:firstLine="720"/>
        <w:jc w:val="both"/>
        <w:rPr>
          <w:rFonts w:ascii="VNI-Times" w:hAnsi="VNI-Times" w:cs="VNI-Times"/>
        </w:rPr>
      </w:pPr>
      <w:r>
        <w:rPr>
          <w:rFonts w:cs="VNI-Times" w:ascii="VNI-Times" w:hAnsi="VNI-Times"/>
        </w:rPr>
        <w:t>- Im im xeùt tö duy, noùi noùi ñoäng mieäng ñoù laø gì ? - Chæ laø töï taùnh.</w:t>
      </w:r>
    </w:p>
    <w:p>
      <w:pPr>
        <w:pStyle w:val="Normal"/>
        <w:ind w:firstLine="720"/>
        <w:jc w:val="both"/>
        <w:rPr>
          <w:rFonts w:ascii="VNI-Times" w:hAnsi="VNI-Times" w:cs="VNI-Times"/>
        </w:rPr>
      </w:pPr>
      <w:r>
        <w:rPr>
          <w:rFonts w:cs="VNI-Times" w:ascii="VNI-Times" w:hAnsi="VNI-Times"/>
        </w:rPr>
        <w:t>Qua moät ñoaïn daøi treân Ngaøi cuõng chæ thaúng töï taùnh hieän ñaày ñuû trong moïi haønh ñoäng, moïi noùi naêng moïi cöû chæ, khoâng coù gì ngoaøi töï taùnh. Cho neân caùc Thieàn sö khoâng toán lôøi giaûi thích maø chæ caàn bieåu hieän moät cöû chæ ñeå chuùng ta nhaän ra töï taùnh.</w:t>
      </w:r>
    </w:p>
    <w:p>
      <w:pPr>
        <w:pStyle w:val="Normal"/>
        <w:ind w:firstLine="720"/>
        <w:jc w:val="both"/>
        <w:rPr>
          <w:rFonts w:ascii="VNI-Times" w:hAnsi="VNI-Times" w:cs="VNI-Times"/>
        </w:rPr>
      </w:pPr>
      <w:r>
        <w:rPr>
          <w:rFonts w:cs="VNI-Times" w:ascii="VNI-Times" w:hAnsi="VNI-Times"/>
        </w:rPr>
        <w:t>Vaäy ôû ñaây coù ai thieáu töï taùnh khoâng ? Khoâng thieáu maø chöa daùm nhaän, ñoù laø ñieàu ñaùng tieác. Töï taùnh laø taâm vöông laø vua laïi khoâng daùm nhaän, cöù nhaän maáy thöù ñaïo taëc buoàn giaän thöông gheùt vaø keát thaân vôùi chuùng, cho neân bò khoå suoát ñôøi. Xeùt kyõ chuùng ta thoâng minh hay meâ muoäi ? Caùi chaân thaät khoâng daùm nhaän, laïi oâm giöõ caùi giaû doái taïm bôï roài than khoå. Song söï khoå ñau ôû theá gian naøy chuùng ta xeùt kyõ thaáy noù nhö troø heà, chôù coù ñaùng gì ñaâu. Theá maø laém ngöôøi cuõng khoùc leân khoùc xuoáng vì nhöõng chuyeän phieàn naõo vôù vaån khoâng ñaâu, gaëp ai cuõng than ñôøi toâi sao khoå quaù ! Tuy nhieân, neáu xeùt kyõ moãi ngöôøi chuùng ta ñeàu coù moät caùi khoâng bao giôø khoå, bieát nhö theá roài thì töï taïi voâ cuøng, soáng ôû giöõa coõi traàn naøy khoâng coù gì ñaùng laøm cho mình phieàn loøng, khoâng phieàn loøng thì coù gì khoå sôû. Giaû söû coù ai saân si noùi baäy baï thaáy hoï laø ngöôøi oâm ñaïo taëc laø ngöôøi ñaùng thöông, ngöôøi aáy coù vò phaùp vöông maø khoâng chòu nhaän, laïi ñi röôùc ñaïo taëc vaøo nhaø ñeå cho noù phaù heát gia saûn. Ngöôøi saân giaän noùi baäy baï laø ngöôøi ñaùng thöông chôù ñaâu ñaùng buoàn, vì tröôùc heát laø hoï hao toån khí löïc, keá ñeán laø hoï hao toån taâm löïc. Nhö vaäy hoï loã laõ raát nhieàu chôù coù ñöôïc gì ñaâu ? Theá neân chuùng ta bieát tu thì ñoái vôùi nhöõng ngöôøi laøm phieàn mình, mình thoâng caûm thöông hoï chôù khoâng neân buoàn hoï. Hôn nöõa haèng ngaøy chuùng ta gaëp bieát bao ñieàu khoâng nhö yù xaûy ra, neáu khoâng buoâng boû maø cöù ñeo mang nhöõng thöù ñoù ñeå phieàn naõo khoå taâm than traùch thì bieát bao giôø chuùng ta môùi giaùc ngoä ? Bôûi vì ñoù laø nhöõng thöù laøm che môø khuaát laáp caùi taùnh linh giaùc cuûa chính mình. Xeùt kyõ trong chuùng ta khi phaùt taâm tu, ai cuõng muoán giaûi khoå, taïi sao vaøo chuøa moät thôøi gian chuùng ta laïi coät troùi nhöõng thöù lænh kænh khoâng ra gì vaøo loøng cho noù khoå theâm. Nhö vaäy muoán heát khoå thì nhöõng caùi khoâng giaù trò nhö thò phi, phaûi quaáy toát xaáu, buoâng boû heát thì chuùng ta môùi heát khoå. Chuùng ta heát khoå môùi mong cöùu khoå cho ngöôøi, coøn mình oâm moät khoái khoå maø noùi chuyeän ñaïo lyù, khuyeân ngöôøi heát khoå thì khoâng ñöôïc baûo ñaûm. Giaû söû coù ngöôøi thaáy baïn mình phieàn naõo beøn duøng lôøi ñaïo lyù khuyeân hoï ñöøng giaän hôøn, giaän hôøn laø ñau khoå. Nhöng khi gaëp chuyeän traùi yù mình noåi giaän la om soøm, nhö vaäy ngöôøi aáy coù khoå khoâng ? Theá neân chuùng ta phaûi hieåu cho thaät thaáu ñaùo ñieàu naøy, töï mình phaûi heát khoå môùi chæ daïy nhaéc nhôû cho ngöôøi, ñoù laø ñuùng tinh thaàn cöùu khoå chuùng sanh cuûa ñaïo Phaät.</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rPr>
      </w:pPr>
      <w:r>
        <w:rPr>
          <w:rFonts w:cs="VNI-Times" w:ascii="VNI-Times" w:hAnsi="VNI-Times"/>
        </w:rPr>
        <w:t>Maät thu laïi thì khoâng daáu veát, hieån buoâng ra thì khoâng cuøng taän. Bôûi löôïc baøy caùc cô chæ daïy, song ñoái vôùi dieäu lyù khoù ñem noùi heát. Caàn bieát maëc aùo aên côm, noùi  naêng  ñoái ñaùp, saùu caên vaän duïng, gaäy ñaùnh mieäng heùt, quaùt maéng  khaûy tay, ñaùnh phaùch thoåi saùo, tieáng taêm cöôøi noùi, cho ñeán gaùnh nöôùc böûa cuûi, nôi nôi toaøn baøy lyù dieäu; vo gaïo thoåi löûa, choã choã thaûy hieän chaân cô. Traêm kheùo ngaøn hay, cô huyeàn lyù dieäu, taát caû haønh ñoäng troïn laø töï taùnh cuûa moïi ngöôøi hieån hieän öùng duïng.</w:t>
      </w:r>
    </w:p>
    <w:p>
      <w:pPr>
        <w:pStyle w:val="Normal"/>
        <w:ind w:firstLine="720"/>
        <w:jc w:val="both"/>
        <w:rPr>
          <w:rFonts w:ascii="VNI-Times" w:hAnsi="VNI-Times" w:cs="VNI-Times"/>
        </w:rPr>
      </w:pPr>
      <w:r>
        <w:rPr>
          <w:rFonts w:cs="VNI-Times" w:ascii="VNI-Times" w:hAnsi="VNI-Times"/>
        </w:rPr>
        <w:t>Ñoaïn naøy Ngaøi noùi khi trôû veà theå thì taâm linh giaùc khoâng coù daáu veát, neáu öùng hieän ra dieäu duïng thì khoâng cuøng taän, cho neân ôû ñaây Ngaøi löôïc baøy ñeå chæ daïy chôù choã dieäu lyù cuûa taâm khoâng theå duøng ngoân ngöõ noùi heát ñöôïc. Neân noùi noù hieån hieän öùng duïng ra moïi haønh ñoäng nhö maëc aùo aên côm, noùi naêng ñoái ñaùp... cho ñeán vo gaïo thoåi löûa ñeàu töø töï taùnh maø öùng duïng ra. Nhö vaäy ôû choã naøo chuùng ta cuõng tu ñöôïc heát. Theá maø coù nhieàu ngöôøi than, chieàu nay baän coâng taùc, ngoài Thieàn khoâng ñöôïc, maát moät buoåi tu. Neáu cho raèng ngoài Thieàn môùi tu thì maát, coøn bieát tu trong moïi haønh ñoäng thì khoâng maát. Vì trong moïi haønh ñoäng ñeàu coù Phaùp thaân öùng hieän thì maát caùi gì ? Chæ sôï khoâng bieát tu chôù khoâng sôï maát thôøi  giôø  tu. Nhôù ñieàu  naøy  cho  kyõ. Bieát  tu  thì  giôø  naøo  cuõng  tu  ñöôïc, cuoác  ñaát,  naáu  côm,  nhoå  coû  ñeàu  tu. Khoâng  bieát  tu  thì  giôø ngoài Thieàn  chöa  chaéc  ñaõ  tu, ngoài  ñoù maø ñeå  taâm nhôù  nghó chuyeän ñaõ qua nhôù chuyeän saép tôùi, heát chuyeän ngöôøi naøy tôùi chuyeän  ngöôøi kia. Theá neân chuùng ta kheùo öùng duïng tu thì tröôøng hôïp naøo tu cuõng ñöôïc. Hieåu nhö vaäy roài ngöôøi tu môùi töï taïi, khoâng than phieàn traùch moùc ai, luoân luoân an oån trong moïi caûnh thuaän nghòch an nguy. Ngaøy xöa, coù vò gaùnh nöôùc ñoøn gaùnh gaõy, ngay ñoù ngoä ñaïo. Coù vò cuoác ñaát löôïm hoøn gaïch neùm truùng caây tre vang tieáng, ngay ñoù ngoä ñaïo. Coù vò côõi ngöïa ñi ngang qua caàu, caàu gaõy, ngöïa suïp chaân teù xuoáng, ngay ñoù ngoä ñaïo. Nhöõng tröôøng hôïp nhö theá coù tu khoâng ? Neáu khoâng tu laøm sao ngoä ñaïo ? Coøn chuùng ta ngaøy nay ngoài Thieàn giôø  naøy qua giôø kia maø sao khoâng ngoä ñaïo ? Nhö vaäy trong giôø ngoài Thieàn ñoù chuùng ta tu nhieàu hay ít ? Toùm laïi, neáu taâm chuùng ta luùc naøo cuõng trong saùng hoàn nhieân, thì trong moät thôøi gian naøo ñoù cô duyeân ñaày ñuû chuùng ta cuõng ngoä ñaïo, chôù khoâng phaûi chæ ngoä ñaïo trong luùc ngoài Thieàn.</w:t>
      </w:r>
    </w:p>
    <w:p>
      <w:pPr>
        <w:pStyle w:val="Normal"/>
        <w:ind w:firstLine="720"/>
        <w:jc w:val="both"/>
        <w:rPr>
          <w:rFonts w:ascii="VNI-Times" w:hAnsi="VNI-Times" w:cs="VNI-Times"/>
        </w:rPr>
      </w:pPr>
      <w:r>
        <w:rPr>
          <w:rFonts w:cs="VNI-Times" w:ascii="VNI-Times" w:hAnsi="VNI-Times"/>
        </w:rPr>
        <w:t>Toû roõ raèng :</w:t>
      </w:r>
    </w:p>
    <w:p>
      <w:pPr>
        <w:pStyle w:val="Normal"/>
        <w:ind w:firstLine="720"/>
        <w:jc w:val="both"/>
        <w:rPr>
          <w:rFonts w:ascii="VNI-Times" w:hAnsi="VNI-Times" w:cs="VNI-Times"/>
        </w:rPr>
      </w:pPr>
      <w:r>
        <w:rPr>
          <w:rFonts w:cs="VNI-Times" w:ascii="VNI-Times" w:hAnsi="VNI-Times"/>
        </w:rPr>
        <w:t>Tröôùc kia ñaõ coù vieäc nhö treân, ngaøy nay ñaâu khoâng vieäc naøy ! Xöa nay thaáy taùnh thaønh Phaät, chung ngoä taâm toâng Baùt-nhaõ. Töôùng moäc tuoåi taùc chaúng ñoàng, taùnh hoûa tröôùc sau nhö theá. Ai bieát ví duï naøy, trí tueä thaät roäng saâu. Phaùp taùnh haèng khoâng, voán khoâng soá kieáp. Tröôùc sau chæ moät lyù, ngöôøi thoâng suoát ñoàng moät ñöôøng. Caàn bieát, moät taùnh linh chaân, trong laëng nhö thaùi hö; saéc thaân naêm uaån thaät nhö moäng huyeãn. Quaû laø  treân  ñaûnh  moân  ñuû  maét,  lieàn  bieát  treân  hö khoâng khoâng coù hoa. Phaät ôû töï taâm, chôù tìm kieám nôi ngöôøi ñöôïc. Neân trong baøi phuù Cö Traàn Laïc Ñaïo, Toå Ñieàu Ngöï noùi:</w:t>
      </w:r>
    </w:p>
    <w:p>
      <w:pPr>
        <w:pStyle w:val="Normal"/>
        <w:ind w:firstLine="720"/>
        <w:jc w:val="both"/>
        <w:rPr>
          <w:rFonts w:ascii="VNI-Times" w:hAnsi="VNI-Times" w:cs="VNI-Times"/>
        </w:rPr>
      </w:pPr>
      <w:r>
        <w:rPr>
          <w:rFonts w:cs="VNI-Times" w:ascii="VNI-Times" w:hAnsi="VNI-Times"/>
        </w:rPr>
        <w:t>“</w:t>
      </w:r>
      <w:r>
        <w:rPr>
          <w:rFonts w:cs="VNI-Times" w:ascii="VNI-Times" w:hAnsi="VNI-Times"/>
        </w:rPr>
        <w:t>Roõ chaân nhö, tin Baùt-nhaõ, chôù coøn tìm Phaät Toå Taây Ñoâng.</w:t>
      </w:r>
    </w:p>
    <w:p>
      <w:pPr>
        <w:pStyle w:val="Normal"/>
        <w:ind w:firstLine="720"/>
        <w:jc w:val="both"/>
        <w:rPr>
          <w:rFonts w:ascii="VNI-Times" w:hAnsi="VNI-Times" w:cs="VNI-Times"/>
        </w:rPr>
      </w:pPr>
      <w:r>
        <w:rPr>
          <w:rFonts w:cs="VNI-Times" w:ascii="VNI-Times" w:hAnsi="VNI-Times"/>
        </w:rPr>
        <w:t>Chöùng thaät töôùng, ñaït voâ vi, ñaâu nhoïc hoûi kinh thieàn Nam Baéc”.</w:t>
      </w:r>
    </w:p>
    <w:p>
      <w:pPr>
        <w:pStyle w:val="Normal"/>
        <w:ind w:firstLine="720"/>
        <w:jc w:val="both"/>
        <w:rPr>
          <w:rFonts w:ascii="VNI-Times" w:hAnsi="VNI-Times" w:cs="VNI-Times"/>
        </w:rPr>
      </w:pPr>
      <w:r>
        <w:rPr>
          <w:rFonts w:cs="VNI-Times" w:ascii="VNI-Times" w:hAnsi="VNI-Times"/>
        </w:rPr>
        <w:t>Khieán ngöôøi ngöôøi phaûn boån hoaøn nguyeân, cho keû keû hoài quang töï ngoä. Chæ chín chaén quaùn xeùt saâu xa, roõ ñöôïc toät ngöôøi ngöôøi laø Phaät, ngoä taâm toâng Phaät Phaät laø ngöôøi. Xin haõy ñeàu thaúng ñoù thöøa ñöông, chôù chaïy ñuoåi beân ngoaøi tìm kieám !</w:t>
      </w:r>
    </w:p>
    <w:p>
      <w:pPr>
        <w:pStyle w:val="Normal"/>
        <w:ind w:firstLine="720"/>
        <w:jc w:val="both"/>
        <w:rPr>
          <w:rFonts w:ascii="VNI-Times" w:hAnsi="VNI-Times" w:cs="VNI-Times"/>
        </w:rPr>
      </w:pPr>
      <w:r>
        <w:rPr>
          <w:rFonts w:cs="VNI-Times" w:ascii="VNI-Times" w:hAnsi="VNI-Times"/>
        </w:rPr>
        <w:t>Ngaøi noùi: Tröôùc kia coù vieäc nhö treân, ngaøy nay ñaâu khoâng vieäc naøy. Nghóa laø ngaøy xöa chö Toå heùt moät tieáng ñaùnh moät caùi maø ngöôøi xöa ngoä ñaïo, ngaøy nay neáu chuùng ta kheùo nhaän thì cuõng ñöôïc nhö ngöôøi xöa. Vì xöa hay laø nay ñeàu thaáy taùnh thaønh Phaät, ñeàu ngoä taâm toâng Baùt-nhaõ. Ngaøi ví nhö töôùng caây nhoû caây lôùn nhö caây xoaøi, caây mít, caây oåi... khaùc nhau, nhöng phôi khoâ ñem ñoát vaãn chaùy ra löûa, vaãn noùng nhö nhau. Ai bieát ví duï naøy thì ngöôøi aáy coù trí tueä saâu roäng. Laïi nhö quí vò ngoài ñaây moät hai traêm ngöôøi, moãi ngöôøi coù hình töôùng, suy nghó, ngoân ngöõ khaùc nhau maø taùnh Phaät thì khoâng khaùc. Hieåu ñöôïc ñieàu naøy laø ngöôøi trí tueä saâu roäng vaø ngöôøi coù trí thì khoâng daùm xem thöôøng ai. Vì ñöùng veà maët töôùng maïo thì coù ngöôøi ñeïp ngöôøi xaáu, ñöùng veà maët hoïc thöùc thì ngöôøi hoïc cao ngöôøi hoïc thaáp, veà maët noùi naêng suy nghó thì coù ngöôøi lanh leï ngöôøi chaäm chaïp... nhöng taùnh Phaät thì khoâng khaùc. Hieåu nhö theá khôûi taâm ngaõ maïn xem thöôøng, hay khôûi taâm cung kính moïi ngöôøi nhö Boà-taùt Thöôøng Baát Khinh trong kinh Phaùp Hoa ? Ngaøi gaëp ai cuõng xaù laïy vaø noùi: “Toâi khoâng daùm khinh caùc Ngaøi vì caùc ngaøi ñeàu seõ thaønh Phaät”. Ngaøi ñang laø Boà-taùt, moïi ngöôøi ñang laø phaøm phu, theá maø Ngaøi khoâng khinh vì bieát hoï seõ thaønh Phaät nhö Ngaøi. Bieát nhö theá taâm Ngaõ maïn giaûm, trí tueä taêng.</w:t>
      </w:r>
    </w:p>
    <w:p>
      <w:pPr>
        <w:pStyle w:val="Normal"/>
        <w:ind w:firstLine="720"/>
        <w:jc w:val="both"/>
        <w:rPr>
          <w:rFonts w:ascii="VNI-Times" w:hAnsi="VNI-Times" w:cs="VNI-Times"/>
        </w:rPr>
      </w:pPr>
      <w:r>
        <w:rPr>
          <w:rFonts w:cs="VNI-Times" w:ascii="VNI-Times" w:hAnsi="VNI-Times"/>
        </w:rPr>
        <w:t>Phaùp taùnh haèng khoâng, voán khoâng soá kieáp. Phaùp taùnh haèng roãng laëng voán khoâng coù soá kieáp. Vì töø laâu chuùng ta soáng theo voïng nieäm neân taïo nghieäp vaø theo nghieäp thoï baùo thaân sanh töû luaân hoài voâ soá kieáp. Caùi nhaân laø voïng töôûng khoâng thaät, taïo nghieäp thì caùi nghieäp cuõng khoâng thaät, nghieäp khoâng thaät thì keát quaû thoï thaân cuõng khoâng thaät. Caû ba ñeàu khoâng thaät, baây giôø buoâng voïng töôûng, nhaän ra vaø haèng soáng vôùi phaùp taùnh thì khoâng taïo nghieäp, khoâng thoï thaân luaân hoài sanh töû thì soá kieáp cuõng khoâng. Neáu ngöôøi thoâng suoát lyù naøy thì cuøng chung moät ñöôøng. Töùc laø bieát caùi taùnh chaân thaät linh thieâng maàu nhieäm noù trong laëng nhö thaùi hö, coøn saéc thaân naêm uaån  voán nhö moäng huyeãn. Neáu ai soáng saùu baûy chuïc tuoåi oân laïi cuoäc ñôøi ñeàu thaáy nhö moäng huyeãn. Gioáng nhö ñeâm nguû naèm moäng, saùng thöùc daäy oân laïi giaác moäng thì coù ñaùng keå gì ? Theá maø cöù töôûng laø thaät. Cho neân noùi quaû laø treân ñaûnh moân coù ñuû con maét lieàn bieát treân hö khoâng khoâng coù hoa. Ñaûnh moân coù ñuû con maét töùc laø con maét thöù ba, con maét trí tueä. Sôû dó nhìn treân hö khoâng chuùng ta thaáy coù hoa ñoám laø taïi con maét beänh. Neáu con maét khoâng beänh thì thaáy hö khoâng khoâng coù hoa. Con maét khoâng beänh laø chæ cho trí tueä môû saùng. Ngöôøi tu khi trí tueä môû saùng thì bieát roõ Phaät ôû töï taâm, khoâng tìm kieám ôû beân ngoaøi. Sau ñaây Ngaøi daãn hai caâu trong baøi Phuù Cö Traàn Laïc Ñaïo cuûa Toå Ñieàu Ngöï:</w:t>
      </w:r>
    </w:p>
    <w:p>
      <w:pPr>
        <w:pStyle w:val="Normal"/>
        <w:ind w:firstLine="720"/>
        <w:jc w:val="both"/>
        <w:rPr>
          <w:rFonts w:ascii="VNI-Times" w:hAnsi="VNI-Times" w:cs="VNI-Times"/>
        </w:rPr>
      </w:pPr>
      <w:r>
        <w:rPr>
          <w:rFonts w:cs="VNI-Times" w:ascii="VNI-Times" w:hAnsi="VNI-Times"/>
        </w:rPr>
        <w:t>Roõ chaân nhö, tin Baùt-nhaõ, chôù coøn tìm Phaät Toå Taây Ñoâng.</w:t>
      </w:r>
    </w:p>
    <w:p>
      <w:pPr>
        <w:pStyle w:val="Normal"/>
        <w:ind w:firstLine="720"/>
        <w:jc w:val="both"/>
        <w:rPr>
          <w:rFonts w:ascii="VNI-Times" w:hAnsi="VNI-Times" w:cs="VNI-Times"/>
        </w:rPr>
      </w:pPr>
      <w:r>
        <w:rPr>
          <w:rFonts w:cs="VNI-Times" w:ascii="VNI-Times" w:hAnsi="VNI-Times"/>
        </w:rPr>
        <w:t>Chöùng thaät töôùng, ñaït voâ vi, ñaâu nhoïc hoûi kinh thieàn Nam Baéc.</w:t>
      </w:r>
    </w:p>
    <w:p>
      <w:pPr>
        <w:pStyle w:val="Normal"/>
        <w:ind w:firstLine="720"/>
        <w:jc w:val="both"/>
        <w:rPr>
          <w:rFonts w:ascii="VNI-Times" w:hAnsi="VNI-Times" w:cs="VNI-Times"/>
        </w:rPr>
      </w:pPr>
      <w:r>
        <w:rPr>
          <w:rFonts w:cs="VNI-Times" w:ascii="VNI-Times" w:hAnsi="VNI-Times"/>
        </w:rPr>
        <w:t>Bieát ñöôïc nhö vaäy ñeå chuùng ta trôû veà nguoàn goác cuûa mình, quay aùnh saùng chieáu soi laïi mình ñeå ngoä ñöôïc phaùp thaân. Quaùn saùt chính chaén nhö theá ñeå roõ raèng ngöôøi ngöôøi laø Phaät, maø Phaät Phaät ñoù goác töø ngöôøi. Vaäy Phaät vaø ngöôøi khoâng hai, rôøi ngöôøi khoâng coù Phaät, rôøi Phaät khoâng coù ngöôøi. Nhö vaäy chuùng ta vaø Phaät gaàn khoâng xa. Theá maø cöù laïy Phaät hoaøi, laïy ñeán chai caû ñaàu goái. Sôû  dó chuùng ta phaûi laïy Phaät nhieàu laø taïi chuùng ta queân taùnh Phaät cuûa chính mình, neân phaûi nhôø ñöùc Phaät ngoài treân baøn chöùng minh cho chuùng ta laïy ñeå nhôù laïi taùnh Phaät cuûa chính mình. Laïy Phaät ñeå nhôù mình coù taùnh Phaät chôù khoâng phaûi laïy caàu xin Phaät cho phöôùc. Vaäy laâu nay chuùng ta laïy Phaät vôùi yù nghóa gì ? Hieåu nhö theá môùi thaáu ñöôïc yù nghóa tu laø xoay laïi mình chôù khoâng phaûi chaïy ra beân ngoaøi kieám tìm. Haõy ngay nôi ñaây maø thöøa ñöông.</w:t>
      </w:r>
    </w:p>
    <w:p>
      <w:pPr>
        <w:pStyle w:val="Normal"/>
        <w:ind w:firstLine="720"/>
        <w:jc w:val="both"/>
        <w:rPr>
          <w:rFonts w:ascii="VNI-Times" w:hAnsi="VNI-Times" w:cs="VNI-Times"/>
        </w:rPr>
      </w:pPr>
      <w:r>
        <w:rPr>
          <w:rFonts w:cs="VNI-Times" w:ascii="VNI-Times" w:hAnsi="VNI-Times"/>
        </w:rPr>
        <w:t>Sau ñaây laø nhöõng baøi keä Ngaøi chæ thaúng cho chuùng ta nhaän ra taùnh Phaät cuûa chính mình.</w:t>
      </w:r>
    </w:p>
    <w:p>
      <w:pPr>
        <w:pStyle w:val="Normal"/>
        <w:ind w:firstLine="720"/>
        <w:jc w:val="both"/>
        <w:rPr>
          <w:rFonts w:ascii="VNI-Times" w:hAnsi="VNI-Times" w:cs="VNI-Times"/>
        </w:rPr>
      </w:pPr>
      <w:r>
        <w:rPr>
          <w:rFonts w:cs="VNI-Times" w:ascii="VNI-Times" w:hAnsi="VNI-Times"/>
        </w:rPr>
        <w:t>Keä raèng :</w:t>
      </w:r>
    </w:p>
    <w:p>
      <w:pPr>
        <w:pStyle w:val="Normal"/>
        <w:ind w:firstLine="720"/>
        <w:jc w:val="both"/>
        <w:rPr/>
      </w:pPr>
      <w:r>
        <w:rPr>
          <w:rFonts w:cs="VNI-Times" w:ascii="VNI-Times" w:hAnsi="VNI-Times"/>
        </w:rPr>
        <w:t>I-</w:t>
        <w:tab/>
        <w:t>Ngaøn kinh  muoân luaän troû taâm toâng,</w:t>
      </w:r>
    </w:p>
    <w:p>
      <w:pPr>
        <w:pStyle w:val="Normal"/>
        <w:ind w:firstLine="720"/>
        <w:jc w:val="both"/>
        <w:rPr/>
      </w:pPr>
      <w:r>
        <w:rPr>
          <w:rFonts w:cs="VNI-Times" w:ascii="VNI-Times" w:hAnsi="VNI-Times"/>
        </w:rPr>
        <w:tab/>
        <w:t>Boán maét tröøng nhau maét tueä thoâng.</w:t>
      </w:r>
    </w:p>
    <w:p>
      <w:pPr>
        <w:pStyle w:val="Normal"/>
        <w:ind w:firstLine="720"/>
        <w:jc w:val="both"/>
        <w:rPr/>
      </w:pPr>
      <w:r>
        <w:rPr>
          <w:rFonts w:cs="VNI-Times" w:ascii="VNI-Times" w:hAnsi="VNI-Times"/>
        </w:rPr>
        <w:tab/>
        <w:t>Ba thuôû Nhö Lai truyeàn phaùp aán,</w:t>
      </w:r>
    </w:p>
    <w:p>
      <w:pPr>
        <w:pStyle w:val="Normal"/>
        <w:ind w:firstLine="720"/>
        <w:jc w:val="both"/>
        <w:rPr/>
      </w:pPr>
      <w:r>
        <w:rPr>
          <w:rFonts w:cs="VNI-Times" w:ascii="VNI-Times" w:hAnsi="VNI-Times"/>
        </w:rPr>
        <w:tab/>
        <w:t>Moät taâm laø Phaät saün vaäy ñ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ieân kinh vaïn luaän chæ taâm toâng,</w:t>
      </w:r>
    </w:p>
    <w:p>
      <w:pPr>
        <w:pStyle w:val="Normal"/>
        <w:ind w:firstLine="720"/>
        <w:jc w:val="both"/>
        <w:rPr/>
      </w:pPr>
      <w:r>
        <w:rPr>
          <w:rFonts w:cs="VNI-Times" w:ascii="VNI-Times" w:hAnsi="VNI-Times"/>
        </w:rPr>
        <w:tab/>
        <w:t>Töù muïc tröøng giao tueä nhaõn thoâng.</w:t>
      </w:r>
    </w:p>
    <w:p>
      <w:pPr>
        <w:pStyle w:val="Normal"/>
        <w:ind w:firstLine="720"/>
        <w:jc w:val="both"/>
        <w:rPr/>
      </w:pPr>
      <w:r>
        <w:rPr>
          <w:rFonts w:cs="VNI-Times" w:ascii="VNI-Times" w:hAnsi="VNI-Times"/>
        </w:rPr>
        <w:tab/>
        <w:t>Tam theá Nhö Lai truyeàn phaùp aán,</w:t>
      </w:r>
    </w:p>
    <w:p>
      <w:pPr>
        <w:pStyle w:val="Normal"/>
        <w:ind w:firstLine="720"/>
        <w:jc w:val="both"/>
        <w:rPr/>
      </w:pPr>
      <w:r>
        <w:rPr>
          <w:rFonts w:cs="VNI-Times" w:ascii="VNI-Times" w:hAnsi="VNI-Times"/>
        </w:rPr>
        <w:tab/>
        <w:t>Nhaát taâm thò Phaät boån nhieân ñoàng.</w:t>
      </w:r>
    </w:p>
    <w:p>
      <w:pPr>
        <w:pStyle w:val="Normal"/>
        <w:ind w:firstLine="720"/>
        <w:jc w:val="both"/>
        <w:rPr>
          <w:rFonts w:ascii="VNI-Times" w:hAnsi="VNI-Times" w:cs="VNI-Times"/>
        </w:rPr>
      </w:pPr>
      <w:r>
        <w:rPr>
          <w:rFonts w:cs="VNI-Times" w:ascii="VNI-Times" w:hAnsi="VNI-Times"/>
        </w:rPr>
        <w:t>Ngaøn Kinh muoân luaän troû taâm toâng, boán maét tröøng nhau maét tueä thoâng. Ngaøi noùi kinh luaän naøo cuõng chæ taâm mình laø Phaät vaø boán maét nhìn nhau laø Phaät hieän tieàn, neáu bieát ñöôïc nhö theá laø maét tueä thoâng suoát.</w:t>
      </w:r>
    </w:p>
    <w:p>
      <w:pPr>
        <w:pStyle w:val="Normal"/>
        <w:ind w:firstLine="720"/>
        <w:jc w:val="both"/>
        <w:rPr>
          <w:rFonts w:ascii="VNI-Times" w:hAnsi="VNI-Times" w:cs="VNI-Times"/>
        </w:rPr>
      </w:pPr>
      <w:r>
        <w:rPr>
          <w:rFonts w:cs="VNI-Times" w:ascii="VNI-Times" w:hAnsi="VNI-Times"/>
        </w:rPr>
        <w:t>Ba thuôû Nhö Lai truyeàn phaùp aán, moät taâm laø Phaät saün vaäy ñoàng. Ba ñôøi chö Phaät truyeàn phaùp aán laø chæ cho chuùng ta bieát taâm mình laø Phaät, ai cuõng coù saün, chôù khoâng rieâng ngöôøi naøo.</w:t>
      </w:r>
    </w:p>
    <w:p>
      <w:pPr>
        <w:pStyle w:val="Normal"/>
        <w:ind w:firstLine="720"/>
        <w:jc w:val="both"/>
        <w:rPr/>
      </w:pPr>
      <w:r>
        <w:rPr>
          <w:rFonts w:cs="VNI-Times" w:ascii="VNI-Times" w:hAnsi="VNI-Times"/>
        </w:rPr>
        <w:t>II-</w:t>
        <w:tab/>
        <w:t>Ngoä taâm thaønh Phaät khoâng thöøa phaùp,</w:t>
      </w:r>
    </w:p>
    <w:p>
      <w:pPr>
        <w:pStyle w:val="Normal"/>
        <w:ind w:firstLine="720"/>
        <w:jc w:val="both"/>
        <w:rPr/>
      </w:pPr>
      <w:r>
        <w:rPr>
          <w:rFonts w:cs="VNI-Times" w:ascii="VNI-Times" w:hAnsi="VNI-Times"/>
        </w:rPr>
        <w:tab/>
        <w:t>Meâ taùnh boân ba kieám ngoaøi taâm.</w:t>
      </w:r>
    </w:p>
    <w:p>
      <w:pPr>
        <w:pStyle w:val="Normal"/>
        <w:ind w:firstLine="720"/>
        <w:jc w:val="both"/>
        <w:rPr/>
      </w:pPr>
      <w:r>
        <w:rPr>
          <w:rFonts w:cs="VNI-Times" w:ascii="VNI-Times" w:hAnsi="VNI-Times"/>
        </w:rPr>
        <w:tab/>
        <w:t>Moät nieäm roãng theânh sieâu baûn teá,</w:t>
      </w:r>
    </w:p>
    <w:p>
      <w:pPr>
        <w:pStyle w:val="Normal"/>
        <w:ind w:firstLine="720"/>
        <w:jc w:val="both"/>
        <w:rPr/>
      </w:pPr>
      <w:r>
        <w:rPr>
          <w:rFonts w:cs="VNI-Times" w:ascii="VNI-Times" w:hAnsi="VNI-Times"/>
        </w:rPr>
        <w:tab/>
        <w:t>Gioáng heät röûa chaân leân muõi thuyeàn.</w:t>
        <w:tab/>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oä taâm thaønh Phaät voâ dö phaùp,</w:t>
      </w:r>
    </w:p>
    <w:p>
      <w:pPr>
        <w:pStyle w:val="Normal"/>
        <w:ind w:firstLine="720"/>
        <w:jc w:val="both"/>
        <w:rPr/>
      </w:pPr>
      <w:r>
        <w:rPr>
          <w:rFonts w:cs="VNI-Times" w:ascii="VNI-Times" w:hAnsi="VNI-Times"/>
        </w:rPr>
        <w:tab/>
        <w:t>Meâ taùnh boân ba taâm ngoaïi caàu.</w:t>
      </w:r>
    </w:p>
    <w:p>
      <w:pPr>
        <w:pStyle w:val="Normal"/>
        <w:ind w:firstLine="720"/>
        <w:jc w:val="both"/>
        <w:rPr/>
      </w:pPr>
      <w:r>
        <w:rPr>
          <w:rFonts w:cs="VNI-Times" w:ascii="VNI-Times" w:hAnsi="VNI-Times"/>
        </w:rPr>
        <w:tab/>
        <w:t>Nhaát nieäm khuyeách nhieân sieâu baûn teá,</w:t>
      </w:r>
    </w:p>
    <w:p>
      <w:pPr>
        <w:pStyle w:val="Normal"/>
        <w:ind w:firstLine="720"/>
        <w:jc w:val="both"/>
        <w:rPr/>
      </w:pPr>
      <w:r>
        <w:rPr>
          <w:rFonts w:cs="VNI-Times" w:ascii="VNI-Times" w:hAnsi="VNI-Times"/>
        </w:rPr>
        <w:tab/>
        <w:t>Hoaøn nhö taåy cöôùc thöôùng thuyeàn ñaàu.</w:t>
      </w:r>
    </w:p>
    <w:p>
      <w:pPr>
        <w:pStyle w:val="Normal"/>
        <w:ind w:firstLine="720"/>
        <w:jc w:val="both"/>
        <w:rPr>
          <w:rFonts w:ascii="VNI-Times" w:hAnsi="VNI-Times" w:cs="VNI-Times"/>
        </w:rPr>
      </w:pPr>
      <w:r>
        <w:rPr>
          <w:rFonts w:cs="VNI-Times" w:ascii="VNI-Times" w:hAnsi="VNI-Times"/>
        </w:rPr>
        <w:t>Ngoä taâm thaønh Phaät khoâng thöøa phaùp, meâ taùnh boân ba kieám ngoaøi taâm. Neáu chuùng ta ngoä taâm mình laø Phaät thì khoâng coøn phaùp naøo ngoaøi phaùp naøy nöõa. Neáu meâ, queân baûn taùnh cuûa mình thì môùi chaïy ra ngoaøi tìm kieám, ngöôøi ngoä thì ngay nôi taâm maø soáng chôù khoâng tìm kieám beân ngoaøi.</w:t>
      </w:r>
    </w:p>
    <w:p>
      <w:pPr>
        <w:pStyle w:val="Normal"/>
        <w:ind w:firstLine="720"/>
        <w:jc w:val="both"/>
        <w:rPr>
          <w:rFonts w:ascii="VNI-Times" w:hAnsi="VNI-Times" w:cs="VNI-Times"/>
        </w:rPr>
      </w:pPr>
      <w:r>
        <w:rPr>
          <w:rFonts w:cs="VNI-Times" w:ascii="VNI-Times" w:hAnsi="VNI-Times"/>
        </w:rPr>
        <w:t>Moät nieäm roãng theânh sieâu baûn teá, gioáng heät röûa chaân leân muõi thuyeàn. Neáu khoâng coøn moät nieäm daáy khôûi che ñaäy, taâm roãng theânh thang thì vöôït heát moïi bôø meù xöa cuõ. Gioáng nhö ngöôøi röûa chaân böôùc leân muõi thuyeàn, ñôn giaûn vaø nheï nhaøng nhö vaäy. Hình aûnh naøy chæ coù nhöõng ngöôøi ôû mieàn Taây môùi deã thoâng caûm. Nhö chuùng ta muoán ñi thuyeàn, böôùc xuoáng caây caàu röûa chaân cho saïch roài böôùc leân thuyeàn, vieäc laøm raát gaàn guõi deã daøng, khoâng coù gì khoù khaên xa laï. Cuõng vaäy trong taâm khoâng khôûi moät nieäm thì taát caû nhöõng meâ laàm töø ngaøn xöa ñeàu giuõ saïch.</w:t>
      </w:r>
    </w:p>
    <w:p>
      <w:pPr>
        <w:pStyle w:val="Normal"/>
        <w:ind w:firstLine="720"/>
        <w:jc w:val="both"/>
        <w:rPr/>
      </w:pPr>
      <w:r>
        <w:rPr>
          <w:rFonts w:cs="VNI-Times" w:ascii="VNI-Times" w:hAnsi="VNI-Times"/>
        </w:rPr>
        <w:t>III-</w:t>
        <w:tab/>
        <w:t>Che trôøi che ñaát ñaây taâm baùu,</w:t>
      </w:r>
    </w:p>
    <w:p>
      <w:pPr>
        <w:pStyle w:val="Normal"/>
        <w:ind w:firstLine="720"/>
        <w:jc w:val="both"/>
        <w:rPr/>
      </w:pPr>
      <w:r>
        <w:rPr>
          <w:rFonts w:cs="VNI-Times" w:ascii="VNI-Times" w:hAnsi="VNI-Times"/>
        </w:rPr>
        <w:tab/>
        <w:t>Khoâng coå khoâng kim töï taùnh chaâu.</w:t>
      </w:r>
    </w:p>
    <w:p>
      <w:pPr>
        <w:pStyle w:val="Normal"/>
        <w:ind w:firstLine="720"/>
        <w:jc w:val="both"/>
        <w:rPr/>
      </w:pPr>
      <w:r>
        <w:rPr>
          <w:rFonts w:cs="VNI-Times" w:ascii="VNI-Times" w:hAnsi="VNI-Times"/>
        </w:rPr>
        <w:tab/>
        <w:t>Giaù trò caøn khoân chöa deã traû,</w:t>
      </w:r>
    </w:p>
    <w:p>
      <w:pPr>
        <w:pStyle w:val="Normal"/>
        <w:ind w:firstLine="720"/>
        <w:jc w:val="both"/>
        <w:rPr/>
      </w:pPr>
      <w:r>
        <w:rPr>
          <w:rFonts w:cs="VNI-Times" w:ascii="VNI-Times" w:hAnsi="VNI-Times"/>
        </w:rPr>
        <w:tab/>
        <w:t>Saùng ngôøi phaùp giôùi vaãn haèng nhö.</w:t>
        <w:tab/>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aùi thieân caùi ñòa ngoâ taâm baûo,</w:t>
      </w:r>
    </w:p>
    <w:p>
      <w:pPr>
        <w:pStyle w:val="Normal"/>
        <w:ind w:firstLine="720"/>
        <w:jc w:val="both"/>
        <w:rPr/>
      </w:pPr>
      <w:r>
        <w:rPr>
          <w:rFonts w:cs="VNI-Times" w:ascii="VNI-Times" w:hAnsi="VNI-Times"/>
        </w:rPr>
        <w:tab/>
        <w:t>Voâ coå voâ kim töï taùnh chaâu.</w:t>
      </w:r>
    </w:p>
    <w:p>
      <w:pPr>
        <w:pStyle w:val="Normal"/>
        <w:ind w:firstLine="720"/>
        <w:jc w:val="both"/>
        <w:rPr/>
      </w:pPr>
      <w:r>
        <w:rPr>
          <w:rFonts w:cs="VNI-Times" w:ascii="VNI-Times" w:hAnsi="VNI-Times"/>
        </w:rPr>
        <w:tab/>
        <w:t>Giaù troïng caøn khoân thuø vò ñaéc,</w:t>
      </w:r>
    </w:p>
    <w:p>
      <w:pPr>
        <w:pStyle w:val="Normal"/>
        <w:ind w:firstLine="720"/>
        <w:jc w:val="both"/>
        <w:rPr/>
      </w:pPr>
      <w:r>
        <w:rPr>
          <w:rFonts w:cs="VNI-Times" w:ascii="VNI-Times" w:hAnsi="VNI-Times"/>
        </w:rPr>
        <w:tab/>
        <w:t>Linh quang phaùp giôùi nghieãm nhieân nhö.</w:t>
      </w:r>
    </w:p>
    <w:p>
      <w:pPr>
        <w:pStyle w:val="Normal"/>
        <w:ind w:firstLine="720"/>
        <w:jc w:val="both"/>
        <w:rPr>
          <w:rFonts w:ascii="VNI-Times" w:hAnsi="VNI-Times" w:cs="VNI-Times"/>
        </w:rPr>
      </w:pPr>
      <w:r>
        <w:rPr>
          <w:rFonts w:cs="VNI-Times" w:ascii="VNI-Times" w:hAnsi="VNI-Times"/>
        </w:rPr>
        <w:t>Che trôøi che ñaát ñaây taâm baùu, khoâng coå khoâng kim töï taùnh chaâu. Taâm chaân thaät cuûa chuùng ta che khaép trôøi ñaát, vaø khoâng bò thôøi gian xöa nay chi phoái. Hay noùi caùch khaùc laø taâm theå chaân thaät quí baùu cuûa chuùng ta khoâng bò khoâng gian haïn cheá, khoâng bò thôøi gian chi phoái.</w:t>
      </w:r>
    </w:p>
    <w:p>
      <w:pPr>
        <w:pStyle w:val="Normal"/>
        <w:ind w:firstLine="720"/>
        <w:jc w:val="both"/>
        <w:rPr>
          <w:rFonts w:ascii="VNI-Times" w:hAnsi="VNI-Times" w:cs="VNI-Times"/>
        </w:rPr>
      </w:pPr>
      <w:r>
        <w:rPr>
          <w:rFonts w:cs="VNI-Times" w:ascii="VNI-Times" w:hAnsi="VNI-Times"/>
        </w:rPr>
        <w:t>Giaù trò caøn khoân chöa deã traû, saùng ngôøi phaùp giôùi vaãn haèng nhö. Giaù trò quí baùu cuûa taâm chaân thaät ñem caû caøn khoân so saùnh cuõng khoâng so saùnh ñöôïc. Töùc laø giaù trò cuûa taâm chaân thaät hôn caû giaù trò cuûa caøn khoân. Noù saùng ngôøi caû phaùp giôùi maø haèng chaân thaät nhö nhö. YÙ baøi keä naøy ñaùnh giaù ngöôøi ngoä ñöôïc taâm chaân thaät cuûa chính mình thì thoaùt khoûi söï haïn cheá cuûa khoâng gian, lôùn nhoû trong ngoaøi. Thoaùt khoûi söï chi phoái cuûa thôøi gian quaù khöù hieän taïi ñeàu khoâng thaät vaø ñem caû caøn khoân ñeå so saùnh vôùi taâm theå naøy cuõng khoâng saùnh ñöôïc. Nhö vaäy chuùng ta soáng giöõa theá gian naøy coù caùi gì ñeå tính toaùn ? Ví duï coù ngöôøi kieám ñöôïc ít thoi vaøng cho laø quí, nhöng ñem vaøng caû caøn khoân naøy doàn laïi chöøng bao nhieâu ? Theá maø mình chæ coù ít thoi vaøng laïi cho laø quí vaø queân caû caùi taâm chaân thaät quí baùu cuûa mình. Cho neân ngöôøi thaáy ñaïo roài thì soáng vôùi caùi taâm theå chaân thaät quí baùu cuûa chính mình laø hôn heát.</w:t>
      </w:r>
    </w:p>
    <w:p>
      <w:pPr>
        <w:pStyle w:val="Normal"/>
        <w:ind w:firstLine="720"/>
        <w:jc w:val="both"/>
        <w:rPr/>
      </w:pPr>
      <w:r>
        <w:rPr>
          <w:rFonts w:cs="VNI-Times" w:ascii="VNI-Times" w:hAnsi="VNI-Times"/>
        </w:rPr>
        <w:t>IV-</w:t>
        <w:tab/>
        <w:t>Taâm ta, taâm Phaät voán khoâng hai,</w:t>
      </w:r>
    </w:p>
    <w:p>
      <w:pPr>
        <w:pStyle w:val="Normal"/>
        <w:ind w:firstLine="720"/>
        <w:jc w:val="both"/>
        <w:rPr/>
      </w:pPr>
      <w:r>
        <w:rPr>
          <w:rFonts w:cs="VNI-Times" w:ascii="VNI-Times" w:hAnsi="VNI-Times"/>
        </w:rPr>
        <w:tab/>
        <w:t>Nhieàu kieáp noåi chìm chæ taïi meâ.</w:t>
      </w:r>
    </w:p>
    <w:p>
      <w:pPr>
        <w:pStyle w:val="Normal"/>
        <w:ind w:firstLine="720"/>
        <w:jc w:val="both"/>
        <w:rPr/>
      </w:pPr>
      <w:r>
        <w:rPr>
          <w:rFonts w:cs="VNI-Times" w:ascii="VNI-Times" w:hAnsi="VNI-Times"/>
        </w:rPr>
        <w:tab/>
        <w:t>Nay ñaõ toû töôøng mình töï nhaän,</w:t>
      </w:r>
    </w:p>
    <w:p>
      <w:pPr>
        <w:pStyle w:val="Normal"/>
        <w:ind w:firstLine="720"/>
        <w:jc w:val="both"/>
        <w:rPr/>
      </w:pPr>
      <w:r>
        <w:rPr>
          <w:rFonts w:cs="VNI-Times" w:ascii="VNI-Times" w:hAnsi="VNI-Times"/>
        </w:rPr>
        <w:tab/>
        <w:t>Linh quang laëng chieáu aáy Boà-ñeà.</w:t>
      </w:r>
    </w:p>
    <w:p>
      <w:pPr>
        <w:pStyle w:val="Normal"/>
        <w:ind w:firstLine="720"/>
        <w:jc w:val="both"/>
        <w:rPr>
          <w:rFonts w:ascii="VNI-Times" w:hAnsi="VNI-Times" w:cs="VNI-Times"/>
        </w:rPr>
      </w:pPr>
      <w:r>
        <w:rPr>
          <w:rFonts w:cs="VNI-Times" w:ascii="VNI-Times" w:hAnsi="VNI-Times"/>
        </w:rPr>
        <w:t>AÂm :</w:t>
        <w:tab/>
      </w:r>
    </w:p>
    <w:p>
      <w:pPr>
        <w:pStyle w:val="Normal"/>
        <w:ind w:firstLine="720"/>
        <w:jc w:val="both"/>
        <w:rPr/>
      </w:pPr>
      <w:r>
        <w:rPr>
          <w:rFonts w:cs="VNI-Times" w:ascii="VNI-Times" w:hAnsi="VNI-Times"/>
        </w:rPr>
        <w:tab/>
        <w:t>Ngaõ taâm boån döõ Phaät taâm teà,</w:t>
      </w:r>
    </w:p>
    <w:p>
      <w:pPr>
        <w:pStyle w:val="Normal"/>
        <w:ind w:firstLine="720"/>
        <w:jc w:val="both"/>
        <w:rPr/>
      </w:pPr>
      <w:r>
        <w:rPr>
          <w:rFonts w:cs="VNI-Times" w:ascii="VNI-Times" w:hAnsi="VNI-Times"/>
        </w:rPr>
        <w:tab/>
        <w:t>Lòch kieáp phieâu traàm chæ vò meâ.</w:t>
      </w:r>
    </w:p>
    <w:p>
      <w:pPr>
        <w:pStyle w:val="Normal"/>
        <w:ind w:firstLine="720"/>
        <w:jc w:val="both"/>
        <w:rPr/>
      </w:pPr>
      <w:r>
        <w:rPr>
          <w:rFonts w:cs="VNI-Times" w:ascii="VNI-Times" w:hAnsi="VNI-Times"/>
        </w:rPr>
        <w:tab/>
        <w:t>Kim nhaät phaân minh töông töï nhaän,</w:t>
      </w:r>
    </w:p>
    <w:p>
      <w:pPr>
        <w:pStyle w:val="Normal"/>
        <w:ind w:firstLine="720"/>
        <w:jc w:val="both"/>
        <w:rPr/>
      </w:pPr>
      <w:r>
        <w:rPr>
          <w:rFonts w:cs="VNI-Times" w:ascii="VNI-Times" w:hAnsi="VNI-Times"/>
        </w:rPr>
        <w:tab/>
        <w:t>Linh quang tòch chieáu thò Boà-ñeà.</w:t>
      </w:r>
    </w:p>
    <w:p>
      <w:pPr>
        <w:pStyle w:val="Normal"/>
        <w:ind w:firstLine="720"/>
        <w:jc w:val="both"/>
        <w:rPr>
          <w:rFonts w:ascii="VNI-Times" w:hAnsi="VNI-Times" w:cs="VNI-Times"/>
        </w:rPr>
      </w:pPr>
      <w:r>
        <w:rPr>
          <w:rFonts w:cs="VNI-Times" w:ascii="VNI-Times" w:hAnsi="VNI-Times"/>
        </w:rPr>
        <w:t>Taâm ta, taâm Phaät voán khoâng hai, nhieàu kieáp noåi chìm chæ taïi meâ. Taâm ta vaø taâm cuûa Phaät  khoâng khaùc, Phaät trôû veà vôùi taâm Phaät coøn chuùng ta thì queân taâm Phaät neân laøm chuùng sanh. Neáu trôû veà taâm Phaät thì Phaät cuõng nhö ta vaø ta cuõng nhö Phaät. Bôûi ta queân taâm mình laø Phaät neân nhieàu kieáp troâi laên trong sanh töû chìm noåi khoå ñau.</w:t>
      </w:r>
    </w:p>
    <w:p>
      <w:pPr>
        <w:pStyle w:val="Normal"/>
        <w:ind w:firstLine="720"/>
        <w:jc w:val="both"/>
        <w:rPr>
          <w:rFonts w:ascii="VNI-Times" w:hAnsi="VNI-Times" w:cs="VNI-Times"/>
        </w:rPr>
      </w:pPr>
      <w:r>
        <w:rPr>
          <w:rFonts w:cs="VNI-Times" w:ascii="VNI-Times" w:hAnsi="VNI-Times"/>
        </w:rPr>
        <w:t>Nay ñaõ toû töôøng mình töï nhaän, linh quang laëng chieáu aáy Boà-ñeà. Ngaøy nay chuùng ta nhaän ra taâm mình laø Phaät thì caùi saùng suoát chieáu soi trong laëng ñoù laø Boà-ñeà töùc laø taâm Phaät chôù khoâng coù gì khaùc laï. Nhö vaäy yù toaøn baøi keä laø taâm ta ñoàng vôùi taâm Phaät, vì meâ neân phaûi luaân hoài sanh töû khoå ñau. Neáu töï nhaän taâm mình laø Phaät thì caùi saùng suoát trong laëng noù hieän tieàn ñoù laø Boà-ñeà, khoûi kieám Boà-ñeà ôû ñaâu xa.</w:t>
      </w:r>
    </w:p>
    <w:p>
      <w:pPr>
        <w:pStyle w:val="Normal"/>
        <w:ind w:firstLine="720"/>
        <w:jc w:val="both"/>
        <w:rPr/>
      </w:pPr>
      <w:r>
        <w:rPr>
          <w:rFonts w:cs="VNI-Times" w:ascii="VNI-Times" w:hAnsi="VNI-Times"/>
        </w:rPr>
        <w:t>V-</w:t>
        <w:tab/>
        <w:t>Göôïng goïi laø Phaät, göôïng noùi taâm,</w:t>
      </w:r>
    </w:p>
    <w:p>
      <w:pPr>
        <w:pStyle w:val="Normal"/>
        <w:ind w:firstLine="720"/>
        <w:jc w:val="both"/>
        <w:rPr/>
      </w:pPr>
      <w:r>
        <w:rPr>
          <w:rFonts w:cs="VNI-Times" w:ascii="VNI-Times" w:hAnsi="VNI-Times"/>
        </w:rPr>
        <w:tab/>
        <w:t>Phaùp taùnh saùng troøn suoát coå kim.</w:t>
      </w:r>
    </w:p>
    <w:p>
      <w:pPr>
        <w:pStyle w:val="Normal"/>
        <w:ind w:firstLine="720"/>
        <w:jc w:val="both"/>
        <w:rPr/>
      </w:pPr>
      <w:r>
        <w:rPr>
          <w:rFonts w:cs="VNI-Times" w:ascii="VNI-Times" w:hAnsi="VNI-Times"/>
        </w:rPr>
        <w:tab/>
        <w:t>Thöôïng trí sieâu quaàn xoay töï ngoä,</w:t>
      </w:r>
    </w:p>
    <w:p>
      <w:pPr>
        <w:pStyle w:val="Normal"/>
        <w:ind w:firstLine="720"/>
        <w:jc w:val="both"/>
        <w:rPr/>
      </w:pPr>
      <w:r>
        <w:rPr>
          <w:rFonts w:cs="VNI-Times" w:ascii="VNI-Times" w:hAnsi="VNI-Times"/>
        </w:rPr>
        <w:tab/>
        <w:t>Nhö vaày môùi hieåu ñaïo cao thaâm.</w:t>
        <w:tab/>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öôõng danh vi Phaät cöôõng xöng taâm,</w:t>
      </w:r>
    </w:p>
    <w:p>
      <w:pPr>
        <w:pStyle w:val="Normal"/>
        <w:ind w:firstLine="720"/>
        <w:jc w:val="both"/>
        <w:rPr/>
      </w:pPr>
      <w:r>
        <w:rPr>
          <w:rFonts w:cs="VNI-Times" w:ascii="VNI-Times" w:hAnsi="VNI-Times"/>
        </w:rPr>
        <w:tab/>
        <w:t>Phaùp taùnh vieân minh tuyeân coå kim.</w:t>
      </w:r>
    </w:p>
    <w:p>
      <w:pPr>
        <w:pStyle w:val="Normal"/>
        <w:ind w:firstLine="720"/>
        <w:jc w:val="both"/>
        <w:rPr/>
      </w:pPr>
      <w:r>
        <w:rPr>
          <w:rFonts w:cs="VNI-Times" w:ascii="VNI-Times" w:hAnsi="VNI-Times"/>
        </w:rPr>
        <w:tab/>
        <w:t>Thöôïng trí sieâu quaàn hoài töï ngoä,</w:t>
      </w:r>
    </w:p>
    <w:p>
      <w:pPr>
        <w:pStyle w:val="Normal"/>
        <w:ind w:firstLine="720"/>
        <w:jc w:val="both"/>
        <w:rPr/>
      </w:pPr>
      <w:r>
        <w:rPr>
          <w:rFonts w:cs="VNI-Times" w:ascii="VNI-Times" w:hAnsi="VNI-Times"/>
        </w:rPr>
        <w:tab/>
        <w:t>Naêng nhö thò giaûi ñaïo cao thaâm.</w:t>
      </w:r>
    </w:p>
    <w:p>
      <w:pPr>
        <w:pStyle w:val="Normal"/>
        <w:ind w:firstLine="720"/>
        <w:jc w:val="both"/>
        <w:rPr>
          <w:rFonts w:ascii="VNI-Times" w:hAnsi="VNI-Times" w:cs="VNI-Times"/>
        </w:rPr>
      </w:pPr>
      <w:r>
        <w:rPr>
          <w:rFonts w:cs="VNI-Times" w:ascii="VNI-Times" w:hAnsi="VNI-Times"/>
        </w:rPr>
        <w:t>Göôïng goïi laø Phaät, göôïng noùi taâm, phaùp taùnh saùng troøn suoát coå kim. Caùi taâm theå khoâng teân, töï trong saùng nhöng ñoái vôùi chuùng sanh meâ thì taïm goïi laø Phaät, hoaëc noùi laø taâm, aáy laø noùi göôïng chôù khoâng phaûi thaät. Phaùp taùnh noù troøn saùng xuyeân suoát töø xöa ñeán nay khoâng bò giôùi haïn bôûi thôøi gian.</w:t>
      </w:r>
    </w:p>
    <w:p>
      <w:pPr>
        <w:pStyle w:val="Normal"/>
        <w:ind w:firstLine="720"/>
        <w:jc w:val="both"/>
        <w:rPr>
          <w:rFonts w:ascii="VNI-Times" w:hAnsi="VNI-Times" w:cs="VNI-Times"/>
        </w:rPr>
      </w:pPr>
      <w:r>
        <w:rPr>
          <w:rFonts w:cs="VNI-Times" w:ascii="VNI-Times" w:hAnsi="VNI-Times"/>
        </w:rPr>
        <w:t>Thöôïng trí sieâu quaàn xoay töï ngoä, nhö vaày môùi hieåu ñaïo cao thaâm. Baäc thöôïng trí sieâu quaàn baït tuïy chæ caàn xoay laïi laø nhaän ra, ngöôøi nhö vaäy môùi laø ngöôøi thaáy ñöôïc choã cao thaâm cuûa ñaïo. Cao thaâm laø chæ caùi theå theânh thang khoâng bò thôøi gian, khoâng gian chi phoái, giôùi haïn ñoù laø caùi goác khoâng gì bì kòp saùnh noåi cho neân goïi laø cao thaâm.</w:t>
      </w:r>
    </w:p>
    <w:p>
      <w:pPr>
        <w:pStyle w:val="Normal"/>
        <w:ind w:firstLine="720"/>
        <w:jc w:val="both"/>
        <w:rPr>
          <w:rFonts w:ascii="VNI-Times" w:hAnsi="VNI-Times" w:cs="VNI-Times"/>
        </w:rPr>
      </w:pPr>
      <w:r>
        <w:rPr>
          <w:rFonts w:cs="VNI-Times" w:ascii="VNI-Times" w:hAnsi="VNI-Times"/>
        </w:rPr>
        <w:t>Tröôùc khi hoïc baøi keä môùi toâi xin nhaéc qua vaøi ñieàu caàn thieát ñeå cho Taêng Ni vaø Phaät töû nhôù. Chuùng ta thaät laø ngöôøi coù phöôùc môùi ñöôïc nghe vaø nhaän ñöôïc nhöõng lôøi chaân thaät cuûa Phaät Toå chæ baøy. Theá neân Thieàn sö Chaân Nguyeân sau khi kieán taùnh, Ngaøi vaän duïng phöông tieän truyeàn ñaït chæ baøy cho chuùng ta baèng nhöõng baøi keä, ñeå chuùng ta nhaän ra baûn taùnh cuûa chính mình. Ngaøy xöa  caùc Thieàn sö Trung Hoa thì duøng phöông tieän ñaùnh, heùt, giô phaát töû... ñeå chæ cho ngöôøi nhaän ra Phaät taùnh nôi mình. Ngöôøi naøo lanh leï thì nhaän ra, coøn ngöôøi caên cô caïn moûng thì khoâng laøm sao hieåu ñöôïc choã saâu kín cuûa nhaø Thieàn, roài ñaâm ra ngôø vöïc. Thieàn du nhaäp vaøo Vieät Nam, töø ñôøi Traàn cho tôùi ñôøi Leâ, caùc Thieàn sö Vieät Nam khoâng duøng phöông tieän ñaùnh heùt... maø caùc Ngaøi giaûi thích qua caùc baøi thô keä ñeå cho chuùng ta ñoïc roài nhaän ra ñöôïc Phaät taùnh nôi mình, thì ñuû nieàm tin ñeå tu cho ñeán khi chöùng ngoä. Neáu duøng nhöõng thuû thuaät ñaùnh heùt thì e chuùng ta khoù laõnh hoäi, khoâng laõnh hoäi thì khoâng tin, khoâng tin thì khoâng tu ñöôïc. Cho neân caùc Ngaøi duøng phöông tieän noùi traéng chæ thaúng. Tuy nhieân, noùi traéng thì deã hieåu maø khoâng coù nhöõng tröôøng hôïp ñaëc bieät ngoä saâu vaø nhôù hoaøi khoâng queân. Nhö tröôøng hôïp ngaøi Nghóa Huyeàn ba laàn thöa hoûi ba laàn bò aên ñoøn, khoâng ñöôïc thaày giaûi thích moät caâu, cho neân sau khi ngoä roài Ngaøi nhôù hoaøi khoâng queân. Coøn baây giôø chuùng ta giaûi thích haèng ngaøy, neáu coù nhaän ra nhöng roài cuõng queân, vì caùi nhaän ñoù khoâng saâu khoâng coù kyû nieäm cheát soáng neân deã queân. ÔÛ ñaây toâi muoán quí vò coù moät kyû nieäm cheát soáng, cho neân baét ngoài Thieàn maáy tieáng ñoàng hoà, ngoài cho thaät laâu cho thaät ñau chaân ñieáng ngöôøi ñeå tænh ra. Chính nhôø caùi ñau thaáu xöông ñoù laøm cho chuùng ta khoù queân, khoù queân trong caùi thaàm laëng. Coøn  caùc Thieàn sö Trung Hoa thì duøng baïo löïc doàn ngöôøi tham vaán vaøo theá bí cuøng cöïc, sau ñoù coù ai khôi laïi thì nhaän ra ñôøi ñôøi khoâng queân. ÔÛ ñaây toâi baét quí vò ngoài Thieàn ngaøy saùu giôø moãi laàn hai giôø, ñoái vôùi nhöõng vò môùi taäp thì raát laø cay ñaéng khoå sôû. Nhöng khoå cöïc cay ñaéng ñeå laøm gì ? Ñeå tænh nhieàu hôn meâ, trong moät ngaøy tænh taùo nhieàu giôø nhö theá môùi söïc nhôù ra oâng Phaät cuûa mình maø laâu nay mình queân. Khi aáy quí vò môùi vôõ leõ raèng: AØ ! Laâu nay oâng thaày baét mình ngoài nhieàu laø ñeå cho mình tænh, mình nhôù. Nhôø nghe lyù thuyeát roài thöïc haønh maø nhôù, nhôù roài thì khoâng queân. Neáu chuùng toâi chæ giaûng noùi cho quí vò nghe, roài ñeå cho quí vò tha hoà rong chôi, khoâng nhoát quí vò laïi thì chaéc khoâng bao giôø coù ngöôøi loùe saùng. Vì quí vò nghe coù hieåu nhöng khoâng thöïc haønh thì khoâng bao giôø ngoä ? Toùm laïi phöông tieän tuy coù khaùc, nhöng muïc ñích cuøng ñöa haønh giaû ñeán choã cöùu caùnh laø nhaän ra Phaät taùnh nôi mình. Caùc Thieàn sö Trung Hoa thì doàn ngöôøi hoïc ñaïo tôùi choã bí coù khi khoùc coù khi muoán lieàu cheát, nhöng khi nhaän ra thì nhôù ñôøi khoâng queân. Coøn ôû ñaây toâi giaûng ñeå quí vò hieåu nhöng baét quí vò ngoài Thieàn, ngoài cho ñeán luùc laëng heát voïng töôûng roài böøng ngoä thì cuõng ngoä saâu vaø khoâng queân. Nhö vaäy phöông tieän tuy khaùc nhöng ñeàu ñöa haønh giaû ñeán choã ngoä saâu vaø nhôù maõi khoâng queân.</w:t>
      </w:r>
    </w:p>
    <w:p>
      <w:pPr>
        <w:pStyle w:val="Normal"/>
        <w:ind w:firstLine="720"/>
        <w:jc w:val="both"/>
        <w:rPr/>
      </w:pPr>
      <w:r>
        <w:rPr>
          <w:rFonts w:cs="VNI-Times" w:ascii="VNI-Times" w:hAnsi="VNI-Times"/>
        </w:rPr>
        <w:t>VI-</w:t>
        <w:tab/>
        <w:t>Ñaït-ma Taây ñeán moät chöõ khoâng,</w:t>
      </w:r>
    </w:p>
    <w:p>
      <w:pPr>
        <w:pStyle w:val="Normal"/>
        <w:ind w:firstLine="720"/>
        <w:jc w:val="both"/>
        <w:rPr/>
      </w:pPr>
      <w:r>
        <w:rPr>
          <w:rFonts w:cs="VNI-Times" w:ascii="VNI-Times" w:hAnsi="VNI-Times"/>
        </w:rPr>
        <w:tab/>
        <w:t>Toaøn y taâm ñòa ñeå duïng coâng.</w:t>
      </w:r>
    </w:p>
    <w:p>
      <w:pPr>
        <w:pStyle w:val="Normal"/>
        <w:ind w:firstLine="720"/>
        <w:jc w:val="both"/>
        <w:rPr/>
      </w:pPr>
      <w:r>
        <w:rPr>
          <w:rFonts w:cs="VNI-Times" w:ascii="VNI-Times" w:hAnsi="VNI-Times"/>
        </w:rPr>
        <w:tab/>
        <w:t>Chín naêm ngoù vaùch khoâng lôøi noùi,</w:t>
      </w:r>
    </w:p>
    <w:p>
      <w:pPr>
        <w:pStyle w:val="Normal"/>
        <w:ind w:firstLine="720"/>
        <w:jc w:val="both"/>
        <w:rPr/>
      </w:pPr>
      <w:r>
        <w:rPr>
          <w:rFonts w:cs="VNI-Times" w:ascii="VNI-Times" w:hAnsi="VNI-Times"/>
        </w:rPr>
        <w:tab/>
        <w:t>Moät sôùm truyeàn taâm Hueä Khaû t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Ñaït-ma Taây lai nhaát töï voâ,</w:t>
      </w:r>
    </w:p>
    <w:p>
      <w:pPr>
        <w:pStyle w:val="Normal"/>
        <w:ind w:firstLine="720"/>
        <w:jc w:val="both"/>
        <w:rPr/>
      </w:pPr>
      <w:r>
        <w:rPr>
          <w:rFonts w:cs="VNI-Times" w:ascii="VNI-Times" w:hAnsi="VNI-Times"/>
        </w:rPr>
        <w:tab/>
        <w:t>Toaøn baèng taâm ñòa duïng coâng phu.</w:t>
      </w:r>
    </w:p>
    <w:p>
      <w:pPr>
        <w:pStyle w:val="Normal"/>
        <w:ind w:firstLine="720"/>
        <w:jc w:val="both"/>
        <w:rPr/>
      </w:pPr>
      <w:r>
        <w:rPr>
          <w:rFonts w:cs="VNI-Times" w:ascii="VNI-Times" w:hAnsi="VNI-Times"/>
        </w:rPr>
        <w:tab/>
        <w:t>Cöûu nieân dieän bích voâ ngoân thuyeát,</w:t>
      </w:r>
    </w:p>
    <w:p>
      <w:pPr>
        <w:pStyle w:val="Normal"/>
        <w:ind w:firstLine="720"/>
        <w:jc w:val="both"/>
        <w:rPr/>
      </w:pPr>
      <w:r>
        <w:rPr>
          <w:rFonts w:cs="VNI-Times" w:ascii="VNI-Times" w:hAnsi="VNI-Times"/>
        </w:rPr>
        <w:tab/>
        <w:t>Nhaát ñaùn truyeàn taâm Hueä Khaû sö.</w:t>
        <w:tab/>
      </w:r>
    </w:p>
    <w:p>
      <w:pPr>
        <w:pStyle w:val="Normal"/>
        <w:ind w:firstLine="720"/>
        <w:jc w:val="both"/>
        <w:rPr>
          <w:rFonts w:ascii="VNI-Times" w:hAnsi="VNI-Times" w:cs="VNI-Times"/>
        </w:rPr>
      </w:pPr>
      <w:r>
        <w:rPr>
          <w:rFonts w:cs="VNI-Times" w:ascii="VNI-Times" w:hAnsi="VNI-Times"/>
        </w:rPr>
        <w:t>Ñaït-ma Taây ñeán moät chöõ khoâng, toaøn y taâm ñòa ñeå duïng coâng. Toå Ñaït-ma töø AÁn Ñoä sang Trung Hoa khoâng truyeàn daïy moät chöõ, neân noùi moät chöõ khoâng, Ngaøi chæ nöông nôi phaùp moân taâm ñòa ñeå chæ daïy ngöôøi duïng coâng tu. Trong nhaø Phaät thöôøng noùi taâm ñòa, taâm laø taâm con ngöôøi, ñòa laø ñaát. Taâm ñòa chæ cho taâm chaân thaät cuûa chuùng ta gioáng nhö maët ñaát, taát caû ngöôøi vaät treân theá gian ñeàu nöông nôi ñaát maø ñöùng vöõng sanh toàn. Cuõng theá taát caû nhöõng ñieàu thaáy nghe, hieåu bieát cuõng ñeàu löu xuaát töø taâm, taâm taïo thaønh taát caû cho neân noùi laø taâm ñiaï.</w:t>
      </w:r>
    </w:p>
    <w:p>
      <w:pPr>
        <w:pStyle w:val="Normal"/>
        <w:ind w:firstLine="720"/>
        <w:jc w:val="both"/>
        <w:rPr>
          <w:rFonts w:ascii="VNI-Times" w:hAnsi="VNI-Times" w:cs="VNI-Times"/>
        </w:rPr>
      </w:pPr>
      <w:r>
        <w:rPr>
          <w:rFonts w:cs="VNI-Times" w:ascii="VNI-Times" w:hAnsi="VNI-Times"/>
        </w:rPr>
        <w:t>Chín naêm ngoù vaùch khoâng lôøi noùi, moät  sôùm truyeàn taâm Hueä Khaû thoâng. Suoát chín naêm ôû chuøa Thieáu Laâm Toå ngoài ngoù vaùch khoâng noùi moät lôøi, moät hoâm ngaøi Thaàn Quang tìm tôùi caàu chæ daïy, Toå truyeàn cho phaùp an taâm, Ngaøi ngoä cho neân ñöôïc ñoåi teân laø Hueä Khaû, neân noùi Hueä Khaû thoâng. Thaàn Quang tröôùc khi gaëp Toå ñaõ duïng coâng tu haønh ñaùng keå, nhöng chöa ngoä. Nghe Toå Boà-ñeà-ñaït-ma töø AÁn Ñoä sang ôû taïi chuøa Thieáu Laâm, beøn ñeán yeát kieán. Thaàn Quang ñaõ ñuû leã nghi maø Toå vaãn ngoài laëng yeân ngoù maët vaøo vaùch khoâng maøng ñeán. Ngaøi töï nghó: “Ngöôøi xöa caàu ñaïo chaúng tieác thaân maïng, nay ta chöa ñöôïc moät trong muoân phaàn cuûa caùc Ngaøi”. Hoâm aáy nhaèm tieát Ñoâng neân tuyeát rôi nhieàu, Thaàn Quang vaãn ñöùng yeân ngoaøi tuyeát chaáp tay höôùng veà Toå ? Ñeán saùng tuyeát ngaäp ñeán ñaàu goái maø göông maët Ngaøi vaãn thaûn nhieân. Toå thaáy theá thöông tình, xoay ra hoûi:</w:t>
      </w:r>
    </w:p>
    <w:p>
      <w:pPr>
        <w:pStyle w:val="Normal"/>
        <w:ind w:firstLine="720"/>
        <w:jc w:val="both"/>
        <w:rPr>
          <w:rFonts w:ascii="VNI-Times" w:hAnsi="VNI-Times" w:cs="VNI-Times"/>
        </w:rPr>
      </w:pPr>
      <w:r>
        <w:rPr>
          <w:rFonts w:cs="VNI-Times" w:ascii="VNI-Times" w:hAnsi="VNI-Times"/>
        </w:rPr>
        <w:t>- Ngöôi ñöùng suoát ñeâm trong tuyeát yù muoán caàu vieäc gì ?</w:t>
      </w:r>
    </w:p>
    <w:p>
      <w:pPr>
        <w:pStyle w:val="Normal"/>
        <w:ind w:firstLine="720"/>
        <w:jc w:val="both"/>
        <w:rPr>
          <w:rFonts w:ascii="VNI-Times" w:hAnsi="VNI-Times" w:cs="VNI-Times"/>
        </w:rPr>
      </w:pPr>
      <w:r>
        <w:rPr>
          <w:rFonts w:cs="VNI-Times" w:ascii="VNI-Times" w:hAnsi="VNI-Times"/>
        </w:rPr>
        <w:t>Ngaøi Thaàn Quang thöa:</w:t>
      </w:r>
    </w:p>
    <w:p>
      <w:pPr>
        <w:pStyle w:val="Normal"/>
        <w:ind w:firstLine="720"/>
        <w:jc w:val="both"/>
        <w:rPr>
          <w:rFonts w:ascii="VNI-Times" w:hAnsi="VNI-Times" w:cs="VNI-Times"/>
        </w:rPr>
      </w:pPr>
      <w:r>
        <w:rPr>
          <w:rFonts w:cs="VNI-Times" w:ascii="VNI-Times" w:hAnsi="VNI-Times"/>
        </w:rPr>
        <w:t>- Cuùi xin Toå töø bi môû cöûa cam loà roäng ñoä chuùng con.</w:t>
      </w:r>
    </w:p>
    <w:p>
      <w:pPr>
        <w:pStyle w:val="Normal"/>
        <w:ind w:firstLine="720"/>
        <w:jc w:val="both"/>
        <w:rPr>
          <w:rFonts w:ascii="VNI-Times" w:hAnsi="VNI-Times" w:cs="VNI-Times"/>
        </w:rPr>
      </w:pPr>
      <w:r>
        <w:rPr>
          <w:rFonts w:cs="VNI-Times" w:ascii="VNI-Times" w:hAnsi="VNI-Times"/>
        </w:rPr>
        <w:t>Toå quôû:</w:t>
      </w:r>
    </w:p>
    <w:p>
      <w:pPr>
        <w:pStyle w:val="Normal"/>
        <w:ind w:firstLine="720"/>
        <w:jc w:val="both"/>
        <w:rPr/>
      </w:pPr>
      <w:r>
        <w:rPr>
          <w:rFonts w:cs="VNI-Times" w:ascii="VNI-Times" w:hAnsi="VNI-Times"/>
        </w:rPr>
        <w:t>- Dieäu ñaïo voâ thöôïng cuûa chö  Phaät, duø  nhieàu kieáp tinh taán, hay laøm vieäc khoù laøm, hay nhaãn ñieàu khoù nhaãn, coøn khoâng theå ñöôïc, huoáng laø duøng moät chuùt khoù nhoïc naøy maø caàu ñöôïc sao ?</w:t>
      </w:r>
    </w:p>
    <w:p>
      <w:pPr>
        <w:pStyle w:val="Normal"/>
        <w:ind w:firstLine="720"/>
        <w:jc w:val="both"/>
        <w:rPr>
          <w:rFonts w:ascii="VNI-Times" w:hAnsi="VNI-Times" w:cs="VNI-Times"/>
        </w:rPr>
      </w:pPr>
      <w:r>
        <w:rPr>
          <w:rFonts w:cs="VNI-Times" w:ascii="VNI-Times" w:hAnsi="VNI-Times"/>
        </w:rPr>
        <w:t>Thaàn Quang nghe daïy leùn laáy con dao chaët caùnh tay ñeå tröôùc Toå toû loøng thieát tha caàu ñaïo  cuûa mình. Toå khen:</w:t>
      </w:r>
    </w:p>
    <w:p>
      <w:pPr>
        <w:pStyle w:val="Normal"/>
        <w:ind w:firstLine="720"/>
        <w:jc w:val="both"/>
        <w:rPr>
          <w:rFonts w:ascii="VNI-Times" w:hAnsi="VNI-Times" w:cs="VNI-Times"/>
        </w:rPr>
      </w:pPr>
      <w:r>
        <w:rPr>
          <w:rFonts w:cs="VNI-Times" w:ascii="VNI-Times" w:hAnsi="VNI-Times"/>
        </w:rPr>
        <w:t>- Chö Phaät xöa vì phaùp queân thaân maïng, nay ngöôi chaët caùnh tay ñeå caàu phaùp, taâm caàu ñaïo nhö theá cuõng khaù ñoù. Toå nhaän laøm ñeä töû vaø ñaët teân laø Hueä Khaû.</w:t>
      </w:r>
    </w:p>
    <w:p>
      <w:pPr>
        <w:pStyle w:val="Normal"/>
        <w:ind w:firstLine="720"/>
        <w:jc w:val="both"/>
        <w:rPr>
          <w:rFonts w:ascii="VNI-Times" w:hAnsi="VNI-Times" w:cs="VNI-Times"/>
        </w:rPr>
      </w:pPr>
      <w:r>
        <w:rPr>
          <w:rFonts w:cs="VNI-Times" w:ascii="VNI-Times" w:hAnsi="VNI-Times"/>
        </w:rPr>
        <w:t>Caâu chuyeän Thaàn Quang chaët tay caàu ñaïo thöïc hö chuùng ta chöa kieåm chöùng ñöôïc. Nhöng hình aûnh ñöùng trong tuyeát laïnh thaáu xöông, queân thaân caàu ñaïo cuûa Ngaøi laø taám göông saùng cho keû haäu sanh nhö chuùng ta noi theo. Ngaøi queân thaân caàu ñaïo môùi ngoä, do ñoù maø Toå Boà-ñeà-ñaït-ma truyeàn taâm aán cho Ngaøi laøm Toå thöù hai cuûa Thieàn toâng Trung Hoa. Caâu cuoái baøi keä laø muoán nhaéc laïi lòch söû truyeàn thöøa Toå vò naøy.</w:t>
      </w:r>
    </w:p>
    <w:p>
      <w:pPr>
        <w:pStyle w:val="Normal"/>
        <w:ind w:firstLine="720"/>
        <w:jc w:val="both"/>
        <w:rPr/>
      </w:pPr>
      <w:r>
        <w:rPr>
          <w:rFonts w:cs="VNI-Times" w:ascii="VNI-Times" w:hAnsi="VNI-Times"/>
        </w:rPr>
        <w:t>VII-</w:t>
        <w:tab/>
        <w:t>Moät ñieåm ñeøn taâm ñuoác tueä sanh,</w:t>
      </w:r>
    </w:p>
    <w:p>
      <w:pPr>
        <w:pStyle w:val="Normal"/>
        <w:ind w:firstLine="720"/>
        <w:jc w:val="both"/>
        <w:rPr/>
      </w:pPr>
      <w:r>
        <w:rPr>
          <w:rFonts w:cs="VNI-Times" w:ascii="VNI-Times" w:hAnsi="VNI-Times"/>
        </w:rPr>
        <w:tab/>
        <w:t>Truyeàn nhau boán maét ñaõ phaân raønh.</w:t>
      </w:r>
    </w:p>
    <w:p>
      <w:pPr>
        <w:pStyle w:val="Normal"/>
        <w:ind w:firstLine="720"/>
        <w:jc w:val="both"/>
        <w:rPr/>
      </w:pPr>
      <w:r>
        <w:rPr>
          <w:rFonts w:cs="VNI-Times" w:ascii="VNI-Times" w:hAnsi="VNI-Times"/>
        </w:rPr>
        <w:tab/>
        <w:t>Noái höông tieáp löûa luoân saùng maõi,</w:t>
      </w:r>
    </w:p>
    <w:p>
      <w:pPr>
        <w:pStyle w:val="Normal"/>
        <w:ind w:firstLine="720"/>
        <w:jc w:val="both"/>
        <w:rPr/>
      </w:pPr>
      <w:r>
        <w:rPr>
          <w:rFonts w:cs="VNI-Times" w:ascii="VNI-Times" w:hAnsi="VNI-Times"/>
        </w:rPr>
        <w:tab/>
        <w:t>Soi khaép ñaát trôøi ñoä höõu t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haát ñieåm taâm ñaêng tueä cöï sanh,</w:t>
      </w:r>
    </w:p>
    <w:p>
      <w:pPr>
        <w:pStyle w:val="Normal"/>
        <w:ind w:firstLine="720"/>
        <w:jc w:val="both"/>
        <w:rPr/>
      </w:pPr>
      <w:r>
        <w:rPr>
          <w:rFonts w:cs="VNI-Times" w:ascii="VNI-Times" w:hAnsi="VNI-Times"/>
        </w:rPr>
        <w:tab/>
        <w:t>Töông truyeàn töù muïc thaùi phaân minh.</w:t>
      </w:r>
    </w:p>
    <w:p>
      <w:pPr>
        <w:pStyle w:val="Normal"/>
        <w:ind w:firstLine="720"/>
        <w:jc w:val="both"/>
        <w:rPr/>
      </w:pPr>
      <w:r>
        <w:rPr>
          <w:rFonts w:cs="VNI-Times" w:ascii="VNI-Times" w:hAnsi="VNI-Times"/>
        </w:rPr>
        <w:tab/>
        <w:t>Lieân phöông tuïc dieäm quang voâ taän,</w:t>
      </w:r>
    </w:p>
    <w:p>
      <w:pPr>
        <w:pStyle w:val="Normal"/>
        <w:ind w:firstLine="720"/>
        <w:jc w:val="both"/>
        <w:rPr/>
      </w:pPr>
      <w:r>
        <w:rPr>
          <w:rFonts w:cs="VNI-Times" w:ascii="VNI-Times" w:hAnsi="VNI-Times"/>
        </w:rPr>
        <w:tab/>
        <w:t>Phoå chieáu caøn khoân ñoä höõu tình.</w:t>
      </w:r>
    </w:p>
    <w:p>
      <w:pPr>
        <w:pStyle w:val="Normal"/>
        <w:ind w:firstLine="720"/>
        <w:jc w:val="both"/>
        <w:rPr>
          <w:rFonts w:ascii="VNI-Times" w:hAnsi="VNI-Times" w:cs="VNI-Times"/>
        </w:rPr>
      </w:pPr>
      <w:r>
        <w:rPr>
          <w:rFonts w:cs="VNI-Times" w:ascii="VNI-Times" w:hAnsi="VNI-Times"/>
        </w:rPr>
        <w:t>Moät ñieåm ñeøn taâm ñuoác tueä sanh, truyeàn nhau boán maét ñaõ phaân raønh. ÔÛ treân noùi Toå Boà-ñeà-ñaït-ma truyeàn taâm aán cho ngaøi Hueä Khaû laøm vò Toå ñaàu tieân ôû Trung Hoa, cho neân khi ñöôïc truyeàn taâm aán ngaøi Hueä Khaû suy toân Toå Ñaït-ma laø Sô Toå Thieàn toâng Trung Hoa. Söï truyeàn taâm ñoù töôïng tröng baèng ngoïn ñeøn hay caây ñuoác. Ñeøn taâm, ñuoác trí tueä cho neân caâu ñaàu noùi moät ñieåm ñeøn taâm ñuoác tueä sanh. Tuy nhieân ngöôøi naøo ngoä cuõng ñöôïc thaép saùng ñeøn taâm, ñuoác tueä chôù khoâng rieâng gì ngaøi Hueä Khaû. Ñeøn taâm ñuoác tueä ñöôïc truyeàn baèng boán maét nhìn nhau. Khi xöa, ôû hoäi Linh Sôn Phaät ñöa caønh hoa sen leân nhìn khaép ñaïi chuùng, nhìn tôùi Ma-ha-ca-dieáp, Ma-ha-ca-dieáp nhìn Phaät mæm cöôøi, lieàn ñöôïc truyeàn taâm, sau naøy Thieàn sö Chaân Nguyeân hoûi “Bao naêm doàn chöùa ngoïc trong ñaõy, hoâm nay taän maët thaáy theá naøo, laø sao ?”. Thieàn sö Minh Löông ñöa maét nhìn thaúng vaøo Ngaøi, Ngaøi nhìn laïi, lieàn caûm ngoä, ñöôïc truyeàn taâm. Coøn baây giôø thaày troø nhìn nhau hoaøi sao chaúng ñöôïc truyeàn taâm ? Loãi ñoù taïi ñaâu ? Taïi caây ñuoác cuûa chuùng ta chöa chaùy, taïi taâm nghó suy cuûa chuùng ta chöa döøng.</w:t>
      </w:r>
    </w:p>
    <w:p>
      <w:pPr>
        <w:pStyle w:val="Normal"/>
        <w:ind w:firstLine="720"/>
        <w:jc w:val="both"/>
        <w:rPr>
          <w:rFonts w:ascii="VNI-Times" w:hAnsi="VNI-Times" w:cs="VNI-Times"/>
        </w:rPr>
      </w:pPr>
      <w:r>
        <w:rPr>
          <w:rFonts w:cs="VNI-Times" w:ascii="VNI-Times" w:hAnsi="VNI-Times"/>
        </w:rPr>
        <w:t>Noái höông tieáp löûa luoân saùng maõi, soi khaép ñaát trôøi ñoä höõu tình. Ngöôøi ngoä ñöôïc baûn taâm roài ñem caùi thaáy caùi ngoä cuûa mình tieáp noái chæ daïy cho ngöôøi sau, cho neân goïi laø noái höông tieáp löûa. Bôûi vì ñaïo ñöùc ví nhö muøi höông, muøi höông  ñaïo  ñöùc khoâng bò gioù thoåi cuoán theo chieàu gioù. Cho neân trong kinh noùi muøi höông cuûa theá gian thì theo gioù thoåi ñi, coøn muøi höông cuûa ñaïo ñöùc thì gioù höôùng naøo cuõng khoâng ngaïi heát, muøi höông ñöùc haïnh duø ngöôïc gioù maø vaãn bay khaép caû muoân phöông. Nhö vaäy chæ coù höông ñaïo ñöùc laø khoâng ngaïi gioù, noái höông laø noái muøi höông ñaïo ñöùc. Tieáp löûa laø moài ñeøn tieáp ñuoác ñeå cho noù saùng maõi ôû coõi nhaân gian. Vì ñaïo Phaät laáy söï giaùc ngoä laøm chuû yeáu, vaø ví aùnh saùng giaùc ngoä nhö aùnh saùng cuûa ngoïn ñuoác, cuûa maët trôøi maët traêng. Cho neân theá gian naøy coù ngöôøi giaùc ngoä thì theá gian coù aùnh saùng, neáu khoâng ngöôøi giaùc ngoä thì theá gian seõ toái taêm. Do ñoù boån phaän cuûa ngöôøi tu laø phaûi tu cho saùng ñaïo, roài chæ daïy moïi ngöôøi ñeå ñeøn trí tueä luoân luoân ñöôïc thaép saùng ôû coõi theá gian nhieàu taêm toái naøy. Neân noùi aùnh saùng trí tueä soi khaép ñeå ñoä chuùng höõu tình.</w:t>
      </w:r>
    </w:p>
    <w:p>
      <w:pPr>
        <w:pStyle w:val="Normal"/>
        <w:ind w:firstLine="720"/>
        <w:jc w:val="both"/>
        <w:rPr/>
      </w:pPr>
      <w:r>
        <w:rPr>
          <w:rFonts w:cs="VNI-Times" w:ascii="VNI-Times" w:hAnsi="VNI-Times"/>
        </w:rPr>
        <w:t>VIII-</w:t>
        <w:tab/>
        <w:t>Chaân Phaät, chaân kinh thaûy ôû taâm,</w:t>
      </w:r>
    </w:p>
    <w:p>
      <w:pPr>
        <w:pStyle w:val="Normal"/>
        <w:ind w:firstLine="720"/>
        <w:jc w:val="both"/>
        <w:rPr/>
      </w:pPr>
      <w:r>
        <w:rPr>
          <w:rFonts w:cs="VNI-Times" w:ascii="VNI-Times" w:hAnsi="VNI-Times"/>
        </w:rPr>
        <w:tab/>
        <w:t>Kho baùu nhaø mình chôù chaïy taàm.</w:t>
      </w:r>
    </w:p>
    <w:p>
      <w:pPr>
        <w:pStyle w:val="Normal"/>
        <w:ind w:firstLine="720"/>
        <w:jc w:val="both"/>
        <w:rPr/>
      </w:pPr>
      <w:r>
        <w:rPr>
          <w:rFonts w:cs="VNI-Times" w:ascii="VNI-Times" w:hAnsi="VNI-Times"/>
        </w:rPr>
        <w:tab/>
        <w:t>Coù ai thöû hoûi ñaâu laø Phaät ?</w:t>
      </w:r>
    </w:p>
    <w:p>
      <w:pPr>
        <w:pStyle w:val="Normal"/>
        <w:ind w:firstLine="720"/>
        <w:jc w:val="both"/>
        <w:rPr/>
      </w:pPr>
      <w:r>
        <w:rPr>
          <w:rFonts w:cs="VNI-Times" w:ascii="VNI-Times" w:hAnsi="VNI-Times"/>
        </w:rPr>
        <w:tab/>
        <w:t>Ngay khi hoûi ñaùp taïi maét, aâm (lôø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Phaät chaân kinh toång taïi taâm,</w:t>
      </w:r>
    </w:p>
    <w:p>
      <w:pPr>
        <w:pStyle w:val="Normal"/>
        <w:ind w:firstLine="720"/>
        <w:jc w:val="both"/>
        <w:rPr/>
      </w:pPr>
      <w:r>
        <w:rPr>
          <w:rFonts w:cs="VNI-Times" w:ascii="VNI-Times" w:hAnsi="VNI-Times"/>
        </w:rPr>
        <w:tab/>
        <w:t>Töï gia baûo taïng maïc tha taàm.</w:t>
      </w:r>
    </w:p>
    <w:p>
      <w:pPr>
        <w:pStyle w:val="Normal"/>
        <w:ind w:firstLine="720"/>
        <w:jc w:val="both"/>
        <w:rPr/>
      </w:pPr>
      <w:r>
        <w:rPr>
          <w:rFonts w:cs="VNI-Times" w:ascii="VNI-Times" w:hAnsi="VNI-Times"/>
        </w:rPr>
        <w:tab/>
        <w:t>Höõu nhaân thí vaán Phaät haø taïi,</w:t>
      </w:r>
    </w:p>
    <w:p>
      <w:pPr>
        <w:pStyle w:val="Normal"/>
        <w:ind w:firstLine="720"/>
        <w:jc w:val="both"/>
        <w:rPr/>
      </w:pPr>
      <w:r>
        <w:rPr>
          <w:rFonts w:cs="VNI-Times" w:ascii="VNI-Times" w:hAnsi="VNI-Times"/>
        </w:rPr>
        <w:tab/>
        <w:t>ÖÙng ñoái ñöông thôøi taïi nhaõn aâm.</w:t>
      </w:r>
    </w:p>
    <w:p>
      <w:pPr>
        <w:pStyle w:val="Normal"/>
        <w:ind w:firstLine="720"/>
        <w:jc w:val="both"/>
        <w:rPr>
          <w:rFonts w:ascii="VNI-Times" w:hAnsi="VNI-Times" w:cs="VNI-Times"/>
        </w:rPr>
      </w:pPr>
      <w:r>
        <w:rPr>
          <w:rFonts w:cs="VNI-Times" w:ascii="VNI-Times" w:hAnsi="VNI-Times"/>
        </w:rPr>
        <w:t>Chaân Phaät, chaân kinh thaûy ôû taâm, kho baùu nhaø mình chôù chaïy taàm. Phaät thaät kinh thaät ñeàu ôû trong taâm, ñoù laø kho baùu cuûa mình ñöøng chaïy ra ngoaøi ñeå tìm kieám. Chuùng ta coù thoùi quen heã noùi ñeán Phaät thì nghó raèng Phaät thôø ôû chuøa, noùi ñeán kinh thì chæ thaáy kinh laø nhöõng pho saùch ghi cheùp lôøi Phaät daïy ñeå trong tuû. Nhöng Phaät ngoài treân baøn, kinh ñeå trong tuû coù phaûi laø chaân Phaät chaân kinh maø ngaøi Chaân Nguyeân noùi ôû ñaây khoâng ? Phaät ngoài treân baøn laø Phaät töôïng, nhìn Phaät töôïng chuùng ta phaûi nhôù laïi oâng Phaät thaät cuûa mình, oâng Phaät cuûa mình thì giaùc vaø linh ñoäng noùi naêng ñi laïi laø Phaät thaät. Coøn Phaät töôïng thì ngoài im lìm khoâng noùi naêng hoaït ñoäng, sao goïi laø Phaät thaät ñöôïc ? Kinh naèm trong tuû thì ghi cheùp nhöõng lôøi Phaät daïy, nöông lôøi daïy aáy chuùng ta tu ngoä ñöôïc baûn taâm, môû saùng maét tueä. Baûn taâm vaø maét tueä khoâng phaûi laø giaáy möïc chöõ nghóa. Kinh Vieân Giaùc noùi raèng: Kinh laø ngoùn tay chæ maët traêng, nöông theo ngoùn tay ñeå nhìn thaáy maët traêng, chôù ngoùn tay  khoâng  phaûi  laø maët traêng. Cuõng theá kinh ghi laïi nhöõng lôøi Phaät daïy ñeå chuùng ta ñoïc ngoä ñöôïc baûn taâm, nhöng neáu chuùng ta chæ ñoïc lôøi Phaät maø khoâng ngoä baûn taâm thì chöa phaûi laø chaân kinh. Chaân kinh chaân Phaät ñeàu laø töï taâm. Vì Phaät laø giaùc, maø giaùc laø taâm mình giaùc, Phaät töôïng voâ tri khoâng giaùc. Taâm baát sanh baát dieät haèng tri haèng giaùc, maø kinh baèng giaáy möïc vaên töï khoâng tri giaùc, neân khoâng phaûi laø chaân kinh.</w:t>
      </w:r>
    </w:p>
    <w:p>
      <w:pPr>
        <w:pStyle w:val="Normal"/>
        <w:ind w:firstLine="720"/>
        <w:jc w:val="both"/>
        <w:rPr>
          <w:rFonts w:ascii="VNI-Times" w:hAnsi="VNI-Times" w:cs="VNI-Times"/>
        </w:rPr>
      </w:pPr>
      <w:r>
        <w:rPr>
          <w:rFonts w:cs="VNI-Times" w:ascii="VNI-Times" w:hAnsi="VNI-Times"/>
        </w:rPr>
        <w:t>Chaân Phaät chaân kinh, kho baùu goác töø taâm mình maø ra chôù khoâng phaûi ôû ngoaøi. Nhö vaäy muoán thaáy Phaät thaät thaáy kinh thaät, thì ngay nôi taâm mình laø kho baùu voâ taän ai ai cuõng saün ñuû. Quay laïi kho baùu nhaø mình thì coù ñaày ñuû taát caû chôù chaïy tìm ôû ñaâu cho nhoïc.</w:t>
      </w:r>
    </w:p>
    <w:p>
      <w:pPr>
        <w:pStyle w:val="Normal"/>
        <w:ind w:firstLine="720"/>
        <w:jc w:val="both"/>
        <w:rPr>
          <w:rFonts w:ascii="VNI-Times" w:hAnsi="VNI-Times" w:cs="VNI-Times"/>
        </w:rPr>
      </w:pPr>
      <w:r>
        <w:rPr>
          <w:rFonts w:cs="VNI-Times" w:ascii="VNI-Times" w:hAnsi="VNI-Times"/>
        </w:rPr>
        <w:t>Coù ai thöû hoûi ñaâu laø Phaät ? Ngay khi hoûi ñaùp taïi maét, aâm (lôøi). Neáu hoûi ñaâu laø Phaät thì ñaùp: Lôøi hoûi maét nhìn, ngay khi hoûi ñaùp laø Phaät. Thieàn sö Hueä Haûi khi ñeán choã Maõ Toå Ñaïo Nhaát, Maõ Toå hoûi:</w:t>
      </w:r>
    </w:p>
    <w:p>
      <w:pPr>
        <w:pStyle w:val="Normal"/>
        <w:ind w:firstLine="720"/>
        <w:jc w:val="both"/>
        <w:rPr>
          <w:rFonts w:ascii="VNI-Times" w:hAnsi="VNI-Times" w:cs="VNI-Times"/>
        </w:rPr>
      </w:pPr>
      <w:r>
        <w:rPr>
          <w:rFonts w:cs="VNI-Times" w:ascii="VNI-Times" w:hAnsi="VNI-Times"/>
        </w:rPr>
        <w:t>- OÂng ñi ñaâu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Con ñeán caàu Phaät phaùp.</w:t>
      </w:r>
    </w:p>
    <w:p>
      <w:pPr>
        <w:pStyle w:val="Normal"/>
        <w:ind w:firstLine="720"/>
        <w:jc w:val="both"/>
        <w:rPr>
          <w:rFonts w:ascii="VNI-Times" w:hAnsi="VNI-Times" w:cs="VNI-Times"/>
        </w:rPr>
      </w:pPr>
      <w:r>
        <w:rPr>
          <w:rFonts w:cs="VNI-Times" w:ascii="VNI-Times" w:hAnsi="VNI-Times"/>
        </w:rPr>
        <w:t>Toå baûo:</w:t>
      </w:r>
    </w:p>
    <w:p>
      <w:pPr>
        <w:pStyle w:val="Normal"/>
        <w:ind w:firstLine="720"/>
        <w:jc w:val="both"/>
        <w:rPr>
          <w:rFonts w:ascii="VNI-Times" w:hAnsi="VNI-Times" w:cs="VNI-Times"/>
        </w:rPr>
      </w:pPr>
      <w:r>
        <w:rPr>
          <w:rFonts w:cs="VNI-Times" w:ascii="VNI-Times" w:hAnsi="VNI-Times"/>
        </w:rPr>
        <w:t>- Kho baùu nhaø mình khoâng ñoaùi hoaøi, boû nhaø chaïy ñi tìm caùi gì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Theá naøo laø kho baùu nhaø mình ?</w:t>
      </w:r>
    </w:p>
    <w:p>
      <w:pPr>
        <w:pStyle w:val="Normal"/>
        <w:ind w:firstLine="720"/>
        <w:jc w:val="both"/>
        <w:rPr>
          <w:rFonts w:ascii="VNI-Times" w:hAnsi="VNI-Times" w:cs="VNI-Times"/>
        </w:rPr>
      </w:pPr>
      <w:r>
        <w:rPr>
          <w:rFonts w:cs="VNI-Times" w:ascii="VNI-Times" w:hAnsi="VNI-Times"/>
        </w:rPr>
        <w:t>Toå baûo:</w:t>
      </w:r>
    </w:p>
    <w:p>
      <w:pPr>
        <w:pStyle w:val="Normal"/>
        <w:ind w:firstLine="720"/>
        <w:jc w:val="both"/>
        <w:rPr/>
      </w:pPr>
      <w:r>
        <w:rPr>
          <w:rFonts w:cs="VNI-Times" w:ascii="VNI-Times" w:hAnsi="VNI-Times"/>
        </w:rPr>
        <w:t>- Chính khi ngöôi hoûi ta ñoù laø kho baùu cuûa ngöôi, ñaày ñuû taát caû, töï do söû duïng ñaâu nhôø tìm caàu beân ngoaøi.</w:t>
      </w:r>
    </w:p>
    <w:p>
      <w:pPr>
        <w:pStyle w:val="Normal"/>
        <w:ind w:firstLine="720"/>
        <w:jc w:val="both"/>
        <w:rPr>
          <w:rFonts w:ascii="VNI-Times" w:hAnsi="VNI-Times" w:cs="VNI-Times"/>
        </w:rPr>
      </w:pPr>
      <w:r>
        <w:rPr>
          <w:rFonts w:cs="VNI-Times" w:ascii="VNI-Times" w:hAnsi="VNI-Times"/>
        </w:rPr>
        <w:t>Caùi thöa hoûi laø kho baùu, vì lôøi noùi phaùt xuaát töø taâm, neân môùi phaùt ra aâm thanh, phaùt ra caùi nhìn ñeàu töø taâm Phaät, nhöng taïi sao chuùng ta khoâng chòu nhaän ? Bôûi vì töø thuôû beù cho ñeán lôùn chuùng ta coù thoùi quen heã maét thaáy saéc, tai nghe tieáng thì phaân bieät ñeïp xaáu hay dôû. Muõi löôõi thaân yù cuõng laïi nhö vaäy. Chuùng ta luoân luoân chaïy theo phaân bieät, phaân bieät raønh reõ thì goïi laø ngöôøi khoân. Ví duï hoâm nay Phaät töû cuùng döôøng cho chö Taêng moät böõa aên. AÊn xong Phaät töû ñoù hoûi: Thöa Thaày thöùc aên hoâm nay ngon khoâng ? Phaûi traû lôøi nhö theá naøo ? Neáu noùi ngon thì hoï vui, coøn noùi toâi aên chæ bieát aên thì hoï buoàn. Bôûi vì hoï coá tình naáu cho ngon ñeå cuùng döôøng cho quí thaày, theá maø noùi aên chæ bieát aên thì hoï buoàn, neáu noùi ngon thì hoï raát laø hoan hyû. Cho neân khi aên phaûi bieát ngon hay dôû, laïi ngon nhieàu ngon ít nöõa. Nhö vaäy taát caû sinh hoaït ôû theá gian ñeàu huaân taäp cho chuùng ta thoùi quen phaân bieät raønh reõ, maø phaân bieät thì ñaõ rôi vaøo tình thöùc chuùng sanh, chôù khoâng phaûi laø taâm Phaät giaùc ngoä.  Neáu taâm giaùc ngoä thì thaáy nghe hay bieát raát raønh reõ maø khoâng coù tình thöùc phaân bieät xen vaøo, ñieàu naøy noùi nghe thì deã nhöng raát khoù laøm. Vì, moâi tröôøng gia ñình xaõ hoäi luoân luoân taïo cô hoäi thuaän tieän loâi cuoán chuùng ta chaïy theo thöùc tình phaân bieät. Do ñoù, oâng Phaät cuûa chính mình aån khuaát maát tieâu. Nhö vaäy Phaät cuõng raát gaàn ta maø cuõng raát xa ta. Neáu tænh Phaät ôû ngay lôøi hoûi caâu ñaùp, ngay nôi boán maét nhìn..., neáu meâ chaïy theo tình thöùc phaân bieät hay dôû, khen cheâ toát xaáu thì khoâng bao giôø nhaän ra kho baùu cuûa chính mình. Chuû yeáu boán caâu keä naøy Ngaøi chæ cho chuùng ta nhaän ra Phaät thaät kinh thaät ngay nôi taâm mình, ñoù laø kho baùu saün coù cuûa chính moãi ngöôøi. Kho baùu ñoù khoâng coù xa laï maø ngay nôi lôøi hoûi caâu ñaùp, ngay nôi maét thaáy tai nghe cuûa chính mình, ñöøng neân chaïy ñi ñaâu tìm kieám nhoïc nhaèn.</w:t>
      </w:r>
    </w:p>
    <w:p>
      <w:pPr>
        <w:pStyle w:val="Normal"/>
        <w:ind w:firstLine="720"/>
        <w:jc w:val="both"/>
        <w:rPr/>
      </w:pPr>
      <w:r>
        <w:rPr>
          <w:rFonts w:cs="VNI-Times" w:ascii="VNI-Times" w:hAnsi="VNI-Times"/>
        </w:rPr>
        <w:t>IX-</w:t>
        <w:tab/>
        <w:t>Chaân kinh chaúng ñoåi voán nhö thöôøng,</w:t>
      </w:r>
    </w:p>
    <w:p>
      <w:pPr>
        <w:pStyle w:val="Normal"/>
        <w:ind w:firstLine="720"/>
        <w:jc w:val="both"/>
        <w:rPr/>
      </w:pPr>
      <w:r>
        <w:rPr>
          <w:rFonts w:cs="VNI-Times" w:ascii="VNI-Times" w:hAnsi="VNI-Times"/>
        </w:rPr>
        <w:tab/>
        <w:t>Chöa töøng môû mieäng hieän toû töôøng.</w:t>
      </w:r>
    </w:p>
    <w:p>
      <w:pPr>
        <w:pStyle w:val="Normal"/>
        <w:ind w:firstLine="720"/>
        <w:jc w:val="both"/>
        <w:rPr>
          <w:rFonts w:ascii="VNI-Times" w:hAnsi="VNI-Times" w:cs="VNI-Times"/>
        </w:rPr>
      </w:pPr>
      <w:r>
        <w:rPr>
          <w:rFonts w:cs="VNI-Times" w:ascii="VNI-Times" w:hAnsi="VNI-Times"/>
        </w:rPr>
        <w:tab/>
        <w:t>Nghó toan naém baét laàm qua maát,</w:t>
      </w:r>
    </w:p>
    <w:p>
      <w:pPr>
        <w:pStyle w:val="Normal"/>
        <w:ind w:firstLine="720"/>
        <w:jc w:val="both"/>
        <w:rPr/>
      </w:pPr>
      <w:r>
        <w:rPr>
          <w:rFonts w:cs="VNI-Times" w:ascii="VNI-Times" w:hAnsi="VNI-Times"/>
        </w:rPr>
        <w:tab/>
        <w:t>Moät chöõ voâ sanh thaúng thöøa ñöô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kinh baát dòch boån nhö thöôøng,</w:t>
      </w:r>
    </w:p>
    <w:p>
      <w:pPr>
        <w:pStyle w:val="Normal"/>
        <w:ind w:firstLine="720"/>
        <w:jc w:val="both"/>
        <w:rPr/>
      </w:pPr>
      <w:r>
        <w:rPr>
          <w:rFonts w:cs="VNI-Times" w:ascii="VNI-Times" w:hAnsi="VNI-Times"/>
        </w:rPr>
        <w:tab/>
        <w:t>Vò taèng khai khaåu hieån ñöôøng ñöôøng.</w:t>
      </w:r>
    </w:p>
    <w:p>
      <w:pPr>
        <w:pStyle w:val="Normal"/>
        <w:ind w:firstLine="720"/>
        <w:jc w:val="both"/>
        <w:rPr/>
      </w:pPr>
      <w:r>
        <w:rPr>
          <w:rFonts w:cs="VNI-Times" w:ascii="VNI-Times" w:hAnsi="VNI-Times"/>
        </w:rPr>
        <w:tab/>
        <w:t>Baát khaû nghó trì sai thaùc quaù,</w:t>
      </w:r>
    </w:p>
    <w:p>
      <w:pPr>
        <w:pStyle w:val="Normal"/>
        <w:ind w:firstLine="720"/>
        <w:jc w:val="both"/>
        <w:rPr/>
      </w:pPr>
      <w:r>
        <w:rPr>
          <w:rFonts w:cs="VNI-Times" w:ascii="VNI-Times" w:hAnsi="VNI-Times"/>
        </w:rPr>
        <w:tab/>
        <w:t>Voâ sanh nhaát cuù tröïc thöøa ñöông.</w:t>
      </w:r>
    </w:p>
    <w:p>
      <w:pPr>
        <w:pStyle w:val="Normal"/>
        <w:ind w:firstLine="720"/>
        <w:jc w:val="both"/>
        <w:rPr>
          <w:rFonts w:ascii="VNI-Times" w:hAnsi="VNI-Times" w:cs="VNI-Times"/>
        </w:rPr>
      </w:pPr>
      <w:r>
        <w:rPr>
          <w:rFonts w:cs="VNI-Times" w:ascii="VNI-Times" w:hAnsi="VNI-Times"/>
        </w:rPr>
        <w:t>Chaân kinh chaúng ñoåi voán nhö thöôøng, chöa töøng môû mieäng hieän toû töôøng. Chaân kinh laø chæ cho taâm Phaät xöa nay noù voán nhö vaäy khoâng heà  thay ñoåi. Noù ñaõ coù saün khoâng ñôïi noùi, khoâng ñôïi ñoïc tuïng môùi coù kinh, maø kinh ñaõ hieän ñaày ñuû khoâng coù aån giaáu chuùt naøo caû. Cho neân noùi “chöa töøng môû mieäng hieän toû töôøng”.</w:t>
      </w:r>
    </w:p>
    <w:p>
      <w:pPr>
        <w:pStyle w:val="Normal"/>
        <w:ind w:firstLine="720"/>
        <w:jc w:val="both"/>
        <w:rPr>
          <w:rFonts w:ascii="VNI-Times" w:hAnsi="VNI-Times" w:cs="VNI-Times"/>
        </w:rPr>
      </w:pPr>
      <w:r>
        <w:rPr>
          <w:rFonts w:cs="VNI-Times" w:ascii="VNI-Times" w:hAnsi="VNI-Times"/>
        </w:rPr>
        <w:t>Nghó toan naém baét laàm qua maát, moät chöõ voâ sanh thaúng thöøa ñöông. Vöøa khôûi nghó tìm chaân kinh, thì laàm qua maát. Chæ ngay taâm phaúng laëng hieän tieàn haèng giaùc haèng tri khoâng khôûi dieät laø taâm voâ sanh luoân luoân baûo nhaäm ngay nôi ñoù maø soáng ñöøng queân, theá nhöng chuùng ta quen soáng vôùi taâm sanh dieät, cho neân thaáy caùi ñoàng hoà lieàn hoûi hieäu gì, saûn xuaát ôû ñaâu toát hay xaáu, beàn hay khoâng beàn... Thaáy khoâng nhôù mình coù caùi hay thaáy, maø khôûi leân nhieàu nieäm laø sanh chôù khoâng coøn voâ sanh. Ví duï coù ngöôøi ñi töø treân chuøa xuoáng tôùi coång noäi vieän, baát thaàn coù ngöôøi keâu teân chöûi, luùc ñoù vò aáy coù tænh giaùc voâ sanh ñöôïc khoâng ? Coù ngoaïi duyeân chaïm ñeán laø sanh lieàn. Coù khi sanh nhöõng caùi toát ñeïp hieàn laønh, cuõng coù khi sanh nhöõng thöù döõ daèn xaáu xa. Cho neân soáng vôùi caùi voâ sanh khoâng phaûi chuyeän ñôn giaûn deã laøm. Ngoài moät mình ôû moät mình khaû dó giöõ ñöôïc, coøn khi ñoái duyeân xuùc caûnh raát khoù giöõ. Bôûi vì gaëp caûnh thì nieäm sanh dieät daáy khôûi khoù döøng  ñöôïc, cho neân chuû yeáu cuûa söï tu haønh laø ñöøng ñeå caùi sanh dieät chi phoái, luoân luoân soáng vôùi caùi taâm voâ sanh ñoù laø caùi goác cuûa söï tu.</w:t>
      </w:r>
    </w:p>
    <w:p>
      <w:pPr>
        <w:pStyle w:val="Normal"/>
        <w:ind w:firstLine="720"/>
        <w:jc w:val="both"/>
        <w:rPr>
          <w:rFonts w:ascii="VNI-Times" w:hAnsi="VNI-Times" w:cs="VNI-Times"/>
        </w:rPr>
      </w:pPr>
      <w:r>
        <w:rPr>
          <w:rFonts w:cs="VNI-Times" w:ascii="VNI-Times" w:hAnsi="VNI-Times"/>
        </w:rPr>
        <w:t>X-</w:t>
        <w:tab/>
        <w:t>Khoâng vaên khoâng chöõ ñaáy chaân kinh,</w:t>
      </w:r>
    </w:p>
    <w:p>
      <w:pPr>
        <w:pStyle w:val="Normal"/>
        <w:ind w:firstLine="720"/>
        <w:jc w:val="both"/>
        <w:rPr>
          <w:rFonts w:ascii="VNI-Times" w:hAnsi="VNI-Times" w:cs="VNI-Times"/>
        </w:rPr>
      </w:pPr>
      <w:r>
        <w:rPr>
          <w:rFonts w:cs="VNI-Times" w:ascii="VNI-Times" w:hAnsi="VNI-Times"/>
        </w:rPr>
        <w:tab/>
        <w:t>Moät quyeån tröôøng khoâng quaù phaân minh.</w:t>
      </w:r>
    </w:p>
    <w:p>
      <w:pPr>
        <w:pStyle w:val="Normal"/>
        <w:ind w:firstLine="720"/>
        <w:jc w:val="both"/>
        <w:rPr>
          <w:rFonts w:ascii="VNI-Times" w:hAnsi="VNI-Times" w:cs="VNI-Times"/>
        </w:rPr>
      </w:pPr>
      <w:r>
        <w:rPr>
          <w:rFonts w:cs="VNI-Times" w:ascii="VNI-Times" w:hAnsi="VNI-Times"/>
        </w:rPr>
        <w:tab/>
        <w:t>Mieäng noùi coøn xa ba ngaøn daëm,</w:t>
      </w:r>
    </w:p>
    <w:p>
      <w:pPr>
        <w:pStyle w:val="Normal"/>
        <w:ind w:firstLine="720"/>
        <w:jc w:val="both"/>
        <w:rPr>
          <w:rFonts w:ascii="VNI-Times" w:hAnsi="VNI-Times" w:cs="VNI-Times"/>
        </w:rPr>
      </w:pPr>
      <w:r>
        <w:rPr>
          <w:rFonts w:cs="VNI-Times" w:ascii="VNI-Times" w:hAnsi="VNI-Times"/>
        </w:rPr>
        <w:tab/>
        <w:t>Tai nghe theâm tieán chuïc vaïn trình.</w:t>
        <w:tab/>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Voâ vaên voâ töï thò chaân kinh,</w:t>
      </w:r>
    </w:p>
    <w:p>
      <w:pPr>
        <w:pStyle w:val="Normal"/>
        <w:ind w:firstLine="720"/>
        <w:jc w:val="both"/>
        <w:rPr>
          <w:rFonts w:ascii="VNI-Times" w:hAnsi="VNI-Times" w:cs="VNI-Times"/>
        </w:rPr>
      </w:pPr>
      <w:r>
        <w:rPr>
          <w:rFonts w:cs="VNI-Times" w:ascii="VNI-Times" w:hAnsi="VNI-Times"/>
        </w:rPr>
        <w:tab/>
        <w:t>Tröôøng khoâng nhaát quyeån thaùi phaân minh.</w:t>
      </w:r>
    </w:p>
    <w:p>
      <w:pPr>
        <w:pStyle w:val="Normal"/>
        <w:ind w:firstLine="720"/>
        <w:jc w:val="both"/>
        <w:rPr>
          <w:rFonts w:ascii="VNI-Times" w:hAnsi="VNI-Times" w:cs="VNI-Times"/>
        </w:rPr>
      </w:pPr>
      <w:r>
        <w:rPr>
          <w:rFonts w:cs="VNI-Times" w:ascii="VNI-Times" w:hAnsi="VNI-Times"/>
        </w:rPr>
        <w:tab/>
        <w:t>Khaåu tuyeân thöôïng caùch tam thieân lyù,</w:t>
      </w:r>
    </w:p>
    <w:p>
      <w:pPr>
        <w:pStyle w:val="Normal"/>
        <w:ind w:firstLine="720"/>
        <w:jc w:val="both"/>
        <w:rPr>
          <w:rFonts w:ascii="VNI-Times" w:hAnsi="VNI-Times" w:cs="VNI-Times"/>
        </w:rPr>
      </w:pPr>
      <w:r>
        <w:rPr>
          <w:rFonts w:cs="VNI-Times" w:ascii="VNI-Times" w:hAnsi="VNI-Times"/>
        </w:rPr>
        <w:tab/>
        <w:t>Nhó thính taêng dao thaäp vaïn trình.</w:t>
      </w:r>
    </w:p>
    <w:p>
      <w:pPr>
        <w:pStyle w:val="Normal"/>
        <w:ind w:firstLine="720"/>
        <w:jc w:val="both"/>
        <w:rPr>
          <w:rFonts w:ascii="VNI-Times" w:hAnsi="VNI-Times" w:cs="VNI-Times"/>
        </w:rPr>
      </w:pPr>
      <w:r>
        <w:rPr>
          <w:rFonts w:cs="VNI-Times" w:ascii="VNI-Times" w:hAnsi="VNI-Times"/>
        </w:rPr>
        <w:t>Khoâng vaên khoâng chöõ ñaáy chaân kinh, moät quyeån tröôøng khoâng quaù phaân minh. Chaân kinh thì khoâng coù vaên töï chöõ nghóa, tuy khoâng vaên töï chöõ nghóa, nhöng quyeån kinh naøy raát laø raønh reõ, truøm khaép caû hö khoâng.</w:t>
      </w:r>
    </w:p>
    <w:p>
      <w:pPr>
        <w:pStyle w:val="Normal"/>
        <w:ind w:firstLine="720"/>
        <w:jc w:val="both"/>
        <w:rPr>
          <w:rFonts w:ascii="VNI-Times" w:hAnsi="VNI-Times" w:cs="VNI-Times"/>
        </w:rPr>
      </w:pPr>
      <w:r>
        <w:rPr>
          <w:rFonts w:cs="VNI-Times" w:ascii="VNI-Times" w:hAnsi="VNI-Times"/>
        </w:rPr>
        <w:t>Mieäng noùi coøn xa ba ngaøn daëm, tai nghe theâm tieán chuïc vaïn trình. Kinh naøy vì khoâng vaên töï chöõ nghóa, neân môû mieäng noùi thì xa ba ngaøn daëm, neáu duøng tai nghe thì caøng xa hôn ñeán möôøi vaïn trình, töùc laø möôøi vaïn caây soá. Nhö vaäy khoâng duøng ngoân ngöõ ñeå dieãn ñaït chaân kinh, khoâng duøng tai nghe ñeå nghe chaân kinh maø chæ coù taâm voâ sanh laø hieån baøy chaân kinh roài. Toùm laïi, yù boán caâu keä noùi chaân kinh voán khoâng ngoân ngöõ khoâng vaên töï, noù truøm caû hö khoâng. Duøng ngoân ngöõ khoâng dieãn ñaït ñöôïc, duøng tai nghe laïi caøng xa hôn. Chæ soáng vôùi taâm voâ sanh laø ñaày ñuû chaân kinh.</w:t>
      </w:r>
    </w:p>
    <w:p>
      <w:pPr>
        <w:pStyle w:val="Normal"/>
        <w:ind w:firstLine="720"/>
        <w:jc w:val="both"/>
        <w:rPr/>
      </w:pPr>
      <w:r>
        <w:rPr>
          <w:rFonts w:cs="VNI-Times" w:ascii="VNI-Times" w:hAnsi="VNI-Times"/>
        </w:rPr>
        <w:t>XI-</w:t>
        <w:tab/>
        <w:t>Chaân Phaät chaân kinh voán moät ñoàng,</w:t>
      </w:r>
    </w:p>
    <w:p>
      <w:pPr>
        <w:pStyle w:val="Normal"/>
        <w:ind w:firstLine="720"/>
        <w:jc w:val="both"/>
        <w:rPr/>
      </w:pPr>
      <w:r>
        <w:rPr>
          <w:rFonts w:cs="VNI-Times" w:ascii="VNI-Times" w:hAnsi="VNI-Times"/>
        </w:rPr>
        <w:tab/>
        <w:t>Tòch quang troøn laëng suoát hö khoâng.</w:t>
      </w:r>
    </w:p>
    <w:p>
      <w:pPr>
        <w:pStyle w:val="Normal"/>
        <w:ind w:firstLine="720"/>
        <w:jc w:val="both"/>
        <w:rPr/>
      </w:pPr>
      <w:r>
        <w:rPr>
          <w:rFonts w:cs="VNI-Times" w:ascii="VNI-Times" w:hAnsi="VNI-Times"/>
        </w:rPr>
        <w:tab/>
        <w:t>Thaät teá nhaát nhö goàm moïi lyù,</w:t>
      </w:r>
    </w:p>
    <w:p>
      <w:pPr>
        <w:pStyle w:val="Normal"/>
        <w:ind w:firstLine="720"/>
        <w:jc w:val="both"/>
        <w:rPr/>
      </w:pPr>
      <w:r>
        <w:rPr>
          <w:rFonts w:cs="VNI-Times" w:ascii="VNI-Times" w:hAnsi="VNI-Times"/>
        </w:rPr>
        <w:tab/>
        <w:t>Taïm baøy muoân phaùp ñoä quaàn m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aân Phaät chaân kinh boån nhaát ñoàng,</w:t>
      </w:r>
    </w:p>
    <w:p>
      <w:pPr>
        <w:pStyle w:val="Normal"/>
        <w:ind w:firstLine="720"/>
        <w:jc w:val="both"/>
        <w:rPr/>
      </w:pPr>
      <w:r>
        <w:rPr>
          <w:rFonts w:cs="VNI-Times" w:ascii="VNI-Times" w:hAnsi="VNI-Times"/>
        </w:rPr>
        <w:tab/>
        <w:t>Tòch quang vieân traïm ñaúng hö khoâng.</w:t>
      </w:r>
    </w:p>
    <w:p>
      <w:pPr>
        <w:pStyle w:val="Normal"/>
        <w:ind w:firstLine="720"/>
        <w:jc w:val="both"/>
        <w:rPr/>
      </w:pPr>
      <w:r>
        <w:rPr>
          <w:rFonts w:cs="VNI-Times" w:ascii="VNI-Times" w:hAnsi="VNI-Times"/>
        </w:rPr>
        <w:tab/>
        <w:t>Thaät teá nhaát nhö bao chuùng lyù,</w:t>
      </w:r>
    </w:p>
    <w:p>
      <w:pPr>
        <w:pStyle w:val="Normal"/>
        <w:ind w:firstLine="720"/>
        <w:jc w:val="both"/>
        <w:rPr/>
      </w:pPr>
      <w:r>
        <w:rPr>
          <w:rFonts w:cs="VNI-Times" w:ascii="VNI-Times" w:hAnsi="VNI-Times"/>
        </w:rPr>
        <w:tab/>
        <w:t>Quyeàn khai vaïn phaùp ñoä quaàn moâng.</w:t>
      </w:r>
    </w:p>
    <w:p>
      <w:pPr>
        <w:pStyle w:val="Normal"/>
        <w:ind w:firstLine="720"/>
        <w:jc w:val="both"/>
        <w:rPr>
          <w:rFonts w:ascii="VNI-Times" w:hAnsi="VNI-Times" w:cs="VNI-Times"/>
        </w:rPr>
      </w:pPr>
      <w:r>
        <w:rPr>
          <w:rFonts w:cs="VNI-Times" w:ascii="VNI-Times" w:hAnsi="VNI-Times"/>
        </w:rPr>
        <w:t>Chaân Phaät chaân kinh voán moät ñoàng, tòch quang troøn laëng suoát hö khoâng. Phaät thaät kinh thaät voán ñoàng moät theå, aùnh saùng laëng leõ cuûa noù xuyeân suoát hö khoâng. Nhö vaäy noùi chaân Phaät chaân kinh tuy hai teân maø chæ laø moät phaùp thaân thanh tònh trong saùng truøm khaép caû hö khoâng chôù khoâng coù gì laï.</w:t>
      </w:r>
    </w:p>
    <w:p>
      <w:pPr>
        <w:pStyle w:val="Normal"/>
        <w:ind w:firstLine="720"/>
        <w:jc w:val="both"/>
        <w:rPr>
          <w:rFonts w:ascii="VNI-Times" w:hAnsi="VNI-Times" w:cs="VNI-Times"/>
        </w:rPr>
      </w:pPr>
      <w:r>
        <w:rPr>
          <w:rFonts w:cs="VNI-Times" w:ascii="VNI-Times" w:hAnsi="VNI-Times"/>
        </w:rPr>
        <w:t>Thaät teá nhaát nhö goàm moïi lyù, taïm baøy muoân phaùp ñoä quaàn moâng. Bôø meù chaân thaät thì nhaát nhö khoâng lyù leõ, nhöng bao truøm moïi lyù leõ, neân taïm baøy ra muoân phaùp ñeå hoùa ñoä ngöôøi meâ muoäi. Theá neân Toå Qui Sôn noùi: “Thaät teá lyù ñòa baát thoï nhaát traàn, vaïn haïnh moân trung baát xaû nhaát phaùp”. Nghóa laø choã chaân thaät thì khoâng dính moät maûy buïi, maø trong cöûa vaïn haïnh (cöûa phöông tieän) thì khoâng xaû boû moät phaùp naøo. Ñeå thaáy raèng moïi phöông tieän ñeàu y cöù nôi theå chaân thaät maø laäp, laäp phöông tieän laø vì keû meâ muoäi giaùo hoùa cho hoï thöùc tænh.</w:t>
      </w:r>
    </w:p>
    <w:p>
      <w:pPr>
        <w:pStyle w:val="Normal"/>
        <w:ind w:firstLine="720"/>
        <w:jc w:val="both"/>
        <w:rPr/>
      </w:pPr>
      <w:r>
        <w:rPr>
          <w:rFonts w:cs="VNI-Times" w:ascii="VNI-Times" w:hAnsi="VNI-Times"/>
        </w:rPr>
        <w:t>XII-</w:t>
        <w:tab/>
        <w:t>Lyù maàu Phaät phaùp khoâng vaên töï,</w:t>
      </w:r>
    </w:p>
    <w:p>
      <w:pPr>
        <w:pStyle w:val="Normal"/>
        <w:ind w:firstLine="720"/>
        <w:jc w:val="both"/>
        <w:rPr/>
      </w:pPr>
      <w:r>
        <w:rPr>
          <w:rFonts w:cs="VNI-Times" w:ascii="VNI-Times" w:hAnsi="VNI-Times"/>
        </w:rPr>
        <w:tab/>
        <w:t>Cô huyeàn ñaïo Toå chaúng ngöõ ngoân.</w:t>
      </w:r>
    </w:p>
    <w:p>
      <w:pPr>
        <w:pStyle w:val="Normal"/>
        <w:ind w:firstLine="720"/>
        <w:jc w:val="both"/>
        <w:rPr/>
      </w:pPr>
      <w:r>
        <w:rPr>
          <w:rFonts w:cs="VNI-Times" w:ascii="VNI-Times" w:hAnsi="VNI-Times"/>
        </w:rPr>
        <w:tab/>
        <w:t>Roäng tieáp ngöôøi sau thoâng moät tuyeán,</w:t>
      </w:r>
    </w:p>
    <w:p>
      <w:pPr>
        <w:pStyle w:val="Normal"/>
        <w:ind w:firstLine="720"/>
        <w:jc w:val="both"/>
        <w:rPr/>
      </w:pPr>
      <w:r>
        <w:rPr>
          <w:rFonts w:cs="VNI-Times" w:ascii="VNI-Times" w:hAnsi="VNI-Times"/>
        </w:rPr>
        <w:tab/>
        <w:t>Thöôïng caên maét thaáy ñaïo taâm coø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ät phaùp dieäu lyù voâ vaên töï,</w:t>
      </w:r>
    </w:p>
    <w:p>
      <w:pPr>
        <w:pStyle w:val="Normal"/>
        <w:ind w:firstLine="720"/>
        <w:jc w:val="both"/>
        <w:rPr/>
      </w:pPr>
      <w:r>
        <w:rPr>
          <w:rFonts w:cs="VNI-Times" w:ascii="VNI-Times" w:hAnsi="VNI-Times"/>
        </w:rPr>
        <w:tab/>
        <w:t>Toå ñaïo huyeàn cô maïc ngöõ ngoân.</w:t>
      </w:r>
    </w:p>
    <w:p>
      <w:pPr>
        <w:pStyle w:val="Normal"/>
        <w:ind w:firstLine="720"/>
        <w:jc w:val="both"/>
        <w:rPr/>
      </w:pPr>
      <w:r>
        <w:rPr>
          <w:rFonts w:cs="VNI-Times" w:ascii="VNI-Times" w:hAnsi="VNI-Times"/>
        </w:rPr>
        <w:tab/>
        <w:t>Hoaèng tieáp haäu lai thoâng nhaát tuyeán,</w:t>
      </w:r>
    </w:p>
    <w:p>
      <w:pPr>
        <w:pStyle w:val="Normal"/>
        <w:ind w:firstLine="720"/>
        <w:jc w:val="both"/>
        <w:rPr/>
      </w:pPr>
      <w:r>
        <w:rPr>
          <w:rFonts w:cs="VNI-Times" w:ascii="VNI-Times" w:hAnsi="VNI-Times"/>
        </w:rPr>
        <w:tab/>
        <w:t>Thöôïng caên muïc kích ñaïo taâm toàn.</w:t>
      </w:r>
    </w:p>
    <w:p>
      <w:pPr>
        <w:pStyle w:val="Normal"/>
        <w:ind w:firstLine="720"/>
        <w:jc w:val="both"/>
        <w:rPr>
          <w:rFonts w:ascii="VNI-Times" w:hAnsi="VNI-Times" w:cs="VNI-Times"/>
        </w:rPr>
      </w:pPr>
      <w:r>
        <w:rPr>
          <w:rFonts w:cs="VNI-Times" w:ascii="VNI-Times" w:hAnsi="VNI-Times"/>
        </w:rPr>
        <w:t>Lyù maàu Phaät phaùp khoâng vaên töï, cô huyeàn ñaïo Toå chaúng ngöõ ngoân. Lyù nhieäm maàu cuûa Phaät phaùp thì khoâng duøng vaên töï, cô huyeàn cuûa chö Toå thì chaúng duøng ngoân ngöõ. Nghóa laø lyù nhieäm maàu cuûa Phaät phaùp chæ duøng taâm aán taâm, chôù khoâng duøng vaên töï giaûi thích, vaø cô huyeàn ñaïo cuûa chö Toå thì khoâng duøng ngoân ngöõ, vì ngoân ngöõ laø ñaàu moái cuûa söï phaân bieät. Theá neân caùc Ngaøi thöôøng duøng haønh ñoäng ñeå chæ thaúng cho ngöôøi hoïc ñaïo nhaän ra caùi chaân thaät. Neáu coù taïm möôïn ngoân ngöõ ñeå chæ thì ngoân ngöõ aáy khoâng laøm cho ngöôøi hoïc ñaïo maéc  keït vaøo phaân bieät ñoái ñaõi.</w:t>
      </w:r>
    </w:p>
    <w:p>
      <w:pPr>
        <w:pStyle w:val="Normal"/>
        <w:ind w:firstLine="720"/>
        <w:jc w:val="both"/>
        <w:rPr>
          <w:rFonts w:ascii="VNI-Times" w:hAnsi="VNI-Times" w:cs="VNI-Times"/>
        </w:rPr>
      </w:pPr>
      <w:r>
        <w:rPr>
          <w:rFonts w:cs="VNI-Times" w:ascii="VNI-Times" w:hAnsi="VNI-Times"/>
        </w:rPr>
        <w:t>Sau ñaây laø nhöõng caâu chuyeän khoâng duøng ngoân ngöõ cuûa caùc Thieàn sö. Coù ngöôøi tôùi hoûi Thieàn sö Ñaû Ñòa: Theá naøo laø Phaät ? Ngaøi caàm caây gaäy ñaäp xuoáng ba caùi. Ñoù laø ngoân ngöõ gì ? Ngaøi Laâm Teá ñeán hoûi Toå Hoaøng Baù: Theá naøo laø ñaïi yù Phaät phaùp ? Ba laàn hoûi ba laàn bò ñaùnh. Ñoù laø ngoân ngöõ gì ?</w:t>
      </w:r>
    </w:p>
    <w:p>
      <w:pPr>
        <w:pStyle w:val="Normal"/>
        <w:ind w:firstLine="720"/>
        <w:jc w:val="both"/>
        <w:rPr>
          <w:rFonts w:ascii="VNI-Times" w:hAnsi="VNI-Times" w:cs="VNI-Times"/>
        </w:rPr>
      </w:pPr>
      <w:r>
        <w:rPr>
          <w:rFonts w:cs="VNI-Times" w:ascii="VNI-Times" w:hAnsi="VNI-Times"/>
        </w:rPr>
        <w:t>Nhöõng cô huyeàn nhö theá khoâng coù ngoân ngöõ, nhöng ngöôøi hoûi kheùo nhaän thì nhaän ñöôïc caùi choã khoâng ngoân ngöõ. Khoâng kheùo nhaän thì khoùc loùc khoå sôû hoaëc ra veà tay khoâng.</w:t>
      </w:r>
    </w:p>
    <w:p>
      <w:pPr>
        <w:pStyle w:val="Normal"/>
        <w:ind w:firstLine="720"/>
        <w:jc w:val="both"/>
        <w:rPr>
          <w:rFonts w:ascii="VNI-Times" w:hAnsi="VNI-Times" w:cs="VNI-Times"/>
        </w:rPr>
      </w:pPr>
      <w:r>
        <w:rPr>
          <w:rFonts w:cs="VNI-Times" w:ascii="VNI-Times" w:hAnsi="VNI-Times"/>
        </w:rPr>
        <w:t>Roäng tieáp ngöôøi sau thoâng moät tuyeán, thöôïng caên maét thaáy ñaïo taâm coøn. Vì roäng ñoä ngöôøi sau neân laäp baøy phöông tieän, ngöôøi thöôïng caên neáu nhaän ñöôïc caùi chaân thaät thì taâm ñaïo cuûa hoï coøn maõi khoâng bao giôø maát. Toùm laïi baøi keä naøy yù noùi, lyù maàu cuûa Phaät phaùp khoâng duøng vaên töï, phöông tieän chæ baøy choã huyeàn dieäu cuûa chö Toå khoâng duøng  ngöõ ngoân, nhöng vì ñoä ngöôøi sau cho neân taïm laäp baøy phöông tieän, ngöôøi thöôïng caên nhaân phöông tieän ñoù nhaän ra caùi chaân thaät thì ñaïo taâm khoâng bao giôø maát.</w:t>
      </w:r>
    </w:p>
    <w:p>
      <w:pPr>
        <w:pStyle w:val="Normal"/>
        <w:ind w:firstLine="720"/>
        <w:jc w:val="both"/>
        <w:rPr/>
      </w:pPr>
      <w:r>
        <w:rPr>
          <w:rFonts w:cs="VNI-Times" w:ascii="VNI-Times" w:hAnsi="VNI-Times"/>
        </w:rPr>
        <w:t>XIII-</w:t>
        <w:tab/>
        <w:t>Taâm toâng Baùt-nhaõ ai laõnh ngoä,</w:t>
      </w:r>
    </w:p>
    <w:p>
      <w:pPr>
        <w:pStyle w:val="Normal"/>
        <w:ind w:firstLine="720"/>
        <w:jc w:val="both"/>
        <w:rPr/>
      </w:pPr>
      <w:r>
        <w:rPr>
          <w:rFonts w:cs="VNI-Times" w:ascii="VNI-Times" w:hAnsi="VNI-Times"/>
        </w:rPr>
        <w:tab/>
        <w:t>Roõ raøng töï taùnh töùc Nhö Lai.</w:t>
      </w:r>
    </w:p>
    <w:p>
      <w:pPr>
        <w:pStyle w:val="Normal"/>
        <w:ind w:firstLine="720"/>
        <w:jc w:val="both"/>
        <w:rPr/>
      </w:pPr>
      <w:r>
        <w:rPr>
          <w:rFonts w:cs="VNI-Times" w:ascii="VNI-Times" w:hAnsi="VNI-Times"/>
        </w:rPr>
        <w:tab/>
        <w:t>Keû keû vieân thaønh ñoàng chöùng Phaät,</w:t>
      </w:r>
    </w:p>
    <w:p>
      <w:pPr>
        <w:pStyle w:val="Normal"/>
        <w:ind w:firstLine="720"/>
        <w:jc w:val="both"/>
        <w:rPr/>
      </w:pPr>
      <w:r>
        <w:rPr>
          <w:rFonts w:cs="VNI-Times" w:ascii="VNI-Times" w:hAnsi="VNI-Times"/>
        </w:rPr>
        <w:tab/>
        <w:t>Ngöôøi ngöôøi ñaày ñuû chaúng caàu a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Baùt-nhaõ taâm toâng thuøy laõnh ngoä,</w:t>
      </w:r>
    </w:p>
    <w:p>
      <w:pPr>
        <w:pStyle w:val="Normal"/>
        <w:ind w:firstLine="720"/>
        <w:jc w:val="both"/>
        <w:rPr/>
      </w:pPr>
      <w:r>
        <w:rPr>
          <w:rFonts w:cs="VNI-Times" w:ascii="VNI-Times" w:hAnsi="VNI-Times"/>
        </w:rPr>
        <w:tab/>
        <w:t>Lieãu minh töï taùnh töùc Nhö Lai.</w:t>
      </w:r>
    </w:p>
    <w:p>
      <w:pPr>
        <w:pStyle w:val="Normal"/>
        <w:ind w:firstLine="720"/>
        <w:jc w:val="both"/>
        <w:rPr/>
      </w:pPr>
      <w:r>
        <w:rPr>
          <w:rFonts w:cs="VNI-Times" w:ascii="VNI-Times" w:hAnsi="VNI-Times"/>
        </w:rPr>
        <w:tab/>
        <w:t>Caù caù vieân thaønh ñoàng chöùng Phaät,</w:t>
      </w:r>
    </w:p>
    <w:p>
      <w:pPr>
        <w:pStyle w:val="Normal"/>
        <w:ind w:firstLine="720"/>
        <w:jc w:val="both"/>
        <w:rPr/>
      </w:pPr>
      <w:r>
        <w:rPr>
          <w:rFonts w:cs="VNI-Times" w:ascii="VNI-Times" w:hAnsi="VNI-Times"/>
        </w:rPr>
        <w:tab/>
        <w:t>Nhaân nhaân cuï tuùc baát caàu ai (tha).</w:t>
      </w:r>
    </w:p>
    <w:p>
      <w:pPr>
        <w:pStyle w:val="Normal"/>
        <w:ind w:firstLine="720"/>
        <w:jc w:val="both"/>
        <w:rPr>
          <w:rFonts w:ascii="VNI-Times" w:hAnsi="VNI-Times" w:cs="VNI-Times"/>
        </w:rPr>
      </w:pPr>
      <w:r>
        <w:rPr>
          <w:rFonts w:cs="VNI-Times" w:ascii="VNI-Times" w:hAnsi="VNI-Times"/>
        </w:rPr>
        <w:t>Taâm toâng Baùt-nhaõ ai laõnh ngoä, roõ raøng töï taùnh töùc Nhö Lai. Taâm toâng laø toâng chuû ñích chæ thaúng veà taâm, chæ thaúng lyù Baùt-nhaõ toät cuøng, hoûi ai laõnh ngoä choã khoâng coù ngöôøi khoâng coù phaùp. Thì roõ raøng töï taùnh mình töùc laø Phaät, töùc laø Nhö Lai, töùc laø Baùt-nhaõ.</w:t>
      </w:r>
    </w:p>
    <w:p>
      <w:pPr>
        <w:pStyle w:val="Normal"/>
        <w:ind w:firstLine="720"/>
        <w:jc w:val="both"/>
        <w:rPr>
          <w:rFonts w:ascii="VNI-Times" w:hAnsi="VNI-Times" w:cs="VNI-Times"/>
        </w:rPr>
      </w:pPr>
      <w:r>
        <w:rPr>
          <w:rFonts w:cs="VNI-Times" w:ascii="VNI-Times" w:hAnsi="VNI-Times"/>
        </w:rPr>
        <w:t>Keû keû vieân thaønh ñoàng  chöùng  Phaät, ngöôøi ngöôøi ñaày ñuû chaúng caàu ai. Neáu nhaän ñöôïc töï taùnh cuûa mình laø Phaät thì ai ai cuõng thaønh Phaät quaû heát, vaø moïi ngöôøi saün ñuû taùnh Phaät thì khoâng coøn caàu xin, khoâng coøn troâng caäy vaøo ngöôøi khaùc. YÙ boán caâu keä naøy noùi ngöôøi ngoä ñöôïc taâm toâng Baùt-nhaõ thì bieát roõ töï taùnh mình laø Phaät vaø taát caû moïi ngöôøi ñeàu seõ thaønh Phaät, moïi ngöôøi ñeàu saün ñuû taùnh Phaät neân khoâng caàu xin ai caû.</w:t>
      </w:r>
    </w:p>
    <w:p>
      <w:pPr>
        <w:pStyle w:val="Normal"/>
        <w:ind w:firstLine="720"/>
        <w:jc w:val="both"/>
        <w:rPr/>
      </w:pPr>
      <w:r>
        <w:rPr>
          <w:rFonts w:cs="VNI-Times" w:ascii="VNI-Times" w:hAnsi="VNI-Times"/>
        </w:rPr>
        <w:t>XIV-</w:t>
        <w:tab/>
        <w:t>Kinh, Luïc truøng truøng phöông tieän bieån,</w:t>
      </w:r>
    </w:p>
    <w:p>
      <w:pPr>
        <w:pStyle w:val="Normal"/>
        <w:ind w:firstLine="720"/>
        <w:jc w:val="both"/>
        <w:rPr/>
      </w:pPr>
      <w:r>
        <w:rPr>
          <w:rFonts w:cs="VNI-Times" w:ascii="VNI-Times" w:hAnsi="VNI-Times"/>
        </w:rPr>
        <w:tab/>
        <w:t>Cô duyeân Phaät Toå löôùi giaùo bao.</w:t>
      </w:r>
    </w:p>
    <w:p>
      <w:pPr>
        <w:pStyle w:val="Normal"/>
        <w:ind w:firstLine="720"/>
        <w:jc w:val="both"/>
        <w:rPr/>
      </w:pPr>
      <w:r>
        <w:rPr>
          <w:rFonts w:cs="VNI-Times" w:ascii="VNI-Times" w:hAnsi="VNI-Times"/>
        </w:rPr>
        <w:tab/>
        <w:t>Moät toâng voâ truï taâm aán Phaät,</w:t>
      </w:r>
    </w:p>
    <w:p>
      <w:pPr>
        <w:pStyle w:val="Normal"/>
        <w:ind w:firstLine="720"/>
        <w:jc w:val="both"/>
        <w:rPr/>
      </w:pPr>
      <w:r>
        <w:rPr>
          <w:rFonts w:cs="VNI-Times" w:ascii="VNI-Times" w:hAnsi="VNI-Times"/>
        </w:rPr>
        <w:tab/>
        <w:t>Muoân phaùp höõu vi boït nöôùc xa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Kinh,Luïc truøng truøng phöông tieän haûi,</w:t>
      </w:r>
    </w:p>
    <w:p>
      <w:pPr>
        <w:pStyle w:val="Normal"/>
        <w:ind w:firstLine="720"/>
        <w:jc w:val="both"/>
        <w:rPr/>
      </w:pPr>
      <w:r>
        <w:rPr>
          <w:rFonts w:cs="VNI-Times" w:ascii="VNI-Times" w:hAnsi="VNI-Times"/>
        </w:rPr>
        <w:tab/>
        <w:t>Phaät Toå cô duyeân giaùo voõng bao.</w:t>
      </w:r>
    </w:p>
    <w:p>
      <w:pPr>
        <w:pStyle w:val="Normal"/>
        <w:ind w:firstLine="720"/>
        <w:jc w:val="both"/>
        <w:rPr/>
      </w:pPr>
      <w:r>
        <w:rPr>
          <w:rFonts w:cs="VNI-Times" w:ascii="VNI-Times" w:hAnsi="VNI-Times"/>
        </w:rPr>
        <w:tab/>
        <w:t>Voâ truï nhaát toâng Phaät taâm aán,</w:t>
      </w:r>
    </w:p>
    <w:p>
      <w:pPr>
        <w:pStyle w:val="Normal"/>
        <w:ind w:firstLine="720"/>
        <w:jc w:val="both"/>
        <w:rPr/>
      </w:pPr>
      <w:r>
        <w:rPr>
          <w:rFonts w:cs="VNI-Times" w:ascii="VNI-Times" w:hAnsi="VNI-Times"/>
        </w:rPr>
        <w:tab/>
        <w:t>Höõu vi vaïn phaùp thuûy phuø baøo.</w:t>
      </w:r>
    </w:p>
    <w:p>
      <w:pPr>
        <w:pStyle w:val="Normal"/>
        <w:ind w:firstLine="720"/>
        <w:jc w:val="both"/>
        <w:rPr>
          <w:rFonts w:ascii="VNI-Times" w:hAnsi="VNI-Times" w:cs="VNI-Times"/>
        </w:rPr>
      </w:pPr>
      <w:r>
        <w:rPr>
          <w:rFonts w:cs="VNI-Times" w:ascii="VNI-Times" w:hAnsi="VNI-Times"/>
        </w:rPr>
        <w:t xml:space="preserve">Kinh, Luïc truøng truøng phöông tieän bieån, cô duyeân Phaät Toå löôùi giaùo bao. Caâu naøy phaù chaáp nieäm muoán ñoïc heát Kinh heát Luïc. Ngaøi noùi, Kinh lôøi daïy cuûa Phaät, Luïc laø lôøi daïy cuûa Toå. Kinh Luïc chæ laø phöông tieän, nhieàu nhö bieån caû. Coøn cô duyeân cuûa Phaät Toå giaùo hoùa chuùng sanh laø löôùi giaùo bao truøm taát caû. Noùi veà Kinh Luïc cuûa Phaät Toå chuùng ta thaáy Ñaïi Taïng Kinh chöõ Haùn treân naêm ngaøn quyeån, nhöng chuùng ta gioûi laém ñoïc ñöôïc vaøi traêm quyeån laø cuøng. Coøn Luïc cuûa chö Toå thì Thieàn taïng gom laïi coù moät traêm leû moät quyeån. Phöông tieän thì nhieàu. </w:t>
      </w:r>
    </w:p>
    <w:p>
      <w:pPr>
        <w:pStyle w:val="Normal"/>
        <w:ind w:firstLine="720"/>
        <w:jc w:val="both"/>
        <w:rPr>
          <w:rFonts w:ascii="VNI-Times" w:hAnsi="VNI-Times" w:cs="VNI-Times"/>
        </w:rPr>
      </w:pPr>
      <w:r>
        <w:rPr>
          <w:rFonts w:cs="VNI-Times" w:ascii="VNI-Times" w:hAnsi="VNI-Times"/>
        </w:rPr>
        <w:t>Nhöng: Moät taâm voâ truï taâm aán Phaät, muoân phaùp höõu vi boït nöôùc xao. Chæ moät taâm voâ truï ñoù laø taâm aán cuûa chö Phaät, coøn caùc phaùp höõu vi sanh dieät ví nhö boït nöôùc ngoaøi bieån caû bò soùng voã laø tan ngay. Toùm laïi yù baøi keä noùi Kinh Luïc laø phöông tieän truyeàn baù cuûa Phaät Toå nhieàu nhö bieån, cô duyeân giaùo hoùa  cuûa Phaät Toå laø löôùi giaùo bao truøm taát caû moïi ngöôøi. Phöông tieän tuy nhieàu nhöng ngöôøi hoïc ñaïo ngoä ñöôïc taâm voâ truï, taâm voâ truï laø taâm aán cuûa chö Phaät. Ngöôøi ngoä ñöôïc taâm aán cuûa chö Phaät thì thaáy caùc phaùp höõu vi chæ laø voâ thöôøng taïm bôï nhö hoøn boït ngoaøi bieån caû.</w:t>
      </w:r>
    </w:p>
    <w:p>
      <w:pPr>
        <w:pStyle w:val="Normal"/>
        <w:ind w:firstLine="720"/>
        <w:jc w:val="both"/>
        <w:rPr/>
      </w:pPr>
      <w:r>
        <w:rPr>
          <w:rFonts w:cs="VNI-Times" w:ascii="VNI-Times" w:hAnsi="VNI-Times"/>
        </w:rPr>
        <w:t>XV-</w:t>
        <w:tab/>
        <w:t>Ba thuôû Nhö Lai truyeàn dieäu chæ,</w:t>
      </w:r>
    </w:p>
    <w:p>
      <w:pPr>
        <w:pStyle w:val="Normal"/>
        <w:ind w:firstLine="720"/>
        <w:jc w:val="both"/>
        <w:rPr/>
      </w:pPr>
      <w:r>
        <w:rPr>
          <w:rFonts w:cs="VNI-Times" w:ascii="VNI-Times" w:hAnsi="VNI-Times"/>
        </w:rPr>
        <w:tab/>
        <w:t>Hai ngöôøi boán maét ñoái nhìn nhau.</w:t>
      </w:r>
    </w:p>
    <w:p>
      <w:pPr>
        <w:pStyle w:val="Normal"/>
        <w:ind w:firstLine="720"/>
        <w:jc w:val="both"/>
        <w:rPr/>
      </w:pPr>
      <w:r>
        <w:rPr>
          <w:rFonts w:cs="VNI-Times" w:ascii="VNI-Times" w:hAnsi="VNI-Times"/>
        </w:rPr>
        <w:tab/>
        <w:t>Nguoàn linh nöôùc phaùp sa giôùi chaûy,</w:t>
      </w:r>
    </w:p>
    <w:p>
      <w:pPr>
        <w:pStyle w:val="Normal"/>
        <w:ind w:firstLine="720"/>
        <w:jc w:val="both"/>
        <w:rPr/>
      </w:pPr>
      <w:r>
        <w:rPr>
          <w:rFonts w:cs="VNI-Times" w:ascii="VNI-Times" w:hAnsi="VNI-Times"/>
        </w:rPr>
        <w:tab/>
        <w:t>Ñuoác tueä saùng thoâng coõi coõi naø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am theá Nhö Lai truyeàn dieäu chæ,</w:t>
      </w:r>
    </w:p>
    <w:p>
      <w:pPr>
        <w:pStyle w:val="Normal"/>
        <w:ind w:firstLine="720"/>
        <w:jc w:val="both"/>
        <w:rPr/>
      </w:pPr>
      <w:r>
        <w:rPr>
          <w:rFonts w:cs="VNI-Times" w:ascii="VNI-Times" w:hAnsi="VNI-Times"/>
        </w:rPr>
        <w:tab/>
        <w:t>Nhò nhaân töù muïc nhaõn töông giao.</w:t>
      </w:r>
    </w:p>
    <w:p>
      <w:pPr>
        <w:pStyle w:val="Normal"/>
        <w:ind w:firstLine="720"/>
        <w:jc w:val="both"/>
        <w:rPr/>
      </w:pPr>
      <w:r>
        <w:rPr>
          <w:rFonts w:cs="VNI-Times" w:ascii="VNI-Times" w:hAnsi="VNI-Times"/>
        </w:rPr>
        <w:tab/>
        <w:t>Linh nguyeân phaùp thuûy löu sa giôùi,</w:t>
      </w:r>
    </w:p>
    <w:p>
      <w:pPr>
        <w:pStyle w:val="Normal"/>
        <w:ind w:firstLine="720"/>
        <w:jc w:val="both"/>
        <w:rPr/>
      </w:pPr>
      <w:r>
        <w:rPr>
          <w:rFonts w:cs="VNI-Times" w:ascii="VNI-Times" w:hAnsi="VNI-Times"/>
        </w:rPr>
        <w:tab/>
        <w:t>Tueä chuùc quang thoâng saùt haûi dao.</w:t>
      </w:r>
    </w:p>
    <w:p>
      <w:pPr>
        <w:pStyle w:val="Normal"/>
        <w:ind w:firstLine="720"/>
        <w:jc w:val="both"/>
        <w:rPr>
          <w:rFonts w:ascii="VNI-Times" w:hAnsi="VNI-Times" w:cs="VNI-Times"/>
        </w:rPr>
      </w:pPr>
      <w:r>
        <w:rPr>
          <w:rFonts w:cs="VNI-Times" w:ascii="VNI-Times" w:hAnsi="VNI-Times"/>
        </w:rPr>
        <w:t>Ba thuôû Nhö Lai truyeàn dieäu chæ, hai ngöôøi boán maét ñoái nhìn nhau. Ba ñôøi chö Phaät truyeàn yeáu chæ qua boán maét nhìn nhau. Neáu boán maét nhìn nhau maø nhaän ra yeáu chæ nhieäm maàu cuûa ñaïo thì:</w:t>
      </w:r>
    </w:p>
    <w:p>
      <w:pPr>
        <w:pStyle w:val="Normal"/>
        <w:ind w:firstLine="720"/>
        <w:jc w:val="both"/>
        <w:rPr>
          <w:rFonts w:ascii="VNI-Times" w:hAnsi="VNI-Times" w:cs="VNI-Times"/>
        </w:rPr>
      </w:pPr>
      <w:r>
        <w:rPr>
          <w:rFonts w:cs="VNI-Times" w:ascii="VNI-Times" w:hAnsi="VNI-Times"/>
        </w:rPr>
        <w:t>Nguoàn linh nöôùc phaùp sa giôùi chaûy, ñuoác tueä saùng thoâng coõi coõi naøo. Nguoàn saùng suoát nhieäm maàu chaûy khaép heát haèng sa coõi nöôùc vaø aùnh saùng cuûa ngoïn ñuoác trí tueä thoâng heát taát caû choã. YÙ baøi keä noùi raèng: ba ñôøi chö Phaät truyeàn dieäu chæ neáu ngöôøi naøo qua boán maét nhìn nhau maø ngoä ñöôïc thì nguoàn saùng suoát chaûy khaép sa giôùi vaø aùnh saùng trí tueä chieáu soi taát caû coõi. Chuùng ta thaáy ngaøi Chaân Nguyeân ngoä ôû choã boán maét nhìn nhau neân keát thuùc möôøi laêm baøi keä, ôû baøi keä thöù möôøi laêm Ngaøi chæ thaúng: Boán maét nhìn nhau laø caùi goác nhaän ra taâm mình laø Phaät. Sau ñoù truyeàn baù maõi khoâng cuøng taän.</w:t>
      </w:r>
    </w:p>
    <w:p>
      <w:pPr>
        <w:pStyle w:val="Normal"/>
        <w:ind w:firstLine="720"/>
        <w:jc w:val="both"/>
        <w:rPr>
          <w:rFonts w:ascii="VNI-Times" w:hAnsi="VNI-Times" w:cs="VNI-Times"/>
        </w:rPr>
      </w:pPr>
      <w:r>
        <w:rPr>
          <w:rFonts w:cs="VNI-Times" w:ascii="VNI-Times" w:hAnsi="VNI-Times"/>
        </w:rPr>
        <w:t>Cho neân Toå sö Ñaïi Hueä noùi: “Hoïc ñaïo voán khoâng nhieàu phaùp, chæ laáy tin ngoä töï taùnh laøm khuoân pheùp. Ñôøi nay neáu chaúng laõnh ngoä cuõng gieo ñöôïc trí Baùt-nhaõ treân ñaát taùnh, ñôøi ñôøi chaúng rôi vaøo ñöôøng aùc, kieáp kieáp chaúng maát thaân ngöôøi, chaúng sanh vaøo nhaø taø kieán, chaúng vaøo loaøi quaân ma, maàm linh gioáng trí, ñoàng töû ñi xuaát gia, theo Phaät tu haønh, moät nghe ngaøn ngoä”. Giaû söû tham hoïc nhö treân maø chöa trieät, vaãn keát chuûng duyeân Phaät; tu maø chöa thaønh, coøn hôn quaû trôøi ngöôøi. Chuùng sanh phaûi gaéng söùc töï ñoä, Phaät chaúng theå ñoä. Neáu chaúng thaät taâm tu haønh, beàn giöõ trai giôùi, maø ngöôõng troâng Phaät ñeán cöùu ñoä, khoâng coù leõ aáy. Neáu töï mình chaúng ñoaïn tröø nghieäp aùc, cöù ñôïi Phaät khaùc ñeán cöùu ñoä, thì chö Phaät quaù khöù ñaõ thaønh ñaïo, öùng hieän nôi ñôøi soá nhö vi traàn, sao chaúng ñoä heát taát caû chuùng sanh ? Vì sao chuùng ta coøn troâi noåi nôi bieån khoå sanh töû ñeán nay, chaúng theå thaønh Phaät ? Phaûi bieát töï tu, töï ñoä, Phaät chaúng theå ñoä. Neân bieát, phaân nöûa ôû Phaät, phaân nöûa ôû ta, xeùt cho töôøng taän lyù naøy. Haõy gaéng söùc töï tu chôù yû laïi vaøo tha löïc.</w:t>
      </w:r>
    </w:p>
    <w:p>
      <w:pPr>
        <w:pStyle w:val="Normal"/>
        <w:ind w:firstLine="720"/>
        <w:jc w:val="both"/>
        <w:rPr>
          <w:rFonts w:ascii="VNI-Times" w:hAnsi="VNI-Times" w:cs="VNI-Times"/>
        </w:rPr>
      </w:pPr>
      <w:r>
        <w:rPr>
          <w:rFonts w:cs="VNI-Times" w:ascii="VNI-Times" w:hAnsi="VNI-Times"/>
        </w:rPr>
        <w:t>Sau ñaây laø daãn lôøi ngaøi Ñaïi Hueä, moät Thieàn sö noåi tieáng ôû Trung Hoa ñôøi Toáng. Ngaøi noùi raèng: Hoïc ñaïo voán khoâng nhieàu phaùp, chæ laáy tin ngoä töï taùnh laøm khuoân pheùp, nghóa laø ngöôøi hoïc ñaïo laáy caùi ngoä töï taùnh laøm caên baûn. Bôûi vì chuùng ta tu maø khoâng nhaän ra töï taùnh saün coù cuûa mình thì chöa giaùc ngoä, cho neân noùi laáy tin ngoä laøm khuoân pheùp. Ñôøi nay neáu chaúng laõnh ngoä cuõng gieo ñöôïc trí Baùt-nhaõ treân ñaát taùnh, ñôøi ñôøi chaúng rôi vaøo ñöôøng aùc, kieáp kieáp chaúng maát thaân ngöôøi. Ngöôøi chæ tin ngoä töï taùnh, tuy ngay trong ñôøi naøy chöa laõnh ngoä nhö nhöõng ngöôøi caên cô nhaïy beùn, cuõng gieo ñöôïc trí Baùt-nhaõ treân ñaát taùnh cuûa mình. Ngöôøi nhaän ñöôïc baûn taùnh thì ñôøi ñôøi khoâng rôi vaøo ñöôøng aùc, kieáp kieáp taùi sanh vaãn ñöôïc laøm ngöôøi. Chaúng sanh vaøo nhaø taø kieán, chaúng vaøo loaøi quaân ma. Ngöôøi tin mình coù töï taùnh thì ñôøi sau khoâng sanh vaøo nhaø ngoaïi ñaïo taø kieán, cuõng chaúng keït vaøo quaân ma. Maàm linh gioáng trí, ñoàng töû xuaát gia theo Phaät tu haønh, moät nghe ngaøn ngoä. Ngöôøi tin mình coù töï taùnh ñaõ saün coù maàm linh, saün haït gioáng trí neân coøn beù (ñoàng töû) ñaõ theo Phaät xuaát gia tu haønh, moät nghe ngaøn ngoä töùc laø nghe moät caâu maø ngoä caû ngaøn caâu. Nghe moät caâu maø ngoä caû ngaøn caâu nghóa laø sao ? Nhö chuùng ta tu Thieàn khi nghe moät caâu noùi cuûa moät vò Toå maø ngoä, thì moät ngaøn caâu cuûa chö Toå ta ñeàu thoâng suoát. Nhö vaäy chæ caàn ngoä moät caâu laø moïi caâu ñeàu thoâng suoát, cho neân noùi moät nghe ngaøn ngoä. Cuõng nhö caùc vò tham coâng aùn maø ngoä thì giaûi ñöôïc taát caû caùc coâng aùn.</w:t>
      </w:r>
    </w:p>
    <w:p>
      <w:pPr>
        <w:pStyle w:val="Normal"/>
        <w:ind w:firstLine="720"/>
        <w:jc w:val="both"/>
        <w:rPr>
          <w:rFonts w:ascii="VNI-Times" w:hAnsi="VNI-Times" w:cs="VNI-Times"/>
        </w:rPr>
      </w:pPr>
      <w:r>
        <w:rPr>
          <w:rFonts w:cs="VNI-Times" w:ascii="VNI-Times" w:hAnsi="VNI-Times"/>
        </w:rPr>
        <w:t>Giaû söû tham hoïc nhö treân maø chöa trieät, vaãn keát chuûng duyeân Phaät, tu maø chöa thaønh, coøn hôn quaû trôøi ngöôøi. Ngaøi Chaân Nguyeân noùi: Giaû söû ngöôøi tham hoïc nhö treân maø chöa thaáu trieät vaãn coù chuûng duyeân vôùi Phaät, tuy tu chöa thaønh chaùnh quaû nhöng vaãn hôn quaû vò ôû coõi trôøi coõi ngöôøi. Chuùng  sanh phaûi gaéng söùc töï ñoä, Phaät chaúng theå ñoä. Chuùng ta tu laø phaûi töï ñoä mình, chôù Phaät khoâng theå ñoä ñöôïc. ÔÛ ñaây noùi nhö theá cuõng hôi cöïc ñoan, ñoaïn sau seõ buø laïi. Neáu chaúng thaät taâm tu haønh, beàn giöõ trai giôùi, maø ngöôõng troâng Phaät ñeán cöùu ñoä, khoâng coù leõ aáy. Neáu mình chaúng thaät taâm tu, trai giôùi khoâng giöõ, maø cöù troâng caàu Phaät ñeán cöùu ñoä thì khoâng bao giôø coù Phaät ñeán cöùu. Neáu töï mình chaúng ñoaïn nghieäp aùc, cöù ñôïi Phaät khaùc ñeán cöùu ñoä, thì chö Phaät quaù khöù ñaõ thaønh ñaïo, öùng hieän nôi ñôøi soá nhö vi traàn, sao chaúng ñoä heát taát caû chuùng sanh ? Vì sao chuùng ta coøn troâi noåi nôi bieån khoå sanh töû ñeán nay chaúng theå thaønh Phaät ? Neáu tu maø cöù mong Phaät tôùi cöùu ñoä thì ôû ñaây Ngaøi noùi, Phaät ra ñôøi öùng thaân voâ soá sao Phaät khoâng ñoä cho moïi ngöôøi heát meâ ? Thöïc teá thì chuùng sanh coøn nhieàu meâ laàm, vaäy thì troâng caäy Phaät ñoä baèng caùch caàu xin khaán nguyeän coù ñöôïc nhö yù khoâng ? Chaéc chaén laø khoâng. Cho neân phaûi bieát töï tu töï ñoä, Phaät chaúng theå ñoä. Neân bieát, phaân nöûa ôû Phaät, phaân nöûa ôû ta, xeùt cho töôøng taän lyù naøy, haõy gaéng söùc töï tu chôù yû laïi vaøo tha löïc. Ngaøi nhaéc chuùng ta phaûi töï tu töï ñoä chôù Phaät khoâng theå ñoä mình ñöôïc. Tuy nhieân phaân nöûa ôû Phaät phaân nöûa ôû ta. Caâu naøy coù an uûi chuùng ta moät chuùt. Phaân nöûa naøo ôû Phaät, phaân nöûa naøo ôû ta ? Ví duï ñöùa hoïc troø ñeán tröôøng hoïc, noù hoïc ñöôïc laø nhôø thaày daïy, neáu noù khoâng hoïc thì khoâng thuoäc baøi. Nhö vaäy thaày giaùo daïy laø phaân nöûa cuûa thaày, noù hoïc thuoäc baøi laø phaân nöûa cuûa noù. Nhôø phaân nöûa cuûa thaày vaø phaân nöûa cuûa noù maø laøm thaønh cho ñöùa hoïc troø. Cuõng vaäy ñöùc Phaät ñem chaùnh phaùp truyeàn baù chæ daïy, chuùng ta hieåu roài phaûi noã löïc thöïc haønh, phaân nöûa cuûa Phaät coäng vôùi phaân nöûa cuûa chuùng ta thì môùi vieân maõn söï tu haønh, chôù khoâng phaûi cöïc ñoan moät beân. Nhö vaäy khi tu chuùng ta tha thieát laïy Phaät caàu gia bò, maø cuõng phaûi hoïc hieåu lôøi daïy cuûa Ngaøi, öùng duïng tu thì môùi ñöôïc thaønh töïu vieân maõn. Ngaøi khuyeân chuùng ta phaûi xeùt cho kyõ lyù naøy ñeå noã löïc tu haønh, khoâng neân yû laïi vaøo keû khaùc. Moät ngöôøi hoïc troø yû laïi vaøo oâng thaày thì ngöôøi hoïc troø ñoù seõ hö. Cuõng vaäy, ngöôøi tu maø cöù yû laïi nôi Phaät khoâng chòu tu thì seõ khoâng ñaït keát quaû.</w:t>
      </w:r>
    </w:p>
    <w:p>
      <w:pPr>
        <w:pStyle w:val="Normal"/>
        <w:ind w:firstLine="720"/>
        <w:jc w:val="both"/>
        <w:rPr>
          <w:rFonts w:ascii="VNI-Times" w:hAnsi="VNI-Times" w:cs="VNI-Times"/>
        </w:rPr>
      </w:pPr>
      <w:r>
        <w:rPr>
          <w:rFonts w:cs="VNI-Times" w:ascii="VNI-Times" w:hAnsi="VNI-Times"/>
        </w:rPr>
        <w:t>Xöa ñöùc Phaät Boån Sö Thích Ca Theá Toân ñinh ninh daën doø: Phaät coøn taïi theá, laáy Phaät laøm thaày, Phaät vaøo Nieát-baøn laáy Giôùi laøm thaày. Phaät töùc laø taâm, taâm töùc laø Phaät. Töï taùnh xöa nay roãng laëng troøn saùng, trong laëng nhieäm maàu, nhö nhö ñoù laø chaân Phaät cuûa ta, daãu Phaät ôû ñôøi cuõng khoâng coù lyù khaùc. Neân bieát ngöôøi coù trí phaûi laäp chí, phöôùc hueä song tu, chaân nhö rieâng chöùng. Nieäm nieäm töø bi, cöûa cöûa lôïi ích, thöôøng noùi dieäu phaùp Baùt-nhaõ, phöông tieän tieáp daãn ngöôøi sau. Ngöôøi chöa ngoä thì chæ baøy cho toû ngoä, neáu chöa thaønh mong khieán cho choùng thaønh. Kinh noùi: taøi thí nhö ngoïn ñeøn chæ soi saùng moät caên phoøng, phaùp thí nhö maët trôøi saùng ñaày khaép möôøi phöông. Töï taùnh neáu meâ, phöôùc laøm sao cöùu ? Thaân ngöôøi khoù ñöôïc, Phaät phaùp khoù gaëp, Thaùnh taêng khoù thaáy, chaùnh phaùp khoù nghe, loøng tin khoù sanh, baïn laønh khoù hoäi ngoä. Phöôùc duyeân kim caûi, möøng ñaõ hôïp nhau. May thay nhö ruøa muø gaëp ñöôïc boäng caây. Chuùng ta boû söï nghieäp ñi xuaát gia neân caàu vieäc gì ? Chôù tham ñaém danh lôïi, phaûi choïn baïn tìm thaày, vì phaùp queân mình, loâïi nöôùc treøo non, kính leã thöa hoûi.</w:t>
      </w:r>
    </w:p>
    <w:p>
      <w:pPr>
        <w:pStyle w:val="Normal"/>
        <w:ind w:firstLine="720"/>
        <w:jc w:val="both"/>
        <w:rPr>
          <w:rFonts w:ascii="VNI-Times" w:hAnsi="VNI-Times" w:cs="VNI-Times"/>
        </w:rPr>
      </w:pPr>
      <w:r>
        <w:rPr>
          <w:rFonts w:cs="VNI-Times" w:ascii="VNI-Times" w:hAnsi="VNI-Times"/>
        </w:rPr>
        <w:t>Xöa ñöùc Phaät Boån sö Thích Ca Theá toân ñinh ninh daën doø: Phaät coøn taïi theá laáy Phaät laøm thaày, Phaät vaøo Nieát-baøn laáy Giôùi laøm thaày. Ñaây laø daãn lôøi Phaät daïy trong kinh Di Giaùo. Phaät töùc laø taâm, taâm töùc laø Phaät, töï taùnh xöa nay roãng laëng troøn saùng, trong laëng nhieäm maàu, nhö nhö ñoù laø chaân Phaät cuûa ta, daãu Phaät ôû ñôøi cuõng khoâng coù lyù khaùc. Ngaøi noùi Phaät töùc laø taâm, taâm töùc laø Phaät. Vaäy Phaät maø Ngaøi noùi ñaây khoâng phaûi Phaät ôû AÁn Ñoä, maø laø Phaät taâm cuûa moãi ngöôøi chuùng ta. Phaät taâm cuûa chuùng ta xöa nay voán roãng laëng, nhieäm maàu, troøn saùng, nhö nhö khoâng ñoäng, aáy môùi laø chaân Phaät. Daãu cho Phaät Thích Ca coøn taïi theá cuõng nhö vaäy chôù khoâng coù lyù naøo khaùc. Neân bieát ngöôøi coù trí phaûi laäp  chí, phöôùc hueä song tu, chaân nhö rieâng chöùng, nieäm nieäm töø bi, cöûa cöûa lôïi ích. Ngaøi daïy raèng ngöôøi coù trí tueä thì khi tu haønh phaûi laäp chí cho vöõng, phaûi phöôùc hueä song tu, phaûi chöùng ngoä chaân nhö cuûa chính mình. Moãi nieäm moãi nieäm phaûi phaùt khôûi taâm töø bi, phaûi kheùo vaän duïng phöông tieän thieän xaûo ñeå laøm lôïi ích cho chuùng sanh, khoâng bao giôø queân vaø boû hoï. Thöôøng noùi dieäu phaùp Baùt-nhaõ, phöông tieän tieáp daãn ngöôøi sau, ngöôøi chöa ngoä thì chæ baøy cho toû ngoä, neáu chöa thaønh thì mong khieán cho choùng thaønh. Ngaøi daïy raèng muoán laøm lôïi ích cho ngöôøi sau, thì phaûi noùi phaùp nhieäm maàu cuûa kinh Baùt-nhaõ cho hoï hieåu. Ngöôøi chöa ngoä thì giuùp cho hoï toû ngoä, ngöôøi chöa thaønh töïu coâng phu laøm cho hoï thaønh töïu coâng phu. Nhöng muoán thöïc hieän ñöôïc ñieàu noùi treân, tröôùc heát chuùng ta phaûi toû ngoä, phaûi thaønh töïu coâng phu tu haønh. Neáu chuùng ta chöa toû ngoä chöa thaønh töïu coâng phu tu haønh maø giuùp cho ngöôøi toû ngoä, thì e raèng khoâng coù keát quaû. Ñoù laø ñieàu toái quan troïng trong vieäc lôïi tha. Neáu khoâng hieåu choã naøy, nhieàu khi chuùng ta nhieät tình quaù, muoán laøm cho ngöôøi ngoä maø chính mình chöa ngoä, duø coù laøm theá maáy cuõng khoâng tôùi ñaâu.</w:t>
      </w:r>
    </w:p>
    <w:p>
      <w:pPr>
        <w:pStyle w:val="Normal"/>
        <w:ind w:firstLine="720"/>
        <w:jc w:val="both"/>
        <w:rPr>
          <w:rFonts w:ascii="VNI-Times" w:hAnsi="VNI-Times" w:cs="VNI-Times"/>
        </w:rPr>
      </w:pPr>
      <w:r>
        <w:rPr>
          <w:rFonts w:cs="VNI-Times" w:ascii="VNI-Times" w:hAnsi="VNI-Times"/>
        </w:rPr>
        <w:t>Kinh noùi: taøi thí nhö ngoïn ñeøn chæ soi saùng moät caên phoøng, phaùp thí nhö maët trôøi saùng ñaày khaép möôøi phöông. Ngaøi daãn lôøi trong kinh noùi ngöôøi boá thí tieàn cuûa, gioáng nhö ngoïn ñeøn saùng ñeå ôû  trong caên phoøng, tuy coù aùnh saùng nhöng chæ saùng trong phaïm vi nhoû heïp. Coøn phaùp thí töùc laø ñem Phaät phaùp giaûng daïy cho moïi ngöôøi nghe, thì lôïi ích raát nhieàu, nhö aùnh saùng maët trôøi soi khaép möôøi phöông. Ví duï nhö chuùng ta coù moät traêm ngaøn ñoàng ñem ra boá thí, thì chæ giuùp ñöôïc moät vaøi gia ñình qua côn thieáu thoán, vaäy chæ cöùu ñöôïc caùi khoå taïm thôøi. Coøn neáu chuùng ta thaâm nhaäp Phaät phaùp thì moät buoåi giaûng, moät hai ngaøn ngöôøi nghe, hieåu, öùng duïng tu lôïi ích raát nhieàu. Hôn nöõa hoï nghe Phaät phaùp hoï tu, ñeå heát khoå an vui laâu daøi thì chuùng ta seõ cöùu ñöôïc caùi khoå vónh vieãn. Nhö vaäy boá thí phaùp Phaät khoâng coù giôùi haïn neân ví nhö maët trôøi soi saùng möôøi phöông. Boá thí tieàn cuûa coù giôùi haïn neân ví nhö ngoïn ñeøn coù aùnh saùng soi trong moät phaïm vi nhoû heïp. Hieåu roõ nhö theá neân ngöôøi tu haønh phaûi thaâm nhaäp chaùnh phaùp, ñem ra giaûng daïy ñeå cöùu khoå voâ minh cho chuùng sanh, ñoù môùi laø vieäc quan troïng. Coøn chuùng ta laøm ra tieàn ñeå giuùp ñôõ ngöôøi ngheøo, ñoù chæ laø vieäc thieän nhoû thoâi. Bôûi vì söùc ngöôøi coù chöøng möïc, tieàn cuûa coù giôùi haïn, bieát bao nhieâu tieàn cuûa maø chia cho ñuû, chæ coù boá thí phaùp laø khaép cuøng khoâng giôùi haïn. Töï taùnh neáu meâ phöôùc laøm sao cöùu. Ngaøi noùi neáu ngöôøi meâ khoâng nhaän ra töï taùnh, töùc taùnh Phaät cuûa mình thì duø coù laøm vieäc phöôùc thieän bao nhieâu ñi nöõa, cuõng khoâng cöùu ñöôïc hoï. Cho neân muoán cöùu mình thì tröôùc heát phaûi  nhaän ra töï taùnh. Ví duï nhö coù ngöôøi coøn raát nhieàu tham saân si, phieàn naõo ñuû thöù, nhöng hoï coù nhieàu tieàn ñem ra boá thí giuùp ñôõ ngöôøi naøy ngöôøi kia. Tuy laøm vieäc boá thí laø coù phöôùc, nhöng vaãn khoâng cöùu ñöôïc caùi meâ cuûa hoï, vì hoï chöa nhaän ra taùnh giaùc cuûa chính mình. Cho neân ngöôøi tu maø meâ töï taùnh laø ñieàu ñaùng sôï, chuùng ta khoâng neân xem thöôøng. Coù nhieàu ngöôøi noùi toâi tu sô sô, hoaëc toâi tu phöôùc laø ñuû roài, cho neân suoát ñôøi lo giuùp ngöôøi naøy, cöùu khoå ngöôøi kia, maø queân cöùu mình, chuyeän giaùc ngoä ñoái vôùi hoï raát laø xa xoâi.</w:t>
      </w:r>
    </w:p>
    <w:p>
      <w:pPr>
        <w:pStyle w:val="Normal"/>
        <w:ind w:firstLine="720"/>
        <w:jc w:val="both"/>
        <w:rPr>
          <w:rFonts w:ascii="VNI-Times" w:hAnsi="VNI-Times" w:cs="VNI-Times"/>
        </w:rPr>
      </w:pPr>
      <w:r>
        <w:rPr>
          <w:rFonts w:cs="VNI-Times" w:ascii="VNI-Times" w:hAnsi="VNI-Times"/>
        </w:rPr>
        <w:t>Thaân ngöôøi khoù ñöôïc, Phaät phaùp khoù gaëp, Thaùnh taêng khoù thaáy, chaùnh phaùp khoù nghe, tín taâm khoù phaùt sanh, baïn laønh khoù hoäi ngoä. Ngaøi noùi ñöôïc sanh thaân laøm ngöôøi laø caùi khoù thöù nhaát. Cho neân Phaät töû ñaõ ñöôïc thaân ngöôøi, saùu caên ñaày ñuû, maø gaëp chuyeän buoàn khoå ñoøi töï töû laø khoâng hieåu ñaïo, chaúng nhöõng mang tieáng ngu, maø coøn bò ngöôøi ta cheâ cöôøi, Phaät töû maø khoâng xöùng ñaùng laø con Phaät. Phaät töû gaëp chuyeän buoàn töï töû coøn bò ngöôøi ñôøi cheâ ngu, khoâng xöùng ñaùng laø ñeä töû Phaät, huoáng nöõa laø ngöôøi xuaát gia. Ngöôøi xuaát gia gaëp chuyeän buoàn ñoøi töï töû coù theå tha thöù ñöôïc khoâng ? Ngöôøi xuaát gia hieåu ñaïo, bieát thaân naøy khoù ñöôïc, nöông thaân giaû taïm ñeå tu haønh nhö ngöôøi nöông beø qua soâng, qua chöa tôùi bôø maø ñoøi phaù beø laø chuyeän laøm cuûa keû ngu. Ngöôøi tu maø ñoøi töï töû laø yù phaïm giôùi saùt, mình töï saùt mình ñaùng aên ñoøn khoâng bieát bao nhieâu gaäy. Chuùng ta tu neáu chöa ñöôïc an laïc thì phaûi kheùo leùo chuyeån hoùa noäi taâm cho ñöôïc an laïc. Hôn nöõa ñöôïc thaân ngöôøi raát khoù maø töï töû laø huûy hoaïi thaân, ngöôøi huûy hoaïi thaân laø ngöôøi ñaùng cheâ  traùch  nhaát. Cho neân ôû trong chuøa maø noùi töï töû thaät laø khoù nghe.</w:t>
      </w:r>
    </w:p>
    <w:p>
      <w:pPr>
        <w:pStyle w:val="Normal"/>
        <w:ind w:firstLine="720"/>
        <w:jc w:val="both"/>
        <w:rPr>
          <w:rFonts w:ascii="VNI-Times" w:hAnsi="VNI-Times" w:cs="VNI-Times"/>
        </w:rPr>
      </w:pPr>
      <w:r>
        <w:rPr>
          <w:rFonts w:cs="VNI-Times" w:ascii="VNI-Times" w:hAnsi="VNI-Times"/>
        </w:rPr>
        <w:t>Caùi khoù thöù hai laø Phaät phaùp khoù gaëp. Song coù ngöôøi noùi muoán gaëp Phaät phaùp, thì ñeán caùc nhaø phaùt haønh kinh saùch thænh bao nhieâu cuõng coù, sao noùi khoù gaëp ? Kinh Phaät ñeå laïi raát nhieàu, noùi Phaät phaùp khoù gaëp laø khoù choã naøo ? Chuùng ta ñöøng hieåu raèng gaëp Phaät phaùp laø thaáy ñöôïc quyeån kinh Phaät, maø gaëp ôû ñaây laø nghe Phaät phaùp nhaän hieåu ñeå öùng duïng tu, ñoù môùi laø khoù. Hieåu Phaät phaùp laø khoù, coøn xem kinh baèng maét laø chuyeän deã. Theá maø coù ngöôøi caàm quyeån kinh Phaät leân xem thì buoàn nguû, ngoài trong giaûng ñöôøng nghe giaûng thì nguû guïc, coøn xem truyeän, xem tieåu thuyeát thì queân aên boû nguû, xem truyeàn hình suoát ngaøy, nhaát laø xem phim chöôûng ñaám ñaù vôùi nhau, suoát ngaøy khoâng bieát chaùn. Nhö vaäy vôùi ngöôøi khoâng bieát tu gaëp kinh Phaät xem baèng maét cuõng laø chuyeän khoù, huoáng laø nhaän hieåu Phaät phaùp baèng taâm ñeå öùng duïng tu laïi caøng khoù hôn.</w:t>
      </w:r>
    </w:p>
    <w:p>
      <w:pPr>
        <w:pStyle w:val="Normal"/>
        <w:ind w:firstLine="720"/>
        <w:jc w:val="both"/>
        <w:rPr>
          <w:rFonts w:ascii="VNI-Times" w:hAnsi="VNI-Times" w:cs="VNI-Times"/>
        </w:rPr>
      </w:pPr>
      <w:r>
        <w:rPr>
          <w:rFonts w:cs="VNI-Times" w:ascii="VNI-Times" w:hAnsi="VNI-Times"/>
        </w:rPr>
        <w:t>Caùi khoù thöù ba laø Thaùnh taêng khoù gaëp. Ñieàu naøy dó nhieân, nhaát laø ôû thôøi kyø maït  phaùp, phaøm Taêng thì deã kieám, chôù Thaùnh taêng thì raát khoù gaëp.</w:t>
      </w:r>
    </w:p>
    <w:p>
      <w:pPr>
        <w:pStyle w:val="Normal"/>
        <w:ind w:firstLine="720"/>
        <w:jc w:val="both"/>
        <w:rPr>
          <w:rFonts w:ascii="VNI-Times" w:hAnsi="VNI-Times" w:cs="VNI-Times"/>
        </w:rPr>
      </w:pPr>
      <w:r>
        <w:rPr>
          <w:rFonts w:cs="VNI-Times" w:ascii="VNI-Times" w:hAnsi="VNI-Times"/>
        </w:rPr>
        <w:t>Caùi khoù thöù tö laø chaùnh phaùp khoù nghe. Ngöôøi ñôøi thöôøng noùi “Thuoác ñaéng ñaõ taät lôøi thaät traùi tai”. Chaùnh phaùp laø phaùp chaân chaùnh ñuùng ñaén noùi leân leõ thaät cuûa con ngöôøi vaø söï vaät. Ví duï coù ngöôøi thaáy chuùng ta lieàn khen thaày laø ngöôøi coù. phöôùc töôùng, thoâng minh... noùi nhö vaäy raát laø deã nghe vaø caûm thaáy vui trong loøng. Neáu hoï noùi thaày laø caùi tuùi da hoâi thuùi, laø caùi boâ ñöïng ñoà dô ñöôïc ñaäy kín vaø sôn veõ beân ngoaøi. Noùi nhö vaäy laø noùi söï thaät maø ngöôøi nghe caûm thaáy khoù chòu khoâng vui. Chaùnh phaùp khoù nghe laø khoù ôû choã ñoù. Vì chaùnh phaùp luoân noùi leân söï thaät maø moïi ngöôøi muoán che ñaäy.</w:t>
      </w:r>
    </w:p>
    <w:p>
      <w:pPr>
        <w:pStyle w:val="Normal"/>
        <w:ind w:firstLine="720"/>
        <w:jc w:val="both"/>
        <w:rPr>
          <w:rFonts w:ascii="VNI-Times" w:hAnsi="VNI-Times" w:cs="VNI-Times"/>
        </w:rPr>
      </w:pPr>
      <w:r>
        <w:rPr>
          <w:rFonts w:cs="VNI-Times" w:ascii="VNI-Times" w:hAnsi="VNI-Times"/>
        </w:rPr>
        <w:t>Caùi khoù thöù naêm laø tín taâm khoù phaùt sanh. Taïi sao khoù ? Giaû söû toâi noùi tuïng kinh chöøng baûy bieán thì ñöôïc phöôùc nhieàu, ñoù laø ñieàu deã tin, neáu toâi noùi quí vò haõy tin taâm mình laø Phaät, ñoù laø ñieàu khoù tin. Bôûi vì coù nhieàu ngöôøi khi nghe noùi taâm mình laø Phaät thì laéc ñaàu töø choái con khoâng daùm tin ñaâu, con khoâng coù phaàn chæ mong caàu phöôùc baùo ôû coõi nhôn thieân thoâi. Tin taâm mình laø Phaät ít ngöôøi daùm tin cho neân noùi loøng tin khoù phaùt sanh.</w:t>
      </w:r>
    </w:p>
    <w:p>
      <w:pPr>
        <w:pStyle w:val="Normal"/>
        <w:ind w:firstLine="720"/>
        <w:jc w:val="both"/>
        <w:rPr/>
      </w:pPr>
      <w:r>
        <w:rPr>
          <w:rFonts w:cs="VNI-Times" w:ascii="VNI-Times" w:hAnsi="VNI-Times"/>
        </w:rPr>
        <w:t>Caùi khoù thöù saùu laø baïn laønh khoù hoäi ngoä, töùc laø baïn laønh khoù gaëp. Tröôùc heát chuùng ta phaûi phaân bieät theá naøo laø baïn laønh, theá naøo laø baïn döõ. Giaû söû ôû trong Thieàn Vieän, neáu coù moät sö huynh thaáy moät sö ñeä ñang ngoài Thieàn boû ñi xuoáng, hoâm sau hoûi lyù do sö ñeä ñaùp raèng ñau buïng. Vaøi ba laàn nhö theá vaø laàn naøo cuõng traû lôøi coù lyù do. Sö huynh bieát sö ñeä naøy ñang mang beänh löôøi bieáng cho neân raày raø: ñeä tu haønh gì maø löôøi bieáng quaù, cöng chieàu caùi thaân naøy laém, phaûi noã löïc vöôït  qua  chôù ! Nghe  nhö  theá  sö ñeä noï heát muoán gaàn sö huynh. Nhöng neáu coù moät sö huynh khaùc nghe sö ñeä noùi ñau buïng, thì laáy daàu xoa, nghe than buoàn nguû thì baûo ñi nguû, nghe noùi ñau chaân thì baûo thoâi ñöøng raùn, coi chöøng beänh aø... Moät ngöôøi raày quôû, moät ngöôøi saên soùc an uûi, chuùng ta thöû xeùt ai laø baïn laønh ? Neáu trong Thieàn Vieän naêm chuïc chuùng maø coù ba chuïc vò thöông sö ñeä gioáng nhö vò sö huynh thöù hai thì sö ñeä tu coù tieán khoâng ? Chaéc chaén laø khoâng tieán. Nhö vaäy ngöôøi khoù khaên raày raø ñeå thuùc ñaåy mình tieán leân ñoù laø baïn laønh. Ngöôøi deã daõi chìu chuoäng theo caùi sôû thích cuûa mình, laøm cho mình tu khoâng tieán ñoù laø baïn chaúng laønh. Toå Qui Sôn coù daïy “Gaàn guûi baïn laønh nhö ñi trong söông moùc, tuy thaáy chaúng öôùt aùo, nhöng laàn laàn thaám nhuaän. Laân la ñöùa döõ aét nhieãm laáy hung haêng gaây ra nhieàu toäi loãi, quaû baùo ngay tröôùc maét”. Song theo thöôøng tình thì baïn döõ deã gaàn hôn baïn laønh. Ñoù laø chuyeän trong chuøa. Sau ñaây laø chuyeän ngoaøi ñôøi. Ví duï coù moät Phaät töû nam ñi ngang qua quaùn röôïu, coù ngöôøi baïn ñang ngoài uoáng röôïu trong quaùn keâu voâ naøi eùp baûo  uoáng, Phaät töû aáy töø choái, bò ngöôøi baïn cheâ cöôøi cho raèng ñaøn oâng maø khoâng coù chí khí cuûa keû nam nhi, gioáng nhö ñaøn baø. Giaû söû luùc ñoù Phaät töû kia nhaän lôøi môøi cuûa ngöôøi baïn uoáng röôïu say söa. Nhöng coù ngöôøi baïn thöù hai can raèng: Baïn laø Phaät töû ñaõ thoï qui giôùi uoáng röôïu laø phaïm giôùi caám cuûa Phaät. Quí vò xeùt coi ngöôøi eùp uoáng röôïu vaø ngöôøi la raày khuyeân can khoâng cho uoáng röôïu, ngöôøi naøo laø baïn laønh ? Quí vò thích ngöôøi naøo hôn ? Dó nhieân laø thích ngöôøi eùp uoáng, nhöng ngöôøi ñoù ñem ñeán ñieàu khoâng toát cho mình. Nhö vaäy baïn chaúng laønh deã gaàn hôn laø baïn laønh, cho neân noùi baïn laønh khoù hoäi ngoä. Chuùng ta laø ngöôøi hoïc ñaïo phaûi bieát roõ ai laø baïn laønh, ñeå gaàn guûi ñöôïc thaám nhuaàn nhöõng ñieàu toát, ai laø baïn chaúng laønh phaûi kheùo duøng phöông tieän ñeå chuyeån hoùa hoï, neáu khoâng ñuû ñaïo löïc thì khoâng neân gaàn nhieàu, gaàn nhieàu seõ coù haïi cho vieäc tieán tu. Xeùt qua saùu ñieàu khoù ñöôïc Ngaøi neâu ôû treân, ña soá chuùng ta ñeàu coù ñuû. Nhö vaäy laø quaù toát, neáu ngöôøi naøo chöa ñuû thì haõy raùn taïo nhaân duyeân cho ñuû. Phöôùc duyeân kim caûi, möøng ñaõ hôïp nhau. Ngöôøi ta thöôøng noùi caây kim haït caûi, hai caùi ñoù gaëp thì huùt vaøo nhau, yù muoán noùi möøng cho mình ñaõ coù phöôùc duyeân toát, hoäi ñuû nhöõng ñieàu kieän toát, nhöõng ñieàu khoù thöïc hieän ñöôïc maø mình thöïc hieän ñöôïc nhö: Phaät phaùp khoù gaëp maø mình gaëp, chaùnh phaùp khoù nghe maø mình ñöôïc nghe v.v...</w:t>
      </w:r>
    </w:p>
    <w:p>
      <w:pPr>
        <w:pStyle w:val="Normal"/>
        <w:ind w:firstLine="720"/>
        <w:jc w:val="both"/>
        <w:rPr>
          <w:rFonts w:ascii="VNI-Times" w:hAnsi="VNI-Times" w:cs="VNI-Times"/>
        </w:rPr>
      </w:pPr>
      <w:r>
        <w:rPr>
          <w:rFonts w:cs="VNI-Times" w:ascii="VNI-Times" w:hAnsi="VNI-Times"/>
        </w:rPr>
        <w:t>May thay nhö ruøa muø gaëp boïng caây. Caâu chuyeän ruøa muø gaëp boäng caây, trong kinh A-haøm ñöùc Phaät coù keå: Coù moät caùi boäng caây troâi giaït ngoaøi bieån caû, soùng gioù ñöa ñaåy nay ôû beân Ñoâng, mai qua beân Taây. Coù con ruøa muø ôû döôùi ñaùy bieån, moät traêm naêm noù troài ñaàu leân moät laàn, noù muoán tìm boäng caây ñeå chui vaøo. Vaäy ruøa muø tìm ñöôïc boäng caây deã hay khoù ? Raát khoù. YÙ ñöùc Phaät noùi con ngöôøi sau khi maát thaân naøy, muoán ñöôïc thaân trôû laïi khoù nhö ruøa muø tìm gaëp boäng caây vaäy. Ngaøy nay chuùng ta ñöôïc thaân naøy thaät laø coù nhieàu phuùc duyeân, neáu khoâng chòu noã löïc tu haønh theo lôøi Phaät daïy, khi maát thaân naøy roài seõ ra sao ? Chuùng ta boû söï nghieäp ñi xuaát gia neân caàu vieäc gì ? Chuùng ta boû nhaø, boû cha meï thaân baèng quyeán thuoäc vaøo chuøa tu, muïc ñích caàu caùi gì ? Phaûi xeùt kyõ, caàu no aám sung söôùng, hay caàu giaùc ngoä, giaûi thoaùt khoå sanh töû cho chính mình vaø chuùng sanh ? Ñaây laø caâu hoûi moãi ngöôøi phaûi töï traû lôøi. Chôù tham ñaém danh lôïi, phaûi choïn baïn tìm thaày, vì phaùp queân mình loäi nöôùc treøo non kính leã thöa hoûi. Ngaøi raên nhöõng lôøi heát söùc thöïc teá vaø tha thieát voâ cuøng. Chuùng ta ñi tu ñöøng tham ñaém danh lôïi vì danh lôïi laøm chöôùng ngaïi söï tu haønh. Ñi tu thì phaûi caàu thaày saùng, ñeå höôùng daãn mình tu ñuùng chaùnh phaùp Phaät daïy. Choïn baïn laønh ñeå trôï nhöõng duyeân toát cho ñöôøng tu ñöôïc tieán boä hanh thoâng. Phaûi vì Phaät phaùp queân thaân maïng, phaûi vöôït suoái  baêng röøng ñeå tìm nhöõng baäc ñaïo cao ñöùc troïng maø thöa hoûi choã thaâm aùo cuûa Phaät phaùp, coù nhö theá môùi khoâng uoång moät ñôøi tu. Neáu ñi tu vì muïc ñích an nhaøn, sung söôùng cho baûn thaân thì chöa phaûi laø ngöôøi thaät taâm xuaát gia caàu ñaïo giaûi thoaùt.</w:t>
      </w:r>
    </w:p>
    <w:p>
      <w:pPr>
        <w:pStyle w:val="Normal"/>
        <w:ind w:firstLine="720"/>
        <w:jc w:val="both"/>
        <w:rPr>
          <w:rFonts w:ascii="VNI-Times" w:hAnsi="VNI-Times" w:cs="VNI-Times"/>
        </w:rPr>
      </w:pPr>
      <w:r>
        <w:rPr>
          <w:rFonts w:cs="VNI-Times" w:ascii="VNI-Times" w:hAnsi="VNI-Times"/>
        </w:rPr>
        <w:t>Hoûi: Theá gian khoâng vieäc khoù, theá gian coù hai vieäc khoù. Theá naøo laø hai vieäc khoù ?</w:t>
      </w:r>
    </w:p>
    <w:p>
      <w:pPr>
        <w:pStyle w:val="Normal"/>
        <w:ind w:firstLine="720"/>
        <w:jc w:val="both"/>
        <w:rPr>
          <w:rFonts w:ascii="VNI-Times" w:hAnsi="VNI-Times" w:cs="VNI-Times"/>
        </w:rPr>
      </w:pPr>
      <w:r>
        <w:rPr>
          <w:rFonts w:cs="VNI-Times" w:ascii="VNI-Times" w:hAnsi="VNI-Times"/>
        </w:rPr>
        <w:t>Daïy raèng : Sanh töø ñaâu ñeán ? Cheát roài ñi ñaâu ? Ñaây laø hai vieäc thaät raát khoù. Song naøy caùc ngöôøi, do hai vieäc naøy maø boû söï nghieäp ñi xuaát gia, loäi suoái treøo non, tham tìm minh sö, baïn toát, cuùi ñaàu leã baùi thöa hoûi: Kính mong Ñaïi ñöùc töø bi, môû roäng phöông tieän chæ baøy cho saùng toû lyù naøy, sôùm ñöôïc ngoä ñaïo.</w:t>
      </w:r>
    </w:p>
    <w:p>
      <w:pPr>
        <w:pStyle w:val="Normal"/>
        <w:ind w:firstLine="720"/>
        <w:jc w:val="both"/>
        <w:rPr>
          <w:rFonts w:ascii="VNI-Times" w:hAnsi="VNI-Times" w:cs="VNI-Times"/>
        </w:rPr>
      </w:pPr>
      <w:r>
        <w:rPr>
          <w:rFonts w:cs="VNI-Times" w:ascii="VNI-Times" w:hAnsi="VNI-Times"/>
        </w:rPr>
        <w:t>Hoûi: Tröôùc khi trôøi ñaát vaø cha meï chöa sanh, caùi thaân ngöôøi naøy sanh töø ñaâu ñeán ?</w:t>
      </w:r>
    </w:p>
    <w:p>
      <w:pPr>
        <w:pStyle w:val="Normal"/>
        <w:ind w:firstLine="720"/>
        <w:jc w:val="both"/>
        <w:rPr>
          <w:rFonts w:ascii="VNI-Times" w:hAnsi="VNI-Times" w:cs="VNI-Times"/>
        </w:rPr>
      </w:pPr>
      <w:r>
        <w:rPr>
          <w:rFonts w:cs="VNI-Times" w:ascii="VNI-Times" w:hAnsi="VNI-Times"/>
        </w:rPr>
        <w:t>Ñaùp: Voán töø voâ vi ñeán.</w:t>
      </w:r>
    </w:p>
    <w:p>
      <w:pPr>
        <w:pStyle w:val="Normal"/>
        <w:ind w:firstLine="720"/>
        <w:jc w:val="both"/>
        <w:rPr>
          <w:rFonts w:ascii="VNI-Times" w:hAnsi="VNI-Times" w:cs="VNI-Times"/>
        </w:rPr>
      </w:pPr>
      <w:r>
        <w:rPr>
          <w:rFonts w:cs="VNI-Times" w:ascii="VNI-Times" w:hAnsi="VNI-Times"/>
        </w:rPr>
        <w:t>Laïi hoûi: Ngöôøi sanh ra ôû ñôøi, ñeán khi soá heát, cheát ñi veà ñaâu ?</w:t>
      </w:r>
    </w:p>
    <w:p>
      <w:pPr>
        <w:pStyle w:val="Normal"/>
        <w:ind w:firstLine="720"/>
        <w:jc w:val="both"/>
        <w:rPr>
          <w:rFonts w:ascii="VNI-Times" w:hAnsi="VNI-Times" w:cs="VNI-Times"/>
        </w:rPr>
      </w:pPr>
      <w:r>
        <w:rPr>
          <w:rFonts w:cs="VNI-Times" w:ascii="VNI-Times" w:hAnsi="VNI-Times"/>
        </w:rPr>
        <w:t>Ñaùp: Laïi töø voâ vi ñi.</w:t>
      </w:r>
    </w:p>
    <w:p>
      <w:pPr>
        <w:pStyle w:val="Normal"/>
        <w:ind w:firstLine="720"/>
        <w:jc w:val="both"/>
        <w:rPr>
          <w:rFonts w:ascii="VNI-Times" w:hAnsi="VNI-Times" w:cs="VNI-Times"/>
        </w:rPr>
      </w:pPr>
      <w:r>
        <w:rPr>
          <w:rFonts w:cs="VNI-Times" w:ascii="VNI-Times" w:hAnsi="VNI-Times"/>
        </w:rPr>
        <w:t>Hoûi: Theá gian khoâng vieäc khoù, theá gian coù hai vieäc khoù. Theá naøo laø hai vieäc khoù ? Caâu hoûi naøy nghe hôi khoù hieåu. Theá gian khoâng vieäc khoù, laïi noùi theá gian coù hai vieäc khoù, neáu khoâng vieäc khoù  thì laøm gì coù hai vieäc khoù ? YÙ Ngaøi muoán noùi raèng treân theá gian khoâng coù vieäc gì khoù, nhöng xeùt kyõ coù hai vieäc khoù, ñoù laø sanh töø ñaâu ñeán ? Cheát roài ñi ñaâu ? Ñaây laø hai vieäc raát khoù, vì hai ñieàu naøy laø hai ñieàu thaéc maéc lôùn lao cuûa con ngöôøi. Taát caû chuùng ta ñeàu thaéc maéc mình töø ñaâu ñeán ñaây vaø sau khi cheát mình seõ veà ñaâu ? Ñoù laø hai caâu hoûi maø taát caû chuùng ta khoâng ai giaûi ñaùp ñöôïc. Chính hai ñieàu naøy khi xöa ñöùc Phaät Thích Ca luùc coøn laø Thaùi töû, Ngaøi cuõng thaéc maéc nhö chuùng ta. Vaø, Ngaøi quyeát phaêng tìm cho ra manh moái, baèng caùch töø boû hoaøng cung vöôït thaønh ñi tu. Ngaøy nay chuùng ta laø ngöôøi tu theo ñöùc Phaät cuõng phaûi quyeát taâm tìm cho ra manh moái. Muoán thöïc hieän ñieàu ñoù Ngaøi daïy: Song naøy caùc ngöôøi do hai vieäc naøy maø boû söï nghieäp ñi xuaát gia, loäi suoái treøo non, tham tìm minh sö, baïn toát, cuoái ñaàu leã baùi thöa hoûi: Kính mong Ñaïi ñöùc töø bi, môû roäng phöông tieän cho saùng toû lyù naøy, sôùm ñöôïc ngoä ñaïo. Muoán giaûi quyeát hai moái nghi treân, ngöôøi hoïc ñaïo phaûi loäi suoái treøo non, tìm thaày saùng baïn laønh caàu chæ daïy cho mình tu, khi ngoä ñaïo thì giaûi quyeát ñöôïc hai moái nghi treân. Khi xöa Thaùi töû Só-ñaït-ta ngoài tu döôùi coäi Boà-ñeà trong suoát boán möôi chín ngaøy ñeâm. Ñeâm cuoái cuøng khoaûng canh hai Ngaøi chöùng ñöôïc tuùc maïng minh, bieát ñöôïc ñôøi soáng voâ soá kieáp veà tröôùc neân giaûi quyeát ñöôïc caâu hoûi “ta töø ñaâu ñeán ñaây”. Khoaûng canh ba Ngaøi chöùng ñöôïc thieân nhaõn minh, thaáy roõ con ngöôøi sau khi cheát theo nghieäp daãn ñi luaân hoài trong luïc ñaïo, keû ñi leân, ngöôøi ñi xuoáng v.v... Nhö vaäy muoán giaûi ñaùp caâu hoûi thöù nhaát ngöôøi tu phaûi chöùng tuùc maïng minh, giaûi ñaùp caâu hoûi thöù hai phaûi chöùng thieân nhaõn minh. Ngaøy nay chuùng ta tu coøn môø mòt thaät laø khoù giaûi quyeát ñöôïc hai moái nghi “sanh töø  ñaâu ñeán, cheát ñi veà ñaâu”.</w:t>
      </w:r>
    </w:p>
    <w:p>
      <w:pPr>
        <w:pStyle w:val="Normal"/>
        <w:ind w:firstLine="720"/>
        <w:jc w:val="both"/>
        <w:rPr>
          <w:rFonts w:ascii="VNI-Times" w:hAnsi="VNI-Times" w:cs="VNI-Times"/>
        </w:rPr>
      </w:pPr>
      <w:r>
        <w:rPr>
          <w:rFonts w:cs="VNI-Times" w:ascii="VNI-Times" w:hAnsi="VNI-Times"/>
        </w:rPr>
        <w:t>Hoûi: Tröôùc khi trôøi ñaát vaø cha meï chöa sanh, caùi thaân ngöôøi naøy sanh töø ñaâu ñeán ?</w:t>
      </w:r>
    </w:p>
    <w:p>
      <w:pPr>
        <w:pStyle w:val="Normal"/>
        <w:ind w:firstLine="720"/>
        <w:jc w:val="both"/>
        <w:rPr>
          <w:rFonts w:ascii="VNI-Times" w:hAnsi="VNI-Times" w:cs="VNI-Times"/>
        </w:rPr>
      </w:pPr>
      <w:r>
        <w:rPr>
          <w:rFonts w:cs="VNI-Times" w:ascii="VNI-Times" w:hAnsi="VNI-Times"/>
        </w:rPr>
        <w:t>Ñaùp: Voán töø voâ vi ñeán.</w:t>
      </w:r>
    </w:p>
    <w:p>
      <w:pPr>
        <w:pStyle w:val="Normal"/>
        <w:ind w:firstLine="720"/>
        <w:jc w:val="both"/>
        <w:rPr>
          <w:rFonts w:ascii="VNI-Times" w:hAnsi="VNI-Times" w:cs="VNI-Times"/>
        </w:rPr>
      </w:pPr>
      <w:r>
        <w:rPr>
          <w:rFonts w:cs="VNI-Times" w:ascii="VNI-Times" w:hAnsi="VNI-Times"/>
        </w:rPr>
        <w:t xml:space="preserve">Laïi hoûi: Ngöôøi sanh ra ôû ñôøi, ñeán khi soá heát cheát ñi veà ñaâu ? </w:t>
      </w:r>
    </w:p>
    <w:p>
      <w:pPr>
        <w:pStyle w:val="Normal"/>
        <w:ind w:firstLine="720"/>
        <w:jc w:val="both"/>
        <w:rPr>
          <w:rFonts w:ascii="VNI-Times" w:hAnsi="VNI-Times" w:cs="VNI-Times"/>
        </w:rPr>
      </w:pPr>
      <w:r>
        <w:rPr>
          <w:rFonts w:cs="VNI-Times" w:ascii="VNI-Times" w:hAnsi="VNI-Times"/>
        </w:rPr>
        <w:t>Ñaùp: Laïi töø voâ vi ñi.</w:t>
      </w:r>
    </w:p>
    <w:p>
      <w:pPr>
        <w:pStyle w:val="Normal"/>
        <w:ind w:firstLine="720"/>
        <w:jc w:val="both"/>
        <w:rPr>
          <w:rFonts w:ascii="VNI-Times" w:hAnsi="VNI-Times" w:cs="VNI-Times"/>
        </w:rPr>
      </w:pPr>
      <w:r>
        <w:rPr>
          <w:rFonts w:cs="VNI-Times" w:ascii="VNI-Times" w:hAnsi="VNI-Times"/>
        </w:rPr>
        <w:t>Ñeán töø voâ vi ñeán, ñi cuõng töø voâ vi ñi. Nhöng voâ vi laø caùi gì ? “Voâ vi” laø töø ngöõ cuûa ñaïo Laõo, khi Phaät giaùo du nhaäp vaøo Trung Quoác, noùi ñeán lyù baát sanh baát dieät, caùc Ngaøi möôïn töø voâ vi cuûa ñaïo Laõo ñeå duøng. Nhaø Phaät duøng töø voâ vi, laø ñoái laïi töø chöõ höõu vi. Phaøm taát caû söï vaät coù hình töôùng ôû theá gian coù sanh coù dieät laø höõu vi, phaùp khoâng sanh dieät goïi laø voâ vi. Hoûi raèng: khi cha meï chöa sanh ta töø ñaâu ñeán ? Ñaùp: töø voâ vi ñeán töùc laø töø choã baát sanh baát dieät ñeán. Hoûi sau khi cheát roài ñi veà ñaâu ? Ñaùp raèng: trôû veà choã baát sanh baát dieät. Caâu ñaùp naøy hôi göôïng moät chuùt, khoâng saùt nghóa laém. Sau  ñaây toâi giaûi thích kyõ hôn veà caâu ñaùp sanh töø voâ vi ñeán. Kinh Laêng Nghieâm noùi: Chaân nhö khoâng giöõ töï taùnh hoát nhieân moät nieäm voâ minh daáy khôûi, taát caû töôùng sanh dieät daáy khôûi theo neân ñi vaøo sanh töû. Töø chaân maø khôûi voïng nieäm ñi vaøo sanh töû nghe khoù hieåu quaù. Song toâi ví duï cho deã hieåu: Hieän giôø chuùng ta ñang môû maét tænh taùo, nhöng moät luùc sau nghe moûi meät, gioù maùt thoåi qua chuùng ta thiu thiu nguû guïc. Vaäy thöû hoûi nguû guïc ñoù töø ñaâu ñeán ? Coù phaûi töø caùi tænh taùo hoài naûy ñeán khoâng ? Neáu khoâng coù caùi tænh laøm gì coù caùi meâ, caùi meâ nguû guïc töø caùi tænh. Neáu ai ñaùnh thöùc chuùng ta tænh laïi thì khoâng coøn meâ nöõa. Nhö vaäy caùi meâ noù ñeán luùc naøo chuùng ta khoâng döï bieát tröôùc ñöôïc, coù ai bieát mình söûa soaïn buoàn nguû khoâng ? Chæ queân caùi tænh laø bò caùi meâ xaâm chieám, meâ xaâm chieám thì nguû say moäng mò ñuû thöù. Cuõng vaäy, neáu chuùng ta queân töï taùnh chaân nhö thì seõ daáy sanh voïng nieäm, vì voïng nieäm daáy khôûi neân sanh ra ñuû thöù khoå ñau. Cho neân hoûi sanh töø ñaâu ñeán ? Ñaùp töø voâ vi, töùc laø queân caùi khoâng sanh dieät neân daáy nieäm sanh dieät roài ñi vaøo trong sanh töû, chòu sanh töû khoå ñau. Khi cheát trôû veà voâ vi töùc laø trôû veà choã khoâng sanh dieät. Nghe nhö theá coù ngöôøi hieåu laàm cho raèng khoâng tu cheát cuõng trôû veà choã khoâng sanh dieät. Hieåu nhö theá laø sai laàm, chuùng ta phaûi tu döùt heát maàm sanh dieät môùi ñöôïc trôû veà choã khoâng sanh dieät, neáu khoâng  tu thì vaãn tieáp tuïc ñi trong sanh töû.</w:t>
      </w:r>
    </w:p>
    <w:p>
      <w:pPr>
        <w:pStyle w:val="Normal"/>
        <w:ind w:firstLine="720"/>
        <w:jc w:val="both"/>
        <w:rPr>
          <w:rFonts w:ascii="VNI-Times" w:hAnsi="VNI-Times" w:cs="VNI-Times"/>
        </w:rPr>
      </w:pPr>
      <w:r>
        <w:rPr>
          <w:rFonts w:cs="VNI-Times" w:ascii="VNI-Times" w:hAnsi="VNI-Times"/>
        </w:rPr>
        <w:t>Göôïng noùi ñeán ñi, maø thaät khoâng coù ñeán ñi. Theá naøo laø thaät khoâng coù ñeán ñi ? - Chæ kinh Baùt-nhaõ laøm chöùng, noùi: “Töôùng khoâng cuûa caùc phaùp ñoù, chaúng sanh chaúng dieät”. Sanh dieät ñaõ khoâng, thì ñeán ñi ñaâu coù. Ñaây laø khí aâm döông bieán hoùa, ngöng tuï thaønh hình maø ngöôøi sanh ra. Saéc thaân boán ñaïi duï nhö hoøn boït noåi, coù sanh coù dieät. Coøn Phaùp thaân troøn saùng thì roãng rang, roäng lôùn, ñích thöïc laø bieån taùnh Tyø-loâ, khoâng coù lay ñoäng, voán khoâng töø ñaâu ñeán, cuõng khoâng ñi veà ñaâu, taùnh ñoàng vôùi hö khoâng, bieát khaép moïi nôi. Vì vaäy goïi laø xöa nay voâ vi, vaãn haèng thöôøng truï, chaân khoâng loà loä, thaät töôùng raønh raønh, troøn ñoàng thaùi hö, khoâng thieáu khoâng dö, saùng thoâng baùt ngaùt, trong laëng nhö nhö, ñoái dieän ngay tröôùc maét, taïi sao chaúng hoäi ? Kinh noùi: “Chaân Phaät phaùp thaân gioáng nhö hö khoâng”. Ñaây thaät laø Phaùp thaân töùc hö khoâng, hö khoâng töùc Phaùp thaân. Hö khoâng cuøng vôùi Phaùp thaân khoâng coù töôùng khaùc, chö Phaät cuøng vôùi chuùng sanh khoâng coù taùnh khaùc. Chaúng ngoä töï taùnh töùc goïi chuùng sanh, giaùc bieát töï taùnh neân goïi chö Phaät. Ñoù laø chaân Phaät voán khoâng hình töôùng, ñaày khaép caû  hö khoâng, theá giôùi, ñaâu coù ñeán ñi ?</w:t>
      </w:r>
    </w:p>
    <w:p>
      <w:pPr>
        <w:pStyle w:val="Normal"/>
        <w:ind w:firstLine="720"/>
        <w:jc w:val="both"/>
        <w:rPr>
          <w:rFonts w:ascii="VNI-Times" w:hAnsi="VNI-Times" w:cs="VNI-Times"/>
        </w:rPr>
      </w:pPr>
      <w:r>
        <w:rPr>
          <w:rFonts w:cs="VNI-Times" w:ascii="VNI-Times" w:hAnsi="VNI-Times"/>
        </w:rPr>
        <w:t>Göôïng noùi ñeán ñi maø thaät khoâng coù ñeán ñi. Theá naøo laø thaät khoâng coù ñeán ñi ? Chæ kinh Baùt-nhaõ laøm chöùng, noùi: Töôùng khoâng cuûa caùc phaùp ñoù, chaúng sanh chaúng dieät. Ngaøi daãn vaên kinh Baùt-nhaõ ñeå giaûi thích lyù khoâng ñeán khoâng ñi. Trong kinh Baùt-nhaõ noùi “töôùng khoâng cuûa caùc phaùp chaúng sanh chaúng dieät”, chaúng sanh dieät thì ñaâu coù ñeán ñi. Vì caùc phaùp do duyeân hôïp khoâng coù thaät theå coá ñònh, neân noùi töôùng cuûa noù laø khoâng, töôùng khoâng ñoù chaúng sanh dieät neân khoâng ñeán ñi. Ñaây laø khí aâm döông bieán hoùa, ngöng tuï thaønh hình maø ngöôøi sanh ra. Saéc thaân boán ñaïi duï nhö hoøn boït noåi, coù sanh coù dieät. Coøn Phaùp thaân troøn saùng thì roãng rang, roäng lôùn, ñích thöïc laø bieån taùnh Tyø-loâ, khoâng coù lay ñoäng, voán khoâng töø ñaâu ñeán, cuõng khoâng ñi veà ñaâu, taùnh ñoàng vôùi hö khoâng, bieát khaép moïi nôi. ÔÛ treân giaûi thích raèng sanh töø voâ vi ñeán, töû trôû veà voâ vi, vì chöõ voâ vi laø chæ cho theå taùnh baát sanh baát dieät cuûa con ngöôøi vaø cuûa muoân phaùp. Keá ñaây Ngaøi giaûi thích theo beân Nho thaân ngöôøi coù ra laø do khí aâm döông bieán hoùa ngöng tuï maø thaønh hình, coøn theo nhaø Phaät thaân ngöôøi laø do töù ñaïi duyeân hôïp. Saéc thaân do töù ñaïi hôïp, duï nhö hoøn boït noåi chôït sanh chôït dieät, theá maø chuùng ta cöù cho raèng soáng saùu baûy möôi naêm laø laâu daøi, xöùng ñaùng. Nhöng ñoái vôùi con maét cuûa nhaø Phaät thôøi gian saùu baûy  möôi naêm khoâng nghóa lyù gì caû, nhö boùng con ngöïa chaïy qua cöûa soå thaät laø mau. Chuùng ta nhìn xuoáng bieån thaáy nhöõng hoøn boït noåi treân maët bieån vaø maët bieån, vaäy caùi naøo ngaén caùi naøo daøi ? Hoøn boït tuï roài tan, khoâng coù nghóa lyù gì caû ñoái vôùi maët bieån. Cuõng vaäy, nôi moãi chuùng ta saün coù Phaùp thaân troøn saùng, roäng lôùn theânh thang, ñaây goïi laø bieån taùnh Tyø-loâ, Tyø-loâ-giaù-na chæ cho Phaùp thaân. Theá maø chuùng ta queân caùi Phaùp thaân, laïi nhaän caùi thaân töù ñaïi duyeân hôïp taïm bôï, chôït coøn chôït maát, gioáng nhö nhaän hoøn boït maø queân maët bieån theânh thang. Tuy nhieân hoøn boït tuï taùn khoâng ngoaøi maët bieån. Tuï ví cho sanh, taùn ví cho töû, neân noùi sanh töø voâ vi ñeán, töû töø voâ vi ñi, voâ vi chæ cho Phaùp thaân baát sanh baát dieät. Nhö vaäy caên cöù treân Phaùp thaân thì thaân naøy sanh ra töø Phaùp thaân vaø thaân naøy hoaïi ñi cuõng trôû veà Phaùp thaân. Ngaøi ví duï saéc thaân nhö hoøn boït, Phaùp thaân nhö maët bieån theânh thang, theá maø chuùng ta cöù lo laéng baûo veä saéc thaân neân queân maát Phaùp thaân, gioáng nhö ngöôøi ra bieån naâng niu hoøn boït, maø queân maët bieån. Hoøn boït deã vôõ laïi naâng niu, coøn maët bieån theânh thang roäng lôùn thì queân, ngöôøi nhö theá Phaät noùi laø ngöôøi ñaùng thöông xoùt. Chuùng ta laø ngöôøi quaù meâ muoäi, neân lo baûo veä saéc thaân sôùm coøn toái maát, maø queân Phaùp thaân chaân thaät khoâng bao giôø maát. Ví nhö ngöôøi ra bieån thaáy boït nöôùc noåi chìm coá laáy tay vôùt maø queân ñi maët bieån theânh thang. Phaät Toå thöông heát loøng chæ daïy cho chuùng ta nhaän ra, trôû veà soáng vôùi caùi chaân thaät cuûa mình. Nhö vaäy chuùng ta môùi thaáy taàm quan troïng cuûa söï tu. Tu khoâng phaûi tìm kieám nhöõng caùi ñöôïc maát treân theá gian naøy maø phaûi nhaän ra vaø soáng troïn veïn vôùi Phaùp thaân saün ôû nôi mình.</w:t>
      </w:r>
    </w:p>
    <w:p>
      <w:pPr>
        <w:pStyle w:val="Normal"/>
        <w:ind w:firstLine="720"/>
        <w:jc w:val="both"/>
        <w:rPr>
          <w:rFonts w:ascii="VNI-Times" w:hAnsi="VNI-Times" w:cs="VNI-Times"/>
        </w:rPr>
      </w:pPr>
      <w:r>
        <w:rPr>
          <w:rFonts w:cs="VNI-Times" w:ascii="VNI-Times" w:hAnsi="VNI-Times"/>
        </w:rPr>
        <w:t>Vì vaäy goïi laø xöa nay voâ vi vaãn haèng thöôøng truï, chaân khoâng loà loä, thaät töôùng raønh raønh, troøn ñoàng thaùi hö, khoâng thieáu khoâng dö, saùng thoâng baùt ngaùt, trong laëng nhö nhö ñoái dieän ngay tröôùc maét, taïi sao khoâng hoäi. Ngaøi noùi phaùp thaân thöôøng truï, thaät töôùng raønh raønh, theânh thang truøm khaép, loà loä, ñoái dieän tröôùc maét. Vaäy ñoái dieän tröôùc maét laø choã naøo ? - Chuùng ta nhìn thaáy bình hoa, nhìn thaáy ñoàng hoà ôû tröôùc maét laø ñoái dieän tröôùc maét phaûi khoâng ? Neáu theá laø chuùng ta chaïy theo caûnh beân ngoaøi, maø queân raèng ñoái dieän tröôùc maét laø caùi hay thaáy bình hoa, hay thaáy ñoàng hoà. Bình hoa vaø ñoàng hoà laø vaät tuï taùn sanh dieät, coøn caùi hay thaáy bình hoa hay thaáy ñoàng hoà laø caùi khoâng sanh dieät, khoâng bao giôø maát. Neáu khoâng coù bình hoa, khoâng coù ñoàng hoà noù vaãn thaáy baàu trôøi hay maây nöôùc... Caùi hay thaáy khoâng bao giôø maát, nhöng khôûi nieäm tìm kieám thì sai, chæ thaàm nhaän mình coù caùi hay thaáy laø ñöôïc roài. Bôûi vì neáu khoâng coù caùi hay thaáy thì laøm sao thaáy bình hoa, thaáy ñoàng hoà, thaáy trôøi, thaáy maây ? Thaáy ñöôïc nhöõng söï vaät nhö theá laø do chuùng ta coù caùi  hay thaáy hay bieát, nhaän roõ raøng khoâng nghi. Nhöng caùi hay thaáy khoâng coù töôùng maïo neân noùi noù phi saéc, phi khoâng, phi taát caû; phi taát caû nhöng chaúng phaûi khoâng, chaúng phaûi khoâng chôù khoâng phaûi khoâng ngô. Ñoù laø choã raát khoù maø ngöôøi hoïc Phaät phaûi saùng suoát môùi nhaän ra choã naøy. Nhö vaäy caùi thaáy hieän tröôùc maét, maø chuùng ta khoâng bieát khoâng nhaän ra. Nhöng vöøa daáy nieäm tìm noù ôû ñaâu, noù lieàn bò che khuaát, tìm maõi khoâng ñöôïc, tuy nhieân noù cuõng taïi ñoù khoâng maát. Coøn khoâng tìm noù thì noù hieän tieàn saùng rôõ, song phaûi kheùo nhaän, neáu khoâng kheùo nhaän thì khoâng bieát mình coù noù. Nhôù, ñöøng nghe noùi ñoái dieän tröôùc maét roài nghó caùi ôû beân ngoaøi, maø höôùng ra ngoaøi tìm kieám laø sai laàm. Ñoái dieän maø khoâng phaûi ñoái dieän, noù hieän tieàn ôû tröôùc maét chuùng ta phaûi kheùo nhaän.</w:t>
      </w:r>
    </w:p>
    <w:p>
      <w:pPr>
        <w:pStyle w:val="Normal"/>
        <w:ind w:firstLine="720"/>
        <w:jc w:val="both"/>
        <w:rPr>
          <w:rFonts w:ascii="VNI-Times" w:hAnsi="VNI-Times" w:cs="VNI-Times"/>
        </w:rPr>
      </w:pPr>
      <w:r>
        <w:rPr>
          <w:rFonts w:cs="VNI-Times" w:ascii="VNI-Times" w:hAnsi="VNI-Times"/>
        </w:rPr>
        <w:t>Kinh noùi: Chaân Phaät phaùp thaân gioáng nhö hö khoâng. Ñaây noùi chaân Phaät phaùp thaân gioáng nhö hö khoâng. Xin noùi kyõ choã naøy cho quí vò hieåu keûo laàm: nhö chuùng ta nhìn thaáy bình hoa, caùi hay thaáy bình hoa coù gioáng nhö hö khoâng khoâng ? - Gioáng ôû choã khoâng töôùng maïo, nhöng hö khoâng thì khoâng thaáy ñöôïc söï vaät, maø caùi hay thaáy thì thaáy bieát ñöôïc söï vaät. Nhö vaäy caùi hay thaáy gioáng hö khoâng maø khoâng phaûi laø hö khoâng. Ñaây thöïc laø Phaùp thaân töùc hö khoâng, hö khoâng töùc Phaùp thaân. Nhö chuùng ta nhìn leân trôøi thaáy coù maây, caùi khoaûng caùch töø maây ñeán mình xa nhau, nhöng noù coù bò trôû ngaïi gì khoâng ? Maây vaø caùi thaáy khaùc nhau, maây coù hình töôùng, caùi thaáy khoâng coù töôùng  maïo neân hoøa trong hö khoâng, khoâng coù caùi gì laøm trôû ngaïi, do khoâng trôû ngaïi neân caùi thaáy töùc laø hö khoâng, neân noùi Phaùp thaân töùc hö khoâng, hö khoâng töùc Phaùp thaân. Hö khoâng cuøng Phaùp thaân khoâng coù töôùng khaùc, chö Phaät cuøng chuùng sanh khoâng coù taùnh khaùc. Hö khoâng vaø Phaùp thaân cuûa mình khoâng coù töôùng khaùc, neáu coù töôùng khaùc thì khoâng hoøa laãn trong hö khoâng ñöôïc. hay noùi khaùc ñi caùi thaáy caùi nghe cuûa mình khoâng coù töôùng khaùc vôùi hö khoâng, cho neân tieáng ñoäng, hình aûnh chuùng ta nghe thaáy ñeàu khoâng ngaên ngaïi. Nhöng chuùng ta ñöøng hieåu raèng Phaùp thaân laø hö khoâng, vì neáu noù laø hö khoâng thì Phaùp thaân khoâng thaáy, khoâng nghe, Phaùp thaân coù thaáy coù bieát neân khoâng phaûi hö khoâng, nhöng hai caùi Phaùp thaân vaø hö khoâng hoøa laãn nhau. Cuõng nhö chuùng ta thaáy aùnh saùng vaø hö khoâng laø moät hay khaùc ? Hö khoâng laø saùng hay toái ? Töï noù khoâng saùng toái, maø do maët trôøi, maët trôøi chieáu thì hö khoâng saùng, maët trôøi khuaát thì hö khoâng toái. Nhö vaäy saùng toái laø töø nôi hö khoâng hay töø nôi maët trôøi, maø hö khoâng coù saùng toái ? Nhöng toái saùng khoâng khaùc vôùi hö khoâng, cho neân trong khi saùng chuùng ta khoâng theå phaân bieät choã naøo laø aùnh saùng, choã naøo laø hö khoâng, vì theå noù khoâng hai. Phaùp thaân cuûa mình hoøa laãn vôùi hö khoâng cuõng nhö vaäy, noù laãn nhau maø khoâng phaûi moät cuõng khoâng phaûi khaùc. Ñoù laø choã heát söùc khoù hieåu.</w:t>
      </w:r>
    </w:p>
    <w:p>
      <w:pPr>
        <w:pStyle w:val="Normal"/>
        <w:ind w:firstLine="720"/>
        <w:jc w:val="both"/>
        <w:rPr>
          <w:rFonts w:ascii="VNI-Times" w:hAnsi="VNI-Times" w:cs="VNI-Times"/>
        </w:rPr>
      </w:pPr>
      <w:r>
        <w:rPr>
          <w:rFonts w:cs="VNI-Times" w:ascii="VNI-Times" w:hAnsi="VNI-Times"/>
        </w:rPr>
        <w:t>Chaúng ngoä töï taùnh töùc goïi chuùng sanh, giaùc bieát töï taùnh neân goïi chö Phaät. Con ngöôøi coù taùnh giaùc nhöng vì queân neân goïi laø chuùng sanh, neáu nhaän ra vaø soáng ñöôïc vôùi taùnh giaùc thì goïi laø Phaät. Phaät thì giaûi thoaùt sanh töû, chuùng sanh thì bò sanh töû khoå ñau troùi buoäc. Vì chuùng sanh luoân luoân chaïy theo caùi sanh dieät, gìn giöõ thöông tieác thaân maïng, neân maát thaân naøy tìm thaân khaùc, tuï taùn lieân mieân, cho neân Phaät noùi chuùng sanh luaân hoài voâ soá kieáp, luoân chòu ñau khoå trong caùi voøng laãn quaån naøy. Baây giôø chuùng ta tu chuû yeáu laø phaûi giaùc ngoä nhaän ra phaùp thaân baát sanh baát dieät saün coù nôi mình, neân ôû ñaây Ngaøi noùi: Ñoù laø chaân Phaät voán khoâng hình töôùng, ñaày khaép caû hö khoâng, theá giôùi ñaâu coù ñeán ñi.</w:t>
      </w:r>
    </w:p>
    <w:p>
      <w:pPr>
        <w:pStyle w:val="Normal"/>
        <w:ind w:firstLine="720"/>
        <w:jc w:val="both"/>
        <w:rPr>
          <w:rFonts w:ascii="VNI-Times" w:hAnsi="VNI-Times" w:cs="VNI-Times"/>
        </w:rPr>
      </w:pPr>
      <w:r>
        <w:rPr>
          <w:rFonts w:cs="VNI-Times" w:ascii="VNI-Times" w:hAnsi="VNI-Times"/>
        </w:rPr>
        <w:t>Song phaùp thaân vieân dung roãng theânh, trong laëng voâ vi, troïn khoâng moät vaät, chaúng rôi vaøo caùc soá. Tuy voâ vi, chaúng rôi vaøo caùc soá, maø cuõng hay öùng vaät hieän hình, aån hieän cuøng baøy, saéc vaø khoâng chaúng hai, ñaày ñuû moïi lyù, laøm ra muoân vieäc. Ñoù chính laø moïi ngöôøi trong möôøi hai giôø ñi ñöùng naèm ngoài, thaáy nghe hieåu bieát, nhöôùng maøy chôùp maét, öùng cô tieáp vaät, giô tay ñoäng chaân, moät theå troøn saùng, saùu caên vaän duïng, öùng vôùi tieáng vôùi aâm, hay thaáy hay nghe, bieát noùi bieát baøn, bieän roõ phaûi quaáy.</w:t>
      </w:r>
    </w:p>
    <w:p>
      <w:pPr>
        <w:pStyle w:val="Normal"/>
        <w:ind w:firstLine="720"/>
        <w:jc w:val="both"/>
        <w:rPr>
          <w:rFonts w:ascii="VNI-Times" w:hAnsi="VNI-Times" w:cs="VNI-Times"/>
        </w:rPr>
      </w:pPr>
      <w:r>
        <w:rPr>
          <w:rFonts w:cs="VNI-Times" w:ascii="VNI-Times" w:hAnsi="VNI-Times"/>
        </w:rPr>
        <w:t>Song Phaùp thaân vieân dung roãng theânh, trong laëng voâ vi, troïn khoâng moät vaät, chaúng rôi vaøo caùc soá. Ñaây noùi Phaùp thaân theânh thang roãng laëng, khoâng moät vaät vaø khoâng rôi vaøo caùc soá, töùc laø danh soá cuûa theá gian. Ngaøi noùi troïn khoâng moät vaät, Luïc Toå noùi xöa nay khoâng moät vaät. Ngaøi Nam Nhaïc Hoaøi Nhöôïng thì “noùi in tuoàng moät vaät töùc chaúng truùng”.</w:t>
      </w:r>
    </w:p>
    <w:p>
      <w:pPr>
        <w:pStyle w:val="Normal"/>
        <w:ind w:firstLine="720"/>
        <w:jc w:val="both"/>
        <w:rPr>
          <w:rFonts w:ascii="VNI-Times" w:hAnsi="VNI-Times" w:cs="VNI-Times"/>
        </w:rPr>
      </w:pPr>
      <w:r>
        <w:rPr>
          <w:rFonts w:cs="VNI-Times" w:ascii="VNI-Times" w:hAnsi="VNI-Times"/>
        </w:rPr>
        <w:t>Ngaøi Nam Nhaïc Hoaøi Nhöôïng ñeán tham vaán Luïc Toå, Toå hoûi:</w:t>
      </w:r>
    </w:p>
    <w:p>
      <w:pPr>
        <w:pStyle w:val="Normal"/>
        <w:ind w:firstLine="720"/>
        <w:jc w:val="both"/>
        <w:rPr>
          <w:rFonts w:ascii="VNI-Times" w:hAnsi="VNI-Times" w:cs="VNI-Times"/>
        </w:rPr>
      </w:pPr>
      <w:r>
        <w:rPr>
          <w:rFonts w:cs="VNI-Times" w:ascii="VNI-Times" w:hAnsi="VNI-Times"/>
        </w:rPr>
        <w:t>- ÔÛ ñaâu ñeán ?</w:t>
      </w:r>
    </w:p>
    <w:p>
      <w:pPr>
        <w:pStyle w:val="Normal"/>
        <w:ind w:firstLine="720"/>
        <w:jc w:val="both"/>
        <w:rPr>
          <w:rFonts w:ascii="VNI-Times" w:hAnsi="VNI-Times" w:cs="VNI-Times"/>
        </w:rPr>
      </w:pPr>
      <w:r>
        <w:rPr>
          <w:rFonts w:cs="VNI-Times" w:ascii="VNI-Times" w:hAnsi="VNI-Times"/>
        </w:rPr>
        <w:t>- ÔÛ Tung Sôn ñeán.</w:t>
      </w:r>
    </w:p>
    <w:p>
      <w:pPr>
        <w:pStyle w:val="Normal"/>
        <w:ind w:firstLine="720"/>
        <w:jc w:val="both"/>
        <w:rPr>
          <w:rFonts w:ascii="VNI-Times" w:hAnsi="VNI-Times" w:cs="VNI-Times"/>
        </w:rPr>
      </w:pPr>
      <w:r>
        <w:rPr>
          <w:rFonts w:cs="VNI-Times" w:ascii="VNI-Times" w:hAnsi="VNI-Times"/>
        </w:rPr>
        <w:t>Toå hoûi:</w:t>
      </w:r>
    </w:p>
    <w:p>
      <w:pPr>
        <w:pStyle w:val="Normal"/>
        <w:ind w:firstLine="720"/>
        <w:jc w:val="both"/>
        <w:rPr>
          <w:rFonts w:ascii="VNI-Times" w:hAnsi="VNI-Times" w:cs="VNI-Times"/>
        </w:rPr>
      </w:pPr>
      <w:r>
        <w:rPr>
          <w:rFonts w:cs="VNI-Times" w:ascii="VNI-Times" w:hAnsi="VNI-Times"/>
        </w:rPr>
        <w:t>- Vaät gì ñeán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Noùi in tuoàng moät vaät töùc khoâng truùng.</w:t>
      </w:r>
    </w:p>
    <w:p>
      <w:pPr>
        <w:pStyle w:val="Normal"/>
        <w:ind w:firstLine="720"/>
        <w:jc w:val="both"/>
        <w:rPr>
          <w:rFonts w:ascii="VNI-Times" w:hAnsi="VNI-Times" w:cs="VNI-Times"/>
        </w:rPr>
      </w:pPr>
      <w:r>
        <w:rPr>
          <w:rFonts w:cs="VNI-Times" w:ascii="VNI-Times" w:hAnsi="VNI-Times"/>
        </w:rPr>
        <w:t>Khi thaáy ngaøi Nam Nhaïc Hoaøi Nhöôïng ñeán, Luïc Toå hoûi: Vaät gì ñeán laø muoán gaïn xem Ngaøi ñaõ nhaän ra phaùp thaân chöa. Ngaøi phaûi ôû trong chuùng taùm naêm môùi nhaän ra vaø traû lôøi: Noùi in tuoàng moät vaät töùc khoâng truùng. Neáu baây giôø chuùng ta bò hoûi nhö treân seõ traû lôøi: - Daï con ñem moät caùi tuùi coù ñöïng ba caùi y... Khi baäc thaày hoûi nhö theá laø muoán doø xem chuùng ta ñaõ nhaän ra Phaùp thaân baát sanh baát  dieät chöa ? Phaùp thaân baát sanh baát dieät ñoù khoâng coù hình töôùng, neân khoâng phaûi laø moät vaät. Nghe ngaøi Nam Nhaïc Hoaøi Nhöôïng traû lôøi: Noùi moät vaät töùc chaúng truùng. Luïc Toå sôï Ngaøi rôi vaøo khoâng, neân hoûi gaïn laïi: “Coù tu chöùng khoâng ?”. Ngaøi ñaùp “Tu chöùng töùc chaúng khoâng, nhieãm oâ töùc chaúng ñöôïc”. Tu chöùng töùc chaúng khoâng, töùc laø coù tu, nhieãm oâ töùc chaúng ñöôïc, töùc laø theå thanh tònh khoâng bò caùi gì laøm nhieãm nhô. Nghe theá Toå bieát Ngaøi ñaõ nhaän ra vaø soáng ñöôïc neân aán chöùng: “OÂng nhö theá ta cuõng nhö theá”.</w:t>
      </w:r>
    </w:p>
    <w:p>
      <w:pPr>
        <w:pStyle w:val="Normal"/>
        <w:ind w:firstLine="720"/>
        <w:jc w:val="both"/>
        <w:rPr>
          <w:rFonts w:ascii="VNI-Times" w:hAnsi="VNI-Times" w:cs="VNI-Times"/>
        </w:rPr>
      </w:pPr>
      <w:r>
        <w:rPr>
          <w:rFonts w:cs="VNI-Times" w:ascii="VNI-Times" w:hAnsi="VNI-Times"/>
        </w:rPr>
        <w:t>Tuy voâ vi chaúng rôi vaøo caùc soá maø cuõng hay öùng vaät hieän hình, aån hieän cuøng baøy, saéc vaø khoâng chaúng hai, ñaày ñuû moïi lyù laøm ra muoân vieäc. Phaùp thaân khoâng phaûi hình thöùc maø aån trong söï vaät hình thöùc ñeå hieän ra muoân söï muoân vieäc. Nôi chuùng ta caùi hay thaáy bieát ñöôïc ngöôøi vaät, vaø noù coøn saùng taïo ra söï vaät nöõa. Ví duï chuùng ta thaáy hoa hoàng, neáu thaáy vaø chæ bieát hoa hoàng, ngang ñoù thì heát vieäc khoâng coù gì ñeå noùi. Nhöng thaáy hoa hoàng chuùng ta beøn phaân bieät hoa hoàng ñeïp, roài ghi nhôù vaø caàm buùt veõ ñöôïc caùi hoa hoàng. Nhö vaäy caùi hay thaáy khoâng coù hình töôùng nhöng noù coù theå bieán hieän thieân hình vaïn töôùng, neân noùi “Phaùp thaân voâ vi maø hay öùng vaät hieän hình, aån hieän cuøng baøy, saéc vaø khoâng chaúng hai, ñaày ñuû moïi lyù laøm ra muoân vieäc”. Ngaøi daïy tieáp: Ñoù chính laø moïi ngöôøi trong möôøi hai giôø ñi ñöùng naèm ngoài, thaáy nghe hieåu bieát, nhöôùng maøy chôùp maét, öùng cô tieáp vaät, giô tay ñoäng chaân, moät theå troøn saùng, saùu caên vaän duïng, öùng vôùi tieáng vôùi aâm, hay thaáy hay nghe, bieát noùi bieát baøn, bieän roõ phaûi quaáy. Trong saéc thaân baèng xöông thòt cuûa chuùng ta coù aån Phaùp thaân baát sanh baát dieät. Bôûi coù Phaùp thaân aån ôû saéc thaân neân khieán chuùng ta bieát ñi ñöùng naèm ngoài, nhöôùng maøy chôùp maét, thaáy nghe hay bieát... Nhö vaäy saéc thaân do ñaát nöôùc  gioù  löûa hôïp thaønh, neáu khoâng coù Phaùp thaân aån trong ñoù thì khoâng hieän ra nhöõng haønh ñoäng. Töø haønh ñoäng neáu chuùng ta bieát phaûn chieáu, nhaän ra Phaùp thaân vaø bieát ñoù laø duïng cuûa Phaùp thaân thì toát. Neáu chuùng ta cöù chaïy theo haønh ñoäng, roài töôûng moïi haønh ñoäng laø thaät thì chuùng ta seõ ñi saâu trong meâ laàm. Chuùng ta bieát caùi duïng cuûa phaùp thaân thì tuy haønh ñoäng maø haèng soáng vôùi Phaùp thaân. Nhöng ñieàu naøy hôi khoù neáu khoâng kheùo seõ bò laàm, vì Phaùp thaân öùng hieän noù coù laãn nhöõng voïng töôûng. Ví duï chuùng ta ñang ngoài chôït khôûi leân yù nghó ñi ra vöôøn, chuùng ta lieàn ñöùng daäy ñi, khi khôûi nieäm ñi thì coù nghó, nhöng khi ñi töøng böôùc thì khoâng nghó. Hoaëc khi chuùng ta môû maét nhìn caûnh vaät thaáy trôøi maây caây coái ñuû thöù, thaáy roõ raøng maø khoâng khôûi nieäm thì khoâng coù loãi. Neáu thaáy maø phaân bieät trôøi böõa nay ñeïp trong saùng, hoaëc maây ñen saép möa, neáu coù xen vaøo nhöõng kinh nghieäm, nhöõng yù töôûng thì ñaõ bieán caùi thaät thaønh caùi giaû maát roài, töø caùi baát sanh bieán thaønh caùi sanh dieät. Cho neân cuõng moät caùi bieát maø goïi laø chaân, cuõng moät caùi bieát maø goïi laø voïng. Nhö chuùng ta thaáy moät ñoùa hoa bieát laø ñoùa hoa thì khoâng coù loãi, neáu khôûi nieäm ñoùa hoa naøy ñeïp, ñoùa hoa kia xaáu, khôûi nieäm phaân bieät so saùnh ñeïp xaáu laø leäch laïc roài. Caùi bieát coù so saùnh phaân bieät laø bieát trong meâ voïng, coøn trong sanh dieät; caùi bieát khoâng so saùnh phaân bieät ñeïp xaáu laø bieát trong tænh saùng an nhieân. Theá neân chö Toå cuõng aên côm maëc aùo, ñi laïi nhö chuùng ta maø caùc Ngaøi thöôøng töï taïi. Coøn chuùng ta thì aên côm, maëc aùo ñi laïi maø thöôøng voïng töôûng ñieân ñaûo. Nhö vaäy cuõng soáng cuõng hoaït ñoäng nhö nhau maø moät beân chaân, moät beân voïng. Tuy nhieân neáu khoâng hieåu khi ôû gaàn caùc Ngaøi ta seõ xem thöôøng, cho raèng caùc Ngaøi khôø khaïo khoâng phaân bieät lanh leï nhö chuùng ta, nhöng caùi phaân bieät nhaïy beùn ñoù seõ ñöa chuùng ta ñi trong ñöôøng sanh töû luaân hoài. Haèng ngaøy caùc Ngaøi aên côm chæ bieát aên côm, maëc aùo chæ bieát maëc aùo, chuùng ta aên côm thì thaáy côm ngon côm dôû, maëc thì khen ñeïp cheâ xaáu v.v... Bôûi bieát theo sanh dieät cho neân ñi trong sanh dieät. Bieát phaân bieät nhaïy beùn döôøng nhö khoân, nhöng ñoù laø caùi khoân cuûa ngöôøi daïi. Bieát soáng an nhieân vôùi taâm baát sanh baát dieät thoaït nhìn nhö ngu ngoác, nhöng ñoù laø caùi daïi cuûa ngöôøi khoân, ngöôøi bieát soáng neân ñöôïc an laïc thaûnh thôi. Ngöôøi tu phaûi xeùt kyõ choã naøy.</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both"/>
        <w:rPr>
          <w:rFonts w:ascii="VNI-Times" w:hAnsi="VNI-Times" w:cs="VNI-Times"/>
          <w:sz w:val="48"/>
          <w:szCs w:val="48"/>
        </w:rPr>
      </w:pPr>
      <w:r>
        <w:rPr>
          <w:rFonts w:cs="VNI-Times" w:ascii="VNI-Times" w:hAnsi="VNI-Times"/>
          <w:sz w:val="48"/>
          <w:szCs w:val="48"/>
        </w:rPr>
      </w:r>
    </w:p>
    <w:p>
      <w:pPr>
        <w:pStyle w:val="Normal"/>
        <w:ind w:firstLine="720"/>
        <w:jc w:val="both"/>
        <w:rPr>
          <w:rFonts w:ascii="VNI-Times" w:hAnsi="VNI-Times" w:cs="VNI-Times"/>
        </w:rPr>
      </w:pPr>
      <w:r>
        <w:rPr>
          <w:rFonts w:cs="VNI-Times" w:ascii="VNI-Times" w:hAnsi="VNI-Times"/>
        </w:rPr>
        <w:t>Noùi naêng ñoù laø gì ? Caùi gì bieát hoûi ñaùp ?  Ñaây chính laø Phaùp thaân cuûa moïi ngöôøi, laø töï taùnh chaân khoâng, hay öùng ra aâm thanh, mieäng löôõi maø hoûi ñaùp. Ñaáy laø taùnh chaân khoâng ngöôøi ngöôøi saün ñuû, keû keû vieân thaønh, ôû Thaùnh chaúng theâm, ôû phaøm chaúng bôùt, khoâng ñoåi khaùc, khoâng cuõ môùi, khoâng quaù khöù hieän taïi vò lai, roãng rang bình ñaúng, trong laëng troøn saùng, töø voâ löôïng kieáp ñeán nay ñaëc bieät hieän tieàn, gioù thoåi chaúng ñoäng, möa röôùi chaúng öôùt, löûa ñoát chaúng chaùy, maët trôøi roïi noùng chaúng khoâ, chuøy nhoïn duøi chaúng phuûng, ñao caét chaúng ñöùt, thuoác nhuoäm chaúng ñen, ñaù maøi chaúng moøn, söông reùt chaúng laïnh, nöôùc töôùi chaúng thaám, saïch troïi trôn, baøy trô trô, khoâng moät vaät, khoâng theå naém baét, loà loä tröôùc maét, roõ raøng soi khaép. Ñaây laø Phaùp thaân thanh tònh chaân khoâng, khoâng hình khoâng töôùng, troøn ñoàng thaùi hö, nghieãm nhieân thöôøng truï. Song hö khoâng roäng lôùn, bao truøm caû trôøi ñaát, xuyeân suoát nuùi soâng, toät caû xöa nay, vöõng maõi nhö vaäy. Neân bieát, nuùi soâng, quaû ñaát troïn laø hoa ñoám trong hö khoâng, saéc thaân boán ñaïi laø aâm döông huyeãn hoùa, “phaøm caùi gì coù töôùng ñeàu laø hö voïng”.</w:t>
      </w:r>
    </w:p>
    <w:p>
      <w:pPr>
        <w:pStyle w:val="Normal"/>
        <w:ind w:firstLine="720"/>
        <w:jc w:val="both"/>
        <w:rPr>
          <w:rFonts w:ascii="VNI-Times" w:hAnsi="VNI-Times" w:cs="VNI-Times"/>
        </w:rPr>
      </w:pPr>
      <w:r>
        <w:rPr>
          <w:rFonts w:cs="VNI-Times" w:ascii="VNI-Times" w:hAnsi="VNI-Times"/>
        </w:rPr>
        <w:t>Noùi naêng ñoù laø gì ? Caùi gì bieát hoûi ñaùp ? Ñaây ñaët caâu hoûi caùi gì bieát noùi naêng, caùi gì bieát hoûi ñaùp. Neáu khoâng coù caùi bieát aån nôi thaân thì laøm sao khieán ngoân ngöõ phaùt ra ñeå thöa hoûi. Nhöng khi phaùt ra thöa hoûi roài laäp thaønh caâu vaø phaân bieät ñuùng sai v.v... laø ñaõ caùch xa caùi bieát roài ! Ñaây chính laø Phaùp thaân cuûa moïi ngöôøi, laø töï taùnh chaân khoâng. Phaùp thaân hay öùng ra aâm thanh ôû mieäng löôõi maø coù hoûi ñaùp. Nhö vaäy taát caû nhöõng hoaït ñoäng cuûa chuùng ta ñeàu coù Phaùp thaân ngaàm trong ñoù. Trong kinh Laêng Nghieâm goïi laø chôn taâm, nhöng khoâng giöõ töï taùnh chôn taâm neân daáy khôûi voïng ñoäng, do ñoù khi hoûi ñaùp theâm nhieàu phaân bieät, sanh ra vui buoàn böïc boäi v.v... caùch quaù xa caùi bieát khoâng sanh dieät cuûa mình. Ñaáy laø taùnh chaân khoâng ngöôøi ngöôøi saün ñuû, keû keû vieân thaønh, ôû Thaùnh chaúng theâm, ôû phaøm chaúng bôùt, khoâng ñoåi khaùc, khoâng cuõ môùi, khoâng quaù khöù hieän taïi vò lai, roãng rang bình ñaúng, trong laëng troøn saùng, töø voâ löôïng kieáp ñeán nay ñaëc bieät hieän tieàn, gioù thoåi chaúng ñoäng, möa röôùi chaúng öôùt, löûa ñoát chaúng chaùy, maët trôøi roïi noùng chaúng khoâ, chuøy nhoïn duøi chaúng phuûng, ñao caét chaúng ñöùt, thuoác nhuoäm chaúng ñen, ñaù maøi chaúng moøn, söông reùt chaúng laïnh, nöôùc trôøi chaúng thaám, saïch troïi trôn, baøy trô trô, khoâng moät vaät, khoâng theå naém baét, loà loä tröôùc maét, roõ raøng soi khaép. Ngaøi noùi taùnh chaân khoâng cuûa chuùng ta saün ñuû hieän tieàn, khoâng coù gì phaù hoaïi noù ñöôïc, do ñoù ñöùc Phaät thöôøng laáy chaát kim cang cöùng chaéc ñeå duï cho noù. Vì kim cang laø chaát kim loaïi coù theå phaù vôõ caùc kim loaïi khaùc, maø caùc kim loaïi khaùc khoâng theå phaù hoaïi ñöôïc chaát kim cang. Nhö toâi vaø quí vò ñeàu coù caùi hay thaáy, vaäy coù ai caét ñöùt hay nhuoäm ñen, duøi thuûng caùi hay thaáy cuûa toâi vaø cuûa quí vò ñöôïc khoâng ? Neáu  phaù hoaïi khoâng ñöôïc môùi laø caùi thaät cuûa mình.</w:t>
      </w:r>
    </w:p>
    <w:p>
      <w:pPr>
        <w:pStyle w:val="Normal"/>
        <w:ind w:firstLine="720"/>
        <w:jc w:val="both"/>
        <w:rPr>
          <w:rFonts w:ascii="VNI-Times" w:hAnsi="VNI-Times" w:cs="VNI-Times"/>
        </w:rPr>
      </w:pPr>
      <w:r>
        <w:rPr>
          <w:rFonts w:cs="VNI-Times" w:ascii="VNI-Times" w:hAnsi="VNI-Times"/>
        </w:rPr>
        <w:t>Ví duï coù moät buoåi chieàu chuùng ta thaáy baàu trôøi phuû maây ñen chuyeån möa. Thaáy nhö vaäy thì ngang ñoù khoâng coù loãi gì caû. Neáu theâm yù nghó coù maây ñen chaéc chaén trôøi seõ möa, nhöng moät laùt sau gioù thoåi, maây tan daàn vaø trôøi khoâng möa. Hoaëc nghó raèng tuy coù maây ñen nhöng coù leõ trôøi khoâng möa vì moät laùt gioù thoåi maây tan heát. Tuy nhieân trôøi vaãn ñoå möa aàm aàm. Nhö vaäy khi xuùc caûnh chuùng ta khoâng theâm moät yù nghó phaân bieät phaùn ñoaùn, caûnh ôû tröôùc maét theá naøo thaáy nhö theá aáy, khoâng theâm bôùt gì caû thì taâm an nhieân saùng suoát. Neáu thaáy caûnh maø chuùng ta ñem nhöõng kinh nghieäm cuûa quaù khöù ñeå so saùnh vôùi caùi thaáy hieän taïi, roài quyeát ñònh ñuùng sai; thì ñaõ rôi vaøo caùi ñoái ñaõi hai beân. Heã coøn ñoái ñaõi laø coøn sanh dieät, coøn sanh dieät laø coøn khoå ñau. Chuùng ta thaáy maây ñen thì bieát maây ñen, thaáy maây traéng thì bieát maây traéng, gioù thoåi qua thì bieát gioù thoåi qua v.v... Nhö vaäy ñuû roài, ñöøng keøm theo caùi kinh nghieäm quaù khöù ñuùng sai chi caû. Qua ñoaïn naøy chuùng ta thaáy ngaøi Chaân Nguyeân noùi heát  tình heát lyù cho chuùng ta hieåu, nhaän ra caùi saün coù cuûa mình khoâng gì phaù hoaïi ñöôïc, noù hieän tieàn tröôùc maét, roõ raøng soi khaép, theá maø coù maáy ai chòu nhaän.</w:t>
      </w:r>
    </w:p>
    <w:p>
      <w:pPr>
        <w:pStyle w:val="Normal"/>
        <w:ind w:firstLine="720"/>
        <w:jc w:val="both"/>
        <w:rPr>
          <w:rFonts w:ascii="VNI-Times" w:hAnsi="VNI-Times" w:cs="VNI-Times"/>
        </w:rPr>
      </w:pPr>
      <w:r>
        <w:rPr>
          <w:rFonts w:cs="VNI-Times" w:ascii="VNI-Times" w:hAnsi="VNI-Times"/>
        </w:rPr>
        <w:t>Ñaây laø Phaùp thaân thanh tònh chaân khoâng, khoâng hình khoâng töôùng, troøn ñoàng thaùi hö, nghieãm nhieân thöôøng truï. Vì Phaùp thaân khoâng hình töôùng neân noù truøm khaép hieän tieàn, khoâng thieáu vaéng luùc naøo. Song hö khoâng roäng lôùn, bao truøm caû trôøi ñaát, xuyeân suoát nuùi soâng, toät caû xöa nay, vöõng maõi nhö vaäy. Neân bieát, nuùi soâng, quaû ñaát troïn laø hoa ñoám trong hö khoâng, saéc thaân boán ñaïi laø aâm döông huyeãn hoùa, “phaøm caùi gì coù töôùng ñeàu laø hö voïng”. ÔÛ tröôùc noùi saéc thaân töù ñaïi nhö hoøn boït ôû trong bieån, Phaùp thaân nhö maët bieån. Ñoaïn naøy noùi phaùp thaân truøm khaép khoâng sanh khoâng dieät, nuùi soâng vaø caû quaû ñòa caàu laø caùi töôùng sanh dieät hö aûo nhö hoa ñoám trong hö khoâng. Phaùp thaân baát sanh baát dieät vöõng chaéc khoâng coù gì phaù hoaïi ñöôïc, thaân töù ñaïi do aâm döông huyeãn hoùa hôïp thaønh, song chuùng ta chæ nhaän caùi taïm bôï giaû doái maø queân caùi chaân thaät hieän tieàn. Keá ñeán Ngaøi daãn moät caâu trong kinh Kim Cang: “Phaøm caùi gì coù töôùng ñeàu laø hö voïng”. Coù töôùng nhö quaû ñaát toàn taïi haøng tæ naêm, nhöng moät ngaøy naøo ñoù noù cuõng beå naùt. Quaû ñaát soáng haøng tæ naêm maø saùnh vôùi Phaùp thaân tuoåi thoï noù coøn nhoû, huoáng laø saéc thaân cuûa chuùng ta. Phaùp thaân ví nhö hoøn ngoïc, saéc thaân ví nhö haït caùt  ñen thui nhoû xíu, nhö vaäy ñoái vôùi hai caùi ñoù ngöôøi coù trí choïn caùi naøo ? Dó nhieân laø choïn hoøn ngoïc. Coøn chuùng ta thì choïn haït caùt nhoû xíu maø queân hoøn ngoïc, cho neân ñöùc Phaät noùi chuùng sanh meâ muoäi ñaùng thöông. Neáu chuùng ta saùng suoát thì seõ nhaän ra nôi mình coù hoøn ngoïc voâ giaù khoâng coù gì saùnh baèng.</w:t>
      </w:r>
    </w:p>
    <w:p>
      <w:pPr>
        <w:pStyle w:val="Normal"/>
        <w:ind w:firstLine="720"/>
        <w:jc w:val="both"/>
        <w:rPr>
          <w:rFonts w:ascii="VNI-Times" w:hAnsi="VNI-Times" w:cs="VNI-Times"/>
        </w:rPr>
      </w:pPr>
      <w:r>
        <w:rPr>
          <w:rFonts w:cs="VNI-Times" w:ascii="VNI-Times" w:hAnsi="VNI-Times"/>
        </w:rPr>
        <w:t>Chaân khoâng thì khoâng  töôùng, muoân  kieáp coøn maõi, ñoù laø thaân voâ vi, laø thaân chaân Phaät. Bôûi thaät töôùng cuûa chaân Phaät voán laø chaân khoâng dieäu höõu, thaät töôùng cuûa chaân khoâng laø thaät töôùng voâ töôùng. Khoâng töôùng chaúng töôùng, ñoù goïi laø thaät töôùng. Thaät töôùng cuûa phaùp thaân aáy, trong laëng troøn saùng, roãng rang roäng lôùn, bao goàm moät theå, troøn ñoàng thaùi hö truøm caû möôøi phöông ñuû khaép muoân vaät.</w:t>
      </w:r>
    </w:p>
    <w:p>
      <w:pPr>
        <w:pStyle w:val="Normal"/>
        <w:ind w:firstLine="720"/>
        <w:jc w:val="both"/>
        <w:rPr>
          <w:rFonts w:ascii="VNI-Times" w:hAnsi="VNI-Times" w:cs="VNI-Times"/>
        </w:rPr>
      </w:pPr>
      <w:r>
        <w:rPr>
          <w:rFonts w:cs="VNI-Times" w:ascii="VNI-Times" w:hAnsi="VNI-Times"/>
        </w:rPr>
        <w:t>Chaân khoâng thì khoâng töôùng, muoân kieáp coøn maõi, ñoù laø thaân voâ vi, laø thaân chaân Phaät. Bôûi thaät töôùng cuûa chaân Phaät voán laø chaân khoâng dieäu höõu, thaät töôùng cuûa chaân khoâng laø thaät töôùng voâ töôùng, khoâng töôùng chaúng töôùng, ñoù goïi laø thaät töôùng. Ñoaïn naøy coù nhöõng töø ngöõ hôi khoù hieåu; khoâng töôùng, chaúng töôùng, ñoù goïi laø thaät töôùng. Khoâng töôùng töùc laø khoâng coù töôùng, chaúng töôùng laø sao ? Chaúng töôùng töùc laø coù töôùng. Ñaõ laø khoâng töôùng laïi coøn coù töôùng laøm chi ? Bôûi vì ôû ñaây duøng töø ngöõ chaân khoâng dieäu höõu, chaân khoâng laø khoâng töôùng, dieäu höõu thì coù töôùng. Chuùng ta soáng ñöôïc vôùi Phaùp thaân, töø Phaùp thaân seõ löu xuaát ra taát caû phaùp theá gian ñoù laø dieäu höõu. Höõu maø dieäu thì höõu ñoù naèm trong phaàn tænh giaùc, höõu maø khoâng dieäu laø höõu cuûa theá gian sanh dieät. Do ñoù noùi chaân khoâng dieäu höõu laø khi ta ngoä ñöôïc lyù chaân khoâng roài thì moïi haønh ñoäng taïo taùc cuûa ta ñeàu phuø hôïp vôùi taùnh giaùc neân goïi laø dieäu höõu. Nhö vaäy ngöôøi tu ngoä ñöôïc chaân khoâng roài chaúng phaûi laø khoâng ngô, maø vaän duïng dieäu höõu laøm lôïi ích cho chuùng sanh, chuyeån hoùa chuùng sanh meâ laàm trôû thaønh giaùc ngoä saùng suoát, taát caû vieäc laøm ñoù ñeàu laø dieäu höõu, trôû veà vôùi chaân khoâng thì moïi haønh ñoäng bieán thaønh dieäu höõu, ñi trong taát caû loaïi, laøm taát caû vieäc ñeå lôïi ích cho moïi ngöôøi ñoù laø dieäu duïng cuûa chaân khoâng. Cho neân ñaây noùi “thaät töôùng cuûa chaân Phaät voán laø chaân khoâng dieäu höõu”. Thaät töôùng cuûa Phaùp thaân aáy, trong laëng troøn saùng, roãng rang roäng lôùn, bao goàm moät theå, troøn ñoàng thaùi hö truøm caû möôøi phöông, ñuû khaép muoân vaät. Ñoaïn naøy Ngaøi noùi theâm ñeå giaûi thích veà chaân khoâng dieäu höõu.</w:t>
      </w:r>
    </w:p>
    <w:p>
      <w:pPr>
        <w:pStyle w:val="Normal"/>
        <w:ind w:firstLine="720"/>
        <w:jc w:val="both"/>
        <w:rPr>
          <w:rFonts w:ascii="VNI-Times" w:hAnsi="VNI-Times" w:cs="VNI-Times"/>
        </w:rPr>
      </w:pPr>
      <w:r>
        <w:rPr>
          <w:rFonts w:cs="VNI-Times" w:ascii="VNI-Times" w:hAnsi="VNI-Times"/>
        </w:rPr>
        <w:t>Song töø thuôû ban sô chöa coù trôøi ñaát, chöa coù cha meï, moät theå chaân khoâng, thaùi hö bình ñaúng, laëng leõ saùng rôõ nhö vaäy, töï taïi vieân dung. Traïng thaùi ñoù, khoâng hình khoâng töôùng, khoâng ñaàu khoâng ñuoâi, khoâng trong khoâng ngoaøi, khoâng nhoû khoâng lôùn, khoâng moät khoâng khaùc, khoâng saùng khoâng toái, khoâng thoâ khoâng teá, chaúng phaûi khoâng chaúng phaûi coù, chaúng phaûi môû chaúng phaûi ñoùng, chaúng phaûi tuï chaúng phaûi tan, chaúng phaûi thaønh chaúng phaûi hoaïi, chaúng phaûi ñoäng chaúng phaûi tònh, chaúng phaûi laïi chaúng phaûi qua, chaúng phaûi saâu chaúng phaûi caïn, chaúng phaûi ngu chaúng phaûi trí, chaúng phaûi traùi chaúng phaûi thuaän, chaúng phaûi thoâng chaúng phaûi bít, chaúng phaûi giaøu chaúng phaûi ngheøo, chaúng phaûi môùi chaúng phaûi cuõ, chaúng phaûi toát chaúng phaûi xaáu, chaúng phaûi cöùng chaúng phaûi meàm, khoâng sanh khoâng dieät, khoâng qua khoâng laïi, khoâng ñi khoâng ñöùng, khoâng ngoài khoâng naèm, khoâng giaø khoâng treû, khoâng cao khoâng thaáp, khoâng teân khoâng hieäu, khoâng maët khoâng maøy, khoâng nam khoâng nöõ, khoâng saéc khoâng thanh, khoâng gan khoâng phoåi, khoâng thòt khoâng maùu, khoâng xöông khoâng tuûy, khoâng toùc khoâng da, khoâng xanh khoâng vaøng, khoâng ñen khoâng traéng, khoâng xuaân khoâng haï,  khoâng thu khoâng ñoâng, khoâng thôøi khoâng tieát, khoâng soá khoâng kieáp, khoâng ñaàu khoâng cuoái, khoâng tröôùc khoâng sau, khoâng treân khoâng döôùi, khoâng giöõa khoâng beân, khoâng trong khoâng ngoaøi, khoâng kia khoâng ñaây, khoâng sanh khoâng töû, khoâng ñoäng khoâng lay, khoâng daøi khoâng ngaén, khoâng vuoâng khoâng  troøn, khoâng  toäi khoâng phöôùc, voâ laäu voâ vi, khoâng taâm khoâng taùnh, khoâng leû khoâng ñoâi, khoâng ñöôïc khoâng maát, bôûi löôïc baøy töôùng ñoái ñaõi maø taïm noùi, ñaâu theå noùi toät heát yù nghóa kia.</w:t>
      </w:r>
    </w:p>
    <w:p>
      <w:pPr>
        <w:pStyle w:val="Normal"/>
        <w:ind w:firstLine="720"/>
        <w:jc w:val="both"/>
        <w:rPr>
          <w:rFonts w:ascii="VNI-Times" w:hAnsi="VNI-Times" w:cs="VNI-Times"/>
        </w:rPr>
      </w:pPr>
      <w:r>
        <w:rPr>
          <w:rFonts w:cs="VNI-Times" w:ascii="VNI-Times" w:hAnsi="VNI-Times"/>
        </w:rPr>
        <w:t>Ñoaïn naøy Ngaøi neâu leân nhieàu caùi chaúng phaûi raát laø daøi, nhöng toùm laïi chæ coù moät yù chính laø phaùp thaân khoâng töôùng maïo neân khoâng coù taát caû nhöõng töôùng ñoái ñaõi nhö ôû treân. Taát caû nhöõng caùi ñoái ñaõi nhö giaøu ngheøo, ngu trí v.v... khoâng dính daùng gì ñeán phaùp thaân, neáu chuùng ta coøn dính maéc nhöõng thöù ñoù maø ñoøi chöùng Phaùp thaân thì khoâng bao giôø ñöôïc, khi naøo döùt haún taâm ñoái ñaõi thì phaùp thaân hieän tieàn. Nhöng chuùng ta thì quen soáng theo caùi hai beân, giaû söû nhìn ngöôøi naøo ñoù thì chuùng ta lieàn pheâ phaùn: ngöôøi ñoù ñeïp xaáu, luøn cao, ñen traéng v.v... theâm nöõa laø coù duyeân vôùi mình hay khoâng coù duyeân, baän theo nhöõng caùi ñoái ñaõi, cho neân chuùng ta queân maát caùi thaät cuûa mình. Neáu töø saùng tôùi chieàu chuùng ta thaáy ngöôøi thaáy vaät maø khoâng khôûi taâm phaân bieät ñoái ñaõi thì taâm chuùng ta khoâng dao ñoäng vì hôn thua yeâu gheùt. Nhö vaäy ôû ngay cuoäc ñôøi naøy ngöôøi tænh cuõng sinh hoaït bình thöôøng, sinh hoaït trong tænh taùo saùng suoát thì ñöôïc an vui, coøn ngöôøi meâ cuõng sinh hoaït, nhöng sinh hoaït trong meâ toái, neân gaëp vieäc baát nhö yù thì sanh buoàn phieàn ñau khoå. Nhö thaáy tieàn cuûa, hoï cho raèng tieàn cuûa laø quí, do ñoù loøng tham daáy khôûi thuùc duïc laøm nhieàu, nhöng laøm bò thaát baïi hay gaëp chöôùng ngaïi thì bò ñau khoå. Xeùt cho cuøng caùi goác cuûa khoå ñau laø do nhìn söï vaät theo chieàu ñoái ñaõi sanh dieät, theo ñoái ñaõi laø theo caùi si meâ, do si meâ neân loøng tham daáy khôûi, tham khoâng ñöôïc thì noåi saân. Si tham saân luoân luoân xoay vaàn maõi trong taâm, khieán cho chuùng ta sanh töû luaân hoài khoâng döùt.</w:t>
      </w:r>
    </w:p>
    <w:p>
      <w:pPr>
        <w:pStyle w:val="Normal"/>
        <w:ind w:firstLine="720"/>
        <w:jc w:val="both"/>
        <w:rPr>
          <w:rFonts w:ascii="VNI-Times" w:hAnsi="VNI-Times" w:cs="VNI-Times"/>
        </w:rPr>
      </w:pPr>
      <w:r>
        <w:rPr>
          <w:rFonts w:cs="VNI-Times" w:ascii="VNI-Times" w:hAnsi="VNI-Times"/>
        </w:rPr>
        <w:t>Lìa taát caû töôùng roõ moät chaúng moät, goïi  laø “moät vaät” laïi chaúng truùng lyù. Roõ  voâ  truï  chaúng phaûi moät, nhaän phaùp moân chaúng hai. Phaùp thaân chaân thaät voán khoâng hình töôùng, troøn saùng roäng lôùn, trong laëng nhö thaùi hö, roäng thì phaùp giôùi chaúng theå chöùa, heïp thì moät maûy loâng khoâng choã laäp. Neáu y cöù nôi thaät teá thì voán khoâng coù saéc thaân, ngöôøi ngoä ñöôïc thì hö khoâng chaúng sanh hoa. Ngöôøi roõ suoát thì hoaøn toaøn khoâng moät ñieåm che môø. Voâ vò chaân nhaân raønh raønh ñoái tröôùc maét, chôù chaáp vaøo saéc thaân, thaân nhö ñieän chôùp; chôù tham ñaém phöôùc baùo, phöôùc tôï maây noåi, sanh töû toaøn khoâng, ñaâu coù gì ñeán ñi, giaû goïi laø chuùng sanh thoâi. Boû söï nghieäp ñi xuaát gia, aån naùu nôi nuùi röøng giaùc ngoä goïi laø tu haønh. Töï giaùc, giaùc tha, vaø giaùc haïnh ñöôïc vieân maõn goïi laø Phaät.</w:t>
      </w:r>
    </w:p>
    <w:p>
      <w:pPr>
        <w:pStyle w:val="Normal"/>
        <w:ind w:firstLine="720"/>
        <w:jc w:val="both"/>
        <w:rPr>
          <w:rFonts w:ascii="VNI-Times" w:hAnsi="VNI-Times" w:cs="VNI-Times"/>
        </w:rPr>
      </w:pPr>
      <w:r>
        <w:rPr>
          <w:rFonts w:cs="VNI-Times" w:ascii="VNI-Times" w:hAnsi="VNI-Times"/>
        </w:rPr>
        <w:t>Phaùp thaân thì lìa taát caû töôùng, roõ moät chaúng phaûi moät, neân noùi moät vaät cuõng chaúng truùng, hay laø caùi lyù moät vaät cuõng chaúng truùng. Roõ voâ truï chaúng  phaûi moät thì nhaän ra phaùp moân khoâng hai. Nhö vaäy laø bieát phaùp moân khoâng hai maø chaúng phaûi moät. Phaùp thaân chaân thaät thì khoâng hình töôùng, trong laëng saùng suoát roäng lôùn nhö thaùi hö, roäng thì phaùp giôùi khoâng theå dung chöùa, heïp thì moät maûy loâng khoâng choã döïng laäp. Choã thaät teá laø choã chaân thaät töùc laø chaân lyù. Neáu caên cöù vaøo choã chaân thaät maø noùi thì saéc thaân voán khoâng thaät, maø ngöôøi ngoä saéc thaân khoâng thaät thì hö khoâng chaúng sanh ra hoa ñoám. Ví duï tröa naéng chuùng ta nhìn ra hö khoâng moät hoài laâu chuùng ta laáy tay duïi maét, thaáy ôû ngoaøi trôøi coù nhöõng tia chôùp chôùp. Nhöõng tia chôùp chôùp ñoù goïi laø hoa ñoám. Nhöõng hoa ñoám ñoù do chuùng ta duïi maét maø thaáy chôù noù khoâng thöïc coù trong hö khoâng. Phaùp thaân duï cho hö khoâng, hoa ñoám duï cho saéc thaân töù ñaïi. Chuùng ta meâ thaáy coù thaân thaät duï cho duïi maét thaáy hö khoâng coù hoa ñoám. Neáu chuùng ta tænh thaáy ñuùng chaân lyù thì saéc thaân voán khoâng thaät, chæ coù Phaùp thaân theânh thang truøm khaép laø thaät neân noùi: y cöù nôi thaät teá thì voán khoâng coù saéc thaân, ngöôøi ngoä thì hö khoâng chaúng sanh hoa. Ngöôøi naøo roõ ñöôïc lyù naøy thì khoâng coù gì che môø ñöôïc hoï. “Voâ vò chaân nhaân” laø con ngöôøi chaân thaät khoâng coù ngoâi vò chæ cho Phaät taùnh, noù hieän raønh raønh tröôùc maét chuùng ta, khoâng ôû ñaâu xa heát, chuùng ta ñöøng maéc keït vaøo saéc thaân, vì saéc thaân chôït coù chôït khoâng, nhö laèn ñieän chôùp xeït qua roài maát, khoâng beàn khoâng thaät. Ngaøi nhaéc chuùng ta tu khoâng neân quaù tham  ñaém phöôùc baùo, vì phöôùc baùu nhö maây noåi. Nhöng baây giôø ña soá Phaät töû ham tu phöôùc hôn, coù ngöôøi quan nieäm raèng raùn laøm vieäc phöôùc thieän, ñôøi naøy sung söôùng, ñôøi sau sung söôùng hôn. Vôùi caùi nhìn cuûa Ngaøi thì phöôùc baùo nhö maây noåi, sanh töû khoâng thaät neân noùi sanh töû toaøn khoâng, ñaâu coù gì ñeán ñi, danh töø chuùng sanh cuõng giaû laäp ñeå goïi vaäy thoâi. Ngaøi laïi nhaéc theâm cho ngöôøi xuaát gia: “Boû söï nghieäp ñi xuaát gia, aån naùu nôi nuùi röøng, giaùc ngoä goïi laø tu haønh. Töï giaùc, giaùc tha, vaø giaùc haïnh ñöôïc vieân maõn goïi laø Phaät. Ngöôøi xuaát gia phaûi tu cho giaùc ngoä môùi xöùng ñaùng goïi laø tu haønh, chuùng ta tu lô mô thì chöa xöùng ñaùng.</w:t>
      </w:r>
    </w:p>
    <w:p>
      <w:pPr>
        <w:pStyle w:val="Normal"/>
        <w:ind w:firstLine="720"/>
        <w:jc w:val="both"/>
        <w:rPr>
          <w:rFonts w:ascii="VNI-Times" w:hAnsi="VNI-Times" w:cs="VNI-Times"/>
        </w:rPr>
      </w:pPr>
      <w:r>
        <w:rPr>
          <w:rFonts w:cs="VNI-Times" w:ascii="VNI-Times" w:hAnsi="VNI-Times"/>
        </w:rPr>
        <w:t>Laïi  noùi: thaân ta hieän nay ñaây, laø do boán ñaïi hoøa hôïp, duï nhö boán con raén ñoäc ñoàng nhoát chung moät caùi röông; hai con raén ñaát vaø nöôùc taùnh noù naëng chìm xuoáng, hai con raén gioù vaø löûa thì taùnh nheï bay leân, ñeán luùc tan hoaïi thì moãi thöù trôû veà choã cuûa noù. Nghóa laø toùc, loâng, raêng, moùng, da thòt, gaân xöông, tuûy naõo, caáu baån... ñeàu trôû veà ñaát; nöôùc maét nöôùc muõi, maùu muû, moà hoâi, nöôùc mieáng ñaøm daõi, tinh khí, ñaïi tieän, tieåu tieän... ñeàu trôû veà nöôùc; hôi aám trôû veà löûa; ñoäng chuyeån trôû veà gioù, boán ñaïi moãi thöù raõ tan, thì thaân huyeãn hieän nay seõ ôû choã naøo ? Roõ bieát saéc thaân boán ñaïi, naêm aám nhoùm hoïp roãng maø noù hieän coù ra; nhö ñaù nhaùng, ñieän xeït, khôûi dieät chaúng lìa ngay ñaây maø trôû veà khoâng. Soùng to nöôùc laëng, voán töï nhö, ñaâu coù ñeán ñi. Saéc thaân ngoaïi vaät khoâng thaät, nhö moäng huyeãn, khoâng hoa; trong coõi chaân tònh thì phaùp thaân nhö vaäy, laëng saùng chieáu khaép, thöôøng truï ôû tröôùc maét.</w:t>
      </w:r>
    </w:p>
    <w:p>
      <w:pPr>
        <w:pStyle w:val="Normal"/>
        <w:ind w:firstLine="720"/>
        <w:jc w:val="both"/>
        <w:rPr>
          <w:rFonts w:ascii="VNI-Times" w:hAnsi="VNI-Times" w:cs="VNI-Times"/>
        </w:rPr>
      </w:pPr>
      <w:r>
        <w:rPr>
          <w:rFonts w:cs="VNI-Times" w:ascii="VNI-Times" w:hAnsi="VNI-Times"/>
        </w:rPr>
        <w:t>Ngaøi noùi thaân töù ñaïi cuûa chuùng ta gioáng nhö boán con raén ñoäc nhoát chung ôû trong röông. Toâi noùi nhoát chung trong caùi lu cho deã hieåu, taïm ñaët teân cho noù laø raén hoå löûa, raén nöôùc, raén hoå maây vaø raén hoå ñaát. Boán con raén naøy ôû chung nhöng khoâng hôïp nhau. Muoán noù hoøa hôïp, con naøy khoâng caén con kia, chuùng ta phaûi tìm caùch can ngaên, luoân luoân cung caáp thöùc aên thöùc uoáng ñaày ñuû ñeå nuoâi noù soáng, theá maø noù cöù cöï loän vôùi nhau hoaøi. Chuùng ta thì raùn tìm ñuû caùch ñeå hoøa hôïp chuùng, song baûn chaát boán con raén nghòch nhau, neân laøm cho chuùng ta raát gian nan khoå sôû. Giaû söû chuùng ta laø ngöôøi baøng quan nhìn thaáy ngöôøi haøng xoùm nhoát boán con raén trong moät caùi lu nuoâi naáng töû teá. Boãng moät hoâm caùi lu beå boán con raén chaïy moãi con moãi nôi. Ngöôøi nuoâi raén thaáy tieác beøn kieám boán con raén khaùc ñem veà nuoâi nöõa, chuùng ta coù töùc cöôøi khoâng ? Cuõng vaäy saéc thaân töù ñaïi ñaát nöôùc gioù löûa hôïp thaønh, chuùng ta lo nuoâi naáng kyõ löôõng, ngaøy ba böõa, cung caáp moùn ngon vaät laï maø noù öa thích. Kheùo leùo caùch maáy chuùng ta cuõng khoâng theå laøm vöøa loøng caû boán. Giaû söû khi thaáy trong ngöôøi noùng, tìm ñoà maùt aên voâ, noùng haï xuoáng, nhöng thuûy ñaïi taêng leân. Chuùng ta vöøa lo tìm boán ñaïi beân ngoaøi ñeå boài boå cho boán ñaïi beân trong, vöøa lo cung caáp vöøa lo ñieàu hoøa töø saùng tôùi chieàu, töø ngaøy naøy sang naêm noï, suoát ñôøi nhö theá thaät laø khoå nhoïc. Nhö chuùng ta ôû trong chuøa, khuya thöùc daäy lo chuaån bò thöùc aên cho buoåi saùng; coâng taùc ít tieáng ñoàng hoà laïi lo chuaån bò aên tröa; ngoài Thieàn vaøi tieáng laïi lo thöùc uoáng cho buoåi chieàu. Lo cung caáp thöùc aên thöùc uoáng ñaày ñuû maø chöa yeân, boán ñaïi khoâng ñieàu hoøa sanh ra beänh hoaïn ñuû thöù. Beänh thì phaûi lo tìm thaày tìm thuoác ñeå ñieàu hoøa, cöù lo boài boå, ñieàu hoøa gìn giöõ, nhöng noù ñaâu coù toàn taïi laâu daøi, moät ngaøy naøo ñoù noù cuõng tan raõ. Gioáng nhö caùi lu beå boán con raén chaïy moãi ñöùa moãi nôi. Ñoù laø hình aûnh voâ thöôøng Phaät neâu leân trong kinh Nieát Baøn. Cuoäc soáng cuûa chuùng ta gioáng nhö “daõ traøng xe caùt bieån Ñoâng, voâ tình löôïn soùng cöôùp coâng nhoïc nhaèn”. Caû cuoäc ñôøi laøm moät vieäc khoâng coù keát quaû maø cöù laøm hoaøi ! Ngaøi noùi saéc thaân nhö moäng nhö huyeãn nhö hoa ñoám trong hö khoâng, theá maø chuùng ta cho laø quí vaø caû ñôøi lo cho noù khoâng bieát chaùn, lo heát ñôøi naøy lo sang ñôøi khaùc, cöù chaïy ñuoåi theo noù, roài khoå kieáp naøy sang kieáp noï. Noùi boán caùi khoå cuûa sanh giaø beänh cheát, chæ xeùt qua caùi khoå veà thaân beänh cuõng ñuû chaùn chöôøng sôï haõi. Thöû hoûi ai coù thaân maø khoâng coù beänh, maø beänh laø gaây chöôùng ngaïi cho cuoäc soáng khoâng phaûi ít. Nhöùc ñaàu, ñau buïng, ung thö, ñau gan, ñau phoåi... beänh naøo duø ít duø nhieàu ñeàu gaây chöôùng ngaïi. Nhöõng chöùng beänh cuûa thaân ñeàu laø nhöõng hieän töôïng nghòch nhau cuûa boán ñaïi; noù nghòch nhau laø chuùng ta baát an, baát an thì phaûi tìm caùch ñieàu hoøa cho noù ñöôïc bình an, nhöng bình an taïm thôøi chôù khoâng phaûi vónh vieãn. Ta coù coá gaéng caùch maáy cuoái cuøng boán ñaïi cuõng raõ tan. Do ñoù ngöôøi tu khoâng neân laøm coâng vieäc cuûa ngöôøi nuoâi raén, maø phaûi nhaän ra phaùp thaân laëng saùng chieáu khaép, thöôøng truï ôû tröôùc maét, ñöôïc nhö theá chuùng ta môùi thaûnh thôi an nhaøn. Coøn lo baét boán con raén nuoâi hoaøi laø coøn ñau khoå, raát ñaùng thöông.</w:t>
      </w:r>
    </w:p>
    <w:p>
      <w:pPr>
        <w:pStyle w:val="Normal"/>
        <w:ind w:firstLine="720"/>
        <w:jc w:val="both"/>
        <w:rPr/>
      </w:pPr>
      <w:r>
        <w:rPr>
          <w:rFonts w:cs="VNI-Times" w:ascii="VNI-Times" w:hAnsi="VNI-Times"/>
        </w:rPr>
        <w:tab/>
        <w:t>Voán töø voâ vi ñeán,</w:t>
      </w:r>
    </w:p>
    <w:p>
      <w:pPr>
        <w:pStyle w:val="Normal"/>
        <w:ind w:firstLine="720"/>
        <w:jc w:val="both"/>
        <w:rPr/>
      </w:pPr>
      <w:r>
        <w:rPr>
          <w:rFonts w:cs="VNI-Times" w:ascii="VNI-Times" w:hAnsi="VNI-Times"/>
        </w:rPr>
        <w:tab/>
        <w:t>Laïi töø voâ vi ñi.</w:t>
      </w:r>
    </w:p>
    <w:p>
      <w:pPr>
        <w:pStyle w:val="Normal"/>
        <w:ind w:firstLine="720"/>
        <w:jc w:val="both"/>
        <w:rPr/>
      </w:pPr>
      <w:r>
        <w:rPr>
          <w:rFonts w:cs="VNI-Times" w:ascii="VNI-Times" w:hAnsi="VNI-Times"/>
        </w:rPr>
        <w:tab/>
        <w:t>Nay ngoä thaân voâ vi,</w:t>
      </w:r>
    </w:p>
    <w:p>
      <w:pPr>
        <w:pStyle w:val="Normal"/>
        <w:ind w:firstLine="720"/>
        <w:jc w:val="both"/>
        <w:rPr/>
      </w:pPr>
      <w:r>
        <w:rPr>
          <w:rFonts w:cs="VNI-Times" w:ascii="VNI-Times" w:hAnsi="VNI-Times"/>
        </w:rPr>
        <w:tab/>
        <w:t>Thöôøng truï choã voâ v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Boån tuøng voâ vi lai,</w:t>
      </w:r>
    </w:p>
    <w:p>
      <w:pPr>
        <w:pStyle w:val="Normal"/>
        <w:ind w:firstLine="720"/>
        <w:jc w:val="both"/>
        <w:rPr/>
      </w:pPr>
      <w:r>
        <w:rPr>
          <w:rFonts w:cs="VNI-Times" w:ascii="VNI-Times" w:hAnsi="VNI-Times"/>
        </w:rPr>
        <w:tab/>
        <w:t>Hoaøn tuøng voâ vi khöù.</w:t>
      </w:r>
    </w:p>
    <w:p>
      <w:pPr>
        <w:pStyle w:val="Normal"/>
        <w:ind w:firstLine="720"/>
        <w:jc w:val="both"/>
        <w:rPr/>
      </w:pPr>
      <w:r>
        <w:rPr>
          <w:rFonts w:cs="VNI-Times" w:ascii="VNI-Times" w:hAnsi="VNI-Times"/>
        </w:rPr>
        <w:tab/>
        <w:t>Kim ngoä voâ vi thaân,</w:t>
      </w:r>
    </w:p>
    <w:p>
      <w:pPr>
        <w:pStyle w:val="Normal"/>
        <w:ind w:firstLine="720"/>
        <w:jc w:val="both"/>
        <w:rPr/>
      </w:pPr>
      <w:r>
        <w:rPr>
          <w:rFonts w:cs="VNI-Times" w:ascii="VNI-Times" w:hAnsi="VNI-Times"/>
        </w:rPr>
        <w:tab/>
        <w:t>Thöôøng truï voâ vi xöù.</w:t>
      </w:r>
    </w:p>
    <w:p>
      <w:pPr>
        <w:pStyle w:val="Normal"/>
        <w:ind w:firstLine="720"/>
        <w:jc w:val="both"/>
        <w:rPr>
          <w:rFonts w:ascii="VNI-Times" w:hAnsi="VNI-Times" w:cs="VNI-Times"/>
        </w:rPr>
      </w:pPr>
      <w:r>
        <w:rPr>
          <w:rFonts w:cs="VNI-Times" w:ascii="VNI-Times" w:hAnsi="VNI-Times"/>
        </w:rPr>
        <w:t>Voán töø voâ vi ñeán, laïi töø voâ vi ñi. ÔÛ tröôùc ñaõ coù caâu hoûi: Thaân naøy töø ñaâu ñeán, cheát roài ñi veà ñaâu ? Ñaùp: Thaân naøy töø voâ vi ñeán, cheát töø voâ vi ñi. ÔÛ ñaây Ngaøi laëp laïi caâu ñaùp trong baøi keä: Voán töø voâ vi ñeán, laïi töø voâ vi ñi. Voâ vi laø chæ cho phaùp thaân baát sanh baát dieät. Nhö vaäy hoûi thaân naøy töø ñaâu ñeán ? Ñaùp: töø choã khoâng sanh dieät ñeán. Cheát trôû veà ñaâu, trôû veà choã khoâng sanh dieät. Traû lôøi nhö vaäy chuùng ta ñöøng laàm roài bò keït. Trôû veà voâ vi laø khi naøo chuùng ta khoâng coøn taïo nghieäp. Neáu coøn taïo nghieäp thì vaãn phaûi ñi trong sanh töû luaân hoài. Nay ngoä thaân voâ vi, thöôøng truï choã voâ vi. Nghóa laø ngoä caùi lyù khoâng sanh dieät thì thöôøng truï ôû choã khoâng sanh dieät töùc laø haèng soáng vôùi phaùp thaân.</w:t>
      </w:r>
    </w:p>
    <w:p>
      <w:pPr>
        <w:pStyle w:val="Normal"/>
        <w:ind w:firstLine="720"/>
        <w:jc w:val="both"/>
        <w:rPr/>
      </w:pPr>
      <w:r>
        <w:rPr>
          <w:rFonts w:cs="VNI-Times" w:ascii="VNI-Times" w:hAnsi="VNI-Times"/>
        </w:rPr>
        <w:tab/>
        <w:t>Coù vaät tröôùc trôøi ñaát,</w:t>
      </w:r>
    </w:p>
    <w:p>
      <w:pPr>
        <w:pStyle w:val="Normal"/>
        <w:ind w:firstLine="720"/>
        <w:jc w:val="both"/>
        <w:rPr/>
      </w:pPr>
      <w:r>
        <w:rPr>
          <w:rFonts w:cs="VNI-Times" w:ascii="VNI-Times" w:hAnsi="VNI-Times"/>
        </w:rPr>
        <w:tab/>
        <w:t>Khoâng hình voán laëng yeân.</w:t>
      </w:r>
    </w:p>
    <w:p>
      <w:pPr>
        <w:pStyle w:val="Normal"/>
        <w:ind w:firstLine="720"/>
        <w:jc w:val="both"/>
        <w:rPr/>
      </w:pPr>
      <w:r>
        <w:rPr>
          <w:rFonts w:cs="VNI-Times" w:ascii="VNI-Times" w:hAnsi="VNI-Times"/>
        </w:rPr>
        <w:tab/>
        <w:t>Hay laøm chuû muoân vaät,</w:t>
      </w:r>
    </w:p>
    <w:p>
      <w:pPr>
        <w:pStyle w:val="Normal"/>
        <w:ind w:firstLine="720"/>
        <w:jc w:val="both"/>
        <w:rPr/>
      </w:pPr>
      <w:r>
        <w:rPr>
          <w:rFonts w:cs="VNI-Times" w:ascii="VNI-Times" w:hAnsi="VNI-Times"/>
        </w:rPr>
        <w:tab/>
        <w:t>Chaúng theo boán muøa dôø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vaät tieân thieân ñòa,</w:t>
      </w:r>
    </w:p>
    <w:p>
      <w:pPr>
        <w:pStyle w:val="Normal"/>
        <w:ind w:firstLine="720"/>
        <w:jc w:val="both"/>
        <w:rPr/>
      </w:pPr>
      <w:r>
        <w:rPr>
          <w:rFonts w:cs="VNI-Times" w:ascii="VNI-Times" w:hAnsi="VNI-Times"/>
        </w:rPr>
        <w:tab/>
        <w:t>Voâ hình boån tòch lieâu.</w:t>
      </w:r>
    </w:p>
    <w:p>
      <w:pPr>
        <w:pStyle w:val="Normal"/>
        <w:ind w:firstLine="720"/>
        <w:jc w:val="both"/>
        <w:rPr/>
      </w:pPr>
      <w:r>
        <w:rPr>
          <w:rFonts w:cs="VNI-Times" w:ascii="VNI-Times" w:hAnsi="VNI-Times"/>
        </w:rPr>
        <w:tab/>
        <w:t>Naêng vi vaïn vaät chuû,</w:t>
      </w:r>
    </w:p>
    <w:p>
      <w:pPr>
        <w:pStyle w:val="Normal"/>
        <w:ind w:firstLine="720"/>
        <w:jc w:val="both"/>
        <w:rPr/>
      </w:pPr>
      <w:r>
        <w:rPr>
          <w:rFonts w:cs="VNI-Times" w:ascii="VNI-Times" w:hAnsi="VNI-Times"/>
        </w:rPr>
        <w:tab/>
        <w:t xml:space="preserve">Baát truïc töù thôøi dieâu. </w:t>
      </w:r>
    </w:p>
    <w:p>
      <w:pPr>
        <w:pStyle w:val="Normal"/>
        <w:ind w:firstLine="720"/>
        <w:jc w:val="both"/>
        <w:rPr>
          <w:rFonts w:ascii="VNI-Times" w:hAnsi="VNI-Times" w:cs="VNI-Times"/>
        </w:rPr>
      </w:pPr>
      <w:r>
        <w:rPr>
          <w:rFonts w:cs="VNI-Times" w:ascii="VNI-Times" w:hAnsi="VNI-Times"/>
        </w:rPr>
        <w:t>Phoù Ñaïi Só</w:t>
      </w:r>
    </w:p>
    <w:p>
      <w:pPr>
        <w:pStyle w:val="Normal"/>
        <w:ind w:firstLine="720"/>
        <w:jc w:val="both"/>
        <w:rPr>
          <w:rFonts w:ascii="VNI-Times" w:hAnsi="VNI-Times" w:cs="VNI-Times"/>
        </w:rPr>
      </w:pPr>
      <w:r>
        <w:rPr>
          <w:rFonts w:cs="VNI-Times" w:ascii="VNI-Times" w:hAnsi="VNI-Times"/>
        </w:rPr>
        <w:t>Baøi keä naøy cuûa ngaøi Phoù Ñaïi Só chôù khoâng phaûi cuûa ngaøi Chaân Nguyeân.</w:t>
      </w:r>
    </w:p>
    <w:p>
      <w:pPr>
        <w:pStyle w:val="Normal"/>
        <w:ind w:firstLine="720"/>
        <w:jc w:val="both"/>
        <w:rPr>
          <w:rFonts w:ascii="VNI-Times" w:hAnsi="VNI-Times" w:cs="VNI-Times"/>
        </w:rPr>
      </w:pPr>
      <w:r>
        <w:rPr>
          <w:rFonts w:cs="VNI-Times" w:ascii="VNI-Times" w:hAnsi="VNI-Times"/>
        </w:rPr>
        <w:t>Coù vaät tröôùc trôøi ñaát, khoâng hình voán laëng yeân. Khi trôøi ñaát chöa sanh laø ñaõ coù phaùp thaân. Phaùp thaân khoâng hình töôùng, voán laëng leõ yeân tònh. Hay laøm chuû muoân vaät, chaúng theo boán muøa dôøi. Nghóa laø Phaùp thaân (voâ vi) cuûa chuùng ta noù coù tröôùc trôøi ñaát, noù khoâng töôùng maïo maø thöôøng yeân laëng, noù laøm chuû muoân vaät vaø khoâng bò thôøi tieát boán muøa chi phoái.</w:t>
      </w:r>
    </w:p>
    <w:p>
      <w:pPr>
        <w:pStyle w:val="Normal"/>
        <w:ind w:firstLine="720"/>
        <w:jc w:val="both"/>
        <w:rPr>
          <w:rFonts w:ascii="VNI-Times" w:hAnsi="VNI-Times" w:cs="VNI-Times"/>
        </w:rPr>
      </w:pPr>
      <w:r>
        <w:rPr>
          <w:rFonts w:cs="VNI-Times" w:ascii="VNI-Times" w:hAnsi="VNI-Times"/>
        </w:rPr>
        <w:t>Coù hình, giaû choùng maát,</w:t>
      </w:r>
    </w:p>
    <w:p>
      <w:pPr>
        <w:pStyle w:val="Normal"/>
        <w:ind w:firstLine="720"/>
        <w:jc w:val="both"/>
        <w:rPr/>
      </w:pPr>
      <w:r>
        <w:rPr>
          <w:rFonts w:cs="VNI-Times" w:ascii="VNI-Times" w:hAnsi="VNI-Times"/>
        </w:rPr>
        <w:tab/>
        <w:t>Khoâng töôùng, thaät laâu beàn.</w:t>
      </w:r>
    </w:p>
    <w:p>
      <w:pPr>
        <w:pStyle w:val="Normal"/>
        <w:ind w:firstLine="720"/>
        <w:jc w:val="both"/>
        <w:rPr/>
      </w:pPr>
      <w:r>
        <w:rPr>
          <w:rFonts w:cs="VNI-Times" w:ascii="VNI-Times" w:hAnsi="VNI-Times"/>
        </w:rPr>
        <w:tab/>
        <w:t>Trôøi ñaát maëc taïo hoùa,</w:t>
      </w:r>
    </w:p>
    <w:p>
      <w:pPr>
        <w:pStyle w:val="Normal"/>
        <w:ind w:firstLine="720"/>
        <w:jc w:val="both"/>
        <w:rPr/>
      </w:pPr>
      <w:r>
        <w:rPr>
          <w:rFonts w:cs="VNI-Times" w:ascii="VNI-Times" w:hAnsi="VNI-Times"/>
        </w:rPr>
        <w:tab/>
        <w:t>Phaùp thaân thöôøng truï luo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hình giaû toác vong,</w:t>
      </w:r>
    </w:p>
    <w:p>
      <w:pPr>
        <w:pStyle w:val="Normal"/>
        <w:ind w:firstLine="720"/>
        <w:jc w:val="both"/>
        <w:rPr/>
      </w:pPr>
      <w:r>
        <w:rPr>
          <w:rFonts w:cs="VNI-Times" w:ascii="VNI-Times" w:hAnsi="VNI-Times"/>
        </w:rPr>
        <w:tab/>
        <w:t>Voâ töôùng thaät cöûu tröôøng.</w:t>
      </w:r>
    </w:p>
    <w:p>
      <w:pPr>
        <w:pStyle w:val="Normal"/>
        <w:ind w:firstLine="720"/>
        <w:jc w:val="both"/>
        <w:rPr/>
      </w:pPr>
      <w:r>
        <w:rPr>
          <w:rFonts w:cs="VNI-Times" w:ascii="VNI-Times" w:hAnsi="VNI-Times"/>
        </w:rPr>
        <w:tab/>
        <w:t>Caøn khoân nhaäm taïo hoùa,</w:t>
      </w:r>
    </w:p>
    <w:p>
      <w:pPr>
        <w:pStyle w:val="Normal"/>
        <w:ind w:firstLine="720"/>
        <w:jc w:val="both"/>
        <w:rPr/>
      </w:pPr>
      <w:r>
        <w:rPr>
          <w:rFonts w:cs="VNI-Times" w:ascii="VNI-Times" w:hAnsi="VNI-Times"/>
        </w:rPr>
        <w:tab/>
        <w:t>Phaùp thaân nguyeân truï thöôøng.</w:t>
      </w:r>
    </w:p>
    <w:p>
      <w:pPr>
        <w:pStyle w:val="Normal"/>
        <w:ind w:firstLine="720"/>
        <w:jc w:val="both"/>
        <w:rPr>
          <w:rFonts w:ascii="VNI-Times" w:hAnsi="VNI-Times" w:cs="VNI-Times"/>
        </w:rPr>
      </w:pPr>
      <w:r>
        <w:rPr>
          <w:rFonts w:cs="VNI-Times" w:ascii="VNI-Times" w:hAnsi="VNI-Times"/>
        </w:rPr>
        <w:t>Coù hình, giaû choùng maát, khoâng töôùng, thaät laâu beàn. Caùi gì coù hình töôùng thì hö doái, vì hö doái neân khoâng toàn taïi laâu daøi, caùi gì khoâng coù töôùng maïo thì toàn taïi baát dieät. Vaäy chuùng ta kieåm laïi trong thaân chuùng ta xem caùi naøo coù hình töôùng, caùi naøo khoâng hình töôùng. Saéc thaân cuûa chuùng ta do boán ñaïi duyeân hôïp coù hình töôùng, cho neân noù hö doái choùng hoaïi. Nhöng nôi thaân chuùng ta coù caùi hay thaáy hay nghe, caùi ñoù khoâng coù hình töôùng, cho neân khoâng coù gì phaù hoaïi ñöôïc, ñoù laø Phaùp thaân chaân thaät cuûa moãi ngöôøi. Trôøi ñaát maëc taïo hoùa, Phaùp thaân thöôøng truï luoân. ÔÛ trong khoaûng trôøi ñaát naøy maëc cho taïo hoùa xoay vaàn, nhöng Phaùp thaân thì thöôøng truï khoâng maát. Phaùp thaân töùc laø caùi hay thaáy hay nghe cuûa moãi ngöôøi.</w:t>
      </w:r>
    </w:p>
    <w:p>
      <w:pPr>
        <w:pStyle w:val="Normal"/>
        <w:ind w:firstLine="720"/>
        <w:jc w:val="both"/>
        <w:rPr>
          <w:rFonts w:ascii="VNI-Times" w:hAnsi="VNI-Times" w:cs="VNI-Times"/>
        </w:rPr>
      </w:pPr>
      <w:r>
        <w:rPr>
          <w:rFonts w:cs="VNI-Times" w:ascii="VNI-Times" w:hAnsi="VNI-Times"/>
        </w:rPr>
        <w:tab/>
        <w:t>Tröôùc trôøi ñaát, meï cha chöa sanh,</w:t>
      </w:r>
    </w:p>
    <w:p>
      <w:pPr>
        <w:pStyle w:val="Normal"/>
        <w:ind w:firstLine="720"/>
        <w:jc w:val="both"/>
        <w:rPr>
          <w:rFonts w:ascii="VNI-Times" w:hAnsi="VNI-Times" w:cs="VNI-Times"/>
        </w:rPr>
      </w:pPr>
      <w:r>
        <w:rPr>
          <w:rFonts w:cs="VNI-Times" w:ascii="VNI-Times" w:hAnsi="VNI-Times"/>
        </w:rPr>
        <w:tab/>
        <w:t>Tòch quang troøn laëng aáy nguoàn linh.</w:t>
      </w:r>
    </w:p>
    <w:p>
      <w:pPr>
        <w:pStyle w:val="Normal"/>
        <w:ind w:firstLine="720"/>
        <w:jc w:val="both"/>
        <w:rPr>
          <w:rFonts w:ascii="VNI-Times" w:hAnsi="VNI-Times" w:cs="VNI-Times"/>
        </w:rPr>
      </w:pPr>
      <w:r>
        <w:rPr>
          <w:rFonts w:cs="VNI-Times" w:ascii="VNI-Times" w:hAnsi="VNI-Times"/>
        </w:rPr>
        <w:tab/>
        <w:t>Roäng lôùn voâ vi truøm phaùp giôùi,</w:t>
      </w:r>
    </w:p>
    <w:p>
      <w:pPr>
        <w:pStyle w:val="Normal"/>
        <w:ind w:firstLine="720"/>
        <w:jc w:val="both"/>
        <w:rPr>
          <w:rFonts w:ascii="VNI-Times" w:hAnsi="VNI-Times" w:cs="VNI-Times"/>
        </w:rPr>
      </w:pPr>
      <w:r>
        <w:rPr>
          <w:rFonts w:cs="VNI-Times" w:ascii="VNI-Times" w:hAnsi="VNI-Times"/>
        </w:rPr>
        <w:tab/>
        <w:t>Coù duyeân ñaùng ñoä öùng theo h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hieân ñòa phuï maãu vò sanh tieàn,</w:t>
      </w:r>
    </w:p>
    <w:p>
      <w:pPr>
        <w:pStyle w:val="Normal"/>
        <w:ind w:firstLine="720"/>
        <w:jc w:val="both"/>
        <w:rPr>
          <w:rFonts w:ascii="VNI-Times" w:hAnsi="VNI-Times" w:cs="VNI-Times"/>
        </w:rPr>
      </w:pPr>
      <w:r>
        <w:rPr>
          <w:rFonts w:cs="VNI-Times" w:ascii="VNI-Times" w:hAnsi="VNI-Times"/>
        </w:rPr>
        <w:tab/>
        <w:t>Tòch quang vieân traïm thò linh nguyeân.</w:t>
      </w:r>
    </w:p>
    <w:p>
      <w:pPr>
        <w:pStyle w:val="Normal"/>
        <w:ind w:firstLine="720"/>
        <w:jc w:val="both"/>
        <w:rPr>
          <w:rFonts w:ascii="VNI-Times" w:hAnsi="VNI-Times" w:cs="VNI-Times"/>
        </w:rPr>
      </w:pPr>
      <w:r>
        <w:rPr>
          <w:rFonts w:cs="VNI-Times" w:ascii="VNI-Times" w:hAnsi="VNI-Times"/>
        </w:rPr>
        <w:tab/>
        <w:t>Quaûng ñaïi voâ vi chu phaùp giôùi,</w:t>
      </w:r>
    </w:p>
    <w:p>
      <w:pPr>
        <w:pStyle w:val="Normal"/>
        <w:ind w:firstLine="720"/>
        <w:jc w:val="both"/>
        <w:rPr>
          <w:rFonts w:ascii="VNI-Times" w:hAnsi="VNI-Times" w:cs="VNI-Times"/>
        </w:rPr>
      </w:pPr>
      <w:r>
        <w:rPr>
          <w:rFonts w:cs="VNI-Times" w:ascii="VNI-Times" w:hAnsi="VNI-Times"/>
        </w:rPr>
        <w:tab/>
        <w:t>ÖÙng vaät tuøy hình ñoä höõu duyeân.</w:t>
      </w:r>
    </w:p>
    <w:p>
      <w:pPr>
        <w:pStyle w:val="Normal"/>
        <w:ind w:firstLine="720"/>
        <w:jc w:val="both"/>
        <w:rPr>
          <w:rFonts w:ascii="VNI-Times" w:hAnsi="VNI-Times" w:cs="VNI-Times"/>
        </w:rPr>
      </w:pPr>
      <w:r>
        <w:rPr>
          <w:rFonts w:cs="VNI-Times" w:ascii="VNI-Times" w:hAnsi="VNI-Times"/>
        </w:rPr>
        <w:t>Baøi naøy dieãn taû Phaùp thaân thöôøng truï. Tröôùc trôøi ñaát, meï cha chöa sanh, tòch quang troøn laëng aáy nguoàn linh. Phaùp thaân coù tröôùc khi coù trôøi ñaát, tröôùc khi cha meï sanh, Phaùp thaân laëng leõ saùng suoát neân goïi laø nguoàn linh. Roäng lôùn voâ vi truøm phaùp giôùi, coù duyeân ñaùng ñoä öùng theo hình. Phaùp thaân khoâng töôùng maïo nhöng roäng lôùn truøm caû phaùp giôùi, tuøy theo chuùng sanh naøo coù duyeân thì öùng thaân hoùa ñoä, tuøy theo loaïi, theo hình töôùng maø hieän ra. Toùm laïi, Phaùp thaân chöa töøng sanh dieät neân noù coù tröôùc trôøi ñaát, tröôùc khi cha meï sanh thaân naøy, noù laëng leõ trong saùng truøm khaép taát caû, vaø tuøy duyeân öùng hieän thaân ñeå hoùa ñoä chuùng sanh.</w:t>
      </w:r>
    </w:p>
    <w:p>
      <w:pPr>
        <w:pStyle w:val="Normal"/>
        <w:ind w:firstLine="720"/>
        <w:jc w:val="both"/>
        <w:rPr>
          <w:rFonts w:ascii="VNI-Times" w:hAnsi="VNI-Times" w:cs="VNI-Times"/>
        </w:rPr>
      </w:pPr>
      <w:r>
        <w:rPr>
          <w:rFonts w:cs="VNI-Times" w:ascii="VNI-Times" w:hAnsi="VNI-Times"/>
        </w:rPr>
        <w:tab/>
        <w:t>Saùng sieâu nhöït nguyeät vöõng nhö nhö,</w:t>
      </w:r>
    </w:p>
    <w:p>
      <w:pPr>
        <w:pStyle w:val="Normal"/>
        <w:ind w:firstLine="720"/>
        <w:jc w:val="both"/>
        <w:rPr>
          <w:rFonts w:ascii="VNI-Times" w:hAnsi="VNI-Times" w:cs="VNI-Times"/>
        </w:rPr>
      </w:pPr>
      <w:r>
        <w:rPr>
          <w:rFonts w:cs="VNI-Times" w:ascii="VNI-Times" w:hAnsi="VNI-Times"/>
        </w:rPr>
        <w:tab/>
        <w:t>Soi suoát caøn khoân röïc thaùi hö.</w:t>
      </w:r>
    </w:p>
    <w:p>
      <w:pPr>
        <w:pStyle w:val="Normal"/>
        <w:ind w:firstLine="720"/>
        <w:jc w:val="both"/>
        <w:rPr>
          <w:rFonts w:ascii="VNI-Times" w:hAnsi="VNI-Times" w:cs="VNI-Times"/>
        </w:rPr>
      </w:pPr>
      <w:r>
        <w:rPr>
          <w:rFonts w:cs="VNI-Times" w:ascii="VNI-Times" w:hAnsi="VNI-Times"/>
        </w:rPr>
        <w:tab/>
        <w:t>Phaät vôùi chuùng sanh ñeàu moät taùnh,</w:t>
      </w:r>
    </w:p>
    <w:p>
      <w:pPr>
        <w:pStyle w:val="Normal"/>
        <w:ind w:firstLine="720"/>
        <w:jc w:val="both"/>
        <w:rPr>
          <w:rFonts w:ascii="VNI-Times" w:hAnsi="VNI-Times" w:cs="VNI-Times"/>
        </w:rPr>
      </w:pPr>
      <w:r>
        <w:rPr>
          <w:rFonts w:cs="VNI-Times" w:ascii="VNI-Times" w:hAnsi="VNI-Times"/>
        </w:rPr>
        <w:tab/>
        <w:t>Troøn ñoàng khoâng thieáu cuõng khoâng dö.</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Minh sieâu nhöït nguyeät traán nhö nhö,</w:t>
      </w:r>
    </w:p>
    <w:p>
      <w:pPr>
        <w:pStyle w:val="Normal"/>
        <w:ind w:firstLine="720"/>
        <w:jc w:val="both"/>
        <w:rPr>
          <w:rFonts w:ascii="VNI-Times" w:hAnsi="VNI-Times" w:cs="VNI-Times"/>
        </w:rPr>
      </w:pPr>
      <w:r>
        <w:rPr>
          <w:rFonts w:cs="VNI-Times" w:ascii="VNI-Times" w:hAnsi="VNI-Times"/>
        </w:rPr>
        <w:tab/>
        <w:t>Chieáu trieät caøn khoân thöôùc thaùi hö.</w:t>
      </w:r>
    </w:p>
    <w:p>
      <w:pPr>
        <w:pStyle w:val="Normal"/>
        <w:ind w:firstLine="720"/>
        <w:jc w:val="both"/>
        <w:rPr>
          <w:rFonts w:ascii="VNI-Times" w:hAnsi="VNI-Times" w:cs="VNI-Times"/>
        </w:rPr>
      </w:pPr>
      <w:r>
        <w:rPr>
          <w:rFonts w:cs="VNI-Times" w:ascii="VNI-Times" w:hAnsi="VNI-Times"/>
        </w:rPr>
        <w:tab/>
        <w:t>Phaät döõ chuùng sanh giai nhaát taùnh,</w:t>
      </w:r>
    </w:p>
    <w:p>
      <w:pPr>
        <w:pStyle w:val="Normal"/>
        <w:ind w:firstLine="720"/>
        <w:jc w:val="both"/>
        <w:rPr>
          <w:rFonts w:ascii="VNI-Times" w:hAnsi="VNI-Times" w:cs="VNI-Times"/>
        </w:rPr>
      </w:pPr>
      <w:r>
        <w:rPr>
          <w:rFonts w:cs="VNI-Times" w:ascii="VNI-Times" w:hAnsi="VNI-Times"/>
        </w:rPr>
        <w:tab/>
        <w:t>Vieân ñoàng voâ khieám dieäc voâ dö.</w:t>
      </w:r>
    </w:p>
    <w:p>
      <w:pPr>
        <w:pStyle w:val="Normal"/>
        <w:ind w:firstLine="720"/>
        <w:jc w:val="both"/>
        <w:rPr>
          <w:rFonts w:ascii="VNI-Times" w:hAnsi="VNI-Times" w:cs="VNI-Times"/>
        </w:rPr>
      </w:pPr>
      <w:r>
        <w:rPr>
          <w:rFonts w:cs="VNI-Times" w:ascii="VNI-Times" w:hAnsi="VNI-Times"/>
        </w:rPr>
        <w:t>Saùng sieâu nhaät nguyeät vöõng nhö nhö, soi suoát caøn khoân röïc thaùi hö. Phaùp thaân saùng suoát hôn maët trôøi maët traêng, noù an truï khoâng coù gì laøm cho noù dao ñoäng, neân noùi vöõng nhö nhö. Maët trôøi maët traêng coøn bò maây che khuaát, coøn phaùp thaân thì saùng soi caû caøn khoân vuõ truï khoâng coù choã naøo thieáu vaéng. Phaät vôùi chuùng sanh ñeàu moät taùnh, troøn ñoàng khoâng thieáu cuõng khoâng dö. Phaät vaø chuùng sanh ñoàng moät taùnh saùng suoát, khoâng thieáu khoâng dö. Nhö moät traêm ngoïn ñeøn ñoàng moät taùnh saùng, aùnh saùng gioáng nhau nhöng hình töôùng cuûa ngoïn ñeøn khaùc nhau. Cuõng vaäy, Phaät vaø chuùng sanh töôùng maïo khaùc nhau, nhöng taùnh giaùc thì ñoàng nhau.</w:t>
      </w:r>
    </w:p>
    <w:p>
      <w:pPr>
        <w:pStyle w:val="Normal"/>
        <w:ind w:firstLine="720"/>
        <w:jc w:val="both"/>
        <w:rPr>
          <w:rFonts w:ascii="VNI-Times" w:hAnsi="VNI-Times" w:cs="VNI-Times"/>
        </w:rPr>
      </w:pPr>
      <w:r>
        <w:rPr>
          <w:rFonts w:cs="VNI-Times" w:ascii="VNI-Times" w:hAnsi="VNI-Times"/>
        </w:rPr>
        <w:tab/>
        <w:t>Saùng ngôøi moät keû chuû nhaân oâng,</w:t>
      </w:r>
    </w:p>
    <w:p>
      <w:pPr>
        <w:pStyle w:val="Normal"/>
        <w:ind w:firstLine="720"/>
        <w:jc w:val="both"/>
        <w:rPr>
          <w:rFonts w:ascii="VNI-Times" w:hAnsi="VNI-Times" w:cs="VNI-Times"/>
        </w:rPr>
      </w:pPr>
      <w:r>
        <w:rPr>
          <w:rFonts w:cs="VNI-Times" w:ascii="VNI-Times" w:hAnsi="VNI-Times"/>
        </w:rPr>
        <w:tab/>
        <w:t>Laëng yeân chaúng ñoäng ôû Linh cung.</w:t>
      </w:r>
    </w:p>
    <w:p>
      <w:pPr>
        <w:pStyle w:val="Normal"/>
        <w:ind w:firstLine="720"/>
        <w:jc w:val="both"/>
        <w:rPr>
          <w:rFonts w:ascii="VNI-Times" w:hAnsi="VNI-Times" w:cs="VNI-Times"/>
        </w:rPr>
      </w:pPr>
      <w:r>
        <w:rPr>
          <w:rFonts w:cs="VNI-Times" w:ascii="VNI-Times" w:hAnsi="VNI-Times"/>
        </w:rPr>
        <w:tab/>
        <w:t>Trong ñaây neáu ñöôïc khoâng ngaên ngaïi,</w:t>
      </w:r>
    </w:p>
    <w:p>
      <w:pPr>
        <w:pStyle w:val="Normal"/>
        <w:ind w:firstLine="720"/>
        <w:jc w:val="both"/>
        <w:rPr>
          <w:rFonts w:ascii="VNI-Times" w:hAnsi="VNI-Times" w:cs="VNI-Times"/>
        </w:rPr>
      </w:pPr>
      <w:r>
        <w:rPr>
          <w:rFonts w:cs="VNI-Times" w:ascii="VNI-Times" w:hAnsi="VNI-Times"/>
        </w:rPr>
        <w:tab/>
        <w:t>Baûn theå thieân nhieân töï roãng k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aøng hoaøng nhaát caù chuû nhaân oâng,</w:t>
      </w:r>
    </w:p>
    <w:p>
      <w:pPr>
        <w:pStyle w:val="Normal"/>
        <w:ind w:firstLine="720"/>
        <w:jc w:val="both"/>
        <w:rPr>
          <w:rFonts w:ascii="VNI-Times" w:hAnsi="VNI-Times" w:cs="VNI-Times"/>
        </w:rPr>
      </w:pPr>
      <w:r>
        <w:rPr>
          <w:rFonts w:cs="VNI-Times" w:ascii="VNI-Times" w:hAnsi="VNI-Times"/>
        </w:rPr>
        <w:tab/>
        <w:t>Tòch nhieân baát ñoäng taïi Linh cung.</w:t>
      </w:r>
    </w:p>
    <w:p>
      <w:pPr>
        <w:pStyle w:val="Normal"/>
        <w:ind w:firstLine="720"/>
        <w:jc w:val="both"/>
        <w:rPr>
          <w:rFonts w:ascii="VNI-Times" w:hAnsi="VNI-Times" w:cs="VNI-Times"/>
        </w:rPr>
      </w:pPr>
      <w:r>
        <w:rPr>
          <w:rFonts w:cs="VNI-Times" w:ascii="VNI-Times" w:hAnsi="VNI-Times"/>
        </w:rPr>
        <w:tab/>
        <w:t>Ñaõn ñaéc thöû trung voâ quaùi ngaïi,</w:t>
      </w:r>
    </w:p>
    <w:p>
      <w:pPr>
        <w:pStyle w:val="Normal"/>
        <w:ind w:firstLine="720"/>
        <w:jc w:val="both"/>
        <w:rPr>
          <w:rFonts w:ascii="VNI-Times" w:hAnsi="VNI-Times" w:cs="VNI-Times"/>
        </w:rPr>
      </w:pPr>
      <w:r>
        <w:rPr>
          <w:rFonts w:cs="VNI-Times" w:ascii="VNI-Times" w:hAnsi="VNI-Times"/>
        </w:rPr>
        <w:tab/>
        <w:t>Thieân nhieân baûn theå töï hö khoâng.</w:t>
      </w:r>
    </w:p>
    <w:p>
      <w:pPr>
        <w:pStyle w:val="Normal"/>
        <w:ind w:firstLine="720"/>
        <w:jc w:val="both"/>
        <w:rPr>
          <w:rFonts w:ascii="VNI-Times" w:hAnsi="VNI-Times" w:cs="VNI-Times"/>
        </w:rPr>
      </w:pPr>
      <w:r>
        <w:rPr>
          <w:rFonts w:cs="VNI-Times" w:ascii="VNI-Times" w:hAnsi="VNI-Times"/>
        </w:rPr>
        <w:t>Saùng ngôøi moät keû chuû nhaân oâng, laëng yeân chaúng ñoäng ôû Linh cung. Nghóa laø chuùng ta ñeàu coù taùnh saùng suoát raïng ngôøi, taùnh saùng suoát raïng ngôøi ñoù laø chuû nhaân oâng cuûa chuùng ta. Cho neân Thieàn sö Sö Nhan suoát ngaøy ngoài treân taûng ñaù thænh thoaûng töï goïi: “OÂng chuû !”. Laïi öùng thinh: “Daï !”. Beøn baûo: “Tænh tænh, chôù bò ngöôøi löøa gaït !”, ñeå nhaéc nhôû mình ñöøng queân oâng chuû saùng suoát cuûa mình. OÂng chuû ñoù saùng suoát, maø laëng yeân ôû Linh cung. Linh laø saùng suoát, taùnh giaùc saùng suoát laëng leõ neân noùi laø Linh cung chôù khoâng coù cung naøo khaùc caû. Trong ñaây neáu ñöôïc khoâng ngaên ngaïi, baûn theå thieân nhieân töï roãng khoâng. Neáu ôû trong choã chaân thaät khoâng ngaên ngaïi thì baûn theå töï roãng khoâng, roãng khoâng maø saùng suoát chôù khoâng phaûi khoâng ngô. Nhöõng baøi treân  noùi  veà  Phaùp thaân, keá ñeán Ngaøi phoái hôïp tinh thaàn Tònh ñoä.</w:t>
      </w:r>
    </w:p>
    <w:p>
      <w:pPr>
        <w:pStyle w:val="Normal"/>
        <w:ind w:firstLine="720"/>
        <w:jc w:val="both"/>
        <w:rPr/>
      </w:pPr>
      <w:r>
        <w:rPr>
          <w:rFonts w:cs="VNI-Times" w:ascii="VNI-Times" w:hAnsi="VNI-Times"/>
        </w:rPr>
        <w:tab/>
        <w:t>Di Ñaø töï taùnh voán nhö nhö,</w:t>
      </w:r>
    </w:p>
    <w:p>
      <w:pPr>
        <w:pStyle w:val="Normal"/>
        <w:ind w:firstLine="720"/>
        <w:jc w:val="both"/>
        <w:rPr>
          <w:rFonts w:ascii="VNI-Times" w:hAnsi="VNI-Times" w:cs="VNI-Times"/>
        </w:rPr>
      </w:pPr>
      <w:r>
        <w:rPr>
          <w:rFonts w:cs="VNI-Times" w:ascii="VNI-Times" w:hAnsi="VNI-Times"/>
        </w:rPr>
        <w:tab/>
        <w:t>Roãng laëng saùng troøn röïc thaùi hö.</w:t>
      </w:r>
    </w:p>
    <w:p>
      <w:pPr>
        <w:pStyle w:val="Normal"/>
        <w:ind w:firstLine="720"/>
        <w:jc w:val="both"/>
        <w:rPr>
          <w:rFonts w:ascii="VNI-Times" w:hAnsi="VNI-Times" w:cs="VNI-Times"/>
        </w:rPr>
      </w:pPr>
      <w:r>
        <w:rPr>
          <w:rFonts w:cs="VNI-Times" w:ascii="VNI-Times" w:hAnsi="VNI-Times"/>
        </w:rPr>
        <w:tab/>
        <w:t>Cha meï chöa sanh, maøy maët thaät,</w:t>
      </w:r>
    </w:p>
    <w:p>
      <w:pPr>
        <w:pStyle w:val="Normal"/>
        <w:ind w:firstLine="720"/>
        <w:jc w:val="both"/>
        <w:rPr>
          <w:rFonts w:ascii="VNI-Times" w:hAnsi="VNI-Times" w:cs="VNI-Times"/>
        </w:rPr>
      </w:pPr>
      <w:r>
        <w:rPr>
          <w:rFonts w:cs="VNI-Times" w:ascii="VNI-Times" w:hAnsi="VNI-Times"/>
        </w:rPr>
        <w:tab/>
        <w:t>Trôû veà ñaâu chaúng gaëp y ö ?</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Di Ñaø töï taùnh boån nhö nhö,</w:t>
      </w:r>
    </w:p>
    <w:p>
      <w:pPr>
        <w:pStyle w:val="Normal"/>
        <w:ind w:firstLine="720"/>
        <w:jc w:val="both"/>
        <w:rPr>
          <w:rFonts w:ascii="VNI-Times" w:hAnsi="VNI-Times" w:cs="VNI-Times"/>
        </w:rPr>
      </w:pPr>
      <w:r>
        <w:rPr>
          <w:rFonts w:cs="VNI-Times" w:ascii="VNI-Times" w:hAnsi="VNI-Times"/>
        </w:rPr>
        <w:tab/>
        <w:t>Khoâng tòc vieân quang thöôùc thaùi hö.</w:t>
      </w:r>
    </w:p>
    <w:p>
      <w:pPr>
        <w:pStyle w:val="Normal"/>
        <w:ind w:firstLine="720"/>
        <w:jc w:val="both"/>
        <w:rPr>
          <w:rFonts w:ascii="VNI-Times" w:hAnsi="VNI-Times" w:cs="VNI-Times"/>
        </w:rPr>
      </w:pPr>
      <w:r>
        <w:rPr>
          <w:rFonts w:cs="VNI-Times" w:ascii="VNI-Times" w:hAnsi="VNI-Times"/>
        </w:rPr>
        <w:tab/>
        <w:t>Phuï maãu vò sanh chaân dieän muïc,</w:t>
      </w:r>
    </w:p>
    <w:p>
      <w:pPr>
        <w:pStyle w:val="Normal"/>
        <w:ind w:firstLine="720"/>
        <w:jc w:val="both"/>
        <w:rPr>
          <w:rFonts w:ascii="VNI-Times" w:hAnsi="VNI-Times" w:cs="VNI-Times"/>
        </w:rPr>
      </w:pPr>
      <w:r>
        <w:rPr>
          <w:rFonts w:cs="VNI-Times" w:ascii="VNI-Times" w:hAnsi="VNI-Times"/>
        </w:rPr>
        <w:tab/>
        <w:t>Ñoâng Taây qui khöù taát phuøng cöø.</w:t>
      </w:r>
    </w:p>
    <w:p>
      <w:pPr>
        <w:pStyle w:val="Normal"/>
        <w:ind w:firstLine="720"/>
        <w:jc w:val="both"/>
        <w:rPr>
          <w:rFonts w:ascii="VNI-Times" w:hAnsi="VNI-Times" w:cs="VNI-Times"/>
        </w:rPr>
      </w:pPr>
      <w:r>
        <w:rPr>
          <w:rFonts w:cs="VNI-Times" w:ascii="VNI-Times" w:hAnsi="VNI-Times"/>
        </w:rPr>
        <w:t>Di Ñaø töï taùnh voán nhö nhö, roãng laëng saùng troøn röïc thaùi hö. Töï taùnh Di Ñaø laø chæ cho taùnh giaùc cuûa chính mình, töï taùnh aáy tuoåi thoï voâ löôïng, vì noù voán nhö nhö, aùnh saùng voâ löôïng vì noù voán troøn saùng. Hôn nöõa töï taùnh Di Ñaø roãng rang laëng leõ maø saùng röïc caû baàu trôøi. Cha meï chöa sanh, maøy maët thaät, trôû veà ñaâu chaúng gaëp y ö ? Maøy maët thaät laø chæ töï taùnh, khi cha meï chöa sanh ñaõ coù maøy maët thaät roài. Khi trôû veà töùc laø khi chuùng ta quay laïi vôùi chính mình thì gaëp ñöôïc maøy maët thaät chôù coù gì laï ñaâu. Baûn taùnh saùng suoát, Phaùp thaân, töï taùnh Di Ñaø, chuû nhaân oâng v.v... bao nhieâu teân goïi cuõng ñeàu chæ caùi aáy. Neáu chuùng ta nhaän ra taùnh giaùc thì moïi ñieàu mong muoán  ñeàu  ñöôïc  vieân maõn nhö yù.</w:t>
      </w:r>
    </w:p>
    <w:p>
      <w:pPr>
        <w:pStyle w:val="Normal"/>
        <w:ind w:firstLine="720"/>
        <w:jc w:val="both"/>
        <w:rPr/>
      </w:pPr>
      <w:r>
        <w:rPr>
          <w:rFonts w:cs="VNI-Times" w:ascii="VNI-Times" w:hAnsi="VNI-Times"/>
        </w:rPr>
        <w:tab/>
        <w:t>Quang minh laëng chieáu khaép haø sa,</w:t>
      </w:r>
    </w:p>
    <w:p>
      <w:pPr>
        <w:pStyle w:val="Normal"/>
        <w:ind w:firstLine="720"/>
        <w:jc w:val="both"/>
        <w:rPr/>
      </w:pPr>
      <w:r>
        <w:rPr>
          <w:rFonts w:cs="VNI-Times" w:ascii="VNI-Times" w:hAnsi="VNI-Times"/>
        </w:rPr>
        <w:tab/>
        <w:t>Phaøm Thaùnh ñoàng veà chung moät nhaø.</w:t>
      </w:r>
    </w:p>
    <w:p>
      <w:pPr>
        <w:pStyle w:val="Normal"/>
        <w:ind w:firstLine="720"/>
        <w:jc w:val="both"/>
        <w:rPr/>
      </w:pPr>
      <w:r>
        <w:rPr>
          <w:rFonts w:cs="VNI-Times" w:ascii="VNI-Times" w:hAnsi="VNI-Times"/>
        </w:rPr>
        <w:tab/>
        <w:t>Phaùp taùnh vieân dung truøm saùt haûi,</w:t>
      </w:r>
    </w:p>
    <w:p>
      <w:pPr>
        <w:pStyle w:val="Normal"/>
        <w:ind w:firstLine="720"/>
        <w:jc w:val="both"/>
        <w:rPr/>
      </w:pPr>
      <w:r>
        <w:rPr>
          <w:rFonts w:cs="VNI-Times" w:ascii="VNI-Times" w:hAnsi="VNI-Times"/>
        </w:rPr>
        <w:tab/>
        <w:t>Laëng trong thöôøng truï taùt-baø-ha.</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Quang minh tòch chieáu bieán haø sa,</w:t>
      </w:r>
    </w:p>
    <w:p>
      <w:pPr>
        <w:pStyle w:val="Normal"/>
        <w:ind w:firstLine="720"/>
        <w:jc w:val="both"/>
        <w:rPr/>
      </w:pPr>
      <w:r>
        <w:rPr>
          <w:rFonts w:cs="VNI-Times" w:ascii="VNI-Times" w:hAnsi="VNI-Times"/>
        </w:rPr>
        <w:tab/>
        <w:t>Phaøm Thaùnh ñoàng quy coäng nhaát gia.</w:t>
      </w:r>
    </w:p>
    <w:p>
      <w:pPr>
        <w:pStyle w:val="Normal"/>
        <w:ind w:firstLine="720"/>
        <w:jc w:val="both"/>
        <w:rPr/>
      </w:pPr>
      <w:r>
        <w:rPr>
          <w:rFonts w:cs="VNI-Times" w:ascii="VNI-Times" w:hAnsi="VNI-Times"/>
        </w:rPr>
        <w:tab/>
        <w:t>Phaùp taùnh vieân dung chu saùt haûi,</w:t>
      </w:r>
    </w:p>
    <w:p>
      <w:pPr>
        <w:pStyle w:val="Normal"/>
        <w:ind w:firstLine="720"/>
        <w:jc w:val="both"/>
        <w:rPr/>
      </w:pPr>
      <w:r>
        <w:rPr>
          <w:rFonts w:cs="VNI-Times" w:ascii="VNI-Times" w:hAnsi="VNI-Times"/>
        </w:rPr>
        <w:tab/>
        <w:t>Traïm nhieân thöôøng truï taùt-baø-ha.</w:t>
      </w:r>
    </w:p>
    <w:p>
      <w:pPr>
        <w:pStyle w:val="Normal"/>
        <w:ind w:firstLine="720"/>
        <w:jc w:val="both"/>
        <w:rPr>
          <w:rFonts w:ascii="VNI-Times" w:hAnsi="VNI-Times" w:cs="VNI-Times"/>
        </w:rPr>
      </w:pPr>
      <w:r>
        <w:rPr>
          <w:rFonts w:cs="VNI-Times" w:ascii="VNI-Times" w:hAnsi="VNI-Times"/>
        </w:rPr>
        <w:t>Baøi keä naøy nguyeân baûn chöõ haùn. Hai caâu Quang minh laëng chieáu khaép haø sa, phaøm Thaùnh ñoàng veà chung moät nhaø laø hai caâu ñaàu cuûa baøi keä taùm caâu cuûa Tuù Taøi Tröông Chuyeát trình kieán giaûi. ÔÛ ñaây ngaøi Chaân Nguyeân möôïn hai caâu ñaàu cuûa Tuù Taøi Tröông Chuyeát, roài Ngaøi theâm hai caâu sau. Ngaøi daãn caùi thaáy cuûa ngöôøi xöa coäng vôùi caùi thaáy cuûa mình ñeå dieãn taû Phaùp thaân baát dieät. Ngaøi noùi Phaùp thaân saùng suoát laëng leõ chieáu soi khaép caû theá gian, ai cuõng coù Phaùp thaân neân noùi phaøm Thaùnh ñoàng chung moät nhaø, phaùp taùnh vieân dung truøm saùt haûi, laëng trong thöôøng truï taùt-baø-ha. Phaùp taùnh chæ cho Phaùp thaân cuûa moïi ngöôøi, noù truøm khaép coõi nöôùc nhieàu nhö bieån caû, noù laëng leõ trong saùng maø thöôøng truï vieân maõn. YÙ Ngaøi noùi trong baøi keä naøy laø taát caû chuùng ta ai cuõng coù saün phaùp taùnh, phaùp taùnh aáy saùng suoát truøm khaép neân noùi laø chung moät nhaø. Neáu nhaän ñöôïc noù thì moïi ñieàu mong muoán ñöôïc nhö yù vieân maõn.</w:t>
      </w:r>
    </w:p>
    <w:p>
      <w:pPr>
        <w:pStyle w:val="Normal"/>
        <w:ind w:firstLine="720"/>
        <w:jc w:val="both"/>
        <w:rPr>
          <w:rFonts w:ascii="VNI-Times" w:hAnsi="VNI-Times" w:cs="VNI-Times"/>
        </w:rPr>
      </w:pPr>
      <w:r>
        <w:rPr>
          <w:rFonts w:cs="VNI-Times" w:ascii="VNI-Times" w:hAnsi="VNI-Times"/>
        </w:rPr>
        <w:tab/>
        <w:t>Moät caùi xöa nay, moät caùi khoâng,</w:t>
      </w:r>
    </w:p>
    <w:p>
      <w:pPr>
        <w:pStyle w:val="Normal"/>
        <w:ind w:firstLine="720"/>
        <w:jc w:val="both"/>
        <w:rPr>
          <w:rFonts w:ascii="VNI-Times" w:hAnsi="VNI-Times" w:cs="VNI-Times"/>
        </w:rPr>
      </w:pPr>
      <w:r>
        <w:rPr>
          <w:rFonts w:cs="VNI-Times" w:ascii="VNI-Times" w:hAnsi="VNI-Times"/>
        </w:rPr>
        <w:tab/>
        <w:t>Trong khoâng aån hieän theå laïi ñoàng.</w:t>
      </w:r>
    </w:p>
    <w:p>
      <w:pPr>
        <w:pStyle w:val="Normal"/>
        <w:ind w:firstLine="720"/>
        <w:jc w:val="both"/>
        <w:rPr>
          <w:rFonts w:ascii="VNI-Times" w:hAnsi="VNI-Times" w:cs="VNI-Times"/>
        </w:rPr>
      </w:pPr>
      <w:r>
        <w:rPr>
          <w:rFonts w:cs="VNI-Times" w:ascii="VNI-Times" w:hAnsi="VNI-Times"/>
        </w:rPr>
        <w:tab/>
        <w:t>Khoâng ñaàu khoâng cuoái khoâng bôø meù,</w:t>
      </w:r>
    </w:p>
    <w:p>
      <w:pPr>
        <w:pStyle w:val="Normal"/>
        <w:ind w:firstLine="720"/>
        <w:jc w:val="both"/>
        <w:rPr>
          <w:rFonts w:ascii="VNI-Times" w:hAnsi="VNI-Times" w:cs="VNI-Times"/>
        </w:rPr>
      </w:pPr>
      <w:r>
        <w:rPr>
          <w:rFonts w:cs="VNI-Times" w:ascii="VNI-Times" w:hAnsi="VNI-Times"/>
        </w:rPr>
        <w:tab/>
        <w:t>Thöôøng laëng saùng luoân thöôøng bieán th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Nhaát caù tuøng lai nhaát caù khoâng,</w:t>
      </w:r>
    </w:p>
    <w:p>
      <w:pPr>
        <w:pStyle w:val="Normal"/>
        <w:ind w:firstLine="720"/>
        <w:jc w:val="both"/>
        <w:rPr>
          <w:rFonts w:ascii="VNI-Times" w:hAnsi="VNI-Times" w:cs="VNI-Times"/>
        </w:rPr>
      </w:pPr>
      <w:r>
        <w:rPr>
          <w:rFonts w:cs="VNI-Times" w:ascii="VNI-Times" w:hAnsi="VNI-Times"/>
        </w:rPr>
        <w:tab/>
        <w:t>Khoâng trung aån hieän theå hoaøn ñoàng.</w:t>
      </w:r>
    </w:p>
    <w:p>
      <w:pPr>
        <w:pStyle w:val="Normal"/>
        <w:ind w:firstLine="720"/>
        <w:jc w:val="both"/>
        <w:rPr>
          <w:rFonts w:ascii="VNI-Times" w:hAnsi="VNI-Times" w:cs="VNI-Times"/>
        </w:rPr>
      </w:pPr>
      <w:r>
        <w:rPr>
          <w:rFonts w:cs="VNI-Times" w:ascii="VNI-Times" w:hAnsi="VNI-Times"/>
        </w:rPr>
        <w:tab/>
        <w:t>Voâ ñaàu voâ vó voâ bieân teá,</w:t>
      </w:r>
    </w:p>
    <w:p>
      <w:pPr>
        <w:pStyle w:val="Normal"/>
        <w:ind w:firstLine="720"/>
        <w:jc w:val="both"/>
        <w:rPr>
          <w:rFonts w:ascii="VNI-Times" w:hAnsi="VNI-Times" w:cs="VNI-Times"/>
        </w:rPr>
      </w:pPr>
      <w:r>
        <w:rPr>
          <w:rFonts w:cs="VNI-Times" w:ascii="VNI-Times" w:hAnsi="VNI-Times"/>
        </w:rPr>
        <w:tab/>
        <w:t>Thöôøng tòch thöôøng quang thöôøng bieán thoâng.</w:t>
      </w:r>
    </w:p>
    <w:p>
      <w:pPr>
        <w:pStyle w:val="Normal"/>
        <w:ind w:firstLine="720"/>
        <w:jc w:val="both"/>
        <w:rPr>
          <w:rFonts w:ascii="VNI-Times" w:hAnsi="VNI-Times" w:cs="VNI-Times"/>
        </w:rPr>
      </w:pPr>
      <w:r>
        <w:rPr>
          <w:rFonts w:cs="VNI-Times" w:ascii="VNI-Times" w:hAnsi="VNI-Times"/>
        </w:rPr>
        <w:t>Moät caùi xöa nay, moät caùi khoâng, trong khoâng aån hieän theå laïi ñoàng. Nghóa laø caùi maø töø xöa  nhaãn ñeán ngaøy nay noù khoâng coù hình töôùng, coù khi aån coù khi hieän maø baûn theå gioáng nhau. Khoâng ñaàu khoâng cuoái khoâng bôø meù, thöôøng laëng saùng luoân thöôøng bieán thoâng. Traûi qua ba thôøi quaù khöù hieän taïi vò lai noù khoâng coù giôùi haïn, noù thöôøng trong laëng thoâng suoát khoâng ngaên ngaïi. Ñoù laø dieäu duïng cuûa Phaùp thaân.</w:t>
      </w:r>
    </w:p>
    <w:p>
      <w:pPr>
        <w:pStyle w:val="Normal"/>
        <w:ind w:firstLine="720"/>
        <w:jc w:val="both"/>
        <w:rPr>
          <w:rFonts w:ascii="VNI-Times" w:hAnsi="VNI-Times" w:cs="VNI-Times"/>
        </w:rPr>
      </w:pPr>
      <w:r>
        <w:rPr>
          <w:rFonts w:cs="VNI-Times" w:ascii="VNI-Times" w:hAnsi="VNI-Times"/>
        </w:rPr>
        <w:tab/>
        <w:t>Trong aùnh tòch quang vieân maõn giaùc,</w:t>
      </w:r>
    </w:p>
    <w:p>
      <w:pPr>
        <w:pStyle w:val="Normal"/>
        <w:ind w:firstLine="720"/>
        <w:jc w:val="both"/>
        <w:rPr>
          <w:rFonts w:ascii="VNI-Times" w:hAnsi="VNI-Times" w:cs="VNI-Times"/>
        </w:rPr>
      </w:pPr>
      <w:r>
        <w:rPr>
          <w:rFonts w:cs="VNI-Times" w:ascii="VNI-Times" w:hAnsi="VNI-Times"/>
        </w:rPr>
        <w:tab/>
        <w:t>Treân ñaûnh Tyø-loâ maëc tung hoaønh.</w:t>
      </w:r>
    </w:p>
    <w:p>
      <w:pPr>
        <w:pStyle w:val="Normal"/>
        <w:ind w:firstLine="720"/>
        <w:jc w:val="both"/>
        <w:rPr>
          <w:rFonts w:ascii="VNI-Times" w:hAnsi="VNI-Times" w:cs="VNI-Times"/>
        </w:rPr>
      </w:pPr>
      <w:r>
        <w:rPr>
          <w:rFonts w:cs="VNI-Times" w:ascii="VNI-Times" w:hAnsi="VNI-Times"/>
        </w:rPr>
        <w:tab/>
        <w:t>Hieän taïi Nhö Lai luoân ñoái dieän,</w:t>
      </w:r>
    </w:p>
    <w:p>
      <w:pPr>
        <w:pStyle w:val="Normal"/>
        <w:ind w:firstLine="720"/>
        <w:jc w:val="both"/>
        <w:rPr>
          <w:rFonts w:ascii="VNI-Times" w:hAnsi="VNI-Times" w:cs="VNI-Times"/>
        </w:rPr>
      </w:pPr>
      <w:r>
        <w:rPr>
          <w:rFonts w:cs="VNI-Times" w:ascii="VNI-Times" w:hAnsi="VNI-Times"/>
        </w:rPr>
        <w:tab/>
        <w:t>Tuøy cô caûm ñeán cöùu quaàn sa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Thöôøng tòch quang trung vieân maõn giaùc,</w:t>
      </w:r>
    </w:p>
    <w:p>
      <w:pPr>
        <w:pStyle w:val="Normal"/>
        <w:ind w:firstLine="720"/>
        <w:jc w:val="both"/>
        <w:rPr>
          <w:rFonts w:ascii="VNI-Times" w:hAnsi="VNI-Times" w:cs="VNI-Times"/>
        </w:rPr>
      </w:pPr>
      <w:r>
        <w:rPr>
          <w:rFonts w:cs="VNI-Times" w:ascii="VNI-Times" w:hAnsi="VNI-Times"/>
        </w:rPr>
        <w:tab/>
        <w:t>Tyø-loâ ñaûnh thöôïng nhaäm tung hoaønh.</w:t>
      </w:r>
    </w:p>
    <w:p>
      <w:pPr>
        <w:pStyle w:val="Normal"/>
        <w:ind w:firstLine="720"/>
        <w:jc w:val="both"/>
        <w:rPr>
          <w:rFonts w:ascii="VNI-Times" w:hAnsi="VNI-Times" w:cs="VNI-Times"/>
        </w:rPr>
      </w:pPr>
      <w:r>
        <w:rPr>
          <w:rFonts w:cs="VNI-Times" w:ascii="VNI-Times" w:hAnsi="VNI-Times"/>
        </w:rPr>
        <w:tab/>
        <w:t>Ñöông xöù Nhö Lai haèng ñoái dieän,</w:t>
      </w:r>
    </w:p>
    <w:p>
      <w:pPr>
        <w:pStyle w:val="Normal"/>
        <w:ind w:firstLine="720"/>
        <w:jc w:val="both"/>
        <w:rPr>
          <w:rFonts w:ascii="VNI-Times" w:hAnsi="VNI-Times" w:cs="VNI-Times"/>
        </w:rPr>
      </w:pPr>
      <w:r>
        <w:rPr>
          <w:rFonts w:cs="VNI-Times" w:ascii="VNI-Times" w:hAnsi="VNI-Times"/>
        </w:rPr>
        <w:tab/>
        <w:t>Tuøy cô phoù caûm cöùu quaàn sanh.</w:t>
      </w:r>
    </w:p>
    <w:p>
      <w:pPr>
        <w:pStyle w:val="Normal"/>
        <w:ind w:firstLine="720"/>
        <w:jc w:val="both"/>
        <w:rPr>
          <w:rFonts w:ascii="VNI-Times" w:hAnsi="VNI-Times" w:cs="VNI-Times"/>
        </w:rPr>
      </w:pPr>
      <w:r>
        <w:rPr>
          <w:rFonts w:cs="VNI-Times" w:ascii="VNI-Times" w:hAnsi="VNI-Times"/>
        </w:rPr>
        <w:t>Trong aùnh tòch quang vieân maõn giaùc, treân ñaûnh Tyø-loâ maëc tung hoaønh. AÙnh tòch quang laø aùnh saùng trong treûo saùng suoát chæ cho taùnh giaùc vieân maõn cuûa chuùng ta, neân goïi laø vieân maõn giaùc. Tyø-loâ laø Tyø-loâ-giaù-na chæ cho Phaùp thaân, neáu soáng ñöôïc vôùi Phaùp thaân thì ngang doïc töï do khoâng coù gì ngaên ngaïi, töùc laø soáng vôùi oâng Phaät cuûa chính mình thì ñöôïc töï do töï taïi. Hieän taïi Nhö Lai luoân ñoái dieän, tuøy cô caûm ñeán cöùu quaàn sanh. Nhö lai luoân ñoái dieän töùc laø Phaät hieän nôi tai, nôi maét... ÔÛ taát caû caùc cô quan ñeàu coù Phaät maø chuùng ta khoâng bieát. Phaät hieän tieàn khoâng luùc naøo thieáu vaéng, ñaày ñuû dieäu duïng tuøy theo caên cô, tuøy theo caûm öùng maø cöùu ñoä chuùng sanh.</w:t>
      </w:r>
    </w:p>
    <w:p>
      <w:pPr>
        <w:pStyle w:val="Normal"/>
        <w:ind w:firstLine="720"/>
        <w:jc w:val="both"/>
        <w:rPr/>
      </w:pPr>
      <w:r>
        <w:rPr>
          <w:rFonts w:cs="VNI-Times" w:ascii="VNI-Times" w:hAnsi="VNI-Times"/>
        </w:rPr>
        <w:tab/>
        <w:t>Tònh ñoä raønh raønh ngay tröôùc maét,</w:t>
      </w:r>
    </w:p>
    <w:p>
      <w:pPr>
        <w:pStyle w:val="Normal"/>
        <w:ind w:firstLine="720"/>
        <w:jc w:val="both"/>
        <w:rPr/>
      </w:pPr>
      <w:r>
        <w:rPr>
          <w:rFonts w:cs="VNI-Times" w:ascii="VNI-Times" w:hAnsi="VNI-Times"/>
        </w:rPr>
        <w:tab/>
        <w:t>Chaúng nhoïc khaûy tay ñeán Taây thieân.</w:t>
      </w:r>
    </w:p>
    <w:p>
      <w:pPr>
        <w:pStyle w:val="Normal"/>
        <w:ind w:firstLine="720"/>
        <w:jc w:val="both"/>
        <w:rPr/>
      </w:pPr>
      <w:r>
        <w:rPr>
          <w:rFonts w:cs="VNI-Times" w:ascii="VNI-Times" w:hAnsi="VNI-Times"/>
        </w:rPr>
        <w:tab/>
        <w:t>Phaùp thaân trang troïng sieâu ba coõi,</w:t>
      </w:r>
    </w:p>
    <w:p>
      <w:pPr>
        <w:pStyle w:val="Normal"/>
        <w:ind w:firstLine="720"/>
        <w:jc w:val="both"/>
        <w:rPr/>
      </w:pPr>
      <w:r>
        <w:rPr>
          <w:rFonts w:cs="VNI-Times" w:ascii="VNI-Times" w:hAnsi="VNI-Times"/>
        </w:rPr>
        <w:tab/>
        <w:t>Hoùa hieän Di Ñaø ngoài chín se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ònh ñoä phaân minh taïi muïc tieàn,</w:t>
      </w:r>
    </w:p>
    <w:p>
      <w:pPr>
        <w:pStyle w:val="Normal"/>
        <w:ind w:firstLine="720"/>
        <w:jc w:val="both"/>
        <w:rPr/>
      </w:pPr>
      <w:r>
        <w:rPr>
          <w:rFonts w:cs="VNI-Times" w:ascii="VNI-Times" w:hAnsi="VNI-Times"/>
        </w:rPr>
        <w:tab/>
        <w:t>Baát lao ñaøn chæ ñaùo Taây thieân.</w:t>
      </w:r>
    </w:p>
    <w:p>
      <w:pPr>
        <w:pStyle w:val="Normal"/>
        <w:ind w:firstLine="720"/>
        <w:jc w:val="both"/>
        <w:rPr/>
      </w:pPr>
      <w:r>
        <w:rPr>
          <w:rFonts w:cs="VNI-Times" w:ascii="VNI-Times" w:hAnsi="VNI-Times"/>
        </w:rPr>
        <w:tab/>
        <w:t>Phaùp thaân nghieãm hyû sieâu tam giôùi,</w:t>
      </w:r>
    </w:p>
    <w:p>
      <w:pPr>
        <w:pStyle w:val="Normal"/>
        <w:ind w:firstLine="720"/>
        <w:jc w:val="both"/>
        <w:rPr/>
      </w:pPr>
      <w:r>
        <w:rPr>
          <w:rFonts w:cs="VNI-Times" w:ascii="VNI-Times" w:hAnsi="VNI-Times"/>
        </w:rPr>
        <w:tab/>
        <w:t>Hoùa hieän Di Ñaø toïa cöûu lieân.</w:t>
      </w:r>
    </w:p>
    <w:p>
      <w:pPr>
        <w:pStyle w:val="Normal"/>
        <w:ind w:firstLine="720"/>
        <w:jc w:val="both"/>
        <w:rPr>
          <w:rFonts w:ascii="VNI-Times" w:hAnsi="VNI-Times" w:cs="VNI-Times"/>
        </w:rPr>
      </w:pPr>
      <w:r>
        <w:rPr>
          <w:rFonts w:cs="VNI-Times" w:ascii="VNI-Times" w:hAnsi="VNI-Times"/>
        </w:rPr>
        <w:t>Tònh ñoä raønh raønh ngay tröôùc maét, chaúng nhoïc khaûy tay ñeán Taây thieân. Chuùng ta tu cöù ngôõ raèng Tònh ñoä ôû coõi Cöïc-laïc phöông Taây vaø mong caàu veà beân aáy. ÔÛ ñaây Ngaøi noùi Tònh ñoä ôû ngay tröôùc maét. Theá naøo laø Tònh ñoä ôû tröôùc maét ? Taïi chuùng ta ñang soáng trong phieàn naõo neân nhìn caùi gì cuõng thaáy phieàn naõo maø khoâng thaáy Tònh ñoä. Ví duï ngaøy naøo trôøi naéng noùng nöïc, chuùng ta than: trôøi noùng quaù, phaûi ñi töôùi caây kieång, phaûi ñoå moà hoâi... khoå cöïc quaù ! Trôøi ñoå möa chuùng ta than: trôøi möa ñöôøng saù laày loäi, ñi laïi khoù khaên, ñi chôi khoâng ñöôïc... Nhö vaäy naéng khoâng öa maø möa cuõng khoâng chòu, chuùng ta chæ thaáy phieàn naõo chôù ñaâu coù thaáy Tònh ñoä ! Laïi theâm hoâm nay nhìn ra vöôøn thaáy caây kia khoâ caønh, caây noï bò saâu aên, phaûi lo saên soùc v.v... khoå quaù ! Nhieàu luùc nhìn caûnh vaät toâi lieân töôûng ñeán nhöõng chuyeän nhö treân cuõng thaáy töùc cöôøi. Thieân nhieân raát laø voâ tö, ñaâu coù vui buoàn, söôùng khoå, thôøi tieát cuõng voâ tö möa naéng, caây coái ñuû duyeân thì töôi toát, thieáu duyeân thì saâu beänh. Taïi chuùng ta luùc naøo cuõng muoán taát caû caûnh vaät phaûi theo yù cuûa mình. Do taâm quaù tham caàu nhö yù neân luùc ñi chôi thì muoán trôøi naéng raùo, luùc töôùi caây thì muoán trôøi möa to ñeå khoûi töôùi cho khoûe. Chuùng ta muoán nhieàu quaù, muoán khoâng ñöôïc thì sanh phieàn naõo roài traùch trôøi traùch ñaát. Trôøi ñaát chaúng coù taâm tranh giaønh hôn thua, theá maø chuùng ta coøn khoâng baèng loøng, huoáng laø nhöõng ngöôøi phaøm soáng chung quanh mình, hoï coù luùc khoûe luùc meät, khi vui khi buoàn, laøm sao vöøa yù mình ñöôïc ! Luùc mình vui thaáy ngöôøi khaùc buoàn laø böïc boäi, luùc mình buoàn thaáy ngöôøi khaùc cöôøi cuõng töùc. Ñoái vôùi thieân nhieân chuùng ta khoâng vöøa yù, ñoái vôùi ngöôøi chung quanh chuùng ta khoâng baèng loøng, laøm sao ta thaáy Tònh ñoä ôû tröôùc maét. Neáu chuùng ta chòu khoù tu, gôõ nhöõng phieàn naõo boû ñi thì nhìn caùi gì cuõng ñeïp, trôøi möa thì coù veû ñeïp cuûa trôøi möa, trôøi naéng coù veû ñeïp cuûa trôøi naéng. Ngöôøi vui coù veû ñeïp cuûa ngöôøi vui, ngöôøi buoàn coù veû ñeïp cuûa ngöôøi buoàn, thieân nhieân coù quyeàn möa naéng, ngöôøi ñôøi coù quyeàn buoàn vui. Neáu mình oâm phieàn naõo nhìn trôøi ñaát thieân haï thì thaáy caùi gì cuõng phieàn naõo caû. ÔÛ chung naêm baûy chuïc ngöôøi, ñi ra ñi vaøo ñuïng vôùi  nhau, caû ngaøy buoàn giaän, tu nhö vaäy bao giôø heát phieàn naõo ? Tu khoâng khoù, khoù laø taïi chuùng ta mang caëp kính maøu phieàn naõo, neáu chòu gôõ caëp kính phieàn naõo ñeå xuoáng thì chuùng ta thaáy Tònh ñoä ôû tröôùc maét. Ví duï chuùng ta muoán yeân tónh neân tìm choã vaéng ngoài, chôït coù ngöôøi ñeán voã vai hoûi chuyeän. Mình ñang muoán yeân maø laïi voã vai hoûi chuyeän laøm maát söï yeân tónh, neân noåi giaän. Bò voã vai ñaõ khoâng yeân roài, maø noåi giaän laïi caøng baát an. Thoâi thì ngöôøi ta voã vai hoûi chuyeän, mình traû lôøi caâu hoûi cuûa ngöôøi; töø taâm thanh tònh löu xuaát noùi naêng thì ñaâu coù loãi. Neáu gaëp ngöôøi hoûi chuyeän taøo lao, hôn thua phaûi quaáy thì ta chænh laïi ñöøng theo laø toát. Kheùo bieát tu thì treân theá gian naøy môû maét nhìn ngöôøi nhìn caûnh ñaâu ñaâu cuõng laø Tònh ñoä. Neáu khoâng bieát tu cöù ñeo mang phieàn naõo thì nhìn ñaâu cuõng thaáy khoå: Thaáy ngöôøi vui mình coù taâm söï buoàn cho neân böïc boäi laø khoå. Mình ñang vui thaáy ngöôøi khaùc maët maøy bí xò, mình khoâng haøi loøng cuõng khoå. Nhö vaäy ngöôøi ôû ngoaøi laøm cho ta khoå hay chính ta nhìn ngöôøi qua caëp kính phieàn naõo cuûa mình maø khoå ? Hôn nöõa vui buoàn laø chuyeän cuûa moãi ngöôøi, taïi sao mình vui buoàn cuõng muoán cho ngöôøi vui buoàn theo mình ? Xeùt kyõ ôû theá gian naøy khoâng ai gioáng ai, maët maøy khoâng gioáng, caù tính khoâng gioáng, ngöôøi öa caùi naøy keû thích caùi kia. Ngoài aên chung moät baøn, ngöôøi thích ñaäu huû, keû öa rau muoáng luoäc chaám töông... Khaåu vò khoâng ai gioáng ai. Nhö vaäy muoán ngöôøi gioáng mình, hoï khoâng gioáng thì phieàn naõo coù voâ lyù khoâng ? Chuùng ta phaûi gôõ caëp kính phieàn naõo thì thaáy coõi Tònh ñoä ôû tröôùc maét, thaáy Tònh ñoä tröôùc maét thì khaûy moùng tay laø thaáy coõi Taây phöông lieàn.</w:t>
      </w:r>
    </w:p>
    <w:p>
      <w:pPr>
        <w:pStyle w:val="Normal"/>
        <w:ind w:firstLine="720"/>
        <w:jc w:val="both"/>
        <w:rPr>
          <w:rFonts w:ascii="VNI-Times" w:hAnsi="VNI-Times" w:cs="VNI-Times"/>
        </w:rPr>
      </w:pPr>
      <w:r>
        <w:rPr>
          <w:rFonts w:cs="VNI-Times" w:ascii="VNI-Times" w:hAnsi="VNI-Times"/>
        </w:rPr>
        <w:t>Phaùp thaân trang troïng sieâu ba coõi, hoùa hieän Di Ñaø ngoài chín sen. Neáu thaáy Phaät ngoài chín phaåm toøa sen, ñoù laø thaáy Phaät hoùa thaân. Phaät phaùp thaân thì truøm khaép vöôït qua ba coõi, khoâng coù chia caáp baäc. Hieåu nhö vaäy, chuùng ta môùi thaáy vieäc tu haønh khoâng phaûi ñi tìm ôû ñaâu xa, maø ngay ôû tröôùc maét. Ngaøy naøo khoâng coù phieàn naõo thì ngöôøi vaät xung quanh mình ñeàu toát ñeïp. Coøn ngaøy naøo phieàn naõo thì ngöôøi vaät xung quanh mình ñeàu xaáu xa, thaáy ngöôøi naøo cuõng deã gheùt, thaáy vaät gì cuõng khoâng baèng loøng. Nhö vaäy laø do phieàn naõo laøm goác, khieán cho ngöôøi vaät xung quanh xaáu xa ñen toái.</w:t>
      </w:r>
    </w:p>
    <w:p>
      <w:pPr>
        <w:pStyle w:val="Normal"/>
        <w:ind w:firstLine="720"/>
        <w:jc w:val="both"/>
        <w:rPr>
          <w:rFonts w:ascii="VNI-Times" w:hAnsi="VNI-Times" w:cs="VNI-Times"/>
        </w:rPr>
      </w:pPr>
      <w:r>
        <w:rPr>
          <w:rFonts w:cs="VNI-Times" w:ascii="VNI-Times" w:hAnsi="VNI-Times"/>
        </w:rPr>
        <w:t>Hoûi: ÔÛ trong ba coõi, treân trôøi döôùi ñaát, coõi naøy phöông khaùc, saùu ñöôøng boán chaâu, quaàn sanh muoân loaøi, taát caû ñeàu hoïc Phaät, chaúng bieát thuôû xöa Phaät tröôùc hoïc ai maø chöùng Boà-ñeà, ñôøi toân laø Phaät ?</w:t>
      </w:r>
    </w:p>
    <w:p>
      <w:pPr>
        <w:pStyle w:val="Normal"/>
        <w:ind w:firstLine="720"/>
        <w:jc w:val="both"/>
        <w:rPr>
          <w:rFonts w:ascii="VNI-Times" w:hAnsi="VNI-Times" w:cs="VNI-Times"/>
        </w:rPr>
      </w:pPr>
      <w:r>
        <w:rPr>
          <w:rFonts w:cs="VNI-Times" w:ascii="VNI-Times" w:hAnsi="VNI-Times"/>
        </w:rPr>
        <w:t>Caâu hoûi naøy noùi goïn cho deã hieåu: Hieän giôø taát caû chuùng ta toân suøng Phaät, hoïc theo ñöùc Phaät. Vaäy khi xöa Phaät hoïc ai maø thaønh Phaät ?</w:t>
      </w:r>
    </w:p>
    <w:p>
      <w:pPr>
        <w:pStyle w:val="Normal"/>
        <w:ind w:firstLine="720"/>
        <w:jc w:val="both"/>
        <w:rPr>
          <w:rFonts w:ascii="VNI-Times" w:hAnsi="VNI-Times" w:cs="VNI-Times"/>
        </w:rPr>
      </w:pPr>
      <w:r>
        <w:rPr>
          <w:rFonts w:cs="VNI-Times" w:ascii="VNI-Times" w:hAnsi="VNI-Times"/>
        </w:rPr>
        <w:t>Ñaùp: Phaät voán khoâng hoïc, do toû  ngoä  trí töï nhieân voâ sö, phaùp thaân roäng lôùn, troøn ñoàng thaùi hö, chaân khoâng trong laëng nhieäm maàu, laëng saùng khoâng gì treân, cao vöôït khoûi ba coõi, ngang khaép möôøi phöông, suoát caû xöa nay, nghieãm nhieân thöôøng truï, voâ vi voâ töôùng, chaùnh giaùc Boà-ñeà, chaúng sanh chaúng dieät, öùng hieän coøn maõi, tuyeät khoâng gì saùnh baèng, ñôøi toân laø Phaät. Laïi noùi: Phaät laø taùnh giaùc, chuùng sanh laø tình meâ. Phaät giaùc ngoä phaùp taùnh troøn saùng, loùng trong, nhaát nhö khoâng tòch; chuùng sanh thì meâ tình voïng khôûi maõi maõi thoï thaân trong ba coõi. Neân kinh Laêng Nghieâm noùi: “Thanh tònh saün vaäy, taïi sao chôït sanh nuùi soâng, quaû ñaát ?”.</w:t>
      </w:r>
    </w:p>
    <w:p>
      <w:pPr>
        <w:pStyle w:val="Normal"/>
        <w:ind w:firstLine="720"/>
        <w:jc w:val="both"/>
        <w:rPr>
          <w:rFonts w:ascii="VNI-Times" w:hAnsi="VNI-Times" w:cs="VNI-Times"/>
        </w:rPr>
      </w:pPr>
      <w:r>
        <w:rPr>
          <w:rFonts w:cs="VNI-Times" w:ascii="VNI-Times" w:hAnsi="VNI-Times"/>
        </w:rPr>
        <w:t>Hoûi xöa ñöùc Phaät hoïc ai, ñaùp raèng ñöùc Phaät khoâng hoïc ai, Ngaøi toû ngoä trí töï nhieân voâ sö roài Ngaøi nhaän ra Phaùp thaân roäng lôùn troøn ñoàng thaùi hö, thöôøng truï chaúng sanh chaúng dieät, neân ngöôøi ñôøi toân xöng Ngaøi laø Phaät.</w:t>
      </w:r>
    </w:p>
    <w:p>
      <w:pPr>
        <w:pStyle w:val="Normal"/>
        <w:ind w:firstLine="720"/>
        <w:jc w:val="both"/>
        <w:rPr>
          <w:rFonts w:ascii="VNI-Times" w:hAnsi="VNI-Times" w:cs="VNI-Times"/>
        </w:rPr>
      </w:pPr>
      <w:r>
        <w:rPr>
          <w:rFonts w:cs="VNI-Times" w:ascii="VNI-Times" w:hAnsi="VNI-Times"/>
        </w:rPr>
        <w:t xml:space="preserve">Nhö chuùng ta ñaõ bieát, ngaøy xöa ñöùc Phaät luùc coøn laø Thaùi töû, Ngaøi rôøi hoaøng cung ñeå ñi tu, Ngaøi cuõng tìm tôùi caùc vò ñaïo só ñeå tu. Ñaàu tieân Ngaøi gaëp nhoùm ñaïo só Baït-giaø, nhoùm naøy tu khoå haïnh ñeå caàu sanh veà coõi Trôøi chôù khoâng caàu giaùc ngoä, giaûi thoaùt. Thaùi töû thaáy caùch tu cuûa hoï khoâng ñuùng vôùi muïc tieâu mình nhaém, neân Ngaøi boû ñi. Ngaøi tìm ñeán nuùi Taàn-giaø gaëp ñaïo só A-la-lam, chæ trong moät thôøi gian ngaén Thaùi töû ñaõ thaâu nhieáp heát phaùp yeáu cuûa A-la-lam chöùng töø sô thieàn ñeán voâ sôû höõu xöù ñònh. Nhöng höôùng tu cuûa A-la-lam khoâng ñaït ñeán choã giaûi thoaùt nhö öôùc nguyeän cuûa Thaùi töû, neân Ngaøi töø giaû ra ñi, tìm ñeán ñaïo só löøng danh laø Uaát-ñaàu-lam-phaát. ÔÛ Uaát-ñaàu-lam-phaát Ngaøi tu khoâng bao laâu ñaït ñöôïc taàng Thieàn cao nhaát laø phi töôûng phi phi töôûng ñònh. Phaùp tu Uaát-ñaàu-lam-phaát khoâng khaùc ñaïo só A-la-lam, neân Thaùi töû cuõng töø giaû vò naøy vaøo röøng tu khoå haïnh moät mình. Thaùi töû tu khoå haïnh trong röøng theo söû keå laïi ñeán saùu naêm, thaân theå coøn da boïc xöông maø vaãn khoâng ñaït ñöôïc muïc ñích, cho neân Ngaøi töø boû. Sau cuøng Ngaøi aên uoáng laïi bình thöôøng roài ñeán döôùi goác caây Boà-ñeà ngoài Thieàn, sau boán möôi chín ngaøy ñeâm Ngaøi chöùng ñaïo töùc laø toû ngoä phaùp thaân. Nhö vaäy söï toû ngoä cuûa Ngaøi khoâng coù ai daïy, neân Ngaøi tuyeân boá ta hoïc ñaïo khoâng coù thaày. Do thieàn ñònh maø trí voâ sö Ngaøi saùng toû, töùc laø ngoä ñöôïc Phaùp thaân thaønh Phaät. Ñieàu naøy cho chuùng ta thaáy raèng muïc ñích cuûa Thaùi töû ñi tu laø giaûi thoaùt sanh töû, muoán ñaït ñöôïc ñieàu ñoù phaûi nhaän ra Phaùp thaân baát sanh baát dieät. Theá nhöng caùc vò ñaïo só daïy tu cuoái cuøng chæ chöùng ñeán phi töôûng phi phi töôûng ñònh, neân Ngaøi khoâng chaáp nhaän töø giaõ hoï ra ñi. Vì giaùc ngoä thaønh Phaät töùc laø ngoä ñöôïc trí voâ sö hay Phaùp thaân khoâng sanh khoâng dieät troøn saùng truøm khaép. Töø ñoù Ngaøi tuyeân boá thoaùt ly sanh töû, khoâng coøn sanh trôû laïi trong tam giôùi nöõa. Muïc tieâu maø Ngaøi tìm kieám bao naêm ñaõ ñöôïc khaùm phaù. Nhö vaäy thaønh Phaät, toû ngoä trí voâ sö, hay chöùng phaùp thaân teân goïi tuy khaùc nhöng chæ coù moät keát quaû laø giaùc ngoä giaûi thoaùt. </w:t>
      </w:r>
    </w:p>
    <w:p>
      <w:pPr>
        <w:pStyle w:val="Normal"/>
        <w:ind w:firstLine="720"/>
        <w:jc w:val="both"/>
        <w:rPr>
          <w:rFonts w:ascii="VNI-Times" w:hAnsi="VNI-Times" w:cs="VNI-Times"/>
        </w:rPr>
      </w:pPr>
      <w:r>
        <w:rPr>
          <w:rFonts w:cs="VNI-Times" w:ascii="VNI-Times" w:hAnsi="VNI-Times"/>
        </w:rPr>
        <w:t>Nôi Thaùi töû coù trí voâ sö, vaäy nôi chuùng ta coù khoâng ? - Trí voâ sö ai ai cuõng coù, muoán chöùng ñöôïc chuùng ta phaûi thieàn ñònh nhö Thaùi töû Taát-ñaït-ña khi xöa. Chuùng ta tu chuû yeáu laø gaïn loïc heát voïng töôûng cho taâm an ñònh. Khi taâm an ñònh trí voâ sö hieån hieän roõ raøng, chuùng ta thaáy bieát ñuùng nhö thaät. Thaáy bieát nhö theá khoâng ai daïy chuùng ta caû, Phaät Toå, thaày baïn chæ trôï duyeân thoâi, chính chuùng ta phaûi töï tu, chôù khoâng ai tu theá ñöôïc. Chuùng ta hoïc nôi saùch vôû thì saùch vôû chæ laø phöông tieän, coøn tu ñeå phaùt minh trí voâ sö môùi laø ñaït ñeán choã cöùu caùnh. Nhö nhöõng nhaø baùc hoïc muoán coù nhöõng phaùt minh môùi, hoï phaûi ñoùng cöûa phoøng thí nghieäm, ngoài trong ñoù nghieàn ngaãm suoát thaùng suoát naêm, cho tôùi moät luùc naøo ñoù hoï phaùt minh ra ñieàu maø hoï ñang tìm kieám. Vaäy söï phaùt minh ñoù ai daïy ? Neáu coù ngöôøi daïy thì khoâng goïi laø phaùt minh, khoâng coù ngöôøi daïy maø bieát laø do trí voâ sö phaùt saùng chôù gì ? Nhö vaäy baát luaän laø ngöôøi theá gian hay ngöôøi tu neáu doàn heát taâm löïc vaøo moät vieäc, taâm an ñònh thì trí voâ sö nôi mình hieän saùng, chôù khoâng coù gì laï heát. Ai coù traûi qua nhöõng kinh nghieäm naøy thì khoâng coù nghi ngôø. Neáu ngoä lôùn thì nhaän ra phaùp thaân, ngoä nhoû thì chôït hieåu nghóa lyù thaâm saâu cuûa caâu keä hay baøi kinh mình hoïc töø laâu maø khoâng hieåu. Luùc ñoù ñaâu coù thaày daïy, chæ do taâm ñònh roài phaùt saùng, ñoù laø trí voâ sö ñaõ coù saün nôi moãi ngöôøi, khoâng phaûi laø caùi môùi laï hay ai cho, cuõng khoâng phaûi moät mình Thaùi töû môùi coù maø chính laø caùi coù saün nôi moãi ngöôøi. Thaùi töû ngoä trí voâ sö neân ngöôøi ñôøi môùi toân Ngaøi laø Phaät. Trí voâ sö chæ cho Phaät phaùp thaân, Phaät phaùp thaân môùi khoâng sanh khoâng dieät. Coøn Phaät Thích Ca ôû AÁn Ñoä thì coù sanh coù dieät, neáu Ngaøi khoâng dieät thì ngaøy nay chuùng ta gaëp Ngaøi. Nhö vaäy, taát caû chuùng ta ai cuõng coù Phaät phaùp thaân vaø ai cuõng coù saéc thaân phaøm theá tuïc, saéc thaân phaøm theá tuïc thì taïm bôï sanh dieät, phaùp thaân thì baát sanh baát dieät thoaùt ly sanh töû môùi laø toái thöôïng, ai nhaän ra Phaät phaùp thaân vaø haèng soáng vôùi phaùp thaân goïi laø chöùng quaû Phaät. Coøn neáu mang thaân naøy maø khoâng ngoä ñöôïc Phaät phaùp thaân, duø cho taøi gioûi tôùi ñaâu cuõng chöa phaûi laø Phaät. Sau ñaây Ngaøi daãn kinh Laêng Nghieâm: Baûn theå voán thanh tònh, taïi sao chôït sanh ra nuùi soâng, quaû ñaát, con ngöôøi muoân vaät. Thì ñaây traû lôøi:</w:t>
      </w:r>
    </w:p>
    <w:p>
      <w:pPr>
        <w:pStyle w:val="Normal"/>
        <w:ind w:firstLine="720"/>
        <w:jc w:val="both"/>
        <w:rPr>
          <w:rFonts w:ascii="VNI-Times" w:hAnsi="VNI-Times" w:cs="VNI-Times"/>
        </w:rPr>
      </w:pPr>
      <w:r>
        <w:rPr>
          <w:rFonts w:cs="VNI-Times" w:ascii="VNI-Times" w:hAnsi="VNI-Times"/>
        </w:rPr>
        <w:t>Daïy raèng:</w:t>
      </w:r>
    </w:p>
    <w:p>
      <w:pPr>
        <w:pStyle w:val="Normal"/>
        <w:ind w:firstLine="720"/>
        <w:jc w:val="both"/>
        <w:rPr>
          <w:rFonts w:ascii="VNI-Times" w:hAnsi="VNI-Times" w:cs="VNI-Times"/>
        </w:rPr>
      </w:pPr>
      <w:r>
        <w:rPr>
          <w:rFonts w:cs="VNI-Times" w:ascii="VNI-Times" w:hAnsi="VNI-Times"/>
        </w:rPr>
        <w:t>Chaân taùnh loùng trong, voán khoâng coù môø toái. Voïng töø khoâng daáy leân maø caûm ñeán gioù thöùc. Song do gioù thöùc thoåi cho taâm ñoäng, nhaân taâm lay ñoäng maø kích phaùt theâm gioù caûnh. Nhaân gioù caûnh noåi daäy maõnh lieät neân khôûi voïng nieäm. Do moät nieäm voïng sanh maø ba coõi baét ñaàu thaønh laäp. Ba coõi beân trong laø saéc thaân cuûa ta; ba coõi beân ngoaøi töùc laø trôøi ñaát, theá giôùi, nuùi soâng, quaû ñaát, heát thaûy muoân vaät.</w:t>
      </w:r>
    </w:p>
    <w:p>
      <w:pPr>
        <w:pStyle w:val="Normal"/>
        <w:ind w:firstLine="720"/>
        <w:jc w:val="both"/>
        <w:rPr>
          <w:rFonts w:ascii="VNI-Times" w:hAnsi="VNI-Times" w:cs="VNI-Times"/>
        </w:rPr>
      </w:pPr>
      <w:r>
        <w:rPr>
          <w:rFonts w:cs="VNI-Times" w:ascii="VNI-Times" w:hAnsi="VNI-Times"/>
        </w:rPr>
        <w:t>Ñöùng veà maët chaân taùnh thì baûn theå loùng trong khoâng môø toái, nhöng voïng töø taâm roãng laëng daáy khôûi, do ñoù sanh ra gioù thöùc, gioù thöùc thoåi laøm cho taâm ñoäng, do taâm dao ñoäng kích phaùt theâm gioù caûnh, nhaân gioù caûnh noåi daäy maõnh lieät neân khôûi voïng nieäm. Taïi sao taâm ñang yeân laëng laïi chôït sanh gioù thöùc ? Ví duï nhö chuùng ta ñang ngoài yeân, taâm khoâng suy nghó gì heát. Baát chôït nhôù ñeán chuyeän hoâm qua, vöøa daáy nieäm nhôù laø thöùc phaân bieät theo lieàn, naøo laø chuyeän hoâm qua hay dôû, toát xaáu, ñuùng sai, thaønh ra coù voïng töôûng nhaát ñònh. Ñoù laø gaëp gioù caûnh thoåi tôùi laøm taâm dao ñoäng. Taâm dao ñoäng roài khôûi suy nghó theâm veà vieäc xaûy ra hoâm qua hay dôû, ñuùng sai, toát xaáu... Voïng nieäm daáy khôûi lieân mieân, neân voïng sanh ra ba coõi. Ba coõi beân trong laø saéc thaân, ba coõi beân ngoaøi laø trôøi ñaát nuùi soâng muoân vaät. Nhö vaäy ñeå thaáy raèng coù luùc taâm mình raát yeân tænh, chôït coù moät nieäm daáy leân töùc laø gioù thöùc noåi daäy, neáu chuùng ta chaïy theo nieäm phaân bieät thì gioù nghieäp caûnh thoåi ñeán laøm cho taâm ta dao ñoäng nhieàu hôn.</w:t>
      </w:r>
    </w:p>
    <w:p>
      <w:pPr>
        <w:pStyle w:val="Normal"/>
        <w:ind w:firstLine="720"/>
        <w:jc w:val="both"/>
        <w:rPr>
          <w:rFonts w:ascii="VNI-Times" w:hAnsi="VNI-Times" w:cs="VNI-Times"/>
        </w:rPr>
      </w:pPr>
      <w:r>
        <w:rPr>
          <w:rFonts w:cs="VNI-Times" w:ascii="VNI-Times" w:hAnsi="VNI-Times"/>
        </w:rPr>
        <w:t>Ví duï chuùng ta ñang ngoài yeân chôït nhôù hoâm qua coâ A noùi mình caâu: Coâ ñoù giaû boä tu haønh. Voïng nieäm naøy vöøa daáy leân chuùng ta lieàn phaân bieät coâ A noùi nhö vaäy laø khinh khi mình. Nieäm phaân bieät tieáp theo laø ñoäng löïc thuùc ñaåy mình ñöùng daäy ñi kieám coâ A ñeå traùch moùc. Do ñoù sanh ra ñuû thöù chuyeän loâi thoâi. Nhö vaäy ñeå thaáy raèng chuùng ta ai cuõng saün coù taâm theå thanh tònh, nhöng chôït baát giaùc ñeå voïng nieäm daáy khôûi, maø voïng nieäm daáy khôûi thì coù ñuû thöù aâm thanh hình töôùng, ñuû chuyeän phaûi quaáy, hôn thua, vui buoàn, söôùng khoå v.v... Neáu ngöôøi bieát tu ngay luùc vöøa daáy nieäm bieát noù laø hö doái, khoâng theo thì laàn hoài voïng nieäm seõ thöa daàn. Ñoái vôùi caûnh beân ngoaøi cuõng bôùt taâm phaân bieät trôû veà vôùi caùi taâm nguyeân thuûy saün coù cuûa mình. Toùm laïi khôûi nieäm phaân bieät, neân taïo nghieäp ñi trong sanh töû. Nieäm khôûi khoâng theo thì soáng vôùi taâm nhö nhö döùt sanh töû, raát ñôn giaûn. Theá neân bieát thì thaáy yù nghóa cuûa söï tu haønh, khoâng bieát thì thaáy cöïc nhoïc, ngoài laâu ñau chaân, guïc leân guïc xuoáng khoâng ích lôïi chi caû. Tuy nhieân, tu ñaït tôùi choã thoâng suoát roài thì coâng phu nheï nhaøng vaø taâm luùc naøo cuõng saùng suoát an vui.</w:t>
      </w:r>
    </w:p>
    <w:p>
      <w:pPr>
        <w:pStyle w:val="Normal"/>
        <w:ind w:firstLine="720"/>
        <w:jc w:val="both"/>
        <w:rPr>
          <w:rFonts w:ascii="VNI-Times" w:hAnsi="VNI-Times" w:cs="VNI-Times"/>
        </w:rPr>
      </w:pPr>
      <w:r>
        <w:rPr>
          <w:rFonts w:cs="VNI-Times" w:ascii="VNI-Times" w:hAnsi="VNI-Times"/>
        </w:rPr>
        <w:t>Giaûi raèng:</w:t>
      </w:r>
    </w:p>
    <w:p>
      <w:pPr>
        <w:pStyle w:val="Normal"/>
        <w:ind w:firstLine="720"/>
        <w:jc w:val="both"/>
        <w:rPr>
          <w:rFonts w:ascii="VNI-Times" w:hAnsi="VNI-Times" w:cs="VNI-Times"/>
        </w:rPr>
      </w:pPr>
      <w:r>
        <w:rPr>
          <w:rFonts w:cs="VNI-Times" w:ascii="VNI-Times" w:hAnsi="VNI-Times"/>
        </w:rPr>
        <w:t>Thanh tònh ñeán toät cuøng thì saùng thoâng, ñaït tòch vaø chieáu thì bao goàm caû hö khoâng, roài nhìn trôû laïi theá gian, gioáng nhö vieäc trong moäng. Phaùp thaân trong treûo vaø laëng leõ voán khoâng coù nhô saïch rieâng khaùc, chaân taùnh laéng trong, ñaâu coù Thaùnh phaøm sai bieät. Ñeàu bôûi coù meâ ngoä, ñeán noåi khieán thaønh chaúng ñoàng. Kinh noùi: Boán ñaïi voán khoâng, naêm uaån chaúng phaûi coù. Töø khoâng maø khôûi voïng, roài voïng sanh moïi thöù saéc. Ñaõ traùi vôùi leõ khoâng sanh khoâng hoùa, laïi haèng coù hoùa, coù sanh. Troïn laø buoâng taâm phoùng chaïy, hoaøn toaøn khoâng giaùc taùnh hoài quang, laáy huyeãn laøm chaân, traùi khoâng theo saéc. Baûn taùnh chaân nhö töø ban sô, voán troøn saùng, roãng laëng voâ vi, töø khi huyeãn coù saéc thaân, voïng thöùc, maø keát nhaân keát quaû, voïng söï voïng lyù, voïng taïo voïng laøm, voïng nghieäp voïng duyeân, voïng naêng voïng sôû, voïng töôûng voïng chaáp, thaám theâm vaøo söï meâ hoaëc maø thaønh thaân, ñi ñi laïi laïi, theo nghieäp thoï baùo. Thöùc thaàn ñaõ theo nghieäp, roài theo nghieäp thoï thaân, ra nôi naøy vaøo nôi kia, boû kia sanh ñaây, leân xuoáng trong saùu ñöôøng, qua laïi nôi ba coõi laønh döõ chaúng ñoàng, muoân loaøi sai khaùc, giaøu sang ngheøo heøn, tuøy haïnh nghieäp maø sanh, chaúng phaûi khoâng nhaân maø mong ñöôïc quaû. Theá gian moäng huyeãn, haù ñöôïc daøi laâu ? Muoán chöùng chaân thöôøng, haõy xuaát gia theo Phaät, hoïc ñaïo voâ thöôïng, vöôït cao leân quaû thuø thaéng. Ñaïo voâ thöôïng, töùc laø phaùp taùnh chaân nhö. Neáu ngoä phaùp taùnh chaân nhö, trong treûo troøn ñaày, roãng rang vaéng laëng, thì voïng tình daàn daàn döùt saïch, chaùnh giaùc trong saùng troøn thaønh, khoâng xöa khoâng nay, vöôït cao leân ba coõi, chaúng sanh chaúng dieät, ngang khaép möôøi phöông, troøn ñoàng thaùi hö, bình ñaúng nhö vaäy, haèng chöùng Boà-ñeà.</w:t>
      </w:r>
    </w:p>
    <w:p>
      <w:pPr>
        <w:pStyle w:val="Normal"/>
        <w:ind w:firstLine="720"/>
        <w:jc w:val="both"/>
        <w:rPr>
          <w:rFonts w:ascii="VNI-Times" w:hAnsi="VNI-Times" w:cs="VNI-Times"/>
        </w:rPr>
      </w:pPr>
      <w:r>
        <w:rPr>
          <w:rFonts w:cs="VNI-Times" w:ascii="VNI-Times" w:hAnsi="VNI-Times"/>
        </w:rPr>
        <w:t>Thanh tònh ñeán toät cuøng thì saùng thoâng, ñaït tòch vaø chieáu thì bao goàm caû hö khoâng, roài nhìn trôû laïi theá gian, gioáng nhö vieäc trong moäng. Neáu taâm thanh tònh thì thaáu suoát lyù tòch vaø chieáu. Ngaøi Vónh Gia Huyeàn Giaùc noùi “tænh tænh laëng laëng phaûi, tænh tænh voïng töôûng sai”. Tænh tænh laø chieáu, laëng laëng laø tòch. Ngöôïc laïi “laëng laëng tænh tænh phaûi, laëng laëng hoân traàm sai”. Laëng laëng laø tòch, tænh tænh laø chieáu. Ñoù laø goác cuûa söï tu, neáu thieáu moät trong hai caùi thì söï tu khoâng ñaït keát quaû. Tòch maø chieáu, chieáu maø tòch. Chuùng ta ngoài Thieàn tænh saùng maø khoâng voïng töôûng thì ñuùng, coøn tænh taùo maø voïng töôûng ñuû thöù thì sai. Ngöôïc laïi neáu ngoài Thieàn taâm laëng leõ maø tænh saùng thì ñuùng, neáu taâm laëng leõ nhöng mô mô nguû guïc thì sai. Nhö vaäy chieáu maø tòch hoaëc tòch maø chieáu thì ñuùng, neáu chieáu maø loaïn töôûng hoaëc tòch maø hoân traàm voâ kyù thì sai. Töï mình xeùt laïi coâng phu cuûa mình thì bieát ñuùng sai, khoâng neân ñeå leäch hai yeáu toá chính ñoù. Chuùng ta raø soaùt laïi phaùp mình ñang tu thì khoâng laàm laãn. Neáu ñaït ñöôïc tòch vaø chieáu thì bao goàm caû hö khoâng, nhìn laïi theá gian thaáy nhö vieäc trong moäng.</w:t>
      </w:r>
    </w:p>
    <w:p>
      <w:pPr>
        <w:pStyle w:val="Normal"/>
        <w:ind w:firstLine="720"/>
        <w:jc w:val="both"/>
        <w:rPr>
          <w:rFonts w:ascii="VNI-Times" w:hAnsi="VNI-Times" w:cs="VNI-Times"/>
        </w:rPr>
      </w:pPr>
      <w:r>
        <w:rPr>
          <w:rFonts w:cs="VNI-Times" w:ascii="VNI-Times" w:hAnsi="VNI-Times"/>
        </w:rPr>
        <w:t>Nhöõng phaùp höõu vi höõu hình thì höõu hoaïi, voâ thöôøng chi phoái khoâng chöøa moät ai, töø nhöõng caûnh vaät chung quanh cho ñeán thaân naøy, chaúng khaùc naøo naèm nguû meâ, moäng thaáy ñuû thöù, khi thöùc daäy thì khoâng coù gì caû. Ñoù laø leõ thaät moãi ngöôøi chuùng ta neân chieâm nghieäm cho kyõ ñeå lo tu.</w:t>
      </w:r>
    </w:p>
    <w:p>
      <w:pPr>
        <w:pStyle w:val="Normal"/>
        <w:ind w:firstLine="720"/>
        <w:jc w:val="both"/>
        <w:rPr>
          <w:rFonts w:ascii="VNI-Times" w:hAnsi="VNI-Times" w:cs="VNI-Times"/>
        </w:rPr>
      </w:pPr>
      <w:r>
        <w:rPr>
          <w:rFonts w:cs="VNI-Times" w:ascii="VNI-Times" w:hAnsi="VNI-Times"/>
        </w:rPr>
        <w:t>Phaùp thaân trong treûo vaø laëng leõ voán khoâng coù nhô saïch rieâng khaùc, chaân taùnh laéng trong, ñaâu coù Thaùnh phaøm sai bieät. Ñeàu bôûi coù meâ ngoä, ñeán noãi khieán thaønh chaúng ñoàng. Kinh noùi: Boán ñaïi voán khoâng, naêm uaån chaúng phaûi coù. Töø khoâng maø khôûi voïng, roài voïng sanh moïi thöù saéc. Ñaõ traùi vôùi leõ khoâng sanh khoâng hoùa, laïi haèng coù hoùa, coù sanh. Troïn laø buoâng taâm phoùng chaïy, hoaøn toaøn khoâng giaùc taùnh hoài quang, laáy huyeãn laøm chaân, traùi khoâng theo saéc.</w:t>
      </w:r>
    </w:p>
    <w:p>
      <w:pPr>
        <w:pStyle w:val="Normal"/>
        <w:ind w:firstLine="720"/>
        <w:jc w:val="both"/>
        <w:rPr>
          <w:rFonts w:ascii="VNI-Times" w:hAnsi="VNI-Times" w:cs="VNI-Times"/>
        </w:rPr>
      </w:pPr>
      <w:r>
        <w:rPr>
          <w:rFonts w:cs="VNI-Times" w:ascii="VNI-Times" w:hAnsi="VNI-Times"/>
        </w:rPr>
        <w:t>YÙ ñoaïn naøy noùi raèng chuùng ta coù taùnh giaùc saùng suoát maø boû giaùc chaïy theo meâ, töùc laø boái giaùc hieäp traàn. Phaùp thaân hay chaân taùnh cuûa chuùng ta voán trong treûo laëng leõ, khoâng nhô saïch khoâng Thaùnh phaøm, bôûi coù meâ coù ngoä neân chaúng ñoàng nhau. Thaân töù ñaïi chaúng thaät coù, naêm uaån saéc, thoï, töôûng, haønh, thöùc voán khoâng. Do töø caùi theå chaân khoâng khoâng giöõ töï taùnh, neân khôûi voïng töôûng thaønh ra coù ñuû thöù saéc, nhö vaäy ñaõ traùi vôùi caùi leõ khoâng sanh khoâng hoùa cuûa phaùp thaân, cho neân sanh sanh hoùa hoùa lieân tuïc. Chuùng ta maõi buoâng taâm chaïy theo ngoaïi caûnh, khoâng chòu xoay laïi taùnh giaùc cuûa mình - töùc laø khoâng hoài quang phaûn chieáu. Chuùng ta laàm cho caùi saéc thaân boán ñaïi naêm uaån taïm bôï giaû doái naøy laø thaät, boû caùi theå khoâng, chaïy theo hình saéc beân ngoaøi. Nhö tröôùc coù noùi chuùng ta chaïy theo aâm thanh saéc töôùng maø queân mình coù caùi hay nghe hay thaáy khoâng töôùng maïo, khoâng coù gì phaù hoaïi ñöôïc noù.</w:t>
      </w:r>
    </w:p>
    <w:p>
      <w:pPr>
        <w:pStyle w:val="Normal"/>
        <w:ind w:firstLine="720"/>
        <w:jc w:val="both"/>
        <w:rPr>
          <w:rFonts w:ascii="VNI-Times" w:hAnsi="VNI-Times" w:cs="VNI-Times"/>
        </w:rPr>
      </w:pPr>
      <w:r>
        <w:rPr>
          <w:rFonts w:cs="VNI-Times" w:ascii="VNI-Times" w:hAnsi="VNI-Times"/>
        </w:rPr>
        <w:t xml:space="preserve">Baûn taùnh chaân nhö töø ban sô, voán troøn saùng, roãng laëng voâ vi, töø khi huyeãn coù saéc thaân, voïng thöùc, maø keát nhaân keát quaû, voïng söï voïng lyù, voïng taïo voïng laøm, voïng nghieäp voïng duyeân, voïng naêng voïng sôû, voïng töôûng voïng chaáp, thaám theâm vaøo söï meâ hoaëc maø thaønh thaân, ñi ñi laïi laïi, theo nghieäp thoï baùo.  </w:t>
      </w:r>
    </w:p>
    <w:p>
      <w:pPr>
        <w:pStyle w:val="Normal"/>
        <w:ind w:firstLine="720"/>
        <w:jc w:val="both"/>
        <w:rPr>
          <w:rFonts w:ascii="VNI-Times" w:hAnsi="VNI-Times" w:cs="VNI-Times"/>
        </w:rPr>
      </w:pPr>
      <w:r>
        <w:rPr>
          <w:rFonts w:cs="VNI-Times" w:ascii="VNI-Times" w:hAnsi="VNI-Times"/>
        </w:rPr>
        <w:t>Ñoaïn naøy Ngaøi noùi cuõng heát tình heát lyù. Töø ban sô baûn taùnh cuûa chuùng ta voán troøn saùng roãng laëng, nhöng khi huyeãn coù saéc thaân roài thì sanh voïng thöùc, keát nhaân keát quaû vaø sanh ra ñuû thöù voïng sau naøy. Ngaøi thaáy thaân laø huyeãn, coøn chuùng ta thaáy thaân huyeãn hay thaät ? Traû lôøi ñöôïc ñieàu naøy laø xaùc ñònh roõ reät höôùng ñi cuûa mình. Neáu thaáy thaân huyeãn thì ñang ñi treân con ñöôøng giaùc ngoä, neáu thaáy thaân thaät thì ñang ñi treân con ñöôøng meâ laàm. Tuy nhieân nhieàu khi chuùng ta töï maâu thuaãn vôùi mình, mieäng thì noùi toâi muoán ñi ñöôøng giaùc ngoä, nhöng yù laïi tham ñaém saéc thaân, vì cho saéc thaân laø thaät. Nhö vaäy, tu thì muoán giaùc ngoä, maø thaáy saéc thaân naøy laø thaät, yù muoán noù toàn taïi laâu daøi, theá laø meâ. Do ñoù chuùng ta thöôøng bò caùi maâu thuaãn laøm khoå mình: ñi tu thì nguyeän ñi theo con ñöôøng giaùc ngoä cuûa Phaät Toå, maø cöù quay ñaàu nhìn theo höôùng meâ cuûa phaøm phu, laøm sao thaáy ñöôøng giaùc maø ñi ? Cho neân tieán khoâng noåi maø luøi cuõng khoâng xong. Coù ngöôøi tu naêm baûy naêm maø chaúng thaáy an laïc chæ thaáy toaøn phieàn naõo ! Thænh thoaûng toâi nghe moät soá ngöôøi tu keå ngöôøi naøy saân giaän nhieàu, ngöôøi kia laém phieàn naõo, ngöôøi noï hay caõi laãy vôùi huynh ñeä, ít nghe hoï noùi ñeán taâm ñònh trí saùng, thaáy thaân naøy nhö huyeãn, moïi vieäc xaûy ra khoâng coøn dính maéc. Neáu noùi chuyeän ñang ñi treân ñöôøng giaùc ngoä nhö yù nguyeän ban ñaàu cuûa mình thì vui laém. Nhö vaäy muoán tu tieán chuùng ta phaûi khaúng ñònh höôùng nhaém cuûa mình, ñi ñöôøng naøo phaûi höôùng theo loái aáy. Vieäc naøy raát deã vaø ñôn giaûn, chuùng ta nhaát ñònh phaûi choïn moät boû moät: hoaëc thaáy thaân naøy huyeãn, hoaëc thaáy thaân naøy thaät.</w:t>
      </w:r>
    </w:p>
    <w:p>
      <w:pPr>
        <w:pStyle w:val="Normal"/>
        <w:ind w:firstLine="720"/>
        <w:jc w:val="both"/>
        <w:rPr>
          <w:rFonts w:ascii="VNI-Times" w:hAnsi="VNI-Times" w:cs="VNI-Times"/>
        </w:rPr>
      </w:pPr>
      <w:r>
        <w:rPr>
          <w:rFonts w:cs="VNI-Times" w:ascii="VNI-Times" w:hAnsi="VNI-Times"/>
        </w:rPr>
        <w:t>Thaáy thaân huyeãn laø thaáy baèng taâm chôù khoâng phaûi noùi suoâng baèng mieäng. Thaáy thaân huyeãn thì bò maéng chöôûi thaäm teä cuõng khoâng buoàn, ñöôïc khen ngôïi taâng boác cuõng khoâng möøng, khoå vui ñöôïc maát khoâng laøm ñoäng taâm v.v... Neáu mieäng noùi thaân toâi huyeãn hoùa, nhöng ai cheâ moät caâu laø maët bí xò yù khoâng vui, ai khen moät lôøi laø maët maøy hôùn hôû, nhôù maõi khoâng queân, ñoù laø thaáy thaân toâi thaät. Cöù laáy caây thöôùc taùm gioù ño loøng mình thì bieát roõ ta thaáy thaân huyeãn hay thaät. Chuùng ta phaûi maïnh daïn choïn moät boû moät, ñeå khaúng ñònh höôùng ñi cuûa mình. Trong soá Taêng Ni ôû ñaây (Thieàn Vieän Truùc Laâm), khi ñi tu ai cuõng phaùt nguyeän ñi treân con ñöôøng giaùc ngoä cho ñeán ngaøy vieân maõn, quyeát chí nhö vaäy thaät laø phi thöôøng. Song vaøo chuøa moät thôøi gian caïo toùc, thoï giôùi xong, lyù ñaùng phaûi tu tieán, nhöng thænh thoaûng cuõng coù ngöôøi suït luøi, hoaëc loït haún xuoáng hoá meâ. Toâi thaáy thöông quaù ñöa gaäy keùo hoï leân, ñaåy ñi moät hoài laïi loït xuoáng nöõa. Cöù keùo leân loït xuoáng hoaøi, thaät khoå cho keû rôi xuoáng maø cuõng nhoïc nhaèn cho ngöôøi keùo leân ! Theá neân toâi mong quí vò phaùt taâm ñi tu phaûi giöõ taâm nguyeän nhö luùc ban ñaàu thì thaønh ñaïo coù dö. Muoán theá phaûi thaät söï thaáy thaân nhö huyeãn. Chuùng ta soáng maáy möôi naêm töôûng chöøng daøi laém, thaät ra ngaøy qua ngaøy, heát saùng tôùi toái, loay hoay nhìn laïi maáy chuïc naêm thaáy nhö giaác moäng. Neáu thaáy thaân naøy nhö huyeãn, cuoäc soáng nhö giaác moäng thì khoâng coù chuyeän phieàn naõo xaûy ra. Taïi khoâng chòu hoài quang phaûn chieáu, cöù phoùng taâm chaïy theo caûnh, neân môùi sanh ra caùc thöù: voïng söï voïng lyù, voïng taïo voïng laøm, voïng nghieäp voïng duyeân, voïng naêng voïng sôû, voïng töôûng voïng chaáp, thaám saâu vaøo taïng thöùc trôû thaønh meâ hoaëc, do hoaëc taïo nghieäp, maø coù thaân thoï baùo ñi trong tam giôùi.</w:t>
      </w:r>
    </w:p>
    <w:p>
      <w:pPr>
        <w:pStyle w:val="Normal"/>
        <w:ind w:firstLine="720"/>
        <w:jc w:val="both"/>
        <w:rPr>
          <w:rFonts w:ascii="VNI-Times" w:hAnsi="VNI-Times" w:cs="VNI-Times"/>
        </w:rPr>
      </w:pPr>
      <w:r>
        <w:rPr>
          <w:rFonts w:cs="VNI-Times" w:ascii="VNI-Times" w:hAnsi="VNI-Times"/>
        </w:rPr>
        <w:t>Thöùc thaàn ñaõ theo nghieäp, roài theo nghieäp thoï thaân, ra nôi naøy vaøo nôi kia, boû kia sanh ñaây, leân xuoáng trong saùu ñöôøng, qua laïi nôi ba coõi laønh döõ chaúng ñoàng, muoân loaøi sai khaùc, giaøu sang ngheøo heøn, tuøy haïnh nghieäp maø sanh, chaúng phaûi khoâng nhaân maø mong ñöôïc quaû. Theá gian moäng huyeãn, haù ñöôïc daøi laâu ? Muoán chöùng chaân thöôøng, haõy xuaát gia theo Phaät, hoïc ñaïo voâ thöôïng, vöôït cao leân quaû thuø thaéng.</w:t>
      </w:r>
    </w:p>
    <w:p>
      <w:pPr>
        <w:pStyle w:val="Normal"/>
        <w:ind w:firstLine="720"/>
        <w:jc w:val="both"/>
        <w:rPr>
          <w:rFonts w:ascii="VNI-Times" w:hAnsi="VNI-Times" w:cs="VNI-Times"/>
        </w:rPr>
      </w:pPr>
      <w:r>
        <w:rPr>
          <w:rFonts w:cs="VNI-Times" w:ascii="VNI-Times" w:hAnsi="VNI-Times"/>
        </w:rPr>
        <w:t>Ñaây Ngaøi noùi theâm, neáu chuùng ta meâ muoäi thì thaàn thöùc seõ theo nghieäp thoï thaân trong ba coõi saùu ñöôøng, tuøy theo nghieäp ñaõ taïo maø thoï quaû baùo toát xaáu khaùc nhau. Theá neân, treân theá gian töø thaân ngöôøi cho ñeán caûnh soáng chung quanh khoâng ai gioáng ai caû. Trong ñoaïn naøy coù moät caâu. Muoán chöùng chaân thöôøng, haõy xuaát gia theo Phaät, toâi xin söûa “Muoán chöùng chaân thöôøng haõy kheùo tu hoïc Phaät” cho phuø hôïp vôùi hoaøn caûnh hieän taïi. Vì ngöôøi taïi gia hay xuaát gia neáu kheùo tu hoïc Phaät ñeàu coù lôïi ích. Theo quan nieäm cuûa quaàn chuùng, muoán giaùc ngoä giaûi thoaùt thì phaûi xuaát gia, caïo toùc maëc aùo nhuoäm vaøo chuøa ôû. Nhö theá thì nhöõng ngöôøi lôõ coù gia ñình con caùi muoán giaùc ngoä giaûi thoaùt phaûi laøm sao ? Boû gaùnh naëng cho ngöôøi khaùc gaùnh ñeå ñi tu phaûi khoâng ? Moät ngöôøi cho ñeán moät ngaøn ngöôøi nhö theá thì ai lo cho gia ñình, ai lo xaây döïng xaõ hoäi ñaát nöôùc ? Con caùi lôùn roài noù töï lo lieäu coøn coù theå ñöôïc, neáu con môùi naêm ba tuoåi boû laïi cho vôï hoaëc choàng nuoâi laøm sao nuoâi noåi ? Coù nhöõng tröôøng hôïp ban ñaàu ham tu quaù boû vôï con voâ chuøa, tu moät thôøi gian thaáy vôï con nheo nhoùc roài hoaøn tuïc lo cho vôï con. Nhö vaäy ñaïo ñôøi gì cuõng dôû dang khoâng troïn veïn. Cho neân toâi khuyeân quí vò ñaõ lôõ coù gia ñình, muoán giaùc ngoä giaûi thoaùt haõy noi theo göông ngaøi Tueä Trung Thöôïng Só, Ngaøi laøm quan, theâ thieáp nhieàu, maø luùc saép tòch, quí baø khoùc loùc, Ngaøi vaãn töï taïi ra ñi khoâng chuùt löu luyeán. Tu nhö Ngaøi môùi gioûi, hoïc tu theo Phaät maø khoâng xa laùnh gia ñình xaõ hoäi, tu nhö vaäy khoâng ai than phieàn traùch moùc mình chi caû. Neáu ai cuõng voâ chuøa tu heát thì nguy laém.</w:t>
      </w:r>
    </w:p>
    <w:p>
      <w:pPr>
        <w:pStyle w:val="Normal"/>
        <w:ind w:firstLine="720"/>
        <w:jc w:val="both"/>
        <w:rPr>
          <w:rFonts w:ascii="VNI-Times" w:hAnsi="VNI-Times" w:cs="VNI-Times"/>
        </w:rPr>
      </w:pPr>
      <w:r>
        <w:rPr>
          <w:rFonts w:cs="VNI-Times" w:ascii="VNI-Times" w:hAnsi="VNI-Times"/>
        </w:rPr>
        <w:t>Ñaïo voâ thöôïng töùc laø phaùp taùnh chaân nhö. Neáu ngoä phaùp taùnh chaân nhö, trong treûo troøn ñaày, roãng rang vaéng laëng thì voïng tình daàn daàn döùt saïch, chaùnh giaùc trong saùng troøn thaønh, khoâng xöa khoâng nay, vöôït cao leân ba coõi, chaúng sanh chaúng dieät, ngang khaép möôøi phöông, troøn ñoàng thaùi hö, bình ñaúng nhö vaäy, haèng chöùng Boà-ñeà.</w:t>
      </w:r>
    </w:p>
    <w:p>
      <w:pPr>
        <w:pStyle w:val="Normal"/>
        <w:ind w:firstLine="720"/>
        <w:jc w:val="both"/>
        <w:rPr>
          <w:rFonts w:ascii="VNI-Times" w:hAnsi="VNI-Times" w:cs="VNI-Times"/>
        </w:rPr>
      </w:pPr>
      <w:r>
        <w:rPr>
          <w:rFonts w:cs="VNI-Times" w:ascii="VNI-Times" w:hAnsi="VNI-Times"/>
        </w:rPr>
        <w:t>Ñoaïn naøy noùi veà kieán taùnh töùc laø nhaän ñöôïc baûn taùnh cuûa mình, neân môùi dieãn taû baûn taùnh troøn saùng trong treûo laëng leõ. Nhöng vì daáy nieäm taïo nghieäp maø coù sanh töû. Neáu bieát thaân sanh töû laø huyeãn hoùa, caûnh vaät khoâng thaät thì trôû veà theå taùnh trong saùng troøn laëng aáy. Ngöôïc laïi thì cöù chìm ñaém khoâng bieát chöøng naøo ra khoûi.</w:t>
      </w:r>
    </w:p>
    <w:p>
      <w:pPr>
        <w:pStyle w:val="Normal"/>
        <w:ind w:firstLine="720"/>
        <w:jc w:val="both"/>
        <w:rPr/>
      </w:pPr>
      <w:r>
        <w:rPr>
          <w:rFonts w:cs="VNI-Times" w:ascii="VNI-Times" w:hAnsi="VNI-Times"/>
        </w:rPr>
        <w:tab/>
        <w:t>Thaân Phaät sieâu ba coõi,</w:t>
      </w:r>
    </w:p>
    <w:p>
      <w:pPr>
        <w:pStyle w:val="Normal"/>
        <w:ind w:firstLine="720"/>
        <w:jc w:val="both"/>
        <w:rPr/>
      </w:pPr>
      <w:r>
        <w:rPr>
          <w:rFonts w:cs="VNI-Times" w:ascii="VNI-Times" w:hAnsi="VNI-Times"/>
        </w:rPr>
        <w:tab/>
        <w:t>Tòch quang ñaày thaùi hö.</w:t>
      </w:r>
    </w:p>
    <w:p>
      <w:pPr>
        <w:pStyle w:val="Normal"/>
        <w:ind w:firstLine="720"/>
        <w:jc w:val="both"/>
        <w:rPr/>
      </w:pPr>
      <w:r>
        <w:rPr>
          <w:rFonts w:cs="VNI-Times" w:ascii="VNI-Times" w:hAnsi="VNI-Times"/>
        </w:rPr>
        <w:tab/>
        <w:t>Hieän hình traêng trong nöôùc,</w:t>
      </w:r>
    </w:p>
    <w:p>
      <w:pPr>
        <w:pStyle w:val="Normal"/>
        <w:ind w:firstLine="720"/>
        <w:jc w:val="both"/>
        <w:rPr/>
      </w:pPr>
      <w:r>
        <w:rPr>
          <w:rFonts w:cs="VNI-Times" w:ascii="VNI-Times" w:hAnsi="VNI-Times"/>
        </w:rPr>
        <w:tab/>
        <w:t>Maõi laøm thaày trôøi ngöôø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haân sieâu tam giôùi,</w:t>
      </w:r>
    </w:p>
    <w:p>
      <w:pPr>
        <w:pStyle w:val="Normal"/>
        <w:ind w:firstLine="720"/>
        <w:jc w:val="both"/>
        <w:rPr/>
      </w:pPr>
      <w:r>
        <w:rPr>
          <w:rFonts w:cs="VNI-Times" w:ascii="VNI-Times" w:hAnsi="VNI-Times"/>
        </w:rPr>
        <w:tab/>
        <w:t>Tòch quang maõn thaùi hö.</w:t>
      </w:r>
    </w:p>
    <w:p>
      <w:pPr>
        <w:pStyle w:val="Normal"/>
        <w:ind w:firstLine="720"/>
        <w:jc w:val="both"/>
        <w:rPr/>
      </w:pPr>
      <w:r>
        <w:rPr>
          <w:rFonts w:cs="VNI-Times" w:ascii="VNI-Times" w:hAnsi="VNI-Times"/>
        </w:rPr>
        <w:tab/>
        <w:t>Hieän hình thuûy trung nguyeät,</w:t>
      </w:r>
    </w:p>
    <w:p>
      <w:pPr>
        <w:pStyle w:val="Normal"/>
        <w:ind w:firstLine="720"/>
        <w:jc w:val="both"/>
        <w:rPr/>
      </w:pPr>
      <w:r>
        <w:rPr>
          <w:rFonts w:cs="VNI-Times" w:ascii="VNI-Times" w:hAnsi="VNI-Times"/>
        </w:rPr>
        <w:tab/>
        <w:t>Vónh taùc thieân nhaân sö.</w:t>
      </w:r>
    </w:p>
    <w:p>
      <w:pPr>
        <w:pStyle w:val="Normal"/>
        <w:ind w:firstLine="720"/>
        <w:jc w:val="both"/>
        <w:rPr>
          <w:rFonts w:ascii="VNI-Times" w:hAnsi="VNI-Times" w:cs="VNI-Times"/>
        </w:rPr>
      </w:pPr>
      <w:r>
        <w:rPr>
          <w:rFonts w:cs="VNI-Times" w:ascii="VNI-Times" w:hAnsi="VNI-Times"/>
        </w:rPr>
        <w:t>Thaân Phaät sieâu ba coõi, tòch quang ñaày thaùi hö.</w:t>
      </w:r>
    </w:p>
    <w:p>
      <w:pPr>
        <w:pStyle w:val="Normal"/>
        <w:ind w:firstLine="720"/>
        <w:jc w:val="both"/>
        <w:rPr>
          <w:rFonts w:ascii="VNI-Times" w:hAnsi="VNI-Times" w:cs="VNI-Times"/>
        </w:rPr>
      </w:pPr>
      <w:r>
        <w:rPr>
          <w:rFonts w:cs="VNI-Times" w:ascii="VNI-Times" w:hAnsi="VNI-Times"/>
        </w:rPr>
        <w:t>Thaân Phaät töùc laø Phaùp thaân vöôït ra ba coõi: duïc giôùi, saéc giôùi vaø voâ saéc giôùi, laëng leõ saùng suoát ñaày caû thaùi hö. Tòch laø laëng, quang laø saùng töùc laø tænh, ai ngoài Thieàn maø taâm laëng vaø tænh laø ñang soáng vôùi Phaùp thaân cuûa chính mình. Hieän hình traêng trong nöôùc, maõi laøm thaày trôøi ngöôøi. Baùo thaân hay öùng thaân do Phaùp thaân öùng hieän, gioáng nhö coù boùng maët traêng hieän trong nöôùc laø do maët traêng thaät treân hö khoâng. Ví duï ñeâm raèm trôøi khoâng maây, chuùng ta nhìn vaøo hoà nöôùc trong thaáy coù boùng maët traêng hieän döôùi ñaùy nöôùc, maët traêng döôùi ñaùy hoà nöôùc laø boùng chôù khoâng phaûi maët traêng thaät ? Neáu thaät thì ta thöû vôùt xem coù vôùt ñöôïc khoâng ? Neáu noùi khoâng thì sao coù maët traêng döôùi nöôùc ? Thaáy coù maët traêng maø vôùt khoâng ñöôïc, cho neân khoâng phaûi thaät coù. Thaáy roõ raøng coù boùng maët traêng neân khoâng phaûi thaät khoâng. Cuõng vaäy hoùa thaân, baùo thaân cuûa Phaät hieän ra ñeå laøm thaày trôøi ngöôøi ñoù laø töø phaùp thaân öùng hieän, gioáng nhö boùng maët traêng hieän trong nöôùc, khoâng phaûi thaät coù cuõng khoâng phaûi thaät khoâng. Cho neân Phaät Thích Ca ñaõ thaønh Phaät, thaân ba möôi hai töôùng toát saùng choùi nhö vaøng roøng maø vaãn bò voâ thöôøng chi phoái, ngaøy nay chæ coøn moät chuùt ít xaù lôïi Phaät thôø trong caùc baûo thaùp raûi raùc treân khaép theá giôùi maø thoâi.</w:t>
      </w:r>
    </w:p>
    <w:p>
      <w:pPr>
        <w:pStyle w:val="Normal"/>
        <w:ind w:firstLine="720"/>
        <w:jc w:val="both"/>
        <w:rPr>
          <w:rFonts w:ascii="VNI-Times" w:hAnsi="VNI-Times" w:cs="VNI-Times"/>
        </w:rPr>
      </w:pPr>
      <w:r>
        <w:rPr>
          <w:rFonts w:cs="VNI-Times" w:ascii="VNI-Times" w:hAnsi="VNI-Times"/>
        </w:rPr>
        <w:t>Hoûi: Hai ngoâi Phaät vaø phaùp, ngoâi naøo tröôùc, ngoâi naøo sau ? Neáu noùi Phaät coù tröôùc, Phaät naøy nöông theo phaùp naøo maø ñöôïc thaønh ñaïo neân goïi laø Phaät ? Neáu baûo phaùp coù tröôùc, phaùp naøy do Phaät naøo noùi neân goïi laø phaùp ?</w:t>
      </w:r>
    </w:p>
    <w:p>
      <w:pPr>
        <w:pStyle w:val="Normal"/>
        <w:ind w:firstLine="720"/>
        <w:jc w:val="both"/>
        <w:rPr>
          <w:rFonts w:ascii="VNI-Times" w:hAnsi="VNI-Times" w:cs="VNI-Times"/>
        </w:rPr>
      </w:pPr>
      <w:r>
        <w:rPr>
          <w:rFonts w:cs="VNI-Times" w:ascii="VNI-Times" w:hAnsi="VNI-Times"/>
        </w:rPr>
        <w:t>Laïi hoûi: Theá naøo laø Phaät phaùp tröôùc sau ?</w:t>
      </w:r>
    </w:p>
    <w:p>
      <w:pPr>
        <w:pStyle w:val="Normal"/>
        <w:ind w:firstLine="720"/>
        <w:jc w:val="both"/>
        <w:rPr>
          <w:rFonts w:ascii="VNI-Times" w:hAnsi="VNI-Times" w:cs="VNI-Times"/>
        </w:rPr>
      </w:pPr>
      <w:r>
        <w:rPr>
          <w:rFonts w:cs="VNI-Times" w:ascii="VNI-Times" w:hAnsi="VNI-Times"/>
        </w:rPr>
        <w:t>Ñaùp: Phaät voán coù tröôùc phaùp, cuõng coù sau phaùp.</w:t>
      </w:r>
    </w:p>
    <w:p>
      <w:pPr>
        <w:pStyle w:val="Normal"/>
        <w:ind w:firstLine="720"/>
        <w:jc w:val="both"/>
        <w:rPr>
          <w:rFonts w:ascii="VNI-Times" w:hAnsi="VNI-Times" w:cs="VNI-Times"/>
        </w:rPr>
      </w:pPr>
      <w:r>
        <w:rPr>
          <w:rFonts w:cs="VNI-Times" w:ascii="VNI-Times" w:hAnsi="VNI-Times"/>
        </w:rPr>
        <w:t>Hoûi: Theá naøo laø Phaät phaùp tröôùc sau ?</w:t>
      </w:r>
    </w:p>
    <w:p>
      <w:pPr>
        <w:pStyle w:val="Normal"/>
        <w:ind w:firstLine="720"/>
        <w:jc w:val="both"/>
        <w:rPr>
          <w:rFonts w:ascii="VNI-Times" w:hAnsi="VNI-Times" w:cs="VNI-Times"/>
        </w:rPr>
      </w:pPr>
      <w:r>
        <w:rPr>
          <w:rFonts w:cs="VNI-Times" w:ascii="VNI-Times" w:hAnsi="VNI-Times"/>
        </w:rPr>
        <w:t>Ñaùp: Neáu y cöù chaân nhö thaät teá, thì chaân Phaät khoâng hình, troøn ñoàng thaùi hö, ñoái dieän ôû tröôùc maét, laëng saùng khoâng gì treân, ñaây laø Phaät thaät khoâng hình töôùng, Phaät coù tröôùc.</w:t>
      </w:r>
    </w:p>
    <w:p>
      <w:pPr>
        <w:pStyle w:val="Normal"/>
        <w:ind w:firstLine="720"/>
        <w:jc w:val="both"/>
        <w:rPr>
          <w:rFonts w:ascii="VNI-Times" w:hAnsi="VNI-Times" w:cs="VNI-Times"/>
        </w:rPr>
      </w:pPr>
      <w:r>
        <w:rPr>
          <w:rFonts w:cs="VNI-Times" w:ascii="VNI-Times" w:hAnsi="VNI-Times"/>
        </w:rPr>
        <w:t>Ñoaïn naøy neâu leân caâu hoûi: Phaät coù tröôùc hay phaùp coù tröôùc, neáu Phaät coù tröôùc thì Phaät nöông phaùp naøo tu ñeå ñöôïc thaønh Phaät ? Neáu noùi phaùp coù tröôùc thì phaùp naøy do Phaät naøo noùi ? Caâu traû lôøi khoâng döùt khoaùt: Phaät coù tröôùc phaùp maø cuõng coù sau phaùp. Hoûi: Theá naøo laø Phaät phaùp tröôùc sau ? Ñaùp raèng: Neáu y cöù Phaät phaùp thaân thì Phaät coù tröôùc.</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pPr>
      <w:r>
        <w:rPr>
          <w:rFonts w:cs="VNI-Times" w:ascii="VNI-Times" w:hAnsi="VNI-Times"/>
        </w:rPr>
        <w:tab/>
        <w:t>Ta coù moät thaân Phaät,</w:t>
      </w:r>
    </w:p>
    <w:p>
      <w:pPr>
        <w:pStyle w:val="Normal"/>
        <w:ind w:firstLine="720"/>
        <w:jc w:val="both"/>
        <w:rPr/>
      </w:pPr>
      <w:r>
        <w:rPr>
          <w:rFonts w:cs="VNI-Times" w:ascii="VNI-Times" w:hAnsi="VNI-Times"/>
        </w:rPr>
        <w:tab/>
        <w:t>Ngöôøi ñôøi ít keû bieát.</w:t>
      </w:r>
    </w:p>
    <w:p>
      <w:pPr>
        <w:pStyle w:val="Normal"/>
        <w:ind w:firstLine="720"/>
        <w:jc w:val="both"/>
        <w:rPr/>
      </w:pPr>
      <w:r>
        <w:rPr>
          <w:rFonts w:cs="VNI-Times" w:ascii="VNI-Times" w:hAnsi="VNI-Times"/>
        </w:rPr>
        <w:tab/>
        <w:t>Khoâng moät gioït tro buøn,</w:t>
      </w:r>
    </w:p>
    <w:p>
      <w:pPr>
        <w:pStyle w:val="Normal"/>
        <w:ind w:firstLine="720"/>
        <w:jc w:val="both"/>
        <w:rPr/>
      </w:pPr>
      <w:r>
        <w:rPr>
          <w:rFonts w:cs="VNI-Times" w:ascii="VNI-Times" w:hAnsi="VNI-Times"/>
        </w:rPr>
        <w:tab/>
        <w:t>Khoâng moät ñieåm maøu saéc.</w:t>
      </w:r>
    </w:p>
    <w:p>
      <w:pPr>
        <w:pStyle w:val="Normal"/>
        <w:ind w:firstLine="720"/>
        <w:jc w:val="both"/>
        <w:rPr/>
      </w:pPr>
      <w:r>
        <w:rPr>
          <w:rFonts w:cs="VNI-Times" w:ascii="VNI-Times" w:hAnsi="VNI-Times"/>
        </w:rPr>
        <w:tab/>
        <w:t>Vaøng roøng khoù ñuùc thaønh,</w:t>
      </w:r>
    </w:p>
    <w:p>
      <w:pPr>
        <w:pStyle w:val="Normal"/>
        <w:ind w:firstLine="720"/>
        <w:jc w:val="both"/>
        <w:rPr/>
      </w:pPr>
      <w:r>
        <w:rPr>
          <w:rFonts w:cs="VNI-Times" w:ascii="VNI-Times" w:hAnsi="VNI-Times"/>
        </w:rPr>
        <w:tab/>
        <w:t>Goã ñaù khoù chaïm khaéc.</w:t>
      </w:r>
    </w:p>
    <w:p>
      <w:pPr>
        <w:pStyle w:val="Normal"/>
        <w:ind w:firstLine="720"/>
        <w:jc w:val="both"/>
        <w:rPr/>
      </w:pPr>
      <w:r>
        <w:rPr>
          <w:rFonts w:cs="VNI-Times" w:ascii="VNI-Times" w:hAnsi="VNI-Times"/>
        </w:rPr>
        <w:tab/>
        <w:t>Thôï trôøi taïo chaúng neân,</w:t>
      </w:r>
    </w:p>
    <w:p>
      <w:pPr>
        <w:pStyle w:val="Normal"/>
        <w:ind w:firstLine="720"/>
        <w:jc w:val="both"/>
        <w:rPr/>
      </w:pPr>
      <w:r>
        <w:rPr>
          <w:rFonts w:cs="VNI-Times" w:ascii="VNI-Times" w:hAnsi="VNI-Times"/>
        </w:rPr>
        <w:tab/>
        <w:t>Troäm ñaát troäm chaúng ñöôïc.</w:t>
      </w:r>
    </w:p>
    <w:p>
      <w:pPr>
        <w:pStyle w:val="Normal"/>
        <w:ind w:firstLine="720"/>
        <w:jc w:val="both"/>
        <w:rPr/>
      </w:pPr>
      <w:r>
        <w:rPr>
          <w:rFonts w:cs="VNI-Times" w:ascii="VNI-Times" w:hAnsi="VNI-Times"/>
        </w:rPr>
        <w:tab/>
        <w:t>Nöôùc löûa chaúng can chi,</w:t>
      </w:r>
    </w:p>
    <w:p>
      <w:pPr>
        <w:pStyle w:val="Normal"/>
        <w:ind w:firstLine="720"/>
        <w:jc w:val="both"/>
        <w:rPr/>
      </w:pPr>
      <w:r>
        <w:rPr>
          <w:rFonts w:cs="VNI-Times" w:ascii="VNI-Times" w:hAnsi="VNI-Times"/>
        </w:rPr>
        <w:tab/>
        <w:t>Nghieãm nhieân gioù chaúng khaùc.</w:t>
      </w:r>
    </w:p>
    <w:p>
      <w:pPr>
        <w:pStyle w:val="Normal"/>
        <w:ind w:firstLine="720"/>
        <w:jc w:val="both"/>
        <w:rPr/>
      </w:pPr>
      <w:r>
        <w:rPr>
          <w:rFonts w:cs="VNI-Times" w:ascii="VNI-Times" w:hAnsi="VNI-Times"/>
        </w:rPr>
        <w:tab/>
        <w:t>Laëng saùng ñaày thaùi hö,</w:t>
      </w:r>
    </w:p>
    <w:p>
      <w:pPr>
        <w:pStyle w:val="Normal"/>
        <w:ind w:firstLine="720"/>
        <w:jc w:val="both"/>
        <w:rPr/>
      </w:pPr>
      <w:r>
        <w:rPr>
          <w:rFonts w:cs="VNI-Times" w:ascii="VNI-Times" w:hAnsi="VNI-Times"/>
        </w:rPr>
        <w:tab/>
        <w:t>Ñoan nghieâm raát kyø ñaëc.</w:t>
      </w:r>
    </w:p>
    <w:p>
      <w:pPr>
        <w:pStyle w:val="Normal"/>
        <w:ind w:firstLine="720"/>
        <w:jc w:val="both"/>
        <w:rPr/>
      </w:pPr>
      <w:r>
        <w:rPr>
          <w:rFonts w:cs="VNI-Times" w:ascii="VNI-Times" w:hAnsi="VNI-Times"/>
        </w:rPr>
        <w:tab/>
        <w:t>Troøn saùng coù moät thaân,</w:t>
      </w:r>
    </w:p>
    <w:p>
      <w:pPr>
        <w:pStyle w:val="Normal"/>
        <w:ind w:firstLine="720"/>
        <w:jc w:val="both"/>
        <w:rPr/>
      </w:pPr>
      <w:r>
        <w:rPr>
          <w:rFonts w:cs="VNI-Times" w:ascii="VNI-Times" w:hAnsi="VNI-Times"/>
        </w:rPr>
        <w:tab/>
        <w:t>Hoùa thaân ngaøn traêm öùc.</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oâ höõu nhaátt khu Phaät,</w:t>
      </w:r>
    </w:p>
    <w:p>
      <w:pPr>
        <w:pStyle w:val="Normal"/>
        <w:ind w:firstLine="720"/>
        <w:jc w:val="both"/>
        <w:rPr/>
      </w:pPr>
      <w:r>
        <w:rPr>
          <w:rFonts w:cs="VNI-Times" w:ascii="VNI-Times" w:hAnsi="VNI-Times"/>
        </w:rPr>
        <w:tab/>
        <w:t>Theá nhaân thieåu giaû thöùc.</w:t>
      </w:r>
    </w:p>
    <w:p>
      <w:pPr>
        <w:pStyle w:val="Normal"/>
        <w:ind w:firstLine="720"/>
        <w:jc w:val="both"/>
        <w:rPr/>
      </w:pPr>
      <w:r>
        <w:rPr>
          <w:rFonts w:cs="VNI-Times" w:ascii="VNI-Times" w:hAnsi="VNI-Times"/>
        </w:rPr>
        <w:tab/>
        <w:t>Voâ nhaát trích hoâi neâ,</w:t>
      </w:r>
    </w:p>
    <w:p>
      <w:pPr>
        <w:pStyle w:val="Normal"/>
        <w:ind w:firstLine="720"/>
        <w:jc w:val="both"/>
        <w:rPr/>
      </w:pPr>
      <w:r>
        <w:rPr>
          <w:rFonts w:cs="VNI-Times" w:ascii="VNI-Times" w:hAnsi="VNI-Times"/>
        </w:rPr>
        <w:tab/>
        <w:t>Voâ nhaát ñieåm thaùi saéc.</w:t>
      </w:r>
    </w:p>
    <w:p>
      <w:pPr>
        <w:pStyle w:val="Normal"/>
        <w:ind w:firstLine="720"/>
        <w:jc w:val="both"/>
        <w:rPr/>
      </w:pPr>
      <w:r>
        <w:rPr>
          <w:rFonts w:cs="VNI-Times" w:ascii="VNI-Times" w:hAnsi="VNI-Times"/>
        </w:rPr>
        <w:tab/>
        <w:t>Hoaøn kim nan ñaøo dung,</w:t>
      </w:r>
    </w:p>
    <w:p>
      <w:pPr>
        <w:pStyle w:val="Normal"/>
        <w:ind w:firstLine="720"/>
        <w:jc w:val="both"/>
        <w:rPr/>
      </w:pPr>
      <w:r>
        <w:rPr>
          <w:rFonts w:cs="VNI-Times" w:ascii="VNI-Times" w:hAnsi="VNI-Times"/>
        </w:rPr>
        <w:tab/>
        <w:t>Moäc thaïch nan taïc khaéc.</w:t>
      </w:r>
    </w:p>
    <w:p>
      <w:pPr>
        <w:pStyle w:val="Normal"/>
        <w:ind w:firstLine="720"/>
        <w:jc w:val="both"/>
        <w:rPr/>
      </w:pPr>
      <w:r>
        <w:rPr>
          <w:rFonts w:cs="VNI-Times" w:ascii="VNI-Times" w:hAnsi="VNI-Times"/>
        </w:rPr>
        <w:tab/>
        <w:t>Thieân coâng taïo baát thaønh,</w:t>
      </w:r>
    </w:p>
    <w:p>
      <w:pPr>
        <w:pStyle w:val="Normal"/>
        <w:ind w:firstLine="720"/>
        <w:jc w:val="both"/>
        <w:rPr/>
      </w:pPr>
      <w:r>
        <w:rPr>
          <w:rFonts w:cs="VNI-Times" w:ascii="VNI-Times" w:hAnsi="VNI-Times"/>
        </w:rPr>
        <w:tab/>
        <w:t>Ñòa ñaïo thaâu baát ñaéc.</w:t>
      </w:r>
    </w:p>
    <w:p>
      <w:pPr>
        <w:pStyle w:val="Normal"/>
        <w:ind w:firstLine="720"/>
        <w:jc w:val="both"/>
        <w:rPr/>
      </w:pPr>
      <w:r>
        <w:rPr>
          <w:rFonts w:cs="VNI-Times" w:ascii="VNI-Times" w:hAnsi="VNI-Times"/>
        </w:rPr>
        <w:tab/>
        <w:t>Thuûy hoûa baát thöôøng can,</w:t>
      </w:r>
    </w:p>
    <w:p>
      <w:pPr>
        <w:pStyle w:val="Normal"/>
        <w:ind w:firstLine="720"/>
        <w:jc w:val="both"/>
        <w:rPr/>
      </w:pPr>
      <w:r>
        <w:rPr>
          <w:rFonts w:cs="VNI-Times" w:ascii="VNI-Times" w:hAnsi="VNI-Times"/>
        </w:rPr>
        <w:tab/>
        <w:t>Nghieãm nhieân phong baát thaéc.</w:t>
      </w:r>
    </w:p>
    <w:p>
      <w:pPr>
        <w:pStyle w:val="Normal"/>
        <w:ind w:firstLine="720"/>
        <w:jc w:val="both"/>
        <w:rPr/>
      </w:pPr>
      <w:r>
        <w:rPr>
          <w:rFonts w:cs="VNI-Times" w:ascii="VNI-Times" w:hAnsi="VNI-Times"/>
        </w:rPr>
        <w:tab/>
        <w:t>Tòch quang maõn thaùi hö,</w:t>
      </w:r>
    </w:p>
    <w:p>
      <w:pPr>
        <w:pStyle w:val="Normal"/>
        <w:ind w:firstLine="720"/>
        <w:jc w:val="both"/>
        <w:rPr/>
      </w:pPr>
      <w:r>
        <w:rPr>
          <w:rFonts w:cs="VNI-Times" w:ascii="VNI-Times" w:hAnsi="VNI-Times"/>
        </w:rPr>
        <w:tab/>
        <w:t>Ñoan nghieâm thaäm kyø ñaëc.</w:t>
      </w:r>
    </w:p>
    <w:p>
      <w:pPr>
        <w:pStyle w:val="Normal"/>
        <w:ind w:firstLine="720"/>
        <w:jc w:val="both"/>
        <w:rPr/>
      </w:pPr>
      <w:r>
        <w:rPr>
          <w:rFonts w:cs="VNI-Times" w:ascii="VNI-Times" w:hAnsi="VNI-Times"/>
        </w:rPr>
        <w:tab/>
        <w:t>Vieân minh höõu nhaát khu,</w:t>
      </w:r>
    </w:p>
    <w:p>
      <w:pPr>
        <w:pStyle w:val="Normal"/>
        <w:ind w:firstLine="720"/>
        <w:jc w:val="both"/>
        <w:rPr/>
      </w:pPr>
      <w:r>
        <w:rPr>
          <w:rFonts w:cs="VNI-Times" w:ascii="VNI-Times" w:hAnsi="VNI-Times"/>
        </w:rPr>
        <w:tab/>
        <w:t>Hoùa thaân thieân baù öùc.</w:t>
      </w:r>
    </w:p>
    <w:p>
      <w:pPr>
        <w:pStyle w:val="Normal"/>
        <w:ind w:firstLine="720"/>
        <w:jc w:val="both"/>
        <w:rPr>
          <w:rFonts w:ascii="VNI-Times" w:hAnsi="VNI-Times" w:cs="VNI-Times"/>
        </w:rPr>
      </w:pPr>
      <w:r>
        <w:rPr>
          <w:rFonts w:cs="VNI-Times" w:ascii="VNI-Times" w:hAnsi="VNI-Times"/>
        </w:rPr>
        <w:t>Ngaøi noùi theâm baøi keä ñeå giaûi thích yù nghóa Phaät coù tröôùc: Ta coù moät thaân Phaät, ngöôøi ñôøi ít keû bieát. Ai cuõng coù moät vò Phaät maø ít ai bieát ñeán vò Phaät ñoù. Khoâng moät gioït tro buøn, khoâng moät ñieåm maøu saéc. Vò Phaät ñoù khoâng do tro buøn laøm neân, cuõng khoâng coù ñieåm maøu saéc gì caû. Vaøng roøng khoù ñuùc thaønh, goã ñaù khoù chaïm khaéc. Duøng vaøng roøng ñuùc khoâng ñöôïc vò Phaät naøy, duøng goã khaéc chaïm cuõng khoâng ñöôïc. Thôï trôøi taïo chaúng neân, troäm ñaát troäm chaúng ñöôïc. Thôï kheùo ôû treân trôøi cuõng khoâng taïo ñöôïc, maø keû troäm ôû döôùi ñaát cuõng khoâng aên caép ñöôïc vò Phaät naøy. Nöôùc löûa chaúng can chi, nghieãm nhieân gioù chaúng khaùc. Vò Phaät naøy vaøo nöôùc khoâng chìm, gaëp löûa khoâng chaùy, gioù thoåi chaúng rung rinh. Laëng saùng ñaày thaùi hö, ñoan nghieâm raát kyø ñaëc. Phaät phaùp thaân laëng leõ roãng saùng troøn ñaày nhö thaùi hö, raát trang nghieâm vaø kyø ñaëc. Troøn saùng coù moät thaân, hoùa thaân ngaøn traêm öùc. Theå thì troøn saùng coù moät, khi öùng hoùa thì coù traêm ngaøn muoân öùc thaân.</w:t>
      </w:r>
    </w:p>
    <w:p>
      <w:pPr>
        <w:pStyle w:val="Normal"/>
        <w:ind w:firstLine="720"/>
        <w:jc w:val="both"/>
        <w:rPr>
          <w:rFonts w:ascii="VNI-Times" w:hAnsi="VNI-Times" w:cs="VNI-Times"/>
        </w:rPr>
      </w:pPr>
      <w:r>
        <w:rPr>
          <w:rFonts w:cs="VNI-Times" w:ascii="VNI-Times" w:hAnsi="VNI-Times"/>
        </w:rPr>
        <w:t>Phaät phaùp thaân laø Phaät thaät coù saün nôi moïi ngöôøi, chôù khoâng rieâng cuûa ai. Veà sau, ngöôøi ñôøi khoâng nhaän ñöôïc Phaät phaùp thaân, neân môùi duøng phöông tieän ñaép thaønh töôïng Phaät. Töôïng Phaät laø Phaät coù hình töôùng phoûng theo daùng hoùa thaân hoaëc baùo thaân maø ñaép, chôù Phaät thaät thì khoâng coù thaân.</w:t>
      </w:r>
    </w:p>
    <w:p>
      <w:pPr>
        <w:pStyle w:val="Normal"/>
        <w:ind w:firstLine="720"/>
        <w:jc w:val="both"/>
        <w:rPr>
          <w:rFonts w:ascii="VNI-Times" w:hAnsi="VNI-Times" w:cs="VNI-Times"/>
        </w:rPr>
      </w:pPr>
      <w:r>
        <w:rPr>
          <w:rFonts w:cs="VNI-Times" w:ascii="VNI-Times" w:hAnsi="VNI-Times"/>
        </w:rPr>
        <w:t>Neân Thieàn sö Xuyeân Laõo noùi: “Phaät vaøng chaúng ñoä loø ñuùc, Phaät goã chaúng ñoä löûa, Phaät ñaát chaúng ñoä nöôùc”.</w:t>
      </w:r>
    </w:p>
    <w:p>
      <w:pPr>
        <w:pStyle w:val="Normal"/>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Ba Phaät hình nghi chaúng phaûi chaân,</w:t>
      </w:r>
    </w:p>
    <w:p>
      <w:pPr>
        <w:pStyle w:val="Normal"/>
        <w:ind w:firstLine="720"/>
        <w:jc w:val="both"/>
        <w:rPr>
          <w:rFonts w:ascii="VNI-Times" w:hAnsi="VNI-Times" w:cs="VNI-Times"/>
        </w:rPr>
      </w:pPr>
      <w:r>
        <w:rPr>
          <w:rFonts w:cs="VNI-Times" w:ascii="VNI-Times" w:hAnsi="VNI-Times"/>
        </w:rPr>
        <w:tab/>
        <w:t>Con ngöôi trong maét tröôùc maët xem.</w:t>
      </w:r>
    </w:p>
    <w:p>
      <w:pPr>
        <w:pStyle w:val="Normal"/>
        <w:ind w:firstLine="720"/>
        <w:jc w:val="both"/>
        <w:rPr>
          <w:rFonts w:ascii="VNI-Times" w:hAnsi="VNI-Times" w:cs="VNI-Times"/>
        </w:rPr>
      </w:pPr>
      <w:r>
        <w:rPr>
          <w:rFonts w:cs="VNI-Times" w:ascii="VNI-Times" w:hAnsi="VNI-Times"/>
        </w:rPr>
        <w:tab/>
        <w:t>Neáu hay bieát ñöôïc trong nhaø baùu,</w:t>
      </w:r>
    </w:p>
    <w:p>
      <w:pPr>
        <w:pStyle w:val="Normal"/>
        <w:ind w:firstLine="720"/>
        <w:jc w:val="both"/>
        <w:rPr>
          <w:rFonts w:ascii="VNI-Times" w:hAnsi="VNI-Times" w:cs="VNI-Times"/>
        </w:rPr>
      </w:pPr>
      <w:r>
        <w:rPr>
          <w:rFonts w:cs="VNI-Times" w:ascii="VNI-Times" w:hAnsi="VNI-Times"/>
        </w:rPr>
        <w:tab/>
        <w:t>Hoa nuùi chim keâu moät daùng xuaân.</w:t>
      </w:r>
    </w:p>
    <w:p>
      <w:pPr>
        <w:pStyle w:val="Normal"/>
        <w:ind w:firstLine="720"/>
        <w:jc w:val="both"/>
        <w:rPr>
          <w:rFonts w:ascii="VNI-Times" w:hAnsi="VNI-Times" w:cs="VNI-Times"/>
        </w:rPr>
      </w:pPr>
      <w:r>
        <w:rPr>
          <w:rFonts w:cs="VNI-Times" w:ascii="VNI-Times" w:hAnsi="VNI-Times"/>
        </w:rPr>
        <w:tab/>
        <w:t>ÖÙng Phaät, Hoaù Phaät, ñeàu khoâng thaät,</w:t>
      </w:r>
    </w:p>
    <w:p>
      <w:pPr>
        <w:pStyle w:val="Normal"/>
        <w:ind w:firstLine="720"/>
        <w:jc w:val="both"/>
        <w:rPr>
          <w:rFonts w:ascii="VNI-Times" w:hAnsi="VNI-Times" w:cs="VNI-Times"/>
        </w:rPr>
      </w:pPr>
      <w:r>
        <w:rPr>
          <w:rFonts w:cs="VNI-Times" w:ascii="VNI-Times" w:hAnsi="VNI-Times"/>
        </w:rPr>
        <w:tab/>
        <w:t>Boùng hình muoân thöù thaûy laø quyeàn.</w:t>
      </w:r>
    </w:p>
    <w:p>
      <w:pPr>
        <w:pStyle w:val="Normal"/>
        <w:ind w:firstLine="720"/>
        <w:jc w:val="both"/>
        <w:rPr>
          <w:rFonts w:ascii="VNI-Times" w:hAnsi="VNI-Times" w:cs="VNI-Times"/>
        </w:rPr>
      </w:pPr>
      <w:r>
        <w:rPr>
          <w:rFonts w:cs="VNI-Times" w:ascii="VNI-Times" w:hAnsi="VNI-Times"/>
        </w:rPr>
        <w:tab/>
        <w:t>Caùi gì coù töôùng ñeàu hö voïng,</w:t>
      </w:r>
    </w:p>
    <w:p>
      <w:pPr>
        <w:pStyle w:val="Normal"/>
        <w:ind w:firstLine="720"/>
        <w:jc w:val="both"/>
        <w:rPr>
          <w:rFonts w:ascii="VNI-Times" w:hAnsi="VNI-Times" w:cs="VNI-Times"/>
        </w:rPr>
      </w:pPr>
      <w:r>
        <w:rPr>
          <w:rFonts w:cs="VNI-Times" w:ascii="VNI-Times" w:hAnsi="VNI-Times"/>
        </w:rPr>
        <w:tab/>
        <w:t>Chaân Phaät khoâng hình voán töï nhi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am Phaät hình nghi toång baát chaân,</w:t>
      </w:r>
    </w:p>
    <w:p>
      <w:pPr>
        <w:pStyle w:val="Normal"/>
        <w:ind w:firstLine="720"/>
        <w:jc w:val="both"/>
        <w:rPr>
          <w:rFonts w:ascii="VNI-Times" w:hAnsi="VNI-Times" w:cs="VNI-Times"/>
        </w:rPr>
      </w:pPr>
      <w:r>
        <w:rPr>
          <w:rFonts w:cs="VNI-Times" w:ascii="VNI-Times" w:hAnsi="VNI-Times"/>
        </w:rPr>
        <w:tab/>
        <w:t>Nhaõn trung ñoàng töû tieàn dieän nhaân.</w:t>
      </w:r>
    </w:p>
    <w:p>
      <w:pPr>
        <w:pStyle w:val="Normal"/>
        <w:ind w:firstLine="720"/>
        <w:jc w:val="both"/>
        <w:rPr>
          <w:rFonts w:ascii="VNI-Times" w:hAnsi="VNI-Times" w:cs="VNI-Times"/>
        </w:rPr>
      </w:pPr>
      <w:r>
        <w:rPr>
          <w:rFonts w:cs="VNI-Times" w:ascii="VNI-Times" w:hAnsi="VNI-Times"/>
        </w:rPr>
        <w:tab/>
        <w:t>Nhöôïc naêng thöùc ñaéc gia trung baûo,</w:t>
      </w:r>
    </w:p>
    <w:p>
      <w:pPr>
        <w:pStyle w:val="Normal"/>
        <w:ind w:firstLine="720"/>
        <w:jc w:val="both"/>
        <w:rPr>
          <w:rFonts w:ascii="VNI-Times" w:hAnsi="VNI-Times" w:cs="VNI-Times"/>
        </w:rPr>
      </w:pPr>
      <w:r>
        <w:rPr>
          <w:rFonts w:cs="VNI-Times" w:ascii="VNI-Times" w:hAnsi="VNI-Times"/>
        </w:rPr>
        <w:tab/>
        <w:t>Ñeà ñieåu sôn hoa  nhaát vaïn xuaân.</w:t>
      </w:r>
    </w:p>
    <w:p>
      <w:pPr>
        <w:pStyle w:val="Normal"/>
        <w:ind w:firstLine="720"/>
        <w:jc w:val="both"/>
        <w:rPr>
          <w:rFonts w:ascii="VNI-Times" w:hAnsi="VNI-Times" w:cs="VNI-Times"/>
        </w:rPr>
      </w:pPr>
      <w:r>
        <w:rPr>
          <w:rFonts w:cs="VNI-Times" w:ascii="VNI-Times" w:hAnsi="VNI-Times"/>
        </w:rPr>
        <w:tab/>
        <w:t>ÖÙng Phaät, Hoùa Phaät giai voâ thaät,</w:t>
      </w:r>
    </w:p>
    <w:p>
      <w:pPr>
        <w:pStyle w:val="Normal"/>
        <w:ind w:firstLine="720"/>
        <w:jc w:val="both"/>
        <w:rPr>
          <w:rFonts w:ascii="VNI-Times" w:hAnsi="VNI-Times" w:cs="VNI-Times"/>
        </w:rPr>
      </w:pPr>
      <w:r>
        <w:rPr>
          <w:rFonts w:cs="VNI-Times" w:ascii="VNI-Times" w:hAnsi="VNI-Times"/>
        </w:rPr>
        <w:tab/>
        <w:t>AÛnh töôïng thieân bang toång thò quyeàn.</w:t>
      </w:r>
    </w:p>
    <w:p>
      <w:pPr>
        <w:pStyle w:val="Normal"/>
        <w:ind w:firstLine="720"/>
        <w:jc w:val="both"/>
        <w:rPr>
          <w:rFonts w:ascii="VNI-Times" w:hAnsi="VNI-Times" w:cs="VNI-Times"/>
        </w:rPr>
      </w:pPr>
      <w:r>
        <w:rPr>
          <w:rFonts w:cs="VNI-Times" w:ascii="VNI-Times" w:hAnsi="VNI-Times"/>
        </w:rPr>
        <w:tab/>
        <w:t>Phaøm sôû höõu töôùng giai hö voïng,</w:t>
      </w:r>
    </w:p>
    <w:p>
      <w:pPr>
        <w:pStyle w:val="Normal"/>
        <w:ind w:firstLine="720"/>
        <w:jc w:val="both"/>
        <w:rPr>
          <w:rFonts w:ascii="VNI-Times" w:hAnsi="VNI-Times" w:cs="VNI-Times"/>
        </w:rPr>
      </w:pPr>
      <w:r>
        <w:rPr>
          <w:rFonts w:cs="VNI-Times" w:ascii="VNI-Times" w:hAnsi="VNI-Times"/>
        </w:rPr>
        <w:tab/>
        <w:t>Chaân Phaät voâ hình boån töï nhieân.</w:t>
      </w:r>
    </w:p>
    <w:p>
      <w:pPr>
        <w:pStyle w:val="Normal"/>
        <w:ind w:firstLine="720"/>
        <w:jc w:val="both"/>
        <w:rPr>
          <w:rFonts w:ascii="VNI-Times" w:hAnsi="VNI-Times" w:cs="VNI-Times"/>
        </w:rPr>
      </w:pPr>
      <w:r>
        <w:rPr>
          <w:rFonts w:cs="VNI-Times" w:ascii="VNI-Times" w:hAnsi="VNI-Times"/>
        </w:rPr>
        <w:t>Neân Thieàn sö Xuyeân Laõo noùi: “Phaät vaøng chaúng ñoä loø ñuùc, Phaät goã chaúng ñoä löûa, Phaät ñaát chaúng ñoä nöôùc. Caâu naøy Thieàn sö Xuyeân Laõo laëp laïi caâu noùi cuûa ngaøi Trieäu Chaâu. Ngaøi Trieäu Chaâu noùi: Phaät vaøng khoâng ñoä ñöôïc loø ñuùc, Phaät goã khoâng ñoä ñöôïc löûa, Phaät ñaát khoâng ñoä ñöôïc nöôùc, Phaät thaät ngoài ôû trong. Töôïng Phaät baèng vaøng neáu ñeå vaøo loø ñuùc thì khoâng ñoä ñöôïc loø ñuùc, maø bò loø ñuùc nung chaûy ra nöôùc; töôïng Phaät baèng goã ñem ñeå vaøo löûa bò löûa ñoát thaønh tro. Töôïng Phaät baèng ñaát ñem ñeå vaøo nöôùc, nöôùc thaám öôùt, ñaát raõ ra. Baây giôø coù theâm Phaät xi-maêng, Phaät thaïch cao khoâng ñoä ñöôïc caùi  caùi buùa, vì buùa ñaäp vaøo thì xi-maêng beå, thaïch cao beå. Chæ coù oâng Phaät ngoài ôû trong ñieän Tyø-loâ cuûa moãi ngöôøi, laø khoâng coù thöù gì laøm tieâu hoaïi ñöôïc. Khi Phaät aáy hoùa hieän thaân ra thì ñoä ñöôïc taát caû moïi chuùng sanh. Ngaøi Xuyeân Laõo tuïng theâm:</w:t>
      </w:r>
    </w:p>
    <w:p>
      <w:pPr>
        <w:pStyle w:val="Normal"/>
        <w:ind w:firstLine="720"/>
        <w:jc w:val="both"/>
        <w:rPr>
          <w:rFonts w:ascii="VNI-Times" w:hAnsi="VNI-Times" w:cs="VNI-Times"/>
        </w:rPr>
      </w:pPr>
      <w:r>
        <w:rPr>
          <w:rFonts w:cs="VNI-Times" w:ascii="VNI-Times" w:hAnsi="VNI-Times"/>
        </w:rPr>
        <w:t>Ba Phaät hình nghi chaúng phaûi chaân, con ngöôi trong maét tröôùc maët xem. Ba hình chæ cho Phaät baèng vaøng, Phaät baèng goã, Phaät baèng ñaát. Phaät ñöôïc taïc baèng moät trong ba chaát loaïi aáy duø coù kheùo ñeïp theá maáy cuõng khoâng thaät. Phaät thaät ôû trong thaân giaû cuûa moãi ngöôøi gioáng nhö con ngöôi saùng naèm trong maét ôû tröôùc maët. Phaûi ngay ñoù maø nhaän chôù ñöøng tìm kieám ôû ñaâu xa.</w:t>
      </w:r>
    </w:p>
    <w:p>
      <w:pPr>
        <w:pStyle w:val="Normal"/>
        <w:ind w:firstLine="720"/>
        <w:jc w:val="both"/>
        <w:rPr>
          <w:rFonts w:ascii="VNI-Times" w:hAnsi="VNI-Times" w:cs="VNI-Times"/>
        </w:rPr>
      </w:pPr>
      <w:r>
        <w:rPr>
          <w:rFonts w:cs="VNI-Times" w:ascii="VNI-Times" w:hAnsi="VNI-Times"/>
        </w:rPr>
        <w:t>Neáu hay bieát ñöôïc trong nhaø baùu, hoa nuùi chim keâu moät daùng xuaân. Neáu bieát ñöôïc mình coù kho baùu, töùc laø nhaän ñöôïc taùnh Phaät chaân thaät cuûa mình thì nhìn hoa daïi moïc ôû keû ñaù treân nuùi, nghe tieáng chim hoùt treân caønh caây, thaáy ñaâu ñaâu cuõng laø caûnh xuaân töôi ñeïp. Ai bieát trôû veà taùnh Phaät chaân thaät cuûa chính mình thì taát caû caûnh, taát caû hieän töôïng beân ngoaøi ñeàu töôi saùng ñeïp ñeõ nhö hoa chim trong muøa xuaân.</w:t>
      </w:r>
    </w:p>
    <w:p>
      <w:pPr>
        <w:pStyle w:val="Normal"/>
        <w:ind w:firstLine="720"/>
        <w:jc w:val="both"/>
        <w:rPr>
          <w:rFonts w:ascii="VNI-Times" w:hAnsi="VNI-Times" w:cs="VNI-Times"/>
        </w:rPr>
      </w:pPr>
      <w:r>
        <w:rPr>
          <w:rFonts w:cs="VNI-Times" w:ascii="VNI-Times" w:hAnsi="VNI-Times"/>
        </w:rPr>
        <w:t>ÖÙng Phaät, Hoùa Phaät ñeàu khoâng thaät, boùng hình muoân thöù thaûy ñeàu quyeàn. Phaät öùng thaân, Phaät hoùa thaân ñeàu khoâng phaûi Phaät thaät, vì coù hình coù boùng taát caû ñeàu laø quyeàn laø taïm khoâng phaûi thaät. Caùi gì coù töôùng ñeàu hö voïng, chaân Phaät khoâng hình voán töï nhieân. Chæ coù vò Phaät chaân thaät khoâng hình töôùng laø töï nhieân saün vaäy. Ngaøi Xuyeân Laõo tuïng nhö theá ñeå nhaéc chuùng ta nhôù trôû veà vôùi vò Phaät thaät cuûa mình, khoâng maéc keït nôi aâm thanh, saéc töôùng giaû doái beân ngoaøi.</w:t>
      </w:r>
    </w:p>
    <w:p>
      <w:pPr>
        <w:pStyle w:val="Normal"/>
        <w:ind w:firstLine="720"/>
        <w:jc w:val="both"/>
        <w:rPr>
          <w:rFonts w:ascii="VNI-Times" w:hAnsi="VNI-Times" w:cs="VNI-Times"/>
        </w:rPr>
      </w:pPr>
      <w:r>
        <w:rPr>
          <w:rFonts w:cs="VNI-Times" w:ascii="VNI-Times" w:hAnsi="VNI-Times"/>
        </w:rPr>
        <w:t>Hoûi: Theá naøo Phaùp coù tröôùc ?</w:t>
      </w:r>
    </w:p>
    <w:p>
      <w:pPr>
        <w:pStyle w:val="Normal"/>
        <w:ind w:firstLine="720"/>
        <w:jc w:val="both"/>
        <w:rPr>
          <w:rFonts w:ascii="VNI-Times" w:hAnsi="VNI-Times" w:cs="VNI-Times"/>
        </w:rPr>
      </w:pPr>
      <w:r>
        <w:rPr>
          <w:rFonts w:cs="VNI-Times" w:ascii="VNI-Times" w:hAnsi="VNI-Times"/>
        </w:rPr>
        <w:t>Ñaùp: Neáu y cöù phaùp taùnh tòch dieät, thì chaân kinh khoâng quyeån, roãng trôn baët daáu veát, nghóa aáy nhö sao trôøi saùng röïc, laëng leõ queân lôøi, bieån chaân giaùo soùng buûa meânh moâng, bao la phaùp giôùi, laëng leõ saùng soi töï taïi, suoát toät xöa nay, doïc ngang khaép trôøi ñaát, ñaây laø chaân kinh khoâng quyeån, phaùp coù tröôùc. Neáu y cöù phaùp tòch dieät, ñoù laø phaùp tröôùc Phaät sau.</w:t>
      </w:r>
    </w:p>
    <w:p>
      <w:pPr>
        <w:pStyle w:val="Normal"/>
        <w:ind w:firstLine="720"/>
        <w:jc w:val="both"/>
        <w:rPr>
          <w:rFonts w:ascii="VNI-Times" w:hAnsi="VNI-Times" w:cs="VNI-Times"/>
        </w:rPr>
      </w:pPr>
      <w:r>
        <w:rPr>
          <w:rFonts w:cs="VNI-Times" w:ascii="VNI-Times" w:hAnsi="VNI-Times"/>
        </w:rPr>
        <w:t>Thoâng thöôøng ai cuõng hieåu theo lòch söû thì, ñöùc Phaät Thích Ca sau khi thaønh ñaïo noùi phaùp trong boán möôi chín naêm, daïy cho moïi ngöôøi tu haønh hieän coøn ghi cheùp trong Tam taïng kinh ñieån, phaùp ñoù coù sau, Phaät coù tröôùc, vì Phaät thaønh ñaïo roài môùi noùi phaùp. Nhöng ngaøi Chaân Nguyeân laïi noùi phaùp coù tröôùc, neân ôû ñaây neâu caâu hoûi: Theá naøo laø phaùp coù tröôùc ? Ñaây giaûi thích phaùp coù tröôùc laø phaùp taùnh tòch dieät saün coù cuûa taát caû chuùng ta, do ngoä ñöôïc phaùp ñoù môùi thaønh Phaät, neân noùi phaùp coù tröôùc, Phaät coù sau. Phaùp naøy cuõng goïi laø chaân kinh khoâng quyeån. Bôûi vì phaùp naøy chæ cho theå chaân thaät khoâng coù töôùng maïo, neân khoâng coù daáu veát cuûa vaên töï, khoâng coù lôøi ghi cheùp, khoâng coù saùch in thaønh quyeån, ñoù laø caùi tòch dieät saün coù muoân ñôøi.</w:t>
      </w:r>
    </w:p>
    <w:p>
      <w:pPr>
        <w:pStyle w:val="Normal"/>
        <w:ind w:firstLine="720"/>
        <w:jc w:val="both"/>
        <w:rPr>
          <w:rFonts w:ascii="VNI-Times" w:hAnsi="VNI-Times" w:cs="VNI-Times"/>
        </w:rPr>
      </w:pPr>
      <w:r>
        <w:rPr>
          <w:rFonts w:cs="VNI-Times" w:ascii="VNI-Times" w:hAnsi="VNI-Times"/>
        </w:rPr>
        <w:t>Kinh Noùi :</w:t>
        <w:tab/>
      </w:r>
    </w:p>
    <w:p>
      <w:pPr>
        <w:pStyle w:val="Normal"/>
        <w:ind w:firstLine="720"/>
        <w:jc w:val="both"/>
        <w:rPr/>
      </w:pPr>
      <w:r>
        <w:rPr>
          <w:rFonts w:cs="VNI-Times" w:ascii="VNI-Times" w:hAnsi="VNI-Times"/>
        </w:rPr>
        <w:tab/>
        <w:t>Caùc phaùp töø xöa nay,</w:t>
      </w:r>
    </w:p>
    <w:p>
      <w:pPr>
        <w:pStyle w:val="Normal"/>
        <w:ind w:firstLine="720"/>
        <w:jc w:val="both"/>
        <w:rPr/>
      </w:pPr>
      <w:r>
        <w:rPr>
          <w:rFonts w:cs="VNI-Times" w:ascii="VNI-Times" w:hAnsi="VNI-Times"/>
        </w:rPr>
        <w:tab/>
        <w:t>Töôùng thöôøng töï vaéng laëng.</w:t>
        <w:tab/>
        <w:tab/>
      </w:r>
    </w:p>
    <w:p>
      <w:pPr>
        <w:pStyle w:val="Normal"/>
        <w:ind w:firstLine="720"/>
        <w:jc w:val="both"/>
        <w:rPr/>
      </w:pPr>
      <w:r>
        <w:rPr>
          <w:rFonts w:cs="VNI-Times" w:ascii="VNI-Times" w:hAnsi="VNI-Times"/>
        </w:rPr>
        <w:tab/>
        <w:t>Phaät töû haønh ñaïo roài,</w:t>
      </w:r>
    </w:p>
    <w:p>
      <w:pPr>
        <w:pStyle w:val="Normal"/>
        <w:ind w:firstLine="720"/>
        <w:jc w:val="both"/>
        <w:rPr/>
      </w:pPr>
      <w:r>
        <w:rPr>
          <w:rFonts w:cs="VNI-Times" w:ascii="VNI-Times" w:hAnsi="VNI-Times"/>
        </w:rPr>
        <w:tab/>
        <w:t>Ñôøi sau ñöôïc laøm Phaät.</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Chö phaùp tuøng baûn lai,</w:t>
      </w:r>
    </w:p>
    <w:p>
      <w:pPr>
        <w:pStyle w:val="Normal"/>
        <w:ind w:firstLine="720"/>
        <w:jc w:val="both"/>
        <w:rPr/>
      </w:pPr>
      <w:r>
        <w:rPr>
          <w:rFonts w:cs="VNI-Times" w:ascii="VNI-Times" w:hAnsi="VNI-Times"/>
        </w:rPr>
        <w:tab/>
        <w:t>Thöôøng töï tòch dieät töôùng.</w:t>
      </w:r>
    </w:p>
    <w:p>
      <w:pPr>
        <w:pStyle w:val="Normal"/>
        <w:ind w:firstLine="720"/>
        <w:jc w:val="both"/>
        <w:rPr/>
      </w:pPr>
      <w:r>
        <w:rPr>
          <w:rFonts w:cs="VNI-Times" w:ascii="VNI-Times" w:hAnsi="VNI-Times"/>
        </w:rPr>
        <w:tab/>
        <w:t>Phaät töû haønh ñaïo dó,</w:t>
      </w:r>
    </w:p>
    <w:p>
      <w:pPr>
        <w:pStyle w:val="Normal"/>
        <w:ind w:firstLine="720"/>
        <w:jc w:val="both"/>
        <w:rPr/>
      </w:pPr>
      <w:r>
        <w:rPr>
          <w:rFonts w:cs="VNI-Times" w:ascii="VNI-Times" w:hAnsi="VNI-Times"/>
        </w:rPr>
        <w:tab/>
        <w:t>Lai theá ñaéc taùc Phaät.</w:t>
      </w:r>
    </w:p>
    <w:p>
      <w:pPr>
        <w:pStyle w:val="Normal"/>
        <w:ind w:firstLine="720"/>
        <w:jc w:val="both"/>
        <w:rPr>
          <w:rFonts w:ascii="VNI-Times" w:hAnsi="VNI-Times" w:cs="VNI-Times"/>
        </w:rPr>
      </w:pPr>
      <w:r>
        <w:rPr>
          <w:rFonts w:cs="VNI-Times" w:ascii="VNI-Times" w:hAnsi="VNI-Times"/>
        </w:rPr>
        <w:t>Taát caû chö Phaät ñeàu nhaân nôi phaùp taùnh tòch dieät maø ñöôïc thaønh Phaät. Neân kinh Laêng Giaø noùi: “Lìa töôùng vaên töï, lìa töôùng ngoân thuyeát, lìa töôùng taâm duyeân, döùt moïi hí luaän, môùi coù theå chöùng Phaät”. Neân bieát, phaùp taùnh tòch dieät laø thaày chö Phaät, ñaây laø phaùp tröôùc Phaät sau. Vì vaäy kinh noùi: “Coù Phaät khoâng Phaät, phaùp taùnh vaãn thöôøng truï. Coù kinh khoâng kinh, phaùp thaân vaãn haèng nhö vaäy”. Moät phaùp maø coù ngaøn teân, öùng vôùi duyeân maø laäp hieäu, chaân Phaät, chaân kinh, phaùp taùnh phaùp thaân voán ñoàng moät theå, khoâng coù töôùng khaùc. Neáu coù ngöôøi hueä lôùn, trí baäc thöôïng, choùng ngoä chaân khoâng, phaùp taùnh nhö vaäy, chaân Phaät khoâng hình, chaân kinh khoâng quyeån, chaân ñaïo khoâng lyù, chaân phaùp khoâng lôøi, seõ sôùm ñöôïc vieân chöùng quaû Boà-ñeà.</w:t>
      </w:r>
    </w:p>
    <w:p>
      <w:pPr>
        <w:pStyle w:val="Normal"/>
        <w:ind w:firstLine="720"/>
        <w:jc w:val="both"/>
        <w:rPr>
          <w:rFonts w:ascii="VNI-Times" w:hAnsi="VNI-Times" w:cs="VNI-Times"/>
        </w:rPr>
      </w:pPr>
      <w:r>
        <w:rPr>
          <w:rFonts w:cs="VNI-Times" w:ascii="VNI-Times" w:hAnsi="VNI-Times"/>
        </w:rPr>
        <w:t>Caùc phaùp töø xöa nay, töôùng thöôøng töï vaéng laëng, Phaät töû haønh ñaïo roài, ñôøi sau ñöôïc laøm Phaät. Caùc phaùp töø xöa  tôùi  giôø, töôùng  noù  thöôøng  vaéng laëng, ngöôøi Phaät töû ñôøi naøy haønh ñaïo roài, ñôøi sau seõ ñöôïc laøm Phaät. Ngaøy xöa coù moät Thieàn taêng nghe hai caâu keä ñaàu: “Caùc phaùp töø xöa nay töôùng thöôøng töï vaéng laëng”, Ngaøi nghi ngôø taïi sao caùc phaùp töø xöa ñeán nay töôùng thöôøng töï vaéng laëng ? Ngaøi oâm aáp thaéc maéc maõi trong loøng. Moät saùng muøa xuaân ñang ngoài tröôùc cöûa chuøa, thaáy muoân hoa ñua nôû vaø nghe chim hoaøng oanh ñaäu treân caønh hoùt líu lo, Ngaøi hoaùt nhieân ngoä ñaïo, lieàn ñoïc tieáp hai caâu thô:</w:t>
      </w:r>
    </w:p>
    <w:p>
      <w:pPr>
        <w:pStyle w:val="Normal"/>
        <w:ind w:firstLine="720"/>
        <w:jc w:val="both"/>
        <w:rPr>
          <w:rFonts w:ascii="VNI-Times" w:hAnsi="VNI-Times" w:cs="VNI-Times"/>
        </w:rPr>
      </w:pPr>
      <w:r>
        <w:rPr>
          <w:rFonts w:cs="VNI-Times" w:ascii="VNI-Times" w:hAnsi="VNI-Times"/>
        </w:rPr>
        <w:tab/>
        <w:t>Xuaân ñeán traêm hoa nôû,</w:t>
      </w:r>
    </w:p>
    <w:p>
      <w:pPr>
        <w:pStyle w:val="Normal"/>
        <w:ind w:firstLine="720"/>
        <w:jc w:val="both"/>
        <w:rPr>
          <w:rFonts w:ascii="VNI-Times" w:hAnsi="VNI-Times" w:cs="VNI-Times"/>
        </w:rPr>
      </w:pPr>
      <w:r>
        <w:rPr>
          <w:rFonts w:cs="VNI-Times" w:ascii="VNI-Times" w:hAnsi="VNI-Times"/>
        </w:rPr>
        <w:tab/>
        <w:t>Hoaøng oanh hoùt treân caønh.(Phaùp Hoa Giaûng giaûi-Thích Thanh Töø)</w:t>
      </w:r>
    </w:p>
    <w:p>
      <w:pPr>
        <w:pStyle w:val="Normal"/>
        <w:ind w:firstLine="720"/>
        <w:jc w:val="both"/>
        <w:rPr>
          <w:rFonts w:ascii="VNI-Times" w:hAnsi="VNI-Times" w:cs="VNI-Times"/>
        </w:rPr>
      </w:pPr>
      <w:r>
        <w:rPr>
          <w:rFonts w:cs="VNI-Times" w:ascii="VNI-Times" w:hAnsi="VNI-Times"/>
        </w:rPr>
        <w:t>Ngaøi ngoä laø vì nhaän ra raèng, caùc phaùp theå taùnh noù voán laëng leõ, maø töôùng cuûa noù thì tuøy duyeân, duyeân hôïp thì muoân söï muoân vaät hieän tieàn, nhö hoa nôû chim hoùt khi muøa xuaân ñeán. Ngoä ñaïo laø thaáy cuøng toät baûn theå cuûa söï vaät, cuõng nhö nhaän ra theå taùnh cuûa chính mình, ñoàng thôøi cuõng bieát roõ töôùng duïng sinh ñoäng cuûa caùc phaùp khoâng laàm laãn. Ngöôøi hoïc ñaïo thaáu suoát cuøng toät choã naøy thì khoâng nhöõng ñôøi sau thaønh Phaät maø ngay hieän taïi cuõng ñaõ giaùc ngoä.</w:t>
      </w:r>
    </w:p>
    <w:p>
      <w:pPr>
        <w:pStyle w:val="Normal"/>
        <w:ind w:firstLine="720"/>
        <w:jc w:val="both"/>
        <w:rPr>
          <w:rFonts w:ascii="VNI-Times" w:hAnsi="VNI-Times" w:cs="VNI-Times"/>
        </w:rPr>
      </w:pPr>
      <w:r>
        <w:rPr>
          <w:rFonts w:cs="VNI-Times" w:ascii="VNI-Times" w:hAnsi="VNI-Times"/>
        </w:rPr>
        <w:t>Taát caû chö Phaät ñeàu nhaân nôi phaùp taùnh tòch dieät maø ñöôïc thaønh Phaät. Neân kinh Laêng Giaø noùi: “Lìa töôùng vaên töï, lìa töôùng ngoân thuyeát, lìa töôùng taâm duyeân, döùt moïi hí luaän, môùi coù theå chöùng Phaät”. Chöùng Phaät quaû laø khoâng maéc keït ôû vaên töï, khoâng maéc keït ôû lôøi noùi, cuõng khoâng maéc keït ôû caùi taâm duyeân theo caûnh, döùt heát nhöõng baøn luaän  suoâng môùi chöùng ñöôïc Phaät quaû. Chöùng Phaät quaû laø ngoä ñöôïc phaùp taùnh tòch dieät, phaùp taùnh aáy lìa taát caû töôùng vaên töï, ngoân ngöõ, taâm duyeân, hí luaän. Neân bieát phaùp taùnh tòch dieät laø thaày chö Phaät, ñaây laø phaùp tröôùc Phaät sau. Phaät do ngoä phaùp taùnh tòch dieät maø thaønh Phaät, neân noùi phaùp coù tröôùc, Phaät coù sau. Vì vaäy kinh noùi: Coù Phaät, khoâng Phaät, phaùp taùnh vaãn thöôøng truï, coù kinh khoâng kinh, Phaùp thaân vaãn haèng nhö vaäy. Duø cho coù Phaät ra ñôøi hay khoâng Phaät ra ñôøi, phaùp taùnh vaãn thöôøng truï khoâng bieán ñoåi. Duø coù kinh hay khoâng coù kinh, Phaùp thaân vaãn haèng nhö vaäy. Phaùp taùnh hay Phaùp thaân khoâng rôøi nhau. Moät phaùp maø coù ngaøn teân, öùng vôùi duyeân maø laäp hieäu, chaân Phaät, chaân kinh, Phaùp taùnh, Phaùp thaân voán ñoàng moät theå, khoâng coù töôùng khaùc. Noùi thì coù nhieàu teân nhö chaân Phaät, phaùp taùnh, phaùp thaân... nhöng theå cuûa noù thì ñoàng khoâng khaùc.</w:t>
      </w:r>
    </w:p>
    <w:p>
      <w:pPr>
        <w:pStyle w:val="Normal"/>
        <w:ind w:firstLine="720"/>
        <w:jc w:val="both"/>
        <w:rPr>
          <w:rFonts w:ascii="VNI-Times" w:hAnsi="VNI-Times" w:cs="VNI-Times"/>
        </w:rPr>
      </w:pPr>
      <w:r>
        <w:rPr>
          <w:rFonts w:cs="VNI-Times" w:ascii="VNI-Times" w:hAnsi="VNI-Times"/>
        </w:rPr>
        <w:t>Neáu coù ngöôøi hueä lôùn, trí baäc thöôïng choùng ngoä chaân khoâng, phaùp taùnh nhö vaäy, chaân Phaät khoâng hình, chaân kinh khoâng quyeån, chaân ñaïo khoâng lyù, chaân phaùp khoâng lôøi, seõ sôùm  ñöôïc  vieân chöùng quaû Boà-ñeà. Neáu ngöôøi coù trí tueä lôùn baäc thöôïng thì mau ngoä ñöôïc lyù chaân khoâng. Ñaây noùi chaân Phaät khoâng hình, chaân kinh khoâng quyeån, chaân ñaïo khoâng lyù, chaân phaùp khoâng lôøi. Baây giôø chuùng ta thaáy töôïng Phaät ñuùc baèng ñoàng hay thaïch cao, xi-maêng, hoaëc goã, ñoù laø Phaät töôïng, coù töôùng giaû doái. Coøn chaân Phaät thì khoâng hình töôùng, vì Phaät thaät laø Phaät phaùp thaân baát sanh baát dieät. Coøn Phaät hoùa thaân nhö Phaät Thích Ca ôû AÁn Ñoä soáng taùm möôi naêm cuõng laø Phaät sanh dieät. Chaân kinh khoâng quyeån laø chæ cho phaùp taùnh, khoâng phaûi quyeån kinh baèng giaáy möïc chöõ nghóa. Chaân ñaïo thì khoâng coù lyù leõ coøn lyù leõ khoâng phaûi laø chaân. Chaân phaùp khoâng coù lôøi, lôøi noùi ngoân ngöõ laø do nieäm khôûi; nieäm khôûi lôøi noùi laø töôùng sanh dieät khoâng phaûi laø chaân. Ngöôøi ngoä ñöôïc nhö theá thì chöùng quaû Phaät vieân maõn.</w:t>
      </w:r>
    </w:p>
    <w:p>
      <w:pPr>
        <w:pStyle w:val="Normal"/>
        <w:ind w:firstLine="720"/>
        <w:jc w:val="both"/>
        <w:rPr/>
      </w:pPr>
      <w:r>
        <w:rPr>
          <w:rFonts w:cs="VNI-Times" w:ascii="VNI-Times" w:hAnsi="VNI-Times"/>
        </w:rPr>
        <w:tab/>
        <w:t>Phaùp thaân thanh tònh Phaät voâ töôùng,</w:t>
      </w:r>
    </w:p>
    <w:p>
      <w:pPr>
        <w:pStyle w:val="Normal"/>
        <w:ind w:firstLine="720"/>
        <w:jc w:val="both"/>
        <w:rPr/>
      </w:pPr>
      <w:r>
        <w:rPr>
          <w:rFonts w:cs="VNI-Times" w:ascii="VNI-Times" w:hAnsi="VNI-Times"/>
        </w:rPr>
        <w:tab/>
        <w:t>Tòch quang troøn laëng ñoàng hö khoâng.</w:t>
      </w:r>
    </w:p>
    <w:p>
      <w:pPr>
        <w:pStyle w:val="Normal"/>
        <w:ind w:firstLine="720"/>
        <w:jc w:val="both"/>
        <w:rPr/>
      </w:pPr>
      <w:r>
        <w:rPr>
          <w:rFonts w:cs="VNI-Times" w:ascii="VNI-Times" w:hAnsi="VNI-Times"/>
        </w:rPr>
        <w:tab/>
        <w:t>Hình nghi chaúng möôïn duøng tieáng caàu,</w:t>
      </w:r>
    </w:p>
    <w:p>
      <w:pPr>
        <w:pStyle w:val="Normal"/>
        <w:ind w:firstLine="720"/>
        <w:jc w:val="both"/>
        <w:rPr/>
      </w:pPr>
      <w:r>
        <w:rPr>
          <w:rFonts w:cs="VNI-Times" w:ascii="VNI-Times" w:hAnsi="VNI-Times"/>
        </w:rPr>
        <w:tab/>
        <w:t>Dung maïo dính gì vôùi saéc phaùp.</w:t>
      </w:r>
    </w:p>
    <w:p>
      <w:pPr>
        <w:pStyle w:val="Normal"/>
        <w:ind w:firstLine="720"/>
        <w:jc w:val="both"/>
        <w:rPr/>
      </w:pPr>
      <w:r>
        <w:rPr>
          <w:rFonts w:cs="VNI-Times" w:ascii="VNI-Times" w:hAnsi="VNI-Times"/>
        </w:rPr>
        <w:tab/>
        <w:t>Muoân phaùp ñoàng veà bieån taùnh chaân,</w:t>
      </w:r>
    </w:p>
    <w:p>
      <w:pPr>
        <w:pStyle w:val="Normal"/>
        <w:ind w:firstLine="720"/>
        <w:jc w:val="both"/>
        <w:rPr/>
      </w:pPr>
      <w:r>
        <w:rPr>
          <w:rFonts w:cs="VNI-Times" w:ascii="VNI-Times" w:hAnsi="VNI-Times"/>
        </w:rPr>
        <w:tab/>
        <w:t>Moät traàn chaúng nhieãm voán nguoàn linh.</w:t>
      </w:r>
    </w:p>
    <w:p>
      <w:pPr>
        <w:pStyle w:val="Normal"/>
        <w:ind w:firstLine="720"/>
        <w:jc w:val="both"/>
        <w:rPr/>
      </w:pPr>
      <w:r>
        <w:rPr>
          <w:rFonts w:cs="VNI-Times" w:ascii="VNI-Times" w:hAnsi="VNI-Times"/>
        </w:rPr>
        <w:tab/>
        <w:t>Raønh raønh hieån hieän chaân thaân Phaät,</w:t>
      </w:r>
    </w:p>
    <w:p>
      <w:pPr>
        <w:pStyle w:val="Normal"/>
        <w:ind w:firstLine="720"/>
        <w:jc w:val="both"/>
        <w:rPr/>
      </w:pPr>
      <w:r>
        <w:rPr>
          <w:rFonts w:cs="VNI-Times" w:ascii="VNI-Times" w:hAnsi="VNI-Times"/>
        </w:rPr>
        <w:tab/>
        <w:t>Loà loä Nhö Lai ñoái maët luo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anh tònh phaùp thaân voâ töôùng Phaät,</w:t>
      </w:r>
    </w:p>
    <w:p>
      <w:pPr>
        <w:pStyle w:val="Normal"/>
        <w:ind w:firstLine="720"/>
        <w:jc w:val="both"/>
        <w:rPr>
          <w:rFonts w:ascii="VNI-Times" w:hAnsi="VNI-Times" w:cs="VNI-Times"/>
        </w:rPr>
      </w:pPr>
      <w:r>
        <w:rPr>
          <w:rFonts w:cs="VNI-Times" w:ascii="VNI-Times" w:hAnsi="VNI-Times"/>
        </w:rPr>
        <w:tab/>
        <w:t>Tòch quang vieân traïm ñaúng hö khoâng.</w:t>
      </w:r>
    </w:p>
    <w:p>
      <w:pPr>
        <w:pStyle w:val="Normal"/>
        <w:ind w:firstLine="720"/>
        <w:jc w:val="both"/>
        <w:rPr>
          <w:rFonts w:ascii="VNI-Times" w:hAnsi="VNI-Times" w:cs="VNI-Times"/>
        </w:rPr>
      </w:pPr>
      <w:r>
        <w:rPr>
          <w:rFonts w:cs="VNI-Times" w:ascii="VNI-Times" w:hAnsi="VNI-Times"/>
        </w:rPr>
        <w:tab/>
        <w:t>Hình nghi phi giaû dó thanh caàu,</w:t>
      </w:r>
    </w:p>
    <w:p>
      <w:pPr>
        <w:pStyle w:val="Normal"/>
        <w:ind w:firstLine="720"/>
        <w:jc w:val="both"/>
        <w:rPr>
          <w:rFonts w:ascii="VNI-Times" w:hAnsi="VNI-Times" w:cs="VNI-Times"/>
        </w:rPr>
      </w:pPr>
      <w:r>
        <w:rPr>
          <w:rFonts w:cs="VNI-Times" w:ascii="VNI-Times" w:hAnsi="VNI-Times"/>
        </w:rPr>
        <w:tab/>
        <w:t>Dung maïo khôûi quan ö saéc phaùp.</w:t>
      </w:r>
    </w:p>
    <w:p>
      <w:pPr>
        <w:pStyle w:val="Normal"/>
        <w:ind w:firstLine="720"/>
        <w:jc w:val="both"/>
        <w:rPr>
          <w:rFonts w:ascii="VNI-Times" w:hAnsi="VNI-Times" w:cs="VNI-Times"/>
        </w:rPr>
      </w:pPr>
      <w:r>
        <w:rPr>
          <w:rFonts w:cs="VNI-Times" w:ascii="VNI-Times" w:hAnsi="VNI-Times"/>
        </w:rPr>
        <w:tab/>
        <w:t>Vaïn töôïng ñoàng qui chaân taùnh haûi,</w:t>
      </w:r>
    </w:p>
    <w:p>
      <w:pPr>
        <w:pStyle w:val="Normal"/>
        <w:ind w:firstLine="720"/>
        <w:jc w:val="both"/>
        <w:rPr>
          <w:rFonts w:ascii="VNI-Times" w:hAnsi="VNI-Times" w:cs="VNI-Times"/>
        </w:rPr>
      </w:pPr>
      <w:r>
        <w:rPr>
          <w:rFonts w:cs="VNI-Times" w:ascii="VNI-Times" w:hAnsi="VNI-Times"/>
        </w:rPr>
        <w:tab/>
        <w:t>Nhaát traàn baát nhieãm boån linh nguyeân.</w:t>
      </w:r>
    </w:p>
    <w:p>
      <w:pPr>
        <w:pStyle w:val="Normal"/>
        <w:ind w:firstLine="720"/>
        <w:jc w:val="both"/>
        <w:rPr>
          <w:rFonts w:ascii="VNI-Times" w:hAnsi="VNI-Times" w:cs="VNI-Times"/>
        </w:rPr>
      </w:pPr>
      <w:r>
        <w:rPr>
          <w:rFonts w:cs="VNI-Times" w:ascii="VNI-Times" w:hAnsi="VNI-Times"/>
        </w:rPr>
        <w:tab/>
        <w:t>Ñöôøng ñöôøng hieån hieän Phaät chaân thaân,</w:t>
      </w:r>
    </w:p>
    <w:p>
      <w:pPr>
        <w:pStyle w:val="Normal"/>
        <w:ind w:firstLine="720"/>
        <w:jc w:val="both"/>
        <w:rPr>
          <w:rFonts w:ascii="VNI-Times" w:hAnsi="VNI-Times" w:cs="VNI-Times"/>
        </w:rPr>
      </w:pPr>
      <w:r>
        <w:rPr>
          <w:rFonts w:cs="VNI-Times" w:ascii="VNI-Times" w:hAnsi="VNI-Times"/>
        </w:rPr>
        <w:tab/>
        <w:t>Loä loä Nhö Lai thöôøng ñoái dieän.</w:t>
      </w:r>
    </w:p>
    <w:p>
      <w:pPr>
        <w:pStyle w:val="Normal"/>
        <w:ind w:firstLine="720"/>
        <w:jc w:val="both"/>
        <w:rPr>
          <w:rFonts w:ascii="VNI-Times" w:hAnsi="VNI-Times" w:cs="VNI-Times"/>
        </w:rPr>
      </w:pPr>
      <w:r>
        <w:rPr>
          <w:rFonts w:cs="VNI-Times" w:ascii="VNI-Times" w:hAnsi="VNI-Times"/>
        </w:rPr>
        <w:t>Phaùp thaân thanh tònh Phaät voâ töôùng, tòch quang troøn laëng ñoàng hö khoâng. Phaùp thaân töùc Phaät thaân khoâng töôùng maïo, nhöng aùnh saùng laëng leõ truøm caû hö khoâng. Hình nghi chaúng möôïn duøng tieáng caàu, dung maïo dính gì vôùi saéc phaùp. Hình töôùng khoâng theå duøng tieáng maø caàu ñöôïc, dung maïo khoâng dính daùng gì vôùi saéc phaùp. Toùm laïi: Phaùp thaân thanh tònh laëng leõ, haèng giaùc haèng tri khoâng coù töôùng maïo neân khoâng dính daùng gì vôùi moïi hình saéc, aâm thanh.</w:t>
      </w:r>
    </w:p>
    <w:p>
      <w:pPr>
        <w:pStyle w:val="Normal"/>
        <w:ind w:firstLine="720"/>
        <w:jc w:val="both"/>
        <w:rPr>
          <w:rFonts w:ascii="VNI-Times" w:hAnsi="VNI-Times" w:cs="VNI-Times"/>
        </w:rPr>
      </w:pPr>
      <w:r>
        <w:rPr>
          <w:rFonts w:cs="VNI-Times" w:ascii="VNI-Times" w:hAnsi="VNI-Times"/>
        </w:rPr>
        <w:t>Muoân phaùp ñoàng veà bieån taùnh chaân, moät traàn chaúng nhieãm voán nguoàn linh. Bieån phaùp taùnh chaân thaät laø theå cuûa muoân phaùp, neân muoân phaùp thaûy ñeàu trôû veà ñoù. Neáu khoâng nhieãm moät tí buïi traàn aáy laø trôû veà nguoàn linh cuûa chuùng ta. Raønh raønh hieån loä chaân thaân Phaät, loà loä Nhö Lai ñoái maët luoân. Ngöôøi trôû veà nguoàn linh thì chaân thaân Phaät hieän roõ raøng, khoâng bò che khuaát, cho neân noùi: Nhö Lai luoân luoân ñoái dieän ôû tröôùc maét. Nhö Lai laø teân khaùc cuûa Phaùp thaân, Phaùp thaân thöôøng hieån loä ngay tröôùc maét cuûa moïi ngöôøi. Trong nhaø thieàn coù moät töø ngöõ kieán taùnh, kieán taùnh töùc laø nhaän ra Phaùp thaân hay thaáy taùnh, nhöng thaáy baèng caùch naøo, baèng caùi nhìn cuûa con maét phaûi khoâng ? Thaáy taùnh töùc laø nhaän ra nôi mình coù taùnh thaáy chaân thaät, neáu khoâng coù taùnh thaáy thì chuùng ta khoâng theå nhaän thaáy ñöôïc taát caû ngöôøi vaät chung quanh. Tuy nhieân, ngöôøi saùng maét thaáy ngöôøi thaáy vaät bieát mình coù taùnh thaáy, vaäy ngöôøi muø maét khoâng thaáy caûnh vaät hoï coù taùnh thaáy khoâng ? Hoï khoâng thaáy söï vaät nhöng hoï thaáy toái ñen, caùi nhaän bieát cuûa hoï hieån loä ôû caùc cô quan khaùc nhö muõi ngöûi muøi, löôõi neám vò, thaân xuùc chaïm v.v...</w:t>
      </w:r>
    </w:p>
    <w:p>
      <w:pPr>
        <w:pStyle w:val="Normal"/>
        <w:ind w:firstLine="720"/>
        <w:jc w:val="both"/>
        <w:rPr>
          <w:rFonts w:ascii="VNI-Times" w:hAnsi="VNI-Times" w:cs="VNI-Times"/>
        </w:rPr>
      </w:pPr>
      <w:r>
        <w:rPr>
          <w:rFonts w:cs="VNI-Times" w:ascii="VNI-Times" w:hAnsi="VNI-Times"/>
        </w:rPr>
        <w:t>Trong kinh Laêng Nghieâm ñöùc Phaät daïy Ngaøi A-nan veà taùnh thaáy qua ví duï naém tay vaø con maét. Phaät daïy ngöôøi khoâng coù baøn tay thì tuyeät nhieân khoâng coù naém tay, coøn ngöôøi muø maét thì khoâng phaûi hoaøn toaøn khoâng thaáy. Cho neân Phaät baûo ngaøi A-nan:</w:t>
      </w:r>
    </w:p>
    <w:p>
      <w:pPr>
        <w:pStyle w:val="Normal"/>
        <w:ind w:firstLine="720"/>
        <w:jc w:val="both"/>
        <w:rPr>
          <w:rFonts w:ascii="VNI-Times" w:hAnsi="VNI-Times" w:cs="VNI-Times"/>
        </w:rPr>
      </w:pPr>
      <w:r>
        <w:rPr>
          <w:rFonts w:cs="VNI-Times" w:ascii="VNI-Times" w:hAnsi="VNI-Times"/>
        </w:rPr>
        <w:t>- OÂng thöû ra ñöôøng hoûi nhöõng ngöôøi muø anh thaáy caùi gì ? Chaéc chaén ngöôøi muø traû lôøi: thaáy tröôùc maét toái ñen.</w:t>
      </w:r>
    </w:p>
    <w:p>
      <w:pPr>
        <w:pStyle w:val="Normal"/>
        <w:ind w:firstLine="720"/>
        <w:jc w:val="both"/>
        <w:rPr>
          <w:rFonts w:ascii="VNI-Times" w:hAnsi="VNI-Times" w:cs="VNI-Times"/>
        </w:rPr>
      </w:pPr>
      <w:r>
        <w:rPr>
          <w:rFonts w:cs="VNI-Times" w:ascii="VNI-Times" w:hAnsi="VNI-Times"/>
        </w:rPr>
        <w:t>Ngaøi A-nan baïch Phaät:</w:t>
      </w:r>
    </w:p>
    <w:p>
      <w:pPr>
        <w:pStyle w:val="Normal"/>
        <w:ind w:firstLine="720"/>
        <w:jc w:val="both"/>
        <w:rPr>
          <w:rFonts w:ascii="VNI-Times" w:hAnsi="VNI-Times" w:cs="VNI-Times"/>
        </w:rPr>
      </w:pPr>
      <w:r>
        <w:rPr>
          <w:rFonts w:cs="VNI-Times" w:ascii="VNI-Times" w:hAnsi="VNI-Times"/>
        </w:rPr>
        <w:t>- Ngöôøi muø thaáy toái ñen sao goïi laø thaáy ?</w:t>
      </w:r>
    </w:p>
    <w:p>
      <w:pPr>
        <w:pStyle w:val="Normal"/>
        <w:ind w:firstLine="720"/>
        <w:jc w:val="both"/>
        <w:rPr>
          <w:rFonts w:ascii="VNI-Times" w:hAnsi="VNI-Times" w:cs="VNI-Times"/>
        </w:rPr>
      </w:pPr>
      <w:r>
        <w:rPr>
          <w:rFonts w:cs="VNI-Times" w:ascii="VNI-Times" w:hAnsi="VNI-Times"/>
        </w:rPr>
        <w:t>Phaät daïy:</w:t>
      </w:r>
    </w:p>
    <w:p>
      <w:pPr>
        <w:pStyle w:val="Normal"/>
        <w:ind w:firstLine="720"/>
        <w:jc w:val="both"/>
        <w:rPr>
          <w:rFonts w:ascii="VNI-Times" w:hAnsi="VNI-Times" w:cs="VNI-Times"/>
        </w:rPr>
      </w:pPr>
      <w:r>
        <w:rPr>
          <w:rFonts w:cs="VNI-Times" w:ascii="VNI-Times" w:hAnsi="VNI-Times"/>
        </w:rPr>
        <w:t>- Ngöôøi muø thaáy toái ñen so vôùi ngöôøi saùng maét ôû trong phoøng toái, hai caùi toái aáy coù khaùc nhau khoâng ?</w:t>
      </w:r>
    </w:p>
    <w:p>
      <w:pPr>
        <w:pStyle w:val="Normal"/>
        <w:ind w:firstLine="720"/>
        <w:jc w:val="both"/>
        <w:rPr>
          <w:rFonts w:ascii="VNI-Times" w:hAnsi="VNI-Times" w:cs="VNI-Times"/>
        </w:rPr>
      </w:pPr>
      <w:r>
        <w:rPr>
          <w:rFonts w:cs="VNI-Times" w:ascii="VNI-Times" w:hAnsi="VNI-Times"/>
        </w:rPr>
        <w:t>- Khoâng khaùc.</w:t>
      </w:r>
    </w:p>
    <w:p>
      <w:pPr>
        <w:pStyle w:val="Normal"/>
        <w:ind w:firstLine="720"/>
        <w:jc w:val="both"/>
        <w:rPr>
          <w:rFonts w:ascii="VNI-Times" w:hAnsi="VNI-Times" w:cs="VNI-Times"/>
        </w:rPr>
      </w:pPr>
      <w:r>
        <w:rPr>
          <w:rFonts w:cs="VNI-Times" w:ascii="VNI-Times" w:hAnsi="VNI-Times"/>
        </w:rPr>
        <w:t>- Neáu ngöôøi muø khi chöõa laønh beänh, maét saùng thaáy ñöôïc caûnh vaät, cuõng gioáng nhö ngöôøi maét saùng ôû trong nhaø toái coù ñeøn saùng, hoï cuõng thaáy caûnh vaät.</w:t>
      </w:r>
    </w:p>
    <w:p>
      <w:pPr>
        <w:pStyle w:val="Normal"/>
        <w:ind w:firstLine="720"/>
        <w:jc w:val="both"/>
        <w:rPr/>
      </w:pPr>
      <w:r>
        <w:rPr>
          <w:rFonts w:eastAsia="VNI-Times" w:cs="VNI-Times" w:ascii="VNI-Times" w:hAnsi="VNI-Times"/>
        </w:rPr>
        <w:t xml:space="preserve"> </w:t>
      </w:r>
      <w:r>
        <w:rPr>
          <w:rFonts w:cs="VNI-Times" w:ascii="VNI-Times" w:hAnsi="VNI-Times"/>
        </w:rPr>
        <w:t>Nhö vaäy, ai cuõng coù caùi thaáy heát, nhöng ngöôøi saùng maét thì nhìn thaáy ngöôøi thaáy vaät roõ raøng, ngöôøi muø thì thaáy ôû tröôùc toái ñen. Taùnh thaáy luùc naøo cuõng hieän tieàn tröôùc maét mình, nhöng khoâng bao giôø mình duøng maét thaáy noù ñöôïc, song bieát mình coù taùnh thaáy laø khi mình thaáy ngöôøi vaät beân ngoaøi. Vì noù khoâng coù hình töôùng laøm sao thaáy ñöôïc noù ? Nhö vaäy thì moïi ngöôøi ñeàu coù caùi hay thaáy, töùc laø coù taùnh thaáy, maø coù taùnh thaáy laø moät phaàn Phaùp thaân hieån loä, ñoù laø Nhö Lai loà loä ngay tröôùc maët. Neân nhôù loà loä tröôùc maët khoâng phaûi Phaät hieän tröôùc maët mình thaáy baèng maét, maø Nhö Lai loà loä ôû saùu caên cuûa mình, taïi mình khoâng chòu nhaän. Chuùng ta coù thoùi quen heã thaáy ngöôøi thì khôûi nghó ngöôøi ñoù teân gì, ñeïp xaáu, taùnh tình deã chòu hay khoù chòu, doøng suy tö keùo ñi moät maïch, caùi thaáy khoâng döøng ngang choã thaáy, maø caùi thaáy theo doøng nghó töôûng neân queân maát taùnh thaáy, neân chö Toå daïy chuùng ta ñoái duyeân xuùc caûnh thaáy nhö muø, nghe nhö ñieác. Neáu thaáy ngöôøi thaáy vaät maø khoâng khôûi nieäm ñeïp xaáu, nghe maø khoâng phaân bieät dôû hay ñoù laø thaáy nhö muø nghe nhö ñieác. Giaû söû chuùng ta thaáy coù moät ngöôøi ñi ngang qua, neáu khoâng ñeå yù phaân bieät, coù ai ñoù hoûi: Coâ coù thaáy ngöôøi ñi ngang qua khoâng ? - Coù. Nhöng hoûi: Ngöôøi aáy ñeïp hay xaáu, cao hay thaáp... ? Ñaùp: Khoâng bieát. Nhö vaäy laø thaáy töùc nhö khoâng thaáy. Chuùng ta thì khoâng nhö theá maø thaáy caùi gì laø phaûi phaêng tìm cho ra goác reã, ñoù laø chaïy theo voïng töôûng phaân bieät, maø queân Nhö Lai ôû nôi mình ñang hieån loä.</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sz w:val="48"/>
          <w:szCs w:val="48"/>
        </w:rPr>
      </w:pPr>
      <w:r>
        <w:rPr>
          <w:rFonts w:cs="VNI-Times" w:ascii="VNI-Times" w:hAnsi="VNI-Times"/>
          <w:sz w:val="48"/>
          <w:szCs w:val="48"/>
        </w:rPr>
      </w:r>
    </w:p>
    <w:p>
      <w:pPr>
        <w:pStyle w:val="Normal"/>
        <w:ind w:firstLine="720"/>
        <w:jc w:val="both"/>
        <w:rPr>
          <w:rFonts w:ascii="VNI-Times" w:hAnsi="VNI-Times" w:cs="VNI-Times"/>
        </w:rPr>
      </w:pPr>
      <w:r>
        <w:rPr>
          <w:rFonts w:cs="VNI-Times" w:ascii="VNI-Times" w:hAnsi="VNI-Times"/>
        </w:rPr>
        <w:t>Neáu luaän veà phaùp vaên töï ñoù laø Phaät tröôùc, phaùp sau. Vì sao ? Bôûi chö Phaät luùc toät ban ñaàu tu haønh, laø töï chöùng caên baûn trí tueä, phaùp taùnh tòch dieät maø ñöôïc thaønh Phaät. Ñeán khi thaønh Phaät xong, môùi nöông nôi hoùa thaân traêm öùc ôû coõi bieán hoùa, vaän duïng thaàn thoâng, thò hieän moïi thöù, sau ñoù noùi roäng caùc thöù ngoân töø, caùc thöù thí duï, caùc thöù cô quan, caùc thöù nghóa lyù, saén bìm laù boái, keát taäp vaên töï, nöông söï maø ñaët teân, kinh naøy luaän noï, saép xeáp thöù töï roài gom laïi laøm töøng quyeån, thaønh taïng kinh möôøi hai boä, roài ñeå laïi lôøi daën doø, löu truyeàn ôû ñôøi, môû roäng phöông tieän chæ ñöôøng, chæ loái maø tieáp hoùa chuùng sanh.</w:t>
      </w:r>
    </w:p>
    <w:p>
      <w:pPr>
        <w:pStyle w:val="Normal"/>
        <w:ind w:firstLine="720"/>
        <w:jc w:val="both"/>
        <w:rPr>
          <w:rFonts w:ascii="VNI-Times" w:hAnsi="VNI-Times" w:cs="VNI-Times"/>
        </w:rPr>
      </w:pPr>
      <w:r>
        <w:rPr>
          <w:rFonts w:cs="VNI-Times" w:ascii="VNI-Times" w:hAnsi="VNI-Times"/>
        </w:rPr>
        <w:t>Neáu caên cöù vaøo ba taïng giaùo ñieån thì Phaät coù tröôùc, phaùp coù sau, vì ñöùc Phaät Thích Ca thaønh Phaät roài môùi thuyeát phaùp giaùo hoùa chuùng sanh. Phaùp do Phaät noùi ñöôïc ghi cheùp laïi thaønh pho thaønh quyeån, ñoù laø Phaät tröôùc phaùp sau. Trong ñoaïn naøy coù nhöõng töø ngöõ hôi khoù hieåu ñoù laø “saén bìm laù boái”. Ngaøy xöa ôû AÁn Ñoä ghi cheùp nhöõng lôøi Phaät daïy treân laù boái roài keát laïi thaønh thieân. Sau naøy con ngöôøi vaên minh tieán boä, saûn xuaát giaáy möïc, nhöõng lôøi Phaät daïy ñöôïc in treân giaáy thaønh quyeån haún hoi, löu truyeàn cho chuùng ta hoïc ñeán ngaøy nay. Chöõ saén bìm laø chæ cho nhöõng daây leo, yù noùi nhöõng lôøi Phaät daïy duø ñöôïc ghi cheùp ñeå laïi thaønh ba taïng Kinh, Luaät, Luaän, cuõng chæ laø phöông tieän ñeå cho chuùng sanh nöông theo tu haønh, noù khoâng phaûi laø Phaùp thaân chaân thaät cuûa chuùng ta.</w:t>
      </w:r>
    </w:p>
    <w:p>
      <w:pPr>
        <w:pStyle w:val="Normal"/>
        <w:ind w:firstLine="720"/>
        <w:jc w:val="both"/>
        <w:rPr>
          <w:rFonts w:ascii="VNI-Times" w:hAnsi="VNI-Times" w:cs="VNI-Times"/>
        </w:rPr>
      </w:pPr>
      <w:r>
        <w:rPr>
          <w:rFonts w:cs="VNI-Times" w:ascii="VNI-Times" w:hAnsi="VNI-Times"/>
        </w:rPr>
        <w:t>Lôøi Phaät daïy ñöôïc keát taäp laïi thaønh taïng goàm möôøi hai boä.</w:t>
      </w:r>
    </w:p>
    <w:p>
      <w:pPr>
        <w:pStyle w:val="Normal"/>
        <w:ind w:firstLine="720"/>
        <w:jc w:val="both"/>
        <w:rPr>
          <w:rFonts w:ascii="VNI-Times" w:hAnsi="VNI-Times" w:cs="VNI-Times"/>
        </w:rPr>
      </w:pPr>
      <w:r>
        <w:rPr>
          <w:rFonts w:cs="VNI-Times" w:ascii="VNI-Times" w:hAnsi="VNI-Times"/>
        </w:rPr>
        <w:t>1- Kheá kinh: Laø nhöõng lôøi Phaät daïy ñuùng vôùi chaân lyù ñöôïc ghi laïi baèng vaên xuoâi.</w:t>
      </w:r>
    </w:p>
    <w:p>
      <w:pPr>
        <w:pStyle w:val="Normal"/>
        <w:ind w:firstLine="720"/>
        <w:jc w:val="both"/>
        <w:rPr>
          <w:rFonts w:ascii="VNI-Times" w:hAnsi="VNI-Times" w:cs="VNI-Times"/>
        </w:rPr>
      </w:pPr>
      <w:r>
        <w:rPr>
          <w:rFonts w:cs="VNI-Times" w:ascii="VNI-Times" w:hAnsi="VNI-Times"/>
        </w:rPr>
        <w:t>2- ÖÙng tuïng: Khi coù duyeân côù gì ñoù, Phaät phaùt leân nhöõng lôøi tuïng.</w:t>
      </w:r>
    </w:p>
    <w:p>
      <w:pPr>
        <w:pStyle w:val="Normal"/>
        <w:ind w:firstLine="720"/>
        <w:jc w:val="both"/>
        <w:rPr>
          <w:rFonts w:ascii="VNI-Times" w:hAnsi="VNI-Times" w:cs="VNI-Times"/>
        </w:rPr>
      </w:pPr>
      <w:r>
        <w:rPr>
          <w:rFonts w:cs="VNI-Times" w:ascii="VNI-Times" w:hAnsi="VNI-Times"/>
        </w:rPr>
        <w:t xml:space="preserve">3- Kyù bieät: Thoï kyù rieâng töøng ñeä töû tu haønh bao nhieâu kieáp thaønh Phaät ôû ñaâu... </w:t>
      </w:r>
    </w:p>
    <w:p>
      <w:pPr>
        <w:pStyle w:val="Normal"/>
        <w:ind w:firstLine="720"/>
        <w:jc w:val="both"/>
        <w:rPr>
          <w:rFonts w:ascii="VNI-Times" w:hAnsi="VNI-Times" w:cs="VNI-Times"/>
        </w:rPr>
      </w:pPr>
      <w:r>
        <w:rPr>
          <w:rFonts w:cs="VNI-Times" w:ascii="VNI-Times" w:hAnsi="VNI-Times"/>
        </w:rPr>
        <w:t>4- Truøng tuïng: Khi giaûng xong baøi kinh, Phaät laäp laïi yù treân baèng baøi tuïng.</w:t>
      </w:r>
    </w:p>
    <w:p>
      <w:pPr>
        <w:pStyle w:val="Normal"/>
        <w:ind w:firstLine="720"/>
        <w:jc w:val="both"/>
        <w:rPr>
          <w:rFonts w:ascii="VNI-Times" w:hAnsi="VNI-Times" w:cs="VNI-Times"/>
        </w:rPr>
      </w:pPr>
      <w:r>
        <w:rPr>
          <w:rFonts w:cs="VNI-Times" w:ascii="VNI-Times" w:hAnsi="VNI-Times"/>
        </w:rPr>
        <w:t>5- Töï thuyeát: Phaät töï keâu caùc Tyø-kheo laïi thuyeát giaûng, khoâng chôø thöa hoûi.</w:t>
      </w:r>
    </w:p>
    <w:p>
      <w:pPr>
        <w:pStyle w:val="Normal"/>
        <w:ind w:firstLine="720"/>
        <w:jc w:val="both"/>
        <w:rPr>
          <w:rFonts w:ascii="VNI-Times" w:hAnsi="VNI-Times" w:cs="VNI-Times"/>
        </w:rPr>
      </w:pPr>
      <w:r>
        <w:rPr>
          <w:rFonts w:cs="VNI-Times" w:ascii="VNI-Times" w:hAnsi="VNI-Times"/>
        </w:rPr>
        <w:t>6- Nhaân duyeân: Tuøy theo nhaân duyeân maø Phaät giaûi thích veà nhaân duyeân caùc phaùp.</w:t>
      </w:r>
    </w:p>
    <w:p>
      <w:pPr>
        <w:pStyle w:val="Normal"/>
        <w:ind w:firstLine="720"/>
        <w:jc w:val="both"/>
        <w:rPr>
          <w:rFonts w:ascii="VNI-Times" w:hAnsi="VNI-Times" w:cs="VNI-Times"/>
        </w:rPr>
      </w:pPr>
      <w:r>
        <w:rPr>
          <w:rFonts w:cs="VNI-Times" w:ascii="VNI-Times" w:hAnsi="VNI-Times"/>
        </w:rPr>
        <w:t>7- Thí duï: Khi giaûng muoán cho deã hieåu Phaät cho ví duï.</w:t>
      </w:r>
    </w:p>
    <w:p>
      <w:pPr>
        <w:pStyle w:val="Normal"/>
        <w:ind w:firstLine="720"/>
        <w:jc w:val="both"/>
        <w:rPr>
          <w:rFonts w:ascii="VNI-Times" w:hAnsi="VNI-Times" w:cs="VNI-Times"/>
        </w:rPr>
      </w:pPr>
      <w:r>
        <w:rPr>
          <w:rFonts w:cs="VNI-Times" w:ascii="VNI-Times" w:hAnsi="VNI-Times"/>
        </w:rPr>
        <w:t>8- Boån söï: Kinh keå laïi nhöõng ñôøi quaù khöù cuûa Ngaøi.</w:t>
      </w:r>
    </w:p>
    <w:p>
      <w:pPr>
        <w:pStyle w:val="Normal"/>
        <w:ind w:firstLine="720"/>
        <w:jc w:val="both"/>
        <w:rPr>
          <w:rFonts w:ascii="VNI-Times" w:hAnsi="VNI-Times" w:cs="VNI-Times"/>
        </w:rPr>
      </w:pPr>
      <w:r>
        <w:rPr>
          <w:rFonts w:cs="VNI-Times" w:ascii="VNI-Times" w:hAnsi="VNI-Times"/>
        </w:rPr>
        <w:t>9- Boån sanh: Kinh Phaät keå laïi nhöõng ñôøi quaù khöù cuûa ñeä töû.</w:t>
      </w:r>
    </w:p>
    <w:p>
      <w:pPr>
        <w:pStyle w:val="Normal"/>
        <w:ind w:firstLine="720"/>
        <w:jc w:val="both"/>
        <w:rPr>
          <w:rFonts w:ascii="VNI-Times" w:hAnsi="VNI-Times" w:cs="VNI-Times"/>
        </w:rPr>
      </w:pPr>
      <w:r>
        <w:rPr>
          <w:rFonts w:cs="VNI-Times" w:ascii="VNI-Times" w:hAnsi="VNI-Times"/>
        </w:rPr>
        <w:t>10- Phöông quaûng: Nhöõng baøi kinh coù yù nghóa roäng lôùn.</w:t>
      </w:r>
    </w:p>
    <w:p>
      <w:pPr>
        <w:pStyle w:val="Normal"/>
        <w:ind w:firstLine="720"/>
        <w:jc w:val="both"/>
        <w:rPr/>
      </w:pPr>
      <w:r>
        <w:rPr>
          <w:rFonts w:cs="VNI-Times" w:ascii="VNI-Times" w:hAnsi="VNI-Times"/>
        </w:rPr>
        <w:t xml:space="preserve">11- Vò taèng höõu: Kinh noùi leân ñieàu chöa töøng coù ôû ñeä töû. Ví duï ngaøi A-nan laø thò giaû chöa töøng coù. Phaät caàn caùi gì vöøa ngoù laø Ngaøi bieát ñem tôùi lieàn.        </w:t>
      </w:r>
    </w:p>
    <w:p>
      <w:pPr>
        <w:pStyle w:val="Normal"/>
        <w:ind w:firstLine="720"/>
        <w:jc w:val="both"/>
        <w:rPr>
          <w:rFonts w:ascii="VNI-Times" w:hAnsi="VNI-Times" w:cs="VNI-Times"/>
        </w:rPr>
      </w:pPr>
      <w:r>
        <w:rPr>
          <w:rFonts w:cs="VNI-Times" w:ascii="VNI-Times" w:hAnsi="VNI-Times"/>
        </w:rPr>
        <w:t>12- Luaän nghò: Kinh baøn luaän, phaùn ñoaùn ñuùng sai, chaân giaû ñeå cho ngöôøi hoïc naém vöõng ñeå tu.</w:t>
      </w:r>
    </w:p>
    <w:p>
      <w:pPr>
        <w:pStyle w:val="Normal"/>
        <w:ind w:firstLine="720"/>
        <w:jc w:val="both"/>
        <w:rPr>
          <w:rFonts w:ascii="VNI-Times" w:hAnsi="VNI-Times" w:cs="VNI-Times"/>
        </w:rPr>
      </w:pPr>
      <w:r>
        <w:rPr>
          <w:rFonts w:cs="VNI-Times" w:ascii="VNI-Times" w:hAnsi="VNI-Times"/>
        </w:rPr>
        <w:t>Möôøi hai boä kinh khoâng phaûi laø möôøi hai boä rieâng bieät, maø laø möôøi hai theå loaïi noùi kinh cuûa Phaät, trong moät quyeån kinh coù nhieàu theå  loaïi  nhö kinh Phaùp Hoa, kinh Hoa Nghieâm... Trong kinh coù moãi phaàn rieâng noùi veà lyù nghóa rieâng goïi laø moät boä. Kinh ñieån coù maáy ngaøn quyeån, Phaät noùi khoâng ngoaøi möôøi hai theå loaïi naøy.</w:t>
      </w:r>
    </w:p>
    <w:p>
      <w:pPr>
        <w:pStyle w:val="Normal"/>
        <w:ind w:firstLine="720"/>
        <w:jc w:val="both"/>
        <w:rPr>
          <w:rFonts w:ascii="VNI-Times" w:hAnsi="VNI-Times" w:cs="VNI-Times"/>
        </w:rPr>
      </w:pPr>
      <w:r>
        <w:rPr>
          <w:rFonts w:cs="VNI-Times" w:ascii="VNI-Times" w:hAnsi="VNI-Times"/>
        </w:rPr>
        <w:t>Chuùng sanh ban ñaàu nöông theo kinh giaùo maø xuaát gia hoïc ñaïo, minh taâm kieán taùnh, thaønh coâng chöùng quaû, ñaây laø Phaät tröôùc phaùp sau. Neáu ngöôøi löôïng cao, ñuû ñaïi trí tueä, lieàn choùng ngoä trí töï nhieân, khoâng Phaät, khoâng kinh, khoâng thaày, Phaùp thaân voán roãng laëng, cuøng Phaät bình ñaúng, quaùn thaät töôùng cuûa thaân, quaùn Phaät cuõng vaäy. Bôûi, quaùn thaät töôùng cuûa thaân, töùc laø Phaùp thaân roãng rang dieäu höõu, Phaät vaø ta ñeàu voâ töôùng, trong laëng nhieäm maàu, nhaát nhö, troøn ñoàng thaùi hö, chaân khoâng bình ñaúng. Duø hoïc ngaøn kinh muoân luaän, roát raùo cuõng khoâng vöôït ngoaøi lyù naøy, cuoái cuøng laø vieân chöùng Phaät Phaùp thaân.</w:t>
      </w:r>
    </w:p>
    <w:p>
      <w:pPr>
        <w:pStyle w:val="Normal"/>
        <w:ind w:firstLine="720"/>
        <w:jc w:val="both"/>
        <w:rPr>
          <w:rFonts w:ascii="VNI-Times" w:hAnsi="VNI-Times" w:cs="VNI-Times"/>
        </w:rPr>
      </w:pPr>
      <w:r>
        <w:rPr>
          <w:rFonts w:cs="VNI-Times" w:ascii="VNI-Times" w:hAnsi="VNI-Times"/>
        </w:rPr>
        <w:t>Chuùng sanh nöông theo Phaùp Phaät daïy tu haønh ngoä ñaïo chöùng quaû Phaät cuõng goïi laø Phaät tröôùc phaùp sau. Neáu ngöôøi naøo coù trí tueä roäng lôùn, choùng ngoä trí voâ sö khoâng Phaät khoâng kinh, khoâng thaày, Phaùp thaân voán roãng laëng, cuøng Phaät bình ñaúng. Chuùng ta hoïc taát caû Kinh taát caû Luaän vaø tu ñeå chöùng ñöôïc  Phaùp  thaân, Phaùp  thaân  thì  khoâng coøn ngoân ngöõ, khoâng coøn giaùo lyù ñeå hoïc, chæ laø theå taùnh tòch dieät saün coù cuûa taát caû chuùng ta. Phaät chöùng ñöôïc Phaùp thaân, chuùng ta tu cuõng chöùng ñöôïc Phaùp thaân, ñoù laø choã bình ñaúng roát raùo.</w:t>
      </w:r>
    </w:p>
    <w:p>
      <w:pPr>
        <w:pStyle w:val="Normal"/>
        <w:ind w:firstLine="720"/>
        <w:jc w:val="both"/>
        <w:rPr/>
      </w:pPr>
      <w:r>
        <w:rPr>
          <w:rFonts w:cs="VNI-Times" w:ascii="VNI-Times" w:hAnsi="VNI-Times"/>
        </w:rPr>
        <w:tab/>
        <w:t>Phaùp giôùi bao truøm Cöïc laïc ñöôøng,</w:t>
      </w:r>
    </w:p>
    <w:p>
      <w:pPr>
        <w:pStyle w:val="Normal"/>
        <w:ind w:firstLine="720"/>
        <w:jc w:val="both"/>
        <w:rPr/>
      </w:pPr>
      <w:r>
        <w:rPr>
          <w:rFonts w:cs="VNI-Times" w:ascii="VNI-Times" w:hAnsi="VNI-Times"/>
        </w:rPr>
        <w:tab/>
        <w:t>Ñeán cuøng bieån giaùc saùng troøn chung.</w:t>
      </w:r>
    </w:p>
    <w:p>
      <w:pPr>
        <w:pStyle w:val="Normal"/>
        <w:ind w:firstLine="720"/>
        <w:jc w:val="both"/>
        <w:rPr/>
      </w:pPr>
      <w:r>
        <w:rPr>
          <w:rFonts w:cs="VNI-Times" w:ascii="VNI-Times" w:hAnsi="VNI-Times"/>
        </w:rPr>
        <w:tab/>
        <w:t>Nhö nhö dieäu traïm khoâng thöøa thieáu,</w:t>
      </w:r>
    </w:p>
    <w:p>
      <w:pPr>
        <w:pStyle w:val="Normal"/>
        <w:ind w:firstLine="720"/>
        <w:jc w:val="both"/>
        <w:rPr/>
      </w:pPr>
      <w:r>
        <w:rPr>
          <w:rFonts w:cs="VNI-Times" w:ascii="VNI-Times" w:hAnsi="VNI-Times"/>
        </w:rPr>
        <w:tab/>
        <w:t>Bình ñaúng Di Ñaø chieáu möôøi phöô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ùp giôùi haøm dung Cöïc laïc ñöôøng,</w:t>
      </w:r>
    </w:p>
    <w:p>
      <w:pPr>
        <w:pStyle w:val="Normal"/>
        <w:ind w:firstLine="720"/>
        <w:jc w:val="both"/>
        <w:rPr/>
      </w:pPr>
      <w:r>
        <w:rPr>
          <w:rFonts w:cs="VNI-Times" w:ascii="VNI-Times" w:hAnsi="VNI-Times"/>
        </w:rPr>
        <w:tab/>
        <w:t>Ñaùo ñaàu giaùc haûi coäng vieân quang.</w:t>
      </w:r>
    </w:p>
    <w:p>
      <w:pPr>
        <w:pStyle w:val="Normal"/>
        <w:ind w:firstLine="720"/>
        <w:jc w:val="both"/>
        <w:rPr/>
      </w:pPr>
      <w:r>
        <w:rPr>
          <w:rFonts w:cs="VNI-Times" w:ascii="VNI-Times" w:hAnsi="VNI-Times"/>
        </w:rPr>
        <w:tab/>
        <w:t>Nhö nhö dieäu traïm voâ dö khieám,</w:t>
      </w:r>
    </w:p>
    <w:p>
      <w:pPr>
        <w:pStyle w:val="Normal"/>
        <w:ind w:firstLine="720"/>
        <w:jc w:val="both"/>
        <w:rPr/>
      </w:pPr>
      <w:r>
        <w:rPr>
          <w:rFonts w:cs="VNI-Times" w:ascii="VNI-Times" w:hAnsi="VNI-Times"/>
        </w:rPr>
        <w:tab/>
        <w:t>Bình ñaúng Di Ñaø chieáu thaäp phöông.</w:t>
      </w:r>
    </w:p>
    <w:p>
      <w:pPr>
        <w:pStyle w:val="Normal"/>
        <w:ind w:firstLine="720"/>
        <w:jc w:val="both"/>
        <w:rPr>
          <w:rFonts w:ascii="VNI-Times" w:hAnsi="VNI-Times" w:cs="VNI-Times"/>
        </w:rPr>
      </w:pPr>
      <w:r>
        <w:rPr>
          <w:rFonts w:cs="VNI-Times" w:ascii="VNI-Times" w:hAnsi="VNI-Times"/>
        </w:rPr>
        <w:t>Phaùp giôùi bao truøm Cöïc laïc ñöôøng, ñeán cuøng bieån giaùc saùng troøn chung. Quyeån Kieán Taùnh Thaønh Phaät chuû yeáu giaûng veà Thieàn, nhöng ñeán ñaây Ngaøi noùi veà Cöïc laïc. Coõi Cöïc laïc laø ñích nhaém cuûa ngöôøi tu Tònh ñoä, tuy nhieân theo caùi nhìn cuûa Thieàn thì “Töï taùnh Di Ñaø, duy taâm Tònh ñoä”, Cöïc laïc Ngaøi noùi ôû ñaây laø lyù Cöïc laïc, cho neân phaùp giôùi bao truøm nhaø Cöïc laïc,  Cöïc laïc khoâng rôøi phaùp giôùi, ñeán choã cuoái cuøng thì chung moät giaùc taùnh trong saùng chôù khoâng coù rieâng.</w:t>
      </w:r>
    </w:p>
    <w:p>
      <w:pPr>
        <w:pStyle w:val="Normal"/>
        <w:ind w:firstLine="720"/>
        <w:jc w:val="both"/>
        <w:rPr>
          <w:rFonts w:ascii="VNI-Times" w:hAnsi="VNI-Times" w:cs="VNI-Times"/>
        </w:rPr>
      </w:pPr>
      <w:r>
        <w:rPr>
          <w:rFonts w:cs="VNI-Times" w:ascii="VNI-Times" w:hAnsi="VNI-Times"/>
        </w:rPr>
        <w:t>Nhö nhö dieäu traïm khoâng thöøa thieáu, bình ñaúng Di Ñaø chieáu möôøi phöông. Phaùp giôùi bao dung khoâng thieáu khoâng dö, töï taùnh Di Ñaø ai cuõng coù, vaø soi saùng khaép möôøi phöông. Nhö vaäy theo caùi nhìn cuûa Thieàn sö Chaân Nguyeân ñöùng veà maët lyù taùnh thì Thieàn vaø Tònh khoâng hai, khoâng khaùc.</w:t>
      </w:r>
    </w:p>
    <w:p>
      <w:pPr>
        <w:pStyle w:val="Normal"/>
        <w:ind w:firstLine="720"/>
        <w:jc w:val="both"/>
        <w:rPr>
          <w:rFonts w:ascii="VNI-Times" w:hAnsi="VNI-Times" w:cs="VNI-Times"/>
        </w:rPr>
      </w:pPr>
      <w:r>
        <w:rPr>
          <w:rFonts w:cs="VNI-Times" w:ascii="VNI-Times" w:hAnsi="VNI-Times"/>
        </w:rPr>
        <w:t>Kinh noùi: “Phaøm caùi gì coù hình töôùng ñeàu laø hö voïng”. ÖÙng Phaät, Hoùa Phaät, ba möôi hai töôùng, traêm öùc hoùa thaân, cho ñeán caùc duyeân caûnh giôùi trang nghieâm, taát caû Nhö Lai thaàn thoâng thò hieän, quyeàn baøy phöông tieän tieáp daãn chuùng sanh, ñeàu chaúng phaûi lyù thaät. Bôûi lyù roát raùo chaân thaät töùc laø hö khoâng, hö khoâng töùc laø Nhö Lai, Nhö lai töùc laø khoâng tòch, khoâng tòch töùc laø Phaùp thaân, Phaùp thaân töùc laø Phaät thaân. Ñaây chính laø thaân Phaät, ngöôøi ngöôøi saün ñuû, keû keû vieân thaønh.</w:t>
      </w:r>
    </w:p>
    <w:p>
      <w:pPr>
        <w:pStyle w:val="Normal"/>
        <w:ind w:firstLine="720"/>
        <w:jc w:val="both"/>
        <w:rPr>
          <w:rFonts w:ascii="VNI-Times" w:hAnsi="VNI-Times" w:cs="VNI-Times"/>
        </w:rPr>
      </w:pPr>
      <w:r>
        <w:rPr>
          <w:rFonts w:cs="VNI-Times" w:ascii="VNI-Times" w:hAnsi="VNI-Times"/>
        </w:rPr>
        <w:t>Ñoaïn naøy coù moät caâu coù theå laøm cho chuùng ta hieåu laàm: Bôûi lyù roát raùo chaân thaät töùc laø hö khoâng. Lyù roát raùo chaân thaät laø chæ Phaùp thaân, Phaùp thaân khoâng töôùng maïo neân thöôøng duøng hö khoâng ñeå ví duï, nhöng hö khoâng thì voâ tri voâ giaùc, maø Phaùp thaân thì linh ñoäng coù giaùc tri, laøm sao noùi töùc laø hö khoâng ? Ví duï maët trôøi moïc chuùng ta nhìn vaøo hö khoâng thaáy saùng, maët trôøi laën chuùng ta nhìn thaáy toái. Vaäy saùng toái laø hö khoâng  hay  khoâng  phaûi  hö khoâng ? Noùi laø hö khoâng hay khoâng phaûi hö khoâng cuõng khoâng ñöôïc, vì saùng vaø toái noù khoâng töôùng maïo cho neân noù laãn trong hö khoâng, aùnh saùng roïi vaøo hö khoâng thì thaáy hö khoâng saùng. Maët trôøi khuaát, boùng toái noù laãn trong hö khoâng thì thaáy hö khoâng toái. Vaäy saùng toái ñoàng vôùi hö khoâng laø ñoàng veà maët roãng rang khoâng coù töôùng maïo, maø khoâng ñoàng ôû choã hö khoâng khoâng saùng toái. Neáu hö khoâng saùng thì noù khoâng toái, hö khoâng toái laø do maët trôøi laën, neáu hö khoâng toái thì noù khoâng saùng, hö khoâng saùng laø do maët trôøi chieáu roïi. Hö khoâng chæ laø roãng trôn, chôù khoâng coù saùng toái, saùng toái laø do maët trôøi roïi hay khuaát maø thoâi. Vaäy saùng toái vôùi hö khoâng laø moät hay  khaùc ? Neáu laø moät thì khi toái laø hö khoâng toái, khi saùng laø hö khoâng saùng, nhöng saùng toái laø do maët trôøi hieän vaø khuaát, coøn hö khoâng thì khoâng hieän khoâng khuaát laøm sao noùi laø moät ? Nhö vaäy saùng toái khaùc, nhöng theå cuûa saùng toái noù roãng, noù khoâng coù hình töôùng vaät chaát cuï theå neân noùi noù ñoàng vôùi hö khoâng. Cuõng vaäy chuùng ta meâ thì toái, giaùc thì saùng, maø meâ vaø giaùc cuõng khoâng coù töôùng maïo, cho neân noù chæ ñoàng vôùi hö khoâng veà theå khoâng töôùng maïo, nhöng noù khoâng ñoàng ôû choã hö khoâng thì voâ tri maø noù thì tri giaùc. Do ñoù noùi lyù roát raùo chaân thaät töùc laø hö khoâng deã khieán ngöôøi hieåu laàm cho raèng: tu ñeán choã chaân thaät khoâng coù gì heát.</w:t>
      </w:r>
    </w:p>
    <w:p>
      <w:pPr>
        <w:pStyle w:val="Normal"/>
        <w:ind w:firstLine="720"/>
        <w:jc w:val="both"/>
        <w:rPr>
          <w:rFonts w:ascii="VNI-Times" w:hAnsi="VNI-Times" w:cs="VNI-Times"/>
        </w:rPr>
      </w:pPr>
      <w:r>
        <w:rPr>
          <w:rFonts w:cs="VNI-Times" w:ascii="VNI-Times" w:hAnsi="VNI-Times"/>
        </w:rPr>
        <w:t>Nhö Lai töùc laø khoâng tòch, khoâng tòch töùc laø Phaùp thaân, Phaùp thaân töùc laø Phaät thaân. Ñaây chính laø thaân Phaät, ngöôøi ngöôøi saün ñuû, keû keû vieân thaønh. Taát caû moïi ngöôøi ñang ngoài nghe phaùp trong giaûng ñöôøng naøy ñeàu coù thaân Phaät, song quí vò coù chòu laøm Phaät khoâng hay thích laøm chuùng sanh ? Ai ai khi phaùt taâm tu cuõng mong laøm Phaät, nhöng thöïc teá thì khoâng chòu nhaän, nhö vaäy coù maâu thuaãn khoâng ? Ñoøi laøm Phaät maø chæ Phaät thì khöôùc töø, chæ chaáp nhaän oâng Phaät tu ôû nuùi Tuyeát, thaønh ñaïo döôùi coäi Boà-ñeà, chôù khoâng chòu nhaän oâng Phaät nôi mình ! Phaät ôû nuùi Tuyeát ñaõ nhaäp Nieát-baøn hôn hai ngaøn naêm, tìm ñaâu cho ra ? Vaäy, phaûi nhaän oâng Phaät ñang hieän höõu nôi mình, nhaän ñöôïc oâng Phaät nôi mình thì môùi heát khoå, neáu khoâng nhaän thì daàu chuùng ta coù laïy ñöùc Phaät Thích Ca, ñöùc Phaät Di Ñaø, chö Boà-taùt v.v... cuõng khoâng heát khoå, vì Phaät ôû ngoaøi khoâng cöùu ñöôïc mình, chæ coù Phaät nôi mình môùi cöùu ñöôïc mình. Theá neân ngöôøi naøo nhaän ra vò Phaät nôi mình thì khoâng coù gì laøm phieàn luïy ñöôïc vaø cöôøi suoát ngaøy. Vaäy quí vò coù chòu nhaän vò Phaät nôi mình hay laø boû queân ? Vì boû queân cho neân toâi baét phaït ngoài Thieàn moät ngaøy saùu giôø, neáu nhaän ra vò Phaät cuûa mình vaø haèng soáng thì khoâng  caàn ngoài nhieàu maø ñi ñöùng naèm ngoài gì cuõng an nhieân töï taïi.</w:t>
      </w:r>
    </w:p>
    <w:p>
      <w:pPr>
        <w:pStyle w:val="Normal"/>
        <w:ind w:firstLine="720"/>
        <w:jc w:val="both"/>
        <w:rPr/>
      </w:pPr>
      <w:r>
        <w:rPr>
          <w:rFonts w:cs="VNI-Times" w:ascii="VNI-Times" w:hAnsi="VNI-Times"/>
        </w:rPr>
        <w:tab/>
        <w:t>ÖÙng, Hoùa chö toân chöa ra ñôøi,</w:t>
      </w:r>
    </w:p>
    <w:p>
      <w:pPr>
        <w:pStyle w:val="Normal"/>
        <w:ind w:firstLine="720"/>
        <w:jc w:val="both"/>
        <w:rPr/>
      </w:pPr>
      <w:r>
        <w:rPr>
          <w:rFonts w:cs="VNI-Times" w:ascii="VNI-Times" w:hAnsi="VNI-Times"/>
        </w:rPr>
        <w:tab/>
        <w:t>Phaùp thaân roãng laëng saün vaäy thoâi.</w:t>
      </w:r>
    </w:p>
    <w:p>
      <w:pPr>
        <w:pStyle w:val="Normal"/>
        <w:ind w:firstLine="720"/>
        <w:jc w:val="both"/>
        <w:rPr/>
      </w:pPr>
      <w:r>
        <w:rPr>
          <w:rFonts w:cs="VNI-Times" w:ascii="VNI-Times" w:hAnsi="VNI-Times"/>
        </w:rPr>
        <w:tab/>
        <w:t>Töï giaùc giaùc tha goïi laø Phaät,</w:t>
      </w:r>
    </w:p>
    <w:p>
      <w:pPr>
        <w:pStyle w:val="Normal"/>
        <w:ind w:firstLine="720"/>
        <w:jc w:val="both"/>
        <w:rPr/>
      </w:pPr>
      <w:r>
        <w:rPr>
          <w:rFonts w:cs="VNI-Times" w:ascii="VNI-Times" w:hAnsi="VNI-Times"/>
        </w:rPr>
        <w:tab/>
        <w:t>Töø bi thuyeát phaùp lôïi trôøi ngöôøi.</w:t>
      </w:r>
    </w:p>
    <w:p>
      <w:pPr>
        <w:pStyle w:val="Normal"/>
        <w:ind w:firstLine="720"/>
        <w:jc w:val="both"/>
        <w:rPr/>
      </w:pPr>
      <w:r>
        <w:rPr>
          <w:rFonts w:cs="VNI-Times" w:ascii="VNI-Times" w:hAnsi="VNI-Times"/>
        </w:rPr>
        <w:tab/>
        <w:t>Suoát toät xöa nay voán nhö nhö,</w:t>
      </w:r>
    </w:p>
    <w:p>
      <w:pPr>
        <w:pStyle w:val="Normal"/>
        <w:ind w:firstLine="720"/>
        <w:jc w:val="both"/>
        <w:rPr/>
      </w:pPr>
      <w:r>
        <w:rPr>
          <w:rFonts w:cs="VNI-Times" w:ascii="VNI-Times" w:hAnsi="VNI-Times"/>
        </w:rPr>
        <w:tab/>
        <w:t>Trong aùnh tòch quang röïc thaùi hö.</w:t>
      </w:r>
    </w:p>
    <w:p>
      <w:pPr>
        <w:pStyle w:val="Normal"/>
        <w:ind w:firstLine="720"/>
        <w:jc w:val="both"/>
        <w:rPr/>
      </w:pPr>
      <w:r>
        <w:rPr>
          <w:rFonts w:cs="VNI-Times" w:ascii="VNI-Times" w:hAnsi="VNI-Times"/>
        </w:rPr>
        <w:tab/>
        <w:t>Trang troïng vöôït leân danh töôùng phaùp,</w:t>
      </w:r>
    </w:p>
    <w:p>
      <w:pPr>
        <w:pStyle w:val="Normal"/>
        <w:ind w:firstLine="720"/>
        <w:jc w:val="both"/>
        <w:rPr/>
      </w:pPr>
      <w:r>
        <w:rPr>
          <w:rFonts w:cs="VNI-Times" w:ascii="VNI-Times" w:hAnsi="VNI-Times"/>
        </w:rPr>
        <w:tab/>
        <w:t>Chaân khoâng ñoù Phaät töï an c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ÖÙng, Hoùa chö toân vò xuaát tieàn,</w:t>
      </w:r>
    </w:p>
    <w:p>
      <w:pPr>
        <w:pStyle w:val="Normal"/>
        <w:ind w:firstLine="720"/>
        <w:jc w:val="both"/>
        <w:rPr/>
      </w:pPr>
      <w:r>
        <w:rPr>
          <w:rFonts w:cs="VNI-Times" w:ascii="VNI-Times" w:hAnsi="VNI-Times"/>
        </w:rPr>
        <w:tab/>
        <w:t>Phaùp thaân khoâng tòch boån nhö nhieân.</w:t>
      </w:r>
    </w:p>
    <w:p>
      <w:pPr>
        <w:pStyle w:val="Normal"/>
        <w:ind w:firstLine="720"/>
        <w:jc w:val="both"/>
        <w:rPr/>
      </w:pPr>
      <w:r>
        <w:rPr>
          <w:rFonts w:cs="VNI-Times" w:ascii="VNI-Times" w:hAnsi="VNI-Times"/>
        </w:rPr>
        <w:tab/>
        <w:t>Töï giaùc giaùc tha danh vieát Phaät,</w:t>
      </w:r>
    </w:p>
    <w:p>
      <w:pPr>
        <w:pStyle w:val="Normal"/>
        <w:ind w:firstLine="720"/>
        <w:jc w:val="both"/>
        <w:rPr/>
      </w:pPr>
      <w:r>
        <w:rPr>
          <w:rFonts w:cs="VNI-Times" w:ascii="VNI-Times" w:hAnsi="VNI-Times"/>
        </w:rPr>
        <w:tab/>
        <w:t>Töø bi thuyeát phaùp lôïi nhaân thieân.</w:t>
      </w:r>
    </w:p>
    <w:p>
      <w:pPr>
        <w:pStyle w:val="Normal"/>
        <w:ind w:firstLine="720"/>
        <w:jc w:val="both"/>
        <w:rPr/>
      </w:pPr>
      <w:r>
        <w:rPr>
          <w:rFonts w:cs="VNI-Times" w:ascii="VNI-Times" w:hAnsi="VNI-Times"/>
        </w:rPr>
        <w:tab/>
        <w:t>Cuøng kim tuyeân coå boån nhö nhö,</w:t>
      </w:r>
    </w:p>
    <w:p>
      <w:pPr>
        <w:pStyle w:val="Normal"/>
        <w:ind w:firstLine="720"/>
        <w:jc w:val="both"/>
        <w:rPr/>
      </w:pPr>
      <w:r>
        <w:rPr>
          <w:rFonts w:cs="VNI-Times" w:ascii="VNI-Times" w:hAnsi="VNI-Times"/>
        </w:rPr>
        <w:tab/>
        <w:t>Thöôøng tòch quang trung thöôùc thaùi hö.</w:t>
      </w:r>
    </w:p>
    <w:p>
      <w:pPr>
        <w:pStyle w:val="Normal"/>
        <w:ind w:firstLine="720"/>
        <w:jc w:val="both"/>
        <w:rPr/>
      </w:pPr>
      <w:r>
        <w:rPr>
          <w:rFonts w:cs="VNI-Times" w:ascii="VNI-Times" w:hAnsi="VNI-Times"/>
        </w:rPr>
        <w:tab/>
        <w:t>Nghieãm hó vieät sieâu danh töôùng phaùp,</w:t>
      </w:r>
    </w:p>
    <w:p>
      <w:pPr>
        <w:pStyle w:val="Normal"/>
        <w:ind w:firstLine="720"/>
        <w:jc w:val="both"/>
        <w:rPr/>
      </w:pPr>
      <w:r>
        <w:rPr>
          <w:rFonts w:cs="VNI-Times" w:ascii="VNI-Times" w:hAnsi="VNI-Times"/>
        </w:rPr>
        <w:tab/>
        <w:t>Chaân khoâng thò Phaät töï an cö.</w:t>
      </w:r>
    </w:p>
    <w:p>
      <w:pPr>
        <w:pStyle w:val="Normal"/>
        <w:ind w:firstLine="720"/>
        <w:jc w:val="both"/>
        <w:rPr>
          <w:rFonts w:ascii="VNI-Times" w:hAnsi="VNI-Times" w:cs="VNI-Times"/>
        </w:rPr>
      </w:pPr>
      <w:r>
        <w:rPr>
          <w:rFonts w:cs="VNI-Times" w:ascii="VNI-Times" w:hAnsi="VNI-Times"/>
        </w:rPr>
        <w:t>ÖÙng, Hoùa chö toân chöa ra ñôøi, phaùp thaân roãng laëng saün vaäy thoâi. YÙ noùi raèng chuùng ta coù saün Phaät phaùp thaân, nhöng coâng haïnh chöa vieân maõn, chöa thaønh Phaät neân Phaät ÖÙng vaø Hoùa thaân chöa ra ñôøi. Muoán thaønh Phaät chuùng ta phaûi: Töï giaùc giaùc tha goïi laø Phaät, töø bi thuyeát phaùp lôïi trôøi  ngöôøi. Phaät  laø töï giaùc giaùc tha, muoán giaùc tha thì phaûi môû loøng töø bi thuyeát phaùp ñoä haøng trôøi ngöôøi. Cho neân troïng taâm cuûa ngöôøi ñi tu laø töï giaùc, töùc laø nhaän bieát mình coù saün taùnh Phaät, roài chæ daïy cho ngöôøi nhaän ra taùnh Phaät cuûa hoï, ñoù laø giaùc tha. Nhö vaäy, töï giaùc giaùc tha laø boån phaän cuûa moãi ngöôøi tu haønh, vieân maõn hai vieäc treân môùi ñöôïc goïi laø Phaät.</w:t>
      </w:r>
    </w:p>
    <w:p>
      <w:pPr>
        <w:pStyle w:val="Normal"/>
        <w:ind w:firstLine="720"/>
        <w:jc w:val="both"/>
        <w:rPr>
          <w:rFonts w:ascii="VNI-Times" w:hAnsi="VNI-Times" w:cs="VNI-Times"/>
        </w:rPr>
      </w:pPr>
      <w:r>
        <w:rPr>
          <w:rFonts w:cs="VNI-Times" w:ascii="VNI-Times" w:hAnsi="VNI-Times"/>
        </w:rPr>
        <w:t>Suoát toät xöa nay voán nhö nhö, trong aùnh tòch quang röïc thaùi hö. Phaùp thaân suoát töø xöa tôùi nay voán laø nhö nhö khoâng sanh khoâng dieät, aùnh saùng laëng leõ truøm caû baàu trôøi.</w:t>
      </w:r>
    </w:p>
    <w:p>
      <w:pPr>
        <w:pStyle w:val="Normal"/>
        <w:ind w:firstLine="720"/>
        <w:jc w:val="both"/>
        <w:rPr>
          <w:rFonts w:ascii="VNI-Times" w:hAnsi="VNI-Times" w:cs="VNI-Times"/>
        </w:rPr>
      </w:pPr>
      <w:r>
        <w:rPr>
          <w:rFonts w:cs="VNI-Times" w:ascii="VNI-Times" w:hAnsi="VNI-Times"/>
        </w:rPr>
        <w:t>Trang troïng vöôït leân danh töôùng phaùp, chaân khoâng ñoù Phaät töï an cö. Phaùp thaân khoâng sanh dieät laëng leõ saùng suoát vöôït taát caû teân goïi vaø hình töôùng cuûa taát caû phaùp. Chaân khoâng vaø dieäu höõu laø choã Phaät an truù. Theá naøo laø chaân khoâng, theá naøo laø dieäu höõu ? Theå Phaät laëng leõ trong saùng khoâng coù hình töôùng neân goïi laø chaân khoâng, nhöng tuøy duyeân öùng hoùa thaân, thò hieän nhieàu phöông tieän kheùo leùo laøm lôïi ích cho chuùng sanh neân bieán thaønh dieäu höõu. Vaäy thì moãi ngöôøi chuùng ta ñaõ coù saün choã ñeå an cö. Nhöng an cö coù hai: laø söï töôùng an cö vaø phaùp taùnh an cö. Söï töôùng an cö laø ba thaùng muøa möa Taêng Ni tuï hoäi laïi moät choã ñeå chuyeân tu hoïc. Phaùp taùnh an cö laø an cö ôû töï taùnh chaân khoâng cuûa mình, khoâng giôùi haïn thôøi gian nôi choán, duø ñi ñaâu ôû ñaâu luùc naøo cuõng an truù trong phaùp taùnh baát sanh baát dieät cuûa chính mình. An cö nhö theá thì khoâng coù ngaøy giaûi haï töï töù, maø an cö suoát ñôøi. Coøn chuùng ta an cö coù thôøi haïn thì ba thaùng an cö tu kyõ, coøn nhöõng thaùng khaùc thì tu lai rai. An cö trong Phaùp taùnh thì suoát ñôøi khoâng phieàn naõo khoå ñau, an cö treân söï töôùng coù luùc ñang ôû trong muøa an cö maø cuõng coù chuyeän buoàn phieàn hoaëc ít, hoaëc nhieàu, ñoù laø an cö taïm.</w:t>
      </w:r>
    </w:p>
    <w:p>
      <w:pPr>
        <w:pStyle w:val="Normal"/>
        <w:ind w:firstLine="720"/>
        <w:jc w:val="both"/>
        <w:rPr>
          <w:rFonts w:ascii="VNI-Times" w:hAnsi="VNI-Times" w:cs="VNI-Times"/>
        </w:rPr>
      </w:pPr>
      <w:r>
        <w:rPr>
          <w:rFonts w:cs="VNI-Times" w:ascii="VNI-Times" w:hAnsi="VNI-Times"/>
        </w:rPr>
        <w:t>Vì vaäy trong Chöùng Ñaïo Ca cuûa Ñaïi sö Voâ Töôùng ôû Vónh Gia noùi:</w:t>
      </w:r>
    </w:p>
    <w:p>
      <w:pPr>
        <w:pStyle w:val="Normal"/>
        <w:ind w:firstLine="720"/>
        <w:jc w:val="both"/>
        <w:rPr/>
      </w:pPr>
      <w:r>
        <w:rPr>
          <w:rFonts w:cs="VNI-Times" w:ascii="VNI-Times" w:hAnsi="VNI-Times"/>
        </w:rPr>
        <w:tab/>
        <w:t>Raønh raønh thaáy khoâng moät vaät,</w:t>
      </w:r>
    </w:p>
    <w:p>
      <w:pPr>
        <w:pStyle w:val="Normal"/>
        <w:ind w:firstLine="720"/>
        <w:jc w:val="both"/>
        <w:rPr/>
      </w:pPr>
      <w:r>
        <w:rPr>
          <w:rFonts w:cs="VNI-Times" w:ascii="VNI-Times" w:hAnsi="VNI-Times"/>
        </w:rPr>
        <w:tab/>
        <w:t>Cuõng khoâng ngöôøi, cuõng khoâng Phaät.</w:t>
      </w:r>
    </w:p>
    <w:p>
      <w:pPr>
        <w:pStyle w:val="Normal"/>
        <w:ind w:firstLine="720"/>
        <w:jc w:val="both"/>
        <w:rPr/>
      </w:pPr>
      <w:r>
        <w:rPr>
          <w:rFonts w:cs="VNI-Times" w:ascii="VNI-Times" w:hAnsi="VNI-Times"/>
        </w:rPr>
        <w:tab/>
        <w:t>Coõi coõi ñaïi thieân boït noåi troâi,</w:t>
      </w:r>
    </w:p>
    <w:p>
      <w:pPr>
        <w:pStyle w:val="Normal"/>
        <w:ind w:firstLine="720"/>
        <w:jc w:val="both"/>
        <w:rPr/>
      </w:pPr>
      <w:r>
        <w:rPr>
          <w:rFonts w:cs="VNI-Times" w:ascii="VNI-Times" w:hAnsi="VNI-Times"/>
        </w:rPr>
        <w:tab/>
        <w:t>Taát caû Thaùnh hieàn nhö ñieän chôùp.</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Lieãu lieãu kieán voâ nhaát vaät,</w:t>
      </w:r>
    </w:p>
    <w:p>
      <w:pPr>
        <w:pStyle w:val="Normal"/>
        <w:ind w:firstLine="720"/>
        <w:jc w:val="both"/>
        <w:rPr/>
      </w:pPr>
      <w:r>
        <w:rPr>
          <w:rFonts w:cs="VNI-Times" w:ascii="VNI-Times" w:hAnsi="VNI-Times"/>
        </w:rPr>
        <w:tab/>
        <w:t>Daõ voâ nhaân daõ voâ Phaät.</w:t>
      </w:r>
    </w:p>
    <w:p>
      <w:pPr>
        <w:pStyle w:val="Normal"/>
        <w:ind w:firstLine="720"/>
        <w:jc w:val="both"/>
        <w:rPr/>
      </w:pPr>
      <w:r>
        <w:rPr>
          <w:rFonts w:cs="VNI-Times" w:ascii="VNI-Times" w:hAnsi="VNI-Times"/>
        </w:rPr>
        <w:tab/>
        <w:t xml:space="preserve">Ñaïi thieân sa giôùi haûi trung aâu, </w:t>
      </w:r>
    </w:p>
    <w:p>
      <w:pPr>
        <w:pStyle w:val="Normal"/>
        <w:ind w:firstLine="720"/>
        <w:jc w:val="both"/>
        <w:rPr/>
      </w:pPr>
      <w:r>
        <w:rPr>
          <w:rFonts w:cs="VNI-Times" w:ascii="VNI-Times" w:hAnsi="VNI-Times"/>
        </w:rPr>
        <w:tab/>
        <w:t>Nhaát thieát Thaùnh hieàn nhö ñieän phaát.</w:t>
      </w:r>
    </w:p>
    <w:p>
      <w:pPr>
        <w:pStyle w:val="Normal"/>
        <w:ind w:firstLine="720"/>
        <w:jc w:val="both"/>
        <w:rPr>
          <w:rFonts w:ascii="VNI-Times" w:hAnsi="VNI-Times" w:cs="VNI-Times"/>
        </w:rPr>
      </w:pPr>
      <w:r>
        <w:rPr>
          <w:rFonts w:cs="VNI-Times" w:ascii="VNI-Times" w:hAnsi="VNI-Times"/>
        </w:rPr>
        <w:t>Ñeán ñaây Ngaøi daãn baøi keä cuûa Thieàn sö Vónh Gia Huyeàn Giaùc:</w:t>
      </w:r>
    </w:p>
    <w:p>
      <w:pPr>
        <w:pStyle w:val="Normal"/>
        <w:ind w:firstLine="720"/>
        <w:jc w:val="both"/>
        <w:rPr>
          <w:rFonts w:ascii="VNI-Times" w:hAnsi="VNI-Times" w:cs="VNI-Times"/>
        </w:rPr>
      </w:pPr>
      <w:r>
        <w:rPr>
          <w:rFonts w:cs="VNI-Times" w:ascii="VNI-Times" w:hAnsi="VNI-Times"/>
        </w:rPr>
        <w:t>Raønh raønh thaáy khoâng moät vaät, cuõng khoâng ngöôøi, cuõng khoâng Phaät. Qua caùi nhìn cuûa Thieàn sö Vónh Gia Huyeàn Giaùc thì caùi theå chaân khoâng saùng suoát nhöng khoâng coù moät  vaät, cuõng  khoâng  coù  ngöôøi khoâng coù Phaät. Ngöôøi chæ cho chuùng sanh meâ, Phaät laø giaùc, khoâng coù ngöôøi meâ keû giaùc gì caû.</w:t>
      </w:r>
    </w:p>
    <w:p>
      <w:pPr>
        <w:pStyle w:val="Normal"/>
        <w:ind w:firstLine="720"/>
        <w:jc w:val="both"/>
        <w:rPr>
          <w:rFonts w:ascii="VNI-Times" w:hAnsi="VNI-Times" w:cs="VNI-Times"/>
        </w:rPr>
      </w:pPr>
      <w:r>
        <w:rPr>
          <w:rFonts w:cs="VNI-Times" w:ascii="VNI-Times" w:hAnsi="VNI-Times"/>
        </w:rPr>
        <w:t>Coõi coõi ñaïi thieân boït noåi troâi, taát caû Thaùnh hieàn nhö ñieän chôùp. Töø theå chaân khoâng öùng hieän ra ñaïi thieân sa giôùi, hay caùc baäc Thaùnh hieàn, nhöng töôùng öùng hieän chaúng khaùc naøo boït noåi, laøn ñieän chôùp, khoâng thaät coù. Nhö vaäy taát caû hình töôùng theá gian, taát caû ngoân ngöõ ñoái ñaõi ñeàu laø töôùng giaû doái. Theå chaân thaät thì vöôït taát caû hình töôùng ngoân ngöõ ñoái ñaõi cuûa theá gian. Do ñoù Ngaøi noùi theâm:</w:t>
      </w:r>
    </w:p>
    <w:p>
      <w:pPr>
        <w:pStyle w:val="Normal"/>
        <w:ind w:firstLine="720"/>
        <w:jc w:val="both"/>
        <w:rPr>
          <w:rFonts w:ascii="VNI-Times" w:hAnsi="VNI-Times" w:cs="VNI-Times"/>
        </w:rPr>
      </w:pPr>
      <w:r>
        <w:rPr>
          <w:rFonts w:cs="VNI-Times" w:ascii="VNI-Times" w:hAnsi="VNI-Times"/>
        </w:rPr>
        <w:t>Chö Phaät hieän ra ñôøi laø öùng hoùa chaúng phaûi thaät, chuùng sanh huyeãn khôûi coù danh töôùng ñeàu hö doái, phoå thænh ñaïo traøng thuûy nguyeät, toû ngoä Phaät söï khoâng hoa. Theá naøo laø Phaät söï khoâng hoa ? Daïy raèng: Töôùng khoâng laø thaät töôùng, thaân khoâng töùc Phaùp thaân, saïch troïi trôn, baøy trô trô, khoâng moät vaät, khoâng theå naém baét, neáu goïi laø moät vaät, laïi chaúng truùng lyù.</w:t>
      </w:r>
    </w:p>
    <w:p>
      <w:pPr>
        <w:pStyle w:val="Normal"/>
        <w:ind w:firstLine="720"/>
        <w:jc w:val="both"/>
        <w:rPr>
          <w:rFonts w:ascii="VNI-Times" w:hAnsi="VNI-Times" w:cs="VNI-Times"/>
        </w:rPr>
      </w:pPr>
      <w:r>
        <w:rPr>
          <w:rFonts w:cs="VNI-Times" w:ascii="VNI-Times" w:hAnsi="VNI-Times"/>
        </w:rPr>
        <w:t>Chö Phaät hieän öùng hoùa thaân ñeå hoùa ñoä chuùng sanh cuõng laø giaû hieän, khôûi ra danh töôùng chuùng sanh cuõng laø hö doái. Do ñoù neân phoå thænh ñaïo traøng thuûy nguyeät, toû ngoä Phaät söï khoâng hoa. Theá naøo laø phoå thænh ñaïo traøng thuûy nguyeät ? Phoå thænh töùc laø môøi khaép, ñaïo traøng thuûy nguyeät laø ñaïo traøng traêng ñaùy nöôùc. Nghóa laø xin môøi moïi ngöôøi sinh hoaït trong moät caùi ñaïo traøng hö doái nhö boùng maët traêng hieän trong nöôùc. Baây giôø chuùng ta ñoåi Thieàn Vieän Truùc Laâm thaønh ñaïo traøng thuûy nguyeät vaø moãi ngaøy chuùng ta sinh hoaït thì chaéc chaén chuùng ta cöôøi hoaøi, khoâng coù ñieàu gì böïc boäi khieán chuùng ta naëng lôøi vôùi nhau. Giaû söû coù moät caùi hoà nöôùc, ñeâm raèm traêng saùng, maáy ñöùa nhoû nhìn xuoáng hoà thaáy maët traêng, chuùng nhaûy uøm xuoáng hoà ñua nhau vôùt maët traêng, chuùng quaäy nöôùc hoà chao ñoäng nhöng khoâng vôùt ñöôïc, chuùng taùt caïn nöôùc thì maët traêng cuõng maát luoân. Nhö vaäy thì chuùng ta tu phaûi soáng trong ñaïo traøng thuûy nguyeät ñoù.</w:t>
      </w:r>
    </w:p>
    <w:p>
      <w:pPr>
        <w:pStyle w:val="Normal"/>
        <w:ind w:firstLine="720"/>
        <w:jc w:val="both"/>
        <w:rPr>
          <w:rFonts w:ascii="VNI-Times" w:hAnsi="VNI-Times" w:cs="VNI-Times"/>
        </w:rPr>
      </w:pPr>
      <w:r>
        <w:rPr>
          <w:rFonts w:cs="VNI-Times" w:ascii="VNI-Times" w:hAnsi="VNI-Times"/>
        </w:rPr>
        <w:t>Theá naøo laø Phaät söï khoâng hoa ? Ngaøi khuyeân chuùng ta laøm Phaät söï phaûi bieát Phaät söï mình ñang laøm cuõng hö doái nhö hoa ñoám trong hö khoâng. Sôû dó chuùng ta thaáy trong hö khoâng coù hoa ñoám chôùp chôùp laø do maét chuùng ta bò beänh. Khi maét heát beänh thì thaáy hö khoâng trong suoát khoâng coù hoa ñoám, nhö vaäy laø hoa ñoám khoâng thaät. Song, ngaøy nay chuùng ta laøm Phaät söï thì coù hoa, laïi coøn xaâu thaønh traøng, ñeå ngöôøi naøo coù danh döï chuùng ta taëng traøng hoa ñeo vaøo coå. Hoài toâi ñi ngoaïi quoác, luùc xuoáng phi tröôøng Haiway ñöôïc ngöôøi ta taëng nhieàu traøng hoa ñeo vaøo coå naëng tróu, maø laáy xuoáng lieàn thì maát lòch söï, phaûi ñi ra tôùi phoøng khaùch cho hoï chaøo ñoùn, chuïp aûnh, quay phim roài môùi ñöôïc laáy ra, thaät laø meät. Nhö vaäy toû ngoä Phaät söï  ña  hoa  laø  vöôùng  baän,maø vöôùng baän laø khoå. ÖÙng duïng Phaät söï khoâng hoa thì ñôøi tu chuùng ta thaät söï giaûi thoaùt sung söôùng voâ cuøng. Tuy nhieân nhieàu ngöôøi thích ña hoa hôn laø khoâng hoa. Nhö ôû Thieàn Vieän Truùc laâm naøy maø moãi saùng moïi ngöôøi nghe tri söï phoå thænh, taát caû ñeàu vui veû vaùc cuoác, mang xeûng, xaùch thuøng ñi coâng taùc, taâm an nhieân thanh tònh, laø chuùng ta ñang phoå thænh trong ñaïo traøng thuûy nguyeät. Chöøng naøo toû ngoä, ñaïo löïc vöõng vaøng, toâi cöû ñi laøm Phaät söï thì nhôù laøm Phaät söï khoâng hoa, chôù laøm Phaät söï ña hoa.</w:t>
      </w:r>
    </w:p>
    <w:p>
      <w:pPr>
        <w:pStyle w:val="Normal"/>
        <w:ind w:firstLine="720"/>
        <w:jc w:val="both"/>
        <w:rPr>
          <w:rFonts w:ascii="VNI-Times" w:hAnsi="VNI-Times" w:cs="VNI-Times"/>
        </w:rPr>
      </w:pPr>
      <w:r>
        <w:rPr>
          <w:rFonts w:cs="VNI-Times" w:ascii="VNI-Times" w:hAnsi="VNI-Times"/>
        </w:rPr>
        <w:t>Theá naøo laø Phaät söï khoâng hoa ? Daïy raèng: Töôùng khoâng laø thaät töôùng, thaân khoâng töùc Phaùp thaân, saïch troïi trôn, baøy trô trô, khoâng moät vaät, khoâng theå naém baét, neáu goïi laø moät vaät, laïi chaúng truùng lyù. Ngaøi daïy Phaät söï khoâng hoa laø nhaän ra choã saïch troïi troáng trôn, theânh thang, noùi moät vaät cuõng chaúng truùng. Ngaøi Nam Nhaïc Hoaøi Nhöôïng töø Tung Sôn ñeán tham vaán Luïc Toå Hueä Naêng ôû Taøo Kheâ, Toå hoûi:</w:t>
      </w:r>
    </w:p>
    <w:p>
      <w:pPr>
        <w:pStyle w:val="Normal"/>
        <w:ind w:firstLine="720"/>
        <w:jc w:val="both"/>
        <w:rPr>
          <w:rFonts w:ascii="VNI-Times" w:hAnsi="VNI-Times" w:cs="VNI-Times"/>
        </w:rPr>
      </w:pPr>
      <w:r>
        <w:rPr>
          <w:rFonts w:cs="VNI-Times" w:ascii="VNI-Times" w:hAnsi="VNI-Times"/>
        </w:rPr>
        <w:t>- ÔÛ ñaâu ñeán ?</w:t>
      </w:r>
    </w:p>
    <w:p>
      <w:pPr>
        <w:pStyle w:val="Normal"/>
        <w:ind w:firstLine="720"/>
        <w:jc w:val="both"/>
        <w:rPr>
          <w:rFonts w:ascii="VNI-Times" w:hAnsi="VNI-Times" w:cs="VNI-Times"/>
        </w:rPr>
      </w:pPr>
      <w:r>
        <w:rPr>
          <w:rFonts w:cs="VNI-Times" w:ascii="VNI-Times" w:hAnsi="VNI-Times"/>
        </w:rPr>
        <w:t>Ngaøi thöa:</w:t>
      </w:r>
    </w:p>
    <w:p>
      <w:pPr>
        <w:pStyle w:val="Normal"/>
        <w:ind w:firstLine="720"/>
        <w:jc w:val="both"/>
        <w:rPr>
          <w:rFonts w:ascii="VNI-Times" w:hAnsi="VNI-Times" w:cs="VNI-Times"/>
        </w:rPr>
      </w:pPr>
      <w:r>
        <w:rPr>
          <w:rFonts w:cs="VNI-Times" w:ascii="VNI-Times" w:hAnsi="VNI-Times"/>
        </w:rPr>
        <w:t>- ÔÛ Tung Sôn ñeán.</w:t>
      </w:r>
    </w:p>
    <w:p>
      <w:pPr>
        <w:pStyle w:val="Normal"/>
        <w:ind w:firstLine="720"/>
        <w:jc w:val="both"/>
        <w:rPr>
          <w:rFonts w:ascii="VNI-Times" w:hAnsi="VNI-Times" w:cs="VNI-Times"/>
        </w:rPr>
      </w:pPr>
      <w:r>
        <w:rPr>
          <w:rFonts w:cs="VNI-Times" w:ascii="VNI-Times" w:hAnsi="VNI-Times"/>
        </w:rPr>
        <w:t>Toå hoûi:</w:t>
      </w:r>
    </w:p>
    <w:p>
      <w:pPr>
        <w:pStyle w:val="Normal"/>
        <w:ind w:firstLine="720"/>
        <w:jc w:val="both"/>
        <w:rPr>
          <w:rFonts w:ascii="VNI-Times" w:hAnsi="VNI-Times" w:cs="VNI-Times"/>
        </w:rPr>
      </w:pPr>
      <w:r>
        <w:rPr>
          <w:rFonts w:cs="VNI-Times" w:ascii="VNI-Times" w:hAnsi="VNI-Times"/>
        </w:rPr>
        <w:t>- Vaät gì ñeán ?</w:t>
      </w:r>
    </w:p>
    <w:p>
      <w:pPr>
        <w:pStyle w:val="Normal"/>
        <w:ind w:firstLine="720"/>
        <w:jc w:val="both"/>
        <w:rPr>
          <w:rFonts w:ascii="VNI-Times" w:hAnsi="VNI-Times" w:cs="VNI-Times"/>
        </w:rPr>
      </w:pPr>
      <w:r>
        <w:rPr>
          <w:rFonts w:cs="VNI-Times" w:ascii="VNI-Times" w:hAnsi="VNI-Times"/>
        </w:rPr>
        <w:t>Ngaøi thöa:</w:t>
      </w:r>
    </w:p>
    <w:p>
      <w:pPr>
        <w:pStyle w:val="Normal"/>
        <w:ind w:firstLine="720"/>
        <w:jc w:val="both"/>
        <w:rPr>
          <w:rFonts w:ascii="VNI-Times" w:hAnsi="VNI-Times" w:cs="VNI-Times"/>
        </w:rPr>
      </w:pPr>
      <w:r>
        <w:rPr>
          <w:rFonts w:cs="VNI-Times" w:ascii="VNI-Times" w:hAnsi="VNI-Times"/>
        </w:rPr>
        <w:t>- Noùi in tuoàng moät vaät töùc khoâng truùng.</w:t>
      </w:r>
    </w:p>
    <w:p>
      <w:pPr>
        <w:pStyle w:val="Normal"/>
        <w:ind w:firstLine="720"/>
        <w:jc w:val="both"/>
        <w:rPr>
          <w:rFonts w:ascii="VNI-Times" w:hAnsi="VNI-Times" w:cs="VNI-Times"/>
        </w:rPr>
      </w:pPr>
      <w:r>
        <w:rPr>
          <w:rFonts w:cs="VNI-Times" w:ascii="VNI-Times" w:hAnsi="VNI-Times"/>
        </w:rPr>
        <w:t>- Laïi coù theå tu chöùng chaêng ?</w:t>
      </w:r>
    </w:p>
    <w:p>
      <w:pPr>
        <w:pStyle w:val="Normal"/>
        <w:ind w:firstLine="720"/>
        <w:jc w:val="both"/>
        <w:rPr>
          <w:rFonts w:ascii="VNI-Times" w:hAnsi="VNI-Times" w:cs="VNI-Times"/>
        </w:rPr>
      </w:pPr>
      <w:r>
        <w:rPr>
          <w:rFonts w:cs="VNI-Times" w:ascii="VNI-Times" w:hAnsi="VNI-Times"/>
        </w:rPr>
        <w:t>- Tu chöùng töùc chaúng khoâng, nhieãm oâ töùc chaúng ñöôïc.</w:t>
      </w:r>
    </w:p>
    <w:p>
      <w:pPr>
        <w:pStyle w:val="Normal"/>
        <w:ind w:firstLine="720"/>
        <w:jc w:val="both"/>
        <w:rPr>
          <w:rFonts w:ascii="VNI-Times" w:hAnsi="VNI-Times" w:cs="VNI-Times"/>
        </w:rPr>
      </w:pPr>
      <w:r>
        <w:rPr>
          <w:rFonts w:cs="VNI-Times" w:ascii="VNI-Times" w:hAnsi="VNI-Times"/>
        </w:rPr>
        <w:t>Ñoù môùi laø Phaät söï khoâng hoa. Chuùng ta thaáy ngöôøi xöa moät phen nhìn, moät phen thaáy trình baøy ñuùng vôùi lyù ñaïo chaân thaät.</w:t>
        <w:tab/>
        <w:tab/>
      </w:r>
    </w:p>
    <w:p>
      <w:pPr>
        <w:pStyle w:val="Normal"/>
        <w:ind w:firstLine="720"/>
        <w:jc w:val="both"/>
        <w:rPr/>
      </w:pPr>
      <w:r>
        <w:rPr>
          <w:rFonts w:cs="VNI-Times" w:ascii="VNI-Times" w:hAnsi="VNI-Times"/>
        </w:rPr>
        <w:tab/>
        <w:t>Coù noùi ñeàu thaønh baùng,</w:t>
      </w:r>
    </w:p>
    <w:p>
      <w:pPr>
        <w:pStyle w:val="Normal"/>
        <w:ind w:firstLine="720"/>
        <w:jc w:val="both"/>
        <w:rPr/>
      </w:pPr>
      <w:r>
        <w:rPr>
          <w:rFonts w:cs="VNI-Times" w:ascii="VNI-Times" w:hAnsi="VNI-Times"/>
        </w:rPr>
        <w:tab/>
        <w:t>Khoâng lôøi cuõng chaúng dung.</w:t>
      </w:r>
    </w:p>
    <w:p>
      <w:pPr>
        <w:pStyle w:val="Normal"/>
        <w:ind w:firstLine="720"/>
        <w:jc w:val="both"/>
        <w:rPr/>
      </w:pPr>
      <w:r>
        <w:rPr>
          <w:rFonts w:cs="VNI-Times" w:ascii="VNI-Times" w:hAnsi="VNI-Times"/>
        </w:rPr>
        <w:tab/>
        <w:t>Vì anh thoâng moät loái,</w:t>
      </w:r>
    </w:p>
    <w:p>
      <w:pPr>
        <w:pStyle w:val="Normal"/>
        <w:ind w:firstLine="720"/>
        <w:jc w:val="both"/>
        <w:rPr/>
      </w:pPr>
      <w:r>
        <w:rPr>
          <w:rFonts w:cs="VNI-Times" w:ascii="VNI-Times" w:hAnsi="VNI-Times"/>
        </w:rPr>
        <w:tab/>
        <w:t>Trôøi moïc nuùi ñoâng hoàng.</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Höõu thuyeát giai thaønh baùng,</w:t>
      </w:r>
    </w:p>
    <w:p>
      <w:pPr>
        <w:pStyle w:val="Normal"/>
        <w:ind w:firstLine="720"/>
        <w:jc w:val="both"/>
        <w:rPr/>
      </w:pPr>
      <w:r>
        <w:rPr>
          <w:rFonts w:cs="VNI-Times" w:ascii="VNI-Times" w:hAnsi="VNI-Times"/>
        </w:rPr>
        <w:tab/>
        <w:t>Voâ ngoân dieäc baát dung.</w:t>
      </w:r>
    </w:p>
    <w:p>
      <w:pPr>
        <w:pStyle w:val="Normal"/>
        <w:ind w:firstLine="720"/>
        <w:jc w:val="both"/>
        <w:rPr/>
      </w:pPr>
      <w:r>
        <w:rPr>
          <w:rFonts w:cs="VNI-Times" w:ascii="VNI-Times" w:hAnsi="VNI-Times"/>
        </w:rPr>
        <w:tab/>
        <w:t>Vò bæ thoâng nhöùt tuyeán,</w:t>
      </w:r>
    </w:p>
    <w:p>
      <w:pPr>
        <w:pStyle w:val="Normal"/>
        <w:ind w:firstLine="720"/>
        <w:jc w:val="both"/>
        <w:rPr/>
      </w:pPr>
      <w:r>
        <w:rPr>
          <w:rFonts w:cs="VNI-Times" w:ascii="VNI-Times" w:hAnsi="VNI-Times"/>
        </w:rPr>
        <w:tab/>
        <w:t>Nhaät xuaát laõnh ñoâng hoàng.</w:t>
      </w:r>
    </w:p>
    <w:p>
      <w:pPr>
        <w:pStyle w:val="Normal"/>
        <w:ind w:firstLine="720"/>
        <w:jc w:val="both"/>
        <w:rPr>
          <w:rFonts w:ascii="VNI-Times" w:hAnsi="VNI-Times" w:cs="VNI-Times"/>
        </w:rPr>
      </w:pPr>
      <w:r>
        <w:rPr>
          <w:rFonts w:cs="VNI-Times" w:ascii="VNI-Times" w:hAnsi="VNI-Times"/>
        </w:rPr>
        <w:t>Coù noùi ñeàu thaønh baùng, khoâng lôøi cuõng chaúng dung. Noùi coù noùi khoâng, noùi thaät noùi giaû, noùi phaûi noùi quaáy laø cheâ bai vò Phaät cuûa mình. Choã chaân thaät noùi ra thì traät, nhöng laøm thinh khoâng noùi gì caû cuõng khoâng ñuùng. Taïi sao ? Vì ngoân ngöõ khoâng theå noùi ñeán choã chaân thaät, nhöng möôïn ngoân ngöõ ñeå chæ choã chaân thaät cho ngöôøi nhaän ra. Neáu cho raèng choã chaân thaät laø chaân khoâng neân laøm thinh khoâng noùi gì caû thì coù lôïi gì cho ai. Cho neân noùi ra lôøi maø xaùc nhaän ñuùng sai, laø cheâ bai Phaät, coøn noùi raèng im laëng laø ñuùng cuõng sai luoân, do ñoù noùi hay nín ñeàu sai caû.</w:t>
      </w:r>
    </w:p>
    <w:p>
      <w:pPr>
        <w:pStyle w:val="Normal"/>
        <w:ind w:firstLine="720"/>
        <w:jc w:val="both"/>
        <w:rPr>
          <w:rFonts w:ascii="VNI-Times" w:hAnsi="VNI-Times" w:cs="VNI-Times"/>
        </w:rPr>
      </w:pPr>
      <w:r>
        <w:rPr>
          <w:rFonts w:cs="VNI-Times" w:ascii="VNI-Times" w:hAnsi="VNI-Times"/>
        </w:rPr>
        <w:t>Vì anh thoâng moät loái, trôøi moïc nuùi ñoâng hoàng. Ngaøi vì chuùng sanh vaïch ra moät loái. Khi aùnh saùng maët trôøi leân thì ngoïn nuùi phía Ñoâng coù maøu saùng hôi hoàng hoàng. Maøu saùng hoàng hoàng ôû nuùi Ñoâng laø do maët trôøi moïc maø coù. Khi chuùng ta giaùc ngoä roài, moïi hieän töôïng chung quanh cuõng saùng nhö maët trôøi leân, khoâng phaûi laø khoâng ngô. Nhö vaäy thì ñöøng baûo noùi laø truùng hay nín laø truùng, maø chæ tuøy duyeân, vì meâ duø noùi hay nín cuõng ñeàu sai, maø ngoä thì noùi gì cuõng ñeàu ñuùng. Ñoù laø tuøy duyeân meâ ngoä maø hieän.</w:t>
      </w:r>
    </w:p>
    <w:p>
      <w:pPr>
        <w:pStyle w:val="Normal"/>
        <w:ind w:firstLine="720"/>
        <w:jc w:val="both"/>
        <w:rPr>
          <w:rFonts w:ascii="VNI-Times" w:hAnsi="VNI-Times" w:cs="VNI-Times"/>
        </w:rPr>
      </w:pPr>
      <w:r>
        <w:rPr>
          <w:rFonts w:cs="VNI-Times" w:ascii="VNI-Times" w:hAnsi="VNI-Times"/>
        </w:rPr>
        <w:t>Chö Phaät giaùo hoùa chuùng sanh, ví nhö baø daïy chaùu, tuøy cô maø aån hieän. Phöông tieän coù nhieàu thöù. Cho neân nuoâi côm laø thöông con treû, nöôùc uoáng laø ngöøa noù khaùt. Göôïng goïi teân laø Phaät, laø Toå, laø Thieàn toâng, laø chæ thuù, laø hö khoâng phaùp thaân, laø thaät töôùng voâ töôùng. Thaät töôùng voâ töôùng, laø vöôït leân teân goïi vaø hình töôïng, theå voán voâ sanh, nhöng vì göôïng neâu teân ñeå chæ baøy cho ngöôøi sau. Vì vaäy noùi: Phaùp thaân loà loä, thaät töôùng raønh raønh, troøn ñoàng thaùi hö, khoâng thieáu khoâng dö, bao goàm caû trôøi ñaát, suoát thaáu caû nuùi soâng, ñoái dieän ngay tröôùc maët, chaân thaät roãng rang meânh moâng, vieân dung caû phaùp giôùi, trong laëng nhö nhö, khoâng töôùng khoâng teân, khoâng lôøi khoâng noùi, chaúng sanh chaúng dieät, khoâng ñeán khoâng ñi, öùng vaät hieän hình nhö traêng trong nöôùc. Tuøy duyeân öùng ra hình chaát, thì möôïn saéc maø thaønh hình; nöông theo loaïi maø hoùa thaân, thì quaùn aâm thanh noùi roäng giaùo phaùp. Noùi naêng baøy toû nôi laù boái, laø chaân ngoân maø chaúng phaûi chaân ngoân; töôùng hieån hieän nôi hoa sen, neáu coù töôùng thì ñaâu töøng coù töôùng. Xöng Phaät xöng Toå, trò keû döôùi maø taïm möôïn teân; raát dieäu raát huyeàn, toái thöôïng voâ töôùng; thöôøng laïc ngaõ tònh, toät lyù maø chöùng bieát; phaùp thaân voâ vi, vöôït leân treân Phaät Toå; teân Phaät hieäu Toå cuõng laø giaû danh; phaùp taùnh chaân khoâng, troïn khoâng moät vaät. Ngöôøi hoïc tham Thieàn thaáu ñeán toät cuøng, neân noùi ñaõ thaáu ñeán choã ruoäng ñaát coá höông, ñaõ ñöôïc choã an thaân laäp  maïng, choã thöôøng laïc ngaõ tònh, choã sanh töû chaúng dính daùng. Ruoäng ñaát coá höông, laø choã roãng theânh baùt ngaùt, ñeán ruoäng ñaát aáy, thì moät chöõ Phaät cuõng laø vaät ôû beân ngoaøi caên traàn.</w:t>
      </w:r>
    </w:p>
    <w:p>
      <w:pPr>
        <w:pStyle w:val="Normal"/>
        <w:ind w:firstLine="720"/>
        <w:jc w:val="both"/>
        <w:rPr>
          <w:rFonts w:ascii="VNI-Times" w:hAnsi="VNI-Times" w:cs="VNI-Times"/>
        </w:rPr>
      </w:pPr>
      <w:r>
        <w:rPr>
          <w:rFonts w:cs="VNI-Times" w:ascii="VNI-Times" w:hAnsi="VNI-Times"/>
        </w:rPr>
        <w:t>Chö Phaät giaùo hoùa chuùng sanh, ví nhö baø daïy chaùu, tuøy cô maø aån hieän. Ngaøi noùi chö Phaät giaùo hoùa chuùng sanh nhö baø daïy chaùu. Moät hoâm toâi ngoài beân thaát, thaáy coù moät chuù chöøng boán chuïc tuoåi daãn moät ñöùa beù khoaûng baûy taùm tuoåi, ñöùa beù ñoøi voâ caùi luøm raäm, coù leõ noù muoán haùi hoa. Chuù beøn noùi: ñöøng voâ, oâng keï ñoù con. Thaèng beù sôï khoâng daùm voâ. Nhö vaäy oâng keï khoâng coù nhöng muoán doïa thaèng beù neân noùi oâng keï. Cuõng theá baø giaø daïy chaùu cuõng phaûi noùi nhöõng chuyeän vu vô ñeå raên chaùu. Nhö meï chaùu ñi chôï hoaëc ñi laøm ngoaøi ñoàng, chaùu khoùc baø doã thì phaûi xí gaït: maù con saép veà, seõ cho con raát nhieàu baùnh, nín ñi. Noùi theá nhöng thaät söï baø chöa thaáy maù chaùu veà, nhöng vì muoán chaùu nín khoùc baø phaûi noùi gaït. Cuõng theá chuùng sanh ñang phieàn naõo khoå ñau, Phaät daïy raùn tu ñeå nhaäp Nieát-baøn hay veà Cöïc laïc, nôi ñoù an vui voâ cuøng; nôi ñoù soáng hoaøi khoâng cheát. Ñuùng vôùi hai ñieàu tham muoán cuûa ngöôøi theá gian laø tham vui söôùng vaø tham soáng laâu. Theá neân gaëp nhau moïi ngöôøi chuùc tuïng soáng baù nieân giai laõo, coøn vua chuùa thì chuùc “vaïn tueá vaïn vaïn tueá” ñeå ñaùp öùng nhöõng ñieàu tham muoán cho nhau. Ñoù laø chuùng sanh ñang khoå, Phaät daïy tu ñeå heát khoå ñöôïc vui. Haèng ngaøy nhìn thaáy ngöôøi ñang soáng maïnh khoûe boãng ngaõ beänh cheát, ñeå laïi bao nhieâu ngöôøi thöông nhôù khoùc than. Haèng ngaøy treân baùo ñeàu coù tin chia buoàn hoaëc baùo tang, caùi cheát keà ôû beân ai cuõng sôï, neân Phaät daïy tu ñeå chöùng Nieát-baøn thanh tònh, khoâng coøn sanh töû khoå ñau. Nghe nhö theá chuùng sanh ham tu ñeå ñöôïc an vui vaø baát töû. Ñoù laø ñöùc Phaät duøng phöông tieän ñeå giaùo hoùa chuùng sanh, nhö baø giaø ñem baùnh doã con nít.</w:t>
      </w:r>
    </w:p>
    <w:p>
      <w:pPr>
        <w:pStyle w:val="Normal"/>
        <w:ind w:firstLine="720"/>
        <w:jc w:val="both"/>
        <w:rPr>
          <w:rFonts w:ascii="VNI-Times" w:hAnsi="VNI-Times" w:cs="VNI-Times"/>
        </w:rPr>
      </w:pPr>
      <w:r>
        <w:rPr>
          <w:rFonts w:cs="VNI-Times" w:ascii="VNI-Times" w:hAnsi="VNI-Times"/>
        </w:rPr>
        <w:t>Tuy nhieân chuùng ta ñöøng hieåu laàm raèng, Phaät xí gaït mình tu roài cuoái cuøng khoâng ñöôïc gì heát, gioáng nhö baø giaø noùi gaït ñeå doã chaùu nín chôù khoâng coù söï thaät. Ñoù laø moät loái noùi thí duï, thaät teá thì tu laø boû taát caû ñeå ñöôïc taát caû, chôù khoâng phaûi khoâng ñöôïc gì heát, ñöôïc taát caû laø vì chaân khoâng maø dieäu höõu, theå noù laø khoâng tòch maø tuøy duyeân öùng hieän lôïi laïc quaàn sanh. Khi tu haønh ñaït ñöôïc an vui cho mình roài thaáy chuùng sanh coøn meâ laàm, chuùng ta beøn ñi vaøo trong sanh töû ñeå giaùo hoùa hoï. Nhöng ñi vaøo sanh töû maø nhö ñi daïo vöôøn hoa thì ñaâu coù khoå. Chuùng sanh meâ laàm neân ôû trong caûnh khoå thì keâu trôøi ñaát than khoå, Boà-taùt giaùc ngoä ñi trong sanh töû laøm lôïi ích cho chuùng sanh khoâng sôï khoâng chaùn. Vì ñaùnh thöùc cho chuùng sanh tænh côn meâ maø Boà-taùt saün saøng ñi trong caûnh khoå sanh töû, chôù khoâng voäi vaøo Nieát-baøn ñeå höôûng vui moät mình. Ñoù laø Boà-taùt ôû trong ñaïo traøng thuûy nguyeät laøm Phaät söï khoâng hoa. Nhö vaäy thì theå nhaäp ñöôïc töï taùnh thanh tònh laø coù muoân ngaøn dieäu duïng tuøy duyeân giaùo hoùa chuùng sanh. Ñoù laø ñöôïc taát caû, chôù khoâng phaûi tu roài cuoái cuøng chaúng ñöôïc gì.</w:t>
      </w:r>
    </w:p>
    <w:p>
      <w:pPr>
        <w:pStyle w:val="Normal"/>
        <w:ind w:firstLine="720"/>
        <w:jc w:val="both"/>
        <w:rPr>
          <w:rFonts w:ascii="VNI-Times" w:hAnsi="VNI-Times" w:cs="VNI-Times"/>
        </w:rPr>
      </w:pPr>
      <w:r>
        <w:rPr>
          <w:rFonts w:cs="VNI-Times" w:ascii="VNI-Times" w:hAnsi="VNI-Times"/>
        </w:rPr>
        <w:t>Phöông tieän coù nhieàu thöù. Cho neân nuoâi côm laø thöông con treû, nöôùc uoáng laø ngöøa noù khaùt. Göôïng goïi teân laø Phaät, laø Toå, laø Thieàn toâng, laø chæ thuù, laø hö khoâng phaùp thaân, laø thaät töôùng voâ töôùng. Thaät töôùng voâ töôùng, laø vöôït leân teân goïi vaø hình töôïng, theå voán voâ sanh, nhöng vì göôïng neâu teân ñeå chæ baøy cho ngöôøi sau. Vì vaäy noùi: Phaùp thaân loà loä, thaät töôùng raønh raønh, troøn ñoàng thaùi hö, khoâng thieáu khoâng dö, bao goàm caû trôøi ñaát, suoát thaáu caû nuùi soâng, ñoái dieän ngay tröôùc maët, chaân thaät roãng rang meânh moâng, vieân dung caû phaùp giôùi, trong laëng nhö nhö, khoâng töôùng khoâng teân, khoâng lôøi khoâng noùi, chaúng sanh chaúng dieät, khoâng ñeán khoâng ñi, öùng vaät hieän hình nhö traêng trong nöôùc. Tuøy duyeân öùng ra hình chaát, thì möôïn saéc maø thaønh hình; nöông theo loaïi maø hoùa thaân, thì quaùn aâm thanh noùi roäng giaùo phaùp. Noùi naêng baøy toû nôi laù boái, laø chaân ngoân maø chaúng phaûi chaân ngoân; töôùng hieån hieän nôi hoa sen, neáu coù töôùng thì ñaâu töøng coù töôùng. Xöng Phaät xöng Toå, trò keû döôùi maø taïm möôïn teân; raát dieäu raát huyeàn, toái thöôïng voâ töôùng; thöôøng laïc ngaõ tònh, toät lyù maø chöùng bieát; phaùp thaân voâ vi, vöôït leân treân Phaät Toå; teân Phaät hieäu Toå cuõng laø giaû danh; phaùp taùnh chaân khoâng, troïn khoâng moät vaät. Ngöôøi hoïc tham Thieàn thaáu ñeán toät cuøng neân noùi ñaõ thaáu ñeán choã ruoäng ñaát coá höông, ñaõ ñöôïc choã an thaân laäp maïng, choã thöôøng laïc ngaõ tònh, choã sanh töû chaúng dính daùng. Ruoäng ñaát coá höông laø choã roãng theânh baùt ngaùt. Ñeán ruoäng ñaát aáy, thì moät chöõ Phaät cuõng laø vaät ôû beân ngoaøi caên traàn.</w:t>
      </w:r>
    </w:p>
    <w:p>
      <w:pPr>
        <w:pStyle w:val="Normal"/>
        <w:ind w:firstLine="720"/>
        <w:jc w:val="both"/>
        <w:rPr>
          <w:rFonts w:ascii="VNI-Times" w:hAnsi="VNI-Times" w:cs="VNI-Times"/>
        </w:rPr>
      </w:pPr>
      <w:r>
        <w:rPr>
          <w:rFonts w:cs="VNI-Times" w:ascii="VNI-Times" w:hAnsi="VNI-Times"/>
        </w:rPr>
        <w:t>Ñoaïn naøy Ngaøi noùi moät maïch nhöõng töø ngöõ ñeå chuùng ta hieåu. Vì phöông tieän cuûa Phaät Toå gioáng nhö phöông tieän cuûa baø giaø daïy chaùu. Phaät Toå vì chuùng sanh meâ neân laäp danh töø Phaät, laäp danh töø Toå, laäp danh töø Thieàn, laäp ra chæ thuù... Coøn theå chaân thaät laø Phaùp thaân, laø thaät töôùng voâ töôùng, noù vöôït ra ngoaøi teân goïi hình töôùng, noù khoâng sanh dieät, nhöng göôïng ñaët teân, veõ ra hình töôïng, ñeå daãn daét nhöõng ngöôøi meâ gioáng nhö baø giaø tìm phöông tieän ñeå doã ñöùa chaùu nín khoùc. Thaät ra thì Phaùp thaân luoân luoân hieän tieàn, khoâng luùc naøo thieáu vaéng nôi moãi chuùng ta. Nhö ôû tröôùc toâi noùi caùi hay thaáy khoâng coù töôùng maïo, vaäy coù chuïp hình ñöôïc caùi hay thaáy khoâng ? Caùi hay thaáy bình hoa, chuùng ta chuïp hình bình hoa chôù khoâng theå chuïp hình caùi hay thaáy ñöôïc bình hoa. Vì caùi coù hình töôùng thì ngöôøi ta chuïp ñöôïc boùng cuûa noù, coøn caùi khoâng töôùng maïo thì khoâng coù boùng, khoâng coù boùng nhöng maø coù thaáy. Cho neân hoûi caùi hay thaáy cuûa thaày ra sao thì khoâng taû ñöôïc, hoûi bình hoa ra sao thì dieãn taû ñöôïc. Nhö vaäy chuùng ta thaáy ngöôøi thaáy vaät thì dieãn taû ñöôïc ngöôøi vaät, maø khoâng dieãn taû ñöôïc caùi hay thaáy. Khoâng dieãn taû ñöôïc nhöng khoâng phaûi khoâng coù. Neáu khoâng laøm sao thaáy ñöôïc ngöôøi ñöôïc vaät ? Tuy nhieân, coù ngöôøi hieåu laàm neáu khoâng dieãn taû ñöôïc thì noùi gaït sao. Nhö toâi noùi raèng: “Toâi coù Phaät taùnh”. Coù ngöôøi hoûi: “Phaät taùnh ra sao chæ toâi coi ?”. Phaät taùnh khoâng coù töôùng maïo laøm sao chæ ? Do ñoù duø coù noùi thaät ñoái vôùi ngöôøi khoâng tin, khoâng nhaän ra hoï cuõng cho laø noùi ñuøa. Khoâng phaûi khoâng dieãn taû chæ baøy ñöôïc maø khoâng coù. Caùi chaân thaät luoân luoân hieän tieàn maø khoâng chæ ra ñöôïc. Song, toâi noùi ñoâng noùi taây, chôït coù ngöôøi nhaän ra, nhö vaäy ngöôøi ñoù ñöôïc chæ chöa ? Trong nhaø Thieàn noùi ngöôøi ñoù laø ngöôøi maét saùng, maét saùng laø taâm saùng chôù khoâng phaûi con maét thòt saùng. Coøn chuùng ta, theå chaân thaät hieän höõu tröôùc maét maø khoâng nhaän ra laø taâm toái. Taâm toái neân khoâng nhaän ra caùi hieän tieàn, coøn maét thì nhìn thaáy caûnh vaät nhö ñöôøng xaù, caây coái, nhaø cöûa v.v... Ngöôøi nhaän ra theå chaân thaät cuûa mình hoï töï bieát chôù khoâng dieãn taû cho ai bieát ñöôïc. Cho neân danh töø Phaät Toå cuõng laø taïm ñaët chôù khoâng coù thaät. Laïi noùi noù raát dieäu, raát huyeàn, toái thöôïng, voâ töôùng, thöôøng, laïc, ngaõ, tònh v.v... laø ñeå cho ngöôøi nghe thoûa maõn töø ngöõ, thoûa maõn loøng khao khaùt, chôù thaät ra duøng ngoân ngöõ khoâng noùi ñeán choã toät cuøng. Vì vaäy ôû ñoaïn naøy noùi ngöôøi tham Thieàn thaáu ñeán choã toät cuøng, laø trôû veà choã ruoäng ñaát coá höông. Coá höông laø queâ höông cuõ cuûa mình phaûi khoâng ? Laø nôi choân nhau caét roán cuûa moïi ngöôøi, nôi ñoù coù nhaø cöûa, coù luõy tre, coù ñuû thöù, ngöôøi ngoä ñaïo trôû veà coá höông ñoù phaûi khoâng ? - Ngöôøi thaáu choã toät cuøng trôû veà coá höông laø trôû veà theå chaân khoâng, nhöng chaân khoâng maø dieäu höõu, neân bao nhieâu hình töôùng taïm bôï cuûa theá gian ñeàu löu xuaát töø ñoù. Ñoù laø veà coá höông cuûa ngöôøi ngoä ñaïo, neân Ngaøi noùi ruoäng ñaát coá höông laø choã roãng theânh baùt ngaùt, ñeán ruoäng ñaát aáy thì moät chöõ Phaät cuõng laø Phaät ôû ngoaøi caên traàn. Nhö vaäy coá höông laø choã khoâng coøn ñoái ñaõi Phaät vaø chuùng sanh. Vì Phaät vaø chuùng sanh laø caùi ñoái ñaõi ôû beân ngoaøi cuûa caên traàn.</w:t>
      </w:r>
    </w:p>
    <w:p>
      <w:pPr>
        <w:pStyle w:val="Normal"/>
        <w:ind w:firstLine="720"/>
        <w:jc w:val="both"/>
        <w:rPr>
          <w:rFonts w:ascii="VNI-Times" w:hAnsi="VNI-Times" w:cs="VNI-Times"/>
        </w:rPr>
      </w:pPr>
      <w:r>
        <w:rPr>
          <w:rFonts w:cs="VNI-Times" w:ascii="VNI-Times" w:hAnsi="VNI-Times"/>
        </w:rPr>
        <w:t>Nhö vaäy, Phaät coøn khoâng ñaém tröôùc, huoáng nöõa laø chaân nhö Phaät taùnh, Boà-ñeà Nieát-baøn, choã naøo coù ñöôïc ? Thaáu toät, thaáu toät raønh raønh khoâng moät vaät, thì khoâng phaøm Thaùnh, khoâng thöù lôùp, khoâng danh töôùng, khoâng theàm böïc, khoâng soá kieáp, khoâng giôø khaéc, khoâng toân ti, khoâng xöa khoâng nay, khoâng ñöôïc khoâng maát, khoâng moät khoâng hai, khoâng phaûi khoâng quaáy, khoâng tònh khoâng loaïn, khoâng sanh khoâng töû, khoâng Phaät khoâng chuùng sanh, khoâng bôø meù khoâng laøm ra, khoâng tu khoâng chöùng; khoâng thöôøng khoâng truï vaø chaúng khoâng thöôøng truï, voán khoâng Nieát-baøn, chaúng phaûi chaúng khoâng Nieát-baøn, voán khoâng thaønh Phaät vaø chaúng khoâng thaønh Phaät; cuõng khoâng toû roõ trong caùi toû roõ, cuõng khoâng trong laëng trong caùi trong laëng, cuõng khoâng  caùi  theå  trong laëng, cuõng khoâng caùi duïng trong laëng; cuõng khoâng theá aáy noùi caùi trong laëng, cuõng khoâng theá aáy thoï caùi trong laëng; ba caùi khoâng ñeàu khoâng, chæ moät caùi trong laëng troøn ñaày, maø moät cuõng chaúng moät, nguoàn trôû laïi nguoàn.</w:t>
      </w:r>
    </w:p>
    <w:p>
      <w:pPr>
        <w:pStyle w:val="Normal"/>
        <w:ind w:firstLine="720"/>
        <w:jc w:val="both"/>
        <w:rPr>
          <w:rFonts w:ascii="VNI-Times" w:hAnsi="VNI-Times" w:cs="VNI-Times"/>
        </w:rPr>
      </w:pPr>
      <w:r>
        <w:rPr>
          <w:rFonts w:cs="VNI-Times" w:ascii="VNI-Times" w:hAnsi="VNI-Times"/>
        </w:rPr>
        <w:t>Nhö vaäy, Phaät coøn khoâng ñaém tröôùc, huoáng nöõa laø chaân nhö Phaät taùnh, Boà-ñeà Nieát-baøn, choã naøo coù ñöôïc ? Ngaøi noùi Chaân nhö, Phaät taùnh, Boà-ñeà, Nieát-baøn laø nhöõng töø ngöõ taïm ñaët, coøn choã chaân thaät thì khoâng töø ngöõ naøo noùi ñeán ñöôïc, chæ töï mình soáng, töï mình an truù, chôù khoâng coù ngoân ngöõ naøo dieãn ñaït ñöôïc choã ñoù. Vì töø ngöõ laäp ra laø caên cöù treân ngoân thuyeát maø ngoân thuyeát laø do voïng töôûng khôûi, maø voïng töôûng thì khoâng thaät laøm sao dieãn ñaït ñöôïc caùi thaät ?</w:t>
      </w:r>
    </w:p>
    <w:p>
      <w:pPr>
        <w:pStyle w:val="Normal"/>
        <w:ind w:firstLine="720"/>
        <w:jc w:val="both"/>
        <w:rPr>
          <w:rFonts w:ascii="VNI-Times" w:hAnsi="VNI-Times" w:cs="VNI-Times"/>
        </w:rPr>
      </w:pPr>
      <w:r>
        <w:rPr>
          <w:rFonts w:cs="VNI-Times" w:ascii="VNI-Times" w:hAnsi="VNI-Times"/>
        </w:rPr>
        <w:t>Thaáu toät, thaáu toät raønh raønh khoâng moät vaät, thì khoâng phaøm Thaùnh, khoâng thöù lôùp, khoâng danh töôùng, khoâng theàm böïc, khoâng soá kieáp, khoâng giôø khaéc, khoâng toân ti, khoâng xöa khoâng nay, khoâng ñöôïc khoâng maát, khoâng moät khoâng hai, khoâng phaûi khoâng quaáy, khoâng tònh khoâng loaïn, khoâng sanh khoâng töû, khoâng Phaät khoâng chuùng sanh, khoâng bôø meù khoâng laøm ra, khoâng tu khoâng chöùng; khoâng thöôøng khoâng truï vaø chaúng khoâng thöôøng truï, voán khoâng Nieát-baøn, chaúng phaûi chaúng khoâng Nieát-baøn, voán khoâng thaønh Phaät vaø chaúng khoâng thaønh Phaät; cuõng khoâng toû roõ trong caùi  toû  roõ, cuõng  khoâng  tronglaëng trong caùi trong laëng, cuõng khoâng caùi theå trong laëng, cuõng khoâng caùi duïng trong laëng; cuõng khoâng theá aáy noùi caùi trong laëng, cuõng khoâng theá aáy thoï caùi trong laëng; ba caùi khoâng ñeàu khoâng, chæ moät caùi trong laëng troøn ñaày, maø moät cuõng chaúng moät, nguoàn trôû laïi nguoàn.</w:t>
      </w:r>
    </w:p>
    <w:p>
      <w:pPr>
        <w:pStyle w:val="Normal"/>
        <w:ind w:firstLine="720"/>
        <w:jc w:val="both"/>
        <w:rPr>
          <w:rFonts w:ascii="VNI-Times" w:hAnsi="VNI-Times" w:cs="VNI-Times"/>
        </w:rPr>
      </w:pPr>
      <w:r>
        <w:rPr>
          <w:rFonts w:cs="VNI-Times" w:ascii="VNI-Times" w:hAnsi="VNI-Times"/>
        </w:rPr>
        <w:t>Ñoaïn naøy toùm laïi coù ba caùi khoâng. Moät laø khoâng phuû ñònh, nhö khoâng phaøm khoâng Thaùnh, khoâng danh töôùng v.v... Hai laø khoâng vöøa phuû ñònh laïi vöøa khaúng ñònh, nhö khoâng thöôøng truï vaø chaúng khoâng thöôøng truï, chaúng khoâng thöôøng truï töùc laø coù, nhö vaäy vöøa phuû ñònh laïi vöøa khaúng ñònh chôù khoâng phaûi phuû ñònh suoâng. Ba laø vöøa khoâng vöøa coù, nghóa laø caùi khoâng naèm saün trong caùi coù, nhö cuõng khoâng toû roõ trong caùi toû roõ, cuõng khoâng trong laëng trong caùi trong laëng... Bôûi vì taát caû phaùp khoâng rieâng reõ, khoâng taùch rôøi nhau. Cho neân caùi phuû ñònh laïi ôû trong caùi khaúng ñònh, duø noùi coù noùi khoâng, roát cuoäc cuõng chæ ôû trong voøng ñoái ñaõi. Thaät söï ñaày ñuû yù nghóa laø vöøa tòch tónh vöøa coù dieäu duïng, khoâng phaûi tòch tónh roài thaàm laëng luoân. Theá neân thaønh Phaät, theå nhaäp Phaùp thaân khoâng hình töôùng, nhöng coù ñaày ñuû dieäu duïng ñeå giaùo hoùa chuùng sanh. Nhö vaäy trong caùi khoâng hình töôùng laïi coù hình töôùng tuøy duyeân thò hieän, khoâng theå laáy caùi gì ñeå ño löôøng, neân noùi khoâng ñöôïc, maø caûm thoï cuõng khoâng ñöôïc. Vì noùi laø coøn ñoái ñaõi, thoï laø coøn caûm giaùc, coù caûm giaùc laø coù hình töôùng, maø theå trong saùng khoâng hình töôùng, laøm sao coù caûm giaùc, coù ñoái ñaõi ?</w:t>
      </w:r>
    </w:p>
    <w:p>
      <w:pPr>
        <w:pStyle w:val="Normal"/>
        <w:ind w:firstLine="720"/>
        <w:jc w:val="both"/>
        <w:rPr/>
      </w:pPr>
      <w:r>
        <w:rPr>
          <w:rFonts w:cs="VNI-Times" w:ascii="VNI-Times" w:hAnsi="VNI-Times"/>
        </w:rPr>
        <w:tab/>
        <w:t>Neân bieát trong khoâng voán chaúng hoa,</w:t>
      </w:r>
    </w:p>
    <w:p>
      <w:pPr>
        <w:pStyle w:val="Normal"/>
        <w:ind w:firstLine="720"/>
        <w:jc w:val="both"/>
        <w:rPr/>
      </w:pPr>
      <w:r>
        <w:rPr>
          <w:rFonts w:cs="VNI-Times" w:ascii="VNI-Times" w:hAnsi="VNI-Times"/>
        </w:rPr>
        <w:tab/>
        <w:t>Vì keû meâ, quyeàn hieän Thích Ca.</w:t>
      </w:r>
    </w:p>
    <w:p>
      <w:pPr>
        <w:pStyle w:val="Normal"/>
        <w:ind w:firstLine="720"/>
        <w:jc w:val="both"/>
        <w:rPr/>
      </w:pPr>
      <w:r>
        <w:rPr>
          <w:rFonts w:cs="VNI-Times" w:ascii="VNI-Times" w:hAnsi="VNI-Times"/>
        </w:rPr>
        <w:tab/>
        <w:t>Ñem saéc thanh caàu troïn chaúng thaáy,</w:t>
      </w:r>
    </w:p>
    <w:p>
      <w:pPr>
        <w:pStyle w:val="Normal"/>
        <w:ind w:firstLine="720"/>
        <w:jc w:val="both"/>
        <w:rPr/>
      </w:pPr>
      <w:r>
        <w:rPr>
          <w:rFonts w:cs="VNI-Times" w:ascii="VNI-Times" w:hAnsi="VNI-Times"/>
        </w:rPr>
        <w:tab/>
        <w:t>Xöa nay chaân thaät töï nôi ta.</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u tri khoâng lyù boån voâ hoa,</w:t>
      </w:r>
    </w:p>
    <w:p>
      <w:pPr>
        <w:pStyle w:val="Normal"/>
        <w:ind w:firstLine="720"/>
        <w:jc w:val="both"/>
        <w:rPr/>
      </w:pPr>
      <w:r>
        <w:rPr>
          <w:rFonts w:cs="VNI-Times" w:ascii="VNI-Times" w:hAnsi="VNI-Times"/>
        </w:rPr>
        <w:tab/>
        <w:t>Quyeàn vò meâ löu hieän Thích Ca.</w:t>
      </w:r>
    </w:p>
    <w:p>
      <w:pPr>
        <w:pStyle w:val="Normal"/>
        <w:ind w:firstLine="720"/>
        <w:jc w:val="both"/>
        <w:rPr/>
      </w:pPr>
      <w:r>
        <w:rPr>
          <w:rFonts w:cs="VNI-Times" w:ascii="VNI-Times" w:hAnsi="VNI-Times"/>
        </w:rPr>
        <w:tab/>
        <w:t>Dó saéc thanh caàu chung baát kieán,</w:t>
      </w:r>
    </w:p>
    <w:p>
      <w:pPr>
        <w:pStyle w:val="Normal"/>
        <w:ind w:firstLine="720"/>
        <w:jc w:val="both"/>
        <w:rPr/>
      </w:pPr>
      <w:r>
        <w:rPr>
          <w:rFonts w:cs="VNI-Times" w:ascii="VNI-Times" w:hAnsi="VNI-Times"/>
        </w:rPr>
        <w:tab/>
        <w:t>Nguyeân lai chaân Phaät boån phi tha.</w:t>
      </w:r>
    </w:p>
    <w:p>
      <w:pPr>
        <w:pStyle w:val="Normal"/>
        <w:ind w:firstLine="720"/>
        <w:jc w:val="both"/>
        <w:rPr>
          <w:rFonts w:ascii="VNI-Times" w:hAnsi="VNI-Times" w:cs="VNI-Times"/>
        </w:rPr>
      </w:pPr>
      <w:r>
        <w:rPr>
          <w:rFonts w:cs="VNI-Times" w:ascii="VNI-Times" w:hAnsi="VNI-Times"/>
        </w:rPr>
        <w:t>Neân bieát trong khoâng voán khoâng hoa, vì keû meâ, quyeàn hieän Thích Ca. Baøi keä naøy noùi veà Phaùp thaân , trong khoâng voán khoâng hoa laø chæ Phaùp thaân thanh tònh voán khoâng coù saéc töôùng. Nhöng ñöùc Phaät Thích Ca thò hieän ôû AÁn Ñoä tu haønh thaønh Phaät, ñoù chæ laø moät hoùa thaân cuûa chö Phaät, khoâng phaûi thaät. Hoùa thaân ñoù töø Phaùp thaân hieän ra gioáng nhö hoa ñoám töø hö khoâng hieän ra vaäy. Cho neân noùi trong khoâng voán chaúng hoa. Trong khoâng chæ cho theå Phaùp thaân thanh tònh voán khoâng coù saéc töôùng, baây giôø hieän ra saéc töôùng ñoù laø vì chuùng sanh meâ muoäi, quyeàn hieän ra coù ñöùc Phaät Thích  Ca Maâu Ni ra ñôøi giaùo hoùa. Ñoù laø hieän töôïng baùo thaân, hoùa thaân chôù khoâng phaûi Phaùp thaân, vì Phaùp thaân thì khoâng töôùng maïo, thanh tònh khoâng sanh dieät. Cho neân: Ñem saéc thanh caàu troïn chaúng thaáy, xöa nay chaân thaät troïn nôi ta. Neáu chuùng ta ñem saéc töôùng vaø aâm thanh maø tìm caàu thì khoâng bao giôø thaáy Phaùp thaân. Vì Phaùp thaân xöa nay voán coù saün nôi moãi ngöôøi chuùng ta. Neáu tìm kieám laø tìm kieám caùi ngoaøi mình, do ñoù caøng tìm laø caøng khoâng thaáy. Kinh Kim Cang coù baøi keä:</w:t>
      </w:r>
    </w:p>
    <w:p>
      <w:pPr>
        <w:pStyle w:val="Normal"/>
        <w:ind w:firstLine="720"/>
        <w:jc w:val="both"/>
        <w:rPr/>
      </w:pPr>
      <w:r>
        <w:rPr>
          <w:rFonts w:cs="VNI-Times" w:ascii="VNI-Times" w:hAnsi="VNI-Times"/>
        </w:rPr>
        <w:tab/>
        <w:t>Nhöôïc dó saéc kieán ngaõ</w:t>
      </w:r>
    </w:p>
    <w:p>
      <w:pPr>
        <w:pStyle w:val="Normal"/>
        <w:ind w:firstLine="720"/>
        <w:jc w:val="both"/>
        <w:rPr/>
      </w:pPr>
      <w:r>
        <w:rPr>
          <w:rFonts w:cs="VNI-Times" w:ascii="VNI-Times" w:hAnsi="VNI-Times"/>
        </w:rPr>
        <w:tab/>
        <w:t>Dó aâm thanh caàu ngaõ</w:t>
      </w:r>
    </w:p>
    <w:p>
      <w:pPr>
        <w:pStyle w:val="Normal"/>
        <w:ind w:firstLine="720"/>
        <w:jc w:val="both"/>
        <w:rPr/>
      </w:pPr>
      <w:r>
        <w:rPr>
          <w:rFonts w:cs="VNI-Times" w:ascii="VNI-Times" w:hAnsi="VNI-Times"/>
        </w:rPr>
        <w:tab/>
        <w:t>Thò nhaân haønh taø ñaïo</w:t>
      </w:r>
    </w:p>
    <w:p>
      <w:pPr>
        <w:pStyle w:val="Normal"/>
        <w:ind w:firstLine="720"/>
        <w:jc w:val="both"/>
        <w:rPr/>
      </w:pPr>
      <w:r>
        <w:rPr>
          <w:rFonts w:cs="VNI-Times" w:ascii="VNI-Times" w:hAnsi="VNI-Times"/>
        </w:rPr>
        <w:tab/>
        <w:t>Baát naêng kieán Nhö Lai.</w:t>
      </w:r>
    </w:p>
    <w:p>
      <w:pPr>
        <w:pStyle w:val="Normal"/>
        <w:ind w:firstLine="720"/>
        <w:jc w:val="both"/>
        <w:rPr>
          <w:rFonts w:ascii="VNI-Times" w:hAnsi="VNI-Times" w:cs="VNI-Times"/>
        </w:rPr>
      </w:pPr>
      <w:r>
        <w:rPr>
          <w:rFonts w:cs="VNI-Times" w:ascii="VNI-Times" w:hAnsi="VNI-Times"/>
        </w:rPr>
        <w:t>Nghóa laø neáu duøng saéc töôùng, duøng aâm thanh caàu Phaät, thì ngöôøi ñoù haønh ñaïo taø, khoâng theå naøo thaáy Phaät. Nhö vaäy, Phaät ôû saün nôi mình, neáu chuùng ta chòu quay ñaàu laïi, khoâng chaïy theo saùu traàn ôû beân ngoaøi thì nhaän ra ñöôïc Phaùp thaân Phaät ñaày ñuû.</w:t>
      </w:r>
    </w:p>
    <w:p>
      <w:pPr>
        <w:pStyle w:val="Normal"/>
        <w:ind w:firstLine="720"/>
        <w:jc w:val="both"/>
        <w:rPr>
          <w:rFonts w:ascii="VNI-Times" w:hAnsi="VNI-Times" w:cs="VNI-Times"/>
        </w:rPr>
      </w:pPr>
      <w:r>
        <w:rPr>
          <w:rFonts w:cs="VNI-Times" w:ascii="VNI-Times" w:hAnsi="VNI-Times"/>
        </w:rPr>
        <w:tab/>
        <w:t>Voán töï nhieân thaønh chaúng taïc ñieâu,</w:t>
      </w:r>
    </w:p>
    <w:p>
      <w:pPr>
        <w:pStyle w:val="Normal"/>
        <w:ind w:firstLine="720"/>
        <w:jc w:val="both"/>
        <w:rPr/>
      </w:pPr>
      <w:r>
        <w:rPr>
          <w:rFonts w:cs="VNI-Times" w:ascii="VNI-Times" w:hAnsi="VNI-Times"/>
        </w:rPr>
        <w:tab/>
        <w:t>Choáng trôøi choûi ñaát maëc tieâu dieâu.</w:t>
      </w:r>
    </w:p>
    <w:p>
      <w:pPr>
        <w:pStyle w:val="Normal"/>
        <w:ind w:firstLine="720"/>
        <w:jc w:val="both"/>
        <w:rPr/>
      </w:pPr>
      <w:r>
        <w:rPr>
          <w:rFonts w:cs="VNI-Times" w:ascii="VNI-Times" w:hAnsi="VNI-Times"/>
        </w:rPr>
        <w:tab/>
        <w:t>Xöa nay Chaùnh giaùc khoâng moät vaät,</w:t>
      </w:r>
    </w:p>
    <w:p>
      <w:pPr>
        <w:pStyle w:val="Normal"/>
        <w:ind w:firstLine="720"/>
        <w:jc w:val="both"/>
        <w:rPr/>
      </w:pPr>
      <w:r>
        <w:rPr>
          <w:rFonts w:cs="VNI-Times" w:ascii="VNI-Times" w:hAnsi="VNI-Times"/>
        </w:rPr>
        <w:tab/>
        <w:t>Toaøn thaân chaúng dính maûy tô haøo.</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Boån töï vieân thaønh baát giaû ñieâu,</w:t>
      </w:r>
    </w:p>
    <w:p>
      <w:pPr>
        <w:pStyle w:val="Normal"/>
        <w:ind w:firstLine="720"/>
        <w:jc w:val="both"/>
        <w:rPr>
          <w:rFonts w:ascii="VNI-Times" w:hAnsi="VNI-Times" w:cs="VNI-Times"/>
        </w:rPr>
      </w:pPr>
      <w:r>
        <w:rPr>
          <w:rFonts w:cs="VNI-Times" w:ascii="VNI-Times" w:hAnsi="VNI-Times"/>
        </w:rPr>
        <w:tab/>
        <w:t>Truù thieân truù ñòa nhaäm tieâu dieâu.</w:t>
      </w:r>
    </w:p>
    <w:p>
      <w:pPr>
        <w:pStyle w:val="Normal"/>
        <w:ind w:firstLine="720"/>
        <w:jc w:val="both"/>
        <w:rPr>
          <w:rFonts w:ascii="VNI-Times" w:hAnsi="VNI-Times" w:cs="VNI-Times"/>
        </w:rPr>
      </w:pPr>
      <w:r>
        <w:rPr>
          <w:rFonts w:cs="VNI-Times" w:ascii="VNI-Times" w:hAnsi="VNI-Times"/>
        </w:rPr>
        <w:tab/>
        <w:t>Chaùnh giaùc baûn lai voâ nhaát vaät,</w:t>
      </w:r>
    </w:p>
    <w:p>
      <w:pPr>
        <w:pStyle w:val="Normal"/>
        <w:ind w:firstLine="720"/>
        <w:jc w:val="both"/>
        <w:rPr>
          <w:rFonts w:ascii="VNI-Times" w:hAnsi="VNI-Times" w:cs="VNI-Times"/>
        </w:rPr>
      </w:pPr>
      <w:r>
        <w:rPr>
          <w:rFonts w:cs="VNI-Times" w:ascii="VNI-Times" w:hAnsi="VNI-Times"/>
        </w:rPr>
        <w:tab/>
        <w:t>Thoâng thaân baát quaûi nhaát ty haøo.</w:t>
      </w:r>
    </w:p>
    <w:p>
      <w:pPr>
        <w:pStyle w:val="Normal"/>
        <w:ind w:firstLine="720"/>
        <w:jc w:val="both"/>
        <w:rPr>
          <w:rFonts w:ascii="VNI-Times" w:hAnsi="VNI-Times" w:cs="VNI-Times"/>
        </w:rPr>
      </w:pPr>
      <w:r>
        <w:rPr>
          <w:rFonts w:cs="VNI-Times" w:ascii="VNI-Times" w:hAnsi="VNI-Times"/>
        </w:rPr>
        <w:t>Voán töï vieân thaønh chaúng taïc ñieâu, choáng trôøi choûi ñaát maëc tieâu dieâu. Phaùp thaân voán saün coù, taïo hình ñieâu khaéc chaúng theå hieän ñöôïc Phaùp thaân, noù saün coù bao truøm khaép trôøi ñaát moät caùch töï taïi, neân ñaây noùi “choáng trôøi choûi ñaát maëc tieâu dieâu”.</w:t>
      </w:r>
    </w:p>
    <w:p>
      <w:pPr>
        <w:pStyle w:val="Normal"/>
        <w:ind w:firstLine="720"/>
        <w:jc w:val="both"/>
        <w:rPr>
          <w:rFonts w:ascii="VNI-Times" w:hAnsi="VNI-Times" w:cs="VNI-Times"/>
        </w:rPr>
      </w:pPr>
      <w:r>
        <w:rPr>
          <w:rFonts w:cs="VNI-Times" w:ascii="VNI-Times" w:hAnsi="VNI-Times"/>
        </w:rPr>
        <w:tab/>
        <w:t>Xöa nay Chaùnh giaùc khoâng moät vaät, toaøn thaân chaúng dính maûy tô haøo. Töø xöa ñeán giôø nhöõng vò ngoä ñaïo ñeàu nhaän ra raèng taùnh giaùc khoâng coù moät vaät, vì khoâng moät vaät neân khoâng dính moät maûy tô. Toå Hueä Naêng cuõng noùi “xöa nay khoâng moät vaät, choã naøo dính buïi baëm”. Vaäy ai nhaän ra Phaùp thaân thì khoâng keït treân hình thöùc söï töôùng, neáu chöa nhaän thì chuùng ta deã maéc keït, töôûng Phaät theá naøy, theá noï, laøm leäch laïc yù nghóa cuûa Phaùp thaân.</w:t>
      </w:r>
    </w:p>
    <w:p>
      <w:pPr>
        <w:pStyle w:val="Normal"/>
        <w:ind w:firstLine="720"/>
        <w:jc w:val="both"/>
        <w:rPr/>
      </w:pPr>
      <w:r>
        <w:rPr>
          <w:rFonts w:cs="VNI-Times" w:ascii="VNI-Times" w:hAnsi="VNI-Times"/>
        </w:rPr>
        <w:tab/>
        <w:t>Giô hoa nieâm cuù gaït ngöôøi thoâi,</w:t>
      </w:r>
    </w:p>
    <w:p>
      <w:pPr>
        <w:pStyle w:val="Normal"/>
        <w:ind w:firstLine="720"/>
        <w:jc w:val="both"/>
        <w:rPr/>
      </w:pPr>
      <w:r>
        <w:rPr>
          <w:rFonts w:cs="VNI-Times" w:ascii="VNI-Times" w:hAnsi="VNI-Times"/>
        </w:rPr>
        <w:tab/>
        <w:t>Muoân phaùp khoâng hoa chaúng keùo loâi.</w:t>
      </w:r>
    </w:p>
    <w:p>
      <w:pPr>
        <w:pStyle w:val="Normal"/>
        <w:ind w:firstLine="720"/>
        <w:jc w:val="both"/>
        <w:rPr/>
      </w:pPr>
      <w:r>
        <w:rPr>
          <w:rFonts w:cs="VNI-Times" w:ascii="VNI-Times" w:hAnsi="VNI-Times"/>
        </w:rPr>
        <w:tab/>
        <w:t>Toâng, giaùo cuøng queân ñeàu chaúng ñaém,</w:t>
      </w:r>
    </w:p>
    <w:p>
      <w:pPr>
        <w:pStyle w:val="Normal"/>
        <w:ind w:firstLine="720"/>
        <w:jc w:val="both"/>
        <w:rPr/>
      </w:pPr>
      <w:r>
        <w:rPr>
          <w:rFonts w:cs="VNI-Times" w:ascii="VNI-Times" w:hAnsi="VNI-Times"/>
        </w:rPr>
        <w:tab/>
        <w:t>Nguoàn linh töï taïi maëc thaûnh thôi.</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ieâm hoa nieâm cuù coäng tha man,</w:t>
      </w:r>
    </w:p>
    <w:p>
      <w:pPr>
        <w:pStyle w:val="Normal"/>
        <w:ind w:firstLine="720"/>
        <w:jc w:val="both"/>
        <w:rPr/>
      </w:pPr>
      <w:r>
        <w:rPr>
          <w:rFonts w:cs="VNI-Times" w:ascii="VNI-Times" w:hAnsi="VNI-Times"/>
        </w:rPr>
        <w:tab/>
        <w:t>Vaïn phaùp khoâng hoa toång baát can.</w:t>
      </w:r>
    </w:p>
    <w:p>
      <w:pPr>
        <w:pStyle w:val="Normal"/>
        <w:ind w:firstLine="720"/>
        <w:jc w:val="both"/>
        <w:rPr/>
      </w:pPr>
      <w:r>
        <w:rPr>
          <w:rFonts w:cs="VNI-Times" w:ascii="VNI-Times" w:hAnsi="VNI-Times"/>
        </w:rPr>
        <w:tab/>
        <w:t>Toâng, giaùo löôõng vong caâu baát nòch,</w:t>
      </w:r>
    </w:p>
    <w:p>
      <w:pPr>
        <w:pStyle w:val="Normal"/>
        <w:ind w:firstLine="720"/>
        <w:jc w:val="both"/>
        <w:rPr/>
      </w:pPr>
      <w:r>
        <w:rPr>
          <w:rFonts w:cs="VNI-Times" w:ascii="VNI-Times" w:hAnsi="VNI-Times"/>
        </w:rPr>
        <w:tab/>
        <w:t>Linh nguyeân töï taïi nhaäm thanh nhaøn.</w:t>
      </w:r>
    </w:p>
    <w:p>
      <w:pPr>
        <w:pStyle w:val="Normal"/>
        <w:ind w:firstLine="720"/>
        <w:jc w:val="both"/>
        <w:rPr>
          <w:rFonts w:ascii="VNI-Times" w:hAnsi="VNI-Times" w:cs="VNI-Times"/>
        </w:rPr>
      </w:pPr>
      <w:r>
        <w:rPr>
          <w:rFonts w:cs="VNI-Times" w:ascii="VNI-Times" w:hAnsi="VNI-Times"/>
        </w:rPr>
        <w:t>Giô hoa nieâm cuù gaït ngöôøi thoâi, muoân phaùp khoâng hoa chaúng keùo loâi. Ngaøi noùi raèng hình aûnh Phaät Thích ca caàm caønh hoa sen ñöa leân, ngaøi Ca-dieáp mæm cöôøi laø loái gaït ngöôøi chôù khoâng thaät. Taïi sao ? Vì taùnh Phaät khoâng phaûi laø hoa sen, taùnh Phaät khoâng phaûi laø caùi mæm cöôøi. Ñoù chæ laø hình thöùc beân ngoaøi, taùnh Phaät ôû töï taâm, mình nhaän ra, chôù khoâng phaûi laø hình töôùng. Khi muoán dieãn taû caùi maø mình ñaõ laõnh hoäi ñöôïc thì möôïn hình töôùng beân ngoaøi. Ñoù laø loái ñaùnh löøa chôù khoâng phaûi thaät. Vì muoân phaùp ôû theá gian naøy noù khoâng coù thaät, gioáng nhö hoa ñoám trong hö khoâng, khoâng dính daùng gì vôùi mình, ñöøng ñeå noù gaït, ñöøng ñeå noù loâi keùo, ñöøng ñeå noù can döï vaøo mình.</w:t>
      </w:r>
    </w:p>
    <w:p>
      <w:pPr>
        <w:pStyle w:val="Normal"/>
        <w:ind w:firstLine="720"/>
        <w:jc w:val="both"/>
        <w:rPr/>
      </w:pPr>
      <w:r>
        <w:rPr>
          <w:rFonts w:cs="VNI-Times" w:ascii="VNI-Times" w:hAnsi="VNI-Times"/>
        </w:rPr>
        <w:t>Toâng, giaùo cuøng queân ñeàu chaúng ñaém, nguoàn linh töï taïi maëc thaûnh thôi. Toâng laø Thieàn, giaùo laø Kinh, caû hai Thieàn vaø Giaùo ñeàu queân. Ngöôøi tu neáu khoâng keït ôû Thieàn vaø Giaùo thì töï taïi thaûnh thôi voâ cuøng. Coøn chaáp ñaây laø Thieàn, kia laø Giaùo laø beänh, chôù chöa ñaït ñeán choã cuoái cuøng. Choã cuoái cuøng khoâng coøn Thieàn khoâng coøn Giaùo, maø laø moät nguoàn trong saùng an nhaøn töï taïi.</w:t>
      </w:r>
    </w:p>
    <w:p>
      <w:pPr>
        <w:pStyle w:val="Normal"/>
        <w:ind w:firstLine="720"/>
        <w:jc w:val="both"/>
        <w:rPr/>
      </w:pPr>
      <w:r>
        <w:rPr>
          <w:rFonts w:cs="VNI-Times" w:ascii="VNI-Times" w:hAnsi="VNI-Times"/>
        </w:rPr>
        <w:tab/>
        <w:t>Theo roãng tieáp vang ñeàu chaúng thaät,</w:t>
      </w:r>
    </w:p>
    <w:p>
      <w:pPr>
        <w:pStyle w:val="Normal"/>
        <w:ind w:firstLine="720"/>
        <w:jc w:val="both"/>
        <w:rPr/>
      </w:pPr>
      <w:r>
        <w:rPr>
          <w:rFonts w:cs="VNI-Times" w:ascii="VNI-Times" w:hAnsi="VNI-Times"/>
        </w:rPr>
        <w:tab/>
        <w:t>Khoâng hoa maét beänh tuøy voïng sanh.</w:t>
      </w:r>
    </w:p>
    <w:p>
      <w:pPr>
        <w:pStyle w:val="Normal"/>
        <w:ind w:firstLine="720"/>
        <w:jc w:val="both"/>
        <w:rPr/>
      </w:pPr>
      <w:r>
        <w:rPr>
          <w:rFonts w:cs="VNI-Times" w:ascii="VNI-Times" w:hAnsi="VNI-Times"/>
        </w:rPr>
        <w:tab/>
        <w:t>Coäi nguoàn dieäu theå khoâng choã truï,</w:t>
      </w:r>
    </w:p>
    <w:p>
      <w:pPr>
        <w:pStyle w:val="Normal"/>
        <w:ind w:firstLine="720"/>
        <w:jc w:val="both"/>
        <w:rPr/>
      </w:pPr>
      <w:r>
        <w:rPr>
          <w:rFonts w:cs="VNI-Times" w:ascii="VNI-Times" w:hAnsi="VNI-Times"/>
        </w:rPr>
        <w:tab/>
        <w:t>Chaân nhö töï taïi maëc tung hoaø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höøa hö tieáp höôûng giai phi thaät,</w:t>
      </w:r>
    </w:p>
    <w:p>
      <w:pPr>
        <w:pStyle w:val="Normal"/>
        <w:ind w:firstLine="720"/>
        <w:jc w:val="both"/>
        <w:rPr/>
      </w:pPr>
      <w:r>
        <w:rPr>
          <w:rFonts w:cs="VNI-Times" w:ascii="VNI-Times" w:hAnsi="VNI-Times"/>
        </w:rPr>
        <w:tab/>
        <w:t>Beänh nhaõn khoâng hoa truïc voïng sanh.</w:t>
      </w:r>
    </w:p>
    <w:p>
      <w:pPr>
        <w:pStyle w:val="Normal"/>
        <w:ind w:firstLine="720"/>
        <w:jc w:val="both"/>
        <w:rPr/>
      </w:pPr>
      <w:r>
        <w:rPr>
          <w:rFonts w:cs="VNI-Times" w:ascii="VNI-Times" w:hAnsi="VNI-Times"/>
        </w:rPr>
        <w:tab/>
        <w:t>Dieäu theå baûn nguyeân voâ sôû truï,</w:t>
      </w:r>
    </w:p>
    <w:p>
      <w:pPr>
        <w:pStyle w:val="Normal"/>
        <w:ind w:firstLine="720"/>
        <w:jc w:val="both"/>
        <w:rPr/>
      </w:pPr>
      <w:r>
        <w:rPr>
          <w:rFonts w:cs="VNI-Times" w:ascii="VNI-Times" w:hAnsi="VNI-Times"/>
        </w:rPr>
        <w:tab/>
        <w:t>Chaân nhö töï taïi nhaäm tung hoaønh.</w:t>
      </w:r>
    </w:p>
    <w:p>
      <w:pPr>
        <w:pStyle w:val="Normal"/>
        <w:ind w:firstLine="720"/>
        <w:jc w:val="both"/>
        <w:rPr>
          <w:rFonts w:ascii="VNI-Times" w:hAnsi="VNI-Times" w:cs="VNI-Times"/>
        </w:rPr>
      </w:pPr>
      <w:r>
        <w:rPr>
          <w:rFonts w:cs="VNI-Times" w:ascii="VNI-Times" w:hAnsi="VNI-Times"/>
        </w:rPr>
        <w:t>Theo roãng tieáp vang ñeàu chaúng thaät, khoâng hoa maét beänh tuøy voïng sanh. Ngaøi noùi raèng chuùng ta ñuoåi theo nhöõng töôùng hö aûo, nhöõng tieáng vang cuûa aâm thanh, nhöõng caùi ñoù ñeàu khoâng thaät, gioáng nhö hoa ñoám do beänh maét maø voïng sanh ra. Cuõng vaäy taát caû töôùng theá gian ñeàu hö giaû, chuùng ta meâ neân chaïy theo thaáy nghe maø phaân bieät, chôù khi ngoä roài thì nhöõng caùi ñoù khoâng coøn giaù trò nöõa.</w:t>
      </w:r>
    </w:p>
    <w:p>
      <w:pPr>
        <w:pStyle w:val="Normal"/>
        <w:ind w:firstLine="720"/>
        <w:jc w:val="both"/>
        <w:rPr>
          <w:rFonts w:ascii="VNI-Times" w:hAnsi="VNI-Times" w:cs="VNI-Times"/>
        </w:rPr>
      </w:pPr>
      <w:r>
        <w:rPr>
          <w:rFonts w:cs="VNI-Times" w:ascii="VNI-Times" w:hAnsi="VNI-Times"/>
        </w:rPr>
        <w:t>Coäi nguoàn dieäu theå khoâng choã truï, chaân nhö töï taïi maëc tung hoaønh. Coäi nguoàn dieäu theå chæ cho Phaùp thaân, Phaùp thaân khoâng coù choã truï neân khoâng keït khoâng maéc, khoâng coù gì raøng buoäc neân maëc tình doïc ngang, khoâng coù gì laøm chöôùng ngaïi coäi nguoàn dieäu theå ñöôïc.</w:t>
      </w:r>
    </w:p>
    <w:p>
      <w:pPr>
        <w:pStyle w:val="Normal"/>
        <w:ind w:firstLine="720"/>
        <w:jc w:val="both"/>
        <w:rPr/>
      </w:pPr>
      <w:r>
        <w:rPr>
          <w:rFonts w:cs="VNI-Times" w:ascii="VNI-Times" w:hAnsi="VNI-Times"/>
        </w:rPr>
        <w:tab/>
        <w:t>Treân ñaûnh Tyø-loâ vui quaù chöø,</w:t>
      </w:r>
    </w:p>
    <w:p>
      <w:pPr>
        <w:pStyle w:val="Normal"/>
        <w:ind w:firstLine="720"/>
        <w:jc w:val="both"/>
        <w:rPr/>
      </w:pPr>
      <w:r>
        <w:rPr>
          <w:rFonts w:cs="VNI-Times" w:ascii="VNI-Times" w:hAnsi="VNI-Times"/>
        </w:rPr>
        <w:tab/>
        <w:t>Trong aùnh tòch quang khoâng vaät dö.</w:t>
      </w:r>
    </w:p>
    <w:p>
      <w:pPr>
        <w:pStyle w:val="Normal"/>
        <w:ind w:firstLine="720"/>
        <w:jc w:val="both"/>
        <w:rPr/>
      </w:pPr>
      <w:r>
        <w:rPr>
          <w:rFonts w:cs="VNI-Times" w:ascii="VNI-Times" w:hAnsi="VNI-Times"/>
        </w:rPr>
        <w:tab/>
        <w:t>Töùc saéc töùc khoâng thaät raønh roõ,</w:t>
      </w:r>
    </w:p>
    <w:p>
      <w:pPr>
        <w:pStyle w:val="Normal"/>
        <w:ind w:firstLine="720"/>
        <w:jc w:val="both"/>
        <w:rPr/>
      </w:pPr>
      <w:r>
        <w:rPr>
          <w:rFonts w:cs="VNI-Times" w:ascii="VNI-Times" w:hAnsi="VNI-Times"/>
        </w:rPr>
        <w:tab/>
        <w:t>Chaúng taâm chaúng Phaät töï nhö nhö.</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Tyø-loâ ñaûnh thöôïng laïc voâ dö,</w:t>
      </w:r>
    </w:p>
    <w:p>
      <w:pPr>
        <w:pStyle w:val="Normal"/>
        <w:ind w:firstLine="720"/>
        <w:jc w:val="both"/>
        <w:rPr/>
      </w:pPr>
      <w:r>
        <w:rPr>
          <w:rFonts w:cs="VNI-Times" w:ascii="VNI-Times" w:hAnsi="VNI-Times"/>
        </w:rPr>
        <w:tab/>
        <w:t>Thöôøng tòch quang trung nhaát vaät voâ.</w:t>
      </w:r>
    </w:p>
    <w:p>
      <w:pPr>
        <w:pStyle w:val="Normal"/>
        <w:ind w:firstLine="720"/>
        <w:jc w:val="both"/>
        <w:rPr/>
      </w:pPr>
      <w:r>
        <w:rPr>
          <w:rFonts w:cs="VNI-Times" w:ascii="VNI-Times" w:hAnsi="VNI-Times"/>
        </w:rPr>
        <w:tab/>
        <w:t>Töùc saéc töùc khoâng chaân lieãu lieãu,</w:t>
      </w:r>
    </w:p>
    <w:p>
      <w:pPr>
        <w:pStyle w:val="Normal"/>
        <w:ind w:firstLine="720"/>
        <w:jc w:val="both"/>
        <w:rPr/>
      </w:pPr>
      <w:r>
        <w:rPr>
          <w:rFonts w:cs="VNI-Times" w:ascii="VNI-Times" w:hAnsi="VNI-Times"/>
        </w:rPr>
        <w:tab/>
        <w:t>Phi taâm phi Phaät töï nhö nhö.</w:t>
      </w:r>
    </w:p>
    <w:p>
      <w:pPr>
        <w:pStyle w:val="Normal"/>
        <w:ind w:firstLine="720"/>
        <w:jc w:val="both"/>
        <w:rPr>
          <w:rFonts w:ascii="VNI-Times" w:hAnsi="VNI-Times" w:cs="VNI-Times"/>
        </w:rPr>
      </w:pPr>
      <w:r>
        <w:rPr>
          <w:rFonts w:cs="VNI-Times" w:ascii="VNI-Times" w:hAnsi="VNI-Times"/>
        </w:rPr>
        <w:t>Treân ñaûnh Tyø-loâ vui quaù chöø, trong aùnh tòch quang khoâng vaät dö. Tyø-loâ noùi ñuû laø Tyø-loâ-giaù-na chæ cho Phaùp thaân, Ngaøi noùi ai ñaït ñeán choã toät cuøng cuûa Phaùp thaân thì raát laø vui veû thích thuù.Taïi sao thích thuù ? Vì trong aùnh tòch quang khoâng coù moät vaät, neân khoâng coù töôùng sanh khoâng coù töôùng dieät. Khoâng sanh khoâng dieät thì khoâng coøn khoå ñau.</w:t>
      </w:r>
    </w:p>
    <w:p>
      <w:pPr>
        <w:pStyle w:val="Normal"/>
        <w:ind w:firstLine="720"/>
        <w:jc w:val="both"/>
        <w:rPr>
          <w:rFonts w:ascii="VNI-Times" w:hAnsi="VNI-Times" w:cs="VNI-Times"/>
        </w:rPr>
      </w:pPr>
      <w:r>
        <w:rPr>
          <w:rFonts w:cs="VNI-Times" w:ascii="VNI-Times" w:hAnsi="VNI-Times"/>
        </w:rPr>
        <w:t>Töùc saéc töùc khoâng thaät raønh roõ, chaúng taâm chaúng Phaät töï nhö nhö. Thöôøng thöôøng trong luùc meâ thì chuùng ta thaáy ñaây laø saéc kia laø khoâng, khoâng ôû ngoaøi saéc, saéc ôû ngoaøi khoâng, nhöng khi ngoä roài thì saéc khoâng chaúng hai. Nhö hoa ñoám vaø hö khoâng noùi laø moät hay laø hai ? Noùi moät khoâng ñöôïc maø noùi hai cuõng khoâng ñöôïc, vì rôøi hö khoâng chuùng ta khoâng thaáy coù hoa ñoám, vì vaäy maø khoâng phaûi moät cuõng khoâng phaûi hai. Hoa ñoám laø caùi khoâng thaät, khi maét beänh môùi thaáy, coøn hö khoâng thì thöôøng nhieân. Cuõng vaäy do meâ chuùng ta chaïy theo saéc, khi giaùc ngoä roài thì bieát raønh roõ theå saéc töùc laø khoâng, luùc ñoù khoâng noùi taâm noùi Phaät gì caû. Taïi sao vaäy ? Vì chuùng ta coøn meâ neân Toå môùi noùi: töùc taâm töùc Phaät, nhö vaäy thì coù taâm coù Phaät; taâm ngoä goïi laø Phaät, taâm meâ goïi laø chuùng sanh. Coù taâm coù Phaät laø coøn meâ chöa ngoä neân thaáy coù taâm rieâng Phaät rieâng. Khi taâm laø Phaät thì ñaâu coøn taâm ñaâu coøn Phaät hai thöù. Ñeán choã ñoù khoâng coøn chaáp taâm, khoâng coøn chaáp Phaät, soáng moät caùch töï taïi nhö nhö.</w:t>
      </w:r>
    </w:p>
    <w:p>
      <w:pPr>
        <w:pStyle w:val="Normal"/>
        <w:ind w:firstLine="720"/>
        <w:jc w:val="both"/>
        <w:rPr/>
      </w:pPr>
      <w:r>
        <w:rPr>
          <w:rFonts w:cs="VNI-Times" w:ascii="VNI-Times" w:hAnsi="VNI-Times"/>
        </w:rPr>
        <w:tab/>
        <w:t>Chö Toân öùng hoùa thaûy voïng duyeân,</w:t>
      </w:r>
    </w:p>
    <w:p>
      <w:pPr>
        <w:pStyle w:val="Normal"/>
        <w:ind w:firstLine="720"/>
        <w:jc w:val="both"/>
        <w:rPr/>
      </w:pPr>
      <w:r>
        <w:rPr>
          <w:rFonts w:cs="VNI-Times" w:ascii="VNI-Times" w:hAnsi="VNI-Times"/>
        </w:rPr>
        <w:tab/>
        <w:t>Phaùp thaân thanh tònh roäng voâ bieân.</w:t>
      </w:r>
    </w:p>
    <w:p>
      <w:pPr>
        <w:pStyle w:val="Normal"/>
        <w:ind w:firstLine="720"/>
        <w:jc w:val="both"/>
        <w:rPr/>
      </w:pPr>
      <w:r>
        <w:rPr>
          <w:rFonts w:cs="VNI-Times" w:ascii="VNI-Times" w:hAnsi="VNI-Times"/>
        </w:rPr>
        <w:tab/>
        <w:t>Ngaøn soâng coù nöôùc, ngaøn soâng nguyeät,</w:t>
      </w:r>
    </w:p>
    <w:p>
      <w:pPr>
        <w:pStyle w:val="Normal"/>
        <w:ind w:firstLine="720"/>
        <w:jc w:val="both"/>
        <w:rPr/>
      </w:pPr>
      <w:r>
        <w:rPr>
          <w:rFonts w:cs="VNI-Times" w:ascii="VNI-Times" w:hAnsi="VNI-Times"/>
        </w:rPr>
        <w:tab/>
        <w:t>Muoân daëm khoâng maây muoân daëm thi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ÖÙng hoaù chö Toân ñaúng voïng duyeân,</w:t>
      </w:r>
    </w:p>
    <w:p>
      <w:pPr>
        <w:pStyle w:val="Normal"/>
        <w:ind w:firstLine="720"/>
        <w:jc w:val="both"/>
        <w:rPr/>
      </w:pPr>
      <w:r>
        <w:rPr>
          <w:rFonts w:cs="VNI-Times" w:ascii="VNI-Times" w:hAnsi="VNI-Times"/>
        </w:rPr>
        <w:tab/>
        <w:t>Phaùp thaân thanh tònh quaûng voâ bieân.</w:t>
      </w:r>
    </w:p>
    <w:p>
      <w:pPr>
        <w:pStyle w:val="Normal"/>
        <w:ind w:firstLine="720"/>
        <w:jc w:val="both"/>
        <w:rPr/>
      </w:pPr>
      <w:r>
        <w:rPr>
          <w:rFonts w:cs="VNI-Times" w:ascii="VNI-Times" w:hAnsi="VNI-Times"/>
        </w:rPr>
        <w:tab/>
        <w:t>Thieân giang höõu thuûy, thieân giang nguyeät,</w:t>
      </w:r>
    </w:p>
    <w:p>
      <w:pPr>
        <w:pStyle w:val="Normal"/>
        <w:ind w:firstLine="720"/>
        <w:jc w:val="both"/>
        <w:rPr/>
      </w:pPr>
      <w:r>
        <w:rPr>
          <w:rFonts w:cs="VNI-Times" w:ascii="VNI-Times" w:hAnsi="VNI-Times"/>
        </w:rPr>
        <w:tab/>
        <w:t>Vaïn lyù voâ vaân vaïn lyù thieân.</w:t>
      </w:r>
    </w:p>
    <w:p>
      <w:pPr>
        <w:pStyle w:val="Normal"/>
        <w:ind w:firstLine="720"/>
        <w:jc w:val="both"/>
        <w:rPr>
          <w:rFonts w:ascii="VNI-Times" w:hAnsi="VNI-Times" w:cs="VNI-Times"/>
        </w:rPr>
      </w:pPr>
      <w:r>
        <w:rPr>
          <w:rFonts w:cs="VNI-Times" w:ascii="VNI-Times" w:hAnsi="VNI-Times"/>
        </w:rPr>
        <w:t>Chö Toân öùng hoùa thaûy voïng duyeân, Phaùp thaân thanh tònh roäng voâ bieân. Nghóa laø chö Phaät ÖÙng thaân hay Hoaù thaân thaûy ñeàu vì chuùng sanh coù duyeân vôùi caùc Ngaøi, neân caùc Ngaøi öùng hieän giaùo hoùa. Nhöng ñoù laø caùi duyeân hö doái chôù khoâng phaûi chaân thaät. Coøn Phaùp thaân thì trong laëng saùng suoát khoâng giôùi haïn. Nhö vaäy duø cho thaân Phaät Thích Ca coù ba möôi hai töôùng toát, taùm möôi veû ñeïp cuõng laø caùi thaân taïm bôï coù giôùi haïn tuøy duyeân giaùo hoùa chuùng sanh, chôù khoâng phaûi thaân thaät, thaân thaät laø Phaùp thaân theânh thang khoâng coù giôùi haïn. Cho neân chuùng ta mang thaân giaû taïm thì duø ñeïp cuõng khoâng töï cao, duø xaáu cuõng khoâng maëc caûm. Neáu thaáy noù giaû doái thì ñeïp xaáu cuõng ñeàu laø giaû doái, coù chi quan troïng, chæ trôû veà vôùi caùi thaân chaân thaät môùi laø cöùu caùnh, laø choã maø chuùng ta höôùng ñeán.</w:t>
      </w:r>
    </w:p>
    <w:p>
      <w:pPr>
        <w:pStyle w:val="Normal"/>
        <w:ind w:firstLine="720"/>
        <w:jc w:val="both"/>
        <w:rPr>
          <w:rFonts w:ascii="VNI-Times" w:hAnsi="VNI-Times" w:cs="VNI-Times"/>
        </w:rPr>
      </w:pPr>
      <w:r>
        <w:rPr>
          <w:rFonts w:cs="VNI-Times" w:ascii="VNI-Times" w:hAnsi="VNI-Times"/>
        </w:rPr>
        <w:t>Ngaøn soâng coù nöôùc, ngaøn soâng nguyeät. Muoân daëm khoâng maây muoân daëm thieân. Treân hö khoâng coù moät maët traêng, ôû döôùi ñaát coù ngaøn doøng soâng thì coù ngaøn boùng  traêng hieän trong nöôùc. Vaø, trong baàu hö khoâng muoân daëm khoâng coù maây thì thaáy baàu trôøi daøi muoân daëm. Nhö vaäy maët traêng thaät thì khoâng hai, maø boùng maët traêng hieän trong nöôùc thì voâ soá. Cuõng vaäy, Phaùp thaân thì khoâng hai maø ÖÙng Hoùa thaân thì voâ soá. Vaø, baàu trôøi laø duï cho Phaùp thaân. Neáu khoâng meâ Phaùp thaân thì Phaùp thaân theânh thang voâ taän, cuõng nhö neáu baàu trôøi khoâng maây thì baàu trôøi theânh thang khoâng giôùi haïn. Nhö chuùng ta nhìn leân hö khoâng neáu coù maây daøy thì thaáy chöøng naêm möôøi caây soá laø tôùi maây chaën roài, neáu khoâng maây thì thaáy moät baàu trôøi trong veo khoâng coù ngaèn meù. Cuõng vaäy khi taâm ta khoâng coøn voïng töôûng thì noù truøm khaép khoâng thieáu vaéng choã naøo. Ñoù laø nhöõng baøi keä noùi veà saéc thaân. Sau ñaây laø nhöõng baøi keä xem ñeå phaù saéc töôùng Tam Giaùo.</w:t>
      </w:r>
    </w:p>
    <w:p>
      <w:pPr>
        <w:pStyle w:val="Normal"/>
        <w:ind w:firstLine="720"/>
        <w:jc w:val="both"/>
        <w:rPr>
          <w:rFonts w:ascii="VNI-Times" w:hAnsi="VNI-Times" w:cs="VNI-Times"/>
        </w:rPr>
      </w:pPr>
      <w:r>
        <w:rPr>
          <w:rFonts w:cs="VNI-Times" w:ascii="VNI-Times" w:hAnsi="VNI-Times"/>
        </w:rPr>
        <w:t>Ngaøy xöa ôû Trung Hoa cuõng nhö Vieät Nam Tam Giaùo laø ba neàn taûng ñaïo ñöùc chính. Nhöng ngöôøi beân Khoång Giaùo thì khoâng chaáp nhaän tinh thaàn Phaät Giaùo. Ngöôøi beân Laõo giaùo thì khoâng chaáp nhaän Khoång Giaùo. Tam Giaùo coù söï chia reõ choáng ñoái nhau laø vì moãi Giaùo coù moät lyù thuyeát vaø höôùng nhaém rieâng, do ñoù maø khoâng hoøa hôïp. Ñeán ñôøi Toáng, beân Trung Hoa caùc Thieàn sö chuû tröông Tam Giaùo ñoàng nguyeân. ÔÛ Vieät Nam ñôøi Traàn caùc Ngaøi cuõng chuû tröông Tam Giaùo ñoàng nguyeân, töùc laø ba giaùo ñoàng moät nguoàn goác. Caùc Ngaøi chuû tröông nhö theá laø ñeå deïp nhöõng caùi thaáy sai laàm cuûa moãi beân. Sau ñaây laø baøi keä cuûa Ngaøi noùi leân yù nghóa sieâu vöôït nhöõng kieán chaáp taàm thöôøng cuûa ngöôøi thieån caän.</w:t>
      </w:r>
    </w:p>
    <w:p>
      <w:pPr>
        <w:pStyle w:val="Normal"/>
        <w:ind w:firstLine="720"/>
        <w:jc w:val="both"/>
        <w:rPr>
          <w:rFonts w:ascii="VNI-Times" w:hAnsi="VNI-Times" w:cs="VNI-Times"/>
        </w:rPr>
      </w:pPr>
      <w:r>
        <w:rPr>
          <w:rFonts w:cs="VNI-Times" w:ascii="VNI-Times" w:hAnsi="VNI-Times"/>
        </w:rPr>
        <w:t>Phaùp keä: Xem phaù saéc töôùng cuûa Tam Giaùo</w:t>
      </w:r>
    </w:p>
    <w:p>
      <w:pPr>
        <w:pStyle w:val="Normal"/>
        <w:ind w:firstLine="720"/>
        <w:jc w:val="both"/>
        <w:rPr/>
      </w:pPr>
      <w:r>
        <w:rPr>
          <w:rFonts w:cs="VNI-Times" w:ascii="VNI-Times" w:hAnsi="VNI-Times"/>
        </w:rPr>
        <w:tab/>
        <w:t>Chaúng Nho chaúng Phaät cuõng chaúng Tieân,</w:t>
      </w:r>
    </w:p>
    <w:p>
      <w:pPr>
        <w:pStyle w:val="Normal"/>
        <w:ind w:firstLine="720"/>
        <w:jc w:val="both"/>
        <w:rPr/>
      </w:pPr>
      <w:r>
        <w:rPr>
          <w:rFonts w:cs="VNI-Times" w:ascii="VNI-Times" w:hAnsi="VNI-Times"/>
        </w:rPr>
        <w:tab/>
        <w:t>Voø laïi moät vieân roãng laëng troøn.</w:t>
      </w:r>
    </w:p>
    <w:p>
      <w:pPr>
        <w:pStyle w:val="Normal"/>
        <w:ind w:firstLine="720"/>
        <w:jc w:val="both"/>
        <w:rPr/>
      </w:pPr>
      <w:r>
        <w:rPr>
          <w:rFonts w:cs="VNI-Times" w:ascii="VNI-Times" w:hAnsi="VNI-Times"/>
        </w:rPr>
        <w:tab/>
        <w:t>Chuøy nhoïn thaân huøng thoâng moät ñieåm,</w:t>
      </w:r>
    </w:p>
    <w:p>
      <w:pPr>
        <w:pStyle w:val="Normal"/>
        <w:ind w:firstLine="720"/>
        <w:jc w:val="both"/>
        <w:rPr/>
      </w:pPr>
      <w:r>
        <w:rPr>
          <w:rFonts w:cs="VNI-Times" w:ascii="VNI-Times" w:hAnsi="VNI-Times"/>
        </w:rPr>
        <w:tab/>
        <w:t>Kieám saéc huôi rôi roõ tam huyeàn. (Phaät, Nho, Tieân)</w:t>
      </w:r>
    </w:p>
    <w:p>
      <w:pPr>
        <w:pStyle w:val="Normal"/>
        <w:ind w:firstLine="720"/>
        <w:jc w:val="both"/>
        <w:rPr/>
      </w:pPr>
      <w:r>
        <w:rPr>
          <w:rFonts w:cs="VNI-Times" w:ascii="VNI-Times" w:hAnsi="VNI-Times"/>
        </w:rPr>
        <w:tab/>
        <w:t>Trong mô hoøn boït chia ranh giôùi,</w:t>
      </w:r>
    </w:p>
    <w:p>
      <w:pPr>
        <w:pStyle w:val="Normal"/>
        <w:ind w:firstLine="720"/>
        <w:jc w:val="both"/>
        <w:rPr/>
      </w:pPr>
      <w:r>
        <w:rPr>
          <w:rFonts w:cs="VNI-Times" w:ascii="VNI-Times" w:hAnsi="VNI-Times"/>
        </w:rPr>
        <w:tab/>
        <w:t>Giöõa luoàng ñieän chôùp baøy Thaùnh hieàn.</w:t>
      </w:r>
    </w:p>
    <w:p>
      <w:pPr>
        <w:pStyle w:val="Normal"/>
        <w:ind w:firstLine="720"/>
        <w:jc w:val="both"/>
        <w:rPr/>
      </w:pPr>
      <w:r>
        <w:rPr>
          <w:rFonts w:cs="VNI-Times" w:ascii="VNI-Times" w:hAnsi="VNI-Times"/>
        </w:rPr>
        <w:tab/>
        <w:t>Muoân phaùp ngaøn toâng ñeàu laø huyeãn,</w:t>
      </w:r>
    </w:p>
    <w:p>
      <w:pPr>
        <w:pStyle w:val="Normal"/>
        <w:ind w:firstLine="720"/>
        <w:jc w:val="both"/>
        <w:rPr/>
      </w:pPr>
      <w:r>
        <w:rPr>
          <w:rFonts w:cs="VNI-Times" w:ascii="VNI-Times" w:hAnsi="VNI-Times"/>
        </w:rPr>
        <w:tab/>
        <w:t>Moät thoi naùt saïch Toå sö Thieàn.</w:t>
      </w:r>
    </w:p>
    <w:p>
      <w:pPr>
        <w:pStyle w:val="Normal"/>
        <w:ind w:firstLine="720"/>
        <w:jc w:val="both"/>
        <w:rPr/>
      </w:pPr>
      <w:r>
        <w:rPr>
          <w:rFonts w:cs="VNI-Times" w:ascii="VNI-Times" w:hAnsi="VNI-Times"/>
        </w:rPr>
        <w:tab/>
        <w:t>Thaân ñoàng coõi hö khoâng,</w:t>
      </w:r>
    </w:p>
    <w:p>
      <w:pPr>
        <w:pStyle w:val="Normal"/>
        <w:ind w:firstLine="720"/>
        <w:jc w:val="both"/>
        <w:rPr/>
      </w:pPr>
      <w:r>
        <w:rPr>
          <w:rFonts w:cs="VNI-Times" w:ascii="VNI-Times" w:hAnsi="VNI-Times"/>
        </w:rPr>
        <w:tab/>
        <w:t>Baøy phaùp baèng hö khoâng.</w:t>
      </w:r>
    </w:p>
    <w:p>
      <w:pPr>
        <w:pStyle w:val="Normal"/>
        <w:ind w:firstLine="720"/>
        <w:jc w:val="both"/>
        <w:rPr/>
      </w:pPr>
      <w:r>
        <w:rPr>
          <w:rFonts w:cs="VNI-Times" w:ascii="VNI-Times" w:hAnsi="VNI-Times"/>
        </w:rPr>
        <w:tab/>
        <w:t>Khi chöùng ñöôïc hö khoâng,</w:t>
      </w:r>
    </w:p>
    <w:p>
      <w:pPr>
        <w:pStyle w:val="Normal"/>
        <w:ind w:firstLine="720"/>
        <w:jc w:val="both"/>
        <w:rPr/>
      </w:pPr>
      <w:r>
        <w:rPr>
          <w:rFonts w:cs="VNI-Times" w:ascii="VNI-Times" w:hAnsi="VNI-Times"/>
        </w:rPr>
        <w:tab/>
        <w:t>Khoâng phaùp khoâng phi phaùp.</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ùp keä:   Laõm phaù Tam giaùo saéc töôùng</w:t>
      </w:r>
    </w:p>
    <w:p>
      <w:pPr>
        <w:pStyle w:val="Normal"/>
        <w:ind w:firstLine="720"/>
        <w:jc w:val="both"/>
        <w:rPr/>
      </w:pPr>
      <w:r>
        <w:rPr>
          <w:rFonts w:cs="VNI-Times" w:ascii="VNI-Times" w:hAnsi="VNI-Times"/>
        </w:rPr>
        <w:tab/>
        <w:t>Phi Nho phi Phaät dieäc phi Tieân,</w:t>
      </w:r>
    </w:p>
    <w:p>
      <w:pPr>
        <w:pStyle w:val="Normal"/>
        <w:ind w:firstLine="720"/>
        <w:jc w:val="both"/>
        <w:rPr/>
      </w:pPr>
      <w:r>
        <w:rPr>
          <w:rFonts w:cs="VNI-Times" w:ascii="VNI-Times" w:hAnsi="VNI-Times"/>
        </w:rPr>
        <w:tab/>
        <w:t>Nieát töïu nhaát ñoaøn khoâng tòch vieân.</w:t>
      </w:r>
    </w:p>
    <w:p>
      <w:pPr>
        <w:pStyle w:val="Normal"/>
        <w:ind w:firstLine="720"/>
        <w:jc w:val="both"/>
        <w:rPr/>
      </w:pPr>
      <w:r>
        <w:rPr>
          <w:rFonts w:cs="VNI-Times" w:ascii="VNI-Times" w:hAnsi="VNI-Times"/>
        </w:rPr>
        <w:tab/>
        <w:t>Chuøy dónh huøng thaân thoâng nhaát ñieåm,</w:t>
      </w:r>
    </w:p>
    <w:p>
      <w:pPr>
        <w:pStyle w:val="Normal"/>
        <w:ind w:firstLine="720"/>
        <w:jc w:val="both"/>
        <w:rPr/>
      </w:pPr>
      <w:r>
        <w:rPr>
          <w:rFonts w:cs="VNI-Times" w:ascii="VNI-Times" w:hAnsi="VNI-Times"/>
        </w:rPr>
        <w:tab/>
        <w:t>Kieám mang huy laïc lieãu tam huyeàn.</w:t>
      </w:r>
    </w:p>
    <w:p>
      <w:pPr>
        <w:pStyle w:val="Normal"/>
        <w:ind w:firstLine="720"/>
        <w:jc w:val="both"/>
        <w:rPr/>
      </w:pPr>
      <w:r>
        <w:rPr>
          <w:rFonts w:cs="VNI-Times" w:ascii="VNI-Times" w:hAnsi="VNI-Times"/>
        </w:rPr>
        <w:tab/>
        <w:t>Phuø aâu moäng lyù phaân cöông giôùi,</w:t>
      </w:r>
    </w:p>
    <w:p>
      <w:pPr>
        <w:pStyle w:val="Normal"/>
        <w:ind w:firstLine="720"/>
        <w:jc w:val="both"/>
        <w:rPr/>
      </w:pPr>
      <w:r>
        <w:rPr>
          <w:rFonts w:cs="VNI-Times" w:ascii="VNI-Times" w:hAnsi="VNI-Times"/>
        </w:rPr>
        <w:tab/>
        <w:t>Thieåm ñieån quang trung lieät Thaùnh hieàn.</w:t>
      </w:r>
    </w:p>
    <w:p>
      <w:pPr>
        <w:pStyle w:val="Normal"/>
        <w:ind w:firstLine="720"/>
        <w:jc w:val="both"/>
        <w:rPr/>
      </w:pPr>
      <w:r>
        <w:rPr>
          <w:rFonts w:cs="VNI-Times" w:ascii="VNI-Times" w:hAnsi="VNI-Times"/>
        </w:rPr>
        <w:tab/>
        <w:t>Vaïn phaùp thieân toâng ñoâ thò huyeãn,</w:t>
      </w:r>
    </w:p>
    <w:p>
      <w:pPr>
        <w:pStyle w:val="Normal"/>
        <w:ind w:firstLine="720"/>
        <w:jc w:val="both"/>
        <w:rPr/>
      </w:pPr>
      <w:r>
        <w:rPr>
          <w:rFonts w:cs="VNI-Times" w:ascii="VNI-Times" w:hAnsi="VNI-Times"/>
        </w:rPr>
        <w:tab/>
        <w:t>Nhaát kình phaù taän Toå sö Thieàn.</w:t>
      </w:r>
    </w:p>
    <w:p>
      <w:pPr>
        <w:pStyle w:val="Normal"/>
        <w:ind w:firstLine="720"/>
        <w:jc w:val="both"/>
        <w:rPr/>
      </w:pPr>
      <w:r>
        <w:rPr>
          <w:rFonts w:cs="VNI-Times" w:ascii="VNI-Times" w:hAnsi="VNI-Times"/>
        </w:rPr>
        <w:tab/>
        <w:t>Thaân ñoàng hö khoâng giôùi,</w:t>
      </w:r>
    </w:p>
    <w:p>
      <w:pPr>
        <w:pStyle w:val="Normal"/>
        <w:ind w:firstLine="720"/>
        <w:jc w:val="both"/>
        <w:rPr/>
      </w:pPr>
      <w:r>
        <w:rPr>
          <w:rFonts w:cs="VNI-Times" w:ascii="VNI-Times" w:hAnsi="VNI-Times"/>
        </w:rPr>
        <w:tab/>
        <w:t>Thò ñaúng hö khoâng phaùp.</w:t>
      </w:r>
    </w:p>
    <w:p>
      <w:pPr>
        <w:pStyle w:val="Normal"/>
        <w:ind w:firstLine="720"/>
        <w:jc w:val="both"/>
        <w:rPr/>
      </w:pPr>
      <w:r>
        <w:rPr>
          <w:rFonts w:cs="VNI-Times" w:ascii="VNI-Times" w:hAnsi="VNI-Times"/>
        </w:rPr>
        <w:tab/>
        <w:t>Chöùng ñaéc hö khoâng thôøi,</w:t>
      </w:r>
    </w:p>
    <w:p>
      <w:pPr>
        <w:pStyle w:val="Normal"/>
        <w:ind w:firstLine="720"/>
        <w:jc w:val="both"/>
        <w:rPr/>
      </w:pPr>
      <w:r>
        <w:rPr>
          <w:rFonts w:cs="VNI-Times" w:ascii="VNI-Times" w:hAnsi="VNI-Times"/>
        </w:rPr>
        <w:tab/>
        <w:t>Voâ thò voâ phi phaùp.</w:t>
      </w:r>
    </w:p>
    <w:p>
      <w:pPr>
        <w:pStyle w:val="Normal"/>
        <w:ind w:firstLine="720"/>
        <w:jc w:val="both"/>
        <w:rPr>
          <w:rFonts w:ascii="VNI-Times" w:hAnsi="VNI-Times" w:cs="VNI-Times"/>
        </w:rPr>
      </w:pPr>
      <w:r>
        <w:rPr>
          <w:rFonts w:cs="VNI-Times" w:ascii="VNI-Times" w:hAnsi="VNI-Times"/>
        </w:rPr>
        <w:t>Chaúng Nho chaúng Phaät cuõng chaúng Tieân, voø laïi moät vieân roãng laëng troøn. Ngöôøi theo Nho thì cho Nho laø chaân lyù, ngöôøi tu Phaät thì cho Phaät laø chaân lyù, ngöôøi tu theo ñaïo Laõo thì cho Tieân laø chaân lyù. Nhöng vôùi caùi nhìn cuûa Thieàn, thì ngaøi Chaân Nguyeân cho raèng Phaät Nho Tieân chæ laø giaû danh, giaû töôùng, chôù theå chaân thaät khoâng hai. Chaân lyù thì khoâng hai khoâng ba, nhöng neáu ai cuõng noùi ñaïo mình laø chaân lyù thì chaân lyù thaønh ra hai ba. Vì vaäy ôû ñaây noùi chaúng Nho chaúng Phaät chaúng Tieân gì caû, ñem ba caùi ñoù hoøa hôïp laïi thaønh moät vieân roãng laëng, khoâng coøn ba töôùng khaùc nhau.</w:t>
      </w:r>
    </w:p>
    <w:p>
      <w:pPr>
        <w:pStyle w:val="Normal"/>
        <w:ind w:firstLine="720"/>
        <w:jc w:val="both"/>
        <w:rPr>
          <w:rFonts w:ascii="VNI-Times" w:hAnsi="VNI-Times" w:cs="VNI-Times"/>
        </w:rPr>
      </w:pPr>
      <w:r>
        <w:rPr>
          <w:rFonts w:cs="VNI-Times" w:ascii="VNI-Times" w:hAnsi="VNI-Times"/>
        </w:rPr>
        <w:t>Chuøy nhoïn thaân huøng thoâng moät ñieåm, kieám saéc huôi rôi roõ tam huyeàn. Tam huyeàn ôû ñaây khoâng phaûi laø tam huyeàn cuûa toâng Laâm Teá, maø tam huyeàn  chæ cho Phaät Nho Tieân. Ngaøi Chaân Nguyeân noùi duøng chuøy nhoïn ñem heát söùc maïnh cuûa mình duøi cho noù thoâng thaønh moät ñieåm duy nhaát khoâng coù hai khoâng coù ba. Roài duøng kieám beùn huôi leân cho ruïng heát nhöõng caùi moät hai ba rieâng reõ, chöøng ñoù môùi thaáy choã maàu nhieäm cuûa Phaät Nho Tieân khoâng coù khaùc, lyù tam huyeàn chæ laø moät nguoàn.</w:t>
      </w:r>
    </w:p>
    <w:p>
      <w:pPr>
        <w:pStyle w:val="Normal"/>
        <w:ind w:firstLine="720"/>
        <w:jc w:val="both"/>
        <w:rPr>
          <w:rFonts w:ascii="VNI-Times" w:hAnsi="VNI-Times" w:cs="VNI-Times"/>
        </w:rPr>
      </w:pPr>
      <w:r>
        <w:rPr>
          <w:rFonts w:cs="VNI-Times" w:ascii="VNI-Times" w:hAnsi="VNI-Times"/>
        </w:rPr>
        <w:t>Trong mô hoøn boït chia ranh giôùi, giöõa luoàng ñieän chôùp baøy Thaùnh hieàn. Trong mô töùc laø trong luùc nguû meâ naèm moäng thì nhöõng caùi mình thaáy, chaúng haïn nhö moät hoøn boït thaáy nhö laø moät ngoïn nuùi, ñoù laø thaáy caùi naøy rieâng reû vôùi caùi kia, caùi kia khaùc vôùi caùi noï. Ñoù laø caùi thaáy cuûa mô cuûa moäng. Treân töôùng giaû taïm phaân chia caùi naøy khaùc vôùi caùi kia, nhö chia ñaây laø Nho, kia laø Phaät, noï laø Tieân, thaáy coù hieàn coù Thaùnh khaùc nhau, ñoù laø töôùng phaân chia giaû taïm khoâng thaät. Khi giaùc ngoä roài thì khoâng coøn phaân chia ranh giôùi, vì theå chaân thaät khoâng coù gì rieâng khaùc.</w:t>
      </w:r>
    </w:p>
    <w:p>
      <w:pPr>
        <w:pStyle w:val="Normal"/>
        <w:ind w:firstLine="720"/>
        <w:jc w:val="both"/>
        <w:rPr>
          <w:rFonts w:ascii="VNI-Times" w:hAnsi="VNI-Times" w:cs="VNI-Times"/>
        </w:rPr>
      </w:pPr>
      <w:r>
        <w:rPr>
          <w:rFonts w:cs="VNI-Times" w:ascii="VNI-Times" w:hAnsi="VNI-Times"/>
        </w:rPr>
        <w:t>Muoân phaùp ngaøn toâng ñeàu laø huyeãn, moät thoi naùt saïch Toå sö Thieàn. Chia ra muoân phaùp ngaøn toâng, nhöng ñeàu laø huyeãn hoùa, caùc vò Toå sö Thieàn thoi moät caùi laø tan naùt saïch trôn moïi kieán chaáp phaân chia. Nhö vaäy caùc baäc Toå sö Thieàn oai quaù phaûi khoâng ? Vì vôùi caùi nhìn cuûa Toå sö thì nhöõng söï phaân chia ranh giôùi laø hö aûo taïm bôï, cho neân chæ caàn moät tieáng heùt, moät caùi ñaùnh cuûa caùc Ngaøi laø ngoä, ngoä roài thì taát caû söï phaân chia do meâ laàm chaáp tröôùc ñeàu tan naùt. Toùm laïi, qua baøi keä naøy yù ngaøi Chaân Nguyeân muoán daïy raèng, vì meâ laàm chaáp tröôùc neân chia ra Nho, Laõo, Phaät rieâng bieät, chôù treân choã cöùu caùnh thì noù khoâng hai. Do ñoù Ngaøi noùi theâm baøi keä:</w:t>
      </w:r>
    </w:p>
    <w:p>
      <w:pPr>
        <w:pStyle w:val="Normal"/>
        <w:ind w:firstLine="720"/>
        <w:jc w:val="both"/>
        <w:rPr>
          <w:rFonts w:ascii="VNI-Times" w:hAnsi="VNI-Times" w:cs="VNI-Times"/>
        </w:rPr>
      </w:pPr>
      <w:r>
        <w:rPr>
          <w:rFonts w:cs="VNI-Times" w:ascii="VNI-Times" w:hAnsi="VNI-Times"/>
        </w:rPr>
        <w:t>Thaân ñoàng coõi hö khoâng, baøy phaùp baèng hö khoâng. Ngaøi noùi neáu chuùng ta ngoä ñöôïc Phaùp thaân roài thì thaân naêm uaån chuùng ta ñoàng vôùi hö khoâng, vì thaân naêm uaån vaø Phaùp thaân khoâng hai, vaø caùc phaùp hieän baøy roãng suoát khoâng ngaên ngaïi. Cho neân khi chöùng ñöôïc hö khoâng, khoâng phaùp khoâng phi phaùp. Nghóa laø khi chöùng ñöôïc Phaùp thaân roài thì khoâng phaùp maø cuõng coù phaùp. Vaäy thì taát caû phaùp coù khoâng ñeàu khoâng coøn ñoái ñaõi.</w:t>
      </w:r>
    </w:p>
    <w:p>
      <w:pPr>
        <w:pStyle w:val="Normal"/>
        <w:ind w:firstLine="720"/>
        <w:jc w:val="both"/>
        <w:rPr>
          <w:rFonts w:ascii="VNI-Times" w:hAnsi="VNI-Times" w:cs="VNI-Times"/>
        </w:rPr>
      </w:pPr>
      <w:r>
        <w:rPr>
          <w:rFonts w:cs="VNI-Times" w:ascii="VNI-Times" w:hAnsi="VNI-Times"/>
        </w:rPr>
        <w:t>Hoûi: Theá naøo laø treân trôøi döôùi ñaát, trong coõi nhaân gian, quaàn sanh muoân loaøi, heát loøng cung kính, toân xöng chö Phaät, goïi laø Giaùc Hoaøng ?</w:t>
      </w:r>
    </w:p>
    <w:p>
      <w:pPr>
        <w:pStyle w:val="Normal"/>
        <w:ind w:firstLine="720"/>
        <w:jc w:val="both"/>
        <w:rPr>
          <w:rFonts w:ascii="VNI-Times" w:hAnsi="VNI-Times" w:cs="VNI-Times"/>
        </w:rPr>
      </w:pPr>
      <w:r>
        <w:rPr>
          <w:rFonts w:cs="VNI-Times" w:ascii="VNI-Times" w:hAnsi="VNI-Times"/>
        </w:rPr>
        <w:t>Ñaùp: Phaät laø baäc thaày trong ba coõi, cha laønh nôi boán loaøi, ñöùc to voøi voïi, huøng toân baùt ngaùt, quaû chöùng ba voâ soá kieáp, aân thaám caû chín loaøi, ba thaân troøn hieån, möôøi hieäu cuøng baøy, ñeán Thaùnh thì laøm vua trong muoân Thaùnh, laøm Phaät thì saùu thoâng töï taïi, chín loaøi toái taêm ñeàu ñöôïc thaám nhuaàn, ba coõi ñeàu toân quí, ñaïi bi ñaïi nguyeän, ñaïi löïc ñaïi haïnh, khaép tieáp caû trôøi ngöôøi, sang heøn ñeàu daãn daét, öùng hoùa treân trôøi, coõi ngöôøi, cöùu ñoä coõi naøy phöông khaùc, quaàn sanh ñeàu lôïi laïc, taát caû ñeàu nöông veà, vì vaäy toân Phaät laø “Giaùc Hoaøng”.</w:t>
      </w:r>
    </w:p>
    <w:p>
      <w:pPr>
        <w:pStyle w:val="Normal"/>
        <w:ind w:firstLine="720"/>
        <w:jc w:val="both"/>
        <w:rPr>
          <w:rFonts w:ascii="VNI-Times" w:hAnsi="VNI-Times" w:cs="VNI-Times"/>
        </w:rPr>
      </w:pPr>
      <w:r>
        <w:rPr>
          <w:rFonts w:cs="VNI-Times" w:ascii="VNI-Times" w:hAnsi="VNI-Times"/>
        </w:rPr>
        <w:t>Ñaây neâu leân caâu hoûi taïi sao töø coõi ngöôøi coõi trôøi cho ñeán taát caû quaàn sanh ñeàu cung kính toân xöng chö Phaät laø Giaùc Hoaøng ? Giaùc Hoaøng laø vua giaùc hay cuõng goïi laø Giaùc vöông.</w:t>
      </w:r>
    </w:p>
    <w:p>
      <w:pPr>
        <w:pStyle w:val="Normal"/>
        <w:ind w:firstLine="720"/>
        <w:jc w:val="both"/>
        <w:rPr>
          <w:rFonts w:ascii="VNI-Times" w:hAnsi="VNI-Times" w:cs="VNI-Times"/>
        </w:rPr>
      </w:pPr>
      <w:r>
        <w:rPr>
          <w:rFonts w:cs="VNI-Times" w:ascii="VNI-Times" w:hAnsi="VNI-Times"/>
        </w:rPr>
        <w:t>Ñaùp raèng Phaät laø baäc thaày cuûa ba coõi laø duïc giôùi, saéc giôùi vaø voâ saéc giôùi, cha laønh cuûa boán loaøi, boán loaøi laø thai sanh, noaõn sanh, thaáp sanh vaø hoùa sanh. Ñöùc ñoä Ngaøi roäng meânh moâng, cao voøi voïi nhö nuùi, söùc maïnh cuûa Ngaøi baùt ngaùt khoâng theå dieãn taû ñöôïc, Ngaøi tu ba voâ soá kieáp môùi chöùng quaû, khi chöùng quaû roài aân ñöùc cuûa Ngaøi nhuaàn thaám trong chín loaøi. Chín loaøi: Noaûn, thai, thaáp, hoùa sanh, höõu saéc, voâ saéc, höõu töôûng, voâ töôûng, phi höõu töôûng phi voâ töôûng. Ba thaân hieån baøy ñaày ñuû. Möôøi hieäu laø: Nhö Lai, ÖÙng cuùng, Chaùnh bieán tri, Minh haïnh tuùc, Thieän theä, Theá gian giaûi, Voâ thöôïng só, Ñieàu ngöï tröôïng phu, Thieân nhôn sö, Phaät Theá Toân. Neáu ôû trong haøng Thaùnh thì Ngaøi laø baäc treân heát, Ngaøi ñaõ ñöôïc saùu thaàn thoâng, chín loaøi toái taêm ñeàu ñöôïc thaám nhuaàn ôn cuûa Ngaøi. Nhö vaäy sôû dó heát thaûy quaàn sanh ñeàu toân chö Phaät laø vua giaùc laø vì coâng ñöùc cuûa caùc Ngaøi voâ löôïng, voâ bieân. Tuy nhieân coù moät caâu maø ngaøy xöa hoïc toâi cuõng nghi: noùi raèng quaû chöùng ba voâ soá kieáp, töùc laø Phaät tu traûi qua ba voâ soá kieáp môùi chöùng quaû. Voâ soá kieáp thì khoâng tính ñöôïc taïi sao noùi ba ? Ñaõ voâ soá maø coøn noùi ba thì laáy ñaâu laøm giôùi haïn ñeå noùi laø ba voâ soá ? Voâ soá kieáp ñaõ khoâng theå tính, vaäy laáy ñaâu laøm chaëng voâ soá kieáp thöù nhaát, voâ soá kieáp thöù hai vaø voâ soá kieáp thöù ba ? Khoâng coù chaëng maø noùi ba voâ soá kieáp laøm sao hieåu ? - Noùi voâ soá kieáp chuùng ta ñöøng laàm töôûng voâ soá laø thôøi gian daøi ñaêng ñaúng khoâng theå tính ñeám, maø voâ soá laø soá thôøi gian khoâng coá ñònh. Ví duï coù ngöôøi tu möôøi naêm hoï tænh. Coù ngöôøi tu caû ñôøi khoâng tænh. Nhö trong kinh noùi: ñöùc Phaät Thích Ca vaø Boà-taùt Di Laëc ñoàng thôøi phaùt taâm tu, maø Phaät Thích Ca ñaõ thaønh Phaät, coøn Boà-taùt Di Laëc thì bao nhieâu kieáp nöõa môùi thaønh Phaät. Nhö vaäy caên cöù vaøo caùi gì ñeå tính soá ? - Caên cöù vaøo haïnh tu cuûa caùc Ngaøi maø tính, maø laøm chuaån, chôù khoâng phaûi tính naêm thaùng tu. Neáu caên cöù treân naêm thaùng tu thì khoâng theå naøo tính ñöôïc.  Caên cöù treân coâng haïnh tu thì trong kinh noùi: ngöôøi tu töø sô phaùt taâm cho ñeán tam hieàn laø baäc thöù nhaát hay voâ soá kieáp thöù nhaát. Nhöng trong giai ñoaïn naøy ngöôøi thì tu nhanh, ngöôøi thì tu chaäm laøm sao ñònh ñöôïc thôøi gian ? Nhö ngöôøi ñi hoïc naêm naêm heát caáp moät, boán naêm nöõa heát caáp hai v.v... coù theå tính ñöôïc. Coøn ngöôøi tu sieâng thì nhanh, löôøi bieáng thì chaäm, maø chaäm thì cöù tu maõi cho neân khoâng bieát bao nhieâu maø tính, do ñoù goïi laø voâ soá. Nhö töø Sô ñòa tôùi Baùt ñòa laø baäc thöù hai hay voâ soá kieáp thöù hai, töø Baùt ñòa ñeán ñaúng giaùc dieäu giaùc thaønh Phaät laø baäc thöù ba hay voâ soá kieáp thöù ba. Noùi ba voâ soá kieáp laø caùc Ngaøi caên cöù treân coâng haïnh tu vöôït qua ba baäc goïi laø qua voâ soá kieáp thöù nhaát, voâ soá kieáp thöù hai, voâ soá kieáp thöù ba, chôù khoâng phaûi caên cöù treân thôøi gian. Caên cöù treân thôøi gian tu thì khoâng ai gioáng ai, ngöôøi tu nhanh, ngöôøi tu chaäm, ngöôøi tu vöøa vöøa, cho neân khoâng noùi soá kieáp nhaát ñònh. Chuùng ta thöû xeùt laïi, ñöùc Phaät Thích Ca vaø Boà-taùt Di Laëc ñoàng thôøi phaùt taâm tu, maø Phaät Thích Ca  thì ñaõ thaønh Phaät nhaäp Nieát-baøn, coøn Boà-taùt Di Laëc thì ñang laøm Boà-taùt nhaát sanh boå xöù ôû cung trôøi Ñao lôïi. Cuõng vaäy, trong soá Taêng Ni tu ôû ñaây cuøng tu moät löôït maø naêm baûy naêm sau ngöôøi laøm Thieàn sö, ngöôøi laøm phaùp sö, cuõng coù ngöôøi ngoài tu daøi daøi. Noùi nhö theá ñeå chuùng ta hieåu trình ñoä tu raát sai bieät, ñöøng nghó raèng cuøng phaùt taâm tu, thôøi gian tu vaø keát quaû cuûa moãi ngöôøi nhö nhau.</w:t>
      </w:r>
    </w:p>
    <w:p>
      <w:pPr>
        <w:pStyle w:val="Normal"/>
        <w:ind w:firstLine="720"/>
        <w:jc w:val="both"/>
        <w:rPr>
          <w:rFonts w:ascii="VNI-Times" w:hAnsi="VNI-Times" w:cs="VNI-Times"/>
        </w:rPr>
      </w:pPr>
      <w:r>
        <w:rPr>
          <w:rFonts w:cs="VNI-Times" w:ascii="VNI-Times" w:hAnsi="VNI-Times"/>
        </w:rPr>
        <w:t>Bôûi vì sao ? Vì nhaân tu roäng lôùn neân traêm ngaøn coâng ñöùc ñaõ trang nghieâm, quaû chöùng chí toân thì ôû treân caû traêm öùc hoùa thaân. Ñaïi nguyeän cuûa chö Phaät, khi ra ñôøi thöôøng thò hieän laøm vua. Laøm Phaät thì ba coõi ñeàu toân kính, laøm vua thì muoân nöôùc ñeàu qui phuïc, laø thaûy do coâng phu tu haønh töø nhieàu kieáp, vaø nhaân duyeân phöôùc hueä, lo cöùu giuùp cho moïi ngöôøi.</w:t>
      </w:r>
    </w:p>
    <w:p>
      <w:pPr>
        <w:pStyle w:val="Normal"/>
        <w:ind w:firstLine="720"/>
        <w:jc w:val="both"/>
        <w:rPr>
          <w:rFonts w:ascii="VNI-Times" w:hAnsi="VNI-Times" w:cs="VNI-Times"/>
        </w:rPr>
      </w:pPr>
      <w:r>
        <w:rPr>
          <w:rFonts w:cs="VNI-Times" w:ascii="VNI-Times" w:hAnsi="VNI-Times"/>
        </w:rPr>
        <w:t>Ñoaïn naøy noùi theâm cho roõ coâng ñöùc cuûa chö Phaät quaù cao sieâu nhö vaäy neân môùi toân xöng laø Giaùc Hoaøng. Nhöng tôùi ñoaïn sau thì an uûi vua Leâ Hy Toâng.</w:t>
      </w:r>
    </w:p>
    <w:p>
      <w:pPr>
        <w:pStyle w:val="Normal"/>
        <w:ind w:firstLine="720"/>
        <w:jc w:val="both"/>
        <w:rPr>
          <w:rFonts w:ascii="VNI-Times" w:hAnsi="VNI-Times" w:cs="VNI-Times"/>
        </w:rPr>
      </w:pPr>
      <w:r>
        <w:rPr>
          <w:rFonts w:cs="VNI-Times" w:ascii="VNI-Times" w:hAnsi="VNI-Times"/>
        </w:rPr>
        <w:t>Laïi hoäi lyù raèng:</w:t>
      </w:r>
    </w:p>
    <w:p>
      <w:pPr>
        <w:pStyle w:val="Normal"/>
        <w:ind w:firstLine="720"/>
        <w:jc w:val="both"/>
        <w:rPr>
          <w:rFonts w:ascii="VNI-Times" w:hAnsi="VNI-Times" w:cs="VNI-Times"/>
        </w:rPr>
      </w:pPr>
      <w:r>
        <w:rPr>
          <w:rFonts w:cs="VNI-Times" w:ascii="VNI-Times" w:hAnsi="VNI-Times"/>
        </w:rPr>
        <w:t>Giaùc laø raát to, raát roäng, phaùp taùnh troøn saùng, chaùnh giaùc Boà-ñeà. Hoaøng laø raát toân, raát quí, ngoâi vò ñoäc toân heát möùc, laø baäc ñeá vöông trang troïng. Trong caùc kinh vaãn thaáy Phaät Phaät hieän laøm vua, vieäc xöa cuõng truyeàn nghe vua vua thaønh Phaät. Neân bieát, chö Phaät soá caùt soâng Haèng, moãi vò cuõng thöôøng thò hieän laøm thaân ñeá vöông. Vaø neân bieát, ôû cung vua maø öùng ra ñôøi trong cöûa Phaät, thì nöôùc Vieät laïi thaáy trieàu Leâ, nieân hieäu Chính Hoøa, Ñöùc Giaùc Hoaøng trí Phaät thieân nhieân, bieån tueä troøn saùng, trang troïng ngöï giöõa ñaøi hoa maø hieån döông Phaät phaùp. Caây Boà-ñeà lôùn cao, boùng che maùt caû möôøi phöông, hoa öu baùt nôû ra, saùng röïc ñeán muoân ñôøi. Quaàn sanh ñeàu ñöôïc ñoä, khaép nôi thaám ôn saâu, ñôøi toân xöng laø chaân Phaät Hoaøng.</w:t>
      </w:r>
    </w:p>
    <w:p>
      <w:pPr>
        <w:pStyle w:val="Normal"/>
        <w:ind w:firstLine="720"/>
        <w:jc w:val="both"/>
        <w:rPr>
          <w:rFonts w:ascii="VNI-Times" w:hAnsi="VNI-Times" w:cs="VNI-Times"/>
        </w:rPr>
      </w:pPr>
      <w:r>
        <w:rPr>
          <w:rFonts w:cs="VNI-Times" w:ascii="VNI-Times" w:hAnsi="VNI-Times"/>
        </w:rPr>
        <w:t>Hoäi lyù laø giaûi lyù hay giaûi thích theâm. Ñoaïn naøy taùn thaùn coâng ñöùc cuûa vua Leâ Hy Toâng. Trieàu ñaïi nhaø Haäu Leâ laø thôøi troïng Nho khinh Phaät, song coù hai oâng vua tin Phaät raát saâu, trôï duyeân toát cho Taêng Ni tu haønh, chuøa chieàn ñöôïc phaùt trieån nhieàu hôn, Taêng Ni tu ñoâng hôn, ñoù laø vua Leâ Hy Toâng vaø  Leâ Duï Toâng. Vua Leâ Hy Toâng, ban ñaàu cuõng khoâng tin Phaät, ñuoåi heát Taêng Ni veà nuùi tu haønh, khoâng cho ôû laïi kinh ñoâ ñeå môû mang Phaät phaùp. Sau nhôø Thieàn sö Toâng Dieãn, vieát sôù daâng vua, trình baøy heát nhöõng caùi hay caùi quí cuûa ñaïo Phaät. Vua nghe xong, thöùc tænh thaønh taâm saùm hoái toäi huûy baùng Phaät phaùp. Töø ñoù veà sau vua heát loøng tin vaø uûng hoä Phaät phaùp. Do vua suøng kính Phaät phaùp neân ngaøi Chaân Nguyeân ñöôïc vua trôï duyeân raát nhieàu trong vieäc xaây laïi chuøa Quyønh Laâm, trong luùc xaây chuøa, vua caáp cho ba chuïc ngaøn daân tôùi laøm coâng quaû. Do ñoù ngaøi Chaân Nguyeân noùi ôû cung vua maø öùng ra ñôøi trong cöûa Phaät, thì nöôùc Vieät laïi thaáy trieàu Leâ, nieân hieäu Chính Hoøa (1680 - 1705). Nieân hieäu Chính Hoøa laø nieân hieäu cuûa vua Leâ Hy Toâng, coâng ñöùc cuûa vua raát xöùng ñaùng ñöôïc toân xöng laø Giaùc Hoaøng.</w:t>
      </w:r>
    </w:p>
    <w:p>
      <w:pPr>
        <w:pStyle w:val="Normal"/>
        <w:ind w:firstLine="720"/>
        <w:jc w:val="both"/>
        <w:rPr/>
      </w:pPr>
      <w:r>
        <w:rPr>
          <w:rFonts w:cs="VNI-Times" w:ascii="VNI-Times" w:hAnsi="VNI-Times"/>
        </w:rPr>
        <w:tab/>
        <w:t>Roãng toang Phaät taùnh tôï hö khoâng,</w:t>
      </w:r>
    </w:p>
    <w:p>
      <w:pPr>
        <w:pStyle w:val="Normal"/>
        <w:ind w:firstLine="720"/>
        <w:jc w:val="both"/>
        <w:rPr/>
      </w:pPr>
      <w:r>
        <w:rPr>
          <w:rFonts w:cs="VNI-Times" w:ascii="VNI-Times" w:hAnsi="VNI-Times"/>
        </w:rPr>
        <w:tab/>
        <w:t>Thò hieän thaân vua theå cuõng ñoàng.</w:t>
      </w:r>
    </w:p>
    <w:p>
      <w:pPr>
        <w:pStyle w:val="Normal"/>
        <w:ind w:firstLine="720"/>
        <w:jc w:val="both"/>
        <w:rPr/>
      </w:pPr>
      <w:r>
        <w:rPr>
          <w:rFonts w:cs="VNI-Times" w:ascii="VNI-Times" w:hAnsi="VNI-Times"/>
        </w:rPr>
        <w:tab/>
        <w:t>Quyeàn thaät saùng ngôøi goàm moïi lyù,</w:t>
      </w:r>
    </w:p>
    <w:p>
      <w:pPr>
        <w:pStyle w:val="Normal"/>
        <w:ind w:firstLine="720"/>
        <w:jc w:val="both"/>
        <w:rPr/>
      </w:pPr>
      <w:r>
        <w:rPr>
          <w:rFonts w:cs="VNI-Times" w:ascii="VNI-Times" w:hAnsi="VNI-Times"/>
        </w:rPr>
        <w:tab/>
        <w:t>Môû mang Phaät phaùp ñoä quaàn moâng.</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aùt nhieân Phaät taùnh ñaúng hö khoâng,</w:t>
      </w:r>
    </w:p>
    <w:p>
      <w:pPr>
        <w:pStyle w:val="Normal"/>
        <w:ind w:firstLine="720"/>
        <w:jc w:val="both"/>
        <w:rPr/>
      </w:pPr>
      <w:r>
        <w:rPr>
          <w:rFonts w:cs="VNI-Times" w:ascii="VNI-Times" w:hAnsi="VNI-Times"/>
        </w:rPr>
        <w:tab/>
        <w:t>Thò hieän vöông thaân theå dieäc ñoàng.</w:t>
      </w:r>
    </w:p>
    <w:p>
      <w:pPr>
        <w:pStyle w:val="Normal"/>
        <w:ind w:firstLine="720"/>
        <w:jc w:val="both"/>
        <w:rPr/>
      </w:pPr>
      <w:r>
        <w:rPr>
          <w:rFonts w:cs="VNI-Times" w:ascii="VNI-Times" w:hAnsi="VNI-Times"/>
        </w:rPr>
        <w:tab/>
        <w:t>Quyeàn thaät tinh quang bao chuùng lyù,</w:t>
      </w:r>
    </w:p>
    <w:p>
      <w:pPr>
        <w:pStyle w:val="Normal"/>
        <w:ind w:firstLine="720"/>
        <w:jc w:val="both"/>
        <w:rPr/>
      </w:pPr>
      <w:r>
        <w:rPr>
          <w:rFonts w:cs="VNI-Times" w:ascii="VNI-Times" w:hAnsi="VNI-Times"/>
        </w:rPr>
        <w:tab/>
        <w:t>Hieån khai Phaät phaùp ñoä quaàn moâng.</w:t>
      </w:r>
    </w:p>
    <w:p>
      <w:pPr>
        <w:pStyle w:val="Normal"/>
        <w:ind w:firstLine="720"/>
        <w:jc w:val="both"/>
        <w:rPr>
          <w:rFonts w:ascii="VNI-Times" w:hAnsi="VNI-Times" w:cs="VNI-Times"/>
        </w:rPr>
      </w:pPr>
      <w:r>
        <w:rPr>
          <w:rFonts w:cs="VNI-Times" w:ascii="VNI-Times" w:hAnsi="VNI-Times"/>
        </w:rPr>
        <w:t>Ngaøi noùi theâm baøi keä ñeå taùn thaùn Giaùc Hoaøng. Roãng toang Phaät taùnh tôï hö khoâng, thò hieän thaân vua theå cuõng ñoàng. Ñöùng veà maët Phaùp thaân thì Phaät taùnh roãng toang tôï hö khoâng. Nhöng thò hieän hay öùng hoùa ra hoaëc laø tu só hay vua giaùo hoùa daân... ñoù laø caùi töôùng cuûa duïng, song theå vaãn ñoàng.</w:t>
      </w:r>
    </w:p>
    <w:p>
      <w:pPr>
        <w:pStyle w:val="Normal"/>
        <w:ind w:firstLine="720"/>
        <w:jc w:val="both"/>
        <w:rPr>
          <w:rFonts w:ascii="VNI-Times" w:hAnsi="VNI-Times" w:cs="VNI-Times"/>
        </w:rPr>
      </w:pPr>
      <w:r>
        <w:rPr>
          <w:rFonts w:cs="VNI-Times" w:ascii="VNI-Times" w:hAnsi="VNI-Times"/>
        </w:rPr>
        <w:t>Quyeàn thaät saùng ngôøi goàm moïi lyù, môû mang Phaät phaùp ñoä quaàn moâng. “Quyeàn” laø hieän laøm vua, “thaät” laø chæ Phaùp thaân, nghóa laø thò hieän laøm vua hay soáng vôùi Phaùp thaân thì vaãn saùng ngôøi ñaày ñuû lyù ñoù. Hieän ra ñeå laøm gì ? Thò hieän laøm vua ñeå môû mang Phaät phaùp ñoä nhöõng keû meâ muoäi. Sau ñaây Ngaøi daãn saùch Trung Quoác.</w:t>
      </w:r>
    </w:p>
    <w:p>
      <w:pPr>
        <w:pStyle w:val="Normal"/>
        <w:ind w:firstLine="720"/>
        <w:jc w:val="both"/>
        <w:rPr>
          <w:rFonts w:ascii="VNI-Times" w:hAnsi="VNI-Times" w:cs="VNI-Times"/>
        </w:rPr>
      </w:pPr>
      <w:r>
        <w:rPr>
          <w:rFonts w:cs="VNI-Times" w:ascii="VNI-Times" w:hAnsi="VNI-Times"/>
        </w:rPr>
        <w:t>Tröôùc kia, vua Ñöôøng Thuaän Toâng hoûi Ñaïi sö Phaät Quang:</w:t>
      </w:r>
    </w:p>
    <w:p>
      <w:pPr>
        <w:pStyle w:val="Normal"/>
        <w:ind w:firstLine="720"/>
        <w:jc w:val="both"/>
        <w:rPr/>
      </w:pPr>
      <w:r>
        <w:rPr>
          <w:rFonts w:cs="VNI-Times" w:ascii="VNI-Times" w:hAnsi="VNI-Times"/>
        </w:rPr>
        <w:tab/>
        <w:t>Phaät töø phöông naøo ñeán ?</w:t>
      </w:r>
    </w:p>
    <w:p>
      <w:pPr>
        <w:pStyle w:val="Normal"/>
        <w:ind w:firstLine="720"/>
        <w:jc w:val="both"/>
        <w:rPr/>
      </w:pPr>
      <w:r>
        <w:rPr>
          <w:rFonts w:cs="VNI-Times" w:ascii="VNI-Times" w:hAnsi="VNI-Times"/>
        </w:rPr>
        <w:tab/>
        <w:t>Dieät trôû veà nôi ñaâu ?</w:t>
      </w:r>
    </w:p>
    <w:p>
      <w:pPr>
        <w:pStyle w:val="Normal"/>
        <w:ind w:firstLine="720"/>
        <w:jc w:val="both"/>
        <w:rPr/>
      </w:pPr>
      <w:r>
        <w:rPr>
          <w:rFonts w:cs="VNI-Times" w:ascii="VNI-Times" w:hAnsi="VNI-Times"/>
        </w:rPr>
        <w:tab/>
        <w:t>Ñaõ noùi thöôøng truï theá,</w:t>
      </w:r>
    </w:p>
    <w:p>
      <w:pPr>
        <w:pStyle w:val="Normal"/>
        <w:ind w:firstLine="720"/>
        <w:jc w:val="both"/>
        <w:rPr/>
      </w:pPr>
      <w:r>
        <w:rPr>
          <w:rFonts w:cs="VNI-Times" w:ascii="VNI-Times" w:hAnsi="VNI-Times"/>
        </w:rPr>
        <w:tab/>
        <w:t>Nay Phaät ôû choã naøo ?</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ät toøng haø phöông lai ?</w:t>
      </w:r>
    </w:p>
    <w:p>
      <w:pPr>
        <w:pStyle w:val="Normal"/>
        <w:ind w:firstLine="720"/>
        <w:jc w:val="both"/>
        <w:rPr/>
      </w:pPr>
      <w:r>
        <w:rPr>
          <w:rFonts w:cs="VNI-Times" w:ascii="VNI-Times" w:hAnsi="VNI-Times"/>
        </w:rPr>
        <w:tab/>
        <w:t>Dieät höôùng haø phöông khöù ?</w:t>
      </w:r>
    </w:p>
    <w:p>
      <w:pPr>
        <w:pStyle w:val="Normal"/>
        <w:ind w:firstLine="720"/>
        <w:jc w:val="both"/>
        <w:rPr/>
      </w:pPr>
      <w:r>
        <w:rPr>
          <w:rFonts w:cs="VNI-Times" w:ascii="VNI-Times" w:hAnsi="VNI-Times"/>
        </w:rPr>
        <w:tab/>
        <w:t>Kyù ngoân thöôøng truï theá,</w:t>
      </w:r>
    </w:p>
    <w:p>
      <w:pPr>
        <w:pStyle w:val="Normal"/>
        <w:ind w:firstLine="720"/>
        <w:jc w:val="both"/>
        <w:rPr/>
      </w:pPr>
      <w:r>
        <w:rPr>
          <w:rFonts w:cs="VNI-Times" w:ascii="VNI-Times" w:hAnsi="VNI-Times"/>
        </w:rPr>
        <w:tab/>
        <w:t>Phaät kim taïi haø khöù ?</w:t>
      </w:r>
    </w:p>
    <w:p>
      <w:pPr>
        <w:pStyle w:val="Normal"/>
        <w:ind w:firstLine="720"/>
        <w:jc w:val="both"/>
        <w:rPr>
          <w:rFonts w:ascii="VNI-Times" w:hAnsi="VNI-Times" w:cs="VNI-Times"/>
        </w:rPr>
      </w:pPr>
      <w:r>
        <w:rPr>
          <w:rFonts w:cs="VNI-Times" w:ascii="VNI-Times" w:hAnsi="VNI-Times"/>
        </w:rPr>
        <w:t>Ñaïi sö Phaät Quang ñaùp:</w:t>
      </w:r>
    </w:p>
    <w:p>
      <w:pPr>
        <w:pStyle w:val="Normal"/>
        <w:ind w:firstLine="720"/>
        <w:jc w:val="both"/>
        <w:rPr/>
      </w:pPr>
      <w:r>
        <w:rPr>
          <w:rFonts w:cs="VNI-Times" w:ascii="VNI-Times" w:hAnsi="VNI-Times"/>
        </w:rPr>
        <w:tab/>
        <w:t>Phaät töø voâ vi ñeán,</w:t>
      </w:r>
    </w:p>
    <w:p>
      <w:pPr>
        <w:pStyle w:val="Normal"/>
        <w:ind w:firstLine="720"/>
        <w:jc w:val="both"/>
        <w:rPr/>
      </w:pPr>
      <w:r>
        <w:rPr>
          <w:rFonts w:cs="VNI-Times" w:ascii="VNI-Times" w:hAnsi="VNI-Times"/>
        </w:rPr>
        <w:tab/>
        <w:t>Dieät trôû veà voâ vi.</w:t>
      </w:r>
    </w:p>
    <w:p>
      <w:pPr>
        <w:pStyle w:val="Normal"/>
        <w:ind w:firstLine="720"/>
        <w:jc w:val="both"/>
        <w:rPr/>
      </w:pPr>
      <w:r>
        <w:rPr>
          <w:rFonts w:cs="VNI-Times" w:ascii="VNI-Times" w:hAnsi="VNI-Times"/>
        </w:rPr>
        <w:tab/>
        <w:t>Phaùp thaân ñoàng hö khoâng,</w:t>
      </w:r>
    </w:p>
    <w:p>
      <w:pPr>
        <w:pStyle w:val="Normal"/>
        <w:ind w:firstLine="720"/>
        <w:jc w:val="both"/>
        <w:rPr/>
      </w:pPr>
      <w:r>
        <w:rPr>
          <w:rFonts w:cs="VNI-Times" w:ascii="VNI-Times" w:hAnsi="VNI-Times"/>
        </w:rPr>
        <w:tab/>
        <w:t>Thöôøng ôû choã khoâng taâm.</w:t>
      </w:r>
    </w:p>
    <w:p>
      <w:pPr>
        <w:pStyle w:val="Normal"/>
        <w:ind w:firstLine="720"/>
        <w:jc w:val="both"/>
        <w:rPr/>
      </w:pPr>
      <w:r>
        <w:rPr>
          <w:rFonts w:cs="VNI-Times" w:ascii="VNI-Times" w:hAnsi="VNI-Times"/>
        </w:rPr>
        <w:tab/>
        <w:t>Coù nieäm veà voâ nieäm,</w:t>
      </w:r>
    </w:p>
    <w:p>
      <w:pPr>
        <w:pStyle w:val="Normal"/>
        <w:ind w:firstLine="720"/>
        <w:jc w:val="both"/>
        <w:rPr/>
      </w:pPr>
      <w:r>
        <w:rPr>
          <w:rFonts w:cs="VNI-Times" w:ascii="VNI-Times" w:hAnsi="VNI-Times"/>
        </w:rPr>
        <w:tab/>
        <w:t>Coù truï veà voâ truï.</w:t>
      </w:r>
    </w:p>
    <w:p>
      <w:pPr>
        <w:pStyle w:val="Normal"/>
        <w:ind w:firstLine="720"/>
        <w:jc w:val="both"/>
        <w:rPr/>
      </w:pPr>
      <w:r>
        <w:rPr>
          <w:rFonts w:cs="VNI-Times" w:ascii="VNI-Times" w:hAnsi="VNI-Times"/>
        </w:rPr>
        <w:tab/>
        <w:t>Ñeán vì chuùng sanh ñeán,</w:t>
      </w:r>
    </w:p>
    <w:p>
      <w:pPr>
        <w:pStyle w:val="Normal"/>
        <w:ind w:firstLine="720"/>
        <w:jc w:val="both"/>
        <w:rPr/>
      </w:pPr>
      <w:r>
        <w:rPr>
          <w:rFonts w:cs="VNI-Times" w:ascii="VNI-Times" w:hAnsi="VNI-Times"/>
        </w:rPr>
        <w:tab/>
        <w:t>Ñi vì chuùng sanh ñi.</w:t>
      </w:r>
    </w:p>
    <w:p>
      <w:pPr>
        <w:pStyle w:val="Normal"/>
        <w:ind w:firstLine="720"/>
        <w:jc w:val="both"/>
        <w:rPr/>
      </w:pPr>
      <w:r>
        <w:rPr>
          <w:rFonts w:cs="VNI-Times" w:ascii="VNI-Times" w:hAnsi="VNI-Times"/>
        </w:rPr>
        <w:tab/>
        <w:t>Bieån chaân nhö thanh tònh,</w:t>
      </w:r>
    </w:p>
    <w:p>
      <w:pPr>
        <w:pStyle w:val="Normal"/>
        <w:ind w:firstLine="720"/>
        <w:jc w:val="both"/>
        <w:rPr/>
      </w:pPr>
      <w:r>
        <w:rPr>
          <w:rFonts w:cs="VNI-Times" w:ascii="VNI-Times" w:hAnsi="VNI-Times"/>
        </w:rPr>
        <w:tab/>
        <w:t>Troøn laëng theå thöôøng truï.</w:t>
      </w:r>
    </w:p>
    <w:p>
      <w:pPr>
        <w:pStyle w:val="Normal"/>
        <w:ind w:firstLine="720"/>
        <w:jc w:val="both"/>
        <w:rPr/>
      </w:pPr>
      <w:r>
        <w:rPr>
          <w:rFonts w:cs="VNI-Times" w:ascii="VNI-Times" w:hAnsi="VNI-Times"/>
        </w:rPr>
        <w:tab/>
        <w:t>Ngöôøi trí kheùo tö duy,</w:t>
      </w:r>
    </w:p>
    <w:p>
      <w:pPr>
        <w:pStyle w:val="Normal"/>
        <w:ind w:firstLine="720"/>
        <w:jc w:val="both"/>
        <w:rPr/>
      </w:pPr>
      <w:r>
        <w:rPr>
          <w:rFonts w:cs="VNI-Times" w:ascii="VNI-Times" w:hAnsi="VNI-Times"/>
        </w:rPr>
        <w:tab/>
        <w:t>Laïi chôù sanh nghi ngôø.</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oøng voâ vi lai,</w:t>
      </w:r>
    </w:p>
    <w:p>
      <w:pPr>
        <w:pStyle w:val="Normal"/>
        <w:ind w:firstLine="720"/>
        <w:jc w:val="both"/>
        <w:rPr/>
      </w:pPr>
      <w:r>
        <w:rPr>
          <w:rFonts w:cs="VNI-Times" w:ascii="VNI-Times" w:hAnsi="VNI-Times"/>
        </w:rPr>
        <w:tab/>
        <w:t>Dieät höôùng voâ vi khöù.</w:t>
      </w:r>
    </w:p>
    <w:p>
      <w:pPr>
        <w:pStyle w:val="Normal"/>
        <w:ind w:firstLine="720"/>
        <w:jc w:val="both"/>
        <w:rPr/>
      </w:pPr>
      <w:r>
        <w:rPr>
          <w:rFonts w:cs="VNI-Times" w:ascii="VNI-Times" w:hAnsi="VNI-Times"/>
        </w:rPr>
        <w:tab/>
        <w:t>Phaät thaân ñaúng hö khoâng,</w:t>
      </w:r>
    </w:p>
    <w:p>
      <w:pPr>
        <w:pStyle w:val="Normal"/>
        <w:ind w:firstLine="720"/>
        <w:jc w:val="both"/>
        <w:rPr/>
      </w:pPr>
      <w:r>
        <w:rPr>
          <w:rFonts w:cs="VNI-Times" w:ascii="VNI-Times" w:hAnsi="VNI-Times"/>
        </w:rPr>
        <w:tab/>
        <w:t>Thöôøng taïi voâ taâm xöù.</w:t>
      </w:r>
    </w:p>
    <w:p>
      <w:pPr>
        <w:pStyle w:val="Normal"/>
        <w:ind w:firstLine="720"/>
        <w:jc w:val="both"/>
        <w:rPr/>
      </w:pPr>
      <w:r>
        <w:rPr>
          <w:rFonts w:cs="VNI-Times" w:ascii="VNI-Times" w:hAnsi="VNI-Times"/>
        </w:rPr>
        <w:tab/>
        <w:t>Höõu nieäm qui voâ nieäm,</w:t>
      </w:r>
    </w:p>
    <w:p>
      <w:pPr>
        <w:pStyle w:val="Normal"/>
        <w:ind w:firstLine="720"/>
        <w:jc w:val="both"/>
        <w:rPr/>
      </w:pPr>
      <w:r>
        <w:rPr>
          <w:rFonts w:cs="VNI-Times" w:ascii="VNI-Times" w:hAnsi="VNI-Times"/>
        </w:rPr>
        <w:tab/>
        <w:t>Höõu truï qui voâ truï.</w:t>
      </w:r>
    </w:p>
    <w:p>
      <w:pPr>
        <w:pStyle w:val="Normal"/>
        <w:ind w:firstLine="720"/>
        <w:jc w:val="both"/>
        <w:rPr/>
      </w:pPr>
      <w:r>
        <w:rPr>
          <w:rFonts w:cs="VNI-Times" w:ascii="VNI-Times" w:hAnsi="VNI-Times"/>
        </w:rPr>
        <w:tab/>
        <w:t>Lai vò chuùng sanh lai,</w:t>
      </w:r>
    </w:p>
    <w:p>
      <w:pPr>
        <w:pStyle w:val="Normal"/>
        <w:ind w:firstLine="720"/>
        <w:jc w:val="both"/>
        <w:rPr/>
      </w:pPr>
      <w:r>
        <w:rPr>
          <w:rFonts w:cs="VNI-Times" w:ascii="VNI-Times" w:hAnsi="VNI-Times"/>
        </w:rPr>
        <w:tab/>
        <w:t>Khöù vò chuùng sanh khöù.</w:t>
      </w:r>
    </w:p>
    <w:p>
      <w:pPr>
        <w:pStyle w:val="Normal"/>
        <w:ind w:firstLine="720"/>
        <w:jc w:val="both"/>
        <w:rPr/>
      </w:pPr>
      <w:r>
        <w:rPr>
          <w:rFonts w:cs="VNI-Times" w:ascii="VNI-Times" w:hAnsi="VNI-Times"/>
        </w:rPr>
        <w:tab/>
        <w:t>Thanh tònh chaân nhö haûi,</w:t>
      </w:r>
    </w:p>
    <w:p>
      <w:pPr>
        <w:pStyle w:val="Normal"/>
        <w:ind w:firstLine="720"/>
        <w:jc w:val="both"/>
        <w:rPr/>
      </w:pPr>
      <w:r>
        <w:rPr>
          <w:rFonts w:cs="VNI-Times" w:ascii="VNI-Times" w:hAnsi="VNI-Times"/>
        </w:rPr>
        <w:tab/>
        <w:t>Traïm vieân theå thöôøng truï.</w:t>
      </w:r>
    </w:p>
    <w:p>
      <w:pPr>
        <w:pStyle w:val="Normal"/>
        <w:ind w:firstLine="720"/>
        <w:jc w:val="both"/>
        <w:rPr/>
      </w:pPr>
      <w:r>
        <w:rPr>
          <w:rFonts w:cs="VNI-Times" w:ascii="VNI-Times" w:hAnsi="VNI-Times"/>
        </w:rPr>
        <w:tab/>
        <w:t>Trí giaû thieän tö duy,</w:t>
      </w:r>
    </w:p>
    <w:p>
      <w:pPr>
        <w:pStyle w:val="Normal"/>
        <w:ind w:firstLine="720"/>
        <w:jc w:val="both"/>
        <w:rPr/>
      </w:pPr>
      <w:r>
        <w:rPr>
          <w:rFonts w:cs="VNI-Times" w:ascii="VNI-Times" w:hAnsi="VNI-Times"/>
        </w:rPr>
        <w:tab/>
        <w:t>Caùnh vaät sanh nghi löï.</w:t>
      </w:r>
    </w:p>
    <w:p>
      <w:pPr>
        <w:pStyle w:val="Normal"/>
        <w:ind w:firstLine="720"/>
        <w:jc w:val="both"/>
        <w:rPr>
          <w:rFonts w:ascii="VNI-Times" w:hAnsi="VNI-Times" w:cs="VNI-Times"/>
        </w:rPr>
      </w:pPr>
      <w:r>
        <w:rPr>
          <w:rFonts w:cs="VNI-Times" w:ascii="VNI-Times" w:hAnsi="VNI-Times"/>
        </w:rPr>
        <w:t>Tröôùc kia vua Ñöôøng Thuaän Toâng hoûi Ñaïi sö Phaät Quang:</w:t>
      </w:r>
    </w:p>
    <w:p>
      <w:pPr>
        <w:pStyle w:val="Normal"/>
        <w:ind w:firstLine="720"/>
        <w:jc w:val="both"/>
        <w:rPr>
          <w:rFonts w:ascii="VNI-Times" w:hAnsi="VNI-Times" w:cs="VNI-Times"/>
        </w:rPr>
      </w:pPr>
      <w:r>
        <w:rPr>
          <w:rFonts w:cs="VNI-Times" w:ascii="VNI-Times" w:hAnsi="VNI-Times"/>
        </w:rPr>
        <w:t>Phaät töø phöông naøo ñeán, dieät trôû veà nôi ñaâu ? Ñaõ noùi thöôøng truï theá, nay Phaät ôû choã naøo ? Caâu hoûi neâu leân laø: Phaät töø ñaâu ñeán, sau khi nhaäp dieät ñi veà ñaâu ? Vaø noùi Phaät thöôøng truï ôû ñôøi, nhöng nay Phaät ôû ñaâu ? Ñoù laø caâu hoûi cuûa vua Ñöôøng Thuaän Toâng.</w:t>
      </w:r>
    </w:p>
    <w:p>
      <w:pPr>
        <w:pStyle w:val="Normal"/>
        <w:ind w:firstLine="720"/>
        <w:jc w:val="both"/>
        <w:rPr>
          <w:rFonts w:ascii="VNI-Times" w:hAnsi="VNI-Times" w:cs="VNI-Times"/>
        </w:rPr>
      </w:pPr>
      <w:r>
        <w:rPr>
          <w:rFonts w:cs="VNI-Times" w:ascii="VNI-Times" w:hAnsi="VNI-Times"/>
        </w:rPr>
        <w:t>Ñaïi sö Phaät Quang ñaùp:</w:t>
      </w:r>
    </w:p>
    <w:p>
      <w:pPr>
        <w:pStyle w:val="Normal"/>
        <w:ind w:firstLine="720"/>
        <w:jc w:val="both"/>
        <w:rPr>
          <w:rFonts w:ascii="VNI-Times" w:hAnsi="VNI-Times" w:cs="VNI-Times"/>
        </w:rPr>
      </w:pPr>
      <w:r>
        <w:rPr>
          <w:rFonts w:cs="VNI-Times" w:ascii="VNI-Times" w:hAnsi="VNI-Times"/>
        </w:rPr>
        <w:t>Phaät töø voâ vi ñeán, dieät trôû veà voâ vi. Phaät ñeán töø voâ vi maø dieät cuõng trôû veà voâ vi. Taïi sao vaäy ? Vì voâ vi laø caùi theå baát sanh baát dieät, Ngaøi thò hieän ra ñôøi laø Hoùa thaân hay ÖÙng thaân, maø Hoùa thaân hay ÖÙng thaân cuõng töø Phaùp thaân hieän ra, cho neân noùi ñeán töø voâ vi. Ngaøi hoùa thaân tuøy  duyeân  ñoä  chuùng sanh, khi duyeân heát, hoùa thaân dieät thì trôû veà Phaùp thaân, ñoù laø trôû veà voâ vi. Nhö vaäy sanh ra töø Phaùp thaân, dieät cuõng trôû veà Phaùp thaân cho neân caâu sau noùi:</w:t>
      </w:r>
    </w:p>
    <w:p>
      <w:pPr>
        <w:pStyle w:val="Normal"/>
        <w:ind w:firstLine="720"/>
        <w:jc w:val="both"/>
        <w:rPr>
          <w:rFonts w:ascii="VNI-Times" w:hAnsi="VNI-Times" w:cs="VNI-Times"/>
        </w:rPr>
      </w:pPr>
      <w:r>
        <w:rPr>
          <w:rFonts w:cs="VNI-Times" w:ascii="VNI-Times" w:hAnsi="VNI-Times"/>
        </w:rPr>
        <w:t>Phaùp thaân ñoàng hö khoâng, thöôøng ôû choã khoâng taâm. ÔÛ treân hoûi ñaõ noùi thöôøng truï, nay Phaät ôû choã naøo ? ÔÛ ñaây traû lôøi Phaät thöôøng ôû choã khoâng taâm. Vaäy khoâng taâm laø ôû choã naøo ? Chuùng ta coù taâm hay khoâng taâm ? Neáu taâm daáy nieäm chaïy theo traàn caûnh thì coù taâm, neáu laëng nhöõng voïng nieäm ñoù laø khoâng taâm. Caâu traû lôøi quaù xaùc thöïc. Tuy nhieân quí vò coù khaû naêng thaáy Phaät khoâng ? Chòu khoù khoâng taâm laø thaáy, neáu coù taâm thì chæ thaáy chuùng sanh. Vì taâm chaïy theo traàn caûnh laø taâm meâ cuûa chuùng sanh; taâm chuùng sanh laø taâm hôn thua, phaûi quaáy, toát xaáu v.v... Nhöõng thöù taâm chuùng sanh laëng, chuùng ta vaãn tri vaãn giaùc ngay ñoù laø taâm Phaät. Do ñoù hoûi: Phaät thöôøng truï ôû ñôøi, vaäy ôû choã naøo ? Ñaùp: thöôøng ôû choã khoâng taâm laø chæ thaúng khoâng coøn giaáu gieám gì nöõa.</w:t>
      </w:r>
    </w:p>
    <w:p>
      <w:pPr>
        <w:pStyle w:val="Normal"/>
        <w:ind w:firstLine="720"/>
        <w:jc w:val="both"/>
        <w:rPr>
          <w:rFonts w:ascii="VNI-Times" w:hAnsi="VNI-Times" w:cs="VNI-Times"/>
        </w:rPr>
      </w:pPr>
      <w:r>
        <w:rPr>
          <w:rFonts w:cs="VNI-Times" w:ascii="VNI-Times" w:hAnsi="VNI-Times"/>
        </w:rPr>
        <w:t>Coù nieäm veà voâ nieäm, coù truï veà voâ truï. ÔÛ choã khoâng taâm ñoù neáu coù nieäm thì ñöa veà voâ nieäm, coù truï thì phaûi ñöa veà voâ truï, ñoù laø choã Phaät ôû. Nhöõng caâu keá Ngaøi giaûi thích theâm:</w:t>
      </w:r>
    </w:p>
    <w:p>
      <w:pPr>
        <w:pStyle w:val="Normal"/>
        <w:ind w:firstLine="720"/>
        <w:jc w:val="both"/>
        <w:rPr>
          <w:rFonts w:ascii="VNI-Times" w:hAnsi="VNI-Times" w:cs="VNI-Times"/>
        </w:rPr>
      </w:pPr>
      <w:r>
        <w:rPr>
          <w:rFonts w:cs="VNI-Times" w:ascii="VNI-Times" w:hAnsi="VNI-Times"/>
        </w:rPr>
        <w:t>Ñeán vì chuùng sanh ñeán, ñi vì chuùng sanh ñi. Chuùng sanh meâ, Phaät thöông muoán ñoä hoï maø thò hieän ra ñôøi, khi duyeân maõn, Phaät vì chuùng sanh thò hieän nhaäp Nieát-baøn. Vì nhöõng gì caàn daïy cho  chuùng sanh Ngaøi ñaõ giaûng daïy heát roài, neáu ôû ñôøi theâm thôøi gian nöõa thì chuùng ta seõ yû laïi, maø khoâng chòu noã löïc tö duy nhöõng lôøi Phaät daïy ñeå öùng duïng tu. Nhö vaäy Phaät ñeán hay ñi cuõng vì chuùng sanh caû, chuùng sanh meâ thì Ngaøi ñem chaùnh phaùp daïy cho tænh giaùc, heát duyeân thì Ngaøi ra ñi.</w:t>
      </w:r>
    </w:p>
    <w:p>
      <w:pPr>
        <w:pStyle w:val="Normal"/>
        <w:ind w:firstLine="720"/>
        <w:jc w:val="both"/>
        <w:rPr>
          <w:rFonts w:ascii="VNI-Times" w:hAnsi="VNI-Times" w:cs="VNI-Times"/>
        </w:rPr>
      </w:pPr>
      <w:r>
        <w:rPr>
          <w:rFonts w:cs="VNI-Times" w:ascii="VNI-Times" w:hAnsi="VNI-Times"/>
        </w:rPr>
        <w:t>Bieån chaân nhö thanh tònh, troøn laëng theå thöôøng truï. Nghóa laø Ngaøi trôû veà theå chaân nhö thanh tònh theânh thang nhö bieån caû, luoân luoân laëng leõ troøn ñaày khoâng sanh khoâng dieät.</w:t>
      </w:r>
    </w:p>
    <w:p>
      <w:pPr>
        <w:pStyle w:val="Normal"/>
        <w:ind w:firstLine="720"/>
        <w:jc w:val="both"/>
        <w:rPr>
          <w:rFonts w:ascii="VNI-Times" w:hAnsi="VNI-Times" w:cs="VNI-Times"/>
        </w:rPr>
      </w:pPr>
      <w:r>
        <w:rPr>
          <w:rFonts w:cs="VNI-Times" w:ascii="VNI-Times" w:hAnsi="VNI-Times"/>
        </w:rPr>
        <w:t>Ngöôøi trí kheùo tö duy, laïi chôù sanh nghi ngôø. Ngöôøi trí kheùo nhaän ñònh suy xeùt, khoâng neân sanh loøng nghi ngôø. Nhö vaäy chuùng ta thaáy ngaøi Phaät Quang ñaùp raát chí lyù khoâng coøn giaáu gieám gì caû. Baây giôø giaû söû coù ai hoûi Phaät thöôøng truï ôû theá gian vaäy Phaät ôû choã naøo ? Quí vò chæ ñöôïc khoâng ? Chæ taâm khoâng chaïy theo caûnh ñoù laø choã Phaät thöôøng truï.</w:t>
      </w:r>
    </w:p>
    <w:p>
      <w:pPr>
        <w:pStyle w:val="Normal"/>
        <w:ind w:firstLine="720"/>
        <w:jc w:val="both"/>
        <w:rPr>
          <w:rFonts w:ascii="VNI-Times" w:hAnsi="VNI-Times" w:cs="VNI-Times"/>
        </w:rPr>
      </w:pPr>
      <w:r>
        <w:rPr>
          <w:rFonts w:cs="VNI-Times" w:ascii="VNI-Times" w:hAnsi="VNI-Times"/>
        </w:rPr>
        <w:t>Vua laïi hoûi:</w:t>
      </w:r>
    </w:p>
    <w:p>
      <w:pPr>
        <w:pStyle w:val="Normal"/>
        <w:ind w:firstLine="720"/>
        <w:jc w:val="both"/>
        <w:rPr/>
      </w:pPr>
      <w:r>
        <w:rPr>
          <w:rFonts w:cs="VNI-Times" w:ascii="VNI-Times" w:hAnsi="VNI-Times"/>
        </w:rPr>
        <w:tab/>
        <w:t>Phaät töø vöông cung sanh,</w:t>
      </w:r>
    </w:p>
    <w:p>
      <w:pPr>
        <w:pStyle w:val="Normal"/>
        <w:ind w:firstLine="720"/>
        <w:jc w:val="both"/>
        <w:rPr/>
      </w:pPr>
      <w:r>
        <w:rPr>
          <w:rFonts w:cs="VNI-Times" w:ascii="VNI-Times" w:hAnsi="VNI-Times"/>
        </w:rPr>
        <w:tab/>
        <w:t>Dieät veà Song Laâm dieät.</w:t>
      </w:r>
    </w:p>
    <w:p>
      <w:pPr>
        <w:pStyle w:val="Normal"/>
        <w:ind w:firstLine="720"/>
        <w:jc w:val="both"/>
        <w:rPr/>
      </w:pPr>
      <w:r>
        <w:rPr>
          <w:rFonts w:cs="VNI-Times" w:ascii="VNI-Times" w:hAnsi="VNI-Times"/>
        </w:rPr>
        <w:tab/>
        <w:t>Truï theá boán chín naêm,</w:t>
      </w:r>
    </w:p>
    <w:p>
      <w:pPr>
        <w:pStyle w:val="Normal"/>
        <w:ind w:firstLine="720"/>
        <w:jc w:val="both"/>
        <w:rPr/>
      </w:pPr>
      <w:r>
        <w:rPr>
          <w:rFonts w:cs="VNI-Times" w:ascii="VNI-Times" w:hAnsi="VNI-Times"/>
        </w:rPr>
        <w:tab/>
        <w:t>Laïi baûo khoâng phaùp noùi ?</w:t>
      </w:r>
    </w:p>
    <w:p>
      <w:pPr>
        <w:pStyle w:val="Normal"/>
        <w:ind w:firstLine="720"/>
        <w:jc w:val="both"/>
        <w:rPr/>
      </w:pPr>
      <w:r>
        <w:rPr>
          <w:rFonts w:cs="VNI-Times" w:ascii="VNI-Times" w:hAnsi="VNI-Times"/>
        </w:rPr>
        <w:tab/>
        <w:t>Nuùi soâng vaø bieån caû,</w:t>
      </w:r>
    </w:p>
    <w:p>
      <w:pPr>
        <w:pStyle w:val="Normal"/>
        <w:ind w:firstLine="720"/>
        <w:jc w:val="both"/>
        <w:rPr/>
      </w:pPr>
      <w:r>
        <w:rPr>
          <w:rFonts w:cs="VNI-Times" w:ascii="VNI-Times" w:hAnsi="VNI-Times"/>
        </w:rPr>
        <w:tab/>
        <w:t>Trôøi ñaát vôùi nhaät nguyeät,</w:t>
      </w:r>
    </w:p>
    <w:p>
      <w:pPr>
        <w:pStyle w:val="Normal"/>
        <w:ind w:firstLine="720"/>
        <w:jc w:val="both"/>
        <w:rPr/>
      </w:pPr>
      <w:r>
        <w:rPr>
          <w:rFonts w:cs="VNI-Times" w:ascii="VNI-Times" w:hAnsi="VNI-Times"/>
        </w:rPr>
        <w:tab/>
        <w:t>Thôøi ñeán ñeàu tieâu tan.</w:t>
      </w:r>
    </w:p>
    <w:p>
      <w:pPr>
        <w:pStyle w:val="Normal"/>
        <w:ind w:firstLine="720"/>
        <w:jc w:val="both"/>
        <w:rPr/>
      </w:pPr>
      <w:r>
        <w:rPr>
          <w:rFonts w:cs="VNI-Times" w:ascii="VNI-Times" w:hAnsi="VNI-Times"/>
        </w:rPr>
        <w:tab/>
        <w:t>Ai raèng khoâng sanh dieät ?</w:t>
      </w:r>
    </w:p>
    <w:p>
      <w:pPr>
        <w:pStyle w:val="Normal"/>
        <w:ind w:firstLine="720"/>
        <w:jc w:val="both"/>
        <w:rPr/>
      </w:pPr>
      <w:r>
        <w:rPr>
          <w:rFonts w:cs="VNI-Times" w:ascii="VNI-Times" w:hAnsi="VNI-Times"/>
        </w:rPr>
        <w:tab/>
        <w:t>Nghi tình coøn nhö treân,</w:t>
      </w:r>
    </w:p>
    <w:p>
      <w:pPr>
        <w:pStyle w:val="Normal"/>
        <w:ind w:firstLine="720"/>
        <w:jc w:val="both"/>
        <w:rPr/>
      </w:pPr>
      <w:r>
        <w:rPr>
          <w:rFonts w:cs="VNI-Times" w:ascii="VNI-Times" w:hAnsi="VNI-Times"/>
        </w:rPr>
        <w:tab/>
        <w:t>Ngöôøi trí kheùo phaân bieät.</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ät tuøng vöông cung sanh,</w:t>
      </w:r>
    </w:p>
    <w:p>
      <w:pPr>
        <w:pStyle w:val="Normal"/>
        <w:ind w:firstLine="720"/>
        <w:jc w:val="both"/>
        <w:rPr/>
      </w:pPr>
      <w:r>
        <w:rPr>
          <w:rFonts w:cs="VNI-Times" w:ascii="VNI-Times" w:hAnsi="VNI-Times"/>
        </w:rPr>
        <w:tab/>
        <w:t>Dieät höôùng song laâm dieät.</w:t>
      </w:r>
    </w:p>
    <w:p>
      <w:pPr>
        <w:pStyle w:val="Normal"/>
        <w:ind w:firstLine="720"/>
        <w:jc w:val="both"/>
        <w:rPr/>
      </w:pPr>
      <w:r>
        <w:rPr>
          <w:rFonts w:cs="VNI-Times" w:ascii="VNI-Times" w:hAnsi="VNI-Times"/>
        </w:rPr>
        <w:tab/>
        <w:t>Truï theá töù thaäp cöûu,</w:t>
      </w:r>
    </w:p>
    <w:p>
      <w:pPr>
        <w:pStyle w:val="Normal"/>
        <w:ind w:firstLine="720"/>
        <w:jc w:val="both"/>
        <w:rPr/>
      </w:pPr>
      <w:r>
        <w:rPr>
          <w:rFonts w:cs="VNI-Times" w:ascii="VNI-Times" w:hAnsi="VNI-Times"/>
        </w:rPr>
        <w:tab/>
        <w:t>Höïu ngoân voâ phaùp thuyeát.</w:t>
      </w:r>
    </w:p>
    <w:p>
      <w:pPr>
        <w:pStyle w:val="Normal"/>
        <w:ind w:firstLine="720"/>
        <w:jc w:val="both"/>
        <w:rPr/>
      </w:pPr>
      <w:r>
        <w:rPr>
          <w:rFonts w:cs="VNI-Times" w:ascii="VNI-Times" w:hAnsi="VNI-Times"/>
        </w:rPr>
        <w:tab/>
        <w:t>Sôn haø caäp ñaïi haûi,</w:t>
      </w:r>
    </w:p>
    <w:p>
      <w:pPr>
        <w:pStyle w:val="Normal"/>
        <w:ind w:firstLine="720"/>
        <w:jc w:val="both"/>
        <w:rPr/>
      </w:pPr>
      <w:r>
        <w:rPr>
          <w:rFonts w:cs="VNI-Times" w:ascii="VNI-Times" w:hAnsi="VNI-Times"/>
        </w:rPr>
        <w:tab/>
        <w:t>Thieân ñòa caäp nhaät nguyeät.</w:t>
      </w:r>
    </w:p>
    <w:p>
      <w:pPr>
        <w:pStyle w:val="Normal"/>
        <w:ind w:firstLine="720"/>
        <w:jc w:val="both"/>
        <w:rPr/>
      </w:pPr>
      <w:r>
        <w:rPr>
          <w:rFonts w:cs="VNI-Times" w:ascii="VNI-Times" w:hAnsi="VNI-Times"/>
        </w:rPr>
        <w:tab/>
        <w:t>Thôøi chí giai qui taän,</w:t>
      </w:r>
    </w:p>
    <w:p>
      <w:pPr>
        <w:pStyle w:val="Normal"/>
        <w:ind w:firstLine="720"/>
        <w:jc w:val="both"/>
        <w:rPr/>
      </w:pPr>
      <w:r>
        <w:rPr>
          <w:rFonts w:cs="VNI-Times" w:ascii="VNI-Times" w:hAnsi="VNI-Times"/>
        </w:rPr>
        <w:tab/>
        <w:t>Thuøy vaân baát sanh dieät ?</w:t>
      </w:r>
    </w:p>
    <w:p>
      <w:pPr>
        <w:pStyle w:val="Normal"/>
        <w:ind w:firstLine="720"/>
        <w:jc w:val="both"/>
        <w:rPr/>
      </w:pPr>
      <w:r>
        <w:rPr>
          <w:rFonts w:cs="VNI-Times" w:ascii="VNI-Times" w:hAnsi="VNI-Times"/>
        </w:rPr>
        <w:tab/>
        <w:t>Nghi tình du nhöôïc tö,</w:t>
      </w:r>
    </w:p>
    <w:p>
      <w:pPr>
        <w:pStyle w:val="Normal"/>
        <w:ind w:firstLine="720"/>
        <w:jc w:val="both"/>
        <w:rPr/>
      </w:pPr>
      <w:r>
        <w:rPr>
          <w:rFonts w:cs="VNI-Times" w:ascii="VNI-Times" w:hAnsi="VNI-Times"/>
        </w:rPr>
        <w:tab/>
        <w:t>Trí giaû thieän phaân bieät.</w:t>
      </w:r>
    </w:p>
    <w:p>
      <w:pPr>
        <w:pStyle w:val="Normal"/>
        <w:ind w:firstLine="720"/>
        <w:jc w:val="both"/>
        <w:rPr>
          <w:rFonts w:ascii="VNI-Times" w:hAnsi="VNI-Times" w:cs="VNI-Times"/>
        </w:rPr>
      </w:pPr>
      <w:r>
        <w:rPr>
          <w:rFonts w:cs="VNI-Times" w:ascii="VNI-Times" w:hAnsi="VNI-Times"/>
        </w:rPr>
        <w:t>Vua laïi hoûi: Phaät töø vöông cung sanh, dieät veà Song Laâm dieät. Truï theá boán chín naêm, laïi baûo khoâng phaùp noùi ? Vua neâu leân caâu hoûi: Khi Phaät coøn laø Thaùi töû sanh ôû cung vua, ñi tu thaønh Phaät, nhaäp dieät ôû röøng Sa-la, truï theá boán möôi chín naêm, thuyeát phaùp ñoä sanh, sao laïi baûo khoâng noùi phaùp ? Ñoù laø yù thöù nhaát.</w:t>
      </w:r>
    </w:p>
    <w:p>
      <w:pPr>
        <w:pStyle w:val="Normal"/>
        <w:ind w:firstLine="720"/>
        <w:jc w:val="both"/>
        <w:rPr>
          <w:rFonts w:ascii="VNI-Times" w:hAnsi="VNI-Times" w:cs="VNI-Times"/>
        </w:rPr>
      </w:pPr>
      <w:r>
        <w:rPr>
          <w:rFonts w:cs="VNI-Times" w:ascii="VNI-Times" w:hAnsi="VNI-Times"/>
        </w:rPr>
        <w:t>Nuùi soâng vaø bieån caû, trôøi ñaát vôùi nhaät nguyeät, thôøi ñeán ñeàu tieâu tan. Ai raèng khoâng sanh dieät, nghi tình coøn nhö treân, ngöôøi trí kheùo phaân bieät. YÙ thöù hai vua hoûi nuùi soâng, bieån caû, maët trôøi, maët traêng v.v... heát duyeân cuõng tan hoaïi, taïi sao noùi coù caùi khoâng sanh dieät ?</w:t>
      </w:r>
    </w:p>
    <w:p>
      <w:pPr>
        <w:pStyle w:val="Normal"/>
        <w:ind w:firstLine="720"/>
        <w:jc w:val="both"/>
        <w:rPr>
          <w:rFonts w:ascii="VNI-Times" w:hAnsi="VNI-Times" w:cs="VNI-Times"/>
        </w:rPr>
      </w:pPr>
      <w:r>
        <w:rPr>
          <w:rFonts w:cs="VNI-Times" w:ascii="VNI-Times" w:hAnsi="VNI-Times"/>
        </w:rPr>
        <w:t>Ñaïi sö Phaät Quang ñaùp:</w:t>
      </w:r>
    </w:p>
    <w:p>
      <w:pPr>
        <w:pStyle w:val="Normal"/>
        <w:ind w:firstLine="720"/>
        <w:jc w:val="both"/>
        <w:rPr/>
      </w:pPr>
      <w:r>
        <w:rPr>
          <w:rFonts w:cs="VNI-Times" w:ascii="VNI-Times" w:hAnsi="VNI-Times"/>
        </w:rPr>
        <w:tab/>
        <w:t>Theå Phaät voán voâ vi,</w:t>
      </w:r>
    </w:p>
    <w:p>
      <w:pPr>
        <w:pStyle w:val="Normal"/>
        <w:ind w:firstLine="720"/>
        <w:jc w:val="both"/>
        <w:rPr>
          <w:rFonts w:ascii="VNI-Times" w:hAnsi="VNI-Times" w:cs="VNI-Times"/>
        </w:rPr>
      </w:pPr>
      <w:r>
        <w:rPr>
          <w:rFonts w:cs="VNI-Times" w:ascii="VNI-Times" w:hAnsi="VNI-Times"/>
        </w:rPr>
        <w:tab/>
        <w:t>Tình meâ voïng phaân bieät.</w:t>
      </w:r>
    </w:p>
    <w:p>
      <w:pPr>
        <w:pStyle w:val="Normal"/>
        <w:ind w:firstLine="720"/>
        <w:jc w:val="both"/>
        <w:rPr>
          <w:rFonts w:ascii="VNI-Times" w:hAnsi="VNI-Times" w:cs="VNI-Times"/>
        </w:rPr>
      </w:pPr>
      <w:r>
        <w:rPr>
          <w:rFonts w:cs="VNI-Times" w:ascii="VNI-Times" w:hAnsi="VNI-Times"/>
        </w:rPr>
        <w:tab/>
        <w:t>Phaùp thaân ñoàng hö khoâng,</w:t>
      </w:r>
    </w:p>
    <w:p>
      <w:pPr>
        <w:pStyle w:val="Normal"/>
        <w:ind w:firstLine="720"/>
        <w:jc w:val="both"/>
        <w:rPr>
          <w:rFonts w:ascii="VNI-Times" w:hAnsi="VNI-Times" w:cs="VNI-Times"/>
        </w:rPr>
      </w:pPr>
      <w:r>
        <w:rPr>
          <w:rFonts w:cs="VNI-Times" w:ascii="VNI-Times" w:hAnsi="VNI-Times"/>
        </w:rPr>
        <w:tab/>
        <w:t>Chöa töøng coù sanh dieät.</w:t>
      </w:r>
    </w:p>
    <w:p>
      <w:pPr>
        <w:pStyle w:val="Normal"/>
        <w:ind w:firstLine="720"/>
        <w:jc w:val="both"/>
        <w:rPr>
          <w:rFonts w:ascii="VNI-Times" w:hAnsi="VNI-Times" w:cs="VNI-Times"/>
        </w:rPr>
      </w:pPr>
      <w:r>
        <w:rPr>
          <w:rFonts w:cs="VNI-Times" w:ascii="VNI-Times" w:hAnsi="VNI-Times"/>
        </w:rPr>
        <w:tab/>
        <w:t>Coù duyeân Phaät ra ñôøi,</w:t>
      </w:r>
    </w:p>
    <w:p>
      <w:pPr>
        <w:pStyle w:val="Normal"/>
        <w:ind w:firstLine="720"/>
        <w:jc w:val="both"/>
        <w:rPr>
          <w:rFonts w:ascii="VNI-Times" w:hAnsi="VNI-Times" w:cs="VNI-Times"/>
        </w:rPr>
      </w:pPr>
      <w:r>
        <w:rPr>
          <w:rFonts w:cs="VNI-Times" w:ascii="VNI-Times" w:hAnsi="VNI-Times"/>
        </w:rPr>
        <w:tab/>
        <w:t>Heát duyeân Phaät nhaäp dieät.</w:t>
      </w:r>
    </w:p>
    <w:p>
      <w:pPr>
        <w:pStyle w:val="Normal"/>
        <w:ind w:firstLine="720"/>
        <w:jc w:val="both"/>
        <w:rPr>
          <w:rFonts w:ascii="VNI-Times" w:hAnsi="VNI-Times" w:cs="VNI-Times"/>
        </w:rPr>
      </w:pPr>
      <w:r>
        <w:rPr>
          <w:rFonts w:cs="VNI-Times" w:ascii="VNI-Times" w:hAnsi="VNI-Times"/>
        </w:rPr>
        <w:tab/>
        <w:t xml:space="preserve">Nôi nôi ñoä chuùng sanh, </w:t>
      </w:r>
    </w:p>
    <w:p>
      <w:pPr>
        <w:pStyle w:val="Normal"/>
        <w:ind w:firstLine="720"/>
        <w:jc w:val="both"/>
        <w:rPr>
          <w:rFonts w:ascii="VNI-Times" w:hAnsi="VNI-Times" w:cs="VNI-Times"/>
        </w:rPr>
      </w:pPr>
      <w:r>
        <w:rPr>
          <w:rFonts w:cs="VNI-Times" w:ascii="VNI-Times" w:hAnsi="VNI-Times"/>
        </w:rPr>
        <w:tab/>
        <w:t>Gioáng nhö traêng trong nöôùc.</w:t>
      </w:r>
    </w:p>
    <w:p>
      <w:pPr>
        <w:pStyle w:val="Normal"/>
        <w:ind w:firstLine="720"/>
        <w:jc w:val="both"/>
        <w:rPr>
          <w:rFonts w:ascii="VNI-Times" w:hAnsi="VNI-Times" w:cs="VNI-Times"/>
        </w:rPr>
      </w:pPr>
      <w:r>
        <w:rPr>
          <w:rFonts w:cs="VNI-Times" w:ascii="VNI-Times" w:hAnsi="VNI-Times"/>
        </w:rPr>
        <w:tab/>
        <w:t>Chaúng thöôøng cuõng chaúng ñoaïn,</w:t>
      </w:r>
    </w:p>
    <w:p>
      <w:pPr>
        <w:pStyle w:val="Normal"/>
        <w:ind w:firstLine="720"/>
        <w:jc w:val="both"/>
        <w:rPr>
          <w:rFonts w:ascii="VNI-Times" w:hAnsi="VNI-Times" w:cs="VNI-Times"/>
        </w:rPr>
      </w:pPr>
      <w:r>
        <w:rPr>
          <w:rFonts w:cs="VNI-Times" w:ascii="VNI-Times" w:hAnsi="VNI-Times"/>
        </w:rPr>
        <w:tab/>
        <w:t>Chaúng sanh cuõng chaúng dieät.</w:t>
      </w:r>
    </w:p>
    <w:p>
      <w:pPr>
        <w:pStyle w:val="Normal"/>
        <w:ind w:firstLine="720"/>
        <w:jc w:val="both"/>
        <w:rPr>
          <w:rFonts w:ascii="VNI-Times" w:hAnsi="VNI-Times" w:cs="VNI-Times"/>
        </w:rPr>
      </w:pPr>
      <w:r>
        <w:rPr>
          <w:rFonts w:cs="VNI-Times" w:ascii="VNI-Times" w:hAnsi="VNI-Times"/>
        </w:rPr>
        <w:tab/>
        <w:t>Sanh cuõng chöa töøng sanh,</w:t>
      </w:r>
    </w:p>
    <w:p>
      <w:pPr>
        <w:pStyle w:val="Normal"/>
        <w:ind w:firstLine="720"/>
        <w:jc w:val="both"/>
        <w:rPr>
          <w:rFonts w:ascii="VNI-Times" w:hAnsi="VNI-Times" w:cs="VNI-Times"/>
        </w:rPr>
      </w:pPr>
      <w:r>
        <w:rPr>
          <w:rFonts w:cs="VNI-Times" w:ascii="VNI-Times" w:hAnsi="VNI-Times"/>
        </w:rPr>
        <w:tab/>
        <w:t>Dieät cuõng chöa töøng dieät.</w:t>
      </w:r>
    </w:p>
    <w:p>
      <w:pPr>
        <w:pStyle w:val="Normal"/>
        <w:ind w:firstLine="720"/>
        <w:jc w:val="both"/>
        <w:rPr>
          <w:rFonts w:ascii="VNI-Times" w:hAnsi="VNI-Times" w:cs="VNI-Times"/>
        </w:rPr>
      </w:pPr>
      <w:r>
        <w:rPr>
          <w:rFonts w:cs="VNI-Times" w:ascii="VNI-Times" w:hAnsi="VNI-Times"/>
        </w:rPr>
        <w:tab/>
        <w:t>Toû ngoä choã khoâng taâm,</w:t>
      </w:r>
    </w:p>
    <w:p>
      <w:pPr>
        <w:pStyle w:val="Normal"/>
        <w:ind w:firstLine="720"/>
        <w:jc w:val="both"/>
        <w:rPr>
          <w:rFonts w:ascii="VNI-Times" w:hAnsi="VNI-Times" w:cs="VNI-Times"/>
        </w:rPr>
      </w:pPr>
      <w:r>
        <w:rPr>
          <w:rFonts w:cs="VNI-Times" w:ascii="VNI-Times" w:hAnsi="VNI-Times"/>
        </w:rPr>
        <w:tab/>
        <w:t>Töï nhieân khoâng phaùp noù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Phaät theå boån voâ vi,</w:t>
      </w:r>
    </w:p>
    <w:p>
      <w:pPr>
        <w:pStyle w:val="Normal"/>
        <w:ind w:firstLine="720"/>
        <w:jc w:val="both"/>
        <w:rPr/>
      </w:pPr>
      <w:r>
        <w:rPr>
          <w:rFonts w:cs="VNI-Times" w:ascii="VNI-Times" w:hAnsi="VNI-Times"/>
        </w:rPr>
        <w:tab/>
        <w:t>Meâ tình voïng phaân bieät.</w:t>
      </w:r>
    </w:p>
    <w:p>
      <w:pPr>
        <w:pStyle w:val="Normal"/>
        <w:ind w:firstLine="720"/>
        <w:jc w:val="both"/>
        <w:rPr/>
      </w:pPr>
      <w:r>
        <w:rPr>
          <w:rFonts w:cs="VNI-Times" w:ascii="VNI-Times" w:hAnsi="VNI-Times"/>
        </w:rPr>
        <w:tab/>
        <w:t>Phaùp thaân ñaúng hö khoâng,</w:t>
      </w:r>
    </w:p>
    <w:p>
      <w:pPr>
        <w:pStyle w:val="Normal"/>
        <w:ind w:firstLine="720"/>
        <w:jc w:val="both"/>
        <w:rPr/>
      </w:pPr>
      <w:r>
        <w:rPr>
          <w:rFonts w:cs="VNI-Times" w:ascii="VNI-Times" w:hAnsi="VNI-Times"/>
        </w:rPr>
        <w:tab/>
        <w:t>Vò taèng höõu sanh dieät.</w:t>
      </w:r>
    </w:p>
    <w:p>
      <w:pPr>
        <w:pStyle w:val="Normal"/>
        <w:ind w:firstLine="720"/>
        <w:jc w:val="both"/>
        <w:rPr/>
      </w:pPr>
      <w:r>
        <w:rPr>
          <w:rFonts w:cs="VNI-Times" w:ascii="VNI-Times" w:hAnsi="VNI-Times"/>
        </w:rPr>
        <w:tab/>
        <w:t>Höõu duyeân Phaät xuaát theá,</w:t>
      </w:r>
    </w:p>
    <w:p>
      <w:pPr>
        <w:pStyle w:val="Normal"/>
        <w:ind w:firstLine="720"/>
        <w:jc w:val="both"/>
        <w:rPr/>
      </w:pPr>
      <w:r>
        <w:rPr>
          <w:rFonts w:cs="VNI-Times" w:ascii="VNI-Times" w:hAnsi="VNI-Times"/>
        </w:rPr>
        <w:tab/>
        <w:t>Voâ duyeân Phaät nhaäp dieät.</w:t>
      </w:r>
    </w:p>
    <w:p>
      <w:pPr>
        <w:pStyle w:val="Normal"/>
        <w:ind w:firstLine="720"/>
        <w:jc w:val="both"/>
        <w:rPr/>
      </w:pPr>
      <w:r>
        <w:rPr>
          <w:rFonts w:cs="VNI-Times" w:ascii="VNI-Times" w:hAnsi="VNI-Times"/>
        </w:rPr>
        <w:tab/>
        <w:t>Xöù xöù hoùa chuùng sanh,</w:t>
      </w:r>
    </w:p>
    <w:p>
      <w:pPr>
        <w:pStyle w:val="Normal"/>
        <w:ind w:firstLine="720"/>
        <w:jc w:val="both"/>
        <w:rPr/>
      </w:pPr>
      <w:r>
        <w:rPr>
          <w:rFonts w:cs="VNI-Times" w:ascii="VNI-Times" w:hAnsi="VNI-Times"/>
        </w:rPr>
        <w:tab/>
        <w:t>Du nhö thuûy trung nguyeät.</w:t>
      </w:r>
    </w:p>
    <w:p>
      <w:pPr>
        <w:pStyle w:val="Normal"/>
        <w:ind w:firstLine="720"/>
        <w:jc w:val="both"/>
        <w:rPr/>
      </w:pPr>
      <w:r>
        <w:rPr>
          <w:rFonts w:cs="VNI-Times" w:ascii="VNI-Times" w:hAnsi="VNI-Times"/>
        </w:rPr>
        <w:tab/>
        <w:t>Phi thöôøng dieäc phi ñoaïn,</w:t>
      </w:r>
    </w:p>
    <w:p>
      <w:pPr>
        <w:pStyle w:val="Normal"/>
        <w:ind w:firstLine="720"/>
        <w:jc w:val="both"/>
        <w:rPr/>
      </w:pPr>
      <w:r>
        <w:rPr>
          <w:rFonts w:cs="VNI-Times" w:ascii="VNI-Times" w:hAnsi="VNI-Times"/>
        </w:rPr>
        <w:tab/>
        <w:t>Phi sanh dieäc phi dieät.</w:t>
      </w:r>
    </w:p>
    <w:p>
      <w:pPr>
        <w:pStyle w:val="Normal"/>
        <w:ind w:firstLine="720"/>
        <w:jc w:val="both"/>
        <w:rPr/>
      </w:pPr>
      <w:r>
        <w:rPr>
          <w:rFonts w:cs="VNI-Times" w:ascii="VNI-Times" w:hAnsi="VNI-Times"/>
        </w:rPr>
        <w:tab/>
        <w:t>Sanh dieäc vò taèng sanh,</w:t>
      </w:r>
    </w:p>
    <w:p>
      <w:pPr>
        <w:pStyle w:val="Normal"/>
        <w:ind w:firstLine="720"/>
        <w:jc w:val="both"/>
        <w:rPr/>
      </w:pPr>
      <w:r>
        <w:rPr>
          <w:rFonts w:cs="VNI-Times" w:ascii="VNI-Times" w:hAnsi="VNI-Times"/>
        </w:rPr>
        <w:tab/>
        <w:t>Dieät dieäc vò taèng dieät.</w:t>
      </w:r>
    </w:p>
    <w:p>
      <w:pPr>
        <w:pStyle w:val="Normal"/>
        <w:ind w:firstLine="720"/>
        <w:jc w:val="both"/>
        <w:rPr/>
      </w:pPr>
      <w:r>
        <w:rPr>
          <w:rFonts w:cs="VNI-Times" w:ascii="VNI-Times" w:hAnsi="VNI-Times"/>
        </w:rPr>
        <w:tab/>
        <w:t>Lieãu ngoä voâ taâm xöù,</w:t>
      </w:r>
    </w:p>
    <w:p>
      <w:pPr>
        <w:pStyle w:val="Normal"/>
        <w:ind w:firstLine="720"/>
        <w:jc w:val="both"/>
        <w:rPr/>
      </w:pPr>
      <w:r>
        <w:rPr>
          <w:rFonts w:cs="VNI-Times" w:ascii="VNI-Times" w:hAnsi="VNI-Times"/>
        </w:rPr>
        <w:tab/>
        <w:t>Töï nhieân voâ phaùp thuyeát.</w:t>
      </w:r>
    </w:p>
    <w:p>
      <w:pPr>
        <w:pStyle w:val="Normal"/>
        <w:ind w:firstLine="720"/>
        <w:jc w:val="both"/>
        <w:rPr>
          <w:rFonts w:ascii="VNI-Times" w:hAnsi="VNI-Times" w:cs="VNI-Times"/>
        </w:rPr>
      </w:pPr>
      <w:r>
        <w:rPr>
          <w:rFonts w:cs="VNI-Times" w:ascii="VNI-Times" w:hAnsi="VNI-Times"/>
        </w:rPr>
        <w:t>Vua nghe Sö giaûng hoaùt nhieân ngoä ñaïo, toân troïng Thieàn toâng.</w:t>
      </w:r>
    </w:p>
    <w:p>
      <w:pPr>
        <w:pStyle w:val="Normal"/>
        <w:ind w:firstLine="720"/>
        <w:jc w:val="both"/>
        <w:rPr>
          <w:rFonts w:ascii="VNI-Times" w:hAnsi="VNI-Times" w:cs="VNI-Times"/>
        </w:rPr>
      </w:pPr>
      <w:r>
        <w:rPr>
          <w:rFonts w:cs="VNI-Times" w:ascii="VNI-Times" w:hAnsi="VNI-Times"/>
        </w:rPr>
        <w:t>Ñaïi sö Phaät Quang ñaùp:</w:t>
      </w:r>
    </w:p>
    <w:p>
      <w:pPr>
        <w:pStyle w:val="Normal"/>
        <w:ind w:firstLine="720"/>
        <w:jc w:val="both"/>
        <w:rPr>
          <w:rFonts w:ascii="VNI-Times" w:hAnsi="VNI-Times" w:cs="VNI-Times"/>
        </w:rPr>
      </w:pPr>
      <w:r>
        <w:rPr>
          <w:rFonts w:cs="VNI-Times" w:ascii="VNI-Times" w:hAnsi="VNI-Times"/>
        </w:rPr>
        <w:t>Theå Phaät voán voâ vi, tình meâ voïng phaân bieät, Phaùp thaân ñoàng hö khoâng, chöa töøng coù sanh dieät. Ngaøi noùi theå Phaät töùc laø Phaùp thaân  voán  khoâng sanh dieät, do tình meâ neân voïng thaáy coù sanh dieät, vaø Phaùp thaân aáy ñoàng vôùi hö khoâng neân khoâng bao giôø coù sanh dieät. Sôû dó thaáy Phaät sanh ôû cung vua Tònh Phaïn, nhaäp dieät ôû Sa-la song thoï laø do meâ maø voïng thaáy caùi giaû töôùng, chôù Phaùp thaân thì ñoàng vôùi hö khoâng, khoâng coù töôùng sanh  dieät.</w:t>
      </w:r>
    </w:p>
    <w:p>
      <w:pPr>
        <w:pStyle w:val="Normal"/>
        <w:ind w:firstLine="720"/>
        <w:jc w:val="both"/>
        <w:rPr>
          <w:rFonts w:ascii="VNI-Times" w:hAnsi="VNI-Times" w:cs="VNI-Times"/>
        </w:rPr>
      </w:pPr>
      <w:r>
        <w:rPr>
          <w:rFonts w:cs="VNI-Times" w:ascii="VNI-Times" w:hAnsi="VNI-Times"/>
        </w:rPr>
        <w:t>Coù duyeân Phaät ra ñôøi, heát duyeân Phaät nhaäp dieät, nôi nôi ñoä chuùng sanh, gioáng nhö traêng trong nöôùc. Ñöùc Phaät ÖÙng Hoùa thaân ñeå ñoä khaép chuùng sanh, heát duyeân Phaät nhaäp Nieát-baøn, öùng hoùa thaân gioáng nhö boùng maët traêng trong nöôùc. Vaäy boùng traêng trong nöôùc laø hö aûo, chæ coù maët traêng treân trôøi môùi laø thaät. Cuõng vaäy Phaät ra ñôøi ôû vöông cung, nhaäp dieät ôû röøng Sa-la laø Hoùa thaân Phaät, coøn trôû veà theå baát sanh baát dieät laø Phaùp thaân neân noùi theå Phaät laø voâ vi.</w:t>
      </w:r>
    </w:p>
    <w:p>
      <w:pPr>
        <w:pStyle w:val="Normal"/>
        <w:ind w:firstLine="720"/>
        <w:jc w:val="both"/>
        <w:rPr>
          <w:rFonts w:ascii="VNI-Times" w:hAnsi="VNI-Times" w:cs="VNI-Times"/>
        </w:rPr>
      </w:pPr>
      <w:r>
        <w:rPr>
          <w:rFonts w:cs="VNI-Times" w:ascii="VNI-Times" w:hAnsi="VNI-Times"/>
        </w:rPr>
        <w:t>Chaúng thöôøng cuõng chaúng ñoaïn, chaúng sanh cuõng chaúng dieät, sanh cuõng chöa töøng sanh, dieät cuõng chöa töøng dieät. Toû ngoä choã khoâng taâm, töï nhieân khoâng phaùp noùi. Phaùp taùnh khoâng phaûi thöôøng cuõng khoâng phaûi ñoaïn, chöa töøng sanh dieät, vaø khi taâm khoâng coøn daáy ñoäng thì toû ngoä Phaùp taùnh. Bôûi Phaùp taùnh khoâng töôùng maïo, khoâng ñoái ñaõi, khoâng duøng ngoân ngöõ noùi ñeán ñöôïc neân töï nhieân khoâng phaùp noùi, cho neân Phaät thuyeát phaùp boán möôi chín naêm maø chöa töøng noùi moät lôøi. Khoâng noùi moät lôøi laø khoâng noùi phaùp naøo ? Phaùp Töù-ñeá hay Thaäp-nhò-nhaân-duyeân ? - Ñöùng veà maët Phaùp taùnh thì khoâng noùi moät lôøi, vì Phaùp taùnh thì khoâng coøn ñoái ñaõi, maø khoâng ñoái ñaõi thì noùi caùi gì ? Chuùng ta thöû noùi moät caâu khoâng keït hai beân coi ? Noùi ñöôïc khoâng ? - Vì coøn ñoái ñaõi hai beân neân coøn noùi naêng, ñeán choã döùt ñoái ñaõi thì khoâng coøn ngoân ngöõ noùi naêng, do ñoù kinh Laêng Giaø ñöùc Phaät noùi trong boán möôi chín naêm ta chöa töøng noùi moät caâu. Vì trôû veà Phaùp taùnh thì khoâng coøn ngoân ngöõ ñoái ñaõi, khoâng coøn ngoân ngöõ ñoái ñaõi neân tuyeân boá khoâng noùi moät caâu. Song, khi ôû Loäc Uyeån Ngaøi giaûng phaùp Töù-ñeá, ñaây laø khoå ñeá, ñaây laø dieät ñeá v.v... khoå ñeá laø sanh töû, dieät ñeá laø Nieát-baøn voâ sanh, laø phaùp coøn ñoái ñaõi, neân noùi Ngaøi coù noùi phaùp. Luùc noùi tôùi choã heát ñoái ñaõi Ngaøi tuyeân boá ta khoâng noùi moät lôøi. Hieåu nhö vaäy chuùng ta môùi thaáy giaùo lyù cuûa ñöùc Phaät uyeân thaâm saâu kín voâ cuøng. Boán möôi chín naêm noùi phaùp laø noùi phaùp ñoái ñaõi, ñeán choã döùt ñoái ñaõi laø choã khoâng coøn moät caâu ñeå noùi. Ñoù laø ñi töø ñoái ñaõi ñeán choã tuyeät ñoái, chôù khoâng phaûi Phaät töø choái vieäc noùi phaùp cuûa mình, hay nhö nhieàu ngöôøi hieåu raèng ban ñaàu ñöùc Phaät noùi phaùp Töù-ñeá, Thaäp-nhò-nhaân-duyeân, Luïc-ñoä-vaïn-haïnh... sau Ngaøi tuyeân boá ta khoâng noùi moät lôøi. Ngaøi noùi nhö theá ñeå ngöôøi sau ñöøng chaáp cöùng vaøo lôøi daïy cuûa Ngaøi. Hieåu Ngaøi noùi phaùp boán möôi chín naêm laø thaät thì chöa ñaït ñeán choã cöùu caùnh, choã cöùu caùnh laø töø ñoái ñaõi ñeán tuyeät ñoái, ñoái ñaõi thì coøn ngoân thuyeát, tuyeät ñoái thì khoâng coøn ngoân thuyeát. Do ñoù caùc Thieàn sö cuõng noùi choã tuyeät ñoái laø choã khoâng lôøi, choã khoâng lôøi laø choã heát ñoái ñaõi. Ni sö Dieäu Nhaân cuõng noùi “Uoång khaåu voâ ngoân”.</w:t>
      </w:r>
    </w:p>
    <w:p>
      <w:pPr>
        <w:pStyle w:val="Normal"/>
        <w:ind w:firstLine="720"/>
        <w:jc w:val="both"/>
        <w:rPr>
          <w:rFonts w:ascii="VNI-Times" w:hAnsi="VNI-Times" w:cs="VNI-Times"/>
        </w:rPr>
      </w:pPr>
      <w:r>
        <w:rPr>
          <w:rFonts w:cs="VNI-Times" w:ascii="VNI-Times" w:hAnsi="VNI-Times"/>
        </w:rPr>
        <w:t>Vua nghe giaûng, thaáu suoát ñöôïc choã ñoù neân ngoä ñaïo vaø toân troïng Thieàn toâng. Vua nghe giaûng thì ngoä coøn chuùng ta nghe coù ngoä khoâng ? Vì ñoïc qua caâu hoûi vaø lôøi ñaùp chuùng ta khoâng nhaän ra neân khoâng ngoä, coøn vua thaáu suoát ñöôïc lôøi ñaùp cuûa Ngaøi neân vua ngoä vaø toân troïng Thieàn toâng.</w:t>
      </w:r>
    </w:p>
    <w:p>
      <w:pPr>
        <w:pStyle w:val="Normal"/>
        <w:ind w:firstLine="720"/>
        <w:jc w:val="both"/>
        <w:rPr>
          <w:rFonts w:ascii="VNI-Times" w:hAnsi="VNI-Times" w:cs="VNI-Times"/>
        </w:rPr>
      </w:pPr>
      <w:r>
        <w:rPr>
          <w:rFonts w:cs="VNI-Times" w:ascii="VNI-Times" w:hAnsi="VNI-Times"/>
        </w:rPr>
        <w:t>Sau ñaây Ngaøi daãn kinh: Kinh noùi: “Taâm ta nhö nöôùc, Di Ñaø nhö traêng, nöôùc trong thì traêng hieän, chaúng caàn ngöôøi khaùc noùi”. Traêng duï Phaùp thaân, boùng duï Hoùa thaân, trong vaø ñuïc duï nhieãm vaø tònh.</w:t>
      </w:r>
    </w:p>
    <w:p>
      <w:pPr>
        <w:pStyle w:val="Normal"/>
        <w:ind w:firstLine="720"/>
        <w:jc w:val="both"/>
        <w:rPr>
          <w:rFonts w:ascii="VNI-Times" w:hAnsi="VNI-Times" w:cs="VNI-Times"/>
        </w:rPr>
      </w:pPr>
      <w:r>
        <w:rPr>
          <w:rFonts w:cs="VNI-Times" w:ascii="VNI-Times" w:hAnsi="VNI-Times"/>
        </w:rPr>
        <w:t>ÔÛ ñaây noùi kinh maø toâi khoâng nhôù kinh naøo, chæ nhôù moät caâu “Trì thaønh nguyeät hieän”. Trì laø caùi ao, caùi ao ñaøo xong coù nöôùc loùng trong thì thaáy maët traêng hieän. Ñoaïn naøy giaûi thích veà Tònh ñoä cuûa töï taâm, Phaät Di Ñaø chæ cho Phaùp thaân, taâm ngöôøi ví nhö nöôùc, nöôùc taâm trong thì thaáy Phaät Di Ñaø hieän, nhö maët traêng hieän trong ao nöôùc trong. Coøn nöôùc taâm ñuïc thì Phaät Di Ñaø khoâng hieän. Nhö vaäy hoà taâm trong thì maët traêng Di Ñaø hieän, hoà taâm ñuïc thì maët traêng Di Ñaø khoâng hieän, cho neân chuùng toâi ñaët teân caùi hoà ôû tröôùc chaùnh ñieän Truùc Laâm laø hoà Tónh Taâm. Tónh laø laëng, laëng thì môùi trong, trong thì thaáy boùng traêng hieän. Nhö vaäy qua caùi nhìn cuûa caùc Thieàn sö khoâng coù choáng ñoái phaùp moân naøo, Tònh ñoä cuõng ñöôïc, Thieàn cuõng ñöôïc, vì taát caû ñeàu qui veà töï taâm, chuû yeáu laø nöôùc taâm chuùng ta phaûi trong, neân noùi nöôùc trong thì traêng hieän khoâng caàn ngöôøi khaùc noùi. Ngaøi noùi theâm: Maët traêng duï cho Phaùp thaân, boùng maët traêng duï cho Hoùa thaân, tuøy nöôùc trong hay ñuïc maø traêng hieän hay khoâng hieän, tuøy theo taâm nhieãm hay tònh maø hoùa thaân laø chuùng sanh hoaëc Boà-taùt. Nhö kinh Di Ñaø noùi nieäm danh hieäu Phaät töø moät ngaøy cho ñeán baûy ngaøy, nhaát taâm baát loaïn thì khi laâm chung thaáy ñöùc Phaät A-Di-Ñaø vaø chö Thaùnh chuùng ñeán ñoùn. Taâm khoâng loaïn laø taâm tònh, maø taâm tònh thì Phaät hieän. Thieàn Töù-nieäm-xöù, ñöùc Phaät noùi ai truï taâm nôi phaùp quaùn töø moät ngaøy cho ñeán baûy ngaøy maø khoâng dôøi choã truï,ï thì ngöôøi ñoù chöùng töø sô quaû ñeán töù quaû. Tu Töù-nieäm-xöù laø quaùn thaân baát tònh, quaùn thoï thò khoå, quaùn taâm voâ thöôøng, quaùn phaùp voâ ngaõ. Giaû söû nhö chuùng ta quaùn phaùp voâ ngaõ töø moät ngaøy cho tôùi baûy ngaøy khoâng coù moät taïp nieäm, taâm thanh tònh thì Phaät hieän tieàn. Coøn chuùng ta tu theo phaùp Thieàn naøy thì sao ? Neáu taâm khoâng daáy nieäm, laëng trong saùng suoát thì Phaät hieän. Vaäy maø nhieàu ngöôøi than, ñôøi maït phaùp Phaät nhaäp Nieát-baøn hôn hai ngaøn naêm, khoù thaáy Phaät quaù ! Phaät ôû gaàn moät beân, taïi chuùng ta ñeå taâm chaïy theo caûnh neân khoâng nhaän ra, roài khôûi nieäm ñi tìm Phaät ôû nuùi naøy nuùi noï, thaät laø xa, cho duø coù tìm Phaät ôû AÁn Ñoä cuõng khoâng gaëp. Taâm mình yeân laëng trong saùng laø Phaät hieän tieàn, khoâng phaûi nhoïc nhaèn tìm ñaâu caû. Nhö vaäy tu maø ngoä ñöôïc lyù ñaïo saâu xa roài thì coâng phu raát laø nheï nhaøng vaø khoâng coøn nghi ngôø gì nöõa. Neáu khoâng ngoä thì than raèng Phaät Nieát-baøn hôn hai ngaøn naêm roài, laøm sao tìm cho ra, maø tìm Phaät khoâng thaáy thì laøm sao tu ?</w:t>
      </w:r>
    </w:p>
    <w:p>
      <w:pPr>
        <w:pStyle w:val="Normal"/>
        <w:ind w:firstLine="720"/>
        <w:jc w:val="both"/>
        <w:rPr>
          <w:rFonts w:ascii="VNI-Times" w:hAnsi="VNI-Times" w:cs="VNI-Times"/>
        </w:rPr>
      </w:pPr>
      <w:r>
        <w:rPr>
          <w:rFonts w:cs="VNI-Times" w:ascii="VNI-Times" w:hAnsi="VNI-Times"/>
        </w:rPr>
        <w:t>Nöôùc trong traêng hieän, traêng cuõng chaúng ñeán. Nöôùc ñuïc traêng aån, traêng cuõng chaúng ñi. Chæ do nöôùc coù trong ñuïc, chaúng phaûi baûo traêng coù ñeán ñi. Trong phaùp cuõng nhö vaäy, taâm saïch thì thaáy Phaät, chaúng phaûi laø Phaät ñeán, taâm nhô thì chaúng thaáy, chaúng phaûi laø Phaät ñi. Bôûi do chuùng sanh coù nhô saïch, chaúng phaûi baûo chö Phaät coù aån hieän.</w:t>
      </w:r>
    </w:p>
    <w:p>
      <w:pPr>
        <w:pStyle w:val="Normal"/>
        <w:ind w:firstLine="720"/>
        <w:jc w:val="both"/>
        <w:rPr>
          <w:rFonts w:ascii="VNI-Times" w:hAnsi="VNI-Times" w:cs="VNI-Times"/>
        </w:rPr>
      </w:pPr>
      <w:r>
        <w:rPr>
          <w:rFonts w:cs="VNI-Times" w:ascii="VNI-Times" w:hAnsi="VNI-Times"/>
        </w:rPr>
        <w:t>Ñoaïn naøy giaûi thích theâm: nöôùc trong thì maët traêng hieän, nöôùc ñuïc thì maët traêng aån, maët traêng khoâng coù ñeán ñi. Cuõng vaäy taâm thanh tònh thì Phaät hieän, taâm nhieãm nhô thì Phaät aån khuaát, Phaät khoâng ñeán khoâng ñi. Chuùng ta thaáy maët traêng treân trôøi coù ñeán vôùi nöôùc hay coù rôøi nöôùc khoâng ? -Khoâng ñeán maø cuõng khoâng rôøi, chæ taïi nöôùc trong thì traêng hieän, nöôùc ñuïc thì traêng khuaát maø thoâi. Cuõng vaäy, Phaùp thaân Phaät khoâng ñeán cuõng khoâng ñi, chuùng ta tu taâm trong laëng thì Phaät hieän tieàn, taâm ngaàu ñuïc thì Phaùp thaân Phaät aån. Töôûng chöøng nhö Phaät coù ñeán coù ñi, nhöng thaät söï thì Phaät khoâng ñeán khoâng ñi bao giôø. Cuõng theá, chuùng ta ngoài Thieàn ñeå döøng taâm chaïy nhaûy laêng xaêng, taâm laêng xaêng ñoù laëng roài thì oâng Phaät cuûa chuùng ta hieän tieàn. Vaäy oâng Phaät hieän ra sao ? Ngoài toøa sen hay toøa sö töû ? Neáu thaáy Phaät hieän ngoài toøa sen chuùng ta coù chaáp nhaän khoâng ? Choã naøy phaûi hieåu cho kyõ keûo laàm. Khi ngoài Thieàn taâm thanh tònh thaáy Phaät ñeán xoa ñaàu thoï kyù hoaëc taùn thaùn coâng ñöùc tu haønh, töï cho laø mình ñaõ chöùng quaû, nhöng ít laâu phaùt ñieân, ngöôøi ngoaøi khoâng bieát cho raèng tu Thieàn ñieân. Taïi sao thaáy Phaät laïi phaùt ñieân ? Khi ngoài tu taâm ñaït ñeán choã laëng leõ thì theå chaân thaät hieän tieàn, ñoù laø Phaät hieän. Phaät taïi taâm mình hieän thì khoâng coù töôùng maïo, nhöng vì chuùng ta chaïy theo töôùng Phaät hö doái ôû ngoaøi do taâm mình phoùng hieän ra; töôùng hö doái maø cho laø thaät neân laàm, ñieân ñaûo cuoàng loaïn roài phaùt ñieân.</w:t>
      </w:r>
    </w:p>
    <w:p>
      <w:pPr>
        <w:pStyle w:val="Normal"/>
        <w:ind w:firstLine="720"/>
        <w:jc w:val="both"/>
        <w:rPr>
          <w:rFonts w:ascii="VNI-Times" w:hAnsi="VNI-Times" w:cs="VNI-Times"/>
        </w:rPr>
      </w:pPr>
      <w:r>
        <w:rPr>
          <w:rFonts w:cs="VNI-Times" w:ascii="VNI-Times" w:hAnsi="VNI-Times"/>
        </w:rPr>
        <w:t>Trong söû Thieàn AÁn Hoa coù ghi caâu chuyeän: Toå Öu-ba-cuùc-ña haøng phuïc ñöôïc ma vöông beøn trao Tam qui cho noù. Sau khi thoï Tam qui xong, Toå baûo ma vöông:</w:t>
      </w:r>
    </w:p>
    <w:p>
      <w:pPr>
        <w:pStyle w:val="Normal"/>
        <w:ind w:firstLine="720"/>
        <w:jc w:val="both"/>
        <w:rPr>
          <w:rFonts w:ascii="VNI-Times" w:hAnsi="VNI-Times" w:cs="VNI-Times"/>
        </w:rPr>
      </w:pPr>
      <w:r>
        <w:rPr>
          <w:rFonts w:cs="VNI-Times" w:ascii="VNI-Times" w:hAnsi="VNI-Times"/>
        </w:rPr>
        <w:t>- Xöa ngöôi thöôøng thaáy ñöùc Nhö Lai giôø ñaây hieän thöû cho ta xem.</w:t>
      </w:r>
    </w:p>
    <w:p>
      <w:pPr>
        <w:pStyle w:val="Normal"/>
        <w:ind w:firstLine="720"/>
        <w:jc w:val="both"/>
        <w:rPr>
          <w:rFonts w:ascii="VNI-Times" w:hAnsi="VNI-Times" w:cs="VNI-Times"/>
        </w:rPr>
      </w:pPr>
      <w:r>
        <w:rPr>
          <w:rFonts w:cs="VNI-Times" w:ascii="VNI-Times" w:hAnsi="VNI-Times"/>
        </w:rPr>
        <w:t>Ma vöông thöa:</w:t>
      </w:r>
    </w:p>
    <w:p>
      <w:pPr>
        <w:pStyle w:val="Normal"/>
        <w:ind w:firstLine="720"/>
        <w:jc w:val="both"/>
        <w:rPr>
          <w:rFonts w:ascii="VNI-Times" w:hAnsi="VNI-Times" w:cs="VNI-Times"/>
        </w:rPr>
      </w:pPr>
      <w:r>
        <w:rPr>
          <w:rFonts w:cs="VNI-Times" w:ascii="VNI-Times" w:hAnsi="VNI-Times"/>
        </w:rPr>
        <w:t xml:space="preserve">- Hieän vieäc xöa khoâng khoù, chæ xin Toân giaû troâng thaáy ñöøng leã. </w:t>
      </w:r>
    </w:p>
    <w:p>
      <w:pPr>
        <w:pStyle w:val="Normal"/>
        <w:ind w:firstLine="720"/>
        <w:jc w:val="both"/>
        <w:rPr>
          <w:rFonts w:ascii="VNI-Times" w:hAnsi="VNI-Times" w:cs="VNI-Times"/>
        </w:rPr>
      </w:pPr>
      <w:r>
        <w:rPr>
          <w:rFonts w:cs="VNI-Times" w:ascii="VNI-Times" w:hAnsi="VNI-Times"/>
        </w:rPr>
        <w:t>Toå khaû höùa. Ma vöông vaøo röøng aån maát, choác laùt boãng thaáy Phaät töø meù röøng ñi ra oai nghi nghieâm chænh, theo sau laø ñoaøn Tyø-kheo moät ngaøn hai traêm naêm möôi vò, Toå vöøa troâng thaáy cuùi mình ñaûnh leã. Ma  vöông hoaûng kinh bieán maát.</w:t>
      </w:r>
    </w:p>
    <w:p>
      <w:pPr>
        <w:pStyle w:val="Normal"/>
        <w:ind w:firstLine="720"/>
        <w:jc w:val="both"/>
        <w:rPr>
          <w:rFonts w:ascii="VNI-Times" w:hAnsi="VNI-Times" w:cs="VNI-Times"/>
        </w:rPr>
      </w:pPr>
      <w:r>
        <w:rPr>
          <w:rFonts w:cs="VNI-Times" w:ascii="VNI-Times" w:hAnsi="VNI-Times"/>
        </w:rPr>
        <w:t>Qua caâu chuyeän treân, chuùng ta thaáy ma hieän Phaät, maø Toå coøn laàm töôûng Phaät thaät, quì xuoáng laïy. Chuùng ta laø phaøm phu thöôøng mô öôùc ñöôïc thaáy Phaät, ma bieát ñöôïc neân noù hieän hình Phaät. Chuùng ta thaáy möøng quaù leã laïy, nhaân cô hoäi aáy noù nhaäp vaøo khieán chuùng ta phaùt cuoàng phaùt ñieân. Neân nhôù, Phaät laø taâm thanh tònh saùng suoát ôû moãi ngöôøi chôù khoâng phaûi Phaät ôû beân ngoaø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rFonts w:ascii="VNI-Times" w:hAnsi="VNI-Times" w:cs="VNI-Times"/>
          <w:sz w:val="48"/>
          <w:szCs w:val="48"/>
        </w:rPr>
      </w:pPr>
      <w:r>
        <w:rPr>
          <w:rFonts w:cs="VNI-Times" w:ascii="VNI-Times" w:hAnsi="VNI-Times"/>
          <w:sz w:val="48"/>
          <w:szCs w:val="48"/>
        </w:rPr>
      </w:r>
    </w:p>
    <w:p>
      <w:pPr>
        <w:pStyle w:val="Normal"/>
        <w:ind w:firstLine="720"/>
        <w:jc w:val="both"/>
        <w:rPr>
          <w:rFonts w:ascii="VNI-Times" w:hAnsi="VNI-Times" w:cs="VNI-Times"/>
        </w:rPr>
      </w:pPr>
      <w:r>
        <w:rPr>
          <w:rFonts w:cs="VNI-Times" w:ascii="VNI-Times" w:hAnsi="VNI-Times"/>
        </w:rPr>
        <w:t xml:space="preserve">Trong Thieàn söû Trung Hoa coù ghi caâu chuyeän: ngaøi Vaên Hyû ñi ñeán nuùi Nguõ Ñaøi ñeå tìm Boà-taùt Vaên Thuø, Ngaøi khoâng gaëp Boà-taùt Vaên Thuø chæ gaëp moät oâng giaø daét traâu ñi, môøi Ngaøi vaøo chuøa uoáng traø. Qua caâu chuyeän ñoái ñaùp, trôøi toái Ngaøi xin nghæ laïi ñeâm khoâng ñöôïc, oâng giaø cho moät ñoàng töû ñöa Ngaøi xuoáng nuùi. Ngaøi hoûi  ñoàng töû môùi bieát ñoù laø chuøa Baùt-nhaõ trong hang Kim Cang, oâng giaø gaëp vöøa roài laø Boà-taùt Vaên Thuø. Ngaøi buoàn baû  vì  khoâng theå naøo gaëp laïi ñöôïc. Luùc ñoù ñoàng töû vaø chuøa cuõng ñeàu aån maát, chæ thaáy Boà-taùt Vaên Thuø côûi sö töû vaøng qua laïi ôû treân maây, Ngaøi ñaûnh leã roài ñi veà.  </w:t>
      </w:r>
    </w:p>
    <w:p>
      <w:pPr>
        <w:pStyle w:val="Normal"/>
        <w:ind w:firstLine="720"/>
        <w:jc w:val="both"/>
        <w:rPr>
          <w:rFonts w:ascii="VNI-Times" w:hAnsi="VNI-Times" w:cs="VNI-Times"/>
        </w:rPr>
      </w:pPr>
      <w:r>
        <w:rPr>
          <w:rFonts w:cs="VNI-Times" w:ascii="VNI-Times" w:hAnsi="VNI-Times"/>
        </w:rPr>
        <w:t>Sau, Ngaøi ñeán Thieàn sö Ngöôõng Sôn hoïc ñaïo, ñöôïc sung chöùc Ñieån toïa. Ngaøi naáu chaùo  thöôøng  thaáy Boà-taùt Vaên Thuø hieän treân noài chaùo, Ngaøi laáy caây giaàm quaäy chaùo ñaäp, noùi:</w:t>
      </w:r>
    </w:p>
    <w:p>
      <w:pPr>
        <w:pStyle w:val="Normal"/>
        <w:ind w:firstLine="720"/>
        <w:jc w:val="both"/>
        <w:rPr>
          <w:rFonts w:ascii="VNI-Times" w:hAnsi="VNI-Times" w:cs="VNI-Times"/>
        </w:rPr>
      </w:pPr>
      <w:r>
        <w:rPr>
          <w:rFonts w:cs="VNI-Times" w:ascii="VNI-Times" w:hAnsi="VNI-Times"/>
        </w:rPr>
        <w:t>- Vaên Thuø töï Vaên Thuø, Vaên Hyû töï Vaên Hyû.</w:t>
      </w:r>
    </w:p>
    <w:p>
      <w:pPr>
        <w:pStyle w:val="Normal"/>
        <w:ind w:firstLine="720"/>
        <w:jc w:val="both"/>
        <w:rPr/>
      </w:pPr>
      <w:r>
        <w:rPr>
          <w:rFonts w:cs="VNI-Times" w:ascii="VNI-Times" w:hAnsi="VNI-Times"/>
        </w:rPr>
        <w:t>Qua caâu chuyeän treân, chuùng ta thaáy tinh thaàn Thieàn laø trôû veà vôùi Phaät chính mình, khoâng leä thuoäc vaøo Phaät, Boà-taùt beân ngoaøi. Trong nhaø Phaät coù caâu “Phaät cao moät thöôùc, ma cao moät tröôïng”, soáng trong coõi duïc naøy ma ôû gaàn chuùng ta raát nhieàu, cho neân chuùng ta nghó gì, mô öôùc ñieàu gì, ma bieát heát vaø noù hieän ñuùng nhö yù mình mong caàu. Neáu chuùng ta khoâng bieát thì bò noù löøa, tu moät thôøi gian keát quaû ñieân khuøng laø taïi choã ñoù. Neáu chuùng ta bieát taát caû ñeàu laø giaû töôùng, thì khoâng chaáp nhaän nhöõng töôùng beân ngoaøi töø taâm phoùng hieän ra, khoâng chaáp nhaän thì khoâng laàm, khoâng bò haïi. Giaû söû chuùng ta ngoài Thieàn gaëp Phaät thaät  hieän  ra, chuùng ta khoâng chaáp nhaän Phaät cuõng khoâng  raày, vì bieát mình coù caùi nhìn ñuùng. Neáu chuùng ta gaëp Phaät khoâng leã sôï coù loãi, Phaät thuyeát phaùp khoâng nghe sôï coù toäi, seõ bò löøa bò haïi. Thænh thoaûng coù ít ngöôøi tu ban ñeâm ngoài Thieàn nghe beân tai coù tieáng noùi phaùp, hoaëc beân tai nghe coù tieáng noùi xì xaøo, muoán heát tieáng khoâng bieát laøm sao, ñeán nhôø toâi chæ caùch ñeå giaûi tröø. Nhöõng tröôøng hôïp nhö theá phaàn nhieàu laø do quæ thaàn ñaùnh löøa chuùng ta. Ban ñaàu noù ñem moät hai caâu kinh Phaät ra noùi, chuùng ta nghe thích quaù, tin theo cho laø lôøi Phaät Thaùnh noùi phaùp. Khi tin saâu roài noù xuùi chuùng ta noùi laøm baäy baï, luùc ñoù yù chí nhu nhöôïc, trí tueä lu môø, noù baûo ñieàu chi laø nghe theo laøm theo, khoâng cöôõng laïi ñöôïc. Ñoù laø caùi laàm cuûa ngöôøi tu khoâng bieát roõ nhöõng chöùng thieàn beänh. Trong nhaø Thieàn coù caâu “Phuøng Phaät saùt Phaät, phuøng ma saùt ma” (Gaëp Phaät gieát Phaät, gaëp ma gieát ma). Noùi nghe nhö voâ leã taøn nhaãn laém, nhöng ñoù laø ñieàu taát yeáu phaûi laøm ñeå trong khi tu chuùng ta traùnh ñöôïc söï laàm laãn tai haïi. Neân nhôù ai tu maø ham Phaät, Boà-taùt ñeán xoa ñaàu thoï kyù thì ngöôøi ñoù deã bò ñieân cuoàng.</w:t>
      </w:r>
    </w:p>
    <w:p>
      <w:pPr>
        <w:pStyle w:val="Normal"/>
        <w:ind w:firstLine="720"/>
        <w:jc w:val="both"/>
        <w:rPr>
          <w:rFonts w:ascii="VNI-Times" w:hAnsi="VNI-Times" w:cs="VNI-Times"/>
        </w:rPr>
      </w:pPr>
      <w:r>
        <w:rPr>
          <w:rFonts w:cs="VNI-Times" w:ascii="VNI-Times" w:hAnsi="VNI-Times"/>
        </w:rPr>
        <w:t>Lyù roát raùo toät cuøng, cöïc taéc tuyeät dieäu thì Phaùp thaân voán roãng laëng, troøn ñoàng thaùi hö, khoâng ñi khoâng ñeán, khoâng nôi khoâng choán, tuøy cô maø caûm ñeán, öùng hieän töï taïi, neân göôïng goïi laø Nhö Lai.</w:t>
      </w:r>
    </w:p>
    <w:p>
      <w:pPr>
        <w:pStyle w:val="Normal"/>
        <w:ind w:firstLine="720"/>
        <w:jc w:val="both"/>
        <w:rPr>
          <w:rFonts w:ascii="VNI-Times" w:hAnsi="VNI-Times" w:cs="VNI-Times"/>
        </w:rPr>
      </w:pPr>
      <w:r>
        <w:rPr>
          <w:rFonts w:cs="VNI-Times" w:ascii="VNI-Times" w:hAnsi="VNI-Times"/>
        </w:rPr>
        <w:t>Ñoaïn naøy Ngaøi noùi theâm ñeå chuùng ta hieåu roõ caùi lyù toät cuøng khoâng ñeán khoâng ñi cuûa Phaùp thaân vaø danh töø Nhö Lai cuõng göôïng goïi chôù khoâng coù thaät.</w:t>
      </w:r>
    </w:p>
    <w:p>
      <w:pPr>
        <w:pStyle w:val="Normal"/>
        <w:ind w:firstLine="720"/>
        <w:jc w:val="both"/>
        <w:rPr>
          <w:rFonts w:ascii="VNI-Times" w:hAnsi="VNI-Times" w:cs="VNI-Times"/>
        </w:rPr>
      </w:pPr>
      <w:r>
        <w:rPr>
          <w:rFonts w:cs="VNI-Times" w:ascii="VNI-Times" w:hAnsi="VNI-Times"/>
        </w:rPr>
        <w:tab/>
        <w:t>Chaùnh giaùc khoâng nôi ñeán,</w:t>
      </w:r>
    </w:p>
    <w:p>
      <w:pPr>
        <w:pStyle w:val="Normal"/>
        <w:ind w:firstLine="720"/>
        <w:jc w:val="both"/>
        <w:rPr>
          <w:rFonts w:ascii="VNI-Times" w:hAnsi="VNI-Times" w:cs="VNI-Times"/>
        </w:rPr>
      </w:pPr>
      <w:r>
        <w:rPr>
          <w:rFonts w:cs="VNI-Times" w:ascii="VNI-Times" w:hAnsi="VNI-Times"/>
        </w:rPr>
        <w:tab/>
        <w:t>Ñi cuõng khoâng choã naøo.</w:t>
      </w:r>
    </w:p>
    <w:p>
      <w:pPr>
        <w:pStyle w:val="Normal"/>
        <w:ind w:firstLine="720"/>
        <w:jc w:val="both"/>
        <w:rPr>
          <w:rFonts w:ascii="VNI-Times" w:hAnsi="VNI-Times" w:cs="VNI-Times"/>
        </w:rPr>
      </w:pPr>
      <w:r>
        <w:rPr>
          <w:rFonts w:cs="VNI-Times" w:ascii="VNI-Times" w:hAnsi="VNI-Times"/>
        </w:rPr>
        <w:tab/>
        <w:t>Thaân thanh tònh dieäu saéc,</w:t>
      </w:r>
    </w:p>
    <w:p>
      <w:pPr>
        <w:pStyle w:val="Normal"/>
        <w:ind w:firstLine="720"/>
        <w:jc w:val="both"/>
        <w:rPr>
          <w:rFonts w:ascii="VNI-Times" w:hAnsi="VNI-Times" w:cs="VNI-Times"/>
        </w:rPr>
      </w:pPr>
      <w:r>
        <w:rPr>
          <w:rFonts w:cs="VNI-Times" w:ascii="VNI-Times" w:hAnsi="VNI-Times"/>
        </w:rPr>
        <w:tab/>
        <w:t>Do thaàn löïc hieån hieän.</w:t>
      </w:r>
    </w:p>
    <w:p>
      <w:pPr>
        <w:pStyle w:val="Normal"/>
        <w:ind w:firstLine="720"/>
        <w:jc w:val="both"/>
        <w:rPr>
          <w:rFonts w:ascii="VNI-Times" w:hAnsi="VNI-Times" w:cs="VNI-Times"/>
        </w:rPr>
      </w:pPr>
      <w:r>
        <w:rPr>
          <w:rFonts w:cs="VNI-Times" w:ascii="VNI-Times" w:hAnsi="VNI-Times"/>
        </w:rPr>
        <w:tab/>
        <w:t>Phaät thaân roãng laëng truøm phaùp giôùi,</w:t>
      </w:r>
    </w:p>
    <w:p>
      <w:pPr>
        <w:pStyle w:val="Normal"/>
        <w:ind w:firstLine="720"/>
        <w:jc w:val="both"/>
        <w:rPr>
          <w:rFonts w:ascii="VNI-Times" w:hAnsi="VNI-Times" w:cs="VNI-Times"/>
        </w:rPr>
      </w:pPr>
      <w:r>
        <w:rPr>
          <w:rFonts w:cs="VNI-Times" w:ascii="VNI-Times" w:hAnsi="VNI-Times"/>
        </w:rPr>
        <w:tab/>
        <w:t>Roõ raøng tröôùc maét quaàn sanh loaïi.</w:t>
      </w:r>
    </w:p>
    <w:p>
      <w:pPr>
        <w:pStyle w:val="Normal"/>
        <w:ind w:firstLine="720"/>
        <w:jc w:val="both"/>
        <w:rPr>
          <w:rFonts w:ascii="VNI-Times" w:hAnsi="VNI-Times" w:cs="VNI-Times"/>
        </w:rPr>
      </w:pPr>
      <w:r>
        <w:rPr>
          <w:rFonts w:cs="VNI-Times" w:ascii="VNI-Times" w:hAnsi="VNI-Times"/>
        </w:rPr>
        <w:tab/>
        <w:t>Tuøy cô caûm ñeán khaép moïi nôi,</w:t>
      </w:r>
    </w:p>
    <w:p>
      <w:pPr>
        <w:pStyle w:val="Normal"/>
        <w:ind w:firstLine="720"/>
        <w:jc w:val="both"/>
        <w:rPr>
          <w:rFonts w:ascii="VNI-Times" w:hAnsi="VNI-Times" w:cs="VNI-Times"/>
        </w:rPr>
      </w:pPr>
      <w:r>
        <w:rPr>
          <w:rFonts w:cs="VNI-Times" w:ascii="VNI-Times" w:hAnsi="VNI-Times"/>
        </w:rPr>
        <w:tab/>
        <w:t>Töï do öùng hieän ñeàu voâ ngaï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Chaùnh giaùc voâ lai xöù,</w:t>
      </w:r>
    </w:p>
    <w:p>
      <w:pPr>
        <w:pStyle w:val="Normal"/>
        <w:ind w:firstLine="720"/>
        <w:jc w:val="both"/>
        <w:rPr>
          <w:rFonts w:ascii="VNI-Times" w:hAnsi="VNI-Times" w:cs="VNI-Times"/>
        </w:rPr>
      </w:pPr>
      <w:r>
        <w:rPr>
          <w:rFonts w:cs="VNI-Times" w:ascii="VNI-Times" w:hAnsi="VNI-Times"/>
        </w:rPr>
        <w:tab/>
        <w:t>Khöù dieäc voâ sôû tuøng.</w:t>
      </w:r>
    </w:p>
    <w:p>
      <w:pPr>
        <w:pStyle w:val="Normal"/>
        <w:ind w:firstLine="720"/>
        <w:jc w:val="both"/>
        <w:rPr>
          <w:rFonts w:ascii="VNI-Times" w:hAnsi="VNI-Times" w:cs="VNI-Times"/>
        </w:rPr>
      </w:pPr>
      <w:r>
        <w:rPr>
          <w:rFonts w:cs="VNI-Times" w:ascii="VNI-Times" w:hAnsi="VNI-Times"/>
        </w:rPr>
        <w:tab/>
        <w:t>Thanh tònh dieäu saéc thaân,</w:t>
      </w:r>
    </w:p>
    <w:p>
      <w:pPr>
        <w:pStyle w:val="Normal"/>
        <w:ind w:firstLine="720"/>
        <w:jc w:val="both"/>
        <w:rPr>
          <w:rFonts w:ascii="VNI-Times" w:hAnsi="VNI-Times" w:cs="VNI-Times"/>
        </w:rPr>
      </w:pPr>
      <w:r>
        <w:rPr>
          <w:rFonts w:cs="VNI-Times" w:ascii="VNI-Times" w:hAnsi="VNI-Times"/>
        </w:rPr>
        <w:tab/>
        <w:t>Thaàn löïc coá hieån hieän.</w:t>
      </w:r>
    </w:p>
    <w:p>
      <w:pPr>
        <w:pStyle w:val="Normal"/>
        <w:ind w:firstLine="720"/>
        <w:jc w:val="both"/>
        <w:rPr>
          <w:rFonts w:ascii="VNI-Times" w:hAnsi="VNI-Times" w:cs="VNI-Times"/>
        </w:rPr>
      </w:pPr>
      <w:r>
        <w:rPr>
          <w:rFonts w:cs="VNI-Times" w:ascii="VNI-Times" w:hAnsi="VNI-Times"/>
        </w:rPr>
        <w:tab/>
        <w:t>Phaät thaân khoâng tòch bieán phaùp giôùi,</w:t>
      </w:r>
    </w:p>
    <w:p>
      <w:pPr>
        <w:pStyle w:val="Normal"/>
        <w:ind w:firstLine="720"/>
        <w:jc w:val="both"/>
        <w:rPr>
          <w:rFonts w:ascii="VNI-Times" w:hAnsi="VNI-Times" w:cs="VNI-Times"/>
        </w:rPr>
      </w:pPr>
      <w:r>
        <w:rPr>
          <w:rFonts w:cs="VNI-Times" w:ascii="VNI-Times" w:hAnsi="VNI-Times"/>
        </w:rPr>
        <w:tab/>
        <w:t>Ñöôøng ñöôøng ñoái nhaõn quaàn sanh loaïi.</w:t>
      </w:r>
    </w:p>
    <w:p>
      <w:pPr>
        <w:pStyle w:val="Normal"/>
        <w:ind w:firstLine="720"/>
        <w:jc w:val="both"/>
        <w:rPr>
          <w:rFonts w:ascii="VNI-Times" w:hAnsi="VNI-Times" w:cs="VNI-Times"/>
        </w:rPr>
      </w:pPr>
      <w:r>
        <w:rPr>
          <w:rFonts w:cs="VNI-Times" w:ascii="VNI-Times" w:hAnsi="VNI-Times"/>
        </w:rPr>
        <w:tab/>
        <w:t>Tuøy cô phoù caûm mî baát chu,</w:t>
      </w:r>
    </w:p>
    <w:p>
      <w:pPr>
        <w:pStyle w:val="Normal"/>
        <w:ind w:firstLine="720"/>
        <w:jc w:val="both"/>
        <w:rPr>
          <w:rFonts w:ascii="VNI-Times" w:hAnsi="VNI-Times" w:cs="VNI-Times"/>
        </w:rPr>
      </w:pPr>
      <w:r>
        <w:rPr>
          <w:rFonts w:cs="VNI-Times" w:ascii="VNI-Times" w:hAnsi="VNI-Times"/>
        </w:rPr>
        <w:tab/>
        <w:t>Töï nhö öùng hieän löïc voâ ngaïi.</w:t>
      </w:r>
    </w:p>
    <w:p>
      <w:pPr>
        <w:pStyle w:val="Normal"/>
        <w:ind w:firstLine="720"/>
        <w:jc w:val="both"/>
        <w:rPr>
          <w:rFonts w:ascii="VNI-Times" w:hAnsi="VNI-Times" w:cs="VNI-Times"/>
        </w:rPr>
      </w:pPr>
      <w:r>
        <w:rPr>
          <w:rFonts w:cs="VNI-Times" w:ascii="VNI-Times" w:hAnsi="VNI-Times"/>
        </w:rPr>
        <w:t>Ñeán ñaây Ngaøi noùi theâm baøi keä ñeå chuùng ta roõ nghóa lyù khoâng ñeán ñi cuûa Phaùp thaân.</w:t>
      </w:r>
    </w:p>
    <w:p>
      <w:pPr>
        <w:pStyle w:val="Normal"/>
        <w:ind w:firstLine="720"/>
        <w:jc w:val="both"/>
        <w:rPr>
          <w:rFonts w:ascii="VNI-Times" w:hAnsi="VNI-Times" w:cs="VNI-Times"/>
        </w:rPr>
      </w:pPr>
      <w:r>
        <w:rPr>
          <w:rFonts w:cs="VNI-Times" w:ascii="VNI-Times" w:hAnsi="VNI-Times"/>
        </w:rPr>
        <w:t>Chaùnh giaùc khoâng nôi ñeán, ñi cuõng khoâng choã naøo. Thaân thanh tònh dieäu saéc, do thaàn löïc hieån hieän. Chaùnh giaùc laø chæ cho Phaùp thaân khoâng ñeán ñi, khoâng coù nôi choán vaø caùi thaân ñeïp ñeõ coù ba möôi hai töôùng toát cuûa Phaät cuõng do thaàn löïc hieån hieän.</w:t>
      </w:r>
    </w:p>
    <w:p>
      <w:pPr>
        <w:pStyle w:val="Normal"/>
        <w:ind w:firstLine="720"/>
        <w:jc w:val="both"/>
        <w:rPr>
          <w:rFonts w:ascii="VNI-Times" w:hAnsi="VNI-Times" w:cs="VNI-Times"/>
        </w:rPr>
      </w:pPr>
      <w:r>
        <w:rPr>
          <w:rFonts w:cs="VNI-Times" w:ascii="VNI-Times" w:hAnsi="VNI-Times"/>
        </w:rPr>
        <w:t>Phaät thaân roãng laëng truøm phaùp giôùi, roõ raøng tröôùc maét quaàn sanh loaïi. Phaùp thaân Phaät roãng laëng truøm khaép phaùp giôùi, luoân luoân hieän ôû tröôùc maét chuùng ta. Nhö vaäy thaân coù ba möôi hai töôùng toát cuûa Phaät Thích Ca ôû AÁn Ñoä laø ÖÙng thaân hay Hoùa Thaân, coøn Phaùp thaân Phaät ai cuõng saün coù, noù roãng laëng truøm khaép phaùp giôùi vaø ôû ngay tröôùc maét chuùng ta, khoâng heà xa caùch.</w:t>
      </w:r>
    </w:p>
    <w:p>
      <w:pPr>
        <w:pStyle w:val="Normal"/>
        <w:ind w:firstLine="720"/>
        <w:jc w:val="both"/>
        <w:rPr>
          <w:rFonts w:ascii="VNI-Times" w:hAnsi="VNI-Times" w:cs="VNI-Times"/>
        </w:rPr>
      </w:pPr>
      <w:r>
        <w:rPr>
          <w:rFonts w:cs="VNI-Times" w:ascii="VNI-Times" w:hAnsi="VNI-Times"/>
        </w:rPr>
        <w:t>Tuøy cô caûm ñeán khaép moïi nôi, töï do öùng hieän ñeàu voâ ngaïi. Nghóa laø Phaùp thaân khoâng coù töôùng maïo, nhöng tuøy duyeân maø coù caûm öùng. Tuøy duyeân caûm öùng nhö theá naøo ? Giaû söû chuùng ta tu theå nhaäp ñöôïc Phaùp thaân thanh tònh, nhöng khoâng phaûi an truù maõi trong Phaùp thaân thanh tònh, maø tuøy chuùng sanh naøo coù duyeân vôùi chuùng ta sanh nôi naøo thì chuùng ta ñeán ñoù ñeå ñoä hoï. Nhö chuùng toâi thöôøng noùi, laâu nay Phaät töû uûng hoä tònh taøi tònh vaät ñeå chuùng toâi caát chuøa vaø lo cho Taêng Ni tu hoïc, Phaät töû laøm vieäc aáy vôùi taâm nguyeän mong raèng ñôøi ñôøi ñöôïc gaëp chaùnh phaùp, gaëp quí Thaày giaùo hoùa cho tu hoïc, vì hieän taïi Phaät töû laø cö só gia duyeân raøng buoäc neân tu khoâng ñöôïc bao nhieâu. Taâm nguyeän nhö theá laø Phaät töû ñaõ muoán gieo duyeân saâu vôùi Tam baûo, nhöng neáu chuùng toâi tu giaùc ngoä theå nhaäp Phaùp thaân thanh tònh, caûm thaáy an laïc thaûnh thôi quaù, khoâng trôû laïi theá gian giaùo hoùa nhöõng ngöôøi coù duyeân vôùi mình. Nhö vaäy, neáu noùi theo theá gian thì chuùng toâi khoâng muoán traû nôï, maëc tình Phaät töû muoán tu nhö theá naøo thì tu, mình khoâng ñeå yù tôùi, ñoù laø voâ traùch nhieäm. Cho neân ngöôøi tu töï giaùc roài phaûi giaùc tha, khoâng neân ích kyû, tu lieãu ngoä roài khoâng höôûng an laïc moät mình, phaûi tuøy duyeân öùng hieän ñoä chuùng sanh coù duyeân vôùi mình, ñoù cuõng laø moät hình thöùc traû nôï côm aùo cho Phaät töû. Hôn nöõa, khi tu ñaõ giaùc ngoä, duø chuùng ta coù öùng thaân ñoä chuùng sanh chuùng ta vaãn tænh chôù khoâng meâ, do tænh cho neân thaáy vieäc öùng thaân ñeå ñoä chuùng sanh laø hö doái, khoâng thaät. Vì chuùng sanh meâ neân thoï thaân giaû doái cho laø thaät, coøn ngöôøi tænh ñi vaøo trong caûnh giaû bieát laø giaû, mang thaân giaû laøm vieäc lôïi ích cho chuùng sanh, duø coù gaëp caûnh thuaän nghòch vui buoàn cuõng bieát laø giaû doái, khoâng ñoäng taâm, ñoù môùi laø tuøy duyeân caûm öùng. Neáu gaëp caûnh thuaän thì vui, gaëp caûnh nghòch thì buoàn khoå thôû than, ñoù laø theo nghieäp chieâu caûm.</w:t>
      </w:r>
    </w:p>
    <w:p>
      <w:pPr>
        <w:pStyle w:val="Normal"/>
        <w:ind w:firstLine="720"/>
        <w:jc w:val="both"/>
        <w:rPr>
          <w:rFonts w:ascii="VNI-Times" w:hAnsi="VNI-Times" w:cs="VNI-Times"/>
        </w:rPr>
      </w:pPr>
      <w:r>
        <w:rPr>
          <w:rFonts w:cs="VNI-Times" w:ascii="VNI-Times" w:hAnsi="VNI-Times"/>
        </w:rPr>
        <w:t>Tuøy duyeân caûm öùng thì gaëp caûnh thuaän nghòch gì cuõng vui, vì noù khoâng thaät, khoâng thaät cho neân khoâng lo buoàn sôï haõi. Do ñoù caùc Boà-taùt ñi khaép theá gian ñeå laøm lôïi ích cho chuùng sanh maø vaãn luoân ôû trong Nieát-baøn töï taïi, vì ñaâu coù gì baän taâm. Haïnh cuûa Boà-taùt laø nhö vaäy, khoâng haún Boà-taùt laø phaûi coù thaàn thoâng, coù quyeàn löïc phi thöôøng, maø Boà-taùt vaãn ôû taïi theá gian vaø sinh hoaït nhö moïi ngöôøi. Tuy nhieân, ngöôøi theá gian gaëp caûnh khoå thì than khoùc, Boà-taùt gaëp caûnh khoå thì cöôøi. Ngöôøi theá gian gaëp duyeân toát hoï haõnh dieän cho laø vinh döï roài sanh ngaïo maïn, Boà-taùt gaëp duyeân toát duyeân xaáu gì cuõng theá thoâi. Boà-taùt thaät thì haønh ñoäng nhö vaäy, coøn khaùc ñi laø thöù giaû, duø coù xöng laø Boà-taùt cuõng chæ laø giaû maø thoâi. Cho neân treân ñöôøng tu neáu chuùng ta kheùo öùng duïng thöïc haønh thì ñaâu ñaâu cuõng laø Boà-ñeà laø Nieát-baøn, neáu khoâng kheùo thì ñaâu ñaâu cuõng laø coõi khoå ñau.</w:t>
      </w:r>
    </w:p>
    <w:p>
      <w:pPr>
        <w:pStyle w:val="Normal"/>
        <w:ind w:firstLine="720"/>
        <w:jc w:val="both"/>
        <w:rPr>
          <w:rFonts w:ascii="VNI-Times" w:hAnsi="VNI-Times" w:cs="VNI-Times"/>
        </w:rPr>
      </w:pPr>
      <w:r>
        <w:rPr>
          <w:rFonts w:cs="VNI-Times" w:ascii="VNI-Times" w:hAnsi="VNI-Times"/>
        </w:rPr>
        <w:t>Kinh noùi: “Thaân phaùp giôùi thanh tònh voán khoâng coù ra vaøo, söùc boån nguyeän ñaïi bi thò hieän nhö hoa trong khoâng”.</w:t>
      </w:r>
    </w:p>
    <w:p>
      <w:pPr>
        <w:pStyle w:val="Normal"/>
        <w:ind w:firstLine="720"/>
        <w:jc w:val="both"/>
        <w:rPr>
          <w:rFonts w:ascii="VNI-Times" w:hAnsi="VNI-Times" w:cs="VNI-Times"/>
        </w:rPr>
      </w:pPr>
      <w:r>
        <w:rPr>
          <w:rFonts w:cs="VNI-Times" w:ascii="VNI-Times" w:hAnsi="VNI-Times"/>
        </w:rPr>
        <w:t>Ñoaïn naøy giaûi thích veà Phaùp thaân thanh tònh cuûa Phaät khoâng ra khoâng vaøo, nhöng vì do söùc boån nguyeän ñaïi bi maø coù ra coù vaøo, söï ra vaøo ñoù gioáng nhö hoa ñoám trong hö khoâng. Thöôøng chuùng ta chæ bieát Phaät laø Phaät Thích Ca ôû AÁn Ñoä, coù lòch söû, sanh ra trong cung vua Tònh Phaïn vaø nhaäp Nieát-baøn ôû röøng Sa-la, Phaät ñoù laø Phaät Hoùa thaân, hay Baùo thaân coù sanh coù dieät. Phaät Phaùp thaân thì khoâng sanh khoâng dieät, taïi sao Phaät Hoùa thaân laïi coù sanh dieät ? Nhö Phaät Thích Ca khi coøn laøm Thaùi töû phaùt taâm ñi tu nguyeän giaûi thoaùt sanh töû cho mình vaø cho taát caû chuùng sanh. Giaûi thoaùt sanh töû laø nhaäp Nieát-baøn, maø nhaäp Nieát-baøn töùc laø töû. Nhö vaäy noùi thaønh Phaät giaûi thoaùt sanh töû taïi sao ñeán taùm möôi tuoåi Ngaøi vaãn töû nhö moïi ngöôøi. Ñoaïn naøy ngaøi Chaân Nguyeân giaûi thích Phaät coù ba thaân: thaân coù sanh coù töû laø Hoaù thaân hay Baùo thaân, thaân khoâng sanh töû laø Phaùp thaân. Khi chöùng quaû Phaät caùc Ngaøi soáng vôùi Phaùp thaân khoâng sanh töû, coøn thaân töù ñaïi hieän coù hình töôùng laø Hoùa thaân, thaân naøy coù sanh thì phaûi coù töû. Vì noù laø Hoùa thaân neân duï nhö hoa ñoám trong hö khoâng, chôït hieän chôït maát khoâng thaät. Coøn Phaùp thaân thì nhö hö khoâng theânh thang khoâng sanh dieät. Vì vaäy maø noùi Phaät chöùng ñöôïc Phaùp thaân thì khoâng coøn sanh töû. Chuùng ta tu giaû söû kieáp naøy ngoä ñöôïc Phaùp thaân, song thaân töù ñaïi cuûa chuùng ta moät ngaøy naøo ñoù heát duyeân noù cuõng tan hoaïi. Nhöng coù nhieàu ngöôøi quan nieäm raèng khoâng tu khi giaø cuõng cheát, coá gaéng tu haønh khoå cöïc tôùi giaø cuõng cheát, nhö vaäy ñaâu coù ai hôn ai. Ñoù laø lyù leõ maø ngöôøi khoâng muoán tu neâu leân ñeå baøo chöõa. Phaûi thaáy roõ ngöôøi tu vaø khoâng tu coù khaùc, ngöôøi tu bieát thaân naøy giaû taïm, nhaän ra nôi mình coù Phaùp thaân chaân thaät khoâng sanh töû thì thaân giaû taïm coù hö hoaïi cuõng khoâng buoàn khoâng tieác. Coøn ngöôøi theá gian khoâng bieát tu, thaáy thaân giaû taïm naøy laø thaät cho neân khi thaân naøy hoaïi tìm thaân khaùc, theo nghieäp ñi maõi trong luaân hoài thoï quaû baùo. Ñoù laø choã khaùc nhau cuûa ngöôøi tu vaø khoâng tu. Chuùng ta phaûi hieåu cho thaáu ñaùo ñeå khoûi laàm laãn nhö ôû treân.</w:t>
      </w:r>
    </w:p>
    <w:p>
      <w:pPr>
        <w:pStyle w:val="Normal"/>
        <w:ind w:firstLine="720"/>
        <w:jc w:val="both"/>
        <w:rPr/>
      </w:pPr>
      <w:r>
        <w:rPr>
          <w:rFonts w:cs="VNI-Times" w:ascii="VNI-Times" w:hAnsi="VNI-Times"/>
        </w:rPr>
        <w:t>Bôûi thò hieän coù ra vaøo laø ôû cô duyeân, cô duyeân öùng thì hieän ra trong cung vua Tònh Phaïn, cô duyeân heát thì ôû döôùi goác Sa-la (Baûn chöõ Haùn laø Boà-ñeà thoï.)</w:t>
      </w:r>
      <w:r>
        <w:rPr/>
        <w:t xml:space="preserve"> </w:t>
      </w:r>
      <w:r>
        <w:rPr>
          <w:rFonts w:cs="VNI-Times" w:ascii="VNI-Times" w:hAnsi="VNI-Times"/>
        </w:rPr>
        <w:t>vaøo Nieát-baøn.</w:t>
      </w:r>
    </w:p>
    <w:p>
      <w:pPr>
        <w:pStyle w:val="Normal"/>
        <w:ind w:firstLine="720"/>
        <w:jc w:val="both"/>
        <w:rPr>
          <w:rFonts w:ascii="VNI-Times" w:hAnsi="VNI-Times" w:cs="VNI-Times"/>
        </w:rPr>
      </w:pPr>
      <w:r>
        <w:rPr>
          <w:rFonts w:cs="VNI-Times" w:ascii="VNI-Times" w:hAnsi="VNI-Times"/>
        </w:rPr>
        <w:t>Hoùa thaân thì öùng theo duyeân maø thò hieän, sôû dó Thaùi töû sanh vaøo cung vua laø vì nôi ñoù coù duyeân vôùi Ngaøi, thò hieän tu haønh, thaønh ñaïo giaùo hoùa chuùng sanh, cô duyeân vieân maõn thò hieän vaøo Nieát-baøn. ÖÙng theo duyeân maø Hoùa thaân thò hieän chôù khoâng phaûi Phaùp thaân. Ñoaïn keá laø ví duï:</w:t>
      </w:r>
    </w:p>
    <w:p>
      <w:pPr>
        <w:pStyle w:val="Normal"/>
        <w:ind w:firstLine="720"/>
        <w:jc w:val="both"/>
        <w:rPr>
          <w:rFonts w:ascii="VNI-Times" w:hAnsi="VNI-Times" w:cs="VNI-Times"/>
        </w:rPr>
      </w:pPr>
      <w:r>
        <w:rPr>
          <w:rFonts w:cs="VNI-Times" w:ascii="VNI-Times" w:hAnsi="VNI-Times"/>
        </w:rPr>
        <w:t>Do vì nöôùc trong saïch voâ taâm maø khoâng hình töôïng naøo chaúng hieän. Hình töôïng chaúng phaûi laø ta voán coù, ñaây laø hoa ñoám trong khoâng thuoäc vaät beân ngoaøi. Töôùng chaúng phaûi laø thaân Phaät, haù Nhö Lai coù ra vaøo ?</w:t>
      </w:r>
    </w:p>
    <w:p>
      <w:pPr>
        <w:pStyle w:val="Normal"/>
        <w:ind w:firstLine="720"/>
        <w:jc w:val="both"/>
        <w:rPr>
          <w:rFonts w:ascii="VNI-Times" w:hAnsi="VNI-Times" w:cs="VNI-Times"/>
        </w:rPr>
      </w:pPr>
      <w:r>
        <w:rPr>
          <w:rFonts w:cs="VNI-Times" w:ascii="VNI-Times" w:hAnsi="VNI-Times"/>
        </w:rPr>
        <w:t>Ñoaïn naøy noùi do nöôùc trong cho neân hình töôïng hieän. Ví duï nhö coù moät hoà nöôùc thaät trong, moïi vaät coù hình töôùng nhö nuùi röøng, caây coái, maët traêng v.v... ñeàu hieän boùng döôùi hoà. Nhö vaäy trong hoà thaät coù nhöõng thöù ñoù hay khoâng ? Chæ do hoà nöôùc trong neân caùc thöù ñoù môùi hieän. Cuõng vaäy neáu hoà taâm cuûa chuùng ta trong laëng thì taát caû hình töôïng ñeàu hieän roõ raøng. Hình töôïng khoâng phaûi laø caùi saün coù maø noù laø caùi boùng hö aûo giaû taïm, gioáng nhö hoa ñoám trong hö khoâng, noù laø caùi ôû beân ngoaøi, hoà taâm môùi thaät laø ta. Neáu hoà taâm chuùng ta khoâng trong laëng thì bao nhieâu nghieäp chöôùng loâi daãn chuùng ta laên loän trong sanh töû. Neáu hoà taâm trong laëng thì moïi hình töôïng hieän trong ñoù chæ laø töôùng huyeãn hoùa khoâng thaät, khoâng laøm xao ñoäng caùi hoà. Taát caû töôùng khoâng phaûi laø Phaùp thaân Phaät, maø Phaùp thaân Phaät laø Nhö Lai thì khoâng coù ra vaøo, vì Nhö Lai khoâng hình töôùng. Nhö vaäy chuùng ta tu thaønh Phaät roài chuùng ta coù cheát khoâng ? Neáu khoâng cheát thì hôn ñöùc Phaät roài. Chuùng ta cuõng cheát nhöng cheát thaân töù ñaïi hö doái, coøn Phaùp thaân thanh tònh baát sanh baát dieät thì ñaâu coù maát. Vì Phaùp thaân khoâng hình töôùng neân khoâng sanh dieät, saéc thaân coù hình töôùng coù sanh aét phaûi dieät. Vaäy muïc ñích cuûa ngöôøi tu laø höôùng veà Phaùp thaân hay höôùng veà saéc thaân ? - Haàu heát chuùng ta ñeàu muoán soáng vôùi Phaùp thaân baát sanh baát dieät. Nhö vaäy ñoái vôùi Phaùp thaân thì saéc thaân quí chöøng bao nhieâu phaàn traêm ? Phaùp thaân baát sanh baát dieät noù khoâng coù tuoåi, coøn saéc thaân töù ñaïi soáng chæ maáy möôi tuoåi thì tan hoaïi, noù taïm bôï neân khoâng phaûi laø caùi thaân quí. Chuùng ta khoâng neân vì noù maø taïo nghieäp, roài theo nghieäp chòu khoå lieân mieân trong sanh töû luaân hoài. Cho neân ngöôøi hieåu ñaïo nhaän ra Phaùp thaân, ñaây goïi laø Kieán taùnh, thì nhöõng ngöôøi naøy ñoái vôùi thaân töù ñaïi khoâng cho laø quí troïng, khoâng coøn cöng yeâu noù nöõa, maø thaáy noù laø phöông tieän ñeå tu vaø laøm lôïi ích cho chuùng sanh. Thaáy nhö vaäy laø thaáy ñaïo. Neáu thaáy thaân laø quí troïng, muoán cho noù maëc ñeïp aên sang, thuï höôûng taát caû moïi thöù tieän nghi sung söôùng hieän coù treân theá gian naøy laø ngöôøi khoâng hieåu ñaïo. Nhö vaäy ngöôøi hieåu ñaïo vaø khoâng hieåu ñaïo khaùc nhau ôû choã ñoù. Hieåu ñaïo thì quay veà soáng vôùi Phaùp thaân, thaáy saéc thaân chæ laø phöông tieän taïm bôï ñeå tu vaø laøm lôïi ích cho chuùng sanh, khoâng hieåu ñaïo thì cöng döôõng saéc thaân maø queân Phaùp thaân.</w:t>
      </w:r>
    </w:p>
    <w:p>
      <w:pPr>
        <w:pStyle w:val="Normal"/>
        <w:ind w:firstLine="720"/>
        <w:jc w:val="both"/>
        <w:rPr>
          <w:rFonts w:ascii="VNI-Times" w:hAnsi="VNI-Times" w:cs="VNI-Times"/>
        </w:rPr>
      </w:pPr>
      <w:r>
        <w:rPr>
          <w:rFonts w:cs="VNI-Times" w:ascii="VNI-Times" w:hAnsi="VNI-Times"/>
        </w:rPr>
        <w:t>Ñoù goïi laø thaân Phaät voâ vi, ñaày khaép caû phaùp giôùi, thanh tònh troøn saùng, trong laëng thöôøng truï. Chaân Phaät thì voâ töôùng, voán khoâng coù lyù Nieát-baøn. Quyeàn Phaät thì giaû hieän, huyeãn coù vieäc öùng hoùa.</w:t>
      </w:r>
    </w:p>
    <w:p>
      <w:pPr>
        <w:pStyle w:val="Normal"/>
        <w:ind w:firstLine="720"/>
        <w:jc w:val="both"/>
        <w:rPr>
          <w:rFonts w:ascii="VNI-Times" w:hAnsi="VNI-Times" w:cs="VNI-Times"/>
        </w:rPr>
      </w:pPr>
      <w:r>
        <w:rPr>
          <w:rFonts w:cs="VNI-Times" w:ascii="VNI-Times" w:hAnsi="VNI-Times"/>
        </w:rPr>
        <w:t>Ñoù goïi laø thaân Phaät voâ vi. Voâ vi laø khoâng coù töôùng sanh dieät. Thaân Phaät voâ vi laø Phaùp thaân Phaät khoâng coù töôùng sanh dieät. Ñaày khaép caû phaùp giôùi, thanh tònh troøn saùng, trong laëng thöôøng truï. Phaùp thaân Phaät cuûa moãi ngöôøi thanh tònh troøn saùng trong laëng truøm caû phaùp giôùi khoâng sanh khoâng dieät neân thöôøng truï. Chaân Phaät thì voâ töôùng, voán khoâng coù lyù Nieát-baøn. Phaät thaät thì khoâng coù töôùng, cho neân khoâng coù caùi lyù nhaäp Nieát-baøn. Nhaäp Nieát-baøn khoâng phaûi laø Phaät thaät. Noùi nhö theá, coù theå quí vò hieåu thaân mình laø töôùng coù thaät, caân naëng naêm saùu chuïc kyù, ñi laïi, noùi naêng, laøm vieäc ñuû thöù, nhö vaäy laø thaät. Coøn noùi Phaùp thaân khoâng hình töôùng thì ñaâu coù caùi gì ? Khoâng hình töôùng thì nhö hö khoâng, vaäy taïi sao coi thöôøng thaân thaät coù hình töôùng ñi ñöùng hoaït ñoäng maø quí troïng Phaùp thaân khoâng hình töôùng roãng khoâng ? Choã naøy coù raát nhieàu ngöôøi hieåu laàm. Nghe noùi Phaùp thaân Phaät voâ vi voâ töôùng... töôûng noù roãng khoâng nhö hö khoâng, neáu nhö hö khoâng thì voâ tri khoâng coù giaù trò. Toâi xin hoûi quí vò nôi chuùng ta maét thaáy saéc, tai nghe tieáng, muõi ngöûi muøi, löôõi neám vò, thaân xuùc chaïm, neáu ñöùng veà maët thaáy, bieát, nghe, ngöûi, neám, xuùc chaïm, caùi bieát ñoù coù hình töôùng khoâng ? Caùi bieát nghe khoâng phaûi loã tai, caùi bieát saéc khoâng phaûi con maét v.v... Caùi bieát ñoù khoâng hình töôùng maø noù chæ huy toaøn thaân naøy, vì neáu khoâng coù noù thì thaân naøy khoâng hoaït ñoäng ñöôïc. Hieåu kyõ choã naøy roài chuùng ta môùi thaáy raèng Phaùp thaân khoâng hình töôùng khoâng phaûi laø roãng khoâng voâ nghóa, maø noù coù dieäu duïng voâ cuøng. Hieåu roài chuùng ta môùi thaáy giaù trò chaân thaät cuûa söï tu haønh laø höôùng ñeán Phaùp thaân baát sanh baát dieät. Chuùng toâi taïm möôïn nhöõng hình töôùng theá gian ñeå quí vò thaáy giaù trò maïnh yeáu cuûa söï vaät, ñeå saùng toû giaù trò thaät cuûa saéc thaân vaø Phaùp thaân. Chuùng ta thöôøng thaáy ñaát, ñaù, soûi... nhöõng thöù ñoù thì cöùng, coøn nöôùc thì meàm nhöng nöôùc xoi moøn ñöôïc ñaát, ñaù, soûi... Nhö vaäy, nöôùc tuy meàm nhöng noù maïnh hôn ñaát ñaù. Nöôùc coù töôùng chuùng ta sôø moù vaø voác nöôùc thaønh buïm ñöôïc, maø noù xoi moøn ñöôïc ñaát ñaù cöùng hôn noù. Coøn gioù thì sao ? Gioù khoâng coù töôùng maïo, nhöng gioù thoåi thì nöôùc daâng leân, ñaát rung rinh boác buïi. Nhö vaäy thì gioù maïnh hôn nöôùc. Chuùng ta xeùt kyõ nhöõng söï vaät coù hình töôùng thoâ chöøng naøo thì yeáu chöøng naáy, nhöõng caùi teá laïi maïnh hôn. Nhö hieän giôø coù nhöõng loaïi bom noå moät tieáng laøm rung rinh caû trôøi ñaát, noù do nhöõng haït nguyeân töû raát nhoû hôïp thaønh. Neáu chuùng ta ñem ñaát ñaù doàn laïi baèng quaû bom nguyeân töû thì tieáng noå khoâng baèng vaø gaây taùc haïi cuõng khoâng baèng quaû bom nguyeân töû. Nhö vaäy môùi thaáy nhöõng vaät vi teá chöøng naøo noù laïi coù naêng löïc maïnh chöøng naáy. Cuõng vaäy,  taâm chuùng ta voâ vi khoâng hình töôùng, nhöng noù laïi laø caùi chaân thaät ñieàu khieån caû con ngöôøi chuùng ta, theá maø chuùng ta laïi queân, chæ lo chaïy theo nhöõng hình töôùng giaû doái cho laø thaät vaø khi noù baïi hoaïi thì ñau khoå. Thöû hoûi moïi ngöôøi chuùng ta buoàn khoå khi thaân naøy saép tan hoaïi, hay buoàn khoå khi chuùng ta queân thaân quay veà soáng vôùi taâm theå chaân thaät ? Coù luùc naøo chuùng ta töï than traùch: Sao maáy hoâm roài toâi cöù ñeå taâm chaïy ñoâng chaïy taây, hay chæ than: thaân naøy ñau ñuû thöù chaúng bieát coù qua khoûi khoâng ? Caùi taâm chaân thaät laø quí maø bò boû queân ñeå chaïy theo nhöõng thöù giaû doái beân ngoaøi, lyù ñaùng phaûi buoàn nhieàu laém! Caùi thaân hö doái taïm bôï maát ñi lyù ñaùng phaûi vui möøng. Gioáng nhö ngöôøi giaøu, coù hoät xoaøn, coù vaøng bò maát caép thì buoàn, ngöôïc laïi coù vaøi ba cuïc soûi, cuïc ñaát bò maát thì ñaâu coù buoàn tieác. Noùi nhö theá ñeå thaáy chuùng ta meâ muoäi chæ bieát quí caùi thaân hö giaû taïm bôï, maø xem thöôøng caùi taâm chaân thaät quí baùu cuûa mình, do ñoù maø bò traàm luaân sanh töû. Vì vaäy ngaøi Chaân Nguyeân nhaéc chuùng ta khoâng neân lo laéng söï tan hoaïi cuûa saéc thaân, maø queân maát Phaùp thaân chaân thaät saün coù nôi mình. Ngaøi coá giaûi thích cho chuùng ta nhaän ra raèng Phaùp thaân chaân thaät voán thöôøng truï roãng laëng, khoâng daáu veát, maø dieäu duïng voâ cuøng. Chuùng ta khoâng neân lo laéng cho caùi thaân naøy quaù laém, maø haõy kheùo trôû veà soáng vôùi Phaùp thaân chaân thaät cuûa mình. Muoán theá, hoà taâm chuùng ta phaûi loùng laëng heát nhöõng bôïn nhô tham, saân, si, maïn, nghi, aùc kieán... chuùng ta môùi soáng ñöôïc vôùi Phaùp thaân chaân thaät cuûa mình. Vaäy, chuùng ta coù chòu gaïn loïc nhöõng bôïn nhô ñoù boû ñi, hay ñeå daønh roài chòu nhô chòu khoå suoát kieáp ? Chuùng ta phaûi duøng trí tueä quaùn xeùt coi caùi naøo laø bôïn nhô cuûa taâm thì loaïi boû, ñeå hoà taâm chuùng ta ñöôïc trong saïch, hoà taâm trong saïch thì Phaùp thaân hieän tieàn. Nhö vaäy chuùng ta coù can ñaûm töï höùa vôùi loøng laø hoïc Phaät phaùp trong voøng moät naêm seõ loïc boû heát nhöõng bôïn nhô tham saân si... khoâng ? - Daï khoâng daùm höùa. Taïi sao bieát nhöõng thöù ñoù laø dôû laø tai haïi maø khoâng daùm höùa boû ? Ñoù laø moät ñieàu khoù khaên maø ngöôøi tu Phaät thöôøng vaáp phaûi. Chuùng ta hoïc Phaät phaùp thaät nhieàu maø laâu laâu taäp khí phaøm phu cuõng hieän ra laø taïi sao ? Taïi hieåu maø khoâng haønh, hoaëc haønh maø khoâng chuyeân. Cho neân trong nhaø Thieàn coù caâu “Haïnh giaûi töông öng danh vi vieát Toå” nghóa laø hieåu vaø haønh gioáng nhau thì goïi laø Toå. Coøn chuùng ta hieåu vaø haønh khoâng gioáng nhau neân goïi laø phaøm phu. Neân nhôù tu khoâng phaûi laø chuyeän huyeàn hoaëc treân trôøi treân maây, maø laø chuyeän thöïc teá nôi mình, chæ chòu khoù loïc boû bôïn nhô nôi taâm thì Phaùp thaân hieän tieàn, cuõng nhö hoà nöôùc trong thì boùng traêng hieän. Taát caû kieåm laïi xem trong taâm chuùng ta coù nhöõng nieäm tham saân si... khoâng ? Chuùng ta coù quyeàn ñuoåi noù ra hay khoâng ? - Coù ñuû thaåm quyeàn ñuoåi noù ra taïi sao khoâng ñuoåi ? Ñieàu ñoù thaät laø khoù hieåu ! Chuùng ta bieát mình coù nhöõng ñieàu dôû, mình boû nhöõng ñieàu dôû ñoù thì ai cuõng khen, theá maø khoâng chòu boû, thaät laø maâu thuaån, thaät laø laï luøng ! Chuùng ta thöôøng coù caùi beänh noùi moät ñaøng laøm moät neûo, laïy Phaät thì xin cho con ñôøi naøy heát phieàn naõo, nhöng bieát tham saân si laø phieàn naõo,laø ñoäc haïi maø khoâng chòu boû ! Chuû yeáu cuûa vieäc tu haønh laø phaûi saùng suoát gan daï vaø döùt khoaùt, neáu khoâng thì tu caû ñôøi vaãn y nguyeân chaúng tieán boä gì caû.</w:t>
      </w:r>
    </w:p>
    <w:p>
      <w:pPr>
        <w:pStyle w:val="Normal"/>
        <w:ind w:firstLine="720"/>
        <w:jc w:val="both"/>
        <w:rPr>
          <w:rFonts w:ascii="VNI-Times" w:hAnsi="VNI-Times" w:cs="VNI-Times"/>
        </w:rPr>
      </w:pPr>
      <w:r>
        <w:rPr>
          <w:rFonts w:cs="VNI-Times" w:ascii="VNI-Times" w:hAnsi="VNI-Times"/>
        </w:rPr>
        <w:t>Nghóa Nieát-baøn töùc laø Phaùp taùnh cuûa chö Phaät, chaúng sanh chaúng dieät, neân noùi Nieát-baøn khoâng ñi khoâng ñeán, goïi laø Phaùp thaân Nhö Lai thöôøng truï, trong suoát roãng laëng, khoâng daáu veát, khoâng taïo taùc, khoâng uoáng aên, khoâng toùc da.</w:t>
      </w:r>
    </w:p>
    <w:p>
      <w:pPr>
        <w:pStyle w:val="Normal"/>
        <w:ind w:firstLine="720"/>
        <w:jc w:val="both"/>
        <w:rPr>
          <w:rFonts w:ascii="VNI-Times" w:hAnsi="VNI-Times" w:cs="VNI-Times"/>
        </w:rPr>
      </w:pPr>
      <w:r>
        <w:rPr>
          <w:rFonts w:cs="VNI-Times" w:ascii="VNI-Times" w:hAnsi="VNI-Times"/>
        </w:rPr>
        <w:t>Ngaøi Chaân Nguyeân noùi traéng ra heát, khoâng giaáu gieám gì caû. Noùi Nieát-baøn laø Phaùp taùnh cuûa chö Phaät, Nieát-baøn khoâng ñeán ñi goïi laø Phaùp thaân Nhö Lai thöôøng truï khoâng daáu veát, khoâng taïo taùc, khoâng aên uoáng, khoâng toùc da v.v... Nghe noùi khoâng aên uoáng, khoâng toùc da, coù ngöôøi seõ nghó raèng tu chöùng ñöôïc Phaùp thaân chaéc buoàn laém, chaéc heát aên heát maëc. Vì saéc thaân coù hình töôùng thì aên ngon maëc ñeïp, coøn Phaùp thaân khoâng hình töôùng, khoâng toùc da, khoâng mieäng löôõi laáy gì aên maëc ? Vaäy theo quan nieäm theá gian chöùng ñöôïc Phaùp thaân thì buoàn laém. Nhöng chuùng ta phaûi xeùt laïi, taát caû nhöõng thöù chuùng ta ñang thuï höôûng laø thaät hay taïm bôï ? Nhö aên ngon, luùc môùi aên thì coù caûm giaùc thôm ngon, nhöng khi traû noù ra thì thuùi ruøm ai cuõng muoán laùnh xa, nhö vaäy coù ngon thaät, coù giaù trò thaät khoâng ? Thaân naøy cuõng theá, baây giôø coøn treû thì toùc xanh da möôùt, ñeán khi giaø nua thì toùc baïc da nhaên, ñaâu coøn ñeïp ñeõ gì ! Nhö vaäy, caùi thaân coù toùc coù da hieän giôø cuûa chuùng ta höôûng thuï ñuû moïi thöù sung söôùng laø taïm bôï khoâng thaät, neáu chuùng ta soáng ñöôïc vôùi Phaùp thaân maø ôû ñaây ngaøi Chaân Nguyeân noùi khoâng aên uoáng, khoâng toùc da, nhöng truøm khaép vaø öùng hieän dieäu duïng khoâng löôøng thì quí giaù voâ cuøng maø chuùng ta laïi queân.</w:t>
      </w:r>
    </w:p>
    <w:p>
      <w:pPr>
        <w:pStyle w:val="Normal"/>
        <w:ind w:firstLine="720"/>
        <w:jc w:val="both"/>
        <w:rPr>
          <w:rFonts w:ascii="VNI-Times" w:hAnsi="VNI-Times" w:cs="VNI-Times"/>
        </w:rPr>
      </w:pPr>
      <w:r>
        <w:rPr>
          <w:rFonts w:cs="VNI-Times" w:ascii="VNI-Times" w:hAnsi="VNI-Times"/>
        </w:rPr>
        <w:t>Thaân Nhö Lai töùc laø Phaùp thaân, roãng laëng, linh thoâng, chaân khoâng töï taïi, chaúng phaûi töø maùu thòt, xöông tuûy laøm thaønh. Neân bieát, Phaät taùnh troøn ñoàng thaùi hö, khoâng thieáu khoâng dö, chaân khoâng dieäu höõu, khoâng sanh khoâng dieät, khoâng ñi khoâng ñeán, chaúng phaûi quaù khöù, hieän taïi, vò lai, ba ñôøi ñeàu bình ñaúng, moät theå roãng rang, suoát toät xöa nay, vaãn haèng nhö vaäy. Vì theá goïi ñoù laø thöôøng truï chaúng ñoåi.</w:t>
      </w:r>
    </w:p>
    <w:p>
      <w:pPr>
        <w:pStyle w:val="Normal"/>
        <w:ind w:firstLine="720"/>
        <w:jc w:val="both"/>
        <w:rPr>
          <w:rFonts w:ascii="VNI-Times" w:hAnsi="VNI-Times" w:cs="VNI-Times"/>
        </w:rPr>
      </w:pPr>
      <w:r>
        <w:rPr>
          <w:rFonts w:cs="VNI-Times" w:ascii="VNI-Times" w:hAnsi="VNI-Times"/>
        </w:rPr>
        <w:t>Thaân Nhö Lai laø theå thanh tònh khoâng töôùng maïo, neân khoâng phaûi do maùu thòt xöông tuûy laøm thaønh, khoâng do vaät chaát laøm thaønh neân roãng laëng linh thoâng, chaân khoâng töï taïi. Ngaøi noùi theá, môùi nghe qua chuùng ta thaáy quaù laï luøng, nhöng laïi laø söï thaät. Toâi daãn chuyeän thöïc teá cho deã hieåu, khi taâm chuùng ta daáy nieäm laêng xaêng thì luùc ñoù caûm thaáy caêng ñaàu khoù chòu, vaäy luùc ñoù khoå hay vui ? Coøn nhöõng khi taâm thanh tònh trong saùng, khoâng coù moät nieäm daáy ñoäng thì thaûnh thôi nheï nhaøng, luùc ñoù vui hay khoå ? - Khi taâm thanh tònh thì roãng rang nheï nhaøng, khi taâm roái raém thì caêng ñaàu khoù chòu, ñoù laø hai hieän töôïng traùi ngöôïc nhau cuûa Phaùp thaân vaø Hoùa thaân. Phaùp thaân thì do taâm thanh tònh, theå nhaäp vôùi caùi theå trong saùng, cho neân thaûnh thôi an laïc. Coøn Hoùa thaân thì do nghieäp taïo thaønh, maø nieäm laêng xaêng laø goác taïo nghieäp cuûa Hoùa thaân hay thaân sanh dieät. Cho neân nhìn noäi taâm mình thì bieát roõ luùc naøo khoå luùc naøo an laïc, raát thöïc teá chôù khoâng phaûi chuyeän töôûng töôïng xa xoâi. Vaäy thì nieäm khôûi laêng xaêng laø caùi nhaân taïo nghieäp ñeå thoï thaân ñi trong sanh töû khoå ñau. Taát caû nieäm laêng xaêng loùng laëng, chæ coøn caùi bieát thanh tònh trong saùng hieän tieàn, ñoù laø caùi nhaân theå hieän Nieát-baøn an laïc. Chuùng ta nhìn caùi nhaân thì bieát ngay caùi quaû, hay nhìn caùi quaû bieát ngay caùi nhaân. Cho neân nhìn göông maët ngöôøi naøo vui töôi thoaûi maùi thì chuùng ta bieát ñoù laø caùi quaû cuûa caùi nhaân thanh tònh an laïc ôû noäi taâm. Vì vaäy neân noùi khi chöùng ñöôïc Phaùp thaân thì ñöôïc an laïc töï taïi khoâng coøn ñau khoå nöõa.</w:t>
      </w:r>
    </w:p>
    <w:p>
      <w:pPr>
        <w:pStyle w:val="Normal"/>
        <w:ind w:firstLine="720"/>
        <w:jc w:val="both"/>
        <w:rPr>
          <w:rFonts w:ascii="VNI-Times" w:hAnsi="VNI-Times" w:cs="VNI-Times"/>
        </w:rPr>
      </w:pPr>
      <w:r>
        <w:rPr>
          <w:rFonts w:cs="VNI-Times" w:ascii="VNI-Times" w:hAnsi="VNI-Times"/>
        </w:rPr>
        <w:t>Ñeán ñaây Ngaøi noùi theå chaân thaät ñoù laø chaân khoâng maø dieäu höõu, chaân khoâng laø chaân thaät roãng laëng, dieäu höõu laø coù nhöõng dieäu duïng nhieäm maàu, hay noùi khaùc ñi caùi theå roãng laëng maø tuøy duyeân öùng hieän ra taát caû, theå roãng laëng thì khoâng coù nhöõng nieäm sanh dieät goïi laø chaân khoâng, dieäu duïng nhieäm maàu öùng hieän taát caû goïi laø dieäu höõu. Caùi theå ñoù khoâng keït trong voøng ñoái ñaõi, ba ñôøi bình ñaúng, suoát toät xöa nay, haèng nhö vaäy, neân noùi laø thöôøng truï chaúng ñoåi, Ngöôøi ñaït ñeán choã naøy môùi thaät söï giaûi thoaùt.</w:t>
      </w:r>
    </w:p>
    <w:p>
      <w:pPr>
        <w:pStyle w:val="Normal"/>
        <w:ind w:firstLine="720"/>
        <w:jc w:val="both"/>
        <w:rPr>
          <w:rFonts w:ascii="VNI-Times" w:hAnsi="VNI-Times" w:cs="VNI-Times"/>
        </w:rPr>
      </w:pPr>
      <w:r>
        <w:rPr>
          <w:rFonts w:cs="VNI-Times" w:ascii="VNI-Times" w:hAnsi="VNI-Times"/>
        </w:rPr>
        <w:t>Chaân thaân cuûa Nhö Lai voán khoâng saéc töôùng, tuøy thuaän chuùng sanh maø thò hieän saéc töôùng. Phaùp thaân Nhö Lai voán khoâng coù Nieát-baøn, tuøy thuaän chuùng sanh maø thò hieän Nieát-baøn. Vieäc öùng duyeân ñaõ xong thì boû thaân hoa ñoám trong khoâng, nhö con ve loät xaùc, nhö con raén loät da, quay veà caên meänh, trôû laïi coäi nguoàn, laëng leõ khoâng tieáng taêm, meù chaân thaät trong treûo troøn ñaày, raønh raønh soi khaép, ñoái ngay tröôùc maét, aån hieän cuøng baøy, saéc khoâng chaúng hai.</w:t>
      </w:r>
    </w:p>
    <w:p>
      <w:pPr>
        <w:pStyle w:val="Normal"/>
        <w:ind w:firstLine="720"/>
        <w:jc w:val="both"/>
        <w:rPr>
          <w:rFonts w:ascii="VNI-Times" w:hAnsi="VNI-Times" w:cs="VNI-Times"/>
        </w:rPr>
      </w:pPr>
      <w:r>
        <w:rPr>
          <w:rFonts w:cs="VNI-Times" w:ascii="VNI-Times" w:hAnsi="VNI-Times"/>
        </w:rPr>
        <w:t>Ngaøi noùi chaân thaân Phaät voán khoâng coù saéc töôùng, maø Phaät thò hieän saéc töôùng ñeå laøm lôïi ích cho chuùng sanh, Phaùp thaân Phaät thì khoâng coù Nieát-baøn maø Phaät thò hieän taùm möôi tuoåi nhaäp Nieát-baøn. Ñoaïn naøy ngaøi Chaân Nguyeân ñöa ra hai hình aûnh hôi khoù hieåu. Noùi raèng: Vieäc öùng duyeân ñaõ xong thì boû thaân hoa ñoám trong hö khoâng, nhö con ve loät xaùc, nhö con raén loät da. Nghóa laø vieäc öùng duyeân cuûa ñöùc Phaät ñaõ xong, Ngaøi xaû boû ÖÙng Hoùa thaân nhaäp Nieát-baøn, töùc laø trôû veà vôùi caùi theå chaân thaät. Gioáng nhö caùc löôïn soùng laën xuoáng trôû thaønh moät vôùi maët bieån theânh thang, ôû ñaây Ngaøi ví duï nhö con ve loät xaùc, nhö con raén loät da nghe hôi khoù hieåu. Vì con ve loät xaùc thì noù ñoåi qua hình töôùng khaùc, con raén loät da naøy roài coù da kia, vaãn coøn mang saéc töôùng taïm bôï, chôù khoâng trôû veà theå chaân thaät. Choã naøy coù theå noùi Phaät boû ÖÙng thaân nhö boû nhöõng löôïn soùng treân maët bieån ñeå trôû veà maët bieån theânh thang yeân laëng, soùng laëng thì maët bieån yeân, maët bieån yeân thì khoâng hai, maø soùng noåi daäy thì nhieàu. Soùng duï cho ÖÙng Hoùa thaân, maët bieån duï cho Phaùp thaân, neáu noùi nhö con ve con raén thì hôi keït. Boû ÖÙng thaân thì trôû veà caên meänh töùc laø coäi nguoàn cuûa söï soáng, töùc laø nguoàn goác chaân thaät cuûa chính mình. Tôùi choã naøy thì aån hieän khoâng hai, saéc khoâng khoâng hai, vöôït taát caû söï ñoái ñaõi.</w:t>
      </w:r>
    </w:p>
    <w:p>
      <w:pPr>
        <w:pStyle w:val="Normal"/>
        <w:ind w:firstLine="720"/>
        <w:jc w:val="both"/>
        <w:rPr>
          <w:rFonts w:ascii="VNI-Times" w:hAnsi="VNI-Times" w:cs="VNI-Times"/>
        </w:rPr>
      </w:pPr>
      <w:r>
        <w:rPr>
          <w:rFonts w:cs="VNI-Times" w:ascii="VNI-Times" w:hAnsi="VNI-Times"/>
        </w:rPr>
        <w:t>Do vì quaàn sanh ôû möôøi phöông theá giôùi, treân trôøi döôùi ñaát, hình loaïi ñeàu khaùc, ngoân ngöõ chaúng ñoàng maø Nhö Lai ñaïi bi duøng thaàn löïc hoùa thaân, tuøy loaïi thò hieän, tuøy hình töôùng, tuøy ngoân ngöõ, tuøy aâm thanh cuûa chuùng, môû roäng phöông tieän ñeå thuyeát phaùp giaùo hoùa, khieán cho hoï saùng toû baûn taùnh, moãi loaøi ñeàu ñöôïc giaûi thoaùt.</w:t>
      </w:r>
    </w:p>
    <w:p>
      <w:pPr>
        <w:pStyle w:val="Normal"/>
        <w:ind w:firstLine="720"/>
        <w:jc w:val="both"/>
        <w:rPr>
          <w:rFonts w:ascii="VNI-Times" w:hAnsi="VNI-Times" w:cs="VNI-Times"/>
        </w:rPr>
      </w:pPr>
      <w:r>
        <w:rPr>
          <w:rFonts w:cs="VNI-Times" w:ascii="VNI-Times" w:hAnsi="VNI-Times"/>
        </w:rPr>
        <w:t>Ñoaïn naøy noùi raèng sôû dó ñöùc Phaät thò hieän ra ñôøi, ñi tu thaønh Phaät, thuyeát phaùp ñoä sanh laø vì loøng ñaïi bi Ngaøi hoùa hieän, tuøy loaøi chuùng sanh maø ñoä, chuû yeáu ñeå hoï nhaän ra baûn taâm baûn taùnh cuûa mình. YÙ naøy trong kinh Phaùp Hoa cuõng coù noùi: Chö Phaät ra ñôøi vì moät ñaïi söï nhaân duyeân laø khai thò cho chuùng sanh ngoä nhaäp Phaät tri kieán. Ñoù laø muïc ñích chung cuûa taát caû chö Phaät.</w:t>
      </w:r>
    </w:p>
    <w:p>
      <w:pPr>
        <w:pStyle w:val="Normal"/>
        <w:ind w:firstLine="720"/>
        <w:jc w:val="both"/>
        <w:rPr>
          <w:rFonts w:ascii="VNI-Times" w:hAnsi="VNI-Times" w:cs="VNI-Times"/>
        </w:rPr>
      </w:pPr>
      <w:r>
        <w:rPr>
          <w:rFonts w:cs="VNI-Times" w:ascii="VNI-Times" w:hAnsi="VNI-Times"/>
        </w:rPr>
        <w:t>Thaät laø thaân Nhö Lai thì trong suoát roãng laëng. Neân noùi, chaúng thaáy coù khoâng töùc thaáy chaân thaân Phaät. Ñoái vôùi chaân thaân Phaät thì troïn chaúng theå ñöôïc. Chæ caùi tin töùc aáy, ba ñôøi chö Phaät noùi chaúng kòp, nhieàu ñôøi Toå sö truyeàn chaúng ñeán. Ñaõ noùi chaúng kòp, laïi truyeàn chaúng ñeán, thì Thích Ca, Di Laëc cuõng laø teân suoâng. Thích Ca, Di Laëc ñaõ laø teân suoâng, goïi caùi gì laø chuû ? Goïi caùi gì laø khaùch ? Goïi caùi gì laø toâng ? Goïi caùi gì laø chæ ? Goïi caùi gì laø sanh töû ? Goïi caùi gì laø Nieát-baøn ? Goïi caùi gì laø xöa ? Goïi caùi gì laø nay ? Ñaõ khoâng sanh laïi khoâng dieät, tröôùc khoâng xöa, sau khoâng nay, saïch troïi trôn, baøy trô trô, trong treõo roãng laëng, troøn ñoàng vôùi thaùi hö, thaân voán laø Phaät, vaãn haèng nhö vaäy.</w:t>
      </w:r>
    </w:p>
    <w:p>
      <w:pPr>
        <w:pStyle w:val="Normal"/>
        <w:ind w:firstLine="720"/>
        <w:jc w:val="both"/>
        <w:rPr>
          <w:rFonts w:ascii="VNI-Times" w:hAnsi="VNI-Times" w:cs="VNI-Times"/>
        </w:rPr>
      </w:pPr>
      <w:r>
        <w:rPr>
          <w:rFonts w:cs="VNI-Times" w:ascii="VNI-Times" w:hAnsi="VNI-Times"/>
        </w:rPr>
        <w:t>Thaân Nhö Lai thì trong suoát roãng laëng, neân noùi chaúng thaáy coù khoâng thì chaân thaân Phaät hieän tieàn. Chuùng ta tu neáu khoâng khôûi nieäm chaáp coù chaáp khoâng, chaáp phaûi chaáp quaáy, chaáp hôn chaáp thua thì oâng Phaät thaät nôi mình hieän ra. Neáu chuùng ta nhìn ngöôøi khôûi nieäm phaân bieät hôn thua, phaûi quaáy, coù khoâng thì Phaät thaät nôi mình aån maát, chöøng naøo laëng heát nhöõng nieäm phaân bieät ñoù thì Phaät hieän. Tu Thieàn laø gì ? Laø laëng taâm phaân bieät ñoái ñaõi ñeå Phaät chaân thaät nôi mình hieän. Ñoù laø goác cuûa söï tu. Ñoaïn naøy noùi nghe hôi khoù hieåu. Noùi raèng: Neân noùi chaúng thaáy coù khoâng töùc thaáy chaân thaân Phaät. Noùi nhö vaäy thì caùi nhaø chuùng ta thaáy coù, khoaûng hö khoâng troáng chuùng ta thaáy khoâng. Baây giôø chuùng ta khoâng muoán thaáy coù thaáy khoâng nhaém maét laïi laø thaáy chaân thaân Phaät phaûi khoâng ? - Thaáy toái mòt chôù khoâng thaáy chaân thaân Phaät ñaâu ! Ñaây noùi chaúng thaáy coù khoâng laø chaúng chaáp coù chaúng chaáp khoâng, chaáp caùi naøy laø thaät coù chaáp caùi kia laø thaät khoâng; chaáp coù chaáp khoâng laø ñaïi dieän cho taát caû caùi chaáp hai beân. Khi xöa Hueä Minh noùi vôùi Luïc Toå laø oâng ñeán ñeå caàu phaùp chôù khoâng phaûi caàu y baùt. Luïc Toå hoûi: “Khoâng nghó thieän khoâng nghó aùc, caùi gì laø baûn lai dieän muïc cuûa Thöôïng toaï Minh ?”. Ngay ñoù Hueä Minh ngoä. Khoâng nghó thieän khoâng nghó aùc laø khoâng khôûi nieäm thaáy coù thaáy khoâng chôù gì ? Ngay ñoù baûn lai dieän muïc hay chaân thaân Phaät cuûa Thöôïng toïa Minh hieän tieàn. Deã nhö trôû baøn tay ! Song, neáu tìm kieám thì khoù traêm phaàn, treøo non loäi bieån tìm cuõng khoâng ra. Deã thì deã nhö trôû baøn tay, chæ ñöøng maéc keït hai beân coù khoâng, thieän aùc thì chaân thaân Phaät hieän sôø sôø. Vaäy chuùng ta coù chòu buoâng caùi chaáp coù chaáp khoâng khoâng ? Vì khoâng chòu buoâng neân than tu khoù quaù ! Chuyeän naøy laø chuyeän trong khaû naêng cuûa mình, mình laøm ñöôïc. Thöû hoûi chaáp coù chaáp khoâng nghó thieän nghó aùc laø ai chaáp ai nghó ? - Mình chaáp mình nghó. Baây giôø mình coù quyeàn döøng, khoâng chaáp khoâng nghó nöõa, taïi sao khoâng chòu laøm laïi than khoù ? Xeùt kyõ coi Phaät daïy laøm vieäc naøy coù vöôït ngoaøi söùc mình khoâng ? Caùi gì ngoaøi söùc mình, mình voùi khoâng tôùi môùi khoù, vieäc laøm trong khaû naêng trong quyeàn haïn cuûa mình thì ñaâu coù khoù. Theá neân noùi tu thaønh Phaät deã nhö trôû baøn tay. Phaät daïy laøm nhö theá laø thaønh Phaät maø khoâng chòu laøm, vaäy maø ñoøi thaønh Phaät !</w:t>
      </w:r>
    </w:p>
    <w:p>
      <w:pPr>
        <w:pStyle w:val="Normal"/>
        <w:ind w:firstLine="720"/>
        <w:jc w:val="both"/>
        <w:rPr>
          <w:rFonts w:ascii="VNI-Times" w:hAnsi="VNI-Times" w:cs="VNI-Times"/>
        </w:rPr>
      </w:pPr>
      <w:r>
        <w:rPr>
          <w:rFonts w:cs="VNI-Times" w:ascii="VNI-Times" w:hAnsi="VNI-Times"/>
        </w:rPr>
        <w:t>Taát caû nhöõng thuù vui cuûa thieân haï ñeàu naèm trong ñoái ñaõi hôn thua ñöôïc maát, noù raát haáp daãn laøm cho con ngöôøi thích thuù say meâ. Nhö ngöôøi thích boùng ñaù laø theo doõi ñoäi naøo aên ñoäi naøo thua, say meâ ñeán queân aên boû nguû. Neáu khoâng thích hôn thua laø aên nguû bình thöôøng, vì ñoù chæ laø troø chôi, aên hay thua roài cuõng vaäy thoâi ñaâu coù gì quan troïng. Taïi ñaët hôn thua laø quan troïng neân môùi khoå, ngöôøi thua ñaõ khoå, maø ngöôøi hôn cuõng khoå, coøn ngöôøi theo doõi hôn thua cuõng khoå laây. ÔÛ ñôøi coù laém ngöôøi töï troùi mình vaøo nhöõng chuyeän hôn thua voâ lyù. Nhö ñi ñöôøng gaëp hai ngöôøi ñaùnh loän, ñöùng laïi xem coi ai hôn ai thua, chaéc chaén laø moät ngöôøi hôn moät ngöôøi thua, ngöôøi thua ñaõ khoå, ngöôøi hôn coù söôùng gì ? Ñaùnh loän thì keû u ñaàu ngöôøi söùt traùn, coù ai traùnh khoûi hoïa khoå. Theá maø hôn thua laøm cho ngöôøi trong cuoäc vaø ngöôøi ngoaøi cuoäc ñeàu thích thuù. Phaät daïy chuùng ta xaû boû hôn thua thì ñöôïc an oån thaûnh thôi. Nhö vaäy chæ caàn boû hai nieäm hôn thua ñoái ñaõi thì chaân thaân Phaät hieän tieàn. Theá maø chuùng ta khoâng chòu boû, khoâng dính beân naøy cuõng keït beân kia, neân laøm phaøm phu maõi, loãi ñoù taïi ai ? Taïi mình bieát maø khoâng chòu boû. Vieäc mình laøm ñöôïc maø khoâng chòu laøm laø do mình. Do ñoù toâi baét moãi ñeâm phaûi saùm hoái cho heát loãi.</w:t>
      </w:r>
    </w:p>
    <w:p>
      <w:pPr>
        <w:pStyle w:val="Normal"/>
        <w:ind w:firstLine="720"/>
        <w:jc w:val="both"/>
        <w:rPr>
          <w:rFonts w:ascii="VNI-Times" w:hAnsi="VNI-Times" w:cs="VNI-Times"/>
        </w:rPr>
      </w:pPr>
      <w:r>
        <w:rPr>
          <w:rFonts w:cs="VNI-Times" w:ascii="VNI-Times" w:hAnsi="VNI-Times"/>
        </w:rPr>
        <w:t>ÔÛ ñaây ngaøi Chaân Nguyeân noùi Phaät Thích Ca, Phaät Di Laëc chæ laø giaû danh cuûa thaân öùng hoùa, coøn Phaùp thaân thì töï noù khoâng coù teân. Phaùp thaân chö Phaät vôùi Phaùp thaân cuûa chuùng sanh thì ñoàng moät theå trong saùng haèng giaùc tri, chæ khaùc laø chuùng sanh meâ thì queân, giaùc thì nhôù laø Phaät. Coøn teân Phaät Thích Ca hay Phaät Di Laëc laø teân khaùc cuûa caùi theå. Caùi theå khoâng khaùc thì ai chuû, ai khaùch, caùi gì laø sanh töû caùi gì laø Nieát-baøn ? Noù khoâng bò thôøi gian chi phoái thì ñaâu coù tröôùc sau xöa nay.</w:t>
      </w:r>
    </w:p>
    <w:p>
      <w:pPr>
        <w:pStyle w:val="Normal"/>
        <w:ind w:firstLine="720"/>
        <w:jc w:val="both"/>
        <w:rPr>
          <w:rFonts w:ascii="VNI-Times" w:hAnsi="VNI-Times" w:cs="VNI-Times"/>
        </w:rPr>
      </w:pPr>
      <w:r>
        <w:rPr>
          <w:rFonts w:cs="VNI-Times" w:ascii="VNI-Times" w:hAnsi="VNI-Times"/>
        </w:rPr>
        <w:t>Thaân Phaät nhö vaäy, thaân ta cuõng nhö vaäy, ngay khi ñoä chuùng sanh maø döùt tröø töôûng ñoä, xoay laïi taâm voâ vi höôùng ñeán ñöôøng Nieát-baøn, boán ñaïi voán khoâng, naêm uaån chaúng phaûi coù, moät taùnh troøn saùng, coøn maõi vôùi trôøi ñaát, baûn taùnh trong laëng, ngang baèng vôùi Phaät, roát raùo vieân dung, ñoàng vaøo moät theå.</w:t>
      </w:r>
    </w:p>
    <w:p>
      <w:pPr>
        <w:pStyle w:val="Normal"/>
        <w:ind w:firstLine="720"/>
        <w:jc w:val="both"/>
        <w:rPr>
          <w:rFonts w:ascii="VNI-Times" w:hAnsi="VNI-Times" w:cs="VNI-Times"/>
        </w:rPr>
      </w:pPr>
      <w:r>
        <w:rPr>
          <w:rFonts w:cs="VNI-Times" w:ascii="VNI-Times" w:hAnsi="VNI-Times"/>
        </w:rPr>
        <w:t>Phaät coù caùi theå chaân thaät, chuùng ta cuõng coù caùi theå chaân thaät, Phaät thaønh Phaät laø Ngaøi ngoä ñöôïc caùi theå chaân thaät nôi Ngaøi, chuùng ta thì chöa ngoä. Neáu chuùng ta ngoä ñöôïc theå chaân thaät nôi chuùng ta thì seõ ngang baèng vôùi Phaät, khoâng khaùc khoâng hôn khoâng keùm. Phaät laø baäc Voâ thöôïng Giaùc; Voâ thöôïng laø khoâng treân, nhöng ai ngoä tôùi ñoù thì cuõng baèng Ngaøi, chôù khoâng phaûi Ngaøi laø toái thöôïng. Vì vaäy maø ôû ñaây noùi raát roõ, ai cuõng coù theå taùnh roát raùo ngang baèng vôùi Phaät, khoâng ai keùm, chæ coù bieát trôû veà vaø khoâng trôû veà maø thoâi.</w:t>
      </w:r>
    </w:p>
    <w:p>
      <w:pPr>
        <w:pStyle w:val="Normal"/>
        <w:ind w:firstLine="720"/>
        <w:jc w:val="both"/>
        <w:rPr/>
      </w:pPr>
      <w:r>
        <w:rPr>
          <w:rFonts w:cs="VNI-Times" w:ascii="VNI-Times" w:hAnsi="VNI-Times"/>
        </w:rPr>
        <w:tab/>
        <w:t>Phaùp taùnh Nhö Lai khoâng moät vaät,</w:t>
      </w:r>
    </w:p>
    <w:p>
      <w:pPr>
        <w:pStyle w:val="Normal"/>
        <w:ind w:firstLine="720"/>
        <w:jc w:val="both"/>
        <w:rPr/>
      </w:pPr>
      <w:r>
        <w:rPr>
          <w:rFonts w:cs="VNI-Times" w:ascii="VNI-Times" w:hAnsi="VNI-Times"/>
        </w:rPr>
        <w:tab/>
        <w:t>ÖÙng ñoä quaàn sanh vieäc caû traêm.</w:t>
      </w:r>
    </w:p>
    <w:p>
      <w:pPr>
        <w:pStyle w:val="Normal"/>
        <w:ind w:firstLine="720"/>
        <w:jc w:val="both"/>
        <w:rPr/>
      </w:pPr>
      <w:r>
        <w:rPr>
          <w:rFonts w:cs="VNI-Times" w:ascii="VNI-Times" w:hAnsi="VNI-Times"/>
        </w:rPr>
        <w:tab/>
        <w:t>Neáu ngoä chaân khoâng, luoân ñoái maët,</w:t>
      </w:r>
    </w:p>
    <w:p>
      <w:pPr>
        <w:pStyle w:val="Normal"/>
        <w:ind w:firstLine="720"/>
        <w:jc w:val="both"/>
        <w:rPr/>
      </w:pPr>
      <w:r>
        <w:rPr>
          <w:rFonts w:cs="VNI-Times" w:ascii="VNI-Times" w:hAnsi="VNI-Times"/>
        </w:rPr>
        <w:tab/>
        <w:t>Nhö Lai thöôøng truï ôû Linh Sôn.</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Phaùp taùnh Nhö Lai voâ nhaát vaät,</w:t>
      </w:r>
    </w:p>
    <w:p>
      <w:pPr>
        <w:pStyle w:val="Normal"/>
        <w:ind w:firstLine="720"/>
        <w:jc w:val="both"/>
        <w:rPr/>
      </w:pPr>
      <w:r>
        <w:rPr>
          <w:rFonts w:cs="VNI-Times" w:ascii="VNI-Times" w:hAnsi="VNI-Times"/>
        </w:rPr>
        <w:tab/>
        <w:t>ÖÙng ñoä quaàn sanh höõu baùch ban.</w:t>
      </w:r>
    </w:p>
    <w:p>
      <w:pPr>
        <w:pStyle w:val="Normal"/>
        <w:ind w:firstLine="720"/>
        <w:jc w:val="both"/>
        <w:rPr/>
      </w:pPr>
      <w:r>
        <w:rPr>
          <w:rFonts w:cs="VNI-Times" w:ascii="VNI-Times" w:hAnsi="VNI-Times"/>
        </w:rPr>
        <w:tab/>
        <w:t>Nhöôïc ngoä chaân khoâng haèng ñòch dieän,</w:t>
      </w:r>
    </w:p>
    <w:p>
      <w:pPr>
        <w:pStyle w:val="Normal"/>
        <w:ind w:firstLine="720"/>
        <w:jc w:val="both"/>
        <w:rPr/>
      </w:pPr>
      <w:r>
        <w:rPr>
          <w:rFonts w:cs="VNI-Times" w:ascii="VNI-Times" w:hAnsi="VNI-Times"/>
        </w:rPr>
        <w:tab/>
        <w:t>Nhö lai thöôøng truï taïi Linh Sôn.</w:t>
      </w:r>
    </w:p>
    <w:p>
      <w:pPr>
        <w:pStyle w:val="Normal"/>
        <w:ind w:firstLine="720"/>
        <w:jc w:val="both"/>
        <w:rPr>
          <w:rFonts w:ascii="VNI-Times" w:hAnsi="VNI-Times" w:cs="VNI-Times"/>
        </w:rPr>
      </w:pPr>
      <w:r>
        <w:rPr>
          <w:rFonts w:cs="VNI-Times" w:ascii="VNI-Times" w:hAnsi="VNI-Times"/>
        </w:rPr>
        <w:t>Phaùp taùnh Nhö Lai khoâng moät vaät, öùng ñoä quaàn sanh vieäc caû traêm. Phaùp taùnh Nhö lai khoâng töôùng maïo neân noùi khoâng coù moät vaät. Tuy khoâng moät vaät maø khi öùng hieän ñeå ñoä sanh thì hieän caû traêm thöù. Khoâng moät vaät laø chaân khoâng, öùng hieän caû traêm ngaøn thöù laø dieäu höõu, chôù chaúng phaûi khoâng moät vaät laø khoâng ngô.</w:t>
      </w:r>
    </w:p>
    <w:p>
      <w:pPr>
        <w:pStyle w:val="Normal"/>
        <w:ind w:firstLine="720"/>
        <w:jc w:val="both"/>
        <w:rPr>
          <w:rFonts w:ascii="VNI-Times" w:hAnsi="VNI-Times" w:cs="VNI-Times"/>
        </w:rPr>
      </w:pPr>
      <w:r>
        <w:rPr>
          <w:rFonts w:cs="VNI-Times" w:ascii="VNI-Times" w:hAnsi="VNI-Times"/>
        </w:rPr>
        <w:t>Neáu ngoä chaân khoâng, luoân ñoái maët, Nhö Lai thöôøng truï ôû Linh Sôn. Neáu ngöôøi naøo ngoä ñöôïc xöa nay khoâng moät vaät (chaân khoâng) thì Phaùp taùnh luoân luoân hieän tieàn, hay noùi caùch khaùc laø Nhö Lai thöôøng ôû taïi hoäi Linh Sôn khoâng bao giôø nhaäp dieät, khoâng bao giôø thieáu vaéng.</w:t>
      </w:r>
    </w:p>
    <w:p>
      <w:pPr>
        <w:pStyle w:val="Normal"/>
        <w:ind w:firstLine="720"/>
        <w:jc w:val="both"/>
        <w:rPr>
          <w:rFonts w:ascii="VNI-Times" w:hAnsi="VNI-Times" w:cs="VNI-Times"/>
        </w:rPr>
      </w:pPr>
      <w:r>
        <w:rPr>
          <w:rFonts w:cs="VNI-Times" w:ascii="VNI-Times" w:hAnsi="VNI-Times"/>
        </w:rPr>
        <w:t>Khieán ngöôøi ngöôøi xuaát gia theo Phaät, lyù neân choïn baïn tìm thaày, neáu khoâng thaày baïn, laáy gì tieáp daãn ? Xem kinh maø meâ môø lyù thì luoáng töï nhoïc nhaèn, ñeám chöõ tìm haøng thì chaúng roõ toâng chæ. Chaúng roõ toâng chæ thì chaúng cuøng toät vaên lyù, chaúng cuøng toät vaên lyù thì ñaâu theå giaûi thoaùt !</w:t>
      </w:r>
    </w:p>
    <w:p>
      <w:pPr>
        <w:pStyle w:val="Normal"/>
        <w:ind w:firstLine="720"/>
        <w:jc w:val="both"/>
        <w:rPr>
          <w:rFonts w:ascii="VNI-Times" w:hAnsi="VNI-Times" w:cs="VNI-Times"/>
        </w:rPr>
      </w:pPr>
      <w:r>
        <w:rPr>
          <w:rFonts w:cs="VNI-Times" w:ascii="VNI-Times" w:hAnsi="VNI-Times"/>
        </w:rPr>
        <w:t>Ngaøi noùi ngöôøi xuaát gia hoïc ñaïo neân choïn baïn tìm thaày, neáu tu maø khoâng coù thaày saùng baïn laønh thì ai höôùng daãn nhaéc nhôû mình tu, ñoù laø ñieàu raát quan troïng. Chuùng ta ñi tu laø boû heát nhöõng caùi vui theá gian ñeå tìm ñaïo tu haønh hay noùi  caùch  khaùc laø ñi tìm chaân lyù. Muoán tìm chaân lyù thì phaûi coù thaày saùng baïn laønh, nghóa laø vò thaày phaûi saùng ñaïo môùi höôùng daãn daïy baûo chuùng ta tu, ôû ñaây ngaøi Chaân Nguyeân goïi laø tieáp daãn. Nhö vaäy ngöôøi tu maø khoâng thaày höôùng daãn, töï xem kinh thì khoâng hieåu lyù kinh, cöù moø maãm treân vaên töï chöõ nghóa thì khoâng bao giôø roõ toâng chæ thaáu suoát lyù ñaïo, khoâng ñaït lyù ñaïo thì laøm sao giaûi thoaùt ? Ñaây laø ñieàu thieát yeáu voâ cuøng, cho neân chuùng ta phaûi choïn baäc thaày saùng ñeå höôùng daãn mình tu ñuùng chaùnh phaùp, phaûi choïn baïn laønh ñeå trôï duyeân toát cho ñöôøng tu mình ñöôïc thaêng tieán. Khi tu chuùng ta ñoïc kinh ñeå öùng duïng lôøi Phaät daïy tu haønh, neáu khoâng hieåu laïi khoâng coù thaày giaûn traïch cho thoâng, thì laøm sao thaáu suoát ñöôïc nghóa lyù saâu xa cuûa Phaät phaùp ? Nhö toâi ngaøy xöa ñoïc kinh Kim Cang, ñeán ñoaïn ngaøi Tu-boà-ñeà hoûi Phaät laøm sao an truï taâm, laøm sao haøng phuïc taâm. Phaät daïy muoán haøng phuïc taâm thì phaûi ñoä taát caû chuùng sanh töø loaøi höõu saéc voâ saéc, höõu töôûng voâ töôûng, cho ñeán phi höõu töôûng phi voâ töôûng vaøo voâ dö y Nieát-baøn. Toâi laéc ñaàu töï than Phaät baûo ñoä chöøng naêm baûy chuïc ngöôøi thì khaû dó laøm ñöôïc, coøn baûo ñoä heát taát caû caùc loaøi treân vaøo voâ dö y Nieát-baøn, thì khoâng bieát chöøng naøo mình ñoä ñöôïc, chöøng naøo môùi haøng phuïc ñöôïc taâm. Vì neáu nhö loaøi höõu saéc thì chaúng phaûi haïn cuoäc nôi con ngöôøi maø caû con boø, con choù, con heo, con traâu v.v... nhö vaäy chöøng naøo ñoä heát ? Neáu khoâng ñoä heát thì chöa haøng phuïc taâm, maø khoâng haøng phuïc taâm thì coi nhö chöa tu. Vaäy laøm sao tu theo lôøi Phaät daïy trong kinh ? Nhö theá kinh Ñaïi thöøa chæ ñeå treân trang thôø, khoâng theå öùng duïng ñöôïc. Khi chuyeån qua tu Thieàn, toâi môùi thoâng ñoaïn kinh naøy. Taâm chuùng ta coù haøng traêm yù nghó toát xaáu laãn loän, theá neân moãi moät yù nghó daáy leân laø moät chuùng sanh, nghó veà ngöôøi hay vaät ñoù laø chuùng sanh höõu saéc, nghó veà nhöõng thöù khoâng hình töôùng nhö ñieän hoaëc hö khoâng ñoù laø chuùng sanh voâ saéc. Nghó ñeán con ngöôøi coù töôûng laø chuùng sanh coù töôûng, nghó buoâng heát voïng töôûng, roài buoâng heát nhöõng taâm töôûng ñoù laø chuùng sanh voâ töôûng. Nhöõng yù nghó cuûa chuùng ta daáy leân khoâng ngoaøi höõu saéc voâ saéc, höõu töôûng voâ töôûng v.v... Phaät daïy chuùng ta muoán haøng phuïc taâm laø ñoä taát caû chuùng sanh vaøo voâ dö y Nieát-baøn, maø khoâng thaáy coù chuùng sanh ñöôïc dieät ñoä. Nghóa laø taâm chuùng ta daáy leân nhöõng yù nieäm ta bieát noù laø voïng nieäm, thì noù laëng maát khoâng coøn taêm daïng ñoù laø ñöa chuùng sanh vaøo voâ dö y Nieát-baøn vaø haøng phuïc ñöôïc taâm. Nhö vaäy, Phaät daïy quaù roõ raøng khoâng coù gì laï heát, chæ caàn chuùng ta hieåu ñöôïc lyù kinh thì bieát öùng duïng tu. Neáu khoâng hieåu lyù kinh, chæ hieåu theo chöõ nghóa thì laøm sao tu ? Khoâng tu ñöôïc thì laøm sao giaùc ngoä giaûi thoaùt ? Sau ñaây Ngaøi daãn theâm maáy baøi keä ñeå cho chuùng ta roõ theâm yù naøy:</w:t>
      </w:r>
    </w:p>
    <w:p>
      <w:pPr>
        <w:pStyle w:val="Normal"/>
        <w:ind w:firstLine="720"/>
        <w:jc w:val="both"/>
        <w:rPr>
          <w:rFonts w:ascii="VNI-Times" w:hAnsi="VNI-Times" w:cs="VNI-Times"/>
        </w:rPr>
      </w:pPr>
      <w:r>
        <w:rPr>
          <w:rFonts w:cs="VNI-Times" w:ascii="VNI-Times" w:hAnsi="VNI-Times"/>
        </w:rPr>
        <w:tab/>
        <w:t>Hoïc ñaïo khoâng toâng chæ,</w:t>
      </w:r>
    </w:p>
    <w:p>
      <w:pPr>
        <w:pStyle w:val="Normal"/>
        <w:ind w:firstLine="720"/>
        <w:jc w:val="both"/>
        <w:rPr>
          <w:rFonts w:ascii="VNI-Times" w:hAnsi="VNI-Times" w:cs="VNI-Times"/>
        </w:rPr>
      </w:pPr>
      <w:r>
        <w:rPr>
          <w:rFonts w:cs="VNI-Times" w:ascii="VNI-Times" w:hAnsi="VNI-Times"/>
        </w:rPr>
        <w:tab/>
        <w:t>Thaáy nhieàu chaúng baèng muø.</w:t>
      </w:r>
    </w:p>
    <w:p>
      <w:pPr>
        <w:pStyle w:val="Normal"/>
        <w:ind w:firstLine="720"/>
        <w:jc w:val="both"/>
        <w:rPr>
          <w:rFonts w:ascii="VNI-Times" w:hAnsi="VNI-Times" w:cs="VNI-Times"/>
        </w:rPr>
      </w:pPr>
      <w:r>
        <w:rPr>
          <w:rFonts w:cs="VNI-Times" w:ascii="VNI-Times" w:hAnsi="VNI-Times"/>
        </w:rPr>
        <w:tab/>
        <w:t>Tìm saùng chaúng bieát baùu,</w:t>
      </w:r>
    </w:p>
    <w:p>
      <w:pPr>
        <w:pStyle w:val="Normal"/>
        <w:ind w:firstLine="720"/>
        <w:jc w:val="both"/>
        <w:rPr>
          <w:rFonts w:ascii="VNI-Times" w:hAnsi="VNI-Times" w:cs="VNI-Times"/>
        </w:rPr>
      </w:pPr>
      <w:r>
        <w:rPr>
          <w:rFonts w:cs="VNI-Times" w:ascii="VNI-Times" w:hAnsi="VNI-Times"/>
        </w:rPr>
        <w:tab/>
        <w:t>Luoáng nhoïc troøng maét mình.</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ïc ñaïo voâ toâng chæ,</w:t>
      </w:r>
    </w:p>
    <w:p>
      <w:pPr>
        <w:pStyle w:val="Normal"/>
        <w:ind w:firstLine="720"/>
        <w:jc w:val="both"/>
        <w:rPr>
          <w:rFonts w:ascii="VNI-Times" w:hAnsi="VNI-Times" w:cs="VNI-Times"/>
        </w:rPr>
      </w:pPr>
      <w:r>
        <w:rPr>
          <w:rFonts w:cs="VNI-Times" w:ascii="VNI-Times" w:hAnsi="VNI-Times"/>
        </w:rPr>
        <w:tab/>
        <w:t>Ña kieán baát nhö manh.</w:t>
      </w:r>
    </w:p>
    <w:p>
      <w:pPr>
        <w:pStyle w:val="Normal"/>
        <w:ind w:firstLine="720"/>
        <w:jc w:val="both"/>
        <w:rPr>
          <w:rFonts w:ascii="VNI-Times" w:hAnsi="VNI-Times" w:cs="VNI-Times"/>
        </w:rPr>
      </w:pPr>
      <w:r>
        <w:rPr>
          <w:rFonts w:cs="VNI-Times" w:ascii="VNI-Times" w:hAnsi="VNI-Times"/>
        </w:rPr>
        <w:tab/>
        <w:t>Taàm quang baát thöùc baûo,</w:t>
      </w:r>
    </w:p>
    <w:p>
      <w:pPr>
        <w:pStyle w:val="Normal"/>
        <w:ind w:firstLine="720"/>
        <w:jc w:val="both"/>
        <w:rPr>
          <w:rFonts w:ascii="VNI-Times" w:hAnsi="VNI-Times" w:cs="VNI-Times"/>
        </w:rPr>
      </w:pPr>
      <w:r>
        <w:rPr>
          <w:rFonts w:cs="VNI-Times" w:ascii="VNI-Times" w:hAnsi="VNI-Times"/>
        </w:rPr>
        <w:tab/>
        <w:t>Ñoà lao töï nhaõn tình.</w:t>
      </w:r>
    </w:p>
    <w:p>
      <w:pPr>
        <w:pStyle w:val="Normal"/>
        <w:ind w:firstLine="720"/>
        <w:jc w:val="both"/>
        <w:rPr>
          <w:rFonts w:ascii="VNI-Times" w:hAnsi="VNI-Times" w:cs="VNI-Times"/>
        </w:rPr>
      </w:pPr>
      <w:r>
        <w:rPr>
          <w:rFonts w:cs="VNI-Times" w:ascii="VNI-Times" w:hAnsi="VNI-Times"/>
        </w:rPr>
        <w:t>Hoïc ñaïo khoâng toâng chæ, thaáy nhieàu chaúng baèng muø. Nghóa laø ngöôøi hoïc ñaïo neáu khoâng naém ñöôïc toâng chæ, töùc laø khoâng naém ñöôïc ñöôøng loái coäi nguoàn cuûa ñaïo, thì duø cho coù ñoïc nhieàu saùch, nhieàu kinh cuõng khoâng baèng ngöôøi muø, töùc laø ngöôøi ít hoïc maø hoï naém ñöôïc toâng chæ cuûa kinh.</w:t>
      </w:r>
    </w:p>
    <w:p>
      <w:pPr>
        <w:pStyle w:val="Normal"/>
        <w:ind w:firstLine="720"/>
        <w:jc w:val="both"/>
        <w:rPr>
          <w:rFonts w:ascii="VNI-Times" w:hAnsi="VNI-Times" w:cs="VNI-Times"/>
        </w:rPr>
      </w:pPr>
      <w:r>
        <w:rPr>
          <w:rFonts w:cs="VNI-Times" w:ascii="VNI-Times" w:hAnsi="VNI-Times"/>
        </w:rPr>
        <w:t>Tìm saùng chaúng bieát baùu, luoáng nhoïc troøng maét mình. Tìm aùnh saùng cuûa ngoïc maø khoâng bieát caùi quí baùu cuûa noù, luoáng nhoïc nhaèn troøng maét maø thoâi. Ví duï chuùng ta nghe noùi ngoïc coù aùnh saùng, chuùng ta thaáy choã naøo coù aùnh saùng laø tìm, nhöng nhìn vaøo aùnh ñeøn saùng chuùng ta tìm ñöôïc ngoïc khoâng ? Luoáng nhoïc maét maø khoâng thaáy ngoïc. Nhö vaäy muoán tìm ngoïc phaûi bieát hình daùng choã nôi cuûa ngoïc, thì môùi tìm ñöôïc ngoïc chôù khoâng phaûi chæ bieát coù aùnh saùng laø tìm ñöôïc. Cuõng theá ngöôøi hoïc ñaïo phaûi naém ñöôïc toâng chæ cuûa ñaïo thì tu môùi coù keát quaû, neáu khoâng thì luoáng phí coâng phu maø khoâng coù keát quaû gì.</w:t>
      </w:r>
    </w:p>
    <w:p>
      <w:pPr>
        <w:pStyle w:val="Normal"/>
        <w:ind w:firstLine="720"/>
        <w:jc w:val="both"/>
        <w:rPr>
          <w:rFonts w:ascii="VNI-Times" w:hAnsi="VNI-Times" w:cs="VNI-Times"/>
        </w:rPr>
      </w:pPr>
      <w:r>
        <w:rPr>
          <w:rFonts w:cs="VNI-Times" w:ascii="VNI-Times" w:hAnsi="VNI-Times"/>
        </w:rPr>
        <w:tab/>
        <w:t>Cöûa khoâng chaúng chòu ra,</w:t>
      </w:r>
    </w:p>
    <w:p>
      <w:pPr>
        <w:pStyle w:val="Normal"/>
        <w:ind w:firstLine="720"/>
        <w:jc w:val="both"/>
        <w:rPr>
          <w:rFonts w:ascii="VNI-Times" w:hAnsi="VNI-Times" w:cs="VNI-Times"/>
        </w:rPr>
      </w:pPr>
      <w:r>
        <w:rPr>
          <w:rFonts w:cs="VNI-Times" w:ascii="VNI-Times" w:hAnsi="VNI-Times"/>
        </w:rPr>
        <w:tab/>
        <w:t>Quaù ngu chui cöûa soå.</w:t>
      </w:r>
    </w:p>
    <w:p>
      <w:pPr>
        <w:pStyle w:val="Normal"/>
        <w:ind w:firstLine="720"/>
        <w:jc w:val="both"/>
        <w:rPr>
          <w:rFonts w:ascii="VNI-Times" w:hAnsi="VNI-Times" w:cs="VNI-Times"/>
        </w:rPr>
      </w:pPr>
      <w:r>
        <w:rPr>
          <w:rFonts w:cs="VNI-Times" w:ascii="VNI-Times" w:hAnsi="VNI-Times"/>
        </w:rPr>
        <w:tab/>
        <w:t>Giaáy cuõ traêm naêm duøi,</w:t>
      </w:r>
    </w:p>
    <w:p>
      <w:pPr>
        <w:pStyle w:val="Normal"/>
        <w:ind w:firstLine="720"/>
        <w:jc w:val="both"/>
        <w:rPr>
          <w:rFonts w:ascii="VNI-Times" w:hAnsi="VNI-Times" w:cs="VNI-Times"/>
        </w:rPr>
      </w:pPr>
      <w:r>
        <w:rPr>
          <w:rFonts w:cs="VNI-Times" w:ascii="VNI-Times" w:hAnsi="VNI-Times"/>
        </w:rPr>
        <w:tab/>
        <w:t>Bao giôø ñöôïc ra khoûi.</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Khoâng moân baát khaúng xuaát,</w:t>
      </w:r>
    </w:p>
    <w:p>
      <w:pPr>
        <w:pStyle w:val="Normal"/>
        <w:ind w:firstLine="720"/>
        <w:jc w:val="both"/>
        <w:rPr>
          <w:rFonts w:ascii="VNI-Times" w:hAnsi="VNI-Times" w:cs="VNI-Times"/>
        </w:rPr>
      </w:pPr>
      <w:r>
        <w:rPr>
          <w:rFonts w:cs="VNI-Times" w:ascii="VNI-Times" w:hAnsi="VNI-Times"/>
        </w:rPr>
        <w:tab/>
        <w:t>Ñaàu song daõ thaùi si.</w:t>
      </w:r>
    </w:p>
    <w:p>
      <w:pPr>
        <w:pStyle w:val="Normal"/>
        <w:ind w:firstLine="720"/>
        <w:jc w:val="both"/>
        <w:rPr>
          <w:rFonts w:ascii="VNI-Times" w:hAnsi="VNI-Times" w:cs="VNI-Times"/>
        </w:rPr>
      </w:pPr>
      <w:r>
        <w:rPr>
          <w:rFonts w:cs="VNI-Times" w:ascii="VNI-Times" w:hAnsi="VNI-Times"/>
        </w:rPr>
        <w:tab/>
        <w:t>Baùch nieân taùn coå chæ,</w:t>
      </w:r>
    </w:p>
    <w:p>
      <w:pPr>
        <w:pStyle w:val="Normal"/>
        <w:ind w:firstLine="720"/>
        <w:jc w:val="both"/>
        <w:rPr>
          <w:rFonts w:ascii="VNI-Times" w:hAnsi="VNI-Times" w:cs="VNI-Times"/>
        </w:rPr>
      </w:pPr>
      <w:r>
        <w:rPr>
          <w:rFonts w:cs="VNI-Times" w:ascii="VNI-Times" w:hAnsi="VNI-Times"/>
        </w:rPr>
        <w:tab/>
        <w:t>Haø nhaät xuaát ñaàu thì ?</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Baøi keä naøy nguyeân laø cuûa Thieàn sö Thaàn Taùn. Ngaøi laø ñeä töû caàu phaùp cuûa Toå Baù Tröôïng Hoaøi Haûi. Nhôø Toå Baù Tröôïng khai thò Ngaøi ngoä lyù Thieàn. Sau Boån sö cuûa Ngaøi giaø khoâng ai saên soùc, Ngaøi trôû veà chuøa cuõ haàu haï Thaày. Moät hoâm Boån sö taém sai Ngaøi kyø ñaát, Ngaøi beøn voã vaøo löng cuûa Thaày noùi:</w:t>
      </w:r>
    </w:p>
    <w:p>
      <w:pPr>
        <w:pStyle w:val="Normal"/>
        <w:ind w:firstLine="720"/>
        <w:jc w:val="both"/>
        <w:rPr>
          <w:rFonts w:ascii="VNI-Times" w:hAnsi="VNI-Times" w:cs="VNI-Times"/>
        </w:rPr>
      </w:pPr>
      <w:r>
        <w:rPr>
          <w:rFonts w:cs="VNI-Times" w:ascii="VNI-Times" w:hAnsi="VNI-Times"/>
        </w:rPr>
        <w:t>- Ñieän Phaät ñeïp maø Phaät chaúng Thaùnh.</w:t>
      </w:r>
    </w:p>
    <w:p>
      <w:pPr>
        <w:pStyle w:val="Normal"/>
        <w:ind w:firstLine="720"/>
        <w:jc w:val="both"/>
        <w:rPr>
          <w:rFonts w:ascii="VNI-Times" w:hAnsi="VNI-Times" w:cs="VNI-Times"/>
        </w:rPr>
      </w:pPr>
      <w:r>
        <w:rPr>
          <w:rFonts w:cs="VNI-Times" w:ascii="VNI-Times" w:hAnsi="VNI-Times"/>
        </w:rPr>
        <w:t>Vò Boån sö xoay ñaàu ngoù laïi. Ngaøi noùi tieáp:</w:t>
      </w:r>
    </w:p>
    <w:p>
      <w:pPr>
        <w:pStyle w:val="Normal"/>
        <w:ind w:firstLine="720"/>
        <w:jc w:val="both"/>
        <w:rPr>
          <w:rFonts w:ascii="VNI-Times" w:hAnsi="VNI-Times" w:cs="VNI-Times"/>
        </w:rPr>
      </w:pPr>
      <w:r>
        <w:rPr>
          <w:rFonts w:cs="VNI-Times" w:ascii="VNI-Times" w:hAnsi="VNI-Times"/>
        </w:rPr>
        <w:t>- Phaät tuy chaúng Thaùnh vaãn hay phoùng quang.</w:t>
      </w:r>
    </w:p>
    <w:p>
      <w:pPr>
        <w:pStyle w:val="Normal"/>
        <w:ind w:firstLine="720"/>
        <w:jc w:val="both"/>
        <w:rPr>
          <w:rFonts w:ascii="VNI-Times" w:hAnsi="VNI-Times" w:cs="VNI-Times"/>
        </w:rPr>
      </w:pPr>
      <w:r>
        <w:rPr>
          <w:rFonts w:cs="VNI-Times" w:ascii="VNI-Times" w:hAnsi="VNI-Times"/>
        </w:rPr>
        <w:t>Laïi moät hoâm, Boån sö ngoài trong cöûa soå xem kinh, vì tuoåi giaø sôï caûm neân laáy giaáy daùn kính cöûa soå cho khoûi gioù, coù con ong chui ñaàu vaøo taám giaáy tìm loái ra, Ngaøi troâng thaáy theá lieàn noùi:</w:t>
      </w:r>
    </w:p>
    <w:p>
      <w:pPr>
        <w:pStyle w:val="Normal"/>
        <w:ind w:firstLine="720"/>
        <w:jc w:val="both"/>
        <w:rPr>
          <w:rFonts w:ascii="VNI-Times" w:hAnsi="VNI-Times" w:cs="VNI-Times"/>
        </w:rPr>
      </w:pPr>
      <w:r>
        <w:rPr>
          <w:rFonts w:cs="VNI-Times" w:ascii="VNI-Times" w:hAnsi="VNI-Times"/>
        </w:rPr>
        <w:t>- Theá giôùi theânh thang maø chaúng chòu ra, duøi ñaàu vaøo giaáy cuõ bieát naêm naøo ra ñöôïc ?</w:t>
      </w:r>
    </w:p>
    <w:p>
      <w:pPr>
        <w:pStyle w:val="Normal"/>
        <w:ind w:firstLine="720"/>
        <w:jc w:val="both"/>
        <w:rPr>
          <w:rFonts w:ascii="VNI-Times" w:hAnsi="VNI-Times" w:cs="VNI-Times"/>
        </w:rPr>
      </w:pPr>
      <w:r>
        <w:rPr>
          <w:rFonts w:cs="VNI-Times" w:ascii="VNI-Times" w:hAnsi="VNI-Times"/>
        </w:rPr>
        <w:t>Ngaøi lieàn noùi baøi keä:</w:t>
      </w:r>
    </w:p>
    <w:p>
      <w:pPr>
        <w:pStyle w:val="Normal"/>
        <w:ind w:firstLine="720"/>
        <w:jc w:val="both"/>
        <w:rPr>
          <w:rFonts w:ascii="VNI-Times" w:hAnsi="VNI-Times" w:cs="VNI-Times"/>
        </w:rPr>
      </w:pPr>
      <w:r>
        <w:rPr>
          <w:rFonts w:cs="VNI-Times" w:ascii="VNI-Times" w:hAnsi="VNI-Times"/>
        </w:rPr>
        <w:t>Cöûa khoâng chaúng chòu ra, quaù ngu chui cöûa soå. YÙ muoán noùi theå chaân khoâng roãng rang maø khoâng chòu hoäi nhaäp, cöù vuøi ñaàu vaøo cöûa soå töùc vuøi ñaàu vaøo giaáy ñeå xem kinh.</w:t>
      </w:r>
    </w:p>
    <w:p>
      <w:pPr>
        <w:pStyle w:val="Normal"/>
        <w:ind w:firstLine="720"/>
        <w:jc w:val="both"/>
        <w:rPr>
          <w:rFonts w:ascii="VNI-Times" w:hAnsi="VNI-Times" w:cs="VNI-Times"/>
        </w:rPr>
      </w:pPr>
      <w:r>
        <w:rPr>
          <w:rFonts w:cs="VNI-Times" w:ascii="VNI-Times" w:hAnsi="VNI-Times"/>
        </w:rPr>
        <w:t>Giaáy cuõ traêm naêm duøi, ngaøy naøo ñöôïc ra khoûi. Vò thaày ñang xem kinh, maø kinh thì vieát treân giaáy, Ngaøi lôïi duïng con ong chui vaøo giaáy noùi baøi keä treân. Vò Boån sö nghe qua ñeå kinh xuoáng hoûi:</w:t>
      </w:r>
    </w:p>
    <w:p>
      <w:pPr>
        <w:pStyle w:val="Normal"/>
        <w:ind w:firstLine="720"/>
        <w:jc w:val="both"/>
        <w:rPr>
          <w:rFonts w:ascii="VNI-Times" w:hAnsi="VNI-Times" w:cs="VNI-Times"/>
        </w:rPr>
      </w:pPr>
      <w:r>
        <w:rPr>
          <w:rFonts w:cs="VNI-Times" w:ascii="VNI-Times" w:hAnsi="VNI-Times"/>
        </w:rPr>
        <w:t>- Ngöôi ñi haønh cöôùc gaëp ngöôøi naøo, ta tröôùc sau nghe ngöôi noùi lôøi dò thöôøng ?</w:t>
      </w:r>
    </w:p>
    <w:p>
      <w:pPr>
        <w:pStyle w:val="Normal"/>
        <w:ind w:firstLine="720"/>
        <w:jc w:val="both"/>
        <w:rPr>
          <w:rFonts w:ascii="VNI-Times" w:hAnsi="VNI-Times" w:cs="VNI-Times"/>
        </w:rPr>
      </w:pPr>
      <w:r>
        <w:rPr>
          <w:rFonts w:cs="VNI-Times" w:ascii="VNI-Times" w:hAnsi="VNI-Times"/>
        </w:rPr>
        <w:t>Ngaøi thöa:</w:t>
      </w:r>
    </w:p>
    <w:p>
      <w:pPr>
        <w:pStyle w:val="Normal"/>
        <w:ind w:firstLine="720"/>
        <w:jc w:val="both"/>
        <w:rPr>
          <w:rFonts w:ascii="VNI-Times" w:hAnsi="VNI-Times" w:cs="VNI-Times"/>
        </w:rPr>
      </w:pPr>
      <w:r>
        <w:rPr>
          <w:rFonts w:cs="VNI-Times" w:ascii="VNI-Times" w:hAnsi="VNI-Times"/>
        </w:rPr>
        <w:t>- Con nhôø ôn Hoøa thöôïng Baù Tröôïng chæ daïy ñöôïc choã thoâi döùt, nay muoán ñaùp laïi ñöùc töø bi. (töùc laø muoán ñaùp ôn Thaày)</w:t>
      </w:r>
    </w:p>
    <w:p>
      <w:pPr>
        <w:pStyle w:val="Normal"/>
        <w:ind w:firstLine="720"/>
        <w:jc w:val="both"/>
        <w:rPr>
          <w:rFonts w:ascii="VNI-Times" w:hAnsi="VNI-Times" w:cs="VNI-Times"/>
        </w:rPr>
      </w:pPr>
      <w:r>
        <w:rPr>
          <w:rFonts w:cs="VNI-Times" w:ascii="VNI-Times" w:hAnsi="VNI-Times"/>
        </w:rPr>
        <w:t>Boån sö beøn nhoùm chuùng, thænh Ngaøi noùi phaùp. Ngaøi leân toøa neâu cao toâng phong cuûa Baù Tröôïng:</w:t>
      </w:r>
    </w:p>
    <w:p>
      <w:pPr>
        <w:pStyle w:val="Normal"/>
        <w:ind w:firstLine="720"/>
        <w:jc w:val="both"/>
        <w:rPr>
          <w:rFonts w:ascii="VNI-Times" w:hAnsi="VNI-Times" w:cs="VNI-Times"/>
        </w:rPr>
      </w:pPr>
      <w:r>
        <w:rPr>
          <w:rFonts w:cs="VNI-Times" w:ascii="VNI-Times" w:hAnsi="VNI-Times"/>
        </w:rPr>
        <w:t>- Linh quang rieâng chieáu vöôït khoûi caên traàn, baøy hieän chôn thöôøng chaúng caâu neä vaên töï. Taâm taùnh khoâng nhieãm voán töï vieân thaønh, chæ lìa voïng duyeân töùc nhö nhö Phaät.</w:t>
      </w:r>
    </w:p>
    <w:p>
      <w:pPr>
        <w:pStyle w:val="Normal"/>
        <w:ind w:firstLine="720"/>
        <w:jc w:val="both"/>
        <w:rPr>
          <w:rFonts w:ascii="VNI-Times" w:hAnsi="VNI-Times" w:cs="VNI-Times"/>
        </w:rPr>
      </w:pPr>
      <w:r>
        <w:rPr>
          <w:rFonts w:cs="VNI-Times" w:ascii="VNI-Times" w:hAnsi="VNI-Times"/>
        </w:rPr>
        <w:t>Boån sö nghe caâu naøy lieàn caûm ngoä. Nhö vaäy laø ngaøi Thaàn Taùn ñaõ ñeàn ôn vò Boån sö cuûa mình.</w:t>
      </w:r>
    </w:p>
    <w:p>
      <w:pPr>
        <w:pStyle w:val="Normal"/>
        <w:ind w:firstLine="720"/>
        <w:jc w:val="both"/>
        <w:rPr>
          <w:rFonts w:ascii="VNI-Times" w:hAnsi="VNI-Times" w:cs="VNI-Times"/>
        </w:rPr>
      </w:pPr>
      <w:r>
        <w:rPr>
          <w:rFonts w:cs="VNI-Times" w:ascii="VNI-Times" w:hAnsi="VNI-Times"/>
        </w:rPr>
        <w:t>Qua baøi keä vaø caâu chuyeän ngaøi Thaàn Taùn, chuùng ta thaáy raèng neáu khoâng nhaän ra ñöôïc yeáu chæ cuûa ñaïo, duø coù ñoïc heát kinh saùch vaãn khoâng ñi tôùi ñaâu, ví nhö con ong chui ñaàu vaøo giaáy maø khoâng bay qua ñöôïc khoûi cöûa soå ñeå ra ngoaøi vôùi baàu trôøi theânh thang roäng lôùn.</w:t>
      </w:r>
    </w:p>
    <w:p>
      <w:pPr>
        <w:pStyle w:val="Normal"/>
        <w:ind w:firstLine="720"/>
        <w:jc w:val="both"/>
        <w:rPr>
          <w:rFonts w:ascii="VNI-Times" w:hAnsi="VNI-Times" w:cs="VNI-Times"/>
        </w:rPr>
      </w:pPr>
      <w:r>
        <w:rPr>
          <w:rFonts w:cs="VNI-Times" w:ascii="VNI-Times" w:hAnsi="VNI-Times"/>
        </w:rPr>
        <w:tab/>
        <w:t>Ngöôøi nay hoïc ñaïo chaúng roõ chaân,</w:t>
      </w:r>
    </w:p>
    <w:p>
      <w:pPr>
        <w:pStyle w:val="Normal"/>
        <w:ind w:firstLine="720"/>
        <w:jc w:val="both"/>
        <w:rPr>
          <w:rFonts w:ascii="VNI-Times" w:hAnsi="VNI-Times" w:cs="VNI-Times"/>
        </w:rPr>
      </w:pPr>
      <w:r>
        <w:rPr>
          <w:rFonts w:cs="VNI-Times" w:ascii="VNI-Times" w:hAnsi="VNI-Times"/>
        </w:rPr>
        <w:tab/>
        <w:t>Chæ bôûi töø laâu nhaän thöùc thaàn.</w:t>
      </w:r>
    </w:p>
    <w:p>
      <w:pPr>
        <w:pStyle w:val="Normal"/>
        <w:ind w:firstLine="720"/>
        <w:jc w:val="both"/>
        <w:rPr>
          <w:rFonts w:ascii="VNI-Times" w:hAnsi="VNI-Times" w:cs="VNI-Times"/>
        </w:rPr>
      </w:pPr>
      <w:r>
        <w:rPr>
          <w:rFonts w:cs="VNI-Times" w:ascii="VNI-Times" w:hAnsi="VNI-Times"/>
        </w:rPr>
        <w:tab/>
      </w:r>
    </w:p>
    <w:p>
      <w:pPr>
        <w:pStyle w:val="Normal"/>
        <w:ind w:firstLine="720"/>
        <w:jc w:val="both"/>
        <w:rPr/>
      </w:pPr>
      <w:r>
        <w:rPr>
          <w:rFonts w:cs="VNI-Times" w:ascii="VNI-Times" w:hAnsi="VNI-Times"/>
        </w:rPr>
        <w:tab/>
        <w:t>Voâ löôïng kieáp roài goác sanh töû,</w:t>
      </w:r>
    </w:p>
    <w:p>
      <w:pPr>
        <w:pStyle w:val="Normal"/>
        <w:ind w:firstLine="720"/>
        <w:jc w:val="both"/>
        <w:rPr>
          <w:rFonts w:ascii="VNI-Times" w:hAnsi="VNI-Times" w:cs="VNI-Times"/>
        </w:rPr>
      </w:pPr>
      <w:r>
        <w:rPr>
          <w:rFonts w:cs="VNI-Times" w:ascii="VNI-Times" w:hAnsi="VNI-Times"/>
        </w:rPr>
        <w:tab/>
        <w:t>Keû si goïi ñoù boån lai nha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oïc ñaïo chi nhaân baát thöùc chaân,</w:t>
      </w:r>
    </w:p>
    <w:p>
      <w:pPr>
        <w:pStyle w:val="Normal"/>
        <w:ind w:firstLine="720"/>
        <w:jc w:val="both"/>
        <w:rPr>
          <w:rFonts w:ascii="VNI-Times" w:hAnsi="VNI-Times" w:cs="VNI-Times"/>
        </w:rPr>
      </w:pPr>
      <w:r>
        <w:rPr>
          <w:rFonts w:cs="VNI-Times" w:ascii="VNI-Times" w:hAnsi="VNI-Times"/>
        </w:rPr>
        <w:tab/>
        <w:t>Chæ vò tuøng tieàn nhaän thöùc thaàn.</w:t>
      </w:r>
    </w:p>
    <w:p>
      <w:pPr>
        <w:pStyle w:val="Normal"/>
        <w:ind w:firstLine="720"/>
        <w:jc w:val="both"/>
        <w:rPr>
          <w:rFonts w:ascii="VNI-Times" w:hAnsi="VNI-Times" w:cs="VNI-Times"/>
        </w:rPr>
      </w:pPr>
      <w:r>
        <w:rPr>
          <w:rFonts w:cs="VNI-Times" w:ascii="VNI-Times" w:hAnsi="VNI-Times"/>
        </w:rPr>
        <w:tab/>
        <w:t>Voâ löôïng kieáp lai sanh töû chuûng,</w:t>
      </w:r>
    </w:p>
    <w:p>
      <w:pPr>
        <w:pStyle w:val="Normal"/>
        <w:ind w:firstLine="720"/>
        <w:jc w:val="both"/>
        <w:rPr>
          <w:rFonts w:ascii="VNI-Times" w:hAnsi="VNI-Times" w:cs="VNI-Times"/>
        </w:rPr>
      </w:pPr>
      <w:r>
        <w:rPr>
          <w:rFonts w:cs="VNI-Times" w:ascii="VNI-Times" w:hAnsi="VNI-Times"/>
        </w:rPr>
        <w:tab/>
        <w:t>Si nhaân hoaùn taùc boån lai nhaân.</w:t>
      </w:r>
    </w:p>
    <w:p>
      <w:pPr>
        <w:pStyle w:val="Normal"/>
        <w:ind w:firstLine="720"/>
        <w:jc w:val="both"/>
        <w:rPr>
          <w:rFonts w:ascii="VNI-Times" w:hAnsi="VNI-Times" w:cs="VNI-Times"/>
        </w:rPr>
      </w:pPr>
      <w:r>
        <w:rPr>
          <w:rFonts w:cs="VNI-Times" w:ascii="VNI-Times" w:hAnsi="VNI-Times"/>
        </w:rPr>
        <w:t>Baøi keä naøy cuûa Thieàn sö Tröôøng Sa Caûnh Saàm. Ngöôøi nay hoïc ñaïo chaúng roõ chaân, chæ bôûi töø laâu nhaän thöùc thaàn. Nghóa laø ngöôøi thôøi nay hoïc ñaïo maø khoâng thaáu suoát ñöôïc leõ chaân thaät laø do nhaän laàm thaàn thöùc sanh dieät, caùi ñoù ngöôøi theá gian cho laø linh hoàn laø baûn ngaõ. Do nhaän laàm nhö vaäy neân:</w:t>
      </w:r>
    </w:p>
    <w:p>
      <w:pPr>
        <w:pStyle w:val="Normal"/>
        <w:ind w:firstLine="720"/>
        <w:jc w:val="both"/>
        <w:rPr>
          <w:rFonts w:ascii="VNI-Times" w:hAnsi="VNI-Times" w:cs="VNI-Times"/>
        </w:rPr>
      </w:pPr>
      <w:r>
        <w:rPr>
          <w:rFonts w:cs="VNI-Times" w:ascii="VNI-Times" w:hAnsi="VNI-Times"/>
        </w:rPr>
        <w:t>Voâ löôïng kieáp roài goác sanh töû, keû si goïi ñoù boån lai nhaân. Do nhaän laàm thöùc thaàn cho laø baûn theå xöa nay cuûa mình, neân phaûi chòu luaân hoài sanh töû trong voâ löôïng kieáp.</w:t>
      </w:r>
    </w:p>
    <w:p>
      <w:pPr>
        <w:pStyle w:val="Normal"/>
        <w:ind w:firstLine="720"/>
        <w:jc w:val="both"/>
        <w:rPr>
          <w:rFonts w:ascii="VNI-Times" w:hAnsi="VNI-Times" w:cs="VNI-Times"/>
        </w:rPr>
      </w:pPr>
      <w:r>
        <w:rPr>
          <w:rFonts w:cs="VNI-Times" w:ascii="VNI-Times" w:hAnsi="VNI-Times"/>
        </w:rPr>
        <w:t>Do ñoù ngöôøi tu phaûi nhaän ra caùi chaân thaät cuûa chính mình laø coát yeáu.</w:t>
      </w:r>
    </w:p>
    <w:p>
      <w:pPr>
        <w:pStyle w:val="Normal"/>
        <w:ind w:firstLine="720"/>
        <w:jc w:val="both"/>
        <w:rPr>
          <w:rFonts w:ascii="VNI-Times" w:hAnsi="VNI-Times" w:cs="VNI-Times"/>
        </w:rPr>
      </w:pPr>
      <w:r>
        <w:rPr>
          <w:rFonts w:cs="VNI-Times" w:ascii="VNI-Times" w:hAnsi="VNI-Times"/>
        </w:rPr>
        <w:tab/>
        <w:t>Coù phaùp coù taâm coøn voïng thöùc,</w:t>
      </w:r>
    </w:p>
    <w:p>
      <w:pPr>
        <w:pStyle w:val="Normal"/>
        <w:ind w:firstLine="720"/>
        <w:jc w:val="both"/>
        <w:rPr>
          <w:rFonts w:ascii="VNI-Times" w:hAnsi="VNI-Times" w:cs="VNI-Times"/>
        </w:rPr>
      </w:pPr>
      <w:r>
        <w:rPr>
          <w:rFonts w:cs="VNI-Times" w:ascii="VNI-Times" w:hAnsi="VNI-Times"/>
        </w:rPr>
        <w:tab/>
        <w:t>Khoâng caàu khoâng ñöôïc chöùng chaân nhö.</w:t>
      </w:r>
    </w:p>
    <w:p>
      <w:pPr>
        <w:pStyle w:val="Normal"/>
        <w:ind w:firstLine="720"/>
        <w:jc w:val="both"/>
        <w:rPr>
          <w:rFonts w:ascii="VNI-Times" w:hAnsi="VNI-Times" w:cs="VNI-Times"/>
        </w:rPr>
      </w:pPr>
      <w:r>
        <w:rPr>
          <w:rFonts w:cs="VNI-Times" w:ascii="VNI-Times" w:hAnsi="VNI-Times"/>
        </w:rPr>
        <w:tab/>
        <w:t>Chaân voïng hai ñaàu ñeàu phaù saïch,</w:t>
      </w:r>
    </w:p>
    <w:p>
      <w:pPr>
        <w:pStyle w:val="Normal"/>
        <w:ind w:firstLine="720"/>
        <w:jc w:val="both"/>
        <w:rPr>
          <w:rFonts w:ascii="VNI-Times" w:hAnsi="VNI-Times" w:cs="VNI-Times"/>
        </w:rPr>
      </w:pPr>
      <w:r>
        <w:rPr>
          <w:rFonts w:cs="VNI-Times" w:ascii="VNI-Times" w:hAnsi="VNI-Times"/>
        </w:rPr>
        <w:tab/>
        <w:t>Moät luoàng saùng laïnh röïc thaùi hö.</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ab/>
        <w:t>Höõu phaùp höõu taâm toàn voïng thöùc,</w:t>
      </w:r>
    </w:p>
    <w:p>
      <w:pPr>
        <w:pStyle w:val="Normal"/>
        <w:ind w:firstLine="720"/>
        <w:jc w:val="both"/>
        <w:rPr>
          <w:rFonts w:ascii="VNI-Times" w:hAnsi="VNI-Times" w:cs="VNI-Times"/>
        </w:rPr>
      </w:pPr>
      <w:r>
        <w:rPr>
          <w:rFonts w:cs="VNI-Times" w:ascii="VNI-Times" w:hAnsi="VNI-Times"/>
        </w:rPr>
        <w:tab/>
        <w:t>Voâ caàu voâ ñaéc chöùng chaân nhö.</w:t>
      </w:r>
    </w:p>
    <w:p>
      <w:pPr>
        <w:pStyle w:val="Normal"/>
        <w:ind w:firstLine="720"/>
        <w:jc w:val="both"/>
        <w:rPr>
          <w:rFonts w:ascii="VNI-Times" w:hAnsi="VNI-Times" w:cs="VNI-Times"/>
        </w:rPr>
      </w:pPr>
      <w:r>
        <w:rPr>
          <w:rFonts w:cs="VNI-Times" w:ascii="VNI-Times" w:hAnsi="VNI-Times"/>
        </w:rPr>
        <w:tab/>
        <w:t>Chaân voïng löôõng ñaàu caâu ñaû phaù,</w:t>
      </w:r>
    </w:p>
    <w:p>
      <w:pPr>
        <w:pStyle w:val="Normal"/>
        <w:ind w:firstLine="720"/>
        <w:jc w:val="both"/>
        <w:rPr>
          <w:rFonts w:ascii="VNI-Times" w:hAnsi="VNI-Times" w:cs="VNI-Times"/>
        </w:rPr>
      </w:pPr>
      <w:r>
        <w:rPr>
          <w:rFonts w:cs="VNI-Times" w:ascii="VNI-Times" w:hAnsi="VNI-Times"/>
        </w:rPr>
        <w:tab/>
        <w:t>Nhaát ñaïo haøn quang thöôùc thaùi hö.</w:t>
      </w:r>
    </w:p>
    <w:p>
      <w:pPr>
        <w:pStyle w:val="Normal"/>
        <w:ind w:firstLine="720"/>
        <w:jc w:val="both"/>
        <w:rPr>
          <w:rFonts w:ascii="VNI-Times" w:hAnsi="VNI-Times" w:cs="VNI-Times"/>
        </w:rPr>
      </w:pPr>
      <w:r>
        <w:rPr>
          <w:rFonts w:cs="VNI-Times" w:ascii="VNI-Times" w:hAnsi="VNI-Times"/>
        </w:rPr>
        <w:t>Coù phaùp coù taâm coøn voïng thöùc, khoâng caàu khoâng ñöôïc chöùng chaân nhö. Coù phaùp coù taâm nghóa laø coøn thaáy hai beân, phaân bieät ñaây laø taâm kia laø phaùp laø coøn soáng vôùi voïng thöùc, khoâng caàu khoâng ñöôïc nhöng chöùng ñöôïc Chaân nhö, vì theå thanh tònh saün nôi moïi ngöôøi, ñaâu phaûi töø beân ngoaøi ñeán maø caàu maø ñöôïc. Khoâng caàu khoâng ñöôïc, chæ caàn soáng vôùi taâm theå thanh tònh laø chöùng  Chaân nhö.</w:t>
      </w:r>
    </w:p>
    <w:p>
      <w:pPr>
        <w:pStyle w:val="Normal"/>
        <w:ind w:firstLine="720"/>
        <w:jc w:val="both"/>
        <w:rPr>
          <w:rFonts w:ascii="VNI-Times" w:hAnsi="VNI-Times" w:cs="VNI-Times"/>
        </w:rPr>
      </w:pPr>
      <w:r>
        <w:rPr>
          <w:rFonts w:cs="VNI-Times" w:ascii="VNI-Times" w:hAnsi="VNI-Times"/>
        </w:rPr>
        <w:t>Chaân voïng hai ñaàu ñeàu phaù saïch, moät luoàng saùng laïnh röïc thaùi hö. Buoâng caû chaân vaø voïng thì chæ coøn moät theå thanh tònh saùng suoát truøm khaép baàu trôøi. Nghóa laø khi meâ nieäm khôûi laø voïng töôûng, khi chuùng ta tænh giaùc voïng töôûng laëng ñoù laø Chaân taâm. Nhöng neáu coøn noùi voïng noùi chaân thì cuõng coøn keït hai beân, keït hai beân thì khoâng ñaït ñeán choã chaân thaät. Cho neân ngöôøi tu phaûi döùt saïch hai beân thì môùi ñeán ñöôïc choã toät cuøng chaân thaät.</w:t>
      </w:r>
    </w:p>
    <w:p>
      <w:pPr>
        <w:pStyle w:val="Normal"/>
        <w:ind w:firstLine="720"/>
        <w:jc w:val="both"/>
        <w:rPr>
          <w:rFonts w:ascii="VNI-Times" w:hAnsi="VNI-Times" w:cs="VNI-Times"/>
        </w:rPr>
      </w:pPr>
      <w:r>
        <w:rPr>
          <w:rFonts w:cs="VNI-Times" w:ascii="VNI-Times" w:hAnsi="VNI-Times"/>
        </w:rPr>
        <w:t>Cho neân kinh Baùt-nhaõ noùi: “Khoâng trí cuõng khoâng ñaéc; do vì khoâng choã ñöôïc”. Neáu trí voâ phaân bieät thì laøm haïi caùi thaáy coù thaáy khoâng. Trí voâ phaân bieät thì troïn chaúng theå ñöôïc. Taïi sao khoâng theå duøng trí ñoaïn trí ? Chaúng theå duøng kieám laïi chaët kieám.</w:t>
      </w:r>
    </w:p>
    <w:p>
      <w:pPr>
        <w:pStyle w:val="Normal"/>
        <w:ind w:firstLine="720"/>
        <w:jc w:val="both"/>
        <w:rPr>
          <w:rFonts w:ascii="VNI-Times" w:hAnsi="VNI-Times" w:cs="VNI-Times"/>
        </w:rPr>
      </w:pPr>
      <w:r>
        <w:rPr>
          <w:rFonts w:cs="VNI-Times" w:ascii="VNI-Times" w:hAnsi="VNI-Times"/>
        </w:rPr>
        <w:t>Hoäi raèng:</w:t>
      </w:r>
    </w:p>
    <w:p>
      <w:pPr>
        <w:pStyle w:val="Normal"/>
        <w:ind w:firstLine="720"/>
        <w:jc w:val="both"/>
        <w:rPr>
          <w:rFonts w:ascii="VNI-Times" w:hAnsi="VNI-Times" w:cs="VNI-Times"/>
        </w:rPr>
      </w:pPr>
      <w:r>
        <w:rPr>
          <w:rFonts w:cs="VNI-Times" w:ascii="VNI-Times" w:hAnsi="VNI-Times"/>
        </w:rPr>
        <w:t>Kieám töï haïi kieám, kieám kieám haïi nhau, töùc kieám cuõng chaúng theå ñöôïc. Trí töï haïi trí, trí trí haïi nhau, töùc trí cuõng chaúng theå ñöôïc. Meï con ñeàu maát, cuõng laïi nhö theá.</w:t>
      </w:r>
    </w:p>
    <w:p>
      <w:pPr>
        <w:pStyle w:val="Normal"/>
        <w:ind w:firstLine="720"/>
        <w:jc w:val="both"/>
        <w:rPr>
          <w:rFonts w:ascii="VNI-Times" w:hAnsi="VNI-Times" w:cs="VNI-Times"/>
        </w:rPr>
      </w:pPr>
      <w:r>
        <w:rPr>
          <w:rFonts w:cs="VNI-Times" w:ascii="VNI-Times" w:hAnsi="VNI-Times"/>
        </w:rPr>
        <w:t>Cho neân kinh Baùt-nhaõ noùi: “Khoâng trí cuõng khoâng ñaéc; do vì khoâng choã ñöôïc”. Ñoaïn naøy Ngaøi daãn kinh Baùt-nhaõ “Voâ trí dieäc voâ ñaéc” nghóa laø khoâng trí cuõng khoâng ñöôïc. Taïi sao noùi khoâng trí cuõng khoâng ñöôïc; do vì khoâng choã ñöôïc. Ví duï trong tuùi chuùng ta saün tieàn, neáu caàn mua thöù gì chuùng ta ñöa tay vaøo tuùi laáy tieàn ra traû. Nhö vaäy noùi toâi ñöôïc tieàn coù ñuùng khoâng ? Neáu mình ñi ñöôøng löôïm ñöôïc tieàn hoaëc coù ai ñem ñeán cho thì noùi ñöôïc laø ñuùng. Cuõng theá, trí tueä Baùt-nhaõ hay Caên baûn trí nôi moãi ngöôøi saün coù, chaúng phaûi töø beân ngoaøi ñöôïc, neân noùi khoâng trí cuõng khoâng ñaéc. Neáu coøn thaáy coù trí coù ñaéc töùc coøn naêng coøn sôû, naêng laø ngöôøi, sôû laø caûnh thì chöa ñaït tôùi choã cöùu caùnh.</w:t>
      </w:r>
    </w:p>
    <w:p>
      <w:pPr>
        <w:pStyle w:val="Normal"/>
        <w:ind w:firstLine="720"/>
        <w:jc w:val="both"/>
        <w:rPr>
          <w:rFonts w:ascii="VNI-Times" w:hAnsi="VNI-Times" w:cs="VNI-Times"/>
        </w:rPr>
      </w:pPr>
      <w:r>
        <w:rPr>
          <w:rFonts w:cs="VNI-Times" w:ascii="VNI-Times" w:hAnsi="VNI-Times"/>
        </w:rPr>
        <w:t>Neáu trí voâ phaân bieät thì laøm haïi caùi thaáy coù thaáy khoâng. Chuùng ta coù hai thöù trí, trí phaân bieät vaø trí voâ phaân bieät. Trí phaân bieät laø trí theá gian, phaân bieät caùi naøy ñeïp caùi kia xaáu, trí voâ phaân bieät laø bieát roõ maø khoâng coù nieäm phaân chia ñeïp xaáu, hôn thua, trí naøy khoâng chaáp nhaän trí phaân bieät coù khoâng ñeïïp xaáu, neân noùi trí voâ phaân bieät laøm haïi caùi thaáy coù khoâng.</w:t>
      </w:r>
    </w:p>
    <w:p>
      <w:pPr>
        <w:pStyle w:val="Normal"/>
        <w:ind w:firstLine="720"/>
        <w:jc w:val="both"/>
        <w:rPr>
          <w:rFonts w:ascii="VNI-Times" w:hAnsi="VNI-Times" w:cs="VNI-Times"/>
        </w:rPr>
      </w:pPr>
      <w:r>
        <w:rPr>
          <w:rFonts w:cs="VNI-Times" w:ascii="VNI-Times" w:hAnsi="VNI-Times"/>
        </w:rPr>
        <w:t>Trí voâ phaân bieät thì troïn chaúng theå ñöôïc. Trí voâ phaân bieät thì khoâng coøn caùi ñöôïc, vì coøn coù ñöôïc laø coøn naêng coøn sôû. Coøn naêng sôû laø coøn ñoái ñaõi, maø trí Baùt-nhaõ thì vöôït ngoaøi ñoái ñaõi neân kinh noùi voâ trí dieäc voâ ñaéc.</w:t>
      </w:r>
    </w:p>
    <w:p>
      <w:pPr>
        <w:pStyle w:val="Normal"/>
        <w:ind w:firstLine="720"/>
        <w:jc w:val="both"/>
        <w:rPr>
          <w:rFonts w:ascii="VNI-Times" w:hAnsi="VNI-Times" w:cs="VNI-Times"/>
        </w:rPr>
      </w:pPr>
      <w:r>
        <w:rPr>
          <w:rFonts w:cs="VNI-Times" w:ascii="VNI-Times" w:hAnsi="VNI-Times"/>
        </w:rPr>
        <w:t>Taïi sao khoâng theå duøng trí ñoaïn trí ? Caâu naøy ñaët nghi vaán taïi sao khoâng theå duøng trí voâ phaân bieät ñeå ñoaïn trí phaân bieät ?</w:t>
      </w:r>
    </w:p>
    <w:p>
      <w:pPr>
        <w:pStyle w:val="Normal"/>
        <w:ind w:firstLine="720"/>
        <w:jc w:val="both"/>
        <w:rPr>
          <w:rFonts w:ascii="VNI-Times" w:hAnsi="VNI-Times" w:cs="VNI-Times"/>
        </w:rPr>
      </w:pPr>
      <w:r>
        <w:rPr>
          <w:rFonts w:cs="VNI-Times" w:ascii="VNI-Times" w:hAnsi="VNI-Times"/>
        </w:rPr>
        <w:t>Chaúng theå duøng kieám laïi chaët kieám. Caâu naøy traû lôøi laø khoâng theå duøng kieám ñeå chaët kieám. Trí laø töôïng tröng cho caây kieám, trí khoâng theå ñoaïn trí cuõng nhö kieám khoâng theå töï chaët caây kieám. Nhö vaäy muoán ñoaïn trí phaân bieät coù khoâng toát xaáu, chæ caàn bieát noù laø hö voïng giaû doái thì noù laëng xuoáng chôù khoâng caàn döùt tröø hay deïp boû. Moïi ngöôøi ai cuõng coù trí voâ phaân bieät, buoâng trí phaân bieät hay dôû toát xaáu laø trí voâ phaân bieät hieän tieàn. Voâ phaân bieät maø roõ raøng thöôøng bieát, trí naøy ai cuõng coù caû, taïi chuùng ta queân noù, maõi chaïy theo trí phaân bieät neân khoå caû ñôøi.</w:t>
      </w:r>
    </w:p>
    <w:p>
      <w:pPr>
        <w:pStyle w:val="Normal"/>
        <w:ind w:firstLine="720"/>
        <w:jc w:val="both"/>
        <w:rPr>
          <w:rFonts w:ascii="VNI-Times" w:hAnsi="VNI-Times" w:cs="VNI-Times"/>
        </w:rPr>
      </w:pPr>
      <w:r>
        <w:rPr>
          <w:rFonts w:cs="VNI-Times" w:ascii="VNI-Times" w:hAnsi="VNI-Times"/>
        </w:rPr>
        <w:t>Hoäi raèng: Kieám töï haïi kieám, kieám kieám haïi nhau, töùc kieám cuõng chaúng theå ñöôïc. Trí töï haïi trí, trí trí haïi nhau, töùc trí cuõng chaúng theå ñöôïc. Meï con ñeàu maát, cuõng laïi nhö theá. Ñaây giaûi thích raèng: Kieám töï haïi kieám thì chaúng coøn caây kieám, trí töï haïi trí cuõng khoâng theå ñöôïc. Vì khoâng theå duøng trí naøy deïp trí kia, tu ñeán choã naøy khoâng coøn duøng trí ñeå deïp trí maø caùi trí duïng laëng thì trí theå hieän tieàn. Trí theå duï cho meï, trí duïng taïm goïi laø con, duïng heát thì theå khoâng coøn teân goïi, vì vaäy noùi “meï con ñeàu maát”. Nhö khi chuùng ta tu Thieàn, vaän duïng trí  giaùc ñeå bieát voïng töôûng hö doái. Vaäy voïng töôûng laø hö doái, trí bieát voïng töôûng laø caùi gì ? Noù laø caùi duïng cuûa trí. Duøng caùi duïng cuûa trí ñeå bieát voïng töôûng khoâng theo, khi voïng töôûng heát thì caùi duïng cuûa trí cuõng khoâng coøn. Nhö chuùng ta duøng caây kieám ñeå deïp giaëc, giaëc yeân roài chuùng ta khoâng coøn caàm kieám ra giöõa thieân haï muùa laêng xaêng maø giaëc heát thì binh khí choáng giaëc cuõng caát voâ kho. Cuõng vaäy, khi voïng töôûng heát thì caùi duïng cuûa trí cuõng heát. Caùi duïng heát thì caùi danh theå cuõng khoâng coøn. Nhö nhaân gioù maø maët bieån daäy soùng, khi soùng daáy leân chuùng ta nhìn thaáy caû traêm ngaøn löôïn soùng, moãi löôïn soùng khaùc nhau, vaø coù hai töø ngöõ maët bieån vaø soùng roõ raøng. Khi gioù döøng soùng laëng heát, thì töø ngöõ soùng khoâng coøn. Töø ngöõ soùng khoâng coøn thì töø ngöõ maët bieån ñoái vôùi töø ngöõ soùng cuõng khoâng coù, nhöng theå cuûa maët bieån tröôùc sau nhö moät, song vì coù soùng neân chuùng ta taïm phaân bieät ñaây laø soùng nhaáp nhoâ, kia laø maët bieån theânh thang. Neáu noùi maët bieån laø soùng thì chuùng ta laàm töôûng maët bieån coù töøng löôïn nhö soùng, nhöng maët bieån theânh thang ñaâu coù töøng löôïn nhö soùng. Theá neân khoâng theå noùi maët bieån laø soùng. Neáu noùi soùng khaùc vôùi maët bieån cuõng khoâng ñöôïc, vì soùng laëng roài thì chæ coøn maët bieån.  Maët bieån baáy giôø khoâng coøn ñoái vôùi soùng, chæ laø moät maët bieån laëng leõ theânh thang maø thoâi. Cuõng vaäy khi trí duïng laëng thì trí theå cuõng khoâng coøn teân goïi. Maát laø maát caùi teân goïi chôù khoâng phaûi maát caùi theå. Neáu noùi khi trí duïng bieát voïng laëng roài khoâng coøn gì heát laø sai laàm.</w:t>
      </w:r>
    </w:p>
    <w:p>
      <w:pPr>
        <w:pStyle w:val="Normal"/>
        <w:ind w:firstLine="720"/>
        <w:jc w:val="both"/>
        <w:rPr>
          <w:rFonts w:ascii="VNI-Times" w:hAnsi="VNI-Times" w:cs="VNI-Times"/>
        </w:rPr>
      </w:pPr>
      <w:r>
        <w:rPr>
          <w:rFonts w:cs="VNI-Times" w:ascii="VNI-Times" w:hAnsi="VNI-Times"/>
        </w:rPr>
        <w:t>Ñaây laø choã noùi raèng chæ thaúng roát raùo, chaân nhö thaät teá, höôùng thöôïng voâ nieäm, thaønh Phaät laøm Toå, chæ ngaïi keït nôi teân nhô. Sao vaäy ? Vì chaúng lìa taâm coù.</w:t>
      </w:r>
    </w:p>
    <w:p>
      <w:pPr>
        <w:pStyle w:val="Normal"/>
        <w:ind w:firstLine="720"/>
        <w:jc w:val="both"/>
        <w:rPr>
          <w:rFonts w:ascii="VNI-Times" w:hAnsi="VNI-Times" w:cs="VNI-Times"/>
        </w:rPr>
      </w:pPr>
      <w:r>
        <w:rPr>
          <w:rFonts w:cs="VNI-Times" w:ascii="VNI-Times" w:hAnsi="VNI-Times"/>
        </w:rPr>
        <w:t xml:space="preserve">Ñaây laø choã maø chö Toå chæ thaúng ñeå cho chuùng ta nhaän ra chaân nhö thaät teá vaø bieát roõ choã höôùng thöôïng ñeå ñaït ñeán voâ nieäm, nhöng chæ ngaïi chuùng ta keït nôi teân nhô, vì keït teân nhô laø chaúng lìa taâm coù. Taïi sao goïi laø teân nhô ? Theo quan nieäm ngöôøi ñôøi thì nhöõng teân goïi ôû theá gian nhö teân xoaøi, teân oåi... laø teân nhô, coøn nhöõng teân nhö Boà-taùt,  Nhö </w:t>
      </w:r>
    </w:p>
    <w:p>
      <w:pPr>
        <w:pStyle w:val="Normal"/>
        <w:ind w:firstLine="720"/>
        <w:jc w:val="both"/>
        <w:rPr>
          <w:rFonts w:ascii="VNI-Times" w:hAnsi="VNI-Times" w:cs="VNI-Times"/>
        </w:rPr>
      </w:pPr>
      <w:r>
        <w:rPr>
          <w:rFonts w:cs="VNI-Times" w:ascii="VNI-Times" w:hAnsi="VNI-Times"/>
        </w:rPr>
        <w:t>Lai... laø saïch. Nhöng theo nhaø Thieàn thì keït vaøo töø ngöõ ñoái ñaõi laø keït vaøo teân nhô. Nhö tröôùc toâi coù noùi  trí duïng heát thì teân trí theå cuõng khoâng coøn, neáu coøn  teân theå, teân duïng cuõng coøn  teân nhô, duø ñoù laø moät töø ngöõ ñeïp. Vì coøn keït vaøo danh töø ñoái ñaõi thì chöa nhaän ñöôïc chaân lyù. Hôn nöõa caùi teân laø do ngöôøi ta töôûng töôïng ñaët ra chôù khoâng phaûi laø leõ thaät. Nhö coù ngöôøi mang teân Baïch, chuùng ta töôûng ngöôøi ñoù da traéng, nhöng khi gaëp maët thì ngöôøi ñoù da vaøng. Laïi coù ngöôøi ñöôïc thaày ñaët teân laø Trí Tueä, môùi nghe chuùng ta töôûng ngöôøi ñoù thoâng minh laém, nhöng khi tieáp xuùc chuùng ta thaáy ngöôøi aáy ngu ngô quaù chöøng. Ña soá  chuùng  ta  thöôøng  maéc keït ôû caùi teân neân khi gaëp söï thaät thì chaùn chöôøng. Do ñoù ngöôøi tu ñeán choã cöùu caùnh thì khoâng keït ôû töø ngöõ maø chæ nhaän ra caùi theå thaät ñeå soáng, ñoù laø ñieàu quan troïng.</w:t>
      </w:r>
    </w:p>
    <w:p>
      <w:pPr>
        <w:pStyle w:val="Normal"/>
        <w:ind w:firstLine="720"/>
        <w:jc w:val="both"/>
        <w:rPr>
          <w:rFonts w:ascii="VNI-Times" w:hAnsi="VNI-Times" w:cs="VNI-Times"/>
        </w:rPr>
      </w:pPr>
      <w:r>
        <w:rPr>
          <w:rFonts w:cs="VNI-Times" w:ascii="VNI-Times" w:hAnsi="VNI-Times"/>
        </w:rPr>
        <w:t>Neáu tình phaøm Thaùnh heát, naêng sôû ñeàu laëng, moät nieäm chaúng sanh, thaúng ñeán ñòa vò Nhö Lai trong laëng nhieäm maàu, bieån giaùc laëng leõ, laø ñaát Cöïc-laïc vaäy.</w:t>
      </w:r>
    </w:p>
    <w:p>
      <w:pPr>
        <w:pStyle w:val="Normal"/>
        <w:ind w:firstLine="720"/>
        <w:jc w:val="both"/>
        <w:rPr>
          <w:rFonts w:ascii="VNI-Times" w:hAnsi="VNI-Times" w:cs="VNI-Times"/>
        </w:rPr>
      </w:pPr>
      <w:r>
        <w:rPr>
          <w:rFonts w:cs="VNI-Times" w:ascii="VNI-Times" w:hAnsi="VNI-Times"/>
        </w:rPr>
        <w:t>Ñoaïn naøy noùi neáu khoâng coøn nieäm phaøm Thaùnh thì naêng sôû cuõng khoâng, nieäm sanh dieät heát thì thaúng ñeán ñòa vò Nhö Lai, bieån giaùc trong laëng nhieäm maàu, laø ñaát Cöïc-laïc. Cöïc-laïc naøy khoâng phaûi coõi Cöïc-laïc ôû phöông Taây cuûa ñöùc Phaät A Di Ñaø maø laø taâm khoâng coøn moät nieäm ñoái ñaõi phaøm Thaùnh, khoâng moät nieäm sanh dieät. Coõi Cöïc-laïc ôû phöông Taây thì ñaát toaøn baèng vaøng, haøng caây baèng ngoïc, löu ly, xa cöø, maõ naõo. Ngöôøi ôû coõi ñoù saùng ñi haùi hoa daïo chôi moät voøng giaùp möôøi phöông coõi Phaät, tröa trôû veà aên côm. Caùi vui cuûa coõi ñoù laø caùi vui cuûa ngöôøi giaøu, vì coù aên ngon maëc ñeïp, du lòch... raát hôïp vôùi sôû thích cuûa ngöôøi theá gian, caùi vui naøy coøn trong voøng naêng sôû, nghóa laø coù khoå vaø mong heát khoå ñeå ñöôïc vui. Ví duï nhö coù ngöôøi gaùnh moät gaùnh ñaát naëng qua noäi vieän Ni, ñang gaùnh naëng coù ngöôøi khaùc gaùnh giuøm, ñöa gaùnh cho ngöôøi ta xong vai mình nheï nhoõm laø cöôøi lieàn. Ñoù laø qua caùi khoå roài ñöôïc caùi vui. Laïi, trong gia ñình chuùng ta coù ngöôøi ñi xa vaéng khieán ngöôøi trong nhaø nhôù thöông. Boãng döng ngöôøi thaân khoâng baùo tröôùc maø trôû veà, moïi ngöôøi raát vui möøng. Qua söï chia ly buoàn khoå coù söï gaëp gôõ vui möøng, laø caùi vui coøn trong voøng ñoái ñaõi. Cöïc-laïc maø ngaøi Chaân Nguyeân noùi ôû ñaây laø Cöïc-laïc vöôït ra ngoaøi söï ñoái ñaõi khoå vui. Theo caùi nhìn cuûa ñöùc Phaät thì taát caû caùi vui treân theá gian laø caùi vui traù hình cuûa söï ñau khoå, chôù khoâng phaûi caùi vui chaân thaät. Caùi vui chaân thaät laø khi taâm chuùng ta thanh tònh khoâng coøn nieäm ñoái ñaõi sanh dieät. Nhö chuùng ta ngoài moät giôø ngaém nuùi, ngaém hoà, ngaém maáy caây thoâng maø khoâng coù moät nieäm loaùng thoaùng. Vaäy moät giôø ñoù coù vui khoâng ? Vui, caùi vui ñoù khoâng loä veû hí höûng hay cöôøi xoøa maø noù raát nheï nhaøng thanh tònh. Ñoù laø nieàm vui chaân thaät khi taâm mình hoaøn toaøn vaéng boùng voïng nieäm. Vui nhö theá thì ñi ñaâu ôû ñaâu chuùng ta cuõng an nhaøn töï taïi. Sôû dó chuùng ta khoå laø vì taâm thöôøng nghó ñeán söï ñöôïc maát hôn thua; khi chuùng ta nghó ñöôïc maø bò maát thì khoå, neáu ñöôïc nhö yù thì vui; nghó ñeán söï thaønh coâng maø bò thaát baïi thì khoå, neáu thaønh coâng theo söï saép ñaët tính toaùn cuûa mình thì vui; khoå vui thay nhau ngöï trò, taâm mình khoâng luùc naøo an oån. Khi taâm chuùng ta khoâng coøn voïng nieäm ñöôïc maát hôn thua daáy khôûi, chöøng ñoù môùi coù caùi vui chaân thaät. Trong giaùo lyù Phaät chia ra thoï khoå, thoï laïc, thoï khoâng khoå khoâng laïc vaø ñöùc Phaät cuõng keát luaän laø taát caû thoï ñeàu laø khoå. Taïi sao ? Vì taát caû thoï ñeàu bò voâ thöôøng chi phoái, cho neân caùi vui cuõng khoâng laâu daøi vaø heát vui roài khoå, heát khoå laïi vui. Nhö vaäy chuùng ta tu tìm Cöïc-laïc ôû ñaâu ? Ngöôøi tu Tònh ñoä tìm Cöïc-laïc ôû phöông Taây, coøn ngöôøi tu Thieàn tìm Cöïc-laïc ôû töï taâm mình. Taâm mình heát nieäm sanh dieät laø Cöïc-laïc hieän tieàn chôù khoâng ôû ñaâu xa. Noù ôû trong taàm tay cuûa moãi ngöôøi vaø moãi chuùng ta coù ñuû khaû naêng töï taïo cho mình moät theá giôùi Cöïc-laïc ôû giöõa coõi Ta baø naøy. Phaûi khaúng ñònh nhö vaäy, chuùng ta môùi maïnh daïn döùt khoaùt buoâng xaû voïng töôûng. Coù yù chí maïnh meõ, cöông quyeát tu trong moät thôøi gian laø coù keát quaû toát, coøn neáu thaû troâi qua ngaøy thì tu khoâng tôùi ñaâu heát. Toå Qui Sôn coù daïy: Phaûi phaùt chí cho quyeát lieät, môû loøng roãng rang thì vieäc laøm nhaát ñònh thaønh coâng. Theá neân, ngöôøi tu theo ñaïo Phaät laø ngöôøi phaûi coù yù chí quyeát lieät, duø cho vieäc khoù khaên theá maáy cuõng laøm cho kyø ñöôïc chôù khoâng chòu thua.</w:t>
      </w:r>
    </w:p>
    <w:p>
      <w:pPr>
        <w:pStyle w:val="Normal"/>
        <w:ind w:firstLine="720"/>
        <w:jc w:val="both"/>
        <w:rPr>
          <w:rFonts w:ascii="VNI-Times" w:hAnsi="VNI-Times" w:cs="VNI-Times"/>
        </w:rPr>
      </w:pPr>
      <w:r>
        <w:rPr>
          <w:rFonts w:cs="VNI-Times" w:ascii="VNI-Times" w:hAnsi="VNI-Times"/>
        </w:rPr>
        <w:t>Neân Coå ñöùc noùi: Treân chaúng thaáy coù chö Phaät, döôùi chaúng thaáy coù chuùng sanh, ngoaøi chaúng thaáy coù nuùi soâng, ñaát ñai, trong chaúng thaáy coù caùi thaáy nghe hieåu bieát toát xaáu, daøi ngaén, nhoài thaønh moät maûnh, moãi moãi ñöa ra, troïn khoâng caùi thaáy khaùc.</w:t>
      </w:r>
    </w:p>
    <w:p>
      <w:pPr>
        <w:pStyle w:val="Normal"/>
        <w:ind w:firstLine="720"/>
        <w:jc w:val="both"/>
        <w:rPr>
          <w:rFonts w:ascii="VNI-Times" w:hAnsi="VNI-Times" w:cs="VNI-Times"/>
        </w:rPr>
      </w:pPr>
      <w:r>
        <w:rPr>
          <w:rFonts w:cs="VNI-Times" w:ascii="VNI-Times" w:hAnsi="VNI-Times"/>
        </w:rPr>
        <w:t>Vì coøn nieäm ñoái ñaõi neân thaáy treân laø Phaät döôùi laø chuùng sanh, ñaây laø toát kia laø xaáu, laø daøi ngaén v.v... Nhö vaäy laø luùc naøo chuùng ta cuõng soáng trong ñoái ñaõi. Theá neân caùc baäc Coå ñöùc baûo buoâng heát ñoái ñaõi, nhoài thaønh moät maûnh, chæ coøn theå thanh tònh thì troïn khoâng coù caùi thaáy hai thaáy khaùc nöõa.</w:t>
      </w:r>
    </w:p>
    <w:p>
      <w:pPr>
        <w:pStyle w:val="Normal"/>
        <w:ind w:firstLine="720"/>
        <w:jc w:val="both"/>
        <w:rPr>
          <w:rFonts w:ascii="VNI-Times" w:hAnsi="VNI-Times" w:cs="VNI-Times"/>
        </w:rPr>
      </w:pPr>
      <w:r>
        <w:rPr>
          <w:rFonts w:cs="VNI-Times" w:ascii="VNI-Times" w:hAnsi="VNI-Times"/>
        </w:rPr>
        <w:t>Lyù aáy vi dieäu, saâu xa khoâng gì treân, hoïc giaû tri aâm thì coù theå thoâng suoát. Chæ Phaät vôùi Phaät môùi hay xeùt toät, thaät töôùng caùc phaùp ñeán choã roát raùo, thì vaên töï cuõng chaúng theå ñöôïc, ngoân ngöõ cuõng chaúng theå ñöôïc, thöùc phaùp cuõng chaúng theå ñöôïc, ñoái ñaõi cuõng chaúng theå ñöôïc, baët ñöôøng cô quan nguy hieåm, cuøng toät trí phaân bieät beùn nhaïy, Baùt-nhaõ cuõng chaúng theå ñöôïc, tòch chieáu cuõng chaúng theå ñöôïc, beøn chaúng phaûi voâ söï sanh söï, lieàn laø coù caønh vin caønh.</w:t>
      </w:r>
    </w:p>
    <w:p>
      <w:pPr>
        <w:pStyle w:val="Normal"/>
        <w:ind w:firstLine="720"/>
        <w:jc w:val="both"/>
        <w:rPr>
          <w:rFonts w:ascii="VNI-Times" w:hAnsi="VNI-Times" w:cs="VNI-Times"/>
        </w:rPr>
      </w:pPr>
      <w:r>
        <w:rPr>
          <w:rFonts w:cs="VNI-Times" w:ascii="VNI-Times" w:hAnsi="VNI-Times"/>
        </w:rPr>
        <w:t>Lyù saâu xa vi dieäu chæ coù ngöôøi naøo nhaän ñöôïc môùi laø thoâng suoát, chæ Phaät vôùi Phaät môùi xeùt toät lyù naøy, ñeán choã roát raùo thì taát caû ñeàu chaúng ñöôïc, khoâng phaûi töø nôi voâ söï sanh söï, coù caønh ñeå vin caønh. Bôûi vì ñeán choã naøy ñoái ñaõi trong ngoaøi ñeàu döùt saïch neân noùi laø voâ söï, neáu ôû choã voâ söï maø sanh höõu söï laø coù caønh ñeå vin caønh. Vaäy theá naøo laø voâ söï ? Laø khi chuùng ta ñi ñöùng naèm ngoài, thaáy taát caû ngöôøi vaät, laøm taát caû chuyeän maø taâm khoâng moät nieäm dính maéc ñoù laø voâ söï. Nhö chuùng ta ñang ñaåy moät xe ñaát laø höõu söï hay voâ söï ? - Voâ söï khoâng phaûi khoâng laøm gì heát, maø voâ söï laø laøm taát caû vieäc maø khoâng dính maéc. Chuùng ta thöû soáng moät ngaøy voâ söï xem coù nheï nhaøng thaûnh thôi khoâng ? Moät ngaøy taâm chuùng ta khoâng dính maéc vôùi caùi gì heát thì maët coù nhaên nhoù, coù naëng ñaàu boùp traùn khoâng ? Neáu moät ngaøy maø taâm chuùng ta dính maéc vôùi nhieàu vieäc thì taâm luùc vui luùc buoàn, luùc thích thuù vui cöôøi, luùc chaùn naûn nhaên nhoù, ñoù laø chuùng ta ñaõ bò nhöõng vieäc ñöôïc maát hôn thua beân ngoaøi chi phoái. Moät ngaøy maø khoâng dính maéc nhöõng thöù ñoù thì moät ngaøy nheï nhaøng thaûnh thôi. Nhö vaäy luùc taâm chuùng ta baët heát nieäm ñoái ñaõi, neáu coù ngöôøi hoûi laø phaøm hay laø Thaùnh thì noùi sao ? - Luùc taâm baët heát nieäm ñoái ñaõi, noùi phaøm cuõng traät, noùi Thaùnh cuõng khoâng ñuùng luoân. Coøn noùi phaøm noùi Thaùnh laø coøn phaân bieät ñoái ñaõi, laø coøn khoå. Theá neân, toâi phaûi noùi ñi noùi laïi cho quí vò thaám nhuaàn lyù naøy; vì lyù naøy thaät vi dieäu khoù noùi, göôïng maø noùi chôù khoâng phaûi laø caùi coù theå noùi ñeå cho ngöôøi hieåu ñöôïc. Lyù naøy neáu khoâng tu thì khoâng laøm sao maø nhaän ra, chæ noùi treân danh töï cho vui chôù khoâng theå thaáy bieát ñöôïc. Cho neân ôû ñaây noùi cuøng toät trí phaân bieät beùn nhaïy, Baùt-nhaõ cuõng chaúng theå ñöôïc, tòch chieáu cuõng chaúng theå ñöôïc, beøn chaúng phaûi voâ söï sanh söï, lieàn laø coù caønh vin caønh. Tôùi choã naøy khoâng coøn caùi gì ñeå dính maéc thì ñaâu goïi coù caønh vin caønh; vì coù caønh caây môùi ñöa tay naém baét, neáu khoâng coù caønh caây thì naém baét caùi gì ?</w:t>
      </w:r>
    </w:p>
    <w:p>
      <w:pPr>
        <w:pStyle w:val="Normal"/>
        <w:ind w:firstLine="720"/>
        <w:jc w:val="both"/>
        <w:rPr>
          <w:rFonts w:ascii="VNI-Times" w:hAnsi="VNI-Times" w:cs="VNI-Times"/>
        </w:rPr>
      </w:pPr>
      <w:r>
        <w:rPr>
          <w:rFonts w:cs="VNI-Times" w:ascii="VNI-Times" w:hAnsi="VNI-Times"/>
        </w:rPr>
        <w:t>Ñeán nhö ba ñôøi chö Phaät, chaùnh phaùp löu haønh, laàn löôït truyeàn trao cho nhau: chæ thaúng taâm ngöôøi, thaáy taùnh thaønh Phaät, chaúng laäp vaên töï.</w:t>
      </w:r>
    </w:p>
    <w:p>
      <w:pPr>
        <w:pStyle w:val="Normal"/>
        <w:ind w:firstLine="720"/>
        <w:jc w:val="both"/>
        <w:rPr>
          <w:rFonts w:ascii="VNI-Times" w:hAnsi="VNI-Times" w:cs="VNI-Times"/>
        </w:rPr>
      </w:pPr>
      <w:r>
        <w:rPr>
          <w:rFonts w:cs="VNI-Times" w:ascii="VNI-Times" w:hAnsi="VNI-Times"/>
        </w:rPr>
        <w:t>Ba ñôøi chö Phaät ñem chaùnh phaùp löu haønh ôû ñôøi, laàn löôït truyeàn trao chæ thaúng cho ngöôøi nhaän ra taùnh Phaät cuûa mình. Nhö vaäy muïc ñích duy nhaát cuûa chö Phaät laø chæ cho ngöôøi Kieán taùnh thaønh Phaät. Nhöng kieán taùnh laø gì ? Laø nhaän ra nôi mình coù theå chaân thaät vöôït ngoaøi ñoái ñaõi phaân bieät hôn thua, phaûi quaáy toát xaáu v.v... caùi theå ñoù taïm ñaët teân laø Phaät taùnh, Chaân nhö, Boà-ñeà, Nieát-baøn v.v... chôù khoâng coù teân thaät, cho neân Luïc Toå noùi: Ta coù moät vaät khoâng ñaàu khoâng ñuoâi khoâng teân khoâng hoï, ñoá caùc oâng laø vaät gì ? Ngaøi Thaàn Hoäi ñöùng ra thöa: Laø baûn nguyeân cuûa chö Phaät, laø Phaät taùnh cuûa Thaàn Hoäi. Toå quôû: Ta ñaõ noùi khoâng teân khoâng hoï maø oâng coøn noùi baûn nguyeân Phaät taùnh, nhö vaäy laø oâng ñaõ laáy tranh che ñaàu. Nghóa laø caùi theå thaät maø coøn coù teân laø bò che khuaát. Ñoïc qua ñoaïn naøy chuùng ta môùi thaáy caùi hay vi dieäu cuûa ngöôøi xöa, caùc Ngaøi soáng ñöôïc roài chæ cho chuùng ta, neáu kheùo nhaän thì chuùng ta vôùi Phaät khoâng coøn xa caùch. Neáu mong caàu Phaät thoï kyù, hoaëc ñeán röôùc thì raát xa Phaät.</w:t>
      </w:r>
    </w:p>
    <w:p>
      <w:pPr>
        <w:pStyle w:val="Normal"/>
        <w:ind w:firstLine="720"/>
        <w:jc w:val="both"/>
        <w:rPr>
          <w:rFonts w:ascii="VNI-Times" w:hAnsi="VNI-Times" w:cs="VNI-Times"/>
        </w:rPr>
      </w:pPr>
      <w:r>
        <w:rPr>
          <w:rFonts w:cs="VNI-Times" w:ascii="VNI-Times" w:hAnsi="VNI-Times"/>
        </w:rPr>
        <w:t>Nay laäp vaên töï laø môû thoâng moät loái ñeå tieáp daãn cho ngöôøi haäu hoïc. Nieát-baøn khoâng coù hai loái, phöông tieän thì coù nhieàu cöûa. Do ñoù Phaät noùi Tieåu thöøa, Ñaïi thöøa, kinh coù ñoán giaùo, tieäm giaùo. Neân bieát, ngaøn kinh muoân kinh chæ laø moät kinh, ngaøn phaùp muoân phaùp chæ laø moät phaùp, ngaøn lôøi muoân lôøi chæ laø moät lôøi, ngaøn caâu muoân caâu chæ laø moät caâu, ngaøn theå muoân theå chæ laø moät theå, ngaøn toâng   muoân toâng chæ laø moät toâng, ngaøn phaùi muoân phaùi chæ laø moät phaùi, ngaøn nguoàn muoân nguoàn chæ laø moät nguoàn.</w:t>
      </w:r>
    </w:p>
    <w:p>
      <w:pPr>
        <w:pStyle w:val="Normal"/>
        <w:ind w:firstLine="720"/>
        <w:jc w:val="both"/>
        <w:rPr>
          <w:rFonts w:ascii="VNI-Times" w:hAnsi="VNI-Times" w:cs="VNI-Times"/>
        </w:rPr>
      </w:pPr>
      <w:r>
        <w:rPr>
          <w:rFonts w:cs="VNI-Times" w:ascii="VNI-Times" w:hAnsi="VNI-Times"/>
        </w:rPr>
        <w:t>Ngaøi noùi theå chaân thaät khoâng duøng vaên töï noùi ñeán ñöôïc, nhöng vì tieáp daãn ngöôøi sau neân taïm laäp phöông tieän, chia cheû naøo laø ñaïi thöøa tieåu thöøa, ñoán giaùo tieäm giaùo. Nhöng bao nhieâu kinh ñieån, bao nhieâu toâng phaùi roát cuoäc cuõng ñoàng moät nguoàn goác, chôù khoâng coù khaùc.</w:t>
      </w:r>
    </w:p>
    <w:p>
      <w:pPr>
        <w:pStyle w:val="Normal"/>
        <w:ind w:firstLine="720"/>
        <w:jc w:val="both"/>
        <w:rPr>
          <w:rFonts w:ascii="VNI-Times" w:hAnsi="VNI-Times" w:cs="VNI-Times"/>
        </w:rPr>
      </w:pPr>
      <w:r>
        <w:rPr>
          <w:rFonts w:cs="VNI-Times" w:ascii="VNI-Times" w:hAnsi="VNI-Times"/>
        </w:rPr>
        <w:t>Neáu thoâng suoát nguoàn linh, thì roõ moät chaúng phaûi moät; thaáu suoát chaùnh phaùp thì goïi laø ñaéc phaùp. Huyeàn chæ cuûa Baùt-nhaõ, laáy khoâng choã ñöôïc maø töï ñöôïc, taïm vì giaùo hoùa chuùng sanh maø neâu baøy teân “ñaéc phaùp” vaø ñeå lôøi daën doø: - Baäc toâng sö ñôøi sau haõy ngaàm xem haøng moân ñoà, löïa choïn trong caùc ñeä töû, ai laø ngöôøi coù ñöùc haïnh, gioáng trí maàm linh, thaät taâm xuaát gia, kính nhaän vaø vaâng theo lôøi daïy, ngoä saâu lyù taùnh, hieáu thuaän chaân tu, ñöôïc ngöôøi nhö theá, coù theå trao taâm aán.</w:t>
      </w:r>
    </w:p>
    <w:p>
      <w:pPr>
        <w:pStyle w:val="Normal"/>
        <w:ind w:firstLine="720"/>
        <w:jc w:val="both"/>
        <w:rPr>
          <w:rFonts w:ascii="VNI-Times" w:hAnsi="VNI-Times" w:cs="VNI-Times"/>
        </w:rPr>
      </w:pPr>
      <w:r>
        <w:rPr>
          <w:rFonts w:cs="VNI-Times" w:ascii="VNI-Times" w:hAnsi="VNI-Times"/>
        </w:rPr>
        <w:t>Ngaøi noùi ngöôøi thaáu suoát nguoàn linh vaø roõ ñöôïc choã moät khoâng phaûi moät. Vì moät laø töø ngöõ ñoái ñaõi theá gian duøng, nhö moät roài hai. Coøn caùi naøy moät maø khoâng coù hai cho neân noùi moät khoâng phaûi moät. Ai thaáu suoát ñöôïc choã ñoù thì taïm goïi laø ñaéc phaùp ngoä ñaïo. Huyeàn chæ Baùt-nhaõ thì khoâng theå ñöôïc, nhöng vì giaùo hoùa chuùng sanh neáu noùi khoâng theå ñöôïc thì chuùng sanh khoâng bieát ñeå tu, cho neân khi ngoä ñaïo goïi laø ñaéc phaùp vaø ñeå lôøi daën doø caùc baäc thaày sau naøy phaûi ngaàm choïn löïa ngöôøi ñeä töû ñöùc haïnh thaät taâm xuaát gia, kính nhaän vaø vaâng theo lôøi daïy tu haønh, ngoä saâu lyù taùnh, ñöôïc ngöôøi nhö theá môùi trao truyeàn taâm aán. Nhö vaäy choïn moät ngöôøi ñeä töû ñeå truyeàn taâm aán khoâng phaûi laø chuyeän deã, neân nhöõng ngöôøi loâi thoâi ngaïo maïn keùm trí keùm ñöùc khoâng xöùng ñaùng ñeå truyeàn trao.</w:t>
      </w:r>
    </w:p>
    <w:p>
      <w:pPr>
        <w:pStyle w:val="Normal"/>
        <w:ind w:firstLine="720"/>
        <w:jc w:val="both"/>
        <w:rPr/>
      </w:pPr>
      <w:r>
        <w:rPr>
          <w:rFonts w:cs="VNI-Times" w:ascii="VNI-Times" w:hAnsi="VNI-Times"/>
        </w:rPr>
        <w:tab/>
        <w:t>Thaáy cuøng thaày baèng,</w:t>
      </w:r>
    </w:p>
    <w:p>
      <w:pPr>
        <w:pStyle w:val="Normal"/>
        <w:ind w:firstLine="720"/>
        <w:jc w:val="both"/>
        <w:rPr/>
      </w:pPr>
      <w:r>
        <w:rPr>
          <w:rFonts w:cs="VNI-Times" w:ascii="VNI-Times" w:hAnsi="VNI-Times"/>
        </w:rPr>
        <w:tab/>
        <w:t>Gaàn thaày baûy phaàn.</w:t>
      </w:r>
    </w:p>
    <w:p>
      <w:pPr>
        <w:pStyle w:val="Normal"/>
        <w:ind w:firstLine="720"/>
        <w:jc w:val="both"/>
        <w:rPr/>
      </w:pPr>
      <w:r>
        <w:rPr>
          <w:rFonts w:eastAsia="VNI-Times" w:cs="VNI-Times" w:ascii="VNI-Times" w:hAnsi="VNI-Times"/>
        </w:rPr>
        <w:t xml:space="preserve"> </w:t>
      </w:r>
      <w:r>
        <w:rPr>
          <w:rFonts w:cs="VNI-Times" w:ascii="VNI-Times" w:hAnsi="VNI-Times"/>
        </w:rPr>
        <w:tab/>
        <w:t>Ñöôïc ngöôøi nhö theá,</w:t>
      </w:r>
    </w:p>
    <w:p>
      <w:pPr>
        <w:pStyle w:val="Normal"/>
        <w:ind w:firstLine="720"/>
        <w:jc w:val="both"/>
        <w:rPr/>
      </w:pPr>
      <w:r>
        <w:rPr>
          <w:rFonts w:eastAsia="VNI-Times" w:cs="VNI-Times" w:ascii="VNI-Times" w:hAnsi="VNI-Times"/>
        </w:rPr>
        <w:t xml:space="preserve"> </w:t>
      </w:r>
      <w:r>
        <w:rPr>
          <w:rFonts w:cs="VNI-Times" w:ascii="VNI-Times" w:hAnsi="VNI-Times"/>
        </w:rPr>
        <w:tab/>
        <w:t>Môùi ñaùng truyeàn trao.</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Kieán döõ sö teà,</w:t>
      </w:r>
    </w:p>
    <w:p>
      <w:pPr>
        <w:pStyle w:val="Normal"/>
        <w:ind w:firstLine="720"/>
        <w:jc w:val="both"/>
        <w:rPr/>
      </w:pPr>
      <w:r>
        <w:rPr>
          <w:rFonts w:cs="VNI-Times" w:ascii="VNI-Times" w:hAnsi="VNI-Times"/>
        </w:rPr>
        <w:tab/>
        <w:t>AÙ sö thaát phaàn.</w:t>
      </w:r>
    </w:p>
    <w:p>
      <w:pPr>
        <w:pStyle w:val="Normal"/>
        <w:ind w:firstLine="720"/>
        <w:jc w:val="both"/>
        <w:rPr/>
      </w:pPr>
      <w:r>
        <w:rPr>
          <w:rFonts w:cs="VNI-Times" w:ascii="VNI-Times" w:hAnsi="VNI-Times"/>
        </w:rPr>
        <w:tab/>
        <w:t>Ñaéc nhö thò nhaân,</w:t>
      </w:r>
    </w:p>
    <w:p>
      <w:pPr>
        <w:pStyle w:val="Normal"/>
        <w:ind w:firstLine="720"/>
        <w:jc w:val="both"/>
        <w:rPr/>
      </w:pPr>
      <w:r>
        <w:rPr>
          <w:rFonts w:cs="VNI-Times" w:ascii="VNI-Times" w:hAnsi="VNI-Times"/>
        </w:rPr>
        <w:tab/>
        <w:t>Naõi khaû truyeàn thoï.</w:t>
      </w:r>
    </w:p>
    <w:p>
      <w:pPr>
        <w:pStyle w:val="Normal"/>
        <w:ind w:firstLine="720"/>
        <w:jc w:val="both"/>
        <w:rPr>
          <w:rFonts w:ascii="VNI-Times" w:hAnsi="VNI-Times" w:cs="VNI-Times"/>
        </w:rPr>
      </w:pPr>
      <w:r>
        <w:rPr>
          <w:rFonts w:cs="VNI-Times" w:ascii="VNI-Times" w:hAnsi="VNI-Times"/>
        </w:rPr>
        <w:t>Ngaøi daãn theâm baøi keä ñeå cho saùng toû yù naøy. YÙ baøi keä noùi raèng ngöôøi naøo caùi thaáy baèng thaày töùc laø ngoä baèng thaày, môùi xöùng ñaùng ñöôïc truyeàn thöøa. Tuy noùi baèng nhöng ngöôøi ñoù cuõng keùm hôn thaày naêm ba phaàn. Cho neân ngöôøi xöa noùi “Troø baèng thaày, thua thaày nöûa ñöùc”. Nhö vò thaày tu naêm chuïc naêm, sau khi tu hai möôi naêm thì nhaän ñeä töû, ngöôøi ñeä töû tu möôøi naêm ngoä lyù ñaïo nhö thaày. Tuy ngoä baèng thaày nhöng coâng ñöùc tu haønh thua thaày ñeán ba möôi naêm, neân thua thaày nöûa ñöùc. ÔÛ ñaây baèng thaày baûy phaàn, thua thaày ba phaàn môùi truyeàn trao, chôù khoâng truyeàn moät caùch böøa baõi.</w:t>
      </w:r>
    </w:p>
    <w:p>
      <w:pPr>
        <w:pStyle w:val="Normal"/>
        <w:ind w:firstLine="720"/>
        <w:jc w:val="both"/>
        <w:rPr>
          <w:rFonts w:ascii="VNI-Times" w:hAnsi="VNI-Times" w:cs="VNI-Times"/>
        </w:rPr>
      </w:pPr>
      <w:r>
        <w:rPr>
          <w:rFonts w:cs="VNI-Times" w:ascii="VNI-Times" w:hAnsi="VNI-Times"/>
        </w:rPr>
        <w:t>Xeùt taâm aán cuûa chö Phaät haún chaúng löøa nhau, Phaùp thaân roãng laëng troøn ñoàng thaùi hö, khoâng thieáu khoâng dö, khoâng ñöôïc khoâng maát, khoâng theâm khoâng bôùt, khoâng trao khoâng truyeàn, vì ñoái ngoaïi duyeân maø giaû laäp teân “aán” ñoù thoâi.</w:t>
      </w:r>
    </w:p>
    <w:p>
      <w:pPr>
        <w:pStyle w:val="Normal"/>
        <w:ind w:firstLine="720"/>
        <w:jc w:val="both"/>
        <w:rPr>
          <w:rFonts w:ascii="VNI-Times" w:hAnsi="VNI-Times" w:cs="VNI-Times"/>
        </w:rPr>
      </w:pPr>
      <w:r>
        <w:rPr>
          <w:rFonts w:cs="VNI-Times" w:ascii="VNI-Times" w:hAnsi="VNI-Times"/>
        </w:rPr>
        <w:t xml:space="preserve">Qua ñoaïn naøy chuùng ta môùi thaáy caùch truyeàn taâm aán cuûa Phaät giaùo khaùc vôùi caùch truyeàn taâm aán cuûa ngoaïi ñaïo. Trong nhaø Thieàn truyeàn taâm aán laø truyeàn cho ngöôøi ñaõ soáng ñöôïc vôùi theå roãng laëng nhö thaùi hö. Hôn nöõa truyeàn maø khoâng coù truyeàn, vì theå ñoù ai cuõng saün coù vaø chöõ “aán” cuõng giaû laäp teân chôù khoâng coù thaät. Sau naøy töø ngöõ truyeàn taâm aán cuûa nhaø Thieàn bò laïm duïng quaù ñaùng, môùi voâ chuøa chöa hieåu ñaïo gì caû thì ñöôïc oâng thaày truyeàn taâm aán, nhöng vò thaày chöa saùng ñaïo thì laøm sao daùm truyeàn vaø truyeàn caùi gì cho hoïc troø ? Chuùng ta phaûi hieåu cho kyõ chöõ aán laø in, nhö chuùng ta coù moät con daáu, laáy con daáu ñoù thoa möïc ñoùng vaøo tôø giaáy, treân maët con daáu coù chöõ gì thì noù hieän roõ leân tôø giaáy chöõ aáy, gioáng heät khoâng khaùc chuùt naøo caû. Cuõng vaäy vò thaày tu ngoä ñaïo, töùc laø coù con maét tueä nhìn thaáy ngöôøi hoïc troø cuõng ngoä nhö mình môùi thöøa nhaän hay aán chöùng cho ngöôøi hoïc troø ñaõ ngoä nhö mình. Nhö theá môùi goïi laø truyeàn taâm aán. Tröôøng hôïp Toå Hueä Khaû trình vôùi Toå Boà-ñeà-ñaït-ma: “Con baët heát caùc duyeân”. Toå baûo: “Coi chöøng rôi vaøo khoâng”. Hueä Khaû thöa raèng: “Roõ raøng thöôøng bieát laøm sao rôi vaøo khoâng ?”. Toå baûo: “OÂng nhö theá ta cuõng nhö theá, chö Phaät cuõng nhö theá”. </w:t>
      </w:r>
    </w:p>
    <w:p>
      <w:pPr>
        <w:pStyle w:val="Normal"/>
        <w:ind w:firstLine="720"/>
        <w:jc w:val="both"/>
        <w:rPr>
          <w:rFonts w:ascii="VNI-Times" w:hAnsi="VNI-Times" w:cs="VNI-Times"/>
        </w:rPr>
      </w:pPr>
      <w:r>
        <w:rPr>
          <w:rFonts w:cs="VNI-Times" w:ascii="VNI-Times" w:hAnsi="VNI-Times"/>
        </w:rPr>
        <w:t>Ñoù laø truyeàn taâm aán, ngöôøi hoïc troø trình caùi thaáy cuûa mình, vò thaày thöøa nhaän caùi thaáy cuûa ngöôøi hoïc troø laø ñuùng, chôù khoâng truyeàn caùi gì cho ngöôøi troø caû.</w:t>
      </w:r>
    </w:p>
    <w:p>
      <w:pPr>
        <w:pStyle w:val="Normal"/>
        <w:ind w:firstLine="720"/>
        <w:jc w:val="both"/>
        <w:rPr>
          <w:rFonts w:ascii="VNI-Times" w:hAnsi="VNI-Times" w:cs="VNI-Times"/>
        </w:rPr>
      </w:pPr>
      <w:r>
        <w:rPr>
          <w:rFonts w:cs="VNI-Times" w:ascii="VNI-Times" w:hAnsi="VNI-Times"/>
        </w:rPr>
        <w:t>Vì vaäy trong kinh Phaùp Baûo Ñaøn, Tyø-kheo Phaùp Haûi thöa hoûi Luïc Toå raèng: “Chö Phaät öùng ra ñôøi soá ñöôïc bao nhieâu ?”. Luïc Toå Hueä Naêng chæ daïy Tyø-kheo Phaùp Haûi: “Chö Phaät öùng ra ñôøi soá nhö caùt soâng Haèng, danh töôùng khoâng cuøng, khoù theå tính  keå. Nay  ñem  baûy  ñöùc  Phaät Toâng  sö  laøm  thuûy  toå  chuùng  ta”. Do ñoù, ba ñôøi chö Phaät, phaùp aán nhö theá, ñeán cuoái cuøng nôi haûi aán thì thaàm trao ñeøn taâm, boán maét nhìn nhau, im laëng aán chöùng.</w:t>
      </w:r>
    </w:p>
    <w:p>
      <w:pPr>
        <w:pStyle w:val="Normal"/>
        <w:ind w:firstLine="720"/>
        <w:jc w:val="both"/>
        <w:rPr>
          <w:rFonts w:ascii="VNI-Times" w:hAnsi="VNI-Times" w:cs="VNI-Times"/>
        </w:rPr>
      </w:pPr>
      <w:r>
        <w:rPr>
          <w:rFonts w:cs="VNI-Times" w:ascii="VNI-Times" w:hAnsi="VNI-Times"/>
        </w:rPr>
        <w:t>“</w:t>
      </w:r>
      <w:r>
        <w:rPr>
          <w:rFonts w:cs="VNI-Times" w:ascii="VNI-Times" w:hAnsi="VNI-Times"/>
        </w:rPr>
        <w:t>Boán maét nhìn nhau im laëng aán chöùng” nghóa laø khi thaày nhìn troø, troø caûm thoâng ñöôïc caùi choã thaày muoán chæ nhìn laïi thaày vaø thaày caûm thoâng nhìn laïi troø, ñoù laø boán maét nhìn nhau im laëng aán chöùng.</w:t>
      </w:r>
    </w:p>
    <w:p>
      <w:pPr>
        <w:pStyle w:val="Normal"/>
        <w:ind w:firstLine="720"/>
        <w:jc w:val="both"/>
        <w:rPr>
          <w:rFonts w:ascii="VNI-Times" w:hAnsi="VNI-Times" w:cs="VNI-Times"/>
        </w:rPr>
      </w:pPr>
      <w:r>
        <w:rPr>
          <w:rFonts w:cs="VNI-Times" w:ascii="VNI-Times" w:hAnsi="VNI-Times"/>
        </w:rPr>
        <w:t>Do ñöôïc nhö theá maø nhieàu ñôøi Toå sö boán maét nhìn nhau, im laëng aán chöùng. Do ñöôïc nhö theá neân Truyeàn Ñaêng Ngöõ Luïc ghi: Ñaïi sö Ñaït-ma ngaàm noùi lôøi daën doø Toå Hueä Khaû raèng: “Xöa ñöùc Thích Ca Nhö Lai ñem chaùnh phaùp nhaõn taïng, Nieát-baøn dieäu taâm phoù chuùc cho Toå Ca-dieáp, löu truyeàn maáy möôi ñôøi, ñeán toân giaû Baùt-nhaõ-ña-la truyeàn trao cho ta. Nguyeân ta ñaõ ñöôïc phaùp aán ôû Taây Thieân, vaâng theo baäc treân ñeán truyeàn baù taâm toâng nôi Ñoâng ñoä, neân ñaïp caønh lau qua bieån ñeán ñaây. Thaáy ngöôi moät loøng tinh thaønh, coù khí töôïng ñaïi thöøa neân truyeàn taâm aán cho ngöôi. Ngöôi haõy noái chí thuaät laïi vieäc naøy, theå nhaän taâm ta maø beàn vöõng hoä trì chôù ñeå cho ñoaïn döùt.</w:t>
      </w:r>
    </w:p>
    <w:p>
      <w:pPr>
        <w:pStyle w:val="Normal"/>
        <w:ind w:firstLine="720"/>
        <w:jc w:val="both"/>
        <w:rPr>
          <w:rFonts w:ascii="VNI-Times" w:hAnsi="VNI-Times" w:cs="VNI-Times"/>
        </w:rPr>
      </w:pPr>
      <w:r>
        <w:rPr>
          <w:rFonts w:cs="VNI-Times" w:ascii="VNI-Times" w:hAnsi="VNI-Times"/>
        </w:rPr>
        <w:t>Ñoaïn naøy nhaéc laïi vieäc Toå Boà-ñeà-ñaït-ma daën doø Toå Hueä Khaû. Töø xöa Phaät ñem chaùnh phaùp nhaõn taïng trao cho Toå Ca-dieáp, löu truyeàn maõi ñeán Toå Baùt-nhaõ-ña-la vaø truyeàn ñeán Toå Boà-ñeà-ñaït-ma, Toå Baùt-nhaõ-ña-la daën Toå Boà-ñeà-ñaït-ma sang Trung Hoa ñeå truyeàn baù taâm toâng. Do ñoù maø Toå Boà-ñeà-ñaït-ma vöôït bieån sang Trung Hoa gaëp Toå Hueä Khaû, Toå Ñaït-ma noùi raèng vì thaáy Toå Hueä Khaû moät loøng tin thaønh, coù khí töôïng ñaïi thöøa neân truyeàn taâm aán cho vaø daën doø khoâng neân ñeå ñoaïn döùt.</w:t>
      </w:r>
    </w:p>
    <w:p>
      <w:pPr>
        <w:pStyle w:val="Normal"/>
        <w:ind w:firstLine="720"/>
        <w:jc w:val="both"/>
        <w:rPr>
          <w:rFonts w:ascii="VNI-Times" w:hAnsi="VNI-Times" w:cs="VNI-Times"/>
        </w:rPr>
      </w:pPr>
      <w:r>
        <w:rPr>
          <w:rFonts w:cs="VNI-Times" w:ascii="VNI-Times" w:hAnsi="VNI-Times"/>
        </w:rPr>
        <w:t>Laïi trao cho ngöôi moät chieác ca sa phaùp phuïc, vôùi boán quyeån kinh Laêng Giaø ñeå laøm phaùp tín, che chôû cho Thieàn toâng phaùt trieån. Trong thì truyeàn phaùp aán ñeå kheá hôïp taâm chöùng, ngoaøi trao ca sa ñeå ñònh toâng chæ, traùnh cho ngöôøi ñôøi sau khaét khe, sanh nhieàu nghi ngôø, baûo raèng. - Ta voán laø ngöôøi phöông Taây, ngöôi laø keû ôû phöông Nam, töø ñaâu maø ñöôïc phaùp ? Laáy gì laøm baèng chöùng truyeàn trao taâm aán cho ngöôi ? Chính y baùt, kinh phaùp duøng ñeå tieâu bieåu môû mang giaùo phaùp, roäng ñoä chuùng sanh. Sau khi ta dieät ñoä, khoaûng hai traêm naêm, y neân döøng chaúng truyeàn nöõa.</w:t>
      </w:r>
    </w:p>
    <w:p>
      <w:pPr>
        <w:pStyle w:val="Normal"/>
        <w:ind w:firstLine="720"/>
        <w:jc w:val="both"/>
        <w:rPr>
          <w:rFonts w:ascii="VNI-Times" w:hAnsi="VNI-Times" w:cs="VNI-Times"/>
        </w:rPr>
      </w:pPr>
      <w:r>
        <w:rPr>
          <w:rFonts w:cs="VNI-Times" w:ascii="VNI-Times" w:hAnsi="VNI-Times"/>
        </w:rPr>
        <w:t>Ñoaïn naøy keå laïi vieäc Toå Boà-ñeà-ñaït-ma truyeàn taâm aán cho Toå Hueä Khaû; Toå truyeàn boán quyeån kinh Laêng Giaø vaø y ca sa ñeå laøm chöùng tín cho ngöôøi sau tin. Toå Ñaït-ma laø ngöôøi AÁn Ñoä, Toå Hueä Khaû laø ngöôøi Trung Hoa neân phaûi coù nhöõng vaät naøy laøm chöùng tín ñeå cho ngöôøi sau tin töôûng laø Toå Hueä Khaû thaät söï ñöôïc Toå Boà-ñeà-ñaït-ma truyeàn taâm aán ñeå vieäc truyeàn baù ñaïo phaùp ñöôïc laâu daøi. Nhöng Toå cuõng daën doø laø sau hai traêm naêm khoâng ñöôïc truyeàn y baùt nöõa. Taïi sao vaäy ? Vì sau hai traêm naêm ngöôøi hieåu ñaïo cuõng khaù nhieàu, neân khoâng caàn truyeàn y baùt, vì y baùt laø ñaàu moái cuûa söï tranh giaønh. Ví duï trong Thieàn Vieän coù moät traêm Taêng Ni vaø Phaät töû ñoâng ñaûo, neáu coù ngöôøi naøo ñoù tu saùng ñaïo ñeán trình vôùi toâi, toâi thaáy phuø hôïp vôùi yeáu chæ cuûa Phaät Toå thì toâi tin vaø chaáp nhaän. Tuy toâi khoâng truyeàn y baùt maø moïi ngöôøi cuõng thaàm nhaän ngöôøi ñoù laø ngöôøi ñaùng tin caäy. Ngaøy xöa caùc Toå moät thaày  truyeàn cho moät troø, baây giôø moät thaày maø raát nhieàu troø, giaû söû coù naêm baûy ngöôøi cuøng ngoä, vaäy truyeàn y baùt cho ngöôøi naøo ? Neáu truyeàn y baùt cho moät ngöôøi thì nhöõng ngöôøi kia seõ ra sao ? Cho neân chæ caàn tuyeân boá moät caâu laø ñuû cho ngöôøi sau tin töôûng. Nhöng baây giôø vaãn coù ngöôøi baét chöôùc truyeàn y baùt laêng xaêng, ñieàu ñoù khoâng thích hôïp vôùi hoaøn caûnh hieän taïi.</w:t>
      </w:r>
    </w:p>
    <w:p>
      <w:pPr>
        <w:pStyle w:val="Normal"/>
        <w:ind w:firstLine="720"/>
        <w:jc w:val="both"/>
        <w:rPr>
          <w:rFonts w:ascii="VNI-Times" w:hAnsi="VNI-Times" w:cs="VNI-Times"/>
        </w:rPr>
      </w:pPr>
      <w:r>
        <w:rPr>
          <w:rFonts w:cs="VNI-Times" w:ascii="VNI-Times" w:hAnsi="VNI-Times"/>
        </w:rPr>
        <w:t>Luùc naøy phaùp ñaõ khaép giaùp moïi nôi, ngöôøi hieåu ñaïo thì nhieàu, ngöôøi haønh thì ít, ngöôøi noùi lyù thì nhieàu, ngöôøi thoâng lyù thì ít, ngaàm hôïp thaàm chöùng coù hôn ngaøn muoân ngöôøi, ngöôi haõy xieån döông chôù khinh ngöôøi  chöa ngoä, moät nieäm hoài cô lieàn ñoàng vôùi saün ñöôïc.</w:t>
      </w:r>
    </w:p>
    <w:p>
      <w:pPr>
        <w:pStyle w:val="Normal"/>
        <w:ind w:firstLine="720"/>
        <w:jc w:val="both"/>
        <w:rPr>
          <w:rFonts w:ascii="VNI-Times" w:hAnsi="VNI-Times" w:cs="VNI-Times"/>
        </w:rPr>
      </w:pPr>
      <w:r>
        <w:rPr>
          <w:rFonts w:cs="VNI-Times" w:ascii="VNI-Times" w:hAnsi="VNI-Times"/>
        </w:rPr>
        <w:t xml:space="preserve">Nhö treân Toå ñaõ daën khoâng neân truyeàn y nöõa vì sau naøy cô duyeân truyeàn baù roäng raõi, ngöôøi ngoä raát nhieàu. Nhö trong phaùp hoäi cuûa Maõ Toå coù tôùi taùm möôi hai vò thieän tri thöùc ngoä ñaïo, neáu truyeàn y baùt laáy ñaâu truyeàn cho ñuû ? Song, laïi cuõng coù nhöõng phaùp hoäi raát nhieàu ngöôøi ñeán tham vaán hoïc ñaïo, nhöng ngöôøi haønh thì ít maø ngöôøi noùi lyù thì nhieàu. Cho neân sang ñôøi Toáng caùc Toå beøn naûy sanh ra Thieàn thoaïi ñaàu, ngöôøi tham Thieàn cheát soáng vôùi caâu thoaïi ñaàu, tham cho ñeán khi ngoä ñaïo, khoâng caàn baøn luaän lyù leõ cao sieâu. Nhö vaäy Thieàn thoaïi ñaàu coù töø khi ngöôøi hoïc Thieàn nghieâng veà maët lyù thuyeát suoâng hôn laø thöïc haønh. Tuy nhieân, tröôøng hôïp cuûa chuùng ta ngaøy nay thì khaùc, Thieàn toâng môùi ñöôïc khoâi phuïc, ngöôøi hoïc Thieàn caàn phaûi thoâng lyù roài môùi thöïc haønh. Cho neân toâi môùi ñem kinh luaän ra giaûng giaûi cho quí vò hieåu. Do ñoù ngöôøi hoïc ñaïo vaø truyeàn ñaïo phaûi naém vöõng choã naøy ñeå öùng duïng cho ñuùng vôùi hoaøn caûnh. Keá ñeán Toå khuyeân laø khoâng neân khinh ngöôøi chöa ngoä, vì moät khi hoï chòu quay ñaàu laïi hoï cuõng nhaän ra caùi theå saün coù. Toâi thöôøng ví duï moät vò tröôûng giaû coù nhieàu ngoïc quí, khi saép cheát oâng chia cho moãi ngöôøi con moät vieân, nhöõng ngöôøi con lôùn khoân hôn  laáy ra xaøi neân trôû thaønh giaøu coù. Nhöõng ngöôøi con nhoû daïi choân caát khoâng daùm ñem ra xaøi neân ngheøo thieáu. Vaäy maáy ngöôøi anh coù daùm khinh em mình ngheøo khoâng ? Mai kia ñaøo leân noù cuõng giaøu nhö mình laøm sao daùm khinh ? Neáu nhöõng vaät mình coù maø ngöôøi khoâng coù thì môùi xem thöôøng vaø cho raèng mình hôn hoï. Coøn mình vaø ngöôøi ñeàu coù, hoï coøn caát, mình laáy ra xaøi tröôùc, nhö vaäy mình chæ hôn hoï ôû choã xaøi tröôùc thoâi, chôù khoâng phaûi hôn thaät söï. Cuõng vaäy mình vaø ngöôøi ñeàu saün coù Phaät taùnh, vaäy ngöôøi ñaõ ngoä ñaâu daùm khinh ngöôøi chöa ngoä ? Cho neân trong kinh Phaùp Hoa ñöùc Phaät ñöa ra moät hình aûnh heát söùc laø chaân thaønh vaø gaàn guõi ñeå cho chuùng ta noi theo, ñoù laø Boà-taùt Thöôøng Baát Khinh ñi ñaâu, gaëp ngöôøi naøo cuõng leã baùi vaø noùi: “Toâi khoâng daùm khinh caùc Ngaøi, vì caùc Ngaøi ñeàu seõ thaønh Phaät”. Chuùng ta laàm töôûng cho raèng Ngaøi tu haïnh nhaãn nhuïc, nhöng thaät söï laø Ngaøi nhaéc cho chuùng ta nhôù khaû naêng thaønh Phaät ñang coù saün nôi mình. Toùm laïi, nhaø Thieàn noùi moät nieäm hoài cô lieàn ñoàng vôùi caùi saün ñöôïc, kinh ñöa ra hình aûnh Boà-taùt Thöôøng Baát Khinh, nhö vaäy kinh vaø Thieàn ñaâu coù khaùc ! </w:t>
      </w:r>
    </w:p>
    <w:p>
      <w:pPr>
        <w:pStyle w:val="Normal"/>
        <w:ind w:firstLine="720"/>
        <w:jc w:val="both"/>
        <w:rPr>
          <w:rFonts w:ascii="VNI-Times" w:hAnsi="VNI-Times" w:cs="VNI-Times"/>
        </w:rPr>
      </w:pPr>
      <w:r>
        <w:rPr>
          <w:rFonts w:cs="VNI-Times" w:ascii="VNI-Times" w:hAnsi="VNI-Times"/>
        </w:rPr>
        <w:t>Nghe ta noùi keä:</w:t>
      </w:r>
    </w:p>
    <w:p>
      <w:pPr>
        <w:pStyle w:val="Normal"/>
        <w:ind w:firstLine="720"/>
        <w:jc w:val="both"/>
        <w:rPr/>
      </w:pPr>
      <w:r>
        <w:rPr>
          <w:rFonts w:cs="VNI-Times" w:ascii="VNI-Times" w:hAnsi="VNI-Times"/>
        </w:rPr>
        <w:tab/>
        <w:t>Ta voán ñeán xöù naøy,</w:t>
      </w:r>
    </w:p>
    <w:p>
      <w:pPr>
        <w:pStyle w:val="Normal"/>
        <w:ind w:firstLine="720"/>
        <w:jc w:val="both"/>
        <w:rPr/>
      </w:pPr>
      <w:r>
        <w:rPr>
          <w:rFonts w:cs="VNI-Times" w:ascii="VNI-Times" w:hAnsi="VNI-Times"/>
        </w:rPr>
        <w:tab/>
        <w:t>Truyeàn phaùp cöùu meâ tình.</w:t>
      </w:r>
    </w:p>
    <w:p>
      <w:pPr>
        <w:pStyle w:val="Normal"/>
        <w:ind w:firstLine="720"/>
        <w:jc w:val="both"/>
        <w:rPr/>
      </w:pPr>
      <w:r>
        <w:rPr>
          <w:rFonts w:cs="VNI-Times" w:ascii="VNI-Times" w:hAnsi="VNI-Times"/>
        </w:rPr>
        <w:tab/>
        <w:t>Moät hoa nôû naêm caùnh,</w:t>
      </w:r>
    </w:p>
    <w:p>
      <w:pPr>
        <w:pStyle w:val="Normal"/>
        <w:ind w:firstLine="720"/>
        <w:jc w:val="both"/>
        <w:rPr/>
      </w:pPr>
      <w:r>
        <w:rPr>
          <w:rFonts w:cs="VNI-Times" w:ascii="VNI-Times" w:hAnsi="VNI-Times"/>
        </w:rPr>
        <w:tab/>
        <w:t>Keát quaû töï nhieân thaønh.</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Ngoâ boån lai tö ñoä,</w:t>
      </w:r>
    </w:p>
    <w:p>
      <w:pPr>
        <w:pStyle w:val="Normal"/>
        <w:ind w:firstLine="720"/>
        <w:jc w:val="both"/>
        <w:rPr/>
      </w:pPr>
      <w:r>
        <w:rPr>
          <w:rFonts w:cs="VNI-Times" w:ascii="VNI-Times" w:hAnsi="VNI-Times"/>
        </w:rPr>
        <w:tab/>
        <w:t>Truyeàn phaùp cöùu meâ tình.</w:t>
      </w:r>
    </w:p>
    <w:p>
      <w:pPr>
        <w:pStyle w:val="Normal"/>
        <w:ind w:firstLine="720"/>
        <w:jc w:val="both"/>
        <w:rPr/>
      </w:pPr>
      <w:r>
        <w:rPr>
          <w:rFonts w:cs="VNI-Times" w:ascii="VNI-Times" w:hAnsi="VNI-Times"/>
        </w:rPr>
        <w:tab/>
        <w:t>Nhaát hoa khai nguõ dieäp,</w:t>
      </w:r>
    </w:p>
    <w:p>
      <w:pPr>
        <w:pStyle w:val="Normal"/>
        <w:ind w:firstLine="720"/>
        <w:jc w:val="both"/>
        <w:rPr/>
      </w:pPr>
      <w:r>
        <w:rPr>
          <w:rFonts w:cs="VNI-Times" w:ascii="VNI-Times" w:hAnsi="VNI-Times"/>
        </w:rPr>
        <w:tab/>
        <w:t>Keát quaû töï nhieân thaønh.</w:t>
      </w:r>
    </w:p>
    <w:p>
      <w:pPr>
        <w:pStyle w:val="Normal"/>
        <w:ind w:firstLine="720"/>
        <w:jc w:val="both"/>
        <w:rPr>
          <w:rFonts w:ascii="VNI-Times" w:hAnsi="VNI-Times" w:cs="VNI-Times"/>
        </w:rPr>
      </w:pPr>
      <w:r>
        <w:rPr>
          <w:rFonts w:cs="VNI-Times" w:ascii="VNI-Times" w:hAnsi="VNI-Times"/>
        </w:rPr>
        <w:t>Toå Ñaït-ma noùi: Ta ñeán xöù Trung Hoa, truyeàn phaùp Thieàn ñeå cöùu nhöõng chuùng sanh meâ muoäi, Ngaøi sang Trung Hoa laø moät ñoùa hoa nôû, naêm caùnh laø sau Ngaøi coù naêm vò nöõa keá thöøa, naêm vò ñoù laø ngaøi Hueä Khaû, Taêng Xaùn, Ñaïo Tín, Hoaèng Nhaãn vaø Hueä Naêng, ñoù laø moät thaønh quaû töï nhieân khoâng coù gì nghi ngôø.</w:t>
      </w:r>
    </w:p>
    <w:p>
      <w:pPr>
        <w:pStyle w:val="Normal"/>
        <w:ind w:firstLine="720"/>
        <w:jc w:val="both"/>
        <w:rPr>
          <w:rFonts w:ascii="VNI-Times" w:hAnsi="VNI-Times" w:cs="VNI-Times"/>
        </w:rPr>
      </w:pPr>
      <w:r>
        <w:rPr>
          <w:rFonts w:cs="VNI-Times" w:ascii="VNI-Times" w:hAnsi="VNI-Times"/>
        </w:rPr>
        <w:t>Keä chöùng côù xöa:</w:t>
      </w:r>
    </w:p>
    <w:p>
      <w:pPr>
        <w:pStyle w:val="Normal"/>
        <w:ind w:firstLine="720"/>
        <w:jc w:val="both"/>
        <w:rPr/>
      </w:pPr>
      <w:r>
        <w:rPr>
          <w:rFonts w:cs="VNI-Times" w:ascii="VNI-Times" w:hAnsi="VNI-Times"/>
        </w:rPr>
        <w:tab/>
        <w:t>Ca-dieáp ban sô y baùt truyeàn,</w:t>
      </w:r>
    </w:p>
    <w:p>
      <w:pPr>
        <w:pStyle w:val="Normal"/>
        <w:ind w:firstLine="720"/>
        <w:jc w:val="both"/>
        <w:rPr/>
      </w:pPr>
      <w:r>
        <w:rPr>
          <w:rFonts w:cs="VNI-Times" w:ascii="VNI-Times" w:hAnsi="VNI-Times"/>
        </w:rPr>
        <w:tab/>
        <w:t>Bao ñôøi Baùt-nhaõ nhaän doøng Thieàn.</w:t>
      </w:r>
    </w:p>
    <w:p>
      <w:pPr>
        <w:pStyle w:val="Normal"/>
        <w:ind w:firstLine="720"/>
        <w:jc w:val="both"/>
        <w:rPr/>
      </w:pPr>
      <w:r>
        <w:rPr>
          <w:rFonts w:cs="VNI-Times" w:ascii="VNI-Times" w:hAnsi="VNI-Times"/>
        </w:rPr>
        <w:tab/>
        <w:t>Ña-la trao ñeøn truyeàn ta ñoù,</w:t>
      </w:r>
    </w:p>
    <w:p>
      <w:pPr>
        <w:pStyle w:val="Normal"/>
        <w:ind w:firstLine="720"/>
        <w:jc w:val="both"/>
        <w:rPr/>
      </w:pPr>
      <w:r>
        <w:rPr>
          <w:rFonts w:cs="VNI-Times" w:ascii="VNI-Times" w:hAnsi="VNI-Times"/>
        </w:rPr>
        <w:tab/>
        <w:t>Ta gôûi saùng thöøa con laøm duyeân.</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 xml:space="preserve">Tröng coå keä </w:t>
      </w:r>
    </w:p>
    <w:p>
      <w:pPr>
        <w:pStyle w:val="Normal"/>
        <w:ind w:firstLine="720"/>
        <w:jc w:val="both"/>
        <w:rPr/>
      </w:pPr>
      <w:r>
        <w:rPr>
          <w:rFonts w:cs="VNI-Times" w:ascii="VNI-Times" w:hAnsi="VNI-Times"/>
        </w:rPr>
        <w:tab/>
        <w:t>Ca-dieáp sô öng y baùt truyeàn,</w:t>
      </w:r>
    </w:p>
    <w:p>
      <w:pPr>
        <w:pStyle w:val="Normal"/>
        <w:ind w:firstLine="720"/>
        <w:jc w:val="both"/>
        <w:rPr/>
      </w:pPr>
      <w:r>
        <w:rPr>
          <w:rFonts w:cs="VNI-Times" w:ascii="VNI-Times" w:hAnsi="VNI-Times"/>
        </w:rPr>
        <w:tab/>
        <w:t>Nguyeân löu Baùt-nhaõ kyû kinh nieân.</w:t>
      </w:r>
    </w:p>
    <w:p>
      <w:pPr>
        <w:pStyle w:val="Normal"/>
        <w:ind w:firstLine="720"/>
        <w:jc w:val="both"/>
        <w:rPr/>
      </w:pPr>
      <w:r>
        <w:rPr>
          <w:rFonts w:cs="VNI-Times" w:ascii="VNI-Times" w:hAnsi="VNI-Times"/>
        </w:rPr>
        <w:tab/>
        <w:t>Ña-la phuïc baû ñaêng truyeàn ngaõ,</w:t>
      </w:r>
    </w:p>
    <w:p>
      <w:pPr>
        <w:pStyle w:val="Normal"/>
        <w:ind w:firstLine="720"/>
        <w:jc w:val="both"/>
        <w:rPr/>
      </w:pPr>
      <w:r>
        <w:rPr>
          <w:rFonts w:cs="VNI-Times" w:ascii="VNI-Times" w:hAnsi="VNI-Times"/>
        </w:rPr>
        <w:tab/>
        <w:t>Ngaõ yeát dö quang thaùc tieáp duyeân.</w:t>
      </w:r>
    </w:p>
    <w:p>
      <w:pPr>
        <w:pStyle w:val="Normal"/>
        <w:ind w:firstLine="720"/>
        <w:jc w:val="both"/>
        <w:rPr>
          <w:rFonts w:ascii="VNI-Times" w:hAnsi="VNI-Times" w:cs="VNI-Times"/>
        </w:rPr>
      </w:pPr>
      <w:r>
        <w:rPr>
          <w:rFonts w:cs="VNI-Times" w:ascii="VNI-Times" w:hAnsi="VNI-Times"/>
        </w:rPr>
        <w:t>Nghóa laø ban ñaàu Toå Ca-dieáp ñöôïc ñöùc Phaät truyeàn y baùt, do Thieàn toâng laáy Trí tueä Baùt-nhaõ laøm cöûa vaøo, neân tinh thaàn Baùt-nhaõ ñöôïc truyeàn qua bao theá heä, roài truyeàn maõi cho tôùi Toå Ña-la, Toå Ña-la truyeàn cho Toå Boà-ñeà-ñaït-ma neân noùi trao ñeøn cho ta. Toå Boà-ñeà-ñaït-ma sang Trung Hoa truyeàn cho Toå Hueä Khaû laø gôûi aùnh saùng thöøa con tieáp duyeân. Ñoù laø noùi vieäc truyeàn thöøa töø Toå Ca-dieáp cho ñeán Toå Hueä Khaû.</w:t>
      </w:r>
    </w:p>
    <w:p>
      <w:pPr>
        <w:pStyle w:val="Normal"/>
        <w:ind w:firstLine="720"/>
        <w:jc w:val="both"/>
        <w:rPr>
          <w:rFonts w:ascii="VNI-Times" w:hAnsi="VNI-Times" w:cs="VNI-Times"/>
        </w:rPr>
      </w:pPr>
      <w:r>
        <w:rPr>
          <w:rFonts w:cs="VNI-Times" w:ascii="VNI-Times" w:hAnsi="VNI-Times"/>
        </w:rPr>
        <w:t>Keä truyeàn kinh:</w:t>
      </w:r>
    </w:p>
    <w:p>
      <w:pPr>
        <w:pStyle w:val="Normal"/>
        <w:ind w:firstLine="720"/>
        <w:jc w:val="both"/>
        <w:rPr/>
      </w:pPr>
      <w:r>
        <w:rPr>
          <w:rFonts w:cs="VNI-Times" w:ascii="VNI-Times" w:hAnsi="VNI-Times"/>
        </w:rPr>
        <w:tab/>
        <w:t>Boán quyeån Laêng Giaø trao laïi con,</w:t>
      </w:r>
    </w:p>
    <w:p>
      <w:pPr>
        <w:pStyle w:val="Normal"/>
        <w:ind w:firstLine="720"/>
        <w:jc w:val="both"/>
        <w:rPr/>
      </w:pPr>
      <w:r>
        <w:rPr>
          <w:rFonts w:cs="VNI-Times" w:ascii="VNI-Times" w:hAnsi="VNI-Times"/>
        </w:rPr>
        <w:tab/>
        <w:t>Nhö Lai taâm ñòa phaùp maõi thôm.</w:t>
      </w:r>
    </w:p>
    <w:p>
      <w:pPr>
        <w:pStyle w:val="Normal"/>
        <w:ind w:firstLine="720"/>
        <w:jc w:val="both"/>
        <w:rPr/>
      </w:pPr>
      <w:r>
        <w:rPr>
          <w:rFonts w:cs="VNI-Times" w:ascii="VNI-Times" w:hAnsi="VNI-Times"/>
        </w:rPr>
        <w:tab/>
        <w:t>Chuùng sanh duøng ñoù vì khai thò,</w:t>
      </w:r>
    </w:p>
    <w:p>
      <w:pPr>
        <w:pStyle w:val="Normal"/>
        <w:ind w:firstLine="720"/>
        <w:jc w:val="both"/>
        <w:rPr/>
      </w:pPr>
      <w:r>
        <w:rPr>
          <w:rFonts w:cs="VNI-Times" w:ascii="VNI-Times" w:hAnsi="VNI-Times"/>
        </w:rPr>
        <w:tab/>
        <w:t>Khieán hoï choùng lieàn toû ngoä saâu.</w:t>
      </w:r>
    </w:p>
    <w:p>
      <w:pPr>
        <w:pStyle w:val="Normal"/>
        <w:ind w:firstLine="720"/>
        <w:jc w:val="both"/>
        <w:rPr>
          <w:rFonts w:ascii="VNI-Times" w:hAnsi="VNI-Times" w:cs="VNI-Times"/>
        </w:rPr>
      </w:pPr>
      <w:r>
        <w:rPr>
          <w:rFonts w:cs="VNI-Times" w:ascii="VNI-Times" w:hAnsi="VNI-Times"/>
        </w:rPr>
        <w:t>AÂm :</w:t>
      </w:r>
    </w:p>
    <w:p>
      <w:pPr>
        <w:pStyle w:val="Normal"/>
        <w:ind w:firstLine="720"/>
        <w:jc w:val="both"/>
        <w:rPr>
          <w:rFonts w:ascii="VNI-Times" w:hAnsi="VNI-Times" w:cs="VNI-Times"/>
        </w:rPr>
      </w:pPr>
      <w:r>
        <w:rPr>
          <w:rFonts w:cs="VNI-Times" w:ascii="VNI-Times" w:hAnsi="VNI-Times"/>
        </w:rPr>
        <w:t>Truyeàn kinh keä</w:t>
      </w:r>
    </w:p>
    <w:p>
      <w:pPr>
        <w:pStyle w:val="Normal"/>
        <w:ind w:firstLine="720"/>
        <w:jc w:val="both"/>
        <w:rPr/>
      </w:pPr>
      <w:r>
        <w:rPr>
          <w:rFonts w:cs="VNI-Times" w:ascii="VNI-Times" w:hAnsi="VNI-Times"/>
        </w:rPr>
        <w:tab/>
        <w:t>Thoï töû Laêng Giaø töù quyeån kinh,</w:t>
      </w:r>
    </w:p>
    <w:p>
      <w:pPr>
        <w:pStyle w:val="Normal"/>
        <w:ind w:firstLine="720"/>
        <w:jc w:val="both"/>
        <w:rPr/>
      </w:pPr>
      <w:r>
        <w:rPr>
          <w:rFonts w:cs="VNI-Times" w:ascii="VNI-Times" w:hAnsi="VNI-Times"/>
        </w:rPr>
        <w:tab/>
        <w:t>Nhö Lai taâm ñòa phaùp moân lieâm.</w:t>
      </w:r>
    </w:p>
    <w:p>
      <w:pPr>
        <w:pStyle w:val="Normal"/>
        <w:ind w:firstLine="720"/>
        <w:jc w:val="both"/>
        <w:rPr/>
      </w:pPr>
      <w:r>
        <w:rPr>
          <w:rFonts w:cs="VNI-Times" w:ascii="VNI-Times" w:hAnsi="VNI-Times"/>
        </w:rPr>
        <w:tab/>
        <w:t>Chuùng sanh duïng thöû vi khai thò,</w:t>
      </w:r>
    </w:p>
    <w:p>
      <w:pPr>
        <w:pStyle w:val="Normal"/>
        <w:ind w:firstLine="720"/>
        <w:jc w:val="both"/>
        <w:rPr/>
      </w:pPr>
      <w:r>
        <w:rPr>
          <w:rFonts w:cs="VNI-Times" w:ascii="VNI-Times" w:hAnsi="VNI-Times"/>
        </w:rPr>
        <w:tab/>
        <w:t>Linh bæ xaâm saâm dieäu ngoä thaâm.</w:t>
      </w:r>
    </w:p>
    <w:p>
      <w:pPr>
        <w:pStyle w:val="Normal"/>
        <w:ind w:firstLine="720"/>
        <w:jc w:val="both"/>
        <w:rPr>
          <w:rFonts w:ascii="VNI-Times" w:hAnsi="VNI-Times" w:cs="VNI-Times"/>
        </w:rPr>
      </w:pPr>
      <w:r>
        <w:rPr>
          <w:rFonts w:cs="VNI-Times" w:ascii="VNI-Times" w:hAnsi="VNI-Times"/>
        </w:rPr>
        <w:t>Toå Boà-ñeà-ñaït-ma trao boán quyeån kinh Laêng Giaø cho Toå Hueä Khaû, ñeå phaùp moân taâm ñòa cuûa Phaät ñöôïc truyeàn thöøa maõi maõi veà sau, chuùng sanh nhôø ñoù maø ñöôïc khai thò, toû ngoä ñöôïc dieäu lyù saâu xa cuûa Thieàn.</w:t>
      </w:r>
    </w:p>
    <w:p>
      <w:pPr>
        <w:pStyle w:val="Normal"/>
        <w:ind w:firstLine="720"/>
        <w:jc w:val="both"/>
        <w:rPr>
          <w:rFonts w:ascii="VNI-Times" w:hAnsi="VNI-Times" w:cs="VNI-Times"/>
        </w:rPr>
      </w:pPr>
      <w:r>
        <w:rPr>
          <w:rFonts w:cs="VNI-Times" w:ascii="VNI-Times" w:hAnsi="VNI-Times"/>
        </w:rPr>
        <w:t>Song thöôøng truï ôû theá gian, theå taùnh nhö nhö, vieân giaùc roãng laëng, goïi ñoù laø Phaät. Saùng toû taâm toâng cuûa Phaät, hieåu vaø laøm öùng hôïp vôùi nhau goïi ñoù laø Toå. Phaät Toå chæ moät lyù khoâng sai khaùc.</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pPr>
      <w:r>
        <w:rPr>
          <w:rFonts w:cs="VNI-Times" w:ascii="VNI-Times" w:hAnsi="VNI-Times"/>
        </w:rPr>
        <w:tab/>
        <w:t>Ñaït ñaïo lôùn chöø quaù löôïng,</w:t>
      </w:r>
    </w:p>
    <w:p>
      <w:pPr>
        <w:pStyle w:val="Normal"/>
        <w:ind w:firstLine="720"/>
        <w:jc w:val="both"/>
        <w:rPr/>
      </w:pPr>
      <w:r>
        <w:rPr>
          <w:rFonts w:cs="VNI-Times" w:ascii="VNI-Times" w:hAnsi="VNI-Times"/>
        </w:rPr>
        <w:tab/>
        <w:t>Thoâng taâm Phaät chöø khoù löôøng.</w:t>
      </w:r>
    </w:p>
    <w:p>
      <w:pPr>
        <w:pStyle w:val="Normal"/>
        <w:ind w:firstLine="720"/>
        <w:jc w:val="both"/>
        <w:rPr>
          <w:rFonts w:ascii="VNI-Times" w:hAnsi="VNI-Times" w:cs="VNI-Times"/>
        </w:rPr>
      </w:pPr>
      <w:r>
        <w:rPr>
          <w:rFonts w:cs="VNI-Times" w:ascii="VNI-Times" w:hAnsi="VNI-Times"/>
        </w:rPr>
        <w:tab/>
        <w:t>Chaúng cuøng phaøm Thaùnh chung nhaø</w:t>
      </w:r>
    </w:p>
    <w:p>
      <w:pPr>
        <w:pStyle w:val="Normal"/>
        <w:ind w:firstLine="720"/>
        <w:jc w:val="both"/>
        <w:rPr/>
      </w:pPr>
      <w:r>
        <w:rPr>
          <w:rFonts w:cs="VNI-Times" w:ascii="VNI-Times" w:hAnsi="VNI-Times"/>
        </w:rPr>
        <w:tab/>
        <w:t>Vöôït leân goïi ñoù laø toå.</w:t>
      </w:r>
    </w:p>
    <w:p>
      <w:pPr>
        <w:pStyle w:val="Normal"/>
        <w:ind w:firstLine="720"/>
        <w:jc w:val="both"/>
        <w:rPr>
          <w:rFonts w:ascii="VNI-Times" w:hAnsi="VNI-Times" w:cs="VNI-Times"/>
        </w:rPr>
      </w:pPr>
      <w:r>
        <w:rPr>
          <w:rFonts w:cs="VNI-Times" w:ascii="VNI-Times" w:hAnsi="VNI-Times"/>
        </w:rPr>
        <w:t>AÂm :</w:t>
      </w:r>
    </w:p>
    <w:p>
      <w:pPr>
        <w:pStyle w:val="Normal"/>
        <w:ind w:firstLine="720"/>
        <w:jc w:val="both"/>
        <w:rPr/>
      </w:pPr>
      <w:r>
        <w:rPr>
          <w:rFonts w:cs="VNI-Times" w:ascii="VNI-Times" w:hAnsi="VNI-Times"/>
        </w:rPr>
        <w:tab/>
        <w:t>Ñaït ñaïi ñaïo heà quaù löoôïng,</w:t>
      </w:r>
    </w:p>
    <w:p>
      <w:pPr>
        <w:pStyle w:val="Normal"/>
        <w:ind w:firstLine="720"/>
        <w:jc w:val="both"/>
        <w:rPr/>
      </w:pPr>
      <w:r>
        <w:rPr>
          <w:rFonts w:cs="VNI-Times" w:ascii="VNI-Times" w:hAnsi="VNI-Times"/>
        </w:rPr>
        <w:tab/>
        <w:t>Thoâng Phaät taàm heà xuaát ñoä.</w:t>
      </w:r>
    </w:p>
    <w:p>
      <w:pPr>
        <w:pStyle w:val="Normal"/>
        <w:ind w:firstLine="720"/>
        <w:jc w:val="both"/>
        <w:rPr/>
      </w:pPr>
      <w:r>
        <w:rPr>
          <w:rFonts w:cs="VNI-Times" w:ascii="VNI-Times" w:hAnsi="VNI-Times"/>
        </w:rPr>
        <w:tab/>
        <w:t>Baát döõ phaøm Thaùnh ñoàng mieân,</w:t>
      </w:r>
    </w:p>
    <w:p>
      <w:pPr>
        <w:pStyle w:val="Normal"/>
        <w:ind w:firstLine="720"/>
        <w:jc w:val="both"/>
        <w:rPr/>
      </w:pPr>
      <w:r>
        <w:rPr>
          <w:rFonts w:cs="VNI-Times" w:ascii="VNI-Times" w:hAnsi="VNI-Times"/>
        </w:rPr>
        <w:tab/>
        <w:t>Sieâu nhieân danh vi vieát Toå.</w:t>
      </w:r>
    </w:p>
    <w:p>
      <w:pPr>
        <w:pStyle w:val="Normal"/>
        <w:ind w:firstLine="720"/>
        <w:jc w:val="both"/>
        <w:rPr>
          <w:rFonts w:ascii="VNI-Times" w:hAnsi="VNI-Times" w:cs="VNI-Times"/>
        </w:rPr>
      </w:pPr>
      <w:r>
        <w:rPr>
          <w:rFonts w:cs="VNI-Times" w:ascii="VNI-Times" w:hAnsi="VNI-Times"/>
        </w:rPr>
        <w:t>Ñoaïn naøy coù moät caâu nghe raát laø chí lyù: “Hieåu vaø laøm öùng hôïp vôùi nhau goïi ñoù laø Toå”. Ñònh nghóa Toå heát söùc ñôn giaûn. Chuùng ta coù caùi beänh hieåu vaø laøm khoâng gioáng nhau cho neân maõi laøm phaøm phu. Chuùng ta töï kieåm laïi xem mình hieåu bao nhieâu vaø haønh  bao nhieâu ? Hieåu moät traêm phaàn haønh chöøng möôøi phaàn hoaëc hai chuïc phaàn. Nhö vaäy chuùng ta hieåu gaàn baèng Toå maø haønh thì gioáng phaøm phu. Ví duï nhö Taêng Ni ai cuõng bieát tham saân si laø beänh xaáu, neáu giaûng daïy cho Phaät töû nghe thì chuùng ta noùi raát laø raønh reõ löu loaùt. Nhöng giaû söû coù ngöôøi tôùi maéng chöøng vaøi ba caâu thì cuõng saân si nhö ai, luùc ñoù caùi hieåu noù bay ñaâu maát ! Laïi coù khi quí Phaät töû gaëp chuyeän buoàn, quí thaày quí coâ khuyeân giaûi: Ñôøi laø voâ thöôøng buoàn laøm chi ! Nhöng khi thaày coâ coù chuyeän buoàn, thì Phaät töû khuyeân laïi: Ñôøi laø giaû taïm buoàn voâ ích ! Thaày khuyeân troø, troø khuyeân thaày, khuyeân qua khuyeân laïi roát cuoäc roài ai cuõng coøn buoàn böïc khoå ñau vì nhöõng ñieàu baát nhö yù. Ñieàu naøy xaûy ra laø do chuùng ta hoïc hieåu treân lyù thuyeát maø khoâng thöïc haønh. Neáu hieåu ñöôïc moät traêm phaàn maø thöïc haønh ñöôïc naêm möôi phaàn cuõng laø khaù laém, neáu thöïc haønh chöøng möôøi hoaëc hai möôi phaàn thì quaù dôû. Ngaøi laïi noùi theâm: Ñaït ñöôïc ñaïo lôùn, thoâng ñöôïc taâm Phaät, khoâng coøn nieäm phaøm Thaùnh hai beân, vöôït leân treân nieäm ñoái ñaõi laø laøm Toå. Phaät Toå moät lyù khoâng coù sai khaùc.</w:t>
      </w:r>
    </w:p>
    <w:p>
      <w:pPr>
        <w:pStyle w:val="Normal"/>
        <w:ind w:firstLine="720"/>
        <w:jc w:val="both"/>
        <w:rPr>
          <w:rFonts w:ascii="VNI-Times" w:hAnsi="VNI-Times" w:cs="VNI-Times"/>
        </w:rPr>
      </w:pPr>
      <w:r>
        <w:rPr>
          <w:rFonts w:cs="VNI-Times" w:ascii="VNI-Times" w:hAnsi="VNI-Times"/>
        </w:rPr>
        <w:t xml:space="preserve">Toâi (Chaân Nguyeân) xem trong kinh Phaùp Baûo Ñaøn, Luïc Toå Hueä Naêng thuaät: “Phaät Phaät chæ truyeàn phaùp taùnh, sö sö thaàm trao baûn taâm, y baùt thuoäc vaät beân ngoaøi, laø ñaàu moái cho söï tranh giaønh, haõy döøng vieäc aáy chôù truyeàn nhau nöõa”. Laïi thaáy cô thaàn yù maät, Ca-sa chia laøm ba: moät taám thöôøng maëc theo mình. Moät taám ñaép cho aûnh töôïng. Moät taám caát chöùa kyõ trong chuøa. Theo nguyeän lôùn laïi noùi lôøi saám kyù raèng: “Ñôøi sau naøy ai ñöôïc taám y, thì ñaây laø ñaïo cuûa ta trôû laïi nôi ñôøi”. Coù vò taêng Duy Tieân ôû trong chuøa, söûa sang xaây döïng laïi ñieän vuõ, tình côø phaùt hieän ñöôïc taám Ca-sa, phaùp phuïc vaãn ñöôïc röïc rôõ nhö ban ñaàu. </w:t>
      </w:r>
    </w:p>
    <w:p>
      <w:pPr>
        <w:pStyle w:val="Normal"/>
        <w:ind w:firstLine="720"/>
        <w:jc w:val="both"/>
        <w:rPr>
          <w:rFonts w:ascii="VNI-Times" w:hAnsi="VNI-Times" w:cs="VNI-Times"/>
        </w:rPr>
      </w:pPr>
      <w:r>
        <w:rPr>
          <w:rFonts w:cs="VNI-Times" w:ascii="VNI-Times" w:hAnsi="VNI-Times"/>
        </w:rPr>
        <w:t>Xem kinh Phaùp Baûo Ñaøn Giaûng Giaûi thì ñoaïn naøy coù sai khaùc.</w:t>
      </w:r>
    </w:p>
    <w:p>
      <w:pPr>
        <w:pStyle w:val="Normal"/>
        <w:ind w:firstLine="720"/>
        <w:jc w:val="both"/>
        <w:rPr>
          <w:rFonts w:ascii="VNI-Times" w:hAnsi="VNI-Times" w:cs="VNI-Times"/>
        </w:rPr>
      </w:pPr>
      <w:r>
        <w:rPr>
          <w:rFonts w:cs="VNI-Times" w:ascii="VNI-Times" w:hAnsi="VNI-Times"/>
        </w:rPr>
        <w:t>Neân bieát, trí löïc cuûa Phaät Toå raát roäng saâu, vaän duïng cô thaàn aån hieän khoù löôøng, thöôøng töï ñoái dieän tröôùc maét, khoâng saéc vieân dung, ra ñôøi ñoä sanh, öùng khaép moïi nôi, dieät vaø chaúng dieät thaûy laø phöông tieän, töôïng giaùo hieån döông, Phaät Phaät ñeàu nhö vaäy.</w:t>
      </w:r>
    </w:p>
    <w:p>
      <w:pPr>
        <w:pStyle w:val="Normal"/>
        <w:ind w:firstLine="720"/>
        <w:jc w:val="both"/>
        <w:rPr>
          <w:rFonts w:ascii="VNI-Times" w:hAnsi="VNI-Times" w:cs="VNI-Times"/>
        </w:rPr>
      </w:pPr>
      <w:r>
        <w:rPr>
          <w:rFonts w:cs="VNI-Times" w:ascii="VNI-Times" w:hAnsi="VNI-Times"/>
        </w:rPr>
        <w:t>Ngaøi Chaân Nguyeân noùi raèng: Trí löïc cuûa Phaät Toå raát roäng saâu, caùc Ngaøi aån hieän khoù löôøng, vieäc ra ñôøi ñoä sanh cuûa Phaät öùng hieän khaép moïi nôi, dieät vaø chaúng dieät cuûa Phaät Toå thaûy ñeàu laø phöông tieän vaø ñoù laø “töôïng giaùo hieån döông”. Töôïng laø hình aûnh bieåu tröng chæ cho y baùt, giaùo laø kinh ñieån, chö Phaät ñeàu duøng phöông tieän ñoù ñeå xieån döông Phaät phaùp.</w:t>
      </w:r>
    </w:p>
    <w:p>
      <w:pPr>
        <w:pStyle w:val="Normal"/>
        <w:ind w:firstLine="720"/>
        <w:jc w:val="both"/>
        <w:rPr>
          <w:rFonts w:ascii="VNI-Times" w:hAnsi="VNI-Times" w:cs="VNI-Times"/>
        </w:rPr>
      </w:pPr>
      <w:r>
        <w:rPr>
          <w:rFonts w:cs="VNI-Times" w:ascii="VNI-Times" w:hAnsi="VNI-Times"/>
        </w:rPr>
        <w:t>Töø tröôùc, Phaät Phaät Toå Toå, ñôøi ñôøi tieáp noái nhau ñeàu cuøng chung boán maét nhìn nhau, thaàm trao taâm aán, nhö theá maø ñöôïc, ta cuõng nhö theá maø ñöôïc, chö huynh ñeä thieän tri thöùc cuõng nhö theá maø ñöôïc, cho ñeán höõu tình, voâ tình thaûy ñeàu cuõng nhö theá maø ñöôïc. Toû ngoä phaùp taùnh voán roãng laëng, chæ trí chöùng bieát, noùi naêng chaúng kòp, taâm aán nhö nhö, xöa nay moät lyù, ngöôøi thaáu suoát ñoàng nhö vaäy. Trong Nguõ Ñaêng Hoäi Nguyeân, ngaøn muoân Toå sö ñeàu duøng boán maét nhìn nhau, thaàm trao taâm aán maø truyeàn y thöøa tieáp laøm Toå, moài ñeøn tieáp löûa, noái Toå truyeàn toâng. Chính kinh Laêng Giaø laø taâm aán cuûa Nhö Lai hieån loä ôû quyeån hai. Boán maét nhìn nhau, Sô Toå Ñaït-ma vöôït bieån ñem ñeán. Ngöôøi hoïc veà sau coù nghi ngôø, haõy quaùn roõ thaät chöùng.</w:t>
      </w:r>
    </w:p>
    <w:p>
      <w:pPr>
        <w:pStyle w:val="Normal"/>
        <w:ind w:firstLine="720"/>
        <w:jc w:val="both"/>
        <w:rPr>
          <w:rFonts w:ascii="VNI-Times" w:hAnsi="VNI-Times" w:cs="VNI-Times"/>
        </w:rPr>
      </w:pPr>
      <w:r>
        <w:rPr>
          <w:rFonts w:cs="VNI-Times" w:ascii="VNI-Times" w:hAnsi="VNI-Times"/>
        </w:rPr>
        <w:t>Ngaøi noùi Phaät Toå töø tröôùc cho ñeán sau, ñôøi ñôøi tieáp noái ñeàu nhìn nhau maø ngoä ñöôïc truyeàn taâm aán. Taát caû moïi ngöôøi neáu ai ngoä ñaïo cuõng ñöôïc truyeàn taâm aán nhö theá. Tuy nhieân toû ngoä Phaùp taùnh roãng laëng thì chæ coù trí chöùng bieát, choã ñoù ngoân ngöõ chaúng noùi ñeán ñöôïc, taâm aán voán laø nhö nhö, xöa nay chæ coù moät lyù, ngöôøi thaáu suoát thì ñoàng nhö nhau khoâng khaùc. Ngaøi daãn Nguõ Ñaêng Hoäi Nguyeân noùi raèng Toå sö ñeàu duøng boán maét nhìn nhau thaàm trao taâm aán, truyeàn y baùt ñeå keá thöøa Toå vò, chính kinh Laêng Giaø laø taâm aán cuûa Nhö Lai, noù hieån loä ôû quyeån hai. Boán maét nhìn nhau laø do Sô Toå Ñaït-ma töø AÁn Ñoä vöôït bieån ñem truyeàn sang Trung Hoa. Ngaøi ñaõ daãn chöùng nguoàn goác cuûa söï truyeàn thöøa roõ raøng nhö vaäy, neáu ngöôøi sau coù nghi ngôø neân laáy söï thaät chöùng maø quaùn xeùt thì roõ raøng hôn.</w:t>
      </w:r>
    </w:p>
    <w:p>
      <w:pPr>
        <w:pStyle w:val="Normal"/>
        <w:ind w:firstLine="720"/>
        <w:jc w:val="both"/>
        <w:rPr>
          <w:rFonts w:ascii="VNI-Times" w:hAnsi="VNI-Times" w:cs="VNI-Times"/>
        </w:rPr>
      </w:pPr>
      <w:r>
        <w:rPr>
          <w:rFonts w:cs="VNI-Times" w:ascii="VNI-Times" w:hAnsi="VNI-Times"/>
        </w:rPr>
        <w:t>Chaân Nguyeân kính vaâng theo, môû mang taâm toâng cuûa Phaät. Kinh noùi: “Chaúng phaûi baäc Ñaïi Thaùnh voâ côù maø môû ra giaùo phaùp, bôûi coù duyeân töø xöa môùi coù theå toû ngoä toâng chæ. Ai laø ngöôøi hoäi ñöôïc taâm toâng, thaät chính laø con Phaät, moài ñeøn noái phaùp, tieáp ñoä quaàn sanh, dieäu taâm Nieát-baøn, ñaïi aán voâ töôù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ây laø lôøi noùi tha thieát xuaát phaùt töø taám loøng chaân thaønh cuûa ngaøi Chaân Nguyeân, Ngaøi kính vaâng theo nhöõng gì maø ngöôøi xöa ñaõ daïy, ñaõ laøm ñeå môû mang Phaät taâm toâng. Toâng laø toâng chæ, maø toâng chæ cuûa Thieàn laø taâm, cho neân noùi laø truyeàn Phaät taâm toâng. Ngöôøi tu Thieàn laø trôû veà baûn taâm cuûa mình, ngoä ngay nôi taâm, khoâng tìm kieám caùi gì ngoaøi taâm. Ai ngoä ñöôïc taâm laø con cuûa Phaät, moài ñeøn chaùnh phaùp ñeå tieáp ñoä quaàn sanh, ñoù goïi laø dieäu taâm Nieát-baøn ñaïi aán, laø caùi aán lôùn khoâng töôùng maïo.</w:t>
      </w:r>
    </w:p>
    <w:p>
      <w:pPr>
        <w:pStyle w:val="Normal"/>
        <w:ind w:firstLine="720"/>
        <w:jc w:val="both"/>
        <w:rPr>
          <w:rFonts w:ascii="VNI-Times" w:hAnsi="VNI-Times" w:cs="VNI-Times"/>
        </w:rPr>
      </w:pPr>
      <w:r>
        <w:rPr>
          <w:rFonts w:cs="VNI-Times" w:ascii="VNI-Times" w:hAnsi="VNI-Times"/>
        </w:rPr>
        <w:t xml:space="preserve">Sau ñaây toâi toùm keát vaøi ñieåm then choát. Quyeån Kieán taùnh thaønh Phaät khoâng gioáng nhöõng quyeån saùch khaùc, coù chia ra töøng muïc rieâng maø töø ñaàu ñeán cuoái chæ luaän coù moät muïc Kieán taùnh thaønh Phaät. Hoïc qua quyeån luaän naøy chuùng ta thaáy ngaøi Chaân Nguyeân trình baøy heát söùc roõ raøng ñeå chuùng ta nhaän ra, chôù khoâng noùi uùp môû nhö caùc Thieàn sö Trung Hoa. Ñoïc haønh traïng hay Ngöõ luïc cuûa caùc Thieàn sö Trung Hoa chuùng ta thaáy caùc Ngaøi noùi nhöõng caâu uùp môû khieán chuùng ta khoù laõnh hoäi. Coøn ôû ñaây Thieàn sö Chaân Nguyeân thaáy theá naøo noùi theá aáy, neân toaøn boä quyeån luaän laëp tôùi laëp lui, chæ ngang chæ doïc chuû yeáu nhaéc ngöôøi hoïc ñaïo nhôù mình coù taâm theå khoâng sanh khoâng dieät, goïi laø nguoàn linh, laø Phaät taùnh, laø Phaùp thaân laø taùnh giaùc... Caùi ñoù ai cuõng coù, neáu ngöôøi naøo nhaän ra taùnh giaùc goïi laø kieán taùnh, vì taùnh giaùc laø Phaät neân noùi kieán taùnh thaønh Phaät. Thaønh Phaät khoâng phaûi thaønh ñöùc Phaät Ca-dieáp, Phaät Thích Ca, Phaät Di Laëc, ñoù laø nhöõng vò Phaät beân ngoaøi, maø kieán taùnh laø nhaän ra taùnh giaùc, taùnh giaùc ñoù laø Phaät cuûa chính mình. Tuy nhieân kieán taùnh chæ môùi nhaän ra Phaät nhaân, coøn Phaät Ca-dieáp, Phaät Thích Ca... laø Phaät quaû, vì caùc Ngaøi ñaõ deïp heát phieàn naõo voâ minh nôi caùc Ngaøi. Caùc Ngaøi coøn chæ daïy cho moïi ngöôøi giaùc ngoä, neân noùi töï giaùc, giaùc tha, giaùc haïnh vieân maõn môùi ñöôïc thaønh Phaät. Chuùng ta môùi nhaän ra Phaät nhaân, töï giaùc chöa xong, giaùc tha chöa coù thì giaùc haïnh chöa vieân maõn, neân chöa thaønh töïu quaû Phaät. Ñaây noùi Kieán taùnh thaønh Phaät laø môùi nhaän ra Phaät nhaân maø thoâi. Töø khi kieán taùnh cho ñeán luùc thaønh Phaät  phaûi coù thôøi gian baûo nhaäm. Nhö vaäy, kieán taùnh laø môùi nhaän ra taùnh giaùc nôi mình chôù chöa thaønh Phaät, neân chuùng ta phaûi kheùo baûo nhaäm môùi thaønh Phaät quaû. Nhö chuùng ta coù haït baép gioáng chöa chaéc laø coù baép aên, coù haït baép gioáng chuùng ta phaûi troàng, phaûi boùn phaân töôùi nöôùc, xòt thuoác saâu... thì môùi coù baép aên. Cuõng theá, ñöùc Phaät noùi taát caû chuùng sanh ñeàu coù Phaät taùnh, ngöôøi nhaän ra thì goïi laø kieán taùnh, laø nhaän ra Phaät nhaân. Phaät nhaân laø haït gioáng saün coù, nhöng chuùng ta phaûi kheùo leùo baûo nhaäm, nhö ngöôøi coù haït baép gioáng phaûi bieát troàng vaø saên soùc môùi coù quaû baép aên. Nhöng chuùng ta thöôøng coù beänh löôøi bieáng khoâng noã löïc laøm vieäc neân duø coù haït baép gioáng maø cam chòu theøm khaùt, hoaëc chôø ngöôøi laøm saün roài ñeán xin aên. Cuõng theá, chuùng ta nghe noùi mình coù saün Phaät nhaân, khao khaùt muoán thaønh Phaät quaû, nhöng khoâng khoân ngoan saùng suoát thöïc haønh maø cöù ao öôùc suoâng hoaëc ñeán laïy Phaät caàu xin thì khoâng bao giôø ñöôïc. Laïi caøng ñaùng thöông laø laïy hoaøi maø Phaät ngoài treân baøn chaúng gaät ñaàu thuaän cho. Chuùng ta cöù laøm nhöõng chuyeän khoâng ñaâu maø chuyeän thöïc teá laøm ñöôïc laïi khoâng chòu laøm. </w:t>
      </w:r>
    </w:p>
    <w:p>
      <w:pPr>
        <w:pStyle w:val="Normal"/>
        <w:ind w:firstLine="720"/>
        <w:jc w:val="both"/>
        <w:rPr>
          <w:rFonts w:ascii="VNI-Times" w:hAnsi="VNI-Times" w:cs="VNI-Times"/>
        </w:rPr>
      </w:pPr>
      <w:r>
        <w:rPr>
          <w:rFonts w:cs="VNI-Times" w:ascii="VNI-Times" w:hAnsi="VNI-Times"/>
        </w:rPr>
        <w:t xml:space="preserve">Baây giôø quí vò thöû xeùt laïi ngay nôi mình coù taùnh giaùc maø cuõng coù phieàn naõo phaûi khoâng ? Nhöng taùnh giaùc thaät hay phieàn naõo thaät ? Dó nhieân ai cuõng bieát laø taùnh giaùc thaät, vì taùnh giaùc laø saün coù, laø chaân thaät, phieàn naõo do duyeân beân ngoaøi môùi daáy khôûi, laø giaû doái. Theá maø chuùng ta laïi sôï phieàn naõo, than raèng: Sao phieàn naõo coù söùc loâi cuoán döõ doäi, laøm cho toâi baát an, tu thaønh Phaät khoù quaù ! Chuùng ta thöû xeùt coi, tu thaønh Phaät deã hay khoù ? Chæ caàn buoâng caùi giaû thì caùi thaät hieän ra deã nhö trôû baøn tay. Chuùng ta tu khoâng neân sôï caùi giaû maø chæ sôï meâ chaïy theo caùi giaû khoâng chòu buoâng. Khi duïng taâm tu coù hai ñieàu chuùng ta phaûi löu yù: Bieát caùi giaû khoâng theo, nhaän caùi thaät vaø haèng soáng vôùi noù. Ví duï maët bieån theânh thang boãng daäy soùng aàm aàm döõ doäi, nhöng chuùng ta bieát bieån daäy soùng laø do gioù thoåi, ñoù laø giaû doái khoâng thaät neân khoâng sôï, vì gioù döøng thì soùng laëng. Maët bieån duø coù soùng hay khoâng soùng luùc naøo cuõng hieän höõu khoâng bao giôø thieáu vaéng. Hôn nöõa soùng chæ laøm dao ñoäng maët bieån maø khoâng laøm maát maët bieån. Cuõng theá taâm chuùng ta xao xuyeán baát an laø do gioù ngoaïi traàn thoåi. Nhö chuùng ta ñang ngoài an nhieân, boãng coù ngöôøi keâu teân chöûi maéng, aâm thanh cuûa ngöôøi aáy khieán cho chuùng ta coù phaûn öùng, vì phaûn öùng neân taâm chuùng ta bò xao xuyeáân, dao ñoäng, gioáng nhö maët bieån ñang laëng, gioù thoåi laøm cho daäy soùng. Do ñoù chuùng ta tu phaûi ngaên ngöøa gioù ngoaïi traàn, nhöng ngaên ngöøa baèng caùch naøo ? Khoâng cho maét thaáy saéc, tai nghe tieáng, muõi ngöûi muøi, löôõi neám vò phaûi khoâng ? - Naêm caên vaãn tieáp xuùc vôùi naêm traàn nhöng chuùng ta bieát noù laø duyeân hôïp taïm coù, coù roài maát khoâng thaät, cho neân duø coù ai keâu teân maéng chöûi vaãn khoâng giaän khoâng buoàn, duø cho thaáy saéc toát, saéc xaáu vaãn khoâng öa khoâng chaùn v.v... Ñoù laø chaëng thöù nhaát thaáy ngoaïi traàn khoâng thaät. Chaëng thöù hai laø chuùng ta bieát phaùp traàn hay voïng töôûng laø khoâng thaät, vì voïng töôûng laø do ngoaïi traàn maø coù, gioáng nhö coù gioù thoåi maët bieån môùi daäy soùng. Nhö vaäy gioù khoâng thaät thì soùng coù thaät ñaâu ? Cuõng theá ngoaïi traàn khoâng thaät neân voïng töôûng cuõng khoâng thaät. Theá maø coù nhieàu ngöôøi tu than: sao maø voïng töôûng daáy khôûi lieân mieân, buoâng khoâng ñöôïc ! Taïi sao vaäy ? Taïi chuùng ta cöù maõi nhôù ngoaïi traàn. Ví duï nhö hoâm qua coù ai chöûi chuùng ta moät caâu, hoâm nay aâm thanh caâu chöûi khoâng coøn nöõa, nhöng boùng daùng hö aûo cuûa caâu chöûi khôûi leân hoaøi laøm cho taâm chuùng ta dao ñoäng baát an. Khi tieáp xuùc vôùi aâm thanh chöûi maéng chuùng ta ñaõ bieát noù laø khoâng thaät, baây giôø yù caên tieáp xuùc vôùi boùng daùng cuûa thanh traàn thì ñaâu coù thaät maø quan troïng ! Sôû dó taâm chuùng ta baát an laø vì khi xuùc caûnh thaáy caûnh thaät, caû ngaøy chuùng ta cöù dính vôùi caûnh neân noäi taâm daáy ñoäng baát an. Chuùng ta phaûi hoïc theo göông cuûa ñöùc Phaät. Trong kinh coù keå laïi caâu chuyeän: Ñöùc Phaät ñang ñi coù ngöôøi theo sau maéng chöûi, Ngaøi thaûn nhieân ñi khoâng traû lôøi. Ngöôøi kia hoûi Ngaøi coù nghe khoâng ? Sao toâi chöûi Ngaøi maø Ngaøi khoâng traû lôøi ? Phaät khoâng ñaùp thaúng maø neâu leân caâu hoûi: Giaû söû oâng ñem leã vaät cho ngöôøi, ngöôøi khoâng nhaän thì leã vaät veà ai ? Ngöôøi kia ñaùp: Veà toâi chôù veà ai ! Ngöôøi ta maéng chöûi Phaät, Phaät khoâng nhaän neân taâm bình thaûn khoâng dao ñoäng, coøn chuùng ta thì ai cho gì nhaän naáy khoâng töø choái moät moùn naøo, neân chöùa ñaày caû kho, do ñoù phaûi nhoïc coâng loaïi boû. </w:t>
      </w:r>
    </w:p>
    <w:p>
      <w:pPr>
        <w:pStyle w:val="Normal"/>
        <w:ind w:firstLine="720"/>
        <w:jc w:val="both"/>
        <w:rPr>
          <w:rFonts w:ascii="VNI-Times" w:hAnsi="VNI-Times" w:cs="VNI-Times"/>
        </w:rPr>
      </w:pPr>
      <w:r>
        <w:rPr>
          <w:rFonts w:cs="VNI-Times" w:ascii="VNI-Times" w:hAnsi="VNI-Times"/>
        </w:rPr>
        <w:t>Toùm laïi khi duïng taâm tu tröôùc heát duøng trí Baùt-nhaõ thaáy roõ ngoaïi traàn khoâng thaät, bieát noù khoâng thaät thì taâm khoâng dính maéc. Keá ñeán noäi taâm daáy nieäm cuõng bieát roõ voïng nieäm hö doái khoâng thaät khoâng theo. Ban ñaàu noù daáy leân raát nhieàu nhöng laâu ngaøy noù thöa daàn vaø laëng heát, chæ coøn laïi theå taùnh saùng suoát thanh tònh. Cuõng nhö soùng daáy leân töø nöôùc, khi laëng thì soùng trôû veà nöôùc. Cuõng theá, voïng nieäm khôûi leân töø caùi bieát, khi voïng nieäm laëng thì trôû veà caùi bieát, caùi bieát vaãn lieãu lieãu thöôøng tri, luùc ñoù khoâng caàn deïp tröø gì nöõa maø haèng soáng vôùi caùi bieát theânh thang thanh tònh saùng suoát cuûa chính mình. Ñoù laø Phaät laø Toå. Choã naøy Toå Laâm Teá daïy:</w:t>
      </w:r>
    </w:p>
    <w:p>
      <w:pPr>
        <w:pStyle w:val="Normal"/>
        <w:ind w:firstLine="720"/>
        <w:jc w:val="both"/>
        <w:rPr>
          <w:rFonts w:ascii="VNI-Times" w:hAnsi="VNI-Times" w:cs="VNI-Times"/>
        </w:rPr>
      </w:pPr>
      <w:r>
        <w:rPr>
          <w:rFonts w:cs="VNI-Times" w:ascii="VNI-Times" w:hAnsi="VNI-Times"/>
        </w:rPr>
        <w:t>- Ñoaït nhaân chaúng ñoaït caûnh: daáy nieäm khoâng theo, töùc laø deïp voïng nieäm beân trong.</w:t>
      </w:r>
    </w:p>
    <w:p>
      <w:pPr>
        <w:pStyle w:val="Normal"/>
        <w:ind w:firstLine="720"/>
        <w:jc w:val="both"/>
        <w:rPr>
          <w:rFonts w:ascii="VNI-Times" w:hAnsi="VNI-Times" w:cs="VNI-Times"/>
        </w:rPr>
      </w:pPr>
      <w:r>
        <w:rPr>
          <w:rFonts w:cs="VNI-Times" w:ascii="VNI-Times" w:hAnsi="VNI-Times"/>
        </w:rPr>
        <w:t>- Ñoaït caûnh chaúng ñoaït nhaân: quaùn taát caû ngoaïi caûnh ñeàu khoâng thaät, töùc laø deïp caûnh beân ngoaøi.</w:t>
      </w:r>
    </w:p>
    <w:p>
      <w:pPr>
        <w:pStyle w:val="Normal"/>
        <w:ind w:firstLine="720"/>
        <w:jc w:val="both"/>
        <w:rPr>
          <w:rFonts w:ascii="VNI-Times" w:hAnsi="VNI-Times" w:cs="VNI-Times"/>
        </w:rPr>
      </w:pPr>
      <w:r>
        <w:rPr>
          <w:rFonts w:cs="VNI-Times" w:ascii="VNI-Times" w:hAnsi="VNI-Times"/>
        </w:rPr>
        <w:t>- Nhaân caûnh ñeàu ñoaït: trong khoâng daáy nieäm, ngoaøi khoâng theo caûnh.</w:t>
      </w:r>
    </w:p>
    <w:p>
      <w:pPr>
        <w:pStyle w:val="Normal"/>
        <w:ind w:firstLine="720"/>
        <w:jc w:val="both"/>
        <w:rPr>
          <w:rFonts w:ascii="VNI-Times" w:hAnsi="VNI-Times" w:cs="VNI-Times"/>
        </w:rPr>
      </w:pPr>
      <w:r>
        <w:rPr>
          <w:rFonts w:cs="VNI-Times" w:ascii="VNI-Times" w:hAnsi="VNI-Times"/>
        </w:rPr>
        <w:t>- Nhaân caûnh ñeàu chaúng ñoaït: trôû veà vôùi taâm nhö nhö thanh tònh, nhö soùng döøng, bieån laëng yeân.</w:t>
      </w:r>
    </w:p>
    <w:p>
      <w:pPr>
        <w:pStyle w:val="Normal"/>
        <w:ind w:firstLine="720"/>
        <w:jc w:val="both"/>
        <w:rPr>
          <w:rFonts w:ascii="VNI-Times" w:hAnsi="VNI-Times" w:cs="VNI-Times"/>
        </w:rPr>
      </w:pPr>
      <w:r>
        <w:rPr>
          <w:rFonts w:cs="VNI-Times" w:ascii="VNI-Times" w:hAnsi="VNI-Times"/>
        </w:rPr>
        <w:t>Ñoù laø theo Töù lieäu giaûn cuûa Toå Laâm Teá. Coøn ôû ñaây chuùng ta tu ñaàu tieân laø duøng trí Baùt-nhaõ quaùn chieáu thaáy saùu traàn khoâng thaät, keá ñeán laø bieát roõ nhöõng voïng nieäm daáy leân töø noäi taâm khoâng thaät neân khoâng theo. Trong ngoaøi khoâng giao thieäp nöõa thì taâm an nhieân töï taïi.</w:t>
      </w:r>
    </w:p>
    <w:p>
      <w:pPr>
        <w:pStyle w:val="Normal"/>
        <w:ind w:firstLine="720"/>
        <w:jc w:val="both"/>
        <w:rPr>
          <w:rFonts w:ascii="VNI-Times" w:hAnsi="VNI-Times" w:cs="VNI-Times"/>
        </w:rPr>
      </w:pPr>
      <w:r>
        <w:rPr>
          <w:rFonts w:cs="VNI-Times" w:ascii="VNI-Times" w:hAnsi="VNI-Times"/>
        </w:rPr>
        <w:t>Nhö vaäy, nôi chuùng ta ñaõ coù saün taùnh Phaät nhöng vì chuùng ta ñeå cho tam baønh luïc taëc daáy khôûi nhieãu loaïn neân khoâng bao giôø yeân, ñoù laø do chuùng ta thaáy saùu traàn laø thaät, neáu thaáy saùu traàn laø giaû doái thì luïc taëc bieán thaønh luïc thoâng, thaønh luïc thoâng thì trôû veà theå nhö nhö ñaâu coù khoù. Cho neân tu maø kheùo nhaän thì deã ñaït keát quaû, neáu khoâng kheùo nhaän thì duø cho traûi qua thôøi gian daøi coá gaéng toái ña maø vaãn khoâng keát quaû. Do ñoù coù nhieàu ngöôøi ham tu ngoài thieàn raát gioûi maø nghe moät caâu noùi hôi naëng thì nhôù hoaøi khoâng queân, ñoù laø coøn thaáy thanh traàn thaät, do ñoù neân tu khoâng tieán.</w:t>
      </w:r>
    </w:p>
    <w:p>
      <w:pPr>
        <w:pStyle w:val="Normal"/>
        <w:ind w:firstLine="720"/>
        <w:jc w:val="both"/>
        <w:rPr>
          <w:rFonts w:ascii="VNI-Times" w:hAnsi="VNI-Times" w:cs="VNI-Times"/>
        </w:rPr>
      </w:pPr>
      <w:r>
        <w:rPr>
          <w:rFonts w:cs="VNI-Times" w:ascii="VNI-Times" w:hAnsi="VNI-Times"/>
        </w:rPr>
        <w:t>Toùm laïi, ñoái vôùi ngöôøi tu kieán taùnh raát laø quan troïng, kieán taùnh khôûi tu thì khoâng coøn sôï laàm laïc. Mong raèng sau khi ñoïc xong quyeån luaän naøy quí vò ñuû loøng tin maø tieán tu, khoâng bao giôø thoái chuyeån.</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Helve">
    <w:charset w:val="00"/>
    <w:family w:val="auto"/>
    <w:pitch w:val="variable"/>
  </w:font>
  <w:font w:name="Liberation Sans">
    <w:altName w:val="Arial"/>
    <w:charset w:val="01"/>
    <w:family w:val="swiss"/>
    <w:pitch w:val="variable"/>
  </w:font>
  <w:font w:name="VNI-Times">
    <w:charset w:val="00"/>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Centur" w:hAnsi="VNI-Centur" w:eastAsia="Times New Roman" w:cs="VNI-Centur"/>
      <w:b/>
      <w:sz w:val="32"/>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sz w:val="24"/>
      <w:szCs w:val="20"/>
    </w:rPr>
  </w:style>
  <w:style w:type="paragraph" w:styleId="Heading3">
    <w:name w:val="Heading 3"/>
    <w:basedOn w:val="Normal"/>
    <w:next w:val="Normal"/>
    <w:qFormat/>
    <w:pPr>
      <w:keepNext w:val="true"/>
      <w:numPr>
        <w:ilvl w:val="2"/>
        <w:numId w:val="1"/>
      </w:numPr>
      <w:spacing w:before="0" w:after="120"/>
      <w:ind w:left="720" w:firstLine="720"/>
      <w:jc w:val="both"/>
      <w:outlineLvl w:val="2"/>
    </w:pPr>
    <w:rPr>
      <w:rFonts w:ascii="VNI-Helve" w:hAnsi="VNI-Helve" w:eastAsia="Times New Roman" w:cs="VNI-Helve"/>
      <w:b/>
      <w:spacing w:val="-4"/>
      <w:sz w:val="24"/>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Centur" w:hAnsi="VNI-Centur" w:eastAsia="Times New Roman" w:cs="VNI-Centu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pPr>
    <w:rPr>
      <w:rFonts w:ascii="VNI-Centur" w:hAnsi="VNI-Centur" w:eastAsia="Times New Roman" w:cs="VNI-Centur"/>
      <w:sz w:val="24"/>
      <w:szCs w:val="20"/>
    </w:rPr>
  </w:style>
  <w:style w:type="paragraph" w:styleId="TextBodyIndent">
    <w:name w:val="Body Text Indent"/>
    <w:basedOn w:val="Normal"/>
    <w:pPr>
      <w:spacing w:before="0" w:after="120"/>
      <w:ind w:firstLine="567"/>
      <w:jc w:val="both"/>
    </w:pPr>
    <w:rPr>
      <w:rFonts w:ascii="VNI-Centur" w:hAnsi="VNI-Centur" w:eastAsia="Times New Roman" w:cs="VNI-Centur"/>
      <w:b/>
      <w:sz w:val="24"/>
      <w:szCs w:val="20"/>
    </w:rPr>
  </w:style>
  <w:style w:type="paragraph" w:styleId="BodyText2">
    <w:name w:val="Body Text 2"/>
    <w:basedOn w:val="Normal"/>
    <w:qFormat/>
    <w:pPr>
      <w:spacing w:before="0" w:after="120"/>
      <w:jc w:val="both"/>
    </w:pPr>
    <w:rPr>
      <w:rFonts w:ascii="VNI-Centur" w:hAnsi="VNI-Centur" w:eastAsia="Times New Roman" w:cs="VNI-Centur"/>
      <w:b/>
      <w:sz w:val="24"/>
      <w:szCs w:val="20"/>
    </w:rPr>
  </w:style>
  <w:style w:type="paragraph" w:styleId="BodyTextIndent2">
    <w:name w:val="Body Text Indent 2"/>
    <w:basedOn w:val="Normal"/>
    <w:qFormat/>
    <w:pPr>
      <w:spacing w:before="0" w:after="120"/>
      <w:ind w:firstLine="720"/>
      <w:jc w:val="both"/>
    </w:pPr>
    <w:rPr>
      <w:rFonts w:ascii="VNI-Centur" w:hAnsi="VNI-Centur" w:eastAsia="Times New Roman" w:cs="VNI-Centur"/>
      <w:b/>
      <w:sz w:val="24"/>
      <w:szCs w:val="20"/>
    </w:rPr>
  </w:style>
  <w:style w:type="paragraph" w:styleId="Footnote">
    <w:name w:val="Footnote Text"/>
    <w:basedOn w:val="Normal"/>
    <w:pPr>
      <w:spacing w:before="0" w:after="120"/>
      <w:ind w:firstLine="567"/>
    </w:pPr>
    <w:rPr>
      <w:rFonts w:ascii="VNI-Centur" w:hAnsi="VNI-Centur" w:eastAsia="Times New Roman" w:cs="VNI-Centur"/>
      <w:sz w:val="20"/>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1:38:00Z</dcterms:created>
  <dc:creator>hsc1-testing</dc:creator>
  <dc:description/>
  <dc:language>en-US</dc:language>
  <cp:lastModifiedBy>hsc1-testing</cp:lastModifiedBy>
  <dcterms:modified xsi:type="dcterms:W3CDTF">2003-03-04T07:10:00Z</dcterms:modified>
  <cp:revision>4</cp:revision>
  <dc:subject/>
  <dc:title>KIEÁN TAÙNH THAØNH PHAÄT</dc:title>
</cp:coreProperties>
</file>