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NI-Times" w:hAnsi="VNI-Times" w:cs="VNI-Times"/>
          <w:color w:val="008000"/>
          <w:sz w:val="40"/>
          <w:szCs w:val="40"/>
          <w:lang w:val="en"/>
        </w:rPr>
      </w:pPr>
      <w:r>
        <w:rPr>
          <w:rFonts w:cs="VNI-Times" w:ascii="VNI-Times" w:hAnsi="VNI-Times"/>
          <w:b/>
          <w:bCs/>
          <w:color w:val="008000"/>
          <w:sz w:val="40"/>
          <w:szCs w:val="40"/>
          <w:lang w:val="en"/>
        </w:rPr>
        <w:t>LÔØI ÑAÀU SAÙCH</w:t>
      </w:r>
    </w:p>
    <w:p>
      <w:pPr>
        <w:pStyle w:val="NormalWeb"/>
        <w:ind w:firstLine="720"/>
        <w:jc w:val="both"/>
        <w:rPr/>
      </w:pPr>
      <w:r>
        <w:rPr>
          <w:rFonts w:cs="VNI-Times" w:ascii="VNI-Times" w:hAnsi="VNI-Times"/>
          <w:iCs/>
          <w:sz w:val="26"/>
          <w:szCs w:val="26"/>
          <w:lang w:val="en"/>
        </w:rPr>
        <w:t xml:space="preserve">Kinh Thaäp Thieän laø moät quyeån kinh nhoû ghi laïi buoåi thuyeát phaùp cuûa Phaät cho caû cö só  laãn ngöôøi xuaát gia, hoaëc cho caùc loaøi thuûy toäc nhaãn ñeán baäc A-la-haùn vaø Boà-taùt. Xeùt hoäi chuùng döï buoåi thuyeát phaùp naøy, chuùng ta nhaän ñònh ñöôïc giaù trò quyeån kinh theá naøo roà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Phaùp Thaäp Thieän laø neàn taûng ñaïo ñöùc, cuõng laø naác thang ñaàu treân caây thang giaûi thoaùt. Cho neân baát cöù ngöôøi tu taïi gia hay xuaát gia, phaùp Tieåu thöøa hay Ñaïi thöøa cuõng laáy Thaäp Thieän laøm choã laäp cöôùc caên baûn. Boû phaùp Thaäp Thieän thì moïi phaùp tu khaùc ñeàu khoâng ñöùng vöõng. Vì theá, ngöôøi hoïc ñaïo buoåi ban ñaàu phaûi thaâm nhaäp phaùp Thaäp Thieän, sau ñoù môùi tieán leân tu caùc phaùp thieàn ñònh… </w:t>
      </w:r>
    </w:p>
    <w:p>
      <w:pPr>
        <w:pStyle w:val="NormalWeb"/>
        <w:ind w:firstLine="720"/>
        <w:jc w:val="both"/>
        <w:rPr/>
      </w:pPr>
      <w:r>
        <w:rPr>
          <w:rFonts w:cs="VNI-Times" w:ascii="VNI-Times" w:hAnsi="VNI-Times"/>
          <w:iCs/>
          <w:sz w:val="26"/>
          <w:szCs w:val="26"/>
          <w:lang w:val="en"/>
        </w:rPr>
        <w:t>Song ngöôøi ñôøi vaãn coøn hoang mang chöa quyeát ñònh ñöôïc nghóa thieän vaø aùc. Bôûi vì hoï thaáy coù nhöõng vieäc ban ñaàu laøm döôøng nhö thieän, veà sau trôû thaønh aùc. Ngöôïc laïi, coù nhöõng vieäc ban ñaàu thaáy nhö aùc, veà sau laïi thieän. Hoaëc moät haønh ñoäng, maø ôû ñòa phöông naøy cho laø thieän, ôû ñòa phöông khaùc laïi cho laø aùc, thôøi</w:t>
      </w:r>
      <w:r>
        <w:rPr>
          <w:rFonts w:cs="VNI-Times" w:ascii="VNI-Times" w:hAnsi="VNI-Times"/>
          <w:sz w:val="26"/>
          <w:szCs w:val="26"/>
          <w:lang w:val="en"/>
        </w:rPr>
        <w:t xml:space="preserve"> </w:t>
      </w:r>
      <w:r>
        <w:rPr>
          <w:rFonts w:cs="VNI-Times" w:ascii="VNI-Times" w:hAnsi="VNI-Times"/>
          <w:iCs/>
          <w:sz w:val="26"/>
          <w:szCs w:val="26"/>
          <w:lang w:val="en"/>
        </w:rPr>
        <w:t xml:space="preserve">gian tröôùc baûo laø thieän, thôøi gian sau noùi laø aùc, khieán moïi ngöôøi ngôø vöïc yù nghóa thieän aùc treân theá gian. Ñoïc kyõ vaø nghieàn ngaãm chín chaén quyeån kinh Thaäp Thieän, chuùng ta seõ giaûi quyeát ñöôïc nhöõng hoang mang ngôø vöïc tre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uùng toâi dòch vaø giaûng quyeån kinh naøy, ñöôïc caùc thieàn sinh ghi cheùp laïi vaø cho aán haønh phoå bieán. Ñeå noùi leân loøng tuøy hyû cuûa mình, toâi vieát lôøi ñaàu saùch ñeå giôùi thieäu vôùi quí ñoäc giaû. </w:t>
      </w:r>
    </w:p>
    <w:p>
      <w:pPr>
        <w:pStyle w:val="NormalWeb"/>
        <w:jc w:val="center"/>
        <w:rPr>
          <w:rFonts w:ascii="VNI-Times" w:hAnsi="VNI-Times" w:cs="VNI-Times"/>
          <w:iCs/>
          <w:color w:val="800080"/>
          <w:sz w:val="26"/>
          <w:szCs w:val="26"/>
          <w:lang w:val="en"/>
        </w:rPr>
      </w:pPr>
      <w:r>
        <w:rPr>
          <w:rFonts w:cs="VNI-Times" w:ascii="VNI-Times" w:hAnsi="VNI-Times"/>
          <w:b/>
          <w:bCs/>
          <w:iCs/>
          <w:color w:val="800080"/>
          <w:sz w:val="26"/>
          <w:szCs w:val="26"/>
          <w:lang w:val="en"/>
        </w:rPr>
        <w:t>THÍCH THANH TÖØ</w:t>
      </w:r>
    </w:p>
    <w:p>
      <w:pPr>
        <w:pStyle w:val="NormalWeb"/>
        <w:jc w:val="center"/>
        <w:rPr>
          <w:rFonts w:ascii="VNI-Times" w:hAnsi="VNI-Times" w:cs="VNI-Times"/>
          <w:iCs/>
          <w:sz w:val="26"/>
          <w:szCs w:val="26"/>
          <w:lang w:val="en"/>
        </w:rPr>
      </w:pPr>
      <w:r>
        <w:rPr>
          <w:rFonts w:cs="VNI-Times" w:ascii="VNI-Times" w:hAnsi="VNI-Times"/>
          <w:iCs/>
          <w:sz w:val="26"/>
          <w:szCs w:val="26"/>
          <w:lang w:val="en"/>
        </w:rPr>
        <w:t>Vieát taïi Thieàn vieän Thöôøng Chieáu</w:t>
      </w:r>
    </w:p>
    <w:p>
      <w:pPr>
        <w:pStyle w:val="Normal"/>
        <w:jc w:val="center"/>
        <w:rPr>
          <w:rFonts w:ascii="VNI-Times" w:hAnsi="VNI-Times" w:cs="VNI-Times"/>
          <w:sz w:val="26"/>
          <w:szCs w:val="26"/>
          <w:lang w:val="en"/>
        </w:rPr>
      </w:pPr>
      <w:r>
        <w:rPr>
          <w:rFonts w:cs="VNI-Times" w:ascii="VNI-Times" w:hAnsi="VNI-Times"/>
          <w:iCs/>
          <w:sz w:val="26"/>
          <w:szCs w:val="26"/>
          <w:lang w:val="en"/>
        </w:rPr>
        <w:t>Ngaøy 27-08-1997</w:t>
      </w:r>
      <w:r>
        <w:br w:type="page"/>
      </w:r>
    </w:p>
    <w:p>
      <w:pPr>
        <w:pStyle w:val="NormalWeb"/>
        <w:jc w:val="center"/>
        <w:rPr>
          <w:rFonts w:ascii="VNI-Times" w:hAnsi="VNI-Times" w:cs="VNI-Times"/>
          <w:b/>
          <w:b/>
          <w:bCs/>
          <w:color w:val="008000"/>
          <w:sz w:val="40"/>
          <w:szCs w:val="40"/>
          <w:lang w:val="en"/>
        </w:rPr>
      </w:pPr>
      <w:r>
        <w:rPr>
          <w:rFonts w:cs="VNI-Times" w:ascii="VNI-Times" w:hAnsi="VNI-Times"/>
          <w:b/>
          <w:bCs/>
          <w:color w:val="008000"/>
          <w:sz w:val="40"/>
          <w:szCs w:val="40"/>
          <w:lang w:val="en"/>
        </w:rPr>
        <w:t>KINH THAÄP THIEÄN GIAÛNG GIAÛI</w:t>
      </w:r>
    </w:p>
    <w:p>
      <w:pPr>
        <w:pStyle w:val="NormalWeb"/>
        <w:ind w:firstLine="720"/>
        <w:jc w:val="both"/>
        <w:rPr>
          <w:rFonts w:ascii="VNI-Times" w:hAnsi="VNI-Times" w:cs="VNI-Times"/>
          <w:b/>
          <w:b/>
          <w:bCs/>
          <w:color w:val="008000"/>
          <w:sz w:val="26"/>
          <w:szCs w:val="26"/>
          <w:lang w:val="en"/>
        </w:rPr>
      </w:pPr>
      <w:r>
        <w:rPr>
          <w:rFonts w:cs="VNI-Times" w:ascii="VNI-Times" w:hAnsi="VNI-Times"/>
          <w:b/>
          <w:bCs/>
          <w:color w:val="008000"/>
          <w:sz w:val="26"/>
          <w:szCs w:val="26"/>
          <w:lang w:val="en"/>
        </w:rPr>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Thaäp Thieän tuy ngaén goïn, nhöng raát thieát yeáu ñoái vôùi ngöôøi tu taïi gia cuõng nhö ngöôøi xuaát gia. Cö só taïi gia khi thoï tam qui vaø nguyeän giöõ nguõ giôùi, neáu chæ baáy nhieâu giôùi ñoù maø tu thì keát quaû maïng chung taùi sanh laøm ngöôøi vaø ñöôïc an oån töông ñoái, chöù chöa tieán xa treân ñöôøng giaùc maø Phaät ñaõ daïy. Theá neân muoán tieán theâm thì phaûi tu Thaäp thieän. Coù tu Thaäp thieän môùi tieán daàn töø vò trí cuûa ngöôøi taïi gia ñeán xuaát gia, hay tieán daàn töø coõi ngöôøi ñeán coõi trôøi vaø caùc quaû Thaùnh. Vì vaäy, phaùp Thaäp thieän laø böôùc tieán thöù hai cuûa ngöôøi tu taïi gi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xuaát gia tu haønh ñeå ñöôïc giaûi thoaùt thì tu phaùp Töù ñeá, hoaëc quaùn Thaäp nhò nhaân duyeân hay haønh Luïc ñoä vaïn haïnh ñeàu phaùt nguoàn töø Thaäp thieän. Neáu khoâng tu Thaäp thieän thì duø thöïc haønh phaùp gì cuõng khoâng giaûi thoaùt ñöôïc. Neân ngöôøi xuaát gia cuõng y cöù phaùp Thaäp thieän laøm goác, vì chæ noùi giaùo lyù cao sieâu maø khoâng tu Thaäp thieän, e giaùo lyù cao sieâu aáy trôû thaønh huyeàn hoaëc. Bôûi theá Thaäp thieän ñoái vôùi ngöôøi xuaát gia raát heä troïng, chính laø neàn taûng ñaïo ñöùc. Neáu neàn taûng caên baûn ñaïo ñöùc ôû döôùi thieáu, maø muoán tieán leân quaû vò Thanh vaên, Duyeân giaùc, hay caàu chöùng quaû töø Sô ñòa ñeán Thaäp ñòa Boà-taùt, hoaëc caàu quaû Phaät thì khoù thaønh töïu. Vì vaäy ngöôøi xuaát gia khoâng theå boû qua phaùp Thaäp thieän maø tu caùc phaùp giaûi thoaùt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Roäng hôn, phaùp Thaäp thieän ñoái vôùi nhaân gian, neáu moïi ngöôøi bieát öùng duïng trong ñôøi soáng thì gia ñình, xaõ hoäi, quoác gia, theá giôùi seõ ñöôïc vaên minh. Neàn vaên minh ñoù môùi laø neàn vaên minh chaân thaät. Kinh Theá Kyù thuoäc heä A-haøm coù ghi veà kieáp taêng vaø kieáp giaûm cuûa nhaân loaïi nhö sau: "ÔÛ theá gian vaøo thôøi kieáp taêng, con ngöôøi soáng ñeán taùm möôi boán ngaøn tuoåi, sau ñoù giaûm daàn coøn baûy vaïn, saùu vaïn, naêm vaïn... cho tôùi hai traêm vaø ngaøy nay con ngöôøi soáng khoaûng moät traêm tuoåi. Sôû dó tuoåi thoï vaø phöôùc baùo cuûa con ngöôøi suy giaûm laø do khoâng tu phaùp Thaäp thieän, maø ngöôïc laïi coøn laøm thaäp aùc. Neáu möôøi ñieàu aùc caøng ngaøy caøng taêng thì phöôùc baùo tuoåi thoï con ngöôøi caøng ngaøy caøng giaûm. Giaûm cho ñeán khi naøo möôøi ñieàu aùc daãy ñaày, khoâng ai coøn bieát laøm thieän vaø nghe danh töø thieän, thì tuoåi thoï con ngöôøi giaûm xuoáng toät cuøng chæ coøn möôøi tuoåi thoâi. Luùc baáy giôø tai hoïa cuõng traøn treà khoâng theå keå löôøng. Neân noùi: "Thieân tai vaïn hoïa khoâng löôøng ñöôïc". Nguyeân do bôûi con ngöôøi taïo thaäp aùc. Qua kieáp giaûm con ngöôøi laøm aùc cuøng cöïc, chôït thöùc tænh tu thieän töø moät cho ñeán möôøi ñieàu thieän thì, phöôùc baùo tuoåi thoï con ngöôøi taêng daàn leân ñeán taùm möôi boán ngaøn tuoåi vaø theá giôùi trôû thaønh an laïc haïnh phuùc voâ cuøng". Nhö vaäy neáu con ngöôøi cuøng gaây aùc nghieäp daãy ñaày thì theá giôùi tai hoïa lieân mieân. Neáu con ngöôøi bieát tu Thaäp thieän thì theá giôùi loaøi ngöôøi an vui nhö coõi Cöïc la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äy xaõ hoäi loaøi ngöôøi muoán ñöôïc an vui cuõng phaûi laáy Thaäp thieän laøm caên baûn. Ngöôøi tu töø cö só taïi gia cho ñeán xuaát gia vaø ngöôøi theá gian, neáu bieát aùp duïng phaùp tu Thaäp thieän trong cuoäc soáng thì ñöôïc bình an haïnh phuùc. Ngöôøi xuaát gia thì mau tieán ñeán quaû giaûi thoaùt. Ngöôøi ñôøi thì phöôùc baùo ngaøy caøng lôùn, tuoåi thoï ngaøy caøng taêng. Coù nhieàu ngöôøi tu nghe noùi möôøi ñieàu laønh, töôûng laø phaùp tu cuûa ngöôøi cö só neân xem thöôøng. Nhöng kyø thaät möôøi ñieàu laønh naøy, neáu chuùng ta tu vieân maõn thì coù hieäu duïng töï do giaûi thoaùt trong ñôøi tu. </w:t>
      </w:r>
      <w:r>
        <w:br w:type="page"/>
      </w:r>
    </w:p>
    <w:p>
      <w:pPr>
        <w:pStyle w:val="NormalWeb"/>
        <w:jc w:val="center"/>
        <w:rPr>
          <w:rFonts w:ascii="VNI-Times" w:hAnsi="VNI-Times" w:eastAsia="SimSun;宋体" w:cs="VNI-Times"/>
          <w:sz w:val="40"/>
          <w:szCs w:val="40"/>
          <w:lang w:eastAsia="zh-CN"/>
        </w:rPr>
      </w:pPr>
      <w:r>
        <w:rPr>
          <w:rFonts w:eastAsia="Wingdings" w:cs="Wingdings" w:ascii="Wingdings" w:hAnsi="Wingdings"/>
          <w:sz w:val="36"/>
          <w:szCs w:val="36"/>
          <w:lang w:val="en"/>
        </w:rPr>
        <w:t></w:t>
      </w:r>
      <w:r>
        <w:rPr>
          <w:rFonts w:eastAsia="SimSun;宋体" w:cs="VNI-Times" w:ascii="VNI-Times" w:hAnsi="VNI-Times"/>
          <w:b/>
          <w:bCs/>
          <w:color w:val="008000"/>
          <w:sz w:val="40"/>
          <w:szCs w:val="40"/>
          <w:lang w:eastAsia="zh-CN"/>
        </w:rPr>
        <w:t>GIAÛNG ÑEÀ KINH</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Kinh Thaäp Thieän noùi ñuû laø "Kinh Thaäp Thieän Nghieäp Ñaïo". </w:t>
      </w:r>
    </w:p>
    <w:p>
      <w:pPr>
        <w:pStyle w:val="Normal"/>
        <w:spacing w:before="280" w:after="280"/>
        <w:ind w:firstLine="720"/>
        <w:jc w:val="both"/>
        <w:rPr/>
      </w:pPr>
      <w:r>
        <w:rPr>
          <w:rFonts w:eastAsia="SimSun;宋体" w:cs="VNI-Times" w:ascii="VNI-Times" w:hAnsi="VNI-Times"/>
          <w:b/>
          <w:bCs/>
          <w:sz w:val="26"/>
          <w:szCs w:val="26"/>
          <w:lang w:eastAsia="zh-CN"/>
        </w:rPr>
        <w:t>Kinh</w:t>
      </w:r>
      <w:r>
        <w:rPr>
          <w:rFonts w:eastAsia="SimSun;宋体" w:cs="VNI-Times" w:ascii="VNI-Times" w:hAnsi="VNI-Times"/>
          <w:sz w:val="26"/>
          <w:szCs w:val="26"/>
          <w:lang w:eastAsia="zh-CN"/>
        </w:rPr>
        <w:t xml:space="preserve"> laø nhöõng lôøi giaùo huaán cuûa ñöùc Phaät, vöøa hôïp vôùi chaân lyù vöøa hôïp vôùi caên cô cuûa ngöôøi nghe. Duø ôû trong boái caûnh naøo ngöôøi nghe öùng duïng tu haønh ñeàu ñöôïc lôïi ích lôùn. Lôøi giaùo huaán cuûa Phaät traûi qua ba thôøi: Quaù khöù, hieän taïi, vò lai khoâng dôøi ñoåi, khoâng sai leäch, neân ñöôïc keát taäp laïi goïi laø Kinh. </w:t>
      </w:r>
    </w:p>
    <w:p>
      <w:pPr>
        <w:pStyle w:val="NormalWeb"/>
        <w:ind w:firstLine="720"/>
        <w:jc w:val="both"/>
        <w:rPr/>
      </w:pPr>
      <w:r>
        <w:rPr>
          <w:rFonts w:eastAsia="SimSun;宋体" w:cs="VNI-Times" w:ascii="VNI-Times" w:hAnsi="VNI-Times"/>
          <w:b/>
          <w:bCs/>
          <w:sz w:val="26"/>
          <w:szCs w:val="26"/>
          <w:lang w:eastAsia="zh-CN"/>
        </w:rPr>
        <w:t xml:space="preserve">Thaäp thieän </w:t>
      </w:r>
      <w:r>
        <w:rPr>
          <w:rFonts w:eastAsia="SimSun;宋体" w:cs="VNI-Times" w:ascii="VNI-Times" w:hAnsi="VNI-Times"/>
          <w:sz w:val="26"/>
          <w:szCs w:val="26"/>
          <w:lang w:eastAsia="zh-CN"/>
        </w:rPr>
        <w:t xml:space="preserve">laø möôøi ñieàu laønh. Theá naøo laø ñieàu laønh, theá naøo laø ñieàu chaúng laønh? Ai cuõng khuyeân aên hieàn ôû laønh, laøm laønh laøm phaûi, song baûn chaát cuûa ñieàu laønh nhö theá naøo thì chöa bieát roõ. Coù nhieàu ngöôøi giaûi nghóa: Laønh laø khoâng döõ, döõ thì khoâng phaûi laønh, hoaëc laønh laø hieàn, laø toát… Noùi nhö vaäy laø giaûi thích nghóa troáng roãng, khoâng coù leõ thaät. - Ngöôøi ñôøi coù chuùt trình ñoä hoïc vaán, hay luùng tuùng veà vaán ñeà thieän aùc. Giaû söû moät nhaø giaùo daïy hoïc troø, gaëp hoïc troø khoù daïy neân phaûi ñaùnh raên phaït noù. Ñaùnh xong caûm thaáy löông taâm ray röùt hoái haän, töï traùch mình laø nhaø moâ phaïm ñaùnh ñaäp ngöôøi ta laø ñaõ laøm ñieàu döõ roài! Ngöôøi hoïc troø bò ñaùnh nhìn thaày giaùo vôùi ñoâi maét khoâng caûm tình, vì cho thaày giaùo laø ngöôøi hung döõ. Vaäy, thaày giaùo ñaùnh hoïc troø khi noù ngoã nghòch khoù daïy coù phaûi döõ khoâng? Nhöõng vieäc naøy caàn phaûi giaûn traïch roõ raøng, keûo hieåu laàm roài haønh ñoäng sai. Ngöôïc laïi, coù nhieàu ñöùa treû ngoã nghòch thieáu giaùo duïc, gaëp ai noù cuõng chöûi bôùi phaù phaùch. Coù ngöôøi bieát, khoâng quôû traùch khoâng ñaùnh phaït, maø coøn môû lôøi ngoït ngaøo khen ngôïi. Ngöôøi nhö theá coù hieàn khoâng? Vaäy ñieàu laønh ñieàu döõ giaù trò ôû choã naøo? Chuùng ta caàn phaûi phaân ñònh cho roõ raøng, theá naøo laø ñieàu laønh theá naøo laø ñieàu döõ, ñeå khi laøm vieäc khoâng bò hoang mang do döï. </w:t>
      </w:r>
    </w:p>
    <w:p>
      <w:pPr>
        <w:pStyle w:val="NormalWeb"/>
        <w:ind w:firstLine="720"/>
        <w:jc w:val="both"/>
        <w:rPr/>
      </w:pPr>
      <w:r>
        <w:rPr>
          <w:rFonts w:eastAsia="SimSun;宋体" w:cs="VNI-Times" w:ascii="VNI-Times" w:hAnsi="VNI-Times"/>
          <w:sz w:val="26"/>
          <w:szCs w:val="26"/>
          <w:lang w:eastAsia="zh-CN"/>
        </w:rPr>
        <w:t xml:space="preserve">Phaøm laøm vieäc gì, ñöùng veà maët thôøi gian, hieän taïi, vò lai mình vaø ngöôøi ñeàu ñöôïc lôïi ích, thì ñieàu ñoù laø laønh. Hoaëc hieän taïi mình bò thieät thoøi maø ngöôøi ñöôïc lôïi ích, ñoù cuõng laø laønh. Hay hieän taïi mình bò thieät thoøi maø töông lai ñöôïc lôïi ích, ñoù cuõng laø laønh. Ngöôïc laïi hieän taïi mình ñöôïc lôïi loäc maø vò lai bò khoán khoå, ñieàu ñoù khoâng phaûi laø laønh. Hoaëc hieän taïi mình ñöôïc lôïi maø ngöôøi bò haïi thì ñieàu ñoù khoâng phaûi laø laønh. Ví duï thaày giaùo ñaùnh hoïc troø, hieän taïi thì thaáy thaày giaùo bò thieät thoøi vì ñaõ lao nhoïc laïi coøn mang tieáng khoâng toát. Nhöng vì lôïi ích cuûa hoïc troø, maø </w:t>
      </w:r>
      <w:r>
        <w:rPr>
          <w:rFonts w:cs="VNI-Times" w:ascii="VNI-Times" w:hAnsi="VNI-Times"/>
          <w:sz w:val="26"/>
          <w:szCs w:val="26"/>
        </w:rPr>
        <w:t xml:space="preserve">phaûi raày phaït cho noù hoïc vaø ngoan ñeå mai sau noù coù ñuû taøi ñöùc, thaønh ngöôøi toát, höõu duïng trong xaõ hoäi. Luùc ñaàu thaáy nhö thaày giaùo bò thieät thoøi vaø hoïc troø cuõng bò thieät thoøi. Nhöng veà sau thì hoïc troø trôû thaønh ngöôøi toát trong xaõ hoäi, troø bieát ôn thaày ñaõ giuùp cho troø trôû neân ngöôøi taøi ñöùc. Nhö vaäy caû thaày laãn troø ôû hieän taïi bò thieät thoøi maø ôû vò lai ñöôïc lôïi ích. Hoaëc thaáy ngöôøi ngheøo khoå, ta ñem tieàn cuûa ñeán giuùp hoï. Luùc ñaàu thaáy nhö ta bò thieät thoøi vì phaûi boû tieàn boû coâng ra ñeå giuùp. Nhöng ngöôøi ñöôïc giuùp bôùt khoå ñöôïc vui, khi thaáy ngöôøi vui ta cuõng vui laây. Vaäy hieän taïi ta vaø ngöôøi ñöôïc vui, mai sau cuõng ñöôïc vui. Ñoù cuõng laø ñieàu thieän. Ngöôïc laïi tröôøng hôïp ñöùa hoïc troø ngoã nghòch leâu loång khoâng chòu hoïc haønh, thaày giaùo khoâng raày khoâng phaït, ñeå noù muoán laøm gì thì laøm. Hieän taïi thaáy nhö oâng thaày toát, vì khoâng coù nhöõng lôøi noùi vaø haønh ñoäng xuùc phaïm ñeán hoïc troø. Nhöng ñöùa hoïc troø hö hoûng, mai sau trôû thaønh nhöõng ngöôøi xaáu aùc trong xaõ hoäi. Thaùi ñoä cuûa oâng thaày nhö theá khoâng goïi laø laønh. Ñoù laø ñöùng veà maët thôøi gian maø phaân ñònh ñieàu laønh hay döõ. Theá neân coù nhieàu haønh ñoäng thoaùng thaáy nhö döõ, nhöng baûn chaát laïi laø laønh. Roài cuõng coù nhieàu haønh ñoäng thoaùng nhìn nhö laønh maø baûn chaát laïi laø döõ. Nhö vaäy yeáu toá laønh hay döõ, phaûi xeùt ñeán haäu quaû ôû vò lai toát hay xaáu maø ñoaùn ñònh. Chôù caïn </w:t>
      </w:r>
      <w:r>
        <w:rPr>
          <w:rFonts w:eastAsia="SimSun;宋体" w:cs="VNI-Times" w:ascii="VNI-Times" w:hAnsi="VNI-Times"/>
          <w:sz w:val="26"/>
          <w:szCs w:val="26"/>
          <w:lang w:eastAsia="zh-CN"/>
        </w:rPr>
        <w:t xml:space="preserve">côït nhìn thaáy vieäc laøm ôû hieän taïi maø quyeát ñoaùn e khoâng ñuùng, maø phaûi xeùt taän keát quaû ôû vò lai.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Laïi nöõa, yeáu toá thieän aùc coøn phaûi ñöùng veà maët khoâng gian, ñieàu lôïi ích phaûi ñem ñeán cho nhieàu ngöôøi, môùi ñoaùn ñònh ñöôïc. Neáu moät vieäc laøm coù haïi chæ moät ngöôøi maø coù lôïi haøng traêm haøng ngaøn ngöôøi, thì vieäc laøm ñoù cuõng ñöôïc coi laø thieän. Trong kinh noùi veà tieàn thaân cuûa Phaät coù keå caâu chuyeän: Coù moät toân giaû cuøng ñi thuyeàn chung vôùi ñoaøn ngöôøi buoân. Khi thuyeàn ra giöõa soâng lôùn, trong thuyeàn coù keû baát löông saép ra tay gieát ñoaøn ngöôøi buoân ñeå ñoaït cuûa. Toân giaû lieàn gieát keû baát löông ñoù ñeå cöùu ñoaøn ngöôøi buoân. Haønh ñoäng cuûa toân giaû tuy aùc vôùi ngöôøi baát löông, nhöng thieän ñoái vôùi ñoaøn ngöôøi buoân. Laøm nhö vaäy tuy coù toäi vôùi moät ngöôøi maø cöùu ñöôïc nhieàu ngöôøi. Theá neân phaân ñònh thieän aùc phaûi nhìn roäng raõi nhö vaäy.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öùng veà maët thôøi gian hieän taïi coù lôïi, vò lai cuõng coù lôïi, hoaëc hieän taïi tuy khoâng coù lôïi maø vò lai thì coù lôïi. Hoaëc giaû khi haønh ñoäng tuy thieät thoøi moät hai ngöôøi maø vò lai lôïi ích caû traêm ngaøn ngöôøi, nhöõng tröôøng hôïp nhö theá ñöôïc xem laø thieän chôù khoâng phaûi laø aùc. Hieåu roõ raøng nhö vaäy môùi khoâng laàm, chôù nhieàu khi chuùng ta cho ñieàu ñoù laø thieän kyø thaät laïi laø aùc. Chaúng haïn nhö nhöõng baø meï cöng con, con muoán ñieàu gì laø chieàu theo ñieàu aáy, khoâng daùm raày noù, roát sau con thaønh ñöùa hö heøn. Thoaït nhìn thaáy nhö baø meï ñoù hieàn, song roát cuoäc laïi hoùa thaønh döõ, vì laøm hö ñöùa con. Ngaøy xöa ôû Trung Hoa coù Khaáu Chuaån, thuôû nhoû oâng leâu loång rong chôi troán hoïc hoaøi. Meï oâng thaáy con hö heøn khoù daïy, baø buoàn loøng. Moät hoâm baø meï caàm traùi caân choïi oâng, traùi caân chaïm vaøo chaân laøm oâng bò thöông tích. Nhôø vaäy maø oâng sôï, khoâng daùm troán hoïc nöõa vaø chaêm lo hoïc haønh. Sau oâng trôû thaønh ngöôøi taøi gioûi, thì meï ñaõ maát. Moãi khi nhìn thaáy veát theïo treân chaân laø oâng nhôù meï, oâng khoùc… Thoaùng nhìn qua thaáy nhö meï oâng Khaáu Chuaån aùc, nhöng chính nhôø thaùi ñoä cöùng raén cuûa baø, giuùp cho Khaáu Chuaån trôû thaønh ngöôøi toát. Vì vaäy haønh ñoäng neùm quaû caân cuûa baø ñöôïc xem laø thieän.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rong laõnh vöïc tu haønh, vì khoâng phaân bieät ñöôïc thieän aùc, neân coù nhieàu ngöôøi thieän maø laàm töôûng laø aùc. Chaúng haïn moät vaøi phaät töû vaøo chuøa thaáy thaày Truï trì phaït maáy chuù ñieäu quyø höông. Maáy chuù quyø taøn caây höông maát hôn moät tieáng ñoàng hoà, hai ñaàu goái bò loõm vaøo ñoû öûng. Phaät töû aáy noùng ruoät, ngaàm traùch thaày Truï trì thieáu töø bi, nhaãn taâm haønh phaït ngöôøi tu chòu ñau ñôùn khoå sôû. Nhö vaäy thaày Truï trì coù thieáu töø bi khoâng? - Khoâng. Taïi sao? Vì caùc chuù ñieäu vaøo chuøa tu, töø côm aên, aùo maëc, choã ôû ñeán thuoác thang ñeàu do thí chuû uûng hoä cuùng döôøng. Neáu caùc chuù löôøi bieáng khoâng chòu hoïc Phaät phaùp, khoâng tuïng kinh ngoài thieàn, cöù leâu loång chôi ñuøa, thaày Truï trì khoâng raên phaït, ñeå caùc chuù ñieäu hö hoûng laøm sao coù ñuû ñöùc haïnh vaø trí tueä haàu ñaùp ôn thí chuû? Sau khi cheát vì choàng chaát nôï naàn nghieäp toäi neân bò ñoïa. Vì traùnh toäi cho ñeä töû, maø thaày Truï trì phaûi raên phaït cho ñeä töû söûa ñoåi. Neáu raên phaït maø khoâng söûa ñoåi thì phaûi truïc xuaát. Haønh ñoäng cuûa thaày Truï trì môùi thaáy nhö aùc, nhöng xeùt kyõ thì quaù töø bi.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oùm laïi, ñieàu thieän laø vieäc laøm trong hieän taïi, mình cuøng ngöôøi ñeàu ñöôïc lôïi ích vaø nhieàu ñôøi vò lai cuõng ñöôïc an vui. Hoaëc hieän ñôøi tuy mình bò thieät thoøi, ngöôøi cuõng coù chuùt ít thieät thoøi, nhöng vò lai mình cuøng ngöôøi ñeàu ñöôïc lôïi ích an vui. Ñoù laø ñieàu thieän. Ngöôïc laïi, vieäc laøm hieän taïi mình coù lôïi maø di haïi cho ngöôøi, hoaëc hieän taïi mình coù haïi, ngöôøi coù haïi, cho ñeán mai sau mình vaø ngöôøi cuøng ñau khoå. Ñoù laø vieäc aùc.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b/>
          <w:bCs/>
          <w:sz w:val="26"/>
          <w:szCs w:val="26"/>
          <w:lang w:eastAsia="zh-CN"/>
        </w:rPr>
        <w:t>Nghieäp</w:t>
      </w:r>
      <w:r>
        <w:rPr>
          <w:rFonts w:eastAsia="SimSun;宋体" w:cs="VNI-Times" w:ascii="VNI-Times" w:hAnsi="VNI-Times"/>
          <w:sz w:val="26"/>
          <w:szCs w:val="26"/>
          <w:lang w:eastAsia="zh-CN"/>
        </w:rPr>
        <w:t xml:space="preserve"> laø taùc ñoäng cuûa thaân khaåu yù laëp ñi laëp laïi nhieàu laàn thaønh thoùi quen. Vaø khi thaønh thoùi quen noù coù söùc maïnh daãn ngöôøi ñi thoï quaû baùo hoaëc vui hoaëc khoå. Theá thöôøng, ngöôøi ñôøi khi gaëp caûnh söôùng hay khoå thì noùi soá phaän mình nhö vaäy laø phaûi chòu nhö vaäy. Song, neáu laø phaät töû coù ñoå thöøa soá phaän vaø chaáp nhaän soá phaän nhö ngöôøi ñôøi khoâng? - Khoâ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Vì noùi nhö theá thì khoâng thoâng lyù nhaân quaû nghieäp baùo. Leõ ra phaät töû khi gaëp caûnh khoå hay vui thì phaûi noùi: "Do nghieäp mình ñaõ taïo, neân mình phaûi chòu", chôù khoâng neân noùi do soá phaän. Taïi sao nhö vaäy? Vì nhaân quaû nghieäp baùo raát cuï theå vaø teá nhò. </w:t>
      </w:r>
    </w:p>
    <w:p>
      <w:pPr>
        <w:pStyle w:val="Normal"/>
        <w:spacing w:before="280" w:after="280"/>
        <w:ind w:firstLine="720"/>
        <w:jc w:val="both"/>
        <w:rPr/>
      </w:pPr>
      <w:r>
        <w:rPr>
          <w:rFonts w:eastAsia="SimSun;宋体" w:cs="VNI-Times" w:ascii="VNI-Times" w:hAnsi="VNI-Times"/>
          <w:sz w:val="26"/>
          <w:szCs w:val="26"/>
          <w:lang w:eastAsia="zh-CN"/>
        </w:rPr>
        <w:t xml:space="preserve">Tuïc truyeàn laâu ñôøi, chuùng ta ai cuõng thaàm nghó raèng: Con ngöôøi sanh ra laø do Thöôïng ñeá hay Taïo hoùa saép ñònh saün soá phaän. Heã sanh ra ñôøi, cuoäc soáng vui khoå nhö theá naøo laø chòu nhö theá aáy, khoâng thay ñoåi ñöôïc. Hoaëc coù quan nieäm: Con ngöôøi sanh ra laø do soá maïng ñôøi tröôùc ñaõ ñònh saün. Bôûi soá maïng ñònh saün neân phaûi sao chòu vaäy. Theá neân gaëp caûnh khoå, noùi: "Taïi soá toâi khoå", gaëp caûnh söôùng thì noùi: "Taïi soá toâi söôùng". Hoaëc quan nieäm: "Ñôøi ngöôøi sanh ra laø do ruûi may, ruûi thì khoå, may thì vui, ñöôïc laø may, maát laø ruûi…", chôù söï söôùng khoå cuûa con ngöôøi khoâng do nhaân duyeân. Caû ba thuyeát treân, quí vò coù ngöôøi naøo khoâng maéc keït khoâng? Neáu khoâng ñoå thöøa Taïo hoùa thì ñoå thöøa soá maïng, khoâng ñoå thöøa soá maïng thì ñoå thöøa ruûi may. Caû ba thuyeát treân Phaät giaùo khoâng thöøa nhaän, maø Phaät noùi: "Con ngöôøi sanh ra keû khoå ngöôøi söôùng laø do nghieäp". Vaäy </w:t>
      </w:r>
      <w:r>
        <w:rPr>
          <w:rFonts w:eastAsia="SimSun;宋体" w:cs="VNI-Times" w:ascii="VNI-Times" w:hAnsi="VNI-Times"/>
          <w:bCs/>
          <w:sz w:val="26"/>
          <w:szCs w:val="26"/>
          <w:lang w:eastAsia="zh-CN"/>
        </w:rPr>
        <w:t>Nghieäp</w:t>
      </w:r>
      <w:r>
        <w:rPr>
          <w:rFonts w:eastAsia="SimSun;宋体" w:cs="VNI-Times" w:ascii="VNI-Times" w:hAnsi="VNI-Times"/>
          <w:sz w:val="26"/>
          <w:szCs w:val="26"/>
          <w:lang w:eastAsia="zh-CN"/>
        </w:rPr>
        <w:t xml:space="preserve"> cuûa ñaïo Phaät coù khaùc vôùi Taïo hoùa, coù khaùc vôùi soá maïng, coù khaùc vôùi ruûi may khoâ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rong kinh A-haøm (Agama) Phaät daïy: "Chuùng sanh ngöôøi haï lieät keû cao sang, ngöôøi ñeïp ñeõ keû thoâ xaáu, ngöôøi vui söôùng keû baát haïnh, ñeàu do haïnh nghieäp cuûa chuùng". Nhöõng taùc ñoäng töø nôi taâm goïi laø yù nghieäp, nôi mieäng goïi laø khaåu nghieäp, nôi thaân goïi laø thaân nghieäp. Thaân khaåu yù cuûa con ngöôøi taïo neân nghieäp, vì vaäy maø khoå vui laø do mình taïo, chôù khoâng do ai khaùc, cuõng khoâng phaûi Taïo hoùa saép ñònh, cuõng khoâng do soá maïng hay may ruûi gaây neân. Thí duï moät chuù thanh nieân thöông moät coâ thieáu nöõõ, nhöng coâ thöông ngöôøi khaùc, neân chuù thaát tình ñau khoå. Moät hoâm chuù thöùc tænh, töï traùch mình laø ngu daïi. Töø ñoù chuù buoâng boû taâm luyeán aùi coâ gaùi aáy, neân heát ñau khoå. Nhö vaäy, caùi khoå cuûa chuù thanh nieân ñoù do ai taïo? Do coâ gaùi, do Taïo hoùa, do soá maïng, do ruûi may, hay do chuù? Do taâm yù chuù meâ laàm neân chuù môùi khoå! Vaäy khi mình khoå ñoå thöøa ai? Khoâng ñoå thöøa ai caû, maø phaûi xeùt laïi mình, coi nghieäp mình taïo coù loãi choã naøo, ñeå chuyeån hoùa noù. Chuù thanh nieân laàm töôûng coâ gaùi thöông chuù, neân chuù thöông coâ. Nhöng söï thaät thì coâ gaùi thöông ngöôøi khaùc, neân chuù khoå. Khi chuù bieát chuù laàm, lieàn chuyeån nghieäp yù baèng caùch buoâng boû loøng luyeán aùi coâ gaùi laø chuù heát khoå. </w:t>
      </w:r>
    </w:p>
    <w:p>
      <w:pPr>
        <w:pStyle w:val="NormalWeb"/>
        <w:ind w:firstLine="720"/>
        <w:jc w:val="both"/>
        <w:rPr/>
      </w:pPr>
      <w:r>
        <w:rPr>
          <w:rFonts w:eastAsia="SimSun;宋体" w:cs="VNI-Times" w:ascii="VNI-Times" w:hAnsi="VNI-Times"/>
          <w:sz w:val="26"/>
          <w:szCs w:val="26"/>
          <w:lang w:eastAsia="zh-CN"/>
        </w:rPr>
        <w:t xml:space="preserve">Laïi moät ví duï nöõa: OÂng A laø ngöôøi töông ñoái löông thieän, oâng coù moät ngöôøi baïn khoâng toát hay troäm caép cuûa ngöôøi. Moät hoâm ngöôøi baïn oâng troäm ñöôïc moät moùn ñoà quí, trò giaù ñoä naêm baûy trieäu ñoàng. Khi bò maát </w:t>
      </w:r>
      <w:r>
        <w:rPr>
          <w:rFonts w:cs="VNI-Times" w:ascii="VNI-Times" w:hAnsi="VNI-Times"/>
          <w:sz w:val="26"/>
          <w:szCs w:val="26"/>
        </w:rPr>
        <w:t xml:space="preserve">ñoà chuû nhaø baùo ñoäng tìm kieám. Baïn oâng A tôùi nhaø oâng, noùi: "Laâu nay ai cuõng bieát anh löông thieän, anh laøm ôn caát giuøm toâi moùn ñoà naøy, sau toâi baùn seõ chia cho anh vaøi ba trieäu". OÂng A daáy khôûi loøng tham nhaän giöõ cuûa phi nghóa ñoù. Ngöôøi baïn aên troäm bò baét, bò tra khaûo lieàn khai cuûa quí aáy gôûi taïi nhaø oâng A, neân oâng A cuõng bò baét laây. Khi bò baét oâng A ôû tuø ñau khoå. Vaäy caùi khoå cuûa oâng A laø taïi ai? Coù phaûi taïi Taïo hoùa xeáp baøy cho oâng A ôû tuø khoâng? Hay taïi naêm nay oâng A ruûi ro? Hay taïi soá maïng cuûa oâng A laø phaûi ôû tuø? Roõ raøng taïi oâng A khoâng laøm chuû ñöôïc loøng tham, ñeå cho yù oâng taïo nghieäp aùc khieán cho thaân oâng laøm aùc, neân oâng phaûi chòu khoå. Neáu luùc loøng tham daáy khôûi oâng chuyeån ñöôïc, oâng töø choái khoâng nhaän caát cuûa phi nghóa ñeå ñöôïc chia tieàn, thì oâng ñaâu coù bò baét vaø bò ôû tuø vì toäi chöùa ñoà gian! Vaäy, tröôùc moät hoaøn caûnh con ngöôøi coù theå bò khoå maø cuõng coù theå khoâng khoå. Nghóa laø chæ trong naêm möôøi phuùt ñoàng hoà, neáu con ngöôøi haønh ñoäng vôùi trí tueä saùng suoát thì chuùng ta chuyeån ñöôïc khoå. Cuõng chæ trong naêm möôøi phuùt, con ngöôøi haønh ñoäng vôùi tham saân thì bò ñau khoå. Khoå hay khoâng khoå laø do haïnh nghieäp cuûa con ngöôøi thieän hay aùc maø ra vaäy. Neáu bieát do nghieäp yù cuûa mình tham lam neân bò tuø ñaøy, coá gaéng chuyeån taâm nieäm tham lam trôû thaønh thanh baïch thì khoâng khoå. Ngöôïc </w:t>
      </w:r>
      <w:r>
        <w:rPr>
          <w:rFonts w:eastAsia="SimSun;宋体" w:cs="VNI-Times" w:ascii="VNI-Times" w:hAnsi="VNI-Times"/>
          <w:sz w:val="26"/>
          <w:szCs w:val="26"/>
          <w:lang w:eastAsia="zh-CN"/>
        </w:rPr>
        <w:t xml:space="preserve">laïi khoâng coù traùch nhieäm vôùi haønh ñoäng cuûa mình, cöù ñoå thöøa cho soá maïng, cho ruûi may, thì khoâng bao giôø söûa ñoåi nghieäp chaúng laønh cuûa mình, dó nhieân laø phaûi khoå. Ñoù laø toâi noùi nghieäp ôû hieän taïi.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Sau ñaây laø nghieäp ôû quaù khöù keát tuï quaû trong ñôøi hieän taïi vaø vò lai. Coù ngöôøi vöøa ñöôïc sanh ra laø ñaõ giaøu sang sung söôùng. Nhö vaäy laø do caùi gì ñònh? Coù phaûi do soá maïng ñònh khoâng? Cuõng khoâng. Chuùng ta neân bieát nghieäp quaû trong ñaïo Phaät noùi thoâng caû ba ñôøi: Quaù khöù, hieän taïi, vò lai. Nghieäp khoâng phaûi chæ thaønh töïu quaû baùo trong moät ñôøi. Coù nhieàu nghieäp taïo trong ñôøi naøy, quaû baùo keát tuï cuõng trong ñôøi naøy, nhö oâng A chöùa ñoà gian ôû treân. Laïi cuõng coù nhöõng nghieäp taïo ôû hieän taïi, mai sau môùi thoï quaû baùo. Ví duï oâng Xoaøi hieän taïi coù theá löïc giaøu sang, oâng laøm khoán khoå oâng Mít laø ngöôøi laùng gieàng. Luùc baáy giôø oâng Mít coâ theá neân nuoát haän. Vaøi möôi naêm sau oâng Mít coù theá löïc, oâng Xoaøi thì coâ theá, neân oâng Mít baùo thuø oâng Xoaøi, khieán oâng Xoaøi ñieâu ñöùng khoå sôû. Khi bò oâng Mít baùo thuø thì oâng Xoaøi töùc toái keâu oan: "Taïi sao ngöôøi ta quaù hung aùc haïi toâi khoán khoå nhö theá naøy? ". Quí vò thaáy oâng Xoaøi coù oan khoâng? Khoâng. OÂng ñaõ taïo nghieäp xaáu vôùi oâng Mít maø oâng queân, khi quaû baùo chaúng laønh cuûa nghieäp xaáu keát tuï thì oâng laïi than traùch. Ñoù laø do oâng khoâng thaáy ñöôïc nghieäp xaáu cuûa oâng ñaõ taïo. </w:t>
      </w:r>
    </w:p>
    <w:p>
      <w:pPr>
        <w:pStyle w:val="NormalWeb"/>
        <w:ind w:firstLine="720"/>
        <w:jc w:val="both"/>
        <w:rPr/>
      </w:pPr>
      <w:r>
        <w:rPr>
          <w:rFonts w:cs="VNI-Times" w:ascii="VNI-Times" w:hAnsi="VNI-Times"/>
          <w:sz w:val="26"/>
          <w:szCs w:val="26"/>
        </w:rPr>
        <w:t xml:space="preserve">Laïi nöõa, nghieäp cuûa ñôøi quaù khöù trong kinh A-haøm Phaät noùi: "Nhöõng chuùng sanh naøo nôi thaân khaåu yù taïo nghieäp aùc, thì khi thaân hoaïi maïng chung phaûi sanh vaøo coõi döõ. Ngöôïc laïi nhöõng chuùng sanh naøo nôi thaân khaåu yù taïo nghieäp laønh, thì khi thaân hoaïi maïng chung ñöôïc sanh vaøo coõi laønh. Vaø moät phen sanh ra roài cheát ñi, cheát ñi roài sanh laïi, cöù sanh roài töû, töû roài sanh khoâng bieát bao nhieâu laàn". Nhöng moãi laàn soáng cheát ñoù, thoï bieát bao noãi khoå nieàm vui, do thaân khaåu yù ñaõ taïo nghieäp thieän hay aùc ôû ñôøi tröôùc. Xin hoûi quí vò lôùn tuoåi, xeùt laïi chuùng ta töø luùc bieát ñi ñöùng noùi naêng, cho ñeán nay boán naêm möôi tuoåi, hoaëc saùu baûy möôi tuoåi, coù ai laøm laønh hoaøn toaøn khoâng? Hay coù khi laøm cho ngöôøi ñöôïc lôïi ích vui cöôøi, laïi cuõng coù luùc laøm cho ngöôøi buoàn phieàn ñau khoå? Ñôøi naøy chuùng ta vöøa laøm laønh vaø cuõng vöøa laøm aùc. Laáy ñoù maø xeùt, ñôøi tröôùc cuõng vaäy, moät traêm ñieàu, chuùng ta laøm ñöôïc baûy taùm chuïc ñieàu laønh laø toái ña, coøn laïi vaøi ba chuïc laø ñieàu aùc. Vì vaäy maø ñôøi naøy sanh ra tuy cuõng ñöôïc giaøu sang sung söôùng, nhöng laâu laâu cuõng coù xaûy ra tai naïn ñau khoå. Ngöôøi khoâng thaáu hieåu nhaân quaû thoâng caû ba ñôøi thì seõ than traùch: "Taïi sao toâi aên ôû hieàn laønh, maø gaëp phaûi nhöõng chuyeän baát töôøng khoå ñau? ". ÔÛ ñôøi coù ai löông thieän hoaøn toaøn ñaâu? Nhö chuùng ta thaáy trong ñôøi hieän taïi tuy bieát tu laøm laønh, </w:t>
      </w:r>
      <w:r>
        <w:rPr>
          <w:rFonts w:eastAsia="SimSun;宋体" w:cs="VNI-Times" w:ascii="VNI-Times" w:hAnsi="VNI-Times"/>
          <w:sz w:val="26"/>
          <w:szCs w:val="26"/>
          <w:lang w:eastAsia="zh-CN"/>
        </w:rPr>
        <w:t xml:space="preserve">nhöng thænh thoaûng baát giaùc cuõng laøm cho ngöôøi buoàn khoå. Theá neân thænh thoaûng chuùng ta cuõng gaëp khoå, cuõng coù buoàn laø do nghieäp thieän vaø aùc maø chuùng ta ñaõ taïo xen laãn ôû ñôøi tröôùc ñoù vaäy. Khi gaëp khoå ñöøng ñoå thöøa cho ai caû, maø phaûi bieát: Tröôùc mình ñaõ taïo nhaân roài neân ñôøi naøy phaûi thoï nhaän quaû. Vaø cuõng coù nhieàu ngöôøi tuy hoï aùc, nhöng ñaâu phaûi suoát ñôøi hoï laøm aùc heát, maø thænh thoaûng hoï cuõng coù laøm moät hai ñieàu laønh. Neân nhöõng ngöôøi ngheøo khoå thænh thoaûng cuõng coù vaøi nieàm vui. Vaäy muoán cho ñôøi sau ñöôïc an vui heát khoå thì, ngay baây giôø traùnh nhöõng vieäc khieán cho ngöôøi ñau khoå vaø laøm nhöõng vieäc giuùp cho ngöôøi hieän taïi ñöôïc lôïi ích sau cuõng an vui. Ñoù laø taïo nghieäp laønh, ngöôïc laïi laø taïo nghieäp aùc.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hö vaäy, nghieäp trong ñaïo Phaät khaùc vôùi soá maïng maø ngöôøi ñôøi ñaõ nghó. Soá maïng ñaõ ñònh roài thì boù tay baát löïc, khoâng chuyeån ñoåi ñöôïc, ñaønh chòu vaäy. Coøn nghieäp thì chuyeån ñoåi ñöôïc. Vì nghieäp laø haønh vi taïo taùc cuûa con ngöôøi. Taïo taùc xaáu aùc thì khoå, bieát ñoù laø vieäc aùc khoå, lieàn ñoåi laøm vieäc laønh thì ñöôïc an vui. Ví duï oâng Xoaøi tieâu pha phung phí neân maéc nôï, bò chuû nôï vaây ñoøi laøm phieàn phöùc. Muoán cho heát nôï, oâng Xoaøi phaûi sieâng naêng laøm vieäc, aên tieâu chöøng möïc, daønh tieàn ñeå traû nôï, traû moät thôøi gian laø döùt nôï, khoâng ai ñeán quaáy raày oâng, oâng ñöôïc an oån. Ñoù laø caùch chuyeån nghieäp thöïc teá khoâng ai phuû nhaän ñöôïc. Neáu tin theo soá maïng cho raèng soá toâi ngheøo phaûi mang nôï, duø coù coá gaéng laøm cuõng voâ ích vì khoâng chuyeån ñoåi ñöôïc, ñaønh chòu ngheøo, nôï naàn vaây phuû… Chuyeån nghieäp baèng hai caùch: Caùch thöù nhaát laø ñoái tröôùc cuûa caûi quí ñaét tieàn, loøng tham daáy khôûi, bieát ñoù laø yù nghieäp aùc, lieàn buoâng xaû nieäm tham, thì nghieäp thaân khoâng theo yù ñeå taïo duyeân laáy cuûa ngöôøi, khoâng bò ngöôøi baét bôù, boû tuø, ñaùnh ñaäp. Ñoù laø chuyeån nghieäp yù aùc ngay khi khôûi. Tröôøng hôïp thöù hai laø ñang ôû trong caûnh ngheøo tuùng beänh taät, raùn aên ôû hieàn laønh, laøm ñieàu phöôùc ñöùc, khieán cho nghieäp aùc quaù khöù moøn daàn thì seõ ñöôïc an vui. Ñoù laø chuyeån nghieäp quaù khöù töø töø. Ngöôøi hieåu ñöôïc lyù nghieäp baùo thì coù söùc maïnh tinh thaàn, khoâng yeáu ñuoái troán traùnh traùch nhieäm maø mình ñaõ taïo. Khoâng laøm aùc gaây ñau khoå cho ngöôøi, luoân nghó noùi laøm thieän, taïo cho mình moät cuoäc soáng laønh maïnh an vui, xaây döïng xaõ hoäi toát ñeïp.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oùm laïi, Kinh Thaäp Thieän Nghieäp Ñaïo laø möôøi ñieàu laønh, Phaät daïy cho chuùng sanh neân laøm ñeå ñi ñeán choã an oån vui veû. </w:t>
      </w:r>
      <w:r>
        <w:br w:type="page"/>
      </w:r>
    </w:p>
    <w:p>
      <w:pPr>
        <w:pStyle w:val="NormalWeb"/>
        <w:jc w:val="center"/>
        <w:rPr/>
      </w:pPr>
      <w:r>
        <w:rPr>
          <w:rFonts w:eastAsia="Wingdings" w:cs="Wingdings" w:ascii="Wingdings" w:hAnsi="Wingdings"/>
          <w:sz w:val="36"/>
          <w:szCs w:val="36"/>
          <w:lang w:eastAsia="zh-CN"/>
        </w:rPr>
        <w:t></w:t>
      </w:r>
      <w:r>
        <w:rPr>
          <w:rFonts w:eastAsia="SimSun;宋体" w:cs="VNI-Times" w:ascii="VNI-Times" w:hAnsi="VNI-Times"/>
          <w:b/>
          <w:bCs/>
          <w:color w:val="008000"/>
          <w:sz w:val="40"/>
          <w:szCs w:val="40"/>
          <w:lang w:eastAsia="zh-CN"/>
        </w:rPr>
        <w:t>GIAÛNG VAÊN KINH</w:t>
      </w:r>
    </w:p>
    <w:p>
      <w:pPr>
        <w:pStyle w:val="NormalWeb"/>
        <w:jc w:val="center"/>
        <w:rPr>
          <w:rFonts w:ascii="VNI-Times" w:hAnsi="VNI-Times" w:eastAsia="SimSun;宋体" w:cs="VNI-Times"/>
          <w:b/>
          <w:b/>
          <w:bCs/>
          <w:color w:val="008000"/>
          <w:sz w:val="36"/>
          <w:szCs w:val="36"/>
          <w:lang w:eastAsia="zh-CN"/>
        </w:rPr>
      </w:pPr>
      <w:r>
        <w:rPr>
          <w:rFonts w:eastAsia="SimSun;宋体" w:cs="VNI-Times" w:ascii="VNI-Times" w:hAnsi="VNI-Times"/>
          <w:b/>
          <w:bCs/>
          <w:color w:val="008000"/>
          <w:sz w:val="36"/>
          <w:szCs w:val="36"/>
          <w:lang w:eastAsia="zh-CN"/>
        </w:rPr>
      </w:r>
    </w:p>
    <w:p>
      <w:pPr>
        <w:pStyle w:val="Normal"/>
        <w:spacing w:before="280" w:after="280"/>
        <w:ind w:firstLine="180"/>
        <w:jc w:val="both"/>
        <w:rPr/>
      </w:pPr>
      <w:r>
        <w:rPr>
          <w:rFonts w:eastAsia="SimSun;宋体" w:cs="VNI-Times" w:ascii="VNI-Times" w:hAnsi="VNI-Times"/>
          <w:b/>
          <w:bCs/>
          <w:color w:val="800080"/>
          <w:sz w:val="28"/>
          <w:szCs w:val="28"/>
          <w:lang w:eastAsia="zh-CN"/>
        </w:rPr>
        <w:t xml:space="preserve">1. AÂM: </w:t>
      </w:r>
    </w:p>
    <w:p>
      <w:pPr>
        <w:pStyle w:val="Normal"/>
        <w:spacing w:before="280" w:after="280"/>
        <w:ind w:firstLine="720"/>
        <w:jc w:val="both"/>
        <w:rPr/>
      </w:pPr>
      <w:r>
        <w:rPr>
          <w:rFonts w:eastAsia="SimSun;宋体" w:cs="VNI-Times" w:ascii="VNI-Times" w:hAnsi="VNI-Times"/>
          <w:bCs/>
          <w:sz w:val="26"/>
          <w:szCs w:val="26"/>
          <w:lang w:eastAsia="zh-CN"/>
        </w:rPr>
        <w:t>Nhö thò ngaõ vaên: Nhaát thôøi Phaät taïi Ta-kieät-la Long cung, döõ baùt thieân ñaïi Tyø-kheo chuùng, tam vaïn nhò thieân Boà-taùt ma-ha-taùt caâu.</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Toâi nghe nhö vaày: Moät thuôû noï ñöùc Phaät ôû taïi cung Roàng Ta-kieät-la (Saøgara) cuøng vôùi taùm ngaøn chuùng ñaïi Tyøø-kheo vaø ba möôi hai ngaøn vò ñaïi Boà-taùt.</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pPr>
      <w:r>
        <w:rPr>
          <w:rFonts w:eastAsia="SimSun;宋体" w:cs="VNI-Times" w:ascii="VNI-Times" w:hAnsi="VNI-Times"/>
          <w:sz w:val="26"/>
          <w:szCs w:val="26"/>
          <w:lang w:eastAsia="zh-CN"/>
        </w:rPr>
        <w:t xml:space="preserve">Ñoaïn naøy neâu leân saùu ñieàu chöùng tín cuûa ngaøi A-nan khi keát taäp taïng kinh. Ñoïc qua caùc kinh, chuùng ta thaáy khi xöa, chaúng nhöõng Phaät thuyeát phaùp ñoä loaøi ngöôøi ôû nhaân gian, Phaät laïi coøn thuyeát phaùp ñoä chö Thieân ôû coõi trôøi, nhö trôøi Ñao-lôïi, coù luùc Phaät thuyeát phaùp ñoä loaøi roàng ôû Long cung. Kinh Thaäp Thieän, Phaät thuyeát ôû cung vua Roàng Ta-kieät-la. ÔÛ nhöõng phaùp hoäi naøy chæ coù nhöõng baäc Tyø-kheo chöùng A-la-haùn coù thaàn thoâng, nhöõng baäc Boà-taùt môùi döï nghe ñöôïc. Ngaøi A-nan baáy giôø chöa chöùng A-la-haùn, chaéc chaén laø Ngaøi khoâng coù maët trong hoäi naøy. Nhöng khi keát taäp taïng kinh sao Ngaøi noùi: </w:t>
      </w:r>
      <w:r>
        <w:rPr>
          <w:rFonts w:eastAsia="SimSun;宋体" w:cs="VNI-Times" w:ascii="VNI-Times" w:hAnsi="VNI-Times"/>
          <w:iCs/>
          <w:sz w:val="26"/>
          <w:szCs w:val="26"/>
          <w:lang w:eastAsia="zh-CN"/>
        </w:rPr>
        <w:t xml:space="preserve">Nhö thò ngaõ vaên nhaát thôøi Phaät taïi Ta-kieät-la Long cung… </w:t>
      </w:r>
      <w:r>
        <w:rPr>
          <w:rFonts w:eastAsia="SimSun;宋体" w:cs="VNI-Times" w:ascii="VNI-Times" w:hAnsi="VNI-Times"/>
          <w:sz w:val="26"/>
          <w:szCs w:val="26"/>
          <w:lang w:eastAsia="zh-CN"/>
        </w:rPr>
        <w:t xml:space="preserve">Ñieàu naøy coù trung thöïc khoâ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Caên cöù vaøo lòch söû thì tröôùc khi nhaän laøm thò giaû, ngaøi A-nan coù xin Phaät nhöõng ñieàu neáu Phaät thuaän thì Ngaøi môùi laøm thò giaû. Trong nhöõng ñieàu aáy, coù ñieàu xin Phaät thuaät laïi nhöõng baøi phaùp Phaät ñaõ noùi maø Ngaøi khoâng ñöôïc nghe. Kinh Thaäp Thieän tuy Ngaøi khoâng ñöôïc döï ôû cung Roàng Ta-kieät-la, nhöng ñöôïc Phaät thuaät laïi cho Ngaøi nghe. Theá neân khi keát taäp taïng kinh Ngaøi vaãn thuaät laïi nhö nhöõng kinh maø Ngaøi ñaõ tröïc tieáp döï trong phaùp hoäi Phaät noùi. </w:t>
      </w:r>
    </w:p>
    <w:p>
      <w:pPr>
        <w:pStyle w:val="Normal"/>
        <w:spacing w:before="280" w:after="280"/>
        <w:ind w:firstLine="720"/>
        <w:jc w:val="both"/>
        <w:rPr/>
      </w:pPr>
      <w:r>
        <w:rPr>
          <w:rFonts w:eastAsia="SimSun;宋体" w:cs="VNI-Times" w:ascii="VNI-Times" w:hAnsi="VNI-Times"/>
          <w:b/>
          <w:bCs/>
          <w:sz w:val="26"/>
          <w:szCs w:val="26"/>
          <w:lang w:eastAsia="zh-CN"/>
        </w:rPr>
        <w:t>Nhö thò</w:t>
      </w:r>
      <w:r>
        <w:rPr>
          <w:rFonts w:eastAsia="SimSun;宋体" w:cs="VNI-Times" w:ascii="VNI-Times" w:hAnsi="VNI-Times"/>
          <w:sz w:val="26"/>
          <w:szCs w:val="26"/>
          <w:lang w:eastAsia="zh-CN"/>
        </w:rPr>
        <w:t xml:space="preserve"> (nhö theá naøy): Chæ phaùp thoaïi maø ngaøi A-nan nghe Phaät noùi. Ñoù laø kinh Thaäp Thieän. - Tín thaønh töïu. </w:t>
      </w:r>
    </w:p>
    <w:p>
      <w:pPr>
        <w:pStyle w:val="Normal"/>
        <w:spacing w:before="280" w:after="280"/>
        <w:ind w:firstLine="720"/>
        <w:jc w:val="both"/>
        <w:rPr/>
      </w:pPr>
      <w:r>
        <w:rPr>
          <w:rFonts w:eastAsia="SimSun;宋体" w:cs="VNI-Times" w:ascii="VNI-Times" w:hAnsi="VNI-Times"/>
          <w:b/>
          <w:bCs/>
          <w:sz w:val="26"/>
          <w:szCs w:val="26"/>
          <w:lang w:eastAsia="zh-CN"/>
        </w:rPr>
        <w:t>Ngaõ vaên</w:t>
      </w:r>
      <w:r>
        <w:rPr>
          <w:rFonts w:eastAsia="SimSun;宋体" w:cs="VNI-Times" w:ascii="VNI-Times" w:hAnsi="VNI-Times"/>
          <w:sz w:val="26"/>
          <w:szCs w:val="26"/>
          <w:lang w:eastAsia="zh-CN"/>
        </w:rPr>
        <w:t xml:space="preserve"> (toâi nghe): Ngöôøi nghe vaø thuaät laïi kinh Thaäp Thieän. Ñoù laø Toân giaû A-nan. - Vaên thaønh töïu. </w:t>
      </w:r>
    </w:p>
    <w:p>
      <w:pPr>
        <w:pStyle w:val="NormalWeb"/>
        <w:ind w:firstLine="720"/>
        <w:jc w:val="both"/>
        <w:rPr/>
      </w:pPr>
      <w:r>
        <w:rPr>
          <w:rFonts w:eastAsia="SimSun;宋体" w:cs="VNI-Times" w:ascii="VNI-Times" w:hAnsi="VNI-Times"/>
          <w:b/>
          <w:bCs/>
          <w:sz w:val="26"/>
          <w:szCs w:val="26"/>
          <w:lang w:eastAsia="zh-CN"/>
        </w:rPr>
        <w:t>Nhaát thôøi</w:t>
      </w:r>
      <w:r>
        <w:rPr>
          <w:rFonts w:eastAsia="SimSun;宋体" w:cs="VNI-Times" w:ascii="VNI-Times" w:hAnsi="VNI-Times"/>
          <w:sz w:val="26"/>
          <w:szCs w:val="26"/>
          <w:lang w:eastAsia="zh-CN"/>
        </w:rPr>
        <w:t xml:space="preserve"> (moät thuôû noï): Laø thôøi ñieåm noùi kinh Thaäp Thieän. Xöa, thôøi gian moãi nôi moãi khaùc khoâng thoáng nhaát, neân Toân giaû A-nan chæ noùi toång quaùt laø "moät thuôû noï" chôù khoâng xaùc ñònh roõ raøng laø luùc maáy giôø ngaøy maáy thaùng maáy. - Thôøi thaønh töïu. </w:t>
      </w:r>
    </w:p>
    <w:p>
      <w:pPr>
        <w:pStyle w:val="Normal"/>
        <w:spacing w:before="280" w:after="280"/>
        <w:ind w:firstLine="720"/>
        <w:jc w:val="both"/>
        <w:rPr/>
      </w:pPr>
      <w:r>
        <w:rPr>
          <w:rFonts w:eastAsia="SimSun;宋体" w:cs="VNI-Times" w:ascii="VNI-Times" w:hAnsi="VNI-Times"/>
          <w:b/>
          <w:bCs/>
          <w:sz w:val="26"/>
          <w:szCs w:val="26"/>
          <w:lang w:eastAsia="zh-CN"/>
        </w:rPr>
        <w:t>Phaät</w:t>
      </w:r>
      <w:r>
        <w:rPr>
          <w:rFonts w:eastAsia="SimSun;宋体" w:cs="VNI-Times" w:ascii="VNI-Times" w:hAnsi="VNI-Times"/>
          <w:sz w:val="26"/>
          <w:szCs w:val="26"/>
          <w:lang w:eastAsia="zh-CN"/>
        </w:rPr>
        <w:t xml:space="preserve">: Vò chuû toïa noùi phaùp cho hoäi chuùng nghe. - Chuû thaønh töïu. </w:t>
      </w:r>
    </w:p>
    <w:p>
      <w:pPr>
        <w:pStyle w:val="Normal"/>
        <w:spacing w:before="280" w:after="280"/>
        <w:ind w:firstLine="720"/>
        <w:jc w:val="both"/>
        <w:rPr/>
      </w:pPr>
      <w:r>
        <w:rPr>
          <w:rFonts w:eastAsia="SimSun;宋体" w:cs="VNI-Times" w:ascii="VNI-Times" w:hAnsi="VNI-Times"/>
          <w:b/>
          <w:bCs/>
          <w:sz w:val="26"/>
          <w:szCs w:val="26"/>
          <w:lang w:eastAsia="zh-CN"/>
        </w:rPr>
        <w:t xml:space="preserve">Long cung Ta- kieät-la </w:t>
      </w:r>
      <w:r>
        <w:rPr>
          <w:rFonts w:eastAsia="SimSun;宋体" w:cs="VNI-Times" w:ascii="VNI-Times" w:hAnsi="VNI-Times"/>
          <w:sz w:val="26"/>
          <w:szCs w:val="26"/>
          <w:lang w:eastAsia="zh-CN"/>
        </w:rPr>
        <w:t xml:space="preserve">(cung Roàng Ta-kieät-la): Choã Phaät noùi kinh Thaäp Thieän. - Xöù thaønh töïu. </w:t>
      </w:r>
    </w:p>
    <w:p>
      <w:pPr>
        <w:pStyle w:val="Normal"/>
        <w:spacing w:before="280" w:after="280"/>
        <w:ind w:firstLine="720"/>
        <w:jc w:val="both"/>
        <w:rPr/>
      </w:pPr>
      <w:r>
        <w:rPr>
          <w:rFonts w:eastAsia="SimSun;宋体" w:cs="VNI-Times" w:ascii="VNI-Times" w:hAnsi="VNI-Times"/>
          <w:b/>
          <w:bCs/>
          <w:sz w:val="26"/>
          <w:szCs w:val="26"/>
          <w:lang w:eastAsia="zh-CN"/>
        </w:rPr>
        <w:t xml:space="preserve">Baùt thieân ñaïi Tyø-kheo chuùng, tam vaïn nhò thieân Boà-taùt ma-ha-taùt </w:t>
      </w:r>
      <w:r>
        <w:rPr>
          <w:rFonts w:eastAsia="SimSun;宋体" w:cs="VNI-Times" w:ascii="VNI-Times" w:hAnsi="VNI-Times"/>
          <w:bCs/>
          <w:sz w:val="26"/>
          <w:szCs w:val="26"/>
          <w:lang w:eastAsia="zh-CN"/>
        </w:rPr>
        <w:t>caâu</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taùm ngaøn chuùng ñaïi Tyø-kheo, ba möôi hai ngaøn vò ñaïi Boà-taùt): Laø nhöõng cöû toïa ñeán nghe phaùp. - Chuùng thaønh töïu.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 AÂM: </w:t>
      </w:r>
    </w:p>
    <w:p>
      <w:pPr>
        <w:pStyle w:val="Normal"/>
        <w:spacing w:before="280" w:after="280"/>
        <w:ind w:firstLine="720"/>
        <w:jc w:val="both"/>
        <w:rPr/>
      </w:pPr>
      <w:r>
        <w:rPr>
          <w:rFonts w:eastAsia="SimSun;宋体" w:cs="VNI-Times" w:ascii="VNI-Times" w:hAnsi="VNI-Times"/>
          <w:bCs/>
          <w:sz w:val="26"/>
          <w:szCs w:val="26"/>
          <w:lang w:eastAsia="zh-CN"/>
        </w:rPr>
        <w:t>Nhó thôøi Theá Toân caùo Long vöông ngoân: Nhaát thieát chuùng sanh taâm töôûng dò coá, taïo nghieäp dieäc dò, do thò coá höõu chö thuù luaân chuyeå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Baáy giôø, ñöùc Theá Toân baûo Long vöông raèng: "Taát caû chuùng sanh do taâm töôûng khaùc nhau, neân taïo nghieäp khaùc nhau, vì vaäy maø coù söï luaân chuyeån trong caùc coõ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Môû ñaàu, Phaät baûo vôùi vua Roàng raèng: Taát caû chuùng sanh do taâm töôûng khaùc nhau, neân lôøi noùi khaùc haønh ñoäng cuõng khaùc. Töùc laø taïo nghieäp khoâng gioáng nhau. </w:t>
      </w:r>
    </w:p>
    <w:p>
      <w:pPr>
        <w:pStyle w:val="NormalWeb"/>
        <w:ind w:firstLine="720"/>
        <w:jc w:val="both"/>
        <w:rPr>
          <w:rFonts w:ascii="VNI-Times" w:hAnsi="VNI-Times" w:cs="VNI-Times"/>
          <w:sz w:val="26"/>
          <w:szCs w:val="26"/>
        </w:rPr>
      </w:pPr>
      <w:r>
        <w:rPr>
          <w:rFonts w:cs="VNI-Times" w:ascii="VNI-Times" w:hAnsi="VNI-Times"/>
          <w:sz w:val="26"/>
          <w:szCs w:val="26"/>
        </w:rPr>
        <w:t xml:space="preserve">Do taïo nghieäp khoâng gioáng nhau neân luaân hoài trong caùc coõi khaùc nhau. Toâi hoûi quí vò, taâm nghó suy cuûa quí vò coù gioáng nhau khoâng? - Khoâng. Bôûi moãi ngöôøi coù tính tình rieâng, nghó töôûng rieâng neân taïo nghieäp rieâng ñeå roài keû sanh choã naøy ngöôøi sanh choã khaùc; coù ngöôøi cheát sanh leân coõi trôøi, coù ngöôøi cheát sanh ra laøm ngöôøi laïi, coù ngöôøi cheát sanh ra ôû choã xaáu xa hôn nöõa. Theá neân ôû ñaây kinh noùi: Taát caû moïi haønh ñoäng ñöa ñeán khoå vui cuûa con ngöôøi goác töø taâm maø ra. Luùc bình tónh vui veû thì taâm khôûi nghó laønh, khieán cho mieäng noùi lôøi laønh, thaân haønh ñoäng toát. Luùc baát giaùc taâm meâ môø noùng naûy thì mieäng noùi thaân laøm ñeàu baát thieän. Vaäy goác cuûa lôøi noùi döõ haønh ñoäng aùc vaø lôøi noùi hieàn haønh ñoäng toát ñeàu töø taâm maø ra. Taâm laøm chuû nghieäp toát vaø xaáu cuûa thaân, mieäng vaø cuõng laø goác noãi khoå nieàm vui cuûa con ngöôøi. Theá neân ngöôøi tu theo ñaïo Phaät laáy taâm laøm goác ñeå tu. Neáu moïi ngöôøi taâm nghó töôûng gioáng nhau, tu cuøng nhaém moät höôùng thì khi cheát cuøng sanh ra moät coõi luùc naøo cuõng gaëp nhau, neân noùi ñôøi ñôøi laøm baïn löõ laø vaäy. Nhöôïc baèng taâm ngöôøi naøy höôùng thöôïng, taâm ngöôøi kia höôùng haï thì khoù maø gaëp nhau ñöôïc. Ñoù laø ñöùng veà maët nghieäp quaû maø noùi. Kinh naøy, môû ñaàu Phaät daïy saùu neûo luaân hoài laø trôøi, ngöôøi, a-tu-la, suùc sanh, ngaï quæ, ñòa nguïc do taâm töôûng chuùng sanh thieän aùc khaùc nhau maø ñeán vaäy.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3. AÂM: </w:t>
      </w:r>
    </w:p>
    <w:p>
      <w:pPr>
        <w:pStyle w:val="Normal"/>
        <w:spacing w:before="280" w:after="280"/>
        <w:ind w:firstLine="720"/>
        <w:jc w:val="both"/>
        <w:rPr/>
      </w:pPr>
      <w:r>
        <w:rPr>
          <w:rFonts w:eastAsia="SimSun;宋体" w:cs="VNI-Times" w:ascii="VNI-Times" w:hAnsi="VNI-Times"/>
          <w:bCs/>
          <w:sz w:val="26"/>
          <w:szCs w:val="26"/>
          <w:lang w:eastAsia="zh-CN"/>
        </w:rPr>
        <w:t>Long vöông! Nhöõ kieán thöû hoäi caäp ñaïi haûi trung, hình saéc chuûng loaïi caùc bieät phuû da? Nhö thò nhaát thieát, mò baát do taâm, taïo thieän baát thieän, thaân nghieäp, ngöõ nghieäp, yù nghieäp sôû trí.</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Naày Long vöông! Ngöôi coù thaáy trong hoäi naøy vaø trong bieån caû, hình saéc chuûng loaïi moãi loaøi khaùc nhau khoâng? Taát caû nhö theá ñeàu do taâm, taïo nghieäp thieän hay baát thieän nôi thaân, nôi khaåu, nôi yù maø ra.</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Baáy giôø Phaät hoûi Long vöông coù thaáy trong hoäi chuùng cuûa Ngaøi goàm maáy ngaøn vò Tyø-kheo, maáy chuïc ngaøn vò Boà-taùt vaø trong bieån caû, naøo laø binh toâm töôùng caù, hình saéc vaø chuûng loaïi cuûa moãi loaøi coù khaùc nhau khoâng? Tröôùc Phaät ñaët caâu hoûi cho Long vöông chuù yù, sau ñoù Ngaøi môùi giaûi thích. Taát caû caùc chuûng loaïi chuùng sanh coù hình daùng maøu saéc khaùc nhau, ñeàu do taïo nghieäp thieän vaø baát thieän. Taâm (yù) khôûi nghó aùc thì mieäng noùi aùc thaân laøm aùc, neân môùi coù nhöõng hình daùng maøu saéc thoâ xaáu. Taâm (yù) nghó thieän, mieäng noùi thieän, thaân laøm thieän, neân môùi coù hình daùng maøu saéc toát ñeïp. Vaäy nhöõng caùi sai bieät ñoù ñeàu do taâm maø ra, chaúng nhöõng ngaøy xöa, maø ngaøy nay cuõng vaäy. Quí vò nhìn xem moãi ngöôøi trong hoäi naøy coù khaùc nhau khoâng? - Moãi ngöôøi moãi veû khoâng ai gioáng ai. Neáu hai ngöôøi taâm töôûng, ngoân ngöõ haønh ñoäng gioáng nhau, thì sanh ra hình daùng cuõng gioáng nhau. Ngöôïc laïi taâm töôûng ngoân ngöõ haønh ñoäng khaùc nhau, thì sanh ra hình daùng cuõng khaùc nhau. Trong ñaây coù maáy möôi ngöôøi, moãi ngöôøi coù moãi veû maët, moãi hình daùng, moãi hoaøn caûnh khaùc nhau. Ñoù laø do taâm moãi ngöôøi moãi khaùc. Phaät goïi thaân ngöôøi laø "toång baùo" (nghieäp baùo chung), toång baùo goàm coù quaû baùo cuûa nghieäp thieän vaø nghieäp aùc laãn trong ñoù. Vì vaäy coù ngöôøi sanh trong gia ñình giaøu sang sung söôùng maø bò beänh taät. Laïi cuõng coù ngöôøi sanh trong caûnh giaøu coù maø doát naùt. Roài laïi coù ngöôøi sanh ra trong caûnh ngheøo khoù khoâng ñuû tieàn aên hoïc laïi thoâng minh hieáu hoïc… Toùm laïi, sôû dó con ngöôøi coù söï sai bieät nhö theá laø do taâm töôûng cuûa moãi ngöôøi sai khaùc maø ra vaäy.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4. AÂM: </w:t>
      </w:r>
    </w:p>
    <w:p>
      <w:pPr>
        <w:pStyle w:val="Heading2"/>
        <w:ind w:firstLine="720"/>
        <w:jc w:val="both"/>
        <w:rPr>
          <w:rFonts w:ascii="VNI-Times" w:hAnsi="VNI-Times" w:cs="VNI-Times"/>
          <w:b w:val="false"/>
          <w:b w:val="false"/>
          <w:sz w:val="26"/>
          <w:szCs w:val="26"/>
        </w:rPr>
      </w:pPr>
      <w:r>
        <w:rPr>
          <w:rFonts w:cs="VNI-Times" w:ascii="VNI-Times" w:hAnsi="VNI-Times"/>
          <w:b w:val="false"/>
          <w:sz w:val="26"/>
          <w:szCs w:val="26"/>
        </w:rPr>
        <w:t>Nhi taâm voâ saéc, baát khaû kieán thuû, ñaûn thò</w:t>
      </w:r>
      <w:r>
        <w:rPr>
          <w:rFonts w:cs="VNI-Times" w:ascii="VNI-Times" w:hAnsi="VNI-Times"/>
          <w:b w:val="false"/>
          <w:iCs/>
          <w:sz w:val="26"/>
          <w:szCs w:val="26"/>
        </w:rPr>
        <w:t xml:space="preserve"> </w:t>
      </w:r>
      <w:r>
        <w:rPr>
          <w:rFonts w:cs="VNI-Times" w:ascii="VNI-Times" w:hAnsi="VNI-Times"/>
          <w:b w:val="false"/>
          <w:sz w:val="26"/>
          <w:szCs w:val="26"/>
        </w:rPr>
        <w:t xml:space="preserve">hö voïng, chö phaùp taäp khôûi, taát caùnh voâ chuû, voâ ngaõ ngaõ sôû. </w:t>
      </w:r>
    </w:p>
    <w:p>
      <w:pPr>
        <w:pStyle w:val="Heading2"/>
        <w:ind w:firstLine="720"/>
        <w:jc w:val="both"/>
        <w:rPr>
          <w:rFonts w:ascii="VNI-Times" w:hAnsi="VNI-Times" w:cs="VNI-Times"/>
          <w:color w:val="0000FF"/>
          <w:sz w:val="26"/>
          <w:szCs w:val="26"/>
        </w:rPr>
      </w:pPr>
      <w:r>
        <w:rPr>
          <w:rFonts w:cs="VNI-Times" w:ascii="VNI-Times" w:hAnsi="VNI-Times"/>
          <w:color w:val="0000FF"/>
          <w:sz w:val="26"/>
          <w:szCs w:val="26"/>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Taâm khoâng hình saéc, khoâng theå thaáy, khoâng theå naém baét, chæ do caùc phaùp hö voïng hôïp laïi maø khôûi hieän, roát raùo khoâng coù chuû teå, khoâng coù ngaõ vaø ngaõ sôû.</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pPr>
      <w:r>
        <w:rPr>
          <w:rFonts w:eastAsia="SimSun;宋体" w:cs="VNI-Times" w:ascii="VNI-Times" w:hAnsi="VNI-Times"/>
          <w:sz w:val="26"/>
          <w:szCs w:val="26"/>
          <w:lang w:eastAsia="zh-CN"/>
        </w:rPr>
        <w:t>Phaät noùi thính chuùng trong phaùp hoäi, chuûng loaïi hình saéc sai bieät goác töø taâm. Nhöng taâm khoâng hình saéc, khoâng theå thaáy khoâng theå naém baét ñöôïc, chæ do caùc phaùp hö voïng maø khôûi hieän. Theá neân taát caû nghieäp toäi töø taâm maø ra. Noùi nhöõng danh töø chuyeân moân nhö theá e khoù hieåu, vaäy toâi giaûng kyõ choã naøy cho quí vò hieåu. Ví duï quí vò noùi: "Taâm toâi nghó theá naøy, taâm toâi nghó theá kia". Toâi xin hoûi: Taâm quí vò ñang suy nghó laø caùi gì? Ngay baây giôø moãi ngöôøi töï loùng laëng laïi, tìm caùi taâm cuûa mình coi noù ra sao vaø ôû ñaâu? Ai tìm ñöôïc? -Thöa tìm khoâng ñöôïc. Ñaõ tìm khoâng ñöôïc, maø sao ai cuõng noùi taâm toâi nghó theá naøy, taâm toâi nghó theá kia? Ñaây laø vaán ñeà quan troïng, chuùng ta phaûi löu yù. ÔÛ tröôùc noùi taâm chuû ñoäng taát caû, baây giôø chuùng ta</w:t>
      </w:r>
      <w:r>
        <w:rPr>
          <w:rFonts w:eastAsia="SimSun;宋体" w:cs="VNI-Times" w:ascii="VNI-Times" w:hAnsi="VNI-Times"/>
          <w:color w:val="007F00"/>
          <w:sz w:val="26"/>
          <w:szCs w:val="26"/>
          <w:lang w:eastAsia="zh-CN"/>
        </w:rPr>
        <w:t xml:space="preserve"> </w:t>
      </w:r>
      <w:r>
        <w:rPr>
          <w:rFonts w:eastAsia="SimSun;宋体" w:cs="VNI-Times" w:ascii="VNI-Times" w:hAnsi="VNI-Times"/>
          <w:sz w:val="26"/>
          <w:szCs w:val="26"/>
          <w:lang w:eastAsia="zh-CN"/>
        </w:rPr>
        <w:t xml:space="preserve">tìm thì khoâng bieát noù ôû ñaâu vaø ra sao? Taâm khoâng coù choã nôi khoâng hình saéc, taïi sao chuû ñoäng taát caû? Khi muoán tìm noù thì tìm khoâng ra, luùc khoâng tìm thì noù khôûi nghó heát chuyeän naøy tôùi chuyeän noï khoâng ngöøng, nhö vaäy laø sao? Phaät noùi taâm nhôù töôûng nghó suy khoâng thaät vì neáu thaät thì luùc naøo cuõng hieän höõu moät nôi, chaúng haïn ôû treân traùn hay ôû treân muõi… Nhöng noù khoâng coù choã nôi, vöøa khôûi nghó, tính toaùn thì coù, maø khi tìm thì khoâng. Noù laø caùi giaû coù khoâng thaät, do duyeân vôùi ngoaïi caûnh maø taïm coù, coù maø khoâng thaät. Ví duï quí vò ñang ngoài ñaây, söïc nhôù caùc con ôû nhaø ñang ñi hoïc, khi nhôù laø do taâm vaø do coù caùc con neân quí vò môùi nhôù. Neáu khoâng coù caùc con thì khoâng coù "caùi nhôù con". Nguyeân do coù ngoaïi caûnh aûnh höôûng ñeán noäi taâm, taâm caûnh duyeân nhau neân voïng töôûng môùi khôûi. Vì vaäy taâm chæ laø voïng töôûng, do caùc duyeân nhoùm hoïp taïm coù, khoâng thaät. Tuy khoâng thaät maø chi phoái taát caû. Ñieàu naøy ngöôøi tu Phaät chuùng ta caàn phaûi tö duy cho thaät kyõ. Thaáu ñöôïc lyù naøy tu môùi tieán, ngöôïc laïi thì tu khoù tieán. Taïi sao? Vì haèng ngaøy moïi ngöôøi ai cuõng cho raèng mình coù taâm, neân thöôøng noùi: "Toâi nghó nhö theá naøy, toâi tính nhö theá kia…" chaáp caùi nhôù nghó suy tính cuûa mình laø hay laø ñuùng, neáu coù ai noùi ngöôïc laïi thì giaän. Nhìn kyõ thaáy caùi nhôù nghó, suy tính chôït khôûi lieàn maát, roõ raøng khoâng thaät, caùi khoâng thaät laøm sao ñuùng! </w:t>
      </w:r>
    </w:p>
    <w:p>
      <w:pPr>
        <w:pStyle w:val="NormalWeb"/>
        <w:ind w:firstLine="720"/>
        <w:jc w:val="both"/>
        <w:rPr/>
      </w:pPr>
      <w:r>
        <w:rPr>
          <w:rFonts w:eastAsia="SimSun;宋体" w:cs="VNI-Times" w:ascii="VNI-Times" w:hAnsi="VNI-Times"/>
          <w:sz w:val="26"/>
          <w:szCs w:val="26"/>
          <w:lang w:eastAsia="zh-CN"/>
        </w:rPr>
        <w:t xml:space="preserve">ÔÛ tröôùc ñaõ noùi </w:t>
      </w:r>
      <w:r>
        <w:rPr>
          <w:rFonts w:eastAsia="SimSun;宋体" w:cs="VNI-Times" w:ascii="VNI-Times" w:hAnsi="VNI-Times"/>
          <w:bCs/>
          <w:sz w:val="26"/>
          <w:szCs w:val="26"/>
          <w:lang w:eastAsia="zh-CN"/>
        </w:rPr>
        <w:t>Nghieäp</w:t>
      </w:r>
      <w:r>
        <w:rPr>
          <w:rFonts w:eastAsia="SimSun;宋体" w:cs="VNI-Times" w:ascii="VNI-Times" w:hAnsi="VNI-Times"/>
          <w:sz w:val="26"/>
          <w:szCs w:val="26"/>
          <w:lang w:eastAsia="zh-CN"/>
        </w:rPr>
        <w:t xml:space="preserve"> daãn chuùng sanh ñi trong caûnh laønh hay döõ; sanh trong caûnh laønh laø do ñôøi tröôùc taïo nghieäp thieän, sanh trong caûnh döõ laø do ñôøi tröôùc taïo nghieäp aùc. Vaäy thaân taâm con ngöôøi sanh trong caûnh laønh hay caûnh döõ, giaùo lyù nhaø Phaät goïi laø "Chaùnh baùo". Neáu taïo nghieäp thieän thì sanh ra thaân khoûe maïnh, thoâng minh taøi trí, ôû trong caûnh gia ñình giaøu sang vaät chaát sung maõn; thaân khoûe maïnh thoâng minh taøi trí laø chaùnh baùo, caûnh giaøu sang vaät chaát sung maõn laø y baùo. Y baùo leä thuoäc chaùnh baùo, chaùnh baùo toát thì y baùo cuõng toát, chaùnh baùo toát laø do ñôøi tröôùc taïo nghieäp thieän vaø nghieäp ñôøi tröôùc thì leä thuoäc vaøo taâm. Nhö theá laø taâm taïo ra nghieäp toát xaáu, nghieäp toát xaáu daãn thoï thaân toát xaáu, thaân toát xaáu môùi taïo ra caûnh toát xaáu. Vaäy taâm nghó suy laø voïng töôûng khoâng thaät, goác ñaõ khoâng thaät thì nhöõng ngoïn ngaønh kia coù thaät khoâng? Phaät daïy taát caû phaùp ñeàu giaû doái, do chuùng sanh ôû trong caûnh giaû, khoâng thaáy caùc phaùp laø giaû, töôûng laø thaät. Taâm giaû maø töôûng laàm laø thaät, neân thaáy nghieäp thaät, thaân thaät, caûnh thaät. Neáu thaáy taâm giaû thì thaáy nghieäp giaû, thaân cuõng giaû, caûnh cuõng giaû. Chuùng do caùc phaùp nhoùm hoïp taïm coù, roát raùo khoâng coù chuû, khoâng coù ngaõ vaø ngaõ sôû.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Khoâng coù chuû laø ta khoâng laøm chuû ñöôïc taâm, noù muoán nghó gì thì nghó, muoán nhôù ai thì nhôù. Chaúng haïn nhö quí vò ñònh ngoài thieàn ba möôi phuùt ñeå cho taâm an ñònh. Nhöng vöøa leân boà ñoaøn ngoài ñoä vaøi phuùt, thì nhôù vieäc naøy tính chuyeän kia lieân tuïc. Muoán döøng khoâng nhôù khoâng tính ñoä naêm möôøi phuùt maø khoâng döøng ñöôïc. Roõ raøng ta khoâng laøm chuû ñöôïc voïng taâm, noù muoán nghó gì thì nghó, neáu ta laøm chuû ñöôïc, ta öa nghó thì nghó, khoâng öa nghó thì döøng. Vì khoâng laøm chuû ñöôïc neân noù chôït khôûi chôït maát, khoâng thöôøng coøn, neân noùi laø voâ ngaõ. Ngaõ ñaõ khoâng thì nhöõng caùi thuoäc veà ngaõ laøm sao coù thaät? Ñaïo Phaät cho taâm nhôù nghó suy tính laø voïng taâm, luoân duyeân theo caûnh vaät beân ngoaøi. Vì vaäy maø khoâng coù chuû, khoâng coù thaät ngaõ vaø caûnh tuøy thuoäc beân ngoaøi cuõng khoâng coù thaät. Vì ngaõ (ta) vaø caûnh vaät do taâm (voïng töôûng) taïo, maø taâm khoâng thaät thì ngaõ vaø caûnh vaät thuoäc cuûa ta cuõng khoâng thaät.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oùi nhö vaäy quí vò buoàn vaø thaéc maéc: Tu maø thaáy taâm khoâng thaät, thaân khoâng thaät, caûnh vaät khoâng thaät, vaäy thì coøn caùi gì maø tu? Vaø Phaät daïy tu möôøi ñieàu laønh ñeå laøm gì? Sau ñaây Phaät chæ leõ thaät cuûa con ngöôøi vaø caûnh vaät.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5. AÂM: </w:t>
      </w:r>
    </w:p>
    <w:p>
      <w:pPr>
        <w:pStyle w:val="NormalWeb"/>
        <w:ind w:firstLine="720"/>
        <w:jc w:val="both"/>
        <w:rPr/>
      </w:pPr>
      <w:r>
        <w:rPr>
          <w:rFonts w:eastAsia="SimSun;宋体" w:cs="VNI-Times" w:ascii="VNI-Times" w:hAnsi="VNI-Times"/>
          <w:bCs/>
          <w:sz w:val="26"/>
          <w:szCs w:val="26"/>
          <w:lang w:eastAsia="zh-CN"/>
        </w:rPr>
        <w:t>Tuy caùc tuøy nghieäp sôû hieän baát ñoàng, nhi thaät ö trung voâ höõu taùc giaû. Coá nhaát thieát phaùp giai baát tö nghì, töï taùnh nhö huyeã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Tuy moãi loaøi theo nghieäp hieän ra khoâng ñoàng, maø thaät trong aáy khoâng coù taùc giaû. Neân taát caû phaùp töï taùnh nhö huyeãn, khoâng theå nghó baø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pPr>
      <w:r>
        <w:rPr>
          <w:rFonts w:eastAsia="SimSun;宋体" w:cs="VNI-Times" w:ascii="VNI-Times" w:hAnsi="VNI-Times"/>
          <w:sz w:val="26"/>
          <w:szCs w:val="26"/>
          <w:lang w:eastAsia="zh-CN"/>
        </w:rPr>
        <w:t xml:space="preserve">Ña soá ngöôøi ñeàu cho raèng: Taïo hoùa taïo ra con ngöôøi, moïi söï söôùng khoå vui buoàn cuûa con ngöôøi ñeàu do Taïo hoùa ñònh ñoaït. Lyù naøy Phaät giaùo khoâng chaáp nhaän, Phaät noùi do nghieäp cuûa mình ñònh, khoâng coù ai laøm chuû, vì vaäy noùi khoâng coù taùc giaû. Theá neân taát caû phaùp töï taùnh khoâng thaät nhö huyeãn hoùa khoâng theå nghó baøn. Môû ñaàu Phaät chæ cho chuùng ta thaáy roõ raøng voïng taâm, nghieäp, thaân, caûnh vaät ñeàu huyeãn hoùa khoâng thaät. Nhöng chuùng ta ai cuõng thaáy nhöõng caùi giaû ñoù laø thaät, neân heát taïo nghieäp naøy tôùi nghieäp khaùc, heát ñôøi naøy ñeán kieáp noï, taïo maõi… Vì vaäy luaân hoài sanh töû khoâng döøng. Neáu chuùng ta thaáy roõ voïng taâm giaû, nghieäp giaû, thaân giaû, caûnh vaät giaû, thì chuùng ta seõ nhaän ra </w:t>
      </w:r>
      <w:r>
        <w:rPr>
          <w:rFonts w:eastAsia="SimSun;宋体" w:cs="VNI-Times" w:ascii="VNI-Times" w:hAnsi="VNI-Times"/>
          <w:b/>
          <w:bCs/>
          <w:sz w:val="26"/>
          <w:szCs w:val="26"/>
          <w:lang w:eastAsia="zh-CN"/>
        </w:rPr>
        <w:t xml:space="preserve">caùi chaân thaät </w:t>
      </w:r>
      <w:r>
        <w:rPr>
          <w:rFonts w:eastAsia="SimSun;宋体" w:cs="VNI-Times" w:ascii="VNI-Times" w:hAnsi="VNI-Times"/>
          <w:sz w:val="26"/>
          <w:szCs w:val="26"/>
          <w:lang w:eastAsia="zh-CN"/>
        </w:rPr>
        <w:t xml:space="preserve">ngay trong caùi giaû ñoù. Choã naøy chuùng ta phaûi hoïc tu vaøi ba naêm môùi thaáy, baây giôø noùi thaúng quí vò hoang mang. Khoâng phaûi noùi voïng taâm giaû, nghieäp giaû, thaân giaû, caûnh vaät giaû, tu tôùi ñoù roài heát trôn khoâng ngô. Chuùng ta nhôù caùi naøo giaû, Phaät chæ cho bieát laø giaû. Ví duï coù ngöôøi nhaø queâ ra thaønh phoá, ñeán choã baùn ñoà nöõ trang giaû ñeå mua. Khi aáy coù ngöôøi ôû thaønh raønh veà nöõ trang ñöùng ñoù, thaáy ngöôøi nhaø queâ caàm chieác caø raù giaû muoán mua, ngöôøi ôû thaønh toäi nghieäp, beøn noùi: "Chò ôi, caùi naøy giaû". Ngöôøi nhaø queâ nghe noùi giaû beøn ñeå xuoáng löïa caùi khaùc. Ngöôøi ôû thaønh cuõng noùi: "Caùi naøy cuõng giaû nöõa, taát caû ñoà nöõ trang ñaây ñeàu giaû heát". Nghe noùi theá, ngöôøi nhaø queâ thaát voïng. Toâi xin hoûi quí vò ngöôøi bieát taát caû caùi giaû thì hoï coù bieát ñöôïc "caùi thaät" khoâng? Chaéc chaén 1aø hoï bieát "caùi thaät", nhöng vì ñang ôû choã baùn ñoà giaû neân phaûi noùi noù giaû. Thaáy ngöôøi nhaø queâ thaát voïng, ngöôøi ôû thaønh thò noùi: "Chò muoán mua ñoà thaät, haõy theo toâi ñeán phoá A thì seõ coù". Vaäy khi nghe noùi taát caû ñeàu laø ñoà giaû, quí vò chôù thaát voïng, haõy raùn ñeán choã baùn ñoà thaät seõ coù. Cuõng vaäy, ôû ñaây Phaät noùi voïng taâm khôûi, roài taïo nghieäp, thoï thaân vaø taïo neân caûnh vaät ñeàu laø giaû doái khoâng thaät. Chuùng ta tin lôøi Phaät, khoâng thaát voïng, noã löïc tu bieát heát taát caû "caùi giaû" seõ nhaän ra "caùi thaät". Khi nhaän ra "caùi thaät" roài thì ñöôïc an vui haïnh phuùc. "Caùi thaät" ôû kinh naøy Phaät chöa noùi tôùi, caùc kinh nhö Phaùp Hoa, Nieát Baøn, Phaät chæ raát roõ.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6. AÂM: </w:t>
      </w:r>
    </w:p>
    <w:p>
      <w:pPr>
        <w:pStyle w:val="NormalWeb"/>
        <w:ind w:firstLine="720"/>
        <w:jc w:val="both"/>
        <w:rPr/>
      </w:pPr>
      <w:r>
        <w:rPr>
          <w:rFonts w:eastAsia="SimSun;宋体" w:cs="VNI-Times" w:ascii="VNI-Times" w:hAnsi="VNI-Times"/>
          <w:bCs/>
          <w:sz w:val="26"/>
          <w:szCs w:val="26"/>
          <w:lang w:eastAsia="zh-CN"/>
        </w:rPr>
        <w:t>Trí giaû tri dó, öng tu thieän nghieäp, dó thò sôû sanh, uaån, xöù, giôùi ñaúng, giai taát ñoan chaùnh, kieán giaû voâ yeåm.</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Ngöôøi trí bieát nhö theá, neân tu nghieäp thieän, nhôø vaäy sanh ra uaån, xöù, giôùi… ñeàu ñöôïc ñoan chaùnh, ngöôøi nhìn khoâng chaù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ÔÛ tröôùc Phaät noùi vôùi vua Roàng raèng: Ngöôøi coù hình daùng toát ñeïp, keû coù hình thuø xaáu xa, ñeàu do nghieäp thieän hay nghieäp aùc vaø nghieäp thieän aùc phaùt xuaát töø taâm. Vaäy ai muoán coù thaân töôùng toát ñeïp thì phaûi chöøa nghieäp aùc, tu nghieäp laønh. Nhôø tu nghieäp laønh maø thaân naêm uaån sanh ra ñöôïc thuø thaéng. Do saùu caên thuø thaéng neân chieâu caûm saùu traàn thanh nhaõ vaø khôûi ra saùu thöùc cuõng thieän tònh. Neân noùi uaån, xöù, giôùi ñoan chaùnh moïi ngöôøi nhìn thaáy khoâng chaùn.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Ví duï trong ngoâi nhaø coù moät soá ngöôøi ñang nguû meâ. Khi nguû meâ ngöôøi naøo cuõng moäng heát, ngöôøi thaáy moäng laønh thì chuùm chím cöôøi, ngöôøi thaáy moäng döõ thì khoùc raøn ruïa. Mình laø moät trong nhöõng ngöôøi nguû meâ moäng mò, chôït tænh giaác thaáy nhöõng ngöôøi coøn ñang nguû, ngöôøi moäng laønh thì cöôøi, ngöôøi moäng döõ thì khoùc. Luùc ñoù chuùng ta theá naøo? Coù thöông ngöôøi moäng döõ ñang khoùc khoâng? Vaø thaáy ngöôøi moäng laønh cöôøi coù vui theo khoâng? Töï baûn thaân chuùng ta, neáu bieát choác laùt mình seõ nguû laïi vaø cuõng moäng nöõa thì thích moäng laønh hay moäng döõ? Tuy laø moäng, song chuùng ta vaãn thích moäng laønh chôù khoâng ai muoán moäng döõ. Cuõng vaäy, tuy bieát thaân naøy vaø caûnh vaät ôû ñôøi sau khoâng thaät, neáu chöa nhaän ra "caùi thaät" vaø chöa giaûi thoaùt, chuùng ta vaãn thích coù thaân taïm ñôøi sau toát, deã tu hôn. Neáu coù thaân khoâng thaät maø xaáu nhö thaân ngaï quæ, suùc sanh, quaù si meâ khoå sôû thì khoù tu. Theá neân ngöôøi trí phaûi bieát choïn moäng laønh traùnh moäng döõ, töùc laø taïo nghieäp laønh khoâng taïo nghieäp aùc.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7. AÂM: </w:t>
      </w:r>
    </w:p>
    <w:p>
      <w:pPr>
        <w:pStyle w:val="Normal"/>
        <w:spacing w:before="280" w:after="280"/>
        <w:ind w:firstLine="720"/>
        <w:jc w:val="both"/>
        <w:rPr/>
      </w:pPr>
      <w:r>
        <w:rPr>
          <w:rFonts w:eastAsia="SimSun;宋体" w:cs="VNI-Times" w:ascii="VNI-Times" w:hAnsi="VNI-Times"/>
          <w:bCs/>
          <w:sz w:val="26"/>
          <w:szCs w:val="26"/>
          <w:lang w:eastAsia="zh-CN"/>
        </w:rPr>
        <w:t>Long vöông! Nhöõ quaùn Phaät thaân, tuøng baù thieân öùc phöôùc ñöùc sôû sanh, chö töôùng trang nghieâm, quang minh hieån dieäu, teá chö ñaïi chuùng, thieát voâ löôïng öùc töï taïi Phaïm vöông, taát baát phuïc hieän, kyø höõu chieâm ngöôõng Nhö Lai thaân giaû, khôûi baát muïc huyeã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Web"/>
        <w:ind w:firstLine="720"/>
        <w:jc w:val="both"/>
        <w:rPr/>
      </w:pPr>
      <w:r>
        <w:rPr>
          <w:rFonts w:eastAsia="SimSun;宋体" w:cs="VNI-Times" w:ascii="VNI-Times" w:hAnsi="VNI-Times"/>
          <w:bCs/>
          <w:iCs/>
          <w:sz w:val="26"/>
          <w:szCs w:val="26"/>
          <w:lang w:eastAsia="zh-CN"/>
        </w:rPr>
        <w:t>Naày Long vöông! Ngöôi xem thaân Phaät do traêm ngaøn öùc phöôùc ñöùc sanh ra caùc töôùùng trang nghieâm, haøo quang nhieäm maàu saùng choùi, che caû ñaïi chuùng, duø cho (haøo quang) voâ löôïng öùc trôøi Phaïm vöông cuõng khoâng theå hieän ñöôïc. Khoâng ai chieâm ngöôõng thaân cuûa Nhö Lai maø khoâng choùa maét.</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öùc Phaät noùi vôùi Long vöông: Sôû dó thaân Phaät coù töôùng toát trang nghieâm laø do voâ löôïng phöôùc ñöùc Ngaøi ñaõ taïo trong voâ löôïng kieáp. Haøo quang cuûa Phaät saùng choùi che khaép caû ñaïi chuùng, duø cho haøo quang cuûa muoân öùc vò trôøi Phaïm vöông chieáu saùng cuõng bò haøo quang cuûa Phaät che laáp, khoâng saùnh baèng. Nhö vaäy, ai thaáy thaân töôùng trang nghieâm, haøo quang saùng choùi cuûa Phaät, cuõng chieâm ngöôõng nhìn hoaøi khoâng chaùn, khoâng chôùp maét.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8. AÂM: </w:t>
      </w:r>
    </w:p>
    <w:p>
      <w:pPr>
        <w:pStyle w:val="Normal"/>
        <w:spacing w:before="280" w:after="280"/>
        <w:ind w:firstLine="720"/>
        <w:jc w:val="both"/>
        <w:rPr/>
      </w:pPr>
      <w:r>
        <w:rPr>
          <w:rFonts w:eastAsia="SimSun;宋体" w:cs="VNI-Times" w:ascii="VNI-Times" w:hAnsi="VNI-Times"/>
          <w:bCs/>
          <w:sz w:val="26"/>
          <w:szCs w:val="26"/>
          <w:lang w:eastAsia="zh-CN"/>
        </w:rPr>
        <w:t>Nhöõ höïu quaùn thöû chö ñaïi Boà- taùt, dieäu saéc nghieâm tònh, nhaát thieát giai do tu taäp thieän nghieäp phöôùc ñöùc nhi sanh.</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Ngöôi haõy xem caùc vò ñaïi Boà-taùt ñaây saéc dieän nhieäm maàu, trang nghieâm thanh tònh. Taát caû (töôùng toát aáy) ñeàu do tu nghieäp thieän maø ñöôïc phöôùc ñöùc nhö theá.</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röôùc heát Phaät noùi töôùng toát cuûa thaân Phaät trang nghieâm, toaøn chuùng khoâng ai saùnh kòp, töôùng toát aáy laø do phöôùc ñöùc taïo neân. Keá ñoù Phaät chæ caùc vò ñaïi Boà-taùt, moãi vò ñeàu coù töôùng toát trang nghieâm cuõng do tu caùc nghieäp laønh maø ñöôïc. Nhö vaäy, Phaät daãn chöùng töø treân laàn laàn xuoáng.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9. AÂM: </w:t>
      </w:r>
    </w:p>
    <w:p>
      <w:pPr>
        <w:pStyle w:val="Normal"/>
        <w:spacing w:before="280" w:after="280"/>
        <w:ind w:firstLine="720"/>
        <w:jc w:val="both"/>
        <w:rPr/>
      </w:pPr>
      <w:r>
        <w:rPr>
          <w:rFonts w:eastAsia="SimSun;宋体" w:cs="VNI-Times" w:ascii="VNI-Times" w:hAnsi="VNI-Times"/>
          <w:bCs/>
          <w:sz w:val="26"/>
          <w:szCs w:val="26"/>
          <w:lang w:eastAsia="zh-CN"/>
        </w:rPr>
        <w:t>Höïu chö thieân long baùt boä chuùng ñaúng, ñaïi oai theá giaû, dieäc nhaân thieän nghieäp phöôùc ñöùc sôû sanh.</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Laïi nöõa, caùc haøng trôøi, roàng, baùt boä v. v… coù oai theá maïnh meõ to lôùn cuõng do nhaân tu nghieäp laønh maø ñöôïc phöôùc baùo nhö theá.</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oùm laïi, treân laø chö Phaät, keá ñoù laø caùc vò Boà-taùt, roài ñeán chö Thieân, Long vöông… ñeàu do tu nghieäp laønh, maø ñöôïc phöôùc coù thaân töôùng toát trang nghieâm ñaày ñuû oai theá lôùn.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0. AÂM: </w:t>
      </w:r>
    </w:p>
    <w:p>
      <w:pPr>
        <w:pStyle w:val="NormalWeb"/>
        <w:ind w:firstLine="720"/>
        <w:jc w:val="both"/>
        <w:rPr/>
      </w:pPr>
      <w:r>
        <w:rPr>
          <w:rFonts w:eastAsia="SimSun;宋体" w:cs="VNI-Times" w:ascii="VNI-Times" w:hAnsi="VNI-Times"/>
          <w:bCs/>
          <w:sz w:val="26"/>
          <w:szCs w:val="26"/>
          <w:lang w:eastAsia="zh-CN"/>
        </w:rPr>
        <w:t>Kim ñaïi haûi trung, sôû höõu chuùng sanh, hình saéc thoâ bæ, hoaëc ñaïi hoaëc tieåu, giai do töï</w:t>
      </w:r>
      <w:r>
        <w:rPr>
          <w:rFonts w:eastAsia="SimSun;宋体" w:cs="VNI-Times" w:ascii="VNI-Times" w:hAnsi="VNI-Times"/>
          <w:iCs/>
          <w:sz w:val="26"/>
          <w:szCs w:val="26"/>
          <w:lang w:eastAsia="zh-CN"/>
        </w:rPr>
        <w:t xml:space="preserve"> </w:t>
      </w:r>
      <w:r>
        <w:rPr>
          <w:rFonts w:eastAsia="SimSun;宋体" w:cs="VNI-Times" w:ascii="VNI-Times" w:hAnsi="VNI-Times"/>
          <w:bCs/>
          <w:sz w:val="26"/>
          <w:szCs w:val="26"/>
          <w:lang w:eastAsia="zh-CN"/>
        </w:rPr>
        <w:t>taâm chuûng chuûng töôûng nieäm taùc thaân ngöõ yù chö baát</w:t>
      </w:r>
      <w:r>
        <w:rPr>
          <w:rFonts w:eastAsia="SimSun;宋体" w:cs="VNI-Times" w:ascii="VNI-Times" w:hAnsi="VNI-Times"/>
          <w:sz w:val="26"/>
          <w:szCs w:val="26"/>
          <w:lang w:eastAsia="zh-CN"/>
        </w:rPr>
        <w:t xml:space="preserve"> </w:t>
      </w:r>
      <w:r>
        <w:rPr>
          <w:rFonts w:eastAsia="SimSun;宋体" w:cs="VNI-Times" w:ascii="VNI-Times" w:hAnsi="VNI-Times"/>
          <w:bCs/>
          <w:sz w:val="26"/>
          <w:szCs w:val="26"/>
          <w:lang w:eastAsia="zh-CN"/>
        </w:rPr>
        <w:t>thieän nghieäp, thò coá tuøy nghieäp, caùc töï thoï baùo.</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Nay caùc chuùng sanh ôû trong bieån caû, hình saéc thoâ xaáu, lôùn, nhoû, ñeàu do caùc thöù töôûng nieäm cuûa töï taâm gaây ra nhöõng nghieäp baát thieän nôi thaân, ngöõ, yù vaø tuøy theo choã taïo nghieäp maø thoï quaû baùo.</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ôùi ñaây Phaät noùi xuoáng thaáp: Nhöõng chuùng sanh ôû trong bieån caû nhö toâm caù coù hình töôùng xaáu xa, con thì quaù lôùn, con thì quaù nhoû ñeàu do taâm nieäm cuûa moãi loaøi taïo nghieäp baát thieän nôi thaân, mieäng, yù vaø do taïo nghieäp baát thieän sai bieät, neân moãi loaøi chòu quaû baùo xaáu cuõng khaùc nhau nhö theá.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Chuùng ta thaáy Phaät daïy roõ raøng thaân toát ñeïp trang nghieâm, thaân xaáu xa thoâ bæ ñeàu do nghieäp maø ra, thaân toát do nghieäp, thaân xaáu cuõng do nghieäp. Nghieäp laønh thì thaân hình toát ñeïp, nghieäp aùc thì thaân hình xaáu xa. Nhö vaäy, thaønh Phaät do töø nghieäp laønh maø ñöôïc, thaønh Boà-taùt cuõng do nghieäp laønh maø ñöôïc… Cho neân ôû tröôùc toâi noùi kinh Thaäp Thieän laø goác, chö Phaät, chö Boà-taùt, chö Tyø-kheo ñeàu do laøm laønh maø ñöôïc. Vaø kinh Thaäp Thieän cuõng laø goác cuûa baùt boä chuùng: Thieân, long, daï-xoa, caøn-thaùt-baø, a-tu-la, ca-laâu-la, khaån-na-la, ma-haàu-la-giaøø ñeàu do taïo nghieäp thieän ñöôïc quaû baùo sanh leân coõi trôøi. Coøn caùc loaøi chuùng sanh khaùc nhö toâm, caù… coù thaân hình thoâ xaáu cuõng do nghieäp aùc maø ra. Nhöõng nghieäp laønh seõ ñöôïc giaûi thích töøng nghieäp ôû sau.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aây Phaät neâu leân ñieåm caên baûn laø ngöôøi tu haønh thaáy roõ moät beân nghieäp thieän ñöa tôùi quaû baùo toát laø ñöôïc an vui sung söôùng, moät beân nghieäp aùc ñöa ñeán quaû baùo xaáu bò khoå ñau. Ngaøi khuyeân chuùng ta thöôøng xuyeân quaùn xeùt bieát roõ nghieäp cuûa mình ñeå töï söûa, traùnh xa nghieäp aùc, thöôøng taïo nghieäp laønh ñeå toäi loãi daàn daàn heát, phöôùc ñöùc trí tueä caøng ngaøy caøng taêng tröôûng. </w:t>
      </w:r>
    </w:p>
    <w:p>
      <w:pPr>
        <w:pStyle w:val="Normal"/>
        <w:spacing w:before="280" w:after="280"/>
        <w:jc w:val="center"/>
        <w:rPr>
          <w:rFonts w:ascii="VNI-Times" w:hAnsi="VNI-Times" w:eastAsia="SimSun;宋体" w:cs="VNI-Times"/>
          <w:sz w:val="40"/>
          <w:szCs w:val="40"/>
          <w:lang w:eastAsia="zh-CN"/>
        </w:rPr>
      </w:pPr>
      <w:r>
        <w:rPr>
          <w:rFonts w:eastAsia="Wingdings" w:cs="Wingdings" w:ascii="Wingdings" w:hAnsi="Wingdings"/>
          <w:sz w:val="40"/>
          <w:szCs w:val="40"/>
          <w:lang w:eastAsia="zh-CN"/>
        </w:rPr>
        <w:t></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1. AÂM: </w:t>
      </w:r>
    </w:p>
    <w:p>
      <w:pPr>
        <w:pStyle w:val="Normal"/>
        <w:spacing w:before="280" w:after="280"/>
        <w:ind w:firstLine="720"/>
        <w:jc w:val="both"/>
        <w:rPr/>
      </w:pPr>
      <w:r>
        <w:rPr>
          <w:rFonts w:eastAsia="SimSun;宋体" w:cs="VNI-Times" w:ascii="VNI-Times" w:hAnsi="VNI-Times"/>
          <w:bCs/>
          <w:sz w:val="26"/>
          <w:szCs w:val="26"/>
          <w:lang w:eastAsia="zh-CN"/>
        </w:rPr>
        <w:t>Nhöõ kim thöôøng öng nhö thò tu hoïc, dieäc linh chuùng sanh lieãu ñaït nhaân quaû, tu taäp thieän nghieäp. Nhöõ ñöông nhaân thöû chaùnh kieán baát ñoäng, vaät phuïc ñoïa taïi ñoaïn thöôøng kieán trung! Ö chö phöôùc ñieàn hoan hyû kính döôõng, thò coá nhöõ ñaúng dieäc ñaéc nhaân thieân toân kính cuùng döôøng.</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Web"/>
        <w:ind w:firstLine="720"/>
        <w:jc w:val="both"/>
        <w:rPr/>
      </w:pPr>
      <w:r>
        <w:rPr>
          <w:rFonts w:eastAsia="SimSun;宋体" w:cs="VNI-Times" w:ascii="VNI-Times" w:hAnsi="VNI-Times"/>
          <w:bCs/>
          <w:iCs/>
          <w:sz w:val="26"/>
          <w:szCs w:val="26"/>
          <w:lang w:eastAsia="zh-CN"/>
        </w:rPr>
        <w:t>Nay ngöôi nhö theá maø tu hoïc vaø khieán cho chuùng sanh thaáu roõ nhaân quaû, tu taäp nghieäp</w:t>
      </w:r>
      <w:r>
        <w:rPr>
          <w:rFonts w:eastAsia="SimSun;宋体" w:cs="VNI-Times" w:ascii="VNI-Times" w:hAnsi="VNI-Times"/>
          <w:sz w:val="26"/>
          <w:szCs w:val="26"/>
          <w:lang w:eastAsia="zh-CN"/>
        </w:rPr>
        <w:t xml:space="preserve"> </w:t>
      </w:r>
      <w:r>
        <w:rPr>
          <w:rFonts w:eastAsia="SimSun;宋体" w:cs="VNI-Times" w:ascii="VNI-Times" w:hAnsi="VNI-Times"/>
          <w:bCs/>
          <w:iCs/>
          <w:sz w:val="26"/>
          <w:szCs w:val="26"/>
          <w:lang w:eastAsia="zh-CN"/>
        </w:rPr>
        <w:t>laønh. Ngöôi neân nöông nôi chaùnh kieán baát ñoäng, chôù ñoïa vaøo trong taø kieán ñoaïn thöôøng. Ñoái vôùi caùc baäc phöôùc ñieàn neân vui veû cung kính cuùng döôøng, thì caùc ngöôi cuõng ñöôïc ngöôøi trôøi toân troïng cung kính cuùng döôøng.</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eán ñaây Phaät daïy Long vöông tu taäp. Nhö tröôùc ñaõ noùi: Bieát roõ nghieäp baùo thieän aùc do mình taïo, neáu taïo nghieäp laønh thì thaân töôùng toát ñeïp trang nghieâm, taïo nghieäp aùc thì thaân hình xaáu xa. Khi bieát nhö theá roài neân taïo nhaân laønh ñeå ñöôïc quaû toát, chôù taïo nhaân aùc môùi thì seõ ñöôïc an vui. Chuùng ta muoán bieát nhaân ñôøi tröôùc cuûa mình ra sao, thì moãi ngöôøi phaûi töï xeùt hoaøn caûnh, töôùng maïo cuûa mình hieän taïi, thì seõ bieát ñôøi tröôùc mình ñaõ taïo nhaân laønh hay döõ. Ñöùc Phaät laïi baûo Long vöông phaûi daïy chuùng sanh hieåu thaáu lyù nhaân quaû, ñeå tu taïo nghieäp laønh. Ñoàng thôøi Phaät nhaán maïnh vôùi Long vöông laø, khi ñaõ hieåu töôøng taän lyù nhaân quaû thì ñöôïc chaùnh kieán khoâng lay ñoäng. Chaùnh kieán khoâng lay ñoäng laø sao? Giaùo lyù Phaät noùi raèng: Ngöôøi hieåu roõ lyù nhaân quaû thì tin saâu nhaân quaû, tin saâu lyù nhaân quaû laø coù chaùnh kieán, ngöôïc laïi thì rôi vaøo taø kieán ñoaïn vaø thöôø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heá naøo laø chaùnh kieán, theá naøo laø taø kieán?Phaät noùi hieåu lyù nhaân quaû laø chaùnh kieán. Töùc laø bieát taát caû moïi haønh ñoäng laønh hay döõ cuûa mình, seõ keát tuï quaû baùo toát hay xaáu cho mình. Theá neân goïi thaân naøy laø toång baùo, töùc laø quaû baùo chung cuûa ñôøi tröôùc. Ñôøi tröôùc coù khi laøm laønh coù khi laøm döõ, neân thaân naøy coù khi ñöôïc an oån vui veû, coù luùc bò tai hoïa khoå ñau. Khi ñaõ bieát thaân toång baùo naøy chòu aûnh höôûng nghieäp ñôøi quaù khöù, thì hieän taïi noã löïc tu haïnh laønh, ñeå chuyeån nhöõng nghieäp xaáu tröôùc nheï bôùt. Thaáy bieát nhö theá laø chaùnh kieán.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Hieän taïi coù moät soá ngöôøi meänh danh tu theo ñaïo Phaät, maø khoâng coù chaùnh kieán, laïi oâm aáp taø kieán hoaëc thöôøng hoaëc ñoaïn. Coù ngöôøi tu maø nghó raèng mình coù moät linh hoàn khoâng ñoåi thay, tröôøng cöûu khoâng maát, thaân naøy cheát ñi, ñôøi sau coù thaân khaùc. Gioáng nhö aùo naøy cuõ thay aùo khaùc, mình vaãn laø mình. Ví duï oâng A cheát roài sanh ra cuõng laø A. Tin linh hoàn mình khoâng bao giôø thay ñoåi, ñôøi ñôøi vaãn khoâng maát. Tin nhö vaäy ñaïo Phaät goïi laø thöôøng kieán. Laïi coù ngöôøi cho raèng thaân naøy do töù ñaïi hôïp laïi maø thaønh, sau khi cheát töù ñaïi raõ tan, khoâng coøn gì heát. Chaáp nhö vaäy goïi laø ñoaïn kieán. Caû hai kieán chaáp ñoù Phaät khoâng thöøa nhaän. Ngöôøi chaáp moät trong hai ñieàu ñoù laø beänh. Vì neáu tin linh hoàn vaãn coøn maõi thì vieäc laøm laønh laøm aùc ñoái vôùi hoï voâ nghóa, laøm laønh cuõng phí coâng voâ ích khoâng keát quaû gì, laøm aùc cuõng khoâng coù thieät haïi gì, maëc tình muoán laøm gì thì laøm khoâng sôï toäi loãi. Coøn cho raèng cheát seõ heát thì vieäc laøm laønh hay laøm döõ ñoái vôùi hoï cuõng nhö troø chôi, neân khoâng troïng vieäc laønh khoâng sôï vieäc aùc, roài maëc tình laøm vieäc toäi loãi. Ngöôøi tu theo ñaïo Phaät thaáy lyù nhaân quaû töôøng taän, bieát laøm laønh thì ñöôïc sanh leân ba ñöôøng thieän laø trôøi, ngöôøi, a-tu-la, laøm döõ thì ñoïa xuoáng ba ñöôøng aùc laø ñòa nguïc, ngaï quæ, suùc sanh. Nhö vaäy, moïi chuùng sanh ñi leân hay ñi xuoáng, tuøy theo nghieäp thieän hay aùc maø ñi ñeán choã söôùùng hay khoå khaùc nhau. Trong hoäi naøy: Phaät, Boà-taùt, A-la-haùn, Long vöông cho ñeán binh toâm töôùng caù… ñeàu coù töôùng sai bieät laø do nghieäp nhaân thieän hay aùc maø thaønh töïu. Hieän taïi chuùng ta coøn phaøm phu nghe Phaät noùi nhö theá thaáy khoù hieåu khoù tin, neân thaéc maéc Phaät cuõng laø ngöôøi taïi sao thaân Phaät coù töôùng toát trang nghieâm, haøo quang saùng choùi nhö vaäy? Caùc vò khaùc cuõng mang thaân ngöôøi maø taïi sao thaân hình thoâ bæ xaáu xa?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daïy: Thöôøng kieán vaø ñoaïn kieán laø sai laàm, ngöôøi tu Phaät khoâng neân chaáp nhö theá, maø phaûi coù chaùnh kieán. Chaùnh kieán laø sao? Coù phaûi cheát roài khoâng maát haún, maø cuõng khoâng coøn moät linh hoàn baát bieán baát dieät khoâng? Ñaïo Phaät chuû tröông nhö vaäy khoù hieåu quaù, khoâng thöøa nhaän hai beân. Chuùng ta phaûi hieåu nhö theá naøo? Theo Duy Thöùc hoïc thì "Thöùc a-laïi-da ôû nôi moãi ngöôøi haèng chuyeån nhö boäc löu". Haèng laø thöôøng, maõi maõi; chuyeån laø ñoåi thay, xeâ dòch; boäc löu laø doøng nöôùc chaûy. Thöùc a-laïi-da tuy thöôøng coøn nhöng bieán ñoåi khoâng döøng, gioáng nhö doøng nöôùc chaûy. Trong kinh A-haøm coù ñoaïn ghi vua Ba-tö-naëc ñeán hoûi Phaät: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hö Lai daïy taïo nhaân laø phaûi thoï quaû, vaø cuõng daïy thaân naêm uaån naøy khoâng coù thaät ngaõ. Vaäy con ngöôøi khoâng coù thaät ngaõ thì khi taïo nghieäp ai chòu quaû baùo?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ví duï: Coù moät gia ñình sanh moät ñöùa con trai vaø moät gia ñình sanh moät ñöùa con gaùi. Hai gia ñình aáy beøn ñính öôùc sui gia. Luùc hai ñöùa beù leân taùm tuoåi, hai gia ñình aáy coù nhöõng ñoåi thay trong cuoäc soáng, neân ôû caùch xa nhau khoâng coù dòp qua laïi. Khi hai ñöùa beù lôùn khoân ñuùng möôøi taùm tuoåi, ñaøng trai tìm ñeán ñaøng gaùi ñeå cöôùi. Nhöng ngöôøi con gaùi ñaõ coù choàng. Beân nhaø trai kieän, xin vua xöû.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göôøi con trai thöa raè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Coâ gaùi naøy ñaõ höùa hoân vôùi chuùng toâi roài, nay oâng kia cöôùi coâ, coi nhö ñaõ cöôùp vôï ngöôøi.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göôøi bò kieän traû lôøi: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Khi toâi cöôùi coâ gaùi, luùc coâ aáy möôøi taùm tuoåi, chôù toâi khoâng cöôùi coâ gaùi taùm tuoåi maø nhaø oâng ñaõ höùa hoân.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hoûi vua: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Bò kieän nhö theá, thì Ñaïi vöông xöû theá naøo? Vua khoâng ñaùp ñöôïc.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giaûi thích: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eáu rôøi coâ gaùi taùm tuoåi khi xöa, khoâng coù coâ gaùi möôøi taùm tuoåi baây giôø. Song noùi coâ gaùi taùm tuoåi khi xöa vaø coâ gaùi möôøi taùm tuoåi baây giôø laø moät thì khoâng ñuùng. Vì ñöùng veà maët thöïc teá, tröôùc vaø sau vaãn laø con ngöôøi ñoù, nhöng coù bieán chuyeån. Neáu khoâng coù bieán chuyeån thì khoâng ñuùng. Vì coâ beù taùm tuoåi ñöùng cao chöøng taùm, chín taác vaø naëng chöøng vaøi chuïc kyù. Coøn coâ gaùi möôøi taùm tuoåi cao tôùi moät meùt röôõi hay moät meùt saùu, naëng khoaûng boán naêm möôi kyù. Ñoù laø hình voùc quaù sai bieät, veà taâm tö cuûa ñöùa beù taùm tuoåi vaø coâ gaùi möôøi taùm tuoåi cuõng ñoåi thay. Vaäy thì laøm sao noùi ñöùa beù taùm tuoåi vaø coâ gaùi möôøi taùm tuoåi laø moät ñöôïc? Nhöng cuõng khoâng noùi laø hai ñöôïc. Tuy coù bieán chuyeån maø vaãn khoâng coù ngöôøi thöù hai thay theá, song noùi coá ñònh tröôùc sau laø moät cuõng khoâng ñöôïc.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choã thaät teá nhò. Ñaïo Phaät thuyeát minh lyù voâ ngaõ, cho raèng thaân naêm uaån khoâng coù ta thaät, tuøy theo nghieäp laønh hay döõ maø chuyeån thaønh toát hay xaáu. Ví duï hieän taïi, ngöôøi taät nguyeàn ngheøo khoå bieát tu hieàn taïo nghieäp laønh thì sau sanh ra seõ ñöôïc thaân töôùng laønh laën toát ñeïp khaùc hôn xöa. Neáu noùi mình ngaøy nay laø A, ngaøy sau laø A, ñieàu ñoù khoâng ñuùng. Ngaøy nay laø A vôùi cha meï naøy, vôùi hoaøn caûnh naøy, ngaøy sau sanh ra vôùi teân khaùc, vôùi cha meï khaùc, vôùi hoaøn caûnh khaùc, khoâng coá ñònh tröôùc sau laø moät, cuõng khoâng phaûi maát haún. Neáu maát haún thì thuoäc ñoaïn kieán, coøn maõi tröôùc sau nhö moät laø thöôøng kieán. Ñoù laø choã quí phaät töû phaûi hieåu cho saâu, keûo laïc vaøo thöôøng kieán hoaëc ñoaïn kieán. Phaät noùi nhö theá laø chæ leõ thaät, chôù khoâng phaûi ñem luaân lyù daïy ñôøi. Chuùng ta töï xeùt baûn thaân mình seõ thaáy, luùc möôøi tuoåi vaø baây giôø ba boán möôi tuoåi taâm sanh lyù coù gioáng nhau khoâng? Luùc möôøi tuoåi thì ngaây thô khôø khaïo, baây giôø ba boán möôi tuoåi thì khoân ngoan lòch laõm, ñoù laø taâm tö thay ñoåi. Coøn theå xaùc cuõng vaäy, khi treû thì khoûe maïnh aên ngon nguû deã, luùc giaø thì yeáu ñau ít aên khoù nguû, khi treû khaùc khi giaø khaùc, ñoåi thay khoâng coá ñònh. Chính baûn thaân mình ngay cuoäc soáng hieän taïi maø coøn ñoåi thay töø cô theå ñeán taâm tö nhö vaäy, thì ñôøi vò lai laøm sao mình khoâng thay ñoåi? Tuy thay ñoåi maø khoâng maát. Vì vaäy Phaät noùi hieän taïi con ngöôøi ñoåi thay vaø vò lai cuõng thay ñoåi. Neáu hieän taïi thay ñoåi, maø noùi vò lai khoâng thay ñoåi laø chuyeän voâ lyù.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Hieåu ñöôïc lyù haèng chuyeån thì hieåu ñöôïc söï thay ñoåi hai chieàu, chieàu tieán cuûa nghieäp laønh vaø chieàu thoaùi cuûa nghieäp döõ. Phaät vaïch cho chuùng ta thaáy roõ hai chieàu, roài mình töï choïn löïa, muoán tieán thì taïo nghieäp laønh, muoán thoaùi thì taïo nghieäp aùc. Cuõng nhö nhaø noâng laøm ruoäng, gieo gioáng luùa thì leân caây luùa, gieo gioáng coû thì leân caây coû. Gieo gioáng gì thì leân caây aáy, tuy nhieân sau khi gieo gioáng coøn phaûi chaêm soùc phaân nöôùc ñuùng möùc thì caây môùi toát töôi, ngöôïc laïi boû beâ thì caây bò hö hoaïi. Lyù nhaân quaû cuûa ñaïo Phaät chæ thaúng ñoäng taùc (nghieäp) laønh hay döõ cuûa thaân mieäng vaø yù, ñeå moïi ngöôøi töï do quyeát ñònh löïa choïn cho cuoäc soáng cuûa mình ôû hieän taïi vaø töông lai. Neân nhôù sau khi cheát, neáu coøn luaân hoài laø coøn vôùi daïng thöùc khaùc, chöù khoâng coøn nhö xöa. Neáu nhö xöa laø rôi vaøo loãi thöôøng kieán, neáu maát haún laø rôi vaøo loãi ñoaïn kieán, traùi vôùi chuû tröông cuûa ñaïo Phaät. </w:t>
      </w:r>
    </w:p>
    <w:p>
      <w:pPr>
        <w:pStyle w:val="NormalWeb"/>
        <w:ind w:firstLine="720"/>
        <w:jc w:val="both"/>
        <w:rPr/>
      </w:pPr>
      <w:r>
        <w:rPr>
          <w:rFonts w:eastAsia="SimSun;宋体" w:cs="VNI-Times" w:ascii="VNI-Times" w:hAnsi="VNI-Times"/>
          <w:sz w:val="26"/>
          <w:szCs w:val="26"/>
          <w:lang w:eastAsia="zh-CN"/>
        </w:rPr>
        <w:t xml:space="preserve">Nhôø hieåu ñöôïc lyù nhaân quaû, neân ñoái vôùi nhöõng baäc ñöôïc coi laø ruoäng phöôùc thì sieâng naêng vui veû cuùng döôøng. Ruoäng phöôùc coù nhieàu thöù: Cha meï laø ruoäng phöôùc cuûa ngöôøi con hieáu thaûo. Nhöõng ngöôøi tu haønh chaân chaùnh laø ruoäng phöôùc cuûa haøng phaät töû taïi gia. Nhöõng treû moà coâi, ngöôøi ngheøo ñoùi, beänh taät laø ruoäng phöôùc cuûa ngöôøi tu haïnh boá thí. Ngöôøi phaät töû taïi gia xaây chuøa, taïc töôïng in kinh, cuùng döôøng töù söï cho taêng ni an oån tu haønh, ñeå duy trì Phaät phaùp laø ñaõ gieo gioáng toát vaøo ruoäng phöôùc. Ngöôøi con hieáu thaûo cung kính döôõng nuoâi an uûi… cha meï laø ñaõ gieo </w:t>
      </w:r>
      <w:r>
        <w:rPr>
          <w:rFonts w:cs="VNI-Times" w:ascii="VNI-Times" w:hAnsi="VNI-Times"/>
          <w:sz w:val="26"/>
          <w:szCs w:val="26"/>
        </w:rPr>
        <w:t xml:space="preserve">gioáng toát vaøo ruoäng phöôùc. Ngöôøi giaøu loøng nhaân aùi giuùp ñôõ cung caáp côm gaïo thuoác men… cho treû moà coâi, ngöôøi ngheøo ñoùi, beänh taät, laø ñaõ gieo gioáng toát vaøo ruoäng phöôùc. Ñoái vôùi nhöõng ruoäng phöôùc vöøa neâu, Phaät daïy chuùng ta phaûi vui veû sieâng naêng cuùng döôøng. Neáu hieän taïi chuùng ta gieo gioáng vaøo nhöõng phöôùc ñieàn vöøa keå, thì vò lai chuùng ta cuõng ñöôïc chö thieân vui veû cuùng döôøng nhö vaäy. Chuùng ta muoán mai sau ñöôïc caùi gì thì ngay baây giôø phaûi laøm caùi aáy. Chaúng haïn muoán sau naøy daïy hoïc, ngay baây giôø phaûi hoïc cho gioûi, sau môùi daïy hoïc ñöôïc. Hoaëc muoán sau naøy laøm thôï moäc, ngay baây giôø phaûi hoïc cöa, baøo, ñuïc, ñeõo… thì sau naøy môùi laøm thôï moäc ñöôïc. Khoâng coù vieäc gì, tröôùc khoâng gieo nhaân sau laïi coù quaû. Theá neân Phaät daïy muoán ñöôïc phöôùc baùo laø phaûi cuùng döôøng. Cuùng laø cung caáp, döôøng laø nuoâi döôõng, cuùng döôøng laø cung caáp nuoâi döôõng cho ngöôøi ñöôïc soáng. Thoâng thöôøng noùi ñeán cuùng döôøng laø phaûi thaønh kính. Song noùi theá coù ngöôøi thaéc maéc: Ñoái vôùi cha meï, sa-moân thì thaønh kính laø phaûi, nhöng ñoái vôùi keû ngheøo ñoùi, beänh taät, treû moà coâi laø keû thaáp keùm hôn mình, laøm sao thaønh kính? Ñoái vôùi ngöôøi ngheøo ñoùi, beänh taät, treû moà coâi, chuùng ta cung caáp nuoâi döôõng hoï, maø khoâng khinh khi xem thöôøng, ñoù laø chuùng ta ñaõ theå hieän loøng thaønh kính roài. Chöõ cuùng döôøng nghóa raát </w:t>
      </w:r>
      <w:r>
        <w:rPr>
          <w:rFonts w:eastAsia="SimSun;宋体" w:cs="VNI-Times" w:ascii="VNI-Times" w:hAnsi="VNI-Times"/>
          <w:sz w:val="26"/>
          <w:szCs w:val="26"/>
          <w:lang w:eastAsia="zh-CN"/>
        </w:rPr>
        <w:t xml:space="preserve">roäng, khoâng haïn cuoäc ôû chuøa maø bao haøm caû gia ñình, xaõ hoäi, quoác gia, quoác teá. Ñoù laø nhöõng ruoäng phöôùc, quí phaät töû muoán taïo phöôùc thì höôùng vaøo ñaáy maø taïo.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2. AÂM: </w:t>
      </w:r>
    </w:p>
    <w:p>
      <w:pPr>
        <w:pStyle w:val="Normal"/>
        <w:spacing w:before="280" w:after="280"/>
        <w:ind w:firstLine="720"/>
        <w:jc w:val="both"/>
        <w:rPr/>
      </w:pPr>
      <w:r>
        <w:rPr>
          <w:rFonts w:eastAsia="SimSun;宋体" w:cs="VNI-Times" w:ascii="VNI-Times" w:hAnsi="VNI-Times"/>
          <w:bCs/>
          <w:sz w:val="26"/>
          <w:szCs w:val="26"/>
          <w:lang w:eastAsia="zh-CN"/>
        </w:rPr>
        <w:t>Long vöông ñöông tri: Boà-taùt höõu nhaát phaùp, naêng ñoaïn nhaát thieát chö aùc ñaïo khoå. Haø ñaúng vi nhaát? Vò ö truù daï thöôøng nieäm tö duy quaùn saùt thieän phaùp, linh chö thieän phaùp nieäm nieäm taêng tröôûng, baát dung haøo phaân baát thieän giaùn taïp, thò töùc naêng linh chö aùc vónh ñoaïn, thieän phaùp vieân maõn, thöôøng ñaéc thaân caän chö Phaät, Boà-taùt caäp dö Thaùnh chuùng.</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Web"/>
        <w:ind w:firstLine="720"/>
        <w:jc w:val="both"/>
        <w:rPr/>
      </w:pPr>
      <w:r>
        <w:rPr>
          <w:rFonts w:eastAsia="SimSun;宋体" w:cs="VNI-Times" w:ascii="VNI-Times" w:hAnsi="VNI-Times"/>
          <w:bCs/>
          <w:iCs/>
          <w:sz w:val="26"/>
          <w:szCs w:val="26"/>
          <w:lang w:eastAsia="zh-CN"/>
        </w:rPr>
        <w:t>Long vöông neân bieát: Boà-taùt coù moät</w:t>
      </w:r>
      <w:r>
        <w:rPr>
          <w:rFonts w:eastAsia="SimSun;宋体" w:cs="VNI-Times" w:ascii="VNI-Times" w:hAnsi="VNI-Times"/>
          <w:bCs/>
          <w:sz w:val="26"/>
          <w:szCs w:val="26"/>
          <w:lang w:eastAsia="zh-CN"/>
        </w:rPr>
        <w:t xml:space="preserve"> </w:t>
      </w:r>
      <w:r>
        <w:rPr>
          <w:rFonts w:eastAsia="SimSun;宋体" w:cs="VNI-Times" w:ascii="VNI-Times" w:hAnsi="VNI-Times"/>
          <w:bCs/>
          <w:iCs/>
          <w:sz w:val="26"/>
          <w:szCs w:val="26"/>
          <w:lang w:eastAsia="zh-CN"/>
        </w:rPr>
        <w:t>phaùp hay ñoaïn döùt taát caû khoå trong ñöôøng aùc. Phaùp ñoù laø gì? Laø ngaøy ñeâm thöôøng nhôù, suy nghó, quaùn saùt phaùp laønh, khieán cho caùc phaùp laønh moãi nieäm moãi nieäm taêng tröôûng, khoâng ñeå maûy may phaùp baát thieän xen laãn, ñoù laø kheùo laøm cho caùc phaùp aùc döùt haún, phaùp thieän vieân maõn thì thöôøng ñöôïc gaàn guõi chö Phaät, chö Boà-taùt vaø haøng Thaùnh chuùng khaùc.</w:t>
      </w:r>
      <w:r>
        <w:rPr>
          <w:rFonts w:eastAsia="SimSun;宋体" w:cs="VNI-Times" w:ascii="VNI-Times" w:hAnsi="VNI-Times"/>
          <w:sz w:val="26"/>
          <w:szCs w:val="26"/>
          <w:lang w:eastAsia="zh-CN"/>
        </w:rPr>
        <w:t xml:space="preserve"> </w:t>
      </w:r>
    </w:p>
    <w:p>
      <w:pPr>
        <w:pStyle w:val="Heading2"/>
        <w:ind w:firstLine="720"/>
        <w:jc w:val="both"/>
        <w:rPr/>
      </w:pPr>
      <w:r>
        <w:rPr>
          <w:rFonts w:cs="VNI-Times" w:ascii="VNI-Times" w:hAnsi="VNI-Times"/>
          <w:color w:val="0000FF"/>
          <w:sz w:val="26"/>
          <w:szCs w:val="26"/>
        </w:rPr>
        <w:t>GIAÛNG</w:t>
      </w:r>
      <w:r>
        <w:rPr>
          <w:rFonts w:cs="VNI-Times" w:ascii="VNI-Times" w:hAnsi="VNI-Times"/>
          <w:sz w:val="26"/>
          <w:szCs w:val="26"/>
        </w:rPr>
        <w:t xml:space="preserve">: </w:t>
      </w:r>
    </w:p>
    <w:p>
      <w:pPr>
        <w:pStyle w:val="NormalWeb"/>
        <w:ind w:firstLine="720"/>
        <w:jc w:val="both"/>
        <w:rPr/>
      </w:pPr>
      <w:r>
        <w:rPr>
          <w:rFonts w:cs="VNI-Times" w:ascii="VNI-Times" w:hAnsi="VNI-Times"/>
          <w:sz w:val="26"/>
          <w:szCs w:val="26"/>
        </w:rPr>
        <w:t>Ñoaïn naøy Phaät daïy cho chuùng ta thaáy roõ</w:t>
      </w:r>
      <w:r>
        <w:rPr>
          <w:rFonts w:cs="VNI-Times" w:ascii="VNI-Times" w:hAnsi="VNI-Times"/>
          <w:b/>
          <w:bCs/>
          <w:sz w:val="26"/>
          <w:szCs w:val="26"/>
        </w:rPr>
        <w:t xml:space="preserve"> </w:t>
      </w:r>
      <w:r>
        <w:rPr>
          <w:rFonts w:cs="VNI-Times" w:ascii="VNI-Times" w:hAnsi="VNI-Times"/>
          <w:sz w:val="26"/>
          <w:szCs w:val="26"/>
        </w:rPr>
        <w:t>vieäc laøm cuûa caùc vò Boà-taùt. Boà-taùt laø haøng coù trí tueä haèng tænh giaùc, töï giaûi khoå cho mình vaø giuùp chuùng sanh thoaùt khoå. Theá neân noùi Boà-taùt coù moät phaùp hay ñoaïn döùt caùc ñieàu khoå trong ñöôøng aùc. Phaùp ñoù laø gì? Laø phaùp ngaøy ñeâm luoân luoân nhôù caùc vieäc laønh, khoâng ñeå maûy may phaùp aùc daáy khôûi. Chæ moät beà nhôù nghó phaùp laønh, thì phaùp laønh moãi ngaøy moãi taêng tröôûng, cho ñeán khi vieân maõn seõ ñöôïc gaëp Phaät, Boà-taùt vaø Thaùnh chuùng. Ngöôïc laïi caû ngaøy cöù khôûi nieäm aùc, seõ rôi vaøo ñöôøng aùc. Phaät daïy cho chuùng ta thaáy, tu laø</w:t>
      </w:r>
      <w:r>
        <w:rPr>
          <w:rFonts w:cs="VNI-Times" w:ascii="VNI-Times" w:hAnsi="VNI-Times"/>
          <w:b/>
          <w:bCs/>
          <w:sz w:val="26"/>
          <w:szCs w:val="26"/>
        </w:rPr>
        <w:t xml:space="preserve"> </w:t>
      </w:r>
      <w:r>
        <w:rPr>
          <w:rFonts w:cs="VNI-Times" w:ascii="VNI-Times" w:hAnsi="VNI-Times"/>
          <w:bCs/>
          <w:sz w:val="26"/>
          <w:szCs w:val="26"/>
        </w:rPr>
        <w:t>“tu ngay taâm nieäm”</w:t>
      </w:r>
      <w:r>
        <w:rPr>
          <w:rFonts w:cs="VNI-Times" w:ascii="VNI-Times" w:hAnsi="VNI-Times"/>
          <w:b/>
          <w:bCs/>
          <w:sz w:val="26"/>
          <w:szCs w:val="26"/>
        </w:rPr>
        <w:t xml:space="preserve"> </w:t>
      </w:r>
      <w:r>
        <w:rPr>
          <w:rFonts w:cs="VNI-Times" w:ascii="VNI-Times" w:hAnsi="VNI-Times"/>
          <w:sz w:val="26"/>
          <w:szCs w:val="26"/>
        </w:rPr>
        <w:t xml:space="preserve">cuûa mình, phaûi thaáy roõ töøng taâm nieäm, ñeå tröôûng döôõng nieäm laønh ñoaïn döùt nieäm aùc. Giaû söû ngöôøi laøm vieäc töø thieän, khi laøm laïi toan tính möu naøy keá noï ñeå thuû lôïi, thöû hoûi vieäc laøm ñoù coù thieän chöa? Nhieàu khi coù ngöôøi ra laøm vieäc laønh vôùi danh nghóa naøo ñoù, hoaëc caàu danh caàu lôïi. Vieäc laøm laønh khoâng phaùt xuaát töø taâm laønh, neân keát quaû khoâng nhö yù, roài thaáy nhaân quaû traùi nhau. Ñoù laø vieäc laøm khoâng ñuùng vôùi lyù nhaân quaû Phaät ñaõ daïy. Phaät daïy taâm chuùng ta phaûi luoân nhôù nghó ñieàu laønh, heã coù nieäm aùc daáy khôûi laø phaûi ñoaïn döùt. Vieäc laønh chuùng ta laøm, phaûi thaät söï phaùt xuaát töø taâm nieäm laønh. Neáu haønh ñoäng laønh maø taâm nieäm khoâng laønh thì khoâng ñuù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heá neân chuùng ta phaûi choïn löïa ngay nôi taâm nieäm, nieäm aùc thì ñoaïn döùt, nieäm laønh thì nuoâi döôõng cho theâm lôùn, roài theå hieän ra ngoaøi vieäc laøm, môùi laø ngöôøi tu chaân chaùnh.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3. AÂM: </w:t>
      </w:r>
    </w:p>
    <w:p>
      <w:pPr>
        <w:pStyle w:val="Normal"/>
        <w:spacing w:before="280" w:after="280"/>
        <w:ind w:firstLine="720"/>
        <w:jc w:val="both"/>
        <w:rPr/>
      </w:pPr>
      <w:r>
        <w:rPr>
          <w:rFonts w:eastAsia="SimSun;宋体" w:cs="VNI-Times" w:ascii="VNI-Times" w:hAnsi="VNI-Times"/>
          <w:bCs/>
          <w:sz w:val="26"/>
          <w:szCs w:val="26"/>
          <w:lang w:eastAsia="zh-CN"/>
        </w:rPr>
        <w:t>Ngoân thieän phaùp giaû, vò nhaân thieân thaân, Thanh vaên Boà-ñeà, Ñoäc giaùc Boà-ñeà, Voâ thöôïng Boà-ñeà, giai y thöû phaùp, dó vi caên baûn, nhi ñaéc thaønh töïu, coá danh thieän phaùp.</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Phaùp laønh laø thaân cuûa ngöôøi, trôøi, giaùc ngoä cuûa Thanh vaên, giaùc ngoä cuûa Ñoäc giaùc, giaùc ngoä cuûa Phaät ñeàu nöông nôi phaùp naøy laøm caên baûn maø ñöôïc thaønh töïu, neân goïi laø phaùp laønh.</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ùp laønh laø phaùp Thaäp thieän giuùp cho chuùng sanh tu, ñôøi sau ñöôïc sanh thaân laøm ngöôøi toát ñeïp, hoaëc sanh leân coõi trôøi ñöôïc sung söôùng. Hoaëc ngöôøi hieåu Thaäp thieän roài, tu theo phaùp Töù ñeá thì chöùng Töù quaû Thanh vaên. Hoaëc ngöôøi naøo hieåu Thaäp thieän roài, tu theo phaùp Thaäp nhò nhaân duyeân thì chöùng quaû Duyeân giaùc. Hoaëc ngöôøi hieåu Thaäp thieän roài, tu theo Luïc ñoä vaïn haïnh, coâng phu vieân maõn thì chöùng quaû Phaät. Vì vaäy noùi Boà-ñeà cuûa Thanh vaên, Boà-ñeà cuûa Duyeân giaùc, Boà-ñeà cuûa Phaät ñeàu nöông nôi phaùp naøy maø ñöôïc, laáy phaùp Thaäp thieän laøm goác. Thaäp thieän laø neàn taûng caên baûn cuûa ñaïo Phaät. Töø quaû vò ngöôøi, trôøi, cho ñeán Thanh vaên, Duyeân giaùc, Boà-taùt vaø Phaät ñeàu laäp cöôùc treân neàn taûng naøy. Neáu neàn taûng caên baûn vöõng, môùi hoäi ñuû ñieàu kieän ñeå tieán. Ngöôïc laïi neàn taûng caên baûn khoâng vöõng thì khoù beà thaønh töïu ñöôïc nhöõng quaû vò treân.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4. AÂM: </w:t>
      </w:r>
    </w:p>
    <w:p>
      <w:pPr>
        <w:pStyle w:val="Normal"/>
        <w:spacing w:before="280" w:after="280"/>
        <w:ind w:firstLine="720"/>
        <w:jc w:val="both"/>
        <w:rPr/>
      </w:pPr>
      <w:r>
        <w:rPr>
          <w:rFonts w:eastAsia="SimSun;宋体" w:cs="VNI-Times" w:ascii="VNI-Times" w:hAnsi="VNI-Times"/>
          <w:bCs/>
          <w:sz w:val="26"/>
          <w:szCs w:val="26"/>
          <w:lang w:eastAsia="zh-CN"/>
        </w:rPr>
        <w:t>Thöû phaùp töùc thò Thaäp thieän nghieäp ñaïo. Haø ñaúng vi thaäp? Vò naêng vónh ly saùt sanh, thaâu ñaïo, taø haïnh, voïng ngöõ, löôõng thieät, aùc khaåu, yû ngöõ, tham duïc, saân nhueá, taø kieá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Phaùp naøy laø con ñöôøng möôøi nghieäp laønh. Nhöõng gì laø möôøi? Laø haèng lìa döùt saùt sanh, troäm cöôùp, taø haïnh, voïng ngöõ, hai löôõi, aùc khaåu, yû ngöõ, tham duïc, saân nhueá vaø taø kieá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ÔÛ ñaây giaûi thích möôøi ñieàu laønh laø haèng lìa döùt nghieäp saùt sanh, troäm cöôùp, taø haïnh, voïng ngöõ, hai löôõi, aùc khaåu, yû ngöõ, tham duïc, saân nhueá vaø taø kieán. Chæ keå teân möôøi ñieàu laønh, nghe hôi khoù hieåu, sau ñaây toâi giaûng töøng ñieàu cho quí vò hieåu. </w:t>
      </w:r>
    </w:p>
    <w:p>
      <w:pPr>
        <w:pStyle w:val="Normal"/>
        <w:spacing w:before="280" w:after="280"/>
        <w:ind w:firstLine="720"/>
        <w:jc w:val="both"/>
        <w:rPr/>
      </w:pPr>
      <w:r>
        <w:rPr>
          <w:rFonts w:eastAsia="SimSun;宋体" w:cs="VNI-Times" w:ascii="VNI-Times" w:hAnsi="VNI-Times"/>
          <w:b/>
          <w:bCs/>
          <w:sz w:val="26"/>
          <w:szCs w:val="26"/>
          <w:lang w:eastAsia="zh-CN"/>
        </w:rPr>
        <w:t xml:space="preserve">1- Khoâng saùt sanh: </w:t>
      </w:r>
      <w:r>
        <w:rPr>
          <w:rFonts w:eastAsia="SimSun;宋体" w:cs="VNI-Times" w:ascii="VNI-Times" w:hAnsi="VNI-Times"/>
          <w:sz w:val="26"/>
          <w:szCs w:val="26"/>
          <w:lang w:eastAsia="zh-CN"/>
        </w:rPr>
        <w:t xml:space="preserve">Ngöôøi cö só taïi gia môùi tu, tröôùc heát laø khoâng gieát ngöôøi. Chaúng nhöõng töï thaân mình khoâng gieát ngöôøi, maø mieäng cuõng khoâng xuùi baûo ngöôøi gieát vaø yù cuõng khoâng thích vui khi nghe ngöôøi gieát nhau. Quí vò thaáy giöõ moät giôùi khoâng gieát ngöôøi coù deã khoâng? Thaân khoâng gieát thì deã roài, mieäng khoâng baûo ngöôøi gieát cuõng coù theå giöõ ñöôïc. Nhöng yù khoâng gieát thì khoù, vì neáu keû ñoù laø ngöôøi gaây cho mình nhieàu khoå ñau, khi nghe hoï cheát thì mình caûm thaáy vui. Ñoù laø yù gieát ngöôøi. Theá neân yù gieát ngöôøi khoù traùnh. Ngöôøi naøo gaây khoå ñau cho mình, khi nghe hoï bò haïi, mình khoâng khôûi taâm vui möøng maø loøng caûm thaáy thöông xoùt, nhö theá môùi thaät laø giöõ giôùi khoâng gieát ngöôøi. Ñoù laø naác thang thöù nhaát cuûa ngöôøi tu. Tu nhö vaäy cuõng chöa ñuû vì chæ ñöôïc quaû ñôøi sau khoâng bò ngöôøi gieát. Theá neân phaûi tu theâm nöõa, laø ñoái vôùi nhöõng con vaät lôùn nhö traâu, boø, heo, choù… cuõng khoâng gieát. </w:t>
      </w:r>
    </w:p>
    <w:p>
      <w:pPr>
        <w:pStyle w:val="NormalWeb"/>
        <w:ind w:firstLine="720"/>
        <w:jc w:val="both"/>
        <w:rPr/>
      </w:pPr>
      <w:r>
        <w:rPr>
          <w:rFonts w:eastAsia="SimSun;宋体" w:cs="VNI-Times" w:ascii="VNI-Times" w:hAnsi="VNI-Times"/>
          <w:sz w:val="26"/>
          <w:szCs w:val="26"/>
          <w:lang w:eastAsia="zh-CN"/>
        </w:rPr>
        <w:t xml:space="preserve">Giôùi khoâng saùt sanh bao haøm töø thoâ ñeán teá. Tuøy khaû naêng cuûa moãi ngöôøi, coù ngöôøi chæ giöõ ñöôïc khoâng gieát ngöôøi. Ngöôøi khaù hôn thì giöõ theâm, khoâng gieát nhöõng con vaät lôùn nhö traâu, boø, heo, deâ… ñoù laø tieán </w:t>
      </w:r>
      <w:r>
        <w:rPr>
          <w:rFonts w:cs="VNI-Times" w:ascii="VNI-Times" w:hAnsi="VNI-Times"/>
          <w:sz w:val="26"/>
          <w:szCs w:val="26"/>
        </w:rPr>
        <w:t xml:space="preserve">ñöôïc moät taàng nöõa. Khoâng gieát ngöôøi thì ñöôïc quaû baùo ñôøi sau sanh thaân ngöôøi, an oån khoâng bò ngöôøi gieát. Neáu giöõ theâm khoâng gieát loaøi vaät thì phöôùc baùo theâm lôùn, coù theå sanh leân coõi trôøi. Nhöng nghieäp saùt vaãn coøn ñoái vôùi nhöõng vaät nhoû nhö gaø, vòt, caù, toâm… Vì vaäy maø chöa döùt saïch maàm gieát haïi, neân vaãn coøn sanh ñi töû laïi, ñeå ñeàn buø maïng soáng cuûa chuùng sanh, chôù chöa thoaùt ly sanh töû. Chöøng naøo döùt heát nghieäp saùt, cho ñeán con deá, con truøn, con muoãi… vaãn moät loøng thöông xoùt khoâng gieát haïi thì môùi giöõ ñöôïc giôùi saùt vieân maõn. Choã naøy phaûi haøng Thanh vaên, Duyeân giaùc, Boà-taùt môùi thöïc hieän ñöôïc. Quí vò thaáy, chæ moät giôùi thoâi maø haønh ñoäng coù khaùc. Do haønh ñoäng giöõ giôùi khaùc neân quaû baùo cuõng khaùc. Moät giôùi maø chuùng ta coù theå thaønh ngöôøi, cuõng moät giôùi ñoù maø chuùng ta coù theå thaønh trôøi, cuõng moät giôùi ñoù maø chuùng ta coù theå thaønh A-la-haùn thaønh Boà-taùt… Nhö theá quí vò ñöøng nghó toâi thoï naêm giôùi laø coù giöõ giôùi saùt roài! Môùi nghe thì thaáy giaûn dò deã daøng, nhöng giöõ cho troïn veïn phaûi haøng La-haùn, Boà-taùt… môùi giöõ noåi. Caùc vò La-haùn, Boà-taùt giöõ giôùi saùt chaúng nhöõng nôi thaân nôi mieäng, maø nôi yù nöõa. Caùc Ngaøi khoâng coøn taâm nieäm saùt haïi, töø ngöôøi ñeán thuù lôùn nhö traâu, boø… thuù nhoû nhö kieán, muoãi… moät loøng thöông xoùt vaø toân troïng maïng soáng cuûa chuùng sanh. Neáu thaáy ngöôøi gieát duø laø loaøi vaät nhoû nhö caù, toâm… </w:t>
      </w:r>
      <w:r>
        <w:rPr>
          <w:rFonts w:eastAsia="SimSun;宋体" w:cs="VNI-Times" w:ascii="VNI-Times" w:hAnsi="VNI-Times"/>
          <w:sz w:val="26"/>
          <w:szCs w:val="26"/>
          <w:lang w:eastAsia="zh-CN"/>
        </w:rPr>
        <w:t xml:space="preserve">cho ñeán truøn, kieán… maø sanh loøng vui thích, laø coøn chuûng töû saùt haïi nôi taâm nieäm. Nhö vaäy laø giöõ giôùi chöa troïn veïn. Giöõ giôùi troïn veïn vieân maõn chæ coù baäc Thaùnh môùi giöõ ñöôïc. Coøn haøng phaøm phu chuùng ta chæ giöõ ñöôïc phaàn thoâ chôù phaàn teá chöa giöõ noåi. </w:t>
      </w:r>
    </w:p>
    <w:p>
      <w:pPr>
        <w:pStyle w:val="Normal"/>
        <w:spacing w:before="280" w:after="280"/>
        <w:ind w:firstLine="720"/>
        <w:jc w:val="both"/>
        <w:rPr/>
      </w:pPr>
      <w:r>
        <w:rPr>
          <w:rFonts w:eastAsia="SimSun;宋体" w:cs="VNI-Times" w:ascii="VNI-Times" w:hAnsi="VNI-Times"/>
          <w:b/>
          <w:bCs/>
          <w:sz w:val="26"/>
          <w:szCs w:val="26"/>
          <w:lang w:eastAsia="zh-CN"/>
        </w:rPr>
        <w:t xml:space="preserve">2- Khoâng troäm cöôùp: </w:t>
      </w:r>
      <w:r>
        <w:rPr>
          <w:rFonts w:eastAsia="SimSun;宋体" w:cs="VNI-Times" w:ascii="VNI-Times" w:hAnsi="VNI-Times"/>
          <w:sz w:val="26"/>
          <w:szCs w:val="26"/>
          <w:lang w:eastAsia="zh-CN"/>
        </w:rPr>
        <w:t xml:space="preserve">Khoâng troäm cöôùp cuõng giöõ töø thoâ ñeán teá. Haøng cö só taïi gia giöõ giôùi khoâng troäm cöôùp laø khoâng laáy cuûa ngöôøi khi chuû noù khoâng cho. Cho ñeán tieàn cuûa, suùc vaät, caây coû… chuû khoâng cho maø tìm caùch löøa gaït ñeå thuoäc veà mình, ñeàu goïi laø troäm cöôùp. </w:t>
      </w:r>
    </w:p>
    <w:p>
      <w:pPr>
        <w:pStyle w:val="Normal"/>
        <w:spacing w:before="280" w:after="280"/>
        <w:ind w:firstLine="720"/>
        <w:jc w:val="both"/>
        <w:rPr/>
      </w:pPr>
      <w:r>
        <w:rPr>
          <w:rFonts w:eastAsia="SimSun;宋体" w:cs="VNI-Times" w:ascii="VNI-Times" w:hAnsi="VNI-Times"/>
          <w:b/>
          <w:bCs/>
          <w:sz w:val="26"/>
          <w:szCs w:val="26"/>
          <w:lang w:eastAsia="zh-CN"/>
        </w:rPr>
        <w:t xml:space="preserve">3- Khoâng taø haïnh: </w:t>
      </w:r>
      <w:r>
        <w:rPr>
          <w:rFonts w:eastAsia="SimSun;宋体" w:cs="VNI-Times" w:ascii="VNI-Times" w:hAnsi="VNI-Times"/>
          <w:sz w:val="26"/>
          <w:szCs w:val="26"/>
          <w:lang w:eastAsia="zh-CN"/>
        </w:rPr>
        <w:t xml:space="preserve">Ngöôøi cö só taïi gia khi ñaõ coù gia ñình chæ moät choàng moät vôï, tình caûm khoâng ñoåi thay, khoâng lang chaï vôùi nhöõng ngöôøi nöõ ngöôøi nam khaùc. Coøn ngöôøi xuaát gia laø phaûi soáng ñoäc thaân giöõ phaïm haïnh, khoâng ñöôïc daâm duïc.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Khoâng saùt sanh, khoâng troäm cöôùp, khoâng taø haïnh laø ba nghieäp laønh cuûa thaân. </w:t>
      </w:r>
    </w:p>
    <w:p>
      <w:pPr>
        <w:pStyle w:val="NormalWeb"/>
        <w:ind w:firstLine="720"/>
        <w:jc w:val="both"/>
        <w:rPr/>
      </w:pPr>
      <w:r>
        <w:rPr>
          <w:rFonts w:eastAsia="SimSun;宋体" w:cs="VNI-Times" w:ascii="VNI-Times" w:hAnsi="VNI-Times"/>
          <w:b/>
          <w:bCs/>
          <w:sz w:val="26"/>
          <w:szCs w:val="26"/>
          <w:lang w:eastAsia="zh-CN"/>
        </w:rPr>
        <w:t xml:space="preserve">4- Khoâng noùi doái: </w:t>
      </w:r>
      <w:r>
        <w:rPr>
          <w:rFonts w:eastAsia="SimSun;宋体" w:cs="VNI-Times" w:ascii="VNI-Times" w:hAnsi="VNI-Times"/>
          <w:sz w:val="26"/>
          <w:szCs w:val="26"/>
          <w:lang w:eastAsia="zh-CN"/>
        </w:rPr>
        <w:t xml:space="preserve">Noùi doái laø chuyeän coù noùi khoâng, chuyeän khoâng noùi coù, noùi traùi vôùi söï thaät ñeå möu caàu quyeàn theá danh lôïi… cho mình. Ngöôïc laïi noùi ñuùng vôùi söï thaät laø khoâng noùi doái. Trong giôùi khoâng noùi doái coù nhöõng tröôøng hôïp chaâm chöôùc, chaúng haïn noùi traùi vôùi söï thaät ñeå cöùu ngöôøi cöùu vaät thì khoâng phaïm. Noùi doái ñoù laø vì loøng töø bi laøm lôïi ích cho ngöôøi vaät, chôù khoâng phaûi vì loøng tham. Phaät daïy khoâng noùi doái maø phaûi noùi lôøi chaân thaät. </w:t>
      </w:r>
    </w:p>
    <w:p>
      <w:pPr>
        <w:pStyle w:val="Normal"/>
        <w:spacing w:before="280" w:after="280"/>
        <w:ind w:firstLine="720"/>
        <w:jc w:val="both"/>
        <w:rPr/>
      </w:pPr>
      <w:r>
        <w:rPr>
          <w:rFonts w:eastAsia="SimSun;宋体" w:cs="VNI-Times" w:ascii="VNI-Times" w:hAnsi="VNI-Times"/>
          <w:b/>
          <w:bCs/>
          <w:sz w:val="26"/>
          <w:szCs w:val="26"/>
          <w:lang w:eastAsia="zh-CN"/>
        </w:rPr>
        <w:t xml:space="preserve">5- Khoâng noùi hai löôõi: </w:t>
      </w:r>
      <w:r>
        <w:rPr>
          <w:rFonts w:eastAsia="SimSun;宋体" w:cs="VNI-Times" w:ascii="VNI-Times" w:hAnsi="VNI-Times"/>
          <w:sz w:val="26"/>
          <w:szCs w:val="26"/>
          <w:lang w:eastAsia="zh-CN"/>
        </w:rPr>
        <w:t xml:space="preserve">Noùi hai löôõi laø noùi chia lìa giöõa hai ngöôøi thaân nhau. Ví duï trong gia ñình, hai anh em ñang thuaän hoøa. Coù ngöôøi noùi vôùi ngöôøi em: "Anh chuù noùi chuù laø ngöôøi tham lam, haùo danh, haùo lôïi…". Roài tôùi ngöôøi anh noùi: "Em chuù noùi chuù laø ngöôøi ñieâu ngoa xaûo traù…". Hai anh em nghe noùi theá, buoàn loøng baát hoøa nhau. Ñoù laø noùi hai löôõi. Trong phaïm vi gia ñình xaõ hoäi thì goïi laø noùi hai löôõi. Roäng ñeán quoác gia quoác teá duøng trong laõnh vöïc chaùnh trò thì goïi laø noùi ly giaùn. Phaät daïy khoâng neân noùi hai löôõi maø phaûi noùi thuaän hoøa. </w:t>
      </w:r>
    </w:p>
    <w:p>
      <w:pPr>
        <w:pStyle w:val="Normal"/>
        <w:spacing w:before="280" w:after="280"/>
        <w:ind w:firstLine="720"/>
        <w:jc w:val="both"/>
        <w:rPr/>
      </w:pPr>
      <w:r>
        <w:rPr>
          <w:rFonts w:eastAsia="SimSun;宋体" w:cs="VNI-Times" w:ascii="VNI-Times" w:hAnsi="VNI-Times"/>
          <w:b/>
          <w:bCs/>
          <w:sz w:val="26"/>
          <w:szCs w:val="26"/>
          <w:lang w:eastAsia="zh-CN"/>
        </w:rPr>
        <w:t xml:space="preserve">6- Khoâng noùi lôøi hung döõ: </w:t>
      </w:r>
      <w:r>
        <w:rPr>
          <w:rFonts w:eastAsia="SimSun;宋体" w:cs="VNI-Times" w:ascii="VNI-Times" w:hAnsi="VNI-Times"/>
          <w:sz w:val="26"/>
          <w:szCs w:val="26"/>
          <w:lang w:eastAsia="zh-CN"/>
        </w:rPr>
        <w:t xml:space="preserve">Laø khoâng noùi lôøi aùc nhö noùi thoâ tuïc, maéng nhieác, chöûi bôùi, truø ruûa… ngöôøi. Do aùc khaåu ñöa ñeán ñaùnh ñaäp cheùm gieát laãn nhau, gaây ñau khoå cho nhau töø gia ñình ñeán xaõ hoäi… Vì vaäy Phaät daïy phaûi noùi lôøi hieàn thieän oân hoøa haèng xa lìa lôøi noùi aùc. </w:t>
      </w:r>
    </w:p>
    <w:p>
      <w:pPr>
        <w:pStyle w:val="Normal"/>
        <w:spacing w:before="280" w:after="280"/>
        <w:ind w:firstLine="720"/>
        <w:jc w:val="both"/>
        <w:rPr/>
      </w:pPr>
      <w:r>
        <w:rPr>
          <w:rFonts w:eastAsia="SimSun;宋体" w:cs="VNI-Times" w:ascii="VNI-Times" w:hAnsi="VNI-Times"/>
          <w:b/>
          <w:bCs/>
          <w:sz w:val="26"/>
          <w:szCs w:val="26"/>
          <w:lang w:eastAsia="zh-CN"/>
        </w:rPr>
        <w:t xml:space="preserve">7- Khoâng noùi lôøi trau chuoát: </w:t>
      </w:r>
      <w:r>
        <w:rPr>
          <w:rFonts w:eastAsia="SimSun;宋体" w:cs="VNI-Times" w:ascii="VNI-Times" w:hAnsi="VNI-Times"/>
          <w:bCs/>
          <w:sz w:val="26"/>
          <w:szCs w:val="26"/>
          <w:lang w:eastAsia="zh-CN"/>
        </w:rPr>
        <w:t>N</w:t>
      </w:r>
      <w:r>
        <w:rPr>
          <w:rFonts w:eastAsia="SimSun;宋体" w:cs="VNI-Times" w:ascii="VNI-Times" w:hAnsi="VNI-Times"/>
          <w:sz w:val="26"/>
          <w:szCs w:val="26"/>
          <w:lang w:eastAsia="zh-CN"/>
        </w:rPr>
        <w:t xml:space="preserve">oùi trau chuoát laø noùi boùng baåy, ngoa mò khoâng trung thöïc, noùi coát ñeå löøa bòp ngöôøi thuû lôïi cho mình. Hoaëc noùi ñeå meâ hoaëc ngöôøi ñi vaøo voøng toäi loãi. Phaät daïy khoâng neân noùi trau chuoát, phaûi traùnh xa, maø neân noùi lôøi ngay thaät.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Khoâng noùi doái, khoâng noùi hai löôõi, khoâng noùi lôøi hung döõ, khoâng noùi lôøi trau chuoát laø boán nghieäp laønh cuûa mieäng, ngöôøi tu theo Phaät phaûi thöïc haønh. </w:t>
      </w:r>
    </w:p>
    <w:p>
      <w:pPr>
        <w:pStyle w:val="NormalWeb"/>
        <w:ind w:firstLine="720"/>
        <w:jc w:val="both"/>
        <w:rPr/>
      </w:pPr>
      <w:r>
        <w:rPr>
          <w:rFonts w:eastAsia="SimSun;宋体" w:cs="VNI-Times" w:ascii="VNI-Times" w:hAnsi="VNI-Times"/>
          <w:b/>
          <w:bCs/>
          <w:sz w:val="26"/>
          <w:szCs w:val="26"/>
          <w:lang w:eastAsia="zh-CN"/>
        </w:rPr>
        <w:t xml:space="preserve">8- Khoâng tham duïc: </w:t>
      </w:r>
      <w:r>
        <w:rPr>
          <w:rFonts w:eastAsia="SimSun;宋体" w:cs="VNI-Times" w:ascii="VNI-Times" w:hAnsi="VNI-Times"/>
          <w:sz w:val="26"/>
          <w:szCs w:val="26"/>
          <w:lang w:eastAsia="zh-CN"/>
        </w:rPr>
        <w:t xml:space="preserve">Tham duïc laø öa thích say meâ thuï höôûng naêm moùn duïc laïc ôû theá gian nhö taøi, saéc, danh, thöïc, thuøy (tieàn cuûa, saéc ñeïp, danh voïng, aên uoáng, nguû nghæ). Nguõ duïc teá hôn laø saéc, thanh, höông, vò, xuùc. Nghóa laø nhöõng hình töôùng nhan saéc ñeïp maø ngöôøi meâ ñaém goïi laø tham saéc. Nhöõng aâm thanh eâm aùi du döông, ngöôøi tham ñaém goïi laø tham thanh. Nhöõng höông thôm, ngöôøi tham ñaém goïi laø tham höông. Nhöõng vò ngon ngoït beùo…, ngöôøi tham ñaém goïi laø tham vò. Nhöõng xuùc chaïm eâm aùi, ngöôøi tham ñaém goïi laø tham xuùc. Vaäy naêm duïc thoâ hay teá maø ngöôøi meâ ñaém goïi laø tham duïc. Baûy phaùp thieän treân töông ñoái deã, chuùng ta coù theå laøm ñöôïc, tôùi phaùp thieän thöù taùm chuùng ta thaáy khoù laøm, vì noù vi teá thuoäc veà taâm. Cho neân ñoái vôùi naêm duïc ngöôøi naøo khoâng tham taøi thì tham saéc, ngöôøi naøo khoâng tham saéc thì tham danh, ngöôøi naøo khoâng tham saéc khoâng tham danh thì tham thöïc, thích aên ngon, ngöôøi naøo khoâng tham taøi, saéc, danh, thöïc thì tham thuøy, thích nguû nghæ, nguû li bì. Trong naêm moùn ñoù ít ai traùnh khoûi, khoâng keït caùi naøy thì cuõng keït caùi kia. Môùi nghe noùi khoâng tham thaáy nhö deã, vì thaáy raèng toâi ñaâu coù aên cöôùp aên troäm cuûa ai, toâi giöõ ñöôïc. Nhöng ñoù chæ laø phaàn thoâ cuûa tham taøi, coøn phaàn teá thì chöa giöõ ñöôïc. Theá neân giôùi khoâng tham, chuùng ta chæ döùt ñöôïc moät hai ñieàu, chôù chöa döùt saïch. Neáu döùt saïch laø ñaõ vaøo baäc Thaùnh. Ngöôøi naøo döùt ñöôïc phaàn tham thoâ, coøn phaàn tham teá cuõng ñöôïc laøm ngöôøi trôøi roài. Song muoán tu tieán hôn nöõa laø phaûi bôùt tham, baét ñaàu töø moät moùn cho ñeán naêm moùn laø chöùng quaû Thaùnh. </w:t>
      </w:r>
    </w:p>
    <w:p>
      <w:pPr>
        <w:pStyle w:val="NormalWeb"/>
        <w:ind w:firstLine="720"/>
        <w:jc w:val="both"/>
        <w:rPr/>
      </w:pPr>
      <w:r>
        <w:rPr>
          <w:rFonts w:eastAsia="SimSun;宋体" w:cs="VNI-Times" w:ascii="VNI-Times" w:hAnsi="VNI-Times"/>
          <w:b/>
          <w:bCs/>
          <w:sz w:val="26"/>
          <w:szCs w:val="26"/>
          <w:lang w:eastAsia="zh-CN"/>
        </w:rPr>
        <w:t xml:space="preserve">9- Khoâng saân giaän: </w:t>
      </w:r>
      <w:r>
        <w:rPr>
          <w:rFonts w:eastAsia="SimSun;宋体" w:cs="VNI-Times" w:ascii="VNI-Times" w:hAnsi="VNI-Times"/>
          <w:sz w:val="26"/>
          <w:szCs w:val="26"/>
          <w:lang w:eastAsia="zh-CN"/>
        </w:rPr>
        <w:t xml:space="preserve">Saân nhueá laø noùng giaän, ñoái vôùi caûnh vöøa yù sanh loøng vui thích ñaém meâ, ñoái vôùi caûnh traùi yù nghòch loøng sanh taâm noùng naûy töùc giaän. Saân thoâ thì mieäng la loái maéng chöûi tay ñaùnh chaân ñaù. Teá hôn thì mieäng khoâng noùi, tay chaân khoâng hoaït ñoäng, nhöng saéc maët ñoåi, trong loøng noùng naûy böïc boäi. Teá hôn nöõa loøng khoâng böïc boäi maø khoâng vui. Ñoù laø hieän töôùng saân töø thoâ ñeán teá. Ngöôøi tu heát saân laø khi naøo bò maéng chöûi, hay bò ñoái xöû teä baïc, maø vaãn thaûn nhieân loøng khoâng giaän khoâng buoàn, laïi khôûi taâm thöông cho ngöôøi meâ muoäi ñang taïo toäi loãi. Taâm traïng naøy chæ coù Phaät vaø Boà-taùt môùi thöïc hieän ñöôïc. Vaäy khoâng saân giaän tu tôùi bao laâu môùi heát? Tu ñeán khi naøo ngöôøi ñôøi ñoái xöû teä baïc hay maéng chöûi, loøng khoâng buoàn giaän maø vaãn töôi cöôøi nhö ñang uoáng nöôùc cam loà, thì chöøng ñoù môùi xong. Muoán ñöôïc nhö vaäy, thì töø caùi saân thoâ laø mieäng la, tay ñaùnh, chaân ñaù… phaûi haïn cheá töø töø, khoâng cho tay chaân hoaït ñoäng moãi khi noåi noùng, roài tôùi mieäng khoâng cho noùi.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hö vaäy caám töø tay, chaân, mieäng, roài ñeán taâm khoâng giaän khoâng buoàn. Ai ñoái xöû teä baïc hay maéng chöûi, vaãn vui cöôøi, tu nhö theá môùi tieán boä. Khoâng ai döùt moät laàn ñöôïc maø phaûi döùt töø thoâ ñeán teá nhö ñaõ noùi. </w:t>
      </w:r>
    </w:p>
    <w:p>
      <w:pPr>
        <w:pStyle w:val="NormalWeb"/>
        <w:ind w:firstLine="720"/>
        <w:jc w:val="both"/>
        <w:rPr/>
      </w:pPr>
      <w:r>
        <w:rPr>
          <w:rFonts w:eastAsia="SimSun;宋体" w:cs="VNI-Times" w:ascii="VNI-Times" w:hAnsi="VNI-Times"/>
          <w:b/>
          <w:bCs/>
          <w:sz w:val="26"/>
          <w:szCs w:val="26"/>
          <w:lang w:eastAsia="zh-CN"/>
        </w:rPr>
        <w:t>10- Khoâng taø kieán</w:t>
      </w:r>
      <w:r>
        <w:rPr>
          <w:rFonts w:eastAsia="SimSun;宋体" w:cs="VNI-Times" w:ascii="VNI-Times" w:hAnsi="VNI-Times"/>
          <w:sz w:val="26"/>
          <w:szCs w:val="26"/>
          <w:lang w:eastAsia="zh-CN"/>
        </w:rPr>
        <w:t xml:space="preserve">: Taø kieán laø thaáy leäch tin laàm. Sôû dó thaáy leäch tin laàm laø do si meâ, thieáu trí tueä maø ra. Neáu keå thì nhieàu voâ soá, ôû ñaây toâi chæ neâu nhöõng vieäc caên baûn vaø nhöõng loãi phaät töû thöôøng vaáp phaûi. Nhö tröôùc toâi ñaõ ñeà caäp thöôøng kieán, töùc laø tin mình coù moät linh hoàn sau khi cheát coøn hoaøi khoâng maát. Vaø ñoaïn kieán thì tin raèng thaân naøy do töù ñaïi hôïp thaønh, sau khi cheát töù ñaïi raõ tan khoâng coøn gì heát. Ñoù laø hai kieán chaáp raát naëng cuûa ngoaïi ñaïo ñöa ñeán nhöõng cuoäc khaåu chieán soâi noåi ôû AÁn Ñoä thôøi ñöùc Phaät. Ñaây toâi khoâng giaûi thích nöõa, chæ noùi qua nhöõng taø kieán maø ngöôøi phaät töû Vieät Nam thöôøng vaáp phaûi. Nhö coù nhieàu ngöôøi ñau khoâng uoáng thuoác, ñi caàu Thaùnh maãu, caàu coâ caäu, caàu baø thuûy, baø hoûa cho buøa pheùp uoáng, ñeo ñeå heát beänh. Hoaëc coù caây söù, caây ña bò moái hay kieán ñuïc thaønh nhöõng laèn chöõ hay hình ngöôøi, thì cho ñoù laø thaàn thaùnh hieän, ruû nhau ñeán goác caây thaép höông vaùi laïy, nguyeän caàu thaàn thaùnh ban phöôùc cho ñöôïc bình an tai qua naïn khoûi. Hoaëc treân khoâng trung coù cuïm maây hay ñaùm khoùi traéng gioáng hình ngöôøi, hình roàng thì cho laø Phaät, thaùnh hieän, ruû nhau ra chieâm ngöôõng ñaûnh leã… Ñoù laø nhöõng haønh ñoäng do taø kieán meâ tín. Trong kinh thöôøng noùi Phaät tuøy duyeân hoùa ñoä chuùng sanh. Neáu chuùng sanh laø chö thieân thì Phaät ñaûn sanh ôû coõi trôøi ñeå hoùa ñoä. Neáu chuùng sanh laø loaøi ngöôøi thì Phaät ñaûn sanh ôû coõi ngöôøi ñeå hoùa ñoä. Neáu chuùng sanh laø loaøi roàng thì Phaät giaùng sanh ôû coõi roàng ñeå hoùa ñoä… Toùm laïi, caàn ñoä loaøi naøo thì Phaät giaùng sanh vaøo loaøi ñoù ñeå hoùa ñoä. Ngaøi haønh haïnh Boà-taùt sanh hoaït moät caùch bình thöôøng, chôù khoâng bieán hieän nhöõng hình daùng kyø laï, laøm nhöõng vieäc huyeàn bí ñeå meâ hoaëc chuùng sanh. Chuùng sanh voán ñaõ si meâ thì phaûi laøm cho chuùng sanh tænh saùng, döùt meâ laàm, heát khoå ñau, môùi laø töø bi. Neáu meâ hoaëc chuùng sanh laøm cho chuùng sanh caøng meâ môø theâm thì ñaâu phaûi haïnh töø bi cuûa baäc hieàn thaùnh!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Laïi nöõa, coù nhieàu ngöôøi xin xaêm, coi tay, boùi queû… ñoù laø nhöõng nhaän ñònh sai laàm taàm thöôøng maø ña soá khoâng boû ñöôïc. Chuùng ta ñaõ bieát Phaät daïy do ba nghieäp laønh maø sanh coõi ngöôøi, coõi trôøi, cuõng do ba nghieäp laønh maø chöùng quaû Thanh vaên, Bích chi, Boà-taùt, Phaät. Ngöôïc laïi do ba nghieäp döõ maø rôi vaøo ñòa nguïc, ngaï quæ, suùc sanh. Neân nhôù khoâng coù quaû baùo toát hay xaáu naøo do boùi queû coi tay taïo ra. Bieát sai laàm maø boû khoâng ñöôïc cuõng hoùa ra taø kieán meâ tín. Nghe kinh thì cuõng hieåu maø sôï thì vaãn sôï, neân vaãn khoå. Nhö nghe thaày boùi noùi naêm naøy thaùng naøy xaáu, trong loøng cöù boàn choàn lo laéng, cuùng kieáng vaùi laïy ñuû thöù. Ñoù laø chöa coù chaùnh kieán baát ñoäng nhö Phaät daïy ôû tröôùc. Neáu ngöôøi coù chaùnh kieán baát ñoäng thì duø coù gaëp vieäc böùc baùch ñeán ñaâu, cuõng vaãn bình thaûn khoâng lo sôï. Chaúng haïn coù ai noùi ngaøy mai oâng cheát, chuùng ta vaãn thaûn nhieân vì ñaõ bieát ñôøi ngöôøi ai cuõng phaûi cheát, heát duyeân laø thaân phaûi raõ, khoâng raõ sôùm thì raõ muoän, caàu cuùng van vaùi roài cuõng phaûi cheát neân khoâng caàu. Nhöôïc baèng ngaøy mai khoâng cheát thì thoâi, khoâng lo buoàn sôï seät. Neáu nghe noùi mình saép cheát lo sôï, chaïy ñi coi thaày, caàu cuùng van vaùi xin cho khoûi cheát, laø taø kieán. ÔÛ tröôùc, Phaät daïy Long vöông: "OÂng phaûi nhôù chaùnh kieán baát ñoäng". Ngöôøi coù chaùnh kieán töùc laø coù loøng tin saâu chaùnh phaùp thì khoâng ñoäng. Chuùng ta vì loøng tin ñoái vôùi chaùnh phaùp chöa vöõng, neân hay bò lay ñoäng. Ngöôøi hay ñoäng laø thieáu nieàm tin ñoái vôùi phaùp Phaät thì söï tu haønh cuûa mình laøm sao ñöôïc lôïi ích? Theá neân ngöôøi phaät töû phaûi coù "Chaùnh kieán baát ñoäng". </w:t>
      </w:r>
    </w:p>
    <w:p>
      <w:pPr>
        <w:pStyle w:val="NormalWeb"/>
        <w:ind w:firstLine="720"/>
        <w:jc w:val="both"/>
        <w:rPr/>
      </w:pPr>
      <w:r>
        <w:rPr>
          <w:rFonts w:eastAsia="SimSun;宋体" w:cs="VNI-Times" w:ascii="VNI-Times" w:hAnsi="VNI-Times"/>
          <w:sz w:val="26"/>
          <w:szCs w:val="26"/>
          <w:lang w:eastAsia="zh-CN"/>
        </w:rPr>
        <w:t xml:space="preserve">Trong kinh A-haøm coù ghi: "Tröôûng giaû UÙc-giaø khi gaëp Phaät, ñöôïc Phaät duøng nhieàu phöông tieän giaùo hoùa khai ngoä. Sau khi oâng nghe ñöôïc lyù Töù ñeá, döùt tröø moïi nghi hoaëc, ñoái vôùi Phaät, ñoái vôùi phaùp oâng ñaët troïn veïn nieàm tin, khoâng lay chuyeån. Khoâng tìm caàu moät toân sö naøo khaùc, cuõng khoâng kieám tìm moät phaùp </w:t>
      </w:r>
      <w:r>
        <w:rPr>
          <w:rFonts w:cs="VNI-Times" w:ascii="VNI-Times" w:hAnsi="VNI-Times"/>
          <w:sz w:val="26"/>
          <w:szCs w:val="26"/>
        </w:rPr>
        <w:t xml:space="preserve">moân naøo khaùc. Loøng tin Phaät phaùp cuûa oâng raát vöõng khoâng ñoäng lay. Sau khi Phaät Nieát-baøn oâng phaùt nguyeän boá thí lôùn, trong luùc oâng boá thí thì taøu buoân cuûa oâng bò ñaém. Chö Tyø-kheo ngaïi saûn nghieäp cuûa oâng bò tieâu taùn heát, neân cöû toân giaû A-nan ñeán khuyeân oâng neân döøng cuoäc boá thí. Tröôûng giaû UÙc-giaø traû lôøi, oâng haønh xaû nhö theá duø cho cuûa caûi oâng coù khoâ caïn heát, cuõng chæ ñeå laøm troøn boån nguyeän cuûa oâng, gioáng y nhö boån nguyeän cuûa vò Chuyeån Luaân Thaùnh Vöông". Quí phaät töû coù vò naøo ñaët nieàm tin saâu vöõng ñoái vôùi phaùp Phaät nhö tröôûng giaû UÙc-giaø khoâng? Tin saâu nhö vaäy môùi laø chaùnh kieán baát ñoäng. Ngaøy nay coù nhieàu phaät töû ham soáng sôï cheát, ham giaøu sôï ngheøo. Neáu coù ai baøy veõ neân ñeán ñeàn naøy mieáu noï, ñeå caàu thaàn linh hoä meänh ñöôïc soáng laâu, caàu thaàn linh ban phuùc ñöôïc giaøu sang, thì hoï khoâng ngaàn ngaïi ñeán ñeå caàu khaån van vaùi. Vì vaäy ñaïo Phaät bò cheâ laø meâ tín. Phaùp Phaät daïy khoâng coù meâ tín nhö theá, chæ vì ngöôøi mang danh phaät töû khoâng coù loøng tin baát ñoäng vôùi chaùnh phaùp, cöù chaïy ñeán choã naøy van vaùi, chaïy ñeán choã kia van xin, neân ñaïo Phaät bò mang tieáng khoâng toát. Neáu ngöôøi phaät töû chaùnh tín thì khoâng bao giôø tin nhöõng söï vieäc xaûy ra ngoaøi lyù nhaân quaû. Moïi hieän töôïng xaûy ra ñeàu do nhaân quaû, nhaân toát thì quaû toát, nhaân xaáu thì quaû xaáu. Neáu quaû xaáu thì can ñaûm chòu, neáu quaû toát thì vui veû nhaän. </w:t>
      </w:r>
    </w:p>
    <w:p>
      <w:pPr>
        <w:pStyle w:val="NormalWeb"/>
        <w:ind w:firstLine="720"/>
        <w:jc w:val="both"/>
        <w:rPr/>
      </w:pPr>
      <w:r>
        <w:rPr>
          <w:rFonts w:cs="VNI-Times" w:ascii="VNI-Times" w:hAnsi="VNI-Times"/>
          <w:sz w:val="26"/>
          <w:szCs w:val="26"/>
        </w:rPr>
        <w:t xml:space="preserve">Ñeán ñaây toâi noùi ra ngoaøi kinh Thaäp Thieän moät chuùt ñeå quí vò hieåu deã tu. Trong luaän Saùu Cöûa Vaøo Ñoäng Thieáu Thaát, Toå Boà-ñeà-ñaït-ma coù daïy tu Baùo Oaùn haïnh, töùc laø ngöôøi tu phaûi thöïc haønh haïnh traû thuø. Quí vò nghe ngöôøi tu maø traû thuø coù ngaïc nhieân khoâng? Quí vò haõy nghó kyõ xem traû thuø baèng caùch naøo? Ngaøi daïy khi gaëp tai naïn ñau khoå chuùng ta phaûi nghó: Khoâng phaûi tai naïn ñau khoå ngaãu nhieân coù, maø do ñôøi tröôùc mình taïo nghieäp aùc, neân hoâm nay quaû thaønh töïu. Mình ñaõ taïo nhaân nay phaûi can ñaûm nhaän quaû, khoâng than trôøi traùch ngöôøi. Khi heát quaû xaáu roài thì heát khoå. Nhö vaäy laø Baùo Oaùn haïnh. Neáu tai hoïa tôùi maø than trôøi traùch ngöôøi, thì ñaâu coù heát nôï, oaùn caøng theâm oaùn. Ví duï tröôùc kia oâng Baùt aên ôû mích loøng oâng Thaäp. Sau oâng Thaäp coù quyeàn theá, oâng traû thuø laøm cho gia ñình oâng Baùt tan naùt khoå ñau. Nhö vaäy laø hai laàn oaùn thuø, laàn thöù nhaát oâng Thaäp oaùn thuø oâng Baùt, laàn thöù hai oâng Baùt oaùn thuø oâng Thaäp vaø baây giôø oâng Baùt ñang chôø cô hoäi traû thuø oâng Thaäp. Xöû vôùi nhau nhö vaäy coù heát thuø khoâng? - Khoâng. Thaønh ra traû thuø maø traùi laïi gaây theâm thuø, oaùn thuø choàng chaát leân nhau khoâng bao giôø heát. Toå daïy "traû thuø" laø traû heát thuø, khoâng coøn thuø nöõa, traû baèng caùch quaû ñeán thì can ñaûm chòu, khoâng than khoâng traùch thì oaùn thuø ñau khoå khoâng coøn nöõa. Ñoù laø "traû thuø" theo lyù nhaân </w:t>
      </w:r>
      <w:r>
        <w:rPr>
          <w:rFonts w:eastAsia="SimSun;宋体" w:cs="VNI-Times" w:ascii="VNI-Times" w:hAnsi="VNI-Times"/>
          <w:sz w:val="26"/>
          <w:szCs w:val="26"/>
          <w:lang w:eastAsia="zh-CN"/>
        </w:rPr>
        <w:t xml:space="preserve">quaû. Ngöôøi naøo bieát traû thuø nhö theá thì oaùn thuø nhaát ñònh seõ heát. Khoâng bieát traû thuø nhö vaäy thì thuø oaùn coøn hoaøi, vì traû thuø töùc laø gaây theâm thuø laøm sao heát ñöôïc? Toå Ñaïït-ma daïy "traû thuø" maø khoâng gaây oaùn neân thuø khoâng coøn. Quí vò xeùt ngöôøi bieát ñaïo lyù tu haønh, coù ai muoán nghieäp nôï mình coøn hoaøi khoâng? Ai cuõng muoán heát nôï neân phaûi traû, nhôù traû maø ñöøng vay nöõa. Tai hoïa ñeán, laïi tôùi mieáu naøy ñeàn noï, ñeå van vaùi caàu cuùng thì bao giôø môùi heát nôï? Laøm nhö theá laø khoâng daùm traû, khoâng daùm traû laø khoâng heát nôï.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oùm laïi, Phaät daïy chuùng ta phaûi coù chaùnh kieán, khi ñaõ coù chaùnh kieán roài thì can ñaûm vui chòu moïi khoå ñau xaûy ñeán, khoâng than khoâng traùch. Vì bieát quaû khoå ñeán laø do mình taïo nhaân xaáu ôû ñôøi tröôùc. Neáu troán traùnh hoaëc than traùch, hoaëc vaùi laïy van xin cuõng khoâng heát toäi, coù khi laïi theâm toäi vaø taêng theâm taø kieán nöõa laø khaùc. Theá neân Toå Boà-ñeà-ñaït-ma daïy tu haïnh Baùo Oaùn ñeå döùt thuø döùt toäi. Ñoù laø haïnh thöù nhaát.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eán haïnh thöù hai laø haïnh Tuøy Duyeân. Ngaøi daïy chuùng ta sanh ra ñôøi ñöôïc gaëp nhöõng duyeân toát, laøm aên ñuùng thôøi, giaøu coù, nhieàu tieàn cuûa, aên söôùng maëc ñeïp sang caû. Phaûi nghó raèng: Do nghieäp laønh ñôøi tröôùc maø mình ñöôïc sanh choã toát laøm ñöôïc vieäc toát, neân môùi ñöôïc giaøu sang sung söôùng. Do duyeân phöôùc ñôøi tröôùc ñeå laïi ngaøy nay ñöôïc höôûng thì khoâng neân höôûng heát, neáu höôûng heát thì phaûi khoå, vì vaäy phaûi tieáp tuïc gieo nhaân laønh luoân luoân khoâng döøng. Ñoù laø tröôøng hôïp thöù nhaát. Ñeán tröôøng hôïp thöù hai laø phaûi nghó ngaøy nay mình ñöôïc giaøu sang sung söôùng laø do duyeân nghieäp laønh ñôøi tröôùc neân khoâng töï cao ngaõ maïn, khoâng khinh khi ngöôøi, vì khoâng phaûi taøi trí cuûa mình. Trong khoâng ngaõ maïn, ngoaøi lo laøm ñieàu toát thì deã tieán treân ñöôøng tu.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uy nhieân, cuõng coù ngöôøi khoâng thoâng lyù nhaân quaû, laøm aên ñöôïc phaùt ñaït thì cho laø may maén, laøm aên bò thaát baïi thì cho laø ruûi ro. Ñoå thöøa may ruûi laø taø kieán. Chôù khoâng bieát do nghieäp laønh ñôøi tröôùc neân nay mình nghó gì ñuùng naáy laøm gì ñöôïc naáy. Theá neân Phaät noùi do phöôùc khieán cho con ngöôøi heát khoå, muoán gì ñöôïc naáy. Nghieäp aùc laøm cho ngöôøi khoå, vieäc xaûy ra thöôøng traùi yù mình, khoâng ñöôïc toaïi yù. Theá neân ngöôøi coù phöôùc muoán gì ñöôïc naáy, coøn ngöôøi voâ phöôùc thì muoán maø khoâng ñöôïc. Ngöôøi khoâng hieåu lyù nhaân quaû ñoå thöøa cho may ruûi laø troán traùch nhieäm, töï cao yû taøi khi laøm ñöôïc vieäc, oaùn traùch khi thaát baïi. Theá neân ngöôøi phaät töû chaân chaùnh phaûi coù nhaän ñònh ñuùng vôùi ñaïo lyù, luùc naøo cuõng bieát khoâng coù vieäc gì ngaãu nhieân ñeán, maø do phöôùc nghieäp ñôøi tröôùc, cho neân coá gaéng laøm laønh ñeå vun boài theâm phöôùc ñöùc.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5. AÂM: </w:t>
      </w:r>
    </w:p>
    <w:p>
      <w:pPr>
        <w:pStyle w:val="Normal"/>
        <w:spacing w:before="280" w:after="280"/>
        <w:ind w:firstLine="720"/>
        <w:jc w:val="both"/>
        <w:rPr/>
      </w:pPr>
      <w:r>
        <w:rPr>
          <w:rFonts w:eastAsia="SimSun;宋体" w:cs="VNI-Times" w:ascii="VNI-Times" w:hAnsi="VNI-Times"/>
          <w:bCs/>
          <w:sz w:val="26"/>
          <w:szCs w:val="26"/>
          <w:lang w:eastAsia="zh-CN"/>
        </w:rPr>
        <w:t>Long vöông! Nhöôïc ly saùt sanh, töùc ñaéc</w:t>
      </w:r>
      <w:r>
        <w:rPr>
          <w:rFonts w:eastAsia="SimSun;宋体" w:cs="VNI-Times" w:ascii="VNI-Times" w:hAnsi="VNI-Times"/>
          <w:iCs/>
          <w:sz w:val="26"/>
          <w:szCs w:val="26"/>
          <w:lang w:eastAsia="zh-CN"/>
        </w:rPr>
        <w:t xml:space="preserve"> </w:t>
      </w:r>
      <w:r>
        <w:rPr>
          <w:rFonts w:eastAsia="SimSun;宋体" w:cs="VNI-Times" w:ascii="VNI-Times" w:hAnsi="VNI-Times"/>
          <w:bCs/>
          <w:sz w:val="26"/>
          <w:szCs w:val="26"/>
          <w:lang w:eastAsia="zh-CN"/>
        </w:rPr>
        <w:t xml:space="preserve">thaønh töïu thaäp ly naõo phaùp. Haø ñaúng vi thaäp?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Ö chö chuùng sanh phoå thí voâ uùy.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ò : Thöôøng ö chuùng sanh khôûi ñaïi töø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am : Vónh ñoaïn nhaát thieát saân nhueá taäp khí.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öù : Thaân thöôøng voâ beänh.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guõ : Thoï maïng tröôøng vieãn.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Luïc : Haèng vi phi nhaân chi sôû thuû hoä.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haát : Thöôøng voâ aùc moäng, taåm giaùc khoaùi laïc.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Baùt : Dieät tröø oaùn keát, chuùng oaùn töï giaûi.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Cöûu : Voâ aùc ñaïo boá.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haäp: Maïng chung sanh thieân. </w:t>
      </w:r>
    </w:p>
    <w:p>
      <w:pPr>
        <w:pStyle w:val="Normal"/>
        <w:spacing w:before="280" w:after="280"/>
        <w:ind w:firstLine="720"/>
        <w:jc w:val="both"/>
        <w:rPr/>
      </w:pPr>
      <w:r>
        <w:rPr>
          <w:rFonts w:eastAsia="SimSun;宋体" w:cs="VNI-Times" w:ascii="VNI-Times" w:hAnsi="VNI-Times"/>
          <w:bCs/>
          <w:sz w:val="26"/>
          <w:szCs w:val="26"/>
          <w:lang w:eastAsia="zh-CN"/>
        </w:rPr>
        <w:t>Thò vi thaäp. Nhöôïc naêng hoài höôùng A-naäu-ña-la Tam-mieäu Tam-boà-ñeà giaû, haäu thaønh Phaät thôøi, ñaéc Phaät tuøy taâm töï taïi thoï maïng.</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Long vöông! Neáu xa lìa saùt sanh thì ñöôïc thaønh töïu möôøi phaùp khoâng böùc naõo. Nhöõng gì laø möôøi? </w:t>
      </w:r>
    </w:p>
    <w:p>
      <w:pPr>
        <w:pStyle w:val="NormalWeb"/>
        <w:ind w:firstLine="720"/>
        <w:jc w:val="both"/>
        <w:rPr/>
      </w:pPr>
      <w:r>
        <w:rPr>
          <w:rFonts w:eastAsia="SimSun;宋体" w:cs="VNI-Times" w:ascii="VNI-Times" w:hAnsi="VNI-Times"/>
          <w:bCs/>
          <w:iCs/>
          <w:sz w:val="26"/>
          <w:szCs w:val="26"/>
          <w:lang w:eastAsia="zh-CN"/>
        </w:rPr>
        <w:t>1. Boá thí ñöùc voâ uùy cuøng khaép chuùng sanh.</w:t>
      </w:r>
      <w:r>
        <w:rPr>
          <w:rFonts w:eastAsia="SimSun;宋体" w:cs="VNI-Times" w:ascii="VNI-Times" w:hAnsi="VNI-Times"/>
          <w:sz w:val="26"/>
          <w:szCs w:val="26"/>
          <w:lang w:eastAsia="zh-CN"/>
        </w:rPr>
        <w:t xml:space="preserve">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2- Thöôøng khôûi loøng töø bi ñoái vôùi chuùng san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3- Döùt saïch taäp khí giaän hôøn.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4- Thaân thöôøng khoâng beän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5- Maïng soáng laâu daø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6- Thöôøng ñöôïc phi nhaân uûng hoä.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7- Thöôøng khoâng aùc moäng, thöùc nguû an vu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8- Dieät tröø oaùn keát, oaùn haän töïgiaû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9- Khoâng sôï rôi vaøo ñöôøng döõ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10.Khi cheát sanh leân coõi trôøi. </w:t>
      </w:r>
    </w:p>
    <w:p>
      <w:pPr>
        <w:pStyle w:val="Normal"/>
        <w:spacing w:before="280" w:after="280"/>
        <w:ind w:firstLine="720"/>
        <w:jc w:val="both"/>
        <w:rPr/>
      </w:pPr>
      <w:r>
        <w:rPr>
          <w:rFonts w:eastAsia="SimSun;宋体" w:cs="VNI-Times" w:ascii="VNI-Times" w:hAnsi="VNI-Times"/>
          <w:bCs/>
          <w:iCs/>
          <w:sz w:val="26"/>
          <w:szCs w:val="26"/>
          <w:lang w:eastAsia="zh-CN"/>
        </w:rPr>
        <w:t>Ñoù laø möôøi. Neáu höôùng veà ñaïo Voâ thöôïng Chaùnh ñaúng Chaùnh giaùc, sau khi thaønh Phaät, ñöôïc tuøy taâm Phaät, thoï maïng töï taï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pPr>
      <w:r>
        <w:rPr>
          <w:rFonts w:eastAsia="SimSun;宋体" w:cs="VNI-Times" w:ascii="VNI-Times" w:hAnsi="VNI-Times"/>
          <w:b/>
          <w:bCs/>
          <w:iCs/>
          <w:sz w:val="26"/>
          <w:szCs w:val="26"/>
          <w:lang w:eastAsia="zh-CN"/>
        </w:rPr>
        <w:t xml:space="preserve">1-Ö chö chuùng sanh phoå thí voâ uùy: </w:t>
      </w:r>
      <w:r>
        <w:rPr>
          <w:rFonts w:eastAsia="SimSun;宋体" w:cs="VNI-Times" w:ascii="VNI-Times" w:hAnsi="VNI-Times"/>
          <w:sz w:val="26"/>
          <w:szCs w:val="26"/>
          <w:lang w:eastAsia="zh-CN"/>
        </w:rPr>
        <w:t xml:space="preserve">Phaøm saùt sanh ñi ñoâi vôùi troäm cöôùp. Moïi ngöôøi ai cuõng troïng maïng soáng mình, neáu coù ngöôøi muoán gieát mình cheát, mình traùnh khoâng cho hoï gieát, song hoï vaãn tìm ñeå gieát. Nhö vaäy mình khoâng cho hoï maïng soáng maø hoï vaãn tìm mình ñeå gieát. Ñoù laø hoï cöôùp maïng soáng cuûa mình. Loaøi vaät cuõng theá, khi ngöôøi caàm dao muoán gieát noù, noù khoâng ñöa coå cho ngöôøi gieát, theá maø ngöôøi duøng söùc maïnh coät troùi ñeø coå noù ñeå gieát. Nhö vaäy laø ngöôøi vöøa saùt sanh, vöøa cöôùp maïng soáng cuûa loaøi vaät. Neân noùi saùt sanh ñi ñoâi vôùi troäm cöôùp. Ngöôïc laïi khoâng saùt sanh thì khoâng troäm cöôùp, laïi coøn boá thí ñöùc voâ uùy cho moïi loaøi, khieán cho moïi loaøi ñöôïc an oån khoâng sôï haõi. Ngöôøi cuõng nhö vaät ñeàu coù moái giao caûm. Ñoái vôùi ngöôøi coù taâm aùc hay gieát haïi, thì ngöôøi vaät ôû gaàn hoï coù caûm giaùc sôï seät. Chaúng haïn nhö loaøi chim, thaáy ngöôøi caàm suùng caàm cung laø noù sôï bay ñi nôi khaùc khoâng daùm tôùi gaàn. Coøn vôùi ngöôøi coù loøng töø khoâng haïi maïng noù thì noù khoâng sôï maø tôùi gaàn ñaäu treân vai treân tay. Loaøi ngöôøi cuõng vaäy, ñoái vôùi nhöõng keû hay gieát haïi thì ngöôøi ñôøi kinh sôï traùnh xa. Vôùi ngöôøi hieàn ñöùc thì laân la thaân thieän. Cho neân noùi khoâng saùt sanh laø boá thí ñöùc voâ uùy (khoâng sôï haõi) cho ngöôøi. </w:t>
      </w:r>
    </w:p>
    <w:p>
      <w:pPr>
        <w:pStyle w:val="Normal"/>
        <w:spacing w:before="280" w:after="280"/>
        <w:ind w:firstLine="720"/>
        <w:jc w:val="both"/>
        <w:rPr/>
      </w:pPr>
      <w:r>
        <w:rPr>
          <w:rFonts w:eastAsia="SimSun;宋体" w:cs="VNI-Times" w:ascii="VNI-Times" w:hAnsi="VNI-Times"/>
          <w:b/>
          <w:bCs/>
          <w:iCs/>
          <w:sz w:val="26"/>
          <w:szCs w:val="26"/>
          <w:lang w:eastAsia="zh-CN"/>
        </w:rPr>
        <w:t xml:space="preserve">2- Thöôøng ö chuùng sanh khôûi ñaïi töø taâm: </w:t>
      </w:r>
      <w:r>
        <w:rPr>
          <w:rFonts w:eastAsia="SimSun;宋体" w:cs="VNI-Times" w:ascii="VNI-Times" w:hAnsi="VNI-Times"/>
          <w:sz w:val="26"/>
          <w:szCs w:val="26"/>
          <w:lang w:eastAsia="zh-CN"/>
        </w:rPr>
        <w:t xml:space="preserve">Khoâng saùt sanh khôûi loøng töø bi ñoái vôùi chuùng sanh baèng caùch naøo? Ví duï coù ngöôøi ñi ñöôøng thaáy caù loùc leân bôø naèm. Ngöôøi khoâng giöõ giôùi saùt lieàn baét caù ñem veà nhaø kho naáu aên cho ngon mieäng. Ñoù laø ngöôøi saùt sanh khoâng coù loøng töø bi ñoái vôùi loaøi vaät. Ngöôïc laïi, ngöôøi giöõ giôùi khoâng saùt sanh khi thaáy caù maéc caïn, khôûi loøng thöông, sôï caù cheát, baét ñem thaû xuoáng ao hoà cho noù soáng. Vì vaäy maø noùi do xa lìa nghieäp saùt neân khôûi loøng töø bi ñoái vôùi chuùng sanh. </w:t>
      </w:r>
    </w:p>
    <w:p>
      <w:pPr>
        <w:pStyle w:val="NormalWeb"/>
        <w:ind w:firstLine="720"/>
        <w:jc w:val="both"/>
        <w:rPr/>
      </w:pPr>
      <w:r>
        <w:rPr>
          <w:rFonts w:eastAsia="SimSun;宋体" w:cs="VNI-Times" w:ascii="VNI-Times" w:hAnsi="VNI-Times"/>
          <w:b/>
          <w:bCs/>
          <w:iCs/>
          <w:sz w:val="26"/>
          <w:szCs w:val="26"/>
          <w:lang w:eastAsia="zh-CN"/>
        </w:rPr>
        <w:t xml:space="preserve">3- Vónh ñoaïn nhaát thieát saân nhueá taäp khí: </w:t>
      </w:r>
      <w:r>
        <w:rPr>
          <w:rFonts w:eastAsia="SimSun;宋体" w:cs="VNI-Times" w:ascii="VNI-Times" w:hAnsi="VNI-Times"/>
          <w:sz w:val="26"/>
          <w:szCs w:val="26"/>
          <w:lang w:eastAsia="zh-CN"/>
        </w:rPr>
        <w:t xml:space="preserve">Do ñoaïn döùt nghieäp saùt sanh neân döùt saïch taäp khí saân giaän nôi taâm (yù). Ngöôøi coøn muoán gieát haïi sanh maïng ngöôøi vaät laø coøn hung döõ, hung döõ laø do noùng giaän. Ngöôøi khoâng coøn gieát haïi maïng soáng ngöôøi vaät, laïi khôûi loøng thöông laø ñaõ xa lìa ñöôïc loøng noùng giaän. </w:t>
      </w:r>
    </w:p>
    <w:p>
      <w:pPr>
        <w:pStyle w:val="Normal"/>
        <w:spacing w:before="280" w:after="280"/>
        <w:ind w:firstLine="720"/>
        <w:jc w:val="both"/>
        <w:rPr/>
      </w:pPr>
      <w:r>
        <w:rPr>
          <w:rFonts w:eastAsia="SimSun;宋体" w:cs="VNI-Times" w:ascii="VNI-Times" w:hAnsi="VNI-Times"/>
          <w:b/>
          <w:bCs/>
          <w:iCs/>
          <w:sz w:val="26"/>
          <w:szCs w:val="26"/>
          <w:lang w:eastAsia="zh-CN"/>
        </w:rPr>
        <w:t xml:space="preserve">4- Thaân thöôøng voâ beänh: </w:t>
      </w:r>
      <w:r>
        <w:rPr>
          <w:rFonts w:eastAsia="SimSun;宋体" w:cs="VNI-Times" w:ascii="VNI-Times" w:hAnsi="VNI-Times"/>
          <w:sz w:val="26"/>
          <w:szCs w:val="26"/>
          <w:lang w:eastAsia="zh-CN"/>
        </w:rPr>
        <w:t xml:space="preserve">Ngöôøi do khoâng taïo nghieäp saùt, neân ñöôïc quaû baùo toát khoâng beänh. Vaäy ai hay ñau yeáu beänh hoaïn thì bieát ñôøi tröôùc mình ñaõ gieát haïi sanh vaät nhieàu, neân khoâng than traùch vì bieát nhaân mình ñaõ taïo roài giôø naøy thoï quaû vaäy. </w:t>
      </w:r>
    </w:p>
    <w:p>
      <w:pPr>
        <w:pStyle w:val="Normal"/>
        <w:spacing w:before="280" w:after="280"/>
        <w:ind w:firstLine="720"/>
        <w:jc w:val="both"/>
        <w:rPr/>
      </w:pPr>
      <w:r>
        <w:rPr>
          <w:rFonts w:eastAsia="SimSun;宋体" w:cs="VNI-Times" w:ascii="VNI-Times" w:hAnsi="VNI-Times"/>
          <w:b/>
          <w:bCs/>
          <w:iCs/>
          <w:sz w:val="26"/>
          <w:szCs w:val="26"/>
          <w:lang w:eastAsia="zh-CN"/>
        </w:rPr>
        <w:t xml:space="preserve">5- Thoï maïng tröôøng vieãn: </w:t>
      </w:r>
      <w:r>
        <w:rPr>
          <w:rFonts w:eastAsia="SimSun;宋体" w:cs="VNI-Times" w:ascii="VNI-Times" w:hAnsi="VNI-Times"/>
          <w:sz w:val="26"/>
          <w:szCs w:val="26"/>
          <w:lang w:eastAsia="zh-CN"/>
        </w:rPr>
        <w:t xml:space="preserve">Do khoâng saùt sanh neân thoï maïng ñöôïc laâu daøi. Nhöõng ngöôøi hieän ñôøi soáng laâu laø do hoï ít taïo nghieäp saùt, do nhaân khoâng saùt neân chieâu caûm ñöôïc quaû baùo toát. </w:t>
      </w:r>
    </w:p>
    <w:p>
      <w:pPr>
        <w:pStyle w:val="Normal"/>
        <w:spacing w:before="280" w:after="280"/>
        <w:ind w:firstLine="720"/>
        <w:jc w:val="both"/>
        <w:rPr/>
      </w:pPr>
      <w:r>
        <w:rPr>
          <w:rFonts w:eastAsia="SimSun;宋体" w:cs="VNI-Times" w:ascii="VNI-Times" w:hAnsi="VNI-Times"/>
          <w:b/>
          <w:bCs/>
          <w:sz w:val="26"/>
          <w:szCs w:val="26"/>
          <w:lang w:eastAsia="zh-CN"/>
        </w:rPr>
        <w:t xml:space="preserve">6- Haèng vi phi nhaân chi sôû thuû hoä: </w:t>
      </w:r>
      <w:r>
        <w:rPr>
          <w:rFonts w:eastAsia="SimSun;宋体" w:cs="VNI-Times" w:ascii="VNI-Times" w:hAnsi="VNI-Times"/>
          <w:sz w:val="26"/>
          <w:szCs w:val="26"/>
          <w:lang w:eastAsia="zh-CN"/>
        </w:rPr>
        <w:t xml:space="preserve">Ngöôøi khoâng taïo nghieäp saùt ñöôïc phöôùc baùo, thöôøng ñöôïc phi nhaân quæ thaàn uûng hoä. Ngöôøi naøy ôû ñaâu cuõng ñöôïc baûo boïc gìn giöõ an oån khoâng bò nhieãu haïi. </w:t>
      </w:r>
    </w:p>
    <w:p>
      <w:pPr>
        <w:pStyle w:val="Normal"/>
        <w:spacing w:before="280" w:after="280"/>
        <w:ind w:firstLine="720"/>
        <w:jc w:val="both"/>
        <w:rPr/>
      </w:pPr>
      <w:r>
        <w:rPr>
          <w:rFonts w:eastAsia="SimSun;宋体" w:cs="VNI-Times" w:ascii="VNI-Times" w:hAnsi="VNI-Times"/>
          <w:b/>
          <w:bCs/>
          <w:iCs/>
          <w:sz w:val="26"/>
          <w:szCs w:val="26"/>
          <w:lang w:eastAsia="zh-CN"/>
        </w:rPr>
        <w:t xml:space="preserve">7- Thöôøng voâ aùc moäng, taåm giaùc khoaùi laïc: </w:t>
      </w:r>
      <w:r>
        <w:rPr>
          <w:rFonts w:eastAsia="SimSun;宋体" w:cs="VNI-Times" w:ascii="VNI-Times" w:hAnsi="VNI-Times"/>
          <w:sz w:val="26"/>
          <w:szCs w:val="26"/>
          <w:lang w:eastAsia="zh-CN"/>
        </w:rPr>
        <w:t xml:space="preserve">Ngöôøi naøo nguû chieâm bao thöôøng thaáy moäng döõ nhö coïp röôït, raén caén… thì bieát ñôøi tröôùc taïo nhieàu nghieäp saùt. Ngöôøi luùc thöùc thöôøng ñöôïc an vui, khi nguû ít moäng mò, giaác nguû yeân laønh thì bieát ñôøi tröôùc thöôøng xa lìa nghieäp saùt sanh, neân môùi ñöôïc an laïc nhö vaäy. </w:t>
      </w:r>
    </w:p>
    <w:p>
      <w:pPr>
        <w:pStyle w:val="NormalWeb"/>
        <w:ind w:firstLine="720"/>
        <w:jc w:val="both"/>
        <w:rPr/>
      </w:pPr>
      <w:r>
        <w:rPr>
          <w:rFonts w:eastAsia="SimSun;宋体" w:cs="VNI-Times" w:ascii="VNI-Times" w:hAnsi="VNI-Times"/>
          <w:b/>
          <w:bCs/>
          <w:iCs/>
          <w:sz w:val="26"/>
          <w:szCs w:val="26"/>
          <w:lang w:eastAsia="zh-CN"/>
        </w:rPr>
        <w:t xml:space="preserve">8- Dieät tröø oaùn keát, chuùng oaùn töï giaûi: </w:t>
      </w:r>
      <w:r>
        <w:rPr>
          <w:rFonts w:eastAsia="SimSun;宋体" w:cs="VNI-Times" w:ascii="VNI-Times" w:hAnsi="VNI-Times"/>
          <w:sz w:val="26"/>
          <w:szCs w:val="26"/>
          <w:lang w:eastAsia="zh-CN"/>
        </w:rPr>
        <w:t xml:space="preserve">Ngöôøi khoâng taïo nghieäp saùt haïi, chaúng nhöõng hieän taïi khoâng keát theâm thuø oaùn vôùi ngöôøi vaät, maø nhöõng oan traùi oaùn thuø ñôøi quaù khöù laàn laàn cuõng heát. </w:t>
      </w:r>
    </w:p>
    <w:p>
      <w:pPr>
        <w:pStyle w:val="Normal"/>
        <w:spacing w:before="280" w:after="280"/>
        <w:ind w:firstLine="720"/>
        <w:jc w:val="both"/>
        <w:rPr/>
      </w:pPr>
      <w:r>
        <w:rPr>
          <w:rFonts w:eastAsia="SimSun;宋体" w:cs="VNI-Times" w:ascii="VNI-Times" w:hAnsi="VNI-Times"/>
          <w:b/>
          <w:bCs/>
          <w:iCs/>
          <w:sz w:val="26"/>
          <w:szCs w:val="26"/>
          <w:lang w:eastAsia="zh-CN"/>
        </w:rPr>
        <w:t xml:space="preserve">9- Voâ aùc ñaïo boá: </w:t>
      </w:r>
      <w:r>
        <w:rPr>
          <w:rFonts w:eastAsia="SimSun;宋体" w:cs="VNI-Times" w:ascii="VNI-Times" w:hAnsi="VNI-Times"/>
          <w:sz w:val="26"/>
          <w:szCs w:val="26"/>
          <w:lang w:eastAsia="zh-CN"/>
        </w:rPr>
        <w:t xml:space="preserve">Khoâng taïo nghieäp saùt haïi, thöôøng ñöôïc quaû baùo an laønh, coù ñuû loøng tin vôùi chaùnh phaùp neân khoâng sôï rôi vaøo ñöôøng aùc nhö ñòa nguïc, ngaï quæ, suùc sanh. </w:t>
      </w:r>
    </w:p>
    <w:p>
      <w:pPr>
        <w:pStyle w:val="Normal"/>
        <w:spacing w:before="280" w:after="280"/>
        <w:ind w:firstLine="720"/>
        <w:jc w:val="both"/>
        <w:rPr/>
      </w:pPr>
      <w:r>
        <w:rPr>
          <w:rFonts w:eastAsia="SimSun;宋体" w:cs="VNI-Times" w:ascii="VNI-Times" w:hAnsi="VNI-Times"/>
          <w:b/>
          <w:bCs/>
          <w:iCs/>
          <w:sz w:val="26"/>
          <w:szCs w:val="26"/>
          <w:lang w:eastAsia="zh-CN"/>
        </w:rPr>
        <w:t xml:space="preserve">10- Maïng chung sanh thieân: </w:t>
      </w:r>
      <w:r>
        <w:rPr>
          <w:rFonts w:eastAsia="SimSun;宋体" w:cs="VNI-Times" w:ascii="VNI-Times" w:hAnsi="VNI-Times"/>
          <w:sz w:val="26"/>
          <w:szCs w:val="26"/>
          <w:lang w:eastAsia="zh-CN"/>
        </w:rPr>
        <w:t xml:space="preserve">Nhö tröôùc ñaõ noùi ngöôøi tu möôøi nghieäp laønh thì ñöôïc phöôùc baùo maïng chung sanh leân coõi trôøi.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möôøi coâng ñöùc cuûa ngöôøi giöõ giôùi khoâng saùt sanh haïi vaät. Trong möôøi nghieäp laønh, chæ tu moät nghieäp khoâng saùt sanh maø keát quaû ñöôïc sanh leân coõi trôøi. Neáu bieát höôùng veà quaû Phaät, thì sau khi thaønh Phaät thoï maïng muoán keùo daøi bao laâu tuøy theo sôû nguyeän, ñoù laø öùng thaân ôû trong coõi ñôøi khoâng bò nghieäp löïc chi phoái böùc baùch, ñeán ñi do nguyeän löïc.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6.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Phuïc thöù Long vöông, nhöôïc ly thaâu ñaïo, töùc ñaéc thaäp chuûng khaû baûo tín phaùp. Haø ñaúng vi thaäp?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Tö taøi doanh tích, vöông taëc, thuûy hoûa, caäp phi aùi tö, û baát naêng taùn dieät.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ò : Ña nhaân aùi nieäm.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bCs/>
          <w:sz w:val="26"/>
          <w:szCs w:val="26"/>
          <w:lang w:eastAsia="zh-CN"/>
        </w:rPr>
        <w:t>Tam : Nhaân baát khi phuï.</w:t>
      </w:r>
      <w:r>
        <w:rPr>
          <w:rFonts w:eastAsia="SimSun;宋体" w:cs="VNI-Times" w:ascii="VNI-Times" w:hAnsi="VNI-Times"/>
          <w:sz w:val="26"/>
          <w:szCs w:val="26"/>
          <w:lang w:eastAsia="zh-CN"/>
        </w:rPr>
        <w:t xml:space="preserve">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öù : Thaäp phöông taùn myõ.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guõ : Baát öu toån haïi.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Luïc : Thieän danh löu boá.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haát : Xöû chuùng voâ uùy.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Baùt : Taøi, maïng, saéc, löïc an laïc, bieän taøi cuï tuùc voâ khuyeát.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Cöûu : Thöôøng hoaøi thí yù. </w:t>
      </w:r>
    </w:p>
    <w:p>
      <w:pPr>
        <w:pStyle w:val="Normal"/>
        <w:spacing w:before="280" w:after="280"/>
        <w:ind w:firstLine="720"/>
        <w:jc w:val="both"/>
        <w:rPr/>
      </w:pPr>
      <w:r>
        <w:rPr>
          <w:rFonts w:eastAsia="SimSun;宋体" w:cs="VNI-Times" w:ascii="VNI-Times" w:hAnsi="VNI-Times"/>
          <w:bCs/>
          <w:sz w:val="26"/>
          <w:szCs w:val="26"/>
          <w:lang w:eastAsia="zh-CN"/>
        </w:rPr>
        <w:t>Thaäp : Maïng chung sanh thieân</w:t>
      </w:r>
      <w:r>
        <w:rPr>
          <w:rFonts w:eastAsia="SimSun;宋体" w:cs="VNI-Times" w:ascii="VNI-Times" w:hAnsi="VNI-Times"/>
          <w:b/>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Thò vi thaäp. Nhöôïc naêng hoài höôùng A-naäu-ña-la Tam-mieäu Tam-boà-ñeà giaû, haäu thaønh Phaät thôøi, ñaéc chöùng thanh tònh ñaïi boà-ñeà trí.</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Laïi nöõa Long vöông, neáu xa lìa troäm cöôùp thì ñöôïc möôøi phaùp baûo tín. Nhöõng gì laø möôø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1. Cuûa caûi ñaày daãy, vua, giaëc cöôùp, nöôùc löûa vaø con hö khoâng theå phaù hoaï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2. Nhieàu ngöôøi thöông meán.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3. Ngöôøi khoâng khinh khi phuï baïc.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4. Möôøi phöông khen ngôï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5. Khoâng lo sôï toån haï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6. Tieáng toát ñoàn khaép.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7. ÔÛ trong hoäi chuùng khoâng heà sôï haõi. </w:t>
      </w:r>
    </w:p>
    <w:p>
      <w:pPr>
        <w:pStyle w:val="NormalWeb"/>
        <w:ind w:firstLine="720"/>
        <w:jc w:val="both"/>
        <w:rPr/>
      </w:pPr>
      <w:r>
        <w:rPr>
          <w:rFonts w:eastAsia="SimSun;宋体" w:cs="VNI-Times" w:ascii="VNI-Times" w:hAnsi="VNI-Times"/>
          <w:bCs/>
          <w:iCs/>
          <w:sz w:val="26"/>
          <w:szCs w:val="26"/>
          <w:lang w:eastAsia="zh-CN"/>
        </w:rPr>
        <w:t>8. Cuûa caûi, sanh maïng, hình saéc, söùc löïc an vui, bieän taøi ñaày ñuû khoâng thieáu.</w:t>
      </w:r>
      <w:r>
        <w:rPr>
          <w:rFonts w:eastAsia="SimSun;宋体" w:cs="VNI-Times" w:ascii="VNI-Times" w:hAnsi="VNI-Times"/>
          <w:sz w:val="26"/>
          <w:szCs w:val="26"/>
          <w:lang w:eastAsia="zh-CN"/>
        </w:rPr>
        <w:t xml:space="preserve">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9. Thöôøng saün loøng boá thí.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10.Cheát sanh leân coõi trôøi. </w:t>
      </w:r>
    </w:p>
    <w:p>
      <w:pPr>
        <w:pStyle w:val="Normal"/>
        <w:spacing w:before="280" w:after="280"/>
        <w:ind w:firstLine="720"/>
        <w:jc w:val="both"/>
        <w:rPr/>
      </w:pPr>
      <w:r>
        <w:rPr>
          <w:rFonts w:eastAsia="SimSun;宋体" w:cs="VNI-Times" w:ascii="VNI-Times" w:hAnsi="VNI-Times"/>
          <w:bCs/>
          <w:iCs/>
          <w:sz w:val="26"/>
          <w:szCs w:val="26"/>
          <w:lang w:eastAsia="zh-CN"/>
        </w:rPr>
        <w:t>Ñoù laø möôøi. Neáu bieát höôùng veà ñaïo Voâ thöôïng Chaùnh ñaúng Chaùnh giaùc, thì sau khi</w:t>
      </w:r>
      <w:r>
        <w:rPr>
          <w:rFonts w:eastAsia="SimSun;宋体" w:cs="VNI-Times" w:ascii="VNI-Times" w:hAnsi="VNI-Times"/>
          <w:bCs/>
          <w:sz w:val="26"/>
          <w:szCs w:val="26"/>
          <w:lang w:eastAsia="zh-CN"/>
        </w:rPr>
        <w:t xml:space="preserve"> </w:t>
      </w:r>
      <w:r>
        <w:rPr>
          <w:rFonts w:eastAsia="SimSun;宋体" w:cs="VNI-Times" w:ascii="VNI-Times" w:hAnsi="VNI-Times"/>
          <w:bCs/>
          <w:iCs/>
          <w:sz w:val="26"/>
          <w:szCs w:val="26"/>
          <w:lang w:eastAsia="zh-CN"/>
        </w:rPr>
        <w:t>thaønh Phaät, ñöôïc chöùng trí thanh tònh ñaïi boà-ñeà.</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noùi ngöôøi naøo lìa nghieäp troäm cöôùp thì ñöôïc möôøi phaùp baûo tín (tin baûo ñaûm). </w:t>
      </w:r>
    </w:p>
    <w:p>
      <w:pPr>
        <w:pStyle w:val="NormalWeb"/>
        <w:ind w:firstLine="720"/>
        <w:jc w:val="both"/>
        <w:rPr/>
      </w:pPr>
      <w:r>
        <w:rPr>
          <w:rFonts w:eastAsia="SimSun;宋体" w:cs="VNI-Times" w:ascii="VNI-Times" w:hAnsi="VNI-Times"/>
          <w:b/>
          <w:bCs/>
          <w:sz w:val="26"/>
          <w:szCs w:val="26"/>
          <w:lang w:eastAsia="zh-CN"/>
        </w:rPr>
        <w:t xml:space="preserve">1- </w:t>
      </w:r>
      <w:r>
        <w:rPr>
          <w:rFonts w:eastAsia="SimSun;宋体" w:cs="VNI-Times" w:ascii="VNI-Times" w:hAnsi="VNI-Times"/>
          <w:b/>
          <w:bCs/>
          <w:iCs/>
          <w:sz w:val="26"/>
          <w:szCs w:val="26"/>
          <w:lang w:eastAsia="zh-CN"/>
        </w:rPr>
        <w:t xml:space="preserve">Tö taøi doanh tích, vöông taëc, thuûy hoûa, caäp phi aùi töû, baát naêng taùn dieät: </w:t>
      </w:r>
      <w:r>
        <w:rPr>
          <w:rFonts w:eastAsia="SimSun;宋体" w:cs="VNI-Times" w:ascii="VNI-Times" w:hAnsi="VNI-Times"/>
          <w:sz w:val="26"/>
          <w:szCs w:val="26"/>
          <w:lang w:eastAsia="zh-CN"/>
        </w:rPr>
        <w:t xml:space="preserve">Phaät döïa treân nhaân maø noùi quaû. Neáu ngöôøi troäm cöôùp phaù hoaïi gia saûn cuûa ngöôøi khaùc, thì chieâu caûm quaû baùo gia saûn mình bò tieâu taùn. Coøn ngöôøi khoâng cöôùp phaù gia saûn cuûa ngöôøi khaùc, thì chieâu caûm quaû baùo tieàn cuûa nhaø mình caøng ngaøy caøng sung tuùc. Duø cho vua aùc, giaëc cöôùp, nöôùc luõ, löûa chaùy, con baát hieáu cuõng khoâng theå laøm cho tieâu tan ñöôïc. Kinh Phaät noùi: Cuûa caûi voâ thöôøng laø do naêm duyeân côù treân laøm cho tan hoaïi. Trong thôøi quaân chuû, vua ra leänh sung coâng taøi saûn cuûa ai thì ngöôøi aáy phaûi noäp, khoâng troán ñöôïc, ñoù laø naïn vua. Taøi saûn mình caát giöõ maø troäm cöôùp ñeán vaây ngaët khuûng boá cöôùp laáy, ñoù laø naïn troäm cöôùp. Ñang laøm aên sung tuùc, nhaø cöûa chaéc chaén muøa maøng toát töôi bò moät traän nöôùc luõ, baõo luït cuoán troâi, traéng tay khoâng coøn gì caû, ñoù laø naïn nöôùc. Hoaëc ñang laøm aên phaùt ñaït bò moät côn hoûa hoaïn thieâu ruïi heát nhaø cöûa cuûa caûi, chaúng coøn moùn gì, ñoù laø naïn löûa. Hay sanh phaûi ñöùa con baát hieáu, laøm ñöôïc bao nhieâu noù tieâu xaøi, phaù heát baáy nhieâu, ñoù laø naïn con baát hieáu. Ngöôøi ñöông thôøi gia saûn bò naêm lyù do treân laøm tieâu taùn, phaûi bieát ngöôøi ñoù tröôùc khoâng giöõ giôùi khoâng troäm cöôùp. Ngöôøi ñaõ xa lìa troäm cöôùp thì ñöôïc quaû baùo toát, hieän ñôøi cuûa caûi khoâng bò cöôùp phaù, maø ñôøi sau gia saûn khoâng bò tieâu hao taùn dieät bôûi naêm lyù do vöøa keå ôû treân. </w:t>
      </w:r>
    </w:p>
    <w:p>
      <w:pPr>
        <w:pStyle w:val="Normal"/>
        <w:spacing w:before="280" w:after="280"/>
        <w:ind w:firstLine="720"/>
        <w:jc w:val="both"/>
        <w:rPr/>
      </w:pPr>
      <w:r>
        <w:rPr>
          <w:rFonts w:eastAsia="SimSun;宋体" w:cs="VNI-Times" w:ascii="VNI-Times" w:hAnsi="VNI-Times"/>
          <w:b/>
          <w:bCs/>
          <w:sz w:val="26"/>
          <w:szCs w:val="26"/>
          <w:lang w:eastAsia="zh-CN"/>
        </w:rPr>
        <w:t>2</w:t>
      </w:r>
      <w:r>
        <w:rPr>
          <w:rFonts w:eastAsia="SimSun;宋体" w:cs="VNI-Times" w:ascii="VNI-Times" w:hAnsi="VNI-Times"/>
          <w:b/>
          <w:bCs/>
          <w:iCs/>
          <w:sz w:val="26"/>
          <w:szCs w:val="26"/>
          <w:lang w:eastAsia="zh-CN"/>
        </w:rPr>
        <w:t>- Ña nhaân aùi nieäm</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Ngöôøi khoâng troäm cöôùp thì khoâng ñuïng chaïm tôùi quyeàn lôïi keû khaùc neân ñöôïc nhieàu ngöôøi yeâu meán, thöông töôûng. </w:t>
      </w:r>
    </w:p>
    <w:p>
      <w:pPr>
        <w:pStyle w:val="Normal"/>
        <w:spacing w:before="280" w:after="280"/>
        <w:ind w:firstLine="720"/>
        <w:jc w:val="both"/>
        <w:rPr/>
      </w:pPr>
      <w:r>
        <w:rPr>
          <w:rFonts w:eastAsia="SimSun;宋体" w:cs="VNI-Times" w:ascii="VNI-Times" w:hAnsi="VNI-Times"/>
          <w:b/>
          <w:bCs/>
          <w:sz w:val="26"/>
          <w:szCs w:val="26"/>
          <w:lang w:eastAsia="zh-CN"/>
        </w:rPr>
        <w:t>3</w:t>
      </w:r>
      <w:r>
        <w:rPr>
          <w:rFonts w:eastAsia="SimSun;宋体" w:cs="VNI-Times" w:ascii="VNI-Times" w:hAnsi="VNI-Times"/>
          <w:b/>
          <w:bCs/>
          <w:iCs/>
          <w:sz w:val="26"/>
          <w:szCs w:val="26"/>
          <w:lang w:eastAsia="zh-CN"/>
        </w:rPr>
        <w:t>-</w:t>
      </w:r>
      <w:r>
        <w:rPr>
          <w:rFonts w:eastAsia="SimSun;宋体" w:cs="VNI-Times" w:ascii="VNI-Times" w:hAnsi="VNI-Times"/>
          <w:b/>
          <w:bCs/>
          <w:sz w:val="26"/>
          <w:szCs w:val="26"/>
          <w:lang w:eastAsia="zh-CN"/>
        </w:rPr>
        <w:t xml:space="preserve"> </w:t>
      </w:r>
      <w:r>
        <w:rPr>
          <w:rFonts w:eastAsia="SimSun;宋体" w:cs="VNI-Times" w:ascii="VNI-Times" w:hAnsi="VNI-Times"/>
          <w:b/>
          <w:bCs/>
          <w:iCs/>
          <w:sz w:val="26"/>
          <w:szCs w:val="26"/>
          <w:lang w:eastAsia="zh-CN"/>
        </w:rPr>
        <w:t>Nhaân baát khi phuïï</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Khoâng cöôùp laáy cuûa ngöôøi thì ñöôïc ñöùc tính khoâng tham, neân ngöôøi ñôøi quí troïng, kính yeâu khoâng phuï baïc doái löøa. </w:t>
      </w:r>
    </w:p>
    <w:p>
      <w:pPr>
        <w:pStyle w:val="Normal"/>
        <w:spacing w:before="280" w:after="280"/>
        <w:ind w:firstLine="720"/>
        <w:jc w:val="both"/>
        <w:rPr/>
      </w:pPr>
      <w:r>
        <w:rPr>
          <w:rFonts w:eastAsia="SimSun;宋体" w:cs="VNI-Times" w:ascii="VNI-Times" w:hAnsi="VNI-Times"/>
          <w:b/>
          <w:bCs/>
          <w:iCs/>
          <w:sz w:val="26"/>
          <w:szCs w:val="26"/>
          <w:lang w:eastAsia="zh-CN"/>
        </w:rPr>
        <w:t xml:space="preserve">4- Thaäp phöông taùn myõ: </w:t>
      </w:r>
      <w:r>
        <w:rPr>
          <w:rFonts w:eastAsia="SimSun;宋体" w:cs="VNI-Times" w:ascii="VNI-Times" w:hAnsi="VNI-Times"/>
          <w:sz w:val="26"/>
          <w:szCs w:val="26"/>
          <w:lang w:eastAsia="zh-CN"/>
        </w:rPr>
        <w:t xml:space="preserve">Ngöôøi khoâng troäm cöôùp, khoâng laøm toån haïi taøi saûn cuûa keû khaùc ñoù laø ngöôøi toát, neân ñöôïc moïi ngöôøi khen ngôïi, taùn thaùn. </w:t>
      </w:r>
    </w:p>
    <w:p>
      <w:pPr>
        <w:pStyle w:val="Normal"/>
        <w:spacing w:before="280" w:after="280"/>
        <w:ind w:firstLine="720"/>
        <w:jc w:val="both"/>
        <w:rPr/>
      </w:pPr>
      <w:r>
        <w:rPr>
          <w:rFonts w:eastAsia="SimSun;宋体" w:cs="VNI-Times" w:ascii="VNI-Times" w:hAnsi="VNI-Times"/>
          <w:b/>
          <w:bCs/>
          <w:iCs/>
          <w:sz w:val="26"/>
          <w:szCs w:val="26"/>
          <w:lang w:eastAsia="zh-CN"/>
        </w:rPr>
        <w:t xml:space="preserve">5- Baát öu toån haïi: </w:t>
      </w:r>
      <w:r>
        <w:rPr>
          <w:rFonts w:eastAsia="SimSun;宋体" w:cs="VNI-Times" w:ascii="VNI-Times" w:hAnsi="VNI-Times"/>
          <w:sz w:val="26"/>
          <w:szCs w:val="26"/>
          <w:lang w:eastAsia="zh-CN"/>
        </w:rPr>
        <w:t xml:space="preserve">Khoâng cöôùp laáy cuûa ngöôøi, neân khoâng chieâu caûm quaû baùo maát cuûa. Vì vaäy maø khoâng lo buoàn veà vieäc maát maùt toån haïi taøi saûn. </w:t>
      </w:r>
    </w:p>
    <w:p>
      <w:pPr>
        <w:pStyle w:val="NormalWeb"/>
        <w:ind w:firstLine="720"/>
        <w:jc w:val="both"/>
        <w:rPr/>
      </w:pPr>
      <w:r>
        <w:rPr>
          <w:rFonts w:eastAsia="SimSun;宋体" w:cs="VNI-Times" w:ascii="VNI-Times" w:hAnsi="VNI-Times"/>
          <w:b/>
          <w:bCs/>
          <w:iCs/>
          <w:sz w:val="26"/>
          <w:szCs w:val="26"/>
          <w:lang w:eastAsia="zh-CN"/>
        </w:rPr>
        <w:t xml:space="preserve">6- Thieän danh löu boá: </w:t>
      </w:r>
      <w:r>
        <w:rPr>
          <w:rFonts w:eastAsia="SimSun;宋体" w:cs="VNI-Times" w:ascii="VNI-Times" w:hAnsi="VNI-Times"/>
          <w:sz w:val="26"/>
          <w:szCs w:val="26"/>
          <w:lang w:eastAsia="zh-CN"/>
        </w:rPr>
        <w:t xml:space="preserve">Ngöôøi khoâng cöôùp ñoaït, khoâng laáy cuûa phi nghóa laø ngöôøi thanh baïch lieâm sæ neân ñöôïc tieáng toát ñoàn ñi xa. </w:t>
      </w:r>
    </w:p>
    <w:p>
      <w:pPr>
        <w:pStyle w:val="Normal"/>
        <w:spacing w:before="280" w:after="280"/>
        <w:ind w:firstLine="720"/>
        <w:jc w:val="both"/>
        <w:rPr/>
      </w:pPr>
      <w:r>
        <w:rPr>
          <w:rFonts w:eastAsia="SimSun;宋体" w:cs="VNI-Times" w:ascii="VNI-Times" w:hAnsi="VNI-Times"/>
          <w:b/>
          <w:bCs/>
          <w:iCs/>
          <w:sz w:val="26"/>
          <w:szCs w:val="26"/>
          <w:lang w:eastAsia="zh-CN"/>
        </w:rPr>
        <w:t xml:space="preserve">7- Xöû chuùng voâ uùy: </w:t>
      </w:r>
      <w:r>
        <w:rPr>
          <w:rFonts w:eastAsia="SimSun;宋体" w:cs="VNI-Times" w:ascii="VNI-Times" w:hAnsi="VNI-Times"/>
          <w:sz w:val="26"/>
          <w:szCs w:val="26"/>
          <w:lang w:eastAsia="zh-CN"/>
        </w:rPr>
        <w:t xml:space="preserve">Ngöôøi khoâng troäm cöôùp ôû choã ñoâng ngöôøi khoâng sôï seät, vì taâm khoâng coù nieäm baát chaùnh, haønh ñoäng töø tröôùc tôùi giôø luùc naøo cuõng ñöùng ñaén lieâm sæ, khoâng coù nhöõng cöû chæ cuûa ngöôøi tham lam cöôùp cuûa, neân khoâng e ngaïi sôï seät chi caû. </w:t>
      </w:r>
    </w:p>
    <w:p>
      <w:pPr>
        <w:pStyle w:val="Normal"/>
        <w:spacing w:before="280" w:after="280"/>
        <w:ind w:firstLine="720"/>
        <w:jc w:val="both"/>
        <w:rPr/>
      </w:pPr>
      <w:r>
        <w:rPr>
          <w:rFonts w:eastAsia="SimSun;宋体" w:cs="VNI-Times" w:ascii="VNI-Times" w:hAnsi="VNI-Times"/>
          <w:b/>
          <w:bCs/>
          <w:iCs/>
          <w:sz w:val="26"/>
          <w:szCs w:val="26"/>
          <w:lang w:eastAsia="zh-CN"/>
        </w:rPr>
        <w:t xml:space="preserve">8- Taøi, maïng, saéc, löïc an laïc, bieän taøi cuï tuùc voâ khuyeát: </w:t>
      </w:r>
      <w:r>
        <w:rPr>
          <w:rFonts w:eastAsia="SimSun;宋体" w:cs="VNI-Times" w:ascii="VNI-Times" w:hAnsi="VNI-Times"/>
          <w:sz w:val="26"/>
          <w:szCs w:val="26"/>
          <w:lang w:eastAsia="zh-CN"/>
        </w:rPr>
        <w:t xml:space="preserve">Ngöôøi khoâng troäm cöôùp, ñöôïc quaû baùo toát laø cuûa caûi, maïng soáng, söùc löïc ñeàu ñöôïc an oån. Veà maët noùi naêng bieän luaän ñaày ñuû khoâng thieáu soùt. </w:t>
      </w:r>
    </w:p>
    <w:p>
      <w:pPr>
        <w:pStyle w:val="Normal"/>
        <w:spacing w:before="280" w:after="280"/>
        <w:ind w:firstLine="720"/>
        <w:jc w:val="both"/>
        <w:rPr/>
      </w:pPr>
      <w:r>
        <w:rPr>
          <w:rFonts w:eastAsia="SimSun;宋体" w:cs="VNI-Times" w:ascii="VNI-Times" w:hAnsi="VNI-Times"/>
          <w:b/>
          <w:bCs/>
          <w:iCs/>
          <w:sz w:val="26"/>
          <w:szCs w:val="26"/>
          <w:lang w:eastAsia="zh-CN"/>
        </w:rPr>
        <w:t xml:space="preserve">9- Thöôøng hoaøi thí yù: </w:t>
      </w:r>
      <w:r>
        <w:rPr>
          <w:rFonts w:eastAsia="SimSun;宋体" w:cs="VNI-Times" w:ascii="VNI-Times" w:hAnsi="VNI-Times"/>
          <w:sz w:val="26"/>
          <w:szCs w:val="26"/>
          <w:lang w:eastAsia="zh-CN"/>
        </w:rPr>
        <w:t xml:space="preserve">Ngöôøi khoâng coù loøng tham, khoâng troäm cöôùp cuûa ngöôøi, laïi coøn nuoâi loøng boá thí, muoán giuùp ñôõ moïi ngöôøi ñöôïc ñaày ñuû soáng no aám, an vui haïnh phuùc nhö mình. </w:t>
      </w:r>
    </w:p>
    <w:p>
      <w:pPr>
        <w:pStyle w:val="Normal"/>
        <w:spacing w:before="280" w:after="280"/>
        <w:ind w:firstLine="720"/>
        <w:jc w:val="both"/>
        <w:rPr/>
      </w:pPr>
      <w:r>
        <w:rPr>
          <w:rFonts w:eastAsia="SimSun;宋体" w:cs="VNI-Times" w:ascii="VNI-Times" w:hAnsi="VNI-Times"/>
          <w:b/>
          <w:bCs/>
          <w:iCs/>
          <w:sz w:val="26"/>
          <w:szCs w:val="26"/>
          <w:lang w:eastAsia="zh-CN"/>
        </w:rPr>
        <w:t xml:space="preserve">10- Maïng chung sanh thieân: </w:t>
      </w:r>
      <w:r>
        <w:rPr>
          <w:rFonts w:eastAsia="SimSun;宋体" w:cs="VNI-Times" w:ascii="VNI-Times" w:hAnsi="VNI-Times"/>
          <w:sz w:val="26"/>
          <w:szCs w:val="26"/>
          <w:lang w:eastAsia="zh-CN"/>
        </w:rPr>
        <w:t xml:space="preserve">Ngöôøi khoâng troäm cöôùp ñöôïc quaû baùo sau khi cheát sanh leân coõi trôøi.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nhöõng quaû baùo toát cuûa ngöôøi giöõ giôùi baäc trung. Neáu muoán tieán theâm nöõa laø bieát höôùng veà ñaïo Voâ thöôïng Chaùnh ñaúng Chaùnh giaùc, sau khi thaønh Phaät thì seõ chöùng ñöôïc trí thanh tònh ñaïi boà-ñeà. Chuùng ta tu moät ñieàu laønh hay ñoâi ba ñieàu laønh, ñieàu laønh naøo cuõng höôùng veà Phaät quaû, ñeán moät ngaøy naøo ñoù coâng ñöùc vieân maõn thì seõ thaønh Phaät. ÔÛ ñaây tuy Phaät daïy chuùng ta tu thaäp thieän baäc trung ñeå ñöôïc sanh leân coõi trôøi höôûng phöôùc baùo. Nhöng neáu ñi saâu hôn thì seõ thaáy muïc ñích cöùu caùnh maø Phaät nhaém laø daïy chuùng ta tu, höôùng ñeán Phaät quaû, ñeå khi thaønh Phaät ñöôïc trí tueä roäng lôùn nhö Phaät.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7.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Phuïc thöù Long vöông, nhöôïc ly taø haïnh, töùc ñaéc töù chuûng trí sôû taùn phaùp. Haø ñaúng vi töù?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Chö caên ñieàu thuaän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ò : Vónh ly huyeân traïo.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am : Theá sôû xöng taùn.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öù : Theâ maïc naêng xaâm. </w:t>
      </w:r>
    </w:p>
    <w:p>
      <w:pPr>
        <w:pStyle w:val="Normal"/>
        <w:spacing w:before="280" w:after="280"/>
        <w:ind w:firstLine="720"/>
        <w:jc w:val="both"/>
        <w:rPr/>
      </w:pPr>
      <w:r>
        <w:rPr>
          <w:rFonts w:eastAsia="SimSun;宋体" w:cs="VNI-Times" w:ascii="VNI-Times" w:hAnsi="VNI-Times"/>
          <w:bCs/>
          <w:sz w:val="26"/>
          <w:szCs w:val="26"/>
          <w:lang w:eastAsia="zh-CN"/>
        </w:rPr>
        <w:t>Thò vi töù. Nhöôïc naêng hoài höôùng A-naäu-ña-la Tam-mieäu Tam-boà-ñeà giaû, haäu thaønh Phaät thôøi, ñaéc Phaät tröôïng phu aån maät taøng töôùng.</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Laïi nöõa Long vöông, neáu xa lìa taø haïnh thì ñöôïc boán phaùp ngöôøi trí ngôïi khen. Nhöõng gì laø boán?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1. Caùc caên ñieàu thuaän.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2. Xa lìa roän raøng.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3. Ñöôïc ñôøi khen ngôï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4. Vôï (hay choàng) khoâng bò xaâm phaïm. </w:t>
      </w:r>
    </w:p>
    <w:p>
      <w:pPr>
        <w:pStyle w:val="NormalWeb"/>
        <w:ind w:firstLine="720"/>
        <w:jc w:val="both"/>
        <w:rPr/>
      </w:pPr>
      <w:r>
        <w:rPr>
          <w:rFonts w:eastAsia="SimSun;宋体" w:cs="VNI-Times" w:ascii="VNI-Times" w:hAnsi="VNI-Times"/>
          <w:bCs/>
          <w:iCs/>
          <w:sz w:val="26"/>
          <w:szCs w:val="26"/>
          <w:lang w:eastAsia="zh-CN"/>
        </w:rPr>
        <w:t>AÁy laø boán. Neáu hay höôùng veà ñaïo Voâ thöôïng</w:t>
      </w:r>
      <w:r>
        <w:rPr>
          <w:rFonts w:eastAsia="SimSun;宋体" w:cs="VNI-Times" w:ascii="VNI-Times" w:hAnsi="VNI-Times"/>
          <w:sz w:val="26"/>
          <w:szCs w:val="26"/>
          <w:lang w:eastAsia="zh-CN"/>
        </w:rPr>
        <w:t xml:space="preserve"> </w:t>
      </w:r>
      <w:r>
        <w:rPr>
          <w:rFonts w:eastAsia="SimSun;宋体" w:cs="VNI-Times" w:ascii="VNI-Times" w:hAnsi="VNI-Times"/>
          <w:bCs/>
          <w:iCs/>
          <w:sz w:val="26"/>
          <w:szCs w:val="26"/>
          <w:lang w:eastAsia="zh-CN"/>
        </w:rPr>
        <w:t>Chaùnh ñaúng Chaùnh giaùc, sau khi thaønh Phaät ñöôïc töôùng tröôïng phu aån maät taøng cuûa Phaät.</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daïy ngöôøi khoâng taø haïnh seõ ñöôïc boán vieäc toát nhö sau: </w:t>
      </w:r>
    </w:p>
    <w:p>
      <w:pPr>
        <w:pStyle w:val="Normal"/>
        <w:spacing w:before="280" w:after="280"/>
        <w:ind w:firstLine="720"/>
        <w:jc w:val="both"/>
        <w:rPr/>
      </w:pPr>
      <w:r>
        <w:rPr>
          <w:rFonts w:eastAsia="SimSun;宋体" w:cs="VNI-Times" w:ascii="VNI-Times" w:hAnsi="VNI-Times"/>
          <w:b/>
          <w:bCs/>
          <w:iCs/>
          <w:sz w:val="26"/>
          <w:szCs w:val="26"/>
          <w:lang w:eastAsia="zh-CN"/>
        </w:rPr>
        <w:t xml:space="preserve">1- Chö caên ñieàu thuaän: </w:t>
      </w:r>
      <w:r>
        <w:rPr>
          <w:rFonts w:eastAsia="SimSun;宋体" w:cs="VNI-Times" w:ascii="VNI-Times" w:hAnsi="VNI-Times"/>
          <w:sz w:val="26"/>
          <w:szCs w:val="26"/>
          <w:lang w:eastAsia="zh-CN"/>
        </w:rPr>
        <w:t xml:space="preserve">Caùc caên trong thaân ngöôøi nhö maét, tai, muõi, löôõi, thaân, yù ñaày ñuû, ñieàu thuaän. </w:t>
      </w:r>
    </w:p>
    <w:p>
      <w:pPr>
        <w:pStyle w:val="Normal"/>
        <w:spacing w:before="280" w:after="280"/>
        <w:ind w:firstLine="720"/>
        <w:jc w:val="both"/>
        <w:rPr/>
      </w:pPr>
      <w:r>
        <w:rPr>
          <w:rFonts w:eastAsia="SimSun;宋体" w:cs="VNI-Times" w:ascii="VNI-Times" w:hAnsi="VNI-Times"/>
          <w:b/>
          <w:bCs/>
          <w:iCs/>
          <w:sz w:val="26"/>
          <w:szCs w:val="26"/>
          <w:lang w:eastAsia="zh-CN"/>
        </w:rPr>
        <w:t xml:space="preserve">2- Vónh ly huyeân traïo: </w:t>
      </w:r>
      <w:r>
        <w:rPr>
          <w:rFonts w:eastAsia="SimSun;宋体" w:cs="VNI-Times" w:ascii="VNI-Times" w:hAnsi="VNI-Times"/>
          <w:sz w:val="26"/>
          <w:szCs w:val="26"/>
          <w:lang w:eastAsia="zh-CN"/>
        </w:rPr>
        <w:t xml:space="preserve">Ngöôøi khoâng taø haïnh, thöôøng soáng ñoan chaùnh trong caûnh thanh tònh, neân haèng xa lìa choã oàn naùo laøm loaïn ñoäng taâm trí. </w:t>
      </w:r>
    </w:p>
    <w:p>
      <w:pPr>
        <w:pStyle w:val="Normal"/>
        <w:spacing w:before="280" w:after="280"/>
        <w:ind w:firstLine="720"/>
        <w:jc w:val="both"/>
        <w:rPr/>
      </w:pPr>
      <w:r>
        <w:rPr>
          <w:rFonts w:eastAsia="SimSun;宋体" w:cs="VNI-Times" w:ascii="VNI-Times" w:hAnsi="VNI-Times"/>
          <w:b/>
          <w:bCs/>
          <w:iCs/>
          <w:sz w:val="26"/>
          <w:szCs w:val="26"/>
          <w:lang w:eastAsia="zh-CN"/>
        </w:rPr>
        <w:t xml:space="preserve">3- Theá sôû xöng taùn: </w:t>
      </w:r>
      <w:r>
        <w:rPr>
          <w:rFonts w:eastAsia="SimSun;宋体" w:cs="VNI-Times" w:ascii="VNI-Times" w:hAnsi="VNI-Times"/>
          <w:sz w:val="26"/>
          <w:szCs w:val="26"/>
          <w:lang w:eastAsia="zh-CN"/>
        </w:rPr>
        <w:t xml:space="preserve">Ngöôøi khoâng taø haïnh thöôøng coù tö caùch ñöùng ñaén, ñoan nghieâm, neân ñöôïc moïi ngöôøi quí troïng taùn thaùn khen ngôïi. </w:t>
      </w:r>
    </w:p>
    <w:p>
      <w:pPr>
        <w:pStyle w:val="Normal"/>
        <w:spacing w:before="280" w:after="280"/>
        <w:ind w:firstLine="720"/>
        <w:jc w:val="both"/>
        <w:rPr/>
      </w:pPr>
      <w:r>
        <w:rPr>
          <w:rFonts w:eastAsia="SimSun;宋体" w:cs="VNI-Times" w:ascii="VNI-Times" w:hAnsi="VNI-Times"/>
          <w:b/>
          <w:bCs/>
          <w:iCs/>
          <w:sz w:val="26"/>
          <w:szCs w:val="26"/>
          <w:lang w:eastAsia="zh-CN"/>
        </w:rPr>
        <w:t xml:space="preserve">4- Theâ maïc naêng xaâm: </w:t>
      </w:r>
      <w:r>
        <w:rPr>
          <w:rFonts w:eastAsia="SimSun;宋体" w:cs="VNI-Times" w:ascii="VNI-Times" w:hAnsi="VNI-Times"/>
          <w:sz w:val="26"/>
          <w:szCs w:val="26"/>
          <w:lang w:eastAsia="zh-CN"/>
        </w:rPr>
        <w:t xml:space="preserve">Ngöôøi nam khoâng taø haïnh khi cöôùi vôï thì ñöôïc vôï coù neát na ñoan chaùnh, khoâng bò ngöôøi xaáu doøm ngoù xaâm phaïm tieát haïnh. Ngöôøi nöõ ñoan chaùnh khoâng taø haïnh khi coù choàng cuõng ñöôïc ngöôøi choàng ñöùng ñaén khoâng lang chaï.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boán quaû baùo toát cuûa nhaân khoâng taø haïnh. Ngöôøi tu muoán tieán hôn nöõa, bieát höôùng veà quaû Voâ thöôïng Chaùnh ñaúng Chaùnh giaùc thì seõ ñöôïc töôùng tröôïng phu aån taøng, laø moät trong ba möôi hai töôùng toát cuûa Phaät. Ñoù laø keát quaû toát cuûa ngöôøi giöõ giôùi khoâng taø haïnh.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8.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Phuïc thöù Long vöông, nhöôïc ly voïng ngöõ, töùc ñaéc baùt chuûng thieân sôû taùn phaùp. Haø ñaúng vi baùt?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Khaåu thöôøng thanh tònh Öu- baùt hoa höông.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ò : Vi chö theá gian chi sôû tín phuïc.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am : Phaùt ngoân thaønh chöùng, nhaân thieân kính aùi.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öù : Thöôøng dó aùi ngöõ an uûy chuùng sanh.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guõ : Ñaéc thaéng yù laïc, tam nghieäp thanh tònh.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Luïc : Ngoân voâ ngoä thaát, taâm thöôøng hoan hyû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haát : Phaùt ngoân toân troïng, nhaân thieân phuïng haønh.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Baùt : Trí tueä thuø thaéng voâ naêng cheá phuïc. </w:t>
      </w:r>
    </w:p>
    <w:p>
      <w:pPr>
        <w:pStyle w:val="Normal"/>
        <w:spacing w:before="280" w:after="280"/>
        <w:ind w:firstLine="720"/>
        <w:jc w:val="both"/>
        <w:rPr/>
      </w:pPr>
      <w:r>
        <w:rPr>
          <w:rFonts w:eastAsia="SimSun;宋体" w:cs="VNI-Times" w:ascii="VNI-Times" w:hAnsi="VNI-Times"/>
          <w:bCs/>
          <w:sz w:val="26"/>
          <w:szCs w:val="26"/>
          <w:lang w:eastAsia="zh-CN"/>
        </w:rPr>
        <w:t>Thò vi baùt. Nhöôïc naêng hoài höôùng A-naäu-ña-la Tam-mieäu Tam-boà-ñeà giaû, haäu thaønh Phaät thôøi, töùc ñaéc Nhö Lai chaân thaät ngöõ.</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Web"/>
        <w:ind w:firstLine="720"/>
        <w:jc w:val="both"/>
        <w:rPr/>
      </w:pPr>
      <w:r>
        <w:rPr>
          <w:rFonts w:eastAsia="SimSun;宋体" w:cs="VNI-Times" w:ascii="VNI-Times" w:hAnsi="VNI-Times"/>
          <w:bCs/>
          <w:iCs/>
          <w:sz w:val="26"/>
          <w:szCs w:val="26"/>
          <w:lang w:eastAsia="zh-CN"/>
        </w:rPr>
        <w:t>Laïi nöõa Long vöông, neáu xa lìa voïng</w:t>
      </w:r>
      <w:r>
        <w:rPr>
          <w:rFonts w:eastAsia="SimSun;宋体" w:cs="VNI-Times" w:ascii="VNI-Times" w:hAnsi="VNI-Times"/>
          <w:bCs/>
          <w:sz w:val="26"/>
          <w:szCs w:val="26"/>
          <w:lang w:eastAsia="zh-CN"/>
        </w:rPr>
        <w:t xml:space="preserve"> </w:t>
      </w:r>
      <w:r>
        <w:rPr>
          <w:rFonts w:eastAsia="SimSun;宋体" w:cs="VNI-Times" w:ascii="VNI-Times" w:hAnsi="VNI-Times"/>
          <w:bCs/>
          <w:iCs/>
          <w:sz w:val="26"/>
          <w:szCs w:val="26"/>
          <w:lang w:eastAsia="zh-CN"/>
        </w:rPr>
        <w:t>ngöõ thì ñöôïc taùm phaùp trôøi khen ngôïi. Nhöõng gì laø taùm?</w:t>
      </w:r>
      <w:r>
        <w:rPr>
          <w:rFonts w:eastAsia="SimSun;宋体" w:cs="VNI-Times" w:ascii="VNI-Times" w:hAnsi="VNI-Times"/>
          <w:sz w:val="26"/>
          <w:szCs w:val="26"/>
          <w:lang w:eastAsia="zh-CN"/>
        </w:rPr>
        <w:t xml:space="preserve"> </w:t>
      </w:r>
      <w:r>
        <w:rPr>
          <w:rFonts w:eastAsia="SimSun;宋体" w:cs="VNI-Times" w:ascii="VNI-Times" w:hAnsi="VNI-Times"/>
          <w:bCs/>
          <w:sz w:val="26"/>
          <w:szCs w:val="26"/>
          <w:lang w:eastAsia="zh-CN"/>
        </w:rPr>
        <w:t xml:space="preserve">1. </w:t>
      </w:r>
      <w:r>
        <w:rPr>
          <w:rFonts w:eastAsia="SimSun;宋体" w:cs="VNI-Times" w:ascii="VNI-Times" w:hAnsi="VNI-Times"/>
          <w:bCs/>
          <w:iCs/>
          <w:sz w:val="26"/>
          <w:szCs w:val="26"/>
          <w:lang w:eastAsia="zh-CN"/>
        </w:rPr>
        <w:t>Mieäng thöôøng thanh tònh thôm muøi hoa Öu-baùt.</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2. </w:t>
      </w:r>
      <w:r>
        <w:rPr>
          <w:rFonts w:eastAsia="SimSun;宋体" w:cs="VNI-Times" w:ascii="VNI-Times" w:hAnsi="VNI-Times"/>
          <w:bCs/>
          <w:iCs/>
          <w:sz w:val="26"/>
          <w:szCs w:val="26"/>
          <w:lang w:eastAsia="zh-CN"/>
        </w:rPr>
        <w:t>Ñöôïc ngöôøi ñôøi tin phuïc.</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3. </w:t>
      </w:r>
      <w:r>
        <w:rPr>
          <w:rFonts w:eastAsia="SimSun;宋体" w:cs="VNI-Times" w:ascii="VNI-Times" w:hAnsi="VNI-Times"/>
          <w:bCs/>
          <w:iCs/>
          <w:sz w:val="26"/>
          <w:szCs w:val="26"/>
          <w:lang w:eastAsia="zh-CN"/>
        </w:rPr>
        <w:t>Môû lôøi thaønh chöùng, trôøi ngöôøi kính meán.</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4. </w:t>
      </w:r>
      <w:r>
        <w:rPr>
          <w:rFonts w:eastAsia="SimSun;宋体" w:cs="VNI-Times" w:ascii="VNI-Times" w:hAnsi="VNI-Times"/>
          <w:bCs/>
          <w:iCs/>
          <w:sz w:val="26"/>
          <w:szCs w:val="26"/>
          <w:lang w:eastAsia="zh-CN"/>
        </w:rPr>
        <w:t>Thöôøng duøng lôøi eâm dòu an uûi chuùng sanh.</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5. </w:t>
      </w:r>
      <w:r>
        <w:rPr>
          <w:rFonts w:eastAsia="SimSun;宋体" w:cs="VNI-Times" w:ascii="VNI-Times" w:hAnsi="VNI-Times"/>
          <w:bCs/>
          <w:iCs/>
          <w:sz w:val="26"/>
          <w:szCs w:val="26"/>
          <w:lang w:eastAsia="zh-CN"/>
        </w:rPr>
        <w:t>Ñöôïc yù vui thuø thaéng, ba nghieäp thanh tònh.</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6. </w:t>
      </w:r>
      <w:r>
        <w:rPr>
          <w:rFonts w:eastAsia="SimSun;宋体" w:cs="VNI-Times" w:ascii="VNI-Times" w:hAnsi="VNI-Times"/>
          <w:bCs/>
          <w:iCs/>
          <w:sz w:val="26"/>
          <w:szCs w:val="26"/>
          <w:lang w:eastAsia="zh-CN"/>
        </w:rPr>
        <w:t>Noùi khoâng sai laàm, loøng thöôøng hoan hyû.</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7. </w:t>
      </w:r>
      <w:r>
        <w:rPr>
          <w:rFonts w:eastAsia="SimSun;宋体" w:cs="VNI-Times" w:ascii="VNI-Times" w:hAnsi="VNI-Times"/>
          <w:bCs/>
          <w:iCs/>
          <w:sz w:val="26"/>
          <w:szCs w:val="26"/>
          <w:lang w:eastAsia="zh-CN"/>
        </w:rPr>
        <w:t>Môû lôøi toân troïng, ngöôøi trôøi vaâng laøm.</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8. </w:t>
      </w:r>
      <w:r>
        <w:rPr>
          <w:rFonts w:eastAsia="SimSun;宋体" w:cs="VNI-Times" w:ascii="VNI-Times" w:hAnsi="VNI-Times"/>
          <w:bCs/>
          <w:iCs/>
          <w:sz w:val="26"/>
          <w:szCs w:val="26"/>
          <w:lang w:eastAsia="zh-CN"/>
        </w:rPr>
        <w:t xml:space="preserve">Trí tueä thuø thaéng khoâng ai cheá phuïc ñöôïc. </w:t>
      </w:r>
    </w:p>
    <w:p>
      <w:pPr>
        <w:pStyle w:val="Normal"/>
        <w:spacing w:before="280" w:after="280"/>
        <w:ind w:firstLine="720"/>
        <w:jc w:val="both"/>
        <w:rPr/>
      </w:pPr>
      <w:r>
        <w:rPr>
          <w:rFonts w:eastAsia="SimSun;宋体" w:cs="VNI-Times" w:ascii="VNI-Times" w:hAnsi="VNI-Times"/>
          <w:bCs/>
          <w:iCs/>
          <w:sz w:val="26"/>
          <w:szCs w:val="26"/>
          <w:lang w:eastAsia="zh-CN"/>
        </w:rPr>
        <w:t>Ñoù laø taùm coâng ñöùc. Neáu höôùng veà ñaïo Voâ thöôïng Chaùnh ñaúng Chaùnh giaùc, thì sau khi thaønh Phaät seõ ñöôïc chaân thaät ngöõ cuûa Nhö La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ÔÛ ñaây Phaät daïy ngöôøi naøo xa lìa voïng ngöõ (noùi doái) thì ñöôïc taùm ñöùc maø chö thieân khen ngôïi: </w:t>
      </w:r>
    </w:p>
    <w:p>
      <w:pPr>
        <w:pStyle w:val="Normal"/>
        <w:spacing w:before="280" w:after="280"/>
        <w:ind w:firstLine="720"/>
        <w:jc w:val="both"/>
        <w:rPr/>
      </w:pPr>
      <w:r>
        <w:rPr>
          <w:rFonts w:eastAsia="SimSun;宋体" w:cs="VNI-Times" w:ascii="VNI-Times" w:hAnsi="VNI-Times"/>
          <w:b/>
          <w:bCs/>
          <w:iCs/>
          <w:sz w:val="26"/>
          <w:szCs w:val="26"/>
          <w:lang w:eastAsia="zh-CN"/>
        </w:rPr>
        <w:t xml:space="preserve">1- Khaåu thöôøng thanh tònh Öu-baùt hoa höông: </w:t>
      </w:r>
      <w:r>
        <w:rPr>
          <w:rFonts w:eastAsia="SimSun;宋体" w:cs="VNI-Times" w:ascii="VNI-Times" w:hAnsi="VNI-Times"/>
          <w:sz w:val="26"/>
          <w:szCs w:val="26"/>
          <w:lang w:eastAsia="zh-CN"/>
        </w:rPr>
        <w:t>Ngöôøi</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khoâng</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noùi</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doái</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thì ñöôïc quaû baùo toát laø mieäng coù muøi thôm nhö muøi höông hoa sen. Vaäy ngöôøi naøo mieäng thöôøng hoâi haùm thì bieát ñôøi tröôùc ñaõ noùi doái nhieàu, neân môùi coù quaû baùo xaáu nhö vaäy. </w:t>
      </w:r>
    </w:p>
    <w:p>
      <w:pPr>
        <w:pStyle w:val="Normal"/>
        <w:spacing w:before="280" w:after="280"/>
        <w:ind w:firstLine="720"/>
        <w:jc w:val="both"/>
        <w:rPr/>
      </w:pPr>
      <w:r>
        <w:rPr>
          <w:rFonts w:eastAsia="SimSun;宋体" w:cs="VNI-Times" w:ascii="VNI-Times" w:hAnsi="VNI-Times"/>
          <w:b/>
          <w:bCs/>
          <w:iCs/>
          <w:sz w:val="26"/>
          <w:szCs w:val="26"/>
          <w:lang w:eastAsia="zh-CN"/>
        </w:rPr>
        <w:t xml:space="preserve">2- Vi chö theá gian chi sôû tín phuïc: </w:t>
      </w:r>
      <w:r>
        <w:rPr>
          <w:rFonts w:eastAsia="SimSun;宋体" w:cs="VNI-Times" w:ascii="VNI-Times" w:hAnsi="VNI-Times"/>
          <w:sz w:val="26"/>
          <w:szCs w:val="26"/>
          <w:lang w:eastAsia="zh-CN"/>
        </w:rPr>
        <w:t xml:space="preserve">Ngöôøi khoâng noùi doái luùc naøo cuõng noùi lôøi chaân thaät, thì coù uy tín vôùi moïi ngöôøi, neân ñöôïc ngöôøi ñôøi tín caån, kính phuïc. </w:t>
      </w:r>
    </w:p>
    <w:p>
      <w:pPr>
        <w:pStyle w:val="NormalWeb"/>
        <w:ind w:firstLine="720"/>
        <w:jc w:val="both"/>
        <w:rPr/>
      </w:pPr>
      <w:r>
        <w:rPr>
          <w:rFonts w:eastAsia="SimSun;宋体" w:cs="VNI-Times" w:ascii="VNI-Times" w:hAnsi="VNI-Times"/>
          <w:b/>
          <w:bCs/>
          <w:iCs/>
          <w:sz w:val="26"/>
          <w:szCs w:val="26"/>
          <w:lang w:eastAsia="zh-CN"/>
        </w:rPr>
        <w:t>3- Phaùt ngoân thaønh chöùng, nhaân thieân kính</w:t>
      </w:r>
      <w:r>
        <w:rPr>
          <w:rFonts w:eastAsia="SimSun;宋体" w:cs="VNI-Times" w:ascii="VNI-Times" w:hAnsi="VNI-Times"/>
          <w:sz w:val="26"/>
          <w:szCs w:val="26"/>
          <w:lang w:eastAsia="zh-CN"/>
        </w:rPr>
        <w:t xml:space="preserve"> </w:t>
      </w:r>
      <w:r>
        <w:rPr>
          <w:rFonts w:eastAsia="SimSun;宋体" w:cs="VNI-Times" w:ascii="VNI-Times" w:hAnsi="VNI-Times"/>
          <w:b/>
          <w:bCs/>
          <w:iCs/>
          <w:sz w:val="26"/>
          <w:szCs w:val="26"/>
          <w:lang w:eastAsia="zh-CN"/>
        </w:rPr>
        <w:t xml:space="preserve">aùi: </w:t>
      </w:r>
      <w:r>
        <w:rPr>
          <w:rFonts w:eastAsia="SimSun;宋体" w:cs="VNI-Times" w:ascii="VNI-Times" w:hAnsi="VNI-Times"/>
          <w:sz w:val="26"/>
          <w:szCs w:val="26"/>
          <w:lang w:eastAsia="zh-CN"/>
        </w:rPr>
        <w:t xml:space="preserve">Ngöôøi khoâng noùi doái, khi môû mieäng noùi ñieàu gì laø coù chöùng tín roõ raøng, khoâng noùi mô hoà, khoâng noùi vu vô. Neân ngöôøi, trôøi luoân luoân kính meán. </w:t>
      </w:r>
    </w:p>
    <w:p>
      <w:pPr>
        <w:pStyle w:val="Normal"/>
        <w:spacing w:before="280" w:after="280"/>
        <w:ind w:firstLine="720"/>
        <w:jc w:val="both"/>
        <w:rPr/>
      </w:pPr>
      <w:r>
        <w:rPr>
          <w:rFonts w:eastAsia="SimSun;宋体" w:cs="VNI-Times" w:ascii="VNI-Times" w:hAnsi="VNI-Times"/>
          <w:b/>
          <w:bCs/>
          <w:iCs/>
          <w:sz w:val="26"/>
          <w:szCs w:val="26"/>
          <w:lang w:eastAsia="zh-CN"/>
        </w:rPr>
        <w:t xml:space="preserve">4- Thöôøng dó aùi ngöõ an uûy chuùng sanh: </w:t>
      </w:r>
      <w:r>
        <w:rPr>
          <w:rFonts w:eastAsia="SimSun;宋体" w:cs="VNI-Times" w:ascii="VNI-Times" w:hAnsi="VNI-Times"/>
          <w:sz w:val="26"/>
          <w:szCs w:val="26"/>
          <w:lang w:eastAsia="zh-CN"/>
        </w:rPr>
        <w:t xml:space="preserve">Ngöôøi giöõ giôùi khoâng noùi doái, thöôøng duøng lôøi hoøa nhaõ ñeå an uûi ngöôøi khoå ñau ñöôïc an vui lôïi ích. </w:t>
      </w:r>
    </w:p>
    <w:p>
      <w:pPr>
        <w:pStyle w:val="Normal"/>
        <w:spacing w:before="280" w:after="280"/>
        <w:ind w:firstLine="720"/>
        <w:jc w:val="both"/>
        <w:rPr/>
      </w:pPr>
      <w:r>
        <w:rPr>
          <w:rFonts w:eastAsia="SimSun;宋体" w:cs="VNI-Times" w:ascii="VNI-Times" w:hAnsi="VNI-Times"/>
          <w:b/>
          <w:bCs/>
          <w:iCs/>
          <w:sz w:val="26"/>
          <w:szCs w:val="26"/>
          <w:lang w:eastAsia="zh-CN"/>
        </w:rPr>
        <w:t xml:space="preserve">5- Ñaéc thaéng yù laïc, tam nghieäp thanh tònh: </w:t>
      </w:r>
      <w:r>
        <w:rPr>
          <w:rFonts w:eastAsia="SimSun;宋体" w:cs="VNI-Times" w:ascii="VNI-Times" w:hAnsi="VNI-Times"/>
          <w:sz w:val="26"/>
          <w:szCs w:val="26"/>
          <w:lang w:eastAsia="zh-CN"/>
        </w:rPr>
        <w:t xml:space="preserve">Ngöôøi khoâng noùi doái ñöôïc quaû baùo toát laø taâm yù luùc naøo cuõng an vui, thanh thaûn, ba nghieäp thaân, khaåu, yù thöôøng trong saïch. </w:t>
      </w:r>
    </w:p>
    <w:p>
      <w:pPr>
        <w:pStyle w:val="Normal"/>
        <w:spacing w:before="280" w:after="280"/>
        <w:ind w:firstLine="720"/>
        <w:jc w:val="both"/>
        <w:rPr/>
      </w:pPr>
      <w:r>
        <w:rPr>
          <w:rFonts w:eastAsia="SimSun;宋体" w:cs="VNI-Times" w:ascii="VNI-Times" w:hAnsi="VNI-Times"/>
          <w:b/>
          <w:bCs/>
          <w:iCs/>
          <w:sz w:val="26"/>
          <w:szCs w:val="26"/>
          <w:lang w:eastAsia="zh-CN"/>
        </w:rPr>
        <w:t xml:space="preserve">6- Ngoân voâ ngoä thaát, taâm thöôøng hoan hyû: </w:t>
      </w:r>
      <w:r>
        <w:rPr>
          <w:rFonts w:eastAsia="SimSun;宋体" w:cs="VNI-Times" w:ascii="VNI-Times" w:hAnsi="VNI-Times"/>
          <w:sz w:val="26"/>
          <w:szCs w:val="26"/>
          <w:lang w:eastAsia="zh-CN"/>
        </w:rPr>
        <w:t xml:space="preserve">Ngöôøi khoâng noùi doái thì khi noùi khoâng laàm loãi. Neáu khoâng loãi laàm thì khoâng hoái haän, khoâng buoàn, thöôøng an vui. </w:t>
      </w:r>
    </w:p>
    <w:p>
      <w:pPr>
        <w:pStyle w:val="Normal"/>
        <w:spacing w:before="280" w:after="280"/>
        <w:ind w:firstLine="720"/>
        <w:jc w:val="both"/>
        <w:rPr/>
      </w:pPr>
      <w:r>
        <w:rPr>
          <w:rFonts w:eastAsia="SimSun;宋体" w:cs="VNI-Times" w:ascii="VNI-Times" w:hAnsi="VNI-Times"/>
          <w:b/>
          <w:bCs/>
          <w:iCs/>
          <w:sz w:val="26"/>
          <w:szCs w:val="26"/>
          <w:lang w:eastAsia="zh-CN"/>
        </w:rPr>
        <w:t xml:space="preserve">7- Phaùt ngoân toân troïng, nhaân thieân phuïng haønh: </w:t>
      </w:r>
      <w:r>
        <w:rPr>
          <w:rFonts w:eastAsia="SimSun;宋体" w:cs="VNI-Times" w:ascii="VNI-Times" w:hAnsi="VNI-Times"/>
          <w:sz w:val="26"/>
          <w:szCs w:val="26"/>
          <w:lang w:eastAsia="zh-CN"/>
        </w:rPr>
        <w:t xml:space="preserve">Ngöôøi khoâng noùi doái coù thaàn löïc nôi lôøi noùi, moãi khi noùi ra thì trôøi ngöôøi ñeàu toân troïng vaâng laøm. </w:t>
      </w:r>
    </w:p>
    <w:p>
      <w:pPr>
        <w:pStyle w:val="Normal"/>
        <w:spacing w:before="280" w:after="280"/>
        <w:ind w:firstLine="720"/>
        <w:jc w:val="both"/>
        <w:rPr/>
      </w:pPr>
      <w:r>
        <w:rPr>
          <w:rFonts w:eastAsia="SimSun;宋体" w:cs="VNI-Times" w:ascii="VNI-Times" w:hAnsi="VNI-Times"/>
          <w:b/>
          <w:bCs/>
          <w:iCs/>
          <w:sz w:val="26"/>
          <w:szCs w:val="26"/>
          <w:lang w:eastAsia="zh-CN"/>
        </w:rPr>
        <w:t xml:space="preserve">8- Trí tueä thuø thaéng voâ naêng cheá phuïc: </w:t>
      </w:r>
      <w:r>
        <w:rPr>
          <w:rFonts w:eastAsia="SimSun;宋体" w:cs="VNI-Times" w:ascii="VNI-Times" w:hAnsi="VNI-Times"/>
          <w:sz w:val="26"/>
          <w:szCs w:val="26"/>
          <w:lang w:eastAsia="zh-CN"/>
        </w:rPr>
        <w:t xml:space="preserve">Ngöôøi khoâng noùi doái thì coù trí tueä thuø thaéng hôn moïi ngöôøi, neân khoâng ai coù theå aùp böùc cheá phuïc ñöôïc.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daïy ngöôøi bieát höôùng veà quaû Voâ thöôïng Chaùnh ñaúng Chaùnh giaùc thì khi thaønh Phaät seõ ñöôïc chaân thaät ngöõ cuûa Nhö Lai. Toâi nhaéc laïi moät laàn nöõa laø, môùi hoïc qua kinh Thaäp Thieän thaáy nhö thaáp deã tu. Nhöng neáu tu troïn veïn, ñöôïc trôøi ngöôøi cung kính toân troïng thì khoâng phaûi deã. Chæ coù moät giôùi khoâng noùi doái maø maáy ai giöõ ñöôïc troïn veïn. Quí vò thöû xeùt laïi mình xem, coù ai töø thuôû beù cho tôùi lôùn chöa töøng noùi doái moät laàn khoâng? Toâi noùi ñeå quí vò löu yù maø tu cho chín chaén. Ngay caû ngöôøi xuaát gia cuõng coi thöôøng, cho ñoù laø phöông tieän neân khoâng gìn giöõ nghieâm tuùc. Toâi khuyeân quí vò phaûi raùn giöõ cho ñuùng, thaø cheát chôù khoâng noùi doái, duø cheát maø phöôùc ñaày ñuû vaãn hôn. Chæ giöõ ñuùng coù moät giôùi maø phöôùc ñöùc nhö theá, chuùng ta khoâng theå lô laø. Ngöôøi tu duø xuaát gia hay cö só ñeàu phaûi giöõ giôùi. Tu khoâng phaûi tu cho Phaät hay tu cho ngöôøi naøo khaùc maø laøø tu cho mình. Ñôøi naøy mình giöõ giôùi thanh tònh thì ñôøi naøy mình ñöôïc an vui, ñôøi sau cuõng ñöôïc phöôùc ñöùc an vui. Neáu khoâng giöõ giôùi ñôøi naøy khoå, ñôøi sau cuõng khoå. Theá neân phaûi bieát Phaät daïy chuùng ta tu ñeå ñöôïc lôïi ích laø ñieàu caên baûn, roài sau ñoù môùi laøm lôïi ích cho ngöôøi.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19.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Phuïc thöù Long vöông, nhöôïc ly löôõng thieät, töùc ñaéc nguõ chuûng baát khaû hoaïi phaùp. Haø ñaúng vi nguõ?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Ñaéc baát hoaïi thaân, voâ naêng haïi coá. </w:t>
      </w:r>
    </w:p>
    <w:p>
      <w:pPr>
        <w:pStyle w:val="NormalWeb"/>
        <w:ind w:firstLine="720"/>
        <w:jc w:val="both"/>
        <w:rPr/>
      </w:pPr>
      <w:r>
        <w:rPr>
          <w:rFonts w:eastAsia="SimSun;宋体" w:cs="VNI-Times" w:ascii="VNI-Times" w:hAnsi="VNI-Times"/>
          <w:bCs/>
          <w:sz w:val="26"/>
          <w:szCs w:val="26"/>
          <w:lang w:eastAsia="zh-CN"/>
        </w:rPr>
        <w:t>Nhò : Ñaéc baát hoaïi quyeán thuoäc, voâ naêng phaù coá.</w:t>
      </w:r>
      <w:r>
        <w:rPr>
          <w:rFonts w:eastAsia="SimSun;宋体" w:cs="VNI-Times" w:ascii="VNI-Times" w:hAnsi="VNI-Times"/>
          <w:sz w:val="26"/>
          <w:szCs w:val="26"/>
          <w:lang w:eastAsia="zh-CN"/>
        </w:rPr>
        <w:t xml:space="preserve">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am : Ñaéc baát hoaïi tín, thuaän boån nghieäp coá.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öù : Ñaéc baát hoaïi phaùp haïnh, sôû tu kieân coá coá.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guõ : Ñaéc baát hoaïi thieän tri thöùc, baát cuoáng hoaëc coá. </w:t>
      </w:r>
    </w:p>
    <w:p>
      <w:pPr>
        <w:pStyle w:val="Normal"/>
        <w:spacing w:before="280" w:after="280"/>
        <w:ind w:firstLine="720"/>
        <w:jc w:val="both"/>
        <w:rPr/>
      </w:pPr>
      <w:r>
        <w:rPr>
          <w:rFonts w:eastAsia="SimSun;宋体" w:cs="VNI-Times" w:ascii="VNI-Times" w:hAnsi="VNI-Times"/>
          <w:bCs/>
          <w:sz w:val="26"/>
          <w:szCs w:val="26"/>
          <w:lang w:eastAsia="zh-CN"/>
        </w:rPr>
        <w:t>Thò vi nguõ. Nhöôïc naêng hoài höôùng A-naäu-ña-la Tam-mieäu Tam-boà-ñeà giaû, haäu thaønh Phaät thôøi, ñaéc chaùnh quyeán thuoäc, chö ma ngoaïi ñaïo, baát naêng trôû hoaï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Laïi nöõa Long vöông, neáu lìa nghieäp noùi hai löôõi thì ñöôïc naêm phaùp khoâng theå phaù hoaïi. Nhöõng gì laø naêm?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1. Ñöôïc thaân baát hoaïi, khoâng ai coù theå haõm haï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2. Ñöôïc quyeán thuoäc baát hoaïi, khoâng ai phaù ñöôïc.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3. Ñöôïc loøng tin baát hoaïi, thuaän theo boån nghieäp.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4. Ñöôïc phaùp haïnh baát hoaïi, choã tu kieân coá.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5. Ñöôïc thieän tri thöùc baát hoaïi, khoâng doái löøa nhau. </w:t>
      </w:r>
    </w:p>
    <w:p>
      <w:pPr>
        <w:pStyle w:val="NormalWeb"/>
        <w:ind w:firstLine="720"/>
        <w:jc w:val="both"/>
        <w:rPr/>
      </w:pPr>
      <w:r>
        <w:rPr>
          <w:rFonts w:eastAsia="SimSun;宋体" w:cs="VNI-Times" w:ascii="VNI-Times" w:hAnsi="VNI-Times"/>
          <w:bCs/>
          <w:iCs/>
          <w:sz w:val="26"/>
          <w:szCs w:val="26"/>
          <w:lang w:eastAsia="zh-CN"/>
        </w:rPr>
        <w:t>Ñoù laø naêm phaùp baát hoaïi. Neáu ai höôùng v</w:t>
      </w:r>
      <w:r>
        <w:rPr>
          <w:rFonts w:eastAsia="SimSun;宋体" w:ascii="VNI-Times" w:hAnsi="VNI-Times"/>
          <w:bCs/>
          <w:iCs/>
          <w:sz w:val="26"/>
          <w:szCs w:val="26"/>
          <w:lang w:eastAsia="zh-CN"/>
        </w:rPr>
        <w:t xml:space="preserve">ề </w:t>
      </w:r>
      <w:r>
        <w:rPr>
          <w:rFonts w:eastAsia="SimSun;宋体" w:cs="VNI-Times" w:ascii="VNI-Times" w:hAnsi="VNI-Times"/>
          <w:bCs/>
          <w:iCs/>
          <w:sz w:val="26"/>
          <w:szCs w:val="26"/>
          <w:lang w:eastAsia="zh-CN"/>
        </w:rPr>
        <w:t>ñaïo Voâ thöôïng Chaùnh ñaúng Chaùnh giaùc, sau khi thaønh Phaät ñöôïc quyeán thuoäc chaân chaùnh, caùc ma ngoaïi ñaïo khoâng theå phaù hoaï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pPr>
      <w:r>
        <w:rPr>
          <w:rFonts w:eastAsia="SimSun;宋体" w:cs="VNI-Times" w:ascii="VNI-Times" w:hAnsi="VNI-Times"/>
          <w:sz w:val="26"/>
          <w:szCs w:val="26"/>
          <w:lang w:eastAsia="zh-CN"/>
        </w:rPr>
        <w:t xml:space="preserve">Ngöôøi khoâng noùi hai löôõi ñeå ly giaùn tình thaân giöõa ngöôøi naøy vôùi ngöôøi khaùc, giöõa nhoùm naøy vôùi nhoùm khaùc thì thaân khoâng bò haïi, ñöôïc an oån. </w:t>
      </w:r>
    </w:p>
    <w:p>
      <w:pPr>
        <w:pStyle w:val="Normal"/>
        <w:spacing w:before="280" w:after="280"/>
        <w:ind w:firstLine="720"/>
        <w:jc w:val="both"/>
        <w:rPr/>
      </w:pPr>
      <w:r>
        <w:rPr>
          <w:rFonts w:eastAsia="SimSun;宋体" w:cs="VNI-Times" w:ascii="VNI-Times" w:hAnsi="VNI-Times"/>
          <w:b/>
          <w:bCs/>
          <w:iCs/>
          <w:sz w:val="26"/>
          <w:szCs w:val="26"/>
          <w:lang w:eastAsia="zh-CN"/>
        </w:rPr>
        <w:t xml:space="preserve">1- Ñaéc baát hoaïi thaân, voâ naêng haïi coá: </w:t>
      </w:r>
      <w:r>
        <w:rPr>
          <w:rFonts w:eastAsia="SimSun;宋体" w:cs="VNI-Times" w:ascii="VNI-Times" w:hAnsi="VNI-Times"/>
          <w:sz w:val="26"/>
          <w:szCs w:val="26"/>
          <w:lang w:eastAsia="zh-CN"/>
        </w:rPr>
        <w:t xml:space="preserve">Ngöôøi khoâng noùi hai löôõi ñeå ly giaùn phaù hoaïi söï thaân tình ñoaøn keát cuûa ngöôøi thì thaân mình khoâng ai phaù hoaïi, ñöôïc an oån. </w:t>
      </w:r>
    </w:p>
    <w:p>
      <w:pPr>
        <w:pStyle w:val="Normal"/>
        <w:spacing w:before="280" w:after="280"/>
        <w:ind w:firstLine="720"/>
        <w:jc w:val="both"/>
        <w:rPr/>
      </w:pPr>
      <w:r>
        <w:rPr>
          <w:rFonts w:eastAsia="SimSun;宋体" w:cs="VNI-Times" w:ascii="VNI-Times" w:hAnsi="VNI-Times"/>
          <w:b/>
          <w:bCs/>
          <w:iCs/>
          <w:sz w:val="26"/>
          <w:szCs w:val="26"/>
          <w:lang w:eastAsia="zh-CN"/>
        </w:rPr>
        <w:t xml:space="preserve">2- Ñaéc baát hoaïi quyeán thuoäc, voâ naêng phaù coá: </w:t>
      </w:r>
      <w:r>
        <w:rPr>
          <w:rFonts w:eastAsia="SimSun;宋体" w:cs="VNI-Times" w:ascii="VNI-Times" w:hAnsi="VNI-Times"/>
          <w:sz w:val="26"/>
          <w:szCs w:val="26"/>
          <w:lang w:eastAsia="zh-CN"/>
        </w:rPr>
        <w:t xml:space="preserve">Do khoâng noùi hai löôõi ñeå ly giaùn phaù hoaïi chia lìa ai, neân ñöôïc quaû baùo toát laø cha meï, anh em, quyeán thuoäc mình khoâng ai phaù hoaïi chia lìa ñöôïc. </w:t>
      </w:r>
    </w:p>
    <w:p>
      <w:pPr>
        <w:pStyle w:val="Normal"/>
        <w:spacing w:before="280" w:after="280"/>
        <w:ind w:firstLine="720"/>
        <w:jc w:val="both"/>
        <w:rPr/>
      </w:pPr>
      <w:r>
        <w:rPr>
          <w:rFonts w:eastAsia="SimSun;宋体" w:cs="VNI-Times" w:ascii="VNI-Times" w:hAnsi="VNI-Times"/>
          <w:b/>
          <w:bCs/>
          <w:iCs/>
          <w:sz w:val="26"/>
          <w:szCs w:val="26"/>
          <w:lang w:eastAsia="zh-CN"/>
        </w:rPr>
        <w:t xml:space="preserve">3- Ñaéc baát hoaïi tín, thuaän boån nghieäp coá: </w:t>
      </w:r>
      <w:r>
        <w:rPr>
          <w:rFonts w:eastAsia="SimSun;宋体" w:cs="VNI-Times" w:ascii="VNI-Times" w:hAnsi="VNI-Times"/>
          <w:sz w:val="26"/>
          <w:szCs w:val="26"/>
          <w:lang w:eastAsia="zh-CN"/>
        </w:rPr>
        <w:t xml:space="preserve">Do ñôøi tröôùc mình khoâng noùi hai löôõi laøm cho ngöôøi thuø ñòch nhau, maát nieàm tin vôùi nhau, neân ngaøy nay khoâng ai maát nieàm tin nôi mình. Khi mình noùi ra ai cuõng tin töôûng thuaän theo. </w:t>
      </w:r>
    </w:p>
    <w:p>
      <w:pPr>
        <w:pStyle w:val="Normal"/>
        <w:spacing w:before="280" w:after="280"/>
        <w:ind w:firstLine="720"/>
        <w:jc w:val="both"/>
        <w:rPr/>
      </w:pPr>
      <w:r>
        <w:rPr>
          <w:rFonts w:eastAsia="SimSun;宋体" w:cs="VNI-Times" w:ascii="VNI-Times" w:hAnsi="VNI-Times"/>
          <w:b/>
          <w:bCs/>
          <w:iCs/>
          <w:sz w:val="26"/>
          <w:szCs w:val="26"/>
          <w:lang w:eastAsia="zh-CN"/>
        </w:rPr>
        <w:t xml:space="preserve">4- Ñaéc baát hoaïi phaùp haïnh, sôû tu kieân coá coá: </w:t>
      </w:r>
      <w:r>
        <w:rPr>
          <w:rFonts w:eastAsia="SimSun;宋体" w:cs="VNI-Times" w:ascii="VNI-Times" w:hAnsi="VNI-Times"/>
          <w:sz w:val="26"/>
          <w:szCs w:val="26"/>
          <w:lang w:eastAsia="zh-CN"/>
        </w:rPr>
        <w:t xml:space="preserve">Do coâng phu tu haønh cuûa mình vöõng, neân phaùp haïnh mình khoâng ai phaù hoaïi ñöôïc. </w:t>
      </w:r>
    </w:p>
    <w:p>
      <w:pPr>
        <w:pStyle w:val="NormalWeb"/>
        <w:ind w:firstLine="720"/>
        <w:jc w:val="both"/>
        <w:rPr/>
      </w:pPr>
      <w:r>
        <w:rPr>
          <w:rFonts w:eastAsia="SimSun;宋体" w:cs="VNI-Times" w:ascii="VNI-Times" w:hAnsi="VNI-Times"/>
          <w:b/>
          <w:bCs/>
          <w:iCs/>
          <w:sz w:val="26"/>
          <w:szCs w:val="26"/>
          <w:lang w:eastAsia="zh-CN"/>
        </w:rPr>
        <w:t>5- Ñaéc baát hoaïi thieän tri thöùc, baát cuoáng hoaëc</w:t>
      </w:r>
      <w:r>
        <w:rPr>
          <w:rFonts w:eastAsia="SimSun;宋体" w:cs="VNI-Times" w:ascii="VNI-Times" w:hAnsi="VNI-Times"/>
          <w:sz w:val="26"/>
          <w:szCs w:val="26"/>
          <w:lang w:eastAsia="zh-CN"/>
        </w:rPr>
        <w:t xml:space="preserve"> </w:t>
      </w:r>
      <w:r>
        <w:rPr>
          <w:rFonts w:eastAsia="SimSun;宋体" w:cs="VNI-Times" w:ascii="VNI-Times" w:hAnsi="VNI-Times"/>
          <w:b/>
          <w:bCs/>
          <w:iCs/>
          <w:sz w:val="26"/>
          <w:szCs w:val="26"/>
          <w:lang w:eastAsia="zh-CN"/>
        </w:rPr>
        <w:t xml:space="preserve">coá: </w:t>
      </w:r>
      <w:r>
        <w:rPr>
          <w:rFonts w:eastAsia="SimSun;宋体" w:cs="VNI-Times" w:ascii="VNI-Times" w:hAnsi="VNI-Times"/>
          <w:sz w:val="26"/>
          <w:szCs w:val="26"/>
          <w:lang w:eastAsia="zh-CN"/>
        </w:rPr>
        <w:t xml:space="preserve">Thieän tri thöùc laø thaày laønh baïn toát. Vì khoâng doái gaït ngöôøi, neân thaày laønh baïn toát cuûa mình khoâng bò ai phaù hoaïi laøm cho ly taùn ñöôïc. </w:t>
      </w:r>
    </w:p>
    <w:p>
      <w:pPr>
        <w:pStyle w:val="NormalWeb"/>
        <w:ind w:firstLine="720"/>
        <w:jc w:val="both"/>
        <w:rPr/>
      </w:pPr>
      <w:r>
        <w:rPr>
          <w:rFonts w:eastAsia="SimSun;宋体" w:cs="VNI-Times" w:ascii="VNI-Times" w:hAnsi="VNI-Times"/>
          <w:sz w:val="26"/>
          <w:szCs w:val="26"/>
          <w:lang w:eastAsia="zh-CN"/>
        </w:rPr>
        <w:t>Quí phaät töû töï kieåm laïi xem, coù khi naøo mình noùi hai löôõi khoâng? Neáu ngöôøi naøo khoâng noùi hai löôõi ñeå phaù hoaïi vieäc ngöôøi khaùc, thì bieát chaéc ñôøi sau ñöôïc naêm moùn phöôùc baùo keå treân. Roõ raøng taïo nhaân khoâng phaù hoaïi chia lìa ai, thì thaønh töïu quaû khoâng bò ai phaù hoaïi töø baûn thaân, quyeán thuoäc, loøng tin, phaùp tu haønh cho ñeán thieän höõu tri thöùc. Quí vò ñoïc kinh Phaùp Hoa, thaáy Phaät vaø Boà-taùt coù bao nhieâu quyeán thuoäc? Caùc vò Boà-taùt ñeán döï hoäi trong kinh Phaùp Hoa ñem theo haøng traêm ngaøn quyeán thuoäc. Quyeán thuoäc cuûa caùc Ngaøi toaøn laø Boà-taùt. Taïi sao vaäy? Vì caùc Ngaøi tu haønh giöõ giôùi nghieâm tònh, neân quyeán thuoäc cuûa caùc Ngaøi toaøn laø nhöõng ngöôøi thanh tònh nhö Thanh vaên, Boà-taùt, Bích-chi Phaät… Neáu laø Phaät thì ñeä töû cuûa caùc Ngaøi cuõng laø La-haùn, Boà-taùt, chôù khoâng coù phaøm phu hung aùc, ngoaïi ñaïo taø kieán xen döï trong ñoù. Cuõng nhö vaäy, neáu chuùng ta giöõ giôùi khoâng löôõng thieät chín chaén thì</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ñöôïc phöôùc baùo ñôøi sau quyeán thuoäc mình</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toaøn laø ngöôøi chaân chaùnh, trong gia ñình thì anh em hoøa thuaän, aên noùi ngay thaúng ñaøng hoaøng. Neáu trong gia ñình anh em aên noùi gian xaûo, quyeán thuoäc ñoái xöû khoâng ra gì, chuùng ta coù buoàn traùch giaän hôøn khoâng? Luùc ñoù phaûi töï xeùt laïi nhaân ñôøi tröôùc mình ñaõ taïo, do mình khoâng tu, aên noùi gian xaûo neân ngaøy nay thoï quaû baùo ôû trong caûnh khoâng toát khoâng vui. Neáu chuùng ta tu nhö lôøi Phaät daïy, thì chaéc chaén ñöôïc phöôùc baùo sanh trong voøng quyeán thuoäc chaân chaùnh hoøa thuaän. Ngöôøi hieåu ñaïo nghe moät caâu kinh suy nghieäm, töï tu söûa, chôù khoâng phaûi nghe xong roài boû. Phaûi xeùt laïi hoaøn caûnh soáng cuûa mình, ñeå bieát ñôøi tröôùc chuùng ta tu thieáu haïnh naøo, khieán ñôøi naøy phaûi chòu khoå nhö vaäy. Khi bieát mình tu giôùi chöa troøn ñuû thì ngay baây giôø phaûi noã löïc tu theâm, chôù khoâng theå chaàn chôø heïn mai heïn moát. Ngöôøi hoïc Phaät phaûi thaáy nhaân ñôøi naøy, bieát quaû ñôøi sau, xeùt quaû hieän taïi bieát nhaân ñôøi tröôùc cuûa mình. Neáu mình tu thieáu haïnh naøo, phaûi noã löïc tu haïnh ñoù ñeå khoâng coøn thieáu nöõa, neáu khoâng tu thì thieáu laïi caøng thieáu theâm.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0.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Phuïc thöù Long vöông, nhöôïc ly aùc khaåu, töùc ñaéc thaønh töïu baùt chuûng tònh nghieäp. Haø ñaúng vi baùt?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Ngoân baát quai ñoä.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ò : Ngoân giai lôïi ích. </w:t>
      </w:r>
    </w:p>
    <w:p>
      <w:pPr>
        <w:pStyle w:val="NormalWeb"/>
        <w:ind w:firstLine="720"/>
        <w:jc w:val="both"/>
        <w:rPr/>
      </w:pPr>
      <w:r>
        <w:rPr>
          <w:rFonts w:eastAsia="SimSun;宋体" w:cs="VNI-Times" w:ascii="VNI-Times" w:hAnsi="VNI-Times"/>
          <w:bCs/>
          <w:sz w:val="26"/>
          <w:szCs w:val="26"/>
          <w:lang w:eastAsia="zh-CN"/>
        </w:rPr>
        <w:t>Tam : Ngoân taát kheá lyù.</w:t>
      </w:r>
      <w:r>
        <w:rPr>
          <w:rFonts w:eastAsia="SimSun;宋体" w:cs="VNI-Times" w:ascii="VNI-Times" w:hAnsi="VNI-Times"/>
          <w:sz w:val="26"/>
          <w:szCs w:val="26"/>
          <w:lang w:eastAsia="zh-CN"/>
        </w:rPr>
        <w:t xml:space="preserve">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öù : Ngoân töø myõ dieäu. </w:t>
      </w:r>
    </w:p>
    <w:p>
      <w:pPr>
        <w:pStyle w:val="Normal"/>
        <w:spacing w:before="280" w:after="280"/>
        <w:ind w:firstLine="720"/>
        <w:jc w:val="both"/>
        <w:rPr/>
      </w:pPr>
      <w:r>
        <w:rPr>
          <w:rFonts w:eastAsia="SimSun;宋体" w:cs="VNI-Times" w:ascii="VNI-Times" w:hAnsi="VNI-Times"/>
          <w:bCs/>
          <w:sz w:val="26"/>
          <w:szCs w:val="26"/>
          <w:lang w:eastAsia="zh-CN"/>
        </w:rPr>
        <w:t>Nguõ : Ngoân khaû thöøa laõnh.</w:t>
      </w:r>
      <w:r>
        <w:rPr>
          <w:rFonts w:eastAsia="SimSun;宋体" w:cs="VNI-Times" w:ascii="VNI-Times" w:hAnsi="VNI-Times"/>
          <w:b/>
          <w:bCs/>
          <w:sz w:val="26"/>
          <w:szCs w:val="26"/>
          <w:lang w:eastAsia="zh-CN"/>
        </w:rPr>
        <w:t xml:space="preserve">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Luïc : Ngoân taéc tín duïng.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haát : Ngoân voâ khaû cô.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Baùt : Ngoân taän aùi laïc. </w:t>
      </w:r>
    </w:p>
    <w:p>
      <w:pPr>
        <w:pStyle w:val="Normal"/>
        <w:spacing w:before="280" w:after="280"/>
        <w:ind w:firstLine="720"/>
        <w:jc w:val="both"/>
        <w:rPr/>
      </w:pPr>
      <w:r>
        <w:rPr>
          <w:rFonts w:eastAsia="SimSun;宋体" w:cs="VNI-Times" w:ascii="VNI-Times" w:hAnsi="VNI-Times"/>
          <w:bCs/>
          <w:sz w:val="26"/>
          <w:szCs w:val="26"/>
          <w:lang w:eastAsia="zh-CN"/>
        </w:rPr>
        <w:t>Thò vi baùt. Nhöôïc naêng hoài höôùng A-naäu-ña-la Tam-mieäu Tam-boà-ñeà giaû, haäu thaønh Phaät thôøi, cuï tuùc Nhö Lai Phaïm aâm thanh töôùng.</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Laïi nöõa Long vöông, neáu xa lìa aùc khaåu thì ñöôïc thaønh töïu taùm moùn tònh nghieäp. Nhöõng gì laø taùm?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1. Lôøi noùi khoâng traùi phaùp ñoä.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2. Lôøi noùi ñeàu lôïi í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3. Lôøi noùi hôïp lyù ñaïo.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4. Lôøi noùi ñeïp kheùo.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5. Lôøi noùi coù theå laõnh thoï thöøa haøn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6. Lôøi noùi ñöôïc tin duøng.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7. Lôøi noùi khoâng theå cheâ.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8. Lôøøi noùi ñöôïc öa thích. </w:t>
      </w:r>
    </w:p>
    <w:p>
      <w:pPr>
        <w:pStyle w:val="NormalWeb"/>
        <w:ind w:firstLine="720"/>
        <w:jc w:val="both"/>
        <w:rPr/>
      </w:pPr>
      <w:r>
        <w:rPr>
          <w:rFonts w:eastAsia="SimSun;宋体" w:cs="VNI-Times" w:ascii="VNI-Times" w:hAnsi="VNI-Times"/>
          <w:bCs/>
          <w:iCs/>
          <w:sz w:val="26"/>
          <w:szCs w:val="26"/>
          <w:lang w:eastAsia="zh-CN"/>
        </w:rPr>
        <w:t>Ñoù laø taùm moùn tònh nghieäp. Neáu ai höôùng veà ñaïo Voâ thöôïng Chaùnh ñaúng Chaùnh giaùc, thì sau khi thaønh Phaät, ñaày ñuû töôùng Phaïm aâm cuûa Nhö La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daïy ngöôøi naøo lìa ñöôïc lôøi noùi hung döõ, töùc laø khoâng la maéng chöûi ruûa ngöôøi thì ñöôïc taùm moùn tònh nghieäp: </w:t>
      </w:r>
    </w:p>
    <w:p>
      <w:pPr>
        <w:pStyle w:val="Normal"/>
        <w:spacing w:before="280" w:after="280"/>
        <w:ind w:firstLine="720"/>
        <w:jc w:val="both"/>
        <w:rPr/>
      </w:pPr>
      <w:r>
        <w:rPr>
          <w:rFonts w:eastAsia="SimSun;宋体" w:cs="VNI-Times" w:ascii="VNI-Times" w:hAnsi="VNI-Times"/>
          <w:b/>
          <w:bCs/>
          <w:iCs/>
          <w:sz w:val="26"/>
          <w:szCs w:val="26"/>
          <w:lang w:eastAsia="zh-CN"/>
        </w:rPr>
        <w:t xml:space="preserve">1- Ngoân baát quai ñoä: </w:t>
      </w:r>
      <w:r>
        <w:rPr>
          <w:rFonts w:eastAsia="SimSun;宋体" w:cs="VNI-Times" w:ascii="VNI-Times" w:hAnsi="VNI-Times"/>
          <w:sz w:val="26"/>
          <w:szCs w:val="26"/>
          <w:lang w:eastAsia="zh-CN"/>
        </w:rPr>
        <w:t xml:space="preserve">Lôøi noùi khoâng traùi phaùp ñoä, töùc laø lôøi noùi chöøng möïc khoâng traùi thôøi duyeân, khoâng traùi lyù ñaïo. Khi noåi noùng môû mieäng thì maéng chöûi, noùi naëng ngöôøi, ñoù laø lôøi noùi khoâng chöøng möïc, luùc bình thöôøng tænh taùo thì khoâng bao giôø noùi. Sôû dó noùi nhö theá laø do khoâng laøm chuû ñöôïc mình. Baây giôø mình tu, bình tónh laøm chuû ñöôïc mieäng khoâng noùi hung döõ, neân noùi lôøi chöøng möïc khoâng traùi vôùi thôøi duyeân, khoâng traùi vôùi ñaïo lyù. </w:t>
      </w:r>
    </w:p>
    <w:p>
      <w:pPr>
        <w:pStyle w:val="Normal"/>
        <w:spacing w:before="280" w:after="280"/>
        <w:ind w:firstLine="720"/>
        <w:jc w:val="both"/>
        <w:rPr/>
      </w:pPr>
      <w:r>
        <w:rPr>
          <w:rFonts w:eastAsia="SimSun;宋体" w:cs="VNI-Times" w:ascii="VNI-Times" w:hAnsi="VNI-Times"/>
          <w:b/>
          <w:bCs/>
          <w:iCs/>
          <w:sz w:val="26"/>
          <w:szCs w:val="26"/>
          <w:lang w:eastAsia="zh-CN"/>
        </w:rPr>
        <w:t xml:space="preserve">2- Ngoân giai lôïi ích: </w:t>
      </w:r>
      <w:r>
        <w:rPr>
          <w:rFonts w:eastAsia="SimSun;宋体" w:cs="VNI-Times" w:ascii="VNI-Times" w:hAnsi="VNI-Times"/>
          <w:sz w:val="26"/>
          <w:szCs w:val="26"/>
          <w:lang w:eastAsia="zh-CN"/>
        </w:rPr>
        <w:t xml:space="preserve">Ngöôøi khoâng noùi aùc, moãi khi môû mieäng ñeàu noùi lôøi lôïi ích, khoâng bao giôø noùi lôøi laøm toån haïi khieán ngöôøi khoå ñau. </w:t>
      </w:r>
    </w:p>
    <w:p>
      <w:pPr>
        <w:pStyle w:val="Normal"/>
        <w:spacing w:before="280" w:after="280"/>
        <w:ind w:firstLine="720"/>
        <w:jc w:val="both"/>
        <w:rPr/>
      </w:pPr>
      <w:r>
        <w:rPr>
          <w:rFonts w:eastAsia="SimSun;宋体" w:cs="VNI-Times" w:ascii="VNI-Times" w:hAnsi="VNI-Times"/>
          <w:b/>
          <w:bCs/>
          <w:iCs/>
          <w:sz w:val="26"/>
          <w:szCs w:val="26"/>
          <w:lang w:eastAsia="zh-CN"/>
        </w:rPr>
        <w:t xml:space="preserve">3- Ngoân taát kheá lyù: </w:t>
      </w:r>
      <w:r>
        <w:rPr>
          <w:rFonts w:eastAsia="SimSun;宋体" w:cs="VNI-Times" w:ascii="VNI-Times" w:hAnsi="VNI-Times"/>
          <w:sz w:val="26"/>
          <w:szCs w:val="26"/>
          <w:lang w:eastAsia="zh-CN"/>
        </w:rPr>
        <w:t xml:space="preserve">Ngöôøi khoâng noùi lôøi aùc, thì khoâng noùi sai quaáy, chæ noùi nhöõng lôøi hôïp vôùi ñaïo lyù. </w:t>
      </w:r>
    </w:p>
    <w:p>
      <w:pPr>
        <w:pStyle w:val="NormalWeb"/>
        <w:ind w:firstLine="720"/>
        <w:jc w:val="both"/>
        <w:rPr/>
      </w:pPr>
      <w:r>
        <w:rPr>
          <w:rFonts w:eastAsia="SimSun;宋体" w:cs="VNI-Times" w:ascii="VNI-Times" w:hAnsi="VNI-Times"/>
          <w:b/>
          <w:bCs/>
          <w:iCs/>
          <w:sz w:val="26"/>
          <w:szCs w:val="26"/>
          <w:lang w:eastAsia="zh-CN"/>
        </w:rPr>
        <w:t xml:space="preserve">4- Ngoân töø myõ dieäu: </w:t>
      </w:r>
      <w:r>
        <w:rPr>
          <w:rFonts w:eastAsia="SimSun;宋体" w:cs="VNI-Times" w:ascii="VNI-Times" w:hAnsi="VNI-Times"/>
          <w:sz w:val="26"/>
          <w:szCs w:val="26"/>
          <w:lang w:eastAsia="zh-CN"/>
        </w:rPr>
        <w:t xml:space="preserve">Ngöôøi khoâng noùi lôøi aùc, chæ noùi lôøi nhu nhuyeán, dòu daøng laøm vui ñeïp loøng ngöôøi, khoâng noùi lôøi thoâ xaüng, laøm cho ngöôøi buoàn giaän. Thöôøng quí baø, moãi khi noåi giaän coù noùi eâm dòu nheï nhaøng khoâng, hay noùi thoâ xaüng laøm cho ngöôøi buoàn giaän? Quí baø raùn nhôù ñeå tu, vì noùi hung döõ ngöôøi nöõ deã phaïm. </w:t>
      </w:r>
    </w:p>
    <w:p>
      <w:pPr>
        <w:pStyle w:val="Normal"/>
        <w:spacing w:before="280" w:after="280"/>
        <w:ind w:firstLine="720"/>
        <w:jc w:val="both"/>
        <w:rPr/>
      </w:pPr>
      <w:r>
        <w:rPr>
          <w:rFonts w:eastAsia="SimSun;宋体" w:cs="VNI-Times" w:ascii="VNI-Times" w:hAnsi="VNI-Times"/>
          <w:b/>
          <w:bCs/>
          <w:iCs/>
          <w:sz w:val="26"/>
          <w:szCs w:val="26"/>
          <w:lang w:eastAsia="zh-CN"/>
        </w:rPr>
        <w:t xml:space="preserve">5- Ngoân khaû thöøa laõnh: </w:t>
      </w:r>
      <w:r>
        <w:rPr>
          <w:rFonts w:eastAsia="SimSun;宋体" w:cs="VNI-Times" w:ascii="VNI-Times" w:hAnsi="VNI-Times"/>
          <w:sz w:val="26"/>
          <w:szCs w:val="26"/>
          <w:lang w:eastAsia="zh-CN"/>
        </w:rPr>
        <w:t xml:space="preserve">Ngöôøi khoâng noùi aùc, khi môû mieäng thöôøng noùi lôøi hieàn, khieán ngöôøi nghe deã laõnh hoäi thöøa nhaän. </w:t>
      </w:r>
    </w:p>
    <w:p>
      <w:pPr>
        <w:pStyle w:val="Normal"/>
        <w:spacing w:before="280" w:after="280"/>
        <w:ind w:firstLine="720"/>
        <w:jc w:val="both"/>
        <w:rPr/>
      </w:pPr>
      <w:r>
        <w:rPr>
          <w:rFonts w:eastAsia="SimSun;宋体" w:cs="VNI-Times" w:ascii="VNI-Times" w:hAnsi="VNI-Times"/>
          <w:b/>
          <w:bCs/>
          <w:iCs/>
          <w:sz w:val="26"/>
          <w:szCs w:val="26"/>
          <w:lang w:eastAsia="zh-CN"/>
        </w:rPr>
        <w:t xml:space="preserve">6- Ngoân taéc tín duïng: </w:t>
      </w:r>
      <w:r>
        <w:rPr>
          <w:rFonts w:eastAsia="SimSun;宋体" w:cs="VNI-Times" w:ascii="VNI-Times" w:hAnsi="VNI-Times"/>
          <w:sz w:val="26"/>
          <w:szCs w:val="26"/>
          <w:lang w:eastAsia="zh-CN"/>
        </w:rPr>
        <w:t xml:space="preserve">Ngöôøi khoâng noùi lôøi aùc, khi noùi laø noùi lôøi chaân chaùnh phuø hôïp ñaïo lyù, khieán ngöôøi nghe tin nhaän khoâng baùc boû. </w:t>
      </w:r>
    </w:p>
    <w:p>
      <w:pPr>
        <w:pStyle w:val="Normal"/>
        <w:spacing w:before="280" w:after="280"/>
        <w:ind w:firstLine="720"/>
        <w:jc w:val="both"/>
        <w:rPr/>
      </w:pPr>
      <w:r>
        <w:rPr>
          <w:rFonts w:eastAsia="SimSun;宋体" w:cs="VNI-Times" w:ascii="VNI-Times" w:hAnsi="VNI-Times"/>
          <w:b/>
          <w:bCs/>
          <w:iCs/>
          <w:sz w:val="26"/>
          <w:szCs w:val="26"/>
          <w:lang w:eastAsia="zh-CN"/>
        </w:rPr>
        <w:t xml:space="preserve">7- Ngoân voâ khaû cô: </w:t>
      </w:r>
      <w:r>
        <w:rPr>
          <w:rFonts w:eastAsia="SimSun;宋体" w:cs="VNI-Times" w:ascii="VNI-Times" w:hAnsi="VNI-Times"/>
          <w:sz w:val="26"/>
          <w:szCs w:val="26"/>
          <w:lang w:eastAsia="zh-CN"/>
        </w:rPr>
        <w:t xml:space="preserve">Ngöôøi khoâng noùi lôøi aùc, môû mieäng noùi lôøi hieàn dòu, nhu nhuyeán khoâng bò cheâ cöôøi. </w:t>
      </w:r>
    </w:p>
    <w:p>
      <w:pPr>
        <w:pStyle w:val="Normal"/>
        <w:spacing w:before="280" w:after="280"/>
        <w:ind w:firstLine="720"/>
        <w:jc w:val="both"/>
        <w:rPr/>
      </w:pPr>
      <w:r>
        <w:rPr>
          <w:rFonts w:eastAsia="SimSun;宋体" w:cs="VNI-Times" w:ascii="VNI-Times" w:hAnsi="VNI-Times"/>
          <w:b/>
          <w:bCs/>
          <w:iCs/>
          <w:sz w:val="26"/>
          <w:szCs w:val="26"/>
          <w:lang w:eastAsia="zh-CN"/>
        </w:rPr>
        <w:t xml:space="preserve">8- Ngoân taän aùi laïc: </w:t>
      </w:r>
      <w:r>
        <w:rPr>
          <w:rFonts w:eastAsia="SimSun;宋体" w:cs="VNI-Times" w:ascii="VNI-Times" w:hAnsi="VNI-Times"/>
          <w:sz w:val="26"/>
          <w:szCs w:val="26"/>
          <w:lang w:eastAsia="zh-CN"/>
        </w:rPr>
        <w:t xml:space="preserve">Ngöôøi khoâng noùi lôøi aùc, chæ noùi lôøi hieàn thieän, ai nghe cuõng öa thích.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taùm phöôùc baùo cuûa ngöôøi khoâng noùi hung döõ. Neáu ai höôùng veà quaû Voâ thöôïng Chaùnh ñaúng Chaùnh giaùc, thì sau khi thaønh Phaät seõ ñöôïc ñaày ñuû töôùng Phaïm aâm cuûa Nhö Lai. Trong kinh coù ghi tieáng noùi cuûa Phaät thanh tao trong treûo nhö tieáng chim Ca-laêng-taàn-giaø. Ngaøi ñöôïc phöôùc baùo toát veà aâm thanh nhö theá laø do nhieàu ñôøi nhieàu kieáp kheùo gìn giöõ giôùi khoâng noùi hung döõ, neân môùi ñöôïc nhö vaäy. Do lìa xa nhöõng tieáng thoâ, nhöõng lôøi noùi laøm cho ngöôøi töùc toái, neân Ngaøi ñöôïc tieáng trong treûo khoâng ai baèng, neân ai cuõng thích nghe. Coøn phaøm phu chuùng ta môû mieäng laø bò ngöôøi nghe choáng ñoái laïi, khoâng thöøa nhaän, ñoù laø do töø tröôùc chuùng ta ñaõ noùi lôøi hung aùc. Bieát haäu quaû nhö theá, chuùng ta phaûi deø daët chôù noùi lôøi hung aùc môùi ñöôïc taùm ñieàu phöôùc lôïi vöøa neâu. </w:t>
      </w:r>
    </w:p>
    <w:p>
      <w:pPr>
        <w:pStyle w:val="NormalWeb"/>
        <w:jc w:val="center"/>
        <w:rPr>
          <w:rFonts w:ascii="VNI-Times" w:hAnsi="VNI-Times" w:eastAsia="SimSun;宋体" w:cs="VNI-Times"/>
          <w:sz w:val="44"/>
          <w:szCs w:val="44"/>
          <w:lang w:eastAsia="zh-CN"/>
        </w:rPr>
      </w:pPr>
      <w:r>
        <w:rPr>
          <w:rFonts w:eastAsia="Wingdings" w:cs="Wingdings" w:ascii="Wingdings" w:hAnsi="Wingdings"/>
          <w:sz w:val="44"/>
          <w:szCs w:val="44"/>
          <w:lang w:eastAsia="zh-CN"/>
        </w:rPr>
        <w:t></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1.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Phuïc thöù Long vöông, nhöôïc ly yû ngöõ töùc ñaéc thaønh töïu tam chuûng quyeát ñònh. Haø ñaúng vi ta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Ñònh vi trí nhaân sôû aùi.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ò : Ñònh naêng dó trí nhö thaät ñaùp vaán.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am : Ñònh ö nhaân thieân oai ñöùc toái thaéng, voâ höõu hö voïng. </w:t>
      </w:r>
    </w:p>
    <w:p>
      <w:pPr>
        <w:pStyle w:val="Normal"/>
        <w:spacing w:before="280" w:after="280"/>
        <w:ind w:firstLine="720"/>
        <w:jc w:val="both"/>
        <w:rPr/>
      </w:pPr>
      <w:r>
        <w:rPr>
          <w:rFonts w:eastAsia="SimSun;宋体" w:cs="VNI-Times" w:ascii="VNI-Times" w:hAnsi="VNI-Times"/>
          <w:bCs/>
          <w:sz w:val="26"/>
          <w:szCs w:val="26"/>
          <w:lang w:eastAsia="zh-CN"/>
        </w:rPr>
        <w:t>Thò vi tam. Nhöôïc naêng hoài höôùng A-naäu-ña-la Tam-mieäu Tam-boà-ñeà giaû, haäu thaønh Phaät thôøi ñaéc Nhö Lai sôû thoï kyù giai baát ñöôøng quyeân</w:t>
      </w:r>
      <w:r>
        <w:rPr>
          <w:rFonts w:eastAsia="SimSun;宋体" w:cs="VNI-Times" w:ascii="VNI-Times" w:hAnsi="VNI-Times"/>
          <w:iCs/>
          <w:sz w:val="26"/>
          <w:szCs w:val="26"/>
          <w:lang w:eastAsia="zh-CN"/>
        </w:rPr>
        <w:t>.</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Laïi nöõa Long vöông, neáu xa lìa yû ngöõ thì thaønh töïu ñöôïc ba moùn quyeát ñònh. Nhöõng gì laø ba?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1. Quyeát ñònh ñöôïc ngöôøi trí öa thí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2. Quyeát ñònh coù theå duøng trí nhö thaät ñaùp caùc caâu hoû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3. Quyeát ñònh ñoái vôùi ngöôøi trôøi coù oai ñöùc toái thaéng, khoâng hö voïng. </w:t>
      </w:r>
    </w:p>
    <w:p>
      <w:pPr>
        <w:pStyle w:val="NormalWeb"/>
        <w:ind w:firstLine="720"/>
        <w:jc w:val="both"/>
        <w:rPr/>
      </w:pPr>
      <w:r>
        <w:rPr>
          <w:rFonts w:eastAsia="SimSun;宋体" w:cs="VNI-Times" w:ascii="VNI-Times" w:hAnsi="VNI-Times"/>
          <w:bCs/>
          <w:iCs/>
          <w:sz w:val="26"/>
          <w:szCs w:val="26"/>
          <w:lang w:eastAsia="zh-CN"/>
        </w:rPr>
        <w:t>Ñoù laø ba moùn quyeát ñònh. Neáu hoài höôùng veà ñaïo Voâ thöôïng Chaùnh ñaúng Chaùnh giaùc, thì sau khi thaønh Phaät ñöôïc Nhö Lai thoï kyù chaúng luoáng doá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daïy ngöôøi khoâng noùi theâu deät (yû ngöõ), khoâng duøng lôøi hoa myõ ñeå löøa gaït ngöôøi thì ñöôïc ba coâng ñöùc: </w:t>
      </w:r>
    </w:p>
    <w:p>
      <w:pPr>
        <w:pStyle w:val="Normal"/>
        <w:spacing w:before="280" w:after="280"/>
        <w:ind w:firstLine="720"/>
        <w:jc w:val="both"/>
        <w:rPr/>
      </w:pPr>
      <w:r>
        <w:rPr>
          <w:rFonts w:eastAsia="SimSun;宋体" w:cs="VNI-Times" w:ascii="VNI-Times" w:hAnsi="VNI-Times"/>
          <w:b/>
          <w:bCs/>
          <w:iCs/>
          <w:sz w:val="26"/>
          <w:szCs w:val="26"/>
          <w:lang w:eastAsia="zh-CN"/>
        </w:rPr>
        <w:t xml:space="preserve">1- Ñònh vi trí nhaân sôû aùi: </w:t>
      </w:r>
      <w:r>
        <w:rPr>
          <w:rFonts w:eastAsia="SimSun;宋体" w:cs="VNI-Times" w:ascii="VNI-Times" w:hAnsi="VNI-Times"/>
          <w:sz w:val="26"/>
          <w:szCs w:val="26"/>
          <w:lang w:eastAsia="zh-CN"/>
        </w:rPr>
        <w:t xml:space="preserve">Ngöôøi khoâng noùi theâu deät ñeå löøa gaït ngöôøi thì ñöôïc ngöôøi trí meán thöông. </w:t>
      </w:r>
    </w:p>
    <w:p>
      <w:pPr>
        <w:pStyle w:val="Normal"/>
        <w:spacing w:before="280" w:after="280"/>
        <w:ind w:firstLine="720"/>
        <w:jc w:val="both"/>
        <w:rPr/>
      </w:pPr>
      <w:r>
        <w:rPr>
          <w:rFonts w:eastAsia="SimSun;宋体" w:cs="VNI-Times" w:ascii="VNI-Times" w:hAnsi="VNI-Times"/>
          <w:b/>
          <w:bCs/>
          <w:iCs/>
          <w:sz w:val="26"/>
          <w:szCs w:val="26"/>
          <w:lang w:eastAsia="zh-CN"/>
        </w:rPr>
        <w:t xml:space="preserve">2- Ñònh naêng dó trí nhö thaät ñaùp vaán: </w:t>
      </w:r>
      <w:r>
        <w:rPr>
          <w:rFonts w:eastAsia="SimSun;宋体" w:cs="VNI-Times" w:ascii="VNI-Times" w:hAnsi="VNI-Times"/>
          <w:sz w:val="26"/>
          <w:szCs w:val="26"/>
          <w:lang w:eastAsia="zh-CN"/>
        </w:rPr>
        <w:t xml:space="preserve">Ngöôøi khoâng noùi theâu deät thì ñöôïc phöôùc baùo laø coù trí nhö thaät ñeå traû lôøi moät caùch quyeát ñònh nhöõng caâu hoûi cuûa ngöôøi khaùc. Khi ñöôïc hoûi ñieàu gì laø ñuû trí traû lôøi ñieàu ñoù moät caùch ñuùng ñaén khoâng quanh co daøi doøng. </w:t>
      </w:r>
    </w:p>
    <w:p>
      <w:pPr>
        <w:pStyle w:val="Normal"/>
        <w:spacing w:before="280" w:after="280"/>
        <w:ind w:firstLine="720"/>
        <w:jc w:val="both"/>
        <w:rPr/>
      </w:pPr>
      <w:r>
        <w:rPr>
          <w:rFonts w:eastAsia="SimSun;宋体" w:cs="VNI-Times" w:ascii="VNI-Times" w:hAnsi="VNI-Times"/>
          <w:sz w:val="26"/>
          <w:szCs w:val="26"/>
          <w:lang w:eastAsia="zh-CN"/>
        </w:rPr>
        <w:t xml:space="preserve">3- </w:t>
      </w:r>
      <w:r>
        <w:rPr>
          <w:rFonts w:eastAsia="SimSun;宋体" w:cs="VNI-Times" w:ascii="VNI-Times" w:hAnsi="VNI-Times"/>
          <w:b/>
          <w:bCs/>
          <w:iCs/>
          <w:sz w:val="26"/>
          <w:szCs w:val="26"/>
          <w:lang w:eastAsia="zh-CN"/>
        </w:rPr>
        <w:t xml:space="preserve">Ñònh ö nhaân thieân oai ñöùc toái thaéng, voâ höõu hö voïng: </w:t>
      </w:r>
      <w:r>
        <w:rPr>
          <w:rFonts w:eastAsia="SimSun;宋体" w:cs="VNI-Times" w:ascii="VNI-Times" w:hAnsi="VNI-Times"/>
          <w:sz w:val="26"/>
          <w:szCs w:val="26"/>
          <w:lang w:eastAsia="zh-CN"/>
        </w:rPr>
        <w:t xml:space="preserve">Ngöôøi khoâng noùi lôøi yû ngöõ ñöôïc phöôùc baùo laø ñoái vôùi ngöôøi trôøi coù oai ñöùc toái thaéng, khoâng ai saùnh baè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ba moùn quyeát ñònh cuûa ngöôøi tu nhaân khoâng noùi yû ngöõ. Neáu bieát höôùng veà quaû Voâ thöôïng Chaùnh ñaúng Chaùnh giaùc, thì sau khi thaønh Phaät, seõ ñöôïc lôøi Nhö Lai thoï kyù khoâng sai doái. Nghóa laø sau khi thaønh Phaät bieát ñöôïc ngöôøi naøy tu coâng haïnh theá naøo, ngöôøi kia tu coâng haïnh theá naøo, roài thoï kyù cho hoï ñôøi naøo seõ thaønh Phaät khoâng luoáng doái. Ñoù laø do tu bieát giöõ giôùi khoâng noùi yû ngöõ maø ñöôïc. Sôû dó Phaät thoï kyù cho haøng Thanh vaên vaø Boà-taùt tu bao nhieâu kieáp nöõa thaønh Phaät laø do coâng ñöùc khoâng noùi yû ngöõ. Coøn chuùng ta ngaøy nay noùi gì traät naáy laø do khoâng giöõ ñöôïc giôùi naøy.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nhöõng coâng ñöùc cuûa khaåu nghieäp thieän.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2.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Phuïc thöù Long vöông, nhöôïc ly tham duïc töùc ñaéc thaønh töïu nguõ chuûng töï taïi. Haø ñaúng vi nguõ?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Tam nghieäp töï taïi, chö caên cuï tuùc coá.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ò : Taøi vaät töï taïi, nhaát thieát oaùn taëc baát ñoaït coá.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am : Phöôùc ñöùc töï taïi, tuøy taâm sôû duïc vaät giai bò coá.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öù : Vöông vò töï taïi, traân kyø dieäu vaät giai phuïng hieán coá.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guõ : Sôû hoaïch chi vaät, quaù boån sôû caàu, baù boäi thuø thaéng, do ö tích thôøi, baát xan taät coá. </w:t>
      </w:r>
    </w:p>
    <w:p>
      <w:pPr>
        <w:pStyle w:val="Normal"/>
        <w:spacing w:before="280" w:after="280"/>
        <w:ind w:firstLine="720"/>
        <w:jc w:val="both"/>
        <w:rPr/>
      </w:pPr>
      <w:r>
        <w:rPr>
          <w:rFonts w:eastAsia="SimSun;宋体" w:cs="VNI-Times" w:ascii="VNI-Times" w:hAnsi="VNI-Times"/>
          <w:bCs/>
          <w:sz w:val="26"/>
          <w:szCs w:val="26"/>
          <w:lang w:eastAsia="zh-CN"/>
        </w:rPr>
        <w:t>Thò vi nguõ. Nhöôïc naêng hoài höôùng A-naäu-ña-la Tam-mieäu Tam-boà-ñeà giaû, haäu thaønh Phaät thôøi, tam giôùi ñaëc toân, giai coäng kính döôõng.</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Laïi nöõa Long vöông, neáu xa lìa tham duïc thì ñöôïc thaønh töïu naêm moùn töï taïi. Nhöõng gì laø naêm?</w:t>
      </w:r>
      <w:r>
        <w:rPr>
          <w:rFonts w:eastAsia="SimSun;宋体" w:cs="VNI-Times" w:ascii="VNI-Times" w:hAnsi="VNI-Times"/>
          <w:sz w:val="26"/>
          <w:szCs w:val="26"/>
          <w:lang w:eastAsia="zh-CN"/>
        </w:rPr>
        <w:t xml:space="preserve">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1- Ba nghieäp töï taïi, caùc caên ñaày ñuû.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2- Cuûa caûi töï taïi, taát caû oaùn taëc khoâng cöôùp ñoaït ñöôïc.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3- Phöôùc ñöùc töï taïi, tuøy loøng öa muoán vaät duïng coù saün ñaày ñuû.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4- Vöông vò töï taïi, ñoà vaät quí laï, ñeàu ñöôïc daâng hieán.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5- Ñöôïc nhieàu vaät thuø thaéng, gaáp traêm laàn loøng mong caàu, vì thuôû xöa khoâng boûn seûn ganh gheùt. </w:t>
      </w:r>
    </w:p>
    <w:p>
      <w:pPr>
        <w:pStyle w:val="Normal"/>
        <w:spacing w:before="280" w:after="280"/>
        <w:ind w:firstLine="720"/>
        <w:jc w:val="both"/>
        <w:rPr/>
      </w:pPr>
      <w:r>
        <w:rPr>
          <w:rFonts w:eastAsia="SimSun;宋体" w:cs="VNI-Times" w:ascii="VNI-Times" w:hAnsi="VNI-Times"/>
          <w:bCs/>
          <w:iCs/>
          <w:sz w:val="26"/>
          <w:szCs w:val="26"/>
          <w:lang w:eastAsia="zh-CN"/>
        </w:rPr>
        <w:t>Ñoù laø naêm moùn töï taïi. Neáu höôùng veà ñaïo Voâ thöôïng Chaùnh ñaúng Chaùnh giaùc, thì sau khi thaønh Phaät ñaëc bieät ñöôïc ba coõi thaûy ñeàu cung kính cuùng döôøng.</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ÔÛ ñaây Phaät daïy ngöôøi naøo lìa tham duïc thì ñöôïc naêm moùn töï taïi: </w:t>
      </w:r>
    </w:p>
    <w:p>
      <w:pPr>
        <w:pStyle w:val="Normal"/>
        <w:spacing w:before="280" w:after="280"/>
        <w:ind w:firstLine="720"/>
        <w:jc w:val="both"/>
        <w:rPr/>
      </w:pPr>
      <w:r>
        <w:rPr>
          <w:rFonts w:eastAsia="SimSun;宋体" w:cs="VNI-Times" w:ascii="VNI-Times" w:hAnsi="VNI-Times"/>
          <w:b/>
          <w:bCs/>
          <w:iCs/>
          <w:sz w:val="26"/>
          <w:szCs w:val="26"/>
          <w:lang w:eastAsia="zh-CN"/>
        </w:rPr>
        <w:t xml:space="preserve">1- Tam nghieäp töï taïi, chö caên cuï tuùc coá: </w:t>
      </w:r>
      <w:r>
        <w:rPr>
          <w:rFonts w:eastAsia="SimSun;宋体" w:cs="VNI-Times" w:ascii="VNI-Times" w:hAnsi="VNI-Times"/>
          <w:sz w:val="26"/>
          <w:szCs w:val="26"/>
          <w:lang w:eastAsia="zh-CN"/>
        </w:rPr>
        <w:t xml:space="preserve">Tam nghieäp laø thaân mieäng yù. Töï taïi laø khoâng bò raøng buoäc, khoâng bò caùi gì laøm chöôùng ngaïi. Do lìa tham duïc neân thaân khaåu yù khoâng bò raøng buoäc hay chöôùng ngaïi, caùc caên: maét, tai, muõi, löôõi ñaày ñuû khoâng thieáu boä phaän naøo. </w:t>
      </w:r>
    </w:p>
    <w:p>
      <w:pPr>
        <w:pStyle w:val="NormalWeb"/>
        <w:ind w:firstLine="720"/>
        <w:jc w:val="both"/>
        <w:rPr/>
      </w:pPr>
      <w:r>
        <w:rPr>
          <w:rFonts w:eastAsia="SimSun;宋体" w:cs="VNI-Times" w:ascii="VNI-Times" w:hAnsi="VNI-Times"/>
          <w:iCs/>
          <w:sz w:val="26"/>
          <w:szCs w:val="26"/>
          <w:lang w:eastAsia="zh-CN"/>
        </w:rPr>
        <w:t xml:space="preserve">2- </w:t>
      </w:r>
      <w:r>
        <w:rPr>
          <w:rFonts w:eastAsia="SimSun;宋体" w:cs="VNI-Times" w:ascii="VNI-Times" w:hAnsi="VNI-Times"/>
          <w:b/>
          <w:bCs/>
          <w:iCs/>
          <w:sz w:val="26"/>
          <w:szCs w:val="26"/>
          <w:lang w:eastAsia="zh-CN"/>
        </w:rPr>
        <w:t xml:space="preserve">Taøi vaät töï taïi, nhaát thieát oaùn taëc baát ñoaït coá: </w:t>
      </w:r>
      <w:r>
        <w:rPr>
          <w:rFonts w:eastAsia="SimSun;宋体" w:cs="VNI-Times" w:ascii="VNI-Times" w:hAnsi="VNI-Times"/>
          <w:sz w:val="26"/>
          <w:szCs w:val="26"/>
          <w:lang w:eastAsia="zh-CN"/>
        </w:rPr>
        <w:t xml:space="preserve">Ngöôøi khoâng tham thì ñöôïc phöôùc baùo coù tieàn cuûa dö thöøa, duøng xaøi thoaûi maùi, khoâng bò oaùn taëc cöôùp ñoaït. </w:t>
      </w:r>
    </w:p>
    <w:p>
      <w:pPr>
        <w:pStyle w:val="Normal"/>
        <w:spacing w:before="280" w:after="280"/>
        <w:ind w:firstLine="720"/>
        <w:jc w:val="both"/>
        <w:rPr/>
      </w:pPr>
      <w:r>
        <w:rPr>
          <w:rFonts w:eastAsia="SimSun;宋体" w:cs="VNI-Times" w:ascii="VNI-Times" w:hAnsi="VNI-Times"/>
          <w:sz w:val="26"/>
          <w:szCs w:val="26"/>
          <w:lang w:eastAsia="zh-CN"/>
        </w:rPr>
        <w:t xml:space="preserve">3- </w:t>
      </w:r>
      <w:r>
        <w:rPr>
          <w:rFonts w:eastAsia="SimSun;宋体" w:cs="VNI-Times" w:ascii="VNI-Times" w:hAnsi="VNI-Times"/>
          <w:b/>
          <w:bCs/>
          <w:iCs/>
          <w:sz w:val="26"/>
          <w:szCs w:val="26"/>
          <w:lang w:eastAsia="zh-CN"/>
        </w:rPr>
        <w:t xml:space="preserve">Phöôùc ñöùc töï taïi, tuøy taâm sôû duïc vaät giai bò coá: </w:t>
      </w:r>
      <w:r>
        <w:rPr>
          <w:rFonts w:eastAsia="SimSun;宋体" w:cs="VNI-Times" w:ascii="VNI-Times" w:hAnsi="VNI-Times"/>
          <w:sz w:val="26"/>
          <w:szCs w:val="26"/>
          <w:lang w:eastAsia="zh-CN"/>
        </w:rPr>
        <w:t xml:space="preserve">Ngöôøi khoâng tham thì ñöôïc phöôùc ñöùc ñaày ñuû, tuøy taâm öôùc muoán, moïi vaät duïng ñeàu coù ñaày ñuû. </w:t>
      </w:r>
    </w:p>
    <w:p>
      <w:pPr>
        <w:pStyle w:val="Normal"/>
        <w:spacing w:before="280" w:after="280"/>
        <w:ind w:firstLine="720"/>
        <w:jc w:val="both"/>
        <w:rPr/>
      </w:pPr>
      <w:r>
        <w:rPr>
          <w:rFonts w:eastAsia="SimSun;宋体" w:cs="VNI-Times" w:ascii="VNI-Times" w:hAnsi="VNI-Times"/>
          <w:b/>
          <w:bCs/>
          <w:iCs/>
          <w:sz w:val="26"/>
          <w:szCs w:val="26"/>
          <w:lang w:eastAsia="zh-CN"/>
        </w:rPr>
        <w:t xml:space="preserve">4- Vöông vò töï taïi, traân kyø dieäu vaät, giai phuïng hieán coá: </w:t>
      </w:r>
      <w:r>
        <w:rPr>
          <w:rFonts w:eastAsia="SimSun;宋体" w:cs="VNI-Times" w:ascii="VNI-Times" w:hAnsi="VNI-Times"/>
          <w:sz w:val="26"/>
          <w:szCs w:val="26"/>
          <w:lang w:eastAsia="zh-CN"/>
        </w:rPr>
        <w:t xml:space="preserve">Ngöôøi khoâng tham thì ñöôïc phöôùc baùo laø ngoâi vua töï taïi vöõng vaøng, taát caû nhöõng ñoà vaät quí giaù ñöôïc ngöôøi daâng hieán ñaày ñuû. </w:t>
      </w:r>
    </w:p>
    <w:p>
      <w:pPr>
        <w:pStyle w:val="Normal"/>
        <w:spacing w:before="280" w:after="280"/>
        <w:ind w:firstLine="720"/>
        <w:jc w:val="both"/>
        <w:rPr/>
      </w:pPr>
      <w:r>
        <w:rPr>
          <w:rFonts w:eastAsia="SimSun;宋体" w:cs="VNI-Times" w:ascii="VNI-Times" w:hAnsi="VNI-Times"/>
          <w:b/>
          <w:bCs/>
          <w:iCs/>
          <w:sz w:val="26"/>
          <w:szCs w:val="26"/>
          <w:lang w:eastAsia="zh-CN"/>
        </w:rPr>
        <w:t xml:space="preserve">5- Sôû hoaïch chi vaät, quaù boån sôû caàu, baù boäi thuø thaéng, do ö tích thôøi, baát xan taät coá: </w:t>
      </w:r>
      <w:r>
        <w:rPr>
          <w:rFonts w:eastAsia="SimSun;宋体" w:cs="VNI-Times" w:ascii="VNI-Times" w:hAnsi="VNI-Times"/>
          <w:sz w:val="26"/>
          <w:szCs w:val="26"/>
          <w:lang w:eastAsia="zh-CN"/>
        </w:rPr>
        <w:t xml:space="preserve">Ngöôøi khoâng tham lam ñöôïc phöôùc baùo laø nhöõng vaät mong öôùc, ñöôïc hôn choã mình mong caàu gaáp traêm laàn, vì thuôû xöa khoâng coù loøng xan tham taät ñoá, boûn seûn.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naêm moùn töï taïi cuûa ngöôøi tu giöõ giôùi khoâng tham duïc. Ñaây noùi cho deã hieåu laø haïn cheá loøng tham tieàn cuûa, saéc ñeïp, danh voïng, aên uoáng vaø nguû nghæ. Neáu muoán thaønh Phaät hay muoán tu cho coù tieán boä, muoán coù nhieàu coâng ñöùc thì khoâng keå ôû ñaây, vì nhöõng öôùc muoán naøy coù yù nghóa höôùng thöôïng, khoâng laøm cho ngöôøi ñoïa laïc. Trong phaïm vi nguõ duïc ngöôøi naøo khôûi loøng tham ñaém laø maéc phaûi loãi. Coøn ngöôøi naøo lìa tham duïc seõ ñöôïc naêm moùn töï taïi keå treân. Do quaû baùo nhö theá, neân ñôøi naøy coù nhöõng ngöôøi laøm ít maø ñöôïc nhieàu thì bieát ñôøi tröôùc khoâng tham lam boûn seûn. Coøn ngöôøi naøo muoán nhieàu maø ñöôïc ít thì bieát ñôøi tröôùc tham quaù neân ñôøi naøy quaû baùo khoâng nhö yù. Chaúng haïn nhö hoïc maø thi rôùt laø do loãi ñôøi tröôùc tham danh, neân ñôøi naøy caàu maø khoâng ñöôïc, tham taøi, tham saéc… cuõng vaäy. Toùm laïi trong naêm moùn ñoù, neáu tröôùc tham lam thì baây giôø khoâng ñöôïc nhö yù. Ngöôïc laïi, neáu giöõ troïn veïn hoaëc ñöôïc phaàn naøo thì baây giôø töông ñoái ñöôïc nhö yù.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3.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Phuïc thöù Long vöông, nhöôïc ly saân nhueá töùc ñaéc baùt chuûng hyû duyeät taâm phaùp. Haø ñaúng vi baùt?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Voâ toån naõo taâm. </w:t>
      </w:r>
    </w:p>
    <w:p>
      <w:pPr>
        <w:pStyle w:val="Normal"/>
        <w:spacing w:before="280" w:after="280"/>
        <w:ind w:firstLine="720"/>
        <w:jc w:val="both"/>
        <w:rPr/>
      </w:pPr>
      <w:r>
        <w:rPr>
          <w:rFonts w:eastAsia="SimSun;宋体" w:cs="VNI-Times" w:ascii="VNI-Times" w:hAnsi="VNI-Times"/>
          <w:bCs/>
          <w:sz w:val="26"/>
          <w:szCs w:val="26"/>
          <w:lang w:eastAsia="zh-CN"/>
        </w:rPr>
        <w:t>Nhò : Voâ saân nhueá taâm.</w:t>
      </w:r>
      <w:r>
        <w:rPr>
          <w:rFonts w:eastAsia="SimSun;宋体" w:cs="VNI-Times" w:ascii="VNI-Times" w:hAnsi="VNI-Times"/>
          <w:b/>
          <w:bCs/>
          <w:sz w:val="26"/>
          <w:szCs w:val="26"/>
          <w:lang w:eastAsia="zh-CN"/>
        </w:rPr>
        <w:t xml:space="preserve">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am : Voâ tranh tuïng t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öù : Nhu hoøa chaát tröïc t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guõ : Ñaéc Thaùnh giaû töø t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Luïc : Thöôøng taùc lôïi ích an chuùng sanh t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haát : Thaân töôùng ñoan nghieâm chuùng coäng toân kính.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Baùt : Dó hoøa nhaãn coá, toác sanh Phaïm theá. </w:t>
      </w:r>
    </w:p>
    <w:p>
      <w:pPr>
        <w:pStyle w:val="NormalWeb"/>
        <w:ind w:firstLine="720"/>
        <w:jc w:val="both"/>
        <w:rPr/>
      </w:pPr>
      <w:r>
        <w:rPr>
          <w:rFonts w:eastAsia="SimSun;宋体" w:cs="VNI-Times" w:ascii="VNI-Times" w:hAnsi="VNI-Times"/>
          <w:bCs/>
          <w:sz w:val="26"/>
          <w:szCs w:val="26"/>
          <w:lang w:eastAsia="zh-CN"/>
        </w:rPr>
        <w:t>Thò vi baùt. Nhöôïc naêng hoài höôùng A-naäu-ña-la Tam-mieäu Tam-boà-ñeà giaû, haäu thaønh Phaät</w:t>
      </w:r>
      <w:r>
        <w:rPr>
          <w:rFonts w:eastAsia="SimSun;宋体" w:cs="VNI-Times" w:ascii="VNI-Times" w:hAnsi="VNI-Times"/>
          <w:sz w:val="26"/>
          <w:szCs w:val="26"/>
          <w:lang w:eastAsia="zh-CN"/>
        </w:rPr>
        <w:t xml:space="preserve"> </w:t>
      </w:r>
      <w:r>
        <w:rPr>
          <w:rFonts w:eastAsia="SimSun;宋体" w:cs="VNI-Times" w:ascii="VNI-Times" w:hAnsi="VNI-Times"/>
          <w:bCs/>
          <w:sz w:val="26"/>
          <w:szCs w:val="26"/>
          <w:lang w:eastAsia="zh-CN"/>
        </w:rPr>
        <w:t>thôøi, ñaéc Phaät voâ ngaïi taâm, quaùn giaû voâ yeåm.</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Laïi nöõa Long vöông, neáu xa lìa saân haän thì ñöôïc taùm phaùp hyû duyeät nôi taâm. Nhöõng gì laø taùm?</w:t>
      </w:r>
      <w:r>
        <w:rPr>
          <w:rFonts w:eastAsia="SimSun;宋体" w:cs="VNI-Times" w:ascii="VNI-Times" w:hAnsi="VNI-Times"/>
          <w:sz w:val="26"/>
          <w:szCs w:val="26"/>
          <w:lang w:eastAsia="zh-CN"/>
        </w:rPr>
        <w:t xml:space="preserve"> </w:t>
      </w:r>
    </w:p>
    <w:p>
      <w:pPr>
        <w:pStyle w:val="Normal"/>
        <w:spacing w:before="280" w:after="280"/>
        <w:ind w:firstLine="720"/>
        <w:jc w:val="both"/>
        <w:rPr/>
      </w:pPr>
      <w:r>
        <w:rPr>
          <w:rFonts w:eastAsia="SimSun;宋体" w:cs="VNI-Times" w:ascii="VNI-Times" w:hAnsi="VNI-Times"/>
          <w:sz w:val="26"/>
          <w:szCs w:val="26"/>
          <w:lang w:eastAsia="zh-CN"/>
        </w:rPr>
        <w:t xml:space="preserve">1. </w:t>
      </w:r>
      <w:r>
        <w:rPr>
          <w:rFonts w:eastAsia="SimSun;宋体" w:cs="VNI-Times" w:ascii="VNI-Times" w:hAnsi="VNI-Times"/>
          <w:iCs/>
          <w:sz w:val="26"/>
          <w:szCs w:val="26"/>
          <w:lang w:eastAsia="zh-CN"/>
        </w:rPr>
        <w:t>Taâm khoâng toån naõo.</w:t>
      </w:r>
      <w:r>
        <w:rPr>
          <w:rFonts w:eastAsia="SimSun;宋体" w:cs="VNI-Times" w:ascii="VNI-Times" w:hAnsi="VNI-Times"/>
          <w:sz w:val="26"/>
          <w:szCs w:val="26"/>
          <w:lang w:eastAsia="zh-CN"/>
        </w:rPr>
        <w:t xml:space="preserve"> </w:t>
      </w:r>
    </w:p>
    <w:p>
      <w:pPr>
        <w:pStyle w:val="Normal"/>
        <w:spacing w:before="280" w:after="280"/>
        <w:ind w:firstLine="720"/>
        <w:jc w:val="both"/>
        <w:rPr/>
      </w:pPr>
      <w:r>
        <w:rPr>
          <w:rFonts w:eastAsia="SimSun;宋体" w:cs="VNI-Times" w:ascii="VNI-Times" w:hAnsi="VNI-Times"/>
          <w:sz w:val="26"/>
          <w:szCs w:val="26"/>
          <w:lang w:eastAsia="zh-CN"/>
        </w:rPr>
        <w:t xml:space="preserve">2. </w:t>
      </w:r>
      <w:r>
        <w:rPr>
          <w:rFonts w:eastAsia="SimSun;宋体" w:cs="VNI-Times" w:ascii="VNI-Times" w:hAnsi="VNI-Times"/>
          <w:iCs/>
          <w:sz w:val="26"/>
          <w:szCs w:val="26"/>
          <w:lang w:eastAsia="zh-CN"/>
        </w:rPr>
        <w:t>Taâm khoâng saân haän.</w:t>
      </w:r>
      <w:r>
        <w:rPr>
          <w:rFonts w:eastAsia="SimSun;宋体" w:cs="VNI-Times" w:ascii="VNI-Times" w:hAnsi="VNI-Times"/>
          <w:sz w:val="26"/>
          <w:szCs w:val="26"/>
          <w:lang w:eastAsia="zh-CN"/>
        </w:rPr>
        <w:t xml:space="preserve"> </w:t>
      </w:r>
    </w:p>
    <w:p>
      <w:pPr>
        <w:pStyle w:val="Normal"/>
        <w:spacing w:before="280" w:after="280"/>
        <w:ind w:firstLine="720"/>
        <w:jc w:val="both"/>
        <w:rPr/>
      </w:pPr>
      <w:r>
        <w:rPr>
          <w:rFonts w:eastAsia="SimSun;宋体" w:cs="VNI-Times" w:ascii="VNI-Times" w:hAnsi="VNI-Times"/>
          <w:sz w:val="26"/>
          <w:szCs w:val="26"/>
          <w:lang w:eastAsia="zh-CN"/>
        </w:rPr>
        <w:t xml:space="preserve">3. </w:t>
      </w:r>
      <w:r>
        <w:rPr>
          <w:rFonts w:eastAsia="SimSun;宋体" w:cs="VNI-Times" w:ascii="VNI-Times" w:hAnsi="VNI-Times"/>
          <w:iCs/>
          <w:sz w:val="26"/>
          <w:szCs w:val="26"/>
          <w:lang w:eastAsia="zh-CN"/>
        </w:rPr>
        <w:t>Taâm khoâng tranh tuïng.</w:t>
      </w:r>
      <w:r>
        <w:rPr>
          <w:rFonts w:eastAsia="SimSun;宋体" w:cs="VNI-Times" w:ascii="VNI-Times" w:hAnsi="VNI-Times"/>
          <w:sz w:val="26"/>
          <w:szCs w:val="26"/>
          <w:lang w:eastAsia="zh-CN"/>
        </w:rPr>
        <w:t xml:space="preserve"> </w:t>
      </w:r>
    </w:p>
    <w:p>
      <w:pPr>
        <w:pStyle w:val="Normal"/>
        <w:spacing w:before="280" w:after="280"/>
        <w:ind w:firstLine="720"/>
        <w:jc w:val="both"/>
        <w:rPr/>
      </w:pPr>
      <w:r>
        <w:rPr>
          <w:rFonts w:eastAsia="SimSun;宋体" w:cs="VNI-Times" w:ascii="VNI-Times" w:hAnsi="VNI-Times"/>
          <w:sz w:val="26"/>
          <w:szCs w:val="26"/>
          <w:lang w:eastAsia="zh-CN"/>
        </w:rPr>
        <w:t xml:space="preserve">4. </w:t>
      </w:r>
      <w:r>
        <w:rPr>
          <w:rFonts w:eastAsia="SimSun;宋体" w:cs="VNI-Times" w:ascii="VNI-Times" w:hAnsi="VNI-Times"/>
          <w:iCs/>
          <w:sz w:val="26"/>
          <w:szCs w:val="26"/>
          <w:lang w:eastAsia="zh-CN"/>
        </w:rPr>
        <w:t>Taâm nhu hoøa ngay thaät.</w:t>
      </w:r>
      <w:r>
        <w:rPr>
          <w:rFonts w:eastAsia="SimSun;宋体" w:cs="VNI-Times" w:ascii="VNI-Times" w:hAnsi="VNI-Times"/>
          <w:sz w:val="26"/>
          <w:szCs w:val="26"/>
          <w:lang w:eastAsia="zh-CN"/>
        </w:rPr>
        <w:t xml:space="preserve"> </w:t>
      </w:r>
    </w:p>
    <w:p>
      <w:pPr>
        <w:pStyle w:val="Normal"/>
        <w:spacing w:before="280" w:after="280"/>
        <w:ind w:firstLine="720"/>
        <w:jc w:val="both"/>
        <w:rPr/>
      </w:pPr>
      <w:r>
        <w:rPr>
          <w:rFonts w:eastAsia="SimSun;宋体" w:cs="VNI-Times" w:ascii="VNI-Times" w:hAnsi="VNI-Times"/>
          <w:sz w:val="26"/>
          <w:szCs w:val="26"/>
          <w:lang w:eastAsia="zh-CN"/>
        </w:rPr>
        <w:t xml:space="preserve">5. </w:t>
      </w:r>
      <w:r>
        <w:rPr>
          <w:rFonts w:eastAsia="SimSun;宋体" w:cs="VNI-Times" w:ascii="VNI-Times" w:hAnsi="VNI-Times"/>
          <w:iCs/>
          <w:sz w:val="26"/>
          <w:szCs w:val="26"/>
          <w:lang w:eastAsia="zh-CN"/>
        </w:rPr>
        <w:t>Ñöôïc loøng töø cuûa baäc Thaùnh.</w:t>
      </w:r>
      <w:r>
        <w:rPr>
          <w:rFonts w:eastAsia="SimSun;宋体" w:cs="VNI-Times" w:ascii="VNI-Times" w:hAnsi="VNI-Times"/>
          <w:sz w:val="26"/>
          <w:szCs w:val="26"/>
          <w:lang w:eastAsia="zh-CN"/>
        </w:rPr>
        <w:t xml:space="preserve"> </w:t>
      </w:r>
    </w:p>
    <w:p>
      <w:pPr>
        <w:pStyle w:val="Normal"/>
        <w:spacing w:before="280" w:after="280"/>
        <w:ind w:firstLine="720"/>
        <w:jc w:val="both"/>
        <w:rPr/>
      </w:pPr>
      <w:r>
        <w:rPr>
          <w:rFonts w:eastAsia="SimSun;宋体" w:cs="VNI-Times" w:ascii="VNI-Times" w:hAnsi="VNI-Times"/>
          <w:sz w:val="26"/>
          <w:szCs w:val="26"/>
          <w:lang w:eastAsia="zh-CN"/>
        </w:rPr>
        <w:t xml:space="preserve">6. </w:t>
      </w:r>
      <w:r>
        <w:rPr>
          <w:rFonts w:eastAsia="SimSun;宋体" w:cs="VNI-Times" w:ascii="VNI-Times" w:hAnsi="VNI-Times"/>
          <w:iCs/>
          <w:sz w:val="26"/>
          <w:szCs w:val="26"/>
          <w:lang w:eastAsia="zh-CN"/>
        </w:rPr>
        <w:t>Saün loøng laøm lôïi ích an laïc cho chuùng sanh.</w:t>
      </w:r>
      <w:r>
        <w:rPr>
          <w:rFonts w:eastAsia="SimSun;宋体" w:cs="VNI-Times" w:ascii="VNI-Times" w:hAnsi="VNI-Times"/>
          <w:sz w:val="26"/>
          <w:szCs w:val="26"/>
          <w:lang w:eastAsia="zh-CN"/>
        </w:rPr>
        <w:t xml:space="preserve"> </w:t>
      </w:r>
    </w:p>
    <w:p>
      <w:pPr>
        <w:pStyle w:val="Normal"/>
        <w:spacing w:before="280" w:after="280"/>
        <w:ind w:firstLine="720"/>
        <w:jc w:val="both"/>
        <w:rPr/>
      </w:pPr>
      <w:r>
        <w:rPr>
          <w:rFonts w:eastAsia="SimSun;宋体" w:cs="VNI-Times" w:ascii="VNI-Times" w:hAnsi="VNI-Times"/>
          <w:sz w:val="26"/>
          <w:szCs w:val="26"/>
          <w:lang w:eastAsia="zh-CN"/>
        </w:rPr>
        <w:t xml:space="preserve">7. </w:t>
      </w:r>
      <w:r>
        <w:rPr>
          <w:rFonts w:eastAsia="SimSun;宋体" w:cs="VNI-Times" w:ascii="VNI-Times" w:hAnsi="VNI-Times"/>
          <w:iCs/>
          <w:sz w:val="26"/>
          <w:szCs w:val="26"/>
          <w:lang w:eastAsia="zh-CN"/>
        </w:rPr>
        <w:t>Thaân töôùng ñoan nghieâm chuùng ñeàu toân kính.</w:t>
      </w:r>
      <w:r>
        <w:rPr>
          <w:rFonts w:eastAsia="SimSun;宋体" w:cs="VNI-Times" w:ascii="VNI-Times" w:hAnsi="VNI-Times"/>
          <w:sz w:val="26"/>
          <w:szCs w:val="26"/>
          <w:lang w:eastAsia="zh-CN"/>
        </w:rPr>
        <w:t xml:space="preserve"> </w:t>
      </w:r>
    </w:p>
    <w:p>
      <w:pPr>
        <w:pStyle w:val="Normal"/>
        <w:spacing w:before="280" w:after="280"/>
        <w:ind w:firstLine="720"/>
        <w:jc w:val="both"/>
        <w:rPr/>
      </w:pPr>
      <w:r>
        <w:rPr>
          <w:rFonts w:eastAsia="SimSun;宋体" w:cs="VNI-Times" w:ascii="VNI-Times" w:hAnsi="VNI-Times"/>
          <w:sz w:val="26"/>
          <w:szCs w:val="26"/>
          <w:lang w:eastAsia="zh-CN"/>
        </w:rPr>
        <w:t xml:space="preserve">8. </w:t>
      </w:r>
      <w:r>
        <w:rPr>
          <w:rFonts w:eastAsia="SimSun;宋体" w:cs="VNI-Times" w:ascii="VNI-Times" w:hAnsi="VNI-Times"/>
          <w:iCs/>
          <w:sz w:val="26"/>
          <w:szCs w:val="26"/>
          <w:lang w:eastAsia="zh-CN"/>
        </w:rPr>
        <w:t xml:space="preserve">Do hoøa nhaãn mau sanh veà coõi Phaïm thieân. </w:t>
      </w:r>
    </w:p>
    <w:p>
      <w:pPr>
        <w:pStyle w:val="Normal"/>
        <w:spacing w:before="280" w:after="280"/>
        <w:ind w:firstLine="720"/>
        <w:jc w:val="both"/>
        <w:rPr/>
      </w:pPr>
      <w:r>
        <w:rPr>
          <w:rFonts w:eastAsia="SimSun;宋体" w:cs="VNI-Times" w:ascii="VNI-Times" w:hAnsi="VNI-Times"/>
          <w:bCs/>
          <w:iCs/>
          <w:sz w:val="26"/>
          <w:szCs w:val="26"/>
          <w:lang w:eastAsia="zh-CN"/>
        </w:rPr>
        <w:t>Ñoù laø taùm phaùp hyû duyeät nôi taâm. Neáu ai höôùng veà ñaïo Voâ thöôïng Chaùnh ñaúng Chaùnh giaùc, sau khi thaønh Phaät ñöôïc taâm voâ ngaïi cuûa Phaät, ngöôøi xem khoâng chaù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daïy neáu ngöôøi naøo xa lìa saân haän thì ñöôïc taùm phaùp hyû duyeät nôi taâm: </w:t>
      </w:r>
    </w:p>
    <w:p>
      <w:pPr>
        <w:pStyle w:val="Normal"/>
        <w:spacing w:before="280" w:after="280"/>
        <w:ind w:firstLine="720"/>
        <w:jc w:val="both"/>
        <w:rPr/>
      </w:pPr>
      <w:r>
        <w:rPr>
          <w:rFonts w:eastAsia="SimSun;宋体" w:cs="VNI-Times" w:ascii="VNI-Times" w:hAnsi="VNI-Times"/>
          <w:b/>
          <w:bCs/>
          <w:iCs/>
          <w:sz w:val="26"/>
          <w:szCs w:val="26"/>
          <w:lang w:eastAsia="zh-CN"/>
        </w:rPr>
        <w:t xml:space="preserve">1- Voâ toån naõo taâm: </w:t>
      </w:r>
      <w:r>
        <w:rPr>
          <w:rFonts w:eastAsia="SimSun;宋体" w:cs="VNI-Times" w:ascii="VNI-Times" w:hAnsi="VNI-Times"/>
          <w:sz w:val="26"/>
          <w:szCs w:val="26"/>
          <w:lang w:eastAsia="zh-CN"/>
        </w:rPr>
        <w:t xml:space="preserve">Loøng khoâng saân haän thì khoâng khôûi nieäm laøm xuùc naõo toån haïi ngöôøi. Vì vaäy maø mình an ngöôøi vui. </w:t>
      </w:r>
    </w:p>
    <w:p>
      <w:pPr>
        <w:pStyle w:val="NormalWeb"/>
        <w:ind w:firstLine="720"/>
        <w:jc w:val="both"/>
        <w:rPr/>
      </w:pPr>
      <w:r>
        <w:rPr>
          <w:rFonts w:eastAsia="SimSun;宋体" w:cs="VNI-Times" w:ascii="VNI-Times" w:hAnsi="VNI-Times"/>
          <w:b/>
          <w:bCs/>
          <w:iCs/>
          <w:sz w:val="26"/>
          <w:szCs w:val="26"/>
          <w:lang w:eastAsia="zh-CN"/>
        </w:rPr>
        <w:t xml:space="preserve">2- Voâ saân nhueá taâm: </w:t>
      </w:r>
      <w:r>
        <w:rPr>
          <w:rFonts w:eastAsia="SimSun;宋体" w:cs="VNI-Times" w:ascii="VNI-Times" w:hAnsi="VNI-Times"/>
          <w:sz w:val="26"/>
          <w:szCs w:val="26"/>
          <w:lang w:eastAsia="zh-CN"/>
        </w:rPr>
        <w:t xml:space="preserve">Khoâng coù taâm giaän hôøn. ÔÛ ñôøi naøy taâm khoâng coøn saân giaän thì ñôøi sau cuõng khoâng coøn chuûng töû saân giaän, thöôøng ñöôïc an oån vui veû. </w:t>
      </w:r>
    </w:p>
    <w:p>
      <w:pPr>
        <w:pStyle w:val="Normal"/>
        <w:spacing w:before="280" w:after="280"/>
        <w:ind w:firstLine="720"/>
        <w:jc w:val="both"/>
        <w:rPr/>
      </w:pPr>
      <w:r>
        <w:rPr>
          <w:rFonts w:eastAsia="SimSun;宋体" w:cs="VNI-Times" w:ascii="VNI-Times" w:hAnsi="VNI-Times"/>
          <w:b/>
          <w:bCs/>
          <w:iCs/>
          <w:sz w:val="26"/>
          <w:szCs w:val="26"/>
          <w:lang w:eastAsia="zh-CN"/>
        </w:rPr>
        <w:t xml:space="preserve">3- Voâ tranh tuïng taâm: </w:t>
      </w:r>
      <w:r>
        <w:rPr>
          <w:rFonts w:eastAsia="SimSun;宋体" w:cs="VNI-Times" w:ascii="VNI-Times" w:hAnsi="VNI-Times"/>
          <w:sz w:val="26"/>
          <w:szCs w:val="26"/>
          <w:lang w:eastAsia="zh-CN"/>
        </w:rPr>
        <w:t xml:space="preserve">Ngöôøi khoâng saân haän thì khoâng khôûi nieäm tranh chaáp, khoâng tranh chaáp thì ñaâu coù thöa kieän ai. </w:t>
      </w:r>
    </w:p>
    <w:p>
      <w:pPr>
        <w:pStyle w:val="Normal"/>
        <w:spacing w:before="280" w:after="280"/>
        <w:ind w:firstLine="720"/>
        <w:jc w:val="both"/>
        <w:rPr/>
      </w:pPr>
      <w:r>
        <w:rPr>
          <w:rFonts w:eastAsia="SimSun;宋体" w:cs="VNI-Times" w:ascii="VNI-Times" w:hAnsi="VNI-Times"/>
          <w:b/>
          <w:bCs/>
          <w:iCs/>
          <w:sz w:val="26"/>
          <w:szCs w:val="26"/>
          <w:lang w:eastAsia="zh-CN"/>
        </w:rPr>
        <w:t xml:space="preserve">4- Nhu hoøa chaát tröïc taâm: </w:t>
      </w:r>
      <w:r>
        <w:rPr>
          <w:rFonts w:eastAsia="SimSun;宋体" w:cs="VNI-Times" w:ascii="VNI-Times" w:hAnsi="VNI-Times"/>
          <w:sz w:val="26"/>
          <w:szCs w:val="26"/>
          <w:lang w:eastAsia="zh-CN"/>
        </w:rPr>
        <w:t xml:space="preserve">Ngöôøi khoâng saân giaän thì ñöôïc taâm nhu hoøa ngay thaúng. Ngöôøi coù taâm nhu hoøa ngay thaúng luùc naøo cuõng ñem nguoàn saùng cho moïi ngöôøi. </w:t>
      </w:r>
    </w:p>
    <w:p>
      <w:pPr>
        <w:pStyle w:val="Normal"/>
        <w:spacing w:before="280" w:after="280"/>
        <w:ind w:firstLine="720"/>
        <w:jc w:val="both"/>
        <w:rPr/>
      </w:pPr>
      <w:r>
        <w:rPr>
          <w:rFonts w:eastAsia="SimSun;宋体" w:cs="VNI-Times" w:ascii="VNI-Times" w:hAnsi="VNI-Times"/>
          <w:b/>
          <w:bCs/>
          <w:iCs/>
          <w:sz w:val="26"/>
          <w:szCs w:val="26"/>
          <w:lang w:eastAsia="zh-CN"/>
        </w:rPr>
        <w:t xml:space="preserve">5- Ñaéc Thaùnh giaû töø taâm: </w:t>
      </w:r>
      <w:r>
        <w:rPr>
          <w:rFonts w:eastAsia="SimSun;宋体" w:cs="VNI-Times" w:ascii="VNI-Times" w:hAnsi="VNI-Times"/>
          <w:sz w:val="26"/>
          <w:szCs w:val="26"/>
          <w:lang w:eastAsia="zh-CN"/>
        </w:rPr>
        <w:t xml:space="preserve">Ngöôøi khoâng saân haän thì thöôøng coù taâm töø bi thöông xoùt taát caû chuùng sanh nhö caùc baäc Thaùnh. </w:t>
      </w:r>
    </w:p>
    <w:p>
      <w:pPr>
        <w:pStyle w:val="Normal"/>
        <w:spacing w:before="280" w:after="280"/>
        <w:ind w:firstLine="720"/>
        <w:jc w:val="both"/>
        <w:rPr/>
      </w:pPr>
      <w:r>
        <w:rPr>
          <w:rFonts w:eastAsia="SimSun;宋体" w:cs="VNI-Times" w:ascii="VNI-Times" w:hAnsi="VNI-Times"/>
          <w:b/>
          <w:bCs/>
          <w:iCs/>
          <w:sz w:val="26"/>
          <w:szCs w:val="26"/>
          <w:lang w:eastAsia="zh-CN"/>
        </w:rPr>
        <w:t xml:space="preserve">6- Thöôøng taùc lôïi ích an chuùng sanh taâm: </w:t>
      </w:r>
      <w:r>
        <w:rPr>
          <w:rFonts w:eastAsia="SimSun;宋体" w:cs="VNI-Times" w:ascii="VNI-Times" w:hAnsi="VNI-Times"/>
          <w:sz w:val="26"/>
          <w:szCs w:val="26"/>
          <w:lang w:eastAsia="zh-CN"/>
        </w:rPr>
        <w:t xml:space="preserve">Ngöôøi khoâng saân haän, thöôøng thöông xoùt laøm cho chuùng sanh an vui lôïi ích. </w:t>
      </w:r>
    </w:p>
    <w:p>
      <w:pPr>
        <w:pStyle w:val="Normal"/>
        <w:spacing w:before="280" w:after="280"/>
        <w:ind w:firstLine="720"/>
        <w:jc w:val="both"/>
        <w:rPr/>
      </w:pPr>
      <w:r>
        <w:rPr>
          <w:rFonts w:eastAsia="SimSun;宋体" w:cs="VNI-Times" w:ascii="VNI-Times" w:hAnsi="VNI-Times"/>
          <w:b/>
          <w:bCs/>
          <w:iCs/>
          <w:sz w:val="26"/>
          <w:szCs w:val="26"/>
          <w:lang w:eastAsia="zh-CN"/>
        </w:rPr>
        <w:t xml:space="preserve">7- Thaân töôùng ñoan nghieâm, chuùng coäng toân kính: </w:t>
      </w:r>
      <w:r>
        <w:rPr>
          <w:rFonts w:eastAsia="SimSun;宋体" w:cs="VNI-Times" w:ascii="VNI-Times" w:hAnsi="VNI-Times"/>
          <w:sz w:val="26"/>
          <w:szCs w:val="26"/>
          <w:lang w:eastAsia="zh-CN"/>
        </w:rPr>
        <w:t xml:space="preserve">Ngöôøi khoâng saân haän, taâm thöôøng nhu hoøa vui veû, neân coù hình töôùng ñoan chaùnh trang nghieâm. Theá neân ñöôïc nhieàu ngöôøi toân kính. </w:t>
      </w:r>
    </w:p>
    <w:p>
      <w:pPr>
        <w:pStyle w:val="Normal"/>
        <w:spacing w:before="280" w:after="280"/>
        <w:ind w:firstLine="720"/>
        <w:jc w:val="both"/>
        <w:rPr/>
      </w:pPr>
      <w:r>
        <w:rPr>
          <w:rFonts w:eastAsia="SimSun;宋体" w:cs="VNI-Times" w:ascii="VNI-Times" w:hAnsi="VNI-Times"/>
          <w:b/>
          <w:bCs/>
          <w:iCs/>
          <w:sz w:val="26"/>
          <w:szCs w:val="26"/>
          <w:lang w:eastAsia="zh-CN"/>
        </w:rPr>
        <w:t xml:space="preserve">8- Dó hoøa nhaãn coá, toác sanh Phaïm theá: </w:t>
      </w:r>
      <w:r>
        <w:rPr>
          <w:rFonts w:eastAsia="SimSun;宋体" w:cs="VNI-Times" w:ascii="VNI-Times" w:hAnsi="VNI-Times"/>
          <w:sz w:val="26"/>
          <w:szCs w:val="26"/>
          <w:lang w:eastAsia="zh-CN"/>
        </w:rPr>
        <w:t xml:space="preserve">Ngöôøi khoâng saân haän, luùc naøo cuõng hoøa nhaõ an nhaãn neân mau sanh leân coõi trôøi Phaïm thieân.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taùm phaùp hyû duyeät nôi taâm do khoâng saân haän maø thaønh töïu. Vaäy ngöôøi muoán khoûi tranh tuïng, muoán ñöôïc nhu hoøa ngay thaúng, muoán coù loøng töø bi nhö vò Thaùnh… thì hieän ñôøi phaûi döùt saân haän. Ngöôøi coøn saân haän thì khoâng ñöôïc taùm phaùp hyû duyeät naøy. Vaäy ngöôøi naøo hay tranh tuïng thieáu loøng nhaân aùi, thaân hình thoâ xaáu, quaïu quoï, thì bieát ngöôøi ñoù do nghieäp nhaân saân haän ñôøi tröôùc chieâu caûm quaû baùo nhö vaäy.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4. AÂM: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Phuïc thöù Long vöông, nhöôïc ly taø kieán, töùc ñaéc thaønh töïu thaäp coâng ñöùc phaùp. Haø ñaúng vi thaäp?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aát : Ñaéc chaân thieän yù laïc, chaân thieän ñaúng löõ.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hò : Thaâm tín nhaân quaû, ninh quyeân thaân maïng, chung baát taùc aùc.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am : Duy quy y Phaät, phi dö thieân ñaúng.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öù : Tröïc taâm chaùnh kieán, vónh ly nhaát thieát kieát hung nghi voõng.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Nguõ : Thöôøng sanh nhaân thieân baát caùnh aùc ñaïo.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Luïc : Voâ löôïng phöôùc tueä, chuyeån chuyeån taêng thaéng. </w:t>
      </w:r>
    </w:p>
    <w:p>
      <w:pPr>
        <w:pStyle w:val="NormalWeb"/>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haát : Vónh ly taø ñaïo, haønh ö Thaùnh ñaïo.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Baùt : Baát khôûi thaân kieán, xaû chö aùc nghieäp.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Cöûu : Truù voâ ngaïi kieán. </w:t>
      </w:r>
    </w:p>
    <w:p>
      <w:pPr>
        <w:pStyle w:val="Normal"/>
        <w:spacing w:before="280" w:after="280"/>
        <w:ind w:firstLine="720"/>
        <w:jc w:val="both"/>
        <w:rPr>
          <w:rFonts w:ascii="VNI-Times" w:hAnsi="VNI-Times" w:eastAsia="SimSun;宋体" w:cs="VNI-Times"/>
          <w:bCs/>
          <w:sz w:val="26"/>
          <w:szCs w:val="26"/>
          <w:lang w:eastAsia="zh-CN"/>
        </w:rPr>
      </w:pPr>
      <w:r>
        <w:rPr>
          <w:rFonts w:eastAsia="SimSun;宋体" w:cs="VNI-Times" w:ascii="VNI-Times" w:hAnsi="VNI-Times"/>
          <w:bCs/>
          <w:sz w:val="26"/>
          <w:szCs w:val="26"/>
          <w:lang w:eastAsia="zh-CN"/>
        </w:rPr>
        <w:t xml:space="preserve">Thaäp : Baát ñoïa chö naïn. </w:t>
      </w:r>
    </w:p>
    <w:p>
      <w:pPr>
        <w:pStyle w:val="Normal"/>
        <w:spacing w:before="280" w:after="280"/>
        <w:ind w:firstLine="720"/>
        <w:jc w:val="both"/>
        <w:rPr/>
      </w:pPr>
      <w:r>
        <w:rPr>
          <w:rFonts w:eastAsia="SimSun;宋体" w:cs="VNI-Times" w:ascii="VNI-Times" w:hAnsi="VNI-Times"/>
          <w:bCs/>
          <w:sz w:val="26"/>
          <w:szCs w:val="26"/>
          <w:lang w:eastAsia="zh-CN"/>
        </w:rPr>
        <w:t>Thò vi thaäp. Nhöôïc naêng hoài höôùng A-naäu-ña-la Tam-mieäu Tam-boà-ñeà giaû, haäu thaønh Phaät thôøi, toác chöùng nhaát thieát Phaät phaùp, thaønh töïu töï taïi thaàn thoâng.</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Laïi nöõa Long vöông, neáu xa lìa taø kieán thì seõ ñöôïc thaønh töïu möôøi phaùp coâng ñöùc. Nhöõng gì laø möôøi?</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1. </w:t>
      </w:r>
      <w:r>
        <w:rPr>
          <w:rFonts w:eastAsia="SimSun;宋体" w:cs="VNI-Times" w:ascii="VNI-Times" w:hAnsi="VNI-Times"/>
          <w:bCs/>
          <w:iCs/>
          <w:sz w:val="26"/>
          <w:szCs w:val="26"/>
          <w:lang w:eastAsia="zh-CN"/>
        </w:rPr>
        <w:t>Ñöôïc yù vui chaân thieän, baïn höõu chaân thieän.</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2. </w:t>
      </w:r>
      <w:r>
        <w:rPr>
          <w:rFonts w:eastAsia="SimSun;宋体" w:cs="VNI-Times" w:ascii="VNI-Times" w:hAnsi="VNI-Times"/>
          <w:bCs/>
          <w:iCs/>
          <w:sz w:val="26"/>
          <w:szCs w:val="26"/>
          <w:lang w:eastAsia="zh-CN"/>
        </w:rPr>
        <w:t>Tin saâu nhaân quaû, thaø boû thaân maïng, troïn khoâng laøm aùc.</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3. </w:t>
      </w:r>
      <w:r>
        <w:rPr>
          <w:rFonts w:eastAsia="SimSun;宋体" w:cs="VNI-Times" w:ascii="VNI-Times" w:hAnsi="VNI-Times"/>
          <w:bCs/>
          <w:iCs/>
          <w:sz w:val="26"/>
          <w:szCs w:val="26"/>
          <w:lang w:eastAsia="zh-CN"/>
        </w:rPr>
        <w:t>Chæ quy y Phaät, khoâng quy y caùc thieân thaàn khaùc v. v…</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4. </w:t>
      </w:r>
      <w:r>
        <w:rPr>
          <w:rFonts w:eastAsia="SimSun;宋体" w:cs="VNI-Times" w:ascii="VNI-Times" w:hAnsi="VNI-Times"/>
          <w:bCs/>
          <w:iCs/>
          <w:sz w:val="26"/>
          <w:szCs w:val="26"/>
          <w:lang w:eastAsia="zh-CN"/>
        </w:rPr>
        <w:t>Taâm ngay thaúng, thaáy bieát chaân chaùnh xa haún caùc söï ngôø vöïc kieát hung.</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5. </w:t>
      </w:r>
      <w:r>
        <w:rPr>
          <w:rFonts w:eastAsia="SimSun;宋体" w:cs="VNI-Times" w:ascii="VNI-Times" w:hAnsi="VNI-Times"/>
          <w:bCs/>
          <w:iCs/>
          <w:sz w:val="26"/>
          <w:szCs w:val="26"/>
          <w:lang w:eastAsia="zh-CN"/>
        </w:rPr>
        <w:t>Thöôøng sanh thaân trôøi ngöôøi, khoâng rôi vaøo ñöôøng döõ.</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6. </w:t>
      </w:r>
      <w:r>
        <w:rPr>
          <w:rFonts w:eastAsia="SimSun;宋体" w:cs="VNI-Times" w:ascii="VNI-Times" w:hAnsi="VNI-Times"/>
          <w:bCs/>
          <w:iCs/>
          <w:sz w:val="26"/>
          <w:szCs w:val="26"/>
          <w:lang w:eastAsia="zh-CN"/>
        </w:rPr>
        <w:t>Phöôùc tueä voâ löôïng laàn laàn theâm nhieàu.</w:t>
      </w:r>
      <w:r>
        <w:rPr>
          <w:rFonts w:eastAsia="SimSun;宋体" w:cs="VNI-Times" w:ascii="VNI-Times" w:hAnsi="VNI-Times"/>
          <w:bCs/>
          <w:sz w:val="26"/>
          <w:szCs w:val="26"/>
          <w:lang w:eastAsia="zh-CN"/>
        </w:rPr>
        <w:t xml:space="preserve"> </w:t>
      </w:r>
    </w:p>
    <w:p>
      <w:pPr>
        <w:pStyle w:val="NormalWeb"/>
        <w:ind w:firstLine="720"/>
        <w:jc w:val="both"/>
        <w:rPr/>
      </w:pPr>
      <w:r>
        <w:rPr>
          <w:rFonts w:eastAsia="SimSun;宋体" w:cs="VNI-Times" w:ascii="VNI-Times" w:hAnsi="VNI-Times"/>
          <w:bCs/>
          <w:sz w:val="26"/>
          <w:szCs w:val="26"/>
          <w:lang w:eastAsia="zh-CN"/>
        </w:rPr>
        <w:t xml:space="preserve">7. </w:t>
      </w:r>
      <w:r>
        <w:rPr>
          <w:rFonts w:eastAsia="SimSun;宋体" w:cs="VNI-Times" w:ascii="VNI-Times" w:hAnsi="VNI-Times"/>
          <w:bCs/>
          <w:iCs/>
          <w:sz w:val="26"/>
          <w:szCs w:val="26"/>
          <w:lang w:eastAsia="zh-CN"/>
        </w:rPr>
        <w:t>Xa haún ñöôøng taø, thöïc haønh Thaùnh ñaïo.</w:t>
      </w:r>
    </w:p>
    <w:p>
      <w:pPr>
        <w:pStyle w:val="Normal"/>
        <w:spacing w:before="280" w:after="280"/>
        <w:ind w:firstLine="720"/>
        <w:jc w:val="both"/>
        <w:rPr/>
      </w:pPr>
      <w:r>
        <w:rPr>
          <w:rFonts w:eastAsia="SimSun;宋体" w:cs="VNI-Times" w:ascii="VNI-Times" w:hAnsi="VNI-Times"/>
          <w:bCs/>
          <w:sz w:val="26"/>
          <w:szCs w:val="26"/>
          <w:lang w:eastAsia="zh-CN"/>
        </w:rPr>
        <w:t xml:space="preserve">8. </w:t>
      </w:r>
      <w:r>
        <w:rPr>
          <w:rFonts w:eastAsia="SimSun;宋体" w:cs="VNI-Times" w:ascii="VNI-Times" w:hAnsi="VNI-Times"/>
          <w:bCs/>
          <w:iCs/>
          <w:sz w:val="26"/>
          <w:szCs w:val="26"/>
          <w:lang w:eastAsia="zh-CN"/>
        </w:rPr>
        <w:t>Chaúng khôûi thaân kieán, boû caùc nghieäp aùc.</w:t>
      </w:r>
      <w:r>
        <w:rPr>
          <w:rFonts w:eastAsia="SimSun;宋体" w:cs="VNI-Times" w:ascii="VNI-Times" w:hAnsi="VNI-Times"/>
          <w:bCs/>
          <w:sz w:val="26"/>
          <w:szCs w:val="26"/>
          <w:lang w:eastAsia="zh-CN"/>
        </w:rPr>
        <w:t xml:space="preserve"> </w:t>
      </w:r>
    </w:p>
    <w:p>
      <w:pPr>
        <w:pStyle w:val="Normal"/>
        <w:spacing w:before="280" w:after="280"/>
        <w:ind w:firstLine="720"/>
        <w:jc w:val="both"/>
        <w:rPr/>
      </w:pPr>
      <w:r>
        <w:rPr>
          <w:rFonts w:eastAsia="SimSun;宋体" w:cs="VNI-Times" w:ascii="VNI-Times" w:hAnsi="VNI-Times"/>
          <w:bCs/>
          <w:sz w:val="26"/>
          <w:szCs w:val="26"/>
          <w:lang w:eastAsia="zh-CN"/>
        </w:rPr>
        <w:t xml:space="preserve">9. </w:t>
      </w:r>
      <w:r>
        <w:rPr>
          <w:rFonts w:eastAsia="SimSun;宋体" w:cs="VNI-Times" w:ascii="VNI-Times" w:hAnsi="VNI-Times"/>
          <w:bCs/>
          <w:iCs/>
          <w:sz w:val="26"/>
          <w:szCs w:val="26"/>
          <w:lang w:eastAsia="zh-CN"/>
        </w:rPr>
        <w:t xml:space="preserve">Truï tri kieán voâ ngaï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10.Khoâng bò caùc tai naïn. </w:t>
      </w:r>
    </w:p>
    <w:p>
      <w:pPr>
        <w:pStyle w:val="Normal"/>
        <w:spacing w:before="280" w:after="280"/>
        <w:ind w:firstLine="720"/>
        <w:jc w:val="both"/>
        <w:rPr/>
      </w:pPr>
      <w:r>
        <w:rPr>
          <w:rFonts w:eastAsia="SimSun;宋体" w:cs="VNI-Times" w:ascii="VNI-Times" w:hAnsi="VNI-Times"/>
          <w:bCs/>
          <w:iCs/>
          <w:sz w:val="26"/>
          <w:szCs w:val="26"/>
          <w:lang w:eastAsia="zh-CN"/>
        </w:rPr>
        <w:t>AÁy laø möôøi. Neáu höôùng veà quaû Voâ thöôïng Chaùnh ñaúng Chaùnh giaùc, thì sau khi thaønh Phaät mau chöùng taát caû phaùp Phaät, thaønh töïu thaàn thoâng töï taï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hö tröôùc ñaõ noùi, taø kieán laø khoâng tin lyù nhaân quaû, chaáp thöôøng chaáp ñoaïn, chaáp theá giôùi höõu bieân… tin taø ma ngoaïi ñaïo, tin bình voâi oâng taùo… Do nhöõng kieán chaáp ñoù maø meâ môø roài taïo nghieäp baát thieän, chieâu caûm quaû baùo khoå ñau. Phaät bieát roõ nhaân khoâng toát ñoù, neân daïy chuùng ta phaûi xa lìa taø kieán. Ngöôøi xa lìa taø kieán ñöôïc möôøi coâng ñöùc nhö sau: </w:t>
      </w:r>
    </w:p>
    <w:p>
      <w:pPr>
        <w:pStyle w:val="Normal"/>
        <w:spacing w:before="280" w:after="280"/>
        <w:ind w:firstLine="720"/>
        <w:jc w:val="both"/>
        <w:rPr/>
      </w:pPr>
      <w:r>
        <w:rPr>
          <w:rFonts w:eastAsia="SimSun;宋体" w:cs="VNI-Times" w:ascii="VNI-Times" w:hAnsi="VNI-Times"/>
          <w:b/>
          <w:bCs/>
          <w:sz w:val="26"/>
          <w:szCs w:val="26"/>
          <w:lang w:eastAsia="zh-CN"/>
        </w:rPr>
        <w:t xml:space="preserve">1- </w:t>
      </w:r>
      <w:r>
        <w:rPr>
          <w:rFonts w:eastAsia="SimSun;宋体" w:cs="VNI-Times" w:ascii="VNI-Times" w:hAnsi="VNI-Times"/>
          <w:b/>
          <w:bCs/>
          <w:iCs/>
          <w:sz w:val="26"/>
          <w:szCs w:val="26"/>
          <w:lang w:eastAsia="zh-CN"/>
        </w:rPr>
        <w:t>Ñaéc chaân thieän yù laïc, chaân thieän ñaúng löõ</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Xa lìa taø kieán thì ñöôïc yù vui chaân thaät cuûa ngöôøi trôøi. Chaúng nhöõng baûn thaân mình ñöôïc vui chaân thaät maø coøn ñöôïc nhieàu baïn beø chaân thaät hieàn thieän. </w:t>
      </w:r>
    </w:p>
    <w:p>
      <w:pPr>
        <w:pStyle w:val="NormalWeb"/>
        <w:ind w:firstLine="720"/>
        <w:jc w:val="both"/>
        <w:rPr/>
      </w:pPr>
      <w:r>
        <w:rPr>
          <w:rFonts w:eastAsia="SimSun;宋体" w:cs="VNI-Times" w:ascii="VNI-Times" w:hAnsi="VNI-Times"/>
          <w:b/>
          <w:bCs/>
          <w:sz w:val="26"/>
          <w:szCs w:val="26"/>
          <w:lang w:eastAsia="zh-CN"/>
        </w:rPr>
        <w:t>2</w:t>
      </w:r>
      <w:r>
        <w:rPr>
          <w:rFonts w:eastAsia="SimSun;宋体" w:cs="VNI-Times" w:ascii="VNI-Times" w:hAnsi="VNI-Times"/>
          <w:b/>
          <w:bCs/>
          <w:iCs/>
          <w:sz w:val="26"/>
          <w:szCs w:val="26"/>
          <w:lang w:eastAsia="zh-CN"/>
        </w:rPr>
        <w:t>- Thaâm tín nhaân quaû, ninh quyeân thaân maïng, chung baát taùc aùc</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Ngöôøi xa lìa taø kieán thì coù loøng tin saâu nhaân quaû, khoâng nghe lôøi xuùi baûo khoâng chaân chaùnh cuûa baát cöù ai, thaø cheát chôù khoâng laøm aùc. Vì bieát roõ laøm aùc seõ thoï nhaän quaû baùo khoå, neân döùt khoaùt khoâng laøm, Phaät thöôøng daïy: "Thaø cheát chôù troïn khoâng phaù giôùi". Tuy cheát maø ñöôïc sanh veà coõi laønh gaëp Phaät phaùp ñeå tu, soáng maø phaù giôùi ñoïa vaøo ñòa nguïc, bieát chöøng naøo ra khoûi khoå ñau? </w:t>
      </w:r>
    </w:p>
    <w:p>
      <w:pPr>
        <w:pStyle w:val="Normal"/>
        <w:spacing w:before="280" w:after="280"/>
        <w:ind w:firstLine="720"/>
        <w:jc w:val="both"/>
        <w:rPr/>
      </w:pPr>
      <w:r>
        <w:rPr>
          <w:rFonts w:eastAsia="SimSun;宋体" w:cs="VNI-Times" w:ascii="VNI-Times" w:hAnsi="VNI-Times"/>
          <w:b/>
          <w:bCs/>
          <w:sz w:val="26"/>
          <w:szCs w:val="26"/>
          <w:lang w:eastAsia="zh-CN"/>
        </w:rPr>
        <w:t>3</w:t>
      </w:r>
      <w:r>
        <w:rPr>
          <w:rFonts w:eastAsia="SimSun;宋体" w:cs="VNI-Times" w:ascii="VNI-Times" w:hAnsi="VNI-Times"/>
          <w:b/>
          <w:bCs/>
          <w:iCs/>
          <w:sz w:val="26"/>
          <w:szCs w:val="26"/>
          <w:lang w:eastAsia="zh-CN"/>
        </w:rPr>
        <w:t>-</w:t>
      </w:r>
      <w:r>
        <w:rPr>
          <w:rFonts w:eastAsia="SimSun;宋体" w:cs="VNI-Times" w:ascii="VNI-Times" w:hAnsi="VNI-Times"/>
          <w:b/>
          <w:bCs/>
          <w:sz w:val="26"/>
          <w:szCs w:val="26"/>
          <w:lang w:eastAsia="zh-CN"/>
        </w:rPr>
        <w:t xml:space="preserve"> </w:t>
      </w:r>
      <w:r>
        <w:rPr>
          <w:rFonts w:eastAsia="SimSun;宋体" w:cs="VNI-Times" w:ascii="VNI-Times" w:hAnsi="VNI-Times"/>
          <w:b/>
          <w:bCs/>
          <w:iCs/>
          <w:sz w:val="26"/>
          <w:szCs w:val="26"/>
          <w:lang w:eastAsia="zh-CN"/>
        </w:rPr>
        <w:t>Duy quy y Phaät, phi dö Thieân ñaúng</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Ngöôøi xa lìa taø kieán chæ quy y Phaät, phaùp, taêng chôù khoâng quy y vôùi trôøi, thaàn, quæ, vaät… Trong kinh coù noùi: Luùc Phaät ñeán cung trôøi Ñao-lôïi noùi phaùp cho meï Ngaøi nghe, thì coù chö Thieân ñeán quy y vôùi Phaät. Chö Thieân coøn quy y vôùi Phaät maø chuùng ta laïi quy y vôùi chö Thieân laø sao? Coù nhöõng luùc Phaät moät mình ôû nôi thanh vaéng, chö Thieân ñeán caàu Phaät nghe phaùp. Chö Thieân coøn caàu phaùp vôùi Phaät, chaúng leõ chuùng ta laïi caàu phaùp vôùi chö Thieân? Theá neân, chæ quy y vôùi Phaät, khoâng quy y vôùi thieân, thaàn, quæ, vaät, ngoaïi ñaïo… Coù moät soá phaät töû tuy quy y vôùi Phaät, nhöng nghe noùi caäu naøy linh, coâ kia linh lieàn ñeán ñeå xin buøa hoä meänh, laøm aên khaù giaû, tuy quy y Phaät maø chöa coù chaùnh tín. Chuùng ta muoán trôû thaønh moät phaät töû chaùnh tín laø phaûi döùt boû taø kieán. </w:t>
      </w:r>
    </w:p>
    <w:p>
      <w:pPr>
        <w:pStyle w:val="NormalWeb"/>
        <w:ind w:firstLine="720"/>
        <w:jc w:val="both"/>
        <w:rPr/>
      </w:pPr>
      <w:r>
        <w:rPr>
          <w:rFonts w:eastAsia="SimSun;宋体" w:cs="VNI-Times" w:ascii="VNI-Times" w:hAnsi="VNI-Times"/>
          <w:b/>
          <w:bCs/>
          <w:sz w:val="26"/>
          <w:szCs w:val="26"/>
          <w:lang w:eastAsia="zh-CN"/>
        </w:rPr>
        <w:t>4</w:t>
      </w:r>
      <w:r>
        <w:rPr>
          <w:rFonts w:eastAsia="SimSun;宋体" w:cs="VNI-Times" w:ascii="VNI-Times" w:hAnsi="VNI-Times"/>
          <w:b/>
          <w:bCs/>
          <w:iCs/>
          <w:sz w:val="26"/>
          <w:szCs w:val="26"/>
          <w:lang w:eastAsia="zh-CN"/>
        </w:rPr>
        <w:t>- Tröïc taâm chaùnh kieán, vónh ly nhaát thieát kieát hung nghi voõng</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Ngöôøi xa lìa taø kieán, thöôøng coù chaùnh kieán taâm ngay thaúng nhaän ñònh chín chaén, xa haún moïi ngôø vöïc veà kieát hung. Choã naøy ña soá phaät töû ñeàu keït, tuy quy y Phaät, phaùp, taêng maø nghe noùi kieát hung laønh döõ thì vaãn cöù lo sôï! Nghe ai ñoaùn vaän meänh naêm baûy naêm veà tröôùc, hay naêm baûy naêm veà sau ñuùng nhö vieäc ñaõ xaûy ra, lieàn tôùi ñoù ñoaùn vaän meänh! Neáu laø phaät töû chaân chaùnh tin saâu nhaân quaû, bieát quaû toát hay xaáu, ñuùng thôøi tieát nhaân duyeân noù ñeán laø phaûi nhaän thoâi. Vì nhaân ñaõ taïo roài, quaû ñeán laø chuyeän hieån nhieân, khoâng coù gì ñeå sôï, ñeå nghi, thì ñoaùn vaän meänh ñeå laøm gì? Hieän nay coøn nhieàu chuøa vaáp phaûi loãi naøy, Phaät daïy moät ñöôøng maø taêng ni laøm moät neûo, neân tu hoaøi khoâng thaønh Phaät, khoâng heát khoå. Chuùng ta tu phaûi ñuùng nhö lôøi Phaät daïy thì môùi an vui heát khoå. </w:t>
      </w:r>
    </w:p>
    <w:p>
      <w:pPr>
        <w:pStyle w:val="Normal"/>
        <w:spacing w:before="280" w:after="280"/>
        <w:ind w:firstLine="720"/>
        <w:jc w:val="both"/>
        <w:rPr/>
      </w:pPr>
      <w:r>
        <w:rPr>
          <w:rFonts w:eastAsia="SimSun;宋体" w:cs="VNI-Times" w:ascii="VNI-Times" w:hAnsi="VNI-Times"/>
          <w:b/>
          <w:bCs/>
          <w:sz w:val="26"/>
          <w:szCs w:val="26"/>
          <w:lang w:eastAsia="zh-CN"/>
        </w:rPr>
        <w:t>5</w:t>
      </w:r>
      <w:r>
        <w:rPr>
          <w:rFonts w:eastAsia="SimSun;宋体" w:cs="VNI-Times" w:ascii="VNI-Times" w:hAnsi="VNI-Times"/>
          <w:b/>
          <w:bCs/>
          <w:iCs/>
          <w:sz w:val="26"/>
          <w:szCs w:val="26"/>
          <w:lang w:eastAsia="zh-CN"/>
        </w:rPr>
        <w:t>- Thöôøng sanh nhaân thieân baát caùnh aùc ñaïo</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Ñoaïn ly taø kieán thì ñöôïc sanh coõi ngöôøi, coõi trôøi, khoâng sa vaøo ñöôøng döõ laø ñòa nguïc, ngaï quæ, suùc sanh. </w:t>
      </w:r>
    </w:p>
    <w:p>
      <w:pPr>
        <w:pStyle w:val="Normal"/>
        <w:spacing w:before="280" w:after="280"/>
        <w:ind w:firstLine="720"/>
        <w:jc w:val="both"/>
        <w:rPr/>
      </w:pPr>
      <w:r>
        <w:rPr>
          <w:rFonts w:eastAsia="SimSun;宋体" w:cs="VNI-Times" w:ascii="VNI-Times" w:hAnsi="VNI-Times"/>
          <w:b/>
          <w:bCs/>
          <w:sz w:val="26"/>
          <w:szCs w:val="26"/>
          <w:lang w:eastAsia="zh-CN"/>
        </w:rPr>
        <w:t>6</w:t>
      </w:r>
      <w:r>
        <w:rPr>
          <w:rFonts w:eastAsia="SimSun;宋体" w:cs="VNI-Times" w:ascii="VNI-Times" w:hAnsi="VNI-Times"/>
          <w:b/>
          <w:bCs/>
          <w:iCs/>
          <w:sz w:val="26"/>
          <w:szCs w:val="26"/>
          <w:lang w:eastAsia="zh-CN"/>
        </w:rPr>
        <w:t xml:space="preserve">- Voâ löôïng phöôùc tueä chuyeån chuyeån taêng thaéng: </w:t>
      </w:r>
      <w:r>
        <w:rPr>
          <w:rFonts w:eastAsia="SimSun;宋体" w:cs="VNI-Times" w:ascii="VNI-Times" w:hAnsi="VNI-Times"/>
          <w:sz w:val="26"/>
          <w:szCs w:val="26"/>
          <w:lang w:eastAsia="zh-CN"/>
        </w:rPr>
        <w:t xml:space="preserve">Ngöôøi xa lìa taø kieán thì ñöôïc phöôùc ñöùc voâ löôïng, phöôùc ñöùc caøng ngaøy caøng taêng tröôûng. </w:t>
      </w:r>
    </w:p>
    <w:p>
      <w:pPr>
        <w:pStyle w:val="NormalWeb"/>
        <w:ind w:firstLine="720"/>
        <w:jc w:val="both"/>
        <w:rPr/>
      </w:pPr>
      <w:r>
        <w:rPr>
          <w:rFonts w:eastAsia="SimSun;宋体" w:cs="VNI-Times" w:ascii="VNI-Times" w:hAnsi="VNI-Times"/>
          <w:b/>
          <w:bCs/>
          <w:sz w:val="26"/>
          <w:szCs w:val="26"/>
          <w:lang w:eastAsia="zh-CN"/>
        </w:rPr>
        <w:t>7</w:t>
      </w:r>
      <w:r>
        <w:rPr>
          <w:rFonts w:eastAsia="SimSun;宋体" w:cs="VNI-Times" w:ascii="VNI-Times" w:hAnsi="VNI-Times"/>
          <w:b/>
          <w:bCs/>
          <w:iCs/>
          <w:sz w:val="26"/>
          <w:szCs w:val="26"/>
          <w:lang w:eastAsia="zh-CN"/>
        </w:rPr>
        <w:t>- Vónh ly taø ñaïo, haønh ö Thaùnh ñaïo</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Ngöôøi xa haún taø kieán thöôøng haønh Thaùnh ñaïo. Coù nhieàu cuï giaø hay lo laéng: Baây giôø toâi tu khoâng ñaéc ñaïo, chaúng bieát ñôøi sau toâi coù gaëp Phaät phaùp ñeå tu khoâng? Caùc cuï haõy an taâm. Muoán ñôøi sau gaëp Phaät phaùp ñeå tieáp tuïc tu, thì ngay baây giôø khoâng tin taø ma, ñoàng boùng, ngoaïi ñaïo, chæ moät loøng tin Tam baûo, chaéc chaén ñôøi sau khoâng bò laïc, vì chuûng töû ñaõ saün nôi taïng thöùc roài, thì seõ gaëp laïi chaùnh phaùp tu nöõa. </w:t>
      </w:r>
    </w:p>
    <w:p>
      <w:pPr>
        <w:pStyle w:val="Normal"/>
        <w:spacing w:before="280" w:after="280"/>
        <w:ind w:firstLine="720"/>
        <w:jc w:val="both"/>
        <w:rPr/>
      </w:pPr>
      <w:r>
        <w:rPr>
          <w:rFonts w:eastAsia="SimSun;宋体" w:cs="VNI-Times" w:ascii="VNI-Times" w:hAnsi="VNI-Times"/>
          <w:b/>
          <w:bCs/>
          <w:sz w:val="26"/>
          <w:szCs w:val="26"/>
          <w:lang w:eastAsia="zh-CN"/>
        </w:rPr>
        <w:t>8</w:t>
      </w:r>
      <w:r>
        <w:rPr>
          <w:rFonts w:eastAsia="SimSun;宋体" w:cs="VNI-Times" w:ascii="VNI-Times" w:hAnsi="VNI-Times"/>
          <w:b/>
          <w:bCs/>
          <w:iCs/>
          <w:sz w:val="26"/>
          <w:szCs w:val="26"/>
          <w:lang w:eastAsia="zh-CN"/>
        </w:rPr>
        <w:t xml:space="preserve">- Baát khôûi thaân kieán, xaû chö aùc nghieäp: </w:t>
      </w:r>
      <w:r>
        <w:rPr>
          <w:rFonts w:eastAsia="SimSun;宋体" w:cs="VNI-Times" w:ascii="VNI-Times" w:hAnsi="VNI-Times"/>
          <w:sz w:val="26"/>
          <w:szCs w:val="26"/>
          <w:lang w:eastAsia="zh-CN"/>
        </w:rPr>
        <w:t xml:space="preserve">Ngöôøi xa lìa taø kieán thì khoâng khôûi kieán chaáp veà thaân naêm aám, neân khoâng toâ ñaép vun boài cho noù sung tuùc ñeå roài taïo caùc nghieäp aùc chieâu caûm quaû baùo khoå ñau. </w:t>
      </w:r>
    </w:p>
    <w:p>
      <w:pPr>
        <w:pStyle w:val="Normal"/>
        <w:spacing w:before="280" w:after="280"/>
        <w:ind w:firstLine="720"/>
        <w:jc w:val="both"/>
        <w:rPr/>
      </w:pPr>
      <w:r>
        <w:rPr>
          <w:rFonts w:eastAsia="SimSun;宋体" w:cs="VNI-Times" w:ascii="VNI-Times" w:hAnsi="VNI-Times"/>
          <w:b/>
          <w:bCs/>
          <w:sz w:val="26"/>
          <w:szCs w:val="26"/>
          <w:lang w:eastAsia="zh-CN"/>
        </w:rPr>
        <w:t>9</w:t>
      </w:r>
      <w:r>
        <w:rPr>
          <w:rFonts w:eastAsia="SimSun;宋体" w:cs="VNI-Times" w:ascii="VNI-Times" w:hAnsi="VNI-Times"/>
          <w:b/>
          <w:bCs/>
          <w:iCs/>
          <w:sz w:val="26"/>
          <w:szCs w:val="26"/>
          <w:lang w:eastAsia="zh-CN"/>
        </w:rPr>
        <w:t>- Truï voâ ngaïi kieán</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Ngöôøi döùt ñöôïc taø kieán, luùc naøo cuõng thaáy bieát chín chaén xuyeân suoát, khoâng bò nhöõng kieán chaáp leäch laïc laøm ngaên ngaïi vieäc hoïc tu cuûa mình. </w:t>
      </w:r>
    </w:p>
    <w:p>
      <w:pPr>
        <w:pStyle w:val="Normal"/>
        <w:spacing w:before="280" w:after="280"/>
        <w:ind w:firstLine="720"/>
        <w:jc w:val="both"/>
        <w:rPr/>
      </w:pPr>
      <w:r>
        <w:rPr>
          <w:rFonts w:eastAsia="SimSun;宋体" w:cs="VNI-Times" w:ascii="VNI-Times" w:hAnsi="VNI-Times"/>
          <w:b/>
          <w:bCs/>
          <w:sz w:val="26"/>
          <w:szCs w:val="26"/>
          <w:lang w:eastAsia="zh-CN"/>
        </w:rPr>
        <w:t>10</w:t>
      </w:r>
      <w:r>
        <w:rPr>
          <w:rFonts w:eastAsia="SimSun;宋体" w:cs="VNI-Times" w:ascii="VNI-Times" w:hAnsi="VNI-Times"/>
          <w:b/>
          <w:bCs/>
          <w:iCs/>
          <w:sz w:val="26"/>
          <w:szCs w:val="26"/>
          <w:lang w:eastAsia="zh-CN"/>
        </w:rPr>
        <w:t>- Baát ñoïa chö naïn</w:t>
      </w:r>
      <w:r>
        <w:rPr>
          <w:rFonts w:eastAsia="SimSun;宋体" w:cs="VNI-Times" w:ascii="VNI-Times" w:hAnsi="VNI-Times"/>
          <w:b/>
          <w:bCs/>
          <w:sz w:val="26"/>
          <w:szCs w:val="26"/>
          <w:lang w:eastAsia="zh-CN"/>
        </w:rPr>
        <w:t xml:space="preserve">: </w:t>
      </w:r>
      <w:r>
        <w:rPr>
          <w:rFonts w:eastAsia="SimSun;宋体" w:cs="VNI-Times" w:ascii="VNI-Times" w:hAnsi="VNI-Times"/>
          <w:sz w:val="26"/>
          <w:szCs w:val="26"/>
          <w:lang w:eastAsia="zh-CN"/>
        </w:rPr>
        <w:t xml:space="preserve">Ngöôøi khoâng coøn taø kieán thì khoâng si meâ, luoân luoân saùng suoát, lôøi noùi haønh ñoäng luùc naøo cuõng hôïp vôùi chaùnh phaùp, neân thaân khaåu yù khoâng taïo nghieäp aùc, vì vaäy maø khoâng bò khoå naïn.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möôøi coâng ñöùc cuûa ngöôøi ñoaïn lìa taø kieán. Ngöôøi muoán tu tieán hôn, bieát höôùng veà quaû Voâ thöôïng Chaùnh ñaúng Chaùnh giaùc thì seõ ñöôïc thaønh Phaät. Sau khi thaønh Phaät seõ chöùng ñöôïc taát caû phaùp maø Phaät ñaõ chöùng, nhö Tam minh, Luïc thoâng… Vaäy chuùng ta tu, muoán ñôøi sau an oån, muoán ñöôïc gaëp Phaät phaùp luoân luoân ñeå tu haønh cho ñeán ngaøy thaønh Phaät, thì khoâng theå khoâng bieát möôøi coâng ñöùc naøy.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5. AÂM: </w:t>
      </w:r>
    </w:p>
    <w:p>
      <w:pPr>
        <w:pStyle w:val="NormalWeb"/>
        <w:ind w:firstLine="720"/>
        <w:jc w:val="both"/>
        <w:rPr/>
      </w:pPr>
      <w:r>
        <w:rPr>
          <w:rFonts w:eastAsia="SimSun;宋体" w:cs="VNI-Times" w:ascii="VNI-Times" w:hAnsi="VNI-Times"/>
          <w:bCs/>
          <w:sz w:val="26"/>
          <w:szCs w:val="26"/>
          <w:lang w:eastAsia="zh-CN"/>
        </w:rPr>
        <w:t>Nhó thôøi Theá Toân phuïc caùo Long vöông ngoân:</w:t>
      </w:r>
      <w:r>
        <w:rPr>
          <w:rFonts w:eastAsia="SimSun;宋体" w:cs="VNI-Times" w:ascii="VNI-Times" w:hAnsi="VNI-Times"/>
          <w:sz w:val="26"/>
          <w:szCs w:val="26"/>
          <w:lang w:eastAsia="zh-CN"/>
        </w:rPr>
        <w:t xml:space="preserve"> </w:t>
      </w:r>
    </w:p>
    <w:p>
      <w:pPr>
        <w:pStyle w:val="NormalWeb"/>
        <w:ind w:firstLine="720"/>
        <w:jc w:val="both"/>
        <w:rPr/>
      </w:pPr>
      <w:r>
        <w:rPr>
          <w:rFonts w:cs="VNI-Times" w:ascii="VNI-Times" w:hAnsi="VNI-Times"/>
          <w:bCs/>
          <w:sz w:val="26"/>
          <w:szCs w:val="26"/>
        </w:rPr>
        <w:t>Nhöôïc höõu Boà-taùt y thöû thieän nghieäp, ö tu ñaïo thôøi, naêng ly saùt haïi nhi haønh boá thí coá. Thöôøng phuù taøi baûo, voâ naêng xaâm ñoaït, tröôøng thoï voâ yeåu, baát vi nhaát thieát oaùn taëc toån haïi. Ly baát döõ thuû nhi haønh thí coá, thöôøng phuù taøi baûo, voâ naêng xaâm ñoaït, toái thaéng voâ tyû, taát naêng bò taäp chö Phaät phaùp taïng. Ly phi phaïm haïnh nhi haønh thí coá, thöôøng phuù taøi baûo, voâ naêng xaâm ñoaït, kyø gia trinh thuaän, maãu caäp theâ töû, voâ höõu naêng dó duïc taâm thò giaû…. Ly hö cuoáng ngöõ nhi haønh thí coá, thöôøng phuù taøi baûo, voâ naêng xaâm ñoaït, ly chuùng huûy baùng, nhieáp trì chaùnh phaùp, nhö kyø theä nguyeän, sôû taùc taát quaû. Ly ly giaùn ngöõ nhi haønh thí coá, thöôøng phuù taøi baûo, voâ naêng xaâm ñoaït, quyeán thuoäc hoøa muïc, ñoàng nhaát chí laïc, haèng voâ quai traùnh. Ly thoâ aùc ngöõ nhi haønh thí coá, thöôøng phuù taøi baûo, voâ naêng xaâm ñoaït, nhaát thieát chuùng hoäi hoan hyû quy y, ngoân giai tín thoï, voâ vi cöï giaû. Ly voâ nghóa ngöõ nhi haønh thí coá, thöôøng phuù taøi baûo voâ naêng xaâm ñoaït, ngoân baát hö thieát, nhaân giai kính thoï, naêng thieän phöông tieän, ñoaïn chö nghi hoaëc. Ly tham caàu taâm nhi haønh thí coá, thöôøng phuù taøi baûo, voâ naêng xaâm ñoaït, nhaát thieát sôû höõu, taát dó hueä xaû, tín giaûi kieân coá, cuï ñaïi oai löïc. Ly phaãn noä</w:t>
      </w:r>
      <w:r>
        <w:rPr>
          <w:rFonts w:cs="VNI-Times" w:ascii="VNI-Times" w:hAnsi="VNI-Times"/>
          <w:sz w:val="26"/>
          <w:szCs w:val="26"/>
        </w:rPr>
        <w:t xml:space="preserve"> </w:t>
      </w:r>
      <w:r>
        <w:rPr>
          <w:rFonts w:eastAsia="SimSun;宋体" w:cs="VNI-Times" w:ascii="VNI-Times" w:hAnsi="VNI-Times"/>
          <w:bCs/>
          <w:sz w:val="26"/>
          <w:szCs w:val="26"/>
          <w:lang w:eastAsia="zh-CN"/>
        </w:rPr>
        <w:t xml:space="preserve">taâm nhi haønh thí coá, thöôøng phuù taøi baûo, voâ naêng xaâm ñoaït, toác töï thaønh töïu voâ ngaïi taâm trí, chö caên nghieâm haûo kieán giai kính aùi. Ly taø ñaûo taâm nhi haønh thí coá, thöôøng phuù taøi baûo, voâ naêng xaâm ñoaït, haèng sanh chaùnh kieán, kính tín chi gia, kieán Phaät, vaên phaùp, cuùng döôøng chuùng taêng, thöôøng baát vong thaát ñaïi Boà-ñeà taâm. </w:t>
      </w:r>
    </w:p>
    <w:p>
      <w:pPr>
        <w:pStyle w:val="Normal"/>
        <w:spacing w:before="280" w:after="280"/>
        <w:ind w:firstLine="720"/>
        <w:jc w:val="both"/>
        <w:rPr/>
      </w:pPr>
      <w:r>
        <w:rPr>
          <w:rFonts w:eastAsia="SimSun;宋体" w:cs="VNI-Times" w:ascii="VNI-Times" w:hAnsi="VNI-Times"/>
          <w:bCs/>
          <w:sz w:val="26"/>
          <w:szCs w:val="26"/>
          <w:lang w:eastAsia="zh-CN"/>
        </w:rPr>
        <w:t>Thò vi ñaïi só tu Boà-taùt ñaïo thôøi, haønh Thaäp thieän nghieäp, dó thí trang nghieâm sôû hoaïch ñaïi lôï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Baáy giôø Theá Toân laïi baûo Long vöông: Neáu coù Boà-taùt nöông möôøi nghieäp thieän naøy ñeå tu haøn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Haèng lìa gieát haïi maø thöïc haønh haïnh boá thí, neân giaøu sang nhieàu cuûa baùu khoâng bò xaâm ñoaït, tröôøng thoï khoâng cheát yeåu, khoâng bò taát caû oaùn taëc laøm toån haï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 Do lìa nghieäp khoâng coá laáy cuûa chaúng cho, laïi tu haïnh boá thí, neân thöôøng giaøu coù, cuûa baùu khoâng ai cöôùp ñoaït, khoâng ai saùnh kòp vaø thaâu thaäp ñöôïc ñaày ñuû nhöõng kho taøng Phaät phaùp.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bCs/>
          <w:iCs/>
          <w:sz w:val="26"/>
          <w:szCs w:val="26"/>
          <w:lang w:eastAsia="zh-CN"/>
        </w:rPr>
        <w:t>- Do lìa loãi taø haïnh maø tu haïnh boá thí, neân thöôøng giaøu coù, cuûa baùu khoâng ai cöôùp ñoaït, trong nhaø trinh thuaän (vôï thuû tieát vôùi</w:t>
      </w:r>
      <w:r>
        <w:rPr>
          <w:rFonts w:eastAsia="SimSun;宋体" w:cs="VNI-Times" w:ascii="VNI-Times" w:hAnsi="VNI-Times"/>
          <w:bCs/>
          <w:sz w:val="26"/>
          <w:szCs w:val="26"/>
          <w:lang w:eastAsia="zh-CN"/>
        </w:rPr>
        <w:t xml:space="preserve"> </w:t>
      </w:r>
      <w:r>
        <w:rPr>
          <w:rFonts w:eastAsia="SimSun;宋体" w:cs="VNI-Times" w:ascii="VNI-Times" w:hAnsi="VNI-Times"/>
          <w:bCs/>
          <w:iCs/>
          <w:sz w:val="26"/>
          <w:szCs w:val="26"/>
          <w:lang w:eastAsia="zh-CN"/>
        </w:rPr>
        <w:t>choàng) meï vaø vôï con khoâng ai ñem loøng duïc xaâm phaïm.</w:t>
      </w:r>
      <w:r>
        <w:rPr>
          <w:rFonts w:eastAsia="SimSun;宋体" w:cs="VNI-Times" w:ascii="VNI-Times" w:hAnsi="VNI-Times"/>
          <w:sz w:val="26"/>
          <w:szCs w:val="26"/>
          <w:lang w:eastAsia="zh-CN"/>
        </w:rPr>
        <w:t xml:space="preserve">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 Lìa noùi doái, tu haïnh boá thí, neân thöôøng giaøu coù, cuûa baùu khoâng ai cöôùp ñoaït, khoâng bò nhuïc maï, gìn giöõ ñöôïc chaùnh phaùp nhö boån nguyeän vaø khi thöïc haønh nhaát ñònh keát quaû.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 Lìa lôøi noùi ly giaùn, tu haïnh boá thí, neân thöôøng giaøu coù, cuûa baùu khoâng ai xaâm phaïm, thaân baèng quyeán thuoäc thuaän hoøa, cuøng moät yù chí vui veû, haèng khoâng traùi nghòch.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 Lìa lôøi noùi thoâ aùc, tu haïnh boá thí, neân thöôøng giaøu coù, cuûa baùu khoâng ai cöôùp ñoaït, taát caû hoäi chuùng ñeàu vui veû qui veà, noùi ra ñeàu ñöôïc ngöôøi tin nhaän khoâng choáng traùi.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 Lìa lôøi noùi voâ nghóa (yû ngöõ), tu haïnh boá thí, neân thöôøng giaøu coù, cuûa baùu khoâng ai chieám ñoaït, noùi khoâng hö doái, ngöôøi ñeàu kính thoï, hay duøng phöông tieän kheùo leùo ñoaïn döùt moïi nghi hoaëc.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 Lìa taâm tham caàu, tu haïnh boá thí, neân thöôøng giaøu coù, cuûa baùu khoâng bò chieám ñoaït, coù vaät gì ñeàu ñem ban caáp, tin hieåu vöõng chaéc, ñuû oai löïc lôùn. </w:t>
      </w:r>
    </w:p>
    <w:p>
      <w:pPr>
        <w:pStyle w:val="Normal"/>
        <w:spacing w:before="280" w:after="280"/>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 xml:space="preserve">- Döùt loøng saân haän, tu haïnh boá thí, neân thöôøng ñöôïc cuûa baùu khoâng ai chieám ñoaït, töï mình mau thaønh töïu trí voâ ngaïi, caùc caên nghieâm trang toát ñeïp ngöôøi thaáy kính öa. </w:t>
      </w:r>
    </w:p>
    <w:p>
      <w:pPr>
        <w:pStyle w:val="NormalWeb"/>
        <w:ind w:firstLine="720"/>
        <w:jc w:val="both"/>
        <w:rPr/>
      </w:pPr>
      <w:r>
        <w:rPr>
          <w:rFonts w:eastAsia="SimSun;宋体" w:cs="VNI-Times" w:ascii="VNI-Times" w:hAnsi="VNI-Times"/>
          <w:bCs/>
          <w:iCs/>
          <w:sz w:val="26"/>
          <w:szCs w:val="26"/>
          <w:lang w:eastAsia="zh-CN"/>
        </w:rPr>
        <w:t>- Lìa loøng taø ñaûo, tu haïnh boá thí, neân thöôøng</w:t>
      </w:r>
      <w:r>
        <w:rPr>
          <w:rFonts w:eastAsia="SimSun;宋体" w:cs="VNI-Times" w:ascii="VNI-Times" w:hAnsi="VNI-Times"/>
          <w:sz w:val="26"/>
          <w:szCs w:val="26"/>
          <w:lang w:eastAsia="zh-CN"/>
        </w:rPr>
        <w:t xml:space="preserve"> </w:t>
      </w:r>
      <w:r>
        <w:rPr>
          <w:rFonts w:eastAsia="SimSun;宋体" w:cs="VNI-Times" w:ascii="VNI-Times" w:hAnsi="VNI-Times"/>
          <w:bCs/>
          <w:iCs/>
          <w:sz w:val="26"/>
          <w:szCs w:val="26"/>
          <w:lang w:eastAsia="zh-CN"/>
        </w:rPr>
        <w:t xml:space="preserve">giaøu coù, cuûa baùu khoâng ai chieám ñoaït, thöôøng sanh vaøo nhaø kính tin chaùnh kieán, thaáy Phaät, nghe phaùp, cuùng döôøng chuùng taêng, thöôøng khoâng queân maát taâm ñaïi boà-ñeà. </w:t>
      </w:r>
    </w:p>
    <w:p>
      <w:pPr>
        <w:pStyle w:val="Normal"/>
        <w:spacing w:before="280" w:after="280"/>
        <w:ind w:firstLine="720"/>
        <w:jc w:val="both"/>
        <w:rPr/>
      </w:pPr>
      <w:r>
        <w:rPr>
          <w:rFonts w:eastAsia="SimSun;宋体" w:cs="VNI-Times" w:ascii="VNI-Times" w:hAnsi="VNI-Times"/>
          <w:bCs/>
          <w:iCs/>
          <w:sz w:val="26"/>
          <w:szCs w:val="26"/>
          <w:lang w:eastAsia="zh-CN"/>
        </w:rPr>
        <w:t>Ñoù laø baäc Ñaïi só khi tu ñaïo Boà-taùt, laøm möôøi nghieäp thieän, duøng haïnh boá thí trang nghieâm maø ñöôïc lôïi lôù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eán ñaây Phaät nhaéc laïi moät laàn nöõa, nhöõng vò Boà-taùt y theo nghieäp laønh maø tu haønh thì ñöôïc nhieàu ñieàu lôïi ích lôùn: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göôøi chaúng nhöõng khoâng ñoaïn maïng soáng chuùng sanh laïi coøn boá thí, thì ñöôïc giaøu coù khoâng ai xaâm phaïm chieám ñoaït taøi saûn cuûa mình, soáng laâu khoâng cheát yeåu, khoâng bò oaùn taëc laøm haïi.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göôøi chaúng nhöõng khoâng troäm cöôùp maø coøn boá thí, thì ñöôïc giaøu coù, cuûa caûi khoâng bò cöôùp ñoaït, khoâng ai saùnh kòp, laïi chöùa nhoùm ñöôïc kho taøng Phaät phaùp.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göôøi chaúng nhöõng khoâng taø haïnh laïi coøn boá thí, thì thöôøng ñöôïc giaøu coù, cuûa baùu khoâng ai xaâm chieám cöôùp ñoaït. Gia ñình trinh thuaän, nghóa laø meï, vôï, con khoâng bò ngöôøi ñem loøng duïc xaâm phaïm.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göôøi chaúng nhöõng lìa noùi doái laïi coøn boá thí, thì ñöôïc giaøu coù, cuûa baùu khoâng ai xaâm phaïm chieám ñoaït, traùnh ñöôïc caùc ñieàu cheâ bai, kheùo giöõ gìn chaùnh phaùp, quyeát ñònh keát quaû ñöôïc nhö lôøi nguyeän cuûa mình.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göôøi chaúng nhöõng khoâng noùi hai löôõi laïi coøn boá thí, thöôøng ñöôïc giaøu coù, cuûa baùu khoâng bò xaâm ñoaït, quyeán thuoäc thuaän hoøa, vui veû ñoàng moät chí höôùng, loøng khoâng choáng nghòch, gia ñình soáng an vui haïnh phuùc.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göôøi chaúng nhöõng lìa lôøi noùi aùc laïi coøn boá thí, thì thöôøng giaøu coù, cuûa baùu khoâng bò ai xaâm phaïm chieám ñoaït. Lôøi noùi thöôøng ñöôïc ngöôøi nghe vui veû kính tin laøm theo khoâng choáng traùi. Laïi coù phöông tieän kheùo leùo giaûi nghi ngôø cho ngöôøi ñôøi.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où laø nhöõng ñieàu lôïi ích cuûa thaân nghieäp vaø khaåu nghieäp thieän. Sau ñaây laø nhöõng nghieäp thieän cuûa yù.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göôøi chaúng nhöõng lìa tham duïc laïi coøn boá thí thì ñöôïc giaøu coù, cuûa baùu khoâng ai cöôùp ñoaït. Coù cuûa caûi ñeàu muoán ñem ban boá cho ngöôøi, loøng tin kieân coá, coù ñuû oai löïc lôùn.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göôøi chaúng nhöõng lìa noùng giaän laïi coøn boá thí thì ñöôïc giaøu sang, cuûa baùu khoâng ai cöôùp ñoaït, töï mình mau ñöôïc trí voâ ngaïi, töùc laø nghó vaø laøm ñieàu gì cuõng ñuùng, hình dung toát ñeïp ai thaáy cuõng meán.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 Ngöôøi chaúng nhöõng lìa taø kieán ñieân ñaûo laïi coøn boá thí thì ñöôïc giaøu coù, cuûa baùu khoâng bò chieám ñoaït, thöôøng ñöôïc sanh vaøo nhaø chaùnh kieán, kính tin Tam baûo, thaáy Phaät, nghe phaùp, cuùng döôøng chuùng taêng, khoâng queân maát taâm ñaïi boà-ñeà.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Caùc vò Boà-taùt laø baäc Ñaïi só, khi tu ñaïo Boà-taùt thì tu möôøi nghieäp laønh, laáy boá thí ñeå trang nghieâm, neân ñöôïc lôïi ích lôùn nhö vaäy. Quí phaät töû hieän giôø tuy chöa tu haïnh Boà-taùt, maø bieát tu möôøi nghieäp laønh khoâng traùi phaïm, laïi bieát boá thí thì seõ ñöôïc quaû baùo toát veà sau.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6. AÂM: </w:t>
      </w:r>
    </w:p>
    <w:p>
      <w:pPr>
        <w:pStyle w:val="Normal"/>
        <w:spacing w:before="280" w:after="280"/>
        <w:ind w:firstLine="720"/>
        <w:jc w:val="both"/>
        <w:rPr/>
      </w:pPr>
      <w:r>
        <w:rPr>
          <w:rFonts w:eastAsia="SimSun;宋体" w:cs="VNI-Times" w:ascii="VNI-Times" w:hAnsi="VNI-Times"/>
          <w:bCs/>
          <w:sz w:val="26"/>
          <w:szCs w:val="26"/>
          <w:lang w:eastAsia="zh-CN"/>
        </w:rPr>
        <w:t>Nhö thò Long vöông, cöû yeáu ngoân chi, haønh Thaäp thieän ñaïo, dó giôùi trang nghieâm coá, naêng sanh nhaát thieát Phaät phaùp nghóa lôïi, maõn tuùc ñaïi nguyeän. Nhaãn nhuïc trang nghieâm coá, ñaéc Phaät vieân aâm, cuï chuùng töôùng haûo. Tinh taán trang nghieâm coá, naêng phaù ma oaùn, nhaäp Phaät phaùp taïng. Ñònh trang nghieâm coá, naêng sanh nieäm, tueä, taøm, quí, khinh an. Tueä trang nghieâm coá, naêng ñoaïn nhaát thieát phaân bieät voïng kieá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Web"/>
        <w:ind w:firstLine="720"/>
        <w:jc w:val="both"/>
        <w:rPr/>
      </w:pPr>
      <w:r>
        <w:rPr>
          <w:rFonts w:eastAsia="SimSun;宋体" w:cs="VNI-Times" w:ascii="VNI-Times" w:hAnsi="VNI-Times"/>
          <w:bCs/>
          <w:iCs/>
          <w:sz w:val="26"/>
          <w:szCs w:val="26"/>
          <w:lang w:eastAsia="zh-CN"/>
        </w:rPr>
        <w:t>Nhö vaäy Long vöông, noùi toùm laïi, tu Thaäp thieän ñaïo, do trì giôùi trang nghieâm neân hay sanh caùc nghóa lôïi Phaät phaùp vaø ñaày ñuû nguyeän lôùn. Do nhaãn nhuïc trang nghieâm neân ñöôïc vieân aâm cuûa Phaät, ñuû caùc töôùng toát. Do</w:t>
      </w:r>
      <w:r>
        <w:rPr>
          <w:rFonts w:eastAsia="SimSun;宋体" w:cs="VNI-Times" w:ascii="VNI-Times" w:hAnsi="VNI-Times"/>
          <w:bCs/>
          <w:sz w:val="26"/>
          <w:szCs w:val="26"/>
          <w:lang w:eastAsia="zh-CN"/>
        </w:rPr>
        <w:t xml:space="preserve"> </w:t>
      </w:r>
      <w:r>
        <w:rPr>
          <w:rFonts w:eastAsia="SimSun;宋体" w:cs="VNI-Times" w:ascii="VNI-Times" w:hAnsi="VNI-Times"/>
          <w:bCs/>
          <w:iCs/>
          <w:sz w:val="26"/>
          <w:szCs w:val="26"/>
          <w:lang w:eastAsia="zh-CN"/>
        </w:rPr>
        <w:t>tinh taán trang</w:t>
      </w:r>
      <w:r>
        <w:rPr>
          <w:rFonts w:eastAsia="SimSun;宋体" w:cs="VNI-Times" w:ascii="VNI-Times" w:hAnsi="VNI-Times"/>
          <w:sz w:val="26"/>
          <w:szCs w:val="26"/>
          <w:lang w:eastAsia="zh-CN"/>
        </w:rPr>
        <w:t xml:space="preserve"> </w:t>
      </w:r>
      <w:r>
        <w:rPr>
          <w:rFonts w:eastAsia="SimSun;宋体" w:cs="VNI-Times" w:ascii="VNI-Times" w:hAnsi="VNI-Times"/>
          <w:bCs/>
          <w:iCs/>
          <w:sz w:val="26"/>
          <w:szCs w:val="26"/>
          <w:lang w:eastAsia="zh-CN"/>
        </w:rPr>
        <w:t>nghieâm, neân hay phaù ñöôïc ma oaùn, vaøo phaùp taïng cuûa Phaät. Do thieàn ñònh trang nghieâm neân hay sanh nieäm, tueä, taøm, quí, khinh an. Do trí tueä trang nghieâm neân hay ñoaïn döùt taát caû phaân bieät voïng kieán.</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ôùi ñaây Phaät naâng theâm moät taàng nöõa laø ngöôøi tu thaäp thieän maø coøn tu Luïc ñoä ba-la-maät thì coù nhieàu coâng ñöùc nhö sau: Neáu laáy haïnh trì giôùi ñeå trang nghieâm thì ñöôïc caùc ñieàu lôïi ích chaân thaät cuûa Phaät phaùp vaø ñaày ñuû nguyeän lôùn. Neáu laáy haïnh nhaãn nhuïc ñeå trang nghieâm thì seõ ñöôïc tieáng vieân aâm cuûa Phaät. Thöôøng tieáng cuûa Phaät, moïi taàng lôùp chuùng sanh ai cuõng nghe ñöôïc vaø cuõng thích, neân goïi laø vieân aâm. Neáu duøng haïnh tinh taán ñeå trang nghieâm thì hay phaù caùc loaøi ma oaùn theå nhaäp Nhö Lai taïng. Ngöôøi luùc laäp haïnh ñeå tu thöôøng bò ma chöôùng thöû thaùch laøm ngaên ngaïi vieäc tieán tu. Vì vaäy phaûi tinh taán ñeå khaéc phuïc moïi chöôùng ngaïi, vöôït qua moïi khoù khaên tieán ñeán quaû Phaät. Neáu duøng thieàn ñònh ñeå trang nghieâm thì ñöôïc nieäm, tueä, taøm, quí, khinh an. Ngöôøi tu thieàn ñònh, khi ñaõ chuù taâm quaùn töôûng moät ñeà muïc thuaàn thuïc, thì taâm ñöôïc nheï nhaøng thô thôùi, trí tueä saùng suoát. Neáu duøng trí tueä ñeå trang nghieâm, töùc laø duøng trí ñeå quan saùt giaûn traïch chaùnh taø, môùi coù khaû naêng ñoaïn döùt ñöôïc moïi kieán chaáp hö voïng khoâng thaät, töùc laø döùt thaáy bieát sai laàm khoâng ñuùng leõ thaät.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oùm laïi, ngöôøi naøo bieát tu Thaäp thieän laïi coøn tu theâm Luïc ñoä thì ñöôïc phöôùc baùo voâ löôïng voâ bieân nhö treân vöøa keå.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7. AÂM: </w:t>
      </w:r>
    </w:p>
    <w:p>
      <w:pPr>
        <w:pStyle w:val="Normal"/>
        <w:spacing w:before="280" w:after="280"/>
        <w:ind w:firstLine="720"/>
        <w:jc w:val="both"/>
        <w:rPr/>
      </w:pPr>
      <w:r>
        <w:rPr>
          <w:rFonts w:eastAsia="SimSun;宋体" w:cs="VNI-Times" w:ascii="VNI-Times" w:hAnsi="VNI-Times"/>
          <w:bCs/>
          <w:sz w:val="26"/>
          <w:szCs w:val="26"/>
          <w:lang w:eastAsia="zh-CN"/>
        </w:rPr>
        <w:t>Töø trang nghieâm coá, ö chö chuùng sanh baát khôûi naõo haïi. Bi trang nghieâm coá, maãn chö chuùng sanh thöôøng baát yeåm xaû. Hyû trang nghieâm coá, kieán tu thieän giaû taâm voâ hieàm taät. Xaû trang nghieâm coá, ö thuaän vi caûnh voâ aùi nhueá taâm. Töù nhieáp trang nghieâm coá, thöôøng caàn hoùa nhaát thieát chuùng sanh.</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Web"/>
        <w:ind w:firstLine="720"/>
        <w:jc w:val="both"/>
        <w:rPr/>
      </w:pPr>
      <w:r>
        <w:rPr>
          <w:rFonts w:eastAsia="SimSun;宋体" w:cs="VNI-Times" w:ascii="VNI-Times" w:hAnsi="VNI-Times"/>
          <w:bCs/>
          <w:iCs/>
          <w:sz w:val="26"/>
          <w:szCs w:val="26"/>
          <w:lang w:eastAsia="zh-CN"/>
        </w:rPr>
        <w:t>Duøng loøng Töø trang nghieâm, neân ñoái vôùi caùc chuùng sanh, khoâng khôûi taâm naõo haïi. Duøng loøng Bi trang nghieâm, neân thöông xoùt</w:t>
      </w:r>
      <w:r>
        <w:rPr>
          <w:rFonts w:eastAsia="SimSun;宋体" w:cs="VNI-Times" w:ascii="VNI-Times" w:hAnsi="VNI-Times"/>
          <w:bCs/>
          <w:sz w:val="26"/>
          <w:szCs w:val="26"/>
          <w:lang w:eastAsia="zh-CN"/>
        </w:rPr>
        <w:t xml:space="preserve"> </w:t>
      </w:r>
      <w:r>
        <w:rPr>
          <w:rFonts w:eastAsia="SimSun;宋体" w:cs="VNI-Times" w:ascii="VNI-Times" w:hAnsi="VNI-Times"/>
          <w:bCs/>
          <w:iCs/>
          <w:sz w:val="26"/>
          <w:szCs w:val="26"/>
          <w:lang w:eastAsia="zh-CN"/>
        </w:rPr>
        <w:t>chuùng sanh thöôøng khoâng chaùn boû. Duøng taâm Hyû trang nghieâm, neân thaáy ngöôøi tu thieän loøng khoâng ganh tî. Duøng taâm Xaû trang nghieâm, neân ñoái vôùi caûnh thuaän nghòch taâm khoâng thöông giaän. Duøng Töù nhieáp phaùp trang nghieâm, neân thöôøng sieâng naêng nhieáp hoùa taát caû chuùng sanh.</w:t>
      </w:r>
      <w:r>
        <w:rPr>
          <w:rFonts w:eastAsia="SimSun;宋体" w:cs="VNI-Times" w:ascii="VNI-Times" w:hAnsi="VNI-Times"/>
          <w:sz w:val="26"/>
          <w:szCs w:val="26"/>
          <w:lang w:eastAsia="zh-CN"/>
        </w:rPr>
        <w:t xml:space="preserve"> </w:t>
      </w:r>
    </w:p>
    <w:p>
      <w:pPr>
        <w:pStyle w:val="Heading2"/>
        <w:ind w:firstLine="720"/>
        <w:jc w:val="both"/>
        <w:rPr>
          <w:rFonts w:ascii="VNI-Times" w:hAnsi="VNI-Times" w:cs="VNI-Times"/>
          <w:color w:val="0000FF"/>
          <w:sz w:val="26"/>
          <w:szCs w:val="26"/>
        </w:rPr>
      </w:pPr>
      <w:r>
        <w:rPr>
          <w:rFonts w:cs="VNI-Times" w:ascii="VNI-Times" w:hAnsi="VNI-Times"/>
          <w:color w:val="0000FF"/>
          <w:sz w:val="26"/>
          <w:szCs w:val="26"/>
        </w:rPr>
        <w:t xml:space="preserve">GIAÛNG: </w:t>
      </w:r>
    </w:p>
    <w:p>
      <w:pPr>
        <w:pStyle w:val="NormalWeb"/>
        <w:ind w:firstLine="720"/>
        <w:jc w:val="both"/>
        <w:rPr/>
      </w:pPr>
      <w:r>
        <w:rPr>
          <w:rFonts w:cs="VNI-Times" w:ascii="VNI-Times" w:hAnsi="VNI-Times"/>
          <w:sz w:val="26"/>
          <w:szCs w:val="26"/>
        </w:rPr>
        <w:t xml:space="preserve">Ngöôøi ñaõ tu Thaäp thieän laïi coøn duøng loøng Töø trang nghieâm neân khoâng khôûi taâm naõo haïi. Töùc laø phaùt khôûi loøng thöông xoùt cöùu giuùp taát caû moïi loaøi, khieán cho hoï ñöôïc an vui, khoâng coù taâm laøm naõo haïi khieán cho chuùng sanh ñau khoå. Ngöôøi ñaõ tu Thaäp thieän laïi coøn duøng taâm Bi trang nghieâm, neân thöông caùc chuùng sanh khoâng chaùn boû. Töùc laø ñem loøng thöông xoùt chuùng sanh ñau khoå, duøng moïi phöông tieän ñeå cöùu giuùp. Duø cho chuùng sanh coù khoù ñoä, khoù noùi cuõng khoâng nhaøm chaùn, khoâng phoù maëc boû qua. Ngöôøi ñaõ tu Thaäp thieän laïi coøn duøng taâm Hyû trang nghieâm, thaáy ngöôøi tu thieän khoâng ganh gheùt. Nghóa laø ñoái vôùi chuùng sanh ai laøm ñöôïc ñieàu gì toát ñeïp hoaëc höôûng ñöôïc phöôùc baùo hôn mình, thì khôûi taâm tuøy hyû, chôù khoâng coù loøng ganh gheùt ñoá kî laøm naõo haïi hoï. Ngöôøi ñaõ tu Thaäp thieän laïi coøn duøng taâm Xaû trang nghieâm, neân ñoái vôùi caûnh thuaän nghòch loøng khoâng thöông giaän. Nghóa laø trong söï töông giao giöõa mình vôùi ngöôøi, duø cho ngöôøi coù ñoái vôùi mình töû teá, mình khoâng vì theá maø sanh loøng aùi nhieãm, hoaëc hoï xöû söï vôùi mình teä baïc, mình cuõng khoâng vì theá maø oaùn giaän hoï. Toùm laïi ngöôøi naøo tu Thaäp thieän maø bieát tu theâm Töù voâ löôïng taâm thì ñöôïc nhöõng coâng ñöùc: Loøng khoâng naõo haïi chuùng sanh, khoâng nhaøm boû chuùng sanh, khoâng ñoá kî ganh gheùt khi thaáy chuùng sanh hôn mình, khoâng aùi nhieãm </w:t>
      </w:r>
      <w:r>
        <w:rPr>
          <w:rFonts w:eastAsia="SimSun;宋体" w:cs="VNI-Times" w:ascii="VNI-Times" w:hAnsi="VNI-Times"/>
          <w:sz w:val="26"/>
          <w:szCs w:val="26"/>
          <w:lang w:eastAsia="zh-CN"/>
        </w:rPr>
        <w:t xml:space="preserve">hay oaùn gheùt ñoái vôùi caùch ñoái xöû öu aùi hay teä baïc. Vaø ngöôøi tu Thaäp thieän bieát tu theâm Töù nhieáp phaùp thì ñöôïc coâng ñöùc sieâng naêng hoùa ñoä chuùng sanh.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hö vaäy, haøng Boà-taùt duø tu haïnh naøo cuõng laáy Thaäp thieän laøm caên baûn. Theá neân Thaäp thieän laø neàn taûng maø ngöôøi tu khoâng theå xem thöôøng.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8. AÂM: </w:t>
      </w:r>
    </w:p>
    <w:p>
      <w:pPr>
        <w:pStyle w:val="NormalWeb"/>
        <w:ind w:firstLine="720"/>
        <w:jc w:val="both"/>
        <w:rPr/>
      </w:pPr>
      <w:r>
        <w:rPr>
          <w:rFonts w:eastAsia="SimSun;宋体" w:cs="VNI-Times" w:ascii="VNI-Times" w:hAnsi="VNI-Times"/>
          <w:bCs/>
          <w:sz w:val="26"/>
          <w:szCs w:val="26"/>
          <w:lang w:eastAsia="zh-CN"/>
        </w:rPr>
        <w:t>Nieäm xöù trang nghieâm coá, thieän naêng tu taäp Töù nieäm xöù quaùn. Chaùnh caàn trang nghieâm coá, taát naêng ñoaïn tröø nhaát thieát baát thieän phaùp, thaønh nhaát thieát thieän phaùp. Thaàn tuùc trang nghieâm coá, haèng linh thaân taâm khinh an khoaùi laïc. Nguõ caên trang nghieâm coá, thaâm tín kieân coá, tinh caàn phæ giaûi, thöôøng voâ meâ voïng, tòch nhieân ñieàu thuaän ñoaïn chö phieàn naõo. Löïc trang nghieâm coá, chuùng oaùn taän dieät, voâ naêng hoaïi giaû. Giaùc chi trang nghieâm coá, thöôøng thieän giaùc ngoä nhaát thieát chö phaùp. Chaùnh ñaïo trang nghieâm coá, ñaéc chaùnh trí tueä, thöôøng hieän taïi tieàn. Chæ trang nghieâm coá, taát naêng ñòch tröø nhaát thieát kieát söû. Quaùn trang nghieâm coá, naêng nhö thaät tri chö phaùp töï taùnh. Phöông tieän trang nghieâm coá, toác ñaéc thaønh maõn vi voâ vi laïc.</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Duøng Nieäm xöù trang nghieâm neân kheùo tu taäp Töù nieäm xöù quaùn. Duøng Chaùnh caàn</w:t>
      </w:r>
      <w:r>
        <w:rPr>
          <w:rFonts w:eastAsia="SimSun;宋体" w:cs="VNI-Times" w:ascii="VNI-Times" w:hAnsi="VNI-Times"/>
          <w:bCs/>
          <w:sz w:val="26"/>
          <w:szCs w:val="26"/>
          <w:lang w:eastAsia="zh-CN"/>
        </w:rPr>
        <w:t xml:space="preserve"> trang </w:t>
      </w:r>
      <w:r>
        <w:rPr>
          <w:rFonts w:eastAsia="SimSun;宋体" w:cs="VNI-Times" w:ascii="VNI-Times" w:hAnsi="VNI-Times"/>
          <w:bCs/>
          <w:iCs/>
          <w:sz w:val="26"/>
          <w:szCs w:val="26"/>
          <w:lang w:eastAsia="zh-CN"/>
        </w:rPr>
        <w:t>nghieâm neân hay ñoaïn tröø taát caû phaùp baát thieän, thaønh töïu taát caû phaùp thieän. Duøng Thaàn tuùc trang nghieâm neân haèng khieán cho thaân taâm nheï nhaøng vui veû. Duøng Nguõ caên trang nghieâm neân loøng tin saâu xa kieân coá, sieâng naêng khoâng bieáng nhaùc thöôøng khoâng meâ voïng, vaéng laëng ñieàu hoøa ñoaïn döùt caùc phieàn naõo. Duøng Nguõ löïc trang nghieâm neân caùc</w:t>
      </w:r>
      <w:r>
        <w:rPr>
          <w:rFonts w:eastAsia="SimSun;宋体" w:cs="VNI-Times" w:ascii="VNI-Times" w:hAnsi="VNI-Times"/>
          <w:b/>
          <w:bCs/>
          <w:iCs/>
          <w:sz w:val="26"/>
          <w:szCs w:val="26"/>
          <w:lang w:eastAsia="zh-CN"/>
        </w:rPr>
        <w:t xml:space="preserve"> </w:t>
      </w:r>
      <w:r>
        <w:rPr>
          <w:rFonts w:eastAsia="SimSun;宋体" w:cs="VNI-Times" w:ascii="VNI-Times" w:hAnsi="VNI-Times"/>
          <w:bCs/>
          <w:iCs/>
          <w:sz w:val="26"/>
          <w:szCs w:val="26"/>
          <w:lang w:eastAsia="zh-CN"/>
        </w:rPr>
        <w:t>oaùn döùt saïch, khoâng gì hoaïi ñöôïc. Duøng Giaùc chi trang nghieâm neân thöôøng kheùo giaùc ngoä taát caû caùc phaùp. Duøng Chaùnh ñaïo trang nghieâm, neân ñöôïc trí tueä chaân chaùnh thöôøng hieän ôû tröôùc. Duøng Chæ trang nghieâm neân döùt saïch taát caû kieát söû. Duøng Quaùn trang nghieâm, neân hay bieát nhö thaät töï taùnh cuûa caùc phaùp. Duøng Phöông tieän trang nghieâm, neân choùng ñöôïc thaønh töïu vieân maõn caùi vui höõu vi voâ vi.</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ôùi ñaây Phaät noùi goïn, ngöôøi tu Thaäp thieän maø coøn tu theâm Ba möôi baûy phaåm trôï ñaïo thì coù ñöôïc nhöõng coâng ñöùc nhö sau: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göôøi tu Thaäp thieän laïi coøn kheùo tu Töù nieäm xöù thì ñoái vôùi boán phaùp: Quaùn thaân baát tònh, quaùn thoï thò khoå, quaùn taâm voâ thöôøng, quaùn phaùp voâ ngaõ choùng ñöôïc vieân maõn. Ngöôøi tu Thaäp thieän laïi coøn kheùo tu Töù chaùnh caàn thì hay döùt tröø taát caû caùc phaùp aùc, thaønh töïu taát caû phaùp laønh. Vì taâm chöa moùng khôûi nieäm aùc, ñaõ lo gìn giöõ khoâng cho phaùt khôûi. Neáu toäi aùc ñaõ lôõ sanh thì coá gaéng ñoaïn tröø taän goác reã, khoâng cho noù taùi sanh nöõa. Ñoàng thôøi sieâng naêng laøm phaùt sanh nhöõng ñieàu laønh vöøa moùng khôûi nôi taâm, trôû thaønh haønh ñoäng lôïi ích thieát thöïc cho mình cho moïi ngöôøi. Vaø phaûi thöôøng xuyeân phaùt trieån ñieàu laønh aáy theâm taêng tröôûng thuaàn thuïc, thì phaùp aùc ñoaïn döùt, phaùp laønh thaønh töïu.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göôøi tu Thaäp thieän laïi coøn kheùo tu Töù nhö yù tuùc thì thaân taâm ñöôïc khinh an vui veû. Phaøm ngöôøi tu haønh phaûi coù chí nguyeän, chí nguyeän ñoù laø taâm mong muoán thaønh Phaät moät caùch thieát tha. Sau khi ñaõ phaùt taâm mong caàu quaû vò Phaät roài, phaûi tinh taán thöïc haønh phaùp tu mình ñaõ choïn. Khi tinh taán thöïc haønh phaùp tu, thì thaân taâm nheï nhaøng an ñònh daàn daàn, khoâng coøn taùn loaïn. Sau ñoù seõ ñöôïc nhaát taâm, trí tueä böøng saùng thaáu suoát ñöôïc thaät töôùng cuûa caùc phaùp.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göôøi tu Thaäp thieän laïi coøn kheùo tu Nguõ caên thì ñöôïc loøng tin Tam baûo moät caùch kieân coá, treân ñöôøng tu haønh sieâng naêng tu taäp khoâng giaûi ñaõi, thöôøng khoâng meâ voïng, haèng nhôù giôùi phaùp ñaõ thoï, neân taâm thöôøng thanh tònh, ñieàu phuïc ñoaïn döùt phieàn naõo.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göôøi tu Thaäp thieän laïi coøn kheùo tu Nguõ löïc thì coù ñöùc tin maïnh meõ, coù söùc maïnh baát thoái treân ñöôøng tu, nhôù giôùi phaùp moät caùch saâu xa, coù ñònh löïc phi thöôøng, coù thaàn löïc cuûa trí tueä voâ bieân, trí theá gian khoâng theå saùnh kòp. Nhôø naêm thaàn löïc phi thöôøng vöøa keå maø kheùo ñoaïn dieät ñöôïc moïi oaùn thuø.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göôøi tu Thaäp thieän laïi coøn kheùo tu Thaát giaùc chi thì khoâng bò laïc vaøo taø phaùp, kheùo choïn chaùnh phaùp kheá hôïp vôùi caên cô cuûa mình, neân vieäc tu haønh khoâng bò chöôùng ngaïi, thöôøng xuyeân tieán boä, khoâng bò thoái chuyeån, khoâng töï maõn, khoâng boû dôû muïc ñích maø mình ñaõ nhaém. Nhôø sieâng naêng tu haønh neân ñoaïn döùt phieàn naõo, thaân taâm vui nheï khoâng taïp loaïn, an ñònh, thaáy roõ thaät töôùng cuûa taát caû phaùp, buoâng xaû moïi kieán chaáp veà ngaõ vaø phaùp, ñöôïc giaûi thoaùt.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göôøi tu Thaäp thieän laïi coøn kheùo tu Baùt thaùnh ñaïo thì luùc naøo cuõng tö duy, thaáy bieát, noùi naêng, haønh ñoäng, nuoâi maïng soáng phuø hôïp vôùi chaùnh phaùp cuûa Phaät, luoân luoân tinh taán nhôù nghó phaùp tu, ñi saâu vaøo thieàn ñònh ñaït ñeán Nieát-baøn giaûi thoaùt.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Ngöôøi tu Thaäp thieän laïi coøn kheùo tu Chæ, neân döùt saïch moïi kieát söû nhö tham, saân, si… töøng troùi buoäc sai khieán, laøm cho con ngöôøi khoå ñau trieàn mieân trong sanh töû. Ngöôøi tu Thaäp thieän laïi coøn tu Quaùn thì trí tueä saùng suoát thaáy bieát caùc phaùp ñuùng nhö thaät. Ngöôøi tu Thaäp thieän laïi coøn kheùo duøng phöông tieän ñeå giuùp ngöôøi ñöôïc lôïi laïc veà maët höõu vi hay voâ vi thì choùng thaønh töïu vieân maõn caùi vui Nieát-baøn.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Toùm laïi, Phaät daïy ngöôøi tu Thaäp thieän laïi coøn bieát tu Luïc ñoä vaïn haïnh thì sau naøy seõ thaønh töïu quaû vò Boà-taùt, quaû vò Phaät. Tu theâm Töù voâ löôïng taâm, Töù nhieáp phaùp, thì ñöôïc coâng ñöùc voâ löôïng voâ bieân nhö ñaõ neâu ôû tröôùc. Tu theâm Ba möôi baûy phaåm trôï ñaïo thì thaønh töïu quaû A-la-haùn, Bích-chi-Phaät. Phaät daïy tu Thaäp thieän laø goác, neáu tieáp tuïc tu caùc phaùp vöøa keå thì môùi ñöôïc coâng ñöùc nhö ñaõ neâu.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29. AÂM: </w:t>
      </w:r>
    </w:p>
    <w:p>
      <w:pPr>
        <w:pStyle w:val="Normal"/>
        <w:spacing w:before="280" w:after="280"/>
        <w:ind w:firstLine="720"/>
        <w:jc w:val="both"/>
        <w:rPr/>
      </w:pPr>
      <w:r>
        <w:rPr>
          <w:rFonts w:eastAsia="SimSun;宋体" w:cs="VNI-Times" w:ascii="VNI-Times" w:hAnsi="VNI-Times"/>
          <w:bCs/>
          <w:sz w:val="26"/>
          <w:szCs w:val="26"/>
          <w:lang w:eastAsia="zh-CN"/>
        </w:rPr>
        <w:t>Long vöông ñöông tri, thöû Thaäp thieän nghieäp, naõi chí naêng linh Thaäp löïc töù voâ uùy, Thaäp baùt baát coäng nhaát thieát Phaät phaùp, giai ñaéc vieân maõn. Thò coá nhöõ ñaúng öng caàn tu hoïc.</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Web"/>
        <w:ind w:firstLine="720"/>
        <w:jc w:val="both"/>
        <w:rPr/>
      </w:pPr>
      <w:r>
        <w:rPr>
          <w:rFonts w:eastAsia="SimSun;宋体" w:cs="VNI-Times" w:ascii="VNI-Times" w:hAnsi="VNI-Times"/>
          <w:bCs/>
          <w:iCs/>
          <w:sz w:val="26"/>
          <w:szCs w:val="26"/>
          <w:lang w:eastAsia="zh-CN"/>
        </w:rPr>
        <w:t>Long vöông neân bieát, Möôøi nghieäp thieän naøy, hay khieán cho Möôøi löïc, Boán voâ sôû uùy, Möôøi taùm phaùp baát coäng, taát caû Phaät phaùp ñeàu ñöôïc vieân maõn. Theá neân caùc oâng phaûi sieâng naêng tu hoïc.</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Ñaây laø lôøi Phaät khuyeân: Möôøi nghieäp thieän laø phaùp tu caên baûn coù coâng ñöùc lôùn nhö ñaõ noùi, neân haõy sieâng naêng tu hoïc. </w:t>
      </w:r>
    </w:p>
    <w:p>
      <w:pPr>
        <w:pStyle w:val="Normal"/>
        <w:numPr>
          <w:ilvl w:val="0"/>
          <w:numId w:val="0"/>
        </w:numPr>
        <w:spacing w:before="280" w:after="280"/>
        <w:ind w:firstLine="180"/>
        <w:jc w:val="both"/>
        <w:outlineLvl w:val="1"/>
        <w:rPr/>
      </w:pPr>
      <w:r>
        <w:rPr>
          <w:rFonts w:eastAsia="SimSun;宋体" w:cs="VNI-Times" w:ascii="VNI-Times" w:hAnsi="VNI-Times"/>
          <w:b/>
          <w:bCs/>
          <w:color w:val="800080"/>
          <w:sz w:val="28"/>
          <w:szCs w:val="28"/>
          <w:lang w:eastAsia="zh-CN"/>
        </w:rPr>
        <w:t xml:space="preserve">30. AÂM: </w:t>
      </w:r>
    </w:p>
    <w:p>
      <w:pPr>
        <w:pStyle w:val="Normal"/>
        <w:spacing w:before="280" w:after="280"/>
        <w:ind w:firstLine="720"/>
        <w:jc w:val="both"/>
        <w:rPr/>
      </w:pPr>
      <w:r>
        <w:rPr>
          <w:rFonts w:eastAsia="SimSun;宋体" w:cs="VNI-Times" w:ascii="VNI-Times" w:hAnsi="VNI-Times"/>
          <w:bCs/>
          <w:sz w:val="26"/>
          <w:szCs w:val="26"/>
          <w:lang w:eastAsia="zh-CN"/>
        </w:rPr>
        <w:t>Long vöông! Thí nhö nhaát thieát thaønh aáp tuï laïc giai y ñaïi ñòa nhi ñaéc an truï, nhaát thieát döôïc thaûo huûy moäc tuøng laâm, dieäc y ñòa nhi ñaéc sanh tröôûng. Thöû Thaäp thieän ñaïo, dieäc phuïc nhö thò. Nhaát thieát nhaân thieân y chi nhi laäp, nhaát thieát Thanh vaên, Ñoäc giaùc boà-ñeà, chö Boà-taùt haïnh, nhaát thieát Phaät phaùp, haøm coäng y thöû Thaäp thieän ñaïi ñòa nhi ñaéc thaønh töïu.</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Web"/>
        <w:ind w:firstLine="720"/>
        <w:jc w:val="both"/>
        <w:rPr>
          <w:rFonts w:ascii="VNI-Times" w:hAnsi="VNI-Times" w:eastAsia="SimSun;宋体" w:cs="VNI-Times"/>
          <w:bCs/>
          <w:iCs/>
          <w:sz w:val="26"/>
          <w:szCs w:val="26"/>
          <w:lang w:eastAsia="zh-CN"/>
        </w:rPr>
      </w:pPr>
      <w:r>
        <w:rPr>
          <w:rFonts w:eastAsia="SimSun;宋体" w:cs="VNI-Times" w:ascii="VNI-Times" w:hAnsi="VNI-Times"/>
          <w:bCs/>
          <w:iCs/>
          <w:sz w:val="26"/>
          <w:szCs w:val="26"/>
          <w:lang w:eastAsia="zh-CN"/>
        </w:rPr>
        <w:t>Long vöông! Ví nhö taát caû thaønh aáp xoùm laøng ñeàu nöông ñaïi ñòa maø ñöôïc an truï, taát caû coû thuoác caây coái, buïi röøng cuõng nöông nôi ñaát maø ñöôïc sanh tröôûng. Thaäp thieän nghieäp ñaïo cuõng laïi nhö theá. Taát caû ngöôøi trôøi nöông nôi ñoù maø ñöôïc thaønh laäp, taát caû Thanh vaên, Ñoäc giaùc Boà-ñeà, caùc haïnh Boà-taùt, taát caû Phaät phaùp, ñeàu nöông chung vaøo ñaïi ñòa Thaäp thieän maø ñöôïc thaønh töïu.</w:t>
      </w:r>
    </w:p>
    <w:p>
      <w:pPr>
        <w:pStyle w:val="Heading2"/>
        <w:ind w:firstLine="720"/>
        <w:jc w:val="both"/>
        <w:rPr>
          <w:rFonts w:ascii="VNI-Times" w:hAnsi="VNI-Times" w:cs="VNI-Times"/>
          <w:color w:val="0000FF"/>
          <w:sz w:val="26"/>
          <w:szCs w:val="26"/>
        </w:rPr>
      </w:pPr>
      <w:r>
        <w:rPr>
          <w:rFonts w:cs="VNI-Times" w:ascii="VNI-Times" w:hAnsi="VNI-Times"/>
          <w:color w:val="0000FF"/>
          <w:sz w:val="26"/>
          <w:szCs w:val="26"/>
        </w:rPr>
        <w:t xml:space="preserve">GIAÛNG: </w:t>
      </w:r>
    </w:p>
    <w:p>
      <w:pPr>
        <w:pStyle w:val="NormalWeb"/>
        <w:ind w:firstLine="720"/>
        <w:jc w:val="both"/>
        <w:rPr/>
      </w:pPr>
      <w:r>
        <w:rPr>
          <w:rFonts w:cs="VNI-Times" w:ascii="VNI-Times" w:hAnsi="VNI-Times"/>
          <w:sz w:val="26"/>
          <w:szCs w:val="26"/>
        </w:rPr>
        <w:t xml:space="preserve">Phaät daïy taát caû thaønh aáp, xoùm laøng ñeàu nöông nôi ñaát maø ñöôïc an truï, naøo laø coû caây röøng buïi cuõng nöông nôi ñaát maø sanh tröôûng. Möôøi phaùp laønh naøy cuõng laïi nhö theá. Taát caû ngöôøi trôøi ñeàu nöông nôi möôøi phaùp laønh maø thaønh laäp. Nghóa laø do möôøi phaùp laønh naøy maø ñöôïc laøm ngöôøi laøm trôøi. Taát caû Thanh vaên Boà-ñeà, caùc haïnh Boà-taùt ñeàu nöông nôi möôøi phaùp laønh naøy maø ñöôïc thaønh töïu. Toùm laïi, Ngöôøi, Trôøi, Thanh vaên, Duyeân giaùc, Boà-taùt, Phaät ñeàu laáy möôøi phaùp laønh laøm goác. Duø tu phaùp naøo, neáu boû möôøi phaùp laønh naøy ñeàu khoâng thaønh töïu. Hoïc ñaïo gioûi ñeán ñaâu, noùi tu cao theá maáy, neáu boû möôøi phaùp laønh naøy maø khoâng tu, thì khoâng theå thaønh töïu Thaùnh quaû. Neáu ngoài thieàn laâu ñöôïc ñònh, maø khi xaû thieàn cuõng vaãn coøn tham saân si… thì thieàn ñònh ñoù vaãn laø thieàn phaøm phu, tu chöa tôùi ñaâu caû. Thí duï ngöôøi noùi töø bi öa boá thí cöùu giuùp chuùng sanh, maø coøn ñaém meâ nguõ duïc thì cuõng vaãn laø phaøm phu. Cho neân duø tu phaùp gì cao sieâu, maø boû Thaäp thieän thì khoâng ñöôïc. Ngöôøi, Trôøi, Thanh vaên, Duyeân giaùc, Boà-taùt, Phaät, cuõng ñeàu ñöùng treân ñaát Thaäp thieän maø ñöôïc vöõng vaøng. Coù ngöôøi töï nhaän mình tu cao, song coù ai ñuïng chaïm ñeán laø la loái naëng lôøi, ngöôøi nhö vaäy vaãn khoâng tieán boä. Quí vò nhôù, Thaäp thieän goàm ba nghieäp thieän nôi thaân, boán </w:t>
      </w:r>
      <w:r>
        <w:rPr>
          <w:rFonts w:eastAsia="SimSun;宋体" w:cs="VNI-Times" w:ascii="VNI-Times" w:hAnsi="VNI-Times"/>
          <w:sz w:val="26"/>
          <w:szCs w:val="26"/>
          <w:lang w:eastAsia="zh-CN"/>
        </w:rPr>
        <w:t xml:space="preserve">nghieäp thieän nôi mieäng vaø ba nghieäp thieän nôi yù. Quí vò raùn nhôù ñeå tu vaø coù theå tu theâm nhöõng haïnh khaùc, thì coâng ñöùc voâ löôïng, quaû Phaät thaønh töïu vieân maõn. Neáu khoâng tu Thaäp thieän maø tu nhöõng haïnh khaùc, e khoâng thaønh töïu Thaùnh quaû. Theá neân tu phaûi laáy Thaäp thieän laøm caên baûn. </w:t>
      </w:r>
    </w:p>
    <w:p>
      <w:pPr>
        <w:pStyle w:val="Normal"/>
        <w:numPr>
          <w:ilvl w:val="0"/>
          <w:numId w:val="0"/>
        </w:numPr>
        <w:spacing w:before="280" w:after="280"/>
        <w:ind w:firstLine="720"/>
        <w:jc w:val="both"/>
        <w:outlineLvl w:val="1"/>
        <w:rPr/>
      </w:pPr>
      <w:r>
        <w:rPr>
          <w:rFonts w:eastAsia="SimSun;宋体" w:cs="VNI-Times" w:ascii="VNI-Times" w:hAnsi="VNI-Times"/>
          <w:b/>
          <w:bCs/>
          <w:color w:val="800080"/>
          <w:sz w:val="28"/>
          <w:szCs w:val="28"/>
          <w:lang w:eastAsia="zh-CN"/>
        </w:rPr>
        <w:t xml:space="preserve">31. AÂM: </w:t>
      </w:r>
    </w:p>
    <w:p>
      <w:pPr>
        <w:pStyle w:val="Normal"/>
        <w:spacing w:before="280" w:after="280"/>
        <w:ind w:firstLine="720"/>
        <w:jc w:val="both"/>
        <w:rPr/>
      </w:pPr>
      <w:r>
        <w:rPr>
          <w:rFonts w:eastAsia="SimSun;宋体" w:cs="VNI-Times" w:ascii="VNI-Times" w:hAnsi="VNI-Times"/>
          <w:bCs/>
          <w:sz w:val="26"/>
          <w:szCs w:val="26"/>
          <w:lang w:eastAsia="zh-CN"/>
        </w:rPr>
        <w:t>Phaät thuyeát thöû kinh dó, Ta-kieät-la Long vöông caäp chö ñaïi chuùng nhaát thieát theá gian, thieân, nhaân, a-tu-la ñaúng, giai ñaïi hoan hyû tín thoï phuïng haønh.</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DÒCH: </w:t>
      </w:r>
    </w:p>
    <w:p>
      <w:pPr>
        <w:pStyle w:val="Normal"/>
        <w:spacing w:before="280" w:after="280"/>
        <w:ind w:firstLine="720"/>
        <w:jc w:val="both"/>
        <w:rPr/>
      </w:pPr>
      <w:r>
        <w:rPr>
          <w:rFonts w:eastAsia="SimSun;宋体" w:cs="VNI-Times" w:ascii="VNI-Times" w:hAnsi="VNI-Times"/>
          <w:bCs/>
          <w:iCs/>
          <w:sz w:val="26"/>
          <w:szCs w:val="26"/>
          <w:lang w:eastAsia="zh-CN"/>
        </w:rPr>
        <w:t>Phaät noùi kinh naøy roài, Long vöông Ta-kieät-la cuøng toaøn theå ñaïi chuùng taát caû theá gian thieân, nhaân, a-tu-la thaûy ñeàu vui veû, tin nhaän vaâng laøm.</w:t>
      </w:r>
      <w:r>
        <w:rPr>
          <w:rFonts w:eastAsia="SimSun;宋体" w:cs="VNI-Times" w:ascii="VNI-Times" w:hAnsi="VNI-Times"/>
          <w:sz w:val="26"/>
          <w:szCs w:val="26"/>
          <w:lang w:eastAsia="zh-CN"/>
        </w:rPr>
        <w:t xml:space="preserve"> </w:t>
      </w:r>
    </w:p>
    <w:p>
      <w:pPr>
        <w:pStyle w:val="Normal"/>
        <w:numPr>
          <w:ilvl w:val="0"/>
          <w:numId w:val="0"/>
        </w:numPr>
        <w:spacing w:before="280" w:after="280"/>
        <w:ind w:firstLine="720"/>
        <w:jc w:val="both"/>
        <w:outlineLvl w:val="1"/>
        <w:rPr>
          <w:rFonts w:ascii="VNI-Times" w:hAnsi="VNI-Times" w:eastAsia="SimSun;宋体" w:cs="VNI-Times"/>
          <w:b/>
          <w:b/>
          <w:bCs/>
          <w:color w:val="0000FF"/>
          <w:sz w:val="26"/>
          <w:szCs w:val="26"/>
          <w:lang w:eastAsia="zh-CN"/>
        </w:rPr>
      </w:pPr>
      <w:r>
        <w:rPr>
          <w:rFonts w:eastAsia="SimSun;宋体" w:cs="VNI-Times" w:ascii="VNI-Times" w:hAnsi="VNI-Times"/>
          <w:b/>
          <w:bCs/>
          <w:color w:val="0000FF"/>
          <w:sz w:val="26"/>
          <w:szCs w:val="26"/>
          <w:lang w:eastAsia="zh-CN"/>
        </w:rPr>
        <w:t xml:space="preserve">GIAÛNG: </w:t>
      </w:r>
    </w:p>
    <w:p>
      <w:pPr>
        <w:pStyle w:val="NormalWeb"/>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Sau khi Phaät noùi kinh naøy xong, trong hoäi chuùng ai cuõng vui veû tin nhaän vaâng laøm. Baây giôø quí vò ñaõ ñöôïc nghe toâi giaûng kinh roài, coù vui veû thöïc haønh khoâng? Neáu thöïc haønh laø phaûi deïp boû tham, saân, si, taø kieán… Thöïc haønh khoâng deã maø cuõng khoâng khoù. Neáu nghe roài, noã löïc tu haønh thì ñöôïc coâng ñöùc voâ löôïng. Neáu nghe roài boû, khoâng thöïc haønh, tuy nghe hoaøi maø vaãn khoâng tieán. Ñieàu quan troïng laø tin nhaän roài phaûi thöïc haønh môùi ñöôïc lôïi ích. Quí vò nhôù thöïc haønh möôøi phaùp naøy goïi laø phaùp laønh, ngöôïc laïi laø möôøi ñieàu aùc. Laøm möôøi ñieàu aùc seõ daãn ñeán ñòa nguïc, ngaï quæ, suùc sanh, tu möôøi phaùp laønh seõ tieán leân coõi Ngöôøi, Trôøi, Thanh vaên, Duyeân giaùc, Boà-taùt, Phaät. </w:t>
      </w:r>
    </w:p>
    <w:p>
      <w:pPr>
        <w:pStyle w:val="Normal"/>
        <w:spacing w:before="280" w:after="280"/>
        <w:ind w:firstLine="720"/>
        <w:jc w:val="both"/>
        <w:rPr>
          <w:rFonts w:ascii="VNI-Times" w:hAnsi="VNI-Times" w:eastAsia="SimSun;宋体" w:cs="VNI-Times"/>
          <w:sz w:val="26"/>
          <w:szCs w:val="26"/>
          <w:lang w:eastAsia="zh-CN"/>
        </w:rPr>
      </w:pPr>
      <w:r>
        <w:rPr>
          <w:rFonts w:eastAsia="SimSun;宋体" w:cs="VNI-Times" w:ascii="VNI-Times" w:hAnsi="VNI-Times"/>
          <w:sz w:val="26"/>
          <w:szCs w:val="26"/>
          <w:lang w:eastAsia="zh-CN"/>
        </w:rPr>
        <w:t xml:space="preserve">Phaät ñaõ vaïch roõ hai höôùng leân xuoáng roõraøng, tuøy quí vò choïn löïa ñeå thöïc haønh, kieáp soáng an vui haïnh phuùc hay traàm luaân ñau khoå laø do quí vò, chôù khoâng ai laøm thay ñöôïc vieäc naøy. Theá neân chuùng ta tu, laøm sao cho hieän ñôøi ñöôïc an vui lôïi ích, mai sau cuõng ñöôïc an vui lôïi ích vaø ñôøi ñôøi gaëp Phaät phaùp. Phaät daïy neáu ngöôøi taïi gia tu Thaäp thieän thì gia ñình thaân thuoäc ñöôïc an vui haïnh phuùc. Xoùm laøng tu Thaäp thieän thì xoùm laøng ñöôïc an vui haïnh phuùc. Caû moät quoác gia tu Thaäp thieän thì quoác gia ñoù thaønh nöôùc an laïc. Ngöôïc laïi thì gia ñình quyeán thuoäc baát an xaøo xaùo, xoùm laøng roái loaïn thieáu an ninh, quoác gia loaïn ly chinh chieán, khoâng gieàng moái ñaïo ñöùc, gioáng nhö ñòa nguïc… Ñoù laø haäu quaû xaáu aùc cuûa caù nhaân cuõng nhö ñoaøn theå khoâng tu Thaäp thieän. </w:t>
      </w:r>
    </w:p>
    <w:p>
      <w:pPr>
        <w:pStyle w:val="NormalWeb"/>
        <w:ind w:firstLine="720"/>
        <w:jc w:val="both"/>
        <w:rPr>
          <w:rFonts w:ascii="VNI-Times" w:hAnsi="VNI-Times" w:cs="VNI-Times"/>
          <w:sz w:val="26"/>
          <w:szCs w:val="26"/>
        </w:rPr>
      </w:pPr>
      <w:r>
        <w:rPr>
          <w:rFonts w:eastAsia="SimSun;宋体" w:cs="VNI-Times" w:ascii="VNI-Times" w:hAnsi="VNI-Times"/>
          <w:sz w:val="26"/>
          <w:szCs w:val="26"/>
          <w:lang w:eastAsia="zh-CN"/>
        </w:rPr>
        <w:t xml:space="preserve">Vaäy quí vò haõy töï kieåm laïi, xeùt quaû hieän taïi ñeå bieát nhaân ñôøi tröôùc vaø laøm sao cho nhaân hieän taïi luoân toát, ñeå ñôøi naøy cuõng nhö ñôøi sau ñöôïc an vui haïnh </w:t>
      </w:r>
      <w:r>
        <w:rPr>
          <w:rFonts w:cs="VNI-Times" w:ascii="VNI-Times" w:hAnsi="VNI-Times"/>
          <w:sz w:val="26"/>
          <w:szCs w:val="26"/>
        </w:rPr>
        <w:t xml:space="preserve">phuùc khoâng bò khoå ñau. Neân nhôù, töï mình laøm cho mình haïnh phuùc vôùi trí tueä saùng suoát, chôù khoâng do ai ñem ñeán cho mình. Theá neân ñöøng coù taø kieán meâ tín laøm theo söï ruû reâ xuùi baûo cuûa keû khaùc, maø khoâng taän duïng trí tueä ñeå caân nhaéc vieäc neân hoaëc khoâng neân laøm. Vì nhaân laønh hay aùc ñeàu do mình taïo, roài cuõng töï mình chieâu caûm quaû baùo vui hay khoå, khoâng ai theá thay cho mình caû. </w:t>
      </w:r>
    </w:p>
    <w:p>
      <w:pPr>
        <w:pStyle w:val="NormalWeb"/>
        <w:spacing w:before="280" w:after="28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8:26:00Z</dcterms:created>
  <dc:creator>hsc1</dc:creator>
  <dc:description/>
  <dc:language>en-US</dc:language>
  <cp:lastModifiedBy>hsc1-testing</cp:lastModifiedBy>
  <dcterms:modified xsi:type="dcterms:W3CDTF">2003-02-11T03:13:00Z</dcterms:modified>
  <cp:revision>10</cp:revision>
  <dc:subject/>
  <dc:title>VAØI NEÙT CHÍNH</dc:title>
</cp:coreProperties>
</file>