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008000"/>
          <w:sz w:val="36"/>
          <w:szCs w:val="36"/>
        </w:rPr>
      </w:pPr>
      <w:r>
        <w:rPr>
          <w:b/>
          <w:color w:val="008000"/>
          <w:sz w:val="36"/>
          <w:szCs w:val="36"/>
        </w:rPr>
        <w:t>LÔØI DAÃN</w:t>
      </w:r>
    </w:p>
    <w:p>
      <w:pPr>
        <w:pStyle w:val="Normal"/>
        <w:ind w:firstLine="720"/>
        <w:jc w:val="both"/>
        <w:rPr/>
      </w:pPr>
      <w:r>
        <w:rPr/>
        <w:t xml:space="preserve">Quyeån THAÄP MUÏC NGÖU ÑOÀ TUÏNG LUAÄN GIAÛI hay Luaän Giaûi Thi Tuïng Möôøi Böùc Tranh Chaên Traâu cuûa Thieàn sö Quaûng Trí ñôøi Leâ, tröôùc ñaây ñöôïc Phaät töû Traàn Ñình Sôn dòch vaø chuù thích. Nay coù baûn dòch cuûa Thoâng Phöông vaø chuùng toâi giaûng ngay trong baûn môùi dòch naøy. </w:t>
      </w:r>
    </w:p>
    <w:p>
      <w:pPr>
        <w:pStyle w:val="Normal"/>
        <w:ind w:firstLine="720"/>
        <w:jc w:val="both"/>
        <w:rPr/>
      </w:pPr>
      <w:r>
        <w:rPr/>
        <w:t xml:space="preserve">Thieàn sö Quaûng Trí ôû vaøo ñôøi vua Leâ Duï Toâng, thôøi Leâ trung höng. Raát tieác laø tieåu söû cuûa Ngaøi vaø chuøa Ngaøi ôû chöa tìm ñöôïc. Ñaây laø moät thieáu soùt trong söû Phaät giaùo Vieät Nam, do vì caùc nhaø ghi söû thôøi Leâ troïng Nho khinh Phaät neân khoâng neâu caùi hay cuûa nhaø Phaät, khieán cho phaàn söû lieäu Phaät hoïc thieáu soùt nhieàu. </w:t>
      </w:r>
    </w:p>
    <w:p>
      <w:pPr>
        <w:pStyle w:val="Normal"/>
        <w:ind w:firstLine="720"/>
        <w:jc w:val="both"/>
        <w:rPr/>
      </w:pPr>
      <w:r>
        <w:rPr/>
        <w:t xml:space="preserve">Baûn Luaän Giaûi Thi Tuïng Möôøi Böùc Tranh Chaên Traâu cuûa Thieàn sö Quaûng Trí laø moät vinh haïnh cho neàn Phaät hoïc Vieät Nam. Baûn naøy khoâng tìm thaáy trong caùc thö vieän, nhöng Phaät töû Traàn Ñình Sôn coù ñöôïc laø do moät ngöôøi baïn ôû Ñaø Laït taëng. Khi oâng dòch baûn naøy vaø phaùt haønh thì chuùng toâi coù ñöôïc baûn chöõ Haùn. Xem kyõ laïi chuùng toâi thaáy raát hay neân môùi ñem vaøo chöông trình hoïc, ñeå chuùng ta thaáy raèng maõn ñôøi Traàn ñeán ñôøi Leâ vaãn coù nhöõng Thieàn sö xuaát saéc chôù khoâng phaûi laø baët daáu. Song vì chuùng ta khoâng tìm ra tö lieäu neân ñaønh ñeå queân ñi. </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BIEÅU DAÂNG VUA LEÂ DUÏ TOÂNG</w:t>
      </w:r>
    </w:p>
    <w:p>
      <w:pPr>
        <w:pStyle w:val="Normal"/>
        <w:ind w:firstLine="720"/>
        <w:jc w:val="both"/>
        <w:rPr/>
      </w:pPr>
      <w:r>
        <w:rPr/>
        <w:t xml:space="preserve">Kính daâng Thaùnh thöôïng baûn sôù giaûi veà nhöõng lôøi tuïng tranh Chaên traâu. </w:t>
      </w:r>
    </w:p>
    <w:p>
      <w:pPr>
        <w:pStyle w:val="Normal"/>
        <w:ind w:firstLine="720"/>
        <w:jc w:val="both"/>
        <w:rPr/>
      </w:pPr>
      <w:r>
        <w:rPr/>
        <w:t xml:space="preserve">Taêng Phaùp Thoâng, hieäu Quaûng Trí ôû chuøa Traán Haûi (Traán Haûi Quan Töï) kính ghi. </w:t>
      </w:r>
    </w:p>
    <w:p>
      <w:pPr>
        <w:pStyle w:val="Normal"/>
        <w:ind w:firstLine="720"/>
        <w:jc w:val="both"/>
        <w:rPr/>
      </w:pPr>
      <w:r>
        <w:rPr/>
        <w:t xml:space="preserve">Vaøo thaùng ba naêm Kyû Hôïi (1719) ñöôïc Thaùnh thöôïng ngöï ñeán chuøa nhaân ngaøy leã vía ñöùc Di-ñaø, chính khi aáy chuùng Taêng kính caån nghinh ñoùn. Toâi ñaëc bieät ñöôïc goïi vaøo, thoï ôn Thaùnh thöôïng ñem loøng meán thöông, ban cho ngoài uoáng traø vaø theâm aân caàn hoûi han tröôùc sau. Loøng toâi run sôï, theo ñoù vöøa ñaùp vöøa toû baøy, maét chaúng daùm nhìn, chæ cuùi ñaàu cung kính. </w:t>
      </w:r>
    </w:p>
    <w:p>
      <w:pPr>
        <w:pStyle w:val="Normal"/>
        <w:ind w:firstLine="720"/>
        <w:jc w:val="both"/>
        <w:rPr/>
      </w:pPr>
      <w:r>
        <w:rPr/>
        <w:t xml:space="preserve">Ñoäi aân ñöùc roäng lôùn meânh moâng cuûa Thaùnh thöôïng, Ngaøi hoûi thaêm töø duyeân luùc coøn ôû ngoaøi ñôøi, cho ñeán vieäc ñi xuaát gia: “Ñaõ boû nhöõng taïo taùc ôû theá tuïc bao laâu, ñeå chí nôi suoái röøng töøng laøm ñöôïc söï nghieäp gì?” </w:t>
      </w:r>
    </w:p>
    <w:p>
      <w:pPr>
        <w:pStyle w:val="Normal"/>
        <w:ind w:firstLine="720"/>
        <w:jc w:val="both"/>
        <w:rPr/>
      </w:pPr>
      <w:r>
        <w:rPr/>
        <w:t xml:space="preserve">Toâi kính xem thaáy ñaáng thieân töû coù taâm Phaät, thöôøng chaúng queân lôøi vaøng ñaõ phoù chuùc, bieát söûa ñoåi nhöõng ñieàu cuõ xöa laøm cho môùi meû trôû laïi, khieán khuoân pheùp nôi ñaát Phaät ñöôïc chuyeån thoâng, thaät laø thích öùng cho khaép caû quaân daân. Xem kyõ quaû coù ñöùc “thaønh”, nhìn kyõ quaû coù ñöùc “chuû”. Nhôø ñem chuûng nhaân ñoù daïy doã muoân daân, thì coù theå döùt ñieàu toäi loãi, ñem ñeán phöôùc laønh, laïi theâm boài ñaép quaû toát veà sau. Cöù moãi kyø raèm lôùn (tam nguyeân) Ngaøi ñem tieàn baïc, vaät baùu voâ soá ñeán cuùng döôøng luoân luoân, yù mong cho Phaät phaùp ñöôïc thaïnh vöôïng. Laïi theâm boán muøa caáp döôõng khoâng thieáu thoán. Boïn toâi loøng raát ñoãi vui möøng khoân xieát! </w:t>
      </w:r>
    </w:p>
    <w:p>
      <w:pPr>
        <w:pStyle w:val="Normal"/>
        <w:ind w:firstLine="720"/>
        <w:jc w:val="both"/>
        <w:rPr/>
      </w:pPr>
      <w:r>
        <w:rPr/>
        <w:t xml:space="preserve">Keá laïi ñöôïc Ngaøi hoûi ñeán yù nghóa chaên traâu, khi aáy toâi trình baøy chaúng ñöôïc raønh reõ chi laém. Nay ñaây, toâi kính caån ñem phaàn giaûi thích nôi baûn xöa, môû ra xem laïi, hoaëc coù choã naøo lyù giaûi chöa saùng toû, thì lyù giaûi theâm ít lôøi, hoaëc choã naøo röôøm raø khoâng caàn thieát thì löôïc boû bôùt, bieân thaønh moät baûn. Laïi treân moãi böùc tranh veõ theâm moät tranh, xong ñoùng thaønh quyeån kính daâng leân. Ngöôõng mong Thaùnh thöôïng khi muoân vieäc roãi raûnh môû xem moät phen. Hoaëc lôøi leõ trong ñoù coù giaûi laàm, xin Ngaøi cöù xoùa boû ñi. Coøn neáu trong ñoù coù ñieàu xaùc ñaùng, mong Ngaøi cho ñöôïc truyeàn roäng ra khieán ngöôøi hoïc chaúng ñeán noãi queân maát vieäc hoïc thuôû tröôùc, cuõng nhö ngaøy caøng môû roäng theâm söï hieåu bieát môùi, vaø ngöôøi sau naøy cuõng ñöôïc tieän lôïi. Ñoù thaät laø ñieàu raát boå ích vôùi haøng tu tieán. Song vôùi lôøi giaûi thích caïn côït, ngoân töø vuïng veà, chaúng ñaùng laøm phieàn Ngaøi xem qua. Toâi thaàm xeùt thaáy cô Toå tinh teá vaø saâu kín, taïm möôïn vieäc chaên traâu. Söùc hoïc cuûa Ngaøi uyeân thaâm hoûi ñeán trí ñieàu phuïc traâu, chuùng toâi chaúng ngaïi söï keùm coûi cuûa mình, trình baøy ñaày ñuû ra ñaây, kính daâng leân ñeå Thaùnh thöôïng ñöôïc roõ. </w:t>
      </w:r>
    </w:p>
    <w:p>
      <w:pPr>
        <w:pStyle w:val="Normal"/>
        <w:jc w:val="center"/>
        <w:rPr/>
      </w:pPr>
      <w:r>
        <w:rPr/>
        <w:t>Nieân hieäu Vónh Thònh thöù 16 (1721), ngaøy raèm thaùng naêm.</w:t>
      </w:r>
    </w:p>
    <w:p>
      <w:pPr>
        <w:pStyle w:val="Normal"/>
        <w:ind w:firstLine="720"/>
        <w:jc w:val="both"/>
        <w:rPr>
          <w:b/>
          <w:b/>
          <w:color w:val="0000FF"/>
        </w:rPr>
      </w:pPr>
      <w:r>
        <w:rPr>
          <w:b/>
          <w:color w:val="0000FF"/>
        </w:rPr>
        <w:t xml:space="preserve">GIAÛNG </w:t>
      </w:r>
    </w:p>
    <w:p>
      <w:pPr>
        <w:pStyle w:val="Normal"/>
        <w:ind w:firstLine="720"/>
        <w:jc w:val="both"/>
        <w:rPr/>
      </w:pPr>
      <w:r>
        <w:rPr/>
        <w:t xml:space="preserve">Kính daâng Thaùnh thöôïng baûn sôù giaûi veà nhöõng lôøi tuïng tranh Chaên traâu. </w:t>
      </w:r>
    </w:p>
    <w:p>
      <w:pPr>
        <w:pStyle w:val="Normal"/>
        <w:ind w:firstLine="720"/>
        <w:jc w:val="both"/>
        <w:rPr/>
      </w:pPr>
      <w:r>
        <w:rPr/>
        <w:t xml:space="preserve">Taêng Phaùp Thoâng, hieäu Quaûng Trí ôû chuøa Traán Haûi kính ghi. </w:t>
      </w:r>
    </w:p>
    <w:p>
      <w:pPr>
        <w:pStyle w:val="Normal"/>
        <w:ind w:firstLine="720"/>
        <w:jc w:val="both"/>
        <w:rPr/>
      </w:pPr>
      <w:r>
        <w:rPr/>
        <w:t xml:space="preserve">Taùc giaû quyeån Luaän Giaûi Thi Tuïng Möôøi Böùc Tranh Chaên Traâu laø Thieàn sö hieäu Quaûng Trí, töï Phaùp Thoâng, coù choã noùi hieäu laø Phaùp Thoâng, töï laø Quaûng Trí, nhöng Quaûng Trí ñöôïc nhieàu ngöôøi chuù yù, neân Quaûng Trí laø phaùp hieäu, Phaùp Thoâng laø phaùp töï thì hôïp lyù hôn. </w:t>
      </w:r>
    </w:p>
    <w:p>
      <w:pPr>
        <w:pStyle w:val="Normal"/>
        <w:ind w:firstLine="720"/>
        <w:jc w:val="both"/>
        <w:rPr/>
      </w:pPr>
      <w:r>
        <w:rPr/>
        <w:t xml:space="preserve">Ngoâi chuøa Ngaøi ôû goïi laø chuøa Traán Haûi, ôû kinh ñoâ Thaêng Long. Nhöng khi ra Thaêng Long töùc hieän nay laø Haø Noäi, chuùng ta khoâng bieát chuøa Traán Haûi ôû choã naøo, chæ coù chuøa Traán Quoác, tra laïi teân tröôùc laø Khai Quoác, chôù chöa bao giôø coù teân laø Traán Haûi. Vì theá chuùng toâi ngôø khoâng bieát coù phaûi ngaøi Quaûng Trí ôû chuøa Traán Quoác hay khoâng, chæ bieát Ngaøi ôû chuøa taïi kinh ñoâ Thaêng Long. Nghi vaán naøy ñeå sau chuùng ta tra khaûo kyõ laïi. </w:t>
      </w:r>
    </w:p>
    <w:p>
      <w:pPr>
        <w:pStyle w:val="Normal"/>
        <w:ind w:firstLine="720"/>
        <w:jc w:val="both"/>
        <w:rPr/>
      </w:pPr>
      <w:r>
        <w:rPr/>
        <w:t xml:space="preserve">Vaøo thaùng ba naêm Kyû Hôïi (1719) ñöôïc Thaùnh thöôïng ngöï ñeán chuøa nhaân ngaøy leã vía ñöùc Di-ñaø, chính khi aáy chuùng Taêng kính caån nghinh ñoùn. Toâi ñaëc bieät ñöôïc goïi vaøo, thoï ôn Thaùnh thöôïng ñem loøng meán thöông, ban cho ngoài uoáng traø vaø theâm aân caàn hoûi han tröôùc sau. Loøng toâi run sôï, theo ñoù vöøa ñaùp vöøa toû baøy, maét chaúng daùm nhìn, chæ cuùi ñaàu cung kính. </w:t>
      </w:r>
    </w:p>
    <w:p>
      <w:pPr>
        <w:pStyle w:val="Normal"/>
        <w:ind w:firstLine="720"/>
        <w:jc w:val="both"/>
        <w:rPr/>
      </w:pPr>
      <w:r>
        <w:rPr/>
        <w:t xml:space="preserve">Ñaây laø tö caùch cuûa ngöôøi daân ñoái vôùi vua. Khi xöa vua chuùa ñi ñeán ñaâu thì daân chuùng khoâng ñöôïc ngöôùc nhìn maø phaûi cuùi ñaàu xuoáng. Vì vaäy trong khi uoáng traø ñoái ñaùp, ngaøi Quaûng Trí tuy ngoài chung maø khoâng daùm nhìn maët Vua, chæ cuùi ñaàu cung kính. </w:t>
      </w:r>
    </w:p>
    <w:p>
      <w:pPr>
        <w:pStyle w:val="Normal"/>
        <w:ind w:firstLine="720"/>
        <w:jc w:val="both"/>
        <w:rPr/>
      </w:pPr>
      <w:r>
        <w:rPr/>
        <w:t xml:space="preserve">Vua Leâ Hy Toâng leân ngoâi naêm 1675 vaø nhöôøng ngoâi cho con laø vua Leâ Duï Toâng naêm 1705. Vua Leâ Duï Toâng leân ngoâi roài nhöôøng ngoâi cho con naêm 1729. Vua Leâ Hy Toâng chuùng ta ñaõ ñöôïc bieát qua Thieàn sö Toâng Dieãn vaø Thieàn sö Chaân Nguyeân, vua Leâ Duï Toâng chuùng ta bieát qua Thieàn sö Quaûng Trí vaø Thieàn sö Höông Haûi. Hai vua ñeàu coù taâm haâm moä Phaät phaùp, thöôøng ñeán chuøa gaëp chö Taêng hoûi ñaïo lyù neân Phaät giaùo trong thôøi Leâ, töø cuoái theá kyû XVII ñeán ñaàu theá kyû XVIII, ñöôïc vua chuùa kính troïng vaø coù cô hoäi phaùt trieån. </w:t>
      </w:r>
    </w:p>
    <w:p>
      <w:pPr>
        <w:pStyle w:val="Normal"/>
        <w:ind w:firstLine="720"/>
        <w:jc w:val="both"/>
        <w:rPr/>
      </w:pPr>
      <w:r>
        <w:rPr/>
        <w:t xml:space="preserve">Ñoäi aân ñöùc roäng lôùn meânh moâng cuûa Thaùnh thöôïng, Ngaøi hoûi thaêm töø duyeân luùc coøn ôû ngoaøi ñôøi, cho ñeán vieäc ñi xuaát gia: “Ñaõ boû nhöõng taïo taùc ôû theá tuïc bao laâu, ñeå chí nôi suoái röøng töøng laøm ñöôïc söï nghieäp gì?” </w:t>
      </w:r>
    </w:p>
    <w:p>
      <w:pPr>
        <w:pStyle w:val="Normal"/>
        <w:ind w:firstLine="720"/>
        <w:jc w:val="both"/>
        <w:rPr/>
      </w:pPr>
      <w:r>
        <w:rPr/>
        <w:t xml:space="preserve">Khi ngoài uoáng traø, nhaø vua môùi hoûi luùc ôû ngoaøi ñôøi Ngaøi ñaõ laøm gì vaø töø khi ñi tu ñeán nay ñaõ laøm ñöôïc nhöõng gì trong ñaïo. Ñoù laø hai caâu hoûi cho bieát nhaø vua raát chuù yù ñeán Ngaøi. </w:t>
      </w:r>
    </w:p>
    <w:p>
      <w:pPr>
        <w:pStyle w:val="Normal"/>
        <w:ind w:firstLine="720"/>
        <w:jc w:val="both"/>
        <w:rPr/>
      </w:pPr>
      <w:r>
        <w:rPr/>
        <w:t xml:space="preserve">Toâi kính xem thaáy ñaáng thieân töû coù taâm Phaät, thöôøng chaúng queân lôøi vaøng ñaõ phoù chuùc, bieát söûa ñoåi nhöõng ñieàu cuõ xöa laøm cho môùi meû trôû laïi, khieán khuoân pheùp nôi ñaát Phaät ñöôïc chuyeån thoâng, thaät laø thích öùng cho khaép caû quaân daân. </w:t>
      </w:r>
    </w:p>
    <w:p>
      <w:pPr>
        <w:pStyle w:val="Normal"/>
        <w:ind w:firstLine="720"/>
        <w:jc w:val="both"/>
        <w:rPr/>
      </w:pPr>
      <w:r>
        <w:rPr/>
        <w:t xml:space="preserve">ÔÛ ñaây Ngaøi taùn thaùn nhaø vua coù taâm Phaät vaø khoâng queân lôøi vaøng phoù chuùc cuûa ñöùc Phaät. Ñöùc Phaät phoù chuùc cho vua luùc naøo? Theo trong kinh, coù ñoaïn ñöùc Phaät phoù chuùc cho taát caû chö thieân vaø nhöõng vò vua chuùa treân nhaân gian sau naøy laø nhöõng ngöôøi uûng hoä chaùnh phaùp ñeå löu truyeàn maõi maõi. Ñaây laø daãn kinh xöa chôù khoâng phaûi ñöùc Phaät tröïc tieáp phoù chuùc cho vua Leâ Duï Toâng. Vì theá neân nhaø vua bieát söûa ñoåi nhöõng ñieàu cuõ xöa, laøm laïi nhöõng ñieàu môùi meû, khieán cho khuoân pheùp nôi ñaát Phaät ñöôïc chuyeån thoâng. Khi tröôùc, ngaøi Chaân Nguyeân toân vua Leâ Hy Toâng laø Giaùc vöông, coøn ôû ñaây ngaøi Quaûng Trí taùn thaùn vua Leâ Duï Toâng laø ngöôøi bieát chuyeån ñoåi cho xöù sôû mình, cho ñaát Phaät cuûa mình ñöôïc chuyeån thoâng, ñöôïc thích öùng vôùi taát caû quaân daân. Theá neân trong thôøi naøy Phaät giaùo raát laø höng thaïnh. </w:t>
      </w:r>
    </w:p>
    <w:p>
      <w:pPr>
        <w:pStyle w:val="Normal"/>
        <w:ind w:firstLine="720"/>
        <w:jc w:val="both"/>
        <w:rPr/>
      </w:pPr>
      <w:r>
        <w:rPr/>
        <w:t xml:space="preserve">Xem kyõ quaû coù ñöùc “thaønh”, nhìn kyõ quaû coù ñöùc “chuû”. </w:t>
      </w:r>
    </w:p>
    <w:p>
      <w:pPr>
        <w:pStyle w:val="Normal"/>
        <w:ind w:firstLine="720"/>
        <w:jc w:val="both"/>
        <w:rPr/>
      </w:pPr>
      <w:r>
        <w:rPr/>
        <w:t xml:space="preserve">Nhôø ñem chuûng nhaân ñoù daïy doã muoân daân, thì coù theå döùt ñieàu toäi loãi, ñem ñeán phöôùc laønh, laïi theâm boài ñaép quaû toát veà sau. Cöù moãi kyø raèm lôùn (tam nguyeân), Ngaøi ñem tieàn baïc vaät baùu voâ soá ñeán cuùng döôøng luoân luoân, yù mong cho Phaät phaùp ñöôïc thaïnh vöôïng. Laïi theâm boán muøa caáp döôõng khoâng thieáu thoán. Boïn toâi loøng raát ñoãi vui möøng khoân xieát! </w:t>
      </w:r>
    </w:p>
    <w:p>
      <w:pPr>
        <w:pStyle w:val="Normal"/>
        <w:ind w:firstLine="720"/>
        <w:jc w:val="both"/>
        <w:rPr/>
      </w:pPr>
      <w:r>
        <w:rPr/>
        <w:t xml:space="preserve">Ngaøi Quaûng Trí nhìn kyõ nhaø Vua quaû coù ñöùc chaân thaønh vaø ñöùc laøm chuû muoân daân. Moãi kyø raèm lôùn, Vua cho quaân lính ñem tieàn baïc vaät duïng ñeán chuøa cuùng döôøng vaø quanh naêm thöôøng caáp döôõng ñaày ñuû cho chö Taêng tu haønh ñöôïc an oån. Vì vaäy nhöõng ngöôøi tu trong chuøa raát vui möøng, raát quí troïng nhaø Vua. </w:t>
      </w:r>
    </w:p>
    <w:p>
      <w:pPr>
        <w:pStyle w:val="Normal"/>
        <w:ind w:firstLine="720"/>
        <w:jc w:val="both"/>
        <w:rPr/>
      </w:pPr>
      <w:r>
        <w:rPr/>
        <w:t xml:space="preserve">Keá laïi ñöôïc Ngaøi hoûi ñeán yù nghóa chaên traâu, khi aáy toâi trình baøy chaúng ñöôïc raønh reõ chi laém. Nay ñaây, toâi kính caån ñem phaàn giaûi thích nôi baûn xöa, môû ra xem laïi, hoaëc coù choã naøo lyù giaûi chöa saùng toû, thì lyù giaûi theâm ít lôøi, hoaëc choã naøo röôøm raø khoâng caàn thieát thì löôïc boû bôùt, bieân thaønh moät baûn. Laïi treân moãi böùc tranh veõ theâm moät tranh, xong ñoùng thaønh quyeån kính daâng leân. Ngöôõng mong Thaùnh thöôïng khi muoân vieäc roãi raûnh môû xem moät phen. Hoaëc lôøi leõ trong ñoù coù giaûi laàm, xin Ngaøi cöù xoùa boû ñi. Coøn neáu trong ñoù coù ñieàu xaùc ñaùng, mong Ngaøi cho ñöôïc truyeàn roäng ra khieán ngöôøi hoïc chaúng ñeán noãi queân maát vieäc hoïc thuôû tröôùc, cuõng nhö ngaøy caøng môû roäng theâm söï hieåu bieát môùi, vaø ngöôøi sau naøy cuõng ñöôïc tieän lôïi. Ñoù thaät laø ñieàu raát boå ích vôùi haøng tu tieán. Song vôùi lôøi giaûi thích caïn côït, ngoân töø vuïng veà, chaúng ñaùng laøm phieàn Ngaøi xem qua. Toâi thaàm xeùt thaáy cô Toå tinh teá vaø saâu kín, taïm möôïn vieäc chaên traâu. Söùc hoïc cuûa Ngaøi uyeân thaâm hoûi ñeán trí ñieàu phuïc traâu, chuùng toâi chaúng ngaïi söï keùm coûi cuûa mình, trình baøy ñaày ñuû ra ñaây, kính daâng leân ñeå Thaùnh thöôïng ñöôïc roõ. </w:t>
      </w:r>
    </w:p>
    <w:p>
      <w:pPr>
        <w:pStyle w:val="Normal"/>
        <w:ind w:firstLine="720"/>
        <w:jc w:val="both"/>
        <w:rPr/>
      </w:pPr>
      <w:r>
        <w:rPr/>
        <w:t xml:space="preserve">Nieân hieäu Vónh Thònh thöù 16 (1721), ngaøy raèm thaùng naêm. </w:t>
      </w:r>
    </w:p>
    <w:p>
      <w:pPr>
        <w:pStyle w:val="Normal"/>
        <w:ind w:firstLine="720"/>
        <w:jc w:val="both"/>
        <w:rPr/>
      </w:pPr>
      <w:r>
        <w:rPr/>
        <w:t xml:space="preserve">Ñaây laø lyù do Ngaøi Quaûng Trí giaûng veà nhöõng lôøi tuïng möôøi böùc tranh chaên traâu. </w:t>
      </w:r>
    </w:p>
    <w:p>
      <w:pPr>
        <w:pStyle w:val="Normal"/>
        <w:ind w:firstLine="720"/>
        <w:jc w:val="both"/>
        <w:rPr/>
      </w:pPr>
      <w:r>
        <w:rPr/>
        <w:t xml:space="preserve">Sau khi hoûi thaêm Ngaøi luùc ôû ngoaøi ñôøi ñaõ laøm gì vaø khi xuaát gia ôû chuøa ñaõ laøm ñöôïc nhöõng gì, Vua laïi hoûi theâm veà yù nghóa chaên traâu. Khi bò hoûi baát chôït, Ngaøi trình baøy khoâng ñöôïc raønh reõ laém. Nhö chuùng ta hieän giôø khi gaëp Thuû töôùng ñeán thaêm vaø hoûi baát chôït, chaéc chuùng ta traû lôøi cuõng khoâng ñöôïc suoân seû vì khoâng chuaån bò tröôùc. Laïi khi xöa laø thôøi phong kieán, vua laø treân heát, coù quyeàn sanh saùt trong tay, cho neân trình thöa lôøi gì cuõng phaûi caån maät raønh reõ, neáu baát chôït bò hoûi laøm sao traû lôøi cho raønh! Vì vaäy Ngaøi noùi raát laø thaønh thaät: “Khi aáy toâi trình baøy chaúng ñöôïc raønh reõ chi laém”, töùc laø trình baøy coøn luoäm thuoäm chöa ñöôïc roõ raøng. </w:t>
      </w:r>
    </w:p>
    <w:p>
      <w:pPr>
        <w:pStyle w:val="Normal"/>
        <w:ind w:firstLine="720"/>
        <w:jc w:val="both"/>
        <w:rPr/>
      </w:pPr>
      <w:r>
        <w:rPr/>
        <w:t>“</w:t>
      </w:r>
      <w:r>
        <w:rPr/>
        <w:t xml:space="preserve">Nay ñaây, toâi kính caån ñem phaàn giaûi thích nôi baûn xöa, môû ra xem laïi, hoaëc coù choã naøo lyù giaûi chöa saùng toû, thì lyù giaûi theâm ít lôøi, hoaëc choã naøo röôøm raø khoâng caàn thieát thì löôïc boû bôùt, bieân thaønh moät baûn.” Nay Ngaøi xem kyõ laïi möôøi böùc tranh chaên traâu trong saùch xöa, choã naøo thaáy thieáu thì Ngaøi boå tuùc, choã naøo thaáy dö thì löôïc bôùt. </w:t>
      </w:r>
    </w:p>
    <w:p>
      <w:pPr>
        <w:pStyle w:val="Normal"/>
        <w:ind w:firstLine="720"/>
        <w:jc w:val="both"/>
        <w:rPr/>
      </w:pPr>
      <w:r>
        <w:rPr/>
        <w:t>“</w:t>
      </w:r>
      <w:r>
        <w:rPr/>
        <w:t xml:space="preserve">Laïi treân moãi böùc tranh veõ theâm moät tranh, xong ñoùng thaønh quyeån kính daâng leân.” Treân moãi böùc tranh Ngaøi veõ theâm moät tranh. Thí duï nhö treân böùc tranh “Vò muïc” hay “Chöa chaên”, Ngaøi veõ caùc oâng quan ngoài uoáng traø uoáng röôïu, khi ñoù laø chöa chaên. Ñeán böùc “Hoài thuû” hay “Quaøy ñaàu”, Ngaøi veõ theâm moät thaày tu ngoài töï taïi. Qua saùng kieán veõ theâm tranh cuûa Ngaøi, chuùng ta thaáy tinh thaàn cuûa moät Thieàn sö nhaân caùi xöa maø phuï hoïa caùi nay, ñeå chuùng ta deã hieåu hôn. </w:t>
      </w:r>
    </w:p>
    <w:p>
      <w:pPr>
        <w:pStyle w:val="Normal"/>
        <w:ind w:firstLine="720"/>
        <w:jc w:val="both"/>
        <w:rPr/>
      </w:pPr>
      <w:r>
        <w:rPr/>
        <w:t>“</w:t>
      </w:r>
      <w:r>
        <w:rPr/>
        <w:t xml:space="preserve">Ngöôõng mong Thaùnh thöôïng khi muoân vieäc raûnh roãi môû xem moät phen”, ñaây laø lôøi noùi khieâm nhöôøng cuûa Thieàn sö. Khi naøo raûnh, vua môû xem moät laàn. “Hoaëc lôøi leõ trong ñoù coù giaûi laàm, xin Ngaøi cöù xoùa boû ñi”, neáu toâi coù giaûng sai, Vua cöù boû bôùt ñi. “Coøn neáu trong ñoù coù ñieàu xaùc ñaùng, mong Ngaøi cho ñöôïc truyeàn roäng ra, khieán ngöôøi hoïc chaúng ñeán noãi queân maát vieäc hoïc thuôû tröôùc...” Neáu vua xeùt thaáy trong ñoù laø ñuùng laø hôïp lyù thì xin Ngaøi cho in ra. Nhôø vaäy maø baûn Luaän Giaûi Thi Tuïng Möôøi Böùc Tranh Chaên Traâu coøn löu truyeàn maõi ñeán ngaøy nay. </w:t>
      </w:r>
    </w:p>
    <w:p>
      <w:pPr>
        <w:pStyle w:val="Normal"/>
        <w:ind w:firstLine="720"/>
        <w:jc w:val="both"/>
        <w:rPr/>
      </w:pPr>
      <w:r>
        <w:rPr/>
        <w:t>“</w:t>
      </w:r>
      <w:r>
        <w:rPr/>
        <w:t xml:space="preserve">Song vôùi lôøi giaûi thích caïn côït, ngoân töø vuïng veà chaúng ñaùng laøm phieàn Ngaøi xem qua.” Lôøi giaûi thích caïn côït, ngoân töø vuïng veà, chaúng ñaùng cho baäc vua chuùa phaûi xem. </w:t>
      </w:r>
    </w:p>
    <w:p>
      <w:pPr>
        <w:pStyle w:val="Normal"/>
        <w:ind w:firstLine="720"/>
        <w:jc w:val="both"/>
        <w:rPr/>
      </w:pPr>
      <w:r>
        <w:rPr/>
        <w:t>“</w:t>
      </w:r>
      <w:r>
        <w:rPr/>
        <w:t xml:space="preserve">Toâi thaàm xeùt thaáy, cô Toå tinh teá vaø saâu kín, taïm möôïn vieäc chaên traâu. Söùc hoïc cuûa Ngaøi uyeân thaâm hoûi ñeán trí ñieàu phuïc traâu, chuùng toâi chaúng ngaïi söï keùm coûi cuûa mình, trình baøy ñaày ñuû ra ñaây kính daâng leân ñeå Thaùnh thöôïng ñöôïc roõ.” Ñaây laø nhöõng lôøi ñeà cao nhaø Vua ñeå traùnh loãi cho raèng Ngaøi xem thöôøng Vua. </w:t>
      </w:r>
    </w:p>
    <w:p>
      <w:pPr>
        <w:pStyle w:val="Normal"/>
        <w:ind w:firstLine="720"/>
        <w:jc w:val="both"/>
        <w:rPr/>
      </w:pPr>
      <w:r>
        <w:rPr/>
        <w:t>“</w:t>
      </w:r>
      <w:r>
        <w:rPr/>
        <w:t xml:space="preserve">Nieân hieäu Vónh Thònh thöù 16 (1721) ngaøy raèm thaùng naêm”. Baûn Luaän Giaûi Thi Tuïng Möôøi Böùc Tranh Chaên Traâu ra ñôøi naêm 1721, töùc laø ñaàu theá kyû XVIII döôùi thôøi vua Leâ Duï Toâng. </w:t>
      </w:r>
    </w:p>
    <w:p>
      <w:pPr>
        <w:pStyle w:val="Normal"/>
        <w:ind w:firstLine="720"/>
        <w:jc w:val="both"/>
        <w:rPr/>
      </w:pPr>
      <w:r>
        <w:rPr/>
        <w:t>Baøi naøy noùi roõ lyù do vì sao Thieàn sö Quaûng Trí vieát quyeån Luaän Giaûi naøy.</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LÔØI TÖÏA TRANH CHAÊN TRAÂU</w:t>
      </w:r>
    </w:p>
    <w:p>
      <w:pPr>
        <w:pStyle w:val="Normal"/>
        <w:ind w:firstLine="720"/>
        <w:jc w:val="both"/>
        <w:rPr/>
      </w:pPr>
      <w:r>
        <w:rPr/>
        <w:t xml:space="preserve">Xeùt bôûi, Phaät Toå ra ñôøi ñeàu nhaân vì mang naëng taâm nguyeän lôïi ích chuùng sanh vaø caûm saâu loøng thöông xoùt muoân vaät, neân môùi laäp baøy nhieàu moân. Duø noùi raèng, ngöôøi ngöôøi voán ñuû, moät taùnh saùng troøn, nhöng ñeàu do voâ minh voïng nieäm, neân chôït ñoù lieàn chòu luaân hoài chöa töøng tænh giaùc trôû laïi. </w:t>
      </w:r>
    </w:p>
    <w:p>
      <w:pPr>
        <w:pStyle w:val="Normal"/>
        <w:ind w:firstLine="720"/>
        <w:jc w:val="both"/>
        <w:rPr/>
      </w:pPr>
      <w:r>
        <w:rPr/>
        <w:t xml:space="preserve">Baáy giôø, ñöùc Phaät Thích-ca Vaên boû hoaøng cung ñi thaúng vaøo nuùi Tuyeát, thò hieän saùu naêm khoå haïnh, sau ñoù môùi thuyeát phaùp lôïi sanh. Ngaøi môû roäng loøng töø to lôùn thöông taát caû, nhoå saïch goác reã toái taêm trong nhieàu kieáp. Moät taâm bi cuøng toät phaùt ra lôøi chaân thaät taän caû coäi nguoàn. Bôûi ngöôøi quaù meâ môø boû maát baûn taùnh, neân môùi coù giaùo phaùp ba thöøa, Phaät tuøy cô noùi ra töï taïi. Song ñoái vôùi dieäu ñaïo Nhaát thöøa, thì moät beà chæ thaúng laø ñoán, laø vieân. Hoaëc treân trôøi hay trong nhaân gian ñeàu chaúng traùi vôùi giaùo chæ. Hoaëc khoå thuù hay traàm luaân, vaãn caøng gaàn vôùi yù Phaät, khoâng ngaên caùch moät maûy traàn. Duø toái taêm che laáp cuõng troâng thaáy saùng ngôøi, moïi ñöùc troøn ñuû. Duø ngöôøi khoâng coù duyeân, cuõng ñeàu ñöôïc thu nhieáp trao cho. </w:t>
      </w:r>
    </w:p>
    <w:p>
      <w:pPr>
        <w:pStyle w:val="Normal"/>
        <w:ind w:firstLine="720"/>
        <w:jc w:val="both"/>
        <w:rPr/>
      </w:pPr>
      <w:r>
        <w:rPr/>
        <w:t xml:space="preserve">Ñôïi ñeán Toå Ñaït-ma töø AÁn Ñoä sang, môû ra vieäc nhìn vaùch chín naêm. Sau ñoù duøng chæ thaúng truyeàn rieâng, laáy taâm aán taâm, laïi phaùt xuaát Nhò toå Thaàn Quang ñöùng trong tuyeát tham thænh, chaët tay caàu an taâm, neân noùi “ñöôïc ngöôøi tieáp noái”. Töø ñaây trôû xuoáng, Toå Toå noái tieáp nhau, hoaëc thöùc nguû hieän baøy chaân thaät, hoaëc ñeà cao ñöôøng giaùc, hoaëc noùi phaùp ngöõ, hoaëc cho tieåu tham, hoaëc khai thò, hoaëc caûnh saùch (ñaùnh thöùc khuyeân raên), hoaëc chaâm minh (ghi saâu nhaéc nhôû), moãi moãi thuùc ñaåy daãn duï cho ngöôøi tieán leân, neáu bieân goùp laïi thì coù raát nhieàu noùi khoâng theå heát. </w:t>
      </w:r>
    </w:p>
    <w:p>
      <w:pPr>
        <w:pStyle w:val="Normal"/>
        <w:ind w:firstLine="720"/>
        <w:jc w:val="both"/>
        <w:rPr/>
      </w:pPr>
      <w:r>
        <w:rPr/>
        <w:t xml:space="preserve">Nay phaùp moân Tranh chaên traâu naøy, chöa bieát baét nguoàn töø tay ngöôøi naøo. Coù ñieàu cuõng phoûng theo kinh Phaät, roài keát tuï vôùi Toå giaùo maø saép xeáp thaønh möôøi muïc: ban ñaàu töø chöa chaên, sau cuøng maát caû hai. Con traâu, luùc ñaàu ñen roài traéng daàn, cho ñeán hoaøn toaøn traéng saïch. Thieàn sö Phoå Minh coøn duøng lôøi tuïng, tuïng theâm ôû moãi muïc. Veà tranh, thì hình aûnh roõ raøng, yù laïi saâu kín. Veà tuïng, thì lôøi gaàn maø yù chæ cao xa. Thaät laø aân hueä lôùn lao cho ngöôøi hoïc, coù boå ích raát nhieàu, phöông tieän cuõng quaù ñaày ñuû. </w:t>
      </w:r>
    </w:p>
    <w:p>
      <w:pPr>
        <w:pStyle w:val="Normal"/>
        <w:ind w:firstLine="720"/>
        <w:jc w:val="both"/>
        <w:rPr/>
      </w:pPr>
      <w:r>
        <w:rPr/>
        <w:t xml:space="preserve">Theá nhöng, tranh aáy chính laø phaùp moân chæ thaúng, maø ñaùng tieác thieáu khoâng coù phaàn daãn thaúng. Toâi chaúng ngaïi söï keùm coûi cuûa mình, thaàm laáy nhöõng lôøi coù saün cuûa ngöôøi xöa, laïi choïn kyõ vaên kinh, gaïn xeùt chín chaén laøm y cöù, phuï xen vaøo moät hai yù mình, muoán taïm duøng ñeå buø vaøo choã thieáu soùt, ñaâu ñaùng goïi laø bieân soaïn! Ví nhö beänh khoâng phaûi chæ coù moät chöùng, thuoác khoâng haïn cuoäc moät phöông (toa); vì vaäy noùi: Beänh laønh thì thuoác quí, duø nöôùc tieåu cuõng laø cam loà. Chöùng beänh khaùc maø chaáp vaøo moät toa, thì duø nhaân saâm, phuïc linh cuõng trôû thaønh thuoác ñoäc. Haù cho ngoïc tieát, san-hoâ laø dieäu döôïc voâ thöôïng sao? Neáu nhö haøng sô cô ñeä töû Phaät, quí vieäc tu thaân thì haõy soi xeùt laïi mình. Keû thích theo cuoàng tueä, haún coù khinh thöôøng vaø seõ cheâ cöôøi toâi. Toâi cuõng khoâng baét eùp ai. Vaäy neân vieát thaønh lôøi töïa. </w:t>
      </w:r>
    </w:p>
    <w:p>
      <w:pPr>
        <w:pStyle w:val="Normal"/>
        <w:ind w:firstLine="720"/>
        <w:jc w:val="both"/>
        <w:rPr/>
      </w:pPr>
      <w:r>
        <w:rPr/>
        <w:t xml:space="preserve">Nieân hieäu Vónh Thònh thöù 15 (1720) ngaøy Phaät thaønh ñaïo, muøng taùm thaùng Chaïp naêm Kyû Hôïi. </w:t>
      </w:r>
    </w:p>
    <w:p>
      <w:pPr>
        <w:pStyle w:val="Normal"/>
        <w:jc w:val="center"/>
        <w:rPr/>
      </w:pPr>
      <w:r>
        <w:rPr/>
        <w:t>Kính ghi ôû Haûi Thieân Phaät Quoác.</w:t>
      </w:r>
    </w:p>
    <w:p>
      <w:pPr>
        <w:pStyle w:val="Normal"/>
        <w:ind w:firstLine="720"/>
        <w:jc w:val="both"/>
        <w:rPr>
          <w:b/>
          <w:b/>
          <w:color w:val="0000FF"/>
        </w:rPr>
      </w:pPr>
      <w:r>
        <w:rPr>
          <w:b/>
          <w:color w:val="0000FF"/>
        </w:rPr>
        <w:t xml:space="preserve">GIAÛNG </w:t>
      </w:r>
    </w:p>
    <w:p>
      <w:pPr>
        <w:pStyle w:val="Normal"/>
        <w:ind w:firstLine="720"/>
        <w:jc w:val="both"/>
        <w:rPr/>
      </w:pPr>
      <w:r>
        <w:rPr/>
        <w:t xml:space="preserve">Xeùt bôûi, Phaät Toå ra ñôøi ñeàu nhaân vì mang naëng taâm nguyeän lôïi ích chuùng sanh vaø caûm saâu loøng thöông xoùt muoân vaät, neân môùi laäp baøy nhieàu moân. Duø noùi raèng, ngöôøi ngöôøi voán ñuû, moät taùnh saùng troøn, nhöng ñeàu do voâ minh voïng nieäm, neân chôït ñoù lieàn chòu luaân hoài chöa töøng tænh giaùc trôû laïi. </w:t>
      </w:r>
    </w:p>
    <w:p>
      <w:pPr>
        <w:pStyle w:val="Normal"/>
        <w:ind w:firstLine="720"/>
        <w:jc w:val="both"/>
        <w:rPr/>
      </w:pPr>
      <w:r>
        <w:rPr/>
        <w:t xml:space="preserve">Môû ñaàu Lôøi töïa Tranh Chaên Traâu, ngaøi Quaûng Trí ñi thaúng vaøo giaùo lyù: Lyù do Phaät Toå ra ñôøi nhaân vì mang naëng taâm nguyeän lôïi ích chuùng sanh vaø loøng thöông xoùt muoân vaät, neân laäp ra nhieàu phaùp moân, nhö trong kinh noùi coù taùm muoân boán ngaøn phaùp moân. Leõ ra Phaät daïy moät phaùp cho taát caû ngöôøi tu, vì sao Phaät laïi daïy nhieàu phaùp moân nhö vaäy? Laø vì chuùng sanh taâm nieäm sai bieät, keû trình ñoä cao, ngöôøi trình ñoä thaáp, keû thích thöù naøy, ngöôøi öa thöù kia, moãi ngöôøi moãi beänh khaùc nhau, neáu daïy moät phaùp thì khoâng theå naøo khaép ñöôïc caùc caên cô, theá neân Phaät môùi laäp baøy nhieàu phaùp moân ñeå ñoái trò. </w:t>
      </w:r>
    </w:p>
    <w:p>
      <w:pPr>
        <w:pStyle w:val="Normal"/>
        <w:ind w:firstLine="720"/>
        <w:jc w:val="both"/>
        <w:rPr/>
      </w:pPr>
      <w:r>
        <w:rPr/>
        <w:t>“</w:t>
      </w:r>
      <w:r>
        <w:rPr/>
        <w:t xml:space="preserve">Duø noùi raèng, ngöôøi ngöôøi voán ñuû, moät taùnh saùng troøn, nhöng ñeàu do voâ minh voïng nieäm, neân chôït ñoù lieàn chòu luaân hoài chöa töøng tænh giaùc trôû laïi.” Trong kinh noùi: Ai ai cuõng coù saün taùnh giaùc troøn saùng, khoâng thieáu khoâng khuyeát, nhöng vì voâ minh voïng nieäm cho neân luaân hoài khoâng bieát tænh giaùc trôû laïi. Nhö vaäy trong kinh noùi roõ taát caû chuùng ta ai cuõng coù taùnh Phaät, maø taïi sao laïi laøm chuùng sanh? Taïi vì voâ minh voïng nieäm cho neân ñi theo luaân hoài sanh töû. Thaät ra treân theá gian ai cuõng thaáy mình töông ñoái laø khoân chôù khoâng phaûi daïi. Ñaâu coù ai noùi toâi daïi trieät ñeå, neáu coù daïi thì cuõng daïi böïc trung, vaäy laø daïi laém roài! Ai cuõng thaàm nghó mình laø khoân, nghó mình khoân maø khoâng chòu soáng vôùi taùnh giaùc, laïi ñi luaân hoài laøm chuùng sanh! Soáng vôùi taùnh giaùc laø Phaät, ñi luaân hoài laø chuùng sanh neân phaûi khoå! Taïi sao ñi trong luaân hoài, taïi sao laøm keû meâ, maø khoâng nhaän mình ngu? Phaät noùi chöõ “voâ minh” laø noùi nheï, voâ minh laø khoâng saùng, chôù khoâng noùi laø toái moø. Coøn noùi thaúng, noùi naëng thì noùi: ngu. Vì voâ minh neân phaûi chòu luaân hoài! </w:t>
      </w:r>
    </w:p>
    <w:p>
      <w:pPr>
        <w:pStyle w:val="Normal"/>
        <w:ind w:firstLine="720"/>
        <w:jc w:val="both"/>
        <w:rPr/>
      </w:pPr>
      <w:r>
        <w:rPr/>
        <w:t xml:space="preserve">Theá naøo laø voâ minh? Chuùng toâi ñònh nghóa laïi cho taát caû ñöôïc roõ. Trong kinh Vieân Giaùc, Boà-taùt Vaên-thuø hoûi Phaät: Theá naøo laø voâ minh? Phaät giaûi thích: Ngöôøi naøo chaáp thaân töù ñaïi hoøa hôïp naøy laø thaân mình thaät, chaáp taâm suy nghó chaïy theo boùng daùng saùu traàn laø taâm mình thaät, ñoù laø ngöôøi voâ minh. Xin hoûi coù ngöôøi naøo luoân luoân thaáy thaân naøy laø giaû, thaáy taâm chaïy theo saùu traàn laø voïng töôûng hö doái chaêng? Hay thaáy thaân naøy laø thaät, taâm suy nghó theo saùu traàn laø taâm mình thaät, thaáy nhö vaäy laø voâ minh. Coøn neáu thaáy thaân naøy laø giaû, maø thaáy taâm suy nghó chaïy theo boùng daùng saùu traàn laø thaät, ñoù laø baùn phaàn voâ minh, töùc laø phaân nöûa voâ minh. Chuùng ta haõy töï kieåm xem chuùng ta coù voâ minh khoâng. </w:t>
      </w:r>
    </w:p>
    <w:p>
      <w:pPr>
        <w:pStyle w:val="Normal"/>
        <w:ind w:firstLine="720"/>
        <w:jc w:val="both"/>
        <w:rPr/>
      </w:pPr>
      <w:r>
        <w:rPr/>
        <w:t xml:space="preserve">Nhö vaäy voâ minh laø goác meâ laàm cuûa taát caû chuùng sanh. Laø con ngöôøi, ai cuõng ñeàu thaáy thaân naøy laø thaân mình thaät, cho neân chaïy tìm kieám ñuû thöù ñeå thoûa maõn nhöõng nhu caàu noù ñoøi hoûi, naøo aên, naøo maëc, naøo danh voïng ñòa vò v.v..., vì vaäy maø suoát moät ñôøi khoâng bao giôø ngöøng ñöôïc. Chuùng ta nghó thoûa maõn caùi thaân laø ñeå noù soáng laâu chôù gì? Thí duï nhö moät böõa côm chuùng ta aên ñoä ba cheùn laø no, laø vöøa bao töû. Nhöng gaëp böõa côm ngon thì caùi löôõi muoán aên theâm, ñeå thoûa maõn noù neân bao töû bò khoå! Theá thì vì caûm giaùc cuûa löôõi maø chuùng ta ñi quaù ñaø, töôûng laøm thoûa maõn nhu caàu cuûa thaân, traùi laïi laøm cho noù mau baïi hoaïi! Do ñoù nhöõng ngöôøi ñi tieäc tuøng lieân mieân thì deã cheát sôùm, coøn nhöõng ngöôøi soáng treân nuùi röøng aên uoáng ñaïm baïc laïi soáng dai! </w:t>
      </w:r>
    </w:p>
    <w:p>
      <w:pPr>
        <w:pStyle w:val="Normal"/>
        <w:ind w:firstLine="720"/>
        <w:jc w:val="both"/>
        <w:rPr/>
      </w:pPr>
      <w:r>
        <w:rPr/>
        <w:t xml:space="preserve">Ngöôøi ôû theá gian muoán thoûa maõn nhu caàu cuûa thaân, maø thaân naøy trong nhaø Phaät goïi laø muït gheû, noù khoâng bao giôø vöøa yù, ñöôïc moät noù ñoøi hai, ñöôïc hai noù ñoøi ba boán, noù ñoøi maõi khoâng thoâi. Thí duï böõa nay ñöôïc moùn aên ngon naøy, ngaøy mai noù ñoøi moùn aên ngon khaùc, noù ñoøi hoûi maõi khoâng bieát döøng! Nhö vaäy nhöõng ñoøi hoûi cuûa thaân, cuûa caûm giaùc quaù nhieàu, maø caøng theo noù thì caøng baïi hoaïi. Vì voâ minh chaáp thaân laø thaät, cho neân ngöôøi ta meâ chaïy theo nhu caàu cuûa noù ñeå thoûa maõn caûm giaùc, maø caûm giaùc laø khoâng thaät, trong nhaø Phaät goïi laø thoï, taát caû thoï ñeàu laø voâ thöôøng laø khoå. </w:t>
      </w:r>
    </w:p>
    <w:p>
      <w:pPr>
        <w:pStyle w:val="Normal"/>
        <w:ind w:firstLine="720"/>
        <w:jc w:val="both"/>
        <w:rPr/>
      </w:pPr>
      <w:r>
        <w:rPr/>
        <w:t xml:space="preserve">Keá ñeán laø chaáp voïng töôûng laø taâm mình thaät, cho neân caû ngaøy soáng trong ñieân ñaûo, khoâng bao giôø ñöôïc an oån, yeân vui, ñoù laø goác ñau khoå töø voâ minh maø ra. Ai coøn bò chìm trong voâ minh thì ngöôøi ñoù coøn ñang ñau khoå. </w:t>
      </w:r>
    </w:p>
    <w:p>
      <w:pPr>
        <w:pStyle w:val="Normal"/>
        <w:ind w:firstLine="720"/>
        <w:jc w:val="both"/>
        <w:rPr/>
      </w:pPr>
      <w:r>
        <w:rPr/>
        <w:t xml:space="preserve">Ngaøi Quaûng Trí laáy yù trong kinh ñeå chæ cho chuùng ta thaáy ai ai cuõng coù taùnh giaùc troøn ñaày trong saùng, nhöng vì voâ minh neân phaûi chòu ñi trong luaân hoài sanh töû maø khoâng thöùc tænh trôû laïi. Nhö hieän giôø taát caû Taêng Ni vaø Phaät töû coù maët ôû giaûng ñöôøng naøy, quí vò coù thöùc tænh trôû laïi hay chöa? Tuy chöa tænh troïn veïn nhöng cuõng coù tænh moät ít neân môùi ñeán ñaây ngoài nghe. Neáu khoâng thöùc tænh thì chaéc coøn chaïy ñi nôi naøy nôi kia ñeå thoûa maõn nhöõng ñoøi hoûi cuûa caùc giaùc quan mình. </w:t>
      </w:r>
    </w:p>
    <w:p>
      <w:pPr>
        <w:pStyle w:val="Normal"/>
        <w:ind w:firstLine="720"/>
        <w:jc w:val="both"/>
        <w:rPr/>
      </w:pPr>
      <w:r>
        <w:rPr/>
        <w:t xml:space="preserve">Baáy giôø ñöùc Phaät Thích-ca Vaên boû hoaøng cung ñi thaúng vaøo nuùi Tuyeát, thò hieän saùu naêm khoå haïnh, sau ñoù môùi thuyeát phaùp lôïi sanh. Ngaøi môû roäng loøng töø to lôùn thöông taát caû, nhoå leân goác reã toái taêm trong nhieàu kieáp. Moät taâm bi cuøng toät phaùt ra lôøi chaân thaät toät caû coäi nguoàn. Bôûi ngöôøi quaù meâ môø boû maát baûn taùnh, neân môùi coù giaùo phaùp ba thöøa, Phaät tuøy cô noùi ra töï taïi. Song ñoái vôùi dieäu ñaïo Nhaát thöøa, thì moät beà chæ thaúng laø ñoán, laø vieân. Hoaëc treân trôøi hay trong nhaân gian ñeàu chaúng traùi vôùi giaùo chæ. Hoaëc khoå thuù hay traàm luaân, vaãn caøng gaàn vôùi yù Phaät, khoâng ngaên caùch moät maûy traàn. Duø toái taêm che laáp cuõng troâng thaáy saùng ngôøi, moïi ñöùc troøn ñuû. Duø ngöôøi khoâng coù duyeân, cuõng ñeàu ñöôïc thu nhieáp trao cho. </w:t>
      </w:r>
    </w:p>
    <w:p>
      <w:pPr>
        <w:pStyle w:val="Normal"/>
        <w:ind w:firstLine="720"/>
        <w:jc w:val="both"/>
        <w:rPr/>
      </w:pPr>
      <w:r>
        <w:rPr/>
        <w:t xml:space="preserve">Ñoaïn naøy noùi toùm taét giaùo lyù cuûa Phaät trong cuoäc giaùo hoùa. </w:t>
      </w:r>
    </w:p>
    <w:p>
      <w:pPr>
        <w:pStyle w:val="Normal"/>
        <w:ind w:firstLine="720"/>
        <w:jc w:val="both"/>
        <w:rPr/>
      </w:pPr>
      <w:r>
        <w:rPr/>
        <w:t xml:space="preserve">Tröôùc heát, “Ñöùc Phaät Thích-ca Vaên boû hoaøng cung ñi thaúng vaøo nuùi Tuyeát, thò hieän saùu naêm tu khoå haïnh, sau ñoù môùi thuyeát phaùp lôïi sanh”. Ñaây noùi ñöùc Phaät tu saùu naêm khoå haïnh ôû nuùi Tuyeát, cho neân coù töôïng ñöùc Phaät ngoài thaân theå gaày khoâ, ñoù laø töôïng khoå haïnh ôû nuùi Tuyeát. Nhöng khi ñeán AÁn Ñoä môùi bieát ñöùc Phaät ôû xöù Neùpal töùc laø mieàn Baéc AÁn gaàn nuùi Tuyeát (gaàn raëng Hy Maõ Laïp Sôn). Khi ñi tu, Ngaøi khoâng coù leân nuùi Tuyeát maø ñi trôû veà Trung AÁn beân caïnh soâng Haèng, töùc laø choã Boà-ñeà ñaïo traøng hieän nay, caùch xa nuùi Tuyeát ñeán maáy traêm caây soá. Noùi theo xöa laø Ngaøi leân Tuyeát Sôn tu khoå haïnh, nhöng ñoù laø laàm vì chuùng ta khoâng naém vöõng söû lieäu. “Thò hieän saùu naêm khoå haïnh, sau ñoù môùi thuyeát phaùp lôïi sanh.” Ñaây laø keå laïi thôøi gian ñi tu cuûa ñöùc Phaät. </w:t>
      </w:r>
    </w:p>
    <w:p>
      <w:pPr>
        <w:pStyle w:val="Normal"/>
        <w:ind w:firstLine="720"/>
        <w:jc w:val="both"/>
        <w:rPr/>
      </w:pPr>
      <w:r>
        <w:rPr/>
        <w:t>“</w:t>
      </w:r>
      <w:r>
        <w:rPr/>
        <w:t xml:space="preserve">Ngaøi môû roäng loøng töø to lôùn thöông taát caû, nhoå saïch goác reã toái taêm trong nhieàu kieáp.” Do loøng töø, töùc laø loøng ban vui, Ngaøi thöông taát caû moïi ngöôøi, muoán cho taát caû ñeàu khoâng coøn toái taêm maø phaûi thöùc tænh, phaûi giaùc ngoä ñeå heát khoå ñau. </w:t>
      </w:r>
    </w:p>
    <w:p>
      <w:pPr>
        <w:pStyle w:val="Normal"/>
        <w:ind w:firstLine="720"/>
        <w:jc w:val="both"/>
        <w:rPr/>
      </w:pPr>
      <w:r>
        <w:rPr/>
        <w:t>“</w:t>
      </w:r>
      <w:r>
        <w:rPr/>
        <w:t xml:space="preserve">Moät taâm bi cuøng toät phaùt ra lôøi chaân thaät toät caû coäi nguoàn.” Do loøng bi Ngaøi chæ chaân lyù, chæ leõ thaät cho chuùng ta nhaän chaân ñöôïc nguoàn coäi cuûa mình laø saün coù taùnh giaùc. </w:t>
      </w:r>
    </w:p>
    <w:p>
      <w:pPr>
        <w:pStyle w:val="Normal"/>
        <w:ind w:firstLine="720"/>
        <w:jc w:val="both"/>
        <w:rPr/>
      </w:pPr>
      <w:r>
        <w:rPr/>
        <w:t>“</w:t>
      </w:r>
      <w:r>
        <w:rPr/>
        <w:t xml:space="preserve">Bôûi ngöôøi quaù meâ môø boû maát baûn taùnh, neân môùi coù giaùo phaùp ba thöøa, Phaät tuøy cô noùi ra töï taïi.” Bôûi vì chuùng ta meâ laàm boû queân taùnh giaùc cuûa mình, cho neân Phaät môùi noùi ra ba thöøa, töùc laø Thanh vaên thöøa, Duyeân giaùc thöøa vaø Boà-taùt thöøa. Phaät tuøy theo caên cô cuûa chuùng sanh, coù khi noùi Thanh vaên thöøa, coù khi noùi Duyeân giaùc thöøa, coù khi noùi Boà-taùt thöøa. </w:t>
      </w:r>
    </w:p>
    <w:p>
      <w:pPr>
        <w:pStyle w:val="Normal"/>
        <w:ind w:firstLine="720"/>
        <w:jc w:val="both"/>
        <w:rPr/>
      </w:pPr>
      <w:r>
        <w:rPr/>
        <w:t>“</w:t>
      </w:r>
      <w:r>
        <w:rPr/>
        <w:t xml:space="preserve">Song ñoái vôùi dieäu ñaïo Nhaát thöøa, thì moät beà chæ thaúng laø ñoán, laø vieân.” Song ñoái vôùi ñaïo maàu nhieäm chæ coù moät thöøa, Ngaøi moät beà chæ thaúng giaùo lyù ñoán vieân. Noùi veà giaùo lyù ñoán vieân, caùc toâng phaùi ôû Trung Hoa nhö trong toâng Hoa Nghieâm thì ngaøi Hieàn Thuû phaùn giaùo, chia giaùo phaùp cuûa Phaät ra maáy phaàn nhö Tieåu thöøa giaùo, Ñaïi thöøa thuûy giaùo, Ñaïi thöøa chung giaùo, roài ñoán giaùo vieân giaùo. Ñoán laø nhanh choùng, vieân laø troøn ñuû. Ñoán giaùo vieân giaùo laø giaùo cao toät. Nhö vaäy, ñoái vôùi dieäu ñaïo Nhaát thöøa, Phaät chæ thaúng giaùo lyù nhanh choùng troøn ñuû, chôù khoâng coù caáp baäc thöù töï, cuõng khoâng phaûi chæ coù moät phaàn. </w:t>
      </w:r>
    </w:p>
    <w:p>
      <w:pPr>
        <w:pStyle w:val="Normal"/>
        <w:ind w:firstLine="720"/>
        <w:jc w:val="both"/>
        <w:rPr/>
      </w:pPr>
      <w:r>
        <w:rPr/>
        <w:t>“</w:t>
      </w:r>
      <w:r>
        <w:rPr/>
        <w:t xml:space="preserve">Hoaëc treân trôøi hay trong nhaân gian ñeàu chaúng traùi vôùi giaùo chæ.” Duø laø chö thieân hay laø con ngöôøi, ai muoán tu cuõng ñeàu coù theå thöïc hieän ñöôïc giaùo lyù do ñöùc Phaät neâu baøy ra. </w:t>
      </w:r>
    </w:p>
    <w:p>
      <w:pPr>
        <w:pStyle w:val="Normal"/>
        <w:ind w:firstLine="720"/>
        <w:jc w:val="both"/>
        <w:rPr/>
      </w:pPr>
      <w:r>
        <w:rPr/>
        <w:t>“</w:t>
      </w:r>
      <w:r>
        <w:rPr/>
        <w:t xml:space="preserve">Hoaëc khoå thuù hay traàm luaân, vaãn caøng gaàn vôùi yù Phaät, khoâng ngaên caùch moät maûy traàn.” Duø sanh trong caùc coõi ñòa nguïc ngaï quæ suùc sanh v.v... cuõng vaãn gaàn ñöôïc vôùi yù Phaät, chôù khoâng coù caùch xa. Taïi sao? Nhö con boø, con choù tuy coù hình thöùc khaùc vôùi con ngöôøi, nhöng chuùng vaãn coù caùi bieát, vaãn coù taùnh giaùc chôù chaúng phaûi khoâng. Tuy chuùng ñang ôû trong loaøi thaáp keùm ngu ñoän maø cuõng khoâng maát taùnh giaùc, vì vaäy maø noùi “khoâng ngaên caùch moät maûy traàn”. </w:t>
      </w:r>
    </w:p>
    <w:p>
      <w:pPr>
        <w:pStyle w:val="Normal"/>
        <w:ind w:firstLine="720"/>
        <w:jc w:val="both"/>
        <w:rPr/>
      </w:pPr>
      <w:r>
        <w:rPr/>
        <w:t>“</w:t>
      </w:r>
      <w:r>
        <w:rPr/>
        <w:t xml:space="preserve">Duø toái taêm che laáp cuõng troâng thaáy saùng ngôøi, moïi ñöùc troøn ñuû.” Duø ai bò môø mòt toái taêm che laáp, nhöng taùnh giaùc cuûa hoï vaãn troøn ñuû chôù khoâng thieáu thoán. </w:t>
      </w:r>
    </w:p>
    <w:p>
      <w:pPr>
        <w:pStyle w:val="Normal"/>
        <w:ind w:firstLine="720"/>
        <w:jc w:val="both"/>
        <w:rPr/>
      </w:pPr>
      <w:r>
        <w:rPr/>
        <w:t>“</w:t>
      </w:r>
      <w:r>
        <w:rPr/>
        <w:t xml:space="preserve">Duø ngöôøi khoâng coù duyeân, cuõng ñeàu ñöôïc thu nhieáp trao cho.” Duø ngöôøi khoâng coù duyeân ñeán vôùi Phaät phaùp, nhöng Phaät cuõng tuyeân boá raèng “Taát caû chuùng sanh ñeàu coù Phaät taùnh”, ñeàu coù taùnh giaùc. Theá thì coù ai ngoaøi ñaïo Phaät chaêng? Neáu coù taùnh giaùc töùc laø coù ñaïo Phaät. Duø ngöôøi ñoù theo ñaïo gì cuõng coù taùnh giaùc, thì cuõng laø Phaät, nhöng laø Phaät chöa thaønh. Ñaïo Phaät khoâng kyø thò ai, khoâng kyø thò toân giaùo naøo. Bôûi vì töø con ngöôøi cho ñeán suùc sanh, taát caû ñeàu coù taùnh giaùc, coù taùnh giaùc thì ñeàu ñoàng vôùi nhau. Ai bieát trôû veà ñeàu ñöôïc giaùc ngoä, giaùc ngoä thì nhö nhau. Nhö vaäy ñeå thaáy ñaïo Phaät khoâng coù moät caùi nhìn rieâng tö kyø thò, maø nhìn chung taát caû moïi ngöôøi ñeàu coù taùnh giaùc. </w:t>
      </w:r>
    </w:p>
    <w:p>
      <w:pPr>
        <w:pStyle w:val="Normal"/>
        <w:ind w:firstLine="720"/>
        <w:jc w:val="both"/>
        <w:rPr/>
      </w:pPr>
      <w:r>
        <w:rPr/>
        <w:t xml:space="preserve">Ñôïi ñeán Toå Ñaït-ma töø AÁn Ñoä sang, môû ra vieäc nhìn vaùch chín naêm. Sau ñoù duøng chæ thaúng truyeàn rieâng, laáy taâm aán taâm, laïi phaùt xuaát Nhò toå Thaàn Quang ñöùng trong tuyeát tham thænh, chaët tay caàu an taâm, neân noùi “ñöôïc ngöôøi tieáp noái”. Töø ñaây trôû xuoáng, Toå Toå noái tieáp nhau, hoaëc thöùc nguû hieän baøy chaân thaät, hoaëc ñeà cao ñöôøng giaùc, hoaëc noùi phaùp ngöõ, hoaëc cho tieåu tham, hoaëc khai thò, hoaëc caûnh saùch (ñaùnh thöùc khuyeân raên), hoaëc chaâm minh (ghi saâu nhaéc nhôû), moãi moãi thuùc ñaåy daãn duï cho ngöôøi tieán leân, neáu bieân goùp laïi thì coù raát nhieàu noùi khoâng theå heát. </w:t>
      </w:r>
    </w:p>
    <w:p>
      <w:pPr>
        <w:pStyle w:val="Normal"/>
        <w:ind w:firstLine="720"/>
        <w:jc w:val="both"/>
        <w:rPr/>
      </w:pPr>
      <w:r>
        <w:rPr/>
        <w:t xml:space="preserve">Ñoaïn treân daãn söï truyeàn baù cuûa Phaät, ñeán ñaây daãn söï keá thöøa cuûa chö Toå. </w:t>
      </w:r>
    </w:p>
    <w:p>
      <w:pPr>
        <w:pStyle w:val="Normal"/>
        <w:ind w:firstLine="720"/>
        <w:jc w:val="both"/>
        <w:rPr/>
      </w:pPr>
      <w:r>
        <w:rPr/>
        <w:t>“</w:t>
      </w:r>
      <w:r>
        <w:rPr/>
        <w:t xml:space="preserve">Ñôïi ñeán Toå Ñaït-ma töø AÁn Ñoä sang, môû ra vieäc nhìn vaùch chín naêm.” Toå Ñaït-ma töø AÁn Ñoä sang Trung Hoa, leân chuøa Thieáu Laâm, chín naêm ngoài xaây maët vaøo vaùch. </w:t>
      </w:r>
    </w:p>
    <w:p>
      <w:pPr>
        <w:pStyle w:val="Normal"/>
        <w:ind w:firstLine="720"/>
        <w:jc w:val="both"/>
        <w:rPr/>
      </w:pPr>
      <w:r>
        <w:rPr/>
        <w:t>“</w:t>
      </w:r>
      <w:r>
        <w:rPr/>
        <w:t xml:space="preserve">Sau ñoù duøng chæ thaúng truyeàn rieâng, laáy taâm aán taâm.” Ñeán khi truyeàn baù chaùnh phaùp Toå tuyeân boá caâu: “Tröïc chæ nhaân taâm, kieán taùnh thaønh Phaät”, cho neân goïi laø “chæ thaúng truyeàn rieâng, laáy taâm aán taâm”. </w:t>
      </w:r>
    </w:p>
    <w:p>
      <w:pPr>
        <w:pStyle w:val="Normal"/>
        <w:ind w:firstLine="720"/>
        <w:jc w:val="both"/>
        <w:rPr/>
      </w:pPr>
      <w:r>
        <w:rPr/>
        <w:t xml:space="preserve">"Laïi phaùt xuaát Nhò toå Thaàn Quang ñöùng trong tuyeát tham thænh chaët tay caàu an taâm, neân noùi 'ñöôïc ngöôøi tieáp noái'." Ngaøi Thaàn Quang ñöùng trong tuyeát chaët tay caàu an taâm, neân töø ñoù môùi coù söï keá thöøa. Töø Toå Ñaït-ma laø ngöôøi AÁn Ñoä ñeán Toå Thaàn Quang laø ngöôøi Trung Hoa, söï truyeàn thöøa ñöôïc tieáp noái ôû Trung Hoa vaø maõi ñeán Vieät Nam. Ñoaïn naøy daãn cho chuùng ta thaáy roõ ñöôøng loái tu, treân laø Phaät keá laø Toå coù söï keá thöøa roõ raøng ñaày ñuû, chôù khoâng phaûi laø söï ngaãu nhieân. </w:t>
      </w:r>
    </w:p>
    <w:p>
      <w:pPr>
        <w:pStyle w:val="Normal"/>
        <w:ind w:firstLine="720"/>
        <w:jc w:val="both"/>
        <w:rPr/>
      </w:pPr>
      <w:r>
        <w:rPr/>
        <w:t xml:space="preserve">Ñeán ñaây chuùng toâi nhaéc laïi caâu chuyeän Toå Thaàn Quang, trong söû thöôøng goïi laø Toå Hueä Khaû. Ngaøi Thaàn Quang laø moät vò Sö tu thieàn nhöng chöa ngoä ñöôïc lyù cuûa Thieàn toâng. Tuy tu thieàn maø Ngaøi luoân luoân thaáy taâm baát an. Nghe Toå Ñaït-ma sang ôû chuøa Thieáu Laâm, Ngaøi ñeán ñoù ñeå caàu hoïc. Khi aáy vaøo thaùng Chaïp muøa ñoâng, ôû mieàn Baéc Trung Hoa coù tuyeát rôi, Toå ngoài xaây maët vaøo vaùch, khoâng ñoaùi hoaøi ñeán, ngaøi Thaàn Quang khoâng bieát laøm sao thöa thænh. Ñeå toû loøng quyeát taâm caàu ñaïo, Ngaøi ñöùng ngoaøi tuyeát chaáp tay höôùng veà Toå. Töø ñaàu hoâm cho ñeán saùng, tuyeát rôi ngaäp ñaàu goái maø göông maët Ngaøi vaãn thaûn nhieân. Toå xaây ra nhìn thaáy thöông tình môùi hoûi: “OÂng ñeán ñaây caàu vieäc gì maø khoå haïnh nhö vaäy?” Ngaøi thöa: “Con ñeán ñaây caàu Hoøa thöôïng daïy phaùp moân cam loà”, hay noùi caùch khaùc laø phaùp moân giaûi thoaùt. Toå môùi quôû: “Xöa kia caùc Boà-taùt ñi caàu ñaïo coù khi phaûi boû thaân maïng, hoaëc cheû xöông laøm vieát, laáy maùu laøm möïc v.v... ñeå caàu ñaïo coøn chöa xöùng ñöôïc. Nay oâng duøng chuùt khoå haïnh ñoù laøm sao caàu ñöôïc phaùp moân giaûi thoaùt?” </w:t>
      </w:r>
    </w:p>
    <w:p>
      <w:pPr>
        <w:pStyle w:val="Normal"/>
        <w:ind w:firstLine="720"/>
        <w:jc w:val="both"/>
        <w:rPr/>
      </w:pPr>
      <w:r>
        <w:rPr/>
        <w:t xml:space="preserve">Chuùng ta thaáy ngaøi Thaàn Quang ñöùng ngoaøi tuyeát suoát ñeâm maø maët maøy vaãn tænh, khoâng buoàn böïc, khoâng sôï haõi, theá maø cuõng bò Toå cheâ laø chuùt ít khoå haïnh. Coøn chuùng ta hieän nay ñeán chuøa caàu ñaïo thì theá naøo? Vaøo leã Hoøa thöôïng ba leã xin nhaäp chuùng, neáu baûo “khoâng ñöôïc” thì giaän ngay, phuûi aùo boû ñi. Coøn ngaøi Thaàn Quang ñöùng trong tuyeát suoát ñeâm maø bò cheâ laø chuùt ít khoå haïnh, cho neân Ngaøi vaøo nhaø sau möôïn dao chaët moät caùnh tay daâng leân Toå ñeå toû loøng thieát tha caàu ñaïo. Toå baûo: “Taâm caàu ñaïo nhö theá cuõng khaù” vaø nhaän Ngaøi laøm ñeä töû. </w:t>
      </w:r>
    </w:p>
    <w:p>
      <w:pPr>
        <w:pStyle w:val="Normal"/>
        <w:ind w:firstLine="720"/>
        <w:jc w:val="both"/>
        <w:rPr/>
      </w:pPr>
      <w:r>
        <w:rPr/>
        <w:t xml:space="preserve">Caâu chuyeän chaët tay naøy cuõng hôi khoù hieåu, giaûng veà söû thì nhö theá. Nhöng khi chaët tay quì daâng leân Toå maø khoâng baêng boù, maùu tuoân ra laøm sao chòu noåi? Coù theå ñaây laø nguï yù Ngaøi tha thieát queân mình ñeå caàu ñaïo, cho neân Toå khen “ñöôïc” vaø nhaän laøm ñeä töû. </w:t>
      </w:r>
    </w:p>
    <w:p>
      <w:pPr>
        <w:pStyle w:val="Normal"/>
        <w:ind w:firstLine="720"/>
        <w:jc w:val="both"/>
        <w:rPr/>
      </w:pPr>
      <w:r>
        <w:rPr/>
        <w:t xml:space="preserve">Moät hoâm ngaøi Thaàn Quang thöa: “Baïch Hoøa thöôïng taâm con khoâng an, xin Ngaøi daïy con phaùp an taâm.” Nhö vaäy caâu “chaët tay caàu an taâm” laø chaët tay ñeå caàu ñöôïc chaáp nhaän laøm ñeä töû vaø sau ñoù hoûi phaùp an taâm. Toå Ñaït-ma lieàn nhìn thaúng Ngaøi baûo: “Ngöôi ñem taâm ra ñaây, ta an cho.” Khi aáy Ngaøi chôùi vôùi, laøm sao ñem taâm ra ñöôïc! Nhö hieän nay neáu coù ngöôøi hoûi toâi: Taâm con laêng xaêng quaù, xin Thaày daïy con caùch an taâm. Toâi baûo: Ñem taâm ra, toâi an cho. Ngöôøi aáy coù chôùi vôùi khoâng? Bieát noù ôû ñaâu maø ñem! Nhöng vôùi tinh thaàn thieát tha caàu ñaïo, ngaøi Thaàn Quang lieàn xoay laïi tìm caùi taâm khoâng an ñoù xem noù ôû ñaâu ñaëng ñem ra. Tìm moät luùc noù maát tieâu, caøng tìm caøng vaéng boùng, Ngaøi khoâng coøn caùch naøo khaùc hôn laø thöa: “Baïch Hoøa thöôïng con tìm taâm khoâng ñöôïc.” Lôøi thöa heát söùc laø chaân thaønh! Toå baûo: “Ta an taâm cho ngöôi roài”, caâu ñaùp thaät laø nheï. Qua caâu “ta an taâm cho ngöôi roài”, ngaøi Thaàn Quang lieàn ngoä ñöôïc phaùp an taâm vaø ñöôïc ñoåi teân laø Hueä Khaû. </w:t>
      </w:r>
    </w:p>
    <w:p>
      <w:pPr>
        <w:pStyle w:val="Normal"/>
        <w:ind w:firstLine="720"/>
        <w:jc w:val="both"/>
        <w:rPr/>
      </w:pPr>
      <w:r>
        <w:rPr/>
        <w:t xml:space="preserve">Ñaây laø choã khi xöa toâi ñoïc maáy phen, cöù nghó caùc Toå nhö ñuøa vôùi nhau, chôù khoâng daïy gì caû. Ngöôøi caàu an taâm raát laø tha thieát. Toå baûo: “Ñem taâm ra ta an cho.” Ngöôøi tìm taâm moät luùc khoâng thaáy, thöa: “Con tìm taâm khoâng ñöôïc.” Toå baûo: “Ta an taâm cho ngöôi roài.” An luùc naøo? An baèng caùch gì? Theá maø ngaøi Thaàn Quang bieát ñöôïc phöông phaùp an taâm. Chính choã ñoù, sau naøy khi laõnh hoäi ñöôïc, toâi môùi thaáy Thieàn toâng töø Toå Ñaït-ma sang Trung Hoa truyeàn tröïc tieáp cho Toå Hueä Khaû laø moät yeáu chæ maø chuùng ta khoâng theå naøo thaáy khaùc hôn ñöôïc. Yeáu chæ ñoù laø Phaûn quan. Baûo tìm taâm, thì phaûi laøm sao? Neáu ngoù ra thì laøm sao tìm, töùc phaûi quay laïi tìm xem caùi taâm laêng xaêng cuûa mình ôû ñaâu? Khi tìm thì khoâng thaáy noù, bôûi khi tìm thì noù maát. Khi caùi taâm laêng xaêng maát, luùc ñoù an chöa? Tìm laïi khoâng coøn thaáy laêng xaêng, töùc laø ñaõ an. Cho neân Toå baûo: “Ta an taâm cho ngöôi roài.” An taâm laø khoâng cho theâm caùi gì caû, maø baét phaûi quay laïi tìm caùi taâm laêng xaêng. Khi tìm, noù maát thì töï noù an chôù khoâng coù gì laï. Nhö vaäy cöûa vaøo nhaø thieàn raát laø ñôn giaûn. </w:t>
      </w:r>
    </w:p>
    <w:p>
      <w:pPr>
        <w:pStyle w:val="Normal"/>
        <w:ind w:firstLine="720"/>
        <w:jc w:val="both"/>
        <w:rPr/>
      </w:pPr>
      <w:r>
        <w:rPr/>
        <w:t xml:space="preserve">Theá neân sau naøy chö Toå, nhö ngaøi Ñöùc Sôn thöôøng noùi caâu: “Toâng ta khoâng ngöõ cuù, khoâng moät phaùp cho ngöôøi.” Ñaâu coù phaùp gì ñeå cho, khoâng coù gì ñeå theâm. An taâm laø töï mình quay laïi ñeå thaáy roõ taâm laêng xaêng ñoù laø caùi gì? Vöøa tìm laïi thì noù maát, ñoù laø an taâm. Ngaøi Tueä Trung Thöôïng Só noùi: “Phaûn quan töï kyû boån phaän söï, baát tuøng tha ñaéc”, töùc laø soi saùng laïi chính mình, ñoù laø phaän söï chaùnh, khoâng phaûi töø ngoaøi maø ñöôïc. Phaûn quan laø caùi goác tìm taâm khoâng theå ñöôïc cuûa Toå Hueä Khaû. Chuùng ta thaáy töø AÁn Ñoä sang Trung Hoa, ngöôøi ñaàu tieân thöøa höôûng phaùp naøy laø Toå Hueä Khaû. ÔÛ Vieät Nam, ngaøi Tueä Trung Thöôïng Só laø moät cö só chæ cho vua Traàn Nhaân Toâng laø Sô toå Truùc Laâm cuõng caâu “Phaûn quan töï kyû”, nghóa laø quay laïi chính mình chôù khoâng coù vieäc gì khaùc, neáu töø ngoaøi maø ñöôïc laø sai, goác Thieàn toâng raát laø roõ raøng, raát laø cuï theå. </w:t>
      </w:r>
    </w:p>
    <w:p>
      <w:pPr>
        <w:pStyle w:val="Normal"/>
        <w:ind w:firstLine="720"/>
        <w:jc w:val="both"/>
        <w:rPr/>
      </w:pPr>
      <w:r>
        <w:rPr/>
        <w:t xml:space="preserve">ÔÛ ñaây chuùng toâi daïy tu thieàn, nhöõng ngöôøi sô cô muoán phaûn quan khoâng bieát laøm sao, chuùng toâi khuyeân neân möôïn hôi thôû voâ ra, ñeám hoaëc theo hôi thôû, ñoù laø phöông tieän phaûn quan. Ñöôïc moät thôøi gian boû theo hôi thôû, chæ thaáy taâm mình, noù daáy leân nhìn coi noù ra sao, noù laø voïng roài noù maát. </w:t>
      </w:r>
    </w:p>
    <w:p>
      <w:pPr>
        <w:pStyle w:val="Normal"/>
        <w:ind w:firstLine="720"/>
        <w:jc w:val="both"/>
        <w:rPr/>
      </w:pPr>
      <w:r>
        <w:rPr/>
        <w:t xml:space="preserve">Nhö vaäy tinh thaàn phaûn quan phaùt xuaát töø Toå Hueä Khaû ñeán ngaøi Tueä Trung Thöôïng Só vaø hieän giôø chuùng ta ñang öùng duïng. Noù coù heä thoáng roõ raøng, chôù khoâng phaûi chuyeän tu do töï yù mình ñaët ra, töï yù mình baøy neân. Vì theá khi Toå Hueä Khaû ngoä roài, töø ñoù veà sau “ñöôïc ngöôøi tieáp noái”, töùc laø ñöôïc ngöôøi thay cho Toå Boà-ñeà-ñaït-ma, töø ñoù truyeàn maõi veà sau. </w:t>
      </w:r>
    </w:p>
    <w:p>
      <w:pPr>
        <w:pStyle w:val="Normal"/>
        <w:ind w:firstLine="720"/>
        <w:jc w:val="both"/>
        <w:rPr/>
      </w:pPr>
      <w:r>
        <w:rPr/>
        <w:t>“</w:t>
      </w:r>
      <w:r>
        <w:rPr/>
        <w:t xml:space="preserve">Töø ñaây trôû xuoáng, Toå Toå noái tieáp nhau, hoaëc thöùc nguû hieän baøy chaân thaät, hoaëc ñeà cao ñöôøng giaùc”. Hoaëc khi thöùc, hoaëc khi nguû, caùi chaân thaät khoâng bao giôø maát, hoaëc luoân luoân ñeà cao ñöôøng tænh giaùc. </w:t>
      </w:r>
    </w:p>
    <w:p>
      <w:pPr>
        <w:pStyle w:val="Normal"/>
        <w:ind w:firstLine="720"/>
        <w:jc w:val="both"/>
        <w:rPr/>
      </w:pPr>
      <w:r>
        <w:rPr/>
        <w:t>“</w:t>
      </w:r>
      <w:r>
        <w:rPr/>
        <w:t xml:space="preserve">Hoaëc noùi phaùp ngöõ, hoaëc cho tieåu tham”, hoaëc duøng nhöõng caâu noùi phaùp, hoaëc laø cho tieåu tham. </w:t>
      </w:r>
    </w:p>
    <w:p>
      <w:pPr>
        <w:pStyle w:val="Normal"/>
        <w:ind w:firstLine="720"/>
        <w:jc w:val="both"/>
        <w:rPr/>
      </w:pPr>
      <w:r>
        <w:rPr/>
        <w:t>“</w:t>
      </w:r>
      <w:r>
        <w:rPr/>
        <w:t xml:space="preserve">Hoaëc khai thò, hoaëc caûnh saùch (ñaùnh thöùc khuyeân raên), hoaëc chaâm minh (ghi saâu nhaéc nhôû), moãi moãi thuùc ñaåy daãn duï cho ngöôøi tieán leân, neáu bieân goùp laïi thì coù raát nhieàu noùi khoâng theå heát.” Chính nôi nhaø giaûng naøy chuùng toâi ñeå teân laø Tham Vaán Ñöôøng, töùc laø quí vò ñeán ñaây ñeå tham cöùu, thöa hoûi cho roõ veà yù nghóa tu thieàn. Nhöng vì chöa coù ai ñöôïc gioûi ñeå tham vaán, neân chuùng toâi giaûng töùc laø khai thò cho quí vò hieåu ñeå öùng duïng tu. </w:t>
      </w:r>
    </w:p>
    <w:p>
      <w:pPr>
        <w:pStyle w:val="Normal"/>
        <w:ind w:firstLine="720"/>
        <w:jc w:val="both"/>
        <w:rPr/>
      </w:pPr>
      <w:r>
        <w:rPr/>
        <w:t xml:space="preserve">Nay phaùp moân Tranh chaên traâu naøy, chöa bieát baét nguoàn töø tay ngöôøi naøo. Coù ñieàu cuõng phoûng theo kinh Phaät, roài keát tuï vôùi Toå giaùo maø saép xeáp thaønh möôøi muïc. </w:t>
      </w:r>
    </w:p>
    <w:p>
      <w:pPr>
        <w:pStyle w:val="Normal"/>
        <w:ind w:firstLine="720"/>
        <w:jc w:val="both"/>
        <w:rPr/>
      </w:pPr>
      <w:r>
        <w:rPr/>
        <w:t xml:space="preserve">Möôøi böùc tranh chaên traâu naøy, khoâng bieát roõ phaùt xuaát töø quyeån kinh naøo hay töø tay ngöôøi naøo veõ ra, nhöng ñeàu laø phoûng theo trong kinh, thí duï nhö kinh Töù Thaäp Nhò Chöông v.v... Phaät daïy phaûi chaên traâu, roài keát hôïp vôùi Toå giaùo töùc laø lôøi daïy cuûa chö Toå, saép xeáp thaønh möôøi muïc. </w:t>
      </w:r>
    </w:p>
    <w:p>
      <w:pPr>
        <w:pStyle w:val="Normal"/>
        <w:ind w:firstLine="720"/>
        <w:jc w:val="both"/>
        <w:rPr/>
      </w:pPr>
      <w:r>
        <w:rPr/>
        <w:t xml:space="preserve">Ban ñaàu töø chöa chaên, sau cuøng laø maát caû hai. Con traâu, luùc ñaàu ñen roài traéng daàn, cho ñeán hoaøn toaøn traéng saïch. Thieàn sö Phoå Minh coøn duøng lôøi tuïng, tuïng theâm ôû moãi muïc. Veà tranh, thì hình aûnh roõ raøng, yù laïi saâu kín. Veà tuïng, thì lôøi gaàn maø yù chæ cao xa. Thaät laø aân hueä lôùn lao cho ngöôøi hoïc, coù boå ích raát nhieàu, phöông tieän cuõng quaù ñaày ñuû. </w:t>
      </w:r>
    </w:p>
    <w:p>
      <w:pPr>
        <w:pStyle w:val="Normal"/>
        <w:ind w:firstLine="720"/>
        <w:jc w:val="both"/>
        <w:rPr/>
      </w:pPr>
      <w:r>
        <w:rPr/>
        <w:t xml:space="preserve">Möôøi böùc tranh naøy, töø ban ñaàu chöa chaên cho tôùi cuoái cuøng laø maát caû traâu vaø chaên. Moãi böùc tranh coù moät baøi tuïng cuûa Thieàn sö Phoå Minh. Noùi roõ ra thì möôøi böùc tranh mang moät yù nghóa töôïng tröng ñeå chuùng ta töï quay laïi nhìn mình töøng chaëng cho deã nhôù deã tieán. Veà hình aûnh thì roõ raøng, nhöng yù nghóa laïi saâu kín. Phaàn tuïng laïi caøng raát hay, raát cao xa. Ñaây laø moät phöông tieän lôùn cho ngöôøi hoïc, coù theå nhôø ñoù maø deã thaáy ñöôïc taâm mình, deã thaáy ñöôïc söï tieán luøi treân ñöôøng tu cuûa chính mình. </w:t>
      </w:r>
    </w:p>
    <w:p>
      <w:pPr>
        <w:pStyle w:val="Normal"/>
        <w:ind w:firstLine="720"/>
        <w:jc w:val="both"/>
        <w:rPr/>
      </w:pPr>
      <w:r>
        <w:rPr/>
        <w:t xml:space="preserve">Theá nhöng, tranh aáy chính laø phaùp moân chæ thaúng, maø ñaùng tieác thieáu khoâng coù phaàn daãn thaúng. Toâi chaúng ngaïi söï keùm coûi cuûa mình, thaàm laáy nhöõng lôøi coù saün cuûa ngöôøi xöa, laïi choïn kyõ vaên kinh, gaïn xeùt chín chaén laøm y cöù, phuï xen vaøo moät hai yù mình, muoán taïm duøng ñeå buø vaøo choã thieáu soùt, ñaâu ñaùng goïi laø bieân soaïn! Ví nhö beänh khoâng phaûi chæ coù moät chöùng, thuoác khoâng haïn cuoäc moät phöông (toa); vì vaäy noùi: Beänh laønh thì thuoác quí, duø nöôùc tieåu cuõng laø cam loà. Chöùng beänh khaùc maø chaáp vaøo moät toa, thì duø nhaân saâm, phuïc linh cuõng trôû thaønh thuoác ñoäc. Haù cho ngoïc tieát, san-hoâ laø dieäu döôïc voâ thöôïng sao? Neáu nhö haøng sô cô ñeä töû Phaät, quí vieäc tu thaân thì haõy soi xeùt laïi mình. Keû thích theo cuoàng tueä, haún coù khinh thöôøng vaø seõ cheâ cöôøi toâi. Toâi cuõng khoâng baét eùp ai. Vaäy neân vieát thaønh lôøi töïa. </w:t>
      </w:r>
    </w:p>
    <w:p>
      <w:pPr>
        <w:pStyle w:val="Normal"/>
        <w:ind w:firstLine="720"/>
        <w:jc w:val="both"/>
        <w:rPr/>
      </w:pPr>
      <w:r>
        <w:rPr/>
        <w:t xml:space="preserve">Ñeán ñaây Ngaøi noùi roõ theâm, phaùp moân chaên traâu naøy laø phaùp moân chæ thaúng, nhöng Ngaøi than raèng thieáu choã daãn thaúng. Ngaøi boå tuùc baèng caùch xem vaên kinh, choïn kyõ laïi, roài theâm vaøi yù ñeå buø vaøo nhöõng choã thieáu soùt. Nhö vaäy chæ laø boå tuùc thoâi, chôù khoâng phaûi laø bieân soaïn, nhöng taïm goïi laø bieân soaïn. </w:t>
      </w:r>
    </w:p>
    <w:p>
      <w:pPr>
        <w:pStyle w:val="Normal"/>
        <w:ind w:firstLine="720"/>
        <w:jc w:val="both"/>
        <w:rPr/>
      </w:pPr>
      <w:r>
        <w:rPr/>
        <w:t xml:space="preserve">Ngaøi noùi: “Ví nhö beänh khoâng phaûi chæ coù moät chöùng, thuoác khoâng haïn cuoäc moät toa.” Beänh thì moãi ngöôøi moãi beänh khaùc nhau, thuoác thì cuõng moãi toa moãi khaùc, giaù trò ôû choã “beänh laønh thì thuoác quí”, nghóa laø thuoác naøo trò ñöôïc beänh thì ñoù laø thuoác quí. Khoâng nhaát ñònh phaûi thöù thuoác ñaét tieàn hieám coù môùi laø quí, coát laø thuoác ñeå trò laønh beänh, duø thuoác taàm thöôøng maø trò heát beänh cuõng laø quí. “Duø nöôùc tieåu cuõng laø cam loà.” Gaàn ñaây ngöôøi ta coù noùi duøng nöôùc tieåu ñeå trò beänh, giaû söû nöôùc tieåu maø trò laønh beänh thì nöôùc tieåu cuõng laø quí. Khi xöa, ñaàu theá kyû XVII ñaõ bieát trò beänh baèng nöôùc tieåu. Hieän nay coù nhieàu baùc só cuõng noùi duøng nöôùc tieåu ñeå trò beänh. Theá thì giaù trò khoâng phaûi ôû thuoác maø ôû choã ñuùng beänh ñuùng thuoác. </w:t>
      </w:r>
    </w:p>
    <w:p>
      <w:pPr>
        <w:pStyle w:val="Normal"/>
        <w:ind w:firstLine="720"/>
        <w:jc w:val="both"/>
        <w:rPr/>
      </w:pPr>
      <w:r>
        <w:rPr/>
        <w:t xml:space="preserve">Cho neân noùi: “Chöùng beänh khaùc maø chaáp vaøo moät toa”, nhö ngöôøi ñau ñaàu, ngöôøi ñau buïng maø uoáng moät toa thuoác, coù ñöôïc khoâng? Cuõng khoâng theå ñöôïc. “Thì duø nhaân saâm, phuïc linh cuõng trôû thaønh thuoác ñoäc. Haù cho ngoïc tieát san-hoâ laø dieäu döôïc voâ thöôïng sao?” Chuùng ta nghó ngoïc tieát san-hoâ laø quí, nhöng coù theå trò ñöôïc heát beänh cuûa con ngöôøi sao? </w:t>
      </w:r>
    </w:p>
    <w:p>
      <w:pPr>
        <w:pStyle w:val="Normal"/>
        <w:ind w:firstLine="720"/>
        <w:jc w:val="both"/>
        <w:rPr/>
      </w:pPr>
      <w:r>
        <w:rPr/>
        <w:t>“</w:t>
      </w:r>
      <w:r>
        <w:rPr/>
        <w:t xml:space="preserve">Neáu nhö haøng sô cô ñeä töû Phaät, quí vieäc tu thaân thì haõy soi xeùt laïi mình. Keû thích theo cuoàng tueä, haún coù khinh thöôøng vaø seõ cheâ cöôøi toâi.” Ngöôøi naøo quyeát tu thì haõy quay laïi nhìn mình, xem caùc lôøi noùi ôû ñaây coù thích hôïp, coù ñuùng beänh mình hay khoâng, neáu ñuùng nhö vaäy thì coù lôïi ích. Coøn ai muoán noùi vaên chöông, noùi yù sieâu thoaùt maø cho raèng hay thì ngöôøi ñoù seõ coi thöôøng nhöõng lôøi daïy, nhöõng lôøi giaûi thích cuûa Ngaøi. </w:t>
      </w:r>
    </w:p>
    <w:p>
      <w:pPr>
        <w:pStyle w:val="Normal"/>
        <w:ind w:firstLine="720"/>
        <w:jc w:val="both"/>
        <w:rPr/>
      </w:pPr>
      <w:r>
        <w:rPr/>
        <w:t xml:space="preserve">Ñeå keát thuùc, Ngaøi noùi: “Toâi cuõng khoâng baét eùp ai. Vaäy neân vieát thaønh lôøi töïa.” </w:t>
      </w:r>
    </w:p>
    <w:p>
      <w:pPr>
        <w:pStyle w:val="Normal"/>
        <w:ind w:firstLine="720"/>
        <w:jc w:val="both"/>
        <w:rPr/>
      </w:pPr>
      <w:r>
        <w:rPr/>
        <w:t xml:space="preserve">Nieân hieäu Vónh Thònh thöù 15 (1720) ngaøy Phaät thaønh ñaïo, muøng taùm thaùng Chaïp naêm Kyû Hôïi. </w:t>
      </w:r>
    </w:p>
    <w:p>
      <w:pPr>
        <w:pStyle w:val="Normal"/>
        <w:ind w:firstLine="720"/>
        <w:jc w:val="both"/>
        <w:rPr/>
      </w:pPr>
      <w:r>
        <w:rPr/>
        <w:t xml:space="preserve">Kính ghi ôû Haûi Thieân Phaät Quoác. </w:t>
      </w:r>
    </w:p>
    <w:p>
      <w:pPr>
        <w:pStyle w:val="Normal"/>
        <w:ind w:firstLine="720"/>
        <w:jc w:val="both"/>
        <w:rPr/>
      </w:pPr>
      <w:r>
        <w:rPr/>
        <w:t xml:space="preserve">Haûi Thieân Phaät Quoác, Phaät Quoác laø nöôùc Phaät, Haûi Thieân laø goùc bieån, laø chaân trôøi, vì chuøa cuûa Ngaøi laø chuøa Traán Haûi, coù theå laø ôû ngoaøi goùc bieån. </w:t>
      </w:r>
    </w:p>
    <w:p>
      <w:pPr>
        <w:pStyle w:val="Normal"/>
        <w:ind w:firstLine="720"/>
        <w:jc w:val="both"/>
        <w:rPr/>
      </w:pPr>
      <w:r>
        <w:rPr/>
        <w:t xml:space="preserve">Phaàn naøy laø Lôøi Töïa Tranh Chaên Traâu. Baét ñaàu vaøo trong baøi, Ngaøi noùi thaät laø caån thaän vaø ngöôøi hoïc cuõng caàn neân chaêm chuù laõnh hoäi ñöøng boû maát nhöõng yù hay.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990033"/>
          <w:sz w:val="32"/>
          <w:szCs w:val="32"/>
        </w:rPr>
      </w:pPr>
      <w:r>
        <w:rPr>
          <w:b/>
          <w:color w:val="990033"/>
          <w:sz w:val="32"/>
          <w:szCs w:val="32"/>
        </w:rPr>
        <w:t>LUAÄN GIAÛI VEÀ LÔØI TUÏNG TRANH CHAÊN TRAÂU</w:t>
      </w:r>
    </w:p>
    <w:p>
      <w:pPr>
        <w:pStyle w:val="Normal"/>
        <w:jc w:val="center"/>
        <w:rPr>
          <w:b/>
          <w:b/>
        </w:rPr>
      </w:pPr>
      <w:r>
        <w:rPr>
          <w:b/>
        </w:rPr>
        <w:t>Taïi Kinh ñoâ Vieät Nam,</w:t>
      </w:r>
    </w:p>
    <w:p>
      <w:pPr>
        <w:pStyle w:val="Normal"/>
        <w:jc w:val="center"/>
        <w:rPr>
          <w:b/>
          <w:b/>
        </w:rPr>
      </w:pPr>
      <w:r>
        <w:rPr>
          <w:b/>
        </w:rPr>
        <w:t>Tyø-kheo Quaûng Trí hieäu Phaùp Thoâng luaän giaûi</w:t>
      </w:r>
    </w:p>
    <w:p>
      <w:pPr>
        <w:pStyle w:val="Normal"/>
        <w:spacing w:before="120" w:after="60"/>
        <w:jc w:val="center"/>
        <w:rPr/>
      </w:pPr>
      <w:r>
        <w:rPr>
          <w:b/>
          <w:color w:val="008000"/>
          <w:sz w:val="36"/>
          <w:szCs w:val="36"/>
        </w:rPr>
        <w:t xml:space="preserve">PHAÀN I: </w:t>
      </w:r>
    </w:p>
    <w:p>
      <w:pPr>
        <w:pStyle w:val="Normal"/>
        <w:spacing w:before="120" w:after="60"/>
        <w:jc w:val="center"/>
        <w:rPr>
          <w:b/>
          <w:b/>
          <w:color w:val="008000"/>
          <w:sz w:val="36"/>
          <w:szCs w:val="36"/>
        </w:rPr>
      </w:pPr>
      <w:r>
        <w:rPr>
          <w:b/>
          <w:color w:val="008000"/>
          <w:sz w:val="36"/>
          <w:szCs w:val="36"/>
        </w:rPr>
        <w:t>NOÙI THAÚNG VEÀ CHÖA CHAÊN</w:t>
      </w:r>
    </w:p>
    <w:p>
      <w:pPr>
        <w:pStyle w:val="Normal"/>
        <w:ind w:firstLine="720"/>
        <w:jc w:val="both"/>
        <w:rPr/>
      </w:pPr>
      <w:r>
        <w:rPr/>
        <w:tab/>
        <w:t xml:space="preserve">Kính leã baäc Giaùc bieát cuøng khaép, </w:t>
      </w:r>
    </w:p>
    <w:p>
      <w:pPr>
        <w:pStyle w:val="Normal"/>
        <w:ind w:firstLine="720"/>
        <w:jc w:val="both"/>
        <w:rPr/>
      </w:pPr>
      <w:r>
        <w:rPr/>
        <w:tab/>
        <w:t xml:space="preserve">Nöông veà kinh Phaùp möôøi hai boä, </w:t>
      </w:r>
    </w:p>
    <w:p>
      <w:pPr>
        <w:pStyle w:val="Normal"/>
        <w:ind w:firstLine="720"/>
        <w:jc w:val="both"/>
        <w:rPr/>
      </w:pPr>
      <w:r>
        <w:rPr/>
        <w:tab/>
        <w:t xml:space="preserve">Nam-moâ möôøi phöông caùc Thaùnh Hieàn, </w:t>
      </w:r>
    </w:p>
    <w:p>
      <w:pPr>
        <w:pStyle w:val="Normal"/>
        <w:ind w:firstLine="720"/>
        <w:jc w:val="both"/>
        <w:rPr/>
      </w:pPr>
      <w:r>
        <w:rPr/>
        <w:tab/>
        <w:t xml:space="preserve">Ñoàng chaán uy quang soi xeùt ñeán. </w:t>
      </w:r>
    </w:p>
    <w:p>
      <w:pPr>
        <w:pStyle w:val="Normal"/>
        <w:ind w:firstLine="720"/>
        <w:jc w:val="both"/>
        <w:rPr/>
      </w:pPr>
      <w:r>
        <w:rPr/>
        <w:t xml:space="preserve">Töøng baûo: Thuoác, khoâng haún saâm, linh, ñan, thaïch, heát beänh laø thuoác hay. Lôøi khoâng haún baøn gioûi, luaän thoâng, môû saïch ñieàu meâ laø lôøi kheùo. Vì theá, choã thaày thuoác taàm thöôøng boû ñi, chính laø choã Loâ Bieån thu laáy. Ñieàu haïng dôû coi khinh, chính laø ñieàu baäc trí quí troïng. Môùi bieát, laäp ngoân chaúng quí baøn suoâng voâ ích, maø thaät quí laø lôøi caûnh tænh ñöôïc ngöôøi. Ngöôøi xöa noùi: Do nghi môùi ñeán hoûi, kieám baùu rôøi khoûi voû vì cheùm vieäc baát bình; daãn lôøi ñaùp ñeå phaù nghi, linh ñôn ra khoûi ñænh (bình), laø muoán trò laønh beänh vaäy. </w:t>
      </w:r>
    </w:p>
    <w:p>
      <w:pPr>
        <w:pStyle w:val="Normal"/>
        <w:ind w:firstLine="720"/>
        <w:jc w:val="both"/>
        <w:rPr/>
      </w:pPr>
      <w:r>
        <w:rPr/>
        <w:t xml:space="preserve">Caùc nhaân giaû! Moãi ngöôøi haõy ngay ñaây ñònh tænh tinh thaàn, moät nieäm hoài quang, thì roãng toang töï soi saùng. Khaùc chi vaàng hoàng trong hö khoâng, moät mình vaän haønh voâ tö. Hay nhö minh chaâu treân maâm, chaúng ñaåy maø töï laên. Luùc naøy neáu chaúng xeùt toät coäi nguoàn, lieàn ñôïi veà sau hoûi ñöùc Di-laëc, sao quaù chaäm vaäy? </w:t>
      </w:r>
    </w:p>
    <w:p>
      <w:pPr>
        <w:pStyle w:val="Normal"/>
        <w:ind w:firstLine="720"/>
        <w:jc w:val="both"/>
        <w:rPr/>
      </w:pPr>
      <w:r>
        <w:rPr/>
        <w:t xml:space="preserve">Toâi duø toái doát, hoïc vaán sô saøi, haïnh giaûi moûng manh, cuõng thaáy ñöôïc nhöõng lôøi tuïng tranh chaên traâu, chính laø vieäc treân boån phaän cuûa ngöôøi hoïc ñaïo. Song vaên ít maø nghóa saâu, yù thaâm maø hình aûnh roõ raøng, neân trong moät nieäm phaán khôûi, toâi lieàn taïm vieát lôøi chuù giaûi, ñeå moïi ngöôøi cuøng roõ bieát. Theo lôøi trình baøy treân giaáy möïc, laïi coù theâm phaàn noùi thaúng, löôïc daãn ít ñieàu. Neáu nhö lyù toät chöa ñöôïc saùng toû, baøn laàm nghóa sai traùi, mong cho toâi ñöôïc saùm hoái. Hoaëc giaû lôøi leõ ñuùng lyù, xin cho roäng löu thoâng, ñeå khoûi coâ phuï chí nguyeän naøy. </w:t>
      </w:r>
    </w:p>
    <w:p>
      <w:pPr>
        <w:pStyle w:val="Normal"/>
        <w:ind w:firstLine="720"/>
        <w:jc w:val="both"/>
        <w:rPr/>
      </w:pPr>
      <w:r>
        <w:rPr/>
        <w:t xml:space="preserve">Lôøi raèng: “Thaùnh nhaân luoáng phí taâm laõo baø, tri aâm naøo phaûi keâu noùi maõi.” Giôø ñaây ñoái vôùi muïc ban ñaàu chöa chaên, xin haõy taïm neâu ra. </w:t>
      </w:r>
    </w:p>
    <w:p>
      <w:pPr>
        <w:pStyle w:val="Normal"/>
        <w:ind w:firstLine="720"/>
        <w:jc w:val="both"/>
        <w:rPr/>
      </w:pPr>
      <w:r>
        <w:rPr/>
        <w:t xml:space="preserve">Chæ vì khi meâ caàn nhôø coù giaùo lyù ba thöøa. Sau khi ngoä môùi bieát moät chöõ cuõng khoâng. Xöa ñöùc Thích-ca Nhö Lai ñi thaúng vaøo nuùi Tuyeát, boû caû söï vinh hoa, phuù quí ôû ñôøi, chòu saùu naêm ñoùi laïnh, ñeán ñeâm muøng taùm thaùng Chaïp thaáy sao Mai moïc lieàn thaønh Chaùnh giaùc, caûm than raèng: “Laï thay! Coù taâm laø coù Phaät. Chæ vì taát caû chuùng sanh coù ñuû ñöùc töôùng trí tueä Nhö Lai, nhöng ñeàu do voïng töôûng chaáp tröôùc maø chaúng chöùng ñöôïc.” Do ñoù, ôû ñaïo traøng Boà-ñeà, Ngaøi noùi kinh Hoa Nghieâm, chính laø phaùp moân “Nhaát thöøa vieân ñoán vi dieäu”, môû baøy cho chuùng sanh thaáy taùnh thaønh Phaät. Ñoù thaät laø kinh ñieån bí yeáu. </w:t>
      </w:r>
    </w:p>
    <w:p>
      <w:pPr>
        <w:pStyle w:val="Normal"/>
        <w:ind w:firstLine="720"/>
        <w:jc w:val="both"/>
        <w:rPr/>
      </w:pPr>
      <w:r>
        <w:rPr/>
        <w:t xml:space="preserve">Laïi, saùch Ñaïi Hoïc cuûa hoï Khoång ñeå laïi, noùi: “Töø thieân töû cho ñeán daân thöôøng, thaûy ñeàu laáy vieäc tu thaân laøm goác.” Song phaùp moân naøy, tröôùc noùi chöa chaên, gioáng nhö noùi chöa giaùc. Chöa giaùc töùc laø chöa tu, maø chöa tu chính laø chöa chaên. Nhö trong lôøi treân: “Töø thieân töû cho ñeán daân thöôøng” coù theå bieát ñaõ ngaàm neâu heát nhöõng haøng vöông haàu, coâng khanh só ñaïi phu v.v... ôû trong ñoù. </w:t>
      </w:r>
    </w:p>
    <w:p>
      <w:pPr>
        <w:pStyle w:val="Normal"/>
        <w:ind w:firstLine="720"/>
        <w:jc w:val="both"/>
        <w:rPr/>
      </w:pPr>
      <w:r>
        <w:rPr/>
        <w:t xml:space="preserve">Töø baäc thieân töû chöa chaên, nghóa laø sao? Ñaây laø thaân ôû caûnh phuù quí, con trai, con gaùi, luïa ngoïc, traân baùu, kho taøng, haøng ngaøy öùng tieáp muoân vieäc, ñaâu raûnh maø hoài quang phaûn tænh ñeå chaên cho ñöôïc? </w:t>
      </w:r>
    </w:p>
    <w:p>
      <w:pPr>
        <w:pStyle w:val="Normal"/>
        <w:ind w:firstLine="720"/>
        <w:jc w:val="both"/>
        <w:rPr/>
      </w:pPr>
      <w:r>
        <w:rPr/>
        <w:t xml:space="preserve">Ñeán nhö ngoâi vò vöông haàu chöa chaên, laø sao? Cuõng ñeàu do con caùi, luïa ngoïc theâ thieáp dính baän nôi taâm, laïi coù quyeàn haønh ñi ñaùnh deïp, möu tính xaâm laêng, nhaân ñoù neân khoâng theå chaên. </w:t>
      </w:r>
    </w:p>
    <w:p>
      <w:pPr>
        <w:pStyle w:val="Normal"/>
        <w:ind w:firstLine="720"/>
        <w:jc w:val="both"/>
        <w:rPr/>
      </w:pPr>
      <w:r>
        <w:rPr/>
        <w:t xml:space="preserve">Tôùi haøng coâng khanh, só ñaïi phu v.v... thì a dua theo quyeàn theá, say söa vôùi boång loäc, khoe khoang tieáng taêm, hoaëc lo höôûng aân hueä treân tröôùc ngöôøi daân, chæ möu quí hieån moät thaân mình, nhaân ñoù khoâng theå chaên. </w:t>
      </w:r>
    </w:p>
    <w:p>
      <w:pPr>
        <w:pStyle w:val="Normal"/>
        <w:ind w:firstLine="720"/>
        <w:jc w:val="both"/>
        <w:rPr/>
      </w:pPr>
      <w:r>
        <w:rPr/>
        <w:t xml:space="preserve">Coøn haïng hoïc troø, thì lao taâm khoå chí, lo laáy coâng danh vinh hieån, ñaâu raûnh maø chaên? </w:t>
      </w:r>
    </w:p>
    <w:p>
      <w:pPr>
        <w:pStyle w:val="Normal"/>
        <w:ind w:firstLine="720"/>
        <w:jc w:val="both"/>
        <w:rPr/>
      </w:pPr>
      <w:r>
        <w:rPr/>
        <w:t xml:space="preserve">Cho ñeán keû ruoäng vöôøn, thôï thaày, buoân baùn, heát thaûy moïi ngöôøi laøm aên kieám soáng, gieo gioáng caáy maï, gaùnh nöôùc böûa cuûi, giaët nhuoäm may vaù, deät vaûi, gaët, phôi, xay, giaõ, naém baét taïo baøy, khoå nhoïc chaêm lo, beà boän roän raøng ñeå kieám duøng haèng ngaøy. Sôùm toái nghó suy, traêm phöông ngaøn keá; neáu noùi vieäc ngay trong nhaø thoâi, thì cuõng bieát bao thöù nhoû nhaët, buùt khoâng theå cheùp heát. Chæ vì nghieäp caên saâu naëng, laêng xaêng caû ngaøy, theá naøo chaên ñöôïc? </w:t>
      </w:r>
    </w:p>
    <w:p>
      <w:pPr>
        <w:pStyle w:val="Normal"/>
        <w:ind w:firstLine="720"/>
        <w:jc w:val="both"/>
        <w:rPr/>
      </w:pPr>
      <w:r>
        <w:rPr/>
        <w:t xml:space="preserve">Treân töø vua chuùa, döôùi ñeán daân thöôøng, haõy gaùc laïi chôù baøn. Ngay nhö xöù naøy, haøng boán chuùng ñeä töû Phaät, voán ñaõ coù chuùt ít duyeân laønh ñôøi tröôùc ñöôïc sanh laøm ngöôøi, may coøn gaëp neà neáp töø xöa truyeàn laïi, ñöôïc ñi xuaát gia, caïo toùc maëc aùo nhuoäm, laïm nhaän söï cung kính, cöù “aên roài tuï ñaàu noùi chuyeän oàn aøo, chæ noùi toaøn chuyeän theá gian taïp nhaïp. Ham aên ham uoáng qua ngaøy, laàn löïa ôû trong ñôøi, beøn thaønh queâ doát”. Roài trôû laïi ñi theo cuùng tuïng ñeå lo lôïi döôõng, queân maát taâm ban ñaàu, thaät laø coâ phuï chí xuaát gia vaäy. Bao giôø môùi döøng yù queân duyeân, hoài quang phaûn tænh maø chòu chaên? Cöù suy theo ñoù thì thaûy ñeàu laø chöa chaên heát. </w:t>
      </w:r>
    </w:p>
    <w:p>
      <w:pPr>
        <w:pStyle w:val="Normal"/>
        <w:ind w:firstLine="720"/>
        <w:jc w:val="both"/>
        <w:rPr>
          <w:b/>
          <w:b/>
          <w:color w:val="0000FF"/>
        </w:rPr>
      </w:pPr>
      <w:r>
        <w:rPr>
          <w:b/>
          <w:color w:val="0000FF"/>
        </w:rPr>
        <w:t>GIAÛNG</w:t>
      </w:r>
    </w:p>
    <w:p>
      <w:pPr>
        <w:pStyle w:val="Normal"/>
        <w:ind w:firstLine="720"/>
        <w:jc w:val="both"/>
        <w:rPr/>
      </w:pPr>
      <w:r>
        <w:rPr/>
        <w:tab/>
        <w:t xml:space="preserve">Kính leã baäc Giaùc bieát cuøng khaép, </w:t>
      </w:r>
    </w:p>
    <w:p>
      <w:pPr>
        <w:pStyle w:val="Normal"/>
        <w:ind w:firstLine="720"/>
        <w:jc w:val="both"/>
        <w:rPr/>
      </w:pPr>
      <w:r>
        <w:rPr/>
        <w:tab/>
        <w:t xml:space="preserve">Nöông veà kinh Phaùp möôøi hai boä, </w:t>
      </w:r>
    </w:p>
    <w:p>
      <w:pPr>
        <w:pStyle w:val="Normal"/>
        <w:ind w:firstLine="720"/>
        <w:jc w:val="both"/>
        <w:rPr/>
      </w:pPr>
      <w:r>
        <w:rPr/>
        <w:tab/>
        <w:t xml:space="preserve">Nam-moâ möôøi phöông caùc Thaùnh Hieàn, </w:t>
      </w:r>
    </w:p>
    <w:p>
      <w:pPr>
        <w:pStyle w:val="Normal"/>
        <w:ind w:firstLine="720"/>
        <w:jc w:val="both"/>
        <w:rPr/>
      </w:pPr>
      <w:r>
        <w:rPr/>
        <w:tab/>
        <w:t xml:space="preserve">Ñoàng chaán uy quang soi xeùt ñeán. </w:t>
      </w:r>
    </w:p>
    <w:p>
      <w:pPr>
        <w:pStyle w:val="Normal"/>
        <w:ind w:firstLine="720"/>
        <w:jc w:val="both"/>
        <w:rPr/>
      </w:pPr>
      <w:r>
        <w:rPr/>
        <w:t xml:space="preserve">Môû ñaàu baøi tuïng ngaøi Quaûng Trí kính leã Tam Baûo: </w:t>
      </w:r>
    </w:p>
    <w:p>
      <w:pPr>
        <w:pStyle w:val="Normal"/>
        <w:ind w:firstLine="720"/>
        <w:jc w:val="both"/>
        <w:rPr/>
      </w:pPr>
      <w:r>
        <w:rPr/>
        <w:t>“</w:t>
      </w:r>
      <w:r>
        <w:rPr/>
        <w:t xml:space="preserve">Kính leã baäc Giaùc bieát cuøng khaép” laø kính leã Phaät. </w:t>
      </w:r>
    </w:p>
    <w:p>
      <w:pPr>
        <w:pStyle w:val="Normal"/>
        <w:ind w:firstLine="720"/>
        <w:jc w:val="both"/>
        <w:rPr/>
      </w:pPr>
      <w:r>
        <w:rPr/>
        <w:t>“</w:t>
      </w:r>
      <w:r>
        <w:rPr/>
        <w:t xml:space="preserve">Nöông veà kinh Phaùp möôøi hai boä” laø kính leã Phaùp. </w:t>
      </w:r>
    </w:p>
    <w:p>
      <w:pPr>
        <w:pStyle w:val="Normal"/>
        <w:ind w:firstLine="720"/>
        <w:jc w:val="both"/>
        <w:rPr/>
      </w:pPr>
      <w:r>
        <w:rPr/>
        <w:t>“</w:t>
      </w:r>
      <w:r>
        <w:rPr/>
        <w:t xml:space="preserve">Nam-moâ möôøi phöông caùc Thaùnh Hieàn” laø kính leã Thaùnh Hieàn Taêng. </w:t>
      </w:r>
    </w:p>
    <w:p>
      <w:pPr>
        <w:pStyle w:val="Normal"/>
        <w:ind w:firstLine="720"/>
        <w:jc w:val="both"/>
        <w:rPr/>
      </w:pPr>
      <w:r>
        <w:rPr/>
        <w:t>“</w:t>
      </w:r>
      <w:r>
        <w:rPr/>
        <w:t xml:space="preserve">Ñoàng chaán uy quang soi xeùt ñeán”, caàu Tam Baûo soi xeùt ñeán nhöõng lôøi chæ daïy nhaéc nhôû cuûa Ngaøi cho moïi ngöôøi cuøng thaáy cuøng bieát. </w:t>
      </w:r>
    </w:p>
    <w:p>
      <w:pPr>
        <w:pStyle w:val="Normal"/>
        <w:ind w:firstLine="720"/>
        <w:jc w:val="both"/>
        <w:rPr/>
      </w:pPr>
      <w:r>
        <w:rPr/>
        <w:t xml:space="preserve">Töøng baûo: Thuoác, khoâng haún saâm, linh, ñan, thaïch, heát beänh laø thuoác hay. Lôøi khoâng haún baøn gioûi, luaän thoâng, môû saïch ñieàu meâ laø lôøi kheùo. Vì theá, choã thaày thuoác taàm thöôøng boû ñi, chính laø choã Loâ Bieån thu laáy. Ñieàu haïng dôû coi khinh, chính laø ñieàu baäc trí quí troïng. Môùi bieát, laäp ngoân chaúng quí baøn suoâng voâ ích, maø thaät quí laø lôøi caûnh tænh ñöôïc ngöôøi. Ngöôøi xöa noùi: Do nghi môùi ñeán hoûi, kieám baùu rôøi khoûi voû vì cheùm vieäc baát bình; daãn lôøi ñaùp ñeå phaù nghi, linh ñôn ra khoûi ñænh (bình), laø muoán trò laønh beänh vaäy. </w:t>
      </w:r>
    </w:p>
    <w:p>
      <w:pPr>
        <w:pStyle w:val="Normal"/>
        <w:ind w:firstLine="720"/>
        <w:jc w:val="both"/>
        <w:rPr/>
      </w:pPr>
      <w:r>
        <w:rPr/>
        <w:t xml:space="preserve">Ngaøi baûo: Ngöôøi ta thöôøng noùi thuoác khoâng phaûi laø saâm, laø linh, ñan, thaïch, mieãn thuoác naøo trò heát beänh, ñoù laø thuoác hay. Coøn lôøi khoâng haún laø baøn gioûi luaän thoâng, mieãn lôøi noùi ñeå ngöôøi môû saïch ñöôïc ñieàu meâ laø lôøi kheùo. </w:t>
      </w:r>
    </w:p>
    <w:p>
      <w:pPr>
        <w:pStyle w:val="Normal"/>
        <w:ind w:firstLine="720"/>
        <w:jc w:val="both"/>
        <w:rPr/>
      </w:pPr>
      <w:r>
        <w:rPr/>
        <w:t xml:space="preserve">Vì theá ôû ñaây môùi daãn chöùng “Choã thaày thuoác taàm thöôøng boû ñi, chính laø choã Loâ Bieån thu laáy”. Loâ Bieån laø oâng Bieån Thöôùc ôû ñaát Loâ, laøm thaày thuoác noåi tieáng ôû Trung Hoa. Choã nhöõng thaày thuoác taàm thöôøng cheâ, chính laø choã thaày thuoác noåi danh duøng laáy. </w:t>
      </w:r>
    </w:p>
    <w:p>
      <w:pPr>
        <w:pStyle w:val="Normal"/>
        <w:ind w:firstLine="720"/>
        <w:jc w:val="both"/>
        <w:rPr/>
      </w:pPr>
      <w:r>
        <w:rPr/>
        <w:t>“</w:t>
      </w:r>
      <w:r>
        <w:rPr/>
        <w:t xml:space="preserve">Ñieàu haïng dôû coi khinh, chính laø ñieàu baäc trí quí troïng.” Ñieàu maø nhöõng keû dôû xem thöôøng, chính laø ñieàu ngöôøi trí thaáy hay. </w:t>
      </w:r>
    </w:p>
    <w:p>
      <w:pPr>
        <w:pStyle w:val="Normal"/>
        <w:ind w:firstLine="720"/>
        <w:jc w:val="both"/>
        <w:rPr/>
      </w:pPr>
      <w:r>
        <w:rPr/>
        <w:t>“</w:t>
      </w:r>
      <w:r>
        <w:rPr/>
        <w:t xml:space="preserve">Môùi bieát, laäp ngoân chaúng quí baøn suoâng voâ ích, maø thaät quí laø lôøi caûnh tænh ñöôïc ngöôøi.” Noùi nhieàu, noùi hay, vaên chöông löu loaùt maø khoâng dính daáp ñeán söï tu haønh, khoâng ñuùng vôùi beänh cuûa ngöôøi thì cuõng khoâng lôïi ích gì, cho neân lôøi noùi ñeå ngöôøi thöùc tænh laø lôøi quí. </w:t>
      </w:r>
    </w:p>
    <w:p>
      <w:pPr>
        <w:pStyle w:val="Normal"/>
        <w:ind w:firstLine="720"/>
        <w:jc w:val="both"/>
        <w:rPr/>
      </w:pPr>
      <w:r>
        <w:rPr/>
        <w:t>“</w:t>
      </w:r>
      <w:r>
        <w:rPr/>
        <w:t xml:space="preserve">Ngöôøi xöa noùi: Do nghi môùi ñeán hoûi, kieám baùu rôøi khoûi voû vì cheùm vieäc baát bình.” Do nghi môùi ñeán hoûi, duï nhö kieám baùu ruùt ra khoûi voû vì coù nhöõng vieäc baát bình ôû ngoaøi caàn saùt phaït. Cuõng nhö vaäy, vì oâm aáp caùi nghi trong loøng cho neân môùi ñeán caùc thieän tri thöùc ñeå thöa hoûi. </w:t>
      </w:r>
    </w:p>
    <w:p>
      <w:pPr>
        <w:pStyle w:val="Normal"/>
        <w:ind w:firstLine="720"/>
        <w:jc w:val="both"/>
        <w:rPr/>
      </w:pPr>
      <w:r>
        <w:rPr/>
        <w:t>“</w:t>
      </w:r>
      <w:r>
        <w:rPr/>
        <w:t xml:space="preserve">Daãn lôøi ñaùp ñeå phaù nghi, linh ñôn ra khoûi ñænh (bình) laø muoán trò laønh beänh vaäy.” Lôøi ñaùp laïi cuûa thieän tri thöùc laø ñeå phaù caùi nghi cuûa ngöôøi hoûi, gioáng nhö vieân thuoác linh ñôn truùt ra khoûi bình laø ñeå trò beänh cho ngöôøi. Nhö vaäy Thieàn khaùch ñeán thöa hoûi vôùi thieän tri thöùc laø gioáng nhö caây kieám ôû trong voû tuoát ra ñeå giaûi quyeát vieäc baát bình. Coøn thieän tri thöùc ñaùp giaûi nghi cho ngöôøi hoûi gioáng nhö thuoác linh ñôn ôû trong bình truùt ra ñeå trò beänh. Hai hình aûnh naøy raát laø roõ raøng. </w:t>
      </w:r>
    </w:p>
    <w:p>
      <w:pPr>
        <w:pStyle w:val="Normal"/>
        <w:ind w:firstLine="720"/>
        <w:jc w:val="both"/>
        <w:rPr/>
      </w:pPr>
      <w:r>
        <w:rPr/>
        <w:t xml:space="preserve">Caùc nhaân giaû! Moãi ngöôøi haõy ngay ñaây ñònh tænh tinh thaàn, moät nieäm hoài quang, thì roãng toang töï soi saùng. Khaùc chi vaàng hoàng trong hö khoâng, moät mình vaän haønh voâ tö. Hay nhö minh chaâu treân maâm, chaúng ñaåy maø töï laên. Luùc naøy neáu chaúng xeùt toät coäi nguoàn, lieàn ñôïi veà sau hoûi ñöùc Di-laëc, sao quaù chaäm vaäy? </w:t>
      </w:r>
    </w:p>
    <w:p>
      <w:pPr>
        <w:pStyle w:val="Normal"/>
        <w:ind w:firstLine="720"/>
        <w:jc w:val="both"/>
        <w:rPr/>
      </w:pPr>
      <w:r>
        <w:rPr/>
        <w:t xml:space="preserve">Caâu naøy Ngaøi ñaùnh thöùc chuùng ta. “Caùc nhaân giaû” laø taát caû chuùng ta. “Moãi ngöôøi haõy ngay ñaây ñònh tænh tinh thaàn”, töùc laø mình ñònh tænh tinh thaàn laïi. “Moät nieäm hoài quang” laø moät caùi nhìn quay laïi thì “roãng toang töï soi saùng”. Cuõng nhö Toå Hueä Khaû quay laïi tìm taâm, tìm taâm thì taâm laëng, ñoù laø roãng toang töï soi saùng. Khi ñoù “khaùc chi vaàng hoàng trong hö khoâng, moät mình vaän haønh voâ tö”. Khi quay laïi nhìn thì nhöõng nieäm laêng xaêng laëng, chæ coøn moät taâm theå troøn saùng gioáng nhö vaàng maët trôøi ñi töï taïi trong hö khoâng. “Hay nhö minh chaâu treân maâm, chaúng ñaåy maø töï laên”, nhö haït minh chaâu troøn ñeå treân maâm thì laên, töùc laø noù tôùi lui töï taïi. </w:t>
      </w:r>
    </w:p>
    <w:p>
      <w:pPr>
        <w:pStyle w:val="Normal"/>
        <w:ind w:firstLine="720"/>
        <w:jc w:val="both"/>
        <w:rPr/>
      </w:pPr>
      <w:r>
        <w:rPr/>
        <w:t xml:space="preserve">Ñoaïn naøy Ngaøi muoán chæ cho chuùng ta ai ai cuõng saün coù taùnh giaùc, chæ caàn quay laïi soi saùng ñeå nhöõng yù nieäm laëng ñi thì taùnh giaùc hieän tieàn, gioáng nhö maët trôøi ñi giöõa hö khoâng, nhö haït chaâu laên treân maâm vaäy. </w:t>
      </w:r>
    </w:p>
    <w:p>
      <w:pPr>
        <w:pStyle w:val="Normal"/>
        <w:ind w:firstLine="720"/>
        <w:jc w:val="both"/>
        <w:rPr/>
      </w:pPr>
      <w:r>
        <w:rPr/>
        <w:t>“</w:t>
      </w:r>
      <w:r>
        <w:rPr/>
        <w:t xml:space="preserve">Luùc naøy neáu chaúng xeùt toät coäi nguoàn”, ngay ñaây maø khoâng chòu tu, khoâng chòu quaùn saùt trôû laïi, “lieàn ñôïi veà sau hoûi ñöùc Di-laëc, sao quaù chaäm vaäy?” Hieän nay coù nhieàu ngöôøi tu laïi nghó: Thoâi mình tu ñeå gieo nhaân chôø ñöùc Phaät Di-laëc ra ñôøi, gaëp Phaät mình tu, Phaät chæ thaúng cho mình giaùc ngoä. Coù neân chôø nhö vaäy khoâng? Chuùng ta ñaõ coù saün taùnh giaùc maø khoâng lo quay trôû laïi, chôø ñeán ñöùc Di-laëc ra ñôøi laâu quaù, sao khoâng tieác thôøi giôø? “Sao quaù chaäm vaäy”, ñoù laø lôøi traùch. </w:t>
      </w:r>
    </w:p>
    <w:p>
      <w:pPr>
        <w:pStyle w:val="Normal"/>
        <w:ind w:firstLine="720"/>
        <w:jc w:val="both"/>
        <w:rPr/>
      </w:pPr>
      <w:r>
        <w:rPr/>
        <w:t xml:space="preserve">Toâi duø toái doát, hoïc vaán sô saøi, haïnh giaûi moûng manh, cuõng thaáy ñöôïc nhöõng lôøi tuïng tranh chaên traâu, chính laø vieäc treân boån phaän cuûa ngöôøi hoïc ñaïo. Song vaên ít maø nghóa saâu, yù thaâm maø hình aûnh roõ raøng, neân trong moät nieäm phaán khôûi, toâi lieàn taïm vieát lôøi chuù giaûi, ñeå moïi ngöôøi cuøng roõ bieát. Theo lôøi trình baøy treân giaáy möïc, laïi coù theâm phaàn noùi thaúng, löôïc daãn ít ñieàu. Neáu nhö lyù toät chöa ñöôïc saùng toû, baøn laàm nghóa sai traùi, mong cho toâi ñöôïc saùm hoái. Hoaëc giaû lôøi leõ ñuùng lyù, xin cho roäng löu thoâng, ñeå khoûi coâ phuï chí nguyeän naøy. </w:t>
      </w:r>
    </w:p>
    <w:p>
      <w:pPr>
        <w:pStyle w:val="Normal"/>
        <w:ind w:firstLine="720"/>
        <w:jc w:val="both"/>
        <w:rPr/>
      </w:pPr>
      <w:r>
        <w:rPr/>
        <w:t xml:space="preserve">Tröôùc tieân Ngaøi khieâm toán noùi: “Toâi duø toái doát, hoïc vaán sô saøi, haïnh giaûi moûng manh”, Ngaøi noùi Ngaøi toái doát, hoïc vaán sô saøi haïnh giaûi yeáu ôùt, nhöng “cuõng thaáy ñöôïc nhöõng lôøi tuïng tranh chaên traâu” chính laø boån phaän cuûa mình, caàn phaûi giuùp cho nhöõng ngöôøi hoïc ñaïo cuøng bieát. </w:t>
      </w:r>
    </w:p>
    <w:p>
      <w:pPr>
        <w:pStyle w:val="Normal"/>
        <w:ind w:firstLine="720"/>
        <w:jc w:val="both"/>
        <w:rPr/>
      </w:pPr>
      <w:r>
        <w:rPr/>
        <w:t>“</w:t>
      </w:r>
      <w:r>
        <w:rPr/>
        <w:t xml:space="preserve">Song vaên ít maø nghóa saâu, yù thaâm maø hình aûnh roõ raøng, neân trong moät nieäm phaán khôûi, toâi lieàn taïm vieát lôøi chuù giaûi, ñeå moïi ngöôøi cuøng roõ bieát.” Nhìn nhöõng böùc tranh chaên traâu, ñoïc nhöõng lôøi tuïng, Ngaøi laõnh hoäi ñöôïc neân môùi vieát lôøi chuù giaûi ñeå trình ra ñaây cho moïi ngöôøi cuøng roõ. </w:t>
      </w:r>
    </w:p>
    <w:p>
      <w:pPr>
        <w:pStyle w:val="Normal"/>
        <w:ind w:firstLine="720"/>
        <w:jc w:val="both"/>
        <w:rPr/>
      </w:pPr>
      <w:r>
        <w:rPr/>
        <w:t>“</w:t>
      </w:r>
      <w:r>
        <w:rPr/>
        <w:t xml:space="preserve">Theo lôøi trình baøy treân giaáy möïc, laïi coù theâm phaàn noùi thaúng, löôïc daãn ít ñieàu. Neáu nhö lyù toät chöa ñöôïc saùng toû, baøn laàm nghóa sai traùi, mong cho toâi ñöôïc saùm hoái.” Neáu nhö lôøi giaûi thích lyù cao toät chöa ñöôïc saùng toû, roài baøn giaûi sai laàm, ñoù laø loãi cuûa Ngaøi, Ngaøi xin saùm hoái. “Hoaëc giaû lôøi leõ ñuùng lyù, xin cho roäng löu thoâng, ñeå khoûi coâ phuï chí nguyeän naøy.” Neáu lôøi leõ hay ñuùng thì cho löu thoâng ñeå hôïp chí nguyeän cuûa Ngaøi muoán lôïi ích cho nhieàu ngöôøi. </w:t>
      </w:r>
    </w:p>
    <w:p>
      <w:pPr>
        <w:pStyle w:val="Normal"/>
        <w:ind w:firstLine="720"/>
        <w:jc w:val="both"/>
        <w:rPr/>
      </w:pPr>
      <w:r>
        <w:rPr/>
        <w:t xml:space="preserve">Lôøi raèng: “Thaùnh nhaân luoáng phí taâm laõo baø, tri aâm naøo phaûi keâu noùi maõi.” Giôø ñaây ñoái vôùi muïc ban ñaàu chöa chaên, xin haõy taïm neâu ra. </w:t>
      </w:r>
    </w:p>
    <w:p>
      <w:pPr>
        <w:pStyle w:val="Normal"/>
        <w:ind w:firstLine="720"/>
        <w:jc w:val="both"/>
        <w:rPr/>
      </w:pPr>
      <w:r>
        <w:rPr/>
        <w:t xml:space="preserve">Ñeán ñaây Ngaøi daãn: “Lôøi raèng” laø lôøi cuûa moät vò Thaùnh tröôùc. “Thaùnh nhaân luoáng phí taâm laõo baø”, caùc baäc Thaùnh nhaân thöông chuùng sanh nhö taâm cuûa meï giaø thöông con, luùc naøo cuõng nhôù con khoâng nôõ queân. Thaùnh nhaân vì thöông chuùng sanh cho neân luùc naøo cuõng muoán nhaéc nhôû, maø ngöôøi khoâng löu taâm, khoâng ñeå yù thì lôøi nhaéc nhôû ñoù laø phí coâng voâ ích. </w:t>
      </w:r>
    </w:p>
    <w:p>
      <w:pPr>
        <w:pStyle w:val="Normal"/>
        <w:ind w:firstLine="720"/>
        <w:jc w:val="both"/>
        <w:rPr/>
      </w:pPr>
      <w:r>
        <w:rPr/>
        <w:t>“</w:t>
      </w:r>
      <w:r>
        <w:rPr/>
        <w:t xml:space="preserve">Tri aâm naøo phaûi keâu noùi maõi”, neáu laø ngöôøi tri aâm, chæ noùi vaøi caâu thì ñaõ laõnh hoäi. Laõnh hoäi roài thì öùng duïng thöïc haønh. Cuõng nhö Baù Nha Töû Kyø, ngöôøi naøy khaûy ñaøn ngöôøi kia nghe, laõnh hoäi ñöôïc lieàn thoâng caûm nhau. Neáu ngöôøi nghe khoâng phaûi laø tri aâm thì taâm laõo baø phí toån raát nhieàu. Noùi khoâ moâi raùt coå naêm naøy thaùng kia, maø laâu laâu nhìn laïi thì beänh thieân haï cuõng y nguyeân, ñoù laø phí taâm laõo baø! Nhöõng caâu naøy noùi ra ñeå chuùng ta hieåu ngöôøi lôùn ñoái vôùi ngöôøi nhoû nhö theá naøo! </w:t>
      </w:r>
    </w:p>
    <w:p>
      <w:pPr>
        <w:pStyle w:val="Normal"/>
        <w:ind w:firstLine="720"/>
        <w:jc w:val="both"/>
        <w:rPr/>
      </w:pPr>
      <w:r>
        <w:rPr/>
        <w:t>“</w:t>
      </w:r>
      <w:r>
        <w:rPr/>
        <w:t xml:space="preserve">Giôø ñaây ñoái vôùi muïc ban ñaàu chöa chaên, xin haõy taïm neâu ra.” Baây giôø noùi ñeán vieäc chöa chaên. </w:t>
      </w:r>
    </w:p>
    <w:p>
      <w:pPr>
        <w:pStyle w:val="Normal"/>
        <w:ind w:firstLine="720"/>
        <w:jc w:val="both"/>
        <w:rPr/>
      </w:pPr>
      <w:r>
        <w:rPr/>
        <w:t xml:space="preserve">Chæ vì khi meâ caàn nhôø coù giaùo lyù ba thöøa. Sau khi ngoä môùi bieát moät chöõ cuõng khoâng. Xöa ñöùc Thích-ca Nhö Lai ñi thaúng vaøo nuùi Tuyeát, boû caû söï vinh hoa, phuù quí ôû ñôøi, chòu saùu naêm ñoùi laïnh, ñeán ñeâm muøng taùm thaùng Chaïp thaáy sao Mai moïc lieàn thaønh Chaùnh giaùc, caûm than raèng: “Laï thay! Coù taâm laø coù Phaät. Chæ vì taát caû chuùng sanh coù ñuû ñöùc töôùng trí tueä Nhö Lai, nhöng ñeàu do voïng töôûng chaáp tröôùc maø chaúng chöùng ñöôïc.” Do ñoù, ôû ñaïo traøng Boà-ñeà, Ngaøi noùi kinh Hoa Nghieâm, chính laø phaùp moân “Nhaát thöøa vieân ñoán vi dieäu”, môû baøy cho chuùng sanh thaáy taùnh thaønh Phaät. Ñoù thaät laø kinh ñieån bí yeáu. </w:t>
      </w:r>
    </w:p>
    <w:p>
      <w:pPr>
        <w:pStyle w:val="Normal"/>
        <w:ind w:firstLine="720"/>
        <w:jc w:val="both"/>
        <w:rPr/>
      </w:pPr>
      <w:r>
        <w:rPr/>
        <w:t xml:space="preserve">Ñoaïn naøy Ngaøi daãn kinh ñeå chöùng minh. Ngaøi noùi khi xöa ñöùc Phaät ñi tu, ñaõ töø boû taát caû söï vinh hoa phuù quí, chòu khoå haïnh ñoùi laïnh, ñeán ngaøy muøng taùm thaùng Chaïp khi sao Mai moïc, Ngaøi thaønh ñaïo. Theo kinh Hoa Nghieâm, hai möôi moát ngaøy ñaàu, ôû taïi coäi boà-ñeà, ñöùc Phaät noùi kinh Hoa Nghieâm, coù ñoaïn noùi raèng: “Laï thay! Coù taâm laø coù Phaät. Chæ vì taát caû chuùng sanh coù ñuû ñöùc töôùng trí tueä Nhö Lai, nhöng ñeàu do voïng töôûng chaáp tröôùc maø chaúng chöùng ñöôïc.” Nhö vaäy kinh noùi “Ai coù taâm laø coù Phaät”. Nay thöû hoûi coù ngöôøi naøo khoâng coù taâm chaêng? Ai cuõng coù taâm, thì ai cuõng coù Phaät. Theá maø chuùng ta cöù maûi lo chuyeän theá gian, khoâng nhôù ñeán Phaät. Coù Phaät maø boû queân Phaät, neân trong kinh noùi: Chuùng ta boû Phaät, chôù Phaät khoâng boû chuùng sanh. “Chæ vì taát caû chuùng ta coù ñuû ñöùc töôùng trí tueä Nhö Lai, nhöng ñeàu do voïng töôûng chaáp tröôùc maø chaúng chöùng ñöôïc.” Chuùng ta do voïng töôûng chaáp tröôùc, cho neân ñöùc töôùng trí tueä Nhö Lai bieán maát, ñieàu naøy ñöôïc xaùc nhaän roõ raøng trong kinh Hoa Nghieâm. </w:t>
      </w:r>
    </w:p>
    <w:p>
      <w:pPr>
        <w:pStyle w:val="Normal"/>
        <w:ind w:firstLine="720"/>
        <w:jc w:val="both"/>
        <w:rPr/>
      </w:pPr>
      <w:r>
        <w:rPr/>
        <w:t>“</w:t>
      </w:r>
      <w:r>
        <w:rPr/>
        <w:t xml:space="preserve">Do ñoù ôû ñaïo traøng Boà-ñeà, Ngaøi noùi kinh Hoa Nghieâm, chính laø phaùp moân 'Nhaát thöøa vieân ñoán vi dieäu', môû baøy cho chuùng sanh thaáy taùnh thaønh Phaät. Ñoù thaät laø kinh ñieån bí yeáu.” Kinh Hoa Nghieâm chæ thaúng cho moïi ngöôøi thaáy mình coù saün taâm Phaät, coù saün taùnh giaùc, ñeå tu thaønh Phaät. Vaäy kinh Hoa Nghieâm cuõng khoâng khaùc vôùi Thieàn toâng, chæ roõ choã chí yeáu cho taát caû chuùng ta. Ñoaïn keá tieáp Ngaøi daãn saùch Nho ñeå chöùng minh. </w:t>
      </w:r>
    </w:p>
    <w:p>
      <w:pPr>
        <w:pStyle w:val="Normal"/>
        <w:ind w:firstLine="720"/>
        <w:jc w:val="both"/>
        <w:rPr/>
      </w:pPr>
      <w:r>
        <w:rPr/>
        <w:t xml:space="preserve">Laïi, saùch Ñaïi Hoïc cuûa hoï Khoång ñeå laïi, noùi: “Töø thieân töû cho ñeán daân thöôøng, thaûy ñeàu laáy vieäc tu thaân laøm goác.” Song phaùp moân naøy, tröôùc noùi chöa chaên, gioáng nhö noùi chöa giaùc. Chöa giaùc töùc laø chöa tu, maø chöa tu chính laø chöa chaên. Nhö trong lôøi treân: “Töø thieân töû cho ñeán daân thöôøng” coù theå bieát ñaõ ngaàm neâu heát nhöõng haøng vöông haàu, coâng khanh só ñaïi phu v.v... ôû trong ñoù. </w:t>
      </w:r>
    </w:p>
    <w:p>
      <w:pPr>
        <w:pStyle w:val="Normal"/>
        <w:ind w:firstLine="720"/>
        <w:jc w:val="both"/>
        <w:rPr/>
      </w:pPr>
      <w:r>
        <w:rPr/>
        <w:t xml:space="preserve">Saùch Ñaïi Hoïc cuûa Khoång Töû noùi: “Töø thieân töû cho ñeán daân thöôøng thaûy ñeàu laáy vieäc tu thaân laøm goác.” Töø thieân töû cho ñeán daân thöôøng laø goàm caû vöông haàu coâng khanh v.v... cho ñeán thöù daân keû laøm ruoäng ngöôøi buoân baùn, ai cuõng phaûi laáy vieäc tu thaân laøm goác. </w:t>
      </w:r>
    </w:p>
    <w:p>
      <w:pPr>
        <w:pStyle w:val="Normal"/>
        <w:ind w:firstLine="720"/>
        <w:jc w:val="both"/>
        <w:rPr/>
      </w:pPr>
      <w:r>
        <w:rPr/>
        <w:t xml:space="preserve">Töø baäc thieân töû chöa chaên, nghóa laø sao? Ñaây laø thaân ôû caûnh phuù quí, con trai, con gaùi, luïa ngoïc, traân baùu, kho taøng, haøng ngaøy öùng tieáp muoân vieäc, ñaâu raûnh maø hoài quang phaûn tænh ñeå chaên cho ñöôïc? </w:t>
      </w:r>
    </w:p>
    <w:p>
      <w:pPr>
        <w:pStyle w:val="Normal"/>
        <w:ind w:firstLine="720"/>
        <w:jc w:val="both"/>
        <w:rPr/>
      </w:pPr>
      <w:r>
        <w:rPr/>
        <w:t xml:space="preserve">Ñaây chæ lyù do vì sao baäc thieân töû chöa chaên: Vì thaân ôû trong caûnh phuù quí, coù con trai con gaùi, coù luïa ngoïc traân baùu kho taøng, haøng ngaøy lo öùng tieáp muoân vieäc, ñaâu raûnh maø hoài quang phaûn chieáu, vì vaäy maø goïi laø chöa chaên. </w:t>
      </w:r>
    </w:p>
    <w:p>
      <w:pPr>
        <w:pStyle w:val="Normal"/>
        <w:ind w:firstLine="720"/>
        <w:jc w:val="both"/>
        <w:rPr/>
      </w:pPr>
      <w:r>
        <w:rPr/>
        <w:t xml:space="preserve">Ñeán nhö ngoâi vò vöông haàu chöa chaên, laø sao? Cuõng ñeàu do con caùi, luïa ngoïc theâ thieáp dính baän nôi taâm, laïi coù quyeàn haønh ñi ñaùnh deïp, möu tính xaâm laêng, nhaân ñoù neân khoâng theå chaên. </w:t>
      </w:r>
    </w:p>
    <w:p>
      <w:pPr>
        <w:pStyle w:val="Normal"/>
        <w:ind w:firstLine="720"/>
        <w:jc w:val="both"/>
        <w:rPr/>
      </w:pPr>
      <w:r>
        <w:rPr/>
        <w:t xml:space="preserve">Ñeán caùc quan voõ khoâng coù chaên, töùc laø khoâng coù tu thaân, laø taïi sao? Laø cuõng do coù con caùi, luïa laø chaâu ngoïc, theâm theâ thieáp vöôùng baän, laïi coù quyeàn haønh ñi ñaùnh giaëc, vì vaäy ñaâu coù raûnh maø chaên, cho neân chöa chaên. </w:t>
      </w:r>
    </w:p>
    <w:p>
      <w:pPr>
        <w:pStyle w:val="Normal"/>
        <w:ind w:firstLine="720"/>
        <w:jc w:val="both"/>
        <w:rPr/>
      </w:pPr>
      <w:r>
        <w:rPr/>
        <w:t xml:space="preserve">Tôùi haøng coâng khanh, só ñaïi phu v.v... thì a dua theo quyeàn theá, say söa vôùi boång loäc, khoe khoang tieáng taêm, hoaëc lo höôûng aân hueä treân tröôùc ngöôøi daân, chæ möu quí hieån moät thaân mình, nhaân ñoù khoâng theå chaên. </w:t>
      </w:r>
    </w:p>
    <w:p>
      <w:pPr>
        <w:pStyle w:val="Normal"/>
        <w:ind w:firstLine="720"/>
        <w:jc w:val="both"/>
        <w:rPr/>
      </w:pPr>
      <w:r>
        <w:rPr/>
        <w:t xml:space="preserve">Ñeán caùc quan vaên maø khoâng chaên laø taïi sao? Vì a dua theo quyeàn theá, say söa vôùi boång loäc, khoe khoang tieáng taêm, lo höôûng aân hueä treân tröôùc ngöôøi daân, möu söï hieån vinh cho thaân mình, nhaân ñoù maø khoâng theå chaên. </w:t>
      </w:r>
    </w:p>
    <w:p>
      <w:pPr>
        <w:pStyle w:val="Normal"/>
        <w:ind w:firstLine="720"/>
        <w:jc w:val="both"/>
        <w:rPr/>
      </w:pPr>
      <w:r>
        <w:rPr/>
        <w:t xml:space="preserve">Treân ñaây ñaõ keå ra ba haïng chöa chaên: vua chuùa, quan voõ, quan vaên. </w:t>
      </w:r>
    </w:p>
    <w:p>
      <w:pPr>
        <w:pStyle w:val="Normal"/>
        <w:ind w:firstLine="720"/>
        <w:jc w:val="both"/>
        <w:rPr/>
      </w:pPr>
      <w:r>
        <w:rPr/>
        <w:t xml:space="preserve">Coøn haïng hoïc troø, thì lao taâm khoå chí, lo laáy coâng danh vinh hieån, ñaâu raûnh maø chaên? </w:t>
      </w:r>
    </w:p>
    <w:p>
      <w:pPr>
        <w:pStyle w:val="Normal"/>
        <w:ind w:firstLine="720"/>
        <w:jc w:val="both"/>
        <w:rPr/>
      </w:pPr>
      <w:r>
        <w:rPr/>
        <w:t xml:space="preserve">Ñeán hoïc troø cuõng khoâng chaên, vì baän lao taâm khoå chí hoïc haønh thi cöû, gaày döïng coâng danh söï nghieäp, neân ñaâu coù raûnh maø chaên! </w:t>
      </w:r>
    </w:p>
    <w:p>
      <w:pPr>
        <w:pStyle w:val="Normal"/>
        <w:ind w:firstLine="720"/>
        <w:jc w:val="both"/>
        <w:rPr/>
      </w:pPr>
      <w:r>
        <w:rPr/>
        <w:t xml:space="preserve">Cho ñeán keû ruoäng vöôøn, thôï thaày, buoân baùn, heát thaûy moïi ngöôøi laøm aên kieám soáng, gieo gioáng caáy maï, gaùnh nöôùc böûa cuûi, giaët nhuoäm may vaù, deät vaûi, gaët, phôi, xay, giaõ, naém baét taïo baøy, khoå nhoïc chaêm lo, beà boän roän raøng ñeå kieám duøng haèng ngaøy. Sôùm toái nghó suy, traêm phöông ngaøn keá; neáu noùi vieäc ngay trong nhaø thoâi, thì cuõng bieát bao thöù nhoû nhaët, buùt khoâng theå cheùp heát. Chæ vì nghieäp caên saâu naëng, laêng xaêng caû ngaøy, theá naøo chaên ñöôïc? </w:t>
      </w:r>
    </w:p>
    <w:p>
      <w:pPr>
        <w:pStyle w:val="Normal"/>
        <w:ind w:firstLine="720"/>
        <w:jc w:val="both"/>
        <w:rPr/>
      </w:pPr>
      <w:r>
        <w:rPr/>
        <w:t xml:space="preserve">Ñaây keå chung taát caû, nhöõng ngöôøi laøm ruoäng vöôøn, laøm thôï thaày, laøm taát caû ngaønh ñeå kieám côm sanh soáng, laêng xaêng suoát ngaøy, roát cuoäc roài cuõng khoâng chaên. </w:t>
      </w:r>
    </w:p>
    <w:p>
      <w:pPr>
        <w:pStyle w:val="Normal"/>
        <w:ind w:firstLine="720"/>
        <w:jc w:val="both"/>
        <w:rPr/>
      </w:pPr>
      <w:r>
        <w:rPr/>
        <w:t xml:space="preserve">Theá laø töø vua chuùa ñeán quan voõ quan vaên khoâng chaên, cho ñeán hoïc troø vaø thöôøng daân cuõng khoâng chaên! </w:t>
      </w:r>
    </w:p>
    <w:p>
      <w:pPr>
        <w:pStyle w:val="Normal"/>
        <w:ind w:firstLine="720"/>
        <w:jc w:val="both"/>
        <w:rPr/>
      </w:pPr>
      <w:r>
        <w:rPr/>
        <w:t xml:space="preserve">Ñeán phaàn keát thuùc: </w:t>
      </w:r>
    </w:p>
    <w:p>
      <w:pPr>
        <w:pStyle w:val="Normal"/>
        <w:ind w:firstLine="720"/>
        <w:jc w:val="both"/>
        <w:rPr/>
      </w:pPr>
      <w:r>
        <w:rPr/>
        <w:t xml:space="preserve">Treân töø vua chuùa, döôùi ñeán daân thöôøng, haõy gaùc laïi chôù baøn. Ngay nhö xöù naøy, haøng boán chuùng ñeä töû Phaät, voán ñaõ coù chuùt ít duyeân laønh ñôøi tröôùc ñöôïc sanh laøm ngöôøi, may coøn gaëp neà neáp töø xöa truyeàn laïi, ñöôïc ñi xuaát gia, caïo toùc maëc aùo nhuoäm, laïm nhaän söï cung kính, cöù “aên roài tuï ñaàu noùi chuyeän oàn aøo, chæ noùi toaøn chuyeän theá gian taïp nhaïp. Ham aên ham uoáng qua ngaøy, laàn löïa ôû trong ñôøi, beøn thaønh queâ doát”. Roài trôû laïi ñi theo cuùng tuïng ñeå lo lôïi döôõng, queân maát taâm ban ñaàu, thaät laø coâ phuï chí xuaát gia vaäy. Bao giôø môùi döøng yù queân duyeân, hoài quang phaûn tænh maø chòu chaên? Cöù suy theo ñoù thì thaûy ñeàu laø chöa chaên heát. </w:t>
      </w:r>
    </w:p>
    <w:p>
      <w:pPr>
        <w:pStyle w:val="Normal"/>
        <w:ind w:firstLine="720"/>
        <w:jc w:val="both"/>
        <w:rPr/>
      </w:pPr>
      <w:r>
        <w:rPr/>
        <w:t xml:space="preserve">Phaàn keát thuùc naøy nghe buoàn laøm sao! Roát cuoäc roài toaøn laø chöa ai chòu chaên caû, chöa chaên töùc laø chöa tu! </w:t>
      </w:r>
    </w:p>
    <w:p>
      <w:pPr>
        <w:pStyle w:val="Normal"/>
        <w:ind w:firstLine="720"/>
        <w:jc w:val="both"/>
        <w:rPr/>
      </w:pPr>
      <w:r>
        <w:rPr/>
        <w:t xml:space="preserve">Ñoaïn treân Ngaøi neâu naøo laø vua chuùa, roài tôùi keû noâng phu, ngöôøi thôï thaày v.v... vì baän roän quaù khoâng ai chaên ñöôïc. </w:t>
      </w:r>
    </w:p>
    <w:p>
      <w:pPr>
        <w:pStyle w:val="Normal"/>
        <w:ind w:firstLine="720"/>
        <w:jc w:val="both"/>
        <w:rPr/>
      </w:pPr>
      <w:r>
        <w:rPr/>
        <w:t xml:space="preserve">Ñeán phaàn keát thuùc, Ngaøi noùi thaúng “Boán chuùng ñeä töû Phaät”. Boán chuùng ñeä töû Phaät laø ai? Laø nhöõng ngöôøi coù caên duyeân trong ñaïo: Cao ôû treân laø Tyø-kheo, keá laø Tyø-kheo ni, keá ñeán laø Sa-di vaø Sa-di-ni. Coù choã noùi boán chuùng laø: chö Taêng, chö Ni, Öu-baø-taéc, Öu-baø-di. Nhöõng ngöôøi naøy ñaõ coù chuùt duyeân trong ñaïo, cho neân “ñöôïc sanh laøm ngöôøi, may coøn gaëp neà neáp töø xöa truyeàn laïi, ñöôïc ñi xuaát gia, caïo toùc maëc aùo nhuoäm, laïm nhaän söï cung kính”, chöõ naøy hôi ñau moät chuùt, “laïm nhaän söï cung kính”, noùi theo theá thöôøng laø laïm duïng söï cung kính cuûa ngöôøi. “AÊn roài tuï ñaàu noùi chuyeän oàn aøo, chæ noùi toaøn chuyeän theá gian taïp nhaïp. Ham aên ham uoáng qua ngaøy, laàn löïa ôû trong ñôøi, beøn thaønh queâ doát”, ñaây laø daãn lôøi trong Qui Sôn Caûnh Saùch quôû naëng vì khoâng chòu chaên. </w:t>
      </w:r>
    </w:p>
    <w:p>
      <w:pPr>
        <w:pStyle w:val="Normal"/>
        <w:ind w:firstLine="720"/>
        <w:jc w:val="both"/>
        <w:rPr/>
      </w:pPr>
      <w:r>
        <w:rPr/>
        <w:t xml:space="preserve">Sau ñaây laïi quôû theâm: “Roài trôû laïi ñi theo cuùng tuïng ñeå lo lôïi döôõng”, lo ñi cuùng tuïng ñeå ñöôïc thuø lao chuùt ít, roài “queân maát taâm ban ñaàu”. Chuùng ta ñi tu laø ñeå thaønh moät ngöôøi xuaát gia tu ñaïo giaûi thoaùt, chôù ñaâu phaûi ñi tu ñeå trôû thaønh ngöôøi laøm ra tieàn ñeå soáng. Theá maø chuùng ta “queân maát taâm ban ñaàu, thaät laø coâ phuï chí xuaát gia vaäy”. Thaät laø chuùng ta ñaõ boû maát yù chí xuaát gia cuûa mình, nhö vaäy thì “bao giôø môùi döøng yù queân duyeân, hoài quang phaûn tænh maø chòu chaên?” </w:t>
      </w:r>
    </w:p>
    <w:p>
      <w:pPr>
        <w:pStyle w:val="Normal"/>
        <w:ind w:firstLine="720"/>
        <w:jc w:val="both"/>
        <w:rPr/>
      </w:pPr>
      <w:r>
        <w:rPr/>
        <w:t xml:space="preserve">Ngay baây giôø coù chòu chaên hay chöa? “Döøng yù queân duyeân” laø laëng yù khoâng chaïy theo duyeân beân ngoaøi. “Hoài quang phaûn tænh” laø xoay aùnh saùng laïi phaûn tænh nôi mình. Nhö theá môùi laø ngöôøi bieát chaên. </w:t>
      </w:r>
    </w:p>
    <w:p>
      <w:pPr>
        <w:pStyle w:val="Normal"/>
        <w:ind w:firstLine="720"/>
        <w:jc w:val="both"/>
        <w:rPr/>
      </w:pPr>
      <w:r>
        <w:rPr/>
        <w:t>“</w:t>
      </w:r>
      <w:r>
        <w:rPr/>
        <w:t xml:space="preserve">Cöù suy theo ñoù thì thaûy ñeàu laø chöa chaên heát.” Nhö vaäy keå caû theá gian vaø ngöôøi tu hình nhö chöa ai chòu chaên heát. </w:t>
      </w:r>
    </w:p>
    <w:p>
      <w:pPr>
        <w:pStyle w:val="Normal"/>
        <w:ind w:firstLine="720"/>
        <w:jc w:val="both"/>
        <w:rPr/>
      </w:pPr>
      <w:r>
        <w:rPr/>
        <w:t xml:space="preserve">Ñaây laø noùi toång quaùt veà chöa chòu chaên. </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spacing w:before="120" w:after="60"/>
        <w:jc w:val="center"/>
        <w:rPr>
          <w:b/>
          <w:b/>
          <w:color w:val="008000"/>
          <w:sz w:val="36"/>
          <w:szCs w:val="36"/>
        </w:rPr>
      </w:pPr>
      <w:r>
        <w:rPr>
          <w:b/>
          <w:color w:val="008000"/>
          <w:sz w:val="36"/>
          <w:szCs w:val="36"/>
        </w:rPr>
        <w:t>LUAÄN THAÚNG VEÀ CHÖA CHAÊN</w:t>
      </w:r>
    </w:p>
    <w:p>
      <w:pPr>
        <w:pStyle w:val="Normal"/>
        <w:ind w:firstLine="720"/>
        <w:jc w:val="both"/>
        <w:rPr/>
      </w:pPr>
      <w:r>
        <w:rPr/>
        <w:t xml:space="preserve">Bôûi taát caû tình meâ ñeàu nöông caùc kieán chaáp maø daáy leân. Giaãm vaøo ñoù thì khaùc chi röøng raäm, chìm trong ñoù naøo khaùc bieån soâi. Nhö taèm laøm keùn, caùi oå toát laø nhaân nhaän laáy troùi buoäc. Gioáng nhö con thieâu thaân lao vaøo ñeøn, theo aùnh saùng laøm goác huûy mình. Neân baäc thoâng suoát noùi: “Keû boû nhaø lang thang môùi caûm thoâng vôùi ngöôøi löõ khaùch, ngöôøi laïnh leõo coâ ñôn, môùi bieát roõ noãi khoå cuûa keû cuøng ñöôøng.” Khoâng phaùp gì cöùu ñöôïc. Ñoù laø caùi thaáy haún neân quôû traùch. Haõy thuaän lôøi Phaät, chôù theo lôøi daïy cuûa ma. Nay toâi noùi phaù raønh roõ, nhöng noùi phaù laïi bò ngöôøi gheùt. Ngöôøi xöa noùi: “Lôøi noùi ñuùng lyù chaúng sôï bò caét löôõi.” Do ñoù, toâi taïm neâu leân ôû coõi naøy trong haøng Taêng coù naêm haïng ñoïa, naêm haïng löôøi coäng chung thaønh möôøi haïng ngöôøi chöa chòu chaên. </w:t>
      </w:r>
    </w:p>
    <w:p>
      <w:pPr>
        <w:pStyle w:val="Normal"/>
        <w:ind w:firstLine="720"/>
        <w:jc w:val="both"/>
        <w:rPr/>
      </w:pPr>
      <w:r>
        <w:rPr/>
        <w:t xml:space="preserve">1. Rôi vaøo cuoàng voïng buoâng thaû maø chaúng chòu chaên. Vì sao? Trong giaùo noùi: Coù nhöõng keû daân ma, chuyeân thích cuoàng tueä, chaúng chòu trì giôùi tu haønh, voïng chaáp nhöõng lôøi leõ töông töï trong kinh ñieån, nhö caâu: “Phieàn naõo töùc Boà-ñeà, daâm noä si töùc phaïm haïnh”, roài theo lôøi sanh hieåu, theo caùi hieåu laïi phaùt ñoäc, maëc tình noùi naêng ngoâng cuoàng, toäi loãi khoâng löôøng ñöôïc. Hoï chæ coù giaûi thoaùt treân moâi löôõi, thöøa vaø giôùi ñeàu maát heát, hoaøn toaøn chaúng tu haønh gì. Neân Hoøa thöôïng Vónh Minh noùi: “Coøn mang taäp khí vaãn bò nghieäp caûnh loâi ñi, hieän haønh ñaâu khoûi duyeân raøng buoäc.” Nhö noùi: “Hoïc hieåu ngaøn ngaøy, chaúng baèng trì giôùi moät böõa.” Taïi sao tham hö danh treân ngöõ giaûi, nhaän thaät hoïa nôi ñòa nguïc, doái mình löøa ngöôøi, cam bò chìm ñaém? Ñaáy chæ laø boïn suûa ngoâng cuoàng, thaät ñaùng thöông xoùt! Nhöõng ngöôøi haïng naøy töùc chaúng chòu chaên. </w:t>
      </w:r>
    </w:p>
    <w:p>
      <w:pPr>
        <w:pStyle w:val="Normal"/>
        <w:ind w:firstLine="720"/>
        <w:jc w:val="both"/>
        <w:rPr/>
      </w:pPr>
      <w:r>
        <w:rPr/>
        <w:t xml:space="preserve">2. Rôi vaøo chia cheû maø chaúng chòu chaên. Vì sao? Toå sö noùi: Phaàn nhieàu ngöôøi coù thoâng minh, hoïc chaêm saên tìm nôi giaùo ñieån, ghi chuù chöông cuù, chaáp vaøo teân giaû Phaùp thaân, chia cheû raønh maïch treân danh töôùng, gom goùp choã naøy, vaù víu choã kia, suoát caû naêm thaùng. Moãi ngöôøi do tranh giaønh caùi thaáy cuûa mình, maø khoâng coù choã soáng thaät. Theá neân phaûi bieát, treû ñoùi ñi ngang qua haøng thòt, mieäng nhai ngoàm ngoaøm, chæ theâm loøng theøm khaùt, khoâng giuùp gì ñöôïc buïng ñoùi. Haïng ngöôøi naøy chæ lo noùi thieàn treân mieäng, duø ghi nhôù chöông cuù, chæ oâm loøng ngaõ maïn ñeå laán löôùt ngöôøi. Ñaây laø haïng thoâ haïnh thöù nhaát trong haøng Taêng. Huoáng nöõa, khoâng coù coâng phu tu haønh chaân thaät, luoáng theâm khaåu nghieäp, raát ñaùng thöông xoùt! Keû nhö theá neân chaúng chòu chaên. </w:t>
      </w:r>
    </w:p>
    <w:p>
      <w:pPr>
        <w:pStyle w:val="Normal"/>
        <w:ind w:firstLine="720"/>
        <w:jc w:val="both"/>
        <w:rPr/>
      </w:pPr>
      <w:r>
        <w:rPr/>
        <w:t xml:space="preserve">3. Rôi vaøo si khoâng maø chaúng chòu chaên. Vì sao? Ngöôøi xöa noùi: Keû hoïc ñaïo doøm thaáy moät chuùt phaùp khoâng, roài nghe ngöôøi tuïng kinh, nieäm Phaät, leã baùi, thöïc haønh caùc thöù haïnh, lieàn baûo: “Phaùp lìa danh töï, neáu theo danh giaû thuyeát quyeàn, caøng theâm hö voïng.” Ñaây laø haïng ngöôøi trong taâm ngoaøi mieäng traùi nhau. Ñaâu chaúng thaáy kinh Laêng Nghieâm noùi: “Neáu ôû trong ñònh kia, caùc thieän nam thaáy saéc aám tieâu, thoï aám saùng toû, töï cho mình ñaõ ñuû, thì coù moät phaàn ñaïi ngaõ maïn, bò ma nhaäp taâm phuû. Hoï baûo, moät nieäm vöôït qua ba voâ soá kieáp, trong taâm coøn xem thöôøng caû möôøi phöông Nhö Lai, huoáng chi haøng Thanh vaên, Duyeân giaùc ôû baäc döôùi. Chaúng leã thaùp mieáu, khinh thöôøng kinh töôïng, cho ñaây laø ñoàng, vaøng, goã, ñaát. Vaø baûo nhuïc thaân laø chaân thöôøng maø chaúng töï cung kính, laïi ñi suøng moä goã ñaát, thaät laø ñieân ñaûo. Quaû laøm nghi laàm ngöôøi sau vaäy.” </w:t>
      </w:r>
    </w:p>
    <w:p>
      <w:pPr>
        <w:pStyle w:val="Normal"/>
        <w:ind w:firstLine="720"/>
        <w:jc w:val="both"/>
        <w:rPr/>
      </w:pPr>
      <w:r>
        <w:rPr/>
        <w:t xml:space="preserve">Phaûi bieát, chaáp khoâng maø phaù töôùng nhö theá, ñeàu laø quyeán thuoäc cuûa ma. Maëc cho taát caû ñeàu khoâng, sanh khoâng, töû cuõng khoâng, nhöng vua Dieâm-la chaúng khoâng thì laøm sao ñaây? Thaät ñaùng thöông xoùt! </w:t>
      </w:r>
    </w:p>
    <w:p>
      <w:pPr>
        <w:pStyle w:val="Normal"/>
        <w:ind w:firstLine="720"/>
        <w:jc w:val="both"/>
        <w:rPr/>
      </w:pPr>
      <w:r>
        <w:rPr/>
        <w:t xml:space="preserve">Haïng ngöôøi chaáp khoâng naøy töùc chaúng chòu chaên. </w:t>
      </w:r>
    </w:p>
    <w:p>
      <w:pPr>
        <w:pStyle w:val="Normal"/>
        <w:ind w:firstLine="720"/>
        <w:jc w:val="both"/>
        <w:rPr/>
      </w:pPr>
      <w:r>
        <w:rPr/>
        <w:t xml:space="preserve">4. Rôi vaøo tuøy duyeân maø chaúng chòu chaên. Vì sao? Ngöôøi xöa noùi: “Tuøy duyeân tieâu nghieäp cuõ, hoàn nhieân maëc aùo xieâm.” Chæ thuaän theo thieân chaân, muoân haïnh töï troøn ñuû. Giôû chaân, haï chaân, caùi gì chaúng phaûi laø nghieäp thanh tònh, caàn chi nhieàu thöù taïo taùc? </w:t>
      </w:r>
    </w:p>
    <w:p>
      <w:pPr>
        <w:pStyle w:val="Normal"/>
        <w:ind w:firstLine="720"/>
        <w:jc w:val="both"/>
        <w:rPr/>
      </w:pPr>
      <w:r>
        <w:rPr/>
        <w:t xml:space="preserve">Laïi baäc Tieân ñöùc noùi: “Töùc taâm töùc Phaät, ñaâu nhôø tu haønh?” Haïng ngöôøi naøy nhö con choù ñuoåi theo hoøn ñaát, chaúng bieát laø lôøi noùi nhaát thôøi trong cöûa Toå sö, nhaân beänh maø cho thuoác. Vì vaäy neân bieát “Tuøy duyeân, maëc tình”, chaúng phaûi laø khoâng laøm gì. Nhaän laàm cô Toå, naém ñaù soûi cho laø ngoïc, thaät ñaùng xoùt thöông! </w:t>
      </w:r>
    </w:p>
    <w:p>
      <w:pPr>
        <w:pStyle w:val="Normal"/>
        <w:ind w:firstLine="720"/>
        <w:jc w:val="both"/>
        <w:rPr/>
      </w:pPr>
      <w:r>
        <w:rPr/>
        <w:t xml:space="preserve">Haïng hieåu sai laàm naøy, töùc chaúng chòu chaên. </w:t>
      </w:r>
    </w:p>
    <w:p>
      <w:pPr>
        <w:pStyle w:val="Normal"/>
        <w:ind w:firstLine="720"/>
        <w:jc w:val="both"/>
        <w:rPr/>
      </w:pPr>
      <w:r>
        <w:rPr/>
        <w:t xml:space="preserve">5. Rôi vaøo dua nònh theo quyeàn theá maø chaúng chòu chaên. Vì sao? Chæ vì chaúng bieát xaáu hoå, cöù lo khoe khoang tieáng taêm, queân maát caû ñaïo ñöùc, boû beâ pheùp taéc luaät nghi, khoâng coøn gì laø chöøng möïc, buoâng lung theo tình rieâng maø ñeán noãi nhö vaäy. </w:t>
      </w:r>
    </w:p>
    <w:p>
      <w:pPr>
        <w:pStyle w:val="Normal"/>
        <w:ind w:firstLine="720"/>
        <w:jc w:val="both"/>
        <w:rPr/>
      </w:pPr>
      <w:r>
        <w:rPr/>
        <w:t xml:space="preserve">Traùi laïi, hoï cheâ ngöôøi thaät thaø chaát phaùc laø queâ muøa, vaø ca ngôïi keû hueânh hoang töï ñaéc laø lanh lôïi. Do ñoù, cöù buoâng thaû tình duïc, chaúng bieát hoå theïn. Töï hay nònh hoùt keû theá löïc, nöông gaù nôi cöûa quyeàn quí ñeå möu laáy tieáng taêm, lôïi loäc. Thöôøng thì haïng ngöôøi naøy chaúng nhaän roõ goác ñaïo, ñaém ñuoái nôi soâng aùi, bieån duïc, ñaønh töï cam chòu chìm lòm. Moät mai hoïa ñaày phöôùc heát, bò ngöôøi trôøi chaùn boû, thaày baïn chòu laây. </w:t>
      </w:r>
    </w:p>
    <w:p>
      <w:pPr>
        <w:pStyle w:val="Normal"/>
        <w:ind w:firstLine="720"/>
        <w:jc w:val="both"/>
        <w:rPr/>
      </w:pPr>
      <w:r>
        <w:rPr/>
        <w:t xml:space="preserve">Haïng ngöôøi nhö theá neân chaúng chòu chaên. </w:t>
      </w:r>
    </w:p>
    <w:p>
      <w:pPr>
        <w:pStyle w:val="Normal"/>
        <w:ind w:firstLine="720"/>
        <w:jc w:val="both"/>
        <w:rPr/>
      </w:pPr>
      <w:r>
        <w:rPr/>
        <w:t xml:space="preserve">6. Thaân tuy xuaát gia maø chaúng chòu an taâm vaøo ñaïo, laïi thuaän theo phaùp roãng, chæ lo giöõ gìn thaân huyeãn, trau chuoát daùng veû beà ngoaøi, bieáng nhaùc maø chaúng chòu chaên. Vì sao? Hoøa thöôïng Thieân Nhö noùi: Thôøi gaàn ñaây coù moät haïng xuaát gia, tuy noùi lìa tuïc, maø thoùi tuïc chaúng tröø. Troïn noùi xuaát traàn maø duyeân traàn chaúng caét ñöùt. Kinh giaùo voán khoâng roõ bieát, tham thieàn laïi chaúng nhaän hieåu. Taâm vöôïn chaïy maõi, yù ngöïa ruoåi rong, thaønh baày thaønh ñoäi, oàn aøo caû ngaøy. Chaúng nhöõng luoáng hao cuûa tín thí, cuõng laø choân vuøi taùnh linh chính mình. Ñeán khi nhaém maét, ñöôøng tröôùc chaúng bieát ñi ñaâu, thaät laø uoång vaøo nôi cöûa khoâng, soáng ñaõ voâ ích, cheát laïi laïc loaøi. </w:t>
      </w:r>
    </w:p>
    <w:p>
      <w:pPr>
        <w:pStyle w:val="Normal"/>
        <w:ind w:firstLine="720"/>
        <w:jc w:val="both"/>
        <w:rPr/>
      </w:pPr>
      <w:r>
        <w:rPr/>
        <w:t xml:space="preserve">Haïng ngöôøi nhö treân, laø vì côm aùo, vì caàu an vui. Xuaát gia nhö vaäy, thaät ñaùng ñau xoùt! Ñaâu chaúng bieát kinh Baûo Tích noùi: “Quaùn nôi thaân coù boán möôi thöù loãi laàm, hoaëc noùi noù laø nguïc tuø tham duïc, haèng bò phieàn naõo troùi coät, laø hoá nhô nhôùp, luoân bò caùc truøng ruùc ræa. Tôï nhaø xí vôùi naêm ñieàu baát tònh. Nhö tuùi luûng vôùi chín loã thöôøng chaûy ra. Raén ñoäc noùng giaän daáy leân thì laøm haïi taâm vaø thöông toån tueä maïng. Quæ La-saùt ngu si, chaáp ngaõ kieán maø nhai nuoát trí thaân. Gioáng nhö giaëc döõ, caû theá gian ñeàu muoán traùnh. Ñoàng vôùi choù cheát, caùc Thaùnh Hieàn ñeàu xa boû. Chaúng beàn chaéc nhö caây chuoái, hoøn boït v.v... Voâ thöôøng nhö löûa nhaùng, ñieän chôùp. Duø cho noù aên uoáng maø trôû laïi thaønh thuø ñòch. Thöôøng ñem ñoà nuoâi döôõng maø khoâng bieát ñeàn ôn v.v...” Ñieàu ñaùng cheâ traùch raát nhieàu, khoù noùi ñuû heát. Neáu chaúng xeùt kyõ loãi laàm saâu naëng naøy, beøn lo boài boå giöõ kyõ laáy noù. Meâ ñieàu naøy, vì ñoù maø chaúng tieán tu thì seõ thieáu keùm caû hai trí vaø haïnh, maát caû hai lyù vaø söï. Caàn tröôùc heát chaùn gheùt, bieát quaáy, löûa ham muoán seõ ngaàm tieâu döùt. Neáu thieát tha ñoái trò taän goác, thì caùi chaân thaät voán saün töï hieän. </w:t>
      </w:r>
    </w:p>
    <w:p>
      <w:pPr>
        <w:pStyle w:val="Normal"/>
        <w:ind w:firstLine="720"/>
        <w:jc w:val="both"/>
        <w:rPr/>
      </w:pPr>
      <w:r>
        <w:rPr/>
        <w:t xml:space="preserve">Thöôøng haïng naøy ñeàu bôûi beân trong khoâng coù trí saùng soi, boû goác chaïy theo ngoïn, saùng chieàu toaøn theo nhöõng thöù ñoäng maø laøm roái maát nguoàn chaân môø ñuïc nöôùc taùnh. </w:t>
      </w:r>
    </w:p>
    <w:p>
      <w:pPr>
        <w:pStyle w:val="Normal"/>
        <w:ind w:firstLine="720"/>
        <w:jc w:val="both"/>
        <w:rPr/>
      </w:pPr>
      <w:r>
        <w:rPr/>
        <w:t xml:space="preserve">Haïng ngöôøi nhö treân ñaây, haún chaúng chòu chaên. </w:t>
      </w:r>
    </w:p>
    <w:p>
      <w:pPr>
        <w:pStyle w:val="Normal"/>
        <w:ind w:firstLine="720"/>
        <w:jc w:val="both"/>
        <w:rPr/>
      </w:pPr>
      <w:r>
        <w:rPr/>
        <w:t xml:space="preserve">7. Ñuoåi theo baùm víu vieäc ñôøi, ngaøy caøng tinh chuyeân, taâm ñoäng maø chaúng chòu chaên. Vì sao? Kinh Phaùp Cuù Thí Duï noùi: “Nhö giaáy goùi höông, daây buoäc caù”. Vaät voán trong saïch, ñeàu bôûi duyeân maø daáy thaønh toäi phöôùc. Baïn hieàn minh thì ñaïo nghóa ngaøy theâm ñaày. Baïn ngu toái thì ngaøy caøng gom tuï hoïa öông. Gioáng nhö giaáy vaø daây, gaàn höông thì thôm, gaàn hoâi thì tanh. Noù thaám daàn trôû thaønh thoùi quen, ñeàu chaúng töï hay bieát. Neân baäc Tieân ñöùc noùi: “Döøng döøng döøng, kíp tu mau. Trôøi trong chaúng chòu ñi, ñôïi ñeán möa öôùt ñaàu.” </w:t>
      </w:r>
    </w:p>
    <w:p>
      <w:pPr>
        <w:pStyle w:val="Normal"/>
        <w:ind w:firstLine="720"/>
        <w:jc w:val="both"/>
        <w:rPr/>
      </w:pPr>
      <w:r>
        <w:rPr/>
        <w:t xml:space="preserve">Haïng ngöôøi treân ñaây, thuaän theo baùnh xe nghieäp, chính mình boû maát goác ñaïo neân chaúng chòu chaên. </w:t>
      </w:r>
    </w:p>
    <w:p>
      <w:pPr>
        <w:pStyle w:val="Normal"/>
        <w:ind w:firstLine="720"/>
        <w:jc w:val="both"/>
        <w:rPr/>
      </w:pPr>
      <w:r>
        <w:rPr/>
        <w:t xml:space="preserve">8. Ñem Phaät phaùp laøm theo tình ñôøi, taâm ñoäng maø chaúng chòu chaên. Vì sao? Nhaân vì taøi trí chaúng ñuû, thaáy bieát chaúng saùng maø ñeán nhö theá! Hoøa thöôïng Duï hieäu Phaät Trí noùi: “Ngöïa hay chaïy nhanh maø chaúng daùm thaû chaân böôùc caøn, laø nhôø daây cöông keàm cheá. YÙ thöùc troâi noåi maø chaúng daùm vin theo duyeân, laø nhôø söùc giaùc chieáu.” Than oâi! Ñem Phaät phaùp laøm theo tình ñôøi, quaû laø keû ngoaét ñuoâi caàu xin thöông xoùt. Ñoù laø khoâng coù giaùc chieáu vaäy. </w:t>
      </w:r>
    </w:p>
    <w:p>
      <w:pPr>
        <w:pStyle w:val="Normal"/>
        <w:ind w:firstLine="720"/>
        <w:jc w:val="both"/>
        <w:rPr/>
      </w:pPr>
      <w:r>
        <w:rPr/>
        <w:t xml:space="preserve">Haïng ngöôøi nhö treân neân chaúng chòu chaên. </w:t>
      </w:r>
    </w:p>
    <w:p>
      <w:pPr>
        <w:pStyle w:val="Normal"/>
        <w:ind w:firstLine="720"/>
        <w:jc w:val="both"/>
        <w:rPr/>
      </w:pPr>
      <w:r>
        <w:rPr/>
        <w:t xml:space="preserve">9. Ngu ñieác, giaûi ñaõi, bieáng nhaùc caàu an maø chaúng chòu chaên. Vì sao? Chæ vì töï phuï, töï boû neân nhö theá. Baäc Tieân ñöùc noùi: “Choã taøi naêng chöùa ñöïng cuûa con ngöôøi töï coù lôùn nhoû, thaät khoâng theå daïy.” Neân noùi: “Giaáy nhoû chaúng goùi ñöôïc vaät lôùn, daây keùo nöôùc ngaén chaúng theå muùc ñöôïc saâu. Chim cuù ban ñeâm vaïch baét boï cheùt, thaáy roõ töøng sôïi loâng tô, nhöng saùng ra thì maét môø chaúng thaáy goø nuùi, voán ñaõ phaân ñònh roài vaäy.”  Ngöôøi nhö treân laø töï chaáp cho mình ñaõ ñuû, neân khoâng thaáy tröôùc thaät xa. Soáng ñaõ khoâng ích gì hieän taïi, cheát cuõng khoâng tieáng taêm veà sau. </w:t>
      </w:r>
    </w:p>
    <w:p>
      <w:pPr>
        <w:pStyle w:val="Normal"/>
        <w:ind w:firstLine="720"/>
        <w:jc w:val="both"/>
        <w:rPr/>
      </w:pPr>
      <w:r>
        <w:rPr/>
        <w:t xml:space="preserve">Noùi chung, haïng ngöôøi nhö theá neân chaúng chòu chaên. </w:t>
      </w:r>
    </w:p>
    <w:p>
      <w:pPr>
        <w:pStyle w:val="Normal"/>
        <w:ind w:firstLine="720"/>
        <w:jc w:val="both"/>
        <w:rPr/>
      </w:pPr>
      <w:r>
        <w:rPr/>
        <w:t xml:space="preserve">10. Côø baïc voâ duïng, tuï nhoùm thaønh beø thaønh luõ, bieáng nhaùc neân chaúng chòu chaên. Vì sao? Chæ mong lôïi nhoû tröôùc maét maø oâm loøng tính toaùn caåu thaû. Laïi noùi raèng, vieäc caàu ñaïo quaù vieån voâng, chaúng baèng caàu lôïi thöïc teá hôn. Do ñoù hoï ñua theo thoùi phuø hoa, so ño nhoû nhaët. Bôûi vaäy, khoâng ai chòu toan tính troïn naêm, huoáng laø lo nghó ñeán sanh töû? Ñoù laø lyù do hoïc ñaïo ngaøy caøng teä, phaùp moân ngaøy caøng xuoáng doác. </w:t>
      </w:r>
    </w:p>
    <w:p>
      <w:pPr>
        <w:pStyle w:val="Normal"/>
        <w:ind w:firstLine="720"/>
        <w:jc w:val="both"/>
        <w:rPr/>
      </w:pPr>
      <w:r>
        <w:rPr/>
        <w:t xml:space="preserve">Noùi chung, haïng ngöôøi nhö theá neân chaúng chòu chaên. </w:t>
      </w:r>
    </w:p>
    <w:p>
      <w:pPr>
        <w:pStyle w:val="Normal"/>
        <w:ind w:firstLine="720"/>
        <w:jc w:val="both"/>
        <w:rPr/>
      </w:pPr>
      <w:r>
        <w:rPr/>
        <w:t xml:space="preserve">Möôøi haïng ngöôøi treân ñaây, tuy noùi laø xuaát gia maø khoâng coù haïnh döùt khoûi traàn tuïc. Luoáng mang thaân nam töû maø khoâng coù chí tröôïng phu. Neân Toå Qui Sôn noùi: “Ñaùng tieác moät ñôøi qua suoâng, gaëp vieäc thì ngoù vaùch.” Chæ vì troïn ngaøy laêng xaêng, caû ñeâm meâ meät. Rôi vaøo haàm voâ tri, ngoài trong nguïc haéc aùm. Chaúng thoâng suoát yù chæ töùc söï töùc lyù. Chæ nhôù suoâng lôøi phaù beänh phaù chaáp. Ngöôøi trí raát thöông haïi, keû ngu laïi baét chöôùc theo. Ñaõ thaønh loái moøn, muoán döùt boû nhanh ñi caøng raát khoù! Vì vaäy môùi daãn roäng ra. </w:t>
      </w:r>
    </w:p>
    <w:p>
      <w:pPr>
        <w:pStyle w:val="Normal"/>
        <w:ind w:firstLine="720"/>
        <w:jc w:val="both"/>
        <w:rPr/>
      </w:pPr>
      <w:r>
        <w:rPr/>
        <w:t xml:space="preserve">Thaâm taâm cuûa Phaät Toå ñaõ baøy roõ ñuû heát ñaïi yù kinh luaän. Mong ngöôøi chöøa boû nhöõng chaáp cuõ, ñeå söûa ñoåi ñieàu sai quaáy tröôùc, maø ñoàng böôùc theo daáu veát cuûa baäc Tieân Thaùnh coøn ñeå laïi, vaø cuøng chung laõnh nhaän lôøi raên baûo cuûa ñöùc Phaät. Nhö theá môùi khoâng khuyeát toån baûn chí, khoûi coâ phuï boán aân, cuøng nhau böôùc leân cöûa giaûi thoaùt vaø tieán vaøo ñöôøng thaúng taét tu haønh chaân thaät, thaønh töïu ñaïo nghieäp cuûa chö Phaät, ñaày ñuû ñaïi Boà-ñeà. Ngaên bít neûo taø maø môû ra loái chaùnh, vöõng nieàm tin maø nhoå baät gai chaáp tröôùc. Vöôït beán khoå nôi ba coõi, vaøo nguyeän haûi Phoå Hieàn. Qua caûnh leânh ñeânh nôi phaùp giôùi, tieán vaøo thaønh lôùn Nieát-baøn.   </w:t>
      </w:r>
    </w:p>
    <w:p>
      <w:pPr>
        <w:pStyle w:val="Normal"/>
        <w:ind w:firstLine="720"/>
        <w:jc w:val="both"/>
        <w:rPr/>
      </w:pPr>
      <w:r>
        <w:rPr/>
        <w:t xml:space="preserve">Ngöôõng mong maét Phaät chöùng cho chuùt loøng thaønh vaø khaép vì ngöôøi ñöông thôøi, xin kính daãn taäp naøy. </w:t>
      </w:r>
    </w:p>
    <w:p>
      <w:pPr>
        <w:pStyle w:val="Normal"/>
        <w:ind w:firstLine="720"/>
        <w:jc w:val="both"/>
        <w:rPr>
          <w:b/>
          <w:b/>
          <w:color w:val="0000FF"/>
        </w:rPr>
      </w:pPr>
      <w:r>
        <w:rPr>
          <w:b/>
          <w:color w:val="0000FF"/>
        </w:rPr>
        <w:t xml:space="preserve">GIAÛNG </w:t>
      </w:r>
    </w:p>
    <w:p>
      <w:pPr>
        <w:pStyle w:val="Normal"/>
        <w:ind w:firstLine="720"/>
        <w:jc w:val="both"/>
        <w:rPr/>
      </w:pPr>
      <w:r>
        <w:rPr/>
        <w:t xml:space="preserve">Bôûi taát caû tình meâ ñeàu nöông caùc kieán chaáp maø daáy leân. Daãm vaøo ñoù thì khaùc chi röøng raäm, chìm trong ñoù naøo khaùc bieån soâi. Nhö taèm laøm keùn, caùi oå toát laø nhaân nhaän laáy troùi buoäc. Gioáng nhö con thieâu thaân lao vaøo ñeøn, theo aùnh saùng laøm goác huûy mình. Neân baäc thoâng suoát noùi: “Keû boû nhaø lang thang môùi caûm thoâng vôùi ngöôøi löõ khaùch, ngöôøi laïnh leõo coâ ñôn, môùi bieát roõ noãi khoå cuûa keû cuøng ñöôøng.” Khoâng phaùp gì cöùu ñöôïc. Ñoù laø caùi thaáy haún neân quôû traùch. Haõy thuaän lôøi Phaät, chôù theo lôøi daïy cuûa ma. Nay toâi noùi phaù raønh roõ, nhöng noùi phaù laïi bò ngöôøi gheùt. Ngöôøi xöa noùi: “Lôøi noùi ñuùng lyù chaúng sôï bò caét löôõi.” Do ñoù, toâi taïm neâu leân ôû coõi naøy, trong haøng Taêng coù naêm haïng ñoïa, naêm haïng löôøi coäng chung thaønh möôøi haïng ngöôøi chöa chòu chaên. </w:t>
      </w:r>
    </w:p>
    <w:p>
      <w:pPr>
        <w:pStyle w:val="Normal"/>
        <w:ind w:firstLine="720"/>
        <w:jc w:val="both"/>
        <w:rPr/>
      </w:pPr>
      <w:r>
        <w:rPr/>
        <w:t xml:space="preserve">Trong baøi naøy, Thieàn sö Quaûng Trí noùi nhöõng lôøi raát laø thaúng thaén ñeå cho moïi ngöôøi hieåu maø töï söûa. </w:t>
      </w:r>
    </w:p>
    <w:p>
      <w:pPr>
        <w:pStyle w:val="Normal"/>
        <w:ind w:firstLine="720"/>
        <w:jc w:val="both"/>
        <w:rPr/>
      </w:pPr>
      <w:r>
        <w:rPr/>
        <w:t xml:space="preserve">Tröôùc tieân Ngaøi noùi: “Bôûi taát caû tình meâ ñeàu nöông caùc kieán chaáp maø daáy leân.” Taát caû caùi meâ cuûa chuùng ta ñeàu goác töø caùc kieán chaáp sai laàm, chôù khoâng phaûi boãng döng maø coù. “Giaãm vaøo ñoù thì khaùc chi röøng raäm, chìm trong ñoù naøo khaùc bieån soâi.” Nhöõng ai oâm nhieàu kieán chaáp thì nhö ngöôøi laïc trong röøng raäm, nhö ngöôøi chìm trong bieån nöôùc soâi, khoå sôû voâ cuøng voâ taän. </w:t>
      </w:r>
    </w:p>
    <w:p>
      <w:pPr>
        <w:pStyle w:val="Normal"/>
        <w:ind w:firstLine="720"/>
        <w:jc w:val="both"/>
        <w:rPr/>
      </w:pPr>
      <w:r>
        <w:rPr/>
        <w:t>“</w:t>
      </w:r>
      <w:r>
        <w:rPr/>
        <w:t xml:space="preserve">Nhö taèm laøm keùn, caùi oå toát laø nhaân nhaän laáy troùi buoäc”, nhö con taèm laøm keùn, caùi oå keùn caøng toát thì con taèm caøng bò troùi chaët hôn, laïi coøn bò boû vaøo nöôùc soâi! Nhö vaäy ñieàu laøm chuùng ta khoå khoâng phaûi do ai khaùc maø do chính chuùng ta töï taïo roài töï chòu laáy khoå. </w:t>
      </w:r>
    </w:p>
    <w:p>
      <w:pPr>
        <w:pStyle w:val="Normal"/>
        <w:ind w:firstLine="720"/>
        <w:jc w:val="both"/>
        <w:rPr/>
      </w:pPr>
      <w:r>
        <w:rPr/>
        <w:t>“</w:t>
      </w:r>
      <w:r>
        <w:rPr/>
        <w:t xml:space="preserve">Gioáng nhö con thieâu thaân lao vaøo ñeøn, theo aùnh saùng laøm goác huûy mình.” Thöû hoûi con thieâu thaân, khi chuùng ta ñoát ñeøn coù phaûi ñeå cho noù bay vaøo ñeå cheát khoâng? Chuùng ta ñoát ngoïn ñeøn saùng ñeå laøm vieäc, traùi laïi con thieâu thaân thaáy aùnh saùng lieàn nhaøo vaøo roài cheát. Nhö vaäy noù cheát laø vì ñuoåi theo aùnh saùng, maø queân ñi aùnh saùng laø caùi côù ñeå gieát noù. Cuõng nhö vaäy, hieän giôø nhöõng ngöôøi ham xì ke ma tuùy thuoác phieän, bieát ñoù laø choã cheát maø cöù lao mình vaøo roài cheát. Xì ke ma tuùy thuoác phieän khi coøn ôû ngoaøi coù laøm cho ai cheát khoâng? Taïi vì ngöôøi ta thích noù, muoán thöû noù neân môùi nhaøo voâ roài cheát, gioáng heät nhö con thieâu thaân vaäy. </w:t>
      </w:r>
    </w:p>
    <w:p>
      <w:pPr>
        <w:pStyle w:val="Normal"/>
        <w:ind w:firstLine="720"/>
        <w:jc w:val="both"/>
        <w:rPr/>
      </w:pPr>
      <w:r>
        <w:rPr/>
        <w:t>“</w:t>
      </w:r>
      <w:r>
        <w:rPr/>
        <w:t xml:space="preserve">Neân baäc thoâng suoát noùi: 'Keû boû nhaø lang thang môùi caûm thoâng vôùi ngöôøi löõ khaùch, ngöôøi laïnh leõo coâ ñôn môùi bieát roõ noãi khoå cuûa keû cuøng ñöôøng.' ” Nhöõng baäc thoâng suoát tröôùc kia coù noùi ai ôû trong caûnh môùi caûm thoâng ñöôïc caùi khoå cuûa ngöôøi trong caûnh. Coøn ngöôøi ngoaøi caûnh thì khoâng theá naøo caûm thoâng ñöôïc. Ngaøi Quaûng Trí daãn caâu naøy yù muoán noùi Ngaøi laø moät tu só, ôû trong caûnh tu só môùi hieåu ñöôïc caùi laàm chaáp cuûa ngöôøi tu, neáu ôû ngoaøi thì ñaâu coù thaáy, ñaâu coù bieát. Ngaøi daãn theâm: “Khoâng phaùp gì cöùu ñöôïc”, ngöôøi meâ laàm nhö vaäy, coá chaáp nhö vaäy thì khoâng theå cöùu ñöôïc. “Ñoù laø caùi thaáy haún neân quôû traùch”, neáu caùi thaáy ñoù maø khoâng quôû khoâng traùch thì hoï chìm luoân. Vì vaäy maø phaûi quôû traùch. Caên cöù vaøo ñaâu quôû traùch? “Haõy thuaän lôøi Phaät, chôù theo lôøi daïy cuûa ma.” Chuùng ta phaûi soáng phaûi tu theo lôøi Phaät, chôù ñöøng theo lôøi ma. Theo lôøi Phaät thì ñuùng, theo lôøi ma thì laïc ñöôøng taø. </w:t>
      </w:r>
    </w:p>
    <w:p>
      <w:pPr>
        <w:pStyle w:val="Normal"/>
        <w:ind w:firstLine="720"/>
        <w:jc w:val="both"/>
        <w:rPr/>
      </w:pPr>
      <w:r>
        <w:rPr/>
        <w:t>“</w:t>
      </w:r>
      <w:r>
        <w:rPr/>
        <w:t xml:space="preserve">Nay toâi noùi phaù raønh roõ, nhöng noùi phaù laïi bò ngöôøi gheùt.” Nay Ngaøi noùi phaù moät caùch raønh roõ cho moïi ngöôøi nghe, noùi phaù töùc laø chæ trích. Chæ trích ngöôøi coù loãi, ngöôøi ta gheùt, cho neân noùi “nhöng noùi phaù laïi bò ngöôøi gheùt”. Ñoù laø moät leõ thaät ôû theá gian. </w:t>
      </w:r>
    </w:p>
    <w:p>
      <w:pPr>
        <w:pStyle w:val="Normal"/>
        <w:ind w:firstLine="720"/>
        <w:jc w:val="both"/>
        <w:rPr/>
      </w:pPr>
      <w:r>
        <w:rPr/>
        <w:t>“</w:t>
      </w:r>
      <w:r>
        <w:rPr/>
        <w:t xml:space="preserve">Ngöôøi xöa noùi: 'Lôøi noùi ñuùng lyù chaúng sôï bò caét löôõi.' ” Ngaøi daãn caâu naøy ñeå thaáy vieäc laøm ñuùng, thì duø coù ai muoán haïi, mình cuõng khoâng sôï. Neáu chuùng ta bieát ñieàu ñoù laø sai, bieát chaéc nhö vaäy khoâng nghi ngôø, maø khoâng noùi, töùc laø chuùng ta coù loãi a dua theo caùi sai. Coøn neáu thaáy sai, chuùng ta noùi thaúng ñoù laø sai, thì duø ngöôøi coù gheùt nhöng loøng mình ñöôïc yeân. Caùi gì bieát, chuùng ta ñaõ noùi ñaõ chæ chôù khoâng giaáu, cuõng khoâng boû qua. Coù noùi coù chæ maø ngöôøi ta khoâng söûa thì ñoù laø loãi taïi ngöôøi, chôù khoâng phaûi taïi mình. Vì vaäy ngöôøi tu, neáu coù can ñaûm, bieát vieäc ñoù laø sai laø loãi maø khoâng chæ khoâng nhaéc cho nhau, laø ñieàu khoâng theå chaáp nhaän ñöôïc. </w:t>
      </w:r>
    </w:p>
    <w:p>
      <w:pPr>
        <w:pStyle w:val="Normal"/>
        <w:ind w:firstLine="720"/>
        <w:jc w:val="both"/>
        <w:rPr/>
      </w:pPr>
      <w:r>
        <w:rPr/>
        <w:t xml:space="preserve">Vì theá Thieàn sö Quaûng Trí ôû gaàn cuoái ñôøi Leâ thaáy nhöõng ñieàu teä trong giôùi tu haønh, Ngaøi khoâng theå naøo laøm thinh ñöôïc, cho neân Ngaøi noùi “Do ñoù, toâi taïm neâu leân ôû coõi naøy, trong haøng Taêng coù naêm haïng ñoïa, naêm haïng löôøi, coäng chung thaønh möôøi haïng ngöôøi chöa chòu chaên”. Nghe Ngaøi noùi chuùng ta cuõng ñau xoùt, thöû nhìn laïi xem trong möôøi haïng Taêng, chuùng ta coù naèm trong haïng naøo hay khoâng, ñeå roài raùng maø tu chænh laïi. Coù taát caû laø möôøi haïng Taêng chöa chòu chaên traâu, töùc laø chöa chòu tu. Ñaây laø caùi nhìn cuûa ngaøi Quaûng Trí ôû cuoái theá kyû XVII ñaàu theá kyû XVIII. Coøn chuùng ta hieän giôø laø ôû cuoái theá kyû XX so laïi coi chuùng ta coù tieán boä ñöôïc nhieàu ít, maø tieán boä veà maët naøo saùnh vôùi khi xöa. </w:t>
      </w:r>
    </w:p>
    <w:p>
      <w:pPr>
        <w:pStyle w:val="Normal"/>
        <w:ind w:firstLine="720"/>
        <w:jc w:val="both"/>
        <w:rPr/>
      </w:pPr>
      <w:r>
        <w:rPr/>
        <w:t xml:space="preserve">Coù möôøi haïng Taêng chöa chòu chaên traâu: </w:t>
      </w:r>
    </w:p>
    <w:p>
      <w:pPr>
        <w:pStyle w:val="Normal"/>
        <w:ind w:firstLine="720"/>
        <w:jc w:val="both"/>
        <w:rPr/>
      </w:pPr>
      <w:r>
        <w:rPr/>
        <w:t xml:space="preserve">1. Rôi vaøo cuoàng voïng buoâng thaû maø chaúng chòu chaên. Vì sao? Trong giaùo noùi: Coù nhöõng keû daân ma, chuyeân thích cuoàng tueä, chaúng chòu trì giôùi tu haønh, voïng chaáp nhöõng lôøi leõ töông töï trong kinh ñieån, nhö caâu: “Phieàn naõo töùc Boà-ñeà, daâm noä si töùc phaïm haïnh”, roài theo lôøi sanh hieåu, theo caùi hieåu laïi phaùt ñoäc, maëc tình noùi naêng ngoâng cuoàng, toäi loãi khoâng löôøng ñöôïc. </w:t>
      </w:r>
    </w:p>
    <w:p>
      <w:pPr>
        <w:pStyle w:val="Normal"/>
        <w:ind w:firstLine="720"/>
        <w:jc w:val="both"/>
        <w:rPr/>
      </w:pPr>
      <w:r>
        <w:rPr/>
        <w:t xml:space="preserve">Ñaây laø beänh naëng. Cuoàng voïng laø caùi hieåu bieát cuoàng voïng, roài khoâng chòu tu. Laïi daãn kinh laøm chöùng ñeå cho raèng caùi khoâng tu cuûa mình laø ñuùng. “Chuyeân thích cuoàng tueä maø chaúng chòu trì giôùi tu haønh, voïng chaáp nhöõng lôøi leõ töông töï trong kinh ñieån nhö caâu: 'Phieàn naõo töùc Boà-ñeà, daâm noä si töùc phaïm haïnh.'” Caâu naøy xuaát xöù töø kinh Vieân Giaùc, kinh Duy-ma-caät, kinh Laêng-giaø... Leõ ra ngöôøi tu chuùng ta, nhö cö só taïi gia thì giöõ naêm giôùi, tu só xuaát gia thì giöõ möôøi giôùi caên baûn hoaëc hai traêm naêm möôi giôùi, song chuùng ta thoï giôùi maø khoâng chòu giöõ, laâu laâu laïi coù tham saân si (daâm laø tham, noä laø saân), laïi cho tham saân si laø phaïm haïnh, laø haïnh trong saïch, ñoù laø vì hieåu quaù laàm laãn. </w:t>
      </w:r>
    </w:p>
    <w:p>
      <w:pPr>
        <w:pStyle w:val="Normal"/>
        <w:ind w:firstLine="720"/>
        <w:jc w:val="both"/>
        <w:rPr/>
      </w:pPr>
      <w:r>
        <w:rPr/>
        <w:t xml:space="preserve">Ñeán caâu “Phieàn naõo töùc Boà-ñeà”. Caâu naøy chaéc Phaät töû ai cuõng thuoäc loøng. Nhöng chuùng ta coù “töùc Boà-ñeà” chöa? Nhö khi nghe ai noùi traùi tai thì noåi giaän, luùc ñoù phieàn naõo coù töùc Boà-ñeà chöa, hay phieàn naõo laø si meâ? </w:t>
      </w:r>
    </w:p>
    <w:p>
      <w:pPr>
        <w:pStyle w:val="Normal"/>
        <w:ind w:firstLine="720"/>
        <w:jc w:val="both"/>
        <w:rPr/>
      </w:pPr>
      <w:r>
        <w:rPr/>
        <w:t xml:space="preserve">Taïi sao trong kinh laïi noùi phieàn naõo töùc Boà-ñeà? Chuùng toâi cho moät thí duï, quí vò theo doõi ñeå hieåu. Nhö ôû treân baøn, chuùng ta ñeå moät töôïng Phaät raát ñeïp, keá beân ñeå moät töôïng quæ raát quaùi dò. Ñoái tröôùc hai töôïng, chuùng ta ñeå moät caùi göông, khi nhìn vaøo göông chuùng ta thaáy gì? Thaáy trong göông töôïng Phaät ñeïp ñeõ trang nghieâm, töôïng quæ quaùi dò ñaùng sôï. Nhöng chuùng ta duøng trí quaùn saùt thì coù sôï khoâng? Phaät vaø quæ ôû trong göông ñeàu laø caùi boùng, quæ laø boùng, Phaät cuõng laø boùng. Quæ laø duï cho phieàn naõo, Phaät laø duï cho Boà-ñeà. Phieàn naõo Boà-ñeà noùi treân ngoân töø cuõng laø caùi boùng, laø boùng thì ñaâu coù khaùc nhau. Theá thì phieàn naõo töùc Boà-ñeà, Boà-ñeà töùc phieàn naõo laø nhö vaäy. Phaät laø boùng, quæ cuõng laø boùng vì khoâng thaät, nhö vaäy ñeå thaáy Phaät quæ khoâng khaùc, quæ töùc laø Phaät, Phaät töùc laø quæ vì ñeàu laø boùng khoâng thaät. Ñoù laø chaëng thöù nhaát. </w:t>
      </w:r>
    </w:p>
    <w:p>
      <w:pPr>
        <w:pStyle w:val="Normal"/>
        <w:ind w:firstLine="720"/>
        <w:jc w:val="both"/>
        <w:rPr/>
      </w:pPr>
      <w:r>
        <w:rPr/>
        <w:t xml:space="preserve">Qua chaëng thöù hai, deïp caùi göông ñi, quan saùt kyõ töôïng Phaät töôïng quæ laøm baèng gì? Töôïng Phaät laøm baèng thaïch cao, töôïng quæ cuõng laøm baèng thaïch cao. Töôïng Phaät töôïng quæ cuõng töø thaïch cao naën leân, Phaät thaïch cao, quæ cuõng thaïch cao thì quæ töùc laø Phaät, Phaät töùc laø quæ vì theå noù khoâng hai. </w:t>
      </w:r>
    </w:p>
    <w:p>
      <w:pPr>
        <w:pStyle w:val="Normal"/>
        <w:ind w:firstLine="720"/>
        <w:jc w:val="both"/>
        <w:rPr/>
      </w:pPr>
      <w:r>
        <w:rPr/>
        <w:t xml:space="preserve">Ñeán chaëng thöù ba laø caùi töôûng töôïng cuûa ngöôøi ngheä só ñaép töôïng. Khi muoán ñaép töôïng, ngöôøi ngheä só cuõng duøng bao nhieâu thöù thaïch cao, maøu saéc ñeå ñaép vaø veõ thaønh töôïng Phaät ñeïp ñeõ trang nghieâm, roài cuõng ñaép vaø veõ thaønh töôïng quæ laï luøng kinh sôï. Nhö vaäy hai töôïng ñöôïc ñaép vaø veõ thaønh hình goác töø caùi töôûng töôïng cuûa ngöôøi ngheä só, theá thì caùi töôûng töôïng ñoù coù thaät khoâng? Töôïng quæ cuõng laø töôûng töôïng, töôïng Phaät cuõng laø töôûng töôïng, hai caùi ñeàu laø töôûng töôïng thì “töùc” vôùi nhau chôù gì. Phaät töùc laø quæ, quæ töùc laø Phaät. Nhö theá Boà-ñeà phieàn naõo coù khaùc nhau khoâng? Thaáu suoát ñöôïc leõ ñoù môùi thaáy phieàn naõo Boà-ñeà khoâng khaùc. Neáu chöa thaáu suoát thaáy töôïng Phaät laø thaät, töôïng quæ laø thaät, thaáy töôïng Phaät thì möøng laïy, thaáy töôïng quæ thì run sôï thì khi aáy Boà-ñeà phieàn naõo laø hai. Nhö vaäy trong kinh Phaät noùi phieàn naõo töùc Boà-ñeà, Boà-ñeà töùc phieàn naõo, laø nhaém thaúng caùi theå khoâng thaät treân taùnh giaùc. Noùi Boà-ñeà, noùi phieàn naõo laø hai loái noùi, laø hai caùi ñoái ñaõi, maø ñoái ñaõi laø khoâng thaät. Taát caû söï vaät ôû theá gian naøy ñeàu khoâng thaät, bôûi do khoâng thaät cho neân noù “töùc” vôùi nhau. </w:t>
      </w:r>
    </w:p>
    <w:p>
      <w:pPr>
        <w:pStyle w:val="Normal"/>
        <w:ind w:firstLine="720"/>
        <w:jc w:val="both"/>
        <w:rPr/>
      </w:pPr>
      <w:r>
        <w:rPr/>
        <w:t>“</w:t>
      </w:r>
      <w:r>
        <w:rPr/>
        <w:t xml:space="preserve">Daâm noä si töùc phaïm haïnh” nghóa laø tham saân si töùc laø haïnh thanh tònh, vì ñöùng veà maët theå noù laø hö doái, vì hö doái cho neân caùi naøy cuõng töùc laø caùi kia, caùi kia cuõng töùc laø caùi naøy. Coøn chuùng ta khi noåi saân, luùc ñoù thaáy laø doái hay laø thaät? Neáu khi noåi saân bieát laø doái thì töï cöôøi chôù khoâng coù giaän. Coøn neáu ñang noåi saân maø thaáy saân laø thaät thì cuøng vôùi phaïm haïnh laøm sao gioáng ñöôïc, hai caùi khaùc nhau. </w:t>
      </w:r>
    </w:p>
    <w:p>
      <w:pPr>
        <w:pStyle w:val="Normal"/>
        <w:ind w:firstLine="720"/>
        <w:jc w:val="both"/>
        <w:rPr/>
      </w:pPr>
      <w:r>
        <w:rPr/>
        <w:t xml:space="preserve">Theá neân lôøi Phaät daïy caùc vò Boà-taùt laø ñeán choã cöùu kính, theå cuûa caùc phaùp khoâng khaùc. Chuùng ta laø phaøm phu ñuû taát caû caùc taät xaáu, thaáy caùi gì cuõng thaät, sao laïi laáy caâu cuûa Phaät Toå noùi ñeå che loãi mình? Thí duï nhö chuùng ta tu maø bò ai choïc giaän thì noåi saân la loái, coù ngöôøi Phaät töû ñöùng gaàn beân thöa: “Thaày tu maø sao coøn saân nhö vaäy?” Thaày lieàn noùi: “Phieàn naõo töùc Boà-ñeà maø.” Thoâi thì ngöôøi Phaät töû chòu thua, heát nhaéc noåi. Ñoù laø beänh. Nhö ngöôøi tu giöõ giôùi luaät khoâng ñöôïc pheùp ngoài quaùn uoáng röôïu, nhöng moät hoâm thaáy ngöôøi tu ngoài quaùn uoáng röôïu, Phaät töû tôùi thöa: “Thöa Thaày, theo giôùi luaät thì ngöôøi tu ñaâu coù ñöôïc ngoài quaùn, ñaâu coù ñöôïc uoáng röôïu. Taïi sao Thaày ngoài quaùn uoáng röôïu?” Thaày noùi: “Daâm noä si laø phaïm haïnh maø, Phaät töû noùi gì vaäy.” Ngöôøi tu daãn kinh ñeå noä laïi, ngöôøi Phaät töû ñaønh chòu thua. Nhö vaäy coù ñuùng khoâng? Caùi ñoù laø lôøi noùi cuûa ma! Lôøi Phaät noùi coù tính caùch khaùc, lôøi ma noùi coù tính caùch khaùc. Ma noùi ñeå doïa, ñeå aùp ñaûo theá gian, coøn Phaät noùi ñeå chæ cho chuùng ta thaáy choã toät cuøng chaân thaät. Nhöõng keû ma lôïi duïng lôøi Phaät noùi ñeå doïa naït ngöôøi raèng mình hieåu kinh hieåu luaät vaø ñeå gaït löøa thieân haï. Ñoù laø beänh raát traàm troïng, theá maø hieän nay coù vaøi ngöôøi tu laøm nhö vaäy vaø noùi nhö vaäy. Khi xöa hoài theá kyû XVII coù vieäc ñoù, ñeán cuoái theá kyû XX naøy chaéc cuõng khoâng khaùc bao nhieâu, thænh thoaûng coù xaûy ra söï vieäc nhö vaäy, ngaøi Quaûng Trí goïi ñoù laø beänh heát söùc traàm troïng. </w:t>
      </w:r>
    </w:p>
    <w:p>
      <w:pPr>
        <w:pStyle w:val="Normal"/>
        <w:ind w:firstLine="720"/>
        <w:jc w:val="both"/>
        <w:rPr/>
      </w:pPr>
      <w:r>
        <w:rPr/>
        <w:t xml:space="preserve">Cho neân Ngaøi môùi noùi: “Roài theo lôøi sanh hieåu, theo hieåu laïi phaùt ñoäc, maëc tình noùi naêng ngoâng cuoàng, toäi loãi khoâng löôøng ñöôïc.” Hoï phaùt nhöõng lôøi noùi ñoäc haïi: Khoâng caàn tu, khoâng caàn chöùng, tu chöùng laø chaáp töôùng. Ñoù laø loái noùi ngoâng cuoàng, toäi loãi khoâng theå löôøng ñöôïc. </w:t>
      </w:r>
    </w:p>
    <w:p>
      <w:pPr>
        <w:pStyle w:val="Normal"/>
        <w:ind w:firstLine="720"/>
        <w:jc w:val="both"/>
        <w:rPr/>
      </w:pPr>
      <w:r>
        <w:rPr/>
        <w:t xml:space="preserve">Hoï chæ coù giaûi thoaùt treân moâi löôõi, thöøa vaø giôùi ñeàu maát heát, hoaøn toaøn chaúng tu haønh gì. Neân Hoøa thöôïng Vónh Minh noùi: “Coøn mang taäp khí vaãn bò nghieäp caûnh loâi ñi, hieän haønh ñaâu khoûi duyeân raøng buoäc.” Nhö noùi: “Hoïc hieåu ngaøn ngaøy, chaúng baèng trì giôùi moät böõa.” </w:t>
      </w:r>
    </w:p>
    <w:p>
      <w:pPr>
        <w:pStyle w:val="Normal"/>
        <w:ind w:firstLine="720"/>
        <w:jc w:val="both"/>
        <w:rPr/>
      </w:pPr>
      <w:r>
        <w:rPr/>
        <w:t>“</w:t>
      </w:r>
      <w:r>
        <w:rPr/>
        <w:t xml:space="preserve">Hoï chæ coù giaûi thoaùt treân moâi löôõi, thöøa vaø giôùi ñeàu maát heát, hoaøn toaøn chaúng tu haønh gì.” Hoï chæ coù giaûi thoaùt treân ñaàu moâi choùt löôõi, roài noùi toâi laø ngöôøi quyeát taâm caàu giaûi thoaùt, nhöng noùi ngoaøi mieäng chôù khoâng haønh trong taâm. Thöøa laø giaùo lyù, giôùi laø giôùi luaät, ñeàu maát heát, giaùo lyù khoâng thoâng, giôùi luaät khoâng giöõ, hoaøn toaøn chaúng tu haønh gì caû, chæ coù noùi doái ñeå gaït ngöôøi thoâi. </w:t>
      </w:r>
    </w:p>
    <w:p>
      <w:pPr>
        <w:pStyle w:val="Normal"/>
        <w:ind w:firstLine="720"/>
        <w:jc w:val="both"/>
        <w:rPr/>
      </w:pPr>
      <w:r>
        <w:rPr/>
        <w:t>“</w:t>
      </w:r>
      <w:r>
        <w:rPr/>
        <w:t xml:space="preserve">Neân Hoøa thöôïng Vónh Minh noùi: 'Coøn mang taäp khí vaãn bò nghieäp caûnh loâi ñi.' ” Theo lôøi ngaøi Vónh Minh noùi neáu ngöôøi tu duø coù hieåu ñöôïc ñoâi chuùt giaùo lyù, nhöng taäp khí muoân ñôøi cuûa mình vaãn coøn naëng, neáu khoâng chòu tu thì laøm sao deïp ñöôïc, maø khoâng deïp ñöôïc taäp khí thì vaãn bò nghieäp caûnh loâi ñi. “Hieän haønh ñaâu khoûi duyeân raøng buoäc”, trong caùi hieän haønh cuûa mình töùc laø caùi coâng duïng treân vieäc laøm haèng ngaøy khoù maø traùnh khoûi caùc duyeân raøng buoäc. </w:t>
      </w:r>
    </w:p>
    <w:p>
      <w:pPr>
        <w:pStyle w:val="Normal"/>
        <w:ind w:firstLine="720"/>
        <w:jc w:val="both"/>
        <w:rPr/>
      </w:pPr>
      <w:r>
        <w:rPr/>
        <w:t xml:space="preserve">Nhö vaäy tuy chuùng ta tu raát caån thaän, raát chín chaén, duø coù thaáy ñaïo, coù hieåu ñaïo, song nhöõng lôøi cuûa Phaät cuûa Toå noùi chuùng ta phaûi deø daët khoâng neân duøng noù ñeå che loãi mình, khoâng neân duøng noù ñeå doïa naït ngöôøi. Chuùng ta phaûi kính caån lôøi Phaät lôøi Toå roài raùng tu haønh deïp saïch taäp khí vaø deïp heát nghieäp ñeå khoûi bò noù loâi keùo vaøo trong ba ñöôøng aùc. </w:t>
      </w:r>
    </w:p>
    <w:p>
      <w:pPr>
        <w:pStyle w:val="Normal"/>
        <w:ind w:firstLine="720"/>
        <w:jc w:val="both"/>
        <w:rPr/>
      </w:pPr>
      <w:r>
        <w:rPr/>
        <w:t>“</w:t>
      </w:r>
      <w:r>
        <w:rPr/>
        <w:t xml:space="preserve">Nhö noùi: 'Hoïc hieåu ngaøn ngaøy, chaúng baèng trì giôùi moät böõa.' ” Ñaây Ngaøi muoán daãn caùi hieåu vôùi caùi haønh. Hieåu laø do hoïc, hoïc ñöôïc hieåu nhieàu, nhöng giôùi luaät khoâng giöõ thì caùi hieåu ñoù khoâng ñi tôùi ñaâu. Cuõng nhö coù moät soá Phaät töû ngaøy nay hoïc ñaïo hieåu ñaïo, roài bieát noùi nhöõng lôøi raát hay raát ñuùng vôùi Phaät Toå, nhöng naêm giôùi khoâng chòu giöõ, gaëp röôïu thì ngoài vaøo baøn, noùi toaøn chuyeän treân trôøi treân maây maø röôïu thì khoâng boû noåi. Nhö vaäy ñöôïc chöa? Hieåu ñaïo maø giôùi khoâng giöõ cuõng chöa xöùng ñaùng vôùi caùi hieåu. Ngöôøi tu caøng caån thaän hôn, duø chuùng ta hieåu, noùi ngöôøi ta hoan ngheânh, ngöôøi ta höôûng öùng, nhöng haønh ñoäng cuûa mình, giôùi luaät cuûa mình khoâng giöõ, thì caùi hieåu ñoù chöa cöùu ñöôïc mình. </w:t>
      </w:r>
    </w:p>
    <w:p>
      <w:pPr>
        <w:pStyle w:val="Normal"/>
        <w:ind w:firstLine="720"/>
        <w:jc w:val="both"/>
        <w:rPr/>
      </w:pPr>
      <w:r>
        <w:rPr/>
        <w:t xml:space="preserve">Taïi sao tham hö danh treân ngöõ giaûi, nhaän thaät hoïa nôi ñòa nguïc, doái mình löøa ngöôøi, cam bò chìm ñaém? Ñaáy chæ laø boïn suûa ngoâng cuoàng, thaät ñaùng thöông xoùt! Nhöõng ngöôøi haïng naøy töùc chaúng chòu chaên. </w:t>
      </w:r>
    </w:p>
    <w:p>
      <w:pPr>
        <w:pStyle w:val="Normal"/>
        <w:ind w:firstLine="720"/>
        <w:jc w:val="both"/>
        <w:rPr/>
      </w:pPr>
      <w:r>
        <w:rPr/>
        <w:t xml:space="preserve">Ngaøi ñaët caâu hoûi “Taïi sao tham hö danh treân ngöõ giaûi”, nghóa laø tham hö danh treân lôøi noùi, treân söï hieåu bieát maø “nhaän thaät hoïa nôi ñòa nguïc” töùc laø caùi hoïa thaät ôû ñòa nguïc. “Doái mình löøa ngöôøi, cam bò chìm ñaém”, doái mình löøa ngöôøi suoát moät ñôøi, cuoái cuøng bò xuoáng ñòa nguïc. Nhö vaäy laø hay hay dôû? Töôûng ñaâu noùi cao noùi gioûi laø hay, nhöng noùi cao noùi gioûi ñaâu thoaùt khoûi ñöôïc hoïa ñòa nguïc! </w:t>
      </w:r>
    </w:p>
    <w:p>
      <w:pPr>
        <w:pStyle w:val="Normal"/>
        <w:ind w:firstLine="720"/>
        <w:jc w:val="both"/>
        <w:rPr/>
      </w:pPr>
      <w:r>
        <w:rPr/>
        <w:t>“</w:t>
      </w:r>
      <w:r>
        <w:rPr/>
        <w:t xml:space="preserve">Ñaáy chæ laø boïn suûa ngoâng cuoàng, thaät ñaùng thöông xoùt!” Ngaøi quôû thaät chaúng neå lôøi: “Ñaáy chæ laø boïn suûa ngoâng cuoàng”, nghóa laø noùi caøn noùi böôùng gioáng nhö choù ñieân suûa baäy khoâng coù leõ thaät, khoâng coù giaù trò gì. “Thaät ñaùng thöông xoùt!” Lôøi quôû naøy cuõng khaù naëng, nhöng beänh naëng thì phaûi coù thuoác maïnh, thuoác yeáu thì beänh naëng khoù laønh. </w:t>
      </w:r>
    </w:p>
    <w:p>
      <w:pPr>
        <w:pStyle w:val="Normal"/>
        <w:ind w:firstLine="720"/>
        <w:jc w:val="both"/>
        <w:rPr/>
      </w:pPr>
      <w:r>
        <w:rPr/>
        <w:t>“</w:t>
      </w:r>
      <w:r>
        <w:rPr/>
        <w:t xml:space="preserve">Nhöõng ngöôøi haïng naøy töùc chaúng chòu chaên.” Nhöõng ngöôøi haïng nhö vaäy thì khoâng bao giôø chòu chaên traâu, töùc laø khoâng chòu tu. Ñoù laø haïng thöù nhaát. </w:t>
      </w:r>
    </w:p>
    <w:p>
      <w:pPr>
        <w:pStyle w:val="Normal"/>
        <w:ind w:firstLine="720"/>
        <w:jc w:val="both"/>
        <w:rPr/>
      </w:pPr>
      <w:r>
        <w:rPr/>
        <w:t xml:space="preserve">Chuùng ta khoâng chæ nghe thoâi, maø phaûi kieåm nghieäm laïi, nhìn laïi noäi taâm mình, nhaát laø ngöôøi tu, xem chuùng ta coù vöôùng nhöõng beänh nhö vaäy hay khoâng. Neáu coù thì phaûi trò ngay ñöøng ñeå thaønh beänh. Roài nhìn laïi nhöõng ngöôøi cuøng giôùi tu haønh, thaáy ai coù beänh nhö vaäy thì raùng trò giuøm, neáu trò khoâng ñöôïc thì chæ thuoác giuøm, chæ thuoác khoâng ñöôïc thì chaáp tay xaù roài lui chôù ñöøng coù lyù luaän. </w:t>
      </w:r>
    </w:p>
    <w:p>
      <w:pPr>
        <w:pStyle w:val="Normal"/>
        <w:ind w:firstLine="720"/>
        <w:jc w:val="both"/>
        <w:rPr/>
      </w:pPr>
      <w:r>
        <w:rPr/>
        <w:t xml:space="preserve">Haïng bò ñoïa thöù nhaát, rôi vaøo cuoàng voïng buoâng thaû, coøn haïng thöù hai laø rôi vaøo chia cheû. </w:t>
      </w:r>
    </w:p>
    <w:p>
      <w:pPr>
        <w:pStyle w:val="Normal"/>
        <w:ind w:firstLine="720"/>
        <w:jc w:val="both"/>
        <w:rPr/>
      </w:pPr>
      <w:r>
        <w:rPr/>
        <w:t xml:space="preserve">2. Rôi vaøo chia cheû maø chaúng chòu chaên. Vì sao? Toå sö noùi: Phaàn nhieàu ngöôøi coù thoâng minh, hoïc chaêm saên tìm nôi giaùo ñieån, ghi chuù chöông cuù, chaáp vaøo teân giaû phaùp thaân, chia cheû raønh maïch treân danh töôùng, gom goùp choã naøy, vaù víu choã kia, suoát caû naêm thaùng. Moãi ngöôøi do tranh giaønh caùi thaáy cuûa mình, maø khoâng coù choã soáng thaät. Theá neân phaûi bieát, treû ñoùi ñi ngang qua haøng thòt, mieäng nhai ngoàm ngoaøm, chæ theâm loøng theøm khaùt, khoâng giuùp gì ñöôïc buïng ñoùi. Haïng ngöôøi naøy chæ lo noùi thieàn treân mieäng, duø ghi nhôù chöông cuù, chæ oâm loøng ngaõ maïn ñeå laán löôùt ngöôøi. Ñaây laø haïng thoâ haïnh thöù nhaát trong haøng Taêng. Huoáng nöõa, khoâng coù coâng phu tu haønh chaân thaät, luoáng theâm khaåu nghieäp, raát ñaùng thöông xoùt! Keû nhö theá neân chaúng chòu chaên. </w:t>
      </w:r>
    </w:p>
    <w:p>
      <w:pPr>
        <w:pStyle w:val="Normal"/>
        <w:ind w:firstLine="720"/>
        <w:jc w:val="both"/>
        <w:rPr/>
      </w:pPr>
      <w:r>
        <w:rPr/>
        <w:t>“</w:t>
      </w:r>
      <w:r>
        <w:rPr/>
        <w:t xml:space="preserve">Rôi vaøo chia cheû maø chaúng chòu chaên.” Chia cheû töùc laø hoïc ñaïo maø cöù lo phaân tích caâu lôøi, löïa caâu cho hay, lôøi cho kheùo v.v... maø khoâng chòu tu. </w:t>
      </w:r>
    </w:p>
    <w:p>
      <w:pPr>
        <w:pStyle w:val="Normal"/>
        <w:ind w:firstLine="720"/>
        <w:jc w:val="both"/>
        <w:rPr/>
      </w:pPr>
      <w:r>
        <w:rPr/>
        <w:t>“</w:t>
      </w:r>
      <w:r>
        <w:rPr/>
        <w:t xml:space="preserve">Vì sao? Toå sö noùi: Phaàn nhieàu ngöôøi coù thoâng minh, hoïc chaêm saên tìm nôi giaùo ñieån, ghi chuù chöông cuù, chaáp vaøo teân giaû phaùp thaân, chia cheû raønh maïch treân danh töôùng, gom goùp choã naøy, vaù víu choã kia, suoát caû naêm thaùng.” Cöù ngoài ñoù maø vaïch quyeån kinh quyeån saùch ra phaân tích chia cheû caùi naøy thuoäc veà Töôùng toâng, caùi kia thuoäc veà Taùnh toâng, phaân chia nghe raønh reõ töôûng nhö mình thoâng minh tuyeät vôøi, nhöng söï thaät chæ laø phaân tích treân danh töôùng maø khoâng chòu tu. </w:t>
      </w:r>
    </w:p>
    <w:p>
      <w:pPr>
        <w:pStyle w:val="Normal"/>
        <w:ind w:firstLine="720"/>
        <w:jc w:val="both"/>
        <w:rPr/>
      </w:pPr>
      <w:r>
        <w:rPr/>
        <w:t>“</w:t>
      </w:r>
      <w:r>
        <w:rPr/>
        <w:t xml:space="preserve">Moãi ngöôøi do tranh giaønh caùi thaáy cuûa mình, maø khoâng coù choã soáng thaät.” Cho neân ngöôøi naøy noùi hoaëc vieát ra, ngöôøi kia choáng laïi roài thaønh buùt chieán caõi qua caõi laïi, roát cuoäc khoâng chòu tu haønh gì caû. Xeùt kyõ treân theá gian naøy hieän giôø chaéc coù nhöõng ngöôøi nhö vaäy. </w:t>
      </w:r>
    </w:p>
    <w:p>
      <w:pPr>
        <w:pStyle w:val="Normal"/>
        <w:ind w:firstLine="720"/>
        <w:jc w:val="both"/>
        <w:rPr/>
      </w:pPr>
      <w:r>
        <w:rPr/>
        <w:t>“</w:t>
      </w:r>
      <w:r>
        <w:rPr/>
        <w:t xml:space="preserve">Theá neân phaûi bieát, treû ñoùi ñi ngang qua haøng thòt, mieäng nhai ngoàm ngoaøm, chæ theâm loøng theøm khaùt, khoâng giuùp gì ñöôïc buïng ñoùi.” Ngaøi duøng thí duï nghe raát laø ñau. Treû ñoùi töùc laø maáy ñöùa con nít ñoùi buïng ñi ngang qua haøng thòt thaáy ngöôøi ta aên, noù cuõng baét chöôùc nhai. Ngöôøi ta aên ngöôøi ta no, coøn noù nhai mieäng khoâng, khoâng coù thòt khoâng coù caù, coù no khoâng? Noù nhai mieäng ngoàm ngoaøm, chæ theâm loøng theøm khaùt khoâng giuùp gì ñöôïc buïng ñoùi. Thí duï naøy cho chuùng ta thaáy ngöôøi ñöôïc moùn aên, ngöôøi ta aên thì no, mình khoâng ñöôïc moùn aên cuõng giaû boä nhai thì laøm sao no ñöôïc! </w:t>
      </w:r>
    </w:p>
    <w:p>
      <w:pPr>
        <w:pStyle w:val="Normal"/>
        <w:ind w:firstLine="720"/>
        <w:jc w:val="both"/>
        <w:rPr/>
      </w:pPr>
      <w:r>
        <w:rPr/>
        <w:t xml:space="preserve">Chö Toå ngaøy xöa, caùc ngaøi tu hoïc ñeán nôi ñeán choán, thaáy ñöôïc leõ thaät neân caùc ngaøi noùi ra, giaû söû coù söûa nhöõng caùi sai cuûa keû khaùc, cuõng laø vì loøng chaân thaät, vì taâm töø bi. Coøn chuùng ta hieän giôø noùi ra ñieàu gì, neáu coù ai choáng laïi thì noåi giaän tranh luaän, cuõng noùi raèng mình phaù taø hieån chaùnh, song roát cuoäc roài chæ taêng theâm caùi danh haõo huyeàn thoâi chôù khoâng coù thaät. </w:t>
      </w:r>
    </w:p>
    <w:p>
      <w:pPr>
        <w:pStyle w:val="Normal"/>
        <w:ind w:firstLine="720"/>
        <w:jc w:val="both"/>
        <w:rPr/>
      </w:pPr>
      <w:r>
        <w:rPr/>
        <w:t>“</w:t>
      </w:r>
      <w:r>
        <w:rPr/>
        <w:t xml:space="preserve">Haïng ngöôøi naøy chæ lo noùi thieàn treân mieäng, duø ghi nhôù chöông cuù, chæ oâm loøng ngaõ maïn ñeå laán löôùt ngöôøi.” Nhöõng ngöôøi naøy noùi thieàn treân mieäng, chôù khoâng phaûi thieàn ôû trong taâm. Noùi caâu naøy daãn caâu kia, noùi thuoäc loøng nghe raát hay, ñoù laø ñeå laán löôùt ngöôøi, thoûa maõn loøng ngaõ maïn cuûa mình maø thoâi. </w:t>
      </w:r>
    </w:p>
    <w:p>
      <w:pPr>
        <w:pStyle w:val="Normal"/>
        <w:ind w:firstLine="720"/>
        <w:jc w:val="both"/>
        <w:rPr/>
      </w:pPr>
      <w:r>
        <w:rPr/>
        <w:t>“</w:t>
      </w:r>
      <w:r>
        <w:rPr/>
        <w:t xml:space="preserve">Ñaây laø haïng thoâ haïnh thöù nhaát trong haøng Taêng.” Trong haøng Taêng, ñaây laø haïnh thoâ thöù nhaát. </w:t>
      </w:r>
    </w:p>
    <w:p>
      <w:pPr>
        <w:pStyle w:val="Normal"/>
        <w:ind w:firstLine="720"/>
        <w:jc w:val="both"/>
        <w:rPr/>
      </w:pPr>
      <w:r>
        <w:rPr/>
        <w:t>“</w:t>
      </w:r>
      <w:r>
        <w:rPr/>
        <w:t xml:space="preserve">Huoáng nöõa, khoâng coù coâng phu tu haønh chaân thaät, luoáng theâm khaåu nghieäp, raát ñaùng thöông xoùt.” Noùi phaù ngöôøi naøy, chæ trích ngöôøi kia, daãn kinh daãn saùch raát hay, nhöng chæ coù ngoaøi mieäng chôù trong loøng thì khoâng tu. Nhö vaäy chæ taêng theâm khaåu nghieäp, ñoù laø haïng ngöôøi raát ñaùng thöông xoùt. </w:t>
      </w:r>
    </w:p>
    <w:p>
      <w:pPr>
        <w:pStyle w:val="Normal"/>
        <w:ind w:firstLine="720"/>
        <w:jc w:val="both"/>
        <w:rPr/>
      </w:pPr>
      <w:r>
        <w:rPr/>
        <w:t>“</w:t>
      </w:r>
      <w:r>
        <w:rPr/>
        <w:t xml:space="preserve">Keû nhö theá neân chaúng chòu chaên.” Ngöôøi nhö theá neân khoâng chòu tu, cöù lo vaïch kinh naøy saùch kia tìm kieám ñeå pheâ bình chæ trích thieân haï, maø mình thì khoâng tu. Ñaây laø beänh cuûa haïng ngöôøi thöù hai, rôi vaøo chia cheû maø chaúng chòu chaên, beänh naøy thuoäc veà beänh ñoïa chôù khoâng phaûi nheï. </w:t>
      </w:r>
    </w:p>
    <w:p>
      <w:pPr>
        <w:pStyle w:val="Normal"/>
        <w:ind w:firstLine="720"/>
        <w:jc w:val="both"/>
        <w:rPr/>
      </w:pPr>
      <w:r>
        <w:rPr/>
        <w:t xml:space="preserve">3. Rôi vaøo si khoâng maø chaúng chòu chaên. Vì sao? Ngöôøi xöa noùi: Keû hoïc ñaïo doøm thaáy moät chuùt phaùp khoâng, roài nghe ngöôøi tuïng kinh, nieäm Phaät, leã baùi, thöïc haønh caùc thöù haïnh, lieàn baûo: “Phaùp lìa danh töï, neáu theo danh giaû thuyeát quyeàn, caøng theâm hö voïng.” Ñaây laø haïng ngöôøi trong taâm ngoaøi mieäng traùi nhau. Ñaâu chaúng thaáy kinh Laêng Nghieâm noùi: “Neáu ôû trong ñònh kia, caùc thieän nam thaáy saéc aám tieâu, thoï aám saùng toû, töï cho mình ñaõ ñuû, thì coù moät phaàn ñaïi ngaõ maïn, bò ma nhaäp taâm phuû. Hoï baûo, moät nieäm vöôït qua ba voâ soá kieáp, trong taâm coøn xem thöôøng caû möôøi phöông Nhö Lai, huoáng chi haøng Thanh vaên, Duyeân giaùc ôû baäc döôùi. Chaúng leã thaùp mieáu, khinh thöôøng kinh töôïng, cho ñaây laø ñoàng, vaøng, goã, ñaát. Vaø baûo nhuïc thaân laø chaân thöôøng maø chaúng töï cung kính, laïi ñi suøng moä goã ñaát, thaät laø ñieân ñaûo. Quaû laøm nghi laàm ngöôøi sau vaäy.” </w:t>
      </w:r>
    </w:p>
    <w:p>
      <w:pPr>
        <w:pStyle w:val="Normal"/>
        <w:ind w:firstLine="720"/>
        <w:jc w:val="both"/>
        <w:rPr/>
      </w:pPr>
      <w:r>
        <w:rPr/>
        <w:t xml:space="preserve">Phaûi bieát, chaáp khoâng maø phaù töôùng nhö theá, ñeàu laø quyeán thuoäc cuûa ma. Maëc cho taát caû ñeàu khoâng, sanh khoâng, töû cuõng khoâng, nhöng vua Dieâm-la chaúng khoâng thì laøm sao ñaây? Thaät ñaùng thöông xoùt! </w:t>
      </w:r>
    </w:p>
    <w:p>
      <w:pPr>
        <w:pStyle w:val="Normal"/>
        <w:ind w:firstLine="720"/>
        <w:jc w:val="both"/>
        <w:rPr/>
      </w:pPr>
      <w:r>
        <w:rPr/>
        <w:t xml:space="preserve">Haïng ngöôøi chaáp khoâng naøy töùc chaúng chòu chaên. </w:t>
      </w:r>
    </w:p>
    <w:p>
      <w:pPr>
        <w:pStyle w:val="Normal"/>
        <w:ind w:firstLine="720"/>
        <w:jc w:val="both"/>
        <w:rPr/>
      </w:pPr>
      <w:r>
        <w:rPr/>
        <w:t xml:space="preserve">Ñeán haïng ngöôøi thöù ba: “Rôi vaøo si khoâng maø chaúng chòu chaên. Vì sao? Ngöôøi xöa noùi: Keû hoïc ñaïo doøm thaáy moät chuùt phaùp khoâng, roài nghe ngöôøi tuïng kinh, nieäm Phaät, leã baùi, thöïc haønh caùc thöù haïnh, lieàn baûo: 'Phaùp lìa danh töï, neáu theo danh giaû thuyeát quyeàn, caøng theâm hö voïng.' ” Caâu naøy chuùng ta caàn phaûi nghieäm xeùt. Hieän nay coù moät soá ngöôøi tu maéc beänh naøy cuõng khaù naëng, do hieåu ñöôïc moät chuùt “khoâng”, roài chaáp caùi “ khoâng” ñoù, cho neân goïi laø “si khoâng”. Nghe ai tuïng kinh, nieäm Phaät, leã baùi v.v... thì cheâ traùch noùi: “Phaùp lìa danh töï, neáu theo danh giaû thuyeát quyeàn, caøng theâm hö voïng.” Hoï noùi taát caû phaùp laø lìa danh töï, neáu theo danh giaû thuyeát quyeàn töùc laø thuyeát taïm thì caøng theâm hö voïng. Hoï noùi nhö vaäy laø ñeå cheâ traùch ngöôøi tuïng kinh, ngöôøi nieäm Phaät vaø ngöôøi leã baùi. </w:t>
      </w:r>
    </w:p>
    <w:p>
      <w:pPr>
        <w:pStyle w:val="Normal"/>
        <w:ind w:firstLine="720"/>
        <w:jc w:val="both"/>
        <w:rPr/>
      </w:pPr>
      <w:r>
        <w:rPr/>
        <w:t xml:space="preserve">"Ñaây laø haïng ngöôøi trong taâm ngoaøi mieäng traùi nhau", nghóa laø trong taâm thì khoâng chòu tu maø ngoaøi mieäng thì daãn lôøi Phaät daïy ñeå cheâ ngöôøi khaùc tu. </w:t>
      </w:r>
    </w:p>
    <w:p>
      <w:pPr>
        <w:pStyle w:val="Normal"/>
        <w:ind w:firstLine="720"/>
        <w:jc w:val="both"/>
        <w:rPr/>
      </w:pPr>
      <w:r>
        <w:rPr/>
        <w:t>“</w:t>
      </w:r>
      <w:r>
        <w:rPr/>
        <w:t xml:space="preserve">Ñaâu chaúng thaáy kinh Laêng Nghieâm noùi: 'Neáu ôû trong ñònh kia, caùc thieän nam thaáy saéc aám tieâu, thoï aám saùng toû, töï cho mình ñaõ ñuû, thì coù moät phaàn ñaïi ngaõ maïn, bò ma nhaäp taâm phuû. Hoï baûo, moät nieäm vöôït qua ba voâ soá kieáp, trong taâm coøn xem thöôøng caû möôøi phöông Nhö Lai, huoáng chi haøng Thanh vaên, Duyeân giaùc ôû baäc döôùi. Chaúng leã thaùp mieáu, khinh thöôøng kinh töôïng, cho ñaây laø ñoàng, vaøng, goã, ñaát. Vaø baûo nhuïc thaân laø chaân thöôøng maø chaúng töï cung kính, laïi ñi suøng moä goã ñaát, thaät laø ñieân ñaûo. Quaû laøm nghi laàm ngöôøi sau vaäy.'” Ngaøi Quaûng Trí daãn kinh Laêng Nghieâm ñeå chöùng minh cho lôøi Ngaøi quôû traùch ôû ñaây. Trong kinh Laêng Nghieâm, Phaät baûo: Neáu ôû trong ñònh kia, caùc thieän nam töùc laø ngöôøi ñang nhaäp ñònh, thaáy saéc aám tieâu laø phaù ñöôïc saéc aám, thoï aám ñöôïc saùng toû, töï cho mình ñaõ ñuû. Môùi phaù ñöôïc saéc aám, qua ñeán thoï aám thì cho mình ñaõ ñaït cöùu kính, “thì coù moät phaàn ñaïi ngaõ maïn, bò ma nhaäp taâm phuû”. Vöøa khôûi taâm ñaïi ngaõ maïn thì bò ma nhaäp trong taâm phuû, taâm phuû töùc laø taâm can luïc phuû. Khi bò ma nhaäp taâm roài thì “Hoï baûo, moät nieäm vöôït qua ba voâ soá kieáp, trong taâm coøn xem thöôøng caû möôøi phöông Nhö Lai, huoáng chi haøng Thanh vaên, Duyeân giaùc ôû baäc döôùi”. Cho neân hoï khoâng leã thaùp mieáu, khinh thöôøng kinh töôïng, cho ñaây laø ñoàng, vaøng, goã, ñaát. “Vaø baûo nhuïc thaân laø chaân thöôøng maø chaúng töï cung kính, laïi ñi suøng moä goã ñaát, thaät laø ñieân ñaûo.” Hoï baûo thaân thòt cuûa mình laø thaân thaät, laø thaân Phaät, mình phaûi cung kính. Coøn nhöõng thaân Phaät baèng vaøng baèng goã baèng ñaát laø baèng caùc thöù beân ngoaøi, taïi sao cung kính? Roài khuyeân ngöôøi baûo ñöøng laøm ñieàu ñoù, cho laøm nhö vaäy laø ñieân ñaûo. </w:t>
      </w:r>
    </w:p>
    <w:p>
      <w:pPr>
        <w:pStyle w:val="Normal"/>
        <w:ind w:firstLine="720"/>
        <w:jc w:val="both"/>
        <w:rPr/>
      </w:pPr>
      <w:r>
        <w:rPr/>
        <w:t>“</w:t>
      </w:r>
      <w:r>
        <w:rPr/>
        <w:t xml:space="preserve">Quaû laøm nghi laàm ngöôøi sau vaäy.” Nhöõng keû naøy laøm cho ngöôøi sau sanh ra nghi laàm khoâng bieát caùi naøo ñuùng caùi naøo sai. Ñoù laø daãn lôøi trong kinh. </w:t>
      </w:r>
    </w:p>
    <w:p>
      <w:pPr>
        <w:pStyle w:val="Normal"/>
        <w:ind w:firstLine="720"/>
        <w:jc w:val="both"/>
        <w:rPr/>
      </w:pPr>
      <w:r>
        <w:rPr/>
        <w:t>“</w:t>
      </w:r>
      <w:r>
        <w:rPr/>
        <w:t xml:space="preserve">Phaûi bieát, chaáp khoâng maø phaù töôùng nhö theá, ñeàu laø quyeán thuoäc cuûa ma. Maëc cho taát caû ñeàu khoâng, sanh khoâng töû cuõng khoâng, nhöng vua Dieâm-la chaúng khoâng thì laøm sao ñaây? Thaät ñaùng thöông xoùt!” Môùi hoïc veà lyù Baùt-nhaõ moät chuùt maø phaù töôùng nhö vaäy, ñoù laø baø con cuûa ma chôù khoâng phaûi laø thaät. Noùi raèng taát caû ñeàu khoâng, sanh khoâng töû khoâng, Nieát-baøn khoâng, Boà-taùt khoâng, Thanh vaên khoâng, nhöng cuoái cuøng vua Dieâm-la chaúng khoâng, cho neân phaûi xuoáng döôùi Dieâm ñaøi ngoài. Ñoù laø nhöõng ngöôøi ñaït lyù chöa ñeán nôi, tu haønh chöa ñeán cöùu kính, maø töï sanh ngaõ maïn roài khinh thöôøng taát caû kinh töôïng, khinh thöôøng taát caû caùc quaû vò Thanh vaên, Duyeân giaùc v.v... Nhöõng ngöôøi naøy sai laàm, roài daãn ngöôøi khaùc ñeán choã sai laàm. Thaät ñaùng thöông xoùt! </w:t>
      </w:r>
    </w:p>
    <w:p>
      <w:pPr>
        <w:pStyle w:val="Normal"/>
        <w:ind w:firstLine="720"/>
        <w:jc w:val="both"/>
        <w:rPr/>
      </w:pPr>
      <w:r>
        <w:rPr/>
        <w:t>“</w:t>
      </w:r>
      <w:r>
        <w:rPr/>
        <w:t xml:space="preserve">Haïng ngöôøi chaáp khoâng naøy töùc chaúng chòu chaên.” Vì hoï chaáp khoâng, cho neân ñaâu coù chòu chaên traâu. Chuùng ta ôû ñaây hoïc lyù ñaïo, bieát Phaät noùi caùc phaùp khoâng thaät, nhöng toái naøo cuõng phaûi saùm hoái, cuõng phaûi leã Phaät. Khoâng phaûi cho caùc phaùp khoâng thaät, roài khoâng laøm gì caû, thì ñoù laø chaáp laø beänh. Beänh thöù ba naøy thuoäc veà loaïi ñoïa, ñoïa ñòa nguïc, cho neân noùi “Vua Dieâm-la chaúng khoâng”. </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spacing w:before="120" w:after="60"/>
        <w:jc w:val="center"/>
        <w:rPr>
          <w:b/>
          <w:b/>
          <w:color w:val="008000"/>
          <w:sz w:val="36"/>
          <w:szCs w:val="36"/>
        </w:rPr>
      </w:pPr>
      <w:r>
        <w:rPr>
          <w:b/>
          <w:color w:val="008000"/>
          <w:sz w:val="36"/>
          <w:szCs w:val="36"/>
        </w:rPr>
        <w:t>LUAÄN THAÚNG VEÀ CHÖA CHAÊN</w:t>
      </w:r>
    </w:p>
    <w:p>
      <w:pPr>
        <w:pStyle w:val="Normal"/>
        <w:jc w:val="center"/>
        <w:rPr>
          <w:b/>
          <w:b/>
          <w:color w:val="008000"/>
        </w:rPr>
      </w:pPr>
      <w:r>
        <w:rPr>
          <w:b/>
          <w:color w:val="008000"/>
        </w:rPr>
        <w:t>(Ñoaïn tieáp)</w:t>
      </w:r>
    </w:p>
    <w:p>
      <w:pPr>
        <w:pStyle w:val="Normal"/>
        <w:ind w:firstLine="720"/>
        <w:jc w:val="both"/>
        <w:rPr/>
      </w:pPr>
      <w:r>
        <w:rPr/>
        <w:t xml:space="preserve">4. Rôi vaøo tuøy duyeân maø chaúng chòu chaên. Vì sao? Ngöôøi xöa noùi: “Tuøy duyeân tieâu nghieäp cuõ, hoàn nhieân maëc aùo xieâm.” Chæ thuaän theo thieân chaân, muoân haïnh töï troøn ñuû. Giôû chaân, haï chaân, caùi gì chaúng phaûi laø nghieäp thanh tònh, caàn chi nhieàu thöù taïo taùc? </w:t>
      </w:r>
    </w:p>
    <w:p>
      <w:pPr>
        <w:pStyle w:val="Normal"/>
        <w:ind w:firstLine="720"/>
        <w:jc w:val="both"/>
        <w:rPr/>
      </w:pPr>
      <w:r>
        <w:rPr/>
        <w:t>“</w:t>
      </w:r>
      <w:r>
        <w:rPr/>
        <w:t xml:space="preserve">Tuøy duyeân tieâu nghieäp cuõ, hoàn nhieân maëc aùo xieâm” laø daãn lôøi cuûa Toå Laâm Teá. Ngaøi ngoä ñaïo roài, taâm khoâng coøn phieàn naõo che laáp, khoâng coøn voïng töôûng loâi keùo, cho neân Ngaøi môùi noùi tuøy duyeân. Coøn chuùng ta hieän giôø thì voïng töôûng ñaày aép, phieàn naõo traøn ngaäp, khoâng coù choã naøo troáng maø cuõng noùi tuøy duyeân! Tæ duï coù nhieàu Phaät töû hoûi chuùng toâi: Giaû söû mình tu bieát ñaïo chuùt chuùt roài mình soáng tuøy duyeân, neáu coù ngöôøi môøi uoáng röôïu, maø mình khoâng uoáng thì khoâng bieát tuøy duyeân, thöa Thaày nhö vaäy coù uoáng ñöôïc khoâng? Thöû nghó chuùng toâi phaûi traû lôøi nhö theá naøo? Neáu noùi ñöôïc, thì gaëp röôïu tuøy duyeân röôïu, gaëp caùi gì tuøy duyeân caùi aáy, thaønh ra tuøy duyeân ñoù laø tuøy duyeân xuoáng ñòa nguïc! Ñieàu naøy raát quan troïng, vì ñaây laø toâi noùi moät leõ thaät. Coù moät Phaät töû khoâng bieát tu tôùi möùc naøo, khi ñeán gaëp toâi thì maët maøy ñoû gay, toâi nghi chaéc oâng coù uoáng röôïu vì khi noùi chuyeän nghe muøi röôïu. OÂng noùi chuyeän veà thieàn, toâi baûo: “Ñaïo höõu tu thieàn maø uoáng röôïu sao?” OÂng traû lôøi: “Thì tuøy duyeân maø Thaày.” Toâi laéc ñaàu, ñoù laø toâi gaëp phaûi beänh tuøy duyeân. Toâi môùi gaëp cö só thoâi, chôù chöa gaëp caùc vò xuaát gia. </w:t>
      </w:r>
    </w:p>
    <w:p>
      <w:pPr>
        <w:pStyle w:val="Normal"/>
        <w:ind w:firstLine="720"/>
        <w:jc w:val="both"/>
        <w:rPr/>
      </w:pPr>
      <w:r>
        <w:rPr/>
        <w:t xml:space="preserve">Ngaøi Laâm Teá noùi: “Tuøy duyeân tieâu nghieäp cuõ, hoàn nhieân maëc aùo xieâm”, chöõ tuøy duyeân naøy toâi thöôøng noùi: Ñoùi aên meät nguû, nghóa laø gaëp duyeân gaëp caûnh thì phaûi soáng linh ñoäng ngay nôi ñoù, ñöøng keùo daøi baän bòu. Thí duï nhö ñoùi thì cöù aên ñöøng ñoøi moùn naøy moùn noï, ñöøng nghó côm ngon côm dôû, meät thì nguû ñöøng nghó vieäc hoâm qua hoâm kia, ñoù laø tuøy duyeân. Coøn noùi tuøy duyeân gaëp röôïu thì uoáng röôïu, gaëp taát caû caùi gì ñeàu laøm theo heát maø goïi laø tuøy duyeân thì chuùng toâi cuõng ñaàu haøng! “Tuøy duyeân tieâu nghieäp cuõ” laø nhöõng oan khieân nhöõng phieàn naõo cuõ do bieát soáng tuøy duyeân neân nghieäp cuõ tieâu moøn. “Hoàn nhieân maëc aùo xieâm”, maëc aùo moät caùch hoàn nhieân, khoâng nghó ngôïi suy tính ñieàu gì. </w:t>
      </w:r>
    </w:p>
    <w:p>
      <w:pPr>
        <w:pStyle w:val="Normal"/>
        <w:ind w:firstLine="720"/>
        <w:jc w:val="both"/>
        <w:rPr/>
      </w:pPr>
      <w:r>
        <w:rPr/>
        <w:t>“</w:t>
      </w:r>
      <w:r>
        <w:rPr/>
        <w:t xml:space="preserve">Chæ thuaän theo thieân chaân, muoân haïnh töï troøn ñuû”, nghóa laø phaûi soáng ñuùng vôùi taùnh chaân thaät cuûa mình thì muoân haïnh troøn ñuû. Neáu ñöôïc nhö vaäy thì “Giôû chaân, haï chaân, caùi gì chaúng phaûi laø nghieäp thanh tònh, caàn chi nhieàu thöù taïo taùc?” Chö Toå ñaõ soáng ñöôïc vôùi thieân chaân, coøn chuùng ta ñang soáng vôùi voïng töôûng maø laøm theo caùc ngaøi thì e traät quaù xa. </w:t>
      </w:r>
    </w:p>
    <w:p>
      <w:pPr>
        <w:pStyle w:val="Normal"/>
        <w:ind w:firstLine="720"/>
        <w:jc w:val="both"/>
        <w:rPr/>
      </w:pPr>
      <w:r>
        <w:rPr/>
        <w:t xml:space="preserve">Laïi baäc Tieân ñöùc noùi: “Töùc taâm töùc Phaät, ñaâu nhôø tu haønh?” Haïng ngöôøi naøy nhö con choù ñuoåi theo hoøn ñaát, chaúng bieát laø lôøi noùi nhaát thôøi trong cöûa Toå sö, nhaân beänh maø cho thuoác. Vì vaäy neân bieát “Tuøy duyeân, maëc tình”, chaúng phaûi laø khoâng laøm gì. Nhaän laàm cô Toå, naém ñaù soûi cho laø ngoïc, thaät ñaùng xoùt thöông! </w:t>
      </w:r>
    </w:p>
    <w:p>
      <w:pPr>
        <w:pStyle w:val="Normal"/>
        <w:ind w:firstLine="720"/>
        <w:jc w:val="both"/>
        <w:rPr/>
      </w:pPr>
      <w:r>
        <w:rPr/>
        <w:t xml:space="preserve">Haïng hieåu sai laàm naøy, töùc chaúng chòu chaên. </w:t>
      </w:r>
    </w:p>
    <w:p>
      <w:pPr>
        <w:pStyle w:val="Normal"/>
        <w:ind w:firstLine="720"/>
        <w:jc w:val="both"/>
        <w:rPr/>
      </w:pPr>
      <w:r>
        <w:rPr/>
        <w:t>“</w:t>
      </w:r>
      <w:r>
        <w:rPr/>
        <w:t xml:space="preserve">Baäc Tieân ñöùc noùi: 'Töùc taâm töùc Phaät (lôøi cuûa Maõ Toå), ñaâu nhôø tu haønh.'” Chö Toå ñaõ soáng ñöôïc choã ñoù, neân thaáy ai coù beänh, caùc ngaøi tuøy duyeân phaù chaáp. Chuùng ta laáy ñoù laøm choã tu, maø chöa thaáy ñöôïc leõ chaân, chöa soáng ñöôïc choã taâm caûnh nhö nhö, chuùng ta laïi noùi theo caùc ngaøi, ñoù laø gioáng nhö con choù ñuoåi theo hoøn ñaát vaäy. Thaáy hoøn ñaát ngöôøi neùm, noù chaïy theo suûa, roát cuoäc khoâng ra gì caû. </w:t>
      </w:r>
    </w:p>
    <w:p>
      <w:pPr>
        <w:pStyle w:val="Normal"/>
        <w:ind w:firstLine="720"/>
        <w:jc w:val="both"/>
        <w:rPr/>
      </w:pPr>
      <w:r>
        <w:rPr/>
        <w:t>“</w:t>
      </w:r>
      <w:r>
        <w:rPr/>
        <w:t xml:space="preserve">Vì vaäy neân bieát 'tuøy duyeân, maëc tình', chaúng phaûi laø khoâng laøm gì. Nhaän laàm cô Toå, naém ñaù soûi cho laø ngoïc, thaät ñaùng xoùt thöông!” </w:t>
      </w:r>
    </w:p>
    <w:p>
      <w:pPr>
        <w:pStyle w:val="Normal"/>
        <w:ind w:firstLine="720"/>
        <w:jc w:val="both"/>
        <w:rPr/>
      </w:pPr>
      <w:r>
        <w:rPr/>
        <w:t xml:space="preserve">Tuøy duyeân cuûa caùc Toå khoâng phaûi laø khoâng tu, tuøy duyeân laø duyeân naøo tôùi ñöøng ñeå cho taâm yù phaûi baän bòu roái raém, duyeân tôùi mình phaûi giaûi quyeát moät caùch ñôn giaûn, nhanh nheïn cho noù an bình. Nhö vaäy caùc ngaøi ñaõ tu, tu trong caùi tuøy duyeân. Coøn chuùng ta hieän giôø khoâng bieát, laïi chaáp caâu ñoù roài vieäc gì cuõng tuøy duyeân, ruû ñaâu laøm ñoù, ruû chôi caùi gì cuõng chôi, tuøy duyeân nhö vaäy coøn hôn laø nhöõng ngöôøi ôû ngoaøi ñôøi thì coøn gì laø ñaïo lyù, coøn gì laø tu haønh. </w:t>
      </w:r>
    </w:p>
    <w:p>
      <w:pPr>
        <w:pStyle w:val="Normal"/>
        <w:ind w:firstLine="720"/>
        <w:jc w:val="both"/>
        <w:rPr/>
      </w:pPr>
      <w:r>
        <w:rPr/>
        <w:t>“</w:t>
      </w:r>
      <w:r>
        <w:rPr/>
        <w:t xml:space="preserve">Haïng hieåu sai laàm naøy, töùc chaúng chòu chaên.” Haïng ngöôøi sai laàm naøy khoâng chòu chaên töùc chaúng chòu tu. Nhöõng ngöôøi naøy naèm trong haïng ñoïa, töùc laø nhöõng caùi nghó, nhöõng caùi chaáp sai laàm ñoù ñeàu coù theå ñoïa vaøo ñòa nguïc. </w:t>
      </w:r>
    </w:p>
    <w:p>
      <w:pPr>
        <w:pStyle w:val="Normal"/>
        <w:ind w:firstLine="720"/>
        <w:jc w:val="both"/>
        <w:rPr/>
      </w:pPr>
      <w:r>
        <w:rPr/>
        <w:t xml:space="preserve">5. Rôi vaøo dua nònh theo quyeàn theá maø chaúng chòu chaên. Vì sao? Chæ vì chaúng bieát xaáu hoå, cöù lo khoe khoang tieáng taêm, queân maát caû ñaïo ñöùc, boû beâ pheùp taéc luaät nghi, khoâng coøn gì laø chöøng möïc, buoâng lung theo tình rieâng maø ñeán noãi nhö vaäy. </w:t>
      </w:r>
    </w:p>
    <w:p>
      <w:pPr>
        <w:pStyle w:val="Normal"/>
        <w:ind w:firstLine="720"/>
        <w:jc w:val="both"/>
        <w:rPr/>
      </w:pPr>
      <w:r>
        <w:rPr/>
        <w:t xml:space="preserve">Ñaây noùi haïng nònh hoùt ngöôøi quyeàn quí ñeå khoe khoang mình thaân nhöõng ngöôøi theá löïc cao sang maø taâm ñaïo ñöùc khoâng coù, chaúng bieát gì möïc thöôùc tu haønh. Nhöõng ngöôøi naøy chæ dua nònh theo quyeàn theá maø chaúng chòu tu. </w:t>
      </w:r>
    </w:p>
    <w:p>
      <w:pPr>
        <w:pStyle w:val="Normal"/>
        <w:ind w:firstLine="720"/>
        <w:jc w:val="both"/>
        <w:rPr/>
      </w:pPr>
      <w:r>
        <w:rPr/>
        <w:t xml:space="preserve">Traùi laïi, hoï cheâ ngöôøi thaät thaø chaát phaùc laø queâ muøa, vaø ca ngôïi keû hueânh hoang töï ñaéc laø lanh lôïi. </w:t>
      </w:r>
    </w:p>
    <w:p>
      <w:pPr>
        <w:pStyle w:val="Normal"/>
        <w:ind w:firstLine="720"/>
        <w:jc w:val="both"/>
        <w:rPr/>
      </w:pPr>
      <w:r>
        <w:rPr/>
        <w:t xml:space="preserve">Ngöôøi hieàn laønh chaát phaùc tu treân non treân nuùi thì bò cheâ laø queâ muøa, doát naùt. Coøn ngöôøi noùi naêng hueânh hoang töï ñaéc thì ca ngôïi laø lanh lôïi. </w:t>
      </w:r>
    </w:p>
    <w:p>
      <w:pPr>
        <w:pStyle w:val="Normal"/>
        <w:ind w:firstLine="720"/>
        <w:jc w:val="both"/>
        <w:rPr/>
      </w:pPr>
      <w:r>
        <w:rPr/>
        <w:t xml:space="preserve">Do ñoù, cöù buoâng thaû tình duïc, chaúng bieát hoå theïn. Töï hay nònh hoùt keû theá löïc, nöông gaù nôi cöûa quyeàn quí ñeå möu laáy tieáng taêm, lôïi loäc. Thöôøng thì haïng ngöôøi naøy chaúng nhaän roõ goác ñaïo, ñaém ñuoái nôi soâng aùi, bieån duïc, ñaønh töï cam chòu chìm lòm. Moät mai hoïa ñaày phöôùc heát, bò ngöôøi trôøi chaùn boû, thaày baïn chòu laây. </w:t>
      </w:r>
    </w:p>
    <w:p>
      <w:pPr>
        <w:pStyle w:val="Normal"/>
        <w:ind w:firstLine="720"/>
        <w:jc w:val="both"/>
        <w:rPr/>
      </w:pPr>
      <w:r>
        <w:rPr/>
        <w:t xml:space="preserve">Haïng ngöôøi nhö theá neân chaúng chòu chaên. </w:t>
      </w:r>
    </w:p>
    <w:p>
      <w:pPr>
        <w:pStyle w:val="Normal"/>
        <w:ind w:firstLine="720"/>
        <w:jc w:val="both"/>
        <w:rPr/>
      </w:pPr>
      <w:r>
        <w:rPr/>
        <w:t xml:space="preserve">Haïng ngöôøi naøy nhìn laïi cuõng khaù nhieàu, “cöù buoâng thaû tình duïc, chaúng bieát hoå theïn. Töï hay nònh hoùt keû theá löïc, nöông gaù nôi cöûa quyeàn quí ñeå möu laáy tieáng taêm lôïi loäc”. </w:t>
      </w:r>
    </w:p>
    <w:p>
      <w:pPr>
        <w:pStyle w:val="Normal"/>
        <w:ind w:firstLine="720"/>
        <w:jc w:val="both"/>
        <w:rPr/>
      </w:pPr>
      <w:r>
        <w:rPr/>
        <w:t>“</w:t>
      </w:r>
      <w:r>
        <w:rPr/>
        <w:t xml:space="preserve">Haïng ngöôøi naøy chaúng nhaän roõ goác ñaïo”, töùc laø hoï khoâng bieát roõ goác tu haønh, goác ñaïo ñöùc nhö theá naøo. </w:t>
      </w:r>
    </w:p>
    <w:p>
      <w:pPr>
        <w:pStyle w:val="Normal"/>
        <w:ind w:firstLine="720"/>
        <w:jc w:val="both"/>
        <w:rPr/>
      </w:pPr>
      <w:r>
        <w:rPr/>
        <w:t>“</w:t>
      </w:r>
      <w:r>
        <w:rPr/>
        <w:t xml:space="preserve">Ñaém ñuoái nôi soâng aùi, bieån duïc, ñaønh töï cam chòu chìm lòm”, töùc laø chaïy theo aùi duïc cuûa theá gian ñeå vuøi ñaém mình trong bieån aùi. </w:t>
      </w:r>
    </w:p>
    <w:p>
      <w:pPr>
        <w:pStyle w:val="Normal"/>
        <w:ind w:firstLine="720"/>
        <w:jc w:val="both"/>
        <w:rPr/>
      </w:pPr>
      <w:r>
        <w:rPr/>
        <w:t>“</w:t>
      </w:r>
      <w:r>
        <w:rPr/>
        <w:t xml:space="preserve">Moät mai hoïa ñaày phöôùc heát, bò ngöôøi trôøi chaùn boû, thaày baïn chòu laây.” Hoïa ñaày ngaäp, phöôùc heát roài, khi aáy bò ngöôøi trôøi chaùn boû, khoâng ai beânh vöïc roài phaûi mang hoïa. </w:t>
      </w:r>
    </w:p>
    <w:p>
      <w:pPr>
        <w:pStyle w:val="Normal"/>
        <w:ind w:firstLine="720"/>
        <w:jc w:val="both"/>
        <w:rPr/>
      </w:pPr>
      <w:r>
        <w:rPr/>
        <w:t>“</w:t>
      </w:r>
      <w:r>
        <w:rPr/>
        <w:t xml:space="preserve">Haïng ngöôøi nhö theá neân chaúng chòu chaên.” </w:t>
      </w:r>
    </w:p>
    <w:p>
      <w:pPr>
        <w:pStyle w:val="Normal"/>
        <w:ind w:firstLine="720"/>
        <w:jc w:val="both"/>
        <w:rPr/>
      </w:pPr>
      <w:r>
        <w:rPr/>
        <w:t xml:space="preserve">Naêm haïng ngöôøi keå treân laø naêm haïng ngöôøi khoâng chòu chaên traâu. Maø khoâng chaên traâu thì ñoïa ñòa nguïc, cho neân goïi laø naêm haïng Taêng ñoïa. Neáu duøng maét ñaïo ñöùc nhìn seõ thaáy hieän taïi khoâng phaûi thieáu naêm haïng ñoù. Mong raèng chuùng ta khoâng naèm trong soá aáy, neáu naèm moät trong naêm haïng naøy thaät laø ñaùng buoàn, phaûi raùng nhaûy ra cho khoûi, ñöøng ñeå keït trong ñoù. </w:t>
      </w:r>
    </w:p>
    <w:p>
      <w:pPr>
        <w:pStyle w:val="Normal"/>
        <w:ind w:firstLine="720"/>
        <w:jc w:val="both"/>
        <w:rPr/>
      </w:pPr>
      <w:r>
        <w:rPr/>
        <w:t xml:space="preserve">Sau ñaây laø naêm haïng löôøi bieáng. Naêm haïng naøy chaéc cuõng khaù ñoâng. </w:t>
      </w:r>
    </w:p>
    <w:p>
      <w:pPr>
        <w:pStyle w:val="Normal"/>
        <w:ind w:firstLine="720"/>
        <w:jc w:val="both"/>
        <w:rPr/>
      </w:pPr>
      <w:r>
        <w:rPr/>
        <w:t xml:space="preserve">6. Thaân tuy xuaát gia maø chaúng chòu an taâm vaøo ñaïo, laïi thuaän theo phaùp roãng, chæ lo giöõ gìn thaân huyeãn, trau chuoát daùng veû beà ngoaøi, bieáng nhaùc maø chaúng chòu chaên. </w:t>
      </w:r>
    </w:p>
    <w:p>
      <w:pPr>
        <w:pStyle w:val="Normal"/>
        <w:ind w:firstLine="720"/>
        <w:jc w:val="both"/>
        <w:rPr/>
      </w:pPr>
      <w:r>
        <w:rPr/>
        <w:t>“</w:t>
      </w:r>
      <w:r>
        <w:rPr/>
        <w:t xml:space="preserve">Thuaän theo phaùp roãng chæ lo giöõ gìn thaân huyeãn.” Thaân naøy laø thaân huyeãn laïi thích saên soùc noù, tuy ñi tu maø muoán aên maëc sang ñeïp, ñeå trau chuoát daùng beân ngoaøi, ñeå gìn giöõ thaân giaû doái. Roài löôøi bieáng, ñeán giôø tu thì ngoài nguû guïc, coøn ñi ra ngoaøi thì noùi doùc queân thoâi. Ñoù laø haïng löôøi bieáng ñi theo phaùp roãng maø chaúng chòu chaên. </w:t>
      </w:r>
    </w:p>
    <w:p>
      <w:pPr>
        <w:pStyle w:val="Normal"/>
        <w:ind w:firstLine="720"/>
        <w:jc w:val="both"/>
        <w:rPr/>
      </w:pPr>
      <w:r>
        <w:rPr/>
        <w:t xml:space="preserve">Vì sao? Hoøa thöôïng Thieân Nhö noùi: Thôøi gaàn ñaây coù moät haïng xuaát gia, tuy noùi lìa tuïc, maø thoùi tuïc chaúng tröø. Troïn noùi xuaát traàn maø duyeân traàn chaúng caét ñöùt. Kinh giaùo voán khoâng roõ bieát, tham thieàn laïi chaúng nhaän hieåu. Taâm vöôïn chaïy maõi, yù ngöïa ruoåi rong, thaønh baày thaønh ñoäi, oàn aøo caû ngaøy. Chaúng nhöõng luoáng hao cuûa tín thí, cuõng laø choân vuøi taùnh linh chính mình. Ñeán khi nhaém maét, ñöôøng tröôùc chaúng bieát ñi ñaâu, thöïc laø uoång vaøo nôi cöûa khoâng, soáng ñaõ voâ ích, cheát laïi laïc loaøi. </w:t>
      </w:r>
    </w:p>
    <w:p>
      <w:pPr>
        <w:pStyle w:val="Normal"/>
        <w:ind w:firstLine="720"/>
        <w:jc w:val="both"/>
        <w:rPr/>
      </w:pPr>
      <w:r>
        <w:rPr/>
        <w:t xml:space="preserve">Beänh naøy chuùng ta raùng nghieäm laïi coi mình coù maéc hay khoâng. Xeùt cho thaät kyõ, nhìn cho chín chaén, neáu lôõ coù maéc beänh naøy thì phaûi söûa lieàn, ñaây laø beänh raát ñaùng thöông. Ñi tu laø coát laøm gì? Ñaâu phaûi ñi tu coát ñeå cho thaân naøy ñeïp ñeõ, coát ñeå höôûng thuï söï sung söôùng. Theá maø nhöõng ngöôøi ñi tu laïi maéc keït ôû ñaây, thì thaät laø dôû. </w:t>
      </w:r>
    </w:p>
    <w:p>
      <w:pPr>
        <w:pStyle w:val="Normal"/>
        <w:ind w:firstLine="720"/>
        <w:jc w:val="both"/>
        <w:rPr/>
      </w:pPr>
      <w:r>
        <w:rPr/>
        <w:t>“</w:t>
      </w:r>
      <w:r>
        <w:rPr/>
        <w:t xml:space="preserve">Hoøa thöôïng Thieân Nhö noùi: Thôøi gaàn ñaây coù moät haïng xuaát gia, tuy noùi lìa tuïc, maø thoùi tuïc chaúng tröø.” Lìa tuïc laø sao? Trong kinh ñöùc Phaät noùi: Ngöôøi xuaát gia coát lìa theá tuïc töùc laø lìa nguõ duïc laïc theá gian, nhöng khi vaøo ñaïo thì thoùi tuïc chaúng tröø, khoâng boû noåi nguõ duïc laïc. Phaät noùi ngöôøi ñi tu do chaùn nguõ duïc maø xuaát gia, neáu trôû laïi thoï duïng nguõ duïc cuõng gioáng nhö ngöôøi chaùn ñaøm trong coå khaïc nhoå xuoáng ñaát, roài tieác lieám laïi, nghe thaät rôïn caû ngöôøi. Neáu muoán höôûng nguõ duïc thì cöù ôû theá gian, laøm ñöôïc caùi gì höôûng caùi aáy, taïi sao laïi chaùn boû ñi tu? Ñi tu roài trôû laïi thích nguõ duïc theá gian chaúng khaùc naøo khaïc nhoå ñaøm xuoáng ñaát roài lieám laïi, coù gôùm khoâng? Ñaây laø lôøi Phaät quôû, lôøi Toå quôû cuõng nhö theá. </w:t>
      </w:r>
    </w:p>
    <w:p>
      <w:pPr>
        <w:pStyle w:val="Normal"/>
        <w:ind w:firstLine="720"/>
        <w:jc w:val="both"/>
        <w:rPr/>
      </w:pPr>
      <w:r>
        <w:rPr/>
        <w:t xml:space="preserve">Cho neân noùi: “Troïn noùi xuaát traàn maø duyeân traàn chaúng caét ñöùt.” Thöôøng khi ñi tu laø boû cha boû meï, cha meï coù than khoùc bao nhieâu cuõng döùt khoaùt ra ñi. Nhöng ít thaùng sau laïi nhôù muoán trôû veà thaêm. Theá laø sao? Ñaõ muoán caét ñöùt, maø caét khoâng ñöùt, muoán noái laïi. Baây giôø vaøo Thieàn vieän, chuùng toâi caét ba naêm khoâng cho veà. Ñoù laø caét giuøm, nhôø vaäy neân môùi ñöùt, ñöùt thì môùi laøm ñöôïc chuyeän mình muoán laøm. </w:t>
      </w:r>
    </w:p>
    <w:p>
      <w:pPr>
        <w:pStyle w:val="Normal"/>
        <w:ind w:firstLine="720"/>
        <w:jc w:val="both"/>
        <w:rPr/>
      </w:pPr>
      <w:r>
        <w:rPr/>
        <w:t>“</w:t>
      </w:r>
      <w:r>
        <w:rPr/>
        <w:t xml:space="preserve">Kinh giaùo voán khoâng roõ bieát, tham thieàn laïi chaúng nhaän hieåu.” Tu maø khoâng hieåu kinh, khoâng bieát tham thieàn, thöû hoûi tu caùi gì? Theá neân tu laø phaûi hieåu kinh, phaûi bieát thieàn. </w:t>
      </w:r>
    </w:p>
    <w:p>
      <w:pPr>
        <w:pStyle w:val="Normal"/>
        <w:ind w:firstLine="720"/>
        <w:jc w:val="both"/>
        <w:rPr/>
      </w:pPr>
      <w:r>
        <w:rPr/>
        <w:t>“</w:t>
      </w:r>
      <w:r>
        <w:rPr/>
        <w:t xml:space="preserve">Taâm vöôïn chaïy maõi, yù ngöïa ruoåi rong, thaønh baày thaønh ñoäi, oàn aøo caû ngaøy.” Trong taâm ñuû chuyeän laêng xaêng, chaïy ngöôïc chaïy xuoâi, thaønh baày thaønh ñoäi, oàn aøo caû ngaøy. Thaät ra nhieàu khi trong chuøa coù naêm baûy ngöôøi maø chia thaønh ñoâi ba nhoùm. Neáu raûnh vieäc xuùm laïi taùn doùc, noùi chuyeän naêm treân naêm döôùi, chuyeän ñôøi chuyeän ñaïo, oàn aøo caû ngaøy, maát heát thôøi giôø quí baùu. Chuùng ta tu phaûi laøm sao cho taâm vöôïn vaø yù ngöïa döøng, con vöôïn nguû, con ngöïa meät naèm nghæ, thì mình ñöôïc thaûnh thôi ñoâi chuùt. </w:t>
      </w:r>
    </w:p>
    <w:p>
      <w:pPr>
        <w:pStyle w:val="Normal"/>
        <w:ind w:firstLine="720"/>
        <w:jc w:val="both"/>
        <w:rPr/>
      </w:pPr>
      <w:r>
        <w:rPr/>
        <w:t>“</w:t>
      </w:r>
      <w:r>
        <w:rPr/>
        <w:t xml:space="preserve">Chaúng nhöõng luoáng hao cuûa tín thí, cuõng laø choân vuøi taùnh linh chính mình.” Ñeå cho taâm vöôïn, yù ngöïa ruoåi rong thì coù hai loãi lôùn. Soáng nhôø cuûa ñaøn-na thí chuû maø khoâng chòu tu laø uoång hao cuûa tín thí vaø toån phöôùc, laïi taùnh linh chính mình saün saøng maø bò taâm vöôïn, yù ngöïa che khuaát khoâng ñöôïc hieän tieàn. </w:t>
      </w:r>
    </w:p>
    <w:p>
      <w:pPr>
        <w:pStyle w:val="Normal"/>
        <w:ind w:firstLine="720"/>
        <w:jc w:val="both"/>
        <w:rPr/>
      </w:pPr>
      <w:r>
        <w:rPr/>
        <w:t>“</w:t>
      </w:r>
      <w:r>
        <w:rPr/>
        <w:t xml:space="preserve">Ñeán khi nhaém maét ñöôøng tröôùc chaúng bieát ñi ñaâu, thaät laø uoång vaøo nôi cöûa khoâng, soáng ñaõ voâ ích, cheát laïi laïc loaøi.” Ñeán khi saép cheát chaúng bieát mình seõ ñi ñaâu, thaät laø uoång vaøo trong nhaø ñaïo, soáng chaúng coù ích cho ai, khi cheát laïi bô vô khoâng bieát veà ñaâu. Ñoù laø noãi khoå cuûa ngöôøi tu khoâng ra gì. </w:t>
      </w:r>
    </w:p>
    <w:p>
      <w:pPr>
        <w:pStyle w:val="Normal"/>
        <w:ind w:firstLine="720"/>
        <w:jc w:val="both"/>
        <w:rPr/>
      </w:pPr>
      <w:r>
        <w:rPr/>
        <w:t xml:space="preserve">Haïng ngöôøi nhö treân, laø vì côm aùo, vì caàu an vui. Xuaát gia nhö vaäy, thaät ñaùng ñau xoùt! </w:t>
      </w:r>
    </w:p>
    <w:p>
      <w:pPr>
        <w:pStyle w:val="Normal"/>
        <w:ind w:firstLine="720"/>
        <w:jc w:val="both"/>
        <w:rPr/>
      </w:pPr>
      <w:r>
        <w:rPr/>
        <w:t xml:space="preserve">Haïng ngöôøi naøy ñi xuaát gia vì muoán voâ chuøa cho coù côm no aùo aám, cho coù baïn beø noùi chuyeän cho vui. Neáu ñi tu nhö vaäy thì ñaùng buoàn, ñaùng ñau xoùt laém, khoâng coù yù nghóa gì caû. </w:t>
      </w:r>
    </w:p>
    <w:p>
      <w:pPr>
        <w:pStyle w:val="Normal"/>
        <w:ind w:firstLine="720"/>
        <w:jc w:val="both"/>
        <w:rPr/>
      </w:pPr>
      <w:r>
        <w:rPr/>
        <w:t xml:space="preserve">Ñaâu chaúng bieát kinh Baûo Tích noùi: “Quaùn nôi thaân coù boán möôi thöù loãi laàm, hoaëc noùi noù laø nguïc tuø tham duïc, haèng bò phieàn naõo troùi coät, laø hoá nhô nhôùp, luoân bò caùc truøng ruùc ræa. Tôï nhaø xí vôùi naêm ñieàu baát tònh. Nhö tuùi luûng vôùi chín loã thöôøng chaûy ra. Raén ñoäc noùng giaän daáy leân thì laøm haïi taâm vaø thöông toån tueä maïng. Quæ La-saùt ngu si, chaáp ngaõ kieán maø nhai nuoát trí thaân. Gioáng nhö giaëc döõ, caû theá gian ñeàu muoán traùnh. Ñoàng vôùi choù cheát, caùc Thaùnh Hieàn ñeàu xa boû. Chaúng beàn chaéc nhö caây chuoái, hoøn boït v.v... Voâ thöôøng nhö löûa nhaùng, ñieän chôùp. Duø cho noù aên uoáng maø trôû laïi thaønh thuø ñòch. Thöôøng ñem ñoà nuoâi döôõng maø khoâng bieát ñeàn ôn v.v... </w:t>
      </w:r>
    </w:p>
    <w:p>
      <w:pPr>
        <w:pStyle w:val="Normal"/>
        <w:ind w:firstLine="720"/>
        <w:jc w:val="both"/>
        <w:rPr/>
      </w:pPr>
      <w:r>
        <w:rPr/>
        <w:t xml:space="preserve">Trong kinh Baûo Tích daïy chuùng ta quaùn thaân töù ñaïi naøy coù boán möôi thöù loãi laàm, nhöng ôû ñaây chæ daãn moät soá thoâi. </w:t>
      </w:r>
    </w:p>
    <w:p>
      <w:pPr>
        <w:pStyle w:val="Normal"/>
        <w:ind w:firstLine="720"/>
        <w:jc w:val="both"/>
        <w:rPr/>
      </w:pPr>
      <w:r>
        <w:rPr/>
        <w:t>“</w:t>
      </w:r>
      <w:r>
        <w:rPr/>
        <w:t xml:space="preserve">Hoaëc noùi noù laø nguïc tuø tham duïc, haèng bò phieàn naõo troùi coät.” Thaân töù ñaïi naøy chöùa ñaày tham lam aùi duïc nhö doàn mình trong choán nguïc tuø, haèng bò phieàn naõo troùi buoäc. </w:t>
      </w:r>
    </w:p>
    <w:p>
      <w:pPr>
        <w:pStyle w:val="Normal"/>
        <w:ind w:firstLine="720"/>
        <w:jc w:val="both"/>
        <w:rPr/>
      </w:pPr>
      <w:r>
        <w:rPr/>
        <w:t>“</w:t>
      </w:r>
      <w:r>
        <w:rPr/>
        <w:t xml:space="preserve">Laø hoá nhô nhôùp, luoân bò caùc truøng ruùc ræa.” Thaân naøy laø caùi hoá doàn chöùa toaøn ñoà nhô baån. Thöùc aên tuy thôm ngon khi chöa nhai nuoát, nhöng khi nuoát qua khoûi coå thì thaønh nhô baån, roài doàn chöùa trong thaân thaønh hoá nhô nhôùp. ÔÛ trong ñoù luoân bò caùc truøng ruùc ræa, noù ñuïc choã naøy khoeùt choã kia, neân nay than beänh naøy, mai than beänh noï, coù söôùng ích chi ñaâu! </w:t>
      </w:r>
    </w:p>
    <w:p>
      <w:pPr>
        <w:pStyle w:val="Normal"/>
        <w:ind w:firstLine="720"/>
        <w:jc w:val="both"/>
        <w:rPr/>
      </w:pPr>
      <w:r>
        <w:rPr/>
        <w:t>“</w:t>
      </w:r>
      <w:r>
        <w:rPr/>
        <w:t xml:space="preserve">Tôï nhaø xí vôùi naêm ñieàu baát tònh.” Thaân naøy gioáng nhö nhaø xí, neáu khoâng kheùo giöõ gìn saïch seõ thì cuõng nghe hoâi, vì noù chöùa naêm ñieàu baát tònh nhô nhôùp ôû trong. </w:t>
      </w:r>
    </w:p>
    <w:p>
      <w:pPr>
        <w:pStyle w:val="Normal"/>
        <w:ind w:firstLine="720"/>
        <w:jc w:val="both"/>
        <w:rPr/>
      </w:pPr>
      <w:r>
        <w:rPr/>
        <w:t>“</w:t>
      </w:r>
      <w:r>
        <w:rPr/>
        <w:t xml:space="preserve">Nhö caùi tuùi luûng vôùi chín loã thöôøng chaûy ra.” Thaân naøy nhö tuùi luûng vôùi chín loã thöôøng chaûy ra, chín loã laø hai con maét, hai loã tai, hai loã muõi, caùi mieäng vaø ôû phaàn döôùi laø choã ñaïi tieän tieåu tieän. Neáu thaân laø quí thì chaéc raèng chín choã ñoù ra toaøn thöù toát. Nhöng xem kyõ chín choã ñoù ra khoâng coù caùi gì saïch toát caû, nhö caùu gheøn, raùy tai, nöôùc muõi v.v...., nhöõng thöù ñoù ñeàu ñaùng gôùm caû. Thaân cuûa chuùng ta leõ thaät laø nhö vaäy, noù khoâng ra gì. </w:t>
      </w:r>
    </w:p>
    <w:p>
      <w:pPr>
        <w:pStyle w:val="Normal"/>
        <w:ind w:firstLine="720"/>
        <w:jc w:val="both"/>
        <w:rPr/>
      </w:pPr>
      <w:r>
        <w:rPr/>
        <w:t>“</w:t>
      </w:r>
      <w:r>
        <w:rPr/>
        <w:t xml:space="preserve">Raén ñoäc noùng giaän daáy leân thì laøm haïi taâm vaø thöông toån tueä maïng.” Khi noåi giaän thì maét ñoû ngaàu, mieäng noùi sai quaáy gaàn nhö raén ñoäc caén ngöôøi, laøm haïi taâm vaø thöông toån tueä maïng. </w:t>
      </w:r>
    </w:p>
    <w:p>
      <w:pPr>
        <w:pStyle w:val="Normal"/>
        <w:ind w:firstLine="720"/>
        <w:jc w:val="both"/>
        <w:rPr/>
      </w:pPr>
      <w:r>
        <w:rPr/>
        <w:t>“</w:t>
      </w:r>
      <w:r>
        <w:rPr/>
        <w:t xml:space="preserve">Quæ La-saùt ngu si, chaáp ngaõ kieán maø nhai nuoát trí thaân.” Gioáng nhö quæ La-saùt ngu si gaëp caùi gì cuõng ham cuõng thích, chaáp ngaõ kieán maø haïi trí thaân. </w:t>
      </w:r>
    </w:p>
    <w:p>
      <w:pPr>
        <w:pStyle w:val="Normal"/>
        <w:ind w:firstLine="720"/>
        <w:jc w:val="both"/>
        <w:rPr/>
      </w:pPr>
      <w:r>
        <w:rPr/>
        <w:t>“</w:t>
      </w:r>
      <w:r>
        <w:rPr/>
        <w:t xml:space="preserve">Gioáng nhö giaëc döõ, caû theá gian ñeàu muoán traùnh.” Ai thaáy cuõng sôï ñeàu muoán traùnh xa. </w:t>
      </w:r>
    </w:p>
    <w:p>
      <w:pPr>
        <w:pStyle w:val="Normal"/>
        <w:ind w:firstLine="720"/>
        <w:jc w:val="both"/>
        <w:rPr/>
      </w:pPr>
      <w:r>
        <w:rPr/>
        <w:t>“</w:t>
      </w:r>
      <w:r>
        <w:rPr/>
        <w:t xml:space="preserve">Ñoàng vôùi choù cheát, caùc Thaùnh Hieàn ñeàu xa boû.” Ñoàng vôùi thaây choù cheát, caùc Thaùnh Hieàn ñeán gaàn hoâi quaù chòu khoâng noåi neân caùc ngaøi xa boû. </w:t>
      </w:r>
    </w:p>
    <w:p>
      <w:pPr>
        <w:pStyle w:val="Normal"/>
        <w:ind w:firstLine="720"/>
        <w:jc w:val="both"/>
        <w:rPr/>
      </w:pPr>
      <w:r>
        <w:rPr/>
        <w:t>“</w:t>
      </w:r>
      <w:r>
        <w:rPr/>
        <w:t xml:space="preserve">Chaúng beàn chaéc, nhö caây chuoái, hoøn boït v.v... Voâ thöôøng nhö löûa nhaùng, ñieän chôùp. Duø cho noù aên uoáng maø trôû laïi thaønh thuø ñòch. Thöôøng ñem ñoà nuoâi döôõng maø khoâng bieát ñeàn ôn v.v...” </w:t>
      </w:r>
    </w:p>
    <w:p>
      <w:pPr>
        <w:pStyle w:val="Normal"/>
        <w:ind w:firstLine="720"/>
        <w:jc w:val="both"/>
        <w:rPr/>
      </w:pPr>
      <w:r>
        <w:rPr/>
        <w:t xml:space="preserve">Ngaøy naøo cuõng nuoâi döôõng cho aên uoáng, maø noù ñaâu coù chòu ñeå mình bình yeân. Nay ñau beänh naøy, mai ñau beänh kia, noù traû ôn cho mình baèng caùch ñau beänh, baèng caùch thaønh thuø ñòch. Mình nuoâi döôõng noù maø noù khoâng ñeàn ôn, tôùi ngaøy cuoái cuøng noù tan raõ, mình phaûi chòu khoå. Kieåm ñieåm laïi thaân naøy ñaâu coù gì laø quí. Theá maø chuùng ta cöù lo taâng tiu saên soùc noù suoát ngaøy, saên soùc caùi thöù ñoà boû, nghó mình thaät laø khôø. Bôûi vaäy nhieàu khi chuùng toâi noùi thaúng: Neáu thaân naøy laø mình thì khi cheát khoaûng ñoâi ba hoâm maø ñeå traàn khoâng choân, thì luùc ñoù coù ai daùm gaàn khoâng, duø nhöõng ngöôøi raát thaân vôùi mình? Neáu ñeå theâm chöøng naêm möôøi ngaøy thì chaúng nhöõng hoï khoâng daùm gaàn maø cuõng khoâng daùm ngoù nhìn nöõa. Theá thì caùi toài teä ñoù laïi laø mình sao? Neáu noù laø mình thì chuyeän heát söùc voâ lyù. Chuùng ta coù caùi cao thöôïng, saùng suoát, thanh tònh, baát sanh baát dieät maø khoâng chòu tìm ra, laïi baûo veä giöõ gìn caùi taïm bôï baån thæu nhôùp nhuùa... Vaäy mình coù khoân khoâng? Theá maø tu roài laâu laâu cuõng queân, vì caùi thanh tònh kia khoâng coù hình töôùng neân queân. Coøn thaân naøy coù hình töôùng, coù caûm giaùc, bieát ham thích cho neân chaïy theo noù, chôù thaät tình noù laø ñoà boû khoâng coù gì quí giaù, chæ tìm laïi caùi thaät mình, caùi ñoù môùi laø quí. Vì theá Phaät töø bi thöông xoùt chæ daïy coát cho chuùng ta nhaän bieát ñöôïc ngay nôi mình coù caùi quí ñang aån trong caùi nhôùp, cuõng gioáng nhö coù hoøn ngoïc baùu ñeå trong thuøng raùc vaäy. Luùc naøo Phaät cuõng baûo chuùng ta kheùo ngay nôi thuøng raùc maø tìm hoøn ngoïc, ñöøng giöõ thuøng raùc, ñöøng cho thuøng raùc laø quí. Nhöng laâu laâu chuùng ta cuõng nhôù thuøng raùc maø queân ñi hoøn ngoïc quí. Thaät laø ñaùng thöông. Ñeán ngaøy thuøng raùc raõ naùt thaønh phaân nhôùp nhuùa ñem ñoå ñi thì ñoå luoân caû hoøn ngoïc. Ñoù laø choã Phaät vaø chö Boà-taùt thöông khoâng nôõ boû chuùng sanh. Thaân naøy nhö ñoáng raùc coù hoaïi ñi cuõng khoâng ñaùng keå, nhöng raát tieác laø trong ñoáng raùc laïi coù hoøn ngoïc maø chuùng ta khoâng chòu moi tìm laáy ra. Cho neân Phaät Toå luoân luoân khoâ moâi, ñaéng mieäng noùi cho chuùng ta nghe coát ñeå löôïm cho ñöôïc hoøn ngoïc, ñöøng coù meâ giöõ thuøng raùc. Ñoù laø ñieàu thaät, trong kinh chö Phaät chö Toå ñaõ noùi, maø chính chuùng ta kheùo tu cuõng bieát roõ nhö vaäy. </w:t>
      </w:r>
    </w:p>
    <w:p>
      <w:pPr>
        <w:pStyle w:val="Normal"/>
        <w:ind w:firstLine="720"/>
        <w:jc w:val="both"/>
        <w:rPr/>
      </w:pPr>
      <w:r>
        <w:rPr/>
        <w:t xml:space="preserve">Ñieàu ñaùng cheâ traùch raát nhieàu, khoù noùi ñuû heát. Neáu chaúng xeùt kyõ loãi laàm saâu naëng naøy, beøn lo boài boå giöõ kyõ laáy noù. </w:t>
      </w:r>
    </w:p>
    <w:p>
      <w:pPr>
        <w:pStyle w:val="Normal"/>
        <w:ind w:firstLine="720"/>
        <w:jc w:val="both"/>
        <w:rPr/>
      </w:pPr>
      <w:r>
        <w:rPr/>
        <w:t xml:space="preserve">Nhöõng ñieàu dôû cuûa thaân keå khoâng theå heát, neáu khoâng chòu xeùt kyõ nhöõng loãi laàm naøy, cöù lo boài boå giöõ kyõ laáy noù thì chæ luoáng coâng voâ ích thoâi. </w:t>
      </w:r>
    </w:p>
    <w:p>
      <w:pPr>
        <w:pStyle w:val="Normal"/>
        <w:ind w:firstLine="720"/>
        <w:jc w:val="both"/>
        <w:rPr/>
      </w:pPr>
      <w:r>
        <w:rPr/>
        <w:t xml:space="preserve">Meâ ñieàu naøy, vì ñoù maø chaúng tieán tu thì seõ thieáu keùm caû hai trí vaø haïnh, maát caû hai lyù vaø söï. </w:t>
      </w:r>
    </w:p>
    <w:p>
      <w:pPr>
        <w:pStyle w:val="Normal"/>
        <w:ind w:firstLine="720"/>
        <w:jc w:val="both"/>
        <w:rPr/>
      </w:pPr>
      <w:r>
        <w:rPr/>
        <w:t xml:space="preserve">Ngay nôi thaân naøy kheùo tu thì ñöôïc trí saùng, ñöôïc haïnh thanh tònh, bieát tu thì thaáu ñöôïc lyù, möôïn söï maø hieån baøy lyù. Coøn neáu khoâng bieát tu thì trí haïnh maát, lyù söï queân. </w:t>
      </w:r>
    </w:p>
    <w:p>
      <w:pPr>
        <w:pStyle w:val="Normal"/>
        <w:ind w:firstLine="720"/>
        <w:jc w:val="both"/>
        <w:rPr/>
      </w:pPr>
      <w:r>
        <w:rPr/>
        <w:t xml:space="preserve">Caàn tröôùc heát chaùn gheùt, bieát quaáy, löûa ham muoán seõ ngaàm tieâu döùt. Neáu thieát tha ñoái trò taän goác, thì caùi chaân thaät voán saün töï hieän. </w:t>
      </w:r>
    </w:p>
    <w:p>
      <w:pPr>
        <w:pStyle w:val="Normal"/>
        <w:ind w:firstLine="720"/>
        <w:jc w:val="both"/>
        <w:rPr/>
      </w:pPr>
      <w:r>
        <w:rPr/>
        <w:t xml:space="preserve">Neáu chuùng ta bieát tu, bieát thöùc tænh thì tröôùc heát phaûi chaùn gheùt thaân naøy. Bieát noù laø quaáy, laø loãi thì löûa ham muoán seõ ngaàm tieâu döùt. Bôûi vì ham muoán laø tham, maø tham cho caùi gì? Thí duï nhö thaáy caùi hoa ñeïp mình tham ñeå cho maét ñöôïc ngaém, thaáy caùi gì thôm mình tham, ñeå cho muõi ñöôïc ngöûi, thaáy caùi gì ngon mình tham, ñeå cho löôõi ñöôïc neám. Nhö vaäy taát caû caùi tham laø vì thaân naøy, maø thaân naøy laø ñoà boû, laø thuøng raùc. Neáu chuùng ta coi thaân naøy nhö thuøng raùc, taát nhieân nhöõng tham lam seõ bôùt. Bôùt ñöôïc loøng tham töï nhieân chuùng ta coá gaéng tu haønh, taát seõ trò ñöôïc caùi goác meâ laàm veà thaân, seõ ñi ñeán choã chaân thaät hieän tieàn, töùc laø seõ naém ñöôïc hoøn ngoïc quí trong tay. Ñoù laø ngöôøi saùng suoát bieát tu. Coøn loãi löôøi bieáng laø do ñi tu maø coøn ham thuï höôûng. </w:t>
      </w:r>
    </w:p>
    <w:p>
      <w:pPr>
        <w:pStyle w:val="Normal"/>
        <w:ind w:firstLine="720"/>
        <w:jc w:val="both"/>
        <w:rPr/>
      </w:pPr>
      <w:r>
        <w:rPr/>
        <w:t xml:space="preserve">Thöôøng haïng naøy ñeàu bôûi beân trong khoâng coù trí saùng soi, boû goác chaïy theo ngoïn, saùng chieàu toaøn theo nhöõng thöù ñoäng maø laøm roái maát nguoàn chaân môø ñuïc nöôùc taùnh. </w:t>
      </w:r>
    </w:p>
    <w:p>
      <w:pPr>
        <w:pStyle w:val="Normal"/>
        <w:ind w:firstLine="720"/>
        <w:jc w:val="both"/>
        <w:rPr/>
      </w:pPr>
      <w:r>
        <w:rPr/>
        <w:t xml:space="preserve">Haïng ngöôøi nhö treân ñaây, haún chaúng chòu chaên, nghóa laø haïng ngöôøi naøy chaúng öa chaên traâu. </w:t>
      </w:r>
    </w:p>
    <w:p>
      <w:pPr>
        <w:pStyle w:val="Normal"/>
        <w:ind w:firstLine="720"/>
        <w:jc w:val="both"/>
        <w:rPr/>
      </w:pPr>
      <w:r>
        <w:rPr/>
        <w:t xml:space="preserve">7. Ñuoåi theo baùm víu vieäc ñôøi, ngaøy caøng tinh chuyeân, taâm ñoäng maø chaúng chòu chaên. Vì sao? Kinh Phaùp Cuù Thí Duï noùi: “Nhö giaáy goùi höông, daây buoäc caù.” Vaät voán trong saïch, ñeàu bôûi duyeân maø daáy thaønh toäi phöôùc. Baïn hieàn minh thì ñaïo nghóa ngaøy theâm ñaày. Baïn ngu toái thì ngaøy caøng gom tuï hoïa öông. Gioáng nhö giaáy vaø daây, gaàn höông thì thôm, gaàn hoâi thì tanh. Noù thaám daàn trôû thaønh thoùi quen, ñeàu chaúng töï hay bieát. Neân baäc Tieân ñöùc noùi: “Döøng döøng döøng, kíp tu mau. Trôøi trong chaúng chòu ñi, ñôïi ñeán möa öôùt ñaàu.” </w:t>
      </w:r>
    </w:p>
    <w:p>
      <w:pPr>
        <w:pStyle w:val="Normal"/>
        <w:ind w:firstLine="720"/>
        <w:jc w:val="both"/>
        <w:rPr/>
      </w:pPr>
      <w:r>
        <w:rPr/>
        <w:t xml:space="preserve">Haïng ngöôøi treân ñaây, thuaän theo baùnh xe nghieäp, chính mình boû maát goác ñaïo neân chaúng chòu chaên. </w:t>
      </w:r>
    </w:p>
    <w:p>
      <w:pPr>
        <w:pStyle w:val="Normal"/>
        <w:ind w:firstLine="720"/>
        <w:jc w:val="both"/>
        <w:rPr/>
      </w:pPr>
      <w:r>
        <w:rPr/>
        <w:t>“</w:t>
      </w:r>
      <w:r>
        <w:rPr/>
        <w:t xml:space="preserve">Ñuoåi theo baùm víu vieäc ñôøi”, nghóa laø vieäc ñôøi caøng gioûi caøng hay, thí duï nhö ngöôøi tu maø xaõ giao gioûi, tính toaùn laøm aên hay thì chuyeân chaïy theo nhöõng lôïi nhuaän beân ngoaøi maø khoâng chòu tu. </w:t>
      </w:r>
    </w:p>
    <w:p>
      <w:pPr>
        <w:pStyle w:val="Normal"/>
        <w:ind w:firstLine="720"/>
        <w:jc w:val="both"/>
        <w:rPr/>
      </w:pPr>
      <w:r>
        <w:rPr/>
        <w:t>“</w:t>
      </w:r>
      <w:r>
        <w:rPr/>
        <w:t xml:space="preserve">Kinh Phaùp Cuù Thí Duï noùi: 'Nhö giaáy goùi höông, daây buoäc caù.' Vaät voán trong saïch, ñeàu bôûi duyeân maø daáy thaønh toäi phöôùc. Baïn hieàn minh thì ñaïo nghóa ngaøy theâm ñaày. Baïn ngu toái thì ngaøy caøng gom tuï hoïa öông. Gioáng nhö giaáy vaø daây, gaàn höông thì thôm, gaàn hoâi thì tanh.” Nhö khi chuùng ta vaøo tieäm mua traàm höông, ngöôøi baùn laáy giaáy goùi höông laïi, khi ñem höông veà môû giaáy ra, ngöûi tôø giaáy thì thôm. Coøn khi ra chôï mua caù, ngöôøi ta laáy daây coät caù laïi, khi ñem veà môû daây ra, ngöûi sôïi daây thì hoâi. Nhö vaäy tôø giaáy tröôùc khoâng thôm, do goùi höông maø thôm, sôïi daây tröôùc khoâng hoâi, do coät caù maø hoâi. </w:t>
      </w:r>
    </w:p>
    <w:p>
      <w:pPr>
        <w:pStyle w:val="Normal"/>
        <w:ind w:firstLine="720"/>
        <w:jc w:val="both"/>
        <w:rPr/>
      </w:pPr>
      <w:r>
        <w:rPr/>
        <w:t xml:space="preserve">Trong kinh Phaùp Cuù, Phaät noùi thí duï naøy ñeå nhaéc chuùng ta ñieàu gì? Chuùng ta tu maø cöù ñuoåi theo vieäc ñôøi, thaáy ai laøm aên phaùt taøi ruû reâ, mình thích coù tieàn cuõng boû voán ra laøm aên, mua caùi naøy saém caùi kia, laøm aên töø töø, laâu ngaøy thaønh quen gioáng nhö sôïi daây coät caù. Ngöôøi ta laø ngöôøi theá gian, mình laø ngöôøi xuaát gia maø hai beân gaàn gioáng nhau, nhö con caù tanh, sôïi daây coät noù cuõng bò tanh. Coøn neáu chuùng ta tu maø gaàn thaày laønh baïn toát, gaàn thieän höõu tri thöùc nhö gaàn traàm höông, mình laø taám giaáy traéng goùi höông, moät thôøi gian môû ra, giaáy ñöôïc muøi thôm. Gaàn ngöôøi tu chaân chaùnh coù ñaïo ñöùc, chuùng ta cuõng ñöôïc thaám nhuaàn höông thôm. Theá thì hai beân, moät beân ñöa chuùng ta tôùi caùi hö dôû, moät beân ñöa chuùng ta tôùi caùi hay toát, ñeàu laø do gaàn guõi, gaàn beân naøo seõ nhieãm beân aáy khoâng nghi ngôø. Cho neân ngöôøi tu maø ngoài laïi tính lôïi haïi, tính laøm aên phaùt taøi, ñoù laø gaàn nhöõng ngöôøi khoâng toát. Coøn ngöôøi tu maø khuyeân nhaéc phaûi deïp boû phieàn naõo, phaûi luoân luoân tinh taán tu haønh, ñoù laø gaàn ñöôïc nhöõng ngöôøi toát. Chuùng ta phaûi bieát neân gaàn ai vaø neân traùnh ai ñeå cho mình caøng ngaøy caøng trôû thaønh ngöôøi hay ngöôøi toát ôû trong ñaïo. </w:t>
      </w:r>
    </w:p>
    <w:p>
      <w:pPr>
        <w:pStyle w:val="Normal"/>
        <w:ind w:firstLine="720"/>
        <w:jc w:val="both"/>
        <w:rPr/>
      </w:pPr>
      <w:r>
        <w:rPr/>
        <w:t>“</w:t>
      </w:r>
      <w:r>
        <w:rPr/>
        <w:t xml:space="preserve">Noù thaám daàn trôû thaønh thoùi quen, ñeàu chaúng töï hay bieát.” Laøm maõi thaønh thoùi quen coi nhö töï nhieân, chaúng caàn bieát gì nöõa. </w:t>
      </w:r>
    </w:p>
    <w:p>
      <w:pPr>
        <w:pStyle w:val="Normal"/>
        <w:ind w:firstLine="720"/>
        <w:jc w:val="both"/>
        <w:rPr/>
      </w:pPr>
      <w:r>
        <w:rPr/>
        <w:t>“</w:t>
      </w:r>
      <w:r>
        <w:rPr/>
        <w:t xml:space="preserve">Neân baäc Tieân ñöùc noùi: 'Döøng döøng döøng, kíp tu mau',” töùc laø phaûi tu cho nhanh. Döøng caùi gì maø döøng ñeán ba laàn nhö vaäy? Theo trong nhaø Thieàn, döøng caùi thöù nhaát laø döøng ñöøng chaïy theo ngoaïi caûnh, döøng caùi thöù hai laø döøng ñöøng ñeå caên duyeân theo traàn, döøng caùi thöù ba laø döøng ñöøng ñeå cho thöùc laêng xaêng. Ba laàn döøng laø döøng caûnh, döøng caên vaø döøng thöùc, raùng tu cho mau. </w:t>
      </w:r>
    </w:p>
    <w:p>
      <w:pPr>
        <w:pStyle w:val="Normal"/>
        <w:ind w:firstLine="720"/>
        <w:jc w:val="both"/>
        <w:rPr/>
      </w:pPr>
      <w:r>
        <w:rPr/>
        <w:t>“</w:t>
      </w:r>
      <w:r>
        <w:rPr/>
        <w:t xml:space="preserve">Trôøi trong chaúng chòu ñi, ñôïi ñeán möa öôùt ñaàu.” Caâu noùi ñôn giaûn maø thaám laøm sao! Trôøi ñang trong, caàn ñi thì cöù ñi, ñöøng chaàn chôø khoâng chòu ñi, ñeán khi söûa soaïn ñi trôøi möa aøo tôùi thì öôùt heát. YÙ muoán noùi khi coøn khoûe maïnh coøn söùc löïc, bieát tu laø hay maø khoâng chòu tu, ñeán khi giaø luïm cuïm môùi noùi toâi muoán tu quaù, thì tu laøm sao cho kòp. Böôùc ra ngoaøi gaëp möa öôùt ñaàu, chaïy khoâng kòp nöõa. Cho neân muoán tu thì phaûi tu cho sôùm, bieát tu laø hay thì phaûi tu ngay, ñöøng coù chaàn chôø, coi chöøng tu khoâng kòp. Nhö baây giôø noùi chuùng toâi muoán ra thaønh phoá, thaáy trôøi trong thì cöù leân xe chaïy ñi hoaëc laø ñi boä ngay ñi, taïi sao cöù nhìn trôøi roài ngoài noùi doùc, muoán ñi maø ngoài noùi doùc maõi tôùi xeá chieàu trôøi chuyeån möa, roài noùi thoâi möa roài ñi ra öôùt ñaàu heát. Cuõng nhö vaäy, coù nhieàu ngöôøi nghe Phaät phaùp bieát hay muoán tu maø noùi tu chöa ñöôïc, coøn baän nhieàu vieäc ñeå raùng ít naêm, ít naêm qua roài cuõng chöa xong vieäc, laïi raùng theâm ít naêm nöõa, ñeán chöøng raùng heát ñöôïc nhìn laïi thì ñaõ giaø, heát cô hoäi ñeå tu. Raùng tu laø ngöôøi xuaát gia phaûi noã löïc tu gaáp, coøn ngöôøi cö só duø ôû nhaø cuõng phaûi raùng tu cho kheùo, khoâng baét buoäc phaûi xuaát gia vaøo chuøa môùi goïi laø tu. </w:t>
      </w:r>
    </w:p>
    <w:p>
      <w:pPr>
        <w:pStyle w:val="Normal"/>
        <w:ind w:firstLine="720"/>
        <w:jc w:val="both"/>
        <w:rPr/>
      </w:pPr>
      <w:r>
        <w:rPr/>
        <w:t>“</w:t>
      </w:r>
      <w:r>
        <w:rPr/>
        <w:t xml:space="preserve">Haïng ngöôøi treân ñaây, thuaän theo baùnh xe nghieäp, chính mình boû maát goác ñaïo neân chaúng chòu chaên.” Nhöõng ngöôøi naøy boû queân goác ñaïo bò nghieäp loâi ñi neân khoâng chòu chaên. </w:t>
      </w:r>
    </w:p>
    <w:p>
      <w:pPr>
        <w:pStyle w:val="Normal"/>
        <w:ind w:firstLine="720"/>
        <w:jc w:val="both"/>
        <w:rPr/>
      </w:pPr>
      <w:r>
        <w:rPr/>
        <w:t xml:space="preserve">8. Ñem Phaät phaùp laøm theo tình ñôøi, taâm ñoäng maø chaúng chòu chaên. Vì sao? Nhaân vì taøi trí chaúng ñuû, thaáy bieát chaúng saùng maø ñeán nhö theá! Hoøa thöôïng Duï hieäu Phaät Trí noùi: “Ngöïa hay chaïy nhanh maø chaúng daùm thaû chaân böôùc caøn, laø nhôø daây cöông keàm cheá. YÙ thöùc troâi noåi maø chaúng daùm vin theo duyeân, laø nhôø söùc giaùc chieáu.” Than oâi! Ñem Phaät phaùp laøm theo tình ñôøi, quaû laø keû ngoaét ñuoâi caàu xin thöông xoùt. Ñoù laø khoâng coù giaùc chieáu vaäy. </w:t>
      </w:r>
    </w:p>
    <w:p>
      <w:pPr>
        <w:pStyle w:val="Normal"/>
        <w:ind w:firstLine="720"/>
        <w:jc w:val="both"/>
        <w:rPr/>
      </w:pPr>
      <w:r>
        <w:rPr/>
        <w:t xml:space="preserve">Haïng ngöôøi nhö treân neân chaúng chòu chaên. </w:t>
      </w:r>
    </w:p>
    <w:p>
      <w:pPr>
        <w:pStyle w:val="Normal"/>
        <w:ind w:firstLine="720"/>
        <w:jc w:val="both"/>
        <w:rPr/>
      </w:pPr>
      <w:r>
        <w:rPr/>
        <w:t>“</w:t>
      </w:r>
      <w:r>
        <w:rPr/>
        <w:t xml:space="preserve">Ñem Phaät phaùp laøm theo tình ñôøi”. Gaàn ñaây chuùng ta coù caùi beänh ñem Phaät phaùp laøm theo tình ñôøi. Tình ñôøi laø luoân luoân xaõ giao qua laïi. Nhöõng ngöôøi gioûi xaõ giao ngoaøi mieäng noùi theá naøy maø trong buïng nghó theá kia. Hoï noùi khoâng thaät, nhö mình ñen xaáu maø hoï khen laø traéng ñeïp. Nghe khen thì raát vui möøng nhöng söï thaät khoâng phaûi vaäy, hoï noùi ñeå ñöôïc loøng thoâi, ñoù laø loái noùi xaõ giao. Ngöôøi tu chuùng ta cuõng baét chöôùc, thaáy Phaät töû naøo tôùi cuõng khen doàn daäp, roài noùi theá naøy theá kia cho hoï vui thích, ñoù laø ñem Phaät phaùp laøm theo tình ñôøi. Ngoaøi ra coøn nhieàu chuyeän khaùc keå khoâng theå heát, coù keå ra cuõng ñuïng chaïm maø thoâi. </w:t>
      </w:r>
    </w:p>
    <w:p>
      <w:pPr>
        <w:pStyle w:val="Normal"/>
        <w:ind w:firstLine="720"/>
        <w:jc w:val="both"/>
        <w:rPr/>
      </w:pPr>
      <w:r>
        <w:rPr/>
        <w:t>“</w:t>
      </w:r>
      <w:r>
        <w:rPr/>
        <w:t xml:space="preserve">Nhaân vì taøi trí chaúng ñuû, thaáy bieát chaúng saùng maø ñeán nhö theá!” Do khoâng ñuû taøi trí, khoâng thaáy bieát saùng suoát, cho neân hoï laøm theo tình ñôøi nhö vaäy. Ñoái vôùi ngöôøi saùng suoát thì Phaät töû ñeán chuøa laø vì ñaïo vì tu, chôù khoâng phaûi ñeán chuøa vì ñöôïc caûm tình. Thí duï nhö coù moät soá vò raát kheùo toå chöùc, khi chuøa hö muoán caát laïi, beøn môøi Phaät töû ñeán thaät ñoâng, ñaõi côm nöôùc xong xuoâi roài tuyeân boá: Chuøa toâi hö, quí Phaät töû naøo phaùt taâm uûng hoä chuøa thì ñöa tay leân vaø höùa cuùng bao nhieâu thì cho bieát. Ngay böõa côm ñoâng ñaûo, ngöôøi naøo giô tay höùa cuùng naêm chuïc trieäu thì ñöôïc voã tay hoan ngheânh, vaø ñöôïc ghi haïng nhaát vaøo soå vaøng. Ñoù goïi laø kheùo leùo theo tình ñôøi. Coøn vôùi ngöôøi chaát phaùc vuïng veà, khi chuøa hö thì baùo tin cho Phaät töû hay, quí vò naøo muoán söûa laïi chuøa ñeå thôø Phaät ñeå coù choã kính leã thì huøn vôùi nhau laøm. Noùi nghe thaät thaø quaù neân ít ai phaùt taâm, coøn toå chöùc kheùo leùo thì thieân haï deã phaùt taâm hôn, leõ thaät laø nhö vaäy. Thöôøng toå chöùc kheùo laø thuoäc veà tình ñôøi. Nhöõng ngöôøi quen laøm nhö theá thì khoâng coøn thì giôø tu, cho neân khoâng chaên. </w:t>
      </w:r>
    </w:p>
    <w:p>
      <w:pPr>
        <w:pStyle w:val="Normal"/>
        <w:ind w:firstLine="720"/>
        <w:jc w:val="both"/>
        <w:rPr/>
      </w:pPr>
      <w:r>
        <w:rPr/>
        <w:t xml:space="preserve">9. Ngu ñieác, giaûi ñaõi, bieáng nhaùc caàu an maø chaúng chòu chaên. Vì sao? Chæ vì töï phuï, töï boû neân nhö theá. Baäc Tieân ñöùc noùi: “Choã taøi naêng chöùa ñöïng cuûa con ngöôøi töï coù lôùn nhoû, thaät khoâng theå daïy.” Neân noùi: “Giaáy nhoû chaúng goùi ñöôïc vaät lôùn, daây keùo nöôùc ngaén chaúng theå muùc ñöôïc saâu. Chim cuù ban ñeâm vaïch baét boï cheùt, thaáy roõ töøng sôïi loâng tô, nhöng saùng ra thì maét môø chaúng thaáy goø nuùi, voán ñaõ phaân ñònh roài vaäy.” Ngöôøi nhö treân laø töï chaáp cho mình ñaõ ñuû, neân khoâng thaáy tröôùc thaät xa. Soáng ñaõ khoâng ích gì hieän taïi, cheát cuõng khoâng tieáng taêm veà sau. </w:t>
      </w:r>
    </w:p>
    <w:p>
      <w:pPr>
        <w:pStyle w:val="Normal"/>
        <w:ind w:firstLine="720"/>
        <w:jc w:val="both"/>
        <w:rPr/>
      </w:pPr>
      <w:r>
        <w:rPr/>
        <w:t xml:space="preserve">Noùi chung, haïng ngöôøi nhö theá neân chaúng chòu chaên. </w:t>
      </w:r>
    </w:p>
    <w:p>
      <w:pPr>
        <w:pStyle w:val="Normal"/>
        <w:ind w:firstLine="720"/>
        <w:jc w:val="both"/>
        <w:rPr/>
      </w:pPr>
      <w:r>
        <w:rPr/>
        <w:t xml:space="preserve">Ngaøi keå ngöôøi ngu ñieác, löôøi bieáng, giaûi ñaõi khoâng chòu chaên. </w:t>
      </w:r>
    </w:p>
    <w:p>
      <w:pPr>
        <w:pStyle w:val="Normal"/>
        <w:ind w:firstLine="720"/>
        <w:jc w:val="both"/>
        <w:rPr/>
      </w:pPr>
      <w:r>
        <w:rPr/>
        <w:t>“</w:t>
      </w:r>
      <w:r>
        <w:rPr/>
        <w:t xml:space="preserve">Vì sao? Chæ vì töï phuï töï boû neân nhö theá”, töùc laø vì töï phuï mình, töï boû mình neân chaúng chòu chaên. Roài an phaän trôøi sanh ai theá naøo thì cöù theá aáy, coù laøm gì cuõng khoâng ñöôïc. </w:t>
      </w:r>
    </w:p>
    <w:p>
      <w:pPr>
        <w:pStyle w:val="Normal"/>
        <w:ind w:firstLine="720"/>
        <w:jc w:val="both"/>
        <w:rPr/>
      </w:pPr>
      <w:r>
        <w:rPr/>
        <w:t xml:space="preserve">Hoï daãn lôøi ngöôøi xöa noùi: “Choã taøi naêng chöùa ñöïng cuûa con ngöôøi töï coù lôùn nhoû, thaät khoâng theå daïy.” Hoï noùi raèng moãi ngöôøi coù moät caùi gì saün ôû trong khoù maø daïy ñöôïc, noùi moät caùch coá ñònh nhö vaäy. </w:t>
      </w:r>
    </w:p>
    <w:p>
      <w:pPr>
        <w:pStyle w:val="Normal"/>
        <w:ind w:firstLine="720"/>
        <w:jc w:val="both"/>
        <w:rPr/>
      </w:pPr>
      <w:r>
        <w:rPr/>
        <w:t>“</w:t>
      </w:r>
      <w:r>
        <w:rPr/>
        <w:t xml:space="preserve">Neân noùi: Giaáy nhoû chaúng goùi ñöôïc vaät lôùn, daây keùo nöôùc ngaén chaúng theå muùc ñöôïc (gieáng) saâu.” Noùi nhö vaäy coù chaân lyù hay khoâng? Môùi nghe thì thaáy thaät laø chaân lyù. Neáu giaáy nhoû, ñaâu coù goùi ñöôïc vaät lôùn, sôïi daây gaøu ngaén laøm sao muùc ñöôïc gieáng nöôùc saâu! Nhöng taïi sao chuùng ta khoâng linh ñoäng, neáu giaáy nhoû thì laáy hai ba tôø raùp laïi cuõng goùi ñöôïc vaät lôùn, coøn daây ngaén thì duøng hai ba sôïi noái laïi cuõng muùc ñöôïc gieáng saâu chôù gì. Ñaâu theå noùi moät caùch coá ñònh ñeå roài chaùn naûn. </w:t>
      </w:r>
    </w:p>
    <w:p>
      <w:pPr>
        <w:pStyle w:val="Normal"/>
        <w:ind w:firstLine="720"/>
        <w:jc w:val="both"/>
        <w:rPr/>
      </w:pPr>
      <w:r>
        <w:rPr/>
        <w:t xml:space="preserve">Ñaây daãn caâu chuyeän: “Chim cuù ban ñeâm vaïch baét boï cheùt, thaáy roõ töøng sôïi loâng tô, nhöng saùng ra thì maét môø chaúng thaáy goø nuùi, voán ñaõ phaân ñònh roài vaäy.” Con chim cuù ban ñeâm vaïch baét ñöôïc boï cheùt vì maét noù raát saùng, thaáy roõ töøng sôïi loâng tô, nhöng ban ngaøy thì khoâng thaáy goø nuùi. Ñoù laø noùi noù chæ thaáy ñöôïc ban ñeâm, coøn ban ngaøy thì khoâng thaáy, vaäy laø trôøi ñònh roài. “Voán ñaõ phaân ñònh roài vaäy”, ñöøng tính chuyeän söûa sang hay xoay chuyeån laøm gì. </w:t>
      </w:r>
    </w:p>
    <w:p>
      <w:pPr>
        <w:pStyle w:val="Normal"/>
        <w:ind w:firstLine="720"/>
        <w:jc w:val="both"/>
        <w:rPr/>
      </w:pPr>
      <w:r>
        <w:rPr/>
        <w:t xml:space="preserve">Ñeán ñaây môùi keát thuùc: “Ngöôøi nhö treân laø töï chaáp cho mình ñaõ ñuû, neân khoâng thaáy tröôùc thaät xa.” Töï chaáp cho mình ñaõ ñuû töùc laø töï maõn, toâi lôõ nhö vaäy, thoâi cam phaän trôøi cho, khoâng caàn phaûi chuyeån, khoâng caàn phaûi tu theâm gì nöõa, neân khoâng thaáy ñöôïc xa. Nhöõng ngöôøi aáy “Soáng ñaõ khoâng ích gì hieän taïi, cheát cuõng khoâng tieáng taêm veà sau”. </w:t>
      </w:r>
    </w:p>
    <w:p>
      <w:pPr>
        <w:pStyle w:val="Normal"/>
        <w:ind w:firstLine="720"/>
        <w:jc w:val="both"/>
        <w:rPr/>
      </w:pPr>
      <w:r>
        <w:rPr/>
        <w:t xml:space="preserve">Coù moät soá ngöôøi gaëp phaûi beänh töï maõn, do bieáng nhaùc maø töï maõn. Nhö khoâng coù gioûi maø baûo hoïc thì khoâng chòu hoïc, laïi noùi: Soá cuûa toâi lôõ roài, thoâi cam chòu. Khi nghe ñaïo lyù thì nghó raèng mình ngu, khoâng hieåu thì nghe laøm chi, thoâi khoâng caàn nghe. Neáu baûo phaûi tu söûa nhöõng taät cuõ thì noùi: Taät cuõ laøm sao boû ñöôïc, trôøi sanh nhö vaäy roài. Theá thì ngöôøi ñoù coøn gì nöõa maø laøm, coøn gì nöõa maø tu! Hoï cöù coá chaáp caùi saün vaäy khoâng theå söûa ñöôïc. Gioáng nhö chim cuù khoâng theå naøo söûa cho maét noù saùng luùc ban ngaøy, chæ saùng ban ñeâm maø thoâi, vaø laáy côù ñoù ñeå töï baøo chöõa, roài an phaän löôøi bieáng cuûa mình, khoâng chòu tu, khoâng chòu coá gaéng. Theá neân trong chuùng, neáu coù ai khuyeân ñieàu gì thì noùi: Thoâi caùi ñoù laø maáy ngöôøi thoâng minh laøm môùi ñöôïc, coøn mình ngu quaù laøm gì noåi. Ñöøng coù nghó nhö vaäy. Ngöôøi thoâng minh laøm ñöôïc, mình raùng hoïc raùng tu, roài cuõng heát ngu, cuõng laøm ñöôïc. Nhö caùi gieáng raát saâu, mình coù sôïi daây ngaén coät gaøu muùc nöôùc khoâng tôùi thì phaûi chòu khoù kieám theâm daây noái vaøo, roài seõ muùc ñöôïc nöôùc. Caùi gì do coá gaéng roài cuõng thaønh coâng, coøn neáu buoâng xuoâi ñoå thöøa soá maïng, thì ñoù laø nhöõng ngöôøi caàu an, troán traùnh, khoâng coá gaéng, neân chaúng chòu chaên. </w:t>
      </w:r>
    </w:p>
    <w:p>
      <w:pPr>
        <w:pStyle w:val="Normal"/>
        <w:ind w:firstLine="720"/>
        <w:jc w:val="both"/>
        <w:rPr/>
      </w:pPr>
      <w:r>
        <w:rPr/>
        <w:t xml:space="preserve">10. Côø baïc voâ duïng, tuï nhoùm thaønh beø thaønh luõ, bieáng nhaùc neân chaúng chòu chaên. Vì sao? Chæ  mong lôïi nhoû tröôùc maét maø oâm loøng tính toaùn caåu thaû. Laïi noùi raèng, vieäc caàu ñaïo quaù vieån voâng, chaúng baèng caàu lôïi thöïc teá hôn. Do ñoù hoï ñua theo thoùi phuø hoa, so ño nhoû nhaët. Bôûi vaäy, khoâng ai chòu toan tính troïn naêm, huoáng laø lo nghó ñeán sanh töû? Ñoù laø lyù do hoïc ñaïo ngaøy caøng teä, phaùp moân ngaøy caøng xuoáng doác. </w:t>
      </w:r>
    </w:p>
    <w:p>
      <w:pPr>
        <w:pStyle w:val="Normal"/>
        <w:ind w:firstLine="720"/>
        <w:jc w:val="both"/>
        <w:rPr/>
      </w:pPr>
      <w:r>
        <w:rPr/>
        <w:t xml:space="preserve">Noùi chung, haïng ngöôøi nhö theá neân chaúng chòu chaên. </w:t>
      </w:r>
    </w:p>
    <w:p>
      <w:pPr>
        <w:pStyle w:val="Normal"/>
        <w:ind w:firstLine="720"/>
        <w:jc w:val="both"/>
        <w:rPr/>
      </w:pPr>
      <w:r>
        <w:rPr/>
        <w:t xml:space="preserve">Ham chôi côø baïc ñaùnh ñeà, ñaùnh soá, hoï noùi raèng: “Chuøa hö roài, toâi mua veù soá, neáu truùng thì coù tieàn caát chuøa”, thaáy raát thöïc teá, raát lo cho ñaïo. Nhöng mua veù soá phaûi theo doõi xoå soá, neáu traät thì buoàn, mai moát mua nöõa, cöù nhö vaäy maø roát cuoäc chaïy theo caùi beân ngoaøi khoâng chòu tu haønh. Thaäm chí coù nhöõng ngöôøi tu maø buoàn, baøy ra ñaùnh baïc ôû trong phoøng v.v..., nhö vaäy thì coøn gì laø tu nöõa? Hoï laïi coù lyù do noùi raèng: “Vieäc caàu ñaïo quaù vieån voâng chaúng baèng caàu lôïi thöïc teá hôn.” Caàu ñaïo xa vôøi quaù, baây giôø mình ñaùnh baïc, neáu aên thì coù tieàn söûa chuøa, lôïi naøy roõ raøng thöïc teá, coøn ñaïo thì xa quaù. Ñoù laø loái noùi ñeå baûo veä caùi sai laàm cuûa mình. </w:t>
      </w:r>
    </w:p>
    <w:p>
      <w:pPr>
        <w:pStyle w:val="Normal"/>
        <w:ind w:firstLine="720"/>
        <w:jc w:val="both"/>
        <w:rPr/>
      </w:pPr>
      <w:r>
        <w:rPr/>
        <w:t>“</w:t>
      </w:r>
      <w:r>
        <w:rPr/>
        <w:t xml:space="preserve">Do ñoù hoï ñua theo thoùi phuø hoa, so ño nhoû nhaët.” Vì theá hoï chaïy theo thoùi phuø hoa, so ño tính toaùn nhoû nhaët maø khoâng chòu tu. </w:t>
      </w:r>
    </w:p>
    <w:p>
      <w:pPr>
        <w:pStyle w:val="Normal"/>
        <w:ind w:firstLine="720"/>
        <w:jc w:val="both"/>
        <w:rPr/>
      </w:pPr>
      <w:r>
        <w:rPr/>
        <w:t>“</w:t>
      </w:r>
      <w:r>
        <w:rPr/>
        <w:t xml:space="preserve">Bôûi vaäy, khoâng ai chòu toan tính troïn naêm, huoáng laø lo nghó ñeán sanh töû.” Chuyeän moät naêm hoï coøn khoâng tính, huoáng nöõa laø nghó ñeán chuyeän cheát soáng. </w:t>
      </w:r>
    </w:p>
    <w:p>
      <w:pPr>
        <w:pStyle w:val="Normal"/>
        <w:ind w:firstLine="720"/>
        <w:jc w:val="both"/>
        <w:rPr/>
      </w:pPr>
      <w:r>
        <w:rPr/>
        <w:t>“</w:t>
      </w:r>
      <w:r>
        <w:rPr/>
        <w:t xml:space="preserve">Ñoù laø lyù do hoïc ñaïo ngaøy caøng teä, phaùp moân ngaøy caøng xuoáng doác.” Vì khoâng nghó ñeán chuyeän cheát soáng cho neân caøng ngaøy hoï caøng buoâng thaû, töùc laø hoïc Phaät phaùp ngaøy caøng teä, söï tu haønh ngaøy caøng xuoáng doác. </w:t>
      </w:r>
    </w:p>
    <w:p>
      <w:pPr>
        <w:pStyle w:val="Normal"/>
        <w:ind w:firstLine="720"/>
        <w:jc w:val="both"/>
        <w:rPr/>
      </w:pPr>
      <w:r>
        <w:rPr/>
        <w:t xml:space="preserve">Toùm laïi, taát caû möôøi haïng ngöôøi keå treân khoâng chòu chaên, töùc laø khoâng chòu tu. Chuùng ta thöû xeùt coi mình coù dính vaøo haïng naøo hay khoâng? Neáu trong möôøi haïng maø khoâng keït haïng naøo, cuõng laø coù phöôùc laém roài. Chuùng ta thaáy ngaøi Quaûng Trí “noùi phaù” töùc laø saùt phaït nhöõng caùi sai laàm, chæ thaúng noùi thaúng. Trong ñaïo, töø theá kyû XVII ñeán theá kyû XX naøy, ôû Vieät Nam, coù nhöõng caùi gioáng nhau, caùi teä cuõng nhö caùi hay. Cuõng coù ngöôøi raát can ñaûm daùm noùi thaúng nhö ngaøi Quaûng Trí. Nhöõng beänh Ngaøi keå ra ñaây, chuùng ta thaáy cuõng coù trong hieän taïi. </w:t>
      </w:r>
    </w:p>
    <w:p>
      <w:pPr>
        <w:pStyle w:val="Normal"/>
        <w:ind w:firstLine="720"/>
        <w:jc w:val="both"/>
        <w:rPr/>
      </w:pPr>
      <w:r>
        <w:rPr/>
        <w:t xml:space="preserve">Sau ñaây laø phaàn keát thuùc: </w:t>
      </w:r>
    </w:p>
    <w:p>
      <w:pPr>
        <w:pStyle w:val="Normal"/>
        <w:ind w:firstLine="720"/>
        <w:jc w:val="both"/>
        <w:rPr/>
      </w:pPr>
      <w:r>
        <w:rPr/>
        <w:t xml:space="preserve">Möôøi haïng ngöôøi treân ñaây, tuy noùi laø xuaát gia maø khoâng coù haïnh döùt khoûi traàn tuïc. Luoáng mang thaân nam töû maø khoâng coù chí tröôïng phu. Neân Toå Qui Sôn noùi: “Ñaùng tieác moät ñôøi qua suoâng, gaëp vieäc thì ngoù vaùch.” Chæ vì troïn ngaøy laêng xaêng, caû ñeâm meâ meät. Rôi vaøo haàm voâ tri, ngoài trong nguïc haéc aùm. Chaúng thoâng suoát yù chæ töùc söï töùc lyù. Chæ nhôù suoâng lôøi phaù beänh phaù chaáp. Ngöôøi trí raát thöông haïi, keû ngu laïi baét chöôùc theo. Ñaõ thaønh loái moøn, muoán döùt boû nhanh ñi caøng raát khoù! Vì vaäy môùi daãn roäng ra. </w:t>
      </w:r>
    </w:p>
    <w:p>
      <w:pPr>
        <w:pStyle w:val="Normal"/>
        <w:ind w:firstLine="720"/>
        <w:jc w:val="both"/>
        <w:rPr/>
      </w:pPr>
      <w:r>
        <w:rPr/>
        <w:t>“</w:t>
      </w:r>
      <w:r>
        <w:rPr/>
        <w:t xml:space="preserve">Möôøi haïng ngöôøi treân ñaây, tuy noùi laø xuaát gia maø khoâng coù haïnh döùt khoûi traàn tuïc. Luoáng mang thaân nam töû maø khoâng coù chí tröôïng phu”, ôû ñaây toâi noùi theâm: Luoáng mang thaân nam töû vaø nöõ nhaân maø khoâng coù chí tröôïng phu, neáu chæ noùi thaân nam töû thì thieân leäch quaù. </w:t>
      </w:r>
    </w:p>
    <w:p>
      <w:pPr>
        <w:pStyle w:val="Normal"/>
        <w:ind w:firstLine="720"/>
        <w:jc w:val="both"/>
        <w:rPr/>
      </w:pPr>
      <w:r>
        <w:rPr/>
        <w:t xml:space="preserve">Neân Toå Qui Sôn noùi: “Ñaùng tieác moät ñôøi qua suoâng gaëp vieäc thì ngoù vaùch”, nghóa laø moät ñôøi qua suoâng, ai hoûi gì thì xaây maët vaøo vaùch, chôù khoâng bieát traû lôøi chi caû. </w:t>
      </w:r>
    </w:p>
    <w:p>
      <w:pPr>
        <w:pStyle w:val="Normal"/>
        <w:ind w:firstLine="720"/>
        <w:jc w:val="both"/>
        <w:rPr/>
      </w:pPr>
      <w:r>
        <w:rPr/>
        <w:t>“</w:t>
      </w:r>
      <w:r>
        <w:rPr/>
        <w:t xml:space="preserve">Chæ vì troïn ngaøy laêng xaêng, caû ñeâm meâ meät. Rôi vaøo haàm voâ tri, ngoài trong nguïc haéc aùm. Chaúng thoâng suoát yù chæ töùc söï töùc lyù. Chæ nhôù suoâng lôøi phaù beänh phaù chaáp. Ngöôøi trí raát thöông haïi, keû ngu laïi baét chöôùc theo.” Nhöõng vieäc laøm sai laàm maø cuõng coù ngöôøi baét chöôùc. Gaàn nhaát laø vieäc ñoaùn xaêm coi tay coi töôùng ôû chuøa, vieäc naøy coù ñuùng khoâng? Nhöng laøm nhö vaäy thì coù boån ñaïo ñoâng, cho neân ngöôøi ta cuõng baét chöôùc laøm theo. Thaäm chí ngöôøi tu maø cuõng leân ñoàng leân boùng, vaäy maø cuõng coù ngöôøi laøm theo, mieãn sao cho coù boån ñaïo tôùi cuùng nhieàu laø ñöôïc. Do caùi teä cuûa moät ngöôøi, maø nhöõng keû khaùc baét chöôùc theo. Vì vaäy: “Ñaõ thaønh loái moøn, muoán döùt boû nhanh ñi caøng raát khoù.” Muoán döùt boû nhöõng caùi teä raát laø khoù. Nhö hieän giôø chuøa naøo cuõng bieát raèng xin xaêm boùi queû laø khoâng ñuùng lôøi Phaät daïy, maø khoâng ai daùm boû oáng xaêm, vì “ñaõ thaønh loái moøn, muoán döùt boû nhanh ñi caøng raát khoù”. </w:t>
      </w:r>
    </w:p>
    <w:p>
      <w:pPr>
        <w:pStyle w:val="Normal"/>
        <w:ind w:firstLine="720"/>
        <w:jc w:val="both"/>
        <w:rPr/>
      </w:pPr>
      <w:r>
        <w:rPr/>
        <w:t xml:space="preserve">Thaâm taâm cuûa Phaät Toå ñaõ baøy roõ ñuû heát ñaïi yù kinh luaän. Mong ngöôøi chöøa boû nhöõng chaáp cuõ, ñeå söûa ñoåi ñieàu sai quaáy tröôùc, maø ñoàng böôùc theo daáu veát cuûa baäc Tieân Thaùnh coøn ñeå laïi, vaø cuøng chung laõnh nhaän lôøi raên baûo cuûa ñöùc Phaät. Nhö theá môùi khoâng khuyeát toån baûn chí, khoûi coâ phuï boán aân, cuøng nhau böôùc leân cöûa giaûi thoaùt, vaø tieán vaøo ñöôøng thaúng taét tu haønh chaân thaät, thaønh töïu ñaïo nghieäp cuûa chö Phaät, ñaày ñuû ñaïi Boà-ñeà. Ngaên bít neûo taø maø môû ra loái chaùnh, vöõng nieàm tin maø nhoå baät gai chaáp tröôùc. Vöôït beán khoå nôi ba coõi, vaøo nguyeän haûi Phoå Hieàn. Qua caûnh leânh ñeânh nôi phaùp giôùi, tieán vaøo thaønh lôùn Nieát-baøn. </w:t>
      </w:r>
    </w:p>
    <w:p>
      <w:pPr>
        <w:pStyle w:val="Normal"/>
        <w:ind w:firstLine="720"/>
        <w:jc w:val="both"/>
        <w:rPr/>
      </w:pPr>
      <w:r>
        <w:rPr/>
        <w:t xml:space="preserve">Ngöôõng mong maét Phaät chöùng cho chuùt loøng thaønh, vaø khaép vì ngöôøi ñöông thôøi, xin kính daãn taäp naøy. </w:t>
      </w:r>
    </w:p>
    <w:p>
      <w:pPr>
        <w:pStyle w:val="Normal"/>
        <w:ind w:firstLine="720"/>
        <w:jc w:val="both"/>
        <w:rPr/>
      </w:pPr>
      <w:r>
        <w:rPr/>
        <w:t xml:space="preserve">Ñaây laø lôøi keát thuùc cuûa ngaøi Quaûng Trí, Ngaøi noùi: “Thaâm taâm Phaät Toå (töùc laø taâm Phaät vaø taâm Toå) ñaõ baøy roõ ñuû heát ñaïi yù kinh luaän.” Trong ñôøi ñöùc Phaät, töø khi thaønh ñaïo ñeán luùc nhaäp Nieát-baøn, cuoäc soáng cuûa Ngaøi ñuû chöùng minh cho kinh luaät maø Ngaøi ñaõ noùi. Nghóa laø Phaät daïy trong kinh nhö theá naøo thì ñôøi soáng cuûa Ngaøi nhö theá aáy, Ngaøi daïy luaät nhö theá naøo thì ñôøi soáng cuûa Ngaøi cuõng ñuùng nhö vaäy. Chö Toå cuõng vaäy. Cho neân kinh luaät coù ñuû trong ñôøi soáng cuûa Phaät vaø Toå. Ngaøy nay chuùng ta hoïc kinh hoïc luaät cuõng phaûi soáng theo neáp ñoù. </w:t>
      </w:r>
    </w:p>
    <w:p>
      <w:pPr>
        <w:pStyle w:val="Normal"/>
        <w:ind w:firstLine="720"/>
        <w:jc w:val="both"/>
        <w:rPr/>
      </w:pPr>
      <w:r>
        <w:rPr/>
        <w:t>“</w:t>
      </w:r>
      <w:r>
        <w:rPr/>
        <w:t xml:space="preserve">Mong ngöôøi chöøa boû nhöõng chaáp cuõ, ñeå söûa ñoåi ñieàu sai quaáy tröôùc, maø ñoàng böôùc theo daáu veát cuûa baäc Tieân Thaùnh coøn ñeå laïi, vaø cuøng chung laõnh nhaän lôøi raên baûo cuûa ñöùc Phaät.” Chuùng ta lôõ laøm nhöõng vieäc sai quaáy thì neân chöøa boû ñeå tieán theo con ñöôøng Phaät Toå ñaõ daïy ñaõ haønh. </w:t>
      </w:r>
    </w:p>
    <w:p>
      <w:pPr>
        <w:pStyle w:val="Normal"/>
        <w:ind w:firstLine="720"/>
        <w:jc w:val="both"/>
        <w:rPr/>
      </w:pPr>
      <w:r>
        <w:rPr/>
        <w:t>“</w:t>
      </w:r>
      <w:r>
        <w:rPr/>
        <w:t xml:space="preserve">Nhö theá môùi khoâng khuyeát toån baûn chí, khoûi coâ phuï boán aân, cuøng nhau böôùc leân cöûa giaûi thoaùt.” Neáu chuùng ta bieát tu bieát söûa ñuùng nhö lôøi daïy, nhö hình aûnh ñöùc Phaät vaø chö Toå, thì môùi khoâng laøm thöông toån baûn chí cuûa mình, töùc laø xuaát gia caàu giaûi thoaùt sanh töû, vaø cuõng khoûi coâ phuï boán ôn: Ôn thaày Toå, ôn cha meï, ôn quoác gia, ôn ñaøn vieät. “Roài cuøng nhau böôùc leân cöûa giaûi thoaùt.” Nhö vaäy tu laø ñeå naâng ñôõ dìu daét nhau ñi treân ñöôøng giaûi thoaùt, chôù khoâng phaûi loâi keùo nhau trôû laïi ñôøi phaøm tuïc. </w:t>
      </w:r>
    </w:p>
    <w:p>
      <w:pPr>
        <w:pStyle w:val="Normal"/>
        <w:ind w:firstLine="720"/>
        <w:jc w:val="both"/>
        <w:rPr/>
      </w:pPr>
      <w:r>
        <w:rPr/>
        <w:t>“</w:t>
      </w:r>
      <w:r>
        <w:rPr/>
        <w:t xml:space="preserve">Vaø tieán vaøo ñöôøng thaúng taét tu haønh chaân thaät, thaønh töïu ñaïo nghieäp cuûa chö Phaät, ñaày ñuû ñaïi Boà-ñeà.” Tieán vaøo ñöôøng thaúng taét töùc laø ñi thaúng vaøo choã tu tröïc chæ nôi taâm mình, bieát ñöôïc töøng nieäm voïng töôûng, buoâng xaû cho taâm trí thanh tònh, döùt heát phieàn naõo, thì ñoù laø loái taét tu haønh. Khi thaønh töïu ñöôïc ñaïo nghieäp roài thì luùc aáy chuùng ta seõ ñoàng vôùi chö Phaät vaø ñaày ñuû ñöôïc ñaïi Boà-ñeà. </w:t>
      </w:r>
    </w:p>
    <w:p>
      <w:pPr>
        <w:pStyle w:val="Normal"/>
        <w:ind w:firstLine="720"/>
        <w:jc w:val="both"/>
        <w:rPr/>
      </w:pPr>
      <w:r>
        <w:rPr/>
        <w:t>“</w:t>
      </w:r>
      <w:r>
        <w:rPr/>
        <w:t xml:space="preserve">Ngaên bít neûo taø maø môû ra loái chaùnh”, nhöõng loái taø ñaõ ngaên bít, môû ñöôïc con ñöôøng chaùnh ñeå ngöôøi sau ñi theo. “Vöõng nieàm tin maø nhoå baät gai chaáp tröôùc”, thaáy ñöôïc leõ thaät cuûa Phaät Toå chæ daïy thì nhöõng chaáp tröôùc cuõ mình nhoå saïch khoâng coøn. Nhö vaäy môùi thaät laø “Vöôït beán khoå nôi ba coõi, vaøo nguyeän haûi cuûa Phoå Hieàn”. Haïnh nguyeän cuûa Boà-taùt Phoå Hieàn roäng lôùn nhö bieån cho neân goïi laø nguyeän haûi. Qua khoûi beán khoå cuûa ba coõi thì môùi vaøo ñöôïc nguyeän lôùn cuûa Boà-taùt Phoå Hieàn. </w:t>
      </w:r>
    </w:p>
    <w:p>
      <w:pPr>
        <w:pStyle w:val="Normal"/>
        <w:ind w:firstLine="720"/>
        <w:jc w:val="both"/>
        <w:rPr/>
      </w:pPr>
      <w:r>
        <w:rPr/>
        <w:t>“</w:t>
      </w:r>
      <w:r>
        <w:rPr/>
        <w:t xml:space="preserve">Qua caûnh leânh ñeânh nôi phaùp giôùi, tieán vaøo thaønh lôùn Nieát-baøn.” Qua khoûi caûnh troâi giaït trong coõi traàn tuïc, chuùng ta môùi ñeán ñöôïc thaønh Nieát-baøn. </w:t>
      </w:r>
    </w:p>
    <w:p>
      <w:pPr>
        <w:pStyle w:val="Normal"/>
        <w:ind w:firstLine="720"/>
        <w:jc w:val="both"/>
        <w:rPr/>
      </w:pPr>
      <w:r>
        <w:rPr/>
        <w:t>“</w:t>
      </w:r>
      <w:r>
        <w:rPr/>
        <w:t xml:space="preserve">Ngöôõng mong maét Phaät chöùng cho chuùt loøng thaønh.” Ngaøi noùi vôùi taám loøng thaønh, mong Phaät chöùng tri cho Ngaøi. “Vaø khaép vì ngöôøi ñöông thôøi, xin kính daãn taäp naøy.” Ngaøi noùi ñaây laø vì ngöôøi ñöông thôøi, maø ñeán ngaøy nay chuùng ta laø keû haäu lai vaãn ñöôïc nghe vaø vaãn quí kính lôøi Ngaøi. </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spacing w:before="120" w:after="60"/>
        <w:jc w:val="center"/>
        <w:rPr>
          <w:b/>
          <w:b/>
          <w:color w:val="008000"/>
          <w:sz w:val="36"/>
          <w:szCs w:val="36"/>
        </w:rPr>
      </w:pPr>
      <w:r>
        <w:rPr>
          <w:b/>
          <w:color w:val="008000"/>
          <w:sz w:val="36"/>
          <w:szCs w:val="36"/>
        </w:rPr>
        <w:t>NOÙI THAÚNG VEÀ MÔÙI ÑIEÀU PHUÏC</w:t>
      </w:r>
    </w:p>
    <w:p>
      <w:pPr>
        <w:pStyle w:val="Normal"/>
        <w:ind w:firstLine="720"/>
        <w:jc w:val="both"/>
        <w:rPr/>
      </w:pPr>
      <w:r>
        <w:rPr/>
        <w:t xml:space="preserve">Moät pheùp môùi ñieàu phuïc naøy, chính laø boån phaän trong haøng taêng só, chaúng can heä gì ñeán vieäc theá tuïc. Theo Vónh Gia Taäp noùi: “Nhö muoán tu ñaïo, tröôùc caàn phaûi laäp chí.” Laïi noùi roõ veà caùch laäp chí moä ñaïo, pheùp thôø thaày, trình baøy vieäc daïy doã theo khuoân pheùp, keá ñeán laø tröø boû yù kieâu xa, ñeå döøng voïng taâm quaáy ñoäng. Roài tieáp laø laøm saïch ba nghieäp, kieåm traùch kyõ caøng, raên giöõ thaân khaåu yù, khieán cho loãi thoâ chaúng sanh, môùi hay ñieàu phuïc ñöôïc thaân taâm vaäy. </w:t>
      </w:r>
    </w:p>
    <w:p>
      <w:pPr>
        <w:pStyle w:val="Normal"/>
        <w:ind w:firstLine="720"/>
        <w:jc w:val="both"/>
        <w:rPr/>
      </w:pPr>
      <w:r>
        <w:rPr/>
        <w:t xml:space="preserve">Nguyeân bôûi, Chaân taâm khoâng voïng, Trí taùnh saün saùng ngôøi, trong laëng nhieäm maàu khoâng xen taïp; nhöng do voïng chôït khôûi, thoaït ñoù lieàn meâ môø ñaùnh maát taùnh tinh nguyeân, caùi trong laëng bò dính khaèn maø phaùt ra caùi bieát, neân chuyeån trí thaønh thöùc. Voïng taâm ôû trong thaân goïi ñoù laø thöùc. Taâm voán khoâng bieát, do thöùc neân bieát. Taùnh voán khoâng sanh, do thöùc neân sanh. Haït gioáng sanh thaân naûy maàm töø ñoù, roài nôû hoa höõu laäu, keát traùi sanh töû. Ngöôøi hieän nay voïng nhaän trong taác vuoâng (taâm) coù vaät saùng rôõ linh thoâng (chieâu chieâu linh linh), hoàn nhieân cuøng caùc vaät ñoàng moät theå, lieàn cho laø nguyeân thaàn ôû ñaáy. Ñaâu chaúng bieát, ñaây töùc laø thöùc thaàn töû töû sanh sanh, laø chuûng töû luaân hoài kieáp kieáp. Neân Hoøa thöôïng Caûnh Saàm noùi: </w:t>
      </w:r>
    </w:p>
    <w:p>
      <w:pPr>
        <w:pStyle w:val="Normal"/>
        <w:ind w:firstLine="720"/>
        <w:jc w:val="both"/>
        <w:rPr/>
      </w:pPr>
      <w:r>
        <w:rPr/>
        <w:tab/>
        <w:t xml:space="preserve">"Ngöôøi nay hoïc ñaïo chaúng toû chaân, </w:t>
      </w:r>
    </w:p>
    <w:p>
      <w:pPr>
        <w:pStyle w:val="Normal"/>
        <w:ind w:firstLine="720"/>
        <w:jc w:val="both"/>
        <w:rPr/>
      </w:pPr>
      <w:r>
        <w:rPr/>
        <w:tab/>
        <w:t xml:space="preserve">Chæ vì töø tröôùc nhaän thöùc thaàn. </w:t>
      </w:r>
    </w:p>
    <w:p>
      <w:pPr>
        <w:pStyle w:val="Normal"/>
        <w:ind w:firstLine="720"/>
        <w:jc w:val="both"/>
        <w:rPr/>
      </w:pPr>
      <w:r>
        <w:rPr/>
        <w:tab/>
        <w:t xml:space="preserve">Voâ löôïng kieáp roài goác sanh töû, </w:t>
      </w:r>
    </w:p>
    <w:p>
      <w:pPr>
        <w:pStyle w:val="Normal"/>
        <w:ind w:firstLine="720"/>
        <w:jc w:val="both"/>
        <w:rPr/>
      </w:pPr>
      <w:r>
        <w:rPr/>
        <w:tab/>
        <w:t xml:space="preserve">Keû si goïi ñoù baûn lai nhaân." </w:t>
      </w:r>
    </w:p>
    <w:p>
      <w:pPr>
        <w:pStyle w:val="Normal"/>
        <w:ind w:firstLine="720"/>
        <w:jc w:val="both"/>
        <w:rPr/>
      </w:pPr>
      <w:r>
        <w:rPr/>
        <w:t xml:space="preserve">Than oâi! Ngöôøi ñôøi ñem keû tôù cho laø chuû maø khoâng hay bieát, nhaän giaëc laøm con maø chaúng thöùc tænh. Do ñoù Theá Toân daïy ngöôøi, tröôùc ñoaïn döùt coäi goác voâ thuûy luaân hoài. Coäi goác naøy ñaõ ñoaïn döùt, thì caùc thöùc khoâng choã nöông, traû laïi baûn theå thöôøng saùng toû töø thuôû ban ñaàu cuûa ta. Theá nhöng, ñaïo lôùn thì meânh moâng, phaûi tuøy theo choã maø ra tay. Môùi bieát, muoán söûa vaït aùo cho ngay baèng, haún phaûi keùo coå aùo leân. Muoán söûa löôùi cho thaúng, caàn loâi gieàng löôùi leân. </w:t>
      </w:r>
    </w:p>
    <w:p>
      <w:pPr>
        <w:pStyle w:val="Normal"/>
        <w:ind w:firstLine="720"/>
        <w:jc w:val="both"/>
        <w:rPr/>
      </w:pPr>
      <w:r>
        <w:rPr/>
        <w:t xml:space="preserve">Tröôùc kia, döôùi cöûa Toå sö chæ ra moät con ñöôøng chaùnh tu haønh, daïy ngöôøi töø ngay ñaàu nguoàn maø khôûi coâng. Neáu ñaàu nguoàn ñaõ trong saïch, thì lyù thaät luoân luoân hieän tieàn, thöùc vaø nieäm töï nhieân oâ nhieãm chaúng ñöôïc. Ví nhö maët trôøi ñaõ leân cao giöõa hö khoâng, thì ma quaùi ñeàu baët daáu. Moät phaùp moân taâm ñòa naøy, chính laø ñaïo cuûa ngaøn Thaùnh xöa nay chaúng ñoåi. Cho neân, traùi vôùi noù thì phaøm, thuaän vôùi noù thì Thaùnh, meâ noù thì sanh töû baét ñaàu, ngoä noù thì luaân hoài ngöøng döùt. Vaäy muoán döøng luaân hoài khoâng gì baèng theå nhaän “chí ñaïo”. Muoán theå nhaän chí ñaïo, khoâng gì baèng quaùn chieáu Baûn taâm. Muoán quaùn chieáu Baûn taâm, caàn môû roäng maét roãng soi xeùt. Luoân khieán cho traêng toû roïi saùng ngôøi, thöôøng ôû trong ñònh maø trí tueä chieáu soi. Luoân luoân giöõ ñöôïc trong choã thaát tình chöa phaùt naøy. Luoân luoân baûo toaøn ñöôïc theå baùt thöùc chöa nhieãm naøy. Thì, ngoaøi döøng caùc duyeân, trong baët caùc voïng. Goàm thu aùnh saùng nôi maét, laéng ñoïng aâm vaän nôi tai, ñieàu hoøa hôi thôû nôi muõi, bòt kín khí vò nôi löôõi, tay chaân chaúng ñoäng. Khieán cho naêm thöùc: maét, tai, muõi, löôõi vaø thaân, moãi thöù trôû laïi caên cuûa noù, thì naêm thöù linh: tinh, thaàn, hoàn, phaùch vaø yù, moãi thöù yeân nôi vò cuûa noù. Trong hai möôi boán giôø thöôøng xem kyõ beân trong söï chaïy rong cuûa con traâu naøy, laãn vôùi thöôøng laéng nghe ngöôïc laïi söï thuaàn thuïc hay buoâng lung cuûa noù. Caû ñeán moïi cöû chæ haønh ñoäng, nieäm nieäm chaúng rôøi noù. Cuõng nhö, ñi ñöùng naèm ngoài, taâm taâm luoân ôû ngay con traâu naøy. Khoâng theå moät saùt-na queân maát chieáu soi hay thoaùng choác traùi nhau. Thaàn quang vöøa phoùng ra lieàn thu laïi. Trong luùc voäi vaøng vaãn khoâng taùch rôøi. Thöôøng ôû ngay ñaây maø luoân ñeå yù chieáu soi. Nhö oâng Töû Tö noùi: “Chaúng theå rôøi trong giaây laùt”, laø ñaáy. </w:t>
      </w:r>
    </w:p>
    <w:p>
      <w:pPr>
        <w:pStyle w:val="Normal"/>
        <w:ind w:firstLine="720"/>
        <w:jc w:val="both"/>
        <w:rPr/>
      </w:pPr>
      <w:r>
        <w:rPr/>
        <w:t xml:space="preserve">Laïi, tröôùc coøn giöõ noù ñeå cho troáng heát taâm kia. Keá queân noù ñeå môû roäng caùi löôïng kia. Tuøy choã, tuøy thôøi ñeàu töï taïi voâ ngaïi. </w:t>
      </w:r>
    </w:p>
    <w:p>
      <w:pPr>
        <w:pStyle w:val="Normal"/>
        <w:ind w:firstLine="720"/>
        <w:jc w:val="both"/>
        <w:rPr/>
      </w:pPr>
      <w:r>
        <w:rPr/>
        <w:t xml:space="preserve">Song, ngöôøi hoïc chæ coát lo deïp tröø saùu thöùc, thì caøng neân roõ bieát choã tröôùc sau. YÙ tuy laø chuû soaùi cuûa saùu thöùc, maø maét chính laø tieân phong cuûa naêm giaëc. Neân baäc Tieân ñöùc noùi: “Taâm laø then choát, maét laø giaëc troäm.” Muoán haøng phuïc taâm kia, tröôùc phaûi thu nhieáp maét kia. Bôûi caây noû thì söï phaùt ñoäng ôû taïi boä phaän maùy, taâm thì söï duyeân daãn ôû taïi maét. Boä phaän maùy chaúng ñoäng thì noû ñöùng yeân. Maét chaúng ñoäng thì taâm ñöùng yeân. Phaûi bieát, voïng nieäm daáy leân töø thöùc caên, ñoái vôùi caûnh maø thaønh voïng, chaúng phaûi coù thaät theå. Khi ôû chuùng sanh, thì trí yeáu thöùc maïnh neân chæ goïi laø thöùc. Ngay khi ôû Phaät ñòa, thì trí maïnh thöùc yeáu neân chæ goïi laø trí. Chæ chuyeån teân kia maø chaúng chuyeån theå kia. Ban ñaàu thì moät nguoàn taâm roãng rang trong laëng, roài do “tri kieán laäp tri”, voïng traàn sanh khôûi, neân coù voïng nieäm. Neáu “tri kieán voâ kieán, tö töùc Nieát-baøn”, thì Trí taùnh chaân thaät thanh tònh seõ trôû laïi trong laëng nhieäm maàu, roãng suoát troïn veïn, yù nieäm lieàn tieâu. YÙ nieäm ñaõ tieâu, thì töø thöùc thöù saùu trôû xuoáng, khoâng thöùc naøo chaúng ñeàu tieâu heát. Töùc laø choã ngaøi Vaên-thuø baûo: “Moät caên ñaõ trôû veà nguoàn, saùu caên trôû thaønh giaûi thoaùt.” Ñaõ khoâng saùu caên thì khoâng saùu traàn, ñaõ khoâng saùu traàn thì khoâng saùu thöùc. Ñaõ khoâng saùu thöùc thì khoâng chuûng töû luaân hoài. Ñaõ khoâng chuûng töû luaân hoài, thì moät ñieåm Chaân taâm cuûa ta, ñöùng rieâng khoâng choã nöông, roãng rang, meânh moâng, saùng rôõ, laëng trong, muoân kieáp thöôøng coøn, haèng khoâng sanh dieät. </w:t>
      </w:r>
    </w:p>
    <w:p>
      <w:pPr>
        <w:pStyle w:val="Normal"/>
        <w:ind w:firstLine="720"/>
        <w:jc w:val="both"/>
        <w:rPr/>
      </w:pPr>
      <w:r>
        <w:rPr/>
        <w:t xml:space="preserve">Ñaây laø phaùp chæ thaúng taâm ngöôøi, raát roõ raøng xaùc thaät, chaët thaúng laøm sao! Giaûn dò laøm sao! Chæ hay chaêm lo coäi nguoàn quaùn chieáu con traâu naøy, laâu roài thì töï nhieân taâm khoâng, meânh moâng loùng ñöùng, laëng leõ chaúng ñoäng, vaéng baët chaúng nghó, roãng toang taâm môû, toû suoát thaáy taùnh. Ñaây laø choã noùi: da moûng da daøy ñeàu rôùt saïch, moät Theå chaân thaät hieän tieàn. </w:t>
      </w:r>
    </w:p>
    <w:p>
      <w:pPr>
        <w:pStyle w:val="Normal"/>
        <w:ind w:firstLine="720"/>
        <w:jc w:val="both"/>
        <w:rPr/>
      </w:pPr>
      <w:r>
        <w:rPr/>
        <w:t xml:space="preserve">Coâng phu ñeán ñaây thì töï nhieân tinh thaàn saùng toû, trí tueä thoâng suoát, taâm taùnh linh thoâng, khaép ñöôïc ñaïi töï taïi. Môùi bieát, taát caû chö Thaùnh ñeàu töø phaùp moân taâm ñòa naøy, phöông tieän maø vaøo, seõ ñöôïc thaønh Phaät, laøm Toå, laøm thaày trôøi ngöôøi, phaøm phu khoâng theå chöùng ñeán. Do ngöôøi chaúng nhaän bieát töï taâm, neân kinh Phaät noùi: “Taát caû chuùng sanh töø voâ löôïng kieáp ñeán nay meâ muoäi ñieân ñaûo Baûn taâm chaúng töï giaùc ngoä, voïng nhaän boán ñaïi laøm thaân, duyeân löï laøm taâm. Ví nhö boû ñi traêm ngaøn bieån caû chæ nhaän laáy moät hoøn boït nhoû.” Do ñaây treân meâ theâm moät lôùp meâ, trong voïng theâm moät lôùp voïng, theo caûnh maø löu chuyeån, ñeå maét sanh tình, muoân ñieàu laáy boû, khoâng luùc naøo taïm raûnh. Ñeán ñoãi khieán cho daáy leân meâ laàm taïo nghieäp, laån quaån trong saùu ñöôøng, chaúng ra khoûi ñöôïc. Roát cuøng caùi môø mòt ban ñaàu (minh sô) ñeàu do caùi loãi moät thoaùng voïng meâ chaân vaäy. Neân bieát, ba coõi chæ coù taâm, keû meâ thì ngoaøi taâm chaïy tìm phaùp, ngöôøi trí thì thaáy caûnh chính laø taâm. Caûnh töùc laø caûnh cuûa taâm, taâm töùc laø taâm cuûa caûnh. Ñoái caûnh chaúng meâ, gaëp duyeân chaúng ñoäng, naêng sôû laøm thaønh laãn nhau, moät theå khoâng khaùc. Neáu hay ñaït caûnh chæ laø taâm, lieàn ñoù ngoä taâm thaønh ñaïo. Giaùc toät voïng nieäm töø voâ thuûy, nhieáp thu caûnh trôû veà taâm, chaân nhö ra khoûi troùi coät (xuaát trieàn), lìa caáu nhieãm ñöôïc giaûi thoaùt. Haèng hôïp vôùi thanh tònh baûn nhieân, thì chaúng coøn sanh trôû laïi. Vaø nuùi soâng, quaû ñaát, moïi töôùng höõu vi, nhö vaøng ra khoûi quaëng, troïn chaúng coøn dính buïi ñaát. Döôøng nhö caây ñaõ chaùy thaønh tro, ñaâu coù moïc caønh laù laïi nöõa. Moät phen ñöôïc laø ñöôïc maõi, toät ñeán meù vò lai thoaùt haún caûnh giam giöõ, ôû maõi nôi coõi Thaùnh vaäy. </w:t>
      </w:r>
    </w:p>
    <w:p>
      <w:pPr>
        <w:pStyle w:val="Normal"/>
        <w:ind w:firstLine="720"/>
        <w:jc w:val="both"/>
        <w:rPr/>
      </w:pPr>
      <w:r>
        <w:rPr/>
        <w:t xml:space="preserve">Song ñaïi ñaïo Nhaát thöøa toái thöôïng naøy, neáu ngöôøi caên khí lanh lôïi, moät nhaûy lieàn thaúng vaøo ñaát Nhö Lai. Neáu ngöôøi caên khí chaäm luït thì phaûi laøm theá naøo? Haún phaûi do coâng phu hoïc töø döôùi leân treân, thöù lôùp daãn vaøo phaùp moân, môùi coù theå ñöôïc. Khieán cho hoï ñi moät böôùc töï coù hieäu nghieäm moät böôùc, leân moät caáp töï coù khuoân khoå moät caáp. Ñoù cuõng chính laø yù ñi xa thì töø gaàn, leân cao thì töø thaáp. Neáu chaúng bieát ra tay thöïc haønh coâng phu vaøo cöûa thì ñaâu hay choùng ñeán ñòa vò xong xuoâi toät baäc. Neáu chöa theå taän taâm, thì ñaâu hay roõ taùnh. Chöa theå minh taâm, thì ñaâu hay kieán taùnh. </w:t>
      </w:r>
    </w:p>
    <w:p>
      <w:pPr>
        <w:pStyle w:val="Normal"/>
        <w:ind w:firstLine="720"/>
        <w:jc w:val="both"/>
        <w:rPr/>
      </w:pPr>
      <w:r>
        <w:rPr/>
        <w:t xml:space="preserve">Neân bieát, minh taâm chính laø maùi cheøo trí tueä trong bieån sanh töû, kieán taùnh chính laø thuoác hay trong beänh phieàn naõo. Neáu nhö sau khi ñöôïc minh taâm kieán taùnh roài, luùc ñoù môùi duøng caûnh giôùi trò saïch töï taâm, duøng tinh taán laøm cho töï taâm kieân coá, duøng nhaãn nhuïc laøm cho töï taâm phaúng laëng, duøng giaùc chieáu laøm cho töï taâm trong saïch, duøng trí tueä laøm cho töï taâm beùn nhaïy saùng suoát, duøng Tri kieán Phaät laøm cho töï taâm môû baøy, duøng bình ñaúng Phaät laøm cho töï taâm roäng lôùn. Neáu saùng toû ñöôïc taâm naøy, thì choùng vöôït khoûi sanh töû, vieân chöùng Nieát-baøn. Neáu meâ môø taâm naøy thì luaân hoài maõi maõi, boû maát taùnh chaân, cho neân troïn chaúng ra ngoaøi taâm naøy. Neáu lìa taâm naøy thì khoâng rieâng coù huyeàn dieäu vaäy. Veà sau, duø coù coâng phu thöù lôùp, chaúng qua chính laø thaønh töïu “caùi aáy” maø thoâi. </w:t>
      </w:r>
    </w:p>
    <w:p>
      <w:pPr>
        <w:pStyle w:val="Normal"/>
        <w:ind w:firstLine="720"/>
        <w:jc w:val="both"/>
        <w:rPr/>
      </w:pPr>
      <w:r>
        <w:rPr/>
        <w:t xml:space="preserve">Nhöõng lôøi treân ñaây chính laø phöông phaùp tu haønh, laø yeáu thuaät thaønh tieân chöùng Thaùnh, laø cöûa troøn ñuû vaøo ñaïo, vaøo ñöùc. Xöa ngaøi A-nan nhôù gioûi khoâng soùt ñieàu gì (ña vaên toång trì) nhöng traûi nhieàu naêm maø chaúng leân ñöôïc Thaùnh quaû. Khi döøng duyeân chieáu soi trôû laïi, lieàn chöùng voâ sanh. Bôûi taâm phaøm phu troïn ngaøy cöù chaïy ra ngoaøi, thì moãi luùc caøng xa, caøng traùi ñoù thoâi. </w:t>
      </w:r>
    </w:p>
    <w:p>
      <w:pPr>
        <w:pStyle w:val="Normal"/>
        <w:ind w:firstLine="720"/>
        <w:jc w:val="both"/>
        <w:rPr/>
      </w:pPr>
      <w:r>
        <w:rPr/>
        <w:t xml:space="preserve">Laø baäc hoïc ñaïo, chaúng lo gì khoâng thaønh töïu, chæ lo chaúng sieâng naêng. Neáu hay roøng raëc vaø sieâng naêng, thì chöa coù ai tham thieàn maø chaúng ngoä. Giaû söû laäp chí chaúng vöõng, nieàm tin ñaïo chaúng maïnh, sôùm laøm chieàu laïi ñoåi thay, môùi ñaàu sieâng naêng ñeán giöõa chöøng thì buoâng nghæ, thích trong choác laùt, laïi chaùn vôùi thôøi gian laâu daøi. Nhö theá maø mong moûi ñöôïc cuøng laøm baïn vôùi chö Toå, thaät laø ngoâng cuoàng thay! </w:t>
      </w:r>
    </w:p>
    <w:p>
      <w:pPr>
        <w:pStyle w:val="Normal"/>
        <w:ind w:firstLine="720"/>
        <w:jc w:val="both"/>
        <w:rPr/>
      </w:pPr>
      <w:r>
        <w:rPr/>
        <w:t xml:space="preserve">Moät phaùp môùi ñieàu phuïc naøy, taïm trình baøy ít lôøi, ñeå laïi cho ngöôøi ñoàng chí höôùng soi roïi. Ñöôïc vaäy, môùi mong chaúng rôi vaøo khoâng, keït theo taø kieán, thì phaùp moân raát laø may laém! Maø toâi cuõng may laém! Chæ moät baøi ñieàu phuïc traâu naøy, ñaïi khaùi laø nhö vaäy, hoïc giaû caàn bieát roõ. Noùi xong! </w:t>
      </w:r>
    </w:p>
    <w:p>
      <w:pPr>
        <w:pStyle w:val="Normal"/>
        <w:ind w:firstLine="720"/>
        <w:jc w:val="both"/>
        <w:rPr>
          <w:b/>
          <w:b/>
          <w:color w:val="0000FF"/>
        </w:rPr>
      </w:pPr>
      <w:r>
        <w:rPr>
          <w:b/>
          <w:color w:val="0000FF"/>
        </w:rPr>
        <w:t xml:space="preserve">GIAÛNG </w:t>
      </w:r>
    </w:p>
    <w:p>
      <w:pPr>
        <w:pStyle w:val="Normal"/>
        <w:ind w:firstLine="720"/>
        <w:jc w:val="both"/>
        <w:rPr/>
      </w:pPr>
      <w:r>
        <w:rPr/>
        <w:t xml:space="preserve">Töïa ñeà naøy laø noùi ñeán vieäc tröôùc khi ñieàu phuïc ñeå vaøo möôøi muïc chaên traâu cuûa Thieàn sö Quaûng Trí ñôøi Leâ. </w:t>
      </w:r>
    </w:p>
    <w:p>
      <w:pPr>
        <w:pStyle w:val="Normal"/>
        <w:ind w:firstLine="720"/>
        <w:jc w:val="both"/>
        <w:rPr/>
      </w:pPr>
      <w:r>
        <w:rPr/>
        <w:t xml:space="preserve">Moät pheùp môùi ñieàu phuïc naøy, chính laø boån phaän trong haøng taêng só, chaúng can heä gì ñeán vieäc theá tuïc. Theo Vónh Gia Taäp noùi: “Nhö muoán tu ñaïo, tröôùc caàn phaûi laäp chí.” Laïi noùi roõ veà caùch laäp chí moä ñaïo, pheùp thôø thaày, trình baøy vieäc daïy doã theo khuoân pheùp, keá ñeán laø tröø boû yù kieâu xa, ñeå döøng voïng taâm quaáy ñoäng. Roài tieáp laø laøm saïch ba nghieäp, kieåm traùch kyõ caøng, raên giöõ thaân khaåu yù, khieán cho loãi thoâ chaúng sanh, môùi hay ñieàu phuïc ñöôïc thaân taâm vaäy. </w:t>
      </w:r>
    </w:p>
    <w:p>
      <w:pPr>
        <w:pStyle w:val="Normal"/>
        <w:ind w:firstLine="720"/>
        <w:jc w:val="both"/>
        <w:rPr/>
      </w:pPr>
      <w:r>
        <w:rPr/>
        <w:t xml:space="preserve">Ñoaïn naøy Ngaøi noùi coù taùnh caùch nghieâng veà ngöôøi xuaát gia. ÔÛ ñaây Ngaøi daãn trong Vónh Gia Taäp cuûa Thieàn sö Huyeàn Giaùc, lôøi chæ daïy cho ngöôøi tu thieàn. Muoán tu thieàn ñöôïc taêng tieán tröôùc phaûi laäp chí. Ngöôøi muoán tu ñeán nôi ñeán choán phaûi laäp chí cho thaät vöõng chaéc, khoâng phaûi saùng thì caàn maãn, chieàu laïi lô laø, hoaëc thaùng naøy sieâng naêng, thaùng sau beâ treã v.v... Phaûi kieân trì laäp chí thaät vöõng thì treân ñöôøng tu môùi coù theå thaønh coâng ñöôïc. Ñoù laø ñieàu caên baûn cuûa ngöôøi môùi tu. Thöù ñeán daïy caùch laäp chí moä ñaïo, töùc laø kính troïng ñaïo phaùp maø mình ñang tu hoïc, keá daïy pheùp thôø thaày. Ngöôøi hoïc ñaïo tröôùc tieân phaûi coù ngöôøi höôùng daãn, ngöôøi höôùng daãn ñoù laø baäc thaày thì chuùng ta phaûi kính quí nhö theá naøo ñeå xöùng vôùi coâng cuûa ngöôøi ñaõ chòu khoù khoå, chæ daïy cho chuùng ta tu ñeán nôi ñeán choán. Do ñoù coâng ôn naøy cuõng saùnh baèng vôùi coâng ôn cuûa cha meï. Vì vaäy phaûi bieát cung kính quí troïng thaày, ñoù laø pheùp thôø thaày. </w:t>
      </w:r>
    </w:p>
    <w:p>
      <w:pPr>
        <w:pStyle w:val="Normal"/>
        <w:ind w:firstLine="720"/>
        <w:jc w:val="both"/>
        <w:rPr/>
      </w:pPr>
      <w:r>
        <w:rPr/>
        <w:t>“</w:t>
      </w:r>
      <w:r>
        <w:rPr/>
        <w:t xml:space="preserve">Trình baøy vieäc daïy doã theo khuoân pheùp.” Nghóa laø ngöôøi tu khoâng phaûi chæ bieát hoïc ñaïo, chæ bieát tu thoâi maø phaûi coù phöông höôùng, coù caùch thöùc ñeå tu. Noùi gaàn hôn laø phaûi coù thaùi ñoä, coù tö caùch, chôù khoâng phaûi tu roài töï do töï yù muoán laøm gì thì laøm, maø phaûi soáng coù khuoân pheùp ñuùng theo luaät leä cuûa ngöôøi tu. </w:t>
      </w:r>
    </w:p>
    <w:p>
      <w:pPr>
        <w:pStyle w:val="Normal"/>
        <w:ind w:firstLine="720"/>
        <w:jc w:val="both"/>
        <w:rPr/>
      </w:pPr>
      <w:r>
        <w:rPr/>
        <w:t>“</w:t>
      </w:r>
      <w:r>
        <w:rPr/>
        <w:t xml:space="preserve">Keá ñeán laø tröø boû yù kieâu xa, ñeå döøng voïng taâm quaáy ñoäng.” Chöõ kieâu laø kieâu caêng, ngaïo maïn; xa laø xa xæ, laø tieâu phí khoâng chöøng möïc, khoâng ñieàu ñoä. Ñaây daïy chuùng ta phaûi deïp boû yù kieâu caêng xa xæ ñeå cho taâm ñöôïc thaáp, ñöôïc nheï nhaøng vaø khoâng coù nhöõng phí toån voâ ích ñoái vôùi söï soáng. Nhö vaäy muoán döøng ñöôïc voïng taâm quaáy ñoäng thì tröôùc phaûi laäp chí cho vöõng, höôùng vôùi ñaïo, luùc naøo cuõng thaønh kính toân thôø, keá laø thôø thaày, sau laø giöõ khuoân pheùp vaø tröø boû yù kieâu xa. Ñoù laø phaàn caên baûn ôû beân ngoaøi. Phaàn caên baûn beân trong laø: </w:t>
      </w:r>
    </w:p>
    <w:p>
      <w:pPr>
        <w:pStyle w:val="Normal"/>
        <w:ind w:firstLine="720"/>
        <w:jc w:val="both"/>
        <w:rPr/>
      </w:pPr>
      <w:r>
        <w:rPr/>
        <w:t>“</w:t>
      </w:r>
      <w:r>
        <w:rPr/>
        <w:t xml:space="preserve">Roài tieáp laø laøm saïch ba nghieäp, kieåm traùch kyõ caøng.” Luoân luoân kieåm tra traùch cöù nhöõng ñieàu dôû, nhöõng thieáu soùt cuûa mình phaûi raên deø, nhaéc nhôû ñöøng ñeå noù ñi leäch, ñi xa. </w:t>
      </w:r>
    </w:p>
    <w:p>
      <w:pPr>
        <w:pStyle w:val="Normal"/>
        <w:ind w:firstLine="720"/>
        <w:jc w:val="both"/>
        <w:rPr/>
      </w:pPr>
      <w:r>
        <w:rPr/>
        <w:t>“</w:t>
      </w:r>
      <w:r>
        <w:rPr/>
        <w:t xml:space="preserve">Raên giöõ thaân khaåu yù.” Luoân giöõ ba nghieäp thaân khaåu yù cho trong saïch. </w:t>
      </w:r>
    </w:p>
    <w:p>
      <w:pPr>
        <w:pStyle w:val="Normal"/>
        <w:ind w:firstLine="720"/>
        <w:jc w:val="both"/>
        <w:rPr/>
      </w:pPr>
      <w:r>
        <w:rPr/>
        <w:t>“</w:t>
      </w:r>
      <w:r>
        <w:rPr/>
        <w:t xml:space="preserve">Khieán cho loãi thoâ chaúng sanh, môùi hay ñieàu phuïc ñöôïc thaân taâm vaäy.” Ngöôøi kheùo giöõ thaân khaåu yù ñöôïc yeân tónh trong saïch thì khoâng coù nhöõng toäi lôùn, nhôø vaäy môùi ñieàu phuïc thaân taâm moät caùch deã daøng. </w:t>
      </w:r>
    </w:p>
    <w:p>
      <w:pPr>
        <w:pStyle w:val="Normal"/>
        <w:ind w:firstLine="720"/>
        <w:jc w:val="both"/>
        <w:rPr/>
      </w:pPr>
      <w:r>
        <w:rPr/>
        <w:t xml:space="preserve">Toùm laïi, ñoaïn naøy Ngaøi daïy ngöôøi muoán tu thieàn, chaúng nhöõng tu thieàn maø taát caû caùc phaùp tu giaûi thoaùt cuûa Phaät daïy, ñieàu caên baûn laø phaûi laäp chí cho thaät vöõng, kính troïng thaày, giöõ ñuùng khuoân pheùp cuûa ngöôøi tu vaø tröø boû nhöõng yù kieâu xa; ñoù laø phaàn beân ngoaøi. Beân trong veà baûn thaân phaûi giöõ gìn ba nghieäp thaân khaåu yù cho trong saïch, nhö vaäy baét ñaàu ñieàu phuïc taâm môùi coù keát quaû toát. Ngöôøi tu neáu thieáu nhöõng ñieàu kieän treân ñaây thì vieäc ñieàu phuïc taâm khoù thaønh coâng. Ñoù laø lôøi daãn chæ daïy cho chuùng ta chuaån bò tieán vaøo ñaïo, chuaån bò chaên traâu. </w:t>
      </w:r>
    </w:p>
    <w:p>
      <w:pPr>
        <w:pStyle w:val="Normal"/>
        <w:ind w:firstLine="720"/>
        <w:jc w:val="both"/>
        <w:rPr/>
      </w:pPr>
      <w:r>
        <w:rPr/>
        <w:t xml:space="preserve">Nguyeân bôûi, Chaân taâm khoâng voïng, Trí taùnh saün saùng ngôøi, trong laëng nhieäm maàu khoâng xen taïp; nhöng do voïng chôït khôûi, thoaït ñoù lieàn meâ môø ñaùnh maát taùnh tinh nguyeân, caùi trong laëng bò dính khaèn maø phaùt ra caùi bieát, neân chuyeån trí thaønh thöùc. Voïng taâm ôû trong thaân goïi ñoù laø thöùc, taâm voán khoâng bieát, do thöùc neân bieát. Taùnh voán khoâng sanh, do thöùc neân sanh. Haït gioáng sanh thaân naûy maàm töø ñoù, roài nôû hoa höõu laäu, keát traùi sanh töû. Ngöôøi hieän nay voïng nhaän trong taác vuoâng (taâm) coù vaät saùng rôõ linh thoâng (chieâu chieâu linh linh), hoàn nhieân cuøng caùc vaät ñoàng moät theå, lieàn cho laø nguyeân thaàn ôû ñaáy. Ñaâu chaúng bieát, ñaây töùc laø thöùc thaàn töû töû sanh sanh, laø chuûng töû luaân hoài kieáp kieáp. Neân Hoøa thöôïng Caûnh Saàm noùi: </w:t>
      </w:r>
    </w:p>
    <w:p>
      <w:pPr>
        <w:pStyle w:val="Normal"/>
        <w:ind w:firstLine="720"/>
        <w:jc w:val="both"/>
        <w:rPr/>
      </w:pPr>
      <w:r>
        <w:rPr/>
        <w:tab/>
        <w:t xml:space="preserve">"Ngöôøi nay hoïc ñaïo chaúng toû chaân, </w:t>
      </w:r>
    </w:p>
    <w:p>
      <w:pPr>
        <w:pStyle w:val="Normal"/>
        <w:ind w:firstLine="720"/>
        <w:jc w:val="both"/>
        <w:rPr/>
      </w:pPr>
      <w:r>
        <w:rPr/>
        <w:tab/>
        <w:t xml:space="preserve">Chæ vì töø tröôùc nhaän thöùc thaàn. </w:t>
      </w:r>
    </w:p>
    <w:p>
      <w:pPr>
        <w:pStyle w:val="Normal"/>
        <w:ind w:firstLine="720"/>
        <w:jc w:val="both"/>
        <w:rPr/>
      </w:pPr>
      <w:r>
        <w:rPr/>
        <w:tab/>
        <w:t xml:space="preserve">Voâ löôïng kieáp roài goác sanh töû, </w:t>
      </w:r>
    </w:p>
    <w:p>
      <w:pPr>
        <w:pStyle w:val="Normal"/>
        <w:ind w:firstLine="720"/>
        <w:jc w:val="both"/>
        <w:rPr/>
      </w:pPr>
      <w:r>
        <w:rPr/>
        <w:tab/>
        <w:t xml:space="preserve">Keû si goïi ñoù baûn lai nhaân." </w:t>
      </w:r>
    </w:p>
    <w:p>
      <w:pPr>
        <w:pStyle w:val="Normal"/>
        <w:ind w:firstLine="720"/>
        <w:jc w:val="both"/>
        <w:rPr/>
      </w:pPr>
      <w:r>
        <w:rPr/>
        <w:t xml:space="preserve">Ñoaïn naøy Ngaøi chæ thaúng cho chuùng ta bieát ñöôïc goác cuûa söï tu. Bôûi vì nôi moãi ngöôøi chuùng ta ñeàu coù saün Chaân taâm, maø Chaân taâm töï noù khoâng coù voïng, cho neân Chaân taâm ñöùng veà maët saùng suoát goïi laø Trí taùnh, noù saün saùng ngôøi khoâng luùc naøo môø toái, trong laëng nhieäm maàu khoâng xen taïp. Nhö vaäy dieãn taû cho chuùng ta bieát nôi moãi ngöôøi ai cuõng saün coù Chaân taâm, Chaân taâm laø taùnh giaùc saùng ngôøi, trong treûo, laëng leõ, nhieäm maàu khoâng coù gì xen taïp. Trong laëng, saùng suoát laø theå Chaân taâm cuûa moãi ngöôøi, “nhöng do voïng chôït khôûi, thoaït ñoù lieàn meâ môø ñaùnh maát taùnh tinh nguyeân” cuûa mình. Nghóa laø loãi ban ñaàu töø Theå taùnh trong saùng raïng ngôøi, boãng coù moät nieäm daáy khôûi, töø coù nieäm voïng khôûi lieàn queân maát taùnh saùng ñoù, neân ñaùnh maát taùnh tinh nguyeân cuûa noù laø trong saùng saün saøng. </w:t>
      </w:r>
    </w:p>
    <w:p>
      <w:pPr>
        <w:pStyle w:val="Normal"/>
        <w:ind w:firstLine="720"/>
        <w:jc w:val="both"/>
        <w:rPr/>
      </w:pPr>
      <w:r>
        <w:rPr/>
        <w:t>“</w:t>
      </w:r>
      <w:r>
        <w:rPr/>
        <w:t xml:space="preserve">Caùi trong laëng bò dính khaèn maø phaùt ra caùi bieát.” Caùi trong laëng saùng suoát ñoù do dính vôùi nieäm khôûi maø thaønh ra coù caùi bieát. Caùi bieát ñaây töùc laø caùi phaân bieät, “neân chuyeån trí thaønh thöùc”. Caùi taùnh saùng saün trong tinh nguyeân goïi laø trí, caùi khôûi phaân bieät goïi laø thöùc. Sôû dó coù thöùc laø vì caùi tinh nguyeân ñoù do daáy nieäm laøm meâ môø, noù dính khaèn vôùi ngoaïi caûnh, roài sanh ra voïng thöùc. Nhö vaäy töø trí bieán thaønh thöùc. Ñaây gioáng nhö trong kinh Laêng-giaø ñònh nghóa theá naøo laø thöùc? Thöùc laø caùi phaân bieät sanh dieät, trí laø caùi saùng suoát khoâng sanh dieät. Trí ôû ñaây laø Trí taùnh, thöùc laø thöùc tình phaân bieät. Nhö vaäy töø trí bieán thaønh thöùc, neân noùi: </w:t>
      </w:r>
    </w:p>
    <w:p>
      <w:pPr>
        <w:pStyle w:val="Normal"/>
        <w:ind w:firstLine="720"/>
        <w:jc w:val="both"/>
        <w:rPr/>
      </w:pPr>
      <w:r>
        <w:rPr/>
        <w:t>“</w:t>
      </w:r>
      <w:r>
        <w:rPr/>
        <w:t xml:space="preserve">Voïng taâm ôû trong thaân goïi laø thöùc. Taâm voán khoâng bieát, do thöùc neân bieát.” Taâm laø caùi trong saùng khoâng phaân bieät, nhöng vì coù voïng khôûi noù bieán thaønh thöùc roài coù phaân bieät, neân chuùng ta goïi laø bieát. </w:t>
      </w:r>
    </w:p>
    <w:p>
      <w:pPr>
        <w:pStyle w:val="Normal"/>
        <w:ind w:firstLine="720"/>
        <w:jc w:val="both"/>
        <w:rPr/>
      </w:pPr>
      <w:r>
        <w:rPr/>
        <w:t>“</w:t>
      </w:r>
      <w:r>
        <w:rPr/>
        <w:t xml:space="preserve">Taùnh voán khoâng sanh, do thöùc neân sanh.” Taùnh giaùc hay Trí taùnh laø saùng suoát khoâng sanh dieät, nhöng do daáy ñoäng thaønh thöùc neân coù sanh coù dieät. </w:t>
      </w:r>
    </w:p>
    <w:p>
      <w:pPr>
        <w:pStyle w:val="Normal"/>
        <w:ind w:firstLine="720"/>
        <w:jc w:val="both"/>
        <w:rPr/>
      </w:pPr>
      <w:r>
        <w:rPr/>
        <w:t>“</w:t>
      </w:r>
      <w:r>
        <w:rPr/>
        <w:t xml:space="preserve">Haït gioáng sanh thaân naûy maàm töø ñoù.” Nghóa laø töø coù nieäm thöùc phaân bieät do ñoù môùi coù haït gioáng ñeå sanh ra thaân naøy. Nhö vaäy töø coù voïng thöùc laø caùi nhaân ñeå sanh töû, “roài nôû hoa höõu laäu, keát traùi sanh töû” töùc laø nôû hoa trong sanh dieät, vì höõu laäu laø sanh dieät, neân keát thaønh quaû laø sanh töû. Do vaäy noùi ñôn giaûn hôn, taát caû goác sanh töû laø töø voïng thöùc maø ra. Voïng thöùc laø nhaân ñeå taïo nghieäp sanh töû. Vì vaäy ngaøy nay chuùng ta tu coát laøm sao laéng saïch voïng thöùc thì nghieäp sanh töû theo ñoù maø döøng. Khoâng laéng döøng voïng thöùc thì nghieäp sanh töû lieân tuïc khoâng ngöøng. </w:t>
      </w:r>
    </w:p>
    <w:p>
      <w:pPr>
        <w:pStyle w:val="Normal"/>
        <w:ind w:firstLine="720"/>
        <w:jc w:val="both"/>
        <w:rPr/>
      </w:pPr>
      <w:r>
        <w:rPr/>
        <w:t>“</w:t>
      </w:r>
      <w:r>
        <w:rPr/>
        <w:t xml:space="preserve">Ngöôøi hieän nay voïng nhaän trong taác vuoâng (taâm) coù vaät saùng rôõ linh thoâng (chieâu chieâu linh linh), hoàn nhieân cuøng caùc vaät ñoàng moät theå, lieàn cho laø nguyeân thaàn ôû ñaáy.” Nghóa laø ngöôøi thôøi nay tu, nhaát laø taäp tu thieàn khi thaáy ngoài yeân coù caùi taâm saùng ôû trong thaân, laàm cho taâm ñoù laø Taâm theå, nhöng söï thaät noù laø caùi nguyeân thaàn chôù chöa phaûi laø Taâm theå. Bôûi vì Taâm theå laø taâm khoâng giôùi haïn trong thaân naøy, cuõng khoâng giôùi haïn trong hoaøn caûnh naøo, maø noù truøm khaép. Cho neân chuùng ta chæ thaáy yeân tònh ôû trong, töôûng ñaõ ñeán nôi laø sai. Yeân tònh ôû trong chæ laø böôùc ñaàu. Theo kinh Laêng Nghieâm ñaây laø maët traêng thöù hai, chôù chöa phaûi laø maët traêng thaät, neáu nhaän laàm noù laø sai. </w:t>
      </w:r>
    </w:p>
    <w:p>
      <w:pPr>
        <w:pStyle w:val="Normal"/>
        <w:ind w:firstLine="720"/>
        <w:jc w:val="both"/>
        <w:rPr/>
      </w:pPr>
      <w:r>
        <w:rPr/>
        <w:t>“</w:t>
      </w:r>
      <w:r>
        <w:rPr/>
        <w:t xml:space="preserve">Ñaâu chaúng bieát, ñaây töùc laø thöùc thaàn töû töû sanh sanh, laø chuûng töû luaân hoài kieáp kieáp.” Ñaây laø thöùc phaân bieät, chôù chöa phaûi laø taâm trong saùng thanh tònh, ñoù laø nhaân cuûa sanh töû luaân hoài. Daãn baøi keä cuûa ngaøi Tröôøng Sa Caûnh Saàm noùi: </w:t>
      </w:r>
    </w:p>
    <w:p>
      <w:pPr>
        <w:pStyle w:val="Normal"/>
        <w:ind w:firstLine="720"/>
        <w:jc w:val="both"/>
        <w:rPr/>
      </w:pPr>
      <w:r>
        <w:rPr/>
        <w:t>“</w:t>
      </w:r>
      <w:r>
        <w:rPr/>
        <w:t xml:space="preserve">Ngöôøi nay hoïc ñaïo chaúng toû chaân”: Töùc laø ngöôøi thôøi nay hoïc ñaïo khoâng thaáu suoát ñöôïc Chaân taâm. </w:t>
      </w:r>
    </w:p>
    <w:p>
      <w:pPr>
        <w:pStyle w:val="Normal"/>
        <w:ind w:firstLine="720"/>
        <w:jc w:val="both"/>
        <w:rPr/>
      </w:pPr>
      <w:r>
        <w:rPr/>
        <w:t>“</w:t>
      </w:r>
      <w:r>
        <w:rPr/>
        <w:t xml:space="preserve">Chæ vì töø tröôùc nhaän thöùc thaàn”: Chæ vì laàm nhaän thöùc thaàn töùc laø caùi yeân yeân ôû trong laøm taâm mình. </w:t>
      </w:r>
    </w:p>
    <w:p>
      <w:pPr>
        <w:pStyle w:val="Normal"/>
        <w:ind w:firstLine="720"/>
        <w:jc w:val="both"/>
        <w:rPr/>
      </w:pPr>
      <w:r>
        <w:rPr/>
        <w:t>“</w:t>
      </w:r>
      <w:r>
        <w:rPr/>
        <w:t xml:space="preserve">Voâ löôïng kieáp roài goác sanh töû”: Ñoù laø goác luaân hoài sanh töû töø voâ löôïng kieáp. </w:t>
      </w:r>
    </w:p>
    <w:p>
      <w:pPr>
        <w:pStyle w:val="Normal"/>
        <w:ind w:firstLine="720"/>
        <w:jc w:val="both"/>
        <w:rPr/>
      </w:pPr>
      <w:r>
        <w:rPr/>
        <w:t>“</w:t>
      </w:r>
      <w:r>
        <w:rPr/>
        <w:t xml:space="preserve">Keû si goïi ñoù baûn lai nhaân”: Ngöôøi si meâ cho ñoù laø ngöôøi xöa nay, nhöng söï thaät khoâng phaûi vaäy. </w:t>
      </w:r>
    </w:p>
    <w:p>
      <w:pPr>
        <w:pStyle w:val="Normal"/>
        <w:ind w:firstLine="720"/>
        <w:jc w:val="both"/>
        <w:rPr/>
      </w:pPr>
      <w:r>
        <w:rPr/>
        <w:t xml:space="preserve">Trong ñoaïn naøy Ngaøi chæ thaúng cho chuùng ta bieát moãi ngöôøi ai cuõng coù caùi Chaân taâm trong saùng, laëng leõ, thanh tònh saün coù chôù khoâng rieâng ngöôøi naøo. Nhöng töø Chaân taâm thanh tònh vöøa daáy nieäm khôûi neân noù dính khaèn vôùi voïng traàn phaùt ra caùi bieát, töø caùi phaân bieät goïi laø thöùc, töø thöùc daãn ñi taïo nghieäp, lieân keát voâ soá laàn sanh töû, töû sanh. Vì vaäy goïi laø luaân hoài muoân kieáp. Ngaøy nay chuùng ta muoán tu ñeå thoaùt khoûi sanh töû luaân hoài, thì phaûi loùng laëng caùi voïng thöùc ñang lieân keát vôùi ngoaïi duyeân ñeå noù döøng laëng xuoáng. Do noù döøng laëng môùi trôû laïi goác cuûa Chaân taâm. Khi trôû laïi ñöôïc goác Chaân taâm thì doøng sanh töû ngang ñoù môùi döøng. Ngaøi baûo chuùng ta ñöøng laàm nôi taâm mình coù caùi cuõng saùng rôõ, cuõng linh thoâng, nhöng caùi saùng rôõ linh thoâng ñoù chæ ôû beân trong thaân chöa phaûi laø Chaân taâm. Neáu nhaän laàm laø Chaân taâm thì chæ laø nhaän thaàn thöùc, neân cuõng coøn ôû trong sanh töû chöa döøng. Ñoù laø loái chæ daãn töôøng taän cuûa Ngaøi cho chuùng ta thaáy treân ñöôøng tu mình ñaõ coù saün caùi goác, nhöng do voïng thöùc taïo neân luaân hoài sanh töû. Neáu kheùo döøng voïng thöùc ñeå trôû veà goác laø thoaùt ly sanh töû. </w:t>
      </w:r>
    </w:p>
    <w:p>
      <w:pPr>
        <w:pStyle w:val="Normal"/>
        <w:ind w:firstLine="720"/>
        <w:jc w:val="both"/>
        <w:rPr/>
      </w:pPr>
      <w:r>
        <w:rPr/>
        <w:t xml:space="preserve">Than oâi! Ngöôøi ñôøi ñem keû tôù cho laø chuû maø khoâng hay bieát, nhaän giaëc laøm con maø chaúng thöùc tænh. Do ñoù Theá Toân daïy ngöôøi, tröôùc ñoaïn döùt coäi goác voâ thuûy luaân hoài. Coäi goác naøy ñaõ ñoaïn döùt, thì caùc thöùc khoâng choã nöông, traû laïi baûn theå thöôøng saùng toû töø thuôû ban ñaàu cuûa ta. Theá nhöng, ñaïo lôùn thì meânh moâng, phaûi tuøy theo choã maø ra tay. Môùi bieát, muoán söûa vaït aùo cho ngay baèng, haún phaûi keùo coå aùo leân. Muoán söûa löôùi cho thaúng, caàn loâi gieàng löôùi leân. </w:t>
      </w:r>
    </w:p>
    <w:p>
      <w:pPr>
        <w:pStyle w:val="Normal"/>
        <w:ind w:firstLine="720"/>
        <w:jc w:val="both"/>
        <w:rPr/>
      </w:pPr>
      <w:r>
        <w:rPr/>
        <w:t xml:space="preserve">Ñaây laø lôøi nhaéc nhôû chæ daïy chuùng ta phaûi tu nhö theá naøo? Vì laâu nay chuùng ta laàm nhaän keû tôù cho laø chuû, hay nhaän giaëc cho laø con. Vaäy hieän nay taát caû chuùng ta coù nhaän tôù laøm chuû, nhaän giaëc laøm con khoâng? Nhö chuùng ta ñaõ bieát nôi mình coù taâm chaân thaät, trong saùng, thanh tònh khoâng töøng daáy ñoäng ñoù laø Chaân taâm. Roài töø voïng thöùc daáy leân duyeân vôùi ngoaïi traàn, keát thaønh nghieäp taïo ra bao nhieâu kieáp luaân hoài sanh töû lieân tuïc khoâng döøng. Nhö vaäy Chaân taâm vaø voïng thöùc, hieän chuùng ta ñang nhaän caùi naøo laø mình? Nhaän Chaân taâm laø mình hay voïng thöùc laø mình? Chaéc moïi ngöôøi ñeàu nghó caùi khoân ngoan, lanh lôïi laø mình, coøn Chaân taâm trong saùng khoâng daáy ñoäng thì khoâng bao giôø mình nhaän. Ñoù chính laø choã chuùng ta nhaän giaëc laøm con. Nhö khi ngoài chôi döôùi coäi caây, treân taûng ñaù, baát thaàn khoâng nghó suy, khoâng phaân bieät gì heát, thì luùc ñoù chuùng ta thaáy coù mình khoâng? Khi khoâng phaân bieät, khoâng nghó suy chuùng ta töôûng nhö maát mình, roài baát chôït nhôù nghó ñeán vieäc gì laïi cho laø coù mình. Nhö vaäy nhôù caùi suy nghó, tính toaùn laïi noùi laø mình hieän tieàn, coøn maát caùi suy nghó tính toaùn laïi cho laø khoâng coù mình. Vaäy caùi suy nghó, tính toaùn ñoù laø chuû hay tôù? Laø tôù sao laïi noùi laø mình, queân noù, vaéng maët noù noùi laø maát mình. Coøn caùi haèng saùng, tai nghe tieáng, maét thaáy hình daùng, da xuùc chaïm gioù maùt v.v... noù hieän tieàn maø khoâng nhôù, chæ nhôù coù caùi nghó suy; coù nghó suy goïi laø coù mình, queân nghó suy goïi laø maát mình. Nhö vaäy roõ raøng chuùng ta ñaõ nhaän tôù laøm chuû, nhaän giaëc laøm con. Ñaõ nhaän giaëc laøm con thì söï nghieäp ñôøi mình tan naùt khoâng coøn gì heát, khoâng bieát ñeán bao giôø môùi döøng ñöôïc. Vì vaäy chuùng ta tu laø phaûi saùng suoát, giaëc bieát laø giaëc, tôù bieát laø tôù ñeå nhaän ra oâng chuû hay con thaät khoâng bò laàm, ñoù laø chuùng ta giaùc. Neáu nhaän giaëc laøm con, nhaän tôù laøm chuû laø chuùng ta meâ. Meâ, giaùc ñaõ coù saün ôû taát caû moãi ngöôøi, nhöng chuùng ta thích caùi naøo hôn, thích meâ hay thích giaùc? Thöôøng thöôøng coù suy nghó môùi vui, khoâng suy nghó thì buoàn. Ngoài yeân khoâng suy nghó gì caûm thaáy buoàn quaù, neân muoán coù suy nghó ñeå thaû noù chaïy ñaàu non, goùc nuùi, thaønh naøy, thò kia, daïo khaép caùc nôi thì vui ngoài queân giôø, coøn ngoài maø khoâng cho noù nghó, sao thaáy laâu quaù thôøi gian daøi thaêm thaúm. Ñoù laø do thoùi quen cuûa chuùng ta ñaõ thuaàn roài, phaûi cho noù chaïy noù nhaûy môùi vui, neáu döøng laïi caûm thaáy buoàn, nhö uø lì khoâng coù gì hay, gì vui heát. Nhöng khoâng ngôø chính caùi chaïy nhaûy ñoù laø töôùng hö doái sanh dieät, coøn caùi yeân laëng trong saùng laø caùi thaät cuûa mình, chæ caàn chuùng ta nhaän ra noù thì bao nhieâu nghieäp sanh töû ngang ñaây ñöôïc döøng. Neáu chaïy theo caùi laêng xaêng sanh dieät thì chuùng ta cöù tieáp tuïc troâi laên trong sanh töû, maø sanh töû laø khoå ñau. Nhö khi chuùng ta taém bieån, ôû choã nöôùc phaúng laëng khoâng chòu vì buoàn, thích ñeán choã coù soùng ñeå nhoài vôùi soùng môùi vui, ñoù laø do con ngöôøi khoâng thích bình yeân chæ thích caùi gì ñoäng, caùi hôi nguy hieåm môùi chòu. Theá neân noùi chuùng ta ñang an laïi caàu nguy. Vì vaäy ñôøi naøy sanh töû, ñôøi sau laïi tieáp tuïc sanh töû. ÔÛ ñaây chuùng ta tu coát döùt heát sanh töû, ñoù laø nhaân caên baûn phaûi döøng sanh töû, nhöng caùc vò Boà-taùt coù chòu döøng sanh töû khoâng? Caùc ngaøi chöa chòu döøng sanh töû laïi thích ñi trong luaân hoài. Nhö vaäy ñoái vôùi ngöôøi tu laø phaûi bieát roõ goác ngoïn cho töôøng taän. Chuùng ta tu laø phaûi bieát roõ maàm sanh töû phaùt xuaát töø ñaâu, khi bieát ñöôïc maàm sanh töû phaùt xuaát ôû choã naøo, roài phaûi nhaän tröôùc khi maàm ñoù naûy ra, caùi gì laø goác chaân thaät phaûi nhaän ra caùi goác chaân thaät ñoù. Bieát roõ naém vöõng ñöôïc goác ngoïn roài, neáu khoâng muoán sanh töû nöõa thì maàm sanh töû chuùng ta phaûi tieâu dieät, laø döùt ñöôïc goác sanh töû. Neáu maàm sanh töû khoâng tieâu dieät thì khoâng döùt ñöôïc sanh töû. Nhö vaäy ngöôøi tu chuùng ta coù hai haïng: Moät laø bieát ñöôïc nhaân sanh töû roài chaùn ngaùn muoán döùt saïch maàm ñeå thoaùt ly sanh töû, töùc laø ñeå giaûi thoaùt sanh töû. Hai laø cuõng bieát ñöôïc nhaân sanh töû vaø goác tröôùc khi chöa coù sanh töû. Bieát roõ sanh töû laø aûo töôûng, hö doái khoâng thaät, leõ ra phaûi döùt caùc maàm ñoù ñeå ñöôïc giaûi thoaùt, nhöng caùc ngaøi khoâng chòu döùt. Khoâng chòu döùt ñeå laøm gì? Ñeå coøn sanh töû, ñeå laên loän trong sanh töû giaùo hoùa cho moïi ngöôøi ñöôïc thöùc tænh. Neáu caùc ngaøi bieát ñöôïc goác sanh töû ôû choã naøo, roài tieâu dieät noù ñeå heát sanh töû, nhö vaäy phaàn mình ñöôïc yeân, nhöng coøn bao nhieâu ngöôøi khaùc meâ thì laøm sao? Vì theá caùc ngaøi khoâng döùt maàm sanh töû, vaãn nuoâi sanh töû nhöng khoâng meâ laàm. Nghóa laø caùc ngaøi ñi trong sanh töû maø danh töø chuyeân moân trong nhaø Phaät goïi nhaäp du hí tam-muoäi, hay daïo chôi trong chaùnh ñònh, daïo chôi trong luïc ñaïo luaân hoài maø vaãn ôû trong chaùnh ñònh. Bôûi thaáy sanh töû laø troø aûo hoùa khoâng thaät, khoâng quan troïng vaø chuùng sanh coøn meâ neân caùc ngaøi phaûi ñi trong ñoù ñeå ñaùnh thöùc hoï. Nhö vaäy ñi trong sanh töû coù hai haïng ngöôøi: </w:t>
      </w:r>
    </w:p>
    <w:p>
      <w:pPr>
        <w:pStyle w:val="Normal"/>
        <w:ind w:firstLine="720"/>
        <w:jc w:val="both"/>
        <w:rPr/>
      </w:pPr>
      <w:r>
        <w:rPr/>
        <w:t xml:space="preserve">1. Vì meâ chaïy theo voïng thöùc taïo nghieäp luaân hoài  neân tieáp tuïc ñi trong sanh töû. </w:t>
      </w:r>
    </w:p>
    <w:p>
      <w:pPr>
        <w:pStyle w:val="Normal"/>
        <w:ind w:firstLine="720"/>
        <w:jc w:val="both"/>
        <w:rPr/>
      </w:pPr>
      <w:r>
        <w:rPr/>
        <w:t xml:space="preserve">2. Do bieát sanh töû laø hö doái, töø voïng thöùc maø ra, nhöng vì chuùng sanh meâ neân caùc ngaøi chaáp nhaän ñi trong sanh töû vôùi baûn nguyeän ñaùnh thöùc moïi ngöôøi ñöôïc tænh, ñöôïc giaùc ñeå thoaùt ly sanh töû, ñoù laø haïnh nguyeän cuûa Boà-taùt. </w:t>
      </w:r>
    </w:p>
    <w:p>
      <w:pPr>
        <w:pStyle w:val="Normal"/>
        <w:ind w:firstLine="720"/>
        <w:jc w:val="both"/>
        <w:rPr/>
      </w:pPr>
      <w:r>
        <w:rPr/>
        <w:t xml:space="preserve">Nhö vaäy troïng taâm cuûa söï tu khoâng phaûi chæ moät beà caàu giaûi thoaùt sanh töû maø coù ngöôøi gaáp ruùt lo giaûi thoaùt sanh töû, nhöng cuõng coù ngöôøi chaáp nhaän ñi trong sanh töû. Toâi noùi coù nhieàu khi ngöôøi ta töôûng toâi tham. Taïi sao tham? Bôûi vì toâi muoán laøm sao cho ai cuõng ñöôïc thöùc tænh, maø muoán ñöôïc nhö vaäy coù phaûi tham khoâng? Ngöôøi ta chöa chòu tænh maø toâi muoán hoï phaûi tænh töùc nhieân laø tham roài. Vì muoán moïi ngöôøi ñeàu tænh neân luùc naøo toâi cuõng saün saøng nhaéc nhôû, khuyeán khích cho hoï tænh. Nhöng theá thöôøng cuûa con ngöôøi laø khi voâ minh nheø nheï, phôn phôùt, vöøa nhaéc lieàn tænh, neáu luùc voâ minh daøy quaù khi nhaéc thì tænh, qua côn laïi meâ. Vì vaäy ñoâi khi toâi thaáy cuõng hôi baän roän. Neáu hieåu ñöôïc ñöôøng loái mình chæ chaêm chuù lo tu thì khoûe bieát maáy, phaàn mình töï lo ñaâu coù gì phieàn haø. Coøn bieát ñöôïc ñöôøng loái tu, khoâng chòu lo tu, lo keâu ngöôøi naøy, goïi ngöôøi kia nhaéc hoï tænh, nhöng hoï khoâng tænh coøn laøm nhöõng ñieàu loâi thoâi laøm mình cuõng hôi buoàn. Bôûi vì neáu toâi khoâng bieát moãi ngöôøi ñeàu coù hoøn ngoïc quí thì toâi khoâng daïi gì ñi keâu ñi chæ. Neáu ngöôøi ta khoâng coù, hoaëc ngöôøi ñoù khoâng bieát cuõng nhö toâi khoâng bieát hoï coù hoøn ngoïc quí thì toâi keâu hoï ñeå chæ caùi gì. Ngöôïc laïi toâi bieát ngöôøi ñoù coù hoøn ngoïc quí cuõng nhö toâi coù hoøn ngoïc quí, bieát roõ khoâng nghi ngôø. Neáu toâi bieát roài töï raùng phuûi deïp ñeå laáy hoøn ngoïc, coøn ngöôøi khaùc bieát coù maø khoâng chòu laáy, cöù lo chaïy ngöôïc chaïy xuoâi boû queân noù thì mình nghó sao? Traùch nhieäm cuûa mình theá naøo, chaúng leõ laøm thinh ñeå hoï oâm hoøn ngoïc quí ñi aên maøy lang thang, ñaønh chòu vaäy sao? Vì vaäy toâi phaûi raùng noùi, raùng chæ, duø hoï coù tin hay khoâng tin cuõng ñöôïc, nhöng toâi coù chæ roài thì loøng môùi an. “Anh coù hoøn ngoïc quí thaät ñoù, toâi chæ cho anh thaáy roõ, coøn chuyeän tin hay khoâng laø quyeàn cuûa anh.” Toâi noùi thaät nhö vaäy laø boån phaän cuûa toâi ñaõ xong. Neáu toâi bieát maø khoâng chæ ñeå hoï lang thang khoå sôû laø toâi ích kyû khoâng troøn boån phaän; ñoù laø ñieàu thöù nhaát. Ñieàu thöù hai laø bieát moïi ngöôøi ai taïo nghieäp laønh, nghieäp döõ ñeàu ñöôïc höôûng vui hoaëc phaûi chòu khoå. Nhöng ôû theá gian ai cuõng sôï khoå, thích vui thì nôõ loøng naøo mình ñeå cho ngöôøi ta taïo khoå maø phaûi ñaùnh thöùc cho hoï tìm caùi vui. Vì vaäy phaûi chæ cho hoï bieát nhaân naøo ñau khoå, nhaân naøo an vui ñeå hoï traùnh khoå ñöôïc vui. Bieát maø khoâng chæ laø mình cuõng coù toäi, neân phaûi raùng chæ. Ñoù laø phaàn thoâng thöôøng maø toâi söû duïng haèng ngaøy, coøn phaàn thaâm traàm hôn laø nhaän ñöôïc hoøn ngoïc quí. </w:t>
      </w:r>
    </w:p>
    <w:p>
      <w:pPr>
        <w:pStyle w:val="Normal"/>
        <w:ind w:firstLine="720"/>
        <w:jc w:val="both"/>
        <w:rPr/>
      </w:pPr>
      <w:r>
        <w:rPr/>
        <w:t xml:space="preserve">Bôûi vaäy toâi nghó ñôøi toâi coù leõ chöøng naøo khoâng ñuû söùc ñeå noùi nöõa môùi thoâi, chôù ñaâu nôõ laøm thinh. Vì bieát roõ chaéc chaén khoâng nghi ngôø neân toâi phaûi raùng noùi raùng chæ, coøn tin vaø laøm theo hay khoâng laø quyeàn cuûa moãi ngöôøi, mieãn sao noùi ñöôïc thì loøng toâi caûm thaáy nheï ñi phaàn naøo. Nhöng ñoâi khi cuõng coù phaûn öùng ngöôïc laïi, laø mình thaáy hay thaáy toát, maø noùi hoï khoâng nghe mình cuõng hôi buoàn, chôù lyù ñaùng toâi noùi ra laø laøm heát boån phaän roài, nghe hay khoâng laø chuyeän cuûa hoï. Ñaây laø nhaân vieäc cuûa ngöôøi xöa maø toâi nhaéc ñeán vieäc hieän taïi, nhö ngaøi Quaûng Trí ñaõ chæ cho chuùng ta thaáy ñöôïc nguoàn goác töôøng taän roõ raøng, Ngaøi môùi noùi: “Theá nhöng, ñaïo lôùn thì meânh moâng, phaûi tuøy theo choã maø ra tay.” Ñaïo lôùn meânh moâng khoâng theå naøo chæ ra hay dieãn ñaït cho ngöôøi ta töôøng taän, neân phaûi tuøy theo phöông tieän maø mình ra tay ñöôïc phaàn naøo. Thí nhö bieát caùi aùo leäch, naém coå aùo keùo leân cho baèng, söûa coå aùo ñoù laø choã ra tay. Gieàng löôùi khoâng thaúng bò duøn hoaëc chinh phaûi keùo leân cho thaúng cho ngay. Nhö vaäy ñaïo quaù lôùn quaù roäng, ngöôøi ta khoâng theå moät sôùm moät chieàu maø laøm ñöôïc, neân caùi gì gaàn coù theå laøm ñöôïc chæ cho hoï laøm tröôùc, coøn caùi theânh thang töø töø chæ sau. Theá neân toâi noùi coù hai ñieàu: </w:t>
      </w:r>
    </w:p>
    <w:p>
      <w:pPr>
        <w:pStyle w:val="Normal"/>
        <w:ind w:firstLine="720"/>
        <w:jc w:val="both"/>
        <w:rPr/>
      </w:pPr>
      <w:r>
        <w:rPr/>
        <w:t xml:space="preserve">1. Bieát moãi ngöôøi ñeàu coù hoøn ngoïc quí neân phaûi chæ cho hoï, toâi môùi an loøng. Nhöng noùi hoï laïi khoâng tin vì töï cho mình laø keû baàn haøn laøm sao coù ngoïc quí ñöôïc, neân nghe noùi hoï chæ laéc ñaàu töôûng nhö laø troø chôi. </w:t>
      </w:r>
    </w:p>
    <w:p>
      <w:pPr>
        <w:pStyle w:val="Normal"/>
        <w:ind w:firstLine="720"/>
        <w:jc w:val="both"/>
        <w:rPr/>
      </w:pPr>
      <w:r>
        <w:rPr/>
        <w:t>2. Vì bieát hoï thích vui sôï khoå, thoâi thì daïy cho hoï laøm nhöõng vieäc traùnh khoå ñeå ñöôïc vui trong ñôøi naøy vaø nhöõng ñôøi sau laø toát roài. Nhö vaäy ñieàu gì söûa ñöôïc thì söûa ngay giuøm, chæ nhöõng caùi caên baûn cho hoï laøm tröôùc. Ñoù laø phaàn thöù hai chæ nghieäp thieän, nghieäp aùc, nhaân quaû roõ raøng ñeå cho ngöôøi tu bieát maø traùnh cuõng laø ñieàu toát.</w:t>
      </w:r>
    </w:p>
    <w:p>
      <w:pPr>
        <w:pStyle w:val="Normal"/>
        <w:ind w:firstLine="720"/>
        <w:jc w:val="both"/>
        <w:rPr/>
      </w:pPr>
      <w:r>
        <w:rPr/>
        <w:t xml:space="preserve">Tröôùc kia, döôùi cöûa Toå sö chæ ra moät con ñöôøng chaùnh tu haønh, daïy ngöôøi töø ngay ñaàu nguoàn maø khôûi coâng. Neáu ñaàu nguoàn ñaõ trong saïch, thì lyù thaät luoân luoân hieän tieàn, thöùc vaø nieäm töï nhieân oâ nhieãm chaúng ñöôïc. Ví nhö maët trôøi ñaõ leân cao giöõa hö khoâng, thì ma quaùi ñeàu baët daáu. Moät phaùp moân taâm ñòa naøy, chính laø ñaïo cuûa ngaøn Thaùnh xöa nay chaúng ñoåi. Cho neân, traùi vôùi noù thì phaøm, thuaän vôùi noù thì Thaùnh, meâ noù thì sanh töû baét ñaàu, ngoä noù thì luaân hoài ngöøng döùt. </w:t>
      </w:r>
    </w:p>
    <w:p>
      <w:pPr>
        <w:pStyle w:val="Normal"/>
        <w:ind w:firstLine="720"/>
        <w:jc w:val="both"/>
        <w:rPr/>
      </w:pPr>
      <w:r>
        <w:rPr/>
        <w:t xml:space="preserve">Bôûi vì ngöôøi tu coù khi ñi töø nhöõng phöông tieän naøy sang phöông tieän khaùc, laàn laàn ñeán choã cuoái cuøng, coøn ñoái vôùi Thieàn toâng ñi thaúng ngay ñaàu nguoàn chôù khoâng duøng phöông tieän. Nhö caâu chuyeän toâi thöôøng nhaéc nhieàu laàn veà vieäc Toå Ñaït-ma chæ cho Toå Hueä Khaû, coù phaûi ñaàu nguoàn khoâng? - Thöa: Taâm con khoâng an, xin Hoøa thöôïng daïy con phaùp an taâm. Neáu khoâng phaûi chæ thaúng ñaàu nguoàn thì khi daïy noùi: Ngöôi nieäm Phaät ñi roài laàn laàn taâm ngöôi an. Hoaëc: Ngöôi trì chuù ñi, roài taâm ngöôi seõ an. Hay: Ngöôi duøng caâu gì ñoù ñeå ñaøn aùp cho taâm an. Coøn ôû ñaây Toå Ñaït-ma baûo: Ñem taâm ra ta an cho. Ngay caùi baát an tìm laïi noù ôû ñaâu? Tìm moät luùc noù maát tieâu. Nhö vaäy tìm taän cuøng caùi baát an ñoù khoâng nguoàn goác, khoâng nôi choán. Khi tìm laïi khoâng ñöôïc, Toå môùi daïy: Ta ñaõ an taâm cho ngöôi roài. Ngay caùi baát an phaêng tìm taän goác noù khoâng coù, nhö vaäy coù phaûi laø trôû veà goác khoâng? Ñöôøng loái tu cuûa Toå sö laø chæ thaúng tìm taän goác. Chuùng ta noùi baát an thì caùi gì laø baát an? Laø caùi nghó suy tính toaùn laøm cho mình baát an, laø taâm mình phaûi khoâng? Khi tìm laïi töôøng taän khoâng coù gì heát laø ñi thaúng vaøo goác, khoâng phaûi duøng moät phöông tieän naøo ñeå ñeø. Ñoù laø yù ôû ñaây noùi “Döôùi cöûa Toå sö chæ ra moät con ñöôøng chaùnh tu haønh, daïy ngöôøi töø ngay ñaàu nguoàn maø khôûi coâng”. Nhö vaäy chuùng ta xeùt kyõ moïi toäi loãi tham saân si goác töø ñaâu ra, cuõng töø daáy nieäm maø ra; daáy nieäm neân coù tham, saân v.v... Vì vaäy muoán döùt tham, saân, si thì ngay nieäm khôûi phaûi döøng. Nieäm khôûi döøng thì tham saân si ñaâu coøn. Ñaây cuõng thaúng töø goác maø deïp, neân toâi noùi laø ñi taän ñeán choã naûy maàm deïp saïch noù hay boùp cheát töø trong tröùng nöôùc khoâng ñôïi noù thaønh hình. Ñoù laø yù nghóa chuùng ta phaûi nhôù naém vöõng ñeå tu haønh. </w:t>
      </w:r>
    </w:p>
    <w:p>
      <w:pPr>
        <w:pStyle w:val="Normal"/>
        <w:ind w:firstLine="720"/>
        <w:jc w:val="both"/>
        <w:rPr/>
      </w:pPr>
      <w:r>
        <w:rPr/>
        <w:t>“</w:t>
      </w:r>
      <w:r>
        <w:rPr/>
        <w:t xml:space="preserve">Neáu ñaàu nguoàn ñaõ trong saïch, thì lyù thaät luoân luoân hieän tieàn, thöùc vaø nieäm töï nhieân oâ nhieãm chaúng ñöôïc.” Bôûi thöùc vaø nieäm khoâng daáy khôûi ñöôïc thì laøm gì coù oâ nhieãm, laø trôû veà Taâm theå thanh tònh. Vì vaäy Ngaøi môùi ví duï “Ví nhö maët trôøi ñaõ leân cao giöõa hö khoâng, thì ma quaùi ñeàu baët daáu”. Khi taâm mình khoâng coøn moät nieäm voïng thöùc daáy ñoäng, ñoù laø maët trôøi leân cao. Cho neân ngaøi Voâ Ngoân Thoâng ngoä caâu: “Taâm ñòa nhöôïc khoâng, tueä nhaät töï chieáu.” Nghóa laø ñaát taâm neáu khoâng thì maët trôøi trí tueä lieàn soi. Khoâng coù nieäm khôûi, khoâng coù voïng thöùc thì maët trôøi trí tueä saùng leân raát roõ raøng, neân noùi ma quaùi ñeàu baët daáu. Coøn chuùng ta ma quaùi hieän leân luoân luoân vì ñaát taâm coøn buïi raäm um tuøm, neân coù choã cho noù aån nuùp. </w:t>
      </w:r>
    </w:p>
    <w:p>
      <w:pPr>
        <w:pStyle w:val="Normal"/>
        <w:ind w:firstLine="720"/>
        <w:jc w:val="both"/>
        <w:rPr/>
      </w:pPr>
      <w:r>
        <w:rPr/>
        <w:t>“</w:t>
      </w:r>
      <w:r>
        <w:rPr/>
        <w:t xml:space="preserve">Moät phaùp moân taâm ñòa naøy, chính laø ñaïo cuûa ngaøn Thaùnh xöa nay chaúng ñoåi. Cho neân, traùi vôùi noù thì phaøm, thuaän vôùi noù thì Thaùnh, meâ noù thì sanh töû baét ñaàu, ngoä noù thì luaân hoài ngöøng döùt.” Thaät ñôn giaûn laøm sao! Neáu traùi vôùi ñaát taâm trong saïch laø phaøm, thuaän vôùi noù laø Thaùnh. Nghóa laø chuùng ta trôû veà ñaát taâm thanh tònh thì voøng luaân hoài khoâng coøn nöõa. Neáu queân noù ñi, cöù nuoâi voïng thöùc laêng xaêng ñoù laø goác luaân hoài sanh töû. </w:t>
      </w:r>
    </w:p>
    <w:p>
      <w:pPr>
        <w:pStyle w:val="Normal"/>
        <w:ind w:firstLine="720"/>
        <w:jc w:val="both"/>
        <w:rPr/>
      </w:pPr>
      <w:r>
        <w:rPr/>
        <w:t xml:space="preserve">Vaäy muoán döøng luaân hoài khoâng gì baèng theå nhaän “chí ñaïo”. Muoán theå nhaän chí ñaïo, khoâng gì baèng quaùn chieáu Baûn taâm. Muoán quaùn chieáu Baûn taâm, caàn môû roäng maét roãng soi xeùt. Luoân khieán cho traêng toû roïi saùng ngôøi, thöôøng ôû trong ñònh maø trí tueä chieáu soi. Luoân luoân giöõ ñöôïc trong choã thaát tình chöa phaùt naøy. Luoân luoân baûo toàn ñöôïc theå baùt thöùc chöa nhieãm naøy. Thì, ngoaøi döøng caùc duyeân, trong baët caùc voïng. Goàm thu aùnh saùng nôi maét, laéng ñoïng aâm vaän nôi tai, ñieàu hoøa hôi thôû nôi muõi, bòt kín khí vò nôi löôõi, tay chaân chaúng ñoäng. Khieán cho naêm thöùc: maét, tai, muõi, löôõi vaø thaân, moãi thöù trôû laïi caên cuûa noù, thì naêm thöù linh: tinh, thaàn, hoàn, phaùch vaø yù, moãi thöù yeân nôi vò cuûa noù. Trong hai möôi boán giôø thöôøng xem kyõ beân trong söï chaïy rong cuûa con traâu naøy, laãn vôùi thöôøng laéng nghe ngöôïc laïi söï thuaàn thuïc hay buoâng lung cuûa noù. Caû ñeán moïi cöû chæ haønh ñoäng, nieäm nieäm chaúng rôøi noù. Cuõng nhö, ñi ñöùng naèm ngoài, taâm taâm luoân ôû ngay con traâu naøy. Khoâng theå moät saùt-na queân maát chieáu soi hay thoaùng choác traùi nhau. Thaàn quang vöøa phoùng ra lieàn thu laïi. Trong luùc voäi vaøng vaãn khoâng taùch rôøi. Thöôøng ôû ngay ñaây maø luoân ñeå yù chieáu soi. Nhö oâng Töû Tö noùi: “Chaúng theå rôøi trong giaây laùt”, laø ñaáy. </w:t>
      </w:r>
    </w:p>
    <w:p>
      <w:pPr>
        <w:pStyle w:val="Normal"/>
        <w:ind w:firstLine="720"/>
        <w:jc w:val="both"/>
        <w:rPr/>
      </w:pPr>
      <w:r>
        <w:rPr/>
        <w:t>“</w:t>
      </w:r>
      <w:r>
        <w:rPr/>
        <w:t xml:space="preserve">Muoán döøng luaân hoài khoâng gì baèng theå nhaän 'chí ñaïo'”: Ñaây laø moät töø khaùc, chöõ “chí ñaïo” naøy laø töø cuûa Toå Taêng Xaùn noùi: “Chí ñaïo voâ nan, duy hieàm giaûn traïch.” Chí ñaïo töùc laø choã toät cuøng cuûa ñaïo, laø Chaân taâm. </w:t>
      </w:r>
    </w:p>
    <w:p>
      <w:pPr>
        <w:pStyle w:val="Normal"/>
        <w:ind w:firstLine="720"/>
        <w:jc w:val="both"/>
        <w:rPr/>
      </w:pPr>
      <w:r>
        <w:rPr/>
        <w:t>“</w:t>
      </w:r>
      <w:r>
        <w:rPr/>
        <w:t xml:space="preserve">Muoán theå nhaän chí ñaïo, khoâng gì baèng quaùn chieáu Baûn taâm”: Töùc laø soi saùng töøng nieäm, töøng phuùt giaây noù coù chaïy, coù rong ruoåi hay khoâng? </w:t>
      </w:r>
    </w:p>
    <w:p>
      <w:pPr>
        <w:pStyle w:val="Normal"/>
        <w:ind w:firstLine="720"/>
        <w:jc w:val="both"/>
        <w:rPr/>
      </w:pPr>
      <w:r>
        <w:rPr/>
        <w:t>“</w:t>
      </w:r>
      <w:r>
        <w:rPr/>
        <w:t xml:space="preserve">Muoán quaùn chieáu Baûn taâm, caàn môû roäng maét roãng soi xeùt”: Phaûi nhìn noù vôùi taùnh caùch roãng rang, khoâng neân heïp hoøi keàm cheá. </w:t>
      </w:r>
    </w:p>
    <w:p>
      <w:pPr>
        <w:pStyle w:val="Normal"/>
        <w:ind w:firstLine="720"/>
        <w:jc w:val="both"/>
        <w:rPr/>
      </w:pPr>
      <w:r>
        <w:rPr/>
        <w:t>“</w:t>
      </w:r>
      <w:r>
        <w:rPr/>
        <w:t xml:space="preserve">Luoân khieán cho traêng toû saùng ngôøi, thöôøng ôû trong ñònh maø trí tueä chieáu soi. Luoân luoân giöõ ñöôïc trong choã thaát tình chöa phaùt naøy”: Phaûi duøng trí soi saùng roõ raøng, khoâng neân ñeå ñònh maø queân tueä. Choã thaát tình luoân luoân gìn giöõ khoâng cho daáy leân. Thaát tình laø: möøng, giaän, sôï, yeâu, buoàn, gheùt, muoán. Nghóa laø laøm sao giöõ khoâng cho baûy thöù naøy daáy leân. Neáu taâm khoâng daáy nieäm thì coù thaát tình hay khoâng? Neáu noù daáy nieäm thì khoâng nieäm thöông thì nieäm gheùt, khoâng nieäm möøng thì nieäm giaän. Vì vaäy phaûi giöõ ñöôïc choã laëng yeân cuûa noù chöa daáy nieäm thì thaát tình khoâng coù. </w:t>
      </w:r>
    </w:p>
    <w:p>
      <w:pPr>
        <w:pStyle w:val="Normal"/>
        <w:ind w:firstLine="720"/>
        <w:jc w:val="both"/>
        <w:rPr/>
      </w:pPr>
      <w:r>
        <w:rPr/>
        <w:t>“</w:t>
      </w:r>
      <w:r>
        <w:rPr/>
        <w:t xml:space="preserve">Luoân luoân baûo toaøn ñöôïc theå baùt thöùc chöa nhieãm naøy. Thì, ngoaøi döøng caùc duyeân, trong baët caùc voïng.” Neáu giöõ cho thaát tình khoâng daáy ñoäng, hay noùi caùch khaùc, choã khoâng nhieãm töùc laø thöùc thöù taùm khoâng nhieãm thì ngoaøi döøng caùc duyeân, trong baët caùc voïng. Caâu naøy nghe khoù hieåu, caùc duyeân beân ngoaøi laøm sao döøng ñöôïc. Maét mình ñang môû saùng coù ngöôøi ñi qua laø coù duyeân, neân chaän hoï laïi khoâng cho ñi qua maét mình hay phaûi laøm sao? Nhö vaäy caûnh ñeán ñi mình döøng noù baèng caùch naøo? Döøng khoâng coù nghóa laø troán, ñuoåi, hay xaây maët vaøo vaùch khoâng nhìn ñeán ai. Döøng caùc duyeân coù nghóa laø moïi caûnh, moïi duyeân ñoái dieän tröôùc maét mình khoâng cho dính, keït. Ngöôøi ñi qua bieát ngöôøi, vaät ñi qua bieát vaät, gioáng nhö göông caùi naøo hieän caùi aáy, qua roài thoâi. Coù ngöôøi vaät naøo ñi qua roài coøn dính boùng trong göông khoâng? Coøn göông maét mình taïi sao bò dính? Noù khoâng coù keo maø sao qua roài laïi dính? Ñoù laø ñieàu maø taát caû chuùng ta tu phaûi kheùo nhö caùi göông trong saùng, ngöôøi vaät ñeán thì hieän hình, qua roài thì maát boùng. Maét chuùng ta cuõng phaûi nhö caùi göông vaäy. Nhö vaäy chuùng ta khoâng troán caûnh, khoâng ñuoåi moïi söï vaät ñeán vôùi chuùng ta maø caùi kheùo laø ngöôøi ñeán hieän ngöôøi, vaät ñeán hieän vaät, qua roài thoâi ñöøng ñeå dính nhieãm. Muoán khoâng dính nhieãm thì khi ngöôøi qua ñöøng voïng khôûi veà ngöôøi, vaät qua khoâng voïng khôûi veà vaät. Khoâng voïng khôûi thì khoâng nhieãm. Neáu coù ngöôøi qua khen laø ñeïp, vaät qua cho laø xaáu ñoù laø dính roài. Cho neân ngöôøi thì bieát ngöôøi, vaät thì bieát vaät, khoâng coù moät nieäm naøo ñeå phaân bieät veà ngöôøi vaät ñoù thì khoâng coù dính khaèn; neáu coù nieäm phaân bieät ñaây laø ñeïp, kia laø xaáu laø coù khaèn dính. Vì vaäy xaáu hay ñeïp qua roài maø boùng cöù laûng vaûng ôû mình maõi laøm maát thì giôø tu, heát chöôùng naøy laïi sanh chöôùng khaùc. Lyù ñaùng giôø ngoài thieàn raûnh rang bieát maáy, moïi söï vieäc ôû ngoaøi ñeàu gaùc qua moät beân, ñoùng cöûa Thieàn ñöôøng laïi voâ ngoài thì coøn chuyeän gì nöõa ñaâu. Vaäy maø coù yeân khoâng? Bôûi vì chuùng ta traùnh ñöôïc duyeân tieáp xuùc beân ngoaøi, nhöng boùng daùng beân trong vaãn coøn chöa maát heát; sôû dó noù khoâng maát laø vì khi tieáp xuùc vôùi duyeân mình voïng khôûi phaân bieät nhieàu, töø voïng khôûi phaân bieät neân coù dính maéc. Khi dính maéc roài tuy caûnh ngoaøi khoâng coù, maø töø trong taâm boùng daùng hieän ra quaáy nhieãu, laøm maát thì giôø tu cuûa mình. Vì vaäy chuùng ta tu phaûi laøm sao ñoái caûnh, ñoái duyeân maø taâm vaãn nhö nhö trong saùng khoâng ñeå cho dính maéc. Theá neân Coå ñöùc coù noùi: </w:t>
      </w:r>
    </w:p>
    <w:p>
      <w:pPr>
        <w:pStyle w:val="Normal"/>
        <w:ind w:firstLine="720"/>
        <w:jc w:val="both"/>
        <w:rPr/>
      </w:pPr>
      <w:r>
        <w:rPr/>
        <w:tab/>
        <w:t xml:space="preserve">Nhaïn quaù tröôøng khoâng </w:t>
      </w:r>
    </w:p>
    <w:p>
      <w:pPr>
        <w:pStyle w:val="Normal"/>
        <w:ind w:firstLine="720"/>
        <w:jc w:val="both"/>
        <w:rPr/>
      </w:pPr>
      <w:r>
        <w:rPr/>
        <w:tab/>
        <w:t xml:space="preserve">AÛnh traàm haøn thuûy </w:t>
      </w:r>
    </w:p>
    <w:p>
      <w:pPr>
        <w:pStyle w:val="Normal"/>
        <w:ind w:firstLine="720"/>
        <w:jc w:val="both"/>
        <w:rPr/>
      </w:pPr>
      <w:r>
        <w:rPr/>
        <w:tab/>
        <w:t xml:space="preserve">Nhaïn voâ di tung chi yù </w:t>
      </w:r>
    </w:p>
    <w:p>
      <w:pPr>
        <w:pStyle w:val="Normal"/>
        <w:ind w:firstLine="720"/>
        <w:jc w:val="both"/>
        <w:rPr/>
      </w:pPr>
      <w:r>
        <w:rPr/>
        <w:tab/>
        <w:t xml:space="preserve">Thuûy voâ löu aûnh chi taâm. </w:t>
      </w:r>
    </w:p>
    <w:p>
      <w:pPr>
        <w:pStyle w:val="Normal"/>
        <w:ind w:firstLine="720"/>
        <w:jc w:val="both"/>
        <w:rPr/>
      </w:pPr>
      <w:r>
        <w:rPr/>
        <w:t xml:space="preserve">Nghóa laø: </w:t>
      </w:r>
    </w:p>
    <w:p>
      <w:pPr>
        <w:pStyle w:val="Normal"/>
        <w:ind w:firstLine="720"/>
        <w:jc w:val="both"/>
        <w:rPr/>
      </w:pPr>
      <w:r>
        <w:rPr/>
        <w:tab/>
        <w:t xml:space="preserve">Nhaïn bay trong khoâng </w:t>
      </w:r>
    </w:p>
    <w:p>
      <w:pPr>
        <w:pStyle w:val="Normal"/>
        <w:ind w:firstLine="720"/>
        <w:jc w:val="both"/>
        <w:rPr/>
      </w:pPr>
      <w:r>
        <w:rPr/>
        <w:tab/>
        <w:t xml:space="preserve">Boùng chìm ñaùy nöôùc </w:t>
      </w:r>
    </w:p>
    <w:p>
      <w:pPr>
        <w:pStyle w:val="Normal"/>
        <w:ind w:firstLine="720"/>
        <w:jc w:val="both"/>
        <w:rPr/>
      </w:pPr>
      <w:r>
        <w:rPr/>
        <w:tab/>
        <w:t xml:space="preserve">Nhaïn khoâng coù yù ñeå daáu </w:t>
      </w:r>
    </w:p>
    <w:p>
      <w:pPr>
        <w:pStyle w:val="Normal"/>
        <w:ind w:firstLine="720"/>
        <w:jc w:val="both"/>
        <w:rPr/>
      </w:pPr>
      <w:r>
        <w:rPr/>
        <w:tab/>
        <w:t xml:space="preserve">Nöôùc khoâng coù taâm giöõ boùng. </w:t>
      </w:r>
    </w:p>
    <w:p>
      <w:pPr>
        <w:pStyle w:val="Normal"/>
        <w:ind w:firstLine="720"/>
        <w:jc w:val="both"/>
        <w:rPr/>
      </w:pPr>
      <w:r>
        <w:rPr/>
        <w:t xml:space="preserve">Nghóa laø nhaïn bay qua boùng chìm döôùi nöôùc, maø nhaïn coù yù ñeå boùng, nöôùc coù yù löu daáu laïi khoâng? Khoâng, qua roài maát coøn coù yù thì coù boùng coù daáu. Vì vaäy khoâng daáy nieäm thì yù khoâng chen vaøo, coøn daáy nieäm thì yù môùi chen vaøo ñöôïc. Theá neân bieát tu laø laøm sao tröôùc caûnh duyeân chuùng ta khoâng tieâu cöïc ñeå troán traùnh, nhöng ñöøng ñeå cho voïng thöùc quaù laêng xaêng, quaù phaân bieät roài dính khaèn, khieán cho söï tu bò thoái thaát. Ñöôïc nhö vaäy thì giôø ngoài thieàn laø giôø raát thaùnh thieän, nhaøn haï, thaûnh thôi, khoûi phaûi deïp boû gì heát. Laâu laâu toâi coù nhìn leùn nhöõng ngöôøi ngoài thieàn, coù ngöôøi ngoài raát töôi tænh, coù ngöôøi ngoài guïc gaëc ñaàu, coù ngöôøi nhaên maët troâng khoå sôû laém. Nhöõng hieän töôïng ñoù laø do ôû trong ñang coù nieàm vui hay coù caùi gì khoâng ñöôïc thaûnh thôi thoaûi maùi. Laøm sao khi chuùng ta ngoài thieàn coù neùt maët nhö oâng Phaät ngoài treân baøn, töôi vui cöôøi mæm troâng thaät nhaøn haï, coøn ngoài baëm moâi, trôïn maét, hay guïc gaëc ñaàu thaät laø khoå sôû. Vì vaäy chuùng ta phaûi kheùo tu laøm sao cho coù keát quaû toát thì söï tu môùi ñöôïc lôïi ích thieát thöïc. </w:t>
      </w:r>
    </w:p>
    <w:p>
      <w:pPr>
        <w:pStyle w:val="Normal"/>
        <w:ind w:firstLine="720"/>
        <w:jc w:val="both"/>
        <w:rPr/>
      </w:pPr>
      <w:r>
        <w:rPr/>
        <w:t>“</w:t>
      </w:r>
      <w:r>
        <w:rPr/>
        <w:t xml:space="preserve">Goàm thu aùnh saùng nôi maét, laéng ñoïng aâm vaän nôi tai, ñieàu hoøa hôi thôû nôi muõi, bòt kín khí vò nôi löôõi, tay chaân chaúng ñoäng. Khieán cho naêm thöùc: maét, tai, muõi, löôõi vaø thaân, moãi thöù trôû laïi caên cuûa noù, thì naêm thöù linh: tinh, thaàn, hoàn, phaùch vaø yù, moãi thöù yeân nôi vò cuûa noù.” ÔÛ ñaây Ngaøi chæ cho chuùng ta thaáy roõ, khi ngoài thieàn laø goàm thu aùnh saùng nôi maét, laéng ñoïng aâm vaän nôi tai. Bôûi vì ngöôøi tu thieàn coù hai caên beùn nhaïy nhaát laø maét vaø tai, neân khi ngoài phaûi thu aùnh saùng trôû laïi maét, khoâng cho phoùng chaïy ra ngoaøi, thu aâm vaän nôi tai cho laéng ñoïng, “ñieàu hoøa hôi thôû nôi muõi, bòt kín khí vò nôi löôõi, tay chaân chaúng ñoäng. Khieán cho naêm thöùc: maét, tai, muõi, löôõi vaø thaân, moãi thöù trôû laïi caên cuûa noù”. Töùc laø noù y nguyeân: Maét vaãn thaáy, tai vaãn nghe, muõi vaãn ngöûi, löôõi vaãn neám bình thöôøng nhöng khoâng bò daáy ñoäng, khoâng bò nhieãm nhô bôûi ngoaïi traàn; ñoù laø mình thu noù trôû veà. Neáu naêm thöùc trôû veà ñöôïc naêm caên cuûa noù thì ôû ñaây Ngaøi noùi theo Nho laø tinh, thaàn, hoàn, phaùch vaø yù, coøn chuùng ta chæ noùi goïn laø yù môùi ñöôïc yeân nôi vò cuûa noù. Nhö vaäy trong naêm caên: maét, tai, muõi, löôõi, thaân neáu khoâng phoùng ra thì yù khoâng coù cô hoäi chaïy, neân noù döøng ñöôïc yù; coøn naêm caên phoùng ra thì yù theo ñoù maø chaïy. Nhö chuùng ta ñang ngoài thieàn nghe coù nhöõng tieáng ngöôøi noùi chuyeän beân ngoaøi, neáu nghe maø mình khoâng daáy nieäm thì yù coù chaïy khoâng? Coøn nghe maø khôûi nghó ai ñoù noùi gì ôû ngoaøi, laéng nghe roài thì yù chaïy lung tung. Nhö vaäy goác cuûa söï tu laø laøm sao giöõ naêm caên moãi caùi phaûi ôû ngay baûn vò cuûa noù, ñöøng ñeå cho yù chen vaøo gaây ra chuyeän roái raém beân ngoaøi. </w:t>
      </w:r>
    </w:p>
    <w:p>
      <w:pPr>
        <w:pStyle w:val="Normal"/>
        <w:ind w:firstLine="720"/>
        <w:jc w:val="both"/>
        <w:rPr/>
      </w:pPr>
      <w:r>
        <w:rPr/>
        <w:t>“</w:t>
      </w:r>
      <w:r>
        <w:rPr/>
        <w:t xml:space="preserve">Trong hai möôi boán giôø thöôøng xem kyõ beân trong söï chaïy rong cuûa con traâu naøy, laãn vôùi thöôøng laéng nghe ngöôïc laïi söï thuaàn thuïc hay buoâng lung cuûa noù.” Nhö vaäy chaên traâu laø chaên baèng caùch naøo? Nghóa laø trong hai möôi boán giôø giöõ con traâu cuûa mình (con traâu ôû ñaây Ngaøi noùi laø nôi saùu caên cuûa mình) khoâng cho noù chaïy ra, traùi laïi phaûi nhìn thaáu voâ trong xem noù ñang thuaàn thuïc hay buoâng lung ñeå keàm cheá noù. </w:t>
      </w:r>
    </w:p>
    <w:p>
      <w:pPr>
        <w:pStyle w:val="Normal"/>
        <w:ind w:firstLine="720"/>
        <w:jc w:val="both"/>
        <w:rPr/>
      </w:pPr>
      <w:r>
        <w:rPr/>
        <w:t>“</w:t>
      </w:r>
      <w:r>
        <w:rPr/>
        <w:t xml:space="preserve">Caû ñeán moïi cöû chæ haønh ñoäng, nieäm nieäm chaúng rôøi noù. Cuõng nhö, ñi ñöùng naèm ngoài, taâm taâm luoân ôû ngay con traâu naøy.” Khi ñi, ñöùng, naèm, ngoài luùc naøo cuõng chaên giöõ saùu caên khoâng cho noù chaïy, khoâng ñeå noù dính vôùi ngoaïi caûnh. </w:t>
      </w:r>
    </w:p>
    <w:p>
      <w:pPr>
        <w:pStyle w:val="Normal"/>
        <w:ind w:firstLine="720"/>
        <w:jc w:val="both"/>
        <w:rPr/>
      </w:pPr>
      <w:r>
        <w:rPr/>
        <w:t>“</w:t>
      </w:r>
      <w:r>
        <w:rPr/>
        <w:t xml:space="preserve">Khoâng theå moät saùt-na queân maát chieáu soi hay thoaùng choác traùi nhau.” Nghóa laø moät phuùt, moät giaây cuõng phaûi thaáy bieát roõ, khoâng ñeå cho noù tung hoaønh ra ngoaøi. </w:t>
      </w:r>
    </w:p>
    <w:p>
      <w:pPr>
        <w:pStyle w:val="Normal"/>
        <w:ind w:firstLine="720"/>
        <w:jc w:val="both"/>
        <w:rPr/>
      </w:pPr>
      <w:r>
        <w:rPr/>
        <w:t>“</w:t>
      </w:r>
      <w:r>
        <w:rPr/>
        <w:t xml:space="preserve">Thaàn quang vöøa phoùng ra lieàn thu laïi. Trong luùc voäi vaøng vaãn khoâng taùch rôøi. Thöôøng ôû ngay ñaây maø luoân ñeå yù chieáu soi. Nhö oâng Töû Tö noùi: 'Chaúng theå rôøi trong giaây laùt', laø ñaáy.” ÔÛ ñaây Ngaøi daãn theo Nho ñeå laøm chöùng raèng ngöôøi kheùo tu duø theo Nho hay Phaät ñeàu phaûi kheùo giöõ gìn, khoâng ñeå cho noù buoâng lung duø trong moät phuùt moät giaây. </w:t>
      </w:r>
    </w:p>
    <w:p>
      <w:pPr>
        <w:pStyle w:val="Normal"/>
        <w:ind w:firstLine="720"/>
        <w:jc w:val="both"/>
        <w:rPr/>
      </w:pPr>
      <w:r>
        <w:rPr/>
        <w:t xml:space="preserve">Laïi tröôùc coøn giöõ noù ñeå cho troáng heát taâm kia. Keá queân noù ñeå môû roäng caùi löôïng kia. Tuøy choã, tuøy thôøi ñeàu töï taïi voâ ngaïi. </w:t>
      </w:r>
    </w:p>
    <w:p>
      <w:pPr>
        <w:pStyle w:val="Normal"/>
        <w:ind w:firstLine="720"/>
        <w:jc w:val="both"/>
        <w:rPr/>
      </w:pPr>
      <w:r>
        <w:rPr/>
        <w:t xml:space="preserve">Ñaây Ngaøi chæ hai caùch ñeå giöõ. “Tröôùc coøn giöõ noù ñeå cho troáng taâm kia.” Giöõ noù töùc laø giöõ cho saùu caên ñöøng daáy nieäm thì taâm môùi troáng roãng, theânh thang. “Keá queân noù ñeå môû roäng caùi löôïng kia”: Nghóa laø giöõ cho saùu caên khoâng daáy nieäm töùc laø saùu caên ñöôïc thanh tònh. Sau ñoù queân khoâng coøn keàm giöõ saùu caên nöõa thì taâm mình môùi roäng theânh thang. </w:t>
      </w:r>
    </w:p>
    <w:p>
      <w:pPr>
        <w:pStyle w:val="Normal"/>
        <w:ind w:firstLine="720"/>
        <w:jc w:val="both"/>
        <w:rPr/>
      </w:pPr>
      <w:r>
        <w:rPr/>
        <w:t>“</w:t>
      </w:r>
      <w:r>
        <w:rPr/>
        <w:t xml:space="preserve">Tuøy choã tuøy thôøi ñeàu töï taïi voâ ngaïi.” Nhö vaäy tuøy choã tuøy thôøi taâm mình khoâng coøn gì trôû ngaïi heát. </w:t>
      </w:r>
    </w:p>
    <w:p>
      <w:pPr>
        <w:pStyle w:val="Normal"/>
        <w:ind w:firstLine="720"/>
        <w:jc w:val="both"/>
        <w:rPr/>
      </w:pPr>
      <w:r>
        <w:rPr/>
        <w:t xml:space="preserve">Song, ngöôøi hoïc chæ coát lo deïp tröø saùu thöùc, thì caøng neân roõ bieát choã tröôùc sau. YÙ tuy laø chuû soaùi cuûa saùu thöùc, maø maét chính laø tieân phong cuûa naêm giaëc. Neân baäc Tieân ñöùc noùi: “Taâm laø then choát, maét laø giaëc troäm.” Muoán haøng phuïc taâm kia, tröôùc phaûi thu nhieáp maét kia. Bôûi caây noû thì söï phaùt ñoäng ôû taïi boä phaän maùy, taâm thì söï duyeân daãn ôû taïi maét. Boä phaän maùy chaúng ñoäng thì noû ñöùng yeân. Maét chaúng ñoäng thì taâm ñöùng yeân. Phaûi bieát, voïng nieäm daáy leân töø thöùc caên, ñoái vôùi caûnh maø thaønh voïng, chaúng phaûi coù thaät theå. Khi ôû chuùng sanh, thì trí yeáu thöùc maïnh neân chæ goïi laø thöùc. Ngay khi ôû Phaät ñòa, thì trí maïnh thöùc yeáu neân chæ goïi laø trí. Chæ chuyeån teân kia maø chaúng chuyeån theå kia. Ban ñaàu thì moät nguoàn taâm roãng rang trong laëng, roài do “tri kieán laäp tri”, voïng traàn sanh khôûi, neân coù voïng nieäm. Neáu “tri kieán voâ kieán, tö töùc Nieát-baøn”, thì Trí taùnh chaân thaät thanh tònh seõ trôû laïi trong laëng nhieäm maàu, roãng suoát troïn veïn, yù nieäm lieàn tieâu. YÙ nieäm ñaõ tieâu, thì töø thöùc thöù saùu trôû xuoáng, khoâng thöùc naøo chaúng ñeàu tieâu heát. Töùc laø choã ngaøi Vaên-thuø baûo: “Moät caên ñaõ trôû veà nguoàn, saùu caên trôû thaønh giaûi thoaùt.” Ñaõ khoâng saùu caên thì khoâng saùu traàn, ñaõ khoâng saùu traàn thì khoâng saùu thöùc. Ñaõ khoâng saùu thöùc thì khoâng chuûng töû luaân hoài. Ñaõ khoâng chuûng töû luaân hoài, thì moät ñieåm Chaân taâm cuûa ta, ñöùng rieâng khoâng choã nöông, roãng rang meânh moâng, saùng rôõ, laëng trong, muoân kieáp thöôøng coøn, haèng khoâng sanh dieät. </w:t>
      </w:r>
    </w:p>
    <w:p>
      <w:pPr>
        <w:pStyle w:val="Normal"/>
        <w:ind w:firstLine="720"/>
        <w:jc w:val="both"/>
        <w:rPr/>
      </w:pPr>
      <w:r>
        <w:rPr/>
        <w:t xml:space="preserve">Ñoaïn naøy Ngaøi chæ raát roõ raøng ñeå chuùng ta nhôù maø tu. </w:t>
      </w:r>
    </w:p>
    <w:p>
      <w:pPr>
        <w:pStyle w:val="Normal"/>
        <w:ind w:firstLine="720"/>
        <w:jc w:val="both"/>
        <w:rPr/>
      </w:pPr>
      <w:r>
        <w:rPr/>
        <w:t xml:space="preserve">"Song, ngöôøi hoïc chæ coát lo deïp tröø saùu thöùc, thì caøng neân roõ bieát choã tröôùc sau. YÙ tuy laø chuû soaùi cuûa saùu thöùc, maø maét chính laø tieân phong cuûa naêm giaëc.” Nhö vaäy ngöôøi hoïc chæ lo deïp tröø saùu thöùc nhöng phaûi roõ bieát caùi naøo tröôùc, caùi naøo sau. YÙ tuy laø chuû soaùi song con maét môùi laø tieân phong cuûa naêm giaëc. Chuû soaùi coù bò laêng xaêng roái loaïn hay thaønh coâng laø do töôùng tieân phong daãn ñöôøng. Nhö thaáy hoa ñeïp ôû tröôùc, maø maét chuùng ta khoâng chuù yù phaân bieät thì chuû soaùi beân trong coù quaáy raày laêng xaêng khoâng? Sôû dó chuùng ta bò quaáy raày laø vì maét vöøa thaáy hoa ñeïp lieàn phaân tích hoa ñeïp laøm sao... thì yù theo ñoù duyeân nhieãm. Nhö vaäy chuû soaùi laø yù maø con maét laø tieân phong. Con maét laøm sao khoâng cho noù dính? Trong nhaø thieàn thöôøng noùi laø môû maét nhö muø. Nghóa laø sao? Khoâng phaûi ñi ñaâu cuõng bòt maét laïi khoâng cho thaáy gì heát maø maét vaãn thaáy bieát taát caû nhöng khoâng caùi gì dính keït laø coù maét nhö muø. Giaû söû coù möôøi ngöôøi ñi qua tröôùc maét chuùng ta, aên maëc quaàn aùo saëc sôõ, nhöng mình khoâng chuù yù ñeán ngöôøi naøo heát. Khi hoï ñi qua roài, giaây laùt sau neáu coù ai hoûi, nhöõng ngöôøi khi naõy vöøa ñi qua ngöôøi naøo ñeïp, ngöôøi naøo xaáu theá naøo, mình seõ traû lôøi ra sao? Khoâng chuù yù thì ñaâu thaáy ai ñeïp, ai xaáu. Nhö vaäy coù maét maø nhö muø, thaáy nhö khoâng thaáy. Coøn neáu chuù yù ngöôøi naøy aên maëc hôïp thôøi trang, ngöôøi kia khoâng hôïp thì khi ñöôïc hoûi ñeán lieàn phaân tích theá naøy theá noï, laø ngöôøi coù maét saùng, laø coù thaáy, coøn khoâng chuù yù laø coù maét nhö muø. Chuùng ta phaûi giöõ sao cho coù maét nhö muø thì tu deã thaønh coâng, coøn coù maét saùng quaù tu cöïc khoå laém. Ñoù laø choã phaûi ngöøa anh tieân phong tröôùc ñeå oâng chuû soaùi ñöôïc yeân; neáu ñeå anh tieân phong daãn giaëc vaøo nhieàu thì oâng chuû soaùi phaûi meät. </w:t>
      </w:r>
    </w:p>
    <w:p>
      <w:pPr>
        <w:pStyle w:val="Normal"/>
        <w:ind w:firstLine="720"/>
        <w:jc w:val="both"/>
        <w:rPr/>
      </w:pPr>
      <w:r>
        <w:rPr/>
        <w:t xml:space="preserve">Neân Tieân ñöùc noùi: “Taâm laø then choát, maét laø giaëc troäm.” Then choát laø vaät duøng gaøi cöûa. Taâm laø cöûa gaøi ôû trong, nhöng con maét laø giaëc troäm, coù chuyeän gì  noù lieàn caïy cöûa, cho neân taâm môùi ñoäng, môùi daáy. Nhö vaäy hai thöù ñoù lieân heä nhau. </w:t>
      </w:r>
    </w:p>
    <w:p>
      <w:pPr>
        <w:pStyle w:val="Normal"/>
        <w:ind w:firstLine="720"/>
        <w:jc w:val="both"/>
        <w:rPr/>
      </w:pPr>
      <w:r>
        <w:rPr/>
        <w:t>“</w:t>
      </w:r>
      <w:r>
        <w:rPr/>
        <w:t xml:space="preserve">Muoán haøng phuïc taâm kia, tröôùc phaûi thu nhieáp maét kia.” Nghóa laø laøm sao ñoái vôùi taát caû caûnh ñöøng ñeå cho noù keït dính thì taâm deã haøng phuïc, neáu ñeå keït dính thì taâm khoù haøng phuïc ñöôïc. </w:t>
      </w:r>
    </w:p>
    <w:p>
      <w:pPr>
        <w:pStyle w:val="Normal"/>
        <w:ind w:firstLine="720"/>
        <w:jc w:val="both"/>
        <w:rPr/>
      </w:pPr>
      <w:r>
        <w:rPr/>
        <w:t>“</w:t>
      </w:r>
      <w:r>
        <w:rPr/>
        <w:t xml:space="preserve">Bôûi caây noû thì söï phaùt ñoäng ôû taïi boä phaän maùy, taâm thì söï duyeân daãn ôû taïi maét. Boä phaän maùy chaúng ñoäng thì noû ñöùng yeân. Maét chaúng ñoäng thì taâm ñöùng yeân. Phaûi bieát, voïng nieäm daáy leân töø thöùc caên, ñoái vôùi caûnh maø thaønh voïng, chaúng phaûi coù thaät theå.” Vì voïng nieäm daáy leân laø do maét tai muõi löôõi thaân tieáp xuùc vôùi ngoaïi traàn daáy nieäm neân thaønh ra ñoái ñòch, choáng choïi, phaân bieät. Tuy ñoái ñòch nhöng noù khoâng coù thaät theå. </w:t>
      </w:r>
    </w:p>
    <w:p>
      <w:pPr>
        <w:pStyle w:val="Normal"/>
        <w:ind w:firstLine="720"/>
        <w:jc w:val="both"/>
        <w:rPr/>
      </w:pPr>
      <w:r>
        <w:rPr/>
        <w:t>“</w:t>
      </w:r>
      <w:r>
        <w:rPr/>
        <w:t xml:space="preserve">Khi ôû chuùng sanh, thì trí yeáu thöùc maïnh neân chæ goïi laø thöùc. Ngay khi ôû Phaät ñòa, thì trí maïnh thöùc yeáu neân chæ goïi laø trí.” Nhö vaäy goïi laø trí, laø thöùc tuøy ôû ñòa vò. ÔÛ ñòa vò meâ cuûa chuùng sanh, cuõng caùi bieát nhöng laø caùi bieát cuûa voïng töôûng phaân bieät neân goïi laø thöùc; coøn ôû ñòa vò Phaät, cuõng caùi bieát maø saùng suoát giaùc ngoä, neân goïi laø trí. </w:t>
      </w:r>
    </w:p>
    <w:p>
      <w:pPr>
        <w:pStyle w:val="Normal"/>
        <w:ind w:firstLine="720"/>
        <w:jc w:val="both"/>
        <w:rPr/>
      </w:pPr>
      <w:r>
        <w:rPr/>
        <w:t>“</w:t>
      </w:r>
      <w:r>
        <w:rPr/>
        <w:t xml:space="preserve">Chæ chuyeån teân kia maø chaúng chuyeån theå kia. Ban ñaàu thì moät nguoàn taâm roãng rang trong laëng, roài do 'tri kieán laäp tri ', voïng traàn sanh khôûi, neân coù voïng nieäm.” Ngaøi daãn kinh Laêng Nghieâm ñeå thaáy roõ ban ñaàu chæ laø moät nguoàn taâm roãng rang trong laëng, nhöng do “tri kieán laäp tri”, vöøa coù thaáy bieát lieàn khôûi nieäm phaân bieät ñoù laø laäp tri, roài voïng traàn sanh khôûi neân coù voïng nieäm. Neáu “tri kieán voâ kieán, tö töùc Nieát-baøn”. Nghóa laø mình thaáy bieát maø khoâng thaáy bieát, nhö coù ngöôøi ñi qua mình thaáy bieát, maø khoâng coù nieäm phaân bieät ñoù laø khoâng thaáy bieát. Neáu khoâng thaáy bieát nhö vaäy töùc laø Nieát-baøn. Vaäy Nieát-baøn vôùi sanh töû caùch nhau bao xa? Chæ laø ñoái duyeân, xuùc caûnh maø khôûi nieäm ñuoåi theo phaân bieät ñoù laø sanh töû. Coøn ñoái duyeân, xuùc caûnh maø khoâng daáy nieäm ñuoåi theo dính maéc, ñoù laø Nieát-baøn chôù khoâng ñaâu xa. </w:t>
      </w:r>
    </w:p>
    <w:p>
      <w:pPr>
        <w:pStyle w:val="Normal"/>
        <w:ind w:firstLine="720"/>
        <w:jc w:val="both"/>
        <w:rPr/>
      </w:pPr>
      <w:r>
        <w:rPr/>
        <w:t>“</w:t>
      </w:r>
      <w:r>
        <w:rPr/>
        <w:t xml:space="preserve">Thì Trí taùnh chaân thaät thanh tònh seõ trôû laïi trong laëng nhieäm maàu, roãng suoát troïn veïn, yù nieäm lieàn tieâu. YÙ nieäm ñaõ tieâu, thì töø thöùc thöù saùu trôû xuoáng, khoâng thöùc naøo chaúng ñeàu tieâu heát.” Neáu yù nieäm tieâu thì saùu thöùc cuõng theo ñoù maø tieâu. Vì vaäy troïng taâm chuùng ta tu laø ôû yù. Neáu yù laëng thì taát caû ñeàu theo ñoù maø laëng heát. </w:t>
      </w:r>
    </w:p>
    <w:p>
      <w:pPr>
        <w:pStyle w:val="Normal"/>
        <w:ind w:firstLine="720"/>
        <w:jc w:val="both"/>
        <w:rPr/>
      </w:pPr>
      <w:r>
        <w:rPr/>
        <w:t>“</w:t>
      </w:r>
      <w:r>
        <w:rPr/>
        <w:t xml:space="preserve">Töùc laø choã ngaøi Vaên-thuø baûo: Moät caên ñaõ trôû veà nguoàn, saùu caên trôû thaønh giaûi thoaùt.” Ñaây laïi daãn kinh Laêng Nghieâm choã Phaät daïy ngaøi Vaên-thuø choïn caùc caên vieân thoâng. </w:t>
      </w:r>
    </w:p>
    <w:p>
      <w:pPr>
        <w:pStyle w:val="Normal"/>
        <w:ind w:firstLine="720"/>
        <w:jc w:val="both"/>
        <w:rPr/>
      </w:pPr>
      <w:r>
        <w:rPr/>
        <w:t>“</w:t>
      </w:r>
      <w:r>
        <w:rPr/>
        <w:t xml:space="preserve">Ñaõ khoâng saùu caên thì khoâng saùu traàn, ñaõ khoâng saùu traàn thì khoâng saùu thöùc. Ñaõ khoâng saùu thöùc thì khoâng chuûng töû luaân hoài.” Khi saùu thöùc khoâng coøn hoaït ñoäng, khoâng coøn taïo nghieäp nöõa thì luaân hoài cuõng khoâng coøn. </w:t>
      </w:r>
    </w:p>
    <w:p>
      <w:pPr>
        <w:pStyle w:val="Normal"/>
        <w:ind w:firstLine="720"/>
        <w:jc w:val="both"/>
        <w:rPr/>
      </w:pPr>
      <w:r>
        <w:rPr/>
        <w:t>“</w:t>
      </w:r>
      <w:r>
        <w:rPr/>
        <w:t xml:space="preserve">Ñaõ khoâng chuûng töû luaân hoài, thì moät ñieåm Chaân taâm cuûa ta, ñöùng rieâng khoâng choã nöông, roãng rang, meânh moâng, saùng rôõ, laëng trong, muoân kieáp thöôøng coøn, haèng khoâng sanh dieät.” Ñeán ñaây goïi laø giaûi thoaùt sanh töû, laø ñöôïc giaùc ngoä hoaøn toaøn. Nhö vaäy chuùng ta tu laø trôû veà caùi saün cuûa mình, chôù khoâng phaûi ôû ñaâu ñem ñeán. Ñaõ coù saün nhöng vì chuùng ta meâ töùc laø queân, nay tænh laïi deïp boû nhöõng manh moái daãn ñi luaân hoài sanh töû, ñeå trôû veà nguoàn baát sanh baát dieät, ñoù laø goác cuûa söï tu. </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spacing w:before="120" w:after="60"/>
        <w:jc w:val="center"/>
        <w:rPr>
          <w:b/>
          <w:b/>
          <w:color w:val="008000"/>
          <w:sz w:val="36"/>
          <w:szCs w:val="36"/>
        </w:rPr>
      </w:pPr>
      <w:r>
        <w:rPr>
          <w:b/>
          <w:color w:val="008000"/>
          <w:sz w:val="36"/>
          <w:szCs w:val="36"/>
        </w:rPr>
        <w:t>NOÙI THAÚNG VEÀ MÔÙI ÑIEÀU PHUÏC</w:t>
      </w:r>
    </w:p>
    <w:p>
      <w:pPr>
        <w:pStyle w:val="Normal"/>
        <w:jc w:val="center"/>
        <w:rPr>
          <w:b/>
          <w:b/>
          <w:color w:val="008000"/>
        </w:rPr>
      </w:pPr>
      <w:r>
        <w:rPr>
          <w:b/>
          <w:color w:val="008000"/>
        </w:rPr>
        <w:t>(Ñoaïn tieáp)</w:t>
      </w:r>
    </w:p>
    <w:p>
      <w:pPr>
        <w:pStyle w:val="Normal"/>
        <w:ind w:firstLine="720"/>
        <w:jc w:val="both"/>
        <w:rPr/>
      </w:pPr>
      <w:r>
        <w:rPr/>
        <w:t xml:space="preserve">Ñaây laø phaùp chæ thaúng taâm ngöôøi, raát roõ raøng xaùc thaät, chaët thaúng laøm sao! Giaûn dò laøm sao! Chæ hay chaêm lo coäi nguoàn quaùn chieáu con traâu naøy, laâu roài thì töï nhieân taâm khoâng, meânh moâng loùng ñöùng, laëng leõ chaúng ñoäng, vaéng baët chaúng nghó, roãng toang taâm môû, toû suoát thaáy taùnh. Ñaây laø choã noùi: Da moûng da daøy ñeàu rôùt saïch, moät Theå chaân thaät hieän tieàn. </w:t>
      </w:r>
    </w:p>
    <w:p>
      <w:pPr>
        <w:pStyle w:val="Normal"/>
        <w:ind w:firstLine="720"/>
        <w:jc w:val="both"/>
        <w:rPr/>
      </w:pPr>
      <w:r>
        <w:rPr/>
        <w:t>Ngaøi noùi: “Ñaây laø phaùp chæ thaúng taâm ngöôøi” töùc laø tröïc chæ nhaân taâm, “raát roõ raøng xaùc thaät, chaët thaúng laøm sao! Giaûn dò laøm sao!” Bôûi vì phaùp naøy ñi thaúng khoâng quanh co, maø ñaõ ñi thaúng thì noù raát giaûn dò khoâng phieàn toaùi. Vì vaäy neân ôû ñaây noùi chaët thaúng, giaûn dò. Nhö chuùng ta öùng duïng tu ñoái vôùi phaùp Thieàn toâng chæ thaúng nôi taâm mình, neân laø chaët thaúng, cho thaáy roõ taâm naøo chaân thaät, taâm naøo hö doái, chuùng ta khoâng theo nhöõng voïng töôûng hö doái, ñoù laø ñôn giaûn voâ cuøng khoâng coù gì laï ôû beân ngoaøi.</w:t>
      </w:r>
    </w:p>
    <w:p>
      <w:pPr>
        <w:pStyle w:val="Normal"/>
        <w:ind w:firstLine="720"/>
        <w:jc w:val="both"/>
        <w:rPr/>
      </w:pPr>
      <w:r>
        <w:rPr/>
        <w:t>“</w:t>
      </w:r>
      <w:r>
        <w:rPr/>
        <w:t xml:space="preserve">Chæ hay chaêm lo coäi nguoàn quaùn chieáu con traâu naøy.” Chuùng ta tu laø phaûi nhìn thaúng nguoàn goác ñeå quaùn chieáu töôøng taän, maø quaùn chieáu caùi gì? “Quaùn chieáu con traâu naøy.” Nhö vaäy con traâu naøy töùc nôi taâm mình coù nhöõng nieäm daáy khôûi chaïy theo saùu traàn, thì nhöõng nieäm daáy khôûi chaïy theo saùu traàn ñoù goïi laø con traâu ñi aên luùa maï cuûa ngöôøi. Ngay ñoù chuùng ta döøng khoâng ñi theo, laø chaêm lo coäi nguoàn, chaän ñöùng ôû noäi taâm chôù khoâng ñôïi noù dính vôùi caûnh roài môùi chaän. </w:t>
      </w:r>
    </w:p>
    <w:p>
      <w:pPr>
        <w:pStyle w:val="Normal"/>
        <w:ind w:firstLine="720"/>
        <w:jc w:val="both"/>
        <w:rPr/>
      </w:pPr>
      <w:r>
        <w:rPr/>
        <w:t>“</w:t>
      </w:r>
      <w:r>
        <w:rPr/>
        <w:t xml:space="preserve">Laâu roài thì töï nhieân taâm khoâng.” Nghóa laø khi nieäm khôûi chuùng ta khoâng theo, taäp nhö vaäy laâu roài töï nhieân taâm ñöôïc an oån neân noùi taâm khoâng. Khoâng ôû ñaây laø khoâng daáy nieäm chôù khoâng phaûi khoâng ngô. </w:t>
      </w:r>
    </w:p>
    <w:p>
      <w:pPr>
        <w:pStyle w:val="Normal"/>
        <w:ind w:firstLine="720"/>
        <w:jc w:val="both"/>
        <w:rPr/>
      </w:pPr>
      <w:r>
        <w:rPr/>
        <w:t>“</w:t>
      </w:r>
      <w:r>
        <w:rPr/>
        <w:t xml:space="preserve">Meânh moâng loùng ñöùng.” Khi taâm laëng leõ roài thì noù khoâng coù choã nôi, khoâng chöøng möïc neân noùi noù meânh moâng. Choã naøy coù tu môùi thaáy roõ ñöôïc. Khi chuùng ta ngoài thieàn maø noäi taâm daáy khôûi thì noù meânh moâng hay gom laïi moät phaàn nhoû? Thí duï khôûi nghó nhôù moùn ñoà thì noù nhoû baèng moùn ñoà, nghó nhôù con ngöôøi noù gom laïi baèng con ngöôøi, coøn khi khoâng nghó, khoâng nhôù thì taâm khoâng moät chuùt giôùi haïn naøo neân goïi ñoù laø meânh moâng, khoâng chöøng möïc naøo heát. </w:t>
      </w:r>
    </w:p>
    <w:p>
      <w:pPr>
        <w:pStyle w:val="Normal"/>
        <w:ind w:firstLine="720"/>
        <w:jc w:val="both"/>
        <w:rPr/>
      </w:pPr>
      <w:r>
        <w:rPr/>
        <w:t>“</w:t>
      </w:r>
      <w:r>
        <w:rPr/>
        <w:t xml:space="preserve">Laëng leõ chaúng ñoäng.” Khi noù khoâng daáy thì laëng, maø laëng thì khoâng ñoäng. </w:t>
      </w:r>
    </w:p>
    <w:p>
      <w:pPr>
        <w:pStyle w:val="Normal"/>
        <w:ind w:firstLine="720"/>
        <w:jc w:val="both"/>
        <w:rPr/>
      </w:pPr>
      <w:r>
        <w:rPr/>
        <w:t>“</w:t>
      </w:r>
      <w:r>
        <w:rPr/>
        <w:t xml:space="preserve">Vaéng baët chaúng nghó, roãng toang taâm môû.” Khi taâm laëng leõ khoâng nghó khoâng töôûng thì noù vaéng baët, noù roãng toang. Roãng toang töùc laø môû roäng khoâng coù gì ngaên caùch. </w:t>
      </w:r>
    </w:p>
    <w:p>
      <w:pPr>
        <w:pStyle w:val="Normal"/>
        <w:ind w:firstLine="720"/>
        <w:jc w:val="both"/>
        <w:rPr/>
      </w:pPr>
      <w:r>
        <w:rPr/>
        <w:t>“</w:t>
      </w:r>
      <w:r>
        <w:rPr/>
        <w:t xml:space="preserve">Toû suoát thaáy taùnh.” Noù saùng toû thaáu suoát ñöôïc Baûn taùnh cuûa mình neân thaáy ñöôïc taùnh. Nhö vaäy chöõ thaáy taùnh naøy phaûi nghó laøm sao maø thaáy. Ví nhö taâm chuùng ta cöù daáy ñoäng nghó chuyeän naøy chuyeän kia lieân mieân, thì luùc ñoù chuùng ta chæ bieát vieäc noù nghó, theo vieäc noù nghó maø khoâng thaáy ñöôïc Baûn taùnh cuûa taâm. Khi taâm laëng yeân trong saùng maø mình haèng giaùc haèng tri, thì caùi haèng tri haèng giaùc nhaän roõ noù laø Baûn taùnh cuûa mình. Nhö vaäy boû taâm sanh dieät chôït coøn chôït maát, ñeå nhaän Baûn taùnh saùng suoát haèng nhieân roãng khaép, laø boû moät caùi nhoû ñeå nhaän moät caùi lôùn. Neáu nhaän nieäm khôûi laø taâm mình laø nhaän taâm nhoû, maø nieäm khôûi laø töôùng sanh dieät, laø taâm taïm bôï, khi nieäm khôûi laëng thì taát caû nhöõng laêng xaêng ñeàu yeân tónh heát, luùc ñoù môùi thaáy taâm mình theânh thang, trong saùng haèng giaùc haèng tri, taâm mình voâ giôùi haïn. Theá neân noùi ngöôøi hoïc Phaät laø boû caùi nhoû ñeå ñaït ñöôïc caùi lôùn hay boû caùi giaû ñeå nhaän chaân caùi thaät cuûa chính mình, chôù khoâng phaûi cuûa ai ñem ñeán ban cho. Ñoù laø moät leõ thaät, chæ khi naøo taâm mình an ñònh môùi thaáy roõ, neân noùi toû suoát thaáy taùnh. </w:t>
      </w:r>
    </w:p>
    <w:p>
      <w:pPr>
        <w:pStyle w:val="Normal"/>
        <w:ind w:firstLine="720"/>
        <w:jc w:val="both"/>
        <w:rPr/>
      </w:pPr>
      <w:r>
        <w:rPr/>
        <w:t>“</w:t>
      </w:r>
      <w:r>
        <w:rPr/>
        <w:t xml:space="preserve">Ñaây laø choã noùi: Da moûng da daøy ñeàu rôùt saïch, moät Theå chaân thaät hieän tieàn.” Nhö ngöôøi bò nhöõng lôùp da bao boïc, che phuû, baây giôø nhöõng lôùp da ñoù tan hoang raõ rôøi, chæ coøn caùi chaân thaät hieän tieàn. Nhö vaäy ñeå thaáy ngöôøi tu Phaät hay noùi ñôn giaûn hôn laø tu thieàn, khoâng mong caàu caùi gì xa laï ôû beân ngoaøi, maø chæ caàn gôõ nhöõng moái guùt ñang laøm cho taâm xaùo ñoäng môø mòt, khoâng cho daáy ñoäng nöõa. Taâm khoâng daáy ñoäng, khoâng môø mòt thì töï nhieân noù trong saùng. Töø taâm trong saùng môùi nhaän ra ñöôïc Theå chaân thaät cuûa mình. Moïi yù nieäm, moïi nghó suy daáy leân cöù che môø, gioáng nhö da moûng da daøy ñang phuû che caùi chaân thaät ôû trong. Baây giôø nhöõng thöù ñoù raõ rôøi ra thì caùi chaân thaät hieän tieàn. Ñoù laø ñeå chæ cho chuùng ta bieát tu ñeán luùc naøo thaønh coâng, ñeán luùc naøo ñaït ñöôïc keát quaû, chôù khoâng phaûi nhö nhieàu ngöôøi hieåu laàm tu cöù mô maøng, cöù troâng ñôïi Phaät Toå ban cho caùi naøy caùi kia, maø ñaây laø leõ thaät quay veà mình. </w:t>
      </w:r>
    </w:p>
    <w:p>
      <w:pPr>
        <w:pStyle w:val="Normal"/>
        <w:ind w:firstLine="720"/>
        <w:jc w:val="both"/>
        <w:rPr/>
      </w:pPr>
      <w:r>
        <w:rPr/>
        <w:t xml:space="preserve">Coâng phu ñeán ñaây thì töï nhieân tinh thaàn saùng toû, trí tueä thoâng suoát, taâm taùnh linh thoâng, khaép ñöôïc ñaïi töï taïi. </w:t>
      </w:r>
    </w:p>
    <w:p>
      <w:pPr>
        <w:pStyle w:val="Normal"/>
        <w:ind w:firstLine="720"/>
        <w:jc w:val="both"/>
        <w:rPr/>
      </w:pPr>
      <w:r>
        <w:rPr/>
        <w:t xml:space="preserve">Ngöôøi tu ñeán choã taâm roãng rang trong saùng thì töï nhieân tinh thaàn ñöôïc saùng toû, trí tueä ñöôïc thoâng suoát, taâm taùnh ñöôïc linh thoâng, khaép ñöôïc töï taïi. Nhö vaäy caùi thoâng minh saùng suoát laø do taâm phieàn naõo voïng töôûng loùng döøng roài caùi trí tueä saùng suoát hieän. Khi trí tueä saùng suoát hieän laø mình ñöôïc ñaïi töï taïi. Vì theá vieäc tu laø moät leõ thaät chæ quay laïi mình ñeå deïp nhöõng meâ môø, ñöa ñeán caùi saùng suoát cuûa chính mình, chôù khoâng phaûi ai ñaâu xa khaùc. </w:t>
      </w:r>
    </w:p>
    <w:p>
      <w:pPr>
        <w:pStyle w:val="Normal"/>
        <w:ind w:firstLine="720"/>
        <w:jc w:val="both"/>
        <w:rPr/>
      </w:pPr>
      <w:r>
        <w:rPr/>
        <w:t xml:space="preserve">Môùi bieát, taát caû chö Thaùnh ñeàu töø phaùp moân taâm ñòa naøy, phöông tieän maø vaøo, seõ ñöôïc thaønh Phaät, laøm Toå, laøm thaày trôøi ngöôøi, phaøm phu khoâng theå chöùng ñeán. </w:t>
      </w:r>
    </w:p>
    <w:p>
      <w:pPr>
        <w:pStyle w:val="Normal"/>
        <w:ind w:firstLine="720"/>
        <w:jc w:val="both"/>
        <w:rPr/>
      </w:pPr>
      <w:r>
        <w:rPr/>
        <w:t xml:space="preserve">Nhö vaäy chuùng ta môùi bieát roõ chö Thaùnh töùc laø caùc baäc töø baäc Hieàn leân baäc Thaùnh ñeàu töø phaùp moân taâm ñòa naøy, phöông tieän maø vaøo. Phaùp moân tu thieàn naøy cuõng goïi laø phaùp moân Taâm ñòa. Taïi sao goïi laø Taâm ñòa? Taâm ñòa coù nghóa laø ñaát taâm. Bôûi vì taát caû caây coái, nhaø cöûa v.v... coù caùi naøo ngoaøi maët ñaát maø moïc, maø sanh ñöôïc khoâng? Nhö vaäy taát caû muoân söï, muoân vaät treân theá gian naøy ñeàu töïa treân maët ñaát. Cuõng vaäy taát caû phaùp laønh phaùp döõ ñeàu töø nôi taâm maø ra, chôù khoâng caùi naøo rieâng coù. Maø ñaõ töø taâm ra thì phaùp tu trôû veà taâm goïi laø Taâm ñòa. Vì noù laø choã saûn sanh muoân phaùp, maø trôû veà töùc laø duøng phöông tieän maø vaøo. Ñi vaøo baèng nhöõng phöông tieän roài seõ ñöôïc thaønh Phaät, laøm Toå, laøm thaày caû trôøi ngöôøi, phaøm phu khoâng theå chöùng ñeán. Bôûi vì khi tu ñeán keát quaû thaønh Phaät thaønh Toå, thì luùc ñoù seõ laøm thaày caû trôøi ngöôøi. Coøn chuùng ta hieän nay tu laïi mong moûi ñöôïc chö thieân uûng hoä, maø neáu chö thieân uûng hoä thì mình laø baïn beø vôùi chö thieân, chôù khoâng ñöôïc laøm thaày, vì laøm thaày thì khoâng caàn uûng hoä, caàn uûng hoä thì khoâng phaûi laø thaày hoï, coù khi ngöôïc laïi. Cuõng nhö coù ngöôøi ñi caàu quæ thaàn uûng hoä thì ngöôøi ñoù laø thaày cuûa quæ thaàn hay laø ñoà ñeä cuûa quæ thaàn. Ñaây toâi noùi moät caùch thoâng thöôøng, nhö coù ai môùi tu hoaëc tu ít ít ñeán vôùi toâi thì hoï noùi: Nhôø Thaày thöông xoùt uûng hoä cho chuùng con tu haønh ñeán nôi ñeán choán. Neáu toâi uûng hoä hoï thì hoï baèng toâi chöa? Chaéc chöa. Neáu baèng thì chaéc hoï khoâng phaûi xin uûng hoä. Cuõng nhö vaäy, neáu ai muoán ñöôïc quæ thaàn uûng hoä töùc laø baïn beø hay ñaøn em chaùu cuûa quæ thaàn, coøn ai muoán ñöôïc chö thieân uûng hoä, ñoù laø huynh ñeä cuûa chö thieân, coù leõ laøm ñeä laø ñuùng hôn. Coøn ôû ñaây neáu chuùng ta tu ñeán choã cuoái cuøng, laø laøm thaày cuûa chö thieân nöõa ñoù. Vì vaäy neân khi Phaät thaønh ñaïo thì chö thieân ñeán qui y thænh Phaät veà cung trôøi giaûng phaùp v.v... Nhö vaäy coù phaûi laø thaày chöa? Nhö Toå Öu-ba-cuùc-ña khi bò caùc loaøi thieân ma ñeán phaù, Ngaøi chinh phuïc ñöôïc roài, thieân ma xin qui y, kính Ngaøi laøm thaày. Nhö vaäy Phaät Toå ñeàu laøm thaày cuûa caû trôøi ngöôøi, chôù khoâng phaûi chæ laøm thaày cho ngöôøi thoâi. Bôûi vaäy trong leã qui y coù caâu, qui y Phaät khoâng qui y thieân thaàn quæ vaät. Vaäy maø hieän nay coù nhieàu ngöôøi tuy ñaõ qui y Phaät roài, nhöng thieân hoï vaãn kính, thaàn hoï vaãn thôø, quæ hoï vaãn neå. Nhö vaäy nhöõng ngöôøi ñoù chöa hieåu ñöôïc giaù trò thaät cuûa Phaät, cuûa Toå. Ñoù laø choã chuùng ta phaûi hieåu cho thaät roõ. Khoâng phaûi chuùng ta ngaïo maïn, nhöng vì ñöùc Phaät vaø chö Toå ñuû khaû naêng ñeå daïy baûo höôùng daãn cho chö thieân tu haønh, thì chö thieân ñoái vôùi Phaät laø ñeä töû, chuùng ta cuõng laø ñeä töû Phaät. Nhö vaäy chö thieân vôùi chuùng ta cuõng khoâng khaùc bao nhieâu, chæ coù phöôùc hôn chuùng ta thoâi. Cuõng nhö ngöôøi giaøu coù qui y vôùi thaày, ngöôøi ngheøo khoå qui y vôùi thaày, tuy giaøu, ngheøo coù khaùc nhöng cuøng qui y moät thaày maø moät thaày töùc laø ñoàng sö. Vaäy ñieàu voâ lyù laø ñoàng sö maø trôû laïi qui y vôùi hoï. Bôûi vaäy chuùng ta phaûi hieåu roõ yù nghóa thieân nhaân chi sö laø thaày caû trôøi ngöôøi laø theá aáy. Giaû söû kính trôøi coøn khaû dó vì phöôùc cao hôn mình, coøn quæ thaàn maø kính thì thaät laø khoù hieåu. Neáu noùi quæ chaéc ít ai kính, chæ sôï thoâi, nhö nhöõng quæ lang thang ñoùi reùt, goïi laø ngaï quæ, laø quæ ñoùi. Coøn thaàn ñoái trong nhaø Phaät goïi laø ñaïi löïc quæ, laø quæ coù theá löïc. Thí duï oâng töôùng naøo ñoù cheát traän coù theå hoï hay phaù phaùch ngöôøi, neân goïi laø thaàn nhöng nhaø Phaät cuõng goïi laø quæ, chæ laø quæ coù theá löïc. Noùi nhö vaäy ñeå chuùng ta hieåu roõ khoâng coøn laàm laãn. </w:t>
      </w:r>
    </w:p>
    <w:p>
      <w:pPr>
        <w:pStyle w:val="Normal"/>
        <w:ind w:firstLine="720"/>
        <w:jc w:val="both"/>
        <w:rPr/>
      </w:pPr>
      <w:r>
        <w:rPr/>
        <w:t xml:space="preserve">Do ngöôøi chaúng nhaän bieát töï taâm, neân kinh Phaät noùi: “Taát caû chuùng sanh töø voâ löôïng kieáp ñeán nay meâ muoäi ñieân ñaûo Baûn taâm chaúng töï giaùc ngoä, voïng nhaän boán ñaïi laøm thaân, duyeân löï laøm taâm. Ví nhö boû ñi traêm ngaøn bieån caû chæ nhaän laáy moät hoøn boït nhoû.” </w:t>
      </w:r>
    </w:p>
    <w:p>
      <w:pPr>
        <w:pStyle w:val="Normal"/>
        <w:ind w:firstLine="720"/>
        <w:jc w:val="both"/>
        <w:rPr/>
      </w:pPr>
      <w:r>
        <w:rPr/>
        <w:t xml:space="preserve">Ñaây laø ñoaïn daãn trong kinh Laêng Nghieâm. Ñoaïn naøy khi hoïc kinh Laêng Nghieâm toâi thaém thieát nhaát. Bôûi vì trong kinh Phaät noùi: “Taát caû chuùng sanh töø voâ löôïng kieáp ñeán nay meâ muoäi ñieân ñaûo Baûn taâm chaúng töï giaùc ngoä.” Taát caû chuùng sanh töø voâ löôïng kieáp laø khoâng bieát bao nhieâu kieáp maø noùi. “Meâ muoäi ñieân ñaûo Baûn taâm” hay noùi caùch khaùc laø ñoái vôùi Baûn taâm mình meâ muoäi, ñieân ñaûo. Bôûi meâ muoäi ñieân ñaûo Baûn taâm neân khoâng töï giaùc ngoä, maø khoâng töï giaùc ngoä roài nhaän caùi gì laøm mình. “Voïng nhaän” töùc laø doái nhaän “boán ñaïi laøm thaân, duyeân löï laøm taâm”. Coù ai khoâng nhaän vaäy khoâng? Khi noùi tôùi mình thì töï xöng toâi, xöng ta, maø töï xöng töùc chæ cho thaân töù ñaïi, thaân töù ñaïi laø toâi, laø hình töôùng laáy töù ñaïi laøm mình, roài duyeân löï laøm taâm töùc caùi nghó töôûng laêng xaêng ôû trong cho laø taâm mình. Vaäy taát caû chuùng ta nhìn laïi xem coù ngöôøi naøo thaáy khaùc khoâng? Hay ai cuõng thaáy thaân töù ñaïi laø mình. Taâm nghó töôûng laêng xaêng laø taâm mình. Nhö vaäy laø ñaõ nhaän laàm thaân, nhaän laàm taâm roài. Baây giôø toâi noùi thaúng, chæ thaúng, thaân töù ñaïi naøy do duyeân hôïp, noùi gaàn laø boán thöù ñaát, nöôùc, gioù, löûa. Saùng nguû thöùc daäy söûa sang ñoâi chuùt roài lo ñieåm taâm saùng. Ñieåm taâm laø gì? Ñem moät ít ñaát, moät ít nöôùc vaøo cho noù an ôû trong. Ñeán tröa cuõng ñem moät soá ñaát nöôùc doàn voâ. Roài chieàu neáu nheø nheï cuõng moät ít ñaát nöôùc voâ nöõa. Nhöng ñem voâ roài noù coù ôû trong luoân khoâng? Phaûi cho ra. Cöù ñem voâ cho ra, ñem voâ cho ra, caùi naøy ñoåi caùi kia, caùi kia ñoåi caùi khaùc nöõa, töø gioù roài ñaát, nöôùc, löûa cöù thay ñoåi, thay ñoåi lieân tuïc. Tuy thay ñoåi lieân tuïc vaäy maø thieáu noù mình khoâng an. Ñoâi khi toâi cuõng töùc cöôøi, coù nhöõng luùc baän coâng vieäc hoaëc ñi ñaâu lôõ böõa, ñoùi ñi khoâng muoán noåi, neáu ai cho cuû khoai nhai voâ moät luùc laïi ñi noåi. Nhö vaäy cuû khoai laø mình hay laø gì maø sao noù coù söùc maïnh laï thöôøng vaäy. Neáu mình laø thaät, mình laø chuû thì coù cuû khoai hay khoâng coù cuû khoai, mình cuõng laøm chuû, mình cöù ñi, chôù sao thieáu noù mình ñi khoâng noåi. Vaäy cuû khoai coù phaûi laø mình khoâng? Nhö vaäy ñeå thaáy roõ töù ñaïi naøy noù khoâng töï toàn taïi maø phaûi nhôø töù ñaïi ngoaøi boài boå, thieáu söï boài boå cuõng nhö caùi maùy thieáu xaêng, thieáu daàu khoâng theå chaïy ñöôïc. Thaân taïm bôï vay möôïn maø mình chaáp laø thaân mình, nhöng neáu thaân naøy laø thaân mình coù hai tröôøng hôïp: Nhö khi thaân chuùng ta treân da thòt bò ung nhoït, ngöôøi ta caét boû, vaäy caùi caét boû ra coøn laø mình, cuûa mình nöõa khoâng? Hoaëc coù moät phaàn da thòt bò hö, caét boû chuùng ta coù tieác giöõ noù laïi ñeå trong bình ngoïc, bình ngaø, vì caùi ñoù laø mình maø tieác khoâng, hay ñem choân cho roài sôï noù hoâi thuùi chòu khoâng noåi. Nhö vaäy caùi mình thaät, thaät laø mình noù phaûi ra sao chöù! Chaúng leõ caùi mình sao maø dôû quaù vaäy! Cuõng nhö thaân naøy khi hôi aám ñaõ maát, con ngöôøi laïnh daàn roài töø töø raõ naùt. Khi noù raõ naùt luùc ñoù, neáu mình laøm khaùch ñöùng nhìn thaây cheát cuûa mình, mình coù gôùm khoâng? Caùi mình ñoù sao teä quaù phaûi khoâng? Hoâi haùm khoâng ai chòu noåi, vaäy maø ai cuõng quí. Coù ngöôøi naøo xem thöôøng noù khoâng? Choã naøy trong kinh Phaät noùi do meâ muoäi, do ñieân ñaûo môùi doái nhaän laøm thaân mình, roài taâm duyeân löï laøm taâm mình. Taâm duyeân löï laø taâm nghó töôûng laêng xaêng. Khi ngoài thaáy trong ñaàu noù nhaûy caùi naøy, nhaûy caùi kia ñuû thöù yù, ñuû thöù nghó, nhöng nhöõng yù nghó ñoù goác töø ñaâu maø ra, hình daùng ra sao? Khi tìm laïi thì noù maát tieâu. Caùi nghó laø boùng daùng khoâng thaät do duyeân theo saùu traàn maø coù nieäm khôûi, neân caùi duyeân löï, nghó töôûng khoâng thaät coù. Nhö vaäy nhaän thaân khoâng thaät, taâm khoâng thaät laø mình, thì mình thaät hay mình khoâng thaät. Laáy caùi khoâng thaät laøm mình thì töï nhieân mình giaû doái, chôù khoâng thaät ñöôïc. Vì vaäy khi nhaän thaân naøy laø mình, nhaän taâm duyeân löï laø mình thì ñaõ queân maát caùi Taâm theå chaân thaät. Taâm theå chaân thaät laø caùi theå roäng lôùn theânh thang maø queân, chæ nhaän moät soá töù ñaïi hoïp laïi vaø moät ít duyeân löï laêng xaêng laøm taâm mình, neân queân maát caùi to lôùn theânh thang kia. Theá neân Phaät duøng thí duï: “Ví nhö boû ñi traêm ngaøn bieån caû chæ nhaän laáy moät hoøn boït nhoû.” Khoâng noùi traêm ngaøn bieån caû maø chæ moät bieån caû thoâi, thaáy maët bieån theânh thang maø mình khoâng nhaän, chæ nhìn hoøn boït noåi treân maët bieån cho laø maët bieån. Ngöôøi nhìn hoøn boït noùi laø maët bieån, thì ngöôøi ñoù khoân thöôïng thaëng hay ngu toät ñoä? Nhìn nhaän hoøn boït cho laø maët bieån, ai nghe cuõng töùc cöôøi thoâi, vì sao ngu moät caùch ñaùo ñeå vaäy! Chuùng ta hieän nay nhaän caùi thaân naøy, nhaän caùi suy nghó naøy laø mình, cuõng gioáng nhö ngöôøi ngu nhìn treân maët bieån chæ nhìn hoøn boït cho laø bieån. Cuõng vaäy bieån caû theânh thang cuõng nhö taâm mình theânh thang maø khoâng nhaän, laïi nhaän caùi laêng xaêng, nhaän caùi töôùng sanh dieät taïm bôï cho laø mình, nhö vaäy mình coù ñaùng thöông khoâng? Taïi sao mình ñaùng thöông? ÔÛ ñaây duøng töø laø meâ muoäi, ñieân ñaûo, coøn noùi theo töø goïn cuûa theá gian laø ngu meâ. Sao mình laïi ngu meâ ñaùo ñeå vaäy! Mình coù caùi roäng lôùn, caùi chaân thaät khoâng chòu nhaän, laïi nhaän caùi taïm bôï giaû doái nhö vaäy. Ñaây Phaät noùi traêm ngaøn maët bieån maø toâi chæ noùi moät maët bieån thoâi. Nhö ôû Vieät Nam chuùng ta nhìn ra meù bieån laø bieån Thaùi Bình Döông, chæ moät bieån Thaùi Bình Döông so vôùi hoøn boït thì sao, noù coù thaám vaøo ñaâu khoâng? Vaäy maø haøi loøng nhaän moät hoøn boït cho laø bieån thì heát töôûng noåi caùi ngu cuûa mình. Cuõng nhö vaäy caùi Taâm theå theânh thang maø ngöôøi ta khoâng nhaän, laïi nhaän caùi thaân töù ñaïi vôùi caùi taâm laêng xaêng naøy laø mình, cuõng töông töï nhö ngöôøi ngu nhaän hoøn boït laøm maët bieån vaäy. Nhö vaäy xeùt kyõ chuùng ta thoâng minh ñeán böïc naøo roài, neân Phaät noùi chuùng sanh si meâ laø choã ñoù. Khoâng phaûi Phaät cheâ mình maø Phaät chæ traùch mình coù caùi quí khoâng chòu nhaän, laïi nhaän caùi taàm thöôøng nhoû khoâng ñaùng keå, ñoù laø chuyeän ñaùng thöông, neân Phaät noùi phaùp maõi laø theá aáy. </w:t>
      </w:r>
    </w:p>
    <w:p>
      <w:pPr>
        <w:pStyle w:val="Normal"/>
        <w:ind w:firstLine="720"/>
        <w:jc w:val="both"/>
        <w:rPr/>
      </w:pPr>
      <w:r>
        <w:rPr/>
        <w:t xml:space="preserve">Do ñaây treân meâ theâm moät lôùp meâ, trong voïng theâm moät lôùp voïng, theo caûnh maø löu chuyeån, ñeå maét sanh tình, muoân ñieàu laáy boû, khoâng luùc naøo taïm raûnh. </w:t>
      </w:r>
    </w:p>
    <w:p>
      <w:pPr>
        <w:pStyle w:val="Normal"/>
        <w:ind w:firstLine="720"/>
        <w:jc w:val="both"/>
        <w:rPr/>
      </w:pPr>
      <w:r>
        <w:rPr/>
        <w:t xml:space="preserve">Nhöõng caâu naøy laø caâu traùch “Do ñaây” laø do caùi meâ laàm treân ñoù maø “treân meâ theâm moät lôùp meâ, trong voïng theâm moät lôùp voïng”. Treân meâ theâm moät lôùp meâ, trong voïng theâm moät lôùp voïng laø sao? Nhaän thaân naøy vaø taâm löï laêng xaêng laø mình, ñoù laø meâ roài, nhöng baây giôø theâm moät lôùp meâ nöõa laø caùi gì, theâm moät lôùp voïng nöõa laø caùi gì? Töùc laø “theo caûnh maø löu chuyeån”. Ñaõ nhaän thaân naøy laø thaân mình thaät, caùi nghó suy laø taâm mình thaät, ñoù laø ñaïi meâ roài, maø coøn chaïy theo caûnh cho laø ñeïp laø xaáu, coù phaûi theâm moät lôùp meâ nöõa khoâng? Nhö vaäy treân meâ theâm moät lôùp meâ, trong voïng theâm moät lôùp voïng. Roài cöù suoát ngaøy theo caûnh maø löu chuyeån töùc laø theo caûnh maø troâi ñi luoân luoân. “Ñeå maét sanh tình.” Thaáy caùi gì cuõng chuù yù roài khen caùi naøy toát, cheâ caùi kia xaáu. Nhö vaäy suoát caû ngaøy bò caùi ñeïp, xaáu, khen, cheâ phuû heát. Mình ñaõ hö doái, taïm bôï nhaän mình thaät laø ngu si roài, coøn caûnh cuõng taïm bôï giaû doái laïi bò noù chi phoái, loâi daãn ñi nöõa. Nhö vaäy coù phaûi laø si meâ quaù chöøng khoâng? Cho neân noùi “theo caûnh maø löu chuyeån, ñeå maét sanh tình, muoân ñieàu laáy boû”. Caùi gì toát muoán laáy, caùi gì xaáu muoán boû, cöù theá suoát ñôøi laáy boû, laáy boû. Coù ñöôïc caùi nhaø, laâu laâu thaáy nhaø mình xöa cuõ quaù, muoán caát theo kieåu hieän ñaïi môùi thích, roài theo caùi môùi boû caùi cuõ. Do ñoù töø nhaø cöûa, xe coä cho ñeán aên maëc cuõng theá, cöù nhö vaäy maø “khoâng luùc naøo taïm raûnh” laø suoát ñôøi chaïy theo noù neân khoâng raûnh ñöôïc. </w:t>
      </w:r>
    </w:p>
    <w:p>
      <w:pPr>
        <w:pStyle w:val="Normal"/>
        <w:ind w:firstLine="720"/>
        <w:jc w:val="both"/>
        <w:rPr/>
      </w:pPr>
      <w:r>
        <w:rPr/>
        <w:t xml:space="preserve">Ñaây toâi nhaéc laïi moät laàn nöõa. Bôûi vì chuùng ta ñaõ meâ laàm nhaän thaân töù ñaïi laø mình, nhaän taâm duyeân löï laøm taâm mình. Caû hai thaân vaø taâm naøy ñeàu hö doái, Phaät ví duï nhö nhaän hoøn boït laøm bieån caû, laø ñaõ quaù si meâ. Ñoàng thôøi nhaän caûnh beân ngoaøi cho laø ñeïp laø xaáu, roài cöù chaïy theo caûnh, suoát ngaøy suoát thaùng, suoát naêm. Meâ thaân, meâ taâm, meâ caûnh, ba boán thöù meâ ñoù roài chaïy maõi löu chuyeån khoâng cuøng, cho ñeán ngaøy taét thôû laø xong moät ñôøi khoâng bieát quay trôû laïi, khoâng bieát thöùc tænh. Ngöôøi nhö vaäy thaät ñaùng thöông. Neáu chuùng ta tænh thaáy hoï meâ nhö vaäy chaéc thöông laém, toäi nghieäp quaù phaûi khoâng? Cöù huïp laën treân maáy löôïn soùng, heát chuïp boït naøy, ñeán chuïp boït kia maø khoå sôû. Mình ñöùng treân bôø thaáy thaät laø ñaùng thöông, vaäy ñoù maø ngöôøi ta vaãn haøi loøng, vaãn thoûa maõn. </w:t>
      </w:r>
    </w:p>
    <w:p>
      <w:pPr>
        <w:pStyle w:val="Normal"/>
        <w:ind w:firstLine="720"/>
        <w:jc w:val="both"/>
        <w:rPr/>
      </w:pPr>
      <w:r>
        <w:rPr/>
        <w:t xml:space="preserve">Ñeán ñoãi khieán cho daáy leân meâ laàm taïo nghieäp, laån quaån trong saùu ñöôøng, chaúng ra khoûi ñöôïc. </w:t>
      </w:r>
    </w:p>
    <w:p>
      <w:pPr>
        <w:pStyle w:val="Normal"/>
        <w:ind w:firstLine="720"/>
        <w:jc w:val="both"/>
        <w:rPr/>
      </w:pPr>
      <w:r>
        <w:rPr/>
        <w:t xml:space="preserve">Bôûi chaïy theo caûnh, ñaém ñuoái theo caûnh neân meâ laàm taïo nghieäp, maø taïo nghieäp roài laån quaån trong saùu ñöôøng luaân hoài khoâng ra khoûi ñöôïc. Nhö vaäy heát ñòa nguïc leân ngaï quæ, heát ngaï quæ leân suùc sanh, roài leân coõi ngöôøi, coõi trôøi, coõi a-tu-la, cöù nhaøo leân loän xuoáng, chaïy maõi khoâng döøng ñöôïc, laån quaån trong saùu ñöôøng sanh töû luaân hoài khoâng ra khoûi ñöôïc. </w:t>
      </w:r>
    </w:p>
    <w:p>
      <w:pPr>
        <w:pStyle w:val="Normal"/>
        <w:ind w:firstLine="720"/>
        <w:jc w:val="both"/>
        <w:rPr/>
      </w:pPr>
      <w:r>
        <w:rPr/>
        <w:t xml:space="preserve">Roát cuøng caùi môø mòt ban ñaàu (minh sô) ñeàu do caùi loãi moät thoaùng voïng meâ chaân vaäy. </w:t>
      </w:r>
    </w:p>
    <w:p>
      <w:pPr>
        <w:pStyle w:val="Normal"/>
        <w:ind w:firstLine="720"/>
        <w:jc w:val="both"/>
        <w:rPr/>
      </w:pPr>
      <w:r>
        <w:rPr/>
        <w:t xml:space="preserve">Caùi gì laø “caùi môø mòt ban ñaàu”? Chæ laø moät thoaùng chuùt voïng khôûi leân roài queân caùi chaân, ñoù laø goác. Theá neân chuùng ta tu thieàn, vöøa daáy nieäm leân mình bieát laø ñaõ che caùi chaân roài. Nghóa laø noù vöøa daáy leân laø caùi chaân thaät bò khuaát. Vì vaäy môùi baûo buoâng boû voïng töôûng laø choã ñoù, vì noù daáy leân laø ñaõ che môø caùi chaân. Nhö toâi thöôøng duï, caùi göông saùng maø vöøa coù taám giaáy hay vaät gì ñöa ngang qua laø noù bò khuaát saùng, neáu vaät ñöa qua lieân tuïc maõi thì göông saùng khoâng bao giôø thaáy saùng. Chuùng ta cuõng theá, töø moät nieäm daáy leân laøm cho caùi chaân bò môø ñi, laø goác taïo ra ñuû thöù nghieäp luaân hoài trong saùu ñöôøng. ÔÛ ñaây toâi khuyeân daïy tu laø boû nhöõng nieäm voïng töôûng daáy ñoäng che laáp caùi chaân, ñoù laø deïp caùi ban ñaàu. Neáu toâi chæ khuyeân boû nhöõng lôøi noùi aùc, haønh ñoäng aùc ñeå noùi nhöõng lôøi laønh, laøm nhöõng vieäc laønh, chöa phaûi laø chæ caùi goác. Vieäc ñoù laø ñeå chæ chuùng ta khoâng taïo nhöõng nghieäp aùc ñeå ñoïa ba ñöôøng aùc, taïo nghieäp laønh ñeå sanh nôi ba ñöôøng laønh. Nhöng sanh nôi ba ñöôøng laønh cuõng ôû trong voøng luaân hoài, neân khi heát nghieäp laønh laïi rôi xuoáng döõ. Vì vaäy, chöa phaûi laø cöùu kính, muoán ñeán choã cöùu kính phaûi tìm taän caùi ban ñaàu. Nhöng caùi ban ñaàu laø gì? Töùc laø moät nieäm vöøa daáy leân laøm che khuaát Chaân taùnh. Ñoù laø vieäc chuùng ta caàn phaûi chuù taâm gaït boû noù qua. </w:t>
      </w:r>
    </w:p>
    <w:p>
      <w:pPr>
        <w:pStyle w:val="Normal"/>
        <w:ind w:firstLine="720"/>
        <w:jc w:val="both"/>
        <w:rPr/>
      </w:pPr>
      <w:r>
        <w:rPr/>
        <w:t xml:space="preserve">Neân bieát, ba coõi chæ coù taâm, keû meâ thì ngoaøi taâm chaïy tìm phaùp, ngöôøi trí thì thaáy caûnh chính laø taâm. </w:t>
      </w:r>
    </w:p>
    <w:p>
      <w:pPr>
        <w:pStyle w:val="Normal"/>
        <w:ind w:firstLine="720"/>
        <w:jc w:val="both"/>
        <w:rPr/>
      </w:pPr>
      <w:r>
        <w:rPr/>
        <w:t xml:space="preserve">Nhöõng caâu naøy raát khoù hieåu, nhöng thaät ra ñoù laø caùi caên baûn. </w:t>
      </w:r>
    </w:p>
    <w:p>
      <w:pPr>
        <w:pStyle w:val="Normal"/>
        <w:ind w:firstLine="720"/>
        <w:jc w:val="both"/>
        <w:rPr/>
      </w:pPr>
      <w:r>
        <w:rPr/>
        <w:t>“</w:t>
      </w:r>
      <w:r>
        <w:rPr/>
        <w:t xml:space="preserve">Neân bieát, ba coõi chæ coù taâm.” Nghóa laø tam giôùi duy taâm, taïi sao vaäy? Vì taâm laø caùi bieát. Thí duï nhö nuùi röøng, caây coái, nhaø cöûa v.v... noù coù, nhöng neáu khoâng coù taâm mình thì noù coù, coù nghóa gì khoâng? Noù coù, khoâng ai bieát noù thì noù coù cuõng nhö khoâng coù. Chæ coù taâm môùi coù theå bieát ñöôïc taát caû, maø bieát ñöôïc taát caû neân noù môùi thaønh taát caû, ñaët teân laø nuùi, laø röøng, laø soâng, laø bieån... Coøn neáu khoâng coù taâm thì taát caû nhöõng caùi ñoù coù cuõng nhö khoâng coù, laø khoâng coù nghóa lyù gì heát. Cho neân töø taâm maø taïo thaønh nghieäp coù ba coõi, cuõng töø taâm maø bieát ba coõi, khoâng coù taâm thì khoâng bieát. Vì vaäy neân noùi ba coõi chæ coù taâm. </w:t>
      </w:r>
    </w:p>
    <w:p>
      <w:pPr>
        <w:pStyle w:val="Normal"/>
        <w:ind w:firstLine="720"/>
        <w:jc w:val="both"/>
        <w:rPr/>
      </w:pPr>
      <w:r>
        <w:rPr/>
        <w:t>“</w:t>
      </w:r>
      <w:r>
        <w:rPr/>
        <w:t xml:space="preserve">Keû meâ thì ngoaøi taâm chaïy tìm phaùp.” Ngöôøi meâ khoâng bieát quay veà taâm mình cöù chaïy ra ngoaøi tìm phaùp naøy phaùp kia. </w:t>
      </w:r>
    </w:p>
    <w:p>
      <w:pPr>
        <w:pStyle w:val="Normal"/>
        <w:ind w:firstLine="720"/>
        <w:jc w:val="both"/>
        <w:rPr/>
      </w:pPr>
      <w:r>
        <w:rPr/>
        <w:t>“</w:t>
      </w:r>
      <w:r>
        <w:rPr/>
        <w:t xml:space="preserve">Ngöôøi trí thì thaáy caûnh chính laø taâm.” Cho neân noùi kieán saéc minh taâm, laø thaáy caûnh töùc laø taâm. Vì sao thaáy caûnh töùc laø taâm? Nhö chuùng ta ñang ngoài ñaây nhìn ra kia thaáy coù caây thoâng, caây thoâng coù phaûi taâm mình khoâng? Neáu caây thoâng laø taâm mình, coù ai beû moät nhaùnh mình coù ñau khoâng? Nhöõng ngöôøi ngoaïi cuoäc khoâng ñau, chôù toâi ñau, vì toâi troàng neân ai beû toâi ñau. Vaäy thaáy ñöôïc caây thoâng, bieát ñöôïc caây thoâng, neáu khoâng coù taâm thì thaáy ñöôïc, bieát ñöôïc khoâng? Nhö vaäy bieát caây thoâng ñoù laø taâm, neân noùi thaáy saéc töùc laø bieát ñöôïc taâm, chôù khoâng coù gì khaùc. Neáu khoâng taâm thì laøm sao thaáy saéc, bieát saéc, vì vaäy neân noùi kieán saéc laø minh taâm. Nghóa laø thaáy ñöôïc hình töôùng lieàn roõ ñöôïc taâm, neáu khoâng coù taâm laøm sao bieát ñöôïc hình töôùng, thaáy ñöôïc hình töôùng. Ñoù laø nhöõng caâu raát khoù hieåu, nhöng kheùo tu roài seõ nhaän ra ñöôïc leõ ñoù. Neáu thaáy saéc bieát ñöôïc taâm thì mình coøn thaáy saéc naøo quan troïng khoâng, vì caùi naøo cuõng töø taâm mình heát thì coøn gì nöõa maø quan troïng. Cho neân ôû ñaây noùi “Ngöôøi trí thaáy caûnh chính laø taâm”. Caûnh naøo cuõng khoâng ngoaøi taâm mình, neáu ngoaøi taâm mình thì mình khoâng bieát, maø mình bieát thì khoâng theå ngoaøi taâm mình ñöôïc. Theá neân choã naøy ñoâi khi toâi noùi coù nhieàu ngöôøi thaáy khoù hieåu. Ñaây toâi noùi nhö toâi thaáy ñöôïc caùi ly thì caùi ly coù ngoaøi phaïm vi caùi thaáy cuûa toâi khoâng? Neáu ngoaøi phaïm vi caùi thaáy, toâi coù thaáy noù khoâng? Noù cuøng caùi söùc thaáy cuûa toâi, neáu ngoaøi söùc thaáy cuûa toâi thì toâi ñaâu thaáy noù, maø toâi thaáy noù thì noù ôû trong caùi thaáy cuûa toâi. Vaäy toâi thaáy caùi ly thì caùi ly ñoù chính laø toâi thaáy, caùi thaáy cuûa toâi truøm caû caùi ly roài. Ñoù laø thaáy saéc töùc laø thaáy taâm, nghóa laø caùi ly laø saéc nhöng bieát raèng caùi saéc naøy khoâng ngoaøi taâm mình, neáu ngoaøi taâm mình thì mình khoâng thaáy. Nhö vaäy caû baàu trôøi, caû nuùi non mình ñeàu thaáy tôùi, khoâng coù caùi naøo ngoaøi mình heát, neáu ngoaøi mình thì mình khoâng thaáy, mình thaáy thì khoâng phaûi ngoaøi mình. Ñoù laø caùi thaáy, coøn caùi bieát nöõa. Nhö chuùng ta bieát ñeán cung traêng, thì cung traêng coù ngoaøi caùi bieát cuûa mình khoâng? Roài taát caû nhöõng choã khaùc mình bieát, thì caùi gì mình bieát ñöôïc noù, noù khoâng ngoaøi taâm mình. Theá neân caùi thaáy caùi bieát cuûa mình ñeán ñaâu thì caûnh vaät ñoù ñeàu khoâng ngoaøi taâm mình heát. Vì vaäy neân hieåu taát caû söï vaät khoâng coù gì ngoaøi taâm. </w:t>
      </w:r>
    </w:p>
    <w:p>
      <w:pPr>
        <w:pStyle w:val="Normal"/>
        <w:ind w:firstLine="720"/>
        <w:jc w:val="both"/>
        <w:rPr/>
      </w:pPr>
      <w:r>
        <w:rPr/>
        <w:t xml:space="preserve">Caûnh töùc laø caûnh cuûa taâm, taâm töùc laø taâm cuûa caûnh. </w:t>
      </w:r>
    </w:p>
    <w:p>
      <w:pPr>
        <w:pStyle w:val="Normal"/>
        <w:ind w:firstLine="720"/>
        <w:jc w:val="both"/>
        <w:rPr/>
      </w:pPr>
      <w:r>
        <w:rPr/>
        <w:t xml:space="preserve">Nhö vaäy caûnh khoâng ngoaøi taâm neân caûnh töùc laø taâm, maø töø taâm mình bieát ñöôïc caûnh cho neân taâm cuõng töùc laø caûnh. Caûnh vôùi taâm khoâng rôøi nhau. </w:t>
      </w:r>
    </w:p>
    <w:p>
      <w:pPr>
        <w:pStyle w:val="Normal"/>
        <w:ind w:firstLine="720"/>
        <w:jc w:val="both"/>
        <w:rPr/>
      </w:pPr>
      <w:r>
        <w:rPr/>
        <w:t xml:space="preserve">Ñoái caûnh chaúng meâ, gaëp duyeân chaúng ñoäng, naêng sôû laøm thaønh laãn nhau, moät theå khoâng khaùc. </w:t>
      </w:r>
    </w:p>
    <w:p>
      <w:pPr>
        <w:pStyle w:val="Normal"/>
        <w:ind w:firstLine="720"/>
        <w:jc w:val="both"/>
        <w:rPr/>
      </w:pPr>
      <w:r>
        <w:rPr/>
        <w:t xml:space="preserve">Ñaây laø choã ñaëc bieät cuûa ngöôøi tu. “Ñoái caûnh chaúng meâ” laø sao? Töùc laø gaëp caûnh maø mình khoâng queân. Vaäy khoâng queân caùi gì? Bieát caûnh khoâng ngoaøi taâm laø khoâng meâ, coøn thaáy caûnh ôû ngoaøi taâm ñoù laø meâ. Maø neáu thaáy caûnh khoâng ngoaøi taâm thì “gaëp duyeân chaúng ñoäng”, vì coù caûnh naøo, ñeïp xaáu gì cuõng khoâng ngoaøi taâm, thì duø ñeïp cuõng khoâng daáy ñoäng, xaáu cuõng khoâng daáy ñoäng, neân “gaëp duyeân chaúng ñoäng”. </w:t>
      </w:r>
    </w:p>
    <w:p>
      <w:pPr>
        <w:pStyle w:val="Normal"/>
        <w:ind w:firstLine="720"/>
        <w:jc w:val="both"/>
        <w:rPr/>
      </w:pPr>
      <w:r>
        <w:rPr/>
        <w:t>“</w:t>
      </w:r>
      <w:r>
        <w:rPr/>
        <w:t xml:space="preserve">Naêng sôû laøm thaønh laãn nhau.” Naêng laø mình, laø taâm, sôû laø caûnh, hai caùi ñoù laøm thaønh laãn nhau. </w:t>
      </w:r>
    </w:p>
    <w:p>
      <w:pPr>
        <w:pStyle w:val="Normal"/>
        <w:ind w:firstLine="720"/>
        <w:jc w:val="both"/>
        <w:rPr/>
      </w:pPr>
      <w:r>
        <w:rPr/>
        <w:t>“</w:t>
      </w:r>
      <w:r>
        <w:rPr/>
        <w:t xml:space="preserve">Moät theå khoâng khaùc.” Taâm caûnh khoâng hai. Toâi thaáy caùi ly thì caùi ly vaø caùi thaáy cuûa toâi khoâng hai phaûi khoâng? Neáu laø hai thì taùch rôøi, maø taùch rôøi thì khoâng thaáy, khoâng bieát. Nhö vaäy laø loái nhìn töôøng taän. </w:t>
      </w:r>
    </w:p>
    <w:p>
      <w:pPr>
        <w:pStyle w:val="Normal"/>
        <w:ind w:firstLine="720"/>
        <w:jc w:val="both"/>
        <w:rPr/>
      </w:pPr>
      <w:r>
        <w:rPr/>
        <w:t xml:space="preserve">Neáu hay ñaït caûnh chæ laø taâm, lieàn ñoù ngoä taâm thaønh ñaïo. </w:t>
      </w:r>
    </w:p>
    <w:p>
      <w:pPr>
        <w:pStyle w:val="Normal"/>
        <w:ind w:firstLine="720"/>
        <w:jc w:val="both"/>
        <w:rPr/>
      </w:pPr>
      <w:r>
        <w:rPr/>
        <w:t xml:space="preserve">Neáu ngöôøi thaáu suoát ñöôïc caûnh chæ laø taâm, khoâng coù caûnh ngoaøi taâm, lieàn ñoù ngoä taâm thaønh ñaïo. Khi ñoù môùi thaáy taâm mình truøm khaép, noù khoâng coøn giôùi haïn nhö caùi taâm suy nghó laêng xaêng, nhö thaân töù ñaïi naøy nöõa. Nhö vaäy thaáy caûnh vaø taâm khoâng hai laø ñaït ñaïo. </w:t>
      </w:r>
    </w:p>
    <w:p>
      <w:pPr>
        <w:pStyle w:val="Normal"/>
        <w:ind w:firstLine="720"/>
        <w:jc w:val="both"/>
        <w:rPr/>
      </w:pPr>
      <w:r>
        <w:rPr/>
        <w:t xml:space="preserve">Giaùc toät voïng nieäm töø voâ thuûy, nhieáp thu caûnh trôû veà taâm, chaân nhö ra khoûi troùi coät (xuaát trieàn), lìa caáu nhieãm ñöôïc giaûi thoaùt. </w:t>
      </w:r>
    </w:p>
    <w:p>
      <w:pPr>
        <w:pStyle w:val="Normal"/>
        <w:ind w:firstLine="720"/>
        <w:jc w:val="both"/>
        <w:rPr/>
      </w:pPr>
      <w:r>
        <w:rPr/>
        <w:t>“</w:t>
      </w:r>
      <w:r>
        <w:rPr/>
        <w:t xml:space="preserve">Giaùc toät voïng nieäm töø voâ thuûy.” Giaùc ngoä toät cuøng taát caû voïng nieäm töø voâ thuûy. </w:t>
      </w:r>
    </w:p>
    <w:p>
      <w:pPr>
        <w:pStyle w:val="Normal"/>
        <w:ind w:firstLine="720"/>
        <w:jc w:val="both"/>
        <w:rPr/>
      </w:pPr>
      <w:r>
        <w:rPr/>
        <w:t>“</w:t>
      </w:r>
      <w:r>
        <w:rPr/>
        <w:t xml:space="preserve">Nhieáp thu caûnh trôû veà taâm.” Nghóa laø taát caû caûnh ñeàu thaáy khoâng ngoaøi taâm, töùc laø gom noù trôû veà taâm. </w:t>
      </w:r>
    </w:p>
    <w:p>
      <w:pPr>
        <w:pStyle w:val="Normal"/>
        <w:ind w:firstLine="720"/>
        <w:jc w:val="both"/>
        <w:rPr/>
      </w:pPr>
      <w:r>
        <w:rPr/>
        <w:t>“</w:t>
      </w:r>
      <w:r>
        <w:rPr/>
        <w:t xml:space="preserve">Taâm chaân nhö ra khoûi troùi coät.” Nhö vaäy taâm chaân nhö khoâng bò troùi coät nöõa. </w:t>
      </w:r>
    </w:p>
    <w:p>
      <w:pPr>
        <w:pStyle w:val="Normal"/>
        <w:ind w:firstLine="720"/>
        <w:jc w:val="both"/>
        <w:rPr/>
      </w:pPr>
      <w:r>
        <w:rPr/>
        <w:t>“</w:t>
      </w:r>
      <w:r>
        <w:rPr/>
        <w:t xml:space="preserve">Lìa caáu nhieãm ñöôïc giaûi thoaùt.” Sôû dó chuùng ta ngaøy nay nhieãm laø nhieãm caùi gì? Nhieãm taâm hay nhieãm caûnh. Haàu heát laø nhieãm caûnh vì thaáy caûnh coù ngoaøi taâm, neân noùi caûnh naøy ñeïp, caûnh kia xaáu, caûnh naøy mình öa thích, caûnh kia mình khoâng öa v.v... Taát caû caùi öa thích hay khoâng öa thích ñoù goïi laø caáu nhieãm, maø nhöõng caáu nhieãm mình bieát khoâng ngoaøi mình maø coù, thì töï nhieân öa caûnh laø öa taâm phaûi khoâng? Vì noù khoâng ngoaøi mình coù, caûnh töùc laø taâm maø taâm cuõng töùc laø caûnh, thì coøn gì nöõa maø phaûi theo caûnh, meâ caûnh. Khoâng theo caûnh, khoâng meâ caûnh thì caûnh laøm gì troùi buoäc mình ñöôïc, neân khoâng bò saùu traàn loâi keùo, maø saùu traàn khoâng loâi keùo thì mình ñöôïc giaûi thoaùt sanh töû. Thaät ñôn giaûn! Nhö vaäy cuõng moät caùi nhìn, nhöng neáu nhìn thaáy caûnh coù ngoaøi mình, ngoaøi taâm thì deã bò caûnh loâi cuoán. Coøn thaáy caûnh khoâng ngoaøi taâm thì caûnh khoâng loâi cuoán mình ñöôïc. Neáu caûnh loâi cuoán thì daãn mình ñi luaân hoài sanh töû, neáu thu nhieáp ñöôïc caûnh laø mình thoaùt ly sanh töû. </w:t>
      </w:r>
    </w:p>
    <w:p>
      <w:pPr>
        <w:pStyle w:val="Normal"/>
        <w:ind w:firstLine="720"/>
        <w:jc w:val="both"/>
        <w:rPr/>
      </w:pPr>
      <w:r>
        <w:rPr/>
        <w:t xml:space="preserve">Haèng hôïp vôùi thanh tònh baûn nhieân, thì chaúng coøn sanh trôû laïi. </w:t>
      </w:r>
    </w:p>
    <w:p>
      <w:pPr>
        <w:pStyle w:val="Normal"/>
        <w:ind w:firstLine="720"/>
        <w:jc w:val="both"/>
        <w:rPr/>
      </w:pPr>
      <w:r>
        <w:rPr/>
        <w:t xml:space="preserve">Neáu mình hôïp vôùi taâm thanh tònh saün vaäy thì chaúng coøn trôû laïi sanh töû hay traàn lao naøy nöõa. </w:t>
      </w:r>
    </w:p>
    <w:p>
      <w:pPr>
        <w:pStyle w:val="Normal"/>
        <w:ind w:firstLine="720"/>
        <w:jc w:val="both"/>
        <w:rPr/>
      </w:pPr>
      <w:r>
        <w:rPr/>
        <w:t xml:space="preserve">Vaø nuùi soâng, quaû ñaát, moïi töôùng höõu vi, nhö vaøng ra khoûi quaëng, troïn chaúng coøn dính buïi ñaát. </w:t>
      </w:r>
    </w:p>
    <w:p>
      <w:pPr>
        <w:pStyle w:val="Normal"/>
        <w:ind w:firstLine="720"/>
        <w:jc w:val="both"/>
        <w:rPr/>
      </w:pPr>
      <w:r>
        <w:rPr/>
        <w:t xml:space="preserve">Neáu thaáy taát caû caûnh ñeàu khoâng ngoaøi taâm, thì caûnh khoâng coøn gì ñeå quyeán ruõ loâi cuoán taâm, maø khoâng quyeán ruõ loâi cuoán taâm thì moïi caûnh khoâng coù gì laøm dính baän hay laøm mình roái loaïn. Do ñoù cuõng gioáng nhö vaøng ra khoûi quaëng laø vaøng roøng neân khoâng coøn dính buïi ñaát. </w:t>
      </w:r>
    </w:p>
    <w:p>
      <w:pPr>
        <w:pStyle w:val="Normal"/>
        <w:ind w:firstLine="720"/>
        <w:jc w:val="both"/>
        <w:rPr/>
      </w:pPr>
      <w:r>
        <w:rPr/>
        <w:t xml:space="preserve">Döôøng nhö caây ñaõ chaùy thaønh tro, ñaâu coù moïc caønh laù laïi nöõa. </w:t>
      </w:r>
    </w:p>
    <w:p>
      <w:pPr>
        <w:pStyle w:val="Normal"/>
        <w:ind w:firstLine="720"/>
        <w:jc w:val="both"/>
        <w:rPr/>
      </w:pPr>
      <w:r>
        <w:rPr/>
        <w:t xml:space="preserve">Ñöôïc nhö vaäy cuõng gioáng nhö caây ñaõ chaùy thaønh tro thì khoâng coøn moïc leân caønh laù nöõa ñöôïc. </w:t>
      </w:r>
    </w:p>
    <w:p>
      <w:pPr>
        <w:pStyle w:val="Normal"/>
        <w:ind w:firstLine="720"/>
        <w:jc w:val="both"/>
        <w:rPr/>
      </w:pPr>
      <w:r>
        <w:rPr/>
        <w:t xml:space="preserve">Moät phen ñöôïc laø ñöôïc maõi, toät ñeán meù vò lai thoaùt haún caûnh giam giöõ, ôû maõi nôi coõi Thaùnh vaäy. </w:t>
      </w:r>
    </w:p>
    <w:p>
      <w:pPr>
        <w:pStyle w:val="Normal"/>
        <w:ind w:firstLine="720"/>
        <w:jc w:val="both"/>
        <w:rPr/>
      </w:pPr>
      <w:r>
        <w:rPr/>
        <w:t xml:space="preserve">Neáu ai nhìn ngöôøi, nhìn vaät ñeàu bieát khoâng ngoaøi mình, khoâng ngoaøi taâm mình maø coù, thì ngöôøi ñoù khoâng bò caûnh loâi keùo, ngöôøi ñoù seõ ñöôïc töï taïi, ñöôïc giaûi thoaùt. Vaø khi ñöôïc moät laàn laø ñöôïc maõi khoâng maát. Ñoù laø lôøi giaûi thích raát saâu xa cuûa Ngaøi. </w:t>
      </w:r>
    </w:p>
    <w:p>
      <w:pPr>
        <w:pStyle w:val="Normal"/>
        <w:ind w:firstLine="720"/>
        <w:jc w:val="both"/>
        <w:rPr/>
      </w:pPr>
      <w:r>
        <w:rPr/>
        <w:t xml:space="preserve">Song ñaïi ñaïo Nhaát thöøa toái thöôïng naøy, neáu ngöôøi caên khí lanh lôïi, moät nhaûy lieàn thaúng vaøo ñaát Nhö Lai. </w:t>
      </w:r>
    </w:p>
    <w:p>
      <w:pPr>
        <w:pStyle w:val="Normal"/>
        <w:ind w:firstLine="720"/>
        <w:jc w:val="both"/>
        <w:rPr/>
      </w:pPr>
      <w:r>
        <w:rPr/>
        <w:t xml:space="preserve">Choã ñaïi ñaïo Nhaát thöøa toái thöôïng naøy töùc laø Thieàn toâng. Neáu ngöôøi caên khí lanh lôïi thì chæ moät caùi nhaûy laø thaúng vaøo ñaát Nhö Lai, chôù khoâng coù caùi nöûa chöøng. </w:t>
      </w:r>
    </w:p>
    <w:p>
      <w:pPr>
        <w:pStyle w:val="Normal"/>
        <w:ind w:firstLine="720"/>
        <w:jc w:val="both"/>
        <w:rPr/>
      </w:pPr>
      <w:r>
        <w:rPr/>
        <w:t xml:space="preserve">Neáu ngöôøi caên khí chaäm luït thì phaûi laøm theá naøo? Haún phaûi do coâng phu hoïc töø döôùi leân treân, thöù lôùp daãn vaøo phaùp moân, môùi coù theå ñöôïc. </w:t>
      </w:r>
    </w:p>
    <w:p>
      <w:pPr>
        <w:pStyle w:val="Normal"/>
        <w:ind w:firstLine="720"/>
        <w:jc w:val="both"/>
        <w:rPr/>
      </w:pPr>
      <w:r>
        <w:rPr/>
        <w:t xml:space="preserve">Nhöõng ngöôøi chaäm luït thì phaûi do coâng phu hoïc töø döôùi laàn laàn leân treân, cöù thöù töï maø vaøo phaùp moân môùi coù theå ñöôïc. </w:t>
      </w:r>
    </w:p>
    <w:p>
      <w:pPr>
        <w:pStyle w:val="Normal"/>
        <w:ind w:firstLine="720"/>
        <w:jc w:val="both"/>
        <w:rPr/>
      </w:pPr>
      <w:r>
        <w:rPr/>
        <w:t xml:space="preserve">Khieán cho hoï ñi moät böôùc töï coù hieäu nghieäm moät böôùc, leân moät caáp töï coù khuoân khoå moät caáp. Ñoù cuõng chính laø yù ñi xa thì töø gaàn, leân cao thì töø thaáp. </w:t>
      </w:r>
    </w:p>
    <w:p>
      <w:pPr>
        <w:pStyle w:val="Normal"/>
        <w:ind w:firstLine="720"/>
        <w:jc w:val="both"/>
        <w:rPr/>
      </w:pPr>
      <w:r>
        <w:rPr/>
        <w:t xml:space="preserve">Ñaây chính laø choã maø hieän giôø toâi coù traùch nhieäm phaûi höôùng daãn. Nhö noùi veà Thieàn toâng coù daïy chuùng ta tu ñeám hôi thôû khoâng? Ñaâu coù, chæ caàn nhaûy moät nhaûy lieàn thaúng vaøo ñaát Nhö Lai roài. Coøn baây giôø toâi daïy ñeám hôi thôû chæ laø phöông tieän ñeå ñi töø thaáp leân cao. Choã nhaûy moät nhaûy lieàn vaøo, ñoù laø tröôøng hôïp nhö ngaøi Hueä Khaû khi ñöôïc Toå Boà-ñeà-ñaït-ma baûo, ñem taâm ra ta an cho. Ngaøi xoay laïi tìm toät cuøng khoâng thaáy, thöa con tìm taâm khoâng ñöôïc. Toå Ñaït-ma baûo ta ñaõ an taâm cho ngöôi roài. Ngay ñoù Ngaøi bieát ñöôïc ñöôøng vaøo. Ñoù laø choã nhaûy moät nhaûy ñöôïc vaøo, khoâng caàn duøng phöông tieän. Nhöng chuùng ta ngaøy nay, ngöôøi ñeán hoïc tu thieàn maø noùi nhö theá hoï ñaâu bieát sao maø tu. Vì vaäy phaûi baét hoï ngoài nghieâm chænh ñeám hôi thôû, hít voâ thôû ra ñeám moät, hít voâ thôû ra ñeám hai... laâu daàn taâm hoï môùi yeân. Roài töø töø tieán leân boû phaùp naøy chuyeån sang phaùp khaùc cho ñeán luùc naøo ñoù nieäm khôûi khoâng theo. Nhö vaäy ñi töø baäc töø baäc, nhöng trong ñaây coù noùi moãi baäc ñeàu coù khuoân khoå cuûa noù, coù hieäu nghieäm cuûa noù. Thí duï nhö ñeám hôi thôû phaûi laøm ñuùng pheùp ñeám hôi thôû, töø ñeám hôi thôû luùc ban ñaàu coøn loaïn, coøn laêng xaêng, nhöng laàn laàn ñöôïc an ñònh, heát loaïn, khi aáy coù hieäu nghieäm laø khoâng queân soá nöõa, töùc laø coù keát quaû, töø coù keát quaû ñoù môùi böôùc qua phaùp khaùc. Nhö vaäy töøng böôùc töøng böôùc ñeàu coù hieäu nghieäm, ñeàu coù keát quaû, roài ñi thaúng vaøo môùi ñöôïc, chôù khoâng phaûi ai cuõng ñeàu nhaûy moät caùi laø tôùi nôi heát. Cho neân phöông phaùp daïy ñoù cuõng nhö chính laø yù muoán ñi xa thì phaûi töø gaàn, muoán leân cao phaûi töø thaáp. Khoâng coù thaàn thoâng maø muoán leo leân choùt nuùi thì phaûi töø döôùi ñaát baèng ñi töø töø leân, leân maõi roài seõ ñeán choùt nuùi. Coøn ngöôøi coù thaàn thoâng chæ caàn nhaûy moät caùi ñaõ ñeán choùt nuùi, tæ duï nhö Toân Ngoä Khoâng chaúng haïn. Mình khoâng theå bì khi thaáy ngöôøi ta nhaûy moät caùi ñaõ tôùi nuùi, coøn mình phaûi ñi töøng böôùc töøng böôùc döôùi chaân nuùi ñi leân coù tuûi thaân khoâng? Tuy mình ñi töøng böôùc töøng böôùc leân nhöng cuoái cuøng cuõng leân ñeán choùt nuùi, coøn ngöôøi nhaûy moät nhaûy tôùi nôi thì cuõng ñeán choùt nuùi vaäy thoâi, khaùc nhau chæ coù nhanh vaø chaäm. Duø cho chaäm maø coá gaéng ñi cuõng tôùi nôi, chôù ñöøng thaáy ngöôøi ta nhaûy moät caùi, coøn mình ñi laâu quaù roài buoàn khoå, thaát chí khoâng neân. Phaûi töï hieåu, aø anh coù thaàn thoâng cöù nhaûy leân tröôùc, toâi khoâng thaàn thoâng cöù ñi töø töø roài cuõng tôùi. Nhö vaäy ai cuõng laøm ñöôïc, chôù ñöøng thaáy ngöôøi ta theá aáy mình bì khoâng noåi roài thaát chí, thoái lui laø khoâng hay, khoâng phaûi. </w:t>
      </w:r>
    </w:p>
    <w:p>
      <w:pPr>
        <w:pStyle w:val="Normal"/>
        <w:ind w:firstLine="720"/>
        <w:jc w:val="both"/>
        <w:rPr/>
      </w:pPr>
      <w:r>
        <w:rPr/>
        <w:t xml:space="preserve">Neáu chaúng bieát ra tay thöïc haønh coâng phu vaøo cöûa thì ñaâu hay choùng ñeán ñòa vò xong xuoâi toät baäc. </w:t>
      </w:r>
    </w:p>
    <w:p>
      <w:pPr>
        <w:pStyle w:val="Normal"/>
        <w:ind w:firstLine="720"/>
        <w:jc w:val="both"/>
        <w:rPr/>
      </w:pPr>
      <w:r>
        <w:rPr/>
        <w:t xml:space="preserve">Neáu chuùng ta khoâng bieát caùch tu ñeå tieán vaøo cöûa, maø khoâng vaøo cöûa ñöôïc thì laøm sao ñeán ñöôïc ñòa vò cöùu kính. </w:t>
      </w:r>
    </w:p>
    <w:p>
      <w:pPr>
        <w:pStyle w:val="Normal"/>
        <w:ind w:firstLine="720"/>
        <w:jc w:val="both"/>
        <w:rPr/>
      </w:pPr>
      <w:r>
        <w:rPr/>
        <w:t xml:space="preserve">Neáu chöa theå taän taâm, thì ñaâu hay roõ taùnh. </w:t>
      </w:r>
    </w:p>
    <w:p>
      <w:pPr>
        <w:pStyle w:val="Normal"/>
        <w:ind w:firstLine="720"/>
        <w:jc w:val="both"/>
        <w:rPr/>
      </w:pPr>
      <w:r>
        <w:rPr/>
        <w:t xml:space="preserve">Taän taâm nghóa laø sao? Thöôøng chuùng ta hay noùi taän taâm taän löïc, nghóa laø mình duøng heát söùc, nhöng ôû ñaây khoâng phaûi vaäy. Taän taâm laø toät cuûa taâm, töùc laø taát caû nhöõng taâm laêng xaêng voïng töôûng heát saïch, khi ñoù mình môùi roõ ñöôïc taùnh chaân thaät cuûa mình. Neáu taâm laêng xaêng chöa saïch, chöa toät thì taùnh mình cuõng khoâng thaáu roõ ñöôïc. </w:t>
      </w:r>
    </w:p>
    <w:p>
      <w:pPr>
        <w:pStyle w:val="Normal"/>
        <w:ind w:firstLine="720"/>
        <w:jc w:val="both"/>
        <w:rPr/>
      </w:pPr>
      <w:r>
        <w:rPr/>
        <w:t xml:space="preserve">Chöa theå minh taâm, thì ñaâu hay kieán taùnh. </w:t>
      </w:r>
    </w:p>
    <w:p>
      <w:pPr>
        <w:pStyle w:val="Normal"/>
        <w:ind w:firstLine="720"/>
        <w:jc w:val="both"/>
        <w:rPr/>
      </w:pPr>
      <w:r>
        <w:rPr/>
        <w:t xml:space="preserve">Chöõ taän taâm laø moät loái noùi khaùc vôùi minh taâm. Neáu mình chöa saùng ñöôïc taâm thì ñaâu coù theå thaáy ñöôïc taùnh. Nhö chuùng ta tu, neáu chöa bieát caùi nghó suy, caùi taâm voïng löï laø hö doái, thì chuùng ta coù theå nhaän ra ñöôïc Baûn taùnh chaân thaät khoâng? Caùi hö doái, khoâng bieát noù hö doái thì khoâng bao giôø nhaän ñöôïc caùi thaät. Vì vaäy tröôùc mình phaûi thaáy roõ taâm hö doái, khoâng laàm, khoâng theo thì töø töø noù môùi yeân laëng, khi noù laëng thì taùnh chaân thaät môùi hieån baøy. Cho neân noùi “Chöa theå minh taâm, thì ñaâu hay kieán taùnh”. Kieán taùnh laø phaûi thaáy roõ ñöôïc taâm roài sau môùi bieát ñöôïc taùnh, chôù khoâng phaûi böôùc vaøo laø lieàn thaáy taùnh. Thaät ra noùi taâm, noùi taùnh döôøng nhö hai maø khoâng phaûi hai. Taâm coù khi noù truøm caû taâm voïng vaø taâm chaân, neân noùi taâm mang caû hai maët voïng vaø chaân. Coøn taùnh laø chæ cho caùi chaân thaät baát di baát dòch. Neáu noùi thaät traéng ra thì taâm laø caùi bieát cuûa mình, caùi bieát do suy nghó vaø caùi bieát töï nhieân, vì vaäy neân noùi taâm laãn caû voïng vaø chaân. Caùi bieát do suy nghó laø caùi bieát do laêng xaêng trong ñaàu, coøn caùi bieát töï nhieân laø thaáy ngöôøi bieát ngöôøi, nghe tieáng ñaøn bieát tieáng ñaøn, tieáng troáng bieát tieáng troáng, caùi bieát ñoù khoâng coù suy nghó. Nhö vaäy saùu caên mình ñeàu coù caùi bieát töï nhieân, roài trong ñoù coù caùi bieát suy nghó. Caùi bieát suy nghó ñoù goïi laø voïng thöùc hay voïng taâm, caùi bieát naøy coù laêng xaêng, coøn caùi bieát töï nhieân khoâng laêng xaêng. Coù ai thaáy caùi bieát töï nhieân naøy ra laøm sao khoâng? Noù coù boùng coù hình gì khoâng? Noù khoâng coù boùng hình, coøn caùi bieát suy nghó thì coù boùng. Suy nghó veà caùi caây thì coù boùng caùi caây, suy nghó veà con ngöôøi thì coù boùng con ngöôøi. Caùi bieát töï nhieân khoâng coù boùng daùng naøo heát, töï noù hieän tieàn saün vaäy. Caùi bieát suy nghó laø caùi boùng sanh dieät, vaäy maø khi noùi taâm laø mình nhaän caùi suy nghó theo boùng ñoù, chôù khoâng nhaän ra caùi bieát töï nhieân. Vì vaäy maø caùi bieát suy nghó laø caùi bieát hö doái, khoâng thaät, coøn caùi bieát chaân thaät khoâng coù boùng, bôûi khoâng coù boùng neân noù thaät, bôûi khoâng suy nghó neân noù khoâng sanh dieät. Neáu nhaän ra thì caùi bieát naøy laø taùnh, coøn caùi bieát laêng xaêng laø caùi bieát truøm caû taâm vaø taùnh hay laø taâm chaân taâm voïng ôû trong ñoù. Cho neân noùi taâm laø kieâm caû chaân voïng, noùi taùnh laø chæ cho caùi taâm chaân thaät. </w:t>
      </w:r>
    </w:p>
    <w:p>
      <w:pPr>
        <w:pStyle w:val="Normal"/>
        <w:ind w:firstLine="720"/>
        <w:jc w:val="both"/>
        <w:rPr/>
      </w:pPr>
      <w:r>
        <w:rPr/>
        <w:t xml:space="preserve">Toùm laïi, ñoaïn naøy Ngaøi muoán noùi cho taát caû chuùng ta hieåu raèng ngöôøi tu thieàn ñuùng ra nhöõng baäc tuùc duyeân ñaày ñuû, nghe moät caâu, moät haønh ñoäng cuûa caùc Thieàn sö lieàn ngoä, lieàn thaáy, cho neân noùi “moät nhaûy lieàn thaúng vaøo ñaát Nhö Lai”. Coøn chuùng ta ngaøy nay vì khoâng ñuû duyeân nhieàu ñôøi neân phaûi ñi thöù töï töø thaáp laàn leân. Neáu chuùng ta coù yù chí, coù quyeát taâm, thì chuùng ta cuõng ñeán nôi ñeán choán ñöôïc vaäy. </w:t>
      </w:r>
    </w:p>
    <w:p>
      <w:pPr>
        <w:pStyle w:val="Normal"/>
        <w:ind w:firstLine="720"/>
        <w:jc w:val="both"/>
        <w:rPr/>
      </w:pPr>
      <w:r>
        <w:rPr/>
        <w:t xml:space="preserve">Neân bieát, minh taâm chính laø maùi cheøo trí tueä trong bieån sanh töû, kieán taùnh chính laø thuoác hay trong beänh phieàn naõo. </w:t>
      </w:r>
    </w:p>
    <w:p>
      <w:pPr>
        <w:pStyle w:val="Normal"/>
        <w:ind w:firstLine="720"/>
        <w:jc w:val="both"/>
        <w:rPr/>
      </w:pPr>
      <w:r>
        <w:rPr/>
        <w:t xml:space="preserve">Hai caâu naøy heát söùc quan troïng. </w:t>
      </w:r>
    </w:p>
    <w:p>
      <w:pPr>
        <w:pStyle w:val="Normal"/>
        <w:ind w:firstLine="720"/>
        <w:jc w:val="both"/>
        <w:rPr/>
      </w:pPr>
      <w:r>
        <w:rPr/>
        <w:t>“</w:t>
      </w:r>
      <w:r>
        <w:rPr/>
        <w:t xml:space="preserve">Minh taâm chính laø maùi cheøo trí tueä trong bieån sanh töû.” Con thuyeàn ñi trong bieån sanh töû neáu khoâng coù maùi cheøo, ñoù laø noùi theo ngaøy xöa, coøn baây giôø phaûi noùi laø neáu khoâng coù maùy noå thì seõ bò soùng gioù doàn daäp, chaéc khoâng bao giôø ñeán ñöôïc ñích caû. Muoán ñeán ñöôïc ñích phaûi coù maùi cheøo, môùi cheøo con thuyeàn ñöa mình ñi ñeán nôi töùc laø ra khoûi sanh töû. Nhö vaäy minh taâm laø thaáy toät ñöôïc leõ thaät cuûa taâm mình, bieát caùi naøo voïng caùi naøo chaân, ñoù laø caùi goác ñeå ñöa mình vöôït ra khoûi bieån sanh töû. </w:t>
      </w:r>
    </w:p>
    <w:p>
      <w:pPr>
        <w:pStyle w:val="Normal"/>
        <w:ind w:firstLine="720"/>
        <w:jc w:val="both"/>
        <w:rPr/>
      </w:pPr>
      <w:r>
        <w:rPr/>
        <w:t>“</w:t>
      </w:r>
      <w:r>
        <w:rPr/>
        <w:t xml:space="preserve">Kieán taùnh chính laø thuoác hay trong beänh phieàn naõo.” ÔÛ treân laø trong bieån sanh töû, ôû döôùi laø trong beänh phieàn naõo, lyù ñaùng phaûi noùi trong röøng phieàn naõo, vì noùi beänh phieàn naõo noù khoâng hôïp vôùi chöõ bieån sanh töû. Kieán taùnh chính laø thuoác hay trong röøng phieàn naõo. Bôûi phieàn naõo ñoái vôùi chuùng ta quaù nhieàu, neáu mình khoâng kieán taùnh thì khoâng bieát chöøng naøo môùi saïch heát röøng phieàn naõo naøy. Neáu phieàn naõo khoâng saïch thì khoâng bao giôø chuùng ta thoaùt khoûi sanh töû. Nhö vaäy muoán trò beänh phieàn naõo phaûi nhôø kieán taùnh, muoán ra khoûi bieån sanh töû phaûi nhôø minh taâm. Nhöng taïi sao kieán taùnh trò beänh phieàn naõo. Neáu taát caû buoàn thöông giaän gheùt laø chuùng ta, thì chuùng ta soáng vôùi taâm naøo? Nghóa laø neáu khoâng coù nghó töôûng suy tính thì ñaâu coù buoàn thöông giaän gheùt. Buoàn thöông giaän gheùt laø do caùi nghó töôûng suy tính, ñoù laø soáng vôùi taâm voïng. Bôûi soáng vôùi taâm voïng neân chuùng ta sanh ra taát caû caùc thöù phieàn naõo. Ngaøy nay chuùng ta kieán taùnh töùc laø nhaän ra ñöôïc Baûn taùnh hay nhaän ra ñöôïc taâm chaân thaät truøm khaép, thì chuùng ta ñaâu coù suy tính nghó töôûng nöõa maø coøn phieàn naõo, cho neân môùi trò ñöôïc beänh phieàn naõo. Nhö vaäy ngöôøi tu muoán ra khoûi sanh töû thì nhôø minh taâm, muoán saïch heát phieàn naõo phaûi nhôø kieán taùnh. </w:t>
      </w:r>
    </w:p>
    <w:p>
      <w:pPr>
        <w:pStyle w:val="Normal"/>
        <w:ind w:firstLine="720"/>
        <w:jc w:val="both"/>
        <w:rPr/>
      </w:pPr>
      <w:r>
        <w:rPr/>
        <w:t xml:space="preserve">Neáu nhö sau khi ñöôïc minh taâm kieán taùnh roài, luùc ñoù môùi duøng caûnh giôùi trò saïch töï taâm, duøng tinh taán laøm cho töï taâm kieân coá, duøng nhaãn nhuïc laøm cho töï taâm phaúng laëng, duøng giaùc chieáu laøm cho töï taâm trong saïch, duøng trí tueä laøm cho töï taâm beùn nhaïy saùng suoát, duøng Tri kieán Phaät laøm cho töï taâm môû baøy, duøng bình ñaúng Phaät laøm cho töï taâm roäng lôùn. </w:t>
      </w:r>
    </w:p>
    <w:p>
      <w:pPr>
        <w:pStyle w:val="Normal"/>
        <w:ind w:firstLine="720"/>
        <w:jc w:val="both"/>
        <w:rPr/>
      </w:pPr>
      <w:r>
        <w:rPr/>
        <w:t xml:space="preserve">Ngaøi daïy sau khi chuùng ta tu ñöôïc minh taâm kieán taùnh roài, ñöøng nghó ngang ñoù laø xong, maø coøn phaûi duøng caûnh giôùi trò saïch töï taâm. Duøng caûnh giôùi trò saïch töï taâm laø sao? Nhö ôû treân ñaõ noùi, khoâng coù caûnh ôû ngoaøi taâm, cuõng nhö khoâng coù taâm naøo ngoaøi caûnh, caûnh töùc laø taâm neân thaáy caûnh töùc laø thaáy taâm. Luùc ñoù taâm mình ñaâu coù duyeân löï maø laøm cho phieàn naõo, cho neân noùi “duøng caûnh giôùi trò saïch töï taâm”. </w:t>
      </w:r>
    </w:p>
    <w:p>
      <w:pPr>
        <w:pStyle w:val="Normal"/>
        <w:ind w:firstLine="720"/>
        <w:jc w:val="both"/>
        <w:rPr/>
      </w:pPr>
      <w:r>
        <w:rPr/>
        <w:t>“</w:t>
      </w:r>
      <w:r>
        <w:rPr/>
        <w:t xml:space="preserve">Duøng tinh taán laøm cho töï taâm kieân coá.” Tuy raèng ñaõ minh taâm kieán taùnh maø vaãn phaûi tinh taán ñeå cho taâm caøng kieân coá, chôù khoâng phaûi noùi minh taâm kieán taùnh roài ñi noùi doùc cho nhieàu, thaáy ñoù laø toát, laø ñuû roài, maø phaûi luoân luoân tinh taán, nhöng tinh taán khoâng cuõng chöa ñöôïc maø phaûi “duøng nhaãn nhuïc laøm cho töï taâm phaúng laëng”. Nghóa laø duø cho mình coù minh taâm kieán taùnh nhöng neáu coù ai bieát, hoï muoán choïc phaù chôi neân noùi: Thaày ñoù noùi doùc chôù minh taâm kieán taùnh gì, noùi ñeå loøe thieân haï, löøa bòp thieân haï vaäy thoâi. Nghe hoï noùi nhö vaäy roài mình daáy phieàn naõo leân, taâm mình bò xaùo ñoäng. Cho neân maëc keä hoï noùi gì, cheâ gì mình vaãn nhaãn nhuïc boû qua heát thì taâm mình môùi phaúng laëng, môùi yeân oån. Neáu khoâng kheùo, taâm mình cuõng soâi ñoäng leân roài cuõng phieàn naõo. Nhö vaäy tuy minh taâm kieán taùnh maø vaãn phaûi “duøng nhaãn nhuïc laøm cho töï taâm phaúng laëng”. </w:t>
      </w:r>
    </w:p>
    <w:p>
      <w:pPr>
        <w:pStyle w:val="Normal"/>
        <w:ind w:firstLine="720"/>
        <w:jc w:val="both"/>
        <w:rPr/>
      </w:pPr>
      <w:r>
        <w:rPr/>
        <w:t>“</w:t>
      </w:r>
      <w:r>
        <w:rPr/>
        <w:t xml:space="preserve">Duøng giaùc chieáu laøm cho töï taâm trong saïch.” Nhö thaáy caûnh, thaáy ngöôøi maø coù nhöõng gì laøm cho mình hôi baän roän thì phaûi giaùc chieáu roõ raøng caûnh khoâng thaät, ngöôøi khoâng thaät, khoâng ngoaøi taâm mình coù, luoân luoân nhaéc nhö vaäy khieán cho töï taâm mình trong saïch, khoâng nhieãm, khoâng nhô. </w:t>
      </w:r>
    </w:p>
    <w:p>
      <w:pPr>
        <w:pStyle w:val="Normal"/>
        <w:ind w:firstLine="720"/>
        <w:jc w:val="both"/>
        <w:rPr/>
      </w:pPr>
      <w:r>
        <w:rPr/>
        <w:t>“</w:t>
      </w:r>
      <w:r>
        <w:rPr/>
        <w:t xml:space="preserve">Duøng trí tueä laøm cho töï taâm beùn nhaïy saùng suoát.” Luùc naøo cuõng duøng trí ñeå quaùn chieáu, nhìn söï vaät, khoâng neân boû cho noù lu môø. </w:t>
      </w:r>
    </w:p>
    <w:p>
      <w:pPr>
        <w:pStyle w:val="Normal"/>
        <w:ind w:firstLine="720"/>
        <w:jc w:val="both"/>
        <w:rPr/>
      </w:pPr>
      <w:r>
        <w:rPr/>
        <w:t>“</w:t>
      </w:r>
      <w:r>
        <w:rPr/>
        <w:t xml:space="preserve">Duøng Tri kieán Phaät laøm cho töï taâm môû baøy.” Phaûi nhaän ra nôi mình coù Tri kieán Phaät, maø thaáy ñöôïc mình coù Tri kieán Phaät thì taâm mình caøng môû baøy, caøng roäng. </w:t>
      </w:r>
    </w:p>
    <w:p>
      <w:pPr>
        <w:pStyle w:val="Normal"/>
        <w:ind w:firstLine="720"/>
        <w:jc w:val="both"/>
        <w:rPr/>
      </w:pPr>
      <w:r>
        <w:rPr/>
        <w:t>“</w:t>
      </w:r>
      <w:r>
        <w:rPr/>
        <w:t xml:space="preserve">Duøng bình ñaúng Phaät laøm cho töï taâm roäng lôùn.” Taâm Phaät laø taâm bình ñaúng roäng khaép, cho neân nhôø taâm bình ñaúng naøy maø laàn laàn taâm mình caøng môû roäng, khoâng bò haïn cuoäc. </w:t>
      </w:r>
    </w:p>
    <w:p>
      <w:pPr>
        <w:pStyle w:val="Normal"/>
        <w:ind w:firstLine="720"/>
        <w:jc w:val="both"/>
        <w:rPr/>
      </w:pPr>
      <w:r>
        <w:rPr/>
        <w:t xml:space="preserve">Neáu saùng toû ñöôïc taâm naøy, thì choùng vöôït khoûi sanh töû, vieân chöùng Nieát-baøn. </w:t>
      </w:r>
    </w:p>
    <w:p>
      <w:pPr>
        <w:pStyle w:val="Normal"/>
        <w:ind w:firstLine="720"/>
        <w:jc w:val="both"/>
        <w:rPr/>
      </w:pPr>
      <w:r>
        <w:rPr/>
        <w:t xml:space="preserve">Neáu ngöôøi naøo saùng toû ñöôïc taâm naøy töùc laø taâm theânh thang roäng lôùn baát sanh baát dieät, thì ngöôøi ñoù choùng vöôït khoûi sanh töû, ñeàu vieân chöùng Nieát-baøn töùc laø troøn chöùng ñöôïc quaû vò Nieát-baøn. </w:t>
      </w:r>
    </w:p>
    <w:p>
      <w:pPr>
        <w:pStyle w:val="Normal"/>
        <w:ind w:firstLine="720"/>
        <w:jc w:val="both"/>
        <w:rPr/>
      </w:pPr>
      <w:r>
        <w:rPr/>
        <w:t xml:space="preserve">Neáu meâ môø taâm naøy thì luaân hoài maõi maõi, boû maát taùnh chaân. </w:t>
      </w:r>
    </w:p>
    <w:p>
      <w:pPr>
        <w:pStyle w:val="Normal"/>
        <w:ind w:firstLine="720"/>
        <w:jc w:val="both"/>
        <w:rPr/>
      </w:pPr>
      <w:r>
        <w:rPr/>
        <w:t xml:space="preserve">Neáu ngöôøi naøo ñoái vôùi taâm chaân thaät cuûa mình maø meâ môø khoâng bieát, thì ngöôøi ñoù phaûi luaân hoài maõi maõi, ngöôøi ñoù boû maát taùnh chaân thaät cuûa chính mình. </w:t>
      </w:r>
    </w:p>
    <w:p>
      <w:pPr>
        <w:pStyle w:val="Normal"/>
        <w:ind w:firstLine="720"/>
        <w:jc w:val="both"/>
        <w:rPr/>
      </w:pPr>
      <w:r>
        <w:rPr/>
        <w:t xml:space="preserve">Cho neân troïn chaúng ra ngoaøi taâm naøy. </w:t>
      </w:r>
    </w:p>
    <w:p>
      <w:pPr>
        <w:pStyle w:val="Normal"/>
        <w:ind w:firstLine="720"/>
        <w:jc w:val="both"/>
        <w:rPr/>
      </w:pPr>
      <w:r>
        <w:rPr/>
        <w:t xml:space="preserve">Roát cuoäc chaúng ra ngoaøi taâm naøy. </w:t>
      </w:r>
    </w:p>
    <w:p>
      <w:pPr>
        <w:pStyle w:val="Normal"/>
        <w:ind w:firstLine="720"/>
        <w:jc w:val="both"/>
        <w:rPr/>
      </w:pPr>
      <w:r>
        <w:rPr/>
        <w:t xml:space="preserve">Neáu lìa taâm naøy thì khoâng rieâng coù huyeàn dieäu vaäy. Veà sau, duø coù coâng phu thöù lôùp, chaúng qua chính laø thaønh töïu “caùi aáy” maø thoâi. </w:t>
      </w:r>
    </w:p>
    <w:p>
      <w:pPr>
        <w:pStyle w:val="Normal"/>
        <w:ind w:firstLine="720"/>
        <w:jc w:val="both"/>
        <w:rPr/>
      </w:pPr>
      <w:r>
        <w:rPr/>
        <w:t xml:space="preserve">Neáu rôøi taâm chaân thaät cuûa chính mình thì khoâng coù caùi gì goïi laø huyeàn dieäu heát. Veà sau duø coâng phu thöù lôùp mình tu ñeå tieán, nhöng roát cuoäc tieán ñeán choã cuoái cuøng chæ laø caùi taâm naøy thoâi chôù khoâng coù gì khaùc. Ñoù laø choã roõ raøng. </w:t>
      </w:r>
    </w:p>
    <w:p>
      <w:pPr>
        <w:pStyle w:val="Normal"/>
        <w:ind w:firstLine="720"/>
        <w:jc w:val="both"/>
        <w:rPr/>
      </w:pPr>
      <w:r>
        <w:rPr/>
        <w:t xml:space="preserve">Nhöõng lôøi treân ñaây chính laø phöông phaùp tu haønh, laø yeáu thuaät thaønh tieân chöùng Thaùnh, laø cöûa troøn ñuû vaøo ñaïo, vaøo ñöùc. </w:t>
      </w:r>
    </w:p>
    <w:p>
      <w:pPr>
        <w:pStyle w:val="Normal"/>
        <w:ind w:firstLine="720"/>
        <w:jc w:val="both"/>
        <w:rPr/>
      </w:pPr>
      <w:r>
        <w:rPr/>
        <w:t xml:space="preserve">Ñaây toâi thaáy ngaøi Quaûng Trí noùi raát roõ, nhöng laâu laâu Ngaøi cuõng thích tieân moät chuùt, chôù leõ ra thì thaønh Phaät chöùng Thaùnh hay thaønh Boà-taùt chöùng Thaùnh, coøn Ngaøi noùi thaønh tieân chöùng Thaùnh. Bôûi ngaøy xöa aûnh höôûng ñaïo Nho, ñaïo Laõo nhieàu. Nhö vaäy nhöõng lôøi treân ñaây töùc laø lôøi chæ thaúng cho chuùng ta ñöôøng loái tu thaáu suoát taâm taùnh, ñoù laø yeáu thuaät cho mình thaønh Phaät, thaønh Toå, laø cöûa troøn ñuû vaøo ñaïo ñöùc. </w:t>
      </w:r>
    </w:p>
    <w:p>
      <w:pPr>
        <w:pStyle w:val="Normal"/>
        <w:ind w:firstLine="720"/>
        <w:jc w:val="both"/>
        <w:rPr/>
      </w:pPr>
      <w:r>
        <w:rPr/>
        <w:t xml:space="preserve">Xöa ngaøi A-nan nhôù gioûi khoâng soùt ñieàu gì (ña vaên toång trì) nhöng traûi nhieàu naêm maø chaúng leân ñöôïc Thaùnh quaû. Khi döøng duyeân chieáu soi trôû laïi, lieàn chöùng voâ sanh. Bôûi taâm phaøm phu troïn ngaøy cöù chaïy ra ngoaøi, thì moãi luùc caøng xa, caøng traùi ñoù thoâi. </w:t>
      </w:r>
    </w:p>
    <w:p>
      <w:pPr>
        <w:pStyle w:val="Normal"/>
        <w:ind w:firstLine="720"/>
        <w:jc w:val="both"/>
        <w:rPr/>
      </w:pPr>
      <w:r>
        <w:rPr/>
        <w:t xml:space="preserve">Ñeán ñaây Ngaøi nhaéc chuùng ta bieát tu laø phaûi quay laïi, phaûi nhìn saâu taän ôû nôi mình, chôù khoâng neân chaïy ra ngoaøi. Vì vaäy ngaøi môùi daãn “Xöa ngaøi A-nan nhôù gioûi khoâng soùt ñieàu gì (ña vaên toång trì)”. Nhö trong kinh dieãn taû Phaät thuyeát phaùp ngaøi A-nan nghe, gioáng nhö nöôùc trong bình naøy roùt qua bình kia, khoâng rôi ra ngoaøi moät gioït. Roùt bình naøy bao nhieâu qua bình kia ñuû baáy nhieâu khoâng maát moät gioït. Nhö vaäy söùc nhôù cuûa Ngaøi theá naøo? Nghóa laø Phaät noùi bao nhieâu Ngaøi nghe heát baáy nhieâu khoâng soùt moät chöõ naøo. Vaäy maø nhieàu naêm cuõng khoâng chöùng ñöôïc quaû A-la-haùn. Ngaøi thoâng minh theá aáy maø cuõng khoâng chöùng quaû laø taïi sao? Bôûi vì caùi ñoù chæ nhaän beân ngoaøi chôù khoâng quay veà mình. Ñeán khi Phaät nhaäp Nieát-baøn, ngaøi Ca-dieáp môùi ñöùng ra trieäu taäp naêm traêm vò chöùng quaû A-la-haùn ñeán, ñeå ñoïc nhöõng lôøi Phaät daïy keát taäp kinh ñieån laàn thöù nhaát. Khi trieäu taäp laïi, caùc ngaøi ñoàng yù cöû A-nan ñeå noùi laïi nhöõng baøi phaùp cuûa Phaät. Choã naøy coù ngöôøi ñaõ nghi, bôûi vì noùi raèng ngaøi A-nan thuyeát laïi nhöõng lôøi cuûa Phaät daïy töø ñaàu ñeán cuoái, nhöng thaät tình khi Phaät thaønh ñaïo thì ngaøi A-nan môùi sanh, teân laø Khaùnh Hæ nghóa laø möøng. Vaäy Phaät thaønh ñaïo roài ñi thuyeát phaùp ñaõ laâu ngaøi A-nan môùi ñöôïc theo, nhö vaäy khoaûng tröôùc ñoù ngaøi A-nan khoâng coù maët laøm sao Ngaøi nghe ñöôïc. Nhöng trong kinh coù caâu chuyeän theá naøy. Khi choïn ngöôøi laøm Thò giaû thì luùc ñoù Phaät ñaõ yeáu roài, neân caùc vò ñeä töû lôùn môùi ñeà nghò, nay Theá Toân ñaõ lôùn tuoåi, ñi ñöùng moät mình cuõng khoù khaên, phaûi coù ngöôøi giuùp ñôõ. Vaäy phaûi choïn ngöôøi laøm Thò giaû. Khi aáy ngaøi Muïc-kieàn-lieân, ngaøi Xaù-lôïi-phaát ñeàu xin Phaät laøm Thò giaû, nhöng Phaät ñeàu töø choái noùi caùc oâng coù theå coøn yeáu hôn toâi nöõa. Cuoái cuøng caùc vò ñeà nghò ngaøi A-nan laøm Thò giaû thì Phaät chòu. Phaät choïn ngaøi A-nan laøm Thò giaû, vì luùc ñoù Ngaøi môùi hai möôi laêm tuoåi. Nhöng khi hoûi A-nan thì Ngaøi khoâng chòu vì Ngaøi baûo toâi chöa thoâng suoát nhöõng gì Phaät daïy. Neáu Phaät muoán duøng toâi laøm Thò giaû thì xin cho toâi naêm ñieàu thoûa maõn toâi môùi laøm. Trong naêm ñieàu ñoù coù moät ñieàu laø nhöõng baøi kinh ñöùc Phaät ñaõ noùi tröôùc maø toâi chöa ñöôïc nghe, nay xin Phaät noùi laïi cho toâi nghe, toâi môùi chòu laøm Thò giaû. Vì vaäy sau naøy nhöõng lôøi kinh maø Phaät ñaõ noùi tröôùc ñeàu nhaéc laïi cho ngaøi A-nan nghe, neân khi keát taäp môùi ñaày ñuû, chôù moãi ngöôøi nhôù moät ít thì laøm sao gom laïi heát ñöôïc. Bôûi leõ ñoù laø phöông tieän ngaøi A-nan nghó ñeán vieäc keát taäp kinh ñieån sau naøy neân Ngaøi xin Phaät coù ñieàu kieän. Chuùng ta thaáy ñoái vôùi ngaøi A-nan laø moät con ngöôøi thoâng minh maø tu ñeán khi Phaät nhaäp Nieát-baøn Ngaøi chöa chöùng quaû A-la-haùn. Nhö vaäy chæ nhôù lôøi Phaät khoâng, khoâng phaûi ñöôïc chöùng ñaïo, vì lôøi Phaät ôû ngoaøi maø mình nhôù, thì caùi nhôù ñoù chæ gioûi veà vaên töï chôù khoâng theå chöùng ñaïo. Khi caùc vò trong buoåi hoïp ñeà cöû ngaøi A-nan phaûi keát taäp kinh töùc laø thuaät laïi caùc baøi kinh Phaät ñaõ noùi Ngaøi nghe vaø thuoäc, nhöng coù moät soá vò trong ñoù coù ngaøi Ca-dieáp khoâng ñoàng yù. Bôûi vì ngaøi A-nan luùc ñoù chöa chöùng quaû A-la-haùn, neân khoâng cho vaøo trong hoäi. Khi aáy ngaøi A-nan tuûi quaù, vì Ngaøi thuoäc heát kinh Phaät noùi maø khoâng ñöôïc döï keát taäp. Buoàn quaù, Ngaøi ñi vaøo nuùi trong moät ñoäng ngoài thieàn suoát ñeâm, ñeán khuya Ngaøi chöùng quaû A-la-haùn. Saùng ra taát caû nhöõng vò ñöôïc döï hoïp vaøo trong hang nuùi Kyø-xaø-quaät roài ñoùng cöûa hang laïi. Ngaøi A-nan ñeán sau goõ cöûa xin cho vaøo, ngaøi Ca-dieáp trôû ra noùi, neáu oâng chöùng ñöôïc A-la-haùn thì oâng töï vaøo caàn gì phaûi môû cöûa. Luùc baáy giôø ngaøi A-nan môùi duøng thaàn thoâng ñeå qua ñöôïc cöûa hang. Nhö vaäy chuùng ta thaáy roõ trong hoäi keát taäp laàn ñaàu chæ toaøn laø baäc A-la-haùn, khoâng coù ngöôøi phaøm phu naøo chen vaøo. ÔÛ ñaây daãn ñeå thaáy raèng duø bao nhieâu naêm ngaøi A-nan theo Phaät, hoïc nhôù heát maø khoâng chöùng quaû, chæ moät ngaøy ñeâm ngoài quay laïi lieàn chöùng A-la-haùn. Nhö vaäy mình thaáy giaù trò cuûa ngöôøi hoïc vaø cuûa ngöôøi tu khaùc nhau choã naøo. Bôûi vì hoïc laø caùi mình löôïm laët ôû ngoaøi, maø toâi thöôøng goïi laø Höõu sö trí, coøn ngoài laïi ñònh taâm ñeå Trí voâ sö phaùt ra, maø Trí voâ sö laø trí chaân thaät cho neân chöùng quaû chôù khoâng coù gì laï. Theá neân ngöôøi ngoài tu caûm thaáy nhö mình doát, maø thaät coù doát khoâng? Neáu chöùng quaû thì ñaâu coù doát. Coù oâng Phaät, hay A-la-haùn naøo khoâng bieát thuyeát phaùp khoâng? Chæ sôï tu khoâng thaønh Phaät, khoâng chöùng quaû A-la-haùn thoâi. Neáu chöùng quaû A-la-haùn thaønh Phaät thì noùi caùi gì cuõng thaønh phaùp heát. Coøn ñi hoïc, hoïc maõi khoâng bieát bao giôø xong, hoïc oâng naøy roài hoïc oâng kia, hoïc trieát ñoâng laïi sang trieát taây, hoïc ñuû thöù, hoïc suoát ñôøi cuõng khoâng roài, maø khoâng chöùng gì heát. Coøn ôû ñaây ngoài tu, chæ caàn quay laïi tìm cho ra caùi gì thaät mình, tìm ra ñöôïc caùi ñoù thì chöùng quaû, maø chöùng quaû roài noùi caùi gì cuõng thaønh phaùp caû. Nhö vaäy caùi naøo gaàn hôn. Noùi theá khoâng coù nghóa laø xuùi ñöøng ñi hoïc. </w:t>
      </w:r>
    </w:p>
    <w:p>
      <w:pPr>
        <w:pStyle w:val="Normal"/>
        <w:ind w:firstLine="720"/>
        <w:jc w:val="both"/>
        <w:rPr/>
      </w:pPr>
      <w:r>
        <w:rPr/>
        <w:t>“</w:t>
      </w:r>
      <w:r>
        <w:rPr/>
        <w:t xml:space="preserve">Khi döøng duyeân chieáu soi trôû laïi, lieàn chöùng voâ sanh.” Chöùng voâ sanh laø chöùng A-la-haùn. Ngaøi A-nan chæ döøng duyeân chieáu soi trôû laïi trong moät ñeâm laø chöùng ñöôïc A-la-haùn. </w:t>
      </w:r>
    </w:p>
    <w:p>
      <w:pPr>
        <w:pStyle w:val="Normal"/>
        <w:ind w:firstLine="720"/>
        <w:jc w:val="both"/>
        <w:rPr/>
      </w:pPr>
      <w:r>
        <w:rPr/>
        <w:t>“</w:t>
      </w:r>
      <w:r>
        <w:rPr/>
        <w:t xml:space="preserve">Bôûi taâm phaøm phu troïn ngaøy cöù chaïy ra ngoaøi, thì moãi luùc caøng xa, caøng traùi ñoù thoâi.” Ñoù laø ñieàu ñaùng thöông. Taâm phaøm phu troïn ngaøy cöù chaïy ra ngoaøi, coøn chuùng ta troïn ngaøy coù chaïy ra ngoaøi hay troïn ngaøy xoay voâ trong. Neáu Taêng Ni thôøi nay khoâng baét ngoài thieàn thì cuõng khoù maø xoay trôû laïi phaûi khoâng? Vì vaäy ôû ñaây khaét khe moät chuùt laø baét ngaøy ñeâm phaûi saùu giôø xoay laïi. Giôø ñoù muoán thaáy cuõng khoâng thaáy gì, muoán nghe cuõng khoâng nghe ñöôïc gì, buoäc phaûi xoay laïi ñeå phaûn chieáu. Neáu coøn chaïy ra ngoaøi thì caøng chaïy caøng xa, caøng xa caøng traùi maát caùi chaân thaät cuûa mình, roài khoâng bieát chöøng naøo bieát quay laïi, chöøng naøo thaáy ñöôïc chính mình môùi laø quan troïng. </w:t>
      </w:r>
    </w:p>
    <w:p>
      <w:pPr>
        <w:pStyle w:val="Normal"/>
        <w:ind w:firstLine="720"/>
        <w:jc w:val="both"/>
        <w:rPr/>
      </w:pPr>
      <w:r>
        <w:rPr/>
        <w:t xml:space="preserve">Laø baäc hoïc ñaïo, chaúng lo gì khoâng thaønh töïu, chæ lo chaúng sieâng naêng. </w:t>
      </w:r>
    </w:p>
    <w:p>
      <w:pPr>
        <w:pStyle w:val="Normal"/>
        <w:ind w:firstLine="720"/>
        <w:jc w:val="both"/>
        <w:rPr/>
      </w:pPr>
      <w:r>
        <w:rPr/>
        <w:t xml:space="preserve">Caâu naøy Ngaøi khuyeán khích ngöôøi hoïc ñaïo. Hoïc ñaïo chaúng lo gì khoâng thaønh töïu, maø lo chaúng sieâng naêng. ÔÛ ñaây coù caùi beänh muoán cho thaønh töïu, muoán laøm sao ñöôïc ngoä ñaïo, laøm sao ñöôïc chöùng quaû maø khoâng chòu coá gaéng tu. Nhö vaäy mong muoán ñoù coù haõo huyeàn khoâng? Cho neân ñieàu caên baûn laø phaûi sieâng naêng, caàn maãn laø treân heát. Phaûi sieâng naêng caàn maãn thì taát caû coâng phu tu haønh ñeå ñaït ñaïo seõ ñeán. Khoâng sieâng naêng caàn maãn duø cho coù mong moûi cuõng voâ ích. </w:t>
      </w:r>
    </w:p>
    <w:p>
      <w:pPr>
        <w:pStyle w:val="Normal"/>
        <w:ind w:firstLine="720"/>
        <w:jc w:val="both"/>
        <w:rPr/>
      </w:pPr>
      <w:r>
        <w:rPr/>
        <w:t xml:space="preserve">Neáu hay roøng raëc vaø sieâng naêng, thì chöa coù ai tham thieàn maø chaúng ngoä. </w:t>
      </w:r>
    </w:p>
    <w:p>
      <w:pPr>
        <w:pStyle w:val="Normal"/>
        <w:ind w:firstLine="720"/>
        <w:jc w:val="both"/>
        <w:rPr/>
      </w:pPr>
      <w:r>
        <w:rPr/>
        <w:t xml:space="preserve">Chuùng ta phaûi nhôù caâu naøy cho kyõ. </w:t>
      </w:r>
    </w:p>
    <w:p>
      <w:pPr>
        <w:pStyle w:val="Normal"/>
        <w:ind w:firstLine="720"/>
        <w:jc w:val="both"/>
        <w:rPr/>
      </w:pPr>
      <w:r>
        <w:rPr/>
        <w:t xml:space="preserve">Giaû söû laäp chí chaúng vöõng, nieàm tin ñaïo chaúng maïnh, sôùm laøm chieàu laïi ñoåi thay, môùi ñaàu sieâng naêng ñeán giöõa chöøng thì buoâng nghæ, thích trong choác laùt, laïi chaùn vôùi thôøi gian laâu daøi. </w:t>
      </w:r>
    </w:p>
    <w:p>
      <w:pPr>
        <w:pStyle w:val="Normal"/>
        <w:ind w:firstLine="720"/>
        <w:jc w:val="both"/>
        <w:rPr/>
      </w:pPr>
      <w:r>
        <w:rPr/>
        <w:t xml:space="preserve">Ñaây laø noùi beänh cuûa nhöõng ngöôøi tu hieän nay. Laäp chí thì choâng cheânh chöa vöõng, nieàm tin ñaïo thì chaúng maïnh, chí khoâng vöõng, tin khoâng maïnh. </w:t>
      </w:r>
    </w:p>
    <w:p>
      <w:pPr>
        <w:pStyle w:val="Normal"/>
        <w:ind w:firstLine="720"/>
        <w:jc w:val="both"/>
        <w:rPr/>
      </w:pPr>
      <w:r>
        <w:rPr/>
        <w:t>“</w:t>
      </w:r>
      <w:r>
        <w:rPr/>
        <w:t xml:space="preserve">Sôùm laøm chieàu laïi ñoåi thay.” Saùng laøm ra veû haêng haùi laém, tính ngaøy nay mình tu thaät hay, tu thaät gioûi. Nhöng saùng tính nhö vaäy maø chieàu oâm boà ñoaøn leân roài thoâi keä tu töø töø coù gaáp gì phaûi khoâng? </w:t>
      </w:r>
    </w:p>
    <w:p>
      <w:pPr>
        <w:pStyle w:val="Normal"/>
        <w:ind w:firstLine="720"/>
        <w:jc w:val="both"/>
        <w:rPr/>
      </w:pPr>
      <w:r>
        <w:rPr/>
        <w:t>“</w:t>
      </w:r>
      <w:r>
        <w:rPr/>
        <w:t xml:space="preserve">Môùi ñaàu sieâng naêng ñeán giöõa chöøng thì buoâng nghæ.” Ban ñaàu thì sieâng laém, ñeán nöûa chöøng thì thaû troâi. </w:t>
      </w:r>
    </w:p>
    <w:p>
      <w:pPr>
        <w:pStyle w:val="Normal"/>
        <w:ind w:firstLine="720"/>
        <w:jc w:val="both"/>
        <w:rPr/>
      </w:pPr>
      <w:r>
        <w:rPr/>
        <w:t>“</w:t>
      </w:r>
      <w:r>
        <w:rPr/>
        <w:t xml:space="preserve">Thích trong choác laùt, laïi chaùn vôùi thôøi gian laâu daøi.” Neáu tu chöøng ba böõa ñaït ñaïo thì haêng laém, nhöng noùi möôøi naêm, hai möôi naêm thì ngaùn quaù, neân ñoù laø moät beänh. Nhö vaäy treân ñöôøng tu muoán thaønh coâng chuùng ta phaûi ngöôïc laïi nhöõng ñieàu naøy. Nghóa laø phaûi laäp chí cho vöõng, nieàm tin ñaïo phaûi cho maïnh, sôùm chieàu ñeàu nhö moät khoâng ñoåi thay, môùi ñaàu sieâng cuoái cuøng cuõng vaãn sieâng, duø noùi thôøi gian bao laâu cuõng khoâng chaùn. Ñöôïc nhö vaäy chuùng ta seõ thaønh coâng. </w:t>
      </w:r>
    </w:p>
    <w:p>
      <w:pPr>
        <w:pStyle w:val="Normal"/>
        <w:ind w:firstLine="720"/>
        <w:jc w:val="both"/>
        <w:rPr/>
      </w:pPr>
      <w:r>
        <w:rPr/>
        <w:t xml:space="preserve">Nhö theá maø mong moûi ñöôïc cuøng laøm baïn vôùi chö Toå, thaät laø ngoâng cuoàng thay! Lôøi nhaéc nhôû naøy thaät laø quí giaù ñeå cho chuùng ta tu. Muoán saùnh vai vôùi chö Toå thì chuùng ta phaûi laøm nhöõng ñieàu ngöôïc laïi beänh ôû treân. Neáu mang beänh ñoù maø ñoøi ngang haøng vôùi chö Toå laø ñieàu ngoâng cuoàng khoâng bao giôø coù. </w:t>
      </w:r>
    </w:p>
    <w:p>
      <w:pPr>
        <w:pStyle w:val="Normal"/>
        <w:ind w:firstLine="720"/>
        <w:jc w:val="both"/>
        <w:rPr/>
      </w:pPr>
      <w:r>
        <w:rPr/>
        <w:t xml:space="preserve">Moät phaùp môùi ñieàu phuïc naøy, taïm trình baøy ít lôøi, ñeå laïi cho ngöôøi ñoàng chí höôùng soi roïi. </w:t>
      </w:r>
    </w:p>
    <w:p>
      <w:pPr>
        <w:pStyle w:val="Normal"/>
        <w:ind w:firstLine="720"/>
        <w:jc w:val="both"/>
        <w:rPr/>
      </w:pPr>
      <w:r>
        <w:rPr/>
        <w:t xml:space="preserve">Ñaây Ngaøi noùi phaùp môùi ñieàu phuïc naøy Ngaøi taïm trình baøy chuùt ít ñeå ngöôøi ñoàng chí höôùng tu haønh raùng soi laïi cho kyõ. </w:t>
      </w:r>
    </w:p>
    <w:p>
      <w:pPr>
        <w:pStyle w:val="Normal"/>
        <w:ind w:firstLine="720"/>
        <w:jc w:val="both"/>
        <w:rPr/>
      </w:pPr>
      <w:r>
        <w:rPr/>
        <w:t xml:space="preserve">Ñöôïc vaäy môùi mong chaúng rôi vaøo khoâng, keït theo taø kieán, thì phaùp moân raát laø may laém! Maø toâi cuõng may laém! </w:t>
      </w:r>
    </w:p>
    <w:p>
      <w:pPr>
        <w:pStyle w:val="Normal"/>
        <w:ind w:firstLine="720"/>
        <w:jc w:val="both"/>
        <w:rPr/>
      </w:pPr>
      <w:r>
        <w:rPr/>
        <w:t xml:space="preserve">Neáu ngöôøi nghe nhöõng lôøi trình baøy naøy maø soi roïi ñöôïc saùng toû, tu haønh ñöôïc tieán boä thì môùi khoâng rôi vaøo khoâng, khoâng keït vaøo taø kieán. Khoâng rôi vaøo khoâng, khoâng keït vaøo taø kieán thì phaùp moân naøy raát laø may laém, maø toâi (ngaøi Quaûng Trí) cuõng may laém, vì ñaõ giuùp ñôõ vaø chæ baûo cho ngöôøi khoûi laïc laàm. </w:t>
      </w:r>
    </w:p>
    <w:p>
      <w:pPr>
        <w:pStyle w:val="Normal"/>
        <w:ind w:firstLine="720"/>
        <w:jc w:val="both"/>
        <w:rPr/>
      </w:pPr>
      <w:r>
        <w:rPr/>
        <w:t xml:space="preserve">Chæ moät baøi ñieàu phuïc traâu naøy, ñaïi khaùi laø nhö vaäy, hoïc giaû caàn bieát roõ. Noùi xong! </w:t>
      </w:r>
    </w:p>
    <w:p>
      <w:pPr>
        <w:pStyle w:val="Normal"/>
        <w:ind w:firstLine="720"/>
        <w:jc w:val="both"/>
        <w:rPr/>
      </w:pPr>
      <w:r>
        <w:rPr/>
        <w:t xml:space="preserve">Nhö vaäy baøi naøy chöa noùi gì ñeán traâu, Ngaøi chæ phaùc hoïa cho chuùng ta bieát vieäc chuaån bò ñieàu phuïc traâu phaûi coù nhöõng tö caùch nhö theá naøy. </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spacing w:before="120" w:after="60"/>
        <w:jc w:val="center"/>
        <w:rPr>
          <w:b/>
          <w:b/>
          <w:color w:val="008000"/>
          <w:sz w:val="36"/>
          <w:szCs w:val="36"/>
        </w:rPr>
      </w:pPr>
      <w:r>
        <w:rPr>
          <w:b/>
          <w:color w:val="008000"/>
          <w:sz w:val="36"/>
          <w:szCs w:val="36"/>
        </w:rPr>
        <w:t>LUAÄN THAÚNG VEÀ MÔÙI ÑIEÀU PHUÏC</w:t>
      </w:r>
    </w:p>
    <w:p>
      <w:pPr>
        <w:pStyle w:val="Normal"/>
        <w:ind w:firstLine="720"/>
        <w:jc w:val="both"/>
        <w:rPr/>
      </w:pPr>
      <w:r>
        <w:rPr/>
        <w:t xml:space="preserve">Xeùt bôûi, tình traàn töø bao thuôû, bieån aùi trong nhieàu ñôøi. Gioáng heät hoa reâu baùm vaøo kieám, töïa buøn nhô nuoát hoøn ngoïc; khoâng coù ñaù maøi thì chaúng nhaû ra, tröø boû bôïn nhô thì môùi saùng soi. Muoán ñöôïc taâm thanh tònh, khoâng gì hôn laø saïch heát caáu ueá. Ngöôøi ngoä caàn luoân giaùc quaùn, keû meâ sieâng gia coâng chieát phuïc. Coøn nhö ñoái vôùi goâng cuøm tham aùi, cuõng phaûi heát loøng mieân maät suoát caû naêm thaùng. Neân Khoång Töû noùi: “Khoán cuøng maø chaúng chòu hoïc, ñaây laø haïng thaáp keùm vaäy.” Taát caû baäc Hieàn Thaùnh ñeàu xöùng vôùi taâm maø laøm. Phaùp taùnh khoâng bôø meù, bieån haïnh khoù ño löôøng. Vì vaäy, hoaëc trong moät saùt-na haønh ñuû voâ soá kieáp, hoaëc haèng haø sa kieáp chöa heát moät nieäm. Ñeàu bôûi ngöôøi coù hieàn ngu, caên cô coù lôïi ñoän, maø ngoä coù chaäm mau vaäy. Hoaëc ñaõ ngoä nhaäp thoâi döùt quaù sôùm, trí chaúng vaøo tôùi ñaïo vi dieäu, thì khoù thaéng noåi taäp khí. Neáu moät nieäm chaúng heát saïch, töùc laø coäi goác sanh töû, seõ bò gioù nghieäp loâi ñi, trôû laïi vaøo trong baøo thai thaân sau. Nhö Toâ Ñoâng Pha laø thaân sau cuûa Nguõ Toå Giôùi, Thaûo Ñöôøng Thanh trôû laïi laøm Loã Coâng. Sau khi ñaõ taïo neân caùi nhaân thì theo duyeân maø löu chuyeån. Neân noùi: Ñaïo coù tieâu maø khoâng coù lôùn, nghieäp coù theâm maø khoâng coù bôùt. Hoaëc keû coù duyeân saâu vôùi Baùt-nhaõ chaúng rôi vaøo ba ñöôøng döõ maø ra thai vaøo thai cuõng raát khoå nhoïc. Huoáng chi ngöôøi thôøi maït phaùp hieän nay, caên khí phaàn nhieàu thaáp keùm, nhaân vì khoù khoå maø ñi xuaát gia, phaùt taâm ñaõ khoâng chaân chaùnh, coâng phu laïi chaúng tinh thuaàn. Moät phen tình côø ôû nôi cô phong cuûa Phaät Toå hieåu bieát ñöôïc ngoân ngöõ, hoaëc ngoä ñöôïc choã xöa nay thaønh Phaät, choã ngay ñoù töùc phaûi, choã yù thöùc nghó chaúng ñeán, ngoân ngöõ noùi chaúng kòp, choã taát caû chaúng theå ñöôïc, töùc caùi chaúng theå ñöôïc cuõng chaúng theå ñöôïc, ñem hoøa hoäi vôùi caâu noùi cuûa ngöôøi xöa thaûy ñeàu töông tôï. Ñaõ ñöôïc caùi hieåu töông tôï, lieàn toû veû laï luøng noùi: Rong ruoåi tìm kieám ñaõ thoâi döùt, ta laø ñaïo nhaân voâ söï. Bieát ñöôïc phieàn naõo laø huyeãn, thì cöù buoâng tình ñeå cho phieàn naõo töï do. Bieát ñöôïc tu haønh voán khoâng, lieàn thaû yù ñeå laøm hö hoûng vieäc tu haønh. Baûo raèng boá thí voán khoâng, traùi laïi boû boá thí maø giöõ laáy keo kieát. Baûo raèng nhaãn nhuïc voán khoâng, traùi laïi thuaän theo tình maø boû nhaãn. Hoaëc noùi ñeán giôùi thì noùi: Voán khoâng trì phaïm, caàn gì troïng trì maø khinh phaïm. Hoaëc noùi ñeán thieàn thì noùi: Voán khoâng ñònh loaïn, caàn gì boû loaïn maø giöõ laáy ñònh. Thuaän theo tình yù, baøn luaän coù khoâng. Haõy noùi, löûa yeâu gheùt, khen cheâ vöøa chaïm ñeán lieàn boác cao, gioù sanh giaø beänh cheát thoåi nheï qua ñaõ ñoäng, tranh nhaân tranh ngaõ, noùi phaûi noùi quaáy. Ñeán noãi laáy taùnh noùng laøm khí phaùch, laáy ngaõ maïn laøm thöøa ñöông, laáy xaûo quyeät laøm cô duïng, laáy voïng ngöõ laøm phöông tieän, laáy buoâng lung laøm du hí, laáy lôøi thoâ laøm gôõ dính, ca ngôïi keû phaù giôùi luaät khoâng coù coâng haïnh gì, khinh lôøn baäc maãu möïc coù thöïc haønh. Chæ nghieâng veà moät beân lyù, neân ñoái vôùi choã cuøng huyeàn cöïc dieäu (choã toät cuûa ñaïo), khoâng coù daáu veát gì. Döùt boû saïch beân cöûa thöïc haønh, neân buoâng thaû taâm yù, khoâng coøn qui cuû. Mieäng noùi nieäm Phaät, tuïng kinh, leã laïy laø Tieåu thöøa chaáp töôùng; daïy ngöôøi tu taäp, coøn chính mình thì ngoài chôi. Hoaëc suoát naêm chaúng laïy moät vò Phaät, chaúng moät laàn leã saùm hoái, chaúng tuïng moät boä kinh. Traùi laïi, nhöõng saùch vôû theá gian khoâng caàn thieát thì ghi cheùp, haïnh ngöôøi tu khoâng neân laøm vieäc theá tuïc maø laøm, xöng laø baùc hoïc. Khinh reû quaû Phaät chaúng chòu tu, cuõng khoâng caàn laøm moät chuùt ñieàu laønh. Khieán cho treû nhoû haäu sanh ra veû thoâng minh, chæ tìm kieán giaûi, vöøa coù choã hieåu bieát lieàn cho laø moät nhaûy thaúng vaøo, coøn gì phaûi noùi. Roài ngoâng cuoàng ngaïo maïn, coáng cao tröøng trôïn, mieäng noùi böøa baõi, thaân khoâng choïn baïn. Chaúng nghó ñeán tình duïc theá gian vaãn ñaày traøn khoâng ngaèn meù, theá naøo laïi duøng lôøi hoaït baùt maø phaù vôõ cöûa nhaân quaû! Töï laàm laøm laàm moïi ngöôøi, ñaâu traùnh khoûi bò chìm ñaém. Neáu chaúng bò ma thaâu nhieáp, nhaát ñònh phaûi ñoïa maõi nôi tam ñoà, chòu caûnh nuùi ñao röøng kieám ñeå ñeàn laïi caùi nhaân tröôùc kia, vaø mang loâng ñoäi söøng ñeå ñaùp traû caùi quaû sau ñoù. </w:t>
      </w:r>
    </w:p>
    <w:p>
      <w:pPr>
        <w:pStyle w:val="Normal"/>
        <w:ind w:firstLine="720"/>
        <w:jc w:val="both"/>
        <w:rPr/>
      </w:pPr>
      <w:r>
        <w:rPr/>
        <w:t xml:space="preserve">Chôù noùi “Ta laø ngöôøi ñaõ giaùc xong, giaûi ngoä roài, nghieäp khoâng theå troùi buoäc”. Noùi nghieäp khoâng theå troùi buoäc, chaúng phaûi noùi coù maø thaønh khoâng, chính do khoâng maø töï khoâng. Soáng ñaõ theo caûnh lieàn ñoäng, khi cheát laøm sao chaúng theo nghieäp thoï sanh? Neân noùi: Tröôùc maét moät nieäm hieän töôùng saân, chính laø hình aûnh con raén döõ. Tröôùc maét moät nieäm hieän töôùng tham, chính laø gioáng noøi ngaï quæ. Caùi nhaân nieäm khoâng hình töôùng thì raát nhoû, maø quaû baùo coù hình töôùng laïi raát lôùn. Söï nhoû nhieäm cuûa moät nieäm ñöôïc giöõ gìn trong ruoäng thöùc, duø traûi qua ngaøn muoân kieáp vaãn khoâng maát. Neân Coå ñöùc noùi: “Baäc hieàn trieát ngaøy tröôùc chí to taùt, taâm tinh thuaàn, xeùt lyù mieân maät khoâng queân moät thôøi khaéc naøo, ngaàm thöïc haønh thaàn linh cuõng khoù löôøng; sôùm toái nhö ñi vaøo vöïc saâu, ñaïp treân baêng moûng, heïn kyø chöùng ngoä, thì töï nhieân ñuû cöùu ñöôïc mình; troïng thaät chaúng troïng roãng, quí laøm maø chaúng quí noùi, ñi qua coù maø chaúng truï coù, thöïc haønh khoâng maø chaúng keït khoâng; töø ñieàu thieän nhoû maø chöùa thaønh coâng ñöùc thuø thaéng nöông caùi nhaân tí xíu maø ñöôïc thaønh caùi quaû to lôùn.” Huoáng laïi, ngöôøi hieän nay voâ minh phieàn naõo höøng maïnh coøn nguyeân, maø muoán ñem caùi kieán giaûi töông tôï ñeå laøm tieâu heát nghieäp döõ kia, mong ra khoûi tam ñoà, thaät khoâng coù leõ ñoù. Nhaèm giuùp cho haïng ngöôøi naøy, chaúng theå laáy chuùt ít cho laø ñuû, thöôøng theo nhö lôøi noùi maø tu haønh, troïn chaúng ñuoåi theo haïng thieàn treân ñaàu moâi. </w:t>
      </w:r>
    </w:p>
    <w:p>
      <w:pPr>
        <w:pStyle w:val="Normal"/>
        <w:ind w:firstLine="720"/>
        <w:jc w:val="both"/>
        <w:rPr/>
      </w:pPr>
      <w:r>
        <w:rPr/>
        <w:t xml:space="preserve">Neáu ñem choã thaáy hieåu töông tôï maø lo noùi cho söôùng mieäng, thì nhö truøng ñuïc caây ngaãu nhieân thaønh chöõ, hay tôï con chim hoïc noùi roãng, hoaøn toaøn khoâng coù yù nghóa gì. Phieàn naõo ñaõ chaúng bôùt, ngaõ maïn laïi theâm cao. Ñoù laø chaáp baäy taø khoâng, chaúng phaûi kheùo ñaït phaùp theå. Huoáng moät maïch soáng nôi cöûa ngoä hieän nay, tuy noùi laø chaúng döùt, maø baäc Thieàn hoïc ôû Trung Quoác nhö luùa, meø, tre, lau nhöng ngöôøi ñöôïc dieäu ngoä coù maáy ngöôøi? Nhö noùi töø ñôøi Ñöôøng, Toáng tröôùc kia ñeán nay coù vaøi ba vò cö só taïi gia, loái ñi ngay thaúng ñaùng duøng ñeå löu thoâng phaùp naøy. Song ñaõ laø cö só thì chaúng ñoàng vôùi haøng Sa-moân Thích töû, coøn coù giôùi luaät giöõ chaët mình, môùi ñem thaân vaøo trong nhaø löûa, ñöa taâm vaøo bieån phieàn naõo. Coøn hoï tuy thoâng thaïo vieäc ñôøi, hoaëc coù keû beân trong loaùng thoaùng ñöôïc moät cöûa vaøo, nhöng ñaïo löïc raát caïn. Hoaëc coù keû gioûi taøi vaên chöông, raát möïc phong löu nhö Hoaøng Loã Tröïc, Baïch Laïc Thieân, Toâ Töû Chieâm; hoïc ñaïo nhö Hoà Khang Haàu, Tröông Töû Thieàu... ñeàu ñöôïc xeáp vaøo Truyeàn Ñaêng. Noùi chung nhoùm ngöôøi treân ñaây, chöa noùi laø ñöôïc taát caû voâ ngaïi. Huoáng nöõa, vôùi keû cuoàng giaûi thôøi nay, keït danh chaáp töôùng, chính laø phaøm phu höõu laäu, neáu baøi baùc nhaân quaû, thì ñuùng laø haïng ngoaïi ñaïo chaáp khoâng. </w:t>
      </w:r>
    </w:p>
    <w:p>
      <w:pPr>
        <w:pStyle w:val="Normal"/>
        <w:ind w:firstLine="720"/>
        <w:jc w:val="both"/>
        <w:rPr/>
      </w:pPr>
      <w:r>
        <w:rPr/>
        <w:t xml:space="preserve">Hoaëc coù keû, töï mình chöôùng saâu tueä caïn, thaày truyeàn daïy cho maø chaúng saùng, bò taø nhaäp ñeán taän xöông tuûy, boû maát chaân thaät. </w:t>
      </w:r>
    </w:p>
    <w:p>
      <w:pPr>
        <w:pStyle w:val="Normal"/>
        <w:ind w:firstLine="720"/>
        <w:jc w:val="both"/>
        <w:rPr/>
      </w:pPr>
      <w:r>
        <w:rPr/>
        <w:t xml:space="preserve">Hoaëc coù keû, giôùi phaùp sô saøi, cöông thöôøng loän xoän, phaïm ñeán nhöõng ñieàu ngaên caám. </w:t>
      </w:r>
    </w:p>
    <w:p>
      <w:pPr>
        <w:pStyle w:val="Normal"/>
        <w:ind w:firstLine="720"/>
        <w:jc w:val="both"/>
        <w:rPr/>
      </w:pPr>
      <w:r>
        <w:rPr/>
        <w:t xml:space="preserve">Hoaëc coù keû, giaùo lyù chöa saùng toû, baøn baäy nghóa sai laàm, rôi vaøo ngoaïi ñaïo. </w:t>
      </w:r>
    </w:p>
    <w:p>
      <w:pPr>
        <w:pStyle w:val="Normal"/>
        <w:ind w:firstLine="720"/>
        <w:jc w:val="both"/>
        <w:rPr/>
      </w:pPr>
      <w:r>
        <w:rPr/>
        <w:t xml:space="preserve">Hoaëc coù keû, haïnh nguyeän ñeàu chaúng tu, meâ môø vaøo neûo taø, ñoïa nôi chaáp tröôùc cuûa ma. </w:t>
      </w:r>
    </w:p>
    <w:p>
      <w:pPr>
        <w:pStyle w:val="Normal"/>
        <w:ind w:firstLine="720"/>
        <w:jc w:val="both"/>
        <w:rPr/>
      </w:pPr>
      <w:r>
        <w:rPr/>
        <w:t xml:space="preserve">Than oâi! Muoán cho ngöôøi khoâng meâ laàm thaät khoù! Toâi tuy khoâng phaûi ngöôøi maãn tieäp maø thaät tình thöông xoùt hoï laém! Song toâi cuõng ñaønh chòu vaäy thoâi! Ngöôøi xöa noùi: “Naém tay keùo ngöôøi ñi chaúng ñöôïc, chæ ngöôøi töï chòu ñi môùi töông öng.” Neân Toå Qui Sôn môû yù cho raèng: “Kính mong haõy daáy chí quyeát lieät, môû loøng thoâng suoát, ñoäng duïng caàn nhìn leân baäc treân, chôù chuyeân theo haïng taàm thöôøng. Ñôøi nay phaûi quyeát ñoaùn ngay, toan tính chaúng do ngöôøi khaùc.” Hoaëc choã phoàn hoa, huyeân naùo phaûi traùnh xa; hoaëc choã quaùn röôïu, laàu ca, choã aân nghóa quen thuoäc daïo chôi, choã thi ñaøn, vaên xaõ, hôn thua chöõ nghóa, chæ trích xöa nay, so saùnh hay dôû; hoaëc choã ñaïo hoïc giaûng noùi ñaâu ñaâu khoâng yù nghóa gì, choã nhaø nghóa giaûi ñua tranh danh töôùng, khoe khoang tieåu trí, choã cuoàng giaûi veà toâng thöøa, voïng baøn ñoán ngoä maø xem thöôøng giôùi luaät, moãi moãi ñeàu phaûi traùnh xa. Vì sao? Vì nhöõng nôi ñoù laøm cho roái ñaïo, cuøng vôùi ma khaùc gì. Traùnh xa nhöõng choã nhö treân thì taát caû ñaïo nghieäp seõ thaønh töïu xong.  </w:t>
      </w:r>
    </w:p>
    <w:p>
      <w:pPr>
        <w:pStyle w:val="Normal"/>
        <w:ind w:firstLine="720"/>
        <w:jc w:val="both"/>
        <w:rPr/>
      </w:pPr>
      <w:r>
        <w:rPr/>
        <w:t xml:space="preserve">Laïi ngöôøi xöa cuõng noùi: “Taát caû cô ngoä, chaúng phaûi baïn laønh thì chaúng phaùt ñöôïc. Taát caû phaùp aùc, chaúng phaûi baïn laønh thì chaúng ngaên döøng ñöôïc.” Nhö nhaø Nho noùi: “Do vaên maø gaëp baïn, do baïn maø giuùp cho loøng nhaân”, laø yù ñoù. Ví nhö taùnh gioù tuy roãng, töø röøng chieân-ñaøn thoåi muøi höông tôùi, thì gioù coù muøi thôm laï; hoaëc do thoåi qua ñaùm phaân nhô maø bay tôùi, thì gioù lieàn hoâi thuùi. Vôùi baïn thì cuõng nhö vaäy. Do ñoù ngöôøi tu haønh tìm baïn, phaûi phaân bieät thaät kyõ giöõa nhô vaø saïch: Moät laø baïn beø ôû choán röøng nuùi thaûnh thôi, vì hay ngaên ñöôïc taâm noùng böùc. Hai laø baïn beø giöõ kyõ giôùi luaät, vì hay lôït laït veà nguõ duïc. Ba laø baïn beø trí tueä roäng lôùn, vì hay ra khoûi beán meâ. Boán laø baïn beø nhôù gioûi hieåu roäng, vì hay giaûi quyeát nhöõng nghi ngôø naïn vaán. Naêm laø baïn beø soáng yeân vaéng khaéc khoå, vì hay nöông nhôø ñeå tieán thuû. Saùu laø baïn beø khieâm haï nhaãn nhuïc, vì hay laøm tieâu moøn ngaõ maïn. Baûy laø baïn beø loøng thaúng noùi ngay, vì hay ñeø beïp caùc loãi. Taùm laø baïn beø doõng maõnh tinh taán, vì hay thaønh töïu ñaïo quaû. Chín laø baïn beø xem nheï cuûa caûi öa boá thí, vì hay phaù loøng keo kieät to. Möôøi laø baïn beø nhaân töø che truøm caùc vaät, vì hay xoâ deïp nhöõng chaáp ngaõ nhaân. </w:t>
      </w:r>
    </w:p>
    <w:p>
      <w:pPr>
        <w:pStyle w:val="Normal"/>
        <w:ind w:firstLine="720"/>
        <w:jc w:val="both"/>
        <w:rPr/>
      </w:pPr>
      <w:r>
        <w:rPr/>
        <w:t xml:space="preserve">Neáu khoâng coù baïn trong saïch nhö theá, töùc phaûi lui veà ôû moät mình, töï lo cho xong ñaïo nghieäp. Duøng töôïng Phaät laøm thaày, duøng kinh luaän laøm baïn, ngoaøi ra nhöõng keû ñuøa chôi khaùc, thaø döùt tuyeät chôù keát giao. Nhö vaøo trong vöôøn, duø khoâng coù hoa ñeïp, cuõng chaúng troàng thöù coû hoâi, khoâng ích gì cho taâm thöôûng ngoaïn, chæ luoáng theâm söï chaùn gheùt thoâi. Neân Hoøa thöôïng Vónh Minh noùi: “Thaân ôû trong bieån khoå, caäy coù Thieát La-haùn. Ñaõ ra khoûi bieån khoå, thì boû beø leân bôø kia.” Neân noùi: “Neáu ngöôøi beân trong mang Thaùnh thai thì noùi ra lôøi quaû caûm, khaùc thöôøng, lôøi noùi khoâng do döï.” </w:t>
      </w:r>
    </w:p>
    <w:p>
      <w:pPr>
        <w:pStyle w:val="Normal"/>
        <w:ind w:firstLine="720"/>
        <w:jc w:val="both"/>
        <w:rPr/>
      </w:pPr>
      <w:r>
        <w:rPr/>
        <w:t xml:space="preserve">Hoaëc giaû coù ngöôøi xem qua luaän naøy, cho lôøi toâi noùi laø xaùc ñaùng, thì choùng neân aên naên söûa ñoåi, sanh loøng raát hoå theïn, phaùt ñaïi doõng maõnh, töï nhaän gaùnh vaùc laáy. Ñôøi nay chaúng roõ xong, coøn ñôïi ñeán bao giôø? Neân noùi: “Töø phaøm vaøo Thaùnh chöa coù ai chaúng tu maø ñöôïc.” Neáu muoán saùng ñöôïc vieäc treân boån phaän, ñôøi nay chaúng nhaän laáy xong xuoâi, thì haõy xem vaên döôùi ñaây, giaûi thaúng möôøi baøi tuïng raønh reõ caû ñaàu ñuoâi. </w:t>
      </w:r>
    </w:p>
    <w:p>
      <w:pPr>
        <w:pStyle w:val="Normal"/>
        <w:ind w:firstLine="720"/>
        <w:jc w:val="both"/>
        <w:rPr>
          <w:b/>
          <w:b/>
          <w:color w:val="0000FF"/>
        </w:rPr>
      </w:pPr>
      <w:r>
        <w:rPr>
          <w:b/>
          <w:color w:val="0000FF"/>
        </w:rPr>
        <w:t xml:space="preserve">GIAÛNG </w:t>
      </w:r>
    </w:p>
    <w:p>
      <w:pPr>
        <w:pStyle w:val="Normal"/>
        <w:ind w:firstLine="720"/>
        <w:jc w:val="both"/>
        <w:rPr/>
      </w:pPr>
      <w:r>
        <w:rPr/>
        <w:t xml:space="preserve">Xeùt bôûi, tình traàn töø bao thuôû, bieån aùi trong nhieàu ñôøi. Gioáng heät hoa reâu baùm vaøo kieám, töïa buøn nhô nuoát hoøn ngoïc; khoâng coù ñaù maøi thì chaúng nhaû ra, tröø boû bôïn nhô thì môùi saùng soi. </w:t>
      </w:r>
    </w:p>
    <w:p>
      <w:pPr>
        <w:pStyle w:val="Normal"/>
        <w:ind w:firstLine="720"/>
        <w:jc w:val="both"/>
        <w:rPr/>
      </w:pPr>
      <w:r>
        <w:rPr/>
        <w:t xml:space="preserve">Ngöôøi môùi ñieàu phuïc phaûi theá naøo? Phaûi nhôù raèng: “Tình traàn töø bao thuôû, bieån aùi trong nhieàu ñôøi”, chuùng ta dính maéc vôùi traàn caûnh khoâng bieát töø bao giôø, laën chìm trong bieån aùi khoâng bieát bao nhieâu kieáp. Nhö vaäy tình traàn bieån aùi laøm ñaém chìm chuùng ta töø bao thuôû bao ñôøi. </w:t>
      </w:r>
    </w:p>
    <w:p>
      <w:pPr>
        <w:pStyle w:val="Normal"/>
        <w:ind w:firstLine="720"/>
        <w:jc w:val="both"/>
        <w:rPr/>
      </w:pPr>
      <w:r>
        <w:rPr/>
        <w:t>“</w:t>
      </w:r>
      <w:r>
        <w:rPr/>
        <w:t xml:space="preserve">Gioáng heät hoa reâu baùm vaøo kieám, töïa buøn nhô nuoát hoøn ngoïc; khoâng coù ñaù maøi thì chaúng nhaû ra, tröø boû bôïn nhô thì môùi saùng soi.” Ñaây duøng thí duï: Nhö caây kieám beùn ñeå döôùi soâng döôùi bieån laâu ngaøy bò reâu baùm vaøo, thì kieám coøn beùn khoâng? Nhö hoøn ngoïc saùng bò laáp döôùi vuõng buøn, thì ngoïc coøn saùng khoâng? Cho neân tuy coù kieám beùn, tuy coù ngoïc quí nhöng kieám beùn bò reâu baùm, ngoïc quí bò buøn phuû, thì ñeàu khoâng coù giaù trò. Caàn phaûi coù ñaù maøi thì kieám môùi nhaû heát rong reâu, caàn phaûi gaït boû buøn ñaát thì hoøn ngoïc môùi saùng. Cuõng theá, ngöôøi tu tuy nhaän ra nôi mình coù taùnh thaät, coù taâm chaân, nhöng neáu khoâng kheùo tu, khoâng kheùo maøi giuõa thì taùnh thaät taâm chaân gioáng nhö kieám beùn bò hoa reâu bao phuû, nhö ngoïc quí bò buøn nhô nuoát laáp. </w:t>
      </w:r>
    </w:p>
    <w:p>
      <w:pPr>
        <w:pStyle w:val="Normal"/>
        <w:ind w:firstLine="720"/>
        <w:jc w:val="both"/>
        <w:rPr/>
      </w:pPr>
      <w:r>
        <w:rPr/>
        <w:t xml:space="preserve">Muoán ñöôïc taâm thanh tònh, khoâng gì hôn laø saïch heát caáu ueá. ÔÛ ñaây noùi raát laø cuï theå, nghóa laø caùi thanh tònh vôùi caùi caáu ueá khoâng coù dung nhau. Neáu trong taâm ñaày caáu ueá thì khoâng thanh tònh. Muoán thanh tònh thì phaûi saïch heát caáu ueá. Caáu ueá töùc laø taâm ñieân ñaûo voïng töôûng cuûa mình. </w:t>
      </w:r>
    </w:p>
    <w:p>
      <w:pPr>
        <w:pStyle w:val="Normal"/>
        <w:ind w:firstLine="720"/>
        <w:jc w:val="both"/>
        <w:rPr/>
      </w:pPr>
      <w:r>
        <w:rPr/>
        <w:t xml:space="preserve">Ngöôøi ngoä caàn luoân giaùc quaùn, keû meâ sieâng gia coâng chieát phuïc. Ngöôøi ñaõ ngoä ñöôïc Baûn taùnh roài, cuõng caàn phaûi luoân luoân giaùc quaùn, keû coøn meâ chöa ngoä thì phaûi sieâng naêng gia coâng chieát phuïc nhöõng voïng töôûng cuûa mình. </w:t>
      </w:r>
    </w:p>
    <w:p>
      <w:pPr>
        <w:pStyle w:val="Normal"/>
        <w:ind w:firstLine="720"/>
        <w:jc w:val="both"/>
        <w:rPr/>
      </w:pPr>
      <w:r>
        <w:rPr/>
        <w:t xml:space="preserve">Coøn nhö ñoái vôùi goâng cuøm tham aùi, cuõng phaûi heát loøng mieân maät suoát caû naêm thaùng. Beänh tham aùi cuûa con ngöôøi gioáng nhö goâng cuøm, noù xieàng xích khoâng cho mình töï do. Muoán deïp noù thì phaûi mieân maät tu haønh suoát caû naêm thaùng, neân Ngaøi daãn lôøi cuûa Khoång Töû: “Khoán cuøng maø chaúng chòu hoïc, ñaây laø haïng thaáp keùm vaäy.” </w:t>
      </w:r>
    </w:p>
    <w:p>
      <w:pPr>
        <w:pStyle w:val="Normal"/>
        <w:ind w:firstLine="720"/>
        <w:jc w:val="both"/>
        <w:rPr/>
      </w:pPr>
      <w:r>
        <w:rPr/>
        <w:t xml:space="preserve">Taát caû baäc Hieàn Thaùnh ñeàu xöùng vôùi taâm maø laøm. Nhöõng baäc Hieàn Thaùnh, taâm nhö theá naøo thì caùc ngaøi öùng duïng thöïc haønh ñuùng nhö theá aáy, goïi laø xöùng vôùi taâm maø laøm. </w:t>
      </w:r>
    </w:p>
    <w:p>
      <w:pPr>
        <w:pStyle w:val="Normal"/>
        <w:ind w:firstLine="720"/>
        <w:jc w:val="both"/>
        <w:rPr/>
      </w:pPr>
      <w:r>
        <w:rPr/>
        <w:t xml:space="preserve">Phaùp taùnh khoâng bôø meù, bieån haïnh khoù ño löôøng. Phaùp taùnh cuûa moïi loaøi chuùng sanh theânh thang khoâng bôø meù. Cho neân ngöôøi tu phaûi duøng coâng haïnh nhieàu nhö bieån khoâng theå löôøng ñöôïc môùi coù theå phuø hôïp. </w:t>
      </w:r>
    </w:p>
    <w:p>
      <w:pPr>
        <w:pStyle w:val="Normal"/>
        <w:ind w:firstLine="720"/>
        <w:jc w:val="both"/>
        <w:rPr/>
      </w:pPr>
      <w:r>
        <w:rPr>
          <w:rFonts w:eastAsia="VNI-Times"/>
        </w:rPr>
        <w:t xml:space="preserve"> </w:t>
      </w:r>
      <w:r>
        <w:rPr/>
        <w:t xml:space="preserve">Vì vaäy, hoaëc trong moät saùt-na haønh ñuû voâ soá kieáp, hoaëc haèng haø sa kieáp chöa heát moät nieäm. Ñeàu bôûi ngöôøi coù hieàn ngu, caên cô coù lôïi ñoän, maø ngoä coù chaäm mau vaäy. Coù nhöõng vò ñaõ laøm Boà-taùt haïnh nhieàu ñôøi, cho neân khi ra ñôøi chæ trong choác laùt coù theå haønh ñuû voâ soá kieáp. Coù ngöôøi haønh voâ soá kieáp cuõng chæ baèng trong moät nieäm cuûa ngöôøi. Taïi sao? Bôûi vì ngöôøi coù hieàn coù ngu, caên cô coù lôïi vaø ñoän, neân khi ngoä khi haønh coù chaäm vaø mau. </w:t>
      </w:r>
    </w:p>
    <w:p>
      <w:pPr>
        <w:pStyle w:val="Normal"/>
        <w:ind w:firstLine="720"/>
        <w:jc w:val="both"/>
        <w:rPr/>
      </w:pPr>
      <w:r>
        <w:rPr/>
        <w:t xml:space="preserve">Hoaëc ñaõ ngoä nhaäp thoâi döùt quaù sôùm, trí chaúng vaøo tôùi ñaïo vi dieäu, thì khoù thaéng noåi taäp khí. Ñaây Ngaøi noùi rieâng nhöõng ngöôøi ñaõ ngoä ñaïo roài, nhöng chöa saïch heát taäp khí, maø ngang ñoù töï thaáy mình ñuû, neân thoâi döùt quaù sôùm, töùc laø boû khoâng haønh coâng phu nöõa. Theá neân trí chöa tôùi choã vi dieäu, thì khoù thaéng noåi taäp khí, bò taäp khí loâi ñi khoâng laøm chuû ñöôïc. </w:t>
      </w:r>
    </w:p>
    <w:p>
      <w:pPr>
        <w:pStyle w:val="Normal"/>
        <w:ind w:firstLine="720"/>
        <w:jc w:val="both"/>
        <w:rPr/>
      </w:pPr>
      <w:r>
        <w:rPr/>
        <w:t xml:space="preserve">Neáu moät nieäm chaúng heát saïch, töùc laø coäi goác sanh töû, seõ bò gioù nghieäp loâi ñi, trôû laïi vaøo trong baøo thai thaân sau. Ngöôøi naøo ngoä roài maø thoâi döùt quaù sôùm, trí khoâng vaøo tôùi choã ñaïo vi dieäu thì khoâng choáng ñôõ noåi taäp khí. Neáu trong taâm coøn moät nieäm chöa heát saïch, ñoù töùc laø coäi goác sanh töû. Coøn coäi goác sanh töû thì seõ bò gioù nghieäp loâi ñi, trôû laïi vaøo trong baøo thai thaân sau. </w:t>
      </w:r>
    </w:p>
    <w:p>
      <w:pPr>
        <w:pStyle w:val="Normal"/>
        <w:ind w:firstLine="720"/>
        <w:jc w:val="both"/>
        <w:rPr/>
      </w:pPr>
      <w:r>
        <w:rPr/>
        <w:t xml:space="preserve">Ñeán ñoaïn naøy, Ngaøi daãn: </w:t>
      </w:r>
    </w:p>
    <w:p>
      <w:pPr>
        <w:pStyle w:val="Normal"/>
        <w:ind w:firstLine="720"/>
        <w:jc w:val="both"/>
        <w:rPr/>
      </w:pPr>
      <w:r>
        <w:rPr/>
        <w:t xml:space="preserve">Nhö Toâ Ñoâng Pha laø thaân sau cuûa Nguõ Toå Giôùi, Thaûo Ñöôøng Thanh trôû laïi laøm Loã Coâng. Sau khi ñaõ taïo neân caùi nhaân thì theo duyeân maø löu chuyeån. Neân noùi: Ñaïo coù tieâu maø khoâng coù lôùn, nghieäp coù theâm maø khoâng coù bôùt. </w:t>
      </w:r>
    </w:p>
    <w:p>
      <w:pPr>
        <w:pStyle w:val="Normal"/>
        <w:ind w:firstLine="720"/>
        <w:jc w:val="both"/>
        <w:rPr/>
      </w:pPr>
      <w:r>
        <w:rPr/>
        <w:t xml:space="preserve">Ngaøi giaûi thích: Neáu ngoä ñaïo maø chöa tôùi choã cöùu kính saïch heát muoân nieäm thì cuõng vaãn coøn phaûi taùi sanh. </w:t>
      </w:r>
    </w:p>
    <w:p>
      <w:pPr>
        <w:pStyle w:val="Normal"/>
        <w:ind w:firstLine="720"/>
        <w:jc w:val="both"/>
        <w:rPr/>
      </w:pPr>
      <w:r>
        <w:rPr/>
        <w:t>“</w:t>
      </w:r>
      <w:r>
        <w:rPr/>
        <w:t xml:space="preserve">Nhö Toâ Ñoâng Pha laø thaân sau cuûa Nguõ Toå Giôùi.” Trong nhaø thieàn hay noùi oâng Toâ Ñoâng Pha ñôøi Toáng laø thaân sau cuûa Nguõ Toå Giôùi, töùc laø Thieàn sö Giôùi ôû nuùi Nguõ Toå [Thieàn Sö Trung Hoa taäp II]. Nguõ Toå Giôùi ngoä ñaïo roài maø chöa saïch nieäm, cho neân phaûi taùi sanh laøm Toâ Ñoâng Pha. </w:t>
      </w:r>
    </w:p>
    <w:p>
      <w:pPr>
        <w:pStyle w:val="Normal"/>
        <w:ind w:firstLine="720"/>
        <w:jc w:val="both"/>
        <w:rPr/>
      </w:pPr>
      <w:r>
        <w:rPr/>
        <w:t xml:space="preserve">OÂng Toâ Ñoâng Pha laøm quan Noäi haøn, teân laø Toâ Thöùc, töï laø Töû Chieâm noåi tieáng vaên hay ñôøi Toáng, sau oâng cuõng ngoä ñaïo vaø tu. </w:t>
      </w:r>
    </w:p>
    <w:p>
      <w:pPr>
        <w:pStyle w:val="Normal"/>
        <w:ind w:firstLine="720"/>
        <w:jc w:val="both"/>
        <w:rPr/>
      </w:pPr>
      <w:r>
        <w:rPr/>
        <w:t>“</w:t>
      </w:r>
      <w:r>
        <w:rPr/>
        <w:t xml:space="preserve">Thaûo Ñöôøng Thanh trôû laïi laøm Loã Coâng.” Thaûo Ñöôøng Thanh töùc laø Thieàn sö Thieän Thanh ôû Thaûo Ñöôøng trôû laïi laøm Loã Coâng. Thaûo Ñöôøng Thanh sanh naêm 1057, tòch naêm 1142, hieäu laø Thaûo Ñöôøng teân laø Thieän Thanh, noái phaùp ngaøi Hoái Ñöôøng Toå Taâm doøng Laâm Teá. Ngaøi coù ñeå laïi quyeån Thaûo Ñöôøng Thieän Thanh Hoøa Thöôïng Ngöõ Yeáu. </w:t>
      </w:r>
    </w:p>
    <w:p>
      <w:pPr>
        <w:pStyle w:val="Normal"/>
        <w:ind w:firstLine="720"/>
        <w:jc w:val="both"/>
        <w:rPr/>
      </w:pPr>
      <w:r>
        <w:rPr/>
        <w:t xml:space="preserve">Loã Coâng teân laø Hoaøng Ñình Kieân, töï laø Loã Tröïc, laøm chöùc Thaùi söû ôû Sôn Coác, oâng vieát vaên raát hay. Sau oâng gaëp Thieàn sö Hoái Ñöôøng, Hoái Ñöôøng hoûi: </w:t>
      </w:r>
    </w:p>
    <w:p>
      <w:pPr>
        <w:pStyle w:val="Normal"/>
        <w:ind w:firstLine="720"/>
        <w:jc w:val="both"/>
        <w:rPr/>
      </w:pPr>
      <w:r>
        <w:rPr/>
        <w:t xml:space="preserve">- OÂng coù nghe muøi thôm hoa queá chaêng? </w:t>
      </w:r>
    </w:p>
    <w:p>
      <w:pPr>
        <w:pStyle w:val="Normal"/>
        <w:ind w:firstLine="720"/>
        <w:jc w:val="both"/>
        <w:rPr/>
      </w:pPr>
      <w:r>
        <w:rPr/>
        <w:t xml:space="preserve">- Thöa nghe. </w:t>
      </w:r>
    </w:p>
    <w:p>
      <w:pPr>
        <w:pStyle w:val="Normal"/>
        <w:ind w:firstLine="720"/>
        <w:jc w:val="both"/>
        <w:rPr/>
      </w:pPr>
      <w:r>
        <w:rPr/>
        <w:t xml:space="preserve">- Ta khoâng giaáu gieám oâng gì caû. </w:t>
      </w:r>
    </w:p>
    <w:p>
      <w:pPr>
        <w:pStyle w:val="Normal"/>
        <w:ind w:firstLine="720"/>
        <w:jc w:val="both"/>
        <w:rPr/>
      </w:pPr>
      <w:r>
        <w:rPr/>
        <w:t xml:space="preserve">Ngay ñoù oâng chôït tænh ngoä. </w:t>
      </w:r>
    </w:p>
    <w:p>
      <w:pPr>
        <w:pStyle w:val="Normal"/>
        <w:ind w:firstLine="720"/>
        <w:jc w:val="both"/>
        <w:rPr/>
      </w:pPr>
      <w:r>
        <w:rPr/>
        <w:t xml:space="preserve">Nhöõng söï tích naøy cho chuùng ta bieát raèng nhöõng vò tuy laø Thieàn sö ngoä ñaïo, nhöng vì chöa saïch heát nieäm cho neân coøn phaûi taùi sanh, ngöôøi laøm Toâ Ñoâng Pha, ngöôøi laøm Loã Tröïc. Caùc vò naøy ñeàu laø nhöõng ngöôøi vaên hay chöõ toát, ra laøm quan, nhöng cuoái cuøng khi ngoä trôû laïi, cuõng ñeàu ñi tu. </w:t>
      </w:r>
    </w:p>
    <w:p>
      <w:pPr>
        <w:pStyle w:val="Normal"/>
        <w:ind w:firstLine="720"/>
        <w:jc w:val="both"/>
        <w:rPr/>
      </w:pPr>
      <w:r>
        <w:rPr/>
        <w:t>“</w:t>
      </w:r>
      <w:r>
        <w:rPr/>
        <w:t xml:space="preserve">Sau khi ñaõ taïo neân caùi nhaân thì theo duyeân maø löu chuyeån”, nghóa laø khi coøn moät chuùt nhaân thì phaûi theo duyeân ñeå löu chuyeån. </w:t>
      </w:r>
    </w:p>
    <w:p>
      <w:pPr>
        <w:pStyle w:val="Normal"/>
        <w:ind w:firstLine="720"/>
        <w:jc w:val="both"/>
        <w:rPr/>
      </w:pPr>
      <w:r>
        <w:rPr/>
        <w:t>“</w:t>
      </w:r>
      <w:r>
        <w:rPr/>
        <w:t xml:space="preserve">Neân noùi: Ñaïo coù tieâu maø khoâng coù lôùn, nghieäp coù theâm maø khoâng coù bôùt”, nhö vaäy ñaïo khoâng taêng tröôûng maø nghieäp laïi coøn nguyeân veïn. </w:t>
      </w:r>
    </w:p>
    <w:p>
      <w:pPr>
        <w:pStyle w:val="Normal"/>
        <w:ind w:firstLine="720"/>
        <w:jc w:val="both"/>
        <w:rPr/>
      </w:pPr>
      <w:r>
        <w:rPr/>
        <w:t xml:space="preserve">Hoaëc keû coù duyeân saâu vôùi Baùt-nhaõ chaúng rôi vaøo ba ñöôøng döõ maø ra thai vaøo thai cuõng raát khoå nhoïc. Ñaây noùi nhöõng ngöôøi tu haønh coù duyeân vôùi Baùt-nhaõ töùc laø ñaõ coù trí tueä Baùt-nhaõ, tuy chaúng rôi vaøo ba ñöôøng döõ, nhöng coøn ra vaøo trong sanh töû thì coøn phaûi khoå nhoïc. </w:t>
      </w:r>
    </w:p>
    <w:p>
      <w:pPr>
        <w:pStyle w:val="Normal"/>
        <w:ind w:firstLine="720"/>
        <w:jc w:val="both"/>
        <w:rPr/>
      </w:pPr>
      <w:r>
        <w:rPr/>
        <w:t xml:space="preserve">Huoáng chi ngöôøi thôøi maït phaùp hieän nay, caên khí phaàn nhieàu thaáp keùm, nhaân vì khoù khoå maø ñi xuaát gia, phaùt taâm ñaõ khoâng chaân chaùnh, coâng phu laïi chaúng tinh thuaàn. Ngaøi cheâ nhöõng ngöôøi thôøi maït phaùp hieän nay, caên khí phaàn nhieàu thaáp keùm, vì khoù khoå maø ñi xuaát gia, tæ duï nhö vì thieáu côm aên aùo maëc roài chaùn vaøo chuøa tu. Nhö vaäy söï phaùt taâm ñaõ khoâng chaân chaùnh, maø coâng phu laïi chaúng tinh thuaàn, thì laøm sao tu cho coù keát quaû! </w:t>
      </w:r>
    </w:p>
    <w:p>
      <w:pPr>
        <w:pStyle w:val="Normal"/>
        <w:ind w:firstLine="720"/>
        <w:jc w:val="both"/>
        <w:rPr/>
      </w:pPr>
      <w:r>
        <w:rPr/>
        <w:t xml:space="preserve">Moät phen tình côø ôû nôi cô phong cuûa Phaät Toå hieåu bieát ñöôïc ngoân ngöõ, hoaëc ngoä ñöôïc choã xöa nay thaønh Phaät, choã ngay ñoù töùc phaûi, choã yù thöùc nghó chaúng ñeán, ngoân ngöõ noùi chaúng kòp, choã taát caû chaúng theå ñöôïc, töùc caùi chaúng theå ñöôïc cuõng chaúng theå ñöôïc, ñem hoøa hoäi vôùi caâu noùi cuûa ngöôøi xöa thaûy ñeàu töông tôï. Ñaõ ñöôïc caùi hieåu töông tôï, lieàn toû veû laï luøng noùi: Rong ruoåi tìm kieám ñaõ thoâi döùt, ta laø ñaïo nhaân voâ söï. Thôøi maït phaùp hieän nay coù ngöôøi ngoä ñöôïc nhöõng caâu Phaät Toå noùi, hoï thaáy nhö vaäy bieát nhö vaäy, vaø ñem so saùnh vôùi lôøi ngöôøi xöa thaáy cuõng ñuùng, lieàn noùi: Phaàn rong ruoåi tìm ñaïo tôùi ñaây döùt nghæ roài, khoâng coøn tìm kieám nöõa. Ta laø ñaïo nhaân voâ söï, thaûnh thôi ñi chôi. Beänh ñaïo nhaân voâ söï naøy cuõng thöôøng gaëp laém! </w:t>
      </w:r>
    </w:p>
    <w:p>
      <w:pPr>
        <w:pStyle w:val="Normal"/>
        <w:ind w:firstLine="720"/>
        <w:jc w:val="both"/>
        <w:rPr/>
      </w:pPr>
      <w:r>
        <w:rPr/>
        <w:t xml:space="preserve">Bieát ñöôïc phieàn naõo laø huyeãn, thì cöù buoâng tình ñeå cho phieàn naõo töï do. Bieát ñöôïc phieàn naõo laø huyeãn, thoâi cöù maëc keä, phieàn naõo coù gì quan troïng ñaâu! Neáu ai hoûi: Sao Thaày tu maø coøn phieàn naõo? Thì ñaùp: Phieàn naõo laø huyeãn maø! Ñoù laø theâm moät beänh. </w:t>
      </w:r>
    </w:p>
    <w:p>
      <w:pPr>
        <w:pStyle w:val="Normal"/>
        <w:ind w:firstLine="720"/>
        <w:jc w:val="both"/>
        <w:rPr/>
      </w:pPr>
      <w:r>
        <w:rPr/>
        <w:t xml:space="preserve">Bieát ñöôïc tu haønh voán khoâng, lieàn thaû yù ñeå laøm hö hoûng vieäc tu haønh. Thaáy ñaïo roài neân bieát ñöôïc vieäc tu haønh voán khoâng. Ñöùng veà maët Theå taùnh thì khoâng theâm khoâng bôùt, laøm gì coù tu haønh, cho neân noùi tu haønh voán khoâng. Roài maëc tình thaû cho yù mình chaïy laøm hö hoûng caû vieäc tu haønh. </w:t>
      </w:r>
    </w:p>
    <w:p>
      <w:pPr>
        <w:pStyle w:val="Normal"/>
        <w:ind w:firstLine="720"/>
        <w:jc w:val="both"/>
        <w:rPr/>
      </w:pPr>
      <w:r>
        <w:rPr/>
        <w:t xml:space="preserve">Baûo raèng boá thí voán khoâng, traùi laïi boû boá thí maø giöõ laáy keo kieát. Noùi boá thí voán laø khoâng, caùi gì cuõng khoâng, roài khoâng boá thí maø giöõ keo kieát. </w:t>
      </w:r>
    </w:p>
    <w:p>
      <w:pPr>
        <w:pStyle w:val="Normal"/>
        <w:ind w:firstLine="720"/>
        <w:jc w:val="both"/>
        <w:rPr/>
      </w:pPr>
      <w:r>
        <w:rPr/>
        <w:t xml:space="preserve">Baûo raèng nhaãn nhuïc voán khoâng, traùi laïi thuaän theo tình maø boû nhaãn. Noùi nhaãn nhuïc voán laø khoâng, nhöng ai ñoäng ñeán thì noåi saân la loái. </w:t>
      </w:r>
    </w:p>
    <w:p>
      <w:pPr>
        <w:pStyle w:val="Normal"/>
        <w:ind w:firstLine="720"/>
        <w:jc w:val="both"/>
        <w:rPr/>
      </w:pPr>
      <w:r>
        <w:rPr/>
        <w:t xml:space="preserve">Hoaëc noùi ñeán giôùi thì noùi: Voán khoâng trì phaïm, caàn gì troïng trì maø khinh phaïm. Veà giôùi luaät thì noùi raèng giôùi khoâng coù trì phaïm, ñaõ khoâng trì phaïm thì caàn gì troïng trì giôùi, khinh phaïm giôùi. </w:t>
      </w:r>
    </w:p>
    <w:p>
      <w:pPr>
        <w:pStyle w:val="Normal"/>
        <w:ind w:firstLine="720"/>
        <w:jc w:val="both"/>
        <w:rPr/>
      </w:pPr>
      <w:r>
        <w:rPr/>
        <w:t xml:space="preserve">Hoaëc noùi ñeán thieàn thì noùi: Voán khoâng ñònh loaïn, caàn gì boû loaïn maø giöõ laáy ñònh. Thuaän theo tình yù, baøn luaän coù khoâng. Haõy noùi, löûa yeâu gheùt, khen cheâ vöøa chaïm ñeán lieàn boác cao, gioù sanh giaø beänh cheát thoåi nheï qua ñaõ ñoäng, tranh nhaân tranh ngaõ, noùi phaûi noùi quaáy. Ñeán noãi laáy taùnh noùng laøm khí phaùch, laáy ngaõ maïn laøm thöøa ñöông, laáy xaûo quyeät laøm cô duïng, laáy voïng ngöõ laøm phöông tieän, laáy buoâng lung laøm du hí, laáy lôøi thoâ laøm gôõ dính, ca ngôïi keû phaù giôùi luaät khoâng coù coâng haïnh gì, khinh lôøn baäc maãu möïc coù thöïc haønh. </w:t>
      </w:r>
    </w:p>
    <w:p>
      <w:pPr>
        <w:pStyle w:val="Normal"/>
        <w:ind w:firstLine="720"/>
        <w:jc w:val="both"/>
        <w:rPr/>
      </w:pPr>
      <w:r>
        <w:rPr/>
        <w:t xml:space="preserve">Ñoaïn naøy Ngaøi quôû traùch nhöõng ngöôøi tu chöa tôùi maø cöù noùi lyù, boû heát taát caû coâng haïnh, mieäng noùi thì hay, nhöng gaëp vieäc thì dôû. Nhö vaäy laø töï mình ñaøo huyeät choân mình chôù khoâng ñi tôùi ñaâu, nhö noùi: “Voán khoâng ñònh loaïn, caàn gì boû loaïn maø giöõ laáy ñònh.” </w:t>
      </w:r>
    </w:p>
    <w:p>
      <w:pPr>
        <w:pStyle w:val="Normal"/>
        <w:ind w:firstLine="720"/>
        <w:jc w:val="both"/>
        <w:rPr/>
      </w:pPr>
      <w:r>
        <w:rPr/>
        <w:t>“</w:t>
      </w:r>
      <w:r>
        <w:rPr/>
        <w:t xml:space="preserve">Thuaän theo tình yù baøn luaän coù khoâng. Haõy noùi, löûa yeâu gheùt, khen cheâ vöøa chaïm ñeán lieàn boác cao, gioù sanh giaø beänh cheát thoåi nheï qua ñaõ ñoäng”, nghóa laø tuy noùi nhö vaäy maø ai cheâ thì noåi giaän, khi giaø beänh cheát tôùi thì hoaûng hoát sôï haõi. Caùi gì cuõng noùi khoâng maø “tranh nhaân tranh ngaõ”, nghóa laø tranh caõi ñeå giaønh phaàn hôn veà mình. “Noùi phaûi noùi quaáy” laø loái noùi doái gaït chôù khoâng coù leõ thaät. </w:t>
      </w:r>
    </w:p>
    <w:p>
      <w:pPr>
        <w:pStyle w:val="Normal"/>
        <w:ind w:firstLine="720"/>
        <w:jc w:val="both"/>
        <w:rPr/>
      </w:pPr>
      <w:r>
        <w:rPr/>
        <w:t>“</w:t>
      </w:r>
      <w:r>
        <w:rPr/>
        <w:t xml:space="preserve">Ñeán noãi laáy taùnh noùng laøm khí phaùch”, nghe ai noùi traùi tai lieàn noåi noùng la leân, noùi: “Toâi thaúng taùnh laém, thaáy laø noùi, giaän thì la chôù khoâng coù ñeø khoâng coù giaáu. Ai nghe traùi tai maø raùng nhòn raùng daèn laø yeáu, khoâng thaúng taùnh.” Môùi nghe döôøng nhö hay nhöng roát cuoäc laïi laø dôû. </w:t>
      </w:r>
    </w:p>
    <w:p>
      <w:pPr>
        <w:pStyle w:val="Normal"/>
        <w:ind w:firstLine="720"/>
        <w:jc w:val="both"/>
        <w:rPr/>
      </w:pPr>
      <w:r>
        <w:rPr/>
        <w:t>“</w:t>
      </w:r>
      <w:r>
        <w:rPr/>
        <w:t xml:space="preserve">Laáy ngaõ maïn laøm thöøa ñöông”, soáng trong cuoäc ñôøi thì töï cao töï ñaïi, khoâng chòu nhöôøng nhòn moät ai. </w:t>
      </w:r>
    </w:p>
    <w:p>
      <w:pPr>
        <w:pStyle w:val="Normal"/>
        <w:ind w:firstLine="720"/>
        <w:jc w:val="both"/>
        <w:rPr/>
      </w:pPr>
      <w:r>
        <w:rPr/>
        <w:t>“</w:t>
      </w:r>
      <w:r>
        <w:rPr/>
        <w:t xml:space="preserve">Laáy xaûo quyeät laøm cô duïng, laáy voïng ngöõ laøm phöông tieän”, hieän nay nhöõng vieäc naøy coù raát nhieàu. </w:t>
      </w:r>
    </w:p>
    <w:p>
      <w:pPr>
        <w:pStyle w:val="Normal"/>
        <w:ind w:firstLine="720"/>
        <w:jc w:val="both"/>
        <w:rPr/>
      </w:pPr>
      <w:r>
        <w:rPr/>
        <w:t>“</w:t>
      </w:r>
      <w:r>
        <w:rPr/>
        <w:t xml:space="preserve">Laáy buoâng lung laøm du hí” laø aên chôi töï do. </w:t>
      </w:r>
    </w:p>
    <w:p>
      <w:pPr>
        <w:pStyle w:val="Normal"/>
        <w:ind w:firstLine="720"/>
        <w:jc w:val="both"/>
        <w:rPr/>
      </w:pPr>
      <w:r>
        <w:rPr/>
        <w:t>“</w:t>
      </w:r>
      <w:r>
        <w:rPr/>
        <w:t xml:space="preserve">Laáy lôøi thoâ laøm gôõ dính”, duøng nhöõng lôøi thoâ thaùo ñeå ñaùp laïi caâu hoûi cuûa ngöôøi cho ñoù laø gôõ chaáp phaù chaáp cho hoï. </w:t>
      </w:r>
    </w:p>
    <w:p>
      <w:pPr>
        <w:pStyle w:val="Normal"/>
        <w:ind w:firstLine="720"/>
        <w:jc w:val="both"/>
        <w:rPr/>
      </w:pPr>
      <w:r>
        <w:rPr/>
        <w:t>“</w:t>
      </w:r>
      <w:r>
        <w:rPr/>
        <w:t xml:space="preserve">Ca ngôïi keû phaù giôùi luaät khoâng coù coâng haïnh gì, khinh lôøn baäc maãu möïc coù thöïc haønh.” Khen keû phaù giôùi luaät, thong thaû chôi bôøi, cheâ ngöôøi maãu möïc tu haønh. </w:t>
      </w:r>
    </w:p>
    <w:p>
      <w:pPr>
        <w:pStyle w:val="Normal"/>
        <w:ind w:firstLine="720"/>
        <w:jc w:val="both"/>
        <w:rPr/>
      </w:pPr>
      <w:r>
        <w:rPr/>
        <w:t xml:space="preserve">Chæ nghieâng veà moät beân lyù, neân ñoái vôùi choã cuøng huyeàn cöïc dieäu (choã toät cuûa ñaïo), khoâng coù daáu veát gì. Döùt boû saïch beân cöûa thöïc haønh, neân buoâng thaû taâm yù, khoâng coøn qui cuû. Mieäng noùi nieäm Phaät, tuïng kinh, leã laïy laø Tieåu thöøa chaáp töôùng; daïy ngöôøi tu taäp, coøn chính mình thì ngoài chôi. Daïy ngöôøi phaûi tu taäp, ngoài thieàn, coøn mình cho laø xong roài, thaûnh thôi töï do. Ñaây laø beänh, caàn phaûi nhôù thaät kyõ. </w:t>
      </w:r>
    </w:p>
    <w:p>
      <w:pPr>
        <w:pStyle w:val="Normal"/>
        <w:ind w:firstLine="720"/>
        <w:jc w:val="both"/>
        <w:rPr/>
      </w:pPr>
      <w:r>
        <w:rPr/>
        <w:t xml:space="preserve">Hoaëc suoát naêm chaúng laïy moät vò Phaät, chaúng moät laàn leã saùm hoái, chaúng tuïng moät boä kinh. Coù nhöõng ngöôøi tu khi ñöôïc chuùt ít ñaïo lyù, roài coá chaáp khoâng chòu tu haønh, laïi tìm lyù naøy leõ kia ñeå khoâng tuïng kinh laïy Phaät, khoâng ngoài thieàn, maø cöù rong chôi töï do. </w:t>
      </w:r>
    </w:p>
    <w:p>
      <w:pPr>
        <w:pStyle w:val="Normal"/>
        <w:ind w:firstLine="720"/>
        <w:jc w:val="both"/>
        <w:rPr/>
      </w:pPr>
      <w:r>
        <w:rPr/>
        <w:t xml:space="preserve">Traùi laïi, nhöõng saùch vôû theá gian khoâng caàn thieát thì ghi cheùp, haïnh ngöôøi tu khoâng neân laøm vieäc theá tuïc maø laøm, xöng laø baùc hoïc. Beänh naøy hieän giôø coù raát nhieàu trong nhaø chuøa. Nhöõng kinh ñieån thieát yeáu caàn hoïc hieåu ñeå tu thì khoâng hoïc, traùi laïi saùch vôû theá gian nhö tieåu thuyeát hay nhöõng chuyeän ñaâu ñaâu thì thích ñoïc. Nhöõng vieäc laøm trong ñaïo thì khoâng laøm, coøn nhöõng haïnh theá tuïc khoâng neân laøm thì laøm, coøn xöng laø baùc hoïc, laø ngöôøi thoâng minh hoïc roäng. </w:t>
      </w:r>
    </w:p>
    <w:p>
      <w:pPr>
        <w:pStyle w:val="Normal"/>
        <w:ind w:firstLine="720"/>
        <w:jc w:val="both"/>
        <w:rPr/>
      </w:pPr>
      <w:r>
        <w:rPr/>
        <w:t xml:space="preserve">Khinh reû quaû Phaät chaúng chòu tu, cuõng khoâng caàn laøm moät chuùt ñieàu laønh. Nhöõng ngöôøi naøy coi thöôøng quaû Phaät, noùi raèng Phaät hieän taïi ñaây, ñaâu phaûi tìm caàu coá gaéng, cho neân khoâng noã löïc tu, cuõng khoâng chòu laøm nhöõng ñieàu laønh. </w:t>
      </w:r>
    </w:p>
    <w:p>
      <w:pPr>
        <w:pStyle w:val="Normal"/>
        <w:ind w:firstLine="720"/>
        <w:jc w:val="both"/>
        <w:rPr/>
      </w:pPr>
      <w:r>
        <w:rPr/>
        <w:t xml:space="preserve">Khieán cho treû nhoû haäu sanh ra veû thoâng minh, chæ tìm kieán giaûi, vöøa coù choã hieåu bieát lieàn cho laø moät nhaûy thaúng vaøo, coøn gì phaûi noùi. Nhöõng keû haäu hoïc chöa coù hieåu gì, laâu laâu ñoïc moät ñoaïn kinh, hoaëc nghe moät ñoaïn söû, nhaän cho laø ñaïo lyù thaáu ñaùo, ñem trình kieán giaûi, noùi laø ñuû roài, vaäy thì nhaûy thaúng vaøo khoâng coøn vieäc gì phaûi noùi. </w:t>
      </w:r>
    </w:p>
    <w:p>
      <w:pPr>
        <w:pStyle w:val="Normal"/>
        <w:ind w:firstLine="720"/>
        <w:jc w:val="both"/>
        <w:rPr/>
      </w:pPr>
      <w:r>
        <w:rPr/>
        <w:t xml:space="preserve">Roài ngoâng cuoàng, ngaïo maïn, coáng cao tröøng trôïn, mieäng noùi böøa baõi, thaân khoâng choïn baïn. Töï cho mình ñaõ hieåu ñöôïc chuùt phaàn ñaïo lyù, roài ngoâng cuoàng noùi baäy laøm caøn, khoâng keå gì laø haïnh cuûa ngöôøi tu, laø ñöùc cuûa ngöôøi hoïc ñaïo. Laïi ngaïo maïn coi thöôøng taát caû haøng Toân tuùc. “Coáng cao tröøng trôïn, mieäng noùi böøa baõi” ai ñoäng tôùi thì trôïn maét laøm döõ, khoâng noùi nhöõng lôøi ñöùc haïnh, laïi noùi nhöõng lôøi theá tuïc laøm cho ai naáy khoâng muoán baøn chuyeän vôùi hoï. Nhöõng ngöôøi aáy laïi khoâng bieát choïn baïn toát ñeå gaàn guõi cho neân hö thaân moät ñôøi. </w:t>
      </w:r>
    </w:p>
    <w:p>
      <w:pPr>
        <w:pStyle w:val="Normal"/>
        <w:ind w:firstLine="720"/>
        <w:jc w:val="both"/>
        <w:rPr/>
      </w:pPr>
      <w:r>
        <w:rPr/>
        <w:t xml:space="preserve">Chaúng nghó ñeán tình duïc theá gian vaãn ñaày traøn khoâng ngaèn meù, theá naøo laïi duøng lôøi  hoaït baùt maø phaù vôõ cöûa nhaân quaû! Bôûi vì ôû theá gian, taâm tham ñaém duïc laïc khoâng ngaèn meù, cho neân giaønh giöït nhau, cheùm gieát nhau khoâng sôï toäi loãi. Theá maø laïi baùc nhaân quaû! Neáu con ngöôøi coøn hieåu bieát nhaân quaû thì coøn bieát choã tu ñeå traùnh nhaân döõ, laøm nhaân laønh, do ñoù maø traùnh toäi aùc, ñöôïc phöôùc laønh. Nay neáu baùc nhaân quaû thì coøn gì ñeå tu, coøn gì ñeå laøm! </w:t>
      </w:r>
    </w:p>
    <w:p>
      <w:pPr>
        <w:pStyle w:val="Normal"/>
        <w:ind w:firstLine="720"/>
        <w:jc w:val="both"/>
        <w:rPr/>
      </w:pPr>
      <w:r>
        <w:rPr/>
        <w:t xml:space="preserve">Töï laàm laøm laàm moïi ngöôøi, ñaâu traùnh khoûi bò chìm ñaém. Neáu chaúng bò ma thaâu nhieáp, nhaát ñònh phaûi ñoïa maõi nôi tam ñoà, chòu caûnh nuùi ñao röøng kieám ñeå ñeàn laïi caùi nhaân tröôùc kia vaø mang loâng ñoäi söøng ñeå ñaùp traû caùi quaû sau ñoù. Nhöõng ngöôøi baøi baùc nhaân quaû töï mình ñaõ laàm, roài laøm laàm ngöôøi khaùc, ñaâu traùnh khoûi bò chìm ñaém. </w:t>
      </w:r>
    </w:p>
    <w:p>
      <w:pPr>
        <w:pStyle w:val="Normal"/>
        <w:ind w:firstLine="720"/>
        <w:jc w:val="both"/>
        <w:rPr/>
      </w:pPr>
      <w:r>
        <w:rPr/>
        <w:t xml:space="preserve">Lôøi ngaøi Quaûng Trí raên nhaéc raát laø chí tình chí thieát. Taát caû chuùng ta tu neáu khoâng bieát deø daët, khoâng bieát boøn moùt coâng ñöùc thì söï tu haønh deã bò thoái chuyeån, deã bò ñoå ngaõ. Do ñoù khi phaùt taâm tu phaûi caån thaän, lôøi laønh thì noùi, lôøi döõ thì chöøa, ñieàu laønh duø nhoû cuõng coá gaéng laøm, ñieàu döõ duø nhoû cuõng phaûi coá traùnh, nhö vaäy môùi goïi laø ngöôøi bieát tu. Traùi laïi noùi nhöõng ñieàu ñeå phaù loøng tin nhaân quaû cuûa ngöôøi laøm cho ngöôøi phaûi chòu toäi loãi ñoïa trong tam ñoà, thì mình ñaõ laàm, coøn laøm cho nhieàu ngöôøi khaùc phaûi laàm. Bôûi vaäy neân coù caâu chuyeän Toå Baù Tröôïng keå laïi: Moät hoâm Toå Baù Tröôïng thöôïng ñöôøng daïy chuùng. Maõn buoåi giaûng, chuùng ra heát, chæ coøn moät oâng giaø ôû laïi. Toå hoûi: OÂng laø ngöôøi gì, sao khoâng ra veà? OÂng giaø thöa: Con khoâng phaûi laø ngöôøi, con laø hoà tinh bieán thaønh ngöôøi. Thuôû xöa con laøm Taêng tu ôû nuùi naøy. Nhaân coù ngöôøi hoûi: Ngöôøi ñaïi tu haønh coù rôi vaøo nhaân quaû khoâng? Con ñaùp: Khoâng rôi vaøo nhaân quaû. Do ñoù phaûi ñoïa laøm thaân choàn naêm traêm kieáp. </w:t>
      </w:r>
    </w:p>
    <w:p>
      <w:pPr>
        <w:pStyle w:val="Normal"/>
        <w:ind w:firstLine="720"/>
        <w:jc w:val="both"/>
        <w:rPr/>
      </w:pPr>
      <w:r>
        <w:rPr/>
        <w:t xml:space="preserve">Ngöôøi ñaïi tu haønh töùc laø ngöôøi tu haønh cao, coù rôi vaøo nhaân quaû khoâng? Chæ moät caâu ñaùp: “Ngöôøi tu haønh cao khoâng coøn rôi vaøo nhaân quaû”, maø phaûi ñoïa laøm thaân choàn naêm traêm kieáp. Huoáng nöõa laø hieän ñôøi naøy mình laïi baøi baùc lyù nhaân quaû thì ñoïa chöøng bao nhieâu kieáp? Chaéc cuõng gaáp ñoâi gaáp ba laàn! Cho neân chuùng ta phaûi caån thaän deø daët chôù xem thöôøng luaät nhaân quaû. </w:t>
      </w:r>
    </w:p>
    <w:p>
      <w:pPr>
        <w:pStyle w:val="Normal"/>
        <w:ind w:firstLine="720"/>
        <w:jc w:val="both"/>
        <w:rPr/>
      </w:pPr>
      <w:r>
        <w:rPr/>
        <w:t xml:space="preserve">Ñaây laø lôøi raên nhaéc nhöõng ngöôøi tu, neáu coù ñöôïc chuùt ít phöôùc ñöùc, hieåu ñöôïc moät vaøi lyù leõ cao sieâu cuûa Phaät, nhöng taäp khí coøn saâu daøy, thì phaûi laëng leõ coá gaéng tu, ñöøng baøi baùc nhaân quaû, roài noùi nhöõng lôøi cao xa maø khi ai ñoäng ñeán thì saân haän ñuû ñieàu. Khoâng tuïng kinh, khoâng leã Phaät, roài noùi Phaät ôû treân baøn laø Phaät goã, Phaät xi maêng, laïi ñem Phaät thaät cuûa mình laïy Phaät goã, Phaät xi maêng, nhö vaäy coù phaûi toäi khoâng? Thöû hoûi khi chuùng ta laïy Phaät laø ñem Phaät thaät laïy hay ñem Phaät giaû laïy? Thaät ra thaân naøy laø giaû, ñem thaân giaû laïy Phaät giaû thì coù toäi gì maø khoâng laïy. Ñoù laø do löôøi bieáng roài tìm caùch noùi cho hay ñeå tín ñoà neå mình laø cao sieâu, chôù söï thaät ñoù laø toäi loãi. Nhaéc laïi caâu chuyeän khi xöa, ngaøi Hoaøng Baù moät hoâm vaøo chuøa laïy Phaät. Vò thô kyù hoûi Ngaøi: Coøn laïy Phaät nöõa sao? Ngaøi baûo: Phaät maø khoâng laïy thì laïy ai? Vò thô kyù noùi: Nhö vaäy cuõng coøn chaáp töôùng. Ngaøi lieàn taùt moät caùi. Chuùng ta cöù nghó tu hieåu ñaïo roài khoâng caàn laïy Phaät, khoâng caàn aên chay, khoâng caàn laøm laønh..., ñoù laø sai laàm lôùn. Duø chuùng ta ngoä ñaïo tôùi ñaâu, nhöng laïy Phaät vaãn laïy, aên chay phaûi aên, laøm laønh coá gaéng laøm, nhöõng ñieàu phaûi ñieàu toát khoâng boû moät chuùt nhoû naøo, ñoù môùi laø ngöôøi ñaïo ñöùc thaät. Coøn ngöôøi môùi hieåu chuùt ít roài noùi caøn noùi böôùng khoâng chòu tu haønh, ñoù laø ngöôøi lôïi duïng lôøi cuûa Phaät cuûa Toå, noùi lyù ñaïo cao sieâu ñeå che laáp loãi laàm cuûa mình, ñoù laø toäi lôùn. </w:t>
      </w:r>
    </w:p>
    <w:p>
      <w:pPr>
        <w:pStyle w:val="Normal"/>
        <w:ind w:firstLine="720"/>
        <w:jc w:val="both"/>
        <w:rPr/>
      </w:pPr>
      <w:r>
        <w:rPr/>
        <w:t xml:space="preserve">Chôù noùi “Ta laø ngöôøi ñaõ giaùc xong, giaûi ngoä roài, nghieäp khoâng theå troùi buoäc”. Ñöøng noùi raèng ta ñaõ giaùc ngoä roài, nghieäp khoâng theå naøo troùi buoäc ñöôïc. </w:t>
      </w:r>
    </w:p>
    <w:p>
      <w:pPr>
        <w:pStyle w:val="Normal"/>
        <w:ind w:firstLine="720"/>
        <w:jc w:val="both"/>
        <w:rPr/>
      </w:pPr>
      <w:r>
        <w:rPr/>
        <w:t xml:space="preserve">Noùi nghieäp khoâng theå troùi buoäc, chaúng phaûi noùi coù maø thaønh khoâng, chính do khoâng maø töï khoâng. Trong kinh coù noùi: Nghieäp khoâng theå troùi buoäc nhöõng ngöôøi ñaït ñaïo. Taïi sao? ÔÛ ñaây môùi giaûi thích: “Chaúng phaûi noùi coù maø thaønh khoâng, chính do khoâng maø töï khoâng.” Nghóa laø khoâng phaûi nghieäp tröôùc coù thaät roài sau do mình tu maø nghieäp bieán thaønh khoâng. Bôûi vì nghieäp tröôùc khoâng coù thaät, cho neân noùi chính do khoâng maø töï khoâng. Nghieäp töø ñaâu maø coù? Töø yù nieäm, maø yù nieäm laø thaät coù hay thaät khoâng? Theå cuûa voïng töôûng, cuûa nieäm khôûi, baûn chaát noù laø khoâng. Nhö chuùng ta ñang ngoài, boãng nhôù chuyeän hoâm qua, nhìn laïi xem caùi nhôù ñoù ôû ñaâu? Vöøa nhìn laïi thì noù tan maát. Nhö vaäy caùi nhôù ñoù, theå noù laø coù hay khoâng? Neáu laø coù thì caùi nhôù laïi hieän cuï theå, ñaày ñuû. Nhöng nhìn noù thì noù maát tieâu, noù tan hoang. Theá thì theå cuûa noù laø khoâng cho neân môùi noùi: Khoâng phaûi tröôùc coù sau môùi thaønh khoâng, chính do theå noù laø khoâng cho neân noù töï khoâng. Bieát roõ theå cuûa voïng töôûng laø khoâng maø voïng töôûng laø nhaân taïo nghieäp, nhaân khoâng thì quaû cuõng khoâng. Nhöng neáu caùi nhaân khoâng maø chuùng ta theo noù, nuoâi döôõng noù thì theá naøo? Ngaøi Khueâ Phong noùi: “Theå khoâng maø thaønh söï.” Voïng nieäm laø theå khoâng, nhöng theo noù thì thaønh söï. Ví duï nhö ñang noùi chuyeän, vöøa nghe ai kích baùc mình moät caâu thì noåi giaän ngay. Tröôùc khi nghe kích baùc nieäm noåi giaän coù hay khoâng? Noù khoâng coù. Nhöng sau khi nghe kích baùc noù lieàn noåi daäy. Ngay khi aáy, chuùng ta bieát chieáu soi laïi, nhìn noù moät luùc thì noù tan, noù thaønh khoâng. Neáu nieäm giaän vöøa daáy khôûi, chuùng ta nghó phaûi tröøng phaït ngöôøi kích baùc mình, töùc thì mieäng noùi quaáy, tay laøm quaáy. Ngöôøi ta khoâng tha mình, ngöôøi ta tröøng phaït laïi, theá laø hai beân ñeàu bò thöông tích. Ñoù laø “theå khoâng maø thaønh söï”, töùc laø thaønh coù maát roài. Ñaây laø choã chí yeáu ñeå chuùng ta tu. </w:t>
      </w:r>
    </w:p>
    <w:p>
      <w:pPr>
        <w:pStyle w:val="Normal"/>
        <w:ind w:firstLine="720"/>
        <w:jc w:val="both"/>
        <w:rPr/>
      </w:pPr>
      <w:r>
        <w:rPr/>
        <w:t xml:space="preserve">Toùm laïi nieäm khôûi theå noù laø khoâng, song neáu chuùng ta nuoâi döôõng theo noù thì noù thaønh söï, thaønh nghieäp. Neáu ngay khi nieäm vöøa khôûi, chuùng ta bieát quaùn chieáu ngaên chaän thì noù maát, töùc laø theå khoâng trôû veà khoâng, thì khoâng thaønh nghieäp. Nhö vaäy ñeå bieát khi noåi giaän chuùng ta quaùn chieáu xem caùi giaän töø ñaâu coù, tìm moät luùc noù maát, thoâi thì hoøa, khoâng laøm gì ai, khoâng haïi ai, thì khoâng ai haïi mình, moïi vieäc ñeàu eâm xuoâi, ñoù laø tu. </w:t>
      </w:r>
    </w:p>
    <w:p>
      <w:pPr>
        <w:pStyle w:val="Normal"/>
        <w:ind w:firstLine="720"/>
        <w:jc w:val="both"/>
        <w:rPr/>
      </w:pPr>
      <w:r>
        <w:rPr/>
        <w:t xml:space="preserve">Tu luùc naøo, tu laøm sao? Ngaøy ñeâm ngoài thieàn ñöôïc saùu tieáng, saùu tieáng ngoài thieàn laø saùu tieáng tu, coøn ngoaøi saùu tieáng ngoài thieàn ra, ai ñoäng tôùi thì noåi giaän gaây söï, coù phaûi laø tu chöa? </w:t>
      </w:r>
    </w:p>
    <w:p>
      <w:pPr>
        <w:pStyle w:val="Normal"/>
        <w:ind w:firstLine="720"/>
        <w:jc w:val="both"/>
        <w:rPr/>
      </w:pPr>
      <w:r>
        <w:rPr/>
        <w:t xml:space="preserve">Ñaâu phaûi chæ saùu tieáng ngoài thieàn môùi laø tu, maø chính khi laøm vieäc gì, ñöùng ôû ñaâu, tieáp xuùc vôùi ai, luùc naøo cuõng laø luùc tu. Vì bieát tu cho neân nhöõng phaûn öùng hoaëc giaän hoaëc thöông hoaëc gheùt vöøa daáy leân thì chuùng ta chaän ñöùng lieàn, nhö theá môùi döøng ñöôïc nghieäp, ñoù môùi thaät laø tu. Coøn neáu ngoaøi giôø ngoài thieàn ra gaëp vieäc gì thì theo vieäc aáy, nghóa laø gaëp vieäc giaän thì giaän, gaëp vieäc thöông thì thöông, gaëp vieäc gheùt thì gheùt, nhö vaäy chöa phaûi laø thaät tu. Saùu giôø ngoài thieàn laø saùu giôø duïng coâng mieân maät, ngoaøi ra taát caû caùc giôø khaùc cuõng phaûi tu, tuy coù hôi yeáu nhöng luoân luoân laø phaûi tu. </w:t>
      </w:r>
    </w:p>
    <w:p>
      <w:pPr>
        <w:pStyle w:val="Normal"/>
        <w:ind w:firstLine="720"/>
        <w:jc w:val="both"/>
        <w:rPr/>
      </w:pPr>
      <w:r>
        <w:rPr/>
        <w:t xml:space="preserve">Neáu laø tu só, nhö khi ñi ñöôøng nghe ai noùi naëng mình moät caâu, vöøa muoán phaûn öùng cöï laïi, lieàn chaän ngay laøm cho noù tieâu maát, ñoù laø ñang ñi maø vaãn tu. </w:t>
      </w:r>
    </w:p>
    <w:p>
      <w:pPr>
        <w:pStyle w:val="Normal"/>
        <w:ind w:firstLine="720"/>
        <w:jc w:val="both"/>
        <w:rPr/>
      </w:pPr>
      <w:r>
        <w:rPr/>
        <w:t xml:space="preserve">Coøn Phaät töû thì theá naøo? Ngaøy naøo aên chay thì ngaøy ñoù tu, giôø naøo tuïng Kinh nieäm Phaät thì giôø ñoù tu. Coøn ngoaøi caùc giôø ñoù ra thì ai sao mình vaäy, phaûi khoâng? Neáu tu caùch ñoù thì chaéc Phaät cuõng laéc ñaàu. Tröôùc baøn Phaät thì raát trang nghieâm, laïy Phaät tuïng Kinh raát thaønh kính, nhöng ra ngoaøi gaëp ai noùi traùi tai thì noåi noùng la to. Nhö vaäy tröôùc baøn Phaät laø ñeä töû Phaät, maø ra ngoaøi noåi saân la aàm, luùc ñoù laø ñeä töû cuûa ma maát roài. Theá neân chuùng ta tu chaúng nhöõng trong giôø tuïng Kinh nieäm Phaät, maø tu trong taát caû coâng taùc hoaït ñoäng, moät phaûn öùng naøo vöøa xaûy ra ôû noäi taâm, chuùng ta lieàn chaän ñöùng laïi. Nhôø ñoù maø coù theå traùnh ñöôïc nhöõng tai hoïa baát traéc vaø chuùng ta ñöôïc an oån. </w:t>
      </w:r>
    </w:p>
    <w:p>
      <w:pPr>
        <w:pStyle w:val="Normal"/>
        <w:ind w:firstLine="720"/>
        <w:jc w:val="both"/>
        <w:rPr/>
      </w:pPr>
      <w:r>
        <w:rPr/>
        <w:t xml:space="preserve">Vôùi ngöôøi tu, giôø naøo cuõng laø giôø tu, ngöôøi xuaát gia tu raát chín chaén mieân maät. Ngöôøi taïi gia tuy khoâng teá nhò baèng, nhöng cuõng phaûi tu, khoâng neân noùi raèng giôø naøo raûnh nieäm Phaät tuïng Kinh laø giôø tu, coøn giôø laøm aên thì khoâng tu ñöôïc. Neáu laøm aên maø khoâng tu thì taïo toäi raát nhieàu, tuïng moät thôøi Kinh khoâng bieát coù troâi heát toäi khoâng? Neáu coù troâi chaéc ñoä phaân nöûa, coøn laïi phaân nöûa mình phaûi laõnh chòu. Theá neân ngöôøi Phaät töû trong giôø raûnh roãi tuïng Kinh nieäm Phaät, phaûi chí thaønh doàn taâm löïc maø tu, ñeå khi ra laøm caùc coâng vieäc cuõng nhôù tu, traùnh lôøi noùi döõ, traùnh haønh ñoäng döõ ñeå khoâng taïo nghieäp aùc. </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spacing w:before="120" w:after="60"/>
        <w:jc w:val="center"/>
        <w:rPr>
          <w:b/>
          <w:b/>
          <w:color w:val="008000"/>
          <w:sz w:val="36"/>
          <w:szCs w:val="36"/>
        </w:rPr>
      </w:pPr>
      <w:r>
        <w:rPr>
          <w:b/>
          <w:color w:val="008000"/>
          <w:sz w:val="36"/>
          <w:szCs w:val="36"/>
        </w:rPr>
        <w:t>LUAÄN THAÚNG VEÀ MÔÙI ÑIEÀU PHUÏC</w:t>
      </w:r>
    </w:p>
    <w:p>
      <w:pPr>
        <w:pStyle w:val="Normal"/>
        <w:jc w:val="center"/>
        <w:rPr>
          <w:b/>
          <w:b/>
          <w:color w:val="008000"/>
        </w:rPr>
      </w:pPr>
      <w:r>
        <w:rPr>
          <w:b/>
          <w:color w:val="008000"/>
        </w:rPr>
        <w:t>(Ñoaïn tieáp)</w:t>
      </w:r>
    </w:p>
    <w:p>
      <w:pPr>
        <w:pStyle w:val="Normal"/>
        <w:ind w:firstLine="720"/>
        <w:jc w:val="both"/>
        <w:rPr/>
      </w:pPr>
      <w:r>
        <w:rPr/>
        <w:t xml:space="preserve">Soáng ñaõ theo caûnh lieàn ñoäng, khi cheát laøm sao chaúng theo nghieäp thoï sanh? Soáng chaïy theo caûnh neân taâm daáy ñoäng, thì khi cheát nhaát ñònh phaûi theo nghieäp thoï sanh. Neáu taâm daáy ñoäng laønh thì thoï sanh choã laønh, daáy ñoäng döõ thì thoï sanh choã döõ, chôù khoâng traùnh khoûi ñöôïc. </w:t>
      </w:r>
    </w:p>
    <w:p>
      <w:pPr>
        <w:pStyle w:val="Normal"/>
        <w:ind w:firstLine="720"/>
        <w:jc w:val="both"/>
        <w:rPr/>
      </w:pPr>
      <w:r>
        <w:rPr/>
        <w:t xml:space="preserve">Neân noùi: Tröôùc maét moät nieäm hieän töôùng saân, chính laø hình aûnh con raén döõ. Tröôùc maét moät nieäm hieän töôùng tham, chính laø gioáng noøi ngaï quæ. Caùi nhaân nieäm khoâng hình töôùng thì raát nhoû, maø quaû baùo coù hình töôùng laïi raát lôùn. </w:t>
      </w:r>
    </w:p>
    <w:p>
      <w:pPr>
        <w:pStyle w:val="Normal"/>
        <w:ind w:firstLine="720"/>
        <w:jc w:val="both"/>
        <w:rPr/>
      </w:pPr>
      <w:r>
        <w:rPr/>
        <w:t>“</w:t>
      </w:r>
      <w:r>
        <w:rPr/>
        <w:t xml:space="preserve">Tröôùc maét moät nieäm hieän töôùng saân, chính laø hình aûnh con raén döõ.” Tröôùc maét chuùng ta daáy leân moät nieäm saân, ñoù laø chuùng ta hieän töôùng saân, töùc laø hieän hình aûnh con raén ñoäc. Khi noåi saân leân thì caùi gì cuõng daùm laøm, duøng tay ñaùnh, duøng mieäng chöûi, gioáng nhö raén ñoäc haïi ngöôøi, neân noùi laø hình aûnh con raén döõ. </w:t>
      </w:r>
    </w:p>
    <w:p>
      <w:pPr>
        <w:pStyle w:val="Normal"/>
        <w:ind w:firstLine="720"/>
        <w:jc w:val="both"/>
        <w:rPr/>
      </w:pPr>
      <w:r>
        <w:rPr/>
        <w:t>“</w:t>
      </w:r>
      <w:r>
        <w:rPr/>
        <w:t xml:space="preserve">Tröôùc maét moät nieäm hieän töôùng tham, chính laø gioáng noøi ngaï quæ”, moät nieäm tham daáy leân hieän ra töôùng tham, chính laø gioáng noøi ngaï quæ hay quæ ñoùi, gaëp thöùc aên thì giaønh giöït nhau cuõng gioáng nhö nhöõng ñöùa treû ham aên, khi cuùng coâ hoàn xong lieàn nhaøo vaøo giaønh giöït, ñoù laø hieän töôùng quæ ñoùi. </w:t>
      </w:r>
    </w:p>
    <w:p>
      <w:pPr>
        <w:pStyle w:val="Normal"/>
        <w:ind w:firstLine="720"/>
        <w:jc w:val="both"/>
        <w:rPr/>
      </w:pPr>
      <w:r>
        <w:rPr/>
        <w:t>“</w:t>
      </w:r>
      <w:r>
        <w:rPr/>
        <w:t xml:space="preserve">Caùi nhaân nieäm khoâng hình töôùng thì raát nhoû, maø quaû baùo coù hình töôùng laïi raát lôùn.” Nhö caùi nhaân khôûi tham hay khôûi noùng giaän thì raát nhoû, noù khoâng hình töôùng, nhöng neáu chuùng ta theo noù thì taïo thaønh quaû coù hình töôùng raát laø lôùn. Nhö noùi taâm saân thì xuoáng ñòa nguïc, taâm tham thì laøm ngaï quæ, ñoù laø thaáy xa. Giôø ñaây noùi thí duï gaàn hôn. Nhö coù ngöôøi ñi chieác xe ñaïp môùi ra chôï, döïng xe ñi mua thöùc caàn duøng. Moät chuù nhoû nhìn thaáy chieác xe ñaïp môùi lieàn khôûi nieäm thích muoán laáy. Nieäm thích ñoù khoâng coù lôùn, neáu ngay ñoù maø bieát chaän laïi thì moïi vieäc eâm xuoâi, khoâng coù chuyeän gì xaûy ra. Nhöng vöøa khôûi nieäm thích roài nghó ñi ñöôïc xe ñaïp môùi naøy thì sung söôùng laém, lieàn giöït chieác xe ñaïp chaïy, ngöôøi ta tri hoâ leân, chuù nhoû bò baét. Nhö vaäy caùi nhaân khôûi thích chieác xe ñaïp raát nhoû, nhöng khi bò baét daãn voâ khaùm thì thaønh quaû lôùn, coù theå bò ôû tuø. Caùi nhaân nhoû chuùt xíu, neáu khoâng chaän ñöôïc thì thaønh quaû raát to. </w:t>
      </w:r>
    </w:p>
    <w:p>
      <w:pPr>
        <w:pStyle w:val="Normal"/>
        <w:ind w:firstLine="720"/>
        <w:jc w:val="both"/>
        <w:rPr/>
      </w:pPr>
      <w:r>
        <w:rPr/>
        <w:t xml:space="preserve">Cuõng nhö vaäy, nieäm saân khi môùi daáy khôûi, chæ coù chuùt xíu, neáu kheùo ñieàu hoøa vaø tieâu hoùa noù ñi thì raát deã, moïi vieäc ñeàu eâm xuoâi. Nhöng neáu ñeå noåi saân leân roài mieäng noùi quaáy, tay laøm quaáy, thì ngöôøi loã ñaàu ngöôøi daäp muõi, coøn va chaïm maïnh hôn nöõa coù khi ngöôøi cheát, ngöôøi bò tuø suoát ñôøi. Nhö vaäy ñeå chuùng ta thaáy raèng, neáu ñuoåi theo caùi nhaân tham, caùi nhaân noùng giaän thì taïo thaønh nghieäp, nhaân thì nhoû maø quaû raát laø to. </w:t>
      </w:r>
    </w:p>
    <w:p>
      <w:pPr>
        <w:pStyle w:val="Normal"/>
        <w:ind w:firstLine="720"/>
        <w:jc w:val="both"/>
        <w:rPr/>
      </w:pPr>
      <w:r>
        <w:rPr/>
        <w:t xml:space="preserve">Söï nhoû nhieäm cuûa moät nieäm ñöôïc giöõ gìn trong ruoäng thöùc, duø traûi qua ngaøn muoân kieáp vaãn khoâng maát. Moät nieäm khôûi xaáu hay toát, ñöôïc nuoâi trong ruoäng thöùc cuûa mình, tuy laø nhoû nhöng raát khoù tieâu hoùa. Taïi sao? Thí duï nhö chuùng ta coù nieäm gheùt ai hay hôøn ai, nieäm ñoù khoâng phaûi laø lôùn, nhöng noù ñöôïc choân trong ruoäng thöùc cuûa mình, cho neân naêm möôøi ngaøy, hoaëc ñoâi ba thaùng sau, khi gaëp laïi ngöôøi ñoù thì göông maët mình khoâng vui. Taïi sao? Bôûi vì caùi nhaân gheùt hôøn coøn choân ôû trong ruoäng thöùc, neân khi gaëp laïi ngöôøi ñoù thì noù lieàn hieän ra nôi neùt maët, nôi cöû chæ. Neáu chuùng ta khoâng bieát tìm caùch tieâu hoùa noù thì coù khi choân noù suoát caû ñôøi trong ruoäng thöùc. </w:t>
      </w:r>
    </w:p>
    <w:p>
      <w:pPr>
        <w:pStyle w:val="Normal"/>
        <w:ind w:firstLine="720"/>
        <w:jc w:val="both"/>
        <w:rPr/>
      </w:pPr>
      <w:r>
        <w:rPr/>
        <w:t xml:space="preserve">Neân Coå ñöùc noùi: “Baäc hieàn trieát ngaøy tröôùc chí to taùt, taâm tinh thuaàn, xeùt lyù mieân maät khoâng queân moät thôøi khaéc naøo, ngaàm thöïc haønh thaàn linh cuõng khoù löôøng; sôùm toái nhö ñi vaøo vöïc saâu, ñaïp treân baêng moûng, heïn kyø chöùng ngoä, thì töï nhieân ñuû cöùu ñöôïc mình; troïng thaät chaúng troïng roãng, quí laøm maø chaúng quí noùi, ñi qua coù maø chaúng truï coù, thöïc haønh khoâng maø chaúng keït khoâng; töø ñieàu thieän nhoû maø chöùa thaønh coâng ñöùc thuø thaéng, nöông caùi nhaân tí xíu maø ñöôïc thaønh caùi quaû to lôùn.” </w:t>
      </w:r>
    </w:p>
    <w:p>
      <w:pPr>
        <w:pStyle w:val="Normal"/>
        <w:ind w:firstLine="720"/>
        <w:jc w:val="both"/>
        <w:rPr/>
      </w:pPr>
      <w:r>
        <w:rPr/>
        <w:t xml:space="preserve">Ngöôøi xöa noùi: “Baäc hieàn trieát ngaøy tröôùc chí to taùt, taâm tinh thuaàn”, nghóa laø ngöôøi tu hay laø baäc hieàn trieát ñeàu nuoâi döôõng yù chí to taùt, taâm tinh thuaàn töùc laø taâm luoân luoân gaïn loïc, loùng laëng cho tinh thuaàn. Chí thì to, taâm thì thuaàn, hai ñieàu naøy raát quan troïng. </w:t>
      </w:r>
    </w:p>
    <w:p>
      <w:pPr>
        <w:pStyle w:val="Normal"/>
        <w:ind w:firstLine="720"/>
        <w:jc w:val="both"/>
        <w:rPr/>
      </w:pPr>
      <w:r>
        <w:rPr/>
        <w:t>“</w:t>
      </w:r>
      <w:r>
        <w:rPr/>
        <w:t xml:space="preserve">Xeùt lyù mieân maät khoâng queân moät thôøi khaéc naøo” laø luoân luoân khi thaáy nghe hoaëc luùc daáy nieäm ñeàu xeùt töôøng taän khoâng ñeå noù loâi daãn mình ñi. </w:t>
      </w:r>
    </w:p>
    <w:p>
      <w:pPr>
        <w:pStyle w:val="Normal"/>
        <w:ind w:firstLine="720"/>
        <w:jc w:val="both"/>
        <w:rPr/>
      </w:pPr>
      <w:r>
        <w:rPr/>
        <w:t>“</w:t>
      </w:r>
      <w:r>
        <w:rPr/>
        <w:t xml:space="preserve">Ngaàm thöïc haønh thaàn linh cuõng khoù löôøng.” Ngöôøi thaàm laëng tu, thaàn linh cuõng khoâng bieát. Ngöôøi xöa tu maø khoâng ai hay bieát. Coøn chuùng ta hieän giôø tu maø hay khoe nhö noùi hoâm ñoù toâi raùng nhòn ñöôïc, neáu khoâng thì toâi taùt tai ngöôøi aáy roài. Chuùng ta tu maø laøm ñöôïc chuùt ít ñieàu toát thì khoe, coøn laøm ñieàu xaáu thì che giaáu maát. Vì hay khoe ñieàu toát, töôûng nhö mình laøm nhieàu ñieàu thieän neân khoâng laøm theâm nöõa, coøn giaáu kín ñieàu xaáu khoâng cho ai bieát, neân cöù laøm ñieàu xaáu hoaøi. Roát cuoäc suoát ñôøi coäng laïi thì ñieàu xaáu nhieàu hôn ñieàu toát, keát quaû laø ñi ñöôøng khoå, chôù khoù ñi ñöôøng vui. </w:t>
      </w:r>
    </w:p>
    <w:p>
      <w:pPr>
        <w:pStyle w:val="Normal"/>
        <w:ind w:firstLine="720"/>
        <w:jc w:val="both"/>
        <w:rPr/>
      </w:pPr>
      <w:r>
        <w:rPr/>
        <w:t xml:space="preserve">Caùc ngaøi khi xöa tu maø quæ thaàn coøn khoâng bieát huoáng nöõa laø ngöôøi thöôøng. Caùc ngaøi tu: “Sôùm toái nhö ñi vaøo vöïc saâu, ñaïp treân baêng moûng, heïn kyø chöùng ngoä, thì töï nhieân ñuû cöùu ñöôïc mình.” “Sôùm toái nhö ñi vaøo vöïc saâu,” ñi vaøo vöïc saâu bôø thaúm, luùc naøo cuõng phaûi caån thaän neân khoâng bò teù. Caùc ngaøi tu cuõng nhö vaäy, sôùm toái gì cuõng raát deø daët, raát caån thaän, laøm moät vieäc gì, noùi moät lôøi naøo cuõng deø daët, khoâng taïo buoàn khoå cho ngöôøi. </w:t>
      </w:r>
    </w:p>
    <w:p>
      <w:pPr>
        <w:pStyle w:val="Normal"/>
        <w:ind w:firstLine="720"/>
        <w:jc w:val="both"/>
        <w:rPr/>
      </w:pPr>
      <w:r>
        <w:rPr/>
        <w:t>“</w:t>
      </w:r>
      <w:r>
        <w:rPr/>
        <w:t xml:space="preserve">Ñaïp treân baêng moûng.” ÔÛ caùc xöù laïnh, vaøo muøa ñoâng, treân maët hoà nöôùc ñoùng thaønh baêng. Choã naøo baêng moûng thì ngöôøi ñi phaûi nhoùn chaân cho nheï khoâng daùm ñaïp maïnh sôï baêng luûng mình rôi xuoáng nöôùc. Cuõng nhö vaäy, ngöôøi tu luùc naøo cuõng deø daët caån thaän nhö ñi treân baêng moûng, khoâng ñeå soùt moät loãi nhoû, khoâng ñeå sô saåy moät chuùt laïc laàm, nhö vaäy vieäc tu môùi coù keát quaû, môùi “heïn kyø chöùng ngoä”, tu nhö vaäy môùi mong coù ngaøy chöùng ngoä. “Thì töï nhieân ñuû cöùu ñöôïc mình”, chöùng ngoä roài môùi cöùu ñöôïc mình. </w:t>
      </w:r>
    </w:p>
    <w:p>
      <w:pPr>
        <w:pStyle w:val="Normal"/>
        <w:ind w:firstLine="720"/>
        <w:jc w:val="both"/>
        <w:rPr/>
      </w:pPr>
      <w:r>
        <w:rPr/>
        <w:t xml:space="preserve">Ñoaïn treân coù noùi nhöõng nieäm ñöôïc choân saâu trong taâm thöùc raát khoù dieät, neáu tu khoâng caån thaän, thieáu mieân maät thì noù khoâng tieâu ñöôïc. Moät nieäm vöøa moáng leân laø phaûi tieâu dieät ngay thì noù môùi heát, coøn thaû cho noù töï do thì khoâng bao giôø heát ñöôïc. </w:t>
      </w:r>
    </w:p>
    <w:p>
      <w:pPr>
        <w:pStyle w:val="Normal"/>
        <w:ind w:firstLine="720"/>
        <w:jc w:val="both"/>
        <w:rPr/>
      </w:pPr>
      <w:r>
        <w:rPr/>
        <w:t>“</w:t>
      </w:r>
      <w:r>
        <w:rPr/>
        <w:t xml:space="preserve">Troïng thaät chaúng troïng roãng, quí laøm maø chaúng quí noùi.” “Troïng thaät chaúng troïng roãng”, nghóa laø caàn leõ thaät, chôù khoâng caàn nhöõng caùi roãng. Roãng töùc laø caùi tu ngoaøi mieäng. Nhö mình tu sô sô maø gaëp ai thì noùi toâi luùc naøy mieân maät laém, khoâng coù phí thì giôø. Nhöng khaùch ñi roài thì ôû ñaây giôõn chôi, ñoù laø roãng chôù khoâng phaûi thaät. “Quí laøm maø chaúng quí noùi”, nghóa laø mình phaûi tu thaät chôù khoâng phaûi chæ tu baèng ngoân ngöõ, noùi toaøn nhöõng lôøi ñaïo ñöùc thaâm traàm maø khoâng laøm ñöôïc gì caû. </w:t>
      </w:r>
    </w:p>
    <w:p>
      <w:pPr>
        <w:pStyle w:val="Normal"/>
        <w:ind w:firstLine="720"/>
        <w:jc w:val="both"/>
        <w:rPr/>
      </w:pPr>
      <w:r>
        <w:rPr/>
        <w:t>“</w:t>
      </w:r>
      <w:r>
        <w:rPr/>
        <w:t xml:space="preserve">Ñi qua coù maø chaúng truï coù, thöïc haønh khoâng maø chaúng keït khoâng.” Taát caû nhöõng söï vaät hieän coù chuùng ta ñeàu khoâng dính khoâng maéc, goïi laø ñi qua coù maø chaúng truï coù. “Thöïc haønh khoâng maø chaúng keït khoâng”, nghóa laø ñaït ñöôïc lyù khoâng cuûa Baùt-nhaõ, bieát roõ caùc phaùp töï taùnh laø khoâng, maø khoâng keït vaøo chaáp khoâng. Theá laø khoâng dính coù, chaúng keït khoâng, töùc laø khoâng maéc keït ôû hai beân. </w:t>
      </w:r>
    </w:p>
    <w:p>
      <w:pPr>
        <w:pStyle w:val="Normal"/>
        <w:ind w:firstLine="720"/>
        <w:jc w:val="both"/>
        <w:rPr/>
      </w:pPr>
      <w:r>
        <w:rPr/>
        <w:t>“</w:t>
      </w:r>
      <w:r>
        <w:rPr/>
        <w:t xml:space="preserve">Töø ñieàu thieän nhoû maø chöùa thaønh coâng ñöùc thuø thaéng.” Moät vieäc thieän nhoû xíu laø caùi coù raát nhoû maø chuùng ta cuõng vaãn laøm chôù khoâng daùm boû qua, nhôø vaäy laâu ngaøy tích luõy thaønh coâng ñöùc lôùn. “Nöông caùi nhaân tí xíu maø ñöôïc thaønh caùi quaû to lôùn”, töø moät vieäc nhoû maø chuùng ta bieát laøm cho toát, nghó cho toát thì laâu ngaøy thaønh quaû lôùn. </w:t>
      </w:r>
    </w:p>
    <w:p>
      <w:pPr>
        <w:pStyle w:val="Normal"/>
        <w:ind w:firstLine="720"/>
        <w:jc w:val="both"/>
        <w:rPr/>
      </w:pPr>
      <w:r>
        <w:rPr/>
        <w:t xml:space="preserve">Huoáng laïi, ngöôøi hieän nay voâ minh phieàn naõo höøng maïnh coøn nguyeân, maø muoán ñem caùi kieán giaûi töông tôï ñeå laøm tieâu heát nghieäp döõ kia, mong ra khoûi tam ñoà, thaät khoâng coù leõ ñoù. </w:t>
      </w:r>
    </w:p>
    <w:p>
      <w:pPr>
        <w:pStyle w:val="Normal"/>
        <w:ind w:firstLine="720"/>
        <w:jc w:val="both"/>
        <w:rPr/>
      </w:pPr>
      <w:r>
        <w:rPr/>
        <w:t xml:space="preserve">Ngaøi Quaûng Trí quôû: Huoáng laïi, ngöôøi hieän nay töùc laø ngöôøi ñöông thôøi, voâ minh phieàn naõo höøng maïnh coøn nguyeân laø voâ minh phieàn naõo luùc naøo cuõng höøng höïc trong loøng, coøn nguyeân veïn khoâng thieáu moät chuùt naøo. “Maø muoán ñem caùi kieán giaûi töông tôï ñeå laøm tieâu heát nghieäp döõ kia”, kieán giaûi töông tôï töùc laø caùi thaáy bieát hôi gioáng gioáng, noùi raèng hieåu vaäy laø heát nghieäp, ñoù laø chuyeän voâ lyù. “Mong ra khoûi tam ñoà, thaät khoâng coù leõ ñoù”, hoï nghó raèng coù ñöôïc chuùt kieán giaûi roài seõ ra khoûi ba ñöôøng aùc, ñòa nguïc ngaï quæ suùc sanh, thaät khoâng coù leõ ñoù. </w:t>
      </w:r>
    </w:p>
    <w:p>
      <w:pPr>
        <w:pStyle w:val="Normal"/>
        <w:ind w:firstLine="720"/>
        <w:jc w:val="both"/>
        <w:rPr/>
      </w:pPr>
      <w:r>
        <w:rPr/>
        <w:t xml:space="preserve">Nhaèm giuùp cho haïng ngöôøi naøy, chaúng theå laáy chuùt ít cho laø ñuû, thöôøng theo nhö lôøi noùi maø tu haønh, troïn chaúng ñuoåi theo haïng thieàn treân ñaàu moâi. </w:t>
      </w:r>
    </w:p>
    <w:p>
      <w:pPr>
        <w:pStyle w:val="Normal"/>
        <w:ind w:firstLine="720"/>
        <w:jc w:val="both"/>
        <w:rPr/>
      </w:pPr>
      <w:r>
        <w:rPr/>
        <w:t xml:space="preserve">Nhaèm giuùp ñôõ cho haïng ngöôøi naøy, cho neân Ngaøi baûo hoï ñöøng thaáy ñöôïc chuùt ít cho laø ñuû, phaûi thöôøng theo nhö lôøi noùi maø tu haønh, noùi ñöôïc thì phaûi laøm ñöôïc. “Troïn chaúng ñuoåi theo haïng thieàn treân ñaàu moâi” laø ñöøng baét chöôùc theo nhöõng ngöôøi noùi thieàn ôû ngoaøi mieäng, chæ noùi lyù treân trôøi treân maây maø tu haønh thì khoâng ra gì, gaëp röôïu thì uoáng röôïu, gaëp thòt thì aên thòt. Neáu coù ai noùi gì thì baûo: “Vaäy chôù Tueä Trung Thöôïng Só ñoù, gaëp caù thòt thì gaép caù thòt, gaëp chay thì aên chay, vaäy coù loãi gì?” Nhö vaäy laø laáy söï vieäc cuûa ngöôøi xöa laøm caùi côù ñeå bao che caùi tham lam meâ theo duïc laïc cuûa mình. Nhöõng haïng ngöôøi ñoù laø haïng thieàn treân ñaàu moâi. </w:t>
      </w:r>
    </w:p>
    <w:p>
      <w:pPr>
        <w:pStyle w:val="Normal"/>
        <w:ind w:firstLine="720"/>
        <w:jc w:val="both"/>
        <w:rPr/>
      </w:pPr>
      <w:r>
        <w:rPr/>
        <w:t xml:space="preserve">Qua ñoaïn naøy chuùng ta thaáy lôøi raên nhaéc cuûa Thieàn sö Quaûng Trí raát laø tha thieát, khoâng muoán ñeå cho chuùng ta khi tu coù ñöôïc chuùt ít coâng phu roài töï haøi loøng thoûa maõn chaáp vaøo ñoù maø khoâng chòu coá gaéng ñi cho ñeán nôi ñeán choán, traùi laïi do chaáp maø trôû thaønh beänh, roài noùi nhöõng ñieàu khoâng ñuùng leõ thaät, laøm nhöõng vieäc khoâng ñuùng chaân lyù, maø taïo thaønh nghieäp chòu khoå. Cho neân Ngaøi khuyeân phaûi raùng söûa, raùng haønh, chôù ñöøng baét chöôùc haïng thieàn treân ñaàu moâi. </w:t>
      </w:r>
    </w:p>
    <w:p>
      <w:pPr>
        <w:pStyle w:val="Normal"/>
        <w:ind w:firstLine="720"/>
        <w:jc w:val="both"/>
        <w:rPr/>
      </w:pPr>
      <w:r>
        <w:rPr/>
        <w:t xml:space="preserve">Neáu ñem choã thaáy hieåu töông tôï maø lo noùi cho söôùng mieäng, thì nhö truøng ñuïc caây ngaãu nhieân thaønh chöõ, hay tôï con chim hoïc noùi roãng, hoaøn toaøn khoâng coù yù nghóa gì. </w:t>
      </w:r>
    </w:p>
    <w:p>
      <w:pPr>
        <w:pStyle w:val="Normal"/>
        <w:ind w:firstLine="720"/>
        <w:jc w:val="both"/>
        <w:rPr/>
      </w:pPr>
      <w:r>
        <w:rPr/>
        <w:t xml:space="preserve">Neáu chuùng ta ñem caùi thaáy hieåu töông tôï töùc laø gioáng gioáng thoâi chôù khoâng phaûi thaät maø noùi cho söôùng mieäng khoe mình ñuû thöù, thì gioáng nhö maáy con moái aên caây ngaãu nhieân thaønh chöõ, chôù khoâng coù yù nghóa gì. “Hay tôï nhö con chim hoïc noùi roãng”, mình keâu cha noù cuõng keâu cha, noùi moâ Phaät noù cuõng moâ Phaät, mình noùi sao noù cuõng noùi laïi nhö vaäy, duø cho noù coù chöûi mình cuõng khoâng giaän, vì noù noùi roãng, hoaøn toaøn khoâng coù yù nghóa gì caû. Neáu chuùng ta chæ noùi maø khoâng chòu tu thì duø coù noùi hay bao nhieâu cuõng laø voâ nghóa. </w:t>
      </w:r>
    </w:p>
    <w:p>
      <w:pPr>
        <w:pStyle w:val="Normal"/>
        <w:ind w:firstLine="720"/>
        <w:jc w:val="both"/>
        <w:rPr/>
      </w:pPr>
      <w:r>
        <w:rPr/>
        <w:t xml:space="preserve">Phieàn naõo ñaõ chaúng bôùt, ngaõ maïn laïi theâm cao. Khoe hay noùi gioûi thì phieàn naõo ôû mình khoâng bôùt maø ngaõ maïn laïi theâm cao, vì thaáy ta hôn ngöôøi! </w:t>
      </w:r>
    </w:p>
    <w:p>
      <w:pPr>
        <w:pStyle w:val="Normal"/>
        <w:ind w:firstLine="720"/>
        <w:jc w:val="both"/>
        <w:rPr/>
      </w:pPr>
      <w:r>
        <w:rPr/>
        <w:t xml:space="preserve">Ñoù laø chaáp baäy taø khoâng, chaúng phaûi kheùo ñaït phaùp theå. Ngöôøi nhö vaäy laø ngöôøi chaáp baäy theo taø khoâng töùc laø chaáp khoâng, chôù chaúng phaûi thaáu suoát ñöôïc phaùp theå. </w:t>
      </w:r>
    </w:p>
    <w:p>
      <w:pPr>
        <w:pStyle w:val="Normal"/>
        <w:ind w:firstLine="720"/>
        <w:jc w:val="both"/>
        <w:rPr/>
      </w:pPr>
      <w:r>
        <w:rPr/>
        <w:t xml:space="preserve">Huoáng moät maïch soáng nôi cöûa ngoä hieän nay, tuy noùi laø chaúng döùt, maø baäc Thieàn hoïc ôû Trung Quoác nhö luùa, meø, tre, lau nhöng ngöôøi ñöôïc dieäu ngoä coù maáy ngöôøi? </w:t>
      </w:r>
    </w:p>
    <w:p>
      <w:pPr>
        <w:pStyle w:val="Normal"/>
        <w:ind w:firstLine="720"/>
        <w:jc w:val="both"/>
        <w:rPr/>
      </w:pPr>
      <w:r>
        <w:rPr/>
        <w:t xml:space="preserve">Ngaøi noùi raèng: Maïch thieàn töø xöa maõi ñeán ngaøy nay lieân tuïc khoâng döùt. Nhöõng baäc Thieàn hoïc ôû Trung Quoác nhieàu nhö luùa, meø, tre, lau nhöng ñöôïc dieäu ngoä coù maáy ngöôøi? Tu thì raát nhieàu maø dieäu ngoä khoâng coù bao nhieâu. </w:t>
      </w:r>
    </w:p>
    <w:p>
      <w:pPr>
        <w:pStyle w:val="Normal"/>
        <w:ind w:firstLine="720"/>
        <w:jc w:val="both"/>
        <w:rPr/>
      </w:pPr>
      <w:r>
        <w:rPr/>
        <w:t xml:space="preserve">Nhö noùi töø ñôøi Ñöôøng, Toáng tröôùc kia ñeán nay coù vaøi ba vò cö só taïi gia, loái ñi ngay thaúng ñaùng duøng ñeå löu thoâng phaùp naøy. Ñôøi Ñöôøng ñôøi Toáng coù nhieàu vò cö só taïi gia tu cuõng ngoä ñaïo ñaùng ñeå truyeàn baù phaùp thieàn. </w:t>
      </w:r>
    </w:p>
    <w:p>
      <w:pPr>
        <w:pStyle w:val="Normal"/>
        <w:ind w:firstLine="720"/>
        <w:jc w:val="both"/>
        <w:rPr/>
      </w:pPr>
      <w:r>
        <w:rPr/>
        <w:t xml:space="preserve">Song ñaõ laø cö só, thì chaúng ñoàng vôùi haøng Sa-moân Thích töû, coøn coù giôùi luaät giöõ chaët mình, môùi ñem thaân vaøo trong nhaø löûa, ñöa taâm vaøo bieån phieàn naõo. </w:t>
      </w:r>
    </w:p>
    <w:p>
      <w:pPr>
        <w:pStyle w:val="Normal"/>
        <w:ind w:firstLine="720"/>
        <w:jc w:val="both"/>
        <w:rPr/>
      </w:pPr>
      <w:r>
        <w:rPr/>
        <w:t xml:space="preserve">Theo caùi nhìn cuûa ngaøi Quaûng Trí, duø cho cö só tu ñöôïc nhö vaäy, nhöng ñaõ laø cö só thì khoâng ñoàng vôùi haøng Sa-moân Thích töû, töùc laø nhöõng ngöôøi xuaát gia. Taïi sao? Bôûi vì ngöôøi xuaát gia coøn coù giôùi luaät giöõ chaët mình, nghóa laø luoân luoân laáy giôùi luaät laøm neàn taûng baûo ñaûm cho mình khoâng phaïm loãi, khoâng gaây toäi. “Coù giôùi luaät giöõ chaët mình, môùi ñem thaân vaøo trong nhaø löûa, ñöa taâm vaøo bieån phieàn naõo.” Ngaøi noùi nhö vaäy nhöng nhìn laïi thì cuõng phaûi deø daët. Ñuùng ra, giôùi luaät ngöôøi xuaát gia thì nghieâm nhaët hôn ngöôøi cö só taïi gia. Cö só taïi gia giöõ naêm giôùi, coøn ngöôøi xuaát gia toái thieåu cuõng phaûi giöõ möôøi giôùi. Nhö vaäy ngöôøi xuaát gia giöõ giôùi baèng hai ngöôøi cö só thì phaûi tu baèng hai hoaëc baèng ba baèng boán. Thí duï ngöôøi Phaät töû giöõ giôùi khoâng ñöôïc uoáng röôïu, röôïu maïnh khoâng ñöôïc uoáng, nhöng röôïu nheï nheï nhö bia thì thænh thoaûng cuõng uoáng chuùt chuùt. Coøn ngöôøi tu só giöõ giôùi baèng hai thì caám röôïu maïnh, maø röôïu nheï cuõng phaûi caám luoân. Thaät ra ngöôøi tu phaûi giöõ giôùi luaät, giöõ ñaïo ñöùc baèng naêm baèng möôøi laàn ngöôøi cö só môùi hôïp lyù. Xuaát gia roài ñaâu coù quyeàn baèng ngöôøi cö só, nhaát ñònh phaûi hôn thoâi. Vì theá ngaøi Quaûng Trí noùi raèng “haøng Sa-moân Thích töû coøn coù giôùi luaät giöõ chaët mình, môùi ñem thaân vaøo trong nhaø löûa, ñöa taâm vaøo bieån phieàn naõo”. Khoâng bieát hieän nay haøng Sa-moân Thích töû chuùng ta coù vaøo nhaø löûa hay vaøo bieån phieàn naõo ñöôïc khoâng? Ngöôøi cö só khoâng daùm vaøo nhaø löûa vì coøn phaûi nuoâi soáng gia ñình, khoâng daùm vaøo bieån phieàn naõo vì hoï chöa heát phieàn naõo. Coøn ngöôøi tu khoâng coù gia ñình thì coù theå hi sinh vaøo nhaø löûa ñeå cöùu chuùng sanh, hoaëc vaøo bieån phieàn naõo maø khoâng sôï bò ñaém chìm neáu mình ñaõ saïch phieàn naõo. Vieäc naøy ñoái vôùi ngöôøi tu khi xöa khoâng bieát theá naøo, chôù hieän giôø thaáy hôi khoù. </w:t>
      </w:r>
    </w:p>
    <w:p>
      <w:pPr>
        <w:pStyle w:val="Normal"/>
        <w:ind w:firstLine="720"/>
        <w:jc w:val="both"/>
        <w:rPr/>
      </w:pPr>
      <w:r>
        <w:rPr/>
        <w:t xml:space="preserve">Coøn hoï tuy thoâng thaïo vieäc ñôøi, hoaëc coù keû beân trong loaùng thoaùng ñöôïc moät cöûa vaøo, nhöng ñaïo löïc raát caïn. Hoaëc coù keû gioûi taøi vaên chöông, raát möïc phong löu nhö Hoaøng Loã Tröïc, Baïch Laïc Thieân, Toâ Töû Chieâm; hoïc ñaïo nhö Hoà Khang Haàu, Tröông Töû Thieàu... ñeàu ñöôïc xeáp vaøo Truyeàn Ñaêng. Noùi chung nhoùm ngöôøi treân ñaây, chöa noùi laø ñöôïc taát caû voâ ngaïi. Huoáng nöõa, vôùi keû cuoàng giaûi thôøi nay, keït danh chaáp töôùng, chính laø phaøm phu höõu laäu, neáu baøi baùc nhaân quaû, thì ñuùng laø haïng ngoaïi ñaïo chaáp khoâng. </w:t>
      </w:r>
    </w:p>
    <w:p>
      <w:pPr>
        <w:pStyle w:val="Normal"/>
        <w:ind w:firstLine="720"/>
        <w:jc w:val="both"/>
        <w:rPr/>
      </w:pPr>
      <w:r>
        <w:rPr/>
        <w:t xml:space="preserve">Noùi toùm laïi, ngöôøi cö só vaø ngöôøi xuaát gia hai beân coù khaùc, ngöôøi cö só tuy coù hieåu, coù ñöôïc chuùt ít ñaïo löïc nhöng chöa saâu, chöa lôùn. Coøn ngöôøi tu thì coù leõ cao hôn. </w:t>
      </w:r>
    </w:p>
    <w:p>
      <w:pPr>
        <w:pStyle w:val="Normal"/>
        <w:ind w:firstLine="720"/>
        <w:jc w:val="both"/>
        <w:rPr/>
      </w:pPr>
      <w:r>
        <w:rPr/>
        <w:t xml:space="preserve">Ñeán ñaây Ngaøi daãn chöùng nhöõng ngöôøi vaên chöông taøi gioûi nhö Hoaøng Loã Tröïc, Baïch Laïc Thieân, Toâ Töû Chieâm. </w:t>
      </w:r>
    </w:p>
    <w:p>
      <w:pPr>
        <w:pStyle w:val="Normal"/>
        <w:ind w:firstLine="720"/>
        <w:jc w:val="both"/>
        <w:rPr/>
      </w:pPr>
      <w:r>
        <w:rPr/>
        <w:t xml:space="preserve">Hoaøng Loã Tröïc töùc laø Loã Coâng, toâi ñaõ giaûng ôû ñoaïn tröôùc. </w:t>
      </w:r>
    </w:p>
    <w:p>
      <w:pPr>
        <w:pStyle w:val="Normal"/>
        <w:ind w:firstLine="720"/>
        <w:jc w:val="both"/>
        <w:rPr/>
      </w:pPr>
      <w:r>
        <w:rPr/>
        <w:t xml:space="preserve">Baïch Laïc Thieân laø oâng Baïch Cö Dò, töï laø Baïch Laïc Thieân, sanh naêm 772 tòch naêm 846 ñôøi Ñöôøng. OÂng Baïch Cö Dò thaâm hieåu veà ñaïo cho neân söï tích cuûa oâng coù ghi trong caùc quyeån saùch cuûa nhaø Phaät nhö: </w:t>
      </w:r>
    </w:p>
    <w:p>
      <w:pPr>
        <w:pStyle w:val="Normal"/>
        <w:ind w:firstLine="720"/>
        <w:jc w:val="both"/>
        <w:rPr/>
      </w:pPr>
      <w:r>
        <w:rPr/>
        <w:t xml:space="preserve">- Phaät Toå Thaùnh Kyù, quyeån 42. </w:t>
      </w:r>
    </w:p>
    <w:p>
      <w:pPr>
        <w:pStyle w:val="Normal"/>
        <w:ind w:firstLine="720"/>
        <w:jc w:val="both"/>
        <w:rPr/>
      </w:pPr>
      <w:r>
        <w:rPr/>
        <w:t xml:space="preserve">- Phaät Toå Lòch Ñaïi Thoâng Taûi quyeån 15-16. </w:t>
      </w:r>
    </w:p>
    <w:p>
      <w:pPr>
        <w:pStyle w:val="Normal"/>
        <w:ind w:firstLine="720"/>
        <w:jc w:val="both"/>
        <w:rPr/>
      </w:pPr>
      <w:r>
        <w:rPr/>
        <w:t xml:space="preserve">Toâ Töû Chieâm töùc laø oâng Toâ Ñoâng Pha, ñaõ giaûng ôû ñoaïn tröôùc. </w:t>
      </w:r>
    </w:p>
    <w:p>
      <w:pPr>
        <w:pStyle w:val="Normal"/>
        <w:ind w:firstLine="720"/>
        <w:jc w:val="both"/>
        <w:rPr/>
      </w:pPr>
      <w:r>
        <w:rPr/>
        <w:t xml:space="preserve">Ngaøi Quaûng Trí daãn theâm nhöõng vò hoïc ñaïo nhö: Hoà Khang Haàu, Tröông Töû Thieàu. </w:t>
      </w:r>
    </w:p>
    <w:p>
      <w:pPr>
        <w:pStyle w:val="Normal"/>
        <w:ind w:firstLine="720"/>
        <w:jc w:val="both"/>
        <w:rPr/>
      </w:pPr>
      <w:r>
        <w:rPr/>
        <w:t xml:space="preserve">Hoà Khang Haàu töùc laø Hoà An Quoác, sanh naêm 1074 tòch naêm 1138 töï laø Khang Haàu, hieäu laø Thaûo Am cö só, ngöôøi queâ ôû Suøng An, Kieán Ninh nay thuoäc tænh Phöôùc Kieán. OÂng ñoã Tieán só nieân hieäu Thieäu Thaéng, töøng nhaäm chöùc Thaùi hoïc baùc só caáp söï trung thö xaù nhaân kieâm Thò giaûng baûo vaên caùc hoïc só. Khi maát ñöôïc teân thuïy laø Vaên Ñònh. OÂng töøng tham thieàn vaø ñöôïc yeáu chæ nôi Thieàn sö Tuù ôû Thöôïng Phong. </w:t>
      </w:r>
    </w:p>
    <w:p>
      <w:pPr>
        <w:pStyle w:val="Normal"/>
        <w:ind w:firstLine="720"/>
        <w:jc w:val="both"/>
        <w:rPr/>
      </w:pPr>
      <w:r>
        <w:rPr/>
        <w:t xml:space="preserve">Tröông Töû Thieàu töùc laø Tröông Cöûu Thaønh sanh naêm 1092 tòch naêm 1159 töï laø Töû Thieàu, ngöôøi queâ ôû Tieàn Ñöôøng thôøi Nam Toáng, nay laø Haøn Chaâu tænh Chieát Giang, hieäu laø Hoaønh Phoá cö só. Voán laø ñeä töû nhaø Lyù hoïc ñöông thôøi. Ñoã Tieán só nieân hieäu Thieân Höng thöù hai, töøng laøm quan Tröù taùc lang phong chaùnh thieáu khanh, quyeàn Leã boä thò lang. Do phaûn ñoái nghò hoøa vôùi quaân Kim, bò Taàn Coái ñaøy ra Nam An Quaän möôøi boán naêm. Sau khi Taàn Coái cheát, oâng ñöôïc trôû veà. OÂng töøng tham thieàn vaø ngoä ñaïo vôùi Thieàn sö Ñaïi Hueä Toâng Caûo. </w:t>
      </w:r>
    </w:p>
    <w:p>
      <w:pPr>
        <w:pStyle w:val="Normal"/>
        <w:ind w:firstLine="720"/>
        <w:jc w:val="both"/>
        <w:rPr/>
      </w:pPr>
      <w:r>
        <w:rPr/>
        <w:t xml:space="preserve">Nhö vaäy nhöõng vò naøy laø nhöõng ngöôøi vaên hay chöõ gioûi, tham thieàn ngoä ñaïo coù ghi trong söû. Nhöng vôùi caùi nhìn cuûa ngaøi Quaûng Trí cuõng chöa phaûi laø nhöõng ngöôøi ñeán nôi ñeán choán. </w:t>
      </w:r>
    </w:p>
    <w:p>
      <w:pPr>
        <w:pStyle w:val="Normal"/>
        <w:ind w:firstLine="720"/>
        <w:jc w:val="both"/>
        <w:rPr/>
      </w:pPr>
      <w:r>
        <w:rPr/>
        <w:t xml:space="preserve">Hoaëc coù keû, töï mình chöôùng saâu tueä caïn, thaày truyeàn daïy cho maø chaúng saùng, bò taø nhaäp ñeán taän xöông tuûy, boû maát chaân thaät. Coù nhöõng ngöôøi tu maø nghieäp chöôùng saâu daøy, trí tueä caïn moûng, thaày coù truyeàn daïy maø khoâng thaáu hieåu, bò nhöõng phaùp taø ñi saâu trong xöông tuûy, cho neân tu khoâng ñuùng chaùnh phaùp, boû maát caùi chaân thaät. </w:t>
      </w:r>
    </w:p>
    <w:p>
      <w:pPr>
        <w:pStyle w:val="Normal"/>
        <w:ind w:firstLine="720"/>
        <w:jc w:val="both"/>
        <w:rPr/>
      </w:pPr>
      <w:r>
        <w:rPr/>
        <w:t xml:space="preserve">Hoaëc coù keû, giôùi phaùp sô saøi, cöông thöôøng loän xoän, phaïm ñeán nhöõng ñieàu ngaên caám. Coù nhöõng ngöôøi tu maø giôùi luaät quaù sô saøi, laïi laøm nhöõng vieäc toäi loãi, phaïm ñeán nhöõng ñieàu ngaên caám trong giôùi luaät. </w:t>
      </w:r>
    </w:p>
    <w:p>
      <w:pPr>
        <w:pStyle w:val="Normal"/>
        <w:ind w:firstLine="720"/>
        <w:jc w:val="both"/>
        <w:rPr/>
      </w:pPr>
      <w:r>
        <w:rPr/>
        <w:t xml:space="preserve">Hoaëc coù keû, giaùo lyù chöa saùng toû, baøn baäy nghóa sai laàm, rôi vaøo ngoaïi ñaïo. Nhöõng ngöôøi tu khoâng hieåu roõ giaùo lyù, baøn nghóa sai laàm, rôi vaøo ngoaïi ñaïo. </w:t>
      </w:r>
    </w:p>
    <w:p>
      <w:pPr>
        <w:pStyle w:val="Normal"/>
        <w:ind w:firstLine="720"/>
        <w:jc w:val="both"/>
        <w:rPr/>
      </w:pPr>
      <w:r>
        <w:rPr/>
        <w:t xml:space="preserve">Hoaëc coù keû, haïnh nguyeän ñeàu chaúng tu, meâ môø vaøo neûo taø, ñoïa nôi chaáp tröôùc cuûa ma. Coù nhöõng ngöôøi haïnh nguyeän ñeàu khoâng chòu tu, meâ môø vaøo ñöôøng taø, ñoïa vaøo choã chaáp tröôùc cuûa ma. Toùm laïi ñaây ñeàu laø nhöõng ngöôøi beänh. </w:t>
      </w:r>
    </w:p>
    <w:p>
      <w:pPr>
        <w:pStyle w:val="Normal"/>
        <w:ind w:firstLine="720"/>
        <w:jc w:val="both"/>
        <w:rPr/>
      </w:pPr>
      <w:r>
        <w:rPr/>
        <w:t xml:space="preserve">Than oâi! Muoán cho ngöôøi khoâng meâ laàm thaät khoù! Toâi tuy khoâng phaûi ngöôøi maãn tieäp maø thaät tình thöông xoùt hoï laém! Song toâi cuõng ñaønh chòu vaäy thoâi! </w:t>
      </w:r>
    </w:p>
    <w:p>
      <w:pPr>
        <w:pStyle w:val="Normal"/>
        <w:ind w:firstLine="720"/>
        <w:jc w:val="both"/>
        <w:rPr/>
      </w:pPr>
      <w:r>
        <w:rPr/>
        <w:t>“</w:t>
      </w:r>
      <w:r>
        <w:rPr/>
        <w:t xml:space="preserve">Than oâi! Muoán cho ngöôøi khoâng meâ laàm thaät khoù!” Muoán chæ cho ngöôøi tu ñi ñuùng chaùnh phaùp, ñöøng coù meâ laàm, thaät laø chuyeän heát söùc khoù! “Toâi tuy khoâng phaûi ngöôøi maãn tieäp maø thaät tình thöông xoùt hoï laém!” Ngaøi töï thaáy mình khoâng phaûi laø ngöôøi taøi ba nhanh nheïn, nhöng thaáy keû sai laàm Ngaøi raát laø thöông xoùt. “Song toâi cuõng ñaønh chòu vaäy thoâi.” Tuy laø thöông nhöng khoâng bieát laøm sao! Mình daïy maø hoï chaúng nghe, mình baûo maø hoï khoâng laøm, vaäy bieát laøm sao! </w:t>
      </w:r>
    </w:p>
    <w:p>
      <w:pPr>
        <w:pStyle w:val="Normal"/>
        <w:ind w:firstLine="720"/>
        <w:jc w:val="both"/>
        <w:rPr/>
      </w:pPr>
      <w:r>
        <w:rPr/>
        <w:t xml:space="preserve">Ngöôøi xöa noùi: “Naém tay keùo ngöôøi ñi chaúng ñöôïc, chæ ngöôøi töï chòu ñi môùi töông öng.” Baây giôø vì thöông, bieát ñöôøng ñoù laø laàm, naém tay loâi hoï baûo ñöøng ñi, nhöng buoâng tay ra hoï cuõng trôû laïi ñöôøng ñoù nöõa! Chæ coù caùch laø ngöôøi ñoù töï chòu ñi môùi töông öng, nghóa laø hoï töï bieát loãi ñi ñöôøng ñoù laø sai, roài hoï ñi theo mình, nhö theá môùi töông öng, töùc laø môùi thích hôïp, môùi ñöôïc keát quaû. </w:t>
      </w:r>
    </w:p>
    <w:p>
      <w:pPr>
        <w:pStyle w:val="Normal"/>
        <w:ind w:firstLine="720"/>
        <w:jc w:val="both"/>
        <w:rPr/>
      </w:pPr>
      <w:r>
        <w:rPr/>
        <w:t xml:space="preserve">Neân Toå Qui Sôn môû yù cho raèng: “Kính mong haõy daáy chí quyeát lieät, môû loøng thoâng suoát, ñoäng duïng caàn nhìn leân baäc treân, chôù chuyeân theo haïng taàm thöôøng. Ñôøi nay phaûi quyeát ñoaùn ngay, toan tính chaúng do ngöôøi khaùc.” </w:t>
      </w:r>
    </w:p>
    <w:p>
      <w:pPr>
        <w:pStyle w:val="Normal"/>
        <w:ind w:firstLine="720"/>
        <w:jc w:val="both"/>
        <w:rPr/>
      </w:pPr>
      <w:r>
        <w:rPr/>
        <w:t xml:space="preserve">Ñaây laø daãn lôøi caûnh saùch cuûa Toå Qui Sôn. Mong cho moãi Taêng moãi Ni tu haønh phaûi khôûi chí quyeát lieät, môû roäng taâm thoâng suoát, ñoäng duïng caàn nhìn leân baäc treân, nghóa laø taát caû caùc haønh ñoäng cuûa mình ñeàu baét chöôùc nhöõng ngöôøi hôn mình, chôù ñöøng hoïc theo nhöõng keû thua mình. Nhö ôû trong chuùng, chuùng ta thích hoïc theo ngöôøi treân mình, hay hoïc theo ngöôøi döôùi? Thí duï ngöôøi treân tu haønh mieân maät, ngaøy giôø raát khít khao. Coøn moät hai ngöôøi döôùi khi raûnh thì cöôøi giôõn noùi doùc. Kieåm tra laïi coi chuùng ta thích hoïc theo ngöôøi nghieâm chænh tu haønh hay ngöôøi ñuøa côït ca haùt? Ngoài yeân tu coù veû cöïc quaù, luùc naøo bò keàm cheá baét tu thì tu, buoâng ra thì nhaäp vaøo ñaùm ca haùt deã hôn, beänh cuûa chuùng ta laø ôû choã ñoù. Lyù ñaùng chuùng ta phaûi hoïc vôùi ngöôøi treân, chôù khoâng theo keû taàm thöôøng. Nhìn theo ngöôøi treân ñeå hoïc nhöõng ñieàu hay thì nhaát ñònh chuùng ta seõ tieán leân. Coøn neáu nhìn theo keû taàm thöôøng thì chaéc laø ñi xuoáng. Ngöôøi treân ngoaøi giôø tu chaùnh, khi raûnh thì ngoài thieàn, ñoù laø ngöôøi hôn mình. Coøn ngöôøi taàm thöôøng, ngoaøi giôø ngoài thieàn baét buoäc thì tìm choã vaéng ñeå cöôøi giôõn noùi doùc, chuùng ta chôù neân baét chöôùc. </w:t>
      </w:r>
    </w:p>
    <w:p>
      <w:pPr>
        <w:pStyle w:val="Normal"/>
        <w:ind w:firstLine="720"/>
        <w:jc w:val="both"/>
        <w:rPr/>
      </w:pPr>
      <w:r>
        <w:rPr/>
        <w:t>“</w:t>
      </w:r>
      <w:r>
        <w:rPr/>
        <w:t xml:space="preserve">Ñôøi nay phaûi quyeát ñoaùn ngay, toan tính chaúng do ngöôøi khaùc.” Toå Qui Sôn nhaéc chuùng ta tu, ngay ñôøi naøy phaûi quyeát ñoaùn cho xong, khoâng ñeå chaàn chôø keùo daøi nhieàu ñôøi, toan tính chaúng do ngöôøi khaùc maø chính chuùng ta phaûi quyeát ñònh, chôù khoâng caàu cöùu vôùi ai ñöôïc. </w:t>
      </w:r>
    </w:p>
    <w:p>
      <w:pPr>
        <w:pStyle w:val="Normal"/>
        <w:ind w:firstLine="720"/>
        <w:jc w:val="both"/>
        <w:rPr/>
      </w:pPr>
      <w:r>
        <w:rPr/>
        <w:t xml:space="preserve">Hoaëc choã phoàn hoa, huyeân naùo phaûi traùnh xa; hoaëc choã quaùn röôïu, laàu ca, choã aân nghóa quen thuoäc daïo chôi, choã thi ñaøn, vaên xaõ, hôn thua chöõ nghóa, chæ trích xöa nay, so saùnh hay dôû; hoaëc choã ñaïo hoïc giaûng noùi ñaâu ñaâu khoâng yù nghóa gì, choã nhaø nghóa giaûi ñua tranh danh töôùng, khoe khoang tieåu trí, choã cuoàng giaûi veà toâng thöøa, voïng baøn ñoán ngoä maø xem thöôøng giôùi luaät, moãi moãi ñeàu phaûi traùnh xa. Vì sao? Vì nhöõng nôi ñoù laøm cho roái ñaïo, cuøng vôùi ma khaùc gì. Traùnh xa nhöõng choã nhö treân thì taát caû ñaïo nghieäp seõ thaønh töïu xong. </w:t>
      </w:r>
    </w:p>
    <w:p>
      <w:pPr>
        <w:pStyle w:val="Normal"/>
        <w:ind w:firstLine="720"/>
        <w:jc w:val="both"/>
        <w:rPr/>
      </w:pPr>
      <w:r>
        <w:rPr/>
        <w:t xml:space="preserve">Ñeán ñaây ngaøi Quaûng Trí giaûi thích theâm. Chuùng ta caàn phaûi traùnh: moät laø choã phoàn hoa ñoâ hoäi, hai laø choã huyeân naùo oàn aøo. Keá ñoù laø traùnh quaùn röôïu laàu ca, choã aân nghóa quen thuoäc daïo chôi töùc laø choã tieäc tuøng ñaõi ñaèng beø baïn laâu ngaøy gaëp laïi. Cuõng caàn traùnh choã thi ñaøn vaên xaõ, choã hôn thua chöõ nghóa, chæ trích xöa nay laø chæ trích ngöôøi xöa ngöôøi nay, ai mình cuõng cheâ cuõng chæ trích, so saùnh hay dôû töùc laø so saùnh ngöôøi naøy hay ngöôøi kia dôû v.v... </w:t>
      </w:r>
    </w:p>
    <w:p>
      <w:pPr>
        <w:pStyle w:val="Normal"/>
        <w:ind w:firstLine="720"/>
        <w:jc w:val="both"/>
        <w:rPr/>
      </w:pPr>
      <w:r>
        <w:rPr/>
        <w:t>“</w:t>
      </w:r>
      <w:r>
        <w:rPr/>
        <w:t xml:space="preserve">Hoaëc choã ñaïo hoïc giaûng noùi ñaâu ñaâu khoâng yù nghóa gì” töùc laø giaûng daïy ñaïo maø noùi treân trôøi treân maây khoâng ñuùng vôùi nghóa ñaïo. “Choã nhaø nghóa giaûi ñua tranh danh töôùng” laø nhöõng ngöôøi hoïc kinh hoïc saùch roài ñem caùc danh töø ra chia cheû theo danh töôùng laøm cho roái bôøi leân. “Khoe khoang tieåu trí” laø khoe khoang trí thoâng minh cuûa mình. </w:t>
      </w:r>
    </w:p>
    <w:p>
      <w:pPr>
        <w:pStyle w:val="Normal"/>
        <w:ind w:firstLine="720"/>
        <w:jc w:val="both"/>
        <w:rPr/>
      </w:pPr>
      <w:r>
        <w:rPr/>
        <w:t>“</w:t>
      </w:r>
      <w:r>
        <w:rPr/>
        <w:t xml:space="preserve">Choã cuoàng giaûi veà toâng thöøa, voïng baøn ñoán ngoä maø xem thöôøng giôùi luaät.” Nhöõng ngöôøi tu thieàn coù nhöõng cuoàng giaûi vaø cho raèng toâi ngoä neân khoâng caàn giöõ giôùi luaät gì caû. </w:t>
      </w:r>
    </w:p>
    <w:p>
      <w:pPr>
        <w:pStyle w:val="Normal"/>
        <w:ind w:firstLine="720"/>
        <w:jc w:val="both"/>
        <w:rPr/>
      </w:pPr>
      <w:r>
        <w:rPr/>
        <w:t>“</w:t>
      </w:r>
      <w:r>
        <w:rPr/>
        <w:t xml:space="preserve">Moãi moãi ñeàu phaûi traùnh xa”, nhöõng nôi ñoù ngöôøi tu phaûi traùnh xa. “Vì sao? Vì nhöõng nôi ñoù laøm cho roái ñaïo, cuøng vôùi ma khaùc gì?” Nghóa laø nhöõng nôi ñoù laøm cho taâm mình baän roän ñieân ñaûo, nhö vaäy chuùng ta cuõng khoâng khaùc gì ma. “Traùnh xa nhöõng choã nhö treân thì taát caû ñaïo nghieäp seõ thaønh töïu xong.” Bieát traùnh xa nhöõng choã ñoù thì deã thaønh töïu ñaïo nghieäp. Baèng khoâng traùnh thì ñaïo nghieäp seõ tan hoang. </w:t>
      </w:r>
    </w:p>
    <w:p>
      <w:pPr>
        <w:pStyle w:val="Normal"/>
        <w:ind w:firstLine="720"/>
        <w:jc w:val="both"/>
        <w:rPr/>
      </w:pPr>
      <w:r>
        <w:rPr/>
        <w:t xml:space="preserve">Laïi ngöôøi xöa cuõng noùi: “Taát caû cô ngoä, chaúng phaûi baïn laønh thì chaúng phaùt ñöôïc. Taát caû phaùp aùc, chaúng phaûi baïn laønh thì chaúng ngaên döøng ñöôïc.” </w:t>
      </w:r>
    </w:p>
    <w:p>
      <w:pPr>
        <w:pStyle w:val="Normal"/>
        <w:ind w:firstLine="720"/>
        <w:jc w:val="both"/>
        <w:rPr/>
      </w:pPr>
      <w:r>
        <w:rPr/>
        <w:t xml:space="preserve">Ngöôøi xöa coù noùi: Taát caû cô ngoä neáu chaúng phaûi thieän höõu tri thöùc höôùng daãn thì khoù maø ngoä ñöôïc. Coøn taát caû nhöõng phaùp aùc neáu khoâng phaûi thieän höõu tri thöùc gaàn guõi ñeå nhaéc nhôû thì cuõng khoù maø ngaên döøng ñöôïc. Cho neân goïi thieän höõu tri thöùc laø ngöôøi baïn laønh. </w:t>
      </w:r>
    </w:p>
    <w:p>
      <w:pPr>
        <w:pStyle w:val="Normal"/>
        <w:ind w:firstLine="720"/>
        <w:jc w:val="both"/>
        <w:rPr/>
      </w:pPr>
      <w:r>
        <w:rPr/>
        <w:t xml:space="preserve">Nhö nhaø Nho noùi: “Do vaên maø gaëp baïn, do baïn maø giuùp cho loøng nhaân”, laø yù ñoù. Do ñöôïc nghe giaûng giaûi veà saùch vôû maø gaëp ñöôïc baïn laønh. Do baïn laønh giuùp cho mình taêng tröôûng loøng thöông yeâu, laø lyù do ñoù. </w:t>
      </w:r>
    </w:p>
    <w:p>
      <w:pPr>
        <w:pStyle w:val="Normal"/>
        <w:ind w:firstLine="720"/>
        <w:jc w:val="both"/>
        <w:rPr/>
      </w:pPr>
      <w:r>
        <w:rPr/>
        <w:t xml:space="preserve">Ví nhö taùnh gioù tuy roãng, töø röøng chieân-ñaøn thoåi muøi höông tôùi, thì gioù coù muøi thôm laï; hoaëc do thoåi qua ñaùm phaân nhô maø bay tôùi, thì gioù lieàn hoâi thuùi. Vôùi baïn thì cuõng nhö vaäy. </w:t>
      </w:r>
    </w:p>
    <w:p>
      <w:pPr>
        <w:pStyle w:val="Normal"/>
        <w:ind w:firstLine="720"/>
        <w:jc w:val="both"/>
        <w:rPr/>
      </w:pPr>
      <w:r>
        <w:rPr/>
        <w:t xml:space="preserve">Nhö gioù coù muøi gì? Neáu töø choã thôm thoåi tôùi thì coù muøi thôm, töø choã hoâi thoåi tôùi thì coù muøi hoâi. Gioù nguyeân khoâng coù muøi, mieãn thoåi qua choã naøo thì noù mang muøi cuûa choã ñoù ñi. “Vôùi baïn thì cuõng nhö vaäy.” Khi tröôùc chuùng ta chöa huaân taäp caùi toát hay caùi xaáu. Neáu baây giôø gaàn ñöôïc baïn laønh thì chuùng ta huaân taäp ñöôïc caùi toát, gaàn baïn döõ thì chuùng ta huaân taäp caùi xaáu. Theá thì baïn laønh hay baïn döõ coù taùc duïng chuyeån chuùng ta töø xaáu thaønh toát hay töø toát thaønh xaáu. Ngaøi raên nhaéc theâm: </w:t>
      </w:r>
    </w:p>
    <w:p>
      <w:pPr>
        <w:pStyle w:val="Normal"/>
        <w:ind w:firstLine="720"/>
        <w:jc w:val="both"/>
        <w:rPr/>
      </w:pPr>
      <w:r>
        <w:rPr/>
        <w:t xml:space="preserve">Do ñoù ngöôøi tu haønh tìm baïn phaûi phaân bieät thaät kyõ giöõa nhô vaø saïch. Ngaøi chæ baïn laønh coù raát nhieàu haïng: </w:t>
      </w:r>
    </w:p>
    <w:p>
      <w:pPr>
        <w:pStyle w:val="Normal"/>
        <w:ind w:firstLine="720"/>
        <w:jc w:val="both"/>
        <w:rPr/>
      </w:pPr>
      <w:r>
        <w:rPr/>
        <w:t xml:space="preserve">Moät laø baïn beø ôû choán röøng nuùi thaûnh thôi, vì hay ngaên ñöôïc taâm noùng böùc. Hai laø baïn beø giöõ kyõ giôùi luaät, vì hay lôït laït veà nguõ duïc. Ba laø baïn beø trí tueä roäng lôùn, vì hay ra khoûi beán meâ. Boán laø baïn beø nhôù gioûi hieåu roäng, vì hay giaûi quyeát nhöõng nghi ngôø naïn vaán. Naêm laø baïn beø soáng yeân vaéng khaéc khoå, vì hay nöông nhôø ñeå tieán thuû. Saùu laø baïn beø khieâm haï nhaãn nhuïc, vì hay laøm tieâu moøn ngaõ maïn. Baûy laø baïn beø loøng thaúng noùi ngay, vì hay ñeø beïp caùc loãi. Taùm laø baïn beø doõng maõnh tinh taán, vì hay thaønh töïu ñaïo quaû. Chín laø baïn beø xem nheï cuûa caûi öa boá thí, vì hay phaù loøng keo kieät to. Möôøi laø baïn beø nhaân töø che truøm caùc vaät, vì hay xoâ deïp nhöõng chaáp ngaõ nhaân. </w:t>
      </w:r>
    </w:p>
    <w:p>
      <w:pPr>
        <w:pStyle w:val="Normal"/>
        <w:ind w:firstLine="720"/>
        <w:jc w:val="both"/>
        <w:rPr/>
      </w:pPr>
      <w:r>
        <w:rPr/>
        <w:t>“</w:t>
      </w:r>
      <w:r>
        <w:rPr/>
        <w:t xml:space="preserve">Moät laø baïn beø ôû choán röøng nuùi thaûnh thôi, vì hay ngaên chaän ñöôïc taâm noùng böùc.” Nhöõng ngöôøi ôû choán röøng nuùi thaûnh thôi, neáu chuùng ta ôû gaàn nhöõng baïn laønh naøy thì hoï coù theå ngaên chaän ñöôïc taâm noùng böùc cuûa mình. </w:t>
      </w:r>
    </w:p>
    <w:p>
      <w:pPr>
        <w:pStyle w:val="Normal"/>
        <w:ind w:firstLine="720"/>
        <w:jc w:val="both"/>
        <w:rPr/>
      </w:pPr>
      <w:r>
        <w:rPr/>
        <w:t>“</w:t>
      </w:r>
      <w:r>
        <w:rPr/>
        <w:t xml:space="preserve">Hai laø baïn beø giöõ kyõ giôùi luaät, vì hay lôït laït veà nguõ duïc.” Nhöõng ngöôøi kheùo giöõ giôùi luaät, gaàn guõi nhöõng ngöôøi baïn naøy chuùng ta seõ ñöôïc hoï nhaéc nhôû maø lôït laït ñoái vôùi nguõ duïc theá gian. </w:t>
      </w:r>
    </w:p>
    <w:p>
      <w:pPr>
        <w:pStyle w:val="Normal"/>
        <w:ind w:firstLine="720"/>
        <w:jc w:val="both"/>
        <w:rPr/>
      </w:pPr>
      <w:r>
        <w:rPr/>
        <w:t>“</w:t>
      </w:r>
      <w:r>
        <w:rPr/>
        <w:t xml:space="preserve">Ba laø baïn beø trí tueä roäng lôùn, vì hay ra khoûi beán meâ.” Nhöõng ngöôøi baïn coù trí tueä roäng lôùn luoân luoân nhaéc chuùng ta kheùo tu ñeå ra khoûi choã meâ laàm, böôùc leân bôø giaùc. </w:t>
      </w:r>
    </w:p>
    <w:p>
      <w:pPr>
        <w:pStyle w:val="Normal"/>
        <w:ind w:firstLine="720"/>
        <w:jc w:val="both"/>
        <w:rPr/>
      </w:pPr>
      <w:r>
        <w:rPr/>
        <w:t>“</w:t>
      </w:r>
      <w:r>
        <w:rPr/>
        <w:t xml:space="preserve">Boán laø baïn beø nhôù gioûi hieåu roäng, vì hay giaûi quyeát nhöõng nghi ngôø naïn vaán.” Gaàn guõi ñöôïc ngöôøi hieåu roäng nhôù nhieàu thì nhöõng gì chuùng ta nghi ngôø ñeàu ñöôïc hoï chæ cho giaûi quyeát khoâng coøn nghi ngôø nöõa. </w:t>
      </w:r>
    </w:p>
    <w:p>
      <w:pPr>
        <w:pStyle w:val="Normal"/>
        <w:ind w:firstLine="720"/>
        <w:jc w:val="both"/>
        <w:rPr/>
      </w:pPr>
      <w:r>
        <w:rPr/>
        <w:t>“</w:t>
      </w:r>
      <w:r>
        <w:rPr/>
        <w:t xml:space="preserve">Naêm laø baïn beø soáng yeân vaéng khaéc khoå, vì hay nöông nhôø ñeå tieán thuû.” Nhöõng ngöôøi soáng khaéc khoå nôi vaéng veû khoâng coù buoâng lung laø ngöôøi baïn toát, gaàn hoï thì caøng ngaøy chuùng ta caøng tieán theâm. </w:t>
      </w:r>
    </w:p>
    <w:p>
      <w:pPr>
        <w:pStyle w:val="Normal"/>
        <w:ind w:firstLine="720"/>
        <w:jc w:val="both"/>
        <w:rPr/>
      </w:pPr>
      <w:r>
        <w:rPr/>
        <w:t>“</w:t>
      </w:r>
      <w:r>
        <w:rPr/>
        <w:t xml:space="preserve">Saùu laø baïn beø khieâm haï nhaãn nhuïc, vì hay laøm tieâu moøn ngaõ maïn.” Trong chuùng neáu thaáy ngöôøi naøo khieâm haï nhaãn nhuïc thì chuùng ta phaûi laøm baïn thaân, vì gaàn nhöõng ngöôøi ñoù thì ngaõ maïn cuûa mình laàn laàn tieâu moøn. </w:t>
      </w:r>
    </w:p>
    <w:p>
      <w:pPr>
        <w:pStyle w:val="Normal"/>
        <w:ind w:firstLine="720"/>
        <w:jc w:val="both"/>
        <w:rPr/>
      </w:pPr>
      <w:r>
        <w:rPr/>
        <w:t>“</w:t>
      </w:r>
      <w:r>
        <w:rPr/>
        <w:t xml:space="preserve">Baûy laø baïn beø loøng thaúng noùi ngay, vì hay ñeø beïp caùc loãi.” Trong chuùng coù nhöõng ngöôøi baïn loøng thaúng noùi ngay, thaáy caùi gì dôû thì raày, thaáy caùi gì sai thì nhaéc, khoâng vò neå, cuõng khoâng boû qua. Gaàn nhöõng vò naøy laàn laàn nhöõng loãi laàm cuûa mình bò ñeø beïp, bò söûa ñoåi heát. </w:t>
      </w:r>
    </w:p>
    <w:p>
      <w:pPr>
        <w:pStyle w:val="Normal"/>
        <w:ind w:firstLine="720"/>
        <w:jc w:val="both"/>
        <w:rPr/>
      </w:pPr>
      <w:r>
        <w:rPr/>
        <w:t>“</w:t>
      </w:r>
      <w:r>
        <w:rPr/>
        <w:t xml:space="preserve">Taùm laø baïn beø doõng maõnh tinh taán, vì hay thaønh töïu ñaïo quaû.” Trong chuùng coù nhöõng ngöôøi tu haønh doõng maõnh tinh taán, luoân luoân chuyeân caàn, neáu chuùng ta gaàn guõi laøm baïn vôùi nhöõng vò aáy thì laàn laàn cuõng ñöôïc thaønh töïu ñaïo quaû. </w:t>
      </w:r>
    </w:p>
    <w:p>
      <w:pPr>
        <w:pStyle w:val="Normal"/>
        <w:ind w:firstLine="720"/>
        <w:jc w:val="both"/>
        <w:rPr/>
      </w:pPr>
      <w:r>
        <w:rPr/>
        <w:t>“</w:t>
      </w:r>
      <w:r>
        <w:rPr/>
        <w:t xml:space="preserve">Chín laø baïn beø xem nheï cuûa caûi öa boá thí, vì hay phaù loøng keo kieät to.” ÔÛ trong chuùng, ngöôøi baïn naøo coi nheï cuûa caûi, thích laøm vieäc boá thí, gaàn ñöôïc hoï thì laâu ngaøy loøng keo kieät cuûa mình cuõng heát. </w:t>
      </w:r>
    </w:p>
    <w:p>
      <w:pPr>
        <w:pStyle w:val="Normal"/>
        <w:ind w:firstLine="720"/>
        <w:jc w:val="both"/>
        <w:rPr/>
      </w:pPr>
      <w:r>
        <w:rPr/>
        <w:t>“</w:t>
      </w:r>
      <w:r>
        <w:rPr/>
        <w:t xml:space="preserve">Möôøi laø baïn beø nhaân töø che truøm caùc vaät, vì hay xoâ deïp nhöõng chaáp ngaõ nhaân.” Nhöõng ngöôøi baïn hieàn laønh nhaân töø, ñoái vôùi moïi ngöôøi trong chuùng, hoï ñeàu thöông meán giuùp ñôõ, khoâng phaân bieät kia ñaây. Gaàn ñöôïc hoï laâu ngaøy thì phaù ñöôïc caùi chaáp ngaõ chaáp nhaân cuûa mình. </w:t>
      </w:r>
    </w:p>
    <w:p>
      <w:pPr>
        <w:pStyle w:val="Normal"/>
        <w:ind w:firstLine="720"/>
        <w:jc w:val="both"/>
        <w:rPr/>
      </w:pPr>
      <w:r>
        <w:rPr/>
        <w:t xml:space="preserve">Ngaøi Quaûng Trí nhaéc baûo chuùng ta ôû trong chuùng tu haønh phaûi löïa nhöõng ngöôøi baïn laønh trong möôøi haïng nhö vöøa keå. Gaàn ñöôïc nhöõng ngöôøi naøy chuùng ta deã thaønh töïu ñaïo quaû. </w:t>
      </w:r>
    </w:p>
    <w:p>
      <w:pPr>
        <w:pStyle w:val="Normal"/>
        <w:ind w:firstLine="720"/>
        <w:jc w:val="both"/>
        <w:rPr/>
      </w:pPr>
      <w:r>
        <w:rPr/>
        <w:t xml:space="preserve">Neáu khoâng coù baïn trong saïch nhö theá, töùc phaûi lui veà ôû moät mình, töï lo cho xong ñaïo nghieäp. Neáu khoâng choïn ñöôïc baïn laønh thì toát hôn ôû moät mình cho yeân. Nhö vaäy thì hay, nhöng khoâng kheùo thaønh dôû. Neáu khoâng coù ngöôøi hôn mình, chæ baèng mình hay döôùi mình thì ôû gaàn laâu ngaøy mình tuoät xuoáng doác. Cho neân ngöôøi coù yù chí thaø ôû moät mình ñeå giöõ nguyeân vò trí cuûa mình, coøn neáu ngöôøi khoâng coù yù chí maø ñi ôû rieâng moät mình thì moät thôøi gian sau ma daãn ñi luùc naøo khoâng hay. Ñaây laø ñieàu phaûi raát deø daët. </w:t>
      </w:r>
    </w:p>
    <w:p>
      <w:pPr>
        <w:pStyle w:val="Normal"/>
        <w:ind w:firstLine="720"/>
        <w:jc w:val="both"/>
        <w:rPr/>
      </w:pPr>
      <w:r>
        <w:rPr/>
        <w:t xml:space="preserve">Duøng töôïng Phaät laøm thaày, duøng kinh luaän laøm baïn, ngoaøi ra nhöõng keû ñuøa chôi khaùc, thaø döùt tuyeät chôù keát giao. Neáu tröôøng hôïp ôû moät mình thì phaûi duøng töôïng Phaät laøm thaày, duøng kinh luaän laøm baïn, ngoaøi ra nhöõng keû ñuøa chôi khaùc, thaø döùt tuyeät chôù keát giao. </w:t>
      </w:r>
    </w:p>
    <w:p>
      <w:pPr>
        <w:pStyle w:val="Normal"/>
        <w:ind w:firstLine="720"/>
        <w:jc w:val="both"/>
        <w:rPr/>
      </w:pPr>
      <w:r>
        <w:rPr/>
        <w:t xml:space="preserve">Nhö vaøo trong vöôøn, duø khoâng coù hoa ñeïp, cuõng chaúng troàng thöù coû hoâi, khoâng ích gì cho taâm thöôûng ngoaïn, chæ luoáng theâm söï chaùn gheùt thoâi. Nhö ôû trong vöôøn neáu khoâng troàng ñöôïc hoa ñeïp thì thoâi, coøn coû hoâi thì troàng laøm chi cho voâ ích. </w:t>
      </w:r>
    </w:p>
    <w:p>
      <w:pPr>
        <w:pStyle w:val="Normal"/>
        <w:ind w:firstLine="720"/>
        <w:jc w:val="both"/>
        <w:rPr/>
      </w:pPr>
      <w:r>
        <w:rPr/>
        <w:t xml:space="preserve">Neân Hoøa thöôïng Vónh Minh noùi: “Thaân ôû trong bieån khoå, caäy coù Thieát La-haùn. Ñaõ ra khoûi bieån khoå, thì boû beø leân bôø kia.” Neân noùi: “Neáu ngöôøi beân trong mang Thaùnh thai thì noùi ra lôøi quaû caûm, khaùc thöôøng, lôøi noùi khoâng do döï.” </w:t>
      </w:r>
    </w:p>
    <w:p>
      <w:pPr>
        <w:pStyle w:val="Normal"/>
        <w:ind w:firstLine="720"/>
        <w:jc w:val="both"/>
        <w:rPr/>
      </w:pPr>
      <w:r>
        <w:rPr/>
        <w:t xml:space="preserve">Ngaøi daãn lôøi cuûa Hoøa thöôïng Vónh Minh: Thaân mình ñang lang thang trong bieån khoå, caäy coù Thieát La-haùn töùc laø La-haùn saét. Nghóa laø neáu chuùng ta ñang ôû trong bieån khoå thì caàn phaûi coù yù chí quaû caûm cuõng nhö töôïng La-haùn saét moït moái khoâng ñuïc noåi. Theá neân, neáu chuùng ta khoâng coù baïn beø, maø ñang trong hoaøn caûnh tu haønh khoù khaên, chuùng ta phaûi laäp chí vöõng chaéc nhö Thieát La-haùn thì khoâng caùi gì phaù mình ñöôïc. </w:t>
      </w:r>
    </w:p>
    <w:p>
      <w:pPr>
        <w:pStyle w:val="Normal"/>
        <w:ind w:firstLine="720"/>
        <w:jc w:val="both"/>
        <w:rPr/>
      </w:pPr>
      <w:r>
        <w:rPr/>
        <w:t>“</w:t>
      </w:r>
      <w:r>
        <w:rPr/>
        <w:t xml:space="preserve">Ñaõ ra khoûi bieån khoå thì boû beø leân bôø kia.” Khi chuùng ta ra khoûi bieån khoå thì môùi boû beø, vì ñaõ ñeán ñöôïc bôø kia. </w:t>
      </w:r>
    </w:p>
    <w:p>
      <w:pPr>
        <w:pStyle w:val="Normal"/>
        <w:ind w:firstLine="720"/>
        <w:jc w:val="both"/>
        <w:rPr/>
      </w:pPr>
      <w:r>
        <w:rPr/>
        <w:t>“</w:t>
      </w:r>
      <w:r>
        <w:rPr/>
        <w:t xml:space="preserve">Neân noùi: Neáu ngöôøi beân trong mang Thaùnh thai, thì noùi ra lôøi quaû caûm, khaùc thöôøng, lôøi noùi khoâng do döï.” Neáu chuùng ta coù ñöôïc thai Thaùnh ôû trong roài thì noùi lôøi khaúng ñònh, chôù khoâng coù do döï. Ngöôøi naøo coøn noùi do döï, deø daët, ñoù laø hoï chöa coù caùi thaät ôû trong. Ngaøi baøn theâm: </w:t>
      </w:r>
    </w:p>
    <w:p>
      <w:pPr>
        <w:pStyle w:val="Normal"/>
        <w:ind w:firstLine="720"/>
        <w:jc w:val="both"/>
        <w:rPr/>
      </w:pPr>
      <w:r>
        <w:rPr/>
        <w:t xml:space="preserve">Hoaëc giaû coù ngöôøi xem qua luaän naøy, cho lôøi toâi noùi laø xaùc ñaùng, thì choùng neân aên naên söûa ñoåi, sanh loøng raát hoå theïn, phaùt ñaïi doõng maõnh, töï nhaän gaùnh vaùc laáy. Ñôøi nay chaúng roõ xong, coøn ñôïi ñeán bao giôø? Neân noùi: “Töø phaøm vaøo Thaùnh chöa coù ai chaúng tu maø ñöôïc.” Neáu muoán saùng ñöôïc vieäc treân boån phaän, ñôøi nay chaúng nhaän laáy xong xuoâi, thì haõy xem vaên döôùi ñaây, giaûi thaúng möôøi baøi tuïng raønh reõ caû ñaàu ñuoâi. </w:t>
      </w:r>
    </w:p>
    <w:p>
      <w:pPr>
        <w:pStyle w:val="Normal"/>
        <w:ind w:firstLine="720"/>
        <w:jc w:val="both"/>
        <w:rPr/>
      </w:pPr>
      <w:r>
        <w:rPr/>
        <w:t xml:space="preserve">Töø tröôùc ñeán ñaây laø phaàn “Luaän Thaúng Veà Môùi Ñieàu Phuïc” cuûa Thieàn sö Quaûng Trí, chôù chöa giaûi thaúng Möôøi baøi tuïng tranh chaên traâu. </w:t>
      </w:r>
    </w:p>
    <w:p>
      <w:pPr>
        <w:pStyle w:val="Normal"/>
        <w:ind w:firstLine="720"/>
        <w:jc w:val="both"/>
        <w:rPr/>
      </w:pPr>
      <w:r>
        <w:rPr/>
        <w:t xml:space="preserve">Qua baøi luaän naøy, chuùng ta thaáy roõ ngaøi Quaûng Trí chí tình noùi vôùi ngöôøi tu phaûi raùng tu cho chaân chaùnh, ñöøng tu löøng chöøng, ñöøng tu ôû mieäng maø khoâng coù trong loøng. Tu nhö vaäy thì khoâng ñeán ñaâu chaúng lôïi cho mình, coøn haïi cho ngöôøi khaùc, cho neân phaûi raùng tu cho ñuùng. Ñoàng thôøi phaûi raùng tìm baïn laønh baïn toát ñeå nöông caäy. Neáu khoâng coù baïn laønh baïn toát hôn mình thì phaûi laäp chí cho vöõng, tu haønh cho ñeán nôi ñeán choán, nhö vaäy môùi thaønh töïu ñöôïc keát quaû toát ñeïp.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pPr>
      <w:r>
        <w:rPr>
          <w:b/>
          <w:color w:val="008000"/>
          <w:sz w:val="36"/>
          <w:szCs w:val="36"/>
        </w:rPr>
        <w:t>PHAÀN II: VAÁN ÑAÙP</w:t>
      </w:r>
    </w:p>
    <w:p>
      <w:pPr>
        <w:pStyle w:val="Normal"/>
        <w:ind w:firstLine="720"/>
        <w:jc w:val="both"/>
        <w:rPr/>
      </w:pPr>
      <w:r>
        <w:rPr/>
        <w:t xml:space="preserve">Saép giaûi lôøi tuïng tranh chaên traâu neân ñaët caâu hoûi ñaùp, </w:t>
      </w:r>
    </w:p>
    <w:p>
      <w:pPr>
        <w:pStyle w:val="Normal"/>
        <w:ind w:firstLine="720"/>
        <w:jc w:val="both"/>
        <w:rPr/>
      </w:pPr>
      <w:r>
        <w:rPr/>
        <w:t xml:space="preserve">baøy ra ñaây ñeå laøm saùng toû. </w:t>
      </w:r>
    </w:p>
    <w:p>
      <w:pPr>
        <w:pStyle w:val="Normal"/>
        <w:ind w:firstLine="720"/>
        <w:jc w:val="both"/>
        <w:rPr/>
      </w:pPr>
      <w:r>
        <w:rPr/>
        <w:t xml:space="preserve">Kính nghe, Toå ñaïo môùi höng, phaàn dieäu Boà-ñeà laøm ñoåi môùi caû hai coõi. Ngoïn chaân phong rieâng hieån loä, phaùp Ñaït-ma ñaàu tieân môû mang ôû phöông Ñoâng. </w:t>
      </w:r>
    </w:p>
    <w:p>
      <w:pPr>
        <w:pStyle w:val="Normal"/>
        <w:ind w:firstLine="720"/>
        <w:jc w:val="both"/>
        <w:rPr/>
      </w:pPr>
      <w:r>
        <w:rPr/>
        <w:t xml:space="preserve">Ngöôõng troâng Toå ñaïo töø Taây sang, thaàm baøy yù chæ rieâng truyeàn. Cô linh chôït goõ, taâm nguyeân khoâng voâ Thaùnh. Beû caønh lau thaúng ra bieån, chín naêm ngoù vaùch coâng ñöùc cao vôøi. Chieác deùp trôû veà Taây, ngaøn naêm ñaïo höng thaïnh maõi maõi. AÂn thaám khaép nôi, röøng thieàn gaùnh vaùc vun boài. Göông tueä treo cao, nôi hoïc ñòa caøng môùi theâm giaùc chieáu. Bôûi Toå ñaïo tuøy nghi, laïi thuaän theo ñôøi maø troïn laëng. Chaúng boû loøng töø, môùi ñeán nôi ñaây, ai hay kieâng traùnh? </w:t>
      </w:r>
    </w:p>
    <w:p>
      <w:pPr>
        <w:pStyle w:val="Normal"/>
        <w:ind w:firstLine="720"/>
        <w:jc w:val="both"/>
        <w:rPr/>
      </w:pPr>
      <w:r>
        <w:rPr/>
        <w:t xml:space="preserve">Vaû laïi chaùnh phaùp nhaõn taïng laø choã truyeàn baøy cuûa Phaät Toå. Cöûa lôùn cam loà, thaät laø choã öôùc mong cuûa ngöôøi hoïc. Roäng tu nôi heä quaùn, ai baûo laø sieâu phaøm nhaäp Thaùnh? Döùt saïch khoâng daáu veát, xöa nay thoâng suoát caû ñaát trôøi. YÙ chæ cuûa ñöùc Phaät chuùng ta, khoù löôøng khoù nghó. Coâng cuûa töï taùnh, troïn veïn thuûy chung. Nhö taâm caáu nhieãm chaúng thoâi döùt, thoâi döùt töùc Boà-ñeà. Taâm nhô saïch ñaõ saùng toû, thì xöa nay chính laø Phaät. </w:t>
      </w:r>
    </w:p>
    <w:p>
      <w:pPr>
        <w:pStyle w:val="Normal"/>
        <w:ind w:firstLine="720"/>
        <w:jc w:val="both"/>
        <w:rPr/>
      </w:pPr>
      <w:r>
        <w:rPr/>
        <w:t xml:space="preserve">Bôûi Phaät Toå tuøy nghi laäp giaùo, neân nhöõng ngöôøi tu tröôùc, hoaëc sau ñeàu nhaän ñöôïc aân hueä. Song theo taùnh tu thaân ñeå ñaït ñaïo trong hoaøn vuõ. Vui vôùi lyù thieân nhieân bieát roõ taùnh maïng laø thieàn sieâu vaät ngoaïi. Khoùa vaøng choùng môû, thì khoâng luaän mình hay ngöôøi ñeàu giaûi thoaùt. Khoái nghi ñaõ vôõ, caàn gì phaûi truø tính kia ñaây? Neân noùi: “Veà nguoàn khoâng hai loái, phöông tieän coù nhieàu moân.” Bôûi tranh naøy chính laø tranh chæ thaúng, voán vì haøng sô cô trung haï maø laäp baøy; coøn baäc caên khí Ñaïi thöøa trí beùn, thì chaúng ôû lôøi naøy. </w:t>
      </w:r>
    </w:p>
    <w:p>
      <w:pPr>
        <w:pStyle w:val="Normal"/>
        <w:ind w:firstLine="720"/>
        <w:jc w:val="both"/>
        <w:rPr/>
      </w:pPr>
      <w:r>
        <w:rPr/>
        <w:t xml:space="preserve">Luaän raèng: </w:t>
      </w:r>
    </w:p>
    <w:p>
      <w:pPr>
        <w:pStyle w:val="Normal"/>
        <w:ind w:firstLine="720"/>
        <w:jc w:val="both"/>
        <w:rPr/>
      </w:pPr>
      <w:r>
        <w:rPr/>
        <w:t xml:space="preserve">Trong giaùo baûo: Chæ nhaân gioù caûnh thoåi ñoäng, ñeán phaûi khieán cho soùng to noåi daäy. Soùng vaø nöôùc tuy khaùc maø taùnh noù thì khoâng hai. Song nöôùc hay chôû thuyeàn, soùng thì hay laät uùp thuyeàn. </w:t>
      </w:r>
    </w:p>
    <w:p>
      <w:pPr>
        <w:pStyle w:val="Normal"/>
        <w:ind w:firstLine="720"/>
        <w:jc w:val="both"/>
        <w:rPr/>
      </w:pPr>
      <w:r>
        <w:rPr/>
        <w:t xml:space="preserve">Laïi tranh chaên traâu naøy voán laáy thöùc thöù saùu laøm chaên, naêm thöùc tröôùc laøm traâu. </w:t>
      </w:r>
    </w:p>
    <w:p>
      <w:pPr>
        <w:pStyle w:val="Normal"/>
        <w:ind w:firstLine="720"/>
        <w:jc w:val="both"/>
        <w:rPr/>
      </w:pPr>
      <w:r>
        <w:rPr/>
        <w:t xml:space="preserve">Hoûi: - Theá naøo laø chaên? </w:t>
      </w:r>
    </w:p>
    <w:p>
      <w:pPr>
        <w:pStyle w:val="Normal"/>
        <w:ind w:firstLine="720"/>
        <w:jc w:val="both"/>
        <w:rPr/>
      </w:pPr>
      <w:r>
        <w:rPr/>
        <w:t xml:space="preserve">Ñaùp: - Chính nhö ngöôøi hoïc hay chuyeån ñöôïc thì thaønh Dieäu quan saùt trí. Thaáy saéc chaúng dính saéc, nghe tieáng chaúng phaûi tieáng, thôm hoâi chaúng phaân bieät, ngoït ñaéng chaúng khaùc, thoâ teá moät theå, maø thaønh trí töï nhieân. Ñoù laø noùi thöùc thöù saùu laø ngöôøi chaên. </w:t>
      </w:r>
    </w:p>
    <w:p>
      <w:pPr>
        <w:pStyle w:val="Normal"/>
        <w:ind w:firstLine="720"/>
        <w:jc w:val="both"/>
        <w:rPr/>
      </w:pPr>
      <w:r>
        <w:rPr/>
        <w:t xml:space="preserve">Hoûi: - Theá naøo laø duøng naêm thöùc laøm traâu? </w:t>
      </w:r>
    </w:p>
    <w:p>
      <w:pPr>
        <w:pStyle w:val="Normal"/>
        <w:ind w:firstLine="720"/>
        <w:jc w:val="both"/>
        <w:rPr/>
      </w:pPr>
      <w:r>
        <w:rPr/>
        <w:t xml:space="preserve">Ñaùp: - Naêm thöùc naøy, moãi thöù ñeàu coù caùi duïng cuûa noù, moãi thöù ñeàu nöông caùi theå cuûa noù, chæ nhaân vì caên beân trong, traàn beân ngoaøi chôït gaëp nhau maø sanh khôûi, neân toäi nghieäp töø ñoù daáy thaønh. Chính nhö ngöôøi hoïc hay chuyeån thöùc thaønh trí, beøn thaønh coâng thaønh sôû taùc. Ñoù laø goïi naêm thöùc laø con traâu. </w:t>
      </w:r>
    </w:p>
    <w:p>
      <w:pPr>
        <w:pStyle w:val="Normal"/>
        <w:ind w:firstLine="720"/>
        <w:jc w:val="both"/>
        <w:rPr/>
      </w:pPr>
      <w:r>
        <w:rPr/>
        <w:t xml:space="preserve">Hoûi: - Coù thaáy bieát gì maø ôû treân tranh laïi veõ theâm tranh? </w:t>
      </w:r>
    </w:p>
    <w:p>
      <w:pPr>
        <w:pStyle w:val="Normal"/>
        <w:ind w:firstLine="720"/>
        <w:jc w:val="both"/>
        <w:rPr/>
      </w:pPr>
      <w:r>
        <w:rPr/>
        <w:t xml:space="preserve">Ñaùp: - Duïng khôûi töø nôi theå, theå ñaõ thaønh laäp, roài sau duïng môùi hieän haønh. Coå ñöùc noùi: Taâm voán khoâng, caûnh voán tòch, phoûng theo lyù theå thì sai maø khoâng sai, caên cöù treân coâng duïng thì chaúng khaùc maø khaùc. Moät hai ñeàu voâ ngaïi, môùi vaøo cöûa baát nhò. Theå duïng chaúng traùi, môùi ñaïp leân caûnh chaân nhö. Chính tranh treân laø theå, tranh döôùi laø duïng vaäy. </w:t>
      </w:r>
    </w:p>
    <w:p>
      <w:pPr>
        <w:pStyle w:val="Normal"/>
        <w:ind w:firstLine="720"/>
        <w:jc w:val="both"/>
        <w:rPr/>
      </w:pPr>
      <w:r>
        <w:rPr/>
        <w:t xml:space="preserve">Hoûi: - Theá naøo laø luùa maï toát? </w:t>
      </w:r>
    </w:p>
    <w:p>
      <w:pPr>
        <w:pStyle w:val="Normal"/>
        <w:ind w:firstLine="720"/>
        <w:jc w:val="both"/>
        <w:rPr/>
      </w:pPr>
      <w:r>
        <w:rPr/>
        <w:t xml:space="preserve">Ñaùp: - Ñaây laø nguõ duïc ôû trong traàn, neân noùi laø luùa maï toát. </w:t>
      </w:r>
    </w:p>
    <w:p>
      <w:pPr>
        <w:pStyle w:val="Normal"/>
        <w:ind w:firstLine="720"/>
        <w:jc w:val="both"/>
        <w:rPr/>
      </w:pPr>
      <w:r>
        <w:rPr/>
        <w:t xml:space="preserve">Hoûi: - Theá naøo laø daây thöøng? </w:t>
      </w:r>
    </w:p>
    <w:p>
      <w:pPr>
        <w:pStyle w:val="Normal"/>
        <w:ind w:firstLine="720"/>
        <w:jc w:val="both"/>
        <w:rPr/>
      </w:pPr>
      <w:r>
        <w:rPr/>
        <w:t xml:space="preserve">Ñaùp: - Ñaây laø giöõ vöõng giôùi luaät, neân laø daây thöøng. </w:t>
      </w:r>
    </w:p>
    <w:p>
      <w:pPr>
        <w:pStyle w:val="Normal"/>
        <w:ind w:firstLine="720"/>
        <w:jc w:val="both"/>
        <w:rPr/>
      </w:pPr>
      <w:r>
        <w:rPr/>
        <w:t xml:space="preserve">Hoûi: - Theá naøo laø roi voït? </w:t>
      </w:r>
    </w:p>
    <w:p>
      <w:pPr>
        <w:pStyle w:val="Normal"/>
        <w:ind w:firstLine="720"/>
        <w:jc w:val="both"/>
        <w:rPr/>
      </w:pPr>
      <w:r>
        <w:rPr/>
        <w:t xml:space="preserve">Ñaùp: - Ñaây laø chí khí cöùng coûi, neân laø roi voït. </w:t>
      </w:r>
    </w:p>
    <w:p>
      <w:pPr>
        <w:pStyle w:val="Normal"/>
        <w:ind w:firstLine="720"/>
        <w:jc w:val="both"/>
        <w:rPr/>
      </w:pPr>
      <w:r>
        <w:rPr/>
        <w:t xml:space="preserve">Hoûi: - Theá naøo con traâu ban ñaàu ñen? </w:t>
      </w:r>
    </w:p>
    <w:p>
      <w:pPr>
        <w:pStyle w:val="Normal"/>
        <w:ind w:firstLine="720"/>
        <w:jc w:val="both"/>
        <w:rPr/>
      </w:pPr>
      <w:r>
        <w:rPr/>
        <w:t xml:space="preserve">Ñaùp: - Ñaây laø laâu ngaøy taém nöôùc traàn caûnh, oâ nhieãm vôùi nguõ duïc, neân laø maøu ñen. </w:t>
      </w:r>
    </w:p>
    <w:p>
      <w:pPr>
        <w:pStyle w:val="Normal"/>
        <w:ind w:firstLine="720"/>
        <w:jc w:val="both"/>
        <w:rPr/>
      </w:pPr>
      <w:r>
        <w:rPr/>
        <w:t xml:space="preserve">Hoûi: - Theá naøo laø con traâu sau ñoù choùng traéng? </w:t>
      </w:r>
    </w:p>
    <w:p>
      <w:pPr>
        <w:pStyle w:val="Normal"/>
        <w:ind w:firstLine="720"/>
        <w:jc w:val="both"/>
        <w:rPr/>
      </w:pPr>
      <w:r>
        <w:rPr/>
        <w:t xml:space="preserve">Ñaùp: - Ñaây laø maøu chaân thaät saün vaäy sôø sôø cuûa con traâu traéng. </w:t>
      </w:r>
    </w:p>
    <w:p>
      <w:pPr>
        <w:pStyle w:val="Normal"/>
        <w:ind w:firstLine="720"/>
        <w:jc w:val="both"/>
        <w:rPr/>
      </w:pPr>
      <w:r>
        <w:rPr/>
        <w:t xml:space="preserve">Hoûi: - Theá naøo laø tröôùc queân traâu? </w:t>
      </w:r>
    </w:p>
    <w:p>
      <w:pPr>
        <w:pStyle w:val="Normal"/>
        <w:ind w:firstLine="720"/>
        <w:jc w:val="both"/>
        <w:rPr/>
      </w:pPr>
      <w:r>
        <w:rPr/>
        <w:t xml:space="preserve">Ñaùp: - Ñaây laø naêm caên ñaõ trôû laïi goác ban ñaàu, neân laø tröôùc queân traâu. </w:t>
      </w:r>
    </w:p>
    <w:p>
      <w:pPr>
        <w:pStyle w:val="Normal"/>
        <w:ind w:firstLine="720"/>
        <w:jc w:val="both"/>
        <w:rPr/>
      </w:pPr>
      <w:r>
        <w:rPr/>
        <w:t xml:space="preserve">Hoûi: - Theá naøo laø ngöôøi traâu ñeàu chaúng thaáy? </w:t>
      </w:r>
    </w:p>
    <w:p>
      <w:pPr>
        <w:pStyle w:val="Normal"/>
        <w:ind w:firstLine="720"/>
        <w:jc w:val="both"/>
        <w:rPr/>
      </w:pPr>
      <w:r>
        <w:rPr/>
        <w:t xml:space="preserve">Ñaùp: - Ñaây laø tình phaøm Thaùnh heát saïch, naêm uaån ñeàu khoâng, laâu roài veà sau trí Baùt-nhaõ troøn ñaày, taâm caûnh cuøng queân, neân ngöôøi vaø traâu chaúng thaáy. </w:t>
      </w:r>
    </w:p>
    <w:p>
      <w:pPr>
        <w:pStyle w:val="Normal"/>
        <w:ind w:firstLine="720"/>
        <w:jc w:val="both"/>
        <w:rPr/>
      </w:pPr>
      <w:r>
        <w:rPr/>
        <w:t xml:space="preserve">Hoûi: - Theá naøo laø töôùng troøn xuaát hieän? </w:t>
      </w:r>
    </w:p>
    <w:p>
      <w:pPr>
        <w:pStyle w:val="Normal"/>
        <w:ind w:firstLine="720"/>
        <w:jc w:val="both"/>
        <w:rPr/>
      </w:pPr>
      <w:r>
        <w:rPr/>
        <w:t xml:space="preserve">Ñaùp: - Traû laïi cho ta boä maët thaät xöa nay vaäy. </w:t>
      </w:r>
    </w:p>
    <w:p>
      <w:pPr>
        <w:pStyle w:val="Normal"/>
        <w:ind w:firstLine="720"/>
        <w:jc w:val="both"/>
        <w:rPr/>
      </w:pPr>
      <w:r>
        <w:rPr/>
        <w:t xml:space="preserve">Chöa chaên coù hai yù: chung vaø rieâng. Chung laø taát caû quí vaø tieän. Rieâng laø coù taïi gia vaø xuaát gia. </w:t>
      </w:r>
    </w:p>
    <w:p>
      <w:pPr>
        <w:pStyle w:val="Normal"/>
        <w:ind w:firstLine="720"/>
        <w:jc w:val="both"/>
        <w:rPr>
          <w:b/>
          <w:b/>
          <w:color w:val="0000FF"/>
        </w:rPr>
      </w:pPr>
      <w:r>
        <w:rPr>
          <w:b/>
          <w:color w:val="0000FF"/>
        </w:rPr>
        <w:t xml:space="preserve">GIAÛNG </w:t>
      </w:r>
    </w:p>
    <w:p>
      <w:pPr>
        <w:pStyle w:val="Normal"/>
        <w:ind w:firstLine="720"/>
        <w:jc w:val="both"/>
        <w:rPr/>
      </w:pPr>
      <w:r>
        <w:rPr/>
        <w:t xml:space="preserve">Trong phaàn thöù nhaát chæ laø nhöõng lôøi luaän giaûi cuûa ngaøi Quaûng Trí tröôùc khi vaøo ñeà, ñeán ñaây môùi ñi thaúng vaøo ñeà laø Möôøi tranh chaên traâu. Ngaøi Quaûng Trí trình baøy raát roõ raøng thaáu ñaùo choã thaáy hieåu cuûa Ngaøi, chuùng ta öùng duïng tu seõ coù keát quaû toát. </w:t>
      </w:r>
    </w:p>
    <w:p>
      <w:pPr>
        <w:pStyle w:val="Normal"/>
        <w:ind w:firstLine="720"/>
        <w:jc w:val="both"/>
        <w:rPr/>
      </w:pPr>
      <w:r>
        <w:rPr/>
        <w:t xml:space="preserve">Saép giaûi lôøi tuïng Tranh chaên traâu neân ngaøi Quaûng Trí ñaët caâu hoûi ñaùp ñeå laøm saùng toû. </w:t>
      </w:r>
    </w:p>
    <w:p>
      <w:pPr>
        <w:pStyle w:val="Normal"/>
        <w:ind w:firstLine="720"/>
        <w:jc w:val="both"/>
        <w:rPr/>
      </w:pPr>
      <w:r>
        <w:rPr/>
        <w:t xml:space="preserve">Kính nghe, Toå ñaïo môùi höng, phaàn dieäu Boà-ñeà laøm ñoåi môùi caû hai coõi. Ngoïn chaân phong rieâng hieån loä, phaùp Ñaït-ma ñaàu tieân môû mang ôû phöông Ñoâng. </w:t>
      </w:r>
    </w:p>
    <w:p>
      <w:pPr>
        <w:pStyle w:val="Normal"/>
        <w:ind w:firstLine="720"/>
        <w:jc w:val="both"/>
        <w:rPr/>
      </w:pPr>
      <w:r>
        <w:rPr/>
        <w:t xml:space="preserve">Môû ñaàu ngaøi Quaûng Trí noùi: Cung kính nghe ñöôïc Toå ñaïo. Toå ñaïo töùc laø Thieàn toâng töø Toå Ñaït-ma truyeàn sang. “Môùi höng” laø môùi ñöôïc höng khôûi hay môùi ñöôïc höng thaïnh. </w:t>
      </w:r>
    </w:p>
    <w:p>
      <w:pPr>
        <w:pStyle w:val="Normal"/>
        <w:ind w:firstLine="720"/>
        <w:jc w:val="both"/>
        <w:rPr/>
      </w:pPr>
      <w:r>
        <w:rPr/>
        <w:t>“</w:t>
      </w:r>
      <w:r>
        <w:rPr/>
        <w:t xml:space="preserve">Phaàn dieäu Boà-ñeà laøm ñoåi môùi caû hai coõi” laø phaàn Boà-ñeà maàu nhieäm naøy laøm ñoåi môùi caû AÁn Ñoä cuõng nhö Trung Hoa. Ñöùc Phaät daïy ñaïo giaùc ngoä raát laø saâu maàu, nhöng luùc ñaàu Ngaøi chæ daïy caùc giaùo lyù naëng veà phaân chia ñoái ñaõi, coøn phaàn saâu thaúm naøy Ngaøi chöa noùi roõ. Chæ töø Toå Ca-dieáp maõi ñeán Toå Ñaït-ma, hai möôi taùm vò Toå môùi ñem dieäu Boà-ñeà naøy laøm cho hai nöôùc AÁn Ñoä vaø Trung Hoa coù moät nguoàn sanh löïc kyø ñaëc trong Phaät phaùp, vì vaäy noùi phaàn dieäu Boà-ñeà laøm ñoåi môùi caû hai coõi. </w:t>
      </w:r>
    </w:p>
    <w:p>
      <w:pPr>
        <w:pStyle w:val="Normal"/>
        <w:ind w:firstLine="720"/>
        <w:jc w:val="both"/>
        <w:rPr/>
      </w:pPr>
      <w:r>
        <w:rPr/>
        <w:t>“</w:t>
      </w:r>
      <w:r>
        <w:rPr/>
        <w:t xml:space="preserve">Ngoïn chaân phong rieâng hieån loä, phaùp Ñaït-ma ñaàu tieân môû mang ôû phöông Ñoâng.” Ngoïn gioù chaân ñöôïc hieån baøy thì Toå Ñaït-ma laø ngöôøi ñaàu tieân ñem phaùp naøy truyeàn ñeán Trung Quoác ôû phöông Ñoâng. </w:t>
      </w:r>
    </w:p>
    <w:p>
      <w:pPr>
        <w:pStyle w:val="Normal"/>
        <w:ind w:firstLine="720"/>
        <w:jc w:val="both"/>
        <w:rPr/>
      </w:pPr>
      <w:r>
        <w:rPr/>
        <w:t xml:space="preserve">Ngöôõng troâng Toå ñaïo töø Taây sang, thaàm baøy yù chæ rieâng truyeàn. Cô linh chôït goõ, taâm nguyeân khoâng voâ Thaùnh. Beû caønh lau thaúng ra bieån, chín naêm ngoù vaùch coâng ñöùc cao vôøi. Chieác deùp trôû veà Taây, ngaøn naêm ñaïo höng thaïnh maõi maõi. AÂn thaám khaép nôi, röøng thieàn gaùnh vaùc vun boài. Göông tueä treo cao, nôi hoïc ñòa caøng môùi theâm giaùc chieáu. Bôûi Toå ñaïo tuøy nghi, laïi thuaän theo ñôøi maø troïn laëng. Chaúng boû loøng töø, môùi ñeán nôi ñaây, ai hay kieâng traùnh? </w:t>
      </w:r>
    </w:p>
    <w:p>
      <w:pPr>
        <w:pStyle w:val="Normal"/>
        <w:ind w:firstLine="720"/>
        <w:jc w:val="both"/>
        <w:rPr/>
      </w:pPr>
      <w:r>
        <w:rPr/>
        <w:t>“</w:t>
      </w:r>
      <w:r>
        <w:rPr/>
        <w:t xml:space="preserve">Ngöôõng troâng Toå ñaïo töø Taây sang” töùc laø Thieàn toâng töø Toå Ñaït-ma ôû AÁn Ñoä Taây Thieân Truùc truyeàn sang Trung Quoác. “Thaàm baøy yù chæ rieâng truyeàn” laø thaàm chæ baøy yù chæ bieät truyeàn. “Giaùo ngoaïi bieät truyeàn” goïi laø rieâng truyeàn. </w:t>
      </w:r>
    </w:p>
    <w:p>
      <w:pPr>
        <w:pStyle w:val="Normal"/>
        <w:ind w:firstLine="720"/>
        <w:jc w:val="both"/>
        <w:rPr/>
      </w:pPr>
      <w:r>
        <w:rPr/>
        <w:t>“</w:t>
      </w:r>
      <w:r>
        <w:rPr/>
        <w:t xml:space="preserve">Cô linh chôït goõ, taâm nguyeân khoâng voâ Thaùnh.” Caâu naøy môùi nghe raát laø khoù hieåu. Toå Ñaït-ma khi ñeán phöông Nam nöôùc Trung Hoa, gaëp vua Löông Voõ Ñeá, vua nghe Toå ñeán lieàn cho ngöôøi ñoùn veà trieàu. Khi Toå vaøo trieàu, caâu hoûi ñaàu tieân cuûa nhaø vua laø: Baïch Ngaøi, toâi ñaõ töøng caát chuøa, ñoä Taêng, cuùng döôøng... nhö vaäy coù coâng ñöùc nhieàu ít? Toå traû lôøi: Khoâng coâng ñöùc. Ñoù laø taït moät gaùo nöôùc laïnh vaøo maët nhaø vua, vua khoâng vui môùi hoûi tieáp: Theá naøo laø Ñeä nhaát Thaùnh ñeá? Töùc laø ôû ñaây caâu “taâm nguyeân khoâng”, nghóa laø taâm theå roãng laëng, Toå ñaùp ngay: Theânh thang khoâng Thaùnh. Noùi khoâng Thaùnh laøm cho vua Löông Voõ Ñeá thaát voïng. Vua hoûi theâm: Vaäy ñoái traãm laø ai? Toå traû lôøi: Khoâng bieát. Luoân ba caâu ñaùp döôøng nhö laø ba gaùo nöôùc laïnh taït vaøo maët nhaø Vua neân Vua khoâng vui. Toå bieát cô duyeân khoâng thuaän, nhaø Vua khoâng hieåu mình neân: “Beû caønh lau thaúng ra bieån, chín naêm ngoù vaùch coâng ñöùc cao vôøi.” Do ñoù Ngaøi qua soâng, noùi caønh lau qua bieån nhöng thaät ra laø caønh lau qua soâng vì choã cuûa vua Löông Voõ Ñeá laø ñaát Nam Kinh, ôû gaàn bôø soâng Tröôøng Giang hay soâng Döông Töû, nay muoán sang phöông Baéc, Ngaøi ñeán bôø soâng beû caønh lau boû xuoáng laøm nhö con thuyeàn ñi qua soâng. Ngaøi ñi thaúng veà phöông Baéc ñeán chuøa Thieáu Laâm, chín naêm ngoài xaây maët vaøo vaùch. </w:t>
      </w:r>
    </w:p>
    <w:p>
      <w:pPr>
        <w:pStyle w:val="Normal"/>
        <w:ind w:firstLine="720"/>
        <w:jc w:val="both"/>
        <w:rPr/>
      </w:pPr>
      <w:r>
        <w:rPr/>
        <w:t xml:space="preserve">Nhö vaäy ñoaïn naøy dieãn taû khi Toå Ñaït-ma sang Trung Hoa, Ngaøi muoán truyeàn baù caâu chaâm ngoân “Baát laäp vaên töï, giaùo ngoaïi bieät truyeàn, tröïc chæ nhaân taâm, kieán taùnh thaønh Phaät”. Vua Löông Voõ Ñeá tuy hieåu kinh raát gioûi, raønh reõ kinh Kim Cang kinh Baùt-nhaõ, nhöng qua lyù naøy nhaø Vua khoâng laõnh hoäi ñöôïc, neân khi hoûi veà coâng ñöùc caát chuøa ñoä Taêng v.v... Toå ñaùp khoâng coâng ñöùc, Vua thaáy coù moät caùi gì khoâng oån; Vua hoûi tieáp: Theá naøo laø Ñeä nhaát Thaùnh ñeá, thì Toå ñaùp roãng theânh khoâng Thaùnh, ñoù laø ñieàu thöù hai khoâng oån; ñeán caâu thöù ba: Vaäy ñoái traãm laø ai, Toå ñaùp khoâng bieát. Moät maïch ba caâu, khoâng caâu naøo nhaø Vua chaáp nhaän, cho neân Toå bieát duyeân chöa ñeán, lieàn ban ñeâm leùn boû cung vua qua soâng ñi veà phöông Baéc ñeán chuøa Thieáu Laâm. Ñeán ñaáy Toå bieát cô duyeân ñoä ngöôøi chöa ñeán, Toå môùi chín naêm ngoài xaây maët vaøo vaùch. Sau Thaàn Quang ñeán vaø Toå höôùng daãn cho ngoä ñaïo roài trao y baùt cho Thaàn Quang, ñoåi teân laø Hueä Khaû. Töø ñoù Toå môùi quaûy moät “chieác deùp trôû veà Taây, ngaøn naêm ñaïo höng thaïnh maõi maõi”. Toå quaûy moät chieác deùp trôû veà AÁn Ñoä, nhöng ôû Trung Hoa caû ngaøn naêm sau, ñaïo Toå hay laø Thieàn toâng vaãn höng thaïnh. </w:t>
      </w:r>
    </w:p>
    <w:p>
      <w:pPr>
        <w:pStyle w:val="Normal"/>
        <w:ind w:firstLine="720"/>
        <w:jc w:val="both"/>
        <w:rPr/>
      </w:pPr>
      <w:r>
        <w:rPr/>
        <w:t>“</w:t>
      </w:r>
      <w:r>
        <w:rPr/>
        <w:t xml:space="preserve">AÂn thaám khaép nôi, röøng thieàn gaùnh vaùc vun boài.” AÂn ñöùc cuûa Toå truyeàn baù, moïi nôi ñeàu thaám nhuaàn, ñeàu mang aân troïng. Trong röøng thieàn, nhöõng ngöôøi sau, caùc Thieàn sö ñeàu laø ngöôøi gaùnh vaùc vun boài. </w:t>
      </w:r>
    </w:p>
    <w:p>
      <w:pPr>
        <w:pStyle w:val="Normal"/>
        <w:ind w:firstLine="720"/>
        <w:jc w:val="both"/>
        <w:rPr/>
      </w:pPr>
      <w:r>
        <w:rPr/>
        <w:t>“</w:t>
      </w:r>
      <w:r>
        <w:rPr/>
        <w:t xml:space="preserve">Göông tueä treo cao, nôi hoïc ñòa caøng môùi theâm giaùc chieáu.” Göông trí tueä cuûa Ngaøi chæ cho moïi ngöôøi nhaän ra hieåu thaáu chaúng khaùc naøo göông saùng treo treân cao; moãi ngöôøi treân phöông dieän tu hoïc tieán vaøo haøng hoïc ñaïo cao sieâu, caøng ngaøy caøng ñöôïc loái ñi saùng suoát, tænh giaùc chieáu soi roõ raøng. Ñoù laø taùn thaùn coâng ñöùc cuûa Toå Ñaït-ma. </w:t>
      </w:r>
    </w:p>
    <w:p>
      <w:pPr>
        <w:pStyle w:val="Normal"/>
        <w:ind w:firstLine="720"/>
        <w:jc w:val="both"/>
        <w:rPr/>
      </w:pPr>
      <w:r>
        <w:rPr/>
        <w:t>“</w:t>
      </w:r>
      <w:r>
        <w:rPr/>
        <w:t xml:space="preserve">Bôûi Toå ñaïo tuøy nghi, laïi thuaän theo ñôøi maø troïn laëng.” Ñaïo Thieàn laø ñaïo tuøy theo trình ñoä, tuøy theo hoaøn caûnh cuûa moãi nôi, ñoù laø tuøy nghi; laïi thuaän theo ñôøi, nôi naøo xöù naøo cuõng tuøy theo taâm taùnh nhöõng ngöôøi nôi ñoù maø kheùo uoán naén, kheùo höôùng daãn cho hoï ñeàu trôû thaønh hoaøn toaøn thanh tònh. </w:t>
      </w:r>
    </w:p>
    <w:p>
      <w:pPr>
        <w:pStyle w:val="Normal"/>
        <w:ind w:firstLine="720"/>
        <w:jc w:val="both"/>
        <w:rPr/>
      </w:pPr>
      <w:r>
        <w:rPr/>
        <w:t>“</w:t>
      </w:r>
      <w:r>
        <w:rPr/>
        <w:t xml:space="preserve">Chaúng boû loøng töø môùi ñeán nôi ñaây, ai hay kieâng traùnh?” Toå muoán ñem chaùnh phaùp nhaõn taïng truyeàn baù ôû phöông Ñoâng, ñoù laø loøng töø bi lôùn lao cuûa Toå, neân Ngaøi môùi ñeán Trung Hoa. Nhö vaäy Toå laø ngöôøi coù taám loøng hi sinh cao caû, ñem ñaïo truyeàn baù moät nôi xa laï, khoâng ngaïi nhöõng khoù khaên, neân noùi “ai hay kieâng traùnh” töùc laø khoâng traùnh neù, khoâng e sôï. Toå xuoáng thuyeàn ra bieån traûi qua moät thôøi gian khaù daøi môùi ñeán Trung Hoa truyeàn ñaïo. Ñoù laø chuyeän hi höõu, phaûi laø moät con ngöôøi can ñaûm kieân cöôøng môùi coù theå laøm ñöôïc. Ñaây laø phaàn taùn thaùn coâng ñöùc Toå Ñaït-ma ñoái vôùi Thieàn toâng. </w:t>
      </w:r>
    </w:p>
    <w:p>
      <w:pPr>
        <w:pStyle w:val="Normal"/>
        <w:ind w:firstLine="720"/>
        <w:jc w:val="both"/>
        <w:rPr/>
      </w:pPr>
      <w:r>
        <w:rPr/>
        <w:t xml:space="preserve">Vaû laïi chaùnh phaùp nhaõn taïng laø choã truyeàn baøy cuûa Phaät Toå. Cöûa lôùn cam loà, thaät laø choã öôùc mong cuûa ngöôøi hoïc. Roäng tu nôi heä quaùn, ai baûo laø sieâu phaøm nhaäp Thaùnh? Döùt saïch khoâng daáu veát, xöa nay thoâng suoát caû ñaát trôøi. YÙ chæ cuûa ñöùc Phaät chuùng ta, khoù löôøng khoù nghó. Coâng cuûa töï taùnh, troïn veïn thuûy chung. Nhö taâm caáu nhieãm chaúng thoâi döùt, thoâi döùt töùc Boà-ñeà. Taâm nhô saïch ñaõ saùng toû, thì xöa nay chính laø Phaät. </w:t>
      </w:r>
    </w:p>
    <w:p>
      <w:pPr>
        <w:pStyle w:val="Normal"/>
        <w:ind w:firstLine="720"/>
        <w:jc w:val="both"/>
        <w:rPr/>
      </w:pPr>
      <w:r>
        <w:rPr/>
        <w:t xml:space="preserve">Ñeán ñaây ngaøi Quaûng Trí noùi thaúng veà Thieàn toâng, noùi veà chuû yeáu cuûa chaùnh phaùp maø Toå Ñaït-ma ñaõ truyeàn sang Trung Quoác vaø caùc nöôùc sau naøy. “Chaùnh phaùp nhaõn taïng” noùi theo nghóa thöôøng, chaùnh phaùp laø phaùp chaân chaùnh, taïng laø kho, nhaõn taïng laø kho taøng con maét, töùc laø caùi chaùnh phaùp maø ñöùc Phaät chæ cho Toå Ca-dieáp, cuõng nhö Toå Ñaït-ma truyeàn sang cho Toå Hueä Khaû. Chaùnh phaùp nhaõn taïng laø kho con maét cuûa chaùnh phaùp töùc laø caùi goác cuûa söï giaùc ngoä, laø choã truyeàn baøy cuûa Phaät cuûa Toå. </w:t>
      </w:r>
    </w:p>
    <w:p>
      <w:pPr>
        <w:pStyle w:val="Normal"/>
        <w:ind w:firstLine="720"/>
        <w:jc w:val="both"/>
        <w:rPr/>
      </w:pPr>
      <w:r>
        <w:rPr/>
        <w:t>“</w:t>
      </w:r>
      <w:r>
        <w:rPr/>
        <w:t xml:space="preserve">Cöûa lôùn cam loà thaät laø choã öôùc mong cuûa ngöôøi hoïc.” Cam loà coù choã ñoïc laø cam loä, loøng töø bi cuûa chö Phaät thöôøng duï nhö nöôùc cam loà. Chaùnh phaùp nhaõn taïng naøy ñem chæ daïy cho moïi ngöôøi laø loøng töø bi môû roäng cuûa Phaät cuûa Toå neân noùi cöûa lôùn cam loà, töùc laø cöûa lôùn cuûa töø bi, cuõng laø cöûa lôùn cuûa chaùnh phaùp. “Thaät laø choã öôùc mong cuûa ngöôøi hoïc.” Ai hoïc cuõng mô öôùc ñeán choã cöùu kính maø ñaây laø phaùp cöùu kính. </w:t>
      </w:r>
    </w:p>
    <w:p>
      <w:pPr>
        <w:pStyle w:val="Normal"/>
        <w:ind w:firstLine="720"/>
        <w:jc w:val="both"/>
        <w:rPr/>
      </w:pPr>
      <w:r>
        <w:rPr/>
        <w:t>“</w:t>
      </w:r>
      <w:r>
        <w:rPr/>
        <w:t xml:space="preserve">Roäng tu nôi heä quaùn, ai baûo laø sieâu phaøm nhaäp Thaùnh?” Tröôùc khi Toå Ñaït-ma sang, ôû Trung Hoa nhöõng vò tu thieàn ñeàu duøng phaùp quaùn chieáu hoaëc laø quaùn veà Töù nieäm xöù nhö caùc vò tu theo heä A-haøm, hoaëc quaùn caùc phaùp laø khoâng theo heä Baùt-nhaõ v.v... Nhöng duø tu theo caùc heä quaùn ñoù cuõng chöa phaûi laø sieâu phaøm nhaäp Thaùnh, vì coøn coù choã coät taâm. Quaùn laø phaûi quaùn chieáu, thí duï nhö heä Baùt-nhaõ quaùn caùc phaùp nhö huyeãn, luùc naøo cuõng thaáy töôùng huyeãn hoùa cuûa caùc phaùp maø khoâng thaáy ñöôïc töôùng chaân thaät, nhö vaäy chöa phaûi laø sieâu phaøm nhaäp Thaùnh. </w:t>
      </w:r>
    </w:p>
    <w:p>
      <w:pPr>
        <w:pStyle w:val="Normal"/>
        <w:ind w:firstLine="720"/>
        <w:jc w:val="both"/>
        <w:rPr/>
      </w:pPr>
      <w:r>
        <w:rPr/>
        <w:t>“</w:t>
      </w:r>
      <w:r>
        <w:rPr/>
        <w:t xml:space="preserve">Döùt saïch khoâng daáu veát, xöa nay thoâng suoát caû ñaát trôøi.” Thieàn toâng laø döùt saïch khoâng coøn hai beân, khoâng coøn huyeãn cuõng khoâng coøn thaät, khoâng coøn coù cuõng khoâng coøn khoâng, töùc laø döùt saïch heát khoâng coù daáu veát. Khi taâm mình khoâng coøn moät veát naøo thì ñoù laø thoâng suoát caû ñaát trôøi. </w:t>
      </w:r>
    </w:p>
    <w:p>
      <w:pPr>
        <w:pStyle w:val="Normal"/>
        <w:ind w:firstLine="720"/>
        <w:jc w:val="both"/>
        <w:rPr/>
      </w:pPr>
      <w:r>
        <w:rPr/>
        <w:t>“</w:t>
      </w:r>
      <w:r>
        <w:rPr/>
        <w:t xml:space="preserve">YÙ chæ cuûa ñöùc Phaät chuùng ta khoù löôøng khoù nghó.” Theá neân choã ñöùc Phaät chuù taâm löu yù ñeå daïy nhöõng ñeä töû lôùn laø choã thaät khoù löôøng khoù nghó. </w:t>
      </w:r>
    </w:p>
    <w:p>
      <w:pPr>
        <w:pStyle w:val="Normal"/>
        <w:ind w:firstLine="720"/>
        <w:jc w:val="both"/>
        <w:rPr/>
      </w:pPr>
      <w:r>
        <w:rPr/>
        <w:t>“</w:t>
      </w:r>
      <w:r>
        <w:rPr/>
        <w:t xml:space="preserve">Coâng cuûa töï taùnh troïn veïn thuûy chung.” Coâng cuûa töï taùnh töùc cuûa taùnh giaùc môùi thaät laø troïn veïn thuûy chung. Thuûy laø tröôùc, chung laø sau, nghóa laø taùnh giaùc cuûa chuùng ta laø moät caùi töø xöa maõi ñeán sau naøy khoâng bao giôø ñoåi thay, khoâng bao giôø sanh dieät neân noùi laø troïn veïn thuûy chung. </w:t>
      </w:r>
    </w:p>
    <w:p>
      <w:pPr>
        <w:pStyle w:val="Normal"/>
        <w:ind w:firstLine="720"/>
        <w:jc w:val="both"/>
        <w:rPr/>
      </w:pPr>
      <w:r>
        <w:rPr/>
        <w:t>“</w:t>
      </w:r>
      <w:r>
        <w:rPr/>
        <w:t xml:space="preserve">Nhö taâm caáu nhieãm chaúng thoâi döùt, thoâi döùt töùc Boà-ñeà.” Trong taâm chuùng ta hieän nay coù nhöõng thoùi quen caáu nhieãm. Caáu nhieãm laø nhô baån. Nhöõng gì laø nhô baån? Tham, saân, si laø nhô baån, ngaõ maïn, kieâu caêng ... laø nhô baån, taát caû ñeàu laø taâm caáu nhieãm. Phaøm phu thì taâm caáu nhieãm chaúng thoâi döùt, maø moät khi thoâi döùt töùc laø Boà-ñeà, laø giaùc ngoä chôù khoâng coù gì laï, nhö ñeå baøn tay uùp, laät laïi laø ngöûa. Ñang nuoâi döôõng caáu nhieãm duï nhö baøn tay uùp, nay buoâng boû caáu nhieãm laø nhö baøn tay laät ngöûa laïi, deã hay khoù? Xa hay gaàn? Caáu nhieãm cuõng nôi ñoù, Boà-ñeà cuõng nôi ñoù, khoâng coù hai. Ñoù laø muïc tieâu, chuû yeáu maø ñöùc Phaät vaø chö Toå chæ cho chuùng ta tu, tu laø döùt saïch nhöõng caáu nhieãm, caáu nhieãm döùt thì Boà-ñeà hieän. </w:t>
      </w:r>
    </w:p>
    <w:p>
      <w:pPr>
        <w:pStyle w:val="Normal"/>
        <w:ind w:firstLine="720"/>
        <w:jc w:val="both"/>
        <w:rPr/>
      </w:pPr>
      <w:r>
        <w:rPr/>
        <w:t>“</w:t>
      </w:r>
      <w:r>
        <w:rPr/>
        <w:t xml:space="preserve">Taâm nhô saïch ñaõ saùng toû thì xöa nay chính laø Phaät.” Taâm nhô, taâm saïch mình ñaõ bieát, ñaõ thaáy töôøng taän thì caùi thaáy töôøng taän taâm nhô taâm saïch chính laø taâm Boà-ñeà, taâm chö Phaät. Cho neân chuùng ta ñöøng ñi tìm Phaät ôû ñaâu maø chính chuùng ta phaûi saïch heát nhöõng taâm ñoái ñaõi töùc laø taâm chaáp nhô, taâm chaáp saïch ñeàu thaáu roõ töôøng taän thì Phaät ngay chuùng ta chôù khoâng ôû ñaâu xa. </w:t>
      </w:r>
    </w:p>
    <w:p>
      <w:pPr>
        <w:pStyle w:val="Normal"/>
        <w:ind w:firstLine="720"/>
        <w:jc w:val="both"/>
        <w:rPr/>
      </w:pPr>
      <w:r>
        <w:rPr/>
        <w:t xml:space="preserve">Bôûi Phaät Toå tuøy nghi laäp giaùo, neân nhöõng ngöôøi tu tröôùc, hoaëc sau ñeàu nhaän ñöôïc aân hueä. Song theo taùnh tu thaân ñeå ñaït ñaïo trong hoaøn vuõ. Vui vôùi lyù thieân nhieân bieát roõ taùnh maïng laø thieàn sieâu vaät ngoaïi. Khoùa vaøng choùng môû, thì khoâng luaän mình hay ngöôøi ñeàu giaûi thoaùt. Khoái nghi ñaõ vôõ, caàn gì phaûi truø tính kia ñaây? Neân noùi: “Veà nguoàn khoâng hai loái, phöông tieän coù nhieàu moân.” Bôûi tranh naøy chính laø tranh chæ thaúng, voán vì haøng sô cô trung haï maø laäp baøy; coøn baäc caên khí Ñaïi thöøa trí beùn, thì chaúng ôû lôøi naøy. </w:t>
      </w:r>
    </w:p>
    <w:p>
      <w:pPr>
        <w:pStyle w:val="Normal"/>
        <w:ind w:firstLine="720"/>
        <w:jc w:val="both"/>
        <w:rPr/>
      </w:pPr>
      <w:r>
        <w:rPr/>
        <w:t>“</w:t>
      </w:r>
      <w:r>
        <w:rPr/>
        <w:t xml:space="preserve">Bôûi Phaät Toå tuøy nghi laäp giaùo, neân nhöõng ngöôøi tu tröôùc, hoaëc sau ñeàu nhaän ñöôïc aân hueä.” Ñöùc Phaät vaø chö Toå tuøy theo hoaøn caûnh, phöông tieän maø laäp ra giaùo phaùp chæ daïy moïi ngöôøi, neân nhöõng ngöôøi tu tröôùc hoaëc nhöõng ngöôøi tu sau ñeàu nhaän ñöôïc aân hueä cuûa Phaät, Toå. Nhö trong kinh A-haøm, ñöùc Phaät daïy tu thieàn quaùn Töù nieäm xöù laø quaùn thaân baát tònh, quaùn thoï thò khoå, quaùn taâm voâ thöôøng, quaùn phaùp voâ ngaõ. Ñöùc Phaät noùi roõ ngöôøi naøo nôi Töù nieäm xöù, truï taâm khoâng dôøi ñoåi trong voøng baûy naêm thì ngöôøi ñoù seõ chöùng quaû töø Tu-ñaø-hoaøn ñeán Cöùu kính trí hoaëc A-na-haøm. Roài Phaät bôùt daàn xuoáng coøn baûy thaùng, baûy ngaøy baûy ñeâm neáu truï taâm khoâng dôøi ñoåi nôi Töù nieäm xöù thì seõ chöùng Cöùu kính trí hoaëc A-na-haøm. Vaäy tu khoù hay deã? Baûy ngaøy khoâng coù nhieàu, chæ trong voøng baûy ngaøy thì chöùng quaû, chôù ñaâu coù noùi möôøi naêm, hai möôi naêm, moät kieáp, hai kieáp. Nhöng chuùng ta truï taâm ñöôïc khoâng? Chæ coù khoaûng moät giôø maø noù coøn chaïy töù tung, ngoài ngoù xuoáng chaêm chaêm maø noù coøn chaïy ngöôïc chaïy xuoâi, huoáng nöõa laø ñeán moät ngaøy! Ñoù laø noùi veà Thieàn. Veà Tònh ñoä thì trong kinh daïy raát roõ: Hoaëc moät ngaøy, hoaëc hai ngaøy, hoaëc ba ngaøy hoaëc boán ngaøy cho ñeán baûy ngaøy nieäm danh hieäu Phaät A-di-ñaø, nhaát taâm baát loaïn thì khi nhaém maét ñöôïc veà coõi Phaät. Nghóa laø hoaëc moät ngaøy, hoaëc hai ngaøy... ñeán baûy ngaøy truï nôi danh hieäu ñöùc Phaät A-di-ñaø khoâng dôøi ñoåi, töùc laø khoâng coù nieäm naøo chen vaøo thì khi nhaém maét nhaát ñònh ñöôïc veà coõi Phaät. Nhö vaäy caû hai cuõng gioáng nhau, ñoù laø phöông tieän. Ngöôøi thích nieäm Phaät thì daïy nieäm Phaät, ngöôøi thích thieàn quaùn thì daïy thieàn quaùn, ñeàu phaûi truï taâm baûy ngaøy khoâng dôøi ñoåi môùi thaønh coâng. Nay toâi chæ yeâu caàu moät giôø thoâi, ngöôøi naøo moät giôø maø taâm khoâng dôøi ñoåi thì ngöôøi ñoù cuõng laø khaù roài, laø haøng thieän tri thöùc baäc moät ñoù. Moät giôø nghe gaàn quaù, nhöng chöa haún moät giôø chuùng ta truï taâm noåi vì chuùng ta quen chaïy ngöôïc chaïy xuoâi, chaïy ñoâng chaïy taây, khoâng bieát chaïy ñeå laøm gì! Nhieàu nieäm voâ lyù voâ côù maø cuõng cöù nghó, ñoù laø caùi taâm dao ñoäng khoâng laøm chuû ñöôïc. Nhöng khi chuùng ta laøm chuû ñöôïc thì noù seõ döøng laïi roài töø ñoù chuùng ta môùi coù söùc maïnh ñieàu khieån hoaëc deïp ñöôïc noù. Coøn neáu chuùng ta chaïy theo noù thì suoát kieáp chaïy theo taâm voïng töôûng. Voïng töôûng laø nhaân taïo nghieäp, chaïy theo noù laø chaïy theo nghieäp, neân khi nhaém maét noù daãn chuùng ta chaïy heát choã naøy ñeán choã kia, gaëp choã ñuùng thì ôû laâu, choã khoâng ñuùng thì naêm ba naêm, hai ba thaùng laïi boû ñi kieám choã khaùc, cöù nhö theá maø chaïy neân noùi noù daãn chuùng ta ñi trong luaân hoài, töùc laø traàm luaân trong sanh töû. Nay muoán heát luaân hoài thì phaûi laøm chuû noù. Chuyeän raát ñôn giaûn. Taïi sao chuùng ta luaân hoài? Vì voïng töôûng taïo thaønh nghieäp daãn chuùng ta ñi, nay muoán döøng nghieäp thì chuùng ta phaûi laøm chuû voïng töôûng. Khi naøo voïng töôûng laëng heát, chæ coøn moät taâm saùng rôõ, thì luùc ñoù heát luaân hoài, ñoù laø giaùc ngoä laø giaûi thoaùt, noùi hôi to moät chuùt thì ñoù laø Phaät. Nhö vaäy vieäc tu döôøng nhö khoù maø khoâng phaûi khoù, khoâng phaûi khoù töùc laø deã, maø cuõng khoâng phaûi deã. Phaûi laø ngöôøi gan daï can ñaûm laém môùi laøm mau, coøn ngöôøi naøo nhuùt nhaùt yeáu ñuoái thì khoâng theå thaønh töïu. Ñoù laø choã chaân thaät Phaät Toå ñaõ daïy. Daàu cho quaùn Töù nieäm xöù hay nieäm Phaät ñöôïc nhieáp taâm ñeàu coù lôïi ích. </w:t>
      </w:r>
    </w:p>
    <w:p>
      <w:pPr>
        <w:pStyle w:val="Normal"/>
        <w:ind w:firstLine="720"/>
        <w:jc w:val="both"/>
        <w:rPr/>
      </w:pPr>
      <w:r>
        <w:rPr/>
        <w:t>“</w:t>
      </w:r>
      <w:r>
        <w:rPr/>
        <w:t xml:space="preserve">Song theo taùnh tu thaân ñeå ñaït ñaïo trong hoaøn vuõ. Vui vôùi lyù thieân nhieân bieát roõ taùnh maïng laø thieàn sieâu vaät ngoaïi.” Nhöõng phaùp tuøy nghi laäp giaùo laø nhöõng phaùp ai tu cuõng ñeàu coù lôïi ích. Nhöng ngay trong coõi ñôøi naøy, chuùng ta nhaän ra Baûn taùnh cuûa mình ñeå tu ngay nôi thaân mình, soáng vôùi lyù thieân nhieân, bieát roõ taùnh maïng, khoâng phaûi laø taùnh maïng theo Nho, maø laø bieát roõ ñöôïc nôi mình coù Taùnh giaùc baát sanh baát dieät, ñoù laø ngöôøi tu thieàn sieâu vaät ngoaïi, vöôït ngoaøi taát caû caùc hieän töôïng ñoái ñaõi sanh dieät. Ñoù laø loái tu thieàn cao sieâu hôn caû, khoâng phaûi laø tuøy nghi laäp giaùo, maø laø chæ thaúng taâm taùnh cuûa chính mình. Nhaän ñöôïc Taùnh giaùc haèng nhieân baát sanh baát dieät, ngay nôi ñoù mình tu, thì ñoù laø thieàn sieâu vaät ngoaïi. </w:t>
      </w:r>
    </w:p>
    <w:p>
      <w:pPr>
        <w:pStyle w:val="Normal"/>
        <w:ind w:firstLine="720"/>
        <w:jc w:val="both"/>
        <w:rPr/>
      </w:pPr>
      <w:r>
        <w:rPr/>
        <w:t>“</w:t>
      </w:r>
      <w:r>
        <w:rPr/>
        <w:t xml:space="preserve">Khoùa vaøng choùng môû, thì khoâng luaän mình hay ngöôøi ñeàu giaûi thoaùt.” Khoùa vaøng laø dòch chöõ kim toûa, trong nhaø thieàn laø chæ chuùng ta bò nhöõng voøng daây xích baèng vaøng xieàng laïi. Nhöõng daây xích baèng saét, baèng chì, keõm vôùi daây xích baèng vaøng xieàng mình thì chuùng ta chòu caùi naøo hôn? Daây xích baèng saét, chì, keõm xem xaáu quaù, khoå quaù, neáu xích baèng vaøng thì khoå khoâng? Ngöôøi ta töôûng xích baèng vaøng laø ñeïp vì con ngöôøi thích nhöõng gì quí giaù, nhöng thaät ra xích baèng vaøng môùi laø ñaùng sôï hôn. ÔÛ theá gian ngöôøi ta thöôøng sôï nhöõng caûnh traùi nghòch maø thích nhöõng caûnh toát thuaän. Ngöôøi tu thì ngöôïc laïi. Thí duï nhö coù moät Phaät töû haâm moä tu haønh, neáu Phaät töû ñoù bò anh em gheùt boû, cha meï khoâng öa thì ñi tu raát deã. Gia ñình khoâng thöông, ñoù laø nghòch caûnh nhöng ñoái vôùi söï tu haønh laïi raát laø thuaän. Traùi laïi coù ngöôøi thích ñi tu maø cha meï thöông khoâng nôõ rôøi moät ngaøy, anh em cuõng quí troïng thì ngöôøi ñoù raát khoù ñi tu. Ñoù laø caùi khoùa vaøng. Daây xích baèng keõm, baèng saét, baèng chì chuùng ta sôï, chuùng ta traùnh, coøn khoùa vaøng thaáy ñeïp quaù neân thích thaønh ra bò khoùa laïi môû khoâng ñöôïc. Noùi thaúng, ngöôøi tu khi vaøo ñaïo ñöôïc thaày thöông baïn quí muoán gì cuõng ñöôïc nhö yù, ngöôøi ñoù tu khoù tieán. Coøn ngöôøi tu bò nhöõng traän raày quôû, roài phieàn naõo v.v... maø vöôït qua ñöôïc thì tu môùi tieán. Cho neân ñöøng ñoøi hoûi vaøo ñaïo phaûi ñöôïc moïi ñieàu nhö yù. Chính nhöõng ñieàu baát nhö yù laø cô hoäi toát ñeå mình tieán leân, coøn nhöõng vieäc nhö yù laø nhöõng khoùa vaøng laøm chuùng ta dính keït maõi. Khoùa saét môû ra, ñöôïc giaûi thoaùt laø chuyeän thöôøng, khoùa vaøng môû chuùng ta cuõng ñöôïc giaûi thoaùt. Ngöôøi ta troùi mình baèng daây xích saét hay troùi mình baèng daây xích vaøng thì hai caùi khoå cuõng gioáng nhau, vì ñeàu laø bò troùi. Cho neân ñaây noùi khi thoaùt ñöôïc khoùa vaøng thì khoâng luaän mình hay ngöôøi ñeàu ñöôïc giaûi thoaùt. </w:t>
      </w:r>
    </w:p>
    <w:p>
      <w:pPr>
        <w:pStyle w:val="Normal"/>
        <w:ind w:firstLine="720"/>
        <w:jc w:val="both"/>
        <w:rPr/>
      </w:pPr>
      <w:r>
        <w:rPr/>
        <w:t>“</w:t>
      </w:r>
      <w:r>
        <w:rPr/>
        <w:t xml:space="preserve">Khoái nghi ñaõ vôõ, caàn gì phaûi truø tính kia ñaây?” Neáu ngöôøi tu thieàn maø khoái nghi naùt roài thì ñöøng noùi laø kia laø ñaây, töùc laø khoâng coøn thaáy hai nöõa, ñeàu ñi tôùi giaûi thoaùt. </w:t>
      </w:r>
    </w:p>
    <w:p>
      <w:pPr>
        <w:pStyle w:val="Normal"/>
        <w:ind w:firstLine="720"/>
        <w:jc w:val="both"/>
        <w:rPr/>
      </w:pPr>
      <w:r>
        <w:rPr/>
        <w:t xml:space="preserve">Neân noùi: “Veà nguoàn khoâng hai loái, phöông tieän coù nhieàu moân.” Veà nguoàn laø trôû veà coäi goác, nguoàn chæ laø moät thoâi nhöng phöông tieän thì döôøng nhö coù nhieàu thöù neân noùi coù nhieàu moân. </w:t>
      </w:r>
    </w:p>
    <w:p>
      <w:pPr>
        <w:pStyle w:val="Normal"/>
        <w:ind w:firstLine="720"/>
        <w:jc w:val="both"/>
        <w:rPr/>
      </w:pPr>
      <w:r>
        <w:rPr/>
        <w:t>“</w:t>
      </w:r>
      <w:r>
        <w:rPr/>
        <w:t xml:space="preserve">Bôûi tranh naøy chính laø tranh chæ thaúng.” Möôøi böùc tranh chaên traâu laø möôøi böùc tranh chæ thaúng theo taùnh caùch Thieàn toâng. “Voán vì haøng sô cô trung haï maø laäp baøy”, vì ngöôøi tu coøn böïc haï caên, böïc trung caên neân laäp ra ñeå chæ cho hoï tu. “Coøn baäc caên khí Ñaïi thöøa trí beùn, thì chaúng ôû lôøi naøy.” Ai thuoäc veà haïng thöôïng caên thöôïng trí Ñaïi thöøa thì nhìn lieàn hieåu khoûi caàn phaûi hoïc töøng böùc tranh. Vaäy nhöõng böùc tranh naøy daønh cho ngöôøi trung caên, haï caên muoán tu thieàn. Quí vò nhaém mình thuoäc haïng naøo? Neáu thöôïng caên thì xeáp laïi, neáu trung haï caên thì phaûi hoïc kyõ. </w:t>
      </w:r>
    </w:p>
    <w:p>
      <w:pPr>
        <w:pStyle w:val="Normal"/>
        <w:ind w:firstLine="720"/>
        <w:jc w:val="both"/>
        <w:rPr/>
      </w:pPr>
      <w:r>
        <w:rPr/>
        <w:t xml:space="preserve">Luaän raèng: </w:t>
      </w:r>
    </w:p>
    <w:p>
      <w:pPr>
        <w:pStyle w:val="Normal"/>
        <w:ind w:firstLine="720"/>
        <w:jc w:val="both"/>
        <w:rPr/>
      </w:pPr>
      <w:r>
        <w:rPr/>
        <w:t xml:space="preserve">Trong giaùo baûo: Chæ nhaân gioù caûnh thoåi ñoäng, ñeán phaûi khieán cho soùng to noåi daäy. Soùng vaø nöôùc tuy khaùc maø taùnh noù thì khoâng hai. Song nöôùc hay chôû thuyeàn, soùng thì hay laät uùp thuyeàn. </w:t>
      </w:r>
    </w:p>
    <w:p>
      <w:pPr>
        <w:pStyle w:val="Normal"/>
        <w:ind w:firstLine="720"/>
        <w:jc w:val="both"/>
        <w:rPr/>
      </w:pPr>
      <w:r>
        <w:rPr/>
        <w:t xml:space="preserve">Giaùo töùc laø kinh. Caâu thí duï naøy raát cuï theå, ñaây laø daãn trong kinh. “Chæ nhaân gioù caûnh thoåi ñoäng ñeán phaûi khieán cho soùng to noåi daäy.” Taâm theå nguyeân laø khoâng ñoäng, do gioù caûnh thoåi môùi ñoäng, gioù caûnh laø duï cho caûnh beân ngoaøi. Nhö chuùng ta ñang yeân, loøng mình bình thaûn saùng suoát, chôït coù ai ñi ngang chæ maët mình noùi: Anh laø ñoà ngu, thì luùc ñoù ra sao? Taâm ñang yeân phaúng laëng lieàn daáy leân. Neáu daáy nheï thì coøn khaùng cöï ñöôïc, daáy maïnh thì thoát ra lôøi, ñeán moät luùc thaønh chöûi nhau. Nhö theá chæ coù gioù caûnh thoåi ñeán moät chuùt maø taâm ñang bình thaûn lieàn daáy ñoäng, caùi noùng giaän daáy leân goïi laø soùng. Töø gioù caûnh thoåi, soùng noåi leân neáu khoâng haïn cheá, khoâng ngaên caûn ñöôïc thì nguy hieåm cho neân noùi: “Soùng vaø nöôùc tuy khaùc maø taùnh noù thì khoâng hai.” Luùc taâm bình thaûn laø ví duï nhö nöôùc baèng phaúng ôû maët hoà, maët soâng hay bieån. Roài gioù caûnh thoåi lieàn noåi soùng, khi aáy soùng vôùi nöôùc laø moät hay laø hai? Theå noù khoâng hai, nhöng khoâng theå noùi nöôùc laø soùng vì nöôùc ñaâu coù töøng löôïn. </w:t>
      </w:r>
    </w:p>
    <w:p>
      <w:pPr>
        <w:pStyle w:val="Normal"/>
        <w:ind w:firstLine="720"/>
        <w:jc w:val="both"/>
        <w:rPr/>
      </w:pPr>
      <w:r>
        <w:rPr/>
        <w:t xml:space="preserve">Nhö vaäy baûn thaân löôïn soùng laø nöôùc, nhöng khi daáy leân töøng löôïn roài thì thaáy nöôùc vaø soùng thaønh nhö hai. Tuy hai nhöng theå noù laø moät. </w:t>
      </w:r>
    </w:p>
    <w:p>
      <w:pPr>
        <w:pStyle w:val="Normal"/>
        <w:ind w:firstLine="720"/>
        <w:jc w:val="both"/>
        <w:rPr/>
      </w:pPr>
      <w:r>
        <w:rPr/>
        <w:t>“</w:t>
      </w:r>
      <w:r>
        <w:rPr/>
        <w:t xml:space="preserve">Song nöôùc hay chôû thuyeàn, soùng thì hay laät uùp thuyeàn.” Hai caùi coâng duïng khaùc nhau, nöôùc chôû thuyeàn maø soùng laøm laät uùp thuyeàn. Vaäy nöôùc vaø soùng caùi naøo haïi? Taâm ñang phaúng laëng laø duï cho nöôùc baèng phaúng. Neáu taâm phaúng laëng thì khoâng haïi mình haïi ngöôøi, chæ gioù caûnh thoåi tôùi thì noåi soùng ñuøng ñuøng leân, ñoù laø baét ñaàu coù haïi. Soùng khoâng phaûi töø ñaâu laïi, cuõng ngay trong taâm yeân tònh maø ra. Töø taâm yeân tònh daáy leân noùng giaän buoàn phieàn, töø noùng giaän buoàn phieàn taïo thaønh toäi aùc. Nhö vaäy chuùng ta thaáy roõ neáu taâm chuùng ta an tònh luoân thì chuùng ta khoâng taïo thaønh toäi loãi, khoâng taïo khoå ñau cho mình cho ngöôøi. Chæ vì nhöõng löôïn soùng tham saân si daáy ñoäng neân taïo ra bao nhieâu thöù toäi loãi. Neáu ngöôøi tu kheùo giöõ taâm bình thaûn an nhieân töø sôùm ñeán chieàu thì chaéc ñôøi mình ít taïo toäi. Traùi laïi neáu taâm mình loaïn ñoäng, noåi soùng aàm aàm thì ra cöûa, vaøo nhaø gaëp ai cuõng tranh caõi, cuõng gaây chuyeän, khoâng uùp thuyeàn naøy thì cuõng uùp thuyeàn khaùc, soùng daäy thì haïi ngöôøi haïi vaät khoâng traùnh khoûi. Theá neân ngöôøi tu chuùng ta phaûi kheùo döøng taâm loaïn ñoäng goïi laø soùng ñoù, ñeå trôû veà taâm thanh tònh töùc laø maët nöôùc baèng phaúng. Laøm theá naøo maø ñöôïc ngöôøi khen chuùng ta vaãn thaûn nhieân, bò ngöôøi chöûi chuùng ta cuõng thaûn nhieân, nhö vaäy caû ngaøy chaéc laø bình an voâ söï. Neáu ñöôïc ngöôøi khen mình möøng vui, bò ngöôøi chöûi mình noåi giaän, thì caû ngaøy dao ñoäng hoaøi, vì coù ngöôøi khen thaät, coù ngöôøi khen doái ñeå löøa gaït hoaëc coù ngöôøi cheâ thaúng hoaëc cheâ mæa mai thaønh ra mình phieàn naõo caû ngaøy. Nhö vaäy cuoäc ñôøi coù bình an hay khoâng laø taïi taâm chuùng ta coù an hay khoâng. </w:t>
      </w:r>
    </w:p>
    <w:p>
      <w:pPr>
        <w:pStyle w:val="Normal"/>
        <w:ind w:firstLine="720"/>
        <w:jc w:val="both"/>
        <w:rPr/>
      </w:pPr>
      <w:r>
        <w:rPr/>
        <w:t xml:space="preserve">Phaät töû ñeán chuøa thaép höông laïy Phaät, luoân khaán nguyeän Phaät gia hoä cho ñöôïc bình an, maø khoâng chòu haï löôïn soùng lôùn trong taâm xuoáng. Soùng khoâng laëng thì coù bình an ñöôïc khoâng? Quí vò neân moãi saùng thaép höông roài höôùng vaøo taâm mình, nguyeän ngaøy nay taâm toâi ñöôïc bình an, ñöøng noåi soùng gioù. Nhö vaäy baûo ñaûm hôn, coøn nguyeän Phaät maø soùng trong taâm khoâng döøng thì Phaät laøm sao cöùu kòp? Vì theá ngöôøi tu quay laïi nhìn thaúng vaøo mình ñeå töï giaûi quyeát thì ñoù laø söï thaät, coøn caàu beân ngoaøi maø khoâng chòu söûa mình thì ñoù laø chuyeän hö doái. Ngöôøi tu thieàn phaûi laø ngöôøi daùm nhìn leõ thaät ñeå quyeát ñònh moät höôùng ñi, moät ñöôøng loái tu haønh, chôù khoâng troâng caäy yû laïi vaøo ai caû. Ñoù laø lôøi môû ñaàu Ngaøi noùi cho chuùng ta hieåu. </w:t>
      </w:r>
    </w:p>
    <w:p>
      <w:pPr>
        <w:pStyle w:val="Normal"/>
        <w:ind w:firstLine="720"/>
        <w:jc w:val="both"/>
        <w:rPr/>
      </w:pPr>
      <w:r>
        <w:rPr/>
        <w:t xml:space="preserve">Laïi tranh chaên traâu naøy voán laáy thöùc thöù saùu laøm chaên, naêm thöùc tröôùc laøm traâu. </w:t>
      </w:r>
    </w:p>
    <w:p>
      <w:pPr>
        <w:pStyle w:val="Normal"/>
        <w:ind w:firstLine="720"/>
        <w:jc w:val="both"/>
        <w:rPr/>
      </w:pPr>
      <w:r>
        <w:rPr/>
        <w:t xml:space="preserve">Ngaøi noùi thaúng raát laø deã hieåu, chaên laø thöùc thöù saùu, traâu laø naêm thöùc tröôùc. Nay hoûi chuùng ta chaên laø chaên caùi gì? Maét thaáy saéc ñeïp xaáu, tai nghe tieáng phaûi quaáy, muõi ngöûi muøi thôm hoâi, löôõi neám vò ngon dôû, thaân xuùc chaïm vaät thoâ mòn, chaên nhöõng caên ñoù. Nhöng thaät ra laø chaên naêm thöùc cuûa naêm caên khi xuùc chaïm vôùi naêm traàn. Maét vöøa thaáy saéc ñeïp xaáu thì chaên ñöøng cho noù meán caùi ñeïp, gheùt caùi xaáu. Muõi ngöûi muøi thôm hoâi thì chaên ñöøng cho noù thích muøi thôm, gheùt muøi hoâi. Löôõi neám vò ngon dôû thì chaên ñöøng cho noù thích vò ngon, gheùt vò dôû, neáu khoâng, ñeán böõa côm vöøa vaø moät ñuõa côm vôùi thöùc aên vaøo mieäng, thaám vaøo löôõi, vöøa vôùi löôõi thì aên xem coù veû haêng haùi, coøn khoâng thì baát maõn, ñeå cheùn xuoáng. Neáu laø ngöôøi coù uy trong gia ñình thì daèn cheùn raày la. Ñeán loã tai nghe tieáng khen cheâ, chaên ñöøng cho thích tieáng khen, ñöøng cho oaùn tieáng cheâ, caû ngaøy luoân luoân chaên maét tai muõi löôõi thaân. Nhö vaäy, goïi naêm caên laø con traâu. Naêm caên cuûa chuùng ta coù thích chaïy khoâng? Haún laø raát thích. Theá neân ñöùc Phaät daïy caùc Tyø-kheo ñi ngoù xuoáng cho maét ñôõ chaïy, ôû choã vaéng cho tai ít nghe, thì chaên ñôõ nhoïc moät chuùt, chôù ñi ra chôï, ngoù töù phía thì chaên khoâng noåi, khi veà nhaø noù cuõng loàng loän, khoâng chòu ñöùng yeân. </w:t>
      </w:r>
    </w:p>
    <w:p>
      <w:pPr>
        <w:pStyle w:val="Normal"/>
        <w:ind w:firstLine="720"/>
        <w:jc w:val="both"/>
        <w:rPr/>
      </w:pPr>
      <w:r>
        <w:rPr/>
        <w:t xml:space="preserve">Caùi gì chaên? YÙ nghó cuûa chuùng ta bieát chaên, vì yù nghó coù hai: YÙ nghó a dua theo naêm caên vaø yù nghó chaên giöõ naêm caên. YÙ nghó a dua theo naêm caên laø maét vöøa thaáy saéc lieàn chaïy ra phaân tích saéc ñeïp xaáu, roài khôûi nieäm khen cheâ; tai vöøa nghe tieáng lieàn chaïy theo phaân bieät laø tieáng khen hay cheâ roài thöông gheùt v.v... Ñoù laø ngöôøi chaên a dua theo con traâu, traâu ñi ñaâu noù cuõng vui, cuõng maëc keä khoâng loâi keùo trôû laïi, neân traâu aên luùa maï cuûa ngöôøi, bò ngöôøi ñaùnh ñoøn, bò ngöôøi troùi coät. Trong baøi naøy noùi caùi yù ngaên chaän khoâng cho naêm caên taïo nghieäp goïi laø chaên. YÙ ngaên chaän laø yù bieát tu, coøn yù a dua laø yù chaïy theo duïc laïc chöa bieát tu, chuùng ta phaûi nhôù nhö vaäy. Quí vò kieåm laïi xem hieän nay mình coù yù a dua theo naêm caên hay laø yù chaên giöõ naêm caên. Chæ bao nhieâu ñoù ñuû bieát ñaïo ñöùc cuûa mình cao thaáp. A dua theo laø chöa coù ñaïo ñöùc, laø phaøm tuïc. Neáu a dua theo ñoâi chuùt thì coøn ñôõ, coøn a dua theo troïn veïn thì khoâng theå duøng ñöôïc nöõa. Bieát chaên giöõ laø baét ñaàu quay veà ñaïo ñöùc, cho neân hieåu ñöôïc choã naøy, nghieäm laïi thì thaáy roõ chuùng ta ñang laø ngöôøi tu haønh tænh taùo saùng suoát hay laø ngöôøi ñang ñaém theo nguõ duïc laïc: saéc thanh höông vò xuùc. </w:t>
      </w:r>
    </w:p>
    <w:p>
      <w:pPr>
        <w:pStyle w:val="Normal"/>
        <w:ind w:firstLine="720"/>
        <w:jc w:val="both"/>
        <w:rPr/>
      </w:pPr>
      <w:r>
        <w:rPr/>
        <w:t xml:space="preserve">Toùm laïi, ñeå cho yù thöùc a dua theo naêm caên ñuoåi theo nguõ duïc, ñoù laø ñaém meâ traàn tuïc. Neáu bieát chaên giöõ khoâng cho noù chaïy theo nguõ duïc, ñoù laø quay veà ñaïo ñöùc, töùc laø gìn giöõ, loâi con traâu trôû laïi khoâng cho ñi nöõa. Hieåu ñöôïc yù naøy thì vaøo trong baøi môùi hieåu ñöôïc choã tu haønh. Chaên laø caùi yù thöùc ñaïo ñöùc tu haønh, töùc laø chuyeån yù thöùc trôû veà tu haønh cho neân noù thaønh thaèng chaên ñeå chaên con traâu töùc laø naêm caên. </w:t>
      </w:r>
    </w:p>
    <w:p>
      <w:pPr>
        <w:pStyle w:val="Normal"/>
        <w:ind w:firstLine="720"/>
        <w:jc w:val="both"/>
        <w:rPr/>
      </w:pPr>
      <w:r>
        <w:rPr/>
        <w:t xml:space="preserve">Hoûi: - Theá naøo laø chaên? </w:t>
      </w:r>
    </w:p>
    <w:p>
      <w:pPr>
        <w:pStyle w:val="Normal"/>
        <w:ind w:firstLine="720"/>
        <w:jc w:val="both"/>
        <w:rPr/>
      </w:pPr>
      <w:r>
        <w:rPr/>
        <w:t xml:space="preserve">Ñaùp: - Chính nhö ngöôøi hoïc hay chuyeån ñöôïc thì thaønh Dieäu quan saùt trí. Thaáy saéc chaúng dính saéc, nghe tieáng chaúng phaûi tieáng, thôm hoâi chaúng phaân bieät, ngoït ñaéng chaúng khaùc, thoâ teá moät theå, maø thaønh trí töï nhieân. Ñoù laø noùi thöùc thöù saùu laø ngöôøi chaên. </w:t>
      </w:r>
    </w:p>
    <w:p>
      <w:pPr>
        <w:pStyle w:val="Normal"/>
        <w:ind w:firstLine="720"/>
        <w:jc w:val="both"/>
        <w:rPr/>
      </w:pPr>
      <w:r>
        <w:rPr/>
        <w:t>“</w:t>
      </w:r>
      <w:r>
        <w:rPr/>
        <w:t xml:space="preserve">Chính nhö ngöôøi hoïc hay chuyeån ñöôïc thì thaønh Dieäu quan saùt trí.” Ngöôøi hoïc chuyeån ñöôïc yù thöùc, chaên giöõ naêm caên thì yù thöùc trôû thaønh Dieäu quan saùt trí. Trong taùm thöùc chuyeån thaønh töù trí thì yù thöùc bieát chaên giöõ traâu chuyeån thaønh Dieäu quan saùt trí. </w:t>
      </w:r>
    </w:p>
    <w:p>
      <w:pPr>
        <w:pStyle w:val="Normal"/>
        <w:ind w:firstLine="720"/>
        <w:jc w:val="both"/>
        <w:rPr/>
      </w:pPr>
      <w:r>
        <w:rPr/>
        <w:t>“</w:t>
      </w:r>
      <w:r>
        <w:rPr/>
        <w:t xml:space="preserve">Thaáy saéc chaúng dính saéc, nghe tieáng chaúng phaûi tieáng, thôm hoâi chaúng phaân bieät, ngoït ñaéng chaúng khaùc, thoâ teá moät theå, maø thaønh trí töï nhieân. Ñoù laø noùi thöùc thöù saùu laø ngöôøi chaên.” Noùi thöùc thöù saùu chôù thaät ra ñoù laø duïng cuûa trí roài. Chuyeån thöùc thöù saùu thaønh Dieäu quan saùt trí, noù chaên naêm caên, caên thöù nhaát laø “thaáy saéc chaúng dính saéc”, caên thöù hai “nghe tieáng chaúng phaûi tieáng”, neáu noùi chaúng keït vôùi tieáng thì roõ hôn. Noùi “thôm hoâi chaúng phaân bieät” thì khoâng ñöôïc. Thôm thì bieát thôm, hoâi thì bieát hoâi chôù khoâng phaân bieät thì muõi khoâng coøn duøng ñöôïc. Ñaây noùi chaúng phaân bieät laø thôm hoâi mình vaãn thaûn nhieân, vaãn töï taïi. “Ngoït ñaéng chaúng khaùc” cuõng khoâng ñöôïc. Ngoït maø khoâng bieát ngoït thì löôõi ñoù khoâng coøn duøng ñöôïc, neân nhöõng chöõ naøy cuõng coøn giôùi haïn, chuùng ta phaûi hieåu cho roõ. Ngoït ñaéng chaúng khaùc laø khoâng ñoøi theâm ngoït cuõng khoâng bôùt ñaéng. Chuùng ta thöôøng öa nhöõng gì ngoït buøi vaø khoâng thích nhöõng gì cay ñaéng. Nhöng ôû ñôøi cuõng coù ngöôøi thích cay ñaéng nhö trong böõa aên thieáu ôùt thì khoâng vui. Ñaây noùi ngoït noùi ñaéng laø noùi chung, ngoït laø nhöõng thöù ngon, ñaéng laø nhöõng thöù dôû, löôõi bieát ngon maø khoâng ñoøi theâm, bieát dôû maø khoâng baûo bôùt, ñoù laø choã tu chaân thaät cuûa chính mình. Thoâ laø vaät nhaùm cöùng, teá laø vaät mòn nhuyeãn. Thaân cuõng khoâng ñoøi vaät teá, gheùt vaät thoâ. “Maø thaønh trí töï nhieân” laø ñoái vôùi naêm ñieàu ñoù mình khoâng öa gheùt, khoâng dính maéc, thì ñöôïc trí töï nhieân. Nhö vaäy thöùc thöù saùu chaên naêm thöùc kia hay naêm caên kia khoâng cho nhieãm nguõ duïc, ñoù laø thaèng chaên ngöøa con traâu. </w:t>
      </w:r>
    </w:p>
    <w:p>
      <w:pPr>
        <w:pStyle w:val="Normal"/>
        <w:ind w:firstLine="720"/>
        <w:jc w:val="both"/>
        <w:rPr/>
      </w:pPr>
      <w:r>
        <w:rPr/>
        <w:t xml:space="preserve">Hoûi: - Theá naøo laø duøng naêm thöùc laøm traâu? </w:t>
      </w:r>
    </w:p>
    <w:p>
      <w:pPr>
        <w:pStyle w:val="Normal"/>
        <w:ind w:firstLine="720"/>
        <w:jc w:val="both"/>
        <w:rPr/>
      </w:pPr>
      <w:r>
        <w:rPr/>
        <w:t xml:space="preserve">Ñaùp: - Naêm thöùc naøy, moãi thöù ñeàu coù caùi duïng cuûa noù, moãi thöù ñeàu nöông caùi theå cuûa noù, chæ nhaân vì caên beân trong, traàn beân ngoaøi chôït gaëp nhau maø sanh khôûi, neân toäi nghieäp töø ñoù daáy thaønh. Chính nhö ngöôøi hoïc hay chuyeån thöùc thaønh trí, beøn thaønh coâng thaønh sôû taùc. Ñoù laø goïi naêm thöùc laø con traâu. </w:t>
      </w:r>
    </w:p>
    <w:p>
      <w:pPr>
        <w:pStyle w:val="Normal"/>
        <w:ind w:firstLine="720"/>
        <w:jc w:val="both"/>
        <w:rPr/>
      </w:pPr>
      <w:r>
        <w:rPr/>
        <w:t xml:space="preserve">Naêm thöùc laø naêm thöùc cuûa naêm caên. Ñaây noùi roõ thöùc thöù saùu, neáu chuùng ta meâ thì noù laø con khæ, taïo thaønh nghieäp daãn mình ñi luaân hoài. Traùi laïi neáu chuùng ta bieát chaên thì yù thöùc trôû thaønh trí, goïi laø Dieäu quan saùt trí, noù chaên naêm thöùc cuûa naêm caên khoâng cho nhieãm nguõ duïc, thì naêm thöùc tröôùc bieán thaønh Thaønh sôû taùc trí. Taïi sao? Vì töï naêm thöùc naêm caên khoâng bieát tu. Muõi bieát tu khoâng? Noù ngöûi thì cöù ngöûi, thôm bieát thôm, hoâi bieát hoâi, nhöng thích muøi thôm, gheùt muøi hoâi laø do thöùc ôû trong hoøa hôïp vôùi yù thöùc ñeå phaân tích thôm theá naøo, ñaùng thích hay khoâng, hoâi theá naøo, ñaùng gheùt khoâng v.v... YÙ thöùc hôïp taùc vôùi tò thöùc thaønh ra taïo nghieäp. Nay yù thöùc ngaên ñoùn canh chöøng naêm caên khoâng cho dính vôùi naêm traàn thì noù laø Dieäu quan saùt trí, naêm thöùc cuûa naêm caên bieán thaønh Thaønh sôû taùc trí, nghóa laø do coâng duïng cuûa yù thöùc chaên giöõ maø naêm thöùc tröôùc trôû thaønh trí chôù khoâng phaûi töï noù tu. Hieåu nhö vaäy neân ñi ñaâu chuùng ta cuõng duøng trí ñeå quan saùt maét thaáy saéc coù nhieãm khoâng ñeå gôõ, tai nghe tieáng coù dính khoâng ñeå xoùa cho saïch. Ñoù laø yù thöùc chuyeån thaønh Dieäu quan saùt trí, ngaên ngöøa khoâng cho naêm thöùc tröôùc dính vôùi nguõ duïc, neân goïi laø chaên traâu. </w:t>
      </w:r>
    </w:p>
    <w:p>
      <w:pPr>
        <w:pStyle w:val="Normal"/>
        <w:ind w:firstLine="720"/>
        <w:jc w:val="both"/>
        <w:rPr/>
      </w:pPr>
      <w:r>
        <w:rPr/>
        <w:t xml:space="preserve">Nay hoûi ai chaên traâu dôû chaéc laø ñoâng laém, coøn hoûi ai chaên gioûi chaéc chæ coù ít ngöôøi, vì chuùng ta laø nhöõng chuù muïc ñoàng löôøi bieáng caàm roi caàm daây maø traâu ñi ñaâu cuõng maëc. Nhieàu khi chuùng ta gioáng nhöõng chuù chaên traâu doïc theo ñöôøng loä, ngoài ñaùnh ñaùo, ñaùnh baøi hoaëc ngoài chôi maø traâu ñi ñaâu cuõng khoâng hay. Nhöõng ngöôøi môùi tu cuõng gioáng nhö vaäy, caëm cuïi lo vieäc naøy, vieäc kia maø queân traâu ñang laøm gì chaïy ñeán ñaâu, nhieàu khi töø saùng ñeán chieàu hoûi traâu ñi ñaâu, traâu ra sao, traéng hay ñen, ñeàu khoâng bieát. Ñoù laø muïc ñoàng quaù dôû laïi theâm toäi löôøi. Theá neân vieäc tu laø chaên traâu thì phaûi bieát chaên cho ñuùng. </w:t>
      </w:r>
    </w:p>
    <w:p>
      <w:pPr>
        <w:pStyle w:val="Normal"/>
        <w:ind w:firstLine="720"/>
        <w:jc w:val="both"/>
        <w:rPr/>
      </w:pPr>
      <w:r>
        <w:rPr/>
        <w:t xml:space="preserve">Hoûi: - Coù thaáy bieát gì maø ôû treân tranh laïi veõ theâm tranh? </w:t>
      </w:r>
    </w:p>
    <w:p>
      <w:pPr>
        <w:pStyle w:val="Normal"/>
        <w:ind w:firstLine="720"/>
        <w:jc w:val="both"/>
        <w:rPr/>
      </w:pPr>
      <w:r>
        <w:rPr/>
        <w:t xml:space="preserve">Ñaùp: - Duïng khôûi töø nôi theå, theå ñaõ thaønh laäp, roài sau duïng môùi hieän haønh. Coå ñöùc noùi: Taâm voán khoâng, caûnh voán tòch, phoûng theo lyù theå thì sai maø khoâng sai, caên cöù treân coâng duïng thì chaúng khaùc maø khaùc. Moät hai ñeàu voâ ngaïi, môùi vaøo cöûa baát nhò. Theå duïng chaúng traùi, môùi ñaïp leân caûnh chaân nhö. Chính tranh treân laø theå, tranh döôùi laø duïng vaäy. </w:t>
      </w:r>
    </w:p>
    <w:p>
      <w:pPr>
        <w:pStyle w:val="Normal"/>
        <w:ind w:firstLine="720"/>
        <w:jc w:val="both"/>
        <w:rPr/>
      </w:pPr>
      <w:r>
        <w:rPr/>
        <w:t>“</w:t>
      </w:r>
      <w:r>
        <w:rPr/>
        <w:t xml:space="preserve">Hoûi: Coù thaáy bieát gì maø ôû treân tranh laïi veõ theâm tranh?” Khi xöa chæ veõ tranh döôùi thoâi, khoâng coù veõ phaàn treân. Tranh döôùi chuùng ta thaáy con traâu ñen chaïy, chuù chaên caàm roi ñuoåi theo ñeå duï noù. Hình aûnh treân laø gì? “Khoan hoaøi du ngoaïn aåm töûu” laø trong loøng thích vui chôi uoáng röôïu. Hình veõ ba ngöôøi ñang ngoài uoáng röôïu vôùi nhau. Hình treân laø lyù ñeå noùi leân leõ thaät, hình döôùi laø söï, laø hình aûnh töôïng tröng töùc laø thí duï cho chuùng ta bieát. Theá neân coù ngöôøi nghi hoûi: Coù thaáy bieát gì maø ôû treân tranh laïi veõ theâm tranh? Vì töø xöa ñeán nay chæ coù böùc tranh con traâu ñen chaïy ñi, chuù muïc ñoàng caàm roi vaø naém coû nhöû ñeå keùo noù veà. </w:t>
      </w:r>
    </w:p>
    <w:p>
      <w:pPr>
        <w:pStyle w:val="Normal"/>
        <w:ind w:firstLine="720"/>
        <w:jc w:val="both"/>
        <w:rPr/>
      </w:pPr>
      <w:r>
        <w:rPr/>
        <w:t>“</w:t>
      </w:r>
      <w:r>
        <w:rPr/>
        <w:t xml:space="preserve">Ñaùp: Duïng khôûi töø nôi theå, theå ñaõ thaønh laäp, roài sau duïng môùi hieän haønh.” Taát caû duïng ñeàu phaùt khôûi töø theå, maø theå ñaõ ñöôïc thaønh laäp roài thì duïng môùi hieän haønh. </w:t>
      </w:r>
    </w:p>
    <w:p>
      <w:pPr>
        <w:pStyle w:val="Normal"/>
        <w:ind w:firstLine="720"/>
        <w:jc w:val="both"/>
        <w:rPr/>
      </w:pPr>
      <w:r>
        <w:rPr/>
        <w:t>“</w:t>
      </w:r>
      <w:r>
        <w:rPr/>
        <w:t xml:space="preserve">Coå ñöùc noùi: Taâm voán khoâng, caûnh voán tòch, phoûng theo lyù theå thì sai maø khoâng sai, caên cöù treân coâng duïng thì chaúng khaùc maø khaùc.” Taâm voán laø khoâng, caûnh voán laø tòch, coù gì dính maéc ñaâu. Theá naøo laø khoâng? Theá naøo laø tòch? Nhö chuùng ta ñeán tröôùc chuøa nhìn caây tuøng, caây tuøng laø caây tuøng, noù khoâng môøi ruû mình, cuõng khoâng khoe toâi ñeïp, anh kia xaáu. Taâm chuùng ta tröôùc khi nhìn caây tuøng cuõng khoâng coù gì, nhöng nhìn moät luùc, ngaém nghía roài khôûi nieäm caây tuøng naøy ñeïp. Töø khôûi nieäm caây tuøng ñeïp roài thích, roài coù nieäm mô öôùc muoán troàng, ñeán nieäm tìm choã xin hoaëc mua. Neáu mua khoâng coù thì hoâm naøo leùn caét moät caønh veà giaâm, nhö vaäy laø trôû thaønh aên troäm. Caây tuøng coù quyeán ruõ chuùng ta khoâng? Noù laø tònh, noù nhö vaäy thoâi, khoâng noùi moät lôøi, khoâng duï doã ai. Neáu thaáy noù maø taâm mình vaãn laëng thì taâm khoâng, nhöng vöøa daáy nieäm phaân bieät lieàn öa thích, töø öa thích ñi tôùi troäm caép! Vaäy loãi ngay choã naøo? Ngay choã daáy nieäm phaân bieät. Nay nhìn caây tuøng maø khoâng daáy nieäm thì taâm mình vaãn khoâng, caûnh vaãn tòch, chæ vì daáy nieäm môùi sanh chuyeän. Töø vieäc naøy xeùt ra vieäc ngoaøi theá gian cuõng nhö ôû trong ñaïo. Coù nhöõng ngöôøi cöù ñoå loãi cho nhau. Coù tröôøng hôïp xaûy ra, moät ngöôøi raát thích tu, gôûi thô veà toâi xin taäp tu, nhöng vöøa ñeán thaønh phoá chôït gaëp moät coâ roài tu khoâng ñöôïc. Khi gaëp laïi toâi ngöôøi ñoù noùi: Taïi coâ naøy neân con tu khoâng ñöôïc. Coâ ñoù ñaùp laïi: Taïi anh chôù taïi toâi sao? Quí vò nghó taïi ai? Neáu thaáy coâ ñoù maø ñöøng khôûi nieäm thì coù chuyeän gì maø “taïi”? Coâ ñoù neáu thaáy ngöôøi naøy cuõng khoâng khôûi nieäm thì ñaâu coù gì maø “taïi”. Nhöng ngöôøi naøy daáy nieäm thöông ngöôøi kia, ngöôøi kia daáy nieäm thöông ngöôøi naøy roài troùi buoäc nhau, khi hoûi cöù ñoå qua ñoå laïi, roát cuoäc laø taïi caùi khôûi nieäm. Neáu thaáy laø thaáy thì coù chuyeän gì maø “taïi”. Nhö coù nhieàu ngöôøi tu moät thôøi gian roài ra ñôøi, khi gaëp laïi, toâi hoûi: Taïi sao tu nöûa chöøng roài boû cuoäc, dôû vaäy? Ñaùp: Taïi coâ ñoù tìm ñeán xui con ra. Neáu mình ñöøng noùi gì vôùi coâ aáy thì coâ laøm sao daùm xuùi? Thaønh ra ngöôøi ta khoâng thaáy caùi goác cuûa söï vieäc, nay hoïc ñaây chuùng ta môùi thaáy goác cuûa söï vieäc laø ôû choã daáy nieäm. Khoâng khôûi nieäm thì caây laø caây, ngöôøi laø ngöôøi, taâm mình yeân laëng thì ñaâu coù chuyeän gì. Theá neân ñaây môùi noùi taâm voán khoâng, caûnh voán tòch. Ñöøng ñoå caây naøy quyeán ruõ toâi khieán toâi ñi aên troäm, caây khoâng quyeán ruõ ai, noù laø noù, noù laø tòch. </w:t>
      </w:r>
    </w:p>
    <w:p>
      <w:pPr>
        <w:pStyle w:val="Normal"/>
        <w:ind w:firstLine="720"/>
        <w:jc w:val="both"/>
        <w:rPr/>
      </w:pPr>
      <w:r>
        <w:rPr/>
        <w:t>“</w:t>
      </w:r>
      <w:r>
        <w:rPr/>
        <w:t xml:space="preserve">Phoûng theo lyù theå thì sai maø khoâng sai.” Theo lyù theå thì taâm caûnh tuy laø hai maø naøo coù hai, vì caùi khoâng caùi tòch ñoù laø nhö nhieân, ñaâu coù hai. “Caên cöù treân coâng duïng thì chaúng khaùc maø khaùc”, nghóa laø taâm khoâng caûnh tòch nhöng daáy nieäm thì coâng duïng cuûa noù töø khoâng khaùc maø bieán thaønh khaùc vì khôûi nieäm thöông gheùt v.v... </w:t>
      </w:r>
    </w:p>
    <w:p>
      <w:pPr>
        <w:pStyle w:val="Normal"/>
        <w:ind w:firstLine="720"/>
        <w:jc w:val="both"/>
        <w:rPr/>
      </w:pPr>
      <w:r>
        <w:rPr/>
        <w:t>“</w:t>
      </w:r>
      <w:r>
        <w:rPr/>
        <w:t xml:space="preserve">Moät hai ñeàu voâ ngaïi, môùi vaøo cöûa baát nhò.” Moät vaø hai ñeàu khoâng ngaïi töùc laø taâm vaø caûnh ñeàu khoâng ngaïi, khoâng dính maéc môùi vaøo caûnh baát nhò. ÔÛ chuøa thöôøng hay ñeå ngoaøi coång caâu “Baát nhò moân”, nhöng vaøo cöûa baát nhò maø ai naáy ñeàu nhò! Ñoù laø taïi khoâng kheùo giöõ taâm, khoâng kheùo chaên taâm neân thaáy caûnh thì khôûi taâm, khôûi taâm thì coù ñeïp coù xaáu, coù khen coù cheâ, coù thôm coù hoâi, coù ngon coù dôû v.v... Nhö vaäy trong caùi khoâng hai maø thaønh hai thì ñi vaøo nhò moân chôù khoâng phaûi baát nhò nöõa. “Theå duïng chaúng traùi” laø theå khoâng rôøi duïng, cuõng nhö soùng ñaâu coù rôøi nöôùc. “Môùi ñaïp leân caûnh chaân nhö”, nhö vaäy môùi tieán leân ñöôïc caûnh chaân nhö. </w:t>
      </w:r>
    </w:p>
    <w:p>
      <w:pPr>
        <w:pStyle w:val="Normal"/>
        <w:ind w:firstLine="720"/>
        <w:jc w:val="both"/>
        <w:rPr/>
      </w:pPr>
      <w:r>
        <w:rPr/>
        <w:t>“</w:t>
      </w:r>
      <w:r>
        <w:rPr/>
        <w:t xml:space="preserve">Chính tranh treân laø theå, tranh döôùi laø duïng vaäy.” Tranh treân laø chæ cho theå, töùc laø leõ thaät, cuõng laø lyù. Tranh döôùi laø duïng cuõng laø töôïng tröng cho chuùng ta hieåu bieát ñeå tu haønh. Ñaây laø traû lôøi taïi sao ôû döôùi coù böùc tranh roài treân laïi veõ theâm moät böùc tranh. Böùc tranh naøy laø do caùi nhìn thaáu suoát cuûa Thieàn sö Quaûng Trí laäp ra. </w:t>
      </w:r>
    </w:p>
    <w:p>
      <w:pPr>
        <w:pStyle w:val="Normal"/>
        <w:ind w:firstLine="720"/>
        <w:jc w:val="both"/>
        <w:rPr/>
      </w:pPr>
      <w:r>
        <w:rPr/>
        <w:t xml:space="preserve">Hoûi: - Theá naøo laø luùa maï toát? </w:t>
      </w:r>
    </w:p>
    <w:p>
      <w:pPr>
        <w:pStyle w:val="Normal"/>
        <w:ind w:firstLine="720"/>
        <w:jc w:val="both"/>
        <w:rPr/>
      </w:pPr>
      <w:r>
        <w:rPr/>
        <w:t xml:space="preserve">Ñaùp: - Ñaây laø nguõ duïc ôû trong traàn, neân noùi laø luùa maï toát. </w:t>
      </w:r>
    </w:p>
    <w:p>
      <w:pPr>
        <w:pStyle w:val="Normal"/>
        <w:ind w:firstLine="720"/>
        <w:jc w:val="both"/>
        <w:rPr/>
      </w:pPr>
      <w:r>
        <w:rPr/>
        <w:t xml:space="preserve">Nhö vaäy con traâu laø töôïng tröng cho naêm thöùc tröôùc hay laø naêm caên, coøn luùa maï töôïng tröng cho nguõ duïc. Naêm caên vaø nguõ duïc ñuoåi theo nhau. </w:t>
      </w:r>
    </w:p>
    <w:p>
      <w:pPr>
        <w:pStyle w:val="Normal"/>
        <w:ind w:firstLine="720"/>
        <w:jc w:val="both"/>
        <w:rPr/>
      </w:pPr>
      <w:r>
        <w:rPr/>
        <w:t xml:space="preserve">Hoûi: - Theá naøo laø daây thöøng? Daây thöøng laø sôïi daây muõi. </w:t>
      </w:r>
    </w:p>
    <w:p>
      <w:pPr>
        <w:pStyle w:val="Normal"/>
        <w:ind w:firstLine="720"/>
        <w:jc w:val="both"/>
        <w:rPr/>
      </w:pPr>
      <w:r>
        <w:rPr/>
        <w:t xml:space="preserve">Ñaùp: - Ñaây laø giöõ vöõng giôùi luaät, neân laø daây thöøng. </w:t>
      </w:r>
    </w:p>
    <w:p>
      <w:pPr>
        <w:pStyle w:val="Normal"/>
        <w:ind w:firstLine="720"/>
        <w:jc w:val="both"/>
        <w:rPr/>
      </w:pPr>
      <w:r>
        <w:rPr/>
        <w:t xml:space="preserve">Daây xoû muõi traâu laø giôùi luaät. ÔÛ trong chuøa, ñoái vôùi Taêng Ni, giôùi luaät laø sôïi daây muõi cuûa con traâu. Taïi sao? Phaät daïy ngöôøi tu phaûi giöõ caùc giôùi khoâng ñöôïc phaïm, chuùng ta luoân luoân giöõ giôùi cuõng nhö sôïi daây muõi giöït con traâu laïi ñi cho ñuùng ñöôøng. Coøn ai khoâng giöõ giôùi laø gioáng nhö con traâu khoâng coù daây muõi, muoán chaïy ñaâu thì chaïy, ngheânh ngang khoâng löôøng ñöôïc. </w:t>
      </w:r>
    </w:p>
    <w:p>
      <w:pPr>
        <w:pStyle w:val="Normal"/>
        <w:ind w:firstLine="720"/>
        <w:jc w:val="both"/>
        <w:rPr/>
      </w:pPr>
      <w:r>
        <w:rPr/>
        <w:t xml:space="preserve">Hoûi: - Theá naøo laø roi voït? </w:t>
      </w:r>
    </w:p>
    <w:p>
      <w:pPr>
        <w:pStyle w:val="Normal"/>
        <w:ind w:firstLine="720"/>
        <w:jc w:val="both"/>
        <w:rPr/>
      </w:pPr>
      <w:r>
        <w:rPr/>
        <w:t xml:space="preserve">Ñaùp: - Ñaây laø chí khí cöùng coûi, neân laø roi voït. </w:t>
      </w:r>
    </w:p>
    <w:p>
      <w:pPr>
        <w:pStyle w:val="Normal"/>
        <w:ind w:firstLine="720"/>
        <w:jc w:val="both"/>
        <w:rPr/>
      </w:pPr>
      <w:r>
        <w:rPr/>
        <w:t xml:space="preserve">Ngöôøi bieát tu khi thaáy nhöõng caûnh traàn tuïc maø coù nieäm quyeán luyeán lieàn töï maéng raày: Ngu si, ñaõ tu sao laïi coøn coù nhöõng yù nghó nhö vaäy? Töï quôû maéng ñoù laø yù chí cöùng coûi. Coøn ngöôøi yù chí yeáu ñuoái, khi vöøa khôûi nieäm quyeán luyeán caûnh traàn tuïc, lieàn thaû yù theo luoân. Nhö trong giôø ngoài thieàn, neáu cöù nghó ñoâng nghó taây, ngöôøi cöùng coûi seõ töï quôû maéng: Muoán xuoáng ñòa nguïc sao? Coøn ngöôøi yeáu ñuoái thì ñuoåi theo voïng töôûng, moät luùc noù seõ daãn mình ñi xa. </w:t>
      </w:r>
    </w:p>
    <w:p>
      <w:pPr>
        <w:pStyle w:val="Normal"/>
        <w:ind w:firstLine="720"/>
        <w:jc w:val="both"/>
        <w:rPr/>
      </w:pPr>
      <w:r>
        <w:rPr/>
        <w:t xml:space="preserve">Hoûi: - Theá naøo con traâu ban ñaàu ñen? </w:t>
      </w:r>
    </w:p>
    <w:p>
      <w:pPr>
        <w:pStyle w:val="Normal"/>
        <w:ind w:firstLine="720"/>
        <w:jc w:val="both"/>
        <w:rPr/>
      </w:pPr>
      <w:r>
        <w:rPr/>
        <w:t xml:space="preserve">Ñaùp: - Ñaây laø laâu ngaøy taém nöôùc traàn caûnh, oâ nhieãm vôùi nguõ duïc, neân laø maøu ñen. </w:t>
      </w:r>
    </w:p>
    <w:p>
      <w:pPr>
        <w:pStyle w:val="Normal"/>
        <w:ind w:firstLine="720"/>
        <w:jc w:val="both"/>
        <w:rPr/>
      </w:pPr>
      <w:r>
        <w:rPr/>
        <w:t xml:space="preserve">Con traâu ñen laø chæ cho con traâu do taém nöôùc nguõ duïc ñaõ laâu neân ñen. Ngöôøi naøo meâ ñaém chìm trong nguõ duïc laø con traâu ñen, coøn ngöôøi khoâng dính vôùi nguõ duïc laø con traâu traéng. Nay hoûi con traâu quí vò ñen hay traéng? Chaéc ña soá laø ñen, coù traéng cuõng chæ vaøi ñoám nhoû thoâi. </w:t>
      </w:r>
    </w:p>
    <w:p>
      <w:pPr>
        <w:pStyle w:val="Normal"/>
        <w:ind w:firstLine="720"/>
        <w:jc w:val="both"/>
        <w:rPr/>
      </w:pPr>
      <w:r>
        <w:rPr/>
        <w:t xml:space="preserve">Hoûi: - Theá naøo laø con traâu sau ñoù choùng traéng? Con traâu sau ñoù choùng traéng laø taïi sao? </w:t>
      </w:r>
    </w:p>
    <w:p>
      <w:pPr>
        <w:pStyle w:val="Normal"/>
        <w:ind w:firstLine="720"/>
        <w:jc w:val="both"/>
        <w:rPr/>
      </w:pPr>
      <w:r>
        <w:rPr/>
        <w:t xml:space="preserve">Ñaùp: - Ñaây laø maøu chaân thaät saün vaäy sôø sôø cuûa con traâu traéng. </w:t>
      </w:r>
    </w:p>
    <w:p>
      <w:pPr>
        <w:pStyle w:val="Normal"/>
        <w:ind w:firstLine="720"/>
        <w:jc w:val="both"/>
        <w:rPr/>
      </w:pPr>
      <w:r>
        <w:rPr/>
        <w:t xml:space="preserve">Caùi ñoù laø caùi saün vaäy, noù hieän tieàn. Sôø sôø laø hieän tieàn. Con traâu nguyeân khoâng ñen maø vì noù nhuoäm maøu oâ nhieãm nguõ duïc neân thaønh ñen. Theå chaân thaät cuûa traâu laø traéng, theå ñoù laø saün töø bao giôø, noù hieän tieàn, vì vaäy neáu chuùng ta bieát chaên, loâi ñaàu noù trôû laïi thì traâu ñen choùng trôû thaønh traâu traéng. Nhö vaäy khoâng phaûi con traâu ñen, khi chaên noù chuùng ta caïo heát lôùp ñen roài pheát lôùp traéng vaøo, maø baûn chaát con traâu laø traéng, chæ vì nhuoäm maøu nguõ duïc neân thaønh ñen. Nay chuùng ta gaït boû nguõ duïc ñi thì noù thaønh traéng chôù khoâng coù gì laï. Cuõng nhö vaäy taâm chuùng ta nguyeân laø thanh tònh, vì naêm thöùc, naêm caên chaïy theo nguõ duïc neân noù trôû thaønh oâ tröôïc. Nay chuùng ta chaên giöõ khoâng cho thöùc caên dính vôùi nguõ duïc nöõa thì caùi oâ tröôïc khoâng coøn, töï taâm mình laø thanh tònh, khoâng phaûi tìm thanh tònh ôû ñaâu, cuõng khoâng phaûi ai ñem thanh tònh ñeán cho mình, maø noù saün vaäy, hieän tieàn. Vaäy chuùng ta nhuoäm traâu traéng thaønh traâu ñen deã hay taåy traâu ñen thaønh traâu traéng deã? Lyù ñaùng töø traâu traéng nhuoäm thaønh traâu ñen khoù hôn, vì theå noù nguyeân laø traéng nay nhuoäm thaønh ñen laø chuyeän khoù, coøn hieän giôø ñaõ lôõ ñen roài chuùng ta taåy thaønh traéng thì mau hôn. Vaäy tu deã hay khoù? Theå taâm mình nguyeân thanh tònh, do gioù thoåi ñoäng, nay chaän gioù laïi thì noù thanh tònh, baát ñoäng. Nhö vaäy ñöøng nghó tu laø khoù. Ai cuõng coù khaû naêng tu ñöôïc, khoâng ai laø khoâng coù phaàn. Nhieàu ngöôøi noùi: Vieäc ñoù coù veû toâi voâ phaàn, khoâng theå laøm ñöôïc. Lôøi noùi thaät voâ lyù, vì ñoù laø chuyeän mình coù saün, neáu khoâng coù thì môùi noùi laø voâ phaàn. Theá neân toâi hay traùch nhöõng vò ñeán hoûi: Thöa Thaày xem caên con tu ñöôïc khoâng. Phaûi traû lôøi theá naøo? Neáu muoán tu thì tu ñöôïc, chôù khoâng tu thì chòu, laøm sao toâi coi ñöôïc. Toâi noùi tu ñöôïc maø khoâng chòu tu thì laøm sao? Töï noù traéng roài nhuoäm thaønh ñen, nay chæ ñöøng nhuoäm nöõa, taåy ñi thì noù traéng trôû laïi. Chuyeän ñoù ai khoâng laøm ñöôïc? Chæ muoán laøm hay khoâng muoán laøm thoâi, chôù khoâng phaûi ai coù phaàn, ai voâ phaàn. </w:t>
      </w:r>
    </w:p>
    <w:p>
      <w:pPr>
        <w:pStyle w:val="Normal"/>
        <w:ind w:firstLine="720"/>
        <w:jc w:val="both"/>
        <w:rPr/>
      </w:pPr>
      <w:r>
        <w:rPr/>
        <w:t xml:space="preserve">Hoûi: - Theá naøo laø tröôùc queân traâu? </w:t>
      </w:r>
    </w:p>
    <w:p>
      <w:pPr>
        <w:pStyle w:val="Normal"/>
        <w:ind w:firstLine="720"/>
        <w:jc w:val="both"/>
        <w:rPr/>
      </w:pPr>
      <w:r>
        <w:rPr/>
        <w:t xml:space="preserve">Ñaùp: - Ñaây laø naêm caên ñaõ trôû laïi goác ban ñaàu, neân laø tröôùc queân traâu. </w:t>
      </w:r>
    </w:p>
    <w:p>
      <w:pPr>
        <w:pStyle w:val="Normal"/>
        <w:ind w:firstLine="720"/>
        <w:jc w:val="both"/>
        <w:rPr/>
      </w:pPr>
      <w:r>
        <w:rPr/>
        <w:t xml:space="preserve">Ñeán choã traâu laø traâu, ngöôøi chaên laø ngöôøi chaên, khoâng caàn phaûi chaên nöõa, ñoù goïi laø queân traâu. Ñaây laø naêm caên ñaõ trôû veà goác ban ñaàu, töùc laø con traâu ñaõ trôû thaønh traéng roài neân laø tröôùc queân traâu, töùc laø khoâng caàn phaûi ngoù, khoâng caàn phaûi nhôù tôùi noù. </w:t>
      </w:r>
    </w:p>
    <w:p>
      <w:pPr>
        <w:pStyle w:val="Normal"/>
        <w:ind w:firstLine="720"/>
        <w:jc w:val="both"/>
        <w:rPr/>
      </w:pPr>
      <w:r>
        <w:rPr/>
        <w:t xml:space="preserve">Hoûi: - Theá naøo laø ngöôøi traâu ñeàu chaúng thaáy? Töùc laø böùc tranh thöù taùm thöù chín. </w:t>
      </w:r>
    </w:p>
    <w:p>
      <w:pPr>
        <w:pStyle w:val="Normal"/>
        <w:ind w:firstLine="720"/>
        <w:jc w:val="both"/>
        <w:rPr/>
      </w:pPr>
      <w:r>
        <w:rPr/>
        <w:t xml:space="preserve">Ñaùp: - Ñaây laø tình phaøm Thaùnh heát saïch, naêm uaån ñeàu khoâng, laâu roài veà sau trí Baùt-nhaõ troøn ñaày, taâm caûnh cuøng queân, neân ngöôøi vaø traâu chaúng thaáy. </w:t>
      </w:r>
    </w:p>
    <w:p>
      <w:pPr>
        <w:pStyle w:val="Normal"/>
        <w:ind w:firstLine="720"/>
        <w:jc w:val="both"/>
        <w:rPr/>
      </w:pPr>
      <w:r>
        <w:rPr/>
        <w:t xml:space="preserve">Khoâng coøn dính vôùi caûnh, khoâng coøn khôûi taâm, ñoù goïi laø taâm caûnh ñeàu queân neân khoâng thaáy coù ngöôøi, khoâng thaáy coù traâu nghóa laø khoâng coù chaên, khoâng coù traâu. </w:t>
      </w:r>
    </w:p>
    <w:p>
      <w:pPr>
        <w:pStyle w:val="Normal"/>
        <w:ind w:firstLine="720"/>
        <w:jc w:val="both"/>
        <w:rPr/>
      </w:pPr>
      <w:r>
        <w:rPr/>
        <w:t xml:space="preserve">Hoûi: - Theá naøo laø töôùng troøn xuaát hieän? Töùc laø veõ moät voøng troøn traéng. </w:t>
      </w:r>
    </w:p>
    <w:p>
      <w:pPr>
        <w:pStyle w:val="Normal"/>
        <w:ind w:firstLine="720"/>
        <w:jc w:val="both"/>
        <w:rPr/>
      </w:pPr>
      <w:r>
        <w:rPr/>
        <w:t xml:space="preserve">Ñaùp: - Traû laïi cho ta boä maët thaät xöa nay vaäy. </w:t>
      </w:r>
    </w:p>
    <w:p>
      <w:pPr>
        <w:pStyle w:val="Normal"/>
        <w:ind w:firstLine="720"/>
        <w:jc w:val="both"/>
        <w:rPr/>
      </w:pPr>
      <w:r>
        <w:rPr/>
        <w:t xml:space="preserve">Ñoù laø trôû veà boä maët thaät xöa nay cuûa chính mình. Boä maët thaät cuûa mình khoâng phaûi laø boä maët ôû ngoaøi maø laø boä maët ôû trong. Nghóa laø noäi taâm nguyeân tröôùc khoâng nhieãm khoâng ñoäng neân thanh tònh, nay boû ñöôïc caùi ñoäng, caùi nhieãm thì trôû veà caùi thanh tònh trong saùng, ñoù laø boä maët thaät cuûa mình chôù khoâng coù gì laï. Ñoù môùi laø caùi khoâng sanh khoâng dieät. </w:t>
      </w:r>
    </w:p>
    <w:p>
      <w:pPr>
        <w:pStyle w:val="Normal"/>
        <w:ind w:firstLine="720"/>
        <w:jc w:val="both"/>
        <w:rPr/>
      </w:pPr>
      <w:r>
        <w:rPr/>
        <w:t xml:space="preserve">Toùm laïi, ôû ñaây Ngaøi noùi raát roõ yù nghóa töøng böùc tranh ñeå chuùng ta thaáy bieát, naém vöõng yù chaùnh khoâng coøn nghi ngôø. </w:t>
      </w:r>
    </w:p>
    <w:p>
      <w:pPr>
        <w:pStyle w:val="Normal"/>
        <w:ind w:firstLine="720"/>
        <w:jc w:val="both"/>
        <w:rPr/>
      </w:pPr>
      <w:r>
        <w:rPr/>
        <w:t xml:space="preserve">Chöa chaên coù hai yù: chung vaø rieâng. Chung laø taát caû quí vaø tieän. Rieâng laø coù taïi gia vaø xuaát gia. </w:t>
      </w:r>
    </w:p>
    <w:p>
      <w:pPr>
        <w:pStyle w:val="Normal"/>
        <w:ind w:firstLine="720"/>
        <w:jc w:val="both"/>
        <w:rPr/>
      </w:pPr>
      <w:r>
        <w:rPr/>
        <w:t xml:space="preserve">Ngöôøi chöa chaên noùi chung laø chæ cho keû quí ngöôøi tieän, töùc laø keû sang ngöôøi heøn chöa bieát chaên. Coøn noùi rieâng thì noùi ngöôøi taïi gia chöa chaên, ngöôøi xuaát gia chöa chaên. </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spacing w:before="120" w:after="60"/>
        <w:jc w:val="center"/>
        <w:rPr>
          <w:b/>
          <w:b/>
          <w:color w:val="008000"/>
          <w:sz w:val="36"/>
          <w:szCs w:val="36"/>
        </w:rPr>
      </w:pPr>
      <w:r>
        <w:rPr>
          <w:b/>
          <w:color w:val="008000"/>
          <w:sz w:val="36"/>
          <w:szCs w:val="36"/>
        </w:rPr>
        <w:t>LUAÄN GIAÛI CAÙC BAØI TUÏNG TRANH CHAÊN TRAÂU</w:t>
      </w:r>
    </w:p>
    <w:p>
      <w:pPr>
        <w:pStyle w:val="Normal"/>
        <w:spacing w:before="120" w:after="60"/>
        <w:jc w:val="center"/>
        <w:rPr>
          <w:b/>
          <w:b/>
          <w:color w:val="008000"/>
          <w:sz w:val="36"/>
          <w:szCs w:val="36"/>
        </w:rPr>
      </w:pPr>
      <w:r>
        <w:rPr>
          <w:b/>
          <w:color w:val="008000"/>
          <w:sz w:val="36"/>
          <w:szCs w:val="36"/>
        </w:rPr>
        <w:t>CUÛA THIEÀN SÖ PHOÅ MINH</w:t>
      </w:r>
    </w:p>
    <w:p>
      <w:pPr>
        <w:pStyle w:val="Normal"/>
        <w:spacing w:before="120" w:after="60"/>
        <w:jc w:val="center"/>
        <w:rPr>
          <w:b/>
          <w:b/>
          <w:color w:val="0000FF"/>
        </w:rPr>
      </w:pPr>
      <w:r>
        <w:rPr>
          <w:b/>
          <w:color w:val="0000FF"/>
        </w:rPr>
        <w:t>BAØI TUÏNG I: CHÖA CHAÊN</w:t>
      </w:r>
    </w:p>
    <w:p>
      <w:pPr>
        <w:pStyle w:val="Normal"/>
        <w:jc w:val="center"/>
        <w:rPr>
          <w:b/>
          <w:b/>
          <w:color w:val="0000FF"/>
        </w:rPr>
      </w:pPr>
      <w:r>
        <w:rPr>
          <w:b/>
          <w:color w:val="0000FF"/>
        </w:rPr>
        <w:t>Khoan hoaøi du ngoaïn aåm töûu</w:t>
      </w:r>
    </w:p>
    <w:p>
      <w:pPr>
        <w:pStyle w:val="Normal"/>
        <w:ind w:firstLine="720"/>
        <w:jc w:val="both"/>
        <w:rPr>
          <w:b/>
          <w:b/>
        </w:rPr>
      </w:pPr>
      <w:r>
        <w:rPr>
          <w:b/>
        </w:rPr>
        <w:t xml:space="preserve">AÂm: </w:t>
      </w:r>
    </w:p>
    <w:p>
      <w:pPr>
        <w:pStyle w:val="Normal"/>
        <w:ind w:firstLine="720"/>
        <w:jc w:val="both"/>
        <w:rPr/>
      </w:pPr>
      <w:r>
        <w:rPr/>
        <w:tab/>
        <w:t xml:space="preserve">Sanh nanh ñaàu giaùc töù baøo hao, </w:t>
      </w:r>
    </w:p>
    <w:p>
      <w:pPr>
        <w:pStyle w:val="Normal"/>
        <w:ind w:firstLine="720"/>
        <w:jc w:val="both"/>
        <w:rPr/>
      </w:pPr>
      <w:r>
        <w:rPr/>
        <w:tab/>
        <w:t xml:space="preserve">Boân taåu kheâ sôn loä chuyeån dao. </w:t>
      </w:r>
    </w:p>
    <w:p>
      <w:pPr>
        <w:pStyle w:val="Normal"/>
        <w:ind w:firstLine="720"/>
        <w:jc w:val="both"/>
        <w:rPr/>
      </w:pPr>
      <w:r>
        <w:rPr/>
        <w:tab/>
        <w:t xml:space="preserve">Nhaát phieán haéc vaân hoaønh coác khaåu, </w:t>
      </w:r>
    </w:p>
    <w:p>
      <w:pPr>
        <w:pStyle w:val="Normal"/>
        <w:ind w:firstLine="720"/>
        <w:jc w:val="both"/>
        <w:rPr/>
      </w:pPr>
      <w:r>
        <w:rPr/>
        <w:tab/>
        <w:t xml:space="preserve">Thuøy tri boä boä phaïm giai mieâu. </w:t>
      </w:r>
    </w:p>
    <w:p>
      <w:pPr>
        <w:pStyle w:val="Normal"/>
        <w:ind w:firstLine="720"/>
        <w:jc w:val="both"/>
        <w:rPr>
          <w:b/>
          <w:b/>
        </w:rPr>
      </w:pPr>
      <w:r>
        <w:rPr>
          <w:b/>
        </w:rPr>
        <w:t xml:space="preserve">Taïm dòch: </w:t>
      </w:r>
    </w:p>
    <w:p>
      <w:pPr>
        <w:pStyle w:val="Normal"/>
        <w:ind w:firstLine="720"/>
        <w:jc w:val="both"/>
        <w:rPr/>
      </w:pPr>
      <w:r>
        <w:rPr/>
        <w:tab/>
        <w:t xml:space="preserve">Ñaàu söøng döõ tôïn quaù hung haêng, </w:t>
      </w:r>
    </w:p>
    <w:p>
      <w:pPr>
        <w:pStyle w:val="Normal"/>
        <w:ind w:firstLine="720"/>
        <w:jc w:val="both"/>
        <w:rPr/>
      </w:pPr>
      <w:r>
        <w:rPr/>
        <w:tab/>
        <w:t xml:space="preserve">Vöôït suoái baêng röøng maõi xa daàn. </w:t>
      </w:r>
    </w:p>
    <w:p>
      <w:pPr>
        <w:pStyle w:val="Normal"/>
        <w:ind w:firstLine="720"/>
        <w:jc w:val="both"/>
        <w:rPr/>
      </w:pPr>
      <w:r>
        <w:rPr/>
        <w:tab/>
        <w:t xml:space="preserve">Moät maûnh maây ñen ngang cöûa ñoäng, </w:t>
      </w:r>
    </w:p>
    <w:p>
      <w:pPr>
        <w:pStyle w:val="Normal"/>
        <w:ind w:firstLine="720"/>
        <w:jc w:val="both"/>
        <w:rPr/>
      </w:pPr>
      <w:r>
        <w:rPr/>
        <w:tab/>
        <w:t xml:space="preserve">Ai hay böôùc böôùc phaïm maï non. </w:t>
      </w:r>
    </w:p>
    <w:p>
      <w:pPr>
        <w:pStyle w:val="Normal"/>
        <w:ind w:firstLine="720"/>
        <w:jc w:val="both"/>
        <w:rPr>
          <w:b/>
          <w:b/>
        </w:rPr>
      </w:pPr>
      <w:r>
        <w:rPr>
          <w:b/>
        </w:rPr>
        <w:t xml:space="preserve">Giaûi chung: </w:t>
      </w:r>
    </w:p>
    <w:p>
      <w:pPr>
        <w:pStyle w:val="Normal"/>
        <w:ind w:firstLine="720"/>
        <w:jc w:val="both"/>
        <w:rPr/>
      </w:pPr>
      <w:r>
        <w:rPr/>
        <w:t xml:space="preserve">- Ngang ngaïnh ngu doát maø hay khoe khoang. </w:t>
      </w:r>
    </w:p>
    <w:p>
      <w:pPr>
        <w:pStyle w:val="Normal"/>
        <w:ind w:firstLine="720"/>
        <w:jc w:val="both"/>
        <w:rPr/>
      </w:pPr>
      <w:r>
        <w:rPr/>
        <w:t xml:space="preserve">- Rong ruoåi theo traàn caûnh chaúng chòu quay ñaàu. </w:t>
      </w:r>
    </w:p>
    <w:p>
      <w:pPr>
        <w:pStyle w:val="Normal"/>
        <w:ind w:firstLine="720"/>
        <w:jc w:val="both"/>
        <w:rPr/>
      </w:pPr>
      <w:r>
        <w:rPr/>
        <w:t xml:space="preserve">- Voâ minh che phuû taâm, ñieân ñaûo chöôùng naëng. </w:t>
      </w:r>
    </w:p>
    <w:p>
      <w:pPr>
        <w:pStyle w:val="Normal"/>
        <w:ind w:firstLine="720"/>
        <w:jc w:val="both"/>
        <w:rPr/>
      </w:pPr>
      <w:r>
        <w:rPr/>
        <w:t xml:space="preserve">- Moáng taâm ñoäng nieäm lieàn traùi pheùp taéc. </w:t>
      </w:r>
    </w:p>
    <w:p>
      <w:pPr>
        <w:pStyle w:val="Normal"/>
        <w:ind w:firstLine="720"/>
        <w:jc w:val="both"/>
        <w:rPr>
          <w:b/>
          <w:b/>
        </w:rPr>
      </w:pPr>
      <w:r>
        <w:rPr>
          <w:b/>
        </w:rPr>
        <w:t xml:space="preserve">Luaän raèng: </w:t>
      </w:r>
    </w:p>
    <w:p>
      <w:pPr>
        <w:pStyle w:val="Normal"/>
        <w:ind w:firstLine="720"/>
        <w:jc w:val="both"/>
        <w:rPr/>
      </w:pPr>
      <w:r>
        <w:rPr/>
        <w:t xml:space="preserve">Chính taát caû haïng ngu doát ngang ngaïnh, tình nhö vöôïn ngöïa, chaúng soáng ñuùng theo phaùp luaät. Treân chaúng sôï leõ trôøi, döôùi chaúng tin ñòa nguïc, trong toái chaúng sôï quæ thaàn, ngoaøi saùng chaúng sôï pheùp nöôùc, chæ bieát caäy maïnh hieáp yeáu, neân noùi raèng: “Ñaàu söøng döõ tôïn”. Laïi khoe khoang laø anh huøng, baïo ngöôïc ngu si, neân noùi: “quaù hung haêng”. Laïi coøn keát beø laøm aùc, thaønh ñoäi thaønh luõ, rong ruoåi theo caûnh traàn, nghieäp thöùc meânh mang, neân noùi: “Vöôït suoái baêng röøng maõi xa daàn.” Chæ bôûi voâ minh che laáp ruoäng taâm, neân noùi: “Moät maûnh maây ñen ngang cöûa ñoäng.” Do tham maø khôûi saân, nhaân saân laïi khôûi si, taïo neân moïi thöù toäi loãi, chaúng ñoaùi nghó ñeán vieäc laøm thöông toån ngöôøi khaùc, neân noùi: "ai hay". Nhöng laïi ñaém say nguõ duïc, neân noùi: “böôùc böôùc phaïm maï non”. </w:t>
      </w:r>
    </w:p>
    <w:p>
      <w:pPr>
        <w:pStyle w:val="Normal"/>
        <w:ind w:firstLine="720"/>
        <w:jc w:val="both"/>
        <w:rPr/>
      </w:pPr>
      <w:r>
        <w:rPr/>
        <w:t xml:space="preserve">Nhöõng lôøi giaûi thích treân ñaây, chính laø theá gian keát chaët haéc nghieäp, taïo taùc bao nhieâu toäi loãi saâu daøy. Neáu ngöôøi xuaát gia thì chaúng nhö vaäy. Neân trong thô Haøn Sôn noùi: </w:t>
      </w:r>
    </w:p>
    <w:p>
      <w:pPr>
        <w:pStyle w:val="Normal"/>
        <w:ind w:firstLine="720"/>
        <w:jc w:val="both"/>
        <w:rPr/>
      </w:pPr>
      <w:r>
        <w:rPr/>
        <w:t>“</w:t>
      </w:r>
      <w:r>
        <w:rPr/>
        <w:t xml:space="preserve">Thöôïng nhaân taâm beùn nhaïy, moät nghe lieàn bieát dieäu. Trung löu taâm thanh tònh, nghó xeùt cho quan troïng. Haï só chaäm ngu si, cöùng daøy khoù xeù vôõ. Ñôïi ñeán maùu ñaày ñaàu, môùi bieát töï tröø deïp. Xem keû cöôùp ban ngaøy, chôï buùa ngöôøi hoïp gieát. Thaây cheát boû nhö buïi, luùc naøy noùi vôùi ai? Nam nhi ñaïi tröôïng phu, moät ñao ñöùt hai ñoaïn. Maët ngöôøi loøng daï thuù, taïo taùc bao giôø döùt.” </w:t>
      </w:r>
    </w:p>
    <w:p>
      <w:pPr>
        <w:pStyle w:val="Normal"/>
        <w:ind w:firstLine="720"/>
        <w:jc w:val="both"/>
        <w:rPr/>
      </w:pPr>
      <w:r>
        <w:rPr/>
        <w:t xml:space="preserve">Ñaây laø ñieàu baäc Tieân Thaùnh khích leä nhö theá, ngöôøi coù trí haõy ghi nhôù ñoù. </w:t>
      </w:r>
    </w:p>
    <w:p>
      <w:pPr>
        <w:pStyle w:val="Normal"/>
        <w:ind w:firstLine="720"/>
        <w:jc w:val="both"/>
        <w:rPr>
          <w:b/>
          <w:b/>
        </w:rPr>
      </w:pPr>
      <w:r>
        <w:rPr>
          <w:b/>
        </w:rPr>
        <w:t xml:space="preserve">Giaûi rieâng: </w:t>
      </w:r>
    </w:p>
    <w:p>
      <w:pPr>
        <w:pStyle w:val="Normal"/>
        <w:ind w:firstLine="720"/>
        <w:jc w:val="both"/>
        <w:rPr/>
      </w:pPr>
      <w:r>
        <w:rPr/>
        <w:t xml:space="preserve">- Boû maát giôùi luaät tình coøn thoâ thaùo. </w:t>
      </w:r>
    </w:p>
    <w:p>
      <w:pPr>
        <w:pStyle w:val="Normal"/>
        <w:ind w:firstLine="720"/>
        <w:jc w:val="both"/>
        <w:rPr/>
      </w:pPr>
      <w:r>
        <w:rPr/>
        <w:t xml:space="preserve">- Ñuoåi theo danh lôïi, chaúng hay tænh xeùt trôû laïi. </w:t>
      </w:r>
    </w:p>
    <w:p>
      <w:pPr>
        <w:pStyle w:val="Normal"/>
        <w:ind w:firstLine="720"/>
        <w:jc w:val="both"/>
        <w:rPr/>
      </w:pPr>
      <w:r>
        <w:rPr/>
        <w:t xml:space="preserve">- Voâ minh che phuû, queân maát Chaân taâm. </w:t>
      </w:r>
    </w:p>
    <w:p>
      <w:pPr>
        <w:pStyle w:val="Normal"/>
        <w:ind w:firstLine="720"/>
        <w:jc w:val="both"/>
        <w:rPr/>
      </w:pPr>
      <w:r>
        <w:rPr/>
        <w:t xml:space="preserve">- Moáng taâm ñoäng nieäm lieàn traùi pheùp taéc. </w:t>
      </w:r>
    </w:p>
    <w:p>
      <w:pPr>
        <w:pStyle w:val="Normal"/>
        <w:ind w:firstLine="720"/>
        <w:jc w:val="both"/>
        <w:rPr>
          <w:b/>
          <w:b/>
        </w:rPr>
      </w:pPr>
      <w:r>
        <w:rPr>
          <w:b/>
        </w:rPr>
        <w:t xml:space="preserve">Luaän raèng: </w:t>
      </w:r>
    </w:p>
    <w:p>
      <w:pPr>
        <w:pStyle w:val="Normal"/>
        <w:ind w:firstLine="720"/>
        <w:jc w:val="both"/>
        <w:rPr/>
      </w:pPr>
      <w:r>
        <w:rPr/>
        <w:t xml:space="preserve">Cho neân duø coù tuoåi cao maø khoâng coù giôùi ñöùc, buïng troáng loøng cao, chaúng chòu gaàn guõi vôùi baïn toát. Chæ bieát coáng cao, moät mình ôû moät phöông, töï yû laïi nôi mình maø laán hieáp ngöôøi, neân noùi “ñaàu söøng döõ tôïn”, laïi hay aên to noùi lôùn, phaùt ngoân böøa baõi, neân noùi “quaù hung haêng”. Laïi coøn vin theo traàn caûnh, ñaïo hoïc sô saøi, chaúng hay chieáu soi trôû laïi, neân noùi “Vöôït suoái baêng röøng maõi xa daàn”, laïi khoâng coù trí tueä quaùn xeùt, khoâng coù hoå theïn, taø kieán thò phi, neân noùi “Moät maûnh maây ñen ngang cöûa ñoäng”. Traùi laïi, chaúng bieát lo tính, beân trong khoâng coù thaéng ñöôïc nieäm, mieäng thì noùi ra lôøi quaáy, chaúng dính daùng gì ñeán kinh luaät, ai ai cuõng theá, keû keû ñeàu nhö vaäy, neân noùi “ai hay”. Nhö theá cho laø phaûi, khoâng ích gì vôùi taâm ñaïo, ñoàng thôøi laøm thöông toån thaät ñöùc, khoâng trau söûa mình ñeå tu tieán, coát tam thöôøng ñaày ñuû, neân noùi “böôùc böôùc phaïm maï non”. </w:t>
      </w:r>
    </w:p>
    <w:p>
      <w:pPr>
        <w:pStyle w:val="Normal"/>
        <w:ind w:firstLine="720"/>
        <w:jc w:val="both"/>
        <w:rPr>
          <w:b/>
          <w:b/>
          <w:color w:val="0000FF"/>
        </w:rPr>
      </w:pPr>
      <w:r>
        <w:rPr>
          <w:b/>
          <w:color w:val="0000FF"/>
        </w:rPr>
        <w:t xml:space="preserve">GIAÛNG </w:t>
      </w:r>
    </w:p>
    <w:p>
      <w:pPr>
        <w:pStyle w:val="Normal"/>
        <w:ind w:firstLine="720"/>
        <w:jc w:val="both"/>
        <w:rPr>
          <w:b/>
          <w:b/>
        </w:rPr>
      </w:pPr>
      <w:r>
        <w:rPr>
          <w:b/>
        </w:rPr>
        <w:t xml:space="preserve">Giaûi chung: </w:t>
      </w:r>
    </w:p>
    <w:p>
      <w:pPr>
        <w:pStyle w:val="Normal"/>
        <w:ind w:firstLine="720"/>
        <w:jc w:val="both"/>
        <w:rPr/>
      </w:pPr>
      <w:r>
        <w:rPr/>
        <w:t xml:space="preserve">Ñaàu söøng döõ tôïn quaù hung haêng, laø ñeå chæ nhöõng ngöôøi “ngang ngaïnh ngu doát maø hay khoe khoang”. </w:t>
      </w:r>
    </w:p>
    <w:p>
      <w:pPr>
        <w:pStyle w:val="Normal"/>
        <w:ind w:firstLine="720"/>
        <w:jc w:val="both"/>
        <w:rPr/>
      </w:pPr>
      <w:r>
        <w:rPr/>
        <w:t xml:space="preserve">Vöôït suoái baêng röøng maõi xa daàn laø “rong ruoåi theo traàn caûnh chaúng chòu quay ñaàu”, chaïy theo nguõ duïc maõi maø khoâng bieát quay ñaàu trôû laïi. </w:t>
      </w:r>
    </w:p>
    <w:p>
      <w:pPr>
        <w:pStyle w:val="Normal"/>
        <w:ind w:firstLine="720"/>
        <w:jc w:val="both"/>
        <w:rPr/>
      </w:pPr>
      <w:r>
        <w:rPr/>
        <w:t xml:space="preserve">Moät maûnh maây ñen ngang cöûa ñoäng. Maây ñen che cöûa ñoäng töùc laø khoâng bieát ñöôøng trôû veà. Maây ñen duï cho voâ minh che phuû taâm thöùc chuùng ta neân ñieân ñaûo chöôùng naëng. </w:t>
      </w:r>
    </w:p>
    <w:p>
      <w:pPr>
        <w:pStyle w:val="Normal"/>
        <w:ind w:firstLine="720"/>
        <w:jc w:val="both"/>
        <w:rPr/>
      </w:pPr>
      <w:r>
        <w:rPr/>
        <w:t xml:space="preserve">Ai hay böôùc böôùc phaïm maï non laø noùi “moáng taâm ñoäng nieäm lieàn traùi pheùp taéc”. Moáng taâm chaïy hoaøi neân nhö  traâu ngoâng cuoàng chaïy vaøo luùa maï luoân. Con traâu quí vò hieàn chöa? Thaáy luùa maï coù chaïy vaøo khoâng? Nay kieåm laïi mình, chuùng ta caûm thaáy xaáu hoå vì con traâu mình khoâng löông thieän, cöù chaïy maõi vaøo luùa maï ngöôøi. </w:t>
      </w:r>
    </w:p>
    <w:p>
      <w:pPr>
        <w:pStyle w:val="Normal"/>
        <w:ind w:firstLine="720"/>
        <w:jc w:val="both"/>
        <w:rPr>
          <w:b/>
          <w:b/>
        </w:rPr>
      </w:pPr>
      <w:r>
        <w:rPr>
          <w:b/>
        </w:rPr>
        <w:t xml:space="preserve">Luaän raèng: </w:t>
      </w:r>
    </w:p>
    <w:p>
      <w:pPr>
        <w:pStyle w:val="Normal"/>
        <w:ind w:firstLine="720"/>
        <w:jc w:val="both"/>
        <w:rPr/>
      </w:pPr>
      <w:r>
        <w:rPr/>
        <w:t xml:space="preserve">Chính taát caû haïng ngu doát ngang ngaïnh, tình nhö vöôïn ngöïa, chaúng soáng ñuùng theo phaùp luaät. Treân chaúng sôï leõ trôøi, döôùi chaúng tin ñòa nguïc, trong toái chaúng sôï quæ thaàn, ngoaøi saùng chaúng sôï pheùp nöôùc, chæ bieát caäy maïnh hieáp yeáu, neân noùi raèng: “ñaàu söøng döõ tôïn”. </w:t>
      </w:r>
    </w:p>
    <w:p>
      <w:pPr>
        <w:pStyle w:val="Normal"/>
        <w:ind w:firstLine="720"/>
        <w:jc w:val="both"/>
        <w:rPr/>
      </w:pPr>
      <w:r>
        <w:rPr/>
        <w:t xml:space="preserve">Taâm tình cuûa chuùng ta gioáng nhö con vöôïn, con ngöïa. </w:t>
      </w:r>
    </w:p>
    <w:p>
      <w:pPr>
        <w:pStyle w:val="Normal"/>
        <w:ind w:firstLine="720"/>
        <w:jc w:val="both"/>
        <w:rPr/>
      </w:pPr>
      <w:r>
        <w:rPr/>
        <w:t xml:space="preserve">Hình aûnh “ñaàu söøng döõ tôïn” laø chæ cho nhöõng ngöôøi taâm nhö khæ vöôïn, ñaõ ngu doát laïi ngang ngaïnh khoâng soáng theo phaùp luaät, cho neân “treân chaúng sôï leõ trôøi”, töùc laø leõ thieân nhieân cuûa trôøi ñaát, “döôùi chaúng tin ñòa nguïc”, cho raèng khoâng coù ñòa nguïc. “Trong toái chaúng sôï quæ thaàn”, khi toái thì leùn laøm nhöõng ñieàu sai quaáy maø khoâng sôï quæ thaàn thaáy bieát. “Ngoaøi saùng chaúng sôï pheùp nöôùc”, ban ngaøy ñoái vôùi pheùp nöôùc vaãn doái gaït ngöôøi maø phaïm nhöõng ñieàu toäi loãi. “Chæ bieát caäy maïnh hieáp yeáu” laø yû mình maïnh hieáp ngöôøi yeáu, neân noùi “ñaàu söøng döõ tôïn”. Con traâu ñaàu söøng döõ tôïn laø con traâu hung döõ ngang ngaïnh. </w:t>
      </w:r>
    </w:p>
    <w:p>
      <w:pPr>
        <w:pStyle w:val="Normal"/>
        <w:ind w:firstLine="720"/>
        <w:jc w:val="both"/>
        <w:rPr/>
      </w:pPr>
      <w:r>
        <w:rPr/>
        <w:t xml:space="preserve">Laïi khoe khoang laø anh huøng, baïo ngöôïc ngu si, neân noùi: “quaù hung haêng”. Ñaõ ngoâng cuoàng roài maø coøn xöng anh huøng nöõa neân goïi laø quaù hung haêng. </w:t>
      </w:r>
    </w:p>
    <w:p>
      <w:pPr>
        <w:pStyle w:val="Normal"/>
        <w:ind w:firstLine="720"/>
        <w:jc w:val="both"/>
        <w:rPr/>
      </w:pPr>
      <w:r>
        <w:rPr/>
        <w:t xml:space="preserve">Laïi coøn keát beø laøm aùc, thaønh ñoäi thaønh luõ, rong ruoåi theo caûnh traàn, nghieäp thöùc meânh mang, neân noùi: “Vöôït suoái baêng röøng maõi xa daàn.” Laïi ruû nhau keát beø keát ñaûng laøm nhöõng chuyeän toäi loãi ñoù laø ví duï con traâu vöôït suoái baêng röøng. </w:t>
      </w:r>
    </w:p>
    <w:p>
      <w:pPr>
        <w:pStyle w:val="Normal"/>
        <w:ind w:firstLine="720"/>
        <w:jc w:val="both"/>
        <w:rPr/>
      </w:pPr>
      <w:r>
        <w:rPr/>
        <w:t xml:space="preserve">Chæ bôûi voâ minh che laáp ruoäng taâm, neân noùi: “Moät maûnh maây ñen ngang cöûa ñoäng.” Moät maûnh maây ñen ngang cöûa ñoäng laø chæ cho voâ minh che laáp taâm mình. </w:t>
      </w:r>
    </w:p>
    <w:p>
      <w:pPr>
        <w:pStyle w:val="Normal"/>
        <w:ind w:firstLine="720"/>
        <w:jc w:val="both"/>
        <w:rPr/>
      </w:pPr>
      <w:r>
        <w:rPr/>
        <w:t xml:space="preserve">Do tham maø khôûi saân, nhaân saân laïi khôûi si, taïo neân moïi thöù toäi loãi, chaúng ñoaùi nghó ñeán vieäc laøm thöông toån ngöôøi khaùc, neân noùi: “ai hay”. Nhöng laïi ñaém say nguõ duïc, neân noùi: “böôùc böôùc phaïm maï non”. Ñoái vôùi nguõ duïc con ngöôøi say meâ, khoâng chòu döøng cuõng gioáng nhö traâu chaïy trong ñaùm maï, ñaùm luùa cuûa ngöôøi, noù cöù böôùc tôùi aên maõi khoâng ngöøng. </w:t>
      </w:r>
    </w:p>
    <w:p>
      <w:pPr>
        <w:pStyle w:val="Normal"/>
        <w:ind w:firstLine="720"/>
        <w:jc w:val="both"/>
        <w:rPr/>
      </w:pPr>
      <w:r>
        <w:rPr/>
        <w:t xml:space="preserve">Nhöõng lôøi giaûi thích treân ñaây, chính laø theá gian keát chaët haéc nghieäp, taïo taùc bao nhieâu toäi loãi saâu daøy. Taïo haéc nghieäp laø taïo nghieäp ñen toái toäi loãi neân duøng con traâu ñen töôïng tröng cho haéc nghieäp. </w:t>
      </w:r>
    </w:p>
    <w:p>
      <w:pPr>
        <w:pStyle w:val="Normal"/>
        <w:ind w:firstLine="720"/>
        <w:jc w:val="both"/>
        <w:rPr/>
      </w:pPr>
      <w:r>
        <w:rPr/>
        <w:t xml:space="preserve">Neáu ngöôøi xuaát gia thì chaúng nhö vaäy. Neân trong thô Haøn Sôn noùi: </w:t>
      </w:r>
    </w:p>
    <w:p>
      <w:pPr>
        <w:pStyle w:val="Normal"/>
        <w:ind w:firstLine="720"/>
        <w:jc w:val="both"/>
        <w:rPr/>
      </w:pPr>
      <w:r>
        <w:rPr/>
        <w:tab/>
        <w:t xml:space="preserve">“Thöôïng nhaân taâm beùn nhaïy, </w:t>
      </w:r>
    </w:p>
    <w:p>
      <w:pPr>
        <w:pStyle w:val="Normal"/>
        <w:ind w:firstLine="720"/>
        <w:jc w:val="both"/>
        <w:rPr/>
      </w:pPr>
      <w:r>
        <w:rPr/>
        <w:tab/>
        <w:t xml:space="preserve">Moät nghe lieàn bieát dieäu. </w:t>
      </w:r>
    </w:p>
    <w:p>
      <w:pPr>
        <w:pStyle w:val="Normal"/>
        <w:ind w:firstLine="720"/>
        <w:jc w:val="both"/>
        <w:rPr/>
      </w:pPr>
      <w:r>
        <w:rPr/>
        <w:tab/>
        <w:t xml:space="preserve">Trung löu taâm thanh tònh, </w:t>
      </w:r>
    </w:p>
    <w:p>
      <w:pPr>
        <w:pStyle w:val="Normal"/>
        <w:ind w:firstLine="720"/>
        <w:jc w:val="both"/>
        <w:rPr/>
      </w:pPr>
      <w:r>
        <w:rPr/>
        <w:tab/>
        <w:t xml:space="preserve">Nghó xeùt cho quan troïng. </w:t>
      </w:r>
    </w:p>
    <w:p>
      <w:pPr>
        <w:pStyle w:val="Normal"/>
        <w:ind w:firstLine="720"/>
        <w:jc w:val="both"/>
        <w:rPr/>
      </w:pPr>
      <w:r>
        <w:rPr/>
        <w:tab/>
        <w:t xml:space="preserve">Haï só chaäm ngu si, </w:t>
      </w:r>
    </w:p>
    <w:p>
      <w:pPr>
        <w:pStyle w:val="Normal"/>
        <w:ind w:firstLine="720"/>
        <w:jc w:val="both"/>
        <w:rPr/>
      </w:pPr>
      <w:r>
        <w:rPr/>
        <w:tab/>
        <w:t xml:space="preserve">Cöùng daøy khoù xeù vôõ. </w:t>
      </w:r>
    </w:p>
    <w:p>
      <w:pPr>
        <w:pStyle w:val="Normal"/>
        <w:ind w:firstLine="720"/>
        <w:jc w:val="both"/>
        <w:rPr/>
      </w:pPr>
      <w:r>
        <w:rPr/>
        <w:tab/>
        <w:t xml:space="preserve">Ñôïi ñeán maùu ñaày ñaàu, </w:t>
      </w:r>
    </w:p>
    <w:p>
      <w:pPr>
        <w:pStyle w:val="Normal"/>
        <w:ind w:firstLine="720"/>
        <w:jc w:val="both"/>
        <w:rPr/>
      </w:pPr>
      <w:r>
        <w:rPr/>
        <w:tab/>
        <w:t xml:space="preserve">Môùi bieát töï tröø deïp. </w:t>
      </w:r>
    </w:p>
    <w:p>
      <w:pPr>
        <w:pStyle w:val="Normal"/>
        <w:ind w:firstLine="720"/>
        <w:jc w:val="both"/>
        <w:rPr/>
      </w:pPr>
      <w:r>
        <w:rPr/>
        <w:tab/>
        <w:t xml:space="preserve">Xem keû cöôùp ban ngaøy, </w:t>
      </w:r>
    </w:p>
    <w:p>
      <w:pPr>
        <w:pStyle w:val="Normal"/>
        <w:ind w:firstLine="720"/>
        <w:jc w:val="both"/>
        <w:rPr/>
      </w:pPr>
      <w:r>
        <w:rPr/>
        <w:tab/>
        <w:t xml:space="preserve">Chôï buùa ngöôøi hoïp gieát. </w:t>
      </w:r>
    </w:p>
    <w:p>
      <w:pPr>
        <w:pStyle w:val="Normal"/>
        <w:ind w:firstLine="720"/>
        <w:jc w:val="both"/>
        <w:rPr/>
      </w:pPr>
      <w:r>
        <w:rPr/>
        <w:tab/>
        <w:t xml:space="preserve">Thaây cheát boû nhö buïi, </w:t>
      </w:r>
    </w:p>
    <w:p>
      <w:pPr>
        <w:pStyle w:val="Normal"/>
        <w:ind w:firstLine="720"/>
        <w:jc w:val="both"/>
        <w:rPr/>
      </w:pPr>
      <w:r>
        <w:rPr/>
        <w:tab/>
        <w:t xml:space="preserve">Luùc naøy noùi vôùi ai? </w:t>
      </w:r>
    </w:p>
    <w:p>
      <w:pPr>
        <w:pStyle w:val="Normal"/>
        <w:ind w:firstLine="720"/>
        <w:jc w:val="both"/>
        <w:rPr/>
      </w:pPr>
      <w:r>
        <w:rPr/>
        <w:tab/>
        <w:t xml:space="preserve">Nam nhi ñaïi tröôïng phu, </w:t>
      </w:r>
    </w:p>
    <w:p>
      <w:pPr>
        <w:pStyle w:val="Normal"/>
        <w:ind w:firstLine="720"/>
        <w:jc w:val="both"/>
        <w:rPr/>
      </w:pPr>
      <w:r>
        <w:rPr/>
        <w:tab/>
        <w:t xml:space="preserve">Moät ñao ñöùt hai ñoaïn. </w:t>
      </w:r>
    </w:p>
    <w:p>
      <w:pPr>
        <w:pStyle w:val="Normal"/>
        <w:ind w:firstLine="720"/>
        <w:jc w:val="both"/>
        <w:rPr/>
      </w:pPr>
      <w:r>
        <w:rPr/>
        <w:tab/>
        <w:t xml:space="preserve">Maët ngöôøi loøng daï thuù, </w:t>
      </w:r>
    </w:p>
    <w:p>
      <w:pPr>
        <w:pStyle w:val="Normal"/>
        <w:ind w:firstLine="720"/>
        <w:jc w:val="both"/>
        <w:rPr/>
      </w:pPr>
      <w:r>
        <w:rPr/>
        <w:tab/>
        <w:t xml:space="preserve">Taïo taùc bao giôø döùt.” </w:t>
      </w:r>
    </w:p>
    <w:p>
      <w:pPr>
        <w:pStyle w:val="Normal"/>
        <w:ind w:firstLine="720"/>
        <w:jc w:val="both"/>
        <w:rPr/>
      </w:pPr>
      <w:r>
        <w:rPr/>
        <w:tab/>
        <w:tab/>
        <w:t xml:space="preserve">(Thöôïng nhaân taâm maõnh lôïi, </w:t>
      </w:r>
    </w:p>
    <w:p>
      <w:pPr>
        <w:pStyle w:val="Normal"/>
        <w:ind w:firstLine="720"/>
        <w:jc w:val="both"/>
        <w:rPr/>
      </w:pPr>
      <w:r>
        <w:rPr/>
        <w:tab/>
        <w:tab/>
        <w:t xml:space="preserve">Nhaát vaên tieän tri dieäu. </w:t>
      </w:r>
    </w:p>
    <w:p>
      <w:pPr>
        <w:pStyle w:val="Normal"/>
        <w:ind w:firstLine="720"/>
        <w:jc w:val="both"/>
        <w:rPr/>
      </w:pPr>
      <w:r>
        <w:rPr/>
        <w:tab/>
        <w:tab/>
        <w:t xml:space="preserve">Trung löu taâm thanh tònh, </w:t>
      </w:r>
    </w:p>
    <w:p>
      <w:pPr>
        <w:pStyle w:val="Normal"/>
        <w:ind w:firstLine="720"/>
        <w:jc w:val="both"/>
        <w:rPr/>
      </w:pPr>
      <w:r>
        <w:rPr/>
        <w:tab/>
        <w:tab/>
        <w:t xml:space="preserve">Thaåm tö vaân thaäm yeáu. </w:t>
      </w:r>
    </w:p>
    <w:p>
      <w:pPr>
        <w:pStyle w:val="Normal"/>
        <w:ind w:firstLine="720"/>
        <w:jc w:val="both"/>
        <w:rPr/>
      </w:pPr>
      <w:r>
        <w:rPr/>
        <w:tab/>
        <w:tab/>
        <w:t xml:space="preserve">Haï só ñoän aùm si, </w:t>
      </w:r>
    </w:p>
    <w:p>
      <w:pPr>
        <w:pStyle w:val="Normal"/>
        <w:ind w:firstLine="720"/>
        <w:jc w:val="both"/>
        <w:rPr/>
      </w:pPr>
      <w:r>
        <w:rPr/>
        <w:tab/>
        <w:tab/>
        <w:t xml:space="preserve">Ngoan bì toái nan lieät, </w:t>
      </w:r>
    </w:p>
    <w:p>
      <w:pPr>
        <w:pStyle w:val="Normal"/>
        <w:ind w:firstLine="720"/>
        <w:jc w:val="both"/>
        <w:rPr/>
      </w:pPr>
      <w:r>
        <w:rPr/>
        <w:tab/>
        <w:tab/>
        <w:t xml:space="preserve">Tröïc ñaõi huyeát laâm ñaàu, </w:t>
      </w:r>
    </w:p>
    <w:p>
      <w:pPr>
        <w:pStyle w:val="Normal"/>
        <w:ind w:firstLine="720"/>
        <w:jc w:val="both"/>
        <w:rPr/>
      </w:pPr>
      <w:r>
        <w:rPr/>
        <w:tab/>
        <w:tab/>
        <w:t xml:space="preserve">Thuûy tri töï toài dieät. </w:t>
      </w:r>
    </w:p>
    <w:p>
      <w:pPr>
        <w:pStyle w:val="Normal"/>
        <w:ind w:firstLine="720"/>
        <w:jc w:val="both"/>
        <w:rPr/>
      </w:pPr>
      <w:r>
        <w:rPr/>
        <w:tab/>
        <w:tab/>
        <w:t xml:space="preserve">Khaùn thuû khai nhaõn taëc, </w:t>
      </w:r>
    </w:p>
    <w:p>
      <w:pPr>
        <w:pStyle w:val="Normal"/>
        <w:ind w:firstLine="720"/>
        <w:jc w:val="both"/>
        <w:rPr/>
      </w:pPr>
      <w:r>
        <w:rPr/>
        <w:tab/>
        <w:tab/>
        <w:t xml:space="preserve">Naùo thò taäp nhaân quyeát. </w:t>
      </w:r>
    </w:p>
    <w:p>
      <w:pPr>
        <w:pStyle w:val="Normal"/>
        <w:ind w:firstLine="720"/>
        <w:jc w:val="both"/>
        <w:rPr/>
      </w:pPr>
      <w:r>
        <w:rPr/>
        <w:tab/>
        <w:tab/>
        <w:t xml:space="preserve">Thi töû khí nhö traàn, </w:t>
      </w:r>
    </w:p>
    <w:p>
      <w:pPr>
        <w:pStyle w:val="Normal"/>
        <w:ind w:firstLine="720"/>
        <w:jc w:val="both"/>
        <w:rPr/>
      </w:pPr>
      <w:r>
        <w:rPr/>
        <w:tab/>
        <w:tab/>
        <w:t xml:space="preserve">Thöû thôøi höôùng thuøy thuyeát. </w:t>
      </w:r>
    </w:p>
    <w:p>
      <w:pPr>
        <w:pStyle w:val="Normal"/>
        <w:ind w:firstLine="720"/>
        <w:jc w:val="both"/>
        <w:rPr/>
      </w:pPr>
      <w:r>
        <w:rPr/>
        <w:tab/>
        <w:tab/>
        <w:t xml:space="preserve">Nam nhi ñaïi tröôïng phu, </w:t>
      </w:r>
    </w:p>
    <w:p>
      <w:pPr>
        <w:pStyle w:val="Normal"/>
        <w:ind w:firstLine="720"/>
        <w:jc w:val="both"/>
        <w:rPr/>
      </w:pPr>
      <w:r>
        <w:rPr/>
        <w:tab/>
        <w:tab/>
        <w:t xml:space="preserve">Nhaát ñao löôõng ñoaïn tieät. </w:t>
      </w:r>
    </w:p>
    <w:p>
      <w:pPr>
        <w:pStyle w:val="Normal"/>
        <w:ind w:firstLine="720"/>
        <w:jc w:val="both"/>
        <w:rPr/>
      </w:pPr>
      <w:r>
        <w:rPr/>
        <w:tab/>
        <w:tab/>
        <w:t xml:space="preserve">Nhaân dieän caàm thuù taâm, </w:t>
      </w:r>
    </w:p>
    <w:p>
      <w:pPr>
        <w:pStyle w:val="Normal"/>
        <w:ind w:firstLine="720"/>
        <w:jc w:val="both"/>
        <w:rPr/>
      </w:pPr>
      <w:r>
        <w:rPr/>
        <w:tab/>
        <w:tab/>
        <w:t xml:space="preserve">Taïo taùc haø thôøi hieát.) </w:t>
      </w:r>
    </w:p>
    <w:p>
      <w:pPr>
        <w:pStyle w:val="Normal"/>
        <w:ind w:firstLine="720"/>
        <w:jc w:val="both"/>
        <w:rPr/>
      </w:pPr>
      <w:r>
        <w:rPr/>
        <w:t xml:space="preserve">Ñaây laø baøi thô nguõ ngoân cuûa ngaøi Haøn Sôn. Ngaøi noùi: “Thöôïng nhaân taâm beùn nhaïy”, ngöôøi baäc thöôïng thì taâm nhaïy beùn, kheùo thaáy kheùo bieát. “Moät nghe lieàn bieát dieäu”, chæ caàn nghe moät caâu kinh, moät baøi keä, moät lôøi hay, moät leõ phaûi lieàn bieát ñieàu hay, ñieàu phaûi, söï maàu nhieäm cuûa noù. </w:t>
      </w:r>
    </w:p>
    <w:p>
      <w:pPr>
        <w:pStyle w:val="Normal"/>
        <w:ind w:firstLine="720"/>
        <w:jc w:val="both"/>
        <w:rPr/>
      </w:pPr>
      <w:r>
        <w:rPr/>
        <w:t>“</w:t>
      </w:r>
      <w:r>
        <w:rPr/>
        <w:t xml:space="preserve">Trung löu taâm thanh tònh, nghó xeùt cho quan troïng.” Ngöôøi baäc trung, taâm cuõng coøn khaù, coøn trong saïch, muoán tu haønh cho toát laø nhôø quaùn chieáu xem xeùt, ñoù laø vieäc quan troïng. Ngöôøi baäc trung phaûi nhôø kheùo quaùn saùt. Thí duï thaáy moùn vaät quí, vöøa khôûi nieäm tham lieàn quaùn noù laø duyeân hôïp hö doái, khoâng coù gì thaät, hoaëc quaùn noù laø voâ thöôøng, nay noù ñeïp môùi, thôøi gian sau noù seõ cuõ, seõ hö xaáu, muïc naùt, khoâng coù gì ñaùng quí. </w:t>
      </w:r>
    </w:p>
    <w:p>
      <w:pPr>
        <w:pStyle w:val="Normal"/>
        <w:ind w:firstLine="720"/>
        <w:jc w:val="both"/>
        <w:rPr/>
      </w:pPr>
      <w:r>
        <w:rPr/>
        <w:t>“</w:t>
      </w:r>
      <w:r>
        <w:rPr/>
        <w:t xml:space="preserve">Haï só chaäm ngu si, cöùng daøy khoù xeù vôõ.” Ngöôøi baäc haï chaäm luït ngu si, hoï chaáp cöùng, khoù ñaäp tan caùi coá chaáp cuûa hoï. </w:t>
      </w:r>
    </w:p>
    <w:p>
      <w:pPr>
        <w:pStyle w:val="Normal"/>
        <w:ind w:firstLine="720"/>
        <w:jc w:val="both"/>
        <w:rPr/>
      </w:pPr>
      <w:r>
        <w:rPr/>
        <w:t>“</w:t>
      </w:r>
      <w:r>
        <w:rPr/>
        <w:t xml:space="preserve">Ñôïi ñeán maùu ñaày ñaàu, môùi bieát töï tröø deïp.” Ñeán khi tranh caõi vôùi ai, ngöôøi bieát ñieàu khuyeân can cuõng khoâng nghe, ñeå caõi moät luùc roài ñaùnh nhau ñoå maùu, khi aáy môùi bieát ñau, ñoù laø keû ngu. </w:t>
      </w:r>
    </w:p>
    <w:p>
      <w:pPr>
        <w:pStyle w:val="Normal"/>
        <w:ind w:firstLine="720"/>
        <w:jc w:val="both"/>
        <w:rPr/>
      </w:pPr>
      <w:r>
        <w:rPr/>
        <w:t xml:space="preserve">Ngaøi ví duï: “Xem keû cöôùp ban ngaøy, chôï buùa ngöôøi hoïp gieát.” Nhö nhöõng keû ñi aên cöôùp ôû chôï luùc ban ngaøy, ngöôøi ñang ñoâng vaày maø vaøo aên cöôùp, gieát haïi sanh maïng ngöôøi. </w:t>
      </w:r>
    </w:p>
    <w:p>
      <w:pPr>
        <w:pStyle w:val="Normal"/>
        <w:ind w:firstLine="720"/>
        <w:jc w:val="both"/>
        <w:rPr/>
      </w:pPr>
      <w:r>
        <w:rPr/>
        <w:t>“</w:t>
      </w:r>
      <w:r>
        <w:rPr/>
        <w:t xml:space="preserve">Thaây cheát boû nhö buïi, luùc naøy noùi vôùi ai?” Chuùng ta thöôøng noùi “boû nhö raï”. Khi aáy coøn than traùch gì nöõa, coøn gì maø khoe khoang. Ñoù laø chæ haïng ngu si. </w:t>
      </w:r>
    </w:p>
    <w:p>
      <w:pPr>
        <w:pStyle w:val="Normal"/>
        <w:ind w:firstLine="720"/>
        <w:jc w:val="both"/>
        <w:rPr/>
      </w:pPr>
      <w:r>
        <w:rPr/>
        <w:t>“</w:t>
      </w:r>
      <w:r>
        <w:rPr/>
        <w:t xml:space="preserve">Nam nhi ñaïi tröôïng phu, moät ñao ñöùt hai ñoaïn.” Ñeán ñaây Ngaøi khuyeân: Chuùng ta laø nam nhi, laø baäc ñaïi tröôïng phu phaûi moät ñao caét ñöùt lieàn, ñöøng ñeå daây döa. Noùi nam nhi, taát caû ñeàu laø nam nhi, ñöøng maëc caûm nghó quí thaày môùi laø nam nhi, coøn toâi laø nöõ nhi. “Nam nhi ñaïi tröôïng phu” laø chæ ngöôøi coù yù chí maõnh lieät, ngöôøi coù khaû naêng maïnh meõ thì moät ñao caét ñöùt luoân. Toâi thöôøng noùi khi tu thì döùt khoaùt tu, khoâng loâi thoâi, ñoù laø caét ñöùt. Bieát chuyeän naøo laø dôû laø xaáu chuùng ta caét ñöùt luoân, ñöøng hoái tieác, nhö vaäy môùi laø keû nam nhi tröôïng phu. </w:t>
      </w:r>
    </w:p>
    <w:p>
      <w:pPr>
        <w:pStyle w:val="Normal"/>
        <w:ind w:firstLine="720"/>
        <w:jc w:val="both"/>
        <w:rPr/>
      </w:pPr>
      <w:r>
        <w:rPr/>
        <w:t>“</w:t>
      </w:r>
      <w:r>
        <w:rPr/>
        <w:t xml:space="preserve">Maët ngöôøi loøng daï thuù, taïo taùc bao giôø döùt.” Ngöôøi naøo trong loøng cöù oâm aáp nhöõng ñieàu xaáu aùc, töùc laø loøng daï thuù, thì ngöôøi ñoù taïo nghieäp khoâng bieát khi naøo döøng, khi naøo heát. </w:t>
      </w:r>
    </w:p>
    <w:p>
      <w:pPr>
        <w:pStyle w:val="Normal"/>
        <w:ind w:firstLine="720"/>
        <w:jc w:val="both"/>
        <w:rPr/>
      </w:pPr>
      <w:r>
        <w:rPr/>
        <w:t xml:space="preserve">Ñaây laø ñieàu baäc Tieân Thaùnh khích leä nhö theá. Tieân Thaùnh laø baäc Thaùnh tröôùc, töùc laø ngaøi Haøn Sôn, khích leä chuùng ta nhö vaäy. </w:t>
      </w:r>
    </w:p>
    <w:p>
      <w:pPr>
        <w:pStyle w:val="Normal"/>
        <w:ind w:firstLine="720"/>
        <w:jc w:val="both"/>
        <w:rPr/>
      </w:pPr>
      <w:r>
        <w:rPr/>
        <w:t xml:space="preserve">Ngöôøi coù trí haõy ghi nhôù ñoù. Ngöôøi coù trí phaûi raùng nghe vaø nhôù. </w:t>
      </w:r>
    </w:p>
    <w:p>
      <w:pPr>
        <w:pStyle w:val="Normal"/>
        <w:ind w:firstLine="720"/>
        <w:jc w:val="both"/>
        <w:rPr>
          <w:b/>
          <w:b/>
        </w:rPr>
      </w:pPr>
      <w:r>
        <w:rPr>
          <w:b/>
        </w:rPr>
        <w:t xml:space="preserve">Giaûi rieâng: </w:t>
      </w:r>
    </w:p>
    <w:p>
      <w:pPr>
        <w:pStyle w:val="Normal"/>
        <w:ind w:firstLine="720"/>
        <w:jc w:val="both"/>
        <w:rPr/>
      </w:pPr>
      <w:r>
        <w:rPr/>
        <w:t xml:space="preserve">Boû maát giôùi luaät tình coøn thoâ thaùo, ñoù laø caâu thöù nhaát noùi veà “Ñaàu söøng döõ tôïn quaù hung haêng”. </w:t>
      </w:r>
    </w:p>
    <w:p>
      <w:pPr>
        <w:pStyle w:val="Normal"/>
        <w:ind w:firstLine="720"/>
        <w:jc w:val="both"/>
        <w:rPr/>
      </w:pPr>
      <w:r>
        <w:rPr/>
        <w:t xml:space="preserve">Ñuoåi theo danh lôïi, chaúng hay tænh xeùt trôû laïi laø “Vöôït suoái baêng röøng maõi xa daàn”. </w:t>
      </w:r>
    </w:p>
    <w:p>
      <w:pPr>
        <w:pStyle w:val="Normal"/>
        <w:ind w:firstLine="720"/>
        <w:jc w:val="both"/>
        <w:rPr/>
      </w:pPr>
      <w:r>
        <w:rPr/>
        <w:t xml:space="preserve">Voâ minh che phuû, queân maát chaân taâm laø “Moät maûnh maây ñen ngang cöûa ñoäng”. </w:t>
      </w:r>
    </w:p>
    <w:p>
      <w:pPr>
        <w:pStyle w:val="Normal"/>
        <w:ind w:firstLine="720"/>
        <w:jc w:val="both"/>
        <w:rPr/>
      </w:pPr>
      <w:r>
        <w:rPr/>
        <w:t xml:space="preserve">Moáng taâm ñoäng nieäm lieàn traùi pheùp taéc laø “Ai hay böôùc böôùc phaïm maï non”. </w:t>
      </w:r>
    </w:p>
    <w:p>
      <w:pPr>
        <w:pStyle w:val="Normal"/>
        <w:ind w:firstLine="720"/>
        <w:jc w:val="both"/>
        <w:rPr/>
      </w:pPr>
      <w:r>
        <w:rPr/>
        <w:t xml:space="preserve">Ñaây laø Ngaøi noùi rieâng giôùi xuaát gia. Ngöôøi xuaát gia maø boû maát giôùi luaät, tình coøn thoâ thaùo thì ngöôøi ñoù laø con traâu coøn ñang chaïy ngoâng, laø “Ñaàu söøng döõ tôïn quaù hung haêng”. </w:t>
      </w:r>
    </w:p>
    <w:p>
      <w:pPr>
        <w:pStyle w:val="Normal"/>
        <w:ind w:firstLine="720"/>
        <w:jc w:val="both"/>
        <w:rPr/>
      </w:pPr>
      <w:r>
        <w:rPr/>
        <w:t xml:space="preserve">Ngöôøi tu coøn ñuoåi theo danh lôïi, khoâng bieát tænh xeùt trôû laïi, ñoù laø cöù töøng böôùc “Vöôït suoái baêng röøng maõi xa daàn”. Laïi ngöôøi tu maø cöù oâm aáp voâ minh, queân maát Chaân taâm cuõng nhö “Moät maûnh maây ñen che cöûa ñoäng”. Coøn ngöôøi tu maø cöù “moáng taâm ñoäng nieäm” khoâng döøng laø traùi vôùi pheùp taéc trong ñaïo, laø con traâu böôùc böôùc aên maï non luùa non cuûa ngöôøi. </w:t>
      </w:r>
    </w:p>
    <w:p>
      <w:pPr>
        <w:pStyle w:val="Normal"/>
        <w:ind w:firstLine="720"/>
        <w:jc w:val="both"/>
        <w:rPr>
          <w:b/>
          <w:b/>
        </w:rPr>
      </w:pPr>
      <w:r>
        <w:rPr>
          <w:b/>
        </w:rPr>
        <w:t xml:space="preserve">Luaän raèng: </w:t>
      </w:r>
    </w:p>
    <w:p>
      <w:pPr>
        <w:pStyle w:val="Normal"/>
        <w:ind w:firstLine="720"/>
        <w:jc w:val="both"/>
        <w:rPr/>
      </w:pPr>
      <w:r>
        <w:rPr/>
        <w:t xml:space="preserve">Cho neân duø coù tuoåi cao maø khoâng coù giôùi ñöùc, buïng troáng loøng cao, chaúng chòu gaàn guõi vôùi baïn toát. Chæ bieát coáng cao, moät mình ôû moät phöông, töï yû laïi nôi mình maø laán hieáp ngöôøi, neân noùi “ñaàu söøng döõ tôïn”, laïi hay aên to noùi lôùn, phaùt ngoân böøa baõi, neân noùi “quaù hung haêng”. </w:t>
      </w:r>
    </w:p>
    <w:p>
      <w:pPr>
        <w:pStyle w:val="Normal"/>
        <w:ind w:firstLine="720"/>
        <w:jc w:val="both"/>
        <w:rPr/>
      </w:pPr>
      <w:r>
        <w:rPr/>
        <w:t xml:space="preserve">Ngaøi raên nhöõng ñieàu naøy raát laø toát. </w:t>
      </w:r>
    </w:p>
    <w:p>
      <w:pPr>
        <w:pStyle w:val="Normal"/>
        <w:ind w:firstLine="720"/>
        <w:jc w:val="both"/>
        <w:rPr/>
      </w:pPr>
      <w:r>
        <w:rPr/>
        <w:t xml:space="preserve">Laïi coøn vin theo traàn caûnh, ñaïo hoïc sô saøi, chaúng hay chieáu soi trôû laïi, neân noùi “Vöôït suoái baêng röøng maõi xa daàn”. </w:t>
      </w:r>
    </w:p>
    <w:p>
      <w:pPr>
        <w:pStyle w:val="Normal"/>
        <w:ind w:firstLine="720"/>
        <w:jc w:val="both"/>
        <w:rPr/>
      </w:pPr>
      <w:r>
        <w:rPr/>
        <w:t xml:space="preserve">Hoïc haønh thì sô saøi maø khoâng chòu quaùn chieáu. </w:t>
      </w:r>
    </w:p>
    <w:p>
      <w:pPr>
        <w:pStyle w:val="Normal"/>
        <w:ind w:firstLine="720"/>
        <w:jc w:val="both"/>
        <w:rPr/>
      </w:pPr>
      <w:r>
        <w:rPr/>
        <w:t xml:space="preserve">Laïi khoâng coù trí tueä quaùn xeùt, khoâng coù hoå theïn, taø kieán thò phi, neân noùi “Moät maûnh maây ñen ngang cöûa ñoäng”, nghóa laø ngöôøi tu maø khoâng bieát duøng trí tueä quaùn chieáu roài laïi khoâng bieát hoå theïn, theâm chaáp taø kieán thò phi, ñoù laø maây ñen che cöûa ñoäng. </w:t>
      </w:r>
    </w:p>
    <w:p>
      <w:pPr>
        <w:pStyle w:val="Normal"/>
        <w:ind w:firstLine="720"/>
        <w:jc w:val="both"/>
        <w:rPr/>
      </w:pPr>
      <w:r>
        <w:rPr/>
        <w:t xml:space="preserve">Traùi laïi, chaúng bieát lo tính, beân trong khoâng coù thaéng ñöôïc nieäm, mieäng thì noùi ra lôøi quaáy, chaúng dính daùng gì ñeán kinh luaät, ai ai cuõng theá, keû keû ñeàu nhö vaäy, neân noùi “ai hay”. Nhö theá cho laø phaûi, khoâng ích gì vôùi taâm ñaïo, ñoàng thôøi laøm thöông toån thaät ñöùc, khoâng trau söûa mình ñeå tu tieán, coát tam thöôøng ñaày ñuû, neân noùi “böôùc böôùc phaïm maï non”. </w:t>
      </w:r>
    </w:p>
    <w:p>
      <w:pPr>
        <w:pStyle w:val="Normal"/>
        <w:ind w:firstLine="720"/>
        <w:jc w:val="both"/>
        <w:rPr/>
      </w:pPr>
      <w:r>
        <w:rPr/>
        <w:t>Ngöôøi tu thì tam thöôøng baát tuùc, nhöng ngöôøi tu ôû ñaây laïi tam thöôøng cuï tuùc. Tam thöôøng cuï tuùc laø aên maëc nguû ñaày ñuû: thích aên nhieàu, aên ngon, maëc ñeïp, nguû nhieàu, ñoù laø töøng böôùc phaïm maï non. Nhö vaäy Ngaøi raên raát thieát tha. Hoïc caùc muïc chaên traâu cuûa Thieàn sö Quaûng Trí, chuùng ta thaáy roõ vieäc tu haønh cuûa mình coøn yeáu ôû ñieåm naøo ñeå ngöøa ñoùn, hay ôû ñieåm naøo ñeå laøm taêng tröôûng theâm. Khoâng phaûi chuùng ta hoïc cho bieát nhieàu hieåu roäng ñeå khoe vôùi ngöôøi maø ñaây laø ñeå bieát roõ laïi mình, töøng phuùt töøng giaây nhìn xem chuùng ta ñang nhö theá naøo ñoái vôùi söï tu haønh, ñoù töùc laø chaên traâu. Vaäy taát caû Taêng Ni cuõng nhö Phaät töû hoïc ñeå tu, bieát roài thì tu môùi deã, khoâng bieát thì tu raát khoù. Nhö toâi ñaõ noùi con traâu nguyeân laø traéng nhöng vì ñuoåi theo nguõ duïc neân nhuoäm thaønh ñen. Nay chuùng ta taåy caùi ñen ñoù ñi. Nhöõng buoåi hoïc kinh, nghe phaùp, nhöõng buoåi tuïng giôùi, saùm hoái laø phöông phaùp taåy cho con traâu traéng daàn. Moãi ngaøy moãi thaùng chuùng ta ñeàu taåy thì laâu ngaøy con traâu nhaát ñònh traéng, saïch nhöõng nhô nhieãm thì töï noù traéng. Ñoù khoâng phaûi laø vieäc khoù maø laø vieäc deã, coá gaéng thì ñöôïc khoâng nghi ngôø. Ñaây laø leõ thaät toâi nhaéc cho taát caû coá gaéng.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rPr>
      </w:pPr>
      <w:r>
        <w:rPr>
          <w:b/>
          <w:color w:val="0000FF"/>
        </w:rPr>
        <w:t>BAØI TUÏNG II: MÔÙI ÑIEÀU PHUÏC</w:t>
      </w:r>
    </w:p>
    <w:p>
      <w:pPr>
        <w:pStyle w:val="Normal"/>
        <w:jc w:val="center"/>
        <w:rPr>
          <w:b/>
          <w:b/>
          <w:color w:val="0000FF"/>
        </w:rPr>
      </w:pPr>
      <w:r>
        <w:rPr>
          <w:b/>
          <w:color w:val="0000FF"/>
        </w:rPr>
        <w:t>Tónh löï - MÔÙI CHAÊN (SÔ ÑIEÀU)</w:t>
      </w:r>
    </w:p>
    <w:p>
      <w:pPr>
        <w:pStyle w:val="Normal"/>
        <w:ind w:firstLine="720"/>
        <w:jc w:val="both"/>
        <w:rPr>
          <w:b/>
          <w:b/>
        </w:rPr>
      </w:pPr>
      <w:r>
        <w:rPr>
          <w:b/>
        </w:rPr>
        <w:t xml:space="preserve">AÂm: </w:t>
      </w:r>
    </w:p>
    <w:p>
      <w:pPr>
        <w:pStyle w:val="Normal"/>
        <w:ind w:firstLine="720"/>
        <w:jc w:val="both"/>
        <w:rPr/>
      </w:pPr>
      <w:r>
        <w:rPr/>
        <w:tab/>
        <w:t xml:space="preserve">Ngaõ höõu mang thaèng maïch tò xuyeân, </w:t>
      </w:r>
    </w:p>
    <w:p>
      <w:pPr>
        <w:pStyle w:val="Normal"/>
        <w:ind w:firstLine="720"/>
        <w:jc w:val="both"/>
        <w:rPr/>
      </w:pPr>
      <w:r>
        <w:rPr/>
        <w:tab/>
        <w:t xml:space="preserve">Nhaát hoài boân caïnh thoáng gia tieân. </w:t>
      </w:r>
    </w:p>
    <w:p>
      <w:pPr>
        <w:pStyle w:val="Normal"/>
        <w:ind w:firstLine="720"/>
        <w:jc w:val="both"/>
        <w:rPr/>
      </w:pPr>
      <w:r>
        <w:rPr/>
        <w:tab/>
        <w:t xml:space="preserve">Tuøng lai lieät taùnh nan ñieàu cheá, </w:t>
      </w:r>
    </w:p>
    <w:p>
      <w:pPr>
        <w:pStyle w:val="Normal"/>
        <w:ind w:firstLine="720"/>
        <w:jc w:val="both"/>
        <w:rPr/>
      </w:pPr>
      <w:r>
        <w:rPr/>
        <w:tab/>
        <w:t xml:space="preserve">Du ñaéc sôn ñoàng taän löïc khieân. </w:t>
      </w:r>
    </w:p>
    <w:p>
      <w:pPr>
        <w:pStyle w:val="Normal"/>
        <w:ind w:firstLine="720"/>
        <w:jc w:val="both"/>
        <w:rPr>
          <w:b/>
          <w:b/>
        </w:rPr>
      </w:pPr>
      <w:r>
        <w:rPr>
          <w:b/>
        </w:rPr>
        <w:t xml:space="preserve">Taïm dòch: </w:t>
      </w:r>
    </w:p>
    <w:p>
      <w:pPr>
        <w:pStyle w:val="Normal"/>
        <w:ind w:firstLine="720"/>
        <w:jc w:val="both"/>
        <w:rPr/>
      </w:pPr>
      <w:r>
        <w:rPr/>
        <w:tab/>
        <w:t xml:space="preserve">Ta coù daây thöøng xoû muõi roài, </w:t>
      </w:r>
    </w:p>
    <w:p>
      <w:pPr>
        <w:pStyle w:val="Normal"/>
        <w:ind w:firstLine="720"/>
        <w:jc w:val="both"/>
        <w:rPr/>
      </w:pPr>
      <w:r>
        <w:rPr/>
        <w:tab/>
        <w:t xml:space="preserve">Moãi laàn rong chaïy quaát theâm roi. </w:t>
      </w:r>
    </w:p>
    <w:p>
      <w:pPr>
        <w:pStyle w:val="Normal"/>
        <w:ind w:firstLine="720"/>
        <w:jc w:val="both"/>
        <w:rPr/>
      </w:pPr>
      <w:r>
        <w:rPr/>
        <w:tab/>
        <w:t xml:space="preserve">Xöa nay taùnh dôû khoân ñieàu cheá, </w:t>
      </w:r>
    </w:p>
    <w:p>
      <w:pPr>
        <w:pStyle w:val="Normal"/>
        <w:ind w:firstLine="720"/>
        <w:jc w:val="both"/>
        <w:rPr/>
      </w:pPr>
      <w:r>
        <w:rPr/>
        <w:tab/>
        <w:t xml:space="preserve">Vaãn ñöôïc muïc ñoàng raùng söùc loâi. </w:t>
      </w:r>
    </w:p>
    <w:p>
      <w:pPr>
        <w:pStyle w:val="Normal"/>
        <w:ind w:firstLine="720"/>
        <w:jc w:val="both"/>
        <w:rPr>
          <w:b/>
          <w:b/>
        </w:rPr>
      </w:pPr>
      <w:r>
        <w:rPr>
          <w:b/>
        </w:rPr>
        <w:t xml:space="preserve">Giaûi thích: </w:t>
      </w:r>
    </w:p>
    <w:p>
      <w:pPr>
        <w:pStyle w:val="Normal"/>
        <w:ind w:firstLine="720"/>
        <w:jc w:val="both"/>
        <w:rPr/>
      </w:pPr>
      <w:r>
        <w:rPr/>
        <w:t xml:space="preserve">- Giöõ mình soáng theo luaät, khaéc khaéc chaúng sai leäch. </w:t>
      </w:r>
    </w:p>
    <w:p>
      <w:pPr>
        <w:pStyle w:val="Normal"/>
        <w:ind w:firstLine="720"/>
        <w:jc w:val="both"/>
        <w:rPr/>
      </w:pPr>
      <w:r>
        <w:rPr/>
        <w:t xml:space="preserve">- Taâm ñoäng thì tình sanh, giôø giôø ghi nhôù kyõ. </w:t>
      </w:r>
    </w:p>
    <w:p>
      <w:pPr>
        <w:pStyle w:val="Normal"/>
        <w:ind w:firstLine="720"/>
        <w:jc w:val="both"/>
        <w:rPr/>
      </w:pPr>
      <w:r>
        <w:rPr/>
        <w:t xml:space="preserve">- Sô cô coøn yeáu keùm, hoân traàm taùn loaïn khoù keàm cheá. </w:t>
      </w:r>
    </w:p>
    <w:p>
      <w:pPr>
        <w:pStyle w:val="Normal"/>
        <w:ind w:firstLine="720"/>
        <w:jc w:val="both"/>
        <w:rPr/>
      </w:pPr>
      <w:r>
        <w:rPr/>
        <w:t xml:space="preserve">- Phaùt taâm laäp chí, duïng coâng heát söùc mình. </w:t>
      </w:r>
    </w:p>
    <w:p>
      <w:pPr>
        <w:pStyle w:val="Normal"/>
        <w:ind w:firstLine="720"/>
        <w:jc w:val="both"/>
        <w:rPr>
          <w:b/>
          <w:b/>
        </w:rPr>
      </w:pPr>
      <w:r>
        <w:rPr>
          <w:b/>
        </w:rPr>
        <w:t xml:space="preserve">Luaän raèng: </w:t>
      </w:r>
    </w:p>
    <w:p>
      <w:pPr>
        <w:pStyle w:val="Normal"/>
        <w:ind w:firstLine="720"/>
        <w:jc w:val="both"/>
        <w:rPr/>
      </w:pPr>
      <w:r>
        <w:rPr/>
        <w:t xml:space="preserve">Ví nhö ngoïc baùu ma-ni to, Theå taùnh saùng saïch maø coù dính buïi baån quaëng nhô. Neáu ngöôøi duø nghó nhôù taùnh baùu, maø chaúng duøng caùc thöù phöông tieän maøi giuõa thì troïn khoâng trong saïch. Cuõng nhö phaùp Chaân nhö, chaúng duøng caùc thöù phöông tieän huaân tu thì cuõng khoâng ñöôïc thanh tònh. Ñaâu chaúng thaáy, trong möôøi löïc cuûa Phaät, hai löïc to nhaát: Nhaân nghieäp löïc neân vaøo trong sanh töû, laïi nhaân ñònh löïc neân ra khoûi sanh töû. Boán caâu tuïng veà “Môùi ñieàu phuïc” naøy, yù ñaïi khaùi laø nhö treân. </w:t>
      </w:r>
    </w:p>
    <w:p>
      <w:pPr>
        <w:pStyle w:val="Normal"/>
        <w:ind w:firstLine="720"/>
        <w:jc w:val="both"/>
        <w:rPr>
          <w:b/>
          <w:b/>
          <w:color w:val="0000FF"/>
        </w:rPr>
      </w:pPr>
      <w:r>
        <w:rPr>
          <w:b/>
          <w:color w:val="0000FF"/>
        </w:rPr>
        <w:t xml:space="preserve">GIAÛNG </w:t>
      </w:r>
    </w:p>
    <w:p>
      <w:pPr>
        <w:pStyle w:val="Normal"/>
        <w:ind w:firstLine="720"/>
        <w:jc w:val="both"/>
        <w:rPr/>
      </w:pPr>
      <w:r>
        <w:rPr/>
        <w:t xml:space="preserve">Trong baøi “Môùi ñieàu phuïc” naøy, chuùng ta thaáy trong böùc tranh döôùi hình aûnh chuù muïc ñoàng xoû muõi traâu, loâi ñaàu noù laïi, tay caàm roi ñeå ñaùnh noù. Coøn böùc tranh treân laø moät vò Sö ñang toïa thieàn hai tay keàm cöùng laïi, ñoù laø hình aûnh môùi ñieàu phuïc. Theo tinh thaàn Thieàn sö Quaûng Trí, Ngaøi noùi raèng hình döôùi laø söï, hình treân laø lyù. Noùi theo hieän nay cho deã hieåu hôn thì hình aûnh ngöôøi muïc ñoàng loâi muõi traâu trôû laïi laø hình aûnh bieåu tröng, coøn hình aûnh vò Sö toïa thieàn laø thaät lyù. Nhö vaäy muïc ñoàng vaø con traâu laø bieåu tröng cho söï tu haønh cuûa chuùng ta, chôù khoâng phaûi laø söï thaät, söï thaät laø moät nhaø Sö ngoài thieàn. Khi ngoài thieàn ñem heát söùc mình chinh phuïc noäi taâm ñoù laø sô ñieàu. Trong tranh, chuùng ta thaáy hình aûnh chuù muïc ñoàng loâi traâu maø thöông, coá söùc loâi coå noù, laïi coøn ñöa roi leân chöïc quaát vaøo mình noù. </w:t>
      </w:r>
    </w:p>
    <w:p>
      <w:pPr>
        <w:pStyle w:val="Normal"/>
        <w:ind w:firstLine="720"/>
        <w:jc w:val="both"/>
        <w:rPr>
          <w:b/>
          <w:b/>
        </w:rPr>
      </w:pPr>
      <w:r>
        <w:rPr>
          <w:b/>
        </w:rPr>
        <w:t xml:space="preserve">Giaûi thích: </w:t>
      </w:r>
    </w:p>
    <w:p>
      <w:pPr>
        <w:pStyle w:val="Normal"/>
        <w:ind w:firstLine="720"/>
        <w:jc w:val="both"/>
        <w:rPr/>
      </w:pPr>
      <w:r>
        <w:rPr/>
        <w:t xml:space="preserve">Ta coù daây thöøng xoû muõi roài, ngaøi Quaûng Trí giaûi thích: “Giöõ mình soáng theo luaät, khaéc khaéc chaúng sai leäch”, nghóa laø giöõ mình soáng ñuùng giôùi luaät, moät phuùt moät giaây cuõng khoâng ñeå cho leäch laïc. Nhö vaäy sôïi daây thöøng xoû muõi traâu laø duï cho giôùi luaät. Ngöôøi tu phaûi laáy giôùi luaät laøm sôïi daây coät, khoâng cho mình ra ngoaøi phaïm vi giôùi luaät cho pheùp, töï keàm cheá, khoâng ñi sai leäch. Traâu bò daây thöøng xoû muõi, nhôø sôïi daây thöøng maø ñieàu ñöôïc con traâu. Cuõng nhö nhôø giôùi luaät maø ñieàu cheá ñöôïc söï phoùng tuùng cuûa ngöôøi tu. </w:t>
      </w:r>
    </w:p>
    <w:p>
      <w:pPr>
        <w:pStyle w:val="Normal"/>
        <w:ind w:firstLine="720"/>
        <w:jc w:val="both"/>
        <w:rPr/>
      </w:pPr>
      <w:r>
        <w:rPr/>
        <w:t xml:space="preserve">Moãi laàn rong chaïy quaát theâm roi. Khi loâi muõi maø traâu coøn vuøng vaèng muoán chaïy thì coù caây roi saün ñeå ñaùnh. Roi ñaùnh traâu laø caùi gì? Ngaøi giaûi thích: “Taâm ñoäng thì tình sanh, giôø giôø ghi nhôù kyõ.” Taâm vöøa daáy nieäm thì tình caûm theo moät beân. Theá neân ngöôøi tu töøng phuùt töøng giaây luoân luoân nhôù vöøa daáy nieäm theo ngoaïi caûnh thì phaûi quôû phaït raày la, khoâng cho noù chaïy. Thí duï vöøa nghe ai noùi laøm vieäc gì ñoù seõ coù lôïi nhieàu, chuùng ta lieàn nghó mình coù khaû naêng laøm vieäc ñoù. Vöøa nghó nhö theá, chuùng ta phaûi ngaên chaën laïi, phaûi quôû lieàn: Ngu! Ñi tu roài maø coøn tham lôïi tham danh sao? Nieäm khôûi lieàn döøng laïi, ñoù laø ñaùnh moät roi. Chôù khoâng phaûi khi khôûi nghó, chuùng ta ñeå moät luùc noù seõ daãn mình chaïy khoâng bieát bao xa. Vì vaäy ngöôøi tu luoân luoân phaûi coù caùi roi saün moät beân ñeå ñaùnh noù trong tröôøng hôïp nhö vaäy. Vöøa daáy nieäm chaïy theo ngoaïi caûnh lieàn quôû raày khoâng cho chaïy, ñoù laø ví duï cho chuù muïc ñoàng caàm roi chöïc saün, traâu vöøa muoán vuøng chaïy lieàn loâi ñaàu noù laïi, quaát moät hai roi cho noù sôï. </w:t>
      </w:r>
    </w:p>
    <w:p>
      <w:pPr>
        <w:pStyle w:val="Normal"/>
        <w:ind w:firstLine="720"/>
        <w:jc w:val="both"/>
        <w:rPr/>
      </w:pPr>
      <w:r>
        <w:rPr/>
        <w:t xml:space="preserve">Nhö vaäy quí vò thaáy tröôøng hôïp thöù nhaát laø laáy giôùi luaät ñeå keàm cheá, tröôøng hôïp thöù hai laø duøng lôøi raên nhaéc ñeå caûnh tænh. </w:t>
      </w:r>
    </w:p>
    <w:p>
      <w:pPr>
        <w:pStyle w:val="Normal"/>
        <w:ind w:firstLine="720"/>
        <w:jc w:val="both"/>
        <w:rPr/>
      </w:pPr>
      <w:r>
        <w:rPr/>
        <w:t xml:space="preserve">Xöa nay taùnh dôû khoân ñieàu cheá, lieät taùnh nan ñieàu cheá laø taùnh hö dôû khoù maø ñieàu cheá. Ngaøi giaûi thích “Sô cô coøn yeáu keùm, hoân traàm taùn loaïn khoù keàm cheá.” Taùnh dôû laø hoân traàm, laø taùn loaïn. Trong giôø ngoài thieàn heát hoân traàm thì sanh taùn loaïn, heát taùn loaïn thì trôû laïi hoân traàm. Hai vieäc ñoù loâi daãn cho neân ngöôøi ngoài thieàn luoân maéc phaûi hai beänh naëng naøy, heát ngoù leân trôøi töùc laø chaïy thì ñeán guïc xuoáng ñaát töùc laø hoân traàm, ít khi nghieâm trang nhìn thaúng. Ñoù laø beänh yeáu dôû maø ngöôøi môùi tu luoân maéc phaûi, khoâng ai traùnh khoûi. Do ñoù phaûi töï raên nhaéc luoân ñöøng ñeå noù coù söùc maïnh loâi mình chaïy theo. Neáu hoân traàm, ñeå thiu thiu moät luùc thì ñi thaêm baø con, roài vui roài buoàn v.v..., traùi laïi neáu vöøa hôi hoân traàm mình môû maét ra, chænh ñoán laïi thì noù tan. Coøn khi taùn loaïn maø ñeå noù taùn loaïn thì ngoài ôû treân ngoïn nuùi naøy maø ñi daïo heát thaønh phoá Ñaø Laït ñeán Vuõng Taøu roài thaønh phoá Hoà Chí Minh... nghóa laø chaïy khaép nôi. Theá neân khi hôi yeáu, muoán buoàn nguû thì phaûi nhìn tröøng leân ñeå tan côn buoàn nguû, coøn neáu noù chaïy töù tung thì phaûi keàm cheá laïi, chuù taâm vaøo moät ñieåm hoaëc laø hôi thôû, hoaëc moät hình thöùc quaùn chieáu naøo ñeå taâm döøng laïi. Nhö vaäy laø kheùo tu, laø söùc ñieàu trò ban ñaàu cuûa mình. </w:t>
      </w:r>
    </w:p>
    <w:p>
      <w:pPr>
        <w:pStyle w:val="Normal"/>
        <w:ind w:firstLine="720"/>
        <w:jc w:val="both"/>
        <w:rPr/>
      </w:pPr>
      <w:r>
        <w:rPr/>
        <w:t xml:space="preserve">Vaãn ñöôïc muïc ñoàng raùng söùc loâi laø gì? Ñoù laø noùi ngöôøi tu “phaùt taâm laäp chí, duïng coâng heát söùc mình”. Muïc ñoàng gaéng söùc loâi laø ñeå bieåu tröng ngöôøi tu quyeát taâm nhaát ñònh phaûi thaéng con traâu, khoâng ñeå con traâu thaéng mình, töùc laø nhaát ñònh phaûi thaéng voïng taâm, thaéng hoân traàm khoâng ñeå chuùng loâi keùo mình. Nhö vaäy thaéng ñöôïc beänh hoân traàm, beänh taùn loaïn laø nhôø chuùng ta quyeát taâm laäp chí coá gaéng toät cuøng môùi thaéng ñöôïc. Coøn nhöõng ai lô laø coù thaéng ñöôïc khoâng? Neáu chuù muïc ñoàng lô laø thì con traâu loâi chuù chaïy luoân. Ngöôøi tu neáu trong tröôøng hôïp phaùt taâm tu maø bò beänh hoân traàm, taùn loaïn laøm roái, laøm maát thì giôø thì phaûi quyeát taâm, phaûi laäp chí vöõng chaéc, ñöøng vì nhöõng trôû ngaïi ñoù maø thoái taâm thì seõ khoâng ñi ñeán ñaâu. Nhö vaäy qua baøi keä vaø lôøi giaûi chuùng ta thaáy ngöôøi tu khoâng phaûi laø keû yeáu ñuoái, baát löïc, khoâng phaûi laø keû baïi traän maø phaûi laø ngöôøi thaéng traän, ngöôøi ñaày ñuû nghò löïc. Vaäy ai phaùt taâm tu cuõng phaûi duõng maõnh tinh taán chôù khoâng theå löøng chöøng cho qua ngaøy cho heát thaùng khoâng ñi ñeán ñaâu, ñoù laø ñieàu raát quan troïng. Nhìn hình aûnh ngöôøi muïc ñoàng chaên traâu, chuùng ta thaáy vaø bieát ñöôïc khaû naêng ñieàu phuïc cuûa mình laø ôû ngay nôi noäi taâm. </w:t>
      </w:r>
    </w:p>
    <w:p>
      <w:pPr>
        <w:pStyle w:val="Normal"/>
        <w:ind w:firstLine="720"/>
        <w:jc w:val="both"/>
        <w:rPr/>
      </w:pPr>
      <w:r>
        <w:rPr/>
        <w:t xml:space="preserve">Toâi laëp laïi, ngaøi Quaûng Trí duøng con traâu duï cho naêm thöùc tröôùc. Naêm caên (nhaõn nhó tò thieät thaân) saün coù naêm thöùc luoân luoân chaïy theo nguõ duïc theá gian, töùc laø luùa maï. Ngöôøi chaên traâu laø duï cho yù thöùc, töùc thöùc thöù saùu. Nhöng yù thöùc coù hai maët, yù thöùc meâ phuï hoïa vôùi naêm thöùc tröôùc ñeå taïo nghieäp ñoù laø chuù muïc ñoàng thaû maëc traâu ñi ñaâu thì ñi. Coøn yù thöùc tænh giaùc thì ngöøa ñoùn, chaän ñöùng nhöõng loãi laàm khoâng phuï hoïa cuøng naêm thöùc ñeå taïo nghieäp, ñoù laø chuù muïc ñoàng chaên traâu. </w:t>
      </w:r>
    </w:p>
    <w:p>
      <w:pPr>
        <w:pStyle w:val="Normal"/>
        <w:ind w:firstLine="720"/>
        <w:jc w:val="both"/>
        <w:rPr/>
      </w:pPr>
      <w:r>
        <w:rPr/>
        <w:t xml:space="preserve">Nhö vaäy qua baøi keä vaø hình aûnh, chuùng ta ñaõ thaáy roõ böôùc ñaàu treân ñöôøng tu laø deã daøng hay khoù khaên. Nhieàu ngöôøi ôû ngoaøi nhìn vaøo Thieàn vieän thaáy quí thaày quí coâ tu coù veû thaûnh thôi nhaøn haï, khoâng lao ñoäng nhieàu, khoâng phaûi baän roän lo ñoùi lo no nhieàu, nhöng khi vaøo Thieàn vieän ñoä ba hoâm laø xaù ruùt lui. Taïi sao? Thaáy thì deã nhöng khi vaøo ngoài thieàn hai tieáng ñoàng hoà, raùng laém thì ngaøy ñaàu, ñeán ngaøy thöù hai coù veû teâ chaân roài, ñeán ngaøy thöù ba ñi heát muoán noåi neân xin ruùt lui. Khi aáy môùi thaám tu khoâng phaûi deã, chôù coøn ñöùng ngoaøi thì thaáy deã quaù, ñaâu coù gì quan troïng. Quí vò thaáy chuùng ta ñieàu phuïc ngoaïi caûnh tuy khoù maø deã. Ví duï nhö trong saân mình coù moät goø ñaát, muoán san baèng thì chæ toán coâng cuoác chöøng moät buoåi. Nhöng trong taâm chuùng ta coù nhöõng taïp nieäm, chuùng ta deïp ñoä bao laâu môùi heát? Thaät laø cay ñaéng, phaù deïp maõi maø khoâng döùt. La noù thì noù maát, lô laø thì noù troài leân. Ñoù laø vieäc heát söùc khoù neân thaáy nhöõng ngöôøi ñieàu phuïc taâm, beân ngoaøi döôøng nhö thaûnh thôi nhöng beân trong thaät laø cay ñaéng. Chæ coù nhöõng ngöôøi tu ñeå maø tu thì môùi thaûnh thôi, coøn tu thaät tình muoán tieán ñeán choã chaân thaät thì raát khoù, ñoøi hoûi chuùng ta phaûi quyeát taâm, phaûi duõng maõnh chôù khoâng theå lô laø ñöôïc, ñoù laø ñieàu thieát yeáu. Nhìn chuù muïc ñoàng thì bieát söï quyeát taâm maõnh lieät cuûa chuù nhö theá naøo. Con traâu vôùi chuù muïc ñoàng ai maïnh ai yeáu? Con traâu loâi ba boán chuù cuõng ñöôïc, nhöng ñaëc bieät nhôø coù sôïi daây thöøng xoû muõi cho neân tuy maïnh maø noù cuõng phaûi thua. Cuõng theá ngöôøi tu vaøo ñaïo nhôø coù giôùi luaät, nguyeän giöõ giôùi luaät laø söùc maïnh ñeå ñieàu phuïc noäi taâm. Neáu khoâng giöõ giôùi thì khoâng bao giôø ñieàu phuïc noåi, nhö con traâu khoâng sôïi daây muõi thì daàu ba boán chuù muïc ñoàng cuõng khoâng laøm gì ñöôïc. Ñoù laø leõ thaät ngöôøi bieát tu phaûi nhôù ñieàu naøy. </w:t>
      </w:r>
    </w:p>
    <w:p>
      <w:pPr>
        <w:pStyle w:val="Normal"/>
        <w:ind w:firstLine="720"/>
        <w:jc w:val="both"/>
        <w:rPr>
          <w:b/>
          <w:b/>
        </w:rPr>
      </w:pPr>
      <w:r>
        <w:rPr>
          <w:b/>
        </w:rPr>
        <w:t xml:space="preserve">Luaän raèng: </w:t>
      </w:r>
    </w:p>
    <w:p>
      <w:pPr>
        <w:pStyle w:val="Normal"/>
        <w:ind w:firstLine="720"/>
        <w:jc w:val="both"/>
        <w:rPr/>
      </w:pPr>
      <w:r>
        <w:rPr/>
        <w:t xml:space="preserve">Ví nhö ngoïc baùu ma-ni to, Theå taùnh saùng saïch maø coù dính buïi baån quaëng nhô. Neáu ngöôøi duø nghó nhôù taùnh baùu, maø chaúng duøng caùc thöù phöông tieän maøi giuõa thì troïn khoâng trong saïch. </w:t>
      </w:r>
    </w:p>
    <w:p>
      <w:pPr>
        <w:pStyle w:val="Normal"/>
        <w:ind w:firstLine="720"/>
        <w:jc w:val="both"/>
        <w:rPr/>
      </w:pPr>
      <w:r>
        <w:rPr/>
        <w:t xml:space="preserve">Caâu luaän naøy raát laø cuï theå, Ngaøi noùi raèng chuùng ta coù moät hoøn ngoïc quí lôùn, Theå taùnh noù laø saùng suoát trong saïch nhöng noù coù dính nhöõng buïi baån quaëng nhô. Bieát hoøn ngoïc laø saùng laø saïch nhöng hieän taïi noù ñang dính buïi baån, ñang ôû trong quaëng dô, chuùng ta phaûi laøm gì cho noù ñöôïc saùng saïch nhö tröôùc? Neân noùi “neáu ngöôøi duø nghó nhôù taùnh baùu” töùc laø nhôù raèng hoøn ngoïc mình laø quí, maø “chaúng duøng caùc thöù phöông tieän maøi giuõa thì troïn khoâng trong saïch”. Neáu noùi ngoïc toâi quí laém, ngoïc toâi laø ngoïc saùng trong, nhöng hieän taïi noù ñaõ dính buïi, ñaõ bò quaëng nhô maø noùi ngoïc saùng, saïch laø ñuùng giaù trò cuûa noù khoâng? Theá neân muoán ñöôïc ñuùng giaù trò cuûa noù thì phaûi chòu khoù maøi giuõa lau chuøi cho heát bôïn nhô thì môùi ñuùng giaù trò cuûa moät vaät baùu. Duï naøy ñeå chæ chuùng ta ai ai cuõng coù Taùnh giaùc haèng saùng nhöng ñang bò buïi phieàn naõo bao phuû, buïi voïng töôûng che môø. Bieát nhö vaäy chuùng ta phaûi coá gaéng lau chuøi cho saïch buïi, laøm sao cho caùc thöù che ñaäy noù phaûi tan heát thì Taùnh giaùc môùi saùng suoát trong saïch. Neáu khoâng thì duø coù Taùnh giaùc nhöng muoân ñôøi cuõng ôû trong toái taêm, ñoù laø moät leõ thaät. Bieát mình coù Phaät taùnh maø khoâng chòu tu thì muoân kieáp vaãn laø phaøm phu. Traùi laïi neáu bieát mình coù Taùnh giaùc roài noã löïc tu haønh thì laàn laàn chuùng ta coù giaùc, coù tænh roài moät ngaøy naøo ñoù ñöôïc hoaøn toaøn saùng suoát, ñoù laø toaøn giaùc. </w:t>
      </w:r>
    </w:p>
    <w:p>
      <w:pPr>
        <w:pStyle w:val="Normal"/>
        <w:ind w:firstLine="720"/>
        <w:jc w:val="both"/>
        <w:rPr/>
      </w:pPr>
      <w:r>
        <w:rPr/>
        <w:t xml:space="preserve">Cuõng nhö phaùp Chaân nhö, chaúng duøng caùc thöù phöông tieän huaân tu thì cuõng khoâng ñöôïc thanh tònh. Hoøn ngoïc duï cho Taùnh giaùc, hay nhö ngaøi Quaûng Trí noùi laø duï cho phaùp Chaân nhö. Ai ai cuõng coù Chaân nhö hay Chaân taâm. Neáu chuùng ta khoâng duøng caùc thöù phöông tieän huaân tu, töùc laø luoân luoân tu taäp xoâng öôùp cho thaønh coâng, thì khoâng bao giôø ñöôïc thanh tònh. Nhö vaäy chuùng ta coù Phaät taùnh, coù Chaân taâm nhöng neáu chuùng ta khoâng chòu tu, khoâng huaân taäp nhöõng ñieàu toát, ñuoåi deïp nhöõng ñieàu xaáu thì khoâng bao giôø Taâm chaân nhö ñöôïc thanh tònh. </w:t>
      </w:r>
    </w:p>
    <w:p>
      <w:pPr>
        <w:pStyle w:val="Normal"/>
        <w:ind w:firstLine="720"/>
        <w:jc w:val="both"/>
        <w:rPr/>
      </w:pPr>
      <w:r>
        <w:rPr/>
        <w:t xml:space="preserve">Ñaâu chaúng thaáy, trong möôøi löïc cuûa Phaät, hai löïc to nhaát: Nhaân nghieäp löïc neân vaøo trong sanh töû, laïi nhaân ñònh löïc neân ra khoûi sanh töû. Ngaøi Quaûng Trí duøng hình aûnh möôøi löïc (thaäp löïc) cuûa Phaät, trong ñoù coù hai löïc to lôùn laø nghieäp löïc vaø ñònh löïc. Nghieäp löïc ñöa vaøo sanh töû, ñònh löïc ñöa ra khoûi sanh töû. Nhö vaäy chuùng ta caøng taïo nghieäp thì caøng ñi saâu trong sanh töû, traùi laïi chuùng ta tu thieàn ñònh, ñònh löïc maïnh thì thoaùt ly sanh töû. </w:t>
      </w:r>
    </w:p>
    <w:p>
      <w:pPr>
        <w:pStyle w:val="Normal"/>
        <w:ind w:firstLine="720"/>
        <w:jc w:val="both"/>
        <w:rPr/>
      </w:pPr>
      <w:r>
        <w:rPr/>
        <w:t xml:space="preserve">Thaäp löïc laø möôøi söùc maïnh cuûa trí tueä Phaät. </w:t>
      </w:r>
    </w:p>
    <w:p>
      <w:pPr>
        <w:pStyle w:val="Normal"/>
        <w:ind w:firstLine="720"/>
        <w:jc w:val="both"/>
        <w:rPr/>
      </w:pPr>
      <w:r>
        <w:rPr/>
        <w:t xml:space="preserve">1. Tri giaùc xöù phi xöù trí löïc. Xöù laø chæ choã ñaïo ñöùc chaân chaùnh, phi xöù laø choã phi ñaïo ñöùc. Trí löïc cuûa Phaät bieát roõ ñöôïc choã ñaïo ñöùc chaân chaùnh, choã khoâng phaûi laø ñaïo ñöùc. </w:t>
      </w:r>
    </w:p>
    <w:p>
      <w:pPr>
        <w:pStyle w:val="Normal"/>
        <w:ind w:firstLine="720"/>
        <w:jc w:val="both"/>
        <w:rPr/>
      </w:pPr>
      <w:r>
        <w:rPr/>
        <w:t xml:space="preserve">2. Tri tam theá nghieäp baùo trí löïc. Trí löïc bieát ñöôïc nghieäp baùo trong ba ñôøi. Nhö vaäy caùi thöù hai naøy laø ñieåm thöù nhaát trong baøi ñaõ daãn, nghóa laø do nghieäp löïc maø ñöa vaøo trong sanh töû. Phaät bieát nghieäp löïc trong ba ñôøi daãn chuùng sanh ñi trong sanh töû. </w:t>
      </w:r>
    </w:p>
    <w:p>
      <w:pPr>
        <w:pStyle w:val="Normal"/>
        <w:ind w:firstLine="720"/>
        <w:jc w:val="both"/>
        <w:rPr/>
      </w:pPr>
      <w:r>
        <w:rPr/>
        <w:t xml:space="preserve">3. Tri chö thieàn giaûi thoaùt tam-muoäi trí löïc. Trí löïc bieát ngöôøi tu thieàn ñöôïc caùc moân tam-muoäi thì seõ giaûi thoaùt sanh töû. Nhö vaäy thì nghieäp daãn mình ñi trong sanh töû, thieàn ñònh ñöa mình thoaùt ly sanh töû, ñoù laø hai ñieàu cuï theå. Ngaøi Quaûng Trí chæ daãn hai ñieàu naøy ñeå chöùng minh chuùng ta do nghieäp daãn ñi trong sanh töû, maø muoán ra khoûi sanh töû laø do Thieàn ñònh. </w:t>
      </w:r>
    </w:p>
    <w:p>
      <w:pPr>
        <w:pStyle w:val="Normal"/>
        <w:ind w:firstLine="720"/>
        <w:jc w:val="both"/>
        <w:rPr/>
      </w:pPr>
      <w:r>
        <w:rPr/>
        <w:t xml:space="preserve">4. Tri chuùng sanh thöôïng haï caên trí löïc. Trí löïc bieát chuùng sanh ngöôøi naøo thuoäc veà thöôïng caên, ngöôøi naøo thuoäc haï caên. </w:t>
      </w:r>
    </w:p>
    <w:p>
      <w:pPr>
        <w:pStyle w:val="Normal"/>
        <w:ind w:firstLine="720"/>
        <w:jc w:val="both"/>
        <w:rPr/>
      </w:pPr>
      <w:r>
        <w:rPr/>
        <w:t xml:space="preserve">5. Tri chuûng chuûng giaûi trí löïc. Trí löïc bieát caùc thöù hieåu bieát cuûa taát caû chuùng sanh moät caùch roõ raøng. </w:t>
      </w:r>
    </w:p>
    <w:p>
      <w:pPr>
        <w:pStyle w:val="Normal"/>
        <w:ind w:firstLine="720"/>
        <w:jc w:val="both"/>
        <w:rPr/>
      </w:pPr>
      <w:r>
        <w:rPr/>
        <w:t xml:space="preserve">6. Tri chuûng chuûng giôùi trí löïc. Trí löïc bieát roõ caùc caûnh giôùi cuûa caùc loaøi chuùng sanh. </w:t>
      </w:r>
    </w:p>
    <w:p>
      <w:pPr>
        <w:pStyle w:val="Normal"/>
        <w:ind w:firstLine="720"/>
        <w:jc w:val="both"/>
        <w:rPr/>
      </w:pPr>
      <w:r>
        <w:rPr/>
        <w:t xml:space="preserve">7. Tri nhaát thieát trí sôû ñaïo trí löïc. Trí löïc bieát taát caû choã ñeán cuûa taát caû chuùng sanh, ai taïo nghieäp gì seõ ñeán nôi naøo. </w:t>
      </w:r>
    </w:p>
    <w:p>
      <w:pPr>
        <w:pStyle w:val="Normal"/>
        <w:ind w:firstLine="720"/>
        <w:jc w:val="both"/>
        <w:rPr/>
      </w:pPr>
      <w:r>
        <w:rPr/>
        <w:t xml:space="preserve">8. Tri thieân nhaõn voâ ngaïi trí löïc. Trí löïc bieát ñöôïc thieân nhaõn voâ ngaïi. </w:t>
      </w:r>
    </w:p>
    <w:p>
      <w:pPr>
        <w:pStyle w:val="Normal"/>
        <w:ind w:firstLine="720"/>
        <w:jc w:val="both"/>
        <w:rPr/>
      </w:pPr>
      <w:r>
        <w:rPr/>
        <w:t xml:space="preserve">9. Tri tuùc maïng voâ laäu trí löïc. Trí löïc bieát roõ tuùc maïng voâ laäu. </w:t>
      </w:r>
    </w:p>
    <w:p>
      <w:pPr>
        <w:pStyle w:val="Normal"/>
        <w:ind w:firstLine="720"/>
        <w:jc w:val="both"/>
        <w:rPr/>
      </w:pPr>
      <w:r>
        <w:rPr/>
        <w:t xml:space="preserve">10. Tri vónh ñoaïn taäp khí trí löïc. Trí löïc bieát roõ ñoaïn döùt heát taát caû taäp khí. </w:t>
      </w:r>
    </w:p>
    <w:p>
      <w:pPr>
        <w:pStyle w:val="Normal"/>
        <w:ind w:firstLine="720"/>
        <w:jc w:val="both"/>
        <w:rPr/>
      </w:pPr>
      <w:r>
        <w:rPr/>
        <w:t xml:space="preserve">Toâi thöôøng noùi coù tu laø coù tieán khoâng nghi, thænh thoaûng thaáy ngöôøi naøy ngöôøi kia tieán toâi raát hoan hæ. Nhöng beân caïnh söï tieán boä ñoù coøn moät beänh goïi laø beänh taäp khí. Taäp laø söï huaân taäp laâu ngaøy, khí laø hôi, hôi haùm thoâi chôù khoâng thaät nhöng raát laø khoù tröø. Thí duï nhö coù ngöôøi tu hieåu ñaïo, moät ñoâi khi ñöôïc saùng lyù ñaïo, ñoù laø ñieàu ñaùng möøng. Höôùng daãn ngöôøi tu, daïy ngöôøi tu maø mình tu ñöôïc tænh taùo saùng suoát laø ñaùng möøng, nhöng caïnh nieàm vui ñoù thænh thoaûng cuõng coù caùi buoàn xaûy ñeán. Trình vôùi toâi thaáy ñöôïc theá naøy theá kia, nhöng khi huynh ñeä noùi traùi yù thì taäp khí saân cuõng uøn uøn troãi daäy. Nhö vaäy ñaïo thì hieåu maø taäp khí thì chöa tröø. Ví duï nhö quí Phaät töû taïi gia ñi nghe toâi giaûng khaù laâu roài chaéc chaén bieát roõ caùi gì laø toäi, caùi gì laø phöôùc. Neáu bò ai cheâ cöôøi hay nhuïc maï, chuùng ta gaây caõi ñeå hôn ngöôøi hoaëc laø chöûi, hoaëc laø ñaùnh ñeå cho hoï phaûi sôï mình, thì vieäc laøm ñoù laø toäi hay phöôùc? Giaønh phaàn thaéng baèng mieäng chöûi tay ñaùnh, choáng cöï baèng söùc maïnh baèng ngoân ngöõ ñeå hôn ngöôøi, ñoù laø toäi vì gaây theâm oaùn thuø. Traùi laïi, neáu ai cheâ bai khinh mieät, mình aån nhaãn nhöôøng nhòn boû qua, taâm mình vaãn an nhieân thì ñoù laø phöôùc vì gôõ heát oan khieân. Nhö vaäy ai cuõng bieát nhöng gaëp caûnh bò ngöôøi khinh bæ noùi naëng thì chaéc ít ai duøng phöôùc laém, maø laïi laøm toäi lieàn. Bieát laø toäi maø vaãn laøm, bieát laø phöôùc maø vaãn boû qua, ñoù laø choã toâi goïi laø taäp khí. Bieát thì bieát maø söï huaân taäp laâu ñôøi ñaõ thaønh thoùi quen neân boû khoâng ñöôïc. </w:t>
      </w:r>
    </w:p>
    <w:p>
      <w:pPr>
        <w:pStyle w:val="Normal"/>
        <w:ind w:firstLine="720"/>
        <w:jc w:val="both"/>
        <w:rPr/>
      </w:pPr>
      <w:r>
        <w:rPr/>
        <w:t xml:space="preserve">Chöõ khí toâi nghó thaät laø hay, khí laø hôi, cuõng nhö khi chuùng ta ñi qua moät nôi coù muøi thôm, chuùng ta nghe muøi thôm maø khoâng thaáy, khoâng naém baét ñöôïc. Cuõng theá nhöõng taäp khí toát xaáu saün trong chuùng ta, noù daáy leân thì bieát nhöng qua roài noù troán maát, khoâng bieát noù ôû ñaâu, nhöng gaëp vieäc thì noù xoâng ra. Nhö vaäy taäp khí khoâng coù hình töôùng nhöng raát maïnh, raát ñaùng sôï. Vì theá toâi luoân nhaéc Taêng Ni tu thì noã löïc tu ñeå chieán thaéng phieàn naõo, nhöng muoán cho vieân maõn thì phaûi thaéng ñeán choã taäp khí phaûi vónh ñoaïn. Chuùng ta thì taäp khí taïm ñoaïn, khi naøo tu thì luùc ñoù ñoaïn, queân tu thì noù noåi daäy, ñoaïn khoâng noåi. Nhö chuùng ta ñang bình thaûn thì caùi thoùi quen noùng giaän, tham lam ñang naèm ôû ñaâu? Khoâng thaáy, khoâng bieát nhöng gaëp caùi ñaùng tham laø tham lieàn, gaëp caùi ñaùng giaän laø giaän lieàn. Toâi noùi ñaùng ñaây laø noùi theo theá tuïc, chôù ngöôøi tu khoâng coù gì ñaùng tham, ñaùng giaän caû. Caùi chuùng ta khoâng thaáy maø gaëp duyeân thì noù hieän ra ñoù laø taäp khí, vì theá taäp khí raát khoù tröø, tu ñeán choã giaùc ngoä vieân maõn nhö ñöùc Phaät môùi goïi laø vónh ñoaïn taäp khí, môùi saïch caùc thöù phieàn naõo, môùi khoâng coøn rôi trong tam giôùi. Neáu taäp khí coøn, tuy noù khoâng loâi maïnh thì noù cuõng ruû nheï nheï roài chuùng ta cuõng ñi trong tam giôùi. Thí duï nhö coù ngöôøi ghieàn röôïu nhieàu naêm, nay coù ai khuyeán khích boû röôïu ñöôïc khoaûng ñoâi ba ngaøy, hoï töôûng nhö thaønh coâng, nhöng giaû söû coù ngöôøi daãn hoï tôùi quaùn röôïu hay tieäc röôïu, môøi ngoài uoáng chôi, luùc ñoù muøi röôïu coøn haáp daãn hoï khoâng? Neáu muøi röôïu coøn haáp daãn thì chöa chaéc ñaõ giöõ ñöôïc. Ñoù laø taäp khí môùi taïm ñoaïn thoâi, neân khi gaëp duyeân maïnh thì khoù thaéng noù. Neáu boû ñöôïc möôøi hay hai möôi naêm, laïi quaùn röôïu ngoài chôi, khoâng coøn bò muøi röôïu haáp daãn nöõa, ñoù laø vónh ñoaïn. Nhö vaäy ngöôøi tu ñöøng bao giôø töï haøo raèng toâi thaéng ñöôïc saân, saân nhoû thì thaéng ñöôïc, saân lôùn thì thaéng khoâng noåi. Nhö ngöôøi noùi naëng nheï mæa mai moät hai caâu thì boû qua ñöôïc, nhöng neáu chöûi ngay maët thì boû qua khoâng noåi. Ñeán tham cuõng nhö vaäy, neáu ai laøm rôùt caùi boùp, môû ra thaáy khoaûng vaøi traêm ngaøn thì traû laïi cho ngöôøi, ñoù laø thaéng ñöôïc caùi tham vì soá tieàn khoâng quaù nhieàu. Nhöng neáu hoâm naøo gaëp ai rôùt caùi boùp, môû ra toaøn laø kim cöông thì khoâng bieát coù ñuû can ñaûm tìm ngöôøi ñeå traû laïi khoâng? Nhö vaäy môùi thaáy vieäc nhoû thì coù theå mình thaéng nhöng vieäc lôùn chöa chaéc ñaõ thaéng. Noùi nhö vaäy ñeå quí vò deø daët, neáu khoâng, moät hoâm naøo huynh ñeä noùi naëng nheï vaøi caâu mình nhòn ñöôïc thì cho laø mình hay laém, thaéng ñöôïc saân, vì trong chuøa coù ai chöûi ngay maët ñaâu. Ñeán khi ra ñöôøng bò ngöôøi chöûi ngay maët, khi ñoù thaéng khoâng noåi. Theá neân treân ñöôøng tu chuùng ta phaûi caån thaän toái ña, luoân luoân phaûi theo doõi, phaûi laøm chuû, ñöøng ñeå baát cöù vieäc gì loâi cuoán. </w:t>
      </w:r>
    </w:p>
    <w:p>
      <w:pPr>
        <w:pStyle w:val="Normal"/>
        <w:ind w:firstLine="720"/>
        <w:jc w:val="both"/>
        <w:rPr/>
      </w:pPr>
      <w:r>
        <w:rPr/>
        <w:t xml:space="preserve">Keát thuùc baøi Ngaøi noùi: Boán caâu tuïng veà “Môùi ñieàu phuïc” naøy, yù ñaïi khaùi laø nhö treân. YÙ ñaïi khaùi laø nhö vaäy, chæ caàn hình aûnh naøy chuùng ta bieát roõ thì chuùng ta tieán boä ñöôïc treân ñöôøng tu.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rPr>
      </w:pPr>
      <w:r>
        <w:rPr>
          <w:b/>
          <w:color w:val="0000FF"/>
        </w:rPr>
        <w:t>BAØI TUÏNG III: CHÒU PHUÏC</w:t>
      </w:r>
    </w:p>
    <w:p>
      <w:pPr>
        <w:pStyle w:val="Normal"/>
        <w:jc w:val="center"/>
        <w:rPr>
          <w:b/>
          <w:b/>
          <w:color w:val="0000FF"/>
        </w:rPr>
      </w:pPr>
      <w:r>
        <w:rPr>
          <w:b/>
          <w:color w:val="0000FF"/>
        </w:rPr>
        <w:t>Tónh löï - CHÒU PHEÙP (THOÏ CHEÁ)</w:t>
      </w:r>
    </w:p>
    <w:p>
      <w:pPr>
        <w:pStyle w:val="Normal"/>
        <w:ind w:firstLine="720"/>
        <w:jc w:val="both"/>
        <w:rPr>
          <w:b/>
          <w:b/>
        </w:rPr>
      </w:pPr>
      <w:r>
        <w:rPr>
          <w:b/>
        </w:rPr>
        <w:t xml:space="preserve">AÂm: </w:t>
      </w:r>
    </w:p>
    <w:p>
      <w:pPr>
        <w:pStyle w:val="Normal"/>
        <w:ind w:firstLine="720"/>
        <w:jc w:val="both"/>
        <w:rPr/>
      </w:pPr>
      <w:r>
        <w:rPr/>
        <w:tab/>
        <w:t xml:space="preserve">Tieäm ñieàu tieäm phuïc töùc boân trì, </w:t>
      </w:r>
    </w:p>
    <w:p>
      <w:pPr>
        <w:pStyle w:val="Normal"/>
        <w:ind w:firstLine="720"/>
        <w:jc w:val="both"/>
        <w:rPr/>
      </w:pPr>
      <w:r>
        <w:rPr/>
        <w:tab/>
        <w:t xml:space="preserve">Ñoä thuûy xuyeân vaân boä boä tuøy. </w:t>
      </w:r>
    </w:p>
    <w:p>
      <w:pPr>
        <w:pStyle w:val="Normal"/>
        <w:ind w:firstLine="720"/>
        <w:jc w:val="both"/>
        <w:rPr/>
      </w:pPr>
      <w:r>
        <w:rPr/>
        <w:tab/>
        <w:t xml:space="preserve">Thuû baû mang thaèng voâ thieåu hoaõn, </w:t>
      </w:r>
    </w:p>
    <w:p>
      <w:pPr>
        <w:pStyle w:val="Normal"/>
        <w:ind w:firstLine="720"/>
        <w:jc w:val="both"/>
        <w:rPr/>
      </w:pPr>
      <w:r>
        <w:rPr/>
        <w:tab/>
        <w:t xml:space="preserve">Muïc ñoàng chung nhaät töï vong bì. </w:t>
      </w:r>
    </w:p>
    <w:p>
      <w:pPr>
        <w:pStyle w:val="Normal"/>
        <w:ind w:firstLine="720"/>
        <w:jc w:val="both"/>
        <w:rPr>
          <w:b/>
          <w:b/>
        </w:rPr>
      </w:pPr>
      <w:r>
        <w:rPr>
          <w:b/>
        </w:rPr>
        <w:t xml:space="preserve">Taïm dòch: </w:t>
      </w:r>
    </w:p>
    <w:p>
      <w:pPr>
        <w:pStyle w:val="Normal"/>
        <w:ind w:firstLine="720"/>
        <w:jc w:val="both"/>
        <w:rPr/>
      </w:pPr>
      <w:r>
        <w:rPr/>
        <w:tab/>
        <w:t xml:space="preserve">Daàn daø chòu phuïc heát chaïy rong, </w:t>
      </w:r>
    </w:p>
    <w:p>
      <w:pPr>
        <w:pStyle w:val="Normal"/>
        <w:ind w:firstLine="720"/>
        <w:jc w:val="both"/>
        <w:rPr/>
      </w:pPr>
      <w:r>
        <w:rPr/>
        <w:tab/>
        <w:t xml:space="preserve">Loäi nöôùc xuyeân maây böôùc böôùc toøng. </w:t>
      </w:r>
    </w:p>
    <w:p>
      <w:pPr>
        <w:pStyle w:val="Normal"/>
        <w:ind w:firstLine="720"/>
        <w:jc w:val="both"/>
        <w:rPr/>
      </w:pPr>
      <w:r>
        <w:rPr/>
        <w:tab/>
        <w:t xml:space="preserve">Tay naém daây thöøng khoâng nôùi loûng, </w:t>
      </w:r>
    </w:p>
    <w:p>
      <w:pPr>
        <w:pStyle w:val="Normal"/>
        <w:ind w:firstLine="720"/>
        <w:jc w:val="both"/>
        <w:rPr/>
      </w:pPr>
      <w:r>
        <w:rPr/>
        <w:tab/>
        <w:t xml:space="preserve">Caû ngaøy queân nhoïc chuù muïc ñoàng. </w:t>
      </w:r>
    </w:p>
    <w:p>
      <w:pPr>
        <w:pStyle w:val="Normal"/>
        <w:ind w:firstLine="720"/>
        <w:jc w:val="both"/>
        <w:rPr>
          <w:b/>
          <w:b/>
        </w:rPr>
      </w:pPr>
      <w:r>
        <w:rPr>
          <w:b/>
        </w:rPr>
        <w:t xml:space="preserve">Giaûi thích: </w:t>
      </w:r>
    </w:p>
    <w:p>
      <w:pPr>
        <w:pStyle w:val="Normal"/>
        <w:ind w:firstLine="720"/>
        <w:jc w:val="both"/>
        <w:rPr/>
      </w:pPr>
      <w:r>
        <w:rPr/>
        <w:t xml:space="preserve">- Nhö ngu tôï ngoác, ñoäng hay tònh theå vaãn an nhieân. </w:t>
      </w:r>
    </w:p>
    <w:p>
      <w:pPr>
        <w:pStyle w:val="Normal"/>
        <w:ind w:firstLine="720"/>
        <w:jc w:val="both"/>
        <w:rPr/>
      </w:pPr>
      <w:r>
        <w:rPr/>
        <w:t xml:space="preserve">- Duø voäi vaøng cuõng chaúng rôøi, taäp laâu môùi thaønh taùnh. </w:t>
      </w:r>
    </w:p>
    <w:p>
      <w:pPr>
        <w:pStyle w:val="Normal"/>
        <w:ind w:firstLine="720"/>
        <w:jc w:val="both"/>
        <w:rPr/>
      </w:pPr>
      <w:r>
        <w:rPr/>
        <w:t xml:space="preserve">- Coù theå quyeát chí maø theâm moät böôùc tinh tieán nöõa. </w:t>
      </w:r>
    </w:p>
    <w:p>
      <w:pPr>
        <w:pStyle w:val="Normal"/>
        <w:ind w:firstLine="720"/>
        <w:jc w:val="both"/>
        <w:rPr/>
      </w:pPr>
      <w:r>
        <w:rPr/>
        <w:t xml:space="preserve">- Saán tôùi chaúng ñoaùi ñeán thaân, chuyeân roøng nôi chí ñaïo. </w:t>
      </w:r>
    </w:p>
    <w:p>
      <w:pPr>
        <w:pStyle w:val="Normal"/>
        <w:ind w:firstLine="720"/>
        <w:jc w:val="both"/>
        <w:rPr>
          <w:b/>
          <w:b/>
        </w:rPr>
      </w:pPr>
      <w:r>
        <w:rPr>
          <w:b/>
        </w:rPr>
        <w:t xml:space="preserve">Luaän raèng: </w:t>
      </w:r>
    </w:p>
    <w:p>
      <w:pPr>
        <w:pStyle w:val="Normal"/>
        <w:ind w:firstLine="720"/>
        <w:jc w:val="both"/>
        <w:rPr/>
      </w:pPr>
      <w:r>
        <w:rPr/>
        <w:t xml:space="preserve">Nhö Hoøa thöôïng Duõng Tuyeàn baûo: “Ta boán möôi naêm ôû trong aáy, coøn coù luùc chaïy loït.” Hoøa thöôïng Ñaøm Hoái baûo: “Vieäc naøy raát chaúng deã daøng, phaûi sanh loøng hoå theïn môùi ñöôïc. Hoå theïn laø, hoå vôùi baïn toát, theïn vôùi baïn ñaïo. Noùi raèng hoï laø ngöôøi gì? Ta laø ngöôøi gì? Maø ta khoâng coù haït gioáng töø ñôøi tröôùc sao? Ñaïi khaùi ngöôøi tu haønh caàn coù chí cao thöôïng, coù taâm quyeát lieät, laáy xuaát theá laøm baûn hoaøi, laáy minh taâm laøm cöùu kính. Saùng thì nghieân cöùu, chieàu thì tö duy, khoâng coù luùc naøo nghæ ngôi. Sau ñoù chaúng hay chaúng bieát, baát chôït ngoä nhaäp.” Neân noùi: Ñaâu coù Di-laëc trôøi sanh, Thích-ca ôû döôùi ñaát voït leân, chaúng caàu maø töï ñeán, khoâng laøm maø töï thaønh. Boán caâu tuïng “Chòu phuïc” naøy, yù ñaïi khaùi nhö treân. </w:t>
      </w:r>
    </w:p>
    <w:p>
      <w:pPr>
        <w:pStyle w:val="Normal"/>
        <w:ind w:firstLine="720"/>
        <w:jc w:val="both"/>
        <w:rPr>
          <w:b/>
          <w:b/>
          <w:color w:val="0000FF"/>
        </w:rPr>
      </w:pPr>
      <w:r>
        <w:rPr>
          <w:b/>
          <w:color w:val="0000FF"/>
        </w:rPr>
        <w:t xml:space="preserve">GIAÛNG </w:t>
      </w:r>
    </w:p>
    <w:p>
      <w:pPr>
        <w:pStyle w:val="Normal"/>
        <w:ind w:firstLine="720"/>
        <w:jc w:val="both"/>
        <w:rPr/>
      </w:pPr>
      <w:r>
        <w:rPr/>
        <w:t>“</w:t>
      </w:r>
      <w:r>
        <w:rPr/>
        <w:t xml:space="preserve">Chòu phuïc” töùc laø con traâu ñaàu haøng mình. Neáu hoïc thì ba boán muïc cuøng moät luùc, nhöng tu thì khoâng bieát quí vò qua ñöôïc giai ñoaïn thöù nhaát chöa? Maáy möôi naêm, laâu roài maø chöa qua noåi giai ñoaïn thöù nhaát thì thaät laø toäi nghieäp! Ñeán baøi tuïng thöù ba quí vò thaáy nheï nhaøng thaûnh thôi ñöôïc moät chuùt roài. </w:t>
      </w:r>
    </w:p>
    <w:p>
      <w:pPr>
        <w:pStyle w:val="Normal"/>
        <w:ind w:firstLine="720"/>
        <w:jc w:val="both"/>
        <w:rPr/>
      </w:pPr>
      <w:r>
        <w:rPr/>
        <w:t xml:space="preserve">Daàn daø chòu phuïc heát chaïy rong. Giöõ traâu maø traâu khoâng chaïy nöõa thì ngöôøi chaên ñöôïc thaûnh thôi, noù ñaõ: </w:t>
      </w:r>
    </w:p>
    <w:p>
      <w:pPr>
        <w:pStyle w:val="Normal"/>
        <w:ind w:firstLine="720"/>
        <w:jc w:val="both"/>
        <w:rPr/>
      </w:pPr>
      <w:r>
        <w:rPr/>
        <w:t xml:space="preserve">Loäi nöôùc xuyeân maây böôùc böôùc toøng, töùc laø mình ñi ñaâu noù theo ñoù, mình loäi xuoáng nöôùc thì noù theo xuoáng nöôùc, mình ñi xuyeân qua maây thì noù cuõng theo xuyeân qua maây. </w:t>
      </w:r>
    </w:p>
    <w:p>
      <w:pPr>
        <w:pStyle w:val="Normal"/>
        <w:ind w:firstLine="720"/>
        <w:jc w:val="both"/>
        <w:rPr/>
      </w:pPr>
      <w:r>
        <w:rPr/>
        <w:t xml:space="preserve">Tay naém daây thöøng khoâng nôùi loûng. Tuy noù chòu ñaàu phuïc nhöng sôïi daây muõi mình cuõng khoâng daùm buoâng. </w:t>
      </w:r>
    </w:p>
    <w:p>
      <w:pPr>
        <w:pStyle w:val="Normal"/>
        <w:ind w:firstLine="720"/>
        <w:jc w:val="both"/>
        <w:rPr/>
      </w:pPr>
      <w:r>
        <w:rPr/>
        <w:t xml:space="preserve">Caû ngaøy queân nhoïc chuù muïc ñoàng. Tuy vaäy maø caû ngaøy tay roi, tay naém daây muõi daãn ñi hoaøi chôù khoâng daùm nghæ ngôi. </w:t>
      </w:r>
    </w:p>
    <w:p>
      <w:pPr>
        <w:pStyle w:val="Normal"/>
        <w:ind w:firstLine="720"/>
        <w:jc w:val="both"/>
        <w:rPr>
          <w:b/>
          <w:b/>
        </w:rPr>
      </w:pPr>
      <w:r>
        <w:rPr>
          <w:b/>
        </w:rPr>
        <w:t xml:space="preserve">Giaûi thích: </w:t>
      </w:r>
    </w:p>
    <w:p>
      <w:pPr>
        <w:pStyle w:val="Normal"/>
        <w:ind w:firstLine="720"/>
        <w:jc w:val="both"/>
        <w:rPr/>
      </w:pPr>
      <w:r>
        <w:rPr/>
        <w:t xml:space="preserve">Nhö ngu tôï ngoác, ñoäng hay tònh theå vaãn an nhieân. Ñeán ñaây vò Thieàn sö ngoài, maét hôi nhìn xuoáng, hai tay ñeå kín ôû trong, khoâng coøn keàm. Hình ngaøi Quaûng Trí veõ raát coù yù. Tranh tröôùc thì hai tay keàm cöùng, maét ngoù thaúng. Tranh naøy thì maét ngoù xuoáng, tay ñeå trong aùo, coù veû nheï nhaøng roài. Khi aáy “nhö ngu tôï ngoác, ñoäng hay tònh theå vaãn an nhieân”. Ai ñöôïc “nhö ngu tôï ngoác” chöa, hay tu maáy naêm roài maø vaãn coøn lanh lôïi? “Ñoäng hay tònh theå vaãn an nhieân” laø daàu choã ñoäng, daàu choã tònh theå cuõng vaãn an nhieân. Ñoù laø döùt chaïy rong. </w:t>
      </w:r>
    </w:p>
    <w:p>
      <w:pPr>
        <w:pStyle w:val="Normal"/>
        <w:ind w:firstLine="720"/>
        <w:jc w:val="both"/>
        <w:rPr/>
      </w:pPr>
      <w:r>
        <w:rPr/>
        <w:t xml:space="preserve">Duø voäi vaøng cuõng chaúng rôøi, taäp laâu môùi thaønh taùnh. Daàu coù khi laêng xaêng nhöng traâu vaø mình cuõng khoâng rôøi nhau, phaûi taäp laâu nhö vaäy môùi thaønh thoùi quen, môùi thaønh taùnh. Ñoù laø “Loäi nöôùc xuyeân maây böôùc böôùc toøng”. </w:t>
      </w:r>
    </w:p>
    <w:p>
      <w:pPr>
        <w:pStyle w:val="Normal"/>
        <w:ind w:firstLine="720"/>
        <w:jc w:val="both"/>
        <w:rPr/>
      </w:pPr>
      <w:r>
        <w:rPr/>
        <w:t xml:space="preserve">Coù theå quyeát chí maø theâm moät böôùc tinh tieán nöõa. Ñoù laø “Tay naém daây thöøng khoâng nôùi loûng”. Tuy nhieân coøn phaûi tieán leân neân phaûi quyeát chí naém chaët daây muõi. Chuù muïc ñoàng caàm roi nhöng khoâng ñöa cao, giô thaúng chöïc ñaùnh maø tay co laïi, ñeå roi thong thaû döïa treân vai, coøn tay kia thì vaãn naém chaët daây thöøng khoâng daùm lôi loûng. Ñoù laø ñeå noùi raèng tuy ñaõ ñieàu phuïc ñöôïc traâu nhöng vaãn coá gaéng, vaãn noã löïc tieán leân chôù khoâng phaûi thaûnh thôi döøng ngang ñoù. </w:t>
      </w:r>
    </w:p>
    <w:p>
      <w:pPr>
        <w:pStyle w:val="Normal"/>
        <w:ind w:firstLine="720"/>
        <w:jc w:val="both"/>
        <w:rPr/>
      </w:pPr>
      <w:r>
        <w:rPr/>
        <w:t xml:space="preserve">Saán tôùi chaúng ñoaùi ñeán thaân, chuyeân roøng nôi chí ñaïo. Töùc laø “Caû ngaøy queân nhoïc chuù muïc ñoàng”. Ngöôøi tu ñeán ñaây coù veû ñöôïc an nhaøn, taát caû voïng töôûng ñeàu coù theå thaéng ñöôïc, nhöng ñöøng ngôõ tôùi ñoù laø xong, roài thaûnh thôi thong thaû döøng ngay nôi ñoù maø phaûi noã löïc, phaûi saán tôùi ñeå tieán ñeán choã chí ñaïo, töùc laø choã ñaïo toät cuøng. Ñoïc ñoaïn naøy quí vò kieåm laïi xem mình böôùc vaøo phaàn naøy chöa. Hình nhö ai cuõng caûm thaáy coøn hôi xa, giai ñoaïn thöù nhaát thì ñang, giai ñoaïn thöù hai thì coù veû hôi xa, muïc thöù ba chöa böôùc tôùi, coøn baûy muïc nöõa ñi khoaûng bao laâu? Vaäy nhöõng keû tu môùi ñöôïc chuùt ít maø töï haøo thì ñoù laø ngöôøi raát laàm laãn. Chuùng ta tu thaáy nhö coù tieán chuùt ít maø nhìn laïi muïc thöù ba döôøng nhö chöa coù phaàn, bôûi vì toâi thaáy ngöôøi naøo cuõng coøn lanh quaù, chöa nhö ngu nhö ngoác. Ñaõ ñöôïc nhö ngu nhö ngoác roài maø coøn quyeát chí, coøn saán tôùi khoâng döøng, huoáng laø coøn ñang giai ñoaïn môùi chaên maø döøng thì khoâng bieát noù loâi mình chaïy tôùi ñaâu. </w:t>
      </w:r>
    </w:p>
    <w:p>
      <w:pPr>
        <w:pStyle w:val="Normal"/>
        <w:ind w:firstLine="720"/>
        <w:jc w:val="both"/>
        <w:rPr>
          <w:b/>
          <w:b/>
        </w:rPr>
      </w:pPr>
      <w:r>
        <w:rPr>
          <w:b/>
        </w:rPr>
        <w:t xml:space="preserve">Luaän raèng: </w:t>
      </w:r>
    </w:p>
    <w:p>
      <w:pPr>
        <w:pStyle w:val="Normal"/>
        <w:ind w:firstLine="720"/>
        <w:jc w:val="both"/>
        <w:rPr/>
      </w:pPr>
      <w:r>
        <w:rPr/>
        <w:t xml:space="preserve">Nhö Hoøa thöôïng Duõng Tuyeàn baûo: “Ta boán möôi naêm ôû trong aáy, coøn coù luùc chaïy loït.” Chaïy loït laø tuoät tay, suùt daây thöøng, con traâu chaïy. Boán möôi naêm maø coøn chaïy loït thì naêm naêm, möôøi naêm noù chaïy loït hoaøi. Giöõ ñaàu naøy noù chaïy loït ñaàu kia, ñaâu coù yeân. </w:t>
      </w:r>
    </w:p>
    <w:p>
      <w:pPr>
        <w:pStyle w:val="Normal"/>
        <w:ind w:firstLine="720"/>
        <w:jc w:val="both"/>
        <w:rPr/>
      </w:pPr>
      <w:r>
        <w:rPr/>
        <w:t xml:space="preserve">Hoøa thöôïng Ñaøm Hoái baûo: “Vieäc naøy raát chaúng deã daøng, phaûi sanh loøng hoå theïn môùi ñöôïc. Hoå theïn laø, hoå vôùi baïn toát, theïn vôùi baïn ñaïo. Noùi raèng hoï laø ngöôøi gì? Ta laø ngöôøi gì? Maø ta khoâng coù haït gioáng töø ñôøi tröôùc sao?” Neáu tu chöa ra gì thì phaûi khôûi taâm hoå theïn, töùc laø chuùng ta ñaët caâu hoûi: Nhöõng huynh ñeä cuûa mình hay nhöõng haøng tieàn boái laø ngöôøi gì? Ta laø ngöôøi gì? Caùc vò ñoù tu ñöôïc sao mình tu khoâng ñöôïc? Ñaët caâu hoûi ñeå so saùnh roài coá gaéng leân, neáu khoâng coù caùi nhìn ñoù töùc mình khoâng bieát hoå theïn, roài cöù töï maõn thì ñoù laø beänh. </w:t>
      </w:r>
    </w:p>
    <w:p>
      <w:pPr>
        <w:pStyle w:val="Normal"/>
        <w:ind w:firstLine="720"/>
        <w:jc w:val="both"/>
        <w:rPr/>
      </w:pPr>
      <w:r>
        <w:rPr/>
        <w:t>“</w:t>
      </w:r>
      <w:r>
        <w:rPr/>
        <w:t xml:space="preserve">Ta khoâng coù haït gioáng töø ñôøi tröôùc sao” maø ta khoâng tieán? </w:t>
      </w:r>
    </w:p>
    <w:p>
      <w:pPr>
        <w:pStyle w:val="Normal"/>
        <w:ind w:firstLine="720"/>
        <w:jc w:val="both"/>
        <w:rPr/>
      </w:pPr>
      <w:r>
        <w:rPr/>
        <w:t>“</w:t>
      </w:r>
      <w:r>
        <w:rPr/>
        <w:t xml:space="preserve">Ñaïi khaùi ngöôøi tu haønh caàn coù chí cao thöôïng, coù taâm quyeát lieät, laáy xuaát theá laøm baûn hoaøi, laáy minh taâm laøm cöùu kính. Saùng thì nghieân cöùu, chieàu thì tö duy, khoâng coù luùc naøo nghæ ngôi. Sau ñoù chaúng hay chaúng bieát, baát chôït ngoä nhaäp.” </w:t>
      </w:r>
    </w:p>
    <w:p>
      <w:pPr>
        <w:pStyle w:val="Normal"/>
        <w:ind w:firstLine="720"/>
        <w:jc w:val="both"/>
        <w:rPr/>
      </w:pPr>
      <w:r>
        <w:rPr/>
        <w:t xml:space="preserve">Quí vò nghe nhöõng caâu naøy ñeå nuoâi döôõng yù chí cuûa mình. Ngaøi baûo: “Ngöôøi tu haønh caàn coù chí cao thöôïng”, nghóa laø chí vöôït leân treân nhöõng vieäc taàm thöôøng. Ngöôøi tu phaûi coù chí vì giaûi thoaùt sanh töû, vì ñoä thoaùt chuùng sanh, vì laøm môû saùng maét trí tueä, chôù khoâng phaûi chæ ñeå coù chuùt phöôùc roài ñôøi sau tu nöõa, maø phaûi coù moät caùi gì sieâu thoaùt cao caû hôn. </w:t>
      </w:r>
    </w:p>
    <w:p>
      <w:pPr>
        <w:pStyle w:val="Normal"/>
        <w:ind w:firstLine="720"/>
        <w:jc w:val="both"/>
        <w:rPr/>
      </w:pPr>
      <w:r>
        <w:rPr/>
        <w:t>“</w:t>
      </w:r>
      <w:r>
        <w:rPr/>
        <w:t xml:space="preserve">Coù taâm quyeát lieät”, nghóa laø phaûi quyeát taâm chôù khoâng phaûi laøm chuyeän lô laø caàm chöøng, phaûi “laáy xuaát theá laøm baûn hoaøi”, trong loøng luoân thaáy caàn giaûi thoaùt ñöôïc sanh töû, chôù khoâng phaûi tu maø chæ laån quaån trong voøng luaân hoài. “Laáy minh taâm laøm cöùu kính” töùc laø phaûi laáy vieäc môû saùng maét trí tueä (minh taâm kieán taùnh) laøm cöùu kính. Muoán ñöôïc vaäy thì “saùng phaûi nghieân cöùu, chieàu phaûi tö duy, khoâng coù luùc naøo nghæ ngôi”, töùc laø khoâng khi naøo raûnh rang thong thaû chôi ñuøa. Nhöng hieän nay chuùng ta nhö theá naøo? Nhieàu khi tu thì tu nhöng ngoài moät mình caûm thaáy buoàn neân tìm ñoâi ba ngöôøi hoïp laïi noùi chuyeän cho ñôõ buoàn, theá thì khi aáy coù tu haønh caàn maãn khoâng? Hay laø ngoài goác caây ruû vaøi ñoàng nghieäp ñaùnh côø, ñeå maëc traâu ñi ñaâu thì ñi? Hieän töôïng naøy hieän nay deã thaáy laém, theá maø nhieàu ngöôøi laïi haøi loøng, thaät laø ñieàu ñaùng buoàn. </w:t>
      </w:r>
    </w:p>
    <w:p>
      <w:pPr>
        <w:pStyle w:val="Normal"/>
        <w:ind w:firstLine="720"/>
        <w:jc w:val="both"/>
        <w:rPr/>
      </w:pPr>
      <w:r>
        <w:rPr/>
        <w:t>“</w:t>
      </w:r>
      <w:r>
        <w:rPr/>
        <w:t xml:space="preserve">Sau ñoù chaúng hay chaúng bieát, baát chôït ngoä nhaäp”, nghóa laø chuùng ta tu cho ñeán khi naøo taâm mình an nhieân töï taïi, khoâng nghó suy gì, baát chôït ñöôïc ngoä ñaïo hay laø boãng döng nhaäp ñöôïc Phaät taùnh cuûa mình. </w:t>
      </w:r>
    </w:p>
    <w:p>
      <w:pPr>
        <w:pStyle w:val="Normal"/>
        <w:ind w:firstLine="720"/>
        <w:jc w:val="both"/>
        <w:rPr/>
      </w:pPr>
      <w:r>
        <w:rPr/>
        <w:t>Neân noùi: Ñaâu coù Di-laëc trôøi sanh, Thích-ca ôû döôùi ñaát voït leân. Caâu naøy trong kinh trong saùch thöôøng noùi. Ñöùc Thích-ca thaønh Phaät laø Ngaøi ñaõ tu nhieàu ñôøi nhieàu kieáp roài, ñoàng thôøi ngay ñôøi hieän taïi Ngaøi cuõng phaûi daøy coâng khoå nhoïc tu haønh môùi giaùc ngoä thaønh Phaät, ñaâu phaûi boãng döng sanh ra lieàn thaønh Phaät, nhö ôû döôùi ñaát voït leân xöng ta laø Phaät, ta laø Boà-taùt. Coøn ñöùc Phaät Di-laëc töông lai cuõng tu nhieàu ñôøi nhieàu kieáp roài môùi goïi laø Boà-taùt nhaát sanh boå xöù, sau naøy thaønh Phaät, ñaâu phaûi trôøi sanh ra thaønh ñöùc Di-laëc. Vò naøo cuõng phaûi daøy coâng tu taäp nhieàu ñôøi môùi ñöôïc keát quaû nhö vaäy. Theá thì muoán thaønh Phaät maø laïi thaûnh thôi chôi ñuøa thì thaønh Phaät ñöôïc khoâng? Neáu chuùng ta thaûnh thôi vui chôi hoaøi thì chaéc quaû Phaät ñeå daønh cho ngöôøi naøo chôù khoâng phaûi cho mình. Toùm laïi ngöôøi tu caàn phaûi coù yù chí maõnh lieät, phaûi hieåu roõ ñöùc Phaät Thích-ca do nhieàu kieáp tu haønh caàn maãn, quyeát taâm lieàu cheát môùi thaønh Phaät, ñöùc Di-laëc cuõng tu haønh nhieàu ñôøi môùi thaønh Phaät töông lai, khoâng coù vieäc boãng döng maø thaønh Phaät.</w:t>
      </w:r>
    </w:p>
    <w:p>
      <w:pPr>
        <w:pStyle w:val="Normal"/>
        <w:ind w:firstLine="720"/>
        <w:jc w:val="both"/>
        <w:rPr/>
      </w:pPr>
      <w:r>
        <w:rPr/>
        <w:t xml:space="preserve">Chaúng caàu maø töï ñeán, khoâng laøm maø töï thaønh. Khoâng coù vieäc khoâng caàu maø ñeán, khoâng laøm maø thaønh, nghóa laø tu sô sô roài boãng döng thaønh Phaät, chuyeän ñoù haún khoâng coù. Noùi tu thì ai cuõng khaúng ñònh tu ñeå thaønh Phaät, nhöng vieäc thaønh Phaät laø vieäc phaûi caàn maãn sieâng naêng, phaûi quyeát taâm thì ña soá laïi thieáu nhöõng ñieàu naøy. Thieáu caàn maãn thieáu quyeát taâm maø noùi thaønh Phaät thì quaû ñoù khoâng phaûi quaû thaät. Vì vaäy taát caû chuùng ta phaûi raùng, noùi ñöôïc thì coá gaéng laøm cho ñöôïc môùi laø quí. </w:t>
      </w:r>
    </w:p>
    <w:p>
      <w:pPr>
        <w:pStyle w:val="Normal"/>
        <w:ind w:firstLine="720"/>
        <w:jc w:val="both"/>
        <w:rPr/>
      </w:pPr>
      <w:r>
        <w:rPr/>
        <w:t xml:space="preserve">Keát luaän Boán caâu tuïng “Chòu phuïc” naøy, yù ñaïi khaùi nhö treân. YÙ ñaïi khaùi laø nhö vaäy, töùc laø qua phaàn naøy ñaõ nheï bôùt roài maø vaãn khoâng coù moät phuùt giaây lôi loûng môùi ñöôïc.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sz w:val="28"/>
          <w:szCs w:val="28"/>
        </w:rPr>
      </w:pPr>
      <w:r>
        <w:rPr>
          <w:b/>
          <w:color w:val="0000FF"/>
          <w:sz w:val="28"/>
          <w:szCs w:val="28"/>
        </w:rPr>
        <w:t>BAØI TUÏNG IV: QUAØY ÑAÀU</w:t>
      </w:r>
    </w:p>
    <w:p>
      <w:pPr>
        <w:pStyle w:val="Normal"/>
        <w:jc w:val="center"/>
        <w:rPr>
          <w:b/>
          <w:b/>
          <w:color w:val="0000FF"/>
        </w:rPr>
      </w:pPr>
      <w:r>
        <w:rPr>
          <w:b/>
          <w:color w:val="0000FF"/>
        </w:rPr>
        <w:t>Tónh löï - QUAØY ÑAÀU (HOÀI ÑAÀU)</w:t>
      </w:r>
    </w:p>
    <w:p>
      <w:pPr>
        <w:pStyle w:val="Normal"/>
        <w:ind w:firstLine="720"/>
        <w:jc w:val="both"/>
        <w:rPr>
          <w:b/>
          <w:b/>
        </w:rPr>
      </w:pPr>
      <w:r>
        <w:rPr>
          <w:b/>
        </w:rPr>
        <w:t xml:space="preserve">AÂm: </w:t>
      </w:r>
    </w:p>
    <w:p>
      <w:pPr>
        <w:pStyle w:val="Normal"/>
        <w:ind w:firstLine="720"/>
        <w:jc w:val="both"/>
        <w:rPr/>
      </w:pPr>
      <w:r>
        <w:rPr/>
        <w:tab/>
        <w:t xml:space="preserve">Nhaät cöûu coâng thaâm thuûy chuyeån ñaàu, </w:t>
      </w:r>
    </w:p>
    <w:p>
      <w:pPr>
        <w:pStyle w:val="Normal"/>
        <w:ind w:firstLine="720"/>
        <w:jc w:val="both"/>
        <w:rPr/>
      </w:pPr>
      <w:r>
        <w:rPr/>
        <w:tab/>
        <w:t xml:space="preserve">Ñieân cuoàng taâm löïc tieäm ñieàu nhu. </w:t>
      </w:r>
    </w:p>
    <w:p>
      <w:pPr>
        <w:pStyle w:val="Normal"/>
        <w:ind w:firstLine="720"/>
        <w:jc w:val="both"/>
        <w:rPr/>
      </w:pPr>
      <w:r>
        <w:rPr/>
        <w:tab/>
        <w:t xml:space="preserve">Sôn ñoàng vò khaúng toaøn töông höùa, </w:t>
      </w:r>
    </w:p>
    <w:p>
      <w:pPr>
        <w:pStyle w:val="Normal"/>
        <w:ind w:firstLine="720"/>
        <w:jc w:val="both"/>
        <w:rPr/>
      </w:pPr>
      <w:r>
        <w:rPr/>
        <w:tab/>
        <w:t xml:space="preserve">Du baû mang thaèng thaû heä löu. </w:t>
      </w:r>
    </w:p>
    <w:p>
      <w:pPr>
        <w:pStyle w:val="Normal"/>
        <w:ind w:firstLine="720"/>
        <w:jc w:val="both"/>
        <w:rPr>
          <w:b/>
          <w:b/>
        </w:rPr>
      </w:pPr>
      <w:r>
        <w:rPr>
          <w:b/>
        </w:rPr>
        <w:t xml:space="preserve">Taïm dòch: </w:t>
      </w:r>
    </w:p>
    <w:p>
      <w:pPr>
        <w:pStyle w:val="Normal"/>
        <w:ind w:firstLine="720"/>
        <w:jc w:val="both"/>
        <w:rPr/>
      </w:pPr>
      <w:r>
        <w:rPr/>
        <w:tab/>
        <w:t xml:space="preserve">Daøy coâng laâu môùi chòu xoay ñaàu, </w:t>
      </w:r>
    </w:p>
    <w:p>
      <w:pPr>
        <w:pStyle w:val="Normal"/>
        <w:ind w:firstLine="720"/>
        <w:jc w:val="both"/>
        <w:rPr/>
      </w:pPr>
      <w:r>
        <w:rPr/>
        <w:tab/>
        <w:t xml:space="preserve">Taâm löïc ñieân cuoàng thuaän thuaän nhu. </w:t>
      </w:r>
    </w:p>
    <w:p>
      <w:pPr>
        <w:pStyle w:val="Normal"/>
        <w:ind w:firstLine="720"/>
        <w:jc w:val="both"/>
        <w:rPr/>
      </w:pPr>
      <w:r>
        <w:rPr/>
        <w:tab/>
        <w:t xml:space="preserve">Tuy vaäy sôn ñoàng chöa daùm thaû, </w:t>
      </w:r>
    </w:p>
    <w:p>
      <w:pPr>
        <w:pStyle w:val="Normal"/>
        <w:ind w:firstLine="720"/>
        <w:jc w:val="both"/>
        <w:rPr/>
      </w:pPr>
      <w:r>
        <w:rPr/>
        <w:tab/>
        <w:t xml:space="preserve">Daây thöøng vaãn naém giöõ chöøng nhau. </w:t>
      </w:r>
    </w:p>
    <w:p>
      <w:pPr>
        <w:pStyle w:val="Normal"/>
        <w:ind w:firstLine="720"/>
        <w:jc w:val="both"/>
        <w:rPr>
          <w:b/>
          <w:b/>
        </w:rPr>
      </w:pPr>
      <w:r>
        <w:rPr>
          <w:b/>
        </w:rPr>
        <w:t xml:space="preserve">Giaûi thích: </w:t>
      </w:r>
    </w:p>
    <w:p>
      <w:pPr>
        <w:pStyle w:val="Normal"/>
        <w:ind w:firstLine="720"/>
        <w:jc w:val="both"/>
        <w:rPr/>
      </w:pPr>
      <w:r>
        <w:rPr/>
        <w:t xml:space="preserve">- Caøng laâu duïng coâng daàn daàn thuaàn thuïc. </w:t>
      </w:r>
    </w:p>
    <w:p>
      <w:pPr>
        <w:pStyle w:val="Normal"/>
        <w:ind w:firstLine="720"/>
        <w:jc w:val="both"/>
        <w:rPr/>
      </w:pPr>
      <w:r>
        <w:rPr/>
        <w:t xml:space="preserve">- Hai ma hoân traàm, taùn loaïn cuõng chòu pheùp daàn. </w:t>
      </w:r>
    </w:p>
    <w:p>
      <w:pPr>
        <w:pStyle w:val="Normal"/>
        <w:ind w:firstLine="720"/>
        <w:jc w:val="both"/>
        <w:rPr/>
      </w:pPr>
      <w:r>
        <w:rPr/>
        <w:t xml:space="preserve">- Coâng phu ñeán ñaây caøng theâm tinh taán hôn. </w:t>
      </w:r>
    </w:p>
    <w:p>
      <w:pPr>
        <w:pStyle w:val="Normal"/>
        <w:ind w:firstLine="720"/>
        <w:jc w:val="both"/>
        <w:rPr/>
      </w:pPr>
      <w:r>
        <w:rPr/>
        <w:t xml:space="preserve">- Thaàm thaàm huaán luyeän khoâng theå coù moät chuùt buoâng lôi. </w:t>
      </w:r>
    </w:p>
    <w:p>
      <w:pPr>
        <w:pStyle w:val="Normal"/>
        <w:ind w:firstLine="720"/>
        <w:jc w:val="both"/>
        <w:rPr>
          <w:b/>
          <w:b/>
        </w:rPr>
      </w:pPr>
      <w:r>
        <w:rPr>
          <w:b/>
        </w:rPr>
        <w:t xml:space="preserve">Luaän raèng: </w:t>
      </w:r>
    </w:p>
    <w:p>
      <w:pPr>
        <w:pStyle w:val="Normal"/>
        <w:ind w:firstLine="720"/>
        <w:jc w:val="both"/>
        <w:rPr/>
      </w:pPr>
      <w:r>
        <w:rPr/>
        <w:t xml:space="preserve">Nhö kinh baûo: “Lyù caàn ñoán ngoä, nöông ngoä maø ñöôïc tieâu. Söï chaúng phaûi choùng tröø, theo thöù lôùp heát saïch.” Neân Toå Qui Sôn noùi: “Tuy ñöôïc moät nieäm choùng ngoä Töï taâm, vaãn coøn coù taäp khí töø voâ thuûy chöa theå heát saïch ngay. Haún phaûi tinh taán sieâng naêng môùi hay tröø deïp. Hôn nöõa caàn daïy y tröø saïch doøng thöùc troâi chaûy hieän nghieäp. Song muoán taåy saïch taâm löï, nhaû caùi cuõ ra, thu caùi môùi vaøo, thì khoaùc chieác aùo vi dieäu thöôïng haïnh, nhaám muøi vò saâu xa ñeà-hoà. Ñöôïc vaäy, Ñaïi ñaïo caàn haèng giôø tu haèng giôø chöùng; traàn duyeân thì ngaøy caøng hao bôùt, ngaøy caøng tieâu moøn.” Neân oâng Lyù Vaên Hoøa coù baøi tuïng: </w:t>
      </w:r>
    </w:p>
    <w:p>
      <w:pPr>
        <w:pStyle w:val="Normal"/>
        <w:ind w:firstLine="720"/>
        <w:jc w:val="both"/>
        <w:rPr/>
      </w:pPr>
      <w:r>
        <w:rPr/>
        <w:tab/>
        <w:t xml:space="preserve">“Hoïc ñaïo phaûi nhö ngöôøi saét, </w:t>
      </w:r>
    </w:p>
    <w:p>
      <w:pPr>
        <w:pStyle w:val="Normal"/>
        <w:ind w:firstLine="720"/>
        <w:jc w:val="both"/>
        <w:rPr/>
      </w:pPr>
      <w:r>
        <w:rPr/>
        <w:tab/>
        <w:t xml:space="preserve">Naém thaúng ñaàu taâm lieàn chaët. </w:t>
      </w:r>
    </w:p>
    <w:p>
      <w:pPr>
        <w:pStyle w:val="Normal"/>
        <w:ind w:firstLine="720"/>
        <w:jc w:val="both"/>
        <w:rPr/>
      </w:pPr>
      <w:r>
        <w:rPr/>
        <w:tab/>
        <w:t xml:space="preserve">Vöôït leân Voâ thöôïng Boà-ñeà, </w:t>
      </w:r>
    </w:p>
    <w:p>
      <w:pPr>
        <w:pStyle w:val="Normal"/>
        <w:ind w:firstLine="720"/>
        <w:jc w:val="both"/>
        <w:rPr/>
      </w:pPr>
      <w:r>
        <w:rPr/>
        <w:tab/>
        <w:t xml:space="preserve">Taát caû thò phi chôù quaûn.” </w:t>
      </w:r>
    </w:p>
    <w:p>
      <w:pPr>
        <w:pStyle w:val="Normal"/>
        <w:ind w:firstLine="720"/>
        <w:jc w:val="both"/>
        <w:rPr/>
      </w:pPr>
      <w:r>
        <w:rPr/>
        <w:t xml:space="preserve">Boán caâu tuïng “Quaøy ñaàu” naøy yù ñaïi khaùi nhö treân. Hoøa thöôïng Taøi ôû Long Nha tuïng: </w:t>
      </w:r>
    </w:p>
    <w:p>
      <w:pPr>
        <w:pStyle w:val="Normal"/>
        <w:ind w:firstLine="720"/>
        <w:jc w:val="both"/>
        <w:rPr/>
      </w:pPr>
      <w:r>
        <w:rPr/>
        <w:tab/>
        <w:t xml:space="preserve">Hoïc ñaïo nhö duøi löûa, </w:t>
      </w:r>
    </w:p>
    <w:p>
      <w:pPr>
        <w:pStyle w:val="Normal"/>
        <w:ind w:firstLine="720"/>
        <w:jc w:val="both"/>
        <w:rPr/>
      </w:pPr>
      <w:r>
        <w:rPr/>
        <w:tab/>
        <w:t xml:space="preserve">Thaáy khoùi chöa theå döøng. </w:t>
      </w:r>
    </w:p>
    <w:p>
      <w:pPr>
        <w:pStyle w:val="Normal"/>
        <w:ind w:firstLine="720"/>
        <w:jc w:val="both"/>
        <w:rPr>
          <w:b/>
          <w:b/>
          <w:color w:val="0000FF"/>
        </w:rPr>
      </w:pPr>
      <w:r>
        <w:rPr>
          <w:b/>
          <w:color w:val="0000FF"/>
        </w:rPr>
        <w:t xml:space="preserve">GIAÛNG </w:t>
      </w:r>
    </w:p>
    <w:p>
      <w:pPr>
        <w:pStyle w:val="Normal"/>
        <w:ind w:firstLine="720"/>
        <w:jc w:val="both"/>
        <w:rPr>
          <w:b/>
          <w:b/>
        </w:rPr>
      </w:pPr>
      <w:r>
        <w:rPr>
          <w:b/>
        </w:rPr>
        <w:t xml:space="preserve">Giaûi thích: </w:t>
      </w:r>
    </w:p>
    <w:p>
      <w:pPr>
        <w:pStyle w:val="Normal"/>
        <w:ind w:firstLine="720"/>
        <w:jc w:val="both"/>
        <w:rPr/>
      </w:pPr>
      <w:r>
        <w:rPr/>
        <w:t xml:space="preserve">Caøng laâu duïng coâng daàn daàn thuaàn thuïc. Nhö ngaây nhö ngu roài cöù caàn maãn tieán tu, caøng laâu daàn daàn môùi ñöôïc thuaàn thuïc. “Daøy coâng laâu môùi chòu xoay ñaàu”, xoay ñaàu töùc laø ñöôïc thuaàn thuïc. </w:t>
      </w:r>
    </w:p>
    <w:p>
      <w:pPr>
        <w:pStyle w:val="Normal"/>
        <w:ind w:firstLine="720"/>
        <w:jc w:val="both"/>
        <w:rPr/>
      </w:pPr>
      <w:r>
        <w:rPr/>
        <w:t xml:space="preserve">Hai ma hoân traàm, taùn loaïn cuõng chòu pheùp daàn laø “Taâm löïc ñieân cuoàng thuaän thuaän nhu”. Hai ma hoân traàm vaø taùn loaïn laàn laàn chòu thua. Nhö vaäy ñeán ñaây môùi heát hoân traàm, taùn loaïn. Khi môùi vaøo ngoài thieàn, moät phuùt khoaûng naêm ba möôi laàn taùn loaïn, roài laàn laàn hai ba phuùt giaûm coøn ñoâi ba möôi laàn. Neáu coù ngöôøi hoûi tu khi naøo heát taùn loaïn thì phaûi ñaùp theá naøo? Hai thaùng hay ba thaùng? Tu ñeán khi naøo taâm mình khoâng chaïy nöõa thì heát taùn loaïn chôù khoâng bieát noùi chöøng naøo, khoâng theå noùi thôøi gian ñöôïc. Khi bôùt taùn loaïn, ví duï nhö traêm phaàn nay giaûm coøn naêm möôi phaàn thì chuyeån qua hoân traàm, ngoài guïc leân guïc xuoáng. Ñeán khi hoân traàm cuõng hoûi khi naøo heát hoân traàm. Khi naøo tænh thì heát hoân traàm chôù khoâng noùi luùc naøo ñöôïc, vì vieäc tu haønh khoâng ñaët thôøi gian maø tuøy haønh ñoäng cuûa chuùng ta, haønh ñoäng caàn maãn laâu ngaøy roài töï noù thuaàn thuïc, chôù khoâng coù thôøi gian coá ñònh. Theá maø coù nhöõng ngöôøi khuyeân daïy tu, baûo laø naêm ba naêm hay naêm baûy thaùng ñöôïc caùi naøy caùi kia thì bieát laø tu thöù khoâng thaät, ñöøng ham. Laø thaät thì phaûi taän taâm laâu daøi môùi ñöôïc thuaàn thuïc, môùi ñöôïc keát quaû. </w:t>
      </w:r>
    </w:p>
    <w:p>
      <w:pPr>
        <w:pStyle w:val="Normal"/>
        <w:ind w:firstLine="720"/>
        <w:jc w:val="both"/>
        <w:rPr/>
      </w:pPr>
      <w:r>
        <w:rPr/>
        <w:t xml:space="preserve">Chuùng ta thöôøng coù maáy beänh deã bò thieân haï löôøng gaït. Thöù nhaát laø beänh löôøi bieáng, thöù hai laø beänh sôï haõi, thöù ba laø beänh hieáu kyø. Vì löôøi bieáng neân ai daïy tu thì hoûi ñoä bao laâu xong, neáu mau thì laøm, laâu thì thoâi. Vì sôï neân nghe noùi laâu thì chaùn, sôï meät laøm khoâng noåi vaø noùi raèng toâi khoâng coù phaàn. Vì yeáu ñuoái sôï laøm khoâng noåi neân khi nghe noùi tu mau, coù ngöôøi trôï löïc cho mình, caàu ai ñoù phuï thì khoâng coù gì nguy hieåm maø cuõng khoâng maát thôøi gian laâu neân ham. Vì hieáu kyø neân khi tu mong coù caùi gì laï chôù ngoài kheû caùc voïng töôûng hoaøi thì buoàn quaù. Voïng töôûng khôûi thì raày quôû, noù laëng maát roài laïi khôûi... laøm maõi sanh chaùn thaáy khoâng coù gì laï. Coøn tu maø ngoài vaøi hoâm thaáy haøo quang, thaáy hình naøy aûnh kia môùi baèng loøng. Theá neân nhöõng phaùp tu haáp daãn ñoù, ngöôøi ta hay taïo ñieàu kieän baét mình doàn eùp roài phaùt ra töôùng laï, mình thaáy coù gì maàu nhieäm neân ham. Beänh hieáu kyø daãn ngöôøi ta ñeán nhöõng leäch laïc treân ñöôøng tu raát nhieàu. Vì vaäy chuùng ta phaûi nhôù ñi saâu trong ñaïo lyù ñöøng ñeå leäch laïc, roài tu thì tu theo Phaät maø keát quaû thaønh quæ thaønh thaàn. Ñoù laø caùi khoå cuûa ngöôøi tu. </w:t>
      </w:r>
    </w:p>
    <w:p>
      <w:pPr>
        <w:pStyle w:val="Normal"/>
        <w:ind w:firstLine="720"/>
        <w:jc w:val="both"/>
        <w:rPr/>
      </w:pPr>
      <w:r>
        <w:rPr/>
        <w:t xml:space="preserve">Coâng phu ñeán ñaây caøng theâm tinh taán hôn. Tuy hai ma thua roài nhöng ñöøng töï maõn, maø phaûi tinh taán hôn, cho neân noùi: “Tuy vaäy sôn ñoàng chöa daùm thaû”, töùc laø sôn ñoàng cuõng chöa baèng loøng, chöa daùm buoâng tay. </w:t>
      </w:r>
    </w:p>
    <w:p>
      <w:pPr>
        <w:pStyle w:val="Normal"/>
        <w:ind w:firstLine="720"/>
        <w:jc w:val="both"/>
        <w:rPr/>
      </w:pPr>
      <w:r>
        <w:rPr/>
        <w:t xml:space="preserve">Thaàm thaàm huaán luyeän khoâng theå coù moät chuùt buoâng lôi, töùc laø “Daây thöøng vaãn naém giöõ chöøng nhau”. Tuy muïc ñoàng ñi ñaâu traâu theo ñoù vaø noù cuõng hieàn hoøa laém roài nhöng vaãn coøn giöõ daây thöøng chôù khoâng daùm buoâng, khoâng daùm thaû. Nhö vaäy tu ñeán ñaây laø ñaõ thaéng ñöôïc ma hoân traàm, ma taùn loaïn, nhöng vaãn coøn phaûi giöõ daây thöøng töùc laø coøn laáy giôùi luaät laøm neàn taûng. Nay coù nhieàu ngöôøi tu coâng phu chöa ra gì, maø khoâng caàn giôùi luaät thì haún laø ñi khoâng ñeán nôi. Ñeán giai ñoaïn thaéng ñöôïc ma hoân traàm taùn loaïn maø coâng phu vaãn tinh taán, giôùi luaät vaãn giöõ gìn môùi laø ngöôøi thaät tu. Coøn ñöôïc chuùt ít coâng phu roài thaû loûng baát keå giôùi luaät laø hö hoûng. Nhö vaäy môùi muïc thöù tö maø thaáy ñaõ xa mình roài. </w:t>
      </w:r>
    </w:p>
    <w:p>
      <w:pPr>
        <w:pStyle w:val="Normal"/>
        <w:ind w:firstLine="720"/>
        <w:jc w:val="both"/>
        <w:rPr>
          <w:b/>
          <w:b/>
        </w:rPr>
      </w:pPr>
      <w:r>
        <w:rPr>
          <w:b/>
        </w:rPr>
        <w:t xml:space="preserve">Luaän raèng: </w:t>
      </w:r>
    </w:p>
    <w:p>
      <w:pPr>
        <w:pStyle w:val="Normal"/>
        <w:ind w:firstLine="720"/>
        <w:jc w:val="both"/>
        <w:rPr/>
      </w:pPr>
      <w:r>
        <w:rPr/>
        <w:t xml:space="preserve">Nhö kinh baûo: “Lyù caàn ñoán ngoä, nöông ngoä maø ñöôïc tieâu. Söï chaúng phaûi choùng tröø, theo thöù lôùp heát saïch.” Trong kinh Phaät daïy ngöôøi tu veà lyù thì caàn ñoán ngoä, töùc laø phaûi nhaän phaûi ngoä cho mau, roài nöông nôi ngoä ñeå tieâu tröø taát caû phieàn naõo, chôù khoâng phaûi ngoä roài thoâi. “Söï chaúng phaûi choùng tröø, theo thöù lôùp heát saïch”, nghóa laø veà söï töùc laø hình thöùc cuï theå thì khoâng phaûi tröø moät laàn laø xong maø phaûi thöù lôùp töø töø môùi saïch ñöôïc. Theo ñöôøng loái tu laø nhö vaäy, lyù thì ñoán ngoä maø söï phaûi tieäm tröø. </w:t>
      </w:r>
    </w:p>
    <w:p>
      <w:pPr>
        <w:pStyle w:val="Normal"/>
        <w:ind w:firstLine="720"/>
        <w:jc w:val="both"/>
        <w:rPr/>
      </w:pPr>
      <w:r>
        <w:rPr/>
        <w:t>Noùi lyù ñoán ngoä söï tieäm tröø nghe cuõng khoù hieåu, toâi giaûi thích roäng ñeå hieåu cho kyõ. Nguyeân vaên chöõ Haùn laø lyù tuy ñoán ngoä, söï naõi tieäm tröø. Nhö hieän nay taát caû Taêng Ni cuõng nhö Phaät töû, nhöõng ngöôøi thoâng minh vaø nghieäp chöôùng moûng thì coù theå nghe moät caâu Phaät daïy hoaëc moät caâu Toå noùi, ngay ñoù nhaän ra mình coù Phaät taùnh, coù Taùnh giaùc. Nhaän ra ñöôïc Taùnh giaùc goïi laø nhaän ñöôïc lyù, goïi laø “lyù tuy ñoán ngoä”. Söï laø nhöõng haønh ñoäng do thaân khaåu yù taïo ra. Ngöôøi ñoán ngoä bieát mình coù Taùnh giaùc, Taùnh giaùc laø caùi sieâu xuaát, laø quí baùu, coøn thaân naøy laø ñoà boû. Theá maø chæ caàn ñeán buoåi thoï trai, caùc maâm beân caïnh thì thònh soaïn maâm mình thì quaù ñôn giaûn vôùi moät ít rau luoäc, muoái tieâu thì luùc ñoù mình coù thaûn nhieân vui veû ngoài aên hay boû ñöùng daäy ñi lieàn? Bieát Taùnh giaùc laø quí laø cao thöôïng coøn thöùc aên laø nuoâi thaân ñoà boû naøy, thì aên ngon aên dôû ñaâu coù nghóa gì, nhöng chæ caàn xöû söï khoâng coâng bình moät chuùt thì ñaõ khaùc roài. Nhö vaäy môùi thaáy söï phaûi töø töø chôù khoâng phaûi nhaän ñöôïc lyù roài taát caû ñeàu döùt lieàn. Chæ caùch xöû söï hôi baát coâng mình ñaõ chòu khoâng noåi, huoáng laø ñaùnh ñaäp hay laøm nhöõng ñieàu ñau khoå. Nhö vaäy lyù thì ñoán ngoä maø söï phaûi tieäm tröø, chôù khoâng theå nhanh ñöôïc.</w:t>
      </w:r>
    </w:p>
    <w:p>
      <w:pPr>
        <w:pStyle w:val="Normal"/>
        <w:ind w:firstLine="720"/>
        <w:jc w:val="both"/>
        <w:rPr/>
      </w:pPr>
      <w:r>
        <w:rPr/>
        <w:t xml:space="preserve">Neân Toå Qui Sôn noùi: “Tuy ñöôïc moät nieäm choùng ngoä Töï taâm, vaãn coøn coù taäp khí töø voâ thuûy chöa theå heát saïch ngay.” Tuy laø choùng ñoán ngoä Töï taâm roài maø nhöõng taäp khí töø voâ thuûy chöa coù theå heát saïch ngay. </w:t>
      </w:r>
    </w:p>
    <w:p>
      <w:pPr>
        <w:pStyle w:val="Normal"/>
        <w:ind w:firstLine="720"/>
        <w:jc w:val="both"/>
        <w:rPr/>
      </w:pPr>
      <w:r>
        <w:rPr/>
        <w:t>“</w:t>
      </w:r>
      <w:r>
        <w:rPr/>
        <w:t xml:space="preserve">Haún phaûi tinh taán sieâng naêng môùi hay tröø deïp.” Ñaây nhö ngaøi Ñaïo Minh noùi: Vieäc lôùn chöa saùng nhö ñöa ma meï, vieäc lôùn ñaõ saùng cuõng nhö ñöa ma meï, nghóa laø ñaõ nhaän ñöôïc roài maø vaãn phaûi sieâng naêng tinh taán thì laâu ngaøy môùi tröø deïp ñöôïc heát saïch. </w:t>
      </w:r>
    </w:p>
    <w:p>
      <w:pPr>
        <w:pStyle w:val="Normal"/>
        <w:ind w:firstLine="720"/>
        <w:jc w:val="both"/>
        <w:rPr/>
      </w:pPr>
      <w:r>
        <w:rPr/>
        <w:t>“</w:t>
      </w:r>
      <w:r>
        <w:rPr/>
        <w:t xml:space="preserve">Hôn nöõa caàn daïy y tröø saïch doøng thöùc troâi chaûy hieän nghieäp.” Nghóa laø giaû söû coù nhaän ra ñöôïc Taùnh giaùc saün coù cuûa mình roài cuõng tinh taán tu, chöøng naøo “doøng thöùc troâi chaûy hieän nghieäp” töùc laø doøng nghieäp thöùc ñang troâi chaûy ôû trong phaûi laëng, phaûi saïch môùi ñöôïc. Khi tu, nhöõng nieäm thoâ daáy ñoäng chuùng ta deïp döôøng nhö trong thôøi gian ngaén, coøn nhöõng nghieäp thöùc thaàm laëng beân trong keùo daøi raát laâu chôù khoâng ñôn giaûn. Vì vaäy khi naøo doøng nghieäp thöùc laëng, heát troâi chaûy thì khi ñoù môùi thaûnh thôi. </w:t>
      </w:r>
    </w:p>
    <w:p>
      <w:pPr>
        <w:pStyle w:val="Normal"/>
        <w:ind w:firstLine="720"/>
        <w:jc w:val="both"/>
        <w:rPr/>
      </w:pPr>
      <w:r>
        <w:rPr/>
        <w:t>“</w:t>
      </w:r>
      <w:r>
        <w:rPr/>
        <w:t xml:space="preserve">Song muoán taåy saïch taâm löï, nhaû caùi cuõ ra, thu caùi môùi vaøo, thì khoaùc chieác aùo vi dieäu thöôïng haïnh, nhaám muøi vò saâu xa ñeà-hoà. Ñöôïc vaäy, Ñaïi ñaïo caàn haèng giôø tu haèng giôø chöùng; traàn duyeân thì ngaøy caøng hao bôùt, ngaøy caøng tieâu moøn.” </w:t>
      </w:r>
    </w:p>
    <w:p>
      <w:pPr>
        <w:pStyle w:val="Normal"/>
        <w:ind w:firstLine="720"/>
        <w:jc w:val="both"/>
        <w:rPr/>
      </w:pPr>
      <w:r>
        <w:rPr/>
        <w:t xml:space="preserve">Ngaøi Qui Sôn noùi theâm: “Muoán taåy saïch taâm löï” nghóa laø muoán taåy saïch taâm suy nghó laêng xaêng cuûa mình thì phaûi “nhaû caùi cuõ ra, thu caùi môùi vaøo”. Nay quí vò kieåm laïi xem caùi cuõ nôi mình nhieàu ít. Taát caû nhöõng tham, saân, si, maïn, nghi, aùc kieán chöùa ñaày ôû trong, chuùng ta phaûi nhaû ra töø töø, laïi phaûi ñem caùi môùi vaøo, ñoù laø caùi gì? Töùc laø lyù Baùt-nhaõ, quaùn caùc phaùp khoâng töï taùnh, thaáy caùc phaùp nhö huyeãn nhö hoùa. Töø tröôùc ñeán nay chuùng ta thaáy thaân thaät, taâm thaät, ngoân ngöõ thaät, ñoù laø nhöõng thoùi quen mình ñaõ huaân chöùa, nay phaûi nhaû ra. Coøn thaáy thaân duyeân hôïp hö doái, nhö huyeãn nhö hoùa, ñoù laø caùi môùi phaûi ñem vaøo. </w:t>
      </w:r>
    </w:p>
    <w:p>
      <w:pPr>
        <w:pStyle w:val="Normal"/>
        <w:ind w:firstLine="720"/>
        <w:jc w:val="both"/>
        <w:rPr/>
      </w:pPr>
      <w:r>
        <w:rPr/>
        <w:t xml:space="preserve">Laïi phaûi “khoaùc chieác aùo vi dieäu thöôïng haïnh”, töùc laø phaûi maëc chieác aùo thöôïng haïnh vi dieäu. Thöôïng haïnh vi dieäu laø haïnh Boà-taùt queân mình vì chuùng sanh, luùc naøo laøm vieäc gì cuõng vì chuùng sanh chôù khoâng vì mình. </w:t>
      </w:r>
    </w:p>
    <w:p>
      <w:pPr>
        <w:pStyle w:val="Normal"/>
        <w:ind w:firstLine="720"/>
        <w:jc w:val="both"/>
        <w:rPr/>
      </w:pPr>
      <w:r>
        <w:rPr/>
        <w:t>“</w:t>
      </w:r>
      <w:r>
        <w:rPr/>
        <w:t xml:space="preserve">Nhaám muøi vò saâu xa ñeà-hoà”, töùc laø phaûi uoáng muøi vò saâu xa ñeà-hoà. Ñeà-hoà laø töø bi. Treân laø haïnh vì ngöôøi, keá laø phaûi coù taâm töø bi. Nhö vaäy môùi gaàn vôùi ñaïo. </w:t>
      </w:r>
    </w:p>
    <w:p>
      <w:pPr>
        <w:pStyle w:val="Normal"/>
        <w:ind w:firstLine="720"/>
        <w:jc w:val="both"/>
        <w:rPr/>
      </w:pPr>
      <w:r>
        <w:rPr/>
        <w:t>“</w:t>
      </w:r>
      <w:r>
        <w:rPr/>
        <w:t xml:space="preserve">Ñöôïc vaäy, Ñaïi ñaïo caàn haèng giôø tu, haèng giôø chöùng.” Giôø naøo cuõng laø giôø tu, giôø naøo cuõng coù theå chöùng ñöôïc. “Traàn duyeân thì ngaøy caøng hao bôùt, ngaøy caøng tieâu moøn.” Ngaøy nay chuùng ta tu maø traàn duyeân chöa hao cuõng chöa moøn. Taïi sao? Ñi tu maø thích ñöôïc thong thaû, thích ñi chôi, du lòch v.v... ñoù laø traàn duyeân theâm hoaøi chôù khoâng bôùt, khoâng moøn. Vì vaäy ngöôøi tu caàn deïp bôùt laøm sao cho tieâu moøn nhöõng traàn duyeân. </w:t>
      </w:r>
    </w:p>
    <w:p>
      <w:pPr>
        <w:pStyle w:val="Normal"/>
        <w:ind w:firstLine="720"/>
        <w:jc w:val="both"/>
        <w:rPr/>
      </w:pPr>
      <w:r>
        <w:rPr/>
        <w:t xml:space="preserve">Toùm laïi chuùng ta tu muoán cho keát quaû thì phaûi: Nhaû caùi cuõ laø chaáp thaät veà thaân taâm caûnh; thu laïi caùi môùi laø trí Baùt-nhaõ, thaáy caùc phaùp nhö huyeãn nhö hoùa; maëc chieác aùo vi dieäu thöôïng haïnh, chieác aùo phaùt taâm Boà-taùt nghó ñeán chuùng sanh; neám muøi vò töø bi, luoân môû loøng töø bi thöông heát moïi ngöôøi. Ñöôïc nhö vaäy thì caøng ngaøy caùc traàn lao caøng giaûm, caøng tieâu moøn vaø môùi gaàn vôùi ñaïo, môùi coù theå chöùng ñöôïc ñaïo, chôù tu maø quaù ích kyû thì khoâng gaàn ñaïo, cuõng khoâng chöùng ñöôïc ñaïo. </w:t>
      </w:r>
    </w:p>
    <w:p>
      <w:pPr>
        <w:pStyle w:val="Normal"/>
        <w:ind w:firstLine="720"/>
        <w:jc w:val="both"/>
        <w:rPr/>
      </w:pPr>
      <w:r>
        <w:rPr/>
        <w:t xml:space="preserve">OÂng Lyù Vaên Hoøa coù baøi tuïng: </w:t>
      </w:r>
    </w:p>
    <w:p>
      <w:pPr>
        <w:pStyle w:val="Normal"/>
        <w:ind w:firstLine="720"/>
        <w:jc w:val="both"/>
        <w:rPr/>
      </w:pPr>
      <w:r>
        <w:rPr/>
        <w:tab/>
        <w:t xml:space="preserve">“Hoïc ñaïo phaûi nhö ngöôøi saét, </w:t>
      </w:r>
    </w:p>
    <w:p>
      <w:pPr>
        <w:pStyle w:val="Normal"/>
        <w:ind w:firstLine="720"/>
        <w:jc w:val="both"/>
        <w:rPr/>
      </w:pPr>
      <w:r>
        <w:rPr/>
        <w:tab/>
        <w:t xml:space="preserve">Naém thaúng ñaàu taâm lieàn chaët. </w:t>
      </w:r>
    </w:p>
    <w:p>
      <w:pPr>
        <w:pStyle w:val="Normal"/>
        <w:ind w:firstLine="720"/>
        <w:jc w:val="both"/>
        <w:rPr/>
      </w:pPr>
      <w:r>
        <w:rPr/>
        <w:tab/>
        <w:t xml:space="preserve">Vöôït leân Voâ thöôïng Boà-ñeà, </w:t>
      </w:r>
    </w:p>
    <w:p>
      <w:pPr>
        <w:pStyle w:val="Normal"/>
        <w:ind w:firstLine="720"/>
        <w:jc w:val="both"/>
        <w:rPr/>
      </w:pPr>
      <w:r>
        <w:rPr/>
        <w:tab/>
        <w:t xml:space="preserve">Taát caû thò phi chôù quaûn.” </w:t>
      </w:r>
    </w:p>
    <w:p>
      <w:pPr>
        <w:pStyle w:val="Normal"/>
        <w:ind w:firstLine="720"/>
        <w:jc w:val="both"/>
        <w:rPr/>
      </w:pPr>
      <w:r>
        <w:rPr/>
        <w:t>“</w:t>
      </w:r>
      <w:r>
        <w:rPr/>
        <w:t xml:space="preserve">Hoïc ñaïo phaûi nhö ngöôøi saét.” Ngöôøi saét hieän giôø goïi laø roâ boâ, nhöng ñaây noùi nhö ngöôøi saét khoâng phaûi ngöôøi baèng saét, vaãn laø con ngöôøi, vaãn laø da thòt maø loøng nhö saét ñaù. </w:t>
      </w:r>
    </w:p>
    <w:p>
      <w:pPr>
        <w:pStyle w:val="Normal"/>
        <w:ind w:firstLine="720"/>
        <w:jc w:val="both"/>
        <w:rPr/>
      </w:pPr>
      <w:r>
        <w:rPr/>
        <w:t>“</w:t>
      </w:r>
      <w:r>
        <w:rPr/>
        <w:t xml:space="preserve">Naém thaúng ñaàu taâm lieàn chaët.” Ñaàu taâm laø taâm vöøa daáy nieäm, vöøa coù moät nieäm daáy leân lieàn döùt ngay khoâng thöông tieác chuùt naøo. Chuùng ta hieän nay nieäm daáy leân thì cuõng hôi tieác khoâng nôõ chaët neân noù daãn mình chaïy. Thí duï nhö khi ñang ngoài thieàn maø nieäm xaèng baäy daáy leân thì chuùng ta lieàn chaët khoâng thöông tieác, nhöng neáu nhôù laïi caâu kinh hay quaù thì khoâng nôõ chaët, töï baûo hoâm qua mình khoâng hieåu caâu kinh ñoù, nay hieåu ñöôïc hay quaù, roài oân ñi oân laïi ñeán heát buoåi ngoài thieàn. Nhö vaäy coù nieäm chuùng ta daùm chaët, coù nieäm khoâng daùm chaët. Ñaây daïy phaûi gan daï, naém thaúng ñaàu taâm lieàn chaët, voïng töôûng vöøa khôûi laø chaët lieàn. </w:t>
      </w:r>
    </w:p>
    <w:p>
      <w:pPr>
        <w:pStyle w:val="Normal"/>
        <w:ind w:firstLine="720"/>
        <w:jc w:val="both"/>
        <w:rPr/>
      </w:pPr>
      <w:r>
        <w:rPr/>
        <w:t>“</w:t>
      </w:r>
      <w:r>
        <w:rPr/>
        <w:t xml:space="preserve">Vöôït leân Voâ thöôïng Boà-ñeà”, nghóa laø phaûi vöôït leân ñeán quaû vò Voâ thöôïng Boà-ñeà. </w:t>
      </w:r>
    </w:p>
    <w:p>
      <w:pPr>
        <w:pStyle w:val="Normal"/>
        <w:ind w:firstLine="720"/>
        <w:jc w:val="both"/>
        <w:rPr/>
      </w:pPr>
      <w:r>
        <w:rPr/>
        <w:t>“</w:t>
      </w:r>
      <w:r>
        <w:rPr/>
        <w:t xml:space="preserve">Taát caû thò phi chôù quaûn.” Taát caû phaûi quaáy ñöøng löu taâm. Neáu taát caû phaûi quaáy löu taâm thì leân quaû Boà-ñeà ñöôïc khoâng? Neáu khi naøo ôû ñaây taát caû Taêng Ni ñeàu thò phi chôù quaûn thì toâi ñöôïc nheï. Ñi chôi, cöôøi hoaøi, khoâng coù vieäc gì phaûi baän taâm. Daàu moät traêm ngöôøi, hai traêm ngöôøi chaéc cuõng thaûnh thôi. Traùi laïi Taêng Ni coøn thò phi haèng quaûn thì chaéc laø toâi meät laém. Maát aên maát nguû vì nay ngöôøi naøy thöa, mai ngöôøi kia kieän, phaûi xöû hoaøi laøm sao yeân? Theá neân ngöôøi tu quyeát taâm thaúng leân quaû vò Boà-ñeà thì taát caû thò phi chôù quaûn, phaûi nhôù caâu “chôù quaûn”. Neáu thò phi chôù quaûn thì coù thieät thoøi khoâng? Ngöôøi ta noùi hôn noùi thua, noùi phaûi noùi quaáy mình boû qua heát khoâng dính trong loøng thì chaúng nhöõng khoâng thieät thoøi maø coøn ñöôïc lôïi laø leân ñöôïc quaû vò Boà-ñeà. Ñoù laø caùi coâng raát xöùng ñaùng. Coøn neáu keït vaøo thò phi thì khoâng leân ñöôïc quaû Boà-ñeà maø ngöôïc laïi phaûi ñi xuoáng quaû ñòa nguïc. Nhö vaäy chuùng ta phaûi khoân ngoan saùng suoát, tu laø ñeå tieán leân chôù khoâng phaûi tu laø tuoät xuoáng, phaûi nhôù nhö vaäy. Theá maø thænh thoaûng cuõng coù nhöõng ngöôøi öng tuoät xuoáng. </w:t>
      </w:r>
    </w:p>
    <w:p>
      <w:pPr>
        <w:pStyle w:val="Normal"/>
        <w:ind w:firstLine="720"/>
        <w:jc w:val="both"/>
        <w:rPr/>
      </w:pPr>
      <w:r>
        <w:rPr/>
        <w:t xml:space="preserve">Hoøa thöôïng Taøi ôû Long Nha tuïng: </w:t>
      </w:r>
    </w:p>
    <w:p>
      <w:pPr>
        <w:pStyle w:val="Normal"/>
        <w:ind w:firstLine="720"/>
        <w:jc w:val="both"/>
        <w:rPr/>
      </w:pPr>
      <w:r>
        <w:rPr/>
        <w:tab/>
        <w:t xml:space="preserve">“Hoïc ñaïo nhö duøi löûa, </w:t>
      </w:r>
    </w:p>
    <w:p>
      <w:pPr>
        <w:pStyle w:val="Normal"/>
        <w:ind w:firstLine="720"/>
        <w:jc w:val="both"/>
        <w:rPr/>
      </w:pPr>
      <w:r>
        <w:rPr/>
        <w:tab/>
        <w:t xml:space="preserve">Thaáy khoùi chöa theå döøng.” </w:t>
      </w:r>
    </w:p>
    <w:p>
      <w:pPr>
        <w:pStyle w:val="Normal"/>
        <w:ind w:firstLine="720"/>
        <w:jc w:val="both"/>
        <w:rPr/>
      </w:pPr>
      <w:r>
        <w:rPr/>
        <w:t xml:space="preserve">Ngöôøi hoïc ñaïo gioáng nhö duøi löûa. Thuôû xöa khoâng coù hoäp queït maùy, khoâng coù dieâm queït thì ngöôøi ta laáy caùi duøi duøi treân thanh goã cho ra löûa. Khi duøi thaáy khoùi laø saép ra löûa. Thaáy khoùi roài chuùng ta neân döøng hay laø khi naøo löûa böøng chaùy môùi döøng? Cuõng vaäy tu coù ñöôïc chuùt coâng phu khoâng phaûi laø ñuû maø phaûi ñi cho ñeán keát quaû vieân maõn môùi döøng, chôù döøng nöûa chöøng laø khoâng toát.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sz w:val="28"/>
          <w:szCs w:val="28"/>
        </w:rPr>
      </w:pPr>
      <w:r>
        <w:rPr>
          <w:b/>
          <w:color w:val="0000FF"/>
          <w:sz w:val="28"/>
          <w:szCs w:val="28"/>
        </w:rPr>
        <w:t>BAØI TUÏNG V: THUAÀN PHUÏC</w:t>
      </w:r>
    </w:p>
    <w:p>
      <w:pPr>
        <w:pStyle w:val="Normal"/>
        <w:jc w:val="center"/>
        <w:rPr>
          <w:b/>
          <w:b/>
          <w:color w:val="0000FF"/>
        </w:rPr>
      </w:pPr>
      <w:r>
        <w:rPr>
          <w:b/>
          <w:color w:val="0000FF"/>
        </w:rPr>
        <w:t>Khinh an - NGOAN NGOAÕN (THUAÀN PHUÏC)</w:t>
      </w:r>
    </w:p>
    <w:p>
      <w:pPr>
        <w:pStyle w:val="Normal"/>
        <w:ind w:firstLine="720"/>
        <w:jc w:val="both"/>
        <w:rPr>
          <w:b/>
          <w:b/>
        </w:rPr>
      </w:pPr>
      <w:r>
        <w:rPr>
          <w:b/>
        </w:rPr>
        <w:t xml:space="preserve">AÂm : </w:t>
      </w:r>
    </w:p>
    <w:p>
      <w:pPr>
        <w:pStyle w:val="Normal"/>
        <w:ind w:firstLine="720"/>
        <w:jc w:val="both"/>
        <w:rPr/>
      </w:pPr>
      <w:r>
        <w:rPr/>
        <w:tab/>
        <w:t xml:space="preserve">Luïc döông aâm haï coå kheâ bieân, </w:t>
      </w:r>
    </w:p>
    <w:p>
      <w:pPr>
        <w:pStyle w:val="Normal"/>
        <w:ind w:firstLine="720"/>
        <w:jc w:val="both"/>
        <w:rPr/>
      </w:pPr>
      <w:r>
        <w:rPr/>
        <w:tab/>
        <w:t xml:space="preserve">Phoùng khöù thu lai ñaéc töï nhieân. </w:t>
      </w:r>
    </w:p>
    <w:p>
      <w:pPr>
        <w:pStyle w:val="Normal"/>
        <w:ind w:firstLine="720"/>
        <w:jc w:val="both"/>
        <w:rPr/>
      </w:pPr>
      <w:r>
        <w:rPr/>
        <w:tab/>
        <w:t xml:space="preserve">Nhaät moä bích vaân phöông thaûo ñòa, </w:t>
      </w:r>
    </w:p>
    <w:p>
      <w:pPr>
        <w:pStyle w:val="Normal"/>
        <w:ind w:firstLine="720"/>
        <w:jc w:val="both"/>
        <w:rPr/>
      </w:pPr>
      <w:r>
        <w:rPr/>
        <w:tab/>
        <w:t xml:space="preserve">Muïc ñoàng qui khöù baát tu khieân. </w:t>
      </w:r>
    </w:p>
    <w:p>
      <w:pPr>
        <w:pStyle w:val="Normal"/>
        <w:ind w:firstLine="720"/>
        <w:jc w:val="both"/>
        <w:rPr>
          <w:b/>
          <w:b/>
        </w:rPr>
      </w:pPr>
      <w:r>
        <w:rPr>
          <w:b/>
        </w:rPr>
        <w:t xml:space="preserve">Taïm dòch: </w:t>
      </w:r>
    </w:p>
    <w:p>
      <w:pPr>
        <w:pStyle w:val="Normal"/>
        <w:ind w:firstLine="720"/>
        <w:jc w:val="both"/>
        <w:rPr/>
      </w:pPr>
      <w:r>
        <w:rPr/>
        <w:tab/>
        <w:t xml:space="preserve">Döôùi boùng döông xanh beân suoái xöa, </w:t>
      </w:r>
    </w:p>
    <w:p>
      <w:pPr>
        <w:pStyle w:val="Normal"/>
        <w:ind w:firstLine="720"/>
        <w:jc w:val="both"/>
        <w:rPr/>
      </w:pPr>
      <w:r>
        <w:rPr/>
        <w:tab/>
        <w:t xml:space="preserve">Thaû ñi naém laïi töï do thöøa. </w:t>
      </w:r>
    </w:p>
    <w:p>
      <w:pPr>
        <w:pStyle w:val="Normal"/>
        <w:ind w:firstLine="720"/>
        <w:jc w:val="both"/>
        <w:rPr/>
      </w:pPr>
      <w:r>
        <w:rPr/>
        <w:tab/>
        <w:t xml:space="preserve">Coû thôm maây bieác chieàu nghieâng boùng, </w:t>
      </w:r>
    </w:p>
    <w:p>
      <w:pPr>
        <w:pStyle w:val="Normal"/>
        <w:ind w:firstLine="720"/>
        <w:jc w:val="both"/>
        <w:rPr/>
      </w:pPr>
      <w:r>
        <w:rPr/>
        <w:tab/>
        <w:t xml:space="preserve">Traâu thaû ñi veà chaúng baän chaên. </w:t>
      </w:r>
    </w:p>
    <w:p>
      <w:pPr>
        <w:pStyle w:val="Normal"/>
        <w:ind w:firstLine="720"/>
        <w:jc w:val="both"/>
        <w:rPr>
          <w:b/>
          <w:b/>
        </w:rPr>
      </w:pPr>
      <w:r>
        <w:rPr>
          <w:b/>
        </w:rPr>
        <w:t xml:space="preserve">Giaûi thích: </w:t>
      </w:r>
    </w:p>
    <w:p>
      <w:pPr>
        <w:pStyle w:val="Normal"/>
        <w:ind w:firstLine="720"/>
        <w:jc w:val="both"/>
        <w:rPr/>
      </w:pPr>
      <w:r>
        <w:rPr/>
        <w:t xml:space="preserve">- Nôi phoàn hoa huyeân naùo hay caûnh saéc vaéng veû. </w:t>
      </w:r>
    </w:p>
    <w:p>
      <w:pPr>
        <w:pStyle w:val="Normal"/>
        <w:ind w:firstLine="720"/>
        <w:jc w:val="both"/>
        <w:rPr/>
      </w:pPr>
      <w:r>
        <w:rPr/>
        <w:t xml:space="preserve">- Chaúng bò vaät laøm luïy, ñeán ñaâu vaãn nhö nhieân. </w:t>
      </w:r>
    </w:p>
    <w:p>
      <w:pPr>
        <w:pStyle w:val="Normal"/>
        <w:ind w:firstLine="720"/>
        <w:jc w:val="both"/>
        <w:rPr/>
      </w:pPr>
      <w:r>
        <w:rPr/>
        <w:t xml:space="preserve">- Tröôùc maét muoân ngaøn sai khaùc, trong taâm chæ moät caûnh. </w:t>
      </w:r>
    </w:p>
    <w:p>
      <w:pPr>
        <w:pStyle w:val="Normal"/>
        <w:ind w:firstLine="720"/>
        <w:jc w:val="both"/>
        <w:rPr/>
      </w:pPr>
      <w:r>
        <w:rPr/>
        <w:t xml:space="preserve">- Taâm taùn loaïn ñaõ döøng, tuøy thuaän nôi ñònh moân. </w:t>
      </w:r>
    </w:p>
    <w:p>
      <w:pPr>
        <w:pStyle w:val="Normal"/>
        <w:ind w:firstLine="720"/>
        <w:jc w:val="both"/>
        <w:rPr>
          <w:b/>
          <w:b/>
        </w:rPr>
      </w:pPr>
      <w:r>
        <w:rPr>
          <w:b/>
        </w:rPr>
        <w:t xml:space="preserve">Luaän raèng: </w:t>
      </w:r>
    </w:p>
    <w:p>
      <w:pPr>
        <w:pStyle w:val="Normal"/>
        <w:ind w:firstLine="720"/>
        <w:jc w:val="both"/>
        <w:rPr/>
      </w:pPr>
      <w:r>
        <w:rPr/>
        <w:t xml:space="preserve">Nhö Hoøa thöôïng Cao Phong baûo: “Moät Phaùp thuaàn phuïc naøy, ví nhö tay thieän xaï ñöa teân baén leân hö khoâng, laïi duøng muõi teân sau baén vaøo ñuoâi muõi teân tröôùc, muõi muõi noái tieáp nhau, muõi muõi ñeàu truùng vaøo ñuoâi muõi teân, ñaàu ñuoâi giuùp nhau, treân döôùi xuyeân suoát maø ñöùng yeân trong hö khoâng, qua moät luùc laâu chaúng rôi xuoáng. Voán laø coâng phu tinh taán thuaàn thuïc, quyeát chaúng phaûi do söùc thaàn ñöa ñeán.” Noùi veà duïng coâng tu hoïc cuõng laïi nhö theá. Phaûi bieát, ngöôøi coâng phu thuaàn thuïc thì kieäu xe töø ngaøn daëm ñeán cuõng chaúng ñöùng daäy, muoân thöù ma quaáy roái chaúng quay ñaàu, laø sao? Ñaây laø vieäc ôû trong taâm khaån thieát. Baøi tuïng “Thuaàn phuïc” naøy, yù ñaïi khaùi nhö treân. </w:t>
      </w:r>
    </w:p>
    <w:p>
      <w:pPr>
        <w:pStyle w:val="Normal"/>
        <w:ind w:firstLine="720"/>
        <w:jc w:val="both"/>
        <w:rPr/>
      </w:pPr>
      <w:r>
        <w:rPr/>
        <w:t xml:space="preserve">Hoøa thöôïng Kieám Nam noùi: “Töø khi bieát ñöôïc minh chaâu naøy, Thích Phaïm Luaân vöông chaúng caàn nöõa.” </w:t>
      </w:r>
    </w:p>
    <w:p>
      <w:pPr>
        <w:pStyle w:val="Normal"/>
        <w:ind w:firstLine="720"/>
        <w:jc w:val="both"/>
        <w:rPr>
          <w:b/>
          <w:b/>
          <w:color w:val="0000FF"/>
        </w:rPr>
      </w:pPr>
      <w:r>
        <w:rPr>
          <w:b/>
          <w:color w:val="0000FF"/>
        </w:rPr>
        <w:t xml:space="preserve">GIAÛNG </w:t>
      </w:r>
    </w:p>
    <w:p>
      <w:pPr>
        <w:pStyle w:val="Normal"/>
        <w:ind w:firstLine="720"/>
        <w:jc w:val="both"/>
        <w:rPr/>
      </w:pPr>
      <w:r>
        <w:rPr/>
        <w:t xml:space="preserve">Qua baøi tuïng chuùng ta thaáy muïc thöù naêm naøy laø muïc raát thaûnh thôi. </w:t>
      </w:r>
    </w:p>
    <w:p>
      <w:pPr>
        <w:pStyle w:val="Normal"/>
        <w:ind w:firstLine="720"/>
        <w:jc w:val="both"/>
        <w:rPr>
          <w:b/>
          <w:b/>
        </w:rPr>
      </w:pPr>
      <w:r>
        <w:rPr>
          <w:b/>
        </w:rPr>
        <w:t xml:space="preserve">Giaûi thích: </w:t>
      </w:r>
    </w:p>
    <w:p>
      <w:pPr>
        <w:pStyle w:val="Normal"/>
        <w:ind w:firstLine="720"/>
        <w:jc w:val="both"/>
        <w:rPr/>
      </w:pPr>
      <w:r>
        <w:rPr/>
        <w:t xml:space="preserve">Döôùi boùng döông xanh beân suoái xöa, ôû döôùi boùng döông, beân bôø suoái coå laø noùi “nôi phoàn hoa huyeân naùo hay caûnh saéc vaéng veû”. </w:t>
      </w:r>
    </w:p>
    <w:p>
      <w:pPr>
        <w:pStyle w:val="Normal"/>
        <w:ind w:firstLine="720"/>
        <w:jc w:val="both"/>
        <w:rPr/>
      </w:pPr>
      <w:r>
        <w:rPr/>
        <w:t xml:space="preserve">Thaû ñi naém laïi töï do thöøa. Thaû ra hay naém muõi giöõ laïi, söùc töï do raát ñaëc bieät, khoâng coù gì ngaên trôû. Con traâu ñeán ñaây khoâng coøn daây muõi, ngöôøi muïc ñoàng cuõng khoâng caàn phaûi caàm roi ñeå la heùt nöõa, traâu ñaõ ñöôïc hai phaàn traéng roài. Ngöôøi tu ñeán ñaây duø nôi yeân tónh hay choã naùo ñoäng vaãn ñöôïc an nhieân töï taïi, khoâng vì choã oàn maø taâm xao xuyeán. Nhö vaäy ñeå thaáy söùc töï taïi raát ñaùng möøng, neân “chaúng bò vaät laøm luïy, ñeán ñaâu vaãn nhö nhieân”, nghóa laø ñeán choã naøo mình cuõng vaãn töï taïi, khoâng coù gì trôû ngaïi. Ñeán muïc naøy, chuùng ôû ñaây ñöôïc maáy ngöôøi? Muïc thöù nhaát thì chaéc coù nhieàu, muïc thöù hai kieåm laïi laø hôi ít, ñeán muïc thöù naêm naøy traêm ngöôøi coù leõ chæ ñöôïc ñoä moät hai. Choã naøy chæ cho chuùng ta thaáy treân ñöôøng tu, ñeán ñaây chuùng ta ñöôïc an nhieân töï taïi. Tröôùc caûnh khoù khaên trôû ngaïi hay caûnh thuaän tieän deã daøng, hoaëc tröôùc choã oàn naùo hay nôi yeân tónh, taâm chuùng ta luoân laëng leõ tröôùc sau nhö moät, khoâng xao xuyeán, khoâng ñoåi thay, ñoù laø töï taïi. </w:t>
      </w:r>
    </w:p>
    <w:p>
      <w:pPr>
        <w:pStyle w:val="Normal"/>
        <w:ind w:firstLine="720"/>
        <w:jc w:val="both"/>
        <w:rPr/>
      </w:pPr>
      <w:r>
        <w:rPr/>
        <w:t xml:space="preserve">Coû thôm maây bieác chieàu nghieâng boùng laø taû buoåi chieàu maët trôøi xeá, ôû ñaây coù coû thôm hoa laï v.v... Ñoù laø noùi “tröôùc maét muoân ngaøn sai khaùc, trong taâm chæ moät caûnh”, tröôùc maét chuùng ta duø coù thieân sai vaïn bieät maø trong taâm chæ moät caûnh nhö nhö khoâng ñoåi dôøi. Nhö vaäy daàu cho hoa thôm coû laï, maët trôøi xeá boùng, ngöôøi muïc ñoàng vaãn thaûn nhieân töï taïi khoâng vì caûnh vaät maø taâm phaûi lay ñoäng. </w:t>
      </w:r>
    </w:p>
    <w:p>
      <w:pPr>
        <w:pStyle w:val="Normal"/>
        <w:ind w:firstLine="720"/>
        <w:jc w:val="both"/>
        <w:rPr/>
      </w:pPr>
      <w:r>
        <w:rPr/>
        <w:t xml:space="preserve">Traâu thaû ñi veà chaúng baän chaên, traâu thaû moät caùch töï taïi khoâng coøn phaûi baän chaên giöõ, ñoù laø ñeå noùi “taâm taùn loaïn ñaõ döøng” ñaõ laëng, ñeán ñaây tuøy thuaän maø tieán tu khoâng coù gì ngaên trôû. “Ñònh moân” laø luùc naøo cuõng ñöôïc an ñònh khoâng coù gì ngaên trôû. Boán caâu thô noùi leân ngöôøi tu ñeán ñaây ñaõ thaûnh thôi töï taïi khoâng coøn coù gì baän roän ngaên trôû neân hình aûnh chuù muïc ñoàng ñeán giai ñoaïn naøy khoâng coøn phaûi lo giöõ gìn chaên kyõ traâu nöõa. </w:t>
      </w:r>
    </w:p>
    <w:p>
      <w:pPr>
        <w:pStyle w:val="Normal"/>
        <w:ind w:firstLine="720"/>
        <w:jc w:val="both"/>
        <w:rPr>
          <w:b/>
          <w:b/>
        </w:rPr>
      </w:pPr>
      <w:r>
        <w:rPr>
          <w:b/>
        </w:rPr>
        <w:t xml:space="preserve">Luaän raèng: </w:t>
      </w:r>
    </w:p>
    <w:p>
      <w:pPr>
        <w:pStyle w:val="Normal"/>
        <w:ind w:firstLine="720"/>
        <w:jc w:val="both"/>
        <w:rPr/>
      </w:pPr>
      <w:r>
        <w:rPr/>
        <w:t xml:space="preserve">Nhö Hoøa thöôïng Cao Phong baûo: “Moät phaùp thuaàn phuïc naøy, ví nhö tay thieän xaï ñöa teân baén leân hö khoâng, laïi duøng muõi teân sau baén vaøo ñuoâi muõi teân tröôùc, muõi muõi noái tieáp nhau, muõi muõi ñeàu truùng vaøo ñuoâi muõi teân, ñaàu ñuoâi giuùp nhau, treân döôùi xuyeân suoát maø ñöùng yeân trong hö khoâng, qua moät luùc laâu chaúng rôi xuoáng. Voán laø coâng phu tinh taán thuaàn thuïc, quyeát chaúng phaûi do söùc thaàn ñöa ñeán.” </w:t>
      </w:r>
    </w:p>
    <w:p>
      <w:pPr>
        <w:pStyle w:val="Normal"/>
        <w:ind w:firstLine="720"/>
        <w:jc w:val="both"/>
        <w:rPr/>
      </w:pPr>
      <w:r>
        <w:rPr/>
        <w:t xml:space="preserve">Ñaây laø noùi do coâng phu coá gaéng tu haønh maø taâm ñöôïc thuaàn thuïc. Ngaøi Cao Phong duøng hình aûnh baén teân, moät muõi teân baén leân hö khoâng, teân ñoù chöa rôùt thì muõi thöù hai baén ñuùng ñuoâi muõi thöù nhaát, söùc ñaåy cuûa muõi teân sau giöõ cho muõi teân tröôùc khoâng rôùt xuoáng, roài muõi thöù ba baén tieáp theo, cöù theá tieáp tuïc, muõi naøo cuõng caém vaøo ñuoâi muõi tröôùc, nhôø söùc ñaåy cuûa muõi teân sau khieán muõi teân tröôùc ñöùng yeân trong hö khoâng. Nhöõng muõi teân lieân tuïc trong hö khoâng laø thí duï cho söùc tinh taán cuûa chuùng ta. Söùc tinh taán sau noái söùc tinh taán tröôùc, moät maïch taâm hoaøn toaøn troáng khoâng thanh tònh, söï thanh tònh naøy do coâng phu coá gaéng noã löïc môùi ñöôïc yeân tònh laëng leõ lieân tuïc nhö vaäy, ñoù laø ñieàu do söùc noã löïc chôù khoâng phaûi boãng döng maø coù. </w:t>
      </w:r>
    </w:p>
    <w:p>
      <w:pPr>
        <w:pStyle w:val="Normal"/>
        <w:ind w:firstLine="720"/>
        <w:jc w:val="both"/>
        <w:rPr/>
      </w:pPr>
      <w:r>
        <w:rPr/>
        <w:t xml:space="preserve">Noùi veà duïng coâng tu hoïc cuõng laïi nhö theá. Phaûi bieát, ngöôøi coâng phu thuaàn thuïc thì kieäu xe töø ngaøn daëm ñeán cuõng chaúng ñöùng daäy, muoân thöù ma quaáy roái chaúng quay ñaàu, laø sao? </w:t>
      </w:r>
    </w:p>
    <w:p>
      <w:pPr>
        <w:pStyle w:val="Normal"/>
        <w:ind w:firstLine="720"/>
        <w:jc w:val="both"/>
        <w:rPr/>
      </w:pPr>
      <w:r>
        <w:rPr/>
        <w:t xml:space="preserve">Ngöôøi tu ñeán ñaây ñöôïc thuaàn thuïc roài thì daàu cho coù kieäu xe töø ngaøn daëm ñeán cuõng khoâng ñöùng daäy. Thí duï chuùng ta ngoài thieàn ôû moät taûng ñaù beân veä ñöôøng, chôït coù naêm möôøi coã xe quan quyeàn ñi qua. Theá thöôøng nghe coù quan quyeàn ñi maø mình ngoài moät choã thì coù veû trô treõn quaù neân phaûi ñöùng daäy chaøo hoûi cho ñuùng tö caùch, nhöng ôû ñaây daàu coù bao nhieâu coã xe ñi mình cuõng vaãn ngoài yeân vaø daàu cho coù “muoân thöù ma quaáy roái cuõng chaúng quay ñaàu”. Noùi ma thì hôi khoù thaáy, chôù giaû söû nhö xe quan ñi tôùi mình cuõng khoâng baän taâm, ñeán nhöõng ngöôøi ngoã nghòch choïc phaù mình cuõng khoâng böïc boäi. Trong hai tröôøng hôïp, beân thì sang quí quyeàn theá mình cuõng khoâng bò lay chuyeån, beân thì phaù phaùch treâu choïc mình cuõng khoâng böïc boäi. Hieän giôø chuùng ta ñeán ñoù ñöôïc chöa? Hay laø nghe quan ñi ngoaøi kia, trong naøy mình chuaån bò tröôùc? Coøn ngöôøi choïc phaù thì mình böïc boäi la heùt laïi? Ñoù laø ñieàu thoâng thöôøng. Ñaây muoán noùi ñieåm ñaëc bieät cuûa ngöôøi tu khi ñeán choã thuaàn thuïc roài thì ñöôïc an nhieân, tröôùc nhöõng caûnh nhö theá vaãn khoâng bò roái loaïn xao xuyeán. </w:t>
      </w:r>
    </w:p>
    <w:p>
      <w:pPr>
        <w:pStyle w:val="Normal"/>
        <w:ind w:firstLine="720"/>
        <w:jc w:val="both"/>
        <w:rPr/>
      </w:pPr>
      <w:r>
        <w:rPr/>
        <w:t xml:space="preserve">Ñaây laø vieäc ôû trong taâm khaån thieát. Vieäc naøy laø vieäc ôû trong taâm do söùc maïnh khaån thieát tu haønh maø ñaït ñöôïc chôù khoâng phaûi ôû ñaâu ñeán. </w:t>
      </w:r>
    </w:p>
    <w:p>
      <w:pPr>
        <w:pStyle w:val="Normal"/>
        <w:ind w:firstLine="720"/>
        <w:jc w:val="both"/>
        <w:rPr/>
      </w:pPr>
      <w:r>
        <w:rPr/>
        <w:t xml:space="preserve">Baøi tuïng “Thuaàn phuïc” naøy yù ñaïi khaùi nhö treân. </w:t>
      </w:r>
    </w:p>
    <w:p>
      <w:pPr>
        <w:pStyle w:val="Normal"/>
        <w:ind w:firstLine="720"/>
        <w:jc w:val="both"/>
        <w:rPr/>
      </w:pPr>
      <w:r>
        <w:rPr/>
        <w:t xml:space="preserve">Hoøa thöôïng Kieám Nam noùi: “Töø khi bieát ñöôïc minh chaâu naøy, Thích Phaïm Luaân vöông chaúng caàn nöõa.” </w:t>
      </w:r>
    </w:p>
    <w:p>
      <w:pPr>
        <w:pStyle w:val="Normal"/>
        <w:ind w:firstLine="720"/>
        <w:jc w:val="both"/>
        <w:rPr/>
      </w:pPr>
      <w:r>
        <w:rPr/>
        <w:t xml:space="preserve">Hoøa thöôïng Kieám Nam baûo: Töø khi nhaän ñöôïc nôi mình coù hoøn ngoïc minh chaâu thì daàu cho trôøi Ñeá Thích, trôøi Phaïm Thieân hay laø vua Chuyeån Luaân Thaùnh vöông mình cuõng khoâng caàn nöõa. Ñöôïc haït minh chaâu laø ñuû, taát caû nhöõng gì quí giaù, nhöõng gì cao sieâu ôû beân ngoaøi khoâng laøm cho chuùng ta phaûi xao xuyeán loaïn ñoäng. Ñoù laø yù nghóa cuûa baøi keä noùi veà thuaàn phuïc. Nhöõng muïc töø ñaây veà sau, chuùng ta hoïc ñeå khi tu ñeán ñaây thì bieát mình ñang ôû vò trí naøo, chôù thaät ra hieän giôø ít ngöôøi ñeán ñöôïc choã naøy.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sz w:val="28"/>
          <w:szCs w:val="28"/>
        </w:rPr>
      </w:pPr>
      <w:r>
        <w:rPr>
          <w:b/>
          <w:color w:val="0000FF"/>
          <w:sz w:val="28"/>
          <w:szCs w:val="28"/>
        </w:rPr>
        <w:t>BAØI TUÏNG VI: KHOÂNG NGAÏI</w:t>
      </w:r>
    </w:p>
    <w:p>
      <w:pPr>
        <w:pStyle w:val="Normal"/>
        <w:jc w:val="center"/>
        <w:rPr>
          <w:b/>
          <w:b/>
          <w:color w:val="0000FF"/>
        </w:rPr>
      </w:pPr>
      <w:r>
        <w:rPr>
          <w:b/>
          <w:color w:val="0000FF"/>
        </w:rPr>
        <w:t>Hoøa quang ñoàng traàn - VOÂ NGAÏI (VOÂ NGAÏI)</w:t>
      </w:r>
    </w:p>
    <w:p>
      <w:pPr>
        <w:pStyle w:val="Normal"/>
        <w:ind w:firstLine="720"/>
        <w:jc w:val="both"/>
        <w:rPr>
          <w:b/>
          <w:b/>
        </w:rPr>
      </w:pPr>
      <w:r>
        <w:rPr>
          <w:b/>
        </w:rPr>
        <w:t xml:space="preserve">AÂm: </w:t>
      </w:r>
    </w:p>
    <w:p>
      <w:pPr>
        <w:pStyle w:val="Normal"/>
        <w:ind w:firstLine="720"/>
        <w:jc w:val="both"/>
        <w:rPr/>
      </w:pPr>
      <w:r>
        <w:rPr/>
        <w:tab/>
        <w:t xml:space="preserve">Loä ñòa an mieân yù töï nhö, </w:t>
      </w:r>
    </w:p>
    <w:p>
      <w:pPr>
        <w:pStyle w:val="Normal"/>
        <w:ind w:firstLine="720"/>
        <w:jc w:val="both"/>
        <w:rPr/>
      </w:pPr>
      <w:r>
        <w:rPr/>
        <w:tab/>
        <w:t xml:space="preserve">Baát lao tieân saùch vónh voâ caâu. </w:t>
      </w:r>
    </w:p>
    <w:p>
      <w:pPr>
        <w:pStyle w:val="Normal"/>
        <w:ind w:firstLine="720"/>
        <w:jc w:val="both"/>
        <w:rPr/>
      </w:pPr>
      <w:r>
        <w:rPr/>
        <w:tab/>
        <w:t xml:space="preserve">Sôn ñoàng oån toïa thanh tuøng haï, </w:t>
      </w:r>
    </w:p>
    <w:p>
      <w:pPr>
        <w:pStyle w:val="Normal"/>
        <w:ind w:firstLine="720"/>
        <w:jc w:val="both"/>
        <w:rPr/>
      </w:pPr>
      <w:r>
        <w:rPr/>
        <w:tab/>
        <w:t xml:space="preserve">Nhaát khuùc thaêng bình laïc höõu dö. </w:t>
      </w:r>
    </w:p>
    <w:p>
      <w:pPr>
        <w:pStyle w:val="Normal"/>
        <w:ind w:firstLine="720"/>
        <w:jc w:val="both"/>
        <w:rPr>
          <w:b/>
          <w:b/>
        </w:rPr>
      </w:pPr>
      <w:r>
        <w:rPr>
          <w:b/>
        </w:rPr>
        <w:t xml:space="preserve">Taïm dòch: </w:t>
      </w:r>
    </w:p>
    <w:p>
      <w:pPr>
        <w:pStyle w:val="Normal"/>
        <w:ind w:firstLine="720"/>
        <w:jc w:val="both"/>
        <w:rPr/>
      </w:pPr>
      <w:r>
        <w:rPr/>
        <w:tab/>
        <w:t xml:space="preserve">Giöõa trôøi yeân nguû coù lo gì, </w:t>
      </w:r>
    </w:p>
    <w:p>
      <w:pPr>
        <w:pStyle w:val="Normal"/>
        <w:ind w:firstLine="720"/>
        <w:jc w:val="both"/>
        <w:rPr/>
      </w:pPr>
      <w:r>
        <w:rPr/>
        <w:tab/>
        <w:t xml:space="preserve">Roi voït thoâi duøng, chaúng neä chi. </w:t>
      </w:r>
    </w:p>
    <w:p>
      <w:pPr>
        <w:pStyle w:val="Normal"/>
        <w:ind w:firstLine="720"/>
        <w:jc w:val="both"/>
        <w:rPr/>
      </w:pPr>
      <w:r>
        <w:rPr/>
        <w:tab/>
        <w:t xml:space="preserve">Döôùi coäi tuøng xanh ngoài nheï nhoõm, </w:t>
      </w:r>
    </w:p>
    <w:p>
      <w:pPr>
        <w:pStyle w:val="Normal"/>
        <w:ind w:firstLine="720"/>
        <w:jc w:val="both"/>
        <w:rPr/>
      </w:pPr>
      <w:r>
        <w:rPr/>
        <w:tab/>
        <w:t xml:space="preserve">Thaêng bình moät khuùc quaù vui ñi! </w:t>
      </w:r>
    </w:p>
    <w:p>
      <w:pPr>
        <w:pStyle w:val="Normal"/>
        <w:ind w:firstLine="720"/>
        <w:jc w:val="both"/>
        <w:rPr>
          <w:b/>
          <w:b/>
        </w:rPr>
      </w:pPr>
      <w:r>
        <w:rPr>
          <w:b/>
        </w:rPr>
        <w:t xml:space="preserve">Giaûi thích: </w:t>
      </w:r>
    </w:p>
    <w:p>
      <w:pPr>
        <w:pStyle w:val="Normal"/>
        <w:ind w:firstLine="720"/>
        <w:jc w:val="both"/>
        <w:rPr/>
      </w:pPr>
      <w:r>
        <w:rPr/>
        <w:t xml:space="preserve">- Maëc yù chìm noåi, tuøy duyeân phoùng khoaùng. </w:t>
      </w:r>
    </w:p>
    <w:p>
      <w:pPr>
        <w:pStyle w:val="Normal"/>
        <w:ind w:firstLine="720"/>
        <w:jc w:val="both"/>
        <w:rPr/>
      </w:pPr>
      <w:r>
        <w:rPr/>
        <w:t xml:space="preserve">- Khoâng ngoâng laùo xa hoa, khoâng caâu neä tieåu tieát. </w:t>
      </w:r>
    </w:p>
    <w:p>
      <w:pPr>
        <w:pStyle w:val="Normal"/>
        <w:ind w:firstLine="720"/>
        <w:jc w:val="both"/>
        <w:rPr/>
      </w:pPr>
      <w:r>
        <w:rPr/>
        <w:t xml:space="preserve">- Loøng daï theânh thang, maëc nuùi röøng, maëc thaønh thò. </w:t>
      </w:r>
    </w:p>
    <w:p>
      <w:pPr>
        <w:pStyle w:val="Normal"/>
        <w:ind w:firstLine="720"/>
        <w:jc w:val="both"/>
        <w:rPr/>
      </w:pPr>
      <w:r>
        <w:rPr/>
        <w:t xml:space="preserve">- Khoâng ngöôøi tri aâm, nhaøn nhaõ chæ töï bieát. </w:t>
      </w:r>
    </w:p>
    <w:p>
      <w:pPr>
        <w:pStyle w:val="Normal"/>
        <w:ind w:firstLine="720"/>
        <w:jc w:val="both"/>
        <w:rPr>
          <w:b/>
          <w:b/>
        </w:rPr>
      </w:pPr>
      <w:r>
        <w:rPr>
          <w:b/>
        </w:rPr>
        <w:t xml:space="preserve">Luaän raèng: </w:t>
      </w:r>
    </w:p>
    <w:p>
      <w:pPr>
        <w:pStyle w:val="Normal"/>
        <w:ind w:firstLine="720"/>
        <w:jc w:val="both"/>
        <w:rPr/>
      </w:pPr>
      <w:r>
        <w:rPr/>
        <w:t xml:space="preserve">Nhö Tam Toå baûo: “Chaúng theo duyeân coù. Chôù truï khoâng nhaãn. Moät loøng baèng phaúng. Laëng yeân töï heát.” Neân Trieäu Luaän noùi: “Do ñoù, Thaùnh nhaân nghó coù maø chaúng coù, ôû khoâng maø chaúng khoâng. Bôûi vaäy hoøa quang ñoàng traàn, khaép giaùp caû naêm thuù. Laëng leõ maø ñi qua, töï taïi maø ñi ñeán. Ñieàm ñaïm khoâng laøm maø khoâng gì chaúng laøm.” Ñaây laø baäc Thaùnh nhaân buoâng thoõng tay vì ngöôøi, quanh quaån trong naêm thuù ñeå tieáp hoùa chuùng sanh. Duø qua laïi maø khoâng coù töôùng qua laïi. Nhö ngaøi Phaät Quaû thì hoàn haäu maø ñoan trang. Ngaøi Dieäu Hæ thì raønh maïch maø bao la khoâng ngaèn meù. Ngaøi Cao Phong thì ñôn sô maø tinh nghieâm. Ngaøi Huyeãn Truï thì toû roõ maø saùng ngôøi. Neân noùi: Cöûa saâu kín tuy môû, maø söï öùng hieän cuûa baäc Thaùnh chaúng ñoàng (baûn), chaúng phaûi goác xöa thì khoâng do ñaâu hieän ra daáu nay (tích), chaúng phaûi daáu nay thì khoâng do ñaâu hieån baøy goác xöa. Goác xöa vaø daáu nay tuy khaùc, maø nghóa khoâng theå nghó baøn laø moät. Boán caâu tuïng “Khoâng ngaïi” naøy, yù ñaïi khaùi nhö treân.   </w:t>
      </w:r>
    </w:p>
    <w:p>
      <w:pPr>
        <w:pStyle w:val="Normal"/>
        <w:ind w:firstLine="720"/>
        <w:jc w:val="both"/>
        <w:rPr>
          <w:b/>
          <w:b/>
          <w:color w:val="0000FF"/>
        </w:rPr>
      </w:pPr>
      <w:r>
        <w:rPr>
          <w:b/>
          <w:color w:val="0000FF"/>
        </w:rPr>
        <w:t xml:space="preserve">GIAÛNG </w:t>
      </w:r>
    </w:p>
    <w:p>
      <w:pPr>
        <w:pStyle w:val="Normal"/>
        <w:ind w:firstLine="720"/>
        <w:jc w:val="both"/>
        <w:rPr/>
      </w:pPr>
      <w:r>
        <w:rPr/>
        <w:t xml:space="preserve">Ñoïc baøi tuïng roài nhìn laïi böùc tranh quí vò thaáy con traâu ñaõ traéng, chæ coøn moät chuùt ñen ôû sau ñuoâi vaø luoân luoân ngoù trôû laïi ngöôøi muïc ñoàng, coøn chuù muïc ñoàng thì khoâng coøn baän taâm chaên traâu nöõa maø ngoài yeân treân taûng ñaù vui chôi thoåi saùo, ngaém hoa ngaém caûnh. Chaên traâu nhö theá naøy laø thaûnh thôi toät roài, thaûnh thôi nhö tieân khoâng coøn gì hôn nöõa. Chuùng ta tu ñeán ñöôïc choã naøy laø luùc raát thaûnh thôi khoâng coøn baän bòu gì caû. </w:t>
      </w:r>
    </w:p>
    <w:p>
      <w:pPr>
        <w:pStyle w:val="Normal"/>
        <w:ind w:firstLine="720"/>
        <w:jc w:val="both"/>
        <w:rPr>
          <w:b/>
          <w:b/>
        </w:rPr>
      </w:pPr>
      <w:r>
        <w:rPr>
          <w:b/>
        </w:rPr>
        <w:t xml:space="preserve">Giaûi thích: </w:t>
      </w:r>
    </w:p>
    <w:p>
      <w:pPr>
        <w:pStyle w:val="Normal"/>
        <w:ind w:firstLine="720"/>
        <w:jc w:val="both"/>
        <w:rPr/>
      </w:pPr>
      <w:r>
        <w:rPr/>
        <w:t xml:space="preserve">Giöõa trôøi yeân nguû coù lo gì laø ñeå noùi raèng ñeán choã naøy thì “maëc yù chìm noåi, tuøy duyeân phoùng khoaùng”, tuøy duyeân töï taïi khoâng coù gì keàm cheá, khoâng coù gì aâu lo. </w:t>
      </w:r>
    </w:p>
    <w:p>
      <w:pPr>
        <w:pStyle w:val="Normal"/>
        <w:ind w:firstLine="720"/>
        <w:jc w:val="both"/>
        <w:rPr/>
      </w:pPr>
      <w:r>
        <w:rPr/>
        <w:t xml:space="preserve">Roi voït thoâi duøng chaúng neä chi. Ñeán ñaây “khoâng ngoâng laùo xa hoa, khoâng caâu neä tieåu tieát”. Ngoâng laø ngoâng cuoàng, laùo laø khoaùc laùc. Khoâng coøn ngoâng cuoàng khoaùc laùc xa hoa nöõa maø cuõng khoâng caâu neä tieåu tieát. Hai ñieåm naøy kieåm laïi thaät kyõ môùi thaáy yù nghóa raát hay, nghóa laø ngöôøi tu khi chöa ñeán nôi maø hoïc loùm ñöôïc ôû ñaâu ñoù roài ñem ra noùi om soøm, ñoù laø loái noùi ngoâng, noùi laùo chôù khoâng phaûi thaät cuûa mình. Chöõ xa hoa chæ cho khi naøo cuõng ñem vieäc beân ngoaøi ñeå khoe, cho raèng ta laø ñeïp laø hay... Nhö vaäy ngöôøi tu ñeán choã voâ ngaïi naøy khoâng coù tính caùch hoïc loùm ñeå khoe khoang noùi ngoâng cuoàng, cuõng khoâng coù laøm beà ngoaøi ñeå che maét thieân haï maø ñoù laø chính mình ñöôïc. Coøn söï vieäc ñeán thì khoâng caâu neä tieåu tieát, coù nhöõng chuyeän nhoû khoâng ñaùng, coù theå khoâng hôïp vôùi tö caùch ngöôøi tu nhöng caàn thì vaãn laøm chôù khoâng caâu neä. Nhö moät caâu chuyeän ôû Nhaät, coù hai vò Sö ñi ñeán bôø suoái, thaáy moät coâ gaùi maëc kimono muoán qua suoái nhöng khoâng loäi qua ñöôïc, coâ ñöùng boái roái khoâng bieát laøm sao. Vò Sö giöõ giôùi nghieâm ngaët thaáy nhöng boû ñi, coøn vò Sö khoâng caâu neä tieåu tieát thì naém coâ gaùi boû qua bôø suoái beân kia roài ñi. Neáu noùi theo trong ñaïo maø coá chaáp thì ñoù laø phaïm giôùi, vì Tyø-kheo khoâng ñöôïc naém ngöôøi nöõ boû qua suoái nhö vaäy. Theá neân vò Sö huynh khoâng baèng loøng, tuy hai ngöôøi tieáp tuïc ñi nhöng vò Sö huynh khoâng noùi tôùi ngöôøi Sö ñeä nöõa vì cho raèng Sö ñeä phaïm giôùi. Ñi moät ñoãi xa, ngöôøi Sö ñeä thaáy khoâng khí coù veû ngoät ngaït quaù môùi hoûi: Coù vieäc gì maø Sö huynh khoâng noùi chuyeän vôùi toâi? Ñaùp: Chuù phaïm giôùi maø noùi chuyeän gì! Sö ñeä ñaùp: Toâi boû coâ gaùi beân bôø suoái coøn Sö huynh mang coâ gaùi maõi tôùi ñaây! Vaäy trong hai ngöôøi ai laø ngöôøi thaûnh thôi? Ñoù laø ñeå chæ vì caâu neä tieåu tieát maø coù theå coù nhöõng chuyeän ñaùng laøm laïi khoâng laøm. </w:t>
      </w:r>
    </w:p>
    <w:p>
      <w:pPr>
        <w:pStyle w:val="Normal"/>
        <w:ind w:firstLine="720"/>
        <w:jc w:val="both"/>
        <w:rPr/>
      </w:pPr>
      <w:r>
        <w:rPr/>
        <w:t xml:space="preserve">Laïi nhö trong tröôøng hôïp khaùc, khi ñi ñöôøng lôõ coù moät thieáu nöõ choùng maët ngaõ quò tröôùc mình maø khoâng coù ai ôû gaàn ñoù. Laø ngöôøi tu thaáy vaäy mình boû ñi hay laø theá naøo? Neáu boû ñi thì khoâng töø bi maø neáu ñôõ coâ daäy thì phaïm giôùi. Tröôøng hôïp ñoù raát khoù xöû. Neáu laø ngöôøi ñeán choã voâ ngaïi thì giaûi quyeát deã daøng. Coøn ñaén ño suy nghó, ñoù laø coøn coù ngaïi, maø coù ngaïi thì ñöøng laøm. Neáu khoâng coøn ñaén ño suy nghó, ñoù laø voâ ngaïi thì laøm khoâng coù sao. Nhôù nhö vaäy. </w:t>
      </w:r>
    </w:p>
    <w:p>
      <w:pPr>
        <w:pStyle w:val="Normal"/>
        <w:ind w:firstLine="720"/>
        <w:jc w:val="both"/>
        <w:rPr/>
      </w:pPr>
      <w:r>
        <w:rPr/>
        <w:t xml:space="preserve">Döôùi coäi tuøng xanh ngoài nheï nhoõm. Nheï nhoõm laø göôïng dòch vì vaàn traéc. Nghóa laø döôùi coäi tuøng xanh ngoài raát thaûnh thôi. Ñaây ñeå noùi “Loøng daï theânh thang, maëc nuùi röøng, maëc thaønh thò”, duø nôi nuùi röøng, nôi thaønh thò, taâm vaãn thaûnh thôi töï taïi khoâng coù gì raøng buoäc, khoâng coù gì baän loøng. </w:t>
      </w:r>
    </w:p>
    <w:p>
      <w:pPr>
        <w:pStyle w:val="Normal"/>
        <w:ind w:firstLine="720"/>
        <w:jc w:val="both"/>
        <w:rPr/>
      </w:pPr>
      <w:r>
        <w:rPr/>
        <w:t xml:space="preserve">Thaêng bình moät khuùc quaù vui ñi. Nghóa laø ngöôøi muïc ñoàng hay ngöôøi tu “khoâng ngöôøi tri aâm, nhaøn nhaõ chæ töï bieát”. Caâu naøy nghe hôi laï. Ngöôøi tu khoâng coù ngöôøi tri aâm roài nhaøn nhaõ chæ töï bieát laø theá naøo? Muïc ñoàng thoåi saùo cho ai nghe? Chæ coù con traâu vôùi chuù thoâi, nay khoâng baän taâm chaên traâu, thaûnh thôi thoåi saùo chôi, thoåi ñeå mình thöôûng thöùc chôù khoâng phaûi thoåi cho ngöôøi khaùc nghe, neân noùi khoâng ngöôøi tri aâm. Vì taâm thaûnh thôi töï taïi neân noùi “nhaøn nhaõ chæ töï bieát”. Ngöôøi tu ñeán ñaây thì coù nhöõng ñieåm ñaëc bieät. Thöôøng ñoái vôùi caûnh beân ngoaøi, thaáy caùi gì hay ñeïp chuùng ta thích hoaëc nghe tieáng gì laï, tieáng ñuøa côït chuùng ta cöôøi, söï vui cöôøi ñoù laø do duyeân vôùi ngoaïi caûnh. Coøn ngöôøi tu ñeán ñaây töï taâm thanh thaûn nheï nhaøng, luùc naøo cuõng thaûnh thôi töï taïi neân loøng vui, vì theá nhöõng ngöôøi tu coù khi ñi moät mình, cöôøi moät mình thaáy nhö khoâng bình thöôøng, nhöng thaät ra ñoù laø vui vôùi Töï taâm chôù khoâng phaûi do ngöôøi khaùc laøm mình vui. Nhö vaäy do taâm an nhieân töï taïi neân töï vui, ví nhö chuù muïc ñoàng caàm saùo thoåi moät mình vui chôi chôù khoâng coù tri aâm, khoâng ngöôøi beø baïn. Neáu ôû Thieàn vieän maø ngöôøi naøo cuõng vui ñöôïc nhö theá thì vui maø khoâng oàn. Coøn ñôïi ba boán ngöôøi duïm laïi noùi chuyeän roài cöôøi oàn leân môùi vui laø vui trong naùo ñoäng. Neáu taâm thanh thaûn an nhieân ñi ñaâu cuõng mæm cöôøi laø caùi vui töï taïi. Theá neân toâi thöôøng nhaéc Taêng Ni tu theá naøo maø ai nhìn maët mình thaáy luùc naøo cuõng vui. Trong loøng thaûnh thôi töï taïi thì göông maët nôû nuï cöôøi nheø nheï, luùc naøo cuõng cöôøi chôù khoâng böïc boäi, khoâng coù hai traïng thaùi: Moät traïng thaùi thì maët maøy aâu saàu, moät traïng thaùi thì ñi ñaâu cuõng nhìn xuoáng ñaêm ñaêm nhö tìm caây kim sôïi chæ rôùt döôùi ñaát. Traïng thaùi aâu saàu thì raát theá tuïc, traïng thaùi nhìn ñaêm ñaêm döôùi ñaát laø traïng thaùi cuûa ngöôøi tu luùc traâu ñang giöït daây muõi chaïy, neân phaûi chaêm chæ keàm giöõ ñeán queân nhöõng ngöôøi chung quanh. Coøn ñeán giai ñoaïn nhö treân laø khoâng coøn keàm giöõ, cuõng khoâng coù gì phaûi baän loøng, neân raát an nhieân töï taïi. </w:t>
      </w:r>
    </w:p>
    <w:p>
      <w:pPr>
        <w:pStyle w:val="Normal"/>
        <w:ind w:firstLine="720"/>
        <w:jc w:val="both"/>
        <w:rPr>
          <w:b/>
          <w:b/>
        </w:rPr>
      </w:pPr>
      <w:r>
        <w:rPr>
          <w:b/>
        </w:rPr>
        <w:t xml:space="preserve">Luaän raèng: </w:t>
      </w:r>
    </w:p>
    <w:p>
      <w:pPr>
        <w:pStyle w:val="Normal"/>
        <w:ind w:firstLine="720"/>
        <w:jc w:val="both"/>
        <w:rPr/>
      </w:pPr>
      <w:r>
        <w:rPr/>
        <w:t xml:space="preserve">Nhö Tam Toå baûo: “Chaúng theo duyeân coù. Chôù truï khoâng nhaãn. Moät loøng baèng phaúng. Laëng yeân töï heát.” </w:t>
      </w:r>
    </w:p>
    <w:p>
      <w:pPr>
        <w:pStyle w:val="Normal"/>
        <w:ind w:firstLine="720"/>
        <w:jc w:val="both"/>
        <w:rPr/>
      </w:pPr>
      <w:r>
        <w:rPr/>
        <w:t xml:space="preserve">Nhöõng chöõ naøy raát laø khoù. “Chaúng theo duyeân coù, chôù truï khoâng nhaãn.” Nhaãn laø an truï. Noùi ñôn giaûn laø khoâng theo duyeân maø coù, cuõng chôù an truï choã khoâng, nghóa laø khoâng keït coù, khoâng maéc khoâng. Coù khoâng ñeàu khoâng dính keït laø choã naøy. Theá thöôøng ngöôøi ñôøi khi luaän baøn hoaëc noùi coù hoaëc noùi khoâng, noùi coù thì chaáp coù, noùi khoâng thì chaáp khoâng, thieân veà moät beân. Coøn ngöôøi tu ñeán choã naøy, taâm töï taïi roài thì hai beân coù khoâng ñeàu khoâng dính keït. </w:t>
      </w:r>
    </w:p>
    <w:p>
      <w:pPr>
        <w:pStyle w:val="Normal"/>
        <w:ind w:firstLine="720"/>
        <w:jc w:val="both"/>
        <w:rPr/>
      </w:pPr>
      <w:r>
        <w:rPr/>
        <w:t>“</w:t>
      </w:r>
      <w:r>
        <w:rPr/>
        <w:t xml:space="preserve">Moät loøng baèng phaúng, laëng yeân töï heát.” Chæ coøn moät taâm thanh tònh an laønh töï heát, khoâng coù gì khaùc. Nhö vaäy neáu taâm khoâng coøn keït hai beân, coù khoâng hôn thua v.v... thì taâm an nhieân töï taïi, vui moät caùch hoàn nhieân khoâng caên cöù. Hieän giôø chuùng ta thaáy ôû theá gian neáu khoâng keït coù thì keït khoâng, khoâng keït hôn thì keït thua, cöù nhö vaäy maø taâm mình laêng xaêng loän xoän, khoâng an oån. Coøn ngöôøi tu ñeán choã naøy coù khoâng ñeàu khoâng dính maéc chæ laø moät taâm yeân tònh laëng leõ nhö nhö. </w:t>
      </w:r>
    </w:p>
    <w:p>
      <w:pPr>
        <w:pStyle w:val="Normal"/>
        <w:ind w:firstLine="720"/>
        <w:jc w:val="both"/>
        <w:rPr/>
      </w:pPr>
      <w:r>
        <w:rPr/>
        <w:t xml:space="preserve">Neân Trieäu Luaän noùi: “Do ñoù, Thaùnh nhaân nghó coù maø chaúng coù, ôû khoâng maø chaúng khoâng. Bôûi vaäy hoøa quang ñoàng traàn, khaép giaùp caû naêm thuù. Laëng leõ maø ñi qua, töï taïi maø ñi ñeán. Ñieàm ñaïm khoâng laøm maø khoâng gì chaúng laøm.” </w:t>
      </w:r>
    </w:p>
    <w:p>
      <w:pPr>
        <w:pStyle w:val="Normal"/>
        <w:ind w:firstLine="720"/>
        <w:jc w:val="both"/>
        <w:rPr/>
      </w:pPr>
      <w:r>
        <w:rPr/>
        <w:t xml:space="preserve">Ñaây daãn Trieäu Luaän noùi raèng: “Baäc Thaùnh nhaân nghó coù maø chaúng coù, ôû khoâng maø chaúng khoâng.” Taïi sao? Chuùng ta chæ caàn nhôù laïi caâu thô cuûa Thieàn sö Ñaïo Haïnh, Ngaøi noùi: “Coù khoâng nhö traêng ñaùy nöôùc.” Traêng in ñaùy nöôùc khoâng thaät coù hay thaät khoâng. Ñöùng beân bôø hoà thaáy hình aûnh maët traêng hieän döôùi ñaùy nöôùc, chuùng ta noùi coù hay noùi khoâng? Chæ boùng maët traêng döôùi ñaùy nöôùc cho ngöôøi khaùc thaáy laø noùi coù, nhöng khi chæ cho ngöôøi thaáy chuùng ta phaûi keát luaän ñaây laø boùng maët traêng, boùng thì khoâng phaûi khoâng, nhöng noùi coù maø khoâng coù. Maët traêng döôùi ñaùy nöôùc laø boùng chôù khoâng phaûi maët traêng thaät, nhö vaäy noùi laø khoâng, noùi khoâng maø chaúng phaûi thaät khoâng vì noù coù boùng. Thí duï boùng maët traêng cho taát caû chuùng ta hieåu raèng treân theá gian naøy vôùi con maét phaøm tuïc thì moãi vieäc moãi hình töôùng ñeàu laø thaät, nhöõng gì xaûy ra ñeàu thaät, coøn nhöõng gì khoâng xaûy ra ñeàu laø khoâng coù. Coù laø thaät coù, khoâng laø thaät khoâng theo quan nieäm cuûa hoï. Nhöng vôùi con maét Thaùnh nhaân thì caùi coù, caùi khoâng ôû theá gian ñeàu khoâng coù nghóa thaät. Taïi sao? Duyeân hôïp maø coù thì coù khoâng thaät coù, maø ñaõ laø duyeân hôïp thì coù hình coù töôùng, noùi khoâng cuõng khoâng ñöôïc. Cho neân coù hình coù töôùng thì vaãn laø coù maø coù trong theå khoâng, neân noùi coù maø cuõng laø khoâng. Baäc Thaùnh nhaân nhìn ñôøi thaáy caùc phaùp ñeàu do duyeân hôïp neân “nghó coù maø chaúng coù”, bieát duyeân hôïp taùnh khoâng, caùc söï vaät khoâng coù Theå taùnh nhöng duyeân hôïp thì coù, cho neân “ôû choã khoâng maø chaúng khoâng”. Do duyeân hôïp thì taïm coù, duyeân ly taùn thì taïm khoâng, hieåu ñöôïc leõ coù khoâng khoâng thaät nhö vaäy môùi hoøa quang ñoàng traàn. </w:t>
      </w:r>
    </w:p>
    <w:p>
      <w:pPr>
        <w:pStyle w:val="Normal"/>
        <w:ind w:firstLine="720"/>
        <w:jc w:val="both"/>
        <w:rPr/>
      </w:pPr>
      <w:r>
        <w:rPr/>
        <w:t>“</w:t>
      </w:r>
      <w:r>
        <w:rPr/>
        <w:t>Hoøa quang ñoàng traàn”, quang laø aùnh saùng, traàn laø buïi. Nhö aùnh saùng maët trôøi roïi vaøo trong nhaø, chuùng ta thaáy trong aùnh saùng coù buïi laêng xaêng trong hö khoâng. Neáu choã naøo khoâng coù aùnh saùng laø khoâng thaáy buïi. AÙnh saùng laø ví duï cho trí tueä cuûa baäc Thaùnh, coøn buïi baëm laø ví duï cho haøng phaøm tuïc ôû theá gian, nhöng aùnh saùng laø aùnh saùng, buïi laø buïi. Buïi khoâng theå laøm cho aùnh saùng hoen oá, aùnh saùng cuõng khoâng laøm buïi tan naùt, hai caùi laãn nhau maø caùi naøo ôû phaïm vi caùi aáy. Thaùnh nhaân ôû trong traàn tuïc vôùi phaøm phu nhöng phaøm phu laø phaøm phu, Thaùnh nhaân laø Thaùnh nhaân, khoâng phaûi vì ôû chung vôùi phaøm phu roài Thaùnh nhaân bò nhieãm, bò dính. Ñoù laø ñeå noùi ngöôøi ñöôïc ñaïo ñeán choã töï taïi voâ ngaïi thì noùi xa laø ñi trong caùc coõi, noùi gaàn laø laãn loän trong phaøm tuïc, laøm taát caû Phaät söï maø khoâng dính, khoâng nhieãm, khoâng bò caùi phaøm tuïc laøm cho maát trí tueä. Theá neân “khaép giaùp caû naêm thuù”, töùc laø caùc vò naøy, noùi thaúng laø caùc vò Boà-taùt naøy, ñi trong naêm coõi ñeå giaùo hoùa chuùng sanh maø khoâng bò naêm coõi laøm khoå hay laøm cho nhô nhieãm, laên loän trong luaân hoài maø khoâng bò caûnh luaân hoài laøm phaûi mang theâm nghieäp ñen toái. “Laëng leõ maø ñi qua, töï taïi maø ñi ñeán”, qua moät caùch laëng leõ, ñeán moät caùch töï taïi. Laëng leõ ñi qua laø khi tòch, töï taïi maø ñeán laø khi sanh, töùc laø töû sanh moät caùch an laønh töï taïi khoâng phaûi bò nghieäp loâi, bò caûnh traàn keùo.</w:t>
      </w:r>
    </w:p>
    <w:p>
      <w:pPr>
        <w:pStyle w:val="Normal"/>
        <w:ind w:firstLine="720"/>
        <w:jc w:val="both"/>
        <w:rPr/>
      </w:pPr>
      <w:r>
        <w:rPr/>
        <w:t>“</w:t>
      </w:r>
      <w:r>
        <w:rPr/>
        <w:t xml:space="preserve">Ñieàm ñaïm khoâng laøm maø khoâng gì chaúng laøm.” Ñieàm ñaïm laø an tònh, khoâng laøm maø caùi gì cuõng laøm. Khoâng laøm thì ñöôïc ngoài khoâng chôù ñaâu coù laøm gì, coøn neáu caùi gì cuõng laøm thì laêng xaêng maõi chôù ñaâu coù ngoài khoâng ñöôïc maø ñieàm ñaïm? Ñaây noùi roõ ngöôøi naøy, nhìn qua thaáy nhö hoï khoâng laøm gì nhöng thaät ra caùi gì hoï cuõng laøm. Taïi sao? Vì laøm maø khoâng bò caûnh chi phoái cho neân laøm maø khoâng böïc boäi lo laéng, khoâng sôï seät, thaáy hoï bình an töï taïi nhö khoâng laøm nhöng hoï laøm ñöôïc nhieàu vieäc. Hoï khoâng boàn choàn haáp taáp sôï seät cho neân khoâng laøm maø laøm ñöôïc taát caû. Coøn chuùng ta coù vieäc caàn laøm thì xoân xao, trong loøng lo laéng nghó tôùi ñöôïc maát hôn thua v.v... cho neân khoâng bao giôø ñöôïc ñieàm ñaïm, ñöôïc an nhieân vì vaäy thaáy nhö laøm thaät nhieàu. Coù nhieàu ngöôøi luùc naøo cuõng than coâng vieäc ña ñoan, maët maøy nhaên nhoù, thaáy nhö ngöôøi ñoù laøm nhieàu. Coù ngöôøi ñi ñaâu cuõng bình thaûn vui cöôøi thaáy nhö khoâng coù chuyeän gì. Chuùng ta phaûi xeùt laïi, ñöøng thaáy ngöôøi nhíu maøy nhaên maët than coâng vieäc ña ñoan thì noùi ngöôøi ñoù lo nhieàu laøm nhieàu, coøn ngöôøi thaûnh thôi töï taïi vui cöôøi thì noùi khoâng laøm gì caû, chöa haún nhö vaäy. Coù ngöôøi thaáy nhö lo laém, tính toaùn laém maø roát cuoäc khoâng laøm ñöôïc gì heát, coøn coù ngöôøi thaûnh thôi töï taïi maø vaãn laøm ñöôïc raát nhieàu. Theá neân ñoái vôùi ngöôøi phaøm tuïc, khi laøm vieäc gì hoï hieän töôùng laêng xaêng lo laéng nhö laøm nhieàu laém. Coøn ñoái vôùi baäc Thaùnh nhaân thì caùc ngaøi ung dung töï taïi thaáy nhö khoâng laøm gì nhöng thaät laø caùc ngaøi laøm cho taát caû chuùng sanh. </w:t>
      </w:r>
    </w:p>
    <w:p>
      <w:pPr>
        <w:pStyle w:val="Normal"/>
        <w:ind w:firstLine="720"/>
        <w:jc w:val="both"/>
        <w:rPr/>
      </w:pPr>
      <w:r>
        <w:rPr/>
        <w:t xml:space="preserve">Ñaây laø baäc Thaùnh nhaân buoâng thoõng tay vì ngöôøi, quanh quaån trong naêm thuù ñeå tieáp hoùa chuùng sanh. </w:t>
      </w:r>
    </w:p>
    <w:p>
      <w:pPr>
        <w:pStyle w:val="Normal"/>
        <w:ind w:firstLine="720"/>
        <w:jc w:val="both"/>
        <w:rPr/>
      </w:pPr>
      <w:r>
        <w:rPr/>
        <w:t xml:space="preserve">Buoâng thoõng tay nghóa laø thaû tay ñi thaûnh thôi. Laøm vieäc gì maø chuùng ta chaáp chaët ñoù laø naém, coøn laøm maø khoâng chaáp laø buoâng. Nhö vaäy laøm taát caû maø khoâng chaáp moät caùi gì ñoù laø buoâng thoõng tay, ñi ñaâu cuõng khoâng dính maéc. Coøn laøm maø baùm chaët thì caû ngaøy luoân dính maéc khoâng ñöôïc an oån. Caùc ngaøi buoâng thoõng tay töùc laø khoâng coá chaáp, do khoâng coá chaáp neân môùi ñi quanh quaån trong naêm thuù ñòa nguïc, ngaï quæ, suùc sanh, ngöôøi, trôøi ñeå tieáp hoùa chuùng sanh, qua laïi töï taïi khoâng dính maéc. Ñoái vôùi chuùng ta ñöøng noùi laø ñi trong nhöõng con ñöôøng khoù ñoù, giaû söû nhö moät ngöôøi tu coù chuøa chieàn, coù ñeä töû, coù löông thöïc no aám maø baûo vaøo trong xoùm ñoàng baøo thieåu soá caát moät am tranh ôû ñeå giaùo hoùa hoï thì coù ñi deã daøng khoâng? Vì mình ñang coù maø baûo boû caùi coù ñoù ñeå ñeán moät nôi khoâng coù gì heát thì khoâng phaûi laø vieäc deã, huoáng laø töø moät vò Thaùnh maø ñi vaøo trong ñòa nguïc, ngaï quæ thì ñoù laø vieäc quaù naëng neà, theá maø caùc ngaøi ñi qua laïi trong ñoù ñeå giaùo hoùa thì bieát caùc ngaøi khoâng chaáp baát cöù moät ñieàu gì neân môùi ñöôïc nhö vaäy. </w:t>
      </w:r>
    </w:p>
    <w:p>
      <w:pPr>
        <w:pStyle w:val="Normal"/>
        <w:ind w:firstLine="720"/>
        <w:jc w:val="both"/>
        <w:rPr/>
      </w:pPr>
      <w:r>
        <w:rPr/>
        <w:t xml:space="preserve">Duø qua laïi maø khoâng coù töôùng qua laïi. Nhö ngaøi Phaät Quaû thì hoàn haäu maø ñoan trang. Ngaøi Dieäu Hæ thì raønh maïch maø bao la khoâng ngaèn meù. Ngaøi Cao Phong thì ñôn sô maø tinh nghieâm. Ngaøi Huyeãn Truï thì toû roõ maø saùng ngôøi. </w:t>
      </w:r>
    </w:p>
    <w:p>
      <w:pPr>
        <w:pStyle w:val="Normal"/>
        <w:ind w:firstLine="720"/>
        <w:jc w:val="both"/>
        <w:rPr/>
      </w:pPr>
      <w:r>
        <w:rPr/>
        <w:t xml:space="preserve">Ñaây laø Thieàn sö Quaûng Trí daãn caùc vò Thieàn sö ôû Trung Hoa. Ngaøi Phaät Quaû töùc laø Thieàn sö Vieân Ngoä Phaät Quaû, Ngaøi hoàn haäu maø ñoan trang; Ngaøi Dieäu Hæ töùc laø ngaøi Ñaïi Hueä thì raønh maïch maø bao la khoâng ngaèn meù, töùc laø phaân tích roõ raøng maø luùc naøo cuõng coù caùi taâm bao la roäng lôùn; ngaøi Cao Phong thì ñôn sô maø tinh nghieâm, ngaøi Cao Phong raát laø ñôn giaûn maø tinh nghieâm; coøn ngaøi Huyeãn Truï thì toû roõ maø saùng ngôøi, luùc naøo cuõng raønh reõ saùng ngôøi. </w:t>
      </w:r>
    </w:p>
    <w:p>
      <w:pPr>
        <w:pStyle w:val="Normal"/>
        <w:ind w:firstLine="720"/>
        <w:jc w:val="both"/>
        <w:rPr/>
      </w:pPr>
      <w:r>
        <w:rPr/>
        <w:t xml:space="preserve">Neân noùi: Cöûa saâu kín tuy môû, maø söï öùng hieän cuûa baäc Thaùnh chaúng ñoàng (baûn), chaúng phaûi goác xöa thì khoâng do ñaâu hieän ra daáu nay (tích), chaúng phaûi daáu nay thì khoâng do ñaâu hieån baøy goác xöa. </w:t>
      </w:r>
    </w:p>
    <w:p>
      <w:pPr>
        <w:pStyle w:val="Normal"/>
        <w:ind w:firstLine="720"/>
        <w:jc w:val="both"/>
        <w:rPr/>
      </w:pPr>
      <w:r>
        <w:rPr/>
        <w:t xml:space="preserve">Ngaøi noùi theâm cho roõ raèng: Cöûa saâu kín tuy môû maø söï öùng hieän cuûa caùc baäc Thaùnh chaúng ñoàng, nghóa laø choã ñi trong hoaøn caûnh ñaëc bieät, hoaëc hieän thaân trong loaøi naøy hoaëc trong chuùng sanh kia, maø söï öùng hieän cuûa caùc ngaøi khoâng ñoàng. Chæ ngay trong theá giôùi chuùng ta hieän nay, nhö Luïc toå Hueä Naêng nghe moät caâu kinh lieàn ngoä ñaïo thì Ngaøi tu ñaõ bao nhieâu ñôøi roài? Ngöôøi ta goïi Ngaøi laø nhuïc thaân Boà-taùt, vaäy Ngaøi coù phöôùc nhieàu ít maø laïi sanh trong gia ñình ngheøo khoå phaûi laøm tieàu phu ñoán cuûi? Thöôøng ngöôøi sanh trong gia ñình ngheøo khoå laø ngöôøi ít phöôùc, nhö phaøm phu chuùng ta ít phöôùc, coøn Ngaøi laø Boà-taùt laøm sao ít phöôùc ñöôïc? Coøn nhöõng vò Vua thôøi ñoù, laøm Vua thì töï nhieân laø coù phöôùc roài, vaäy taïi sao nghe caâu kinh maø khoâng ngoä? Vaäy ai coù phöôùc hôn ai? Ñoù laø ñieåm maø chuùng ta phaûi löu taâm ñeå thaáy raèng caùc ngaøi khi ñeán choã töï taïi roài, luùc thì sanh laøm ngöôøi ngheøo cuøng khoán khoå phaùt taâm ñi tu, khi thì sanh trong ñòa vò quan chöùc phaùt taâm ñi tu, khi thì sanh ôû ñòa vò Vua roài phaùt taâm ñi tu, haïng ngöôøi naøo cuõng coù caùc ngaøi öùng hieän. Nhö vaäy trong cöûa saâu kín thì khoâng coù khaùc maø tuøy nguyeän caùc ngaøi hieän ra coù khaùc. Ñöøng nghó ngöôøi sanh trong hoaøn caûnh thieáu thoán ngheøo ñoùi roài ñi tu laø ít phöôùc, coù theå ñoù laø söï ra ñôøi ñeå laøm duyeân ñoä sanh, coù ngöôøi sanh trong caûnh giaøu sang roài ñi tu cuõng laø duyeân ñoä sanh. Quan nieäm cuûa Boà-taùt laø muoán cho ngöôøi theá gian khoâng coù maëc caûm laø chæ coù haïng ngöôøi naøo ñoù môùi tu ñöôïc, coøn haïng ngöôøi khaùc tu khoâng ñöôïc. Nhö vaäy töø vua quan trí thöùc ñeán bình daân haïng naøo tu cuõng ñöôïc, haïng naøo cuõng coù theå giaùc ngoä thaønh Phaät. Ñoù laø troïng taâm cuûa vieäc Boà-taùt giaùo hoùa. Theá neân ôû ñaây noùi roõ cho chuùng ta thaáy chuyeän ñeán cuûa caùc ngaøi coù sai bieät, ñöøng nghó moïi vieäc ñeàu nhö nhau. Do ñoù toâi coù ngaïc nhieân veà vieäc ôû Taây Taïng caùc vò Phaät soáng ra ñôøi roài tòch, caùc ñeä töû ñi tìm vò taùi sanh trôû laïi ñöa leân ñòa vò Phaät soáng nöõa, maø Phaät soáng ôû moät choã maõi, toâi ngaïc nhieân ôû ñieåm ñoù vì trong kinh Phaät khoâng cho pheùp chuùng ta thaáy nhö vaäy, chæ caùc Boà-taùt tuøy choã ra ñôøi ñeå caûnh tænh chuùng sanh ôû moät giai caáp naøo, duø cao duø thaáp, ñi tu cuõng ñeàu coù theå ngoä ñaïo thaønh Phaät. Ñoù laø tinh thaàn bình ñaúng cuûa Boà-taùt, neân ôû ñaây muoán noùi cho chuùng ta hieåu nhö vaäy. </w:t>
      </w:r>
    </w:p>
    <w:p>
      <w:pPr>
        <w:pStyle w:val="Normal"/>
        <w:ind w:firstLine="720"/>
        <w:jc w:val="both"/>
        <w:rPr/>
      </w:pPr>
      <w:r>
        <w:rPr/>
        <w:t>“</w:t>
      </w:r>
      <w:r>
        <w:rPr/>
        <w:t xml:space="preserve">Chaúng phaûi goác xöa thì khoâng do ñaâu hieän ra daáu nay.” Khoâng phaûi goác xöa thì khoâng coù hieän hình thöùc ngaøy nay. Neáu ngaøy xöa Toå Hueä Naêng chöa töøng tu thì thôøi nay nghe moät caâu kinh coù ngoä ñöôïc khoâng? Dó nhieân laø ñaõ tu neân thôøi nay nghe moät caâu kinh môùi ngoä, ñoù laø goác xöa môùi hieän ra daáu nay, chôù khoâng phaûi boãng döng maø ñöôïc. Theá neân taát caû vieäc laøm cuûa chö Boà-taùt, cuûa caùc Thieàn sö ñeàu töø goác ban ñaàu tu haønh saün roài, neân sau tuøy duyeân sanh ra nôi naøo, haïng naøo cuõng ñeàu coù hieän töôïng sôùm thöùc tænh ñeå tu haønh giaùo hoùa chuùng sanh. </w:t>
      </w:r>
    </w:p>
    <w:p>
      <w:pPr>
        <w:pStyle w:val="Normal"/>
        <w:ind w:firstLine="720"/>
        <w:jc w:val="both"/>
        <w:rPr/>
      </w:pPr>
      <w:r>
        <w:rPr/>
        <w:t>“</w:t>
      </w:r>
      <w:r>
        <w:rPr/>
        <w:t xml:space="preserve">Chaúng phaûi daáu nay thì khoâng do ñaâu hieån baøy goác xöa.” Neáu chuùng ta khoâng thaáy ñöôïc hieän töôïng Toå Hueä Naêng nghe moät caâu kinh maø ngoä thì chuùng ta laøm sao bieát ñöôïc Ngaøi ñaõ tu nhöõng ñôøi veà tröôùc, nhôø Ngaøi nghe moät caâu kinh maø ngoä, chuùng ta bieát Ngaøi ñaõ tu haønh nhieàu ñôøi. Nhö vaäy töø vieäc nay maø phaêng laïi goác xöa, roài töø goác xöa maø hieän ra vieäc nay. </w:t>
      </w:r>
    </w:p>
    <w:p>
      <w:pPr>
        <w:pStyle w:val="Normal"/>
        <w:ind w:firstLine="720"/>
        <w:jc w:val="both"/>
        <w:rPr/>
      </w:pPr>
      <w:r>
        <w:rPr/>
        <w:t xml:space="preserve">Goác xöa vaø daáu nay tuy khaùc, maø nghóa khoâng theå nghó baøn laø moät. Trong cuoäc soáng naøy, hieän töôïng ra ñôøi cuûa caùc vò Boà-taùt thaät laø khoâng theå nghó baøn. Choã khoâng theå nghó baøn thì khoâng coù hai maø goác xöa daáu nay thaáy nhö coù hai. </w:t>
      </w:r>
    </w:p>
    <w:p>
      <w:pPr>
        <w:pStyle w:val="Normal"/>
        <w:ind w:firstLine="720"/>
        <w:jc w:val="both"/>
        <w:rPr/>
      </w:pPr>
      <w:r>
        <w:rPr/>
        <w:t xml:space="preserve">Boán caâu tuïng “Khoâng ngaïi” naøy, yù ñaïi khaùi nhö treân. Boán caâu tuïng naøy yù noùi nhö vaäy, nghóa laø ngöôøi tu ñeán choã voâ ngaïi roài thì trong cuoäc ñôøi naøy vaø nhöõng ñôøi sau lieân tuïc giaùo hoùa chuùng sanh khoâng ngaên ngaïi, duø ôû hoaøn caûnh naøo hay nôi choán naøo cuõng ñeàu töï taïi.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sz w:val="28"/>
          <w:szCs w:val="28"/>
        </w:rPr>
      </w:pPr>
      <w:r>
        <w:rPr>
          <w:b/>
          <w:color w:val="0000FF"/>
          <w:sz w:val="28"/>
          <w:szCs w:val="28"/>
        </w:rPr>
        <w:t>BAØI TUÏNG VII: BUOÂNG MAËC TÌNH.</w:t>
      </w:r>
    </w:p>
    <w:p>
      <w:pPr>
        <w:pStyle w:val="Normal"/>
        <w:jc w:val="center"/>
        <w:rPr>
          <w:b/>
          <w:b/>
          <w:color w:val="0000FF"/>
        </w:rPr>
      </w:pPr>
      <w:r>
        <w:rPr>
          <w:b/>
          <w:color w:val="0000FF"/>
        </w:rPr>
        <w:t>Tuyeàn thaïch töï ngu - THEO CUOÄC (NHAÄM VAÄN)</w:t>
      </w:r>
    </w:p>
    <w:p>
      <w:pPr>
        <w:pStyle w:val="Normal"/>
        <w:ind w:firstLine="720"/>
        <w:jc w:val="both"/>
        <w:rPr>
          <w:b/>
          <w:b/>
        </w:rPr>
      </w:pPr>
      <w:r>
        <w:rPr>
          <w:b/>
        </w:rPr>
        <w:t xml:space="preserve">AÂm: </w:t>
      </w:r>
    </w:p>
    <w:p>
      <w:pPr>
        <w:pStyle w:val="Normal"/>
        <w:ind w:firstLine="720"/>
        <w:jc w:val="both"/>
        <w:rPr/>
      </w:pPr>
      <w:r>
        <w:rPr/>
        <w:tab/>
        <w:t xml:space="preserve">Lieãu ngaïn xuaân ba tòch chieáu trung, </w:t>
      </w:r>
    </w:p>
    <w:p>
      <w:pPr>
        <w:pStyle w:val="Normal"/>
        <w:ind w:firstLine="720"/>
        <w:jc w:val="both"/>
        <w:rPr/>
      </w:pPr>
      <w:r>
        <w:rPr/>
        <w:tab/>
        <w:t xml:space="preserve">Ñaïm yeân phöông thaûo luïc nhung nhung. </w:t>
      </w:r>
    </w:p>
    <w:p>
      <w:pPr>
        <w:pStyle w:val="Normal"/>
        <w:ind w:firstLine="720"/>
        <w:jc w:val="both"/>
        <w:rPr/>
      </w:pPr>
      <w:r>
        <w:rPr/>
        <w:tab/>
        <w:t xml:space="preserve">Cô xan khaùt aåm tuøy thôøi quaù, </w:t>
      </w:r>
    </w:p>
    <w:p>
      <w:pPr>
        <w:pStyle w:val="Normal"/>
        <w:ind w:firstLine="720"/>
        <w:jc w:val="both"/>
        <w:rPr/>
      </w:pPr>
      <w:r>
        <w:rPr/>
        <w:tab/>
        <w:t xml:space="preserve">Thaïch thöôïng sôn ñoàng thuøy chaùnh nuøng. </w:t>
      </w:r>
    </w:p>
    <w:p>
      <w:pPr>
        <w:pStyle w:val="Normal"/>
        <w:ind w:firstLine="720"/>
        <w:jc w:val="both"/>
        <w:rPr>
          <w:b/>
          <w:b/>
        </w:rPr>
      </w:pPr>
      <w:r>
        <w:rPr>
          <w:b/>
        </w:rPr>
        <w:t xml:space="preserve">Taïm dòch: </w:t>
      </w:r>
    </w:p>
    <w:p>
      <w:pPr>
        <w:pStyle w:val="Normal"/>
        <w:ind w:firstLine="720"/>
        <w:jc w:val="both"/>
        <w:rPr/>
      </w:pPr>
      <w:r>
        <w:rPr/>
        <w:tab/>
        <w:t xml:space="preserve">Soùng xuaân bôø lieãu laëng soi trong, </w:t>
      </w:r>
    </w:p>
    <w:p>
      <w:pPr>
        <w:pStyle w:val="Normal"/>
        <w:ind w:firstLine="720"/>
        <w:jc w:val="both"/>
        <w:rPr/>
      </w:pPr>
      <w:r>
        <w:rPr/>
        <w:tab/>
        <w:t xml:space="preserve">Khoùi nhaït xanh rôøn vôùi coû thôm. </w:t>
      </w:r>
    </w:p>
    <w:p>
      <w:pPr>
        <w:pStyle w:val="Normal"/>
        <w:ind w:firstLine="720"/>
        <w:jc w:val="both"/>
        <w:rPr/>
      </w:pPr>
      <w:r>
        <w:rPr/>
        <w:tab/>
        <w:t xml:space="preserve">Khaùt uoáng ñoùi aên khoâng nghó nghò, </w:t>
      </w:r>
    </w:p>
    <w:p>
      <w:pPr>
        <w:pStyle w:val="Normal"/>
        <w:ind w:firstLine="720"/>
        <w:jc w:val="both"/>
        <w:rPr/>
      </w:pPr>
      <w:r>
        <w:rPr/>
        <w:tab/>
        <w:t xml:space="preserve">Sôn ñoàng treân ñaù yeân giaác noàng. </w:t>
      </w:r>
    </w:p>
    <w:p>
      <w:pPr>
        <w:pStyle w:val="Normal"/>
        <w:ind w:firstLine="720"/>
        <w:jc w:val="both"/>
        <w:rPr>
          <w:b/>
          <w:b/>
        </w:rPr>
      </w:pPr>
      <w:r>
        <w:rPr>
          <w:b/>
        </w:rPr>
        <w:t xml:space="preserve">Giaûi thích: </w:t>
      </w:r>
    </w:p>
    <w:p>
      <w:pPr>
        <w:pStyle w:val="Normal"/>
        <w:ind w:firstLine="720"/>
        <w:jc w:val="both"/>
        <w:rPr/>
      </w:pPr>
      <w:r>
        <w:rPr/>
        <w:t xml:space="preserve">- Nôi phoàn hoa huyeân naùo, vieäc laøm haèng ngaøy thöôøng chaúng meâ. </w:t>
      </w:r>
    </w:p>
    <w:p>
      <w:pPr>
        <w:pStyle w:val="Normal"/>
        <w:ind w:firstLine="720"/>
        <w:jc w:val="both"/>
        <w:rPr/>
      </w:pPr>
      <w:r>
        <w:rPr/>
        <w:t xml:space="preserve">- Nôi caûnh saéc yeân vaéng, theo doøng nhaän ñöôïc taùnh. </w:t>
      </w:r>
    </w:p>
    <w:p>
      <w:pPr>
        <w:pStyle w:val="Normal"/>
        <w:ind w:firstLine="720"/>
        <w:jc w:val="both"/>
        <w:rPr/>
      </w:pPr>
      <w:r>
        <w:rPr/>
        <w:t xml:space="preserve">- Theo doøng nhaän ñöôïc taùnh, troïn khoâng taïo taùc theâm öông hoïa môùi. </w:t>
      </w:r>
    </w:p>
    <w:p>
      <w:pPr>
        <w:pStyle w:val="Normal"/>
        <w:ind w:firstLine="720"/>
        <w:jc w:val="both"/>
        <w:rPr/>
      </w:pPr>
      <w:r>
        <w:rPr/>
        <w:t xml:space="preserve">- Hoàn nhieân maëc aùo xieâm, chæ thuaän vôùi thieân chaân. </w:t>
      </w:r>
    </w:p>
    <w:p>
      <w:pPr>
        <w:pStyle w:val="Normal"/>
        <w:ind w:firstLine="720"/>
        <w:jc w:val="both"/>
        <w:rPr>
          <w:b/>
          <w:b/>
        </w:rPr>
      </w:pPr>
      <w:r>
        <w:rPr>
          <w:b/>
        </w:rPr>
        <w:t xml:space="preserve">Luaän raèng: </w:t>
      </w:r>
    </w:p>
    <w:p>
      <w:pPr>
        <w:pStyle w:val="Normal"/>
        <w:ind w:firstLine="720"/>
        <w:jc w:val="both"/>
        <w:rPr/>
      </w:pPr>
      <w:r>
        <w:rPr/>
        <w:t xml:space="preserve">Nhö Hoøa thöôïng Voâ Nghieäp baûo: “Ngöôøi xöa sau khi ñaït yù roài, thì ôû nhaø tranh, thaát ñaù, trong caùi ñænh gaõy chaân naáu côm aên, traûi qua hai ba möôi naêm, danh lôïi chaúng maøng, cuûa caûi vaät baùu chaúng dính nieäm, queân heát ngöôøi ñôøi, aån daáu nôi nuùi cao röøng thaúm, vua chuùa goïi chaúng ñeán, chö haàu môøi chaúng tôùi, trong döøng yù ngoaøi queân duyeân, maø chuyeân roøng nôi chí ñaïo.” Nhö ngaøi Vónh Gia noùi: “Thaân ngheøo ñaïo chaúng ngheøo, Ngheøo aét thaân thöôøng maëc aùo vaù, Ñaïo aét taâm ñaày chaâu baùu ñeo.” Töùc cuøng vôùi Thích-ca, Di-laëc, Tònh Danh, Baøng Laõo chaúng theâm chaúng bôùt, khoâng hai khoâng khaùc, ñoàng moät maét thaáy, ñoàng moät tai nghe, ñoàng moät thoï duïng, ñoàng moät ra vaøo, thieân ñöôøng ñòa nguïc maëc tình tieâu dao, hang coïp cung ma ngang doïc töï taïi, bay boång hoàn nhieân, hoàn nhieân bay boång. Coù moät baøi coå ngaâm boán caâu noùi: </w:t>
      </w:r>
    </w:p>
    <w:p>
      <w:pPr>
        <w:pStyle w:val="Normal"/>
        <w:ind w:firstLine="720"/>
        <w:jc w:val="both"/>
        <w:rPr/>
      </w:pPr>
      <w:r>
        <w:rPr/>
        <w:tab/>
        <w:t xml:space="preserve">Giöõa trôøi laøm nhaøn khaùch, </w:t>
      </w:r>
    </w:p>
    <w:p>
      <w:pPr>
        <w:pStyle w:val="Normal"/>
        <w:ind w:firstLine="720"/>
        <w:jc w:val="both"/>
        <w:rPr/>
      </w:pPr>
      <w:r>
        <w:rPr/>
        <w:tab/>
        <w:t xml:space="preserve">Trong ngöôøi laøm Taêng queâ. </w:t>
      </w:r>
    </w:p>
    <w:p>
      <w:pPr>
        <w:pStyle w:val="Normal"/>
        <w:ind w:firstLine="720"/>
        <w:jc w:val="both"/>
        <w:rPr/>
      </w:pPr>
      <w:r>
        <w:rPr/>
        <w:tab/>
        <w:t xml:space="preserve">Cöôøi ta ai ñoù maëc, </w:t>
      </w:r>
    </w:p>
    <w:p>
      <w:pPr>
        <w:pStyle w:val="Normal"/>
        <w:ind w:firstLine="720"/>
        <w:jc w:val="both"/>
        <w:rPr/>
      </w:pPr>
      <w:r>
        <w:rPr/>
        <w:tab/>
        <w:t xml:space="preserve">Hoàn nhieân töï nheï bay. </w:t>
      </w:r>
    </w:p>
    <w:p>
      <w:pPr>
        <w:pStyle w:val="Normal"/>
        <w:ind w:firstLine="720"/>
        <w:jc w:val="both"/>
        <w:rPr/>
      </w:pPr>
      <w:r>
        <w:rPr/>
        <w:t>Baøi tuïng “Buoâng Maëc tình” naøy, yù ñaïi khaùi nhö treân.</w:t>
      </w:r>
    </w:p>
    <w:p>
      <w:pPr>
        <w:pStyle w:val="Normal"/>
        <w:ind w:firstLine="720"/>
        <w:jc w:val="both"/>
        <w:rPr>
          <w:b/>
          <w:b/>
          <w:color w:val="0000FF"/>
        </w:rPr>
      </w:pPr>
      <w:r>
        <w:rPr>
          <w:b/>
          <w:color w:val="0000FF"/>
        </w:rPr>
        <w:t xml:space="preserve">GIAÛNG </w:t>
      </w:r>
    </w:p>
    <w:p>
      <w:pPr>
        <w:pStyle w:val="Normal"/>
        <w:ind w:firstLine="720"/>
        <w:jc w:val="both"/>
        <w:rPr/>
      </w:pPr>
      <w:r>
        <w:rPr/>
        <w:t xml:space="preserve">Chuùng ta thaáy trong böùc tranh naøy con traâu hoaøn toaøn traéng, traâu höôùng veà muïc ñoàng maø muïc ñoàng thì naèm nguû, khoâng caàn phaûi nhìn ngoù, phaûi ñeå yù tôùi noù. Ñoù laø ñeå noùi Buoâng maëc tình, nguyeân vaên laø Nhaäm vaän. </w:t>
      </w:r>
    </w:p>
    <w:p>
      <w:pPr>
        <w:pStyle w:val="Normal"/>
        <w:ind w:firstLine="720"/>
        <w:jc w:val="both"/>
        <w:rPr>
          <w:b/>
          <w:b/>
        </w:rPr>
      </w:pPr>
      <w:r>
        <w:rPr>
          <w:b/>
        </w:rPr>
        <w:t xml:space="preserve">Giaûi thích: </w:t>
      </w:r>
    </w:p>
    <w:p>
      <w:pPr>
        <w:pStyle w:val="Normal"/>
        <w:ind w:firstLine="720"/>
        <w:jc w:val="both"/>
        <w:rPr/>
      </w:pPr>
      <w:r>
        <w:rPr/>
        <w:t xml:space="preserve">Soùng xuaân bôø lieãu laëng soi trong laø noùi “Nôi phoàn hoa huyeân naùo, vieäc laøm haèng ngaøy thöôøng chaúng meâ”. ÔÛ choã gioù xuaân, bôø lieãu laø ôû nhöõng choã vui thích maø vaãn coù caùi soi saùng trong loøng chôù khoâng queân, khoâng maát. Ñoù laø ñeå töôïng tröng nhöõng nôi phoàn hoa huyeân naùo chuùng ta laøm vieäc haèng ngaøy, laêng xaêng coâng kia vieäc noï maø loøng thöôøng khoâng meâ. Ñaây laø choã ñaëc bieät, caùc Phaät töû phaûi raùng taäp, nghóa laø daàu ôû choã phoàn hoa, choã huyeân naùo, mình laøm vieäc haèng ngaøy maø thöôøng khoâng meâ. Toâi giaûi nghóa hai chöõ meâ vaø ngoä hay meâ vaø tænh. Meâ laø queân mình chaïy theo vaät, tænh laø nhôù mình khoâng chaïy theo vaät. Nhö vaäy meâ vaø ngoä ôû saùt moät beân. Chaïy theo caûnh theo vaät laø meâ, coøn töï yeân töï tænh laø ngoä. Duø chuùng ta coù bao nhieâu coâng vieäc phaûi laøm, nhöng laøm trong tænh giaùc, duø chuùng ta laêng xaêng nhieàu vieäc, taâm mình vaãn soi saùng chôù khoâng meâ. </w:t>
      </w:r>
    </w:p>
    <w:p>
      <w:pPr>
        <w:pStyle w:val="Normal"/>
        <w:ind w:firstLine="720"/>
        <w:jc w:val="both"/>
        <w:rPr/>
      </w:pPr>
      <w:r>
        <w:rPr/>
        <w:t xml:space="preserve">Khoùi nhaït xanh rôøn vôùi coû thôm. Choã coù khoùi nhaït vaø coû thôm xanh rôøn laø ñeå noùi “nôi caûnh saéc yeân vaéng, theo doøng nhaän ñöôïc taùnh”. Tröôùc caûnh khoùi môø nhaït, coû thôm xanh rôøn, caûnh ñeïp ñeõ töôi maùt cuûa vaïn vaät, moïi ngöôøi ñang say meâ, chuùng ta vaãn khoâng queân mình, ñoù laø theo doøng nhaän ñöôïc taùnh, töùc laø nöông nôi caûnh maø thaáy mình. Theá neân trong nhaø thieàn duøng caâu “Kieán saéc minh taâm”, thaáy taát caû caûnh, taát caû vaät maø saùng ñöôïc taâm mình chôù khoâng phaûi vì caûnh vaät maø mình môø toái. </w:t>
      </w:r>
    </w:p>
    <w:p>
      <w:pPr>
        <w:pStyle w:val="Normal"/>
        <w:ind w:firstLine="720"/>
        <w:jc w:val="both"/>
        <w:rPr/>
      </w:pPr>
      <w:r>
        <w:rPr/>
        <w:t xml:space="preserve">Khaùt uoáng ñoùi aên khoâng nghó nghò, noùi leân raèng khi chuùng ta “theo doøng nhaän ñöôïc taùnh, troïn khoâng taïo taùc theâm öông hoïa môùi”. Nhö vaäy cuoäc soáng cuûa chuùng ta raát laø töï taïi, ñoùi thì aên, khaùt thì uoáng, khoâng coøn nghó suy gì nöõa, taâm luoân an nhieân thanh nhaøn khoâng baän roän, ñoù laø khoâng taïo theâm nghieäp môùi. </w:t>
      </w:r>
    </w:p>
    <w:p>
      <w:pPr>
        <w:pStyle w:val="Normal"/>
        <w:ind w:firstLine="720"/>
        <w:jc w:val="both"/>
        <w:rPr/>
      </w:pPr>
      <w:r>
        <w:rPr/>
        <w:t xml:space="preserve">Sôn ñoàng treân ñaù yeân giaác noàng, töùc laø chuù muïc ñoàng naèm yeân treân taûng ñaù nguû moät giaác say söa. Ngöôøi tu ñeán ñaây thì “hoàn nhieân maëc aùo xieâm, chæ thuaän vôùi thieân chaân”. Hoàn nhieân maëc aùo xieâm töùc laø töï taïi an nhieân khoâng coù gì phaûi baän roän. Caâu naøy chuùng ta ñöôïc nghe Toå Laâm Teá noùi: “Nhaäm vaän tröôùc y xieâm”, töùc laø mình maëc aùo moät caùch hoàn nhieân töï taïi khoâng phaûi baän nghó suy. Nhö vaäy daàu mình ñang laøm coâng taùc maø taâm mình vaãn hoàn nhieân töï taïi, soáng vôùi thieân chaân chôù khoâng bò beân ngoaøi loâi keùo. Traâu luùc naøy khoâng caàn giöõ, muïc ñoàng chæ naèm nguû chôi ñoù laø hoàn nhieân maëc aùo xieâm. Nhö vaäy ngöôøi tu ñeán muïc thöù baûy naøy laø töï taïi an nhieân khoâng coøn baän roän theo cuoäc soáng bình thöôøng. Neáu chuùng ta tu chöa ñeán ñaây maø baét chöôùc chö Toå, cuõng hoàn nhieân maëc aùo xieâm thì ñöôïc khoâng? Ñoù laø ñieàu chuùng ta phaûi kheùo, mình tu phaûi bieát mình ñang ôû vò naøo, thöù lôùp naøo, neáu noùi quaù thöù lôùp ngoâi vò cuûa mình thì khoâng ñuùng. Thöôøng thì ngöôøi ñeán choã naøy, ñoùi thì aên khaùt thì uoáng, mình chöa ñeán maø cuõng muoán ñoùi aên khaùt uoáng thì theá naøo? Ví duï nhö coù ngöôøi tu ôû chuøa Baéc toâng aên chay, nay baát chôït ñeán nhaø Phaät töû, ñeán böõa côm tröa hoï khoâng coù saém saün thöùc aên chay, hoï coù thöùc aên maën môøi mình aên, mình noùi: Ñoùi aên khaùt uoáng maø, chö Toå ñaõ daïy nhö vaäy, ai môøi gì aên naáy. Noùi nghe cuõng ñöôïc phaûi khoâng? Ñöôïc maø ñuùng chöa? Nhö vaäy ñeå thaáy ñieàu mình töôûng nhö phaûi maø thaät laø chöa phaûi. </w:t>
      </w:r>
    </w:p>
    <w:p>
      <w:pPr>
        <w:pStyle w:val="Normal"/>
        <w:ind w:firstLine="720"/>
        <w:jc w:val="both"/>
        <w:rPr>
          <w:b/>
          <w:b/>
        </w:rPr>
      </w:pPr>
      <w:r>
        <w:rPr>
          <w:b/>
        </w:rPr>
        <w:t xml:space="preserve">Luaän raèng: </w:t>
      </w:r>
    </w:p>
    <w:p>
      <w:pPr>
        <w:pStyle w:val="Normal"/>
        <w:ind w:firstLine="720"/>
        <w:jc w:val="both"/>
        <w:rPr/>
      </w:pPr>
      <w:r>
        <w:rPr/>
        <w:t xml:space="preserve">Nhö Hoøa thöôïng Voâ Nghieäp baûo: “Ngöôøi xöa sau khi ñaït yù roài, thì ôû nhaø tranh, thaát ñaù, trong caùi ñænh gaõy chaân naáu côm aên, traûi qua hai ba möôi naêm danh lôïi chaúng maøng, cuûa caûi vaät baùu chaúng dính nieäm, queân heát ngöôøi ñôøi, aån daáu nôi nuùi cao röøng thaúm, vua chuùa goïi chaúng ñeán, chö haàu môøi chaúng tôùi, trong döøng yù ngoaøi queân duyeân, maø chuyeân roøng nôi chí ñaïo.” </w:t>
      </w:r>
    </w:p>
    <w:p>
      <w:pPr>
        <w:pStyle w:val="Normal"/>
        <w:ind w:firstLine="720"/>
        <w:jc w:val="both"/>
        <w:rPr/>
      </w:pPr>
      <w:r>
        <w:rPr/>
        <w:t xml:space="preserve">Thieàn sö Voâ Nghieäp daïy: Khi chuùng ta tu maø ñaït yù roài, nay chuùng ta goïi laø giaûi ngoä, töùc laø nhaän ra ñöôïc mình coù caùi chaân thaät, thì ôû am tranh thaát ñaù, trong caùi ñænh ba chaân gaõy maát moät chaân naáu côm aên. “Traûi qua hai ba möôi naêm”, khoâng phaûi laø moät hai naêm, “danh lôïi chaúng maøng, cuûa caûi vaät baùu” töùc laø vaøng baïc... khoâng dính nieäm. “Queân heát ngöôøi ñôøi, aån daáu nôi nuùi cao röøng thaúm, vua chuùa goïi chaúng ñeán, chö haàu môøi chaúng tôùi, trong döøng yù ngoaøi queân duyeân, maø chuyeân roøng nôi chí ñaïo.” Trong thì döøng yù, ngoaøi thì queân duyeân, soáng vôùi choã ñaïo toät cuøng. </w:t>
      </w:r>
    </w:p>
    <w:p>
      <w:pPr>
        <w:pStyle w:val="Normal"/>
        <w:ind w:firstLine="720"/>
        <w:jc w:val="both"/>
        <w:rPr/>
      </w:pPr>
      <w:r>
        <w:rPr/>
        <w:t xml:space="preserve">Nhö ngaøi Vónh Gia noùi: “Thaân ngheøo ñaïo chaúng ngheøo, Ngheøo aét thaân thöôøng maëc aùo vaù, Ñaïo aét taâm ñaày chaâu baùu ñeo.” Nguyeân baøi ca chöõ Haùn laø: </w:t>
      </w:r>
    </w:p>
    <w:p>
      <w:pPr>
        <w:pStyle w:val="Normal"/>
        <w:ind w:firstLine="720"/>
        <w:jc w:val="both"/>
        <w:rPr/>
      </w:pPr>
      <w:r>
        <w:rPr/>
        <w:tab/>
        <w:t xml:space="preserve">Thaân baàn ñaïo baát baàn, </w:t>
      </w:r>
    </w:p>
    <w:p>
      <w:pPr>
        <w:pStyle w:val="Normal"/>
        <w:ind w:firstLine="720"/>
        <w:jc w:val="both"/>
        <w:rPr/>
      </w:pPr>
      <w:r>
        <w:rPr/>
        <w:tab/>
        <w:t xml:space="preserve">Baàn taéc thaân thöôøng phi luõ haït, </w:t>
      </w:r>
    </w:p>
    <w:p>
      <w:pPr>
        <w:pStyle w:val="Normal"/>
        <w:ind w:firstLine="720"/>
        <w:jc w:val="both"/>
        <w:rPr/>
      </w:pPr>
      <w:r>
        <w:rPr/>
        <w:tab/>
        <w:t xml:space="preserve">Ñaïo taéc taâm taøng voâ giaù traân. </w:t>
      </w:r>
    </w:p>
    <w:p>
      <w:pPr>
        <w:pStyle w:val="Normal"/>
        <w:ind w:firstLine="720"/>
        <w:jc w:val="both"/>
        <w:rPr/>
      </w:pPr>
      <w:r>
        <w:rPr/>
        <w:t xml:space="preserve">Töùc cuøng vôùi Thích-ca, Di-laëc, Tònh Danh, Baøng Laõo chaúng theâm chaúng bôùt, khoâng hai khoâng khaùc, ñoàng moät maét thaáy, ñoàng moät tai nghe, ñoàng moät thoï duïng, ñoàng moät ra vaøo, thieân ñöôøng ñòa nguïc maëc tình tieâu dao, hang coïp cung ma ngang doïc töï taïi, bay boång hoàn nhieân, hoàn nhieân bay boång. </w:t>
      </w:r>
    </w:p>
    <w:p>
      <w:pPr>
        <w:pStyle w:val="Normal"/>
        <w:ind w:firstLine="720"/>
        <w:jc w:val="both"/>
        <w:rPr/>
      </w:pPr>
      <w:r>
        <w:rPr/>
        <w:t xml:space="preserve">Neáu ngöôøi naøo soáng ñöôïc nhö lôøi ca cuûa Thieàn sö Vónh Gia thì tuy thaân mình ngheøo maø ñaïo khoâng ngheøo. Thaân ngheøo vì maëc aùo vaù, coøn ñaïo khoâng ngheøo vì taâm chöùa ñaày cuûa baùu. Neáu thaáy bieát ñöôïc nhö vaäy laø mình ñoàng vôùi ñöùc Phaät Thích-ca, Phaät Di-laëc, ñoàng vôùi oâng Duy-ma-caät, oâng Baøng Long Uaån khoâng theâm khoâng bôùt, khoâng hai khoâng khaùc, ñoàng maét thaáy ñoàng tai nghe, ñoàng thoï duïng v.v... Taïi sao? Vì neáu ñöôïc töï taïi nhö vaäy thì chuùng ta thaáy cuõng gioáng nhö Phaät thaáy, nghe cuõng nhö oâng Duy-ma-caät nghe... daàu cho ra vaøo nôi ñòa nguïc cuõng ñöôïc tieâu dao töï taïi, duø cho trong hang coïp hay choã cung ma cuõng vaãn doïc ngang khoâng coù gì sôï haõi kinh hoaøng. </w:t>
      </w:r>
    </w:p>
    <w:p>
      <w:pPr>
        <w:pStyle w:val="Normal"/>
        <w:ind w:firstLine="720"/>
        <w:jc w:val="both"/>
        <w:rPr/>
      </w:pPr>
      <w:r>
        <w:rPr/>
        <w:t xml:space="preserve">Coù moät baøi coå ngaâm boán caâu noùi: </w:t>
      </w:r>
    </w:p>
    <w:p>
      <w:pPr>
        <w:pStyle w:val="Normal"/>
        <w:ind w:firstLine="720"/>
        <w:jc w:val="both"/>
        <w:rPr/>
      </w:pPr>
      <w:r>
        <w:rPr/>
        <w:tab/>
        <w:t xml:space="preserve">Giöõa  trôøi laøm nhaøn khaùch, </w:t>
      </w:r>
    </w:p>
    <w:p>
      <w:pPr>
        <w:pStyle w:val="Normal"/>
        <w:ind w:firstLine="720"/>
        <w:jc w:val="both"/>
        <w:rPr/>
      </w:pPr>
      <w:r>
        <w:rPr/>
        <w:tab/>
        <w:t xml:space="preserve">Trong ngöôøi laøm Taêng queâ. </w:t>
      </w:r>
    </w:p>
    <w:p>
      <w:pPr>
        <w:pStyle w:val="Normal"/>
        <w:ind w:firstLine="720"/>
        <w:jc w:val="both"/>
        <w:rPr/>
      </w:pPr>
      <w:r>
        <w:rPr/>
        <w:tab/>
        <w:t xml:space="preserve">Cöôøi ta ai ñoù maëc, </w:t>
      </w:r>
    </w:p>
    <w:p>
      <w:pPr>
        <w:pStyle w:val="Normal"/>
        <w:ind w:firstLine="720"/>
        <w:jc w:val="both"/>
        <w:rPr/>
      </w:pPr>
      <w:r>
        <w:rPr/>
        <w:tab/>
        <w:t xml:space="preserve">Hoàn nhieân töï nheï bay. </w:t>
      </w:r>
    </w:p>
    <w:p>
      <w:pPr>
        <w:pStyle w:val="Normal"/>
        <w:ind w:firstLine="720"/>
        <w:jc w:val="both"/>
        <w:rPr/>
      </w:pPr>
      <w:r>
        <w:rPr/>
        <w:t>“</w:t>
      </w:r>
      <w:r>
        <w:rPr/>
        <w:t xml:space="preserve">Giöõa trôøi laøm nhaøn khaùch” töùc laø ôû giöõa baàu trôøi naøy laøm moät ngöôøi khaùch nhaøn nhaõ, thong thaû töï do, khoâng gì laøm trôû ngaïi. Nhöng toâi nhaéc laïi chöõ “Nhaøn taêng, nhaøn khaùch” ñeå quí vò khoâng laàm. Nhaøn khaùch hay Nhaøn taêng coù phaûi laø oâng Taêng löôøi bieáng khoâng? Nhaøn taêng laø moät vò Taêng duø laøm taát caû vieäc maø taâm vaãn thanh thaûn töï taïi, chôù khoâng phaûi laø vò Taêng ôû khoâng ñi chôi hoaøi. Khaùch nhaøn laø trong loøng khoâng baän bòu moät vieäc gì, duø beân ngoaøi laøm vieäc tay laám chaân buøn vaãn khoâng e ngaïi. </w:t>
      </w:r>
    </w:p>
    <w:p>
      <w:pPr>
        <w:pStyle w:val="Normal"/>
        <w:ind w:firstLine="720"/>
        <w:jc w:val="both"/>
        <w:rPr/>
      </w:pPr>
      <w:r>
        <w:rPr/>
        <w:t>“</w:t>
      </w:r>
      <w:r>
        <w:rPr/>
        <w:t xml:space="preserve">Trong ngöôøi laøm Taêng queâ”, ngay nôi thaân mình laøm moät vò Taêng nhaø queâ, aên maëc ñôn sô gioáng nhö ngöôøi queâ muøa nhöng trong loøng thì thaûnh thôi, cuõng nhö ngheøo vì thaân maëc aùo vaù nhöng giaøu vì taâm coù chaâu voâ giaù. </w:t>
      </w:r>
    </w:p>
    <w:p>
      <w:pPr>
        <w:pStyle w:val="Normal"/>
        <w:ind w:firstLine="720"/>
        <w:jc w:val="both"/>
        <w:rPr/>
      </w:pPr>
      <w:r>
        <w:rPr/>
        <w:t>“</w:t>
      </w:r>
      <w:r>
        <w:rPr/>
        <w:t xml:space="preserve">Cöôøi ta ai ñoù maëc.” Daàu ai ñoù muoán cöôøi ta bao nhieâu thì cöôøi, khi ta bao nhieâu thì khi, khoâng quan troïng. </w:t>
      </w:r>
    </w:p>
    <w:p>
      <w:pPr>
        <w:pStyle w:val="Normal"/>
        <w:ind w:firstLine="720"/>
        <w:jc w:val="both"/>
        <w:rPr/>
      </w:pPr>
      <w:r>
        <w:rPr/>
        <w:t>“</w:t>
      </w:r>
      <w:r>
        <w:rPr/>
        <w:t xml:space="preserve">Hoàn nhieân töï nheï bay”, loøng vaãn hoàn nhieân, nheï nhaøng bay boång khoâng coù gì trôû ngaïi. Ñoù laø tinh thaàn töï do töï taïi trong giai ñoaïn naøy. Nhö vaäy trong giai ñoaïn “nhaäm vaän” töùc “maëc tình” khoâng phaûi keàm cheá, gìn giöõ coá gaéng nöõa maø an nhieân töï taïi theo caûnh theo tình maø giaûi quyeát chôù khoâng baän bòu. Theá neân tu ñeán ñaây thì xem raát laø thaûnh thôi, thaáy nhö laø ngöôøi khoâng coù taøi, khoâng coù gioûi gì, nhöng laïi laø ngöôøi thaûnh thôi töï taïi, loøng khoâng dính baän, khoâng coøn raøng buoäc, khoâng coøn noã löïc, chæ an nhieân töï taïi khoâng lo buoàn sôï haõi. Taát caû gì ñeán thì ñeán, ñi thì ñi khoâng baän bòu neân hoàn nhieân töï nheï bay. </w:t>
      </w:r>
    </w:p>
    <w:p>
      <w:pPr>
        <w:pStyle w:val="Normal"/>
        <w:ind w:firstLine="720"/>
        <w:jc w:val="both"/>
        <w:rPr/>
      </w:pPr>
      <w:r>
        <w:rPr/>
        <w:t xml:space="preserve">Baøi tuïng “Buoâng Maëc tình” naøy, yù ñaïi khaùi nhö treân.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rPr>
      </w:pPr>
      <w:r>
        <w:rPr>
          <w:b/>
          <w:color w:val="0000FF"/>
        </w:rPr>
        <w:t>BAØI TUÏNG VIII: CUØNG QUEÂN</w:t>
      </w:r>
    </w:p>
    <w:p>
      <w:pPr>
        <w:pStyle w:val="Normal"/>
        <w:jc w:val="center"/>
        <w:rPr>
          <w:b/>
          <w:b/>
          <w:color w:val="0000FF"/>
        </w:rPr>
      </w:pPr>
      <w:r>
        <w:rPr>
          <w:b/>
          <w:color w:val="0000FF"/>
        </w:rPr>
        <w:t>Ñaïi höu ñaïi yeát – QUEÂN NHAU (TÖÔNG VONG)</w:t>
      </w:r>
    </w:p>
    <w:p>
      <w:pPr>
        <w:pStyle w:val="Normal"/>
        <w:ind w:firstLine="720"/>
        <w:jc w:val="both"/>
        <w:rPr>
          <w:b/>
          <w:b/>
        </w:rPr>
      </w:pPr>
      <w:r>
        <w:rPr>
          <w:b/>
        </w:rPr>
        <w:t xml:space="preserve">AÂm: </w:t>
      </w:r>
    </w:p>
    <w:p>
      <w:pPr>
        <w:pStyle w:val="Normal"/>
        <w:ind w:firstLine="720"/>
        <w:jc w:val="both"/>
        <w:rPr/>
      </w:pPr>
      <w:r>
        <w:rPr/>
        <w:tab/>
        <w:t xml:space="preserve">Baïch ngöu thöôøng taïi baïch vaân trung, </w:t>
      </w:r>
    </w:p>
    <w:p>
      <w:pPr>
        <w:pStyle w:val="Normal"/>
        <w:ind w:firstLine="720"/>
        <w:jc w:val="both"/>
        <w:rPr/>
      </w:pPr>
      <w:r>
        <w:rPr/>
        <w:tab/>
        <w:t xml:space="preserve">Nhaân töï voâ taâm ngöu dieäc ñoàng. </w:t>
      </w:r>
    </w:p>
    <w:p>
      <w:pPr>
        <w:pStyle w:val="Normal"/>
        <w:ind w:firstLine="720"/>
        <w:jc w:val="both"/>
        <w:rPr/>
      </w:pPr>
      <w:r>
        <w:rPr/>
        <w:tab/>
        <w:t xml:space="preserve">Nguyeät thaáu baïch vaân vaân aûnh baïch, </w:t>
      </w:r>
    </w:p>
    <w:p>
      <w:pPr>
        <w:pStyle w:val="Normal"/>
        <w:ind w:firstLine="720"/>
        <w:jc w:val="both"/>
        <w:rPr/>
      </w:pPr>
      <w:r>
        <w:rPr/>
        <w:tab/>
        <w:t xml:space="preserve">Baïch vaân minh nguyeät nhaäm taây ñoâng. </w:t>
      </w:r>
    </w:p>
    <w:p>
      <w:pPr>
        <w:pStyle w:val="Normal"/>
        <w:ind w:firstLine="720"/>
        <w:jc w:val="both"/>
        <w:rPr>
          <w:b/>
          <w:b/>
        </w:rPr>
      </w:pPr>
      <w:r>
        <w:rPr>
          <w:b/>
        </w:rPr>
        <w:t xml:space="preserve">Taïm dòch: </w:t>
      </w:r>
    </w:p>
    <w:p>
      <w:pPr>
        <w:pStyle w:val="Normal"/>
        <w:ind w:firstLine="720"/>
        <w:jc w:val="both"/>
        <w:rPr/>
      </w:pPr>
      <w:r>
        <w:rPr/>
        <w:tab/>
        <w:t xml:space="preserve">Trong maây traéng baïc traâu traéng baøy, </w:t>
      </w:r>
    </w:p>
    <w:p>
      <w:pPr>
        <w:pStyle w:val="Normal"/>
        <w:ind w:firstLine="720"/>
        <w:jc w:val="both"/>
        <w:rPr/>
      </w:pPr>
      <w:r>
        <w:rPr/>
        <w:tab/>
        <w:t xml:space="preserve">Moät theå voâ taâm saün caû hai. </w:t>
      </w:r>
    </w:p>
    <w:p>
      <w:pPr>
        <w:pStyle w:val="Normal"/>
        <w:ind w:firstLine="720"/>
        <w:jc w:val="both"/>
        <w:rPr/>
      </w:pPr>
      <w:r>
        <w:rPr/>
        <w:tab/>
        <w:t xml:space="preserve">Maây traéng traêng xuyeân maây boùng traéng, </w:t>
      </w:r>
    </w:p>
    <w:p>
      <w:pPr>
        <w:pStyle w:val="Normal"/>
        <w:ind w:firstLine="720"/>
        <w:jc w:val="both"/>
        <w:rPr/>
      </w:pPr>
      <w:r>
        <w:rPr/>
        <w:tab/>
        <w:t xml:space="preserve">Traêng trong maây baïc maëc ñoâng taây. </w:t>
      </w:r>
    </w:p>
    <w:p>
      <w:pPr>
        <w:pStyle w:val="Normal"/>
        <w:ind w:firstLine="720"/>
        <w:jc w:val="both"/>
        <w:rPr>
          <w:b/>
          <w:b/>
        </w:rPr>
      </w:pPr>
      <w:r>
        <w:rPr>
          <w:b/>
        </w:rPr>
        <w:t xml:space="preserve">Giaûi thích: </w:t>
      </w:r>
    </w:p>
    <w:p>
      <w:pPr>
        <w:pStyle w:val="Normal"/>
        <w:ind w:firstLine="720"/>
        <w:jc w:val="both"/>
        <w:rPr/>
      </w:pPr>
      <w:r>
        <w:rPr/>
        <w:t xml:space="preserve">- Caûnh vaø trí thaàm hôïp, moät vò roãng laëng. </w:t>
      </w:r>
    </w:p>
    <w:p>
      <w:pPr>
        <w:pStyle w:val="Normal"/>
        <w:ind w:firstLine="720"/>
        <w:jc w:val="both"/>
        <w:rPr/>
      </w:pPr>
      <w:r>
        <w:rPr/>
        <w:t xml:space="preserve">- Caûnh vaø trí ñeàu laëng, taâm löï an nhieân. </w:t>
      </w:r>
    </w:p>
    <w:p>
      <w:pPr>
        <w:pStyle w:val="Normal"/>
        <w:ind w:firstLine="720"/>
        <w:jc w:val="both"/>
        <w:rPr/>
      </w:pPr>
      <w:r>
        <w:rPr/>
        <w:t xml:space="preserve">- Beân trong roãng laëng maø aån coù linh dieäu saùng ngôøi. </w:t>
      </w:r>
    </w:p>
    <w:p>
      <w:pPr>
        <w:pStyle w:val="Normal"/>
        <w:ind w:firstLine="720"/>
        <w:jc w:val="both"/>
        <w:rPr/>
      </w:pPr>
      <w:r>
        <w:rPr/>
        <w:t xml:space="preserve">- Beân trong linh dieäu saùng ngôøi maø goàm coù roãng laëng. </w:t>
      </w:r>
    </w:p>
    <w:p>
      <w:pPr>
        <w:pStyle w:val="Normal"/>
        <w:ind w:firstLine="720"/>
        <w:jc w:val="both"/>
        <w:rPr/>
      </w:pPr>
      <w:r>
        <w:rPr/>
        <w:t xml:space="preserve">- Saéc khoâng, chieáu theå voán ñoàng thôøi. </w:t>
      </w:r>
    </w:p>
    <w:p>
      <w:pPr>
        <w:pStyle w:val="Normal"/>
        <w:ind w:firstLine="720"/>
        <w:jc w:val="both"/>
        <w:rPr>
          <w:b/>
          <w:b/>
        </w:rPr>
      </w:pPr>
      <w:r>
        <w:rPr>
          <w:b/>
        </w:rPr>
        <w:t xml:space="preserve">Luaän raèng: </w:t>
      </w:r>
    </w:p>
    <w:p>
      <w:pPr>
        <w:pStyle w:val="Normal"/>
        <w:ind w:firstLine="720"/>
        <w:jc w:val="both"/>
        <w:rPr/>
      </w:pPr>
      <w:r>
        <w:rPr/>
        <w:t xml:space="preserve">Nhö ngöôøi xöa noùi: “Truùc bieác hoa vaøng khoâng caûnh khaùc, Traêng trong maây baïc loä toaøn thaân.” Ñaây chính laø con ñöôøng troïng yeáu trôû veà nguoàn. Hoaëc ngöôøi coâng phu ñeán choã naøy, caøng theâm tinh taán hôn nöõa, sao cho ñi maø chaúng bieát ñi, ngoài chaúng bieát ngoài, chaúng chia ñoâng taây, chaúng phaân nam baéc, chaúng thaáy coù moät phaùp coù theå xöùng vôùi tình, in nhö chuøy saét khoâng loã. Naêng nghi sôû nghi, trong taâm ngoaøi caûnh, cuøng queân cuøng chieáu, caùi khoâng khoâng cuõng khoâng. Ñeán trong aáy thì, ngay choã giôû chaân haï chaân, raát kî ñaïp nhaøo bieån caû, ñaù ngaõ Tu-di, xoay trôû, cuùi ngöôùc luoân luoân chieáu coá, ñuïng hö troøng maét Ñaït-ma, chaïm vôõ loã muõi Thích-ca, moïi cöû chæ haønh ñoäng chaúng ra khoûi röøng Boà-ñeà, ôû maõi trong bieån Hoa Taïng, raïng ngôøi khoâng haït buïi naøo chaúng thaáu ñeán, ngaøy ngaøy maët trôøi ñi qua vaãn böøng saùng, nhoïc chi phaûi duøng taøi bieän luaän hay gioûi ñeå neâu cao, ñaâu nhôø thaàn thoâng ñeå hieån baøy. Neáu ñi ñöùng naèm ngoài ñöôïc nhö vaäy, thì chaïm maét gaëp duyeân duø öùng duïng vôùi ngaøn ñieàu sai khaùc, nhöng taùnh Chaân nhö vaãn laëng trong chaúng ñoäng. Moät baøi keä xöa Vaân Moân noùi: </w:t>
      </w:r>
    </w:p>
    <w:p>
      <w:pPr>
        <w:pStyle w:val="Normal"/>
        <w:ind w:firstLine="720"/>
        <w:jc w:val="both"/>
        <w:rPr/>
      </w:pPr>
      <w:r>
        <w:rPr/>
        <w:tab/>
        <w:t xml:space="preserve">Chæ thaáy nghe naøy chaúng thaáy nghe, </w:t>
      </w:r>
    </w:p>
    <w:p>
      <w:pPr>
        <w:pStyle w:val="Normal"/>
        <w:ind w:firstLine="720"/>
        <w:jc w:val="both"/>
        <w:rPr/>
      </w:pPr>
      <w:r>
        <w:rPr/>
        <w:tab/>
        <w:t xml:space="preserve">Ñaâu thöøa thanh saéc ñaùng trình anh. </w:t>
      </w:r>
    </w:p>
    <w:p>
      <w:pPr>
        <w:pStyle w:val="Normal"/>
        <w:ind w:firstLine="720"/>
        <w:jc w:val="both"/>
        <w:rPr/>
      </w:pPr>
      <w:r>
        <w:rPr/>
        <w:tab/>
        <w:t xml:space="preserve">Trong kia neáu roõ toaøn voâ söï, </w:t>
      </w:r>
    </w:p>
    <w:p>
      <w:pPr>
        <w:pStyle w:val="Normal"/>
        <w:ind w:firstLine="720"/>
        <w:jc w:val="both"/>
        <w:rPr/>
      </w:pPr>
      <w:r>
        <w:rPr/>
        <w:tab/>
        <w:t xml:space="preserve">Theå duïng ngaïi gì phaân chaúng phaân. </w:t>
      </w:r>
    </w:p>
    <w:p>
      <w:pPr>
        <w:pStyle w:val="Normal"/>
        <w:ind w:firstLine="720"/>
        <w:jc w:val="both"/>
        <w:rPr>
          <w:b/>
          <w:b/>
          <w:color w:val="0000FF"/>
        </w:rPr>
      </w:pPr>
      <w:r>
        <w:rPr>
          <w:b/>
          <w:color w:val="0000FF"/>
        </w:rPr>
        <w:t xml:space="preserve">AÂm: </w:t>
      </w:r>
    </w:p>
    <w:p>
      <w:pPr>
        <w:pStyle w:val="Normal"/>
        <w:ind w:firstLine="720"/>
        <w:jc w:val="both"/>
        <w:rPr/>
      </w:pPr>
      <w:r>
        <w:rPr/>
        <w:tab/>
        <w:t xml:space="preserve">(Chæ thöû kieán vaên phi kieán vaên, </w:t>
      </w:r>
    </w:p>
    <w:p>
      <w:pPr>
        <w:pStyle w:val="Normal"/>
        <w:ind w:firstLine="720"/>
        <w:jc w:val="both"/>
        <w:rPr/>
      </w:pPr>
      <w:r>
        <w:rPr/>
        <w:tab/>
        <w:t xml:space="preserve">Voâ dö thanh saéc khaû trình quaân. </w:t>
      </w:r>
    </w:p>
    <w:p>
      <w:pPr>
        <w:pStyle w:val="Normal"/>
        <w:ind w:firstLine="720"/>
        <w:jc w:val="both"/>
        <w:rPr/>
      </w:pPr>
      <w:r>
        <w:rPr/>
        <w:tab/>
        <w:t xml:space="preserve">Caù trung nhöôïc lieãu toaøn voâ söï, </w:t>
      </w:r>
    </w:p>
    <w:p>
      <w:pPr>
        <w:pStyle w:val="Normal"/>
        <w:ind w:firstLine="720"/>
        <w:jc w:val="both"/>
        <w:rPr/>
      </w:pPr>
      <w:r>
        <w:rPr/>
        <w:tab/>
        <w:t xml:space="preserve">Theå duïng haø phoøng phaân baát phaân.) </w:t>
      </w:r>
    </w:p>
    <w:p>
      <w:pPr>
        <w:pStyle w:val="Normal"/>
        <w:ind w:firstLine="720"/>
        <w:jc w:val="both"/>
        <w:rPr/>
      </w:pPr>
      <w:r>
        <w:rPr/>
        <w:t xml:space="preserve">Boán caâu tuïng “Cuøng queân” naøy, yù ñaïi khaùi nhö treân. </w:t>
      </w:r>
    </w:p>
    <w:p>
      <w:pPr>
        <w:pStyle w:val="Normal"/>
        <w:ind w:firstLine="720"/>
        <w:jc w:val="both"/>
        <w:rPr/>
      </w:pPr>
      <w:r>
        <w:rPr/>
        <w:t xml:space="preserve">Nguõ Toå noùi: </w:t>
      </w:r>
    </w:p>
    <w:p>
      <w:pPr>
        <w:pStyle w:val="Normal"/>
        <w:ind w:firstLine="720"/>
        <w:jc w:val="both"/>
        <w:rPr/>
      </w:pPr>
      <w:r>
        <w:rPr/>
        <w:tab/>
        <w:t xml:space="preserve">Moät Phaät, hai Phaät, ngaøn muoân Phaät, </w:t>
      </w:r>
    </w:p>
    <w:p>
      <w:pPr>
        <w:pStyle w:val="Normal"/>
        <w:ind w:firstLine="720"/>
        <w:jc w:val="both"/>
        <w:rPr/>
      </w:pPr>
      <w:r>
        <w:rPr/>
        <w:tab/>
        <w:t xml:space="preserve">Thaûy laø chính mình khoâng vaät khaùc. </w:t>
      </w:r>
    </w:p>
    <w:p>
      <w:pPr>
        <w:pStyle w:val="Normal"/>
        <w:ind w:firstLine="720"/>
        <w:jc w:val="both"/>
        <w:rPr/>
      </w:pPr>
      <w:r>
        <w:rPr/>
        <w:tab/>
        <w:t xml:space="preserve">Naêm tröôùc caên laønh gieo saün roài, </w:t>
      </w:r>
    </w:p>
    <w:p>
      <w:pPr>
        <w:pStyle w:val="Normal"/>
        <w:ind w:firstLine="720"/>
        <w:jc w:val="both"/>
        <w:rPr/>
      </w:pPr>
      <w:r>
        <w:rPr/>
        <w:tab/>
        <w:t xml:space="preserve">Ngaøy nay söùc lôùn haún lieàn ñaït. </w:t>
      </w:r>
    </w:p>
    <w:p>
      <w:pPr>
        <w:pStyle w:val="Normal"/>
        <w:ind w:firstLine="720"/>
        <w:jc w:val="both"/>
        <w:rPr>
          <w:b/>
          <w:b/>
        </w:rPr>
      </w:pPr>
      <w:r>
        <w:rPr>
          <w:b/>
        </w:rPr>
        <w:t xml:space="preserve">AÂm: </w:t>
      </w:r>
    </w:p>
    <w:p>
      <w:pPr>
        <w:pStyle w:val="Normal"/>
        <w:ind w:firstLine="720"/>
        <w:jc w:val="both"/>
        <w:rPr/>
      </w:pPr>
      <w:r>
        <w:rPr/>
        <w:tab/>
        <w:t xml:space="preserve">(Nhaát Phaät, nhò Phaät, thieân Phaät, vaïn Phaät, </w:t>
      </w:r>
    </w:p>
    <w:p>
      <w:pPr>
        <w:pStyle w:val="Normal"/>
        <w:ind w:firstLine="720"/>
        <w:jc w:val="both"/>
        <w:rPr/>
      </w:pPr>
      <w:r>
        <w:rPr/>
        <w:tab/>
        <w:t xml:space="preserve">Toång thò töï kyû voâ bieät vaät. </w:t>
      </w:r>
    </w:p>
    <w:p>
      <w:pPr>
        <w:pStyle w:val="Normal"/>
        <w:ind w:firstLine="720"/>
        <w:jc w:val="both"/>
        <w:rPr/>
      </w:pPr>
      <w:r>
        <w:rPr/>
        <w:tab/>
        <w:t xml:space="preserve">Tích nieân thaân chuûng thieän caên lai, </w:t>
      </w:r>
    </w:p>
    <w:p>
      <w:pPr>
        <w:pStyle w:val="Normal"/>
        <w:ind w:firstLine="720"/>
        <w:jc w:val="both"/>
        <w:rPr/>
      </w:pPr>
      <w:r>
        <w:rPr/>
        <w:tab/>
        <w:t xml:space="preserve">Kim nhaät y nieäm ñaéc cöø löïc.) </w:t>
      </w:r>
    </w:p>
    <w:p>
      <w:pPr>
        <w:pStyle w:val="Normal"/>
        <w:ind w:firstLine="720"/>
        <w:jc w:val="both"/>
        <w:rPr/>
      </w:pPr>
      <w:r>
        <w:rPr/>
        <w:t xml:space="preserve">Thieàn sö Haø Traïch noùi: </w:t>
      </w:r>
    </w:p>
    <w:p>
      <w:pPr>
        <w:pStyle w:val="Normal"/>
        <w:ind w:firstLine="720"/>
        <w:jc w:val="both"/>
        <w:rPr/>
      </w:pPr>
      <w:r>
        <w:rPr/>
        <w:tab/>
        <w:t xml:space="preserve">Xöa nay maët thaät ñoù Chaân nhö, </w:t>
      </w:r>
    </w:p>
    <w:p>
      <w:pPr>
        <w:pStyle w:val="Normal"/>
        <w:ind w:firstLine="720"/>
        <w:jc w:val="both"/>
        <w:rPr/>
      </w:pPr>
      <w:r>
        <w:rPr/>
        <w:tab/>
        <w:t xml:space="preserve">Xaù-lôïi haøo quang nhaän ñöôïc chöø. </w:t>
      </w:r>
    </w:p>
    <w:p>
      <w:pPr>
        <w:pStyle w:val="Normal"/>
        <w:ind w:firstLine="720"/>
        <w:jc w:val="both"/>
        <w:rPr/>
      </w:pPr>
      <w:r>
        <w:rPr/>
        <w:tab/>
        <w:t xml:space="preserve">Muoân kieáp meâ ñaàu nay môùi ngoä, </w:t>
      </w:r>
    </w:p>
    <w:p>
      <w:pPr>
        <w:pStyle w:val="Normal"/>
        <w:ind w:firstLine="720"/>
        <w:jc w:val="both"/>
        <w:rPr/>
      </w:pPr>
      <w:r>
        <w:rPr/>
        <w:tab/>
        <w:t xml:space="preserve">Môùi hay Töï taùnh töùc Vaên-thuø. </w:t>
      </w:r>
    </w:p>
    <w:p>
      <w:pPr>
        <w:pStyle w:val="Normal"/>
        <w:ind w:firstLine="720"/>
        <w:jc w:val="both"/>
        <w:rPr>
          <w:b/>
          <w:b/>
        </w:rPr>
      </w:pPr>
      <w:r>
        <w:rPr>
          <w:b/>
        </w:rPr>
        <w:t xml:space="preserve">AÂm: </w:t>
      </w:r>
    </w:p>
    <w:p>
      <w:pPr>
        <w:pStyle w:val="Normal"/>
        <w:ind w:firstLine="720"/>
        <w:jc w:val="both"/>
        <w:rPr/>
      </w:pPr>
      <w:r>
        <w:rPr/>
        <w:tab/>
        <w:t xml:space="preserve">(Baûn lai dieän muïc thò Chaân nhö, </w:t>
      </w:r>
    </w:p>
    <w:p>
      <w:pPr>
        <w:pStyle w:val="Normal"/>
        <w:ind w:firstLine="720"/>
        <w:jc w:val="both"/>
        <w:rPr/>
      </w:pPr>
      <w:r>
        <w:rPr/>
        <w:tab/>
        <w:t xml:space="preserve">Xaù-lôïi quang trung nhaän ñaéc cöø. </w:t>
      </w:r>
    </w:p>
    <w:p>
      <w:pPr>
        <w:pStyle w:val="Normal"/>
        <w:ind w:firstLine="720"/>
        <w:jc w:val="both"/>
        <w:rPr/>
      </w:pPr>
      <w:r>
        <w:rPr/>
        <w:tab/>
        <w:t xml:space="preserve">Vaïn kieáp meâ ñaàu kim thuûy ngoä, </w:t>
      </w:r>
    </w:p>
    <w:p>
      <w:pPr>
        <w:pStyle w:val="Normal"/>
        <w:ind w:firstLine="720"/>
        <w:jc w:val="both"/>
        <w:rPr/>
      </w:pPr>
      <w:r>
        <w:rPr/>
        <w:tab/>
        <w:t xml:space="preserve">Phöông tri Töï taùnh töùc Vaên-thuø.) </w:t>
      </w:r>
    </w:p>
    <w:p>
      <w:pPr>
        <w:pStyle w:val="Normal"/>
        <w:ind w:firstLine="720"/>
        <w:jc w:val="both"/>
        <w:rPr>
          <w:b/>
          <w:b/>
          <w:color w:val="0000FF"/>
        </w:rPr>
      </w:pPr>
      <w:r>
        <w:rPr>
          <w:b/>
          <w:color w:val="0000FF"/>
        </w:rPr>
        <w:t xml:space="preserve">GIAÛNG </w:t>
      </w:r>
    </w:p>
    <w:p>
      <w:pPr>
        <w:pStyle w:val="Normal"/>
        <w:ind w:firstLine="720"/>
        <w:jc w:val="both"/>
        <w:rPr/>
      </w:pPr>
      <w:r>
        <w:rPr/>
        <w:t xml:space="preserve">Ñoái vôùi nhöõng ngöôøi chöa nghe nhöõng muïc tröôùc maø nghe ngay muïc thöù VIII naøy thì thaáy thaûnh thôi laém. Chuùng ta tu thì ñi töø nhöõng böôùc gaàn tieán daàn ñeán nhöõng böôùc xa, töùc laø baét ñaàu chuùng ta phaûi cay ñaéng laém môùi tieán ñöôïc. Ñeán muïc naøy xem nhö gaàn ñeán nhaø neân moïi vieäc khoù khaên ñaõ vöôït qua roài, chæ coøn hieän töôïng nhaøn nhaõ thaûnh thôi, nhìn trôøi nhìn maây chôù khoâng coøn khoå sôû nhö tröôùc. Theá neân quí vò môùi tu hay laø chöa ñöôïc nghe töø ñaàu thì laáy laøm laï vì tu maø thaûnh thôi quaù khoâng coù gì khoå, nhöng ngöôøi ñaõ ñi roài thaáy qua bao gian lao môùi ñeán ñöôïc baäc naøy. Tuy nhieân, thöïc teá maø noùi, muïc thöù taùm naøy chaéc cuõng ít ngöôøi ñeán ñöôïc, nhöng nghe ñeå bieát ñeå hieåu chôù chöa phaûi nghe ñuùng ñieàu mình ñang laøm ñang soáng. Möôøi muïc chaên traâu theo nhaän xeùt cuûa Thieàn sö Quaûng Trí thì ñeán ñaây laø raát thaûnh thôi. Baøi tuïng goïi laø “Cuøng queân” nguyeân vaên laø Töông vong töùc laø queân nhau. </w:t>
      </w:r>
    </w:p>
    <w:p>
      <w:pPr>
        <w:pStyle w:val="Normal"/>
        <w:ind w:firstLine="720"/>
        <w:jc w:val="both"/>
        <w:rPr>
          <w:b/>
          <w:b/>
        </w:rPr>
      </w:pPr>
      <w:r>
        <w:rPr>
          <w:b/>
        </w:rPr>
        <w:t xml:space="preserve">Giaûi thích: </w:t>
      </w:r>
    </w:p>
    <w:p>
      <w:pPr>
        <w:pStyle w:val="Normal"/>
        <w:ind w:firstLine="720"/>
        <w:jc w:val="both"/>
        <w:rPr/>
      </w:pPr>
      <w:r>
        <w:rPr/>
        <w:t xml:space="preserve">Trong maây traéng baïc traâu traéng baøy, giaûi thích laø “caûnh vaø trí thaàm hôïp, moät vò roãng laëng”. Ngoaøi laø ngoaïi caûnh, trong laø trí. Caûnh vaø trí tôùi ñaây ñaõ hoøa hôïp khoâng hai, cho neân noùi trong maây traéng baïc traâu traéng baøy. Caû hai maây traéng traâu traéng laãn vôùi nhau khoâng coøn rieâng reõ nöõa. </w:t>
      </w:r>
    </w:p>
    <w:p>
      <w:pPr>
        <w:pStyle w:val="Normal"/>
        <w:ind w:firstLine="720"/>
        <w:jc w:val="both"/>
        <w:rPr/>
      </w:pPr>
      <w:r>
        <w:rPr/>
        <w:t xml:space="preserve">Moät theå voâ taâm saün caû hai, töùc laø “caûnh vaø trí ñeàu laëng, taâm löï an nhieân”. Ñeán ñaây trí khoâng coøn chieáu caûnh, caûnh khoâng rôøi trí, taâm löï an nhieân, neân noùi moät theå voâ taâm saün caû hai. Ai tu ñeán choã voâ taâm naøy thì thaáy taâm, caûnh khoâng hai. Ñaây duøng chöõ trí, choã khaùc duøng chöõ taâm, taâm vaø caûnh khoâng coøn hai nöõa. </w:t>
      </w:r>
    </w:p>
    <w:p>
      <w:pPr>
        <w:pStyle w:val="Normal"/>
        <w:ind w:firstLine="720"/>
        <w:jc w:val="both"/>
        <w:rPr/>
      </w:pPr>
      <w:r>
        <w:rPr/>
        <w:t xml:space="preserve">Maây traéng traêng xuyeân maây boùng traéng, giaûi thích laø “beân trong roãng laëng maø aån coù linh dieäu saùng ngôøi, beân trong linh dieäu saùng ngôøi maø goàm coù roãng laëng”. Nghóa laø maây traéng vaø aùnh traêng xuyeân trong maây traéng, caû hai maây traéng vaø aùnh saùng maët traêng loàng boùng leân nhau neân khoâng thaáy caùch bieät, vì vaäy maø noùi beân trong roãng laëng maø aån coù linh dieäu saùng ngôøi, beân trong linh dieäu saùng ngôøi maø goàm coù roãng laëng. Maây laø caûnh, boùng traêng laø trí, caû hai ñeàu roãng laëng khoâng coøn coù duïng coâng chieáu phaù nöõa. </w:t>
      </w:r>
    </w:p>
    <w:p>
      <w:pPr>
        <w:pStyle w:val="Normal"/>
        <w:ind w:firstLine="720"/>
        <w:jc w:val="both"/>
        <w:rPr/>
      </w:pPr>
      <w:r>
        <w:rPr/>
        <w:t xml:space="preserve">Traêng trong maây baïc maëc ñoâng taây, giaûi thích laø “saéc khoâng, chieáu theå voán ñoàng thôøi”, töùc laø saéc khoâng, chieáu theå voán ñoàng thôøi khoâng coù hai. Khoâng phaûi rôøi saéc maø coù khoâng, khoâng phaûi rôøi khoâng maø coù saéc, saéc khoâng theå vaãn ñoàng. </w:t>
      </w:r>
    </w:p>
    <w:p>
      <w:pPr>
        <w:pStyle w:val="Normal"/>
        <w:ind w:firstLine="720"/>
        <w:jc w:val="both"/>
        <w:rPr/>
      </w:pPr>
      <w:r>
        <w:rPr/>
        <w:t xml:space="preserve">Nhö vaäy boán caâu keä naøy cho thaáy ngöôøi tu ñeán choã trí (muïc ñoàng) vaø caûnh (traâu), caû hai ñaõ thaàm hôïp, ñaõ an nhieân, khoâng coøn caùch bieät, khoâng coøn duïng coâng chieáu soi hay gìn giöõ, luoân luoân saùng ngôøi beân trong, khoâng coøn phaân bieät ñaây laø saéc, kia laø khoâng hay ñaây laø caûnh kia laø trí. Coøn noùi theo tranh naøy thì ñaây laø chaên, kia laø traâu, hai caùi thaàm hôïp khoâng coøn caùch bieät. </w:t>
      </w:r>
    </w:p>
    <w:p>
      <w:pPr>
        <w:pStyle w:val="Normal"/>
        <w:ind w:firstLine="720"/>
        <w:jc w:val="both"/>
        <w:rPr>
          <w:b/>
          <w:b/>
        </w:rPr>
      </w:pPr>
      <w:r>
        <w:rPr>
          <w:b/>
        </w:rPr>
        <w:t xml:space="preserve">Luaän raèng: </w:t>
      </w:r>
    </w:p>
    <w:p>
      <w:pPr>
        <w:pStyle w:val="Normal"/>
        <w:ind w:firstLine="720"/>
        <w:jc w:val="both"/>
        <w:rPr/>
      </w:pPr>
      <w:r>
        <w:rPr/>
        <w:t xml:space="preserve">Nhö ngöôøi xöa noùi: “Truùc bieác hoa vaøng khoâng caûnh khaùc, Traêng trong maây baïc loä toaøn thaân.” Ñaây chính laø con ñöôøng troïng yeáu trôû veà nguoàn. Hoaëc ngöôøi coâng phu ñeán choã naøy, caøng theâm tinh taán hôn nöõa, sao cho ñi maø chaúng bieát ñi, ngoài chaúng bieát ngoài, chaúng chia ñoâng taây, chaúng phaân nam baéc, chaúng thaáy coù moät phaùp coù theå xöùng vôùi tình, in nhö chuøy saét khoâng loã. </w:t>
      </w:r>
    </w:p>
    <w:p>
      <w:pPr>
        <w:pStyle w:val="Normal"/>
        <w:ind w:firstLine="720"/>
        <w:jc w:val="both"/>
        <w:rPr/>
      </w:pPr>
      <w:r>
        <w:rPr/>
        <w:t xml:space="preserve">Toâi giaûi thích cho quí vò deã hieåu moät chuùt. Noùi ñi ñeán choã khoâng coøn thaáy hai, töùc laø khoâng coøn chia caùch rieâng bieät nöõa, ngöôøi tôùi ñaây vaãn noã löïc tinh taán tu haønh cho ñeán ñi khoâng bieát ñi, ngoài khoâng bieát ngoài, chaúng chia ñoâng taây nam baéc. Ñi maø khoâng bieát ñi, ngoài maø khoâng bieát ngoài thì phaûi laø ngöôøi maùy khoâng? Khoâng bieát ñi laøm sao ñi? Töùc laø ñi coù bieát ñi nhöng ñi maø khoâng nghó ñeán vieäc ñi, ngoài khoâng nghó ñeán vieäc ngoài, duyeân tôùi thì ñi, duyeân ñeán thì ngoài chôù khoâng nghó tính lo toan. Chuùng ta ñöøng hieåu laàm noùi nhö ngöôøi maùy ñi ngoài ñeàu khoâng bieát gì, ñoù laø sai. Roài cuõng khoâng phaân chia ñoâng taây nam baéc, vì ñoái vôùi ngöôøi naøy taâm luùc naøo cuõng an nhieân töï taïi khoâng daáy nieäm khôûi nghó neân luùc naøo cuõng thaáy taâm caûnh nhö nhö, khoâng coù caùi nghó laån quaån beân trong. </w:t>
      </w:r>
    </w:p>
    <w:p>
      <w:pPr>
        <w:pStyle w:val="Normal"/>
        <w:ind w:firstLine="720"/>
        <w:jc w:val="both"/>
        <w:rPr/>
      </w:pPr>
      <w:r>
        <w:rPr/>
        <w:t xml:space="preserve">Naêng nghi sôû nghi, trong taâm ngoaøi caûnh, cuøng queân cuøng chieáu, caùi khoâng khoâng cuõng khoâng. Naêng nghi laø ngöôøi, sôû nghi laø caûnh. Trong taâm ngoaøi caûnh ñeàu queân heát, cuøng queân maø cuøng saùng chôù khoâng phaûi queân trong caùi toái, neân noùi cuøng queân cuøng chieáu, chieáu laø soi saùng. Chuùng ta thöôøng hieåu laàm, khi noùi taâm caûnh ñeàu queân thì laïi nghó luùc ñoù khoâng bieát gì, khoâng bieát taâm, khoâng bieát caûnh thì coøn coù caùi gì ñeå bieát? Nhöng khoâng phaûi nhö theá, taâm caûnh ñeàu queân maø tri giaùc vaãn saùng ngôøi neân noùi cuøng queân maø cuøng chieáu. Ví duï nhö chuùng ta coù moät phuùt giaây ñi hay ngoài, luùc ñoù chuùng ta queân baüng mình ñang ñi hay ñang ngoài, nhöng maø maét vaãn saùng, tai vaãn nghe chôù khoâng phaûi khoâng bieát gì. Vì chuùng ta khoâng vaän duïng taâm naêng sôû ñoái ñaõi do ñoù maø thaáy nhö khoâng coù ñi, khoâng coù laøm. Roài caùi khoâng khoâng cuõng khoâng. “Khoâng khoâng” laø caùi coù maø chuùng ta xeùt thaáy laø khoâng, ñoù laø khoâng, nhöng caùi xeùt thaáy khoâng ñoù cuõng khoâng luoân, töùc laø khoâng caû caùi quaùn khoâng nöõa, nhö vaäy môùi laø ñeán nôi. Neáu quaùn caùc phaùp roãng khoâng, nhöng coøn coù caùi quaùn khoâng thì cuõng chöa phaûi laø heát neân noùi khoâng khoâng cuõng khoâng. </w:t>
      </w:r>
    </w:p>
    <w:p>
      <w:pPr>
        <w:pStyle w:val="Normal"/>
        <w:ind w:firstLine="720"/>
        <w:jc w:val="both"/>
        <w:rPr/>
      </w:pPr>
      <w:r>
        <w:rPr/>
        <w:t xml:space="preserve">Ñeán trong aáy thì, ngay choã giôû chaân haï chaân, raát kî ñaïp nhaøo bieån caû, ñaù ngaõ Tu-di, xoay trôû, cuùi ngöôùc luoân luoân chieáu coá, ñuïng hö troøng maét Ñaït-ma, chaïm vôõ loã muõi Thích-ca, moïi cöû chæ haønh ñoäng chaúng ra khoûi röøng Boà-ñeà, ôû maõi trong bieån Hoa Taïng, raïng ngôøi khoâng haït buïi naøo chaúng thaáu ñeán, ngaøy ngaøy maët trôøi ñi qua vaãn böøng saùng, nhoïc chi phaûi duøng taøi bieän luaän hay gioûi ñeå neâu cao, ñaâu nhôø thaàn thoâng ñeå hieån baøy. </w:t>
      </w:r>
    </w:p>
    <w:p>
      <w:pPr>
        <w:pStyle w:val="Normal"/>
        <w:ind w:firstLine="720"/>
        <w:jc w:val="both"/>
        <w:rPr/>
      </w:pPr>
      <w:r>
        <w:rPr/>
        <w:t xml:space="preserve">Ñoaïn naøy nghe thaät laï luøng. “Ñeán trong aáy” töùc laø ñeán choã khoâng caû caûnh sôû quaùn vaø taâm naêng quaùn thì ngay choã giôû chaân haï chaân, töùc laø moïi haønh ñoäng, raát kî ñaïp nhaøo bieån caû. Taïi sao? Chuùng ta giôû chaân haï chaân treân ñöôøng sao laïi ñaïp nhaøo bieån caû? Ñaây laø noùi khi ngöôøi ñöôïc taâm caûnh ñeàu khoâng thì dieäu duïng khoâng theå nghó baøn, giôû chaân maø bieån caû cuõng teù nhaøo, ñaù moät caùi nuùi Tu-di cuõng laên. Ñoù laø noùi dieäu duïng khoâng theå nghó baøn, ñöøng töôûng ñaây laø söï thaät. </w:t>
      </w:r>
    </w:p>
    <w:p>
      <w:pPr>
        <w:pStyle w:val="Normal"/>
        <w:ind w:firstLine="720"/>
        <w:jc w:val="both"/>
        <w:rPr/>
      </w:pPr>
      <w:r>
        <w:rPr/>
        <w:t>“</w:t>
      </w:r>
      <w:r>
        <w:rPr/>
        <w:t xml:space="preserve">Xoay trôû cuùi ngöôùc luoân luoân chieáu coá”, töùc laø cuùi ngöôùc mình coù theå ñuïng phuûng troøng maét cuûa Toå Ñaït-ma, gaät ñaàu truùng loã muõi ñöùc Phaät Thích-ca, moïi cöû chæ haønh ñoäng khoâng ra khoûi röøng Boà-ñeà, ôû maõi trong bieån Hoa Taïng. Nhöõng haønh ñoäng ñaù ngaõ nuùi Tu-di, ñaïp nhaøo bieån caû nghe coøn ít toäi loãi, coøn ñuïng phuûng maét Toå Ñaït-ma, chaïm vôõ muõi ñöùc Phaät Thích-ca coù phaûi laø mang toäi nguõ nghòch khoâng? Nhöng ñaây laø ñeå noùi raèng nhöõng baäc maø chuùng ta heát söùc cung kính heát söùc quí troïng ñeàu trôû thaønh bình thöôøng beân dieäu duïng cuûa ngöôøi tu ñeán choã naøy. Vì ngöôøi tu ñeán ñaây roài ñoái vôùi Phaät, ñoái vôùi Toå cuõng gaàn keà neân xem nhö laø baïn beø. Maø taát caû nhöõng cöû chæ xem nhö ngoã nghòch ñeàu khoâng ra khoûi röøng Boà-ñeà. Nhöõng haønh ñoäng nghe thaáy döôøng nhö traùi ñaïo nhöng thaät ñeàu laø trong ñaïo. Moïi cöû ñoäng ñeàu trong bieån Hoa Taïng, töùc laø bieån Phaùp thaân. </w:t>
      </w:r>
    </w:p>
    <w:p>
      <w:pPr>
        <w:pStyle w:val="Normal"/>
        <w:ind w:firstLine="720"/>
        <w:jc w:val="both"/>
        <w:rPr/>
      </w:pPr>
      <w:r>
        <w:rPr/>
        <w:t>“</w:t>
      </w:r>
      <w:r>
        <w:rPr/>
        <w:t xml:space="preserve">Raïng ngôøi khoâng haït buïi naøo chaúng thaáu ñeán”, töùc laø moät vaät nhoû tí ti nhö haït buïi cuõng soi thaáu. </w:t>
      </w:r>
    </w:p>
    <w:p>
      <w:pPr>
        <w:pStyle w:val="Normal"/>
        <w:ind w:firstLine="720"/>
        <w:jc w:val="both"/>
        <w:rPr/>
      </w:pPr>
      <w:r>
        <w:rPr/>
        <w:t>“</w:t>
      </w:r>
      <w:r>
        <w:rPr/>
        <w:t xml:space="preserve">Ngaøy ngaøy maët trôøi ñi qua vaãn böøng saùng, nhoïc chi phaûi duøng taøi bieän luaän hay gioûi ñeå neâu cao, ñaâu nhôø thaàn thoâng ñeå hieån baøy.” Ñaït ñeán choã thaät naøy roài thì moïi vaän duïng ñeàu laø coâng duïng phi thöôøng neân khoâng caàn bieän luaän cho hay, khoâng caàn thaàn thoâng cho gioûi maø ñeàu hieän baøy nhöõng vieäc baát khaû tö nghì. </w:t>
      </w:r>
    </w:p>
    <w:p>
      <w:pPr>
        <w:pStyle w:val="Normal"/>
        <w:ind w:firstLine="720"/>
        <w:jc w:val="both"/>
        <w:rPr/>
      </w:pPr>
      <w:r>
        <w:rPr/>
        <w:t xml:space="preserve">Neáu ñi ñöùng naèm ngoài ñöôïc nhö vaäy, thì chaïm maét gaëp duyeân duø öùng duïng vôùi ngaøn ñieàu sai khaùc, nhöng taùnh Chaân nhö vaãn laëng trong chaúng ñoäng. </w:t>
      </w:r>
    </w:p>
    <w:p>
      <w:pPr>
        <w:pStyle w:val="Normal"/>
        <w:ind w:firstLine="720"/>
        <w:jc w:val="both"/>
        <w:rPr/>
      </w:pPr>
      <w:r>
        <w:rPr/>
        <w:t xml:space="preserve">Soáng ñöôïc ñeán ñaây roài thì taát caû nhöõng gì ñeán vôùi chuùng ta, duø moïi öùng duïng cuûa chuùng ta coù thieân sai vaïn bieät, nhöng taùnh Chaân nhö vaãn laëng trong chaúng ñoäng. </w:t>
      </w:r>
    </w:p>
    <w:p>
      <w:pPr>
        <w:pStyle w:val="Normal"/>
        <w:ind w:firstLine="720"/>
        <w:jc w:val="both"/>
        <w:rPr/>
      </w:pPr>
      <w:r>
        <w:rPr/>
        <w:t xml:space="preserve">Chuùng ta cho raèng hieän taïi chuùng ta khoân lanh bieát cheá taïo caùc vaät laø nhôø chuùng ta suy nghó phaân bieät, neân môùi coù coâng duïng laøm nhöõng vieäc hay kheùo, kyø ñaëc. Neáu tu nhö lôøi Toå daïy, taát caû taâm suy nghó laëng heát, luùc ñoù taâm an nhieân khoâng suy khoâng nghó thì khoân hay ngu? Quí vò nghó xem, nhö coù ngöôøi ñeán noùi chuyeän vôùi chuùng ta, heát vieäc naøy ñeán chuyeän kia lieân mieân, khi hoï veà mình noùi ngöôøi ñoù coù veû lanh lôïi khoân ngoan quaù. Coøn coù ngöôøi ñeán vôùi chuùng ta, ngoài ì ra ñoù khoâng noùi caâu naøo, moät laùt sau hoï veà mình noùi ngöôøi ñoù sao khôø quaù, khoâng bieát aên noùi gì heát. Nhö vaäy mình ñaùnh giaù ngöôøi lanh lôïi laø khoân, ngöôøi khoâng noùi naêng gì laø ngu. Lanh lôïi laø taâm hoï kheùo nhaûy nhoùt chôù khoâng phaûi taâm hoï yeân. Theo caùi nhìn cuûa theá gian thì ai lanh lôïi, ai nghó suy beùn nhaïy thì ngöôøi ñoù khoân, coøn ai khoâng nghó suy, taâm trong treûo yeân tònh thì töôûng ngöôøi ñoù khôø. Nhöng khoâng phaûi, ñoái vôùi ñaïo, taâm suy nghó cuûa chuùng ta laø taâm duyeân theo boùng ngoaïi caûnh, ñoù laø boùng chôù khoâng phaûi thaät. Caùi boùng maø coøn kheùo, coù xaûo thuaät taïo neân nhieàu vieäc ñoäng caû trôøi ñaát, huoáng nöõa khi taát caû laëng xuoáng chæ coøn moät taâm trong treûo theânh thang saùng ngôøi, taâm ñoù khôûi dieäu duïng thì duïng ñoù khoâng theå löôøng noåi. Theá neân trong baøi môùi duøng nhöõng chöõ ñaïp nhaøo bieån caû, ñaù ngaõ nuùi Tu-di v.v... ñeå cho thaáy raèng khi tu ñeán choã phaúng laëng roài thì dieäu duïng khoâng theå ñem nhöõng vieäc theá tình maø so saùnh ñoái chieáu, vì noù vöôït quaù söùc töôûng töôïng cuûa con ngöôøi. Vì vaäy chuùng ta ñöøng ngaïi raèng moïi voïng nieäm laëng xuoáng chuùng ta seõ ngu, maø chính phaûi ngaïi voïng nieäm, “naên næ” noù laëng maø noù khoâng chòu laëng, cöù traøo ra hoaøi, ñoù môùi laø ñieàu ñaùng ngaïi, chôù ñöøng ngaïi noù laëng roài mình ngu. </w:t>
      </w:r>
    </w:p>
    <w:p>
      <w:pPr>
        <w:pStyle w:val="Normal"/>
        <w:ind w:firstLine="720"/>
        <w:jc w:val="both"/>
        <w:rPr/>
      </w:pPr>
      <w:r>
        <w:rPr/>
        <w:t xml:space="preserve">Moät baøi keä xöa Vaân Moân noùi: </w:t>
      </w:r>
    </w:p>
    <w:p>
      <w:pPr>
        <w:pStyle w:val="Normal"/>
        <w:ind w:firstLine="720"/>
        <w:jc w:val="both"/>
        <w:rPr/>
      </w:pPr>
      <w:r>
        <w:rPr/>
        <w:tab/>
        <w:t xml:space="preserve">“Chæ thaáy nghe naøy chaúng thaáy nghe, </w:t>
      </w:r>
    </w:p>
    <w:p>
      <w:pPr>
        <w:pStyle w:val="Normal"/>
        <w:ind w:firstLine="720"/>
        <w:jc w:val="both"/>
        <w:rPr/>
      </w:pPr>
      <w:r>
        <w:rPr/>
        <w:tab/>
        <w:t xml:space="preserve">Ñaâu thöøa thanh saéc ñaùng trình anh. </w:t>
      </w:r>
    </w:p>
    <w:p>
      <w:pPr>
        <w:pStyle w:val="Normal"/>
        <w:ind w:firstLine="720"/>
        <w:jc w:val="both"/>
        <w:rPr/>
      </w:pPr>
      <w:r>
        <w:rPr/>
        <w:tab/>
        <w:t xml:space="preserve">Trong kia neáu roõ toaøn voâ söï, </w:t>
      </w:r>
    </w:p>
    <w:p>
      <w:pPr>
        <w:pStyle w:val="Normal"/>
        <w:ind w:firstLine="720"/>
        <w:jc w:val="both"/>
        <w:rPr/>
      </w:pPr>
      <w:r>
        <w:rPr/>
        <w:tab/>
        <w:t xml:space="preserve">Theå duïng ngaïi gì phaân chaúng phaân.” </w:t>
      </w:r>
    </w:p>
    <w:p>
      <w:pPr>
        <w:pStyle w:val="Normal"/>
        <w:ind w:firstLine="720"/>
        <w:jc w:val="both"/>
        <w:rPr/>
      </w:pPr>
      <w:r>
        <w:rPr/>
        <w:t xml:space="preserve">Ngaøi Vaân Moân noùi vôùi chuùng: Chæ ngay nôi caùi thaáy nghe naøy maø khoâng phaûi thaáy nghe. Taïi sao? Theo theá tình, thaáy laø thaáy ngöôøi thaáy caûnh, nghe thì nghe aâm thanh cuûa söï vaät, con ngöôøi. Thaáy ngöôøi thaáy caûnh laø thaáy theo duyeân phaân bieät, nghe aâm thanh ngöôøi vaät cuõng laø theo duyeân phaân bieät. Cho neân ngöôøi tu cuõng thaáy cuõng nghe maø khoâng phaûi thaáy nghe. Taïi sao? Moät ngöôøi thaáy thì phaân bieät nhanh nheïn, nghe thì giaûi thích roõ raøng kheùo leùo, coøn moät ngöôøi thaáy thì thaáy, nghe thì nghe khoâng phaân bieät nhanh nheïn, khoâng giaûi thích lanh lôïi, hai ngöôøi ñoù khaùc nhau khoâng? Thí duï taát caû ñeàu thaáy hoa hoàng treân baøn, nhöng ngöôøi thaáy thì cheâ hoa hoàng nhoû khoâng ñeïp, coøn ngöôøi thaáy hoa hoàng chæ laø hoa hoàng. Caû hai ngöôøi cuøng thaáy nhöng moät ngöôøi thaáy ñeïp xaáu, moät ngöôøi thaáy chæ thaáy, cuõng caùi thaáy maø hai beân khaùc nhau. Moät thí duï khaùc, moät ngöôøi nghe ngöôøi ta noùi caâu gì lieàn theo ñoù suy nghó, coøn moät ngöôøi nghe thì chæ nghe khoâng ñuoåi theo phaân bieät. Cuøng thaáy cuøng nghe maø moät beân thì nhaïy caûm thaáy lieàn dính, nghe lieàn dính, moät beân thaáy thì thaáy, nghe thì nghe, khoâng dính maéc. Nhö vaäy hai ngöôøi ñoù quí vò thích ngöôøi naøo hôn? Neáu uø lì thì buoàn quaù, khoâng nhaïy beùn, khoâng noùi gì, khoâng coù yù kieán gì laøm cho ngöôøi khaùc höùng khôûi, coøn ngöôøi thaáy lieàn noùi ñeïp xaáu, phaân tích ñuùng sai laøm cho ngöôøi nghe deã hieåu, phaán khôûi... Nhöng chính caùi “phi kieán vaên” ñoù môùi ñaùng keå. Cho neân Ngaøi noùi: </w:t>
      </w:r>
    </w:p>
    <w:p>
      <w:pPr>
        <w:pStyle w:val="Normal"/>
        <w:ind w:firstLine="720"/>
        <w:jc w:val="both"/>
        <w:rPr/>
      </w:pPr>
      <w:r>
        <w:rPr/>
        <w:t>“</w:t>
      </w:r>
      <w:r>
        <w:rPr/>
        <w:t xml:space="preserve">Ñaâu thöøa thanh saéc ñaùng trình anh”, khoâng coøn thanh saéc naøo thöøa ñeå trình vôùi anh, nghóa laø chæ thaáy nghe maø khoâng thaáy nghe thì taát caû thanh saéc ôû theá gian khoâng coøn coù caùi gì ñeå trình theâm vôùi anh. </w:t>
      </w:r>
    </w:p>
    <w:p>
      <w:pPr>
        <w:pStyle w:val="Normal"/>
        <w:ind w:firstLine="720"/>
        <w:jc w:val="both"/>
        <w:rPr/>
      </w:pPr>
      <w:r>
        <w:rPr/>
        <w:t>“</w:t>
      </w:r>
      <w:r>
        <w:rPr/>
        <w:t xml:space="preserve">Trong kia neáu roõ toaøn voâ söï”, trong ñoù neáu roõ bieát roài thì hoaøn toaøn khoâng coù moät vieäc gì. </w:t>
      </w:r>
    </w:p>
    <w:p>
      <w:pPr>
        <w:pStyle w:val="Normal"/>
        <w:ind w:firstLine="720"/>
        <w:jc w:val="both"/>
        <w:rPr/>
      </w:pPr>
      <w:r>
        <w:rPr/>
        <w:t>“</w:t>
      </w:r>
      <w:r>
        <w:rPr/>
        <w:t xml:space="preserve">Theå duïng ngaïi gì phaân chaúng phaân.” Khi ñoù ñaâu coøn chia ñaây laø theå, kia laø duïng maø phaân bieät caùi naøy caùi kia cho roái raém. Nhö vaäy ñeå noùi leân yù nghóa cuøng queân, nghóa laø khoâng coøn ñoái ñaõi naêng sôû, phaân chia taâm caûnh. </w:t>
      </w:r>
    </w:p>
    <w:p>
      <w:pPr>
        <w:pStyle w:val="Normal"/>
        <w:ind w:firstLine="720"/>
        <w:jc w:val="both"/>
        <w:rPr/>
      </w:pPr>
      <w:r>
        <w:rPr/>
        <w:t xml:space="preserve">Boán caâu tuïng “Cuøng queân” naøy, yù ñaïi khaùi nhö treân. </w:t>
      </w:r>
    </w:p>
    <w:p>
      <w:pPr>
        <w:pStyle w:val="Normal"/>
        <w:ind w:firstLine="720"/>
        <w:jc w:val="both"/>
        <w:rPr/>
      </w:pPr>
      <w:r>
        <w:rPr/>
        <w:t xml:space="preserve">Nguõ Toå noùi: </w:t>
      </w:r>
    </w:p>
    <w:p>
      <w:pPr>
        <w:pStyle w:val="Normal"/>
        <w:ind w:firstLine="720"/>
        <w:jc w:val="both"/>
        <w:rPr/>
      </w:pPr>
      <w:r>
        <w:rPr/>
        <w:tab/>
        <w:t xml:space="preserve">Moät Phaät, hai Phaät, ngaøn muoân Phaät, </w:t>
      </w:r>
    </w:p>
    <w:p>
      <w:pPr>
        <w:pStyle w:val="Normal"/>
        <w:ind w:firstLine="720"/>
        <w:jc w:val="both"/>
        <w:rPr/>
      </w:pPr>
      <w:r>
        <w:rPr/>
        <w:tab/>
        <w:t xml:space="preserve">Thaûy laø chính mình khoâng vaät khaùc. </w:t>
      </w:r>
    </w:p>
    <w:p>
      <w:pPr>
        <w:pStyle w:val="Normal"/>
        <w:ind w:firstLine="720"/>
        <w:jc w:val="both"/>
        <w:rPr/>
      </w:pPr>
      <w:r>
        <w:rPr/>
        <w:tab/>
        <w:t xml:space="preserve">Naêm tröôùc caên laønh gieo saün roài, </w:t>
      </w:r>
    </w:p>
    <w:p>
      <w:pPr>
        <w:pStyle w:val="Normal"/>
        <w:ind w:firstLine="720"/>
        <w:jc w:val="both"/>
        <w:rPr/>
      </w:pPr>
      <w:r>
        <w:rPr/>
        <w:tab/>
        <w:t xml:space="preserve">Ngaøy nay söùc lôùn haún lieàn ñaït. </w:t>
      </w:r>
    </w:p>
    <w:p>
      <w:pPr>
        <w:pStyle w:val="Normal"/>
        <w:ind w:firstLine="720"/>
        <w:jc w:val="both"/>
        <w:rPr/>
      </w:pPr>
      <w:r>
        <w:rPr/>
        <w:t xml:space="preserve">Nguõ Toå noùi: “Moät Phaät, hai Phaät, ngaøn muoân Phaät, Thaûy laø chính mình khoâng vaät khaùc.” Nghóa laø moät vò Phaät, hai vò Phaät, cho ñeán traêm ngaøn muoân vò Phaät, cuõng laø mình chôù khoâng gì khaùc. Sao laï vaäy? Phaät laø Phaät, mình laø mình, taïi sao taát caû Phaät laø mình? Phaät laø Phaät, mình laø mình, ñoù laø thaáy Phaät ôû ngoaøi. Coøn neáu traêm ngaøn Phaät ñeàu chính laø mình chôù khoâng vaät naøo khaùc thì ñoù laø noùi Phaät cuûa mình. Chuùng ta tu Thieàn ñeå ñaït ñöôïc choã goïi laø ngoä ñaïo, töùc laø thaáy ñöôïc nhaän ñöôïc oâng Phaät cuûa chính mình, maø bieát ñöôïc oâng Phaät cuûa chính mình môùi laø bieát Phaät thaät. Nhö chuùng ta vaøo chuøa, coù chuøa thôø nhieàu Phaät, chuøa thôø vaïn Phaät, thì vaïn Phaät laø Phaät ôû ngoaøi, Phaät ngoài treân toøa thôø, khoâng phaûi Phaät thaät. Coøn Phaät thaät laø Phaät cuûa chính mình töùc laø Taùnh giaùc cuûa chuùng ta. Theá neân bieát xoay laïi nhaän Taùnh giaùc cuûa mình thì taát caû Phaät ñeàu hieän ñuû trong ñoù. Vì Taùnh giaùc laø ñoàng vôùi chö Phaät neân moät Taùnh giaùc laø truøm heát taát caû Taùnh giaùc, noù khoâng khaùc vì ñoàng theå. </w:t>
      </w:r>
    </w:p>
    <w:p>
      <w:pPr>
        <w:pStyle w:val="Normal"/>
        <w:ind w:firstLine="720"/>
        <w:jc w:val="both"/>
        <w:rPr/>
      </w:pPr>
      <w:r>
        <w:rPr/>
        <w:t>“</w:t>
      </w:r>
      <w:r>
        <w:rPr/>
        <w:t xml:space="preserve">Naêm tröôùc caên laønh gieo saün roài, Ngaøy nay söùc lôùn haún lieàn ñaït.” Naêm tröôùc sieâng naêng tu tieán ñöôïc thaønh töïu thì naêm naøy keát quaû khoâng coøn ngôø vöïc gì nöõa. Ngöôøi tu khoâng chòu tu thì khoâng coù keát quaû, chôù neáu chòu tu thì nhaát ñònh coù keát quaû. Quí vò thaáy muïc thöù taùm naøy boãng döng coù hay laø do töø muïc thöù nhaát, thöù hai laàn leân? Tu töø muïc thöù nhaát thöù hai daàn ñeán muïc thöù baûy roài môùi sang muïc thöù taùm. Nhö vaäy caên laønh gieo troàng tröôùc kia ñeán ñaây môùi thaønh quaû. Nhaân ñaõ gieo thì quaû môùi gaët ñöôïc. Quaû naøy saün töø nhöõng naêm tröôùc mình ñaõ gieo nhaân, chôù khoâng phaûi boãng döng ñöôïc quaû. Ngaøy nay chuùng ta tu cuõng vaäy. Nhö quí vò hieän giôø laø Tyø-kheo, ñaâu phaûi nhö thôøi ñöùc Phaät noùi Thieän lai Tyø-kheo, lieàn ruïng raâu ruïng toùc thaønh Tyø-kheo, maø phaûi bao naêm thoï Sa-di roài thoï giôùi Tyø-kheo môùi thaønh Tyø-kheo. Nhö vaäy thaønh Tyø-kheo cuõng laø töø caùi nhaân tu ôû baäc Sa-di laàn leân... Ñoù laø ñeå noùi taát caû ngöôøi tu maø ñaït ñöôïc quaû coù giaù trò töông ñöông vôùi chö Phaät laø do nhaân töø ban ñaàu, mình ñaõ gieo troàng nhieàu ñôøi nhieàu kieáp chôù khoâng phaûi boãng döng. Trong baøi laáy quaû noùi tröôùc roài môùi noùi ñeán nhaân. “Moät Phaät, hai Phaät, ngaøn muoân Phaät, thaûy laø chính mình khoâng vaät khaùc”, ñoù laø quaû. “Naêm tröôùc caên laønh gieo saün roài, ngaøy nay söùc lôùn haún lieàn ñaït”, ñoù laø nhaân, nghóa laø nhöõng naêm tröôùc ñaõ gieo saün gioáng neân ngaøy nay môùi ñöôïc caùi löïc ñaëc bieät naøy. </w:t>
      </w:r>
    </w:p>
    <w:p>
      <w:pPr>
        <w:pStyle w:val="Normal"/>
        <w:ind w:firstLine="720"/>
        <w:jc w:val="both"/>
        <w:rPr/>
      </w:pPr>
      <w:r>
        <w:rPr/>
        <w:t xml:space="preserve">Thieàn sö Haø Traïch noùi: </w:t>
      </w:r>
    </w:p>
    <w:p>
      <w:pPr>
        <w:pStyle w:val="Normal"/>
        <w:ind w:firstLine="720"/>
        <w:jc w:val="both"/>
        <w:rPr/>
      </w:pPr>
      <w:r>
        <w:rPr/>
        <w:tab/>
        <w:t xml:space="preserve">Xöa nay maët thaät ñoù chaân nhö, </w:t>
      </w:r>
    </w:p>
    <w:p>
      <w:pPr>
        <w:pStyle w:val="Normal"/>
        <w:ind w:firstLine="720"/>
        <w:jc w:val="both"/>
        <w:rPr/>
      </w:pPr>
      <w:r>
        <w:rPr/>
        <w:tab/>
        <w:t xml:space="preserve">Xaù-lôïi haøo quang nhaän ñöôïc chöø. </w:t>
      </w:r>
    </w:p>
    <w:p>
      <w:pPr>
        <w:pStyle w:val="Normal"/>
        <w:ind w:firstLine="720"/>
        <w:jc w:val="both"/>
        <w:rPr/>
      </w:pPr>
      <w:r>
        <w:rPr/>
        <w:tab/>
        <w:t xml:space="preserve">Muoân kieáp meâ ñaàu nay môùi ngoä, </w:t>
      </w:r>
    </w:p>
    <w:p>
      <w:pPr>
        <w:pStyle w:val="Normal"/>
        <w:ind w:firstLine="720"/>
        <w:jc w:val="both"/>
        <w:rPr/>
      </w:pPr>
      <w:r>
        <w:rPr/>
        <w:tab/>
        <w:t xml:space="preserve">Môùi hay Töï taùnh töùc Vaên-thuø. </w:t>
      </w:r>
    </w:p>
    <w:p>
      <w:pPr>
        <w:pStyle w:val="Normal"/>
        <w:ind w:firstLine="720"/>
        <w:jc w:val="both"/>
        <w:rPr/>
      </w:pPr>
      <w:r>
        <w:rPr/>
        <w:t>“</w:t>
      </w:r>
      <w:r>
        <w:rPr/>
        <w:t xml:space="preserve">Thieàn sö Haø Traïch noùi: Xöa nay maët thaät ñoù Chaân nhö.” Chaân nhö töùc laø maët thaät cuûa mình xöa nay, laø Baûn lai dieän muïc cuûa mình. Nhieàu ngöôøi tu Thieàn nghe Toå noùi phaûi nhaän ra Baûn lai dieän muïc cuûa mình thì hoûi: Baûn lai dieän muïc trong kinh goïi laø gì? Ngaøi giaûi thích ñoù laø Chaân nhö. Chaân nhö ñoù töø ñaâu? </w:t>
      </w:r>
    </w:p>
    <w:p>
      <w:pPr>
        <w:pStyle w:val="Normal"/>
        <w:ind w:firstLine="720"/>
        <w:jc w:val="both"/>
        <w:rPr/>
      </w:pPr>
      <w:r>
        <w:rPr/>
        <w:t>“</w:t>
      </w:r>
      <w:r>
        <w:rPr/>
        <w:t xml:space="preserve">Xaù-lôïi haøo quang nhaän ñöôïc chöø”, töùc laø mình nhaän ñöôïc ngay trong haøo quang xaù-lôïi. Xaù-lôïi laø tieáng Phaïn, Trung Hoa dòch laø linh coát, nghóa laø caùi xöông linh. Xöông phaøm tuïc khoâng quí, coøn xöông cuûa Boà-taùt, cuûa Phaät thì quí neân goïi laø linh coát, töùc laø xaù-lôïi. Ngay trong haøo quang cuûa xöông maø nhaän ra ñöôïc Chaân nhö chôù khoâng phaûi tìm ñaâu khaùc. Thaät ra ngay trong thaân cuûa Phaät coù Chaân nhö thì thaân phaøm cuûa chuùng ta cuõng vaãn coù Chaân nhö chôù khoâng ôû ñaâu xa. </w:t>
      </w:r>
    </w:p>
    <w:p>
      <w:pPr>
        <w:pStyle w:val="Normal"/>
        <w:ind w:firstLine="720"/>
        <w:jc w:val="both"/>
        <w:rPr/>
      </w:pPr>
      <w:r>
        <w:rPr/>
        <w:t>“</w:t>
      </w:r>
      <w:r>
        <w:rPr/>
        <w:t xml:space="preserve">Muoân kieáp meâ ñaàu nay môùi ngoä”, caû muoân ñôøi chuùng ta queân, meâ töùc laø queân, chuùng ta queân ñaàu cuûa mình ñeán nay môùi ngoä. Ñaây laø daãn yù trong kinh Laêng Nghieâm, Dieãn-nhaõ-ñaït-ña caàm göông soi maët, nhìn trong göông thaáy maët maøy ñaày ñuû, uùp göông xuoáng, ñaàu maët maát, oâng hoaûng hoát oâm ñaàu chaïy la: Toâi maát ñaàu. Vì cho ñaàu trong göông laø ñaàu mình, khi uùp göông xuoáng thì khoâng thaáy ñaàu neân noùi maát ñaàu roài oâm ñaàu chaïy ñoù goïi laø meâ ñaàu. </w:t>
      </w:r>
    </w:p>
    <w:p>
      <w:pPr>
        <w:pStyle w:val="Normal"/>
        <w:ind w:firstLine="720"/>
        <w:jc w:val="both"/>
        <w:rPr/>
      </w:pPr>
      <w:r>
        <w:rPr/>
        <w:t xml:space="preserve">Duï naøy toâi cho laø hay ñaùo ñeå, quí vò nghieäm xem. Nhìn vaøo göông thaáy ñaàu maët mình, ñaàu maët trong göông laø boùng, maø caùi thaáy ñöôïc noù khoâng phaûi laø boùng. Neáu cho boùng laø mình thì khi khoâng thaáy noù mình töôûng maát mình. Hieän giôø khi ngoài thieàn, nieäm khôûi chuùng ta bieát nieäm khôûi thì nieäm laø caùi bò bieát, vaäy caùi bò bieát ñoù laø mình chöa? Toâi thaáy quyeån saùch, quyeån saùch khoâng phaûi laø toâi. Nhö vaäy nieäm khôûi chuùng ta bieát, thì nieäm khôûi khoâng phaûi thaät mình maø cho laø mình thì ñoù laø queân ñaàu, töùc laø nhaän boùng ñaàu trong göông maø queân caùi ñaàu thaät hieän coù. Theá neân thaáy voïng khoâng theo laø ñeå bieát ñoù laø boùng khoâng phaûi thaät mình, nhöng thaáy ñöôïc noù thì caùi thaáy ñoù gaàn laém roài. Nhö vaäy thaáy voïng khoâng theo, moät ngaøy thaáy moät traêm laàn voïng mình coù loãi khoâng? Taïi sao khoâng loãi? Neáu voïng leân mình theo noù thì coù loãi, coøn voïng leân mình thaáy noù thì khoâng coù loãi. Caùi giaû chuùng ta thaáy bieát noù giaû laø chuùng ta ñaõ nhaän ra caùi thaät cuûa mình thì ñaâu coù loãi. Cho neân Toå noùi: Khoâng sôï nieäm khôûi maø chæ sôï giaùc chaäm. Voïng khôûi thaáy bieát thì luùc ñoù laø ngöôøi thaät thaáy boùng, thaáy boùng khoâng theo thì ngöôøi thaät ñang hieän höõu, ngöôøi thaät hieän tieàn. Neáu theo boùng thì queân ngöôøi thaät, ñoù laø roõ raøng. Theá neân chuùng ta ngoài thieàn ñöøng sôï voïng khôûi, chæ sôï voïng leân mình chaïy theo noù, noùi chuyeän ñi chôi moät luùc môùi söïc nhôù laø mình bò voïng daãn thì ñoù laø loãi, ñoù laø ñaõ queân ñaàu theo boùng. Coøn voïng hieän ra thì thaáy, moät giôø ngoài thieàn moät traêm laàn voïng cuõng bieát ñuû moät traêm laàn, thaáy roõ raøng töøng voïng töôûng, thì ñoù laø mình thaéng chôù khoâng phaûi baïi, ñoù laø caùi thaät ñang hieän tieàn. Hình aûnh naøy raát cuï theå ñeå ngöôøi tu nhaän ra ngay nôi mình caùi hö caùi thaät roõ raøng. Boùng laø caùi hö, nhaän ra ñöôïc boùng laø caùi thaät. Nieäm khôûi chuùng ta bieát, nieäm laëng yeân chuùng ta cuõng bieát thì ngöôøi ñoù ñaâu coù vaéng maët, ngöôøi ñoù ñaâu phaûi töø ñaâu ñeán maø ñang hieän tieàn, ñoù laø ñieåm quan troïng. Bieát ñöôïc ngöôøi ñoù, chuùng ta môùi ngoä ñöôïc ñaàu thaät cuûa chuùng ta. </w:t>
      </w:r>
    </w:p>
    <w:p>
      <w:pPr>
        <w:pStyle w:val="Normal"/>
        <w:ind w:firstLine="720"/>
        <w:jc w:val="both"/>
        <w:rPr/>
      </w:pPr>
      <w:r>
        <w:rPr/>
        <w:t xml:space="preserve">Caâu “Muoân kieáp meâ ñaàu nay môùi ngoä” laø muoân kieáp chaïy theo boùng maø queân ñaàu, nay môùi bieát mình coù caùi ñaàu thaät, maø bieát ñöôïc ñaàu thaät thì luùc ñoù heát ñieân. Coøn oâm ñaàu chaïy la maát ñaàu, ñoù laø coøn ñieân. Moãi chuùng ta ai cuõng coù taùnh Phaät, nhöng coù ngöôøi noùi toâi khoâng thaáy, toâi khoâng coù taùnh Phaät. Noùi khoâng coù taùnh Phaät thì coù ñieân chöa? Ngöôøi ñieân nhö theá haún laø nhieàu laém. Chuùng ta coù taùnh Phaät thaät maø khoâng nhaän, laïi chaïy theo voïng töôûng roài noùi toâi khoâng coù taùnh Phaät, noùi nhö vaäy ngöôøi bieát seõ noùi laø mình ñieân, coøn ngöôøi khoâng bieát thì khoâng noùi gì neân töôûng laø mình noùi ñuùng. Theá neân ñaây laø choã raát thieát yeáu ñeå ngöôøi tu phaûi caån thaän. Taát caû chuùng ta muoân kieáp queân ñaàu thaät maø chæ nhaän boùng trong göông cho laø ñaàu thaät. Nay bieát ñaàu trong göông laø boùng thì nhaän ra ñaàu thaät, ñoù laø ngoä ñöôïc ñaàu. Hieän giôø quí vò ngoä ñöôïc ñaàu chöa? Nhaän ñöôïc mình coù ñaàu thaät laø ngoä ñaàu, coøn neáu chæ thaáy boùng maø cho laø ñaàu mình, ñoù laø meâ boùng. Khi nhaän ñöôïc ñaàu thaät roài: </w:t>
      </w:r>
    </w:p>
    <w:p>
      <w:pPr>
        <w:pStyle w:val="Normal"/>
        <w:ind w:firstLine="720"/>
        <w:jc w:val="both"/>
        <w:rPr/>
      </w:pPr>
      <w:r>
        <w:rPr/>
        <w:t>“</w:t>
      </w:r>
      <w:r>
        <w:rPr/>
        <w:t xml:space="preserve">Môùi hay Töï taùnh töùc Vaên-thuø”. Khi ñoù môùi bieát raèng Töï taùnh mình töùc laø Ñaïi Trí Vaên-thuø. Vaên-thuø laø töôïng tröng cho Caên baûn trí. Nhö vaäy môùi bieát mình coù Caên baûn trí.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rPr>
      </w:pPr>
      <w:r>
        <w:rPr>
          <w:b/>
          <w:color w:val="0000FF"/>
        </w:rPr>
        <w:t>BAØI TUÏNG IX: SOI MOÄT MÌNH</w:t>
      </w:r>
    </w:p>
    <w:p>
      <w:pPr>
        <w:pStyle w:val="Normal"/>
        <w:jc w:val="center"/>
        <w:rPr>
          <w:b/>
          <w:b/>
          <w:color w:val="0000FF"/>
        </w:rPr>
      </w:pPr>
      <w:r>
        <w:rPr>
          <w:b/>
          <w:color w:val="0000FF"/>
        </w:rPr>
        <w:t>Giaùc thieân hoaûng loä – RIEÂNG CHIEÁU (ÑOÄC CHIEÁU)</w:t>
      </w:r>
    </w:p>
    <w:p>
      <w:pPr>
        <w:pStyle w:val="Normal"/>
        <w:ind w:firstLine="720"/>
        <w:jc w:val="both"/>
        <w:rPr>
          <w:b/>
          <w:b/>
        </w:rPr>
      </w:pPr>
      <w:r>
        <w:rPr>
          <w:b/>
        </w:rPr>
        <w:t xml:space="preserve">AÂm: </w:t>
      </w:r>
    </w:p>
    <w:p>
      <w:pPr>
        <w:pStyle w:val="Normal"/>
        <w:ind w:firstLine="720"/>
        <w:jc w:val="both"/>
        <w:rPr/>
      </w:pPr>
      <w:r>
        <w:rPr/>
        <w:tab/>
        <w:t xml:space="preserve">Ngöu nhi voâ xöù muïc ñoàng nhaøn, </w:t>
      </w:r>
    </w:p>
    <w:p>
      <w:pPr>
        <w:pStyle w:val="Normal"/>
        <w:ind w:firstLine="720"/>
        <w:jc w:val="both"/>
        <w:rPr/>
      </w:pPr>
      <w:r>
        <w:rPr/>
        <w:tab/>
        <w:t xml:space="preserve">Nhaát phieán coâ vaân bích chöôùng gian. </w:t>
      </w:r>
    </w:p>
    <w:p>
      <w:pPr>
        <w:pStyle w:val="Normal"/>
        <w:ind w:firstLine="720"/>
        <w:jc w:val="both"/>
        <w:rPr/>
      </w:pPr>
      <w:r>
        <w:rPr/>
        <w:tab/>
        <w:t xml:space="preserve">Phaùch thuû cao ca minh nguyeät haï, </w:t>
      </w:r>
    </w:p>
    <w:p>
      <w:pPr>
        <w:pStyle w:val="Normal"/>
        <w:ind w:firstLine="720"/>
        <w:jc w:val="both"/>
        <w:rPr/>
      </w:pPr>
      <w:r>
        <w:rPr/>
        <w:tab/>
        <w:t xml:space="preserve">Qui lai du höõu nhaát truøng quan. </w:t>
      </w:r>
    </w:p>
    <w:p>
      <w:pPr>
        <w:pStyle w:val="Normal"/>
        <w:ind w:firstLine="720"/>
        <w:jc w:val="both"/>
        <w:rPr>
          <w:b/>
          <w:b/>
        </w:rPr>
      </w:pPr>
      <w:r>
        <w:rPr>
          <w:b/>
        </w:rPr>
        <w:t xml:space="preserve">Taïm dòch: </w:t>
      </w:r>
    </w:p>
    <w:p>
      <w:pPr>
        <w:pStyle w:val="Normal"/>
        <w:ind w:firstLine="720"/>
        <w:jc w:val="both"/>
        <w:rPr/>
      </w:pPr>
      <w:r>
        <w:rPr/>
        <w:tab/>
        <w:t xml:space="preserve">Con traâu vaéng boùng muïc ñoàng nhaøn, </w:t>
      </w:r>
    </w:p>
    <w:p>
      <w:pPr>
        <w:pStyle w:val="Normal"/>
        <w:ind w:firstLine="720"/>
        <w:jc w:val="both"/>
        <w:rPr/>
      </w:pPr>
      <w:r>
        <w:rPr/>
        <w:tab/>
        <w:t xml:space="preserve">Moät maûnh maây ñôn nuùi chaén ngang. </w:t>
      </w:r>
    </w:p>
    <w:p>
      <w:pPr>
        <w:pStyle w:val="Normal"/>
        <w:ind w:firstLine="720"/>
        <w:jc w:val="both"/>
        <w:rPr/>
      </w:pPr>
      <w:r>
        <w:rPr/>
        <w:tab/>
        <w:t xml:space="preserve">Voã nhòp döôùi traêng cao tieáng haùt, </w:t>
      </w:r>
    </w:p>
    <w:p>
      <w:pPr>
        <w:pStyle w:val="Normal"/>
        <w:ind w:firstLine="720"/>
        <w:jc w:val="both"/>
        <w:rPr/>
      </w:pPr>
      <w:r>
        <w:rPr/>
        <w:tab/>
        <w:t xml:space="preserve">Trôû veà coøn coù moät lôùp ngaên. </w:t>
      </w:r>
    </w:p>
    <w:p>
      <w:pPr>
        <w:pStyle w:val="Normal"/>
        <w:ind w:firstLine="720"/>
        <w:jc w:val="both"/>
        <w:rPr>
          <w:b/>
          <w:b/>
        </w:rPr>
      </w:pPr>
      <w:r>
        <w:rPr>
          <w:b/>
        </w:rPr>
        <w:t xml:space="preserve">Giaûi thích: </w:t>
      </w:r>
    </w:p>
    <w:p>
      <w:pPr>
        <w:pStyle w:val="Normal"/>
        <w:ind w:firstLine="720"/>
        <w:jc w:val="both"/>
        <w:rPr/>
      </w:pPr>
      <w:r>
        <w:rPr/>
        <w:t xml:space="preserve">- Lìa chaáp y tha, chöùng trí phaùp khoâng. </w:t>
      </w:r>
    </w:p>
    <w:p>
      <w:pPr>
        <w:pStyle w:val="Normal"/>
        <w:ind w:firstLine="720"/>
        <w:jc w:val="both"/>
        <w:rPr/>
      </w:pPr>
      <w:r>
        <w:rPr/>
        <w:t xml:space="preserve">- Hoaëc vi teá ñaõ heát, lyù tinh dieäu chöa troøn. </w:t>
      </w:r>
    </w:p>
    <w:p>
      <w:pPr>
        <w:pStyle w:val="Normal"/>
        <w:ind w:firstLine="720"/>
        <w:jc w:val="both"/>
        <w:rPr/>
      </w:pPr>
      <w:r>
        <w:rPr/>
        <w:t xml:space="preserve">- Môùi ñöôïc queâ nhaø thaät tin chaéc, trôû laïi nôi ñaàu bôø sanh töû. </w:t>
      </w:r>
    </w:p>
    <w:p>
      <w:pPr>
        <w:pStyle w:val="Normal"/>
        <w:ind w:firstLine="720"/>
        <w:jc w:val="both"/>
        <w:rPr/>
      </w:pPr>
      <w:r>
        <w:rPr/>
        <w:t xml:space="preserve">- Vieäc vöôït leân treân sanh töû caàn bieát roõ, troïn ôû ngoaøi nuùi xanh. </w:t>
      </w:r>
    </w:p>
    <w:p>
      <w:pPr>
        <w:pStyle w:val="Normal"/>
        <w:ind w:firstLine="720"/>
        <w:jc w:val="both"/>
        <w:rPr>
          <w:b/>
          <w:b/>
        </w:rPr>
      </w:pPr>
      <w:r>
        <w:rPr>
          <w:b/>
        </w:rPr>
        <w:t xml:space="preserve">Luaän raèng: </w:t>
      </w:r>
    </w:p>
    <w:p>
      <w:pPr>
        <w:pStyle w:val="Normal"/>
        <w:ind w:firstLine="720"/>
        <w:jc w:val="both"/>
        <w:rPr/>
      </w:pPr>
      <w:r>
        <w:rPr/>
        <w:t xml:space="preserve">Ñaây chính laø taâm roãng rang chieáu soi moät mình, chaúng ngaên ngaïi nôi ñaïo. Cuõng nhö ngöôøi huyeãn, ngöïa goã, tình thöùc ñeàu khoâng, môùi hay thoõng tay vaøo chôï, chuyeån thaân vaøo trong dò loaïi. Phaûi bieát nieàm vui naøy khoâng phaûi laø nieàm vui cuûa tình thöùc queân nieäm khoâng coøn bieát gì, maø chính laø nieàm vui cuûa chaân thaät thanh tònh voâ vi. Cuõng nhö trong cöûa Khoång, oâng Nhan Hoài vui nôi ngoõ heïp maø chaúng thay ñoåi, oâng Taêng Saâm ôû ñaøn Vuõ Vu ngaâm vònh maø trôû veà, ñeàu mang ñöôïc nieàm vui chaân khoâng voâ sanh naøy. Ngöôøi xöa noùi: Laø nam laø nöõ thaûy tu ñöôïc, hoaëc trí hoaëc ngu ñeàu coù phaàn. Chæ hay hoài quang phaûn chieáu, môùi bieát baûn theå nguyeân khoâng. Neân noùi: Moät hoøn ngoïc saùng suûa saïch buïi thì linh ñaøi choùi röïc tôï göông soi. Ñoàng töû saùng toû heát maøng che, thì xem laïi trôøi trong khoâng coù hoa. Boán caâu tuïng “Soi moät mình” naøy, yù ñaïi khaùi nhö treân. </w:t>
      </w:r>
    </w:p>
    <w:p>
      <w:pPr>
        <w:pStyle w:val="Normal"/>
        <w:ind w:firstLine="720"/>
        <w:jc w:val="both"/>
        <w:rPr>
          <w:b/>
          <w:b/>
          <w:color w:val="0000FF"/>
        </w:rPr>
      </w:pPr>
      <w:r>
        <w:rPr>
          <w:b/>
          <w:color w:val="0000FF"/>
        </w:rPr>
        <w:t xml:space="preserve">GIAÛNG </w:t>
      </w:r>
    </w:p>
    <w:p>
      <w:pPr>
        <w:pStyle w:val="Normal"/>
        <w:ind w:firstLine="720"/>
        <w:jc w:val="both"/>
        <w:rPr/>
      </w:pPr>
      <w:r>
        <w:rPr/>
        <w:t xml:space="preserve">Muïc thöù chín laø “Soi moät mình”. Trong böùc tranh döôùi, chuù muïc ñoàng ñöùng chôi, giô tay nhìn traêng nhìn maây. Coøn hình treân laø moät vò Taêng ñeán ñaây roài thích quaù voã tay cöôøi. Hình aûnh vò Taêng noùi: Nay môùi giaùc ngoä traàn lao laø giaác moäng maø mình nhaän ñöôïc haït chaâu. Trong aùo nhô nhaän ñöôïc haït chaâu, toâi thöôøng duï laø trong ñoáng raùc löôïm ñöôïc haït chaâu neân raát vui thích. </w:t>
      </w:r>
    </w:p>
    <w:p>
      <w:pPr>
        <w:pStyle w:val="Normal"/>
        <w:ind w:firstLine="720"/>
        <w:jc w:val="both"/>
        <w:rPr/>
      </w:pPr>
      <w:r>
        <w:rPr/>
        <w:t xml:space="preserve">Ñeán ñaây döôùi boùng traêng thaûnh thôi voã tay haùt chôi. Taïi sao ñöôïc thaûnh thôi? Vì ñaõ laøm muïc ñoàng chaên giöõ traâu maø ñeán ñaây traâu maát tieâu roài, khoâng coøn traâu ñeå chaên neân thaûnh thôi ngoù trôøi maây haùt chôi. Ñoù laø hieän töôïng khoâng coøn baän taâm ñoái vôùi caûnh, chæ coøn moät trí ñoäc laäp khoâng coù gì ngaên trôû loâi keùo neân noùi laø nhaøn, goïi laø ñoäc chieáu töùc rieâng moät mình soi. </w:t>
      </w:r>
    </w:p>
    <w:p>
      <w:pPr>
        <w:pStyle w:val="Normal"/>
        <w:ind w:firstLine="720"/>
        <w:jc w:val="both"/>
        <w:rPr>
          <w:b/>
          <w:b/>
        </w:rPr>
      </w:pPr>
      <w:r>
        <w:rPr>
          <w:b/>
        </w:rPr>
        <w:t xml:space="preserve">Giaûi thích: </w:t>
      </w:r>
    </w:p>
    <w:p>
      <w:pPr>
        <w:pStyle w:val="Normal"/>
        <w:ind w:firstLine="720"/>
        <w:jc w:val="both"/>
        <w:rPr/>
      </w:pPr>
      <w:r>
        <w:rPr/>
        <w:t xml:space="preserve">Con traâu vaéng boùng muïc ñoàng nhaøn laø “lìa chaáp y tha, chöùng trí phaùp khoâng”. Trong Duy thöùc cuõng nhö trong kinh Laêng-giaø noùi ba taùnh (tam taùnh), taùnh thöù nhaát laø Bieán keá sôû chaáp, taùnh thöù hai laø Y tha khôûi, taùnh thöù ba laø Vieân thaønh thaät. Ngöôøi chaên traâu tôùi choã traâu maát coøn chaên thì lìa caùi chaáp y tha töùc laø lìa caùi chaáp Y tha khôûi, chöùng ñöôïc trí Phaùp khoâng. Tu thì phaûi ñaït hai trí Nhaân khoâng vaø Phaùp khoâng. Nhöõng ngöôøi tu theo Thanh vaên phaù ñöôïc ngaõ chaáp töùc laø Nhaân khoâng maø chöa phaù ñöôïc phaùp chaáp. Ñeán khi lìa ñöôïc chaáp y tha laø phaù ñöôïc phaùp chaáp neân goïi laø Phaùp khoâng. Nhö vaäy baäc tu haønh ñeán ñaây ñaõ lìa ñöôïc chaáp y tha, chöùng ñöôïc trí Phaùp khoâng. </w:t>
      </w:r>
    </w:p>
    <w:p>
      <w:pPr>
        <w:pStyle w:val="Normal"/>
        <w:ind w:firstLine="720"/>
        <w:jc w:val="both"/>
        <w:rPr/>
      </w:pPr>
      <w:r>
        <w:rPr/>
        <w:t xml:space="preserve">Bieán keá sôû chaáp taùnh laø chæ keû phaøm phu meâ muoäi khoâng thaáy ñöôïc leõ thaät. Trong Duy thöùc hoïc thöôøng ví duï nhö ban ñeâm chuùng ta ñi thaáy sôïi daây luoät boû ngang ñöôøng, chuùng ta töôûng laø con raén, ñoù laø Bieán keá sôû chaáp töùc caùi chaáp khoâng coù leõ thaät, chaáp moät caùch sai laàm. Hoaëc laø thaáy moät goác caây ñen beân veä ñöôøng, chuùng ta noùi laø ma hoaëc coù ngöôøi nuùp. Vì meâ muoäi thaáy khoâng ñuùng leõ thaät, chuùng ta chaáp vaøo ñoù roài sanh ra yù nieäm sai laàm neân goïi laø Bieán keá sôû chaáp taùnh, ñoù laø caùi meâ muoäi cuûa phaøm phu. </w:t>
      </w:r>
    </w:p>
    <w:p>
      <w:pPr>
        <w:pStyle w:val="Normal"/>
        <w:ind w:firstLine="720"/>
        <w:jc w:val="both"/>
        <w:rPr/>
      </w:pPr>
      <w:r>
        <w:rPr/>
        <w:t xml:space="preserve">Ñeán baäc tu haønh Boà-taùt ñaïo thì thaáy taát caû phaùp do nhaân duyeân tuï hoäi thaønh, khoâng coù moät phaùp thaät, nhö kinh Kim Cang noùi “taát caû phaùp töùc chaúng phaûi taát caû phaùp”. Taát caû phaùp do nhaân duyeân hoïp laø y tha, y laø nöông, tha laø caùi khaùc, vaät khaùc. Moãi söï vaät thaønh töïu laø töø caùc nhaân khaùc hoïp laïi thaønh chôù khoâng phaûi moät neân goïi laø Y tha khôûi. Thaáu ñaït ñöôïc lyù nhaân duyeân, bieát roõ caùc phaùp khoâng thaät goïi laø chöùng trí Phaùp khoâng, chöùng ñöôïc trí thaáy caùc phaùp laø khoâng. Ñoù laø ñaõ vöôït böïc, khoâng chæ phaù ngaõ chaáp maø ñi tôùi phaù luoân caû phaùp chaáp. Ñoù laø Boà-taùt haïnh, tieán khaù cao roài. Khi naøo ñeán Vieân thaønh thaät taùnh thì môùi hoaøn toaøn. Vieân laø troøn, töùc laø hoaøn toaøn thaáy ñöôïc söï thaät cuûa caùc phaùp, khoâng coøn sai soùt, khoâng coøn phaân bieät quaùn chieáu gì nöõa goïi laø Vieân thaønh thaät töùc laø ñeán choã troøn ñaày ñuùng nhö thaät. Nhö vaäy muïc thöù chín naøy laø töông ñöông vôùi baäc phaù ñöôïc chaáp ngaõ chaáp phaùp, nhöng ñaây nghieâng veà phaùp chaáp hôn. </w:t>
      </w:r>
    </w:p>
    <w:p>
      <w:pPr>
        <w:pStyle w:val="Normal"/>
        <w:ind w:firstLine="720"/>
        <w:jc w:val="both"/>
        <w:rPr/>
      </w:pPr>
      <w:r>
        <w:rPr/>
        <w:t xml:space="preserve">Moät maûnh maây ñôn nuùi chaén ngang. Tuy vaäy maø ñeán ñaây cuõng coøn coù moät maûnh maây chaén ngang nuùi, tìm ñöôøng veà cuõng coøn chuùt trôû ngaïi, neân giaûi thích “Hoaëc vi teá ñaõ heát, lyù tinh dieäu chöa troøn”. Hoaëc vi teá laø meâ laàm vi teá ñaõ saïch nhöng choã tinh dieäu chaân thaät chöa troøn ñuû neân noùi coøn moät chuùt maây chaén ngang chöa thaáy ñöôïc suoát ngoïn nuùi. </w:t>
      </w:r>
    </w:p>
    <w:p>
      <w:pPr>
        <w:pStyle w:val="Normal"/>
        <w:ind w:firstLine="720"/>
        <w:jc w:val="both"/>
        <w:rPr/>
      </w:pPr>
      <w:r>
        <w:rPr/>
        <w:t xml:space="preserve">Voã nhòp döôùi traêng cao tieáng haùt laø “môùi ñöôïc queâ nhaø thaät tin chaéc, trôû laïi nôi ñaàu bôø sanh töû”. Ñeán ñaây laø trôû veà tôùi queâ nhaø neân vui thích ca haùt chôi. Nhöng choã naøy môùi ñöôïc thaät tin chaéc ñaây laø queâ nhaø mình, maø “trôû laïi nôi ñaàu bôø sanh töû” laø ñeán ñaàu cuûa bôø sanh töû chôù chöa nhaûy qua khoûi. </w:t>
      </w:r>
    </w:p>
    <w:p>
      <w:pPr>
        <w:pStyle w:val="Normal"/>
        <w:ind w:firstLine="720"/>
        <w:jc w:val="both"/>
        <w:rPr/>
      </w:pPr>
      <w:r>
        <w:rPr/>
        <w:t xml:space="preserve">Trôû veà coøn coù moät lôùp ngaên laø “vieäc vöôït leân treân sanh töû caàn bieát roõ, troïn ôû ngoaøi nuùi xanh”. Coøn moät lôùp ngaên töùc laø phaûi nhaûy vöôït qua khoûi lôùp ngaên môùi ra khoûi sanh töû. Nhö vaäy quí vò thaáy ñöôøng tu daøi thaêm thaúm. Ví duï nhö con ñöôøng naøy daøi khoaûng möôøi ngaøn caây soá, thì chuùng ta ñi ñöôïc bao nhieâu caây roài? ÔÛ ñaây coù ngöôøi gioûi chaân, coù ngöôøi yeáu chaân, ngöôøi naøo ñi ñöôïc moät ngaøn caây chöa hay laø môùi ñöôïc naêm, möôøi caây? </w:t>
      </w:r>
    </w:p>
    <w:p>
      <w:pPr>
        <w:pStyle w:val="Normal"/>
        <w:ind w:firstLine="720"/>
        <w:jc w:val="both"/>
        <w:rPr>
          <w:b/>
          <w:b/>
        </w:rPr>
      </w:pPr>
      <w:r>
        <w:rPr>
          <w:b/>
        </w:rPr>
        <w:t xml:space="preserve">Luaän raèng: </w:t>
      </w:r>
    </w:p>
    <w:p>
      <w:pPr>
        <w:pStyle w:val="Normal"/>
        <w:ind w:firstLine="720"/>
        <w:jc w:val="both"/>
        <w:rPr/>
      </w:pPr>
      <w:r>
        <w:rPr/>
        <w:t xml:space="preserve">Ñaây chính laø taâm roãng rang chieáu soi moät mình, chaúng ngaên ngaïi nôi ñaïo. Cuõng nhö ngöôøi huyeãn, ngöïa goã, tình thöùc ñeàu khoâng, môùi hay thoõng tay vaøo chôï, chuyeån thaân vaøo trong dò loaïi. </w:t>
      </w:r>
    </w:p>
    <w:p>
      <w:pPr>
        <w:pStyle w:val="Normal"/>
        <w:ind w:firstLine="720"/>
        <w:jc w:val="both"/>
        <w:rPr/>
      </w:pPr>
      <w:r>
        <w:rPr/>
        <w:t xml:space="preserve">Tu ñeán choã naøy khoâng coøn caûnh ñeå chaên giöõ nöõa, chæ coøn moät mình töùc laø chæ coøn moät trí soi saùng khoâng ngaên ngaïi. </w:t>
      </w:r>
    </w:p>
    <w:p>
      <w:pPr>
        <w:pStyle w:val="Normal"/>
        <w:ind w:firstLine="720"/>
        <w:jc w:val="both"/>
        <w:rPr/>
      </w:pPr>
      <w:r>
        <w:rPr/>
        <w:t>“</w:t>
      </w:r>
      <w:r>
        <w:rPr/>
        <w:t xml:space="preserve">Cuõng nhö ngöôøi huyeãn, ngöïa goã, tình thöùc ñeàu khoâng, môùi hay thoõng tay vaøo chôï, chuyeån thaân vaøo trong dò loaïi.” Tu ñeán ñaây laø taâm nhö nhö neân gioáng nhö ngöôøi huyeãn, ngöïa goã, nhö hieän nay chuùng ta noùi gioáng nhö ngöôøi maùy. Tình thöùc ñeàu khoâng laø khoâng coøn tình thöùc phaân bieät nöõa. Khi khoâng coøn tình thöùc phaân bieät môùi thoõng tay vaøo chôï. ÔÛ ñaây ai coù khaû naêng buoâng thoõng tay vaøo chôï? Theá maø thænh thoaûng thaáy coù moät hai thaày ngoài quaùn röôïu, neáu hoûi sao thaày tu maø coøn ngoài quaùn röôïu, thì thaày ñaùp toâi thoõng tay vaøo chôï maø! Thoõng tay vaøo chôï maø tình thöùc chöa queân neân bò ngöôøi coät tay! Ñoù laø choã chöa bieát söùc cuûa mình. Phaûi bieát roõ tình thöùc ñeàu khoâng thì môùi thoõng tay vaøo chôï. “Chuyeån thaân trong dò loaïi” töùc laø ñi trong caùc loaøi khaùc, nhöng noùi gaàn laø coù theå ñoàng söï trong taát caû ngaønh ngheà (moät trong Töù nhieáp phaùp cuûa Boà-taùt haïnh) nhö coù theå laøm thôï moäc, thôï hoà v.v... maø khoâng coù gì chöôùng ngaïi. </w:t>
      </w:r>
    </w:p>
    <w:p>
      <w:pPr>
        <w:pStyle w:val="Normal"/>
        <w:ind w:firstLine="720"/>
        <w:jc w:val="both"/>
        <w:rPr/>
      </w:pPr>
      <w:r>
        <w:rPr/>
        <w:t xml:space="preserve">Phaûi bieát nieàm vui naøy khoâng phaûi laø nieàm vui cuûa tình thöùc queân nieäm khoâng coøn bieát gì, maø chính laø nieàm vui cuûa chaân thaät thanh tònh voâ vi. </w:t>
      </w:r>
    </w:p>
    <w:p>
      <w:pPr>
        <w:pStyle w:val="Normal"/>
        <w:ind w:firstLine="720"/>
        <w:jc w:val="both"/>
        <w:rPr/>
      </w:pPr>
      <w:r>
        <w:rPr/>
        <w:t xml:space="preserve">Nay giaûi thích hai nieàm vui. Nieàm vui cuûa chuùng ta ngaøy nay laø nieàm vui cuûa tình thöùc, töùc laø nieàm vui cuûa phaân bieät. Vöøa qua coù quí vò beân Coâng giaùo ñeán noùi chuyeän, khi saép veà quí vò hoûi toâi moät caâu: Thöa Thaày chö Taêng ôû ñaây coù xem ñaù banh khoâng? Toâi cöôøi noùi: Thích xem ñaù banh laø thích söï hôn thua. Neáu beân ta thaéng thì voã tay, beân ta thua thì buoàn. Nhö vaäy laø chuùng ta ham vui nôi söï ñöôïc maát, söï thaéng baïi. Ngöôøi ñöôïc thì vui, ngöôøi maát thì buoàn, ngöôøi thaéng thì möøng, ngöôøi baïi thì khoå, ñoù laø vui trong söï buoàn khoå cuûa ngöôøi, ngöôøi tu khoâng thích ñieàu ñoù. Toâi noùi ñoái vôùi chuùng toâi thì chuyeän vui ñoù “taøo lao” laém, chuùng toâi khoâng thích. Quí vò aáy ñeàu cöôøi. Nhö vaäy nieàm vui trong tình thöùc laø vui cuûa ñöôïc maát hôn thua. Ñoù laø nieàm vui taïm bôï, vui cöôøi ñoù roài buoàn ñoù, khoâng phaûi vui chaân thaät. Coøn nieàm vui cuûa ngöôøi tu laø nieàm vui cuûa Taâm chaân thaät thanh tònh. Soáng vôùi Taâm thanh tònh chaân thaät roài, göông maët töôi nhö mæm cöôøi maø khoâng cöôøi. Quí vò thaáy töôïng Phaät coù luùc naøo buoàn khoâng? Nieàm vui cuûa ngöôøi tu laø nhö vaäy. Coøn vui cöôøi ha haû thì moät laùt seõ khoùc. Ñoù laø hai nieàm vui khaùc nhau cuûa ñaïo vaø cuûa traàn tuïc. </w:t>
      </w:r>
    </w:p>
    <w:p>
      <w:pPr>
        <w:pStyle w:val="Normal"/>
        <w:ind w:firstLine="720"/>
        <w:jc w:val="both"/>
        <w:rPr/>
      </w:pPr>
      <w:r>
        <w:rPr/>
        <w:t xml:space="preserve">Cuõng nhö trong cöûa Khoång, oâng Nhan Hoài vui nôi ngoõ heïp maø chaúng thay ñoåi, oâng Taêng Saâm ôû ñaøn Vuõ Vu ngaâm vònh maø trôû veà, ñeàu mang ñöôïc nieàm vui chaân khoâng voâ sanh naøy. Ngöôøi xöa noùi: Laø nam laø nöõ thaûy tu ñöôïc, hoaëc trí hoaëc ngu ñeàu coù phaàn. Chæ hay hoài quang phaûn chieáu, môùi bieát baûn theå nguyeân khoâng. </w:t>
      </w:r>
    </w:p>
    <w:p>
      <w:pPr>
        <w:pStyle w:val="Normal"/>
        <w:ind w:firstLine="720"/>
        <w:jc w:val="both"/>
        <w:rPr/>
      </w:pPr>
      <w:r>
        <w:rPr/>
        <w:t xml:space="preserve">Ngöôøi nam ngöôøi nöõ, keû trí ngöôøi ngu ñeàu tu ñöôïc, khoâng phaân bieät ai, chæ coát laø phaûi bieát xoay laïi chieáu soi chính mình. Do chieáu soi laïi chính mình môùi bieát baûn theå voán khoâng coù taát caû tình nieäm, yù nieäm maø chæ laø moät baûn theå nguyeân khoâng. </w:t>
      </w:r>
    </w:p>
    <w:p>
      <w:pPr>
        <w:pStyle w:val="Normal"/>
        <w:ind w:firstLine="720"/>
        <w:jc w:val="both"/>
        <w:rPr/>
      </w:pPr>
      <w:r>
        <w:rPr/>
        <w:t xml:space="preserve">Neân noùi: Moät hoøn ngoïc saùng suûa saïch buïi thì linh ñaøi choùi röïc tôï göông soi. Moät hoøn ngoïc saùng suûa khoâng dính buïi ñeå treân ñaøi linh thì noù saùng soi khaép caû boán phöông. </w:t>
      </w:r>
    </w:p>
    <w:p>
      <w:pPr>
        <w:pStyle w:val="Normal"/>
        <w:ind w:firstLine="720"/>
        <w:jc w:val="both"/>
        <w:rPr/>
      </w:pPr>
      <w:r>
        <w:rPr/>
        <w:t xml:space="preserve">Ñoàng töû saùng toû heát maøng che. Ñoàng töû laø con ngöôi, con ngöôi cuûa mình saùng toû khoâng coù maøng che. Neáu coù maøng che thì khoâng saùng. </w:t>
      </w:r>
    </w:p>
    <w:p>
      <w:pPr>
        <w:pStyle w:val="Normal"/>
        <w:ind w:firstLine="720"/>
        <w:jc w:val="both"/>
        <w:rPr/>
      </w:pPr>
      <w:r>
        <w:rPr/>
        <w:t xml:space="preserve">Thì xem laïi trôøi trong khoâng coù hoa. Khoâng coù hoa laø khoâng coù hoa ñoám. Khi maét saùng khoâng coù maøng che môùi thaáy trôøi trong khoâng coøn hoa ñoám nöõa. Neáu maét beänh thì nhìn ra ngoaøi trôøi naéng thaáy hoa ñoám laêng xaêng. Ngöôøi tu khi taâm saïch taát caû tình chaáp ñieân ñaûo môùi thaáy ñöôïc caùi chaân thaät, maø thaáy ñöôïc caùi chaân thaät laø ñeán choã hoaøn toaøn trong saùng. </w:t>
      </w:r>
    </w:p>
    <w:p>
      <w:pPr>
        <w:pStyle w:val="Normal"/>
        <w:ind w:firstLine="720"/>
        <w:jc w:val="both"/>
        <w:rPr/>
      </w:pPr>
      <w:r>
        <w:rPr/>
        <w:t xml:space="preserve">Boán caâu tuïng “Soi moät mình” naøy, yù ñaïi khaùi nhö treân. Nhö vaäy boán caâu tuïng noùi roõ raèng taát caû chuùng ta tu ñeán ñaây thì moïi vieäc ñeàu ñöôïc trong saùng, nhöng coøn moät choã caùch, töùc laø môùi tôùi ñaàu ñöôøng sanh töû chôù chöa nhaûy khoûi möùc sanh töû. </w:t>
      </w:r>
    </w:p>
    <w:p>
      <w:pPr>
        <w:pStyle w:val="Normal"/>
        <w:jc w:val="center"/>
        <w:rPr>
          <w:b/>
          <w:b/>
          <w:color w:val="0000FF"/>
          <w:sz w:val="36"/>
          <w:szCs w:val="36"/>
        </w:rPr>
      </w:pPr>
      <w:r>
        <w:rPr>
          <w:b/>
          <w:color w:val="0000FF"/>
          <w:sz w:val="36"/>
          <w:szCs w:val="36"/>
        </w:rPr>
        <w:t>*</w:t>
      </w:r>
    </w:p>
    <w:p>
      <w:pPr>
        <w:pStyle w:val="Normal"/>
        <w:jc w:val="center"/>
        <w:rPr>
          <w:b/>
          <w:b/>
          <w:color w:val="0000FF"/>
          <w:sz w:val="36"/>
          <w:szCs w:val="36"/>
        </w:rPr>
      </w:pPr>
      <w:r>
        <w:rPr>
          <w:b/>
          <w:color w:val="0000FF"/>
          <w:sz w:val="36"/>
          <w:szCs w:val="36"/>
        </w:rPr>
      </w:r>
    </w:p>
    <w:p>
      <w:pPr>
        <w:pStyle w:val="Normal"/>
        <w:jc w:val="center"/>
        <w:rPr>
          <w:b/>
          <w:b/>
          <w:color w:val="0000FF"/>
          <w:sz w:val="28"/>
          <w:szCs w:val="28"/>
        </w:rPr>
      </w:pPr>
      <w:r>
        <w:rPr>
          <w:b/>
          <w:color w:val="0000FF"/>
          <w:sz w:val="28"/>
          <w:szCs w:val="28"/>
        </w:rPr>
        <w:t>BAØI TUÏNG X: DÖÙT BAËT CAÛ HAI</w:t>
      </w:r>
    </w:p>
    <w:p>
      <w:pPr>
        <w:pStyle w:val="Normal"/>
        <w:ind w:firstLine="720"/>
        <w:jc w:val="both"/>
        <w:rPr/>
      </w:pPr>
      <w:r>
        <w:rPr/>
        <w:tab/>
        <w:t>Lì a Danh lì a Töôùng , Döùt baët caû hai.</w:t>
      </w:r>
    </w:p>
    <w:p>
      <w:pPr>
        <w:pStyle w:val="Normal"/>
        <w:ind w:firstLine="720"/>
        <w:jc w:val="both"/>
        <w:rPr/>
      </w:pPr>
      <w:r>
        <w:rPr/>
        <w:tab/>
        <w:t xml:space="preserve">Maët thaät xöa nay traû laïi ta. </w:t>
      </w:r>
    </w:p>
    <w:p>
      <w:pPr>
        <w:pStyle w:val="Normal"/>
        <w:ind w:firstLine="720"/>
        <w:jc w:val="both"/>
        <w:rPr/>
      </w:pPr>
      <w:r>
        <w:rPr/>
        <w:tab/>
        <w:t xml:space="preserve">Choã thaân chöa coù, moät vaàng traêng. </w:t>
      </w:r>
    </w:p>
    <w:p>
      <w:pPr>
        <w:pStyle w:val="Normal"/>
        <w:ind w:firstLine="720"/>
        <w:jc w:val="both"/>
        <w:rPr/>
      </w:pPr>
      <w:r>
        <w:rPr/>
        <w:t xml:space="preserve">Baøi tuïng ôû kinh Phaät: </w:t>
      </w:r>
    </w:p>
    <w:p>
      <w:pPr>
        <w:pStyle w:val="Normal"/>
        <w:ind w:firstLine="720"/>
        <w:jc w:val="both"/>
        <w:rPr/>
      </w:pPr>
      <w:r>
        <w:rPr/>
        <w:tab/>
        <w:t xml:space="preserve">Chö Phaät in nhö göông troøn lôùn, </w:t>
      </w:r>
    </w:p>
    <w:p>
      <w:pPr>
        <w:pStyle w:val="Normal"/>
        <w:ind w:firstLine="720"/>
        <w:jc w:val="both"/>
        <w:rPr/>
      </w:pPr>
      <w:r>
        <w:rPr/>
        <w:tab/>
        <w:t xml:space="preserve">Thaân ta gioáng heät ngoïc ma-ni. </w:t>
      </w:r>
    </w:p>
    <w:p>
      <w:pPr>
        <w:pStyle w:val="Normal"/>
        <w:ind w:firstLine="720"/>
        <w:jc w:val="both"/>
        <w:rPr/>
      </w:pPr>
      <w:r>
        <w:rPr/>
        <w:tab/>
        <w:t xml:space="preserve">Phaùp thaân chö Phaät vaøo thaân ta, </w:t>
      </w:r>
    </w:p>
    <w:p>
      <w:pPr>
        <w:pStyle w:val="Normal"/>
        <w:ind w:firstLine="720"/>
        <w:jc w:val="both"/>
        <w:rPr/>
      </w:pPr>
      <w:r>
        <w:rPr/>
        <w:tab/>
        <w:t xml:space="preserve">Thaân ta thöôøng vaøo thaân chö Phaät. </w:t>
      </w:r>
    </w:p>
    <w:p>
      <w:pPr>
        <w:pStyle w:val="Normal"/>
        <w:ind w:firstLine="720"/>
        <w:jc w:val="both"/>
        <w:rPr>
          <w:b/>
          <w:b/>
        </w:rPr>
      </w:pPr>
      <w:r>
        <w:rPr>
          <w:b/>
        </w:rPr>
        <w:t xml:space="preserve">AÂm: </w:t>
      </w:r>
    </w:p>
    <w:p>
      <w:pPr>
        <w:pStyle w:val="Normal"/>
        <w:ind w:firstLine="720"/>
        <w:jc w:val="both"/>
        <w:rPr/>
      </w:pPr>
      <w:r>
        <w:rPr/>
        <w:tab/>
        <w:t xml:space="preserve">Nhaân ngöu baát kieán yeåu voâ tung, </w:t>
      </w:r>
    </w:p>
    <w:p>
      <w:pPr>
        <w:pStyle w:val="Normal"/>
        <w:ind w:firstLine="720"/>
        <w:jc w:val="both"/>
        <w:rPr/>
      </w:pPr>
      <w:r>
        <w:rPr/>
        <w:tab/>
        <w:t xml:space="preserve">Minh nguyeät quang haøm vaïn töôïng khoâng. </w:t>
      </w:r>
    </w:p>
    <w:p>
      <w:pPr>
        <w:pStyle w:val="Normal"/>
        <w:ind w:firstLine="720"/>
        <w:jc w:val="both"/>
        <w:rPr/>
      </w:pPr>
      <w:r>
        <w:rPr/>
        <w:tab/>
        <w:t xml:space="preserve">Nhöôïc vaán kyø trung ñoan ñích yù, </w:t>
      </w:r>
    </w:p>
    <w:p>
      <w:pPr>
        <w:pStyle w:val="Normal"/>
        <w:ind w:firstLine="720"/>
        <w:jc w:val="both"/>
        <w:rPr/>
      </w:pPr>
      <w:r>
        <w:rPr/>
        <w:tab/>
        <w:t xml:space="preserve">Daõ hoa phöông thaûo töï tuøng tuøng. </w:t>
      </w:r>
    </w:p>
    <w:p>
      <w:pPr>
        <w:pStyle w:val="Normal"/>
        <w:ind w:firstLine="720"/>
        <w:jc w:val="both"/>
        <w:rPr>
          <w:b/>
          <w:b/>
        </w:rPr>
      </w:pPr>
      <w:r>
        <w:rPr>
          <w:b/>
        </w:rPr>
        <w:t xml:space="preserve">Taïm dòch: </w:t>
      </w:r>
    </w:p>
    <w:p>
      <w:pPr>
        <w:pStyle w:val="Normal"/>
        <w:ind w:firstLine="720"/>
        <w:jc w:val="both"/>
        <w:rPr/>
      </w:pPr>
      <w:r>
        <w:rPr/>
        <w:tab/>
        <w:t xml:space="preserve">Ngöôøi traâu chaúng thaáy baët hình tung, </w:t>
      </w:r>
    </w:p>
    <w:p>
      <w:pPr>
        <w:pStyle w:val="Normal"/>
        <w:ind w:firstLine="720"/>
        <w:jc w:val="both"/>
        <w:rPr/>
      </w:pPr>
      <w:r>
        <w:rPr/>
        <w:tab/>
        <w:t xml:space="preserve">Traêng saùng bao goàm vaïn töôïng khoâng. </w:t>
      </w:r>
    </w:p>
    <w:p>
      <w:pPr>
        <w:pStyle w:val="Normal"/>
        <w:ind w:firstLine="720"/>
        <w:jc w:val="both"/>
        <w:rPr/>
      </w:pPr>
      <w:r>
        <w:rPr/>
        <w:tab/>
        <w:t xml:space="preserve">YÙ toät trong kia caàn hoûi ñeán, </w:t>
      </w:r>
    </w:p>
    <w:p>
      <w:pPr>
        <w:pStyle w:val="Normal"/>
        <w:ind w:firstLine="720"/>
        <w:jc w:val="both"/>
        <w:rPr/>
      </w:pPr>
      <w:r>
        <w:rPr/>
        <w:tab/>
        <w:t xml:space="preserve">Coû thôm hoa daïi töï um tuøm. </w:t>
      </w:r>
    </w:p>
    <w:p>
      <w:pPr>
        <w:pStyle w:val="Normal"/>
        <w:ind w:firstLine="720"/>
        <w:jc w:val="both"/>
        <w:rPr>
          <w:b/>
          <w:b/>
        </w:rPr>
      </w:pPr>
      <w:r>
        <w:rPr>
          <w:b/>
        </w:rPr>
        <w:t xml:space="preserve">Giaûi thích: </w:t>
      </w:r>
    </w:p>
    <w:p>
      <w:pPr>
        <w:pStyle w:val="Normal"/>
        <w:ind w:firstLine="720"/>
        <w:jc w:val="both"/>
        <w:rPr/>
      </w:pPr>
      <w:r>
        <w:rPr/>
        <w:t xml:space="preserve">- Taâm vaø phaùp cuøng queân cuøng baët. </w:t>
      </w:r>
    </w:p>
    <w:p>
      <w:pPr>
        <w:pStyle w:val="Normal"/>
        <w:ind w:firstLine="720"/>
        <w:jc w:val="both"/>
        <w:rPr/>
      </w:pPr>
      <w:r>
        <w:rPr/>
        <w:t xml:space="preserve">- Linh dieäu saùng ngôøi döùt ñoái ñaõi, theå chieáu soi khoâng nöông töïa. </w:t>
      </w:r>
    </w:p>
    <w:p>
      <w:pPr>
        <w:pStyle w:val="Normal"/>
        <w:ind w:firstLine="720"/>
        <w:jc w:val="both"/>
        <w:rPr/>
      </w:pPr>
      <w:r>
        <w:rPr/>
        <w:t xml:space="preserve">- YÙ toät naøy ñoàng ñaïo môùi roõ bieát. </w:t>
      </w:r>
    </w:p>
    <w:p>
      <w:pPr>
        <w:pStyle w:val="Normal"/>
        <w:ind w:firstLine="720"/>
        <w:jc w:val="both"/>
        <w:rPr/>
      </w:pPr>
      <w:r>
        <w:rPr/>
        <w:t xml:space="preserve">- Chöùng nhaäp caûnh giôùi khoâng theå nghó baøn. </w:t>
      </w:r>
    </w:p>
    <w:p>
      <w:pPr>
        <w:pStyle w:val="Normal"/>
        <w:ind w:firstLine="720"/>
        <w:jc w:val="both"/>
        <w:rPr>
          <w:b/>
          <w:b/>
        </w:rPr>
      </w:pPr>
      <w:r>
        <w:rPr>
          <w:b/>
        </w:rPr>
        <w:t xml:space="preserve">Giaûi rieâng: </w:t>
      </w:r>
    </w:p>
    <w:p>
      <w:pPr>
        <w:pStyle w:val="Normal"/>
        <w:ind w:firstLine="720"/>
        <w:jc w:val="both"/>
        <w:rPr/>
      </w:pPr>
      <w:r>
        <w:rPr/>
        <w:t xml:space="preserve">Roõ suoát naêm aám, ba ñoäc neân noùi: “Ngöôøi traâu chaúng thaáy baët hình tung.” Ngöôøi vaø traâu ñeàu chaúng thaáy, chính laø luùc traêng saùng, neân noùi: “Traêng saùng bao goàm vaïn töôïng khoâng.” Trong taùnh tòch dieät naøy, chaúng ôû treân lôøi noùi bieän luaän ñeán ñöôïc, caàn phaûi thaân chöùng môùi ñöôïc, cuõng khoâng theå duøng tình thöùc ño löôøng tôùi, neân noùi: “yù toät trong kia.” Ngöôøi xöa baûo: “Maây tan nöôùc troâi chaûy, laëng leõ trôøi ñaát khoâng”, neân noùi: “Coû thôm hoa daïi töï um tuøm.” </w:t>
      </w:r>
    </w:p>
    <w:p>
      <w:pPr>
        <w:pStyle w:val="Normal"/>
        <w:ind w:firstLine="720"/>
        <w:jc w:val="both"/>
        <w:rPr>
          <w:b/>
          <w:b/>
        </w:rPr>
      </w:pPr>
      <w:r>
        <w:rPr>
          <w:b/>
        </w:rPr>
        <w:t xml:space="preserve">Luaän raèng: </w:t>
      </w:r>
    </w:p>
    <w:p>
      <w:pPr>
        <w:pStyle w:val="Normal"/>
        <w:ind w:firstLine="720"/>
        <w:jc w:val="both"/>
        <w:rPr/>
      </w:pPr>
      <w:r>
        <w:rPr/>
        <w:t xml:space="preserve">Ñaây chính laø caûnh giôùi Vieân Giaùc, thaàm hôïp chaân theå moät vò khoâng tòch. Moät tin töùc naøy, giaû söû ngaøn vò Thaùnh ra ñôøi, laïi ñaày ñuû bieän taøi voâ ngaïi cuõng noùi chaúng ñeán ñöôïc. Buoâng ra moät loái ñi, laïi nhaèm trong cöûa döïng laäp giaùo hoùa; taïm nöông lôøi noùi hoäi laáy, thì gaéng göôïng maø noùi ñoù. Ñaây laø caûnh giôùi baäc ñaïi nhaân Vaên-thuø, Phoå Hieàn, taát caû chuùng sanh duø ôû trong ñoù maø chaúng töï hay bieát, nhöõng ngöôøi Tieåu thöøa cuõng chaúng hay ñeán ñöôïc. Caûnh giôùi naøy chaúng Thaùnh chaúng phaøm, cuõng khoù coù theå thaáy, nhöng chæ ôû tröôùc maét: nuùi cao bieån roäng, baùch ngaén tuøng daøi, coû thôm hoa daïi, lieãu bieác ñaøo hoàng, oanh ngaâm nhaïn hoùt... Suy theo ñoù thì, muoân töôïng sum la, chaïm maét gaëp duyeân, theá giôùi nuùi soâng ñeàu ñoàng moät theå, troïn khoâng phaûi vaät gì khaùc. </w:t>
      </w:r>
    </w:p>
    <w:p>
      <w:pPr>
        <w:pStyle w:val="Normal"/>
        <w:ind w:firstLine="720"/>
        <w:jc w:val="both"/>
        <w:rPr/>
      </w:pPr>
      <w:r>
        <w:rPr/>
        <w:t xml:space="preserve">Nhö Hoøa thöôïng Khueâ Phong noùi: “Nhaït nheõo roãng laëng, nhieäm maàu tinh tuùy, choùi röïc saùng ngôøi, khoâng ñi khoâng ñeán, thaàm hôïp ba meù, chaúng trong chaúng ngoaøi, roãng suoát caû möôøi phöông, chaúng dieät chaúng sanh, boán nuùi haù coù theå haïi? Lìa danh lìa töôùng, naêm maøu sao coù theå che môø?” Neân theå naøy laø Phaät taùnh saün coù cuûa taát caû chuùng sanh, laø coäi nguoàn phaùt khôûi cuûa taát caû theá giôùi. Bôûi vaäy, coâng phu cuûa ngöôøi hoïc ñaõ ñeán ñòa vò toät möùc naøy thì, moät phen ñöôïc laø ñöôïc maõi, moät phen chöùng laø chöùng maõi. Neân goïi ñoù laø “taâm khoâng ñöôïc ñaäu” thaáy suoát maët thaät tröôùc khi cha meï chöa sanh. Ñeán choã ñaïi an laïc naøy, laøm moät vieäc voâ vi voâ söï naøy, chính laø baäc ñaïo nhaân chaân thaät xuaát caùch. Neân noùi: Vieäc tham hoïc moät ñôøi ñaõ xong. </w:t>
      </w:r>
    </w:p>
    <w:p>
      <w:pPr>
        <w:pStyle w:val="Normal"/>
        <w:ind w:firstLine="720"/>
        <w:jc w:val="both"/>
        <w:rPr/>
      </w:pPr>
      <w:r>
        <w:rPr/>
        <w:t>Boán caâu tuïng “Döùt baët caû hai” naøy, yù ñaïi khaùi nhö treân. Haøng haäu tieán phaûi bieát roõ.</w:t>
      </w:r>
    </w:p>
    <w:p>
      <w:pPr>
        <w:pStyle w:val="Normal"/>
        <w:ind w:firstLine="720"/>
        <w:jc w:val="both"/>
        <w:rPr>
          <w:b/>
          <w:b/>
          <w:color w:val="0000FF"/>
        </w:rPr>
      </w:pPr>
      <w:r>
        <w:rPr>
          <w:b/>
          <w:color w:val="0000FF"/>
        </w:rPr>
        <w:t xml:space="preserve">GIAÛNG </w:t>
      </w:r>
    </w:p>
    <w:p>
      <w:pPr>
        <w:pStyle w:val="Normal"/>
        <w:ind w:firstLine="720"/>
        <w:jc w:val="both"/>
        <w:rPr/>
      </w:pPr>
      <w:r>
        <w:rPr/>
        <w:t xml:space="preserve">Treân böùc tranh quí vò thaáy ngaøi Quaûng Trí neâu leân caâu “Nan danh nan traïng”. “Song daãn” laø hai caùi heát. Hai beân ñeå hai caâu lieãn: </w:t>
      </w:r>
    </w:p>
    <w:p>
      <w:pPr>
        <w:pStyle w:val="Normal"/>
        <w:ind w:firstLine="720"/>
        <w:jc w:val="both"/>
        <w:rPr/>
      </w:pPr>
      <w:r>
        <w:rPr/>
        <w:tab/>
        <w:t xml:space="preserve">Hoaøn ngaõ Baûn lai chaân dieän muïc, </w:t>
      </w:r>
    </w:p>
    <w:p>
      <w:pPr>
        <w:pStyle w:val="Normal"/>
        <w:ind w:firstLine="720"/>
        <w:jc w:val="both"/>
        <w:rPr/>
      </w:pPr>
      <w:r>
        <w:rPr/>
        <w:tab/>
        <w:t xml:space="preserve">Vò sanh thaân xöù nhaát luaân minh. </w:t>
      </w:r>
    </w:p>
    <w:p>
      <w:pPr>
        <w:pStyle w:val="Normal"/>
        <w:ind w:firstLine="720"/>
        <w:jc w:val="both"/>
        <w:rPr/>
      </w:pPr>
      <w:r>
        <w:rPr/>
        <w:t xml:space="preserve">Caâu moät laø traû laïi caùi Chaân dieän muïc cho ta. Ñeán choã khoâng coøn traâu, khoâng coøn chaên, chæ moät voøng saùng, ñoù laø traû laïi caùi Chaân dieän muïc cho ta. Caâu hai laø moät vaàng traêng khi chöa sanh. </w:t>
      </w:r>
    </w:p>
    <w:p>
      <w:pPr>
        <w:pStyle w:val="Normal"/>
        <w:ind w:firstLine="720"/>
        <w:jc w:val="both"/>
        <w:rPr/>
      </w:pPr>
      <w:r>
        <w:rPr/>
        <w:t xml:space="preserve">Ngaøi daãn baøi tuïng trong kinh. Chö Phaät in nhö göông troøn lôùn, chö Phaät nhö caùi göông troøn lôùn saùng rôõ khoâng coù choã naøo bò buïi phuû. </w:t>
      </w:r>
    </w:p>
    <w:p>
      <w:pPr>
        <w:pStyle w:val="Normal"/>
        <w:ind w:firstLine="720"/>
        <w:jc w:val="both"/>
        <w:rPr/>
      </w:pPr>
      <w:r>
        <w:rPr/>
        <w:t xml:space="preserve">Thaân ta gioáng heät ngoïc ma-ni. Ngöôøi tu ñeán muïc thöù möôøi naøy, thaân gioáng nhö hoøn ngoïc ma-ni chieáu saùng. </w:t>
      </w:r>
    </w:p>
    <w:p>
      <w:pPr>
        <w:pStyle w:val="Normal"/>
        <w:ind w:firstLine="720"/>
        <w:jc w:val="both"/>
        <w:rPr/>
      </w:pPr>
      <w:r>
        <w:rPr/>
        <w:t xml:space="preserve">Phaùp thaân chö Phaät vaøo thaân ta, töùc laø thaân Phaät vaø thaân mình laãn nhau khoâng hai. </w:t>
      </w:r>
    </w:p>
    <w:p>
      <w:pPr>
        <w:pStyle w:val="Normal"/>
        <w:ind w:firstLine="720"/>
        <w:jc w:val="both"/>
        <w:rPr/>
      </w:pPr>
      <w:r>
        <w:rPr/>
        <w:t xml:space="preserve">Thaân ta thöôøng vaøo thaân chö Phaät. Thaân ta vaøo thaân chö Phaät cuõng khoâng caùch bieät. </w:t>
      </w:r>
    </w:p>
    <w:p>
      <w:pPr>
        <w:pStyle w:val="Normal"/>
        <w:ind w:firstLine="720"/>
        <w:jc w:val="both"/>
        <w:rPr/>
      </w:pPr>
      <w:r>
        <w:rPr/>
        <w:t xml:space="preserve">Baøi tuïng thöù möôøi laø “Döùt baët caû hai”. </w:t>
      </w:r>
    </w:p>
    <w:p>
      <w:pPr>
        <w:pStyle w:val="Normal"/>
        <w:ind w:firstLine="720"/>
        <w:jc w:val="both"/>
        <w:rPr>
          <w:b/>
          <w:b/>
        </w:rPr>
      </w:pPr>
      <w:r>
        <w:rPr>
          <w:b/>
        </w:rPr>
        <w:t xml:space="preserve">Giaûi thích: </w:t>
      </w:r>
    </w:p>
    <w:p>
      <w:pPr>
        <w:pStyle w:val="Normal"/>
        <w:ind w:firstLine="720"/>
        <w:jc w:val="both"/>
        <w:rPr/>
      </w:pPr>
      <w:r>
        <w:rPr/>
        <w:t xml:space="preserve">Ngöôøi traâu chaúng thaáy baët hình tung. Hình tung laø hình vaø daáu veát, giaûi thích laø “Taâm vaø phaùp cuøng queân cuøng baët”. Ngöôøi, traâu töôïng tröng cho taâm vaø phaùp, caû hai ñeán ñaây ñeàu döùt heát, khoâng coøn daáu veát gì. </w:t>
      </w:r>
    </w:p>
    <w:p>
      <w:pPr>
        <w:pStyle w:val="Normal"/>
        <w:ind w:firstLine="720"/>
        <w:jc w:val="both"/>
        <w:rPr/>
      </w:pPr>
      <w:r>
        <w:rPr/>
        <w:t xml:space="preserve">Traêng saùng bao goàm vaïn töôïng khoâng, ñoù laø “Linh dieäu saùng ngôøi döùt ñoái ñaõi, theå chieáu soi khoâng nöông töïa”. Nhö vaäy ñeán ñaây taâm mình roãng rang saùng suoát bao truøm muoân töôïng, khoâng coøn moät caùi gì ñeå gaù nöông. </w:t>
      </w:r>
    </w:p>
    <w:p>
      <w:pPr>
        <w:pStyle w:val="Normal"/>
        <w:ind w:firstLine="720"/>
        <w:jc w:val="both"/>
        <w:rPr/>
      </w:pPr>
      <w:r>
        <w:rPr/>
        <w:t xml:space="preserve">YÙ toät trong kia caàn hoûi ñeán laø “YÙ toät naøy ñoàng ñaïo môùi roõ bieát”. Ai muoán bieát choã naøy thì chæ coù tu ñeán ñaây môùi bieát, chôù ngöôøi ñöùng ngoaøi khoâng bao giôø hieåu noåi. </w:t>
      </w:r>
    </w:p>
    <w:p>
      <w:pPr>
        <w:pStyle w:val="Normal"/>
        <w:ind w:firstLine="720"/>
        <w:jc w:val="both"/>
        <w:rPr/>
      </w:pPr>
      <w:r>
        <w:rPr/>
        <w:t xml:space="preserve">Coû thôm hoa daïi töï um tuøm, töùc laø “Chöùng nhaäp caûnh giôùi khoâng theå nghó baøn”. Coû thôm hoa daïi, taát caû muoân coû hoa ñeàu hieän Phaùp thaân khoâng coøn gì laø ngaïi nguøng. Ñoù laø dieãn taû choã ñeán cuûa ngöôøi tu. </w:t>
      </w:r>
    </w:p>
    <w:p>
      <w:pPr>
        <w:pStyle w:val="Normal"/>
        <w:ind w:firstLine="720"/>
        <w:jc w:val="both"/>
        <w:rPr>
          <w:b/>
          <w:b/>
        </w:rPr>
      </w:pPr>
      <w:r>
        <w:rPr>
          <w:b/>
        </w:rPr>
        <w:t xml:space="preserve">Giaûi rieâng: </w:t>
      </w:r>
    </w:p>
    <w:p>
      <w:pPr>
        <w:pStyle w:val="Normal"/>
        <w:ind w:firstLine="720"/>
        <w:jc w:val="both"/>
        <w:rPr/>
      </w:pPr>
      <w:r>
        <w:rPr/>
        <w:t xml:space="preserve">Roõ suoát naêm aám ba ñoäc neân noùi “Ngöôøi traâu chaúng thaáy baët hình tung”. Ñoái vôùi naêm aám ba ñoäc ñaõ thoâng suoát, neân noùi ngöôøi vaø traâu khoâng coøn thaáy, khoâng coøn daáu veát gì. </w:t>
      </w:r>
    </w:p>
    <w:p>
      <w:pPr>
        <w:pStyle w:val="Normal"/>
        <w:ind w:firstLine="720"/>
        <w:jc w:val="both"/>
        <w:rPr/>
      </w:pPr>
      <w:r>
        <w:rPr/>
        <w:t xml:space="preserve">Ngöôøi vaø traâu ñeàu chaúng thaáy, chính laø luùc traêng saùng, neân noùi: “Traêng saùng bao goàm vaïn töôïng khoâng.” Khi khoâng coøn naêng sôû laø taâm mình saùng ngôøi. </w:t>
      </w:r>
    </w:p>
    <w:p>
      <w:pPr>
        <w:pStyle w:val="Normal"/>
        <w:ind w:firstLine="720"/>
        <w:jc w:val="both"/>
        <w:rPr/>
      </w:pPr>
      <w:r>
        <w:rPr/>
        <w:t xml:space="preserve">Trong taùnh tòch dieät naøy, chaúng ôû treân lôøi noùi bieän luaän ñeán ñöôïc, caàn phaûi thaân chöùng môùi ñöôïc. Ñeán ñaây laø phaûi tu, tu roài môùi thaáy chôù khoâng theå töôûng töôïng suy luaän maø ñöôïc. </w:t>
      </w:r>
    </w:p>
    <w:p>
      <w:pPr>
        <w:pStyle w:val="Normal"/>
        <w:ind w:firstLine="720"/>
        <w:jc w:val="both"/>
        <w:rPr/>
      </w:pPr>
      <w:r>
        <w:rPr/>
        <w:t xml:space="preserve">Cuõng khoâng theå duøng hình thöùc ño löôøng tôùi, neân noùi: “yù toät trong kia”. Ngöôøi xöa baûo: “Maây tan nöôùc troâi chaûy, laëng leõ trôøi ñaát khoâng”, neân noùi: “Coû thôm hoa daïi töï um tuøm.” Maây tan thì nöôùc troâi chaûy, khi laëng leõ thì trôøi ñaát roãng khoâng. Nhö vaäy choã naøy traøn ñaày nhöõng caùi ñeïp quí, nhöõng caùi cao caû maø ai tôùi thì ñöôïc thaáy, ñöôïc bieát, chöa tôùi thì noùi khoâng heát. </w:t>
      </w:r>
    </w:p>
    <w:p>
      <w:pPr>
        <w:pStyle w:val="Normal"/>
        <w:ind w:firstLine="720"/>
        <w:jc w:val="both"/>
        <w:rPr>
          <w:b/>
          <w:b/>
        </w:rPr>
      </w:pPr>
      <w:r>
        <w:rPr>
          <w:b/>
        </w:rPr>
        <w:t xml:space="preserve">Luaän raèng: </w:t>
      </w:r>
    </w:p>
    <w:p>
      <w:pPr>
        <w:pStyle w:val="Normal"/>
        <w:ind w:firstLine="720"/>
        <w:jc w:val="both"/>
        <w:rPr/>
      </w:pPr>
      <w:r>
        <w:rPr/>
        <w:t xml:space="preserve">Ñaây chính laø caûnh giôùi Vieân Giaùc, thaàm hôïp chaân theå moät vò khoâng tòch. Moät tin töùc naøy, giaû söû ngaøn vò Thaùnh ra ñôøi, laïi ñaày ñuû bieän taøi voâ ngaïi cuõng noùi chaúng ñeán ñöôïc. </w:t>
      </w:r>
    </w:p>
    <w:p>
      <w:pPr>
        <w:pStyle w:val="Normal"/>
        <w:ind w:firstLine="720"/>
        <w:jc w:val="both"/>
        <w:rPr/>
      </w:pPr>
      <w:r>
        <w:rPr/>
        <w:t xml:space="preserve">Choã naøy goïi laø caûnh giôùi Vieân giaùc. Vieân giaùc laø giaùc ngoä troøn ñaày, ñaây laø choã laëng leõ thaàm nhaän, thaàm hôïp chôù khoâng dieãn taû ñöôïc, khoâng theå trình baøy cho ngöôøi hieåu. Vì vaäy maø noùi raèng giaû söû ngaøn vò Thaùnh ra ñôøi, laïi ñaày ñuû bieän taøi voâ ngaïi cuõng khoâng theå noùi ñeán ñöôïc. Taïi sao noùi khoâng ñöôïc? Vì ngoân ngöõ laø ñoái ñaõi maø ñaây vöôït khoûi ñoái ñaõi thì laøm sao ñem caùi ñoái ñaõi dieãn ñaït caùi khoâng ñoái ñaõi ñöôïc. </w:t>
      </w:r>
    </w:p>
    <w:p>
      <w:pPr>
        <w:pStyle w:val="Normal"/>
        <w:ind w:firstLine="720"/>
        <w:jc w:val="both"/>
        <w:rPr/>
      </w:pPr>
      <w:r>
        <w:rPr/>
        <w:t xml:space="preserve">Buoâng ra moät loái ñi, laïi nhaèm trong cöûa döïng laäp giaùo hoùa; taïm nöông lôøi noùi hoäi laáy, thì gaéng göôïng maø noùi ñoù. Choã khoâng theå noùi maø taïm laäp lôøi noùi ñeå giaùo hoùa ngöôøi thì lôøi ñoù cuõng laø göôïng noùi thoâi. </w:t>
      </w:r>
    </w:p>
    <w:p>
      <w:pPr>
        <w:pStyle w:val="Normal"/>
        <w:ind w:firstLine="720"/>
        <w:jc w:val="both"/>
        <w:rPr/>
      </w:pPr>
      <w:r>
        <w:rPr/>
        <w:t xml:space="preserve">Ñaây laø caûnh giôùi baäc ñaïi nhaân Vaên-thuø, Phoå Hieàn, taát caû chuùng sanh duø ôû trong ñoù maø chaúng töï hay bieát, nhöõng ngöôøi Tieåu thöøa cuõng chaúng hay ñeán ñöôïc. Caûnh giôùi naøy chaúng Thaùnh chaúng phaøm, cuõng khoù coù theå thaáy, nhöng chæ ôû tröôùc maét: nuùi cao bieån roäng, baùch ngaén tuøng daøi, coû thôm hoa daïi, lieãu bieác ñaøo hoàng, oanh ngaâm nhaïn hoùt... Suy theo ñoù thì, muoân töôïng sum la, chaïm maét gaëp duyeân, theá giôùi nuùi soâng ñeàu ñoàng moät theå, troïn khoâng phaûi vaät gì khaùc. </w:t>
      </w:r>
    </w:p>
    <w:p>
      <w:pPr>
        <w:pStyle w:val="Normal"/>
        <w:ind w:firstLine="720"/>
        <w:jc w:val="both"/>
        <w:rPr/>
      </w:pPr>
      <w:r>
        <w:rPr/>
        <w:t xml:space="preserve">Choã naøy ñaëc bieät laø khi ngöôøi tu ñaït ñeán ñaây roài thì taát caû ñeàu laø caûnh giôùi Phaät, nhö nuùi bieån hay caây baùch caây tuøng, hoa daïi lieãu bieác v.v... caùi gì chaïm maét ñeàu laø Boà-ñeà, ñeàu laø Phaät. Taïi sao? Vì meâ thì thaáy caùi gì cuõng theo meâ, coøn ngoä thì thaáy caùi gì cuõng theo ngoä. Khi meâ nhìn Phaät cuõng thaønh meâ, maø ngoä thì nhìn coû caây cuõng thaønh ngoä chôù khoâng phaûi khaùc. Quí vò thaáy nhöõng ngöôøi ñieân ñaûo, khi laïy Phaät hoï cuõng ñieân ñaûo nhö thöôøng. Coøn ngöôøi thanh tònh thaáy caùi gì cuõng thanh tònh, leõ thaät laø nhö vaäy. </w:t>
      </w:r>
    </w:p>
    <w:p>
      <w:pPr>
        <w:pStyle w:val="Normal"/>
        <w:ind w:firstLine="720"/>
        <w:jc w:val="both"/>
        <w:rPr/>
      </w:pPr>
      <w:r>
        <w:rPr/>
        <w:t xml:space="preserve">Nhö Hoøa thöôïng Khueâ Phong noùi: “Nhaït nheõo roãng laëng, nhieäm maàu tinh tuùy, choùi röïc saùng ngôøi, khoâng ñi khoâng ñeán, thaàm hôïp ba meù, chaúng trong chaúng ngoaøi, roãng suoát caû möôøi phöông, chaúng dieät chaúng sanh, boán nuùi haù coù theå haïi? Lìa danh lìa töôùng, naêm maøu sao coù theå che môø?” </w:t>
      </w:r>
    </w:p>
    <w:p>
      <w:pPr>
        <w:pStyle w:val="Normal"/>
        <w:ind w:firstLine="720"/>
        <w:jc w:val="both"/>
        <w:rPr/>
      </w:pPr>
      <w:r>
        <w:rPr/>
        <w:t xml:space="preserve">Choã naøy raát laø phi thöôøng, khoâng coù gì ngaên trôû neân boán nuùi sanh giaø beänh cheát khoâng haïi noù ñöôïc. Vì noù lìa danh töôùng neân naêm maøu, coù theå laø naêm duïc cuõng khoâng laøm môø noù ñöôïc. </w:t>
      </w:r>
    </w:p>
    <w:p>
      <w:pPr>
        <w:pStyle w:val="Normal"/>
        <w:ind w:firstLine="720"/>
        <w:jc w:val="both"/>
        <w:rPr/>
      </w:pPr>
      <w:r>
        <w:rPr/>
        <w:t xml:space="preserve">Neân theå naøy laø Phaät taùnh saün coù cuûa taát caû chuùng sanh, laø coäi nguoàn phaùt khôûi cuûa taát caû theá giôùi. Bôûi vaäy, coâng phu cuûa ngöôøi hoïc ñaõ ñeán ñòa vò toät möùc naøy thì, moät phen ñöôïc laø ñöôïc maõi, moät phen chöùng laø chöùng maõi. Neân goïi ñoù laø “taâm khoâng ñöôïc ñaäu” thaáy suoát maët thaät tröôùc khi cha meï chöa sanh. Ñeán choã ñaïi an laïc naøy, laøm moät vieäc voâ vi voâ söï naøy, chính laø baäc ñaïo nhaân chaân thaät xuaát caùch. Neân noùi: Vieäc tham hoïc moät ñôøi ñaõ xong. “Taâm khoâng ñöôïc ñaäu” töùc laø taâm khoâng caäp ñeä qui. Ngöôøi tu haønh ñeán ñaây laø moät ñôøi ñaõ xong. </w:t>
      </w:r>
    </w:p>
    <w:p>
      <w:pPr>
        <w:pStyle w:val="Normal"/>
        <w:ind w:firstLine="720"/>
        <w:jc w:val="both"/>
        <w:rPr/>
      </w:pPr>
      <w:r>
        <w:rPr/>
        <w:t xml:space="preserve">Boán caâu tuïng “Döùt baët caû hai” naøy, yù ñaïi khaùi nhö treân. Haøng haäu tieán phaûi bieát roõ. </w:t>
      </w:r>
    </w:p>
    <w:p>
      <w:pPr>
        <w:pStyle w:val="Normal"/>
        <w:ind w:firstLine="720"/>
        <w:jc w:val="both"/>
        <w:rPr/>
      </w:pPr>
      <w:r>
        <w:rPr/>
        <w:t xml:space="preserve">Nhö vaäy böùc tranh cuoái naøy laø choã cöùu kính treân ñöôøng tu. Ñaây laø noùi theo möôøi böùc tranh chaên traâu cuûa Ñaïi thöøa chôù khoâng phaûi cuûa Thieàn toâng. Qua möôøi böùc tranh naøy chuùng ta nhaän roõ ñöôøng tu laø moät con ñöôøng daøi voâ haïn maø chuùng ta phaûi noã löïc, phaûi coá gaéng. Nhöng noùi ñöôøng daøi voâ haïn, quí vò seõ ngaùn, seõ ngaïi, nay toâi noùi ñöôøng tu chæ ôû ngay tröôùc maét chôù khoâng phaûi daøi voâ haïn nöõa. Noù ngay tröôùc maét, quí vò coù ngaùn khoâng? Theá neân ngaøy xöa khi hoûi theá naøo laø Chaân taâm hay theá naøo laø Phaät taùnh, caùc Thieàn sö traû lôøi heát söùc deã daøng. Hoûi: Phaät taùnh ôû ñaâu? Ñaùp: Döôùi goùt chaân oâng. Gaàn thaät laø gaàn. Phaät ngay ôû döôùi goùt chaân! Nhö vaäy noùi Phaät ôû xa cuõng ñöôïc maø ôû gaàn cuõng ñöôïc. Taïi sao noùi Phaät ôû xa? Vì chuùng ta meâ, ôû gaàn beân maø khoâng thaáy neân thaønh xa. Nhö nhìn vaøo göông thaáy boùng ñaàu trong göông cho laø ñaàu mình roài oâm ñaàu thaät chaïy la maát ñaàu, thì chaïy ñeán bao giôø môùi tìm ñöôïc ñaàu thaät? Muoân kieáp ngaøn ñôøi tìm khoâng ra. Chæ ngay nôi ñoù, bieát trong göông laø boùng, coøn ñaàu thaät mình ñang oâm thì ngay ñoù goïi laø ngoä. Ngay taïi choã chôù coù xa ñaâu, khoâng caàn böôùc moät böôùc naøo maø nhaän ñöôïc ñaàu. Theá neân ngöôøi kheùo tu thì ôû tröôùc maét, coøn ngöôøi vuïng tu thì ba a-taêng-kyø. Ñoù laø choã ñaëc bieät cuûa nhaø Phaät, gaàn thì raát gaàn, maø xa cuõng thaät laø xa. Quí vò muoán gaàn thì raùng ñöøng queân ñaàu chaïy theo boùng. Coøn ai bieát boùng maø queân ñaàu thì thaät laø xa!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pPr>
      <w:r>
        <w:rPr>
          <w:b/>
          <w:color w:val="008000"/>
          <w:sz w:val="36"/>
          <w:szCs w:val="36"/>
        </w:rPr>
        <w:t>TOÅNG LUAÄN VEÀ TÖÔÙNG VIEÂN GIAÙC TÒCH QUANG VAØ THEÅ CHAÂN KHOÂNG DIEÄU HÖÕU</w:t>
      </w:r>
    </w:p>
    <w:p>
      <w:pPr>
        <w:pStyle w:val="Normal"/>
        <w:ind w:firstLine="720"/>
        <w:jc w:val="both"/>
        <w:rPr/>
      </w:pPr>
      <w:r>
        <w:rPr/>
        <w:t xml:space="preserve">Laø baäc moät nhaûy thaúng vaøo thì khoâng phaûi nhoïc roi voït, loâi keùo veà, maø traâu traéng vaãn sôø sôø saün vaäy, chaúng rôi vaøo giai caáp, trong saùt-na döùt baët caû naêng vaø sôû. Vaäy thì tranh veõ trôû thaønh moùn haøng eá, baøi tuïng thaønh laø lôøi thöøa, huoáng chi noùi thaúng, baøn thaúng ñaáy ö! Neáu khieán nhoùm ngöôøi naøy xem qua, aét phaûi moät phen töùc cöôøi. </w:t>
      </w:r>
    </w:p>
    <w:p>
      <w:pPr>
        <w:pStyle w:val="Normal"/>
        <w:ind w:firstLine="720"/>
        <w:jc w:val="both"/>
        <w:rPr/>
      </w:pPr>
      <w:r>
        <w:rPr/>
        <w:t xml:space="preserve">Treân leõ thaät maø luaän thì, noùi cuõng chaúng ñöôïc, nín cuõng chaúng ñöôïc, duø noùi nín caû hai ñeàu queân cuõng khoâng dính daùng gì. Taïi sao? Vì quang minh cuûa coå Phaät, phong thaùi cuûa Tieân ñöùc, moãi moãi ñeàu töø trong khoâng ham muoán khoâng nöông töïa maø phaùt hieän ra. Hoaëc voøi voïi cao voùt troïn khoâng theå baùm víu. Hoaëc bao truøm laãn hôïp troïn khoâng theå nhìn thaáy. Cuoái cuøng chaúng ñoùng cöùng moät choã, chaúng raøng buoäc ôû hai ñaàu, khoâng phaûi maø khoâng gì chaúng phaûi, khoâng quaáy maø khoâng gì chaúng quaáy. Ñöôïc cuõng khoâng choã ñöôïc, maát cuõng khoâng choã maát. Chaúng töøng caùch ra moät maûy loâng, chaúng töøng dôøi ñoåi moät sôïi toùc. Saùng ngôøi loái xöa chaúng thuoäc nôi saâu maàu. Ngay maët ñem laïi, nhöng thoaùng ñoù lieàn qua maát. ÔÛ vò chaúng chaùnh, ñaâu rôi vaøo ñöôøng taø. Chaúng ñi giöõa trôøi theânh thang, naøo rôi vaøo loái nhoû. Xoay ñaàu maø chaúng gaëp, chaïm maét maø khoâng ñoái dieän, moät nieäm xem khaép, theânh thang roãng laëng. Toâng yeáu naøy ngaøn Thaùnh chaúng truyeàn, chính ngay ñoù roõ bieát, ngay ñaây vöôït leân. Caàn bieát Phaùp thaân khoâng coù hình töôùng, chaúng theå ñem aâm thanh caàu. Dieäu ñaïo khoâng lôøi noùi, chaúng theå ñem danh töï hoäi. Daãu cho vöôït leân treân Phaät Toå, vaãn coøn rôi theàm böïc, duø laø noùi dieäu baøn huyeàn, troïn dính treân moâi löôõi vaäy thoâi. </w:t>
      </w:r>
    </w:p>
    <w:p>
      <w:pPr>
        <w:pStyle w:val="Normal"/>
        <w:ind w:firstLine="720"/>
        <w:jc w:val="both"/>
        <w:rPr/>
      </w:pPr>
      <w:r>
        <w:rPr/>
        <w:t xml:space="preserve">Töôùng troøn naøy, chính laø dieäu ñaïo nhaát thöøa toái thöôïng, baäc trí coù theå ñem thöïc haønh, khi coâng ñöùc ñaày ñuû lieàn vöôït leân vieân ñoán, aùnh saùng thanh tònh soi khaép, cuøng Phaät khoâng khaùc. Song töï taùnh thanh tònh lieàn laø Phaät Voâ Caáu, töï taùnh nhö nhö lieàn laø Phaät Töï Taïi, töï taùnh chaúng meâ môø lieàn laø Phaät Quang Minh, töï taùnh kieân coá lieàn laø Phaät Baát Hoaïi, taát caû Phaùp thaân chö Phaät ñeàu chaúng theå noùi naêng toät ñeán ñöôïc, chæ moät Chaân taùnh thoâi. Taùnh töùc laø Taâm, Taâm töùc laø Phaät, nhö Phaät xöa khi môùi thaønh cuõng khoâng coù hai theå. Chö Phaät nhö töôïng Phaät ñuùc baèng vaøng ñaõ thaønh, chuùng sanh nhö quaëng vaøng chöa thaønh töôïng. Nhö ñaõ thaønh vaø chöa thaønh ñeàu chia ra coù tröôùc sau, nhöng theå vaøng thì thuûy chung troïn khoâng coù sai khaùc. Neân kinh Vieân Giaùc noùi: “Ñaõ thaønh vaøng roøng roài thì khoâng trôû laïi laøm quaëng. Duø traûi qua thôøi gian khoâng cuøng taän, taùnh vaøng vaãn chaúng hoaïi.” Nguyeân taùnh vaøng naøy ngöôøi ngöôøi cuõng coù, ai ai cuõng ñuû, cho ñeán chuùng sanh trong caû möôøi phöông ñeàu coù Phaät taùnh kim cang, trôøi ñaát vaïn vaät thì ñeàu goàm ñuû Phaùp thaân Nhö Lai cuûa chuùng ta vaäy. Neáu nhö ngöôøi hoïc tu haønh thaønh töïu, ñeán ñòa vò naøy, môùi roõ bieát trôøi ñaát cuøng ta ñoàng coäi nguoàn, muoân vaät cuøng ta ñoàng moät theå, khaép phaùp giôùi laø Nhö Lai taïng, toät quaû ñaát laø thaân Phaùp vöông. Nôi meù chaân thaät voán khoâng sai khaùc, thaønh ñaïo cuøng moät luùc vôùi chö Phaät trong ba ñôøi. Chaân khoâng voán bình ñaúng, möôøi saùu loaøi sanh ñoàng moät ngaøy vaøo Nieát-baøn. Phaûi bieát Phaùp thaân raát to lôùn, hö khoâng duø roäng cuõng khoù bao heát theå cuûa noù. Neân Chaân taâm thaät laø vi dieäu vaäy. Quæ thaàn cuõng khoâng ai löôøng ñöôïc cô cuûa noù. Cuøng toät meù vò lai laø moät ngaøy ñeâm, taän bieån vi traàn laø moät saùt-na. Töø tröôùc ñeán giôø khoâng caùi gì maø noù chaúng gom giöõ heát. Neân Nhò Toå noùi: "Nguyeân veïn laønh laën thaønh caùi aáy, ñôøi ñôøi kieáp kieáp chaúng ñoåi dôøi. Trôøi ñaát coù hoaïi maø caùi aáy chaúng hoaïi. Caùi aáy vöøa laø Chaân ngaõ, vöøa laø Chaân nhö, vöøa laø Chaân theå, vöøa laø Chaân khoâng, vöøa laø Thaät töôùng, vöøa laø ñaïo traøng Boà-ñeà, vöøa laø chaân tònh Nieát-baøn, vöøa laø chaúng nhô chaúng saïch, vöøa laø chaúng phaûi saéc chaúng phaûi khoâng, vöøa laø töï giaùc Thaùnh trí, vöøa laø phaùp luaân voâ thöôïng, vöøa laø dieäu duïng cuûa Phaät, vui thích voâ löôïng. Caùi aáy cuõng vöøa laø nghieäp phieàn naõo thanh tònh, xöa nay roãng laëng, vöøa laø taát caû nhaân quaû ñeàu nhö moäng huyeãn, vöøa laø sanh dieät ñaõ dieät tòch dieät laø vui, vöøa laø Chaân theå kim cang chaúng bieán ñoåi chaúng hö hoaïi, vöøa laø Nguyeân thaàn töø voâ thuûy chaúng sanh chaúng dieät, vöøa laø chaúng theå ño löôøng, chaúng theå ca ngôïi, chaúng theå nghó baøn, coâng ñöùc khoâng ngaèn meù, vöøa laø Phaùp thaân thanh tònh, Baùo thaân vieân maõn, Hoùa thaân thieân baù öùc, Phaät Tyø-loâ-giaù-na." </w:t>
      </w:r>
    </w:p>
    <w:p>
      <w:pPr>
        <w:pStyle w:val="Normal"/>
        <w:ind w:firstLine="720"/>
        <w:jc w:val="both"/>
        <w:rPr/>
      </w:pPr>
      <w:r>
        <w:rPr/>
        <w:t>Nhöõng ngöôøi hoïc ñaïo, neáu nhö hieän haønh chöa ñoaïn, taäp khí phieàn naõo laïi saâu ñaäm, gheù maét sanh tình, chaïm traàn thaønh treä, duø roõ xong yù nghóa sanh töû, maø söùc kia chöa ñuû, chaúng theå chaáp raèng: “Ta ñaõ ngoä xong, phieàn naõo taùnh laø khoâng, neáu khôûi taâm tu laïi laø ñieân ñaûo.” Theá nhöng, taùnh phieàn naõo duø khoâng, maø hay khieán thoï nghieäp. Nghieäp quaû khoâng taùnh, maø cuõng taïo nhaân khoå. Khoå ñau tuy hö doái, vaäy maø khoù nhaãn laø sao? Neáu nhö bò chöùng beänh khoâng thì theå beänh toaøn laø khoâng, ñaâu caàn tôùi thaày thuoác vaø uoáng caùc thöù thuoác men? Neân bieát laø noùi vaø laøm traùi nhau, hö thaät coù theå nghieäm thaáy roõ. Chæ löôïng caên cô, löïc duïng, chaúng theå töï doái gaït mình. Xeùt nieäm ngöøa loãi quaáy, caàn phaûi chín chaén. Neân noùi: Muoân phaùp do nôi taâm, taát caû ôû taïi ta. Trong roãng, ngoaøi troïn chaúng thaät. Trong tinh teá, ngoaøi troïn chaúng thoâ suaát. Taâm phaøm thì ba ñoäc quaán chaët. Taâm Thaùnh thì saùu thoâng töï taïi. Taâm khoâng thì moät ñaïo thanh tònh. Taâm coù thì muoân caûnh doïc ngang. Nhö hang troáng ñaùp tieáng vang, noùi to thì vang lôùn. Tôï göông soi hình töôïng, hình cong thì boùng nghieâng. Neân noùi: Muoán ngoaøi ñöôïc an hoøa, chæ beân trong caàn yeân tónh. Taâm roãng rang thì caûnh vaéng laëng, nieäm daáy leân thì phaùp sanh khôûi. Nöôùc ñuïc thì soùng môø, ñaàm trong thì traêng hieän. Yeáu chæ tu haønh chaúng ra ngoaøi ñieåm naøy. Coù theå noùi: Chæ naém ñöôïc taâm, lo gì chaúng xong vaäy!</w:t>
      </w:r>
    </w:p>
    <w:p>
      <w:pPr>
        <w:pStyle w:val="Normal"/>
        <w:ind w:firstLine="720"/>
        <w:jc w:val="both"/>
        <w:rPr>
          <w:b/>
          <w:b/>
          <w:color w:val="0000FF"/>
        </w:rPr>
      </w:pPr>
      <w:r>
        <w:rPr>
          <w:b/>
          <w:color w:val="0000FF"/>
        </w:rPr>
        <w:t xml:space="preserve">GIAÛNG </w:t>
      </w:r>
    </w:p>
    <w:p>
      <w:pPr>
        <w:pStyle w:val="Normal"/>
        <w:ind w:firstLine="720"/>
        <w:jc w:val="both"/>
        <w:rPr/>
      </w:pPr>
      <w:r>
        <w:rPr/>
        <w:t xml:space="preserve">Sau khi giaûi thích veà möôøi böùc Tranh chaên traâu, Thieàn sö Quaûng Trí laøm baøi Toång luaän naøy. </w:t>
      </w:r>
    </w:p>
    <w:p>
      <w:pPr>
        <w:pStyle w:val="Normal"/>
        <w:ind w:firstLine="720"/>
        <w:jc w:val="both"/>
        <w:rPr/>
      </w:pPr>
      <w:r>
        <w:rPr/>
        <w:t xml:space="preserve">Laø baäc moät nhaûy thaúng vaøo thì khoâng phaûi nhoïc roi voït, loâi keùo veà, maø traâu traéng vaãn sôø sôø saün vaäy, chaúng rôi vaøo giai caáp, trong saùt-na döùt baët caû naêng vaø sôû. Vaäy thì tranh veõ trôû thaønh moùn haøng eá, baøi tuïng thaønh laø lôøi thöøa, huoáng chi noùi thaúng, baøn thaúng ñaáy ö! Neáu khieán nhoùm ngöôøi naøy xem qua, aét phaûi moät phen töùc cöôøi. </w:t>
      </w:r>
    </w:p>
    <w:p>
      <w:pPr>
        <w:pStyle w:val="Normal"/>
        <w:ind w:firstLine="720"/>
        <w:jc w:val="both"/>
        <w:rPr/>
      </w:pPr>
      <w:r>
        <w:rPr/>
        <w:t xml:space="preserve">Ngaøi noùi möôøi böùc Tranh chaên traâu laø phöông tieän ñeå höôùng daãn ngöôøi tu töø thaáp ñeán cao. Neáu laø baäc moät nhaûy thaúng vaøo töùc laø nhaûy thaúng vaøo voâ sanh thì khoâng phaûi roi voït, nghóa laø khoâng phaûi chaên giöõ, raày ñaùnh hay loâi keùo maø con traâu traéng sôø sôø saün vaäy. Nhö Luïc toå Hueä Naêng moät phen nghe lieàn ngoä, ngoä thì lieàn ñöôïc. Cho neân vôùi haøng moät phen nhaûy voït leân thì traâu traéng sôø sôø. Khoâng nhö chuùng ta coù luùc môû maét thaáy maø ñi vaãn vaáp nhö thöôøng. Taïi sao? Ngöôøi muø vaáp laø phaûi, coøn ngöôøi coù maét saùng cuõng vaãn vaáp, laø vì chuùng ta chöa phaûi laø baäc moät phen nhaûy voït lieàn tôùi choã voâ sanh. Theá neân chuùng ta phaûi ñi töø töø, töøng böôùc töøng böôùc, goïi ñoù laø tieäm tu. </w:t>
      </w:r>
    </w:p>
    <w:p>
      <w:pPr>
        <w:pStyle w:val="Normal"/>
        <w:ind w:firstLine="720"/>
        <w:jc w:val="both"/>
        <w:rPr/>
      </w:pPr>
      <w:r>
        <w:rPr/>
        <w:t xml:space="preserve">Möôøi böùc Tranh chaên traâu laø hình aûnh tieäm tu töùc laø tu töø thaáp ñeán cao, chôù khoâng coù nhaûy voït. Chæ coù haøng nhuïc thaân Boà-taùt thì moät phen nghe lieàn ngoä, ngoä lieàn saïch taäp khí. Coøn phaøm phu nhö chuùng ta nghe thì coù theå ngoä, nhöng taäp khí chöa saïch phaûi deïp töø töø. </w:t>
      </w:r>
    </w:p>
    <w:p>
      <w:pPr>
        <w:pStyle w:val="Normal"/>
        <w:ind w:firstLine="720"/>
        <w:jc w:val="both"/>
        <w:rPr/>
      </w:pPr>
      <w:r>
        <w:rPr/>
        <w:t xml:space="preserve">"Chaúng rôi vaøo giai caáp, trong saùt-na döùt baët naêng vaø sôû." Nghóa laø trong choác laùt naêng sôû ñeàu döùt saïch. Naêng laø chuû hay laø ngöôøi, sôû laø khaùch hay laø caûnh. Moät phen ngoä roài ngöôøi caûnh khoâng hai, cho neân khoâng coøn coù naêng sôû ñoái ñaõi. Ñaõ ngöôøi caûnh khoâng hai thì laøm gì caàn tôùi nhöõng baøi tuïng, nhöõng böùc tranh veõ naøy. Theá neân nhöõng ngöôøi aáy thaáy tu chaàm chaäm thì lieàn töùc cöôøi, coøn chuùng ta thaáy chaên giöõ con traâu cuûa mình laø cöïc khoù. Ñoái vôùi nhöõng baäc thieän tri thöùc thì chuùng ta tu nhö theá naøy laø coøn thöù lôùp, chöa phaûi laø ñoán ngoä trieät ñeå. </w:t>
      </w:r>
    </w:p>
    <w:p>
      <w:pPr>
        <w:pStyle w:val="Normal"/>
        <w:ind w:firstLine="720"/>
        <w:jc w:val="both"/>
        <w:rPr/>
      </w:pPr>
      <w:r>
        <w:rPr/>
        <w:t xml:space="preserve">Treân leõ thaät maø luaän thì, noùi cuõng chaúng ñöôïc, nín cuõng chaúng ñöôïc, duø noùi nín caû hai ñeàu queân cuõng khoâng dính daùng gì. </w:t>
      </w:r>
    </w:p>
    <w:p>
      <w:pPr>
        <w:pStyle w:val="Normal"/>
        <w:ind w:firstLine="720"/>
        <w:jc w:val="both"/>
        <w:rPr/>
      </w:pPr>
      <w:r>
        <w:rPr/>
        <w:t>“</w:t>
      </w:r>
      <w:r>
        <w:rPr/>
        <w:t xml:space="preserve">Noùi cuõng khoâng ñöôïc, nín cuõng khoâng ñöôïc.” Taïi sao? Noùi cuõng khoâng ñöôïc vì choã chaân thaät maø duøng ngoân ngöõ giaû doái noùi khoâng theå ñeán. Noùi cuõng khoâng ñöôïc, nín cuõng khoâng ñöôïc vì coøn noùi coøn nín laø coøn hai beân chöa phaûi choã cöùu kính. </w:t>
      </w:r>
    </w:p>
    <w:p>
      <w:pPr>
        <w:pStyle w:val="Normal"/>
        <w:ind w:firstLine="720"/>
        <w:jc w:val="both"/>
        <w:rPr/>
      </w:pPr>
      <w:r>
        <w:rPr/>
        <w:t>“</w:t>
      </w:r>
      <w:r>
        <w:rPr/>
        <w:t xml:space="preserve">Duø noùi nín caû hai ñeàu queân cuõng khoâng dính daùng gì.” Duø cho mình queân caû noùi nín, thì caùi chaân thaät cuõng laø chaân thaät, chôù khoâng phaûi queân noùi nín lieàn cöùu kính chaân thaät. Cho neân ôû ñaây noùi: </w:t>
      </w:r>
    </w:p>
    <w:p>
      <w:pPr>
        <w:pStyle w:val="Normal"/>
        <w:ind w:firstLine="720"/>
        <w:jc w:val="both"/>
        <w:rPr/>
      </w:pPr>
      <w:r>
        <w:rPr/>
        <w:t xml:space="preserve">Taïi sao? Vì quang minh cuûa coå Phaät, phong thaùi cuûa Tieân ñöùc, moãi moãi ñeàu töø trong khoâng ham muoán, khoâng nöông töïa maø phaùt hieän ra. </w:t>
      </w:r>
    </w:p>
    <w:p>
      <w:pPr>
        <w:pStyle w:val="Normal"/>
        <w:ind w:firstLine="720"/>
        <w:jc w:val="both"/>
        <w:rPr/>
      </w:pPr>
      <w:r>
        <w:rPr/>
        <w:t xml:space="preserve">Choã quang minh cuûa coå Phaät töùc laø choã saùng suoát cuûa Phaät xöa vaø phong thaùi cuûa Tieân ñöùc töùc laø phong thaùi ñeïp ñeõ cuûa caùc baäc ñaïo ñöùc cao sieâu tröôùc kia ñeàu töø trong khoâng ham muoán, khoâng nöông töïa maø phaùt hieän ra. Coøn chuùng ta hieän nay tu thì ham mau thaønh Phaät, muoán ñöôïc thaàn thoâng, muoán ñöôïc thaønh coâng v.v..., roài nöông töïa vaøo moät hình aûnh, moät caâu noùi hay moät yù nieäm. Coøn caùi quang minh saùng suoát cuûa Phaät xöa cuûa Thaùnh tröôùc phaùt hieän ñöôïc do khoâng coù loøng ham muoán, khoâng coù taâm nöông töïa. </w:t>
      </w:r>
    </w:p>
    <w:p>
      <w:pPr>
        <w:pStyle w:val="Normal"/>
        <w:ind w:firstLine="720"/>
        <w:jc w:val="both"/>
        <w:rPr/>
      </w:pPr>
      <w:r>
        <w:rPr/>
        <w:t xml:space="preserve">Hoaëc voøi voïi cao voùt troïn khoâng theå baùm víu. Hoaëc bao truøm laãn hôïp troïn khoâng theå nhìn thaáy. </w:t>
      </w:r>
    </w:p>
    <w:p>
      <w:pPr>
        <w:pStyle w:val="Normal"/>
        <w:ind w:firstLine="720"/>
        <w:jc w:val="both"/>
        <w:rPr/>
      </w:pPr>
      <w:r>
        <w:rPr/>
        <w:t xml:space="preserve">Vì choã ñoù voøi voïi, cao voùt neân khoâng naém baét ñöôïc, khoâng baùm víu ñöôïc. “Hoaëc bao truøm laãn hôïp troïn khoâng theå nhìn thaáy”, nghóa laø caùi chaân thaät bao truøm laãn hôïp ôû trong cho neân khoâng bao giôø chuùng ta nhìn thaáy. </w:t>
      </w:r>
    </w:p>
    <w:p>
      <w:pPr>
        <w:pStyle w:val="Normal"/>
        <w:ind w:firstLine="720"/>
        <w:jc w:val="both"/>
        <w:rPr/>
      </w:pPr>
      <w:r>
        <w:rPr/>
        <w:t xml:space="preserve">Cuoái cuøng chaúng ñoùng cöùng moät choã, chaúng raøng buoäc ôû hai ñaàu, khoâng phaûi maø khoâng gì chaúng phaûi, khoâng quaáy maø khoâng gì chaúng quaáy. </w:t>
      </w:r>
    </w:p>
    <w:p>
      <w:pPr>
        <w:pStyle w:val="Normal"/>
        <w:ind w:firstLine="720"/>
        <w:jc w:val="both"/>
        <w:rPr/>
      </w:pPr>
      <w:r>
        <w:rPr/>
        <w:t xml:space="preserve">Choã naøy nghe thaät khoù hieåu. Toâi cho ví duï, nhö hö khoâng vaø caùc saéc töôïng nhö nuùi soâng, nhaø cöûa, caây coái, nhöõng gì chuùng ta nhìn thaáy thì noùi ñoù laø saéc, coøn caùi roãng khoâng thì noùi laø khoâng. Nhö vaäy coù chí lyù chöa? Nhö thaân naøy chuùng ta noùi laø saéc, nhöng trong thaân coù caùi khoâng. Neáu bít heát khoâng coù caùi troáng khoâng thì loã muõi laøm sao thôû? Loã tai khoâng troáng laøm sao nghe? Nhö vaäy trong thaân taát caû caùi coù laãn vôùi caùi khoâng. Vì theá chuùng ta khoâng theå xaùc ñònh ngoaøi söï vaät coù hö khoâng, maø ngay trong söï vaät ñaõ coù hö khoâng, hö khoâng laãn trong söï vaät. Nhö vaäy neáu noùi ngoaøi vaät coù khoâng, ngoaøi khoâng coù vaät thì cuõng khoâng ñuùng, cuõng chöa chí lyù. Chính trong hö khoâng ñaõ coù vaät. Thí duï chuùng ta nhìn trong hö khoâng choã aùnh naéng xuyeân qua keõ hôû thì thaáy buïi laêng xaêng. Buïi laø vaät ñaõ laãn ôû trong khoâng. Roài caùi khoâng cuõng laãn trong thaân con ngöôøi laø vaät. Theá neân khoâng theå taùch rôøi vaät vaø khoâng ra ñöôïc, ñoù goïi laø haøm dung hay bao truøm. Trong vaät coù hö khoâng, trong hö khoâng coù vaät, khoâng vaø vaät laãn nhau neân goïi laø laãn hôïp. </w:t>
      </w:r>
    </w:p>
    <w:p>
      <w:pPr>
        <w:pStyle w:val="Normal"/>
        <w:ind w:firstLine="720"/>
        <w:jc w:val="both"/>
        <w:rPr/>
      </w:pPr>
      <w:r>
        <w:rPr/>
        <w:t xml:space="preserve">Taâm theå cuûa chuùng ta cuõng vaäy, noù laãn vôùi thaân naøy, gioáng nhö hö khoâng laãn trong hình saéc, khoâng taùch rôøi, khoâng chia hai ra ñöôïc. Nhö vaäy duøng töø naøo noùi cho chính xaùc? Noùi noù coù, noùi noù khoâng, noùi noù phaûi, noùi noù quaáy, coù ñöôïc khoâng? Noù khoâng taùch rôøi maø laãn loän chung hôïp, cho neân noùi moät khoâng ñöôïc, noùi hai khoâng ñöôïc, noùi theá naøo cuõng sai, vì vaäy maø noùi khoâng phaûi khoâng quaáy. </w:t>
      </w:r>
    </w:p>
    <w:p>
      <w:pPr>
        <w:pStyle w:val="Normal"/>
        <w:ind w:firstLine="720"/>
        <w:jc w:val="both"/>
        <w:rPr/>
      </w:pPr>
      <w:r>
        <w:rPr/>
        <w:t xml:space="preserve">Ñöôïc cuõng khoâng choã ñöôïc, maát cuõng khoâng choã maát. Taïi sao? Nhö hieän giôø, khi chuùng ta chaïy theo taâm nghó tính laêng xaêng thì chuùng ta queân maát Taâm theå thanh tònh. Noùi queân maát maø coù thaät maát khoâng? Chæ laø chuùng ta khoâng chòu nhìn noù neân goïi laø queân, chôù noù khoâng coù maát. Neáu chuùng ta döøng taâm nghó tính laêng xaêng, khoâng chaïy theo noù nöõa, thì nhaän ra ñöôïc Taâm theå thanh tònh. Coù phaûi laø ñöôïc khoâng? Noù coù saün, chæ queân khoâng chòu nhìn noù thì goïi laø maát, nhìn laïi thaáy noù thì goïi laø ñöôïc. Maát ñöôïc laø moät loái noùi göôïng gaïo, khoâng coù leõ thaät. Cho neân noùi: Ñöôïc cuõng khoâng choã ñöôïc, maát cuõng khoâng choã maát. </w:t>
      </w:r>
    </w:p>
    <w:p>
      <w:pPr>
        <w:pStyle w:val="Normal"/>
        <w:ind w:firstLine="720"/>
        <w:jc w:val="both"/>
        <w:rPr/>
      </w:pPr>
      <w:r>
        <w:rPr/>
        <w:t xml:space="preserve">Chaúng töøng caùch ra moät maûy loâng, chaúng töøng dôøi ñoåi moät sôïi toùc. Saùng ngôøi loái xöa chaúng thuoäc nôi saâu maàu. Ngay maët ñem laïi, nhöng thoaùng ñoù lieàn qua maát. </w:t>
      </w:r>
    </w:p>
    <w:p>
      <w:pPr>
        <w:pStyle w:val="Normal"/>
        <w:ind w:firstLine="720"/>
        <w:jc w:val="both"/>
        <w:rPr/>
      </w:pPr>
      <w:r>
        <w:rPr/>
        <w:t xml:space="preserve">Khi chuùng ta queân noù thì noù coù chaïy ñi ñaâu, coù vaéng luùc naøo khoâng? Ñeán khi nhaän ra noù, noù coù ôû ñaâu tuï laïi khoâng? Khoâng coù di chuyeån, khoâng coù taùch rôøi moät li moät tí naøo heát. </w:t>
      </w:r>
    </w:p>
    <w:p>
      <w:pPr>
        <w:pStyle w:val="Normal"/>
        <w:ind w:firstLine="720"/>
        <w:jc w:val="both"/>
        <w:rPr/>
      </w:pPr>
      <w:r>
        <w:rPr/>
        <w:t>“</w:t>
      </w:r>
      <w:r>
        <w:rPr/>
        <w:t xml:space="preserve">Saùng ngôøi loái xöa chaúng thuoäc nôi saâu maàu.” Caùi ñoù saün coù, luùc naøo cuõng saùng ngôøi, chaúng thuoäc nôi saâu maàu, nghóa laø noù khoâng phaûi laø caùi saâu xa maàu nhieäm, noù saün coù vaäy thoâi. Thí duï nhö chuùng ta coù vaán ñeà phaûi suy nghó, suy nghó vieäc naøy vieäc kia, goïi ñoù laø taâm loaïn töôûng. Ñang khi suy nghó, caùi hay thaáy hay nghe cuûa mình coù taùch rôøi, coù aån naùu ôû ñaâu khoâng? Noù cuõng hieän tieàn, khoâng taùch rôøi, khoâng aån naùu ôû ñaâu heát, noù khoâng thieáu vaéng moät phuùt naøo, maø saün saøng ôû ñoù, saùng ngôøi loái xöa, khoâng phaûi laø chuyeän saâu xa maàu nhieäm gì caû. </w:t>
      </w:r>
    </w:p>
    <w:p>
      <w:pPr>
        <w:pStyle w:val="Normal"/>
        <w:ind w:firstLine="720"/>
        <w:jc w:val="both"/>
        <w:rPr/>
      </w:pPr>
      <w:r>
        <w:rPr/>
        <w:t>“</w:t>
      </w:r>
      <w:r>
        <w:rPr/>
        <w:t xml:space="preserve">Ngay maët ñem laïi, nhöng thoaùng ñoù lieàn qua maát.” Ngay maët töùc laø ngay tröôùc maét thì lieàn thaáy, maø sô xuaát moät chuùt laø noù aån maát. Nhö vaäy, noù raát laø gaàn, maø cuõng raát laø xa. Thí duï nhö caùi hoa hoàng tröôùc maét, coù ngöôøi naøo khoâng thaáy chaêng? Nhìn laø thaáy hoa hoàng lieàn. Nhöng coù ngöôøi thaáy, coù ngöôøi khoâng thaáy. Nhìn hoa hoàng lieàn thaáy hoa hoàng, nhöng neáu nhìn hoa hoàng ñeå phaân bieät ñeïp xaáu laø khoâng thaáy hoa hoàng, thaáy ñeïp xaáu chôù khoâng thaáy hoa hoàng. Theá thì nhìn hoa hoàng chæ laø hoa hoàng ñoù laø thaáy, laø tröôùc maét. Ñoù laø moät leõ raát ñôn giaûn. Chuùng ta phaûi nhôù nhö vaäy thì môùi thaáy söï tu cuûa mình. Tu thì noùi phaûi duïng coâng cöïc khoå, chôù thaät ra khoâng coù gì cöïc khoå, chæ vì chuùng ta ñieân ñaûo maø thaønh cöïc khoå. Ngoài laïi ñöøng nghó caùi gì khaùc thì noù hieän tieàn chôù gì. Vì nghó nhôù chuyeän khaùc neân noù khoâng hieän tieàn, roài ñeø, keàm, giöõ thaønh ra nhoïc söùc. Neáu ngoài laïi maø khoâng nghó caùi gì heát, thaûn nhieân töï taïi thì noù hieän tieàn, thaät laø ñôn giaûn. </w:t>
      </w:r>
    </w:p>
    <w:p>
      <w:pPr>
        <w:pStyle w:val="Normal"/>
        <w:ind w:firstLine="720"/>
        <w:jc w:val="both"/>
        <w:rPr/>
      </w:pPr>
      <w:r>
        <w:rPr/>
        <w:t xml:space="preserve">ÔÛ vò chaúng chaùnh, ñaâu rôi vaøo ñöôøng taø. Chaúng ñi giöõa trôøi theânh thang, naøo rôi vaøo loái nhoû. </w:t>
      </w:r>
    </w:p>
    <w:p>
      <w:pPr>
        <w:pStyle w:val="Normal"/>
        <w:ind w:firstLine="720"/>
        <w:jc w:val="both"/>
        <w:rPr/>
      </w:pPr>
      <w:r>
        <w:rPr/>
        <w:t xml:space="preserve">ÔÛ vò chaúng chaùnh töùc laø khoâng phaûi ôû ñöôøng ngay, thì noù ñaâu coù ôû loái cong, nghóa laø ngay ñeå ñoái vôùi cong, maø noù khoâng ôû ngay thì noù khoâng ôû cong. Noù khoâng phaûi laø theânh thang thì ñaâu coù traùi vôùi nhoû. Ñaây laø ñeå noùi noù khoâng phaûi laø caùi ñoái ñaõi, caùi so saùnh, cho neân noù khoâng phaûi laø ngay thì chaúng phaûi cong, khoâng phaûi roäng lôùn thì ñaâu phaûi nhoû. </w:t>
      </w:r>
    </w:p>
    <w:p>
      <w:pPr>
        <w:pStyle w:val="Normal"/>
        <w:ind w:firstLine="720"/>
        <w:jc w:val="both"/>
        <w:rPr/>
      </w:pPr>
      <w:r>
        <w:rPr/>
        <w:t xml:space="preserve">Xoay ñaàu maø chaúng gaëp, chaïm maét maø khoâng ñoái dieän, moät nieäm xem khaép, theânh thang roãng laëng. </w:t>
      </w:r>
    </w:p>
    <w:p>
      <w:pPr>
        <w:pStyle w:val="Normal"/>
        <w:ind w:firstLine="720"/>
        <w:jc w:val="both"/>
        <w:rPr/>
      </w:pPr>
      <w:r>
        <w:rPr/>
        <w:t>“</w:t>
      </w:r>
      <w:r>
        <w:rPr/>
        <w:t xml:space="preserve">Xoay ñaàu maø chaúng gaëp”, bôûi vì noù ôû ngay ñoù, cho neân quay ñaàu kieám thì khoâng gaëp. </w:t>
      </w:r>
    </w:p>
    <w:p>
      <w:pPr>
        <w:pStyle w:val="Normal"/>
        <w:ind w:firstLine="720"/>
        <w:jc w:val="both"/>
        <w:rPr/>
      </w:pPr>
      <w:r>
        <w:rPr/>
        <w:t>“</w:t>
      </w:r>
      <w:r>
        <w:rPr/>
        <w:t xml:space="preserve">Chaïm maét maø khoâng ñoái dieän”, vì noù hieän tieàn cho neân goïi laø chaïm maét, maø khoâng phaûi laø caùi beân ngoaøi cho neân khoâng phaûi ñoái dieän. </w:t>
      </w:r>
    </w:p>
    <w:p>
      <w:pPr>
        <w:pStyle w:val="Normal"/>
        <w:ind w:firstLine="720"/>
        <w:jc w:val="both"/>
        <w:rPr/>
      </w:pPr>
      <w:r>
        <w:rPr/>
        <w:t>“</w:t>
      </w:r>
      <w:r>
        <w:rPr/>
        <w:t xml:space="preserve">Moät nieäm xem khaép, theânh thang roãng laëng.” Chæ moät nieäm thì khaép, moät nieäm khoâng coù sanh, khoâng coù nghó thì noù hieän tieàn. </w:t>
      </w:r>
    </w:p>
    <w:p>
      <w:pPr>
        <w:pStyle w:val="Normal"/>
        <w:ind w:firstLine="720"/>
        <w:jc w:val="both"/>
        <w:rPr/>
      </w:pPr>
      <w:r>
        <w:rPr/>
        <w:t xml:space="preserve">Toâng yeáu naøy ngaøn Thaùnh chaúng truyeàn, chính ngay ñoù roõ bieát, ngay ñaây vöôït leân. Caàn bieát Phaùp thaân khoâng coù hình töôùng, chaúng theå ñem aâm thanh caàu. Dieäu ñaïo khoâng lôøi noùi, chaúng theå ñem danh töï hoäi. Daãu cho vöôït leân treân Phaät Toå, vaãn coøn rôi theàm böïc, duø laø noùi dieäu baøn huyeàn, troïn dính treân moâi löôõi vaäy thoâi. </w:t>
      </w:r>
    </w:p>
    <w:p>
      <w:pPr>
        <w:pStyle w:val="Normal"/>
        <w:ind w:firstLine="720"/>
        <w:jc w:val="both"/>
        <w:rPr/>
      </w:pPr>
      <w:r>
        <w:rPr/>
        <w:t xml:space="preserve">Choã chaân thaät naøy töùc laø chæ cho Theå phaùp thaân, noù khoâng coù hình töôùng. Vì khoâng hình töôùng neân khoâng theå ñem aâm thanh maø caàu. Coøn dieäu ñaïo thì khoâng lôøi noùi, neân khoâng theå ñem danh töø maø hieåu. Duø noùi loái tu ñoù sieâu thoaùt vöôït treân Phaät Toå, vaãn coøn thöù baäc. Duø noùi hay baøn kheùo cuõng laø ôû treân moâi löôõi. Caùi thaät cuûa noù laø noù hieän tieàn. Ñaây laø Thieàn sö Quaûng Trí muoán chæ thaúng cho chuùng ta bieát nôi chuùng ta ai ai cuõng coù caùi chaân thaät maø chuùng ta khoâng kheùo nhaän, laïi duøng caùch naøy, caùch khaùc ñeå phaêng tìm cho ra. Nhöng caøng phaêng tìm noù caøng maát. Chæ coù ai kheùo döøng yeân laïi thì thaáy ngay ñoù chôù khoâng ñaâu xa. </w:t>
      </w:r>
    </w:p>
    <w:p>
      <w:pPr>
        <w:pStyle w:val="Normal"/>
        <w:ind w:firstLine="720"/>
        <w:jc w:val="both"/>
        <w:rPr/>
      </w:pPr>
      <w:r>
        <w:rPr/>
        <w:t xml:space="preserve">Ñeán ñaây Ngaøi môùi giaûi thích veà töôùng thöù möôøi. </w:t>
      </w:r>
    </w:p>
    <w:p>
      <w:pPr>
        <w:pStyle w:val="Normal"/>
        <w:ind w:firstLine="720"/>
        <w:jc w:val="both"/>
        <w:rPr/>
      </w:pPr>
      <w:r>
        <w:rPr/>
        <w:t xml:space="preserve">Töôùng troøn naøy, chính laø dieäu ñaïo Nhaát thöøa toái thöôïng, baäc trí coù theå ñem thöïc haønh, khi coâng ñöùc ñaày ñuû lieàn vöôït leân vieân ñoán, aùnh saùng thanh tònh soi khaép, cuøng Phaät khoâng khaùc. </w:t>
      </w:r>
    </w:p>
    <w:p>
      <w:pPr>
        <w:pStyle w:val="Normal"/>
        <w:ind w:firstLine="720"/>
        <w:jc w:val="both"/>
        <w:rPr/>
      </w:pPr>
      <w:r>
        <w:rPr/>
        <w:t xml:space="preserve">Theo caùi nhìn cuûa ngaøi Quaûng Trí, töôùng troøn naøy goïi laø Vieân giaùc, troøn laø vieân, saùng trong laø giaùc. Ai thöïc hieän ñöôïc töôùng troøn naøy thì goïi laø vieân ñoán, vieân laø troøn, ñoán laø choùng, choùng ñöôïc troøn ñaày, thì aùnh saùng thanh tònh soi khaép cuøng Phaät khoâng khaùc. </w:t>
      </w:r>
    </w:p>
    <w:p>
      <w:pPr>
        <w:pStyle w:val="Normal"/>
        <w:ind w:firstLine="720"/>
        <w:jc w:val="both"/>
        <w:rPr/>
      </w:pPr>
      <w:r>
        <w:rPr/>
        <w:t xml:space="preserve">Song töï taùnh thanh tònh lieàn laø Phaät Voâ Caáu, töï taùnh nhö nhö lieàn laø Phaät Töï Taïi, töï taùnh chaúng meâ môø lieàn laø Phaät Quang Minh, töï taùnh kieân coá lieàn laø Phaät Baát Hoaïi, taát caû Phaùp thaân chö Phaät ñeàu chaúng theå noùi naêng toät ñeán ñöôïc, chæ moät Chaân taùnh thoâi. </w:t>
      </w:r>
    </w:p>
    <w:p>
      <w:pPr>
        <w:pStyle w:val="Normal"/>
        <w:ind w:firstLine="720"/>
        <w:jc w:val="both"/>
        <w:rPr/>
      </w:pPr>
      <w:r>
        <w:rPr/>
        <w:t xml:space="preserve">Chuùng ta tu laø ñeå nhaän ra Chaân taùnh töùc laø taùnh thaät saün coù nôi moãi ngöôøi chuùng ta. Chöõ taùnh laø chæ caùi khoâng sanh dieät, coøn thaân naøy laø töôùng sanh dieät. Nôi taâm mình coù hai phaàn: taâm sanh dieät vaø taâm khoâng sanh dieät. Taâm khoâng sanh dieät goïi laø Taùnh, coøn taâm sanh dieät goïi laø Taâm hay Thöùc. Vì vaäy ôû ñaây noùi Taùnh töùc laø Taâm, laø chæ caùi taâm khoâng sanh dieät. </w:t>
      </w:r>
    </w:p>
    <w:p>
      <w:pPr>
        <w:pStyle w:val="Normal"/>
        <w:ind w:firstLine="720"/>
        <w:jc w:val="both"/>
        <w:rPr/>
      </w:pPr>
      <w:r>
        <w:rPr/>
        <w:t xml:space="preserve">Chuùng ta thöôøng nghe noùi Phaät Voâ Caáu, Phaät Töï Taïi, Phaät Quang Minh, Phaät Baát Hoaïi v.v... Nhöõng vò Phaät naøy ôû ñaâu, töø ñaâu ra? Theo caùi nhìn cuûa Thieàn sö Quaûng Trí, Ngaøi noùi: </w:t>
      </w:r>
    </w:p>
    <w:p>
      <w:pPr>
        <w:pStyle w:val="Normal"/>
        <w:ind w:firstLine="720"/>
        <w:jc w:val="both"/>
        <w:rPr/>
      </w:pPr>
      <w:r>
        <w:rPr/>
        <w:t>“</w:t>
      </w:r>
      <w:r>
        <w:rPr/>
        <w:t xml:space="preserve">Töï taùnh thanh tònh lieàn laø Phaät Voâ Caáu.” Neáu chuùng ta kheùo tu, nhaän ra taùnh thanh tònh saün coù cuûa mình, goïi laø Phaät Voâ Caáu. </w:t>
      </w:r>
    </w:p>
    <w:p>
      <w:pPr>
        <w:pStyle w:val="Normal"/>
        <w:ind w:firstLine="720"/>
        <w:jc w:val="both"/>
        <w:rPr/>
      </w:pPr>
      <w:r>
        <w:rPr/>
        <w:t>“</w:t>
      </w:r>
      <w:r>
        <w:rPr/>
        <w:t xml:space="preserve">Töï taùnh nhö nhö lieàn laø Phaät Töï Taïi.” Neáu chuùng ta ñi ñöùng ngoài naèm maø taâm thanh tònh nhö nhö, goïi laø Phaät Töï Taïi. </w:t>
      </w:r>
    </w:p>
    <w:p>
      <w:pPr>
        <w:pStyle w:val="Normal"/>
        <w:ind w:firstLine="720"/>
        <w:jc w:val="both"/>
        <w:rPr/>
      </w:pPr>
      <w:r>
        <w:rPr/>
        <w:t>“</w:t>
      </w:r>
      <w:r>
        <w:rPr/>
        <w:t xml:space="preserve">Töï taùnh chaúng meâ môø lieàn laø Phaät Quang Minh”, nghóa laø taùnh cuûa mình haèng giaùc haèng saùng, goïi laø Phaät Quang Minh. </w:t>
      </w:r>
    </w:p>
    <w:p>
      <w:pPr>
        <w:pStyle w:val="Normal"/>
        <w:ind w:firstLine="720"/>
        <w:jc w:val="both"/>
        <w:rPr/>
      </w:pPr>
      <w:r>
        <w:rPr/>
        <w:t>“</w:t>
      </w:r>
      <w:r>
        <w:rPr/>
        <w:t xml:space="preserve">Töï taùnh kieân coá lieàn laø Phaät Baát Hoaïi.” Taùnh cuûa mình khoâng bò ñoåi dôøi sanh dieät nghóa laø kieân coá, goïi laø Phaät Baát Hoaïi. </w:t>
      </w:r>
    </w:p>
    <w:p>
      <w:pPr>
        <w:pStyle w:val="Normal"/>
        <w:ind w:firstLine="720"/>
        <w:jc w:val="both"/>
        <w:rPr/>
      </w:pPr>
      <w:r>
        <w:rPr/>
        <w:t xml:space="preserve">Nhö vaäy nhöõng vò Phaät naøy ñeàu coù saün nôi taùnh cuûa mình. Nhö muoán thaønh Phaät Voâ Caáu, chuùng ta phaûi soáng vôùi taùnh thanh tònh; muoán thaønh Phaät Töï Taïi, chuùng ta phaûi soáng vôùi taâm thanh tònh nhö nhö; muoán thaønh Phaät Quang Minh, chuùng ta phaûi soáng vôùi taùnh haèng giaùc khoâng meâ; muoán thaønh Phaät Baát Hoaïi, chuùng ta phaûi nhaän ra taùnh kieân coá cuûa chính mình. Toùm laïi taát caû chö Phaät mang nhieàu teân khaùc nhau, nhöng nhöõng teân ñoù coù saün trong taùnh thanh tònh saùng suoát cuûa chính mình chôù khoâng ñaâu xa. </w:t>
      </w:r>
    </w:p>
    <w:p>
      <w:pPr>
        <w:pStyle w:val="Normal"/>
        <w:ind w:firstLine="720"/>
        <w:jc w:val="both"/>
        <w:rPr/>
      </w:pPr>
      <w:r>
        <w:rPr/>
        <w:t xml:space="preserve">Theá neân tu Thieàn laø laéng heát moïi yù nieäm laêng xaêng. YÙ nieäm laêng xaêng laø duï cho caáu bôïn. Caáu bôïn nhô laëng heát, luùc ñoù seõ thaønh Phaät Voâ Caáu. Thí duï nhö caùi khaïp ñöïng nöôùc ñuïc laáy töø döôùi soâng. Muoán nöôùc trong thì phaûi loùng pheøn, caën nhô töø töø laéng xuoáng thì coøn laïi nöôùc trong. Taâm chuùng ta cuõng vaäy, noù cöù laêng xaêng daáy ñoäng hoaøi, goïi ñoù laø phieàn naõo. Muoán taâm trôû thaønh thanh tònh trong saùng thì phaûi theá naøo? Nhö nöôùc ñuïc muoán trong thì phaûi theá naøo? Phaûi loùng pheøn. Muoán taâm thanh tònh thì phaûi ngoài yeân laëng, tay chaân khoâng cöû ñoäng ñeå cho noù laëng, roài chuù yù nhìn noù, laàn laàn noù laéng, laéng xuoáng heát nghóa laø moïi voïng töôûng ñieân ñaûo ñeàu laëng heát thì taâm mình thanh tònh, cuõng nhö caáu bôïn trong khaïp nöôùc laéng xuoáng heát thì nöôùc trôû thaønh trong saïch. Khi taâm thanh tònh thì ngay ñoù thaønh Phaät Voâ Caáu. </w:t>
      </w:r>
    </w:p>
    <w:p>
      <w:pPr>
        <w:pStyle w:val="Normal"/>
        <w:ind w:firstLine="720"/>
        <w:jc w:val="both"/>
        <w:rPr/>
      </w:pPr>
      <w:r>
        <w:rPr/>
        <w:t xml:space="preserve">Nhö vaäy chuùng ta tìm Phaät ôû ñaâu? ÔÛ chính ngay nôi mình chôù khoâng ôû ñaâu xa. Ñoù laø ñieàu quan troïng cuûa söï tu. Chuùng ta tu maø cöù mô öôùc thaáy Phaät, khoâng ngôø kheùo tu thì Phaät hieän tieàn. </w:t>
      </w:r>
    </w:p>
    <w:p>
      <w:pPr>
        <w:pStyle w:val="Normal"/>
        <w:ind w:firstLine="720"/>
        <w:jc w:val="both"/>
        <w:rPr/>
      </w:pPr>
      <w:r>
        <w:rPr/>
        <w:t xml:space="preserve">Ñaây môùi keát thuùc laïi: </w:t>
      </w:r>
    </w:p>
    <w:p>
      <w:pPr>
        <w:pStyle w:val="Normal"/>
        <w:ind w:firstLine="720"/>
        <w:jc w:val="both"/>
        <w:rPr/>
      </w:pPr>
      <w:r>
        <w:rPr/>
        <w:t xml:space="preserve">Taùnh töùc laø Taâm, Taâm töùc laø Phaät. Taïi sao? Taùnh töùc laø theå taùnh khoâng sanh khoâng dieät, ñoù laø caùi bieát, cho neân goïi laø taâm, taâm ñoù khoâng coøn voïng töôûng maø haèng tri haèng giaùc, thì taâm ñoù laø Phaät, vì Phaät laø giaùc. </w:t>
      </w:r>
    </w:p>
    <w:p>
      <w:pPr>
        <w:pStyle w:val="Normal"/>
        <w:ind w:firstLine="720"/>
        <w:jc w:val="both"/>
        <w:rPr/>
      </w:pPr>
      <w:r>
        <w:rPr/>
        <w:t xml:space="preserve">Nhö Phaät xöa khi môùi thaønh cuõng khoâng coù hai theå. Nhö khi xöa ñöùc Phaät Thích-ca tu môùi thaønh Phaät, thì Phaät môùi thaønh ñoái vôùi Taùnh giaùc saün coù cuõng khoâng phaûi laø hai. Ñaây cho thí duï: </w:t>
      </w:r>
    </w:p>
    <w:p>
      <w:pPr>
        <w:pStyle w:val="Normal"/>
        <w:ind w:firstLine="720"/>
        <w:jc w:val="both"/>
        <w:rPr/>
      </w:pPr>
      <w:r>
        <w:rPr/>
        <w:t xml:space="preserve">Chö Phaät nhö töôïng Phaät ñuùc baèng vaøng ñaõ thaønh, chuùng sanh nhö quaëng vaøng chöa thaønh töôïng. </w:t>
      </w:r>
    </w:p>
    <w:p>
      <w:pPr>
        <w:pStyle w:val="Normal"/>
        <w:ind w:firstLine="720"/>
        <w:jc w:val="both"/>
        <w:rPr/>
      </w:pPr>
      <w:r>
        <w:rPr/>
        <w:t xml:space="preserve">Nhö vaäy töôïng Phaät ñuùc baèng vaøng ñaõ thaønh, chuùng ta thôø treân baøn, vaø vaøng coøn naèm trong quaëng, thì hai caùi vaøng coù khaùc nhau khoâng? Neáu coù khaùc laø caùi ñaõ luyeän loïc vaø caùi chöa luyeän loïc. Vaøng ñuùc thaønh töôïng laø ñaõ luyeän loïc, boû heát caën nhô, goïi laø vaøng roøng. Coøn vaøng trong moû trong quaëng thì chöa luyeän loïc coøn laãn caùt, neân chöa tinh thuaàn. Vaøng tröôùc khi loïc vaø vaøng sau khi loïc, caû hai cuõng ñeàu laø vaøng cho neân ôû ñaây noùi: </w:t>
      </w:r>
    </w:p>
    <w:p>
      <w:pPr>
        <w:pStyle w:val="Normal"/>
        <w:ind w:firstLine="720"/>
        <w:jc w:val="both"/>
        <w:rPr/>
      </w:pPr>
      <w:r>
        <w:rPr/>
        <w:t xml:space="preserve">Nhö ñaõ thaønh vaø chöa thaønh ñeàu chia ra coù tröôùc sau, nhöng theå vaøng thì thuûy chung troïn khoâng coù sai khaùc. </w:t>
      </w:r>
    </w:p>
    <w:p>
      <w:pPr>
        <w:pStyle w:val="Normal"/>
        <w:ind w:firstLine="720"/>
        <w:jc w:val="both"/>
        <w:rPr/>
      </w:pPr>
      <w:r>
        <w:rPr/>
        <w:t xml:space="preserve">Nhö vaäy chö Phaät nhö vaøng ñaõ loïc ñuùc thaønh töôïng, chuùng sanh nhö vaøng coøn ôû trong quaëng trong khoaùng, tuy laø vaøng nhöng chöa loïc chöa thuaàn. Theå cuûa hai caùi khoâng coù khaùc, chæ khaùc laø coù loïc vaø chöa loïc, coù luyeän vaø chöa luyeän thoâi. Loïc luyeän laø chæ söï tu. Coøn Phaät tröôùc Phaät sau cuõng laø Phaät, vaøng tröôùc vaøng sau cuõng laø vaøng. Bieát nhö vaäy, chuùng ta töï thaáy sung söôùng, vì caùch Phaät khoâng xa. Coù nhieàu ngöôøi tu noùi raùng laïy Phaät, caàu nguyeän ñeå ñöôïc sanh veà ñaát Phaät, laøm toâi tôù Phaät cuõng vui roài. Nhöng ôû ñaây khoâng cho chuùng ta laøm toâi tôù maø baét phaûi tu, phaûi thaønh Phaät. Vì Phaät laø giaùc, Phaät coù saün Taùnh giaùc, Ngaøi loïc luyeän heát phieàn naõo, neân giaùc hoaøn toaøn. Chuùng ta cuõng coù saün Taùnh giaùc nhöng bò phieàn naõo chen laãn, neân Taùnh giaùc khoâng hieän roõ, vì theá maø laøm chuùng sanh. Nay chuùng ta tu laø loïc luyeän cho phieàn naõo laéng saïch ñeå Taùnh giaùc thuaàn trong saùng thì thaønh Phaät. Ñaây laø chuyeän raát gaàn khoâng phaûi xa vôøi, laø chuyeän thaät khoâng phaûi töôûng töôïng. Nhö vaäy chö Phaät nhö töôïng Phaät ñuùc baèng vaøng ñaõ loïc, ñaõ thaønh töôïng, chuùng sanh nhö vaøng chöa loïc coøn trong quaëng, chöa thaønh töôïng. Nhö theá chuùng ta khoâng thua Phaät ôû taùnh vaøng maø thua Phaät ôû choã chöa loïc. Ñoù laø leõ thaät. </w:t>
      </w:r>
    </w:p>
    <w:p>
      <w:pPr>
        <w:pStyle w:val="Normal"/>
        <w:ind w:firstLine="720"/>
        <w:jc w:val="both"/>
        <w:rPr/>
      </w:pPr>
      <w:r>
        <w:rPr/>
        <w:t xml:space="preserve">Neân kinh Vieân Giaùc noùi: “Ñaõ thaønh vaøng roøng roài thì khoâng trôû laïi laøm quaëng. Duø traûi qua thôøi gian khoâng cuøng taän, taùnh vaøng vaãn chaúng hoaïi.” </w:t>
      </w:r>
    </w:p>
    <w:p>
      <w:pPr>
        <w:pStyle w:val="Normal"/>
        <w:ind w:firstLine="720"/>
        <w:jc w:val="both"/>
        <w:rPr/>
      </w:pPr>
      <w:r>
        <w:rPr/>
        <w:t xml:space="preserve">Trong kinh Vieân Giaùc, Phaät noùi: Vaøng khi ñaõ loïc thuaàn roài thì sau khoâng thaønh quaëng trôû laïi. Cuõng vaäy ngöôøi tu maø giaùc ngoä thaønh Phaät roài thì khoâng sanh laïi caùc phieàn naõo. Coøn chuùng ta tu nay tænh mai meâ, nay khaù toát ñaùng khen, mai laïi xaáu dôû ñaùng traùch, ñoù laø moät ngaøy tænh maø naêm möôøi ngaøy meâ. Coù tu thì coù tænh, nhöng tænh ít meâ nhieàu, cho neân coøn phieàn naõo. </w:t>
      </w:r>
    </w:p>
    <w:p>
      <w:pPr>
        <w:pStyle w:val="Normal"/>
        <w:ind w:firstLine="720"/>
        <w:jc w:val="both"/>
        <w:rPr/>
      </w:pPr>
      <w:r>
        <w:rPr/>
        <w:t xml:space="preserve">Nguyeân taùnh vaøng naøy ngöôøi ngöôøi cuõng coù, ai ai cuõng ñuû, cho ñeán chuùng sanh trong caû möôøi phöông ñeàu coù Phaät taùnh kim cang, trôøi ñaát vaïn vaät thì ñeàu goàm ñuû Phaùp thaân Nhö Lai cuûa chuùng ta vaäy. </w:t>
      </w:r>
    </w:p>
    <w:p>
      <w:pPr>
        <w:pStyle w:val="Normal"/>
        <w:ind w:firstLine="720"/>
        <w:jc w:val="both"/>
        <w:rPr/>
      </w:pPr>
      <w:r>
        <w:rPr/>
        <w:t xml:space="preserve">Nguyeân Phaùp thaân coù saün trong moïi loaøi, khoâng rieâng gì ngöôøi naøy coù, ngöôøi kia khoâng. </w:t>
      </w:r>
    </w:p>
    <w:p>
      <w:pPr>
        <w:pStyle w:val="Normal"/>
        <w:ind w:firstLine="720"/>
        <w:jc w:val="both"/>
        <w:rPr/>
      </w:pPr>
      <w:r>
        <w:rPr/>
        <w:t xml:space="preserve">Neáu nhö ngöôøi hoïc tu haønh thaønh töïu, ñeán ñòa vò naøy, môùi roõ bieát trôøi ñaát cuøng ta ñoàng coäi nguoàn, muoân vaät cuøng ta ñoàng moät theå, khaép phaùp giôùi laø Nhö Lai taïng, toät quaû ñaát laø thaân Phaùp vöông. Nôi meù chaân thaät voán khoâng sai khaùc, thaønh ñaïo cuøng moät luùc vôùi chö Phaät trong ba ñôøi. Chaân khoâng voán bình ñaúng, möôøi saùu loaøi sanh ñoàng moät ngaøy vaøo Nieát-baøn. </w:t>
      </w:r>
    </w:p>
    <w:p>
      <w:pPr>
        <w:pStyle w:val="Normal"/>
        <w:ind w:firstLine="720"/>
        <w:jc w:val="both"/>
        <w:rPr/>
      </w:pPr>
      <w:r>
        <w:rPr/>
        <w:t xml:space="preserve">Choã naøy raát khoù, hoïc Phaät maø khoâng giaûn traïch choã naøy thì deã laàm laãn. Noùi raèng: Chö Phaät cuøng ta ñoàng nguoàn, muoân vaät cuøng ta ñoàng theå, taát caû ñoàng laø Nhö Lai taïng, ñoàng laø thaân Phaùp vöông v.v... Nhö vaäy chuùng ta tu ñeán cuoái cuõng laø nhaäp vaøo choã ñoù chung thaønh moät khoái phaûi khoâng? Ñoàng moät theå thì taát caû chö Phaät taát caû chuùng sanh ai tu roài cuõng thaønh moät. Nhö theá coù khaùc gì vôùi ngöôøi Coâng giaùo tu roài seõ trôû veà vôùi Chuùa, coù khaùc gì vôùi ngöôøi Baø-la-moân giaùo tu roài nhaäp vaøo Phaïm Thieân hay Brahma. Nhö vaäy Phaät giaùo cuõng khoâng khaùc sao? Nhöng beân Coâng giaùo chæ coù Chuùa laø moät, beân Baø-la-moân giaùo chæ coù Brahma laø moät, coøn beân Phaät giaùo thì Phaät coù voâ soá. Neáu noùi taát caû trôû veà moät thì laøm ngöôøi deã hieåu laàm, cho neân trong kinh Vieân Giaùc coù daãn moät thí duï coù theå laø roõ raøng nhaát. Nhö trong caùi nhaø lôùn coù moät traêm ngoïn ñeøn ñoát leân, thì aùnh saùng cuûa traêm ngoïn ñeøn ñoàng moät theå saùng, nghóa laø duø coù moät traêm ngoïn ñeøn khaùc nhau nhöng aùnh saùng trong nhaø chæ laø moät theå. Theå aùnh saùng laø moät, nhöng töôùng cuûa ñeøn thì tôùi traêm. Vì theá khi moät ngoïn ñeøn dôøi ra khoûi nhaø thì aùnh saùng ñi moät phaàn. Ngoïn ñeøn ñeå nôi naøo thì saùng nôi ñoù. Moãi ngoïn ñeøn ñeàu mang aùnh saùng cuûa noù ñi, neáu trong nhaø chæ coøn moät ngoïn ñeøn thì vaãn saùng nhöng aùnh saùng yeáu ñi. Theá neân noùi aùnh saùng chæ laø moät, maø ngoïn ñeøn thì tôùi traêm. Cuõng vaäy Taùnh giaùc cuûa chuùng ta vôùi chö Phaät laø moät, nhöng Taùnh giaùc Phaät laø cuûa Phaät, Taùnh giaùc mình laø cuûa mình, Phaät Thích-ca laø cuûa Phaät Thích-ca, Phaät Di-ñaø laø cuûa Phaät Di-ñaø, Phaät Di-laëc laø cuûa Phaät Di-laëc, moãi vò laø khaùc nhöng Taùnh giaùc khoâng coù khaùc. Neáu noùi Taùnh giaùc ñoàng töùc laø ñoàng moät khoái thì coù moät oâng Phaät thoâi, taïi sao laïi coù voâ soá chö Phaät? Nhö vaäy chuùng ta tu Phaät khoâng coù nghóa laø tôùi choã cuoái cuøng trôû veà moät. Nhöng ai cuõng coù Taùnh giaùc nhö nhau, Taùnh giaùc thì khoâng hai, neáu hai thì khoâng laø Phaät, noù ñoàng nhau. Cuõng nhö ñeøn saùng thì caùi saùng laø ñoàng, maø ngoïn ñeøn laø khaùc, cuõng theá theå giaùc laø ñoàng maø con ngöôøi laø khaùc. Theá neân trong nhaø Phaät noùi coù voâ soá chö Phaät, chôù khoâng noùi coù moät vò Phaät. Hieåu nhö vaäy thì khoâng coù laàm laãn, neáu khoâng thì chuùng ta raát deã sai laàm. </w:t>
      </w:r>
    </w:p>
    <w:p>
      <w:pPr>
        <w:pStyle w:val="Normal"/>
        <w:ind w:firstLine="720"/>
        <w:jc w:val="both"/>
        <w:rPr/>
      </w:pPr>
      <w:r>
        <w:rPr/>
        <w:t xml:space="preserve">Phaûi bieát Phaùp thaân raát to lôùn, hö khoâng duø roäng cuõng khoù bao heát theå cuûa noù. Neân Chaân taâm thaät laø vi dieäu vaäy. Quæ thaàn cuõng khoâng ai löôøng ñöôïc cô cuûa noù. Cuøng toät meù vò lai laø moät ngaøy ñeâm, taän bieån vi traàn laø moät saùt-na. </w:t>
      </w:r>
    </w:p>
    <w:p>
      <w:pPr>
        <w:pStyle w:val="Normal"/>
        <w:ind w:firstLine="720"/>
        <w:jc w:val="both"/>
        <w:rPr/>
      </w:pPr>
      <w:r>
        <w:rPr/>
        <w:t xml:space="preserve">Chaân taâm thaät laø vi dieäu, noù truøm khaép taát caû, nhöõng gì thuoäc veà thôøi gian, khoâng gian, lôùn nhoû, daøi ngaén ñeàu khoâng ngoaøi Chaân taâm. </w:t>
      </w:r>
    </w:p>
    <w:p>
      <w:pPr>
        <w:pStyle w:val="Normal"/>
        <w:ind w:firstLine="720"/>
        <w:jc w:val="both"/>
        <w:rPr/>
      </w:pPr>
      <w:r>
        <w:rPr/>
        <w:t xml:space="preserve">Töø tröôùc ñeán giôø khoâng caùi gì maø noù chaúng gom giöõ heát. Neân Nhò Toå noùi: “Nguyeân veïn laønh laën thaønh caùi aáy, ñôøi ñôøi kieáp kieáp chaúng ñoåi dôøi. Trôøi ñaát coù hoaïi maø caùi aáy chaúng hoaïi. Caùi aáy vöøa laø Chaân ngaõ, vöøa laø Chaân nhö, vöøa laø Chaân theå, vöøa laø Chaân khoâng, vöøa laø Thaät töôùng, vöøa laø ñaïo traøng Boà ñeà, vöøa laø chaân tònh Nieát-baøn, vöøa laø chaúng nhô chaúng saïch, vöøa laø chaúng phaûi saéc chaúng phaûi khoâng, vöøa laø töï giaùc Thaùnh trí, vöøa laø phaùp luaân voâ thöôïng, vöøa laø dieäu duïng cuûa Phaät, vui thích voâ löôïng.” </w:t>
      </w:r>
    </w:p>
    <w:p>
      <w:pPr>
        <w:pStyle w:val="Normal"/>
        <w:ind w:firstLine="720"/>
        <w:jc w:val="both"/>
        <w:rPr/>
      </w:pPr>
      <w:r>
        <w:rPr/>
        <w:t xml:space="preserve">Nhö vaäy ñöùng veà maët thanh tònh thì goïi noù ñuû teân, caùi gì noù cuõng truøm heát. Caùi aáy laø chæ cho Chaân taâm. </w:t>
      </w:r>
    </w:p>
    <w:p>
      <w:pPr>
        <w:pStyle w:val="Normal"/>
        <w:ind w:firstLine="720"/>
        <w:jc w:val="both"/>
        <w:rPr/>
      </w:pPr>
      <w:r>
        <w:rPr/>
        <w:t>“</w:t>
      </w:r>
      <w:r>
        <w:rPr/>
        <w:t xml:space="preserve">Caùi aáy cuõng vöøa laø nghieäp phieàn naõo thanh tònh, xöa nay roãng laëng, vöøa laø taát caû nhaân quaû ñeàu nhö moäng huyeãn, vöøa laø sanh dieät ñaõ dieät tòch dieät laø vui, vöøa laø Chaân theå kim cang chaúng bieán ñoåi chaúng hö hoaïi, vöøa laø Nguyeân thaàn töø voâ thuûy chaúng sanh chaúng dieät, vöøa laø chaúng theå ño löôøng, chaúng theå ca ngôïi, chaúng theå nghó baøn, coâng ñöùc khoâng ngaèn meù, vöøa laø Phaùp thaân thanh tònh, Baùo thaân vieân maõn, Hoùa thaân thieân baù öùc, Phaät Tyø-loâ-giaù-na.” </w:t>
      </w:r>
    </w:p>
    <w:p>
      <w:pPr>
        <w:pStyle w:val="Normal"/>
        <w:ind w:firstLine="720"/>
        <w:jc w:val="both"/>
        <w:rPr/>
      </w:pPr>
      <w:r>
        <w:rPr/>
        <w:t xml:space="preserve">Caùi aáy khoâng coù teân cho neân coù ñuû thöù teân, teân gì noùi cuõng ñöôïc, ñeàu dieãn taû noù ñöôïc. Nhö vaäy ñoaïn naøy laø chæ thaät theå cuûa Taùnh giaùc. Noù truøm khaép maø khoâng thuoäc veà caùi gì caû. </w:t>
      </w:r>
    </w:p>
    <w:p>
      <w:pPr>
        <w:pStyle w:val="Normal"/>
        <w:ind w:firstLine="720"/>
        <w:jc w:val="both"/>
        <w:rPr/>
      </w:pPr>
      <w:r>
        <w:rPr/>
        <w:t xml:space="preserve">Nhöõng ngöôøi hoïc ñaïo, neáu nhö hieän haønh chöa ñoaïn, taäp khí phieàn naõo laïi saâu ñaäm, gheù maét sanh tình, chaïm traàn thaønh treä, duø roõ xong yù nghóa sanh töû, maø söùc kia chöa ñuû, chaúng theå chaáp raèng: “Ta ñaõ ngoä xong, phieàn naõo taùnh laø khoâng, neáu khôûi taâm tu laïi laø ñieân ñaûo.” </w:t>
      </w:r>
    </w:p>
    <w:p>
      <w:pPr>
        <w:pStyle w:val="Normal"/>
        <w:ind w:firstLine="720"/>
        <w:jc w:val="both"/>
        <w:rPr/>
      </w:pPr>
      <w:r>
        <w:rPr/>
        <w:t xml:space="preserve">Ñeán ñaây Ngaøi raên nhaéc chuùng ta: Nhöõng ngöôøi hoïc ñaïo, neáu nhö hieän haønh chöa ñoaïn töùc laø tham, saân, si coøn ñuû goïi laø nghieäp hieän haønh chöa ñoaïn, taäp khí phieàn naõo laïi saâu ñaäm, gheù maét sanh tình, chaïm traàn thaønh meâ nghóa laø vöøa thaáy caùi gì lieàn daáy khôûi phaân bieät noùi ñeïp xaáu. Nhö vaäy, duø hoï roõ xong yù nghóa sanh töû, töùc thaáy ñöôïc mình coù caùi thoaùt ngoaøi sanh töû, nhöng söùc chöa ñuû ñeå thaéng taäp khí. Nhö coù ngöôøi loeù thaáy caùi chaân thaät, nhöng ai choïc töùc thì noåi saân leân, maø laïi baûo: Saân taùnh noù laø khoâng, chaáp laøm gì, phieàn naõo taùnh noù laø khoâng, caàn deïp phieàn naõo laøm gì, ñaõ thaáy taùnh laø khoâng neáu coøn tu laø theâm ñieân ñaûo. Hieåu theá aáy laø beänh. </w:t>
      </w:r>
    </w:p>
    <w:p>
      <w:pPr>
        <w:pStyle w:val="Normal"/>
        <w:ind w:firstLine="720"/>
        <w:jc w:val="both"/>
        <w:rPr/>
      </w:pPr>
      <w:r>
        <w:rPr/>
        <w:t xml:space="preserve">Theá nhöng, taùnh phieàn naõo duø khoâng, maø hay khieán thoï nghieäp. Nghieäp quaû khoâng taùnh, maø cuõng taïo nhaân khoå. Khoå ñau tuy hö doái, vaäy maø khoù nhaãn laø sao? </w:t>
      </w:r>
    </w:p>
    <w:p>
      <w:pPr>
        <w:pStyle w:val="Normal"/>
        <w:ind w:firstLine="720"/>
        <w:jc w:val="both"/>
        <w:rPr/>
      </w:pPr>
      <w:r>
        <w:rPr/>
        <w:t xml:space="preserve">Baây giôø noùi phieàn naõo taùnh khoâng, nghieäp taùnh khoâng, noùi caùi gì cuõng khoâng. Theá nhöng phieàn naõo tuy khoâng maø noù coù coâng duïng taïo nghieäp, ñeå phaûi chòu khoå. Neáu noùi khoå cuõng hö doái, vaäy taïi sao nhaãn khoâng ñöôïc? Ñau moät chuùt thì reân, ñoùi moät chuùt thì than, ai noùi traùi yù thì giaän. Ñoù laø chæ noùi, chôù chöa thoâng, ñaây cuõng laø beänh. Cho neân Ngaøi noùi theâm: </w:t>
      </w:r>
    </w:p>
    <w:p>
      <w:pPr>
        <w:pStyle w:val="Normal"/>
        <w:ind w:firstLine="720"/>
        <w:jc w:val="both"/>
        <w:rPr/>
      </w:pPr>
      <w:r>
        <w:rPr/>
        <w:t xml:space="preserve">Neáu nhö bò chöùng beänh khoâng, thì theå beänh toaøn laø khoâng, ñaâu caàn tôùi thaày thuoác vaø uoáng caùc thöù thuoác men? </w:t>
      </w:r>
    </w:p>
    <w:p>
      <w:pPr>
        <w:pStyle w:val="Normal"/>
        <w:ind w:firstLine="720"/>
        <w:jc w:val="both"/>
        <w:rPr/>
      </w:pPr>
      <w:r>
        <w:rPr/>
        <w:t xml:space="preserve">Neáu chaáp raèng nghieäp laø khoâng, phieàn naõo laø khoâng v.v... thì beänh cuõng laø khoâng. Vaäy khi beänh taïi sao tìm thaày xin thuoác uoáng? Ñoù laø caùi sai laàm cuûa mình. </w:t>
      </w:r>
    </w:p>
    <w:p>
      <w:pPr>
        <w:pStyle w:val="Normal"/>
        <w:ind w:firstLine="720"/>
        <w:jc w:val="both"/>
        <w:rPr/>
      </w:pPr>
      <w:r>
        <w:rPr/>
        <w:t xml:space="preserve">Neân bieát noùi vaø laøm traùi nhau, hö thaät coù theå nghieäm thaáy roõ. </w:t>
      </w:r>
    </w:p>
    <w:p>
      <w:pPr>
        <w:pStyle w:val="Normal"/>
        <w:ind w:firstLine="720"/>
        <w:jc w:val="both"/>
        <w:rPr/>
      </w:pPr>
      <w:r>
        <w:rPr/>
        <w:t xml:space="preserve">Nhö vaäy, noùi caùi gì cuõng khoâng maø ñau chòu khoâng noåi, thì ñoù laø lôøi noùi vaø vieäc laøm traùi nhau. Ñaây cuõng laø sai laàm. </w:t>
      </w:r>
    </w:p>
    <w:p>
      <w:pPr>
        <w:pStyle w:val="Normal"/>
        <w:ind w:firstLine="720"/>
        <w:jc w:val="both"/>
        <w:rPr/>
      </w:pPr>
      <w:r>
        <w:rPr/>
        <w:t xml:space="preserve">Ñaây toâi nhaéc laïi moät laàn nöõa taùnh nghieäp laø khoâng. Taïi sao? Bôûi vì nghieäp laø töø thaân khaåu yù, töùc laø thaân mieäng yù taïo nghieäp nhöng yù laø chuû. Vaäy yù ôû ñaâu maø laø chuû taïo nghieäp? Neáu mình quay laïi soi thì noù laø khoâng. Nhöng tham saân si daáy leân thì coù, maø coù thì thaønh nghieäp. Theá neân noùi nghieäp taùnh khoâng maø thaønh söï, nghóa laø taùnh noù laø khoâng, nhöng theo noù thì thaønh söï, töùc thaønh quaû. Vì vaäy chuùng ta quaùn nghieäp laø khoâng thì ñöôïc maø noùi noù laø khoâng thì chöa ñöôïc. Nhö chuùng ta hieän coøn phieàn naõo thì khoâng theå noùi noù laø khoâng. Ñoù laø ñeå thaáy roõ caùi khoâng thaät aáy. </w:t>
      </w:r>
    </w:p>
    <w:p>
      <w:pPr>
        <w:pStyle w:val="Normal"/>
        <w:ind w:firstLine="720"/>
        <w:jc w:val="both"/>
        <w:rPr/>
      </w:pPr>
      <w:r>
        <w:rPr/>
        <w:t xml:space="preserve">Chæ löôïng caên cô, löïc duïng, chaúng theå töï doái gaït mình. Ngöôøi tu chuùng ta phaûi xeùt löôøng kyõ caên cô, löïc duïng cuûa mình tôùi ñaâu ñeå lôøi mình noùi cho hôïp, cho ñuùng, chôù khoâng neân töï doái gaït mình. Giaû duï nhö coù ngöôøi tu chôït saùng ra, bieát mình coù saün Taùnh giaùc baát sanh baát dieät, bieát roõ khoâng nghi, nhöng phieàn naõo, saân si coøn thì neân noùi sao? Phaûi noùi toâi laø ngöôøi coù con maét saùng nhöng vì chaân toâi yeáu, toâi ñi bò vaáp teù hoaøi. Chaân coøn yeáu laø ñeå chæ cho ñaïo löïc cuûa mình, tuy coù thaáy maø thöïc hieän chöa troøn, chöa ñuû. Neáu mình coøn yeáu thì caàn phaûi choáng gaäy, hay caàn ngöôøi dìu daét cho khoûi teù. Thaáy ñöôøng maø ñi khoâng ñöôïc, ñoù laø beänh cuûa chuùng ta. Thí duï nhö ngoài moät mình maø quaùn thì thaáy ta khoâng thaät, ngöôøi cuõng khoâng thaät. Theá nhöng khi ñoái dieän vôùi ngöôøi, noùi chuyeän moät luùc thì thaáy laø thaät. Ñoù laø tuy coù maét saùng maø chaân ñi chöa vöõng. Cho neân cuõng coøn phaûi coi kinh, phaûi hoïc ñaïo, nhaéc tôùi nhaéc lui ñeå cho caøng ngaøy caøng vöõng theâm. Ñöøng nghó raèng mình thaáy roài, caùi gì mình cuõng coù theå thöïc hieän ñöôïc, thì khoâng phaûi. </w:t>
      </w:r>
    </w:p>
    <w:p>
      <w:pPr>
        <w:pStyle w:val="Normal"/>
        <w:ind w:firstLine="720"/>
        <w:jc w:val="both"/>
        <w:rPr/>
      </w:pPr>
      <w:r>
        <w:rPr/>
        <w:t xml:space="preserve">Xeùt nieäm ngöøa loãi quaáy, caàn phaûi chín chaén. Chuùng ta phaûi xem xeùt töøng nieäm khôûi, ngöøa töøng haønh ñoäng sai laàm, nhö theá môùi goïi laø ngöôøi tu chín chaén. </w:t>
      </w:r>
    </w:p>
    <w:p>
      <w:pPr>
        <w:pStyle w:val="Normal"/>
        <w:ind w:firstLine="720"/>
        <w:jc w:val="both"/>
        <w:rPr/>
      </w:pPr>
      <w:r>
        <w:rPr/>
        <w:t xml:space="preserve">Coù nhieàu ngöôøi khi noùi ñaïo lyù thì raát hay, töôûng ñaâu hoï laø Thaùnh roài. Nhöng laâu laâu gaëp chuyeän thì taâm phaøm noåi daäy. Taïi sao? Taïi vì Thaùnh môùi ñöôïc moät chôùp saùng thoâi roài ngöng neân phaøm trôû laïi, vì phaøm coøn laãn loän nhieàu quaù. Nhö vaäy, ngöôøi tu chuùng ta phaûi xeùt bieát mình thaät roõ, caån thaän xeùt töøng yù nieäm, chín chaén nhìn töøng haønh ñoäng loãi laàm cuûa mình. </w:t>
      </w:r>
    </w:p>
    <w:p>
      <w:pPr>
        <w:pStyle w:val="Normal"/>
        <w:ind w:firstLine="720"/>
        <w:jc w:val="both"/>
        <w:rPr/>
      </w:pPr>
      <w:r>
        <w:rPr/>
        <w:t xml:space="preserve">Neân noùi: Muoân phaùp do nôi taâm, taát caû ôû taïi ta. Muoân phaùp ñeàu do taâm mình. Taát caû caùi hay dôû, toäi phöôùc cuõng goác ôû chuùng ta. Chính chuùng ta laø chuû ñeå taïo neân Thaùnh, laø chuû ñeå taïo neân phaøm, chôù khoâng coù ôû ñaâu khaùc. </w:t>
      </w:r>
    </w:p>
    <w:p>
      <w:pPr>
        <w:pStyle w:val="Normal"/>
        <w:ind w:firstLine="720"/>
        <w:jc w:val="both"/>
        <w:rPr/>
      </w:pPr>
      <w:r>
        <w:rPr/>
        <w:t xml:space="preserve">Trong roãng, ngoaøi troïn chaúng thaät. ÔÛ trong troáng roãng, ôû ngoaøi cuõng khoâng thaät. </w:t>
      </w:r>
    </w:p>
    <w:p>
      <w:pPr>
        <w:pStyle w:val="Normal"/>
        <w:ind w:firstLine="720"/>
        <w:jc w:val="both"/>
        <w:rPr/>
      </w:pPr>
      <w:r>
        <w:rPr/>
        <w:t xml:space="preserve">Trong tinh teá, ngoaøi troïn chaúng thoâ suaát. ÔÛ trong ñöôïc tinh teá, ôû ngoaøi cuõng khoâng thoâ suaát töùc laø cuõng nghieâm trang. </w:t>
      </w:r>
    </w:p>
    <w:p>
      <w:pPr>
        <w:pStyle w:val="Normal"/>
        <w:ind w:firstLine="720"/>
        <w:jc w:val="both"/>
        <w:rPr/>
      </w:pPr>
      <w:r>
        <w:rPr/>
        <w:t xml:space="preserve">Taâm phaøm thì ba ñoäc quaán chaët. Taâm Thaùnh thì saùu thoâng töï taïi. Ba ñoäc tham saân si ñeo chaët mình, ñoù laø taâm phaøm. Coøn saùu caên cuûa mình roãng rang töï taïi, khoâng dính maéc, ñoù laø taâm Thaùnh. Vaäy coù caàn hoûi thaày xem taâm toâi laø phaøm hay Thaùnh? Khoâng caàn, chæ nhôù ai bò tham, saân, si khaén chaët thì ngöôøi ñoù laø taâm phaøm. Coøn ngöôøi naøo saùu caên ñoái vôùi saùu traàn khoâng dính maéc, ñoù laø taâm Thaùnh. Thaáy, nghe, bieát taát caû maø khoâng dính maéc caùi gì, thì khoâng noùi Thaùnh töï noù cuõng laø Thaùnh. Duø cho khoe tôùi baäc naøo ñi nöõa maø tham saân si coøn tieàm aån ôû trong, ñoù laø phaøm. Phaøm Thaùnh roõ raøng khoâng coù ôû ñaâu xa. </w:t>
      </w:r>
    </w:p>
    <w:p>
      <w:pPr>
        <w:pStyle w:val="Normal"/>
        <w:ind w:firstLine="720"/>
        <w:jc w:val="both"/>
        <w:rPr/>
      </w:pPr>
      <w:r>
        <w:rPr/>
        <w:t xml:space="preserve">Taâm khoâng thì moät ñaïo thanh tònh. Taâm coù thì muoân caûnh doïc ngang. Taâm khoâng laø taâm roãng, khoâng coù nhöõng yù nieäm laêng xaêng, ñoù laø ñaïo thanh tònh. Coøn taâm coù töùc laø coù caùi naøy sanh, caùi kia sanh, coù caùi naøy thaät, caùi kia thaät thì muoân caûnh doïc ngang, ñi ñaâu cuõng gaëp chöôùng. </w:t>
      </w:r>
    </w:p>
    <w:p>
      <w:pPr>
        <w:pStyle w:val="Normal"/>
        <w:ind w:firstLine="720"/>
        <w:jc w:val="both"/>
        <w:rPr/>
      </w:pPr>
      <w:r>
        <w:rPr/>
        <w:t xml:space="preserve">Nhö hang troáng ñaùp tieáng vang, noùi to thì vang lôùn. Tôï göông soi hình töôïng, hình cong thì boùng nghieâng. Neân noùi: Muoán ngoaøi ñöôïc an hoøa, chæ beân trong caàn yeân tónh. </w:t>
      </w:r>
    </w:p>
    <w:p>
      <w:pPr>
        <w:pStyle w:val="Normal"/>
        <w:ind w:firstLine="720"/>
        <w:jc w:val="both"/>
        <w:rPr/>
      </w:pPr>
      <w:r>
        <w:rPr/>
        <w:t xml:space="preserve">Nhöõng ví duï naøy raát cuï theå. Nhö caùi hang troáng, ôû ngoaøi la moät tieáng thì noù doäi laïi moät tieáng, tieáng vang khoâng coù khaùc. Hoaëc caùi göông soi hình, ngöôøi ñöùng nghieâng thì thaáy boùng trong göông nghieâng, ñöùng thaúng thì thaáy boùng thaúng. </w:t>
      </w:r>
    </w:p>
    <w:p>
      <w:pPr>
        <w:pStyle w:val="Normal"/>
        <w:ind w:firstLine="720"/>
        <w:jc w:val="both"/>
        <w:rPr/>
      </w:pPr>
      <w:r>
        <w:rPr/>
        <w:t>“</w:t>
      </w:r>
      <w:r>
        <w:rPr/>
        <w:t xml:space="preserve">Neân noùi: Muoán ngoaøi ñöôïc an hoøa, chæ beân trong caàn yeân tónh.” Nghóa laø muoán ôû ngoaøi ñöôïc bình an thì beân trong caàn yeân tónh. Phaûi laøm sao cho ôû trong yeân tónh? Nghóa laø nghe ai noùi gì thì ñöøng noåi saân, khen cuõng khoâng quaù möøng, cheâ cuõng khoâng töùc giaän thì ngöôøi ñoù ñöôïc bình an. Coøn neáu khi ñöôïc khen thì thích, bò cheâ thì noåi giaän, thì khoâng bình an. Theá neân, ôû trong maø khoâng an thì ôû ngoaøi khoâng an ñöôïc. Ngöôøi tu cuõng vaäy, muoán cho caû ngaøy ñi ñöùng qua laïi ñeàu bình an thì nghe ai noùi caùi gì hay cuõng toát, caùi gì dôû cuõng boû qua, luoân giöõ taâm khoâng ñoäng tröôùc caùi ñeïp xaáu, hay dôû... thì trong ngoaøi bình an. </w:t>
      </w:r>
    </w:p>
    <w:p>
      <w:pPr>
        <w:pStyle w:val="Normal"/>
        <w:ind w:firstLine="720"/>
        <w:jc w:val="both"/>
        <w:rPr/>
      </w:pPr>
      <w:r>
        <w:rPr/>
        <w:t xml:space="preserve">Taâm roãng rang thì caûnh vaéng laëng, nieäm daáy leân thì phaùp sanh khôûi. Khi taâm roãng rang, khoâng daáy nieäm thì thaáy caûnh naøo cuõng vaéng laëng, caûnh naøo cuõng deã thöông. Coøn nieäm daáy leân thì phaùp sanh khôûi, töùc laø thaáy ngöôøi, thaáy vaät roài daáy nieäm khen cheâ, ñoù laø phaùp sanh khôûi, ñuû thöù beänh seõ hieän ra. </w:t>
      </w:r>
    </w:p>
    <w:p>
      <w:pPr>
        <w:pStyle w:val="Normal"/>
        <w:ind w:firstLine="720"/>
        <w:jc w:val="both"/>
        <w:rPr/>
      </w:pPr>
      <w:r>
        <w:rPr/>
        <w:t xml:space="preserve">Nöôùc ñuïc thì soùng môø, ñaàm trong thì traêng hieän. Nöôùc ñuïc thì khi löôïn soùng nhoài leân cuõng ñuïc. Ñaàm nöôùc trong thì traêng treân baàu trôøi hieän boùng roõ raøng. Cuõng vaäy, chuùng ta muoán thaáy boùng traêng, tröôùc phaûi giöõ cho ñaàm taâm cuûa mình trong. Boùng traêng hieän laø chæ cho taâm mình khi trong saùng thì moïi hieän töôïng ñeàu hieän hình roõ raøng, khoâng caàn kieám tìm ôû ñaâu nöõa. </w:t>
      </w:r>
    </w:p>
    <w:p>
      <w:pPr>
        <w:pStyle w:val="Normal"/>
        <w:ind w:firstLine="720"/>
        <w:jc w:val="both"/>
        <w:rPr/>
      </w:pPr>
      <w:r>
        <w:rPr/>
        <w:t xml:space="preserve">Yeáu chæ tu haønh chaúng ra ngoaøi ñieåm naøy. Coù theå noùi: Chæ naém ñöôïc taâm, lo gì chaúng xong vaäy! </w:t>
      </w:r>
    </w:p>
    <w:p>
      <w:pPr>
        <w:pStyle w:val="Normal"/>
        <w:ind w:firstLine="720"/>
        <w:jc w:val="both"/>
        <w:rPr/>
      </w:pPr>
      <w:r>
        <w:rPr/>
        <w:t>“</w:t>
      </w:r>
      <w:r>
        <w:rPr/>
        <w:t xml:space="preserve">Naém ñöôïc taâm lo gì chaúng xong.” Ñaây laø taâm naøo? Naém ñöôïc taâm töùc laø laøm chuû ñöôïc taâm laêng xaêng cuûa mình, baét noù ngöøng laëng thì noù phaûi ngöøng laëng, ñöôïc nhö theá thì vieäc gì cuõng xong. Neáu ñeå taâm laêng xaêng laøm chuû mình, thì vieäc gì cuõng roái loaïn. Coøn neáu laøm chuû ñöôïc taâm laêng xaêng thì caû ngaøy mình ñöôïc thanh tònh, ñi ñöùng naèm ngoài ñeàu thanh tònh. Ñoù laø goác cuûa söï tu, coát laøm chuû ñöôïc taâm ñeå taâm chuùng ta luùc naøo cuõng ñöôïc thanh tònh.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OÅNG KEÁT</w:t>
      </w:r>
    </w:p>
    <w:p>
      <w:pPr>
        <w:pStyle w:val="Normal"/>
        <w:ind w:firstLine="720"/>
        <w:jc w:val="both"/>
        <w:rPr/>
      </w:pPr>
      <w:r>
        <w:rPr/>
        <w:t xml:space="preserve">Ñeå keát thuùc, toâi nhaéc toång quaùt veà möôøi böùc Tranh chaên traâu ñeå taát caû quí vò deã nhôù vaø thaáy ñöôïc yù nghóa thieát yeáu treân ñöôøng tu haønh. Möôøi tranh chaên traâu coù nhieàu baûn khaùc nhau, ñaây laø toâi caên cöù theo baûn cuûa ngaøi Quaûng Trí. Coù nhieàu Thieàn sö ñeà caäp ñeán möôøi tranh naøy, nhöng lôøi noùi coù veû moâng lung, chöa xaùc ñònh roõ caùi gì laø con traâu, caùi gì laø thaèng chaên. Vôùi ngaøi Quaûng Trí, Ngaøi xaùc ñònh traâu laø naêm thöùc cuûa naêm caên (maét, tai, muõi, löôõi, thaân), coøn thaèng chaên laø yù thöùc. Song caùi nhìn cuûa toâi coù khaùc, toâi nhìn yù thöùc coù hai maët: YÙ thöùc tænh vaø yù thöùc meâ. YÙ thöùc tænh thì chaên môùi ñöôïc, coøn meâ thì noù phuï hoïa vôùi naêm thöùc cuûa naêm caên. Vöøa thaáy vaät toát lieàn khôûi loøng tham, ñoù laø yù thöùc meâ, cho neân toâi thöôøng nhaéc Taêng Ni tu thì phaûi boû meâ maø haèng tænh. Theá naøo laø meâ, theá naøo laø tænh? Chaïy theo saùu traàn laø meâ, khoâng theo saùu traàn laø tænh, raát laø ñôn giaûn. Nhö vaäy chuùng ta tu chæ coù tænh vôùi meâ. Maét vöøa thaáy saéc mình tænh mình bieát, khoâng chaïy theo saéc, tai vöøa nghe tieáng thì ngaên lieàn, khoâng chaïy theo phaân bieät tieáng dôû tieáng hay... Ñoù laø yù thöùc tænh ngaên ñoùn khoâng chaïy theo naêm traàn neân goïi laø chaên traâu. Traùi laïi neáu chaïy theo naêm traàn thì ñoù laø ñeå cho traâu hoang chaïy rong. Nhöng muoán ñöôïc yù thöùc tænh ñeå ngaên ñoùn khoâng phaûi laø ñôn giaûn, vì chuùng ta soáng vôùi yù thöùc meâ nhieàu. Nhö thaáy moät ngöôøi ñi ñöôøng lieàn phaân bieät nam hay nöõ, tieáp nöõa laø ñeïp hay xaáu, roài deã thöông hay deã gheùt. Ñoù laø chuùng ta ñang meâ. Coøn neáu thaáy ngöôøi thì thaáy ngöôøi, khoâng theâm moät nieäm naøo nöõa, ñoù laø bieát ngaên ñoùn khoâng cho con traâu chaïy hoang. Nhö vaäy noùi chaên giöõ naêm caên chôù thaät ra laø chaên giöõ caùi yù thöùc meâ. YÙ thöùc meâ phuï hoïa theo naêm caên môùi coù loãi chôù naêm caên khoâng coù loãi. Vaäy caùi gì chaên giöõ yù nieäm meâ? Töùc laø nieäm tænh giöõ yù nieäm meâ. Chaên traâu laø chaên giöõ yù nieäm meâ chaïy theo naêm caên dính vôùi naêm traàn, chôù khoâng phaûi chaên naêm caên. Vì laøm sao chaên naêm caên? Baét maét nhaém, baét tai ñieác phaûi khoâng? Haún laø khoâng. Maét cöù thaáy, tai cöù nghe coù gì caàn phaûi chaên, nhöng chaên laø chaên caùi chaïy theo phuï hoïa, caùi ñoù thuoäc veà yù thöùc. Ñoù laø ñieàu raát teá nhò. Nhö vaäy chaên khoâng cho yù nieäm meâ chaïy theo naêm caên ñeå taïo nghieäp, ñoù laø chaên traâu. </w:t>
      </w:r>
    </w:p>
    <w:p>
      <w:pPr>
        <w:pStyle w:val="Normal"/>
        <w:ind w:firstLine="720"/>
        <w:jc w:val="both"/>
        <w:rPr/>
      </w:pPr>
      <w:r>
        <w:rPr/>
        <w:t xml:space="preserve">Chaên traâu coù möôøi muïc goàm möôøi böùc tranh. Böùc tranh ñaàu laø “Chöa Chaên” töùc laø chöa chaên giöõ, nhö ôû theá gian ngöôøi ta aên tieäc uoáng röôïu chöa bieát gì ñeå tu haønh, ñaây laø hình aûnh ba ngöôøi ngoài uoáng röôïu noùi chuyeän chôi. Con traâu coøn hoang, muïc ñoàng môùi ñi tìm noù. Qua böùc tranh thöù hai laø “Môùi Chaên”, quí vò thaáy cay ñaéng khoâng? Muïc ñoàng xoû muõi ñöôïc traâu roài, tay thì naém daây muõi loâi, tay thì caàm roi quaát. Khi môùi chaên thì nhoïc nhaèn voâ keå. Moät con traâu hoang chuùng ta xoû ñöôïc muõi, noù maïnh mình yeáu, noù cöù loâi ñi, nhöng mình ñöôïc öu theá laø coù daây muõi vaø theâm caây roi. Nhö vaäy ngöôøi môùi chaên phaûi coù ñuû hai ñieàu kieän laø daây muõi vaø caây roi môùi trò noåi con traâu. Daây muõi laø gì? Laø giôùi luaät. Caây roi laø gì? Laø quôû traùch. Neáu laø cö só thì naêm giôùi laø daây muõi. Thí duï nhö ngöôøi Phaät töû muoán tu Thieàn, töùc laø muoán giöõ cho taâm yeân tónh, maø con traâu ñang chaïy thì phaûi coù daây muõi, nghóa laø giöõ naêm giôùi. Neáu muoán tu Thieàn maø laøm vieäc aên troäm thì toái ngoài thieàn coù yeân khoâng? Ngoài lo möu tính ñuû caùch ñeå ñi laáy troäm thì ñaâu coù an, khi troäm ñöôïc roài sôï bò baét, laïi phaûi tính möu keá nöõa neân cuõng khoâng an. Nhö vaäy muoán an thì phaûi giöõ giôùi. Muïc thöù hai thaät laø cay ñaéng, vöøa coù daây muõi, vöøa coù roi, nghóa laø giai ñoaïn ñaàu muoán chaên giöõ cho yù nieäm khoâng chaïy theo phuï hoïa vôùi naêm caên thì tröôùc phaûi giöõ giôùi luaät vaø quôû traùch noù. Nhöõng muïc keá, ôû ñaây noùi ñôn giaûn quaù, môùi noã löïc giöõ maø ñeán böùc tranh thöù ba thöù tö, chuù muïc ñoàng ñi thaûnh thôi, con traâu ñi theo chuù roài, “Chòu Phuïc”, “Quaøy Ñaàu” deã daøng. Thaät ra töø muïc thöù nhaát ñeán thöù tö khoâng phaûi ñôn giaûn nhö vaäy. Ñeán muïc thöù naêm thì môùi ñöôïc thaûnh thôi, töùc laø ñeán “Thuaàn Phuïc”, con traâu ngoan ngoaõn roài muïc ñoàng môùi thaûnh thôi. </w:t>
      </w:r>
    </w:p>
    <w:p>
      <w:pPr>
        <w:pStyle w:val="Normal"/>
        <w:ind w:firstLine="720"/>
        <w:jc w:val="both"/>
        <w:rPr/>
      </w:pPr>
      <w:r>
        <w:rPr/>
        <w:t xml:space="preserve">Trong phaàn toång keát naøy toâi chæ noùi leân ñieåm then choát. Möôøi muïc chaên traâu, neáu ngöôøi chaên quyeát taâm taän löïc chaên thì seõ ñieàu phuïc ñöôïc traâu, seõ thaéng ñöôïc traâu duø noù laø traâu hoang. Khi thaéng noù roài, chuùng ta töø choã nhoïc nhaèn daàn daàn tieán ñeán choã thaûnh thôi. Nhö vaäy treân ñöôøng tu, böôùc ñaàu ai cuõng phaûi cay ñaéng, khoâng ai böôùc vaøo tu maø thaûnh thôi ñöôïc. Chuùng ta phaûi quyeát taâm taän löïc qua ñöôïc söï cay ñaéng ñoù môùi töø töø ñöôïc thaûnh thôi cho ñeán luùc traâu vaø chaên maát. Nhö toâi ñaõ noùi yù nieäm meâ thì chaïy theo caûnh, yù nieäm tænh thì ngaên ñoùn khoâng chaïy theo. Hai yù nieäm naøy trôû thaønh chaên vaø traâu. Khi thuaàn roài chæ coøn yù nieäm tænh, yù nieäm meâ khoâng coøn, töùc laø con traâu maát chæ coøn thaèng chaên neân cuõng coøn chaêm chæ ngoù chöøng. Coøn yù nieäm tænh laø coøn choã duïng coâng xem xeùt cho ñeán cuoái cuøng yù nieäm naøy cuõng maát. Traâu maát tröôùc roài chaên maát sau môùi thaønh moät voøng troøn laø taùnh Vieân giaùc. Nhö vaäy chuùng ta tu luùc ñaàu laø duøng töông ñoái, laáy caùi tænh ñeå deïp caùi meâ. Khi meâ heát coøn laïi caùi tænh, cuoái cuøng tænh cuõng laëng, luùc ñoù môùi hoaøn toaøn vieân giaùc, töùc laø giaùc ngoä troøn ñuû. Nhö trong kinh daïy chuùng ta tu ñeán choã khoâng coøn thaáy trong coù taâm, ngoaøi coù caûnh töùc khoâng coøn ngaõ vaø phaùp... Khi ñoù môùi vieân maõn, giaùc ngoä troøn ñaày. Vì vaäy muoán ñeán giaùc ngoä vieân maõn thì caû traâu vaø chaên ñeàu maát, ñoù laø theo hình aûnh ôû ñaây. </w:t>
      </w:r>
    </w:p>
    <w:p>
      <w:pPr>
        <w:pStyle w:val="Normal"/>
        <w:ind w:firstLine="720"/>
        <w:jc w:val="both"/>
        <w:rPr/>
      </w:pPr>
      <w:r>
        <w:rPr/>
        <w:t xml:space="preserve">Trôû laïi nhöõng böùc tranh veõ ôû ñaây. Böùc tranh ñaàu veõ con traâu vôùi thaèng chaên coù veû ñaëc bieät. Con traâu trong böùc tranh thöù hai coù veû hieàn hôn con traâu trong böùc tranh ñaàu, vì con traâu ñaàu ñang laø traâu hoang. Quí vò thaáy töø con traâu hoang ñoù ñeán böùc thöù hai con traâu tuy ñöôïc xoû muõi loâi coå maø vaãn coøn hung haêng. Böùc thöù ba, con traâu traéng ñöôïc caùi ñaàu, thaèng chaên cuõng coøn daây muõi coøn roi, böùc tranh thöù tö traâu môùi coù veû hieàn laønh nhöng vaãn coøn daây muõi. Nhö vaäy tu phaûi traûi qua muïc thöù naêm, luùc ñoù môùi thaûnh thôi. Quí vò ñeán muïc thöù maáy roài? Neáu soá moät thì cay ñaéng laém, ngoài tu maø khoå sôû, muïc thöù hai, thöù ba thì khaù moät chuùt. Thöù tö thì deã chòu, thöù naêm môùi thaûnh thôi, keùo chaân leân ngoài lieàn thaûnh thôi, hoaëc ñi tôùi ñi lui cuõng vaãn thaûnh thôi, khoâng coøn phaûi nhoïc nhaèn canh chöøng töøng phuùt töøng giaây nöõa. Nhö vaäy chuùng ta thaáy coù söï an laønh thaûnh thôi naøo maø chaúng ñoåi baèng söï nhoïc nhaèn cay ñaéng khoâng? Haún laø khoâng. </w:t>
      </w:r>
    </w:p>
    <w:p>
      <w:pPr>
        <w:pStyle w:val="Normal"/>
        <w:ind w:firstLine="720"/>
        <w:jc w:val="both"/>
        <w:rPr/>
      </w:pPr>
      <w:r>
        <w:rPr/>
        <w:t xml:space="preserve">ÔÛ theá gian, muoán thaønh moät nhaø cöï phuù thì cuõng phaûi bao naêm nhoïc nhaèn khoå sôû môùi gaày döïng neân söï nghieäp. Moät ngöôøi hoïc troø muoán thaønh moät vò quan gioûi ñeå lo vieäc nöôùc thì cuõng phaûi cöïc nhoïc hoïc haønh maáy chuïc naêm. Ngöôøi tu chuùng ta cuõng vaäy, muoán chieán thaéng ñöôïc nhöõng yù nieäm meâ laàm theo thoùi quen ngaøn ñôøi thì cuõng phaûi cay ñaéng, nhöng neáu quyeát taâm thì coù theå laøm ñöôïc. Ñöøng nghó tu khoù quaù roài thaû troâi thì seõ khoâng ra gì. Chuùng ta bieát tröôùc maét chuùng ta laø khoù nhöng vôùi quyeát taâm taän löïc, chaéc chaén chuùng ta seõ thaønh coâng khoâng nghi. </w:t>
      </w:r>
    </w:p>
    <w:p>
      <w:pPr>
        <w:pStyle w:val="Normal"/>
        <w:ind w:firstLine="720"/>
        <w:jc w:val="both"/>
        <w:rPr/>
      </w:pPr>
      <w:r>
        <w:rPr/>
        <w:t xml:space="preserve">Nhö vaäy toâi noùi cho quí vò thaáy töôøng taän raèng söï tu haønh raát khoù, song caùi khoù ñoù laø ñeå chuùng ta thaønh coâng chôù khoâng phaûi ñeå chuùng ta thoái lui. Cö só hay xuaát gia ñeàu coù theå laøm ñöôïc neáu quyeát taâm taän löïc. Ñoàng thôøi chuùng ta bieát roõ raèng nôi mình coù saün khaû naêng thaønh Phaät, chæ caàn phaûi deïp nhöõng thoùi quen meâ laàm. Thoùi quen meâ laàm ví duï nhö buïi, nhö nöôùc sôn phuû treân maët göông. Göông voán trong saùng, nay göông toái laø do buïi phuû hay ngöôøi ta ñem sôn pheát leân maët göông. Chuùng ta chòu khoù lau maõi noù seõ heát, nhaát ñònh noù saùng vì göông voán saùng, buïi vaø sôn chæ phuû beân ngoaøi, chuùng ta coá gaéng tìm moïi caùch lau roài noù seõ saùng khoâng nghi. Cuõng nhö vaäy Taùnh giaùc voán saün coù nhöng bò taäp khí phieàn naõo nhieàu ñôøi che laáp, nay chuùng ta chæ caàn deïp saïch phieàn naõo taäp khí thì Taùnh giaùc hieän tieàn khoâng nghi ngôø. Neáu quí vò laøm ñöôïc vieäc naøy maø khoâng ñöôïc saùng, toâi phaûi chòu thay toäi cho quí vò toâi cuõng chaáp nhaän, coøn quí vò khoâng chòu laøm thì loãi ñoù taïi ai? Theá neân chuùng ta tu laø moät vieäc laøm khaúng ñònh thaønh coâng chôù khoâng phaûi vieäc laøm caàu may, khoâng phaûi vieäc laøm ñeå laøm chôi, boû phí moät ñôøi ñeå laøm chôi. Moät ñôøi laø quí laém, chuùng ta phaûi laøm sao cho coù keát quaû nhö ñieàu mong öôùc, ñöøng thaû troâi uoång caû moät ñôøi, sau trôû laïi khoâng bieát coù gaëp ñöôïc duyeân toát nhö hieän nay khoâng, neân phaûi raùng laøm cho ñöôïc. Ñoù laø ñieàu toâi nhaéc nhôû, mong taát caû quí vò ghi nhôù.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 xml:space="preserve">MÖÔØI BÖÙC TRANH CHAÊN TRAÂU </w:t>
      </w:r>
    </w:p>
    <w:p>
      <w:pPr>
        <w:pStyle w:val="Normal"/>
        <w:jc w:val="center"/>
        <w:rPr>
          <w:b/>
          <w:b/>
          <w:color w:val="0000FF"/>
          <w:sz w:val="32"/>
          <w:szCs w:val="32"/>
        </w:rPr>
      </w:pPr>
      <w:r>
        <w:rPr>
          <w:b/>
          <w:color w:val="0000FF"/>
          <w:sz w:val="32"/>
          <w:szCs w:val="32"/>
        </w:rPr>
        <w:t>CHÖA CHAÊN</w:t>
      </w:r>
    </w:p>
    <w:p>
      <w:pPr>
        <w:pStyle w:val="Normal"/>
        <w:jc w:val="center"/>
        <w:rPr/>
      </w:pPr>
      <w:r>
        <w:rPr/>
        <w:drawing>
          <wp:inline distT="0" distB="0" distL="0" distR="0">
            <wp:extent cx="2494280" cy="379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2494280" cy="3798570"/>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MÔÙI ÑIEÀU PHUÏC</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09550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2095500" cy="3390900"/>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CHÒU PHUÏC</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698750" cy="427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 r="-20" b="-12"/>
                    <a:stretch>
                      <a:fillRect/>
                    </a:stretch>
                  </pic:blipFill>
                  <pic:spPr bwMode="auto">
                    <a:xfrm>
                      <a:off x="0" y="0"/>
                      <a:ext cx="2698750" cy="4275455"/>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QUAØY ÑAÀU</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717165" cy="441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 r="-20" b="-12"/>
                    <a:stretch>
                      <a:fillRect/>
                    </a:stretch>
                  </pic:blipFill>
                  <pic:spPr bwMode="auto">
                    <a:xfrm>
                      <a:off x="0" y="0"/>
                      <a:ext cx="2717165" cy="4418330"/>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THUAÀN PHUÏC</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479675" cy="392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2479675" cy="3923665"/>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KHOÂNG NGAÏI</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540000" cy="414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2" r="-20" b="-12"/>
                    <a:stretch>
                      <a:fillRect/>
                    </a:stretch>
                  </pic:blipFill>
                  <pic:spPr bwMode="auto">
                    <a:xfrm>
                      <a:off x="0" y="0"/>
                      <a:ext cx="2540000" cy="4142740"/>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BUOÂNG MAËC TÌNH</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635250" cy="432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2" r="-20" b="-12"/>
                    <a:stretch>
                      <a:fillRect/>
                    </a:stretch>
                  </pic:blipFill>
                  <pic:spPr bwMode="auto">
                    <a:xfrm>
                      <a:off x="0" y="0"/>
                      <a:ext cx="2635250" cy="4324985"/>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CUØNG QUEÂN</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499360" cy="438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 r="-20" b="-11"/>
                    <a:stretch>
                      <a:fillRect/>
                    </a:stretch>
                  </pic:blipFill>
                  <pic:spPr bwMode="auto">
                    <a:xfrm>
                      <a:off x="0" y="0"/>
                      <a:ext cx="2499360" cy="4381500"/>
                    </a:xfrm>
                    <a:prstGeom prst="rect">
                      <a:avLst/>
                    </a:prstGeom>
                  </pic:spPr>
                </pic:pic>
              </a:graphicData>
            </a:graphic>
          </wp:inline>
        </w:drawing>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SOI MOÄT MÌNH</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702560" cy="4382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2" r="-20" b="-12"/>
                    <a:stretch>
                      <a:fillRect/>
                    </a:stretch>
                  </pic:blipFill>
                  <pic:spPr bwMode="auto">
                    <a:xfrm>
                      <a:off x="0" y="0"/>
                      <a:ext cx="2702560" cy="4382770"/>
                    </a:xfrm>
                    <a:prstGeom prst="rect">
                      <a:avLst/>
                    </a:prstGeom>
                  </pic:spPr>
                </pic:pic>
              </a:graphicData>
            </a:graphic>
          </wp:inline>
        </w:drawing>
      </w:r>
    </w:p>
    <w:p>
      <w:pPr>
        <w:pStyle w:val="Normal"/>
        <w:ind w:firstLine="720"/>
        <w:jc w:val="both"/>
        <w:rPr/>
      </w:pPr>
      <w:r>
        <w:rPr/>
      </w:r>
    </w:p>
    <w:p>
      <w:pPr>
        <w:pStyle w:val="Normal"/>
        <w:ind w:firstLine="720"/>
        <w:jc w:val="both"/>
        <w:rPr/>
      </w:pPr>
      <w:r>
        <w:rPr/>
      </w:r>
      <w:r>
        <w:br w:type="page"/>
      </w:r>
    </w:p>
    <w:p>
      <w:pPr>
        <w:pStyle w:val="Normal"/>
        <w:spacing w:before="120" w:after="60"/>
        <w:jc w:val="center"/>
        <w:rPr>
          <w:b/>
          <w:b/>
          <w:color w:val="0000FF"/>
          <w:sz w:val="32"/>
          <w:szCs w:val="32"/>
        </w:rPr>
      </w:pPr>
      <w:r>
        <w:rPr>
          <w:b/>
          <w:color w:val="0000FF"/>
          <w:sz w:val="32"/>
          <w:szCs w:val="32"/>
        </w:rPr>
        <w:t>DÖÙT BAËT CAÛ HAI</w:t>
      </w:r>
    </w:p>
    <w:p>
      <w:pPr>
        <w:pStyle w:val="Normal"/>
        <w:ind w:firstLine="720"/>
        <w:jc w:val="both"/>
        <w:rPr>
          <w:b/>
          <w:b/>
          <w:color w:val="0000FF"/>
          <w:sz w:val="32"/>
          <w:szCs w:val="32"/>
        </w:rPr>
      </w:pPr>
      <w:r>
        <w:rPr>
          <w:b/>
          <w:color w:val="0000FF"/>
          <w:sz w:val="32"/>
          <w:szCs w:val="32"/>
        </w:rPr>
      </w:r>
    </w:p>
    <w:p>
      <w:pPr>
        <w:pStyle w:val="Normal"/>
        <w:jc w:val="center"/>
        <w:rPr/>
      </w:pPr>
      <w:r>
        <w:rPr/>
        <w:drawing>
          <wp:inline distT="0" distB="0" distL="0" distR="0">
            <wp:extent cx="2484755" cy="242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2484755" cy="2422525"/>
                    </a:xfrm>
                    <a:prstGeom prst="rect">
                      <a:avLst/>
                    </a:prstGeom>
                  </pic:spPr>
                </pic:pic>
              </a:graphicData>
            </a:graphic>
          </wp:inline>
        </w:drawing>
      </w:r>
    </w:p>
    <w:p>
      <w:pPr>
        <w:pStyle w:val="Normal"/>
        <w:rPr/>
      </w:pPr>
      <w:r>
        <w:rPr/>
      </w:r>
    </w:p>
    <w:p>
      <w:pPr>
        <w:pStyle w:val="Normal"/>
        <w:rPr/>
      </w:pPr>
      <w:r>
        <w:rPr/>
      </w:r>
    </w:p>
    <w:p>
      <w:pPr>
        <w:pStyle w:val="Normal"/>
        <w:jc w:val="center"/>
        <w:rPr>
          <w:b/>
          <w:b/>
          <w:color w:val="008000"/>
          <w:sz w:val="36"/>
          <w:szCs w:val="36"/>
        </w:rPr>
      </w:pPr>
      <w:r>
        <w:rPr>
          <w:b/>
          <w:color w:val="008000"/>
          <w:sz w:val="36"/>
          <w:szCs w:val="36"/>
        </w:rPr>
        <w:t>MUÏC LUÏC</w:t>
      </w:r>
    </w:p>
    <w:p>
      <w:pPr>
        <w:pStyle w:val="Normal"/>
        <w:numPr>
          <w:ilvl w:val="0"/>
          <w:numId w:val="3"/>
        </w:numPr>
        <w:rPr>
          <w:sz w:val="28"/>
          <w:szCs w:val="28"/>
        </w:rPr>
      </w:pPr>
      <w:r>
        <w:rPr>
          <w:sz w:val="28"/>
          <w:szCs w:val="28"/>
        </w:rPr>
        <w:t>Lôøi Daãn.</w:t>
      </w:r>
    </w:p>
    <w:p>
      <w:pPr>
        <w:pStyle w:val="Normal"/>
        <w:numPr>
          <w:ilvl w:val="0"/>
          <w:numId w:val="3"/>
        </w:numPr>
        <w:rPr>
          <w:sz w:val="28"/>
          <w:szCs w:val="28"/>
        </w:rPr>
      </w:pPr>
      <w:r>
        <w:rPr>
          <w:sz w:val="28"/>
          <w:szCs w:val="28"/>
        </w:rPr>
        <w:t>Bieåu Daâng vua Leâ Duï Toâng.</w:t>
      </w:r>
    </w:p>
    <w:p>
      <w:pPr>
        <w:pStyle w:val="Normal"/>
        <w:numPr>
          <w:ilvl w:val="0"/>
          <w:numId w:val="3"/>
        </w:numPr>
        <w:rPr>
          <w:sz w:val="28"/>
          <w:szCs w:val="28"/>
        </w:rPr>
      </w:pPr>
      <w:r>
        <w:rPr>
          <w:sz w:val="28"/>
          <w:szCs w:val="28"/>
        </w:rPr>
        <w:t>Lôøi Töïa Tranh Chaên Traâu.</w:t>
      </w:r>
    </w:p>
    <w:p>
      <w:pPr>
        <w:pStyle w:val="Normal"/>
        <w:numPr>
          <w:ilvl w:val="0"/>
          <w:numId w:val="3"/>
        </w:numPr>
        <w:rPr>
          <w:sz w:val="28"/>
          <w:szCs w:val="28"/>
        </w:rPr>
      </w:pPr>
      <w:r>
        <w:rPr>
          <w:sz w:val="28"/>
          <w:szCs w:val="28"/>
        </w:rPr>
        <w:t>Phaàn I:</w:t>
      </w:r>
    </w:p>
    <w:p>
      <w:pPr>
        <w:pStyle w:val="Normal"/>
        <w:numPr>
          <w:ilvl w:val="1"/>
          <w:numId w:val="3"/>
        </w:numPr>
        <w:rPr>
          <w:sz w:val="28"/>
          <w:szCs w:val="28"/>
        </w:rPr>
      </w:pPr>
      <w:r>
        <w:rPr>
          <w:sz w:val="28"/>
          <w:szCs w:val="28"/>
        </w:rPr>
        <w:t>Noùi Thaúng Veà Chöa Chaên.</w:t>
      </w:r>
    </w:p>
    <w:p>
      <w:pPr>
        <w:pStyle w:val="Normal"/>
        <w:numPr>
          <w:ilvl w:val="1"/>
          <w:numId w:val="3"/>
        </w:numPr>
        <w:rPr>
          <w:sz w:val="28"/>
          <w:szCs w:val="28"/>
        </w:rPr>
      </w:pPr>
      <w:r>
        <w:rPr>
          <w:sz w:val="28"/>
          <w:szCs w:val="28"/>
        </w:rPr>
        <w:t>Luaän Thaúng Veà Chöa Chaên.</w:t>
      </w:r>
    </w:p>
    <w:p>
      <w:pPr>
        <w:pStyle w:val="Normal"/>
        <w:ind w:firstLine="2880"/>
        <w:rPr>
          <w:sz w:val="28"/>
          <w:szCs w:val="28"/>
        </w:rPr>
      </w:pPr>
      <w:r>
        <w:rPr>
          <w:sz w:val="28"/>
          <w:szCs w:val="28"/>
        </w:rPr>
        <w:t>-Phaàn 1.</w:t>
      </w:r>
    </w:p>
    <w:p>
      <w:pPr>
        <w:pStyle w:val="Normal"/>
        <w:ind w:firstLine="2880"/>
        <w:rPr>
          <w:sz w:val="28"/>
          <w:szCs w:val="28"/>
        </w:rPr>
      </w:pPr>
      <w:r>
        <w:rPr>
          <w:sz w:val="28"/>
          <w:szCs w:val="28"/>
        </w:rPr>
        <w:t>-Phaàn 2.</w:t>
      </w:r>
    </w:p>
    <w:p>
      <w:pPr>
        <w:pStyle w:val="Normal"/>
        <w:numPr>
          <w:ilvl w:val="1"/>
          <w:numId w:val="3"/>
        </w:numPr>
        <w:rPr>
          <w:sz w:val="28"/>
          <w:szCs w:val="28"/>
        </w:rPr>
      </w:pPr>
      <w:r>
        <w:rPr>
          <w:sz w:val="28"/>
          <w:szCs w:val="28"/>
        </w:rPr>
        <w:t>Noùi Thaúng Veà Môùi Ñieàu Phuïc.</w:t>
      </w:r>
    </w:p>
    <w:p>
      <w:pPr>
        <w:pStyle w:val="Normal"/>
        <w:ind w:firstLine="2880"/>
        <w:rPr>
          <w:sz w:val="28"/>
          <w:szCs w:val="28"/>
        </w:rPr>
      </w:pPr>
      <w:r>
        <w:rPr>
          <w:sz w:val="28"/>
          <w:szCs w:val="28"/>
        </w:rPr>
        <w:t>-Phaàn 1.</w:t>
      </w:r>
    </w:p>
    <w:p>
      <w:pPr>
        <w:pStyle w:val="Normal"/>
        <w:ind w:firstLine="2880"/>
        <w:rPr>
          <w:sz w:val="28"/>
          <w:szCs w:val="28"/>
        </w:rPr>
      </w:pPr>
      <w:r>
        <w:rPr>
          <w:sz w:val="28"/>
          <w:szCs w:val="28"/>
        </w:rPr>
        <w:t>-Phaàn 2.</w:t>
      </w:r>
    </w:p>
    <w:p>
      <w:pPr>
        <w:pStyle w:val="Normal"/>
        <w:numPr>
          <w:ilvl w:val="1"/>
          <w:numId w:val="3"/>
        </w:numPr>
        <w:rPr>
          <w:sz w:val="28"/>
          <w:szCs w:val="28"/>
        </w:rPr>
      </w:pPr>
      <w:r>
        <w:rPr>
          <w:sz w:val="28"/>
          <w:szCs w:val="28"/>
        </w:rPr>
        <w:t>Luaän Thaúng Veà Môùi Ñieàu Phuïc.</w:t>
      </w:r>
    </w:p>
    <w:p>
      <w:pPr>
        <w:pStyle w:val="Normal"/>
        <w:ind w:firstLine="2880"/>
        <w:rPr>
          <w:sz w:val="28"/>
          <w:szCs w:val="28"/>
        </w:rPr>
      </w:pPr>
      <w:r>
        <w:rPr>
          <w:sz w:val="28"/>
          <w:szCs w:val="28"/>
        </w:rPr>
        <w:t>-Phaàn 1.</w:t>
      </w:r>
    </w:p>
    <w:p>
      <w:pPr>
        <w:pStyle w:val="Normal"/>
        <w:ind w:firstLine="2880"/>
        <w:rPr>
          <w:sz w:val="28"/>
          <w:szCs w:val="28"/>
        </w:rPr>
      </w:pPr>
      <w:r>
        <w:rPr>
          <w:sz w:val="28"/>
          <w:szCs w:val="28"/>
        </w:rPr>
        <w:t>-Phaàn 2.</w:t>
      </w:r>
    </w:p>
    <w:p>
      <w:pPr>
        <w:pStyle w:val="Normal"/>
        <w:numPr>
          <w:ilvl w:val="0"/>
          <w:numId w:val="3"/>
        </w:numPr>
        <w:rPr>
          <w:sz w:val="28"/>
          <w:szCs w:val="28"/>
        </w:rPr>
      </w:pPr>
      <w:r>
        <w:rPr>
          <w:sz w:val="28"/>
          <w:szCs w:val="28"/>
        </w:rPr>
        <w:t>Phaàn II:</w:t>
      </w:r>
    </w:p>
    <w:p>
      <w:pPr>
        <w:pStyle w:val="Normal"/>
        <w:numPr>
          <w:ilvl w:val="0"/>
          <w:numId w:val="2"/>
        </w:numPr>
        <w:rPr>
          <w:sz w:val="28"/>
          <w:szCs w:val="28"/>
        </w:rPr>
      </w:pPr>
      <w:r>
        <w:rPr>
          <w:sz w:val="28"/>
          <w:szCs w:val="28"/>
        </w:rPr>
        <w:t>Vaán Ñaùp.</w:t>
      </w:r>
    </w:p>
    <w:p>
      <w:pPr>
        <w:pStyle w:val="Normal"/>
        <w:numPr>
          <w:ilvl w:val="0"/>
          <w:numId w:val="2"/>
        </w:numPr>
        <w:rPr>
          <w:sz w:val="28"/>
          <w:szCs w:val="28"/>
        </w:rPr>
      </w:pPr>
      <w:r>
        <w:rPr>
          <w:sz w:val="28"/>
          <w:szCs w:val="28"/>
        </w:rPr>
        <w:t>Luaän Giaûi Caùc Baøi Tuïng Tranh Chaên Traâu Cuûa Thieàn Sö Phoå Minh.</w:t>
      </w:r>
    </w:p>
    <w:p>
      <w:pPr>
        <w:pStyle w:val="Normal"/>
        <w:ind w:firstLine="2880"/>
        <w:rPr/>
      </w:pPr>
      <w:r>
        <w:rPr>
          <w:sz w:val="28"/>
          <w:szCs w:val="28"/>
        </w:rPr>
        <w:t>-Baøi 1: Chöa Chaên.</w:t>
      </w:r>
    </w:p>
    <w:p>
      <w:pPr>
        <w:pStyle w:val="Normal"/>
        <w:ind w:firstLine="2880"/>
        <w:rPr>
          <w:sz w:val="28"/>
          <w:szCs w:val="28"/>
        </w:rPr>
      </w:pPr>
      <w:r>
        <w:rPr>
          <w:sz w:val="28"/>
          <w:szCs w:val="28"/>
        </w:rPr>
        <w:t>-Baøi 2: Môùi Ñieàu Phuïc - Tónh Löï - Môùi Chaên (Sô Ñieàu).</w:t>
      </w:r>
    </w:p>
    <w:p>
      <w:pPr>
        <w:pStyle w:val="Normal"/>
        <w:ind w:firstLine="2880"/>
        <w:rPr/>
      </w:pPr>
      <w:r>
        <w:rPr>
          <w:sz w:val="28"/>
          <w:szCs w:val="28"/>
        </w:rPr>
        <w:t>-Baøi 3: Chòu Phuïc.</w:t>
      </w:r>
    </w:p>
    <w:p>
      <w:pPr>
        <w:pStyle w:val="Normal"/>
        <w:ind w:firstLine="2880"/>
        <w:rPr/>
      </w:pPr>
      <w:r>
        <w:rPr>
          <w:sz w:val="28"/>
          <w:szCs w:val="28"/>
        </w:rPr>
        <w:t>-Baøi 4: Quaøy Ñaàu.</w:t>
      </w:r>
    </w:p>
    <w:p>
      <w:pPr>
        <w:pStyle w:val="Normal"/>
        <w:ind w:firstLine="2880"/>
        <w:rPr/>
      </w:pPr>
      <w:r>
        <w:rPr>
          <w:sz w:val="28"/>
          <w:szCs w:val="28"/>
        </w:rPr>
        <w:t>-Baøi 5: Thuaàn Phuïc.</w:t>
      </w:r>
    </w:p>
    <w:p>
      <w:pPr>
        <w:pStyle w:val="Normal"/>
        <w:ind w:firstLine="2880"/>
        <w:rPr/>
      </w:pPr>
      <w:r>
        <w:rPr>
          <w:sz w:val="28"/>
          <w:szCs w:val="28"/>
        </w:rPr>
        <w:t>-Baøi 6: Khoâng Ngaïi.</w:t>
      </w:r>
    </w:p>
    <w:p>
      <w:pPr>
        <w:pStyle w:val="Normal"/>
        <w:ind w:firstLine="2880"/>
        <w:rPr/>
      </w:pPr>
      <w:r>
        <w:rPr>
          <w:sz w:val="28"/>
          <w:szCs w:val="28"/>
        </w:rPr>
        <w:t>-Baøi 7: Buoâng Maëc Tình.</w:t>
      </w:r>
    </w:p>
    <w:p>
      <w:pPr>
        <w:pStyle w:val="Normal"/>
        <w:ind w:firstLine="2880"/>
        <w:rPr/>
      </w:pPr>
      <w:r>
        <w:rPr>
          <w:sz w:val="28"/>
          <w:szCs w:val="28"/>
        </w:rPr>
        <w:t>-Baøi 8: Cuøng Queân.</w:t>
      </w:r>
    </w:p>
    <w:p>
      <w:pPr>
        <w:pStyle w:val="Normal"/>
        <w:ind w:firstLine="2880"/>
        <w:rPr/>
      </w:pPr>
      <w:r>
        <w:rPr>
          <w:sz w:val="28"/>
          <w:szCs w:val="28"/>
        </w:rPr>
        <w:t>-Baøi 9: Soi Moät Mình.</w:t>
      </w:r>
    </w:p>
    <w:p>
      <w:pPr>
        <w:pStyle w:val="Normal"/>
        <w:ind w:firstLine="2880"/>
        <w:rPr/>
      </w:pPr>
      <w:r>
        <w:rPr>
          <w:sz w:val="28"/>
          <w:szCs w:val="28"/>
        </w:rPr>
        <w:t>-Baøi 10: Döùt Baët Caû Hai.</w:t>
      </w:r>
    </w:p>
    <w:p>
      <w:pPr>
        <w:pStyle w:val="Normal"/>
        <w:numPr>
          <w:ilvl w:val="0"/>
          <w:numId w:val="2"/>
        </w:numPr>
        <w:rPr>
          <w:sz w:val="28"/>
          <w:szCs w:val="28"/>
        </w:rPr>
      </w:pPr>
      <w:r>
        <w:rPr>
          <w:sz w:val="28"/>
          <w:szCs w:val="28"/>
        </w:rPr>
        <w:t>Toång Luaän Veà Töôùng Vieân Giaùc Tònh Quang Vaø Theå Chaân Khoâng Dieäu Höõu.</w:t>
      </w:r>
    </w:p>
    <w:p>
      <w:pPr>
        <w:pStyle w:val="Normal"/>
        <w:numPr>
          <w:ilvl w:val="0"/>
          <w:numId w:val="2"/>
        </w:numPr>
        <w:rPr>
          <w:sz w:val="28"/>
          <w:szCs w:val="28"/>
        </w:rPr>
      </w:pPr>
      <w:r>
        <w:rPr>
          <w:sz w:val="28"/>
          <w:szCs w:val="28"/>
        </w:rPr>
        <w:t>Toång Keát.</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7">
    <w:name w:val="Heading 7"/>
    <w:basedOn w:val="Normal"/>
    <w:next w:val="TextBody"/>
    <w:qFormat/>
    <w:pPr>
      <w:numPr>
        <w:ilvl w:val="6"/>
        <w:numId w:val="1"/>
      </w:numPr>
      <w:spacing w:before="280" w:after="28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before="280" w:after="280"/>
      <w:outlineLvl w:val="7"/>
    </w:pPr>
    <w:rPr>
      <w:rFonts w:ascii="Times New Roman" w:hAnsi="Times New Roman" w:cs="Times New Roman"/>
      <w:sz w:val="24"/>
      <w:szCs w:val="24"/>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spacing w:before="280" w:after="280"/>
    </w:pPr>
    <w:rPr>
      <w:rFonts w:ascii="Times New Roman" w:hAnsi="Times New Roman" w:cs="Times New Roman"/>
      <w:sz w:val="24"/>
      <w:szCs w:val="24"/>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BodyTextIndent2">
    <w:name w:val="Body Text Indent 2"/>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3:41:00Z</dcterms:created>
  <dc:creator>hsc1-testing</dc:creator>
  <dc:description/>
  <dc:language>en-US</dc:language>
  <cp:lastModifiedBy>hsc1-testing</cp:lastModifiedBy>
  <dcterms:modified xsi:type="dcterms:W3CDTF">2003-04-26T03:00:00Z</dcterms:modified>
  <cp:revision>6</cp:revision>
  <dc:subject/>
  <dc:title>LÔØI DAÃN </dc:title>
</cp:coreProperties>
</file>