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NI-Times" w:hAnsi="VNI-Times" w:cs="VNI-Times"/>
        </w:rPr>
      </w:pPr>
      <w:r>
        <w:rPr>
          <w:rFonts w:cs="VNI-Times" w:ascii="VNI-Times" w:hAnsi="VNI-Times"/>
          <w:b/>
          <w:color w:val="008000"/>
          <w:sz w:val="40"/>
          <w:szCs w:val="40"/>
        </w:rPr>
        <w:t>LÔØI DÒCH GIAÛ</w:t>
      </w:r>
    </w:p>
    <w:p>
      <w:pPr>
        <w:pStyle w:val="Normal"/>
        <w:spacing w:before="120" w:after="0"/>
        <w:ind w:firstLine="720"/>
        <w:jc w:val="both"/>
        <w:rPr>
          <w:rFonts w:ascii="VNI-Times" w:hAnsi="VNI-Times" w:cs="VNI-Times"/>
        </w:rPr>
      </w:pPr>
      <w:r>
        <w:rPr>
          <w:rFonts w:cs="VNI-Times" w:ascii="VNI-Times" w:hAnsi="VNI-Times"/>
        </w:rPr>
      </w:r>
    </w:p>
    <w:p>
      <w:pPr>
        <w:pStyle w:val="Normal"/>
        <w:spacing w:before="120" w:after="0"/>
        <w:ind w:firstLine="720"/>
        <w:jc w:val="both"/>
        <w:rPr>
          <w:rFonts w:ascii="VNI-Times" w:hAnsi="VNI-Times" w:cs="VNI-Times"/>
        </w:rPr>
      </w:pPr>
      <w:r>
        <w:rPr>
          <w:rFonts w:cs="VNI-Times" w:ascii="VNI-Times" w:hAnsi="VNI-Times"/>
        </w:rPr>
      </w:r>
    </w:p>
    <w:p>
      <w:pPr>
        <w:pStyle w:val="Normal"/>
        <w:spacing w:before="120" w:after="0"/>
        <w:ind w:firstLine="720"/>
        <w:jc w:val="both"/>
        <w:rPr/>
      </w:pPr>
      <w:r>
        <w:rPr>
          <w:rFonts w:cs="VNI-Times" w:ascii="VNI-Times" w:hAnsi="VNI-Times"/>
        </w:rPr>
        <w:t xml:space="preserve">Taäp luaän naøy coù ba phaàn : Phaàn ñaàu laø cuûa Nguõ Toå Hoaèng Nhaãn, phaàn thöù hai vaø thöù ba laø cuûa Thieàn sö Hoaøng Baù. Phaàn ñaàu haún laø teân </w:t>
      </w:r>
      <w:r>
        <w:rPr>
          <w:rFonts w:cs="VNI-Times" w:ascii="VNI-Times" w:hAnsi="VNI-Times"/>
          <w:b/>
        </w:rPr>
        <w:t>“TOÁI THÖÔÏNG THÖØA LUAÄN”</w:t>
      </w:r>
      <w:r>
        <w:rPr>
          <w:rFonts w:cs="VNI-Times" w:ascii="VNI-Times" w:hAnsi="VNI-Times"/>
        </w:rPr>
        <w:t xml:space="preserve">, phaàn thöù hai teân </w:t>
      </w:r>
      <w:r>
        <w:rPr>
          <w:rFonts w:cs="VNI-Times" w:ascii="VNI-Times" w:hAnsi="VNI-Times"/>
          <w:b/>
        </w:rPr>
        <w:t>“TRUYEÀN TAÂM PHAÙP YEÁU”</w:t>
      </w:r>
      <w:r>
        <w:rPr>
          <w:rFonts w:cs="VNI-Times" w:ascii="VNI-Times" w:hAnsi="VNI-Times"/>
        </w:rPr>
        <w:t xml:space="preserve">, phaàn thöù ba teân </w:t>
      </w:r>
      <w:r>
        <w:rPr>
          <w:rFonts w:cs="VNI-Times" w:ascii="VNI-Times" w:hAnsi="VNI-Times"/>
          <w:b/>
        </w:rPr>
        <w:t>“HOAØNG BAÙ ÑOAÏN TEÁ THIEÀN SÖ UYEÅN LAÊNG LUÏC”</w:t>
      </w:r>
      <w:r>
        <w:rPr>
          <w:rFonts w:cs="VNI-Times" w:ascii="VNI-Times" w:hAnsi="VNI-Times"/>
        </w:rPr>
        <w:t>. Hai phaàn sau do Thieàn sö Hoaøng Baù noùi ra, oâng cö só Buøi Höu ghi cheùp laïi. Roát sau laø tieåu söû Thieàn sö Hoaøng Baù.</w:t>
      </w:r>
    </w:p>
    <w:p>
      <w:pPr>
        <w:pStyle w:val="Normal"/>
        <w:spacing w:before="120" w:after="0"/>
        <w:ind w:firstLine="720"/>
        <w:jc w:val="both"/>
        <w:rPr/>
      </w:pPr>
      <w:r>
        <w:rPr>
          <w:rFonts w:cs="VNI-Times" w:ascii="VNI-Times" w:hAnsi="VNI-Times"/>
        </w:rPr>
        <w:t xml:space="preserve">Hoaøng Baù laø chaùu boán ñôøi cuûa nguõ toå </w:t>
      </w:r>
      <w:r>
        <w:rPr>
          <w:rFonts w:cs="VNI-Times" w:ascii="VNI-Times" w:hAnsi="VNI-Times"/>
          <w:position w:val="8"/>
        </w:rPr>
        <w:t>(</w:t>
      </w:r>
      <w:r>
        <w:rPr>
          <w:rFonts w:cs="VNI-Times" w:ascii="VNI-Times" w:hAnsi="VNI-Times"/>
          <w:sz w:val="28"/>
          <w:szCs w:val="28"/>
          <w:vertAlign w:val="superscript"/>
        </w:rPr>
        <w:t>Hoaøng Baù laø ñeä töû Baù Tröôïng, Baù tröôïng laø ñeä töû Maõ Toå, Maõ toå laø ñeä töû Hoaøi Nhöôïng, Hoaøi Nhöôïng laø ñeä töû Luïc Toå Hueä Naêng</w:t>
      </w:r>
      <w:r>
        <w:rPr>
          <w:rFonts w:cs="VNI-Times" w:ascii="VNI-Times" w:hAnsi="VNI-Times"/>
          <w:position w:val="8"/>
        </w:rPr>
        <w:t>)</w:t>
      </w:r>
      <w:r>
        <w:rPr>
          <w:rFonts w:cs="VNI-Times" w:ascii="VNI-Times" w:hAnsi="VNI-Times"/>
        </w:rPr>
        <w:t>. Tuy oâng chaùu caùch xa nhöng veà truyeàn taâm aán vaãn khoâng thay ñoåi. Nguõ Toå daïy “giöõ chôn taâm” thì Ngaøi Hoaøng Baù daïy “tin taâm naøy laø Phaät”. Ngoä chôn taâm laø chôn Phaät, chöùng chôn taâm vieân maõn laø quaû Phaät. Giöõ chôn taâm töùc laø tin mình coù chôn Phaät, haèng soáng vôùi chôn taâm, taát caû voïng töôûng ñeàu laéng saïch, töùc laø vieân maõn quaû Phaät. Vì theá, duø teân “Toái thöôïng thöøa luaän” hay “Truyeàn taâm phaùp yeáu” vaãn daïy ngöôøi ngoä chôn taâm, soáng vôùi chôn taâm. Cho neân, toâi gheùp caû ba phaàn laïi maø chæ ñeå moät teân laø “Luaän toái thöôïng thöøa”.</w:t>
      </w:r>
    </w:p>
    <w:p>
      <w:pPr>
        <w:pStyle w:val="Normal"/>
        <w:spacing w:before="120" w:after="0"/>
        <w:ind w:firstLine="720"/>
        <w:jc w:val="both"/>
        <w:rPr>
          <w:rFonts w:ascii="VNI-Times" w:hAnsi="VNI-Times" w:cs="VNI-Times"/>
        </w:rPr>
      </w:pPr>
      <w:r>
        <w:rPr>
          <w:rFonts w:cs="VNI-Times" w:ascii="VNI-Times" w:hAnsi="VNI-Times"/>
        </w:rPr>
        <w:t>Nguõ toå baûo “Giöõ chôn taâm”, chuùng ta ñöøng laàm coá keàm haõm taâm mình ñeán tieâu ma trôû thaønh nhö caây nhö goã. Giöõ chôn taâm, nghóa laø khi saùu caên tieáp xuùc vôùi saùu traàn maø khoâng ñeå taâm chaïy theo phaân bieät traàn caûnh. Taâm chaïy theo phaân bieät traàn caûnh laø voïng taâm, khoâng khôûi taâm chaïy theo traàn caûnh, chæ haèng bieát caûnh maø khoâng phaân bieät laø chôn taâm, voïng taâm vaø chôn taâm khoâng xa, chæ moät phen hoài ñaàu laø giaùc (Hoài ñaàu thò ngaïn), ñöøng tìm kieám, ñöøng caàu caïnh beân ngoaøi. Neáu vò naøo khoâng ngoä chôn taâm ñeå tu haønh, neân ñoïc kinh Laêng Nghieâm töø quyeån moät ñeán quyeån tö thaät kyõ, laâu ngaøy coù theå thaàm hoäi.</w:t>
      </w:r>
    </w:p>
    <w:p>
      <w:pPr>
        <w:pStyle w:val="Normal"/>
        <w:spacing w:before="120" w:after="0"/>
        <w:ind w:firstLine="720"/>
        <w:jc w:val="both"/>
        <w:rPr>
          <w:rFonts w:ascii="VNI-Times" w:hAnsi="VNI-Times" w:cs="VNI-Times"/>
        </w:rPr>
      </w:pPr>
      <w:r>
        <w:rPr>
          <w:rFonts w:cs="VNI-Times" w:ascii="VNI-Times" w:hAnsi="VNI-Times"/>
        </w:rPr>
        <w:t>Toâi thaàm nguyeän cho quí ñoïc giaû kheá hoäi chôn taâm, ñeå thaáy Phaät phaùp Ñaïi thöøa laø vieân ngoïc voâ giaù ñeå tu haønh ñeán thaønh Phaät quaû.</w:t>
      </w:r>
    </w:p>
    <w:p>
      <w:pPr>
        <w:pStyle w:val="Normal"/>
        <w:spacing w:before="60" w:after="0"/>
        <w:ind w:firstLine="720"/>
        <w:jc w:val="both"/>
        <w:rPr>
          <w:rFonts w:ascii="VNI-Times" w:hAnsi="VNI-Times" w:cs="VNI-Times"/>
        </w:rPr>
      </w:pPr>
      <w:r>
        <w:rPr>
          <w:rFonts w:cs="VNI-Times" w:ascii="VNI-Times" w:hAnsi="VNI-Times"/>
        </w:rPr>
      </w:r>
    </w:p>
    <w:p>
      <w:pPr>
        <w:pStyle w:val="Normal"/>
        <w:spacing w:before="60" w:after="0"/>
        <w:jc w:val="center"/>
        <w:rPr>
          <w:rFonts w:ascii="VNI-Times" w:hAnsi="VNI-Times" w:cs="VNI-Times"/>
        </w:rPr>
      </w:pPr>
      <w:r>
        <w:rPr>
          <w:rFonts w:cs="VNI-Times" w:ascii="VNI-Times" w:hAnsi="VNI-Times"/>
        </w:rPr>
        <w:t>Phaùp Laïc Thaát</w:t>
      </w:r>
    </w:p>
    <w:p>
      <w:pPr>
        <w:pStyle w:val="Normal"/>
        <w:jc w:val="center"/>
        <w:rPr>
          <w:rFonts w:ascii="VNI-Times" w:hAnsi="VNI-Times" w:cs="VNI-Times"/>
        </w:rPr>
      </w:pPr>
      <w:r>
        <w:rPr>
          <w:rFonts w:cs="VNI-Times" w:ascii="VNI-Times" w:hAnsi="VNI-Times"/>
        </w:rPr>
        <w:t>Ñaàu haï naêm 2513 PL 1969 TL</w:t>
      </w:r>
    </w:p>
    <w:p>
      <w:pPr>
        <w:pStyle w:val="Normal"/>
        <w:jc w:val="center"/>
        <w:rPr>
          <w:rFonts w:ascii="VNI-Times" w:hAnsi="VNI-Times" w:cs="VNI-Times"/>
          <w:b/>
          <w:b/>
          <w:color w:val="800080"/>
        </w:rPr>
      </w:pPr>
      <w:r>
        <w:rPr>
          <w:rFonts w:cs="VNI-Times" w:ascii="VNI-Times" w:hAnsi="VNI-Times"/>
          <w:b/>
          <w:color w:val="800080"/>
        </w:rPr>
        <w:t>THÍCH THANH TÖØ</w:t>
      </w:r>
      <w:r>
        <w:br w:type="page"/>
      </w:r>
    </w:p>
    <w:p>
      <w:pPr>
        <w:pStyle w:val="Normal"/>
        <w:spacing w:before="60" w:after="0"/>
        <w:jc w:val="center"/>
        <w:rPr>
          <w:rFonts w:ascii="VNI-Times" w:hAnsi="VNI-Times" w:cs="VNI-Times"/>
        </w:rPr>
      </w:pPr>
      <w:r>
        <w:rPr>
          <w:rFonts w:cs="VNI-Times" w:ascii="VNI-Times" w:hAnsi="VNI-Times"/>
          <w:b/>
          <w:color w:val="008000"/>
          <w:sz w:val="40"/>
          <w:szCs w:val="40"/>
        </w:rPr>
        <w:t>LUAÄN TOÁI THÖÔÏNG THÖØA</w:t>
      </w:r>
    </w:p>
    <w:p>
      <w:pPr>
        <w:pStyle w:val="Normal"/>
        <w:spacing w:before="120" w:after="0"/>
        <w:ind w:firstLine="720"/>
        <w:jc w:val="both"/>
        <w:rPr>
          <w:rFonts w:ascii="VNI-Times" w:hAnsi="VNI-Times" w:cs="VNI-Times"/>
        </w:rPr>
      </w:pPr>
      <w:r>
        <w:rPr>
          <w:rFonts w:cs="VNI-Times" w:ascii="VNI-Times" w:hAnsi="VNI-Times"/>
        </w:rPr>
      </w:r>
    </w:p>
    <w:p>
      <w:pPr>
        <w:pStyle w:val="Normal"/>
        <w:spacing w:before="120" w:after="0"/>
        <w:ind w:firstLine="720"/>
        <w:jc w:val="both"/>
        <w:rPr>
          <w:rFonts w:ascii="VNI-Times" w:hAnsi="VNI-Times" w:cs="VNI-Times"/>
        </w:rPr>
      </w:pPr>
      <w:r>
        <w:rPr>
          <w:rFonts w:cs="VNI-Times" w:ascii="VNI-Times" w:hAnsi="VNI-Times"/>
        </w:rPr>
      </w:r>
    </w:p>
    <w:p>
      <w:pPr>
        <w:pStyle w:val="Normal"/>
        <w:spacing w:before="120" w:after="0"/>
        <w:ind w:firstLine="720"/>
        <w:jc w:val="both"/>
        <w:rPr>
          <w:rFonts w:ascii="VNI-Times" w:hAnsi="VNI-Times" w:cs="VNI-Times"/>
        </w:rPr>
      </w:pPr>
      <w:r>
        <w:rPr>
          <w:rFonts w:cs="VNI-Times" w:ascii="VNI-Times" w:hAnsi="VNI-Times"/>
        </w:rPr>
        <w:t>Ngöôøi muoán tieán ñeán ñaïo Thaùnh hieåu ngoä chôn taâm (Thieàn toâng) caàn phaûi luaän roõ veà “tu taâm”. Neáu khoâng gìn giöõ taâm thanh tònh thì taát caû haïnh khoâng do ñaâu nhaän thaáy. Mong caùc thieän tri thöùc coù bieân cheùp, duïng taâm ñöøng ñeå sai laïc, e laøm laàm nhöõng ngöôøi sau.</w:t>
      </w:r>
    </w:p>
    <w:p>
      <w:pPr>
        <w:pStyle w:val="Normal"/>
        <w:spacing w:before="120" w:after="0"/>
        <w:ind w:firstLine="720"/>
        <w:jc w:val="both"/>
        <w:rPr>
          <w:rFonts w:ascii="VNI-Times" w:hAnsi="VNI-Times" w:cs="VNI-Times"/>
        </w:rPr>
      </w:pPr>
      <w:r>
        <w:rPr>
          <w:rFonts w:cs="VNI-Times" w:ascii="VNI-Times" w:hAnsi="VNI-Times"/>
        </w:rPr>
        <w:t xml:space="preserve">Phaøm ngöôøi tu caàn phaûi bieát baûn theå, chính nôi thaân taâm naøy xöa nay thanh tònh, khoâng sanh khoâng dieät, khoâng coù phaân bieät, taâm töï taùnh thanh tònh vieân maõn laø Boån Sö, vöôït hôn nieäm möôøi phöông Chö Phaät. </w:t>
      </w:r>
    </w:p>
    <w:p>
      <w:pPr>
        <w:pStyle w:val="Normal"/>
        <w:spacing w:before="60" w:after="0"/>
        <w:ind w:firstLine="720"/>
        <w:jc w:val="both"/>
        <w:rPr/>
      </w:pPr>
      <w:r>
        <w:rPr>
          <w:rFonts w:cs="VNI-Times" w:ascii="VNI-Times" w:hAnsi="VNI-Times"/>
        </w:rPr>
        <w:t xml:space="preserve">Hoûi : </w:t>
      </w:r>
      <w:r>
        <w:rPr>
          <w:rFonts w:cs="VNI-Times" w:ascii="VNI-Times" w:hAnsi="VNI-Times"/>
          <w:spacing w:val="8"/>
        </w:rPr>
        <w:t>Laøm sao bieát taâm mình xöa nay thanh tònh ?</w:t>
      </w:r>
    </w:p>
    <w:p>
      <w:pPr>
        <w:pStyle w:val="Normal"/>
        <w:spacing w:before="60" w:after="0"/>
        <w:ind w:firstLine="720"/>
        <w:jc w:val="both"/>
        <w:rPr>
          <w:rFonts w:ascii="VNI-Times" w:hAnsi="VNI-Times" w:cs="VNI-Times"/>
        </w:rPr>
      </w:pPr>
      <w:r>
        <w:rPr>
          <w:rFonts w:cs="VNI-Times" w:ascii="VNI-Times" w:hAnsi="VNI-Times"/>
        </w:rPr>
        <w:t>Ñaùp : Kinh Thaäp Ñòa noùi : “Trong thaân chuùng sanh coù Phaät taùnh Kim Cang”. Ví nhö maët trôøi troøn ñaày saùng suoát roäng lôùn khoâng ngaèn meù. Chæ vì bò maây ñen nguõ aám che ñaäy, nhö ngoïn ñeøn ñeå trong bình, aùnh saùng khoâng theå chieáu soi. Thí nhö theá gian taùm höôùng maây muø ñeàu daäy, khaép nôi ñeàu toái taêm. Maët trôøi ñaâu coù taøn hoaïi, taïi sao khoâng coù aùnh saùng ? AÙnh saùng nguyeân khoâng hoaïi, vì bò maây muø che. Taâm thanh tònh cuûa taát caû chuùng sanh cuõng nhö theá. Chæ vì bò maây ñen vin theo voïng nieäm phieàn naõo vaø caùc kieán chaáp che ñaäy. Neáu hay giöõ taâm laéng laëng, voïng nieäm khoâng sanh thì phaùp Nieát baøn töï nhieân hieån hieän. Cho neân bieát, taâm mình xöa nay thanh tònh.</w:t>
      </w:r>
    </w:p>
    <w:p>
      <w:pPr>
        <w:pStyle w:val="Normal"/>
        <w:spacing w:before="60" w:after="0"/>
        <w:ind w:firstLine="720"/>
        <w:jc w:val="both"/>
        <w:rPr>
          <w:rFonts w:ascii="VNI-Times" w:hAnsi="VNI-Times" w:cs="VNI-Times"/>
        </w:rPr>
      </w:pPr>
      <w:r>
        <w:rPr>
          <w:rFonts w:cs="VNI-Times" w:ascii="VNI-Times" w:hAnsi="VNI-Times"/>
        </w:rPr>
        <w:t>Hoûi : Laøm sao bieát taâm mình xöa nay khoâng sanh dieät ?</w:t>
      </w:r>
    </w:p>
    <w:p>
      <w:pPr>
        <w:pStyle w:val="Normal"/>
        <w:spacing w:before="60" w:after="0"/>
        <w:ind w:firstLine="720"/>
        <w:jc w:val="both"/>
        <w:rPr/>
      </w:pPr>
      <w:r>
        <w:rPr>
          <w:rFonts w:cs="VNI-Times" w:ascii="VNI-Times" w:hAnsi="VNI-Times"/>
        </w:rPr>
        <w:t>Ñaùp : Kinh Duy Ma noùi : “Nhö khoâng coù sanh, nhö khoâng coù dieät”. Nhö laø chôn nhö Phaät taùnh töï taùnh thanh tònh. Thanh tònh laø nguoàn cuûa taâm. Chôn nhö voán khoâng töø duyeân sanh. Laïi noùi : “Taát caû chuùng sanh ñeàu Nhö, caùc Hieàn Thaùnh cuõng Nhö”. Taát caû chuùng sanh laø chuùng ta vaäy. Caùc Hieàn Thaùnh töùc laø Chö Phaät vaäy. Danh töôùng tuy khaùc, chôn nhö phaùp taùnh trong thaân ñeàu ñoàng. Khoâng sanh khoâng dieät neân noùi ñeàu “</w:t>
      </w:r>
      <w:r>
        <w:rPr>
          <w:rFonts w:cs="VNI-Times" w:ascii="VNI-Times" w:hAnsi="VNI-Times"/>
          <w:b/>
        </w:rPr>
        <w:t>Nhö</w:t>
      </w:r>
      <w:r>
        <w:rPr>
          <w:rFonts w:cs="VNI-Times" w:ascii="VNI-Times" w:hAnsi="VNI-Times"/>
        </w:rPr>
        <w:t>”. Theá laø bieát taâm mình xöa nay khoâng sanh khoâng dieät.</w:t>
      </w:r>
    </w:p>
    <w:p>
      <w:pPr>
        <w:pStyle w:val="Normal"/>
        <w:spacing w:before="60" w:after="0"/>
        <w:ind w:firstLine="720"/>
        <w:jc w:val="both"/>
        <w:rPr>
          <w:rFonts w:ascii="VNI-Times" w:hAnsi="VNI-Times" w:cs="VNI-Times"/>
        </w:rPr>
      </w:pPr>
      <w:r>
        <w:rPr>
          <w:rFonts w:cs="VNI-Times" w:ascii="VNI-Times" w:hAnsi="VNI-Times"/>
        </w:rPr>
        <w:t>Hoûi : Sao goïi taâm mình laø Boån Sö ?</w:t>
      </w:r>
    </w:p>
    <w:p>
      <w:pPr>
        <w:pStyle w:val="Normal"/>
        <w:spacing w:before="60" w:after="0"/>
        <w:ind w:firstLine="720"/>
        <w:jc w:val="both"/>
        <w:rPr>
          <w:rFonts w:ascii="VNI-Times" w:hAnsi="VNI-Times" w:cs="VNI-Times"/>
        </w:rPr>
      </w:pPr>
      <w:r>
        <w:rPr>
          <w:rFonts w:cs="VNI-Times" w:ascii="VNI-Times" w:hAnsi="VNI-Times"/>
        </w:rPr>
        <w:t>Ñaùp : Chôn taâm naøy töï nhieân maø coù, khoâng töø ngoaøi ñeán, khoâng raøng buoäc trong ba ñôøi (quaù khöù, vò lai, hieän taïi), choã chí thaân khoâng gì hôn töï giöõ taâm naøy. Neáu ngöôøi bieát giöõ taâm, giöõ taâm aét ñeán bôø kia. Ngöôøi meâ taâm, boû taâm thì ñoïa tam ñoà (ñòa nguïc, ngaï quyû, suùc sanh). Chö Phaät ba ñôøi ñeàu laáy taâm laøm Boån Sö. Luaän noùi : “Roõ raøng giöõ taâm thì voïng nieäm khoâng khôûi, töùc laø voâ sanh”. Cho neân bieát taâm laø Boån Sö.</w:t>
      </w:r>
    </w:p>
    <w:p>
      <w:pPr>
        <w:pStyle w:val="Normal"/>
        <w:spacing w:before="60" w:after="0"/>
        <w:ind w:firstLine="720"/>
        <w:jc w:val="both"/>
        <w:rPr>
          <w:rFonts w:ascii="VNI-Times" w:hAnsi="VNI-Times" w:cs="VNI-Times"/>
        </w:rPr>
      </w:pPr>
      <w:r>
        <w:rPr>
          <w:rFonts w:cs="VNI-Times" w:ascii="VNI-Times" w:hAnsi="VNI-Times"/>
        </w:rPr>
        <w:t>Hoûi : Sao noùi taâm mình vöôït hôn nieäm caùc Ñöùc Phaät ?</w:t>
      </w:r>
    </w:p>
    <w:p>
      <w:pPr>
        <w:pStyle w:val="Normal"/>
        <w:spacing w:before="60" w:after="0"/>
        <w:ind w:firstLine="720"/>
        <w:jc w:val="both"/>
        <w:rPr>
          <w:rFonts w:ascii="VNI-Times" w:hAnsi="VNI-Times" w:cs="VNI-Times"/>
        </w:rPr>
      </w:pPr>
      <w:r>
        <w:rPr>
          <w:rFonts w:cs="VNI-Times" w:ascii="VNI-Times" w:hAnsi="VNI-Times"/>
        </w:rPr>
        <w:t>Ñaùp : Thöôøng nieäm caùc Ñöùc Phaät chaúng khoûi sanh töû, giöõ boån taâm mình thì ñeán bôø kia. Kinh Kim Cang noùi : “Neáu do saéc thaáy ta, do aâm thanh caàu ta, ngöôøi aáy haønh ñaïo taø, khoâng theå thaáy Nhö Lai”. Cho neân noùi “giöõ chôn taâm naøy vöôït hôn nieäm caùc Ñöùc Phaät”. Vöôït hôn chæ laø lôøi noùi nhaèm vaøo söï tu haønh vaø khuyeân ngöôøi, kyø thaät quaû theá cöùu caùnh khoâng hai.</w:t>
      </w:r>
    </w:p>
    <w:p>
      <w:pPr>
        <w:pStyle w:val="Normal"/>
        <w:spacing w:before="60" w:after="0"/>
        <w:ind w:firstLine="720"/>
        <w:jc w:val="both"/>
        <w:rPr>
          <w:rFonts w:ascii="VNI-Times" w:hAnsi="VNI-Times" w:cs="VNI-Times"/>
        </w:rPr>
      </w:pPr>
      <w:r>
        <w:rPr>
          <w:rFonts w:cs="VNI-Times" w:ascii="VNI-Times" w:hAnsi="VNI-Times"/>
        </w:rPr>
        <w:t xml:space="preserve">Hoûi : Chuùng sanh cuøng Phaät veà chôn theå ñaõ ñoàng, taïi sao Chö Phaät khoâng sanh khoâng dieät, thoï voâ löôïng khoaùi laïc töï taïi khoâng ngaïi, chuùng sanh chuùng ta ñoïa trong sanh töû chòu caùc thöù khoå ? </w:t>
      </w:r>
    </w:p>
    <w:p>
      <w:pPr>
        <w:pStyle w:val="Normal"/>
        <w:spacing w:before="60" w:after="0"/>
        <w:ind w:firstLine="720"/>
        <w:jc w:val="both"/>
        <w:rPr>
          <w:rFonts w:ascii="VNI-Times" w:hAnsi="VNI-Times" w:cs="VNI-Times"/>
        </w:rPr>
      </w:pPr>
      <w:r>
        <w:rPr>
          <w:rFonts w:cs="VNI-Times" w:ascii="VNI-Times" w:hAnsi="VNI-Times"/>
        </w:rPr>
        <w:t>Ñaùp : Chö Phaät möôøi phöông ngoä ñaït phaùp taùnh, ñeàu töï nhieân chieáu saùng nôi nguoàn taâm, voïng töôûng khoâng sanh, chaùnh nieän khoâng maát, taâm ngaõ sôû dieät, neân ñöôïc khoâng thoï sanh töû. Khoâng sanh töû neân roát raùo vaéng laëng, cho neân muoân caùi vui ñaày ñuû. Taát caû chuùng sanh meâ chôn taùnh, khoâng bieát goác taâm, caùc thöù voïng duyeân, khoâng tu chaùnh nieäm neân taâm yeâu gheùt daáy khôûi. Do yeâu gheùt neân hoà taâm bò beå chaûy, hoà taâm bò beå chaûy neân coù sanh töû, coù sanh töû thì caùc khoå ñeàu hieän. Kinh Taâm Vöông noùi : “Chôn nhö Phaät taùnh laën trong bieån saùu thöùc thaáy bieát, chìm ñaém sanh töû khoâng ñöôïc giaûi thoaùt”. Coá gaéng laõnh hoäi choã aáy, giöõ chôn taâm thì voïng nieäm khoâng sanh, taâm ngaõ sôû dieät, töï nhieân cuøng Phaät bình ñaúng khoâng hai.</w:t>
      </w:r>
    </w:p>
    <w:p>
      <w:pPr>
        <w:pStyle w:val="Normal"/>
        <w:spacing w:before="60" w:after="0"/>
        <w:ind w:firstLine="720"/>
        <w:jc w:val="both"/>
        <w:rPr>
          <w:rFonts w:ascii="VNI-Times" w:hAnsi="VNI-Times" w:cs="VNI-Times"/>
        </w:rPr>
      </w:pPr>
      <w:r>
        <w:rPr>
          <w:rFonts w:cs="VNI-Times" w:ascii="VNI-Times" w:hAnsi="VNI-Times"/>
        </w:rPr>
        <w:t xml:space="preserve">Hoûi : Chôn nhö Phaät taùnh ñoàng moät khoâng hai, neáu meâ leõ ra ñoàng meâ, ngoä leõ ra ñoàng ngoä, taïi sao Phaät giaùc ngoä baûn taùnh, chuùng sanh thì môø toái, nhôn ñaâu nhö vaäy ? </w:t>
      </w:r>
    </w:p>
    <w:p>
      <w:pPr>
        <w:pStyle w:val="Normal"/>
        <w:spacing w:before="60" w:after="0"/>
        <w:ind w:firstLine="720"/>
        <w:jc w:val="both"/>
        <w:rPr>
          <w:rFonts w:ascii="VNI-Times" w:hAnsi="VNI-Times" w:cs="VNI-Times"/>
        </w:rPr>
      </w:pPr>
      <w:r>
        <w:rPr>
          <w:rFonts w:cs="VNI-Times" w:ascii="VNI-Times" w:hAnsi="VNI-Times"/>
        </w:rPr>
        <w:t>Ñaùp : Töø ñaây veà tröôùc laø vaøo phaàn baát tö nghì (khoâng nghó baøn), khoâng phaûi choã phaøm phu ñeán. Bieát taâm neân ngoä, maát taùnh neân meâ, duyeân hieäp lieàn hieäp, noùi khoâng theå ñònh, chæ tin quaû quyeát gìn giöõ taâm mình. Kinh Duy Ma noùi : “Khoâng töï taùnh, khoâng tha taùnh, phaùp xöa khoâng sanh, nay cuõng khoâng dieät, ngoä phaùp naøy lieàn lìa hai beân vaøo trí voâ phaân bieät”. Neáu ngöôøi hieåu ñöôïc nghóa naøy, chæ khi tu bieát ñöôïc phaùp yeáu giöõ taâm laø baäc nhaát. ÔÛ ñaây noùi giöõ taâm laø coäi goác cuûa Nieát baøn, laø yeáu moân vaøo ñaïo, laø toâng cuûa möôøi hai boä kinh, laø Toå cuûa Chö Phaät ba ñôøi.</w:t>
      </w:r>
    </w:p>
    <w:p>
      <w:pPr>
        <w:pStyle w:val="Normal"/>
        <w:spacing w:before="60" w:after="0"/>
        <w:ind w:firstLine="720"/>
        <w:jc w:val="both"/>
        <w:rPr>
          <w:rFonts w:ascii="VNI-Times" w:hAnsi="VNI-Times" w:cs="VNI-Times"/>
        </w:rPr>
      </w:pPr>
      <w:r>
        <w:rPr>
          <w:rFonts w:cs="VNI-Times" w:ascii="VNI-Times" w:hAnsi="VNI-Times"/>
        </w:rPr>
        <w:t>Hoûi : Sao bieát giöõ chôn taâm laø coäi goác Nieát baøn ?</w:t>
      </w:r>
    </w:p>
    <w:p>
      <w:pPr>
        <w:pStyle w:val="Normal"/>
        <w:spacing w:before="60" w:after="0"/>
        <w:ind w:firstLine="720"/>
        <w:jc w:val="both"/>
        <w:rPr>
          <w:rFonts w:ascii="VNI-Times" w:hAnsi="VNI-Times" w:cs="VNI-Times"/>
        </w:rPr>
      </w:pPr>
      <w:r>
        <w:rPr>
          <w:rFonts w:cs="VNI-Times" w:ascii="VNI-Times" w:hAnsi="VNI-Times"/>
        </w:rPr>
        <w:t>Ñaùp : Theå cuûa Nieát Baøn laø vaéng laëng voâ vi an laïc. Taâm ta ñaõ laø chôn nhö, voïng töôûng thì ñoaïn; vì ñoaïn voïng töôûng neân ñuû chaùnh nieäm; vì ñuû chaùnh nieäm neân trí tòch chieáu sanh; vì trí tòch chieáu sanh neân ñaït toät phaùp taùnh; vì ñaït toät phaùp taùnh neân ñöôïc Nieát baøn. Cho neân bieát giöõ chôn taâm mình laø coäi goác Nieát Baøn.</w:t>
      </w:r>
    </w:p>
    <w:p>
      <w:pPr>
        <w:pStyle w:val="Normal"/>
        <w:spacing w:before="60" w:after="0"/>
        <w:ind w:firstLine="720"/>
        <w:jc w:val="both"/>
        <w:rPr/>
      </w:pPr>
      <w:r>
        <w:rPr>
          <w:rFonts w:cs="VNI-Times" w:ascii="VNI-Times" w:hAnsi="VNI-Times"/>
        </w:rPr>
        <w:t xml:space="preserve">Hoûi : </w:t>
      </w:r>
      <w:r>
        <w:rPr>
          <w:rFonts w:cs="VNI-Times" w:ascii="VNI-Times" w:hAnsi="VNI-Times"/>
          <w:spacing w:val="8"/>
        </w:rPr>
        <w:t>Sao bieát giöõ chôn taâm laø yeáu moân vaøo ñaïo ?</w:t>
      </w:r>
    </w:p>
    <w:p>
      <w:pPr>
        <w:pStyle w:val="Normal"/>
        <w:spacing w:before="60" w:after="0"/>
        <w:ind w:firstLine="720"/>
        <w:jc w:val="both"/>
        <w:rPr>
          <w:rFonts w:ascii="VNI-Times" w:hAnsi="VNI-Times" w:cs="VNI-Times"/>
        </w:rPr>
      </w:pPr>
      <w:r>
        <w:rPr>
          <w:rFonts w:cs="VNI-Times" w:ascii="VNI-Times" w:hAnsi="VNI-Times"/>
        </w:rPr>
        <w:t>Ñaùp : Cho ñeán ñöa moät tay leân, laáy moùng tay veõ hình töôïng Phaät, hoaëc taïo coâng ñöùc nhö caùt soâng Haèng, chæ laø Phaät vì giaùo hoùa chuùng sanh khoâng trí hueä, taïo nghieäp ñöôïc quaû baùo thuø thaéng ôû ñôøi sau vaø gaây nhôn thaáy Phaät. Neáu ngöôøi mong sôùm thaønh Phaät neân giöõ chôn taâm. Trong ba ñôøi, chö Phaät nhieàu voâ löôïng voâ bieân, neáu coù moät vò khoâng giöõ chôn taâm maø thaønh Phaät, hoaøn toaøn voâ lyù. Cho neân kinh noùi : “Coät taâm moät choã, khoâng vieäc gì chaúng xong”. Theá neân bieát giöõ chôn taâm laø yeáu moân vaøo ñaïo.</w:t>
      </w:r>
    </w:p>
    <w:p>
      <w:pPr>
        <w:pStyle w:val="Normal"/>
        <w:spacing w:before="60" w:after="0"/>
        <w:ind w:firstLine="720"/>
        <w:jc w:val="both"/>
        <w:rPr>
          <w:rFonts w:ascii="VNI-Times" w:hAnsi="VNI-Times" w:cs="VNI-Times"/>
        </w:rPr>
      </w:pPr>
      <w:r>
        <w:rPr>
          <w:rFonts w:cs="VNI-Times" w:ascii="VNI-Times" w:hAnsi="VNI-Times"/>
        </w:rPr>
        <w:t>Hoûi : Sao bieát giöõ chôn taâm laø toâng cuûa möôøi hai boä Kinh ?</w:t>
      </w:r>
    </w:p>
    <w:p>
      <w:pPr>
        <w:pStyle w:val="Normal"/>
        <w:spacing w:before="60" w:after="0"/>
        <w:ind w:firstLine="720"/>
        <w:jc w:val="both"/>
        <w:rPr>
          <w:rFonts w:ascii="VNI-Times" w:hAnsi="VNI-Times" w:cs="VNI-Times"/>
        </w:rPr>
      </w:pPr>
      <w:r>
        <w:rPr>
          <w:rFonts w:cs="VNI-Times" w:ascii="VNI-Times" w:hAnsi="VNI-Times"/>
        </w:rPr>
        <w:t>Ñaùp : ÔÛ trong taát caû Kinh, Nhö Lai noùi taát caû toäi phöôùc, taát caû nhaân duyeân quaû baùo, daãn taát caû nuùi soâng, quaû ñaát, coû caây, v.v... caùc thöù taïp vaät, ñeà ra thí duï nhieàu voâ löôïng voâ bieân, hoaëc hieän thaàn thoâng voâ löôïng caùc thöù bieán hoùa, chæ laø Phaät vì giaùo hoùa chuùng sanh khoâng trí hueä caùc thöù taâm duïc, taâm haønh muoân vaøn sai khaùc. Theá neân bieát, Nhö Lai tuøy cöûa taâm kia daãn vaøo Nhaát thöøa. Chuùng ta ñaõ theå nhaän Phaät taùnh cuûa chuùng sanh xöa nay thanh tònh, nhö maët trôøi bò maây che. Chæ coát roõ raøng giöõ chôn taâm, maây voïng nieäm heát, maët trôøi trí hueä lieàn hieän. Ñaâu caàn hoïc nhieàu nhöõng caùi thaáy bieát bò khoå sanh töû, taát caû nghóa lyù vaø vieäc trong ba ñôøi. Ví nhö lau göông, buïi heát, aùnh saùng töï nhieân hieän. Nay ôû trong taâm voâ minh maø hoïc ñöôïc, troïn khoâng kham. Neáu hay roõ raøng khoâng maát chaùnh nieäm, trong taâm voâ vi hoïc ñöôïc, aáy laø chôn hoïc. Tuy noùi chôn hoïc troïn khoâng coù choã hoïc. Vì côù sao ? Vì ta vaø Nieát baøn caû hai ñeàu khoâng. Laïi khoâng hai, khoâng moät neân khoâng coù choã hoïc. Phaùp taùnh tuy khoâng, caàn phaûi roõ raøng giöõ chôn taâm. Vì ñeå voïng nieäm khoâng sanh, taâm ngaõ sôû dieät. Kinh Nieát baøn noùi : “Ngöôøi bieát Phaät khoâng noùi phaùp, aáy goïi laø ña vaên ñaày ñuû”. Neân bieát, giöõ chôn taâm laø toâng cuûa möôøi hai boä kinh.</w:t>
      </w:r>
    </w:p>
    <w:p>
      <w:pPr>
        <w:pStyle w:val="Normal"/>
        <w:spacing w:before="60" w:after="0"/>
        <w:ind w:firstLine="720"/>
        <w:jc w:val="both"/>
        <w:rPr>
          <w:rFonts w:ascii="VNI-Times" w:hAnsi="VNI-Times" w:cs="VNI-Times"/>
        </w:rPr>
      </w:pPr>
      <w:r>
        <w:rPr>
          <w:rFonts w:cs="VNI-Times" w:ascii="VNI-Times" w:hAnsi="VNI-Times"/>
        </w:rPr>
        <w:t>Hoûi : Sao bieát giöõ chôn taâm laø Toå cuûa chö Phaät ba ñôøi ?</w:t>
      </w:r>
    </w:p>
    <w:p>
      <w:pPr>
        <w:pStyle w:val="Normal"/>
        <w:spacing w:before="60" w:after="0"/>
        <w:ind w:firstLine="720"/>
        <w:jc w:val="both"/>
        <w:rPr>
          <w:rFonts w:ascii="VNI-Times" w:hAnsi="VNI-Times" w:cs="VNI-Times"/>
        </w:rPr>
      </w:pPr>
      <w:r>
        <w:rPr>
          <w:rFonts w:cs="VNI-Times" w:ascii="VNI-Times" w:hAnsi="VNI-Times"/>
        </w:rPr>
        <w:t>Ñaùp : Chö Phaät ba ñôøi ñeàu töø trong taâm taùnh sanh. Tröôùc do giöõ chôn taâm, voïng nieäm khoâng sanh, taâm ngaõ sôû dieät sau môùi ñöôïc thaønh Phaät. Cho neân bieát giöõ chôn taâm laø Toå cuûa chö Phaät ba ñôøi.</w:t>
      </w:r>
    </w:p>
    <w:p>
      <w:pPr>
        <w:pStyle w:val="Normal"/>
        <w:spacing w:before="120" w:after="0"/>
        <w:ind w:firstLine="720"/>
        <w:jc w:val="both"/>
        <w:rPr/>
      </w:pPr>
      <w:r>
        <w:rPr>
          <w:rFonts w:cs="VNI-Times" w:ascii="VNI-Times" w:hAnsi="VNI-Times"/>
        </w:rPr>
        <w:t xml:space="preserve">Töø ñaây trôû leân boán caâu vaán ñaùp, neáu muoán noùi roäng thì voâ cuøng. Nay toâi mong oâng ñöôïc töï bieát baûn taâm laø Phaät, neân aân caàn khuyeân oâng ngaøn kinh muoân luaän khoâng hôn giöõ chôn taâm, ñoù laø phaùp yeáu vaäy. Toâi coá gaéng ñem kinh Phaùp Hoa chæ cho oâng, nhöõng vaät ñaïi xa, baûo thaønh, minh chaâu, dieäu döôïc, ... oâng töï khoâng nhaän, khoâng uoáng thì ngheøo khoå, laøm sao hoäi ñöôïc. Voïng nieäm khoâng sanh, taâm ngaõ sôû dieät thì taát caû coâng ñöùc töï nhieân vieân maõn. khoâng nhôø caàu beân ngoaøi maø vaøo bieån khoå sanh töû. ÔÛ taát caû choã chaùnh nieäm xeùt taâm, chôù thích caùi vui hieän taïi maø gieo thoáng khoå ñôøi sau, doái mình doái ngöôøi khoâng thoaùt khoûi sanh töû. Coá gaéng ! Coá gaéng ! Nay tuy voâ thöôøng, chung gieo caùi nhaân thaønh Phaät ôû ñôøi sau. Chôù ñeå ba thôøi qua suoâng luoáng maát coâng phu. Kinh noùi : “Thöôøng ôû trong ñòa nguïc nhö daïo hoa vieân, taïi caùc ñöôøng aùc nhö nhaø cöûa cuûa mình”. Chuùng sanh chuùng ta ngaøy nay nhö theá, khoâng bieát kinh sôï keû gieát ngöôøi </w:t>
      </w:r>
      <w:r>
        <w:rPr>
          <w:rFonts w:cs="VNI-Times" w:ascii="VNI-Times" w:hAnsi="VNI-Times"/>
          <w:spacing w:val="-4"/>
        </w:rPr>
        <w:t>(Voâ thöôøng), troïn khoâng coù taâm vöôït ra. Laï thay ! Khoå thay !</w:t>
      </w:r>
    </w:p>
    <w:p>
      <w:pPr>
        <w:pStyle w:val="Footnote"/>
        <w:ind w:firstLine="720"/>
        <w:jc w:val="both"/>
        <w:rPr/>
      </w:pPr>
      <w:r>
        <w:rPr>
          <w:sz w:val="26"/>
          <w:szCs w:val="26"/>
        </w:rPr>
        <w:t>Neáu coù keû môùi hoïc toïa thieàn y kinh quaùn Voâ Löôïng Thoï ngoài ngay thaéng chaùnh nieäm, nhaém maét ngaäm mieäng, taâm nhìn thaúng ñeán tröôùc tuøy yù xa gaàn, moät ngaøy töôûng giöõ chôn taâm, nieäm nieäm chôù truï. Kheùo ñieàu hoøa hôi thôû, chôù ñeå chôït thoâ chôït teá deã khieán ngöôøi thaønh beänh. Ban ñeâm giôø ngoài thieàn, hoaëc thaáy taát caû caûnh giôùi thieän aùc, hoaëc nhaäp caùc tam muoäi xanh, vaøng, ñoû, traéng, ..., hoaëc thaáy thaân phaùt ra haøo quang saùng lôùn, hoaëc thaáy thaân töôùng Phaät, hoaëc thaáy caùc thöù bieán hoùa, chæ bieát nhieáp taâm chôù neân ñaém tröôùc, thaûy ñeàu laø khoâng, do voïng töôûng maø thaáy vaäy. Kinh noùi : “Coõi nöôùc möôøi phöông ñeàu nhö hö khoâng, ba coõi hö doái chæ laø moät taâm laøm ra”. Neáu khoâng ñöôïc ñònh, khoâng thaáy taát caû caûnh giôùi, cuõng khoâng neân laáy laøm laï, chæ neân trong ñi ñöùng ngoài naèm thöôøng roõ raøng giöõ chôn taâm. Hoäi ñöôïc thì voïng nieäm khoâng sanh, taâm ngaõ sôû dieät, taát caû muoân phaùp khoâng ra ngoaøi taâm mình. Chö Phaät sôû dó noùi roäng nhö theá, nhieàu lôøi daïy baûo, thí duï, chæ vì chuùng sanh haïnh haïnh khoâng ñoàng neân khieán coù giaùo moân sai bieät. Kyø thöïc taùm muoân boán ngaøn phaùp moân, vò theå cuûa haøng Tam thöøa vaøo ñaïo, haïnh taâm cuûa baûy möôi hai vò Hieàn, chaúng qua taâm mình laø goác. Neáu ngöôøi hay töï bieát baûn taâm, nieäm nieäm maøi luyeän chôù truï, töùc töï thaáy Phaät taùnh. Trong moãi nieäm thöôøng cuùng döôøng chö Phaät nhieàu nhö soá caùt soâng Haèng ôû khaép möôøi phöông, moãi nieäm thöôøng chuyeån möôøi hai boä kinh. Neáu ngöôøi roõ ñöôïc nguoàn taâm naøy thì taát caû taâm nghóa töï hieän, taát caû nguyeän ñaày ñuû, taát caû haïnh vieân maõn, taát caû ñeàu xong, khoâng coøn thoï thaân sau. Hoäi ñöôïc thì voïng nieäm khoâng sanh, taâm ngaõ sôû dieät, boû thaân naøy roài nhaát ñònh ñöôïc voâ sanh khoâng theå nghó baøn. Coá gaéng ! Khoâng gì lôùn baèng. Lôøi noùi chaân thaät khoâng doái nhö theá raát khoù ñöôïc nghe. Trong soá chuùng nhieàu baèng caùt soâng Haèng, ñaâu baèng coù moät ngöôøi nghe maø hay thöïc haønh. Trong soá kieáp öùc-xoa</w:t>
      </w:r>
      <w:r>
        <w:rPr>
          <w:position w:val="8"/>
          <w:sz w:val="26"/>
          <w:szCs w:val="26"/>
        </w:rPr>
        <w:t>(</w:t>
      </w:r>
      <w:r>
        <w:rPr>
          <w:sz w:val="28"/>
          <w:szCs w:val="28"/>
          <w:vertAlign w:val="superscript"/>
        </w:rPr>
        <w:t>Nghóa laø laáy moät öùc naêm laøm moät kieáp, yù noùi thôøi gian raát daøi.</w:t>
      </w:r>
      <w:r>
        <w:rPr>
          <w:position w:val="8"/>
          <w:sz w:val="26"/>
          <w:szCs w:val="26"/>
        </w:rPr>
        <w:t>)</w:t>
      </w:r>
      <w:r>
        <w:rPr>
          <w:sz w:val="26"/>
          <w:szCs w:val="26"/>
        </w:rPr>
        <w:t xml:space="preserve"> ít coù ñöôïc moät ngöôøi thöïc haønh ñeán cöùu caùnh. Kheùo kheùo töï an töï tònh, kheùo ñieàu caùc caên, xem thaáu nguoàn taâm haèng khieán soi saùng thanh tònh, chôù ñeå taâm voâ kyù sanh. </w:t>
      </w:r>
    </w:p>
    <w:p>
      <w:pPr>
        <w:pStyle w:val="Normal"/>
        <w:spacing w:before="60" w:after="0"/>
        <w:ind w:firstLine="720"/>
        <w:jc w:val="both"/>
        <w:rPr>
          <w:rFonts w:ascii="VNI-Times" w:hAnsi="VNI-Times" w:cs="VNI-Times"/>
        </w:rPr>
      </w:pPr>
      <w:r>
        <w:rPr>
          <w:rFonts w:cs="VNI-Times" w:ascii="VNI-Times" w:hAnsi="VNI-Times"/>
        </w:rPr>
        <w:t>Hoûi : Sao goïi laø taâm voâ kyù ?</w:t>
      </w:r>
    </w:p>
    <w:p>
      <w:pPr>
        <w:pStyle w:val="Normal"/>
        <w:spacing w:before="60" w:after="0"/>
        <w:ind w:firstLine="720"/>
        <w:jc w:val="both"/>
        <w:rPr>
          <w:rFonts w:ascii="VNI-Times" w:hAnsi="VNI-Times" w:cs="VNI-Times"/>
        </w:rPr>
      </w:pPr>
      <w:r>
        <w:rPr>
          <w:rFonts w:cs="VNI-Times" w:ascii="VNI-Times" w:hAnsi="VNI-Times"/>
        </w:rPr>
        <w:t>Ñaùp : Nhöõng ngöôøi nhieáp taâm vì khoâng duyeân caûnh beân ngoaøi neân taâm thoâ taïm döøng chuùt ít; beân trong khi luyeän chôn taâm. Taâm chöa ñöôïc thanh tònh, trong ñi ñöùng ngoài naèm thöôøng ñeå yù xem taâm, vaãn chöa coù theå roõ raøng thanh tònh rieâng soi nguoàn taâm, aáy goïi laø taâm voâ kyù. Cuõng laø taâm laäu, vaãn khoâng thoaùt khoûi beänh lôùn sanh töû.</w:t>
      </w:r>
    </w:p>
    <w:p>
      <w:pPr>
        <w:pStyle w:val="Normal"/>
        <w:spacing w:before="60" w:after="0"/>
        <w:ind w:firstLine="720"/>
        <w:jc w:val="both"/>
        <w:rPr/>
      </w:pPr>
      <w:r>
        <w:rPr>
          <w:rFonts w:cs="VNI-Times" w:ascii="VNI-Times" w:hAnsi="VNI-Times"/>
        </w:rPr>
        <w:t xml:space="preserve">Huoáng laø ngöôøi troïn khoâng giöõ taâm, ngöôøi aáy chìm ñaém trong bieån khoå sanh töû, </w:t>
      </w:r>
      <w:r>
        <w:rPr>
          <w:rFonts w:cs="VNI-Times" w:ascii="VNI-Times" w:hAnsi="VNI-Times"/>
          <w:spacing w:val="-4"/>
        </w:rPr>
        <w:t xml:space="preserve">bieát ngaøy naøo ñöôïc ra ? Thaät ñaùng thöông ! Coá gaéng ! Coá gaéng ! Kinh noùi : “Chuùng </w:t>
      </w:r>
      <w:r>
        <w:rPr>
          <w:rFonts w:cs="VNI-Times" w:ascii="VNI-Times" w:hAnsi="VNI-Times"/>
        </w:rPr>
        <w:t>sanh neáu trong khoâng phaùt loøng thaønh, nôi ba ñôøi, duø coù gaëp chö Phaät nhö soá caùt soâng Haèng cuõng khoâng laøm ñöôïc gì”. Kinh noùi : “Chuùng sanh bieát taâm töï ñoä, Phaät khoâng theå ñoä chuùng sanh”. Neáu Phaät hay ñoä, thôøi quaù khöù chö Phaät nhieàu nhö soá caùt soâng Haèng, côù sao chuùng ta khoâng thaønh Phaät ? Chæ vì ôû trong khoâng töï phaùt loøng thaønh, neân phaûi ñaém chìm trong bieån khoå. Coá gaéng ! Coá gaéng ! Caáp thieát caàu baûn taâm, chôù ñeå voïng laäu.</w:t>
      </w:r>
    </w:p>
    <w:p>
      <w:pPr>
        <w:pStyle w:val="Normal"/>
        <w:spacing w:before="60" w:after="0"/>
        <w:ind w:firstLine="720"/>
        <w:jc w:val="both"/>
        <w:rPr>
          <w:rFonts w:ascii="VNI-Times" w:hAnsi="VNI-Times" w:cs="VNI-Times"/>
        </w:rPr>
      </w:pPr>
      <w:r>
        <w:rPr>
          <w:rFonts w:cs="VNI-Times" w:ascii="VNI-Times" w:hAnsi="VNI-Times"/>
        </w:rPr>
        <w:t>Quaù khöù khoâng bieát, ñaõ qua cuõng chaúng laøm gì kòp. Nay thaân hieän taïi ñöôïc nghe dieäu phaùp, khuyeân nhau raønh reõ hieåu roõ lôøi naøy, roõ bieát giöõ taâm laø ñaïo thöù nhaát, maø khoâng chòu phaùt taâm chí thaønh caàu nguyeän thaønh Phaät thoï voâ löôïng töï taïi khoaùi laïc, cöù maõi chaïy theo theá tuïc, tham caàu danh lôïi, ñôøi sau ñoïa trong ñòa nguïc lôùn chòu caùc thöù khoå naõo, ñem caùi gì thay theá ? Laøm sao ? Laøm sao ? Coá gaéng ! Coá gaéng ! Chæ hay maëc aùo raùch, aên côm haåm, roõ raøng giöõ chôn taâm, giaû vôø ngöôøi ngu khoâng hieåu lôøi noùi, ít toån khí löïc maø ñöôïc hieäu duïng, aáy laø ngöôøi ñaïi tinh taán.</w:t>
      </w:r>
    </w:p>
    <w:p>
      <w:pPr>
        <w:pStyle w:val="Normal"/>
        <w:spacing w:before="60" w:after="0"/>
        <w:ind w:firstLine="720"/>
        <w:jc w:val="both"/>
        <w:rPr/>
      </w:pPr>
      <w:r>
        <w:rPr>
          <w:rFonts w:cs="VNI-Times" w:ascii="VNI-Times" w:hAnsi="VNI-Times"/>
        </w:rPr>
        <w:t>Ngöôøi theá gian meâ laàm khoâng hieåu lyù naøy, trong taâm voâ minh laøm nhieàu vieäc gian khoå tu caùc töôùng laønh, mong ñöôïc giaûi thoaùt maø trôû laïi sanh töû. Neáu ngöôøi roõ raøng khoâng maát chaùnh nieäm maø cöùu ñoä chuùng sanh, aáy laø Boà Taùt höõu löïc, noùi tha thieát vôùi caùc oâng : “Giöõ taâm laø baäc nhaát”, neáu khoâng sieâng naêng giöõ taâm, thaät laø ngöôøi quaù ngu. Chaúng nhöõng moät ñôøi hieän taïi chòu khoå, maø coøn muoân kieáp sau naøy mang hoïa. Khoâng bieát lôøi gì ñeå daën doø oâng, naày : baùt phong</w:t>
      </w:r>
      <w:r>
        <w:rPr>
          <w:rFonts w:cs="VNI-Times" w:ascii="VNI-Times" w:hAnsi="VNI-Times"/>
          <w:position w:val="8"/>
        </w:rPr>
        <w:t>(</w:t>
      </w:r>
      <w:r>
        <w:rPr>
          <w:rFonts w:cs="VNI-Times" w:ascii="VNI-Times" w:hAnsi="VNI-Times"/>
          <w:sz w:val="28"/>
          <w:szCs w:val="28"/>
          <w:vertAlign w:val="superscript"/>
        </w:rPr>
        <w:t>Baùt phong : Lôïi, suy, huûy nhuïc, ñeà cao, khen, cheâ, khoå, vui</w:t>
      </w:r>
      <w:r>
        <w:rPr>
          <w:rFonts w:cs="VNI-Times" w:ascii="VNI-Times" w:hAnsi="VNI-Times"/>
          <w:vertAlign w:val="superscript"/>
        </w:rPr>
        <w:t>.</w:t>
      </w:r>
      <w:r>
        <w:rPr>
          <w:rFonts w:cs="VNI-Times" w:ascii="VNI-Times" w:hAnsi="VNI-Times"/>
          <w:position w:val="8"/>
        </w:rPr>
        <w:t>)</w:t>
      </w:r>
      <w:r>
        <w:rPr>
          <w:rFonts w:cs="VNI-Times" w:ascii="VNI-Times" w:hAnsi="VNI-Times"/>
        </w:rPr>
        <w:t xml:space="preserve"> thoåi chaúng ñoäng, thaät laø nuùi traân baûo vaäy ... Neáu ngöôøi bieát quaû theå, ñoái vôùi vaïn caûnh khôûi taùc duïng nhö haèng sa, bieän luaän nhö löu, hôïp beänh cho thuoác, maø hay voïng nieäm khoâng sanh, taâm ngaõ sôû dieät, thaät laø baäc ñaïi tröôïng phu xuaát theá, khi Nhö Lai coøn taïi theá khen ngôïi khoâng döùt. Toâi noùi lôøi naøy laø chí taâm khuyeân oâng : “Khoâng sanh voïng nieäm, taâm ngaõ sôû dieät”, aáy laø keû xuaát theá vaäy.</w:t>
      </w:r>
    </w:p>
    <w:p>
      <w:pPr>
        <w:pStyle w:val="Normal"/>
        <w:spacing w:before="60" w:after="0"/>
        <w:ind w:firstLine="720"/>
        <w:jc w:val="both"/>
        <w:rPr>
          <w:rFonts w:ascii="VNI-Times" w:hAnsi="VNI-Times" w:cs="VNI-Times"/>
        </w:rPr>
      </w:pPr>
      <w:r>
        <w:rPr>
          <w:rFonts w:cs="VNI-Times" w:ascii="VNI-Times" w:hAnsi="VNI-Times"/>
        </w:rPr>
        <w:t>Hoûi : Theá naøo laø taâm ngaõ sôû dieät ?</w:t>
      </w:r>
    </w:p>
    <w:p>
      <w:pPr>
        <w:pStyle w:val="Normal"/>
        <w:spacing w:before="60" w:after="0"/>
        <w:ind w:firstLine="720"/>
        <w:jc w:val="both"/>
        <w:rPr>
          <w:rFonts w:ascii="VNI-Times" w:hAnsi="VNI-Times" w:cs="VNI-Times"/>
        </w:rPr>
      </w:pPr>
      <w:r>
        <w:rPr>
          <w:rFonts w:cs="VNI-Times" w:ascii="VNI-Times" w:hAnsi="VNI-Times"/>
        </w:rPr>
        <w:t>Ñaùp : Laø coù moät chuùt taâm cho ta hôn ngöôøi, töï nghó ta hay nhö theá, vì taâm ngaõ sôû aáy laø beänh trong Nieát baøn. Kinh Nieát baøn noùi : “Thí nhö hö khoâng hay dung vaïn vaät, maø hö khoâng naøy khoâng töï nghó ta hay haøm dung nhö theá”. Thí duï naøy ñeå noùi taâm ngaõ sôû dieät tieán vaøo Kim Cang Tam Muoäi.</w:t>
      </w:r>
    </w:p>
    <w:p>
      <w:pPr>
        <w:pStyle w:val="Normal"/>
        <w:spacing w:before="60" w:after="0"/>
        <w:ind w:firstLine="720"/>
        <w:jc w:val="both"/>
        <w:rPr>
          <w:rFonts w:ascii="VNI-Times" w:hAnsi="VNI-Times" w:cs="VNI-Times"/>
        </w:rPr>
      </w:pPr>
      <w:r>
        <w:rPr>
          <w:rFonts w:cs="VNI-Times" w:ascii="VNI-Times" w:hAnsi="VNI-Times"/>
        </w:rPr>
        <w:t>Hoûi : Caùc ngöôøi tu caàu chôn thöôøng vaéng laëng, chæ öa caùi thieän thoâ voâ thöôøng ôû theá gian, khoâng öu caùi thieän dieäu laø nghóa ñeá thöù nhaát chôn thöôøng, lyù naøy chöa thaáy. Chæ thaáy ngöôøi muoán phaùt taâm duyeân nghóa, beøn lo; taâm xeùt bieát khôûi leân laø taâm laäu; muoán queân taâm thì truï nôi môø mòt voâ minh, laïi khoâng hôïp lyù; muoán khoâng döøng taâm, khoâng duyeân nghóa, töùc laø aùc-thuû-khoâng, tuy thoï thaân ngöôøi maø laøm haïnh suùc sanh. Khi aáy, khoâng coù phöông tieän ñònh hueä, khoâng theå hieåu roõ thaáy ñöôïc Phaät taùnh, chính laø choã ngöôøi tu chìm ñaém. Neáu vì chæ daïy vöôït ñeán voâ dö Nieát baøn, xin chæ cho chôn taâm ?</w:t>
      </w:r>
    </w:p>
    <w:p>
      <w:pPr>
        <w:pStyle w:val="Footnote"/>
        <w:ind w:firstLine="720"/>
        <w:jc w:val="both"/>
        <w:rPr/>
      </w:pPr>
      <w:r>
        <w:rPr>
          <w:sz w:val="26"/>
          <w:szCs w:val="26"/>
        </w:rPr>
        <w:t>Ñaùp : Hoäi thì loøng tin ñaày ñuû, chí nguyeän thaønh töïu, taâm an oån yeân laëng. Laïi moät laàn nöõa daïy oâng kheùo töï thaân taâm yeân laëng, taát caû khoâng duyeân theo caùi gì, ngoài ngay thaúng chaùnh nieäm, kheùo ñieàu hoøa hôi thôû, xeùt laïi taâm naøy khoâng ôû trong, khoâng ôû ngoaøi, khoâng ôû khoaûng giöõa, an oån nhö nhö, quaùn ñöôïc yeân laëng thuaàn thuïc thì thaáy roõ doøng taâm thöùc naøy troâi chaûy nhö doøng nöôùc, soùng naéng lieân tuïc chaúng döøng. Khi thaáy thöùc naøy chæ laø khoâng ôû trong, khoâng ôû ngoaøi, an oån nhö nhö, quaùn ñöôïc yeân laëng thuaàn thuïc thì xoay laïi tieâu dung loùng ñöùng roãng laëng, thöùc troâi chaûy naøy nheï nhaøng töï dieät. Dieät ñöôïc thöùc naøy roài laø dieät ñöôïc caùi chöôùng hoaëc trong chuùng Boà Taùt baäc Thaäp ñòa. Thöùc naøy dieät roài taâm kia lieàn loùng laëng trong saïch saùng suûa an laønh, toâi khoâng theå noùi heát tình traïng cuûa noù. OÂng muoán bieát roõ laáy kinh Nieát baøn trong quyeån thöù ba, phaåm Kim Cang Thaân vaø Kinh Duy Ma quyeån thöù ba, phaåm Kieán A Suùc Phaät, taâm chín chaén thong thaû xem xeùt thaät kyõ seõ thaáy. Neáu ngöôøi naøy traûi laâu thaät ñöôïc thuaàn thuïc hay khi ñi ñöùng ngoài naèm vaø ñoái vôùi nguõ duïc, baùt phong khoâng maát taâm aáy, ngöôøi ñoù haïnh thanh baïch ñaõ laäp, vieäc laøm ñaõ xong, cöùu caùnh khoâng thoï thaân sanh töû. (Nguõ duïc laø saéc, thinh, höông, vò, xuùc). Ñaây laø ngöôøi tu maøi luyeän Phaät taùnh. Chôù laáy laøm laï thaân naøy sao khoâng ñöôïc töï taïi ? Kinh noùi : “Theá gian choã khoâng coù Phaät truï, Boà Taùt khoâng ñöôïc hieäu duïng, coát thoaùt khoûi baùo thaân naøy. Chuùng sanh ñôøi quaù khöù caên cô lôïi ñoän khoâng theå phaùn xeùt. Baâïc thöôïng thì trong khoaûng moät nieäm. Baäc haï thì voâ löôïng kieáp. Neáu khi coù löïc, tuøy taùnh chuùng sanh khôûi thieän caên Boà Taùt, töï lôïi lôïi tha, trang nghieâm coõi Phaät, caàn phaûi hieåu roõ töù y</w:t>
      </w:r>
      <w:r>
        <w:rPr>
          <w:position w:val="8"/>
          <w:sz w:val="26"/>
          <w:szCs w:val="26"/>
        </w:rPr>
        <w:t>(</w:t>
      </w:r>
      <w:r>
        <w:rPr>
          <w:sz w:val="28"/>
          <w:szCs w:val="28"/>
          <w:vertAlign w:val="superscript"/>
        </w:rPr>
        <w:t>Töù y : 1. Y phaùp baát y nhôn. 2. Y nghóa baát y ngöõ. 3. Y trí baát y thöùc. 4. Y lieãu nghóa baát y baát lieãu nghóa.</w:t>
      </w:r>
      <w:r>
        <w:rPr>
          <w:position w:val="8"/>
          <w:sz w:val="26"/>
          <w:szCs w:val="26"/>
        </w:rPr>
        <w:t>)</w:t>
      </w:r>
      <w:r>
        <w:rPr>
          <w:sz w:val="26"/>
          <w:szCs w:val="26"/>
        </w:rPr>
        <w:t xml:space="preserve"> môùi cuøng toät töôùng thaät. Neáu y vaên chaáp thì maát chôn toâng. Caùc Tyø kheo ! Caùc oâng hoïc xuaát gia tu haønh, xuaát gia laø ra khoûi nguïc sanh töû, aáy goïi laø xuaát gia. Chaùnh nieäm ñaày ñuû tu haønh ñöôïc thaønh, cho ñeán caét töøng maûnh thaân naøy, khi maïng saép heát cuõng khoâng maát chaùnh nieäm, lieàn ñöôïc thaønh Phaät”. </w:t>
      </w:r>
    </w:p>
    <w:p>
      <w:pPr>
        <w:pStyle w:val="Normal"/>
        <w:spacing w:before="120" w:after="0"/>
        <w:ind w:firstLine="720"/>
        <w:jc w:val="both"/>
        <w:rPr>
          <w:rFonts w:ascii="VNI-Times" w:hAnsi="VNI-Times" w:cs="VNI-Times"/>
        </w:rPr>
      </w:pPr>
      <w:r>
        <w:rPr>
          <w:rFonts w:cs="VNI-Times" w:ascii="VNI-Times" w:hAnsi="VNI-Times"/>
        </w:rPr>
        <w:t>Ñeä töû (Luaän chuû töï xöng) töø tröôùc ñeán ñaây bieân taäp luaän naøy, thaúng do tín taâm y vaên nhaän nghóa noùi nhö theá, thaät khoâng phaûi roõ raøng chöùng bieát, neáu coù traùi Thaùnh lyù xin saùm hoái tröø dieät. Neáu hôïp vôùi Phaät ñaïo, hoài höôùng cho chuùng sanh nguyeän ñeàu bieát baûn taâm nhaát thôøi thaønh Phaät. Ngöôøi nghe coá gaéng sau naøy seõ thaønh Phaät, nguyeän hieän tieàn ñoä moân ñoà cuûa toâi.</w:t>
      </w:r>
    </w:p>
    <w:p>
      <w:pPr>
        <w:pStyle w:val="Normal"/>
        <w:spacing w:before="60" w:after="0"/>
        <w:ind w:firstLine="720"/>
        <w:jc w:val="both"/>
        <w:rPr>
          <w:rFonts w:ascii="VNI-Times" w:hAnsi="VNI-Times" w:cs="VNI-Times"/>
        </w:rPr>
      </w:pPr>
      <w:r>
        <w:rPr>
          <w:rFonts w:cs="VNI-Times" w:ascii="VNI-Times" w:hAnsi="VNI-Times"/>
        </w:rPr>
        <w:t>Hoûi : Luaän naøy töø ñaàu ñeán cuoái ñeàu hieån baøy taâm mình laø ñaïo, chöa hieåu trong hai moân quaû, haïnh nhieáp thuoäc moân naøo ?</w:t>
      </w:r>
    </w:p>
    <w:p>
      <w:pPr>
        <w:pStyle w:val="Normal"/>
        <w:spacing w:before="60" w:after="0"/>
        <w:ind w:firstLine="720"/>
        <w:jc w:val="both"/>
        <w:rPr>
          <w:rFonts w:ascii="VNI-Times" w:hAnsi="VNI-Times" w:cs="VNI-Times"/>
        </w:rPr>
      </w:pPr>
      <w:r>
        <w:rPr>
          <w:rFonts w:cs="VNI-Times" w:ascii="VNI-Times" w:hAnsi="VNI-Times"/>
        </w:rPr>
        <w:t>Ñaùp : Luaän naøy hieån baøy Nhaát thöøa laøm toâng, nhöng chí yù noù laø taïi ñöôøng meâ, hieåu thì töï khoûi sanh töû, môùi hay ñoä ngöôøi, noùi thaúng töï lôïi, khoâng noùi lôïi tha, nhieáp thuoäc veà haïnh moân.</w:t>
      </w:r>
    </w:p>
    <w:p>
      <w:pPr>
        <w:pStyle w:val="Normal"/>
        <w:spacing w:before="120" w:after="0"/>
        <w:ind w:firstLine="720"/>
        <w:jc w:val="both"/>
        <w:rPr>
          <w:rFonts w:ascii="VNI-Times" w:hAnsi="VNI-Times" w:cs="VNI-Times"/>
        </w:rPr>
      </w:pPr>
      <w:r>
        <w:rPr>
          <w:rFonts w:cs="VNI-Times" w:ascii="VNI-Times" w:hAnsi="VNI-Times"/>
        </w:rPr>
        <w:t>Neáu coù ngöôøi y vaên tu haønh thì hieän ñôøi thaønh Phaät. Neáu toâi noùi doái oâng thì ñôøi sau seõ ñoïa trong möôøi taùm ñòa nguïc, chæ trôøi ñaát maø theà vaäy. Neáu khoâng tin toâi thì ñôøi ñôøi bò hoå lang aên.</w:t>
      </w:r>
    </w:p>
    <w:p>
      <w:pPr>
        <w:pStyle w:val="Normal"/>
        <w:spacing w:before="120" w:after="0"/>
        <w:ind w:firstLine="720"/>
        <w:jc w:val="both"/>
        <w:rPr>
          <w:rFonts w:ascii="VNI-Times" w:hAnsi="VNI-Times" w:cs="VNI-Times"/>
        </w:rPr>
      </w:pPr>
      <w:r>
        <w:rPr>
          <w:rFonts w:cs="VNI-Times" w:ascii="VNI-Times" w:hAnsi="VNI-Times"/>
        </w:rPr>
      </w:r>
    </w:p>
    <w:p>
      <w:pPr>
        <w:pStyle w:val="Normal"/>
        <w:spacing w:before="60" w:after="0"/>
        <w:jc w:val="center"/>
        <w:rPr>
          <w:rFonts w:ascii="VNI-Times" w:hAnsi="VNI-Times" w:cs="VNI-Times"/>
          <w:sz w:val="36"/>
          <w:szCs w:val="36"/>
        </w:rPr>
      </w:pPr>
      <w:r>
        <w:rPr>
          <w:rFonts w:eastAsia="Wingdings" w:cs="Wingdings" w:ascii="Wingdings" w:hAnsi="Wingdings"/>
          <w:sz w:val="36"/>
          <w:szCs w:val="36"/>
        </w:rPr>
        <w:t></w:t>
      </w:r>
    </w:p>
    <w:p>
      <w:pPr>
        <w:pStyle w:val="Normal"/>
        <w:spacing w:before="120" w:after="0"/>
        <w:jc w:val="center"/>
        <w:rPr>
          <w:rFonts w:ascii="VNI-Times" w:hAnsi="VNI-Times" w:cs="VNI-Times"/>
          <w:sz w:val="36"/>
          <w:szCs w:val="36"/>
        </w:rPr>
      </w:pPr>
      <w:r>
        <w:rPr>
          <w:rFonts w:cs="VNI-Times" w:ascii="VNI-Times" w:hAnsi="VNI-Times"/>
          <w:sz w:val="36"/>
          <w:szCs w:val="36"/>
        </w:rPr>
      </w:r>
    </w:p>
    <w:p>
      <w:pPr>
        <w:pStyle w:val="Normal"/>
        <w:spacing w:before="120" w:after="0"/>
        <w:ind w:firstLine="720"/>
        <w:jc w:val="both"/>
        <w:rPr>
          <w:rFonts w:ascii="VNI-Times" w:hAnsi="VNI-Times" w:cs="VNI-Times"/>
        </w:rPr>
      </w:pPr>
      <w:r>
        <w:rPr>
          <w:rFonts w:cs="VNI-Times" w:ascii="VNI-Times" w:hAnsi="VNI-Times"/>
        </w:rPr>
      </w:r>
      <w:r>
        <w:br w:type="page"/>
      </w:r>
    </w:p>
    <w:p>
      <w:pPr>
        <w:pStyle w:val="Normal"/>
        <w:spacing w:before="120" w:after="0"/>
        <w:ind w:firstLine="720"/>
        <w:jc w:val="both"/>
        <w:rPr>
          <w:rFonts w:ascii="VNI-Times" w:hAnsi="VNI-Times" w:cs="VNI-Times"/>
        </w:rPr>
      </w:pPr>
      <w:r>
        <w:rPr>
          <w:rFonts w:cs="VNI-Times" w:ascii="VNI-Times" w:hAnsi="VNI-Times"/>
        </w:rPr>
      </w:r>
    </w:p>
    <w:p>
      <w:pPr>
        <w:pStyle w:val="Normal"/>
        <w:spacing w:before="60" w:after="0"/>
        <w:jc w:val="center"/>
        <w:rPr/>
      </w:pPr>
      <w:r>
        <w:rPr>
          <w:rFonts w:cs="VNI-Times" w:ascii="VNI-Times" w:hAnsi="VNI-Times"/>
          <w:b/>
          <w:color w:val="008000"/>
          <w:sz w:val="40"/>
          <w:szCs w:val="40"/>
        </w:rPr>
        <w:t>TRUYEÀN TAÂM PHAÙP YEÁU TÖÏA</w:t>
      </w:r>
    </w:p>
    <w:p>
      <w:pPr>
        <w:pStyle w:val="Normal"/>
        <w:spacing w:before="120" w:after="0"/>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spacing w:before="120" w:after="0"/>
        <w:ind w:firstLine="720"/>
        <w:jc w:val="both"/>
        <w:rPr>
          <w:rFonts w:ascii="VNI-Times" w:hAnsi="VNI-Times" w:cs="VNI-Times"/>
        </w:rPr>
      </w:pPr>
      <w:r>
        <w:rPr>
          <w:rFonts w:cs="VNI-Times" w:ascii="VNI-Times" w:hAnsi="VNI-Times"/>
        </w:rPr>
      </w:r>
    </w:p>
    <w:p>
      <w:pPr>
        <w:pStyle w:val="Normal"/>
        <w:spacing w:before="120" w:after="0"/>
        <w:ind w:firstLine="720"/>
        <w:jc w:val="both"/>
        <w:rPr>
          <w:rFonts w:ascii="VNI-Times" w:hAnsi="VNI-Times" w:cs="VNI-Times"/>
        </w:rPr>
      </w:pPr>
      <w:r>
        <w:rPr>
          <w:rFonts w:cs="VNI-Times" w:ascii="VNI-Times" w:hAnsi="VNI-Times"/>
        </w:rPr>
        <w:t>Coù vò Ñaïi Thieàn Sö phaùp hieäu Hy Vaän ôû döôùi ngoïn Thöùu Phong, nuùi Hoaøng Baù huyeän Cao An, Hoàng Chaâu. Ngaøi laø ñích toân (chaùu lôùn) cuûa Taøo Kheâ Luïc Toå, laø phaùp ñieät (con chaùu) cuûa Baùch Tröôïng, Taây Ñöôøng. Ngaøi rieâng mang aán Toái Thöôïng Thöøa, rôøi vaên töï, chæ truyeàn daïy moät taâm, khoâng coù phaùp gì khaùc, taâm theå cuõng khoâng, muoân duyeân ñeàu laëng, nhö maët trôøi leân treân hö khoâng, saùng suoát chieáu soi khoâng coù moät maûy buïi. Ngöôøi chöùng ñoù, khoâng môùi cuõ, khoâng saâu caïn. Ngöôøi noùi ñoù, khoâng laäp nghóa giaûi, khoâng laäp toâng chuû, khoâng môû cöûa neõo, thaúng ñoù laø phaûi, ñoäng nieäm lieàn traùi, nhieân haäu môùi laø boån Phaät. Cho neân, lôøi noùi kia raát goïn, lyù aáy chæ thaúng, ñaïo cao voùt, haïnh naøy rieâng bieät.</w:t>
      </w:r>
    </w:p>
    <w:p>
      <w:pPr>
        <w:pStyle w:val="Normal"/>
        <w:spacing w:before="120" w:after="0"/>
        <w:ind w:firstLine="720"/>
        <w:jc w:val="both"/>
        <w:rPr>
          <w:rFonts w:ascii="VNI-Times" w:hAnsi="VNI-Times" w:cs="VNI-Times"/>
        </w:rPr>
      </w:pPr>
      <w:r>
        <w:rPr>
          <w:rFonts w:cs="VNI-Times" w:ascii="VNI-Times" w:hAnsi="VNI-Times"/>
        </w:rPr>
        <w:t>Hoïc giaû boán phöông troâng nuùi naøy ñua nhau ñeán, nhìn thaáy töôùng laø ngoä, haûi chuùng (soá chuùng ñoâng) tôùi lui thöôøng hôn ngaøn ngöôøi.</w:t>
      </w:r>
    </w:p>
    <w:p>
      <w:pPr>
        <w:pStyle w:val="Normal"/>
        <w:spacing w:before="120" w:after="0"/>
        <w:ind w:firstLine="720"/>
        <w:jc w:val="both"/>
        <w:rPr>
          <w:rFonts w:ascii="VNI-Times" w:hAnsi="VNI-Times" w:cs="VNI-Times"/>
        </w:rPr>
      </w:pPr>
      <w:r>
        <w:rPr>
          <w:rFonts w:cs="VNI-Times" w:ascii="VNI-Times" w:hAnsi="VNI-Times"/>
        </w:rPr>
        <w:t>Hoäi Xöông naêm thöù hai (842 TL), toâi traán nhaäm Chung Laêng (Hoàng Chaâu) ñích thaân leân nuùi röôùc Ngaøi ñeán boån chaâu, nghæ ôû chuøa Long Höng, sôùm chieàu hoûi ñaïo. Ñaïi Trung naêm thöù hai (848 TL), toâi ñoåi ñeán Uyeân Laêng (Tuyeân Chaâu) cuõng ñi leã thænh Ngaøi ñeán sôû boä an cö ôû chuøa Khai Nguyeân. Toâi sôùm chieàu ñeán thoï phaùp, trôû veà ghi laïi möôøi phaàn ñöôïc moät hai, ñeo laøm taâm aán khoâng daùm baøy ra. Nay sôï e tinh nghóa nhaäp thaàn ñôøi sau khoâng ñöôïc nghe, beøn trao noù cho moân haï (ñeä töû) taêng Ñaïi Chaâu, Phaùp Kieán trôû veà nuùi xöa chuøa Quaûng Ñöôøng, hoûi Tröôûng laõo phaùp chuùng nhöõng ngaøy tröôùc gaàn guõi ñöôïc nghe, ñoàng khaùc theá naøo.</w:t>
      </w:r>
    </w:p>
    <w:p>
      <w:pPr>
        <w:pStyle w:val="Normal"/>
        <w:spacing w:before="120" w:after="0"/>
        <w:ind w:firstLine="5760"/>
        <w:rPr>
          <w:rFonts w:ascii="VNI-Times" w:hAnsi="VNI-Times" w:cs="VNI-Times"/>
        </w:rPr>
      </w:pPr>
      <w:r>
        <w:rPr>
          <w:rFonts w:cs="VNI-Times" w:ascii="VNI-Times" w:hAnsi="VNI-Times"/>
        </w:rPr>
        <w:t>Haø Ñoâng</w:t>
      </w:r>
    </w:p>
    <w:p>
      <w:pPr>
        <w:pStyle w:val="Normal"/>
        <w:ind w:firstLine="5760"/>
        <w:rPr>
          <w:rFonts w:ascii="VNI-Times" w:hAnsi="VNI-Times" w:cs="VNI-Times"/>
        </w:rPr>
      </w:pPr>
      <w:r>
        <w:rPr>
          <w:rFonts w:cs="VNI-Times" w:ascii="VNI-Times" w:hAnsi="VNI-Times"/>
        </w:rPr>
        <w:t>Buøi Höu</w:t>
      </w:r>
    </w:p>
    <w:p>
      <w:pPr>
        <w:pStyle w:val="Normal"/>
        <w:ind w:firstLine="5760"/>
        <w:rPr>
          <w:rFonts w:ascii="VNI-Times" w:hAnsi="VNI-Times" w:cs="VNI-Times"/>
        </w:rPr>
      </w:pPr>
      <w:r>
        <w:rPr>
          <w:rFonts w:cs="VNI-Times" w:ascii="VNI-Times" w:hAnsi="VNI-Times"/>
        </w:rPr>
      </w:r>
    </w:p>
    <w:p>
      <w:pPr>
        <w:pStyle w:val="Normal"/>
        <w:spacing w:before="60" w:after="0"/>
        <w:jc w:val="center"/>
        <w:rPr>
          <w:rFonts w:ascii="VNI-Times" w:hAnsi="VNI-Times" w:cs="VNI-Times"/>
          <w:sz w:val="36"/>
          <w:szCs w:val="36"/>
        </w:rPr>
      </w:pPr>
      <w:r>
        <w:rPr>
          <w:rFonts w:eastAsia="Wingdings" w:cs="Wingdings" w:ascii="Wingdings" w:hAnsi="Wingdings"/>
          <w:sz w:val="36"/>
          <w:szCs w:val="36"/>
        </w:rPr>
        <w:t></w:t>
      </w:r>
      <w:r>
        <w:br w:type="page"/>
      </w:r>
    </w:p>
    <w:p>
      <w:pPr>
        <w:pStyle w:val="Normal"/>
        <w:spacing w:before="120" w:after="0"/>
        <w:jc w:val="center"/>
        <w:rPr>
          <w:rFonts w:ascii="VNI-Times" w:hAnsi="VNI-Times" w:cs="VNI-Times"/>
          <w:b/>
          <w:b/>
          <w:color w:val="008000"/>
          <w:sz w:val="36"/>
          <w:szCs w:val="36"/>
        </w:rPr>
      </w:pPr>
      <w:r>
        <w:rPr>
          <w:rFonts w:cs="VNI-Times" w:ascii="VNI-Times" w:hAnsi="VNI-Times"/>
          <w:b/>
          <w:color w:val="008000"/>
          <w:sz w:val="36"/>
          <w:szCs w:val="36"/>
        </w:rPr>
        <w:t>PHAÙP YEÁU TRUYEÀN TAÂM</w:t>
      </w:r>
    </w:p>
    <w:p>
      <w:pPr>
        <w:pStyle w:val="Normal"/>
        <w:spacing w:before="60" w:after="0"/>
        <w:jc w:val="center"/>
        <w:rPr>
          <w:rFonts w:ascii="VNI-Times" w:hAnsi="VNI-Times" w:cs="VNI-Times"/>
          <w:b/>
          <w:b/>
          <w:color w:val="008000"/>
          <w:sz w:val="36"/>
          <w:szCs w:val="36"/>
        </w:rPr>
      </w:pPr>
      <w:r>
        <w:rPr>
          <w:rFonts w:cs="VNI-Times" w:ascii="VNI-Times" w:hAnsi="VNI-Times"/>
          <w:b/>
          <w:color w:val="008000"/>
          <w:sz w:val="36"/>
          <w:szCs w:val="36"/>
        </w:rPr>
        <w:t>THIEÀN SÖ ÑOAÏN TEÁ NUÙI HOAØNG BAÙ</w:t>
      </w:r>
    </w:p>
    <w:p>
      <w:pPr>
        <w:pStyle w:val="Normal"/>
        <w:spacing w:before="120" w:after="0"/>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spacing w:before="120" w:after="0"/>
        <w:ind w:firstLine="720"/>
        <w:jc w:val="both"/>
        <w:rPr>
          <w:rFonts w:ascii="VNI-Times" w:hAnsi="VNI-Times" w:cs="VNI-Times"/>
        </w:rPr>
      </w:pPr>
      <w:r>
        <w:rPr>
          <w:rFonts w:cs="VNI-Times" w:ascii="VNI-Times" w:hAnsi="VNI-Times"/>
        </w:rPr>
      </w:r>
    </w:p>
    <w:p>
      <w:pPr>
        <w:pStyle w:val="Normal"/>
        <w:spacing w:before="120" w:after="0"/>
        <w:ind w:firstLine="720"/>
        <w:jc w:val="both"/>
        <w:rPr>
          <w:rFonts w:ascii="VNI-Times" w:hAnsi="VNI-Times" w:cs="VNI-Times"/>
        </w:rPr>
      </w:pPr>
      <w:r>
        <w:rPr>
          <w:rFonts w:cs="VNI-Times" w:ascii="VNI-Times" w:hAnsi="VNI-Times"/>
        </w:rPr>
        <w:t>Sö baûo Höu raèng :</w:t>
      </w:r>
    </w:p>
    <w:p>
      <w:pPr>
        <w:pStyle w:val="Normal"/>
        <w:spacing w:before="120" w:after="0"/>
        <w:ind w:firstLine="720"/>
        <w:jc w:val="both"/>
        <w:rPr>
          <w:rFonts w:ascii="VNI-Times" w:hAnsi="VNI-Times" w:cs="VNI-Times"/>
        </w:rPr>
      </w:pPr>
      <w:r>
        <w:rPr>
          <w:rFonts w:cs="VNI-Times" w:ascii="VNI-Times" w:hAnsi="VNI-Times"/>
        </w:rPr>
        <w:t>Chö Phaät cuøng taát caû chuùng sanh chæ laø moät taâm, khoâng coù phaùp rieâng. Taâm naøy töø voâ thuûy ñeán nay khoâng töøng sanh khoâng töøng dieät, khoâng xanh khoâng vaøng, khoâng hình khoâng töôùng, khoâng thuoäc coù khoâng, khoâng keå môùi cuõ, chaúng daøi chaúng ngaén, chaúng lôùn chaúng nhoû, vöôït qua taát caû haïn löôïng danh ngoân daáu veát ñoái ñaõi, chính thaúng ñoù laø phaûi, ñoäng nieäm lieàn traùi. Ví nhö hö khoâng khoâng coù giôùi haïn, khoâng theå ño löôøng. Duy moät taâm naøy töùc laø Phaät. Phaät cuøng chuùng sanh khoâng rieâng khaùc. Chæ vì chuùng sanh chaáp töôùng caàu beân ngoaøi, caøng caàu caøng maát, khieán Phaät ñi tìm Phaät, ñem taâm baét taâm, maõn ñôøi cuøng kieáp troïn khoâng theå ñöôïc. Hoï chaúng bieát, döùt nghó queân tính, Phaät töï hieän tieàn. Taâm naøy töùc laø Phaät, Phaät töùc laø chuùng sanh. Khi laøm chuùng sanh taâm naøy khoâng giaûm, khi laøm chö Phaät taâm naøy khoâng theâm, cho ñeán luïc ñoä vaïn haïnh coâng ñöùc nhö haø sa töï saün ñaày ñuû, chaúng nhôø tu maø theâm, gaëp duyeân lieàn thi thoá, duyeân döùt lieàn vaéng laëng. Neáu ngöôøi khoâng quyeát ñònh tin taâm naøy laø Phaät, chaáp töôùng tu haønh ñeå caàu ñöôïc coâng duïng ñeàu voïng töôûng, cuøng ñaïo traùi nhau. Taâm naøy töùc laø Phaät laïi khoâng coù Phaät khaùc, cuõng khoâng coù taâm khaùc.</w:t>
      </w:r>
    </w:p>
    <w:p>
      <w:pPr>
        <w:pStyle w:val="Normal"/>
        <w:spacing w:before="120" w:after="0"/>
        <w:ind w:firstLine="720"/>
        <w:jc w:val="both"/>
        <w:rPr>
          <w:rFonts w:ascii="VNI-Times" w:hAnsi="VNI-Times" w:cs="VNI-Times"/>
        </w:rPr>
      </w:pPr>
      <w:r>
        <w:rPr>
          <w:rFonts w:cs="VNI-Times" w:ascii="VNI-Times" w:hAnsi="VNI-Times"/>
        </w:rPr>
        <w:t>Taâm naøy saùng saïch ví nhö hö khoâng, khoâng coù moät ñieåm töôùng maïo, khôûi taâm ñoäng nieäm lieàn traùi phaùp theå, töùc laø chaáp töôùng. Töø voâ thuûy ñeán nay khoâng coù Phaät chaáp töôùng. Tu luïc ñoä vaïn haïnh muoán caàu thaønh Phaät, töùc laø thöù lôùp. Töø voâ thuûy ñeán nay khoâng coù Phaät thöù lôùp. Chæ ngoä moät taâm laïi khoâng coù moät chuùt phaùp coù theå ñöôïc, ñaây töùc laø chôn Phaät. Phaät cuøng chuùng sanh moät taâm khoâng khaùc. Ví nhö hö khoâng, khoâng xen laãn, khoâng hö hoaïi. Nhö vaàng maët trôøi soi boán phöông thieân haï. Khi maët trôøi leân aùnh saùng chieáu khaép caû thieân haï, hö khoâng khoâng töøng saùng; Khi maët trôøi laën, boùng toái che truøm thieân haï, hö khoâng khoâng töøng toái. Caûnh toái saùng töï ñuoåi cöôùp nhau, taùnh hö khoâng roãng laëng chaúng ñoåi. Phaät vaø chuùng sanh taâm cuõng nhö theá. Neáu xem Phaät thaáy töôùng giaûi thoaùt thanh tònh, saùng suoát, xem chuùng sanh thaáy töôùng nhô baån, toái taêm, ngöôøi thaáy bieát nhö vaäy traûi qua soá kieáp haø sa troïn khoâng ñöôïc Boà Ñeà, vì chaáp töôùng vaäy.</w:t>
      </w:r>
    </w:p>
    <w:p>
      <w:pPr>
        <w:pStyle w:val="Normal"/>
        <w:spacing w:before="120" w:after="0"/>
        <w:ind w:firstLine="720"/>
        <w:jc w:val="both"/>
        <w:rPr>
          <w:rFonts w:ascii="VNI-Times" w:hAnsi="VNI-Times" w:cs="VNI-Times"/>
        </w:rPr>
      </w:pPr>
      <w:r>
        <w:rPr>
          <w:rFonts w:cs="VNI-Times" w:ascii="VNI-Times" w:hAnsi="VNI-Times"/>
        </w:rPr>
        <w:t>Chæ moät taâm naøy, troïn khoâng coù phaùp baèng haït buïi nhoû coù theå ñöôïc, töùc taâm laø Phaät. Nhö nay ngöôøi hoïc ñaïo khoâng ngoä taâm theå naøy beøn ôû treân taâm sanh taâm, höôùng ra ngoaøi caàu Phaät, chaáp töôùng tu haønh ñeàu laø phaùp aùc, chaúng phaûi ñaïo Boà ñeà. Cuùng döôøng chö Phaät möôøi phöông khoâng baèng cuùng döôøng moät ñaïo nhaân voâ taâm. taïi sao ? Vì ngöôøi voâ taâm laø khoâng taát caû taâm, theå nhö nhö, trong nhö caây ñaù khoâng ñoäng khoâng lay, ngoaøi nhö hö khoâng chaúng bít chaúng ngaïi, khoâng naêng sôû, khoâng choã nôi, khoâng töôùng maïo, khoâng ñöôïc maát, ngöôøi thuù höôùng maø khoâng daùm vaøo phaùp naøy, sôï laïc vaøo khoâng, khoâng coù choã nôi nöông töïa, troâng thaáy meù roài thoái lui.</w:t>
      </w:r>
    </w:p>
    <w:p>
      <w:pPr>
        <w:pStyle w:val="Normal"/>
        <w:spacing w:before="120" w:after="0"/>
        <w:ind w:firstLine="720"/>
        <w:jc w:val="both"/>
        <w:rPr>
          <w:rFonts w:ascii="VNI-Times" w:hAnsi="VNI-Times" w:cs="VNI-Times"/>
        </w:rPr>
      </w:pPr>
      <w:r>
        <w:rPr>
          <w:rFonts w:cs="VNI-Times" w:ascii="VNI-Times" w:hAnsi="VNI-Times"/>
        </w:rPr>
        <w:t>So saùnh ñeå tìm thaáy bieát roäng. Sôû dó ngöôøi thaáy bieát nhö loâng, ngöôøi ngoä ñaïo nhö söøng, Vaên Thuø xöùng lyù, Phoå Hieàn xöùng haïnh. Lyù laø lyù chôn khoâng voâ ngaïi. Haïnh laø haïnh lìa töôùng khoâng cuøng. Quan AÂm xöùng ñaïi töø, Theá Chí xöùng ñaïi bi, Duy Ma laø Tònh Danh. Tònh laø taùnh, danh laø töôùng. Taùnh töôùng khoâng khaùc neân hieäu laø Tònh Danh. Caùc vò Ñaïi Boà Taùt tieâu bieåu nôi ngöôøi ñeàu saün coù, khoâng rôøi moät taâm, ngoä ñoù töùc phaûi. Nay ngöôøi hoïc ñaïo khoâng höôùng trong taâm mình maø ngoä, beøn ôû ngoaøi taâm chaáp töôùng theo caûnh ñeàu traùi vôùi ñaïo. Caùt soâng Haèng, Phaät noùi laø caùt, chö Phaät, Boà Taùt, Thích Phaïm, chö Thieân ñaïp giaãm ñi qua, caùt cuõng chaúng möøng; traâu, deâ, truøng, kieán daøy xeùo leân treân, caùt cuõng chaúng giaän. Traân baûo thôm tho, caùt cuõng chaúng tham; phaân ueá hoâi thoái, caùt cuõng chaúng gheùt. Taâm naøy töùc taâm maø khoâng taâm, lìa taát caû töôùng, chuùng sanh chö Phaät khoâng coù sai bieät, chæ hay voâ taâm lieàn laø cöùu caùnh. Ngöôøi hoïc ñaïo neáu khoâng theå thaúng ñoù voâ taâm thì nhieàu kieáp tu haønh troïn khoâng thaønh ñaïo, bò coâng haïnh Tam thöøa raøng buoäc, khoâng theå ñöôïc giaûi thoaùt.</w:t>
      </w:r>
    </w:p>
    <w:p>
      <w:pPr>
        <w:pStyle w:val="Normal"/>
        <w:spacing w:before="120" w:after="0"/>
        <w:ind w:firstLine="720"/>
        <w:jc w:val="both"/>
        <w:rPr>
          <w:rFonts w:ascii="VNI-Times" w:hAnsi="VNI-Times" w:cs="VNI-Times"/>
        </w:rPr>
      </w:pPr>
      <w:r>
        <w:rPr>
          <w:rFonts w:cs="VNI-Times" w:ascii="VNI-Times" w:hAnsi="VNI-Times"/>
        </w:rPr>
        <w:t>Nhöng, chöùng taâm naøy coù nhanh chaäm. Coù ngöôøi nghe phaùp moät nieäm lieàn ñöôïc voâ taâm. Coù ngöôøi ñeán Thaäp tín, Thaäp truï, Thaäp haïnh, Thaäp hoài höôùng môùi ñöôïc voâ taâm. Daøi hay ngaén ñöôïc voâ taâm môùi truï, laïi khoâng coù theå tu, khoâng coù theå chöùng, thaät khoâng sôû ñaéc, chôn thaät khoâng doái. Ngöôøi chæ moät nieäm maø ñöôïc, cuøng ngöôøi ñeán Thaäp ñòa môùi ñöôïc, coâng duïng töông ñöông, khoâng coù saâu caïn, chæ laø nhieàu kieáp luoáng chòu khoå nhoïc vaäy.</w:t>
      </w:r>
    </w:p>
    <w:p>
      <w:pPr>
        <w:pStyle w:val="Normal"/>
        <w:spacing w:before="120" w:after="0"/>
        <w:ind w:firstLine="720"/>
        <w:jc w:val="both"/>
        <w:rPr>
          <w:rFonts w:ascii="VNI-Times" w:hAnsi="VNI-Times" w:cs="VNI-Times"/>
        </w:rPr>
      </w:pPr>
      <w:r>
        <w:rPr>
          <w:rFonts w:cs="VNI-Times" w:ascii="VNI-Times" w:hAnsi="VNI-Times"/>
        </w:rPr>
        <w:t xml:space="preserve">Taïo aùc, taïo thieän ñeàu laø chaáp töôùng. Chaáp töôùng taïo aùc luoáng chòu luaân hoài; chaáp tuôùng taïo thieän luoáng chòu nhoïc nhaèn, thaûy ñeàu khoâng baèng moät caâu noùi töï nhaän ñöôïc boån phaùp. Phaùp naøy töùc laø taâm, ngoaøi taâm khoâng coù phaùp. Taâm naøy töùc laø phaùp, ngoaøi phaùp khoâng coù taâm. Taâm töï voâ taâm, cuõng khoâng voâ taâm, ñem taâm caàu voâ taâm, taâm trôû laïi thaønh höõu (coù). Thaàm kheá hoäi maø thoâi. Döùt caùc nghó baøn, neân noùi döùt ñöôøng ngoân ngöõ, dieät choã taâm haønh. Taâm naøy laø coäi nguoàn thanh tònh. Phaät vaø ngöôøi ñeàu coù. Caùc loaøi boø bay maùy cöïa cuøng chö Phaät, Boà Taùt moät theå khoâng khaùc. Chæ vì voïng töôûng phaân bieät taïo caùc thöù nghieäp. Treân quaû Phaät saún coù, thaät khoâng moät vaät, roãng suoát vaéng laëng saùng suûa, nhieäm maøu an laïc. Phaûi saâu töï ngoä nhaäp, thaúng ñoù laø phaûi, troøn ñaày saún ñuû khoâng coù thieáu soùt. </w:t>
      </w:r>
    </w:p>
    <w:p>
      <w:pPr>
        <w:pStyle w:val="Normal"/>
        <w:spacing w:before="120" w:after="0"/>
        <w:ind w:firstLine="720"/>
        <w:jc w:val="both"/>
        <w:rPr>
          <w:rFonts w:ascii="VNI-Times" w:hAnsi="VNI-Times" w:cs="VNI-Times"/>
        </w:rPr>
      </w:pPr>
      <w:r>
        <w:rPr>
          <w:rFonts w:cs="VNI-Times" w:ascii="VNI-Times" w:hAnsi="VNI-Times"/>
        </w:rPr>
        <w:t xml:space="preserve">Giaû söû ngöôøi tinh taán tu haønh traûi qua ba voâ soá kieáp, qua caùc ñòa vò, cuøng ngöôøi do moät nieäm chöùng ñöôïc, chæ laø chöùng caùi saün coù. Kyø thöïc, treân Phaät cuûa mình khoâng coù theâm ñöôïc moät vaät gì, xem laïi coâng duïng nhieàu kieáp thaûy ñeàu laø vieäc laøm trong moäng. Cho neân Nhö Lai noùi : “Ta ñoái vôùi A-Naäu Boà-Ñeà (Voâ Thöôïng Chaùnh Giaùc) thaät khoâng coù sôû ñaéc, neáu coù sôû ñaéc, Ñöùc Phaät Nhieân Ñaêng aét khoâng thoï kyù cho ta”. Laïi noùi : “Phaùp aáy bình ñaúng khoâng coù cao thaáp, aáy goïi laø Boà Ñeà”. Töùc taâm baûn nguyeän thanh tònh naøy, chuùng sanh, chö Phaät, nuùi soâng, theá giôùi, coù töôùng, khoâng töôùng, khaép caû möôøi phöông theá giôùi, taát caû ñeàu bình ñaúng khoâng coù töôùng ta vaø kia. Taâm baûn nguyeân thanh tònh naøy thöôøng töï troøn saùng soi khaép, maø ngöôøi ñôøi khoâng ngoä, chæ nhìn thaáy caùi nghe hieåu bieát laøm taâm, bò caùi thaáy nghe hieåu bieát cheâ ñaäy, sôû dó khoâng thaáy ñöôïc baûn theå tinh minh. </w:t>
      </w:r>
    </w:p>
    <w:p>
      <w:pPr>
        <w:pStyle w:val="Normal"/>
        <w:spacing w:before="120" w:after="0"/>
        <w:ind w:firstLine="720"/>
        <w:jc w:val="both"/>
        <w:rPr>
          <w:rFonts w:ascii="VNI-Times" w:hAnsi="VNI-Times" w:cs="VNI-Times"/>
        </w:rPr>
      </w:pPr>
      <w:r>
        <w:rPr>
          <w:rFonts w:cs="VNI-Times" w:ascii="VNI-Times" w:hAnsi="VNI-Times"/>
        </w:rPr>
        <w:t>Chæ neân thaúng ñoù voâ taâm thì baûn theå töï hieän. Nhö vaàng maët trôøi leân treân hö khoâng soi saùng khaép möôøi phöông khoâng coù chöôùng ngaïi. Ngöôøi hoïc ñaïo chæ nhaän caùi thaáy nghe hieåu bieát ñoäng taùc thi vi; khoâng deïp caùi thaáy nghe hieåu bieát töùc laø con ñöôøng taâm baët döùt khoâng coù loái vaøo. Chæ nôi caùi thaáy nghe hieåu bieát nhaän baûn taâm. Song baûn taâm khoâng thuoäc caùi thaáy nghe hieåu bieát, cuõng khoâng rôøi caùi thaáy nghe hieåu bieát. Coát yeáu laø chôù ôû treân caùi thaáy nghe hieåu bieát khôûi phaân bieät, cuõng chôù ôû treân caùi thaáy nghe hieåu bieát maø ñoäng nieäm, cuõng chôù lìa caùi thaáy nghe hieåu bieát tìm taâm, cuõng chôù boû caùi thaáy nghe hieåu bieát maø nhaän phaùp. Khoâng töùc, khoâng ly, khoâng truï, khoâng tröôùc, tung hoaønh töï taïi ñeàu laø ñaïo traøng.</w:t>
      </w:r>
    </w:p>
    <w:p>
      <w:pPr>
        <w:pStyle w:val="Normal"/>
        <w:spacing w:before="120" w:after="0"/>
        <w:ind w:firstLine="720"/>
        <w:jc w:val="both"/>
        <w:rPr>
          <w:rFonts w:ascii="VNI-Times" w:hAnsi="VNI-Times" w:cs="VNI-Times"/>
        </w:rPr>
      </w:pPr>
      <w:r>
        <w:rPr>
          <w:rFonts w:cs="VNI-Times" w:ascii="VNI-Times" w:hAnsi="VNI-Times"/>
        </w:rPr>
        <w:t xml:space="preserve">Ngöôøi ñôøi nghe noùi “Chö Phaät ñeàu truyeàn taâm phaùp”, cho laø treân taâm rieâng coù moät phaùp coù theå chöùng, coù theå thuû, beøn ñem taâm tìm phaùp. Hoï khoâng bieát taâm töùc laø phaùp, phaùp töùc laø taâm, khoâng theå ñem taâm laïi caàu taâm, traûi ngaøn muoân kieáp laïi khoâng coù ngaøy ñöôïc. Ñaâu baèng chính nôi ñoù voâ taâm, töùc laø boån phaùp. Nhö ngöôøi löïc só queân haït chaâu treân traùn, höôùng ra ngoaøi tìm kieám, chaïy khaép möôøi phöông troïn khoâng theå ñöôïc. Ngöôøi trí chæ cho, lieàn ñoù töï thaáy baûn chaâu nhö cuõ. Ngöôøi hoïc ñaïo meâ baûn taâm mình khoâng nhaän laø Phaät, beøn höôùng ra ngoaøi tìm caàu khôûi coâng duïng haïnh, y thöù lôùp chöùng, nhieàu kieáp caàn caàu haèng khoâng thaønh ñaïo. Khoâng baèng thaúng ñoù voâ taâm, quyeát ñònh bieát taát caû phaùp voán khoâng sôû höõu, cuõng khoâng sôû ñaéc, khoâng y khoâng truï, khoâng naêng khoâng sôû, khoâng ñoäng voïng nieäm, lieàn chöùng Boà ñeà. Ñeán khi chöùng ñaïo, chæ laø chöùng baûn taâm, Phaät nhieàu kieáp duïng coâng ñeàu laø tu suoâng, nhö löïc só khi ñöôïc chaâu chæ ñöôïc haït chaâu saún treân traùn, khoâng quan heä gì söùc chaïy ra ngoaøi tìm caàu. Cho neân Phaät noùi : “Ta ñoái A-Naäu Boà-Ñeà thaät khoâng sôû ñaéc”. Sôï e ngöôøi khoâng tin neân daãn nguõ nhaõn ñaõ thaáy, naêm caâu ñaõ noùi, chôn thaät khoâng doái laø ñeä nhaát nghóa ñeá. </w:t>
      </w:r>
    </w:p>
    <w:p>
      <w:pPr>
        <w:pStyle w:val="Normal"/>
        <w:spacing w:before="120" w:after="0"/>
        <w:ind w:firstLine="720"/>
        <w:jc w:val="both"/>
        <w:rPr>
          <w:rFonts w:ascii="VNI-Times" w:hAnsi="VNI-Times" w:cs="VNI-Times"/>
        </w:rPr>
      </w:pPr>
      <w:r>
        <w:rPr>
          <w:rFonts w:cs="VNI-Times" w:ascii="VNI-Times" w:hAnsi="VNI-Times"/>
        </w:rPr>
        <w:t>Ngöôøi hoïc ñaïo chôù nghi töù ñaïi laøm thaân, töù ñaïi khoâng ngaõ (khoâng thöôøng coøn vaø laøm chuû), ngaõ cuõng khoâng chuû, cho neân bieát thaân naøy khoâng ngaõ cuõng khoâng chuû. Chôù nghi naêm aám laøm taâm, naêm aám khoâng ngaõ cuõng khoâng chuû, cho neân taâm naøy khoâng ngaõ cuõng khoâng chuû. Saùu caên, saùu traàn, saùu thöùc hoøa hôïp sanh dieät cuõng laïi nhö vaäy. Möôøi taùm giôùi ñaõ khoâng thì taát caû ñeàu khoâng, chæ coù baûn taâm theânh thang trong saïch.</w:t>
      </w:r>
    </w:p>
    <w:p>
      <w:pPr>
        <w:pStyle w:val="Normal"/>
        <w:spacing w:before="120" w:after="0"/>
        <w:ind w:firstLine="720"/>
        <w:jc w:val="both"/>
        <w:rPr>
          <w:rFonts w:ascii="VNI-Times" w:hAnsi="VNI-Times" w:cs="VNI-Times"/>
        </w:rPr>
      </w:pPr>
      <w:r>
        <w:rPr>
          <w:rFonts w:cs="VNI-Times" w:ascii="VNI-Times" w:hAnsi="VNI-Times"/>
        </w:rPr>
        <w:t xml:space="preserve">Coù thöùc thöïc, coù trí thöïc. Thaân töù ñaïi laø beänh gheû ñoùi, tuøy thuaän nuoâi döôõng khoâng sanh tham ñaém, goïi laø trí thöïc. Buoâng lung yù, chaáp muøi vò voïng sanh phaân bieät, chæ caàu moùn ngon khoâng sanh nhaøm chaùn, goïi laø thöùc thöïc. </w:t>
      </w:r>
    </w:p>
    <w:p>
      <w:pPr>
        <w:pStyle w:val="Normal"/>
        <w:spacing w:before="120" w:after="0"/>
        <w:ind w:firstLine="720"/>
        <w:jc w:val="both"/>
        <w:rPr>
          <w:rFonts w:ascii="VNI-Times" w:hAnsi="VNI-Times" w:cs="VNI-Times"/>
        </w:rPr>
      </w:pPr>
      <w:r>
        <w:rPr>
          <w:rFonts w:cs="VNI-Times" w:ascii="VNI-Times" w:hAnsi="VNI-Times"/>
        </w:rPr>
        <w:t>Thinh vaên laø nhôn tieáng ñöôïc ngoä, neân goïi laø Thinh vaên. Bôûi khoâng roõ töï taâm, neân treân lôøi daïy sanh hieåu bieát, hoaëc nhôn thaàn thoâng, hoaëc nhôn töôùng toát, ngoân ngöõ vaän ñoäng, nghe coù Boà ñeà Nieát baøn tu haønh traûi qua ba voâ soá kieáp môùi thaønh Phaät ñaïo, ñeàu thuoäc ñaïo Thinh vaên, goïi ñoù laø Thinh vaên. Phaät duy chæ thaúng choùng roõ töï taâm xöa nay laø Phaät, khoâng coù moät phaùp coù theå ñöôïc, khoâng coù moät haïnh coù theå tu, ñaây laø ñaïo voâ thöôïng, ñaây laø chôn nhö Phaät. Ngöôøi hoïc ñaïo chæ sôï moät nieäm coù, töùc cuøng ñaïo ngaên caùch, nieäm nieäm khoâng töôùng, nieäm nieäm voâ vi, töùc laø Phaät. Ngöôøi hoïc ñaïo neáu muoán thaønh Phaät thì taát caû Phaät phaùp thaûy ñeàu khoâng duïng hoïc, chæ hoïc khoâng caàu, khoâng ñaém tröôùc. Khoâng caàu töùc taâm khoâng sanh, khoâng ñaém tröôùc töùc taâm khoâng dieät, khoâng sanh khoâng dieät töùc laø Phaät. Taùm muoân boán ngaøn phaùp moân ñoái trò taùm muoân boán ngaøn phieàn naõo, chæ laø moân giaùo hoùa tieáp daãn. Voán khoâng taát caû phaùp, lìa töùc laø phaùp, ngöôøi bieát lìa laø Phaät. Chæ lìa taát caû phieàn naõo laø khoâng phaùp coù theå ñöôïc.</w:t>
      </w:r>
    </w:p>
    <w:p>
      <w:pPr>
        <w:pStyle w:val="Normal"/>
        <w:spacing w:before="120" w:after="0"/>
        <w:ind w:firstLine="720"/>
        <w:jc w:val="both"/>
        <w:rPr>
          <w:rFonts w:ascii="VNI-Times" w:hAnsi="VNI-Times" w:cs="VNI-Times"/>
        </w:rPr>
      </w:pPr>
      <w:r>
        <w:rPr>
          <w:rFonts w:cs="VNI-Times" w:ascii="VNI-Times" w:hAnsi="VNI-Times"/>
        </w:rPr>
        <w:t>Ngöôøi hoïc ñaïo muoán ñöôïc bieát yeáu quyeát thì chôù ôû treân taâm ñeå moät vaät noùi laø Phaät. Chôn phaùp thaân ví nhö hö khoâng. Ñaây laø duï phaùp thaân töùc hö khoâng, hö khoâng töùc phaùp thaân. Ngöôøi thöôøng baûo phaùp thaân ñaày khaép hö khoâng, trong hö khoâng goàm chöùa phaùp thaân. Hoï khoâng bieát phaùp thaân töùc hö khoâng, hö khoâng töùc phaùp thaân. Neáu quyeát ñònh noùi coù hö khoâng thì hö khoâng chaúng phaûi phaùp thaân. Neáu quyeát ñònh noùi coù phaùp thaân thì phaùp thaân chaúng phaûi hö khoâng. Chôù khôûi hieåu hö khoâng thì hö khoâng töùc phaùp thaân. Chôù khôûi hieåu phaùp thaân thì phaùp thaân töùc hö khoâng. Hö khoâng cuøng phaùp thaân khoâng coù töôùng khaùc. Phaät cuøng chuùng sanh khoâng coù töôùng khaùc. Sanh töû cuøng Nieát baøn khoâng coù töôùng khaùc. Phieàn naõo cuøng Boà ñeà khoâng coù töôùng khaùc. Lìa taát caû töôùng töùc laø Phaät.</w:t>
      </w:r>
    </w:p>
    <w:p>
      <w:pPr>
        <w:pStyle w:val="Normal"/>
        <w:spacing w:before="120" w:after="0"/>
        <w:ind w:firstLine="720"/>
        <w:jc w:val="both"/>
        <w:rPr/>
      </w:pPr>
      <w:r>
        <w:rPr>
          <w:rFonts w:cs="VNI-Times" w:ascii="VNI-Times" w:hAnsi="VNI-Times"/>
        </w:rPr>
        <w:t xml:space="preserve">Phaøm phu chaáp caûnh, Ñaïo nhôn chaáp taâm. Taâm caûnh caû hai ñeàu queân môùi laø chôn phaùp. Queân caûnh vaãn deã, queân taâm raát khoù. Ngöôøi khoâng daùm queân taâm, sôï rôi vaøo choã khoâng, khoâng sôø moù ñeán. Khoâng bieát khoâng voán chaúng khoâng, chæ moät chôn phaùp giôùi. Taùnh linh giaùc naøy töø voâ thuûy ñeán nay tuoåi ñoàng vôùi hö khoâng, chöa töøng sanh, chöa töøng dieät, chöa töøng coù, chöa töøng khoâng, chöa töøng ueá, chöa töøng tònh, chöa töøng oàn naùo, chöa töøng vaéng laëng, chöa töøng beù, chöa töøng giaø, khoâng choã nôi, khoâng trong ngoaøi, khoâng soá löôïng, khoâng hình töôùng, khoâng saéc töôïng, khoâng aâm thinh, khoâng theå tìm, khoâng theå caàu, khoâng theå duøng trí hueä maø bieát, khoâng theå duøng ngoân ngöõ maø nhaän, khoâng theå duøng caûnh vaät maø hoäi, khoâng theå duøng duïng coâng maø ñeán. Chö Phaät, Boà taùt cuøng taát caû haøm linh xuaån ñoäng ñoàng taùnh ñaïi nieát baøn naøy. Taùnh töùc laø taâm, taâm töùc laø Phaät, Phaät töùc laø phaùp. Moät nieäm lìa chôn ñeàu laø voïng töôûng. Khoâng theå ñem taâm laïi tìm taâm, khoâng theå ñem Phaät laïi caàu Phaät, khoâng theå ñem phaùp laïi caàu phaùp. Ngöôøi hoïc ñaïo thaúng ñoù voâ taâm, thaàm kheá hoäi maø thoâi. Nghó taâm töùc laø sai, laáy taâm truyeàn taâm ñaây laø chaùnh kieán. Deø daët chôù höôùng ra ngoaøi, chaïy theo caûnh, nhaän caûnh laøm taâm laø nhaän giaëc laøm con. Vì coù tham, saân, si neân laäp giôùi, ñònh, hueä. Voán khoâng coù phieàn naõo thì ñaâu coù boà ñeà. Cho neân Toå sö noùi : “Phaät noùi taát caû phaùp vì tröø taát caû taâm, ta khoâng taát caû taâm ñaâu duøng taát caû phaùp”. Treân boån nguyeân thanh tònh Phaät laïi khoâng ñeå moät vaät. Ví nhö hö khoâng, duø laáy traân baûo voâ löôïng ñeå trang nghieâm, troïn khoâng theå ñöôïc. Phaät taùnh ñoàng hö khoâng, duø laáy coâng ñöùc trí hueä voâ löôïng ñeå trang nghieâm, troïn khoâng theå ñöôïc. Chæ meâ baûn taùnh beøn khoâng thaáy vaäy. Noùi raèng </w:t>
      </w:r>
      <w:r>
        <w:rPr>
          <w:rFonts w:cs="VNI-Times" w:ascii="VNI-Times" w:hAnsi="VNI-Times"/>
          <w:b/>
        </w:rPr>
        <w:t>“Phaùp moân taâm ñòa”</w:t>
      </w:r>
      <w:r>
        <w:rPr>
          <w:rFonts w:cs="VNI-Times" w:ascii="VNI-Times" w:hAnsi="VNI-Times"/>
        </w:rPr>
        <w:t xml:space="preserve"> laø muoân phaùp ñeàu y taâm naøy döïng laäp, gaëp caûnh töùc coù, khoâng caûnh töùc khoâng, khoâng theå treân taùnh tònh laïi khôûi bieát caûnh. Noùi ñònh hueä laø quaùn duïng thì roõ raøng vaéng laëng tænh taùo, thaáy nghe hieåu bieát ñeàu phaûi. Treân caûnh khôûi hieåu, taïm vì ngöôøi trung haï caên noùi thì ñöôïc. Neáu muoán thaân chöùng ñeàu khoâng theå khôûi thaáy hieåu nhö theá, toaøn laø caûnh phaùp, coù choã laën maát thì laën maát aét coù nôi. Chæ ñoái taát caû phaùp khoâng khôûi thaáy coù khoâng, töùc laø thaáy phaùp.</w:t>
      </w:r>
    </w:p>
    <w:p>
      <w:pPr>
        <w:pStyle w:val="Normal"/>
        <w:spacing w:before="120" w:after="0"/>
        <w:ind w:firstLine="720"/>
        <w:jc w:val="both"/>
        <w:rPr>
          <w:rFonts w:ascii="VNI-Times" w:hAnsi="VNI-Times" w:cs="VNI-Times"/>
        </w:rPr>
      </w:pPr>
      <w:r>
        <w:rPr>
          <w:rFonts w:cs="VNI-Times" w:ascii="VNI-Times" w:hAnsi="VNI-Times"/>
        </w:rPr>
        <w:t>Töø Ñaïi Sö Ñaït Ma ñeán Trung Quoác chæ noùi moät taâm, chæ truyeàn moät phaùp. Laáy Phaät truyeàn Phaät chaúng noùi Phaät khaùc, laáy phaùp truyeàn phaùp, chaúng noùi phaùp khaùc. Phaùp töùc laø phaùp khoâng theå noùi, Phaät töùc laø Phaät khoâng theå thuû môùi laø taâm baûn nguyeân thanh tònh vaäy. Chæ moät vieäc naøy thaät, coù hai caùi khaùc thì chaúng phaûi chôn. Baùt nhaõ laø hueä, hueä naøy töùc laø boån taâm voâ töôùng. Phaøm phu khoâng ñeán ñaïo, chæ buoâng lung saùu tình laø ñi trong saùu ñaïo. Ngöôøi hoïc ñaïo moät nieäm chaáp sanh töû lieàn rôi vaøo ma ñaïo; moät nieäm khôûi caùc kieán (caùc thöù thaáy bieát khaùc) lieàn rôi vaøo ngoaïi ñaïo, thaáy coù sanh tieán ñeán dieät lieàn rôi vaøo Thinh Vaên ñaïo; chaúng thaáy coù sanh, chæ thaáy coù dieät, lieàn rôi vaøo Duyeân Giaùc ñaïo; khoâng khôûi caùi thaáy coù hai, chaúng chaùn chaúng öa, taát caû caùc phaùp chæ laø moät taâm, nhieân haäu môùi laø Phaät thöøa.</w:t>
      </w:r>
    </w:p>
    <w:p>
      <w:pPr>
        <w:pStyle w:val="Normal"/>
        <w:spacing w:before="120" w:after="0"/>
        <w:ind w:firstLine="720"/>
        <w:jc w:val="both"/>
        <w:rPr>
          <w:rFonts w:ascii="VNI-Times" w:hAnsi="VNI-Times" w:cs="VNI-Times"/>
        </w:rPr>
      </w:pPr>
      <w:r>
        <w:rPr>
          <w:rFonts w:cs="VNI-Times" w:ascii="VNI-Times" w:hAnsi="VNI-Times"/>
        </w:rPr>
        <w:t>Phaøm phu ñeàu theo caûnh sanh taâm, taâm beøn öa chaùn. Neáu muoán khoâng caûnh phaûi queân taâm aáy. Taâm queân töùc laø caûnh khoâng, caûnh khoâng töùc laø taâm dieät. Neáu khoâng queân taâm maø chæ tröø caûnh thì caûnh khoâng theå tröø, caøng theâm laêng xaêng. Cho neân muoân phaùp chæ laø taâm, taâm cuõng khoâng theå ñöôïc, laïi caàu caùi gì ? Ngöôøi hoïc baùt nhaõ khoâng thaáy moät phaùp coù theå ñöôïc, döùt yù nôi Tam thöøa, chæ moät chôn thaät khoâng theå chöùng ñöôïc. Baûo laø ta hay chöùng hay ñaéc ñeàu laø ngöôøi taêng thöôïng maïn. Treân hoäi Phaùp Hoa phuûi aùo ra ñi, ñeàu laø boïn ngöôøi naøy. Phaät noùi : “Ta ñoái vôùi Boà ñeà thaät khoâng sôû ñaéc”, Thaàm kheá hoäi maø thoâi.</w:t>
      </w:r>
    </w:p>
    <w:p>
      <w:pPr>
        <w:pStyle w:val="Normal"/>
        <w:spacing w:before="120" w:after="0"/>
        <w:ind w:firstLine="720"/>
        <w:jc w:val="both"/>
        <w:rPr>
          <w:rFonts w:ascii="VNI-Times" w:hAnsi="VNI-Times" w:cs="VNI-Times"/>
        </w:rPr>
      </w:pPr>
      <w:r>
        <w:rPr>
          <w:rFonts w:cs="VNI-Times" w:ascii="VNI-Times" w:hAnsi="VNI-Times"/>
        </w:rPr>
        <w:t>Phaøm nhôn khi saép maïng chung chæ quaùn naêm uaån ñeàu khoâng, boán ñaïi voâ ngaõ, chôn taâm khoâng töôùng, chaúng ñi chaúng ñeán, khi sanh taùnh cuõng chaúng ñeán, khi töû taùnh cuõng chaúng ñi, yeân laëng troøn baët, taâm caûnh nhaát nhö. Chæ hay quaùn nhö theá lieàn ñoù choùng lieãu ngoä. Chaúng bò ba ñôøi raøng buoäc beøn laø ngöôøi xuaát theá. Duø ngöôøi khoâng ñöôïc ít phaàn thuù höôùng, neáu thaáy töôùng laønh, chö Phaät ñeán ñoùn vaø caùc thöù hieän tröôùc cuõng khoâng khôûi taâm ñi theo; neáu thaáy töôùng döõ vaø caùc thöù hieän tröôùc cuõng khoâng sanh taâm kinh sôï; chæ töï queân taâm ñoàng vôùi phaùp giôùi lieàn ñöôïc töï taïi, ñaây töùc laø tieát yeáu vaäy. Noùi Hoùa thaønh ñoù, Nhò thöøa vaø Thaäp ñòa, Ñaúng giaùc, Dieäu giaùc, ñeàu laø giaùo quyeàn laäp ñeå tieáp daãn, thaûy laø Hoùa thaønh. Noùi Baûo sôû ñoù laø baûo chôn taâm, baûn Phaät, töï taùnh, caùi baûo naøy khoâng thuoäc veà tình löôïng, khoâng theå kieán laäp, khoâng Phaät, khoâng chuùng sanh, khoâng naêng khoâng sôû, choã naøo coù thaønh ? Neáu hoûi : Ñaây ñaõ laø Hoùa thaønh, choã naøo laø Baûo sôû ? Baûo sôû khoâng theå chæ, chæ töùc coù choã nôi, khoâng phaûi laø chôn Baûo sôû. Cho neân noùi “ÔÛ gaàn” maø thoâi. Khoâng theå ñònh löôïng nôi ñoù, chæ chính ñaây kheá hoäi laø phaûi.</w:t>
      </w:r>
    </w:p>
    <w:p>
      <w:pPr>
        <w:pStyle w:val="Normal"/>
        <w:spacing w:before="120" w:after="0"/>
        <w:ind w:firstLine="720"/>
        <w:jc w:val="both"/>
        <w:rPr>
          <w:rFonts w:ascii="VNI-Times" w:hAnsi="VNI-Times" w:cs="VNI-Times"/>
        </w:rPr>
      </w:pPr>
      <w:r>
        <w:rPr>
          <w:rFonts w:cs="VNI-Times" w:ascii="VNI-Times" w:hAnsi="VNI-Times"/>
        </w:rPr>
        <w:t>Noùi xieån ñeà ñoù, loøng tin khoâng ñuû vaäy. Taát caû chuùng sanh trong saùu ñaïo cho ñeán Nhò thöøa khoâng tin coù Phaät quaû, ñeàu goïi laø ñoaïn thieän caên xieån ñeà. Boà Taùt ñoù, tin saâu coù Phaät phaùp khoâng thaáy coù Ñaïi thöøa, Tieåu thöøa, Phaät cuøng chuùng sanh ñoàng moät phaùp taùnh goïi laø thieän caên xieån ñeà.</w:t>
      </w:r>
    </w:p>
    <w:p>
      <w:pPr>
        <w:pStyle w:val="Normal"/>
        <w:spacing w:before="120" w:after="0"/>
        <w:ind w:firstLine="720"/>
        <w:jc w:val="both"/>
        <w:rPr>
          <w:rFonts w:ascii="VNI-Times" w:hAnsi="VNI-Times" w:cs="VNI-Times"/>
        </w:rPr>
      </w:pPr>
      <w:r>
        <w:rPr>
          <w:rFonts w:cs="VNI-Times" w:ascii="VNI-Times" w:hAnsi="VNI-Times"/>
        </w:rPr>
        <w:t>Ñaïi ñeå, nhôn nghe giaùo maø ngoä goïi laø Thinh Vaên, quaùn nhôn duyeân maø ngoä goïi laø Duyeân Giaùc. Neáu khoâng höôùng trong taâm mình maø ngoä, tuy ñeán thaønh Phaät cuõng goïi laø Phaät Thinh Vaên. Ngöôøi hoïc ñaïo phaàn nhieàu ñoái treân phaùp giaùo maø ngoä, khoâng ôû treân taâm phaùp maø ngoä, tuy traûi nhieàu kieáp tu haønh troïn khoâng phaûi laø boån Phaät. Neáu khoâng nôi taâm maø ngoä, chæ ñoái treân giaùo phaùp maø ngoä töùc laø khinh taâm troïng giaùo, beøn thaønh theo khoái (theo hình töôùng) maø queân baûn taâm. Cho neân chæ kheá hoäi baûn taâm, chaúng caàn caàu phaùp, taâm töùc laø phaùp vaäy.</w:t>
      </w:r>
    </w:p>
    <w:p>
      <w:pPr>
        <w:pStyle w:val="Normal"/>
        <w:spacing w:before="120" w:after="0"/>
        <w:ind w:firstLine="720"/>
        <w:jc w:val="both"/>
        <w:rPr>
          <w:rFonts w:ascii="VNI-Times" w:hAnsi="VNI-Times" w:cs="VNI-Times"/>
        </w:rPr>
      </w:pPr>
      <w:r>
        <w:rPr>
          <w:rFonts w:cs="VNI-Times" w:ascii="VNI-Times" w:hAnsi="VNI-Times"/>
        </w:rPr>
        <w:t>Phaøm nhôn phaàn nhieàu bò caûnh ngaïi taâm, söï ngaïi lyù, thöôøng muoán troán caûnh ñeå an taâm, ñuoåi söï ñeå coøn lyù, khoâng bieát chính laø taâm ngaïi caûnh, lyù ngaïi söï. Chæ khieán taâm khoâng, caûnh töï khoâng, chæ khieán lyù laëng söï töï laëng, chôù duïng taâm loän ngöôïc. Phaøm nhôn phaàn nhieàu khoâng chòu khoâng taâm, sôï rôi vaøo khoâng, chaúng bieát taâm mình voán khoâng. Ngöôøi ngu tröø söï khoâng tröø taâm, ngöôøi trí tröø taâm khoâng tröø söï. Boà Taùt taâm nhö hö khoâng, taát caû ñeàu xaû, laøm nhöõng vieäc phöôùc ñöùc ñeàu khoâng tham tröôùc. Nhöng, xaû coù ba baäc : trong ngoaøi thaân taâm taát caû ñeàu xaû, ví nhö hö khoâng, khoâng coù choã thuû tröôùc, nhieân haäu tuøy phöông tieän laøm lôïi ích chuùng sanh, naêng sôû ñeàu queân, aáy laø ñaïi xaû. Neáu moät beân haønh ñaïo buûa ñöùc, moät beân laïi xaû khoâng coù taâm mong caàu. AÁy laø trung xaû. Neáu roäng tu caùc vieäc thieän coù choã mong caàu, nghe phaùp bieát khoâng neân môùi khoâng tröôùc, aáy laø tieåu xaû.</w:t>
      </w:r>
    </w:p>
    <w:p>
      <w:pPr>
        <w:pStyle w:val="Normal"/>
        <w:spacing w:before="120" w:after="0"/>
        <w:ind w:firstLine="720"/>
        <w:jc w:val="both"/>
        <w:rPr/>
      </w:pPr>
      <w:r>
        <w:rPr>
          <w:rFonts w:cs="VNI-Times" w:ascii="VNI-Times" w:hAnsi="VNI-Times"/>
        </w:rPr>
        <w:t xml:space="preserve">Ñaïi xaû nhö caây ñuoác saùng ñeå ôû tröôùc, laïi khoâng coù meâ ngoä. Trung xaû nhö caây ñuoác saùng ñeå moät beân, hoaëc saùng hoaëc toái. Tieåu xaû nhö caây ñuoác saùng ñeå phía sau, khoâng thaáy haàm hoá. Cho neân, Boà Taùt taâm nhö hö khoâng taát caû ñeàu xaû; quaù khöù taâm khoâng theå ñöôïc laø quaù khöù xaû, hieän taïi taâm khoâng theå ñöôïc laø hieän taïi xaû, vò lai taâm khoâng theå ñöôïc laø vò lai xaû. Neân noùi : </w:t>
      </w:r>
      <w:r>
        <w:rPr>
          <w:rFonts w:cs="VNI-Times" w:ascii="VNI-Times" w:hAnsi="VNI-Times"/>
          <w:b/>
        </w:rPr>
        <w:t>“Ba thôøi ñeàu xaû”</w:t>
      </w:r>
      <w:r>
        <w:rPr>
          <w:rFonts w:cs="VNI-Times" w:ascii="VNI-Times" w:hAnsi="VNI-Times"/>
        </w:rPr>
        <w:t>.</w:t>
      </w:r>
    </w:p>
    <w:p>
      <w:pPr>
        <w:pStyle w:val="Normal"/>
        <w:spacing w:before="120" w:after="0"/>
        <w:ind w:firstLine="720"/>
        <w:jc w:val="both"/>
        <w:rPr>
          <w:rFonts w:ascii="VNI-Times" w:hAnsi="VNI-Times" w:cs="VNI-Times"/>
        </w:rPr>
      </w:pPr>
      <w:r>
        <w:rPr>
          <w:rFonts w:cs="VNI-Times" w:ascii="VNI-Times" w:hAnsi="VNI-Times"/>
        </w:rPr>
        <w:t>Töø ñöùc Nhö Lai trao phaùp cho Toå Ca Dieáp ñeán nay, laáy taâm aán taâm, taâm taâm khoâng khaùc. AÁn (con daáu) in trong hö khoâng thì in khoâng thaønh daáu. AÁn in nôi vaät töùc aán khoâng thaønh phaùp. Cho neân laáy taâm aán taâm, taâm taâm khoâng khaùc. Naêng aán vaø sôû aán ñeàu khoù kheá hoäi neân ngöôøi ñöôïc ít. Song, taâm töùc voâ taâm, ñöôïc töùc khoâng ñöôïc.</w:t>
      </w:r>
    </w:p>
    <w:p>
      <w:pPr>
        <w:pStyle w:val="Footnote"/>
        <w:ind w:left="284" w:firstLine="720"/>
        <w:jc w:val="both"/>
        <w:rPr/>
      </w:pPr>
      <w:r>
        <w:rPr>
          <w:sz w:val="26"/>
          <w:szCs w:val="26"/>
        </w:rPr>
        <w:t>Phaät coù ba thaân : Phaùp thaân noùi phaùp töï taùnh roãng suoát, Baùo thaân noùi phaùp taát caû thanh tònh, Hoùa thaân noùi phaùp luïc ñoä vaïn haïnh. Phaùp thaân noùi phaùp khoâng theå duøng ngoân ngöõ, aâm thinh hình töôùng vaên töï maø caàu, khoâng coù noùi, khoâng coù chöùng, töï taùnh roãng suoát maø thoâi. Cho neân noùi : “Khoâng phaùp coù theå noùi, aáy goïi laø noùi phaùp”. Baùo thaân, Hoùa thaân naøy ñeàu tuøy cô caûm maø hieän, coù noùi phaùp cuõng tuøy söï hôïp cô ñeå vì nhieáp hoùa ñeàu khoâng phaûi laø chôn phaùp. Cho neân noùi : “Baùo, Hoùa khoâng phaûi chôn Phaät, cuõng khoâng phaûi noùi phaùp”</w:t>
      </w:r>
      <w:r>
        <w:rPr>
          <w:position w:val="8"/>
          <w:sz w:val="26"/>
          <w:szCs w:val="26"/>
        </w:rPr>
        <w:t>(</w:t>
      </w:r>
      <w:r>
        <w:rPr>
          <w:sz w:val="28"/>
          <w:szCs w:val="28"/>
          <w:vertAlign w:val="superscript"/>
        </w:rPr>
        <w:t>Hai ñoaïn daãn kinh ñeàu laø kinh Kim Cang.</w:t>
      </w:r>
      <w:r>
        <w:rPr>
          <w:position w:val="8"/>
          <w:sz w:val="26"/>
          <w:szCs w:val="26"/>
        </w:rPr>
        <w:t>)</w:t>
      </w:r>
      <w:r>
        <w:rPr>
          <w:sz w:val="26"/>
          <w:szCs w:val="26"/>
        </w:rPr>
        <w:t>.</w:t>
      </w:r>
    </w:p>
    <w:p>
      <w:pPr>
        <w:pStyle w:val="Normal"/>
        <w:spacing w:before="120" w:after="0"/>
        <w:ind w:firstLine="720"/>
        <w:jc w:val="both"/>
        <w:rPr/>
      </w:pPr>
      <w:r>
        <w:rPr>
          <w:rFonts w:cs="VNI-Times" w:ascii="VNI-Times" w:hAnsi="VNI-Times"/>
        </w:rPr>
        <w:t>Noùi “ñoàng laø moät tinh minh phaân laøm saùu hoøa hôïp”</w:t>
      </w:r>
      <w:r>
        <w:rPr>
          <w:rFonts w:cs="VNI-Times" w:ascii="VNI-Times" w:hAnsi="VNI-Times"/>
          <w:position w:val="8"/>
        </w:rPr>
        <w:t>(</w:t>
      </w:r>
      <w:r>
        <w:rPr>
          <w:rFonts w:cs="VNI-Times" w:ascii="VNI-Times" w:hAnsi="VNI-Times"/>
          <w:sz w:val="28"/>
          <w:szCs w:val="28"/>
          <w:vertAlign w:val="superscript"/>
        </w:rPr>
        <w:t>Kinh Laêng Nghieâm.</w:t>
      </w:r>
      <w:r>
        <w:rPr>
          <w:rFonts w:cs="VNI-Times" w:ascii="VNI-Times" w:hAnsi="VNI-Times"/>
          <w:position w:val="8"/>
        </w:rPr>
        <w:t>)</w:t>
      </w:r>
      <w:r>
        <w:rPr>
          <w:rFonts w:cs="VNI-Times" w:ascii="VNI-Times" w:hAnsi="VNI-Times"/>
        </w:rPr>
        <w:t>. Moät tinh minh laø moät taâm. Saùu hoøa hôïp laø saùu caên. Saùu caên naøy moãi caùi cuøng traàn hôïp. Maét cuøng saéc hôïp, tai cuøng tieáng hôïp, muõi cuøng muøi hôïp, löôõi cuøng vò hôïp, thaân cuøng xuùc hôïp, yù cuøng phaùp hôïp. Khoaûng giöõa sanh saùu thöùc laø möôøi taùm giôùi. Neáu roõ möôøi taùm giôùi khoâng thaät coù, troùi saùu hoøa hôïp laøm moät tinh minh. Moät tinh minh laø taâm vaäy. Ngöôøi hoïc ñaïo ñeàu bieát caùi naøy. Chæ khoâng theå khoûi caùi hieåu “moät tinh minh vaø saùu hoøa hôïp”, beøn bò phaùp troùi khoâng theå kheá hoäi baûn taâm. Nhö Lai ra ñôøi muoán noùi nhaát thöøa chôn phaùp, aét chuùng sanh khoâng tin sanh ra huûy baùng chìm trong bieån khoå, neáu hoaøn toaøn khoâng noùi thì maéc loãi xan tham, chaúng vì chuùng sanh chæ daïy dieäu ñaïo. Ngaøi beøn laäp phöông tieän noùi coù ba thöøa, thöøa coù Ñaïi Tieåu, ñöôïc coù caïn saâu ñeàu khoâng phaûi laø boån phaùp. Cho neân noùi “chæ coù ñaïo Nhaát thöøa, coù hai chaúng phaûi chôn”</w:t>
      </w:r>
      <w:r>
        <w:rPr>
          <w:rFonts w:cs="VNI-Times" w:ascii="VNI-Times" w:hAnsi="VNI-Times"/>
          <w:vertAlign w:val="superscript"/>
        </w:rPr>
        <w:t>(Kinh Phaùp Hoa)</w:t>
      </w:r>
      <w:r>
        <w:rPr>
          <w:rFonts w:cs="VNI-Times" w:ascii="VNI-Times" w:hAnsi="VNI-Times"/>
        </w:rPr>
        <w:t xml:space="preserve">. Nhöng, vaãn chöa coù theå hieån baøy moät taâm phaùp, cho neân trieäu Ca Dieáp ñoàng trong phaùp toøa rieâng trao moät taâm phaùp rôøi noùi naêng, moät nhaùnh phaùp naøy khieán rieâng thöïc haønh. Neáu ngöôøi hay kheá ngoä lieàn ñeán Phaät ñòa. </w:t>
      </w:r>
    </w:p>
    <w:p>
      <w:pPr>
        <w:pStyle w:val="Normal"/>
        <w:spacing w:before="60" w:after="0"/>
        <w:ind w:firstLine="720"/>
        <w:jc w:val="both"/>
        <w:rPr>
          <w:rFonts w:ascii="VNI-Times" w:hAnsi="VNI-Times" w:cs="VNI-Times"/>
        </w:rPr>
      </w:pPr>
      <w:r>
        <w:rPr>
          <w:rFonts w:cs="VNI-Times" w:ascii="VNI-Times" w:hAnsi="VNI-Times"/>
        </w:rPr>
        <w:t>Hoûi : Theá naøo laø ñaïo ? tu haønh theá naøo ?</w:t>
      </w:r>
    </w:p>
    <w:p>
      <w:pPr>
        <w:pStyle w:val="Normal"/>
        <w:spacing w:before="60" w:after="0"/>
        <w:ind w:firstLine="720"/>
        <w:jc w:val="both"/>
        <w:rPr>
          <w:rFonts w:ascii="VNI-Times" w:hAnsi="VNI-Times" w:cs="VNI-Times"/>
        </w:rPr>
      </w:pPr>
      <w:r>
        <w:rPr>
          <w:rFonts w:cs="VNI-Times" w:ascii="VNI-Times" w:hAnsi="VNI-Times"/>
        </w:rPr>
        <w:t>Ñaùp : Ñaïo laø vaät gì maø oâng muoán tu haønh ?</w:t>
      </w:r>
    </w:p>
    <w:p>
      <w:pPr>
        <w:pStyle w:val="Normal"/>
        <w:spacing w:before="60" w:after="0"/>
        <w:ind w:firstLine="720"/>
        <w:jc w:val="both"/>
        <w:rPr>
          <w:rFonts w:ascii="VNI-Times" w:hAnsi="VNI-Times" w:cs="VNI-Times"/>
        </w:rPr>
      </w:pPr>
      <w:r>
        <w:rPr>
          <w:rFonts w:cs="VNI-Times" w:ascii="VNI-Times" w:hAnsi="VNI-Times"/>
        </w:rPr>
        <w:t>Hoûi : Caùc nôi Toâng sö truyeàn nhau tham thieàn hoïc ñaïo laø theá naøo ?</w:t>
      </w:r>
    </w:p>
    <w:p>
      <w:pPr>
        <w:pStyle w:val="Normal"/>
        <w:spacing w:before="60" w:after="0"/>
        <w:ind w:firstLine="720"/>
        <w:jc w:val="both"/>
        <w:rPr>
          <w:rFonts w:ascii="VNI-Times" w:hAnsi="VNI-Times" w:cs="VNI-Times"/>
        </w:rPr>
      </w:pPr>
      <w:r>
        <w:rPr>
          <w:rFonts w:cs="VNI-Times" w:ascii="VNI-Times" w:hAnsi="VNI-Times"/>
        </w:rPr>
        <w:t>Ñaùp : Lôøi tieáp daãn keû ñoän caên, chöa coù theå y cöù.</w:t>
      </w:r>
    </w:p>
    <w:p>
      <w:pPr>
        <w:pStyle w:val="Normal"/>
        <w:spacing w:before="60" w:after="0"/>
        <w:ind w:firstLine="720"/>
        <w:jc w:val="both"/>
        <w:rPr>
          <w:rFonts w:ascii="VNI-Times" w:hAnsi="VNI-Times" w:cs="VNI-Times"/>
        </w:rPr>
      </w:pPr>
      <w:r>
        <w:rPr>
          <w:rFonts w:cs="VNI-Times" w:ascii="VNI-Times" w:hAnsi="VNI-Times"/>
        </w:rPr>
        <w:t>Hoûi : Ñaây laø lôøi tieáp daãn keû ñoän caên, chöa bieát tieáp daãn ngöôøi thöôïng caên laïi noùi phaùp gì ?</w:t>
      </w:r>
    </w:p>
    <w:p>
      <w:pPr>
        <w:pStyle w:val="Normal"/>
        <w:spacing w:before="60" w:after="0"/>
        <w:ind w:firstLine="720"/>
        <w:jc w:val="both"/>
        <w:rPr>
          <w:rFonts w:ascii="VNI-Times" w:hAnsi="VNI-Times" w:cs="VNI-Times"/>
        </w:rPr>
      </w:pPr>
      <w:r>
        <w:rPr>
          <w:rFonts w:cs="VNI-Times" w:ascii="VNI-Times" w:hAnsi="VNI-Times"/>
        </w:rPr>
        <w:t>Ñaùp : Neáu laø ngöôøi thöôïng caên, taïi sao laïi ñeán ngöôøi khaùc maø tìm, töï mình coøn khoâng theå ñöôïc huoáng laø rieâng coù phaùp xöùng tình. khoâng thaáy trong kinh noùi : “phaùp phaùp hình traïng gì ?”.</w:t>
      </w:r>
    </w:p>
    <w:p>
      <w:pPr>
        <w:pStyle w:val="Normal"/>
        <w:spacing w:before="60" w:after="0"/>
        <w:ind w:firstLine="720"/>
        <w:jc w:val="both"/>
        <w:rPr>
          <w:rFonts w:ascii="VNI-Times" w:hAnsi="VNI-Times" w:cs="VNI-Times"/>
        </w:rPr>
      </w:pPr>
      <w:r>
        <w:rPr>
          <w:rFonts w:cs="VNI-Times" w:ascii="VNI-Times" w:hAnsi="VNI-Times"/>
        </w:rPr>
        <w:t>Hoûi : Neáu nhö vaäy hoaøn toaøn khoâng caàn tìm kieám ?</w:t>
      </w:r>
    </w:p>
    <w:p>
      <w:pPr>
        <w:pStyle w:val="Normal"/>
        <w:spacing w:before="60" w:after="0"/>
        <w:ind w:firstLine="720"/>
        <w:jc w:val="both"/>
        <w:rPr>
          <w:rFonts w:ascii="VNI-Times" w:hAnsi="VNI-Times" w:cs="VNI-Times"/>
        </w:rPr>
      </w:pPr>
      <w:r>
        <w:rPr>
          <w:rFonts w:cs="VNI-Times" w:ascii="VNI-Times" w:hAnsi="VNI-Times"/>
        </w:rPr>
        <w:t>Ñaùp : Neáu cuøng maøi thì söùc taâm tænh giaùc.</w:t>
      </w:r>
    </w:p>
    <w:p>
      <w:pPr>
        <w:pStyle w:val="Normal"/>
        <w:spacing w:before="60" w:after="0"/>
        <w:ind w:firstLine="720"/>
        <w:jc w:val="both"/>
        <w:rPr>
          <w:rFonts w:ascii="VNI-Times" w:hAnsi="VNI-Times" w:cs="VNI-Times"/>
        </w:rPr>
      </w:pPr>
      <w:r>
        <w:rPr>
          <w:rFonts w:cs="VNI-Times" w:ascii="VNI-Times" w:hAnsi="VNI-Times"/>
        </w:rPr>
        <w:t>Hoûi : Nhö theá thì laãn thaønh ñoaïn tuyeät, khoâng theå laø khoâng ?</w:t>
      </w:r>
    </w:p>
    <w:p>
      <w:pPr>
        <w:pStyle w:val="Normal"/>
        <w:spacing w:before="60" w:after="0"/>
        <w:ind w:firstLine="720"/>
        <w:jc w:val="both"/>
        <w:rPr>
          <w:rFonts w:ascii="VNI-Times" w:hAnsi="VNI-Times" w:cs="VNI-Times"/>
        </w:rPr>
      </w:pPr>
      <w:r>
        <w:rPr>
          <w:rFonts w:cs="VNI-Times" w:ascii="VNI-Times" w:hAnsi="VNI-Times"/>
        </w:rPr>
        <w:t>Ñaùp : Ai daïy kia khoâng ? kia laø caùi gì oâng nghó tìm kia ?</w:t>
      </w:r>
    </w:p>
    <w:p>
      <w:pPr>
        <w:pStyle w:val="Normal"/>
        <w:spacing w:before="60" w:after="0"/>
        <w:ind w:firstLine="720"/>
        <w:jc w:val="both"/>
        <w:rPr>
          <w:rFonts w:ascii="VNI-Times" w:hAnsi="VNI-Times" w:cs="VNI-Times"/>
        </w:rPr>
      </w:pPr>
      <w:r>
        <w:rPr>
          <w:rFonts w:cs="VNI-Times" w:ascii="VNI-Times" w:hAnsi="VNI-Times"/>
        </w:rPr>
        <w:t>Hoûi : Ñaõ khoâng cho tìm, côù sao laïi noùi “chôù ñoaïn kia” ?</w:t>
      </w:r>
    </w:p>
    <w:p>
      <w:pPr>
        <w:pStyle w:val="Normal"/>
        <w:spacing w:before="60" w:after="0"/>
        <w:ind w:firstLine="720"/>
        <w:jc w:val="both"/>
        <w:rPr/>
      </w:pPr>
      <w:r>
        <w:rPr>
          <w:rFonts w:cs="VNI-Times" w:ascii="VNI-Times" w:hAnsi="VNI-Times"/>
        </w:rPr>
        <w:t xml:space="preserve">Ñaùp : </w:t>
      </w:r>
      <w:r>
        <w:rPr>
          <w:rFonts w:cs="VNI-Times" w:ascii="VNI-Times" w:hAnsi="VNI-Times"/>
          <w:spacing w:val="8"/>
        </w:rPr>
        <w:t>Neáu khoâng tìm lieàn thoâi, ai daïy oâng ñoaïn ? oâng thaáy hö khoâng ôû tröôùc maét, laøm theá naøo ñeå ñoaïn noù ?</w:t>
      </w:r>
    </w:p>
    <w:p>
      <w:pPr>
        <w:pStyle w:val="Normal"/>
        <w:spacing w:before="60" w:after="0"/>
        <w:ind w:firstLine="720"/>
        <w:jc w:val="both"/>
        <w:rPr/>
      </w:pPr>
      <w:r>
        <w:rPr>
          <w:rFonts w:cs="VNI-Times" w:ascii="VNI-Times" w:hAnsi="VNI-Times"/>
        </w:rPr>
        <w:t xml:space="preserve">Hoûi : </w:t>
      </w:r>
      <w:r>
        <w:rPr>
          <w:rFonts w:cs="VNI-Times" w:ascii="VNI-Times" w:hAnsi="VNI-Times"/>
          <w:spacing w:val="8"/>
        </w:rPr>
        <w:t>Phaùp naøy coù theå ñoàng vôùi hö khoâng chaêng ?</w:t>
      </w:r>
    </w:p>
    <w:p>
      <w:pPr>
        <w:pStyle w:val="Normal"/>
        <w:spacing w:before="60" w:after="0"/>
        <w:ind w:firstLine="720"/>
        <w:jc w:val="both"/>
        <w:rPr>
          <w:rFonts w:ascii="VNI-Times" w:hAnsi="VNI-Times" w:cs="VNI-Times"/>
        </w:rPr>
      </w:pPr>
      <w:r>
        <w:rPr>
          <w:rFonts w:cs="VNI-Times" w:ascii="VNI-Times" w:hAnsi="VNI-Times"/>
        </w:rPr>
        <w:t>Ñaùp : Hö khoâng sôùm chieàu ñeán, oâng noùi coù ñoàng coù khaùc vôùi ta chaêng ? Chæ taïm noùi nhö theá, oâng beøn nhaém vaøo noù maø sanh hieåu.</w:t>
      </w:r>
    </w:p>
    <w:p>
      <w:pPr>
        <w:pStyle w:val="Normal"/>
        <w:spacing w:before="60" w:after="0"/>
        <w:ind w:firstLine="720"/>
        <w:jc w:val="both"/>
        <w:rPr>
          <w:rFonts w:ascii="VNI-Times" w:hAnsi="VNI-Times" w:cs="VNI-Times"/>
        </w:rPr>
      </w:pPr>
      <w:r>
        <w:rPr>
          <w:rFonts w:cs="VNI-Times" w:ascii="VNI-Times" w:hAnsi="VNI-Times"/>
        </w:rPr>
        <w:t>Hoûi : Lyù öng cuøng ngöôøi sanh hieåu chaêng ?</w:t>
      </w:r>
    </w:p>
    <w:p>
      <w:pPr>
        <w:pStyle w:val="Normal"/>
        <w:spacing w:before="60" w:after="0"/>
        <w:ind w:firstLine="720"/>
        <w:jc w:val="both"/>
        <w:rPr>
          <w:rFonts w:ascii="VNI-Times" w:hAnsi="VNI-Times" w:cs="VNI-Times"/>
        </w:rPr>
      </w:pPr>
      <w:r>
        <w:rPr>
          <w:rFonts w:cs="VNI-Times" w:ascii="VNI-Times" w:hAnsi="VNI-Times"/>
        </w:rPr>
        <w:t>Ñaùp : Toâi khoâng töøng chöôùng oâng, coát caùi hieåu thuoäc veà tình, tình sanh thì trí caùch.</w:t>
      </w:r>
    </w:p>
    <w:p>
      <w:pPr>
        <w:pStyle w:val="Normal"/>
        <w:spacing w:before="60" w:after="0"/>
        <w:ind w:firstLine="720"/>
        <w:jc w:val="both"/>
        <w:rPr>
          <w:rFonts w:ascii="VNI-Times" w:hAnsi="VNI-Times" w:cs="VNI-Times"/>
        </w:rPr>
      </w:pPr>
      <w:r>
        <w:rPr>
          <w:rFonts w:cs="VNI-Times" w:ascii="VNI-Times" w:hAnsi="VNI-Times"/>
        </w:rPr>
        <w:t>Hoûi : ÔÛ trong ñoù chôù sanh tình phaûi chaêng ?</w:t>
      </w:r>
    </w:p>
    <w:p>
      <w:pPr>
        <w:pStyle w:val="Normal"/>
        <w:spacing w:before="60" w:after="0"/>
        <w:ind w:firstLine="720"/>
        <w:jc w:val="both"/>
        <w:rPr>
          <w:rFonts w:ascii="VNI-Times" w:hAnsi="VNI-Times" w:cs="VNI-Times"/>
        </w:rPr>
      </w:pPr>
      <w:r>
        <w:rPr>
          <w:rFonts w:cs="VNI-Times" w:ascii="VNI-Times" w:hAnsi="VNI-Times"/>
        </w:rPr>
        <w:t>Ñaùp : Neáu khoâng sanh tình ai noùi laø phaûi ?</w:t>
      </w:r>
    </w:p>
    <w:p>
      <w:pPr>
        <w:pStyle w:val="Normal"/>
        <w:spacing w:before="60" w:after="0"/>
        <w:ind w:firstLine="720"/>
        <w:jc w:val="both"/>
        <w:rPr>
          <w:rFonts w:ascii="VNI-Times" w:hAnsi="VNI-Times" w:cs="VNI-Times"/>
        </w:rPr>
      </w:pPr>
      <w:r>
        <w:rPr>
          <w:rFonts w:cs="VNI-Times" w:ascii="VNI-Times" w:hAnsi="VNI-Times"/>
        </w:rPr>
        <w:t>Hoûi : Vöøa nhaèm choã Hoøa Thöôïng noùi ra, laø taïi sao laïi rôi vaøo noùi naêng ?</w:t>
      </w:r>
    </w:p>
    <w:p>
      <w:pPr>
        <w:pStyle w:val="Normal"/>
        <w:spacing w:before="60" w:after="0"/>
        <w:ind w:firstLine="720"/>
        <w:jc w:val="both"/>
        <w:rPr>
          <w:rFonts w:ascii="VNI-Times" w:hAnsi="VNI-Times" w:cs="VNI-Times"/>
        </w:rPr>
      </w:pPr>
      <w:r>
        <w:rPr>
          <w:rFonts w:cs="VNI-Times" w:ascii="VNI-Times" w:hAnsi="VNI-Times"/>
        </w:rPr>
        <w:t>Ñaùp : OÂng töï laø ngöôøi khoâng hieåu lôøi noùi, coù caùi gì laø rôi vaøo ?</w:t>
      </w:r>
    </w:p>
    <w:p>
      <w:pPr>
        <w:pStyle w:val="Normal"/>
        <w:spacing w:before="60" w:after="0"/>
        <w:ind w:firstLine="720"/>
        <w:jc w:val="both"/>
        <w:rPr>
          <w:rFonts w:ascii="VNI-Times" w:hAnsi="VNI-Times" w:cs="VNI-Times"/>
        </w:rPr>
      </w:pPr>
      <w:r>
        <w:rPr>
          <w:rFonts w:cs="VNI-Times" w:ascii="VNI-Times" w:hAnsi="VNI-Times"/>
        </w:rPr>
        <w:t>Hoûi : Töø treân ñeán ñaây noùi nhieàu nhö theá ñeàu laø lôøi phaûn laïi, hoaøn toaøn chöa töøng chæ baøy thaät phaùp cho ngöôøi ?</w:t>
      </w:r>
    </w:p>
    <w:p>
      <w:pPr>
        <w:pStyle w:val="Normal"/>
        <w:spacing w:before="60" w:after="0"/>
        <w:ind w:firstLine="720"/>
        <w:jc w:val="both"/>
        <w:rPr>
          <w:rFonts w:ascii="VNI-Times" w:hAnsi="VNI-Times" w:cs="VNI-Times"/>
        </w:rPr>
      </w:pPr>
      <w:r>
        <w:rPr>
          <w:rFonts w:cs="VNI-Times" w:ascii="VNI-Times" w:hAnsi="VNI-Times"/>
        </w:rPr>
        <w:t>Ñaùp : Thaät phaùp khoâng ñieân ñaûo, nay choã hoûi cuûa oâng töï sanh ñieân ñaûo, tìm thaät phaùp choã naøo ?</w:t>
      </w:r>
    </w:p>
    <w:p>
      <w:pPr>
        <w:pStyle w:val="Normal"/>
        <w:spacing w:before="60" w:after="0"/>
        <w:ind w:firstLine="720"/>
        <w:jc w:val="both"/>
        <w:rPr>
          <w:rFonts w:ascii="VNI-Times" w:hAnsi="VNI-Times" w:cs="VNI-Times"/>
        </w:rPr>
      </w:pPr>
      <w:r>
        <w:rPr>
          <w:rFonts w:cs="VNI-Times" w:ascii="VNI-Times" w:hAnsi="VNI-Times"/>
        </w:rPr>
        <w:t>Hoûi : Ñaõ laø choã hoûi töï sanh ñieân ñaûo thì choã ñaùp cuûa Hoøa Thöôïng theá naøo ?</w:t>
      </w:r>
    </w:p>
    <w:p>
      <w:pPr>
        <w:pStyle w:val="Normal"/>
        <w:spacing w:before="60" w:after="0"/>
        <w:ind w:firstLine="720"/>
        <w:jc w:val="both"/>
        <w:rPr>
          <w:rFonts w:ascii="VNI-Times" w:hAnsi="VNI-Times" w:cs="VNI-Times"/>
        </w:rPr>
      </w:pPr>
      <w:r>
        <w:rPr>
          <w:rFonts w:cs="VNI-Times" w:ascii="VNI-Times" w:hAnsi="VNI-Times"/>
        </w:rPr>
        <w:t>Ñaùp : OÂng haõy töï laáy göông soi maët mình, chôù xem soùc ngöôøi khaùc. Chæ gioáng nhö con choù ngu thaáy coù tieáng ñoäng laø suûa, khoâng phaân bieät gioù thoåi hay caây coû ñoäng.</w:t>
      </w:r>
    </w:p>
    <w:p>
      <w:pPr>
        <w:pStyle w:val="Normal"/>
        <w:spacing w:before="120" w:after="0"/>
        <w:ind w:firstLine="720"/>
        <w:jc w:val="both"/>
        <w:rPr>
          <w:rFonts w:ascii="VNI-Times" w:hAnsi="VNI-Times" w:cs="VNI-Times"/>
        </w:rPr>
      </w:pPr>
      <w:r>
        <w:rPr>
          <w:rFonts w:cs="VNI-Times" w:ascii="VNI-Times" w:hAnsi="VNI-Times"/>
        </w:rPr>
        <w:t>Veà Thieàn toâng toâi ñaây töø caùc baäc tieàn boái trao truyeàn ñeán nay, khoâng töøng daïy ngöôøi caàu hieåu caàu bieát, chæ noùi “hoïc ñaïo” laø lôøi ñeå tieáp daãn. Nhöng, ñaïo cuõng khoâng theå hoïc, coøn nghó hoïc hieåu trôû thaønh meâ ñaïo. Ñaïo khoâng coù choã nôi goïi taâm Ñaïi thöøa. Taâm naøy khoâng ôû trong, ngoaøi, chaën giöõa, thaät khoâng coù choã nôi, hay nhaát laø khoâng ñöôïc khôûi hieåu bieát.</w:t>
      </w:r>
    </w:p>
    <w:p>
      <w:pPr>
        <w:pStyle w:val="Normal"/>
        <w:spacing w:before="120" w:after="0"/>
        <w:ind w:firstLine="720"/>
        <w:jc w:val="both"/>
        <w:rPr/>
      </w:pPr>
      <w:r>
        <w:rPr>
          <w:rFonts w:cs="VNI-Times" w:ascii="VNI-Times" w:hAnsi="VNI-Times"/>
        </w:rPr>
        <w:t>Chæ noùi vôùi oâng choã tình löôïng hieän nay, tình löôïng neáu heát thì taâm khoâng choã nôi. Ñaïo thieân chôn naøy voán khoâng danh töï. Bôûi vì theá gian khoâng bieát, meâ ôû trong tình, sôû dó chö Phaät ra ñôøi noùi ñeå phaù vieäc naøy, sôï e caùc oâng khoâng roõ, quyeàn laäp teân “</w:t>
      </w:r>
      <w:r>
        <w:rPr>
          <w:rFonts w:cs="VNI-Times" w:ascii="VNI-Times" w:hAnsi="VNI-Times"/>
          <w:b/>
        </w:rPr>
        <w:t>Ñaïo</w:t>
      </w:r>
      <w:r>
        <w:rPr>
          <w:rFonts w:cs="VNI-Times" w:ascii="VNI-Times" w:hAnsi="VNI-Times"/>
        </w:rPr>
        <w:t>”. Khoâng theå nhaän teân sanh hieåu, neân noùi “ñöôïc caù queân noâm”. Thaân taâm töï nhieân ñaït ñaïo, bieát taâm, ñaït nguoàn coäi hieäu laø Sa moân. Quaû Sa moân laø döùt duyeân löï maø thaønh, khoâng phaûi töø hoïc maø ñöôïc. OÂng nay ñem taâm caàu taâm, beân caïnh nhaø ngöôøi chæ toan hoïc laáy, coù khi naøo ñöôïc. Ngöôøi xöa taâm lanh lôïi vöøa nghe moät caâu beøn döùt hoïc, sôû dó noùi laø “tuyeät hoïc voâ vi nhaøn ñaïo nhôn”. Ngöôøi thôøi nay chæ muoán ñöôïc bieát nhieàu hieåu roäng, roäng caàu vaên nghóa, baûo laø tu haønh, khoâng bieát bieát nhieàu hieåu roäng trôû thaønh bít laáp. Chæ caàn bieát nhieàu saùnh vôùi treû con aên toâ aên söõa, troïn khoâng bieát tieâu cuøng chaúng tieâu.</w:t>
      </w:r>
    </w:p>
    <w:p>
      <w:pPr>
        <w:pStyle w:val="Normal"/>
        <w:spacing w:before="120" w:after="0"/>
        <w:ind w:firstLine="720"/>
        <w:jc w:val="both"/>
        <w:rPr>
          <w:rFonts w:ascii="VNI-Times" w:hAnsi="VNI-Times" w:cs="VNI-Times"/>
        </w:rPr>
      </w:pPr>
      <w:r>
        <w:rPr>
          <w:rFonts w:cs="VNI-Times" w:ascii="VNI-Times" w:hAnsi="VNI-Times"/>
        </w:rPr>
        <w:t>Ngöôøi hoïc ñaïo Tam thöøa ñeàu gioáng nhö theá, chung goïi laø aên khoâng tieâu. Neân noùi : “Hieåu bieát khoâng tieâu ñeàu laø thuoác ñoäc”. Hoaøn toaøn nhaèm trong sanh dieät maø laáy, trong chôn nhö troïn khoâng coù vieäc naøy. Neân noùi “trong kho vua cuûa ta khoâng coù ñaïo nhö theá”. Töø tröôùc coù taát caû choã hieåu bieát caàn phaûi deïp saïch, khieán khoâng laïi khoâng phaân bieät töùc laø Khoâng-Nhö-Lai-Taïng. Nhö Lai taïng laïi khoâng moät maûy buïi coù theå coù, töùc laø vò Phaùp Vöông phaù höõu xuaát hieän ôû theá gian, cuõng noùi raèng : “Ta ôû choã Phaät Nhieân Ñaêng khoâng coù moät chuùt phaùp coù theå ñöôïc”. Lôøi noùi naøy chæ laø khoâng. Tình löôïng hieåu bieát cuûa oâng caàn ñöôïc tieâu duïng, trong ngoaøi tình heát, troïn khoâng y chaáp laø ngöôøi voâ söï. Cöông yeáu giaùo lyù Tam thöøa chæ laø thöù thuoác hôïp cô, tuøy nghi noùi ra, taïm thôøi laäp baøy, moãi moãi khoâng ñoàng, chæ caàn roõ bieát thì khoâng bò meâ hoaëc laø hay baäc nhaát. Khoâng ñöôïc beân moät cô, moät giaùo chaáp vaên nhaän hieåu. Taïi sao nhö theá ? Thaät khoâng coù phaùp nhaát ñònh Nhö Lai coù theå noùi. Toâng moân cuûa toâi ñaây chaúng baøn vieäc naøy, chæ bieát döùt taâm lieàn thoâi, khoâng caàn suy tröôùc tính sau.</w:t>
      </w:r>
    </w:p>
    <w:p>
      <w:pPr>
        <w:pStyle w:val="Normal"/>
        <w:spacing w:before="60" w:after="0"/>
        <w:ind w:firstLine="720"/>
        <w:jc w:val="both"/>
        <w:rPr/>
      </w:pPr>
      <w:r>
        <w:rPr>
          <w:rFonts w:cs="VNI-Times" w:ascii="VNI-Times" w:hAnsi="VNI-Times"/>
        </w:rPr>
        <w:t xml:space="preserve">Hoûi : Töø tröôùc ñeán nay ñeàu noùi </w:t>
      </w:r>
      <w:r>
        <w:rPr>
          <w:rFonts w:cs="VNI-Times" w:ascii="VNI-Times" w:hAnsi="VNI-Times"/>
          <w:b/>
        </w:rPr>
        <w:t>“töùc taâm laø Phaät”</w:t>
      </w:r>
      <w:r>
        <w:rPr>
          <w:rFonts w:cs="VNI-Times" w:ascii="VNI-Times" w:hAnsi="VNI-Times"/>
        </w:rPr>
        <w:t>, chöa bieát töùc taâm naøo laø Phaät ?</w:t>
      </w:r>
    </w:p>
    <w:p>
      <w:pPr>
        <w:pStyle w:val="Normal"/>
        <w:spacing w:before="60" w:after="0"/>
        <w:ind w:firstLine="720"/>
        <w:jc w:val="both"/>
        <w:rPr>
          <w:rFonts w:ascii="VNI-Times" w:hAnsi="VNI-Times" w:cs="VNI-Times"/>
        </w:rPr>
      </w:pPr>
      <w:r>
        <w:rPr>
          <w:rFonts w:cs="VNI-Times" w:ascii="VNI-Times" w:hAnsi="VNI-Times"/>
        </w:rPr>
        <w:t>Ñaùp : OÂng coù bao nhieâu thöù taâm ?</w:t>
      </w:r>
    </w:p>
    <w:p>
      <w:pPr>
        <w:pStyle w:val="Normal"/>
        <w:spacing w:before="60" w:after="0"/>
        <w:ind w:firstLine="720"/>
        <w:jc w:val="both"/>
        <w:rPr>
          <w:rFonts w:ascii="VNI-Times" w:hAnsi="VNI-Times" w:cs="VNI-Times"/>
        </w:rPr>
      </w:pPr>
      <w:r>
        <w:rPr>
          <w:rFonts w:cs="VNI-Times" w:ascii="VNI-Times" w:hAnsi="VNI-Times"/>
        </w:rPr>
        <w:t>Hoûi : Töùc taâm phaøm laø Phaät hay töùc taâm Thaùnh laø Phaät ?</w:t>
      </w:r>
    </w:p>
    <w:p>
      <w:pPr>
        <w:pStyle w:val="Normal"/>
        <w:spacing w:before="60" w:after="0"/>
        <w:ind w:firstLine="720"/>
        <w:jc w:val="both"/>
        <w:rPr>
          <w:rFonts w:ascii="VNI-Times" w:hAnsi="VNI-Times" w:cs="VNI-Times"/>
        </w:rPr>
      </w:pPr>
      <w:r>
        <w:rPr>
          <w:rFonts w:cs="VNI-Times" w:ascii="VNI-Times" w:hAnsi="VNI-Times"/>
        </w:rPr>
        <w:t>Ñaùp : OÂng choã naøo coù taâm phaøm thaùnh ?</w:t>
      </w:r>
    </w:p>
    <w:p>
      <w:pPr>
        <w:pStyle w:val="Normal"/>
        <w:spacing w:before="60" w:after="0"/>
        <w:ind w:firstLine="720"/>
        <w:jc w:val="both"/>
        <w:rPr>
          <w:rFonts w:ascii="VNI-Times" w:hAnsi="VNI-Times" w:cs="VNI-Times"/>
        </w:rPr>
      </w:pPr>
      <w:r>
        <w:rPr>
          <w:rFonts w:cs="VNI-Times" w:ascii="VNI-Times" w:hAnsi="VNI-Times"/>
        </w:rPr>
        <w:t>Hoûi : Nay trong Tam thöøa noùi coù phaøm thaùnh, Hoøa Thöôïng ñaâu ñöôïc noùi khoâng ?</w:t>
      </w:r>
    </w:p>
    <w:p>
      <w:pPr>
        <w:pStyle w:val="Normal"/>
        <w:spacing w:before="60" w:after="0"/>
        <w:ind w:firstLine="720"/>
        <w:jc w:val="both"/>
        <w:rPr>
          <w:rFonts w:ascii="VNI-Times" w:hAnsi="VNI-Times" w:cs="VNI-Times"/>
        </w:rPr>
      </w:pPr>
      <w:r>
        <w:rPr>
          <w:rFonts w:cs="VNI-Times" w:ascii="VNI-Times" w:hAnsi="VNI-Times"/>
        </w:rPr>
        <w:t>Ñaùp : Trong Tam thöøa roõ raøng noùi vôùi oâng “taâm phaøm thaùnh laø voïng”, nay oâng khoâng hieåu trôû laïi chaáp laø coù, ñem khoâng laøm thaät, ñaâu khoâng phaûi laø voïng, voïng neân meâ taâm. OÂng chæ tröø deïp tình phaøm caûnh thaùnh, ngoaøi taâm khoâng coù Phaät khaùc. Toå Sö töø AÁn Ñoä ñeán, chæ thaúng moïi ngöôøi toaøn theå laø Phaät. Nay oâng khoâng bieát chaáp phaøm chaáp thaùnh, nhaèm ngoaøi chaïy tìm, trôû laïi meâ taâm mình, vì theá neân ñeán oâng noùi “töùc taâm laø Phaät”. Moät nieäm tình sanh lieàn sa vaøo coõi khaùc, töø voâ thuûy ñeán giôø khoâng khaùc ngaøy nay. Khoâng coù phaùp khaùc neân goïi thaønh Ñaúng Chaùnh Giaùc.</w:t>
      </w:r>
    </w:p>
    <w:p>
      <w:pPr>
        <w:pStyle w:val="Normal"/>
        <w:spacing w:before="60" w:after="0"/>
        <w:ind w:firstLine="720"/>
        <w:jc w:val="both"/>
        <w:rPr/>
      </w:pPr>
      <w:r>
        <w:rPr>
          <w:rFonts w:cs="VNI-Times" w:ascii="VNI-Times" w:hAnsi="VNI-Times"/>
        </w:rPr>
        <w:t xml:space="preserve">Hoûi : Hoøa Thöôïng noùi </w:t>
      </w:r>
      <w:r>
        <w:rPr>
          <w:rFonts w:cs="VNI-Times" w:ascii="VNI-Times" w:hAnsi="VNI-Times"/>
          <w:b/>
        </w:rPr>
        <w:t xml:space="preserve">“töùc” </w:t>
      </w:r>
      <w:r>
        <w:rPr>
          <w:rFonts w:cs="VNI-Times" w:ascii="VNI-Times" w:hAnsi="VNI-Times"/>
        </w:rPr>
        <w:t>laø ñaïo lyù gì ?</w:t>
      </w:r>
    </w:p>
    <w:p>
      <w:pPr>
        <w:pStyle w:val="Normal"/>
        <w:spacing w:before="60" w:after="0"/>
        <w:ind w:firstLine="720"/>
        <w:jc w:val="both"/>
        <w:rPr>
          <w:rFonts w:ascii="VNI-Times" w:hAnsi="VNI-Times" w:cs="VNI-Times"/>
        </w:rPr>
      </w:pPr>
      <w:r>
        <w:rPr>
          <w:rFonts w:cs="VNI-Times" w:ascii="VNI-Times" w:hAnsi="VNI-Times"/>
        </w:rPr>
        <w:t>Ñaùp : Tìm ñaïo lyù gì ? Vöøa coù ñaïo lyù beøn töùc taâm khaùc.</w:t>
      </w:r>
    </w:p>
    <w:p>
      <w:pPr>
        <w:pStyle w:val="Normal"/>
        <w:spacing w:before="60" w:after="0"/>
        <w:ind w:firstLine="720"/>
        <w:jc w:val="both"/>
        <w:rPr/>
      </w:pPr>
      <w:r>
        <w:rPr>
          <w:rFonts w:cs="VNI-Times" w:ascii="VNI-Times" w:hAnsi="VNI-Times"/>
        </w:rPr>
        <w:t xml:space="preserve">Hoûi : Treân noùi </w:t>
      </w:r>
      <w:r>
        <w:rPr>
          <w:rFonts w:cs="VNI-Times" w:ascii="VNI-Times" w:hAnsi="VNI-Times"/>
          <w:b/>
        </w:rPr>
        <w:t>“töø voâ thuûy ñeán giôø khoâng khaùc ngaøy nay”</w:t>
      </w:r>
      <w:r>
        <w:rPr>
          <w:rFonts w:cs="VNI-Times" w:ascii="VNI-Times" w:hAnsi="VNI-Times"/>
        </w:rPr>
        <w:t>, lyù naøy theá naøo ?</w:t>
      </w:r>
    </w:p>
    <w:p>
      <w:pPr>
        <w:pStyle w:val="Normal"/>
        <w:spacing w:before="60" w:after="0"/>
        <w:ind w:firstLine="720"/>
        <w:jc w:val="both"/>
        <w:rPr>
          <w:rFonts w:ascii="VNI-Times" w:hAnsi="VNI-Times" w:cs="VNI-Times"/>
        </w:rPr>
      </w:pPr>
      <w:r>
        <w:rPr>
          <w:rFonts w:cs="VNI-Times" w:ascii="VNI-Times" w:hAnsi="VNI-Times"/>
        </w:rPr>
        <w:t>Ñaùp : Chæ vì tìm neân oâng töï khaùc ngöôøi, oâng neáu khoâng tìm thì choã naøo coù khaùc ?</w:t>
      </w:r>
    </w:p>
    <w:p>
      <w:pPr>
        <w:pStyle w:val="Normal"/>
        <w:spacing w:before="60" w:after="0"/>
        <w:ind w:firstLine="720"/>
        <w:jc w:val="both"/>
        <w:rPr>
          <w:rFonts w:ascii="VNI-Times" w:hAnsi="VNI-Times" w:cs="VNI-Times"/>
        </w:rPr>
      </w:pPr>
      <w:r>
        <w:rPr>
          <w:rFonts w:cs="VNI-Times" w:ascii="VNI-Times" w:hAnsi="VNI-Times"/>
        </w:rPr>
        <w:t>Hoûi : Ñaõ laø khoâng khaùc sao laïi phaûi noùi “töùc” ?</w:t>
      </w:r>
    </w:p>
    <w:p>
      <w:pPr>
        <w:pStyle w:val="Normal"/>
        <w:spacing w:before="60" w:after="0"/>
        <w:ind w:firstLine="720"/>
        <w:jc w:val="both"/>
        <w:rPr>
          <w:rFonts w:ascii="VNI-Times" w:hAnsi="VNI-Times" w:cs="VNI-Times"/>
        </w:rPr>
      </w:pPr>
      <w:r>
        <w:rPr>
          <w:rFonts w:cs="VNI-Times" w:ascii="VNI-Times" w:hAnsi="VNI-Times"/>
        </w:rPr>
        <w:t>Ñaùp : OÂng neáu khoâng nhaän phaøm thaùnh thì ai ñeán oâng noùi “töùc”, töùc nhö khoâng töùc, taâm cuõng chaúng taâm, neân trong aáy taâm töùc ñeàu queân, ngöôøi naøo laïi nghó, nhaèm choã naøo tìm ?</w:t>
      </w:r>
    </w:p>
    <w:p>
      <w:pPr>
        <w:pStyle w:val="Normal"/>
        <w:spacing w:before="60" w:after="0"/>
        <w:ind w:firstLine="720"/>
        <w:jc w:val="both"/>
        <w:rPr>
          <w:rFonts w:ascii="VNI-Times" w:hAnsi="VNI-Times" w:cs="VNI-Times"/>
        </w:rPr>
      </w:pPr>
      <w:r>
        <w:rPr>
          <w:rFonts w:cs="VNI-Times" w:ascii="VNI-Times" w:hAnsi="VNI-Times"/>
        </w:rPr>
        <w:t>Hoûi : Voïng hay chöôùng taâm mình, chöa bieát nay neân laáy caùi gì deïp voïng ?</w:t>
      </w:r>
    </w:p>
    <w:p>
      <w:pPr>
        <w:pStyle w:val="Normal"/>
        <w:spacing w:before="60" w:after="0"/>
        <w:ind w:firstLine="720"/>
        <w:jc w:val="both"/>
        <w:rPr>
          <w:rFonts w:ascii="VNI-Times" w:hAnsi="VNI-Times" w:cs="VNI-Times"/>
        </w:rPr>
      </w:pPr>
      <w:r>
        <w:rPr>
          <w:rFonts w:cs="VNI-Times" w:ascii="VNI-Times" w:hAnsi="VNI-Times"/>
        </w:rPr>
        <w:t>Ñaùp : Khôûi voïng, deïp voïng cuõng thaønh voïng. Voïng voán khoâng goác, chæ nhôn phaân bieät maø coù, oâng chæ neân ñoái hai choã phaøm thaùnh tình chaáp heát, töï nhieân khoâng voïng. Neáu vì deïp noù troïn khoâng ñöôïc coù moät maûy y chaáp, goïi laø “ta boû hai caùnh tay aét seõ ñöôïc Phaät”.</w:t>
      </w:r>
    </w:p>
    <w:p>
      <w:pPr>
        <w:pStyle w:val="Normal"/>
        <w:spacing w:before="60" w:after="0"/>
        <w:ind w:firstLine="720"/>
        <w:jc w:val="both"/>
        <w:rPr>
          <w:rFonts w:ascii="VNI-Times" w:hAnsi="VNI-Times" w:cs="VNI-Times"/>
        </w:rPr>
      </w:pPr>
      <w:r>
        <w:rPr>
          <w:rFonts w:cs="VNI-Times" w:ascii="VNI-Times" w:hAnsi="VNI-Times"/>
        </w:rPr>
        <w:t>Hoûi : Ñaõ khoâng y chaáp thì truyeàn trao theá naøo ?</w:t>
      </w:r>
    </w:p>
    <w:p>
      <w:pPr>
        <w:pStyle w:val="Normal"/>
        <w:spacing w:before="60" w:after="0"/>
        <w:ind w:firstLine="720"/>
        <w:jc w:val="both"/>
        <w:rPr>
          <w:rFonts w:ascii="VNI-Times" w:hAnsi="VNI-Times" w:cs="VNI-Times"/>
        </w:rPr>
      </w:pPr>
      <w:r>
        <w:rPr>
          <w:rFonts w:cs="VNI-Times" w:ascii="VNI-Times" w:hAnsi="VNI-Times"/>
        </w:rPr>
        <w:t>Ñaùp : Laáy taâm truyeàn taâm.</w:t>
      </w:r>
    </w:p>
    <w:p>
      <w:pPr>
        <w:pStyle w:val="Normal"/>
        <w:spacing w:before="60" w:after="0"/>
        <w:ind w:firstLine="720"/>
        <w:jc w:val="both"/>
        <w:rPr>
          <w:rFonts w:ascii="VNI-Times" w:hAnsi="VNI-Times" w:cs="VNI-Times"/>
        </w:rPr>
      </w:pPr>
      <w:r>
        <w:rPr>
          <w:rFonts w:cs="VNI-Times" w:ascii="VNI-Times" w:hAnsi="VNI-Times"/>
        </w:rPr>
        <w:t>Hoûi : Neáu taâm truyeàn nhau taïi sao noùi taâm cuõng khoâng ?</w:t>
      </w:r>
    </w:p>
    <w:p>
      <w:pPr>
        <w:pStyle w:val="Normal"/>
        <w:spacing w:before="60" w:after="0"/>
        <w:ind w:firstLine="720"/>
        <w:jc w:val="both"/>
        <w:rPr>
          <w:rFonts w:ascii="VNI-Times" w:hAnsi="VNI-Times" w:cs="VNI-Times"/>
        </w:rPr>
      </w:pPr>
      <w:r>
        <w:rPr>
          <w:rFonts w:cs="VNI-Times" w:ascii="VNI-Times" w:hAnsi="VNI-Times"/>
        </w:rPr>
        <w:t>Ñaùp : Khoâng ñöôïc moät phaùp goïi laø truyeàn taâm, neáu roõ taâm naøy töùc laø khoâng taâm khoâng phaùp.</w:t>
      </w:r>
    </w:p>
    <w:p>
      <w:pPr>
        <w:pStyle w:val="Normal"/>
        <w:spacing w:before="60" w:after="0"/>
        <w:ind w:firstLine="720"/>
        <w:jc w:val="both"/>
        <w:rPr>
          <w:rFonts w:ascii="VNI-Times" w:hAnsi="VNI-Times" w:cs="VNI-Times"/>
        </w:rPr>
      </w:pPr>
      <w:r>
        <w:rPr>
          <w:rFonts w:cs="VNI-Times" w:ascii="VNI-Times" w:hAnsi="VNI-Times"/>
        </w:rPr>
        <w:t>Hoûi : Theá naøo laø truyeàn ?</w:t>
      </w:r>
    </w:p>
    <w:p>
      <w:pPr>
        <w:pStyle w:val="Normal"/>
        <w:spacing w:before="60" w:after="0"/>
        <w:ind w:firstLine="720"/>
        <w:jc w:val="both"/>
        <w:rPr>
          <w:rFonts w:ascii="VNI-Times" w:hAnsi="VNI-Times" w:cs="VNI-Times"/>
        </w:rPr>
      </w:pPr>
      <w:r>
        <w:rPr>
          <w:rFonts w:cs="VNI-Times" w:ascii="VNI-Times" w:hAnsi="VNI-Times"/>
        </w:rPr>
        <w:t>Ñaùp : OÂng nghe noùi truyeàn taâm beøn cho laø coù khaû ñaéc. Sôû dó Toå Sö noùi : “Khi nhaän ñöôïc taâm taùnh neân noùi khoâng nghó baøn, roõ raøng khoâng sôû ñaéc, khi ñöôïc khoâng noùi bieát”. Vieäc naøy neáu ñem daïy oâng ñaâu kham laõnh hoäi.</w:t>
      </w:r>
    </w:p>
    <w:p>
      <w:pPr>
        <w:pStyle w:val="Normal"/>
        <w:spacing w:before="60" w:after="0"/>
        <w:ind w:firstLine="720"/>
        <w:jc w:val="both"/>
        <w:rPr/>
      </w:pPr>
      <w:r>
        <w:rPr>
          <w:rFonts w:cs="VNI-Times" w:ascii="VNI-Times" w:hAnsi="VNI-Times"/>
        </w:rPr>
        <w:t xml:space="preserve">Hoûi : </w:t>
      </w:r>
      <w:r>
        <w:rPr>
          <w:rFonts w:cs="VNI-Times" w:ascii="VNI-Times" w:hAnsi="VNI-Times"/>
          <w:spacing w:val="-4"/>
        </w:rPr>
        <w:t>Nhö hö khoâng ôû tröôùc maét, thaät khoâng phaûi caûnh, sao khoâng chæ caûnh ñeå thaáy ñöôïc taâm ?</w:t>
      </w:r>
    </w:p>
    <w:p>
      <w:pPr>
        <w:pStyle w:val="Normal"/>
        <w:spacing w:before="60" w:after="0"/>
        <w:ind w:firstLine="720"/>
        <w:jc w:val="both"/>
        <w:rPr>
          <w:rFonts w:ascii="VNI-Times" w:hAnsi="VNI-Times" w:cs="VNI-Times"/>
        </w:rPr>
      </w:pPr>
      <w:r>
        <w:rPr>
          <w:rFonts w:cs="VNI-Times" w:ascii="VNI-Times" w:hAnsi="VNI-Times"/>
        </w:rPr>
        <w:t>Ñaùp : Taâm gì maø daïy oâng nhaèm treân caûnh thaáy ? Giaû söû oâng thaáy ñöôïc chæ laø caùi taâm chieáu caûnh. Nhö ngöôøi duøng göông soi maët, tuùng nhieân thaáy ñöôïc maøy maét roõ raøng, nguyeân lai chæ laø boùng daùng, ñaâu quan heä gì vieäc cuûa oâng ?</w:t>
      </w:r>
    </w:p>
    <w:p>
      <w:pPr>
        <w:pStyle w:val="Normal"/>
        <w:spacing w:before="60" w:after="0"/>
        <w:ind w:firstLine="720"/>
        <w:jc w:val="both"/>
        <w:rPr>
          <w:rFonts w:ascii="VNI-Times" w:hAnsi="VNI-Times" w:cs="VNI-Times"/>
        </w:rPr>
      </w:pPr>
      <w:r>
        <w:rPr>
          <w:rFonts w:cs="VNI-Times" w:ascii="VNI-Times" w:hAnsi="VNI-Times"/>
        </w:rPr>
        <w:t>Hoûi : Neáu khoâng nhôn chieáu khi naøo ñöôïc thaáy ?</w:t>
      </w:r>
    </w:p>
    <w:p>
      <w:pPr>
        <w:pStyle w:val="Normal"/>
        <w:spacing w:before="60" w:after="0"/>
        <w:ind w:firstLine="720"/>
        <w:jc w:val="both"/>
        <w:rPr>
          <w:rFonts w:ascii="VNI-Times" w:hAnsi="VNI-Times" w:cs="VNI-Times"/>
        </w:rPr>
      </w:pPr>
      <w:r>
        <w:rPr>
          <w:rFonts w:cs="VNI-Times" w:ascii="VNI-Times" w:hAnsi="VNI-Times"/>
        </w:rPr>
        <w:t>Ñaùp : Neáu vaäy lieân heä ñeán nhôn thöôøng phaûi nhôø vaät, coù khi naøo ñöôïc lieãu ngoä. OÂng khoâng thaáy ngöôøi ñeán oâng noùi : “Buoâng tay tôï ngöôøi khoâng moät vaät, luoáng coâng doái noùi maáy ngaøn ñieàu”.</w:t>
      </w:r>
    </w:p>
    <w:p>
      <w:pPr>
        <w:pStyle w:val="Normal"/>
        <w:spacing w:before="60" w:after="0"/>
        <w:ind w:firstLine="720"/>
        <w:jc w:val="both"/>
        <w:rPr>
          <w:rFonts w:ascii="VNI-Times" w:hAnsi="VNI-Times" w:cs="VNI-Times"/>
        </w:rPr>
      </w:pPr>
      <w:r>
        <w:rPr>
          <w:rFonts w:cs="VNI-Times" w:ascii="VNI-Times" w:hAnsi="VNI-Times"/>
        </w:rPr>
        <w:t>Hoûi : Neáu ngöôøi hieåu roài chieáu cuõng khoâng vaät sao ?</w:t>
      </w:r>
    </w:p>
    <w:p>
      <w:pPr>
        <w:pStyle w:val="Normal"/>
        <w:spacing w:before="60" w:after="0"/>
        <w:ind w:firstLine="720"/>
        <w:jc w:val="both"/>
        <w:rPr>
          <w:rFonts w:ascii="VNI-Times" w:hAnsi="VNI-Times" w:cs="VNI-Times"/>
        </w:rPr>
      </w:pPr>
      <w:r>
        <w:rPr>
          <w:rFonts w:cs="VNI-Times" w:ascii="VNI-Times" w:hAnsi="VNI-Times"/>
        </w:rPr>
        <w:t>Ñaùp : Neáu laø khoâng vaät thì caàn gì phaûi chieáu, oâng neáu môû maét thì noùi heát nguû.</w:t>
      </w:r>
    </w:p>
    <w:p>
      <w:pPr>
        <w:pStyle w:val="Normal"/>
        <w:spacing w:before="120" w:after="0"/>
        <w:ind w:firstLine="720"/>
        <w:jc w:val="both"/>
        <w:rPr>
          <w:rFonts w:ascii="VNI-Times" w:hAnsi="VNI-Times" w:cs="VNI-Times"/>
        </w:rPr>
      </w:pPr>
      <w:r>
        <w:rPr>
          <w:rFonts w:cs="VNI-Times" w:ascii="VNI-Times" w:hAnsi="VNI-Times"/>
        </w:rPr>
        <w:t>Ngaøi thöôïng ñöôøng baûo :</w:t>
      </w:r>
    </w:p>
    <w:p>
      <w:pPr>
        <w:pStyle w:val="Normal"/>
        <w:spacing w:before="120" w:after="0"/>
        <w:ind w:firstLine="720"/>
        <w:jc w:val="both"/>
        <w:rPr>
          <w:rFonts w:ascii="VNI-Times" w:hAnsi="VNI-Times" w:cs="VNI-Times"/>
        </w:rPr>
      </w:pPr>
      <w:r>
        <w:rPr>
          <w:rFonts w:cs="VNI-Times" w:ascii="VNI-Times" w:hAnsi="VNI-Times"/>
        </w:rPr>
        <w:t>Bieát nhieàu traêm thöù, chaúng baèng khoâng caàu, toät baäc nhaát vaäy. Ñaïo nhôn laø ngöôøi voâ söï, thaät khoâng coù nhöõng taâm nhieàu aáy, cuõng söï khoâng coù ñaïo lyù gì coù theå noùi. Voâ söï giaûi taùn ñi.</w:t>
      </w:r>
    </w:p>
    <w:p>
      <w:pPr>
        <w:pStyle w:val="Normal"/>
        <w:spacing w:before="60" w:after="0"/>
        <w:ind w:firstLine="720"/>
        <w:jc w:val="both"/>
        <w:rPr>
          <w:rFonts w:ascii="VNI-Times" w:hAnsi="VNI-Times" w:cs="VNI-Times"/>
        </w:rPr>
      </w:pPr>
      <w:r>
        <w:rPr>
          <w:rFonts w:cs="VNI-Times" w:ascii="VNI-Times" w:hAnsi="VNI-Times"/>
        </w:rPr>
        <w:t>Hoûi : Theá naøo laø theá ñeá ?</w:t>
      </w:r>
    </w:p>
    <w:p>
      <w:pPr>
        <w:pStyle w:val="Normal"/>
        <w:spacing w:before="60" w:after="0"/>
        <w:ind w:firstLine="720"/>
        <w:jc w:val="both"/>
        <w:rPr>
          <w:rFonts w:ascii="VNI-Times" w:hAnsi="VNI-Times" w:cs="VNI-Times"/>
        </w:rPr>
      </w:pPr>
      <w:r>
        <w:rPr>
          <w:rFonts w:cs="VNI-Times" w:ascii="VNI-Times" w:hAnsi="VNI-Times"/>
        </w:rPr>
        <w:t>Ñaùp : Noùi nhaùnh nhoùc aáy laøm gì ? Xöa nay thanh tònh ñaâu nhôø noùi naêng vaán ñaùp, chæ khoâng taát caû taâm lieàn goïi laø trí voâ laäu. OÂng moãi ngaøy ñi ñöùng ngoài naèm taát caû noùi naêng, chôù ñaém phaùp höõu vi, noùi ra nhaùy maét thaûy ñoàng voâ laäu. Nhö nay nhaèm ñôøi maït phaùp, phaàn nhieàu ngöôøi hoïc thieàn hoïc ñaïo ñeàu ñaém taát caû thinh saéc, sao khoâng cuøng ta moãi taâm ñoàng hö khoâng ñi, nhö caây khoâ hoøn ñaù ñi, nhö tro taøn löûa taét ñi, môùi coù moät ít phaàn töông öùng. Neáu khoâng nhö theá, hoâm naøo seõ bò Dieâm Vöông daãn oâng ñi.</w:t>
      </w:r>
    </w:p>
    <w:p>
      <w:pPr>
        <w:pStyle w:val="Normal"/>
        <w:spacing w:before="120" w:after="0"/>
        <w:ind w:firstLine="720"/>
        <w:jc w:val="both"/>
        <w:rPr>
          <w:rFonts w:ascii="VNI-Times" w:hAnsi="VNI-Times" w:cs="VNI-Times"/>
        </w:rPr>
      </w:pPr>
      <w:r>
        <w:rPr>
          <w:rFonts w:cs="VNI-Times" w:ascii="VNI-Times" w:hAnsi="VNI-Times"/>
        </w:rPr>
        <w:t>OÂng chæ lìa haún caùc phaùp höõu voâ, taâm nhö vaàng maët trôøi trong hö khoâng, aùnh saùng töï nhieân khoâng chieáu maø chieáu, khoâng phaûi laø vieäc cuûa söùc phaûn tænh. Khi ñeán ñaây thì khoâng choã nöông töïa, töùc laø laøm haïnh cuûa chö Phaät, beøn laø “neân khoâng coù choã truï maø sanh taâm kia”. Ñaây laø phaùp thaân thanh tònh cuûa oâng, goïi laø A-Naäu Boà-ñeà (Voâ Thöôïng Chaùnh Ñaúng Chaùnh Giaùc). Neáu khoâng laõnh hoäi ñöôïc yù naøy, duø oâng hoïc ñöôïc bieát nhieàu, sieâng naêng khoå nhoïc tu haønh, aùo coû aên caây, khoâng bieát taâm mình ñeàu goïi laø haïnh taø, quyeát ñònh seõ laøm quyeán thuoäc cuûa thieân ma, tu haønh nhö theá seõ coù ích lôïi gì ? Chí Coâng noùi : “Phaät voán taâm mình laøm, ñaâu ñöôïc trong vaên töï caàu”. Duø oâng hoïc ñöôïc Tam Hieàn Töù Quaû, Thaäp ñòa maõn taâm, cuõng chæ laø ngoài trong phaøm thaùnh, khoâng thaáy ñaïo. Caùc haïnh voâ thöôøng laø phaùp sanh dieät, theá löïc heát thì teân laïi rôi xuoáng, chieâu caûm quaû ñôøi sau khoâng nhö yù. Ñaâu baèng moân thaät töôùng voâ vi, moät phen vöôït leân thaúng ñeán ñòa vò Nhö Lai. Vì oâng khoâng theå nhö ngöôøi kia neân caàn ñeán hoùa moân cuûa coå nhaân, hoïc hieåu cho roäng.</w:t>
      </w:r>
    </w:p>
    <w:p>
      <w:pPr>
        <w:pStyle w:val="Normal"/>
        <w:spacing w:before="120" w:after="0"/>
        <w:ind w:firstLine="720"/>
        <w:jc w:val="both"/>
        <w:rPr>
          <w:rFonts w:ascii="VNI-Times" w:hAnsi="VNI-Times" w:cs="VNI-Times"/>
          <w:spacing w:val="4"/>
        </w:rPr>
      </w:pPr>
      <w:r>
        <w:rPr>
          <w:rFonts w:cs="VNI-Times" w:ascii="VNI-Times" w:hAnsi="VNI-Times"/>
          <w:spacing w:val="4"/>
        </w:rPr>
        <w:t>Chí Coâng noùi : “Khoâng gaëp minh sö xuaát theá, uoång uoáng phaùp döôïc Ñaïi thöøa”. OÂng hieän nay trong taát caû thôøi ñi ñöùng ngoài naèm chæ hoïc voâ taâm, laâu ngaøy seõ thaät ñaéc. Vì oâng löïc löôïng keùm khoâng theå ñoán sieâu, caàn ñöôïc ba naêm, naêm naêm hoaëc möôøi naêm phaûi ñöôïc choã vaøo, töï nhieân hoäi giaûi. Neáu oâng khoâng theå nhö theá, thieát tha ñem taâm hoïc thieàn hoïc ñaïo, Phaät phaùp coù gì lieân heä ? Cho neân noùi : “Nhö Lai noùi ra ñeàu vì giaùo hoùa ngöôøi, nhö naém laù vaøng baûo laø vaøng ñeå voã treû con khoùc, quyeát ñònh khoâng thaät”. Neáu coù thaät ñaéc thì khoâng phaûi ngöôøi khaùch trong Toâng moân cuûa ta, vaõ laïi cuøng baûn theå cuûa oâng coù gì lieân heä ? Cho neân kinh noùi : “Thaät khoâng coù chuùt phaùp coù theå ñöôïc goïi laø A-Naäu Boà-ñeà”. Neáu nhö hoäi ñöôïc yù naøy môùi bieát Phaät ñaïo ma ñaïo ñeàu laàm. Choã xöa nay thanh tònh trong saùng, khoâng töôùng vuoâng troøn, lôùn nhoû, daøi ngaén, v.v... Voâ laäu voâ vi khoâng meâ khoâng ngoä, roõ raøng thaáy khoâng moät vaät, khoâng ngöôøi cuõng khoâng Phaät, “haït boït trong bieån ñaïi thieân sa giôùi, taát caû thaùnh hieàn nhö ñieän chôùp”. Taát caû khoâng baèng taâm chôn thaät phaùp thaân, töø xöa ñeán nay cuøng Phaät Toå ñoàng moät loaïi, choã naøo thieáu keùm moät maûy loâng ? Ñaõ hoäi ñöôïc yù nhö theá caàn phaûi coá gaéng troïn moät ñôøi naøy thoâi, hôi thôû ra khoâng baûo ñaûm trôû vaøo !</w:t>
      </w:r>
    </w:p>
    <w:p>
      <w:pPr>
        <w:pStyle w:val="Normal"/>
        <w:spacing w:before="120" w:after="0"/>
        <w:ind w:firstLine="720"/>
        <w:jc w:val="both"/>
        <w:rPr>
          <w:rFonts w:ascii="VNI-Times" w:hAnsi="VNI-Times" w:cs="VNI-Times"/>
          <w:spacing w:val="4"/>
        </w:rPr>
      </w:pPr>
      <w:r>
        <w:rPr>
          <w:rFonts w:cs="VNI-Times" w:ascii="VNI-Times" w:hAnsi="VNI-Times"/>
          <w:spacing w:val="4"/>
        </w:rPr>
        <w:t>Hoûi : Luïc Toå khoâng hieåu Kinh saùch sao ñöôïc truyeàn y laøm Toå, Thöôïng toïa Tuù laø thuû toïa cuûa naêm traêm ngöôøi, laøm thaày giaùo thoï, giaûng ñöôïc ba möôi hai boån kinh luaän, taïi sao khoâng ñöôïc truyeàn y ?</w:t>
      </w:r>
    </w:p>
    <w:p>
      <w:pPr>
        <w:pStyle w:val="Normal"/>
        <w:spacing w:before="120" w:after="0"/>
        <w:ind w:firstLine="720"/>
        <w:jc w:val="both"/>
        <w:rPr>
          <w:rFonts w:ascii="VNI-Times" w:hAnsi="VNI-Times" w:cs="VNI-Times"/>
          <w:spacing w:val="4"/>
        </w:rPr>
      </w:pPr>
      <w:r>
        <w:rPr>
          <w:rFonts w:cs="VNI-Times" w:ascii="VNI-Times" w:hAnsi="VNI-Times"/>
          <w:spacing w:val="4"/>
        </w:rPr>
        <w:t>Ñaùp : Vì kia (Tuù) coù taâm laø phaùp höõu vi, coù tu coù chöùng cho laø phaûi. Nguõ Toå trao cho Luïc Toå, Luïc Toå khi aáy chæ nhaèm kheá hoäi, ñöôïc thaàm trao yù thaäm thaâm cuûa Nhö Lai. Sôû dó truyeàn y cho Ngaøi oâng chaúng thaáy noùi :</w:t>
      </w:r>
    </w:p>
    <w:p>
      <w:pPr>
        <w:pStyle w:val="Normal"/>
        <w:spacing w:before="60" w:after="0"/>
        <w:ind w:firstLine="720"/>
        <w:jc w:val="both"/>
        <w:rPr>
          <w:rFonts w:ascii="VNI-Times" w:hAnsi="VNI-Times" w:cs="VNI-Times"/>
          <w:b/>
          <w:b/>
        </w:rPr>
      </w:pPr>
      <w:r>
        <w:rPr>
          <w:rFonts w:cs="VNI-Times" w:ascii="VNI-Times" w:hAnsi="VNI-Times"/>
          <w:b/>
        </w:rPr>
        <w:t xml:space="preserve">Phaùp boån phaùp voâ phaùp </w:t>
      </w:r>
    </w:p>
    <w:p>
      <w:pPr>
        <w:pStyle w:val="Normal"/>
        <w:ind w:firstLine="720"/>
        <w:jc w:val="both"/>
        <w:rPr>
          <w:rFonts w:ascii="VNI-Times" w:hAnsi="VNI-Times" w:cs="VNI-Times"/>
          <w:b/>
          <w:b/>
        </w:rPr>
      </w:pPr>
      <w:r>
        <w:rPr>
          <w:rFonts w:cs="VNI-Times" w:ascii="VNI-Times" w:hAnsi="VNI-Times"/>
          <w:b/>
        </w:rPr>
        <w:t>Voâ phaùp phaùp dieäc phaùp</w:t>
      </w:r>
    </w:p>
    <w:p>
      <w:pPr>
        <w:pStyle w:val="Normal"/>
        <w:ind w:firstLine="720"/>
        <w:jc w:val="both"/>
        <w:rPr>
          <w:rFonts w:ascii="VNI-Times" w:hAnsi="VNI-Times" w:cs="VNI-Times"/>
          <w:b/>
          <w:b/>
        </w:rPr>
      </w:pPr>
      <w:r>
        <w:rPr>
          <w:rFonts w:cs="VNI-Times" w:ascii="VNI-Times" w:hAnsi="VNI-Times"/>
          <w:b/>
        </w:rPr>
        <w:t>Kim phoù voâ phaùp thôøi</w:t>
      </w:r>
    </w:p>
    <w:p>
      <w:pPr>
        <w:pStyle w:val="Normal"/>
        <w:ind w:firstLine="720"/>
        <w:jc w:val="both"/>
        <w:rPr>
          <w:rFonts w:ascii="VNI-Times" w:hAnsi="VNI-Times" w:cs="VNI-Times"/>
          <w:b/>
          <w:b/>
        </w:rPr>
      </w:pPr>
      <w:r>
        <w:rPr>
          <w:rFonts w:cs="VNI-Times" w:ascii="VNI-Times" w:hAnsi="VNI-Times"/>
          <w:b/>
        </w:rPr>
        <w:t xml:space="preserve">Phaùp phaùp haø taèng phaùp </w:t>
      </w:r>
    </w:p>
    <w:p>
      <w:pPr>
        <w:pStyle w:val="Normal"/>
        <w:spacing w:before="120" w:after="0"/>
        <w:ind w:firstLine="720"/>
        <w:jc w:val="both"/>
        <w:rPr>
          <w:rFonts w:ascii="VNI-Times" w:hAnsi="VNI-Times" w:cs="VNI-Times"/>
        </w:rPr>
      </w:pPr>
      <w:r>
        <w:rPr>
          <w:rFonts w:cs="VNI-Times" w:ascii="VNI-Times" w:hAnsi="VNI-Times"/>
        </w:rPr>
        <w:t>Dòch :</w:t>
      </w:r>
    </w:p>
    <w:p>
      <w:pPr>
        <w:pStyle w:val="Normal"/>
        <w:spacing w:before="60" w:after="0"/>
        <w:ind w:firstLine="720"/>
        <w:jc w:val="both"/>
        <w:rPr>
          <w:rFonts w:ascii="VNI-Times" w:hAnsi="VNI-Times" w:cs="VNI-Times"/>
        </w:rPr>
      </w:pPr>
      <w:r>
        <w:rPr>
          <w:rFonts w:cs="VNI-Times" w:ascii="VNI-Times" w:hAnsi="VNI-Times"/>
        </w:rPr>
        <w:t>Phaùp boån phaùp laø khoâng phaùp</w:t>
      </w:r>
    </w:p>
    <w:p>
      <w:pPr>
        <w:pStyle w:val="Normal"/>
        <w:ind w:firstLine="720"/>
        <w:jc w:val="both"/>
        <w:rPr>
          <w:rFonts w:ascii="VNI-Times" w:hAnsi="VNI-Times" w:cs="VNI-Times"/>
        </w:rPr>
      </w:pPr>
      <w:r>
        <w:rPr>
          <w:rFonts w:cs="VNI-Times" w:ascii="VNI-Times" w:hAnsi="VNI-Times"/>
        </w:rPr>
        <w:t>Phaùp khoâng phaùp cuõng laø phaùp</w:t>
      </w:r>
    </w:p>
    <w:p>
      <w:pPr>
        <w:pStyle w:val="Normal"/>
        <w:ind w:firstLine="720"/>
        <w:jc w:val="both"/>
        <w:rPr>
          <w:rFonts w:ascii="VNI-Times" w:hAnsi="VNI-Times" w:cs="VNI-Times"/>
        </w:rPr>
      </w:pPr>
      <w:r>
        <w:rPr>
          <w:rFonts w:cs="VNI-Times" w:ascii="VNI-Times" w:hAnsi="VNI-Times"/>
        </w:rPr>
        <w:t>Nay trao caùi khoâng phaùp naøy</w:t>
      </w:r>
    </w:p>
    <w:p>
      <w:pPr>
        <w:pStyle w:val="Normal"/>
        <w:ind w:firstLine="720"/>
        <w:jc w:val="both"/>
        <w:rPr>
          <w:rFonts w:ascii="VNI-Times" w:hAnsi="VNI-Times" w:cs="VNI-Times"/>
        </w:rPr>
      </w:pPr>
      <w:r>
        <w:rPr>
          <w:rFonts w:cs="VNI-Times" w:ascii="VNI-Times" w:hAnsi="VNI-Times"/>
        </w:rPr>
        <w:t>Moãi phaùp ñaâu töøng laø phaùp</w:t>
      </w:r>
    </w:p>
    <w:p>
      <w:pPr>
        <w:pStyle w:val="Normal"/>
        <w:spacing w:before="120" w:after="0"/>
        <w:ind w:firstLine="720"/>
        <w:jc w:val="both"/>
        <w:rPr>
          <w:rFonts w:ascii="VNI-Times" w:hAnsi="VNI-Times" w:cs="VNI-Times"/>
          <w:spacing w:val="4"/>
        </w:rPr>
      </w:pPr>
      <w:r>
        <w:rPr>
          <w:rFonts w:cs="VNI-Times" w:ascii="VNI-Times" w:hAnsi="VNI-Times"/>
          <w:spacing w:val="4"/>
        </w:rPr>
        <w:t>Neáu hoäi ñöôïc yù naøy môùi laø keû xuaát gia, môùi laø tu haønh toát. Neáu khoâng tin taïi sao Thöôïng toïa Minh chaïy ñeán ngoïn Ñaïi Döõu tìm Luïc Toå, Luïc Toå hoûi : “Ngöôi ñeán caàu vieäc gì, vì caàu y vì caàu phaùp ?”. Thöôïng toïa Minh noùi : “Khoâng vì y maø ñeán, chæ vì phaùp maø ñeán”. Luïc Toå baûo : “OÂng haõy taïm thôøi lieãm nieäm, thieän aùc ñeàu chôù nghó tính”. Thöôïng toïa Minh nhaän lôøi naøy. Luïc Toå baûo : “Khoâng nghó thieän, khoâng nghó aùc, chính khi aáy hieän laïi boä maët thaät cuûa Thöôïng toïa Minh khi cha meï chöa sanh”. Thöôïng toïa Minh ngay caâu noùi ñoù boång nhieân thaàm kheá hoäi, beøn leã baùi thöa : “Nhö ngöôøi uoáng nöôùc, laïnh noùng töï bieát, toâi ôû trong hoäi Nguõ Toå uoång duøng coâng phu ba möôi naêm, ngaøy nay môùi bieát loãi tröôùc”.</w:t>
      </w:r>
    </w:p>
    <w:p>
      <w:pPr>
        <w:pStyle w:val="Normal"/>
        <w:spacing w:before="120" w:after="0"/>
        <w:ind w:firstLine="720"/>
        <w:jc w:val="both"/>
        <w:rPr>
          <w:rFonts w:ascii="VNI-Times" w:hAnsi="VNI-Times" w:cs="VNI-Times"/>
          <w:spacing w:val="-4"/>
        </w:rPr>
      </w:pPr>
      <w:r>
        <w:rPr>
          <w:rFonts w:cs="VNI-Times" w:ascii="VNI-Times" w:hAnsi="VNI-Times"/>
          <w:spacing w:val="-4"/>
        </w:rPr>
        <w:t>Luïc Toå baûo : “Khi ñeán ñaây môùi bieát Toå Sö töø AÁn Ñoä ñeán, chæ thaúng taâm ngöôøi thaáy taùnh thaønh Phaät, khoâng ôû noùi baøn”. Ñaâu khoâng thaáy Toå A-Nan hoûi Toå Ca-Dieáp : “Theá Toân ngoaøi truyeàn kim lan (y xieâm), coøn rieâng truyeàn phaùp gì ?”, Ca-Dieáp goïi : “A-Nan”. A-Nan ñaùp : “Daï !”, Ca-Dieáp baûo : “Coät phöôùn tröôùc chuøa ngaõ laät ngöôïc”. Ñaây laø choã boäc loä cuûa Toå Sö vaäy. Ngaøi A-Nan ba möôi naêm laøm thò giaû chæ vì trí hueä ña vaên bò Phaät quôû : “Ngöôøi ngaøn ngaøy hoïc hueä, khoâng baèng moät ngaøy hoïc ñaïo. Neáu khoâng hoïc ñaïo, moät nhoû nöôùc cuõng khoâng tieâu”.</w:t>
      </w:r>
    </w:p>
    <w:p>
      <w:pPr>
        <w:pStyle w:val="Normal"/>
        <w:spacing w:before="60" w:after="0"/>
        <w:ind w:firstLine="720"/>
        <w:jc w:val="both"/>
        <w:rPr>
          <w:rFonts w:ascii="VNI-Times" w:hAnsi="VNI-Times" w:cs="VNI-Times"/>
        </w:rPr>
      </w:pPr>
      <w:r>
        <w:rPr>
          <w:rFonts w:cs="VNI-Times" w:ascii="VNI-Times" w:hAnsi="VNI-Times"/>
        </w:rPr>
        <w:t>Hoûi : Theá naøo ñöôïc khoâng rôi vaøo giai caáp ?</w:t>
      </w:r>
    </w:p>
    <w:p>
      <w:pPr>
        <w:pStyle w:val="Normal"/>
        <w:spacing w:before="60" w:after="0"/>
        <w:ind w:firstLine="720"/>
        <w:jc w:val="both"/>
        <w:rPr>
          <w:rFonts w:ascii="VNI-Times" w:hAnsi="VNI-Times" w:cs="VNI-Times"/>
        </w:rPr>
      </w:pPr>
      <w:r>
        <w:rPr>
          <w:rFonts w:cs="VNI-Times" w:ascii="VNI-Times" w:hAnsi="VNI-Times"/>
        </w:rPr>
        <w:t>Ñaùp : Chæ haèng ngaøy aên côm maø chöa töøng nhai moät haït gaïo traéng, troïn ngaøy ñi maø chöa töøng ñaïp moät caân ñaát, cuøng khi aáy khoâng coù töôùng nhôn, töôùng ngaõ, ..., troïn ngaøy khoâng rôøi taát caû vieäc maø khoâng bò caùc caûnh meâ hoaëc, môùi goïi laø ngöôøi töï taïi. Laïi, luùc naøo moãi nieäm ñeàu khoâng thaáy taát caû töôùng, chôù nhaän ba thôøi tröôùc sau, quaù khöù khoâng ñi, hieän taïi khoâng döøng, vò lai khoâng ñeán, ngoài ngay an oån maëc tình khoâng caâu chaáp, môùi goïi laø ngöôøi giaûi thoaùt. Coá gaéng ! Coá gaéng ! Trong moân naøy ngaøn ngöôøi, muoân ngöôøi chæ ñöôïc ba ngöôøi, naêm ngöôøi. Neáu khoâng laøm vieäc naøy, aét coù ngaøy thoï öông. Cho neân noùi : “Coá gaéng ñôøi nay phaûi xong xuoâi, coøn ñaâu nhieàu kieáp mang tai hoïa”.</w:t>
      </w:r>
    </w:p>
    <w:p>
      <w:pPr>
        <w:pStyle w:val="Normal"/>
        <w:spacing w:before="120" w:after="0"/>
        <w:ind w:firstLine="720"/>
        <w:jc w:val="both"/>
        <w:rPr>
          <w:rFonts w:ascii="VNI-Times" w:hAnsi="VNI-Times" w:cs="VNI-Times"/>
        </w:rPr>
      </w:pPr>
      <w:r>
        <w:rPr>
          <w:rFonts w:cs="VNI-Times" w:ascii="VNI-Times" w:hAnsi="VNI-Times"/>
        </w:rPr>
      </w:r>
    </w:p>
    <w:p>
      <w:pPr>
        <w:pStyle w:val="Footnote"/>
        <w:jc w:val="center"/>
        <w:rPr>
          <w:sz w:val="36"/>
          <w:szCs w:val="36"/>
        </w:rPr>
      </w:pPr>
      <w:r>
        <w:rPr>
          <w:rFonts w:eastAsia="Wingdings" w:cs="Wingdings" w:ascii="Wingdings" w:hAnsi="Wingdings"/>
          <w:sz w:val="36"/>
          <w:szCs w:val="36"/>
        </w:rPr>
        <w:t></w:t>
      </w:r>
      <w:r>
        <w:br w:type="page"/>
      </w:r>
    </w:p>
    <w:p>
      <w:pPr>
        <w:pStyle w:val="Normal"/>
        <w:spacing w:before="60" w:after="0"/>
        <w:jc w:val="center"/>
        <w:rPr>
          <w:rFonts w:ascii="VNI-Times" w:hAnsi="VNI-Times" w:cs="VNI-Times"/>
          <w:b/>
          <w:b/>
          <w:color w:val="008000"/>
          <w:sz w:val="40"/>
          <w:szCs w:val="40"/>
        </w:rPr>
      </w:pPr>
      <w:r>
        <w:rPr>
          <w:rFonts w:cs="VNI-Times" w:ascii="VNI-Times" w:hAnsi="VNI-Times"/>
          <w:b/>
          <w:color w:val="008000"/>
          <w:sz w:val="40"/>
          <w:szCs w:val="40"/>
        </w:rPr>
        <w:t>HOAØNG BAÙ ÑOAÏN TEÁ THIEÀN SÖ</w:t>
      </w:r>
    </w:p>
    <w:p>
      <w:pPr>
        <w:pStyle w:val="Normal"/>
        <w:spacing w:before="240" w:after="0"/>
        <w:jc w:val="center"/>
        <w:rPr>
          <w:rFonts w:ascii="VNI-Times" w:hAnsi="VNI-Times" w:cs="VNI-Times"/>
          <w:b/>
          <w:b/>
          <w:color w:val="008000"/>
          <w:sz w:val="40"/>
          <w:szCs w:val="40"/>
        </w:rPr>
      </w:pPr>
      <w:r>
        <w:rPr>
          <w:rFonts w:cs="VNI-Times" w:ascii="VNI-Times" w:hAnsi="VNI-Times"/>
          <w:b/>
          <w:color w:val="008000"/>
          <w:sz w:val="40"/>
          <w:szCs w:val="40"/>
        </w:rPr>
        <w:t>UYEÅN LAÊNG LUÏC</w:t>
      </w:r>
    </w:p>
    <w:p>
      <w:pPr>
        <w:pStyle w:val="Normal"/>
        <w:spacing w:before="120" w:after="0"/>
        <w:jc w:val="center"/>
        <w:rPr>
          <w:rFonts w:ascii="VNI-Times" w:hAnsi="VNI-Times" w:cs="VNI-Times"/>
          <w:b/>
          <w:b/>
          <w:color w:val="008000"/>
          <w:sz w:val="40"/>
          <w:szCs w:val="40"/>
        </w:rPr>
      </w:pPr>
      <w:r>
        <w:rPr>
          <w:rFonts w:cs="VNI-Times" w:ascii="VNI-Times" w:hAnsi="VNI-Times"/>
          <w:b/>
          <w:color w:val="008000"/>
          <w:sz w:val="40"/>
          <w:szCs w:val="40"/>
        </w:rPr>
      </w:r>
    </w:p>
    <w:p>
      <w:pPr>
        <w:pStyle w:val="Normal"/>
        <w:spacing w:before="120" w:after="0"/>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spacing w:before="120" w:after="0"/>
        <w:ind w:firstLine="720"/>
        <w:jc w:val="both"/>
        <w:rPr>
          <w:rFonts w:ascii="VNI-Times" w:hAnsi="VNI-Times" w:cs="VNI-Times"/>
        </w:rPr>
      </w:pPr>
      <w:r>
        <w:rPr>
          <w:rFonts w:cs="VNI-Times" w:ascii="VNI-Times" w:hAnsi="VNI-Times"/>
        </w:rPr>
        <w:t>Buøi Töôùng Coâng hoûi Ngaøi :</w:t>
      </w:r>
    </w:p>
    <w:p>
      <w:pPr>
        <w:pStyle w:val="Normal"/>
        <w:spacing w:before="120" w:after="0"/>
        <w:ind w:firstLine="720"/>
        <w:jc w:val="both"/>
        <w:rPr>
          <w:rFonts w:ascii="VNI-Times" w:hAnsi="VNI-Times" w:cs="VNI-Times"/>
        </w:rPr>
      </w:pPr>
      <w:r>
        <w:rPr>
          <w:rFonts w:cs="VNI-Times" w:ascii="VNI-Times" w:hAnsi="VNI-Times"/>
        </w:rPr>
        <w:t>Trong nuùi boán naêm traêm ngöôøi, bao nhieâu ngöôøi ñöôïc phaùp cuûa Hoøa Thöôïng ?</w:t>
      </w:r>
    </w:p>
    <w:p>
      <w:pPr>
        <w:pStyle w:val="Normal"/>
        <w:spacing w:before="120" w:after="0"/>
        <w:ind w:firstLine="720"/>
        <w:jc w:val="both"/>
        <w:rPr>
          <w:rFonts w:ascii="VNI-Times" w:hAnsi="VNI-Times" w:cs="VNI-Times"/>
        </w:rPr>
      </w:pPr>
      <w:r>
        <w:rPr>
          <w:rFonts w:cs="VNI-Times" w:ascii="VNI-Times" w:hAnsi="VNI-Times"/>
        </w:rPr>
        <w:t>Ngaøi ñaùp :</w:t>
      </w:r>
    </w:p>
    <w:p>
      <w:pPr>
        <w:pStyle w:val="Normal"/>
        <w:spacing w:before="120" w:after="0"/>
        <w:ind w:firstLine="720"/>
        <w:jc w:val="both"/>
        <w:rPr>
          <w:rFonts w:ascii="VNI-Times" w:hAnsi="VNI-Times" w:cs="VNI-Times"/>
        </w:rPr>
      </w:pPr>
      <w:r>
        <w:rPr>
          <w:rFonts w:cs="VNI-Times" w:ascii="VNI-Times" w:hAnsi="VNI-Times"/>
        </w:rPr>
        <w:t>Ngöôøi ñöôïc khoâng theå tính heát soá, vì sao ? Vì ñaïo do taâm ngoä, khoâng taïi lôøi noùi, noùi naêng chæ laø ñeå giaùo hoùa keû ñoàng moâng (treû thô).</w:t>
      </w:r>
    </w:p>
    <w:p>
      <w:pPr>
        <w:pStyle w:val="Normal"/>
        <w:spacing w:before="60" w:after="0"/>
        <w:jc w:val="both"/>
        <w:rPr>
          <w:rFonts w:ascii="VNI-Times" w:hAnsi="VNI-Times" w:cs="VNI-Times"/>
        </w:rPr>
      </w:pPr>
      <w:r>
        <w:rPr>
          <w:rFonts w:cs="VNI-Times" w:ascii="VNI-Times" w:hAnsi="VNI-Times"/>
        </w:rPr>
        <w:t>Hoûi : Theá naøo laø Phaät ?</w:t>
      </w:r>
    </w:p>
    <w:p>
      <w:pPr>
        <w:pStyle w:val="Normal"/>
        <w:spacing w:before="60" w:after="0"/>
        <w:jc w:val="both"/>
        <w:rPr>
          <w:rFonts w:ascii="VNI-Times" w:hAnsi="VNI-Times" w:cs="VNI-Times"/>
        </w:rPr>
      </w:pPr>
      <w:r>
        <w:rPr>
          <w:rFonts w:cs="VNI-Times" w:ascii="VNI-Times" w:hAnsi="VNI-Times"/>
        </w:rPr>
        <w:t>Ñaùp : Töùc taâm laø Phaät, khoâng taâm laø ñaïo. Chæ khoâng coù caùi taâm khôûi taâm ñoäng nieäm, coù khoâng, ngaén daøi, ta ngöôøi, naêng sôû, ... Taâm voán laø Phaät, Phaät voán laø taâm. Taâm nhö hö khoâng, sôû dó noùi “chôn phaùp thaân cuûa Phaät ví nhö hö khoâng”. Khoâng neân caàu rieâng, coù caàu ñeàu khoå. Giaû söû traûi qua soá kieáp nhö caùt soâng Haèng, tu haønh luïc ñoä vaïn haïnh ñöôïc Phaät Boà ñeà cuõng khoâng phaûi cöùu caùnh. Vì côù sao ? Vì thuoäc veà nhôn duyeân taïo taùc, nhôn duyeân neáu heát trôû laïi voâ thöôøng. Sôû dó noùi : “Baùo, Hoùa khoâng phaûi chôn Phaät, cuõng khoâng phaûi noùi phaùp”. Coát bieát taâm mình khoâng ngaõ khoâng nhôn, xöa nay laø Phaät.</w:t>
      </w:r>
    </w:p>
    <w:p>
      <w:pPr>
        <w:pStyle w:val="Normal"/>
        <w:spacing w:before="60" w:after="0"/>
        <w:ind w:firstLine="720"/>
        <w:jc w:val="both"/>
        <w:rPr>
          <w:rFonts w:ascii="VNI-Times" w:hAnsi="VNI-Times" w:cs="VNI-Times"/>
        </w:rPr>
      </w:pPr>
      <w:r>
        <w:rPr>
          <w:rFonts w:cs="VNI-Times" w:ascii="VNI-Times" w:hAnsi="VNI-Times"/>
        </w:rPr>
        <w:t>Hoûi : Thaùnh nhôn khoâng taâm töùc laø Phaät, phaøm phu khoâng taâm ñaâu khoâng chìm nôi khoâng laëng ?</w:t>
      </w:r>
    </w:p>
    <w:p>
      <w:pPr>
        <w:pStyle w:val="Normal"/>
        <w:spacing w:before="60" w:after="0"/>
        <w:ind w:firstLine="720"/>
        <w:jc w:val="both"/>
        <w:rPr/>
      </w:pPr>
      <w:r>
        <w:rPr>
          <w:rFonts w:cs="VNI-Times" w:ascii="VNI-Times" w:hAnsi="VNI-Times"/>
        </w:rPr>
        <w:t xml:space="preserve">Ñaùp : Phaùp khoâng coù phaøm thaùnh, cuõng khoâng coù chìm laëng. Phaùp voán chaúng coù, chôù khôûi thaáy khoâng; phaùp voán chaúng khoâng, chôù khôûi thaáy coù. Coù cuøng vôùi khoâng ñeàu laø tình kieán (thaáy bieát theo tình chaáp), ví nhö huyeãn eá (nhö huyeãn thuaät, nhö maét beänh). Sôû dó noùi : “Thaáy nghe nhö huyeãn eá, tri giaùc laø chuùng sanh”. Trong moân naøy Toå Sö chæ noùi </w:t>
      </w:r>
      <w:r>
        <w:rPr>
          <w:rFonts w:cs="VNI-Times" w:ascii="VNI-Times" w:hAnsi="VNI-Times"/>
          <w:b/>
        </w:rPr>
        <w:t>“döùt cô queân kieán”</w:t>
      </w:r>
      <w:r>
        <w:rPr>
          <w:rFonts w:cs="VNI-Times" w:ascii="VNI-Times" w:hAnsi="VNI-Times"/>
        </w:rPr>
        <w:t>, neân noùi “queân cô thì Phaät ñaïo thaïnh, phaân bieät thì quaân ma löøng”.</w:t>
      </w:r>
    </w:p>
    <w:p>
      <w:pPr>
        <w:pStyle w:val="Normal"/>
        <w:spacing w:before="60" w:after="0"/>
        <w:ind w:firstLine="720"/>
        <w:jc w:val="both"/>
        <w:rPr>
          <w:rFonts w:ascii="VNI-Times" w:hAnsi="VNI-Times" w:cs="VNI-Times"/>
        </w:rPr>
      </w:pPr>
      <w:r>
        <w:rPr>
          <w:rFonts w:cs="VNI-Times" w:ascii="VNI-Times" w:hAnsi="VNI-Times"/>
        </w:rPr>
        <w:t>Hoûi : Taâm ñaõ xöa nay laø Phaät, laïi caàn tu luïc ñoä vaïn haïnh chaêng ?</w:t>
      </w:r>
    </w:p>
    <w:p>
      <w:pPr>
        <w:pStyle w:val="Normal"/>
        <w:spacing w:before="60" w:after="0"/>
        <w:ind w:firstLine="720"/>
        <w:jc w:val="both"/>
        <w:rPr/>
      </w:pPr>
      <w:r>
        <w:rPr>
          <w:rFonts w:cs="VNI-Times" w:ascii="VNI-Times" w:hAnsi="VNI-Times"/>
        </w:rPr>
        <w:t xml:space="preserve">Ñaùp : Ngoä taïi taâm khoâng quan heä gì luïc ñoä vaïn haïnh. Luïc ñoä vaïn haïnh ñeàu laø cöûa hoùa ñaïo, laø vieäc beân tieáp vaät ñoä sanh. Giaû söû Boà ñeà, chôn nhö, thöïc teá, giaûi thoaùt, phaùp thaân thaúng ñeán Thaäp ñòa, boán quaû vò Thaùnh ñeàu laø cöûa hoùa ñoä, khoâng quan heä Phaät taâm. Taâm töùc laø Phaät neân noùi : “Taát caû trong cöûa tieáp ñoä Phaät taâm laø baäc nhaát”. Chæ khoâng taâm sanh töû phieàn naõo ... Töùc khoâng caàn ñeán phaùp Boà ñeà ... Neân noùi : “Phaät noùi taát caû phaùp, ñoä taát caû taâm, ta khoâng taát caû taâm, ñaâu duøng taát caû phaùp”. Töø Phaät ñeán Toå khoâng luaän vieäc gì khaùc, chæ luaän moät taâm, cuõng noùi laø </w:t>
      </w:r>
      <w:r>
        <w:rPr>
          <w:rFonts w:cs="VNI-Times" w:ascii="VNI-Times" w:hAnsi="VNI-Times"/>
          <w:b/>
        </w:rPr>
        <w:t>“Nhaát thöøa”</w:t>
      </w:r>
      <w:r>
        <w:rPr>
          <w:rFonts w:cs="VNI-Times" w:ascii="VNI-Times" w:hAnsi="VNI-Times"/>
        </w:rPr>
        <w:t>. Neân noùi “tìm kyõ möôøi phöông laïi khoâng coù thöøa khaùc, chuùng sanh naøy khoâng coøn nhaùnh laù, chæ coù caùc haït chaéc”. Bôûi vì yù naøy khoù tin neân Toå Ñaït Ma sang xöù naøy ñeán hai nöôùc Löông, Nguïy, chæ coù moät mình Hueä Khaû Ñaïi Sö thaàm tin taâm mình, ngay moät caâu noùi lieàn laõnh hoäi “Töùc taâm laø Phaät”. Thaân taâm ñeàu khoâng, aáy laø ñaïi ñaïo. Ñaïi ñaïo xöa nay bình ñaúng, neân noùi “tin saâu chuùng haøm sanh ñoàng moät chôn taùnh, taâm taùnh khoâng khaùc, töùc taùnh töùc taâm, taâm khoâng khaùc taùnh, goïi ñoù laø Toå”. Laïi coù caâu “khi nhaän ñöôïc taâm taùnh, neân noùi khoâng nghó baøn”.</w:t>
      </w:r>
    </w:p>
    <w:p>
      <w:pPr>
        <w:pStyle w:val="Normal"/>
        <w:spacing w:before="60" w:after="0"/>
        <w:ind w:firstLine="720"/>
        <w:jc w:val="both"/>
        <w:rPr>
          <w:rFonts w:ascii="VNI-Times" w:hAnsi="VNI-Times" w:cs="VNI-Times"/>
        </w:rPr>
      </w:pPr>
      <w:r>
        <w:rPr>
          <w:rFonts w:cs="VNI-Times" w:ascii="VNI-Times" w:hAnsi="VNI-Times"/>
        </w:rPr>
        <w:t>Hoûi : Phaät ñoä chuùng sanh chaêng ?</w:t>
      </w:r>
    </w:p>
    <w:p>
      <w:pPr>
        <w:pStyle w:val="Normal"/>
        <w:tabs>
          <w:tab w:val="clear" w:pos="720"/>
          <w:tab w:val="left" w:pos="1276" w:leader="none"/>
        </w:tabs>
        <w:spacing w:before="60" w:after="0"/>
        <w:ind w:firstLine="720"/>
        <w:jc w:val="both"/>
        <w:rPr/>
      </w:pPr>
      <w:r>
        <w:rPr>
          <w:rFonts w:cs="VNI-Times" w:ascii="VNI-Times" w:hAnsi="VNI-Times"/>
        </w:rPr>
        <w:t>Ñaùp : Thaät khoâng chuùng sanh Nhö Lai ñoä, ngaõ coøn khoâng theå coù, phi ngaõ laøm sao coù ? Phaät cuøng chuùng sanh ñeàu khoâng theå coù. Phaøm coù töôùng ñeàu laø hö voïng, neáu thaáy caùc töôùng phi töôùng laø thaáy Nhö Lai. Phaät cuøng chuùng sanh ñeàu do oâng khôûi voïng kieán, chæ vì khoâng bieát baûn taâm, ñoái khôûi thaáy bieát, vöøa khôûi thaáy Phaät lieàn bò Phaät chöôùng, vöøa khôûi thaáy chuùng sanh, lieàn bò chuùng sanh chöôùng. Khôûi thaáy phaøm, thaùnh, tònh, ueá ... thì caùi thaáy thaønh nhöõng chöôùng aáy. Vì chöôùng taâm oâng troïn thaønh luaân hoài, ví nhö con khæ chaân naøy buoâng, chaân kia naém, khoâng khi naøo döùt. Nhaát ñaúng laø hoïc, caàn phaûi khoâng hoïc, khoâng phaøm khoâng thaùnh, khoâng saïch khoâng dô, khoâng nhoû khoâng lôùn, voâ laäu voâ vi. Nhö theá trong moät taâm, phöông tieän khuyeân trang nghieâm. Duø oâng hoïc ñöôïc Ba thöøa möôøi hai phaàn giaùo, taát caû caùi thaáy bieát thaûy neân deïp boû, neân noùi “deïp boû sôû höõu, chæ ñeå moät giöôøng nghæ beänh maø naèm”</w:t>
      </w:r>
      <w:r>
        <w:rPr>
          <w:rFonts w:cs="VNI-Times" w:ascii="VNI-Times" w:hAnsi="VNI-Times"/>
          <w:position w:val="8"/>
        </w:rPr>
        <w:t>(</w:t>
      </w:r>
      <w:r>
        <w:rPr>
          <w:rFonts w:cs="VNI-Times" w:ascii="VNI-Times" w:hAnsi="VNI-Times"/>
          <w:vertAlign w:val="superscript"/>
        </w:rPr>
        <w:t>Kinh Duy Ma.</w:t>
      </w:r>
      <w:r>
        <w:rPr>
          <w:rFonts w:cs="VNI-Times" w:ascii="VNI-Times" w:hAnsi="VNI-Times"/>
          <w:position w:val="8"/>
        </w:rPr>
        <w:t>)</w:t>
      </w:r>
      <w:r>
        <w:rPr>
          <w:rFonts w:cs="VNI-Times" w:ascii="VNI-Times" w:hAnsi="VNI-Times"/>
        </w:rPr>
        <w:t>. Chæ laø khoâng khôûi caùc kieán chaáp, khoâng moät phaùp coù theå ñöôïc, khoâng bò phaùp chöôùng, vöôït khoûi tam giôùi vaø caûnh vöùc phaøm thaùnh môùi ñöôïc goïi laø Phaät xuaát theá. Neân noùi : “Ñaûnh leã nhö khoâng chaúng choã nöông, vöôït hôn ngoaïi ñaïo, taâm ñaõ chaúng khaùc, phaùp cuõng chaúng khaùc, taâm ñaõ voâ vi, phaùp cuõng voâ vi”.</w:t>
      </w:r>
    </w:p>
    <w:p>
      <w:pPr>
        <w:pStyle w:val="Normal"/>
        <w:spacing w:before="60" w:after="0"/>
        <w:ind w:firstLine="720"/>
        <w:jc w:val="both"/>
        <w:rPr>
          <w:rFonts w:ascii="VNI-Times" w:hAnsi="VNI-Times" w:cs="VNI-Times"/>
          <w:spacing w:val="-4"/>
        </w:rPr>
      </w:pPr>
      <w:r>
        <w:rPr>
          <w:rFonts w:cs="VNI-Times" w:ascii="VNI-Times" w:hAnsi="VNI-Times"/>
          <w:spacing w:val="-4"/>
        </w:rPr>
        <w:t>Muoân phaùp troïn do taâm bieán neân noùi : “Taâm ta khoâng, neân caùc phaùp khoâng, ngaøn phaåm muoân loaïi thaûy ñeàu ñoàng. Toät khoâng giôùi möôøi phöông ñoàng moät taâm theå”. Taâm voán khoâng khaùc, phaùp cuõng khoâng khaùc. Chæ vì oâng thaáy bieát chaúng ñoàng neân coù sai bieät. Ví nhö chö Thieân ñoàng baùt aên baùu, maø tuøy phöôùc ñöùc moãi vò, côm coù maøu saéc khaùc. möôøi phöông chö Phaät thaät khoâng coù moät chuùt phaùp khaù ñöôïc goïi laø A-Naäu Boà ñeà. Chæ laø moät taâm, thaät khoâng coù töôùng khaùc, cuõng khoâng aùnh saùng, khoâng coù hôn thua. Vì khoâng hôn neân khoâng töôùng Phaät. Vì khoâng thua neân khoâng töôùng chuùng sanh.</w:t>
      </w:r>
    </w:p>
    <w:p>
      <w:pPr>
        <w:pStyle w:val="Normal"/>
        <w:spacing w:before="60" w:after="0"/>
        <w:ind w:firstLine="720"/>
        <w:jc w:val="both"/>
        <w:rPr>
          <w:rFonts w:ascii="VNI-Times" w:hAnsi="VNI-Times" w:cs="VNI-Times"/>
        </w:rPr>
      </w:pPr>
      <w:r>
        <w:rPr>
          <w:rFonts w:cs="VNI-Times" w:ascii="VNI-Times" w:hAnsi="VNI-Times"/>
        </w:rPr>
        <w:t>Hoûi : Taâm ñaõ khoâng töôùng, ñaâu ñöôïc hoaøn toaøn khoâng ba möôi hai töôùng toát, taùm möôi veû ñeïp hoùa ñoä chuùng sanh ?</w:t>
      </w:r>
    </w:p>
    <w:p>
      <w:pPr>
        <w:pStyle w:val="Normal"/>
        <w:spacing w:before="60" w:after="0"/>
        <w:ind w:firstLine="720"/>
        <w:jc w:val="both"/>
        <w:rPr>
          <w:rFonts w:ascii="VNI-Times" w:hAnsi="VNI-Times" w:cs="VNI-Times"/>
        </w:rPr>
      </w:pPr>
      <w:r>
        <w:rPr>
          <w:rFonts w:cs="VNI-Times" w:ascii="VNI-Times" w:hAnsi="VNI-Times"/>
        </w:rPr>
        <w:t>Ñaùp : Ba möôi hai töôùng thuoäc veà töôùng, phaøm coù töôùng ñeàu hö voïng. Taùm möôi veû ñeïp thuoäc veà saéc, neáu do saéc thaáy ta, aáy laø haønh ñaïo taø, khoâng theå thaáy Nhö Lai.</w:t>
      </w:r>
    </w:p>
    <w:p>
      <w:pPr>
        <w:pStyle w:val="Normal"/>
        <w:spacing w:before="60" w:after="0"/>
        <w:ind w:firstLine="720"/>
        <w:jc w:val="both"/>
        <w:rPr>
          <w:rFonts w:ascii="VNI-Times" w:hAnsi="VNI-Times" w:cs="VNI-Times"/>
        </w:rPr>
      </w:pPr>
      <w:r>
        <w:rPr>
          <w:rFonts w:cs="VNI-Times" w:ascii="VNI-Times" w:hAnsi="VNI-Times"/>
        </w:rPr>
        <w:t>Hoûi : Phaät taùnh cuøng chuùng sanh taùnh laø ñoàng hay khaùc ?</w:t>
      </w:r>
    </w:p>
    <w:p>
      <w:pPr>
        <w:pStyle w:val="Normal"/>
        <w:spacing w:before="60" w:after="0"/>
        <w:ind w:firstLine="720"/>
        <w:jc w:val="both"/>
        <w:rPr>
          <w:rFonts w:ascii="VNI-Times" w:hAnsi="VNI-Times" w:cs="VNI-Times"/>
        </w:rPr>
      </w:pPr>
      <w:r>
        <w:rPr>
          <w:rFonts w:cs="VNI-Times" w:ascii="VNI-Times" w:hAnsi="VNI-Times"/>
        </w:rPr>
        <w:t>Ñaùp : Taùnh khoâng ñoàng khaùc. Neáu nhaèm giaùo Ba thöøa coù noùi Phaät taùnh, chuùng sanh taùnh, neân coù nhôn quaû Ba thöøa, töùc coù ñoàng khaùc. Neáu nhaèm Phaät thöøa vaø Toå Sö truyeàn nhau, khoâng noùi vieäc nhö theá, chæ coù moät taâm, khoâng ñoàng khoâng khaùc, khoâng nhôn khoâng quaû. Neân noùi “chæ ñaïo Nhaát thöøa naøy, khoâng hai cuõng khoâng ba, tröø Phaät phöông tieän noùi”.</w:t>
      </w:r>
    </w:p>
    <w:p>
      <w:pPr>
        <w:pStyle w:val="Normal"/>
        <w:spacing w:before="60" w:after="0"/>
        <w:ind w:firstLine="720"/>
        <w:jc w:val="both"/>
        <w:rPr>
          <w:rFonts w:ascii="VNI-Times" w:hAnsi="VNI-Times" w:cs="VNI-Times"/>
        </w:rPr>
      </w:pPr>
      <w:r>
        <w:rPr>
          <w:rFonts w:cs="VNI-Times" w:ascii="VNI-Times" w:hAnsi="VNI-Times"/>
        </w:rPr>
        <w:t>Hoûi : Boà Taùt thaân voâ bieân, taïi sao khoâng thaáy ñaûnh töôùng cuûa Nhö Lai ?</w:t>
      </w:r>
    </w:p>
    <w:p>
      <w:pPr>
        <w:pStyle w:val="Normal"/>
        <w:spacing w:before="60" w:after="0"/>
        <w:ind w:firstLine="720"/>
        <w:jc w:val="both"/>
        <w:rPr/>
      </w:pPr>
      <w:r>
        <w:rPr>
          <w:rFonts w:cs="VNI-Times" w:ascii="VNI-Times" w:hAnsi="VNI-Times"/>
        </w:rPr>
        <w:t>Ñaùp : Thaät khoâng theå thaáy. Vì côù sao ? Vì Boà Taùt thaân voâ bieân chính laø Nhö Lai, Chaúng leõ laïi thaáy ... Chæ daïy oâng khoâng khôûi chaáp thaáy Phaät thì khoâng rôi beân Phaät; Khoâng khôûi chaáp thaáy chuùng sanh thì khoâng rôi beân chuùng sanh; Khoâng khôûi chaáp thaáy coù thì khoâng rôi beân coù; khoâng khôûi chaáp thaáy khoâng thì khoâng rôi beân khoâng; khoâng khôûi chaáp thaáy phaøm thì khoâng rôi beân phaøm; khoâng khôûi chaáp thaáy thaùnh thì khoâng rôi beân thaùnh; neáu khoâng caùc kieán chaáp töùc laø thaân voâ bieân. Neáu coù choã kieán chaáp töùc laø ngoaïi ñaïo. Ngoaïi ñaïo öa caùc kieán chaáp. Boà Taùt ñoái caùc kieán chaáp khoâng ñoäng. Nhö Lai töùc nghóa “Nhö” cuûa caùc phaùp. Neân noùi : “Di Laëc cuõng nhö, caùc Thaùnh Hieàn cuõng nhö, nhö töùc khoâng sanh, nhö töùc khoâng dieät, nhö töùc khoâng thaáy, nhö töùc khoâng nghe”. Ñaûnh cuûa Nhö Lai töùc laø caùi thaáy troøn, cuõng khoâng caùi thaáy troøn, neân khoâng rôi beân thaáy troøn. Do ñoù thaân Phaät voâ vi khoâng rôi vaøo caùc soá, taïm laáy hö khoâng laøm duï, troøn ñoàng thaùi hö khoâng thieáu khoâng dö, raûnh rang voâ söï, chôù gaéng bieän caûnh aáy, bieän ñeán beøn thaønh thöùc. Neân noùi : “Vieân thaønh chìm bieån thöùc, troâi laên tôï boàng bay”</w:t>
      </w:r>
      <w:r>
        <w:rPr>
          <w:rFonts w:cs="VNI-Times" w:ascii="VNI-Times" w:hAnsi="VNI-Times"/>
          <w:position w:val="8"/>
        </w:rPr>
        <w:t>(</w:t>
      </w:r>
      <w:r>
        <w:rPr>
          <w:rFonts w:cs="VNI-Times" w:ascii="VNI-Times" w:hAnsi="VNI-Times"/>
          <w:sz w:val="28"/>
          <w:szCs w:val="28"/>
          <w:vertAlign w:val="superscript"/>
        </w:rPr>
        <w:t>Laø loaïi coû boàng, boâng nheï gaëp gioù thì bay boång theo gioù.</w:t>
      </w:r>
      <w:r>
        <w:rPr>
          <w:rFonts w:cs="VNI-Times" w:ascii="VNI-Times" w:hAnsi="VNI-Times"/>
          <w:position w:val="8"/>
        </w:rPr>
        <w:t>)</w:t>
      </w:r>
      <w:r>
        <w:rPr>
          <w:rFonts w:cs="VNI-Times" w:ascii="VNI-Times" w:hAnsi="VNI-Times"/>
        </w:rPr>
        <w:t xml:space="preserve">. Chæ baûo ta bieát vaäy, hoïc ñöôïc vaäy, kheá hoäi vaäy, giaûi thoaùt vaäy, coù ñaïo lyù vaäy. Choã maïnh aét nhö yù, choã yeáu aét khoâng nhö yù. Caùi thaáy bieát aáy coù duøng vaøo choã gì ? Toâi noùi vôùi oâng, raûnh rang voâ söï chôù doái duïng taâm. Chaúng caàn caàu chôn, chæ phaûi döùt kieán chaáp. Neân noùi : “Thaáy trong thaáy ngoaøi ñeàu laàm, Phaät ñaïo ma ñaïo ñeàu aùc”. Cho neân Ngaøi Vaên Thuø vöøa khôûi thaáy hai lieàn thaáy hai ngoïn nuùi Thieát Vi. Vaên Thuø töùc laø thaät trí, Phoå Hieàn töùc laø quyeàn trí. Quyeàn thaät ñoái trò nhau, cöùu caùnh khoâng coù quyeàn thaät, chæ laø moät taâm. Taâm chaúng phaûi Phaät. Chaúng phaûi chuùng sanh, khoâng coù thaáy khaùc. Vöøa coù thaáy Phaät lieàn thaáy chuùng sanh, thaáy coù thaáy khoâng, thaáy thöôøng thaáy ñoaïn beøn thaønh hai ngoïn nuùi Thieát Vi, bò caùi thaáy che ngaïi. Toå Sö chæ thaúng taát caû chuùng sanh baûn taâm, baûn theå xöa nay laø Phaät, chaúng nhôø tu maø thaønh, chaúng thuoäc thöù lôùp daàn daàn, chaúng phaûi saùng toái. Chaúng phaûi saùng neân voâ minh, chaúng phaûi toái neân voâ aùm, neân noùi : </w:t>
      </w:r>
      <w:r>
        <w:rPr>
          <w:rFonts w:cs="VNI-Times" w:ascii="VNI-Times" w:hAnsi="VNI-Times"/>
          <w:b/>
        </w:rPr>
        <w:t>“Khoâng voâ minh cuõng khoâng heát voâ minh”</w:t>
      </w:r>
      <w:r>
        <w:rPr>
          <w:rFonts w:cs="VNI-Times" w:ascii="VNI-Times" w:hAnsi="VNI-Times"/>
        </w:rPr>
        <w:t>. Vaøo Toâng moân toâi ñaây caàn yeáu taïi yù nhö theá. Thaáy ñöôïc goïi ñoù laø phaùp, thaáy phaùp neân goïi ñoù laø Phaät, Phaät phaùp ñeàu khoâng, goïi ñoù laø Taêng. Keâu laø Taêng voâ vi, cuõng goïi laø Nhaát theå Tam Baûo. Phaøm ngöôøi caàu phaùp khoâng neân chaáp nôi Phaät maø caàu, chaúng chaáp nôi Phaùp maø caàu, chaúng chaáp nôi chuùng Taêng maø caàu, neân khoâng coù choã caàu. Khoâng chaáp nôi Phaät caàu neân khoâng Phaät; khoâng chaáp nôi Phaùp caàu neân khoâng Phaùp; khoâng chaáp nôi chuùng Taêng caàu neân khoâng Taêng.</w:t>
      </w:r>
    </w:p>
    <w:p>
      <w:pPr>
        <w:pStyle w:val="Normal"/>
        <w:spacing w:before="60" w:after="0"/>
        <w:ind w:firstLine="720"/>
        <w:jc w:val="both"/>
        <w:rPr>
          <w:rFonts w:ascii="VNI-Times" w:hAnsi="VNI-Times" w:cs="VNI-Times"/>
        </w:rPr>
      </w:pPr>
      <w:r>
        <w:rPr>
          <w:rFonts w:cs="VNI-Times" w:ascii="VNI-Times" w:hAnsi="VNI-Times"/>
        </w:rPr>
        <w:t>Hoûi : Nay thaáy Hoøa Thöôïng noùi Phaùp thì ñaâu theå noùi khoâng Taêng cuõng khoâng Phaùp ?</w:t>
      </w:r>
    </w:p>
    <w:p>
      <w:pPr>
        <w:pStyle w:val="Normal"/>
        <w:spacing w:before="60" w:after="0"/>
        <w:ind w:firstLine="720"/>
        <w:jc w:val="both"/>
        <w:rPr>
          <w:rFonts w:ascii="VNI-Times" w:hAnsi="VNI-Times" w:cs="VNI-Times"/>
        </w:rPr>
      </w:pPr>
      <w:r>
        <w:rPr>
          <w:rFonts w:cs="VNI-Times" w:ascii="VNI-Times" w:hAnsi="VNI-Times"/>
        </w:rPr>
        <w:t>Ñaùp : Neáu oâng thaáy coù Phaùp neân noùi, töùc laø laáy aâm thinh caàu ta, neáu thaáy coù ta töùc laø xöù sôû, Phaùp cuõng khoâng Phaùp, Phaùp töùc laø taâm. Toå Sö noùi : “Khi trao taâm phaùp naøy, phaùp phaùp ñaâu töøng phaùp”. khoâng phaùp khoâng boån taâm môùi hieåu taâm taâm phaùp. Thaät khoâng moät phaùp coù theå ñöôïc goïi laø ngoài ñaïo traøng. Ñaïo traøng chæ laø khoâng khôûi caùc kieán chaáp. Ngoä phaùp voán khoâng, goïi laø Khoâng-Nhö-Lai-Taøng. Xöa nay khoâng moät vaät, choã naøo dính buïi baëm. Neáu ñöôïc yù trong ñaây, tieâu dieâu ñaâu coù choã baøn.</w:t>
      </w:r>
    </w:p>
    <w:p>
      <w:pPr>
        <w:pStyle w:val="Normal"/>
        <w:spacing w:before="60" w:after="0"/>
        <w:ind w:firstLine="720"/>
        <w:jc w:val="both"/>
        <w:rPr>
          <w:rFonts w:ascii="VNI-Times" w:hAnsi="VNI-Times" w:cs="VNI-Times"/>
        </w:rPr>
      </w:pPr>
      <w:r>
        <w:rPr>
          <w:rFonts w:cs="VNI-Times" w:ascii="VNI-Times" w:hAnsi="VNI-Times"/>
        </w:rPr>
        <w:t>Hoûi : Xöa nay khoâng moät vaät, khoâng vaät laø phaûi chaêng ?</w:t>
      </w:r>
    </w:p>
    <w:p>
      <w:pPr>
        <w:pStyle w:val="Normal"/>
        <w:spacing w:before="60" w:after="0"/>
        <w:ind w:firstLine="720"/>
        <w:jc w:val="both"/>
        <w:rPr>
          <w:rFonts w:ascii="VNI-Times" w:hAnsi="VNI-Times" w:cs="VNI-Times"/>
        </w:rPr>
      </w:pPr>
      <w:r>
        <w:rPr>
          <w:rFonts w:cs="VNI-Times" w:ascii="VNI-Times" w:hAnsi="VNI-Times"/>
        </w:rPr>
        <w:t xml:space="preserve">Ñaùp : Khoâng cuõng chaúng phaûi, Boà ñeà khoâng choã aáy, cuõng khoâng khoâng hieåu bieát. </w:t>
      </w:r>
    </w:p>
    <w:p>
      <w:pPr>
        <w:pStyle w:val="Normal"/>
        <w:spacing w:before="60" w:after="0"/>
        <w:ind w:firstLine="720"/>
        <w:jc w:val="both"/>
        <w:rPr>
          <w:rFonts w:ascii="VNI-Times" w:hAnsi="VNI-Times" w:cs="VNI-Times"/>
        </w:rPr>
      </w:pPr>
      <w:r>
        <w:rPr>
          <w:rFonts w:cs="VNI-Times" w:ascii="VNI-Times" w:hAnsi="VNI-Times"/>
        </w:rPr>
        <w:t>Hoûi : Sao laø Phaät ?</w:t>
      </w:r>
    </w:p>
    <w:p>
      <w:pPr>
        <w:pStyle w:val="Normal"/>
        <w:spacing w:before="60" w:after="0"/>
        <w:ind w:firstLine="720"/>
        <w:jc w:val="both"/>
        <w:rPr>
          <w:rFonts w:ascii="VNI-Times" w:hAnsi="VNI-Times" w:cs="VNI-Times"/>
        </w:rPr>
      </w:pPr>
      <w:r>
        <w:rPr>
          <w:rFonts w:cs="VNI-Times" w:ascii="VNI-Times" w:hAnsi="VNI-Times"/>
        </w:rPr>
        <w:t xml:space="preserve">Ñaùp : Taâm oâng laø Phaät, Phaät töùc laø taâm, taâm Phaät khoâng khaùc. Neân noùi “töùc taâm laø Phaät”. Neáu lìa taâm ra khoâng coù Phaät khaùc. </w:t>
      </w:r>
    </w:p>
    <w:p>
      <w:pPr>
        <w:pStyle w:val="Normal"/>
        <w:spacing w:before="60" w:after="0"/>
        <w:ind w:firstLine="720"/>
        <w:jc w:val="both"/>
        <w:rPr>
          <w:rFonts w:ascii="VNI-Times" w:hAnsi="VNI-Times" w:cs="VNI-Times"/>
        </w:rPr>
      </w:pPr>
      <w:r>
        <w:rPr>
          <w:rFonts w:cs="VNI-Times" w:ascii="VNI-Times" w:hAnsi="VNI-Times"/>
        </w:rPr>
        <w:t>Hoûi : Neáu taâm mình laø Phaät. Toå Sö töø AÁn Ñoä sang truyeàn thoï theá naøo ?</w:t>
      </w:r>
    </w:p>
    <w:p>
      <w:pPr>
        <w:pStyle w:val="Normal"/>
        <w:spacing w:before="60" w:after="0"/>
        <w:ind w:firstLine="720"/>
        <w:jc w:val="both"/>
        <w:rPr>
          <w:rFonts w:ascii="VNI-Times" w:hAnsi="VNI-Times" w:cs="VNI-Times"/>
        </w:rPr>
      </w:pPr>
      <w:r>
        <w:rPr>
          <w:rFonts w:cs="VNI-Times" w:ascii="VNI-Times" w:hAnsi="VNI-Times"/>
        </w:rPr>
        <w:t>Ñaùp : Toå Sö töø AÁn Ñoä sang chæ truyeàn taâm Phaät, chæ thaúng taâm caùc oâng xöa nay laø Phaät, taâm taâm khoâng khaùc neân goïi laø Toå. Neáu thaúng ñoù thaáy yù naøy töùc choùng vöôït khoûi Tam thöøa taát caû caùc vò, xöa nay laø Phaät khoâng nhôø tu haønh.</w:t>
      </w:r>
    </w:p>
    <w:p>
      <w:pPr>
        <w:pStyle w:val="Normal"/>
        <w:spacing w:before="60" w:after="0"/>
        <w:ind w:firstLine="720"/>
        <w:jc w:val="both"/>
        <w:rPr>
          <w:rFonts w:ascii="VNI-Times" w:hAnsi="VNI-Times" w:cs="VNI-Times"/>
        </w:rPr>
      </w:pPr>
      <w:r>
        <w:rPr>
          <w:rFonts w:cs="VNI-Times" w:ascii="VNI-Times" w:hAnsi="VNI-Times"/>
        </w:rPr>
        <w:t>Hoûi : Neáu nhö vaäy, chö Phaät möôøi phöông ra ñôøi noùi phaùp gì ?</w:t>
      </w:r>
    </w:p>
    <w:p>
      <w:pPr>
        <w:pStyle w:val="Normal"/>
        <w:spacing w:before="60" w:after="0"/>
        <w:ind w:firstLine="720"/>
        <w:jc w:val="both"/>
        <w:rPr>
          <w:rFonts w:ascii="VNI-Times" w:hAnsi="VNI-Times" w:cs="VNI-Times"/>
        </w:rPr>
      </w:pPr>
      <w:r>
        <w:rPr>
          <w:rFonts w:cs="VNI-Times" w:ascii="VNI-Times" w:hAnsi="VNI-Times"/>
        </w:rPr>
        <w:t>Ñaùp : Chö Phaät möôøi phöông ra ñôøi chæ cuøng noùi moät taâm phaùp. Vì theá, Phaät thaàm trao cho Ñaïi Ca-Dieáp moät taâm phaùp theå naøy. Toät hö khoâng khaép phaùp giôùi goïi laø lyù luaän chö Phaät, phaùp aáy ñaâu phaûi oâng ôû treân ngoân cuù maø hieåu ñöôïc, cuõng khoâng phaûi ôû treân moät cô moät caûnh maø thaáy ñöôïc. YÙ naøy chæ laø thaàm kheá hoäi. Moät moân aáy goïi laø phaùp moân voâ vi. Neáu muoán hoäi ñöôïc chæ bieát khoâng taâm, chôït ngoä lieàn ñöôïc. Neáu duïng taâm nghó hoïc laáy thì caøng ñi xa. Neáu khoâng taâm chia cheû, khoâng taát caû taâm thuû xaû, taâm nhö caây ñaù, môùi coù phaàn hoïc ñaïo.</w:t>
      </w:r>
    </w:p>
    <w:p>
      <w:pPr>
        <w:pStyle w:val="Normal"/>
        <w:spacing w:before="60" w:after="0"/>
        <w:ind w:firstLine="720"/>
        <w:jc w:val="both"/>
        <w:rPr>
          <w:rFonts w:ascii="VNI-Times" w:hAnsi="VNI-Times" w:cs="VNI-Times"/>
        </w:rPr>
      </w:pPr>
      <w:r>
        <w:rPr>
          <w:rFonts w:cs="VNI-Times" w:ascii="VNI-Times" w:hAnsi="VNI-Times"/>
        </w:rPr>
        <w:t>Hoûi : Nhö hieän nay coù caùc thöù voïng nieäm laøm sao noùi khoâng ?</w:t>
      </w:r>
    </w:p>
    <w:p>
      <w:pPr>
        <w:pStyle w:val="Normal"/>
        <w:spacing w:before="60" w:after="0"/>
        <w:ind w:firstLine="720"/>
        <w:jc w:val="both"/>
        <w:rPr>
          <w:rFonts w:ascii="VNI-Times" w:hAnsi="VNI-Times" w:cs="VNI-Times"/>
        </w:rPr>
      </w:pPr>
      <w:r>
        <w:rPr>
          <w:rFonts w:cs="VNI-Times" w:ascii="VNI-Times" w:hAnsi="VNI-Times"/>
        </w:rPr>
        <w:t>Ñaùp : Voïng voán khoâng theå, töùc laø taâm oâng khôûi leân. Neáu oâng bieát taâm oâng laø Phaät, taâm voán khoâng voïng, ñaâu coù khôûi taâm laïi nhaän laø voïng ? neáu oâng khoâng sanh taâm ñoäng nieäm, töï nhieân khoâng voïng. Sôû dó noùi “Taâm sanh thì caùc thöù phaùp sanh, taâm dieät thì caùc thöù phaùp dieät”.</w:t>
      </w:r>
    </w:p>
    <w:p>
      <w:pPr>
        <w:pStyle w:val="Normal"/>
        <w:spacing w:before="60" w:after="0"/>
        <w:ind w:firstLine="720"/>
        <w:jc w:val="both"/>
        <w:rPr>
          <w:rFonts w:ascii="VNI-Times" w:hAnsi="VNI-Times" w:cs="VNI-Times"/>
        </w:rPr>
      </w:pPr>
      <w:r>
        <w:rPr>
          <w:rFonts w:cs="VNI-Times" w:ascii="VNI-Times" w:hAnsi="VNI-Times"/>
        </w:rPr>
        <w:t>Hoûi : Nay chính khi voïng nieäm khôûi, Phaät ôû taïi choã naøo ?</w:t>
      </w:r>
    </w:p>
    <w:p>
      <w:pPr>
        <w:pStyle w:val="Normal"/>
        <w:spacing w:before="60" w:after="0"/>
        <w:ind w:firstLine="720"/>
        <w:jc w:val="both"/>
        <w:rPr>
          <w:rFonts w:ascii="VNI-Times" w:hAnsi="VNI-Times" w:cs="VNI-Times"/>
        </w:rPr>
      </w:pPr>
      <w:r>
        <w:rPr>
          <w:rFonts w:cs="VNI-Times" w:ascii="VNI-Times" w:hAnsi="VNI-Times"/>
        </w:rPr>
        <w:t>Ñaùp : Nay khi oâng bieát voïng khôûi, bieát aáy chính laø Phaät. Vì theá, neáu khoâng voïng nieäm thì Phaät cuõng khoâng. Taïi sao nhö vaäy ? Vì oâng khôûi taâm chaáp thaáy Phaät, beøn baûo coù Phaät neân thaønh. Chaáp thaáy chuùng sanh, beøn baûo coù chuùng sanh neân ñoä, khôûi taâm ñoäng nieäm thaûy laø choã thaáy cuûa oâng. Neáu khoâng taát caû thaáy thì Phaät coù choã naøo ? nhö Vaên Thuø vöøa khôûi thaáy Phaät lieàn lieác thaáy hai ngoïn nuùi Thieát Vi.</w:t>
      </w:r>
    </w:p>
    <w:p>
      <w:pPr>
        <w:pStyle w:val="Normal"/>
        <w:spacing w:before="60" w:after="0"/>
        <w:ind w:firstLine="720"/>
        <w:jc w:val="both"/>
        <w:rPr>
          <w:rFonts w:ascii="VNI-Times" w:hAnsi="VNI-Times" w:cs="VNI-Times"/>
        </w:rPr>
      </w:pPr>
      <w:r>
        <w:rPr>
          <w:rFonts w:cs="VNI-Times" w:ascii="VNI-Times" w:hAnsi="VNI-Times"/>
        </w:rPr>
        <w:t>Hoûi : Nay chính khi ngoä Phaät ôû choã naøo ?</w:t>
      </w:r>
    </w:p>
    <w:p>
      <w:pPr>
        <w:pStyle w:val="Normal"/>
        <w:spacing w:before="60" w:after="0"/>
        <w:ind w:firstLine="720"/>
        <w:jc w:val="both"/>
        <w:rPr>
          <w:rFonts w:ascii="VNI-Times" w:hAnsi="VNI-Times" w:cs="VNI-Times"/>
          <w:spacing w:val="4"/>
        </w:rPr>
      </w:pPr>
      <w:r>
        <w:rPr>
          <w:rFonts w:cs="VNI-Times" w:ascii="VNI-Times" w:hAnsi="VNI-Times"/>
          <w:spacing w:val="4"/>
        </w:rPr>
        <w:t>Ñaùp : Hoûi töø ñaâu ñeán, bieát töø ñaâu khôûi, noùi nín ñoäng tònh, taát caû thinh saéc, ñeàu laø Phaät söï, choã naøo laïi tìm Phaät ? khoâng theå treân ñaàu laïi ñeå theâm ñaàu, treân moû laïi ñeå theâm moû (moû chim). Chæ chôù sanh kieán chaáp khaùc thì nuùi laø nuùi, nöôùc laø nöôùc, Taêng laø Taêng, tuïc laø tuïc, nuùi soâng, quaû ñaát, maët trôøi, maët traêng, sao, thaûy ñeàu khoâng ngoaøi taâm oâng. ba ngaøn theá giôùi troïn laø töï theå cuûa oâng, choã naøo coù nhieàu thöù ? ngoaøi taâm khoâng phaùp, khaép thaáy nuùi xanh, hö khoâng theá giôùi roõ raøng maø khoâng coù baèng maûy tô sôïi toùc cho oâng sanh hieåu bieát, neân noùi “taát caû thinh saéc laø maét hueä cuûa Phaät”. Phaùp khoâng khôûi rieâng, nöông caûnh môùi sanh, vì vaät nhieàu coù trí nhieàu. Troïn ngaøy noùi maø ñaâu töøng noùi, troïn ngaøy nghe maø ñaâu töøng nghe, neân noùi “Thích-Ca boán möôi chín naêm noùi phaùp maø chöa töøng noùi moät chöõ”.</w:t>
      </w:r>
    </w:p>
    <w:p>
      <w:pPr>
        <w:pStyle w:val="Normal"/>
        <w:spacing w:before="60" w:after="0"/>
        <w:ind w:firstLine="720"/>
        <w:jc w:val="both"/>
        <w:rPr>
          <w:rFonts w:ascii="VNI-Times" w:hAnsi="VNI-Times" w:cs="VNI-Times"/>
        </w:rPr>
      </w:pPr>
      <w:r>
        <w:rPr>
          <w:rFonts w:cs="VNI-Times" w:ascii="VNI-Times" w:hAnsi="VNI-Times"/>
        </w:rPr>
        <w:t>Hoûi : Neáu nhö vaäy, choã naøo laø Boà ñeà ?</w:t>
      </w:r>
    </w:p>
    <w:p>
      <w:pPr>
        <w:pStyle w:val="Normal"/>
        <w:spacing w:before="60" w:after="0"/>
        <w:ind w:firstLine="720"/>
        <w:jc w:val="both"/>
        <w:rPr>
          <w:rFonts w:ascii="VNI-Times" w:hAnsi="VNI-Times" w:cs="VNI-Times"/>
        </w:rPr>
      </w:pPr>
      <w:r>
        <w:rPr>
          <w:rFonts w:cs="VNI-Times" w:ascii="VNI-Times" w:hAnsi="VNI-Times"/>
        </w:rPr>
        <w:t>Ñaùp : Boà ñeà khoâng phaûi choã. Phaät cuõng khoâng ñöôïc Boà ñeà, chuùng sanh cuõng khoâng maát Boà ñeà, khoâng theå do thaân maø ñöôïc. Khoâng theå laáy taâm maø caàu. Taát caû chuùng sanh töùc laø töôùng Boà ñeà.</w:t>
      </w:r>
    </w:p>
    <w:p>
      <w:pPr>
        <w:pStyle w:val="Normal"/>
        <w:spacing w:before="60" w:after="0"/>
        <w:ind w:firstLine="720"/>
        <w:jc w:val="both"/>
        <w:rPr>
          <w:rFonts w:ascii="VNI-Times" w:hAnsi="VNI-Times" w:cs="VNI-Times"/>
        </w:rPr>
      </w:pPr>
      <w:r>
        <w:rPr>
          <w:rFonts w:cs="VNI-Times" w:ascii="VNI-Times" w:hAnsi="VNI-Times"/>
        </w:rPr>
        <w:t>Hoûi : Theá naøo laø phaùt taâm Boà ñeà ?</w:t>
      </w:r>
    </w:p>
    <w:p>
      <w:pPr>
        <w:pStyle w:val="Normal"/>
        <w:spacing w:before="60" w:after="0"/>
        <w:ind w:firstLine="720"/>
        <w:jc w:val="both"/>
        <w:rPr>
          <w:rFonts w:ascii="VNI-Times" w:hAnsi="VNI-Times" w:cs="VNI-Times"/>
        </w:rPr>
      </w:pPr>
      <w:r>
        <w:rPr>
          <w:rFonts w:cs="VNI-Times" w:ascii="VNI-Times" w:hAnsi="VNI-Times"/>
        </w:rPr>
        <w:t>Ñaùp : Boà ñeà khoâng sôû ñaéc, nay oâng chæ phaùt taâm khoâng sôû ñaéc, quyeát ñònh khoâng ñöôïc moät phaùp, töùc laø taâm Boà ñeà. Boà ñeà khoâng coù choã truï, theá neân khoâng coù ñaéc, neân noùi “Ta ôû nôi Phaät Nhieân Ñaêng khoâng coù moät chuùt phaùp coù theå ñöôïc, Phaät lieàn thoï kyù cho Ta”. Bieát roõ taát caû chuùng sanh voán laø Boà ñeà, khoâng leõ laïi ñöôïc Boà ñeà. Nay oâng nghe noùi phaùt taâm Boà ñeà, beøn cho laø coù moät taâm hoïc laøm Phaät. Chæ nghó laøm Phaät, duø oâng tu ba a-taêng-kyø kieáp cuõng chæ laø Phaät baùo thaân, hoùa thaân cuøng vôùi Phaät chôn taùnh baûn nguyeân cuûa oâng coù gì lieân heä, neân noùi “caàu Phaät coù töôùng beân ngoaøi cuøng oâng khoâng töông tôï”.</w:t>
      </w:r>
    </w:p>
    <w:p>
      <w:pPr>
        <w:pStyle w:val="Normal"/>
        <w:spacing w:before="60" w:after="0"/>
        <w:ind w:firstLine="720"/>
        <w:jc w:val="both"/>
        <w:rPr>
          <w:rFonts w:ascii="VNI-Times" w:hAnsi="VNI-Times" w:cs="VNI-Times"/>
        </w:rPr>
      </w:pPr>
      <w:r>
        <w:rPr>
          <w:rFonts w:cs="VNI-Times" w:ascii="VNI-Times" w:hAnsi="VNI-Times"/>
        </w:rPr>
        <w:t>Hoûi : Xöa ñaõ laø Phaät, sao laïi coù töù sanh, luïc ñaïo caùc thöù hình maïo chaúng ñoàng ?</w:t>
      </w:r>
    </w:p>
    <w:p>
      <w:pPr>
        <w:pStyle w:val="Normal"/>
        <w:spacing w:before="60" w:after="0"/>
        <w:ind w:firstLine="720"/>
        <w:jc w:val="both"/>
        <w:rPr>
          <w:rFonts w:ascii="VNI-Times" w:hAnsi="VNI-Times" w:cs="VNI-Times"/>
        </w:rPr>
      </w:pPr>
      <w:r>
        <w:rPr>
          <w:rFonts w:cs="VNI-Times" w:ascii="VNI-Times" w:hAnsi="VNI-Times"/>
        </w:rPr>
        <w:t>Ñaùp : Chö Phaät theå troøn khoâng taêng giaûm, troâi vaøo luïc ñaïo moãi choã ñeàu troøn, trong muoân loaøi moãi moãi ñeàu laø Phaät. Ví nhö coù vieân thuûy ngaân, phaân taùn caùc choã, moãi maûnh ñeàu troøn, neáu khi khoâng phaân chæ laø moät khoái. Ñaây laø moät töùc taát caû, taát caû töùc moät. Caùc thöù hình maïo duï nhö nhaø cöûa, boû nhaø löøa vaøo nhaø ngöôøi, boû thaân ngöôøi ñeán thaân trôøi, cho ñeán nhaø Thinh Vaên, Duyeân Giaùc, Boà Taùt, Phaät ñeàu laø choã laáy boû cuûa oâng. Do ñoù coù sai khaùc chôù taùnh baûn nguyeân ñaâu coù sai khaùc.</w:t>
      </w:r>
    </w:p>
    <w:p>
      <w:pPr>
        <w:pStyle w:val="Normal"/>
        <w:spacing w:before="60" w:after="0"/>
        <w:ind w:firstLine="720"/>
        <w:jc w:val="both"/>
        <w:rPr>
          <w:rFonts w:ascii="VNI-Times" w:hAnsi="VNI-Times" w:cs="VNI-Times"/>
        </w:rPr>
      </w:pPr>
      <w:r>
        <w:rPr>
          <w:rFonts w:cs="VNI-Times" w:ascii="VNI-Times" w:hAnsi="VNI-Times"/>
        </w:rPr>
        <w:t>Hoûi : Chö Phaät theá naøo haønh ñaïi töø bi vì chuùng sanh thuyeát phaùp ?</w:t>
      </w:r>
    </w:p>
    <w:p>
      <w:pPr>
        <w:pStyle w:val="Normal"/>
        <w:spacing w:before="60" w:after="0"/>
        <w:ind w:firstLine="720"/>
        <w:jc w:val="both"/>
        <w:rPr>
          <w:rFonts w:ascii="VNI-Times" w:hAnsi="VNI-Times" w:cs="VNI-Times"/>
        </w:rPr>
      </w:pPr>
      <w:r>
        <w:rPr>
          <w:rFonts w:cs="VNI-Times" w:ascii="VNI-Times" w:hAnsi="VNI-Times"/>
        </w:rPr>
        <w:t>Ñaùp : Phaät töø bi laø voâ duyeân neân goïi ñaïi töø. Töø laø khoâng thaáy coù Phaät ñeå thaønh. Bi laø khoâng thaáy coù chuùng sanh ñeå ñoä. Phaät thuyeát phaùp laø khoâng noùi khoâng daïy. Ngöôøi nghe phaùp laø khoâng nghe khoâng ñöôïc, ví nhö huyeãn só vì ngöôøi huyeãn noùi phaùp. Phaùp aáy neáu vì noùi, ta töø thieän tri thöùc ngay moät caâu lieàn nhaän ñöôïc, hoäi ñöôïc, ngoä ñöôïc, caùi aáy laø töø bi. Neáu oâng khôûi taâm ñoäng nieäm hoïc ñöôïc hieåu bieát cuûa ngöôøi, khoâng phaûi laø töï ngoä baûn taâm, roát raùo voâ ích.</w:t>
      </w:r>
    </w:p>
    <w:p>
      <w:pPr>
        <w:pStyle w:val="Normal"/>
        <w:spacing w:before="60" w:after="0"/>
        <w:ind w:firstLine="720"/>
        <w:jc w:val="both"/>
        <w:rPr>
          <w:rFonts w:ascii="VNI-Times" w:hAnsi="VNI-Times" w:cs="VNI-Times"/>
        </w:rPr>
      </w:pPr>
      <w:r>
        <w:rPr>
          <w:rFonts w:cs="VNI-Times" w:ascii="VNI-Times" w:hAnsi="VNI-Times"/>
        </w:rPr>
        <w:t>Hoûi : Theá naøo laø tinh taán ?</w:t>
      </w:r>
    </w:p>
    <w:p>
      <w:pPr>
        <w:pStyle w:val="Normal"/>
        <w:spacing w:before="60" w:after="0"/>
        <w:ind w:firstLine="720"/>
        <w:jc w:val="both"/>
        <w:rPr/>
      </w:pPr>
      <w:r>
        <w:rPr>
          <w:rFonts w:cs="VNI-Times" w:ascii="VNI-Times" w:hAnsi="VNI-Times"/>
        </w:rPr>
        <w:t>Ñaùp : Thaân taâm khoâng khôûi aáy goïi laø ñeä nhaát duõng maõnh tinh taán. Vöøa khôûi taâm höôùng ngoaïi tìm caàu, goïi laø Ca Lôïi Vöông, Di haàu yeâu boït</w:t>
      </w:r>
      <w:r>
        <w:rPr>
          <w:rFonts w:cs="VNI-Times" w:ascii="VNI-Times" w:hAnsi="VNI-Times"/>
          <w:position w:val="8"/>
        </w:rPr>
        <w:t>(</w:t>
      </w:r>
      <w:r>
        <w:rPr>
          <w:rFonts w:cs="VNI-Times" w:ascii="VNI-Times" w:hAnsi="VNI-Times"/>
          <w:sz w:val="28"/>
          <w:szCs w:val="28"/>
          <w:vertAlign w:val="superscript"/>
        </w:rPr>
        <w:t>Di haàu yeâu boït : Baày khæ ôû treân caây caïnh bôø soâng, thaáy khoái boït nöôùc do aùnh naéng maët trôøi chieáu loùng laùnh beøn ñua nhau nhaûy xuoáng vôùt. Keát quaû ñeàu cheát chìm.</w:t>
      </w:r>
      <w:r>
        <w:rPr>
          <w:rFonts w:cs="VNI-Times" w:ascii="VNI-Times" w:hAnsi="VNI-Times"/>
          <w:position w:val="8"/>
        </w:rPr>
        <w:t>)</w:t>
      </w:r>
      <w:r>
        <w:rPr>
          <w:rFonts w:cs="VNI-Times" w:ascii="VNI-Times" w:hAnsi="VNI-Times"/>
        </w:rPr>
        <w:t>. Taâm khoâng chaïy ra ngoaøi laø tieân nhôn nhaãn nhuïc. Thaân taâm ñeàu khoâng, töùc laø Phaät ñaïo.</w:t>
      </w:r>
    </w:p>
    <w:p>
      <w:pPr>
        <w:pStyle w:val="Normal"/>
        <w:spacing w:before="60" w:after="0"/>
        <w:ind w:firstLine="720"/>
        <w:jc w:val="both"/>
        <w:rPr/>
      </w:pPr>
      <w:r>
        <w:rPr>
          <w:rFonts w:cs="VNI-Times" w:ascii="VNI-Times" w:hAnsi="VNI-Times"/>
        </w:rPr>
        <w:t xml:space="preserve">Hoûi : </w:t>
      </w:r>
      <w:r>
        <w:rPr>
          <w:rFonts w:cs="VNI-Times" w:ascii="VNI-Times" w:hAnsi="VNI-Times"/>
          <w:spacing w:val="8"/>
        </w:rPr>
        <w:t>Neáu khoâng taâm haønh, ñaïo naøy ñöôïc chaêng ?</w:t>
      </w:r>
    </w:p>
    <w:p>
      <w:pPr>
        <w:pStyle w:val="Normal"/>
        <w:spacing w:before="60" w:after="0"/>
        <w:ind w:left="680" w:firstLine="720"/>
        <w:jc w:val="both"/>
        <w:rPr>
          <w:rFonts w:ascii="VNI-Times" w:hAnsi="VNI-Times" w:cs="VNI-Times"/>
        </w:rPr>
      </w:pPr>
      <w:r>
        <w:rPr>
          <w:rFonts w:cs="VNI-Times" w:ascii="VNI-Times" w:hAnsi="VNI-Times"/>
        </w:rPr>
        <w:t>Ñaùp : Khoâng taâm töùc laø haønh ñaïo naøy, laïi noùi caùi gì ñöôïc cuøng chaúng ñöôïc ? Vaû laïi vöøa khôûi moät nieäm beøn laø caûnh, neáu khoâng moät nieäm töùc laø caûnh maát, taâm cuõng töï dieät, khoâng caàn laïi tìm kieám.</w:t>
      </w:r>
    </w:p>
    <w:p>
      <w:pPr>
        <w:pStyle w:val="Normal"/>
        <w:spacing w:before="60" w:after="0"/>
        <w:ind w:left="680" w:firstLine="720"/>
        <w:jc w:val="both"/>
        <w:rPr>
          <w:rFonts w:ascii="VNI-Times" w:hAnsi="VNI-Times" w:cs="VNI-Times"/>
        </w:rPr>
      </w:pPr>
      <w:r>
        <w:rPr>
          <w:rFonts w:cs="VNI-Times" w:ascii="VNI-Times" w:hAnsi="VNI-Times"/>
        </w:rPr>
        <w:t>Hoûi : Theá naøo laø xuaát tam giôùi ?</w:t>
      </w:r>
    </w:p>
    <w:p>
      <w:pPr>
        <w:pStyle w:val="Normal"/>
        <w:spacing w:before="60" w:after="0"/>
        <w:ind w:left="680" w:firstLine="720"/>
        <w:jc w:val="both"/>
        <w:rPr>
          <w:rFonts w:ascii="VNI-Times" w:hAnsi="VNI-Times" w:cs="VNI-Times"/>
        </w:rPr>
      </w:pPr>
      <w:r>
        <w:rPr>
          <w:rFonts w:cs="VNI-Times" w:ascii="VNI-Times" w:hAnsi="VNI-Times"/>
        </w:rPr>
        <w:t>Ñaùp : Thieän aùc ñeàu chôù suy nghó, ngay choã aáy lieàn xuaát tam giôùi. Nhö Lai ra ñôøi vì phaù ba coõi, neáu khoâng taát caû taâm, tam giôùi cuõng chaúng coù. Nhö moät haït buïi ñaäp laøm traêm phaàn, chín möôøi chín phaàn laø khoâng, moät phaàn laø coù, thì phaùp Ñaïi thöøa khoâng theå xuaát hieän, traêm phaàn ñeàu khoâng thì phaùp Ñaïi thöøa môùi hay xuaát hieän.</w:t>
      </w:r>
    </w:p>
    <w:p>
      <w:pPr>
        <w:pStyle w:val="Normal"/>
        <w:spacing w:before="120" w:after="0"/>
        <w:ind w:firstLine="720"/>
        <w:jc w:val="both"/>
        <w:rPr>
          <w:rFonts w:ascii="VNI-Times" w:hAnsi="VNI-Times" w:cs="VNI-Times"/>
        </w:rPr>
      </w:pPr>
      <w:r>
        <w:rPr>
          <w:rFonts w:cs="VNI-Times" w:ascii="VNI-Times" w:hAnsi="VNI-Times"/>
        </w:rPr>
        <w:t>Sö thöôïng ñöôøng noùi : Töùc taâm laø Phaät, treân ñeán chö Phaät, döôùi ñeán caùc loaøi boø bay maùy cöïa ñeàu coù Phaät taùnh, ñoàng moät taâm theå. Sôû dó Toå Ñaït Ma töø AÁn Ñoä sang chæ truyeàn moät taâm phaùp, chæ thaúng taát caû chuùng sanh xöa nay laø Phaät. Chaúng nhôø tu haønh. Chæ nhö hieän nay bieát nhaän taâm mình, thaáy baûn taùnh mình, chôù caàu caùi gì khaùc. Theá naøo bieát taâm mình ? Chính hieän nay noùi naêng ñoù töùc laø taâm oâng. Neáu khoâng noùi naêng cuõng khoâng coù taùc duïng cuûa taâm theå thì gioáng heät nhö hö khoâng, khoâng coù töôùng maïo, cuõng khoâng choã nôi, cuõng khoâng moät beà laø khoâng hay coù, cuõng khoâng theå thaáy. Toå Sö noùi : “Chôn taùnh taâm ñòa taøng, khoâng ñaàu cuõng khoâng ñuoâi, öùng duyeân maø hoùa vaät, phöông tieän goïi laø trí. Neáu khi chaúng öùng duyeân, khoâng theå noùi noù laø coù khoâng, chính khi öùng duyeân cuõng khoâng daáu veát”. Ñaõ bieát nhö theá, hieän nay chæ nhaèm trong khoâng choã nöông töïa, töùc laø ñi con ñöôøng chö Phaät. Kinh noùi : “Neân khoâng coù choã truï maø sanh taâm kia”.</w:t>
      </w:r>
    </w:p>
    <w:p>
      <w:pPr>
        <w:pStyle w:val="Normal"/>
        <w:spacing w:before="120" w:after="0"/>
        <w:ind w:firstLine="720"/>
        <w:jc w:val="both"/>
        <w:rPr>
          <w:rFonts w:ascii="VNI-Times" w:hAnsi="VNI-Times" w:cs="VNI-Times"/>
        </w:rPr>
      </w:pPr>
      <w:r>
        <w:rPr>
          <w:rFonts w:cs="VNI-Times" w:ascii="VNI-Times" w:hAnsi="VNI-Times"/>
        </w:rPr>
        <w:t>Taát caû chuùng sanh luaân hoài sanh töû do yù duyeân taâm chaïy rong ra ngoaøi, nôi saùu ñaïo khoâng döøng ñeán phaûi chòu caùc thöù khoå. Kinh Tònh Danh noùi : “Ngöôøi khoù giaùo hoùa taâm nhö khæ vöôïn, cho neân duøng bao nhieâu thöù phaùp cheá ngöï taâm kia, nhieân haäu môùi ñieàu phuïc”. Neân noùi “Taâm sanh caùc thöù phaùp sanh, taâm dieät caùc thöù phaùp dieät”. Cho neân bieát taát caû phaùp ñeàu do taâm taïo, cho ñeán trôøi, ngöôøi, tu la, ñòa nguïc, ... saùu ñaïo, troïn do taâm taïo. Hieän nay chæ hoïc khoâng taâm, choùng döùt caùc duyeân, chôù sanh voïng töôûng phaân bieät, khoâng ngöôøi khoâng ta, khoâng tham khoâng saân, khoâng yeâu khoâng gheùt, khoâng hôn khoâng thua. Tröø heát nhöõng thöù voïng töôûng naøy taùnh töï xöa nay thanh tònh, töùc laø tu haønh phaùp Boà ñeà, Phaät ... Neáu khoâng hoäi yù naøy, duø oâng hoïc roäng, sieâng naêng khoå haïnh tu haønh, aên caây maëc laù maø khoâng bieát taâm ñeàu goïi laø haïnh taø, sau naøy seõ thaønh thieân ma ngoaïi ñaïo vaø caùc vò thaàn trong nöôùc, treân ñaát, tu haønh nhö theá seõ coù lôïi ích gì ? Ngaøi Chí Coâng noùi : “Baûn theå laø taâm mình nhaän, ñaâu theå trong vaên töï tìm”. Nay chæ nhaän taâm mình, döøng baët nghó tính, voïng töôûng traàn lao töï nhieân khoâng sanh. Kinh Tònh Danh noùi : “Chæ ñeå moät giöôøng beänh maø naèm” töùc laø taâm khoâng khôûi vaäy. Nay naèm beänh, caùc phan duyeân ñeàu döùt, voïng töôûng dieät saïch töùc laø Boà ñeà. Neáu trong taâm laêng xaêng chaúng ñònh, duø oâng hoïc ñeán caùc vò Tam thöøa, Töù quaû, Thaäp ñòa, chæ laø ñeán trong choã phaøm thaùnh maø ngoài, caùc haïnh heát trôû laïi voâ thöôøng, theá löïc ñeàu coù khi heát. Ví nhö baén teân trong khoâng, söùc ñaåy heát laïi rôi xuoáng ñaát, trôû laïi vaøo trong sanh töû luaân hoài. Ngöôøi tu haønh nhö theá khoâng hieåu yù Phaät luoáng chòu khoå nhoïc, ñaâu khoâng phaûi laàm to ! Ngaøi Chí Coâng noùi : “Chöa gaëp thaày saùng ra ñôøi, uoång uoáng thuoác phaùp Ñaïi thöøa”. Hieän nay chæ trong taát caû thôøi ñi ñöùng ngoài naèm chuyeân hoïc khoâng taâm, khoâng phaân bieät, khoâng nöông töïa, khoâng truï tröôùc, troïn ngaøy maëc tình laëng leõ, gioáng heät ngöôøi ngu, ngöôøi ñôøi hoaøn toaøn khoâng bieát oâng, oâng cuõng chaúng caàn daïy cho ngöôøi bieát hay chaúng bieát, taâm nhö hoøn ñaù nhaün khoâng tì veát, taát caû phaùp vöôït qua taâm oâng khoâng phuûng, cao voùt khoâng dính maéc, nhö theá môùi coù ít phaàn töông öng.</w:t>
      </w:r>
    </w:p>
    <w:p>
      <w:pPr>
        <w:pStyle w:val="Normal"/>
        <w:spacing w:before="120" w:after="0"/>
        <w:ind w:firstLine="720"/>
        <w:jc w:val="both"/>
        <w:rPr>
          <w:rFonts w:ascii="VNI-Times" w:hAnsi="VNI-Times" w:cs="VNI-Times"/>
        </w:rPr>
      </w:pPr>
      <w:r>
        <w:rPr>
          <w:rFonts w:cs="VNI-Times" w:ascii="VNI-Times" w:hAnsi="VNI-Times"/>
        </w:rPr>
        <w:t>Vöôït qua ñöôïc caûnh tam giôùi goïi laø Phaät ra ñôøi. Taâm töôùng khoâng chaûy goïi laø trí voâ laäu. khoâng taïo nghieäp ngöôøi, trôøi, khoâng taïo nghieäp ñòa nguïc, khoâng khôûi taát caû taâm, caùc duyeân heát chaúng sanh, töùc thaân taâm naøy laø ngöôøi töï taïi. Khoâng phaûi moät beà khoâng sanh, chæ laø tuøy yù maø sanh. Kinh noùi : “Boà Taùt coù thaân yù sanh” aáy vaäy. Neáu nhö chöa laõnh hoäi “khoâng taâm”, chaáp töôùng maø taïo taùc ñeàu thuoäc veà nghieäp quyû, cho ñeán laøm Phaät söï Tònh ñoä thaûy ñeàu thaønh nghieäp, goïi laø Phaät chöôùng. Vì chöôùng taâm oâng neân bò nhôn quaû quaûn thuùc, ñöùng ñi ñeàu khoâng coù phaàn töï do ... Vì theá phaùp Boà ñeà ... voán khoâng phaûi coù, Nhö Lai noùi ra ñeàu vì giaùo hoùa ngöôøi, ví nhö caàm laù vaøng noùi laø vaøng ñeå voã treû con khoùc. Cho neân thaät khoâng coù phaùp goïi laø A-Naäu Boà ñeà.</w:t>
      </w:r>
    </w:p>
    <w:p>
      <w:pPr>
        <w:pStyle w:val="Normal"/>
        <w:spacing w:before="120" w:after="0"/>
        <w:ind w:firstLine="720"/>
        <w:jc w:val="both"/>
        <w:rPr>
          <w:rFonts w:ascii="VNI-Times" w:hAnsi="VNI-Times" w:cs="VNI-Times"/>
        </w:rPr>
      </w:pPr>
      <w:r>
        <w:rPr>
          <w:rFonts w:cs="VNI-Times" w:ascii="VNI-Times" w:hAnsi="VNI-Times"/>
        </w:rPr>
        <w:t xml:space="preserve">Neáu ñaõ laõnh hoâïi ñöôïc yù naøy, ñaâu caàn phaûi ôû choã rieâng reõ, chæ tuøy duyeân tieâu nghieäp cuõ, laïi chôù taïo nghieäp môùi trong taâm saùng rôõ, neân noùi “khi xöa thaáy bieát caàn phaûi deïp saïch”. Kinh Tònh Danh noùi : “Tröø boû ñaõ coù”. Kinh Phaùp Hoa noùi : “Trong möôøi hai naêm thöôøng daïy tröø phaån”. Chæ laø tröø boû choã thaáy bieát trong taâm, laïi noùi “deïp tröø phaån hyù luaän”. Vì theá, Nhö Lai taøng voán töï khoâng laëng troïn khoâng dung chöùa moät phaùp, neân kinh noùi “coõi nöôùc chö Phaät cuõng ñeàu khoâng”. </w:t>
      </w:r>
    </w:p>
    <w:p>
      <w:pPr>
        <w:pStyle w:val="Normal"/>
        <w:spacing w:before="120" w:after="0"/>
        <w:ind w:firstLine="720"/>
        <w:jc w:val="both"/>
        <w:rPr>
          <w:rFonts w:ascii="VNI-Times" w:hAnsi="VNI-Times" w:cs="VNI-Times"/>
        </w:rPr>
      </w:pPr>
      <w:r>
        <w:rPr>
          <w:rFonts w:cs="VNI-Times" w:ascii="VNI-Times" w:hAnsi="VNI-Times"/>
        </w:rPr>
        <w:t>Neáu noùi Phaät ñaïo tu hoïc maø ñöôïc, thaáy bieát nhö theá hoaøn toaøn khoâng lieân heä. Hoaëc taïo moät cô moät caûnh, nhöôùng maøy chôùp maét, chæ vì ñoái ngöôøi ñöông cô noùi ñeå kheá hoäi. Ñöôïc chöùng ngoä thieàn lyù, chôït gaëp moät ngöôøi khoâng hieåu beøn noùi, troïn khoâng bieát ñoái cô ngöôøi kia, neáu hoï ñöôïc ñaïo lyù trong taâm lieàn hoan hyû, neáu bò ngöôøi khaùc chieát phuïc khoâng baèng hoï, trong taâm oâm aáp buoàn baõ. Ngöôøi hoïc thieàn taâm yù nhö theá coù gì ñöôïc lieân heä. Duø oâng hoäi ñöôïc ít phaàn ñaïo lyù, chæ laø ñöôïc caùi taâm sôû phaùp, thieän ñaïo khoâng lieân heä. Sôû dó Toå Ñaït Ma maët xaây voâ vaùch, ñeàu khieán cho ngöôøi khoâng coù choã thaáy, neân noùi : “queân cô laø Phaät ñaïo, phaân bieät laø caûnh ma”.</w:t>
      </w:r>
    </w:p>
    <w:p>
      <w:pPr>
        <w:pStyle w:val="Normal"/>
        <w:spacing w:before="120" w:after="0"/>
        <w:ind w:firstLine="720"/>
        <w:jc w:val="both"/>
        <w:rPr>
          <w:rFonts w:ascii="VNI-Times" w:hAnsi="VNI-Times" w:cs="VNI-Times"/>
        </w:rPr>
      </w:pPr>
      <w:r>
        <w:rPr>
          <w:rFonts w:cs="VNI-Times" w:ascii="VNI-Times" w:hAnsi="VNI-Times"/>
        </w:rPr>
        <w:t>Taùnh naøy duø khi oâng meâ cuõng khoâng maát, khi ngoä cuõng khoâng ñöôïc, töï taùnh thieân chôn voán khoâng meâ ngoä, hö khoâng giôùi khaép möôøi phöông nguyeân lai laø moät taâm theå cuûa ta. Duø oâng ñoäng duïng taïo taùc ñaâu rôøi hö khoâng, hö khoâng xöa nay khoâng lôùn khoâng nhoû, voâ laäu voâ vi, khoâng meâ khoâng ngoä, thaáy roõ raøng khoâng moät vaät, cuõng khoâng ngöôøi khoâng Phaät, neáu coù löôïng baèng maûnh tô, cuõng khoâng nöông töïa, khoâng raøng ròt. Moät ñaïo trong saïch troâi chaûy laø töï taùnh, Phaùp nhaãn voâ sanh ñaâu coù nghó baøn. Chôn Phaät khoâng mieäng chaúng bieát noùi phaùp, thaät nghe khoâng tai thì caùi gì ñöôïc nghe ? Traân troïng !</w:t>
      </w:r>
    </w:p>
    <w:p>
      <w:pPr>
        <w:pStyle w:val="Normal"/>
        <w:spacing w:before="120" w:after="0"/>
        <w:ind w:firstLine="720"/>
        <w:jc w:val="both"/>
        <w:rPr>
          <w:rFonts w:ascii="VNI-Times" w:hAnsi="VNI-Times" w:cs="VNI-Times"/>
          <w:spacing w:val="-4"/>
        </w:rPr>
      </w:pPr>
      <w:r>
        <w:rPr>
          <w:rFonts w:cs="VNI-Times" w:ascii="VNI-Times" w:hAnsi="VNI-Times"/>
          <w:spacing w:val="-4"/>
        </w:rPr>
        <w:t>Moät hoâm, sö thöôïng ñöôøng chæ daïy ñaïi chuùng : Veà tröôùc, neáu ñaäp khoâng thaáu trieät, ñeâm ba möôi thaùng chaïp (giôø laâm chung) ñeán roài, baét buoäc oâng böùt röùt roái loaïn. Coù moät boïn ngoaïi ñaïo vöøa thaáy ngöôøi noùi taäp coâng phu beøn cöôøi laït baûo : “Vaãn coøn caùi ñoù”. Toâi hoûi oâng boång nhieân giôø maïng chung saép ñeán, oâng laáy caùi gì ñeå choáng cöï sanh töû ? OÂng haõy suy nghó xem, coù ñaïo lyù naøo ñöôïc goïi Di Laëc trôøi sanh, Thích-Ca töï nhieân ö ? Coù moät boïn thaàn löôøi, quyû roãi vöøa thaáy ngöôøi coù chuùt beänh, beøn baûo : “OÂng haõy buoâng xuoâi ñi !”. Ñeán khi boïn aáy maéc beänh, ñem choã lyù hoäi aùp duïng chaúng ñöôïc. Tay chaân co ruùt roái loaïn, maëc söùc da thòt oâng ñau nhöùc nhö dao caét, laøm chuû khoâng ñöôïc. Muoân vieäc luùc raûnh roãi caàn phaûi giaûi quyeát cho xong, ñeán khi meâ loaïn môùi ñaéc duïng ! phaûi coù ít nhieàu söùc tænh giaùc, chôù ñôïi saép khaùt môùi ñaøo gieáng. Troùi tay khoùa chaân laïi gaëp choã coïp soùi ñuoåi caén laøm sao chaïy traùnh, ñöôøng tröôùc toái taêm ? Tín thí cuùng côm traéng thòt töôi, baây giôø bò duøi bò ñaùnh, khoå thay ! khoå thay !</w:t>
      </w:r>
    </w:p>
    <w:p>
      <w:pPr>
        <w:pStyle w:val="Normal"/>
        <w:spacing w:before="120" w:after="0"/>
        <w:ind w:firstLine="720"/>
        <w:jc w:val="both"/>
        <w:rPr>
          <w:rFonts w:ascii="VNI-Times" w:hAnsi="VNI-Times" w:cs="VNI-Times"/>
        </w:rPr>
      </w:pPr>
      <w:r>
        <w:rPr>
          <w:rFonts w:cs="VNI-Times" w:ascii="VNI-Times" w:hAnsi="VNI-Times"/>
        </w:rPr>
        <w:t>Ngaøy thöôøng chæ hoïc tam muoäi (Chaùnh ñònh) ôû ngoaøi mieäng. Noùi thieàn noùi ñaïo, naït Phaät traùch Toå, ñeán choã naøy roài hoaøn toaøn duøng khoâng ñöôïc. Ngaøy thöôøng chæ nhaèm löøa ngöôøi, ñaâu bieát ñeán nay laø töï doái mình. Trong ñòa nguïc A-tyø quyeát ñònh khoâng theå thaû oâng.</w:t>
      </w:r>
    </w:p>
    <w:p>
      <w:pPr>
        <w:pStyle w:val="Normal"/>
        <w:spacing w:before="120" w:after="0"/>
        <w:ind w:firstLine="720"/>
        <w:jc w:val="both"/>
        <w:rPr>
          <w:rFonts w:ascii="VNI-Times" w:hAnsi="VNI-Times" w:cs="VNI-Times"/>
        </w:rPr>
      </w:pPr>
      <w:r>
        <w:rPr>
          <w:rFonts w:cs="VNI-Times" w:ascii="VNI-Times" w:hAnsi="VNI-Times"/>
        </w:rPr>
        <w:t>Nay saép chìm trong thôøi maït phaùp, coát phaûi nhôø söùc maïnh cuûa mình. Chö huynh ñeä ! Coá gaéng gaùnh vaùc hueä maïng Phaät tieáp noái chôù ñeå ñoaïn döùt. Thôøi nay vöøa coù moät ngöôøi, nöûa ngöôøi ñi haønh khöôùc, coát ñi ñeå xem sôn ngoaïn caûnh, khoâng bieát thaùng ngaøy ñaâu coù chôø ta, moät hôi thôû ra khoâng trôû laïi ñaõ qua ñôøi khaùc, chöa bieát caùi gì laø ñaàu maët. Than oâi ! Khuyeân caùc huynh ñeä khi thaân theå coøn cöôøng traùng, phaûi nhaän ñöôïc caùi choã thaáu hieåu cuûa mình, khoâng bò ngöôøi löøa laø moät phaàn vieäc lôùn. Caùi then choát naøy raát laø deã daøng, taïi töï oâng khoâng chòu nhaän thoâi.</w:t>
      </w:r>
    </w:p>
    <w:p>
      <w:pPr>
        <w:pStyle w:val="Normal"/>
        <w:spacing w:before="120" w:after="0"/>
        <w:ind w:firstLine="720"/>
        <w:jc w:val="both"/>
        <w:rPr/>
      </w:pPr>
      <w:r>
        <w:rPr>
          <w:rFonts w:cs="VNI-Times" w:ascii="VNI-Times" w:hAnsi="VNI-Times"/>
        </w:rPr>
        <w:t xml:space="preserve">Ngöôøi coù chí lieàu cheát thöïc taäp coâng phu, chæ ngaïi ñaïo khoù hieåu roõ, khoù ñaït ñöôïc. Ñaâu theå daïy oâng bieát ñöôïc treân caây töï sanh baép traàm. OÂng phaûi töï kheùo chuyeån bieán môùi ñöôïc. Neáu laø baäc tröôïng phu khaùn coâng aùn, nhö coù vò Taêng hoûi Trieäu Chaâu : “Con choù coù Phaät taùnh hay khoâng ?”. Chaâu ñaùp : “Khoâng”. Kia ñi roài, trong möôøi hai giôø khaùn moät chöõ </w:t>
      </w:r>
      <w:r>
        <w:rPr>
          <w:rFonts w:cs="VNI-Times" w:ascii="VNI-Times" w:hAnsi="VNI-Times"/>
          <w:b/>
        </w:rPr>
        <w:t>“Khoâng”</w:t>
      </w:r>
      <w:r>
        <w:rPr>
          <w:rFonts w:cs="VNI-Times" w:ascii="VNI-Times" w:hAnsi="VNI-Times"/>
        </w:rPr>
        <w:t xml:space="preserve">. Ngaøy tham, ñeâm tham, ñi ñöùng ngoài naèm, choã maëc y aên côm, choã ñi tieåu ñi ñaïi, taâm taâm xem nhau, chaêm baúm tænh saùng, chæ giöõ moät chöõ </w:t>
      </w:r>
      <w:r>
        <w:rPr>
          <w:rFonts w:cs="VNI-Times" w:ascii="VNI-Times" w:hAnsi="VNI-Times"/>
          <w:b/>
        </w:rPr>
        <w:t>“Khoâng”</w:t>
      </w:r>
      <w:r>
        <w:rPr>
          <w:rFonts w:cs="VNI-Times" w:ascii="VNI-Times" w:hAnsi="VNI-Times"/>
        </w:rPr>
        <w:t>. Laâu ngaøy daøi thaùng ñaäp thaønh moät khoái, boãng nhieân taâm hoa töï sanh, ngoä ñöôïc maùy maøu cuûa Phaät, Toå beøn khoâng bò Laõo Hoøa Thöôïng ñaàu löôõi löøa, lieàn hoäi môû ñaïi khaåu.</w:t>
      </w:r>
    </w:p>
    <w:p>
      <w:pPr>
        <w:pStyle w:val="Normal"/>
        <w:spacing w:before="120" w:after="0"/>
        <w:ind w:firstLine="720"/>
        <w:jc w:val="both"/>
        <w:rPr>
          <w:rFonts w:ascii="VNI-Times" w:hAnsi="VNI-Times" w:cs="VNI-Times"/>
        </w:rPr>
      </w:pPr>
      <w:r>
        <w:rPr>
          <w:rFonts w:cs="VNI-Times" w:ascii="VNI-Times" w:hAnsi="VNI-Times"/>
        </w:rPr>
        <w:t>Toå Ñaït Ma töø AÁn Ñoä sang khoâng gioù noåi soùng. Theá Toân giô caønh hoa caû hoäi ñeàu ngô ngaùc. Ñeán ñöôïc choã aáy noùi gì laõo Dieâm La, ñeán ngaøn thaùnh coøn khoâng bì ñöôïc oâng. khoâng tin ñaïo, haún coù nhoùm kyø ñaëc raát toät nhö theá, vieäc chæ sôï ngöôøi coù taâm.</w:t>
      </w:r>
    </w:p>
    <w:p>
      <w:pPr>
        <w:pStyle w:val="Normal"/>
        <w:spacing w:before="120" w:after="0"/>
        <w:ind w:firstLine="720"/>
        <w:jc w:val="both"/>
        <w:rPr>
          <w:rFonts w:ascii="VNI-Times" w:hAnsi="VNI-Times" w:cs="VNI-Times"/>
        </w:rPr>
      </w:pPr>
      <w:r>
        <w:rPr>
          <w:rFonts w:cs="VNI-Times" w:ascii="VNI-Times" w:hAnsi="VNI-Times"/>
        </w:rPr>
        <w:t>Tuïng :</w:t>
      </w:r>
    </w:p>
    <w:p>
      <w:pPr>
        <w:pStyle w:val="Normal"/>
        <w:spacing w:before="60" w:after="0"/>
        <w:ind w:firstLine="720"/>
        <w:jc w:val="both"/>
        <w:rPr>
          <w:rFonts w:ascii="VNI-Times" w:hAnsi="VNI-Times" w:cs="VNI-Times"/>
          <w:b/>
          <w:b/>
        </w:rPr>
      </w:pPr>
      <w:r>
        <w:rPr>
          <w:rFonts w:cs="VNI-Times" w:ascii="VNI-Times" w:hAnsi="VNI-Times"/>
          <w:b/>
        </w:rPr>
        <w:t xml:space="preserve">Traàn lao quyùnh thoaùt söï phi thöôøng </w:t>
      </w:r>
    </w:p>
    <w:p>
      <w:pPr>
        <w:pStyle w:val="Normal"/>
        <w:spacing w:before="60" w:after="0"/>
        <w:ind w:firstLine="720"/>
        <w:jc w:val="both"/>
        <w:rPr>
          <w:rFonts w:ascii="VNI-Times" w:hAnsi="VNI-Times" w:cs="VNI-Times"/>
          <w:b/>
          <w:b/>
        </w:rPr>
      </w:pPr>
      <w:r>
        <w:rPr>
          <w:rFonts w:cs="VNI-Times" w:ascii="VNI-Times" w:hAnsi="VNI-Times"/>
          <w:b/>
        </w:rPr>
        <w:t xml:space="preserve">Heä baõ thaèng ñaàu toá nhaát tröôøng </w:t>
      </w:r>
    </w:p>
    <w:p>
      <w:pPr>
        <w:pStyle w:val="Normal"/>
        <w:spacing w:before="60" w:after="0"/>
        <w:ind w:firstLine="720"/>
        <w:jc w:val="both"/>
        <w:rPr>
          <w:rFonts w:ascii="VNI-Times" w:hAnsi="VNI-Times" w:cs="VNI-Times"/>
          <w:b/>
          <w:b/>
        </w:rPr>
      </w:pPr>
      <w:r>
        <w:rPr>
          <w:rFonts w:cs="VNI-Times" w:ascii="VNI-Times" w:hAnsi="VNI-Times"/>
          <w:b/>
        </w:rPr>
        <w:t>Baát thò nhaát phieân haøn trieät coát</w:t>
      </w:r>
    </w:p>
    <w:p>
      <w:pPr>
        <w:pStyle w:val="Normal"/>
        <w:spacing w:before="60" w:after="0"/>
        <w:ind w:firstLine="720"/>
        <w:jc w:val="both"/>
        <w:rPr>
          <w:rFonts w:ascii="VNI-Times" w:hAnsi="VNI-Times" w:cs="VNI-Times"/>
          <w:b/>
          <w:b/>
        </w:rPr>
      </w:pPr>
      <w:r>
        <w:rPr>
          <w:rFonts w:cs="VNI-Times" w:ascii="VNI-Times" w:hAnsi="VNI-Times"/>
          <w:b/>
        </w:rPr>
        <w:t>Tranh ñaéc mai hoa phoác tyû höông.</w:t>
      </w:r>
    </w:p>
    <w:p>
      <w:pPr>
        <w:pStyle w:val="Normal"/>
        <w:spacing w:before="120" w:after="0"/>
        <w:ind w:firstLine="720"/>
        <w:jc w:val="both"/>
        <w:rPr>
          <w:rFonts w:ascii="VNI-Times" w:hAnsi="VNI-Times" w:cs="VNI-Times"/>
        </w:rPr>
      </w:pPr>
      <w:r>
        <w:rPr>
          <w:rFonts w:cs="VNI-Times" w:ascii="VNI-Times" w:hAnsi="VNI-Times"/>
        </w:rPr>
        <w:t>Dòch :</w:t>
      </w:r>
    </w:p>
    <w:p>
      <w:pPr>
        <w:pStyle w:val="Normal"/>
        <w:spacing w:lineRule="exact" w:line="480" w:before="60" w:after="0"/>
        <w:ind w:firstLine="720"/>
        <w:jc w:val="both"/>
        <w:rPr>
          <w:rFonts w:ascii="VNI-Times" w:hAnsi="VNI-Times" w:cs="VNI-Times"/>
          <w:b/>
          <w:b/>
          <w:position w:val="4"/>
        </w:rPr>
      </w:pPr>
      <w:r>
        <w:rPr>
          <w:rFonts w:cs="VNI-Times" w:ascii="VNI-Times" w:hAnsi="VNI-Times"/>
          <w:b/>
          <w:position w:val="4"/>
        </w:rPr>
        <w:t>Vöôït khoûi traàn lao vieäc chaúng thöôøng</w:t>
      </w:r>
    </w:p>
    <w:p>
      <w:pPr>
        <w:pStyle w:val="Normal"/>
        <w:spacing w:lineRule="exact" w:line="480"/>
        <w:ind w:firstLine="720"/>
        <w:jc w:val="both"/>
        <w:rPr>
          <w:rFonts w:ascii="VNI-Times" w:hAnsi="VNI-Times" w:cs="VNI-Times"/>
          <w:b/>
          <w:b/>
          <w:position w:val="4"/>
        </w:rPr>
      </w:pPr>
      <w:r>
        <w:rPr>
          <w:rFonts w:cs="VNI-Times" w:ascii="VNI-Times" w:hAnsi="VNI-Times"/>
          <w:b/>
          <w:position w:val="4"/>
        </w:rPr>
        <w:t xml:space="preserve">Ñaàu daây naém chaët giöõ laäp tröôøng </w:t>
      </w:r>
    </w:p>
    <w:p>
      <w:pPr>
        <w:pStyle w:val="Normal"/>
        <w:spacing w:lineRule="exact" w:line="480"/>
        <w:ind w:firstLine="720"/>
        <w:jc w:val="both"/>
        <w:rPr>
          <w:rFonts w:ascii="VNI-Times" w:hAnsi="VNI-Times" w:cs="VNI-Times"/>
          <w:b/>
          <w:b/>
          <w:position w:val="4"/>
        </w:rPr>
      </w:pPr>
      <w:r>
        <w:rPr>
          <w:rFonts w:cs="VNI-Times" w:ascii="VNI-Times" w:hAnsi="VNI-Times"/>
          <w:b/>
          <w:position w:val="4"/>
        </w:rPr>
        <w:t>Chaúng phaûi moät phen xöông laïnh buoát</w:t>
      </w:r>
    </w:p>
    <w:p>
      <w:pPr>
        <w:pStyle w:val="Normal"/>
        <w:spacing w:lineRule="exact" w:line="480"/>
        <w:ind w:firstLine="720"/>
        <w:jc w:val="both"/>
        <w:rPr>
          <w:rFonts w:ascii="VNI-Times" w:hAnsi="VNI-Times" w:cs="VNI-Times"/>
          <w:b/>
          <w:b/>
          <w:position w:val="4"/>
        </w:rPr>
      </w:pPr>
      <w:r>
        <w:rPr>
          <w:rFonts w:cs="VNI-Times" w:ascii="VNI-Times" w:hAnsi="VNI-Times"/>
          <w:b/>
          <w:position w:val="4"/>
        </w:rPr>
        <w:t>Hoa mai ñaâu deã ngöûi muøi höông.</w:t>
      </w:r>
    </w:p>
    <w:p>
      <w:pPr>
        <w:pStyle w:val="Normal"/>
        <w:spacing w:before="60" w:after="0"/>
        <w:ind w:firstLine="720"/>
        <w:jc w:val="both"/>
        <w:rPr>
          <w:rFonts w:ascii="VNI-Times" w:hAnsi="VNI-Times" w:cs="VNI-Times"/>
          <w:b/>
          <w:b/>
          <w:position w:val="4"/>
        </w:rPr>
      </w:pPr>
      <w:r>
        <w:rPr>
          <w:rFonts w:cs="VNI-Times" w:ascii="VNI-Times" w:hAnsi="VNI-Times"/>
          <w:b/>
          <w:position w:val="4"/>
        </w:rPr>
      </w:r>
    </w:p>
    <w:p>
      <w:pPr>
        <w:pStyle w:val="Normal"/>
        <w:spacing w:before="60" w:after="0"/>
        <w:ind w:firstLine="720"/>
        <w:jc w:val="both"/>
        <w:rPr>
          <w:rFonts w:ascii="VNI-Times" w:hAnsi="VNI-Times" w:cs="VNI-Times"/>
        </w:rPr>
      </w:pPr>
      <w:r>
        <w:rPr>
          <w:rFonts w:cs="VNI-Times" w:ascii="VNI-Times" w:hAnsi="VNI-Times"/>
        </w:rPr>
      </w:r>
    </w:p>
    <w:p>
      <w:pPr>
        <w:pStyle w:val="Normal"/>
        <w:spacing w:before="60" w:after="0"/>
        <w:jc w:val="center"/>
        <w:rPr>
          <w:rFonts w:ascii="VNI-Times" w:hAnsi="VNI-Times" w:cs="VNI-Times"/>
          <w:sz w:val="36"/>
          <w:szCs w:val="36"/>
        </w:rPr>
      </w:pPr>
      <w:r>
        <w:rPr>
          <w:rFonts w:eastAsia="Wingdings" w:cs="Wingdings" w:ascii="Wingdings" w:hAnsi="Wingdings"/>
          <w:sz w:val="36"/>
          <w:szCs w:val="36"/>
        </w:rPr>
        <w:t></w:t>
      </w:r>
      <w:r>
        <w:br w:type="page"/>
      </w:r>
    </w:p>
    <w:p>
      <w:pPr>
        <w:pStyle w:val="Normal"/>
        <w:spacing w:before="60" w:after="0"/>
        <w:ind w:firstLine="720"/>
        <w:jc w:val="both"/>
        <w:rPr>
          <w:rFonts w:ascii="VNI-Times" w:hAnsi="VNI-Times" w:cs="VNI-Times"/>
          <w:sz w:val="36"/>
          <w:szCs w:val="36"/>
        </w:rPr>
      </w:pPr>
      <w:r>
        <w:rPr>
          <w:rFonts w:cs="VNI-Times" w:ascii="VNI-Times" w:hAnsi="VNI-Times"/>
          <w:sz w:val="36"/>
          <w:szCs w:val="36"/>
        </w:rPr>
      </w:r>
    </w:p>
    <w:p>
      <w:pPr>
        <w:pStyle w:val="Normal"/>
        <w:spacing w:before="60" w:after="0"/>
        <w:ind w:firstLine="720"/>
        <w:jc w:val="both"/>
        <w:rPr>
          <w:rFonts w:ascii="VNI-Times" w:hAnsi="VNI-Times" w:cs="VNI-Times"/>
        </w:rPr>
      </w:pPr>
      <w:r>
        <w:rPr>
          <w:rFonts w:cs="VNI-Times" w:ascii="VNI-Times" w:hAnsi="VNI-Times"/>
        </w:rPr>
      </w:r>
    </w:p>
    <w:p>
      <w:pPr>
        <w:pStyle w:val="Normal"/>
        <w:spacing w:before="60" w:after="0"/>
        <w:jc w:val="center"/>
        <w:rPr>
          <w:rFonts w:ascii="VNI-Times" w:hAnsi="VNI-Times" w:cs="VNI-Times"/>
        </w:rPr>
      </w:pPr>
      <w:r>
        <w:rPr>
          <w:rFonts w:cs="VNI-Times" w:ascii="VNI-Times" w:hAnsi="VNI-Times"/>
          <w:b/>
          <w:color w:val="008000"/>
          <w:sz w:val="40"/>
          <w:szCs w:val="40"/>
        </w:rPr>
        <w:t>TIEÅU SÖÛ NGAØI HOAØNG BAÙ</w:t>
      </w:r>
    </w:p>
    <w:p>
      <w:pPr>
        <w:pStyle w:val="Normal"/>
        <w:spacing w:before="120" w:after="0"/>
        <w:ind w:firstLine="720"/>
        <w:jc w:val="both"/>
        <w:rPr>
          <w:rFonts w:ascii="VNI-Times" w:hAnsi="VNI-Times" w:cs="VNI-Times"/>
        </w:rPr>
      </w:pPr>
      <w:r>
        <w:rPr>
          <w:rFonts w:cs="VNI-Times" w:ascii="VNI-Times" w:hAnsi="VNI-Times"/>
        </w:rPr>
      </w:r>
    </w:p>
    <w:p>
      <w:pPr>
        <w:pStyle w:val="Normal"/>
        <w:spacing w:before="120" w:after="0"/>
        <w:ind w:firstLine="720"/>
        <w:jc w:val="both"/>
        <w:rPr>
          <w:rFonts w:ascii="VNI-Times" w:hAnsi="VNI-Times" w:cs="VNI-Times"/>
        </w:rPr>
      </w:pPr>
      <w:r>
        <w:rPr>
          <w:rFonts w:cs="VNI-Times" w:ascii="VNI-Times" w:hAnsi="VNI-Times"/>
        </w:rPr>
      </w:r>
    </w:p>
    <w:p>
      <w:pPr>
        <w:pStyle w:val="Normal"/>
        <w:spacing w:before="120" w:after="0"/>
        <w:ind w:firstLine="720"/>
        <w:jc w:val="both"/>
        <w:rPr>
          <w:rFonts w:ascii="VNI-Times" w:hAnsi="VNI-Times" w:cs="VNI-Times"/>
        </w:rPr>
      </w:pPr>
      <w:r>
        <w:rPr>
          <w:rFonts w:cs="VNI-Times" w:ascii="VNI-Times" w:hAnsi="VNI-Times"/>
        </w:rPr>
        <w:t>Ngaøi hieäu Hy Vaän, ngöôøi tænh Maân (tænh Phöôùc Kieán), Hoàng Chaâu, thuôû nhoû xuaát gia taïi boån chaâu treân nuùi Hoaøng Baù. Treân traùn Ngaøi coù cuïc thòt noåi vun leân nhö haït chaâu, aâm thinh trong treûo, yù chí ñaïm baïc.</w:t>
      </w:r>
    </w:p>
    <w:p>
      <w:pPr>
        <w:pStyle w:val="Normal"/>
        <w:spacing w:before="120" w:after="0"/>
        <w:ind w:firstLine="720"/>
        <w:jc w:val="both"/>
        <w:rPr>
          <w:rFonts w:ascii="VNI-Times" w:hAnsi="VNI-Times" w:cs="VNI-Times"/>
        </w:rPr>
      </w:pPr>
      <w:r>
        <w:rPr>
          <w:rFonts w:cs="VNI-Times" w:ascii="VNI-Times" w:hAnsi="VNI-Times"/>
        </w:rPr>
        <w:t>Ñi daïo nuùi Thieân Thai, Ngaøi gaëp moät vò Taêng noùi chuyeän vôùi nhau nhö ñaõ quen bieát töø xöa, nhìn kyõ laø ngöôøi Muïc quang xaï. Hai ngöôøi cuøng ñi gaëp khe suoái, nöôùc ñaày chaûy maïnh, Ngaøi loät muõ choáng gaäy döøng laïi, vò Taêng kia thuùc Ngaøi ñoàng qua.</w:t>
      </w:r>
    </w:p>
    <w:p>
      <w:pPr>
        <w:pStyle w:val="Normal"/>
        <w:spacing w:before="120" w:after="0"/>
        <w:ind w:firstLine="720"/>
        <w:jc w:val="both"/>
        <w:rPr>
          <w:rFonts w:ascii="VNI-Times" w:hAnsi="VNI-Times" w:cs="VNI-Times"/>
        </w:rPr>
      </w:pPr>
      <w:r>
        <w:rPr>
          <w:rFonts w:cs="VNI-Times" w:ascii="VNI-Times" w:hAnsi="VNI-Times"/>
        </w:rPr>
        <w:t>Ngaøi baûo :</w:t>
      </w:r>
    </w:p>
    <w:p>
      <w:pPr>
        <w:pStyle w:val="Normal"/>
        <w:spacing w:before="120" w:after="0"/>
        <w:ind w:firstLine="720"/>
        <w:jc w:val="both"/>
        <w:rPr>
          <w:rFonts w:ascii="VNI-Times" w:hAnsi="VNI-Times" w:cs="VNI-Times"/>
        </w:rPr>
      </w:pPr>
      <w:r>
        <w:rPr>
          <w:rFonts w:cs="VNI-Times" w:ascii="VNI-Times" w:hAnsi="VNI-Times"/>
        </w:rPr>
        <w:t>- Huynh caàn qua thì töï qua.</w:t>
      </w:r>
    </w:p>
    <w:p>
      <w:pPr>
        <w:pStyle w:val="Normal"/>
        <w:spacing w:before="120" w:after="0"/>
        <w:ind w:firstLine="720"/>
        <w:jc w:val="both"/>
        <w:rPr>
          <w:rFonts w:ascii="VNI-Times" w:hAnsi="VNI-Times" w:cs="VNI-Times"/>
        </w:rPr>
      </w:pPr>
      <w:r>
        <w:rPr>
          <w:rFonts w:cs="VNI-Times" w:ascii="VNI-Times" w:hAnsi="VNI-Times"/>
        </w:rPr>
        <w:t>Vò Taêng kia lieàn veùn y böôùc ñi treân soùng nhö ñi treân ñaát baèng. Qua ñeán bôø vò Taêng kia xaây laïi hoái :</w:t>
      </w:r>
    </w:p>
    <w:p>
      <w:pPr>
        <w:pStyle w:val="Normal"/>
        <w:spacing w:before="120" w:after="0"/>
        <w:ind w:firstLine="720"/>
        <w:jc w:val="both"/>
        <w:rPr>
          <w:rFonts w:ascii="VNI-Times" w:hAnsi="VNI-Times" w:cs="VNI-Times"/>
        </w:rPr>
      </w:pPr>
      <w:r>
        <w:rPr>
          <w:rFonts w:cs="VNI-Times" w:ascii="VNI-Times" w:hAnsi="VNI-Times"/>
        </w:rPr>
        <w:t>- Qua ñaây ! Qua ñaây !</w:t>
      </w:r>
    </w:p>
    <w:p>
      <w:pPr>
        <w:pStyle w:val="Normal"/>
        <w:spacing w:before="120" w:after="0"/>
        <w:ind w:firstLine="720"/>
        <w:jc w:val="both"/>
        <w:rPr>
          <w:rFonts w:ascii="VNI-Times" w:hAnsi="VNI-Times" w:cs="VNI-Times"/>
        </w:rPr>
      </w:pPr>
      <w:r>
        <w:rPr>
          <w:rFonts w:cs="VNI-Times" w:ascii="VNI-Times" w:hAnsi="VNI-Times"/>
        </w:rPr>
        <w:t>Ngaøi baûo :</w:t>
      </w:r>
    </w:p>
    <w:p>
      <w:pPr>
        <w:pStyle w:val="Normal"/>
        <w:spacing w:before="120" w:after="0"/>
        <w:ind w:firstLine="720"/>
        <w:jc w:val="both"/>
        <w:rPr>
          <w:rFonts w:ascii="VNI-Times" w:hAnsi="VNI-Times" w:cs="VNI-Times"/>
        </w:rPr>
      </w:pPr>
      <w:r>
        <w:rPr>
          <w:rFonts w:cs="VNI-Times" w:ascii="VNI-Times" w:hAnsi="VNI-Times"/>
        </w:rPr>
        <w:t>- Doát ! AÁy töï roõ. Toâi sôùm bieát seõ chaët baép ñuøi anh.</w:t>
      </w:r>
    </w:p>
    <w:p>
      <w:pPr>
        <w:pStyle w:val="Normal"/>
        <w:spacing w:before="120" w:after="0"/>
        <w:ind w:firstLine="720"/>
        <w:jc w:val="both"/>
        <w:rPr>
          <w:rFonts w:ascii="VNI-Times" w:hAnsi="VNI-Times" w:cs="VNI-Times"/>
        </w:rPr>
      </w:pPr>
      <w:r>
        <w:rPr>
          <w:rFonts w:cs="VNI-Times" w:ascii="VNI-Times" w:hAnsi="VNI-Times"/>
        </w:rPr>
        <w:t>Vò Taêng kia khen :</w:t>
      </w:r>
    </w:p>
    <w:p>
      <w:pPr>
        <w:pStyle w:val="Normal"/>
        <w:spacing w:before="120" w:after="0"/>
        <w:ind w:firstLine="720"/>
        <w:jc w:val="both"/>
        <w:rPr>
          <w:rFonts w:ascii="VNI-Times" w:hAnsi="VNI-Times" w:cs="VNI-Times"/>
        </w:rPr>
      </w:pPr>
      <w:r>
        <w:rPr>
          <w:rFonts w:cs="VNI-Times" w:ascii="VNI-Times" w:hAnsi="VNI-Times"/>
        </w:rPr>
        <w:t>- Thaät laø phaùp khí Ñaïi thöøa, toâi khoâng bì kòp.</w:t>
      </w:r>
    </w:p>
    <w:p>
      <w:pPr>
        <w:pStyle w:val="Normal"/>
        <w:spacing w:before="120" w:after="0"/>
        <w:ind w:firstLine="720"/>
        <w:jc w:val="both"/>
        <w:rPr>
          <w:rFonts w:ascii="VNI-Times" w:hAnsi="VNI-Times" w:cs="VNI-Times"/>
        </w:rPr>
      </w:pPr>
      <w:r>
        <w:rPr>
          <w:rFonts w:cs="VNI-Times" w:ascii="VNI-Times" w:hAnsi="VNI-Times"/>
        </w:rPr>
        <w:t>Noùi xong khoâng thaáy vò Taêng aáy nöõa.</w:t>
      </w:r>
    </w:p>
    <w:p>
      <w:pPr>
        <w:pStyle w:val="Normal"/>
        <w:spacing w:before="120" w:after="0"/>
        <w:ind w:firstLine="720"/>
        <w:jc w:val="both"/>
        <w:rPr>
          <w:rFonts w:ascii="VNI-Times" w:hAnsi="VNI-Times" w:cs="VNI-Times"/>
        </w:rPr>
      </w:pPr>
      <w:r>
        <w:rPr>
          <w:rFonts w:cs="VNI-Times" w:ascii="VNI-Times" w:hAnsi="VNI-Times"/>
        </w:rPr>
        <w:t>Sau Ngaøi ñeán kinh ñoâ nhôø ngöôøi maùch ñeán tham vôùi Toå Baù Tröôïng.</w:t>
      </w:r>
    </w:p>
    <w:p>
      <w:pPr>
        <w:pStyle w:val="Normal"/>
        <w:spacing w:before="120" w:after="0"/>
        <w:ind w:firstLine="720"/>
        <w:jc w:val="both"/>
        <w:rPr>
          <w:rFonts w:ascii="VNI-Times" w:hAnsi="VNI-Times" w:cs="VNI-Times"/>
        </w:rPr>
      </w:pPr>
      <w:r>
        <w:rPr>
          <w:rFonts w:cs="VNI-Times" w:ascii="VNI-Times" w:hAnsi="VNI-Times"/>
        </w:rPr>
        <w:t>Ngaøi hoûi Baù Tröôïng :</w:t>
      </w:r>
    </w:p>
    <w:p>
      <w:pPr>
        <w:pStyle w:val="Normal"/>
        <w:spacing w:before="120" w:after="0"/>
        <w:ind w:firstLine="720"/>
        <w:jc w:val="both"/>
        <w:rPr>
          <w:rFonts w:ascii="VNI-Times" w:hAnsi="VNI-Times" w:cs="VNI-Times"/>
        </w:rPr>
      </w:pPr>
      <w:r>
        <w:rPr>
          <w:rFonts w:cs="VNI-Times" w:ascii="VNI-Times" w:hAnsi="VNI-Times"/>
        </w:rPr>
        <w:t>- Töø tröôùc Toâng thöøa chæ daïy theá naøo ?</w:t>
      </w:r>
    </w:p>
    <w:p>
      <w:pPr>
        <w:pStyle w:val="Normal"/>
        <w:spacing w:before="120" w:after="0"/>
        <w:ind w:firstLine="720"/>
        <w:jc w:val="both"/>
        <w:rPr>
          <w:rFonts w:ascii="VNI-Times" w:hAnsi="VNI-Times" w:cs="VNI-Times"/>
        </w:rPr>
      </w:pPr>
      <w:r>
        <w:rPr>
          <w:rFonts w:cs="VNI-Times" w:ascii="VNI-Times" w:hAnsi="VNI-Times"/>
        </w:rPr>
        <w:t>Baù Tröôïng laëng thinh. Ngaøi thöa :</w:t>
      </w:r>
    </w:p>
    <w:p>
      <w:pPr>
        <w:pStyle w:val="Normal"/>
        <w:spacing w:before="120" w:after="0"/>
        <w:ind w:firstLine="720"/>
        <w:jc w:val="both"/>
        <w:rPr>
          <w:rFonts w:ascii="VNI-Times" w:hAnsi="VNI-Times" w:cs="VNI-Times"/>
        </w:rPr>
      </w:pPr>
      <w:r>
        <w:rPr>
          <w:rFonts w:cs="VNI-Times" w:ascii="VNI-Times" w:hAnsi="VNI-Times"/>
        </w:rPr>
        <w:t>- Khoâng theå daïy ngöôøi sau döùt haún maát.</w:t>
      </w:r>
    </w:p>
    <w:p>
      <w:pPr>
        <w:pStyle w:val="Normal"/>
        <w:spacing w:before="120" w:after="0"/>
        <w:ind w:firstLine="720"/>
        <w:jc w:val="both"/>
        <w:rPr>
          <w:rFonts w:ascii="VNI-Times" w:hAnsi="VNI-Times" w:cs="VNI-Times"/>
        </w:rPr>
      </w:pPr>
      <w:r>
        <w:rPr>
          <w:rFonts w:cs="VNI-Times" w:ascii="VNI-Times" w:hAnsi="VNI-Times"/>
        </w:rPr>
        <w:t>Baù Tröôïng baûo :</w:t>
      </w:r>
    </w:p>
    <w:p>
      <w:pPr>
        <w:pStyle w:val="Normal"/>
        <w:spacing w:before="120" w:after="0"/>
        <w:ind w:firstLine="720"/>
        <w:jc w:val="both"/>
        <w:rPr>
          <w:rFonts w:ascii="VNI-Times" w:hAnsi="VNI-Times" w:cs="VNI-Times"/>
        </w:rPr>
      </w:pPr>
      <w:r>
        <w:rPr>
          <w:rFonts w:cs="VNI-Times" w:ascii="VNI-Times" w:hAnsi="VNI-Times"/>
        </w:rPr>
        <w:t>- Seõ noùi rieâng vôùi oâng.</w:t>
      </w:r>
    </w:p>
    <w:p>
      <w:pPr>
        <w:pStyle w:val="Normal"/>
        <w:spacing w:before="120" w:after="0"/>
        <w:ind w:firstLine="720"/>
        <w:jc w:val="both"/>
        <w:rPr>
          <w:rFonts w:ascii="VNI-Times" w:hAnsi="VNI-Times" w:cs="VNI-Times"/>
        </w:rPr>
      </w:pPr>
      <w:r>
        <w:rPr>
          <w:rFonts w:cs="VNI-Times" w:ascii="VNI-Times" w:hAnsi="VNI-Times"/>
        </w:rPr>
        <w:t>Baù Tröôïng ñöùng daäy ñi vaøo phöông tröôïng.</w:t>
      </w:r>
    </w:p>
    <w:p>
      <w:pPr>
        <w:pStyle w:val="Normal"/>
        <w:spacing w:before="120" w:after="0"/>
        <w:ind w:firstLine="720"/>
        <w:jc w:val="both"/>
        <w:rPr>
          <w:rFonts w:ascii="VNI-Times" w:hAnsi="VNI-Times" w:cs="VNI-Times"/>
        </w:rPr>
      </w:pPr>
      <w:r>
        <w:rPr>
          <w:rFonts w:cs="VNI-Times" w:ascii="VNI-Times" w:hAnsi="VNI-Times"/>
        </w:rPr>
        <w:t>Ngaøi cuõng ñi theo sau thöa :</w:t>
      </w:r>
    </w:p>
    <w:p>
      <w:pPr>
        <w:pStyle w:val="Normal"/>
        <w:spacing w:before="120" w:after="0"/>
        <w:ind w:firstLine="720"/>
        <w:jc w:val="both"/>
        <w:rPr>
          <w:rFonts w:ascii="VNI-Times" w:hAnsi="VNI-Times" w:cs="VNI-Times"/>
        </w:rPr>
      </w:pPr>
      <w:r>
        <w:rPr>
          <w:rFonts w:cs="VNI-Times" w:ascii="VNI-Times" w:hAnsi="VNI-Times"/>
        </w:rPr>
        <w:t>- Con ñeán rieâng moät mình.</w:t>
      </w:r>
    </w:p>
    <w:p>
      <w:pPr>
        <w:pStyle w:val="Normal"/>
        <w:spacing w:before="120" w:after="0"/>
        <w:ind w:firstLine="720"/>
        <w:jc w:val="both"/>
        <w:rPr>
          <w:rFonts w:ascii="VNI-Times" w:hAnsi="VNI-Times" w:cs="VNI-Times"/>
        </w:rPr>
      </w:pPr>
      <w:r>
        <w:rPr>
          <w:rFonts w:cs="VNI-Times" w:ascii="VNI-Times" w:hAnsi="VNI-Times"/>
        </w:rPr>
        <w:t>Baù Tröôïng baûo :</w:t>
      </w:r>
    </w:p>
    <w:p>
      <w:pPr>
        <w:pStyle w:val="Normal"/>
        <w:spacing w:before="120" w:after="0"/>
        <w:ind w:firstLine="720"/>
        <w:jc w:val="both"/>
        <w:rPr>
          <w:rFonts w:ascii="VNI-Times" w:hAnsi="VNI-Times" w:cs="VNI-Times"/>
        </w:rPr>
      </w:pPr>
      <w:r>
        <w:rPr>
          <w:rFonts w:cs="VNI-Times" w:ascii="VNI-Times" w:hAnsi="VNI-Times"/>
        </w:rPr>
        <w:t>- Neáu vaäy oâng sau seõ khoâng coâ phuï ta.</w:t>
      </w:r>
    </w:p>
    <w:p>
      <w:pPr>
        <w:pStyle w:val="Normal"/>
        <w:spacing w:before="120" w:after="0"/>
        <w:ind w:firstLine="720"/>
        <w:jc w:val="both"/>
        <w:rPr>
          <w:rFonts w:ascii="VNI-Times" w:hAnsi="VNI-Times" w:cs="VNI-Times"/>
        </w:rPr>
      </w:pPr>
      <w:r>
        <w:rPr>
          <w:rFonts w:cs="VNI-Times" w:ascii="VNI-Times" w:hAnsi="VNI-Times"/>
        </w:rPr>
        <w:t>Moät hoâm Baù Tröôïng hoûi :</w:t>
      </w:r>
    </w:p>
    <w:p>
      <w:pPr>
        <w:pStyle w:val="Normal"/>
        <w:spacing w:before="120" w:after="0"/>
        <w:ind w:firstLine="720"/>
        <w:jc w:val="both"/>
        <w:rPr>
          <w:rFonts w:ascii="VNI-Times" w:hAnsi="VNI-Times" w:cs="VNI-Times"/>
        </w:rPr>
      </w:pPr>
      <w:r>
        <w:rPr>
          <w:rFonts w:cs="VNI-Times" w:ascii="VNI-Times" w:hAnsi="VNI-Times"/>
        </w:rPr>
        <w:t>- ÔÛ ñaâu ñeán ñaây ?</w:t>
      </w:r>
    </w:p>
    <w:p>
      <w:pPr>
        <w:pStyle w:val="Normal"/>
        <w:spacing w:before="120" w:after="0"/>
        <w:ind w:firstLine="720"/>
        <w:jc w:val="both"/>
        <w:rPr>
          <w:rFonts w:ascii="VNI-Times" w:hAnsi="VNI-Times" w:cs="VNI-Times"/>
        </w:rPr>
      </w:pPr>
      <w:r>
        <w:rPr>
          <w:rFonts w:cs="VNI-Times" w:ascii="VNI-Times" w:hAnsi="VNI-Times"/>
        </w:rPr>
        <w:t>Ngaøi ñaùp :</w:t>
      </w:r>
    </w:p>
    <w:p>
      <w:pPr>
        <w:pStyle w:val="Normal"/>
        <w:spacing w:before="120" w:after="0"/>
        <w:ind w:firstLine="720"/>
        <w:jc w:val="both"/>
        <w:rPr>
          <w:rFonts w:ascii="VNI-Times" w:hAnsi="VNI-Times" w:cs="VNI-Times"/>
        </w:rPr>
      </w:pPr>
      <w:r>
        <w:rPr>
          <w:rFonts w:cs="VNI-Times" w:ascii="VNI-Times" w:hAnsi="VNI-Times"/>
        </w:rPr>
        <w:t>- Nhoå naám döôùi Ñaïi Huøng ñeán.</w:t>
      </w:r>
    </w:p>
    <w:p>
      <w:pPr>
        <w:pStyle w:val="Normal"/>
        <w:spacing w:before="120" w:after="0"/>
        <w:ind w:firstLine="720"/>
        <w:jc w:val="both"/>
        <w:rPr>
          <w:rFonts w:ascii="VNI-Times" w:hAnsi="VNI-Times" w:cs="VNI-Times"/>
        </w:rPr>
      </w:pPr>
      <w:r>
        <w:rPr>
          <w:rFonts w:cs="VNI-Times" w:ascii="VNI-Times" w:hAnsi="VNI-Times"/>
        </w:rPr>
        <w:t>Baù Tröôïng laïi hoûi :</w:t>
      </w:r>
    </w:p>
    <w:p>
      <w:pPr>
        <w:pStyle w:val="Normal"/>
        <w:spacing w:before="120" w:after="0"/>
        <w:ind w:firstLine="720"/>
        <w:jc w:val="both"/>
        <w:rPr>
          <w:rFonts w:ascii="VNI-Times" w:hAnsi="VNI-Times" w:cs="VNI-Times"/>
        </w:rPr>
      </w:pPr>
      <w:r>
        <w:rPr>
          <w:rFonts w:cs="VNI-Times" w:ascii="VNI-Times" w:hAnsi="VNI-Times"/>
        </w:rPr>
        <w:t>- Laïi thaáy ñaïi truøng chaêng ?</w:t>
      </w:r>
    </w:p>
    <w:p>
      <w:pPr>
        <w:pStyle w:val="Normal"/>
        <w:spacing w:before="120" w:after="0"/>
        <w:ind w:firstLine="720"/>
        <w:jc w:val="both"/>
        <w:rPr>
          <w:rFonts w:ascii="VNI-Times" w:hAnsi="VNI-Times" w:cs="VNI-Times"/>
        </w:rPr>
      </w:pPr>
      <w:r>
        <w:rPr>
          <w:rFonts w:cs="VNI-Times" w:ascii="VNI-Times" w:hAnsi="VNI-Times"/>
        </w:rPr>
        <w:t>Ngaøi beøn laøm tieáng coïp roáng. Baù Tröôïng caàm buùa thuû theá.</w:t>
      </w:r>
    </w:p>
    <w:p>
      <w:pPr>
        <w:pStyle w:val="Normal"/>
        <w:spacing w:before="120" w:after="0"/>
        <w:ind w:firstLine="720"/>
        <w:jc w:val="both"/>
        <w:rPr>
          <w:rFonts w:ascii="VNI-Times" w:hAnsi="VNI-Times" w:cs="VNI-Times"/>
        </w:rPr>
      </w:pPr>
      <w:r>
        <w:rPr>
          <w:rFonts w:cs="VNI-Times" w:ascii="VNI-Times" w:hAnsi="VNI-Times"/>
        </w:rPr>
        <w:t>Ngaøi lieàn voã vaøo chaân Baù Tröôïng moät caùi. Baù Tröôïng cöôøi to boû ñi.</w:t>
      </w:r>
    </w:p>
    <w:p>
      <w:pPr>
        <w:pStyle w:val="Normal"/>
        <w:spacing w:before="120" w:after="0"/>
        <w:ind w:firstLine="720"/>
        <w:jc w:val="both"/>
        <w:rPr>
          <w:rFonts w:ascii="VNI-Times" w:hAnsi="VNI-Times" w:cs="VNI-Times"/>
        </w:rPr>
      </w:pPr>
      <w:r>
        <w:rPr>
          <w:rFonts w:cs="VNI-Times" w:ascii="VNI-Times" w:hAnsi="VNI-Times"/>
        </w:rPr>
        <w:t>Baù Tröôïng thöôïng ñöôøng baûo ñaïi chuùng :</w:t>
      </w:r>
    </w:p>
    <w:p>
      <w:pPr>
        <w:pStyle w:val="Normal"/>
        <w:spacing w:before="120" w:after="0"/>
        <w:ind w:firstLine="720"/>
        <w:jc w:val="both"/>
        <w:rPr>
          <w:rFonts w:ascii="VNI-Times" w:hAnsi="VNI-Times" w:cs="VNI-Times"/>
        </w:rPr>
      </w:pPr>
      <w:r>
        <w:rPr>
          <w:rFonts w:cs="VNI-Times" w:ascii="VNI-Times" w:hAnsi="VNI-Times"/>
        </w:rPr>
        <w:t>- Döôùi nuùi Ñaïi Huøng coù moät ñaïi truøng caùc oâng neân xem. Laõo Baù Tröôïng naøy hoâm nay ñích thaân boãng gaëp vaø bò caén moät caùi.</w:t>
      </w:r>
    </w:p>
    <w:p>
      <w:pPr>
        <w:pStyle w:val="Normal"/>
        <w:spacing w:before="120" w:after="0"/>
        <w:ind w:firstLine="720"/>
        <w:jc w:val="both"/>
        <w:rPr>
          <w:rFonts w:ascii="VNI-Times" w:hAnsi="VNI-Times" w:cs="VNI-Times"/>
        </w:rPr>
      </w:pPr>
      <w:r>
        <w:rPr>
          <w:rFonts w:cs="VNI-Times" w:ascii="VNI-Times" w:hAnsi="VNI-Times"/>
        </w:rPr>
      </w:r>
    </w:p>
    <w:p>
      <w:pPr>
        <w:pStyle w:val="Normal"/>
        <w:spacing w:before="60" w:after="0"/>
        <w:jc w:val="center"/>
        <w:rPr>
          <w:rFonts w:ascii="VNI-Times" w:hAnsi="VNI-Times" w:cs="VNI-Times"/>
        </w:rPr>
      </w:pPr>
      <w:r>
        <w:rPr>
          <w:rFonts w:eastAsia="Wingdings" w:cs="Wingdings" w:ascii="Wingdings" w:hAnsi="Wingdings"/>
        </w:rPr>
        <w:t></w:t>
      </w:r>
    </w:p>
    <w:p>
      <w:pPr>
        <w:pStyle w:val="Normal"/>
        <w:spacing w:before="120" w:after="0"/>
        <w:ind w:firstLine="720"/>
        <w:jc w:val="both"/>
        <w:rPr>
          <w:rFonts w:ascii="VNI-Times" w:hAnsi="VNI-Times" w:cs="VNI-Times"/>
        </w:rPr>
      </w:pPr>
      <w:r>
        <w:rPr>
          <w:rFonts w:cs="VNI-Times" w:ascii="VNI-Times" w:hAnsi="VNI-Times"/>
        </w:rPr>
      </w:r>
    </w:p>
    <w:p>
      <w:pPr>
        <w:pStyle w:val="Normal"/>
        <w:spacing w:before="120" w:after="0"/>
        <w:ind w:firstLine="720"/>
        <w:jc w:val="both"/>
        <w:rPr>
          <w:rFonts w:ascii="VNI-Times" w:hAnsi="VNI-Times" w:cs="VNI-Times"/>
          <w:spacing w:val="8"/>
        </w:rPr>
      </w:pPr>
      <w:r>
        <w:rPr>
          <w:rFonts w:cs="VNI-Times" w:ascii="VNI-Times" w:hAnsi="VNI-Times"/>
          <w:spacing w:val="8"/>
        </w:rPr>
        <w:t>Luùc Ngaøi ôû choã Toå Nam Tuyeàn, moät hoâm toaøn chuùng ñi haùi traø. Nam Tuyeàn hoûi : “Ñi ñaâu ?”</w:t>
      </w:r>
    </w:p>
    <w:p>
      <w:pPr>
        <w:pStyle w:val="Normal"/>
        <w:spacing w:before="120" w:after="0"/>
        <w:ind w:firstLine="720"/>
        <w:jc w:val="both"/>
        <w:rPr>
          <w:rFonts w:ascii="VNI-Times" w:hAnsi="VNI-Times" w:cs="VNI-Times"/>
        </w:rPr>
      </w:pPr>
      <w:r>
        <w:rPr>
          <w:rFonts w:cs="VNI-Times" w:ascii="VNI-Times" w:hAnsi="VNI-Times"/>
        </w:rPr>
        <w:t>Ngaøi thöa :</w:t>
      </w:r>
    </w:p>
    <w:p>
      <w:pPr>
        <w:pStyle w:val="Normal"/>
        <w:spacing w:before="120" w:after="0"/>
        <w:ind w:firstLine="720"/>
        <w:jc w:val="both"/>
        <w:rPr>
          <w:rFonts w:ascii="VNI-Times" w:hAnsi="VNI-Times" w:cs="VNI-Times"/>
        </w:rPr>
      </w:pPr>
      <w:r>
        <w:rPr>
          <w:rFonts w:cs="VNI-Times" w:ascii="VNI-Times" w:hAnsi="VNI-Times"/>
        </w:rPr>
        <w:t>- Ñi haùi traø.</w:t>
      </w:r>
    </w:p>
    <w:p>
      <w:pPr>
        <w:pStyle w:val="Normal"/>
        <w:spacing w:before="120" w:after="0"/>
        <w:ind w:firstLine="720"/>
        <w:jc w:val="both"/>
        <w:rPr>
          <w:rFonts w:ascii="VNI-Times" w:hAnsi="VNI-Times" w:cs="VNI-Times"/>
        </w:rPr>
      </w:pPr>
      <w:r>
        <w:rPr>
          <w:rFonts w:cs="VNI-Times" w:ascii="VNI-Times" w:hAnsi="VNI-Times"/>
        </w:rPr>
        <w:t>Nam Tuyeàn hoûi :</w:t>
      </w:r>
    </w:p>
    <w:p>
      <w:pPr>
        <w:pStyle w:val="Normal"/>
        <w:spacing w:before="120" w:after="0"/>
        <w:ind w:firstLine="720"/>
        <w:jc w:val="both"/>
        <w:rPr>
          <w:rFonts w:ascii="VNI-Times" w:hAnsi="VNI-Times" w:cs="VNI-Times"/>
        </w:rPr>
      </w:pPr>
      <w:r>
        <w:rPr>
          <w:rFonts w:cs="VNI-Times" w:ascii="VNI-Times" w:hAnsi="VNI-Times"/>
        </w:rPr>
        <w:t>- Ñem caùi gì haùi ?</w:t>
      </w:r>
    </w:p>
    <w:p>
      <w:pPr>
        <w:pStyle w:val="Normal"/>
        <w:spacing w:before="120" w:after="0"/>
        <w:ind w:firstLine="720"/>
        <w:jc w:val="both"/>
        <w:rPr>
          <w:rFonts w:ascii="VNI-Times" w:hAnsi="VNI-Times" w:cs="VNI-Times"/>
        </w:rPr>
      </w:pPr>
      <w:r>
        <w:rPr>
          <w:rFonts w:cs="VNI-Times" w:ascii="VNI-Times" w:hAnsi="VNI-Times"/>
        </w:rPr>
        <w:t>Ngaøi ñöa con dao leân.</w:t>
      </w:r>
    </w:p>
    <w:p>
      <w:pPr>
        <w:pStyle w:val="Normal"/>
        <w:spacing w:before="120" w:after="0"/>
        <w:ind w:firstLine="720"/>
        <w:jc w:val="both"/>
        <w:rPr>
          <w:rFonts w:ascii="VNI-Times" w:hAnsi="VNI-Times" w:cs="VNI-Times"/>
        </w:rPr>
      </w:pPr>
      <w:r>
        <w:rPr>
          <w:rFonts w:cs="VNI-Times" w:ascii="VNI-Times" w:hAnsi="VNI-Times"/>
        </w:rPr>
        <w:t>Nam Tuyeàn baûo :</w:t>
      </w:r>
    </w:p>
    <w:p>
      <w:pPr>
        <w:pStyle w:val="Normal"/>
        <w:spacing w:before="120" w:after="0"/>
        <w:ind w:firstLine="720"/>
        <w:jc w:val="both"/>
        <w:rPr>
          <w:rFonts w:ascii="VNI-Times" w:hAnsi="VNI-Times" w:cs="VNI-Times"/>
        </w:rPr>
      </w:pPr>
      <w:r>
        <w:rPr>
          <w:rFonts w:cs="VNI-Times" w:ascii="VNI-Times" w:hAnsi="VNI-Times"/>
        </w:rPr>
        <w:t>- Ñaïi gia haùi traø ñi.</w:t>
      </w:r>
    </w:p>
    <w:p>
      <w:pPr>
        <w:pStyle w:val="Normal"/>
        <w:spacing w:before="120" w:after="0"/>
        <w:ind w:firstLine="720"/>
        <w:jc w:val="both"/>
        <w:rPr>
          <w:rFonts w:ascii="VNI-Times" w:hAnsi="VNI-Times" w:cs="VNI-Times"/>
        </w:rPr>
      </w:pPr>
      <w:r>
        <w:rPr>
          <w:rFonts w:cs="VNI-Times" w:ascii="VNI-Times" w:hAnsi="VNI-Times"/>
        </w:rPr>
        <w:t>Moät hoâm Nam Tuyeàn baûo Ngaøi :</w:t>
      </w:r>
    </w:p>
    <w:p>
      <w:pPr>
        <w:pStyle w:val="Normal"/>
        <w:spacing w:before="120" w:after="0"/>
        <w:ind w:firstLine="720"/>
        <w:jc w:val="both"/>
        <w:rPr>
          <w:rFonts w:ascii="VNI-Times" w:hAnsi="VNI-Times" w:cs="VNI-Times"/>
        </w:rPr>
      </w:pPr>
      <w:r>
        <w:rPr>
          <w:rFonts w:cs="VNI-Times" w:ascii="VNI-Times" w:hAnsi="VNI-Times"/>
        </w:rPr>
        <w:t>- Laõo Taêng ngaãu höùng laøm baøi ca “Chaên traâu”, môøi Tröôûng Laõo hoøa.</w:t>
      </w:r>
    </w:p>
    <w:p>
      <w:pPr>
        <w:pStyle w:val="Normal"/>
        <w:spacing w:before="120" w:after="0"/>
        <w:ind w:firstLine="720"/>
        <w:jc w:val="both"/>
        <w:rPr>
          <w:rFonts w:ascii="VNI-Times" w:hAnsi="VNI-Times" w:cs="VNI-Times"/>
        </w:rPr>
      </w:pPr>
      <w:r>
        <w:rPr>
          <w:rFonts w:cs="VNI-Times" w:ascii="VNI-Times" w:hAnsi="VNI-Times"/>
        </w:rPr>
        <w:t>Ngaøi thöa :</w:t>
      </w:r>
    </w:p>
    <w:p>
      <w:pPr>
        <w:pStyle w:val="Normal"/>
        <w:spacing w:before="120" w:after="0"/>
        <w:ind w:firstLine="720"/>
        <w:jc w:val="both"/>
        <w:rPr>
          <w:rFonts w:ascii="VNI-Times" w:hAnsi="VNI-Times" w:cs="VNI-Times"/>
        </w:rPr>
      </w:pPr>
      <w:r>
        <w:rPr>
          <w:rFonts w:cs="VNI-Times" w:ascii="VNI-Times" w:hAnsi="VNI-Times"/>
        </w:rPr>
        <w:t>- Toâi töï coù thaày roài.</w:t>
      </w:r>
    </w:p>
    <w:p>
      <w:pPr>
        <w:pStyle w:val="Normal"/>
        <w:spacing w:before="120" w:after="0"/>
        <w:ind w:firstLine="720"/>
        <w:jc w:val="both"/>
        <w:rPr>
          <w:rFonts w:ascii="VNI-Times" w:hAnsi="VNI-Times" w:cs="VNI-Times"/>
        </w:rPr>
      </w:pPr>
      <w:r>
        <w:rPr>
          <w:rFonts w:cs="VNI-Times" w:ascii="VNI-Times" w:hAnsi="VNI-Times"/>
        </w:rPr>
        <w:t>Ngaøi töø giaõ ñi nôi khaùc, Nam Tuyeàn tieãn ñeán coång, caàm chieác muõ cuûa Ngaøi ñöa leân hoûi :</w:t>
      </w:r>
    </w:p>
    <w:p>
      <w:pPr>
        <w:pStyle w:val="Normal"/>
        <w:spacing w:before="120" w:after="0"/>
        <w:ind w:firstLine="720"/>
        <w:jc w:val="both"/>
        <w:rPr>
          <w:rFonts w:ascii="VNI-Times" w:hAnsi="VNI-Times" w:cs="VNI-Times"/>
        </w:rPr>
      </w:pPr>
      <w:r>
        <w:rPr>
          <w:rFonts w:cs="VNI-Times" w:ascii="VNI-Times" w:hAnsi="VNI-Times"/>
        </w:rPr>
        <w:t>- Tröôûng Laõo thaân to lôùn maø chieác muõ raát nhoû vaäy ?</w:t>
      </w:r>
    </w:p>
    <w:p>
      <w:pPr>
        <w:pStyle w:val="Normal"/>
        <w:spacing w:before="120" w:after="0"/>
        <w:ind w:firstLine="720"/>
        <w:jc w:val="both"/>
        <w:rPr>
          <w:rFonts w:ascii="VNI-Times" w:hAnsi="VNI-Times" w:cs="VNI-Times"/>
        </w:rPr>
      </w:pPr>
      <w:r>
        <w:rPr>
          <w:rFonts w:cs="VNI-Times" w:ascii="VNI-Times" w:hAnsi="VNI-Times"/>
        </w:rPr>
        <w:t>Ngaøi thöa :</w:t>
      </w:r>
    </w:p>
    <w:p>
      <w:pPr>
        <w:pStyle w:val="Normal"/>
        <w:spacing w:before="120" w:after="0"/>
        <w:ind w:firstLine="720"/>
        <w:jc w:val="both"/>
        <w:rPr>
          <w:rFonts w:ascii="VNI-Times" w:hAnsi="VNI-Times" w:cs="VNI-Times"/>
        </w:rPr>
      </w:pPr>
      <w:r>
        <w:rPr>
          <w:rFonts w:cs="VNI-Times" w:ascii="VNI-Times" w:hAnsi="VNI-Times"/>
        </w:rPr>
        <w:t>- Tuy nhieân nhö theá, ñaïi thieân theá giôùi ñeàu ôû trong aáy.</w:t>
      </w:r>
    </w:p>
    <w:p>
      <w:pPr>
        <w:pStyle w:val="Normal"/>
        <w:spacing w:before="120" w:after="0"/>
        <w:ind w:firstLine="720"/>
        <w:jc w:val="both"/>
        <w:rPr>
          <w:rFonts w:ascii="VNI-Times" w:hAnsi="VNI-Times" w:cs="VNI-Times"/>
        </w:rPr>
      </w:pPr>
      <w:r>
        <w:rPr>
          <w:rFonts w:cs="VNI-Times" w:ascii="VNI-Times" w:hAnsi="VNI-Times"/>
        </w:rPr>
        <w:t>Nam Tuyeàn baûo :</w:t>
      </w:r>
    </w:p>
    <w:p>
      <w:pPr>
        <w:pStyle w:val="Normal"/>
        <w:spacing w:before="120" w:after="0"/>
        <w:ind w:firstLine="720"/>
        <w:jc w:val="both"/>
        <w:rPr>
          <w:rFonts w:ascii="VNI-Times" w:hAnsi="VNI-Times" w:cs="VNI-Times"/>
        </w:rPr>
      </w:pPr>
      <w:r>
        <w:rPr>
          <w:rFonts w:cs="VNI-Times" w:ascii="VNI-Times" w:hAnsi="VNI-Times"/>
        </w:rPr>
        <w:t>Vöông laõo sö vaäy.</w:t>
      </w:r>
    </w:p>
    <w:p>
      <w:pPr>
        <w:pStyle w:val="Normal"/>
        <w:spacing w:before="120" w:after="0"/>
        <w:ind w:firstLine="720"/>
        <w:jc w:val="both"/>
        <w:rPr>
          <w:rFonts w:ascii="VNI-Times" w:hAnsi="VNI-Times" w:cs="VNI-Times"/>
        </w:rPr>
      </w:pPr>
      <w:r>
        <w:rPr>
          <w:rFonts w:cs="VNI-Times" w:ascii="VNI-Times" w:hAnsi="VNI-Times"/>
        </w:rPr>
        <w:t>Ngaøi beøn ñoäi muõ ra ñi.</w:t>
      </w:r>
    </w:p>
    <w:p>
      <w:pPr>
        <w:pStyle w:val="Normal"/>
        <w:spacing w:before="120" w:after="0"/>
        <w:ind w:firstLine="720"/>
        <w:jc w:val="both"/>
        <w:rPr>
          <w:rFonts w:ascii="VNI-Times" w:hAnsi="VNI-Times" w:cs="VNI-Times"/>
        </w:rPr>
      </w:pPr>
      <w:r>
        <w:rPr>
          <w:rFonts w:cs="VNI-Times" w:ascii="VNI-Times" w:hAnsi="VNI-Times"/>
        </w:rPr>
      </w:r>
    </w:p>
    <w:p>
      <w:pPr>
        <w:pStyle w:val="Normal"/>
        <w:spacing w:before="60" w:after="0"/>
        <w:jc w:val="center"/>
        <w:rPr>
          <w:rFonts w:ascii="VNI-Times" w:hAnsi="VNI-Times" w:cs="VNI-Times"/>
        </w:rPr>
      </w:pPr>
      <w:r>
        <w:rPr>
          <w:rFonts w:eastAsia="Wingdings" w:cs="Wingdings" w:ascii="Wingdings" w:hAnsi="Wingdings"/>
        </w:rPr>
        <w:t></w:t>
      </w:r>
    </w:p>
    <w:p>
      <w:pPr>
        <w:pStyle w:val="Normal"/>
        <w:spacing w:before="120" w:after="0"/>
        <w:ind w:firstLine="720"/>
        <w:jc w:val="both"/>
        <w:rPr>
          <w:rFonts w:ascii="VNI-Times" w:hAnsi="VNI-Times" w:cs="VNI-Times"/>
        </w:rPr>
      </w:pPr>
      <w:r>
        <w:rPr>
          <w:rFonts w:cs="VNI-Times" w:ascii="VNI-Times" w:hAnsi="VNI-Times"/>
        </w:rPr>
      </w:r>
    </w:p>
    <w:p>
      <w:pPr>
        <w:pStyle w:val="Normal"/>
        <w:spacing w:before="120" w:after="0"/>
        <w:ind w:firstLine="720"/>
        <w:jc w:val="both"/>
        <w:rPr>
          <w:rFonts w:ascii="VNI-Times" w:hAnsi="VNI-Times" w:cs="VNI-Times"/>
        </w:rPr>
      </w:pPr>
      <w:r>
        <w:rPr>
          <w:rFonts w:cs="VNI-Times" w:ascii="VNI-Times" w:hAnsi="VNI-Times"/>
        </w:rPr>
        <w:t>Sau, Ngaøi ôû Hoàng Chaâu chuøa Ñaïi An, ñoà chuùng tìm ñeán raát ñoâng.</w:t>
      </w:r>
    </w:p>
    <w:p>
      <w:pPr>
        <w:pStyle w:val="Normal"/>
        <w:spacing w:before="120" w:after="0"/>
        <w:ind w:firstLine="720"/>
        <w:jc w:val="both"/>
        <w:rPr>
          <w:rFonts w:ascii="VNI-Times" w:hAnsi="VNI-Times" w:cs="VNI-Times"/>
        </w:rPr>
      </w:pPr>
      <w:r>
        <w:rPr>
          <w:rFonts w:cs="VNI-Times" w:ascii="VNI-Times" w:hAnsi="VNI-Times"/>
        </w:rPr>
        <w:t>Töôùng quoác Buøi Höu traán Uyeån Laêng laäp Ñaïi thieàn uyeån thænh Ngaøi ñeán thuyeát phaùp. Vì Ngaøi quaù meán nuùi cuõ neân ñeå hieäu Hoaøng Baù.</w:t>
      </w:r>
    </w:p>
    <w:p>
      <w:pPr>
        <w:pStyle w:val="Normal"/>
        <w:spacing w:before="120" w:after="0"/>
        <w:ind w:firstLine="720"/>
        <w:jc w:val="both"/>
        <w:rPr>
          <w:rFonts w:ascii="VNI-Times" w:hAnsi="VNI-Times" w:cs="VNI-Times"/>
        </w:rPr>
      </w:pPr>
      <w:r>
        <w:rPr>
          <w:rFonts w:cs="VNI-Times" w:ascii="VNI-Times" w:hAnsi="VNI-Times"/>
        </w:rPr>
        <w:t>Moät hoâm, thöôïng ñöôøng ñaïi chuùng vaân taäp, Ngaøi baûo :</w:t>
      </w:r>
    </w:p>
    <w:p>
      <w:pPr>
        <w:pStyle w:val="Normal"/>
        <w:spacing w:before="120" w:after="0"/>
        <w:ind w:firstLine="720"/>
        <w:jc w:val="both"/>
        <w:rPr>
          <w:rFonts w:ascii="VNI-Times" w:hAnsi="VNI-Times" w:cs="VNI-Times"/>
        </w:rPr>
      </w:pPr>
      <w:r>
        <w:rPr>
          <w:rFonts w:cs="VNI-Times" w:ascii="VNI-Times" w:hAnsi="VNI-Times"/>
        </w:rPr>
        <w:t>Toaøn laø boïn aên heøm, theá maø xöng haønh khöôùc ñeå cho ngöôøi cheâ cöôøi. Chæ cam thaáy moät ngaøn taùm traêm ngöôøi ñi chôù khoâng chòu söï oàn naùo. Toâi khi ñi haønh khöôùc hoaëc gaëp döôùi reã coû coù moät caùi aáy laø ñem heát taâm tö maø xem noù. Neáu bieát ngöùa ngaùy khaû dó laáy ñaõy ñöïng gaïo cuùng döôøng. Trong luùc ñoù, neáu deã daøng nhö caùc oâng hieän giôø thì laøm gì coù vieäc ngaøy nay. Trong nöôùc Ñaïi Ñöôøng chaúng coù thieàn sö sao ?</w:t>
      </w:r>
    </w:p>
    <w:p>
      <w:pPr>
        <w:pStyle w:val="Normal"/>
        <w:spacing w:before="120" w:after="0"/>
        <w:ind w:firstLine="720"/>
        <w:jc w:val="both"/>
        <w:rPr>
          <w:rFonts w:ascii="VNI-Times" w:hAnsi="VNI-Times" w:cs="VNI-Times"/>
        </w:rPr>
      </w:pPr>
      <w:r>
        <w:rPr>
          <w:rFonts w:cs="VNI-Times" w:ascii="VNI-Times" w:hAnsi="VNI-Times"/>
        </w:rPr>
        <w:t>Coù moät vò Taêng ra hoûi :</w:t>
      </w:r>
    </w:p>
    <w:p>
      <w:pPr>
        <w:pStyle w:val="Normal"/>
        <w:spacing w:before="120" w:after="0"/>
        <w:ind w:firstLine="720"/>
        <w:jc w:val="both"/>
        <w:rPr>
          <w:rFonts w:ascii="VNI-Times" w:hAnsi="VNI-Times" w:cs="VNI-Times"/>
        </w:rPr>
      </w:pPr>
      <w:r>
        <w:rPr>
          <w:rFonts w:cs="VNI-Times" w:ascii="VNI-Times" w:hAnsi="VNI-Times"/>
        </w:rPr>
        <w:t>- Baäc Toân tuùc ôû caùc nôi hoïp chuùng chæ daïy, taïi sao noùi khoâng Thieàn sö ?</w:t>
      </w:r>
    </w:p>
    <w:p>
      <w:pPr>
        <w:pStyle w:val="Normal"/>
        <w:spacing w:before="120" w:after="0"/>
        <w:ind w:firstLine="720"/>
        <w:jc w:val="both"/>
        <w:rPr>
          <w:rFonts w:ascii="VNI-Times" w:hAnsi="VNI-Times" w:cs="VNI-Times"/>
        </w:rPr>
      </w:pPr>
      <w:r>
        <w:rPr>
          <w:rFonts w:cs="VNI-Times" w:ascii="VNI-Times" w:hAnsi="VNI-Times"/>
        </w:rPr>
        <w:t>Ngaøi baûo :</w:t>
      </w:r>
    </w:p>
    <w:p>
      <w:pPr>
        <w:pStyle w:val="Normal"/>
        <w:spacing w:before="120" w:after="0"/>
        <w:ind w:firstLine="720"/>
        <w:jc w:val="both"/>
        <w:rPr>
          <w:rFonts w:ascii="VNI-Times" w:hAnsi="VNI-Times" w:cs="VNI-Times"/>
        </w:rPr>
      </w:pPr>
      <w:r>
        <w:rPr>
          <w:rFonts w:cs="VNI-Times" w:ascii="VNI-Times" w:hAnsi="VNI-Times"/>
        </w:rPr>
        <w:t>- Chaúng noùi khoâng Thieàn, chæ noùi khoâng Sö. Xaø leâ chaúng thaáy sao, döôùi Maõ Toå Ñaïi Sö coù taùm möôi taùm (boán) ngöôøi ngoài ñaïo traøng, song ñöôïc chaùnh nhaõn cuûa Maõ Toå chæ coù hai ba ngöôøi, Hoøa Thöôïng Loâ Sôn laø moät trong soá aáy.</w:t>
      </w:r>
    </w:p>
    <w:p>
      <w:pPr>
        <w:pStyle w:val="Normal"/>
        <w:spacing w:before="120" w:after="0"/>
        <w:ind w:firstLine="720"/>
        <w:jc w:val="both"/>
        <w:rPr>
          <w:rFonts w:ascii="VNI-Times" w:hAnsi="VNI-Times" w:cs="VNI-Times"/>
        </w:rPr>
      </w:pPr>
      <w:r>
        <w:rPr>
          <w:rFonts w:cs="VNI-Times" w:ascii="VNI-Times" w:hAnsi="VNI-Times"/>
        </w:rPr>
        <w:t>Phaøm ngöôøi xuaát gia phaûi bieát coù söï phaàn töø tröôùc laïi. Vaû nhö, döôùi Töù Toå, Ñaïi Sö Ngöu Ñaàu Phaùp Dung noùi ngang vaãn chöa bieát then choát höôùng thöôïng, coù con maét trí naøy môùi bieän ñöôïc toâng ñaûng taø chaùnh. Ngöôøi hieän giôø khoâng hay theå hoäi, chæ bieát hoïc ngoân ngöõ, nghó ñeán nhöõng vieäc trong ñaõy da xöng laø ta hoäi Thieàn. Noù coù theå thay oâng vieäc sanh töû chaêng ?</w:t>
      </w:r>
    </w:p>
    <w:p>
      <w:pPr>
        <w:pStyle w:val="Normal"/>
        <w:spacing w:before="120" w:after="0"/>
        <w:ind w:firstLine="720"/>
        <w:jc w:val="both"/>
        <w:rPr>
          <w:rFonts w:ascii="VNI-Times" w:hAnsi="VNI-Times" w:cs="VNI-Times"/>
        </w:rPr>
      </w:pPr>
      <w:r>
        <w:rPr>
          <w:rFonts w:cs="VNI-Times" w:ascii="VNI-Times" w:hAnsi="VNI-Times"/>
        </w:rPr>
        <w:t>Khinh thöôøng baäc laõo tuùc vaøo ñòa nguïc nhanh nhö teân baén. Toâi vöøa thaáy ngöôøi vaøo ñeán cöûa lieàn bieát ñöôïc oâng roài. Laïi bieát chaêng ? Caàn kíp coá gaéng, chôù coù dung dò. Maëc y aên uoáng maø ñeå moät ñôøi luoáng qua, ngöôøi trí cheâ cöôøi.</w:t>
      </w:r>
    </w:p>
    <w:p>
      <w:pPr>
        <w:pStyle w:val="Normal"/>
        <w:spacing w:before="120" w:after="0"/>
        <w:ind w:firstLine="720"/>
        <w:jc w:val="both"/>
        <w:rPr>
          <w:rFonts w:ascii="VNI-Times" w:hAnsi="VNI-Times" w:cs="VNI-Times"/>
        </w:rPr>
      </w:pPr>
      <w:r>
        <w:rPr>
          <w:rFonts w:cs="VNI-Times" w:ascii="VNI-Times" w:hAnsi="VNI-Times"/>
        </w:rPr>
        <w:t>OÂng thôøi gian sau haún seõ bò ngöôøi tuïc loâi ñi, phaûi töï xem xa gaàn caùi gì laø vieäc treân maët. Neáu hoäi töùc laø hoäi, neáu khoâng hoäi thì giaûi taùn ñi.</w:t>
      </w:r>
    </w:p>
    <w:p>
      <w:pPr>
        <w:pStyle w:val="Normal"/>
        <w:spacing w:before="120" w:after="0"/>
        <w:ind w:firstLine="720"/>
        <w:jc w:val="both"/>
        <w:rPr>
          <w:rFonts w:ascii="VNI-Times" w:hAnsi="VNI-Times" w:cs="VNI-Times"/>
        </w:rPr>
      </w:pPr>
      <w:r>
        <w:rPr>
          <w:rFonts w:cs="VNI-Times" w:ascii="VNI-Times" w:hAnsi="VNI-Times"/>
        </w:rPr>
        <w:t>Sö Laâm Teá Nghóa Huyeàn ñeán hoûi :</w:t>
      </w:r>
    </w:p>
    <w:p>
      <w:pPr>
        <w:pStyle w:val="Normal"/>
        <w:spacing w:before="120" w:after="0"/>
        <w:ind w:firstLine="720"/>
        <w:jc w:val="both"/>
        <w:rPr>
          <w:rFonts w:ascii="VNI-Times" w:hAnsi="VNI-Times" w:cs="VNI-Times"/>
        </w:rPr>
      </w:pPr>
      <w:r>
        <w:rPr>
          <w:rFonts w:cs="VNI-Times" w:ascii="VNI-Times" w:hAnsi="VNI-Times"/>
        </w:rPr>
        <w:t>- Theá naøo yù Toå töø AÁn Ñoä sang ?</w:t>
      </w:r>
    </w:p>
    <w:p>
      <w:pPr>
        <w:pStyle w:val="Normal"/>
        <w:spacing w:before="120" w:after="0"/>
        <w:ind w:firstLine="720"/>
        <w:jc w:val="both"/>
        <w:rPr>
          <w:rFonts w:ascii="VNI-Times" w:hAnsi="VNI-Times" w:cs="VNI-Times"/>
        </w:rPr>
      </w:pPr>
      <w:r>
        <w:rPr>
          <w:rFonts w:cs="VNI-Times" w:ascii="VNI-Times" w:hAnsi="VNI-Times"/>
        </w:rPr>
        <w:t>Ngaøi lieàn ñaäp moät gaäy. Ñeán ba phen hoûi ñeàu bò ñaäp moät gaäy. Sau cuøng Sö Laâm Teá töø giaõ Ngaøi ñi nôi khaùc. Ngaøi daïy qua tham vaán Ñaïi Ngu. Sau naøy Sö Laâm Teá ñaéc ngoä yù chæ cuûa Ngaøi. Choã chæ daïy cuûa Ngaøi ñeàu nhaém vaøo baäc thöôïng caên, ngöôøi trung vaø ngöôøi haï khoù thaáy ñöôïc yeáu chæ.</w:t>
      </w:r>
    </w:p>
    <w:p>
      <w:pPr>
        <w:pStyle w:val="Normal"/>
        <w:spacing w:before="120" w:after="0"/>
        <w:ind w:firstLine="720"/>
        <w:jc w:val="both"/>
        <w:rPr>
          <w:rFonts w:ascii="VNI-Times" w:hAnsi="VNI-Times" w:cs="VNI-Times"/>
        </w:rPr>
      </w:pPr>
      <w:r>
        <w:rPr>
          <w:rFonts w:cs="VNI-Times" w:ascii="VNI-Times" w:hAnsi="VNI-Times"/>
        </w:rPr>
        <w:t>Ñôøi Ñöôøng khoaûng nieân hieäu Ñaïi Trung (847-860 TL), Ngaøi tòch ôû nuùi Hoaøng Baù. Nhaø vua saéc thuïy laø Ñoaïn Teá Thieàn Sö, thaùp hieäu Quaûng Nghieäp.</w:t>
      </w:r>
    </w:p>
    <w:p>
      <w:pPr>
        <w:pStyle w:val="Normal"/>
        <w:spacing w:before="120" w:after="0"/>
        <w:ind w:firstLine="720"/>
        <w:jc w:val="both"/>
        <w:rPr>
          <w:rFonts w:ascii="VNI-Times" w:hAnsi="VNI-Times" w:cs="VNI-Times"/>
        </w:rPr>
      </w:pPr>
      <w:r>
        <w:rPr>
          <w:rFonts w:cs="VNI-Times" w:ascii="VNI-Times" w:hAnsi="VNI-Times"/>
        </w:rPr>
      </w:r>
    </w:p>
    <w:p>
      <w:pPr>
        <w:pStyle w:val="Normal"/>
        <w:spacing w:before="60" w:after="0"/>
        <w:jc w:val="center"/>
        <w:rPr>
          <w:rFonts w:ascii="VNI-Times" w:hAnsi="VNI-Times" w:cs="VNI-Times"/>
          <w:sz w:val="36"/>
          <w:szCs w:val="36"/>
        </w:rPr>
      </w:pPr>
      <w:r>
        <w:rPr>
          <w:rFonts w:eastAsia="Wingdings" w:cs="Wingdings" w:ascii="Wingdings" w:hAnsi="Wingdings"/>
          <w:sz w:val="36"/>
          <w:szCs w:val="36"/>
        </w:rPr>
        <w:t></w:t>
      </w:r>
    </w:p>
    <w:p>
      <w:pPr>
        <w:pStyle w:val="Footnote"/>
        <w:ind w:left="284" w:firstLine="720"/>
        <w:jc w:val="both"/>
        <w:rPr>
          <w:rFonts w:ascii="VNI-Times" w:hAnsi="VNI-Times" w:cs="VNI-Times"/>
          <w:sz w:val="26"/>
          <w:szCs w:val="26"/>
        </w:rPr>
      </w:pPr>
      <w:r>
        <w:rPr>
          <w:rFonts w:cs="VNI-Times"/>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VNI-Times" w:hAnsi="VNI-Times" w:eastAsia="Times New Roman" w:cs="VNI-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3:16:00Z</dcterms:created>
  <dc:creator>hsc1-testing</dc:creator>
  <dc:description/>
  <dc:language>en-US</dc:language>
  <cp:lastModifiedBy>hsc1-testing</cp:lastModifiedBy>
  <dcterms:modified xsi:type="dcterms:W3CDTF">2003-02-07T09:01:00Z</dcterms:modified>
  <cp:revision>5</cp:revision>
  <dc:subject/>
  <dc:title>LÔØI DÒCH GIAÛ</dc:title>
</cp:coreProperties>
</file>