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8000"/>
          <w:sz w:val="40"/>
          <w:szCs w:val="40"/>
        </w:rPr>
      </w:pPr>
      <w:r>
        <w:rPr>
          <w:rFonts w:cs="Times New Roman" w:ascii="Times New Roman" w:hAnsi="Times New Roman"/>
          <w:b/>
          <w:color w:val="008000"/>
          <w:sz w:val="40"/>
          <w:szCs w:val="40"/>
        </w:rPr>
        <w:t>MƯỜI ĐIỀU TÂM NIỆM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hĩ đến thân thể, đừng cầu không bệnh khổ, vì không bệnh khổ thì dục vọng dễ sanh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Ở đời đừng cầu không hoạn nạn, vì không hoạn nạn thì kiêu sa nổi dậy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ứu xét tâm tánh thì đừng cầu không khúc mắc, vì không khúc mắc thì sở học không thấu đáo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ây dựng đạo hạnh thì đừng cầu không bị ma chướng, vì không bị ma chướng thì chí nguyện không kiên cường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ệc làm đừng mong dễ thành, vì việc dễ thành thì lòng kinh thường kiêu ngạo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iao tiếp đừng cầu lợi mình, vì lợi mình thì mất đạo nghĩa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ới người thì đừng mong tất cả đều thuận theo ý mình, vì được thuận theo ý mình thì lòng tất kiêu ngạo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 ân thì đừng cầu đền đáp, vì cầu đền đáp thì thi ân có ý mưu đồ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ấy lợi đừng nhúng vào, vì nhúng vào thì si mê phải động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an ức không cần biện bạch, vì biện bạch là nhân quả chưa xả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800080"/>
        </w:rPr>
      </w:pPr>
      <w:r>
        <w:rPr>
          <w:rFonts w:cs="Times New Roman" w:ascii="Times New Roman" w:hAnsi="Times New Roman"/>
          <w:b/>
          <w:color w:val="800080"/>
        </w:rPr>
        <w:t>Bởi Vậy Đức Phật Dạy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ấy bịnh khổ làm thuốc thần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ấy hoạn nạn làm giải thoát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ấy khúc mắc làm thú vị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ấy ma quân làm bạn đạo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ấy khó khăn làm thích thú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ấy kẻ tệ bạc làm người giúp đỡ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ấy người chống đối làm nơi giao du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i thi ân như đôi dép bỏ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ấy sự xả lợi làm vinh hoa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ấy oan ức làm cửa ngõ đạo hạnh.</w:t>
      </w:r>
    </w:p>
    <w:p>
      <w:pPr>
        <w:pStyle w:val="Normal"/>
        <w:tabs>
          <w:tab w:val="clear" w:pos="720"/>
          <w:tab w:val="right" w:pos="5760" w:leader="none"/>
        </w:tabs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Luận Bảo Vương Tam Muội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SimSun;宋体" w:cs="VNI-Times"/>
      <w:color w:val="auto"/>
      <w:sz w:val="26"/>
      <w:szCs w:val="26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02:23:00Z</dcterms:created>
  <dc:creator>hsc1-testing</dc:creator>
  <dc:description/>
  <dc:language>en-US</dc:language>
  <cp:lastModifiedBy>hsc1-testing</cp:lastModifiedBy>
  <dcterms:modified xsi:type="dcterms:W3CDTF">2003-07-17T02:30:00Z</dcterms:modified>
  <cp:revision>4</cp:revision>
  <dc:subject/>
  <dc:title>MÖÔØI ÑIEÀU TAÂM NIEÄM</dc:title>
</cp:coreProperties>
</file>