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NI-Times" w:hAnsi="VNI-Times" w:cs="VNI-Times"/>
          <w:b/>
          <w:b/>
          <w:iCs/>
          <w:color w:val="FF0000"/>
          <w:sz w:val="32"/>
          <w:szCs w:val="32"/>
          <w:lang w:val="en"/>
        </w:rPr>
      </w:pPr>
      <w:r>
        <w:rPr>
          <w:rFonts w:cs="VNI-Times" w:ascii="VNI-Times" w:hAnsi="VNI-Times"/>
          <w:b/>
          <w:iCs/>
          <w:color w:val="FF0000"/>
          <w:sz w:val="32"/>
          <w:szCs w:val="32"/>
          <w:lang w:val="en"/>
        </w:rPr>
        <w:t>LÔØI GIÔÙI THIEÄU</w:t>
      </w:r>
    </w:p>
    <w:p>
      <w:pPr>
        <w:pStyle w:val="NormalWeb"/>
        <w:jc w:val="center"/>
        <w:rPr>
          <w:rFonts w:ascii="VNI-Times" w:hAnsi="VNI-Times" w:cs="VNI-Times"/>
          <w:b/>
          <w:b/>
          <w:iCs/>
          <w:color w:val="FF0000"/>
          <w:sz w:val="32"/>
          <w:szCs w:val="32"/>
          <w:lang w:val="en"/>
        </w:rPr>
      </w:pPr>
      <w:r>
        <w:rPr>
          <w:rFonts w:cs="VNI-Times" w:ascii="VNI-Times" w:hAnsi="VNI-Times"/>
          <w:b/>
          <w:iCs/>
          <w:color w:val="FF0000"/>
          <w:sz w:val="32"/>
          <w:szCs w:val="32"/>
          <w:lang w:val="en"/>
        </w:rPr>
      </w:r>
    </w:p>
    <w:p>
      <w:pPr>
        <w:pStyle w:val="NormalWeb"/>
        <w:jc w:val="both"/>
        <w:rPr>
          <w:rFonts w:ascii="VNI-Times" w:hAnsi="VNI-Times" w:cs="VNI-Times"/>
          <w:iCs/>
          <w:sz w:val="26"/>
          <w:szCs w:val="26"/>
          <w:lang w:val="en"/>
        </w:rPr>
      </w:pPr>
      <w:r>
        <w:rPr>
          <w:rFonts w:cs="VNI-Times" w:ascii="VNI-Times" w:hAnsi="VNI-Times"/>
          <w:iCs/>
          <w:sz w:val="26"/>
          <w:szCs w:val="26"/>
          <w:lang w:val="en"/>
        </w:rPr>
        <w:t xml:space="preserve">Quyeån saùch naøy goàm coù 2 ñeà taøi lôùn do Hoøa Thöôïng Thích Thanh Töø bieân soaïn caùch ñaây treân döôùi 25 naêm: </w:t>
      </w:r>
    </w:p>
    <w:p>
      <w:pPr>
        <w:pStyle w:val="NormalWeb"/>
        <w:jc w:val="both"/>
        <w:rPr>
          <w:rFonts w:ascii="VNI-Times" w:hAnsi="VNI-Times" w:cs="VNI-Times"/>
          <w:iCs/>
          <w:sz w:val="26"/>
          <w:szCs w:val="26"/>
          <w:lang w:val="en"/>
        </w:rPr>
      </w:pPr>
      <w:r>
        <w:rPr>
          <w:rFonts w:cs="VNI-Times" w:ascii="VNI-Times" w:hAnsi="VNI-Times"/>
          <w:iCs/>
          <w:sz w:val="26"/>
          <w:szCs w:val="26"/>
          <w:lang w:val="en"/>
        </w:rPr>
        <w:t xml:space="preserve">"PHAÄT GIAÙO TRONG MAÏCH SOÁNG DAÂN TOÄC" xuaát baûn naêm 1966; </w:t>
      </w:r>
    </w:p>
    <w:p>
      <w:pPr>
        <w:pStyle w:val="NormalWeb"/>
        <w:jc w:val="both"/>
        <w:rPr>
          <w:rFonts w:ascii="VNI-Times" w:hAnsi="VNI-Times" w:cs="VNI-Times"/>
          <w:iCs/>
          <w:sz w:val="26"/>
          <w:szCs w:val="26"/>
          <w:lang w:val="en"/>
        </w:rPr>
      </w:pPr>
      <w:r>
        <w:rPr>
          <w:rFonts w:cs="VNI-Times" w:ascii="VNI-Times" w:hAnsi="VNI-Times"/>
          <w:iCs/>
          <w:sz w:val="26"/>
          <w:szCs w:val="26"/>
          <w:lang w:val="en"/>
        </w:rPr>
        <w:t xml:space="preserve">"VAØI NEÙT CHÍNH LUAÂN LYÙ PHAÄT GIAÙO", vieát vaøo naêm 1966, xuaát baûn vaøo ñaàu naêm 1967. </w:t>
      </w:r>
    </w:p>
    <w:p>
      <w:pPr>
        <w:pStyle w:val="Normal"/>
        <w:rPr>
          <w:rFonts w:ascii="VNI-Times" w:hAnsi="VNI-Times" w:cs="VNI-Times"/>
          <w:iCs/>
          <w:sz w:val="26"/>
          <w:szCs w:val="26"/>
          <w:lang w:val="en"/>
        </w:rPr>
      </w:pPr>
      <w:r>
        <w:rPr>
          <w:rFonts w:cs="VNI-Times" w:ascii="VNI-Times" w:hAnsi="VNI-Times"/>
          <w:iCs/>
          <w:sz w:val="26"/>
          <w:szCs w:val="26"/>
          <w:lang w:val="en"/>
        </w:rPr>
        <w:t xml:space="preserve">Ñaây laø hai vaán ñeà coù lieân quan maät thieát vôùi Phaät giaùo Vieät Nam, ñaõ ñöôïc taùc giaû trình baøy moät caùch roõ raøng, maïch laïc vaø coù tính thuyeát phuïc cao. Maëc duø ñaõ traûi qua moät thôøi gian daøi treân 25 naêm, taùc phaåm treân vaãn coøn nguyeân giaù trò veà tö töôûng, vaên phong vaø vaãn coøn thích hôïp vôùi hoaøn caûnh hieän taïi. </w:t>
      </w:r>
    </w:p>
    <w:p>
      <w:pPr>
        <w:pStyle w:val="NormalWeb"/>
        <w:jc w:val="both"/>
        <w:rPr>
          <w:rFonts w:ascii="VNI-Times" w:hAnsi="VNI-Times" w:cs="VNI-Times"/>
          <w:iCs/>
          <w:sz w:val="26"/>
          <w:szCs w:val="26"/>
          <w:lang w:val="en"/>
        </w:rPr>
      </w:pPr>
      <w:r>
        <w:rPr>
          <w:rFonts w:cs="VNI-Times" w:ascii="VNI-Times" w:hAnsi="VNI-Times"/>
          <w:iCs/>
          <w:sz w:val="26"/>
          <w:szCs w:val="26"/>
          <w:lang w:val="en"/>
        </w:rPr>
        <w:t xml:space="preserve">Nhaân dòp Ñaïi hoäi Giaùo hoäi Phaät giaùo Vieät Nam laàn thöù III, Toå In aán Phaùt haønh cuûa Thaønh hoäi Phaät Giaùo Thaønh phoá Hoà Chí Minh, theå theo yeâu caàu cuûa ña soá ñoäc giaû Taêng-ni, Phaät töû vaø ñöôïc söï chaáp thuaän cuûa taùc giaû, ñaõ phaùt taâm ñöùng ra xuaát baûn quyeån saùch naøy ñeå cuùng döôøng ñaïi bieåu Ñaïi hoäi. </w:t>
      </w:r>
    </w:p>
    <w:p>
      <w:pPr>
        <w:pStyle w:val="NormalWeb"/>
        <w:jc w:val="both"/>
        <w:rPr>
          <w:rFonts w:ascii="VNI-Times" w:hAnsi="VNI-Times" w:cs="VNI-Times"/>
          <w:iCs/>
          <w:sz w:val="26"/>
          <w:szCs w:val="26"/>
          <w:lang w:val="en"/>
        </w:rPr>
      </w:pPr>
      <w:r>
        <w:rPr>
          <w:rFonts w:cs="VNI-Times" w:ascii="VNI-Times" w:hAnsi="VNI-Times"/>
          <w:iCs/>
          <w:sz w:val="26"/>
          <w:szCs w:val="26"/>
          <w:lang w:val="en"/>
        </w:rPr>
        <w:t xml:space="preserve">Nhaän thaáy vieäc laøm raát coù yù nghóa naøy cuûa Thaønh hoäi Phaät giaùo vaø Toå In aán Phaùt haønh, Ban Vaên hoùa Trung öông Giaùùo hoäi xin thaønh taâm giôùi thieäu quyeån saùch quí naøy cuøng quí baïn ñoïc trong vaø ngoaøi nöôùc. </w:t>
      </w:r>
    </w:p>
    <w:p>
      <w:pPr>
        <w:pStyle w:val="NormalWeb"/>
        <w:jc w:val="right"/>
        <w:rPr>
          <w:rFonts w:ascii="VNI-Times" w:hAnsi="VNI-Times" w:cs="VNI-Times"/>
          <w:iCs/>
          <w:sz w:val="26"/>
          <w:szCs w:val="26"/>
          <w:lang w:val="en"/>
        </w:rPr>
      </w:pPr>
      <w:r>
        <w:rPr>
          <w:rFonts w:cs="VNI-Times" w:ascii="VNI-Times" w:hAnsi="VNI-Times"/>
          <w:iCs/>
          <w:sz w:val="26"/>
          <w:szCs w:val="26"/>
          <w:lang w:val="en"/>
        </w:rPr>
        <w:t xml:space="preserve">Tp. Hoà Chí Minh, ngaøy 10 thaùng 9 naêm 1992 </w:t>
      </w:r>
    </w:p>
    <w:p>
      <w:pPr>
        <w:pStyle w:val="Normal"/>
        <w:jc w:val="right"/>
        <w:rPr>
          <w:rFonts w:ascii="VNI-Times" w:hAnsi="VNI-Times" w:cs="VNI-Times"/>
          <w:b/>
          <w:b/>
          <w:i/>
          <w:i/>
          <w:sz w:val="26"/>
          <w:szCs w:val="26"/>
          <w:lang w:val="en"/>
        </w:rPr>
      </w:pPr>
      <w:r>
        <w:rPr>
          <w:rFonts w:cs="VNI-Times" w:ascii="VNI-Times" w:hAnsi="VNI-Times"/>
          <w:b/>
          <w:i/>
          <w:iCs/>
          <w:sz w:val="26"/>
          <w:szCs w:val="26"/>
          <w:lang w:val="en"/>
        </w:rPr>
        <w:t>BAN VAÊN HOÙA TRUNG ÖÔNG</w:t>
        <w:br/>
        <w:t>GIAÙO HOÄI PHAÄT GIAÙO VIEÄT NAM</w:t>
      </w:r>
    </w:p>
    <w:p>
      <w:pPr>
        <w:pStyle w:val="Normal"/>
        <w:jc w:val="right"/>
        <w:rPr>
          <w:rFonts w:ascii="VNI-Times" w:hAnsi="VNI-Times" w:cs="VNI-Times"/>
          <w:b/>
          <w:b/>
          <w:i/>
          <w:i/>
          <w:sz w:val="26"/>
          <w:szCs w:val="26"/>
          <w:lang w:val="en"/>
        </w:rPr>
      </w:pPr>
      <w:r>
        <w:rPr>
          <w:rFonts w:cs="VNI-Times" w:ascii="VNI-Times" w:hAnsi="VNI-Times"/>
          <w:b/>
          <w:i/>
          <w:sz w:val="26"/>
          <w:szCs w:val="26"/>
          <w:lang w:val="en"/>
        </w:rPr>
      </w:r>
    </w:p>
    <w:p>
      <w:pPr>
        <w:pStyle w:val="Normal"/>
        <w:jc w:val="right"/>
        <w:rPr>
          <w:rFonts w:ascii="VNI-Times" w:hAnsi="VNI-Times" w:cs="VNI-Times"/>
          <w:b/>
          <w:b/>
          <w:i/>
          <w:i/>
          <w:sz w:val="26"/>
          <w:szCs w:val="26"/>
          <w:lang w:val="en"/>
        </w:rPr>
      </w:pPr>
      <w:r>
        <w:rPr>
          <w:rFonts w:cs="VNI-Times" w:ascii="VNI-Times" w:hAnsi="VNI-Times"/>
          <w:b/>
          <w:i/>
          <w:sz w:val="26"/>
          <w:szCs w:val="26"/>
          <w:lang w:val="en"/>
        </w:rPr>
      </w:r>
    </w:p>
    <w:p>
      <w:pPr>
        <w:pStyle w:val="Normal"/>
        <w:jc w:val="center"/>
        <w:rPr>
          <w:rFonts w:ascii="VNI-Times" w:hAnsi="VNI-Times" w:cs="VNI-Times"/>
          <w:color w:val="FF0000"/>
          <w:sz w:val="32"/>
          <w:szCs w:val="32"/>
          <w:lang w:val="en"/>
        </w:rPr>
      </w:pPr>
      <w:r>
        <w:rPr>
          <w:rFonts w:cs="VNI-Times" w:ascii="VNI-Times" w:hAnsi="VNI-Times"/>
          <w:b/>
          <w:bCs/>
          <w:color w:val="FF0000"/>
          <w:sz w:val="32"/>
          <w:szCs w:val="32"/>
          <w:lang w:val="en"/>
        </w:rPr>
        <w:t>PHAÄT GIAÙO TRONG MAÏCH SOÁNG DAÂN TOÄC</w:t>
      </w:r>
    </w:p>
    <w:p>
      <w:pPr>
        <w:pStyle w:val="NormalWeb"/>
        <w:jc w:val="both"/>
        <w:rPr>
          <w:rFonts w:ascii="VNI-Times" w:hAnsi="VNI-Times" w:cs="VNI-Times"/>
          <w:sz w:val="26"/>
          <w:szCs w:val="26"/>
          <w:lang w:val="en"/>
        </w:rPr>
      </w:pPr>
      <w:r>
        <w:rPr>
          <w:rFonts w:cs="VNI-Times" w:ascii="VNI-Times" w:hAnsi="VNI-Times"/>
          <w:sz w:val="26"/>
          <w:szCs w:val="26"/>
          <w:lang w:val="en"/>
        </w:rPr>
        <w:t xml:space="preserve">Laø ngöôøi Vieät Nam, baát luaän bình daân hay trí thöùc, chuùng ta ñeàu thaáy coù troïng traùch tìm hieåu nhöõng gì lieân heä vôùi daân toäc vaø ñaát nöôùc thaân yeâu cuûa mình. Söï tìm hieåu aáy giuùp cho chuùng ta coù nhaän thöùc chính xaùc veà tö töôûng, taùùnh tình ñoàng baøo ta. Neáu laø ngöôøi trí thöùc Vieät Nam maø khoâng bieát gì veà truyeàn thoáng cuûa daân toäc thì khoâng xöùng ñaùng laø trí thöùc. Theá neân, söï nghieân cöùu nhöõng moái lieân quan vôùi daân toäc, thöïc laø ñieàu kieän toái thieåu cuûa nhöõng ngöôøi yeâu daân toäc, queâ höông xöù sôû. Ñaïo Phaät ñaõ chung soáng vôùi ngöôøi daân Vieät gaàn hai möôi theá kyû, sôïi daây lieân laïc ñaõ thaét chaët ñaïo Phaät vôùi daân toäc Vieät Nam thaønh moät khoái baát khaû phaân ly. Tö töôûng ñaïo Phaät ñaõ thaám nhuaàn tinh thaàn daân toäc. Bôûi söï lieân heä maät thieát naày neân ngöôøi daân Vieät coi ñaïo Phaät laø ñaïo cuûa toå tieân truyeàn laïi. Ñaïo Phaät bò phaù hoaïi thì tinh thaàn daân toäc cuõng lung lay. Vì theá, ñeå baûo veä tinh thaàn daân toäc, gìn giöõ tín ngöôõng truyeàn thoáng cuûa toå tieân, ngöôøi Vieät Nam töï thaáy coù boån phaän baûo veä ñaïo Phaät moät caùch hoàn nhieân. </w:t>
      </w:r>
    </w:p>
    <w:p>
      <w:pPr>
        <w:pStyle w:val="NormalWeb"/>
        <w:jc w:val="both"/>
        <w:rPr>
          <w:rFonts w:ascii="VNI-Times" w:hAnsi="VNI-Times" w:cs="VNI-Times"/>
          <w:sz w:val="26"/>
          <w:szCs w:val="26"/>
          <w:lang w:val="en"/>
        </w:rPr>
      </w:pPr>
      <w:r>
        <w:rPr>
          <w:rFonts w:cs="VNI-Times" w:ascii="VNI-Times" w:hAnsi="VNI-Times"/>
          <w:sz w:val="26"/>
          <w:szCs w:val="26"/>
          <w:lang w:val="en"/>
        </w:rPr>
        <w:t xml:space="preserve">Muoán thaáy roõ nhöõng moái lieân quan maät thieát giöõa ñaïo Phaät vôùi daân toäc Vieät Nam theá naøo, chuùng ta neân tuaàn töï phaân töø moái moät </w:t>
      </w:r>
    </w:p>
    <w:p>
      <w:pPr>
        <w:pStyle w:val="Normal"/>
        <w:jc w:val="center"/>
        <w:rPr>
          <w:rFonts w:ascii="VNI-Times" w:hAnsi="VNI-Times" w:cs="VNI-Times"/>
          <w:sz w:val="26"/>
          <w:szCs w:val="26"/>
          <w:lang w:val="en"/>
        </w:rPr>
      </w:pPr>
      <w:r>
        <w:rPr>
          <w:rFonts w:cs="VNI-Times" w:ascii="VNI-Times" w:hAnsi="VNI-Times"/>
          <w:sz w:val="26"/>
          <w:szCs w:val="26"/>
          <w:lang w:val="en"/>
        </w:rPr>
        <w:t>*</w:t>
      </w:r>
      <w:r>
        <w:br w:type="page"/>
      </w:r>
    </w:p>
    <w:p>
      <w:pPr>
        <w:pStyle w:val="Normal"/>
        <w:jc w:val="center"/>
        <w:rPr>
          <w:rFonts w:ascii="VNI-Times" w:hAnsi="VNI-Times" w:cs="VNI-Times"/>
          <w:sz w:val="26"/>
          <w:szCs w:val="26"/>
          <w:lang w:val="en"/>
        </w:rPr>
      </w:pPr>
      <w:r>
        <w:rPr>
          <w:rFonts w:cs="VNI-Times" w:ascii="VNI-Times" w:hAnsi="VNI-Times"/>
          <w:sz w:val="26"/>
          <w:szCs w:val="26"/>
          <w:lang w:val="en"/>
        </w:rPr>
      </w:r>
    </w:p>
    <w:p>
      <w:pPr>
        <w:pStyle w:val="Normal"/>
        <w:jc w:val="center"/>
        <w:rPr/>
      </w:pPr>
      <w:r>
        <w:rPr>
          <w:rFonts w:cs="VNI-Times" w:ascii="VNI-Times" w:hAnsi="VNI-Times"/>
          <w:b/>
          <w:color w:val="FF0000"/>
          <w:sz w:val="32"/>
          <w:szCs w:val="32"/>
          <w:lang w:val="en"/>
        </w:rPr>
        <w:t xml:space="preserve">CHÖÔNG I : </w:t>
      </w:r>
      <w:r>
        <w:rPr>
          <w:rFonts w:cs="VNI-Times" w:ascii="VNI-Times" w:hAnsi="VNI-Times"/>
          <w:b/>
          <w:bCs/>
          <w:color w:val="FF0000"/>
          <w:sz w:val="32"/>
          <w:szCs w:val="32"/>
          <w:lang w:val="en"/>
        </w:rPr>
        <w:t>LÒCH SÖÛ</w:t>
      </w:r>
    </w:p>
    <w:p>
      <w:pPr>
        <w:pStyle w:val="NormalWeb"/>
        <w:jc w:val="both"/>
        <w:rPr>
          <w:rFonts w:ascii="VNI-Times" w:hAnsi="VNI-Times" w:cs="VNI-Times"/>
          <w:b/>
          <w:b/>
          <w:bCs/>
          <w:color w:val="800080"/>
          <w:sz w:val="32"/>
          <w:szCs w:val="32"/>
          <w:lang w:val="en"/>
        </w:rPr>
      </w:pPr>
      <w:r>
        <w:rPr>
          <w:rFonts w:cs="VNI-Times" w:ascii="VNI-Times" w:hAnsi="VNI-Times"/>
          <w:b/>
          <w:bCs/>
          <w:color w:val="800080"/>
          <w:sz w:val="32"/>
          <w:szCs w:val="32"/>
          <w:lang w:val="en"/>
        </w:rPr>
      </w:r>
    </w:p>
    <w:p>
      <w:pPr>
        <w:pStyle w:val="NormalWeb"/>
        <w:jc w:val="both"/>
        <w:rPr>
          <w:rFonts w:ascii="VNI-Times" w:hAnsi="VNI-Times" w:cs="VNI-Times"/>
          <w:b/>
          <w:b/>
          <w:bCs/>
          <w:color w:val="3366FF"/>
          <w:sz w:val="26"/>
          <w:szCs w:val="26"/>
          <w:lang w:val="en"/>
        </w:rPr>
      </w:pPr>
      <w:r>
        <w:rPr>
          <w:rFonts w:cs="VNI-Times" w:ascii="VNI-Times" w:hAnsi="VNI-Times"/>
          <w:b/>
          <w:bCs/>
          <w:color w:val="3366FF"/>
          <w:sz w:val="26"/>
          <w:szCs w:val="26"/>
          <w:lang w:val="en"/>
        </w:rPr>
        <w:t>A. ÑAÏO PHAÄT COÙ MAËT TREÂN LAÕNH THOÅ VIEÄT NAM.</w:t>
      </w:r>
      <w:r>
        <w:rPr>
          <w:rFonts w:cs="VNI-Times" w:ascii="VNI-Times" w:hAnsi="VNI-Times"/>
          <w:color w:val="3366FF"/>
          <w:sz w:val="26"/>
          <w:szCs w:val="26"/>
          <w:lang w:val="en"/>
        </w:rPr>
        <w:t xml:space="preserve"> </w:t>
      </w:r>
    </w:p>
    <w:p>
      <w:pPr>
        <w:pStyle w:val="Normal"/>
        <w:jc w:val="both"/>
        <w:rPr>
          <w:rFonts w:ascii="VNI-Times" w:hAnsi="VNI-Times" w:cs="VNI-Times"/>
          <w:sz w:val="26"/>
          <w:szCs w:val="26"/>
          <w:lang w:val="en"/>
        </w:rPr>
      </w:pPr>
      <w:r>
        <w:rPr>
          <w:rFonts w:cs="VNI-Times" w:ascii="VNI-Times" w:hAnsi="VNI-Times"/>
          <w:sz w:val="26"/>
          <w:szCs w:val="26"/>
          <w:lang w:val="en"/>
        </w:rPr>
        <w:t xml:space="preserve">Ñaïo Phaät coù maët treân laõnh thoå Vieät Nam khoaûng cuoái theá kyû thöù II ñaàu theá kyû thöù III, do caùc ngaøi Khöông Taêng Hoäi, Maâu Baùc truyeàn vaøo. Ñeán theá kyû thöù VI,VII,VIII, do caùc ngaøi Tyø Ni Ña Löu Chi, Voâ Ngoân Thoâng chaùnh thöùc truyeàn Thieàn toâng vaøo Vieät Nam, neàn Phaät giaùo Vieät Nam daàn daàn saùng toû. Maõi ñeán theá kyû thöù X, XI veà sau, töø ñôøi Ñinh, Leâ, Lyù, Traàn, nöôùc Vieät Nam hoaøn toaøn ñoäc laäp, Phaät giaùo cuõng ñaõ töøng goùp phaàn lôùn lao xaây döïng ñaát nöôùc, giaùo hoùa ñoàng baøo. </w:t>
      </w:r>
    </w:p>
    <w:p>
      <w:pPr>
        <w:pStyle w:val="NormalWeb"/>
        <w:jc w:val="both"/>
        <w:rPr>
          <w:rFonts w:ascii="VNI-Times" w:hAnsi="VNI-Times" w:cs="VNI-Times"/>
          <w:b/>
          <w:b/>
          <w:bCs/>
          <w:color w:val="3366FF"/>
          <w:sz w:val="26"/>
          <w:szCs w:val="26"/>
          <w:lang w:val="en"/>
        </w:rPr>
      </w:pPr>
      <w:r>
        <w:rPr>
          <w:rFonts w:cs="VNI-Times" w:ascii="VNI-Times" w:hAnsi="VNI-Times"/>
          <w:b/>
          <w:bCs/>
          <w:color w:val="3366FF"/>
          <w:sz w:val="26"/>
          <w:szCs w:val="26"/>
          <w:lang w:val="en"/>
        </w:rPr>
        <w:t xml:space="preserve">B. ÑAÏO PHAÄT VIEÄT NAM GAÉN LIEÀN CUØNG DAÂN TOÄC VIEÄT NAM </w:t>
      </w:r>
    </w:p>
    <w:p>
      <w:pPr>
        <w:pStyle w:val="NormalWeb"/>
        <w:rPr/>
      </w:pPr>
      <w:r>
        <w:rPr>
          <w:rFonts w:cs="VNI-Times" w:ascii="VNI-Times" w:hAnsi="VNI-Times"/>
          <w:b/>
          <w:bCs/>
          <w:color w:val="993366"/>
          <w:sz w:val="26"/>
          <w:szCs w:val="26"/>
          <w:lang w:val="en"/>
        </w:rPr>
        <w:t>1. THÔØI VEÛ VANG CUÛA DAÂN TOÄC VAØ PHAÄT GIAÙO</w:t>
      </w:r>
      <w:r>
        <w:rPr>
          <w:rFonts w:cs="VNI-Times" w:ascii="VNI-Times" w:hAnsi="VNI-Times"/>
          <w:color w:val="993366"/>
          <w:sz w:val="26"/>
          <w:szCs w:val="26"/>
          <w:lang w:val="en"/>
        </w:rPr>
        <w:t xml:space="preserve"> </w:t>
      </w:r>
    </w:p>
    <w:p>
      <w:pPr>
        <w:pStyle w:val="NormalWeb"/>
        <w:rPr>
          <w:rFonts w:ascii="VNI-Times" w:hAnsi="VNI-Times" w:cs="VNI-Times"/>
          <w:color w:val="993366"/>
          <w:sz w:val="26"/>
          <w:szCs w:val="26"/>
          <w:lang w:val="en"/>
        </w:rPr>
      </w:pPr>
      <w:r>
        <w:rPr>
          <w:rFonts w:cs="VNI-Times" w:ascii="VNI-Times" w:hAnsi="VNI-Times"/>
          <w:color w:val="993366"/>
          <w:sz w:val="26"/>
          <w:szCs w:val="26"/>
          <w:lang w:val="en"/>
        </w:rPr>
      </w:r>
    </w:p>
    <w:p>
      <w:pPr>
        <w:pStyle w:val="NormalWeb"/>
        <w:jc w:val="both"/>
        <w:rPr/>
      </w:pPr>
      <w:r>
        <w:rPr>
          <w:rFonts w:cs="VNI-Times" w:ascii="VNI-Times" w:hAnsi="VNI-Times"/>
          <w:sz w:val="26"/>
          <w:szCs w:val="26"/>
          <w:lang w:val="en"/>
        </w:rPr>
        <w:t xml:space="preserve">Ñaùnh ñuoåi quaân Nam Haùn, deïp yeân caùc loaïn thaàn, Ngoâ Quyeàn xöng vöông naêm 939 Taây lòch, nöôùc Vieät Nam khôûi maøn töï chuû töø ñaây. Nhöng coøn phaûi traûi qua cuoäc noäi loaïn cuûa möôøi hai Söù quaân, ñôïi ñeán Ñinh Boä Lónh ra tay deïp saïch, thaâu veà moät moái, leân ngoâi Hoaøng Ñeá naêm 968 Taây lòch. Thôøi ñaïi naøy, Thieàn sö Ngoâ Chaân Löu ñöôïc phong chöùc Khuoâng Vieät Thaùi Sö naêm 971 Taây lòch. Theá laø, Phaät giaùo baét tay vaøo vieäc tham chính. Qua chöùc Khuoâng Vieät Thaùi Sö cuûa nhaø vua phong, chuùng ta ñaõ yù thöùc söï ñoùng goùp quan troïng cuûa Thieàn sö trong cuoäc cöùu quoác vaø kieán quoác nhö theá naøo roài. Ngöôøi Vieät Nam vöøa giaønh laïi ñöôïc chuû quyeàn, moïi maët: vaên hoùa, chính trò, hoïc thuaät... ñeàu thieáu keùm, caùc vò Thieàn sö thaáy coù boån phaän ñöùng ra goùp tay chung söùc xaây döïng xöù sôû, kieán thieát quoác gia ñeå ñöa daân toäc ñeán choã vinh quang. Vì theá, Phaät giaùo ñaõ coù maët treân chính tröôøng. Nhaø Ñinh maát, nhaø Leâ thay theá, naêm 986 Taây lòch. Toáng trieàu sai baùc só Lyù Giaùc sang söù Vieät Nam. Ñeå cho Baéc trieàu giaûm bôùt kieâu khí vaø khoâng coøn khinh daân Vieät Nam laø gioáng man di, Vua Leâ Ñaïi Haønh nhôø Phaùp sö Ñoã Thuaän ñoùng vai ngöôøi cheøo ñoø ñöa söù sang soâng, Khuoâng Vieät Thaùi Sö ñoùn tieáp söù taïi trieàu. </w:t>
      </w:r>
    </w:p>
    <w:p>
      <w:pPr>
        <w:pStyle w:val="NormalWeb"/>
        <w:jc w:val="both"/>
        <w:rPr>
          <w:rFonts w:ascii="VNI-Times" w:hAnsi="VNI-Times" w:cs="VNI-Times"/>
          <w:sz w:val="26"/>
          <w:szCs w:val="26"/>
          <w:lang w:val="en"/>
        </w:rPr>
      </w:pPr>
      <w:r>
        <w:rPr>
          <w:rFonts w:cs="VNI-Times" w:ascii="VNI-Times" w:hAnsi="VNI-Times"/>
          <w:sz w:val="26"/>
          <w:szCs w:val="26"/>
          <w:lang w:val="en"/>
        </w:rPr>
        <w:t xml:space="preserve">Khi con thuyeàn reõ soùng baäp beành treân maët nöôùc, ngoài tröôùc mui thuyeàn, Lyù Giaùc chôït thaáy caëp ngoãng thong thaû bôi chaäp chôøn treân doøng soâng xanh bieát. Voán saün taâm hoàn thi só, Lyù Giaùc khaåu chieám hai caâu thô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a nga löôõng nga nga. </w:t>
      </w:r>
    </w:p>
    <w:p>
      <w:pPr>
        <w:pStyle w:val="NormalWeb"/>
        <w:spacing w:before="0" w:after="0"/>
        <w:jc w:val="both"/>
        <w:rPr/>
      </w:pPr>
      <w:r>
        <w:rPr>
          <w:rFonts w:cs="VNI-Times" w:ascii="VNI-Times" w:hAnsi="VNI-Times"/>
          <w:iCs/>
          <w:sz w:val="26"/>
          <w:szCs w:val="26"/>
          <w:lang w:val="en"/>
        </w:rPr>
        <w:t>Ngöôõng dieän höôùng thieân nha.</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Dòch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ong song ngoãng moät ñoâ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öûa maët ngoù ven trôøi. </w:t>
      </w:r>
    </w:p>
    <w:p>
      <w:pPr>
        <w:pStyle w:val="NormalWeb"/>
        <w:spacing w:before="0" w:after="0"/>
        <w:jc w:val="both"/>
        <w:rPr/>
      </w:pPr>
      <w:r>
        <w:rPr>
          <w:rFonts w:cs="VNI-Times" w:ascii="VNI-Times" w:hAnsi="VNI-Times"/>
          <w:iCs/>
          <w:sz w:val="26"/>
          <w:szCs w:val="26"/>
          <w:lang w:val="en"/>
        </w:rPr>
        <w:t>(Thích Maät Theå)</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Phaùp sö tay caàm cheøo, cheøo ñeàu theo nhòp soùng, öùng khaåu tieáp hai caâu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aïch mao phoâ luïc thuûy. </w:t>
      </w:r>
    </w:p>
    <w:p>
      <w:pPr>
        <w:pStyle w:val="NormalWeb"/>
        <w:spacing w:before="0" w:after="0"/>
        <w:jc w:val="both"/>
        <w:rPr/>
      </w:pPr>
      <w:r>
        <w:rPr>
          <w:rFonts w:cs="VNI-Times" w:ascii="VNI-Times" w:hAnsi="VNI-Times"/>
          <w:iCs/>
          <w:sz w:val="26"/>
          <w:szCs w:val="26"/>
          <w:lang w:val="en"/>
        </w:rPr>
        <w:t>Hoàng traïo baûi thanh ba.</w:t>
      </w:r>
      <w:r>
        <w:rPr>
          <w:rFonts w:cs="VNI-Times" w:ascii="VNI-Times" w:hAnsi="VNI-Times"/>
          <w:sz w:val="26"/>
          <w:szCs w:val="26"/>
          <w:lang w:val="en"/>
        </w:rPr>
        <w:t xml:space="preserve"> Dòc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oâng traéng phôi doøng bieác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oùng xanh chaân hoàng bôi. </w:t>
      </w:r>
    </w:p>
    <w:p>
      <w:pPr>
        <w:pStyle w:val="NormalWeb"/>
        <w:spacing w:before="0" w:after="0"/>
        <w:jc w:val="both"/>
        <w:rPr/>
      </w:pPr>
      <w:r>
        <w:rPr>
          <w:rFonts w:cs="VNI-Times" w:ascii="VNI-Times" w:hAnsi="VNI-Times"/>
          <w:iCs/>
          <w:sz w:val="26"/>
          <w:szCs w:val="26"/>
          <w:lang w:val="en"/>
        </w:rPr>
        <w:t>(Thích Maät Theå)</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yù Giaùc ngaïc nhieân, khoâng ngôø anh cheøo ñoø Vieät Nam laïi coù taøi xuaát khaåu thaønh thi moät caùch thaàn dieäu nhö vaäy. </w:t>
      </w:r>
    </w:p>
    <w:p>
      <w:pPr>
        <w:pStyle w:val="NormalWeb"/>
        <w:jc w:val="both"/>
        <w:rPr>
          <w:rFonts w:ascii="VNI-Times" w:hAnsi="VNI-Times" w:cs="VNI-Times"/>
          <w:sz w:val="26"/>
          <w:szCs w:val="26"/>
          <w:lang w:val="en"/>
        </w:rPr>
      </w:pPr>
      <w:r>
        <w:rPr>
          <w:rFonts w:cs="VNI-Times" w:ascii="VNI-Times" w:hAnsi="VNI-Times"/>
          <w:sz w:val="26"/>
          <w:szCs w:val="26"/>
          <w:lang w:val="en"/>
        </w:rPr>
        <w:t xml:space="preserve">Taïi trieàu, Lyù Giaùc ñöôïc söï tieáp ñoùn lòch thieäp tao nhaõ cuûa Khuoâng Vieät Thaùi Sö, oâng theâm phaàn kính neå. Tröôùc khi ra veà, Lyù Giaùc laøm baøi thô taëng Vua Leââ Ñaïi Haønh ñeå toû loøng kính meán cuûa mình: </w:t>
      </w:r>
    </w:p>
    <w:p>
      <w:pPr>
        <w:pStyle w:val="NormalWeb"/>
        <w:spacing w:before="0" w:after="0"/>
        <w:jc w:val="both"/>
        <w:rPr>
          <w:rFonts w:ascii="VNI-Times" w:hAnsi="VNI-Times" w:cs="VNI-Times"/>
          <w:sz w:val="26"/>
          <w:szCs w:val="26"/>
          <w:lang w:val="en"/>
        </w:rPr>
      </w:pPr>
      <w:r>
        <w:rPr>
          <w:rFonts w:cs="VNI-Times" w:ascii="VNI-Times" w:hAnsi="VNI-Times"/>
          <w:iCs/>
          <w:sz w:val="26"/>
          <w:szCs w:val="26"/>
          <w:lang w:val="en"/>
        </w:rPr>
        <w:t xml:space="preserve">Haïnh ngoä minh thôøi taùn thaïnh d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haát thaân löôõng ñoä söù Giao Chaâ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oâng Ñoâ taùi bieät taâm vöu luyeá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am Vieät thieân truøng voïng vò hö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õ ñaïp yeân vaân xuyeân laõng thaïc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Xa töø thanh chöôùng phieám tröôøng lö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ieân ngoaïi höõu thieân öng vieãn chieáu, </w:t>
      </w:r>
    </w:p>
    <w:p>
      <w:pPr>
        <w:pStyle w:val="NormalWeb"/>
        <w:spacing w:before="0" w:after="0"/>
        <w:jc w:val="both"/>
        <w:rPr/>
      </w:pPr>
      <w:r>
        <w:rPr>
          <w:rFonts w:cs="VNI-Times" w:ascii="VNI-Times" w:hAnsi="VNI-Times"/>
          <w:iCs/>
          <w:sz w:val="26"/>
          <w:szCs w:val="26"/>
          <w:lang w:val="en"/>
        </w:rPr>
        <w:t>Kheâ ñaøm ba tònh kieán thieàm th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Dòch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y gaëp minh quaân giuùp vieäc laø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oät mình hai löôït söù mieàn Na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áy phen qua laïi loøng theâm nhôù,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uoân daëm non soâng maét chöûa nhaø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öïa ñaïp maây bay qua suoái ñaù,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Xe voøng nuùi chaïy tôùi gioøng la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oaøi trôøi laïi coù trôøi soi raï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Vöøng nguyeät trong in ngoïn soùng ñaàm. </w:t>
      </w:r>
    </w:p>
    <w:p>
      <w:pPr>
        <w:pStyle w:val="NormalWeb"/>
        <w:spacing w:before="0" w:after="0"/>
        <w:jc w:val="both"/>
        <w:rPr/>
      </w:pPr>
      <w:r>
        <w:rPr>
          <w:rFonts w:cs="VNI-Times" w:ascii="VNI-Times" w:hAnsi="VNI-Times"/>
          <w:iCs/>
          <w:sz w:val="26"/>
          <w:szCs w:val="26"/>
          <w:lang w:val="en"/>
        </w:rPr>
        <w:t>(Thích Maät Theå)</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Khuoâng Vieät Thaùi Sö thay trieàu ñình laøm moät baøi thô tieãn Lyù Giaùc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öôøng quang phong haûo caåm phaøm tr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aàn tieân phuïc ñeá h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ieân lyù vaïn lyù thieäp thöông löông (laû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öûu thieân qui loä tröô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haân tình thaûm thieát ñoái ly tröô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Phan luyeán söù tinh la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uyeän töông thaâm yù vò nam cöông, </w:t>
      </w:r>
    </w:p>
    <w:p>
      <w:pPr>
        <w:pStyle w:val="NormalWeb"/>
        <w:spacing w:before="0" w:after="0"/>
        <w:jc w:val="both"/>
        <w:rPr/>
      </w:pPr>
      <w:r>
        <w:rPr>
          <w:rFonts w:cs="VNI-Times" w:ascii="VNI-Times" w:hAnsi="VNI-Times"/>
          <w:iCs/>
          <w:sz w:val="26"/>
          <w:szCs w:val="26"/>
          <w:lang w:val="en"/>
        </w:rPr>
        <w:t>Phaân minh taáu ngaõ hoaø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Dòch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ôøi quang, gioù thuaän, buoàm gi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aàn tieân chaéc ñaõ giuïc ñöôøng Boàng la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oâng meânh muoân daëm beå khô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oái veà trong boùng chín trôøi xa x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aâng khuaâng tröôùc cheùn quang haø,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eán ai, loøng nhöõng thieát tha noãi lo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Xin ai veà coõi Nam tru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Roõ raøng gôûi laïi maët roàng tröôùc sau. </w:t>
      </w:r>
    </w:p>
    <w:p>
      <w:pPr>
        <w:pStyle w:val="NormalWeb"/>
        <w:spacing w:before="0" w:after="0"/>
        <w:jc w:val="both"/>
        <w:rPr/>
      </w:pPr>
      <w:r>
        <w:rPr>
          <w:rFonts w:cs="VNI-Times" w:ascii="VNI-Times" w:hAnsi="VNI-Times"/>
          <w:iCs/>
          <w:sz w:val="26"/>
          <w:szCs w:val="26"/>
          <w:lang w:val="en"/>
        </w:rPr>
        <w:t>(Ngoâ Taát Toá)</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où theå noùi töø ñaây, treân cöông vò vaên hoïc, ngöôøi Trung Hoa ñaõ coù phaàn thaàm kính ngöôøi Vieät Nam. Nhöõng cuoäc ngoaïi giao noåi baät naøy ñeàu do caùc vò Thieàn sö chuû ñoäng. </w:t>
      </w:r>
    </w:p>
    <w:p>
      <w:pPr>
        <w:pStyle w:val="Normal"/>
        <w:rPr>
          <w:rFonts w:ascii="VNI-Times" w:hAnsi="VNI-Times" w:cs="VNI-Times"/>
          <w:sz w:val="26"/>
          <w:szCs w:val="26"/>
          <w:lang w:val="en"/>
        </w:rPr>
      </w:pPr>
      <w:r>
        <w:rPr>
          <w:rFonts w:cs="VNI-Times" w:ascii="VNI-Times" w:hAnsi="VNI-Times"/>
          <w:sz w:val="26"/>
          <w:szCs w:val="26"/>
          <w:lang w:val="en"/>
        </w:rPr>
        <w:t xml:space="preserve">Nhaø Leâ xuoáng, nhöôøng choã nhaø Lyù leân. Ngöôøi gaây döïng söï nghieäp cho nhaø Lyù vaø ñem laïi söï huøng cöôøng cho daân toäc Vieät Nam treân hai theá kyû (1010 _ 1225) chính laø Thieàn sö Vaïn Haïnh. Thieàn sö ñaõ chuû tröông dôøi kinh ñoâ töø Hoa Lö ra thaønh Thaêng Long, laø nôi trung taâm heä troïng cho maõi ñeán hieän nay, vaø laøm coá vaán moïi vieäc cho Vua Lyù Thaùi Toå. Xaõ hoäi Vieät Nam ñöôïc vaên minh röïc rôõ moät thôøi, phaàn lôùn do Thieàn sö xaây döïng. Ñeå chöùng toû taøi </w:t>
      </w:r>
    </w:p>
    <w:p>
      <w:pPr>
        <w:pStyle w:val="NormalWeb"/>
        <w:jc w:val="both"/>
        <w:rPr>
          <w:rFonts w:ascii="VNI-Times" w:hAnsi="VNI-Times" w:cs="VNI-Times"/>
          <w:sz w:val="26"/>
          <w:szCs w:val="26"/>
          <w:lang w:val="en"/>
        </w:rPr>
      </w:pPr>
      <w:r>
        <w:rPr>
          <w:rFonts w:cs="VNI-Times" w:ascii="VNI-Times" w:hAnsi="VNI-Times"/>
          <w:sz w:val="26"/>
          <w:szCs w:val="26"/>
          <w:lang w:val="en"/>
        </w:rPr>
        <w:t xml:space="preserve">naêng vaø coâng ñöùc cuûa Thieàn sö, chuùng ta coù theå thaáy qua baøi keä truy taùn Vaïn Haïnh Thieàn sö cuûa vua Lyù Nhaân Toâng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Vaïn Haïnh dung tam teá,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Öng phuø coå saám th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Höông quan danh Coå Phaùp </w:t>
      </w:r>
    </w:p>
    <w:p>
      <w:pPr>
        <w:pStyle w:val="NormalWeb"/>
        <w:spacing w:before="0" w:after="0"/>
        <w:jc w:val="both"/>
        <w:rPr>
          <w:rFonts w:ascii="VNI-Times" w:hAnsi="VNI-Times" w:cs="VNI-Times"/>
          <w:sz w:val="26"/>
          <w:szCs w:val="26"/>
          <w:lang w:val="en"/>
        </w:rPr>
      </w:pPr>
      <w:r>
        <w:rPr>
          <w:rFonts w:cs="VNI-Times" w:ascii="VNI-Times" w:hAnsi="VNI-Times"/>
          <w:iCs/>
          <w:sz w:val="26"/>
          <w:szCs w:val="26"/>
          <w:lang w:val="en"/>
        </w:rPr>
        <w:t xml:space="preserve">Truï tích traán vöông kyø </w:t>
      </w:r>
    </w:p>
    <w:p>
      <w:pPr>
        <w:pStyle w:val="NormalWeb"/>
        <w:jc w:val="both"/>
        <w:rPr>
          <w:rFonts w:ascii="VNI-Times" w:hAnsi="VNI-Times" w:cs="VNI-Times"/>
          <w:sz w:val="26"/>
          <w:szCs w:val="26"/>
          <w:lang w:val="en"/>
        </w:rPr>
      </w:pPr>
      <w:r>
        <w:rPr>
          <w:rFonts w:cs="VNI-Times" w:ascii="VNI-Times" w:hAnsi="VNI-Times"/>
          <w:sz w:val="26"/>
          <w:szCs w:val="26"/>
          <w:lang w:val="en"/>
        </w:rPr>
        <w:t xml:space="preserve">Dòch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Hoïc roäng laøu ba coõ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ôøi in tieáng saám xö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Queâ laøng teân Coå Phaùp </w:t>
      </w:r>
    </w:p>
    <w:p>
      <w:pPr>
        <w:pStyle w:val="NormalWeb"/>
        <w:spacing w:before="0" w:after="0"/>
        <w:jc w:val="both"/>
        <w:rPr/>
      </w:pPr>
      <w:r>
        <w:rPr>
          <w:rFonts w:cs="VNI-Times" w:ascii="VNI-Times" w:hAnsi="VNI-Times"/>
          <w:iCs/>
          <w:sz w:val="26"/>
          <w:szCs w:val="26"/>
          <w:lang w:val="en"/>
        </w:rPr>
        <w:t>Döïng gaäy vöõng kinh vua.</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haø vaên Leâ Vaên Sieâu, khi nghieân cöùu veà vaên minh Vieät Nam, ñaõ khen : </w:t>
      </w:r>
    </w:p>
    <w:p>
      <w:pPr>
        <w:pStyle w:val="NormalWeb"/>
        <w:jc w:val="both"/>
        <w:rPr>
          <w:rFonts w:ascii="VNI-Times" w:hAnsi="VNI-Times" w:cs="VNI-Times"/>
          <w:sz w:val="26"/>
          <w:szCs w:val="26"/>
          <w:lang w:val="en"/>
        </w:rPr>
      </w:pPr>
      <w:r>
        <w:rPr>
          <w:rFonts w:cs="VNI-Times" w:ascii="VNI-Times" w:hAnsi="VNI-Times"/>
          <w:sz w:val="26"/>
          <w:szCs w:val="26"/>
          <w:lang w:val="en"/>
        </w:rPr>
        <w:t xml:space="preserve">"Khoâng coøn coù gì nöõa ñeå maø nghi ngôø. Nhaø kieán truùc sö quan nieäm ñaïo ñöùc roäng raõi vaø uyeân thaâm naøy nhaát ñònh phaûi laø Sö Vaïn Haïnh. </w:t>
      </w:r>
    </w:p>
    <w:p>
      <w:pPr>
        <w:pStyle w:val="NormalWeb"/>
        <w:jc w:val="both"/>
        <w:rPr>
          <w:rFonts w:ascii="VNI-Times" w:hAnsi="VNI-Times" w:cs="VNI-Times"/>
          <w:sz w:val="26"/>
          <w:szCs w:val="26"/>
          <w:lang w:val="en"/>
        </w:rPr>
      </w:pPr>
      <w:r>
        <w:rPr>
          <w:rFonts w:cs="VNI-Times" w:ascii="VNI-Times" w:hAnsi="VNI-Times"/>
          <w:sz w:val="26"/>
          <w:szCs w:val="26"/>
          <w:lang w:val="en"/>
        </w:rPr>
        <w:t xml:space="preserve">"Sö Vaïn Haïnh ñaõ laøm quan trong trieàu Leâ. Ngaøi vöøa sôùm toái khoâng sao nhaõng nhöõng kinh keä laïi vöøa ñem taøi ra giuùp nöôùc yeân daân. Ngaøi laø moät vò sö ñaõ thoaùt ñöôïc mình ra leà thoùi tu haønh chaát neâ cuûa Ñaïo Phaät (caû Tieåu thöøa laãn Ñaïi thöøa). Haún laø Ngaøi ñaõ thaáy roõ caùch teá ñoä chuùng sanh hieäu quaû nhaát laø aûnh höôûng ñeán chaùnh quyeàn. Ngaøi ñaõ khoâng theo göông cuûa Khoång Töû xaùch moät tuùi kinh luaân ñi khaép caùc nöôùc maø chaúng ñöôïc ñaâu troïng duïng, cuõng khoâng theo göông caùc nho só chæ ngoài trong leàu coû daïy ñaïo cho caùc moân ñoà, laïi cuõng khoâng theo göông cuûa caùc vò Boà taùt maø ngoài rieâng moät nôi thieàn ñònh. </w:t>
      </w:r>
    </w:p>
    <w:p>
      <w:pPr>
        <w:pStyle w:val="NormalWeb"/>
        <w:jc w:val="both"/>
        <w:rPr>
          <w:rFonts w:ascii="VNI-Times" w:hAnsi="VNI-Times" w:cs="VNI-Times"/>
          <w:sz w:val="26"/>
          <w:szCs w:val="26"/>
          <w:lang w:val="en"/>
        </w:rPr>
      </w:pPr>
      <w:r>
        <w:rPr>
          <w:rFonts w:cs="VNI-Times" w:ascii="VNI-Times" w:hAnsi="VNI-Times"/>
          <w:sz w:val="26"/>
          <w:szCs w:val="26"/>
          <w:lang w:val="en"/>
        </w:rPr>
        <w:t xml:space="preserve">"Ngaøi ñaõ daán mình vaøo cuoäc soáng xaõ hoäi, coá nhieân laø vôùi moät duïc voïng duøøng chính quyeàn ñeå haønh ñaïo" </w:t>
      </w:r>
    </w:p>
    <w:p>
      <w:pPr>
        <w:pStyle w:val="NormalWeb"/>
        <w:jc w:val="both"/>
        <w:rPr/>
      </w:pPr>
      <w:r>
        <w:rPr>
          <w:rFonts w:cs="VNI-Times" w:ascii="VNI-Times" w:hAnsi="VNI-Times"/>
          <w:iCs/>
          <w:sz w:val="26"/>
          <w:szCs w:val="26"/>
          <w:lang w:val="en"/>
        </w:rPr>
        <w:t>(Vaên minh Vieät Nam trang 77 cuûa Leâ Vaên Sieâ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heo nhaän xeùt cuûa Leâ quaân, neàn vaên minh Vieät Nam thôøi naøy coù phaàn vöôït hôn vaên minh Trung Hoa cuõng do Sö Vaïn Haïnh. OÂng vieát : </w:t>
      </w:r>
    </w:p>
    <w:p>
      <w:pPr>
        <w:pStyle w:val="NormalWeb"/>
        <w:jc w:val="both"/>
        <w:rPr>
          <w:rFonts w:ascii="VNI-Times" w:hAnsi="VNI-Times" w:cs="VNI-Times"/>
          <w:sz w:val="26"/>
          <w:szCs w:val="26"/>
          <w:lang w:val="en"/>
        </w:rPr>
      </w:pPr>
      <w:r>
        <w:rPr>
          <w:rFonts w:cs="VNI-Times" w:ascii="VNI-Times" w:hAnsi="VNI-Times"/>
          <w:sz w:val="26"/>
          <w:szCs w:val="26"/>
          <w:lang w:val="en"/>
        </w:rPr>
        <w:t xml:space="preserve">ÔÛ yù thöùc thaâu thaùi theâm tinh hoa cuûa Phaät, Laõo, Nho keát tinh laïi vôùi yù thöùc coá höõu ñeå taïo thaønh moät yù thöùc heä môùi vaø rieâng bieät cuûa mình. </w:t>
      </w:r>
    </w:p>
    <w:p>
      <w:pPr>
        <w:pStyle w:val="NormalWeb"/>
        <w:jc w:val="both"/>
        <w:rPr>
          <w:rFonts w:ascii="VNI-Times" w:hAnsi="VNI-Times" w:cs="VNI-Times"/>
          <w:sz w:val="26"/>
          <w:szCs w:val="26"/>
          <w:lang w:val="en"/>
        </w:rPr>
      </w:pPr>
      <w:r>
        <w:rPr>
          <w:rFonts w:cs="VNI-Times" w:ascii="VNI-Times" w:hAnsi="VNI-Times"/>
          <w:sz w:val="26"/>
          <w:szCs w:val="26"/>
          <w:lang w:val="en"/>
        </w:rPr>
        <w:t xml:space="preserve">1/ Vaãn hay Laõo vaø Nho phaùt sinh ôû Trung Hoa, vaäy maø caû caùc nhaân só Trung Hoa, cuõng nhö Cao Bieàn laø moät nho só coù taøi, ñaïi dieän cho neàn vaên hoùa nöôùc mình, taát caû ñeàu khoâng coù ai öùng duïng ñaïo vaøo trong nhaân sinh. Duy moät nhaø sö Vaïn Haïnh ôû Vieät Nam laøm ñöôïc vieäc aáy, maø laøm vôùi moät yù thöùc duøng qui moâ kieán thöùc vaät chaát aûnh höôûng trôû laïi tinh thaàn, ñeå thuùc ñaåy theâm moái ñaïo vaø con ñöôøng tieán hoùa môùi. </w:t>
      </w:r>
    </w:p>
    <w:p>
      <w:pPr>
        <w:pStyle w:val="NormalWeb"/>
        <w:jc w:val="both"/>
        <w:rPr>
          <w:rFonts w:ascii="VNI-Times" w:hAnsi="VNI-Times" w:cs="VNI-Times"/>
          <w:sz w:val="26"/>
          <w:szCs w:val="26"/>
          <w:lang w:val="en"/>
        </w:rPr>
      </w:pPr>
      <w:r>
        <w:rPr>
          <w:rFonts w:cs="VNI-Times" w:ascii="VNI-Times" w:hAnsi="VNI-Times"/>
          <w:sz w:val="26"/>
          <w:szCs w:val="26"/>
          <w:lang w:val="en"/>
        </w:rPr>
        <w:t xml:space="preserve">2/ Nhöõng nhaø nho ñôøi Toáng nhö Trình Di, Chu Hi v.v... daãu coù vieát saùch raát nhieàu, suy lyù raát nhieàu nhöng cuõng chæ laø ôû lyù thuyeát vaø ôû hoaït ñoäng tieâu cöïc veà vaên hoùa (coù khi vì ñòa vò, vì danh voïng ngöôøi ta coøn choáng ñoái nhau kòch lieät nöõa). Duy Sö Vaïn Haïnh ôû Vieät Nam nhaän thöùc ra moái töông quan giöõa thaùi thaàn (geneøse de l'eûpit), thaùi sô (geneøse de l'eùnergie) vaø thaùi toá (geneøse de matieøre) ñeå tieán ñeán thaùi hoøa (harmonie universelle). </w:t>
      </w:r>
    </w:p>
    <w:p>
      <w:pPr>
        <w:pStyle w:val="NormalWeb"/>
        <w:jc w:val="both"/>
        <w:rPr>
          <w:rFonts w:ascii="VNI-Times" w:hAnsi="VNI-Times" w:cs="VNI-Times"/>
          <w:sz w:val="26"/>
          <w:szCs w:val="26"/>
          <w:lang w:val="en"/>
        </w:rPr>
      </w:pPr>
      <w:r>
        <w:rPr>
          <w:rFonts w:cs="VNI-Times" w:ascii="VNI-Times" w:hAnsi="VNI-Times"/>
          <w:sz w:val="26"/>
          <w:szCs w:val="26"/>
          <w:lang w:val="en"/>
        </w:rPr>
        <w:t xml:space="preserve">"Taïi sao noùi nhö vaäy? </w:t>
      </w:r>
    </w:p>
    <w:p>
      <w:pPr>
        <w:pStyle w:val="NormalWeb"/>
        <w:jc w:val="both"/>
        <w:rPr>
          <w:rFonts w:ascii="VNI-Times" w:hAnsi="VNI-Times" w:cs="VNI-Times"/>
          <w:sz w:val="26"/>
          <w:szCs w:val="26"/>
          <w:lang w:val="en"/>
        </w:rPr>
      </w:pPr>
      <w:r>
        <w:rPr>
          <w:rFonts w:cs="VNI-Times" w:ascii="VNI-Times" w:hAnsi="VNI-Times"/>
          <w:sz w:val="26"/>
          <w:szCs w:val="26"/>
          <w:lang w:val="en"/>
        </w:rPr>
        <w:t xml:space="preserve">"Taïi Sö khoâng caàn vieát saùch maø chæ lo kieán thieát; kieán thieát baèng nhöõng chaát lieäu ñeå baét noù noùi ra moät caùi gì. Moät quyeån saùch thì chæ coù moät ngöôøi xem, moät kieán truùc thì coù caû muoân trieäu ngöôøi vaø muoân ñôøi phaûi bieát ñeán yù nghóa. Khoâng vieát saùch maø chæ kieán thieát ñoâ thò ñeå goùi gheùm moät yù ñònh, aáy töùc laø ñaõ thoâng hieåu naêng löïc cuûa vaät chaát, cuûa tinh thaàn vaø cuûa thaàn chaát khi taát caû nhöõng naêng löïc aáy giao caûm vôùi nhau, vaø ñaõ thoâng hieåu phöông thöùc giaùo hoaù vua quan vaø quaàn chuùng theo tinh thaàn voâ vi cuûa Laõo Töû vaäy. </w:t>
      </w:r>
    </w:p>
    <w:p>
      <w:pPr>
        <w:pStyle w:val="NormalWeb"/>
        <w:jc w:val="both"/>
        <w:rPr>
          <w:rFonts w:ascii="VNI-Times" w:hAnsi="VNI-Times" w:cs="VNI-Times"/>
          <w:sz w:val="26"/>
          <w:szCs w:val="26"/>
          <w:lang w:val="en"/>
        </w:rPr>
      </w:pPr>
      <w:r>
        <w:rPr>
          <w:rFonts w:cs="VNI-Times" w:ascii="VNI-Times" w:hAnsi="VNI-Times"/>
          <w:sz w:val="26"/>
          <w:szCs w:val="26"/>
          <w:lang w:val="en"/>
        </w:rPr>
        <w:t xml:space="preserve">"3/ Ñaïo Phaät truyeàn qua Trung Hoa ñaõ laâu vaø caùc kinh saùch cuõng ñaõ raát nhieàu. Vaäy maø söï thaâu thaùi Phaät hoïc cuûa Trung Hoa cuõng chæ ñeán coù nhieàu chuøa chieàn môùi dòch ñöôïc ra nhieàu kinh keä. </w:t>
      </w:r>
    </w:p>
    <w:p>
      <w:pPr>
        <w:pStyle w:val="NormalWeb"/>
        <w:jc w:val="both"/>
        <w:rPr>
          <w:rFonts w:ascii="VNI-Times" w:hAnsi="VNI-Times" w:cs="VNI-Times"/>
          <w:sz w:val="26"/>
          <w:szCs w:val="26"/>
          <w:lang w:val="en"/>
        </w:rPr>
      </w:pPr>
      <w:r>
        <w:rPr>
          <w:rFonts w:cs="VNI-Times" w:ascii="VNI-Times" w:hAnsi="VNI-Times"/>
          <w:sz w:val="26"/>
          <w:szCs w:val="26"/>
          <w:lang w:val="en"/>
        </w:rPr>
        <w:t xml:space="preserve">"Cuõng ñaïo Phaät aáy truyeàn qua Vieät Nam thì ñaõ ñöôïc Sö Vaïn Haïnh caém cöûa OÂ Kim Lieân vôùi ñaàm sen baûy maãu vaøo thöïc ñuùng giöõa chính ñieän cuûa nhaø vua troâng ra, khieán vua ngaøy ñeâm, heã môû maét laø thaáy ngay bieåu töôïng cuûa Phaät giaùo…". </w:t>
      </w:r>
    </w:p>
    <w:p>
      <w:pPr>
        <w:pStyle w:val="NormalWeb"/>
        <w:jc w:val="both"/>
        <w:rPr/>
      </w:pPr>
      <w:r>
        <w:rPr>
          <w:rFonts w:cs="VNI-Times" w:ascii="VNI-Times" w:hAnsi="VNI-Times"/>
          <w:iCs/>
          <w:sz w:val="26"/>
          <w:szCs w:val="26"/>
          <w:lang w:val="en"/>
        </w:rPr>
        <w:t>(Vaên minh Vieät Nam, trang 81- 82 cuûa Leâ Vaên Sieâ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oøn nhieàu nöõa, chuùng toâi e trích nhieàu quyù ñoäc giaû sanh chaùn, xin döøng ngang ñaây. </w:t>
      </w:r>
    </w:p>
    <w:p>
      <w:pPr>
        <w:pStyle w:val="NormalWeb"/>
        <w:jc w:val="both"/>
        <w:rPr>
          <w:rFonts w:ascii="VNI-Times" w:hAnsi="VNI-Times" w:cs="VNI-Times"/>
          <w:sz w:val="26"/>
          <w:szCs w:val="26"/>
          <w:lang w:val="en"/>
        </w:rPr>
      </w:pPr>
      <w:r>
        <w:rPr>
          <w:rFonts w:cs="VNI-Times" w:ascii="VNI-Times" w:hAnsi="VNI-Times"/>
          <w:sz w:val="26"/>
          <w:szCs w:val="26"/>
          <w:lang w:val="en"/>
        </w:rPr>
        <w:t xml:space="preserve">Cöù theo ñaø tieán trieån aáy, moãi oâng vua thôøi Lyù laàn löôït thay nhau keá vò, caùc Ngaøi ñeàu laø ngöôøi Phaät töû chaân chaùnh raát thaâm hieåu Phaät phaùp vaø luoân luoân beân caïnh coù nhöõng vò Thieàn sö laøm coá vaán. Cho neân vua thöôøng laáy ñöùc trò daân vaø giaùo hoùa daân theo tinh thaàn Phaät giaùo. Ñaây ta haõy nghe Vua Lyù Thaùnh Toân noùi vôùi thaàn daân luùc muøa ñoâng giaù reùt : "Ta ôû trong thaâm cung, söôûi loø than thuù, maëc aùo hoà cöøu maø khí laïnh coøn nhö theá naày, huoáng hoà nhöõng keû bò giam trong nguïc, xieàng xích khoå sôû, ngay gian chöa ñònh, buïng khoâng côm no, thaân khoâng aùo aám, moät khi gaëp côn gioù laïnh thoåi vaøo, haù chaúng bò cheát maø nguyeân laø voâ toäi ö ? Ta raát laáy laøm thöông xoùt ! ". Vua sai Höõu ti ñem chaên chieáu trong kho vua ban cho tuø nhaân vaø moãi ngaøy cho aên hai böõa côm. Vua ban cho trong nöôùc moät nöûa soá tieàn thueá naêm ñoù. V.S.L. II. 101 ( Nguyeãn Ñaêng Thuïc dòch). Nhôø aûnh höôûng Phaät giaùo neân thôøi Lyù coù nhieàu vò vua nhaân töø raát möïc, nhöng khoâng keùm veû haøo huøng. Vì theá, quoác gia höng thònh, daân chuùng an vui, coù theå noùi laø thôøi huyønh kim ôû Vieät Nam vaäy. </w:t>
      </w:r>
    </w:p>
    <w:p>
      <w:pPr>
        <w:pStyle w:val="NormalWeb"/>
        <w:jc w:val="both"/>
        <w:rPr>
          <w:rFonts w:ascii="VNI-Times" w:hAnsi="VNI-Times" w:cs="VNI-Times"/>
          <w:sz w:val="26"/>
          <w:szCs w:val="26"/>
          <w:lang w:val="en"/>
        </w:rPr>
      </w:pPr>
      <w:r>
        <w:rPr>
          <w:rFonts w:cs="VNI-Times" w:ascii="VNI-Times" w:hAnsi="VNI-Times"/>
          <w:sz w:val="26"/>
          <w:szCs w:val="26"/>
          <w:lang w:val="en"/>
        </w:rPr>
        <w:t xml:space="preserve">Nhaø Lyù maõn, nhaø Traàn tieáp tuïc truyeàn thoáng aáy. Phaät giaùo vaãn ôû ñòa vò quoác giaùo, vua chuùa ñeàu uyeân thaâm Phaät phaùp. Vua Traàn Nhaân Toân sau khi truyeàn ngoâi cho thaùi töû, xuaát gia tu haønh vaø laø Sô Toå phaùi Truùc Laâm. Nhaø Traàn ôû ngoâi ngoùt hai theá kyû (1225-1400), nöôùc Vieät Nam ñaõ noåi tieáng huøng cöôøng, chieán thaéng quaân Moâng Coå töø Baéc phöông keùo sang xaâm chieám nöôùc ta. Ñoù laø chieán coâng oai huøng nhaát khieán theá giôùi phaûi neå danh. </w:t>
      </w:r>
    </w:p>
    <w:p>
      <w:pPr>
        <w:pStyle w:val="NormalWeb"/>
        <w:jc w:val="both"/>
        <w:rPr>
          <w:rFonts w:ascii="VNI-Times" w:hAnsi="VNI-Times" w:cs="VNI-Times"/>
          <w:sz w:val="26"/>
          <w:szCs w:val="26"/>
          <w:lang w:val="en"/>
        </w:rPr>
      </w:pPr>
      <w:r>
        <w:rPr>
          <w:rFonts w:cs="VNI-Times" w:ascii="VNI-Times" w:hAnsi="VNI-Times"/>
          <w:sz w:val="26"/>
          <w:szCs w:val="26"/>
          <w:lang w:val="en"/>
        </w:rPr>
        <w:t xml:space="preserve">Nhaø Traàn, treân töø vua chuùa döôùi ñeán quan daân, ñeàu moät beà suøng ngöôõng Phaät giaùo. Ngöôøi Nho cho ñoù laø thôøi meâ tín dò ñoan, nhöng ñaâu ngôø, do toaøn daân tin Phaät môùi coù hoäi nghò Dieân Hoàng, muoân ngöôøi nhö moät nhaát taâm choáng giaëc. Khí theá huøng cöôøng, tinh thaàn daân chuû ñaâu khoâng nhôø Phaät giaùo maø coù ? Ta haõy ñoïc ñoaïn vaên bi kyù ôû chuøa Thieân Phöôùc taïi Baéc Giang cuûa Leâ Quaùt, moät nhaø nho, töùc toái tröôùc vieäc toaøn daân tin Phaät sau ñaây : </w:t>
      </w:r>
    </w:p>
    <w:p>
      <w:pPr>
        <w:pStyle w:val="NormalWeb"/>
        <w:jc w:val="both"/>
        <w:rPr>
          <w:rFonts w:ascii="VNI-Times" w:hAnsi="VNI-Times" w:cs="VNI-Times"/>
          <w:sz w:val="26"/>
          <w:szCs w:val="26"/>
          <w:lang w:val="en"/>
        </w:rPr>
      </w:pPr>
      <w:r>
        <w:rPr>
          <w:rFonts w:cs="VNI-Times" w:ascii="VNI-Times" w:hAnsi="VNI-Times"/>
          <w:sz w:val="26"/>
          <w:szCs w:val="26"/>
          <w:lang w:val="en"/>
        </w:rPr>
        <w:t xml:space="preserve">" Phaät thò laáy ñieàu hoïa phöôùc maø ñoäng loøng ngöôøi, sao maø saâu xa vaø beàn chaéc nhö vaäy ? Treân töø vöông coâng, döôùi ñeán thöù daân, heã laøm caùi gì thuoäc veà vieäc Phaät, tuy heát caû gia taøi cuõng khoâng tieác. Neáu hoâm nay ñem tieàn cuûa ñeå laøm chuøa, xaây thaùp thì hôùn hôû vui veû, nhö trong tay ñaõ caàm ñöôïc caùi bieân lai ñeå ngaøy sau ñi nhaän soá tieàn traû baùo laïi. Cho neân, trong töø kinh thaønh, ngoaøi ñeán chaâu phuû, ñöôøng cuøng, ngoõ heûm, chaúng khieán ñaø theo, chaúng theà maø tin ; heã choã naøo coù nhaø ngöôøi ôû thì coù chuøa Phaät ; boû ñi thì laøm laïi, hö ñi thì söûa laïi. Laàu chuoâng ñaøi troáng cuõng phaân nöûa cuûa nhaø thieân haï ôû, xaây caát raát deã vaø toân suøng cuõng ñaø laém vaäy. Ta töø luùc nhoû ñaõ ñoïc saùch, chaêm vaøo vieäc coå kim, cuõng roõ ñöôïc nhieàu ít ñaïo lyù thaùnh hieàn, ñeå khai hoùa töø daân, maø chöa ñöôïc ngöôøi trong moät laøng tin ta. Ta thöôøng ñi du laõm sôn xuyeân, cuøng Nam cöïc Baéc, tìm nhöõng choã goïi laø hoïc cung, goïi laø vaên mieáu, thì raát ít thaáy, vì vaäy ta laáy laøm hoå theïn vôùi boïn Phaät ñoà laém vaäy. Cho neân ta môùi vieát ra baøi naày". </w:t>
      </w:r>
    </w:p>
    <w:p>
      <w:pPr>
        <w:pStyle w:val="NormalWeb"/>
        <w:jc w:val="both"/>
        <w:rPr/>
      </w:pPr>
      <w:r>
        <w:rPr>
          <w:rFonts w:cs="VNI-Times" w:ascii="VNI-Times" w:hAnsi="VNI-Times"/>
          <w:iCs/>
          <w:sz w:val="26"/>
          <w:szCs w:val="26"/>
          <w:lang w:val="en"/>
        </w:rPr>
        <w:t>(Trích truyeän Leâ Quaùt trong quyeån Vieät Nam Nhaân Vaät Chí Vöïng Bieân, trang 183 cuûa Thaùi Vaên Kieåm vaø Hoà Ñaéc Haøm bieân soaï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eâ Quaùt, hoïc troø Chu Vaên An ôû trieàu Traàn Minh Toân, oâng troâng thaáy loøng tin moä Phaät giaùo cuûa vua chuùa vaø daân chuùng, ñaâm ra böïc boäi maø vieát baøi vaên bi kyù naày. Nhôø ñoù, chuùng ta caøng thaáy roõ Phaät giaùo ñôøi Traàn traøn khaép caû moïi nôi, ñaâu ñaâu cuõng hieän maøu saéc Phaät giaùo. </w:t>
      </w:r>
    </w:p>
    <w:p>
      <w:pPr>
        <w:pStyle w:val="NormalWeb"/>
        <w:jc w:val="both"/>
        <w:rPr>
          <w:rFonts w:ascii="VNI-Times" w:hAnsi="VNI-Times" w:cs="VNI-Times"/>
          <w:sz w:val="26"/>
          <w:szCs w:val="26"/>
          <w:lang w:val="en"/>
        </w:rPr>
      </w:pPr>
      <w:r>
        <w:rPr>
          <w:rFonts w:cs="VNI-Times" w:ascii="VNI-Times" w:hAnsi="VNI-Times"/>
          <w:sz w:val="26"/>
          <w:szCs w:val="26"/>
          <w:lang w:val="en"/>
        </w:rPr>
        <w:t xml:space="preserve">Toùm laïi, ngoùt naêm theá kyû, Phaät giaùo luoân luoân coù maët trong guoàng maùy chaùnh quyeàn ñeå tieáp tay xaây döïng ñaát nöôùc, baûo veä queâ höông. Söï coù maët cuûa Phaät giaùo chaúng nhöõng giuùp cho vua chuùa moät ñöôøng loái chaùnh trò saùng suoát, maø coøn höôùng daãn daân toäc tieán cao treân con ñöôøng vaên minh ñaïo ñöùc. Nhöõng vò Thieàn sö trong thôøi aáy, chaúng nhöõng thaâm ñaït veà ñaïo lyù giaûi thoaùt (xuaát theá) maø coøn thaáu hieåu caùch toå chöùc xaõ hoäi, ñem laïi an laïc thöïc teá cho daân toäc (nhaäp theá). Vì theá, caùc ngaønh vaên hoùa, hoïc thuaät... ñeàu do Thieàn sö ñaûm traùch. Söï veû vang, oai huøng cuûa ñaát nöôùc naèm trong söï höng thaïnh cuûa Phaät giaùo thôøi aáy. </w:t>
      </w:r>
    </w:p>
    <w:p>
      <w:pPr>
        <w:pStyle w:val="NormalWeb"/>
        <w:jc w:val="both"/>
        <w:rPr>
          <w:rFonts w:ascii="VNI-Times" w:hAnsi="VNI-Times" w:cs="VNI-Times"/>
          <w:b/>
          <w:b/>
          <w:bCs/>
          <w:color w:val="993366"/>
          <w:sz w:val="26"/>
          <w:szCs w:val="26"/>
          <w:lang w:val="en"/>
        </w:rPr>
      </w:pPr>
      <w:r>
        <w:rPr>
          <w:rFonts w:cs="VNI-Times" w:ascii="VNI-Times" w:hAnsi="VNI-Times"/>
          <w:b/>
          <w:bCs/>
          <w:color w:val="993366"/>
          <w:sz w:val="26"/>
          <w:szCs w:val="26"/>
          <w:lang w:val="en"/>
        </w:rPr>
        <w:t>2. PHAÄT GIAÙO BÒ LOAÏI RA KHOÛI CHÍNH  TRÖÔØNG</w:t>
      </w:r>
      <w:r>
        <w:rPr>
          <w:rFonts w:cs="VNI-Times" w:ascii="VNI-Times" w:hAnsi="VNI-Times"/>
          <w:color w:val="993366"/>
          <w:sz w:val="26"/>
          <w:szCs w:val="26"/>
          <w:lang w:val="en"/>
        </w:rPr>
        <w:t xml:space="preserve"> </w:t>
      </w:r>
    </w:p>
    <w:p>
      <w:pPr>
        <w:pStyle w:val="NormalWeb"/>
        <w:jc w:val="both"/>
        <w:rPr/>
      </w:pPr>
      <w:r>
        <w:rPr>
          <w:rFonts w:cs="VNI-Times" w:ascii="VNI-Times" w:hAnsi="VNI-Times"/>
          <w:sz w:val="26"/>
          <w:szCs w:val="26"/>
          <w:lang w:val="en"/>
        </w:rPr>
        <w:t xml:space="preserve">Tuy nhieân, theo luaät voâ thöôøng, phaøm coù thaïnh thì phaûi coù suy, Phaät giaùo cuõng khoâng thoaùt khoûi caùi luaät chung aáy. Ñôøi Vua Lyù Nhaân Toân, vì muoán vaên hoùa Vieät Nam caøng doài daøo phong phuù, nhaø vua cho môû khoa thi Tam giaùo ñeå choïn nhaân taøi. Khoa ñaàu tieân ñöôïc môû naêm thöù saùu nieân hieäu Hoäi Phong (1097 T.L.), ngöôøi chieám thuû khoa laø Thieàn sö Vieân Thoâng, sau ñöôïc phong Quoác sö. Nhö theá, Nho giaùo, Laõo giaùo ñaõ coù cô tieán boä vaø tö töôûng Tam giaùo ñoàng nguyeân daàn daàn phaùt ñaït, maõi ñeán ñôøi Traàn môùi cöïc thònh. Cuoái ñôøi Traàn, caùi hoïc khoa hoïc cöû ñaõ thaønh hình; nhöõng ngöôøi gioûi Nho ñöôïc boå duïng laøm quan. Theá laø trong chính tröôøng, giôùi nho só daàn daàn chieám öu theá. Giôùi nho só cho Phaät giaùo laø tö töôûng yeám theá, khoâng ñuû ñieàu kieän xaây döïng xaõ hoäi huøng maïnh, do ñoù caùc vò Thieàn sö bò loaïi daàn ra khoûi chính tröôøng. Hoaëc giaû, nhöõng ngöôøi laõnh ñaïo Phaät giaùo luùc baáy giôø keùm taøi, thieáu ñöùc khoâng giöõ noåi ñòa vò quan troïng cuûa mình, neân phaûi ruùt lui veà thoân daõ. </w:t>
      </w:r>
    </w:p>
    <w:p>
      <w:pPr>
        <w:pStyle w:val="NormalWeb"/>
        <w:jc w:val="both"/>
        <w:rPr>
          <w:rFonts w:ascii="VNI-Times" w:hAnsi="VNI-Times" w:cs="VNI-Times"/>
          <w:sz w:val="26"/>
          <w:szCs w:val="26"/>
          <w:lang w:val="en"/>
        </w:rPr>
      </w:pPr>
      <w:r>
        <w:rPr>
          <w:rFonts w:cs="VNI-Times" w:ascii="VNI-Times" w:hAnsi="VNI-Times"/>
          <w:sz w:val="26"/>
          <w:szCs w:val="26"/>
          <w:lang w:val="en"/>
        </w:rPr>
        <w:t xml:space="preserve">Nhaát laø töø ñôøi Haäu Leâ (1428) veà sau, giôùi nho só hoaøn toaøn naém quyeàn laõnh ñaïo quoác gia. Phaät giaùo luùc naøy hoaøn toaøn bò baïc ñaõi, Chaùnh quyeàn muoán haïn cheá giôùi tu haønh neân môû nhöõng kyø thi tuyeån ñeå loaïi bôùt. OÂng Ñaøo Duy Anh ñaõ vieát: </w:t>
      </w:r>
    </w:p>
    <w:p>
      <w:pPr>
        <w:pStyle w:val="NormalWeb"/>
        <w:jc w:val="both"/>
        <w:rPr>
          <w:rFonts w:ascii="VNI-Times" w:hAnsi="VNI-Times" w:cs="VNI-Times"/>
          <w:sz w:val="26"/>
          <w:szCs w:val="26"/>
          <w:lang w:val="en"/>
        </w:rPr>
      </w:pPr>
      <w:r>
        <w:rPr>
          <w:rFonts w:cs="VNI-Times" w:ascii="VNI-Times" w:hAnsi="VNI-Times"/>
          <w:sz w:val="26"/>
          <w:szCs w:val="26"/>
          <w:lang w:val="en"/>
        </w:rPr>
        <w:t xml:space="preserve">"Nöûa trieàu Traàn, töø ñôøi Chu Vaên An ñaõ baét ñaàu thaéng Phaät hoïc môùi chieám ñòa vò ñoäc toân. Hai trieàu aáy ñeàu coù phaùp luaät nghieâm khaéc ñoái vôùi caùc nhaø tu haønh Phaät giaùo vaø Ñaïo giaùo. Tuy trieàu Leâ coù caùc khoa thi kinh ñieån rieâng cho nhöõng nhaø tu haønh, nhöng ñoù chính laø moät caùch haïn cheá. Ñoái vôùi Nho hoïc thì caùc ñôøi vua Leâ vaø Nguyeãn ñeàu heát söùc toân troïng". (Vieät Nam vaên hoaù, trang 237 cuûa Ñaøo Duy Anh). Chuùng ta thaáy roõ, luùc Phaät giaùo thònh, ñoái vôùi Nho, Laõo vaãn ñöôïc quí troïng. Ngöôïc laïi, khi Nho hoïc cöïc thònh thì Phaät giaùo bò kyø thò haét huûi. Nhöng nhôø ñoù Phaät giaùo coù cô hoäi soáng gaàn guõi vôùi ñoàng baøo trong thoân daõ vaø gieo raéc moät tieàm löïc huøng haäu trong toaøn daân. Cuõng nhôø ñoù, Phaät giaùo môùi thaønh ñaïo cuûa daân toäc Vieät Nam vaø sau naày khoâng mang toäi phaûn daân toäc. </w:t>
      </w:r>
    </w:p>
    <w:p>
      <w:pPr>
        <w:pStyle w:val="NormalWeb"/>
        <w:jc w:val="both"/>
        <w:rPr>
          <w:rFonts w:ascii="VNI-Times" w:hAnsi="VNI-Times" w:cs="VNI-Times"/>
          <w:sz w:val="26"/>
          <w:szCs w:val="26"/>
          <w:lang w:val="en"/>
        </w:rPr>
      </w:pPr>
      <w:r>
        <w:rPr>
          <w:rFonts w:cs="VNI-Times" w:ascii="VNI-Times" w:hAnsi="VNI-Times"/>
          <w:sz w:val="26"/>
          <w:szCs w:val="26"/>
          <w:lang w:val="en"/>
        </w:rPr>
        <w:t xml:space="preserve">Nhöõng vò sö lui veà thoân daõ, gaàn guõi thaân maät vôùi nhöõng ngöôøi noâng daân moäc maïc ôû nhöõng thoân xoùm heûo laùnh xa xoâi. Ñeå thích öùng vôùi tính tình chaát phaùc cuûa hoï vaø hoøa nhòp theo tín ngöôõng coå truyeàn cuûa daân toäc, Phaät giaùo daàn daàn maát tính caùch baùc hoïc, trôû thaønh tín ngöôõng bình daân. Nhöõng vò sö phaûi bieát chaån maïch, boác thuoác, xem ngaøy kieát hung… thaäm chí phaûi raønh buøa chuù ñeå tröø taø, eám quæ. </w:t>
      </w:r>
    </w:p>
    <w:p>
      <w:pPr>
        <w:pStyle w:val="NormalWeb"/>
        <w:jc w:val="both"/>
        <w:rPr>
          <w:rFonts w:ascii="VNI-Times" w:hAnsi="VNI-Times" w:cs="VNI-Times"/>
          <w:sz w:val="26"/>
          <w:szCs w:val="26"/>
          <w:lang w:val="en"/>
        </w:rPr>
      </w:pPr>
      <w:r>
        <w:rPr>
          <w:rFonts w:cs="VNI-Times" w:ascii="VNI-Times" w:hAnsi="VNI-Times"/>
          <w:sz w:val="26"/>
          <w:szCs w:val="26"/>
          <w:lang w:val="en"/>
        </w:rPr>
        <w:t xml:space="preserve">Heát Leâ tôùi Nguyeãn, ñaát nöôùc laém phen ñieâu linh vì naïn ngoaïi xaâm, noäi loaïn, cho ñeán phaûi chia ñoâi Trònh, Nguyeãn. Söï tuûi nhuïc, ñau buoàn cuûa ñaát nöôùc cuõng laø caùi tuûi nhuïc ñau buoàn cuûa Phaät giaùo Vieät Nam. Gia Long thoáng nhaát sôn haø (1802) khoâng bao laâu loït vaøo tay ngöôøi Phaùp. Nöôùc Vieät Nam laïi bò leä thuoäc Taây phöông. </w:t>
      </w:r>
    </w:p>
    <w:p>
      <w:pPr>
        <w:pStyle w:val="NormalWeb"/>
        <w:jc w:val="both"/>
        <w:rPr>
          <w:rFonts w:ascii="VNI-Times" w:hAnsi="VNI-Times" w:cs="VNI-Times"/>
          <w:sz w:val="26"/>
          <w:szCs w:val="26"/>
          <w:lang w:val="en"/>
        </w:rPr>
      </w:pPr>
      <w:r>
        <w:rPr>
          <w:rFonts w:cs="VNI-Times" w:ascii="VNI-Times" w:hAnsi="VNI-Times"/>
          <w:sz w:val="26"/>
          <w:szCs w:val="26"/>
          <w:lang w:val="en"/>
        </w:rPr>
        <w:t xml:space="preserve">Ñeán thôøi Phaùp thuoäc, chöõ Haùn phaûi thoaùi vò, nhöôøng choã cho chöõ Phaùp thònh haønh. Phaùi Nho hoïc bò loaïi khoûi chính tröôøng, phaùi AÂu hoïc mang raâu ñoäi muõ böôùc ra, caùc oâng Nho só trôû veà vöôøn daïy hoïc, chaån maïch boác thuoác, coi ngaøy cöôùi gaû… Nhöõng khi nhaøn roãi, cuï ñoà sang chuøa cuøng nhaép nhöõng hôùp traø sen thôm ngoït, noùi chuyeän thaân maät vôùi caùc oâng sö. </w:t>
      </w:r>
    </w:p>
    <w:p>
      <w:pPr>
        <w:pStyle w:val="NormalWeb"/>
        <w:jc w:val="both"/>
        <w:rPr>
          <w:rFonts w:ascii="VNI-Times" w:hAnsi="VNI-Times" w:cs="VNI-Times"/>
          <w:sz w:val="26"/>
          <w:szCs w:val="26"/>
          <w:lang w:val="en"/>
        </w:rPr>
      </w:pPr>
      <w:r>
        <w:rPr>
          <w:rFonts w:cs="VNI-Times" w:ascii="VNI-Times" w:hAnsi="VNI-Times"/>
          <w:sz w:val="26"/>
          <w:szCs w:val="26"/>
          <w:lang w:val="en"/>
        </w:rPr>
        <w:t xml:space="preserve">Tuy Toå quoác ñaõ traûi qua bao phen thaêng traàm vinh nhuïc, nhöng tinh thaàn daân toäc khoâng bao giôø maát. Phaät giaùo Vieät Nam ñaõ bò loaïi khoûi chính tröôøng, nhöng söùc soáng cuûa ñaïo phaùp vaãn coøn taøng aån trong loøng daân toäc, chæ chôø cô hoäi thuaän tieän laø tinh thaàn daân toäc buøng khôûi, ñaïo phaùp soáng ñoäng traøn treà. </w:t>
      </w:r>
    </w:p>
    <w:p>
      <w:pPr>
        <w:pStyle w:val="NormalWeb"/>
        <w:jc w:val="both"/>
        <w:rPr/>
      </w:pPr>
      <w:r>
        <w:rPr>
          <w:rFonts w:cs="VNI-Times" w:ascii="VNI-Times" w:hAnsi="VNI-Times"/>
          <w:b/>
          <w:bCs/>
          <w:color w:val="993366"/>
          <w:sz w:val="26"/>
          <w:szCs w:val="26"/>
          <w:lang w:val="en"/>
        </w:rPr>
        <w:t>3. PHAÄT GIAÙO VÖØA CHÔÙM PHUÏC HÖNG</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Qua bao naêm ñen toái, daân toäc vöøa quaät khôûi ñaäp tan xieàng xích noâ leä (cuoäc Caùch maïng naêm 1945), giaønh laïi quyeàn töï chuû. Roài ñeán ñaát nöôùc bò chia ñoâi, tang toùc cöù maõi gieo raéc treân giaûi ñaát thaân yeâu naày. Nhöng tinh thaàn quaät khôûi cuûa daân toäc nhö soùng traøo leân cuoàn cuoän, khoâng coù söùc maïnh naøo coù theå ngaên chaën ñöôïc. Chính khi aáy, phong traøo chaán höng Phaät giaùo vöøa chôùm nôû. Nhöng laïi gaëp söï ngaên caûn cuûa nhaø Ngoâ gaây thaønh tai naïn xaûy ra naêm 1963, Phaät giaùo vaãn buøng daäy nhö ngoïn cuoàng phong cuoán saïch taát caû. Bôûi Phaät giaùo naèm saün trong loøng daân toäc, neân khi bò khích ñoäng maïnh töï döng troãi daäy moät caùch huøng hoàn. Chuùng ta tin chaéc raèng Phaät giaùo ñaõ gaén lieàn vôùi daân toäc, neân nhòp tieán trieån cuûa daân toäc vaø Phaät giaùo ñi ñeàu nhau. Ngaøy mai kia, daân toäc ñöôïc ñoäc laäp thoáng nhaát thì Phaät giaùo cuõng ñöôïc vinh quang höng thònh, bôûi söï töông quan maät thieát giöõa Phaät giaùo vaø daân toäc treân doøng lòch söû cuõng nhö trong taâm tö ngöôøi Vieät Nam. </w:t>
      </w:r>
    </w:p>
    <w:p>
      <w:pPr>
        <w:pStyle w:val="Normal"/>
        <w:jc w:val="center"/>
        <w:rPr>
          <w:rFonts w:ascii="VNI-Times" w:hAnsi="VNI-Times" w:cs="VNI-Times"/>
          <w:sz w:val="26"/>
          <w:szCs w:val="26"/>
          <w:lang w:val="en"/>
        </w:rPr>
      </w:pPr>
      <w:r>
        <w:rPr>
          <w:rFonts w:cs="VNI-Times" w:ascii="VNI-Times" w:hAnsi="VNI-Times"/>
          <w:sz w:val="26"/>
          <w:szCs w:val="26"/>
          <w:lang w:val="en"/>
        </w:rPr>
        <w:t>*</w:t>
      </w:r>
      <w:r>
        <w:br w:type="page"/>
      </w:r>
    </w:p>
    <w:p>
      <w:pPr>
        <w:pStyle w:val="Normal"/>
        <w:jc w:val="center"/>
        <w:rPr>
          <w:rFonts w:ascii="VNI-Times" w:hAnsi="VNI-Times" w:cs="VNI-Times"/>
          <w:sz w:val="26"/>
          <w:szCs w:val="26"/>
          <w:lang w:val="en"/>
        </w:rPr>
      </w:pPr>
      <w:r>
        <w:rPr>
          <w:rFonts w:cs="VNI-Times" w:ascii="VNI-Times" w:hAnsi="VNI-Times"/>
          <w:sz w:val="26"/>
          <w:szCs w:val="26"/>
          <w:lang w:val="en"/>
        </w:rPr>
      </w:r>
    </w:p>
    <w:p>
      <w:pPr>
        <w:pStyle w:val="Normal"/>
        <w:jc w:val="center"/>
        <w:rPr>
          <w:rFonts w:ascii="VNI-Times" w:hAnsi="VNI-Times" w:cs="VNI-Times"/>
          <w:b/>
          <w:b/>
          <w:color w:val="FF0000"/>
          <w:sz w:val="32"/>
          <w:szCs w:val="32"/>
          <w:lang w:val="en"/>
        </w:rPr>
      </w:pPr>
      <w:r>
        <w:rPr>
          <w:rFonts w:cs="VNI-Times" w:ascii="VNI-Times" w:hAnsi="VNI-Times"/>
          <w:b/>
          <w:color w:val="FF0000"/>
          <w:sz w:val="32"/>
          <w:szCs w:val="32"/>
          <w:lang w:val="en"/>
        </w:rPr>
        <w:t xml:space="preserve">CHÖÔNG II : TÖ TÖÔÛNG </w:t>
      </w:r>
    </w:p>
    <w:p>
      <w:pPr>
        <w:pStyle w:val="Normal"/>
        <w:jc w:val="center"/>
        <w:rPr>
          <w:rFonts w:ascii="VNI-Times" w:hAnsi="VNI-Times" w:cs="VNI-Times"/>
          <w:b/>
          <w:b/>
          <w:color w:val="FF0000"/>
          <w:sz w:val="32"/>
          <w:szCs w:val="32"/>
          <w:lang w:val="en"/>
        </w:rPr>
      </w:pPr>
      <w:r>
        <w:rPr>
          <w:rFonts w:cs="VNI-Times" w:ascii="VNI-Times" w:hAnsi="VNI-Times"/>
          <w:b/>
          <w:color w:val="FF0000"/>
          <w:sz w:val="32"/>
          <w:szCs w:val="32"/>
          <w:lang w:val="en"/>
        </w:rPr>
      </w:r>
    </w:p>
    <w:p>
      <w:pPr>
        <w:pStyle w:val="Normal"/>
        <w:jc w:val="center"/>
        <w:rPr>
          <w:rFonts w:ascii="VNI-Times" w:hAnsi="VNI-Times" w:cs="VNI-Times"/>
          <w:b/>
          <w:b/>
          <w:color w:val="FF0000"/>
          <w:sz w:val="32"/>
          <w:szCs w:val="32"/>
          <w:lang w:val="en"/>
        </w:rPr>
      </w:pPr>
      <w:r>
        <w:rPr>
          <w:rFonts w:cs="VNI-Times" w:ascii="VNI-Times" w:hAnsi="VNI-Times"/>
          <w:b/>
          <w:color w:val="FF0000"/>
          <w:sz w:val="32"/>
          <w:szCs w:val="32"/>
          <w:lang w:val="en"/>
        </w:rPr>
      </w:r>
    </w:p>
    <w:p>
      <w:pPr>
        <w:pStyle w:val="NormalWeb"/>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 TINH THAÀN DAÂN TOÄC : </w:t>
      </w:r>
    </w:p>
    <w:p>
      <w:pPr>
        <w:pStyle w:val="NormalWeb"/>
        <w:jc w:val="both"/>
        <w:rPr/>
      </w:pPr>
      <w:r>
        <w:rPr>
          <w:rFonts w:cs="VNI-Times" w:ascii="VNI-Times" w:hAnsi="VNI-Times"/>
          <w:b/>
          <w:bCs/>
          <w:color w:val="993366"/>
          <w:sz w:val="26"/>
          <w:szCs w:val="26"/>
          <w:lang w:val="en"/>
        </w:rPr>
        <w:t>1. TÍNH BAÁT KHUAÁT VAØ ÑOÄC LAÄP.</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Daân toäc Vieät Nam ñaõ saün truyeàn thoáng baát khuaát cuûa toå tieân löu laïi. Ngöôøi Vieät Nam khoâng chòu cuùi ñaàu laøm noâ leä ngoaïi bang. Duø coù nhöõng khi theá cuøng löïc taän baét buoäc phaûi leä thuoäc hoï, nhöng tinh thaàn baát khuaát ñaõ bieán thaønh ngoøi thuoác suùng cöù chaùy aâm æ trong loøng chieán só caùch maïng. Ngöôøi thanh nieân Vieät Nam saün saøng hy sinh moái tình rieâng tö cuûa mình ñeå ñem thaân ra baûo veä queâ höông daân toäc.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Giaëc Taây ñaùnh tôùi Caàn Giôø </w:t>
      </w:r>
    </w:p>
    <w:p>
      <w:pPr>
        <w:pStyle w:val="NormalWeb"/>
        <w:spacing w:before="0" w:after="0"/>
        <w:jc w:val="both"/>
        <w:rPr/>
      </w:pPr>
      <w:r>
        <w:rPr>
          <w:rFonts w:cs="VNI-Times" w:ascii="VNI-Times" w:hAnsi="VNI-Times"/>
          <w:iCs/>
          <w:sz w:val="26"/>
          <w:szCs w:val="26"/>
          <w:lang w:val="en"/>
        </w:rPr>
        <w:t>Bieåu ñöøng thöông nhôù ñôïi chôø uoång coâ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Queâ höông xöù sôû cuûa mình duø nhoû nhoi ngheøo thieáu, nhöng ngöôøi Vieät vaãn yeâu meán noù, quyù troïng noù: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a veà ta taém ao ta, </w:t>
      </w:r>
    </w:p>
    <w:p>
      <w:pPr>
        <w:pStyle w:val="NormalWeb"/>
        <w:spacing w:before="0" w:after="0"/>
        <w:jc w:val="both"/>
        <w:rPr/>
      </w:pPr>
      <w:r>
        <w:rPr>
          <w:rFonts w:cs="VNI-Times" w:ascii="VNI-Times" w:hAnsi="VNI-Times"/>
          <w:iCs/>
          <w:sz w:val="26"/>
          <w:szCs w:val="26"/>
          <w:lang w:val="en"/>
        </w:rPr>
        <w:t>Duø trong duø ñuïc ao nhaø vaãn hô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Vì saün tinh thaàn baát khuaát neân ngöôøi Vieät Nam khoâng chòu yû laïi; töï mình phaûi gaây döïng cho mình, duø gian nan caùch maáy cuõng vu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où vaát vaû môùi thanh nhaøn, </w:t>
      </w:r>
    </w:p>
    <w:p>
      <w:pPr>
        <w:pStyle w:val="NormalWeb"/>
        <w:spacing w:before="0" w:after="0"/>
        <w:jc w:val="both"/>
        <w:rPr/>
      </w:pPr>
      <w:r>
        <w:rPr>
          <w:rFonts w:cs="VNI-Times" w:ascii="VNI-Times" w:hAnsi="VNI-Times"/>
          <w:iCs/>
          <w:sz w:val="26"/>
          <w:szCs w:val="26"/>
          <w:lang w:val="en"/>
        </w:rPr>
        <w:t>Khoâng döng ai deã caàm taøn che cho.</w:t>
      </w:r>
      <w:r>
        <w:rPr>
          <w:rFonts w:cs="VNI-Times" w:ascii="VNI-Times" w:hAnsi="VNI-Times"/>
          <w:sz w:val="26"/>
          <w:szCs w:val="26"/>
          <w:lang w:val="en"/>
        </w:rPr>
        <w:t xml:space="preserve"> </w:t>
      </w:r>
    </w:p>
    <w:p>
      <w:pPr>
        <w:pStyle w:val="NormalWeb"/>
        <w:jc w:val="both"/>
        <w:rPr/>
      </w:pPr>
      <w:r>
        <w:rPr>
          <w:rFonts w:cs="VNI-Times" w:ascii="VNI-Times" w:hAnsi="VNI-Times"/>
          <w:b/>
          <w:bCs/>
          <w:sz w:val="26"/>
          <w:szCs w:val="26"/>
          <w:lang w:val="en"/>
        </w:rPr>
        <w:t>2. TÌNH ÑOAØN KEÁT</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eáu chæ coù tính baát khuaát thì chöa ñuû ñeå chieán thaéng quaân thuø, ngöôøi Vieät coøn luoân luoân keâu goïi tình ñoaøn keát. Trong Hoäi nghò Dieân Hoàng, chuùng ta thaáy muoân ngöôøi nhö moät, quyeát chung löng ñaáu caät chieán ñaáu tôùi cuøng. Tình ñoaøn keát ñoù, chuùng ta ñaõ nghe vaêng vaúng töø ñoàng queâ voïng laï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hoân ngoan ñoái ñaùp ngöôøi ngoaøi, </w:t>
      </w:r>
    </w:p>
    <w:p>
      <w:pPr>
        <w:pStyle w:val="NormalWeb"/>
        <w:spacing w:before="0" w:after="0"/>
        <w:jc w:val="both"/>
        <w:rPr>
          <w:rFonts w:ascii="VNI-Times" w:hAnsi="VNI-Times" w:cs="VNI-Times"/>
          <w:sz w:val="26"/>
          <w:szCs w:val="26"/>
          <w:lang w:val="en"/>
        </w:rPr>
      </w:pPr>
      <w:r>
        <w:rPr>
          <w:rFonts w:cs="VNI-Times" w:ascii="VNI-Times" w:hAnsi="VNI-Times"/>
          <w:iCs/>
          <w:sz w:val="26"/>
          <w:szCs w:val="26"/>
          <w:lang w:val="en"/>
        </w:rPr>
        <w:t>Gaø cuøng moät meï chôù hoaøi ñaù nha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höïc vaäy, neáu ngöôøi coù taøi khoân ngoan thì haõy ñem taøi mình ra choáng cöï ngoaïi xaâm. Anh em trong nhaø cuøng chung maùu muû ai nôõ gieát haïi nhau. Neáu ñöùng rieâng moät mình thì ngöôøi coù taøi gioûi ñeán ñaâu cuõng khoâng laøm neân vieäc gì, caàn phaûi goùp tay chung söùc môùi laøm neân vieäc lôù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oät caây laøm chaúng neân non, </w:t>
      </w:r>
    </w:p>
    <w:p>
      <w:pPr>
        <w:pStyle w:val="NormalWeb"/>
        <w:spacing w:before="0" w:after="0"/>
        <w:jc w:val="both"/>
        <w:rPr/>
      </w:pPr>
      <w:r>
        <w:rPr>
          <w:rFonts w:cs="VNI-Times" w:ascii="VNI-Times" w:hAnsi="VNI-Times"/>
          <w:iCs/>
          <w:sz w:val="26"/>
          <w:szCs w:val="26"/>
          <w:lang w:val="en"/>
        </w:rPr>
        <w:t>Ba caây giuïm laïi neân hoøn nuùi cao.</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öôùc Vieät Nam naèm beân caïnh nöôùc Trung Hoa, moät cöôøng quoác noåi danh thôøi Trung coå, ngöôøi Vieät luùc naøo cuõng lo laéng hoài hoäp mình bò xaâm laêng, neân lôøi keâu goïi ñoaøn keát khoâng döøng. Do ñoù, tình ñoaøn keát ñaõ thaám saâu trong tim naõo ngöôøi Vieät Nam. </w:t>
      </w:r>
    </w:p>
    <w:p>
      <w:pPr>
        <w:pStyle w:val="NormalWeb"/>
        <w:jc w:val="both"/>
        <w:rPr/>
      </w:pPr>
      <w:r>
        <w:rPr>
          <w:rFonts w:cs="VNI-Times" w:ascii="VNI-Times" w:hAnsi="VNI-Times"/>
          <w:b/>
          <w:bCs/>
          <w:sz w:val="26"/>
          <w:szCs w:val="26"/>
          <w:lang w:val="en"/>
        </w:rPr>
        <w:t>3. BAO DU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reân giaûi ñaát Vieät Nam nhoû beù, nhöng raát nhieàu gioáng daân chung soáng, neáu thieáu taâm löôïng bao dung thì noäi loaïn seõ daâng khôûi lieân mieân. Vì theá taâm löôïng bao dung cuûa ngöôøi Vieät ñöôïc bieåu loä cuï theå qua caâu ca d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aàu ôi thöông laáy bí cuøng, </w:t>
      </w:r>
    </w:p>
    <w:p>
      <w:pPr>
        <w:pStyle w:val="NormalWeb"/>
        <w:spacing w:before="0" w:after="0"/>
        <w:jc w:val="both"/>
        <w:rPr>
          <w:rFonts w:ascii="VNI-Times" w:hAnsi="VNI-Times" w:cs="VNI-Times"/>
          <w:sz w:val="26"/>
          <w:szCs w:val="26"/>
          <w:lang w:val="en"/>
        </w:rPr>
      </w:pPr>
      <w:r>
        <w:rPr>
          <w:rFonts w:cs="VNI-Times" w:ascii="VNI-Times" w:hAnsi="VNI-Times"/>
          <w:iCs/>
          <w:sz w:val="26"/>
          <w:szCs w:val="26"/>
          <w:lang w:val="en"/>
        </w:rPr>
        <w:t>Tuy raèng khaùc gioáng nhöng chung moät giaø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uøng chung soáng trong moät ñaát nöôùc thì khoå vui cuõng ñoàng chòu, chuùng ta phaûi thöông yeâu ñuøm boïc laãn nhau. Vôùi tinh thaàn chò ngaõ em naâng, söï cöùu giuùp naày seõ laøm laønh maïnh hoùa toå chöùc xaõ hoäi. Ñaây, töï ñaùy loøng ngöôøi noâng daân phaùt xuaát ra nhöõng lôøi tha thieát: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hieãu ñieàu phuû laáy giaù göông, </w:t>
      </w:r>
    </w:p>
    <w:p>
      <w:pPr>
        <w:pStyle w:val="NormalWeb"/>
        <w:spacing w:before="0" w:after="0"/>
        <w:jc w:val="both"/>
        <w:rPr/>
      </w:pPr>
      <w:r>
        <w:rPr>
          <w:rFonts w:cs="VNI-Times" w:ascii="VNI-Times" w:hAnsi="VNI-Times"/>
          <w:iCs/>
          <w:sz w:val="26"/>
          <w:szCs w:val="26"/>
          <w:lang w:val="en"/>
        </w:rPr>
        <w:t>Ngöôøi trong moät nöôùc phaûi thöông nhau cuø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Gaëp côn nguy bieán hoaïn naïn, tình ñoàng baøo chuùng ta ñaâu nôõ laøm ngô, maø phaûi ra tay cöùu giuùp nhau. Ngöôøi bieát chia sôùt khoå ñau cho nhau thaät laø moät tình thöông ñaùng kính ñaùng quyù. Tình thöông aáy ñaõ phaùt ra ngoân ngöõ, maø ngöôøi Vieät Nam chuùng ta khoâng coù quyeàn que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öôøng xa xin chôù ngaïi nguøng, </w:t>
      </w:r>
    </w:p>
    <w:p>
      <w:pPr>
        <w:pStyle w:val="NormalWeb"/>
        <w:spacing w:before="0" w:after="0"/>
        <w:jc w:val="both"/>
        <w:rPr/>
      </w:pPr>
      <w:r>
        <w:rPr>
          <w:rFonts w:cs="VNI-Times" w:ascii="VNI-Times" w:hAnsi="VNI-Times"/>
          <w:iCs/>
          <w:sz w:val="26"/>
          <w:szCs w:val="26"/>
          <w:lang w:val="en"/>
        </w:rPr>
        <w:t>Treøo non, xuoáng bieån ta cuøng ñôõ nhau.</w:t>
      </w:r>
      <w:r>
        <w:rPr>
          <w:rFonts w:cs="VNI-Times" w:ascii="VNI-Times" w:hAnsi="VNI-Times"/>
          <w:sz w:val="26"/>
          <w:szCs w:val="26"/>
          <w:lang w:val="en"/>
        </w:rPr>
        <w:t xml:space="preserve"> </w:t>
      </w:r>
    </w:p>
    <w:p>
      <w:pPr>
        <w:pStyle w:val="NormalWeb"/>
        <w:jc w:val="both"/>
        <w:rPr>
          <w:rFonts w:ascii="VNI-Times" w:hAnsi="VNI-Times" w:cs="VNI-Times"/>
          <w:color w:val="993366"/>
          <w:sz w:val="26"/>
          <w:szCs w:val="26"/>
          <w:lang w:val="en"/>
        </w:rPr>
      </w:pPr>
      <w:r>
        <w:rPr>
          <w:rFonts w:cs="VNI-Times" w:ascii="VNI-Times" w:hAnsi="VNI-Times"/>
          <w:b/>
          <w:bCs/>
          <w:color w:val="993366"/>
          <w:sz w:val="26"/>
          <w:szCs w:val="26"/>
          <w:lang w:val="en"/>
        </w:rPr>
        <w:t xml:space="preserve">4. HIEÁU KÍNH </w:t>
      </w:r>
    </w:p>
    <w:p>
      <w:pPr>
        <w:pStyle w:val="NormalWeb"/>
        <w:jc w:val="both"/>
        <w:rPr>
          <w:rFonts w:ascii="VNI-Times" w:hAnsi="VNI-Times" w:cs="VNI-Times"/>
          <w:sz w:val="26"/>
          <w:szCs w:val="26"/>
          <w:lang w:val="en"/>
        </w:rPr>
      </w:pPr>
      <w:r>
        <w:rPr>
          <w:rFonts w:cs="VNI-Times" w:ascii="VNI-Times" w:hAnsi="VNI-Times"/>
          <w:sz w:val="26"/>
          <w:szCs w:val="26"/>
          <w:lang w:val="en"/>
        </w:rPr>
        <w:t xml:space="preserve">Xaõ hoäi Vieät Nam xaây döïng treân neàn taûng gia ñình. Gia ñình coù an vui haïnh phuùc thì quoác gia môùi vöõng maïnh. Vì theá, trong gia ñình ngöôøi cha phaûi töø, ngöôøi con phaûi hieáu. Muoán nhöõng ñöùa con khôûi loøng hieáu kính, tröôùc phaûi daïy chuùng nhôù coâng ôn sanh thaønh khoå cöïc cuûa cha meï. Coâng ôn cha meï ñöôïc ngöôøi bình daân hình dung roäng nhö bieån, cao nhö nu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oâng cha nhö nuùi Thaùi Sôn, </w:t>
      </w:r>
    </w:p>
    <w:p>
      <w:pPr>
        <w:pStyle w:val="NormalWeb"/>
        <w:spacing w:before="0" w:after="0"/>
        <w:jc w:val="both"/>
        <w:rPr/>
      </w:pPr>
      <w:r>
        <w:rPr>
          <w:rFonts w:cs="VNI-Times" w:ascii="VNI-Times" w:hAnsi="VNI-Times"/>
          <w:iCs/>
          <w:sz w:val="26"/>
          <w:szCs w:val="26"/>
          <w:lang w:val="en"/>
        </w:rPr>
        <w:t>Nghóa meï nhö nöôùc trong nguoàn chaûy ra.</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höõng ai coøn ñöôïc cha meï sanh tieàn laø coù caû moät kho taøng quyù baùu, laø ñöôïc uoáng nhöõng doøng suoái ngoït, aên nhöõng thöùc buøi. Söï thôm ngon quyù baùu aáy coøn dö vò trong coå hoïng chuùng ta qua lôøi ca chaát phaùc cuûa ngöôøi bình da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eï giaø nhö chuoái ba höông, </w:t>
      </w:r>
    </w:p>
    <w:p>
      <w:pPr>
        <w:pStyle w:val="NormalWeb"/>
        <w:spacing w:before="0" w:after="0"/>
        <w:jc w:val="both"/>
        <w:rPr/>
      </w:pPr>
      <w:r>
        <w:rPr>
          <w:rFonts w:cs="VNI-Times" w:ascii="VNI-Times" w:hAnsi="VNI-Times"/>
          <w:iCs/>
          <w:sz w:val="26"/>
          <w:szCs w:val="26"/>
          <w:lang w:val="en"/>
        </w:rPr>
        <w:t>Nhö xoâi neáp moät, nhö ñöôøng mía la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Ñaõ bieát coâng ôn cha meï naëng neà nhö vaäy, keû laøm con luùc naøo cuõng hy voïng ñeàn ñaùp. Coù ngöôøi cho söï hoïc haønh ñoã ñaït, laøm ñeïp maët nôû maøy cha meï laø ñeàn ô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ao giôøø caù Lyù hoùa long, </w:t>
      </w:r>
    </w:p>
    <w:p>
      <w:pPr>
        <w:pStyle w:val="NormalWeb"/>
        <w:spacing w:before="0" w:after="0"/>
        <w:jc w:val="both"/>
        <w:rPr/>
      </w:pPr>
      <w:r>
        <w:rPr>
          <w:rFonts w:cs="VNI-Times" w:ascii="VNI-Times" w:hAnsi="VNI-Times"/>
          <w:iCs/>
          <w:sz w:val="26"/>
          <w:szCs w:val="26"/>
          <w:lang w:val="en"/>
        </w:rPr>
        <w:t>Ñeàn ôn cha meï aüm boàng ngaøy xöa.</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Coù ngöôøi soáng trong caûnh ngheøo thieáu vaát vaû, nhöng loøng bieát ôn cha meï khoâng bao giôø queân. Hoï phaûi nhòn aên ñeå nhöôøng phaàn nuoâi cha meï:</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oùi loøng aên ñoït chaø laø, </w:t>
      </w:r>
    </w:p>
    <w:p>
      <w:pPr>
        <w:pStyle w:val="NormalWeb"/>
        <w:spacing w:before="0" w:after="0"/>
        <w:jc w:val="both"/>
        <w:rPr/>
      </w:pPr>
      <w:r>
        <w:rPr>
          <w:rFonts w:cs="VNI-Times" w:ascii="VNI-Times" w:hAnsi="VNI-Times"/>
          <w:iCs/>
          <w:sz w:val="26"/>
          <w:szCs w:val="26"/>
          <w:lang w:val="en"/>
        </w:rPr>
        <w:t>Ñeå côm nuoâi meï, meï giaø yeáu raê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Khi cha meï gaëp luùc trôû trôøi traùi gioù, ngöôøi con hieáu thaûo lo sôï cha meï cheát neân ñeán tröôùc baøn Phaät thaép höông laâm raâm khaán vaùi, caàu nguyeän Phaät, Trôøi phoø hoä cho cha meï soáng ñôøi vôùi co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aâm raâm khaán vaùi Phaät, Trôøi, </w:t>
      </w:r>
    </w:p>
    <w:p>
      <w:pPr>
        <w:pStyle w:val="NormalWeb"/>
        <w:spacing w:before="0" w:after="0"/>
        <w:jc w:val="both"/>
        <w:rPr/>
      </w:pPr>
      <w:r>
        <w:rPr>
          <w:rFonts w:cs="VNI-Times" w:ascii="VNI-Times" w:hAnsi="VNI-Times"/>
          <w:iCs/>
          <w:sz w:val="26"/>
          <w:szCs w:val="26"/>
          <w:lang w:val="en"/>
        </w:rPr>
        <w:t>Xin cho cha meï ôû ñôøi nuoâi co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oâng ôn cha meï sanh thaønh nuoâi döôõng roäng saâu nhö trôøi beå, ngöôøi con hieáu thaûo luùc naøo cuõng canh caùnh beân loøng, mong ngaøy ñeàn ñaùp. Roài ñöôïc cha meï cho ñi hoïc haønh, oâng thaày seõ thay theá cha meï daïy baûo vaên chöông chöõ nghóa vaø caùch cö xöû ôû ñôøi. Ngöôøi con hieáu aáy ñaõ thaáy mang theâm moät ôn naëng nöõ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Göôm vaøng rôùt xuoáng hoà Taây, </w:t>
      </w:r>
    </w:p>
    <w:p>
      <w:pPr>
        <w:pStyle w:val="NormalWeb"/>
        <w:spacing w:before="0" w:after="0"/>
        <w:jc w:val="both"/>
        <w:rPr/>
      </w:pPr>
      <w:r>
        <w:rPr>
          <w:rFonts w:cs="VNI-Times" w:ascii="VNI-Times" w:hAnsi="VNI-Times"/>
          <w:iCs/>
          <w:sz w:val="26"/>
          <w:szCs w:val="26"/>
          <w:lang w:val="en"/>
        </w:rPr>
        <w:t>Coâng cha cuõng troïng, nghóa thaày cuõng saâ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ôùn leân ñöôïc dòp ñi chuøa leã Phaät, hoaëc nghe caùc sö giaûng daïy, ngöôøi con hieáu phaùt taâm ham moä ñaïo ñöùc, muoán döùt khoaùt cuoäc ñôøi theá tuïc, vaøo nöông mình döôùi boùng töø bi. Hoaëc nhöõng luùc chieàu veà nghe tieáng troáng coâng phu doàn daäp, gioïng chuoâng caûnh tænh ngaân daøi, khieán loøng khoan khoaùi nheï nhaøng muoán gôûi thaân vaøo cöûa Phaät. Nhöng coøn cha meï giaø yeáu chöa ñeàn ñaùp ñöôïc chuùt ôn sanh thaønh, neân khoù loøng caát böôùc ra ñi. Theá laø, ngöôøi con hieáu bò daèng co giöõa hai taâm nieäm: vöøa muoán tìm ñöôøng thoaùt tuïc, vöøa lo ñeàn ñaùp coâng ôn sanh thaø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eán chuøa thaáy Phaät muoán tu, </w:t>
      </w:r>
    </w:p>
    <w:p>
      <w:pPr>
        <w:pStyle w:val="NormalWeb"/>
        <w:spacing w:before="0" w:after="0"/>
        <w:jc w:val="both"/>
        <w:rPr/>
      </w:pPr>
      <w:r>
        <w:rPr>
          <w:rFonts w:cs="VNI-Times" w:ascii="VNI-Times" w:hAnsi="VNI-Times"/>
          <w:iCs/>
          <w:sz w:val="26"/>
          <w:szCs w:val="26"/>
          <w:lang w:val="en"/>
        </w:rPr>
        <w:t>Veà nhaø thaáy meï ñi tu khoâng ñaønh.</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höng roài, quan nieäm chöõ hieáu naëng hôn. Ngöôøi ta cho raèng ñaïo hieáu laø ñaïo chôn chaùnh cuûa con ngöôøi. Ngöôøi bieát thôø cha kính meï laø ngöôøi ñaõ tu ñuùng chaùnh ñaï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u ñaâu cho baèng tu nhaø, </w:t>
      </w:r>
    </w:p>
    <w:p>
      <w:pPr>
        <w:pStyle w:val="NormalWeb"/>
        <w:spacing w:before="0" w:after="0"/>
        <w:jc w:val="both"/>
        <w:rPr/>
      </w:pPr>
      <w:r>
        <w:rPr>
          <w:rFonts w:cs="VNI-Times" w:ascii="VNI-Times" w:hAnsi="VNI-Times"/>
          <w:iCs/>
          <w:sz w:val="26"/>
          <w:szCs w:val="26"/>
          <w:lang w:val="en"/>
        </w:rPr>
        <w:t>Thôø cha kính meï môùi laø chôn t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Hoaëc giaû ngöôøi ta ñaõ thaàn thaùnh hoùa cha meï, coi cha meï nhö Phaät, bieát thôø kính cha meï laø thôø kính Phaät. Cho neân ngöôøi bình daân ñaõ noùi "Phaät trong nhaø khoâng thôø, thôø Thích Ca ngoaøi ñöôøng". </w:t>
      </w:r>
    </w:p>
    <w:p>
      <w:pPr>
        <w:pStyle w:val="NormalWeb"/>
        <w:jc w:val="both"/>
        <w:rPr>
          <w:rFonts w:ascii="VNI-Times" w:hAnsi="VNI-Times" w:cs="VNI-Times"/>
          <w:sz w:val="26"/>
          <w:szCs w:val="26"/>
          <w:lang w:val="en"/>
        </w:rPr>
      </w:pPr>
      <w:r>
        <w:rPr>
          <w:rFonts w:cs="VNI-Times" w:ascii="VNI-Times" w:hAnsi="VNI-Times"/>
          <w:sz w:val="26"/>
          <w:szCs w:val="26"/>
          <w:lang w:val="en"/>
        </w:rPr>
        <w:t xml:space="preserve">Hieáu thaûo laø chaát lieäu thieát yeáu trong xaõ hoäi Vieät Nam. Vì theá, trong tinh thaàn daân toäc Vieät Nam, ai cuõng ñaët chöõ hieáu leân treân taát caû. Nhöõng ñöùa con baát hieáu luoân luoân bò daân chuùng Vieät Nam cheâ gheùt, nguyeàn ruûa. </w:t>
      </w:r>
    </w:p>
    <w:p>
      <w:pPr>
        <w:pStyle w:val="NormalWeb"/>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B. PHAÄT GIAÙO THÍCH HÔÏP VÔÙI TINH THAÀN DAÂN TOÄC VIEÄT NAM </w:t>
      </w:r>
    </w:p>
    <w:p>
      <w:pPr>
        <w:pStyle w:val="NormalWeb"/>
        <w:jc w:val="both"/>
        <w:rPr/>
      </w:pPr>
      <w:r>
        <w:rPr>
          <w:rFonts w:cs="VNI-Times" w:ascii="VNI-Times" w:hAnsi="VNI-Times"/>
          <w:b/>
          <w:bCs/>
          <w:color w:val="993366"/>
          <w:sz w:val="26"/>
          <w:szCs w:val="26"/>
          <w:lang w:val="en"/>
        </w:rPr>
        <w:t>1.TUØYCÔ:</w:t>
      </w:r>
    </w:p>
    <w:p>
      <w:pPr>
        <w:pStyle w:val="NormalWeb"/>
        <w:jc w:val="both"/>
        <w:rPr>
          <w:rFonts w:ascii="VNI-Times" w:hAnsi="VNI-Times" w:cs="VNI-Times"/>
          <w:sz w:val="26"/>
          <w:szCs w:val="26"/>
          <w:lang w:val="en"/>
        </w:rPr>
      </w:pPr>
      <w:r>
        <w:rPr>
          <w:rFonts w:cs="VNI-Times" w:ascii="VNI-Times" w:hAnsi="VNI-Times"/>
          <w:sz w:val="26"/>
          <w:szCs w:val="26"/>
          <w:lang w:val="en"/>
        </w:rPr>
        <w:br/>
        <w:t xml:space="preserve">Duø ai queâ doát ñeán ñaâu cuõng bieát ñaïo Phaät xuaát phaùt töø nöôùc AÁn Ñoä. Theá laø, ñaïo Phaät ñaõ ñaày ñuû tính chaát ngoaïi lai, sao ñöôïc goïi laø ñaïo cuûa daân toäc. Muoán thaáu hieåu ñieàu naøy, chuùng ta phaûi chín chaén chieâm nghieäm. Hieän taïi, chuùng ta thöôøng nghe nhöõng danh töø Phaät giaùo Vieät Nam, Phaät giaùo Trung Hoa, Phaät giaùo Nhaät Baûn, Phaät giaùo AÁn Ñoä - Taïi sao Phaät giaùo ôû nöôùc naøo ñeàu ñöôïc mang teân cuûa nöôùc ñoù ? - Vì Phaät giaùo khoâng coù giaùo quyeàn chung, khoâng leä thuoäc Giaùo hoäi trung öông ñieàu khieån, cho neân truyeàn baù ñeán ñòa phöông naøo, tuøy söï thích hôïp cuûa daân toäc ñòa phöông ñoù, Phaät giaùo hình thaønh theo phong tuïc taäp quaùn cuûa ñòa phöông. Bôûi khoâng leä thuoäc Giaùo hoäi Trung öông neân taát caû ñoäng saûn, baát ñoäng saûn cuûa Phaät giaùo ôû nöôùc naøo ñeàu laø cuûa daân toäc nöôùc ñoù. Choñeán caùch kieán truùc chuøa chieàn, caùch aên maëc cuûa caùc vò sö cuõng ñeàu tuøy theo phong tuïc vaø taäp quaùn cuûa ñòa phöông caû. Neáu chuùng ta phaøn naøn Phaät giaùo coù nhieàu hình thöùc phöùc taïp khoù thoáng nhaát, thì chuùng ta phaûi phuïc Phaät giaùo ñaõ kheùo tuøy daân toäc tính maø bieán thaønh ñaïo cuûa daân toäc töøng quoác gia. </w:t>
      </w:r>
    </w:p>
    <w:p>
      <w:pPr>
        <w:pStyle w:val="NormalWeb"/>
        <w:jc w:val="both"/>
        <w:rPr>
          <w:rFonts w:ascii="VNI-Times" w:hAnsi="VNI-Times" w:cs="VNI-Times"/>
          <w:sz w:val="26"/>
          <w:szCs w:val="26"/>
          <w:lang w:val="en"/>
        </w:rPr>
      </w:pPr>
      <w:r>
        <w:rPr>
          <w:rFonts w:cs="VNI-Times" w:ascii="VNI-Times" w:hAnsi="VNI-Times"/>
          <w:sz w:val="26"/>
          <w:szCs w:val="26"/>
          <w:lang w:val="en"/>
        </w:rPr>
        <w:t xml:space="preserve">Laïi nöõa, noùi ñeán Phaät phaùp laø noùi ñeán phöông phaùp hôïp lyù, hôïp cô. Ñem chaùnh lyù aùp duïng thích hôïp nôi caên cô con ngöôøi hieän thôøi laø Phaät phaùp. Hoaëc noùi "Phaät phaùp baát ñònh phaùp", töùc laø giaùo phaùp cuûa ñöùc Phaät khoâng coá ñònh, khoâng caâu neä moät caùch cöùng nhaéc, maø luoân luoân linh ñoäng tuøy thôøi, tuøy cô. Nhöng khoâng phaûi tuøy cô laø bieán maát baûn chaát Phaät giaùo. Chuû tröông cuûa Phaät giaùo laø "Tuøy duyeân nhi baát bieán", hoaëc ngöôïc laïi, "Baát bieán nhi tuøy duyeân". Baûn chaát töø bi, trí tueä, giaûi thoaùt cuûa ñaïo Phaät khoâng bao giôø thay ñoåi, nhöng phöông tieän thöïc hieän töø bi… caàn phaûi tuøy thôøi, tuøy caûnh vaø tuøy caên cô chuùng sanh. Vì theá, Phaät giaùo ñeán nöôùc naøo lieàn coù hình thaùi thích nghi vôùi daân toäc nöôùc aáy. Cho neân, Phaät giaùo ôû nöôùc naøo laø cuûa daân toäc nöôùc ñoù vaø cuõng mang teân nöôùc ñoù. </w:t>
      </w:r>
    </w:p>
    <w:p>
      <w:pPr>
        <w:pStyle w:val="NormalWeb"/>
        <w:jc w:val="both"/>
        <w:rPr/>
      </w:pPr>
      <w:r>
        <w:rPr>
          <w:rFonts w:cs="VNI-Times" w:ascii="VNI-Times" w:hAnsi="VNI-Times"/>
          <w:b/>
          <w:bCs/>
          <w:color w:val="993366"/>
          <w:sz w:val="26"/>
          <w:szCs w:val="26"/>
          <w:lang w:val="en"/>
        </w:rPr>
        <w:t>2. TÖÏ TÍN VAØ GIAÛI THOAÙT.</w:t>
      </w:r>
      <w:r>
        <w:rPr>
          <w:rFonts w:cs="VNI-Times" w:ascii="VNI-Times" w:hAnsi="VNI-Times"/>
          <w:color w:val="993366"/>
          <w:sz w:val="26"/>
          <w:szCs w:val="26"/>
          <w:lang w:val="en"/>
        </w:rPr>
        <w:t xml:space="preserve"> </w:t>
      </w:r>
    </w:p>
    <w:p>
      <w:pPr>
        <w:pStyle w:val="NormalWeb"/>
        <w:jc w:val="both"/>
        <w:rPr/>
      </w:pPr>
      <w:r>
        <w:rPr>
          <w:rFonts w:cs="VNI-Times" w:ascii="VNI-Times" w:hAnsi="VNI-Times"/>
          <w:sz w:val="26"/>
          <w:szCs w:val="26"/>
          <w:lang w:val="en"/>
        </w:rPr>
        <w:t xml:space="preserve">Böôùc chaân vaøo chuøa, chuùng ta ñaõ thaáy tröôùc chaùnh ñieän ñeà boán chöõ </w:t>
      </w:r>
      <w:r>
        <w:rPr>
          <w:rFonts w:cs="VNI-Times" w:ascii="VNI-Times" w:hAnsi="VNI-Times"/>
          <w:b/>
          <w:i/>
          <w:sz w:val="26"/>
          <w:szCs w:val="26"/>
          <w:lang w:val="en"/>
        </w:rPr>
        <w:t>ÑAÏI HUØNG BÖÛU ÑIEÄN</w:t>
      </w:r>
      <w:r>
        <w:rPr>
          <w:rFonts w:cs="VNI-Times" w:ascii="VNI-Times" w:hAnsi="VNI-Times"/>
          <w:sz w:val="26"/>
          <w:szCs w:val="26"/>
          <w:lang w:val="en"/>
        </w:rPr>
        <w:t xml:space="preserve">. Ñieän baùu thôø ñöùc Ñaïi Huøng. Phaät ñöôïc goïi laø ñaáng Ñaïi Huøng, Ñaïi Löïc, vì Ñöùc Phaät ñaõ cöông quyeát ñaäp tan heát moïi xieàng xích: xieàng xích do xaõ hoäi taïo ra nhö cheá ñoä giai caáp cuûa Baø La Moân giaùo ñaõ ñaët ra ôû AÁn Ñoä, xieàng xích taïi baûn thaân con ngöôøi do nguõ duïc troùi buoäc, xieàng xích ôû noäi taâm do tham, saân, si sai söû. Taát caû thöù xieàng xích ñoù, Ñöùc Phaät ñaõ phaù vôõ, neân Ngaøi laø baäc hoaøn toaøn giaûi thoaùt. Ñöùc Phaät khoâng bao giôø chòu khuaát phuïc döôùi moät söùc maïnh naøo, duø laø söùc maïnh voâ bieân cuûa nghieäp löïc truyeàn kieáp löu laïi. Nghieäp löïc aáy ñaõ hieån hieän qua hình thöùc voâ soá ma vöông bao quanh caây Boà Ñeà chieán ñaáu vôùi Ngaøi, cuoái cuøng Ngaøi vaãn chieán thaéng chuùng vaø thaønh baäc Ñaïi Giaùc Ngoä. </w:t>
      </w:r>
    </w:p>
    <w:p>
      <w:pPr>
        <w:pStyle w:val="NormalWeb"/>
        <w:jc w:val="both"/>
        <w:rPr>
          <w:rFonts w:ascii="VNI-Times" w:hAnsi="VNI-Times" w:cs="VNI-Times"/>
          <w:sz w:val="26"/>
          <w:szCs w:val="26"/>
          <w:lang w:val="en"/>
        </w:rPr>
      </w:pPr>
      <w:r>
        <w:rPr>
          <w:rFonts w:cs="VNI-Times" w:ascii="VNI-Times" w:hAnsi="VNI-Times"/>
          <w:sz w:val="26"/>
          <w:szCs w:val="26"/>
          <w:lang w:val="en"/>
        </w:rPr>
        <w:t xml:space="preserve">Chuû tröông giaûi thoaùt cuûa ñaïo Phaät laø vöôït ra ngoaøi voøng noâ leä, baát cöù loaïi noâ leä naøo; töø ôû ngoaøi ñem ñeán hay töø ôû trong phaùt sanh. Bôûi quyeát thoaùt noâ leä neân Phaät giaùo luoân luoân phaù tröø tính yû laïi, daïy Phaät töû phaûi noã löïc töï cöôøng, nhö caâu: "Caùc ngöôøi phaûi töï thaép ñuoác leân maø ñi". Vì theá, tinh thaàn huøng löïc vaø giaûi thoaùt cuûa ñaïo Phaät raát thích hôïp vôùi tinh thaàn baát khuaát vaø ñoäc laäp cuûa daân toäc Vieät Nam. Bieát ñaâu khoâng do aûnh höôûng saâu ñaäm tinh thaàn Phaät giaùo maø ngöôøi Vieät Nam ñaõ vieát thaønh nhöõng trang söû oai huøng döôùi trieàu Lyù, trieàu Traàn. </w:t>
      </w:r>
    </w:p>
    <w:p>
      <w:pPr>
        <w:pStyle w:val="NormalWeb"/>
        <w:jc w:val="both"/>
        <w:rPr>
          <w:rFonts w:ascii="VNI-Times" w:hAnsi="VNI-Times" w:cs="VNI-Times"/>
          <w:b/>
          <w:b/>
          <w:color w:val="993366"/>
          <w:sz w:val="26"/>
          <w:szCs w:val="26"/>
          <w:lang w:val="en"/>
        </w:rPr>
      </w:pPr>
      <w:r>
        <w:rPr>
          <w:rFonts w:cs="VNI-Times" w:ascii="VNI-Times" w:hAnsi="VNI-Times"/>
          <w:b/>
          <w:color w:val="993366"/>
          <w:sz w:val="26"/>
          <w:szCs w:val="26"/>
          <w:lang w:val="en"/>
        </w:rPr>
        <w:t xml:space="preserve">3. TINH THAÀN ÑOAØN THEÅ </w:t>
      </w:r>
    </w:p>
    <w:p>
      <w:pPr>
        <w:pStyle w:val="NormalWeb"/>
        <w:jc w:val="both"/>
        <w:rPr>
          <w:rFonts w:ascii="VNI-Times" w:hAnsi="VNI-Times" w:cs="VNI-Times"/>
          <w:sz w:val="26"/>
          <w:szCs w:val="26"/>
          <w:lang w:val="en"/>
        </w:rPr>
      </w:pPr>
      <w:r>
        <w:rPr>
          <w:rFonts w:cs="VNI-Times" w:ascii="VNI-Times" w:hAnsi="VNI-Times"/>
          <w:sz w:val="26"/>
          <w:szCs w:val="26"/>
          <w:lang w:val="en"/>
        </w:rPr>
        <w:t xml:space="preserve">Noùi ñeán Taêng chuùng laø noùi ñeán baûn chaát Luïc hoøa. Coù hoøa thuaän môùi coù tin yeâu vaø ñoaøn keát. Luïc hoaø laø kích thích toá phaùt khôûi haønh ñoäng ñoaøn keát. Thieáu Luïc hoøa, duø chuùng ta coù laïc gioïng keâu goïi ñoaøn keát cuõng khoâng khi naøo coù ñoaøn keát. Muoán thaønh moät tu só Phaät giaùo tröôùc heát phaûi thaønh töïu Luïc hoøa. Cho neân tinh thaàn ñoaøn keát laø then choát trong ñaïo Phaät. Tröôùc tieân phaûi coù hoøa kính, nhieân haäu môùi coù ñoaøn keát. Ñoaøn keát laø moät söùc maïnh phi thöôøng, khoâng vieäc gì laøm chaúng ñöôïc. Caâu chuyeän ngaøi Muïc Kieàn Lieân caàu Phaät daïy phöông phaùp cöùu meï ñang maéc trong voøng Ngaï quæ. Phaät baûo Ngaøi ñi thænh möôøi phöông Taêng chuùng cuùng döôøng, nhôø söùc chuù nguyeän cuûa chuùng Taêng, meï Ngaøi seõ thoaùt voøng ñau khoå. Taïi sao ngaøi Muïc Kieàn Lieân ñaày ñuû thaàn thoâng, Ñöùc Phaät coù voâ bieân coâng ñöùc maø khoâng ñích thaân ra tay cöùu ñoä cho meï Ngaøi Muïc Kieàn Lieân, phaûi ñôïi ñeán söùc chuù nguyeän cuûa Taêng chuùng ? Ñieàu naøy ñuû chöùng toû Phaät daïy ñoaøn keát laø söùc maïnh treân taát caû söùc maïnh. Vì yù nghóa naày neân Phaät chuû tröông "Ñöùc chuùng nhö haûi". Bôûi Phaät giaùo chuû tröông hoøa kính ñeå ñi ñeán ñoaøn keát neân raát thích hôïp vôùi tinh thaàn ñoaøn keát cuûa daân toäc Vieät Nam. </w:t>
      </w:r>
    </w:p>
    <w:p>
      <w:pPr>
        <w:pStyle w:val="NormalWeb"/>
        <w:jc w:val="both"/>
        <w:rPr>
          <w:rFonts w:ascii="VNI-Times" w:hAnsi="VNI-Times" w:cs="VNI-Times"/>
          <w:b/>
          <w:b/>
          <w:color w:val="993366"/>
          <w:sz w:val="26"/>
          <w:szCs w:val="26"/>
          <w:lang w:val="en"/>
        </w:rPr>
      </w:pPr>
      <w:r>
        <w:rPr>
          <w:rFonts w:cs="VNI-Times" w:ascii="VNI-Times" w:hAnsi="VNI-Times"/>
          <w:b/>
          <w:color w:val="993366"/>
          <w:sz w:val="26"/>
          <w:szCs w:val="26"/>
          <w:lang w:val="en"/>
        </w:rPr>
        <w:t xml:space="preserve">4. TINH THAÀN BAO DUNG </w:t>
      </w:r>
    </w:p>
    <w:p>
      <w:pPr>
        <w:pStyle w:val="NormalWeb"/>
        <w:jc w:val="both"/>
        <w:rPr>
          <w:rFonts w:ascii="VNI-Times" w:hAnsi="VNI-Times" w:cs="VNI-Times"/>
          <w:sz w:val="26"/>
          <w:szCs w:val="26"/>
          <w:lang w:val="en"/>
        </w:rPr>
      </w:pPr>
      <w:r>
        <w:rPr>
          <w:rFonts w:cs="VNI-Times" w:ascii="VNI-Times" w:hAnsi="VNI-Times"/>
          <w:sz w:val="26"/>
          <w:szCs w:val="26"/>
          <w:lang w:val="en"/>
        </w:rPr>
        <w:t xml:space="preserve">Ñaïo Phaät thöøa nhaän taát caû chuùng sanh ñeàu coù Phaät taùnh. Ñaõ coù Phaät taùnh thì duø caùc chuùng sanh do haønh nghieäp baát ñoàng bò quaû baùo sai bieät, nhöng Phaät taùnh vaãn ñaày ñuû nhö nhau. Bôûi haønh nghieäp baát ñoàng neân chuùng sanh chieâu caûm thaân theå, ngoân ngöõ, tö töôûng, haønh ñoäng khaùc nhau. Nhö vaäy, ta khoâng theå baét buoäc moïi ngöôøi ñeàu hieåu bieát, haønh ñoäng nhö ta ñöôïc. Laïi nöõa, trong kinh Phaät daïy : "Khi coù Phaät ra ñôøi giaùo hoùa, ngöôøi y theo phaùp Phaät daïy tu haønh chöùng quaû, goïi laø Thanh vaên ; khi khoâng coù Phaät ra ñôøi vaø khoâng coøn giaùo hoùa cuûa Phaät, ngöôøi töï quaùn saùt lyù sanh dieät cuûa vaïn vaät maø ngoä ñaïo, goïi laø Ñoäc giaùc". Nhö theá, khoâng phaûi chæ y cöù theo lôøi Phaät daïy tu haønh môùi thaønh thaùnh quaû, maø baát cöù ai bieát xeùt ñuùng lyù sanh hoùa cuûa vuõ truï ñöôïc giaùc ngoä ñeàu chöùng thaùnh quaû caû. Theá thì, ñöùc Laõo Töû, ñöùc Khoång Töû… ñaâu khoâng phaûi laø haøng Ñoäc giaùc. Bôûi quan nieäm naày, Phaät giaùo khoâng bao giôø kyø thò caùc toân giaùo khaùc, traùi laïi coøn dung hoøa thaân maät laø khaùc. Baèng chöùng trong lòch söû Vieät Nam, thôøi Lyù, Traàn laø thôøi ñoäc toân cuûa Phaät giaùo, maø khoa thi Tam giaùo vaãn ñöôïc môû ñôøi Lyù Nhaân Toân vaø chuû tröông Tam giaùo ñoàng nguyeân thònh ñaït nhaát ñôøi Traàn Thaùi Toân, moät oâng vua raát thaâm hieåu Phaät giaùo. Ñaây, ta haõy nghe Ngaøi noùi: </w:t>
      </w:r>
    </w:p>
    <w:p>
      <w:pPr>
        <w:pStyle w:val="NormalWeb"/>
        <w:jc w:val="both"/>
        <w:rPr>
          <w:rFonts w:ascii="VNI-Times" w:hAnsi="VNI-Times" w:cs="VNI-Times"/>
          <w:sz w:val="26"/>
          <w:szCs w:val="26"/>
          <w:lang w:val="en"/>
        </w:rPr>
      </w:pPr>
      <w:r>
        <w:rPr>
          <w:rFonts w:cs="VNI-Times" w:ascii="VNI-Times" w:hAnsi="VNI-Times"/>
          <w:sz w:val="26"/>
          <w:szCs w:val="26"/>
          <w:lang w:val="en"/>
        </w:rPr>
        <w:t xml:space="preserve">"AÁy, thaân meänh tuy laø chuù troïng thaät, song cuõng chöa troïng baèng chí ñaïo kia. Theá cho neân Khoång Phu Töû coù caâu raèng: "Sôùm nghe ñaïo, toái cheát cuõng cam". OÂng Laõo Töû coù caâu raèng: "Ta coù söï lo lôùn laø vì ta coù caùi thaân". Ñöùc Theá Toân caàu ñaïo, xaû thaân cöùu khoå, theá chaû phaûi "ba ñaáng thaùnh ñeàu khinh thaân maø troïng ñaïo ñoù sao?" (Khoùa Hö, Thieàu Chöûu dòch) (Tuy vaân thaân meänh cho chí troïng, do vò tuùc troïng ö chí ñaïo giaû giaõ. Coá Khoång Töû vieát: Trieâu vaên ñaïo tòch, töû khaû hæ. Laõo Töû vieát: Ngoâ sôû dó höõu ñaïi hoaïn giaû vò ngoâ höõu thaân. Theá Toân caàu ñaïo, xaû thaân cöùu khoå, khôûi phi tam thaùnh nhaân khinh thaân nhi troïng ñaïo tai !). </w:t>
      </w:r>
    </w:p>
    <w:p>
      <w:pPr>
        <w:pStyle w:val="NormalWeb"/>
        <w:jc w:val="both"/>
        <w:rPr>
          <w:rFonts w:ascii="VNI-Times" w:hAnsi="VNI-Times" w:cs="VNI-Times"/>
          <w:sz w:val="26"/>
          <w:szCs w:val="26"/>
          <w:lang w:val="en"/>
        </w:rPr>
      </w:pPr>
      <w:r>
        <w:rPr>
          <w:rFonts w:cs="VNI-Times" w:ascii="VNI-Times" w:hAnsi="VNI-Times"/>
          <w:sz w:val="26"/>
          <w:szCs w:val="26"/>
          <w:lang w:val="en"/>
        </w:rPr>
        <w:t xml:space="preserve">Hoaëc caâu: </w:t>
      </w:r>
    </w:p>
    <w:p>
      <w:pPr>
        <w:pStyle w:val="NormalWeb"/>
        <w:jc w:val="both"/>
        <w:rPr>
          <w:rFonts w:ascii="VNI-Times" w:hAnsi="VNI-Times" w:cs="VNI-Times"/>
          <w:sz w:val="26"/>
          <w:szCs w:val="26"/>
          <w:lang w:val="en"/>
        </w:rPr>
      </w:pPr>
      <w:r>
        <w:rPr>
          <w:rFonts w:cs="VNI-Times" w:ascii="VNI-Times" w:hAnsi="VNI-Times"/>
          <w:sz w:val="26"/>
          <w:szCs w:val="26"/>
          <w:lang w:val="en"/>
        </w:rPr>
        <w:t xml:space="preserve">"Hoûi chi taêng, chæ coát toû taâm; nguyeän khoâng gaùi trai, sao neân neä töôùng. Ngöôøi chöa hieåu caøng chia tam giaùo, hieåu ñeán nôi cuøng thaáu nhaát taâm". </w:t>
      </w:r>
    </w:p>
    <w:p>
      <w:pPr>
        <w:pStyle w:val="NormalWeb"/>
        <w:jc w:val="both"/>
        <w:rPr/>
      </w:pPr>
      <w:r>
        <w:rPr>
          <w:rFonts w:cs="VNI-Times" w:ascii="VNI-Times" w:hAnsi="VNI-Times"/>
          <w:iCs/>
          <w:sz w:val="26"/>
          <w:szCs w:val="26"/>
          <w:lang w:val="en"/>
        </w:rPr>
        <w:t>(Höu bieät taïi gia xuaát gia, baát caâu taêng tuïc, chæ yeáu bieän taâm. Boån voâ nam nöõ, haø tu tröôùc töôùng. Vò minh nhôn voïng phaân tam giao, lieãu ñaéc ñeá ñoàng ngoä nhaát taâm).</w:t>
      </w:r>
      <w:r>
        <w:rPr>
          <w:rFonts w:cs="VNI-Times" w:ascii="VNI-Times" w:hAnsi="VNI-Times"/>
          <w:sz w:val="26"/>
          <w:szCs w:val="26"/>
          <w:lang w:val="en"/>
        </w:rPr>
        <w:t xml:space="preserve"> </w:t>
      </w:r>
    </w:p>
    <w:p>
      <w:pPr>
        <w:pStyle w:val="Normal"/>
        <w:jc w:val="both"/>
        <w:rPr>
          <w:rFonts w:ascii="VNI-Times" w:hAnsi="VNI-Times" w:cs="VNI-Times"/>
          <w:sz w:val="26"/>
          <w:szCs w:val="26"/>
          <w:lang w:val="en"/>
        </w:rPr>
      </w:pPr>
      <w:r>
        <w:rPr>
          <w:rFonts w:cs="VNI-Times" w:ascii="VNI-Times" w:hAnsi="VNI-Times"/>
          <w:sz w:val="26"/>
          <w:szCs w:val="26"/>
          <w:lang w:val="en"/>
        </w:rPr>
        <w:t xml:space="preserve">Vua Traàn Thaùi Toân ñaõ coù laàn ñi troán leân nuùi xuaát gia vaø ñaõ vieát nhieàu taùc phaåm veà Phaät giaùo, maø vaãn toân troïng Khoång Töû, Laõo Töû, xem hai Ngaøi cuõng laø baäc Thaùnh, ñoàng haøng vôùi Phaät. Ñoù ñuû chöùng toû tinh thaàn bao dung roäng raõi cuûa Phaät giaùo. Khoâng phaûi nhö caùc toân giaùo khaùc, chæ chuù troïng oâng Giaùo chuû cuûa mình laø Thaùnh, coøn Giaùo chuû cuûa toân giaùo khaùc laø yeâu quaùi, ñaïo mình laø chaùnh ñaïo, ñaïo khaùc laø taø, roài sanh taâm khinh mieät kyø thò. </w:t>
      </w:r>
    </w:p>
    <w:p>
      <w:pPr>
        <w:pStyle w:val="Normal"/>
        <w:jc w:val="both"/>
        <w:rPr>
          <w:rFonts w:ascii="VNI-Times" w:hAnsi="VNI-Times" w:cs="VNI-Times"/>
          <w:sz w:val="26"/>
          <w:szCs w:val="26"/>
          <w:lang w:val="en"/>
        </w:rPr>
      </w:pPr>
      <w:r>
        <w:rPr>
          <w:rFonts w:cs="VNI-Times" w:ascii="VNI-Times" w:hAnsi="VNI-Times"/>
          <w:sz w:val="26"/>
          <w:szCs w:val="26"/>
          <w:lang w:val="en"/>
        </w:rPr>
      </w:r>
    </w:p>
    <w:p>
      <w:pPr>
        <w:pStyle w:val="NormalWeb"/>
        <w:jc w:val="both"/>
        <w:rPr/>
      </w:pPr>
      <w:r>
        <w:rPr>
          <w:rFonts w:cs="VNI-Times" w:ascii="VNI-Times" w:hAnsi="VNI-Times"/>
          <w:sz w:val="26"/>
          <w:szCs w:val="26"/>
          <w:lang w:val="en"/>
        </w:rPr>
        <w:t xml:space="preserve">Ñeán thôøi Nho hoïc ñoäc toân, trieàu Leâ Thaùi Toå veà sau, Phaät giaùo bò choáng baùng kòch lieät vaø bò ñaåy lui veà thoân daõ. Bôûi Phaäït giaùo saün baûn chaát bao dung nhö vaäy neân thích öùng vôùi tinh thaàn daân toäc Vieät Nam. </w:t>
      </w:r>
    </w:p>
    <w:p>
      <w:pPr>
        <w:pStyle w:val="NormalWeb"/>
        <w:jc w:val="both"/>
        <w:rPr/>
      </w:pPr>
      <w:r>
        <w:rPr>
          <w:rFonts w:cs="VNI-Times" w:ascii="VNI-Times" w:hAnsi="VNI-Times"/>
          <w:b/>
          <w:bCs/>
          <w:color w:val="993366"/>
          <w:sz w:val="26"/>
          <w:szCs w:val="26"/>
          <w:lang w:val="en"/>
        </w:rPr>
        <w:t>5. HIEÁU KÍNH</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Ñaïo Phaät cuõng chuù yù ñaëc bieät ñeán loøng hieáu thaûo cuûa keû laøm con. Nhöõng kinh ñieån chuyeân daïy ngöôøi con phaûi hieåu kính cha meï nhö: Kinh Baùo Phuï Maãu AÂn, Kinh Thai Coát, Kinh Hieáu Töû, Kinh Ñaïi Taäp, Kinh Nhaãn Nhuïc, Kinh Vu Lan… Ngoaøi ra, nhöõng Kinh chæ ñeà caäp ñeán chöõ hieáu vaøi tôø, vaøi ñoaïïn thì baøng baïc khaép Tam taïng Thaùnh ñieån, khoâng theå keå xieát. Nhaéc laïi coâng ôn cha meï khoâng theå tính keå, khoâng theå ño löôøng, keû laøm con ñeàn ñaùp suoát ñôøi vaãn chöa thaám vaøo ñaâu. Phaät daïy: Theá gian vaïn phaùp, maïc quaù phuï maãu cuø lao aân ñaïi" (Kinh Thai Coát), Nghóa laø "Muoân vieäc ôû theá gian, khoâng gì hôn coâng nuoâi döôõng lôùn lao cuûa cha meï". Coâng ñöùc cuûa cha meï ñaõ quaù lôùn lao, neáu keû laøm con khoâng lo ñeàn ñaùp, laïi aên ôû baát hieáu thì maéc toäi khoâng bieát ñeàn ngaàn naøo. Phaät daïy: "AÂn ñöùc cha meï voâ löôïng voâ bieân, keå khoâng bao giôø cuøng" (Kinh Baùo Phuï Maãu AÂn). Keû laøm con bieát sôï ñieàu aùc, bieát öa ñieàu thieän thì khoâng gì hôn aên ôû hieáu kính vôùi cha meï. Phaät daïy: "Cuøng toät ñieàu thieän khoâng gì baèng hieáu, cuøng toät ñieàu aùc khoâng gì baèng baát hieáu" (Kinh Nhaãn Nhuïc). Cho ñeán trong Luaät, Phaät lieät toäi baát hieáu ñöùng ñaàu naêm toäi "nguõ nghòch". </w:t>
      </w:r>
    </w:p>
    <w:p>
      <w:pPr>
        <w:pStyle w:val="NormalWeb"/>
        <w:jc w:val="both"/>
        <w:rPr>
          <w:rFonts w:ascii="VNI-Times" w:hAnsi="VNI-Times" w:cs="VNI-Times"/>
          <w:sz w:val="26"/>
          <w:szCs w:val="26"/>
          <w:lang w:val="en"/>
        </w:rPr>
      </w:pPr>
      <w:r>
        <w:rPr>
          <w:rFonts w:cs="VNI-Times" w:ascii="VNI-Times" w:hAnsi="VNI-Times"/>
          <w:sz w:val="26"/>
          <w:szCs w:val="26"/>
          <w:lang w:val="en"/>
        </w:rPr>
        <w:t xml:space="preserve">Bôûi Phaät giaùo ñaët troïng chöõ hieáu neân thích hôïp vôùi tinh thaàn daân toäc Vieät Nam. Nhö haït gioáng toát gieo xuoáng thöûa ruoäng phì nhieâu, laïi ñuû nöôùc, phaân …. Neân choùng ñôm hoa keát quaû. Tinh thaàn hieáu kính cuûa Phaät giaùo ñaõ hun ñuùc aên saâu trong tinh thaàn daân toäc. </w:t>
      </w:r>
    </w:p>
    <w:p>
      <w:pPr>
        <w:pStyle w:val="NormalWeb"/>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C. TÍN NGÖÔÕNG </w:t>
      </w:r>
    </w:p>
    <w:p>
      <w:pPr>
        <w:pStyle w:val="NormalWeb"/>
        <w:jc w:val="both"/>
        <w:rPr/>
      </w:pPr>
      <w:r>
        <w:rPr>
          <w:rFonts w:cs="VNI-Times" w:ascii="VNI-Times" w:hAnsi="VNI-Times"/>
          <w:b/>
          <w:bCs/>
          <w:color w:val="993366"/>
          <w:sz w:val="26"/>
          <w:szCs w:val="26"/>
          <w:lang w:val="en"/>
        </w:rPr>
        <w:t>1.TIN COÙ SÖÏ CHE CHÔÛ CUÛA PHAÄT, TRÔØI.</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ín ngöôõng cuûa ngöôøi Vieät Nam tröôùc kia cuõng gioáng tín ngöôõng cuûa caùc daân toäc baùn khai thôøi Trung coå. Bôûi so saùnh vôùi thieân nhieân thaáy con ngöôøi beù nhoû, thieân nhieân meânh moâng, söùc ngöôøi taàm thöôøng maø quyeàn löïc thieân nhieân voâ haïn, töï nhieân ngöôøi ta ñaâm ra kinh sôï thieân nhieân. Moät ngoïn cuoàng phong thoåi qua laøm saäp ñoå bao nhieâu nhaø cöûa caây coái, ngöôøi ta hoaûng sôï cho laø thaàn gioù hung haêng phaù hoaïi. Moät côn möa luõ cuoán phaêng caû xoùm laøng ngöôøi vaät, ngöôøi ta tin ñoù laø thaàn möa quôû phaït nhaân daân. Nhöõng tieáng seùt noå kinh hoàn gieát ngöôøi cheát vaät, ngöôøi ta tin ñoù laø thaàn saám hay thieân loâi ra oai tröøng trò yeâu tinh, keû hung aùc… Theá laø, ngöôøi ta thaàn thaùnh hoùa thieân nhieân. Thieân nhieân ñaõ bò thaàn thaùnh hoùa thì cuõng gioáng nhö xaõ hoäi loaøi ngöôøi. Xaõ hoäi loaøi ngöôøi thôøi aáy, treân coù vua cai trò, döôùi coù baù quan thöøa haønh; xaõ hoäi thaàn thaùnh cuõng ñöôïc an baøi; treân coù Trôøi thoáng laõnh, döôùi coù chö thieân thaàn ngöï trò nhaân gian. Cho neân, ngöôøi nhaân gian muoán ñöôïc yeân oån haïnh phuùc phaûi kính thôø Trô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uø ai noùi ngöôïc noùi xuoâi, </w:t>
      </w:r>
    </w:p>
    <w:p>
      <w:pPr>
        <w:pStyle w:val="NormalWeb"/>
        <w:spacing w:before="0" w:after="0"/>
        <w:jc w:val="both"/>
        <w:rPr/>
      </w:pPr>
      <w:r>
        <w:rPr>
          <w:rFonts w:cs="VNI-Times" w:ascii="VNI-Times" w:hAnsi="VNI-Times"/>
          <w:iCs/>
          <w:sz w:val="26"/>
          <w:szCs w:val="26"/>
          <w:lang w:val="en"/>
        </w:rPr>
        <w:t>Ta ñaây cuõng giöõ ñaïo Trôøi khaêng khaê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öø khi Phaät giaùo ñöôïc thaám nhuaàn trong huyeát quaûn daân toäc Vieät Nam, thì ngöôøi bình daân cuõng tin töôûng Ñöùc Phaät coù ñuû quyeàn naêng nhö oâng Trôøi. Theá laø ñòa vò oâng Trôøi ñöôïc ñaët ngang haøng vôùi oâng Phaät. Coù laém khi ngöôøi ta laïi thaáy Ñöùc Phaät gaàn guõi vôùi hoï hôn, vì Phaät coù hình töôïng cuï theå, coù kinh giaùo roõ raøng. Vì theá, moãi khi coù tai bieán, ngöôøi bình daân lieàn thaép höông caàu nguyeä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hieâng vai ngöûa vaùi Phaät, Trôøi, </w:t>
      </w:r>
    </w:p>
    <w:p>
      <w:pPr>
        <w:pStyle w:val="NormalWeb"/>
        <w:spacing w:before="0" w:after="0"/>
        <w:jc w:val="both"/>
        <w:rPr/>
      </w:pPr>
      <w:r>
        <w:rPr>
          <w:rFonts w:cs="VNI-Times" w:ascii="VNI-Times" w:hAnsi="VNI-Times"/>
          <w:iCs/>
          <w:sz w:val="26"/>
          <w:szCs w:val="26"/>
          <w:lang w:val="en"/>
        </w:rPr>
        <w:t>Ñöông côn hoaïn naïn ñoä ngöôøi traàm luaâ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bình daân ñaõ hoøa ñoàng tín ngöôõng Phaät giaùo vaø tín ngöôõng coå truyeàn cuûa daân toäc thaønh moät moái. Vì theá, trong nhaø laäp trang thôø Phaät, ngoaøi saân döïng baøn thôø oâng Thieân. </w:t>
      </w:r>
    </w:p>
    <w:p>
      <w:pPr>
        <w:pStyle w:val="NormalWeb"/>
        <w:jc w:val="both"/>
        <w:rPr>
          <w:rFonts w:ascii="VNI-Times" w:hAnsi="VNI-Times" w:cs="VNI-Times"/>
          <w:b/>
          <w:b/>
          <w:bCs/>
          <w:color w:val="993366"/>
          <w:sz w:val="26"/>
          <w:szCs w:val="26"/>
          <w:lang w:val="en"/>
        </w:rPr>
      </w:pPr>
      <w:r>
        <w:rPr>
          <w:rFonts w:cs="VNI-Times" w:ascii="VNI-Times" w:hAnsi="VNI-Times"/>
          <w:b/>
          <w:bCs/>
          <w:color w:val="993366"/>
          <w:sz w:val="26"/>
          <w:szCs w:val="26"/>
          <w:lang w:val="en"/>
        </w:rPr>
        <w:t>2. TIN PHAÄT SEÕ BAN CHO NHÖÕNG ÑÖÙA CON QUYÙ.</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Sau khi ñaõ tin Phaät, ngöôøi Vieät Nam tin töôûng raèng mình thieáu thoán caùi gì, chaân thaønh caàu Phaät, Phaät seõ ban cho nhö nguyeän. Nhaát laø nhöõng ngöôøi hieám con, muoán coù moät ñöùa con trai noái doõi thì hoï mua nhang, böng neáp vaøo chuøa caàu khaán ñeå ñöôïc con:</w:t>
      </w:r>
    </w:p>
    <w:p>
      <w:pPr>
        <w:pStyle w:val="NormalWeb"/>
        <w:spacing w:before="0" w:after="0"/>
        <w:rPr>
          <w:rFonts w:ascii="VNI-Times" w:hAnsi="VNI-Times" w:cs="VNI-Times"/>
          <w:iCs/>
          <w:sz w:val="26"/>
          <w:szCs w:val="26"/>
          <w:lang w:val="en"/>
        </w:rPr>
      </w:pPr>
      <w:r>
        <w:rPr>
          <w:rFonts w:cs="VNI-Times" w:ascii="VNI-Times" w:hAnsi="VNI-Times"/>
          <w:iCs/>
          <w:sz w:val="26"/>
          <w:szCs w:val="26"/>
          <w:lang w:val="en"/>
        </w:rPr>
        <w:t xml:space="preserve">Tay böng quaû neáp voâ chuøa, </w:t>
      </w:r>
    </w:p>
    <w:p>
      <w:pPr>
        <w:pStyle w:val="NormalWeb"/>
        <w:spacing w:before="0" w:after="0"/>
        <w:jc w:val="both"/>
        <w:rPr/>
      </w:pPr>
      <w:r>
        <w:rPr>
          <w:rFonts w:cs="VNI-Times" w:ascii="VNI-Times" w:hAnsi="VNI-Times"/>
          <w:iCs/>
          <w:sz w:val="26"/>
          <w:szCs w:val="26"/>
          <w:lang w:val="en"/>
        </w:rPr>
        <w:t>Thaép nhang laïy Phaät xin buøa em ñeo.</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haúng nhöõng ngöôøi bình daân tin ñi chuøa caàu con seõ ñöôïc con, maø haøng trí thöùc Vieät Nam ngaøy xöa cuõng tin nhö theá. Theo söû cheùp: "Vua Lyù Thaùnh Toân ñaõ 40 tuoåi maø chöa coù con trai, naêm 1063 vua sai laäp chuøa ôû Ba Sôn ñeå caàu töï. Vua ñi ñeán chuøa Daâu thuoäc laøng Sieâu Loaïi gaëp YÛ Lan, tuyeån laøm cung phi, sau sinh ra Thaùi töû Caøn Ñöùc…". Tin töôûng caàu töï seõ ñöôïc con quyù coù raát nhieàu truyeàn thuyeát trong daân gian Vieät Nam. </w:t>
      </w:r>
    </w:p>
    <w:p>
      <w:pPr>
        <w:pStyle w:val="NormalWeb"/>
        <w:jc w:val="both"/>
        <w:rPr/>
      </w:pPr>
      <w:r>
        <w:rPr>
          <w:rFonts w:cs="VNI-Times" w:ascii="VNI-Times" w:hAnsi="VNI-Times"/>
          <w:b/>
          <w:bCs/>
          <w:color w:val="993366"/>
          <w:sz w:val="26"/>
          <w:szCs w:val="26"/>
          <w:lang w:val="en"/>
        </w:rPr>
        <w:t>3.TIN CHEÁT ROÀI KHOÂNG PHAÛI MAÁT.</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Vieät Nam tin raèng sau khi cheát thaân naøy tan raõ, phaàn anh hoàn vaãn coøn. Cho neân cheát trong voøng moät naêm, moãi böõa côm, con chaùu trong nhaø saém moät maâm côm böng ñaët treân baøn thôø, thaép ba caây nhang laâm raâm khaán vaùi, nhö môøi moïc cha meï veà nhaän thöùc daâng cuùng cuûa mình. Hoaëc trong moãi böõa aên chung gia ñình, ngöôøi ta vaãn xôùi rieâng moät cheùn côm, moät ñoâi ñuõa daønh phaàn cho ngöôøi cheát, töôûng chöøng nhö ngöôøi cheát cuõng veà ngoài aên chung vôùi gia ñình. Qua nhöõng buoåi teá leã hoaëc cuùng kî ôû thoân queâ, chuùng ta caøng thaáy roõ loøng tin töôûng ngöôøi cheát khoâng phaûi laø maát cuûa ngöôøi bình daân moät caùch ñaày ñuû. </w:t>
      </w:r>
    </w:p>
    <w:p>
      <w:pPr>
        <w:pStyle w:val="NormalWeb"/>
        <w:jc w:val="both"/>
        <w:rPr>
          <w:rFonts w:ascii="VNI-Times" w:hAnsi="VNI-Times" w:cs="VNI-Times"/>
          <w:sz w:val="26"/>
          <w:szCs w:val="26"/>
          <w:lang w:val="en"/>
        </w:rPr>
      </w:pPr>
      <w:r>
        <w:rPr>
          <w:rFonts w:cs="VNI-Times" w:ascii="VNI-Times" w:hAnsi="VNI-Times"/>
          <w:sz w:val="26"/>
          <w:szCs w:val="26"/>
          <w:lang w:val="en"/>
        </w:rPr>
        <w:t xml:space="preserve">Do loøng tin töôûng cheát khoâng phaûi laø heát, ngöôøi Vieät Nam raát deã chaáp nhaän lyù thuyeát luaân hoài trong Phaät giaùo. Tin raèng ngöôøi cheát coøn laûng vaûng beân caïnh gia ñình ñeå phuø hoä con caùi, hoaëc ñaõ ñi ñaàu thai kieáp khaùc ôû coõi naày hay coõi kia. VaøØ söï ñaàu thai aáy seõ tuøy theo toäi phöôùc cuûa mình ñôøi naày ñaõ gaây taïo, kieáp sau ñöôïc sung söôùng hay ñau khoå. Cho neân ngöôøi bình daân haèng khuyeân nhuû nha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i ôi ! Haõy ôû cho laønh </w:t>
      </w:r>
    </w:p>
    <w:p>
      <w:pPr>
        <w:pStyle w:val="NormalWeb"/>
        <w:spacing w:before="0" w:after="0"/>
        <w:jc w:val="both"/>
        <w:rPr/>
      </w:pPr>
      <w:r>
        <w:rPr>
          <w:rFonts w:cs="VNI-Times" w:ascii="VNI-Times" w:hAnsi="VNI-Times"/>
          <w:iCs/>
          <w:sz w:val="26"/>
          <w:szCs w:val="26"/>
          <w:lang w:val="en"/>
        </w:rPr>
        <w:t>Kieáp naøy chaúng ñöôïc ñeå daønh kieáp sa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bình daân laïi so saùnh keû bieát lo xa vaø ngöôøi chæ nhìn hieän taïi. Ngöôøi chuù muïc vaøo hieän taïi chæ thích höôûng laïc thuù hieän tieàn. Ngöôøi nhìn xa xoâi veà töông lai, chaúng nhöõng lo cho ñôøi naøy maø coøn lo daønh duïm phöôùc ñöùc ñeå ñôøi sau nöõ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öôøi troàng caây haïnh ngöôøi chôi </w:t>
      </w:r>
    </w:p>
    <w:p>
      <w:pPr>
        <w:pStyle w:val="NormalWeb"/>
        <w:spacing w:before="0" w:after="0"/>
        <w:jc w:val="both"/>
        <w:rPr/>
      </w:pPr>
      <w:r>
        <w:rPr>
          <w:rFonts w:cs="VNI-Times" w:ascii="VNI-Times" w:hAnsi="VNI-Times"/>
          <w:iCs/>
          <w:sz w:val="26"/>
          <w:szCs w:val="26"/>
          <w:lang w:val="en"/>
        </w:rPr>
        <w:t>Ta troàng caây ñöùc ñeå ñôøi veà sa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in "cheát khoâng phaûi laø heát" giuùp cho ngöôøi Vieät Nam bieát sôï ñieàu aùc, bieát ham ñieàu laønh. Nhôø ñoù xaõ hoäi Vieät Nam ñöôïc nhieàu phaàn nhaân nghóa. </w:t>
      </w:r>
    </w:p>
    <w:p>
      <w:pPr>
        <w:pStyle w:val="NormalWeb"/>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D. TAÄP QUAÙN: </w:t>
      </w:r>
    </w:p>
    <w:p>
      <w:pPr>
        <w:pStyle w:val="NormalWeb"/>
        <w:jc w:val="both"/>
        <w:rPr>
          <w:rFonts w:ascii="VNI-Times" w:hAnsi="VNI-Times" w:cs="VNI-Times"/>
          <w:b/>
          <w:b/>
          <w:bCs/>
          <w:color w:val="993366"/>
          <w:sz w:val="26"/>
          <w:szCs w:val="26"/>
          <w:lang w:val="en"/>
        </w:rPr>
      </w:pPr>
      <w:r>
        <w:rPr>
          <w:rFonts w:cs="VNI-Times" w:ascii="VNI-Times" w:hAnsi="VNI-Times"/>
          <w:b/>
          <w:bCs/>
          <w:color w:val="993366"/>
          <w:sz w:val="26"/>
          <w:szCs w:val="26"/>
          <w:lang w:val="en"/>
        </w:rPr>
        <w:t>1. CHUØA ÑÌNH LAØ CHOÃ CHE CHÔÛ CHO DAÂN LAØNG</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Vieät Nam ñaõ saün loøng tín ngöôõng cho neân moãi laøng xaõ ôû thoân queâ toái thieåu ñeàu phaûi xaây döïng moät ngoâi chuøa thôø Phaät vaø moät caùi ñình thôø thaàn. Vò thaàn ñöôïc thôø ôû trong laøng laø ñeå xua ñuoåi oân dòch baûo veä daân laøng, tröøng trò keû gian aùc, uûng hoä ngöôøi löông thieän. Vì vaäy nhöõng khi trong laøng coù beänh dòch, daân chuùng trong laøng nhoùm hoïp, vaøo ñình thænh xaùc thaàn ñi quanh laøng. Hoaëc trong laøng coù xaûy ra söï kieän tuïng maø caùc vò höông chöùc trong laøng xöû chöa oån thì hoï daét hai beân laïi tröôùc baøn thôø vaën coå gaø theà, neáu beân naøo gian giaûo thaàn xui con gaø nhaøo laên beân aáy. Daân chuùng trong laøng coù boån phaän boán muøa cuùng teá thaàn vaø möôùn moät oâng töø ôû thaép höông, saên soùc queùt doïn ñình thaàn. Neáu ñình hö hao, daân chuùng trong laøng phaûi ñoùng goùp xaây caát laïi. </w:t>
      </w:r>
    </w:p>
    <w:p>
      <w:pPr>
        <w:pStyle w:val="NormalWeb"/>
        <w:jc w:val="both"/>
        <w:rPr>
          <w:rFonts w:ascii="VNI-Times" w:hAnsi="VNI-Times" w:cs="VNI-Times"/>
          <w:sz w:val="26"/>
          <w:szCs w:val="26"/>
          <w:lang w:val="en"/>
        </w:rPr>
      </w:pPr>
      <w:r>
        <w:rPr>
          <w:rFonts w:cs="VNI-Times" w:ascii="VNI-Times" w:hAnsi="VNI-Times"/>
          <w:sz w:val="26"/>
          <w:szCs w:val="26"/>
          <w:lang w:val="en"/>
        </w:rPr>
        <w:t xml:space="preserve">Chuøa cuõng do daân laøng xaây caát, thænh Phaät veà thôø. Ngoâi chuøa laø choã ñeå cho daân laøng nhöõng ngaøy soùc voïng qui tuï veà tuïng kinh saùm hoái. Hoaëc nhöõng khi ngöôøi trong laøng gaëp tai aùch bònh hoaïn thì ñeán chuøa cuùng vaùi, caàu cho tai qua bònh laønh. Ñöùc Phaät ñöôïc thôø trong laøng, chaúng nhöõng che chôû cöùu ñoä daân laøng maø coøn ban cho hoï nhöõng ñieàu hoï mong öôùc. Nhö caàu con, caàu an oån, caàu sieâu roãi… Ñeå thaáy roõ loøng tin töôûng cuûa daân laøng ñoái vôùi ngoâi chuøa trong laøng, ta haõy ñoïc ñoaïn naày cuûa taùc giaû Huyønh Minh noùi veà chuøa Traø Noàng: </w:t>
      </w:r>
    </w:p>
    <w:p>
      <w:pPr>
        <w:pStyle w:val="NormalWeb"/>
        <w:jc w:val="both"/>
        <w:rPr>
          <w:rFonts w:ascii="VNI-Times" w:hAnsi="VNI-Times" w:cs="VNI-Times"/>
          <w:sz w:val="26"/>
          <w:szCs w:val="26"/>
          <w:lang w:val="en"/>
        </w:rPr>
      </w:pPr>
      <w:r>
        <w:rPr>
          <w:rFonts w:cs="VNI-Times" w:ascii="VNI-Times" w:hAnsi="VNI-Times"/>
          <w:sz w:val="26"/>
          <w:szCs w:val="26"/>
          <w:lang w:val="en"/>
        </w:rPr>
        <w:t xml:space="preserve">"Tröôùc kia laøng im lìm, vaéng veû bao nhieâu, nay roän ròp töng böøng baáy nhieâu. Moãi ngaøy, saùng chieàu hai buoåi tieáng chuoâng moõ coâng phu ñaùnh thöùc ngöôøi noâng daân ra ñoàng cho sôùm, keû buoân baùn khoâng treã buoåi chôï mai. Caâu kinh, tieáng keä vang löøng, nam phuï laõo aáu ra vaøo taáp naäp trong chuøa nhöõng ngaøy raèm, ba möôi hay vía lôùn. </w:t>
      </w:r>
    </w:p>
    <w:p>
      <w:pPr>
        <w:pStyle w:val="NormalWeb"/>
        <w:jc w:val="both"/>
        <w:rPr>
          <w:rFonts w:ascii="VNI-Times" w:hAnsi="VNI-Times" w:cs="VNI-Times"/>
          <w:sz w:val="26"/>
          <w:szCs w:val="26"/>
          <w:lang w:val="en"/>
        </w:rPr>
      </w:pPr>
      <w:r>
        <w:rPr>
          <w:rFonts w:cs="VNI-Times" w:ascii="VNI-Times" w:hAnsi="VNI-Times"/>
          <w:sz w:val="26"/>
          <w:szCs w:val="26"/>
          <w:lang w:val="en"/>
        </w:rPr>
        <w:t xml:space="preserve">Loøng ngöôøi daân phaán khôûi an laïc, moät nieàm tin doài daøo, nhôø ñoù söï laøm aên trong daân laøng caøng ngaøy caøng phaùt ñaït. </w:t>
      </w:r>
    </w:p>
    <w:p>
      <w:pPr>
        <w:pStyle w:val="NormalWeb"/>
        <w:jc w:val="both"/>
        <w:rPr>
          <w:rFonts w:ascii="VNI-Times" w:hAnsi="VNI-Times" w:cs="VNI-Times"/>
          <w:sz w:val="26"/>
          <w:szCs w:val="26"/>
          <w:lang w:val="en"/>
        </w:rPr>
      </w:pPr>
      <w:r>
        <w:rPr>
          <w:rFonts w:cs="VNI-Times" w:ascii="VNI-Times" w:hAnsi="VNI-Times"/>
          <w:sz w:val="26"/>
          <w:szCs w:val="26"/>
          <w:lang w:val="en"/>
        </w:rPr>
        <w:t xml:space="preserve">Muøa luùa truùng muøa. Muøa caù caù nhieàu. Caây traùi ñôm oaèn boâng, söï mua baùn thaïnh haønh taáp naäp". </w:t>
      </w:r>
    </w:p>
    <w:p>
      <w:pPr>
        <w:pStyle w:val="NormalWeb"/>
        <w:jc w:val="both"/>
        <w:rPr/>
      </w:pPr>
      <w:r>
        <w:rPr>
          <w:rFonts w:cs="VNI-Times" w:ascii="VNI-Times" w:hAnsi="VNI-Times"/>
          <w:iCs/>
          <w:sz w:val="26"/>
          <w:szCs w:val="26"/>
          <w:lang w:val="en"/>
        </w:rPr>
        <w:t>(Trích Kieán Hoøa xöa vaø nay, trang 63, taùc giaû Huyønh Minh).</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Moãi laøng moät ngoâi chuøa laø ñieàu thieát yeáu khoâng theå thieáu ñöôïc. Thieáu moät ngoâi chuøa coi nhö laøng ñaõ thieáu söï che chôû thieâng lieâng, daân laøng nôm nôùp lo sôï. Cho neân hoï ñaõ baûo nhau: </w:t>
      </w:r>
    </w:p>
    <w:p>
      <w:pPr>
        <w:pStyle w:val="NormalWeb"/>
        <w:jc w:val="both"/>
        <w:rPr/>
      </w:pPr>
      <w:r>
        <w:rPr>
          <w:rFonts w:cs="VNI-Times" w:ascii="VNI-Times" w:hAnsi="VNI-Times"/>
          <w:iCs/>
          <w:sz w:val="26"/>
          <w:szCs w:val="26"/>
          <w:lang w:val="en"/>
        </w:rPr>
        <w:t>"Ñaát vua, chuøa laøng, phong caûnh Buït".</w:t>
      </w:r>
      <w:r>
        <w:rPr>
          <w:rFonts w:cs="VNI-Times" w:ascii="VNI-Times" w:hAnsi="VNI-Times"/>
          <w:sz w:val="26"/>
          <w:szCs w:val="26"/>
          <w:lang w:val="en"/>
        </w:rPr>
        <w:t xml:space="preserve"> Vì chuøa laø choã che chôû cho daân laøng vaø do daân laøng kieán thieát, cho neân ñi ñaâu lôõ ñöôøng lôõ saù thì ngöôøi ta gheù chuøa xin nghæ nhôø. Nhöõng ngöôøi aên xin taøn taät, ban ngaøy ñi xin aên ñaàu ñöôøng xoù chôï, toái veà haønh lang chuøa nghæ. Neáu ai raày ñuoåi seõ bò hoï la: "Cöûa chuøa môû roäng ! Cöûa chuøa laø cöûa töø bi ! Chuøa laø cuûa daân chuùng, khoâng ai coù quyeàn ñuoåi !". Nhieàu thaày truï trì böïc boäi veà vieäc aên ôû baåûn thæu cuûa hoï, nhöng roài cuõng khoâng bieát laøm gì hôn. Bôûi vì chuøa laø cuûa daân toäc thì noù phaûi bình ñaúng che chôû cho taát caû. Laïi boïn treû con trong laøng cöù vaøo chuøa haùi troäm traùi caây, neáu bò maáy oâng ñaïo baét gaëp, chuùng laïi truùt toäi raèng: "Cuûa chuøa laø cuûa chung, ñaâu phaûi cuûa rieâng caùc thaày". Baáy nhieâu ñoù ñuû chöùng toû ngöôøi Vieät Nam quan nieäm chuøa laø chung cuûa daân toäc, khoâng phaûi rieâng cuûa ai. </w:t>
      </w:r>
    </w:p>
    <w:p>
      <w:pPr>
        <w:pStyle w:val="NormalWeb"/>
        <w:jc w:val="both"/>
        <w:rPr>
          <w:rFonts w:ascii="VNI-Times" w:hAnsi="VNI-Times" w:cs="VNI-Times"/>
          <w:color w:val="993366"/>
          <w:sz w:val="26"/>
          <w:szCs w:val="26"/>
          <w:lang w:val="en"/>
        </w:rPr>
      </w:pPr>
      <w:r>
        <w:rPr>
          <w:rFonts w:cs="VNI-Times" w:ascii="VNI-Times" w:hAnsi="VNI-Times"/>
          <w:b/>
          <w:bCs/>
          <w:color w:val="993366"/>
          <w:sz w:val="26"/>
          <w:szCs w:val="26"/>
          <w:lang w:val="en"/>
        </w:rPr>
        <w:t xml:space="preserve">2. HAØNH HÖÔNG, TRAÅY HOÄI. </w:t>
      </w:r>
    </w:p>
    <w:p>
      <w:pPr>
        <w:pStyle w:val="NormalWeb"/>
        <w:jc w:val="both"/>
        <w:rPr>
          <w:rFonts w:ascii="VNI-Times" w:hAnsi="VNI-Times" w:cs="VNI-Times"/>
          <w:sz w:val="26"/>
          <w:szCs w:val="26"/>
          <w:lang w:val="en"/>
        </w:rPr>
      </w:pPr>
      <w:r>
        <w:rPr>
          <w:rFonts w:cs="VNI-Times" w:ascii="VNI-Times" w:hAnsi="VNI-Times"/>
          <w:sz w:val="26"/>
          <w:szCs w:val="26"/>
          <w:lang w:val="en"/>
        </w:rPr>
        <w:t xml:space="preserve">Xaõ hoäi Vieät Nam laø xaõ hoäi noâng nghieäp. Muøa öôùt daân chuùng lo caøy caáy, muøa khoâ lo gaët haùi. Qua hai muøa naày, daân chuùng ñöôïc nhaøn roãi, neân thöôøng hay toå chöùc nhöõng cuoäc haønh höông, traåy hoäi. Nhöõng cuoäc haønh höông, traåy hoäi laø khôûi höùng, trong cuoäc soáng cuûa xaõ hoäi noâng nghieäp. Ñeå thaáy roõ yù nghóa haønh höông, traåy hoäi cuûa daân toäc Vieät Nam, ta haõy ñoïc ñoaïn vaên sau ñaây trong quyeån Tö töôûng Vieät Nam: </w:t>
      </w:r>
    </w:p>
    <w:p>
      <w:pPr>
        <w:pStyle w:val="NormalWeb"/>
        <w:jc w:val="both"/>
        <w:rPr>
          <w:rFonts w:ascii="VNI-Times" w:hAnsi="VNI-Times" w:cs="VNI-Times"/>
          <w:sz w:val="26"/>
          <w:szCs w:val="26"/>
          <w:lang w:val="en"/>
        </w:rPr>
      </w:pPr>
      <w:r>
        <w:rPr>
          <w:rFonts w:cs="VNI-Times" w:ascii="VNI-Times" w:hAnsi="VNI-Times"/>
          <w:sz w:val="26"/>
          <w:szCs w:val="26"/>
          <w:lang w:val="en"/>
        </w:rPr>
        <w:t xml:space="preserve">"Chuùng ta thaáy xuaát hieän ôû noâng thoân Vieät Nam xöa, caùi caûnh töôïng traåy hoäi, giaø treû luõ löôït keû gaùnh keû goàng, ngöôøi boàng ngöôøi beá, boû nhaø cöûa sau luõy tre xanh ñeå tìm vaøo caùc nôi hang ñoäng coù danh tieáng linh thieâng. ÔÛ Baéc Vieät, hang ñoäng linh thieâng nhaát coù ñoäng Höông Tích, Ñeàn Soøng, Phoá Caùt, Phuû Giaày, Kieáp Baïc vaø Ñeàn Huøng. </w:t>
      </w:r>
    </w:p>
    <w:p>
      <w:pPr>
        <w:pStyle w:val="NormalWeb"/>
        <w:jc w:val="both"/>
        <w:rPr>
          <w:rFonts w:ascii="VNI-Times" w:hAnsi="VNI-Times" w:cs="VNI-Times"/>
          <w:sz w:val="26"/>
          <w:szCs w:val="26"/>
          <w:lang w:val="en"/>
        </w:rPr>
      </w:pPr>
      <w:r>
        <w:rPr>
          <w:rFonts w:cs="VNI-Times" w:ascii="VNI-Times" w:hAnsi="VNI-Times"/>
          <w:sz w:val="26"/>
          <w:szCs w:val="26"/>
          <w:lang w:val="en"/>
        </w:rPr>
        <w:t xml:space="preserve">"Theo lòch trình tieán hoùa cuûa ñôøi soáng tín ngöôõng bình daân noâng nghieäp coå xöa ôû Vieät Nam, chuùng ta coù theå coù theå nhaän thaáy ôû ñoäng Thaåm Leä laø tình caûm baûn naêng sinh lyù, ñem thaùi ñoä soáng hieän thöïc ñeå dieãn ta caùi vuõ truï quan thaàn bí cuûa nguoàn soáng traøn ngaäp, soáng cuûa ngöôøi vôùi soáng cuûa caây coû, trong aáy tín ngöôõng vôùi tình duïc chöa phaân bieät. ÔÛ ñoài Lim vôùi tuïc haùt giao duyeân, quan hoï thì tình duïc ly khai vôùi tín ngöôõng, maát tính caùch thieâng lieâng, trôû neân tình caûm boàng boät coù tính caùch vaên ngheä. Vaø sau ñaáy laø trình ñoä tình caûm ñi ñeán tín ngöôõng thaàn bí taäp theå. Caû ba traïng thaùi sinh hoaït tình caûm aáy vaãn laáy thieân nhieân, hang ñoäng laøm boái caûnh. Cho neân, coù theå noùi ñöôïc raèng khoâng coù caûnh thieân nhieân thì ngöôøi daân Vieät haàu nhö khoâng coù höùng thuù ñeå sinh hoaït, vì thieân nhieân ñoái vôùi hoï laø nguoàn khôûi höùng ñoäc nhaát cho tình caûm vaø tín ngöôõng vaäy. Qua thieân nhieân, nhaân daân noâng nghieäp tìm noái laïi caùi nguoàn soáng phaân hoùa ra caù nhaân, xaõ hoäi vôùi caùi nguoàn soáng vuõ truï baèng nhöõng cuoäc bieåu dieãn vaên ngheä taäp theå nhö caùc cuoäc haùt giao duyeân trong ñoäng (Thaåm Leä), treân ñoài (Ñoài Lim), hay qua nhöõng cuoäc traåy hoäi haønh höông *Phuû Giaày, Kieáp Baïc, Höông Tích)". </w:t>
      </w:r>
    </w:p>
    <w:p>
      <w:pPr>
        <w:pStyle w:val="NormalWeb"/>
        <w:jc w:val="both"/>
        <w:rPr/>
      </w:pPr>
      <w:r>
        <w:rPr>
          <w:rFonts w:cs="VNI-Times" w:ascii="VNI-Times" w:hAnsi="VNI-Times"/>
          <w:iCs/>
          <w:sz w:val="26"/>
          <w:szCs w:val="26"/>
          <w:lang w:val="en"/>
        </w:rPr>
        <w:t>(Tö töôûng Vieät Nam, trang 86-87, cuûa Nguyeãn Ñaêng Thuïc)</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Hieän nay chuùng ta vaãn thaáy, nhöõng naêm thaùi bình, vaøo khoaûng thaùng gieâng, thaùng hai, daân chuùng ñi haønh höông taáp naäp ôû Nguõ Haønh Sôn mieàn Trung, ôû nuùi Ñieän Baø (Taây Ninh), nuùi Sam, chuøa Taây An (Chaâu Ñoác), Thaïch Ñoäng (Haø Tieân) mieàn Nam. Nhöõng nôi aáy, khaùch thaäp phöông keùo nhau nhö doøng nöôùc luõ, moãi ngöôøi mang theo höông ñaêng ñeå kính leã nguyeän caàu. Con ñöôøng vaøo ñieän hay loái leân ñoäng, hai beân leà khoùi höông nghi nguùt. Ngöôøi ta ñi haønh höông vôùi caùi veû tín ngöôõng linh thieâng, coäng vôùi söï thích thuù laâng laâng trong taâm töôûng. Caùi höùng thuù soáng hoøa nhòp vôùi thieân nhieân ôû ñoäng vaø loøng tin töôûng Phaät, Thaùnh seõ chöùng giaùm cho taâm thaønh cuûa hoï töø xa xoâi veà ñaûnh leã caùc Ngaøi, khieán ngöôøi daân Vieät Nam vui veû haêng haùi ñi haønh höông. Nhaát laø ôû mieàn Nam, khi daân chuùng môùi di chuyeån veà sinh cô laäp nghieäp, choã ôû chæ laø nhöõng tuùp leàu tranh trong nhöõng cuïm röøng, ñaùm saäy, chung quanh laø sình laày nöôùc ñoïng neân khoâng theå kieán thieát ñöôïc nhöõng ngoâi chuøa ñeå laøm nôi kính ngöôõng. Vì vaäy ñi haønh höông thöïc laø nôi caàn thieát ñoái vôùi hoï. Ta haõy nghe oâng Sôn Nam noùi veà taùnh caùch thieát yeáu naøy: </w:t>
      </w:r>
    </w:p>
    <w:p>
      <w:pPr>
        <w:pStyle w:val="NormalWeb"/>
        <w:jc w:val="both"/>
        <w:rPr>
          <w:rFonts w:ascii="VNI-Times" w:hAnsi="VNI-Times" w:cs="VNI-Times"/>
          <w:sz w:val="26"/>
          <w:szCs w:val="26"/>
          <w:lang w:val="en"/>
        </w:rPr>
      </w:pPr>
      <w:r>
        <w:rPr>
          <w:rFonts w:cs="VNI-Times" w:ascii="VNI-Times" w:hAnsi="VNI-Times"/>
          <w:sz w:val="26"/>
          <w:szCs w:val="26"/>
          <w:lang w:val="en"/>
        </w:rPr>
        <w:t xml:space="preserve">"Töø baáy laâu, ña soá laøng maïc ôû vuøng Raïch Giaù, Caø Mau chöa coù chuøa. Neáu coù thì noùi chung caùc sö saõi chöa gaây ñöôïc uy tín ñaùng keå. Thænh thoaûng, caùc tu só töø Thaát Sôn hoaëc töø beân kia bieân giôùi (nuùi Taø Sôn, Kampot) thöôøng haï san, giaûng ñaïo, baùn thuoác nuùi, chieâu moä tín ñoà rieâng cho caù nhaân mình. Ñieàu kieän nhaäp ñaïo do caùc thaày neâu ra thaät ñôn giaûn: thöôøng nieân ñaùo leä, tín ñoà chæ caàn leân nuùi vieáng thaày, löu truù taïi am (coác) ñoâi möôi ngaøy ñeå laøm coâng quaû. Ngöôøi haønh höông ngaïc nhieân nhö laïc vaøo boàng ñaûo thaàn tieân ! Hoï thaáy taän maét nhöõng loaøi caây, nhöõng caàm thuù môùi laï (caây traéc, caây tuøng, caây kyø nam, ngaõi nuùi, chim cao caùc…) cuøng laø khung caûnh "löõng lôø khe yeán caù nghe kinh". Muøa nöôùc, vuøng ñoàng ruoäng chung quanh bò ngaäp nöôùc nhö thuôû môùi taïo thieân laäp ñòa… Muøa naéng, löûa chaùy ñoàng khoâ, khoùi boác cuoàn cuoän töù beà nhö buoåi hoaøng hoân taän theá. Choán nuùi non khaùc haún vuøng phuø sa neâ ñòa ñaày oâ roâ, coùc keøn, ñöôùc, veït ôû vònh Xieâm La hoaëc vuøng Cuø lao xanh maùt boùng baàn ôû soâng Cöûu Long. Ñaõ thoûa maõn veà tinh thaàn du lòch, khaùch haønh höông coøn nghe nhöõng vaán ñeà lieân quan ñeán phaàn hoàn cuûa con ngöôøi, ñeán thaàn linh, vuõ truï, trong quaù khöù vò lai. Hoaëc caùc chuyeän quoác söï maø noäi dung laø choáng thöïc daân Phaùp baèng… buøa pheùp". </w:t>
      </w:r>
    </w:p>
    <w:p>
      <w:pPr>
        <w:pStyle w:val="NormalWeb"/>
        <w:jc w:val="right"/>
        <w:rPr/>
      </w:pPr>
      <w:r>
        <w:rPr>
          <w:rFonts w:cs="VNI-Times" w:ascii="VNI-Times" w:hAnsi="VNI-Times"/>
          <w:iCs/>
          <w:sz w:val="26"/>
          <w:szCs w:val="26"/>
          <w:lang w:val="en"/>
        </w:rPr>
        <w:t>(Tìm hieåu ñaát Haäu Giang, trang 112 cuûa Sôn Nam)</w:t>
      </w:r>
      <w:r>
        <w:rPr>
          <w:rFonts w:cs="VNI-Times" w:ascii="VNI-Times" w:hAnsi="VNI-Times"/>
          <w:sz w:val="26"/>
          <w:szCs w:val="26"/>
          <w:lang w:val="en"/>
        </w:rPr>
        <w:t xml:space="preserve"> </w:t>
      </w:r>
    </w:p>
    <w:p>
      <w:pPr>
        <w:pStyle w:val="NormalWeb"/>
        <w:jc w:val="both"/>
        <w:rPr/>
      </w:pPr>
      <w:r>
        <w:rPr>
          <w:rFonts w:cs="VNI-Times" w:ascii="VNI-Times" w:hAnsi="VNI-Times"/>
          <w:b/>
          <w:bCs/>
          <w:color w:val="993366"/>
          <w:sz w:val="26"/>
          <w:szCs w:val="26"/>
          <w:lang w:val="en"/>
        </w:rPr>
        <w:t>3. LEÃ CUÙNG</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eã cuùng ôû chuøa ñaõ thaønh taäp quaùn cuûa daân toäc. Ñaàu naêm ñeâm giao thöøa, haàu heát ngöôøi Vieät Nam ñeàu taáp naäp ñeán chuøa leã Phaät vaø haùi loäc loäc. Ngöôøi Vieät tin raèng nhôø loäc cuûa Phaät suoát naêm laøm aên phaùt ñaït. Bôûi nieàm tin naày neân nhaát ñònh hoï phaûi haùi kyø ñöôïc moät caùi hoa, moät caønh laù ñem veà nhaø vaøo ngaøy ñaàu naêm môùi haøi loøng, duø raèng caùc caây ôû chuøa ñaõ truïi laù caû. Chính nieàm tin naøy khieán ta thaáy ngöôøi Vieät Nam tin töôûng voâ bieân vaøo söùc Töø bi cuûa Ñöùc Phaät. Ñôøi soáng cuûa hoï troïn naêm ñöôïc an laønh, ñöôïc sung tuùc ñeàu nhôø vaøo ñöùc Töø bi cuûa Phaät ban boá cho. Ñeán luùc traêm tuoåi, ngöôøi Vieät neáu khoâng theo toân giaùo khaùc thì hoï phaûi thænh baèng ñöôïc moät hoaëc vaøi ba vò sö ñeán tuïng kinh vaø tieãn ñöa ngöôøi cheát ñeán moä. Neáu thieáu moät vò sö tuïng kinh ñöa ñaùm, coi nhö ñaùm aáy raát teû laïnh vaø tang quyeán raát ñau buoàn. Roài ñeán nhöõng leã tuaàn, cuõng phaûi ñeán chuøa hoaëc röôùc sö veà nhaø thieát baøn Phaät tuïng kinh. Duø laø vò sö aáy khoâng ñuû tö caùch cuûa ngöôøi xuaát gia chaân chaùnh cuõng ñöôïc, mieãn bieát tuïng kinh laø toát. Nhö theá Phaät giaùo thaät raát thuûy chung vôùi ngöôøi Vieät Nam: Khi soáng nhôø Phaät che chôû, khi cheát nhôø Phaät cöùu ñoä. </w:t>
      </w:r>
    </w:p>
    <w:p>
      <w:pPr>
        <w:pStyle w:val="NormalWeb"/>
        <w:jc w:val="both"/>
        <w:rPr>
          <w:rFonts w:ascii="VNI-Times" w:hAnsi="VNI-Times" w:cs="VNI-Times"/>
          <w:sz w:val="26"/>
          <w:szCs w:val="26"/>
          <w:lang w:val="en"/>
        </w:rPr>
      </w:pPr>
      <w:r>
        <w:rPr>
          <w:rFonts w:cs="VNI-Times" w:ascii="VNI-Times" w:hAnsi="VNI-Times"/>
          <w:sz w:val="26"/>
          <w:szCs w:val="26"/>
          <w:lang w:val="en"/>
        </w:rPr>
        <w:t xml:space="preserve">Neáu cha meï anh em, quyeán thuoäc cheát roài, muoán voái ñeàn ñaùp aân xöa, ngöôøi Vieät ñeán ngaøy raèm thaùng baûy, khoâng ai ruû ai maø luõ löôït keùo veà chuøa thieát leã Vu Lan. Tuy coù ña soá ngöôøi khoâng bieát leã Vu Lan laø gì, nhöng ñeán raèm thaùng baûy laø töï hoï thaáy coù boån phaän phaûi ñi chuøa. Ngaøy raèm thaùng baûy ñaõ thaønh ngaøy linh thieâng cuûa daân toäc. Neáu khoâng ñi chuøa ñöôïc, moãi ngöôøi phaûi thieát leã cuùng taïi nhaø. Ngöôøi daân Vieät Nam tin raèng ngaøy raèm thaùng baûy laø ngaøy cöùu ñoä vong nhaân khoûi voøng khoå ñau ôû ñòa nguïc vaø ñöôïc Phaät röôùc veà nôi coõi Taây ph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ieát ñaàu thu döïng ñaøn giaûi thoaùt.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öôùc tónh bình röôùi haït döông ch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uoân nhôø Phaät löïc Töø bi. </w:t>
      </w:r>
    </w:p>
    <w:p>
      <w:pPr>
        <w:pStyle w:val="NormalWeb"/>
        <w:spacing w:before="0" w:after="0"/>
        <w:jc w:val="both"/>
        <w:rPr/>
      </w:pPr>
      <w:r>
        <w:rPr>
          <w:rFonts w:cs="VNI-Times" w:ascii="VNI-Times" w:hAnsi="VNI-Times"/>
          <w:iCs/>
          <w:sz w:val="26"/>
          <w:szCs w:val="26"/>
          <w:lang w:val="en"/>
        </w:rPr>
        <w:t>Giaûi oan, cöùu khoå, hoàn veà Taây phöô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höõng vong hoàn keû cheát, ñeán ngaøy leã Vu Lan nhôø nghe tieáng kinh keä vaø nhôø pheùp thieâng cuûa Phaät maø hoï ñöôïc sieâu thaêng Tònh ñoä.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oáng ñaõ chòu moïi beà thaûm thieát,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Ruoät heùo khoâ da reùt caêm caê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aõi daàu trong maáy möôi naê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ôû than döôùi ñaát, aên naèm trong s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he gaø gaùy tìm ñöôøng laùnh aå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aën maët trôøi laån thaån tìm r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oâi thoâi boàng treû daét giaø,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où khoân thieâng nheõ, laïi maø nghe kinh. </w:t>
      </w:r>
    </w:p>
    <w:p>
      <w:pPr>
        <w:pStyle w:val="NormalWeb"/>
        <w:spacing w:before="0" w:after="0"/>
        <w:jc w:val="both"/>
        <w:rPr>
          <w:rFonts w:ascii="VNI-Times" w:hAnsi="VNI-Times" w:cs="VNI-Times"/>
          <w:sz w:val="26"/>
          <w:szCs w:val="26"/>
          <w:lang w:val="en"/>
        </w:rPr>
      </w:pPr>
      <w:r>
        <w:rPr>
          <w:rFonts w:cs="VNI-Times" w:ascii="VNI-Times" w:hAnsi="VNI-Times"/>
          <w:iCs/>
          <w:sz w:val="26"/>
          <w:szCs w:val="26"/>
          <w:lang w:val="en"/>
        </w:rPr>
        <w:t>Nhôø pheùp Phaät sieâu sinh Tònh ñoä,</w:t>
      </w:r>
      <w:r>
        <w:rPr>
          <w:rFonts w:cs="VNI-Times" w:ascii="VNI-Times" w:hAnsi="VNI-Times"/>
          <w:sz w:val="26"/>
          <w:szCs w:val="26"/>
          <w:lang w:val="en"/>
        </w:rPr>
        <w:t xml:space="preserve">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oùng haøo quang cöùu khoå ñoä 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Raép hoøa töù haûi quaàn chu, </w:t>
      </w:r>
    </w:p>
    <w:p>
      <w:pPr>
        <w:pStyle w:val="NormalWeb"/>
        <w:spacing w:before="0" w:after="0"/>
        <w:jc w:val="both"/>
        <w:rPr/>
      </w:pPr>
      <w:r>
        <w:rPr>
          <w:rFonts w:cs="VNI-Times" w:ascii="VNI-Times" w:hAnsi="VNI-Times"/>
          <w:iCs/>
          <w:sz w:val="26"/>
          <w:szCs w:val="26"/>
          <w:lang w:val="en"/>
        </w:rPr>
        <w:t>Naõo phieàn truùt saïch, oaùn thuø röûa khoâng".</w:t>
      </w:r>
      <w:r>
        <w:rPr>
          <w:rFonts w:cs="VNI-Times" w:ascii="VNI-Times" w:hAnsi="VNI-Times"/>
          <w:sz w:val="26"/>
          <w:szCs w:val="26"/>
          <w:lang w:val="en"/>
        </w:rPr>
        <w:t xml:space="preserve"> </w:t>
      </w:r>
    </w:p>
    <w:p>
      <w:pPr>
        <w:pStyle w:val="NormalWeb"/>
        <w:jc w:val="both"/>
        <w:rPr/>
      </w:pPr>
      <w:r>
        <w:rPr>
          <w:rFonts w:cs="VNI-Times" w:ascii="VNI-Times" w:hAnsi="VNI-Times"/>
          <w:sz w:val="26"/>
          <w:szCs w:val="26"/>
          <w:lang w:val="en"/>
        </w:rPr>
        <w:t xml:space="preserve">Cuùng leã Vu Lan vaø laäp ñaøn chaån teá laø  cöùu ñoä vong nhaân thoaùt khoûi choán u ñoà, cuõng ñem laïi söï aám no cho hoï.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aøn chaån teá vaâng lôøi Phaät giaù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uûa coù chi baùt nöôùc neùn nha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Goïi laø manh aùo thoi va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Giuùp cho laøm cuûa aên ñöôøng thaêng thie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i ñeán ñaây döôùi treân ngoài laï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uûa laøm duyeân chôù ngaïi bao nhieâ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Pheùp thieâng bieán ít thaønh nhieà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eân nhôø Toân giaû chia ñeàu chuùng si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Phaät höõu tình töø bi phoå ñoä,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hôù ngaïi raèng coù coù khoâng khoâ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am moâ Phaät, Nam moâ Phaùp, Nam moâ Taê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am moâ nhaát thieát sieâu thaêng thöôïng ñaøi. </w:t>
      </w:r>
    </w:p>
    <w:p>
      <w:pPr>
        <w:pStyle w:val="Normal"/>
        <w:jc w:val="both"/>
        <w:rPr>
          <w:rFonts w:ascii="VNI-Times" w:hAnsi="VNI-Times" w:cs="VNI-Times"/>
          <w:sz w:val="26"/>
          <w:szCs w:val="26"/>
          <w:lang w:val="en"/>
        </w:rPr>
      </w:pPr>
      <w:r>
        <w:rPr>
          <w:rFonts w:cs="VNI-Times" w:ascii="VNI-Times" w:hAnsi="VNI-Times"/>
          <w:iCs/>
          <w:sz w:val="26"/>
          <w:szCs w:val="26"/>
          <w:lang w:val="en"/>
        </w:rPr>
        <w:t>(Vaên teá thaäp loaïi chuùng sanh, NGUYEÃN D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Quan nieäm cuùng teá cuûa Phaät giaùo ñaõ aên saâu trong loøng daân toäc. Ngaøy leã Vu Lan theå hieän ñaày ñuû yù nghóa tín ngöôõng daân toäc vaø Phaät giaùo hoøa hôïp thaønh moät. </w:t>
      </w:r>
    </w:p>
    <w:p>
      <w:pPr>
        <w:pStyle w:val="NormalWeb"/>
        <w:jc w:val="both"/>
        <w:rPr>
          <w:rFonts w:ascii="VNI-Times" w:hAnsi="VNI-Times" w:cs="VNI-Times"/>
          <w:sz w:val="26"/>
          <w:szCs w:val="26"/>
          <w:lang w:val="en"/>
        </w:rPr>
      </w:pPr>
      <w:r>
        <w:rPr>
          <w:rFonts w:cs="VNI-Times" w:ascii="VNI-Times" w:hAnsi="VNI-Times"/>
          <w:sz w:val="26"/>
          <w:szCs w:val="26"/>
          <w:lang w:val="en"/>
        </w:rPr>
        <w:t xml:space="preserve">Bôûi taäp tuïc leã cuùng naày neân coù nhieàu nôi ngöôøi ta chæ caàn coù moät vò sö ôû giöõ chuøa laøng ñeå cuùng leã trong chuøa, vaø cuùng leã cho caùc nhaø Phaät töû. Muoán vò sö aáy maéc goác reã ôû ñoù, daân laøng toå chöùc cöôùi vôï cho sö. Theá laø trong chuøa coù thaày, coù coâ, coù caùc chuù ñieäu. Ngoâi chuøa gaàn bieán thaønh moät gia ñình. Nhöõng vò sö soáng nhö vaäy, ngöôøi ta ñaët cho moät teân rieâng laø "thaày cuùng". Neáu chuùng ta caên cöù vaøo giôùi luaät maø xeùt, thì nhöõng tröôøng hôïp naày raát toài teä, laøm maát giaù trò Taêng baûo. Nhöng chuùng ta y cöù treân tinh thaàn daân toäc maø baøn, thì nhöõng tröôøng hôïp treân ñuû chöùng toû ngöôøi daân Vieät mong moûi baûo veä Phaät giaùo, muoán coøn maõi maõi beân caïnh hoï. </w:t>
      </w:r>
    </w:p>
    <w:p>
      <w:pPr>
        <w:pStyle w:val="NormalWeb"/>
        <w:jc w:val="both"/>
        <w:rPr>
          <w:rFonts w:ascii="VNI-Times" w:hAnsi="VNI-Times" w:cs="VNI-Times"/>
          <w:b/>
          <w:b/>
          <w:bCs/>
          <w:color w:val="993366"/>
          <w:sz w:val="26"/>
          <w:szCs w:val="26"/>
          <w:lang w:val="en"/>
        </w:rPr>
      </w:pPr>
      <w:r>
        <w:rPr>
          <w:rFonts w:cs="VNI-Times" w:ascii="VNI-Times" w:hAnsi="VNI-Times"/>
          <w:b/>
          <w:bCs/>
          <w:color w:val="993366"/>
          <w:sz w:val="26"/>
          <w:szCs w:val="26"/>
          <w:lang w:val="en"/>
        </w:rPr>
        <w:t>4. CAÂU NIEÄM PHAÄT AÊN SAÂU TRONG LOØNG DAÂN TOÄC.</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Vieät Nam thaám nhuaàn Phaät giaùo taän trong huyeát quaûn, trong tuûy naõo. Cho neân, khoâng caàn chæ daïy, khoâng caàn khuyeân baûo, loøng tin Phaät vaãn ôû saün trong loøng. Nhö khi chuùng ta cuøng sang moät chuyeán ñoø qua soâng. Neáu gaëp soùng gioù, ñoø coù theå bò nguy haïi, moïi ngöôøi khoâng ai baûo ai ñeàu nieäm Phaät thaàm, hoaëc nieäm Quan Theá AÂm Boà Taùt to leân ñeå caàu cöùu khoå. Baát cöù moät tai naïn naøo saép haïi ñeán thaân, ngöôøi ta ñeàu to tieáng nieäm Phaät caàu cöùu. </w:t>
      </w:r>
    </w:p>
    <w:p>
      <w:pPr>
        <w:pStyle w:val="NormalWeb"/>
        <w:jc w:val="both"/>
        <w:rPr>
          <w:rFonts w:ascii="VNI-Times" w:hAnsi="VNI-Times" w:cs="VNI-Times"/>
          <w:sz w:val="26"/>
          <w:szCs w:val="26"/>
          <w:lang w:val="en"/>
        </w:rPr>
      </w:pPr>
      <w:r>
        <w:rPr>
          <w:rFonts w:cs="VNI-Times" w:ascii="VNI-Times" w:hAnsi="VNI-Times"/>
          <w:sz w:val="26"/>
          <w:szCs w:val="26"/>
          <w:lang w:val="en"/>
        </w:rPr>
        <w:t xml:space="preserve">Cho neán oâng ñoàng baø coát leân xuoáng kheà khaø, neáu coâ caäu gì nhaäp vaøo, môû mieäng noùi chuyeän ñeàu "Moâ Phaät". Hình nhö baát cöù moät vieäc gì coù taùnh caùch linh thieâng ñeàu phaûi coù tieáng nieäm Phaät. Nhö vaäy, tieáng nieäm Phaät ñaõ bieán thaønh moät thoùi quen, moät tín ngöôõng hoàn nhieân cuûa daân toäc. </w:t>
      </w:r>
      <w:r>
        <w:br w:type="page"/>
      </w:r>
    </w:p>
    <w:p>
      <w:pPr>
        <w:pStyle w:val="NormalWeb"/>
        <w:jc w:val="both"/>
        <w:rPr>
          <w:rFonts w:ascii="VNI-Times" w:hAnsi="VNI-Times" w:cs="VNI-Times"/>
          <w:sz w:val="26"/>
          <w:szCs w:val="26"/>
          <w:lang w:val="en"/>
        </w:rPr>
      </w:pPr>
      <w:r>
        <w:rPr>
          <w:rFonts w:cs="VNI-Times" w:ascii="VNI-Times" w:hAnsi="VNI-Times"/>
          <w:sz w:val="26"/>
          <w:szCs w:val="26"/>
          <w:lang w:val="en"/>
        </w:rPr>
      </w:r>
    </w:p>
    <w:p>
      <w:pPr>
        <w:pStyle w:val="Normal"/>
        <w:jc w:val="center"/>
        <w:rPr>
          <w:rFonts w:ascii="VNI-Times" w:hAnsi="VNI-Times" w:cs="VNI-Times"/>
          <w:sz w:val="26"/>
          <w:szCs w:val="26"/>
          <w:lang w:val="en"/>
        </w:rPr>
      </w:pPr>
      <w:r>
        <w:rPr>
          <w:rFonts w:cs="VNI-Times" w:ascii="VNI-Times" w:hAnsi="VNI-Times"/>
          <w:sz w:val="26"/>
          <w:szCs w:val="26"/>
          <w:lang w:val="en"/>
        </w:rPr>
      </w:r>
    </w:p>
    <w:p>
      <w:pPr>
        <w:pStyle w:val="NormalWeb"/>
        <w:jc w:val="center"/>
        <w:rPr>
          <w:rFonts w:ascii="VNI-Times" w:hAnsi="VNI-Times" w:cs="VNI-Times"/>
          <w:b/>
          <w:b/>
          <w:bCs/>
          <w:color w:val="FF0000"/>
          <w:sz w:val="32"/>
          <w:szCs w:val="32"/>
          <w:lang w:val="en"/>
        </w:rPr>
      </w:pPr>
      <w:r>
        <w:rPr>
          <w:rFonts w:cs="VNI-Times" w:ascii="VNI-Times" w:hAnsi="VNI-Times"/>
          <w:color w:val="FF0000"/>
          <w:sz w:val="32"/>
          <w:szCs w:val="32"/>
          <w:lang w:val="en"/>
        </w:rPr>
        <w:t xml:space="preserve">CHÖÔNG III: </w:t>
      </w:r>
      <w:r>
        <w:rPr>
          <w:rFonts w:cs="VNI-Times" w:ascii="VNI-Times" w:hAnsi="VNI-Times"/>
          <w:b/>
          <w:bCs/>
          <w:color w:val="FF0000"/>
          <w:sz w:val="32"/>
          <w:szCs w:val="32"/>
          <w:lang w:val="en"/>
        </w:rPr>
        <w:t>VAÊN NGHEÄ</w:t>
      </w:r>
    </w:p>
    <w:p>
      <w:pPr>
        <w:pStyle w:val="NormalWeb"/>
        <w:jc w:val="center"/>
        <w:rPr>
          <w:rFonts w:ascii="VNI-Times" w:hAnsi="VNI-Times" w:cs="VNI-Times"/>
          <w:b/>
          <w:b/>
          <w:bCs/>
          <w:color w:val="FF0000"/>
          <w:sz w:val="32"/>
          <w:szCs w:val="32"/>
          <w:lang w:val="en"/>
        </w:rPr>
      </w:pPr>
      <w:r>
        <w:rPr>
          <w:rFonts w:cs="VNI-Times" w:ascii="VNI-Times" w:hAnsi="VNI-Times"/>
          <w:b/>
          <w:bCs/>
          <w:color w:val="FF0000"/>
          <w:sz w:val="32"/>
          <w:szCs w:val="32"/>
          <w:lang w:val="en"/>
        </w:rPr>
      </w:r>
    </w:p>
    <w:p>
      <w:pPr>
        <w:pStyle w:val="NormalWeb"/>
        <w:jc w:val="both"/>
        <w:rPr/>
      </w:pPr>
      <w:r>
        <w:rPr>
          <w:rFonts w:cs="VNI-Times" w:ascii="VNI-Times" w:hAnsi="VNI-Times"/>
          <w:b/>
          <w:bCs/>
          <w:color w:val="0000FF"/>
          <w:sz w:val="26"/>
          <w:szCs w:val="26"/>
          <w:lang w:val="en"/>
        </w:rPr>
        <w:t>A. TÖØ NGÖÕ</w:t>
      </w:r>
      <w:r>
        <w:rPr>
          <w:rFonts w:cs="VNI-Times" w:ascii="VNI-Times" w:hAnsi="VNI-Times"/>
          <w:color w:val="0000FF"/>
          <w:sz w:val="26"/>
          <w:szCs w:val="26"/>
          <w:lang w:val="en"/>
        </w:rPr>
        <w:t xml:space="preserve"> </w:t>
      </w:r>
    </w:p>
    <w:p>
      <w:pPr>
        <w:pStyle w:val="NormalWeb"/>
        <w:jc w:val="both"/>
        <w:rPr/>
      </w:pPr>
      <w:r>
        <w:rPr>
          <w:rFonts w:cs="VNI-Times" w:ascii="VNI-Times" w:hAnsi="VNI-Times"/>
          <w:sz w:val="26"/>
          <w:szCs w:val="26"/>
          <w:lang w:val="en"/>
        </w:rPr>
        <w:t xml:space="preserve">Raát nhieàu töø ngöõ Phaät giaùo ñaõ bieán thaønh ngoân ngöõ thöôøng duøng cuûa ngöôøi daân Vieät. Nhö khi thaáy ai bò hoaïn naïn ñau khoå, toû loøng thöông xoùt, ngöôøi ta baûo "toäi nghieäp quaù !". Hai chöõ "toäi nghieäp" laø töø ngöõ chuyeân moân cuûa Phaät giaùo, ñeå chæ toäi aùc mình ñaõ gaây seõ chieâu caûm nghieäp baùo ñau khoå roài mình phaûi chòu. Hoaëc khi gaëp moät ngöôøi quaù lôùn, thaáy moät vaät quaù to, ngöôøi ta lieàn la leân: oâng aáy "Toå sö Boà Ñeà !", vaät ñoù "Toå sö Boà Ñeà !". Toå sö Boà Ñeà laø Sô Toå Thieàn Toâng taïi Trung Hoa, noùi ñuû laø Boà Ñeà Ñaït Ma (Boddhidharma), ngöôøi Vieät Nam cuõng kính thôø Ngaøi nhö vò Sô Toå. Coù theå noùi trong phaùi Thieàn Toâng Trung Hoa vaø Vieät Nam, vò lôùn nhaát laø Ngaøi. Vì theá, ngöôøi Vieät Nam muoán moâ taû caùi gì lôùn ñeàu möôïn danh töï cuûa Ngaøi maø moâ taû. Khi muoán dieãn taû moät soá ngöôøi quaù ñoâng, vaät gì quaø nhieàu, ngöôøi ta duøng danh töø "haèng haø sa soá". Neáu hoûi "haèng ha sa soá" laø caùi gì, chaéc chaén ít coù ngöôøi hieåu chính xaùc, hoï chæ bieát ñoù laø noùi raát nhieàu. Bôûi khi xöa Ñöùc Phaät thöôøng thuyeát phaùp gaàn löu vöïc soâng Haèng (Gange) ôû AÁn Ñoä, cho neân khi caàn moâ taû moät con soá quaù nhieàu, Ngaøi thí duï nhö soá caùt soâng Haèng. Hoaëc khi coù nhöõng tieáng ñoäng oàn naùo, ngöôøi ta baûo "om soøm baùt nhaõ"; do khi ñeán chuøa vaøo nhöõng buoåi leã, nhaø chuøa thöôøng chuyeån nhöõng hoài troáng Baùt Nhaõ. Laïi coù nhöõng ngöôøi raøy ñoù mai ñaây, ít khi döøng chaân laâu moät choã. Khi coù ngöôøi hoûi anh ñi ñaâu maõi, hoï traû lôøi toâi ñi "Ta baø theá giôùi". Ta baø theá giôùi laø theá giôùi cuûa ñöùc Thích Ca giaùo hoùa. Theotheá giôùi quan cuûa Phaät giaùo thì theá giôùi Ta baø to gaáp maáy laàn quaû ñòa caàu naày. Coøn bao nhieâu töø ngöõ khaùc nhö hyû xaû, töø bi, giaùc ngoä…, ngöôøi Vieät Nam ñaõ quen duøng nhö tieáng Meï, khoâng chuùt gì ngöôïng ngaäp laï luøng. </w:t>
      </w:r>
    </w:p>
    <w:p>
      <w:pPr>
        <w:pStyle w:val="NormalWeb"/>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B. VAÊN CHÖÔNG BÌNH DAÂN </w:t>
      </w:r>
    </w:p>
    <w:p>
      <w:pPr>
        <w:pStyle w:val="NormalWeb"/>
        <w:jc w:val="both"/>
        <w:rPr/>
      </w:pPr>
      <w:r>
        <w:rPr>
          <w:rFonts w:cs="VNI-Times" w:ascii="VNI-Times" w:hAnsi="VNI-Times"/>
          <w:b/>
          <w:bCs/>
          <w:color w:val="993366"/>
          <w:sz w:val="26"/>
          <w:szCs w:val="26"/>
          <w:lang w:val="en"/>
        </w:rPr>
        <w:t>1. TUÏC NGÖÕ, CA DAO</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noâng phu laøm vieäc ngoaøi ñoàng ngoaøi aùng, tay cuoác tay caøy treân caùnh ñoàng coû xanh luùa möôùt, ñeå giaûi khuaây côn meät nhoïc, ñem höùng thuù trong coâng vieäc laøm aên, hoï caát tieáng haùt le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i ôi! Haõy ôû cho laønh </w:t>
      </w:r>
    </w:p>
    <w:p>
      <w:pPr>
        <w:pStyle w:val="NormalWeb"/>
        <w:spacing w:before="0" w:after="0"/>
        <w:jc w:val="both"/>
        <w:rPr/>
      </w:pPr>
      <w:r>
        <w:rPr>
          <w:rFonts w:cs="VNI-Times" w:ascii="VNI-Times" w:hAnsi="VNI-Times"/>
          <w:iCs/>
          <w:sz w:val="26"/>
          <w:szCs w:val="26"/>
          <w:lang w:val="en"/>
        </w:rPr>
        <w:t>Kieáp naøy chaúng ñöôïc, ñeå daønh kieáp sa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höïc laø nhöõng tieáng nhö nhöõng lôøi khuyeân tha thieát, nheï nhaøng maø traøn treà ñaïo ñöùc. Cöù khuyeân nhau aên ôû cho laønh, duø hieän ñôøi chöa ñöôïc höôûng quaû laønh, ñôøi sau seõ höôûng chôù khoâng bao giôø maát. Loøng tin lyù luaân hoài nhôn quaû cuûa ngöôøi Vieät Nam chaéc nhö ñaù, vöõng nhö nuùi, khoâng khi naøo lay chuyeån. Laïi, xa xa vaûng nghe tieáng voïng laï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aùch ngöôøi moät traùch ta möôøi, </w:t>
      </w:r>
    </w:p>
    <w:p>
      <w:pPr>
        <w:pStyle w:val="NormalWeb"/>
        <w:spacing w:before="0" w:after="0"/>
        <w:jc w:val="both"/>
        <w:rPr/>
      </w:pPr>
      <w:r>
        <w:rPr>
          <w:rFonts w:cs="VNI-Times" w:ascii="VNI-Times" w:hAnsi="VNI-Times"/>
          <w:iCs/>
          <w:sz w:val="26"/>
          <w:szCs w:val="26"/>
          <w:lang w:val="en"/>
        </w:rPr>
        <w:t>Bôûi ta teä tröôùc, neân ngöôøi baïc sa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ôøi nhaéc nhôû naày thaät laø thaâm thuùy, keâu goïi nhau haõy töï xeùt loãi mình, phaûi can ñaûm quy toäi veà mình, ñöøng than phieàn traùch cöù moät ai. Ngöôøi bình daân Vieät Nam nhaän ñònh raèng khoâng moät hieän quaû naøo maø chaúng phaùt xuaát töø nguyeân nhaân. Ta bò ñoái xöû baïc aùc, ñöøng voäi traùch ngöôøi maø phaûi töï traùch mình. Neáu mình tröôùc khoâng coù aên ôû teä haïi vôùi hoï, laøm gì hoï cö xöû xaáu xa vôùi mình ? </w:t>
      </w:r>
    </w:p>
    <w:p>
      <w:pPr>
        <w:pStyle w:val="NormalWeb"/>
        <w:jc w:val="both"/>
        <w:rPr>
          <w:rFonts w:ascii="VNI-Times" w:hAnsi="VNI-Times" w:cs="VNI-Times"/>
          <w:sz w:val="26"/>
          <w:szCs w:val="26"/>
          <w:lang w:val="en"/>
        </w:rPr>
      </w:pPr>
      <w:r>
        <w:rPr>
          <w:rFonts w:cs="VNI-Times" w:ascii="VNI-Times" w:hAnsi="VNI-Times"/>
          <w:sz w:val="26"/>
          <w:szCs w:val="26"/>
          <w:lang w:val="en"/>
        </w:rPr>
        <w:t xml:space="preserve">Ñeå noùi leân taâm hoàn saét ñaù toân troïng ñaïo ñöùc leân treân heát, maëc ai chaïy ñua theo danh lôïi, maëc ai tham ñaém tieàn taøi, ngöôøi bình daân töï baû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ëc ai chaùc lôïi mua danh </w:t>
      </w:r>
    </w:p>
    <w:p>
      <w:pPr>
        <w:pStyle w:val="NormalWeb"/>
        <w:spacing w:before="0" w:after="0"/>
        <w:jc w:val="both"/>
        <w:rPr/>
      </w:pPr>
      <w:r>
        <w:rPr>
          <w:rFonts w:cs="VNI-Times" w:ascii="VNI-Times" w:hAnsi="VNI-Times"/>
          <w:iCs/>
          <w:sz w:val="26"/>
          <w:szCs w:val="26"/>
          <w:lang w:val="en"/>
        </w:rPr>
        <w:t>Mieãn ta hoïc ñöôïc ñaïo laønh thì thoâi.</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Bôûi vì danh lôïi chæ laø haït söông, caùi chôùp, chôït hieän roài bieán maát coù gì laâu daøi, thaân naøy laø kieáp phuø du sôùm coøn toái maát. Chæ coù ñaïo ñöùc môùi thaät laâu da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uoäc ñôøi khaùc nöõa laø hoa, </w:t>
      </w:r>
    </w:p>
    <w:p>
      <w:pPr>
        <w:pStyle w:val="NormalWeb"/>
        <w:spacing w:before="0" w:after="0"/>
        <w:jc w:val="both"/>
        <w:rPr>
          <w:rFonts w:ascii="VNI-Times" w:hAnsi="VNI-Times" w:cs="VNI-Times"/>
          <w:sz w:val="26"/>
          <w:szCs w:val="26"/>
          <w:lang w:val="en"/>
        </w:rPr>
      </w:pPr>
      <w:r>
        <w:rPr>
          <w:rFonts w:cs="VNI-Times" w:ascii="VNI-Times" w:hAnsi="VNI-Times"/>
          <w:iCs/>
          <w:sz w:val="26"/>
          <w:szCs w:val="26"/>
          <w:lang w:val="en"/>
        </w:rPr>
        <w:t>Sôùm coøn toái maát nôû ra laïi taø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Do nhaän ñònh treân, ngöôøi bình daân Vieät Nam caûm thaáy ngöôøi coù ñaïo ñöùc thì tai hoïa gì cuõng qua ñöôïc. Baèng ngöôøi khoâng ñaïo ñöùc taát nhieân phaûi chuoác laáy tai 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inh ñinh qua cöûa Thaàn phuø, </w:t>
      </w:r>
    </w:p>
    <w:p>
      <w:pPr>
        <w:pStyle w:val="NormalWeb"/>
        <w:spacing w:before="0" w:after="0"/>
        <w:jc w:val="both"/>
        <w:rPr/>
      </w:pPr>
      <w:r>
        <w:rPr>
          <w:rFonts w:cs="VNI-Times" w:ascii="VNI-Times" w:hAnsi="VNI-Times"/>
          <w:iCs/>
          <w:sz w:val="26"/>
          <w:szCs w:val="26"/>
          <w:lang w:val="en"/>
        </w:rPr>
        <w:t>Kheùo tu thì noåi, vuïng tu thì chìm.</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Ñeán khi ngöôøi quyeát chí tu haønh cuõng caàn phaûi coù hoaøn caûnh thuaän tieän. Töùc laø phaûi ñöôïc khung caûnh tòch lieâu thanh nhaõ thì taâm tö môùi saûng khoaùi nheï nhaøng, söï tu haønh choùng ñaït keát quaû nhö nguyeä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uø ai quyeát chí tu haø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où veà Yeân Töû môùi ñaønh loøng t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aêng thanh gioù maùt boán muøa, </w:t>
      </w:r>
    </w:p>
    <w:p>
      <w:pPr>
        <w:pStyle w:val="NormalWeb"/>
        <w:spacing w:before="0" w:after="0"/>
        <w:jc w:val="both"/>
        <w:rPr/>
      </w:pPr>
      <w:r>
        <w:rPr>
          <w:rFonts w:cs="VNI-Times" w:ascii="VNI-Times" w:hAnsi="VNI-Times"/>
          <w:iCs/>
          <w:sz w:val="26"/>
          <w:szCs w:val="26"/>
          <w:lang w:val="en"/>
        </w:rPr>
        <w:t>Truùc Laâm Tam Toå töø xöa coøn truyeà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höïc vaäy, coù ñöôïc caûnh thanh lòch, coù göông chö Toå truyeàn thöøa thì taâm phaøm tuïc môùi mong laéng dòu. Neáu thieáu nhöõng trôï duyeân naày, duø coá gaéng theá maáy cuõng khoù keát quaû. </w:t>
      </w:r>
    </w:p>
    <w:p>
      <w:pPr>
        <w:pStyle w:val="NormalWeb"/>
        <w:jc w:val="both"/>
        <w:rPr/>
      </w:pPr>
      <w:r>
        <w:rPr>
          <w:rFonts w:cs="VNI-Times" w:ascii="VNI-Times" w:hAnsi="VNI-Times"/>
          <w:sz w:val="26"/>
          <w:szCs w:val="26"/>
          <w:lang w:val="en"/>
        </w:rPr>
        <w:t xml:space="preserve">Laïi nöõa, neáu khoâng tu thì thoâi, troùt ñaõ tu thì phaûi tu cho ñeán nôi ñeán choán, ñöøng ñeå dôû dôû öông öông maø ngöôøi ñôøi mæa mai: </w:t>
      </w:r>
      <w:r>
        <w:rPr>
          <w:rFonts w:cs="VNI-Times" w:ascii="VNI-Times" w:hAnsi="VNI-Times"/>
          <w:iCs/>
          <w:sz w:val="26"/>
          <w:szCs w:val="26"/>
          <w:lang w:val="en"/>
        </w:rPr>
        <w:t>Tu chaúng troïn ñôøi, maëc aùo tôi maø cheát.</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Qua nhöõng caâu ca dao tuïc ngöõ bình dò maø raát hay ôû treân, chuùng ta ñaõ thaáy ngöôøi bình daân ñaõ thaám nhuaàn Phaät giaùo töø trong coát tuûy. Hoï khoâng caàn ñoïc heát nhöõng boä kinh ñoâi ba möôi quyeån, khoâng caàn hoïc thuoäc nhöõng baøi giaûng daøi ba boán möôi trang, maø hoï noùi leân ñöôïc nhöõng lôøi ñaïo ñöùc chôn thaønh. Thöïc laø Phaät giaùo ñaõ len trong huyeát quaûn cuûa hoï töø bao giôø roài. </w:t>
      </w:r>
    </w:p>
    <w:p>
      <w:pPr>
        <w:pStyle w:val="NormalWeb"/>
        <w:jc w:val="both"/>
        <w:rPr/>
      </w:pPr>
      <w:r>
        <w:rPr>
          <w:rFonts w:cs="VNI-Times" w:ascii="VNI-Times" w:hAnsi="VNI-Times"/>
          <w:b/>
          <w:bCs/>
          <w:color w:val="993366"/>
          <w:sz w:val="26"/>
          <w:szCs w:val="26"/>
          <w:lang w:val="en"/>
        </w:rPr>
        <w:t>2. THÔ CA</w:t>
      </w:r>
      <w:r>
        <w:rPr>
          <w:rFonts w:cs="VNI-Times" w:ascii="VNI-Times" w:hAnsi="VNI-Times"/>
          <w:color w:val="993366"/>
          <w:sz w:val="26"/>
          <w:szCs w:val="26"/>
          <w:lang w:val="en"/>
        </w:rPr>
        <w:t xml:space="preserve"> </w:t>
      </w:r>
    </w:p>
    <w:p>
      <w:pPr>
        <w:pStyle w:val="NormalWeb"/>
        <w:jc w:val="both"/>
        <w:rPr/>
      </w:pPr>
      <w:r>
        <w:rPr>
          <w:rFonts w:cs="VNI-Times" w:ascii="VNI-Times" w:hAnsi="VNI-Times"/>
          <w:sz w:val="26"/>
          <w:szCs w:val="26"/>
          <w:lang w:val="en"/>
        </w:rPr>
        <w:t xml:space="preserve">Thô ca Vieät Nam chòu aûnh höôûng Phaät giaùo raát nhieàu, ñieån hình nhöõng quyeån thô xöa nhaát nhö thô Quan AÂm Dieäu Thieän, Quan AÂm Thò Kính… coát truyeän vaøø lôøi thô ñeàu hoaøn toaøn Phaät giaùo. Tuy nhieân, Phaät giaùo theo quan nieäm bình daân ñaõ phoái hôïp cuøng tín ngöôõng daân toäc. Nhöõng khi ñoàng aùng raûnh rang, ngöôøi bình daân thöôøng ngaâm nga nhöõng vaàn thô luïc baùt traøng thieân thuaàn tuùy Vieät Nam naày ñeå laøm thuù tieâu khieån. Khoâng nhöõng thô coù coâng duïng tieâu khieån trong nhöõng ngaøy nhoïc nhaèn meät moûi, maø cuõng ñeå xaây döïng, giaùo hoùa ngöôøi Vieät coù nhöõng ñöùc tính cao thöôïng theo göông trong truyeän tích vaø bieát traùnh döõ laøm laønh. Nhöõng ñöùc tính maø ngöôøi Vieät chuù troïng nhaát laø trong gia ñình hieáu thaûo vôùi cha meï, ngoaøi xaõ hoäi nhaân töø vôùi moïi ngöôøi. </w:t>
      </w:r>
    </w:p>
    <w:p>
      <w:pPr>
        <w:pStyle w:val="NormalWeb"/>
        <w:jc w:val="both"/>
        <w:rPr>
          <w:rFonts w:ascii="VNI-Times" w:hAnsi="VNI-Times" w:cs="VNI-Times"/>
          <w:sz w:val="26"/>
          <w:szCs w:val="26"/>
          <w:lang w:val="en"/>
        </w:rPr>
      </w:pPr>
      <w:r>
        <w:rPr>
          <w:rFonts w:cs="VNI-Times" w:ascii="VNI-Times" w:hAnsi="VNI-Times"/>
          <w:sz w:val="26"/>
          <w:szCs w:val="26"/>
          <w:lang w:val="en"/>
        </w:rPr>
        <w:t xml:space="preserve">Ñoïc thô Quan AÂm Dieäu Thieän, chuùng ta thaáy hai ñöùc tính ñoù noåi baät nhaát. Ñaây ñoaïn môû ñaàu quyeån thô: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haân nhö ñaïo Phaät raát maà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aâm trung chöõ Hieáu, nieäm ñaàu chöõ nha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Hieáu laø ñoä ñöôïc ñaáng tha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haân laø vôùt khoûi traàm luaân moïi loa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inh thoâng nghìn maét, nghìn ta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uõng trong moät ñieåm linh ñaøi hoùa r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Xem trong bieån nöôùc Nam ta, </w:t>
      </w:r>
    </w:p>
    <w:p>
      <w:pPr>
        <w:pStyle w:val="NormalWeb"/>
        <w:spacing w:before="0" w:after="0"/>
        <w:jc w:val="both"/>
        <w:rPr/>
      </w:pPr>
      <w:r>
        <w:rPr>
          <w:rFonts w:cs="VNI-Times" w:ascii="VNI-Times" w:hAnsi="VNI-Times"/>
          <w:iCs/>
          <w:sz w:val="26"/>
          <w:szCs w:val="26"/>
          <w:lang w:val="en"/>
        </w:rPr>
        <w:t>Phoå moân coù Ñöùc Phaät Baø Quan AÂm.</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oùi veà chöõ Hieáu, Dieäu Thieän töùc laø coâng chuùa thöù ba, con vua Dieäu Trang Vöông nöôùc Höng Laâm xöù Taây Truùc. Baø moä Phaät phaùp khoâng chòu laáy choàng. Vua cha giaän ñaøy ñoïa ñeán cheát. Nhöng sau khi hoàn baø daïo qua 18 cöûa nguïc ôû Dieâm La, ñöôïc hoaøn trôû laïi döông theá. Vì gheùt con ñi tu, vua cha ñaõ ñoát chuøa, haïi caùc Taêng Ni. Do gaây nhôn aùc aáy, sau naày nhaø vua maéc quaû baùo ñau ñôùn khoå sôû. Baø tu haønh ñaéc ñaïo, duøng thaàn thoâng giaû chöôùc cöùu ch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Áy laø pheùp Phaät thaàn thoâ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Giaû laøm chöôùc aáy ñeå phoøng cöùu ch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inh Laêng Nghieâm, truyeän Phaät Baø,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ieân baù vaïn hoùa thöïc laø linh tha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ho neân chuøa taïc töôïng Nga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aøm ra nghìn maét, nghìn tay löu truyeà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Vui trong theá giôùi ba nghì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aéc khoâng, khoâng saéc, pheùp thieâng khoân doø,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aáy cha baùng boå ñoát chuøa, </w:t>
      </w:r>
    </w:p>
    <w:p>
      <w:pPr>
        <w:pStyle w:val="NormalWeb"/>
        <w:spacing w:before="0" w:after="0"/>
        <w:jc w:val="both"/>
        <w:rPr/>
      </w:pPr>
      <w:r>
        <w:rPr>
          <w:rFonts w:cs="VNI-Times" w:ascii="VNI-Times" w:hAnsi="VNI-Times"/>
          <w:iCs/>
          <w:sz w:val="26"/>
          <w:szCs w:val="26"/>
          <w:lang w:val="en"/>
        </w:rPr>
        <w:t>Phaûi laøm theá aáy ñeå cho heát ngôø.</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oøng nhaân phaùt xuaát töø choã troâng thaáy noãi khoå cuûa chuùng sinh. Baø Dieäu Thieän khi hoàn daïo qua 18 cöûa nguïc hình, muïc kích söï ñau khoå voâ haïn cuûa sinh linh trong nguïc toái, Baø ñoäng loøng töø bi phaùt nguyeän cöùu roãi, khieán sinh linh ñeààu thoaùt khoûi nguïc hì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Áy laø caùc cöûa nguïc hì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ieàu gì thaát ñöùc taïi mình bieát s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Loøng traàn töôûng chaúng chi nao ?</w:t>
      </w:r>
    </w:p>
    <w:p>
      <w:pPr>
        <w:pStyle w:val="NormalWeb"/>
        <w:spacing w:before="0" w:after="0"/>
        <w:jc w:val="both"/>
        <w:rPr/>
      </w:pPr>
      <w:r>
        <w:rPr>
          <w:rFonts w:eastAsia="VNI-Times" w:cs="VNI-Times" w:ascii="VNI-Times" w:hAnsi="VNI-Times"/>
          <w:sz w:val="26"/>
          <w:szCs w:val="26"/>
          <w:lang w:val="en"/>
        </w:rPr>
        <w:t xml:space="preserve"> </w:t>
      </w:r>
      <w:r>
        <w:rPr>
          <w:rFonts w:cs="VNI-Times" w:ascii="VNI-Times" w:hAnsi="VNI-Times"/>
          <w:iCs/>
          <w:sz w:val="26"/>
          <w:szCs w:val="26"/>
          <w:lang w:val="en"/>
        </w:rPr>
        <w:t xml:space="preserve">Ai hay quaû baùo khi vaøo AÂm t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ô thaâm thì toäi cuõng thaâ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Ùc höõu, aùc baùo chaúng laàm chuùt n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oái ngöôøi doái ñöôïc trôøi sao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ôøi, Thaàn, vua Taùo soi vaøo con ti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öông gian cheát coù moät phe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Pheùp AÂm baét maõi cheát lieàn soáng nga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aøm cho thaûm thieát ñoïa ñaø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ho boõ laïi ngaøy aùc nghieäp Döông gia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haån caàu nieäm chuù tuïng ki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oïc Hoaøng caûm ñoäng loøng thaønh töï nhie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Vua raèng: "Nghe ñöùc Töø b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ôû loøng thöông xoùt phuø trì chuùng si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haép möôøi taùm cöûa nguïc hình, </w:t>
      </w:r>
    </w:p>
    <w:p>
      <w:pPr>
        <w:pStyle w:val="NormalWeb"/>
        <w:spacing w:before="0" w:after="0"/>
        <w:jc w:val="both"/>
        <w:rPr/>
      </w:pPr>
      <w:r>
        <w:rPr>
          <w:rFonts w:cs="VNI-Times" w:ascii="VNI-Times" w:hAnsi="VNI-Times"/>
          <w:iCs/>
          <w:sz w:val="26"/>
          <w:szCs w:val="26"/>
          <w:lang w:val="en"/>
        </w:rPr>
        <w:t>Moät giôø ñaïi xaù thieân sinh töø raøy…"</w:t>
      </w:r>
      <w:r>
        <w:rPr>
          <w:rFonts w:cs="VNI-Times" w:ascii="VNI-Times" w:hAnsi="VNI-Times"/>
          <w:sz w:val="26"/>
          <w:szCs w:val="26"/>
          <w:lang w:val="en"/>
        </w:rPr>
        <w:t xml:space="preserve"> </w:t>
      </w:r>
    </w:p>
    <w:p>
      <w:pPr>
        <w:pStyle w:val="NormalWeb"/>
        <w:jc w:val="both"/>
        <w:rPr/>
      </w:pPr>
      <w:r>
        <w:rPr>
          <w:rFonts w:cs="VNI-Times" w:ascii="VNI-Times" w:hAnsi="VNI-Times"/>
          <w:sz w:val="26"/>
          <w:szCs w:val="26"/>
          <w:lang w:val="en"/>
        </w:rPr>
        <w:t xml:space="preserve">Tuy nhieân, ngöôøi Vieät Nam raát naëng tinh thaàn daân toäc, duø coát truyeän phaùt xuaát töø nôi naøo cuõng phaûi bieán hoùa thaønh cuûa ngöôøi Vieät Nam. Baø Dieäu Thieän tuy ngöôøi Taây Truùc, nhöng khi tu haønh ñöôïc Phaät giôùi thieäu sang Vieät Nam ôû nuùi Höông Tích: </w:t>
      </w:r>
      <w:r>
        <w:rPr>
          <w:rFonts w:cs="VNI-Times" w:ascii="VNI-Times" w:hAnsi="VNI-Times"/>
          <w:iCs/>
          <w:sz w:val="26"/>
          <w:szCs w:val="26"/>
          <w:lang w:val="en"/>
        </w:rPr>
        <w:t xml:space="preserve">Ñöùc Phaät môùi chæ ñöôøng t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Raèng: coù moät chuøa ôû Höông Tích sô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Gaàn beå Nam Vieät thanh nhaø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ang tu choán aáy seõ toan vieân thaø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uùi cao ngan ngaùt mòt muø,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m thanh, caûnh vaéng, boán muøa coû caâ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eân thì naêm saéc töøng maâ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öôùi thì bieån nöôùc trong raøy nhö g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aù chim chaàu taïi tónh ñöô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Haïc thöôøng tieán quaû, höôu thöôøng daâng ho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oät mình tu nuùi Phoå Ñaø, </w:t>
      </w:r>
    </w:p>
    <w:p>
      <w:pPr>
        <w:pStyle w:val="NormalWeb"/>
        <w:spacing w:before="0" w:after="0"/>
        <w:jc w:val="both"/>
        <w:rPr/>
      </w:pPr>
      <w:r>
        <w:rPr>
          <w:rFonts w:cs="VNI-Times" w:ascii="VNI-Times" w:hAnsi="VNI-Times"/>
          <w:iCs/>
          <w:sz w:val="26"/>
          <w:szCs w:val="26"/>
          <w:lang w:val="en"/>
        </w:rPr>
        <w:t>Thaân laø thaân Phaät, caûnh laø caûnh Tieâ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hô Quan AÂm Dieäu Thieän nhaèm vaøo chöõ Hieáu vaø loøng Nhaân thì thô Quan AÂm Thò Kính nhaèm vaøo "Nhaãn nhuïc" vaø "Cöùu ñoä". Thò Kính ñaõ maéc oan tình "toan aùm saùt choàng", baø traù hình quyeát chí vaøo chuøa t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Xuaát gia quyeát moät taâm lieà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Phuï tình ñôùi nhaät, böôùc leân daëm ñöô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Quaàn chaân, aùo chít dòu daøng, </w:t>
      </w:r>
    </w:p>
    <w:p>
      <w:pPr>
        <w:pStyle w:val="Normal"/>
        <w:jc w:val="both"/>
        <w:rPr>
          <w:rFonts w:ascii="VNI-Times" w:hAnsi="VNI-Times" w:cs="VNI-Times"/>
          <w:sz w:val="26"/>
          <w:szCs w:val="26"/>
          <w:lang w:val="en"/>
        </w:rPr>
      </w:pPr>
      <w:r>
        <w:rPr>
          <w:rFonts w:cs="VNI-Times" w:ascii="VNI-Times" w:hAnsi="VNI-Times"/>
          <w:iCs/>
          <w:sz w:val="26"/>
          <w:szCs w:val="26"/>
          <w:lang w:val="en"/>
        </w:rPr>
        <w:t>Giaû hình nam töû, ai töôøng caên nguyeâ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öôûng xuaát gia laø an oån, nhöng oan khieân chöa döùt, Thò Maàu laïi moät phen vu oan ñaõ giôû thoùi traêng hoa. Bò laøng tra taán taøn nhaãn, nhöng baø cuõng cam taâm nhòn chòu. Sö phuï troâng thaáy xoùt xa van xi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AÙo xieâm xem ñaõ tôi bô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öông thay Sö môùi caát lôøi van lô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öa raèng : laøm phuùc naøo hô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ôû loøng Boà taùt, deïp côn loâi ñì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hoaûn laøng xin noäp phaân minh, </w:t>
      </w:r>
    </w:p>
    <w:p>
      <w:pPr>
        <w:pStyle w:val="NormalWeb"/>
        <w:spacing w:before="0" w:after="0"/>
        <w:jc w:val="both"/>
        <w:rPr/>
      </w:pPr>
      <w:r>
        <w:rPr>
          <w:rFonts w:cs="VNI-Times" w:ascii="VNI-Times" w:hAnsi="VNI-Times"/>
          <w:iCs/>
          <w:sz w:val="26"/>
          <w:szCs w:val="26"/>
          <w:lang w:val="en"/>
        </w:rPr>
        <w:t>Daïi khoân xin haõy thöù tình moät phe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Söï oan öùc nhuïc nhaõ naøy neáu khoâng ñuû söùc nhaãn nhuïc thì khoâng sao chòu noåi. Nhôø söùc nhaãn nhuïc môùi laøm saùng toû yù chí cuûa ngöôøi chôn chaùnh tu haønh. Baø töï an uû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aù thuø chi ñöùa daâm oâ,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öôùc tuøy duyeân röûa ñi cho keûo maø.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höõ raèng : nhaãn nhuïc nhieäm hoøa, </w:t>
      </w:r>
    </w:p>
    <w:p>
      <w:pPr>
        <w:pStyle w:val="Normal"/>
        <w:jc w:val="both"/>
        <w:rPr>
          <w:rFonts w:ascii="VNI-Times" w:hAnsi="VNI-Times" w:cs="VNI-Times"/>
          <w:sz w:val="26"/>
          <w:szCs w:val="26"/>
          <w:lang w:val="en"/>
        </w:rPr>
      </w:pPr>
      <w:r>
        <w:rPr>
          <w:rFonts w:cs="VNI-Times" w:ascii="VNI-Times" w:hAnsi="VNI-Times"/>
          <w:iCs/>
          <w:sz w:val="26"/>
          <w:szCs w:val="26"/>
          <w:lang w:val="en"/>
        </w:rPr>
        <w:t>Nhaãn ñieàu khoù nhaãn môùi laø chaân t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Ñeán ñöùa con oan cuûa Thò Maàu ñem neùm tröôùc haønh lang chuøa, Baø ñoäng loøng traéc aån, ñem vaøo chuøa nuoâi. Maëc tình sö phuï phaûnñoái, theá gian cheâ cöôøi, Baø vaãn thaáy cöùu moät maïng ngöôøi laø treân heát: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öõa sau Sö phuï môùi ha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aïy : "Nhö theá aáy thì thaày cuõng ngh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eáu nhö khaùc maùu du thì,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on ai maëc naáy, can gì ña ma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aïch raèng : " Muoân ñoäi thaày thöô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Xöa nay thaày daïy muoân ñöôøng nhoû t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Daãu xaây chín ñôït phuø ñoà,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ao baèng laøm phöôùc cöùu cho moät ngöô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Vaäy neân con phaûi vaâng lô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ïng ngöôøi khoâng laáy laøm chôi maø lieà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ö nghe thöa thoát maáy ñieà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hen raèng cuõng coù ít nhieàu töø taâ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ôõ laø nöôùc laõ maø laà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uõng ñem gioït maùu tình thaâm hoøa vaø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eï voø thì söõa khaùt khao </w:t>
      </w:r>
    </w:p>
    <w:p>
      <w:pPr>
        <w:pStyle w:val="Normal"/>
        <w:jc w:val="both"/>
        <w:rPr>
          <w:rFonts w:ascii="VNI-Times" w:hAnsi="VNI-Times" w:cs="VNI-Times"/>
          <w:sz w:val="26"/>
          <w:szCs w:val="26"/>
          <w:lang w:val="en"/>
        </w:rPr>
      </w:pPr>
      <w:r>
        <w:rPr>
          <w:rFonts w:cs="VNI-Times" w:ascii="VNI-Times" w:hAnsi="VNI-Times"/>
          <w:iCs/>
          <w:sz w:val="26"/>
          <w:szCs w:val="26"/>
          <w:lang w:val="en"/>
        </w:rPr>
        <w:t>Lo nuoâi con nheän laøm sao cho tuyeàn.</w:t>
      </w:r>
      <w:r>
        <w:rPr>
          <w:rFonts w:cs="VNI-Times" w:ascii="VNI-Times" w:hAnsi="VNI-Times"/>
          <w:sz w:val="26"/>
          <w:szCs w:val="26"/>
          <w:lang w:val="en"/>
        </w:rPr>
        <w:t xml:space="preserve">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aâng niu xieát noãi truaân chuye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hai côm môùm söõa deã neân con ngöô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eán ñaâu ai cuõng cheâ cöôøi, </w:t>
      </w:r>
    </w:p>
    <w:p>
      <w:pPr>
        <w:pStyle w:val="NormalWeb"/>
        <w:spacing w:before="0" w:after="0"/>
        <w:jc w:val="both"/>
        <w:rPr/>
      </w:pPr>
      <w:r>
        <w:rPr>
          <w:rFonts w:cs="VNI-Times" w:ascii="VNI-Times" w:hAnsi="VNI-Times"/>
          <w:iCs/>
          <w:sz w:val="26"/>
          <w:szCs w:val="26"/>
          <w:lang w:val="en"/>
        </w:rPr>
        <w:t>Tieåu kia tu coù troùt ñôøi ñöôïc ñaâu.</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Vì loøng töø bi thöông xoùt chuùng sinh, Baø Thò Kính an nhaãn moïi khoù nhoïc ñeå laøm vieäc "meï voø nuoâi con nheän". Ñaâu nhöõng khoå nhoïc trong vieäc nhai côm môùm söõa, maø coøn bò theá gian khinh bæ cheâ cöôøi, xem Baø laø keû gian manh nuùp boùng Boà ñeà, laøm ñieàu taø vaïy. Theá maø Baø vaãn cam chòu, mieãn cöùu ñöôïc moät maïng ngöôøi thì thoâi. Bao nhieâu ñoù, chuùng ta thaáy roõ ñöùc tính töø bi, nhaãn nhuïc cuûa Baø vieân maõn. Ngöôøi bình daân coâng nhaän raèng ngöôøi naøo ñaày ñuû loøng töø bi, vieân maõn haïnh nhaãn nhuïc thì ngöôøi aáy chaéc chaén thaønh Phaät. Cho neân Baø Thò Kính lieàn ñoù chöùng thaønh quaû Phaät. </w:t>
      </w:r>
    </w:p>
    <w:p>
      <w:pPr>
        <w:pStyle w:val="NormalWeb"/>
        <w:jc w:val="both"/>
        <w:rPr>
          <w:rFonts w:ascii="VNI-Times" w:hAnsi="VNI-Times" w:cs="VNI-Times"/>
          <w:sz w:val="26"/>
          <w:szCs w:val="26"/>
          <w:lang w:val="en"/>
        </w:rPr>
      </w:pPr>
      <w:r>
        <w:rPr>
          <w:rFonts w:cs="VNI-Times" w:ascii="VNI-Times" w:hAnsi="VNI-Times"/>
          <w:sz w:val="26"/>
          <w:szCs w:val="26"/>
          <w:lang w:val="en"/>
        </w:rPr>
        <w:t xml:space="preserve">Lôøi keát caáu coát truyeän nhaèm vaøo muïc ñích raên aùc, khuyeán thieän. Cho neân ñeán keát luaän nhôø coâng tu cuûa Thò Kính, caû nhaø ñeàu ñoä thoaùt vaø sum hoïp vui vaà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oä cho hai khoùm xuaân, huye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Ra tay caàm quyeát böôùc leân treân toøa </w:t>
      </w:r>
    </w:p>
    <w:p>
      <w:pPr>
        <w:pStyle w:val="Normal"/>
        <w:jc w:val="both"/>
        <w:rPr>
          <w:rFonts w:ascii="VNI-Times" w:hAnsi="VNI-Times" w:cs="VNI-Times"/>
          <w:sz w:val="26"/>
          <w:szCs w:val="26"/>
          <w:lang w:val="en"/>
        </w:rPr>
      </w:pPr>
      <w:r>
        <w:rPr>
          <w:rFonts w:cs="VNI-Times" w:ascii="VNI-Times" w:hAnsi="VNI-Times"/>
          <w:iCs/>
          <w:sz w:val="26"/>
          <w:szCs w:val="26"/>
          <w:lang w:val="en"/>
        </w:rPr>
        <w:t>Sieâu thaêng thoaùt hoùa caû nhaø,</w:t>
      </w:r>
      <w:r>
        <w:rPr>
          <w:rFonts w:cs="VNI-Times" w:ascii="VNI-Times" w:hAnsi="VNI-Times"/>
          <w:sz w:val="26"/>
          <w:szCs w:val="26"/>
          <w:lang w:val="en"/>
        </w:rPr>
        <w:t xml:space="preserve">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öø ñaây phuùc ñaúng haø sa voâ cu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eân chöøng Cöïc Laïc hoäi ñoà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oïi ngöôøi khi aáy ñeàu troâng raønh raø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ieät laø laønh laïi gaëp laønh, </w:t>
      </w:r>
    </w:p>
    <w:p>
      <w:pPr>
        <w:pStyle w:val="NormalWeb"/>
        <w:spacing w:before="0" w:after="0"/>
        <w:jc w:val="both"/>
        <w:rPr/>
      </w:pPr>
      <w:r>
        <w:rPr>
          <w:rFonts w:cs="VNI-Times" w:ascii="VNI-Times" w:hAnsi="VNI-Times"/>
          <w:iCs/>
          <w:sz w:val="26"/>
          <w:szCs w:val="26"/>
          <w:lang w:val="en"/>
        </w:rPr>
        <w:t>Nam moâ Di Phaät tu haønh thì coi.</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höïc laø ñaõ boû nhöõng ngaøy traàn lao khoå aûi, trôû veà hoäi ñoàng trong caûnh Cöïc Laïc an vui. Moät hình aûnh ñoaøn tuï cöïc kyø lyù thuù. Theá hoûi coøn ai khoâng muoán tu, khoâng muoán laøm laønh laùnh döõ. </w:t>
      </w:r>
    </w:p>
    <w:p>
      <w:pPr>
        <w:pStyle w:val="NormalWeb"/>
        <w:jc w:val="both"/>
        <w:rPr>
          <w:rFonts w:ascii="VNI-Times" w:hAnsi="VNI-Times" w:cs="VNI-Times"/>
          <w:sz w:val="26"/>
          <w:szCs w:val="26"/>
          <w:lang w:val="en"/>
        </w:rPr>
      </w:pPr>
      <w:r>
        <w:rPr>
          <w:rFonts w:cs="VNI-Times" w:ascii="VNI-Times" w:hAnsi="VNI-Times"/>
          <w:sz w:val="26"/>
          <w:szCs w:val="26"/>
          <w:lang w:val="en"/>
        </w:rPr>
        <w:t xml:space="preserve">Ñoïc nhöõng quyeån thô treân, chuùng ta thaáy tinh thaàn daân toäc vaø Phaät giaùo ñaõ ñoàng nhaát. Nhöõng lôøi thô bình dò aáy gaây moät taùc ñoäng lôùn lao trong daân toäc. Ngöôøi bình daân hieåu Phaät giaùo khoâng phaûi do nhöõng thôøi thuyeát phaùp maø nhôø nhöõng vaàn thô deã hieåu eâm aùi naøy. </w:t>
      </w:r>
    </w:p>
    <w:p>
      <w:pPr>
        <w:pStyle w:val="NormalWeb"/>
        <w:jc w:val="both"/>
        <w:rPr/>
      </w:pPr>
      <w:r>
        <w:rPr>
          <w:rFonts w:cs="VNI-Times" w:ascii="VNI-Times" w:hAnsi="VNI-Times"/>
          <w:b/>
          <w:bCs/>
          <w:color w:val="993366"/>
          <w:sz w:val="26"/>
          <w:szCs w:val="26"/>
          <w:lang w:val="en"/>
        </w:rPr>
        <w:t>3. TRUYEÄN COÅ TÍCH</w:t>
      </w:r>
      <w:r>
        <w:rPr>
          <w:rFonts w:cs="VNI-Times" w:ascii="VNI-Times" w:hAnsi="VNI-Times"/>
          <w:color w:val="993366"/>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oaøi thô ca, chuùng ta coøn thaáy nhöõng truyeän coå tích chöùa ñaày maøu saéc Phaät giaùo. Toå tieân ta kheùo ñem giaùo lyù ñaïo Phaät loàng vaøo nhöõng maåu truyeän lyù thuù, haáp daãn keå cho con chaùu nghe ñeå xaây döïng chuùng soáng theo khuoân ñaïo ñöùc töø thuôû beù. Nhö truyeän "Phöông Hoaøng ñaäu caây kheá": "Xöa moät nhaø coù hai anh em, khi cha maát ñi, ngöôøi anh tranh heát caû ruoäng vöôøn, ñeå cho ngöôøi em chæ moãi moät caây kheá. Ngöôøi em cuõng vui loøng chòu, khoâng daùm noùi gì ñeán anh. </w:t>
      </w:r>
    </w:p>
    <w:p>
      <w:pPr>
        <w:pStyle w:val="NormalWeb"/>
        <w:jc w:val="both"/>
        <w:rPr>
          <w:rFonts w:ascii="VNI-Times" w:hAnsi="VNI-Times" w:cs="VNI-Times"/>
          <w:sz w:val="26"/>
          <w:szCs w:val="26"/>
          <w:lang w:val="en"/>
        </w:rPr>
      </w:pPr>
      <w:r>
        <w:rPr>
          <w:rFonts w:cs="VNI-Times" w:ascii="VNI-Times" w:hAnsi="VNI-Times"/>
          <w:sz w:val="26"/>
          <w:szCs w:val="26"/>
          <w:lang w:val="en"/>
        </w:rPr>
        <w:t xml:space="preserve">Sau moät hoâm coù ñaøn Phöôïng Hoaøng töø ñaâu bay laïi, ñaäu treân caây kheá, coù bao nhieâu quaû aên heát saïch. Ngöôøi em thaáy vaäy, ra goác caây vöøa khoùc vöøa noùi vôùi chim Phöôïng Hoaøng raèng: </w:t>
      </w:r>
    </w:p>
    <w:p>
      <w:pPr>
        <w:pStyle w:val="NormalWeb"/>
        <w:jc w:val="both"/>
        <w:rPr>
          <w:rFonts w:ascii="VNI-Times" w:hAnsi="VNI-Times" w:cs="VNI-Times"/>
          <w:sz w:val="26"/>
          <w:szCs w:val="26"/>
          <w:lang w:val="en"/>
        </w:rPr>
      </w:pPr>
      <w:r>
        <w:rPr>
          <w:rFonts w:cs="VNI-Times" w:ascii="VNI-Times" w:hAnsi="VNI-Times"/>
          <w:sz w:val="26"/>
          <w:szCs w:val="26"/>
          <w:lang w:val="en"/>
        </w:rPr>
        <w:t xml:space="preserve">- Cô nghieäp toâi chæ coù moãi caây kheá ñoù thoâi. Baây giôø caùc Ngaøi laïi xôi heát caû thì toâi troâng caäy vaøo ñaâu cho coù aên ! </w:t>
      </w:r>
    </w:p>
    <w:p>
      <w:pPr>
        <w:pStyle w:val="NormalWeb"/>
        <w:jc w:val="both"/>
        <w:rPr>
          <w:rFonts w:ascii="VNI-Times" w:hAnsi="VNI-Times" w:cs="VNI-Times"/>
          <w:sz w:val="26"/>
          <w:szCs w:val="26"/>
          <w:lang w:val="en"/>
        </w:rPr>
      </w:pPr>
      <w:r>
        <w:rPr>
          <w:rFonts w:cs="VNI-Times" w:ascii="VNI-Times" w:hAnsi="VNI-Times"/>
          <w:sz w:val="26"/>
          <w:szCs w:val="26"/>
          <w:lang w:val="en"/>
        </w:rPr>
        <w:t xml:space="preserve">Phöôïng Hoaøng nghe noùi baûo raèng: </w:t>
      </w:r>
    </w:p>
    <w:p>
      <w:pPr>
        <w:pStyle w:val="NormalWeb"/>
        <w:jc w:val="both"/>
        <w:rPr>
          <w:rFonts w:ascii="VNI-Times" w:hAnsi="VNI-Times" w:cs="VNI-Times"/>
          <w:sz w:val="26"/>
          <w:szCs w:val="26"/>
          <w:lang w:val="en"/>
        </w:rPr>
      </w:pPr>
      <w:r>
        <w:rPr>
          <w:rFonts w:cs="VNI-Times" w:ascii="VNI-Times" w:hAnsi="VNI-Times"/>
          <w:sz w:val="26"/>
          <w:szCs w:val="26"/>
          <w:lang w:val="en"/>
        </w:rPr>
        <w:t xml:space="preserve">- Ta voán hay ñaäu nôi caây ngoâ ñoàng vaø taém maùt choán hoà sen. Ta maø ñeán ñaây chaúng qua chæ ñeà nghæ chaân choác laùt thoâi. Ta coù aên maát traùi kheá naøo, thì ta ñeàn traû laïi khoâng sôï thieät. </w:t>
      </w:r>
    </w:p>
    <w:p>
      <w:pPr>
        <w:pStyle w:val="NormalWeb"/>
        <w:jc w:val="both"/>
        <w:rPr>
          <w:rFonts w:ascii="VNI-Times" w:hAnsi="VNI-Times" w:cs="VNI-Times"/>
          <w:sz w:val="26"/>
          <w:szCs w:val="26"/>
          <w:lang w:val="en"/>
        </w:rPr>
      </w:pPr>
      <w:r>
        <w:rPr>
          <w:rFonts w:cs="VNI-Times" w:ascii="VNI-Times" w:hAnsi="VNI-Times"/>
          <w:sz w:val="26"/>
          <w:szCs w:val="26"/>
          <w:lang w:val="en"/>
        </w:rPr>
        <w:t xml:space="preserve">Noùi roài Phöôïng Hoaøng nhaû trong moàm ra rôi xuoáng moät caây kheá khaùc, bao nhieâu hoa tinh laø baïc, bao nhieâu quaû tinh laø vaøng caû. Ngöôøi em, vì theá maø ñöôïc giaøu coù hôn anh nhieàu. </w:t>
      </w:r>
    </w:p>
    <w:p>
      <w:pPr>
        <w:pStyle w:val="NormalWeb"/>
        <w:jc w:val="both"/>
        <w:rPr>
          <w:rFonts w:ascii="VNI-Times" w:hAnsi="VNI-Times" w:cs="VNI-Times"/>
          <w:sz w:val="26"/>
          <w:szCs w:val="26"/>
          <w:lang w:val="en"/>
        </w:rPr>
      </w:pPr>
      <w:r>
        <w:rPr>
          <w:rFonts w:cs="VNI-Times" w:ascii="VNI-Times" w:hAnsi="VNI-Times"/>
          <w:sz w:val="26"/>
          <w:szCs w:val="26"/>
          <w:lang w:val="en"/>
        </w:rPr>
        <w:t xml:space="preserve">Anh thaáy em giaøu, hoûi taïi duyeân côù laøm sao. Em keå laïi caâu chuyeän Phöôïng Hoaøng cho anh nghe. Anh beøn ngoû yù muoán ñoåi caû vöôøn ruoäng cho em ñeå laáy caây kheá, nhöõng mong Phöôïng Hoaøng laïi ñeán aên quaû, laïi cho caây kheá baèng vaøng, baèng baïc. Em baèng loøng. Nhöng anh ñöôïc caây kheá, ñôïi maõi chaúng thaáy chim Phöôïng Hoaøng naøo ñeán caû, chæ thaáy luõ quaï ñen, ngaøy naøo noù cuõng ruû nhau ñeán keâu "xaáu hoå ! xaáu hoå !". </w:t>
      </w:r>
    </w:p>
    <w:p>
      <w:pPr>
        <w:pStyle w:val="NormalWeb"/>
        <w:jc w:val="right"/>
        <w:rPr/>
      </w:pPr>
      <w:r>
        <w:rPr>
          <w:rFonts w:cs="VNI-Times" w:ascii="VNI-Times" w:hAnsi="VNI-Times"/>
          <w:iCs/>
          <w:sz w:val="26"/>
          <w:szCs w:val="26"/>
          <w:lang w:val="en"/>
        </w:rPr>
        <w:t>(Trích Truyeän coå Vieät Nam, taäp I cuûa Nguyeãn Vaên Ngoïc)</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oái keát caáu maåu chuyeän roõ raøng theo ñuùng ñaïo lyù nhaân quaû. Keû hieàn laønh thì ñöôïc quaû phuùc giaøu sang, ngöôøi gian aùc khoâng sôùm thì chaày, phaûi chòu quaû baùo ñau khoå. Ngoaøi ra nhö truyeän "Con Taám con Caùm", truyeän "Keùo caày traû nôï" v.v… ñeàu caáu taïo theo tinh thaàn nhaân quaû naøy. Laïi coøn coù truyeän noùi veà söï oan oan töông baùo khoâng döùt. Neáu con ngöôøi coøn oâm aáp thuø haèn, mong coù ngaøy traû thuø baùo oaùn thì thuø oaùn aáy maõi choàng chaát chaúng döøng. Nhö caâu truyeän "Heùt aên Giun" naày: </w:t>
      </w:r>
    </w:p>
    <w:p>
      <w:pPr>
        <w:pStyle w:val="NormalWeb"/>
        <w:jc w:val="both"/>
        <w:rPr>
          <w:rFonts w:ascii="VNI-Times" w:hAnsi="VNI-Times" w:cs="VNI-Times"/>
          <w:sz w:val="26"/>
          <w:szCs w:val="26"/>
          <w:lang w:val="en"/>
        </w:rPr>
      </w:pPr>
      <w:r>
        <w:rPr>
          <w:rFonts w:cs="VNI-Times" w:ascii="VNI-Times" w:hAnsi="VNI-Times"/>
          <w:sz w:val="26"/>
          <w:szCs w:val="26"/>
          <w:lang w:val="en"/>
        </w:rPr>
        <w:t xml:space="preserve">"Xöa coù moät ngöôøi teân laø Giun laøm ngheà giöõ luùa ngoaøi ñoàng. Moät hoâm coù cha thaèng Heùt ñeán aên troäm luùa, bò thaèng Giun ñaùnh cheát. Heùt caêm giaän, theà nguyeän theá naøo cuõng baùo thuø ñöôïc cho cha môùi nghe. </w:t>
      </w:r>
    </w:p>
    <w:p>
      <w:pPr>
        <w:pStyle w:val="NormalWeb"/>
        <w:jc w:val="both"/>
        <w:rPr>
          <w:rFonts w:ascii="VNI-Times" w:hAnsi="VNI-Times" w:cs="VNI-Times"/>
          <w:sz w:val="26"/>
          <w:szCs w:val="26"/>
          <w:lang w:val="en"/>
        </w:rPr>
      </w:pPr>
      <w:r>
        <w:rPr>
          <w:rFonts w:cs="VNI-Times" w:ascii="VNI-Times" w:hAnsi="VNI-Times"/>
          <w:sz w:val="26"/>
          <w:szCs w:val="26"/>
          <w:lang w:val="en"/>
        </w:rPr>
        <w:t xml:space="preserve">Moät buoåi, Heùt baét gaëp Giun, ñuoåi ñaùnh Giun caém ñaàu, caém coå chaïy baùn soáng, baùn cheát leân treân nuùi. Thaáy oâng Buït ñang ñöùng ñoù, noù lieàn voäi vaøng quyø xuoáng van laïy raèng: </w:t>
      </w:r>
    </w:p>
    <w:p>
      <w:pPr>
        <w:pStyle w:val="NormalWeb"/>
        <w:jc w:val="both"/>
        <w:rPr>
          <w:rFonts w:ascii="VNI-Times" w:hAnsi="VNI-Times" w:cs="VNI-Times"/>
          <w:sz w:val="26"/>
          <w:szCs w:val="26"/>
          <w:lang w:val="en"/>
        </w:rPr>
      </w:pPr>
      <w:r>
        <w:rPr>
          <w:rFonts w:cs="VNI-Times" w:ascii="VNI-Times" w:hAnsi="VNI-Times"/>
          <w:sz w:val="26"/>
          <w:szCs w:val="26"/>
          <w:lang w:val="en"/>
        </w:rPr>
        <w:t xml:space="preserve">- Toâi ñang coù söï nguy caáp, xin oâng cöùu toâi vôùi… </w:t>
      </w:r>
    </w:p>
    <w:p>
      <w:pPr>
        <w:pStyle w:val="NormalWeb"/>
        <w:jc w:val="both"/>
        <w:rPr>
          <w:rFonts w:ascii="VNI-Times" w:hAnsi="VNI-Times" w:cs="VNI-Times"/>
          <w:sz w:val="26"/>
          <w:szCs w:val="26"/>
          <w:lang w:val="en"/>
        </w:rPr>
      </w:pPr>
      <w:r>
        <w:rPr>
          <w:rFonts w:cs="VNI-Times" w:ascii="VNI-Times" w:hAnsi="VNI-Times"/>
          <w:sz w:val="26"/>
          <w:szCs w:val="26"/>
          <w:lang w:val="en"/>
        </w:rPr>
        <w:t xml:space="preserve">Buït hoûi: </w:t>
      </w:r>
    </w:p>
    <w:p>
      <w:pPr>
        <w:pStyle w:val="NormalWeb"/>
        <w:jc w:val="both"/>
        <w:rPr>
          <w:rFonts w:ascii="VNI-Times" w:hAnsi="VNI-Times" w:cs="VNI-Times"/>
          <w:sz w:val="26"/>
          <w:szCs w:val="26"/>
          <w:lang w:val="en"/>
        </w:rPr>
      </w:pPr>
      <w:r>
        <w:rPr>
          <w:rFonts w:cs="VNI-Times" w:ascii="VNI-Times" w:hAnsi="VNI-Times"/>
          <w:sz w:val="26"/>
          <w:szCs w:val="26"/>
          <w:lang w:val="en"/>
        </w:rPr>
        <w:t xml:space="preserve">- Söï gì ? </w:t>
      </w:r>
    </w:p>
    <w:p>
      <w:pPr>
        <w:pStyle w:val="NormalWeb"/>
        <w:jc w:val="both"/>
        <w:rPr>
          <w:rFonts w:ascii="VNI-Times" w:hAnsi="VNI-Times" w:cs="VNI-Times"/>
          <w:sz w:val="26"/>
          <w:szCs w:val="26"/>
          <w:lang w:val="en"/>
        </w:rPr>
      </w:pPr>
      <w:r>
        <w:rPr>
          <w:rFonts w:cs="VNI-Times" w:ascii="VNI-Times" w:hAnsi="VNI-Times"/>
          <w:sz w:val="26"/>
          <w:szCs w:val="26"/>
          <w:lang w:val="en"/>
        </w:rPr>
        <w:t xml:space="preserve">Noù noùi: </w:t>
      </w:r>
    </w:p>
    <w:p>
      <w:pPr>
        <w:pStyle w:val="NormalWeb"/>
        <w:jc w:val="both"/>
        <w:rPr>
          <w:rFonts w:ascii="VNI-Times" w:hAnsi="VNI-Times" w:cs="VNI-Times"/>
          <w:sz w:val="26"/>
          <w:szCs w:val="26"/>
          <w:lang w:val="en"/>
        </w:rPr>
      </w:pPr>
      <w:r>
        <w:rPr>
          <w:rFonts w:cs="VNI-Times" w:ascii="VNI-Times" w:hAnsi="VNI-Times"/>
          <w:sz w:val="26"/>
          <w:szCs w:val="26"/>
          <w:lang w:val="en"/>
        </w:rPr>
        <w:t xml:space="preserve">- Tröôùc toâi lôõ tay gieát cheát cha thaèng Heùt, baây giôø noù thuø, noù muoán gieát cheát toâi. Hieän noù ñang ñuoåi toâi ôû ñaèng sau löng kia… Buït baûo: </w:t>
      </w:r>
    </w:p>
    <w:p>
      <w:pPr>
        <w:pStyle w:val="NormalWeb"/>
        <w:jc w:val="both"/>
        <w:rPr>
          <w:rFonts w:ascii="VNI-Times" w:hAnsi="VNI-Times" w:cs="VNI-Times"/>
          <w:sz w:val="26"/>
          <w:szCs w:val="26"/>
          <w:lang w:val="en"/>
        </w:rPr>
      </w:pPr>
      <w:r>
        <w:rPr>
          <w:rFonts w:cs="VNI-Times" w:ascii="VNI-Times" w:hAnsi="VNI-Times"/>
          <w:sz w:val="26"/>
          <w:szCs w:val="26"/>
          <w:lang w:val="en"/>
        </w:rPr>
        <w:t xml:space="preserve">- Laøm theá naøo baây giôø ? Traùnh ñaâu cho thoaùt ñöôïc ? Hay tao hoùa cho maøy laøm con chim… </w:t>
      </w:r>
    </w:p>
    <w:p>
      <w:pPr>
        <w:pStyle w:val="NormalWeb"/>
        <w:jc w:val="both"/>
        <w:rPr>
          <w:rFonts w:ascii="VNI-Times" w:hAnsi="VNI-Times" w:cs="VNI-Times"/>
          <w:sz w:val="26"/>
          <w:szCs w:val="26"/>
          <w:lang w:val="en"/>
        </w:rPr>
      </w:pPr>
      <w:r>
        <w:rPr>
          <w:rFonts w:cs="VNI-Times" w:ascii="VNI-Times" w:hAnsi="VNI-Times"/>
          <w:sz w:val="26"/>
          <w:szCs w:val="26"/>
          <w:lang w:val="en"/>
        </w:rPr>
        <w:t xml:space="preserve">- Nhöng roài noù laáy cung noù baén thì toâi cuõng khoâng thoaùt ñöôïc tay noù. </w:t>
      </w:r>
    </w:p>
    <w:p>
      <w:pPr>
        <w:pStyle w:val="NormalWeb"/>
        <w:jc w:val="both"/>
        <w:rPr>
          <w:rFonts w:ascii="VNI-Times" w:hAnsi="VNI-Times" w:cs="VNI-Times"/>
          <w:sz w:val="26"/>
          <w:szCs w:val="26"/>
          <w:lang w:val="en"/>
        </w:rPr>
      </w:pPr>
      <w:r>
        <w:rPr>
          <w:rFonts w:cs="VNI-Times" w:ascii="VNI-Times" w:hAnsi="VNI-Times"/>
          <w:sz w:val="26"/>
          <w:szCs w:val="26"/>
          <w:lang w:val="en"/>
        </w:rPr>
        <w:t xml:space="preserve">- ÖØ, tao hoùa cho maày laøm con caù vaäy. </w:t>
      </w:r>
    </w:p>
    <w:p>
      <w:pPr>
        <w:pStyle w:val="NormalWeb"/>
        <w:jc w:val="both"/>
        <w:rPr>
          <w:rFonts w:ascii="VNI-Times" w:hAnsi="VNI-Times" w:cs="VNI-Times"/>
          <w:sz w:val="26"/>
          <w:szCs w:val="26"/>
          <w:lang w:val="en"/>
        </w:rPr>
      </w:pPr>
      <w:r>
        <w:rPr>
          <w:rFonts w:cs="VNI-Times" w:ascii="VNI-Times" w:hAnsi="VNI-Times"/>
          <w:sz w:val="26"/>
          <w:szCs w:val="26"/>
          <w:lang w:val="en"/>
        </w:rPr>
        <w:t xml:space="preserve">- Nhöng roài noù laïi chaêng löôùi noù baét, thì toâi cuõng khoâng khoûi cheát vôùi noù ñöôïc. </w:t>
      </w:r>
    </w:p>
    <w:p>
      <w:pPr>
        <w:pStyle w:val="NormalWeb"/>
        <w:jc w:val="both"/>
        <w:rPr>
          <w:rFonts w:ascii="VNI-Times" w:hAnsi="VNI-Times" w:cs="VNI-Times"/>
          <w:sz w:val="26"/>
          <w:szCs w:val="26"/>
          <w:lang w:val="en"/>
        </w:rPr>
      </w:pPr>
      <w:r>
        <w:rPr>
          <w:rFonts w:cs="VNI-Times" w:ascii="VNI-Times" w:hAnsi="VNI-Times"/>
          <w:sz w:val="26"/>
          <w:szCs w:val="26"/>
          <w:lang w:val="en"/>
        </w:rPr>
        <w:t xml:space="preserve">Buït nghó roài baûo: </w:t>
      </w:r>
    </w:p>
    <w:p>
      <w:pPr>
        <w:pStyle w:val="NormalWeb"/>
        <w:jc w:val="both"/>
        <w:rPr>
          <w:rFonts w:ascii="VNI-Times" w:hAnsi="VNI-Times" w:cs="VNI-Times"/>
          <w:sz w:val="26"/>
          <w:szCs w:val="26"/>
          <w:lang w:val="en"/>
        </w:rPr>
      </w:pPr>
      <w:r>
        <w:rPr>
          <w:rFonts w:cs="VNI-Times" w:ascii="VNI-Times" w:hAnsi="VNI-Times"/>
          <w:sz w:val="26"/>
          <w:szCs w:val="26"/>
          <w:lang w:val="en"/>
        </w:rPr>
        <w:t xml:space="preserve">- Leân trôøi khoâng thoaùt, xuoáng nöôùc khoâng khoûi, thoâi thì tao cho maøy chun döôùi ñaát, hoïa may môùi xong ñöôïc. Tao hoùa cho maøy laøm moät con beù vaø daøi, khoâng chaân khoâng caùnh vaø laån luùt chui luoân ôû döôùi ñaát. Voán maøy teân laø Giun thì tao cho goïi con aáy laø "con Giun". </w:t>
      </w:r>
    </w:p>
    <w:p>
      <w:pPr>
        <w:pStyle w:val="NormalWeb"/>
        <w:jc w:val="both"/>
        <w:rPr>
          <w:rFonts w:ascii="VNI-Times" w:hAnsi="VNI-Times" w:cs="VNI-Times"/>
          <w:sz w:val="26"/>
          <w:szCs w:val="26"/>
          <w:lang w:val="en"/>
        </w:rPr>
      </w:pPr>
      <w:r>
        <w:rPr>
          <w:rFonts w:cs="VNI-Times" w:ascii="VNI-Times" w:hAnsi="VNI-Times"/>
          <w:sz w:val="26"/>
          <w:szCs w:val="26"/>
          <w:lang w:val="en"/>
        </w:rPr>
        <w:t xml:space="preserve">Thaèng Giun nghe gaät ñaàu. </w:t>
      </w:r>
    </w:p>
    <w:p>
      <w:pPr>
        <w:pStyle w:val="NormalWeb"/>
        <w:jc w:val="both"/>
        <w:rPr>
          <w:rFonts w:ascii="VNI-Times" w:hAnsi="VNI-Times" w:cs="VNI-Times"/>
          <w:sz w:val="26"/>
          <w:szCs w:val="26"/>
          <w:lang w:val="en"/>
        </w:rPr>
      </w:pPr>
      <w:r>
        <w:rPr>
          <w:rFonts w:cs="VNI-Times" w:ascii="VNI-Times" w:hAnsi="VNI-Times"/>
          <w:sz w:val="26"/>
          <w:szCs w:val="26"/>
          <w:lang w:val="en"/>
        </w:rPr>
        <w:t xml:space="preserve">OÂng Buït lieàn hoùa cho noù laøm ngay con Giun chui tuoät ngay xuoáng ñaát. </w:t>
      </w:r>
    </w:p>
    <w:p>
      <w:pPr>
        <w:pStyle w:val="NormalWeb"/>
        <w:jc w:val="both"/>
        <w:rPr>
          <w:rFonts w:ascii="VNI-Times" w:hAnsi="VNI-Times" w:cs="VNI-Times"/>
          <w:sz w:val="26"/>
          <w:szCs w:val="26"/>
          <w:lang w:val="en"/>
        </w:rPr>
      </w:pPr>
      <w:r>
        <w:rPr>
          <w:rFonts w:cs="VNI-Times" w:ascii="VNI-Times" w:hAnsi="VNI-Times"/>
          <w:sz w:val="26"/>
          <w:szCs w:val="26"/>
          <w:lang w:val="en"/>
        </w:rPr>
        <w:t xml:space="preserve">Luùc Heùt ñeán, khoâng thaáy Giun ñaâu, chæ thaáy oâng Buït, Heùt môùi laïi thöa vôùi oâng Buït raèng: - Thaèng Giun xöa noù gieát cha toâi, toâi phaûi ñuoåi noù kyø cuøng, gieát ñöôïc noù môùi nghe. Noù chaïy ñaèng naøo roài, oâng maùch cho toâi vôùi. </w:t>
      </w:r>
    </w:p>
    <w:p>
      <w:pPr>
        <w:pStyle w:val="NormalWeb"/>
        <w:jc w:val="both"/>
        <w:rPr>
          <w:rFonts w:ascii="VNI-Times" w:hAnsi="VNI-Times" w:cs="VNI-Times"/>
          <w:sz w:val="26"/>
          <w:szCs w:val="26"/>
          <w:lang w:val="en"/>
        </w:rPr>
      </w:pPr>
      <w:r>
        <w:rPr>
          <w:rFonts w:cs="VNI-Times" w:ascii="VNI-Times" w:hAnsi="VNI-Times"/>
          <w:sz w:val="26"/>
          <w:szCs w:val="26"/>
          <w:lang w:val="en"/>
        </w:rPr>
        <w:t xml:space="preserve">Buït baûo: </w:t>
      </w:r>
    </w:p>
    <w:p>
      <w:pPr>
        <w:pStyle w:val="NormalWeb"/>
        <w:jc w:val="both"/>
        <w:rPr>
          <w:rFonts w:ascii="VNI-Times" w:hAnsi="VNI-Times" w:cs="VNI-Times"/>
          <w:sz w:val="26"/>
          <w:szCs w:val="26"/>
          <w:lang w:val="en"/>
        </w:rPr>
      </w:pPr>
      <w:r>
        <w:rPr>
          <w:rFonts w:cs="VNI-Times" w:ascii="VNI-Times" w:hAnsi="VNI-Times"/>
          <w:sz w:val="26"/>
          <w:szCs w:val="26"/>
          <w:lang w:val="en"/>
        </w:rPr>
        <w:t xml:space="preserve">- Tao ñaõ hoùa cho noù laøm con Giun chui xuoáng ñaát roài. </w:t>
      </w:r>
    </w:p>
    <w:p>
      <w:pPr>
        <w:pStyle w:val="NormalWeb"/>
        <w:jc w:val="both"/>
        <w:rPr>
          <w:rFonts w:ascii="VNI-Times" w:hAnsi="VNI-Times" w:cs="VNI-Times"/>
          <w:sz w:val="26"/>
          <w:szCs w:val="26"/>
          <w:lang w:val="en"/>
        </w:rPr>
      </w:pPr>
      <w:r>
        <w:rPr>
          <w:rFonts w:cs="VNI-Times" w:ascii="VNI-Times" w:hAnsi="VNI-Times"/>
          <w:sz w:val="26"/>
          <w:szCs w:val="26"/>
          <w:lang w:val="en"/>
        </w:rPr>
        <w:t xml:space="preserve">Thaèng Heùt nghe noùi, khoùc loùc thaûm thieát vaø nhö yù keâu van baét ñeàn Buït raèng: </w:t>
      </w:r>
    </w:p>
    <w:p>
      <w:pPr>
        <w:pStyle w:val="NormalWeb"/>
        <w:jc w:val="both"/>
        <w:rPr>
          <w:rFonts w:ascii="VNI-Times" w:hAnsi="VNI-Times" w:cs="VNI-Times"/>
          <w:sz w:val="26"/>
          <w:szCs w:val="26"/>
          <w:lang w:val="en"/>
        </w:rPr>
      </w:pPr>
      <w:r>
        <w:rPr>
          <w:rFonts w:cs="VNI-Times" w:ascii="VNI-Times" w:hAnsi="VNI-Times"/>
          <w:sz w:val="26"/>
          <w:szCs w:val="26"/>
          <w:lang w:val="en"/>
        </w:rPr>
        <w:t xml:space="preserve">- Thuø cha khoâng baùo, thaät laø baát hieáu, maø caùi loãi aáy ôû taïi oâng… </w:t>
      </w:r>
    </w:p>
    <w:p>
      <w:pPr>
        <w:pStyle w:val="NormalWeb"/>
        <w:jc w:val="both"/>
        <w:rPr>
          <w:rFonts w:ascii="VNI-Times" w:hAnsi="VNI-Times" w:cs="VNI-Times"/>
          <w:sz w:val="26"/>
          <w:szCs w:val="26"/>
          <w:lang w:val="en"/>
        </w:rPr>
      </w:pPr>
      <w:r>
        <w:rPr>
          <w:rFonts w:cs="VNI-Times" w:ascii="VNI-Times" w:hAnsi="VNI-Times"/>
          <w:sz w:val="26"/>
          <w:szCs w:val="26"/>
          <w:lang w:val="en"/>
        </w:rPr>
        <w:t xml:space="preserve">Buït nghe noù noùi, thöông tình nghó caùi leõ "oan oan töông baùo" khoù loøng traùnh ñöôïc, môùi baûo noù raèng: </w:t>
      </w:r>
    </w:p>
    <w:p>
      <w:pPr>
        <w:pStyle w:val="NormalWeb"/>
        <w:jc w:val="both"/>
        <w:rPr>
          <w:rFonts w:ascii="VNI-Times" w:hAnsi="VNI-Times" w:cs="VNI-Times"/>
          <w:sz w:val="26"/>
          <w:szCs w:val="26"/>
          <w:lang w:val="en"/>
        </w:rPr>
      </w:pPr>
      <w:r>
        <w:rPr>
          <w:rFonts w:cs="VNI-Times" w:ascii="VNI-Times" w:hAnsi="VNI-Times"/>
          <w:sz w:val="26"/>
          <w:szCs w:val="26"/>
          <w:lang w:val="en"/>
        </w:rPr>
        <w:t xml:space="preserve">- ÖØ, thì baây giôø ta hoùa cho maøy laøm gioáng chim, cöù laáy teân maøy maø goïi laø chim Heùt. Roài maøy tìm Giun ôû döôùi ñaát maø baùo thuø vaäy. </w:t>
      </w:r>
    </w:p>
    <w:p>
      <w:pPr>
        <w:pStyle w:val="NormalWeb"/>
        <w:jc w:val="both"/>
        <w:rPr>
          <w:rFonts w:ascii="VNI-Times" w:hAnsi="VNI-Times" w:cs="VNI-Times"/>
          <w:sz w:val="26"/>
          <w:szCs w:val="26"/>
          <w:lang w:val="en"/>
        </w:rPr>
      </w:pPr>
      <w:r>
        <w:rPr>
          <w:rFonts w:cs="VNI-Times" w:ascii="VNI-Times" w:hAnsi="VNI-Times"/>
          <w:sz w:val="26"/>
          <w:szCs w:val="26"/>
          <w:lang w:val="en"/>
        </w:rPr>
        <w:t xml:space="preserve">Noùi xong, oâng Buït laøm pheùp cho thaèng Heùt hoùa ra ngay chim Heùt, vaø töø ñoù Heùt chæ tìm Giun maø aên, laáy laøm ngon laém. </w:t>
      </w:r>
    </w:p>
    <w:p>
      <w:pPr>
        <w:pStyle w:val="NormalWeb"/>
        <w:jc w:val="both"/>
        <w:rPr>
          <w:rFonts w:ascii="VNI-Times" w:hAnsi="VNI-Times" w:cs="VNI-Times"/>
          <w:sz w:val="26"/>
          <w:szCs w:val="26"/>
          <w:lang w:val="en"/>
        </w:rPr>
      </w:pPr>
      <w:r>
        <w:rPr>
          <w:rFonts w:cs="VNI-Times" w:ascii="VNI-Times" w:hAnsi="VNI-Times"/>
          <w:sz w:val="26"/>
          <w:szCs w:val="26"/>
          <w:lang w:val="en"/>
        </w:rPr>
        <w:t xml:space="preserve">Sau ngöôøi ta laïithích aên chim Heùt cuõng cho laø ngon. Bôûi vaäy tuïc ngöõ môùi coù caâu:"Muoán aên Heùt, phaûi ñaøo giun" laø yù noùi heùt noù hay aên giun, mình phaûi ñaøo ñaát bôùi giun leân, heùt noù xuoáng aên giun thì mình môùi baét ñöôïc noù". </w:t>
      </w:r>
    </w:p>
    <w:p>
      <w:pPr>
        <w:pStyle w:val="NormalWeb"/>
        <w:jc w:val="right"/>
        <w:rPr/>
      </w:pPr>
      <w:r>
        <w:rPr>
          <w:rFonts w:cs="VNI-Times" w:ascii="VNI-Times" w:hAnsi="VNI-Times"/>
          <w:iCs/>
          <w:sz w:val="26"/>
          <w:szCs w:val="26"/>
          <w:lang w:val="en"/>
        </w:rPr>
        <w:t>(Truyeän coå Vieät Nam, taäp II cuûa Nguyeãn Vaên Ngoïc).</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oát truyeän keát caáu thích hôïp vôùi caâu "Laáy oaùn baùo oaùn, oaùn maõi chaát choàng; laáy aân baùo oaùn, oaùn lieàn tieâu dieät" ôû trong kinh Phaät. Phaät giaùo thöïc ñaõ coù maët trong moïi lónh vöïc vaên hoùa Vieät Nam. Nhöõng hình aûnh, nhöõng lôøi leõ trong truyeän thöïc laø moäc maïc bình dò, nhöng aûnh höôûng khoâng phaûi nhoû ñoái vôùi trí oùc non daïi. Loái giaùo duïc cuûa ngöôøi bình daân khoâng caàu kyø maø lyù thuù, khoâng cao sieâu maø haáp daãn, thöïc laø moät phöông phaùp kyø dieäu vaäy. </w:t>
      </w:r>
    </w:p>
    <w:p>
      <w:pPr>
        <w:pStyle w:val="NormalWeb"/>
        <w:jc w:val="both"/>
        <w:rPr>
          <w:rFonts w:ascii="VNI-Times" w:hAnsi="VNI-Times" w:cs="VNI-Times"/>
          <w:color w:val="0000FF"/>
          <w:sz w:val="26"/>
          <w:szCs w:val="26"/>
          <w:lang w:val="en"/>
        </w:rPr>
      </w:pPr>
      <w:r>
        <w:rPr>
          <w:rFonts w:cs="VNI-Times" w:ascii="VNI-Times" w:hAnsi="VNI-Times"/>
          <w:b/>
          <w:bCs/>
          <w:color w:val="0000FF"/>
          <w:sz w:val="26"/>
          <w:szCs w:val="26"/>
          <w:lang w:val="en"/>
        </w:rPr>
        <w:t xml:space="preserve">C. VAÊN CHÖÔNG BAÙC HOÏC </w:t>
      </w:r>
    </w:p>
    <w:p>
      <w:pPr>
        <w:pStyle w:val="NormalWeb"/>
        <w:jc w:val="both"/>
        <w:rPr>
          <w:rFonts w:ascii="VNI-Times" w:hAnsi="VNI-Times" w:cs="VNI-Times"/>
          <w:sz w:val="26"/>
          <w:szCs w:val="26"/>
          <w:lang w:val="en"/>
        </w:rPr>
      </w:pPr>
      <w:r>
        <w:rPr>
          <w:rFonts w:cs="VNI-Times" w:ascii="VNI-Times" w:hAnsi="VNI-Times"/>
          <w:sz w:val="26"/>
          <w:szCs w:val="26"/>
          <w:lang w:val="en"/>
        </w:rPr>
        <w:t xml:space="preserve">Nhöõng aùng vaên baùc hoïc cuûa caùc vaên só Vieät Nam thôøi xöa coøn löu laïi khoâng ai chaúng bieát quyeån "Ñoaïn Tröôøng Taân Thanh" cuûa Nguyeãn Du, quyeån "Cung Oaùn Ngaâm Khuùc" cuûa OÂn Nhö Haàu laø hai taùc phaåm noåi tieáng nhaát. Chuùng ta thöû xeùt qua hai taùc phaåm naày xem chòu aûnh höôûng Phaät giaùo nhieàu ít. Loái duïng ngöõ trong "Cung oaùn ngaâm khuùc", OÂn Nhö Haàu ñaõ kheùo duøng danh töø nhaø Phaät toâ ñieåm cho vaên chöông oâng theâm ñaäm neùt sieâu thoaùt linh hoaït. Ñeå dieãn taû thaân phaän con ngöôøi laø khoå ñau, beøo boït, oâng du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Goùt danh lôïi buøn pha saéc xaù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ët phong traàn naéng raùm muøi daâ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hó theá phuø theá maø ñau, </w:t>
      </w:r>
    </w:p>
    <w:p>
      <w:pPr>
        <w:pStyle w:val="NormalWeb"/>
        <w:spacing w:before="0" w:after="0"/>
        <w:jc w:val="both"/>
        <w:rPr/>
      </w:pPr>
      <w:r>
        <w:rPr>
          <w:rFonts w:cs="VNI-Times" w:ascii="VNI-Times" w:hAnsi="VNI-Times"/>
          <w:iCs/>
          <w:sz w:val="26"/>
          <w:szCs w:val="26"/>
          <w:lang w:val="en"/>
        </w:rPr>
        <w:t>Boït trong "beå khoå", beøo ñaàu "beán meâ".</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rong kinh Phaät, khi giaûi baøy noãi khoå ñau voâ taän cuûa chuùng sanh thöôøng hình dung baèng "khoå haûi" (beå khoå). Nhöng caùi khoå aáy töø ñaâu maø ra, voán töø choã meâ laàm phaùt xuaát hay töø voâ minh sinh khôûi. Choã meâ laàm aáy ñöôïc hình dung baèng "meâ taân" (beán meâ). Nhö theá, danh töø beå khoå, beán meâ cuûa Phaät giaùo ñaõ giuùp cuï OÂn Nhö dieãn taû thaáu ñaùo noãi khoå ñau cuûa kieáp ngöôøi. </w:t>
      </w:r>
    </w:p>
    <w:p>
      <w:pPr>
        <w:pStyle w:val="NormalWeb"/>
        <w:jc w:val="both"/>
        <w:rPr>
          <w:rFonts w:ascii="VNI-Times" w:hAnsi="VNI-Times" w:cs="VNI-Times"/>
          <w:sz w:val="26"/>
          <w:szCs w:val="26"/>
          <w:lang w:val="en"/>
        </w:rPr>
      </w:pPr>
      <w:r>
        <w:rPr>
          <w:rFonts w:cs="VNI-Times" w:ascii="VNI-Times" w:hAnsi="VNI-Times"/>
          <w:sz w:val="26"/>
          <w:szCs w:val="26"/>
          <w:lang w:val="en"/>
        </w:rPr>
        <w:t xml:space="preserve">Chaúng nhöõng kieáp ngöôøi laø ñau khoå chaäp choàng, maø coøn côn voâ thöôøng ñuoåi ngaët. Töø ngoaïi caûnh ñeán con ngöôøi luùc naøo cuõng raép ranh tan hoaïi. Naøo hoa, coû, nuùi, soâng vaø ñaù ñeàu chung chòu moät luaät voâ thöô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Hình moäc thaïch vaøng kim oá coå,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aéc caàm ngö uû ruõ eâ pho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ieâu ñieàu nhaân söï ñaõ xo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ôn haø cuõng aûo, coân truøng cuõng hö.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aàu theäâ thuûy ngoài trô coå ñoä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Quaùn thu phong ñöùng ruõ taø hu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Phong traàn ñeán caû sôn kheâ,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ang thöông ñeán caû hoa kia coû naø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uoàng huyeãn hoùa ñaõ baøy ra ñaá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ieáp phuø sinh troâng thaáy maø ña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aêm naêm coøn coù gì ñaâu ? </w:t>
      </w:r>
    </w:p>
    <w:p>
      <w:pPr>
        <w:pStyle w:val="NormalWeb"/>
        <w:spacing w:before="0" w:after="0"/>
        <w:jc w:val="both"/>
        <w:rPr/>
      </w:pPr>
      <w:r>
        <w:rPr>
          <w:rFonts w:cs="VNI-Times" w:ascii="VNI-Times" w:hAnsi="VNI-Times"/>
          <w:iCs/>
          <w:sz w:val="26"/>
          <w:szCs w:val="26"/>
          <w:lang w:val="en"/>
        </w:rPr>
        <w:t>Chaúng qua moät naám coû khaâu xanh rì…</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uï OÂn Nhö ñaõ dieãn taû roõ raøng khuùc chieát ñaïo lyù voâ thöôøng baèng moät böùc tranh ñaày maøu saéc. Ñaù tuy cöùng chaéc vaãn bò gioù söông baøo moøn buùa moûng. Nhöõng caây coå thuï röôøm raø vöôn mình treân ñænh nuùi cao, töôûng ñöôïc soáng vónh vieãn, ñaâu ngôø traû qua nhöõng côn möa sa, naéng taùp daàn daàn laù heùo caønh khoâ, roài ñeán ngaøy taøn luïi. Ñaøn chim bay cao vuùt treân khoâng trung, baày caù laën saâu döôùi ñaùy bieån vaãn khoâng khoûi uû eâ khi möa chieàu gioù sôùm. Nhìn laïi kieáp ngöôøi thöïc moûng manh taïm bôï, tuy noùi raèng traêm naêm maø nhôù laïi chæ thaáy naám moà coû moïc xanh rì. </w:t>
      </w:r>
    </w:p>
    <w:p>
      <w:pPr>
        <w:pStyle w:val="NormalWeb"/>
        <w:jc w:val="both"/>
        <w:rPr>
          <w:rFonts w:ascii="VNI-Times" w:hAnsi="VNI-Times" w:cs="VNI-Times"/>
          <w:sz w:val="26"/>
          <w:szCs w:val="26"/>
          <w:lang w:val="en"/>
        </w:rPr>
      </w:pPr>
      <w:r>
        <w:rPr>
          <w:rFonts w:cs="VNI-Times" w:ascii="VNI-Times" w:hAnsi="VNI-Times"/>
          <w:sz w:val="26"/>
          <w:szCs w:val="26"/>
          <w:lang w:val="en"/>
        </w:rPr>
        <w:t xml:space="preserve">Nhaân sinh vaø vuõ truï ñaõ voâ thöôøng khoå ñau nhö theá, coøn gì maø khoâng ñem mình vaøo cöûa Phaät ñeå döùt saïch thaát tình luïc duïc, khôi saùng ngoïn ñuoác trí tueä, vöôït khoûi kieáp luaân hoà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aø möôïn thuù tieâu dao cöûa Phaät,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oái thaát tình quyeát döùt cho xo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a mang chi nöõa ñeøo boø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Vui gì theá söï maø mong nhaân tì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aáy gioù maùt traêng thanh keát nghó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öôïn "hoa ñaøm", "ñuoác tueä" laøm duye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oaùt traàn moät goùt thieân nhieân, </w:t>
      </w:r>
    </w:p>
    <w:p>
      <w:pPr>
        <w:pStyle w:val="NormalWeb"/>
        <w:spacing w:before="0" w:after="0"/>
        <w:jc w:val="both"/>
        <w:rPr/>
      </w:pPr>
      <w:r>
        <w:rPr>
          <w:rFonts w:cs="VNI-Times" w:ascii="VNI-Times" w:hAnsi="VNI-Times"/>
          <w:iCs/>
          <w:sz w:val="26"/>
          <w:szCs w:val="26"/>
          <w:lang w:val="en"/>
        </w:rPr>
        <w:t>Caùi thaân ngoaïi vaät laø tieân trong ñôøi.</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Hoa Ñaøm noùi ñuû laø hoa Öu Ñaøm, teân moät thöù hoa quyù ôû AÁn Ñoä. Ñuoác tueä laø ngoïn ñuoác trí tueä. Phaät ví duï trí tueä con ngöôøi moät khi phaùt sanh, chaúng khaùc naøo ngoïn ñuoác saùng ñöa ngöôøi ra khoûi choã meâ laàm. Cuï OÂn Nhö ñaõ trình baøy ñaày ñuû kieáp ngöôøi laø ñau khoå, nhaân sinh laø voâ thöôøng, tu haønh laø thoaùt tuïc. Qua nhöõng yù nghóa ñoù khieán ta lieân töôûng ñeán tam phaùp aán cuûa Phaät giaùo laø voâ thöôøng, khoå, voâ ngaõ. Trieát lyù quyeån "Cung oaùn ngaâm khuùc' töùc laø trieát lyù Phaät giaùo. Nhöng Cuï chæ nhìn veà maët tieâu cöïc cuûa Phaät giaùo, neân chi lôøi vaên ñöôïm veû bi ñaùt. Neáu chuùng ta nhìn veà maët tích cöïc thì trong caùi voâ thöôøng ñaõ saün caùi thöôøng, trong caùi khoå ñaõ chöùa maàm laïc, trong caùi voâ ngaõ vaãn coù caùi ngaõ. Tuy nhieân, chuùng ta phaûi thöøa nhaän cuï OÂn Nhö ñaõ taøi tình duøng danh töø, yù nghóa cuûa Phaät giaùo moät caùch tuyeät xaûo. </w:t>
      </w:r>
    </w:p>
    <w:p>
      <w:pPr>
        <w:pStyle w:val="NormalWeb"/>
        <w:jc w:val="both"/>
        <w:rPr>
          <w:rFonts w:ascii="VNI-Times" w:hAnsi="VNI-Times" w:cs="VNI-Times"/>
          <w:sz w:val="26"/>
          <w:szCs w:val="26"/>
          <w:lang w:val="en"/>
        </w:rPr>
      </w:pPr>
      <w:r>
        <w:rPr>
          <w:rFonts w:cs="VNI-Times" w:ascii="VNI-Times" w:hAnsi="VNI-Times"/>
          <w:sz w:val="26"/>
          <w:szCs w:val="26"/>
          <w:lang w:val="en"/>
        </w:rPr>
        <w:t xml:space="preserve">Ñeán cuï Nguyeãn Du trong quyeån Ñoaïn Tröôøng Taân Thanh ñaõ aùp duïng lyù nghieäp baùo cuûa Phaät giaùo moät caùch trieät ñeå. Hình aûnh Ñaïm Tieân hieän veà laø caùi boùng ngaõ tröôùc cuûa con ngöôøi Thuùy Kieàu. Nhöõng linh caûm baùo tröôùc ñeàu laø hieän hình cuûa tieàn nghieäp. Nhöng nghieäp khoâng phaûi baát khaû chuyeån, cho neân "coù trôøi maø cuõng taïi ta". Ta haõy nghe lôøi sö Tam Hôïp giaûi baø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ö raèng: "Phuùc hoïa ñaïo trôøi, </w:t>
      </w:r>
    </w:p>
    <w:p>
      <w:pPr>
        <w:pStyle w:val="NormalWeb"/>
        <w:spacing w:before="0" w:after="0"/>
        <w:jc w:val="both"/>
        <w:rPr>
          <w:rFonts w:ascii="VNI-Times" w:hAnsi="VNI-Times" w:cs="VNI-Times"/>
          <w:sz w:val="26"/>
          <w:szCs w:val="26"/>
          <w:lang w:val="en"/>
        </w:rPr>
      </w:pPr>
      <w:r>
        <w:rPr>
          <w:rFonts w:cs="VNI-Times" w:ascii="VNI-Times" w:hAnsi="VNI-Times"/>
          <w:iCs/>
          <w:sz w:val="26"/>
          <w:szCs w:val="26"/>
          <w:lang w:val="en"/>
        </w:rPr>
        <w:t>Coäi nguoàn cuõng bôûi loøng ngöôøi maø ra.</w:t>
      </w:r>
      <w:r>
        <w:rPr>
          <w:rFonts w:cs="VNI-Times" w:ascii="VNI-Times" w:hAnsi="VNI-Times"/>
          <w:sz w:val="26"/>
          <w:szCs w:val="26"/>
          <w:lang w:val="en"/>
        </w:rPr>
        <w:t xml:space="preserve">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où trôøi maø cuõng taïi ta, </w:t>
      </w:r>
    </w:p>
    <w:p>
      <w:pPr>
        <w:pStyle w:val="NormalWeb"/>
        <w:spacing w:before="0" w:after="0"/>
        <w:jc w:val="both"/>
        <w:rPr/>
      </w:pPr>
      <w:r>
        <w:rPr>
          <w:rFonts w:cs="VNI-Times" w:ascii="VNI-Times" w:hAnsi="VNI-Times"/>
          <w:iCs/>
          <w:sz w:val="26"/>
          <w:szCs w:val="26"/>
          <w:lang w:val="en"/>
        </w:rPr>
        <w:t>Tu laø coäi phuùc, tình laø daây oan…"</w:t>
      </w:r>
      <w:r>
        <w:rPr>
          <w:rFonts w:cs="VNI-Times" w:ascii="VNI-Times" w:hAnsi="VNI-Times"/>
          <w:sz w:val="26"/>
          <w:szCs w:val="26"/>
          <w:lang w:val="en"/>
        </w:rPr>
        <w:t xml:space="preserve">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Sö raèng: "Song chaúng heà ch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hieäp duyeân "caân laïi nhaéc ñi" coøn nhieàu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Xeùt trong toäâi nghieäp Thuùy Kieà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éc ñieàu tình aùi, khoûi ñieàu taø daâ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aáy tình thaâm, traû tình thaâm,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aùn mình ñaõ ñoäng hieáu taâm ñeán trô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Haïi moät ngöôøi, cöùu muoân ngöôø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ieát ñöôøng khinh troïng, bieát lôøi phaûi chaêng.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öûa coâng ñöùc aáy ai baèng ? </w:t>
      </w:r>
    </w:p>
    <w:p>
      <w:pPr>
        <w:pStyle w:val="NormalWeb"/>
        <w:spacing w:before="0" w:after="0"/>
        <w:jc w:val="both"/>
        <w:rPr/>
      </w:pPr>
      <w:r>
        <w:rPr>
          <w:rFonts w:cs="VNI-Times" w:ascii="VNI-Times" w:hAnsi="VNI-Times"/>
          <w:iCs/>
          <w:sz w:val="26"/>
          <w:szCs w:val="26"/>
          <w:lang w:val="en"/>
        </w:rPr>
        <w:t>Tuùc khieân ñaõ röûa laâng laâng saïch roài.</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Phaät giaùo khoâng thöøa nhaän coù oâng Trôøi thöôûng ngöôøi laøm phuùc, phaït ngöôøi gaây toäi, maø taát caû ñeàu qui veà nôi "nghieäp". Chuùng ta taïo nghieäp aùc seõ bò quaû baùo aùc. Nhö mình cöùu giuùp ngöôøi, ñöôïc ngöôøi ñeàn ôn laïi, mình chöôûi maéng ñaùnh ñaäp ngöôøi, bò ngöôøi ñaùnh ñaäp laïi, khoâng coù oâng Trôøi naøo chen vaøo ñoù caû. Quaû baùo ñau khoå chuùng ta hieän chòu ñaây, laø do nghieäp xöa ñaõ taïo. Nghieäp ñaõ do mình taïo thì traùch trôøi, oaùn ngöôøi thaät laø vieäc ngôù ngaån. Loøng laønh laø ñoäng cô taïo neân coäi phuùc, chæ coù loøng laønh môùi thaät laø ñaùng quyù troïng. Duø ai coù taøi khuynh ñaûo Trôøi ñaát maø thieáu loøng laønh, aâu cuõng laø vieäc chuoác tai mang vaï maø thoâi. Ñeå thaáy ñaày ñuû yù nghóa naày, ta haõy nghe boán caâu keát luaän cuûa cuï Nguyeãn Du: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Ñaõ mang laáy nghieäp vaøo thaân,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Cuõng ñöøng traùch laãn trôøi gaàn trôøi xa.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ieän caên voán taïi loøng ta, </w:t>
      </w:r>
    </w:p>
    <w:p>
      <w:pPr>
        <w:pStyle w:val="NormalWeb"/>
        <w:spacing w:before="0" w:after="0"/>
        <w:jc w:val="both"/>
        <w:rPr/>
      </w:pPr>
      <w:r>
        <w:rPr>
          <w:rFonts w:cs="VNI-Times" w:ascii="VNI-Times" w:hAnsi="VNI-Times"/>
          <w:iCs/>
          <w:sz w:val="26"/>
          <w:szCs w:val="26"/>
          <w:lang w:val="en"/>
        </w:rPr>
        <w:t>Chöõ taâm kia môùi baèng ba chöõ taøi.</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hæ caàn boán caâu choùt naày, thi haøo Nguyeãn Du keát thuùc töôøng taän yù nghóa "nghieäp baùo". Chöõõ Trôøi ôû ñaây duøng ñeå chæ lyù thieân nhieân, hay noùi khaùc ñi laø chæ nhaân quaû baùo öùng. Khoâng moät ngöôøi naøo chöa giaûi thoaùt maø khoâng bò chi phoái bôûi lyù thieân nhieân hay luaät nhaân quaû baùo öùng aáy. </w:t>
      </w:r>
    </w:p>
    <w:p>
      <w:pPr>
        <w:pStyle w:val="NormalWeb"/>
        <w:jc w:val="both"/>
        <w:rPr>
          <w:rFonts w:ascii="VNI-Times" w:hAnsi="VNI-Times" w:cs="VNI-Times"/>
          <w:sz w:val="26"/>
          <w:szCs w:val="26"/>
          <w:lang w:val="en"/>
        </w:rPr>
      </w:pPr>
      <w:r>
        <w:rPr>
          <w:rFonts w:cs="VNI-Times" w:ascii="VNI-Times" w:hAnsi="VNI-Times"/>
          <w:sz w:val="26"/>
          <w:szCs w:val="26"/>
          <w:lang w:val="en"/>
        </w:rPr>
        <w:t xml:space="preserve">Nhö theá, thi haøo Nguyeãn Du ñaõ chòu aûnh höôûng Phaät giaùo raát saâu ñaäm. Vaø lôøi khuyeân choùt cuûa Nguyeãn Du thöïc laø nhöõng lôøi giaûng ñaïo thaám thía. </w:t>
      </w:r>
    </w:p>
    <w:p>
      <w:pPr>
        <w:pStyle w:val="NormalWeb"/>
        <w:jc w:val="both"/>
        <w:rPr>
          <w:rFonts w:ascii="VNI-Times" w:hAnsi="VNI-Times" w:cs="VNI-Times"/>
          <w:sz w:val="26"/>
          <w:szCs w:val="26"/>
          <w:lang w:val="en"/>
        </w:rPr>
      </w:pPr>
      <w:r>
        <w:rPr>
          <w:rFonts w:cs="VNI-Times" w:ascii="VNI-Times" w:hAnsi="VNI-Times"/>
          <w:sz w:val="26"/>
          <w:szCs w:val="26"/>
          <w:lang w:val="en"/>
        </w:rPr>
        <w:t xml:space="preserve">Sau naày, thi só Chu Maïnh Trinh ñaõ caûm höùng khi ñi vaõn caûnh nuùi Höông tích. Thi só hoï Chu duøng ngoïn buùt veõ khung caûnh lung linh huyeàn aûo cuûa nuùi röøng khe suoái, ñöôïm nhuaàn tinh thaàn Phaät giaù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oû theû röøng mai chim cuùng traùi,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Löõng lôø khe yeán caù nghe kinh.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hoaûng beân tai moät tieáng chaøy kình, </w:t>
      </w:r>
    </w:p>
    <w:p>
      <w:pPr>
        <w:pStyle w:val="NormalWeb"/>
        <w:spacing w:before="0" w:after="0"/>
        <w:jc w:val="both"/>
        <w:rPr/>
      </w:pPr>
      <w:r>
        <w:rPr>
          <w:rFonts w:cs="VNI-Times" w:ascii="VNI-Times" w:hAnsi="VNI-Times"/>
          <w:iCs/>
          <w:sz w:val="26"/>
          <w:szCs w:val="26"/>
          <w:lang w:val="en"/>
        </w:rPr>
        <w:t>Khaùch tang haûi giöït mình trong giaác moäng.</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him cuõng ñi haùi traùi cuùng Phaät. Caù loäi löõng lôø trong khe hình nhö ñang say nghe tieáng kinh keä. Con ngöôøi ñang ñaém meâ danh lôïi, chôït nghe tieáng hoàng chung ngaân vang, söïc tænh cuoäc ñôøi laø aûo moäng. Thöïc laø ñeïp ñeõ vaø cao quyù laøm sao ! </w:t>
      </w:r>
    </w:p>
    <w:p>
      <w:pPr>
        <w:pStyle w:val="NormalWeb"/>
        <w:jc w:val="both"/>
        <w:rPr>
          <w:rFonts w:ascii="VNI-Times" w:hAnsi="VNI-Times" w:cs="VNI-Times"/>
          <w:sz w:val="26"/>
          <w:szCs w:val="26"/>
          <w:lang w:val="en"/>
        </w:rPr>
      </w:pPr>
      <w:r>
        <w:rPr>
          <w:rFonts w:cs="VNI-Times" w:ascii="VNI-Times" w:hAnsi="VNI-Times"/>
          <w:sz w:val="26"/>
          <w:szCs w:val="26"/>
          <w:lang w:val="en"/>
        </w:rPr>
        <w:t>Ñeán moät vaên haøo noåi danh trong laøng aùo muõ, ñaõ töøng leân voi xuoáng choù, töøng traûi muøi taân khoå, vinh quang laø Nguyeãn Coâng Tröù. Nhaân sinh quan cuûa oâng laø höôûng laïc. Theá maø oâng vaãn chòu aûnh höôûng ít nhieàu Phaät giaùo. Ta haõy ñoïc moät ñoaïn trong baøi chöõ NHAØN cuûa oâng.</w:t>
      </w:r>
    </w:p>
    <w:p>
      <w:pPr>
        <w:pStyle w:val="NormalWeb"/>
        <w:spacing w:before="0" w:after="0"/>
        <w:jc w:val="both"/>
        <w:rPr/>
      </w:pPr>
      <w:r>
        <w:rPr>
          <w:rFonts w:eastAsia="VNI-Times" w:cs="VNI-Times" w:ascii="VNI-Times" w:hAnsi="VNI-Times"/>
          <w:sz w:val="26"/>
          <w:szCs w:val="26"/>
          <w:lang w:val="en"/>
        </w:rPr>
        <w:t xml:space="preserve"> </w:t>
      </w:r>
      <w:r>
        <w:rPr>
          <w:rFonts w:cs="VNI-Times" w:ascii="VNI-Times" w:hAnsi="VNI-Times"/>
          <w:iCs/>
          <w:sz w:val="26"/>
          <w:szCs w:val="26"/>
          <w:lang w:val="en"/>
        </w:rPr>
        <w:t>…</w:t>
      </w:r>
      <w:r>
        <w:rPr>
          <w:rFonts w:cs="VNI-Times" w:ascii="VNI-Times" w:hAnsi="VNI-Times"/>
          <w:iCs/>
          <w:sz w:val="26"/>
          <w:szCs w:val="26"/>
          <w:lang w:val="en"/>
        </w:rPr>
        <w:t xml:space="preserve">Thoaït sinh ra thì ñaø khoùc choùe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Traàn coù vui sao chaúng cöôøi khì ?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Khi hæ laïc, khi aùi oá, luùc saàu bi, </w:t>
      </w:r>
    </w:p>
    <w:p>
      <w:pPr>
        <w:pStyle w:val="NormalWeb"/>
        <w:spacing w:before="0" w:after="0"/>
        <w:jc w:val="both"/>
        <w:rPr/>
      </w:pPr>
      <w:r>
        <w:rPr>
          <w:rFonts w:cs="VNI-Times" w:ascii="VNI-Times" w:hAnsi="VNI-Times"/>
          <w:iCs/>
          <w:sz w:val="26"/>
          <w:szCs w:val="26"/>
          <w:lang w:val="en"/>
        </w:rPr>
        <w:t>Chöùa chæ laém moät baàu nhaân duïc…</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heá laø oâng chaáp nhaän thuyeát "nhaân sinh ña khoå" cuûa Phaät giaùo. Chaúng nhöõng oâng chaáp nhaän, maø oâng coøn töï xem laø moät trieát lyù cuûa oâng, ñaùng ñöôïc oâng ñem ra phoâ dieãn. Chính trong baøi "Vònh nhaân sinh quan", oâng ñaõ trình baøy roõ raøng yù naà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w:t>
      </w:r>
      <w:r>
        <w:rPr>
          <w:rFonts w:cs="VNI-Times" w:ascii="VNI-Times" w:hAnsi="VNI-Times"/>
          <w:iCs/>
          <w:sz w:val="26"/>
          <w:szCs w:val="26"/>
          <w:lang w:val="en"/>
        </w:rPr>
        <w:t xml:space="preserve">Ôi nhaân sinh laø theá aáy,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hö boùng ñeøn, nhö maây noåi, nhö gioù thoåi, nhö chieâm bao.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Ba möôi naêm höôûng thuï bieát chöøng naøo ? </w:t>
      </w:r>
    </w:p>
    <w:p>
      <w:pPr>
        <w:pStyle w:val="NormalWeb"/>
        <w:spacing w:before="0" w:after="0"/>
        <w:jc w:val="both"/>
        <w:rPr/>
      </w:pPr>
      <w:r>
        <w:rPr>
          <w:rFonts w:cs="VNI-Times" w:ascii="VNI-Times" w:hAnsi="VNI-Times"/>
          <w:iCs/>
          <w:sz w:val="26"/>
          <w:szCs w:val="26"/>
          <w:lang w:val="en"/>
        </w:rPr>
        <w:t>Vöøa tænh giaác noài keâ chöa chí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Kieáp ngöôøi sôû dó chaùn ngaùn khoå ñau vì noù laø voâ thöôøng giaû aûo. Môùi treû ñoù boãng lieàn giaø ñoù, môùi gaëp ñaây boãng phaûi chia lìa, vöøa thaáy ñoù chôït lieàn maát ñoù. AÁy laø nhöõng aûnh töôïng, nhöõng ñau buoàn nhaát cuûa con ngöôøi. Vaên haøo Nguyeãn Coâng Tröù ñaõ nhìn thaáy "nhaân sinh ña khoå" laø vì nhaân sinh voâ thöôøng. Ñoù laø thuyeát lyù caên baûn cuûa Phaät giaùo. Gaàn chuùng ta hôn, thi só Haøn Maëc Töû, moät thi só nhieàu ñau khoå nhaát. Thi só veõ caûnh bieät ly coâ quaïnh, nöôùc maét rôi khoâng bieát soá muoân öùc naøo, qua nhöõng lôøi thô: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Maây veõ haèng haø sa soá leä, </w:t>
      </w:r>
    </w:p>
    <w:p>
      <w:pPr>
        <w:pStyle w:val="NormalWeb"/>
        <w:spacing w:before="0" w:after="0"/>
        <w:jc w:val="both"/>
        <w:rPr/>
      </w:pPr>
      <w:r>
        <w:rPr>
          <w:rFonts w:cs="VNI-Times" w:ascii="VNI-Times" w:hAnsi="VNI-Times"/>
          <w:iCs/>
          <w:sz w:val="26"/>
          <w:szCs w:val="26"/>
          <w:lang w:val="en"/>
        </w:rPr>
        <w:t>Laø nguoàn ly bieät giöõa coâ ñô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ÔÛ ñaây, chuùng ta thaáy töø ngöõ Haèng haø sa soá ñöôïc duøng moät caùch eâm dòu linh ñoäng trong thi vaên. </w:t>
      </w:r>
    </w:p>
    <w:p>
      <w:pPr>
        <w:pStyle w:val="NormalWeb"/>
        <w:jc w:val="both"/>
        <w:rPr>
          <w:rFonts w:ascii="VNI-Times" w:hAnsi="VNI-Times" w:cs="VNI-Times"/>
          <w:sz w:val="26"/>
          <w:szCs w:val="26"/>
          <w:lang w:val="en"/>
        </w:rPr>
      </w:pPr>
      <w:r>
        <w:rPr>
          <w:rFonts w:cs="VNI-Times" w:ascii="VNI-Times" w:hAnsi="VNI-Times"/>
          <w:sz w:val="26"/>
          <w:szCs w:val="26"/>
          <w:lang w:val="en"/>
        </w:rPr>
        <w:t xml:space="preserve">Ngoaøi ra, coøn bieát bao nhieâu taùc phaåm maø töø ngöõ vaø tinh thaàn Phaät giaùo baøng baïc trong aáy. Coù theå noùi Phaät giaùo laø nguoàn caûm höùng trong thi vaên Vieät Nam. Bôûi vì nhöõng caûnh nuùi non thanh u tòch mòch laø caûnh cuûa thieàn moân, tieáng troáng sôùm, gioïng chuoâng chieàu ñaäp maïnh vaøo caûm quan cuûa thi só. Maét troâng thaáy caûnh neân thô, tai nghe eâm dòu khieán loøng thi só traøn treà caûm höùng. </w:t>
      </w:r>
    </w:p>
    <w:p>
      <w:pPr>
        <w:pStyle w:val="NormalWeb"/>
        <w:jc w:val="both"/>
        <w:rPr/>
      </w:pPr>
      <w:r>
        <w:rPr>
          <w:rFonts w:cs="VNI-Times" w:ascii="VNI-Times" w:hAnsi="VNI-Times"/>
          <w:b/>
          <w:bCs/>
          <w:color w:val="0000FF"/>
          <w:sz w:val="26"/>
          <w:szCs w:val="26"/>
          <w:lang w:val="en"/>
        </w:rPr>
        <w:t>D. KIEÁN TRUÙC</w:t>
      </w:r>
      <w:r>
        <w:rPr>
          <w:rFonts w:cs="VNI-Times" w:ascii="VNI-Times" w:hAnsi="VNI-Times"/>
          <w:color w:val="0000FF"/>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inh thaàn Phaät giaùo laø tinh thaàn khoâng coá chaáp, khoâng ñoùng khung trong moät hình thöùc coá ñònh. Phaät giaùo bieát roõ moãi chuùng sanh ñeàu coù taâm töôûng yù nghó khaùc nhau., Khoâng theå baét buoäc hoï ñoàng nhaát vôùi nhau, khi nghieäp löïc cuûa moãi ngöôøi coøn khaùc bieät. Töøng caù nhaân vaãn sai bieät theo nghieäp löïc cuûa mình, huoáng laø moãi daân toäc, phong tuïc taäp quaùn laøm sao gioáng heät nhau ñöôïc. Ñöùng veà phöông dieän kheá cô, Phaät giaùo du nhaäp vaøo ñòa phöông naøo, tuøy daân toäc tính cuûa ñòa phöông aáy, söï kieán thieát chuøa chieàn phaûi thích öùng vôùi daân toäc ñoù. </w:t>
      </w:r>
    </w:p>
    <w:p>
      <w:pPr>
        <w:pStyle w:val="NormalWeb"/>
        <w:jc w:val="both"/>
        <w:rPr>
          <w:rFonts w:ascii="VNI-Times" w:hAnsi="VNI-Times" w:cs="VNI-Times"/>
          <w:sz w:val="26"/>
          <w:szCs w:val="26"/>
          <w:lang w:val="en"/>
        </w:rPr>
      </w:pPr>
      <w:r>
        <w:rPr>
          <w:rFonts w:cs="VNI-Times" w:ascii="VNI-Times" w:hAnsi="VNI-Times"/>
          <w:sz w:val="26"/>
          <w:szCs w:val="26"/>
          <w:lang w:val="en"/>
        </w:rPr>
        <w:t xml:space="preserve">Cho neân, nhöõng ngoâi chuøa ôû Trung Hoa hình thöùc ñaëc bieät Trung Hoa. Ngoâi chuøa ôû Nhaät Boån hình thöùc hoaøn toaøn Nhaät Boån. Ngoâi chuøa ôû Thaùi Lan, Mieân… Hình thöùc haún laø Thaùi Lan. Mieân. Ngoâi chuøa Vieät Nam thì thöïc söï laø Vieät Nam. Troâng qua nhöõng ngoâi chuøa thôø Phaät, ôû moãi nôi ñeàu coù kieåu khaùc bieät nhau. Coù ngöôøi cho ñoù laø tính caùch voâ toå chöùc cuûa Phaät giaùo. Theo quan nieäm cuûa toâi, ñoù laø ñaëc tính cuûa Phaät giaùo: toân troïng tinh thaàn daân toäc, gaàn guõi quaàn chuùng, thích öùng nhaân taâm. Phaät giaùo ñeán ñaâu chæ giuùp cho vaên hoùa xöù aáy ñöôïc phong phuù, khoâng baét buoäc xöù aáy leä thuoäc vaên hoùa Phaät giaùo. Vì theá, daân toäc Vieät Nam chæ muoán Vieät Nam hoùa Phaät giaùo, chôù khoâng ñeå Phaät giaùo hoùa Vieät Nam. Loái kieán truùc nhöõng ngoâi chuøa coå ôû Vieät Nam phoái hôïp tinh thaàn daân toäc cuøng tinh thaàn Phaät giaùo laøm moät. Ngoâi chuøa ñoäc ñaùo nhaát ôû Vieät Nam xaây caát thôøi cuûa Lyù Thaùi Toân teân "chuøa Moät Coät" hay "chuøa Dieân Höïu". Söû cheùp "Ñaïi Baûo nguyeân nieân taïo Dieân Höïu töï. Sô Ñeá moäng Quan AÂm Phaät toïa Lieân Hoa ñaøi daãn Ñeá ñaêng ñaøi. Caäp giaùc ngöõ quaàn thaàn, hoaëc dó vi baát töôøng ! Höõu Taêng Thieàn Tueä khuyeán Ñeá taïo töï laäp thaïch truï vu ñòa trung, Caàu Quan AÂm Lieân Hoa ñaøi vu kyø thöôïng nhö moäng trung sôû kieán, Taêng ñoà toaøn nhieãu tuïng kinh Dieân Thoï coá danh Dieân Höïu". </w:t>
      </w:r>
    </w:p>
    <w:p>
      <w:pPr>
        <w:pStyle w:val="NormalWeb"/>
        <w:jc w:val="right"/>
        <w:rPr/>
      </w:pPr>
      <w:r>
        <w:rPr>
          <w:rFonts w:cs="VNI-Times" w:ascii="VNI-Times" w:hAnsi="VNI-Times"/>
          <w:iCs/>
          <w:sz w:val="26"/>
          <w:szCs w:val="26"/>
          <w:lang w:val="en"/>
        </w:rPr>
        <w:t>(Ñaïi Vieät Söû Kyù toaøn thö 9,11,37)</w:t>
      </w:r>
      <w:r>
        <w:rPr>
          <w:rFonts w:cs="VNI-Times" w:ascii="VNI-Times" w:hAnsi="VNI-Times"/>
          <w:sz w:val="26"/>
          <w:szCs w:val="26"/>
          <w:lang w:val="en"/>
        </w:rPr>
        <w:t xml:space="preserve"> </w:t>
      </w:r>
    </w:p>
    <w:p>
      <w:pPr>
        <w:pStyle w:val="NormalWeb"/>
        <w:jc w:val="both"/>
        <w:rPr/>
      </w:pPr>
      <w:r>
        <w:rPr>
          <w:rFonts w:cs="VNI-Times" w:ascii="VNI-Times" w:hAnsi="VNI-Times"/>
          <w:sz w:val="26"/>
          <w:szCs w:val="26"/>
          <w:lang w:val="en"/>
        </w:rPr>
        <w:t xml:space="preserve">"Naêm 1049 döïng chuøa Dieân Höïu, töùc chuøa Moät Coät. Nguyeân vua moäng thaáy Phaät Baø Quan AÂm ngoài treân ñaøi sen, ñeán daét vua leân ñaøi. Luùc tænh vua keå chuyeän laïi, trieàu thaàn cho laø ñieàm gôû. Sö Thieàn Tueä khuyeân xaây chuøa, döïng moät coät ñaù giöõa hoà, ñaët ñaøi sen töôïng Quan AÂm ôû treân nhö ñaõ thaáy trong moäng. Taêng ñoà ñi voøng quanh ñaøi, tuïng kinh ñeå caàu cho vua soáng laâu, cho neân coù teân laø Dieân Höïu". </w:t>
      </w:r>
      <w:r>
        <w:rPr>
          <w:rFonts w:cs="VNI-Times" w:ascii="VNI-Times" w:hAnsi="VNI-Times"/>
          <w:iCs/>
          <w:sz w:val="26"/>
          <w:szCs w:val="26"/>
          <w:lang w:val="en"/>
        </w:rPr>
        <w:t>(Nguyeãn Ñaêng Thuïc dòch)</w:t>
      </w:r>
      <w:r>
        <w:rPr>
          <w:rFonts w:cs="VNI-Times" w:ascii="VNI-Times" w:hAnsi="VNI-Times"/>
          <w:sz w:val="26"/>
          <w:szCs w:val="26"/>
          <w:lang w:val="en"/>
        </w:rPr>
        <w:t xml:space="preserve"> Caùch kieán thieát ngoâi chuøa Dieân Höïu theá naøo, chuùng ta haõy ñoïc theâm ñoaïn vaên sau ñaây: </w:t>
      </w:r>
    </w:p>
    <w:p>
      <w:pPr>
        <w:pStyle w:val="NormalWeb"/>
        <w:jc w:val="both"/>
        <w:rPr>
          <w:rFonts w:ascii="VNI-Times" w:hAnsi="VNI-Times" w:cs="VNI-Times"/>
          <w:sz w:val="26"/>
          <w:szCs w:val="26"/>
          <w:lang w:val="en"/>
        </w:rPr>
      </w:pPr>
      <w:r>
        <w:rPr>
          <w:rFonts w:cs="VNI-Times" w:ascii="VNI-Times" w:hAnsi="VNI-Times"/>
          <w:sz w:val="26"/>
          <w:szCs w:val="26"/>
          <w:lang w:val="en"/>
        </w:rPr>
        <w:t xml:space="preserve">Theo bia "Suøng Thieän Dieân Linh" döïng naêm 1122 ôû nuùi Long Ñoäi, tænhHaø Nam: "ÔÛ vöôøn Taây Caám, döïng chuøa Dieân Höïu. Theo daáu cuõ theâm yù môùi cuûa nhaø vua, taïc hoà Linh Chieåu. Treân hoà döïng leân moät coät ñaù, treân coät ñaù nôû moät boâng sen nghìn caùnh, treân boâng sen laïi gaùc moät toøa ñieän töôïng Phaät vaøng. Chung quanh hoà coù haønh lang bao vaây, töôøng veõ. Ngoaøi haønh lang laïi coù hoà Khang Bích boïc boán beà, moãi beà coù thoâng ra ngoaøi saân, trong saân, keá ñaàu caàu ôû tröôùc chuøa coù döïng hai thaùp lôùn, lôïp ngoùi söù". </w:t>
      </w:r>
    </w:p>
    <w:p>
      <w:pPr>
        <w:pStyle w:val="NormalWeb"/>
        <w:jc w:val="right"/>
        <w:rPr/>
      </w:pPr>
      <w:r>
        <w:rPr>
          <w:rFonts w:cs="VNI-Times" w:ascii="VNI-Times" w:hAnsi="VNI-Times"/>
          <w:iCs/>
          <w:sz w:val="26"/>
          <w:szCs w:val="26"/>
          <w:lang w:val="en"/>
        </w:rPr>
        <w:t>(Lyù Thöôøng Kieät, 9-11, trang 415 cuûa Hoaøng Xuaân Haõ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rong quyeån Vaên minh Vieät Nam, Leâ Vaên Sieâu noùi loái kieán truùc thaønh Thaêng Long, coù ñeà caäp ñeán chuøa Moät coät nhö sau: </w:t>
      </w:r>
    </w:p>
    <w:p>
      <w:pPr>
        <w:pStyle w:val="NormalWeb"/>
        <w:jc w:val="both"/>
        <w:rPr>
          <w:rFonts w:ascii="VNI-Times" w:hAnsi="VNI-Times" w:cs="VNI-Times"/>
          <w:sz w:val="26"/>
          <w:szCs w:val="26"/>
          <w:lang w:val="en"/>
        </w:rPr>
      </w:pPr>
      <w:r>
        <w:rPr>
          <w:rFonts w:cs="VNI-Times" w:ascii="VNI-Times" w:hAnsi="VNI-Times"/>
          <w:sz w:val="26"/>
          <w:szCs w:val="26"/>
          <w:lang w:val="en"/>
        </w:rPr>
        <w:t xml:space="preserve">"Tieän ñaây, laïi noùi luoân ñeán chuøa Nhaát Truï. Coù leõ chuøa naøy cuõng do cuøng moät kieán truùc sö kieán taïo neân. Bôûi quy moâ kieán truùc chuøa cuõng theo ñuùng moät tinh thaàn nhö ñaõ noùi: Thaùi cöïc sinh Löôõng nghi, Löôõng nghi sinh Töù töôïng, Töù töôïng sinh Baùt quaùi, Baùt quaùi bieán hoùa voâ cuøng. Nhöng ñaëc bieät laø toaøn theå ngoâi chuøa laïi quan nieäm theo hình theå boâng sen, caém chaân ôû döôùi ñaát buøn (coät) vaø leân ñeán treân thì to ra nhö hình buùp hoa. Maùi ôû treân thôøi môû ra laøm hai, xuoáng töøng döôùi laø boán maùi vaø xuoáng töøng döôùi nöõa laø taùm maùi troâng ra taùm höôùng. Chuøa ñaët ôû ngay beân noäi ñieän". </w:t>
      </w:r>
    </w:p>
    <w:p>
      <w:pPr>
        <w:pStyle w:val="NormalWeb"/>
        <w:jc w:val="right"/>
        <w:rPr/>
      </w:pPr>
      <w:r>
        <w:rPr>
          <w:rFonts w:cs="VNI-Times" w:ascii="VNI-Times" w:hAnsi="VNI-Times"/>
          <w:iCs/>
          <w:sz w:val="26"/>
          <w:szCs w:val="26"/>
          <w:lang w:val="en"/>
        </w:rPr>
        <w:t>(Vaên minh Vieät Nam, trang 82-83)</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Moät coâng trình kieán truùc quyù baùu ñaùng löu laïi muoân naêm, moät quoác baûo cuûa Vieät Nam, maø ñaõ bò boïn phi daân toäc phaù hoaïi trong thôøi chieán naøy, thöïc ñaùng traùch vaø ñaùng tieác ! </w:t>
      </w:r>
    </w:p>
    <w:p>
      <w:pPr>
        <w:pStyle w:val="NormalWeb"/>
        <w:jc w:val="both"/>
        <w:rPr>
          <w:rFonts w:ascii="VNI-Times" w:hAnsi="VNI-Times" w:cs="VNI-Times"/>
          <w:sz w:val="26"/>
          <w:szCs w:val="26"/>
          <w:lang w:val="en"/>
        </w:rPr>
      </w:pPr>
      <w:r>
        <w:rPr>
          <w:rFonts w:cs="VNI-Times" w:ascii="VNI-Times" w:hAnsi="VNI-Times"/>
          <w:sz w:val="26"/>
          <w:szCs w:val="26"/>
          <w:lang w:val="en"/>
        </w:rPr>
        <w:t xml:space="preserve">Ngoaøi ngoâi chuøa ñoäc ñaùo treân, taát caû ngoâi chuøa khaùc ñeàu kieán thieát theo moät quan nieäm daân toäc vaø Phaät giaùo. Coù ñi ra Hueá, chuùng ta seõ thaáy caùc ngoâi chuøa Linh Muï, Taây Thieân, Baùo Quoác, Töø Hieáu v.v… khoâng khaùc ñieänThaùi Hoøa trong thaønh noäi bao nhieâu. Hinh thöùc ba gian, naêm gian hai chaùi, maùi cong… chöùa ñaày tinh thaàn daân toäc. </w:t>
      </w:r>
    </w:p>
    <w:p>
      <w:pPr>
        <w:pStyle w:val="NormalWeb"/>
        <w:jc w:val="both"/>
        <w:rPr>
          <w:rFonts w:ascii="VNI-Times" w:hAnsi="VNI-Times" w:cs="VNI-Times"/>
          <w:sz w:val="26"/>
          <w:szCs w:val="26"/>
          <w:lang w:val="en"/>
        </w:rPr>
      </w:pPr>
      <w:r>
        <w:rPr>
          <w:rFonts w:cs="VNI-Times" w:ascii="VNI-Times" w:hAnsi="VNI-Times"/>
          <w:sz w:val="26"/>
          <w:szCs w:val="26"/>
          <w:lang w:val="en"/>
        </w:rPr>
        <w:t xml:space="preserve">Tuy nhieân, gaàn ñaây coù nhöõng ngoâi chuøa hoaëc ngöôøi ñöùng ra xaây caát khoâng nhaän thöùc ñöôïc tinh thaàn daân toäc, hoaëc chaïy huøa theo loái kieán truùc Taây phöông khieán nhöõng ngoâi chuøa aáy lai caên moät caùch ñaùng thöông ! Coù khi ñeán ngoâi chuøa maø chuùng ta khoâng theå töôûng töôïng ñoù laø chuøa, töôûng chöøng ngoâi bieät thöï caát theo kieåu môùi. </w:t>
      </w:r>
    </w:p>
    <w:p>
      <w:pPr>
        <w:pStyle w:val="NormalWeb"/>
        <w:jc w:val="both"/>
        <w:rPr/>
      </w:pPr>
      <w:r>
        <w:rPr>
          <w:rFonts w:cs="VNI-Times" w:ascii="VNI-Times" w:hAnsi="VNI-Times"/>
          <w:b/>
          <w:bCs/>
          <w:color w:val="0000FF"/>
          <w:sz w:val="26"/>
          <w:szCs w:val="26"/>
          <w:lang w:val="en"/>
        </w:rPr>
        <w:t>E. ÑIEÂU KHAÉC, HOÄI HOÏA</w:t>
      </w:r>
      <w:r>
        <w:rPr>
          <w:rFonts w:cs="VNI-Times" w:ascii="VNI-Times" w:hAnsi="VNI-Times"/>
          <w:color w:val="0000FF"/>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eáu pheâ bình myõ thuaät veà ngaønh ñieâu khaéc, hoäi hoïa chung cuûa daân toäc Vieät Nam, chuùng toâi khoâng ñuû khaû naêng laøm vieäc aáy. Nhöng nhìn rieâng veà hình töôïng tranh aûnh Phaät giaùo, chuùng toâi coù nhöõng nhaän xeùt sau ñaây: </w:t>
      </w:r>
    </w:p>
    <w:p>
      <w:pPr>
        <w:pStyle w:val="NormalWeb"/>
        <w:jc w:val="both"/>
        <w:rPr/>
      </w:pPr>
      <w:r>
        <w:rPr>
          <w:rFonts w:cs="VNI-Times" w:ascii="VNI-Times" w:hAnsi="VNI-Times"/>
          <w:b/>
          <w:bCs/>
          <w:color w:val="800080"/>
          <w:sz w:val="26"/>
          <w:szCs w:val="26"/>
          <w:lang w:val="en"/>
        </w:rPr>
        <w:t>1. TINH THAÀN DAÂN TOÄC</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inh thaàn ñieâu khaéc, hoäi hoïa cuõng nhö tinh thaàn kieán truùc, nghóa laø phoái hôïp tinh thaàn Phaät giaùo vôùi tinh thaàn daân toäc. Söï phoái hôïp naày theå hieän cuï theå qua hình töôïng Ñöùc Phaät hay chö vò Boà Taùt. Ñöùc Thích Ca laø vò Hoaøng töû AÁn Ñoä ñi tu, sau naày thaønh Phaät. Nhö vaäy, töôùng maïo Ngaøi nhaát ñònh laø töôùng maïo ngöôøi AÁn Ñoä, neáu taïc töôïng hay hoïa aûnh Ngaøi phaûi gioáng ngöôøi AÁn môùi ñuùng vôùi hình töôïng thaät cuûa Ngaøi. Nhöng nhìn vaøo taát caû töôïng Phaät thôø ôû vieät Nam, Trung Hoa… taïi caùc ngoâi chuøa coå, chuùng ta khoâng tìm thaáy daùng ñieäu naøo gioáng ngöôøi AÁn Ñoä, maø thaáy in heät ngöôøi Vieät Nam, ngöôøi Trung Hoa… Loái ñieâu khaéc aáy, gaàn ñaây coù moät soá ngöôøi cho laø sai söï thaät. Ñoù laø thaùi ñoä caâu chaáp leä thuoäc vaøo hình thöùc. Tinh thaàn Phaät giaùo laø tinh thaàn voâ ngaõ. Ñöùc Phaät khoâng thöøa nhaän Ngaøi laø ngöôøi rieâng cuûa xöù AÁn Ñoä, maø laø oâng Thaày daãn ñöôøng cuûa Tam giôùi (tam giôùi chi ñaïo sö). Ngöôøi Phaät töû khoâng thaáy Ngaøi laø oâng cha rieâng cuûa moät nöôùc, maø coâng nhaän Ngaøi laø oâng cha laønh chung caû boán loaøi (töù sanh chi töø phuï). Ñaõ thaáy Phaät laø oâng cha chung cuûa chuùng sanh, thì chuùng ta laø ngöôøi Vieät Nam dó nhieân phaûi thaáy Ñöùc Phaät laø ngöôøi Vieät Nam; ngöôøi Trung Hoa, Nhaät Boån phaûi thaáy Ñöùc Phaät laø ngöôøi Trung Hoa, Nhaät Boån. Neáu chuùng ta taïc töôïng Phaät in heät ngöôøi Aán Ñoä, ñoù laø phaûn boäi tö töôûng cuûa Ngaøi vaø cuõng phaûn boäi tinh thaàn daân toäc Vieät Nam. Nghóa laø ñaõ khoâng ñem vaên hoùa Phaät giaùo laøm giaøu cho vaên hoùa Vieät Nam, ngöôïc laïi baét vaên hoùa Vieät Nam noâ leä vaên hoùa Phaät giaùo. Ñeán töôïng caùc vò Boà Taùt cuõng theá. Nhö töôïng Boà Taùt Quan Theá AÂm, thöïc laø moät göông maët töø bi cuûa moät baø meï hieàn Vieät Nam. </w:t>
      </w:r>
    </w:p>
    <w:p>
      <w:pPr>
        <w:pStyle w:val="NormalWeb"/>
        <w:jc w:val="both"/>
        <w:rPr/>
      </w:pPr>
      <w:r>
        <w:rPr>
          <w:rFonts w:cs="VNI-Times" w:ascii="VNI-Times" w:hAnsi="VNI-Times"/>
          <w:b/>
          <w:bCs/>
          <w:color w:val="800080"/>
          <w:sz w:val="26"/>
          <w:szCs w:val="26"/>
          <w:lang w:val="en"/>
        </w:rPr>
        <w:t>2. TINH THAÀN PHAÄT GIAÙO</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höõng cöû chæ trong hình töôïng Phaät bieåu loä trung thaønh tinh thaàn Phaät giaùo. Coù theå ñôn cöû moät vaøi chæ laøm tyû duï. Nhìn vaøo töôïng Ñöùc Phaät Thích Ca, thaáy caëp maét Ngaøi ñaêm chieâu nhìn xuoáng, khieán chuùng ta töï nghó : Taïi sao coù daùng ñieäu naày? Bôûi vì Phaät giaùo chuû tröông thuyeát nhôn duyeân hay nhôn quaû, cho neân khoâng coù moät ñieàu gì xaûy ra maø khoâng coù nguyeân nhaân hay duyeân côù. Nhöõng nguyeân nhaân vaø duyeân côù aáy ñeàu phaùt xuaát töø baûn thaân chuùng ta. Muoán tìm hieåu thaáu ñaùo nguyeân nhaân vaø duyeân côù ñoù, phaûi caên cöù vaøo taâm töôûng, ngoân ngöõ vaø haønh ñoäng cuûa chuùng ta. Boû ta maø tìm kieám beân ngoaøi, Ñöùc Phaät cho ñoù laø suy xeùt sai laàm, leäch laïc (taø kieán). Phaûi nhìn thaúng vaøo chuùng ta, phaûi quaùn saùt laïi noäi taâm cuûa mình, moät khi thaáy roõ roài thì moïi vieäc ñeàu hieåu bieát töôøng taän, hoaëc noùi caùch khaùc laø ñöôïc giaùc ngoä. Muoán quan saùt noäi taâm mình, dó nhieân caëp maét phaûi ñaêm chieâu ngoù xuoáng. Toùm laïi, caëp maét Phaät ngoù xuoáng noùi leân giaùo lyù ñaïo Phaät laø giaùo lyù "noäi quan". </w:t>
      </w:r>
    </w:p>
    <w:p>
      <w:pPr>
        <w:pStyle w:val="NormalWeb"/>
        <w:jc w:val="both"/>
        <w:rPr>
          <w:rFonts w:ascii="VNI-Times" w:hAnsi="VNI-Times" w:cs="VNI-Times"/>
          <w:sz w:val="26"/>
          <w:szCs w:val="26"/>
          <w:lang w:val="en"/>
        </w:rPr>
      </w:pPr>
      <w:r>
        <w:rPr>
          <w:rFonts w:cs="VNI-Times" w:ascii="VNI-Times" w:hAnsi="VNI-Times"/>
          <w:sz w:val="26"/>
          <w:szCs w:val="26"/>
          <w:lang w:val="en"/>
        </w:rPr>
        <w:t xml:space="preserve">Quaùn saùt noäi taâm ñeå thaáu ñaït moïi nguyeân nhaân phaùt xuaát nôi mình, ñoù laïi thaùi ñoä tieâu cöïc töï giaùc, töï ngoä. Ñoái vôùi xaõ hoäi, Phaät giaùo coøn coù thaùi ñoä tích cöïc giaùc tha vaø ñoä tha. Cho neân nhìn vaøo töôïng Phaät Di Ñaø phoùng quang, chuùng ta thaáy töôïng ñöùng thaúng, moät tay kieát aán cam loà, moät tay duoãi xuoáng phoùng quang. Phaät giaùo nhaän xeùt chuùng sanh coøn trong voøng traàm luaân muoân vaøn ñau khoå, chaúng khaùc naøo nhöõng keû ñang ñaém chìm nguïp laën trong bieån caû. Cöû chæ duoãi tay xuoáng cuûa Ñöùc Phaät ñeå noùi leân yù nghóa, Ngaøi luùc naøo cuõng saün saøng ñöa tay cöùu vôùt taát caû chuùng sanh. Tinh thaàn ñoä tha cuûa ñaïo Phaät bieåu loä raát ñaày ñuû trong cöû chæ aáy. </w:t>
      </w:r>
    </w:p>
    <w:p>
      <w:pPr>
        <w:pStyle w:val="NormalWeb"/>
        <w:jc w:val="both"/>
        <w:rPr>
          <w:rFonts w:ascii="VNI-Times" w:hAnsi="VNI-Times" w:cs="VNI-Times"/>
          <w:sz w:val="26"/>
          <w:szCs w:val="26"/>
          <w:lang w:val="en"/>
        </w:rPr>
      </w:pPr>
      <w:r>
        <w:rPr>
          <w:rFonts w:cs="VNI-Times" w:ascii="VNI-Times" w:hAnsi="VNI-Times"/>
          <w:sz w:val="26"/>
          <w:szCs w:val="26"/>
          <w:lang w:val="en"/>
        </w:rPr>
        <w:t xml:space="preserve">Ñeán töôïng Boà Taùt Quan Theá AÂm, tay traùi caàm bình Thanh tònh ñöïng nöôùc cam loà, tay naët caàm caønh Döông lieãu ñeå nhuùng nöôùc cam loà röôùi xuoáng chuùng sanh. Ñöùc Quan Theá AÂm laø hình aûnh moät baø meï hieàn cuûa taát caû chuùng sanh. Ngaøi luùc naøo cuõng nguyeän deïp heát ñau khoå (loøng bi) ñem moïi an vui (loøng töø) laïi cho chuùng sanh. Nöôùc cam loà ñeå töôïng tröng loøng töø bi cuûa Ngaøi. Noù coù coâng duïng röôùi taét ngoïn löûa phieàn naõo ñang böøng chaùy trong taâm chuùng sinh, vaø ñem laïi söï thanh löông an tònh cho moïi loaøi. Noù khoâng ñoùng khung trong moät hình thöùc vuoâng, troøn, khoâng coá ñònh trong caù theå loûng, cöùng, tuøy hoaøn caûnh, tuøy taâm nieäm chuùng sinh lieàn theo ñoù öùng hieän cöùu ñoä. Loøng töø bi thaät laø meânh moâng, baùt ngaùt khoâng theå löôøng, khoâng theå bieát heát ñöôïc. </w:t>
      </w:r>
    </w:p>
    <w:p>
      <w:pPr>
        <w:pStyle w:val="NormalWeb"/>
        <w:jc w:val="both"/>
        <w:rPr>
          <w:rFonts w:ascii="VNI-Times" w:hAnsi="VNI-Times" w:cs="VNI-Times"/>
          <w:sz w:val="26"/>
          <w:szCs w:val="26"/>
          <w:lang w:val="en"/>
        </w:rPr>
      </w:pPr>
      <w:r>
        <w:rPr>
          <w:rFonts w:cs="VNI-Times" w:ascii="VNI-Times" w:hAnsi="VNI-Times"/>
          <w:sz w:val="26"/>
          <w:szCs w:val="26"/>
          <w:lang w:val="en"/>
        </w:rPr>
        <w:t xml:space="preserve">Ñoù laø phaùc hoïa vaøi neùt ñieâu khaéc, hoäi hoïa hình töôïng Phaät, Boà Taùt, noùi leân tinh thaàn Phaät giaùo moät caùch cuï theå. Chuùng ta coù theå nhôn ñaây coù nhöõng nhaän xeùt toång quaùt veà ñieâu khaéc chöùa ñöïng ñaày ñuû tinh thaàn Phaät giaùo. </w:t>
      </w:r>
    </w:p>
    <w:p>
      <w:pPr>
        <w:pStyle w:val="NormalWeb"/>
        <w:jc w:val="both"/>
        <w:rPr>
          <w:rFonts w:ascii="VNI-Times" w:hAnsi="VNI-Times" w:cs="VNI-Times"/>
          <w:b/>
          <w:b/>
          <w:bCs/>
          <w:color w:val="800080"/>
          <w:sz w:val="26"/>
          <w:szCs w:val="26"/>
          <w:lang w:val="en"/>
        </w:rPr>
      </w:pPr>
      <w:r>
        <w:rPr>
          <w:rFonts w:cs="VNI-Times" w:ascii="VNI-Times" w:hAnsi="VNI-Times"/>
          <w:b/>
          <w:bCs/>
          <w:color w:val="800080"/>
          <w:sz w:val="26"/>
          <w:szCs w:val="26"/>
          <w:lang w:val="en"/>
        </w:rPr>
        <w:t>3. PHAÄT GIAÙO GIUÙP NGAØNH ÑIEÂU KHAÉC, HOÄI HOÏA VIEÄT NAM SÔÙM PHAÙT TRIEÅN.</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huùng ta khoâng theå choái caõi ñöôïc nhöõng hình aûnh ñieâu khaéc trong caùc hang ñoäng xöa kia löu laïi, nhöõng coát töôïng tìm ñöôïc hieän coøn giöõ trong Baûo taøng vieän Quoác gia, ña soá laø hình aûnh Phaät giaùo vaø coát töôïng Phaät, Boà Taùt. Bao nhieâu ñoù cuõng ñuû minh chöùng nhôø aûnh höôûng Phaät giaùo maø nghaønh ñieâu khaéc, hoäi hoïa Vieät Nam sôùm ñöôïc phaùt trieån. </w:t>
      </w:r>
    </w:p>
    <w:p>
      <w:pPr>
        <w:pStyle w:val="NormalWeb"/>
        <w:jc w:val="center"/>
        <w:rPr>
          <w:rFonts w:ascii="VNI-Times" w:hAnsi="VNI-Times" w:cs="VNI-Times"/>
          <w:sz w:val="26"/>
          <w:szCs w:val="26"/>
          <w:lang w:val="en"/>
        </w:rPr>
      </w:pPr>
      <w:r>
        <w:rPr>
          <w:rFonts w:cs="VNI-Times" w:ascii="VNI-Times" w:hAnsi="VNI-Times"/>
          <w:sz w:val="26"/>
          <w:szCs w:val="26"/>
          <w:lang w:val="en"/>
        </w:rPr>
        <w:t>*</w:t>
      </w:r>
      <w:r>
        <w:br w:type="page"/>
      </w:r>
    </w:p>
    <w:p>
      <w:pPr>
        <w:pStyle w:val="NormalWeb"/>
        <w:jc w:val="center"/>
        <w:rPr>
          <w:rFonts w:ascii="VNI-Times" w:hAnsi="VNI-Times" w:cs="VNI-Times"/>
          <w:sz w:val="26"/>
          <w:szCs w:val="26"/>
          <w:lang w:val="en"/>
        </w:rPr>
      </w:pPr>
      <w:r>
        <w:rPr>
          <w:rFonts w:cs="VNI-Times" w:ascii="VNI-Times" w:hAnsi="VNI-Times"/>
          <w:sz w:val="26"/>
          <w:szCs w:val="26"/>
          <w:lang w:val="en"/>
        </w:rPr>
      </w:r>
    </w:p>
    <w:p>
      <w:pPr>
        <w:pStyle w:val="NormalWeb"/>
        <w:jc w:val="center"/>
        <w:rPr/>
      </w:pPr>
      <w:r>
        <w:rPr>
          <w:rFonts w:cs="VNI-Times" w:ascii="VNI-Times" w:hAnsi="VNI-Times"/>
          <w:b/>
          <w:color w:val="FF0000"/>
          <w:sz w:val="32"/>
          <w:szCs w:val="32"/>
          <w:u w:val="single"/>
          <w:lang w:val="en"/>
        </w:rPr>
        <w:t>CHÖÔNG IV</w:t>
      </w:r>
      <w:r>
        <w:rPr>
          <w:rFonts w:cs="VNI-Times" w:ascii="VNI-Times" w:hAnsi="VNI-Times"/>
          <w:b/>
          <w:color w:val="FF0000"/>
          <w:sz w:val="32"/>
          <w:szCs w:val="32"/>
          <w:lang w:val="en"/>
        </w:rPr>
        <w:t xml:space="preserve"> : </w:t>
      </w:r>
      <w:r>
        <w:rPr>
          <w:rFonts w:cs="VNI-Times" w:ascii="VNI-Times" w:hAnsi="VNI-Times"/>
          <w:b/>
          <w:bCs/>
          <w:color w:val="FF0000"/>
          <w:sz w:val="32"/>
          <w:szCs w:val="32"/>
          <w:lang w:val="en"/>
        </w:rPr>
        <w:t>THAÙI ÑOÄ SAI LAÀM CUÛA</w:t>
      </w:r>
      <w:r>
        <w:rPr>
          <w:rFonts w:cs="VNI-Times" w:ascii="VNI-Times" w:hAnsi="VNI-Times"/>
          <w:color w:val="FF0000"/>
          <w:sz w:val="32"/>
          <w:szCs w:val="32"/>
          <w:lang w:val="en"/>
        </w:rPr>
        <w:t xml:space="preserve"> </w:t>
      </w:r>
      <w:r>
        <w:rPr>
          <w:rFonts w:cs="VNI-Times" w:ascii="VNI-Times" w:hAnsi="VNI-Times"/>
          <w:b/>
          <w:bCs/>
          <w:color w:val="FF0000"/>
          <w:sz w:val="32"/>
          <w:szCs w:val="32"/>
          <w:lang w:val="en"/>
        </w:rPr>
        <w:t xml:space="preserve">PHAÄT TÖÛ </w:t>
      </w:r>
    </w:p>
    <w:p>
      <w:pPr>
        <w:pStyle w:val="NormalWeb"/>
        <w:jc w:val="center"/>
        <w:rPr>
          <w:rFonts w:ascii="VNI-Times" w:hAnsi="VNI-Times" w:cs="VNI-Times"/>
          <w:b/>
          <w:b/>
          <w:bCs/>
          <w:color w:val="FF0000"/>
          <w:sz w:val="32"/>
          <w:szCs w:val="32"/>
          <w:lang w:val="en"/>
        </w:rPr>
      </w:pPr>
      <w:r>
        <w:rPr>
          <w:rFonts w:cs="VNI-Times" w:ascii="VNI-Times" w:hAnsi="VNI-Times"/>
          <w:b/>
          <w:bCs/>
          <w:color w:val="FF0000"/>
          <w:sz w:val="32"/>
          <w:szCs w:val="32"/>
          <w:lang w:val="en"/>
        </w:rPr>
        <w:t>VIEÄT NAM HIEÄN TAÏI</w:t>
      </w:r>
    </w:p>
    <w:p>
      <w:pPr>
        <w:pStyle w:val="NormalWeb"/>
        <w:jc w:val="center"/>
        <w:rPr>
          <w:rFonts w:ascii="VNI-Times" w:hAnsi="VNI-Times" w:cs="VNI-Times"/>
          <w:b/>
          <w:b/>
          <w:bCs/>
          <w:color w:val="FF0000"/>
          <w:sz w:val="32"/>
          <w:szCs w:val="32"/>
          <w:lang w:val="en"/>
        </w:rPr>
      </w:pPr>
      <w:r>
        <w:rPr>
          <w:rFonts w:cs="VNI-Times" w:ascii="VNI-Times" w:hAnsi="VNI-Times"/>
          <w:b/>
          <w:bCs/>
          <w:color w:val="FF0000"/>
          <w:sz w:val="32"/>
          <w:szCs w:val="32"/>
          <w:lang w:val="en"/>
        </w:rPr>
      </w:r>
    </w:p>
    <w:p>
      <w:pPr>
        <w:pStyle w:val="NormalWeb"/>
        <w:rPr/>
      </w:pPr>
      <w:r>
        <w:rPr>
          <w:rFonts w:cs="VNI-Times" w:ascii="VNI-Times" w:hAnsi="VNI-Times"/>
          <w:b/>
          <w:bCs/>
          <w:color w:val="0000FF"/>
          <w:sz w:val="26"/>
          <w:szCs w:val="26"/>
          <w:lang w:val="en"/>
        </w:rPr>
        <w:t>A. THAÙI ÑOÄ SAI LAÀM CUÛA PHAÄT TÖÛ BÌNH DAÂN</w:t>
      </w:r>
      <w:r>
        <w:rPr>
          <w:rFonts w:cs="VNI-Times" w:ascii="VNI-Times" w:hAnsi="VNI-Times"/>
          <w:color w:val="0000FF"/>
          <w:sz w:val="26"/>
          <w:szCs w:val="26"/>
          <w:lang w:val="en"/>
        </w:rPr>
        <w:t>.</w:t>
      </w:r>
    </w:p>
    <w:p>
      <w:pPr>
        <w:pStyle w:val="NormalWeb"/>
        <w:jc w:val="both"/>
        <w:rPr>
          <w:rFonts w:ascii="VNI-Times" w:hAnsi="VNI-Times" w:cs="VNI-Times"/>
          <w:b/>
          <w:b/>
          <w:sz w:val="26"/>
          <w:szCs w:val="26"/>
          <w:lang w:val="en"/>
        </w:rPr>
      </w:pPr>
      <w:r>
        <w:rPr>
          <w:rFonts w:cs="VNI-Times" w:ascii="VNI-Times" w:hAnsi="VNI-Times"/>
          <w:sz w:val="26"/>
          <w:szCs w:val="26"/>
          <w:lang w:val="en"/>
        </w:rPr>
        <w:t>Ngöôøi bình daân vì thieáu phöông tieän hoïc hoûi chaùnh phaùp neân khoâng phaân bieät ñöôïc Phaät giaùo vaø Thaàn giaùo. Hôn nöõa, Phaät giaùo laø neàn giaùo lyù cao saâu, neáu khoâng phaûi ngöôøi giaøu suy tö nhieàu chieâm nghieäm thì khoâng sao thaáu ñaït noåi. Ngöôøi bình daân thôøi giôø hieám hoi, taâm hoàn bình dò, laøm sao hieåu thaáu ñöôïc nhöõng leõ sieâu thoaùt cuûa Phaät daïy. Do ñoù, hoï coù nhöõng tin hieåu sai laàm nhö sau:</w:t>
      </w:r>
      <w:r>
        <w:rPr>
          <w:rFonts w:cs="VNI-Times" w:ascii="VNI-Times" w:hAnsi="VNI-Times"/>
          <w:b/>
          <w:sz w:val="26"/>
          <w:szCs w:val="26"/>
          <w:lang w:val="en"/>
        </w:rPr>
        <w:t xml:space="preserve"> </w:t>
      </w:r>
    </w:p>
    <w:p>
      <w:pPr>
        <w:pStyle w:val="NormalWeb"/>
        <w:jc w:val="both"/>
        <w:rPr>
          <w:rFonts w:ascii="VNI-Times" w:hAnsi="VNI-Times" w:cs="VNI-Times"/>
          <w:color w:val="800080"/>
          <w:sz w:val="26"/>
          <w:szCs w:val="26"/>
          <w:lang w:val="en"/>
        </w:rPr>
      </w:pPr>
      <w:r>
        <w:rPr>
          <w:rFonts w:cs="VNI-Times" w:ascii="VNI-Times" w:hAnsi="VNI-Times"/>
          <w:b/>
          <w:color w:val="800080"/>
          <w:sz w:val="26"/>
          <w:szCs w:val="26"/>
          <w:lang w:val="en"/>
        </w:rPr>
        <w:t>1.</w:t>
      </w:r>
      <w:r>
        <w:rPr>
          <w:rFonts w:cs="VNI-Times" w:ascii="VNI-Times" w:hAnsi="VNI-Times"/>
          <w:b/>
          <w:bCs/>
          <w:color w:val="800080"/>
          <w:sz w:val="26"/>
          <w:szCs w:val="26"/>
          <w:lang w:val="en"/>
        </w:rPr>
        <w:t>THIEÂN HÌNH THÖÙC NGHI LEÃ.</w:t>
      </w:r>
    </w:p>
    <w:p>
      <w:pPr>
        <w:pStyle w:val="NormalWeb"/>
        <w:jc w:val="both"/>
        <w:rPr/>
      </w:pPr>
      <w:r>
        <w:rPr>
          <w:rFonts w:cs="VNI-Times" w:ascii="VNI-Times" w:hAnsi="VNI-Times"/>
          <w:sz w:val="26"/>
          <w:szCs w:val="26"/>
          <w:lang w:val="en"/>
        </w:rPr>
        <w:t xml:space="preserve">Ngöôøi bình daân ñeán vôùi Phaät giaùo chuù troïng nhieàu veà hình thöùc nghi leã. Quy y laø ñeå khi naøo bònh nhôø thaày caàu an, khi cheát nhôø thaày caàu sieâu. Cho neân trong gia ñình coù ñöùa con aám ñaàu laø chaïy thænh thaày Truï trì veà nhaø caàu an. Neáu trong thaân quyeán coù tang, ñeán ngaøy tuaàn thaát thì thænh thaày veà nhaø tuïng kinh suoát ñeâm. Vaøo chuøa, baát cöù baøn thôø Phaät hay baøn thôø vong ñeàu hì huïc leã baùi vaø laâm raâm khaán nguyeän. Cöù tin raèng laïy caøng nhieàu thì phöôùc caøng lôùn. Ñi chuøa nhöõng ngaøy soùc, ngaøy voïng ñeå cung kính leã baùi, ngoaøi ra khoâng caàn bieát gì nöõa. Hoï quan nieäm tu haønh raát giaûn dò, ai thöôøng cuùng kính thì ngöôøi ñoù tu nhieàu. OÂng thaày Truï trì naøo thöôøng toå chöùc caàu an, caàu sieâu, cuùng coâ hoàn, cuùng sao… laø oâng thaày aáy tu haønh tinh taán. Ngöôøi Phaät töû naøo boû tieàn nhieàu, xin leã naày, toå chöùc leã noï cho laø ngöôøi Phaät töû thuaàn thaønh chôn chaùnh. Xuaát tieàn in kinh aán toáng thì choïn roøng raët caùc nghi thöùc caàu an, caàu sieâu, kinh Tam Baûo, Ñòa Taïng v.v… neáu ai giôùi thieäu aán toáng quyeån "Lòch Söû Phaät Giaùo" caàn thieát hoaëc "Nhöõng baøi giaûng" coù giaù trò thì hoï laéc ñaàu töø choái, baûo raèng: "AÁn toáng saùch ñoù thì ít phöôùc !". Bôûi nhaän ñònh naày neân Phaät giaùo caøng ngaøy caøng ñi saâu vaøo hình thöùc nghi leã. </w:t>
      </w:r>
    </w:p>
    <w:p>
      <w:pPr>
        <w:pStyle w:val="NormalWeb"/>
        <w:jc w:val="both"/>
        <w:rPr/>
      </w:pPr>
      <w:r>
        <w:rPr>
          <w:rFonts w:cs="VNI-Times" w:ascii="VNI-Times" w:hAnsi="VNI-Times"/>
          <w:b/>
          <w:bCs/>
          <w:color w:val="800080"/>
          <w:sz w:val="26"/>
          <w:szCs w:val="26"/>
          <w:lang w:val="en"/>
        </w:rPr>
        <w:t>2. TIN PHAÄT NHÖ VÒ THAÀN LINH.</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bình daân ñeán vôùi Ñöùc Phaät ñeå caàu ban phöôùc,che chôû, uûng hoä hôn laø tìm giaùc ngoä. Ngöôøi ta nghó raèng: coù tai naïn caàu Phaät, Phaät seõ cöùu ñoä cho. Vì vaäy ngaøy bình khoâng caàn ñeán chuøa, chôø khi caàn caàu xin moät vieäc gì môùi mang höông ñaêng ñeán chuøa caàu nguyeän. Thöïc laø: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Höõu taät thì baùi töù phöông. </w:t>
      </w:r>
    </w:p>
    <w:p>
      <w:pPr>
        <w:pStyle w:val="NormalWeb"/>
        <w:spacing w:before="0" w:after="0"/>
        <w:jc w:val="both"/>
        <w:rPr/>
      </w:pPr>
      <w:r>
        <w:rPr>
          <w:rFonts w:cs="VNI-Times" w:ascii="VNI-Times" w:hAnsi="VNI-Times"/>
          <w:iCs/>
          <w:sz w:val="26"/>
          <w:szCs w:val="26"/>
          <w:lang w:val="en"/>
        </w:rPr>
        <w:t>Voâ taät ñoàng höông chaúng maát.</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Hoaëc: </w:t>
      </w:r>
    </w:p>
    <w:p>
      <w:pPr>
        <w:pStyle w:val="NormalWeb"/>
        <w:spacing w:before="0" w:after="0"/>
        <w:jc w:val="both"/>
        <w:rPr>
          <w:rFonts w:ascii="VNI-Times" w:hAnsi="VNI-Times" w:cs="VNI-Times"/>
          <w:iCs/>
          <w:sz w:val="26"/>
          <w:szCs w:val="26"/>
          <w:lang w:val="en"/>
        </w:rPr>
      </w:pPr>
      <w:r>
        <w:rPr>
          <w:rFonts w:cs="VNI-Times" w:ascii="VNI-Times" w:hAnsi="VNI-Times"/>
          <w:iCs/>
          <w:sz w:val="26"/>
          <w:szCs w:val="26"/>
          <w:lang w:val="en"/>
        </w:rPr>
        <w:t xml:space="preserve">Nghieâng vai ngöûa vaùi Phaät trôøi, </w:t>
      </w:r>
    </w:p>
    <w:p>
      <w:pPr>
        <w:pStyle w:val="NormalWeb"/>
        <w:spacing w:before="0" w:after="0"/>
        <w:jc w:val="both"/>
        <w:rPr/>
      </w:pPr>
      <w:r>
        <w:rPr>
          <w:rFonts w:cs="VNI-Times" w:ascii="VNI-Times" w:hAnsi="VNI-Times"/>
          <w:iCs/>
          <w:sz w:val="26"/>
          <w:szCs w:val="26"/>
          <w:lang w:val="en"/>
        </w:rPr>
        <w:t>Ñöông côn hoaïn naïn, ñoä ngöôøi traàm luaân.</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Quan nieäm Phaät nhö vò thaàn linh chæ coi vieäc ban phöôùc, giaùng hoïa. Vì vaäy, ngöôøi ta khoâng ngaïi gaëp Phaät thì cuùng, gaëp thaàn thì laïy, gaëp ma quæ thì caàu xin. Bôûi treân cöông vò ban phöôùc giaùng hoïa, hoï khoâng phaân bieät ñaâu troïng ñaâu khinh, mieãn vò naøo ñem laïi ñöôïc nhöõng ñieàu caàu nguyeän cuûa hoï laø linh thieâng, baèng khoâng thì heát linh öùng. Heát linh öùng thì hoï boû khoâng theo nöõa, duø Phaät cuõng theá. Do ñoù, trong daân gian nhöõng coát Coâ, coát Caäu ñeàu ñöôïc Phaät töû tín ngöôõng quy y. Vì nhöõng Coâ, Caäu aáy ñaõ baùo cho hoï bieát nhöõng tai naïn saép ñeán vaø ñaõ cho buøa chuù ñeå hoï daùn trong nhaø khieán con chaùu maïnh gioûi, laøm aên phaùt ñaït. Nieàm tin Phaät nhö vaäy, hoï raát deã tin maø cuõng raát deã boû, neáu moät sôû nguyeän ñöôïc thaønh, hoaëc khoâng toaïi nguyeän. </w:t>
      </w:r>
    </w:p>
    <w:p>
      <w:pPr>
        <w:pStyle w:val="NormalWeb"/>
        <w:jc w:val="both"/>
        <w:rPr>
          <w:rFonts w:ascii="VNI-Times" w:hAnsi="VNI-Times" w:cs="VNI-Times"/>
          <w:b/>
          <w:b/>
          <w:bCs/>
          <w:color w:val="800080"/>
          <w:sz w:val="26"/>
          <w:szCs w:val="26"/>
          <w:lang w:val="en"/>
        </w:rPr>
      </w:pPr>
      <w:r>
        <w:rPr>
          <w:rFonts w:cs="VNI-Times" w:ascii="VNI-Times" w:hAnsi="VNI-Times"/>
          <w:b/>
          <w:bCs/>
          <w:color w:val="800080"/>
          <w:sz w:val="26"/>
          <w:szCs w:val="26"/>
          <w:lang w:val="en"/>
        </w:rPr>
        <w:t>3. TIN PHAÄT QUA NHÖÕNG HÌNH THÖÙC TAØ GIAÙO.</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Coù nhöõng ngöôøi ñeán vôùi Phaät, khoâng do hieåu Phaät phaùp maø nhôø oâng Ñoàng, baø Coát maùch phaûi quy y Phaät seõ khoûi tai naïn chaúng haïn, hoï lieàn ñeán chuøa xin quy y, Hoaëc coù ngöôøi do xin xaêm hay boùi queû, trong xaêm queû daïy theo Phaät hay thôø Phaät thì moïi söï an laønh…, hoï lieàn phaùt nguyeän quy y Phaät. Hoaëc vò Truï trì coù hoïc buøa chuù tröø ma eám quæ, ngöôøi coù con beänh ñeán nhôø thaày trò chöõa , neáu con laønh beänh lieàn xin quy y Phaät… </w:t>
      </w:r>
    </w:p>
    <w:p>
      <w:pPr>
        <w:pStyle w:val="NormalWeb"/>
        <w:rPr>
          <w:rFonts w:ascii="VNI-Times" w:hAnsi="VNI-Times" w:cs="VNI-Times"/>
          <w:color w:val="0000FF"/>
          <w:sz w:val="26"/>
          <w:szCs w:val="26"/>
          <w:lang w:val="en"/>
        </w:rPr>
      </w:pPr>
      <w:r>
        <w:rPr>
          <w:rFonts w:cs="VNI-Times" w:ascii="VNI-Times" w:hAnsi="VNI-Times"/>
          <w:b/>
          <w:bCs/>
          <w:color w:val="0000FF"/>
          <w:sz w:val="26"/>
          <w:szCs w:val="26"/>
          <w:lang w:val="en"/>
        </w:rPr>
        <w:t>B. THAÙI ÑOÄ SAI LAÀM CUÛA GIÔÙI TRÍ THÖÙC NGHIEÂN CÖÙU PHAÄT.</w:t>
      </w:r>
      <w:r>
        <w:rPr>
          <w:rFonts w:cs="VNI-Times" w:ascii="VNI-Times" w:hAnsi="VNI-Times"/>
          <w:color w:val="0000FF"/>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Ña soá ngöôøi trí thöùc gaàn ñaây chòu khoù nghieân cöùu Phaät giaùo, tìm thaáy nhöõng trieát lyù cao sieâu trong tam taïng giaùo ñieån, hoï toû veû thích thuù; nhöng nhìn laïi hình thöùc cuùng kính, nghi leã trong chuøa chieàn, hoï cöïc löïc phaûn ñoái, cho ñoù laø söï sai laïc lôùn lao ñaùng traùch. Giôùi trí thöùc y cöù nhöõng ñieåm nhö sau ñeå phaøn naøn Phaät giaùo hieän taïi. </w:t>
      </w:r>
    </w:p>
    <w:p>
      <w:pPr>
        <w:pStyle w:val="NormalWeb"/>
        <w:numPr>
          <w:ilvl w:val="0"/>
          <w:numId w:val="1"/>
        </w:numPr>
        <w:spacing w:before="280" w:after="280"/>
        <w:jc w:val="both"/>
        <w:rPr>
          <w:rFonts w:ascii="VNI-Times" w:hAnsi="VNI-Times" w:cs="VNI-Times"/>
          <w:b/>
          <w:b/>
          <w:bCs/>
          <w:color w:val="800080"/>
          <w:sz w:val="26"/>
          <w:szCs w:val="26"/>
          <w:lang w:val="en"/>
        </w:rPr>
      </w:pPr>
      <w:r>
        <w:rPr>
          <w:rFonts w:cs="VNI-Times" w:ascii="VNI-Times" w:hAnsi="VNI-Times"/>
          <w:b/>
          <w:bCs/>
          <w:color w:val="800080"/>
          <w:sz w:val="26"/>
          <w:szCs w:val="26"/>
          <w:lang w:val="en"/>
        </w:rPr>
        <w:t xml:space="preserve">CAÊN CÖÙ LYÙ NHÔN QUAÛ </w:t>
      </w:r>
    </w:p>
    <w:p>
      <w:pPr>
        <w:pStyle w:val="NormalWeb"/>
        <w:jc w:val="both"/>
        <w:rPr>
          <w:rFonts w:ascii="VNI-Times" w:hAnsi="VNI-Times" w:cs="VNI-Times"/>
          <w:sz w:val="26"/>
          <w:szCs w:val="26"/>
          <w:lang w:val="en"/>
        </w:rPr>
      </w:pPr>
      <w:r>
        <w:rPr>
          <w:rFonts w:cs="VNI-Times" w:ascii="VNI-Times" w:hAnsi="VNI-Times"/>
          <w:sz w:val="26"/>
          <w:szCs w:val="26"/>
          <w:lang w:val="en"/>
        </w:rPr>
        <w:t xml:space="preserve">Caên cöù lyù nhôn quaû, mình gaây nhôn thì mình chòu quaû, duø cha con cuõng khoâng thay theá nhau ñöôïc, huoáng laø keû khaùc. Nhaân ñaõ gaây thì quaû phaûi chòu; nguyeän caàu, cuùng teá, laøm phöôùc…cuûa ngöôøi khaùc khoâng lieân heä gì ñeán ngöôøi naøy caû. Nhö A aên thì A no, khoâng theå A aên maø B no ñöôïc. </w:t>
      </w:r>
    </w:p>
    <w:p>
      <w:pPr>
        <w:pStyle w:val="NormalWeb"/>
        <w:jc w:val="both"/>
        <w:rPr>
          <w:rFonts w:ascii="VNI-Times" w:hAnsi="VNI-Times" w:cs="VNI-Times"/>
          <w:sz w:val="26"/>
          <w:szCs w:val="26"/>
          <w:lang w:val="en"/>
        </w:rPr>
      </w:pPr>
      <w:r>
        <w:rPr>
          <w:rFonts w:cs="VNI-Times" w:ascii="VNI-Times" w:hAnsi="VNI-Times"/>
          <w:sz w:val="26"/>
          <w:szCs w:val="26"/>
          <w:lang w:val="en"/>
        </w:rPr>
        <w:t xml:space="preserve">Vì theá, nhöõng ngöôøi khuyeân caàu nguyeän, cuùng döôøng, boá thí … chæ gaây theâm söï meâ tín dò ñoan, trong Phaät giaùo khoâng thöøa nhaän ñieàu ñoù. Bôûi nhaän xeùt treân, neân giôùi trí thöùc cöïc löïc phaûn ñoái vieäc cuùng döôøng, caàu nguyeän…, cho haønh ñoäng nhö theá laø sai Phaät phaùp, laø bò nhoùm ngöôøi tu lôïi duïng. </w:t>
      </w:r>
    </w:p>
    <w:p>
      <w:pPr>
        <w:pStyle w:val="NormalWeb"/>
        <w:jc w:val="both"/>
        <w:rPr/>
      </w:pPr>
      <w:r>
        <w:rPr>
          <w:rFonts w:cs="VNI-Times" w:ascii="VNI-Times" w:hAnsi="VNI-Times"/>
          <w:b/>
          <w:bCs/>
          <w:color w:val="800080"/>
          <w:sz w:val="26"/>
          <w:szCs w:val="26"/>
          <w:lang w:val="en"/>
        </w:rPr>
        <w:t>2. CAÊN CÖÙ THUYEÁT VOÂ NGAÕ, VOÂ TRÖÔÙC.</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hìn vaøo Phaät giaùo thaáy thuyeát voâ ngaõ, voâ tröôùc thöïc laø heä troïng. Neáu ngöôøi tu khoâng phaù ñöôïc ngaõ chaáp thì khoâng sao giaûi thoaùt ñöôïc. Muoán döùt ngaõ chaáp thì töï mình phaûi laém coâng phu tröø dieät. Khoâng ai coù theå laøm cho ai ñöôïc giaûi thoaùt, neáu ngöôøi aáy khoâng döùt tröø ngaõ chaáp thöïc söï. Ngöôøi khoâng töï coá gaéng tröø ngaõ chaáp, maø sau khi cheát, trong thaân quyeán thænh chö Taêng ñeán caàu kinh, mong ñöôïc giaûi thoaùt thöïc laø ñieàu voâ lyù. Phaät giaùo nhaèm vaøo töï löïc, moãi ngöôøi phaûi töï ñoä laáy, ñöøng yû laïi vaøo ai caû. Duø Ñöùc Phaät cuõng khoâng theå cöùu ñoä chuùng ta ñöôïc, neáu chuùng ta khoâng tu. Nhö vaäy, laøm gì coù do tuïng kinh maø ñoä ñöôïc caùc vong linh. Neáu ngöôøi chuû tröông tuïng kinh caàu sieâu, ñoä ñöôïc caùc vong linh, ñoù laø taø ñaïo chôù khoâng phaûi Phaät giaùo. </w:t>
      </w:r>
    </w:p>
    <w:p>
      <w:pPr>
        <w:pStyle w:val="NormalWeb"/>
        <w:jc w:val="both"/>
        <w:rPr>
          <w:rFonts w:ascii="VNI-Times" w:hAnsi="VNI-Times" w:cs="VNI-Times"/>
          <w:sz w:val="26"/>
          <w:szCs w:val="26"/>
          <w:lang w:val="en"/>
        </w:rPr>
      </w:pPr>
      <w:r>
        <w:rPr>
          <w:rFonts w:cs="VNI-Times" w:ascii="VNI-Times" w:hAnsi="VNI-Times"/>
          <w:sz w:val="26"/>
          <w:szCs w:val="26"/>
          <w:lang w:val="en"/>
        </w:rPr>
        <w:t xml:space="preserve">Bôûi y cöù nhöõng ñieåm giaùo lyù nhö treân, giôùi trí thöùc nghieân cöùu Phaät giaùo raát baát bình vieäc thöïc haønh tu taäp cuûa tín ñoà vaø chö Taêng hieän taïi. Cho raèng tín ñoà muø quaùng ñi sai laïc, chö Taêng lôïi duïng ñeå no côm aám aùo. </w:t>
      </w:r>
    </w:p>
    <w:p>
      <w:pPr>
        <w:pStyle w:val="NormalWeb"/>
        <w:jc w:val="both"/>
        <w:rPr/>
      </w:pPr>
      <w:r>
        <w:rPr>
          <w:rFonts w:cs="VNI-Times" w:ascii="VNI-Times" w:hAnsi="VNI-Times"/>
          <w:b/>
          <w:bCs/>
          <w:color w:val="0000FF"/>
          <w:sz w:val="26"/>
          <w:szCs w:val="26"/>
          <w:lang w:val="en"/>
        </w:rPr>
        <w:t>C. DUNG HOØA</w:t>
      </w:r>
      <w:r>
        <w:rPr>
          <w:rFonts w:cs="VNI-Times" w:ascii="VNI-Times" w:hAnsi="VNI-Times"/>
          <w:color w:val="0000FF"/>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Hai thaùi ñoä treân khoâng kheùo trôû thaønh cöïc ñoan. Moät beân naëng phaàn tín ngöôõng, thieân veà hình thöùc cung kính, queân laõng phaàn töï tu, khoâng chòu hoïc hoûi giaùo lyù. Moät beân thieân veà trieát lyù, chuù muïc vaøo trieát lyù, boû soùt phaàn tín ngöôõng. Phaät giaùo coøn toàn taïi ñeán ngaøy nay laø do bao truøm caû trieát lyù vaø tín ngöôõng. Neáu boû maát moät trong hai phaàn thì Phaät giaùo khoâng coøn laø Phaät giaùo nöõa. Cho neân nhöõng ngöôøi chaáp moät caùch cöïc ñoan trong hai thaùi ñoä treân ñeàu laø sai laàm. </w:t>
      </w:r>
    </w:p>
    <w:p>
      <w:pPr>
        <w:pStyle w:val="NormalWeb"/>
        <w:jc w:val="both"/>
        <w:rPr>
          <w:rFonts w:ascii="VNI-Times" w:hAnsi="VNI-Times" w:cs="VNI-Times"/>
          <w:b/>
          <w:b/>
          <w:bCs/>
          <w:color w:val="800080"/>
          <w:sz w:val="26"/>
          <w:szCs w:val="26"/>
          <w:lang w:val="en"/>
        </w:rPr>
      </w:pPr>
      <w:r>
        <w:rPr>
          <w:rFonts w:cs="VNI-Times" w:ascii="VNI-Times" w:hAnsi="VNI-Times"/>
          <w:b/>
          <w:bCs/>
          <w:color w:val="800080"/>
          <w:sz w:val="26"/>
          <w:szCs w:val="26"/>
          <w:lang w:val="en"/>
        </w:rPr>
        <w:t>1. SAI LAÀM CUÛA NGÖÔØI NAËNG PHAÀN TÍN NGÖÔÕNG.</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tu theo ñaïo Phaät phaûi coù söùc maïnh tinh thaàn ñeå caûo ñoåi nhöõng taâm nieäm, haønh vi, ngoân ngöõ sai laàm trôû thaønh chôn chaùnh. Chính khi ñöùng chaép tay tuïng kinh hay leã Phaät, chuùng ta cuõng thaáy bieåu loä ñaày ñuû yù nghóa naày. Ngöôøi Phaät töû ñöùng trong ñieän Phaät, hai tay chaép laïi theo hình hoa sen buùp, goïi laø Lieân hoa aán, ñeå ngay giöõa ngöïc, ngay quaû tim, noùi leân taâm tö thanh tònh. Maét nhìn xuoáng coát phaûn tænh, töï quaùn saùt noäi taâm mình. Thaân ngay thaúng trang nghieâm. Mieäng tuïng kinh, nieäm Phaät, ñeå bieåu loä thaân thanh tònh vaø khaåu thanh tònh. </w:t>
      </w:r>
    </w:p>
    <w:p>
      <w:pPr>
        <w:pStyle w:val="NormalWeb"/>
        <w:jc w:val="both"/>
        <w:rPr>
          <w:rFonts w:ascii="VNI-Times" w:hAnsi="VNI-Times" w:cs="VNI-Times"/>
          <w:sz w:val="26"/>
          <w:szCs w:val="26"/>
          <w:lang w:val="en"/>
        </w:rPr>
      </w:pPr>
      <w:r>
        <w:rPr>
          <w:rFonts w:cs="VNI-Times" w:ascii="VNI-Times" w:hAnsi="VNI-Times"/>
          <w:sz w:val="26"/>
          <w:szCs w:val="26"/>
          <w:lang w:val="en"/>
        </w:rPr>
        <w:t>Hình thöùc nghi leã aáy khoâng coù nghóa laø caàu xin, yû laïi vaøo ñöùc Phaät, maø chæ caàn yeáu giöõ gìn ba nghieäp thanh tònh. Bôûi thieáu khung caûnh trang nghieâm, chuùng ta muoán keàm thuùc thaân taâm thanh tònh raát khoù khaên, neân hình thöùc nghi leã laø phöông tieän giuùp chuùng ta thöïc hieän ñöôïc ñieàu aáy. Ñöøng laàm raèng Phaät ban cho ta söï thanh tònh. Chính Phaät ñaõ daïy:</w:t>
      </w:r>
    </w:p>
    <w:p>
      <w:pPr>
        <w:pStyle w:val="NormalWeb"/>
        <w:jc w:val="both"/>
        <w:rPr>
          <w:rFonts w:ascii="VNI-Times" w:hAnsi="VNI-Times" w:cs="VNI-Times"/>
          <w:sz w:val="26"/>
          <w:szCs w:val="26"/>
          <w:lang w:val="en"/>
        </w:rPr>
      </w:pPr>
      <w:r>
        <w:rPr>
          <w:rFonts w:cs="VNI-Times" w:ascii="VNI-Times" w:hAnsi="VNI-Times"/>
          <w:sz w:val="26"/>
          <w:szCs w:val="26"/>
          <w:lang w:val="en"/>
        </w:rPr>
        <w:t xml:space="preserve">"Laøm döõ bôûi ta maø nhieãm oâ cuõng bôûi ta, laøm laønh bôûi ta, maø thanh tònh cuõng bôûi ta. Tònh hay baát tònh ñeàu bôûi ta, chöù khoâng ai coù theå laøm cho ai thanh tònh ñöôïc". </w:t>
      </w:r>
    </w:p>
    <w:p>
      <w:pPr>
        <w:pStyle w:val="NormalWeb"/>
        <w:jc w:val="right"/>
        <w:rPr/>
      </w:pPr>
      <w:r>
        <w:rPr>
          <w:rFonts w:cs="VNI-Times" w:ascii="VNI-Times" w:hAnsi="VNI-Times"/>
          <w:iCs/>
          <w:sz w:val="26"/>
          <w:szCs w:val="26"/>
          <w:lang w:val="en"/>
        </w:rPr>
        <w:t>(Kinh Phaùp Cuù, baøi 165, Thöôïng toïa Trí Ñöùc dòch)</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Laïi laøm laønh laøm döõ cuõng taïi ta thì Phaät ñaâu ban phuùc, giaùng hoïa cho ta ñöôïc. Cho neân quan nieäm Phaät nhö vò thaàn linh thöïc laø sai laàm. Ngöôøi Phaät töû phaûi nhaèm vaøo töï löïc nhieàu hôn. Kinh Phaùp Cuù cheùp: </w:t>
      </w:r>
    </w:p>
    <w:p>
      <w:pPr>
        <w:pStyle w:val="NormalWeb"/>
        <w:jc w:val="both"/>
        <w:rPr>
          <w:rFonts w:ascii="VNI-Times" w:hAnsi="VNI-Times" w:cs="VNI-Times"/>
          <w:sz w:val="26"/>
          <w:szCs w:val="26"/>
          <w:lang w:val="en"/>
        </w:rPr>
      </w:pPr>
      <w:r>
        <w:rPr>
          <w:rFonts w:cs="VNI-Times" w:ascii="VNI-Times" w:hAnsi="VNI-Times"/>
          <w:sz w:val="26"/>
          <w:szCs w:val="26"/>
          <w:lang w:val="en"/>
        </w:rPr>
        <w:t xml:space="preserve">"Chính töï mình laøm choã nöông cho mình, chöù ngöôøi khaùc laøm sao nöông ñöôïc ? Töï mình kheùo tu taäp môùi ñaït ñeàn choã nöông döïa nhieäm maøu". </w:t>
      </w:r>
    </w:p>
    <w:p>
      <w:pPr>
        <w:pStyle w:val="NormalWeb"/>
        <w:jc w:val="right"/>
        <w:rPr/>
      </w:pPr>
      <w:r>
        <w:rPr>
          <w:rFonts w:cs="VNI-Times" w:ascii="VNI-Times" w:hAnsi="VNI-Times"/>
          <w:iCs/>
          <w:sz w:val="26"/>
          <w:szCs w:val="26"/>
          <w:lang w:val="en"/>
        </w:rPr>
        <w:t>(Kinh Phaùp Cuù, baøi 160)</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uy nhieân, ngöôøi Phaät töû vaãn phaûi cuùng döôøng, leã baùi haät, nhöng cuùng döôøng Phaät laø ñeå phaùt hieän thieän taâm, leã baùi Phaät laø toû loøng khaùt khao giaûi thoaùt giaùc ngoä. Khoâng neân coù quan nieäm cuùng döôøng Phaät caàu Phaät ban ôn, leã baùi Phaät caàu Ngaøi tha toäi. Duø cho leã Phaät saùm hoái cuõng khoâng coù nghóa caàu tha toäi. Ñoù chaúng qua nhôø Phaät laøm ñoái töôïng ñeå phaùt taâm aên naên chöøa caû vaø hoå theïn. Coù bieát nhö theá thì saùm hoái môùi heát toäi. Chuùng ta haõy traû Ñöùc Phaät trôû veà vò trí cuûa Ngaøi laø baäc "Ñaïo Sö". Chuùng ta cuõng phaûi tu taäp ñuùng vôùi tinh thaàn Phaät töû laø töï ñoä, ñoä tha. Ñöøng bao giôø xem Ñöùc Phaät ñuû caû quyeàn naêng ban phuùc, giaùng hoïa. Cuõng khoâng neân yû laïi, gôûi gaém caû ñôøi mình vaøo quyeàn naêng cuûa Ngaøi. Neáu coù tö caùch ñoù laø phaûn boäi Ñöùc Phaät vaø cuõng khoâng phaûi laø ngöôøi Phaät töû. </w:t>
      </w:r>
    </w:p>
    <w:p>
      <w:pPr>
        <w:pStyle w:val="NormalWeb"/>
        <w:jc w:val="both"/>
        <w:rPr/>
      </w:pPr>
      <w:r>
        <w:rPr>
          <w:rFonts w:cs="VNI-Times" w:ascii="VNI-Times" w:hAnsi="VNI-Times"/>
          <w:b/>
          <w:bCs/>
          <w:color w:val="800080"/>
          <w:sz w:val="26"/>
          <w:szCs w:val="26"/>
          <w:lang w:val="en"/>
        </w:rPr>
        <w:t>2. SAI LAÀM CUÛA NGÖÔØI NGHIEÂNG VEÀ TRIEÁT LYÙ.</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Ngöôøi trí thöùc thieân troïng phaàn trieát lyù neân thaáy söï leã baùi, cuùng döôøng, caàu nguyeän… ñeàu khoâng chaáp nhaän, maø laïi phaûn ñoái. Cho raèng Phaät giaùo hoaøn toaøn töï löïc, khoâng bao giôø nöông töïa vaøo caùi gì beân ngoaøi. Neáu Phaät giaùo chæ daïy moät beà nhö theá thì nhöõng ngöôøi ñaày ñuû yù chí, giaøu nghò löïc môùi tu ñöôïc, coøn nhöõng ngöôøi thieáu yù chí, keùm nghò löïc khoâng theå tu theo ñaïo Phaät sao ? Nhö theá Phaät giaùo khoâng coù nghóa kheá cô roài. Vì haïng ngöôøi ñaày ñuû yù chí, giaøu nghò löïc raát hieám trong xaõ hoäi naày. Cho neân, caùi nhìn cöïc ñoan nhö vaäy ñöa Phaät giaùo ñeán choã khoâ khan coâ quaïnh. </w:t>
      </w:r>
    </w:p>
    <w:p>
      <w:pPr>
        <w:pStyle w:val="NormalWeb"/>
        <w:jc w:val="both"/>
        <w:rPr>
          <w:rFonts w:ascii="VNI-Times" w:hAnsi="VNI-Times" w:cs="VNI-Times"/>
          <w:sz w:val="26"/>
          <w:szCs w:val="26"/>
          <w:lang w:val="en"/>
        </w:rPr>
      </w:pPr>
      <w:r>
        <w:rPr>
          <w:rFonts w:cs="VNI-Times" w:ascii="VNI-Times" w:hAnsi="VNI-Times"/>
          <w:sz w:val="26"/>
          <w:szCs w:val="26"/>
          <w:lang w:val="en"/>
        </w:rPr>
        <w:t xml:space="preserve">Hôn nöõa, nôi moãi con ngöôøi chuùng ta ñeàu coù hai phaàn, tình caûm vaø lyù trí. Neáu coù ngöôøi chæ thuaàn tình caûm, khoâng coù lyù trí thì hoï chìm ñaém trong bieån thöông yeâu meâ hoaëc. Ngöôïc laïi coù ngöôøi roøng raët lyù trí, khoâng coù tình caûm thì hoï khoâ khan coâ ñoäc. Con ngöôøi ví nhö caây troàng xuoáng ñaát, tình caûm laø chaát nöôùc, lyù trí nhö aùnh naéng. Thieáu moät trong hai thöù aáy, caây nhaát ñònh khoâng sanh tröôûng ñöôïc maø phaûi khoâ heùo laàn. Moät toân giaùo cuõng theá, trieát lyù vaø tín ngöôõng khoâng theå thieáu moät ñöôïc. Neáu thieáu moät, toân giaùo aáy seõ cheát moøn. Cho neân, chuû tröông cöïc ñoan veà trieát lyù cuûa giôùi trí thöùc naày cuõng laø tai hoïa cuûa Phaät giaùo. </w:t>
      </w:r>
    </w:p>
    <w:p>
      <w:pPr>
        <w:pStyle w:val="NormalWeb"/>
        <w:jc w:val="both"/>
        <w:rPr>
          <w:rFonts w:ascii="VNI-Times" w:hAnsi="VNI-Times" w:cs="VNI-Times"/>
          <w:sz w:val="26"/>
          <w:szCs w:val="26"/>
          <w:lang w:val="en"/>
        </w:rPr>
      </w:pPr>
      <w:r>
        <w:rPr>
          <w:rFonts w:cs="VNI-Times" w:ascii="VNI-Times" w:hAnsi="VNI-Times"/>
          <w:sz w:val="26"/>
          <w:szCs w:val="26"/>
          <w:lang w:val="en"/>
        </w:rPr>
        <w:t xml:space="preserve">Laïi, chuùng ta thöû xeùt yù nghóa cuùng döôøng, caàu nguyeän coù sai tinh thaàn Phaät giaùo hay khoâng ? Ngöôøi Phaät töû ai cuõng bieát lyù nhaân quaû, thuyeát voâ ngaõ, voâ tröôùc laø neàn taûng cuûa Phaät giaùo. Nhö theá, söï cuùng döôøng ñöôïc phöôùc ñöùc coù phaûn boäi lyù nhaân quaû chaêng ? Ngöôøi naày caàu nguyeän, ngöôøi kia ñöôïc sieâu ñoä, coù traùi voâ ngaõ hay khoâng ? </w:t>
      </w:r>
    </w:p>
    <w:p>
      <w:pPr>
        <w:pStyle w:val="NormalWeb"/>
        <w:jc w:val="both"/>
        <w:rPr>
          <w:rFonts w:ascii="VNI-Times" w:hAnsi="VNI-Times" w:cs="VNI-Times"/>
          <w:sz w:val="26"/>
          <w:szCs w:val="26"/>
          <w:lang w:val="en"/>
        </w:rPr>
      </w:pPr>
      <w:r>
        <w:rPr>
          <w:rFonts w:cs="VNI-Times" w:ascii="VNI-Times" w:hAnsi="VNI-Times"/>
          <w:sz w:val="26"/>
          <w:szCs w:val="26"/>
          <w:lang w:val="en"/>
        </w:rPr>
        <w:t xml:space="preserve">- Thöa khoâng ! </w:t>
      </w:r>
    </w:p>
    <w:p>
      <w:pPr>
        <w:pStyle w:val="NormalWeb"/>
        <w:jc w:val="both"/>
        <w:rPr>
          <w:rFonts w:ascii="VNI-Times" w:hAnsi="VNI-Times" w:cs="VNI-Times"/>
          <w:sz w:val="26"/>
          <w:szCs w:val="26"/>
          <w:lang w:val="en"/>
        </w:rPr>
      </w:pPr>
      <w:r>
        <w:rPr>
          <w:rFonts w:cs="VNI-Times" w:ascii="VNI-Times" w:hAnsi="VNI-Times"/>
          <w:sz w:val="26"/>
          <w:szCs w:val="26"/>
          <w:lang w:val="en"/>
        </w:rPr>
        <w:t xml:space="preserve">Bôûi vì lyù nhaân quaû teá nhò laém, khoâng theå ñôn giaûn raèng "mình laøm mình chòu", coù khi khoâng laøm laïi coù chòu, maø vaãn khoâng traùi lyù nhaân quaû. Ví nhö oâng A laø ngöôøi chuû sôû giaøu coù, anh B laø ngöôøi laøm coâng ngheøo khoå. Moät hoâm vì moät chuyeän khoâng ñaâu, oâng A noùng giaän ñaùnh anh B. Lyù ñaùng anh B phaûi traû thuø baèng caùch ñaùnh laïi. Nhöng sau khi qua côn noùng giaän, oâng hoái haän haønh ñoäng voâ yù thöùc cuûa mình. OÂng khoâng can ñaûm ñeán xin loãi B, phaûi nhôø ngöôøi thaân cuûa B xin loãi hoä, vaø oâng cho B moät soá tieàn khaù haäu. Vì theá caùi quaû cuûa anh B phaûi traû laïi oâng A coù theå khoâng coøn nöõa. Laïi gia ñình kia coù hai anh em laø Xoaøi vaø Mít. Anh Xoaøi hieàn laønh deã thöông, nhöng Mít laïi hung döõ ñaùng gheùt. Moät hoâm Xoaøi ñi laøm ngoaøi ñoàng, Mít ôû nhaø ñaùnh loän vôùi ngöøôi haøng xoùm. Ñang côn aáu ñaû nhau, ruûi Xoaøi veà tôùi, tuy Xoaøi khoâng ñònh taâm binh em, nhöng ngöôøi kia sôï Xoaøi binh neân voäi vaøng ñaäp Xoaøi moät gaäy. Tröôøng hôïp naày Xoaøi thöïc voâ toäi maø vaãn aên ñoøn. Theá neân, vieäc ñoù khoâng phaûi töï mình gaây, roài töï mình chòu. Coù khi ngöôøi khaùc gaây maø mình chòu, nhö tröôøng hôïp Xoaøi vaø Mít. Coù khi töï mình gaây maø khoâng chòu nhö tröôøng hôïp A vaø B. Nhöng noùi nhö theá khoâng phaûi ngoaøi lyù nhôn quaû. </w:t>
      </w:r>
    </w:p>
    <w:p>
      <w:pPr>
        <w:pStyle w:val="NormalWeb"/>
        <w:jc w:val="both"/>
        <w:rPr>
          <w:rFonts w:ascii="VNI-Times" w:hAnsi="VNI-Times" w:cs="VNI-Times"/>
          <w:sz w:val="26"/>
          <w:szCs w:val="26"/>
          <w:lang w:val="en"/>
        </w:rPr>
      </w:pPr>
      <w:r>
        <w:rPr>
          <w:rFonts w:cs="VNI-Times" w:ascii="VNI-Times" w:hAnsi="VNI-Times"/>
          <w:sz w:val="26"/>
          <w:szCs w:val="26"/>
          <w:lang w:val="en"/>
        </w:rPr>
        <w:t xml:space="preserve">Vì nhôn quaû coù chaùnh nhôn, trôï nhôn, thuaän nhôn, nghòch nhôn… Tuy chaùnh nhôn ñaõ gieo maø gaëp nghòch nhôn phaù hoaïi thì khoâng theå naøo keát quaû. Nhö ta gieo haït luùa xuoáng ñaát nhaát ñònh leân caây luùa, nhöng bò deá caén khi môùi naåy maàm thì laøm sao sanh caây luùa ? Ñoù laø coù chaùnh nhôn ñaùnh ngöôøi cuûa oâng A, maø quaû ngöôøi ñaùnh laïi khoâng coù. Hoaëc coù khi chaùnh nhôn naày maø do trôï nhôn bieán thaønh caùi khaùc. Nhö chuùng ta troàng caây cam ngoït, ñeán lôùn leân coù ngöôøi leùn caét nhaùnh chanh thaùp vaøo, khi keát quaû khoâng ñöôïc cam ngoït, maø chæ coù chanh chua. Ñaây laø khoâng gaây nhaân ñaùnh ñaäp maø bò quaû ñaùnh ñaäp cuûa anh Xoaøi vaäy. </w:t>
      </w:r>
    </w:p>
    <w:p>
      <w:pPr>
        <w:pStyle w:val="NormalWeb"/>
        <w:jc w:val="both"/>
        <w:rPr/>
      </w:pPr>
      <w:r>
        <w:rPr>
          <w:rFonts w:cs="VNI-Times" w:ascii="VNI-Times" w:hAnsi="VNI-Times"/>
          <w:b/>
          <w:bCs/>
          <w:color w:val="800080"/>
          <w:sz w:val="26"/>
          <w:szCs w:val="26"/>
          <w:lang w:val="en"/>
        </w:rPr>
        <w:t>3. DUNG HÔÏP</w:t>
      </w:r>
      <w:r>
        <w:rPr>
          <w:rFonts w:cs="VNI-Times" w:ascii="VNI-Times" w:hAnsi="VNI-Times"/>
          <w:color w:val="800080"/>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Trong cuoäc soáng töông quan töông duyeân naày, chuùng ta ñöøng nghó töôûng moät caùch giaûn dò raèng: "mình laøm mình chòu". Quan nieäm aáy raát laø thoâ sô maùy moùc. Bôûi söï raøng ròt giöõa mình vaø xaõ hoäi phöùc taïp voâ cuøng. Xaõ hoäi ñeïp mình cuõng ñöôïc aûnh höôûng ñeïp, xaõ hoäi xaáu mình cuõng chòu aûnh höôûng xaáu. Tuy nhieân cuõng coù moät vaøi ngöôøi thoaùt khoûi söï raøng ròt cuûa xaõ hoäi, nhöng ñoù laø baäc Thaùnh nhaân. </w:t>
      </w:r>
    </w:p>
    <w:p>
      <w:pPr>
        <w:pStyle w:val="NormalWeb"/>
        <w:jc w:val="both"/>
        <w:rPr/>
      </w:pPr>
      <w:r>
        <w:rPr>
          <w:rFonts w:cs="VNI-Times" w:ascii="VNI-Times" w:hAnsi="VNI-Times"/>
          <w:sz w:val="26"/>
          <w:szCs w:val="26"/>
          <w:lang w:val="en"/>
        </w:rPr>
        <w:t>Ñeán nhö vieäc tuïng kinh caàu nguyeän ñöôïc sieâu thoaùt cuõng khoâng coù nghóa moät beà yû laïi vaøo tha löïc. Con ngöôøi chuùng ta keát hôïp bôûi hai phaàn, tinh thaàn vaø vaät chaát. Ngöôøi taâm hoàn taùn loaïn thì tinh thaàn yeáu ñuoái, bò vaät chaát chi phoái. Nhöõng vò taâm hoàn an tònh thì tinh thaàn maïnh meõ phi thöôøng, laøm chuû ñöôïc vaät chaát. Nhö trong kinh noùi "Cheá taâm nhaát xöù voâ söï baát bieän" (Keàm taâm moät choã vieäc gì cuõng xong)</w:t>
      </w:r>
      <w:r>
        <w:rPr>
          <w:rFonts w:cs="VNI-Times" w:ascii="VNI-Times" w:hAnsi="VNI-Times"/>
          <w:iCs/>
          <w:sz w:val="26"/>
          <w:szCs w:val="26"/>
          <w:lang w:val="en"/>
        </w:rPr>
        <w:t xml:space="preserve"> (Kinh Phaät Di Giaùo)</w:t>
      </w:r>
      <w:r>
        <w:rPr>
          <w:rFonts w:cs="VNI-Times" w:ascii="VNI-Times" w:hAnsi="VNI-Times"/>
          <w:sz w:val="26"/>
          <w:szCs w:val="26"/>
          <w:lang w:val="en"/>
        </w:rPr>
        <w:t xml:space="preserve">. Moät baèng chöùng cuï theå, khi chuùng ta coù vieäc möøng quaù, hay giaän quaù lieàn queân ñoùi. Luùc ñoù taâm chæ nhôù vaøo vieäc mình ñöôïc ñeå möøng, hoaëc taâm chæ nhôù ñieàu töùc giaän ñeàu queân ñoùi. Cho neân coù nhieàu vò Thieàn sö khi chuù taâm vaøo ñònh naêm baûy ngaøy maø khoâng caàn aên uoáng, nhö Hueä Sinh Thieàn sö ñôøi Lyù. Söû cheùp : </w:t>
      </w:r>
    </w:p>
    <w:p>
      <w:pPr>
        <w:pStyle w:val="NormalWeb"/>
        <w:jc w:val="both"/>
        <w:rPr>
          <w:rFonts w:ascii="VNI-Times" w:hAnsi="VNI-Times" w:cs="VNI-Times"/>
          <w:sz w:val="26"/>
          <w:szCs w:val="26"/>
          <w:lang w:val="en"/>
        </w:rPr>
      </w:pPr>
      <w:r>
        <w:rPr>
          <w:rFonts w:cs="VNI-Times" w:ascii="VNI-Times" w:hAnsi="VNI-Times"/>
          <w:sz w:val="26"/>
          <w:szCs w:val="26"/>
          <w:lang w:val="en"/>
        </w:rPr>
        <w:t xml:space="preserve">"Khi ñöôïc Sö phuï truyeàn taâm phaùp cho, Ngaøi môùi ñi haønh hoùa khaép choán Toøng Laâm, roài leân ôû nuùi Boà Ñeà. Moãi laàn Ngaøi ngoài nhaäp ñònh tu phaùp ít nhaát naêm baûy ngaøy. Ngöôøi ñôøi baây giôø thöôøng goïi Ngaøi laø oâng "Phaät xaùc thòt". </w:t>
      </w:r>
    </w:p>
    <w:p>
      <w:pPr>
        <w:pStyle w:val="NormalWeb"/>
        <w:jc w:val="both"/>
        <w:rPr/>
      </w:pPr>
      <w:r>
        <w:rPr>
          <w:rFonts w:cs="VNI-Times" w:ascii="VNI-Times" w:hAnsi="VNI-Times"/>
          <w:sz w:val="26"/>
          <w:szCs w:val="26"/>
          <w:lang w:val="en"/>
        </w:rPr>
        <w:t xml:space="preserve">Vua Lyù Thaùi Toân nghe tieáng Ngaøi, sai Söù ñeán vôøi. Ngaøi baûo Söù raèng: "OÂng khoâng thaáy con sanh trong leã teá ö ? Khi chöa teá thì ngöôøi ta cho noù aên coû thôm, maëc aùo gaám, ñeán khi daét vaøo Thaùi mieáu thì noù chæ muoán caàu chuùt soáng soùt, coøn noùi ñeán vieäc gì ? Noùi roài Ngaøi töø choái, khoâng chòu ñi". </w:t>
      </w:r>
      <w:r>
        <w:rPr>
          <w:rFonts w:cs="VNI-Times" w:ascii="VNI-Times" w:hAnsi="VNI-Times"/>
          <w:iCs/>
          <w:sz w:val="26"/>
          <w:szCs w:val="26"/>
          <w:lang w:val="en"/>
        </w:rPr>
        <w:t>(Vieät Nam Phaät Giaùo Söû Löôïc, trang 124 cuûa Thöôïng Toïa Maät Theå).</w:t>
      </w:r>
      <w:r>
        <w:rPr>
          <w:rFonts w:cs="VNI-Times" w:ascii="VNI-Times" w:hAnsi="VNI-Times"/>
          <w:sz w:val="26"/>
          <w:szCs w:val="26"/>
          <w:lang w:val="en"/>
        </w:rPr>
        <w:t xml:space="preserve"> </w:t>
      </w:r>
    </w:p>
    <w:p>
      <w:pPr>
        <w:pStyle w:val="NormalWeb"/>
        <w:jc w:val="both"/>
        <w:rPr>
          <w:rFonts w:ascii="VNI-Times" w:hAnsi="VNI-Times" w:cs="VNI-Times"/>
          <w:sz w:val="26"/>
          <w:szCs w:val="26"/>
          <w:lang w:val="en"/>
        </w:rPr>
      </w:pPr>
      <w:r>
        <w:rPr>
          <w:rFonts w:cs="VNI-Times" w:ascii="VNI-Times" w:hAnsi="VNI-Times"/>
          <w:sz w:val="26"/>
          <w:szCs w:val="26"/>
          <w:lang w:val="en"/>
        </w:rPr>
        <w:t xml:space="preserve">Gaàn ñaây nhö ngaøi Hö Vaân Hoøa Thöôïng ôû Trung Hoa, coù laàn nhaäp ñònh ñeán noãi chaùo leân meo xanh. </w:t>
      </w:r>
    </w:p>
    <w:p>
      <w:pPr>
        <w:pStyle w:val="NormalWeb"/>
        <w:jc w:val="both"/>
        <w:rPr>
          <w:rFonts w:ascii="VNI-Times" w:hAnsi="VNI-Times" w:cs="VNI-Times"/>
          <w:sz w:val="26"/>
          <w:szCs w:val="26"/>
          <w:lang w:val="en"/>
        </w:rPr>
      </w:pPr>
      <w:r>
        <w:rPr>
          <w:rFonts w:cs="VNI-Times" w:ascii="VNI-Times" w:hAnsi="VNI-Times"/>
          <w:sz w:val="26"/>
          <w:szCs w:val="26"/>
          <w:lang w:val="en"/>
        </w:rPr>
        <w:t xml:space="preserve">Ñoù laø nhöõng baèng chöùng tinh thaàn maïnh ñieàu khieån ñöôïc vaät chaát. Chaúng nhöõng ñieàu khieån ñöôïc baûn thaân mình maø coøn sai khieán keû khaùc theo yù muoán cuûa mình. Nhö caùc nhaø thoâi mieân chæ duøng söùc taäp trung tö töôûng, khi ñaõ thaønh coâng laïi coù theå duøng söùc maïnh tinh thaàn sai khieán ngöôøi khaùc laøm theo yù muoán cuûa mình. Nhö vaäy môùi bieát tinh thaàn coù söùc maïnh voâ bieân maø chuùng ta khoâng bieát gom goùp noù laïi vaø taän duïng khaû naêng cuûa noù. Nhöõng ngöôøi chæ nhìn caän thò treân hình thöùc vaät chaát laøm gì hieåu noåi ñieàu naày. </w:t>
      </w:r>
    </w:p>
    <w:p>
      <w:pPr>
        <w:pStyle w:val="NormalWeb"/>
        <w:jc w:val="both"/>
        <w:rPr>
          <w:rFonts w:ascii="VNI-Times" w:hAnsi="VNI-Times" w:cs="VNI-Times"/>
          <w:sz w:val="26"/>
          <w:szCs w:val="26"/>
          <w:lang w:val="en"/>
        </w:rPr>
      </w:pPr>
      <w:r>
        <w:rPr>
          <w:rFonts w:cs="VNI-Times" w:ascii="VNI-Times" w:hAnsi="VNI-Times"/>
          <w:sz w:val="26"/>
          <w:szCs w:val="26"/>
          <w:lang w:val="en"/>
        </w:rPr>
        <w:t xml:space="preserve">Noùi ñeán ngöôøi cheát, nhaø Phaät cho bieát, sau khi tinh thaàn rôøi boû thaân töù ñaïi naày, ngöôøi cheát ñöôïc keát hôïp bôûi thaân töù ñaïi tinh anh, maét phaøm khoâng thaáy ñöôïc. Thaân ñoù nheï nhaøng, ñi laïi nhanh nheïn vaø deã caûm thoâng. Vieäc tuïng kinh caàu nguyeän khoâng phaûi caùc vò sö ñuû söùc cöùu vôùt nhöõng keû aáy, maø duøng söùc maïnh tinh thaàn chuyeân chuù ñeå soi thaáu taâm tö cuûa hoï baèng nhöõng tia; cöûa thanh tònh an laønh, khieán hoï thöùc tænh chuyeån taâm hoàn ñen toái thaønh saùng suoát, aùc ñoäc thaønh löông thieän. Theá laø cöùu ñoä hoï thoaùt khoûi khoå ñau. Noùi cöùu ñoä, kyø thöïc töï hoï chuyeån laáy, ngöôøi tu chæ laøm trôï duyeân giuùp beân ngoaøi thoâi. Nhö theá ñaâu coù traùi vôùi nghóa töï giaùc, töï ngoä cuûa Phaät giaùo. Ñoïc kinh Vu Lan Boàn, chuùng ta thaáy roõ yù nghóa naày. </w:t>
      </w:r>
    </w:p>
    <w:p>
      <w:pPr>
        <w:pStyle w:val="NormalWeb"/>
        <w:jc w:val="both"/>
        <w:rPr>
          <w:rFonts w:ascii="VNI-Times" w:hAnsi="VNI-Times" w:cs="VNI-Times"/>
          <w:sz w:val="26"/>
          <w:szCs w:val="26"/>
          <w:lang w:val="en"/>
        </w:rPr>
      </w:pPr>
      <w:r>
        <w:rPr>
          <w:rFonts w:cs="VNI-Times" w:ascii="VNI-Times" w:hAnsi="VNI-Times"/>
          <w:sz w:val="26"/>
          <w:szCs w:val="26"/>
          <w:lang w:val="en"/>
        </w:rPr>
        <w:t xml:space="preserve">Cho neân söï cuùng döôøng, caàu nguyeän cuûa Phaät giaùo khoâng phaûi hoaøn toaøn yû laïi nhö vaøi toân giaùo khaùc. Cuùng döôøng, caàu nguyeän laø nhaèm vaøo choã phaùt taâm thieän cuûa ta vaø laøm duyeân xoay chuyeån taâm nieäm cuûa ngöôøi. Neáu chuùng ta cuùng döôøng, caàu nguyeän baèng caùch hình thöùc maùy moùc thì khoâng lôïi ích gì cho ta vaø cho ngöôøi caû. Söï cuùng döôøng, caàu nguyeän vôùi thaønh taâm, thieän yù thì keát quaû toát ñeïp voâ cuøng. Kinh Phaät daïy: </w:t>
      </w:r>
    </w:p>
    <w:p>
      <w:pPr>
        <w:pStyle w:val="NormalWeb"/>
        <w:jc w:val="both"/>
        <w:rPr>
          <w:rFonts w:ascii="VNI-Times" w:hAnsi="VNI-Times" w:cs="VNI-Times"/>
          <w:sz w:val="26"/>
          <w:szCs w:val="26"/>
          <w:lang w:val="en"/>
        </w:rPr>
      </w:pPr>
      <w:r>
        <w:rPr>
          <w:rFonts w:cs="VNI-Times" w:ascii="VNI-Times" w:hAnsi="VNI-Times"/>
          <w:sz w:val="26"/>
          <w:szCs w:val="26"/>
          <w:lang w:val="en"/>
        </w:rPr>
        <w:t xml:space="preserve">"Keû naøo cuùng döôøng nhöõng ngöôøi ñaùng cuùng döôøng, hoaëc chö Phaät hay ñeä töû, nhöõng vò thoaùt ly hö voïng, vöôït khoûi hoái haän lo aâu, coâng ñöùc cuûa ngöôøi ñaõ cuùng döôøng caùc baäc tòch tònh voâ uùy aáy, khoâng theå keå löôøng". </w:t>
      </w:r>
    </w:p>
    <w:p>
      <w:pPr>
        <w:pStyle w:val="NormalWeb"/>
        <w:jc w:val="both"/>
        <w:rPr/>
      </w:pPr>
      <w:r>
        <w:rPr>
          <w:rFonts w:cs="VNI-Times" w:ascii="VNI-Times" w:hAnsi="VNI-Times"/>
          <w:iCs/>
          <w:sz w:val="26"/>
          <w:szCs w:val="26"/>
          <w:lang w:val="en"/>
        </w:rPr>
        <w:t>(Kinh Phaùp Cuù, baøi 195-196)</w:t>
      </w:r>
      <w:r>
        <w:rPr>
          <w:rFonts w:cs="VNI-Times" w:ascii="VNI-Times" w:hAnsi="VNI-Times"/>
          <w:sz w:val="26"/>
          <w:szCs w:val="26"/>
          <w:lang w:val="en"/>
        </w:rPr>
        <w:t xml:space="preserve"> Do ñoù, chuùng ta khoâng theå keát luaän raèng cuùng döôøng, caàu nguyeän ñeàu do chö Taêng bòa ra ñeå lôïi duïng loøng meâ tín cuûa tín ñoà. Neáu chòu khoù keâ cöùu taát caû kinh ñieån cuûa Phaät giaùo, chuùng ta seõ thaáy raát nhieàu baøi kinh daïy nhö treân. Tuy nhieân, hieän taïi vaãn coù moät ít ngöôøi lôïi duïng lôøi Phaät daïy, khuyeán khích tín ñoà chuyeân lo cuùng döôøng, caàu nguyeän ñeå hoï laáy ñoù laøm ngheà sinh nhai. Ñoù laø haïng ngöôøi baùn Phaät, khoâng ñaùng löu taâm. </w:t>
      </w:r>
    </w:p>
    <w:p>
      <w:pPr>
        <w:pStyle w:val="NormalWeb"/>
        <w:jc w:val="both"/>
        <w:rPr>
          <w:rFonts w:ascii="VNI-Times" w:hAnsi="VNI-Times" w:cs="VNI-Times"/>
          <w:sz w:val="26"/>
          <w:szCs w:val="26"/>
          <w:lang w:val="en"/>
        </w:rPr>
      </w:pPr>
      <w:r>
        <w:rPr>
          <w:rFonts w:cs="VNI-Times" w:ascii="VNI-Times" w:hAnsi="VNI-Times"/>
          <w:sz w:val="26"/>
          <w:szCs w:val="26"/>
          <w:lang w:val="en"/>
        </w:rPr>
        <w:t xml:space="preserve">Toùm laïi, muoán dung hoøa cho thích hôïp tinh thaàn Phaät giaùo, hai thaùi ñoä cöïc ñoan treân phaûi hoøa hôïp laïi. Ñöøng nhìn moät beân maø thaønh thieån caän. Phaûi dung hôïp, thaáu ñaùo moïi khía caïnh thì söï tu taäp môùi thu hoaïch ñöôïc keát quaû vieân maõn, ñuùng vôùi tinh thaàn trung ñaïo cuûa Phaät giaùo. Coøn maéc keït moät beân, duø hoïc Phaät, tuïng kinh Phaät vaãn thuoäc veà taø ñaïo. Phaûi côûi môû saùng suoát ñeå thöïc hieän kyø ñöôïc tinh thaàn Vieân dung, Trung ñaïo cuûa Phaät giaùo. Ñöôïc vaäy môùi xöùng ñaùng laø moät Phaät töû chôn chaùnh. </w:t>
      </w:r>
    </w:p>
    <w:p>
      <w:pPr>
        <w:pStyle w:val="NormalWeb"/>
        <w:ind w:left="360" w:hanging="0"/>
        <w:jc w:val="center"/>
        <w:rPr>
          <w:rFonts w:ascii="VNI-Times" w:hAnsi="VNI-Times" w:cs="VNI-Times"/>
          <w:sz w:val="26"/>
          <w:szCs w:val="26"/>
          <w:lang w:val="en"/>
        </w:rPr>
      </w:pPr>
      <w:r>
        <w:rPr>
          <w:rFonts w:cs="VNI-Times" w:ascii="VNI-Times" w:hAnsi="VNI-Times"/>
          <w:sz w:val="26"/>
          <w:szCs w:val="26"/>
          <w:lang w:val="en"/>
        </w:rPr>
        <w:t>*</w:t>
      </w:r>
    </w:p>
    <w:p>
      <w:pPr>
        <w:pStyle w:val="Normal"/>
        <w:jc w:val="both"/>
        <w:rPr>
          <w:rFonts w:ascii="VNI-Times" w:hAnsi="VNI-Times" w:cs="VNI-Times"/>
          <w:sz w:val="26"/>
          <w:szCs w:val="26"/>
          <w:lang w:val="en"/>
        </w:rPr>
      </w:pPr>
      <w:r>
        <w:rPr>
          <w:rFonts w:eastAsia="VNI-Times" w:cs="VNI-Times" w:ascii="VNI-Times" w:hAnsi="VNI-Times"/>
          <w:sz w:val="26"/>
          <w:szCs w:val="26"/>
          <w:lang w:val="en"/>
        </w:rPr>
        <w:t xml:space="preserve"> </w:t>
      </w:r>
    </w:p>
    <w:p>
      <w:pPr>
        <w:pStyle w:val="Normal"/>
        <w:jc w:val="both"/>
        <w:rPr>
          <w:rFonts w:ascii="VNI-Times" w:hAnsi="VNI-Times" w:cs="VNI-Times"/>
          <w:sz w:val="26"/>
          <w:szCs w:val="26"/>
          <w:lang w:val="en"/>
        </w:rPr>
      </w:pPr>
      <w:r>
        <w:rPr>
          <w:rFonts w:eastAsia="VNI-Times" w:cs="VNI-Times" w:ascii="VNI-Times" w:hAnsi="VNI-Times"/>
          <w:sz w:val="26"/>
          <w:szCs w:val="26"/>
          <w:lang w:val="en"/>
        </w:rPr>
        <w:t xml:space="preserve"> </w:t>
      </w:r>
    </w:p>
    <w:p>
      <w:pPr>
        <w:pStyle w:val="Normal"/>
        <w:jc w:val="both"/>
        <w:rPr>
          <w:rFonts w:ascii="VNI-Times" w:hAnsi="VNI-Times" w:eastAsia="VNI-Times" w:cs="VNI-Times"/>
          <w:sz w:val="26"/>
          <w:szCs w:val="26"/>
          <w:lang w:val="en"/>
        </w:rPr>
      </w:pPr>
      <w:r>
        <w:rPr>
          <w:rFonts w:eastAsia="VNI-Times" w:cs="VNI-Times" w:ascii="VNI-Times" w:hAnsi="VNI-Times"/>
          <w:sz w:val="26"/>
          <w:szCs w:val="26"/>
          <w:lang w:val="e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8:37:00Z</dcterms:created>
  <dc:creator>hsc1</dc:creator>
  <dc:description/>
  <dc:language>en-US</dc:language>
  <cp:lastModifiedBy>vtdan</cp:lastModifiedBy>
  <dcterms:modified xsi:type="dcterms:W3CDTF">2002-12-09T01:22:00Z</dcterms:modified>
  <cp:revision>5</cp:revision>
  <dc:subject/>
  <dc:title>PHAÄT GIAÙO</dc:title>
</cp:coreProperties>
</file>