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NI-Times" w:hAnsi="VNI-Times" w:cs="VNI-Times"/>
          <w:b/>
          <w:b/>
          <w:color w:val="800080"/>
          <w:sz w:val="40"/>
          <w:szCs w:val="40"/>
        </w:rPr>
      </w:pPr>
      <w:r>
        <w:rPr>
          <w:rFonts w:cs="VNI-Times" w:ascii="VNI-Times" w:hAnsi="VNI-Times"/>
          <w:b/>
          <w:color w:val="800080"/>
          <w:sz w:val="40"/>
          <w:szCs w:val="40"/>
        </w:rPr>
        <w:t>THIEÀN TOÂNG VÓNH GIA TAÄP</w:t>
      </w:r>
    </w:p>
    <w:p>
      <w:pPr>
        <w:pStyle w:val="Normal"/>
        <w:jc w:val="center"/>
        <w:rPr>
          <w:rFonts w:ascii="VNI-Times" w:hAnsi="VNI-Times" w:cs="VNI-Times"/>
          <w:b/>
          <w:b/>
          <w:color w:val="008000"/>
          <w:sz w:val="40"/>
          <w:szCs w:val="40"/>
        </w:rPr>
      </w:pPr>
      <w:r>
        <w:rPr>
          <w:rFonts w:cs="VNI-Times" w:ascii="VNI-Times" w:hAnsi="VNI-Times"/>
          <w:b/>
          <w:color w:val="008000"/>
          <w:sz w:val="40"/>
          <w:szCs w:val="40"/>
        </w:rPr>
        <w:t>TÖÏA</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Nghe raèng : Hueä moân roäng môû lyù baët moái manh saéc töôùng, neûo giaùc xa xaêm moät phen leân roài thì choân laáp danh ngoân bieåu hieän.</w:t>
      </w:r>
    </w:p>
    <w:p>
      <w:pPr>
        <w:pStyle w:val="Normal"/>
        <w:ind w:firstLine="720"/>
        <w:jc w:val="both"/>
        <w:rPr/>
      </w:pPr>
      <w:r>
        <w:rPr>
          <w:rFonts w:cs="VNI-Times" w:ascii="VNI-Times" w:hAnsi="VNI-Times"/>
        </w:rPr>
        <w:t>Buoàn thay ! Ñaáng Naêng Nhaân thò hieän öùng hoùa khaép nôi, môû dieäu ñieån nôi ba thöøa, suoát chaân thuyeân trong taùm boä. Sôû dó phaùt huy ñeán choã saâu xa treo cao trí tueä soi saùng neûo toái taêm, xieån döông ñaïi ñaïo, côõi soùng Thieàn treân soùng duïc. Vì vaäy, kim quan truøm aùnh saùng, ngoïc haøo thaâu veû ñeïp, moät mình neâu cao tinh anh Linh Thöùu, rieâng mang nghieäp thaønh laân (yù taùn döông ñaïi sö laø baäc toân quyù trong nhaø Thieàn) chæ coù Ñaïi sö vaäy !</w:t>
      </w:r>
    </w:p>
    <w:p>
      <w:pPr>
        <w:pStyle w:val="Normal"/>
        <w:ind w:firstLine="720"/>
        <w:jc w:val="both"/>
        <w:rPr/>
      </w:pPr>
      <w:r>
        <w:rPr>
          <w:rFonts w:cs="VNI-Times" w:ascii="VNI-Times" w:hAnsi="VNI-Times"/>
        </w:rPr>
        <w:t>Ñaïi sö hoï Ñôùi, ngöôøi ôû Vónh Gia. Thuôû nhoû, Ngaøi chuyeân taâm nôi tam taïng, lôùn leân laõo thoâng phaùp Ñaïi thöøa, ba nghieäp sieâng naêng rieâng hoaèng döông Thieàn quaùn. Caûnh trí ñeàu tòch, ñònh tueä song dung khieán cho buïi laëng nôi neûo toái taêm, soùng döøng nôi bieån dieäu. Taâm trong nhö ngoïc, ñaïo chuûng saùng ngôøi thaát tònh (Thaát tònh : 1) Giôùi tònh. 2) Taâm tònh. 3) Kieán tònh. 4) Ñoä nghi tònh. 5) Phaân bieät ñaïo tònh. 6) Haïnh ñoaïn tri kieán tònh. 7) Nieát-baøn tònh.) choùi nhau. Giôùi saïch nhö traêng, hoa töø toû raïng tam khoâng (Tam khoâng laø ba moân giaûi thoaùt : Khoâng, Voâ töôùng, Voâ nguyeän.) trình chieáu. Laïi theâm, chí thanh khieát nhö tuøng ñieåm söông, taâm roãng khoâng nhö traêng ñaùy nöôùc. AÙo vaûi côm rau queân thaân vì ñaïo, xoùt thöông haøm thöùc muoán chuùng sanh ñeàu ñöôïc an vui. Quaùn nieäm noái nhau taâm  khoâng giaùn ñoaïn, tröôùc sau gìn giöõ tieát thaùo raén chaéc nhö ñaù vaøng. Taâm yeáu caïn saâu moät lyù dung thoâng nhö keát hoa khoâng theïn. Thaàn trí thaáu trieät ngoân bieåu, lyù maàu kheá hôïp hoaøn trung. Khieâm haï mình, ñeà cao ngöôøi. Thuaän phaøm ñoàng thaùnh chaúng khôûi dieät ñònh maø giöõ boán oai nghi. Danh troïng ñöông thôøi, hoùa ñaïo cuøng khaép. Ngöôøi thaïc hoïc khaép Tam Ngoâ [Tam Ngoâ laø Toâ Chaâu (Ñoâng Ngoâ), Nhuaän Chaâu (Trung Ngoâ), Hoà Chaâu (Taây Ngoâ)] ñoâng ñuùc ñeán hoïc Thieàn, baäc cao nhaân ngoaøi taùm höôùng vaøo nhaø lyù mau nhö gioù thoåi.</w:t>
      </w:r>
    </w:p>
    <w:p>
      <w:pPr>
        <w:pStyle w:val="Normal"/>
        <w:ind w:firstLine="720"/>
        <w:jc w:val="both"/>
        <w:rPr>
          <w:rFonts w:ascii="VNI-Times" w:hAnsi="VNI-Times" w:cs="VNI-Times"/>
        </w:rPr>
      </w:pPr>
      <w:r>
        <w:rPr>
          <w:rFonts w:cs="VNI-Times" w:ascii="VNI-Times" w:hAnsi="VNI-Times"/>
        </w:rPr>
        <w:t>Nguïy Tónh toâi haàu haï döôùi chaân Ngaøi, chæ haän chöa heát taám loøng boãng phaûi giaõ töø trôû laïi kinh kyø. Töø ñoù ñeán nay u minh xa caùch, vónh vieãn thöông tieác, con maét dieäu huyeàn vöøa gaëp löông y chôït maát kim baøi; bieån duïc soùng to maø vò Thaày daãn ñöôøng ñaõ maát. Taùc phaåm coøn ñaây maø am thaát ñaõ quaïnh hiu.</w:t>
      </w:r>
    </w:p>
    <w:p>
      <w:pPr>
        <w:pStyle w:val="Normal"/>
        <w:ind w:firstLine="720"/>
        <w:jc w:val="both"/>
        <w:rPr>
          <w:rFonts w:ascii="VNI-Times" w:hAnsi="VNI-Times" w:cs="VNI-Times"/>
        </w:rPr>
      </w:pPr>
      <w:r>
        <w:rPr>
          <w:rFonts w:cs="VNI-Times" w:ascii="VNI-Times" w:hAnsi="VNI-Times"/>
        </w:rPr>
        <w:t>Chao oâi ! Ñau ñôùn buoát caû taâm can. Moät vò Thaày saùng suoát ñaõ maát, baûy chuùng bieát nöông töïa vaøo ñaâu. Lôøi vaøng ngoïc cuûa baäc cao ñöùc khoâng coøn ñöôïc nghe, xa caùch caøng theâm theâ löông saàu thaûm.</w:t>
      </w:r>
    </w:p>
    <w:p>
      <w:pPr>
        <w:pStyle w:val="Normal"/>
        <w:ind w:firstLine="720"/>
        <w:jc w:val="both"/>
        <w:rPr>
          <w:rFonts w:ascii="VNI-Times" w:hAnsi="VNI-Times" w:cs="VNI-Times"/>
        </w:rPr>
      </w:pPr>
      <w:r>
        <w:rPr>
          <w:rFonts w:cs="VNI-Times" w:ascii="VNI-Times" w:hAnsi="VNI-Times"/>
        </w:rPr>
        <w:t>Luùc Ñaïi sö coøn taïi theá, nhöõng lôøi daïy ñöôïc ghi laïi goàm coù möôøi thieân, goùp laïi thaønh moät quyeån. Öôùc mong ngöôøi hoïc ñöôïc yù queân lôøi ñeå kheá hôïp vôùi ñaïo cuûa Ngaøi vaäy.</w:t>
      </w:r>
    </w:p>
    <w:p>
      <w:pPr>
        <w:pStyle w:val="Normal"/>
        <w:ind w:firstLine="720"/>
        <w:jc w:val="both"/>
        <w:rPr>
          <w:rFonts w:ascii="VNI-Times" w:hAnsi="VNI-Times" w:cs="VNI-Times"/>
        </w:rPr>
      </w:pPr>
      <w:r>
        <w:rPr>
          <w:rFonts w:cs="VNI-Times" w:ascii="VNI-Times" w:hAnsi="VNI-Times"/>
        </w:rPr>
        <w:t>Nay sô löôïc ghi laïi vaøi lôøi, neáu coù ñieàu chi laàm laïc xin baäc minh trieát söûa laïi duøm cho.</w:t>
      </w:r>
    </w:p>
    <w:p>
      <w:pPr>
        <w:pStyle w:val="Normal"/>
        <w:jc w:val="center"/>
        <w:rPr>
          <w:rFonts w:ascii="VNI-Times" w:hAnsi="VNI-Times" w:cs="VNI-Times"/>
        </w:rPr>
      </w:pPr>
      <w:r>
        <w:rPr>
          <w:rFonts w:cs="VNI-Times" w:ascii="VNI-Times" w:hAnsi="VNI-Times"/>
        </w:rPr>
        <w:t>Nhaø Ñöôøng, Thöù Söû Khaùnh Chaâu</w:t>
      </w:r>
    </w:p>
    <w:p>
      <w:pPr>
        <w:pStyle w:val="Normal"/>
        <w:jc w:val="center"/>
        <w:rPr>
          <w:rFonts w:ascii="VNI-Times" w:hAnsi="VNI-Times" w:cs="VNI-Times"/>
          <w:color w:val="800080"/>
        </w:rPr>
      </w:pPr>
      <w:r>
        <w:rPr>
          <w:rFonts w:cs="VNI-Times" w:ascii="VNI-Times" w:hAnsi="VNI-Times"/>
          <w:color w:val="800080"/>
        </w:rPr>
        <w:t>NGUÏY TÓNH</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TIEÅU DAÃN</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Quyeån naøy nhan ñeà Thieàn Toâng Vónh Gia Taäp, coøn ñöôïc goïi laø Vónh Gia Taäp, do Thieàn sö Vónh Gia Huyeàn Giaùc, ñeä töû noái phaùp cuûa Luïc Toå Hueä Naêng, tröôùc taùc.  Noäi dung toaøn taäp ñöôïc chia laøm möôøi chöông :</w:t>
      </w:r>
    </w:p>
    <w:p>
      <w:pPr>
        <w:pStyle w:val="Normal"/>
        <w:ind w:firstLine="720"/>
        <w:jc w:val="both"/>
        <w:rPr/>
      </w:pPr>
      <w:r>
        <w:rPr>
          <w:rFonts w:cs="VNI-Times" w:ascii="VNI-Times" w:hAnsi="VNI-Times"/>
        </w:rPr>
        <w:tab/>
        <w:t>Nghi thöùc laäp chí moä ñaïo</w:t>
      </w:r>
    </w:p>
    <w:p>
      <w:pPr>
        <w:pStyle w:val="Normal"/>
        <w:ind w:firstLine="720"/>
        <w:jc w:val="both"/>
        <w:rPr/>
      </w:pPr>
      <w:r>
        <w:rPr>
          <w:rFonts w:cs="VNI-Times" w:ascii="VNI-Times" w:hAnsi="VNI-Times"/>
        </w:rPr>
        <w:tab/>
        <w:t>Raên yù kieâu sa</w:t>
      </w:r>
    </w:p>
    <w:p>
      <w:pPr>
        <w:pStyle w:val="Normal"/>
        <w:ind w:firstLine="720"/>
        <w:jc w:val="both"/>
        <w:rPr/>
      </w:pPr>
      <w:r>
        <w:rPr>
          <w:rFonts w:cs="VNI-Times" w:ascii="VNI-Times" w:hAnsi="VNI-Times"/>
        </w:rPr>
        <w:tab/>
        <w:t>Tònh tu ba nghieäp</w:t>
      </w:r>
    </w:p>
    <w:p>
      <w:pPr>
        <w:pStyle w:val="Normal"/>
        <w:ind w:firstLine="720"/>
        <w:jc w:val="both"/>
        <w:rPr/>
      </w:pPr>
      <w:r>
        <w:rPr>
          <w:rFonts w:cs="VNI-Times" w:ascii="VNI-Times" w:hAnsi="VNI-Times"/>
        </w:rPr>
        <w:tab/>
        <w:t>Baøi tuïng veà Xa-ma-tha</w:t>
      </w:r>
    </w:p>
    <w:p>
      <w:pPr>
        <w:pStyle w:val="Normal"/>
        <w:ind w:firstLine="720"/>
        <w:jc w:val="both"/>
        <w:rPr/>
      </w:pPr>
      <w:r>
        <w:rPr>
          <w:rFonts w:cs="VNI-Times" w:ascii="VNI-Times" w:hAnsi="VNI-Times"/>
        </w:rPr>
        <w:tab/>
        <w:t>Baøi tuïng veà Tyø-baø-xaù-na</w:t>
      </w:r>
    </w:p>
    <w:p>
      <w:pPr>
        <w:pStyle w:val="Normal"/>
        <w:ind w:firstLine="720"/>
        <w:jc w:val="both"/>
        <w:rPr/>
      </w:pPr>
      <w:r>
        <w:rPr>
          <w:rFonts w:cs="VNI-Times" w:ascii="VNI-Times" w:hAnsi="VNI-Times"/>
        </w:rPr>
        <w:tab/>
        <w:t>Baøi tuïng veà Öu-taát-xoa</w:t>
      </w:r>
    </w:p>
    <w:p>
      <w:pPr>
        <w:pStyle w:val="Normal"/>
        <w:ind w:firstLine="720"/>
        <w:jc w:val="both"/>
        <w:rPr/>
      </w:pPr>
      <w:r>
        <w:rPr>
          <w:rFonts w:cs="VNI-Times" w:ascii="VNI-Times" w:hAnsi="VNI-Times"/>
        </w:rPr>
        <w:tab/>
        <w:t>Caáp baäc laàn löôït cuûa ba thöøa</w:t>
      </w:r>
    </w:p>
    <w:p>
      <w:pPr>
        <w:pStyle w:val="Normal"/>
        <w:ind w:firstLine="720"/>
        <w:jc w:val="both"/>
        <w:rPr/>
      </w:pPr>
      <w:r>
        <w:rPr>
          <w:rFonts w:cs="VNI-Times" w:ascii="VNI-Times" w:hAnsi="VNI-Times"/>
        </w:rPr>
        <w:tab/>
        <w:t>Söï lyù khoâng hai</w:t>
      </w:r>
    </w:p>
    <w:p>
      <w:pPr>
        <w:pStyle w:val="Normal"/>
        <w:ind w:firstLine="720"/>
        <w:jc w:val="both"/>
        <w:rPr/>
      </w:pPr>
      <w:r>
        <w:rPr>
          <w:rFonts w:cs="VNI-Times" w:ascii="VNI-Times" w:hAnsi="VNI-Times"/>
        </w:rPr>
        <w:tab/>
        <w:t>Thö khuyeân baïn höõu</w:t>
      </w:r>
    </w:p>
    <w:p>
      <w:pPr>
        <w:pStyle w:val="Normal"/>
        <w:ind w:firstLine="720"/>
        <w:jc w:val="both"/>
        <w:rPr/>
      </w:pPr>
      <w:r>
        <w:rPr>
          <w:rFonts w:cs="VNI-Times" w:ascii="VNI-Times" w:hAnsi="VNI-Times"/>
        </w:rPr>
        <w:tab/>
        <w:t>Vaên phaùt nguyeän</w:t>
      </w:r>
    </w:p>
    <w:p>
      <w:pPr>
        <w:pStyle w:val="Normal"/>
        <w:ind w:firstLine="720"/>
        <w:jc w:val="both"/>
        <w:rPr>
          <w:rFonts w:ascii="VNI-Times" w:hAnsi="VNI-Times" w:cs="VNI-Times"/>
        </w:rPr>
      </w:pPr>
      <w:r>
        <w:rPr>
          <w:rFonts w:cs="VNI-Times" w:ascii="VNI-Times" w:hAnsi="VNI-Times"/>
        </w:rPr>
        <w:t>Trong ñaây, ba chöông ñaàu laø phaàn töï, naêm chöông keá laø phaàn chaùnh toâng, hai chöông cuoái laø phaàn löu thoâng. Taäp naøy trình baøy veà duïng yù thieàn ñònh, lòch trình tu taâm, coøn nhaéc nhôû ngöôøi tu thieàn phaûi caån thaän giöõ gìn ba nghieäp thaân mieäng yù cho thanh tònh.</w:t>
      </w:r>
    </w:p>
    <w:p>
      <w:pPr>
        <w:pStyle w:val="Normal"/>
        <w:ind w:firstLine="720"/>
        <w:jc w:val="both"/>
        <w:rPr>
          <w:rFonts w:ascii="VNI-Times" w:hAnsi="VNI-Times" w:cs="VNI-Times"/>
        </w:rPr>
      </w:pPr>
      <w:r>
        <w:rPr>
          <w:rFonts w:cs="VNI-Times" w:ascii="VNI-Times" w:hAnsi="VNI-Times"/>
        </w:rPr>
        <w:t>Taùc giaû huùy laø Huyeàn Giaùc (665-713), hoï Ñôùi, ngöôøi ñôøi Ñöôøng ôû ñaát Vónh Gia (nay laø huyeän Vónh Gia, tænh Trieát Giang). Ngaøi xuaát gia töø taám beù, tinh thoâng tam taïng, sôû tröôøng veà moân Chæ Quaùn Thieân Thai. Veà sau, nhaân ñöôïc Thieàn sö Taù Kheâ Huyeàn Laõng khích leä, Ngaøi cuøng vôùi Thieàn sö  Ñoâng Döông Huyeàn Saùch ñeán tham baùi Luïc Toå Hueä Naêng, chæ moät ñeâm Ngaøi ñöôïc aán khaû neân ngöôøi ñôøi goïi laø “Nhaát tuùc giaùc” (moät ñeâm giaùc ngoä). Saùng hoâm sau Ngaøi xuoáng nuùi trôû veà OÂn Giang tuyeân döông yù Toå, keû ñeán hoïc raát ñoâng ñaûo, toâng phong höng thònh, hieäu laø Chaân Giaùc Ñaïi Sö. Ngaøy 17 thaùng 10 naêm thöù saùu nieân hieäu Tieân Thieân (713 TL), ñôøi Vua Ñöôøng Huyeàn Toân, Ngaøi an toïa thò tòch. Ngaøy 13 thaùng 11 an taùng taïi höôùng nam Taây Sôn, thaùp hieäu Tònh Quang, thuïy phong Voâ Töôùng Ñaïi Sö, ngöôøi ñôøi thöôøng goïi Ngaøi laø Vónh Gia Ñaïi sö. Ngaøi tröôùc taùc taäp naøy cuøng moät thieân Chöùng Ñaïo Ca ñeàu ñöôïc löu truyeàn trong ñôøi.</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40"/>
          <w:szCs w:val="40"/>
        </w:rPr>
      </w:pPr>
      <w:r>
        <w:rPr>
          <w:rFonts w:cs="VNI-Times" w:ascii="VNI-Times" w:hAnsi="VNI-Times"/>
          <w:b/>
          <w:color w:val="008000"/>
          <w:sz w:val="40"/>
          <w:szCs w:val="40"/>
        </w:rPr>
        <w:t>THIEÀN TOÂNG VÓNH GIA TAÄP</w:t>
      </w:r>
    </w:p>
    <w:p>
      <w:pPr>
        <w:pStyle w:val="Normal"/>
        <w:ind w:firstLine="720"/>
        <w:jc w:val="both"/>
        <w:rPr>
          <w:rFonts w:ascii="VNI-Times" w:hAnsi="VNI-Times" w:cs="VNI-Times"/>
          <w:b/>
          <w:b/>
          <w:color w:val="008000"/>
          <w:sz w:val="40"/>
          <w:szCs w:val="40"/>
        </w:rPr>
      </w:pPr>
      <w:r>
        <w:rPr>
          <w:rFonts w:cs="VNI-Times" w:ascii="VNI-Times" w:hAnsi="VNI-Times"/>
          <w:b/>
          <w:color w:val="008000"/>
          <w:sz w:val="40"/>
          <w:szCs w:val="40"/>
        </w:rPr>
      </w:r>
    </w:p>
    <w:p>
      <w:pPr>
        <w:pStyle w:val="Normal"/>
        <w:ind w:firstLine="720"/>
        <w:jc w:val="both"/>
        <w:rPr>
          <w:rFonts w:ascii="VNI-Times" w:hAnsi="VNI-Times" w:cs="VNI-Times"/>
        </w:rPr>
      </w:pPr>
      <w:r>
        <w:rPr>
          <w:rFonts w:cs="VNI-Times" w:ascii="VNI-Times" w:hAnsi="VNI-Times"/>
        </w:rPr>
        <w:t>Taäp naøy ñöôïc chia laøm möôøi chöông :</w:t>
      </w:r>
    </w:p>
    <w:p>
      <w:pPr>
        <w:pStyle w:val="Normal"/>
        <w:ind w:firstLine="720"/>
        <w:jc w:val="both"/>
        <w:rPr>
          <w:rFonts w:ascii="VNI-Times" w:hAnsi="VNI-Times" w:cs="VNI-Times"/>
        </w:rPr>
      </w:pPr>
      <w:r>
        <w:rPr>
          <w:rFonts w:cs="VNI-Times" w:ascii="VNI-Times" w:hAnsi="VNI-Times"/>
        </w:rPr>
        <w:t>1- Nghi thöùc laäp chí moä ñaïo : Phaøm muoán tu ñaïo tröôùc tieân phaûi laäp chí vaø hoïc nghi taéc haàu Thaày. Do ñoù chöông ñaàu tieân noùi veà nghi thöùc moä ñaïo.</w:t>
      </w:r>
    </w:p>
    <w:p>
      <w:pPr>
        <w:pStyle w:val="Normal"/>
        <w:ind w:firstLine="720"/>
        <w:jc w:val="both"/>
        <w:rPr>
          <w:rFonts w:ascii="VNI-Times" w:hAnsi="VNI-Times" w:cs="VNI-Times"/>
        </w:rPr>
      </w:pPr>
      <w:r>
        <w:rPr>
          <w:rFonts w:cs="VNI-Times" w:ascii="VNI-Times" w:hAnsi="VNI-Times"/>
        </w:rPr>
        <w:t>2- Raên yù kieâu sa : Ban ñaàu duø ñaõ laäp chí tu ñaïo kheùo bieát quy nghi. Neáu ba nghieäp kieâu sa thì voïng taâm khuaáy ñoäng laøm sao ñöôïc ñònh. Do ñoù chöông thöù hai noùi veà raên yù kieâu sa.</w:t>
      </w:r>
    </w:p>
    <w:p>
      <w:pPr>
        <w:pStyle w:val="Normal"/>
        <w:ind w:firstLine="720"/>
        <w:jc w:val="both"/>
        <w:rPr>
          <w:rFonts w:ascii="VNI-Times" w:hAnsi="VNI-Times" w:cs="VNI-Times"/>
        </w:rPr>
      </w:pPr>
      <w:r>
        <w:rPr>
          <w:rFonts w:cs="VNI-Times" w:ascii="VNI-Times" w:hAnsi="VNI-Times"/>
        </w:rPr>
        <w:t>3- Tònh tu ba nghieäp : Tröôùc ñaõ löôïc neâu cöông yeáu veà vieäc ngaên caám kieâu sa. Nay kieåm ñieåm kyõ löôõng laïi khieán cho loãi chaúng sanh. Do ñoù chöông thöù ba noùi veà tònh tu ba nghieäp.</w:t>
      </w:r>
    </w:p>
    <w:p>
      <w:pPr>
        <w:pStyle w:val="Normal"/>
        <w:ind w:firstLine="720"/>
        <w:jc w:val="both"/>
        <w:rPr>
          <w:rFonts w:ascii="VNI-Times" w:hAnsi="VNI-Times" w:cs="VNI-Times"/>
        </w:rPr>
      </w:pPr>
      <w:r>
        <w:rPr>
          <w:rFonts w:cs="VNI-Times" w:ascii="VNI-Times" w:hAnsi="VNI-Times"/>
        </w:rPr>
        <w:t>4- Baøi tuïng veà Xa-ma-tha (Chæ) : Tröôùc ñaõ kieåm traùch thaân vaø mieäng khieán loãi thoâ khoâng sanh. Keá ñeán phaûi vaøo cöûa tu ñaïo, theo thöù töï thì chaúng ra ngoaøi ñònh tueä, naêm loaïi moùng taâm, saùu khoa lieäu giaûn. Do ñoù chöông thöù tö laø baøi tuïng veà Xa-ma-tha.</w:t>
      </w:r>
    </w:p>
    <w:p>
      <w:pPr>
        <w:pStyle w:val="Normal"/>
        <w:ind w:firstLine="720"/>
        <w:jc w:val="both"/>
        <w:rPr>
          <w:rFonts w:ascii="VNI-Times" w:hAnsi="VNI-Times" w:cs="VNI-Times"/>
        </w:rPr>
      </w:pPr>
      <w:r>
        <w:rPr>
          <w:rFonts w:cs="VNI-Times" w:ascii="VNI-Times" w:hAnsi="VNI-Times"/>
        </w:rPr>
        <w:t>5- Baøi tuïng veà Tyø-baø-xaù-na (Quaùn)  : Chaúng phaûi giôùi thì khoâng thieàn, chaúng phaûi thieàn thì khoâng tueä. Treân ñaõ tu ñònh, ñònh laâu thì tueä saùng. Do ñoù chöông thöù naêm laø baøi tuïng veà Tyø-baø-xaù-na.</w:t>
      </w:r>
    </w:p>
    <w:p>
      <w:pPr>
        <w:pStyle w:val="BodyTextIndent2"/>
        <w:ind w:left="0" w:firstLine="720"/>
        <w:rPr>
          <w:sz w:val="26"/>
          <w:szCs w:val="26"/>
        </w:rPr>
      </w:pPr>
      <w:r>
        <w:rPr>
          <w:sz w:val="26"/>
          <w:szCs w:val="26"/>
        </w:rPr>
        <w:t>6- Baøi tuïng veà Öu-taát-xoa (Xaû) : Tu rieâng moân ñònh, ñònh laâu bò chìm; hoïc rieâng moân tueä, tueä nhieàu taâm ñoäng. Do ñoù chöông thöù saùu laø baøi tuïng veà Öu-taát-xoa, ñònh tueä caân baèng khieán khoâng chìm khoâng ñoäng, ñònh tueä quaân bình buoâng xaû nhò bieân (Chaúng bò beân Khoâng laøm laëng chìm, chaúng bò beân Coù laøm dao ñoäng, chaúng döøng chaúng ñoäng thaúng vaøo Trung ñaïo.)</w:t>
      </w:r>
    </w:p>
    <w:p>
      <w:pPr>
        <w:pStyle w:val="Normal"/>
        <w:ind w:firstLine="720"/>
        <w:jc w:val="both"/>
        <w:rPr>
          <w:rFonts w:ascii="VNI-Times" w:hAnsi="VNI-Times" w:cs="VNI-Times"/>
        </w:rPr>
      </w:pPr>
      <w:r>
        <w:rPr>
          <w:rFonts w:cs="VNI-Times" w:ascii="VNI-Times" w:hAnsi="VNI-Times"/>
        </w:rPr>
        <w:t>7- Caáp baäc laàn löôït cuûa ba thöøa : Ñònh tueä ñaõ quaân bình thì tòch maø thöôøng chieáu, tam quaùn nhaát taâm thì nghi naøo chaúng tröø, trí chieáu naøo khoâng vieân maõn. Töï mình duø ñaõ hieåu roõ raøng nhöng thöông ngöôøi chöa ngoä, ngoä coù caïn saâu. Do ñoù chöông thöù baûy noùi veà caáp baäc laàn löôït cuûa ba thöøa.</w:t>
      </w:r>
    </w:p>
    <w:p>
      <w:pPr>
        <w:pStyle w:val="Normal"/>
        <w:ind w:firstLine="720"/>
        <w:jc w:val="both"/>
        <w:rPr>
          <w:rFonts w:ascii="VNI-Times" w:hAnsi="VNI-Times" w:cs="VNI-Times"/>
        </w:rPr>
      </w:pPr>
      <w:r>
        <w:rPr>
          <w:rFonts w:cs="VNI-Times" w:ascii="VNI-Times" w:hAnsi="VNI-Times"/>
        </w:rPr>
        <w:t>8- Söï lyù khoâng hai : Ba thöøa ngoä lyù, khoâng lyù naøo chaúng cuøng. Toät lyù ôû nôi söï, roõ söï töùc lyù. Do ñoù chöông thöù taùm noùi söï lyù khoâng hai, töùc söï laø chaân duøng ñeå tröø kieán chaáp ñieân ñaûo.</w:t>
      </w:r>
    </w:p>
    <w:p>
      <w:pPr>
        <w:pStyle w:val="Normal"/>
        <w:ind w:firstLine="720"/>
        <w:jc w:val="both"/>
        <w:rPr>
          <w:rFonts w:ascii="VNI-Times" w:hAnsi="VNI-Times" w:cs="VNI-Times"/>
        </w:rPr>
      </w:pPr>
      <w:r>
        <w:rPr>
          <w:rFonts w:cs="VNI-Times" w:ascii="VNI-Times" w:hAnsi="VNI-Times"/>
        </w:rPr>
        <w:t>9- Thö khuyeân baïn höõu : Söï lyù ñaõ dung, noäi taâm töï saùng, laïi thöông ngöôøi hoïc ñaïo ñôøi sau luoáng uoång taác boùng. Do ñoù chöông thöù chín laø thö khuyeân baïn höõu.</w:t>
      </w:r>
    </w:p>
    <w:p>
      <w:pPr>
        <w:pStyle w:val="Normal"/>
        <w:ind w:firstLine="720"/>
        <w:jc w:val="both"/>
        <w:rPr>
          <w:rFonts w:ascii="VNI-Times" w:hAnsi="VNI-Times" w:cs="VNI-Times"/>
        </w:rPr>
      </w:pPr>
      <w:r>
        <w:rPr>
          <w:rFonts w:cs="VNI-Times" w:ascii="VNI-Times" w:hAnsi="VNI-Times"/>
        </w:rPr>
        <w:t>10- Vaên phaùt nguyeän : Khuyeân baïn tuy laø thöông ngöôøi nhöng coøn ñeå yù chuù troïng ñeán moät ngöôøi, taâm chöa cuøng khaép. Do ñoù chöông thöù möôøi noùi veà vaên phaùt nguyeän theä ñoä taát caû vaäy.</w:t>
      </w:r>
      <w:r>
        <w:br w:type="page"/>
      </w:r>
    </w:p>
    <w:p>
      <w:pPr>
        <w:pStyle w:val="Normal"/>
        <w:jc w:val="center"/>
        <w:rPr>
          <w:rFonts w:ascii="VNI-Times" w:hAnsi="VNI-Times" w:cs="VNI-Times"/>
          <w:sz w:val="48"/>
          <w:szCs w:val="48"/>
        </w:rPr>
      </w:pPr>
      <w:r>
        <w:rPr>
          <w:rFonts w:eastAsia="Wingdings" w:cs="Wingdings" w:ascii="Wingdings" w:hAnsi="Wingdings"/>
          <w:sz w:val="48"/>
          <w:szCs w:val="48"/>
        </w:rPr>
        <w:t></w:t>
      </w:r>
    </w:p>
    <w:p>
      <w:pPr>
        <w:pStyle w:val="Normal"/>
        <w:jc w:val="center"/>
        <w:rPr/>
      </w:pPr>
      <w:r>
        <w:rPr>
          <w:rFonts w:cs="VNI-Times" w:ascii="VNI-Times" w:hAnsi="VNI-Times"/>
          <w:b/>
          <w:color w:val="008000"/>
          <w:sz w:val="36"/>
          <w:szCs w:val="36"/>
        </w:rPr>
        <w:t>CHÖÔNG I: NGHI THÖÙC LAÄP CHÍ MOÄ ÑAÏO</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 xml:space="preserve">Tröôùc tieân phaûi quaùn ba coõi ñeå sanh taâm nhaøm lìa. Keá gaàn baïn laønh caàu ñöôøng giaûi thoaùt. Ñoái vôùi Sö tröôûng, sôùm thaêm toái vieáng luoân gìn leã ñoä. Xeùt kyõ traùi thuaän theá naøo ñeå bieát haàu haï döôõng nuoâi. Hoûi ñieàu phaûi laøm ñeå bieát phuïng söï. Chieâm ngöôõng khoâng löôøi vì sanh loøng aân caàn kính troïng. Luoân luoân laáy söï quyeát lieãu taâm yeáu laøm vieäc chaùnh tu. Theo söï hieåu bieát trình baøy ñeå roõ taø chaùnh. Nghieäm theo khí löïc ñeå bieát soáng chín. Thaáy beänh sanh nghi phaûi duøng thuoác hay ñieàu trò. Suy nghó toät cuøng vì caàu chaân lyù. Ngaøy ñeâm chuyeân caàn, sôï duyeân sai söû. Chuyeân taâm moät haïnh ñeå thaønh ñaïo nghieäp. Vì phaùp queân thaân laø do loøng bieát ôn. Nhö loøng tin cuûa mình coøn yeáu keùm, yù chí khoâng chuyeân, haïnh thoâ hieåu caïn, phoùng tuùng theo cô, chaïm vieäc thì nhaân vieäc sanh taâm, duyeân khoâng thì y theo khoâng maø döùt nieäm. Ñaõ chaúng phaûi bình ñaúng quaùn veà ñoäng tònh thì thuaän theo söï ñaéc thaát cuûa coù khoâng. Nhöng ñaïo khoâng coù caáp baäc, tuøy theo coâng phu maø coù vò thöù . </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II: RAÊN YÙ KIEÂU SA</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Côm aùo coù ra laø do troàng luùa nuoâi taèm. Khaån ñaát ñaøo möông, luoäc naáu ngaøi taèm, naáu chín laøm ra toån thöông sanh maïng, chuùng phaûi chòu cheát ñeå giuùp thaân ta. Chæ sôï ñoùi laïnh, chaúng bieát cheát laø khoå, nôõ gieát haïi loaøi khaùc ñeå cung caáp cho mình. OÂi, ñau ñôùn thay ! Coâng ngöôøi noâng phu tích chöùa söùc löïc saâu daày, ñaâu rieâng gì loaøi haøm thöùc thieät maïng, cuõng coøn laø cuûa tín thí khoù tieâu. Tuy ñaõ xuaát gia naøo coù ñöùc gì ? Chæ muoán thoï nhaän cuûa tín thí ñeå nuoâi thaân, ñaâu bieát xeùt suy ñöùc mình so vôùi coâng aáy. Luaän Tyø-ni noùi : “ Thoï nhaän cuûa tín thí duøng khoâng ñuùng phaùp, buoâng lung taâm yù, boû pheá söï tu ñaïo nghieäp, seõ bò ñoïa vaøo tam ñoà thoï söï khoå naëng”.</w:t>
      </w:r>
    </w:p>
    <w:p>
      <w:pPr>
        <w:pStyle w:val="Normal"/>
        <w:ind w:firstLine="720"/>
        <w:jc w:val="both"/>
        <w:rPr>
          <w:rFonts w:ascii="VNI-Times" w:hAnsi="VNI-Times" w:cs="VNI-Times"/>
        </w:rPr>
      </w:pPr>
      <w:r>
        <w:rPr>
          <w:rFonts w:cs="VNI-Times" w:ascii="VNI-Times" w:hAnsi="VNI-Times"/>
        </w:rPr>
        <w:t>Phaøm muoán vöôït ra ba coõi maø chöa coù haïnh tuyeät traàn, uoång laøm thaân nam töû khoâng coù chí tröôïng phu. Nhöng vì suoát ngaøy choän roän, toái laïi hoân meâ, ñaïo ñöùc chöa tu, côm aùo laõng phí. Treân thì traùi ñaïi ñaïo, döôùi thì thieáu lôïi sanh, giöõa thì phuï boán ôn, thaät ñaùng hoå theïn ! Do ñoù, ngöôøi trí phaûi khaù xeùt suy, thaø coù phaùp maø cheát coøn hôn khoâng phaùp maø soáng, ñaâu neân luoáng töï si meâ quí thaân khinh phaùp.</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III: TÒNH TU BA NGHIEÄP</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Tham, saân, taø kieán thuoäc yù nghieäp. Noùi hö doái, noùi theâu deät, noùi hai löôõi, noùi hung aùc thuoäc khaåu nghieäp. Saùt sanh, troäm caép, daâm duïc thuoäc thaân nghieäp.</w:t>
      </w:r>
    </w:p>
    <w:p>
      <w:pPr>
        <w:pStyle w:val="Normal"/>
        <w:ind w:firstLine="720"/>
        <w:jc w:val="both"/>
        <w:rPr>
          <w:rFonts w:ascii="VNI-Times" w:hAnsi="VNI-Times" w:cs="VNI-Times"/>
        </w:rPr>
      </w:pPr>
      <w:r>
        <w:rPr>
          <w:rFonts w:cs="VNI-Times" w:ascii="VNI-Times" w:hAnsi="VNI-Times"/>
        </w:rPr>
        <w:t>Phaøm ngöôøi coù chí muoán caàu ñaïi ñaïo, tröôùc tieân caàn phaûi tu ba nghieäp cho thanh tònh. Veà sau, trong boán oai nghi laàn löôït vaøo ñaïo, nhaãn ñeán khi saùu caên ñoái traàn tuøy duyeân lieãu ñaït, caû hai caûnh trí ñeàu laëng thaàm hôïp vôùi yù chæ dieäu huyeàn.</w:t>
      </w:r>
    </w:p>
    <w:p>
      <w:pPr>
        <w:pStyle w:val="Normal"/>
        <w:ind w:firstLine="720"/>
        <w:jc w:val="both"/>
        <w:rPr>
          <w:rFonts w:ascii="VNI-Times" w:hAnsi="VNI-Times" w:cs="VNI-Times"/>
          <w:b/>
          <w:b/>
        </w:rPr>
      </w:pPr>
      <w:r>
        <w:rPr>
          <w:rFonts w:cs="VNI-Times" w:ascii="VNI-Times" w:hAnsi="VNI-Times"/>
          <w:b/>
        </w:rPr>
        <w:t>A.- Theá naøo laø tònh tu thaân nghieäp ?</w:t>
      </w:r>
    </w:p>
    <w:p>
      <w:pPr>
        <w:pStyle w:val="Normal"/>
        <w:ind w:firstLine="720"/>
        <w:jc w:val="both"/>
        <w:rPr>
          <w:rFonts w:ascii="VNI-Times" w:hAnsi="VNI-Times" w:cs="VNI-Times"/>
        </w:rPr>
      </w:pPr>
      <w:r>
        <w:rPr>
          <w:rFonts w:cs="VNI-Times" w:ascii="VNI-Times" w:hAnsi="VNI-Times"/>
        </w:rPr>
        <w:t>Töï xeùt saâu xa trong boán oai nghi ñi, ñöùng, ngoài, naèm, keàm thuùc ba toäi khoâng cho sô thaát. Töø bi nuoâi naáng chaúng haïi maïng soáng, taát caû loaøi haøm thöùc treân khoâng döôùi nöôùc, khoâng keå lôùn nhoû ñeàu thöông yeâu baûo boïc cho ñeán loaøi boø bay maùy cöïa cuõng khoâng laøm toån haïi. Gaëp keû nguy nan aân caàn cöùu teá, duøng phöông tieän ñoä khieán cho giaûi thoaùt. Ñoái vôùi tieàn baïc cuûa caûi ngöôøi khaùc khoâng cho thì khoâng laáy, nhaãn ñeán vaät cuûa quyû thaàn laøm chuû, duø laø caây kim ngoïn coû vaãn khoâng coá phaïm. Gaëp ngöôøi aên xin ngheøo khoù, tuøy theo tieàn cuûa mình coù, duøng loøng cung kính boá thí khieán cho hoï ñöôïc an oån, coøn mình khoâng caàu söï baùo ôn. Suy nghó nhö vaày: Chö Phaät quaù khöù traûi voâ löôïng kieáp, thöïc haønh boá thí cho caû voi ngöïa baûy baùu, ñaàu maét naõo tuûy nhaãn ñeán xaû boû thaân maïng, khoâng chuùt nuoái tieác. Nay ta cuõng vaäy, tuøy theo khaû naêng boá thí, hoan hyû cuùng döôøng, taâm khoâng laãn tieác. Ñoái vôùi nöõ saéc taâm khoâng nhieãm tröôùc. Phaøm phu ñieân ñaûo bò duïc laøm say, ñam meâ phoùng tuùng, khoâng bieát loãi laàm cuûa söï daâm duïc, nhö vin caønh hoa khoâng bieát coù aån raén ñoäc. Ngöôøi trí xem duïc nhö mieäng raén ñoäc, moùng vuoát gaáu huøm, löûa buøng saét noùng cuõng chaúng duï ñöôïc. Coät ñoàng giöôøng saét chaùy löng chín ruoät, maùu thòt baày nhaày, ñau thaáu taâm tuûy. Quaùn saùt nhö theá chæ khoå khoâng vui. Tuùi da ñöïng phaån tích chöùa maùu muû, beà ngoaøi giaû doái doài phaán thoa höông, beân trong moät muøi hoâi thuùi, dô baån chaûy ra laøm choã nöông ôû cuûa doøi nhaëng, thuùi tha ñeán loã caàu xí cuõng khoâng bì kòp. Ngöôøi trí xeùt ñoù, chæ thaáy loâng toùc, moùng raêng, da moûng da daøy, maùu thòt, moà hoâi nöôùc maét, nöôùc daõi, nöôùc mieáng, muû môõ, gaân maïch naõo moâ, ñaøm vaøng ñaøm traéng, gan maät coát tuûy, phoåi thaän, laù laùch, daï daøy, tim, môõ nöôùc, baøng quang, ruoät giaø ruoät non, sanh taïng thuïc taïng, caùc ñöôøng tieåu tieän. Nhöõng vaät nhö theá ñeàu khoâng coù Ngaõ, maø do gioù thöùc coå ñoäng hö voïng sanh ra, ngoân ngöõ doái traù, noùi laøm ngöôøi baïn thaân, kyø thaät oaùn giaän gheùt ghen laøm cho hö ñöùc chöôùng ñaïo, ñoù laø toäi loãi naëng nhaát phaûi neân xa lìa nhö traùnh giaëc oaùn. Bôûi theá, ngöôøi trí xem ñoù töôûng nhö raén ñoäc, thaø gaàn raén ñoäc, chaúng gaàn nöõ saéc. Vì sao ? Raén ñoäc haïi ngöôøi chæ cheát moät ñôøi, nöõ saéc troùi buoäc traêm ngaøn muoân kieáp bò caùc ñoäc haïi khoå ñau voâ cuøng, phaûi neân xeùt nghó chôù neân gaàn guõi.</w:t>
      </w:r>
    </w:p>
    <w:p>
      <w:pPr>
        <w:pStyle w:val="Footnote"/>
        <w:ind w:firstLine="720"/>
        <w:jc w:val="both"/>
        <w:rPr/>
      </w:pPr>
      <w:r>
        <w:rPr>
          <w:sz w:val="26"/>
          <w:szCs w:val="26"/>
        </w:rPr>
        <w:t>Vì theá ngöôøi trí caàn phaûi kieåm ñieåm ba loãi, chöøa boû loãi laàm, traùi aùc theo thieän : chaúng gieát chaúng troäm, phoùng sanh boá thí, khoâng laøm vieäc daâm duïc baån thæu, thöôøng tu haïnh thanh tònh. Ngaøy ñeâm chuyeân caàn haønh ñaïo leã baùi, nöông veà Tam Baûo, chí caàu giaûi thoaùt, ñoái vôùi thaân maïng cuûa caûi phaûi tu ba phaùp kieân coá. Bieát thaân hö huyeãn khoâng coù töï taùnh, saéc töùc laø khoâng caùi gì laø ngaõ? Taát caû caùc phaùp chæ coù giaû danh khoâng coù nhaát ñònh. Thaân naøy cuûa ta, boán ñaïi naêm uaån moãi moãi ñeàu chaúng phaûi ngaõ, hôïp laïi cuõng khoâng, voâ minh khoâng roõ, chaáp laàm laø ngaõ. Saùt sanh, troäm caép, daâm duïc phoùng tuùng, suoát ngaøy laãn ñeâm khoâng ngöøng taïo nghieäp. Duø khoâng chaân thöïc nhöng thieän aùc baùo öùng vaãn nhö boùng tuøy hình. Luùc quaùn nhö theá, chaúng caàu söï baát chaùnh ñeå nuoâi thaân maïng, phaûi töï quaùn thaân töôûng nhö raén ñoäc, vì ñeå trò beänh neân nhaän boán söï cuùng döôøng (Boán söï : y phuïc, phoøng nhaø, thöùc aên, thuoác men.) Thaân maëc y phuïc nhö che gheû lôû. Mieäng aên thöùc ngon nhö beänh uoáng thuoác. Tieát kieäm thaân mieäng khoâng sanh söï xa hoa thaùi quaù, nghe noùi ít muoán raát thích tu haønh. Cho neân Kinh noùi : “Baäc ñaàu-ñaø ít muoán kheùo bieát vöøa bieát ñuû, ngöôøi aáy coù theå vaøo ñaïo Hieàn Thaùnh”. Vì sao ? Chuùng sanh ôû trong ñöôøng aùc (Ñöôøng aùc : ñòa nguïc, ngaï quyû , suùc sanh.) traûi voâ löôïng kieáp thieáu thoán aùo côm, keâu la thaûm thieát, ñoùi laïnh khoå sôû, xöông da dính nhau. Nay ta taïm thieáu chuùt ñænh chöa phaûi laø khoå. Theá neân ngöôøi trí quí phaùp khinh thaân, sieâng naêng caàu phaùp chí ñaïo, ñeán thaân maïng cuõng chaúng ñoaùi hoaøi, ñaây goïi laø tònh tu thaân nghieäp.</w:t>
      </w:r>
    </w:p>
    <w:p>
      <w:pPr>
        <w:pStyle w:val="Normal"/>
        <w:ind w:firstLine="720"/>
        <w:jc w:val="both"/>
        <w:rPr>
          <w:rFonts w:ascii="VNI-Times" w:hAnsi="VNI-Times" w:cs="VNI-Times"/>
          <w:b/>
          <w:b/>
        </w:rPr>
      </w:pPr>
      <w:r>
        <w:rPr>
          <w:rFonts w:cs="VNI-Times" w:ascii="VNI-Times" w:hAnsi="VNI-Times"/>
          <w:b/>
        </w:rPr>
        <w:t>B.- Theá naøo laø tònh tu khaåu nghieäp ?</w:t>
      </w:r>
    </w:p>
    <w:p>
      <w:pPr>
        <w:pStyle w:val="Normal"/>
        <w:ind w:firstLine="720"/>
        <w:jc w:val="both"/>
        <w:rPr>
          <w:rFonts w:ascii="VNI-Times" w:hAnsi="VNI-Times" w:cs="VNI-Times"/>
        </w:rPr>
      </w:pPr>
      <w:r>
        <w:rPr>
          <w:rFonts w:cs="VNI-Times" w:ascii="VNI-Times" w:hAnsi="VNI-Times"/>
        </w:rPr>
        <w:t>Töï xeùt saâu xa boán loãi cuûa mieäng laø caên baûn sanh töû, taêng tröôûng ñieàu aùc, che laáp muoân haïnh, gaây chuyeän thò phi. Theá neân, ngöôøi trí muoán nhoå saïch goác sanh töû, döùt tröø hö voïng, phaûi tu boán nhö thaät ngöõ, ñoù laø caùc lôøi ngay thaúng, dòu daøng, hoøa hôïp vaø nhö thaät. Boán thaät ngöõ naøy laø haïnh cuûa ngöôøi trí. Vì sao ? Lôøi ngay thaúng hay tröø lôøi theâu deät, lôøi dòu daøng hay tröø lôøi hung aùc, lôøi hoøa hôïp hay tröø lôøi hai löôõi, lôøi nhö thaät hay tröø lôøi hö doái.</w:t>
      </w:r>
    </w:p>
    <w:p>
      <w:pPr>
        <w:pStyle w:val="Normal"/>
        <w:ind w:firstLine="720"/>
        <w:jc w:val="both"/>
        <w:rPr>
          <w:rFonts w:ascii="VNI-Times" w:hAnsi="VNI-Times" w:cs="VNI-Times"/>
        </w:rPr>
      </w:pPr>
      <w:r>
        <w:rPr>
          <w:rFonts w:cs="VNI-Times" w:ascii="VNI-Times" w:hAnsi="VNI-Times"/>
        </w:rPr>
        <w:t>Lôøi ngay thaúng coù hai thöù : Moät laø noùi ñuùng phaùp khieán cho ngöôøi nghe tin hieåu roõ raøng. Hai laø noùi ñuùng lyù khieán cho ngöôøi nghe tröø heát nghi laàm.</w:t>
      </w:r>
    </w:p>
    <w:p>
      <w:pPr>
        <w:pStyle w:val="Normal"/>
        <w:ind w:firstLine="720"/>
        <w:jc w:val="both"/>
        <w:rPr>
          <w:rFonts w:ascii="VNI-Times" w:hAnsi="VNI-Times" w:cs="VNI-Times"/>
        </w:rPr>
      </w:pPr>
      <w:r>
        <w:rPr>
          <w:rFonts w:cs="VNI-Times" w:ascii="VNI-Times" w:hAnsi="VNI-Times"/>
        </w:rPr>
        <w:t>Lôøi dòu daøng cuõng coù hai : Moät laø lôøi an uûi khieán cho ngöôøi nghe vui veû gaàn guõi. Hai laø tieáng cung thöông thanh nhaõ khieán cho ngöôøi nghe yeâu thích tu taäp.</w:t>
      </w:r>
    </w:p>
    <w:p>
      <w:pPr>
        <w:pStyle w:val="Normal"/>
        <w:ind w:firstLine="720"/>
        <w:jc w:val="both"/>
        <w:rPr>
          <w:rFonts w:ascii="VNI-Times" w:hAnsi="VNI-Times" w:cs="VNI-Times"/>
        </w:rPr>
      </w:pPr>
      <w:r>
        <w:rPr>
          <w:rFonts w:cs="VNI-Times" w:ascii="VNI-Times" w:hAnsi="VNI-Times"/>
        </w:rPr>
        <w:t>Lôøi hoøa hôïp cuõng coù hai: Moät laø söï hoøa hôïp, nghóa laø thaáy ngöôøi ñaáu tranh, can giaùn khuyeân neân xaû boû, chaúng töï khen mình, traùi laïi nhuùn nhöôøng kính vaät. Hai laø lyù hoøa hôïp, nghóa laø thaáy ngöôøi thoái taâm Boà-ñeà aân caàn khuyeân taán, kheùo leùo phaân bieät Boà-ñeà phieàn naõo, bình ñaúng nhaát töôùng. Neáu taâm haønh giaû lui suït thì duøng ñöùc ñoä ñeå voã veà, sieâng naêng ñeán tröôùc ngöôøi aáy kheùo noùi veà vieäc meâ ngoä.</w:t>
      </w:r>
    </w:p>
    <w:p>
      <w:pPr>
        <w:pStyle w:val="Normal"/>
        <w:ind w:firstLine="720"/>
        <w:jc w:val="both"/>
        <w:rPr>
          <w:rFonts w:ascii="VNI-Times" w:hAnsi="VNI-Times" w:cs="VNI-Times"/>
        </w:rPr>
      </w:pPr>
      <w:r>
        <w:rPr>
          <w:rFonts w:cs="VNI-Times" w:ascii="VNI-Times" w:hAnsi="VNI-Times"/>
        </w:rPr>
        <w:t xml:space="preserve">Lôøi ñuùng nhö thaät cuõng coù hai thöù : Moät laø söï thaät, nghóa laø coù thì noùi coù, khoâng thì noùi khoâng, phaûi thì noùi phaûi, quaáy thì noùi quaáy. Hai laø lyù thaät, nghóa laø taát caû chuùng sanh ñeàu coù Phaät taùnh, Nieát-baøn Nhö Lai thöôøng truï baát bieán. </w:t>
      </w:r>
    </w:p>
    <w:p>
      <w:pPr>
        <w:pStyle w:val="Normal"/>
        <w:ind w:firstLine="720"/>
        <w:jc w:val="both"/>
        <w:rPr>
          <w:rFonts w:ascii="VNI-Times" w:hAnsi="VNI-Times" w:cs="VNI-Times"/>
        </w:rPr>
      </w:pPr>
      <w:r>
        <w:rPr>
          <w:rFonts w:cs="VNI-Times" w:ascii="VNI-Times" w:hAnsi="VNI-Times"/>
        </w:rPr>
        <w:t>Theá neân ngöôøi trí thöïc haønh boán thaät ngöõ aáy, quaùn saùt chuùng sanh nhieàu kieáp ñeán nay vì boán loãi naøy laøm cho ñieân ñaûo troâi chìm sanh töû khoù ñöôïc xuaát ly. Nay ta muoán nhoå goác reã cuûa noù, quan saùt khaåu nghieäp kia do moâi raêng, tieáng vang cuûa yeát haàu cuoáng roán, gioù thöùc kích ñoäng phaùt ra tieáng noùi. Do taâm laøm nhaân duyeân sanh hai thöù hö thaät khaùc nhau, thaät thì lôïi ích, hö thì toån maát. Thaät laø khôûi goác laønh, hö laø sanh coäi aùc. Coäi goác thieän aùc laø do lôøi noùi nôi cöûa mieäng, noùi lôøi thieän laø töù chaùnh, noùi lôøi aùc laø töù taø. Taø thì bò khoå, chaùnh thì ñöôïc vui. Thieän laø duyeân trôï ñaïo, aùc laø goác hö ñaïo. Theá neân ngöôøi chaùnh phaûi coù taâm hoä trì vieäc chaùnh, duøng lôøi thaät ñeå laäp thaân, tuïng kinh nieäm Phaät quaùn saùt thaät töôùng cuûa lôøi noùi voán khoâng toàn taïi, noùi nín bình ñaúng. Ñaáy goïi laø tònh tu khaåu nghieäp.</w:t>
      </w:r>
    </w:p>
    <w:p>
      <w:pPr>
        <w:pStyle w:val="Normal"/>
        <w:ind w:firstLine="720"/>
        <w:jc w:val="both"/>
        <w:rPr>
          <w:rFonts w:ascii="VNI-Times" w:hAnsi="VNI-Times" w:cs="VNI-Times"/>
          <w:b/>
          <w:b/>
        </w:rPr>
      </w:pPr>
      <w:r>
        <w:rPr>
          <w:rFonts w:cs="VNI-Times" w:ascii="VNI-Times" w:hAnsi="VNI-Times"/>
          <w:b/>
        </w:rPr>
        <w:t>C.- Theá naøo laø tònh tu yù nghieäp ?</w:t>
      </w:r>
    </w:p>
    <w:p>
      <w:pPr>
        <w:pStyle w:val="Normal"/>
        <w:ind w:firstLine="720"/>
        <w:jc w:val="both"/>
        <w:rPr>
          <w:rFonts w:ascii="VNI-Times" w:hAnsi="VNI-Times" w:cs="VNI-Times"/>
        </w:rPr>
      </w:pPr>
      <w:r>
        <w:rPr>
          <w:rFonts w:cs="VNI-Times" w:ascii="VNI-Times" w:hAnsi="VNI-Times"/>
        </w:rPr>
        <w:t>Do nieäm taø laøm nhaân duyeân hay sanh ra muoân ñieàu aùc. Nhôø chaùnh quaùn laøm nhaân duyeân hay khôûi leân vaïn ñieàu thieän. Cho neân kinh noùi : “Ba coõi khoâng coù phaùp rieâng, chæ do nhaát taâm taïo taùc”, neân bieát taâm laø caên baûn cuûa vaïn phaùp vaäy.</w:t>
      </w:r>
    </w:p>
    <w:p>
      <w:pPr>
        <w:pStyle w:val="Header"/>
        <w:tabs>
          <w:tab w:val="clear" w:pos="4320"/>
          <w:tab w:val="clear" w:pos="8640"/>
        </w:tabs>
        <w:ind w:firstLine="720"/>
        <w:jc w:val="both"/>
        <w:rPr/>
      </w:pPr>
      <w:r>
        <w:rPr>
          <w:sz w:val="26"/>
          <w:szCs w:val="26"/>
        </w:rPr>
        <w:t>Theá naøo laø taø nieäm? Voâ minh chaúng roõ chaáp laàm laø ngaõ, ngaõ kieán kieân coá tham saân taø kieán chaáp caøn ngoaïi caûnh sanh ra caùc thöù ñaém nhieãm. Neân kinh noùi : “Nhaân vì coù ngaõ beøn coù ngaõ sôû. Nhaân vì ngaõ sôû khôûi ra saùu möôi hai kieán chaáp ñoaïn thöôøng, (Saùu möôi hai kieán chaáp ñoaïn thöôøng : chaáp ngaõ laø saéc, ngaõ khaùc saéc, ngaõ trong saéc, saéc trong ngaõ, cho ñeán thöùc cuõng vaäy.  5 aám x 4 = 20; 20 x 3 ñôøi = 60;  60 + ñoaïn vaø thöôøng = 62.) chín möôi taùm söû kieán tö (Chín möôi taùm söû kieán tö :  88 Kieán hoaëc coäng vôùi 10 tö hoaëc thaønh 98.) töông tuïc gaây neân sanh töû luaân hoài trong ba coõi chaúng thoâi”. Phaûi bieát taø nieäm laø goác cuûa caùc ñieàu aùc, theá neân ngöôøi trí phaûi cheá ngöï maø khoâng theo noù.</w:t>
      </w:r>
    </w:p>
    <w:p>
      <w:pPr>
        <w:pStyle w:val="Normal"/>
        <w:ind w:firstLine="720"/>
        <w:jc w:val="both"/>
        <w:rPr/>
      </w:pPr>
      <w:r>
        <w:rPr>
          <w:rFonts w:cs="VNI-Times" w:ascii="VNI-Times" w:hAnsi="VNI-Times"/>
        </w:rPr>
        <w:t>Theá naøo laø chaùnh quaùn ? Ta ngöôøi khoâng khaùc, saéc taâm chaúng hai; Boà-ñeà phieàn naõo baûn taùnh khoâng khaùc, sanh töû Nieát-baøn bình ñaúng nhaát chieáu. Do ñoù, kinh noùi : “Lìa ngaõ, ngaõ sôû, quaùn phaùp bình ñaúng, ngaõ vaø Nieát-baøn caû hai ñeàu khoâng”.  Phaûi bieát caùc phaùp chæ coù danh töï. Cho neân kinh noùi : “Cho ñeán Nieát-baøn cuõng chæ coù danh töï”. Laïi noùi : “Vaên töï taùnh ly, danh töï cuõng khoâng”. Vì sao ? Phaùp chaúng töï coù teân, giaû ñaët teân ñeå goïi phaùp, phaùp ñaõ chaúng phaûi phaùp, danh cuõng chaúng phaûi danh, danh chaúng ñuùng vôùi phaùp, phaùp chaúng ñuùng vôùi danh, danh phaùp khoâng ñuùng, taát caû khoâng tòch. Cho neân kinh noùi : “Phaùp khoâng coù danh töï vì ngoân ngöõ döùt”. Theá neân dieäu töôùng thì baët danh, chaân danh thì chaúng phaûi töï. Vì sao ? Voâ vi tòch dieät vi dieäu toät cuøng baët töôùng lìa danh, ñöôøng taâm ngoân döùt. Phaûi bieát ñoù laø ñieåm quan yeáu cuûa söï veà nguoàn chaùnh quaùn. Vì theá ngöôøi trí duøng chaùnh quaùn laøm nhaân duyeân ñeå muoân hoaëc (Hoaëc : Chæ cho phieàn naõo)</w:t>
      </w:r>
      <w:r>
        <w:rPr/>
        <w:t xml:space="preserve"> </w:t>
      </w:r>
      <w:r>
        <w:rPr>
          <w:rFonts w:cs="VNI-Times" w:ascii="VNI-Times" w:hAnsi="VNI-Times"/>
        </w:rPr>
        <w:t>ñeàu tröø, caûnh trí ñeàu queân, nguoàn taâm thanh tònh. Ñaáy goïi laø tònh tu yù nghieäp.</w:t>
      </w:r>
    </w:p>
    <w:p>
      <w:pPr>
        <w:pStyle w:val="Normal"/>
        <w:ind w:firstLine="720"/>
        <w:jc w:val="both"/>
        <w:rPr>
          <w:rFonts w:ascii="VNI-Times" w:hAnsi="VNI-Times" w:cs="VNI-Times"/>
        </w:rPr>
      </w:pPr>
      <w:r>
        <w:rPr>
          <w:rFonts w:cs="VNI-Times" w:ascii="VNI-Times" w:hAnsi="VNI-Times"/>
        </w:rPr>
        <w:t>Caùc ñieàu keå treân ñaây, trong boán oai nghi luùc saùu caên ñoái vôùi traàn caûnh phaûi tuøy duyeân lieãu ñaït ñeå theo thöù lôùp maø vaøo ñaïo vaäy.</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IV: BAØI TUÏNG VEÀ XA-MA-THA (Chæ)</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pPr>
      <w:r>
        <w:rPr>
          <w:rFonts w:cs="VNI-Times" w:ascii="VNI-Times" w:hAnsi="VNI-Times"/>
        </w:rPr>
        <w:tab/>
        <w:t>Kheùo kheùo luùc duïng taâm,</w:t>
      </w:r>
    </w:p>
    <w:p>
      <w:pPr>
        <w:pStyle w:val="Normal"/>
        <w:ind w:firstLine="720"/>
        <w:jc w:val="both"/>
        <w:rPr/>
      </w:pPr>
      <w:r>
        <w:rPr>
          <w:rFonts w:cs="VNI-Times" w:ascii="VNI-Times" w:hAnsi="VNI-Times"/>
        </w:rPr>
        <w:tab/>
        <w:t>Kheùo kheùo khoâng taâm duïng,</w:t>
      </w:r>
    </w:p>
    <w:p>
      <w:pPr>
        <w:pStyle w:val="Normal"/>
        <w:ind w:firstLine="720"/>
        <w:jc w:val="both"/>
        <w:rPr/>
      </w:pPr>
      <w:r>
        <w:rPr>
          <w:rFonts w:cs="VNI-Times" w:ascii="VNI-Times" w:hAnsi="VNI-Times"/>
        </w:rPr>
        <w:tab/>
        <w:t>Khoâng taâm kheùo kheùo duïng,</w:t>
      </w:r>
    </w:p>
    <w:p>
      <w:pPr>
        <w:pStyle w:val="Normal"/>
        <w:ind w:firstLine="720"/>
        <w:jc w:val="both"/>
        <w:rPr/>
      </w:pPr>
      <w:r>
        <w:rPr>
          <w:rFonts w:cs="VNI-Times" w:ascii="VNI-Times" w:hAnsi="VNI-Times"/>
        </w:rPr>
        <w:tab/>
        <w:t>Thöôøng duïng kheùo kheùo khoâng.</w:t>
      </w:r>
    </w:p>
    <w:p>
      <w:pPr>
        <w:pStyle w:val="Normal"/>
        <w:ind w:firstLine="720"/>
        <w:jc w:val="both"/>
        <w:rPr>
          <w:rFonts w:ascii="VNI-Times" w:hAnsi="VNI-Times" w:cs="VNI-Times"/>
        </w:rPr>
      </w:pPr>
      <w:r>
        <w:rPr>
          <w:rFonts w:cs="VNI-Times" w:ascii="VNI-Times" w:hAnsi="VNI-Times"/>
        </w:rPr>
        <w:t xml:space="preserve">Phaøm nieäm chaúng queân thì traàn chaúng döùt, traàn chaúng döùt thì nieäm chaúng queân. Traàn queân laø do döùt nieäm maø queân, nieäm döùt laø do queân traàn maø döùt. Queân traàn maø döùt neân döùt maø khoâng coù caùi hay döùt (naêng töùc), döùt nieäm maø queân neân queân maø khoâng coù caùi bò queân (sôû vong). Queân maø khoâng coù caùi bò queân neân traàn bò khieån tröø chaúng phaûi laø ñoái töôïng bò bieát, döùt maø khoâng coù caùi hay döùt neân nieäm dieät chaúng phaûi laø chuû theå hay bieát. Caùi bieát dieät maát, caùi ñoái töôïng cuõng bò khieån tröø thì moät beà vaéng laëng. Dieäu taùnh thieân nhieân laëng yeân khoâng nöông gaù, nhö löûa ñoát hö khoâng thì löûa töï taét. Hö khoâng duï cho dieäu taùnh chaúng phaûi töôùng, löûa taét duï cho voïng nieäm chaúng sanh. Coù lôøi raèng : </w:t>
      </w:r>
    </w:p>
    <w:p>
      <w:pPr>
        <w:pStyle w:val="Normal"/>
        <w:ind w:firstLine="720"/>
        <w:jc w:val="both"/>
        <w:rPr/>
      </w:pPr>
      <w:r>
        <w:rPr>
          <w:rFonts w:cs="VNI-Times" w:ascii="VNI-Times" w:hAnsi="VNI-Times"/>
        </w:rPr>
        <w:tab/>
        <w:t>Queân duyeân roài thì laëng laëng</w:t>
      </w:r>
    </w:p>
    <w:p>
      <w:pPr>
        <w:pStyle w:val="Normal"/>
        <w:ind w:firstLine="720"/>
        <w:jc w:val="both"/>
        <w:rPr/>
      </w:pPr>
      <w:r>
        <w:rPr>
          <w:rFonts w:cs="VNI-Times" w:ascii="VNI-Times" w:hAnsi="VNI-Times"/>
        </w:rPr>
        <w:tab/>
        <w:t>Taùnh linh tri hieän roõ raøng</w:t>
      </w:r>
    </w:p>
    <w:p>
      <w:pPr>
        <w:pStyle w:val="Normal"/>
        <w:ind w:firstLine="720"/>
        <w:jc w:val="both"/>
        <w:rPr/>
      </w:pPr>
      <w:r>
        <w:rPr>
          <w:rFonts w:cs="VNI-Times" w:ascii="VNI-Times" w:hAnsi="VNI-Times"/>
        </w:rPr>
        <w:tab/>
        <w:t>Voâ kyù meâ môø toû roõ</w:t>
      </w:r>
    </w:p>
    <w:p>
      <w:pPr>
        <w:pStyle w:val="Normal"/>
        <w:ind w:firstLine="720"/>
        <w:jc w:val="both"/>
        <w:rPr/>
      </w:pPr>
      <w:r>
        <w:rPr>
          <w:rFonts w:cs="VNI-Times" w:ascii="VNI-Times" w:hAnsi="VNI-Times"/>
        </w:rPr>
        <w:tab/>
        <w:t>Hôïp chôn voán khoâng raønh raønh.</w:t>
      </w:r>
    </w:p>
    <w:p>
      <w:pPr>
        <w:pStyle w:val="Normal"/>
        <w:ind w:firstLine="720"/>
        <w:jc w:val="both"/>
        <w:rPr/>
      </w:pPr>
      <w:r>
        <w:rPr>
          <w:rFonts w:cs="VNI-Times" w:ascii="VNI-Times" w:hAnsi="VNI-Times"/>
        </w:rPr>
        <w:tab/>
        <w:t>Tænh tænh laëng laëng phaûi,</w:t>
      </w:r>
    </w:p>
    <w:p>
      <w:pPr>
        <w:pStyle w:val="Normal"/>
        <w:ind w:firstLine="720"/>
        <w:jc w:val="both"/>
        <w:rPr/>
      </w:pPr>
      <w:r>
        <w:rPr>
          <w:rFonts w:cs="VNI-Times" w:ascii="VNI-Times" w:hAnsi="VNI-Times"/>
        </w:rPr>
        <w:tab/>
        <w:t>Voâ kyù laëng laëng sai;</w:t>
      </w:r>
    </w:p>
    <w:p>
      <w:pPr>
        <w:pStyle w:val="Normal"/>
        <w:ind w:firstLine="720"/>
        <w:jc w:val="both"/>
        <w:rPr/>
      </w:pPr>
      <w:r>
        <w:rPr>
          <w:rFonts w:cs="VNI-Times" w:ascii="VNI-Times" w:hAnsi="VNI-Times"/>
        </w:rPr>
        <w:tab/>
        <w:t>Laëng laëng tænh tænh phaûi,</w:t>
      </w:r>
    </w:p>
    <w:p>
      <w:pPr>
        <w:pStyle w:val="Normal"/>
        <w:ind w:firstLine="720"/>
        <w:jc w:val="both"/>
        <w:rPr/>
      </w:pPr>
      <w:r>
        <w:rPr>
          <w:rFonts w:cs="VNI-Times" w:ascii="VNI-Times" w:hAnsi="VNI-Times"/>
        </w:rPr>
        <w:tab/>
        <w:t>Loaïn töôûng tænh tænh sai.</w:t>
      </w:r>
    </w:p>
    <w:p>
      <w:pPr>
        <w:pStyle w:val="Normal"/>
        <w:ind w:firstLine="720"/>
        <w:jc w:val="both"/>
        <w:rPr>
          <w:rFonts w:ascii="VNI-Times" w:hAnsi="VNI-Times" w:cs="VNI-Times"/>
        </w:rPr>
      </w:pPr>
      <w:r>
        <w:rPr>
          <w:rFonts w:cs="VNI-Times" w:ascii="VNI-Times" w:hAnsi="VNI-Times"/>
        </w:rPr>
        <w:t>Neáu laáy caùi bieát duøng ñeå bieát laëng thì ñaây chaúng phaûi laø caùi bieát khoâng duyeân, nhö tay caàm caây nhö yù, chaúng phaûi laø treân tay khoâng coù caây nhö yù. Neáu laáy caùi töï bieát ñeå bieát, cuõng chaúng phaûi laø caùi bieát khoâng duyeân, nhö baøn tay naém laïi chaúng phaûi laø khoâng coù naém tay. Cuõng chaúng bieát caùi bieát laëng, cuõng chaúng töï bieát caùi bieát thì khoâng theå noùi laø khoâng bieát, töï taùnh hieån nhieân cho neân noùi chaúng ñoàng goã ñaù, nhö tay chaúng caàm caây nhö yù, cuõng chaúng naém laïi thaønh caùi naém tay, nhöng khoâng theå noùi laø khoâng coù tay. Vì roõ raøng coù tay neân chaúng ñoàng vôùi söøng thoû.</w:t>
      </w:r>
    </w:p>
    <w:p>
      <w:pPr>
        <w:pStyle w:val="Normal"/>
        <w:ind w:firstLine="720"/>
        <w:jc w:val="both"/>
        <w:rPr>
          <w:rFonts w:ascii="VNI-Times" w:hAnsi="VNI-Times" w:cs="VNI-Times"/>
        </w:rPr>
      </w:pPr>
      <w:r>
        <w:rPr>
          <w:rFonts w:cs="VNI-Times" w:ascii="VNI-Times" w:hAnsi="VNI-Times"/>
        </w:rPr>
        <w:t>Laïi nöõa, thöù töï tu taâm laø heã duøng caùi bieát ñeå bieát vaät thì vaät coøn, caùi bieát cuõng coøn. Neáu duøng caùi bieát ñeå bieát caùi bieát, bieát ñöôïc caùi bieát thì lìa ñöôïc vaät, vaät tuy lìa ñöôïc nhöng caùi bieát haõy coøn. Khôûi leân caùi bieát ñeå bieát caùi bieát, luùc caùi bieát sau sanh thì caùi bieát tröôùc ñaõ dieät. Caû hai caùi bieát chaúng cuøng moät löôït, heã luùc caùi bieát tröôùc dieät thì caùi choã dieät aáy laø caûnh cuûa caùi bieát, neân naêng sôû ñeàu chaúng phaûi chaân. Caùi bieát tröôùc dieät, caùi dieät aáy daãn theo caùi bieát sau, caùi bieát sau aáy laïi tieáp tuïc dieät, sanh dieät noái nhau töï ñoù laø neûo luaân hoài.</w:t>
      </w:r>
    </w:p>
    <w:p>
      <w:pPr>
        <w:pStyle w:val="Normal"/>
        <w:ind w:firstLine="720"/>
        <w:jc w:val="both"/>
        <w:rPr>
          <w:rFonts w:ascii="VNI-Times" w:hAnsi="VNI-Times" w:cs="VNI-Times"/>
        </w:rPr>
      </w:pPr>
      <w:r>
        <w:rPr>
          <w:rFonts w:cs="VNI-Times" w:ascii="VNI-Times" w:hAnsi="VNI-Times"/>
        </w:rPr>
        <w:t>Nay noùi bieát ñoù, laø chaúng caàn bieát caùi bieát, nhöng chæ caàn bieát ñeå bieát maø thoâi thì caùi bieát tröôùc chaúng tieáp tuïc dieät, caùi bieát sau chaúng daãn khôûi, tröôùc sau ñöùt ñoaïn, khoaûng giöõa töï bò coâ laäp. Ñöông theå chaúng nhôù ñeán, ñuùng luùc lieàn tieâu dieät, bieát theå ñaõ dieät roài thì roãng rang nhö naém baét hö khoâng, phuùt choác vaéng laëng chæ coù caùi giaùc voâ sôû ñaéc töùc laø khoâng giaùc maø giaùc, giaùc maø khoâng giaùc, khaùc haún goã ñaù. Ñaây laø choã baét ñaàu duïng taâm caàn phaûi döùt baët tö löï, chôït ñoàng nhö ngöôøi cheát, naêng sôû lieàn queân, maûy may ñeàu saïch. Vaéng laëng tôï khoâng bieát maø bieát, taùnh cuûa caùi khoâng bieát aáy khaùc vôùi goã ñaù. Ñaây laø choã ngöôøi sô taâm khoù laõnh hoäi ñöôïc.</w:t>
      </w:r>
    </w:p>
    <w:p>
      <w:pPr>
        <w:pStyle w:val="Normal"/>
        <w:ind w:firstLine="720"/>
        <w:jc w:val="both"/>
        <w:rPr>
          <w:rFonts w:ascii="VNI-Times" w:hAnsi="VNI-Times" w:cs="VNI-Times"/>
        </w:rPr>
      </w:pPr>
      <w:r>
        <w:rPr>
          <w:rFonts w:cs="VNI-Times" w:ascii="VNI-Times" w:hAnsi="VNI-Times"/>
        </w:rPr>
        <w:t>Ngöôøi môùi phaùt taâm chaúng neân coù ba thöù :</w:t>
      </w:r>
    </w:p>
    <w:p>
      <w:pPr>
        <w:pStyle w:val="Normal"/>
        <w:ind w:firstLine="720"/>
        <w:jc w:val="both"/>
        <w:rPr>
          <w:rFonts w:ascii="VNI-Times" w:hAnsi="VNI-Times" w:cs="VNI-Times"/>
        </w:rPr>
      </w:pPr>
      <w:r>
        <w:rPr>
          <w:rFonts w:cs="VNI-Times" w:ascii="VNI-Times" w:hAnsi="VNI-Times"/>
        </w:rPr>
        <w:t>1) AÙc, nghóa laø nghó töôûng ñeán caùc nhaân duyeân nhö nguõ duïc theá gian v.v…</w:t>
      </w:r>
    </w:p>
    <w:p>
      <w:pPr>
        <w:pStyle w:val="Normal"/>
        <w:ind w:firstLine="720"/>
        <w:jc w:val="both"/>
        <w:rPr>
          <w:rFonts w:ascii="VNI-Times" w:hAnsi="VNI-Times" w:cs="VNI-Times"/>
        </w:rPr>
      </w:pPr>
      <w:r>
        <w:rPr>
          <w:rFonts w:cs="VNI-Times" w:ascii="VNI-Times" w:hAnsi="VNI-Times"/>
        </w:rPr>
        <w:t>2) Thieän, nghóa laø nghó töôûng ñeán caùc vieäc taïp thieän theá gian v.v…</w:t>
      </w:r>
    </w:p>
    <w:p>
      <w:pPr>
        <w:pStyle w:val="Normal"/>
        <w:ind w:firstLine="720"/>
        <w:jc w:val="both"/>
        <w:rPr>
          <w:rFonts w:ascii="VNI-Times" w:hAnsi="VNI-Times" w:cs="VNI-Times"/>
        </w:rPr>
      </w:pPr>
      <w:r>
        <w:rPr>
          <w:rFonts w:cs="VNI-Times" w:ascii="VNI-Times" w:hAnsi="VNI-Times"/>
        </w:rPr>
        <w:t>3) Voâ kyù, nghóa laø chaúng nghó ñeán thieän aùc, laïi rôi vaøo hoân traàm.</w:t>
      </w:r>
    </w:p>
    <w:p>
      <w:pPr>
        <w:pStyle w:val="Normal"/>
        <w:ind w:firstLine="720"/>
        <w:jc w:val="both"/>
        <w:rPr>
          <w:rFonts w:ascii="VNI-Times" w:hAnsi="VNI-Times" w:cs="VNI-Times"/>
        </w:rPr>
      </w:pPr>
      <w:r>
        <w:rPr>
          <w:rFonts w:cs="VNI-Times" w:ascii="VNI-Times" w:hAnsi="VNI-Times"/>
        </w:rPr>
        <w:t>Trong Giôùi caàn phaûi ñuû ba thöù :</w:t>
      </w:r>
    </w:p>
    <w:p>
      <w:pPr>
        <w:pStyle w:val="Normal"/>
        <w:ind w:firstLine="720"/>
        <w:jc w:val="both"/>
        <w:rPr>
          <w:rFonts w:ascii="VNI-Times" w:hAnsi="VNI-Times" w:cs="VNI-Times"/>
        </w:rPr>
      </w:pPr>
      <w:r>
        <w:rPr>
          <w:rFonts w:cs="VNI-Times" w:ascii="VNI-Times" w:hAnsi="VNI-Times"/>
        </w:rPr>
        <w:t>1) Nhieáp luaät nghi giôùi, nghóa laø döùt taát caû caùc ñieàu aùc.</w:t>
      </w:r>
    </w:p>
    <w:p>
      <w:pPr>
        <w:pStyle w:val="Normal"/>
        <w:ind w:firstLine="720"/>
        <w:jc w:val="both"/>
        <w:rPr>
          <w:rFonts w:ascii="VNI-Times" w:hAnsi="VNI-Times" w:cs="VNI-Times"/>
        </w:rPr>
      </w:pPr>
      <w:r>
        <w:rPr>
          <w:rFonts w:cs="VNI-Times" w:ascii="VNI-Times" w:hAnsi="VNI-Times"/>
        </w:rPr>
        <w:t>2) Nhieáp thieän phaùp giôùi, nghóa laø tu taát caû caùc ñieàu thieän.</w:t>
      </w:r>
    </w:p>
    <w:p>
      <w:pPr>
        <w:pStyle w:val="Normal"/>
        <w:ind w:firstLine="720"/>
        <w:jc w:val="both"/>
        <w:rPr>
          <w:rFonts w:ascii="VNI-Times" w:hAnsi="VNI-Times" w:cs="VNI-Times"/>
        </w:rPr>
      </w:pPr>
      <w:r>
        <w:rPr>
          <w:rFonts w:cs="VNI-Times" w:ascii="VNI-Times" w:hAnsi="VNI-Times"/>
        </w:rPr>
        <w:t>3) Nhieâu ích höõu tình giôùi, nghóa laø theä ñoä taát caû chuùng sanh.</w:t>
      </w:r>
    </w:p>
    <w:p>
      <w:pPr>
        <w:pStyle w:val="Normal"/>
        <w:ind w:firstLine="720"/>
        <w:jc w:val="both"/>
        <w:rPr>
          <w:rFonts w:ascii="VNI-Times" w:hAnsi="VNI-Times" w:cs="VNI-Times"/>
        </w:rPr>
      </w:pPr>
      <w:r>
        <w:rPr>
          <w:rFonts w:cs="VNI-Times" w:ascii="VNI-Times" w:hAnsi="VNI-Times"/>
        </w:rPr>
        <w:t>Trong Ñònh caàn phaûi phaân bieät ba thöù :</w:t>
      </w:r>
    </w:p>
    <w:p>
      <w:pPr>
        <w:pStyle w:val="Normal"/>
        <w:ind w:firstLine="720"/>
        <w:jc w:val="both"/>
        <w:rPr>
          <w:rFonts w:ascii="VNI-Times" w:hAnsi="VNI-Times" w:cs="VNI-Times"/>
        </w:rPr>
      </w:pPr>
      <w:r>
        <w:rPr>
          <w:rFonts w:cs="VNI-Times" w:ascii="VNI-Times" w:hAnsi="VNI-Times"/>
        </w:rPr>
        <w:t>1) An truï ñònh, nghóa laø dieäu taùnh thieân nhieân voán chaúng phaûi ñoäng.</w:t>
      </w:r>
    </w:p>
    <w:p>
      <w:pPr>
        <w:pStyle w:val="Normal"/>
        <w:ind w:firstLine="720"/>
        <w:jc w:val="both"/>
        <w:rPr>
          <w:rFonts w:ascii="VNI-Times" w:hAnsi="VNI-Times" w:cs="VNI-Times"/>
        </w:rPr>
      </w:pPr>
      <w:r>
        <w:rPr>
          <w:rFonts w:cs="VNI-Times" w:ascii="VNI-Times" w:hAnsi="VNI-Times"/>
        </w:rPr>
        <w:t>2) Daãn khôûi ñònh, nghóa laø loùng loøng döùt voïng trí tueä phaùt saùng.</w:t>
      </w:r>
    </w:p>
    <w:p>
      <w:pPr>
        <w:pStyle w:val="Normal"/>
        <w:ind w:firstLine="720"/>
        <w:jc w:val="both"/>
        <w:rPr>
          <w:rFonts w:ascii="VNI-Times" w:hAnsi="VNI-Times" w:cs="VNI-Times"/>
        </w:rPr>
      </w:pPr>
      <w:r>
        <w:rPr>
          <w:rFonts w:cs="VNI-Times" w:ascii="VNI-Times" w:hAnsi="VNI-Times"/>
        </w:rPr>
        <w:t>3) Bieän söï ñònh, nghóa laø nöôùc ñònh loùng trong soi toû muoân töôïng.</w:t>
      </w:r>
    </w:p>
    <w:p>
      <w:pPr>
        <w:pStyle w:val="Normal"/>
        <w:ind w:firstLine="720"/>
        <w:jc w:val="both"/>
        <w:rPr>
          <w:rFonts w:ascii="VNI-Times" w:hAnsi="VNI-Times" w:cs="VNI-Times"/>
        </w:rPr>
      </w:pPr>
      <w:r>
        <w:rPr>
          <w:rFonts w:cs="VNI-Times" w:ascii="VNI-Times" w:hAnsi="VNI-Times"/>
        </w:rPr>
        <w:t>Trong Tueä cuõng caàn phaûi phaân bieät ba thöù :</w:t>
      </w:r>
    </w:p>
    <w:p>
      <w:pPr>
        <w:pStyle w:val="Footnote"/>
        <w:ind w:firstLine="720"/>
        <w:rPr>
          <w:sz w:val="26"/>
          <w:szCs w:val="26"/>
        </w:rPr>
      </w:pPr>
      <w:r>
        <w:rPr>
          <w:sz w:val="26"/>
          <w:szCs w:val="26"/>
        </w:rPr>
        <w:t>1) Nhaân khoâng  tueä, nghóa laø roõ naêm aám chaúng phaûi ngaõ töùc laø trong moãi aám khoâng coù ngaõ nhö loâng ruøa söøng thoû (Loâng ruøa söøng thoû yù noùi laø vieäc hoaøn toaøn khoâng coù.).</w:t>
      </w:r>
    </w:p>
    <w:p>
      <w:pPr>
        <w:pStyle w:val="Normal"/>
        <w:ind w:firstLine="720"/>
        <w:jc w:val="both"/>
        <w:rPr>
          <w:rFonts w:ascii="VNI-Times" w:hAnsi="VNI-Times" w:cs="VNI-Times"/>
        </w:rPr>
      </w:pPr>
      <w:r>
        <w:rPr>
          <w:rFonts w:cs="VNI-Times" w:ascii="VNI-Times" w:hAnsi="VNI-Times"/>
        </w:rPr>
        <w:t>2) Phaùp khoâng tueä, nghóa laø roõ caùc phaùp nhö aám v.v… duyeân giaû chaúng phaûi thaät, nhö boùng trong göông nhö traêng ñaùy nöôùc.</w:t>
      </w:r>
    </w:p>
    <w:p>
      <w:pPr>
        <w:pStyle w:val="Normal"/>
        <w:ind w:firstLine="720"/>
        <w:jc w:val="both"/>
        <w:rPr>
          <w:rFonts w:ascii="VNI-Times" w:hAnsi="VNI-Times" w:cs="VNI-Times"/>
        </w:rPr>
      </w:pPr>
      <w:r>
        <w:rPr>
          <w:rFonts w:cs="VNI-Times" w:ascii="VNI-Times" w:hAnsi="VNI-Times"/>
        </w:rPr>
        <w:t>3) Khoâng khoâng tueä, nghóa laø roõ caûnh vaø trí ñeàu khoâng, caùi khoâng aáy cuõng khoâng.</w:t>
      </w:r>
    </w:p>
    <w:p>
      <w:pPr>
        <w:pStyle w:val="Normal"/>
        <w:ind w:firstLine="720"/>
        <w:jc w:val="both"/>
        <w:rPr>
          <w:rFonts w:ascii="VNI-Times" w:hAnsi="VNI-Times" w:cs="VNI-Times"/>
        </w:rPr>
      </w:pPr>
      <w:r>
        <w:rPr>
          <w:rFonts w:cs="VNI-Times" w:ascii="VNI-Times" w:hAnsi="VNI-Times"/>
        </w:rPr>
        <w:t>Trong Kieán caàn phaûi bieát ba thöù :</w:t>
      </w:r>
    </w:p>
    <w:p>
      <w:pPr>
        <w:pStyle w:val="Normal"/>
        <w:ind w:firstLine="720"/>
        <w:jc w:val="both"/>
        <w:rPr>
          <w:rFonts w:ascii="VNI-Times" w:hAnsi="VNI-Times" w:cs="VNI-Times"/>
        </w:rPr>
      </w:pPr>
      <w:r>
        <w:rPr>
          <w:rFonts w:cs="VNI-Times" w:ascii="VNI-Times" w:hAnsi="VNI-Times"/>
        </w:rPr>
        <w:t>1) Khoâng kieán, nghóa laø thaáy khoâng maø caùi thaáy chaúng phaûi khoâng.</w:t>
      </w:r>
    </w:p>
    <w:p>
      <w:pPr>
        <w:pStyle w:val="Normal"/>
        <w:ind w:firstLine="720"/>
        <w:jc w:val="both"/>
        <w:rPr>
          <w:rFonts w:ascii="VNI-Times" w:hAnsi="VNI-Times" w:cs="VNI-Times"/>
        </w:rPr>
      </w:pPr>
      <w:r>
        <w:rPr>
          <w:rFonts w:cs="VNI-Times" w:ascii="VNI-Times" w:hAnsi="VNI-Times"/>
        </w:rPr>
        <w:t>2) Baát khoâng kieán, nghóa laø thaáy chaúng khoângù maø caùi thaáy chaúng phaûi chaúng khoâng.</w:t>
      </w:r>
    </w:p>
    <w:p>
      <w:pPr>
        <w:pStyle w:val="Normal"/>
        <w:ind w:firstLine="720"/>
        <w:jc w:val="both"/>
        <w:rPr>
          <w:rFonts w:ascii="VNI-Times" w:hAnsi="VNI-Times" w:cs="VNI-Times"/>
        </w:rPr>
      </w:pPr>
      <w:r>
        <w:rPr>
          <w:rFonts w:cs="VNI-Times" w:ascii="VNI-Times" w:hAnsi="VNI-Times"/>
        </w:rPr>
        <w:t>3) Taùnh khoâng kieán, nghóa laø thaáy töï taùnh maø caùi thaáy chaúng phaûi taùnh.</w:t>
      </w:r>
    </w:p>
    <w:p>
      <w:pPr>
        <w:pStyle w:val="Normal"/>
        <w:ind w:firstLine="720"/>
        <w:jc w:val="both"/>
        <w:rPr>
          <w:rFonts w:ascii="VNI-Times" w:hAnsi="VNI-Times" w:cs="VNI-Times"/>
        </w:rPr>
      </w:pPr>
      <w:r>
        <w:rPr>
          <w:rFonts w:cs="VNI-Times" w:ascii="VNI-Times" w:hAnsi="VNI-Times"/>
        </w:rPr>
        <w:t>Trong Thieân caàn phaûi löïa ra ba thöù :</w:t>
      </w:r>
    </w:p>
    <w:p>
      <w:pPr>
        <w:pStyle w:val="Normal"/>
        <w:ind w:firstLine="720"/>
        <w:jc w:val="both"/>
        <w:rPr>
          <w:rFonts w:ascii="VNI-Times" w:hAnsi="VNI-Times" w:cs="VNI-Times"/>
        </w:rPr>
      </w:pPr>
      <w:r>
        <w:rPr>
          <w:rFonts w:cs="VNI-Times" w:ascii="VNI-Times" w:hAnsi="VNI-Times"/>
        </w:rPr>
        <w:t>1) Coù phaùp thaân, khoâng coù Baùt-nhaõ vaø giaûi thoaùt.</w:t>
      </w:r>
    </w:p>
    <w:p>
      <w:pPr>
        <w:pStyle w:val="Normal"/>
        <w:ind w:firstLine="720"/>
        <w:jc w:val="both"/>
        <w:rPr>
          <w:rFonts w:ascii="VNI-Times" w:hAnsi="VNI-Times" w:cs="VNI-Times"/>
        </w:rPr>
      </w:pPr>
      <w:r>
        <w:rPr>
          <w:rFonts w:cs="VNI-Times" w:ascii="VNI-Times" w:hAnsi="VNI-Times"/>
        </w:rPr>
        <w:t>2) Coù Baùt-nhaõ, khoâng coù giaûi thoaùt vaø phaùp thaân.</w:t>
      </w:r>
    </w:p>
    <w:p>
      <w:pPr>
        <w:pStyle w:val="Normal"/>
        <w:ind w:firstLine="720"/>
        <w:jc w:val="both"/>
        <w:rPr>
          <w:rFonts w:ascii="VNI-Times" w:hAnsi="VNI-Times" w:cs="VNI-Times"/>
        </w:rPr>
      </w:pPr>
      <w:r>
        <w:rPr>
          <w:rFonts w:cs="VNI-Times" w:ascii="VNI-Times" w:hAnsi="VNI-Times"/>
        </w:rPr>
        <w:t>3) Coù giaûi thoaùt, khoâng coù phaùp thaân vaø Baùt-nhaõ.</w:t>
      </w:r>
    </w:p>
    <w:p>
      <w:pPr>
        <w:pStyle w:val="Normal"/>
        <w:ind w:firstLine="720"/>
        <w:jc w:val="both"/>
        <w:rPr>
          <w:rFonts w:ascii="VNI-Times" w:hAnsi="VNI-Times" w:cs="VNI-Times"/>
        </w:rPr>
      </w:pPr>
      <w:r>
        <w:rPr>
          <w:rFonts w:cs="VNI-Times" w:ascii="VNI-Times" w:hAnsi="VNI-Times"/>
        </w:rPr>
        <w:t>Coù moät thieáu hai laø chaúng vieân, chaúng vieân neân chaúng phaûi taùnh.</w:t>
      </w:r>
    </w:p>
    <w:p>
      <w:pPr>
        <w:pStyle w:val="Normal"/>
        <w:ind w:firstLine="720"/>
        <w:jc w:val="both"/>
        <w:rPr>
          <w:rFonts w:ascii="VNI-Times" w:hAnsi="VNI-Times" w:cs="VNI-Times"/>
        </w:rPr>
      </w:pPr>
      <w:r>
        <w:rPr>
          <w:rFonts w:cs="VNI-Times" w:ascii="VNI-Times" w:hAnsi="VNI-Times"/>
        </w:rPr>
        <w:t>Laïi nöõa trong Thieân caàn phaûi löïa ra ba thöù :</w:t>
      </w:r>
    </w:p>
    <w:p>
      <w:pPr>
        <w:pStyle w:val="Normal"/>
        <w:ind w:firstLine="720"/>
        <w:jc w:val="both"/>
        <w:rPr>
          <w:rFonts w:ascii="VNI-Times" w:hAnsi="VNI-Times" w:cs="VNI-Times"/>
        </w:rPr>
      </w:pPr>
      <w:r>
        <w:rPr>
          <w:rFonts w:cs="VNI-Times" w:ascii="VNI-Times" w:hAnsi="VNI-Times"/>
        </w:rPr>
        <w:t>1) Coù phaùp thaân vaø Baùt-nhaõ, khoâng coù giaûi thoaùt.</w:t>
      </w:r>
    </w:p>
    <w:p>
      <w:pPr>
        <w:pStyle w:val="Normal"/>
        <w:ind w:firstLine="720"/>
        <w:jc w:val="both"/>
        <w:rPr>
          <w:rFonts w:ascii="VNI-Times" w:hAnsi="VNI-Times" w:cs="VNI-Times"/>
        </w:rPr>
      </w:pPr>
      <w:r>
        <w:rPr>
          <w:rFonts w:cs="VNI-Times" w:ascii="VNI-Times" w:hAnsi="VNI-Times"/>
        </w:rPr>
        <w:t>2) Coù Baùt-nhaõ vaø giaûi thoaùt, khoâng coù phaùp thaân.</w:t>
      </w:r>
    </w:p>
    <w:p>
      <w:pPr>
        <w:pStyle w:val="Normal"/>
        <w:ind w:firstLine="720"/>
        <w:jc w:val="both"/>
        <w:rPr>
          <w:rFonts w:ascii="VNI-Times" w:hAnsi="VNI-Times" w:cs="VNI-Times"/>
        </w:rPr>
      </w:pPr>
      <w:r>
        <w:rPr>
          <w:rFonts w:cs="VNI-Times" w:ascii="VNI-Times" w:hAnsi="VNI-Times"/>
        </w:rPr>
        <w:t>3) Coù giaûi thoaùt vaø phaùp thaân, khoâng coù Baùt-nhaõ.</w:t>
      </w:r>
    </w:p>
    <w:p>
      <w:pPr>
        <w:pStyle w:val="Normal"/>
        <w:ind w:firstLine="720"/>
        <w:jc w:val="both"/>
        <w:rPr>
          <w:rFonts w:ascii="VNI-Times" w:hAnsi="VNI-Times" w:cs="VNI-Times"/>
        </w:rPr>
      </w:pPr>
      <w:r>
        <w:rPr>
          <w:rFonts w:cs="VNI-Times" w:ascii="VNI-Times" w:hAnsi="VNI-Times"/>
        </w:rPr>
        <w:t>Coù hai thieáu moät laø chaúng vieân, chaúng vieân neân chaúng phaûi taùnh.</w:t>
      </w:r>
    </w:p>
    <w:p>
      <w:pPr>
        <w:pStyle w:val="Normal"/>
        <w:ind w:firstLine="720"/>
        <w:jc w:val="both"/>
        <w:rPr>
          <w:rFonts w:ascii="VNI-Times" w:hAnsi="VNI-Times" w:cs="VNI-Times"/>
        </w:rPr>
      </w:pPr>
      <w:r>
        <w:rPr>
          <w:rFonts w:cs="VNI-Times" w:ascii="VNI-Times" w:hAnsi="VNI-Times"/>
        </w:rPr>
        <w:t>Trong Vieân caàn phaûi coù ñuû ba thöù :</w:t>
      </w:r>
    </w:p>
    <w:p>
      <w:pPr>
        <w:pStyle w:val="Normal"/>
        <w:ind w:firstLine="720"/>
        <w:jc w:val="both"/>
        <w:rPr>
          <w:rFonts w:ascii="VNI-Times" w:hAnsi="VNI-Times" w:cs="VNI-Times"/>
        </w:rPr>
      </w:pPr>
      <w:r>
        <w:rPr>
          <w:rFonts w:cs="VNI-Times" w:ascii="VNI-Times" w:hAnsi="VNI-Times"/>
        </w:rPr>
        <w:t>1) Phaùp thaân chaúng si töùc Baùt-nhaõ. Baùt-nhaõ khoâng chaáp töùc giaûi thoaùt. Giaûi thoaùt tòch dieät töùc phaùp thaân.</w:t>
      </w:r>
    </w:p>
    <w:p>
      <w:pPr>
        <w:pStyle w:val="Normal"/>
        <w:ind w:firstLine="720"/>
        <w:jc w:val="both"/>
        <w:rPr>
          <w:rFonts w:ascii="VNI-Times" w:hAnsi="VNI-Times" w:cs="VNI-Times"/>
        </w:rPr>
      </w:pPr>
      <w:r>
        <w:rPr>
          <w:rFonts w:cs="VNI-Times" w:ascii="VNI-Times" w:hAnsi="VNI-Times"/>
        </w:rPr>
        <w:t>2) Baùt-nhaõ khoâng chaáp töùc giaûi thoaùt. Giaûi thoaùt tòch dieät töùc phaùp thaân. Phaùp thaân chaúng si töùc Baùt-nhaõ.</w:t>
      </w:r>
    </w:p>
    <w:p>
      <w:pPr>
        <w:pStyle w:val="Normal"/>
        <w:ind w:firstLine="720"/>
        <w:jc w:val="both"/>
        <w:rPr>
          <w:rFonts w:ascii="VNI-Times" w:hAnsi="VNI-Times" w:cs="VNI-Times"/>
        </w:rPr>
      </w:pPr>
      <w:r>
        <w:rPr>
          <w:rFonts w:cs="VNI-Times" w:ascii="VNI-Times" w:hAnsi="VNI-Times"/>
        </w:rPr>
        <w:t>3) Giaûi thoaùt tòch dieät töùc phaùp thaân. Phaùp thaân chaúng si töùc Baùt-nhaõ. Baùt-nhaõ khoâng chaáp töùc giaûi thoaùt.</w:t>
      </w:r>
    </w:p>
    <w:p>
      <w:pPr>
        <w:pStyle w:val="Normal"/>
        <w:ind w:firstLine="720"/>
        <w:jc w:val="both"/>
        <w:rPr/>
      </w:pPr>
      <w:r>
        <w:rPr>
          <w:rFonts w:cs="VNI-Times" w:ascii="VNI-Times" w:hAnsi="VNI-Times"/>
        </w:rPr>
        <w:t>Neâu leân moät, töùc ñuû caû ba; noùi ba theå töùc laø moät. Ñaây laø ba ñöùc trong nhaân chaúng phaûi ba ñöùc treân quaû. Muoán bieát ba ñöùc treân quaû : Phaùp thaân coù ñoaïn ñöùc, do vì döùt hoaëc ñeå baøy ñöùc, neân goïi laø ñoaïn ñöùc. Töï thoï duïng thaân coù trí ñöùc, vì ñaày ñuû coâng ñöùc chaân thaät cuûa boán trí (Boán trí : Thaønh sôû taùc trí, Dieäu quan saùt trí, Bình ñaúng taùnh trí, Ñaïi vieân caûnh trí.). Tha thoï duïng thaân vaø hoùa thaân coù ñaïi aân ñöùc vì tha thoï duïng thaân ban aân ñöùc cho haøng Thaäp ñòa Boà-taùt, vì ba thöù hoùa thaân ñoái vôùi caùc haøng Boà-taùt, Nhò thöøa vaø loaøi dò sanh coù aân ñöùc.</w:t>
      </w:r>
    </w:p>
    <w:p>
      <w:pPr>
        <w:pStyle w:val="Footnote"/>
        <w:ind w:firstLine="720"/>
        <w:jc w:val="both"/>
        <w:rPr/>
      </w:pPr>
      <w:r>
        <w:rPr>
          <w:sz w:val="26"/>
          <w:szCs w:val="26"/>
        </w:rPr>
        <w:t>Ba ñeá (Ba ñeá : chaân ñeá, tuïc ñeá vaø ñeä nhaát nghóa ñeá.), boán trí, ngoaïi tröø thaønh sôû taùc trí duyeân tuïc ñeá. Nhöng phaùp khoâng coù caïn saâu maø chieáu thì coù saùng toái, taâm khoâng phaûi nhô saïch maø giaûi thì coù meâ ngoä… Keû sô taâm meâ ñaâu chaúng phaûi caïn, cuoái cuøng kheá ngoä vieân lyù môùi bieát ñaâu chaúng phaûi saâu. Meâ thì maát lyù maø töï sai, ngoä thì heát sai maø töùc lyù. Meâ ngoä thì ñoàng lyù aáy cho neân môùi coù danh töø tieäm thöù.</w:t>
      </w:r>
    </w:p>
    <w:p>
      <w:pPr>
        <w:pStyle w:val="Normal"/>
        <w:ind w:firstLine="720"/>
        <w:jc w:val="both"/>
        <w:rPr>
          <w:rFonts w:ascii="VNI-Times" w:hAnsi="VNI-Times" w:cs="VNI-Times"/>
        </w:rPr>
      </w:pPr>
      <w:r>
        <w:rPr>
          <w:rFonts w:cs="VNI-Times" w:ascii="VNI-Times" w:hAnsi="VNI-Times"/>
        </w:rPr>
        <w:t>Laïi nöõa ngöôøi môùi tu taâm sau khi nhaäp moân caàn phaûi bieát naêm nieäm :</w:t>
      </w:r>
    </w:p>
    <w:p>
      <w:pPr>
        <w:pStyle w:val="Normal"/>
        <w:ind w:firstLine="720"/>
        <w:jc w:val="both"/>
        <w:rPr>
          <w:rFonts w:ascii="VNI-Times" w:hAnsi="VNI-Times" w:cs="VNI-Times"/>
        </w:rPr>
      </w:pPr>
      <w:r>
        <w:rPr>
          <w:rFonts w:cs="VNI-Times" w:ascii="VNI-Times" w:hAnsi="VNI-Times"/>
        </w:rPr>
        <w:t>1 – Coá khôûi.</w:t>
      </w:r>
    </w:p>
    <w:p>
      <w:pPr>
        <w:pStyle w:val="Normal"/>
        <w:ind w:firstLine="720"/>
        <w:jc w:val="both"/>
        <w:rPr>
          <w:rFonts w:ascii="VNI-Times" w:hAnsi="VNI-Times" w:cs="VNI-Times"/>
        </w:rPr>
      </w:pPr>
      <w:r>
        <w:rPr>
          <w:rFonts w:cs="VNI-Times" w:ascii="VNI-Times" w:hAnsi="VNI-Times"/>
        </w:rPr>
        <w:t>2 – Quaùn taäp.</w:t>
      </w:r>
    </w:p>
    <w:p>
      <w:pPr>
        <w:pStyle w:val="Normal"/>
        <w:ind w:firstLine="720"/>
        <w:jc w:val="both"/>
        <w:rPr>
          <w:rFonts w:ascii="VNI-Times" w:hAnsi="VNI-Times" w:cs="VNI-Times"/>
        </w:rPr>
      </w:pPr>
      <w:r>
        <w:rPr>
          <w:rFonts w:cs="VNI-Times" w:ascii="VNI-Times" w:hAnsi="VNI-Times"/>
        </w:rPr>
        <w:t>3 – Tieáp tuïc.</w:t>
      </w:r>
    </w:p>
    <w:p>
      <w:pPr>
        <w:pStyle w:val="Normal"/>
        <w:ind w:firstLine="720"/>
        <w:jc w:val="both"/>
        <w:rPr>
          <w:rFonts w:ascii="VNI-Times" w:hAnsi="VNI-Times" w:cs="VNI-Times"/>
        </w:rPr>
      </w:pPr>
      <w:r>
        <w:rPr>
          <w:rFonts w:cs="VNI-Times" w:ascii="VNI-Times" w:hAnsi="VNI-Times"/>
        </w:rPr>
        <w:t>4 – Bieät sanh.</w:t>
      </w:r>
    </w:p>
    <w:p>
      <w:pPr>
        <w:pStyle w:val="Normal"/>
        <w:ind w:firstLine="720"/>
        <w:jc w:val="both"/>
        <w:rPr>
          <w:rFonts w:ascii="VNI-Times" w:hAnsi="VNI-Times" w:cs="VNI-Times"/>
        </w:rPr>
      </w:pPr>
      <w:r>
        <w:rPr>
          <w:rFonts w:cs="VNI-Times" w:ascii="VNI-Times" w:hAnsi="VNI-Times"/>
        </w:rPr>
        <w:t>5 – Töùc tònh.</w:t>
      </w:r>
    </w:p>
    <w:p>
      <w:pPr>
        <w:pStyle w:val="Normal"/>
        <w:ind w:firstLine="720"/>
        <w:jc w:val="both"/>
        <w:rPr>
          <w:rFonts w:ascii="VNI-Times" w:hAnsi="VNI-Times" w:cs="VNI-Times"/>
        </w:rPr>
      </w:pPr>
      <w:r>
        <w:rPr>
          <w:rFonts w:cs="VNI-Times" w:ascii="VNI-Times" w:hAnsi="VNI-Times"/>
        </w:rPr>
        <w:t>Nieäm coá khôûi, nghóa laø khôûi taâm nghó ñeán nguõ duïc theá gian vaø caùc vieäc taïp thieän.</w:t>
      </w:r>
    </w:p>
    <w:p>
      <w:pPr>
        <w:pStyle w:val="Normal"/>
        <w:ind w:firstLine="720"/>
        <w:jc w:val="both"/>
        <w:rPr>
          <w:rFonts w:ascii="VNI-Times" w:hAnsi="VNI-Times" w:cs="VNI-Times"/>
        </w:rPr>
      </w:pPr>
      <w:r>
        <w:rPr>
          <w:rFonts w:cs="VNI-Times" w:ascii="VNI-Times" w:hAnsi="VNI-Times"/>
        </w:rPr>
        <w:t>Nieäm quaùn taäp, nghóa laø voâ taâm coá nhôù, chôït nghó, nghó ñeán caùc vieäc thieän aùc v.v…</w:t>
      </w:r>
    </w:p>
    <w:p>
      <w:pPr>
        <w:pStyle w:val="Normal"/>
        <w:ind w:firstLine="720"/>
        <w:jc w:val="both"/>
        <w:rPr>
          <w:rFonts w:ascii="VNI-Times" w:hAnsi="VNI-Times" w:cs="VNI-Times"/>
        </w:rPr>
      </w:pPr>
      <w:r>
        <w:rPr>
          <w:rFonts w:cs="VNI-Times" w:ascii="VNI-Times" w:hAnsi="VNI-Times"/>
        </w:rPr>
        <w:t>Nieäm tieáp tuïc, nghóa laø taäp quaùn chôït khôûi, bieát taâm dong ruoåi taùn loaïn maø chaúng cheá ngöï cho noù döøng laïi, traùi laïi coøn tieáp tuïc nghó töôûng theo nieäm tröôùc.</w:t>
      </w:r>
    </w:p>
    <w:p>
      <w:pPr>
        <w:pStyle w:val="Normal"/>
        <w:ind w:firstLine="720"/>
        <w:jc w:val="both"/>
        <w:rPr>
          <w:rFonts w:ascii="VNI-Times" w:hAnsi="VNI-Times" w:cs="VNI-Times"/>
        </w:rPr>
      </w:pPr>
      <w:r>
        <w:rPr>
          <w:rFonts w:cs="VNI-Times" w:ascii="VNI-Times" w:hAnsi="VNI-Times"/>
        </w:rPr>
        <w:t>Nieäm bieät sanh, nghóa laø bieát nieäm tröôùc laø taùn loaïn lieàn sanh taâm hoå theïn caûi hoái.</w:t>
      </w:r>
    </w:p>
    <w:p>
      <w:pPr>
        <w:pStyle w:val="Normal"/>
        <w:ind w:firstLine="720"/>
        <w:jc w:val="both"/>
        <w:rPr>
          <w:rFonts w:ascii="VNI-Times" w:hAnsi="VNI-Times" w:cs="VNI-Times"/>
        </w:rPr>
      </w:pPr>
      <w:r>
        <w:rPr>
          <w:rFonts w:cs="VNI-Times" w:ascii="VNI-Times" w:hAnsi="VNI-Times"/>
        </w:rPr>
        <w:t>Nieäm töùc tònh, nghóa laø luùc môùi ngoài chaúng nghó ñeán caùc vieäc thieän aùc, voâ kyù theá gian. Duïng coâng ngay choã naøy neân noùi laø töùc tònh.</w:t>
      </w:r>
    </w:p>
    <w:p>
      <w:pPr>
        <w:pStyle w:val="Normal"/>
        <w:ind w:firstLine="720"/>
        <w:jc w:val="both"/>
        <w:rPr>
          <w:rFonts w:ascii="VNI-Times" w:hAnsi="VNI-Times" w:cs="VNI-Times"/>
        </w:rPr>
      </w:pPr>
      <w:r>
        <w:rPr>
          <w:rFonts w:cs="VNI-Times" w:ascii="VNI-Times" w:hAnsi="VNI-Times"/>
        </w:rPr>
        <w:t>Ngöôøi sô taâm phaàn nhieàu coù moät nieäm quaùn taäp. Ngöôøi giaõi ñaõi coù hai nieäm tieáp tuïc vaø coá khôûi. Ngöôøi hay hoå theïn phaàn nhieàu coù moät nieäm bieät sanh. Ngöôøi tinh taán thöôøng coù moät nieäm töùc tònh. Boán nieäm quaùn taäp, tieáp tuïc, coá khôûi vaø bieät sanh laø beänh. Moät nieäm töùc tònh laø thuoác. Tuy thuoác vaø beänh coù khaùc nhöng ñeàu goïi chung laø nieäm. Luùc naêm nieäm naøy ngöøng döùt goïi laø nhaát nieäm töông öng. Nhaát nieäm nghóa laø töï taùnh linh tri. Nhöng naêm nieäm aáy laø chi nhaùnh cuûa nhaát nieäm, nhaát nieäm laø caên baûn cuûa naêm nieäm aáy.</w:t>
      </w:r>
    </w:p>
    <w:p>
      <w:pPr>
        <w:pStyle w:val="Normal"/>
        <w:ind w:firstLine="720"/>
        <w:jc w:val="both"/>
        <w:rPr>
          <w:rFonts w:ascii="VNI-Times" w:hAnsi="VNI-Times" w:cs="VNI-Times"/>
        </w:rPr>
      </w:pPr>
      <w:r>
        <w:rPr>
          <w:rFonts w:cs="VNI-Times" w:ascii="VNI-Times" w:hAnsi="VNI-Times"/>
        </w:rPr>
        <w:t>Laïi nöõa, neáu luùc nhaát nieäm töông öng, caàn phaûi bieát saùu khoa lieäu giaûn :</w:t>
      </w:r>
    </w:p>
    <w:p>
      <w:pPr>
        <w:pStyle w:val="Normal"/>
        <w:ind w:firstLine="720"/>
        <w:jc w:val="both"/>
        <w:rPr>
          <w:rFonts w:ascii="VNI-Times" w:hAnsi="VNI-Times" w:cs="VNI-Times"/>
        </w:rPr>
      </w:pPr>
      <w:r>
        <w:rPr>
          <w:rFonts w:cs="VNI-Times" w:ascii="VNI-Times" w:hAnsi="VNI-Times"/>
        </w:rPr>
        <w:t>1 – Bieát beänh</w:t>
      </w:r>
    </w:p>
    <w:p>
      <w:pPr>
        <w:pStyle w:val="Normal"/>
        <w:ind w:firstLine="720"/>
        <w:jc w:val="both"/>
        <w:rPr>
          <w:rFonts w:ascii="VNI-Times" w:hAnsi="VNI-Times" w:cs="VNI-Times"/>
        </w:rPr>
      </w:pPr>
      <w:r>
        <w:rPr>
          <w:rFonts w:cs="VNI-Times" w:ascii="VNI-Times" w:hAnsi="VNI-Times"/>
        </w:rPr>
        <w:t>2 – Bieát thuoác</w:t>
      </w:r>
    </w:p>
    <w:p>
      <w:pPr>
        <w:pStyle w:val="Normal"/>
        <w:ind w:firstLine="720"/>
        <w:jc w:val="both"/>
        <w:rPr>
          <w:rFonts w:ascii="VNI-Times" w:hAnsi="VNI-Times" w:cs="VNI-Times"/>
        </w:rPr>
      </w:pPr>
      <w:r>
        <w:rPr>
          <w:rFonts w:cs="VNI-Times" w:ascii="VNI-Times" w:hAnsi="VNI-Times"/>
        </w:rPr>
        <w:t>3 – Bieát ñoái trò</w:t>
      </w:r>
    </w:p>
    <w:p>
      <w:pPr>
        <w:pStyle w:val="Normal"/>
        <w:ind w:firstLine="720"/>
        <w:jc w:val="both"/>
        <w:rPr>
          <w:rFonts w:ascii="VNI-Times" w:hAnsi="VNI-Times" w:cs="VNI-Times"/>
        </w:rPr>
      </w:pPr>
      <w:r>
        <w:rPr>
          <w:rFonts w:cs="VNI-Times" w:ascii="VNI-Times" w:hAnsi="VNI-Times"/>
        </w:rPr>
        <w:t>4 – Bieát loãi sanh</w:t>
      </w:r>
    </w:p>
    <w:p>
      <w:pPr>
        <w:pStyle w:val="Normal"/>
        <w:ind w:firstLine="720"/>
        <w:jc w:val="both"/>
        <w:rPr>
          <w:rFonts w:ascii="VNI-Times" w:hAnsi="VNI-Times" w:cs="VNI-Times"/>
        </w:rPr>
      </w:pPr>
      <w:r>
        <w:rPr>
          <w:rFonts w:cs="VNI-Times" w:ascii="VNI-Times" w:hAnsi="VNI-Times"/>
        </w:rPr>
        <w:t>5 – Bieát thò phi</w:t>
      </w:r>
    </w:p>
    <w:p>
      <w:pPr>
        <w:pStyle w:val="Normal"/>
        <w:ind w:firstLine="720"/>
        <w:jc w:val="both"/>
        <w:rPr>
          <w:rFonts w:ascii="VNI-Times" w:hAnsi="VNI-Times" w:cs="VNI-Times"/>
        </w:rPr>
      </w:pPr>
      <w:r>
        <w:rPr>
          <w:rFonts w:cs="VNI-Times" w:ascii="VNI-Times" w:hAnsi="VNI-Times"/>
        </w:rPr>
        <w:t>6 – Bieát chaùnh trôï</w:t>
      </w:r>
    </w:p>
    <w:p>
      <w:pPr>
        <w:pStyle w:val="Normal"/>
        <w:ind w:firstLine="720"/>
        <w:jc w:val="both"/>
        <w:rPr>
          <w:rFonts w:ascii="VNI-Times" w:hAnsi="VNI-Times" w:cs="VNI-Times"/>
        </w:rPr>
      </w:pPr>
      <w:r>
        <w:rPr>
          <w:rFonts w:cs="VNI-Times" w:ascii="VNI-Times" w:hAnsi="VNI-Times"/>
        </w:rPr>
        <w:t>1 - Beänh coù hai thöù  : Moät laø duyeân löï, hai laø voâ kyù. Duyeân löï laø hai nieäm thieän aùc, tuy khaùc nhau nhöng ñeàu chaúng phaûi giaûi thoaùt neân ñeàu goïi chung laø duyeân löï. Voâ kyù laø tuy chaúng duyeân caùc vieäc thieän aùc v.v… nhöng cuõng chaúng phaûi chaân taâm chæ laø hoân traàm. Hai thöù naøy ñeàu laø beänh.</w:t>
      </w:r>
    </w:p>
    <w:p>
      <w:pPr>
        <w:pStyle w:val="Normal"/>
        <w:ind w:firstLine="720"/>
        <w:jc w:val="both"/>
        <w:rPr>
          <w:rFonts w:ascii="VNI-Times" w:hAnsi="VNI-Times" w:cs="VNI-Times"/>
        </w:rPr>
      </w:pPr>
      <w:r>
        <w:rPr>
          <w:rFonts w:cs="VNI-Times" w:ascii="VNI-Times" w:hAnsi="VNI-Times"/>
        </w:rPr>
        <w:t>2 - Thuoác cuõng coù hai : Moät laø laëng laëng, hai laø tænh tænh. Laëng laëng laø chaúng nghó ñeán caùc vieäc thieän aùc v.v.. cuûa ngoaïi caûnh. Tænh tænh laø chaúng sanh caùc töôùng hoân traàm voâ kyù. Hai thöù naøy goïi laø thuoác.</w:t>
      </w:r>
    </w:p>
    <w:p>
      <w:pPr>
        <w:pStyle w:val="Normal"/>
        <w:ind w:firstLine="720"/>
        <w:jc w:val="both"/>
        <w:rPr>
          <w:rFonts w:ascii="VNI-Times" w:hAnsi="VNI-Times" w:cs="VNI-Times"/>
        </w:rPr>
      </w:pPr>
      <w:r>
        <w:rPr>
          <w:rFonts w:cs="VNI-Times" w:ascii="VNI-Times" w:hAnsi="VNI-Times"/>
        </w:rPr>
        <w:t xml:space="preserve">3 - Ñoái trò, nghóa laø duøng laëng laëng trò duyeân löï, duøng tænh tænh tröø hoân traàm. Duøng hai thöù thuoác naøy ñeå trò hai chöùng beänh kia cho neân goïi laø ñoái trò. </w:t>
      </w:r>
    </w:p>
    <w:p>
      <w:pPr>
        <w:pStyle w:val="Normal"/>
        <w:ind w:firstLine="720"/>
        <w:jc w:val="both"/>
        <w:rPr>
          <w:rFonts w:ascii="VNI-Times" w:hAnsi="VNI-Times" w:cs="VNI-Times"/>
        </w:rPr>
      </w:pPr>
      <w:r>
        <w:rPr>
          <w:rFonts w:cs="VNI-Times" w:ascii="VNI-Times" w:hAnsi="VNI-Times"/>
        </w:rPr>
        <w:t>4 - Loãi sanh, nghóa laø laëng laëng laâu thì sanh hoân traàm, tænh tænh laâu thì sanh duyeân löï, nhaân vì thuoác maø sanh beänh neân noùi laø loãi sanh.</w:t>
      </w:r>
    </w:p>
    <w:p>
      <w:pPr>
        <w:pStyle w:val="Normal"/>
        <w:ind w:firstLine="720"/>
        <w:jc w:val="both"/>
        <w:rPr>
          <w:rFonts w:ascii="VNI-Times" w:hAnsi="VNI-Times" w:cs="VNI-Times"/>
        </w:rPr>
      </w:pPr>
      <w:r>
        <w:rPr>
          <w:rFonts w:cs="VNI-Times" w:ascii="VNI-Times" w:hAnsi="VNI-Times"/>
        </w:rPr>
        <w:t>5 - Bieát thò phi, nghóa laø laëng laëng maø chaúng tænh tænh thì seõ hoân traàm, tænh tænh maø chaúng laëng laëng thì seõ duyeân löï. Chaúng tænh tænh, chaúng laëng laëng thì chaúng nhöõng duyeân löï maø coøn hoân traàm. Vöøa laëng laëng vöøa tænh tænh, chaúng nhöõùng saùng suoát maø coøn yeân laëng, ñoù laø trôû veà nguoàn dieäu taùnh vaäy. Trong boán caâu naøy, ba caâu tröôùc laø phi (sai), moät caâu choùt laø thò (phaûi) cho neân noùi laø bieát thò phi.</w:t>
      </w:r>
    </w:p>
    <w:p>
      <w:pPr>
        <w:pStyle w:val="Normal"/>
        <w:ind w:firstLine="720"/>
        <w:jc w:val="both"/>
        <w:rPr>
          <w:rFonts w:ascii="VNI-Times" w:hAnsi="VNI-Times" w:cs="VNI-Times"/>
        </w:rPr>
      </w:pPr>
      <w:r>
        <w:rPr>
          <w:rFonts w:cs="VNI-Times" w:ascii="VNI-Times" w:hAnsi="VNI-Times"/>
        </w:rPr>
        <w:t>6 - Chaùnh trôï, nghóa laø duøng tænh tænh laøm chaùnh, laëng laëng laøm trôï. Hai vieäc naøy theå khoâng rôøi nhau gioáng nhö ngöôøi beänh nhôø gaäy maø ñi ñöôïc, laáy söï ñi laø chaùnh, laáy caây gaäy laøm trôï. Phaøm ngöôøi beänh muoán ñi, tröôùc tieân caàn phaûi caàm gaäy roài sau môùi ñi ñöôïc. Ngöôøi tu taâm cuõng vaäy, ñaàu tieân caàn phaûi döùt duyeân löï khieán taâm laëng laëng, keá ñoù phaûi tænh tænh chaúng ñeå hoân traàm khieán taâm saùng suoát, saùng suoát maø vaéng laëng, hai teân ñoàng thôøi moät theå. Ví nhö ngöôøi beänh muoán ñi, thieáu gaäy khoâng theå ñi ñöôïc, luùc ñang ñi nhôø gaäy môùi ñi ñöôïc. Ngöôøi duïng coâng tu cuõng vaäy, saùng suoát vaø laëng leõ chaúng ñöôïc khaùc thôøi, tuy coù hai teân maø theå cuûa chuùng khoâng khaùc. Laïi noùi : Loaïn töôûng laø beänh, voâ kyù cuõng laø beänh. Laëng laëng laø thuoác, tænh tænh cuõng laø thuoác. Laëng laëng phaù loaïn töôûng, tænh tænh trò voâ kyù. Laëng laëng sanh voâ kyù, tænh tænh sanh loaïn töôûng. Laëng laëng tuy coù theå trò loaïn töôûng maø laïi sanh voâ kyù, tænh tænh tuy coù theå tröø voâ kyù maø laïi khôûi loaïn töôûng. Do ñoù noùi :</w:t>
      </w:r>
    </w:p>
    <w:p>
      <w:pPr>
        <w:pStyle w:val="Normal"/>
        <w:ind w:firstLine="720"/>
        <w:jc w:val="both"/>
        <w:rPr>
          <w:rFonts w:ascii="VNI-Times" w:hAnsi="VNI-Times" w:cs="VNI-Times"/>
        </w:rPr>
      </w:pPr>
      <w:r>
        <w:rPr>
          <w:rFonts w:cs="VNI-Times" w:ascii="VNI-Times" w:hAnsi="VNI-Times"/>
        </w:rPr>
        <w:t>Tænh tænh laëng laëng phaûi,</w:t>
      </w:r>
    </w:p>
    <w:p>
      <w:pPr>
        <w:pStyle w:val="Normal"/>
        <w:ind w:firstLine="720"/>
        <w:jc w:val="both"/>
        <w:rPr>
          <w:rFonts w:ascii="VNI-Times" w:hAnsi="VNI-Times" w:cs="VNI-Times"/>
        </w:rPr>
      </w:pPr>
      <w:r>
        <w:rPr>
          <w:rFonts w:cs="VNI-Times" w:ascii="VNI-Times" w:hAnsi="VNI-Times"/>
        </w:rPr>
        <w:t>Voâ kyù laëng laëng sai;</w:t>
      </w:r>
    </w:p>
    <w:p>
      <w:pPr>
        <w:pStyle w:val="Normal"/>
        <w:ind w:firstLine="720"/>
        <w:jc w:val="both"/>
        <w:rPr>
          <w:rFonts w:ascii="VNI-Times" w:hAnsi="VNI-Times" w:cs="VNI-Times"/>
        </w:rPr>
      </w:pPr>
      <w:r>
        <w:rPr>
          <w:rFonts w:cs="VNI-Times" w:ascii="VNI-Times" w:hAnsi="VNI-Times"/>
        </w:rPr>
        <w:t>Laëng laëng tænh tænh phaûi,</w:t>
      </w:r>
    </w:p>
    <w:p>
      <w:pPr>
        <w:pStyle w:val="Normal"/>
        <w:ind w:firstLine="720"/>
        <w:jc w:val="both"/>
        <w:rPr>
          <w:rFonts w:ascii="VNI-Times" w:hAnsi="VNI-Times" w:cs="VNI-Times"/>
        </w:rPr>
      </w:pPr>
      <w:r>
        <w:rPr>
          <w:rFonts w:cs="VNI-Times" w:ascii="VNI-Times" w:hAnsi="VNI-Times"/>
        </w:rPr>
        <w:t>Loaïn töôûng tænh tænh sai.</w:t>
      </w:r>
    </w:p>
    <w:p>
      <w:pPr>
        <w:pStyle w:val="Normal"/>
        <w:ind w:firstLine="720"/>
        <w:jc w:val="both"/>
        <w:rPr>
          <w:rFonts w:ascii="VNI-Times" w:hAnsi="VNI-Times" w:cs="VNI-Times"/>
        </w:rPr>
      </w:pPr>
      <w:r>
        <w:rPr>
          <w:rFonts w:cs="VNI-Times" w:ascii="VNI-Times" w:hAnsi="VNI-Times"/>
        </w:rPr>
        <w:t>Laëng laëng laø trôï, tænh tænh laø chaùnh. Haõy suy nghó kyõ!</w:t>
      </w:r>
    </w:p>
    <w:p>
      <w:pPr>
        <w:pStyle w:val="Normal"/>
        <w:ind w:firstLine="720"/>
        <w:jc w:val="both"/>
        <w:rPr>
          <w:rFonts w:ascii="VNI-Times" w:hAnsi="VNI-Times" w:cs="VNI-Times"/>
        </w:rPr>
      </w:pPr>
      <w:r>
        <w:rPr>
          <w:rFonts w:cs="VNI-Times" w:ascii="VNI-Times" w:hAnsi="VNI-Times"/>
        </w:rPr>
        <w:t>Laïi nöõa, sau khoa lieäu giaûn caàn phaûi bieát roõ naêm aám trong nhaát nieäm. Nghóa laø duøng thöùc töông öng phaân bieät roõ raøng goïi laø thöùc aám, laõnh naïp taïi taâm töùc laø thoï aám, taâm duyeân lyù naøy töùc laø töôûng aám, haønh duïng lyù naøy töùc laø haønh aám, oâ ueá chaân taùnh töùc laø saéc aám. Naêm aám naøy luaän veà theå töùc laø nhaát nieäm, nhaát nieäm naøy noùi veà theå thì toaøn laø naêm aám. Thaáy roõ raøng trong nhaát nieäm naøy khoâng coù chuû teå töùc laø nhaân khoâng tueä, thaáy nhö huyeãn nhö hoùa töùc laø phaùp khoâng tueä. Theá neân caàn phaûi bieát naêm nieäm vaø saùu khoa lieäu giaûn naøy xin chôù nghi ngôø. Nhö muoán laáy vaøng thaät, phaûi bieát roõ caùi naøo laø gaïch ngoùi vaø vaøng giaû, chæ caàn löïa boû rieâng ra heát, daàu khoâng bieát vaøng thaïät, vaøng thaät cuõng töï hieän ra lo gì chaúng ñöôïc.</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V: BAØI TUÏNG VEÀ TYØ-BAØ-XAÙ-NA (Quaùn)</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 xml:space="preserve">Phaøm chaúng phaûi trí thì chaúng bieát caûnh, neáu chaúng coù caûnh thì trí chaúng sanh. Trí sanh laø bieát caûnh maø sanh, bieát caûnh laø do trí sanh maø bieát. Trí sanh maø bieát thì bieát khoâng coù caùi bò bieát (sôû lieãu). Bieát caûnh maø sanh neân sanh khoâng coù caùi hay sanh (naêng sanh). Sanh khoâng coù caùi hay sanh, tuy trí maø chaúng phaûi coù. Bieát maø khoâng coù caùi bò bieát, tuy caûnh maø chaúng phaûi khoâng. Khoâng töùc chaúng khoâng, coù töùc chaúng coù, coù khoâng ñeàu chieáu caû hai thì dieäu ngoä hieån nhieân. Nhö löûa ñöôïc cuûi caøng theâm chaùy maïnh, cuûi duï nhö caûnh ñeå phaùt sanh trí, löûa duï cho dieäu trí bieát caûnh. Coù lôøi raèng: </w:t>
      </w:r>
    </w:p>
    <w:p>
      <w:pPr>
        <w:pStyle w:val="Normal"/>
        <w:ind w:firstLine="720"/>
        <w:jc w:val="both"/>
        <w:rPr/>
      </w:pPr>
      <w:r>
        <w:rPr>
          <w:rFonts w:cs="VNI-Times" w:ascii="VNI-Times" w:hAnsi="VNI-Times"/>
        </w:rPr>
        <w:tab/>
        <w:t>Ñaït taùnh khoâng, chaúng troùi buoäc</w:t>
      </w:r>
    </w:p>
    <w:p>
      <w:pPr>
        <w:pStyle w:val="Normal"/>
        <w:ind w:firstLine="720"/>
        <w:jc w:val="both"/>
        <w:rPr/>
      </w:pPr>
      <w:r>
        <w:rPr>
          <w:rFonts w:cs="VNI-Times" w:ascii="VNI-Times" w:hAnsi="VNI-Times"/>
        </w:rPr>
        <w:tab/>
        <w:t>Tuy duyeân giaû, khoâng ñaém tröôùc</w:t>
      </w:r>
    </w:p>
    <w:p>
      <w:pPr>
        <w:pStyle w:val="Normal"/>
        <w:ind w:firstLine="720"/>
        <w:jc w:val="both"/>
        <w:rPr/>
      </w:pPr>
      <w:r>
        <w:rPr>
          <w:rFonts w:cs="VNI-Times" w:ascii="VNI-Times" w:hAnsi="VNI-Times"/>
        </w:rPr>
        <w:tab/>
        <w:t>Hai caûnh coù khoâng ñoàng soi</w:t>
      </w:r>
    </w:p>
    <w:p>
      <w:pPr>
        <w:pStyle w:val="Normal"/>
        <w:ind w:firstLine="720"/>
        <w:jc w:val="both"/>
        <w:rPr/>
      </w:pPr>
      <w:r>
        <w:rPr>
          <w:rFonts w:cs="VNI-Times" w:ascii="VNI-Times" w:hAnsi="VNI-Times"/>
        </w:rPr>
        <w:tab/>
        <w:t>Moät taâm trung quaùn sieâu vöôït.</w:t>
      </w:r>
    </w:p>
    <w:p>
      <w:pPr>
        <w:pStyle w:val="Normal"/>
        <w:ind w:firstLine="720"/>
        <w:jc w:val="both"/>
        <w:rPr>
          <w:rFonts w:ascii="VNI-Times" w:hAnsi="VNI-Times" w:cs="VNI-Times"/>
        </w:rPr>
      </w:pPr>
      <w:r>
        <w:rPr>
          <w:rFonts w:cs="VNI-Times" w:ascii="VNI-Times" w:hAnsi="VNI-Times"/>
        </w:rPr>
        <w:t>Neáu trí bieát nôi caûnh töùc laø trí bieát caûnh khoâng, nhö maét thaáy hoa khoâng laø maét bieát hoa khoâng. Neáu trí bieát nôi trí, töùc laø trí bieát trí khoâng, nhö maét thaáy con maét khoâng laø maét bieát maét khoâng. Trí tuy bieát caûnh khoâng vaø bieát trí khoâng, nhöng chaúng phaûi khoâng trí bieát caûnh. Caûnh khoâng trí vaãn coù. Trí bieát caûnh khoâng vaø trí khoâng, neân khoâng coù caûnh naøo trí chaúng bieát, nhö con maét bieát hoa khoâng vaø bieát maét khoâng, nhöng chaúng phaûi khoâng bieát coù maét thaáy hoa. Hoa khoâng maét vaãn coù. Maét bieát hoa khoâng vaø maét khoâng neân coù hoa naøo maø maét chaúng bieát.</w:t>
      </w:r>
    </w:p>
    <w:p>
      <w:pPr>
        <w:pStyle w:val="Normal"/>
        <w:ind w:firstLine="720"/>
        <w:jc w:val="both"/>
        <w:rPr/>
      </w:pPr>
      <w:r>
        <w:rPr>
          <w:rFonts w:cs="VNI-Times" w:ascii="VNI-Times" w:hAnsi="VNI-Times"/>
        </w:rPr>
        <w:t>Laïi nöõa, taát caû caùc phaùp ñeàu laø nhaân duyeân giaû doái, vì nhaân duyeân sanh neân ñeàu khoâng töï taùnh. Moät phaùp ñaõ vaäy, muoân phaùp cuõng vaäy. Caûnh trí theo nhau thì ñaâu chaúng laëng. Vì sao ? Vì phaùp nhaân duyeân taùnh khoâng sai bieät. Nay ñaây ba coõi luaân hoài, saùu ñöôøng leân xuoáng, tònh ueá khoå laïc, phaøm thaùnh sai khaùc ñeàu do ba nghieäp, boán nghi (Boán nghi laø ñi, ñöùng, naèm, ngoài.)saùu caên ñoái caûnh. Theo tình taïo nghieäp, quaû baùo chaúng ñoàng, thieän thì höôûng laïc, aùc thì thoï khoå. Cho neân kinh noùi : “ Thieän aùc laø nhaân, khoå laïc laø quaû ”. Phaûi bieát phaùp khoâng coù töôùng nhaát ñònh, tuøy duyeân taäp hôïp caáu thaønh, duyeân chaúng phaûi laø coù ngaõ, cho neân goïi laø taùnh khoâng. Khoâng neân chaúng phaûi khaùc, do ñoù muoân phaùp ñeàu Nhö. Vì theá kinh noùi : “Saéc töùc laø khoâng, boán aám kia cuõng vaäy”. Nhö vaäy, ñaâu rieâng gì loaøi phaøm tuïc coù duyeân sanh, maø haøng tam thöøa thaùnh quaû cuõng töø duyeân coù. Theá neân kinh noùi : “Phaät chuûng töø duyeân khôûi”. Do ñoù muoân cô tuï hôïp, ngöôøi ñaït thì khoâng ñaâu chaúng phaûi ñaïo traøng; saéc töôïng voâ bieân, ngöôøi ngoä roài thì khoâng coù gì chaúng phaûi Baùt-nhaõ. Cho neân kinh noùi : “ Vì saéc voâ bieân neân bieát Baùt-nhaõ cuõng voâ bieân”. Vì sao ? Vì caûnh chaúng phaûi trí thì chaúng bieát, trí chaúng phaûi caûnh thì chaúng sanh. Trí sanh thì bieát caûnh maø sanh, bieát caûnh thì trí sanh maø bieát. Trí sanh maø bieát, bieát khoâng coù caùi bò bieát (sôû lieãu). Bieát caûnh maø sanh, sanh khoâng coù caùi hay sanh (naêng sanh). Sanh khoâng coù caùi hay sanh thì noäi trí laëng laëng. Bieát khoâng coù caùi bò bieát thì ngoaïi caûnh nhö nhö. Nhö vaø laëng khoâng sai khaùc thì caûnh vaø trí hôïp nhaát, muoân luïy ñeàu heát, dieäu chæ haõy coøn. Cho neân kinh noùi : “Baùt-nhaõ khoâng bieát maø khoâng caùi gì chaúng bieát”. Nhö vaäy dieäu chæ chaúng phaûi bieát, khoâng bieát maø bieát vaäy.</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VI: BAØI TUÏNG VEÀ ÖU-TAÁT-XOA (Thieàn)</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Phaøm ñònh loaïn ñoâi ñöôøng nhöng nguoàn ñoäng tònh khoâng hai, ngu tueä traùi neûo maø goác saùng toái chaúng khaùc. Boïn meâ theo toái phaûn saùng, boû tònh caàu ñoäng. Ngöôøi ngoä phaûn ñoäng theo tònh, boû toái caàu saùng. Saùng sanh thì chuyeån ngu thaønh tueä, tònh laäp thì döùt loaïn thaønh ñònh. Ñònh laäp laø do phaûn ñoäng, tueä sanh laø do boû toái. Toái vaø ñoäng lieân heä trong loàng phieàn naõo, tònh vaø saùng höôùng veà nôi vaät bieåu loä. Vaät khoâng theå laøm ngu laø do coâng cuûa tueä, phieàn naõo khoâng theå laøm loaïn laø do coâng cuûa ñònh. Ñònh tueä laïi giuùp cho söï laëng yeân saùng suoát, ngu loaïn buoäc nhau ôû choán toái taêm, dieâu ñoäng. Ñoäng maø hay tònh töùc laø loaïn maø ñònh; toái maø hay saùng töùc laø ngu maø tueä vaäy. Nhö theá, goác cuûa toái vaø ñoäng khoâng khaùc, saùng vaø tònh do ñaây hôïp ñaïo. Nguoàn cuûa ngu vaø loaïn chaúng khaùc, ñònh vaø tueä do ñoù ñoàng toâng. Toâng ñoàng thì voâ duyeân töø, ñònh tueä thì tòch maø thöôøng chieáu. Tòch maø thöôøng chieáu thì song döõ (caû hai ñeàu cho), voâ duyeân töø thì song ñoaït (caû hai ñeàu cöôùp). Song ñoaït thì Öu-taát-xoa (thieàn), song döõ thì Tyø-baø (quaùn) vaø Xa-ma (chæ). Vì Xa-ma-tha (chæ) tuy tòch maø thöôøng chieáu, vì Tyø-baø-xaù-na (quaùn) tuy chieáu maø thöôøng tòch, vì Öu-taát-xoa (thieàn) chaúng phaûi chieáu chaúng phaûi tòch. Vì chieáu maø thöôøng tòch neân noùi tuïc maø töùc chaân, vì tòch maø thöôøng chieáu neân noùi chaân maø töùc tuïc, chaúng phaûi tòch chaúng phaûi chieáu neân ngaäm mieäng ôû Tyø-da (Trong kinh Duy-ma, khi ngaøi Duy-ma-caät ñöôïc hoûi veà phaùp moân baát nhò, ngaøi im laëng.).</w:t>
      </w:r>
    </w:p>
    <w:p>
      <w:pPr>
        <w:pStyle w:val="Normal"/>
        <w:ind w:firstLine="720"/>
        <w:jc w:val="both"/>
        <w:rPr>
          <w:rFonts w:ascii="VNI-Times" w:hAnsi="VNI-Times" w:cs="VNI-Times"/>
        </w:rPr>
      </w:pPr>
      <w:r>
        <w:rPr>
          <w:rFonts w:cs="VNI-Times" w:ascii="VNI-Times" w:hAnsi="VNI-Times"/>
        </w:rPr>
        <w:t>Laïi nöõa coøn coù möôøi moân quaùn taâm :</w:t>
      </w:r>
    </w:p>
    <w:p>
      <w:pPr>
        <w:pStyle w:val="Normal"/>
        <w:ind w:firstLine="720"/>
        <w:jc w:val="both"/>
        <w:rPr>
          <w:rFonts w:ascii="VNI-Times" w:hAnsi="VNI-Times" w:cs="VNI-Times"/>
        </w:rPr>
      </w:pPr>
      <w:r>
        <w:rPr>
          <w:rFonts w:cs="VNI-Times" w:ascii="VNI-Times" w:hAnsi="VNI-Times"/>
        </w:rPr>
        <w:t>1 – Noùi veà phaùp nhó</w:t>
      </w:r>
    </w:p>
    <w:p>
      <w:pPr>
        <w:pStyle w:val="Normal"/>
        <w:ind w:firstLine="720"/>
        <w:jc w:val="both"/>
        <w:rPr>
          <w:rFonts w:ascii="VNI-Times" w:hAnsi="VNI-Times" w:cs="VNI-Times"/>
        </w:rPr>
      </w:pPr>
      <w:r>
        <w:rPr>
          <w:rFonts w:cs="VNI-Times" w:ascii="VNI-Times" w:hAnsi="VNI-Times"/>
        </w:rPr>
        <w:t>2 – Neâu ra quaùn theå</w:t>
      </w:r>
    </w:p>
    <w:p>
      <w:pPr>
        <w:pStyle w:val="Normal"/>
        <w:ind w:firstLine="720"/>
        <w:jc w:val="both"/>
        <w:rPr>
          <w:rFonts w:ascii="VNI-Times" w:hAnsi="VNI-Times" w:cs="VNI-Times"/>
        </w:rPr>
      </w:pPr>
      <w:r>
        <w:rPr>
          <w:rFonts w:cs="VNI-Times" w:ascii="VNI-Times" w:hAnsi="VNI-Times"/>
        </w:rPr>
        <w:t>3 – Noùi veà söï töông öng</w:t>
      </w:r>
    </w:p>
    <w:p>
      <w:pPr>
        <w:pStyle w:val="Normal"/>
        <w:ind w:firstLine="720"/>
        <w:jc w:val="both"/>
        <w:rPr>
          <w:rFonts w:ascii="VNI-Times" w:hAnsi="VNI-Times" w:cs="VNI-Times"/>
        </w:rPr>
      </w:pPr>
      <w:r>
        <w:rPr>
          <w:rFonts w:cs="VNI-Times" w:ascii="VNI-Times" w:hAnsi="VNI-Times"/>
        </w:rPr>
        <w:t>4 – Caûnh tænh söï thöôïng maïn</w:t>
      </w:r>
    </w:p>
    <w:p>
      <w:pPr>
        <w:pStyle w:val="Normal"/>
        <w:ind w:firstLine="720"/>
        <w:jc w:val="both"/>
        <w:rPr>
          <w:rFonts w:ascii="VNI-Times" w:hAnsi="VNI-Times" w:cs="VNI-Times"/>
        </w:rPr>
      </w:pPr>
      <w:r>
        <w:rPr>
          <w:rFonts w:cs="VNI-Times" w:ascii="VNI-Times" w:hAnsi="VNI-Times"/>
        </w:rPr>
        <w:t>5 – Raên söï bieáng löôøi, xao laõng</w:t>
      </w:r>
    </w:p>
    <w:p>
      <w:pPr>
        <w:pStyle w:val="Normal"/>
        <w:ind w:firstLine="720"/>
        <w:jc w:val="both"/>
        <w:rPr>
          <w:rFonts w:ascii="VNI-Times" w:hAnsi="VNI-Times" w:cs="VNI-Times"/>
        </w:rPr>
      </w:pPr>
      <w:r>
        <w:rPr>
          <w:rFonts w:cs="VNI-Times" w:ascii="VNI-Times" w:hAnsi="VNI-Times"/>
        </w:rPr>
        <w:t>6 – Neâu laïi quaùn theå</w:t>
      </w:r>
    </w:p>
    <w:p>
      <w:pPr>
        <w:pStyle w:val="Normal"/>
        <w:ind w:firstLine="720"/>
        <w:jc w:val="both"/>
        <w:rPr>
          <w:rFonts w:ascii="VNI-Times" w:hAnsi="VNI-Times" w:cs="VNI-Times"/>
        </w:rPr>
      </w:pPr>
      <w:r>
        <w:rPr>
          <w:rFonts w:cs="VNI-Times" w:ascii="VNI-Times" w:hAnsi="VNI-Times"/>
        </w:rPr>
        <w:t>7 - Noùi veà thò phi</w:t>
      </w:r>
    </w:p>
    <w:p>
      <w:pPr>
        <w:pStyle w:val="Normal"/>
        <w:ind w:firstLine="720"/>
        <w:jc w:val="both"/>
        <w:rPr>
          <w:rFonts w:ascii="VNI-Times" w:hAnsi="VNI-Times" w:cs="VNI-Times"/>
        </w:rPr>
      </w:pPr>
      <w:r>
        <w:rPr>
          <w:rFonts w:cs="VNI-Times" w:ascii="VNI-Times" w:hAnsi="VNI-Times"/>
        </w:rPr>
        <w:t>8 – Choïn löïa thuyeân chæ</w:t>
      </w:r>
    </w:p>
    <w:p>
      <w:pPr>
        <w:pStyle w:val="Normal"/>
        <w:ind w:firstLine="720"/>
        <w:jc w:val="both"/>
        <w:rPr>
          <w:rFonts w:ascii="VNI-Times" w:hAnsi="VNI-Times" w:cs="VNI-Times"/>
        </w:rPr>
      </w:pPr>
      <w:r>
        <w:rPr>
          <w:rFonts w:cs="VNI-Times" w:ascii="VNI-Times" w:hAnsi="VNI-Times"/>
        </w:rPr>
        <w:t>9 – Chaïm caûnh thaønh quaùn</w:t>
      </w:r>
    </w:p>
    <w:p>
      <w:pPr>
        <w:pStyle w:val="Normal"/>
        <w:ind w:firstLine="720"/>
        <w:jc w:val="both"/>
        <w:rPr>
          <w:rFonts w:ascii="VNI-Times" w:hAnsi="VNI-Times" w:cs="VNI-Times"/>
        </w:rPr>
      </w:pPr>
      <w:r>
        <w:rPr>
          <w:rFonts w:cs="VNI-Times" w:ascii="VNI-Times" w:hAnsi="VNI-Times"/>
        </w:rPr>
        <w:t>10 – Kheùo hôïp vôùi nguoàn huyeàn.</w:t>
      </w:r>
    </w:p>
    <w:p>
      <w:pPr>
        <w:pStyle w:val="Normal"/>
        <w:ind w:firstLine="720"/>
        <w:jc w:val="both"/>
        <w:rPr/>
      </w:pPr>
      <w:r>
        <w:rPr>
          <w:rFonts w:cs="VNI-Times" w:ascii="VNI-Times" w:hAnsi="VNI-Times"/>
        </w:rPr>
        <w:t>1 – Noùi veà phaùp nhó : Luaän veà taâm taùnh thì roãng rang thoâng suoát, nguoàn ñoäng tònh khoâng hai, chaân nhö tuyeät löï cuøng nieäm duyeân chaáp tröôùc cuõng chaúng khaùc. Hoaëc kieán laêng xaêng, cuøng toät chæ laø nhaát tòch. Nguoàn linh khoâng hình soi vaøo thì coù thieân sai (ngaøn thöù sai khaùc). Thieân sai chaúng ñoàng neân töï laäp ra caùi teân Phaùp nhaõn. Nhaát tòch khoâng khaùc neân caùi hieäu tueä nhaõn vaãn coøn. Caû hai lyù vaø löôïng ñeàu tieâu thì coâng naêng Phaät nhaõn troøn ñuû. Vì vaäy tam ñeá nhaát caûnh neân lyù Phaùp thaân haèng thanh tònh. Tam trí nhaát taâm neân aùnh Baùt-nhaõ thöôøng soi chieáu. Caûnh trí thaàm hôïp neân giaûi thoaùt tuøy cô, chaúng phaûi doïc chaúng phaûi ngang maø ñaïo troøn ñuû nhö chöõ y (...) gaëp gôõ nhau moät caùch nhieäm maàu. Cho neân bieát dieäu taùnh cuûa tam ñöùc (Tam ñöùc : Phaùp thaân, Baùt-nhaõ, Giaûi thoaùt.) roõ raøng khoâng traùi, nhaát taâm saâu roäng khoù löôøng ñaâu coù caùi gì chaúng phaûi laø ñöôøng giaûi thoaùt. Do ñoù, töùc taâm laø ñaïo, coù theå noùi laø laàn theo doøng maø ñeán ñöôïc nguoàn vaäy.</w:t>
      </w:r>
    </w:p>
    <w:p>
      <w:pPr>
        <w:pStyle w:val="Normal"/>
        <w:ind w:firstLine="720"/>
        <w:jc w:val="both"/>
        <w:rPr>
          <w:rFonts w:ascii="VNI-Times" w:hAnsi="VNI-Times" w:cs="VNI-Times"/>
        </w:rPr>
      </w:pPr>
      <w:r>
        <w:rPr>
          <w:rFonts w:cs="VNI-Times" w:ascii="VNI-Times" w:hAnsi="VNI-Times"/>
        </w:rPr>
        <w:t>2 – Neâu ra quaùn theå : Chæ caàn bieát nhaát taâm töùc khoâng maø chaúng khoâng, chaúng khoâng maø chaúng phaûi chaúng khoâng.</w:t>
      </w:r>
    </w:p>
    <w:p>
      <w:pPr>
        <w:pStyle w:val="Normal"/>
        <w:ind w:firstLine="720"/>
        <w:jc w:val="both"/>
        <w:rPr>
          <w:rFonts w:ascii="VNI-Times" w:hAnsi="VNI-Times" w:cs="VNI-Times"/>
        </w:rPr>
      </w:pPr>
      <w:r>
        <w:rPr>
          <w:rFonts w:cs="VNI-Times" w:ascii="VNI-Times" w:hAnsi="VNI-Times"/>
        </w:rPr>
        <w:t>3 – Noùi veà söï töông öng : Taâm cuøng vôùi khoâng töông öng thì khen cheâ ñaâu coù möøng lo. Thaân cuøng vôùi khoâng töông öng thì dao caét hay höông xoa cuõng ñaâu coù khoå söôùng. Y baùo cuøng vôùi khoâng töông öng thì thí cho hay cöôùp ñoaït cuõng ñaâu coù ñöôïc maát.</w:t>
      </w:r>
    </w:p>
    <w:p>
      <w:pPr>
        <w:pStyle w:val="Normal"/>
        <w:ind w:firstLine="720"/>
        <w:jc w:val="both"/>
        <w:rPr>
          <w:rFonts w:ascii="VNI-Times" w:hAnsi="VNI-Times" w:cs="VNI-Times"/>
        </w:rPr>
      </w:pPr>
      <w:r>
        <w:rPr>
          <w:rFonts w:cs="VNI-Times" w:ascii="VNI-Times" w:hAnsi="VNI-Times"/>
        </w:rPr>
        <w:t>Taâm cuøng khoâng maø chaúng khoâng töông öng thì aùi kieán ñeàu queân, töø bi cöùu khaép taát caû. Thaân cuøng khoâng maø chaúng khoâng töông öng thì beân trong ñoàng vôùi caây khoâ, beân ngoaøi hieän ñuû oai nghi. Y baùo cuøng khoâng maø chaúng khoâng töông öng thì vónh vieãn döùt söï tham caàu maø ñem tieàn cuûa giuùp ngöôøi.</w:t>
      </w:r>
    </w:p>
    <w:p>
      <w:pPr>
        <w:pStyle w:val="Normal"/>
        <w:ind w:firstLine="720"/>
        <w:jc w:val="both"/>
        <w:rPr>
          <w:rFonts w:ascii="VNI-Times" w:hAnsi="VNI-Times" w:cs="VNI-Times"/>
        </w:rPr>
      </w:pPr>
      <w:r>
        <w:rPr>
          <w:rFonts w:cs="VNI-Times" w:ascii="VNI-Times" w:hAnsi="VNI-Times"/>
        </w:rPr>
        <w:t xml:space="preserve">Taâm cuøng khoâng maø chaúng khoâng, chaúng khoâng maø chaúng phaûi chaúng khoâng töông öng thì thaät töôùng môùi toû, môû tri kieán Phaät. Thaân cuøng khoâng maø chaúng khoâng, chaúng khoâng maø chaúng phaûi chaúng khoâng töông öng thì moät traàn nhaäp chaùnh thoï, caùc traàn tam-muoäi khôûi. Y baùo cuøng khoâng maø chaúng khoâng, chaúng khoâng maø chaúng phaûi chaúng khoâng töông öng thì hoùa sanh ñaøi höông, laàu baùu, coõi nöôùc trang nghieâm. </w:t>
      </w:r>
    </w:p>
    <w:p>
      <w:pPr>
        <w:pStyle w:val="Normal"/>
        <w:ind w:firstLine="720"/>
        <w:jc w:val="both"/>
        <w:rPr>
          <w:rFonts w:ascii="VNI-Times" w:hAnsi="VNI-Times" w:cs="VNI-Times"/>
        </w:rPr>
      </w:pPr>
      <w:r>
        <w:rPr>
          <w:rFonts w:cs="VNI-Times" w:ascii="VNI-Times" w:hAnsi="VNI-Times"/>
        </w:rPr>
        <w:t>4 – Caûnh tænh söï thöôïng maïn : Neáu chöa ñöôïc nhö treân thì chöa töông öng.</w:t>
      </w:r>
    </w:p>
    <w:p>
      <w:pPr>
        <w:pStyle w:val="Normal"/>
        <w:ind w:firstLine="720"/>
        <w:jc w:val="both"/>
        <w:rPr>
          <w:rFonts w:ascii="VNI-Times" w:hAnsi="VNI-Times" w:cs="VNI-Times"/>
        </w:rPr>
      </w:pPr>
      <w:r>
        <w:rPr>
          <w:rFonts w:cs="VNI-Times" w:ascii="VNI-Times" w:hAnsi="VNI-Times"/>
        </w:rPr>
        <w:t>5 – Raên söï bieáng löôøi xao laõng : Nhö qua bieån caàn phaûi leân thuyeàn  khoâng nhôø thuyeàn thì laøm sao qua ñöôïc. Tu taâm caàn phaûi nhaäp quaùn, chaúng coù quaùn thì laáy gì ñeå minh taâm. Taâm coøn chöa minh thì ngaøy naøo töông öng. Haõy neân suy xeùt kyõ, chôù neân töï thò.</w:t>
      </w:r>
    </w:p>
    <w:p>
      <w:pPr>
        <w:pStyle w:val="Normal"/>
        <w:ind w:firstLine="720"/>
        <w:jc w:val="both"/>
        <w:rPr>
          <w:rFonts w:ascii="VNI-Times" w:hAnsi="VNI-Times" w:cs="VNI-Times"/>
        </w:rPr>
      </w:pPr>
      <w:r>
        <w:rPr>
          <w:rFonts w:cs="VNI-Times" w:ascii="VNI-Times" w:hAnsi="VNI-Times"/>
        </w:rPr>
        <w:t>6 – Neâu laïi quaùn theå : Chæ bieát nhaát nieäm töùc khoâng baát khoâng, phi höõu phi voâ, chaúng bieát töùc nieäm, töùc khoâng baát khoâng, phi-phi-höõu phi-phi-voâ.</w:t>
      </w:r>
    </w:p>
    <w:p>
      <w:pPr>
        <w:pStyle w:val="Normal"/>
        <w:ind w:firstLine="720"/>
        <w:jc w:val="both"/>
        <w:rPr>
          <w:rFonts w:ascii="VNI-Times" w:hAnsi="VNI-Times" w:cs="VNI-Times"/>
        </w:rPr>
      </w:pPr>
      <w:r>
        <w:rPr>
          <w:rFonts w:cs="VNI-Times" w:ascii="VNI-Times" w:hAnsi="VNI-Times"/>
        </w:rPr>
        <w:t>7 – Noùi veà thò phi : Taâm chaúng phaûi höõu, taâm chaúng phaûi voâ, taâm chaúng phaûi phi höõu, taâm chaúng phaûi phi voâ. Laø höõu laø voâ töùc laø sa vaøo thò; phi höõu phi voâ töùc laø rôi vaøo phi. Nhö vaäy, chæ laø caùi phi (sai) cuûa thò vaø phi, chöa phaûi laø caùi thò (phaûi) cuûa phi thò vaø phi phi. Nay duøng hai caùi phi ñeå phaù hai caùi thò, thò phaù phi thò vaãn coøn laø phi. Laïi duøng hai caùi phi ñeå phaù hai caùi phi, phi phaù phi phi töùc laø thò. Nhö vaäy, chæ laø caùi thò cuûa phi thò vaø phi phi, chöa phaûi laø baát phi baát baát phi, baát thò baát baát thò. Caùi laàm veà thò phi nhoû nhieäm raát khoù thaáy, phaûi ñeå tinh thaàn saùng suoát, tö löï laëng yeân haàu nghieân cöùu kyõ löôõng.</w:t>
      </w:r>
    </w:p>
    <w:p>
      <w:pPr>
        <w:pStyle w:val="Footnote"/>
        <w:ind w:firstLine="720"/>
        <w:jc w:val="both"/>
        <w:rPr/>
      </w:pPr>
      <w:r>
        <w:rPr>
          <w:sz w:val="26"/>
          <w:szCs w:val="26"/>
        </w:rPr>
        <w:t>8 – Choïn löïa thuyeân chæ (Thuyeân töùc laø naêng thuyeân, Chæ töùc laø sôû thuyeân.): Nhöng maø chí lyù thì khoâng lôøi, möôïn vaên ngoân ñeå noùi veà yù chæ cuûa lyù. YÙ chæ vaø toâng thuù chaúng phaûi laø quaùn, nhôø tu quaùn ñeå hoäi ñöôïc toâng thuù. Neáu yù chæ chöa minh thì lôøi chöa ñuùng; neáu toâng thuù chöa hoäi thì quaùn chöa saâu. Quaùn saâu môùi hoäi ñöôïc toâng thuù, lôøi ñuùng môùi roõ ñöôïc yù chæ. YÙ chæ vaø toâng thuù ñaõ hieåu roõ roài thì lôøi noùi vaø quaùn ñaâu coøn toàn taïi nöõa.</w:t>
      </w:r>
    </w:p>
    <w:p>
      <w:pPr>
        <w:pStyle w:val="Normal"/>
        <w:ind w:firstLine="720"/>
        <w:jc w:val="both"/>
        <w:rPr>
          <w:rFonts w:ascii="VNI-Times" w:hAnsi="VNI-Times" w:cs="VNI-Times"/>
        </w:rPr>
      </w:pPr>
      <w:r>
        <w:rPr>
          <w:rFonts w:cs="VNI-Times" w:ascii="VNI-Times" w:hAnsi="VNI-Times"/>
        </w:rPr>
        <w:t>9 – Chaïm caûnh thaønh quaùn : Phaøm dieãn laïi ngoân töø, neâu laïi quaùn theå laø muoán noùi veà toâng thuù vaø yù chæ khoâng khaùc. Lôøi noùi vaø quaùn tuøy nôi maø dôøi ñoåi. Ñoåi lôøi thì ngoân vaø lyù khoâng sai, ñoåi quaùn thì quaùn vaø yù chæ khoâng khaùc. YÙ chæ khoâng khaùc töùc laø lyù, lyù khoâng sai töùc laø toâng. Toâng thuù vaø yù chæ laø moät nhöng hai teân, maø lôøi noùi vaø quaùn laø phöông tieän daãn daét.</w:t>
      </w:r>
    </w:p>
    <w:p>
      <w:pPr>
        <w:pStyle w:val="Normal"/>
        <w:ind w:firstLine="720"/>
        <w:jc w:val="both"/>
        <w:rPr>
          <w:rFonts w:ascii="VNI-Times" w:hAnsi="VNI-Times" w:cs="VNI-Times"/>
        </w:rPr>
      </w:pPr>
      <w:r>
        <w:rPr>
          <w:rFonts w:cs="VNI-Times" w:ascii="VNI-Times" w:hAnsi="VNI-Times"/>
        </w:rPr>
        <w:t>10 –  Kheùo hôïp vôùi nguoàn huyeàn : Phaøm ngöôøi ngoä taâm ñaâu chaáp quaùn maø meâ yù chæ, ngöôøi ñaït giaùo haù treä lôøi maø laàm lyù. Lyù toû thì ñöôøng ngoân ngöõ döùt, lôøi naøo coù theå noùi baøn. YÙ chæ hoäi thì choã taâm haønh dieät, quaùn naøo coù theå nghó ngôïi. Taâm ngoân chaúng theå nghó baøn, thaät ñaùng laø “dieäu kheá hoaøn trung” vaäy.</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rFonts w:ascii="VNI-Times" w:hAnsi="VNI-Times" w:cs="VNI-Times"/>
          <w:b/>
          <w:b/>
          <w:color w:val="008000"/>
          <w:sz w:val="36"/>
          <w:szCs w:val="36"/>
        </w:rPr>
      </w:pPr>
      <w:r>
        <w:rPr>
          <w:rFonts w:cs="VNI-Times" w:ascii="VNI-Times" w:hAnsi="VNI-Times"/>
          <w:b/>
          <w:color w:val="008000"/>
          <w:sz w:val="36"/>
          <w:szCs w:val="36"/>
        </w:rPr>
        <w:t xml:space="preserve">CHÖÔNG VII: CAÁP BAÄC LAÀN LÖÔÏT CUÛA </w:t>
      </w:r>
    </w:p>
    <w:p>
      <w:pPr>
        <w:pStyle w:val="Normal"/>
        <w:jc w:val="center"/>
        <w:rPr>
          <w:rFonts w:ascii="VNI-Times" w:hAnsi="VNI-Times" w:cs="VNI-Times"/>
          <w:b/>
          <w:b/>
          <w:color w:val="008000"/>
          <w:sz w:val="36"/>
          <w:szCs w:val="36"/>
        </w:rPr>
      </w:pPr>
      <w:r>
        <w:rPr>
          <w:rFonts w:cs="VNI-Times" w:ascii="VNI-Times" w:hAnsi="VNI-Times"/>
          <w:b/>
          <w:color w:val="008000"/>
          <w:sz w:val="36"/>
          <w:szCs w:val="36"/>
        </w:rPr>
        <w:t>BA THÖØA</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 xml:space="preserve">Phaøm ñaïi ñaïo maàu nhieäm thì vi teá saâu xa, lyù baët söï bieåu hieän cuûa danh töôùng. Chí chaân roãng rang vaéng laëng, löôïng vöôït ra ngoaøi caùc soá, maø coù theå khôûi loøng töø voâ duyeân tuøy cô caûm öùng. Chæ thuù baát nhò tuøy theo caên taùnh ñeå phaân chia. Thuaän vaät queân mình neân laøm maø khoâng laøm, suoát ngaøy daïy baûo maø chaúng khaùc gì khoâng noùi, laäp giaùo nhieàu ñöôøng maø chaúng traùi moät ñaïo. Vì vaäy, Ñaïi thaùnh töø bi öùng cô lôïi vaät, gom veà choã saâu kín thì muoân kinh chaúng khaùc. Haøng trung haï quaùn töù ñeá, thaäp nhò nhaân duyeân maø töï thaønh Tieåu, baäc cao thöôïng tu luïc ñoä maø thaønh Ñaïi. </w:t>
      </w:r>
    </w:p>
    <w:p>
      <w:pPr>
        <w:pStyle w:val="Normal"/>
        <w:jc w:val="both"/>
        <w:rPr/>
      </w:pPr>
      <w:r>
        <w:rPr>
          <w:rFonts w:cs="VNI-Times" w:ascii="VNI-Times" w:hAnsi="VNI-Times"/>
        </w:rPr>
        <w:t>Do ñoù, haïng ngu meâ khoâng theå töï hieåu, hoaëc nhaân nghe noùi maø ngoä giaûi neân hieäu laø Thanh vaên, nguyeân vì choã tu laáy töù ñeá laøm baûn haïnh. Quaùn voâ thöôøng maø sanh sôï, nghó khoâng tòch ñeå caàu an, sôï luaân hoài trong luïc ñaïo, gheùt sanh töû cuûa tam giôùi. Thaáy khoå thöôøng oâm loøng chaùn lìa, döùt taäp haèng sôï noù sanh, chöùng dieät rieâng kheá hôïp vôùi voâ vi, tu ñaïo chæ luaän ñeán töï ñoä. Taâm ñaïi theä chöa khaép, ñaïo nhieáp hoùa khoâng thöïc haønh. Luïc hoøa kính (Luïc hoøa kính: 1. Ñoàng giôùi hoøa kính 2. Ñoàng kieán hoøa kính 3. Ñoàng haïnh hoøa kính 4. Thaân töø hoøa kính 5. Khaåu töø hoøa kính 6. YÙ töø hoøa kính)roãng khoâng, loøng thöông ba coõi chaúng vaän duïng, nhaân traùi vaïn haïnh, quaû thieáu vieân thöôøng, luïc ñoä chöa tu, chaúng phaûi Tieåu thöøa thì laø gì ? Ñoù laø ñaïo Thanh vaên vaäy.</w:t>
      </w:r>
    </w:p>
    <w:p>
      <w:pPr>
        <w:pStyle w:val="Footnote"/>
        <w:ind w:firstLine="720"/>
        <w:jc w:val="both"/>
        <w:rPr/>
      </w:pPr>
      <w:r>
        <w:rPr>
          <w:sz w:val="26"/>
          <w:szCs w:val="26"/>
        </w:rPr>
        <w:t>Hoaëc coù ngöôøi chaúng nhaân ngöôøi khaùc noùi maø töï  ngoä voâ thöôøng, ngaãu nhieân duyeân taùn maø theå hoäi ñöôïc chaân lyù neân goïi ñoù laø Duyeân giaùc. Nguyeân choã tu taäp cuûa caùc Ngaøi laáy thaäp nhò nhaân duyeân laøm baûn haïnh. Quaùn voâ minh töùc maøø khoâng, ñaït caùc haønh maø voâ taùc. Hai nhaân (Hai nhaân : voâ minh vaø haønh) ñaõ chaúng phaûi nghieäp thì naêm qua (Naêm quaû : thöùc, danh saéc, luïc nhaäp, xuùc vaø thoï.)ñaâu coøn baùo. AÙi thuû höõu khoâng coøn tyø veát thì laõo töû cuõng ñaâu coøn raøng buoäc, neân coù theå töùc thì moät mình giaûi thoaùt. ÔÛ yeân choã vaéng veû yeân laëng quaùn vaïn vaät bieán hoùa maø ngoä lyù voâ thöôøng, thaáy thu taøn maø vaøo chaân ñaïo. Boán oai nghi nghieâm nghò, nhieáp taâm löï ñeå an vui, taùnh thích ôû moät mình, öa nghó ngôi nôi röøng vaéng. Chaúng öa thuyeát phaùp, chæ hieän söùc thaàn thoâng ñeå hoùa ñoä ngöôøi. Vaøo luùc khoâng coù Phaät xuaát theá, caùc Ngaøi laøm ngoïn löûa tieáp noái Phaät ñaêng. Thaân chæ öa vaéng laëng, yù thích trong saïch roãng rang, ôû moät mình treân ñænh nuùi hoang lieâu quaùn caùc duyeân tan maát. Chaúng laøm lôïi ích khaép cho moïi ngöôøi, töï lôïi cuõng chöa vieân maõn. Ñoái vôùi baäc haï thì coù phaàn hôn, coøn so vôùi baäc thöôïng thì chöa ñuû, caû hai ñeàu chaúng phaûi phaåm loaïi cuûa caùc Ngaøi, maø ñòa vò ôû Trung thöøa, ñaáy laø ñaïo Bích Chi Phaät vaäy.</w:t>
      </w:r>
    </w:p>
    <w:p>
      <w:pPr>
        <w:pStyle w:val="Normal"/>
        <w:ind w:firstLine="720"/>
        <w:jc w:val="both"/>
        <w:rPr/>
      </w:pPr>
      <w:r>
        <w:rPr>
          <w:rFonts w:cs="VNI-Times" w:ascii="VNI-Times" w:hAnsi="VNI-Times"/>
        </w:rPr>
        <w:t>Nhö ngöôøi caên taùnh voán saùng, coâng ñöùc chöùa nhoùm nhieàu ñôøi, hoïc chaúng baùc thieäp maø vaãn töï sanh ñöôïc söï hieåu bieát. Taâm khoâng duyeân baát cöù choã naøo maø hay lôïi vaät; töø bi raát lôùn, chaúng bò aùi kieán caâu thuùc, suoát ngaøy cöùu ñoä chuùng sanh chaúng thaáy coù chuùng sanh ñöôïc ñoä. Nhaát vaø dò ñeàu ñoàng dieäu chæ, giaûi vaø hoaëc ñoàng nguyeân, nhaân vaø phaùp ñeàu khoâng, cho neân goïi laø Boà-taùt. Nguyeân vì haïnh tu cuûa caùc ngaøi laáy luïc ñoä laøm chaùnh nhaân. Thöïc haønh boá thí thì boû thaân heát cuûa; trì giôùi thì kieát-la (giôùi nhoû) cuõng khoâng phaïm; nhaãn nhuïc thì thaáu roõ voâ ngaõ, caét thaân naøo haïi gì, an nhaãn söï khen cheâ baùt phong chaúng ñoäng; tinh taán thì sieâng naêng caàu phaùp chí ñaïo nhö cöùu löûa chaùy ñaàu, söï tu haønh vaø giaùo hoùa ngöôøi trong khoaûng saùt-na cuõng khoâng giaùn ñoaïn; thieàn-na thì thaân taâm yeân laëng, an ban (An ban : Phaùp soå töùc</w:t>
      </w:r>
      <w:r>
        <w:rPr/>
        <w:t xml:space="preserve">) </w:t>
      </w:r>
      <w:r>
        <w:rPr>
          <w:rFonts w:cs="VNI-Times" w:ascii="VNI-Times" w:hAnsi="VNI-Times"/>
        </w:rPr>
        <w:t xml:space="preserve">vi teá, ôû trong tòch ñònh ñeå töï nuoâi thaân, duøng boán oai nghi ñeå lôïi vaät; trí tueä thì roõ bieát duyeân khôûi töï taùnh voâ sanh, muoân phaùp ñeàu Nhö, nguoàn taâm vaéng laëng. Tuy bieát phieàn naõo khoâng theå xaû boû, Boà-ñeà khoâng theå naém laáy maø coù theå chaúng chöùng voâ vi, ñoä chuùng sanh trong nhieàu kieáp, roäng tu vaïn haïnh, bình ñaúng quan saùt caùc loaøi, döôùi ñeán töù ñeá, thaäp nhò nhaân duyeân, treân goàm caû phaùp baát coäng. Taâm ñaïi theä truøm khaép, ñaïo töù nhieáp goàm thaâu, laáy ba coõi laøm nhaø, boán loaøi sanh laøm con. Vaän duïng hai thöù bi trí, hai thöù phöôùc tueä trang nghieâm sieâu vieät Nhò thöøa, rieâng ôû baäc thöôïng, ñoù laø ñaïo Ñaïi thöøa vaäy. </w:t>
      </w:r>
    </w:p>
    <w:p>
      <w:pPr>
        <w:pStyle w:val="Normal"/>
        <w:ind w:firstLine="720"/>
        <w:jc w:val="both"/>
        <w:rPr>
          <w:rFonts w:ascii="VNI-Times" w:hAnsi="VNI-Times" w:cs="VNI-Times"/>
        </w:rPr>
      </w:pPr>
      <w:r>
        <w:rPr>
          <w:rFonts w:cs="VNI-Times" w:ascii="VNI-Times" w:hAnsi="VNI-Times"/>
        </w:rPr>
        <w:t>Vì vaäy, lyù nhaát chaân theo caên taùnh maø coù thöù baäc sai khaùc, nhö ñöôïc söï lôïi ích tuøy cô neân noùi ñuû caû ba thöøa. Nhöng maø chí lyù hö huyeàn cuøng taän ñeán choã vi dieäu thì moät coøn chaúng coù, huoáng laø noùi ñeán ba. Ba maø chaúng ba neân noùi laø ba, moät maø chaúng moät neân noùi laø moät. Chaúng phaûi ba maø moät, ba coøn chaúng ba thì moät maø ba, moät cuõng ñaâu coù moät.  Moät chaúng moät töï chaúng phaûi ba, ba chaúng ba töï chaúng phaûi moät. Chaúng phaûi moät, moät chaúng phaûi thì ba khoâng coøn. Chaúng phaûi ba, ba chaúng phaûi thì moät chaúng laäp. Moät chaúng laäp voán chaúng phaûi ba, ba khoâng coøn voán khoâng coù moät. Moät ba voán khoâng, caùi khoâng naøy cuõng khoâng, caùi khoâng khoâng ñoù khoâng coù goác neân dieäu tuyeät. Nhö vaäy thì moät ñaâu bò phaân, ba ñaâu ñöôïc hôïp, hôïp phaân laø töø nôi ngöôøi vaäy, lyù naøo coù khaùc vôùi lôøi ö ! Ví nhö coù ba con thuù qua soâng, con soâng voán moät, ñaâu coù vì ba con thuù maø hôïp. Laïi ñaâu rieâng gì con soâng chaúng phaûi vì thuù maø hôïp, maø thuù cuõng chaúng phaûi do soâng maø phaân. Soâng coøn chaúng thaønh ba con soâng, ñaâu ñöôïc laáy soâng ñeå hôïp ba con thuù. Thuù coøn chaúng thaønh moät con thuù, haù ñöôïc laáy thuù maø thaønh soâng. Soâng chaúng phaûi thuù neân ñaâu theå ba, thuù chaúng phaûi soâng neân ñaâu theå moät. Chæ moät con soâng bao caû ba con thuù maø soâng chöa töøng ba, ba con thuù qua moät con soâng maø thuù chöa töøng moät. Thuù chaúng phaûi moät con ñeå bieát chaân cuûa chuùng coù ngaén daøi, soâng chaúng phaûi ba ñeåå roõ nöôùc kia khoâng coù saâu caïn. Nöôùc khoâng coù saâu caïn ví nhö phaùp khoâng coù sai khaùc, chaân coù daøi ngaén laø duï cho trí cuûa moãi baäc coù saùng toái khaùc nhau. Nhö vaäy phaùp voán khoâng coù ba maø ngöôøi töï coù ba haïng vaäy.</w:t>
      </w:r>
    </w:p>
    <w:p>
      <w:pPr>
        <w:pStyle w:val="Normal"/>
        <w:ind w:firstLine="720"/>
        <w:jc w:val="both"/>
        <w:rPr>
          <w:rFonts w:ascii="VNI-Times" w:hAnsi="VNI-Times" w:cs="VNI-Times"/>
        </w:rPr>
      </w:pPr>
      <w:r>
        <w:rPr>
          <w:rFonts w:cs="VNI-Times" w:ascii="VNI-Times" w:hAnsi="VNI-Times"/>
        </w:rPr>
        <w:t>Nay ñaây ñieåm khôûi ñaàu cuûa ba thöøa thì töù ñeá ñöôïc neâu leân tröôùc heát. Phaùp voán ñaõ khoâng coù sai khaùc, thì töù ñeá cuõng ñaâu chaúng phaûi ñaïi, maø noùi raèng haøng Thanh vaên quaùn noù ñòa vò laïi ôû baäc tieåu. Theá môùi bieát töù ñeá tôï nhö soâng, ngöôøi ví nhö  thuù. Haøng Thanh vaên keùm nhaát duï nhö thoû tuy loäi qua soâng maø chaân khoâng ñeán ñaùy, neân chöa coù theå bieát ñöôïc choã saâu toät, ñòa vò caùc Ngaøi coøn ôû baäc thaáp, ñaâu phaûi taát caû nhöõng ngöôøi quaùn töù ñeá ñeàu thaønh tieåu. Nhö ngöôøi trí chieáu cao minh, löôïng baèng voi lôùn thì coù theå ñeán cuøng nguoàn taän meù, hieån nhieân thaønh ñaïi, cho neân bieát keû haï trí quaùn thì ñöôïc quaû Thanh vaên, ngöôøi trung trí quaùn thì ñöôïc quaû Duyeân giaùc, baäc thöôïng trí quaùn thì ñöôïc quaû Boà-taùt. Bieát toâng roõ raøng haù cho toan tính ö !</w:t>
      </w:r>
    </w:p>
    <w:p>
      <w:pPr>
        <w:pStyle w:val="Footnote"/>
        <w:ind w:firstLine="720"/>
        <w:jc w:val="both"/>
        <w:rPr/>
      </w:pPr>
      <w:r>
        <w:rPr>
          <w:sz w:val="26"/>
          <w:szCs w:val="26"/>
        </w:rPr>
        <w:t>Vì theá Thanh vaên thaáy khoå maø döùt taäp, Duyeân giaùc ngoä taäp tan raõ maø quaùn ly, Boà-taùt thaáu roõ nguoàn chaân bieát taäp voán khoâng hoøa hôïp. Ba ngöôøi cuøng quaùn töù ñeá nhöng chöùng quaû coù khaùc nhau, bôûi do quaùn coù caïn saâu, ñoái chieáu haún coù cao thaáp. Vì vaäy, haï thöøa tu baäc haï, chöa tu ñieàu cuûa baäc trung vaø thöôïng, Thöôïng thöøa tu baäc thöôïng maø goàm tu caû trung haï. Baäc trung tu trung haï, chaúng tu ñöôïc baäc thöôïng. Thöôïng trung haï do ngöôøi, chaúng phaûi töù ñeá khieán ngöôøi coù ñaïi, tieåu. Nhöng ba thöøa duø khaùc maø cuøng ñoàng moät ñieåm troïng yeáu laø thoaùt khoå. Thanh vaên tuy tieåu, hoaëc aùi kieán ñaõ tröø neân ñoái vôùi ba coõi khoâng coøn lo aâu, thaân phaàn ñoaïn dieät vaäy. Ba minh (Ba minh : Tuùc maïng minh, Thieân nhaõn minh, Laäu taän minh.) chieáu saùng toû töôøng neân vieäc trong taùm vaïn kieáp hieän tieàn, saùu thoâng (Saùu thoâng : Thieân nhaõn thoâng, thieân nhó thoâng, tuùc maïng thoâng, tha taâm thoâng, thaàn tuùc thoâng, laäu taän thoâng.) maëc yù voâ vi neân coù theå ñi xuyeân qua vaùch nuùi. Coù luùc ñi ñöùng treân khoâng hoaëc an nhieân ngoài naèm, ñi treân nöôùc nheï nhö loâng hoàng, böôùc treân ñaát nhö ñi treân nöôùc, coâng naêng cöûu ñònh ñaày ñuû, möôøi taùm thöù bieán hoùa tuøy taâm. Nhöng trong ba taïng noùi Phaät laø nhìn treân ñòa vò saùu caên thanh tònh, neân coù baèng coù keùm, choã baèng laø cuøng tröø töù truï, (Töù truï : Kieán nhaát thieát truï ñòa, Duïc aùi truï ñòa, Saéc aùi truï ñòa, Höõu aùi truï ñòa.) neáu haøng phuïc voâ minh, ba taïng laø keùm, Phaät coøn laø keùm, Nhò thöøa khaù bieát. Nhìn leân ñoaïn vaø phuïc tuy khaùc, ôû döôùi coù söï caùch bieät ngoä vaø meâ. Nhö vaäy, Nhò thöøa coù loãi gì maø chaúng muoán tu ! Ñöùc Nhö Lai vì ñoái vôùi haøng ñaïi caên muoán daãn hoï veà baûo sô,û khieán tu chuûng trí ñoàng kheá hôïp vôùi chöõ y (...) vieân maõn, ñöông thôøi hoaëc coù khen hay cheâ, ñeà cao hay haï thaáp. Haïng phaøm phu chaúng bieát, roài laïi sôï bò quôû, nhöng hoï ñaâu bieát mình aùi kieán haõy coøn neân coøn caùch haøng Nhò thöøa xa laém. Tuy cuõng noùi ñeán tu ñaïo nhöng caùc hoaëc söû chöa boû, chaúng nhöõng thaân vaø mieäng chöa ñoan chaùnh cuõng laø do taâm sieåm khuùc. Kieán sanh töø nôi yù neân giaûi traùi vôùi chaân thuyeân, chaúng y theo Thaùnh giaùo, chöa töøng hoïc hoûi baäc minh sö. Caên duyeân chaúng phaûi chæ huaân taäp töø ñôøi tröôùc, kieán giaûi chöa döï vaøo haøng sanh tri, maø coù khaû naêng theá trí bieän thoâng ñaøm luaän suoát ngaøy, coù luùc laáy lôøi trong kinh beû cong theo caùi hieåu cuûa mình, luoâng tuoàng noùi baäy ñeå doái keû ngu, baøi baùc nhaân quaû toäi phöôùc. Thuaän tình thoûa thích sanh yeâu, nghòch yù böïc boäi oâm giaän, hình traïng cuûa ba thoï coøn nguyeân maø töï xöng ñòa vò ñoàng haøng Boà-taùt. Caùc loãi ñaõ trình baøy ôû chöông ñaàu chöa döùt thì chuùng haõy coøn troùi buoäc ngöôøi. Phaùp Ñaïi thöøa chöa tu maø daùm cheâ baäc Tieåu hoïc, noùi cho söôùng moàm moät luùc, caùi hoïa cheâ bai ñaønh raønh, ba ñöôøng khoå luaân chòu baùo nhieàu kieáp. OÂi ! Thaät ñaùng thöông thay ! Noùi ñeán loøng theâm chua xoùt.</w:t>
      </w:r>
    </w:p>
    <w:p>
      <w:pPr>
        <w:pStyle w:val="Footnote"/>
        <w:ind w:firstLine="720"/>
        <w:jc w:val="both"/>
        <w:rPr/>
      </w:pPr>
      <w:r>
        <w:rPr>
          <w:sz w:val="26"/>
          <w:szCs w:val="26"/>
        </w:rPr>
        <w:t>Nhöng maø ngöôøi ñaït taùnh ñoái caûnh caøng theâm soi chieáu, baäc queân taâm cuøng vôùi ñieàu thieän chaúng coù baän loøng, huoáng chi loãi laàm saùi quaáy cuûa ba nghieäp ñaâu ñeå trong taâm moät ñieåm traàn.Vì vaäy baäc ñaõ soi thaáy ñaïo huyeàn thì ba thoï (Ba thoï : khoå thoï, laïc thoï, xaû thoï.) ñaõ saïch ôû nguoàn taâm, haøng taåy ueá ñaõ taûo tröø baûy chi (Baûy chi : Thaân coù ba laø saùt sanh, troäm cöôùp, daâm duïc. Mieäng coù boán laø noùi hai löôõi, noùi doái laùo, noùi hung aùc, noùi theâu deät.) cuûa thaân mieäng. Ñoái vôùi loaïi voâ tình thì khoâng phaïm haït buïi chieác laù, ñoái vôùi loaøi höõu thöùc thì khoâng phieàn ñeán boï ñeán saâu, khe saâu chöa ñuû trong ñeå saùnh vôùi caùc Ngaøi, tuyeát bay chaúng ñuû saïch ñeå so vôùi caùc baäc aáy. Meán ñöùc nhö chim tung caùnh muoán bay cao toät ñeán traêng sao, boû aùc nhö caù sôï caâu laën saâu taän ñaùy soâng ñaùy bieån. AÙnh saùng huyeàn dieäu cuûa maët trôøi cuõng hoå vôùi söï chieáu xa cuûa trí, thöôïng giôùi theïn cuøng ba coõi duyeân tieâu. Caûnh trí hôïp ñeå roãng khoâng troøn ñaày, ñònh tueä quaân bình ñeå ngang nhau moät caùch maàu nhieäm. Ruoäng daâu daàu ñoåi nhöng taâm vaãn khoâng dôøi, nuùi bieån coù dôøi nhöng chí vaãn khoâng ñoåi, maø coù theå ôû choã huyeân naùo ngöng thaàn soi chieáu, nguoàn taâm saùng saïch tueä giaûi voâ cuøng. Quaùn phaùp taùnh ñeå ñöôïc chaân nhö, xem lôøi Phaät ñeå y theo lieãu nghóa. Nhö vaäy, trong nhaát nieäm phaùp moân naøo chaúng ñuû. Baèng nhö ngöôøi dieäu tueä chöa baøy, taâm khoâng chuaån ñích, giaûi chaúng hôïp lyù, haïnh thieáu sieâu traàn, traùi phaùp taùnh maø thuaän phaøm tình, boû vieân thuyeân maø chaáp quyeàn thuyeát. Theá neân theo thöù lôùp tuøy cô, ñoái caên maø laäp giaùo.</w:t>
      </w:r>
    </w:p>
    <w:p>
      <w:pPr>
        <w:pStyle w:val="Normal"/>
        <w:ind w:firstLine="720"/>
        <w:jc w:val="both"/>
        <w:rPr>
          <w:rFonts w:ascii="VNI-Times" w:hAnsi="VNI-Times" w:cs="VNI-Times"/>
        </w:rPr>
      </w:pPr>
      <w:r>
        <w:rPr>
          <w:rFonts w:cs="VNI-Times" w:ascii="VNI-Times" w:hAnsi="VNI-Times"/>
        </w:rPr>
        <w:t>Chöông naøy chæ noùi ñeán gieàng moái, coøn nhöõng chi tieát khaùc boû qua chöa baøn ñeán. Ñöôøng loái toâng moân coù caïn coù saâu, nay chæ noùi sô löôïc veà chæ thuù cuûa noù, caùi hoïc cuûa ba thöøa coù aûnh höôûng laø cho bieát ñöôïc phaàn vò cuûa noù vaäy.</w:t>
      </w:r>
    </w:p>
    <w:p>
      <w:pPr>
        <w:pStyle w:val="Normal"/>
        <w:jc w:val="center"/>
        <w:rPr>
          <w:rFonts w:ascii="VNI-Times" w:hAnsi="VNI-Times" w:cs="VNI-Times"/>
          <w:sz w:val="36"/>
          <w:szCs w:val="36"/>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VIII: SÖÏ LYÙ KHOÂNG HAI</w:t>
      </w:r>
    </w:p>
    <w:p>
      <w:pPr>
        <w:pStyle w:val="Normal"/>
        <w:ind w:firstLine="720"/>
        <w:jc w:val="both"/>
        <w:rPr>
          <w:rFonts w:ascii="VNI-Times" w:hAnsi="VNI-Times" w:cs="VNI-Times"/>
        </w:rPr>
      </w:pPr>
      <w:r>
        <w:rPr>
          <w:rFonts w:cs="VNI-Times" w:ascii="VNI-Times" w:hAnsi="VNI-Times"/>
        </w:rPr>
        <w:tab/>
      </w:r>
    </w:p>
    <w:p>
      <w:pPr>
        <w:pStyle w:val="Footnote"/>
        <w:ind w:firstLine="720"/>
        <w:jc w:val="both"/>
        <w:rPr/>
      </w:pPr>
      <w:r>
        <w:rPr>
          <w:sz w:val="26"/>
          <w:szCs w:val="26"/>
        </w:rPr>
        <w:t xml:space="preserve">Phaøm dieäu ngoä thoâng ñöôøng thì nuùi soâng chaúng laáp, meâ danh treä töôùng thì maûy loâng cuõng thaønh caùch ngaên. Nhöng boån nguyeân cuûa vaïn phaùp töø nôi thaät töôùng maø ra, traàn sa hoaëc ñeán nguoàn laø chaân toâng. Cho neân vaïn töôïng khoâng bôø, Baùt-nhaõ khoâng beán, vì phaùp taùnh aáy voán chaân, lieãu ñaït thaønh trí. Ví nhö ngöôøi ñi bieát ñöôøng thì muoân daëm coù theå hy voïng ñeán nôi. Nhö ngöôøi chaïm vaät, thoâng ngoøi (Chaïm vaät laø duï cho treä höõu, thoâng ngoøi duï cho treä voâ.) thì suoát ngaøy bò giam trong giôùi haïn, vì hoï chaúng bieát vaät coù caùi bôø voâ hình, ngoøi coù caùi meù roãng khoâng cuøng toät. Vì vaäy, hoïc Trung ñaïo môùi hy voïng ñöôïc thaät töôùng, nhö ngöôøi chaáp höõu treä voâ thì roát cuoäc quy veà bieân kieán, vì hoï chaúng bieát caùi töôùng coù, coù chaúng phaûi coù, caùi thaät khoâng coù, chaúng phaûi khoâng. Nay ñaây saéc töôïng laêng xaêng, xeùt ñeán cuøng thì noù chaúng phaûi töôùng, aâm thanh gaàm theùt xem cho kyõ thì khoâng coù tieáng. Meâ thì noùi laø coù hình coù tieáng, ngoä thì bieát laø vaéng laëng. Nhö vaäy thì chaân ñeá chaúng traùi vôùi söï lyù, töùc theå cuûa söï lyù voán laø chaân; dieäu trí chaúng khaùc vôùi lieãu tri, töùc taùnh cuûa lieãu tri voán laø trí. Nhöng maø dieäu chæ baët lôøi nhôø vaên ngoân thuyeân chæ; chaân toâng chaúng phaûi töôùng, möôïn danh töôùng ñeå neâu toâng. Nhö voi chaúng phaûi laø nuùi Tuyeát maø möôïn nuùi Tuyeát ñeå ví cho voi (Voi traéng nhö nuùi Tuyeát.). Ñaây laø laáy caùi coù theå so saùnh vôùi noù, haù cho raèng nuùi Tuyeát laø voi ñöôïc ö ?  </w:t>
      </w:r>
    </w:p>
    <w:p>
      <w:pPr>
        <w:pStyle w:val="Normal"/>
        <w:ind w:firstLine="720"/>
        <w:jc w:val="both"/>
        <w:rPr>
          <w:rFonts w:ascii="VNI-Times" w:hAnsi="VNI-Times" w:cs="VNI-Times"/>
        </w:rPr>
      </w:pPr>
      <w:r>
        <w:rPr>
          <w:rFonts w:cs="VNI-Times" w:ascii="VNI-Times" w:hAnsi="VNI-Times"/>
        </w:rPr>
        <w:t>Nay ñaây phaùp chaúng phaûi thöôøng maø chaáp laø höõu, neân nhôø phi höõu ñeå phaù thöôøng. Taùnh chaúng phaûi ñoaïn maø chaáp laø voâ, neân duøng phi voâ ñeå phaù ñoaïn. Cuõng nhö saïch seõ chaúng phaûi laø nöôùc tro maø nhôø nöôùc tro neân röûa saïch, ñaây laø laáy caùi coâng naêng hay röûa, haù laáy nöôùc tro maø laøm saïch ö ? Do ñoù bieát Trung ñaïo chaúng thieân, nhôø nhò bieân maø bieän chaùnh, ñoaïn thöôøng chaúng phaûi, döïa vaøo voâ vaø höõu ñeå roõ choã sai. Hoaëc höõu hoaëc voâ noùi ñaõ sai, chaúng phaûi höõu chaúng phaûi voâ cuõng ñaâu laø phaûi. Tin bieát ngöôøi dieäu ñaït nguoàn huyeàn chaúng phaûi haïng thöôøng tình coù theå löôøng ñöôïc. Vì sao ? Phaøm voïng chaúng phaûi do ngu sanh, chaân chaúng phaûi do trí ñöôïc, ñaït voïng goïi laø chaân, meâ chaân goïi laø voïng, haù coù voïng tuøy theo ngu bieán, chaân theo trí trôû veà, chaân voïng chaúng sai, ngu trí töï khaùc. Heã muoán thaáu toû huyeàn toâng tröôùc tieân caàn phaûi xeùt kyõ veà ngu trí. Neáu muoán xeùt kyõ veà ngu trí phaûi kheùo roõ bieát veà chaân voïng. Neáu muoán roõ bieát veà chaân voïng laïi caàn phaûi nghieân cöùu ñeán danh theå, danh theå neáu phaân thì chaân voïng töï bieän. Chaân voïng ñaõ bieän thì ngu trí roõ raøng. Vì vaäy, keû ngu khoâng coù khaû naêng lieãu trí, ngöôøi trí coù thaät chaát ñaït ngu. Neân bieát chaúng phaûi trí thì khoâng do ñaâu ñeå roõ chaân voïng, chaúng phaûi trí thì ñaâu theå phaân bieät danh theå. Vì sao ? Hoaëc coù danh maø khoâng theå, hoaëc nhaân theå maø laäp danh, danh theå xen laãn thaät khoù nghieân cöùu ñeán cuøng ñöôïc. Theá neân, theå chaúng phaûi danh thì chaúng bieän, danh chaúng phaûi theå thì chaúng laäp. Noùi theå caàn phaûi nhôø ñeán danh, noùi danh caàn phaûi döïa vaøo theå.</w:t>
      </w:r>
    </w:p>
    <w:p>
      <w:pPr>
        <w:pStyle w:val="Normal"/>
        <w:ind w:firstLine="720"/>
        <w:jc w:val="both"/>
        <w:rPr>
          <w:rFonts w:ascii="VNI-Times" w:hAnsi="VNI-Times" w:cs="VNI-Times"/>
        </w:rPr>
      </w:pPr>
      <w:r>
        <w:rPr>
          <w:rFonts w:cs="VNI-Times" w:ascii="VNI-Times" w:hAnsi="VNI-Times"/>
        </w:rPr>
        <w:t>Nay ñaây ngoaøi theå laäp danh, ñoù chæ laø danh maø khoâng theå, haù coù caùi theå thích öùng vôùi danh ö ? Ví nhö thoû khoâng coù söøng maø ñaët ra danh töø söøng thoû, ñaây laø coù teân goïi maø thaät khoâng söøng, haù coù söøng ñeå thích öùng vôùi teân ö ? Khoâng coù theå maø laäp danh thì danh khoâng thaät danh, danh khoâng thaät danh thì caùi ñöôïc goïi teân (sôû danh) laø khoâng vaäy. Caùi ñöôïc goïi teân (sôû danh) ñaõ khoâng thì caùi hay goïi (naêng danh) cuõng khoâng. Vì sao ? Vì ñaët danh ñeå goïi caùi theå cuûa noù, khoâng coù theå thì laáy gì ñeå thích öùng vôùi danh. Noùi theå laø theå coát ñeå thích öùng vôùi danh, khoâng danh laáy gì ñeå thích öùng vôùi theå, theå khoâng thích öùng thì khoâng phaûi theå, danh khoâng danh thì chaúng phaûi danh. Vaäy thì ñaâu rieâng gì theå môùi nguyeân hö maø danh cuõng laø baûn tòch, nhöng maø khoâng coù theå thích öùng vôùi danh do lai nhö theá. Danh theå thích öùng thì goïi laø gì ?</w:t>
      </w:r>
    </w:p>
    <w:p>
      <w:pPr>
        <w:pStyle w:val="Normal"/>
        <w:ind w:firstLine="720"/>
        <w:jc w:val="both"/>
        <w:rPr>
          <w:rFonts w:ascii="VNI-Times" w:hAnsi="VNI-Times" w:cs="VNI-Times"/>
        </w:rPr>
      </w:pPr>
      <w:r>
        <w:rPr>
          <w:rFonts w:cs="VNI-Times" w:ascii="VNI-Times" w:hAnsi="VNI-Times"/>
        </w:rPr>
        <w:t>Phaøm theå thì chaúng töï coù danh, möôïn caùi danh khaùc ñeå goïi ngaõ theå, danh chaúng phaûi töï thaønh laäp maø nhôø caùi theå khaùc ñeå ñaët ngaõ danh. Neáu theå chöa coù hình thì danh ñaâu ñöôïc goïi. Neáu danh chöa laäp thì theå ñaâu ñöôïc roõ. Nhöng roõ ñöôïc theå tuy nhôø danh, chaúng phaûi vì khoâng coù danh maø khoâng coù theå. Laäp danh voán caàn phaûi do theå, khoâng theå thì danh ñoù voán khoâng. Nhö vaäy, theå chaúng phaûi do danh sanh maø danh sanh ôû nôi theå vaäy. Nay ñaây theå ôû tröôùc danh, danh theo sau theå ñeå phaân bieät. Nhö theá thì laäp danh ñeå goïi teân caùi theå, cho neân bieát theå laø nguoàn cuûa danh thì nguyeân do cuûa danh laø duyeân khôûi töø nôi theå, vaäy ñaàu moái cuûa theå y cöù vaøo ñaâu ?</w:t>
      </w:r>
    </w:p>
    <w:p>
      <w:pPr>
        <w:pStyle w:val="Normal"/>
        <w:ind w:firstLine="720"/>
        <w:jc w:val="both"/>
        <w:rPr>
          <w:rFonts w:ascii="VNI-Times" w:hAnsi="VNI-Times" w:cs="VNI-Times"/>
        </w:rPr>
      </w:pPr>
      <w:r>
        <w:rPr>
          <w:rFonts w:cs="VNI-Times" w:ascii="VNI-Times" w:hAnsi="VNI-Times"/>
        </w:rPr>
        <w:t xml:space="preserve">Phaøm theå thì chaúng coù hình daïng cuûa ngaõ, nhôø duyeân hoäi hôïp maø thaønh theå. Duyeân chaúng phaûi töø ngaõ hoäi, nhaân hoäi theå maø thaønh duyeân. Neáu theå chöa coù hình thì duyeân hoäi choã naøo ? Neáu duyeân chöa hoäi thì theå thaønh hình ôû nôi ñaâu ? Theå thaønh hình laø duyeân hoäi ñeå thaønh hình, duyeân hoäi laø theå thaønh hình ñeå maø hoäi. Theå thaønh hình maø hoäi thì roõ hình khoâng rieâng hoäi, hình khoâng rieâng hoäi thì hoäi voán khoâng vaäy. Duyeân hoäi maø thaønh hình thì bieát hoäi khoâng coù rieâng hình, hoäi khoâng coù rieâng hình thì hình voán khoâng vaäy. Do ñoù, vaïn phaùp töø duyeân sanh khoâng töï theå. Khoâng töï theå neân goïi laø taùnh khoâng. Taùnh ñaõ khoâng tuy duyeân hoäi maø chaúng phaûi coù, duyeân ñaõ hoäi tuy taùnh khoâng maø chaúng phaûi khoâng. Vì vaäy, coù cuûa duyeân hoäi, coù maø chaúng phaûi coù. Khoâng cuûa taùnh khoâng, khoâng maø chaúng phaûi khoâng. Vì sao ? Hoäi töùc taùnh khoâng, neân noùi chaúng phaûi coù; khoâng töùc duyeân hoäi neân goïi chaúng phaûi khoâng. Nay noùi chaúng phaûi coù chaúng phaûi khoâng, chaúng phaûi ngoaøi caùi coù rieâng coù moät caùi khoâng, cuõng chaúng phaûi lìa caùi khoâng rieâng coù moät caùi coù. Nhö vaäy thì roõ phaùp chaúng phaûi coù khoâng, neân laáy teân laø chaúng phaûi coù chaúng phaûi khoâng. Chaúng nhöõng chaúng phaûi coù chaúng phaûi khoâng, ñaõ chaúng phaûi coù khoâng, laïi chaúng phaûi chaúng coù chaúng phaûi chaúng khoâng. Nhö vaäy, ñaâu rieâng gì ñöôøng ngoân ngöõ döùt maø cuõng laø choã taâm haønh dieät vaäy. </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IX: THÖ KHUYEÂN BAÏN HÖÕU</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rFonts w:ascii="VNI-Times" w:hAnsi="VNI-Times" w:cs="VNI-Times"/>
        </w:rPr>
      </w:pPr>
      <w:r>
        <w:rPr>
          <w:rFonts w:cs="VNI-Times" w:ascii="VNI-Times" w:hAnsi="VNI-Times"/>
        </w:rPr>
        <w:t xml:space="preserve">Thö môøi Ñaïi sö veà nuùi cuûa Thieàn sö Huyeàn Laõng ôû nuùi Taù Kheâ, huyeän Phoå Döông, Vuï Chaâu. </w:t>
      </w:r>
    </w:p>
    <w:p>
      <w:pPr>
        <w:pStyle w:val="Normal"/>
        <w:ind w:firstLine="720"/>
        <w:jc w:val="both"/>
        <w:rPr>
          <w:rFonts w:ascii="VNI-Times" w:hAnsi="VNI-Times" w:cs="VNI-Times"/>
        </w:rPr>
      </w:pPr>
      <w:r>
        <w:rPr>
          <w:rFonts w:cs="VNI-Times" w:ascii="VNI-Times" w:hAnsi="VNI-Times"/>
        </w:rPr>
        <w:t>Töø buoåi ñeán Linh Kheâ, taâm yù thaûnh thôi, thöôøng choáng gaäy rong chôi treân ñænh non cao thaáp, phuûi saïch thaát ñaù hang nuùi ngoài yeân. Troâng ra muoân daëm tuøng xanh hoà bieác, traêng saùng töï sanh gioù ñuøa maây traéng. Hoa ñeïp coû thôm chim röøng tha ngaäm, xa gaàn ñeàu nghe vöôïn huù töøng hoài, laáy cuoác goái ñaàu, coû eâm laøm neäm. Ñöôøng ñôøi lao xao tranh giaønh nhaân ngaõ, taâm ñòa chöa ñaït neân môùi nhö theá.</w:t>
      </w:r>
    </w:p>
    <w:p>
      <w:pPr>
        <w:pStyle w:val="Normal"/>
        <w:ind w:firstLine="720"/>
        <w:jc w:val="both"/>
        <w:rPr/>
      </w:pPr>
      <w:r>
        <w:rPr>
          <w:rFonts w:cs="VNI-Times" w:ascii="VNI-Times" w:hAnsi="VNI-Times"/>
        </w:rPr>
        <w:tab/>
        <w:t>Nhö coù thì giôø, mong ñöôïc gaëp nhau.</w:t>
      </w:r>
    </w:p>
    <w:p>
      <w:pPr>
        <w:pStyle w:val="Normal"/>
        <w:ind w:firstLine="720"/>
        <w:jc w:val="both"/>
        <w:rPr/>
      </w:pPr>
      <w:r>
        <w:rPr>
          <w:rFonts w:cs="VNI-Times" w:ascii="VNI-Times" w:hAnsi="VNI-Times"/>
        </w:rPr>
        <w:tab/>
        <w:t>Thö ñaùp cuûa Ñaïi sö Huyeàn Giaùc</w:t>
      </w:r>
    </w:p>
    <w:p>
      <w:pPr>
        <w:pStyle w:val="Normal"/>
        <w:ind w:firstLine="720"/>
        <w:jc w:val="both"/>
        <w:rPr>
          <w:rFonts w:ascii="VNI-Times" w:hAnsi="VNI-Times" w:cs="VNI-Times"/>
        </w:rPr>
      </w:pPr>
      <w:r>
        <w:rPr>
          <w:rFonts w:cs="VNI-Times" w:ascii="VNI-Times" w:hAnsi="VNI-Times"/>
        </w:rPr>
        <w:t>Töø luùc töø bieät ñeán nay ñaõ maáy naêm tröôøng, trong loøng ñau ñaùu nhôù nhung, boãng nhaän ñöôïc thö cuûa baïn thaät thoûa loøng mong ñôïi. Sao laù thö chaúng thaáy noùi ñeán ñaïo theå nhö theá naøo, nhöng phaùp vò nuoâi döôõng tinh thaàn cho neân chaéc ñöôïc tònh laïc.</w:t>
      </w:r>
    </w:p>
    <w:p>
      <w:pPr>
        <w:pStyle w:val="Normal"/>
        <w:ind w:firstLine="720"/>
        <w:jc w:val="both"/>
        <w:rPr>
          <w:rFonts w:ascii="VNI-Times" w:hAnsi="VNI-Times" w:cs="VNI-Times"/>
        </w:rPr>
      </w:pPr>
      <w:r>
        <w:rPr>
          <w:rFonts w:cs="VNI-Times" w:ascii="VNI-Times" w:hAnsi="VNI-Times"/>
        </w:rPr>
        <w:t>Huyeàn Giaùc toâi töø laâu khaâm phuïc ñöùc aâm, chaúng phaûi duøng lôøi coù theå thuaät ñöôïc. Gìn loøng tieát thaùo, moät mình ôû nôi vaéng veû baët daáu con ngöôøi, aån mình trong hang nuùi, baïn thaân khoâng tôùi lui, chæ coù chim thuù qua laïi, suoát ñeâm mieân mieân, caû ngaøy laëng laëng, thaáy nghe ñeàu döùt, taâm thaät vaéng laëng. Moät mình treân ñænh nuùi, ôû döôùi coäi caây, laùnh söï ñoâng ñuùc, höôûng thöùc aên ñaïo, thaät hôïp vôùi baïn.</w:t>
      </w:r>
    </w:p>
    <w:p>
      <w:pPr>
        <w:pStyle w:val="Footnote"/>
        <w:ind w:firstLine="720"/>
        <w:jc w:val="both"/>
        <w:rPr/>
      </w:pPr>
      <w:r>
        <w:rPr>
          <w:sz w:val="26"/>
          <w:szCs w:val="26"/>
        </w:rPr>
        <w:t>Nhöng maø chaùnh ñaïo tòch lieâu, tuy coù tu maø khoù hoäi, boïn taø huyeân naùo khoâng taäp maø deã thaân. Neáu chöa phaûi baäc giaûi kheá huyeàn toâng, haïnh hôïp vôùi chaân thuù thì chöa neân ôû nôi vaéng veû, oâm aáp söï vuïng veà suoát moät ñôøi mình. Phaûi neân roäng hoûi baäc tieân tri, thaønh khaån khaâm phuïc chaáp tay quyø goái, chænh yù ñoan dung, ngaøy ñeâm queân nhoïc, tröôùc sau heát loøng ngöôõng moä, khaéc phuïc thaân mieäng, tröø saïch bieáng löôøi coáng cao, chaúng quaûn hình haøi, chuyeân tinh chí ñaïo, môùi coù theå goïi laø loùng thaàn nôi vuoâng taác (Vuoâng taác chæ cho taâm.)Phaøm muoán ñaït lyù dieäu huyeàn chaúng phaûi laø deã, keá ñeán quyeát traïch nhö ñi treân baêng moûng, caàn phaûi nghieâng tai ñeå maét maø vaâng theo huyeàn chæ. Thu thuùc tình traàn ñeå thöôûng thöùc choã kín ñaùo saâu xa, queân lôøi maø vui vôùi yeáu chæ, röûa saïch luïy phieàn ñeå aên vò ñaïo maàu, ñeâm lo laéng, ngaøy hoûi han chaúng laïm toùc tô, ñöôïc nhö theá thì môùi coù theå daáu mình trong hang nuùi, laëng loøng lo toan khoâng tieáp xuùc vôùi moïi ngöôøi. Hoaëc coù ngöôøi taâm chöa thoâng thaáy vaät thaønh bò ngaên ngaïi, muoán traùnh nôi huyeân naùo, caàu choã yeân laëng thì suoát caû ñôøi cuõng chöa ñöôïc yeân. Huoáng hoà röøng xanh baùt ngaùt nuùi ñaù chaäp chuøng, thuù gaàm chim hoùt, tuøng truùc um tuøm, ñaù nöôùc cheânh veânh, ngoïn gioù rung caây, bìm saén vöông vaán, maây muø hoøa hôïp, vaïn vaät heùo taøn töôi toát theo tieát trôøi, sôùm chieàu bò nhöõng thöù aáy laøm hoa maét, haù chaúng phaûi laø huyeân naùo roän raøng ö ? Cho neân bieát heã kieán hoaëc coøn vöông vít thì chaïm vaøo ñaâu cuõng thaønh vöôùng maéc. Do ñoù, tröôùc caàn phaûi bieát ñaïo roài sau môùi ôû nuùi. Neáu ngöôøi chöa bieát ñaïo maø ôû nuùi tröôùc thì chæ thaáy nuùi aét queân ñaïo. Neáu ngöôøi chöa ôû nuùi maø tröôùc ñaõ bieát ñaïo thì chæ thaáy ñaïo queân nuùi. Queân nuùi thì ñaïo taùnh laøm vui veû tinh thaàn, queân ñaïo thì bò nuùi non laøm hoa maét. Do ñoù, ngöôøi thaáy ñaïo queân nuùi ôû choán nhaân gian vaãn laëng, ngöôøi thaáy nuùi queân ñaïo ôû trong nuùi cuõng oàn aøo. Caàn phaûi roõ aám voâ ngaõ, voâ ngaõ thì ai ôû nhaân gian ? Neáu bieát aám nhaäp (AÁm : Naêm aám. Nhaäp : Möôøi hai nhaäp.) nhö hö khoâng thì xoùm laøng seõ hoang vaéng coù khaùc gì hang nuùi. Nhö ngöôøi ba ñoäc chöa boû, saùu traàn coøn nhieãu loaïn, thaân taâm töï maâu thuaãn thì coù quan heä gì ñeán söï huyeân naùo hay yeân laëng cuûa nhaân gian hay hang nuùi ñaâu !</w:t>
      </w:r>
    </w:p>
    <w:p>
      <w:pPr>
        <w:pStyle w:val="Footnote"/>
        <w:ind w:firstLine="720"/>
        <w:jc w:val="both"/>
        <w:rPr/>
      </w:pPr>
      <w:r>
        <w:rPr>
          <w:sz w:val="26"/>
          <w:szCs w:val="26"/>
        </w:rPr>
        <w:t>Vaû laïi, ñaïo taùnh chan hoøa cuøng khaép nhö hö khoâng, vaïn vaät voán chaúng heä luïy, loøng chaân töø bình ñaúng thì thanh saéc naøo chaúng phaûi ñaïo ö ? Do vì kieán ñaûo hoaëc sanh beøn thaønh luaân chuyeån vaäy. Neáu nhö bieát roõ caûnh chaúng phaûi coù thì tröôùc maét khoâng gì chaúng phaûi laø ñaïo traøng. Bieát roõ voán khoâng, do ñoù chaúng duyeân maø chieáu, vieân dung phaùp giôùi giaûi vaø hoaëc naøo khaùc, laáy haøm linh ñeå bieän loøng bi, döùt töôûng nieäm ñeå maø roõ trí. Trí sanh thì phaùp seõ vieân chieáu, lìa caûnh laáy gì quaùn bi ? Bi trí lyù hôïp goàm thaâu, traùi chuùng sanh thì laáy gì laøm naêng ñoä ? Loøng bi roäng lôùn ñoä heát chuùng sanh, chieáu toät cuøng caûnh ñeå trí vieân maõn. Trí vieân maõn thì laëng yeân hay huyeân naùo ñoàng xem nhö nhau, loøng bi roäng lôùn thì oaùn thaân ñeàu cöùu caû. Nhö vaäy, ñaâu caàn ôû laâu trong hang nuùi maø theo choã tuøy duyeân. Huoáng chi phaùp phaùp roãng rang dung hôïp, taâm taâm tòch dieät voán töï chaúng phaûi coù, ai göôïng goïi laø khoâng thì coù söï huyeân naùo gì ñaùng goïi laø huyeân naùo, coù söï yeân laëng naøo ñaùng goïi laø yeân laëng. Neáu bieát vaät vaø ngaõ hôïp nhaát thì kia ñaây chaúng gì khoâng phaûi laø ñaïo traøng, ñaâu coøn thuaän theo söï huyeân naùo cuûa nhaân gian hay nhaøn roãi ôû nôi hang nuùi. Do ñoù, boû ñoäng caàu tònh laø goâng gheùt cuøm yeâu, lìa oaùn caàu thaân laø cuõi chaùn loàng öa. Neáu coù theå laëng leõ nôi huyeân naùo thì chôï buùa khoâng ñaâu chaúng phaûi laø choã ngoài yeân. Caàu chæ loãi laàm, nhaän laõnh lôøi daïy, oan traùi do töø thieän höõu. Nhö vaäy cöôùp ñoaït hay huûy nhuïc ñaâu töøng chaúng phaûi boån sö ta, keâu la huyeân naùo khoâng coù gì chaúng phaûi tòch dieät. Cho neân bieát dieäu ñaïo khoâng coù hình maø vaïn töôïng chaúng traùi vôùi noù; chaân nhö tòch dieät, caùc aâm vang chaúng khaùc vôùi tieáng. Meâ thì kieán ñaûo hoaëc sanh, ngoä thì khoâng coù traùi thuaän. Vaéng laëng chaúng phaûi coù, duyeân hoäi thì sanh, nuùi Nga Nghi (Ngoïn nuùi Cöûu Nghi)chaúng phaûi khoâng, do duyeân tan maø coù theå dieät, dieät ñaõ chaúng phaûi dieät, laáy gì ñeå dieät caùi dieät; sanh ñaõ chaúng phaûi sanh, laáy gì ñeå sanh caùi sanh. Sanh dieät ñaõ khoâng thì thaät töôùng thöôøng truï. Vì vaäy, nöôùc ñònh meânh moâng nieäm traàn naøo chaúng bò taåy saïch, ñeøn trí saùng ngôøi hoaëc naøo khoâng bò tröø khöû. Traùi ñoù thì saùu neûo tuaàn hoaøn, hoäi ñoù thì ba ñöôøng ra khoûi. Nhö vaäy sao chaúng ñi thuyeàn tueä rong chôi treân bieån phaùp, maø laïi muoán ñi xe gaõy truïc vaøo hang nuùi ö ! Cho neân bieát vaät loaïi laêng xaêng, nhöng taùnh chuùng töï laø moät, nguoàn linh laëng laëng chaúng chieáu maø bieát. Thaät töôùng thieân chaân, linh trí chaúng phaûi taïo, ñoái vôùi ngöôøi meâ thì goïi laø maát, ñoái vôùi ngöôøi ngoä thì goïi laø ñöôïc. Ñöôïc maát taïi ngöôøi, ñaâu coù quan heä gì ñeán ñoäng tònh, ví nhö ngöôøi chöa bieát ñi thuyeàn maø muoán oaùn gheùt doøng nöôùc quanh co kia ö ! Neáu coù theå kheùo bieát huyeàn toâng, taâm roãng rang thaàm kheá hôïp, ñoäng tònh noùi nín luoân laø quy cuû, laëng leõ coù choã quy veà, ñieàm nhieân khoâng giaùn caùch. Nhö vaäy môùi coù theå tieâu dao nôi hang nuùi, phoùng khoaùng choán thoân trang, thong thaû hình nghi, vaéng laëng taâm phuû, ñieàm ñaïm beân trong, thaâm traàm beân ngoaøi. Vôùi thaân thì nhö bò caâu thuùc maø taâm thì töï  taïi thong dong, hieän hình dung choán hoaøn vuõ, giaáu u linh nôi phaùp giôùi. Nhö vaäy thì öùng cô coù caûm, thích nghi, khoâng tieâu chuaån nhaát ñònh.</w:t>
      </w:r>
    </w:p>
    <w:p>
      <w:pPr>
        <w:pStyle w:val="Normal"/>
        <w:ind w:firstLine="720"/>
        <w:jc w:val="both"/>
        <w:rPr>
          <w:rFonts w:ascii="VNI-Times" w:hAnsi="VNI-Times" w:cs="VNI-Times"/>
        </w:rPr>
      </w:pPr>
      <w:r>
        <w:rPr>
          <w:rFonts w:cs="VNI-Times" w:ascii="VNI-Times" w:hAnsi="VNI-Times"/>
        </w:rPr>
        <w:t>Thö vieát sô löôïc, ngoaøi ra laøm sao trình baøy cho heát ñöôïc, neáu chaúng phaûi baïn ñoàng chí, ñaâu daùm xuùc phaïm, luùc raûnh ngoài yeân xin taïm suy nghó. Neáu toâi noùi doái hay sai thì xem xong roài cöù ñoát.</w:t>
      </w:r>
    </w:p>
    <w:p>
      <w:pPr>
        <w:pStyle w:val="Normal"/>
        <w:jc w:val="center"/>
        <w:rPr>
          <w:rFonts w:ascii="VNI-Times" w:hAnsi="VNI-Times" w:cs="VNI-Times"/>
        </w:rPr>
      </w:pPr>
      <w:r>
        <w:rPr>
          <w:rFonts w:cs="VNI-Times" w:ascii="VNI-Times" w:hAnsi="VNI-Times"/>
        </w:rPr>
        <w:t>Ñoàng baïn HUYEÀN GIAÙC</w:t>
      </w:r>
    </w:p>
    <w:p>
      <w:pPr>
        <w:pStyle w:val="Normal"/>
        <w:jc w:val="center"/>
        <w:rPr>
          <w:rFonts w:ascii="VNI-Times" w:hAnsi="VNI-Times" w:cs="VNI-Times"/>
        </w:rPr>
      </w:pPr>
      <w:r>
        <w:rPr>
          <w:rFonts w:cs="VNI-Times" w:ascii="VNI-Times" w:hAnsi="VNI-Times"/>
        </w:rPr>
        <w:t>Kính baùi</w:t>
      </w:r>
    </w:p>
    <w:p>
      <w:pPr>
        <w:pStyle w:val="Normal"/>
        <w:jc w:val="center"/>
        <w:rPr>
          <w:rFonts w:ascii="VNI-Times" w:hAnsi="VNI-Times" w:cs="VNI-Times"/>
        </w:rPr>
      </w:pPr>
      <w:r>
        <w:rPr>
          <w:rFonts w:eastAsia="Wingdings" w:cs="Wingdings" w:ascii="Wingdings" w:hAnsi="Wingdings"/>
          <w:sz w:val="36"/>
          <w:szCs w:val="36"/>
        </w:rPr>
        <w:t></w:t>
      </w:r>
      <w:r>
        <w:br w:type="page"/>
      </w:r>
    </w:p>
    <w:p>
      <w:pPr>
        <w:pStyle w:val="Normal"/>
        <w:jc w:val="center"/>
        <w:rPr/>
      </w:pPr>
      <w:r>
        <w:rPr>
          <w:rFonts w:cs="VNI-Times" w:ascii="VNI-Times" w:hAnsi="VNI-Times"/>
          <w:b/>
          <w:color w:val="008000"/>
          <w:sz w:val="36"/>
          <w:szCs w:val="36"/>
        </w:rPr>
        <w:t>CHÖÔNG X: VAÊN PHAÙT NGUYEÄN</w:t>
      </w:r>
    </w:p>
    <w:p>
      <w:pPr>
        <w:pStyle w:val="Normal"/>
        <w:ind w:firstLine="720"/>
        <w:jc w:val="both"/>
        <w:rPr>
          <w:rFonts w:ascii="VNI-Times" w:hAnsi="VNI-Times" w:cs="VNI-Times"/>
          <w:b/>
          <w:b/>
          <w:color w:val="008000"/>
          <w:sz w:val="36"/>
          <w:szCs w:val="36"/>
        </w:rPr>
      </w:pPr>
      <w:r>
        <w:rPr>
          <w:rFonts w:cs="VNI-Times" w:ascii="VNI-Times" w:hAnsi="VNI-Times"/>
          <w:b/>
          <w:color w:val="008000"/>
          <w:sz w:val="36"/>
          <w:szCs w:val="36"/>
        </w:rPr>
      </w:r>
    </w:p>
    <w:p>
      <w:pPr>
        <w:pStyle w:val="Normal"/>
        <w:ind w:firstLine="720"/>
        <w:jc w:val="both"/>
        <w:rPr/>
      </w:pPr>
      <w:r>
        <w:rPr>
          <w:rFonts w:cs="VNI-Times" w:ascii="VNI-Times" w:hAnsi="VNI-Times"/>
        </w:rPr>
        <w:tab/>
        <w:t>Cuùi laïy vieân maõn bieán tri giaùc,</w:t>
      </w:r>
    </w:p>
    <w:p>
      <w:pPr>
        <w:pStyle w:val="Normal"/>
        <w:ind w:firstLine="720"/>
        <w:jc w:val="both"/>
        <w:rPr>
          <w:rFonts w:ascii="VNI-Times" w:hAnsi="VNI-Times" w:cs="VNI-Times"/>
        </w:rPr>
      </w:pPr>
      <w:r>
        <w:rPr>
          <w:rFonts w:cs="VNI-Times" w:ascii="VNI-Times" w:hAnsi="VNI-Times"/>
        </w:rPr>
        <w:tab/>
        <w:t>Tòch tònh bình ñaúng baûn chaân nguyeân,43</w:t>
      </w:r>
    </w:p>
    <w:p>
      <w:pPr>
        <w:pStyle w:val="Normal"/>
        <w:ind w:firstLine="720"/>
        <w:jc w:val="both"/>
        <w:rPr/>
      </w:pPr>
      <w:r>
        <w:rPr>
          <w:rFonts w:cs="VNI-Times" w:ascii="VNI-Times" w:hAnsi="VNI-Times"/>
        </w:rPr>
        <w:tab/>
        <w:t>Töôùng toát trang nghieâm phi höõu voâ,</w:t>
      </w:r>
    </w:p>
    <w:p>
      <w:pPr>
        <w:pStyle w:val="Normal"/>
        <w:ind w:firstLine="720"/>
        <w:jc w:val="both"/>
        <w:rPr/>
      </w:pPr>
      <w:r>
        <w:rPr>
          <w:rFonts w:cs="VNI-Times" w:ascii="VNI-Times" w:hAnsi="VNI-Times"/>
        </w:rPr>
        <w:tab/>
        <w:t>Tueä saùng soi khaép vi traàn saùt.</w:t>
      </w:r>
    </w:p>
    <w:p>
      <w:pPr>
        <w:pStyle w:val="Normal"/>
        <w:ind w:firstLine="720"/>
        <w:jc w:val="both"/>
        <w:rPr/>
      </w:pPr>
      <w:r>
        <w:rPr>
          <w:rFonts w:cs="VNI-Times" w:ascii="VNI-Times" w:hAnsi="VNI-Times"/>
        </w:rPr>
        <w:tab/>
        <w:t>Cuùi laïy traïm nhieân chaân dieäu giaùc,</w:t>
      </w:r>
    </w:p>
    <w:p>
      <w:pPr>
        <w:pStyle w:val="Normal"/>
        <w:ind w:firstLine="720"/>
        <w:jc w:val="both"/>
        <w:rPr/>
      </w:pPr>
      <w:r>
        <w:rPr>
          <w:rFonts w:cs="VNI-Times" w:ascii="VNI-Times" w:hAnsi="VNI-Times"/>
        </w:rPr>
        <w:tab/>
        <w:t>Möôøi hai phaàn giaùo raát saâu xa,</w:t>
      </w:r>
    </w:p>
    <w:p>
      <w:pPr>
        <w:pStyle w:val="Normal"/>
        <w:ind w:firstLine="720"/>
        <w:jc w:val="both"/>
        <w:rPr/>
      </w:pPr>
      <w:r>
        <w:rPr>
          <w:rFonts w:cs="VNI-Times" w:ascii="VNI-Times" w:hAnsi="VNI-Times"/>
        </w:rPr>
        <w:tab/>
        <w:t>Phi vaên, phi töï, phi ngoân thuyeân,</w:t>
      </w:r>
    </w:p>
    <w:p>
      <w:pPr>
        <w:pStyle w:val="Normal"/>
        <w:ind w:firstLine="720"/>
        <w:jc w:val="both"/>
        <w:rPr/>
      </w:pPr>
      <w:r>
        <w:rPr>
          <w:rFonts w:cs="VNI-Times" w:ascii="VNI-Times" w:hAnsi="VNI-Times"/>
        </w:rPr>
        <w:tab/>
        <w:t>Moät aâm tuøy loaïi ñeàu hieåu roõ.</w:t>
      </w:r>
    </w:p>
    <w:p>
      <w:pPr>
        <w:pStyle w:val="Normal"/>
        <w:ind w:firstLine="720"/>
        <w:jc w:val="both"/>
        <w:rPr/>
      </w:pPr>
      <w:r>
        <w:rPr>
          <w:rFonts w:cs="VNI-Times" w:ascii="VNI-Times" w:hAnsi="VNI-Times"/>
        </w:rPr>
        <w:tab/>
        <w:t>Cuùi laïy thanh tònh chö Hieàn Thaùnh,</w:t>
      </w:r>
    </w:p>
    <w:p>
      <w:pPr>
        <w:pStyle w:val="Normal"/>
        <w:ind w:firstLine="720"/>
        <w:jc w:val="both"/>
        <w:rPr/>
      </w:pPr>
      <w:r>
        <w:rPr>
          <w:rFonts w:cs="VNI-Times" w:ascii="VNI-Times" w:hAnsi="VNI-Times"/>
        </w:rPr>
        <w:tab/>
        <w:t>Möôøi phöông hoøa hôïp thaät chaân taêng,</w:t>
      </w:r>
    </w:p>
    <w:p>
      <w:pPr>
        <w:pStyle w:val="Normal"/>
        <w:ind w:firstLine="720"/>
        <w:jc w:val="both"/>
        <w:rPr/>
      </w:pPr>
      <w:r>
        <w:rPr>
          <w:rFonts w:cs="VNI-Times" w:ascii="VNI-Times" w:hAnsi="VNI-Times"/>
        </w:rPr>
        <w:tab/>
        <w:t>Giöõ gìn giôùi caám khoâng traùi phaïm,</w:t>
      </w:r>
    </w:p>
    <w:p>
      <w:pPr>
        <w:pStyle w:val="Normal"/>
        <w:ind w:firstLine="720"/>
        <w:jc w:val="both"/>
        <w:rPr/>
      </w:pPr>
      <w:r>
        <w:rPr>
          <w:rFonts w:cs="VNI-Times" w:ascii="VNI-Times" w:hAnsi="VNI-Times"/>
        </w:rPr>
        <w:tab/>
        <w:t>Caàm tích oâm bình lôïi haøm linh.</w:t>
      </w:r>
    </w:p>
    <w:p>
      <w:pPr>
        <w:pStyle w:val="Normal"/>
        <w:ind w:firstLine="720"/>
        <w:jc w:val="both"/>
        <w:rPr/>
      </w:pPr>
      <w:r>
        <w:rPr>
          <w:rFonts w:cs="VNI-Times" w:ascii="VNI-Times" w:hAnsi="VNI-Times"/>
        </w:rPr>
        <w:tab/>
        <w:t>Noaõn sanh, thai sanh vaø thaáp hoùa,</w:t>
      </w:r>
    </w:p>
    <w:p>
      <w:pPr>
        <w:pStyle w:val="Normal"/>
        <w:ind w:firstLine="720"/>
        <w:jc w:val="both"/>
        <w:rPr/>
      </w:pPr>
      <w:r>
        <w:rPr>
          <w:rFonts w:cs="VNI-Times" w:ascii="VNI-Times" w:hAnsi="VNI-Times"/>
        </w:rPr>
        <w:tab/>
        <w:t>Höõu saéc, voâ saéc, töôûng, phi töôûng,</w:t>
      </w:r>
    </w:p>
    <w:p>
      <w:pPr>
        <w:pStyle w:val="Normal"/>
        <w:ind w:firstLine="720"/>
        <w:jc w:val="both"/>
        <w:rPr/>
      </w:pPr>
      <w:r>
        <w:rPr>
          <w:rFonts w:cs="VNI-Times" w:ascii="VNI-Times" w:hAnsi="VNI-Times"/>
        </w:rPr>
        <w:tab/>
        <w:t>Phi höõu phi voâ töôûng, taïp loaïi,</w:t>
      </w:r>
    </w:p>
    <w:p>
      <w:pPr>
        <w:pStyle w:val="Normal"/>
        <w:ind w:firstLine="720"/>
        <w:jc w:val="both"/>
        <w:rPr/>
      </w:pPr>
      <w:r>
        <w:rPr>
          <w:rFonts w:cs="VNI-Times" w:ascii="VNI-Times" w:hAnsi="VNI-Times"/>
        </w:rPr>
        <w:tab/>
        <w:t>Saùu neûo luaân hoài chaúng taïm döøng.</w:t>
      </w:r>
    </w:p>
    <w:p>
      <w:pPr>
        <w:pStyle w:val="Normal"/>
        <w:ind w:firstLine="720"/>
        <w:jc w:val="both"/>
        <w:rPr/>
      </w:pPr>
      <w:r>
        <w:rPr>
          <w:rFonts w:cs="VNI-Times" w:ascii="VNI-Times" w:hAnsi="VNI-Times"/>
        </w:rPr>
        <w:tab/>
        <w:t>Nay con ñaûnh leã quy Tam baûo,</w:t>
      </w:r>
    </w:p>
    <w:p>
      <w:pPr>
        <w:pStyle w:val="Normal"/>
        <w:ind w:firstLine="720"/>
        <w:jc w:val="both"/>
        <w:rPr/>
      </w:pPr>
      <w:r>
        <w:rPr>
          <w:rFonts w:cs="VNI-Times" w:ascii="VNI-Times" w:hAnsi="VNI-Times"/>
        </w:rPr>
        <w:tab/>
        <w:t>Vì khaép chuùng sanh phaùt ñaïo taâm,</w:t>
      </w:r>
    </w:p>
    <w:p>
      <w:pPr>
        <w:pStyle w:val="Normal"/>
        <w:ind w:firstLine="720"/>
        <w:jc w:val="both"/>
        <w:rPr/>
      </w:pPr>
      <w:r>
        <w:rPr>
          <w:rFonts w:cs="VNI-Times" w:ascii="VNI-Times" w:hAnsi="VNI-Times"/>
        </w:rPr>
        <w:tab/>
        <w:t>Quaàn sanh traàm luaân trong bieån khoå,</w:t>
      </w:r>
    </w:p>
    <w:p>
      <w:pPr>
        <w:pStyle w:val="Normal"/>
        <w:ind w:firstLine="720"/>
        <w:jc w:val="both"/>
        <w:rPr/>
      </w:pPr>
      <w:r>
        <w:rPr>
          <w:rFonts w:cs="VNI-Times" w:ascii="VNI-Times" w:hAnsi="VNI-Times"/>
        </w:rPr>
        <w:tab/>
        <w:t>Nguyeän nhôø töø löïc Phaät Phaùp Taêng.</w:t>
      </w:r>
    </w:p>
    <w:p>
      <w:pPr>
        <w:pStyle w:val="Normal"/>
        <w:ind w:firstLine="720"/>
        <w:jc w:val="both"/>
        <w:rPr/>
      </w:pPr>
      <w:r>
        <w:rPr>
          <w:rFonts w:cs="VNI-Times" w:ascii="VNI-Times" w:hAnsi="VNI-Times"/>
        </w:rPr>
        <w:tab/>
        <w:t>Töø bi phöông tieän tröø caùc khoå,</w:t>
      </w:r>
    </w:p>
    <w:p>
      <w:pPr>
        <w:pStyle w:val="Normal"/>
        <w:ind w:firstLine="720"/>
        <w:jc w:val="both"/>
        <w:rPr/>
      </w:pPr>
      <w:r>
        <w:rPr>
          <w:rFonts w:cs="VNI-Times" w:ascii="VNI-Times" w:hAnsi="VNI-Times"/>
        </w:rPr>
        <w:tab/>
        <w:t>Chaúng boû nguyeän roäng cöùu haøm thöùc,</w:t>
      </w:r>
    </w:p>
    <w:p>
      <w:pPr>
        <w:pStyle w:val="Normal"/>
        <w:ind w:firstLine="720"/>
        <w:jc w:val="both"/>
        <w:rPr/>
      </w:pPr>
      <w:r>
        <w:rPr>
          <w:rFonts w:cs="VNI-Times" w:ascii="VNI-Times" w:hAnsi="VNI-Times"/>
        </w:rPr>
        <w:tab/>
        <w:t>Hoùa löïc töï taïi ñoä voâ cuøng,</w:t>
      </w:r>
    </w:p>
    <w:p>
      <w:pPr>
        <w:pStyle w:val="Normal"/>
        <w:ind w:firstLine="720"/>
        <w:jc w:val="both"/>
        <w:rPr/>
      </w:pPr>
      <w:r>
        <w:rPr>
          <w:rFonts w:cs="VNI-Times" w:ascii="VNI-Times" w:hAnsi="VNI-Times"/>
        </w:rPr>
        <w:tab/>
        <w:t>Haèng sa chuùng sanh thaønh Chaùnh giaùc.</w:t>
      </w:r>
    </w:p>
    <w:p>
      <w:pPr>
        <w:pStyle w:val="Normal"/>
        <w:ind w:firstLine="720"/>
        <w:jc w:val="both"/>
        <w:rPr>
          <w:rFonts w:ascii="VNI-Times" w:hAnsi="VNI-Times" w:cs="VNI-Times"/>
        </w:rPr>
      </w:pPr>
      <w:r>
        <w:rPr>
          <w:rFonts w:cs="VNI-Times" w:ascii="VNI-Times" w:hAnsi="VNI-Times"/>
        </w:rPr>
        <w:t>Noùi keä naøy xong, con laïi ñaûnh leã quy y tröôùc möôøi phöông ba ñôøi taát caû chö Phaät Phaùp Taêng, cho con ñöôïc nöông nhôø söùc Tam baûo chí taâm phaùt nguyeän tu Voâ thöôïng Boà-ñeà, keå töø nay cho ñeán khi thaønh Chaùnh giaùc, khoaûng giöõa quyeát ñònh caàn caàu khoâng heà lui suït. Khi chöa ñaéc ñaïo, thaân khoâng taät beänh, thoï khoâng yeåu maïng, ñeán luùc laâm chung chaúng thaáy töôùng aùc, khoâng söï lo sôï, chaúng sanh ñieân ñaûo, thaân khoâng ñau khoå, taâm chaúng taùn loaïn, chaùnh tueä toû töôøng, chaúng qua trung aám, chaúng vaøo ñòa nguïc, suùc sanh, ngaï quyû, thuûy luïc khoâng haønh, thieân ma ngoaïi ñaïo, u minh quyû thaàn, caùc thöù taïp hình thaûy ñeàu chaúng thoï. Thöôøng ñöôïc thaân ngöôøi thoâng minh chaùnh tröïc, khoâng sanh vaøo nöôùc aùc, chaúng gaëp vua döõ, chaúng sanh bieân ñòa, chaúng bò ngheøo khoå, toâi trai tôù gaùi, thaân hình ngöôøi nöõ, huyønh moân hai caên, toùc vaøng raêng ñen, ngu si taêm toái, xaáu xí taät nguyeàn, ñui muø caâm ñieác, heã laø caùc ñieàu ñaùng chaùn thaûy ñeàu chaúng sanh. Sanh ôû trung quoác, trong nhaø chaùnh tín, thöôøng ñöôïc thaân nam, saùu caên ñaày ñuû, ñoan chaùnh thôm tho, khoâng caùc dô ueá, yù chí hoøa nhaõ, thaân an taâm tònh, khoâng tham saân si, ba ñoäc döùt haún, chaúng taïo ñieàu aùc, haèng nghó vieäc laønh. Chaúng laøm vöông thaàn, khoâng laøm söù giaû, khoâng nguyeän giaøu sang, soáng an caûnh ngheøo, ít muoán bieát ñuû, chaúng tham caát chöùa, côm aùo nuoâi thaân, chaúng troäm cuûa ngöôøi, chaúng gieát chuùng sanh, chaúng aên thòt caù, yeâu kính haøm thöùc nhö mình khoâng khaùc. Taùnh haïnh dòu daøng, chaúng vaïch loãi ngöôøi, chaúng ca ngôïi mình, chaúng tranh cuøng ngöôøi, oaùn thaân bình ñaúng, chaúng khôûi phaân bieät, chaúng sanh yeâu gheùt, chaúng muoán cuûa ngöôøi, cuûa mình chaúng tieác, chaúng thích xaâm phaïm, loøng luoân ngay thaúng, taâm khoâng hung baïo, thöôøng öa nhuùn nhöôøng, mieäng khoâng noùi aùc, taâm khoâng dua doái, ba nghieäp trong saïch, ôû choã an oån, khoâng caùc chöôùng naïn. Troäm caép giaëc cöôùp, phaùp vua tuø nguïc, goâng cuøm xieàng xích, ñao thöông teân giaùo, thuù döõ ñoäc truøng, teù nuùi teù soâng, löûa chaùy gioù cuoán, saám seùt haõi  huøng, caây gaõy nuùi lôû, rui muïc nhaø saäp, giaëc giaõ ñaùng sôï, ñeán gaàn vaây quanh, baét bôù troùi buoäc, vu oan huûy baùng, ngang ngöôïc caâu thuùc, phaøm caùc tai naïn thaûy ñeàu chaúng thoï. AÙc quyû tai bay, thieân haønh ñoäc leä, taø ma voïng löôïng ôû bieån ôû soâng, non cao nuùi lôùn, caùc thaàn ôû caây heã coù linh thieâng hoaëc nghe teân toâi hoaëc thaáy hình toâi phaùt taâm Boà-ñeà, che chôû cho nhau, chaúng naõo haïi nhau, ngaøy ñeâm an oån, khoâng söï kinh sôï. Boán ñaïi maïnh khoûe, saùu caên thanh tònh, chaúng nhieãm saùu traàn, taâm khoâng loaïn töôûng cuõng khoâng hoân traàm, chaúng sanh ñoaïn kieán, chaúng chaáp coù khoâng, xa lìa caùc töôùng, phuïng thôø ñöùc Phaät. Chaúng theo kieán chaáp, giaûi ngoä roõ raøng, ñôøi ñôøi tu taäp  chaùnh tueä kieân coá, chaúng bò ma nhieáp. Ñeán luùc maïng chung an nhieân vui söôùng, boû thaân thoï thaân, khoâng coù oaùn ñoái, taát caû chuùng sanh ñoàng laøm baïn toát. Sanh ra choã naøo gaëp Phaät nghe Phaùp, aáu nieân xuaát gia, laøm taêng hoøa hôïp, thaân luoân maëc aùo ca-sa, thöôøng aên thöùc ñöïng trong baùt, ñaïo taâm kieân coá, chaúng sanh kieâu maïn. Kính troïng Tam baûo, thöôøng tu phaïm haïnh, gaàn guõi minh sö, theo thieän tri thöùc, tin saâu chaùnh phaùp, sieâng haønh luïc ñoä, ñoïc tuïng Ñaïi thöøa, haønh ñaïo leã baùi. Hoa thôm quaû ngoït, aâm thanh taùn tuïng, ñeøn ñuoác ñeàn ñaøi, non bieån suoái röøng, treân khoâng döôùi ñaát cuûa theá gian naøy töø haït buïi nhoû ñeàu ñem cuùng döôøng, gom goùp coâng ñöùc hoài höôùng Boà-ñeà. Suy tö lieãu nghóa, chæ öa nhaøn tònh, thanh tònh laëng yeân, chaúng thích huyeân naùo, chaúng öa ôû ñoâng, thöôøng soáng moät mình, taát caû khoâng caàu, chuyeân taâm ñònh tueä, saùu thoâng ñaày ñuû, hoùa ñoä chuùng sanh tuøy theo yù nguyeän töï taïi voâ ngaïi, vaïn haïnh thaønh töïu tinh dieäu voâ cuøng, chaùnh tröïc vieân minh, chí thaønh Phaät ñaïo.</w:t>
      </w:r>
    </w:p>
    <w:p>
      <w:pPr>
        <w:pStyle w:val="Normal"/>
        <w:ind w:firstLine="720"/>
        <w:jc w:val="both"/>
        <w:rPr>
          <w:rFonts w:ascii="VNI-Times" w:hAnsi="VNI-Times" w:cs="VNI-Times"/>
        </w:rPr>
      </w:pPr>
      <w:r>
        <w:rPr>
          <w:rFonts w:cs="VNI-Times" w:ascii="VNI-Times" w:hAnsi="VNI-Times"/>
        </w:rPr>
        <w:t>Nguyeän ñem thieän caên naøy chan raûi khaép möôøi phöông, treân toät Höõu ñaûnh, döôùi ñeán phong luaân, treân trôøi trong ngöôøi, thaân trong saùu ñöôøng cuûa taát caû haøm thöùc, toâi coù coâng ñöùc naøo nguyeän thí cho taát caû chuùng sanh, taän vi traàn kieáp chaúng boû moät chuùng sanh naøo, toâi coù bao nhieâu thieän caên ñeàu xoâng öôùp cho taát caû. Khoå naõo trong ñòa nguïc, nam-moâ Phaät Phaùp Taêng, xöng danh Phaät Phaùp Taêng, nguyeän ñeàu ñöôïc giaûi thoaùt. Khoå naõo trong ngaï quyû, nam-moâ Phaät Phaùp Taêng, xöng danh Phaät Phaùp Taêng, nguyeän ñeàu ñöôïc giaûi thoaùt. Khoå naõo trong suùc sanh, nam-moâ Phaät Phaùp Taêng, xöng danh Phaät Phaùp Taêng, nguyeän ñeàu ñöôïc giaûi thoaùt. Thieân nhaân A-tu-la, haèng haø sa loaøi haøm thöùc, taùm khoå thöôøng thieâu ñoát, nam-moâ Phaät Phaùp Taêng, do thieän caên cuûa toâi ñeàu thoaùt khoûi raøng buoäc.</w:t>
      </w:r>
    </w:p>
    <w:p>
      <w:pPr>
        <w:pStyle w:val="Normal"/>
        <w:ind w:firstLine="720"/>
        <w:jc w:val="both"/>
        <w:rPr/>
      </w:pPr>
      <w:r>
        <w:rPr>
          <w:rFonts w:cs="VNI-Times" w:ascii="VNI-Times" w:hAnsi="VNI-Times"/>
        </w:rPr>
        <w:tab/>
        <w:t>Nam-moâ Tam theá Phaät,</w:t>
      </w:r>
    </w:p>
    <w:p>
      <w:pPr>
        <w:pStyle w:val="Normal"/>
        <w:ind w:firstLine="720"/>
        <w:jc w:val="both"/>
        <w:rPr/>
      </w:pPr>
      <w:r>
        <w:rPr>
          <w:rFonts w:cs="VNI-Times" w:ascii="VNI-Times" w:hAnsi="VNI-Times"/>
        </w:rPr>
        <w:tab/>
        <w:t>Nam-moâ Tu-ña-la,</w:t>
      </w:r>
    </w:p>
    <w:p>
      <w:pPr>
        <w:pStyle w:val="Normal"/>
        <w:ind w:firstLine="720"/>
        <w:jc w:val="both"/>
        <w:rPr/>
      </w:pPr>
      <w:r>
        <w:rPr>
          <w:rFonts w:cs="VNI-Times" w:ascii="VNI-Times" w:hAnsi="VNI-Times"/>
        </w:rPr>
        <w:tab/>
        <w:t>Boà-taùt, Thanh vaên Taêng,</w:t>
      </w:r>
    </w:p>
    <w:p>
      <w:pPr>
        <w:pStyle w:val="Normal"/>
        <w:ind w:firstLine="720"/>
        <w:jc w:val="both"/>
        <w:rPr/>
      </w:pPr>
      <w:r>
        <w:rPr>
          <w:rFonts w:cs="VNI-Times" w:ascii="VNI-Times" w:hAnsi="VNI-Times"/>
        </w:rPr>
        <w:tab/>
        <w:t>Thaùnh chuùng nhö vi traàn.</w:t>
      </w:r>
    </w:p>
    <w:p>
      <w:pPr>
        <w:pStyle w:val="Normal"/>
        <w:ind w:firstLine="720"/>
        <w:jc w:val="both"/>
        <w:rPr/>
      </w:pPr>
      <w:r>
        <w:rPr>
          <w:rFonts w:cs="VNI-Times" w:ascii="VNI-Times" w:hAnsi="VNI-Times"/>
        </w:rPr>
        <w:tab/>
        <w:t>Chaúng boû loøng töø bi,</w:t>
      </w:r>
    </w:p>
    <w:p>
      <w:pPr>
        <w:pStyle w:val="Normal"/>
        <w:ind w:firstLine="720"/>
        <w:jc w:val="both"/>
        <w:rPr/>
      </w:pPr>
      <w:r>
        <w:rPr>
          <w:rFonts w:cs="VNI-Times" w:ascii="VNI-Times" w:hAnsi="VNI-Times"/>
        </w:rPr>
        <w:tab/>
        <w:t>Nhieáp thoï loaøi quaàn sanh,</w:t>
      </w:r>
    </w:p>
    <w:p>
      <w:pPr>
        <w:pStyle w:val="Normal"/>
        <w:ind w:firstLine="720"/>
        <w:jc w:val="both"/>
        <w:rPr/>
      </w:pPr>
      <w:r>
        <w:rPr>
          <w:rFonts w:cs="VNI-Times" w:ascii="VNI-Times" w:hAnsi="VNI-Times"/>
        </w:rPr>
        <w:tab/>
        <w:t>Haøm thöùc khaép hö khoâng,</w:t>
      </w:r>
    </w:p>
    <w:p>
      <w:pPr>
        <w:pStyle w:val="Normal"/>
        <w:ind w:firstLine="720"/>
        <w:jc w:val="both"/>
        <w:rPr/>
      </w:pPr>
      <w:r>
        <w:rPr>
          <w:rFonts w:cs="VNI-Times" w:ascii="VNI-Times" w:hAnsi="VNI-Times"/>
        </w:rPr>
        <w:tab/>
        <w:t>Quy y Phaät Phaùp Taêng.</w:t>
      </w:r>
    </w:p>
    <w:p>
      <w:pPr>
        <w:pStyle w:val="Normal"/>
        <w:ind w:firstLine="720"/>
        <w:jc w:val="both"/>
        <w:rPr/>
      </w:pPr>
      <w:r>
        <w:rPr>
          <w:rFonts w:cs="VNI-Times" w:ascii="VNI-Times" w:hAnsi="VNI-Times"/>
        </w:rPr>
        <w:tab/>
        <w:t>Lìa khoå thoaùt tam ñoà,</w:t>
      </w:r>
    </w:p>
    <w:p>
      <w:pPr>
        <w:pStyle w:val="Normal"/>
        <w:ind w:firstLine="720"/>
        <w:jc w:val="both"/>
        <w:rPr/>
      </w:pPr>
      <w:r>
        <w:rPr>
          <w:rFonts w:cs="VNI-Times" w:ascii="VNI-Times" w:hAnsi="VNI-Times"/>
        </w:rPr>
        <w:tab/>
        <w:t>Mau ñöôïc sieâu tam giôùi,</w:t>
      </w:r>
    </w:p>
    <w:p>
      <w:pPr>
        <w:pStyle w:val="Normal"/>
        <w:ind w:firstLine="720"/>
        <w:jc w:val="both"/>
        <w:rPr/>
      </w:pPr>
      <w:r>
        <w:rPr>
          <w:rFonts w:cs="VNI-Times" w:ascii="VNI-Times" w:hAnsi="VNI-Times"/>
        </w:rPr>
        <w:tab/>
        <w:t>Ñeàu phaùt taâm Boà-ñeà,</w:t>
      </w:r>
    </w:p>
    <w:p>
      <w:pPr>
        <w:pStyle w:val="Normal"/>
        <w:ind w:firstLine="720"/>
        <w:jc w:val="both"/>
        <w:rPr/>
      </w:pPr>
      <w:r>
        <w:rPr>
          <w:rFonts w:cs="VNI-Times" w:ascii="VNI-Times" w:hAnsi="VNI-Times"/>
        </w:rPr>
        <w:tab/>
        <w:t>Ngaøy ñeâm haønh Baùt-nhaõ.</w:t>
      </w:r>
    </w:p>
    <w:p>
      <w:pPr>
        <w:pStyle w:val="Normal"/>
        <w:ind w:firstLine="720"/>
        <w:jc w:val="both"/>
        <w:rPr/>
      </w:pPr>
      <w:r>
        <w:rPr>
          <w:rFonts w:cs="VNI-Times" w:ascii="VNI-Times" w:hAnsi="VNI-Times"/>
        </w:rPr>
        <w:tab/>
        <w:t>Ñôøi ñôøi sieâng tinh taán,</w:t>
      </w:r>
    </w:p>
    <w:p>
      <w:pPr>
        <w:pStyle w:val="Normal"/>
        <w:ind w:firstLine="720"/>
        <w:jc w:val="both"/>
        <w:rPr/>
      </w:pPr>
      <w:r>
        <w:rPr>
          <w:rFonts w:cs="VNI-Times" w:ascii="VNI-Times" w:hAnsi="VNI-Times"/>
        </w:rPr>
        <w:tab/>
        <w:t>Nhö cöùu löûa chaùy ñaàu,</w:t>
      </w:r>
    </w:p>
    <w:p>
      <w:pPr>
        <w:pStyle w:val="Normal"/>
        <w:ind w:firstLine="720"/>
        <w:jc w:val="both"/>
        <w:rPr/>
      </w:pPr>
      <w:r>
        <w:rPr>
          <w:rFonts w:cs="VNI-Times" w:ascii="VNI-Times" w:hAnsi="VNI-Times"/>
        </w:rPr>
        <w:tab/>
        <w:t>Luùc ñaéc ñaïo Boà-ñeà,</w:t>
      </w:r>
    </w:p>
    <w:p>
      <w:pPr>
        <w:pStyle w:val="Normal"/>
        <w:ind w:firstLine="720"/>
        <w:jc w:val="both"/>
        <w:rPr/>
      </w:pPr>
      <w:r>
        <w:rPr>
          <w:rFonts w:cs="VNI-Times" w:ascii="VNI-Times" w:hAnsi="VNI-Times"/>
        </w:rPr>
        <w:tab/>
        <w:t>Theä nguyeän ñoä taát caû.</w:t>
      </w:r>
    </w:p>
    <w:p>
      <w:pPr>
        <w:pStyle w:val="Normal"/>
        <w:ind w:firstLine="720"/>
        <w:jc w:val="both"/>
        <w:rPr/>
      </w:pPr>
      <w:r>
        <w:rPr>
          <w:rFonts w:cs="VNI-Times" w:ascii="VNI-Times" w:hAnsi="VNI-Times"/>
        </w:rPr>
        <w:tab/>
        <w:t>Toâi haønh ñaïo leã baùi,</w:t>
      </w:r>
    </w:p>
    <w:p>
      <w:pPr>
        <w:pStyle w:val="Normal"/>
        <w:ind w:firstLine="720"/>
        <w:jc w:val="both"/>
        <w:rPr/>
      </w:pPr>
      <w:r>
        <w:rPr>
          <w:rFonts w:cs="VNI-Times" w:ascii="VNI-Times" w:hAnsi="VNI-Times"/>
        </w:rPr>
        <w:tab/>
        <w:t>Toâi tuïng kinh nieäm Phaät,</w:t>
      </w:r>
    </w:p>
    <w:p>
      <w:pPr>
        <w:pStyle w:val="Normal"/>
        <w:ind w:firstLine="720"/>
        <w:jc w:val="both"/>
        <w:rPr/>
      </w:pPr>
      <w:r>
        <w:rPr>
          <w:rFonts w:cs="VNI-Times" w:ascii="VNI-Times" w:hAnsi="VNI-Times"/>
        </w:rPr>
        <w:tab/>
        <w:t>Toâi tu giôùi ñònh tueä,</w:t>
      </w:r>
    </w:p>
    <w:p>
      <w:pPr>
        <w:pStyle w:val="Normal"/>
        <w:ind w:firstLine="720"/>
        <w:jc w:val="both"/>
        <w:rPr/>
      </w:pPr>
      <w:r>
        <w:rPr>
          <w:rFonts w:cs="VNI-Times" w:ascii="VNI-Times" w:hAnsi="VNI-Times"/>
        </w:rPr>
        <w:tab/>
        <w:t>Nam-moâ Phaät Phaùp Taêng.</w:t>
      </w:r>
    </w:p>
    <w:p>
      <w:pPr>
        <w:pStyle w:val="Normal"/>
        <w:ind w:firstLine="720"/>
        <w:jc w:val="both"/>
        <w:rPr/>
      </w:pPr>
      <w:r>
        <w:rPr>
          <w:rFonts w:cs="VNI-Times" w:ascii="VNI-Times" w:hAnsi="VNI-Times"/>
        </w:rPr>
        <w:tab/>
        <w:t>Nguyeän khaép caùc chuùng sanh,</w:t>
      </w:r>
    </w:p>
    <w:p>
      <w:pPr>
        <w:pStyle w:val="Normal"/>
        <w:ind w:firstLine="720"/>
        <w:jc w:val="both"/>
        <w:rPr/>
      </w:pPr>
      <w:r>
        <w:rPr>
          <w:rFonts w:cs="VNI-Times" w:ascii="VNI-Times" w:hAnsi="VNI-Times"/>
        </w:rPr>
        <w:tab/>
        <w:t>Thaûy ñeàu thaønh Phaät ñaïo,</w:t>
      </w:r>
    </w:p>
    <w:p>
      <w:pPr>
        <w:pStyle w:val="Normal"/>
        <w:ind w:firstLine="720"/>
        <w:jc w:val="both"/>
        <w:rPr/>
      </w:pPr>
      <w:r>
        <w:rPr>
          <w:rFonts w:cs="VNI-Times" w:ascii="VNI-Times" w:hAnsi="VNI-Times"/>
        </w:rPr>
        <w:tab/>
        <w:t>Toâi cuøng caùc haøm thöùc,</w:t>
      </w:r>
    </w:p>
    <w:p>
      <w:pPr>
        <w:pStyle w:val="Normal"/>
        <w:ind w:firstLine="720"/>
        <w:jc w:val="both"/>
        <w:rPr/>
      </w:pPr>
      <w:r>
        <w:rPr>
          <w:rFonts w:cs="VNI-Times" w:ascii="VNI-Times" w:hAnsi="VNI-Times"/>
        </w:rPr>
        <w:tab/>
        <w:t>Kieân coá caàu Boà-ñeà.</w:t>
      </w:r>
    </w:p>
    <w:p>
      <w:pPr>
        <w:pStyle w:val="Normal"/>
        <w:ind w:firstLine="720"/>
        <w:jc w:val="both"/>
        <w:rPr/>
      </w:pPr>
      <w:r>
        <w:rPr>
          <w:rFonts w:cs="VNI-Times" w:ascii="VNI-Times" w:hAnsi="VNI-Times"/>
        </w:rPr>
        <w:tab/>
        <w:t>Ñaûnh leã Phaät Phaùp Taêng,</w:t>
      </w:r>
    </w:p>
    <w:p>
      <w:pPr>
        <w:pStyle w:val="Normal"/>
        <w:ind w:firstLine="720"/>
        <w:jc w:val="both"/>
        <w:rPr/>
      </w:pPr>
      <w:r>
        <w:rPr>
          <w:rFonts w:cs="VNI-Times" w:ascii="VNI-Times" w:hAnsi="VNI-Times"/>
        </w:rPr>
        <w:tab/>
        <w:t xml:space="preserve">Nguyeän sôùm thaønh Chaùnh giaùc.   </w:t>
        <w:tab/>
      </w:r>
    </w:p>
    <w:p>
      <w:pPr>
        <w:pStyle w:val="Normal"/>
        <w:jc w:val="center"/>
        <w:rPr>
          <w:rFonts w:ascii="Wingdings" w:hAnsi="Wingdings" w:eastAsia="Wingdings" w:cs="Wingdings"/>
          <w:sz w:val="36"/>
          <w:szCs w:val="36"/>
        </w:rPr>
      </w:pPr>
      <w:r>
        <w:rPr>
          <w:rFonts w:eastAsia="Wingdings" w:cs="Wingdings" w:ascii="Wingdings" w:hAnsi="Wingdings"/>
          <w:sz w:val="36"/>
          <w:szCs w:val="36"/>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I-Times">
    <w:charset w:val="00"/>
    <w:family w:val="auto"/>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6"/>
      <w:szCs w:val="26"/>
      <w:lang w:val="en-US" w:eastAsia="en-US" w:bidi="ar-SA"/>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VNI-Times" w:hAnsi="VNI-Times" w:eastAsia="Times New Roman" w:cs="VNI-Times"/>
      <w:sz w:val="20"/>
      <w:szCs w:val="20"/>
    </w:rPr>
  </w:style>
  <w:style w:type="paragraph" w:styleId="BodyTextIndent2">
    <w:name w:val="Body Text Indent 2"/>
    <w:basedOn w:val="Normal"/>
    <w:qFormat/>
    <w:pPr>
      <w:ind w:left="720" w:hanging="0"/>
      <w:jc w:val="both"/>
    </w:pPr>
    <w:rPr>
      <w:rFonts w:ascii="VNI-Times" w:hAnsi="VNI-Times" w:eastAsia="Times New Roman" w:cs="VNI-Time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VNI-Times" w:hAnsi="VNI-Times" w:eastAsia="Times New Roman" w:cs="VNI-Time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2:43:00Z</dcterms:created>
  <dc:creator>hsc1-testing</dc:creator>
  <dc:description/>
  <dc:language>en-US</dc:language>
  <cp:lastModifiedBy>hsc1-testing</cp:lastModifiedBy>
  <dcterms:modified xsi:type="dcterms:W3CDTF">2003-02-25T03:37:00Z</dcterms:modified>
  <cp:revision>1</cp:revision>
  <dc:subject/>
  <dc:title>THIEÀN TOÂNG VÓNH GIA TAÄP</dc:title>
</cp:coreProperties>
</file>