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993366"/>
        </w:rPr>
        <w:t>THÍCH NHAÄT QUANG</w:t>
      </w:r>
    </w:p>
    <w:p>
      <w:pPr>
        <w:pStyle w:val="Normal"/>
        <w:ind w:firstLine="720"/>
        <w:jc w:val="both"/>
        <w:rPr>
          <w:b/>
          <w:b/>
          <w:color w:val="993366"/>
        </w:rPr>
      </w:pPr>
      <w:r>
        <w:rPr>
          <w:b/>
          <w:color w:val="993366"/>
        </w:rPr>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4922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blipFill rotWithShape="0">
                          <a:blip r:embed="rId2"/>
                          <a:stretch>
                            <a:fillRect/>
                          </a:stretch>
                        </a:blipFill>
                        <a:ln w="9525">
                          <a:solidFill>
                            <a:srgbClr val="000000"/>
                          </a:solidFill>
                        </a:ln>
                      </wps:spPr>
                      <wps:txbx>
                        <w:txbxContent>
                          <w:p>
                            <w:pPr>
                              <w:pStyle w:val="Normal"/>
                              <w:rPr>
                                <w:sz w:val="23"/>
                              </w:rPr>
                            </w:pPr>
                            <w:r>
                              <w:rPr>
                                <w:sz w:val="23"/>
                              </w:rPr>
                            </w:r>
                          </w:p>
                        </w:txbxContent>
                      </wps:txbx>
                      <wps:bodyPr anchor="t" lIns="91440" tIns="45720" rIns="91440" bIns="45720">
                        <a:noAutofit/>
                      </wps:bodyPr>
                    </wps:wsp>
                  </a:graphicData>
                </a:graphic>
              </wp:anchor>
            </w:drawing>
          </mc:Choice>
          <mc:Fallback>
            <w:pict>
              <v:rect strokecolor="#000000" strokeweight="0pt" style="position:absolute;rotation:-0;width:72.7pt;height:72.7pt;mso-wrap-distance-left:9.05pt;mso-wrap-distance-right:9.05pt;mso-wrap-distance-top:0pt;mso-wrap-distance-bottom:0pt;margin-top:11.75pt;mso-position-vertical-relative:text;margin-left:179.65pt;mso-position-horizontal-relative:text">
                <v:textbox>
                  <w:txbxContent>
                    <w:p>
                      <w:pPr>
                        <w:pStyle w:val="Normal"/>
                        <w:rPr>
                          <w:sz w:val="23"/>
                        </w:rPr>
                      </w:pPr>
                      <w:r>
                        <w:rPr>
                          <w:sz w:val="23"/>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93980</wp:posOffset>
                </wp:positionV>
                <wp:extent cx="3017520" cy="8229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17520" cy="822960"/>
                        </a:xfrm>
                        <a:prstGeom prst="rect"/>
                        <a:solidFill>
                          <a:srgbClr val="FFFFFF"/>
                        </a:solidFill>
                      </wps:spPr>
                      <wps:txbx>
                        <w:txbxContent>
                          <w:p>
                            <w:pPr>
                              <w:pStyle w:val="TextBody"/>
                              <w:rPr>
                                <w:b/>
                                <w:b/>
                                <w:sz w:val="30"/>
                              </w:rPr>
                            </w:pPr>
                            <w:r>
                              <w:rPr>
                                <w:b/>
                                <w:sz w:val="30"/>
                              </w:rPr>
                              <w:t xml:space="preserve">NGUOÀN COÄI VAØ ÑÔØI SOÁNG </w:t>
                            </w:r>
                          </w:p>
                          <w:p>
                            <w:pPr>
                              <w:pStyle w:val="Normal"/>
                              <w:jc w:val="center"/>
                              <w:rPr>
                                <w:b/>
                                <w:b/>
                                <w:sz w:val="30"/>
                              </w:rPr>
                            </w:pPr>
                            <w:r>
                              <w:rPr>
                                <w:b/>
                                <w:sz w:val="30"/>
                              </w:rPr>
                              <w:t>NGÖÔØI HIEÀN LÖÔNG</w:t>
                            </w:r>
                          </w:p>
                        </w:txbxContent>
                      </wps:txbx>
                      <wps:bodyPr anchor="t" lIns="92075" tIns="46355" rIns="92075" bIns="46355">
                        <a:noAutofit/>
                      </wps:bodyPr>
                    </wps:wsp>
                  </a:graphicData>
                </a:graphic>
              </wp:anchor>
            </w:drawing>
          </mc:Choice>
          <mc:Fallback>
            <w:pict>
              <v:rect fillcolor="#FFFFFF" style="position:absolute;rotation:-0;width:237.6pt;height:64.8pt;mso-wrap-distance-left:9.05pt;mso-wrap-distance-right:9.05pt;mso-wrap-distance-top:0pt;mso-wrap-distance-bottom:0pt;margin-top:7.4pt;mso-position-vertical-relative:text;margin-left:99pt;mso-position-horizontal-relative:text">
                <v:textbox inset="0.100694444444444in,0.0506944444444444in,0.100694444444444in,0.0506944444444444in">
                  <w:txbxContent>
                    <w:p>
                      <w:pPr>
                        <w:pStyle w:val="TextBody"/>
                        <w:rPr>
                          <w:b/>
                          <w:b/>
                          <w:sz w:val="30"/>
                        </w:rPr>
                      </w:pPr>
                      <w:r>
                        <w:rPr>
                          <w:b/>
                          <w:sz w:val="30"/>
                        </w:rPr>
                        <w:t xml:space="preserve">NGUOÀN COÄI VAØ ÑÔØI SOÁNG </w:t>
                      </w:r>
                    </w:p>
                    <w:p>
                      <w:pPr>
                        <w:pStyle w:val="Normal"/>
                        <w:jc w:val="center"/>
                        <w:rPr>
                          <w:b/>
                          <w:b/>
                          <w:sz w:val="30"/>
                        </w:rPr>
                      </w:pPr>
                      <w:r>
                        <w:rPr>
                          <w:b/>
                          <w:sz w:val="30"/>
                        </w:rPr>
                        <w:t>NGÖÔØI HIEÀN LÖÔNG</w:t>
                      </w:r>
                    </w:p>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57785</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300.55pt,4.5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jc w:val="center"/>
        <w:rPr>
          <w:b/>
          <w:b/>
          <w:color w:val="800080"/>
          <w:sz w:val="76"/>
          <w:szCs w:val="76"/>
        </w:rPr>
      </w:pPr>
      <w:r>
        <w:rPr>
          <w:b/>
          <w:color w:val="800080"/>
          <w:sz w:val="76"/>
          <w:szCs w:val="76"/>
        </w:rPr>
        <w:t>COÄI THIEÀN</w:t>
      </w:r>
    </w:p>
    <w:p>
      <w:pPr>
        <w:pStyle w:val="Normal"/>
        <w:ind w:firstLine="720"/>
        <w:jc w:val="both"/>
        <w:rPr>
          <w:b/>
          <w:b/>
          <w:color w:val="800080"/>
          <w:sz w:val="76"/>
          <w:szCs w:val="76"/>
        </w:rPr>
      </w:pPr>
      <w:r>
        <w:rPr>
          <w:b/>
          <w:color w:val="800080"/>
          <w:sz w:val="76"/>
          <w:szCs w:val="7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1760</wp:posOffset>
                </wp:positionV>
                <wp:extent cx="365760" cy="365760"/>
                <wp:effectExtent l="0" t="0" r="0" b="0"/>
                <wp:wrapNone/>
                <wp:docPr id="4" name="Frame3"/>
                <a:graphic xmlns:a="http://schemas.openxmlformats.org/drawingml/2006/main">
                  <a:graphicData uri="http://schemas.microsoft.com/office/word/2010/wordprocessingShape">
                    <wps:wsp>
                      <wps:cNvSpPr txBox="1"/>
                      <wps:spPr>
                        <a:xfrm>
                          <a:off x="0" y="0"/>
                          <a:ext cx="365760" cy="36576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8.8pt;height:28.8pt;mso-wrap-distance-left:9.05pt;mso-wrap-distance-right:9.05pt;mso-wrap-distance-top:0pt;mso-wrap-distance-bottom:0pt;margin-top:8.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center"/>
        <w:rPr>
          <w:b/>
          <w:b/>
        </w:rPr>
      </w:pPr>
      <w:r>
        <w:rPr>
          <w:b/>
        </w:rPr>
        <w:t>NHAØ XUAÁT BAÛN THAØNH PHOÁ HOÀ CHÍ MINH</w:t>
      </w:r>
      <w:r>
        <w:br w:type="page"/>
      </w:r>
    </w:p>
    <w:p>
      <w:pPr>
        <w:pStyle w:val="Normal"/>
        <w:spacing w:before="120" w:after="60"/>
        <w:jc w:val="center"/>
        <w:rPr>
          <w:b/>
          <w:b/>
          <w:color w:val="008000"/>
          <w:sz w:val="36"/>
          <w:szCs w:val="36"/>
        </w:rPr>
      </w:pPr>
      <w:r>
        <w:rPr>
          <w:b/>
          <w:color w:val="008000"/>
          <w:sz w:val="36"/>
          <w:szCs w:val="36"/>
        </w:rPr>
        <w:t>LÔØI ÑAÀU SAÙCH</w:t>
      </w:r>
    </w:p>
    <w:p>
      <w:pPr>
        <w:pStyle w:val="Normal"/>
        <w:ind w:firstLine="720"/>
        <w:jc w:val="both"/>
        <w:rPr/>
      </w:pPr>
      <w:r>
        <w:rPr/>
        <w:t xml:space="preserve">Chö Phaät thò hieän ra ñôøi vì moät ñaïi söï nhaân duyeân laø khai thò chuùng sanh ngoä nhaäp Phaät tri kieán. Theá neân ñöùc Thích Ca caû quyeát kieân theä suoát boán möôi chín ngaøy ñeâm döôùi coäi Boà-ñeà cuõng khoâng ngoaøi muïc ñích naøy. </w:t>
      </w:r>
    </w:p>
    <w:p>
      <w:pPr>
        <w:pStyle w:val="Normal"/>
        <w:ind w:firstLine="720"/>
        <w:jc w:val="both"/>
        <w:rPr/>
      </w:pPr>
      <w:r>
        <w:rPr/>
        <w:t>Baèng cung thieàn ñònh vaø kieám trí tueä, Theá Toân ñaõ chaët ñöùt moïi daây mô reã maù cuûa si meâ töø bao ñôøi. Khi sao mai vöøa leân, tueä giaùc saùng ngôøi, coäi Taát-baùt-la ruùng ñoäng, cung ma vôõ toang, chö Thieân troåi nhaïc taùn hoa reo möøng, Ngöôøi ñöùng leân tuyeân boá: “Ta ñaõ giaùc ngoä hoaøn toaøn. Ñaïo giaùc ngoä aáy ta ñaõ trieät chöùng”.</w:t>
      </w:r>
    </w:p>
    <w:p>
      <w:pPr>
        <w:pStyle w:val="Normal"/>
        <w:ind w:firstLine="720"/>
        <w:jc w:val="both"/>
        <w:rPr/>
      </w:pPr>
      <w:r>
        <w:rPr/>
        <w:t>Töø tueä giaùc naøy, Theá Toân nhìn laïi taát caû chuùng sanh ñeàu saün ñuû trí tueä ñöùc töôùng Nhö Lai, nhöng laïi baát giaùc quay löng, ñeå roài phaûi chòu traàm luaân trong sanh töû. Chính vì theá maø chö Phaät phaûi thò hieän ra nôi ñôøi. Töø ñoù coäi Boà-ñeà laø coäi giaùc, coäi thieàn, coäi taâm, laø sinh meänh cuûa muoân loaøi.</w:t>
      </w:r>
    </w:p>
    <w:p>
      <w:pPr>
        <w:pStyle w:val="Normal"/>
        <w:ind w:firstLine="720"/>
        <w:jc w:val="both"/>
        <w:rPr/>
      </w:pPr>
      <w:r>
        <w:rPr/>
        <w:t>Nôi ñaây,</w:t>
      </w:r>
    </w:p>
    <w:p>
      <w:pPr>
        <w:pStyle w:val="Normal"/>
        <w:ind w:firstLine="720"/>
        <w:jc w:val="both"/>
        <w:rPr/>
      </w:pPr>
      <w:r>
        <w:rPr/>
        <w:t>Chuùng toâi khoâng daùm kyø voïng gì hôn laø töï raên nhaéc mình döøng böôùc phieâu laõng, trôû veà coäi xöa, nhaän laïi maët maét thaät muoân ñôøi cuûa mình. Coäi thieàn vì theá chính laø uyeân nguyeân cho nhöõng ai thöïc söï muoán quay veà.</w:t>
      </w:r>
    </w:p>
    <w:p>
      <w:pPr>
        <w:pStyle w:val="Normal"/>
        <w:ind w:firstLine="720"/>
        <w:jc w:val="both"/>
        <w:rPr>
          <w:color w:val="008000"/>
        </w:rPr>
      </w:pPr>
      <w:r>
        <w:rPr/>
        <w:t>Ñieàu naøy quaû nhö khoâng traùi vôùi Thaùnh yù Phaät Toå, xin môøi chö phaùp höõu thöû moät laàn cuøng chuùng toâi quaøy ñaàu nhaän laïi Coäi thieàn, xem thöû ñaâu laø coá höông.</w:t>
      </w:r>
    </w:p>
    <w:p>
      <w:pPr>
        <w:pStyle w:val="Normal"/>
        <w:jc w:val="center"/>
        <w:rPr/>
      </w:pPr>
      <w:r>
        <w:rPr/>
        <w:t>Thieàn vieän Thöôøng Chieáu</w:t>
      </w:r>
    </w:p>
    <w:p>
      <w:pPr>
        <w:pStyle w:val="Normal"/>
        <w:jc w:val="center"/>
        <w:rPr>
          <w:b/>
          <w:b/>
          <w:color w:val="993366"/>
        </w:rPr>
      </w:pPr>
      <w:r>
        <w:rPr>
          <w:b/>
          <w:color w:val="993366"/>
        </w:rPr>
        <w:t>Thích Nhaät Quang</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NOÄI CHÖÔÙNG NGOAÏI CHÖÔÙNG</w:t>
      </w:r>
    </w:p>
    <w:p>
      <w:pPr>
        <w:pStyle w:val="Normal"/>
        <w:ind w:firstLine="720"/>
        <w:jc w:val="both"/>
        <w:rPr/>
      </w:pPr>
      <w:r>
        <w:rPr/>
        <w:t xml:space="preserve">Hoâm nay toâi noùi tieáp veà phöông thöùc tu haønh. Trong thôøi gian coâng phu coù nhöõng thöù noäi chöôùng vaø ngoaïi chöôùng. Chuùng laø nhöõng trôû löïc naèm saün beân trong chuùng ta, ngoaøi coâng phu tu haønh cuûa chính mình thì khoâng coù caùch gì khaùc coù theå hoùa giaûi. Khi hoùa giaûi ñöôïc, caøng tu caøng nheï nhaøng, thanh thaûn, saùng suoát, khoâng coù vieäc caøng tu caøng ñoå nghieäp. </w:t>
      </w:r>
    </w:p>
    <w:p>
      <w:pPr>
        <w:pStyle w:val="Normal"/>
        <w:ind w:firstLine="720"/>
        <w:jc w:val="both"/>
        <w:rPr/>
      </w:pPr>
      <w:r>
        <w:rPr/>
        <w:t>Noäi chöôùng hay ngoaïi chöôùng coøn goïi laø ma chöôùng. Noù voâ hình nhöng coù naêng löïc phaù hoaïi coâng phu tu taäp cuûa chuùng ta. Nhö töø tröôùc ñeán giôø mình laø ngöôøi laøm aên phaùt ñaït, moïi thöù hanh thoâng. Nhöng töø khi ñeán chuøa, qui y, hoïc ñaïo ñöôïc moät laàn, hai laàn, thì coù söï coá xaûy ra khieán mình khoâng ñi nöõa. “Söï coá xaûy ra” naøy goïi laø ma. Neáu khoâng ñuû söùc phaán ñaáu ñeå vöôït qua thì ta seõ boû cuoäc nöûa chöøng. Thaønh ra moät khi ta chöa laøm chuû ñöôïc nhöõng thöù nhö danh lôïi, ñòa vò, tieàn taøi.... thì taát caû ñeàu goïi laø ma. Ñeå phaù nhöõng thöù ma naøy caàn coù söï ñònh tænh vaø saùng suoát.</w:t>
      </w:r>
    </w:p>
    <w:p>
      <w:pPr>
        <w:pStyle w:val="Normal"/>
        <w:ind w:firstLine="720"/>
        <w:jc w:val="both"/>
        <w:rPr/>
      </w:pPr>
      <w:r>
        <w:rPr/>
        <w:t xml:space="preserve">Treân thöïc teá ñaõ coù nhieàu Phaät töû boû cuoäc khi gaëp nhöõng trôû löïc naøy. Vì tröôùc khi tu haønh thì cuoäc soáng khaù suoân seû, nhöng ñeán khi phaùt taâm tu thì soùng gioù laïi ñeán. Nhö vôùi 5 giôùi cuûa cö só, giôùi thöù ba laø giôùi caám Phaät töû khoâng ñöôïc lem nhem veà tình caûm. Neáu giôùi naøy bò phaù hoûng thì gia ñình ñoå vôõ, maát haïnh phuùc. Khoå noãi töø tröôùc ñeán giôø khoâng ai ngoù ngaøng gì ñeán mình, nhöng khi thoï 5 giôùi xong, thì laïi coù ngöôøi ngoù ñeán. Ñi chuøa cuõng muoán, tu cuõng muoán nhöng ngöôøi ta noùi thöông mình quaù, xa mình khoâng ñöôïc neân boû khoâng ñaønh, giôø phaûi laøm sao? Tình thöông laø moät thöù khoâng theå thieáu trong ñôøi soáng, tình gia ñình, baïn beø, queâ höông,  toå quoác v.v... taát caû laø söï thaân thöông ôn nghóa. Nhöng tình thöông trong hoaøn caûnh naøy thì quaû laø tai haïi. Noù laø thöù ma laøm ñình treä söï tu haønh cuûa mình. Ñöøng noùi ñeán vieäc tu haønh khoâng tieán, maø ngay trong ñôøi soáng thöôøng thoâi, neáu chuùng ta cöù oâm aáp nhöõng söï thaân thöông phi lyù nhö theá thì söï eâm aám vaø loøng tin caäy trong gia ñình khoâng coøn nöõa. </w:t>
      </w:r>
    </w:p>
    <w:p>
      <w:pPr>
        <w:pStyle w:val="Normal"/>
        <w:ind w:firstLine="720"/>
        <w:jc w:val="both"/>
        <w:rPr/>
      </w:pPr>
      <w:r>
        <w:rPr/>
        <w:t>Chuùng ta phaûi tìm phöông caùch ñeå trò caùc loaïi ma chöôùng naøy. Ñöøng bao giôø laø ngöôøi thua cuoäc. Ñeä töû Phaät phaûi laø ngöôøi gan daï chòu ñöïng. Phaûi nhö Nhò Toå Hueä Khaû treân nuùi Tung Sôn, daùm chaët tay caàu ñaïo, quyeát daønh phaàn thaéng veà mình. Phaàn thaéng aáy laø môû mang trí tueä, laøm chuû ñöôïc mình, khoâng bò nhöõng ma mò beân trong cuõng nhö beân ngoaøi quaáy nhieãu.</w:t>
      </w:r>
    </w:p>
    <w:p>
      <w:pPr>
        <w:pStyle w:val="Normal"/>
        <w:ind w:firstLine="720"/>
        <w:jc w:val="both"/>
        <w:rPr/>
      </w:pPr>
      <w:r>
        <w:rPr/>
        <w:t>Noäi ma laø chöôùng trong noäi taâm. Taâm maø coù chöôùng thì khoâng phaûi laø taâm thöïc. Gaëp duyeân hôïp yù maø khôûi taâm vöøa loøng hay khoâng hôïp yù maø khôûi taâm böïc boäi ñeàu goïi laø taâm ma mò. Ñaây laø hai thöù taâm maø ngöôøi tu neân traùnh vì chuùng ngaên che taâm thöïc cuûa mình. Phaûi laøm sao trong laõnh vöïc thích hôïp hay khoâng thích hôïp gì mình cuõng laøm chuû ñöôïc. Bình thöôøng an nhieân laø neáp soáng cuûa ngöôøi tu thieàn.</w:t>
      </w:r>
    </w:p>
    <w:p>
      <w:pPr>
        <w:pStyle w:val="Normal"/>
        <w:ind w:firstLine="720"/>
        <w:jc w:val="both"/>
        <w:rPr/>
      </w:pPr>
      <w:r>
        <w:rPr/>
        <w:t xml:space="preserve">Ngoaïi ma laø nhöõng trôû löïc do beân ngoaøi ñöa tôùi. Nhö mình ngoài thieàn hôi yeân yeân moät chuùt thì caûm thaáy kinh sôï vì thaáy coù boùng ai luaån quaån beân caïnh. Caùi gaây sôï haõi naøy laø ma caûn trôû coâng phu. Ngoài thieàn maø cöù nôm nôùp lo aâu nhö vaäy thì khoâng coù ñònh. Khoâng ñònh thì khoâng tueä. Ñònh tueä khoâng thì vieäc ngoài thieàn trôû thaønh voâ ích. Giôø laøm sao vöôït qua? </w:t>
      </w:r>
    </w:p>
    <w:p>
      <w:pPr>
        <w:pStyle w:val="Normal"/>
        <w:ind w:firstLine="720"/>
        <w:jc w:val="both"/>
        <w:rPr/>
      </w:pPr>
      <w:r>
        <w:rPr/>
        <w:t xml:space="preserve">Caùc thieàn sö nhaéc nhôû chuùng ta, vôùi caûnh vui, caûnh buoàn, caûnh sôï haõi gì maø oån ñònh, bình tónh, laøm chuû ñöôïc thì moïi thöù seõ yeân. Coøn vôùi baát cöù caûnh giôùi naøo maø khoâng laøm chuû ñöôïc thì  ñeàu goïi laø ma. Coù moät ngöôøi tu gaëp caûnh theá naøy. Khi môùi ñi chuøa, vò thaày ñaàu tieân daïy oâng “Con phaûi phaùt taâm thöông ngöôøi, thöông vaät. Coá gaéng aên chay vì aên chay laøm phaùt trieån loøng nhaân, bôùt ñi phöông tieän xuùi ngöôøi saùt haïi” OÂng ghi nhôù, laáy ñoù laøm phöông chaâm tu haønh. Sau, oâng coù cô duyeân ñeán vôùi thieàn vaø taäp ngoài thieàn haèng ñeâm. Moãi khi ngoài yeân thì trong ñaàu laïi hieän ra nhöõng caûnh mình ñaõ töøng chöùng kieán nhö loø saùt sinh, caûnh tranh giaønh, cheùm gieát... Ñoäng loøng thöông caûm oâng chaûy nöôùc maét. Sau ñoù söï thöông caûm khoùc loùc keùo daøi sang caû thôøi tuïng Baùt Nhaõ. Roài daàn daàn trong caùc khoaûng coøn laïi khi naøo oâng cuõng khoùc. Ñaây laø do oâng ñaõ ñeå loøng töø ñi quaù ñaø, neân bò ma bi nhaäp. </w:t>
      </w:r>
    </w:p>
    <w:p>
      <w:pPr>
        <w:pStyle w:val="Normal"/>
        <w:ind w:firstLine="720"/>
        <w:jc w:val="both"/>
        <w:rPr/>
      </w:pPr>
      <w:r>
        <w:rPr/>
        <w:t xml:space="preserve">Ngöôøi tu laø chieán só saùng suoát laøm chuû ñöôïc mình. Caûnh thöông cuõng vöøa phaûi, caûnh khoâng thöông cuõng vöøa phaûi, vaø cuoái cuøng caûnh thöông hay khoâng thöông gì cuõng chæ laø ngoaïi caûnh khoâng thöïc, khoâng coù gì quan troïng ñeå dính maéc. Giai ñoaïn ñaàu tieân khai taâm cuûa chuùng ta nhö vaäy, ñeå ngaên ngöøa vaø chuaån bò cho coâng phu tu taäp cuûa mình. </w:t>
      </w:r>
    </w:p>
    <w:p>
      <w:pPr>
        <w:pStyle w:val="Normal"/>
        <w:ind w:firstLine="720"/>
        <w:jc w:val="both"/>
        <w:rPr/>
      </w:pPr>
      <w:r>
        <w:rPr/>
        <w:t>Keá ñeán laø ñònh höôùng chuùng ta tu ñeå laøm Phaät, ñaây laø ñieàu mong muoán ñuùng ñaén. Tuy nhieân phaûi coù coâng phu töông xöùng vôùi ñieàu mong muoán ñoù. Nghóa laø, muoán coù quaû thì phaûi gaây nhaân. Muoán ñöôïc an vui thì ñöøng laøm thöông toån nieàm vui cuûa chuùng sinh. Muoán ñöôïc haïnh phuùc thì ñöøng phaù vôõ haïnh phuùc cuûa ngöôøi khaùc… Muoán thaønh Phaät thì phaûi tu nhöõng phaùp daãn mình ñeán quaû Phaät. Duø nhaát thôøi ta chöa thöïc haønh ñöôïc taát caû caùc phaùp aáy, thì ít ra cuõng töøng böôùc töøng böôùc thöïc taäp theo con ñöôøng Phaät ñi.</w:t>
      </w:r>
    </w:p>
    <w:p>
      <w:pPr>
        <w:pStyle w:val="Normal"/>
        <w:ind w:firstLine="720"/>
        <w:jc w:val="both"/>
        <w:rPr/>
      </w:pPr>
      <w:r>
        <w:rPr/>
        <w:t xml:space="preserve">Phaät laø ngöôøi ñaïi töø, ñaïi bi, ñaïi hyû, ñaïi xaû, chuùng ta phaûi tu haïnh ñaïi töø, ñaïi bi, ñaïi hyû, ñaïi xaû. Tu nhöõng haïnh naøy ñeå phaán ñaáu, khaéc phuïc vaø laøm chuû ñöôïc nhöõng taät xaáu cuûa mình. Nhö trong gia ñình, ngöôøi baïn ñôøi cuûa quí vò ñang böïc boäi giaän döõ maø quyù vò vui veû nhaãn nhòn ñöôïc. Ñoù laø ñang thöïc haønh ñaïi hyû, ñaïi xaû.  </w:t>
      </w:r>
    </w:p>
    <w:p>
      <w:pPr>
        <w:pStyle w:val="Normal"/>
        <w:ind w:firstLine="720"/>
        <w:jc w:val="both"/>
        <w:rPr/>
      </w:pPr>
      <w:r>
        <w:rPr/>
        <w:t xml:space="preserve">Phaät noùi nhaãn laø meï cuûa taát caû coâng ñöùc,  chuùng ta cuõng phaûi tu haïnh nhaãn. Tröôùc tieân laø nhaãn vôùi chính mình. Vì thaân naøy laø taäp hôïp cuûa nhöõng xaáu xa ñang chöïc chôø che laáp taùnh saùng suoát cuûa ta, neân ta phaûi nhaãn nhòn vôùi chuùng. Ta soi roïi laïi chính mình ñeå mình bònh gì? Tham thöù gì? Ñieâu ñöùng khoå sôû vì thöù gì? Thaáy roài thì tu taäp söûa ñoåi. Thöù gì quaù ñaø thì phaûi nhaãn. AÊn vöøa phaûi, nguû vöøa phaûi, vui chôi vöøa phaûi... Taïo cho mình moät cuoäc soáng giaûn dò, töông ñoái, bình thöôøng. Töø söï bình thöôøng naøy, mình troåi daäy nhö ñoùa sen vöôn cao trong buøn laày nöôùc ñoïng. Nhaãn nhö vaäy goïi laø giöõ giôùi tu haønh cuõng goïi laø phaûn quan töï kyû. Nhaø Thieàn chæ daïy mình moät vieäc nhö theá. Neáu laøm ñöôïc thì mình seõ saùng suoát khi ñoái duyeân xuùc caûnh. Nhö vaäy, môùi phaù ñöôïc ngoaïi ma. Qua ñoù haøm döôõng coâng phu tu haønh laøm chuû ñöôïc noäi ma. Phaù ñöôïc noäi ngoaïi ma, laøm chuû ñöôïc mình laø phaàn thöôûng cao quí nhaát cuûa ngöôøi tu. </w:t>
      </w:r>
    </w:p>
    <w:p>
      <w:pPr>
        <w:pStyle w:val="Normal"/>
        <w:ind w:firstLine="720"/>
        <w:jc w:val="both"/>
        <w:rPr/>
      </w:pPr>
      <w:r>
        <w:rPr/>
        <w:t>Trong phaàn tu taäp Phaät daïy, phaûi nhìn thaúng vaøo nhaân ñeå bieát roõ nhaân khoå thì traùnh, nhaân vui thì laøm. Ñoù laø Boà taùt, laø bieát tu vaø tu ñuùng vôùi tinh thaàn cuûa ñaïo Phaät. Nghóa laø phaûi nhìn kyõ nhöõng nhaân naøo ñöa ñeán quaû khoå thì khoâng laøm. Ñöøng mong muoán suoâng, khoâng chòu thöïc haønh. Ñaïo Phaät laø ñaïo coù theå chuyeån hoùa con ngöôøi vaø luoân caû hoaøn caûnh töø xaáu thaønh toát, nhöng chuùng ta phaûi coù öùng duïng tu haønh, vieäc ñi chuøa nghe phaùp môùi coù giaù trò thieát thöïc. Laøm sao chuùng ta coù theå thaønh Phaät, neáu chæ nghe maø khoâng aùp duïng nhöõng lôøi giaûng vaøo ñôøi soáng cuûa mình?  Trong ñaïo Phaät coù boán ñieàu goïi laø töù chaùnh caàn - Vieäc aùc chöa sanh khoâng cho sanh. Vieäc aùc ñaõ sanh phaûi chaám döùt. Vieäc thieän ñaõ sanh khoâng ñeå ñöùt ñoaïn. Vieäc thieän chöa sanh laøm cho phaùt khôûi. Ñaây laø loaïi kinh khoâng caàn chuoâng moõ cuûa ñaïi thöøa Boà Taùt. Taát caû chuùng ta laø nhöõng Boà Taùt ñang tuïng loaïi kinh naøy. Duø ôû ñaâu, ngoài ngoaøi chôï, ñang baùn haøng hay tieáp khaùch ñeàu tuïng ñöôïc. Tieáp khaùch maø ñònh môû mieäng noùi moät caâu gì xaáu thì ngay ñoù tuïng lieàn, ñöøng noùi! ñöøng noùi! Coøn nhöõng nhaân naøo ñöa ñeán quaû toát thì duø cho noäi chöôùng ngoaïi chöôùng gì caûn trôû mình cuõng coá gaéng phaùt trieån noù lieân tuïc. Tu nhö vaäy laø tu trong moïi hoaøn caûnh, tu trong baän roän nhö Hoøa thöôïng ñaõ daïy.</w:t>
      </w:r>
    </w:p>
    <w:p>
      <w:pPr>
        <w:pStyle w:val="Normal"/>
        <w:ind w:firstLine="720"/>
        <w:jc w:val="both"/>
        <w:rPr/>
      </w:pPr>
      <w:r>
        <w:rPr/>
        <w:t xml:space="preserve">Taát caû chuùng ta ñeàu laø nhöõng Boà Taùt ñang trong thôøi tu nhaân, laø thôøi maø ta phaûi traûi thaân naøy ñeå tu taïo taát caû caùc coâng ñöùc, chuyeån hoùa nhöõng ñieàu xaáu thaønh ñieàu toát. Neân phaûi tuïng cho ñöôïc loaïi kinh naøy. Phaûi noùi, chuùng ñaõ coù phuùc duyeân nhieàu ñôøi, neân môùi coù cô duyeân hoïc hieåu Phaät phaùp vaø tu haønh nhö ngaøy hoâm nay. Mong raèng, taát caû nhöõng ñeàu toát naøy seõ ñöôïc phaùt trieån, ñöôïc tu tuïng khoâng döùt ñoaïn. </w:t>
      </w:r>
    </w:p>
    <w:p>
      <w:pPr>
        <w:pStyle w:val="Normal"/>
        <w:ind w:firstLine="720"/>
        <w:jc w:val="both"/>
        <w:rPr/>
      </w:pPr>
      <w:r>
        <w:rPr/>
        <w:t>Chæ moät beà sôï khoå tìm vui maø khoâng caàn bieát nguyeân nhaân theá naøo laø khoå thì ñoù laø chuùng sanh. Keùm thöïc teá khoâng chòu nhìn roõ tu thaúng tu ñuùng. Nghóa laø, khi naøo mình cuõng sôï khoå, muoán traùnh khoå tìm vui, nhöng döøng nhöõng caùi nhaân khoå thì khoâng chòu döøng, maø chæ moät beà caàu nguyeän suoâng. Phaûi nhìn quaû ñeåø bieát nhaân vaø tu ngay nhaân aáy. Nhö thaáy gia ñình ngöôøi haïnh phuùc thì phaûi bieát ngöôøi ñoù laø ngöôøi toát. Hoï toå chöùc ñôøi soáng gia ñình theo tinh thaàn ñaïo lyù, bieát nhöôøng nhòn, thöông yeâu laãn nhau. Giôø muoán ñöôïc vaäy thì mình cuõng phaûi taïo nhöõng caùi nhaân nhö vaäy. Ñaây laø tu. An laïc vaø Nieát baøn seõ coù ngay hieän ñôøi. Coøn chôø moät duyeân thuaän lôïi thì bieát ñeán chöøng naøo? Ta lôùn leân trong nhöõng caùi baän roän vaø dính chuøm vôùi nhöõng baän roän naøy cho ñeán cuoái ñôøi. Khoâng tu theo Phaät phaùp thì coù khi ñeán cuoái ñôøi roài, mình cuõng chöa heát lo, heát nghó.</w:t>
      </w:r>
    </w:p>
    <w:p>
      <w:pPr>
        <w:pStyle w:val="Normal"/>
        <w:ind w:firstLine="720"/>
        <w:jc w:val="both"/>
        <w:rPr/>
      </w:pPr>
      <w:r>
        <w:rPr/>
        <w:t xml:space="preserve">Sau ñaây laø phöông thöùc tu haønh caàn coù cuûa ngöôøi tu chuùng ta.   </w:t>
        <w:tab/>
      </w:r>
    </w:p>
    <w:p>
      <w:pPr>
        <w:pStyle w:val="Normal"/>
        <w:ind w:firstLine="720"/>
        <w:jc w:val="both"/>
        <w:rPr/>
      </w:pPr>
      <w:r>
        <w:rPr/>
        <w:t>Thöù nhaát, sôï bò ngöôøi haïi maïng thì ñöøng coù taâm möu ñoà gieát haïi maïng soáng ngöôøi vaø vaät. Chuùng ta ai cuõng coù taâm tham soáng sôï cheát, vì vaäy môùi di haïi ñeán maïng soáng cuûa chuùng sanh. Nhö gaëp moät con raén ñoäc hay moät con boï caïp thì ta lieàn söû duïng ngay söï khoân ngoan cuûa mình ñeå gieát haïi noù. Hình nhö ñoù laø ñieàu mình phaûi laøm ñeå ñöôïc yeân loøng vaø thoaû maõn. ÔÛ ñaây, ta khoâng ñaùnh giaù ñuùng sai ñoái vôùi vieäc laøm naøy. Nhöng roõ raøng noù ñöôïc laøm vôùi moät aùc taâm. Cöù nghieäm thì thaáy, nhieàu khi con boï caïp hay con raén ñoäc aáy ñang du haønh hoùng maùt trong theá giôùi cuûa chuùng maø thoâi. Chuùng ñaâu coù taâm caén ñoát gì mình. Chuùng ta phaûi tænh taùo laøm chuû nhöõng daáy khôûi vôùi kieåu soáng “vì mình, ai cheát maëc keä”. Neáu ta khoâng chòu döøng nhöõng caùi nhaân gieát haïi nhö vaäy thì luaân hoài luaãn quaãn khoâng loái thoaùt.</w:t>
      </w:r>
    </w:p>
    <w:p>
      <w:pPr>
        <w:pStyle w:val="Normal"/>
        <w:ind w:firstLine="720"/>
        <w:jc w:val="both"/>
        <w:rPr/>
      </w:pPr>
      <w:r>
        <w:rPr/>
        <w:t>Toâi keå moät caâu chuyeän ñeå quí vò nhaän theâm veà vaán ñeà naøy. Coù moät vò vua Phaät töû, moïi sinh hoaït cuûa nhaø vua ñeàu mang tinh thaàn phaät giaùo vò tha voâ ngaõ... Trong soá caùc ñaïi thaàn coù moät ngöôøi möu caàu vieäc laät ñoå ngai vaøng. Vì vò ñaïi quan naøy cho raèng, laøm vua maø khoâng bieát thuï höôûng, cöù tu theá naøy, giöõ giôùi theá kia, laøm toaøn chuyeän taøo lao voâ ích. Vieäc bò baïi loä oâng phaûi boû troán sang nöôùc laân caän. Vua nöôùc naøy laø moät ngöôøi hôïp gu vôùi oâng, thôøi gian sau oâng ñöôïc tin duøng. Moät laàn oâng taâu vôùi nhaø vua “Nhaø vua kia laø moät Phaät töû nhu nhöôïc, chæ caàn moät ñoaøn quaân nhoû cuûa ta, cuõng coù theå thu phuïc ñöôïc giang san aáy, môû roäng bôø coõi. Ñeå chöùng toû, oâng baøy möu cho caùc boïn cöôùp sang bieân giôùi quaáy nhieãu cöôùp phaù. Quaû thaät, beân kia baét ñöôïc, ñem veà thuyeát tam qui nguõ giôùi xong laïi thaû ñi.</w:t>
      </w:r>
    </w:p>
    <w:p>
      <w:pPr>
        <w:pStyle w:val="Normal"/>
        <w:ind w:firstLine="720"/>
        <w:jc w:val="both"/>
        <w:rPr/>
      </w:pPr>
      <w:r>
        <w:rPr/>
        <w:t>Sau ñoù moät ñoaøn quaân lieàn ñöôïc ñöa ñi vaây ñaùnh. Caùc quan ñaïi thaàn thænh caàu ñem binh ñaùnh traû. Nhaø vua khoâng chaáp nhaän, vieát thö gôûi cho giaëc vôùi noäi dung sau “Maïng soáng cuûa con ngöôøi laø quí. Ngai vaøng söï nghieäp chæ trong giai ñoaïn maø thoâi. Ngaøi muoán, toâi daâng heát. Nhöng phaûi baûo ñaûm maïng soáng cuûa sinh linh baù taùnh. Toâi seõ daâng heát cho ngaøi vôùi ñieàu kieän ngaøi ñöøng saùt haïi nhaân daân toâi”. Vua môû cöûa thaønh, giaëc traøn vaøo, moïi thöù tuy yeân oån nhöng vua quan ñeàu bò baét vaø ñöôïc ñöa ñeán moät khu röøng nhieàu choù soùi. Coù ñieàu, nhaân quaû khoâng sai chaïy. Ngöôøi tu haønh, gieo nhaân toát thì seõ gaëp quaû toát. Caùc vò naøy khoâng nhöõng khoâng bò choù soùi aên, maø coøn ñöôïc cöùu thoaùt vaø trang bò ñaày ñuû nhöõng vuõ khí toái taân, ñöa trôû laïi hoaøng cung. Thaáy vaäy vò vua cöôùp nöôùc tænh ngoä hoûi söï tình. Vua Phaät töû traû lôøi:</w:t>
      </w:r>
    </w:p>
    <w:p>
      <w:pPr>
        <w:pStyle w:val="Normal"/>
        <w:ind w:firstLine="720"/>
        <w:jc w:val="both"/>
        <w:rPr/>
      </w:pPr>
      <w:r>
        <w:rPr/>
        <w:t>- Toâi laø Phaät tö,û nhöõng giôùi toâi ñaõ thoï toâi phaûi giöõ gìn.  Do vaäy toâi ñöôïc caùc vò thaàn hoä giôùi baûo veä. Ngaøi ñaõ khoâng laøm haïi ñaát nöôùc vaø nhaân daân cuûa toâi. Ñoù laø ñieàu raát toát cho caû toâi vaø ngaøi. Cöù xem nhö toâi vöøa traûi qua moät giaác mô ñeïp, laø thöïc haønh ñöôïc tinh thaàn cuûa ngöôøi Phaät töû, bieát hy sinh vaø baûo quaûn nhöõng chuùng sanh coù lieân heä vôùi mình. Coøn giaác mô cuûa ngaøi laø thoân tính, môû roäng, thuï höôûng v.v... ngaøi cuõng ñaõ ñaït ñöôïc. Giôø ngang ñaây hai ta döøng laïi, vieäc ai naáy lo.</w:t>
      </w:r>
    </w:p>
    <w:p>
      <w:pPr>
        <w:pStyle w:val="Normal"/>
        <w:ind w:firstLine="720"/>
        <w:jc w:val="both"/>
        <w:rPr/>
      </w:pPr>
      <w:r>
        <w:rPr/>
        <w:t xml:space="preserve">Caâu chuyeän naøy noùi leân tinh thaàn bieát tu, bieát giöõ giôùi cuûa ngöôøi Phaät töû. Giôùi cuûa mình ñang thoï hieän ñaây laø naêm giôùi. Trong ñoù giôùi veà söï yeâu thöông thaáy ñaõ khoù giöõ, giôùi khoâng saùt sanh laïi caøng khoù giöõ hôn. Vì mình luoân luoân tham soáng sôï cheát neân chaø ñaïp leân maïng soáng cuûa nhöõng loaøi yeáu keùm hôn mình. Khi chuùng ta phaùt trieån tinh thaàn giöõ giôùi thì cuõng coù nghóa laø chuùng ta ñang phaùt trieån loøng töø vaø bôùt ñi nhöõng caùi nhaân ñöa ñeán quaû khoå. </w:t>
      </w:r>
    </w:p>
    <w:p>
      <w:pPr>
        <w:pStyle w:val="Normal"/>
        <w:ind w:firstLine="720"/>
        <w:jc w:val="both"/>
        <w:rPr/>
      </w:pPr>
      <w:r>
        <w:rPr>
          <w:rFonts w:eastAsia="VNI-Times"/>
        </w:rPr>
        <w:t xml:space="preserve"> </w:t>
      </w:r>
      <w:r>
        <w:rPr/>
        <w:t>Thöù hai, neáu khoâng muoán haïnh phuùc gia ñình mình bò cöôùp ñoaït thì ñöøng coù taâm xaâm phaïm phaù hoaïi ñeán söï yeân aám haïnh phuùc gia ñình cuûa ngöôøi khaùc. Baát cöù moät ñoaøn theå naøo, neáu coù toå chöùc chu ñaùo thì môùi coù theå haøi hoøa yeân aám. Nghóa laø, khoâng coù söï va chaïm söùt meû naøo toàn taïi. Vì vaäy nhaân toá ñeå gia ñình mình haïnh phuùc laø mình ñöøng ñuïng chaïm laøm söùt meû ñeán gia ñình ngöôøi khaùc. Phaûi gìn giöõ ñeå coù söï eâm aám thuaän hoøa, baûn thaân vaø gia ñình mình phaûi laø nhöõng vieân gaïch neàn taûng ñeå xaây döïng moät xaõ hoäi toát. Muoán an cö, laïc nghieäp, ñaát nöôùc giaøu maïnh thì phaûi söûa ñoåi tu taïo töø nhöõng ñôn vò goác naøy.</w:t>
      </w:r>
    </w:p>
    <w:p>
      <w:pPr>
        <w:pStyle w:val="Normal"/>
        <w:ind w:firstLine="720"/>
        <w:jc w:val="both"/>
        <w:rPr/>
      </w:pPr>
      <w:r>
        <w:rPr/>
        <w:t>Thöù ba,  phaûi laø ngöôøi chuû tröông chaân thaät. Ñaây laø ñieàu nghe thì ñôn giaûn nhöng raát khoù laøm. Vì coù khi, chæ vôùi moät lôøi noùi bình thöôøng thoâi, ta ñaõ khoâng giöõ ñöôïc söï chaân thaät roài. Ñaïo Phaät laø ñaïo laøm cho ngöôøi heát khoå ñöôïc vui baèng caùch giuùp ngöôøi coù caùi nhìn ñuùùng ñaén ñoái vôùi thöïc chaát caùc phaùp. Muoán vaäy tröôùc tieân ngöôøi tu phaûi chaân thaät vôùi chính mình vaø vôùi moïi ngöôøi.</w:t>
      </w:r>
    </w:p>
    <w:p>
      <w:pPr>
        <w:pStyle w:val="Normal"/>
        <w:ind w:firstLine="720"/>
        <w:jc w:val="both"/>
        <w:rPr/>
      </w:pPr>
      <w:r>
        <w:rPr/>
        <w:t>Coù moät vò vua taøi ñöùc, tuy ñaõ lôùn tuoåi nhöng khoâng coù con trai thaønh phaûi tìm ngöôøi keá vò trong nhaân daân. Con trai toaøn nöôùc töø baûy tuoåi ñeán möôøi ba tuoåi ñöôïc trieäu taäp. Qua buoåi leã ra maét, nhaø vua ban cho moãi ñöùa beù moät soá haït gioáng vôùi lôøi daën doø “Sau ba thaùng caùc ngöôøi ñem nhöõng caây hoa töø nhöõng haït gioáng naøy veà ñaây döï hoäi vaø seõ ñöôïc bieát keát quaû”</w:t>
      </w:r>
    </w:p>
    <w:p>
      <w:pPr>
        <w:pStyle w:val="Normal"/>
        <w:ind w:firstLine="720"/>
        <w:jc w:val="both"/>
        <w:rPr/>
      </w:pPr>
      <w:r>
        <w:rPr/>
        <w:t>Ba thaùng sau, voâ soá hoa röïc rôõ ñöôïc mang veà döï hoäi. Duy coù moät chaäu chæ toaøn ñaát, khoâng caây cuõng khoâng hoa. Ñöùa beù ruït reø taâu vôùi nhaø vua “Con ñaõ coá gaéng heát söùc ñeå chaêm boùn baûo quaûn gioáng hoa Hoaøng thöôïng giao cho con. Nhöng khoâng hieåu sao ba thaùng roài, vaãn chæ laø ñaát khoâng coù thöù gì khaùc. Giôø ñaõ heát thôøi haïn, con chæ coù chaäu ñaát naøy daâng Hoaøng thöôïng”. Ñöùa beù vöøa döùt lôøi, nhaø vua cöôøi to tuyeân boá “Ñaây laø ngöôøi xöùng ñaùng keá thöøa ngoâi vò cuûa ta, vì con ñaõ troàng ñöôïc loaøi hoa voâ hình, saûn sinh töø loøng chaân thaät cuûa con”. Tröôùc söï ngô ngaùc cuûa moïi ngöôøi, nhaø vua tieáp “Caùc haït gioáng ta ban phaùt cho caùc con caùch ñaây ba thaùng, ta ñaõ luoäc chín taát caû, khoâng theå chaêm boùn ñeå coù caây vaø hoa”. Sau ñoù, ñöùa beù ñöôïc ñöa vaøo hoaøng cung chaêm soùc daïy doã ñeå chuaån bò cho ngoâi vò keá thöøa.</w:t>
      </w:r>
    </w:p>
    <w:p>
      <w:pPr>
        <w:pStyle w:val="Normal"/>
        <w:ind w:firstLine="720"/>
        <w:jc w:val="both"/>
        <w:rPr/>
      </w:pPr>
      <w:r>
        <w:rPr/>
        <w:t xml:space="preserve">Trong vieäc tu haønh loøng chaân thaät laïi caøng quan troïng hôn. Coù ngöôøi ñeán baïch vôùi Hoøa thöôïng “Baïch Hoøa thöôïng sao nghieäp chöôùng cuûa con nhieàu quaù, noù laøm con khoå sôû khoâng ít”. Hoøa thöôïng traû lôøi “Ñuùng roài, chính toâi cuõng bò chöôùng laém, ñaâu coù yeân”. Chuùng ta phaûi bieát chaân thaät nhö vaäy. Neáu khoâng, mình raát deã rôi vaøo theá ñaïi ngaõ maïn. Nhöõng nghieäp taäp, taäp quaùn cuõ cuûa mình nhieàu voâ keå, ñaõ huaân taäp töø bao ñôøi kieáp roài. Muoán tröø noù khoâng phaûi deã daøng. Cöù nghieäm thì thaáy, coù bao giôø mình bieát tröôùc ñöôïc ñieàu gì xaûy ra trong ngaøy. Khoâng bieát nhöng ñuïng caùi naøo thì coù caùi ñeå suy nghó ngay. Trôøi möa laéc raéc laønh laïnh laø mình lieàn nghó ngay ñeán caùi ngaøy ôû Ñaø Laït moät naêm naøo ñoù. Nhöõng tô töôûng naøy khoâng ai saép ñaët nhöng ñuïng duyeân laø noù nhaûy ra traøng giang ñaïi haûi laøm maát thì giôø cuûa mình. Bieát roõ ñieàu naøy laø chaân thaät vôùi chính mình. Töø ñoù chuùng ta bieát caùch giaûi tröø nghieäp taäp cuûa mình.  Trong ñôøi soáng gia ñình vaø xaõ hoäi, chaân thaät cuõng khoâng theå thieáu. Trong taäp theå Thieàn vieän ñaây, chuùng toâi cuõng phaûi phaùt huy söï chaân thaät aáy. Huoáng laø quí vò, nhöõng ngöôøi phaûi ñoái ñaàu vôùi caùi aên, caùi maëc... Neáu khoâng tænh, thì coù khi mình cuõng tranh ñua, gian doái, giaønh giöït nhö moïi ngöôøi. Ñaây laø ñieàu ai cuõng deã vöôùng vì noù ñaõ nhieãm trong bao ñôøi. Muoán goät röûa noù thì chæ coù söï phaán ñaáu buoâng boû maø thoâi. Raát nhieàu gian nan trong vieäc naøy, coù khi muoán tu maø khoâng ñöôïc. Khoâng gan daï, khoâng phi thöôøng, thì khoâng vöôït qua nhöõng thöû thaùch gian nan aáy. </w:t>
      </w:r>
    </w:p>
    <w:p>
      <w:pPr>
        <w:pStyle w:val="Normal"/>
        <w:ind w:firstLine="720"/>
        <w:jc w:val="both"/>
        <w:rPr/>
      </w:pPr>
      <w:r>
        <w:rPr/>
        <w:t xml:space="preserve">Con gaùi cuûa vò ñaïi thaàn veà höu laø moät ngöôøi ñöùc haïnh vaø coù nhan saéc. Coâ ñöôïc saép ñaët haàu haï hoaøng haäu ñöông thôøi. Baát thaàn hoaøng haäu bònh naëng roài cheát. Caùi cheát khi coøn ñaày xuaân saéc vaø quyeàn uy cuûa baø laøm coâ giöït mình tænh ngoä. Quaû laø voâ thöôøng choùng vaùnh, maïng soáng moûng manh ngaén nguûi. Duø laø böïc maãu nghi thieân haï chaêng nöõa cuõng khoâng theå cöùu vaõn khi voâ thöôøng ñaõ tôùi. Söï tænh ngoä daãn ñeán vieäc coâ muoán xuaát gia, nhöng khoâng ñöôïc söï ñoàng yù cuûa cha meï. Coâ phaûi laáy choàng vaø sinh con, coù con xong môùi coù quyeàn xuaát gia. </w:t>
      </w:r>
    </w:p>
    <w:p>
      <w:pPr>
        <w:pStyle w:val="Normal"/>
        <w:ind w:firstLine="720"/>
        <w:jc w:val="both"/>
        <w:rPr/>
      </w:pPr>
      <w:r>
        <w:rPr/>
        <w:t xml:space="preserve">Sau khi ñaõ hoaøn thaønh yù nguyeän cuûa cha meï, coâ ñi tu. Nhöng vì laø ngöôøi coù nhan saéc neân ñeán ñaâu cuõng bò töø choái. Cuoái cuøng coù moät vò thaày noùi roõ vôùi coâ “Sôû dó khoâng ai daùm nhaän con, vì saéc dieän cuûa con deã gaây tai hoïa laém!”. Nghe vaäy coâ lieàn phaùt nguyeän “Con ñeán vôùi ñaïo vì muoán tìm söï an oån vaø giaûi thoaùt trong hieän ñôøi. Neáu vì saéc dieän naøy maø öôùc nguyeän cuûa con khoâng thaønh thì con xin phaù boû noù”. Phaùt nguyeän xong coâ laáy baøn uûi ñoát chaùy maët mình. Sau ñoù coâ ñöôïc nhaän vaøo thieàn vieän tu haønh.  </w:t>
      </w:r>
    </w:p>
    <w:p>
      <w:pPr>
        <w:pStyle w:val="Normal"/>
        <w:ind w:firstLine="720"/>
        <w:jc w:val="both"/>
        <w:rPr/>
      </w:pPr>
      <w:r>
        <w:rPr/>
        <w:t xml:space="preserve">Sau khi ñaõ thieâu huûy nhan saéc cuûa mình, coâ ni noùi “Trong khi haàu haï hoaøng haäu yeâu quí, ta ñaõ ñoát höông xoâng öôùp aùo quaàn tuyeät ñeïp cuûa ta. Baây giôø ta laø teân aên maøy khoâng nhaø, ñaõ ñoát maët ñeå böôùc vaøo chuøa”. </w:t>
      </w:r>
    </w:p>
    <w:p>
      <w:pPr>
        <w:pStyle w:val="Normal"/>
        <w:ind w:firstLine="720"/>
        <w:jc w:val="both"/>
        <w:rPr/>
      </w:pPr>
      <w:r>
        <w:rPr/>
        <w:t>Vaø luùc saép tòch coâ ñeå laïi baøi keä:</w:t>
      </w:r>
    </w:p>
    <w:p>
      <w:pPr>
        <w:pStyle w:val="Normal"/>
        <w:ind w:firstLine="720"/>
        <w:jc w:val="both"/>
        <w:rPr/>
      </w:pPr>
      <w:r>
        <w:rPr/>
        <w:tab/>
        <w:t>Saùu möôi saùu laàn, ñoâi maét naøy nhìn thu thay ñoåi.</w:t>
      </w:r>
    </w:p>
    <w:p>
      <w:pPr>
        <w:pStyle w:val="Normal"/>
        <w:ind w:firstLine="720"/>
        <w:jc w:val="both"/>
        <w:rPr/>
      </w:pPr>
      <w:r>
        <w:rPr/>
        <w:tab/>
        <w:t>Ta noùi ñeán aùnh traêng ñaõ ñuû roài, ñöøng hoûi nöõa.</w:t>
      </w:r>
    </w:p>
    <w:p>
      <w:pPr>
        <w:pStyle w:val="Normal"/>
        <w:ind w:firstLine="720"/>
        <w:jc w:val="both"/>
        <w:rPr/>
      </w:pPr>
      <w:r>
        <w:rPr/>
        <w:tab/>
        <w:t xml:space="preserve">Haõy laéng nghe aâm ñieäu cuûa thoâng ngaøn, </w:t>
      </w:r>
    </w:p>
    <w:p>
      <w:pPr>
        <w:pStyle w:val="Normal"/>
        <w:ind w:firstLine="720"/>
        <w:jc w:val="both"/>
        <w:rPr/>
      </w:pPr>
      <w:r>
        <w:rPr/>
        <w:tab/>
        <w:t>Vaø baùch höông khi khoâng gioù loäng.</w:t>
      </w:r>
    </w:p>
    <w:p>
      <w:pPr>
        <w:pStyle w:val="Normal"/>
        <w:ind w:firstLine="720"/>
        <w:jc w:val="both"/>
        <w:rPr/>
      </w:pPr>
      <w:r>
        <w:rPr/>
        <w:t>Ñaây laø moät con ngöôøi ñaõ soáng ñöôïc vôùi caây coû maây ngaøn. Ñaõ nghe ñöôïc baùch höông reo khi trôøi khoâng gioù. Ñaõ hoøa chung ñöôïc vôùi thoâng ngaøn coû noäi. Khoâng coøn bò buoäc raøng bôûi baát cöù moät hình thöùc naøo. Khoâng coøn bò ngaên caûn bôûi moät trôû löïc naøo. Laø moät ngöôøi töï taïi giaûi thoaùt trong cuoäc ñôøi naøy. Ñaõ ñuû roài, ñöøng hoûi nöõa!</w:t>
      </w:r>
    </w:p>
    <w:p>
      <w:pPr>
        <w:pStyle w:val="Normal"/>
        <w:ind w:firstLine="720"/>
        <w:jc w:val="both"/>
        <w:rPr/>
      </w:pPr>
      <w:r>
        <w:rPr/>
        <w:t>Ai trong chuùng ta cuõng coù theå noùi ñeán aùnh traêng cuûa mình nhö vò ni kia, neáu ta chòu boû nhöõng gì caàn boû, laøm nhöõng gì caàn laøm cho vieäc tu haønh cuûa mình. Chuùc taát caû chuùng ta thaønh coâng.</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AÂM KIEÂN COÁ CUÛA NGÖÔØI TU</w:t>
      </w:r>
    </w:p>
    <w:p>
      <w:pPr>
        <w:pStyle w:val="Normal"/>
        <w:ind w:firstLine="720"/>
        <w:jc w:val="both"/>
        <w:rPr/>
      </w:pPr>
      <w:r>
        <w:rPr/>
        <w:t xml:space="preserve">Chuû ñeà cuûa baøi giaûng naøy laø taâm kieân coá cuûa ngöôøi tu. Kieân nghóa laø beàn chaéc an ñònh. Coá cuõng coù nghóa vöõng chaéc. Taâm kieân coá laø taâm beàn chaéc vöõng maïnh. Hoâm nay chuùng ta baøn veà vaán ñeà naøy vì trong vieäc hoïc Phaät vaø haønh trì Phaät phaùp toâi thaáy, ngöôøi xöa hoïc Phaät vôùi ngöôøi nay hoïc Phaät coù nhöõng ñieåm töông ñoàng, nhöng cuõng coù nhöõng ñieåm maø ngöôøi thôøi nay khoâng bì ñöôïc vôùi ngöôøi thôøi xöa. Thôøi xöa töùc laø thôøi tröôùc chuùng ta moät chuùt, chöù khoâng phaûi xa laém. Phaûi noùi raèng, ngöôøi thôøi nay beùn nhaïy, nhanh nheïn saùng suoát vaø nhaän ñònh khoâng thua gì ngöôøi xöa, nhöng vieäc gìn giöõ hoä trì tu taäp, thì ngöôøi thôøi nay khoâng baèng ngöôøi xöa. </w:t>
      </w:r>
    </w:p>
    <w:p>
      <w:pPr>
        <w:pStyle w:val="Normal"/>
        <w:ind w:firstLine="720"/>
        <w:jc w:val="both"/>
        <w:rPr/>
      </w:pPr>
      <w:r>
        <w:rPr/>
        <w:t xml:space="preserve">Chuùng ta ñeàu bieát, taát caû moïi ngöôøi ai cuõng coù taùnh giaùc. Khoâng luaän giaø treû, nam nöõ, quí tieän, ai ai cuõng coù khaû naêng laøm Phaät. Ngöôøi xöa moät khi nhaän ñöôïc, thì kheùo duøng, kheùo khai thaùc, quyeát taâm soáng vôùi taùnh Phaät. Coøn chuùng ta cuõng höôùng veà ñöôøng ñoù, nhöng keát quaû gaët haùi thì khieâm nhöôøng heùo haét. Thôøi gian tu hoïc cuûa ngöôøi xöa coù khi chæ laø naêm naêm möôøi naêm, chuùng ta thì thôøi gian tu hoïc tuy daøi hôn gaáp boäi, nhöng ñöôïc töï taïi an laïc thì roõ raøng chuùng ta khoâng coù nhö caùc ngaøi. Ñoù laø ñieàu thieät thoøi, vaø cuõng laø ñieàu khieán chuùng toâi phaûi suy nghó tìm xem nguyeân do vì sao. </w:t>
      </w:r>
    </w:p>
    <w:p>
      <w:pPr>
        <w:pStyle w:val="Normal"/>
        <w:ind w:firstLine="720"/>
        <w:jc w:val="both"/>
        <w:rPr/>
      </w:pPr>
      <w:r>
        <w:rPr/>
        <w:t xml:space="preserve">Nguyeân do noåi baät nhaát trong vaán ñeà naøy laø taâm cuûa ngöôøi thôøi nay khoâng ñöôïc vöõng chaéc. Bôûi theá neân nhöõng khi ñaùng leõ mình phaûi vöõng taâm vöôït qua, thì laïi buoâng xuoâi, ñeå cho söï kieän beân ngoaøi xoay chuyeån, vieäc tu hoïc cuûa mình bò ñình treä. Thaønh ra ngöôøi tu phaûi coù taâm vöõng chaéc. Thieáu taâm vöõng chaéc thì vieäc tu hoïc cuûa mình chaúng tôùi ñaâu. Noù seõ chuøng chình  nhö ngöôøi ñi moät böôùc roài ngöøng laïi quaù laâu hoaëc laø tieán hai ba böôùc nhöng luøi cuõng hai ba böôùc. Ñi kieåu nhö vaäy thì duø laø ñi moät khoaûng thôøi gian khaù daøi chaêng nöõa, nhìn laïi vaãn thaáy daãm chaân taïi choã, khoâng tieán. Ña soá chuùng ta deã daøng nhaän hieåu nhöõng gì Phaät Toå ñaõ noùi, cuõng nhö nhöõng ñieàu Hoøa thöôïng ñaõ daïy. Hieåu raát nhanh raát lyù thuù, nhöng veà maët thöïc haønh vaø soáng ñöôïc nhö choã nhaän thì phaûi noùi, chuùng ta coøn raát non keùm. YÙ thöùc vieäc naøy ñeå coá gaéng baûo quaûn vaø söû duïng ñöôïc nhaän thöùc cuûa mình, ñeå vieäc laøm môùi coù keát quaû thieát thöïc. </w:t>
      </w:r>
    </w:p>
    <w:p>
      <w:pPr>
        <w:pStyle w:val="Normal"/>
        <w:ind w:firstLine="720"/>
        <w:jc w:val="both"/>
        <w:rPr/>
      </w:pPr>
      <w:r>
        <w:rPr/>
        <w:t>Quaû chöùng cuûa Thanh vaên coù boán baäc: Tu- ñaø-hoaøn, Tö-ñaø-haøm, A-na-haøm vaø A-la-haùn. Ngaøy xöa, caùc cö só hoaëc ñeä töû Phaät coù khi chæ nghe moät lôøi daïy maø taâm caùc ngaøi roãng rang thanh tònh, döï ngay vaøo doøng thaùnh. Trong nhaø thieàn, ñeä töû moät khi gaëp cô duyeân thì taâm lieàn khai môû vaø ngay ñoù ñöôïc töï taïi vöôït thoaùt. Coøn thôøi ñaïi chuùng ta, chuyeän nhö vaäy quaû laø hieám hoi. Ngöôøi döï vaøo doøng thaùnh hay goïi laø chöùng sô quaû Tu-ñaø-hoaøn laø ngöôøi tin chaéc vaøo Tam baûo. Khoâng coù gì laï, tin Tam baûo nghóa laø tin Phaät, tin Phaùp, tin Taêng. Tin chaéc nghóa laø nieàm tin thanh tònh khoâng bò lay chuyeån. Do tin chaéc neân giöõ troïn ñöôïc nhöõng gì ñaõ phaùt nguyeän, thoï trì. Ai ñaày ñuû nhöõng ñieàu treân thì ngöôøi aáy ñaõ chöùng quaû Tu-ña- hoaøn.</w:t>
        <w:tab/>
      </w:r>
    </w:p>
    <w:p>
      <w:pPr>
        <w:pStyle w:val="Normal"/>
        <w:ind w:firstLine="720"/>
        <w:jc w:val="both"/>
        <w:rPr/>
      </w:pPr>
      <w:r>
        <w:rPr/>
        <w:t>Treân maët lyù thuyeát thì coù theå luaän giaûi chöøng möùc nhö theá. Nhöng hieän thöïc thì, chuùng ta coù tin Tam baûo, coù qui y thoï giôùi, nhöng nieàm tin cuûa mình khoâng ñöôïc hoaøn bò, tin thì coù tin nhöng vöõng chaéc thì mình khoâng coù. Vì nieàm tin khoâng vöõng chaéc. Do ñoù deã bò lung laïc bôûi nhöõng söï kieän beân ngoaøi.</w:t>
      </w:r>
    </w:p>
    <w:p>
      <w:pPr>
        <w:pStyle w:val="Normal"/>
        <w:ind w:firstLine="720"/>
        <w:jc w:val="both"/>
        <w:rPr/>
      </w:pPr>
      <w:r>
        <w:rPr/>
        <w:t xml:space="preserve">Nhöõng quaû chöùng, nhöõng söï lôïi laïc... laø giaù trò thieát thöïc cuûa ñaïo phaùp, khoâng chæ daønh rieâng cho caùc baäc thaùnh hay nhöõng ngöôøi trong chuøa, maø taát caû chuùng ta ñeàu coù phaàn. ÔÛ Trung Hoa, ôû Vieät Nam ñeàu coù caùc cö  só ñaït ñaïo, nhaát laø vaøo thôøi Lyù Traàn. Chuùng ta baây giôø chæ caàn kieân coá vöõng chaéc trong nieàm tin vaø tu taäp, thì cuõng seõ ñöôïc nhö vaäy.    </w:t>
      </w:r>
    </w:p>
    <w:p>
      <w:pPr>
        <w:pStyle w:val="Normal"/>
        <w:ind w:firstLine="720"/>
        <w:jc w:val="both"/>
        <w:rPr/>
      </w:pPr>
      <w:r>
        <w:rPr/>
        <w:t xml:space="preserve">Ñieàu kieän ñaàu tieân ñeå chuaån bò kieän toaøn taâm kieân coá laø, vì phaù tröø taát caû nhöõng phieàn naõo cuûa chuùng sinh. Phieàn naõo laø thöù khoâng ai thích, phieàn naõo laøm ñaàu mình loän xoän, taâm mình khoâng yeân. Trong cuoäc soáng hieän nay, trong moïi quan heä töông giao, thöù gì cuõng coù theå laøm mình phieàn naõo, neáu mình khoâng soáng ñöôïc vôùi taùnh giaùc cuûa mình. Nhieàu khi chæ moät caâu noùi, moät aùnh maét thoâi cuõng ñuû gaây böùc xuùc phieàn naõo. Phieàn naõo töø trong nhaø ra ngoaøi ñöôøng, cho ñeán leân chuøa vaãn coøn phieàn naõo. Ñöøng töôûng nhöõng ngöôøi thaân thöông khoâng laøm mình phieàn, hoï gaây phieàn coøn nhieàu hôn ngöôøi khaùc. Ñöùa con naøo ñöôïc cöng nhieàu maø noù laøm mình phieàn thì caùi phieàn naøy nhôù hoaøi, ñuoåi khoâng ñöôïc. </w:t>
      </w:r>
    </w:p>
    <w:p>
      <w:pPr>
        <w:pStyle w:val="Normal"/>
        <w:ind w:firstLine="720"/>
        <w:jc w:val="both"/>
        <w:rPr/>
      </w:pPr>
      <w:r>
        <w:rPr/>
        <w:t>Chuùng ta hoùa giaûi phieàn naõo, ñoàng thôøi nguyeän cho taát caû chuùng sanh ñöøng vöôùng vaøo nhöõng thöù nhö vaäy. Phaät daïy, ñeå hoùa giaûi phieàn naõo, tröôùc nhaát phaûi phaù ngaõ chaáp, sau ñoù ngoài thieàn, tuïng kinh, nieäm Phaät, laøm caùc vieäc coâng ñöùc. Khi trieät tieâu phieàn naõo, ñaàu mình ñöôïc maùt meõ, trí mình ñöôïc thong dong, sinh hoaït cuûa mình ñöôïc töï taïi. Luùc ñoù coù thanh tònh vaø giaûi thoaùt.</w:t>
      </w:r>
    </w:p>
    <w:p>
      <w:pPr>
        <w:pStyle w:val="Normal"/>
        <w:ind w:firstLine="720"/>
        <w:jc w:val="both"/>
        <w:rPr/>
      </w:pPr>
      <w:r>
        <w:rPr/>
        <w:t xml:space="preserve">Sau nöõa, phaùt nguyeän roäng lôùn ñoái vôùi töøng vieäc nhoû trong ñôøi soáng. Theo tinh thaàn Phaät ñaïo, moãi khi coù ñöôïc moät chuùt an laïc thì ta lieàn cung kính daâng hieán vaø mong moõi moïi ngöôøi cuõng ñöôïc nhö vaäy. Duøng baùt côm thôm ngon lieàn môû loøng nguyeän cho taát caû moïi loaøi ñeàu ñöôïc baùt côm thôm ngon. Ñi qua moät ñoaïn ñöôøng an laønh lieàn phaùt taâm nguyeän caàu cho moïi chuùng sinh ñöôïc thong dong bình yeân treân nhöõng ñoaïn ñöôøng ñoù... Cuõng nhö tai mình khoâng muoán nghe nhöõng lôøi böùc xuùc thì ñöøng bao giôø noùi ra nhöõng lôøi böùc xuùc. Ñieàu gì mình khoâng muoán thì ñöøng laøm cho ngöôøi. Duøng moät böõa côm ngon, ñi moät chuyeán xe toát thì cuõng muoán giôùi thieäu cho ngöôøi khaùc ñöôïc aên ngon, ñi xe vui veû... Phaûi kieân taâm töø nhöõng vieäc nhoû nhö vaäy. </w:t>
      </w:r>
    </w:p>
    <w:p>
      <w:pPr>
        <w:pStyle w:val="Normal"/>
        <w:ind w:firstLine="720"/>
        <w:jc w:val="both"/>
        <w:rPr/>
      </w:pPr>
      <w:r>
        <w:rPr/>
        <w:t xml:space="preserve">Ñaây laø nhöõng vieäc taàm thöôøng, ai cuõng coù theå laøm ñöôïc. Nhöng chính töø ñaây ta gaày döïng laàn söï an vui giaûi thoaùt cho mình vaø cho ngöôøi. Phaûi laøm sao trong töøng phuùt töøng giaây ta laø nhöõng thieàn sö ñang soáng, ñang laøm vieäc taïi gia ñình, cô quan v.v... Nieát baøn laø ñaây, khoâng phaûi ñôïi ñeán phuùt choùt môùi coù Nieát baøn. </w:t>
      </w:r>
    </w:p>
    <w:p>
      <w:pPr>
        <w:pStyle w:val="Normal"/>
        <w:ind w:firstLine="720"/>
        <w:jc w:val="both"/>
        <w:rPr/>
      </w:pPr>
      <w:r>
        <w:rPr/>
        <w:t xml:space="preserve">Ñieàu kieän thöù hai ñeå kieän toaøn taâm kieân coá cuûa mình laø, vì muoán cho chuùng sanh ñöôïc söï an vui. Taïi sao nhö vaäy? Vì nhöõng khoå vui vaø baát nhö yù mình ñaõ neám traûi quaù nhieàu. Phaät noùi nöôùc maét chuùng sinh nhieàu hôn nöôùc bieån caû. Ta khoâng muoán cho nöôùc maét cuûa mình hay muoân loaøi chaûy nöõa, thì trong moïi tieáp xuùc töông giao, laøm gì, nghó gì, coá gaéng mang an laïc vui veû ñeán cho mình vaø cho ngöôøi, coøn nhöõng gì buoàn baõ ñau khoå thì khoâng laøm. Ñaây laø ñieàu kieän ñeå goùp phaàn gaày döïng moät xaõ hoäi toát ñeïp. Quaû tình chæ caàn moãi ngöôøi giöõ troøn ñöôïc naêm giôùi, thì coõi nöôùc chuùng ta giaøu maïnh, toát ñeïp. Theá giôùi cuûa ñöùc Phaät A Di Ñaø laø theá giôùi cöïc laïc vì trong ñoù moãi ngöôøi tinh khieát nhö höông sen. Ngöôøi con Phaät chuùng ta muoán gaày döïng moät theá giôùi nhö theá thì höôùng gaày döïng hieän taïi cuûa mình laø ñem an vui ñeán cho nhau. </w:t>
      </w:r>
    </w:p>
    <w:p>
      <w:pPr>
        <w:pStyle w:val="Normal"/>
        <w:ind w:firstLine="720"/>
        <w:jc w:val="both"/>
        <w:rPr/>
      </w:pPr>
      <w:r>
        <w:rPr/>
        <w:t>Ñieàu kieän thöù ba laø, vì phaù söï tham ñaém ñoái vôùi thaân theå. Ñaây laø ñieàu hôi khoù nhöng chuùng ta vaãn laøm ñöôïc neáu chòu soi roïi quaùn xeùt. Quaùn xeùt theá naøo? Thôøi ñaïi naøy y hoïc phaùt trieån maïnh meõ, nhöng vaãn coù nhöõng beänh taät khoâng theå naøo cöùu chöõa, chöùng toû naøy khoâng phaûi laø thaân kim cöông beàn chaéc. Noù chæ laø ñoà giaû taïm, laø goác cuûa beänh taät vaø ñau khoå. Coù gì ñeå tham ñaém quí troïng noù?.</w:t>
      </w:r>
    </w:p>
    <w:p>
      <w:pPr>
        <w:pStyle w:val="Normal"/>
        <w:ind w:firstLine="720"/>
        <w:jc w:val="both"/>
        <w:rPr/>
      </w:pPr>
      <w:r>
        <w:rPr>
          <w:rFonts w:eastAsia="VNI-Times"/>
        </w:rPr>
        <w:t xml:space="preserve"> </w:t>
      </w:r>
      <w:r>
        <w:rPr/>
        <w:t xml:space="preserve">Toâi nhôù laïi moät söï kieän maø chính toâi laø ngöôøi chöùng kieán. Toâi soáng trong chuøa töø hoài baûy tuoåi, ñeán naêm toâi möôøi ba tuoåi, thaày truï trì chuøa beänh, naèm nhaø thöông maáy thaùng roài maát. Naêm aáy oâng khoaûng boán hai boán ba tuoåi, laø moät ngöôøi hoïc raát gioûi, ñang coù ñòa vò trong Phaät giaùo vaø ñeä töû raát ñoâng. Luùc aáy toâi khoâng bieát gì veà beänh tình cuõng nhö söï ra ñi cuûa thaày. Nhöng coù moät ñieàu laøm toâi suy nghó. Taïi sao baùc syõ, y taù, nhöõng thôøi cuùng caàu nguyeän vaø ngay caû vieäc tu haønh cuûa thaày cuõng khoâng giaûi quyeát ñöôïc. Caùi cheát vöôït ngoaøi taàm tay cuûa con ngöôøi, thaân naøy khoâng coù gì chaéc thöïc baûo ñaûm coøn hoaøi.  </w:t>
      </w:r>
    </w:p>
    <w:p>
      <w:pPr>
        <w:pStyle w:val="Normal"/>
        <w:ind w:firstLine="720"/>
        <w:jc w:val="both"/>
        <w:rPr/>
      </w:pPr>
      <w:r>
        <w:rPr/>
        <w:t>Nhö vaäy vieäc khuyeân chuùng ta ñöøng ñaém tröôùc thaân naøy quaû khoâng sai. Ñaém tröôùc nhöõng thöù khoâng beàn vöõng roài gaây nghieäp vaø chòu khoå thì ñoù laø si meâ. Khoâng ñaém tröôùc nhöng cuõng khoâng huûy hoaïi, maø duøng noù ñeå tu vaø laøm nhöõng vieäc coâng ñöùc. Phuùc duyeân gìn giöõ noù ñöôïc bao nhieâu thì hay baáy nhieâu, khoâng neân vì noù maø gaây taïo nhöõng caùi nhaân khoâng toát ñeå phaûi nhaän nhöõng caùi quaû khoâng toát. Ñaây laø choã maø ta phaûi söû duïng trí tueä quaùn xeùt thaáu ñaùo ñeå vieäc tu taäp cuûa mình ñöôïc thaêng tieán. Ngöôøi xöa, baát cöù moät söï kieän naøo trong ñôøi cuõng laø moät naác thang cho vieäc tu haønh cuûa mình. Thieàn sö  Toâng Boån, taùc giaû cuoán Sôn Cö Baùch Vònh, khi coøn nhoû chôi raát thaân vôùi moät ngöôøi caäu hôn mình vaøi tuoåi. Moät hoâm, thaáy caäu naèm phuû khaên kín mít, ngaøi laïi gaàn goïi caäu thì nghe meï caûn “ Ñöøng con, caäu cheát roài!”. Ngaøi ngaïc nhieân hoûi meï “Cheát roài laø sao?” Caâu hoûi khoâng coù caâu traû lôøi vaø chính laø nhaân duyeân cho vieäc tu haønh cuûa ngaøi sau naøy.</w:t>
      </w:r>
    </w:p>
    <w:p>
      <w:pPr>
        <w:pStyle w:val="Normal"/>
        <w:ind w:firstLine="720"/>
        <w:jc w:val="both"/>
        <w:rPr/>
      </w:pPr>
      <w:r>
        <w:rPr>
          <w:rFonts w:eastAsia="VNI-Times"/>
        </w:rPr>
        <w:t xml:space="preserve"> </w:t>
      </w:r>
      <w:r>
        <w:rPr/>
        <w:t>Ñieàu kieän thöù tö laø, vì baùo ôn sanh thaønh cuûa cha meÏ. Duø laø xuaát gia hay ngöôøi thöôøng, hieáu ñaïo laø caùi goác khoâng theå queân. Chuùng ta giaûi quyeát ôn nghóa naøy theá naøo? Nhö baây giôø chuùng toâi laø ngöôøi xuaát gia thì khoâng theå ôû nhaø phuïng döôõng cha meï. Nhö vaäy ñaïo hieáu khoâng troâi troøn? Choã naøy trong kinh Phaät coù daïy “Muoán baùo ôn ta thì caùc oâng phaûi tu. Ñöôïc thanh tònh giaûi thoaùt laø ñaõ baùo ôn”. Chuùng ta cuõng baùo hieáu cha meï theo caùch naøy. ÔÛ ñaâu luùc naøo taâm nieäm cuûa mình cuõng nguyeän cho chuùng sanh heát khoå, nguyeän cho chuùng sanh ñöôïc an vui, ñöøng ñaém tröôùc thaân huû baïi naøy. Vaäy laø tu! Tu ñaéc löïc nhö vaäy, thì trong hieän taïi ta ñeàn traû ñöôïc phaàn naøo nhöõng aân nghóa lôùn lao nhö aân cha meï, aân thaày toå, aân toå quoác, aân ñaøn na thí chuû.</w:t>
      </w:r>
    </w:p>
    <w:p>
      <w:pPr>
        <w:pStyle w:val="Normal"/>
        <w:ind w:firstLine="720"/>
        <w:jc w:val="both"/>
        <w:rPr/>
      </w:pPr>
      <w:r>
        <w:rPr/>
        <w:t>Hy voïng vôùi nhöõng ñieàu kieän treân, taát caû chuùng ta coù theå thöïc hieän Boà Taùt haïnh moät caùch vöõng vaøng, baèng taâm kieân ñònh cuûa mình. Ñöøng nghó raèng Boà taùt laø nhöõng ngöôøi coù thaàn thoâng, pheùp thuaät, caùc vò töï taïi hoaøn toaøn. Caùc ngaøi vaãn ñang soáng, ñang aên, ñang laøm vieäc vaø coù khi mang caû nhöõng taâm traïng khaéc khoaûi, ñau khoå nhö chuùng ta. Vì duø laø Boà taùt nhöng ñang thôøi kyø tu Boà taùt ñaïo, thöïc hieän Boà taùt haïnh, neân caùc ngaøi vaãn coøn phieàn naõo. Chæ khaùc chuùng sanh ôû choã bieát laøm chuû, khaéc phuïc ñöôïc phieàn naõo, khoâng ñeå nhöõng khoå laøm hoûng taâm Boà ñeà cuûa mình.</w:t>
      </w:r>
    </w:p>
    <w:p>
      <w:pPr>
        <w:pStyle w:val="Normal"/>
        <w:ind w:firstLine="720"/>
        <w:jc w:val="both"/>
        <w:rPr/>
      </w:pPr>
      <w:r>
        <w:rPr/>
        <w:t xml:space="preserve">Tuy caùc ngaøi vaãn soáng nhö chuùng ta, nhöng ñoái vôùi thaân maïng thì, khoâng tieác thaân maïng vì caàu chaùnh phaùp, coù theå khoeùt thaân naøy thaønh ba ngaøn saùu traêm ngoïn ñeøn ñeå cuùng döôøng. Laø con ngöôøi, laø da thòt thì söï ñau ñôùn laøm sao traùnh khoûi. Nhöng duø thaân thaät ñau ñôùn, maø vì ñoä thoaùt chuùng sanh, neân voã veà taâm khieán taâm beàn chaéc, khoâng sinh loøng thoái chuyeån. Hình aûnh naøy ta ñaõ thaáy qua vieäc thieâu thaân cuûa Boà Taùt Quaõng Ñöùc. Ñoù laø nhöõng con ngöôøi queân mình vì lôïi ích vaø söï an vui cuûa ngöôøi.  </w:t>
      </w:r>
    </w:p>
    <w:p>
      <w:pPr>
        <w:pStyle w:val="Normal"/>
        <w:ind w:firstLine="720"/>
        <w:jc w:val="both"/>
        <w:rPr/>
      </w:pPr>
      <w:r>
        <w:rPr/>
        <w:t>Coøn neáu Boà Taùt laø caùc vò maø taâm ñaõ hoaøn toaøn thanh tònh, maét khoâng bò nhieãm oâ, tai khoâng bò quaáy ñoäng bôûi baát cöù moät aâm thanh naøo, thì chuùng ta khoù hy voïng haønh trì tu taäp. Ñaïo Phaät laø ñaïo haønh trì, ñaïo aùp duïng. Nhöõng lôøi Phaät daïy laø nhöõng gì Phaät ñaõ theå nghieäm troïn veïn khi ngaøi coøn laø moät chuùng sanh nhö chuùng ta. Giôø chuùng ta cuõng aùp duïng haønh trì ñeå thaép saùng ngoïn taâm ñaêng, ñeå töï tìm an laïc giaûi thoaùt. Coâng ñöùc vaø löïc duïng cuûa Phaät, Boà Taùt duø coù phi thöôøng bao nhieâu, cuõng khoâng theå mang söï an laïc ñeán cho ta. Neáu hieåu nhö vaäy, töï mình noå löïc laøm theo caùc ñieàu kieän treân, thì ñaïo Phaät môû roäng khaép nôi.</w:t>
      </w:r>
    </w:p>
    <w:p>
      <w:pPr>
        <w:pStyle w:val="Normal"/>
        <w:ind w:firstLine="720"/>
        <w:jc w:val="both"/>
        <w:rPr/>
      </w:pPr>
      <w:r>
        <w:rPr/>
        <w:t>Trong cuoäc soáng naøy, khoâng noùi khoeùt thaân hay ñoát ñeøn, maø vôùi nhöõng thöù taàm thöôøng hôn nhö böïc boäi, aám öùc, töùc toái ... chuùng ta laøm sao? Ngöôøi ta choïc mình, mình cuõng xaû laùng chöôûi laïi? Ñi chuøa gaëp gì aám öùc thì khoâng ñi nöõa, ôû nhaø tu söôùng hôn? Tu vaäy ñaâu ñöôïc. Tu haønh thì phaûi bieát kham nhaãn kieân taâm. Coá gaéng boû ñi nhöõng trôû ngaïi trong loøng ñeå khaéc phuïc vaø laøm chuû. Söï tu taäp vaø söùc chòu ñöïng moät khi ñaõ saâu daøy thì xem nhö vieäc laøm cuûa ta thaønh coâng.</w:t>
      </w:r>
    </w:p>
    <w:p>
      <w:pPr>
        <w:pStyle w:val="Normal"/>
        <w:ind w:firstLine="720"/>
        <w:jc w:val="both"/>
        <w:rPr/>
      </w:pPr>
      <w:r>
        <w:rPr/>
        <w:t xml:space="preserve">Tu hay thöïc haønh Boà taùt haïnh thì ta phaûi tu töø taâm nieäm cho ñeán nhöõng haønh ñoäng trong ñôøi thöôøng. Giaû nhö baây giôø ta bò moät côn beänh ñau ñôùn, phaûi laøm sao? Boû ñi chuøa, boû tuïng kinh vaø la heùt böïc boäi cho qua côn ñau? Hay bình tænh kieåm nghieäm vaø kieân taâm chòu ñöïng? Cuõng nhö thöôøng leä, mình cöù ngôõ ñoå gaïo vaøo noài roài caém ñieän thì sau ñoù côm seõ chín. Nhöng saùng nay ñieän cuùp, gaïo heát, maáy ñöùa nhoû nguû queân khoâng laøm, keâu noù thì noù cöï. Khoâng ñieän thì quaït maùy khoâng quay, ngoài thieàn nöïc noäi khoù chòu ... Trong nhöõng luùc nhö vaäy, mình laøm sao? Ñaây laø nhöõng ñieàu nhoû ñeå tu taäp. Khoâng tu caùi nhoû thì gaëp vieäc lôùn hôn chuùng ta khoù kieân taâm. </w:t>
      </w:r>
    </w:p>
    <w:p>
      <w:pPr>
        <w:pStyle w:val="Normal"/>
        <w:ind w:firstLine="720"/>
        <w:jc w:val="both"/>
        <w:rPr/>
      </w:pPr>
      <w:r>
        <w:rPr/>
        <w:t xml:space="preserve">Trong haønh traïng cuûa caùc vò tu Boà taùt haïnh, coù vò toaøn thaân gheû lôû ñau nhöùc, nhöng chæ moät beà an uûi daèn loøng laøm chuû laáy mình vaø phaùt taâm roäng lôùn nguyeän raèng “Neáu ai bò nhöõng côn ñau böùc ngaët nhö vaäy thì toâi nguyeän moät mình thay theá taát caû. Vaø nguyeän cho taát caû chuùng sanh ñöøng laàm meâ gaây taïo nhöõng caùi nhaân baát haûo ñeå phaûi vöôùng vaøo nhöõng caùi quaû ñau ñôùn naøy”. Ñoù laø taâm nguyeän vaø vieäc laøm cuûa Boà Taùt maø chuùng ta caàn noi theo.   </w:t>
      </w:r>
    </w:p>
    <w:p>
      <w:pPr>
        <w:pStyle w:val="Normal"/>
        <w:ind w:firstLine="720"/>
        <w:jc w:val="both"/>
        <w:rPr/>
      </w:pPr>
      <w:r>
        <w:rPr/>
        <w:t xml:space="preserve">Theâm moät vaán ñeà nöõa trong vieäc tu haønh laø thuaän haïnh vaø nghòch haïnh. Nghòch haïnh khoâng khoù, khi gaëp noù, ta chæ caàn kieân cöôøng nhaãn chòu thì seõ vöôït qua. Coøn loaïi thuaän haïnh thì dính löng, dính da, thaønh ñuoâi cuûa mình neân ñoái vôùi thuaän haïnh ngöôøi tu hay guïc ngaõ. Ñoù laø kinh nghieäm cuûa chuùng toâi. Nhöõng thöù nuoâng chieàu, thaân thöông, thích yù... quaû laø nhöõng thöù khoù trò. Bôûi vì ta khoâng ñuû tænh löïc khi soáng trong nhöõng ñieàu kieän naøy.       </w:t>
      </w:r>
    </w:p>
    <w:p>
      <w:pPr>
        <w:pStyle w:val="Normal"/>
        <w:ind w:firstLine="720"/>
        <w:jc w:val="both"/>
        <w:rPr/>
      </w:pPr>
      <w:r>
        <w:rPr/>
        <w:t xml:space="preserve">Ngöôøi tu phaûi laø ngöôøi gan daï vöôït qua taát caû. Khoâng sôï seät, khoâng hoát hoaûng vaø laøm sao soáng ñöôïc vôùi taùnh giaùc cuûa mình. Ñoù laø caùi chaân thaät saün coù cuûa moãi chuùng ta, coøn taát caû nhöõng gì mình taïo döïng ñaây chæ laø nhöõng thöù giaû taïo khoâng thöïc. Nghieäm töø thaân cho ñeán ñòa vò, tieàn taøi, hoaøn caûnhv.v...  khoâng coù thöù gì coù theå boû tuùi laâu daøi. Neáu khoâng tænh maø cöù ñam meâ coá giöõ thì phaûi khoå thoâi. Laø ngöôøi tu, chuùng ta soáng theo haïnh cuûa Phaät, hoïc lôøi daïy cuûa phaät. Chuyeân taâm, gìn giöõ, thöïc hieän baèng ñöôïc nhöõng ngoân haïnh naøy. Khoâng bò luïy, khoâng ñeå nhöõng thöù chung quanh sai khieån laøm leäch ñi taâm nguyeän cuûa mình. </w:t>
      </w:r>
    </w:p>
    <w:p>
      <w:pPr>
        <w:pStyle w:val="Normal"/>
        <w:ind w:firstLine="720"/>
        <w:jc w:val="both"/>
        <w:rPr/>
      </w:pPr>
      <w:r>
        <w:rPr/>
        <w:t xml:space="preserve">Coù moät vò Tyø kheo ñang tu trong röøng. Vò naøy moùng taâm muoán coù vaûi ñeïp may y môùi. Vò thieän thaàn hoä phaùp thaáy vaäy laøm baøi keä: </w:t>
      </w:r>
    </w:p>
    <w:p>
      <w:pPr>
        <w:pStyle w:val="Normal"/>
        <w:ind w:firstLine="720"/>
        <w:jc w:val="both"/>
        <w:rPr/>
      </w:pPr>
      <w:r>
        <w:rPr/>
        <w:tab/>
        <w:t xml:space="preserve">Tyø kheo caàu vaûi toát, </w:t>
      </w:r>
    </w:p>
    <w:p>
      <w:pPr>
        <w:pStyle w:val="Normal"/>
        <w:ind w:firstLine="720"/>
        <w:jc w:val="both"/>
        <w:rPr/>
      </w:pPr>
      <w:r>
        <w:rPr/>
        <w:tab/>
        <w:t xml:space="preserve">Daøi roäng ñeå may y, </w:t>
      </w:r>
    </w:p>
    <w:p>
      <w:pPr>
        <w:pStyle w:val="Normal"/>
        <w:ind w:firstLine="720"/>
        <w:jc w:val="both"/>
        <w:rPr/>
      </w:pPr>
      <w:r>
        <w:rPr/>
        <w:tab/>
        <w:t xml:space="preserve">Ban ngaøy tö töôûng theá, </w:t>
      </w:r>
    </w:p>
    <w:p>
      <w:pPr>
        <w:pStyle w:val="Normal"/>
        <w:ind w:firstLine="720"/>
        <w:jc w:val="both"/>
        <w:rPr/>
      </w:pPr>
      <w:r>
        <w:rPr/>
        <w:tab/>
        <w:t>Bieát ñeâm ñeán nghó gì?</w:t>
      </w:r>
    </w:p>
    <w:p>
      <w:pPr>
        <w:pStyle w:val="Normal"/>
        <w:ind w:firstLine="720"/>
        <w:jc w:val="both"/>
        <w:rPr/>
      </w:pPr>
      <w:r>
        <w:rPr/>
        <w:t>Ñaây laø lôøi traùch cöù cuûa vò thieän thaàn. Ñaõ laø Tyø kheo boû nhaø, khoâng nhaø hoïc ñaïo maø ban ngaøy coøn ñeå voïng töôûng daãn ñi nhö vaäy thì ban ñeâm aâm u bieát theâm caùi gì? Bò voïng töôûng daãn töùc khoâng coù thieàn ñònh. Sao goïi Tyø kheo.</w:t>
      </w:r>
    </w:p>
    <w:p>
      <w:pPr>
        <w:pStyle w:val="Normal"/>
        <w:ind w:firstLine="720"/>
        <w:jc w:val="both"/>
        <w:rPr/>
      </w:pPr>
      <w:r>
        <w:rPr/>
        <w:t>Nghe vaäy vò Tyø kheo sôï quaù laøm keä traû lôøi:</w:t>
      </w:r>
    </w:p>
    <w:p>
      <w:pPr>
        <w:pStyle w:val="Normal"/>
        <w:ind w:firstLine="720"/>
        <w:jc w:val="both"/>
        <w:rPr/>
      </w:pPr>
      <w:r>
        <w:rPr/>
        <w:tab/>
        <w:t xml:space="preserve">Thoâi thoâi khoâng caàn vaûi, </w:t>
      </w:r>
    </w:p>
    <w:p>
      <w:pPr>
        <w:pStyle w:val="Normal"/>
        <w:ind w:firstLine="720"/>
        <w:jc w:val="both"/>
        <w:rPr/>
      </w:pPr>
      <w:r>
        <w:rPr/>
        <w:tab/>
        <w:t xml:space="preserve">Ñaép y vaù ñöôïc roài, </w:t>
      </w:r>
    </w:p>
    <w:p>
      <w:pPr>
        <w:pStyle w:val="Normal"/>
        <w:ind w:firstLine="720"/>
        <w:jc w:val="both"/>
        <w:rPr/>
      </w:pPr>
      <w:r>
        <w:rPr/>
        <w:tab/>
        <w:t xml:space="preserve">Ngaøy thaáy boä xöông muùa, </w:t>
      </w:r>
    </w:p>
    <w:p>
      <w:pPr>
        <w:pStyle w:val="Normal"/>
        <w:ind w:firstLine="720"/>
        <w:jc w:val="both"/>
        <w:rPr/>
      </w:pPr>
      <w:r>
        <w:rPr/>
        <w:tab/>
        <w:t xml:space="preserve">Bieát ñeâm ñeán thaáy gì. </w:t>
      </w:r>
    </w:p>
    <w:p>
      <w:pPr>
        <w:pStyle w:val="Normal"/>
        <w:ind w:firstLine="720"/>
        <w:jc w:val="both"/>
        <w:rPr/>
      </w:pPr>
      <w:r>
        <w:rPr/>
        <w:t>Toâi keå caâu chuyeän naøy ñeå quí vò thaáy, ngöôøi tu chuùng ta luoân luoân ñöôïc söï hoã trì vaø nhaéc nhôõ cuûa tam baûo. Vì vaäy coá gaéng gìn giöõ nhöõng taâm nieäm cuûa mình. Ñöøng sôï vaø ñöøng ñeå bò ñoäng bôûi nhöõng hieän töôïng chung quanh. Ñoù laø taâm kieân coá cuûa ngöôøi tu.</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ÖÔNG TIEÄN CHO NGÖÔØI TU THIEÀN</w:t>
      </w:r>
    </w:p>
    <w:p>
      <w:pPr>
        <w:pStyle w:val="Normal"/>
        <w:ind w:firstLine="720"/>
        <w:jc w:val="both"/>
        <w:rPr/>
      </w:pPr>
      <w:r>
        <w:rPr/>
        <w:t xml:space="preserve">Phaät phaùp coù voâ löôïng phaùp moân. Haøng Phaät töû chöa thoâng hieåu thì thaáy coù söï khaùc nhau giöõa caùc phaùp moân, vì vaäy trong vieäc tu haønh thöôøng xaûy ra vaán ñeà cuïc boä. Phaïm vi cuûa baøi giaûng hoâm nay laø phaù nhöõng laàm chaáp aáy, ñeå coù theå aùp duïng Phaät phaùp vôùi tinh thaàn roäng raõi côûi môû. </w:t>
      </w:r>
    </w:p>
    <w:p>
      <w:pPr>
        <w:pStyle w:val="Normal"/>
        <w:ind w:firstLine="720"/>
        <w:jc w:val="both"/>
        <w:rPr/>
      </w:pPr>
      <w:r>
        <w:rPr/>
        <w:t>Phaùp moân cuûa Phaät khoâng coù cao thaáp nhöng do nghieäp taäp cuûa chuùng sanh maø thaáy coù cao thaáp. Phaùp Phaät khoâng daønh rieâng cho baát cöù ai, caên cô naøo tu cuõng ñöôïc. Muïc ñích maø ngöôøi tu nhaém ñeán ñeå tu haønh, goïi laø lyù toät, thì khoâng coù söï sai khaùc. Nhöng trong phaàn aùp duïng thaáy coù söï sai khaùc roõ raøng chính laø do nghieäp taäp cuûa moãi ngöôøi. Treân thöïc teá, nhieàu ngöôøi laïi cho raèng Phaät phaùp thöïc coù cao thaáp. Vaäy chuùng ta phaûi hieåu theá naøo tu theá naøo?</w:t>
      </w:r>
    </w:p>
    <w:p>
      <w:pPr>
        <w:pStyle w:val="Normal"/>
        <w:ind w:firstLine="720"/>
        <w:jc w:val="both"/>
        <w:rPr/>
      </w:pPr>
      <w:r>
        <w:rPr/>
        <w:t xml:space="preserve">Tröôùc tieân, ñoái vôùi baát cöù vieäc tu haønh vaø coâng ñöùc naøo, neáu ta laøm trong tinh thaàn trao ñoåi hai chieàu thì phaûi bieát ñaây laø söï haïn cuoäc cuïc boä. Phaät töû phaûi phaù boû nhöõng daáy khôûi nhö vaäy ñeå höôùng ñeán choã roát raùo. Ta khoâng tu ñeå caàu gia ñình bình yeân, phöôùc loäc ñaày nhaø hay tu ñeå ñöôïc quí troïng v.v... maø tu ñeå thaønh Phaät. Ñoù laø muïc ñích duy nhaát. Chæ khi ñaït ñöôïc choã toät cuøng naøy, ta môùi thaät söï bình an, coøn caùc hieän caûnh, hieän töôïng tröôùc maét khoâng coù thöù gì baûo ñaûm vöõng chaéc. Ñaây laø quan nieäm tu haønh chaân chaùnh. Muoán ñaït ñöôïc choã cuoái cuøng naøy, ta phaûi thöïc hieän tuaàn töï moät soá giai ñoaïn. Nhöõng giai ñoaïn naøy chæ laø böôùc ñaàu cuûa ngöôøi hoïc Phaät. Coøn choã cuoái cuøng chính laø taâm hoaøn toaøn bình an thanh tònh cuûa mình. Ñoù laø Nieát baøn. Nieát baøn khoâng coù caûnh giôùi chæ laø taâm maø thoâi. Thoâng thöôøng, khi coù ngöôøi phaùt taâm tu thì caùc vò thaày luoân luoân nhaéc nhôû laø ñöøng mang tính chaát cuïc boä, haïn cheá vieäc tu haønh cuûa mình.  </w:t>
      </w:r>
    </w:p>
    <w:p>
      <w:pPr>
        <w:pStyle w:val="Normal"/>
        <w:ind w:firstLine="720"/>
        <w:jc w:val="both"/>
        <w:rPr/>
      </w:pPr>
      <w:r>
        <w:rPr/>
        <w:t xml:space="preserve">Nhö moät soá Phaät töû tu theo toâng Tònh ñoä thì quan nieäm raèng, phaûi tu tònh môùi baûo ñaûm gaàn Phaät, ñöôïc Phaät röôùc. Quan nieäm naøy khoâng sai. Tuy nhieân ñieàu kieän ñeå ñöôïc Phaät röôùc thì ai cuõng bieát, phaûi nieäm Phaät ñeán nhaát taâm baát loaïn. Coøn nieäm kieåu uø ô ví daàu, thì khoâng chaéc Phaät röôùc. Coù röôùc sang chaéc gì mình ñaõ chòu ôû. Chæ môùi vaøo chuøa, vaøo thieàn vieän moät thôøi gian, coù ngöôøi coøn chöa chòu noåi huoáng laø coõi Phaät thanh tònh giaûi thoaùt. ÔÛ vaøi tuaàn ñaõ than buoàn quaù, ñoøi veà... Taâm coøn ngöôïc xuoâi, chaïy theo thöù naøy thöù kia thì khoù hoøa nhaäp ñöôïc vôùi söï yeân aéng vaéng veû, huoáng laø söï thanh tònh hoaøn toaøn.          </w:t>
      </w:r>
    </w:p>
    <w:p>
      <w:pPr>
        <w:pStyle w:val="Normal"/>
        <w:ind w:firstLine="720"/>
        <w:jc w:val="both"/>
        <w:rPr/>
      </w:pPr>
      <w:r>
        <w:rPr/>
        <w:t>Coøn Phaät töû tu thieàn thì hay maéc beänh noùi taän trôøi xanh, toaøn laø kieán taùnh roài ñoán ngoäv.v... nhöng ñuïng ñeán thì sanh söï, raày raø ... ñuû thöù chuyeän.</w:t>
      </w:r>
    </w:p>
    <w:p>
      <w:pPr>
        <w:pStyle w:val="Normal"/>
        <w:ind w:firstLine="720"/>
        <w:jc w:val="both"/>
        <w:rPr/>
      </w:pPr>
      <w:r>
        <w:rPr/>
        <w:t>Vaán ñeà quan troïng khoâng phaûi laø tu thieàn toát hay tu tònh ñoä ñuùng maø quan troïng laø tu nhö theá naøo ñeå giaûi quyeát sanh töû. Ñöøng neân  vöôùng vaøo nhöõng thöù cuïc boä treân. Ñaû thoâng roài thì phaùp hoäi naøo ta cuõng tôùi ñöôïc. Phaät phaùp nôi naøo ta cuõng nghe ñöôïc. Nghe ñeå coù theâm kinh nghieäm, theâm söï hieåu bieát maø hoaøn bò cho vieäc tu hoïc cuûa mình.</w:t>
      </w:r>
    </w:p>
    <w:p>
      <w:pPr>
        <w:pStyle w:val="Normal"/>
        <w:ind w:firstLine="720"/>
        <w:jc w:val="both"/>
        <w:rPr/>
      </w:pPr>
      <w:r>
        <w:rPr/>
        <w:t>Phaûi noùi, tu haønh vôùi tính caùch trao ñoåi hai chieàu ñaõ trôû thaønh thoâng leä. Nhö thaép nhang cuùng Phaät xong, lieàn “Laïy Phaät cho con thaùng naøy truùng soá, cho con ñöôïc bình yeân”v.v... Ít khi naøo vieäc daâng höông cuùng Phaät chæ ñôn thuaàn laø do loøng quí kính vaø ngöôõng moä. Daâng höông chæ vôùi loøng thaønh kính thoâi ñuû roài, caàn theâm gì nöõa?. Muoán theâm gì nöõa, cuõng ñoøi hoûi ta phaûi ñaàu tö taâm huyeát vaø coâng söùc cuûa mình, chöù khoâng theå caàu nguyeän suoâng. Nhö muoán loøng mình yeân oån thì khoâng theå chæ thaép höông nguyeän vôùi Phaät raèng “Laïy Phaät cho loøng con yeân oån” maø phaûi noå löïc trong coâng phu haèng ngaøy. Noå löïc theá naøo? Tuïng kinh thì phaûi taäp trung vaøo lôøi kinh tieáng keä ñöøng ñeå taïp nieäm xen vaøo. Nieäm Phaät thì chæ nieäm Phaät vaø nhôù Phaät thoâi. Ngoài thieàn thì phaûi ñöôïc thieàn ñònh. Nhöõng gì daáy khôûi laøm mình baát an baát oån thì phaûi buoâng. Nhö vaäy môùi ñaït ñöôïc öôùc nguyeän, coøn neáu chæ ao öôùc suoâng maø khoâng ñaàu tö coâng söùc thì vieäc mô öôùc trôû thaønh haûo huyeàn. Ngöôøi Phaät töû chaân chính khoâng laøm  nhö vaäy.</w:t>
      </w:r>
    </w:p>
    <w:p>
      <w:pPr>
        <w:pStyle w:val="Normal"/>
        <w:ind w:firstLine="720"/>
        <w:jc w:val="both"/>
        <w:rPr/>
      </w:pPr>
      <w:r>
        <w:rPr/>
        <w:t xml:space="preserve">Tu ít tu nhieàu gì laø tuøy moãi ngöôøi. Bieát caùch tu thì duø tu ít chaêng nöõa, ta vaãn höôûng ñöôïc söï bình an trong töøng phuùt, töøng giaây coâng phu ñoù. Coøn nguyeän caàu nhieàu maø khoâng tu hay khoâng bieát caùch tu, duø thaép bao nhieâu nhang, ñoát theâm bao nhieâu vaøng maû cuõng chaúng ích gì. Chöa keå, nguyeän caàu nhieàu maø khoâng ñöôïc ñaùp öùng thì coù khi coøn taêng theâm söï böïc boäi vaø baát an. </w:t>
      </w:r>
    </w:p>
    <w:p>
      <w:pPr>
        <w:pStyle w:val="Normal"/>
        <w:ind w:firstLine="720"/>
        <w:jc w:val="both"/>
        <w:rPr/>
      </w:pPr>
      <w:r>
        <w:rPr/>
        <w:t xml:space="preserve">Muoán phaù tröø thoùi quen tu haønh coù tính caùch hai chieàu naøy thì ta phaûi hoïc, hieåu, soáng thöïc vôùi baûn haïnh cuûa Phaät vaø Boà Taùt. Ñôøi soáng cuûa chuùng ta ñaày nhöõng daáy nieäm laêng xaêng, toan tính ngöôïc xuoâi, khoâng gioáng vôùi caùc ngaøi. Laøm theá naøo boû ñi, nhöõng ñieân ñaûo loaïn töôûng, nhöõng toan tính ngöôïc xuoâi töùc laø chuùng ta soáng thöïc ñöôïc baûn haïnh Boà taùt. </w:t>
      </w:r>
    </w:p>
    <w:p>
      <w:pPr>
        <w:pStyle w:val="Normal"/>
        <w:ind w:firstLine="720"/>
        <w:jc w:val="both"/>
        <w:rPr/>
      </w:pPr>
      <w:r>
        <w:rPr/>
        <w:t xml:space="preserve">Vieäc tu haønh khoâng ñoøi hoûi ta phaûi ñeán chuøa hoaëc phaûi coù thôøi gian coá ñònh. Chæ caàn kieåm nghieäm tö töôûng vaø haønh vi cuûa mình trong moïi sinh hoaït, ñoù laø tu. Nhöõng gì gaàn guõi vôùi baûn haïnh cuûa Phaät vaø Boà taùt thì chuùng ta gìn giöõ phaùt trieån. Voïng töôûng döøng, vieäc laøm cuûa mình coù keát quaû. Tuïng kinh, taïo coâng ñöùc chæ laø nhöõng phöông tieän giuùp chuùng ta soáng gaàn vôùi baûn haïnh cuûa chö Phaät vaø Boà Taùt. Noù chöa theå ñaûm baûo cho vieäc thanh tònh giaûi thoaùt. Neáu laøm nhöõng vieäc ñoù maø ñöôïc thanh tònh giaûi thoaùt thì chuùng toâi ñaõ thaønh Phaät heát roài. Nhöng chuùng toâi ñaâu ñaõ thaønh Phaät. Quí vò choïc giaän thì coù khi chuùng toâi cuõng noåi saân. Trong quan heä töông giao lôïi loäc neáu quí vò laøm mích loøng quaù thì chuùng toâi cuõng ñaâm ñôn kieän. Nhöõng thöù nhö vaäy naèm saâu beân trong khoâng ai bieát ñöôïc. Vaäy thì, laøm sao nhöõng vieäc laøm beân ngoaøi coù theå giaûi quyeát vaø mang laïi söï thanh tònh giaûi thoaùt cho chuùng ta, neáu chuùng ta khoâng chòu buoâng boû vaø tu ngay nhöõng thöù beân trong naøy. Ñaây laø choã ñaùng löu yù. </w:t>
      </w:r>
    </w:p>
    <w:p>
      <w:pPr>
        <w:pStyle w:val="Normal"/>
        <w:ind w:firstLine="720"/>
        <w:jc w:val="both"/>
        <w:rPr/>
      </w:pPr>
      <w:r>
        <w:rPr/>
        <w:t xml:space="preserve">Moät thieàn sö ñaõ noùi : </w:t>
      </w:r>
    </w:p>
    <w:p>
      <w:pPr>
        <w:pStyle w:val="Normal"/>
        <w:ind w:firstLine="720"/>
        <w:jc w:val="both"/>
        <w:rPr/>
      </w:pPr>
      <w:r>
        <w:rPr/>
        <w:tab/>
        <w:t xml:space="preserve">Phong quyeän taøn vaân vuõ truï khoan </w:t>
      </w:r>
    </w:p>
    <w:p>
      <w:pPr>
        <w:pStyle w:val="Normal"/>
        <w:ind w:firstLine="720"/>
        <w:jc w:val="both"/>
        <w:rPr/>
      </w:pPr>
      <w:r>
        <w:rPr/>
        <w:tab/>
        <w:t>Bích thieân nhö thuûy nguyeät nhö hoaøn</w:t>
      </w:r>
    </w:p>
    <w:p>
      <w:pPr>
        <w:pStyle w:val="Normal"/>
        <w:ind w:firstLine="720"/>
        <w:jc w:val="both"/>
        <w:rPr/>
      </w:pPr>
      <w:r>
        <w:rPr/>
        <w:tab/>
        <w:t xml:space="preserve">Toå sö taâm aán phaân minh taïi </w:t>
      </w:r>
    </w:p>
    <w:p>
      <w:pPr>
        <w:pStyle w:val="Normal"/>
        <w:ind w:firstLine="720"/>
        <w:jc w:val="both"/>
        <w:rPr/>
      </w:pPr>
      <w:r>
        <w:rPr/>
        <w:tab/>
        <w:t>Ñoái thöû baèng quaân töû teá khan</w:t>
      </w:r>
    </w:p>
    <w:p>
      <w:pPr>
        <w:pStyle w:val="Normal"/>
        <w:ind w:firstLine="720"/>
        <w:jc w:val="both"/>
        <w:rPr/>
      </w:pPr>
      <w:r>
        <w:rPr/>
        <w:t xml:space="preserve">Dòch : </w:t>
      </w:r>
    </w:p>
    <w:p>
      <w:pPr>
        <w:pStyle w:val="Normal"/>
        <w:ind w:firstLine="720"/>
        <w:jc w:val="both"/>
        <w:rPr/>
      </w:pPr>
      <w:r>
        <w:rPr/>
        <w:tab/>
        <w:t>Gioù cuoän maây taøn vuõ truï theânh</w:t>
        <w:tab/>
        <w:tab/>
        <w:t xml:space="preserve">  </w:t>
      </w:r>
    </w:p>
    <w:p>
      <w:pPr>
        <w:pStyle w:val="Normal"/>
        <w:ind w:firstLine="720"/>
        <w:jc w:val="both"/>
        <w:rPr/>
      </w:pPr>
      <w:r>
        <w:rPr/>
        <w:tab/>
        <w:t>Trôøi xanh nhö nöôùc moät vaàng traêng</w:t>
        <w:tab/>
      </w:r>
    </w:p>
    <w:p>
      <w:pPr>
        <w:pStyle w:val="Normal"/>
        <w:ind w:firstLine="720"/>
        <w:jc w:val="both"/>
        <w:rPr/>
      </w:pPr>
      <w:r>
        <w:rPr/>
        <w:tab/>
        <w:t xml:space="preserve">Taâm aán toå sö raønh raønh ñoù </w:t>
      </w:r>
    </w:p>
    <w:p>
      <w:pPr>
        <w:pStyle w:val="Normal"/>
        <w:ind w:firstLine="720"/>
        <w:jc w:val="both"/>
        <w:rPr/>
      </w:pPr>
      <w:r>
        <w:rPr/>
        <w:tab/>
        <w:t xml:space="preserve">Choã naøy ai naáy töï xem baèng </w:t>
      </w:r>
    </w:p>
    <w:p>
      <w:pPr>
        <w:pStyle w:val="Normal"/>
        <w:ind w:firstLine="720"/>
        <w:jc w:val="both"/>
        <w:rPr/>
      </w:pPr>
      <w:r>
        <w:rPr/>
        <w:t>Taâm aán cuûa toå sö chính laø taâm chaân thaät. Ai cuõng coù, khoâng heà daáu dieám vaø chính laø Nieát baøn thöôøng taïi. Chæ caàn gioù cuoän maây tan, töùc nhöõng laêng xaêng ñieân ñaûo vaø loaïn töôûng ñaõ queùt saïch thì baàu trôøi bao la theânh thang hieän baøy.</w:t>
      </w:r>
    </w:p>
    <w:p>
      <w:pPr>
        <w:pStyle w:val="Normal"/>
        <w:ind w:firstLine="720"/>
        <w:jc w:val="both"/>
        <w:rPr/>
      </w:pPr>
      <w:r>
        <w:rPr/>
        <w:t xml:space="preserve">Tu nhö vaäy laø tu thaúng taét khoâng qua moät quaù trình phöông tieän naøo. Noù ñoøi hoûi chuùng ta phaûi coù quyeát taâm buoâng boû vaø loaïi tröø nhöõng taêm toái ñieân ñaûo cuûa mình. Nhö muoán nhaø saùng thì phaûi thaép ñeøn. Thaép nhö theá naøo? Nghó baäy ñöøng nghó, noùi baäy ñöøng noùi, laøm baäy ñöøng laøm...  ñöôïc vaäy thì daàn daàn taâm ta seõ saùng. Ñaây laø moät phöông thöùc maø ai cuõng coù theå aùp duïng. </w:t>
      </w:r>
    </w:p>
    <w:p>
      <w:pPr>
        <w:pStyle w:val="Normal"/>
        <w:ind w:firstLine="720"/>
        <w:jc w:val="both"/>
        <w:rPr/>
      </w:pPr>
      <w:r>
        <w:rPr/>
        <w:t>Trôøi xanh nhö nöôùc moät vaàng traêng, baàu trôøi khoâng maây thì theânh thang xanh bieác. Giöõa caùi theânh thang xanh bieác aáy traêng seõ hieän ra. Ñoù laø taâm chaân thaät cuûa ta hieän tieàn. Ngoaøi ra “moät vaàng traêng” coøn dieãn taû hình aûnh cuûa moät vieäc laøm duy nhaát, khoâng bò nhöõng laêng xaêng ñieân ñaûo laøm roái loaïn. Vieäc gì chæ taäp trung moät vieäc ñoù thoâi. Laøm vaäy thì ta ñöôïc bình an töùc thì.</w:t>
      </w:r>
    </w:p>
    <w:p>
      <w:pPr>
        <w:pStyle w:val="Normal"/>
        <w:ind w:firstLine="720"/>
        <w:jc w:val="both"/>
        <w:rPr/>
      </w:pPr>
      <w:r>
        <w:rPr/>
        <w:t xml:space="preserve">Taâm aán toå sö raønh raønh ñoù, moät khi taâm ñaõ roãng rang bình an thì söï aán chöùng cuûa chö vò toå sö cuõng saün saøng. Töùc ta soáng ñöôïc vôùi baûn haïnh cuûa Boà taùt.  </w:t>
      </w:r>
    </w:p>
    <w:p>
      <w:pPr>
        <w:pStyle w:val="Normal"/>
        <w:ind w:firstLine="720"/>
        <w:jc w:val="both"/>
        <w:rPr/>
      </w:pPr>
      <w:r>
        <w:rPr/>
        <w:t xml:space="preserve">Tuy nhieân ñoù chæ môùi laø moät böôùc trong coâng phu tu haønh, chöa phaûi roát raùo. Ngaøi Töû Thuaàn noùi: </w:t>
      </w:r>
    </w:p>
    <w:p>
      <w:pPr>
        <w:pStyle w:val="Normal"/>
        <w:ind w:firstLine="720"/>
        <w:jc w:val="both"/>
        <w:rPr/>
      </w:pPr>
      <w:r>
        <w:rPr/>
        <w:tab/>
        <w:t xml:space="preserve">Ñình ñình nhöït ngoï du khuy baùn. </w:t>
      </w:r>
    </w:p>
    <w:p>
      <w:pPr>
        <w:pStyle w:val="Normal"/>
        <w:ind w:firstLine="720"/>
        <w:jc w:val="both"/>
        <w:rPr/>
      </w:pPr>
      <w:r>
        <w:rPr/>
        <w:tab/>
        <w:t xml:space="preserve">Tòch tòch tam canh thöôïng vò vieân. </w:t>
      </w:r>
    </w:p>
    <w:p>
      <w:pPr>
        <w:pStyle w:val="Normal"/>
        <w:ind w:firstLine="720"/>
        <w:jc w:val="both"/>
        <w:rPr/>
      </w:pPr>
      <w:r>
        <w:rPr/>
        <w:tab/>
        <w:t xml:space="preserve">Luïc hoä baát taèng chi noaõn yù. </w:t>
      </w:r>
    </w:p>
    <w:p>
      <w:pPr>
        <w:pStyle w:val="Normal"/>
        <w:ind w:firstLine="720"/>
        <w:jc w:val="both"/>
        <w:rPr/>
      </w:pPr>
      <w:r>
        <w:rPr/>
        <w:tab/>
        <w:t xml:space="preserve">Vaõng lai thöôøng taïi nguyeät minh tieàn. </w:t>
      </w:r>
    </w:p>
    <w:p>
      <w:pPr>
        <w:pStyle w:val="Normal"/>
        <w:ind w:firstLine="720"/>
        <w:jc w:val="both"/>
        <w:rPr/>
      </w:pPr>
      <w:r>
        <w:rPr/>
        <w:t>Dòch :</w:t>
      </w:r>
    </w:p>
    <w:p>
      <w:pPr>
        <w:pStyle w:val="Normal"/>
        <w:ind w:firstLine="720"/>
        <w:jc w:val="both"/>
        <w:rPr/>
      </w:pPr>
      <w:r>
        <w:rPr/>
        <w:tab/>
        <w:t xml:space="preserve">Döøng döøng ñuùng ngoï chöõa troøn khuyeân </w:t>
      </w:r>
    </w:p>
    <w:p>
      <w:pPr>
        <w:pStyle w:val="Normal"/>
        <w:ind w:firstLine="720"/>
        <w:jc w:val="both"/>
        <w:rPr/>
      </w:pPr>
      <w:r>
        <w:rPr/>
        <w:tab/>
        <w:t xml:space="preserve">Laëng laëng canh ba chaúng hieän tieàn. </w:t>
      </w:r>
    </w:p>
    <w:p>
      <w:pPr>
        <w:pStyle w:val="Normal"/>
        <w:ind w:firstLine="720"/>
        <w:jc w:val="both"/>
        <w:rPr/>
      </w:pPr>
      <w:r>
        <w:rPr/>
        <w:tab/>
        <w:t xml:space="preserve">Saùu cöûa chöa töøng hôi höôùm aáy. </w:t>
      </w:r>
    </w:p>
    <w:p>
      <w:pPr>
        <w:pStyle w:val="Normal"/>
        <w:ind w:firstLine="720"/>
        <w:jc w:val="both"/>
        <w:rPr/>
      </w:pPr>
      <w:r>
        <w:rPr/>
        <w:tab/>
        <w:t>Tuy nhieân traêng saùng vaãn khoâng rieâng.</w:t>
      </w:r>
    </w:p>
    <w:p>
      <w:pPr>
        <w:pStyle w:val="Normal"/>
        <w:ind w:firstLine="720"/>
        <w:jc w:val="both"/>
        <w:rPr/>
      </w:pPr>
      <w:r>
        <w:rPr/>
        <w:t xml:space="preserve">Tuy döøng ñöôïc taát caû nhöõng laêng xaêng phieàn naõo thì baàu trôøi theânh thang roäng môû, traêng saùng hieän tieàn. Nhöng vaàng traêng naøy chöa phaûi laø vaàng traêng troøn ñaày. Traïng thaùi taâm laëng leõ nhö söï tòch tònh yeân laéng vaøo luùc giöõa ñeâm chöa phaûi laø choã roát raùo. Phieàn naõo heát nhöng taâm vaãn coøn bò chi phoái bôûi nhöõng quan ñieåm nhaän thöùc, neân noùi, duø ñaõ tòch laëng nhöng chöa thaät troøn ñaày. </w:t>
      </w:r>
    </w:p>
    <w:p>
      <w:pPr>
        <w:pStyle w:val="Normal"/>
        <w:ind w:firstLine="720"/>
        <w:jc w:val="both"/>
        <w:rPr/>
      </w:pPr>
      <w:r>
        <w:rPr/>
        <w:t>Thöôøng trong ñôøi soáng, ta laøm ñöôïc vieäc gì thì hay bò maéc keït vaøo vieäc aáy. Nhöõng gì ñaõ thaønh neáp maø coù söï ñoåi khaùc thì sinh phieàn naõo. Giaû nhö mình ñang tuïng kinh maø ai laøm gì oàn naùo thì mình böïc. Hoaëc ngöôïc laïi mình khoâng thích tuïng kinh maø ai tuïng kinh thì mình khoâng öa. Ñoù laø do chuùng ta chöa thoaùt khoûi nhöõng quan nieäm, ñònh kieán. Noù laøm chöôùng ngaïi taâm chaân thaät hieån loä troøn ñaày. Neân noùi, laëng laëng canh ba chaúng hieän tieàn.</w:t>
      </w:r>
    </w:p>
    <w:p>
      <w:pPr>
        <w:pStyle w:val="Normal"/>
        <w:ind w:firstLine="720"/>
        <w:jc w:val="both"/>
        <w:rPr/>
      </w:pPr>
      <w:r>
        <w:rPr/>
        <w:t>Tuy nhieân, duø cho choã tòch laëng aáy chöa ñöôïc roát raùo, saùu caên cuûa mình coøn dong ruoåi ngöôïc xuoâi, aùnh saùng cuûa vaàng traêng vaãn toûa khaép.  Ñaây laø choã ai cuõng coù theå nhaän ñöôïc neáu bieát caùch tu. Chæ caàn chuùng ta chòu buoâng boû, ñöøng vöôùng maéc, laøm chuû ñöôïc mình.</w:t>
      </w:r>
    </w:p>
    <w:p>
      <w:pPr>
        <w:pStyle w:val="Normal"/>
        <w:ind w:firstLine="720"/>
        <w:jc w:val="both"/>
        <w:rPr/>
      </w:pPr>
      <w:r>
        <w:rPr/>
        <w:t>Ngaøy thaùng nhö thoi ñöa, tuoåi giaø choàng chaát, maïng soáng ngaén nguûi. Hieåu ñaïo maø khoâng coá gaéng tu haønh thì thaät ñaùng tieác! Ngöôøi xöa chí thieát tu haønh maø coøn than thaân, traùch phaän, lyù naøo chuùng ta laïi ñeå ngaøy thaùng troâi suoâng. Thieàn sö Duy Coâng ñaõ töï thaùn :</w:t>
      </w:r>
    </w:p>
    <w:p>
      <w:pPr>
        <w:pStyle w:val="Normal"/>
        <w:ind w:firstLine="720"/>
        <w:jc w:val="both"/>
        <w:rPr/>
      </w:pPr>
      <w:r>
        <w:rPr/>
        <w:tab/>
        <w:t>Coâng phu chöa ñeán choã vuoâng troøn</w:t>
      </w:r>
    </w:p>
    <w:p>
      <w:pPr>
        <w:pStyle w:val="Normal"/>
        <w:ind w:firstLine="720"/>
        <w:jc w:val="both"/>
        <w:rPr/>
      </w:pPr>
      <w:r>
        <w:rPr/>
        <w:tab/>
        <w:t>Haèng töïa lan can luoáng lo aâu</w:t>
      </w:r>
    </w:p>
    <w:p>
      <w:pPr>
        <w:pStyle w:val="Normal"/>
        <w:ind w:firstLine="720"/>
        <w:jc w:val="both"/>
        <w:rPr/>
      </w:pPr>
      <w:r>
        <w:rPr/>
        <w:tab/>
        <w:t>Hoâm nay laø ba mai laïi boán</w:t>
      </w:r>
    </w:p>
    <w:p>
      <w:pPr>
        <w:pStyle w:val="Normal"/>
        <w:ind w:firstLine="720"/>
        <w:jc w:val="both"/>
        <w:rPr/>
      </w:pPr>
      <w:r>
        <w:rPr/>
        <w:tab/>
        <w:t>Tuyeát söông deã ñeán phuû treân ñaàu</w:t>
      </w:r>
    </w:p>
    <w:p>
      <w:pPr>
        <w:pStyle w:val="Normal"/>
        <w:ind w:firstLine="720"/>
        <w:jc w:val="both"/>
        <w:rPr/>
      </w:pPr>
      <w:r>
        <w:rPr/>
        <w:t xml:space="preserve">Taâm traïng khaéc khoaûi naøy laø taâm traïng chung. Neáu nhö chæ thích laøm phöôùc laøm laønh ñeå chuaån bò cho ñôøi sau thì khoâng noùi laøm chi.Coøn vôùi thieàn sinh chuùng toâi, thì vieäc tu haønh quaû laø böùc thieát. Töø ñôøi soáng cho ñeán quan nieäm, hieåu bieát, taát caû ñeàu ñöôïc xaây döïng theo ñuùng baûn haïnh cuûa Phaät vaø Boà Taùt. Vaäy maø, hoâm nay muøng ba, mai muøng boán roài ngaøy kia muøng  naêm, tôùi muøng saùu... thôøi gian troâi chaúng heà döøng, tôùi chaúng heà lui, toùc baïc phuû ñaàu, thaân theå suy yeáu nhöng coâng phu chöa ñeán choã vuoâng troøn, ñaïo caû chöa saùng. Chaúng traùch “haèng töïa lan can luoáng lo aâu”. </w:t>
      </w:r>
    </w:p>
    <w:p>
      <w:pPr>
        <w:pStyle w:val="Normal"/>
        <w:ind w:firstLine="720"/>
        <w:jc w:val="both"/>
        <w:rPr/>
      </w:pPr>
      <w:r>
        <w:rPr/>
        <w:t xml:space="preserve">Moät thieàn sö ñaõ noùi “Duø khi soáng bò ngöôøi khinh bæ, ngheøo khoå, ñoùi raùch, khi cheát bò caøy böøa haønh haï traêm ngaøn muoân kieáp trong ñòa nguïc A tyø, nhöng moät khi ñaõ nhaän ñöôïc yeáu chæ tu haønh thì khoâng coù gì ñeå ta phaûi sôï haõi”. Yeáu chæ tu haønh laø gì? Ñaây chính laø taâm an oån cuûa mình. Muoán nhaän ñöôïc thì chæ caàn buoâng boû nhöõng laêng xaêng ñieân ñaûo. Nhaän ñöôïc, coù bình yeân töï taïi. Nhöõng thöù chung quanh khoâng coøn laøm mình ñoäng loøng vaø sôï haõi nöõa.  </w:t>
      </w:r>
    </w:p>
    <w:p>
      <w:pPr>
        <w:pStyle w:val="Normal"/>
        <w:ind w:firstLine="720"/>
        <w:jc w:val="both"/>
        <w:rPr/>
      </w:pPr>
      <w:r>
        <w:rPr/>
        <w:t>Bieän Thuû Toïa, truï trì chuøa Theâ Hieàn ôû Lö Sôn, aùo quaàn thöôøng khoâng töôm taát vaø hay coù thoùi quen xaâu giaøy qua gaäy truùc vaùc treân vai. Moät hoâm ngang qua chuøa Ñoâng Laâm ñaát Cöûu Giang, Hoøa thöôïng Hoãn Dong thaáy vaäy lieàn maéng “Sö laø moâ phaïm cuûa ngöôøi ñôøi, cöû chæ nhö theá chaúng nhöõng töï khinh mình, maø coøn thaát leã lôùn ñoái vôùi chuû nhaân”</w:t>
      </w:r>
    </w:p>
    <w:p>
      <w:pPr>
        <w:pStyle w:val="Normal"/>
        <w:ind w:firstLine="720"/>
        <w:jc w:val="both"/>
        <w:rPr/>
      </w:pPr>
      <w:r>
        <w:rPr/>
        <w:t>Bieän Thuû Toïa cöôøi baûo “Ta coù loãi gì vaäy?”. Noùi xong laáy buùt laøm baøi keä ñeå laïi roài ñi. Baøi keä nhö sau:</w:t>
      </w:r>
    </w:p>
    <w:p>
      <w:pPr>
        <w:pStyle w:val="Normal"/>
        <w:ind w:firstLine="720"/>
        <w:jc w:val="both"/>
        <w:rPr/>
      </w:pPr>
      <w:r>
        <w:rPr/>
        <w:tab/>
        <w:t>Chôù baûo Theâ Hieàn ngheøo</w:t>
      </w:r>
    </w:p>
    <w:p>
      <w:pPr>
        <w:pStyle w:val="Normal"/>
        <w:ind w:firstLine="720"/>
        <w:jc w:val="both"/>
        <w:rPr/>
      </w:pPr>
      <w:r>
        <w:rPr/>
        <w:tab/>
        <w:t>Thaân ngheøo ñaïo chaúng ngheøo</w:t>
      </w:r>
    </w:p>
    <w:p>
      <w:pPr>
        <w:pStyle w:val="Normal"/>
        <w:ind w:firstLine="720"/>
        <w:jc w:val="both"/>
        <w:rPr/>
      </w:pPr>
      <w:r>
        <w:rPr/>
        <w:tab/>
        <w:t>Giaøy coû tôï nhö hoå</w:t>
      </w:r>
    </w:p>
    <w:p>
      <w:pPr>
        <w:pStyle w:val="Normal"/>
        <w:ind w:firstLine="720"/>
        <w:jc w:val="both"/>
        <w:rPr/>
      </w:pPr>
      <w:r>
        <w:rPr/>
        <w:tab/>
        <w:t>Gaäy choáng troâng töïa roàng</w:t>
      </w:r>
    </w:p>
    <w:p>
      <w:pPr>
        <w:pStyle w:val="Normal"/>
        <w:ind w:firstLine="720"/>
        <w:jc w:val="both"/>
        <w:rPr/>
      </w:pPr>
      <w:r>
        <w:rPr/>
        <w:tab/>
        <w:t xml:space="preserve">Khaùt uoáng nöôùc Taøo Kheâ </w:t>
      </w:r>
    </w:p>
    <w:p>
      <w:pPr>
        <w:pStyle w:val="Normal"/>
        <w:ind w:firstLine="720"/>
        <w:jc w:val="both"/>
        <w:rPr/>
      </w:pPr>
      <w:r>
        <w:rPr/>
        <w:tab/>
        <w:t xml:space="preserve">Ñoùi aên laät cöùc boàng </w:t>
      </w:r>
    </w:p>
    <w:p>
      <w:pPr>
        <w:pStyle w:val="Normal"/>
        <w:ind w:firstLine="720"/>
        <w:jc w:val="both"/>
        <w:rPr/>
      </w:pPr>
      <w:r>
        <w:rPr/>
        <w:tab/>
        <w:t>Keû ñaàu ñoàng traùn saét</w:t>
      </w:r>
    </w:p>
    <w:p>
      <w:pPr>
        <w:pStyle w:val="Normal"/>
        <w:ind w:firstLine="720"/>
        <w:jc w:val="both"/>
        <w:rPr/>
      </w:pPr>
      <w:r>
        <w:rPr/>
        <w:tab/>
        <w:t xml:space="preserve">Ñeàu trong nuùi cuøng ta.      </w:t>
      </w:r>
    </w:p>
    <w:p>
      <w:pPr>
        <w:pStyle w:val="Normal"/>
        <w:ind w:firstLine="720"/>
        <w:jc w:val="both"/>
        <w:rPr/>
      </w:pPr>
      <w:r>
        <w:rPr/>
        <w:t>Thaân ngheøo ñaïo chaúng ngheøo laø gia phong cuûa ngaøi Theâ Hieàn vaø cuõng laø neáp soáng caàn coù cuûa moät ngöôøi tu. Ñaïo chính laø taâm chaân thaät cuûa chuùng ta. Chuùng ta tu chæ ñeå soáng laïi vôùi taâm chaân thaät naøy. Coøn nhöõng hình thöùc beân ngoaøi khoâng quan troïng.</w:t>
      </w:r>
    </w:p>
    <w:p>
      <w:pPr>
        <w:pStyle w:val="Normal"/>
        <w:ind w:firstLine="720"/>
        <w:jc w:val="both"/>
        <w:rPr/>
      </w:pPr>
      <w:r>
        <w:rPr/>
        <w:t xml:space="preserve">Giaøy coû tôï nhö hoå, gaäy choáng troâng töïa roàng laø noùi ñeán nhöõng hoaït duïng phi thöôøng cuûa ngöôøi tu khi ñaõ soáng ñöôïc vôùi taâm chaân thaät cuûa mình. Giaøy coû vaø gaäy truùc tuy chæ laø nhöõng thöù taàm thöôøng döôùi maét ngöôøi ñôøi, nhöng qua coâng phu cuûa ngaøi Theâ Hieàn thì moïi thöù trôû thaønh döõ tôïn nhö hoå, linh hoaït nhö roàng. Vôùi nhöõng phöông tieän nhö vaäy thì coøn gì ñeå sôï haõi maø khoâng bình an?    </w:t>
      </w:r>
    </w:p>
    <w:p>
      <w:pPr>
        <w:pStyle w:val="Normal"/>
        <w:ind w:firstLine="720"/>
        <w:jc w:val="both"/>
        <w:rPr/>
      </w:pPr>
      <w:r>
        <w:rPr/>
        <w:t xml:space="preserve">Khaùt uoáng nöôùc Taøo Kheâ, ñoùi aên laät cöùc boàng. Nöôùc Taøo Kheâ laø chæ cho phaùp moân “Tröïc chæ nhaân taâm kieán taùnh thaønh Phaät” cuûa Toå Hueä Naêng. Laät cöùc boàng laø gai caây deõ. Hueä maïng laø nguoàn nöôùc nuoâi soáng taâm ngaøi. Nhöõng thöù taàm thöôøng khoù nuoát laø thöùc aên nuoâi soáng thaân ngaøi. Vaäy thì coøn gì ñeå vöôùng baän maø khoâng töï taïi? </w:t>
      </w:r>
    </w:p>
    <w:p>
      <w:pPr>
        <w:pStyle w:val="Normal"/>
        <w:ind w:firstLine="720"/>
        <w:jc w:val="both"/>
        <w:rPr/>
      </w:pPr>
      <w:r>
        <w:rPr/>
        <w:t xml:space="preserve">Keû ñaàu ñoàng traùn saét, ñeàu trong nuùi cuøng ta. Ñaàu ñoàng traùn saét chæ cho nhöõng con ngöôøi coù theå ñöông ñaàu vôùi nhöõng theá löïc maïnh meõ döõ daèn nhaát. Chính laø nhöõng con ngöôøi ñaõ bình an vaø töï taïi thaät söï, laø keû ñoàng chí ñoàng haïnh vôùi ngaøi, hieåu ñöôïc neáp soáng cuûa ngaøi.     </w:t>
      </w:r>
    </w:p>
    <w:p>
      <w:pPr>
        <w:pStyle w:val="Normal"/>
        <w:ind w:firstLine="720"/>
        <w:jc w:val="both"/>
        <w:rPr/>
      </w:pPr>
      <w:r>
        <w:rPr/>
        <w:t xml:space="preserve">Kinh Vieân Giaùc daïy chuùng ta tu nhö sau: Trong taát caû thôøi chaúng khôûi voïng nieäm. Ñoái vôùi voïng taâm cuõng chaúng döùt dieät. Nôi caûnh voïng töôûng chaúng theâm lieãu tri. Khi khoâng lieãu tri chaúng bieän chaân thaät. </w:t>
      </w:r>
    </w:p>
    <w:p>
      <w:pPr>
        <w:pStyle w:val="Normal"/>
        <w:ind w:firstLine="720"/>
        <w:jc w:val="both"/>
        <w:rPr/>
      </w:pPr>
      <w:r>
        <w:rPr/>
        <w:t xml:space="preserve">Trong taát caû thôøi chaúng khôûi voïng nieäm laø, trong taát caû moïi sinh hoaït ñi, ñöùng, naèm, ngoài chuùng ta ñöøng ñeå nhöõng thöù nhö suy nghó, tô töôûng... chi phoái daãn daét mình. Nghóa laø, ngay trong cuoäc soáng ñaây, nhöõng gì mình ñaõ leân keá hoaïch thì coá gaéng troâi troøn. Nhöõng gì daáy khôûi ngoaøi söï saép ñaët ñoù thì thoâi, boû qua moät beân. Ngay trong coâng vieäc ñang laøm cuõng ñöøng daáy nieäm. Laøm vieäc gì thì chæ bieát vieäc aáy. Ñöøng laøm vieäc naøy maø ñeå taâm dong duoãi taän ñaâu ñaâu.  </w:t>
      </w:r>
    </w:p>
    <w:p>
      <w:pPr>
        <w:pStyle w:val="Normal"/>
        <w:ind w:firstLine="720"/>
        <w:jc w:val="both"/>
        <w:rPr/>
      </w:pPr>
      <w:r>
        <w:rPr/>
        <w:t xml:space="preserve">Vôùi caùc voïng taâm cuõng chaúng döùt dieät. Khoâng khôûi voïng nieäm nhöng cuõng khoâng ñöôïc döùt dieät. Töùc khoâng laáy maø cuõng khoâng boû. Ñaây laø phaùp tu “Bieát voïng khoâng theo” cuûa Hoøa thöôïng daïy chuùng ta. Chæ caàn bieát voïng, khoâng ñeå noù daãn daét ngöôïc xuoâi thì yeân. Khoâng caàn phaûi duøng theâm moät phöông tieän naøo, hay moät löïc naøo ñeå daèn neùn hay döùt dieät. Khi bieát laø voïng, voïng tan roài thì cuõng khoâng caàn phaûi oâm khö khö caùi bieát laøm gì. Khi naøo nieäm daáy thì caùi bieát hieän tieàn, nieäm khoâng thì caùi bieát cuõng khoâng. Khoâng caàn daáy theâm moät caùi gì ñeå bieát veà nhöõng caùi ñoù, cuõng khoâng khôûi dieät hay phaân bieät veà nhöõng voïng töôûng ñoù. Neân noùi ngay caûnh voïng töôûng chaúng theâm lieãu tri. Khi khoâng lieãu tri chaúng bieän chaân thaät. </w:t>
      </w:r>
    </w:p>
    <w:p>
      <w:pPr>
        <w:pStyle w:val="Normal"/>
        <w:ind w:firstLine="720"/>
        <w:jc w:val="both"/>
        <w:rPr/>
      </w:pPr>
      <w:r>
        <w:rPr/>
        <w:t xml:space="preserve">Noùi chung laø laøm sao phaùt huy ñöôïc caùi bieát cuûa mình. Sôû dó ta ñau khoå ngöôïc xuoâi troâi daït trong voøng luaân hoài sanh töû nhieàu ñôøi nhieàu kieáp laø do khoâng söû duïng taùnh bieát. Bôûi khoâng bieát neân lao theo, chaáp chaët roài taïo nghieäp. Ñaõ taïo nghieäp thì coù khoå ñau. Töø khoå ñau laïi gaây taïo nghieäp... cöù vaäy maø loay hoay luaån quaån khoâng coù loái thoaùt. Caùi bieát naøy laø ngoïn ñeøn trí tueä xua tan boùng toái voâ minh. Ñeøn ñaõ saùng thì boùng toái töï maát khoâng caàn phaûi duøng theâm phöông tieän. Chæ caàn bieát voïng thì voïng töï maát, khoâng daáy khôûi theâm gì nöõa. Coøn daáy khôûi laø coøn voïng. Chuùng ta coù taùnh bieát laøm chuû nhöõng voïng ñoäng, ngay ñoù bình an hieän tieàn.  </w:t>
      </w:r>
    </w:p>
    <w:p>
      <w:pPr>
        <w:pStyle w:val="Normal"/>
        <w:ind w:firstLine="720"/>
        <w:jc w:val="both"/>
        <w:rPr/>
      </w:pPr>
      <w:r>
        <w:rPr/>
        <w:t xml:space="preserve">Neáu khoâng tænh saùng thì vieäc lôùn vieäc nhoû gì mình cuõng oâm ñoàm, thöù gì cuõng laøm mình lo sôï baát an. Vaäy thì khoå laém. Thöù gì cuõng coù duyeân, coù nghieäp cuûa noù, oâm vaø lo ñeán bao giôø? Caøng oâm ñoàm, caøng vöôùng maéc caøng khoå ñau. Phaät noùi, chöa coù muoán coù laø caùi khoå thöù nhaát, coù roài muoán giöõ laø caùi khoå thöù hai, muoán giöõ maø maát laø caùi khoå thöù ba. Nhöõng caùi mình muoán coù muoán giöõ ñoù laïi laø nhöõng thöù giaû taïm beân ngoaøi, traùnh sao khoûi söï maát maùt maø khoâng ñau khoå? Ñaây laø choã chuùng ta phaûi tænh saùng nhaän ñònh. </w:t>
      </w:r>
    </w:p>
    <w:p>
      <w:pPr>
        <w:pStyle w:val="Normal"/>
        <w:ind w:firstLine="720"/>
        <w:jc w:val="both"/>
        <w:rPr/>
      </w:pPr>
      <w:r>
        <w:rPr/>
        <w:t>Cuoái cuøng toâi xin keå moät caâu chuyeän laøm baøi hoïc cho vieäc tu haønh cuûa chuùng ta. Ngaøy xöa coù moät vò thaàn bieån, trao cho oâng thôï chaøi boán vieân ngoïc, nhôø daâng cho quoác vöông cuûa nöôùc oâng. Vieân ngoïc thöù nhaát coù khaû naêng taïo ñöôïc taát caû thöùc aên sôn haøo haûi vò. Vieân ngoïc thöù hai taïo ra luïa laø gaám voùc son phaán. Vieân ngoïc thöù ba taïo ra caùc duïng cuï vaø khí giôùi. Vieân ngoïc thöù tö taïo ra tieàn baïc. Quoác vöông nhaän xong, caûm kích loøng thaät thaø cuûa ngöôøi thôï chaøi, beøn taëng laïi oâng moät vieân, tuøy oâng choïn löïa.</w:t>
      </w:r>
    </w:p>
    <w:p>
      <w:pPr>
        <w:pStyle w:val="Normal"/>
        <w:ind w:firstLine="720"/>
        <w:jc w:val="both"/>
        <w:rPr/>
      </w:pPr>
      <w:r>
        <w:rPr/>
        <w:t>OÂng xin veà hoûi yù kieán vôï con roài seõ leân nhaän sau. Tuy nhieân sau khi baøn baïc thì moãi ngöôøi moãi yù khoâng ai nhöôøng ai. Gia ñình roái raém vì söï tranh daønh lôùn tieáng naøy. Ngöôøi thôï chaøi quaù meät moûi beøn taâu vôùi vua: Töø khi coù chuyeän boán vieân ngoïc, gia ñình con xaøo xaùo khoâng yeân. Ñôøi soáng ngaøy xöa cuûa con tuy bình dò nhöng yeân oån haïnh phuùc. Thoâi, cho con khoûi nhaän vieân naøo nöõa.</w:t>
      </w:r>
    </w:p>
    <w:p>
      <w:pPr>
        <w:pStyle w:val="Normal"/>
        <w:ind w:firstLine="720"/>
        <w:jc w:val="both"/>
        <w:rPr/>
      </w:pPr>
      <w:r>
        <w:rPr/>
        <w:t>Vieäc tu haønh cuûa mình cuõng vaäy. Neáu baát cöù moät voïng nieäm, moät daáy khôûi naøo maø mình cuõng daùm traû heát nhö oâng thôï chaøi thì mình seõ ñöôïc yeân oån sung söôùng. Coøn duø cho ngoïc ngaø chaâu baùu gì maø mình cöù naém laïi, lao theo roài tính toaùn ngöôïc xuoâi thì traùnh sao khoûi lao taâm toån trí. Caâu chuyeän naøy nhaéc chuùng ta ñöøng tin, ñöøng lao theo voïng töôûng ñeå ñöôïc yeân oån hoaøn toaøn.</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NHÖÕNG TAI HAÏI CUÛA NGUÕ TRAÀN</w:t>
      </w:r>
    </w:p>
    <w:p>
      <w:pPr>
        <w:pStyle w:val="Normal"/>
        <w:ind w:firstLine="720"/>
        <w:jc w:val="both"/>
        <w:rPr/>
      </w:pPr>
      <w:r>
        <w:rPr/>
        <w:t>Hoâm nay toâi seõ noùi veà nhöõng tai haïi cuûa nguõ traàn. Trong kinh Phaät daïy, nhöõng ai ñaõ phaùt taâm höôùng veà Phaät ñaïo, phaán ñaáu tröø boû nhöõng voïng taäp cuûa mình ñeå trôû thaønh ngöôøi toát, soáng theo tinh thaàn thanh tònh giaûi thoaùt cuûa Phaät, ñeàu phaûi töï giöõ gìn, khoâng ñeå caùc ñoái töôïng beân ngoaøi laøm trôû ngaïi vieäc tu haønh cuûa mình. Moät trong nhöõng ñoái töôïng aáy chính laø nguõ traàn.</w:t>
      </w:r>
    </w:p>
    <w:p>
      <w:pPr>
        <w:pStyle w:val="Normal"/>
        <w:ind w:firstLine="720"/>
        <w:jc w:val="both"/>
        <w:rPr/>
      </w:pPr>
      <w:r>
        <w:rPr/>
        <w:t>Laø nhöõng ngöôøi ñaõ coù ít nhieàu kinh nghieäm trong vieäc tu hoïc, chuùng ta thaáy chæ coù giôùi luaät môùi raøo caûn ñöôïc söï xaâm phaïm beân ngoaøi. Tuy nhieân baáy nhieâu ñoù cuõng chöa ñuû ñeå ñöa chuùng ta ñeán söï giaùc ngoä giaûi thoaùt, maø coøn phaûi coù loøng thaønh, taâm nieäm quyeát töû thì ta môùi ñuû söùc ñöông ñaàu vaø chuyeån hoùa nhöõng nghieäp taäp cuûa mình töø nhieàu ñôøi.</w:t>
      </w:r>
    </w:p>
    <w:p>
      <w:pPr>
        <w:pStyle w:val="Normal"/>
        <w:ind w:firstLine="720"/>
        <w:jc w:val="both"/>
        <w:rPr/>
      </w:pPr>
      <w:r>
        <w:rPr/>
        <w:t>Trong kinh coù nhöõng ñoaïn nhö sau noùi veà phöông phaùp dieät tröø tai haïi cuûa nguõ traàn. Phaät möôïn hình aûnh: Treân daõy nuùi Hy Maõ Laïp Sôn, coù nhöõng vuøng ñi laïi raát cam go vaø baát tieän. Vuøng naøy chaúng daønh rieâng cho loaøi khæ maø cuõng chaúng thuoäc quyeàn sôû höõu cuûa loaøi ngöôøi. Ñaây laø vuøng nguy hieåm, khoâng thuaän lôïi cho vieäc ñi laïi ñoái vôùi loaøi ngöôøi maø ngay caû loaøi khæ vöôïn cuõng theá. Phaät noùi nhö vaäy ñeå laøm gì? Ñeå thaáy, nhöõng ñoaïn ñöôøng khoù khaên khoâng ñi ñöôïc, maø chuùng ta cöù ñi thì seõ gaëp gian nan nguy hieåm.</w:t>
      </w:r>
    </w:p>
    <w:p>
      <w:pPr>
        <w:pStyle w:val="Normal"/>
        <w:ind w:firstLine="720"/>
        <w:jc w:val="both"/>
        <w:rPr/>
      </w:pPr>
      <w:r>
        <w:rPr/>
        <w:t xml:space="preserve">Laïi coù moät vuøng khaùc, ñöôøng ñi cuõng gaäp gheành khoù khaên nhöng ñoù laø choã an truù cuûa loaøi khæ vöôïn. Loaøi ngöôøi khoâng theå xaâm phaïm. Vuøng naøy hieåm trôû nhöng laø vuøng khæ vöôïn tôùi ñöôïc. Ñaây laø choã chuùng taäp trung sinh soáng. Nghóa laø neáu ngöôøi saùng suoát thì phaûi bieát lo lieäu haäu quaû cuûa vieäc mình laøm. Cuõng nhö ngöôøi xöa thöôøng noùi: Tröôùc khi noùi phaûi uoán löôõi baûy laàn. Ñeå laøm gì? Ñeå noùi maø khoâng coù loãi. Ñoù laø nhöõng kinh nghieäm saâu daøy cuûa coå nhaân. </w:t>
      </w:r>
    </w:p>
    <w:p>
      <w:pPr>
        <w:pStyle w:val="Normal"/>
        <w:ind w:firstLine="720"/>
        <w:jc w:val="both"/>
        <w:rPr/>
      </w:pPr>
      <w:r>
        <w:rPr/>
        <w:t xml:space="preserve">Chuyeän tu haønh maø haáp taáp khoâng tröôùc khoâng sau, thì thôøi gian ñaâu ñeå mình tôùi moät böôùc, luøi ba böôùc. Tu nhö vaäy caû ñôøi chaúng ñi ñeán ñaâu. Uoång laém! Ngöôøi naøy seõ bò caùc baäc thöùc giaû cheâ cöôøi, xem thöôøng. Bôûi vì laøm moät vieäc maø khoâng tieân lieäu tröôùc, ñöôøng loái chuû tröông khoâng naém vöõng, thì nhaát ñònh vieäc laøm seõ khoâng tôùi ñaâu. Thaønh ra ngöôøi tu phaûi quyeát taâm quyeát töû ñoái vôùi vieäc tu haønh. </w:t>
      </w:r>
    </w:p>
    <w:p>
      <w:pPr>
        <w:pStyle w:val="Normal"/>
        <w:ind w:firstLine="720"/>
        <w:jc w:val="both"/>
        <w:rPr/>
      </w:pPr>
      <w:r>
        <w:rPr/>
        <w:t xml:space="preserve">Sang moät ñoaïn kinh khaùc, ñaây laø vuøng ñoàng baèng phì nhieâu roäng raõi. ÔÛ ñaây loaøi khæ vöôïn vaø caû loaøi ngöôøi cuøng sinh hoaït chung vui. Vuøng phì nhieâu naøy ai cuõng coù theå soáng ñöôïc, thì chuùng ta coù theå gaày döïng cuoäc soáng ôû ñaây. Nghóa laø ñoái vôùi ngöôøi tu, moät khi chuùng ta muoán ñi heát ñoaïn ñöôøng mình ñaõ choïn thì phaûi coù thaày, baïn toát… Laø ngöôøi tu chuùng ta phaûi tænh taùo saùng suoát choïn höôùng ñi vaø quyeát ñònh höôùng ñi cuûa mình. </w:t>
      </w:r>
    </w:p>
    <w:p>
      <w:pPr>
        <w:pStyle w:val="Normal"/>
        <w:ind w:firstLine="720"/>
        <w:jc w:val="both"/>
        <w:rPr/>
      </w:pPr>
      <w:r>
        <w:rPr/>
        <w:t>Trong kinh Phaät noùi coù voâ löôïng phaùp moân, nhöng chuùng ta phaûi bieát choïn phaùp moân thích hôïp vôùi mình. Roài theo ñoù maø thöïc haønh coâng phu cho ñeán cheát cuõng khoâng lui suït. Ngöôøi xöa noùi “Nhaát ngheä tinh nhaát thaân vinh”. Vieäc gì chuyeân nhaát thì seõ thaønh coâng toát ñeïp. Vôùi phaùp moân thích hôïp, moãi ngaøy tu laø moãi ngaøy ta goït duûa nhöõng si meâ ñieân ñaûo cuûa mình, ñeå laøm chuû vaø chieán thaéng nhöõng thoùi hö taät xaáu cuûa mình. Choïn ñuùng phaùp roài thì duø cho gaëp khoù khaên gì ta cuõng cöù an nhieân töï taïi maø tieán böôùc. Cöù laãm lieät nhö theá maø ñi thì chaéc chaén thaønh coâng.</w:t>
      </w:r>
    </w:p>
    <w:p>
      <w:pPr>
        <w:pStyle w:val="Normal"/>
        <w:ind w:firstLine="720"/>
        <w:jc w:val="both"/>
        <w:rPr/>
      </w:pPr>
      <w:r>
        <w:rPr/>
        <w:t xml:space="preserve">Trong kinh Phaät ñaõ noùi veà caâu chuyeän cuûa moät con khæ nhö theá naøy. Coù ngöôøi thôï saên noï ñaët chieác baãy vôùi nhieàu chaát keo nhöïa. Chuù khæ tham aên nhaát trong ñaøn ñaõ tìm toøi ñeán caùi baãy ñoù. Noù chuïp tay thöù nhaát lieàn dính, roài ñeán tay thöù hai, tieáp theo laø chaân thöù nhaát, chaân thöù hai vaø cuoái cuøng laø caùi mieäng. Taát caû ñeàu dính vaøo chaát nhöïa trong chieác baãy. Baáy giôø gaõ thôï saên chæ coù vieäc khieâng veà, loät da xeù thaây tuøy yù, con khæ khoâng coøn nhuùc nhích gì ñöôïc nöõa. </w:t>
      </w:r>
    </w:p>
    <w:p>
      <w:pPr>
        <w:pStyle w:val="Normal"/>
        <w:ind w:firstLine="720"/>
        <w:jc w:val="both"/>
        <w:rPr/>
      </w:pPr>
      <w:r>
        <w:rPr/>
        <w:t>Phaät baûo tai haïi cuûa nguõ traàn ñoái vôùi chuùng ta cuõng theá. Naêm traàn laø saéc, thanh, höông, vò, xuùc. Quyû voâ thöôøng laø gaõ thôï saên, con khæ laø chuùng ta. Naêm giaùc quan cuûa chuùng ta luoân luoân bò troùi buoäc bôûi saéc duïc, muøi thôm, vò ngoït vaø nhöõng xuùc chaïm. Cöù nghieäm thì thaáy, nhieàu khi mình coøn teä hôn caû khæ, Vì baát cöù luùc naøo chuùng ta cuõng dính chaët vôùi nguõ traàn. Cuoái cuøng quyû döõ voâ thöôøng ñeán naém coå loâi ñi, ta ñaønh phaûi boù tay chaúng laøm sao choáng cheá laïi noåi. Cho neân neáu khoâng töï giaûi töï cöùu mình khoûi nhöõng thöù naøy, thì ai giaûi cöùu cho ta?</w:t>
      </w:r>
    </w:p>
    <w:p>
      <w:pPr>
        <w:pStyle w:val="Normal"/>
        <w:ind w:firstLine="720"/>
        <w:jc w:val="both"/>
        <w:rPr/>
      </w:pPr>
      <w:r>
        <w:rPr/>
        <w:t>Vì vaäy ngöôøi tu phaûi gan daï ñöøng ñeå nguõ traàn laøm haïi, ñöøng ñeå con quæ voâ thöôøng cuoán troâi trong doøng thaùc luaân hoài. Nhöng gan daï theá naøo? Gan daï döøng taâm phoùng ra, quay laïi yeân oån vôùi chính mình. Nhö chuùng ta ñang ngoài yeân taïi Thieàn vieän, chôït nghó ñeán vieäc nhaø, ta lieàn nhaän ra mình daáy nieäm roài ñaây, töùc thì maïnh daïn caét ñöùt doøng suy nghó aáy ngay, ñoù laø gan daï. Neáu khoâng döøng ñöôïc thì bò phaân taâm. Bò phaân taâm thì khoâng coù thieàn ñònh. Trong khi ngöôøi tu thieàn phaûi coù thieàn ñònh, môùi mong phaùt huy ñöôïc trí tueä.</w:t>
      </w:r>
    </w:p>
    <w:p>
      <w:pPr>
        <w:pStyle w:val="Normal"/>
        <w:ind w:firstLine="720"/>
        <w:jc w:val="both"/>
        <w:rPr/>
      </w:pPr>
      <w:r>
        <w:rPr/>
        <w:t xml:space="preserve">Trí tueä ôû ñaây khoâng phaûi laø trí tueä do hoïc hieåu beân ngoaøi, hoaëc ghi nhôù töø trong cuoäc soáng. Vì trí tueä aáy chæ laø nhöõng hieåu bieát taïm thôøi, khoâng coù giaù trò thaät, luoân thay ñoåi theo thôøi ñaïi vaø neàn vaên minh cuûa con ngöôøi. Coøn trí tueä trong nhaø thieàn laø trí tueä chaân thaät, khoâng gì thay theá ñöôïc, noù coù coâng naêng phaù tan voïng töôûng phieàn naõo, trò ñöôïc nhöõng taät beänh thaâm caên coá ñeá cuûa con ngöôøi. Trí tueä naøy coù saün nôi moãi chuùng ta, nhöng neáu khoâng tu cöù vöôùng maéc beân ngoaøi, thì khoâng bao giôø coù theå söû duïng ñöôïc trí tueä naøy. </w:t>
      </w:r>
    </w:p>
    <w:p>
      <w:pPr>
        <w:pStyle w:val="Normal"/>
        <w:ind w:firstLine="720"/>
        <w:jc w:val="both"/>
        <w:rPr/>
      </w:pPr>
      <w:r>
        <w:rPr/>
        <w:t>Tu khoâng phaûi laø vieäc gì naëng nhoïc khoå cöïc laøm maát nhieàu thì giôø cuûa chuùng ta, maø chæ ñoøi hoûi söï phaán ñaáu töø noäi taâm cuûa mình. Ta vaãn soáng, vaãn ñi, vaãn ngoài, vaãn sinh hoaït nhö bao ngöôøi khaùc, nhöng luùc naøo cuõng tænh taùo saùng suoát, boû ñöôïc nhöõng gì caàn boû, laøm chuû ñöôïc mình. Caàn yeáu laø ñöøng ñem taâm tìm caàu, duø phaùp cuûa Phaät cuõng laø phöông tieän thoâi. Taâm töùc laø Phaät, maø taâm aáy coù trong taát caû thôøi taát caû nôi, taát caû moïi hoaït ñoäng thi vi cuûa chuùng ta.</w:t>
      </w:r>
    </w:p>
    <w:p>
      <w:pPr>
        <w:pStyle w:val="Normal"/>
        <w:ind w:firstLine="720"/>
        <w:jc w:val="both"/>
        <w:rPr/>
      </w:pPr>
      <w:r>
        <w:rPr/>
        <w:t>Trong phaïm vi thieàn chuùng ta phaûi tu nhö vaäy. Neáu khoâng coù ñònh thì trí tueä khoâng vieân maõn. Trí tueä khoâng vieân maõn, laøm sao ta soáng ñöôïc bình an tröôùc quæ döõ voâ thöôøng, tröôùc nhöõng phong ba baûo taùp maø mình phaûi luoân luoân ñoái ñaàu. Neáu khoâng tænh, khoâng saùng mình seõ bò ñoäng, seõ bò quaáy raày roài ñieâu ñöùng, böùc xuùc, maát aên, maát nguû vaø ñau khoå.</w:t>
      </w:r>
    </w:p>
    <w:p>
      <w:pPr>
        <w:pStyle w:val="Normal"/>
        <w:ind w:firstLine="720"/>
        <w:jc w:val="both"/>
        <w:rPr/>
      </w:pPr>
      <w:r>
        <w:rPr/>
        <w:t xml:space="preserve">Keû naøo böôùc chaân vaøo caùnh ñoàng coû bò ngaên caám, vaøo nhöõng vuøng thuoäc sôû höõu cuûa keû khaùc thì phaûi bò khoå naõo. Ñaây nhö trong nhaø thieàn noùi, con traâu mình chaên maø cöù ñeå noù daãm vaøo luùa maï ngöôøi, thì seõ coù chuyeän phieàn phöùc khoå naõo. Ngöôøi chaên traâu luùc naøo cuõng naém chaët daây thöøng, coù vaøm, coù roi môùi trò ñöôïc con traâu hoang. Noù khoâng chòu ñi con ñöôøng ngay thaúng, thì muïc ñoàng phaûi giöït daây keùo vaøm vaø neáu noù chöùng nöõa thì quaát cho maáy roi. Chaúng nhö theá, noù cöù töï do chaïy nhaûy laøm hö luùa maï cuûa ngöôøi thì ta phaûi gaùnh tai vaï thoâi. </w:t>
      </w:r>
    </w:p>
    <w:p>
      <w:pPr>
        <w:pStyle w:val="Normal"/>
        <w:ind w:firstLine="720"/>
        <w:jc w:val="both"/>
        <w:rPr/>
      </w:pPr>
      <w:r>
        <w:rPr/>
        <w:t>Ngöôøi ñôøi vöôùng vaøo traàn caûnh cuõng nhö con traâu hoang chaïy loaïn vaøo ruoäng luùa nhaø ngöôøi. Thaáy caûnh thích thì vui, thaáy caûnh nghòch thì buoàn. Ñoù laø daãm vaøo luùa maï cuûa ngöôøi. Ñaõ theá laøm sao traùnh khoûi khoå ñau. Chuùng ta nhôù laïi ngaøy xöa meï aúm mình treân tay, coù bao giôø ta thaáy caùi naøy toát, caùi kia xaáu ñaâu. Hoaëc theá naøy laø thöông, theá kia laø gheùt. Ñöùa beù naøo cuõng nhìn söï vaät vôùi moät aùnh maét ngaây thô khoâng phaân tích. Nhöng roài lôùn leân moïi thöù ñeàu ñoåi khaùc. Ñoù laø vì taâm ñaõ nhieãm oâ vôùi naêm traàn.</w:t>
      </w:r>
    </w:p>
    <w:p>
      <w:pPr>
        <w:pStyle w:val="Normal"/>
        <w:ind w:firstLine="720"/>
        <w:jc w:val="both"/>
        <w:rPr/>
      </w:pPr>
      <w:r>
        <w:rPr/>
        <w:t xml:space="preserve">Muoán caùi thaáy caùi nghe cuûa mình ñöôïc hoàn nhieân nhö xöa thì ta phaûi thaùo gôõ lôùp buïi traàn dính treân da thòt cuûa mình ñi. Nghóa laø, toát thaáy cuõng vaäy, xaáu thaáy cuõng vaäy. Bôûi chuùng chæ laø duyeân hôïp, huyeãn hoùa, khoâng thaät, taïm coù maët trong moät thôøi gian naøo thoâi. Neáu taâm taâm nieäm nieäm luoân thaáy caùc phaùp nhö vaäy, chuùng ta seõ khoâng vöôùng maéc, khoâng khoå ñau vì chuùng. Thaáy chæ thaáy, khoâng thöông khoâng gheùt thì ñöôïc töï do töï taïi hoaøn toaøn roài. Tu laø theá. </w:t>
      </w:r>
    </w:p>
    <w:p>
      <w:pPr>
        <w:pStyle w:val="Normal"/>
        <w:ind w:firstLine="720"/>
        <w:jc w:val="both"/>
        <w:rPr/>
      </w:pPr>
      <w:r>
        <w:rPr/>
        <w:t xml:space="preserve">Tuïng kinh, nieäm Phaät, ngoài thieàn cho nhieàu, chöa haún laø tu. Ñaáy chæ laø nhöõng phöông tieän, nhöõng nghi thöùc coát giuùp cho vieäc tu haønh ñöôïc toát hôn. Chuû yeáu laø ñoái vôùi nguõ traàn thaáy, nghe… ñaày ñuû maø ñöøng daáy nieäm phaân bieät. Khoâng daáy nieäm phaân bieät thì khoâng khoå. Chuùng ta khoå chính laø töø nhöõng voïng töôûng cuûa mình. Voïng töôûng khoâng thaät nhöng vì ta oâm aáp chaáp giöõ neân noù thaønh thaät. Bôûi thaät neân roài taïo nghieäp, luaân hoài vaø ñau khoå. </w:t>
      </w:r>
    </w:p>
    <w:p>
      <w:pPr>
        <w:pStyle w:val="Normal"/>
        <w:ind w:firstLine="720"/>
        <w:jc w:val="both"/>
        <w:rPr/>
      </w:pPr>
      <w:r>
        <w:rPr/>
        <w:t xml:space="preserve">Vaäy thì noãi khoå naøy ai gôõ ñöôïc cho mình, neáu khoâng phaûi töï mình gôõ töï mình cöùu. Gôõ baèng caùch naøo ? Hoaùn chuyeån ngay nhöõng phieàn naõo trong taâm, thì taát caû caûnh giôùi beân ngoaøi seõ ñöôïc thaùo tung. Nhö ngaøy xöa, ta chöa ñi chuøa chöa bieát tu thì con chaùu khoâng nghe lôøi khuyeân raên, mình böïc boäi nhieàu. Giôø ñi chuøa, bieát tu roài, ta côûi môû daàn, ít böïc boäi hôn. Ngaøy xöa nghe con chaùu noùi moät caâu phaïm thöôïng laø giaän laém, ñöùa naøo thöông nhieàu caøng giaän nhieàu, coù khi noù xin loãi cuõng khoâng chòu. Baây giôø tu roài bieát thoâng caûm, löùa tuoåi noù laø vaäy, neân ta töø töø uoán naén khuyeân raên, taïo duyeân cho noù söûa ñoåi maø khoâng khôûi nieäm böïc boäi hay töùc giaän. Ñöôïc vaäy laø ta ñaõ tieán moät böôùc quan troïng trong vieäc tu haønh. </w:t>
      </w:r>
    </w:p>
    <w:p>
      <w:pPr>
        <w:pStyle w:val="Normal"/>
        <w:ind w:firstLine="720"/>
        <w:jc w:val="both"/>
        <w:rPr/>
      </w:pPr>
      <w:r>
        <w:rPr/>
        <w:t xml:space="preserve">Tu khoâng phaûi laø töï taïi hay thaønh Phaät lieàn. Vieäc gì cuõng töø töø, moät khi ta chòu tu thì seõ coù tieán. Ñoù laø caøng ngaøy mình thaáy loøng caøng côûi môû, bao dung vaø moïi thöù trong cuoäc soáng khoâng coøn quan troïng nöõa. </w:t>
      </w:r>
    </w:p>
    <w:p>
      <w:pPr>
        <w:pStyle w:val="Normal"/>
        <w:ind w:firstLine="720"/>
        <w:jc w:val="both"/>
        <w:rPr/>
      </w:pPr>
      <w:r>
        <w:rPr/>
        <w:t xml:space="preserve">Ñeán moät ñoaïn keá, Khoâng neân haønh trì sai laïc, laâm vaøo choã khoâng phuø hôïp seõ bò khoå, seõ bò haõm haïi vaøo caûnh khoå. Ñoù laø ñieàu caàn neân hoïc, neân nhôù vaø neân haønh trì. Khoâng neân boû qua, khoâng neân xem thöôøng vaø ñöøng bao giôø haønh trì maø khoâng thaáu ñaùo. Ñaây laø lôøi nhaéc nhôû cuûa nhöõng vò ñi tröôùc chuùng ta. Ñöøng laøm moät vieäc gì ñeå bò rôi vaøo söï sai laïc. Phaûi nhaän ñònh roõ raøng nhöõng phöông tieän tu haønh maø ngöôøi tröôùc ñaõ chæ daïy. </w:t>
      </w:r>
    </w:p>
    <w:p>
      <w:pPr>
        <w:pStyle w:val="Normal"/>
        <w:ind w:firstLine="720"/>
        <w:jc w:val="both"/>
        <w:rPr/>
      </w:pPr>
      <w:r>
        <w:rPr/>
        <w:t xml:space="preserve">Coù vò noùi vôùi toâi, thöa thaày con coù giaùc quan ñaëc bieät, heã laøm ñieàu gì maø con thaáy hôi do döï thì y nhö laø coù chuyeän. Nghóa laø ngoaøi naêm giaùc quan bình thöôøng, ta coøn coù loaïi giaùc quan naøy. Neáu tieáp xuùc vôùi ngöôøi naøo maø vöøa chaïm maët, mình ñaõ thaáy trong khoâng yeân thì phaûi deø daët coi chöøng vaø töï chænh ñoán. Nhö böôùc vaøo chaùnh ñieän, thì töï nhieân ta phaûi boû deùp, nheï nhaøng, trang nghieâm. Ñi ngang töôïng Phaät ta phaûi cuùi ñaàu kính leã. </w:t>
      </w:r>
    </w:p>
    <w:p>
      <w:pPr>
        <w:pStyle w:val="Normal"/>
        <w:ind w:firstLine="720"/>
        <w:jc w:val="both"/>
        <w:rPr/>
      </w:pPr>
      <w:r>
        <w:rPr/>
        <w:t>Cuõng vaäy, laøm vieäc gì maø thaáy trong loøng khoâng an thì phaûi thaän troïng. Ñoù laø vì vieäc laøm aáy khoâng phuø hôïp. Nhö ngöôøi xuaát gia thì phaûi ôû chuøa. Nhöng hoâm naøo quyù vò thaáy coù moät oâng taêng ngaát nga ngaát ngöôõng trong tieäm caø pheâ, mieäng phì pheøo thuoác laù, laø bieát oâng ta coù vaán ñeà roài ñoù. Baûn thaân chuùng toâi, moät khi laøm nhö vaäy thì trong loøng khoâng yeân, vì ñieàu ñoù traùi vôùi phong caùch cuûa moät ngöôøi tu. Khi trong loøng coù söï baùo ñoäng thì chuùng ta phaûi bieát, vieäc laøm cuûa mình khoâng thích hôïp vôùi con ngöôøi, vôùi tö caùch cuûa mình.</w:t>
        <w:tab/>
      </w:r>
    </w:p>
    <w:p>
      <w:pPr>
        <w:pStyle w:val="Normal"/>
        <w:ind w:firstLine="720"/>
        <w:jc w:val="both"/>
        <w:rPr/>
      </w:pPr>
      <w:r>
        <w:rPr/>
        <w:t>Neân caàn phaûi löu yù choã naøo khoâng phuø hôïp vôùi ngöôøi tu, vôùi Phaät töû ñang trong giai ñoaïn tu haønh thì chuùng ta ñöøng ñeán. Coøn ñoái vôùi naêm caên, maét thaáy saéc, tai nghe tieáng, muõi ngöûi muøi, löôõi neám vò, thaân xuùc chaïm, maø chuùng ta thaáy trong ñoù coù xen laãn buoàn, thöông, giaän, gheùt v.v… thì xin döøng cho. Döøng ñöôïc laø khoâng phaïm vaøo choã khoâng thích hôïp. Ñoù laø tu. Vöøa ñôn giaûn, vöøa deã hieåu deã haønh.</w:t>
      </w:r>
    </w:p>
    <w:p>
      <w:pPr>
        <w:pStyle w:val="Normal"/>
        <w:ind w:firstLine="720"/>
        <w:jc w:val="both"/>
        <w:rPr/>
      </w:pPr>
      <w:r>
        <w:rPr/>
        <w:t xml:space="preserve">Nghieäp taäp cuûa moãi chuùng ta, khoâng ai gioáng ai. Moãi ngöôøi ñeàu coù suy nghó, kieán giaûi, quan nieäm soáng rieâng. Vì choã laäp cöôùc khaùc nhau neân roài söï öu tö vaø öa thích cuõng khaùc nhau. Quan troïng laø chuùng ta phaûi nhaän cho roõ baùo nghieäp, taäp nghieäp cuûa mình ñeå söûa ñoåi vaø ñöøng vi phaïm hay laøm moät vieäc gì khoâng thích hôïp. Nhö ngoài noùi chuyeän thieân haï laâu, thaáy ñau löng vaø voâ ích, thì ñöøng ngoài nöõa. Vaäy thì an oån, aên ñöôïc, nguû ñöôïc. Cuõng nhö bieát uoáng caø pheâ laø ñau ñaàu maát nguû thì ñöøng uoáng. Giaûn dò vaäy thoâi. </w:t>
      </w:r>
    </w:p>
    <w:p>
      <w:pPr>
        <w:pStyle w:val="Normal"/>
        <w:ind w:firstLine="720"/>
        <w:jc w:val="both"/>
        <w:rPr/>
      </w:pPr>
      <w:r>
        <w:rPr/>
        <w:t>Nhöng coù khi vieäc giaûn dò nhö vaäy chuùng ta khoâng laøm ñöôïc. Mình cöù nghó phaûi laøm moät caùi gì ñoù thaùnh thieän cao sieâu hôn kìa. Khoâng phaûi ñaâu. Chæ caàn nhöõng vieäc thoâng thöôøng trong sinh hoaït soáng haèng ngaøy, ta laøm chuû ñöôïc, döøng ñöôïc laø toát roài. Laøm sao khi caùc giaùc quan tieáp xuùc vôùi nguõ traàn, mình döøng ñöôïc ñöøng lao theo, töùc laø khoâng daãm vaøo ñoàng coû cuûa keû khaùc, khoâng ñi vaøo nhöõng choã bò ngaên caám. Ñoù laø tu tröïc chæ, laø tu thieàn.</w:t>
      </w:r>
    </w:p>
    <w:p>
      <w:pPr>
        <w:pStyle w:val="Normal"/>
        <w:ind w:firstLine="720"/>
        <w:jc w:val="both"/>
        <w:rPr/>
      </w:pPr>
      <w:r>
        <w:rPr/>
        <w:t>Phaät noùi tieáp Neân ñi choã naøo, vuøng naøo khoâng bò ngaên caám, thuoäc quyeàn sôû höõu cuûa mình, phuø hôïp vôùi ñòa vò cuûa mình, haønh trì chaân  chaùnh. Nhö vaäy nhöõng tai haïi vaø khoå ñau khoâng laøm sao loaïn ñoäng mình ñöôïc. Ñaây laø nhöõng loái ñi cuûa ngöôøi tu. Trong nhaø Phaät thöôøng goïi laø töù nieäm xöù hay töù nieäm töôûng. Ñoù laø boán ñieàu Phaät daïy cho chö taêng cuõng nhö caùc Phaät töû maø haàu heát nhöõng baøi kinh trong taïng Nikaya ñeàu nhaéc ñeán.</w:t>
      </w:r>
    </w:p>
    <w:p>
      <w:pPr>
        <w:pStyle w:val="Normal"/>
        <w:ind w:firstLine="720"/>
        <w:jc w:val="both"/>
        <w:rPr/>
      </w:pPr>
      <w:r>
        <w:rPr/>
        <w:t xml:space="preserve">Thöù nhaát laø nieäm thaân baát tònh. Nieäm thaân baát tònh laø bieát thaân theå voán khoâng trong saïch. Phaùp naøy chöa baét ngöôøi tu phaûi boû taát caû nhöõng daáy nieäm cuûa mình, vaãn cho daáy khôûi caùc nieäm töôûng. Nhöng nieäm töôûng ôû ñaây laø thaáy roõ thaân naøy baát tònh, nhö caùi boâ chöùa ñoà oâ ueá. Töôûng nhö vaäy ñeå ñöøng ñaém tröôùc, ñöøng tham luyeán thaân naøy, khoâng vì thaân naøy maø taïo nghieäp. Roõ raøng vì thaân maø nhieàu khi chuùng ta khoå ñieâu ñöùng. Thaønh ra nieäm töôûng thaân baát tònh laø ñieàu caàn thieát ñoái vôùi ngöôøi tu. Ñaây laø con ñöôøng, laø ñoàng coû phuø hôïp vôùi mình. Chuùng ta coù theå ñi ñöôïc treân con ñöôøng naøy. </w:t>
      </w:r>
    </w:p>
    <w:p>
      <w:pPr>
        <w:pStyle w:val="Normal"/>
        <w:ind w:firstLine="720"/>
        <w:jc w:val="both"/>
        <w:rPr/>
      </w:pPr>
      <w:r>
        <w:rPr/>
        <w:t xml:space="preserve">Thöù hai laø nieäm töôûng caûm thoï laø khoå. Khi bieát tu roài, thì caûm thoï vui hay buoàn cuõng laøm ta maát thì giôø khoâng yeân. Nhö xem phim, coù nhöõng ñoaïn quyù vò cöôøi, nhöng cuõng coù nhöõng ñoaïn quyù vò khoùc. Neân bieát duø vui chaêng nöõa, noù cuõng seõ qua maát. Roõ raøng noù laøm mình maát thôøi giôø, meät moûi, khoâng yeân. Coù khi meät moûi quaù, ta noùi laàn sau nhaát ñònh khoâng xem nöõa. Nhöng ñeán laàn sau laïi duøi ñaàu vaøo, roài cuõng khoùc cuõng cöôøi. Ñoù laø caùi dôõ khoâng laøm chuû ñöôïc cuûa mình. </w:t>
      </w:r>
    </w:p>
    <w:p>
      <w:pPr>
        <w:pStyle w:val="Normal"/>
        <w:ind w:firstLine="720"/>
        <w:jc w:val="both"/>
        <w:rPr/>
      </w:pPr>
      <w:r>
        <w:rPr/>
        <w:t>Neân laøm sao döøng ñöôïc. Moät khi bieát noù laøm mình meät, thì duø coù ai ñem caùi gì hay ñeán taän maây xanh, ta cuõng nhaát quyeát khoâng ñuïng ñeán. Bôûi noù cuõng chæ laø traàn caûnh beân ngoaøi, khoâng phaûi cuûa mình. Cho neân Phaät daïy thoï laø khoå; duø thoï vui, thoï khoå, hay thoï khoâng khoå khoâng vui cuõng ñeàu nhö theá caû.</w:t>
      </w:r>
    </w:p>
    <w:p>
      <w:pPr>
        <w:pStyle w:val="Normal"/>
        <w:ind w:firstLine="720"/>
        <w:jc w:val="both"/>
        <w:rPr/>
      </w:pPr>
      <w:r>
        <w:rPr/>
        <w:t>Chuû yeáu laø môû mang vaø söû duïng ñöôïc taâm thaät cuûa mình. Ñoù môùi thöïc söï laø nguoàn an vui cuûa mình. Nhöõng ñieàu naøy thoâng thöôøng trong cuoäc soáng thoâi, nhöng tu ñöôïc thì ñoù laø tröïc chæ. Goïi laø tröïc chæ vì ta seõ ñaït ñöôïc Nieát-baøn ngay khi mình laøm chuû ñöôïc trong hieän ñôøi. Nieát-baøn aáy laø Nieát-baøn voâ ñònh xöù, voâ truï xöù. ÔÛ ñaâu, bao giôø mình cuõng coù theå coù ñöôïc Nieát-baøn naøy.</w:t>
      </w:r>
    </w:p>
    <w:p>
      <w:pPr>
        <w:pStyle w:val="Normal"/>
        <w:ind w:firstLine="720"/>
        <w:jc w:val="both"/>
        <w:rPr/>
      </w:pPr>
      <w:r>
        <w:rPr/>
        <w:t>Ñöøng nghó raèng Nieát-baøn laø moät coõi naøo ñoù khaùc thöôøng. Khoâng ! Nieát-baøn laø môû maét thaáy bình thöôøng, moïi ngöôøi chung quanh noùi qua noùi laïi, ta vaãn nghe bình thöôøng nhöng taâm an oån khoâng vöôùng maéc gì. Muoán theå nhaäp Nieát-baøn naøy, caùc giaùc quan chuùng ta phaûi tænh taùo, saùng suoát, môùi tieáp thu ñöôïc ñaïo lyù sieâu vieät. Do trí tueä saùng suoát, phaù tan ñöôïc phaàn voâ minh naøo thì ñöôïc Nieát-baøn phaàn aáy.</w:t>
      </w:r>
    </w:p>
    <w:p>
      <w:pPr>
        <w:pStyle w:val="Normal"/>
        <w:ind w:firstLine="720"/>
        <w:jc w:val="both"/>
        <w:rPr/>
      </w:pPr>
      <w:r>
        <w:rPr/>
        <w:t xml:space="preserve">Thöù ba laø nieäm taâm voâ thöôøng. Ñaây laø taâm suy tö nghó töôûng. Noù laø moät doøng chuyeån bieán thay ñoåi lieân tuïc, laêng xaêng ngöôïc xuoâi daáy khôûi lieân mieân, khoâng phaûi laø taâm thaät cuûa mình. Nhöng chuùng ta cöù cho raèng suy nghó naøo cuõng laø mình laø toâi: Taâm toâi nghó nhö theá, toâi noùi baèng taám loøng thaønh cuûa toâi v.v… Neân roài, nhöõng gì xaûy ra ngöôïc laïi vôùi taâm thaønh, vôùi toâi thì sinh böïc. Böïc thì khoâng phaûi laø taâm thaät roài. Vì taâm thaät laø theå truøm khaép saùng suoát, khoâng moät ñoái töôïng, khoâng moät chuùt bôïn nhô. </w:t>
      </w:r>
    </w:p>
    <w:p>
      <w:pPr>
        <w:pStyle w:val="Normal"/>
        <w:ind w:firstLine="720"/>
        <w:jc w:val="both"/>
        <w:rPr/>
      </w:pPr>
      <w:r>
        <w:rPr/>
        <w:t xml:space="preserve">Chuùng ta muoán soáng ñöôïc vôùi taâm thaät naøy thì phaûi ngöôøi tænh taùo, laøm chuû ñöôïc nhöõng daáy nieäm, nhöõng suy nghó cuûa mình. Ñöøng bao giôø ñeå moät ñoái töôïng naøo hieän hình trong taâm. Vaäy chuùng ta môùi thöïc söï yeân, thöïc söï an laïc. Ñaây laø choã heát söùc khoù khaên, raát khoù naém baét. Neáu coøn moät thöù gì, moät ngoân töø naøo ñeå dieãn baøy, chaúng qua chæ laø voïng kieán, nhö Luïc Toå thöôøng noùi “Laáy coû tranh che ñaàu”. </w:t>
      </w:r>
    </w:p>
    <w:p>
      <w:pPr>
        <w:pStyle w:val="Normal"/>
        <w:ind w:firstLine="720"/>
        <w:jc w:val="both"/>
        <w:rPr/>
      </w:pPr>
      <w:r>
        <w:rPr/>
        <w:t>Bôûi ngoân ngöõ gioáng nhö ngoùn tay chæ maët traêng. Kinh ñieån vaên töï chæ laø phöông tieän giuùp chuùng ta nhaän ra caùi chaân thaät cuûa mình. Ñöøng laàm ngoùn tay laø maët traêng. Neáu nhaän laàm ngoùn tay laø maët traêng thì vöøa khoâng nhaän ñöôïc maët traêng maø coøn laøm hoûng caû ngoùn tay. Maët traêng duï cho taâm chaân thaät, taâm naøy khoâng theå dieãn taû baèng ngoân ngöõ, cho neân caùc Thieàn sö taïm duøng ñaùnh, heùt ñeå chæ caùi ñoù. Ngöôøi kheùo bieát nhaân ñoù maø nhaän.</w:t>
      </w:r>
    </w:p>
    <w:p>
      <w:pPr>
        <w:pStyle w:val="Normal"/>
        <w:ind w:firstLine="720"/>
        <w:jc w:val="both"/>
        <w:rPr/>
      </w:pPr>
      <w:r>
        <w:rPr/>
        <w:t>Nhö vaäy nhöõng gì thuoäc veà thaân thì baát tònh, khoå. Nhöõng gì thuoäc veà taâm thì voâ thöôøng neân cuõng khoå. Ñaây laø choã ngöôøi tu caàn phaûi thaáu ñaùo ñeå öùng duïng coâng phu tu haønh.</w:t>
      </w:r>
    </w:p>
    <w:p>
      <w:pPr>
        <w:pStyle w:val="Normal"/>
        <w:ind w:firstLine="720"/>
        <w:jc w:val="both"/>
        <w:rPr/>
      </w:pPr>
      <w:r>
        <w:rPr/>
        <w:t>Thöù tö laø nieäm caùc phaùp laø voâ ngaõ, khoâng coù thaät theå, khoâng coá ñònh. Caùc phaùp do nhaân duyeân sinh neân khoâng thöïc theå, luoân bieán chuyeån theo duyeân neân khoâng coá ñònh. Nieäm nhö vaäy ñeå laøm gì ? Ñeå ñöøng tham ñaém, khoâng tham ñaém thì khoâng taïo nghieäp, khoâng taïo nghieäp thì khoâng luaân hoài sanh töû khoå ñau.</w:t>
      </w:r>
    </w:p>
    <w:p>
      <w:pPr>
        <w:pStyle w:val="Normal"/>
        <w:ind w:firstLine="720"/>
        <w:jc w:val="both"/>
        <w:rPr/>
      </w:pPr>
      <w:r>
        <w:rPr/>
        <w:t>Keát luaän, töù nieäm xöù laø con ñöôøng, laø caùnh ñoàng phuø hôïp vôùi ngöôøi tu. Vì vaäy, chuùng ta coù theå an truù trong ñoù ñeå tieán tu vaø nhaäp Nieát-baøn voâ truï xöù.</w:t>
      </w:r>
    </w:p>
    <w:p>
      <w:pPr>
        <w:pStyle w:val="Normal"/>
        <w:ind w:firstLine="720"/>
        <w:jc w:val="both"/>
        <w:rPr/>
      </w:pPr>
      <w:r>
        <w:rPr/>
        <w:t>Nhaân noùi ñeán nieäm töôûng, toâi coù maáy ñieàu xin ñöôïc neâu ra ñaây ñeå quí Phaät töû nhaän hieåu vaø aùp duïng trong ñôøi soáng cuûa mình.</w:t>
      </w:r>
    </w:p>
    <w:p>
      <w:pPr>
        <w:pStyle w:val="Normal"/>
        <w:ind w:firstLine="720"/>
        <w:jc w:val="both"/>
        <w:rPr/>
      </w:pPr>
      <w:r>
        <w:rPr/>
        <w:t xml:space="preserve">Thöù nhaát laø “töôûng ñeán caùi cheát”. Noùi vaäy khoâng phaûi ñeå chuùng ta bi quan, maø ñeå gaéng tieán tu. Caùi hay cuûa ñaïo Phaät laø chæ roõ caùi giaû ñeå nhaän ra caùi thaät. Chöù khoâng phaûi thaáy caùc phaùp khoâng thaät roài boû taát caû. Thaáy söï nguy hieåm cheát choùc voâ thöôøng, chuùng ta gaéng goã tu haønh. </w:t>
      </w:r>
    </w:p>
    <w:p>
      <w:pPr>
        <w:pStyle w:val="Normal"/>
        <w:ind w:firstLine="720"/>
        <w:jc w:val="both"/>
        <w:rPr/>
      </w:pPr>
      <w:r>
        <w:rPr/>
        <w:t>Nhö thaáy thaân naøy voâ thöôøng, coù theå hoaïi baát cöù luùc naøo neân khoâng leä thuoäc vaøo thaân maø phaán ñaáu coâng phu, phaán ñaáu taäp trung nieäm töôûng, gaày döïng laïi theá laøm chuû cho mình. Nghóa laø, laøm chuû ñöôïc beänh taät, laøm chuû ñöôïc nghieäp taäp, laøm chuû ñöôïc caûnh duyeân. Ñöôïc theá ñôøi soáng chuùng ta seõ thanh tònh, vì mình soáng ñuùng nhö chaùnh phaùp.</w:t>
      </w:r>
    </w:p>
    <w:p>
      <w:pPr>
        <w:pStyle w:val="Normal"/>
        <w:ind w:firstLine="720"/>
        <w:jc w:val="both"/>
        <w:rPr/>
      </w:pPr>
      <w:r>
        <w:rPr/>
        <w:t xml:space="preserve">Thöù hai laø “nieäm töôûng gheâ tôûm caùc moùn aên”. Töôûng nhö vaäy ñeå ñoái trò taät tham aên, ñaém vò cuûa mình. Neáu chuùng ta khoâng caån thaän vôùi vaán ñeà naøy thì coù khi chính muøi vò laøm mình khoå thaân meät oùc. Ñieàu naøy seõ aûnh höôûng ñeán coâng phu tu haønh raát nhieàu. Ngaøy xöa toâi coù maáy oâng baïn vong nieân. Ñang ñeâm, caùc vò coù theå xaùch xe xuoáng taän nhaø haøng noåi ôû Myõ Tho, aên uoáng nhaäu nheït ñeán khi ñi heát noåi môùi veà. </w:t>
      </w:r>
    </w:p>
    <w:p>
      <w:pPr>
        <w:pStyle w:val="Normal"/>
        <w:ind w:firstLine="720"/>
        <w:jc w:val="both"/>
        <w:rPr/>
      </w:pPr>
      <w:r>
        <w:rPr/>
        <w:t>Khi tænh laïi thì quaù meät moûi ueå oaûi, toán hao tieàn baïc coøn mang theâm beänh taät. Nhöng tænh ñöôïc vaøi ba böõa thì ñaâu cuõng vaøo ñoù, vì ñaém vò chöa queân. Chöøng baùc só baùo ñoäng neáu khoâng ngöng röôïu thì cheát, môùi bieát sôï. Hoï xuùm nhau aên gaïo löùc muoái meø vaø tìm ñeán caàu cöùu toâi. Toâi noùi “Maáy anh cöù nghieäm laïi sau nhöõng laàn thuï höôûng ñoù, thaáy thaân theå theá naøo thì ñuû hieåu, ñuû coù caùch cöùu mình roài, caàn gì phaûi nhôø ñeán toâi. Toâi ñaâu coù kinh nghieäm ñoù.”</w:t>
      </w:r>
    </w:p>
    <w:p>
      <w:pPr>
        <w:pStyle w:val="Normal"/>
        <w:ind w:firstLine="720"/>
        <w:jc w:val="both"/>
        <w:rPr/>
      </w:pPr>
      <w:r>
        <w:rPr/>
        <w:t>Cuoái cuøng caùc oâng baïn toâi cuõng tìm ra ñöôïc moät phöông phaùp: Treân ñöôøng ñôøi, neáu ai chòu tu thì chæ caàn nhìn laïi mình, nghieäm laïi nhöõng loãi laàm hö hoång cuûa mình ñaõ qua roài boû, ñöøng gaây taïo theâm nöõa. Quaû thaät laø vaäy. Bieát dôõ lieàn boû, laø saùm hoái, laø tu.</w:t>
      </w:r>
    </w:p>
    <w:p>
      <w:pPr>
        <w:pStyle w:val="Normal"/>
        <w:ind w:firstLine="720"/>
        <w:jc w:val="both"/>
        <w:rPr/>
      </w:pPr>
      <w:r>
        <w:rPr/>
        <w:t xml:space="preserve">Thöù töù laø “nieäm töôûng khoâng haân hoan ñoái vôùi taát caû theá giôùi”. Trong kinh Phaùp Hoa, Phaät daïy “Tam giôùi voâ an du nhö hoûa traïch”. Nghóa laø, ba coõi khoâng yeân nhö trong nhaø löûa. Ñaây laø loaïi nieäm töôûng giuùp chuùng ta nhaän ra ñôøi laø khoå, thaân laø voâ thöôøng, caùc phaùp khoâng thaät. Neáu khoâng nieäm töôûng naøy thì khoâng bao giôø chuùng ta chòu buoâng nhöõng thöù mình ñaõ gaày döïng. Vì vaäy nieäm töôûng “theá giôùi khoâng an” laø nieäm töôûng khoâng theå thieáu ñoái vôùi ngöôøi tu. Noù laø neàn taûng giuùp chuùng ta soáng daàn trôû veà vôùi taâm thaät cuûa chính mình. </w:t>
      </w:r>
    </w:p>
    <w:p>
      <w:pPr>
        <w:pStyle w:val="Normal"/>
        <w:ind w:firstLine="720"/>
        <w:jc w:val="both"/>
        <w:rPr/>
      </w:pPr>
      <w:r>
        <w:rPr/>
        <w:t>Taâm thaät naøy coøn goïi laø taùnh giaùc. Kinh noùi giaùc taùnh hieän tieàn, ñôn giaûn, saùng suoát vì noù luoân luoân nhaän bieát. Khoâng lôøi naøo coù theå moâ taû ñöôïc noù. Noù chöa töøng sanh cuõng chöa töøng dieät, chöa töøng coù cuõng chöa töøng khoâng. Sanh töû khoâng laøm noù xaáu hôn, Nieát-baøn khoâng laøm noù toát hôn. Noù laø caùi saün coù trong moãi chuùng ta. Chæ caàn mình quay veà nhaän laïi vaø soáng ñöôïc vôùi taùnh giaùc naøy thì moïi meâ laàm ñau khoå seõ tieân tan, nhö chaøng cuøng töû trong kinh Phaùp Hoa nhaän laïi haït chaâu trong cheùo aùo cuûa mình vaø trôû neân giaøu coù.</w:t>
      </w:r>
    </w:p>
    <w:p>
      <w:pPr>
        <w:pStyle w:val="Normal"/>
        <w:ind w:firstLine="720"/>
        <w:jc w:val="both"/>
        <w:rPr/>
      </w:pPr>
      <w:r>
        <w:rPr/>
        <w:t xml:space="preserve">Vaäy ñeå keát thuùc baøi giaûng hoâm nay, moät laàn nöõa toâi xin nhaéc laïi, taát caû chuùng ta ñöøng ñeå naêm caên chaïy theo naêm traàn thì ngay ñaây cuoäc soáng naøy laø an vui giaûi thoaùt. Baèng ngöôïc laïi, neáu cöù ñeå naêm caên rong ruoåi vöôùng maéc vôùi naêm traàn thì muoân kieáp ta phaûi chòu noù keùo loâi ñi trong luaân hoài sanh töû, khoå sôû khoâng bieát ñeán bao giôø.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AÉNG AÙI ÑOÁI VÔÙI NGÖÔØI TU</w:t>
      </w:r>
    </w:p>
    <w:p>
      <w:pPr>
        <w:pStyle w:val="Normal"/>
        <w:ind w:firstLine="720"/>
        <w:jc w:val="both"/>
        <w:rPr/>
      </w:pPr>
      <w:r>
        <w:rPr/>
        <w:t>Hoâm nay, toâi noùi veà hai vaán ñeà heát söùc quan troïng ñoái vôùi ngöôøi tu chuùng ta, ñoù laø thöông vaø gheùt. Muoán coâng phu tu haønh khoâng bò ngaên treä, chuùng ta caàn phaûi naém vöõng hai vaán ñeà naøy, ñeå traùnh ñöôïc nhöõng trôû ngaïi hoaëc böùc xuùc do chuùng sinh ra.</w:t>
      </w:r>
    </w:p>
    <w:p>
      <w:pPr>
        <w:pStyle w:val="Normal"/>
        <w:ind w:firstLine="720"/>
        <w:jc w:val="both"/>
        <w:rPr/>
      </w:pPr>
      <w:r>
        <w:rPr/>
        <w:t>Vôùi theá gian, ñaây laø vaán ñeà thoâng thöôøng trong cuoäc soáng. Nhöng vôùi ngöôøi tu, noù laïi laø thöù voïng töôûng laøm maát thì giôø cuûa chuùng ta nhieàu nhaát. Ai coù coâng phu, ai ñaõ töøng chòu laéng loøng ngoài laïi, seõ thaáy roõ ñieàu naøy. Noùi tu maø chuùng ta khoâng ñuû löïc ñeå khaéc phuïc hai thöù beänh naøy thì tu caû ñôøi cuõng chaúng tôùi ñaâu.</w:t>
      </w:r>
    </w:p>
    <w:p>
      <w:pPr>
        <w:pStyle w:val="Normal"/>
        <w:ind w:firstLine="720"/>
        <w:jc w:val="both"/>
        <w:rPr/>
      </w:pPr>
      <w:r>
        <w:rPr/>
        <w:t>Trong ñôøi soáng thöôøng nhaät, nhöõng thöù tình caûm nhö thöông, gheùt, giaän hôøn… khoâng luùc naøo chòu buoâng tha mình. Ngay caû trong giaác nguû coù khi mình cuõng thöông, cuõng gheùt, neân roài cuõng cöôøi cuõng khoùc. Thöùc giaác boãng thaáy nöôùc maét coøn chaûy quanh. Ñoù laø nhöõng voïng töôûng maø trong sinh hoaït haèng ngaøy chuùng ta ñaõ huaân taäp. Cho neân luùc ngoài laïi tu, nhöõng hình aûnh aáy laïi hieän leân khieán cho mình xoán xan, böùc röùc, khoù chòu. Nhöõng thöù thuaän chieàu nhö thaân thöông, hôïp loøng, thích yù hoaëc nghòch chieàu nhö saân giaän, böïc boäi… cöù hieän leân laøm mình baát an baát oån, thì laøm sao maø tu ñöôïc.</w:t>
      </w:r>
    </w:p>
    <w:p>
      <w:pPr>
        <w:pStyle w:val="Normal"/>
        <w:ind w:firstLine="720"/>
        <w:jc w:val="both"/>
        <w:rPr/>
      </w:pPr>
      <w:r>
        <w:rPr/>
        <w:t xml:space="preserve">Neân roài ñoâi khi chuùng ta boû maëc coâng phu troâi daït theo thôøi gian, ñi ngöôïc laïi vôùi lôøi Phaät daïy. Bôûi tu theo Phaät leõ ra caøng ngaøy ta caøng an oån, caøng coù söùc tænh giaùc cao, ñeå ñi ñeán giaûi thoaùt an vui trong töông lai. Chöù tu theo Phaät maø caøng ngaøy mình ñaâm ra quaïo quoï böïc boäi, thaáy thöù gì cuõng baát maõn thì phaûi töï xeùt laïi, vì vieäc tu cuûa mình ñaõ khoâng ñuùng roài ñoù. </w:t>
      </w:r>
    </w:p>
    <w:p>
      <w:pPr>
        <w:pStyle w:val="Normal"/>
        <w:ind w:firstLine="720"/>
        <w:jc w:val="both"/>
        <w:rPr/>
      </w:pPr>
      <w:r>
        <w:rPr/>
        <w:t>Vieäc tu haønh neáu ngay töø ñaàu chuùng ta bò leäch, thì caøng tu laâu chöøng naøo, caøng vaáp nhieàu sai laàm chöøng naáy. Vaäy böôùc ñaàu trong vieäc tu haønh laø gì ? Chính laø taâm nieäm yeâu thöông vaø khoâng yeâu thöông, chuùng ta caàn phaûi naém vöõng hai ñieàu naøy ñeå chænh ngay töø ñaàu.</w:t>
      </w:r>
    </w:p>
    <w:p>
      <w:pPr>
        <w:pStyle w:val="Normal"/>
        <w:ind w:firstLine="720"/>
        <w:jc w:val="both"/>
        <w:rPr/>
      </w:pPr>
      <w:r>
        <w:rPr/>
        <w:t xml:space="preserve">Trong vieäc haønh thieàn, hai taâm nieäm thöông vaø gheùt naøy chuùng ta phaûi kieåm soaùt thaät kyõ môùi ñöôïc. Vì moät khi coøn soáng, coøn sinh hoaït, coøn giao tieáp thì khoâng theå khoâng coù nhöõng taâm nieäm aáy. Coù nhöng ta vaãn laøm chuû ñöôïc neáu luoân tænh giaùc. Ñoù laø moät chuyeån höôùng troïng yeáu maø ngöôøi con Phaät phaûi thöïc hieän cho baèng ñöôïc ñoái vôùi hai thöù beänh thöông vaø gheùt. </w:t>
      </w:r>
    </w:p>
    <w:p>
      <w:pPr>
        <w:pStyle w:val="Normal"/>
        <w:ind w:firstLine="720"/>
        <w:jc w:val="both"/>
        <w:rPr/>
      </w:pPr>
      <w:r>
        <w:rPr/>
        <w:t xml:space="preserve">Nhöõng ngöôøi bình thöôøng ngoaøi ñôøi, khoâng bieát Phaät phaùp, cuõng khoâng coù duyeân vôùi ñaïo thì soáng sao cuõng ñöôïc. Nhöng ñaõ laø ngöôøi bieát ñaïo, moät loøng höôùng veà Tam baûo, töøng böôùc saép ñaët vieäc tu haønh cho mình, thì nhaát ñònh chuùng ta phaûi coù quyeát taâm, coù phöông höôùng cuï theå. Töø ñoù môùi coù ñöôïc naêng löïc, söùc maïnh veà tinh thaàn ñeå laøm chuû nhöõng voïng ñoäng cuûa mình. </w:t>
      </w:r>
    </w:p>
    <w:p>
      <w:pPr>
        <w:pStyle w:val="Normal"/>
        <w:ind w:firstLine="720"/>
        <w:jc w:val="both"/>
        <w:rPr/>
      </w:pPr>
      <w:r>
        <w:rPr/>
        <w:t>Nhö chuùng ta ñaõ bieát sanh, giaø, beänh, cheát luoân ñuoåi theo con ngöôøi nhö hình vôùi boùng. Neáu ta khoâng noã löïc khaéc phuïc nhöõng taâm nieäm thöông gheùt thì e raèng voâ thöôøng ñeán mình seõ khoâng ñoái ñaàu noåi. Theá laø noù laïi daãn ta thoï sanh trong voøng oan thaân töông baùo, chòu heát khoå naøy ñeán khoå khaùc. Vì vaäy duø ñang laøm gì, ôû ñaâu mình cuõng phaûi kieåm soaùt vaø laøm chuû nhöõng daáy nieäm thöông gheùt khôûi leân. Laø ngöôøi tu Phaät, moät khi ñaõ noùi thì phaûi laøm, vaø ñaõ laøm thì phaûi laøm cho ñeán nôi ñeán choán.</w:t>
      </w:r>
    </w:p>
    <w:p>
      <w:pPr>
        <w:pStyle w:val="Normal"/>
        <w:ind w:firstLine="720"/>
        <w:jc w:val="both"/>
        <w:rPr/>
      </w:pPr>
      <w:r>
        <w:rPr/>
        <w:t xml:space="preserve">Toâi keå moät caâu chuyeän veà thöông vaø gheùt nhö theá naøy. Coù moät vò vua raát thöông daân, taát caû vieäc laøm cuûa oâng chuû yeáu ñeàu muoán ñem laïi aám no haïnh phuùc cho moïi ngöôøi. Daân chuùng raát ca tuïng coâng ñöùc cuûa oâng. Moät hoâm nhaø vua chôït nghó theá naøy: Nhöõng vieäc thoâng thöôøng ta ñaõ giaûi quyeát xong, baây giôø coù phöông caùch naøo giuùp ta tu ñöôïc, maø khoâng laøm aûnh höôûng ñeán söï an vui phoàn thònh cuûa ñaát nöôùc ? </w:t>
      </w:r>
    </w:p>
    <w:p>
      <w:pPr>
        <w:pStyle w:val="Normal"/>
        <w:ind w:firstLine="720"/>
        <w:jc w:val="both"/>
        <w:rPr/>
      </w:pPr>
      <w:r>
        <w:rPr/>
        <w:t xml:space="preserve">Sau ñoù khoâng laâu, tin nhaø vua tìm moät lôøi daïy cao quí ñöôïc loan ra khaép nôi. Caûm taám loøng thaønh cuûa nhaø vua, moät vò thieän thaàn giaû hieän töôùng quyû döõ ñeán tröôùc coång thaønh noùi: “Ta coù moät lôøi giaùo huaán cao quí, seõ ñaùp öùng ñöôïc loøng mong moûi cuûa quoác vöông”. Vua nghe tin hoan hæ ñoùn quyû veà. </w:t>
      </w:r>
    </w:p>
    <w:p>
      <w:pPr>
        <w:pStyle w:val="Normal"/>
        <w:ind w:firstLine="720"/>
        <w:jc w:val="both"/>
        <w:rPr/>
      </w:pPr>
      <w:r>
        <w:rPr/>
        <w:t xml:space="preserve">Nhöng ñeå ñoåi laáy lôøi vaøng ngoïc thì phaûi coù maùu töôi vaø thòt soáng. Nghe vaäy Thaùi töû nguyeän xaû thaân ñaàu tieân, roài ñeán Hoaøng haäu… Cuoái cuøng, nhaø vua bình tænh leân tieáng: “Ta seõ thí thaân cho Ngaøi, nhöng vôùi ñieàu kieän Ngaøi phaûi noùi cho ta nghe lôøi vaøng ngoïc aáy tröôùc. Ta nguyeän seõ giöõ ñuùng lôøi höùa”. </w:t>
      </w:r>
    </w:p>
    <w:p>
      <w:pPr>
        <w:pStyle w:val="Normal"/>
        <w:ind w:firstLine="720"/>
        <w:jc w:val="both"/>
        <w:rPr/>
      </w:pPr>
      <w:r>
        <w:rPr/>
        <w:t xml:space="preserve">Theá laø quyû döõ kia noùi lôøi giaùo huaán: Töø aùi sinh lo, töø aùi sinh sôï. Döùt aùi heát lo, döùt aùi heát sôï. Nghe xong nhaø vua voâ cuøng hoan hæ vaø saün saøng hieán thaân nhö ñaõ höùa. Ngay khi aáy quyû döõ lieàn hieän nguyeân hình moät vò thieän thaàn hoä phaùp, ñoàng thôøi Thaùi töû vaø Hoaøng haäu cuõng ñöôïc trôû laïi nguyeân hình nhö xöa. </w:t>
      </w:r>
    </w:p>
    <w:p>
      <w:pPr>
        <w:pStyle w:val="Normal"/>
        <w:ind w:firstLine="720"/>
        <w:jc w:val="both"/>
        <w:rPr/>
      </w:pPr>
      <w:r>
        <w:rPr/>
        <w:t>Ñaây quaû laø moät ñaïo lyù saâu xa maø chuùng ta coù theå aùp duïng ñöôïc. Chuùng ta cöù nghieäm thöû xem coù phaûi töø aùi sinh lo khoâng ? Roõ raøng töø söï yeâu thöông maø con ngöôøi lo laéng muoän phieàn. Thöông ngöôøi naøo, thích caùi gì thì muoán ngöôøi aáy, caùi ñoù laø cuûa mình. Neáu ñöôïc roài thì ta lo laéng giöõ gìn, sôï noù maát ñi. Khi söï lo laéng naøy bò va chaïm bôûi moät nhaân vaät naøo khaùc thì mình noåi ñieân leân. Coøn neáu thích maø khoâng ñöôïc thì aâu saàu thô thaån, ñöùng ñi nhö xaùc khoâng hoàn, thaáy thaät thaûm. Khoâng coù ngöôøi thöông thì muoán coù ngöôøi thöông. Coù ngöôøi thöông thì sôï ngöôøi thöông boû mình. Luùc naøo ta cuõng lo laéng khoâng yeân.</w:t>
      </w:r>
    </w:p>
    <w:p>
      <w:pPr>
        <w:pStyle w:val="Normal"/>
        <w:ind w:firstLine="720"/>
        <w:jc w:val="both"/>
        <w:rPr/>
      </w:pPr>
      <w:r>
        <w:rPr/>
        <w:t xml:space="preserve">Nhö baây giôø, chuùng ta coù cha meï thì sôï cha meï maát, coù thaày thì sôï thaày ñi theo Phaät, coù baïn toát thì sôï baïn maát, mình seõ coâ ñoäc v.v… Nghóa laø, coøn coù nieäm thöông daáy khôûi boäc phaùt, thì chuùng ta coøn lo coøn sôï. Caøng lo sôï nhieàu chöøng naøo thì caøng nhaùt gan chöøng naáy. Ngoài ôû nhaø moät mình cuõng sôï, nghe gioù thoåi moät chuùt cuõng sôï… Thöù gì cuõng sôï thì laøm sao ngoài thieàn ñöôïc ñònh ? Khoâng thieàn ñònh ñöôïc thì coâng phu seõ ra sao? </w:t>
      </w:r>
    </w:p>
    <w:p>
      <w:pPr>
        <w:pStyle w:val="Normal"/>
        <w:ind w:firstLine="720"/>
        <w:jc w:val="both"/>
        <w:rPr/>
      </w:pPr>
      <w:r>
        <w:rPr/>
        <w:t xml:space="preserve">Theá neân moät khi trong loøng chuùng ta ñaõ coù nieäm töôûng thöông yeâu thì phaûi khaéc phuïc ngay. Neáu khoâng nhö theá, chuùng seõ lôùn maïnh raát nhanh vaø ta hoaøn toaøn baát löïc khi chuùng ñaõ cheá ngöï ñöôïc mình. Ñaõ vaäy thì lo sôï khoå naõo noái tieáp theo nhau laø ñieàu khoâng theå traùnh khoûi. Ta bình tónh nghieäm cho cuøng nhöõng thöù thaân thöông, yeâu thích aáy coù coøn hoaøi vôùi mình khoâng, hay noù cuõng bò thôøi gian laøm tieâu maát. Phaät daïy nhöõng gì coù hình thì coù hoaïi. Thaân thöông nhieàu chöøng naøo thì khi maát ta khoå ñau nhieàu chöøng naáy. </w:t>
      </w:r>
    </w:p>
    <w:p>
      <w:pPr>
        <w:pStyle w:val="Normal"/>
        <w:ind w:firstLine="720"/>
        <w:jc w:val="both"/>
        <w:rPr/>
      </w:pPr>
      <w:r>
        <w:rPr/>
        <w:t xml:space="preserve">Phaøm taát caû phaùp höõu vi coù tuï thì coù tan. Nhö ñaùm luïc bình troâi treân soâng, coù duyeân chuùng hôïp laïi, thieáu duyeân chuùng tan ra, boàng beành töù xöù. Con ngöôøi vaø söï vaät cuõng vaäy, ñuû duyeân thì hoïp maët, heát duyeân thì chia lìa. Thöông nhieàu ñeå laøm gì? Trong kinh Ñòa Taïng ñaõ noùi, thaân thieát nhö cha vôùi con coøn chaúng thay khoå ñöôïc cho nhau, huoáng laø ngöôøi ngoaøi. Ai roài cuõng theo nghieäp cuûa mình maø ñi. Ngöôøi tu phaûi thaáy ñieàu naøy, coá gaéng buoâng boû thöông gheùt, taäp trung vaøo coâng phu, ñaït cho ñöôïc söï ñònh tænh. Vì coù ñònh tænh môùi coù trí tueä. Coù trí tueä môùi saùng suoát choïn con ñöôøng toát khi ra ñi. </w:t>
      </w:r>
    </w:p>
    <w:p>
      <w:pPr>
        <w:pStyle w:val="Normal"/>
        <w:ind w:firstLine="720"/>
        <w:jc w:val="both"/>
        <w:rPr/>
      </w:pPr>
      <w:r>
        <w:rPr/>
        <w:t xml:space="preserve">Trôøi hoâm nay maùt maùt moät chuùt laø ta daáy nieäm thích, noùng noùng moät chuùt laø daáy nieäm khoâng öa. Neáu ngay nhöõng choã naøy chuùng ta khoâng coâng phu, khoâng buoâng boû thì bieát ñeán chöøng naøo môùi heát nhöõng taâm traïng ñoù. Quan troïng laø, öa thích hay khoâng öa thích, ngay ñaây chuùng ta ñuû söùc tænh vaø laøm chuû. Vaäy laø tu! Vì vaäy baát cöù ai trong cuoäc soáng naøy cuõng tu ñöôïc, mieãn laø coù quyeát taâm vaø coù gan. Nhaùt gan thì chòu! Coù gan nghóa laø nhöõng gì ñaùng boû thì phaûi boû, döùt khoaùt boû. Chuùng ta neân nhö hoäc tuû cuûa thaày thuoác baéc, ñeå loaïi thuoác gì thì chæ moät loaïi ñoù thoâi. Caàn thì keùo ra laáy, khoâng caàn thì ñoùng laïi, nhö vaäy baûo ñaûm an toaøn. </w:t>
      </w:r>
    </w:p>
    <w:p>
      <w:pPr>
        <w:pStyle w:val="Normal"/>
        <w:ind w:firstLine="720"/>
        <w:jc w:val="both"/>
        <w:rPr/>
      </w:pPr>
      <w:r>
        <w:rPr/>
        <w:t xml:space="preserve">Ñöøng nghó thieàn laø phaùp moân cao voùt treân trôøi, khoâng ai ngoù ñeán. Khoâng! Thieàn laø hôi thôû, laø söï soáng cuûa con ngöôøi. Noù hoaùn chuyeån taát caû nhöõng voïng nieäm, giuùp ta nhaän ñònh ñuùng nhö thaät nhöõng gì ñöùc Phaät ñaõ daïy. Bieát theá giôùi naøy khoâng thöïc, con ngöôøi khoâng thöïc, vaäy thì thöông gheùt thöïc ñöôïc sao? Quaùn saùt nhö vaäy laø ngöôøi coù trí tueä.  </w:t>
      </w:r>
    </w:p>
    <w:p>
      <w:pPr>
        <w:pStyle w:val="Normal"/>
        <w:ind w:firstLine="720"/>
        <w:jc w:val="both"/>
        <w:rPr/>
      </w:pPr>
      <w:r>
        <w:rPr/>
        <w:t xml:space="preserve">Phaûi bieát, thieàn khoâng phaûi lyù luaän, cuõng khoâng coá ñònh moät hình thöùc naøo, maø thieàn chính laø söï soáng. Ta laøm chuû ñöôïc töùc ta tu thieàn. Ta khoâng bò voïng nieäm keùo loâi töùc ta tu thieàn. Thaønh ra thaønh Phaät mau hay chaäm laø tuøy thuoäc vaøo söï laøm chuû cuûa moãi ngöôøi. Coù theå raát nhanh, vì thieàn laø tröïc chæ nhaân taâm kieán taùnh thaønh Phaät. Nhöng cuõng coù theå raát chaäm, vì tu maø khoâng laøm chuû ñöôïc, bò vöôùng maéc caùc duyeân beân ngoaøi. Söï thaønh töïu ñoù ñöôïc quyeát ñònh nôi moãi ngöôøi. Neáu coù yù chí, thöïc taâm buoâng boû voïng töôûng thì con ñöôøng tieán ñeán Phaät ñaïo khoâng xa. </w:t>
      </w:r>
    </w:p>
    <w:p>
      <w:pPr>
        <w:pStyle w:val="Normal"/>
        <w:ind w:firstLine="720"/>
        <w:jc w:val="both"/>
        <w:rPr/>
      </w:pPr>
      <w:r>
        <w:rPr/>
        <w:t>Ngoaøi ra, vieäc thí xaû taát caû taøi saûn, cuûa caûi, taâm nieäm… goïi chung laø noäi taøi vaø ngoaïi taøi, ñeå caàu ñaïo voâ thöôïng thì mình phaûi laøm sao trong töøng böôùc, töøng giai ñoaïn coá gaéng thöïc hieän cho ñöôïc. Xaû töùc laø boá thí, laø buoâng ra. Phaûi nhôù, taát caû ñeàu buoâng! Taâm nieäm chuùng sanh, thöù gì khoâng thích thì muoán vöùt ñi, coøn thöù gì thích thì muoán oâm giöõ, khoâng ai ñöôïc ñuïng ñeán. Cho neân khoå. Laø ngöôøi tu, chuùng ta phaûi maïnh daïn vöôït qua taâm nieäm aáy.</w:t>
      </w:r>
    </w:p>
    <w:p>
      <w:pPr>
        <w:pStyle w:val="Normal"/>
        <w:ind w:firstLine="720"/>
        <w:jc w:val="both"/>
        <w:rPr/>
      </w:pPr>
      <w:r>
        <w:rPr/>
        <w:t xml:space="preserve">Traùi vôùi thöông laø gheùt. Ñaây laø moät vaán ñeà maø trong ñôøi soáng, chuùng ta ñoái ñaàu raát nhieàu. Moät traêm ñieàu mình mong muoán thì ñöôïc chöøng naêm möôøi ñieàu töông ñoái nhö yù, coøn thì ña soá ñeàu nghòch yù traùi loøng. Ñoù laø lyù do khieán con ngöôøi deã sanh böïc boäi saân haän. Thöôøng ngöôøi ta chæ coù haønh ñoäng cöû chæ toát ñeïp khi moïi vieäc ñeàu thuaän loøng thích yù. Ngöôïc laïi, con ngöôøi khoâng ngaïi haõm haïi laãn nhau baát keå thuû ñoaïn naøo, thoùi quen naøy xöa nay khoù ai thoaùt ra ñöôïc.  </w:t>
      </w:r>
    </w:p>
    <w:p>
      <w:pPr>
        <w:pStyle w:val="Normal"/>
        <w:ind w:firstLine="720"/>
        <w:jc w:val="both"/>
        <w:rPr/>
      </w:pPr>
      <w:r>
        <w:rPr/>
        <w:t xml:space="preserve">Phaät töû chuùng ta neáu khoâng quyeát taâm tænh giaùc boû taät aáy thì khoù tu laém. Ñieàu toát chæ coù moät caùch giôùi haïn nhö vaäy thì caàn phaûi xeùt laïi. Coù lôïi cho mình neân ta toát, ñoù chæ laø traù hình cuûa loøng vò kyû maø thoâi, chöù khoâng phaûi thaät toát. Laø ngöôøi trí chuùng ta phaûi ruùt kinh nghieäm cho baûn thaân töø nhöõng vieäc naøy. Ai nhaéc nhôû loãi laàm, mình bình tænh laéng nghe vaø söûa ñoåi khaéc phuïc, khoâng khoù chòu, khoâng gheùt. Ñoù laø chuùng ta bieát tu. </w:t>
      </w:r>
    </w:p>
    <w:p>
      <w:pPr>
        <w:pStyle w:val="Normal"/>
        <w:ind w:firstLine="720"/>
        <w:jc w:val="both"/>
        <w:rPr/>
      </w:pPr>
      <w:r>
        <w:rPr/>
        <w:t>Thaønh ra khoâng ñôïi veà chuøa gaëp thaày môùi noùi chuyeän tu. Duø ôû ñaâu, luùc naøo, ñöôïc thieän höõu giuùp ñôõ nhaéc nhôû ñieàu hay, ñieàu toát, ñaây chính laø cô hoäi ñeå chuùng ta tu. Khoâng phaûi chæ ngöôøi mang hình thöùc toát ñeïp môùi coù quyeàn nhaéc nhôû mình, maø duø hình thöùc nhö quæ döõ chaêng nöõa, moät khi hoï coù theå giuùp ta quay laïi ñieàu laønh, thì taát caû ñeàu Boà-taùt, laø thieän höõu tri thöùc cuûa mình caû. Chuùng ta ñeàu neân cung kính quí troïng vaø nieäm aân.</w:t>
      </w:r>
    </w:p>
    <w:p>
      <w:pPr>
        <w:pStyle w:val="Normal"/>
        <w:ind w:firstLine="720"/>
        <w:jc w:val="both"/>
        <w:rPr/>
      </w:pPr>
      <w:r>
        <w:rPr/>
        <w:t>Trong vieäc tu haønh, khoâng phaûi luùc naøo cuõng gaëp xuoâi thuaän maø nghòch caûnh thöôøng nhieàu hôn, cho neân neáu khoâng coù ñaïo löïc, khoâng theå chieán thaéng ñöôïc nhöõng trôû ngaïi aáy. Vì vaäy ñoøi hoûi chuùng ta luoân vöõng vaøng, luoân tieán böôùc thì tu môùi ñöôïc. Coù tu môùi höôûng ñöôïc giaù trò thieát thöïc cuûa ñaïo. Cuõng nhö khi heát lo heát sôï chuùng ta môùi thaáy ñöôïc giaù trò töï taïi cuûa ñaïo giaûi thoaùt.</w:t>
      </w:r>
    </w:p>
    <w:p>
      <w:pPr>
        <w:pStyle w:val="Normal"/>
        <w:ind w:firstLine="720"/>
        <w:jc w:val="both"/>
        <w:rPr/>
      </w:pPr>
      <w:r>
        <w:rPr/>
        <w:t xml:space="preserve">Neân nhôù, chuû yeáu cuûa vieäc tu haønh laø caên cöù töø taâm maø tu. Neáu taâm ta coøn keït vöôùng moät hình thöùc naøo thì khoâng tu ñöôïc. Tu taâm laø tu nhö theá naøo? Trong kinh Phaät daïy: Nhöôïc baát thöùc tri taâm muïc sôû taïi, taéc baát naêng ñaéc haøng phuïc traàn lao. Thí nhö quoác vöông vi taëc sôû xaâm, phaùt binh trò yeáu ñöông tri taëc sôû truù. Nghóa laø, neáu khoâng roõ bieát taâm ôû ñaâu thì chaúng theå haøng phuïc traàn lao. Gioáng nhö nhaø vua muoán ñem quaân ñaùnh giaëc ngoaïi xaâm thì phaûi bieát giaëc ôû ñaâu. Neáu khoâng, laøm sao ñaùnh ñöôïc. </w:t>
      </w:r>
    </w:p>
    <w:p>
      <w:pPr>
        <w:pStyle w:val="Normal"/>
        <w:ind w:firstLine="720"/>
        <w:jc w:val="both"/>
        <w:rPr/>
      </w:pPr>
      <w:r>
        <w:rPr/>
        <w:t xml:space="preserve">Vieäc tu haønh cuõng vaäy. Caên cöù töø taâm maø tu, neáu chuùng ta khoâng bieát taâm laø gì thì laøm sao tu ñöôïc. AÊn chay, nieäm Phaät, tuïng kinh… ñuû caû, nhöng vieäc naøo cuõng chaúng tôùi ñaâu. Lang mang nhö theá thì vieäc tu khoâng coù gì baûo ñaûm. Kieåu ñoù ai ruû ñaâu cuõng ñi thì nguy hieåm laém. Chuùng ta tu Phaät ñeàu bieát, khi gaàn laâm chung seõ coù nhöõng caûnh giôùi hieän ra, neáu mình khoâng vöõng taâm thì seõ bò noù keùo ñi. Vaäy laø coâng phu gaày döïng caû ñôøi xem nhö  tieâu tan. </w:t>
      </w:r>
    </w:p>
    <w:p>
      <w:pPr>
        <w:pStyle w:val="Normal"/>
        <w:ind w:firstLine="720"/>
        <w:jc w:val="both"/>
        <w:rPr/>
      </w:pPr>
      <w:r>
        <w:rPr/>
        <w:t>Chuùng ta phaûi naém ñöôïc goác cuûa söï tu haønh, phaûi bieát taâm laø gì. Bieát ñöôïc taâm roài, chuùng ta seõ hieåu thöông yeâu, oaùn gheùt chæ laø nhöõng thöù voïng töôûng taøo lao, daãn mình ñi trong luaân hoài sanh töû. Taâm thöïc cuûa mình laø caùi theå truøm khaép saùng suoát khoâng coù hình thöùc, tyø veát naøo. Bieát caùi thaät roài thì ta loaïi caùi khoâng thaät ra. Nhö khi ñoái duyeân xuùc caûnh gaëp chuyeän böïc mình khoâng vui, ngay ñoù ta tænh bieát, ñöøng noåi giaän ñöøng böïc boäi nöõa thì chuyeån meâ thaønh ngoä. Ñoù laø soáng ñöôïc vôùi taâm thöïc cuûa mình roài . Ñaây laø vieäc haønh trì goác cuûa ngöôøi con Phaät.</w:t>
      </w:r>
    </w:p>
    <w:p>
      <w:pPr>
        <w:pStyle w:val="Normal"/>
        <w:ind w:firstLine="720"/>
        <w:jc w:val="both"/>
        <w:rPr/>
      </w:pPr>
      <w:r>
        <w:rPr/>
        <w:t xml:space="preserve">Taâm thöïc laø caùi saün coù cuûa mình, nhöng töø laâu chuùng ta khoâng chòu nhaän, maø chæ nhaän noù qua nhöõng xuùc caûm toàn ñoäng do söï tieáp xuùc qua laïi. Thaønh ra muoán nhaän vaø soáng ñöôïc vôùi taâm thöïc naøy, chæ caàn ñoái duyeân xuùc caûnh ta khoâng theo caûnh maø xoay laïi nôi chính mình. Caûnh khoâng nhö yù, mình cuõng bình thöôøng; caûnh nhö yù mình cuõng bình thöôøng. Luùc naøo ta cuõng soáng an vui saùng suoát, ñoù laø soáng ñöôïc vôùi taâm. Ngöôøi tu thieàn toái kî caûnh buoàn thì nöôùc maét chaûy raøng ruïa, caûnh vui thì ñaéc yù cöôøi ñuû kieåu. Taát caû nhöõng thöù aáy ñeàu laøm trôû ngaïi vieäc tu haønh cuûa mình. </w:t>
      </w:r>
    </w:p>
    <w:p>
      <w:pPr>
        <w:pStyle w:val="Normal"/>
        <w:ind w:firstLine="720"/>
        <w:jc w:val="both"/>
        <w:rPr/>
      </w:pPr>
      <w:r>
        <w:rPr/>
        <w:t>Neáu chuùng ta chòu khoù coâng phu seõ nhaän ñöôïc choã naøy. Moät khi nhaän ñöôïc roài thì cuoäc soáng trôû neân nheï nhaøng thoaûi maùi. Duø cho hoaøn caûnh khoù khaên ra sao, soùng gioù theá naøo chuùng ta vaãn bình yeân, vaãn tu ñöôïc. Ngöôïc laïi caûnh thuaän vöøa loøng, moïi thöù ñeàu ñöôïc nhö yù, chuùng ta cuõng bình thaûn bình thöôøng, töøng phuùt töøng giaây taêng tieán coâng phu. Toùm laïi, thuaän nghòch gì mình cuõng giöõ vöõng ñöôïc coâng phu. Giöõ ñöôïc lieân tuïc nhö vaäy thì ñaûm baûo sinh töû khoâng coøn laøm gì ñöôïc ta nöõa.</w:t>
      </w:r>
    </w:p>
    <w:p>
      <w:pPr>
        <w:pStyle w:val="Normal"/>
        <w:ind w:firstLine="720"/>
        <w:jc w:val="both"/>
        <w:rPr/>
      </w:pPr>
      <w:r>
        <w:rPr/>
        <w:t xml:space="preserve">Laøm chuû sinh töû laø goác maø ngöôøi tu phaûi giaûi quyeát. Chuùng ta tu khoâng phaûi ñeå caàu Phaät cho mình bình an, ñaéc taøi ñaéc loäc v.v… Caàu nhö vaäy Phaät khoâng giaûi quyeát ñöôïc vì traùi vôùi luaät nhaân quaû. Coù caàu chaêng laø caàu nöông söùc bi trí cuûa chö Phaät vaø chö vò Boà-taùt, con vöõng nieàm tin, phaùt huy ñöôïc trí tueä, ñuû söùc ñoái ñaàu vôùi sinh töû. Vaäy thoâi.   </w:t>
      </w:r>
    </w:p>
    <w:p>
      <w:pPr>
        <w:pStyle w:val="Normal"/>
        <w:ind w:firstLine="720"/>
        <w:jc w:val="both"/>
        <w:rPr/>
      </w:pPr>
      <w:r>
        <w:rPr/>
        <w:t xml:space="preserve">Trong kinh Di giaùo Phaät daïy: </w:t>
      </w:r>
    </w:p>
    <w:p>
      <w:pPr>
        <w:pStyle w:val="Normal"/>
        <w:ind w:firstLine="720"/>
        <w:jc w:val="both"/>
        <w:rPr/>
      </w:pPr>
      <w:r>
        <w:rPr/>
        <w:t xml:space="preserve">Naêm thöù giaùc quan do taâm laø chuû. Phaûi thaän troïng cheá ngöï taâm mình. Taâm coøn ñaùng sôï hôn caû raén ñoäc, thuù döõ, giaëc thuø, löûa döõ buøng chaùy lan traøn cuõng chöa ñuû ñeå ví duï cho taâm. Nhö keû tay böng baùt maät maø chuyeån ñoäng chaïy nhaûy chæ thaáy baùt maät chöù khoâng thaáy hoá saâu. Nhö theá khoâng khaùc gì voi ñieân maø khoâng moùc saét, vöôïn khæ maø ñöôïc caây röøng, thì seõ hung haêng voït nhaûy khoù maø ngaên caûn. Phaûi caáp toác toûa chieát ñöøng cho phoùng tuùng. Taâm phoùng tuùng ra ngoaøi thì laøm tan naùt vieäc thieän cuûa ngöôøi. Cheá ngöï taâm laïi moät choã thì khoâng vieäc gì khoâng thaønh. </w:t>
      </w:r>
    </w:p>
    <w:p>
      <w:pPr>
        <w:pStyle w:val="Normal"/>
        <w:ind w:firstLine="720"/>
        <w:jc w:val="both"/>
        <w:rPr/>
      </w:pPr>
      <w:r>
        <w:rPr/>
        <w:t xml:space="preserve">Taâm ñöùc Phaät noùi ñaây, chính laø nhöõng daáy nieäm hieän nay cuûa chuùng ta. Nhöõng thöù naøy mình khoâng cheá ngöï thì noù gioáng nhö thuù röøng gaëp caây, maëc tình nhaûy nhoùt, nhö voi ñieân khoâng chuû tha hoà phaù taùn. Ñoái vôùi nhöõng thöù naøy Phaät daïy phaûi khoáng cheá, töùc mình phaûi bieát tu. Bieát tu bieát söûa thì khoâng gì laø khoâng thaønh. Chuùng ta tu laø laøm sao bieát ñöôïc taâm mình laø gì, ôû ñaâu, ñieàu ñoäng cho voïng töôûng yeân laéng xuoáng. Loïc heát taát caû nhöõng gì khoâng thöïc thì caùi thöïc seõ hieän baøy. </w:t>
      </w:r>
    </w:p>
    <w:p>
      <w:pPr>
        <w:pStyle w:val="Normal"/>
        <w:ind w:firstLine="720"/>
        <w:jc w:val="both"/>
        <w:rPr/>
      </w:pPr>
      <w:r>
        <w:rPr/>
        <w:t xml:space="preserve">Noùi nhö vaäy ñeå thaáy vieäc tu haønh khoâng phaûi khoù khaên vaø cuõng khoâng ñôïi phaûi coù moät hình thöùc, moät tieâu chuaån naøo môùi tu ñöôïc. Ngay baây giôø taát caû chuùng ta ñeàu tu ñöôïc, mieãn laø coù söï quyeát taâm. Ñöôïc vaäy chuùng ta seõ giaûi quyeát ñöôïc vaán ñeà sanh töû cuûa chính mình. Ai trong chuùng ta cuõng ñaõ töøng nhieàu kieáp neám traûi thaêng traàm. Giôø ñaõ ñeán luùc mình phaûi tænh, phaûi döøng ñöôïc nhöõng laêng xaêng ñoù ñi. Neáu chuùng ta hoïc, ngoài thieàn, tuïng kinh cho qua ngaøy ñoaïn thaùng, maø taâm thì chöa saùng, laøm chuû mình chöa ñöôïc, thì quaû laø phí phaïm moät ñôøi voâ ích. </w:t>
      </w:r>
    </w:p>
    <w:p>
      <w:pPr>
        <w:pStyle w:val="Normal"/>
        <w:ind w:firstLine="720"/>
        <w:jc w:val="both"/>
        <w:rPr/>
      </w:pPr>
      <w:r>
        <w:rPr/>
        <w:t xml:space="preserve">Nhöõng gì qua roài khoâng trôû laïi ñöôïc. Nhö töø saùng tôùi giôø, töøng phuùt töøng phuùt qua ñi, laøm sao tìm laïi ? Nhöng chuùng ta cöù moät buoåi saùng nhö vaäy, hai buoåi saùng nhö vaäy, daøi daøi cho ñeán heát ñôøi. Neáu nhöõng buoåi saùng coøn laïi ñeàu troâi suoâng nhö vaäy thì söï hieän höõu cuûa mình ôû ñaây khoâng phaûi voâ ích laø gì ? Vì ta khoâng laøm gì ñöôïc cho mình maø cuõng khoâng laøm gì ñöôïc cho ai. </w:t>
      </w:r>
    </w:p>
    <w:p>
      <w:pPr>
        <w:pStyle w:val="Normal"/>
        <w:ind w:firstLine="720"/>
        <w:jc w:val="both"/>
        <w:rPr/>
      </w:pPr>
      <w:r>
        <w:rPr/>
        <w:t xml:space="preserve">Chuû tröông cuûa ñaïo Phaät laø baûn thaân mình phaûi toát ñeïp. Mình coù toát ñeïp roài thì nhöõng quan heä giao teá tieáp xuùc chung quanh, mình môùi chuyeån hoùa toát ñeïp ñöôïc. Ñaïo Phaät laø moät toân giaùo tích cöïc, chöù khoâng phaûi moät toân giaùo tieâu cöïc. Neáu chuùng ta aùp duïng ñöôïc lôøi Phaät daïy thì cuoäc soáng cuûa mình vaø moïi ngöôøi bình yeân, toát ñeïp. Noù laø neàn taûng ñeå gaày döïng moät xaõ hoäi, moät ñaïo traøng trang nghieâm thanh tònh. </w:t>
      </w:r>
    </w:p>
    <w:p>
      <w:pPr>
        <w:pStyle w:val="Normal"/>
        <w:ind w:firstLine="720"/>
        <w:jc w:val="both"/>
        <w:rPr/>
      </w:pPr>
      <w:r>
        <w:rPr/>
        <w:t>Cho neân ngöôøi con Phaät phaûi coù caùi nhìn thaáu veà muoân phaùp. Nhìn nhö vaäy ñeå laøm gì? Ñeå thaáy roõ goác khoå, goác phieàn naõo. Ai cuõng bieát phieàn naõo laøm cho mình ñieâu ñöùng. Phieàn naõo nghóa laø ñaàu bò löûa ñoát, neân trí naõo khoâng coøn bình thöôøng. Noù laø nguyeân nhaân laøm cho con ngöôøi baát an baát oån, cuoái cuøng rôi vaøo neûo luaân hoài sanh töû. Chuùng ta thaáy ñöôïc taän goác caùc phieàn naõo naøy vaø tieâu dieät chuùng ñi, thì ñaàu khoâng coøn bò ñoát, taâm khoâng bò chaùy, sinh hoaït ñöôïc bình thöôøng. Trò ñöôïc phieàn naõo töùc laø tu.</w:t>
      </w:r>
    </w:p>
    <w:p>
      <w:pPr>
        <w:pStyle w:val="Normal"/>
        <w:ind w:firstLine="720"/>
        <w:jc w:val="both"/>
        <w:rPr/>
      </w:pPr>
      <w:r>
        <w:rPr/>
        <w:t>Thöù hai laø chuùng ta phaûi laøm chuû caùc giaùc quan cuûa mình. Caùc giaùc quan laø maét, tai muõi, löôõi, thaân vaø yù. Trong ñoù yù laø chuû. Ñeå ngaên ngöøa, ñeå caét ñöùt taát caû nhöõng duïc tính, nhöõng ham thích, nhöõng daáy nieäm cuûa mình ta phaûi laøm chuû ñöôïc yù. Noùi ñeán tham lam hay duïc tính thì voâ vaøn. Khi naøo chuùng ta daáy leân moät nieäm ham thích thì goïi laø tham. Vaø baát cöù thöù gì lieân quan ñeán chöõ tham ñeàu goïi laø duïc tính.</w:t>
      </w:r>
    </w:p>
    <w:p>
      <w:pPr>
        <w:pStyle w:val="Normal"/>
        <w:ind w:firstLine="720"/>
        <w:jc w:val="both"/>
        <w:rPr/>
      </w:pPr>
      <w:r>
        <w:rPr/>
        <w:t>Trong nhaát thôøi chuùng ta chöa theå trò heát nhöõng thöù naøy, nhöng coù theå khung noù laïi qua caùc phöông thöùc tu haønh. Tu baèng caùch naøo ? Ngöôøi xöa noùi: “Ngoä thinh ngoä saéc nhö thaïch thöôïng taøi hoa”, nghóa laø nghe tieáng thaáy saéc nhö troàng hoa treân ñaù. Ñoái caûnh ñeïp maø ta khoâng daáy nieäm tham laø caét ñöùt ñöôïc taät tham. Ñoái caûnh saân maø ta khoâng noùng giaän laø caét ñöôïc taät saân. Ñoù laø mình ñaõ thaáy ñöôïc taän goác reã cuûa vaán ñeà, khoâng ñeå nieäm thöông gheùt laøm chuû.</w:t>
      </w:r>
    </w:p>
    <w:p>
      <w:pPr>
        <w:pStyle w:val="Normal"/>
        <w:ind w:firstLine="720"/>
        <w:jc w:val="both"/>
        <w:rPr/>
      </w:pPr>
      <w:r>
        <w:rPr/>
        <w:t>Ñoái vôùi caùc giaùc quan, duø ñang ngoài thieàn hay trong moïi sinh hoaït töông giao, chuùng ta ñeàu laøm chuû ñöôïc, ñoù laø tu thieàn. Neáu cöù haïn cuoäc trong moät hình thöùc naøo ñoù thì quaû laø chuùng ta khoâng coù ñieàu kieän ñeå tu. Trong khi thôøi gian qua mau, thaân naøy roài seõ taøn hoaïi, voâ thöôøng coù theå chuïp xuoáng baát cöù luùc naøo, khoâng ai ñaûm baûo ñöôïc. Vaø nhöõng thöù mình mong muoán ñaâu phaûi khi naøo cuõng ñöôïc toaïi nguyeän. Neáu khoâng bieát tu trong moïi hoaøn caûnh, moïi luùc thì seõ khoâng bao giôø ta tu ñöôïc.</w:t>
      </w:r>
    </w:p>
    <w:p>
      <w:pPr>
        <w:pStyle w:val="Normal"/>
        <w:ind w:firstLine="720"/>
        <w:jc w:val="both"/>
        <w:rPr/>
      </w:pPr>
      <w:r>
        <w:rPr/>
        <w:t>Tu laø laøm chuû caùc giaùc quan cuûa mình. Caùc giaùc quan cuûa mình phaûi coù haøng raøo coù cöûa vaø mình phaûi laø ngöôøi giöõ cöûa toát. Nhö thaønh coâng cuûa ñoäi boùng phaàn lôùn laø nhôø thuû moân. Thuû moân maø teä quaù thì duø cho caùc caàu thuû chaïy co gioø, ñoäi boùng cuõng thua. Thuû moân gioûi thì quaû boùng naøo tôùi cuõng ñeàu giöõ laïi ñöôïc. Ngöôøi tu cuõng vaäy. Baát cöù moät daáy nieäm naøo mình ñeàu kieåm soaùt ñöôïc thì thaønh coâng. Kieåm soaùt ñeå noù khoâng laøm roái mình. Khoâng roái thì ñònh tueä môùi hieän tieàn. Cho neân ngöôøi tu phaûi laø ngöôøi giöõ saùu cöûa giaùc quan cuûa mình thaät toát môùi ñöôïc.</w:t>
      </w:r>
    </w:p>
    <w:p>
      <w:pPr>
        <w:pStyle w:val="Normal"/>
        <w:ind w:firstLine="720"/>
        <w:jc w:val="both"/>
        <w:rPr/>
      </w:pPr>
      <w:r>
        <w:rPr/>
        <w:t xml:space="preserve">Thöù ba laø, phaûi thanh loïc ñöôïc tö töôûng cuûa mình. Tö töôûng laø nhöõng suy nghó daáy khôûi trong taâm. Muoán thanh loïc ñöôïc chuùng ta phaûi laéng saâu, laøm chuû ñöôïc caùc giaùc quan cuûa mình. Nghóa laø chuùng ta phaûi töøng böôùc thöïc taäp haønh thieàn môùi thanh loïc ñöôïc chuùng. </w:t>
      </w:r>
    </w:p>
    <w:p>
      <w:pPr>
        <w:pStyle w:val="Normal"/>
        <w:ind w:firstLine="720"/>
        <w:jc w:val="both"/>
        <w:rPr/>
      </w:pPr>
      <w:r>
        <w:rPr/>
        <w:t>Tö töôûng cuûa mình raát taïp nhaïp. Vôùi moät lon ñaäu traéng vaø moät lon ñaäu ñen ta seõ thaáy ngay ñieàu naøy. Cöù moät nieäm khoâng chính ñaùng daáy leân, ta boû moät haït ñaäu ñen, moät nieäm chính ñaùng daáy leân, ta boû moät haït ñaäu traéng. Keát quaû ñaäu ñen khi naøo cuõng voâ keå, coøn ñaäu traéng raát khieâm nhöôøng. Ñieàu naøy chöùng toû ta ñaõ nhieàu ñôøi troâi laên, ñaõ chaát vaøo taïng thöùc cuûa mình bao thöù taïp nhieãm, cho neân baây giôø phaûi coá gaéng thanh loïc daàn.</w:t>
      </w:r>
    </w:p>
    <w:p>
      <w:pPr>
        <w:pStyle w:val="Normal"/>
        <w:ind w:firstLine="720"/>
        <w:jc w:val="both"/>
        <w:rPr/>
      </w:pPr>
      <w:r>
        <w:rPr/>
        <w:t>Coù ngöôøi cho raèng tu thieàn thì moät böôùc nhaûy vaøo ñaát Nhö Lai an oån, caàn gì phaûi ñaäu ñen ñaäu traéng. Noùi laø noùi vaäy nhöng quaû tình voïng töôûng cuûa chuùng ta nhieàu laém, chöa theå moät sôùm moät chieàu laøm chuû ñöôïc, neân caàn phaûi thanh loïc. Töø ñoù mình môùi coù cô sôû maø tieán tu. Chöù noùi cho hay cho cao thì thaáy nhö gioûi, nhöng ñuïng chuyeän laøm chuû khoâng ñöôïc, moïi thöù vaãn ì ra ñoù thì coù ích gì.</w:t>
      </w:r>
    </w:p>
    <w:p>
      <w:pPr>
        <w:pStyle w:val="Normal"/>
        <w:ind w:firstLine="720"/>
        <w:jc w:val="both"/>
        <w:rPr/>
      </w:pPr>
      <w:r>
        <w:rPr/>
        <w:t xml:space="preserve">Cuoái cuøng, laø ñöùc haïnh cuûa ngöôøi tu. Chuùng ta ñaõ xuaát gia thì phaûi nhaãn chòu moïi hoaøn caûnh. Caûnh thuaän tu theo thuaän, caûnh nghòch tu theo nghòch. Vì vaäy ñoøi hoûi chuùng ta phaûi coù ñöùc nhaãn. Nhaãn laø nhaãn chòu, laø chaáp nhaän nhöõng khoù khaên trôû ngaïi ñeán vôùi mình. Khoâng nhaãn thì chuùng ta khoù maø tu tôùi nôi tôùi choán. </w:t>
      </w:r>
    </w:p>
    <w:p>
      <w:pPr>
        <w:pStyle w:val="Normal"/>
        <w:ind w:firstLine="720"/>
        <w:jc w:val="both"/>
        <w:rPr/>
      </w:pPr>
      <w:r>
        <w:rPr/>
        <w:t xml:space="preserve">Trong möôøi ñieàu taâm nieäm coù ñieàu: “Bò haøm oan chaúng caàn minh oan, minh oan thì oaùn haän caøng sanh”. Taïi sao? Vì khoâng ai chòu nhaän phaàn quaáy veà mình caû. Neáu ta caøng thanh minh thì caøng roái, caøng maát thì giôø theâm. Chi baèng chaáp nhaän roài buoâng ñi, vöøa khoûe vöøa yeân. Kinh noùi, nhaãn laø meï cuûa caùc coâng ñöùc. Noù laø neàn taûng, laø goác gaùc cho taát caû moïi thaønh coâng. Khoâng coù nhaãn chuùng ta khoâng theå laøm baát cöù ñieàu gì, ngay caû nhöõng vieäc ngoaøi ñôøi. </w:t>
      </w:r>
    </w:p>
    <w:p>
      <w:pPr>
        <w:pStyle w:val="Normal"/>
        <w:ind w:firstLine="720"/>
        <w:jc w:val="both"/>
        <w:rPr/>
      </w:pPr>
      <w:r>
        <w:rPr/>
        <w:t xml:space="preserve">Ñöùc nhaãn cuûa Quan AÂm Thò Kính laø göông saùng ngôøi cho chuùng ta noi theo. Tuïng haøng ngaøn baøi kinh Baùt Nhaõ cuõng khoâng baèng nhaãn ñöôïc nhö baø. Nhaãn ñöôïc nhö vaäy môùi goïi laø tuïng Baùt Nhaõ. Chuùng ta phaûi coá gaéng tuïng ñöôïc nhöõng baøi kinh soáng nhö theá. Ñoù laø baøi kinh voâ töï khoâng caàn chuoâng moõ, nhöng baát cöù ôû ñaâu, luùc naøo mình cuõng tuïng ñöôïc. </w:t>
      </w:r>
    </w:p>
    <w:p>
      <w:pPr>
        <w:pStyle w:val="Normal"/>
        <w:ind w:firstLine="720"/>
        <w:jc w:val="both"/>
        <w:rPr/>
      </w:pPr>
      <w:r>
        <w:rPr/>
        <w:t xml:space="preserve">Ñieàu thieát yeáu nhaát baây giôø laø ta phaûi coá gaéng thanh loïc taát caû nhöõng gì khoâng caàn thieát, ñeå hoaøn thaønh vieäc tu haønh cuûa mình cho ñöôïc vieân maõn. Phuùt giaây naøo ta laøm chuû ñöôïc thì cuoäc soáng bình an, haïnh phuùc. Neân nhôù söï thanh tònh giaûi thoaùt vaãn coù theå coù ngay hieän ñôøi chöù khoâng ñôïi ñeán ñôøi naøo khaùc. </w:t>
      </w:r>
    </w:p>
    <w:p>
      <w:pPr>
        <w:pStyle w:val="Normal"/>
        <w:ind w:firstLine="720"/>
        <w:jc w:val="both"/>
        <w:rPr/>
      </w:pPr>
      <w:r>
        <w:rPr/>
        <w:t xml:space="preserve">Mong taát caû chuùng ta coù ñöôïc nhöõng giaây phuùt tænh giaùc lieân tuïc tröôùc thöông vaø gheùt, thì chaéc chaén ngay ñaây laø Tònh ñoä, ngay ñaây laø Nieát-baøn.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NHÖÕNG ÑIEÀU CAÀN THIEÁT CUÛA SÖÏ TU</w:t>
      </w:r>
    </w:p>
    <w:p>
      <w:pPr>
        <w:pStyle w:val="Normal"/>
        <w:ind w:firstLine="720"/>
        <w:jc w:val="both"/>
        <w:rPr/>
      </w:pPr>
      <w:r>
        <w:rPr/>
        <w:t xml:space="preserve">Hoâm nay toâi noùi veà nhöõng ñieàu thieát yeáu cuûa söï tu, coát laøm sao chuùng ta coù ñöôïc nhieàu kinh nghieäm ñeå aùp duïng vaø haønh trì Phaät phaùp. Moãi vò sau khi hoïc hieåu roài, tuøy theo caên nghieäp cuûa mình, öùng duïng phöông phaùp thích hôïp sao cho vieäc tu hoïc ñaït ñöôïc keát quaû toát. </w:t>
      </w:r>
    </w:p>
    <w:p>
      <w:pPr>
        <w:pStyle w:val="Normal"/>
        <w:ind w:firstLine="720"/>
        <w:jc w:val="both"/>
        <w:rPr/>
      </w:pPr>
      <w:r>
        <w:rPr/>
        <w:t>Treân ñöôøng tu, ngoaøi thaày baïn laø nhöõng vò thieän höõu dìu daãn chuùng ta ñi ñuùng chaùnh phaùp, moãi ngöôøi coøn phaûi coù quyeát taâm, coù yù chí saét ñaù thì ñaïo nghieäp môùi coù theå thaønh töïu. Bôûi vì tu haønh khoâng phaûi laø chuyeän thöôøng tình ñôn giaûn, neân khoâng nhöõng chuùng ta quyeát taâm maø coøn phaûi quyeát töû nöõa. Neáu khoâng chuùng ta deã bò lay chuyeån bôûi nhöõng cam go chöôùng ngaïi trong luùc tu taäp. Ngöôøi xöa noùi: “Neáu khoâng gaén chöõ töû treân traùn thì coâng phu nhaát ñònh khoâng tieán”. Vì vaäy chuùng ta phaûi coù nhöõng chuaån bò caàn thieát cho mình.</w:t>
      </w:r>
    </w:p>
    <w:p>
      <w:pPr>
        <w:pStyle w:val="Normal"/>
        <w:ind w:firstLine="720"/>
        <w:jc w:val="both"/>
        <w:rPr/>
      </w:pPr>
      <w:r>
        <w:rPr/>
        <w:t>Trong kinh Tö Ích coù daïy veà phaùp Luïc ñoä ba la maät, töùc laø boá thí, trì giôùi, nhaãn nhuïc, tinh taán, thieàn ñònh vaø trí tueä. Ñaây chính laø nhöõng phaùp tu thieát yeáu giuùp chuùng ta tieán nhanh treân con ñöôøng Boà-taùt ñaïo.</w:t>
        <w:tab/>
      </w:r>
    </w:p>
    <w:p>
      <w:pPr>
        <w:pStyle w:val="Normal"/>
        <w:ind w:firstLine="720"/>
        <w:jc w:val="both"/>
        <w:rPr>
          <w:b/>
          <w:b/>
          <w:color w:val="0000FF"/>
        </w:rPr>
      </w:pPr>
      <w:r>
        <w:rPr>
          <w:b/>
          <w:color w:val="0000FF"/>
        </w:rPr>
        <w:t xml:space="preserve">1. Boá thí ba la maät. </w:t>
      </w:r>
    </w:p>
    <w:p>
      <w:pPr>
        <w:pStyle w:val="Normal"/>
        <w:ind w:firstLine="720"/>
        <w:jc w:val="both"/>
        <w:rPr/>
      </w:pPr>
      <w:r>
        <w:rPr/>
        <w:t xml:space="preserve">Phaùp thöù nhaát laø boá thí ba la maät. Khi noùi ñeán boá thí, thoâng thöôøng chuùng ta hay nghó phaùt taâm cho ngöôøi khaùc tieàn baïc cuûa caûi khoâng tieác, goïi laø boá thí. ÔÛ ñaây, boá thí ba la maät khoâng phaûi nhö vaäy. Theo tinh thaàn cuûa Ñaïi thöøa cuõng nhö cuûa nhaø thieàn thì boá thí laø, laøm sao buoâng boû ñöôïc phieàn naõo cuûa chính mình. Loïc löøa loaïi boû taát caû nhöõng caën baõ oâ nhieãm trong loøng mình, laøm sao trong töøng giaây phuùt, trong töøng sinh hoaït, luoân luoân khoâng coù nhöõng taâm nieäm trieàn phöôïc trong loøng. </w:t>
      </w:r>
    </w:p>
    <w:p>
      <w:pPr>
        <w:pStyle w:val="Normal"/>
        <w:ind w:firstLine="720"/>
        <w:jc w:val="both"/>
        <w:rPr/>
      </w:pPr>
      <w:r>
        <w:rPr>
          <w:rFonts w:eastAsia="VNI-Times"/>
        </w:rPr>
        <w:t xml:space="preserve">  </w:t>
      </w:r>
      <w:r>
        <w:rPr/>
        <w:t xml:space="preserve">Tuøy theo möùc ñoä loaïi boû maø chuùng ta ñaït ñöôïc trình ñoä boá thí khaùc nhau. Loaïi boû ñöôïc bao nhieâu phaàn traêm thì tinh thaàn boá thí cuûa chuùng ta ñaït ñöôïc baáy nhieâu phaàn traêm. Neáu loaïi boû ñöôïc hoaøn toaøn taát caû phieàn naõo trong loøng, thì ta ñaït ñöôïc tinh thaàn boá thí ba la maät. Ñöôïc vaäy ñöùng tröôùc baát cöù hoaøn caûnh naøo mình cuõng caûm thaáy bình an thanh thaûn. Vieäc naøy tuy khoù laøm, nhöng khoâng phaûi laøm khoâng ñöôïc. </w:t>
      </w:r>
    </w:p>
    <w:p>
      <w:pPr>
        <w:pStyle w:val="Normal"/>
        <w:ind w:firstLine="720"/>
        <w:jc w:val="both"/>
        <w:rPr/>
      </w:pPr>
      <w:r>
        <w:rPr/>
        <w:t xml:space="preserve">ÔÛ ñaây ñoøi hoûi söï tænh giaùc cuûa haønh giaû. Khi naøo tænh vaø giaùc thì chuùng ta coù theå loaïi boû nhöõng thaëng dö, phieàn tröôïc oâ nhieãm. Boû ñöôïc chuùng töùc ta ñaõ thöïc haønh boá thí. Coù khi chæ vôùi moät vieäc thöôøng trong ñôøi soáng thoâi, cuõng ñuû laøm chuùng ta maát aên maát nguû, haø huoáng nhöõng daáy nieäm laêng xaêng loâi cuoán caû cuoäc ñôøi, caû sinh meänh cuûa mình. Chuùng ta ñaõ maát mình trong nhöõng thöù aáy nhieàu quaù roài. </w:t>
      </w:r>
    </w:p>
    <w:p>
      <w:pPr>
        <w:pStyle w:val="Normal"/>
        <w:ind w:firstLine="720"/>
        <w:jc w:val="both"/>
        <w:rPr/>
      </w:pPr>
      <w:r>
        <w:rPr/>
        <w:t xml:space="preserve">Ngöôøi tu phaûi laø ngöôøi bieát laøm nhöõng vieäc chính ñaùng, coøn nhöõng gì khoâng chính ñaùng thì loaïi ra, boû ñi. Nghóa laø phaûi boá thí nhöõng thöù caën baõ khoâng caàn thieát, coøn nhöõng gì ñuùng vôùi ñaïo lyù thì coá gaéng haønh trì. Ñoù laø ngöôøi bieát boài döôõng caùc coâng ñöùc laønh. Vieäc laøm naøy ñoøi hoûi söï quyeát taâm vaø loøng kieân trì, neáu hay queân hoaëc deã vui qua ngaøy thì laøm ñöôïc gì. </w:t>
      </w:r>
    </w:p>
    <w:p>
      <w:pPr>
        <w:pStyle w:val="Normal"/>
        <w:ind w:firstLine="720"/>
        <w:jc w:val="both"/>
        <w:rPr/>
      </w:pPr>
      <w:r>
        <w:rPr/>
        <w:t>Thoâng thöôøng chuùng ta nghe noùi boá thí noäi taøi laø buoâng boû nhöõng thöù beân trong mình nhö ñaàu maét tay chaân… Ñieàu ñoù khoâng sai, nhöng chæ laø phaàn thaân ngoaøi, coøn nhöõng thöù daáy nieäm voïng ñoäng trong taâm môùi laø noäi taøi chính. Phaûi boá thí heát nhöõng thöù naøy, thì ñôøi soáng cuûa chuùng ta môùi ñöôïc thanh tònh an vui. Coù thanh tònh môùi ñi ñeán giaûi thoaùt, giaûi thoaùt ngay trong hieän taïi. Tu nhö vaäy môùi ñuùng theo tinh thaàn Phaät daïy.</w:t>
      </w:r>
    </w:p>
    <w:p>
      <w:pPr>
        <w:pStyle w:val="Normal"/>
        <w:ind w:firstLine="720"/>
        <w:jc w:val="both"/>
        <w:rPr/>
      </w:pPr>
      <w:r>
        <w:rPr/>
        <w:t xml:space="preserve">Veà phaàn boá thí ngoaïi taøi, nhö cuûa caûi vaät chaát beân ngoaøi, chuùng ta môû loøng chia seû cho ngöôøi khaùc. Neáu khoâng coù tinh thaàn ñaïo lyù, khoâng deã gì ta thaáy chuùng laø nhöõng thöù beân ngoaøi. Chæ khi naøo mình coù ñöôïc söï tænh giaùc, thaáu hieåu baûn chaát voâ thöôøng cuûa chuùng, thì môùi yeân loøng thöïc haønh haïnh boá thí moät caùch vieân maõn. Hai loaïi taøi saûn treân, khi naøo chuùng ta boá thí troïn veïn thì môùi goïi laø boá thí ba la maät. </w:t>
      </w:r>
    </w:p>
    <w:p>
      <w:pPr>
        <w:pStyle w:val="Normal"/>
        <w:ind w:firstLine="720"/>
        <w:jc w:val="both"/>
        <w:rPr/>
      </w:pPr>
      <w:r>
        <w:rPr/>
        <w:t xml:space="preserve">Nhö toâi thöôøng noùi, böôùc ñaàu cuûa ngöôøi tu thieàn laø buoâng boû nhöõng voïng töôûng laêng xaêng cuûa mình. Nhöng neáu khoâng tænh giaùc thì khoâng deã gì buoâng ñöôïc. Khoâng tænh giaùc thì laøm sao bieát noù giaû, cho neân noù daáy leân mình theo dính vôùi noù, noùi gì chuyeän buoâng. Vì vaäy trong giai ñoaïn naøy phaûi caàn ñeán trí duïng ñeå hoùa giaûi chuùng. Ñaây laø giai ñoaïn thöïc haønh coâng phu ban ñaàu. </w:t>
      </w:r>
    </w:p>
    <w:p>
      <w:pPr>
        <w:pStyle w:val="Normal"/>
        <w:ind w:firstLine="720"/>
        <w:jc w:val="both"/>
        <w:rPr/>
      </w:pPr>
      <w:r>
        <w:rPr/>
        <w:t xml:space="preserve">Trong hai thöù boá thí treân, boá thí noäi taøi laø quan troïng. Song vôùi ngöôøi tu Phaät duø noäi taøi hay ngoaïi taøi thaûy ñeàu boá thí heát. Noùi theá, nhieàu vò seõ ñaët vaán ñeà: Vôùi ngöôøi coù cuûa caûi phöông tieän thì boá thí ñöôïc, coøn ngöôøi ñaàu taét maët toái, côm khoâng ñuû aên aùo khoâng ñuû maëc thì laøm sao boá thí? Hieåu nhö vaäy, ngöôøi ngheøo khoâng tu ñöôïc haïnh boá thí sao! Thöa khoâng phaûi theá. </w:t>
      </w:r>
    </w:p>
    <w:p>
      <w:pPr>
        <w:pStyle w:val="Normal"/>
        <w:ind w:firstLine="720"/>
        <w:jc w:val="both"/>
        <w:rPr/>
      </w:pPr>
      <w:r>
        <w:rPr/>
        <w:t xml:space="preserve">Ngöôøi ngheøo khoâng coù cuûa thì coù coâng. Chuùng ta chaúng theå giuùp tieàn baïc thì giuùp ngöôøi baèng lôøi noùi, baèng haønh ñoäng. Nhö naém tay moät cuï giaø qua ñöôøng, ñôõ moät em beù vöøa vaáp ngaõ, laën xuoáng soâng cöùu ngöôøi vöøa bò cheát ñuoái… khoâng thieáu chi caùch boá thí. Quan troïng laø ôû caùi taâm. Taâm löôïng roäng lôùn thì duø laøm moät vieäc nhoû coâng ñöùc cuõng nhieàu. Taâm löôïng nhoû beù thì duø coù toå chöùc ñình ñaùm rình rang, coâng ñöùc cuõng chaúng ñöôïc bao nhieâu. </w:t>
      </w:r>
    </w:p>
    <w:p>
      <w:pPr>
        <w:pStyle w:val="Normal"/>
        <w:ind w:firstLine="720"/>
        <w:jc w:val="both"/>
        <w:rPr/>
      </w:pPr>
      <w:r>
        <w:rPr/>
        <w:t>Neân nhôù phaûi tænh saùng tuøy thôøi tuøy hoaøn caûnh maø tu. Toùm laïi neáu ngöôøi bieát tu thì trong hoaøn caûnh naøo tu cuõng ñöôïc. Laøm sao coá gaéng boài döôõng phaùt trieån söï tænh giaùc vaø trí duïng trong moïi luùc moïi nôi. Coù vaäy vieäc tu haønh môùi taêng tieán.</w:t>
      </w:r>
    </w:p>
    <w:p>
      <w:pPr>
        <w:pStyle w:val="Normal"/>
        <w:ind w:firstLine="720"/>
        <w:jc w:val="both"/>
        <w:rPr>
          <w:b/>
          <w:b/>
          <w:color w:val="0000FF"/>
        </w:rPr>
      </w:pPr>
      <w:r>
        <w:rPr>
          <w:b/>
          <w:color w:val="0000FF"/>
        </w:rPr>
        <w:t>2. Trì giôùi ba la maät.</w:t>
      </w:r>
    </w:p>
    <w:p>
      <w:pPr>
        <w:pStyle w:val="Normal"/>
        <w:ind w:firstLine="720"/>
        <w:jc w:val="both"/>
        <w:rPr/>
      </w:pPr>
      <w:r>
        <w:rPr/>
        <w:t xml:space="preserve">Phaùp thöù hai laø trì giôùi ba la maät. Trì giôùi ba la maät laø ñoái vôùi caùc phaùp chuùng ta khoâng dính maéc. Nhö vaäy ñieåm chính yeáu cuûa phaàn naøy laø ñöøng ñeå dính maéc caùc caûnh duyeân. Dính laø dính chuøm laïi, maéc laø vöôùng keït. Nghóa laø laøm sao ñoái duyeân xuùc caûnh, chuùng ta khoâng vöôùng keït, khoâng dính khaèn, ñoù laø trì giôùi vieân maõn töùc trì giôùi ba la maät. Vieäc naøy raát khoù laøm. Bôûi vì chuùng ta luoân luoân coù khuynh höôùng vöôùng maéc, khoâng bao giôø chòu thaùo gôû. </w:t>
      </w:r>
    </w:p>
    <w:p>
      <w:pPr>
        <w:pStyle w:val="Normal"/>
        <w:ind w:firstLine="720"/>
        <w:jc w:val="both"/>
        <w:rPr/>
      </w:pPr>
      <w:r>
        <w:rPr/>
        <w:t>Neáu nghieäm kyõ chuùng ta seõ thaáy raát roõ, nhö mình ñang ngoài yeân maø chæ moät caâu noùi baâng quô ôû ñaâu cuõng laøm ta heát yeân. Cöù theá haøng loaït yù töôûng thaéc maéc laêng xaêng xoay quanh caâu noùi aáy. Neáu söùc tænh giaùc yeáu thì vöôùng maéc naøy seõ daãn mình ñi tôùi choã toái taêm, maát heát saùng suoát. Töø ñoù taïo ba nghieäp baát thieän, khoâng theå döøng ñöôïc. Theá laø ñaõ môû cöûa ba ñöôøng aùc roài ñoù.</w:t>
      </w:r>
    </w:p>
    <w:p>
      <w:pPr>
        <w:pStyle w:val="Normal"/>
        <w:ind w:firstLine="720"/>
        <w:jc w:val="both"/>
        <w:rPr/>
      </w:pPr>
      <w:r>
        <w:rPr/>
        <w:t>Hoaëc mình ñang ngoài maø coù muøi höông thôm hay moät lôøi ca tuïng naøo ñoù, taâm cuõng xao ñoäng baát an lieàn. Neáu ta bieát tu, coù söï tænh giaùc thì cöù ñeå cho muøi höông aáy bay ñi, cho nhöõng lôøi ca tuïng baâng quô aáy theo gioù theo maây, khoâng caàn phaûi quan taâm. Thöïc haønh ñöôïc nhö vaäy goïi laø trì giôùi ba la maät, vì thaân khaåu yù luùc naøo cuõng thanh tònh. Nhöng ñaâu phaûi deã, bôûi caùc giaùc quan cuûa chuùng ta luoân chöïc chôø saün ñeå chaïy theo caûnh duyeân beân ngoaøi, roài vöôùng maéc dính chuøm vôùi nhau. Thaønh ra ta tu hoaøi maø chaúng ra laøm sao caû. Mình vôùi caùc phaùp dính, mình vôùi aâm thanh dính, mình vôùi saéc töôùng höông vò… dính heát. Khoâng chòu gôõ thì laøm sao maø trì giôùi ba la maät ñöôïc !</w:t>
      </w:r>
    </w:p>
    <w:p>
      <w:pPr>
        <w:pStyle w:val="Normal"/>
        <w:ind w:firstLine="720"/>
        <w:jc w:val="both"/>
        <w:rPr/>
      </w:pPr>
      <w:r>
        <w:rPr/>
        <w:t xml:space="preserve">Khi quy y vaø ñöôïc truyeàn naêm ñieàu giôùi, Phaät töû nguyeän giöõ gìn khoâng traùi phaïm, ñoù goïi laø trì giôùi. Nhöng vôùi kinh Tö Ích thì, ngöôøi giöõ giôùi vieân maõn laø ngöôøi khoâng nhöõng khoâng dính maéc nhöõng thöù beân ngoaøi maø luoân caû nhöõng thöù trong taâm, cuõng khoâng ñöôïc dính maéc. Cho neân khoâng phaûi ngöôøi sieâng tuïng ñieàu giôùi maø goïi laø giöõ giôùi. Giöõ giôùi laø luoân luoân loùng saïch taâm tö, khoâng ñeå caùc caûnh duyeân beân ngoaøi vaø nhöõng daáy nieäm beân trong keùo loâi. Neáu chuùng ta coù theå haønh trì nhö vaäy trong moïi thôøi moïi luùc, môùi ñöôïc goïi laø trì giôùi ba la maät. </w:t>
      </w:r>
    </w:p>
    <w:p>
      <w:pPr>
        <w:pStyle w:val="Normal"/>
        <w:ind w:firstLine="720"/>
        <w:jc w:val="both"/>
        <w:rPr>
          <w:b/>
          <w:b/>
          <w:color w:val="0000FF"/>
        </w:rPr>
      </w:pPr>
      <w:r>
        <w:rPr>
          <w:b/>
          <w:color w:val="0000FF"/>
        </w:rPr>
        <w:t>3. Nhaãn nhuïc ba la maät.</w:t>
      </w:r>
    </w:p>
    <w:p>
      <w:pPr>
        <w:pStyle w:val="Normal"/>
        <w:ind w:firstLine="720"/>
        <w:jc w:val="both"/>
        <w:rPr/>
      </w:pPr>
      <w:r>
        <w:rPr/>
        <w:t xml:space="preserve">Phaùp thöù ba laø nhaãn nhuïc ba la maät. Nhaãn nhuïc ba la maät laø ñoái vôùi caùc phaùp, chuùng ta khoâng xaâm phaïm. Thöôøng con ngöôøi luoân ñaët vaán ñeà vôùi caùc phaùp. Luùc naøo ta cuõng muoán uoán naén söûa sang moïi thöù theo yù mình. Trong cuoäc soáng, khoâng khi naøo ta chaáp nhaän moïi ngöôøi vaø moïi ñieàu. Cöù nhìn theo con maét, theo kinh nghieäm, theo nghieäp taäp cuûa mình. Thaønh ra theá gian coù traêm ngaøn maãu maõ nhaø cöûa, khoâng caùi naøo gioáng caùi naøo. Coù gioáng chaêng chæ ôû hình thöùc beân ngoaøi, coøn caáu truùc saép ñaët beân trong thì moãi nhaø moãi khaùc. </w:t>
      </w:r>
    </w:p>
    <w:p>
      <w:pPr>
        <w:pStyle w:val="Normal"/>
        <w:ind w:firstLine="720"/>
        <w:jc w:val="both"/>
        <w:rPr/>
      </w:pPr>
      <w:r>
        <w:rPr/>
        <w:t>Cuoäc soáng naøy laø taïm, moïi thöù ñeàu taïm, cho ñeán thaân taâm sanh dieät cuõng taïm. Theá thì ta coù giaù trò gì maø baét moïi ngöôøi moïi vaät phaûi theo yù ta! Ngöôøi hieåu vaø soáng ñöôïc nhö vaäy laø khoâng xaâm phaïm ñoái vôùi caùc phaùp, taâm ñöôïc nhö nhö. Ñaây goïi laø ngöôøi nhaãn nhuïc ba la maät. Traùi laïi xem moïi thöù laø thaät thì coi nhö maát mình, bôûi vì ta ñaõ ñoàng hoùa mình vôùi nhöõng thöù taïm bôï, nghóa laø nhaän giaëc laøm con, môû cöûa cho keû troäm cöôùp vaøo nhaø, thì maát heát gia saûn laø chuyeän dó nhieân roài.</w:t>
      </w:r>
    </w:p>
    <w:p>
      <w:pPr>
        <w:pStyle w:val="Normal"/>
        <w:ind w:firstLine="720"/>
        <w:jc w:val="both"/>
        <w:rPr/>
      </w:pPr>
      <w:r>
        <w:rPr/>
        <w:t>Trong cuoäc soáng, neáu chuùng ta cöù chaïy theo, cöù laêng xaêng toan tính xaâm phaïm phaùp naøy phaùp noï, thì caøng ngaøy mình caøng ngöôïc xuoâi theo voïng töôûng, bò voïng töôûng coät troùi cho ñeán nhaém maét xuoâi tay. Khoâng laøm chuû ñöôïc thì khoâng coù yù chí ñeå saép ñaët vaän maïng cuûa mình, theá neân cuoäc soáng caøng keùo daøi ta caøng vöôùng vaøo voøng xoaùy cuûa khoå ñau.</w:t>
      </w:r>
    </w:p>
    <w:p>
      <w:pPr>
        <w:pStyle w:val="Normal"/>
        <w:ind w:firstLine="720"/>
        <w:jc w:val="both"/>
        <w:rPr/>
      </w:pPr>
      <w:r>
        <w:rPr/>
        <w:t xml:space="preserve">Nhö ta ñang ngoài thieàn hay ngoài nghæ döôùi moät boùng caây. Neáu ngoài chæ ngoài, khoâng bò vöôùng maéc bôûi baát cöù nieäm naøo, traàn caûnh naøo beân ngoaøi thì taâm laø taâm, caûnh laø caûnh, khoâng troùi buoäc laãn nhau. Ñaây goïi laø taâm caûnh nhö nhö. Nhöng chuùng ta thöôøng thì ngoài xuoáng choã naøo laø choã aáy coù vaán ñeà. Ngoài xuoáng baêng ñaù thì baêng ñaù coù vaán ñeà, caùi baêng naøy ôû ñaâu, laøm baèng ñaù gì. Ngoài xuoáng goác caây thì goác caây sinh chuyeän, caây naøy laø caây gì, sao noù cao theá… luoân luoân nhö vaäy. Traêm ngaøn hình aûnh beân ngoaøi töông öng vôùi voâ löôïng voâ löôïng taâm laêng xaêng beân trong. </w:t>
      </w:r>
    </w:p>
    <w:p>
      <w:pPr>
        <w:pStyle w:val="Normal"/>
        <w:ind w:firstLine="720"/>
        <w:jc w:val="both"/>
        <w:rPr/>
      </w:pPr>
      <w:r>
        <w:rPr/>
        <w:t xml:space="preserve">Neáu khoâng yù thöùc buoâng boû, ñình chæ nhöõng voïng töôûng aáy thì suoát ñôøi chuùng ta cöù loay hoay maõi trong voøng laån quaån aáy, taïo thaønh moät thoùi quen khoâng döøng ñöôïc goïi laø nghieäp. Ñuïng phaùp naøo taâm cuõng daáy khôûi, cuõng roái loaïn, cuõng maát mình. Roái loaïn thì khoâng ñònh, khoâng ñònh thì khoâng tueä, laøm sao saùng suoát ñeå nhìn ñuùng thöïc chaát cuûa caùc phaùp. Maø chuû tröông cuûa ñaïo Phaät laø phaûi saùng suoát. Muoán saùng suoát thì phaûi ñònh tænh. Khoâng ñònh tænh thì khoâng bao giôø saùng suoát. Ñoù laø ñieàu taát yeáu. </w:t>
      </w:r>
    </w:p>
    <w:p>
      <w:pPr>
        <w:pStyle w:val="Normal"/>
        <w:ind w:firstLine="720"/>
        <w:jc w:val="both"/>
        <w:rPr/>
      </w:pPr>
      <w:r>
        <w:rPr/>
        <w:t>Cho neân trong moïi thôøi gian, ñi, ñöùng, naèm, ngoài hoaëc laøm vieäc, chuùng ta ñeàu töï daën loøng phaûi thöùc tænh, ñöøng bò maát mình, ñöøng ñeå voïng töôûng laøm roái loaïn thaân taâm. Coù vaäy môùi nuoâi döôõng vaø phaùt trieån ñöôïc söùc ñònh. Coù ñònh thì nhaát ñònh coù tueä. Chuùng ta coá gaéng tu taäp kieân trì lieân tuïc nhö vaäy, thì khoâng xaâm phaïm caùc phaùp, laøm chuû ñöôïc caùc phaùp. Ñoù laø tinh thaàn nhaãn nhuïc ba la maät.</w:t>
      </w:r>
    </w:p>
    <w:p>
      <w:pPr>
        <w:pStyle w:val="Normal"/>
        <w:ind w:firstLine="720"/>
        <w:jc w:val="both"/>
        <w:rPr>
          <w:b/>
          <w:b/>
          <w:color w:val="0000FF"/>
        </w:rPr>
      </w:pPr>
      <w:r>
        <w:rPr>
          <w:b/>
          <w:color w:val="0000FF"/>
        </w:rPr>
        <w:t>4. Tinh taán ba la maät.</w:t>
      </w:r>
    </w:p>
    <w:p>
      <w:pPr>
        <w:pStyle w:val="Normal"/>
        <w:ind w:firstLine="720"/>
        <w:jc w:val="both"/>
        <w:rPr/>
      </w:pPr>
      <w:r>
        <w:rPr/>
        <w:t xml:space="preserve">Phaùp thöù tö laø tinh taán ba la maät. Tinh taán nghóa laø sieâng naêng. Sieâng naêng gìn giöõ töøng nieäm töôûng cuûa mình. Ñoái vôùi caùc phaùp ngöôøi naøo döùt ñöôïc taát caû voïng töôûng, ngöôøi ñoù ñöôïc goïi laø tinh taán ba la maät. Trong caùc kinh Ñaïi thöøa, Phaät noùi sôû dó chuùng ta khoå laø do töôûng. Nhö ñeâm qua ta maát nguû, saùng nay gaëp ngöôøi cuõng maát nguû, hoï nhìn mình nhaên nhaên thì laäp töùc coù vaán ñeà. Vaán ñeà töø söï töôûng töôïng cuûa caû hai phía. Do töôûng theá naøy, theá kia neân sinh chuyeän roài guùt maéc vôùi nhau, taïo nghieäp, chòu quaû baùo vaø cuoái cuøng laø khoå! </w:t>
      </w:r>
    </w:p>
    <w:p>
      <w:pPr>
        <w:pStyle w:val="Normal"/>
        <w:ind w:firstLine="720"/>
        <w:jc w:val="both"/>
        <w:rPr/>
      </w:pPr>
      <w:r>
        <w:rPr/>
        <w:t xml:space="preserve">Chuû tröông cuûa ñaïo Phaät laø phaûi chaân thaät. Neáu thieáu tinh thaàn chaân thaät thì chuùng ta khoâng theå naøo ñi ñuùng con ñöôøng Phaät daïy. Ñaõ töôûng thì khoâng theå thaät, thaønh ra ñoái vôùi söï töôûng töôïng chuùng ta cöông quyeát loaïi boû ñi, ñöøng ñeå noù keùo loâi taàm baäy taàm baï. Muoán döùt ñöôïc nhaân khoå, muoán khoâng troâi daït trong luaân hoài sanh töû, chuùng ta phaûi laøm chuû ñöôïc caùc voïng töôûng cuûa mình. Ñieàu naøy khoù chöù khoâng phaûi deã! Ngay caû ñoái vôùi vaán ñeà Phaät phaùp, ngöôøi khoâng kheùo tu cuõng sinh chuyeän. </w:t>
      </w:r>
    </w:p>
    <w:p>
      <w:pPr>
        <w:pStyle w:val="Normal"/>
        <w:ind w:firstLine="720"/>
        <w:jc w:val="both"/>
        <w:rPr/>
      </w:pPr>
      <w:r>
        <w:rPr/>
        <w:t xml:space="preserve">Nhö chuùng ta theo Phaät, Ngaøi daïy mình tu nhö vaäy, baây giôø coù ngöôøi noùi khaùc ñi, theá laø chuùng ta lieàn coù yù töôûng theo ngoaïi ñaïo. Baát cöù ñieàu gì traùi vôùi chuû tröông, ñöôøng loái cuûa mình, chuùng ta cuõng deã phaùt sinh vaán ñeà. Chính ñieàu naøy daãn daét ñaåy ñöa con ngöôøi laïc vaøo beán bôø voâ ñònh, khoå ñau. Quí vò thaáy, khoâng ai maø khoâng neám traûi ñau khoå. Töø ñöùa beù con cho ñeán ngöôøi giaø baûy taùm chuïc tuoåi, khoâng ai thoaùt khoûi söï khoå. Nhoû khoå vì tham muoán maø khoâng ñöôïc, giaø khoå vì yeáu ñau beänh taät baát löïc… Nhöõng baáp beânh, baát nhö yù mình cöù gaëp hoaøi, coøn hình aûnh thaân thöông thì laïi vaéng boùng. Cuoäc soáng naøy laø nhö vaäy. </w:t>
      </w:r>
    </w:p>
    <w:p>
      <w:pPr>
        <w:pStyle w:val="Normal"/>
        <w:ind w:firstLine="720"/>
        <w:jc w:val="both"/>
        <w:rPr/>
      </w:pPr>
      <w:r>
        <w:rPr/>
        <w:t xml:space="preserve">Ngöôøi neám traûi khoå ñau thì nhieàu, maø ngöôøi bieát ñöôïc nhaân ñau khoå thì ít. Bieát ñöôïc nhaân khoå ñau roài, ngaên ngöøa gìn giöõ ñöøng gaây nhaân khoå thì laïi caøng hieám hoi hôn nöõa. Vì vaäy caùc Thieàn sö noùi “Bieát maø coá phaïm” laø vaäy. Bieát laø nhaân khoå ñau maø cöù gaây, gaây roài than khoùc, thöû hoûi ai maø cöùu ñöôïc chöù ! Vôùi ngöôøi con Phaät, moät khi chuùng ta ñaõ bieát nhaân ñoù laø nhaân khoâng toát, thì chuùng ta coá gaéng ñöøng gaây, ñöøng taïo. </w:t>
      </w:r>
    </w:p>
    <w:p>
      <w:pPr>
        <w:pStyle w:val="Normal"/>
        <w:ind w:firstLine="720"/>
        <w:jc w:val="both"/>
        <w:rPr/>
      </w:pPr>
      <w:r>
        <w:rPr/>
        <w:t xml:space="preserve">Ñeå döøng ñöôïc caùc thöù naøy, nhaát laø döøng daáy nieäm, ngaên ngöøa voïng töôûng, Phaät coù raát nhieàu phöông tieän. Tuïng kinh, nieäm Phaät, trì chuù, toïa thieàn… taát caû phaùp moân aáy ñeàu ñeå döøng nieäm töôûng. Tuøy, quí vò coù theå tuïng kinh Nieát Baøn, tuïng kinh Di Ñaø, tuïng kinh Laêng Nghieâm… nhöng toát nhaát vaãn laø luoân luoân töï kieåm ñieåm, laøm chuû, khaéc phuïc ñöôïc taát caû nieäm töôûng cuûa mình, khoâng cho chuùng keùo loâi ta ñi ñaâu. Ñoù laø ngöôøi aùp duïng Phaät phaùp moät caùch tuyeät vôøi roát raùo, sieâng naêng nhaát. Ñieàu naøy khoâng haún khoù laøm, nhöng ñoøi hoûi haønh giaû phaûi tænh. </w:t>
      </w:r>
    </w:p>
    <w:p>
      <w:pPr>
        <w:pStyle w:val="Normal"/>
        <w:ind w:firstLine="720"/>
        <w:jc w:val="both"/>
        <w:rPr/>
      </w:pPr>
      <w:r>
        <w:rPr/>
        <w:t xml:space="preserve">Thöôøng ngöôøi ta noùi, caøng coù danh voïng tieàn taøi chöøng naøo caøng khoù tu chöøng naáy. Coøn ngöôøi khoâng coù gì caû ñoâi khi laïi deã tu hôn. Bôûi vì ngöôøi coù danh voïng ñòa vò thì coù nhieàu voïng töôûng, maø ña soá laø nhöõng voïng töôûng hôn thua cuûa theá gian. Coøn ngöôøi khoâng coù chi thì ít voïng töôûng, hoaëc coù chaêng nöõa cuõng chæ laø loaïi voïng töôûng hieàn laønh thoâi. Khoâng bieát voïng töôûng ôû ñaâu maø noù laøm ñieân ñaûo moïi lôùp ngöôøi. Ta ñang vui veû, boãng moät yù töôûng daáy leân lieàn… khoå. </w:t>
      </w:r>
    </w:p>
    <w:p>
      <w:pPr>
        <w:pStyle w:val="Normal"/>
        <w:ind w:firstLine="720"/>
        <w:jc w:val="both"/>
        <w:rPr/>
      </w:pPr>
      <w:r>
        <w:rPr/>
        <w:t>Thaønh ra ngöôøi con Phaät phaûi gaéng laøm chuû, baát cöù luùc naøo cuõng tænh thöùc, ñöøng ñeå voïng töôûng keùo loâi. Ñoù laø tinh taán ba la maät.</w:t>
      </w:r>
    </w:p>
    <w:p>
      <w:pPr>
        <w:pStyle w:val="Normal"/>
        <w:ind w:firstLine="720"/>
        <w:jc w:val="both"/>
        <w:rPr>
          <w:b/>
          <w:b/>
          <w:color w:val="0000FF"/>
        </w:rPr>
      </w:pPr>
      <w:r>
        <w:rPr>
          <w:b/>
          <w:color w:val="0000FF"/>
        </w:rPr>
        <w:t>5. Thieàn ñònh ba la maät.</w:t>
      </w:r>
    </w:p>
    <w:p>
      <w:pPr>
        <w:pStyle w:val="Normal"/>
        <w:ind w:firstLine="720"/>
        <w:jc w:val="both"/>
        <w:rPr/>
      </w:pPr>
      <w:r>
        <w:rPr/>
        <w:t>Phaùp thöù naêm laø thieàn ñònh ba la maät. Ñoái vôùi caùc phaùp, khoâng döøng truï ôû baát cöù phaùp naøo, taâm luoân ñònh tónh goïi laø thieàn ñònh ba la maät. Ñeán giai ñoaïn naøy toâi nghó raèng ngöôøi tu chuùng ta caàn phaûi coù moät ñaïo löïc thaâm haäu laém môùi ñöôïc.</w:t>
      </w:r>
    </w:p>
    <w:p>
      <w:pPr>
        <w:pStyle w:val="Normal"/>
        <w:ind w:firstLine="720"/>
        <w:jc w:val="both"/>
        <w:rPr/>
      </w:pPr>
      <w:r>
        <w:rPr/>
        <w:t>Caùc phaùp theá gian khoâng coá ñònh, luoân luoân thay ñoåi vì baûn chaát cuûa noù laø voâ thöôøng. Voâ thöôøng töùc khoâng coá ñònh. Chuùng ta hieän ñang bò chi phoái hoaøn toaøn bôûi luaät voâ thöôøng naøy. Moïi söï thay ñoåi lieân tuïc nhöng mình thì laïi coá chaáp, khoâng chòu noù ñoåi thay. Ta muoán níu keùo, oâm giöõ khoâng cho caùc phaùp thay ñoåi neân roài khoå. Neáu bieát soáng nhòp nhaøng, hoøa ñieäu trong söï ñoåi thay thì cuoäc soáng seõ bình yeân. Ñaèng naøy soáng trong söï ñoåi thay, maø cöù voïng töôûng gaày döïng, giöõ gìn cho coøn maõi neân con ngöôøi ñaày ñau khoå.</w:t>
      </w:r>
    </w:p>
    <w:p>
      <w:pPr>
        <w:pStyle w:val="Normal"/>
        <w:ind w:firstLine="720"/>
        <w:jc w:val="both"/>
        <w:rPr/>
      </w:pPr>
      <w:r>
        <w:rPr/>
        <w:t xml:space="preserve">Vì vaäy ngöôøi con Phaät phaûi soáng tuøy duyeân maø baát bieán. Nghóa laø khoâng coá chaáp, khoâng döøng truï ôû moät phaùp naøo, luoân soáng hoøa ñieäu vôùi moïi ngöôøi, moïi hoaøn caûnh maø vaãn giöõ ñöôïc mình. Ñoù goïi laø tuøy duyeân baát bieán. Saùng thöùc daäy laøm vieäc, aên côm, ñi taém, taát caû moïi sinh hoaït ñeàu troâi chaûy nhö bao ngöôøi, nhöng loøng luoân thanh thaûn bình yeân, khoâng toan tính ñöôïc maát hôn thua nhö ngöôøi ñôøi. Soáng nhö vaäy laø khoâng maát mình, khoâng laën huïp trong caùc phaùp, soáng ñöôïc vôùi caùi baát bieán cuûa mình. Ñoù laø taùnh giaùc, truøm khaép baát sanh baát dieät cuûa moãi chuùng ta. </w:t>
      </w:r>
    </w:p>
    <w:p>
      <w:pPr>
        <w:pStyle w:val="Normal"/>
        <w:ind w:firstLine="720"/>
        <w:jc w:val="both"/>
        <w:rPr/>
      </w:pPr>
      <w:r>
        <w:rPr/>
        <w:t>Taùnh giaùc ñoù khoâng phaûi ôû ngoaøi, cuõng khoâng ôû trong ta, chæ khi naøo mình soáng ñöôïc tuøy duyeân nhöng khoâng maát mình, luoân tænh saùng, khoâng bò phieàn naõo voïng töôûng daãn daét taïo nghieäp thì taùnh giaùc hieän tieàn. Ñöôïc nhö vaäy goïi laø thieàn ñònh ba la maät.</w:t>
      </w:r>
    </w:p>
    <w:p>
      <w:pPr>
        <w:pStyle w:val="Normal"/>
        <w:ind w:firstLine="720"/>
        <w:jc w:val="both"/>
        <w:rPr>
          <w:b/>
          <w:b/>
          <w:color w:val="0000FF"/>
        </w:rPr>
      </w:pPr>
      <w:r>
        <w:rPr>
          <w:b/>
          <w:color w:val="0000FF"/>
        </w:rPr>
        <w:t>6. Trí tueä ba la maät.</w:t>
      </w:r>
    </w:p>
    <w:p>
      <w:pPr>
        <w:pStyle w:val="Normal"/>
        <w:ind w:firstLine="720"/>
        <w:jc w:val="both"/>
        <w:rPr/>
      </w:pPr>
      <w:r>
        <w:rPr/>
        <w:t>Phaùp thöù saùu laø trí tueä ba la maät, töùc laø trí tueä toät cuøng roát raùo. Ñoái vôùi caùc phaùp khoâng hí luaän goïi laø trí tueä ba la maät. Hí laø ñuøa côït. Luaän laø lyù luaän baøn baïc hay luaän giaûi. Ñoái vôùi caùc phaùp ta khoâng khôûi luaän giaûi theá naøy theá noï, ñuùng sai toát xaáu, luoân nhìn ñuùng nhö thaät baûn chaát khoâng thaät, do duyeân khôûi cuûa noù, ñaây goïi laø trí tueä ba la maät. Nghóa laø, caùc phaùp nhö vaäy thì ñeå chuùng nguyeân nhö vaäy, khoâng ñaët ñeå theâm bôùt gì trong ñoù caû. Ñoù laø ngöôøi coù trí tueä.</w:t>
      </w:r>
    </w:p>
    <w:p>
      <w:pPr>
        <w:pStyle w:val="Normal"/>
        <w:ind w:firstLine="720"/>
        <w:jc w:val="both"/>
        <w:rPr/>
      </w:pPr>
      <w:r>
        <w:rPr/>
        <w:t xml:space="preserve">Nhö mình ñang ngoài döôùi caây ñieàu hay treân moät baêng ñaù thì chæ thaáy caây ñieàu laø caây ñieàu, baêng ñaù laø baêng ñaù. Vaäy thoâi. Khoâng phaân tích, khoâng hí luaän caây ñieàu naøy sao laù maøu xanh, ai sôn voâi vaøo goác caây cuûa noù, baêng ñaù naøy töø ñaâu maø coù v.v… Neáu ta cöù tìm toøi luaän giaûi nhö theá thì ñeán traêm ngaøn naêm sau cuõng chöa keát thuùc ñöôïc vaán ñeà. Vaäy laø mình troâi daït mieân man trong voøng hyù luaän. Chæ khi naøo döøng ñöôïc doøng nghó suy aáy thì hoïa may taâm môùi ñònh tónh saùng suoát, nhaän ra söï coù maët nhö thaät cuûa mình, cuûa caây ñieàu, cuûa baêng ñaù. Noù laø nhö vaäy, khoâng coù chi theâm bôùt, khoâng coù chi dính daùng ñeán ta. Taâm hoaøn toaøn thanh tònh, trong saùng. </w:t>
      </w:r>
    </w:p>
    <w:p>
      <w:pPr>
        <w:pStyle w:val="Normal"/>
        <w:ind w:firstLine="720"/>
        <w:jc w:val="both"/>
        <w:rPr/>
      </w:pPr>
      <w:r>
        <w:rPr/>
        <w:t>Hoaëc ta ngoài nghe Phaät phaùp, beân tai coù tieáng chim hoùt, choù suûa, caûm giaùc noùng laïnh… caùc söï kieän chung quanh, ta ñeàu bieát roõ nhöng khoâng chaïy theo söï kieän naøo. Chaïy theo laø maát mình. Ngoài an nhieân laéng taâm tö nghe ñaïo lyù roõ raøng, tænh taùo saùng suoát, khoâng vöôùng maéc, khoâng chaïy theo baát cöù hình aûnh aâm thanh naøo. Ñoù laø soáng vôùi thöïc taïi nhieäm maàu, laø trí tueä ba la maät hieän tieàn.</w:t>
      </w:r>
    </w:p>
    <w:p>
      <w:pPr>
        <w:pStyle w:val="Normal"/>
        <w:ind w:firstLine="720"/>
        <w:jc w:val="both"/>
        <w:rPr/>
      </w:pPr>
      <w:r>
        <w:rPr/>
        <w:t xml:space="preserve">Haõy quaùn saùt cuoäc ñôøi naøy nhö quaùn troï, sinh meänh ta nhö ngöôøi khaùch. Ngöôøi khaùch nghæ qua ñeâm trong quaùn troï roài leân ñöôøng, thì coù gì löu luyeán gì. Ñoái vôùi caùc phaùp cuõng theá, chæ coù taïm roài tan, taïi sao ta laïi vöôùng maéc. Tu khoù hay deã laø ôû choã tænh hay khoâng tænh. Neáu chuùng ta coù ñöôïc chuùt tænh, seõ thaáy voâ thöôøng ñoåi thay nhanh choùng. Ñöùc Thích Ca Maâu Ni traûi qua ba voâ soá kieáp tu haønh, ba möôi hai töôùng toát taùm möôi veû ñeïp, coâng ñöùc ñaày ñuû nhö vaäy maø tuoåi thoï cuõng chæ taùm möôi. Huoáng laø thaân chuùng ta, laøm sao traùnh ñöôïc voâ thöôøng? </w:t>
      </w:r>
    </w:p>
    <w:p>
      <w:pPr>
        <w:pStyle w:val="Normal"/>
        <w:ind w:firstLine="720"/>
        <w:jc w:val="both"/>
        <w:rPr/>
      </w:pPr>
      <w:r>
        <w:rPr/>
        <w:t>Ngöôøi xöa noùi höõu hình höõu hoaïi. Ñieàu naøy quaû thöïc khoâng sai. Taát caû nhöõng gì coù töôùng ñeàu bieán ñoåi, tan hoaïi. Voâ thöôøng khoâng tha ai, noù luoân luoân baùo ñoäng tröôùc vôùi mình. Baùo ñoäng nhö theá naøo ? Ñoù laø nhöõng söù giaû giaø, beänh, cheát maø Dieâm vöông gôûi ñeán thöôøng xuyeân. Theá maø ta chöa chòu tænh ñeå tu thì khoâng bieát ñeán bao giôø môùi heát khoå. Chö Toå thöôøng daïy “Ngöôøi tu thieàn laø coát giaûi quyeát vaán ñeà sanh töû”. Sanh thì ai cuõng coù roài, coøn töû laø baûn aùn maø chuùng ta phaûi chaáp nhaän, baát löïc ñeå ñoùn laáy. Tuy nhieân, khoâng phaûi ñieàu ñoù laø hoaøn toaøn baát khaû khaùng, neáu chuùng ta tu taäp ñuùng nhö lôøi Phaät daïy.</w:t>
      </w:r>
    </w:p>
    <w:p>
      <w:pPr>
        <w:pStyle w:val="Normal"/>
        <w:ind w:firstLine="720"/>
        <w:jc w:val="both"/>
        <w:rPr/>
      </w:pPr>
      <w:r>
        <w:rPr/>
        <w:t>Ñöùc Theá Toân khi coøn laø Thaùi töû phöôùc ñöùc cuûa Ngaøi voâ löôïng, coâng ñöùc voâ löôïng, giaøu sang toät ñænh, nhöng cuõng vì sanh, giaø, beänh, cheát maø Ngaøi buoâng boû taát caû, vöôït thaønh xuaát gia, tìm loái thoaùt ra khoûi con ñöôøng aáy. Chuùng ta so vôùi Ngaøi thaám vaøo ñaâu. Theá maø coøn chaàn chôø khoâng lo tu, khoâng tìm caùch giaûi quyeát nhöõng vaán ñeà aùch yeáu cuûa mình. Quí vò thaáy, chæ caàn moät mieáng aên khoâng ngon, moät giaác nguû khoâng laønh laø ñieàm baùo cuûa baûn aùn ñaõ tôùi. Quaû thaät maïng soáng cuûa con ngöôøi mong manh ngaén nguûi voâ chöøng. Chæ caàn moät hôi thôû ra khoâng hít vaøo laø xong. Vì theá ngöôøi bieát thöông mình phaûi lo chuaån bò tu taäp. Coù vaäy môùi töï taïi laøm chuû khi ra ñi.</w:t>
      </w:r>
    </w:p>
    <w:p>
      <w:pPr>
        <w:pStyle w:val="Normal"/>
        <w:ind w:firstLine="720"/>
        <w:jc w:val="both"/>
        <w:rPr/>
      </w:pPr>
      <w:r>
        <w:rPr/>
        <w:t>Cuøng vôùi noäi dung cuûa Luïc ñoä ba la maät trong kinh Tö Ích, Phaät daïy saùu phaùp khaùc: buoâng boû, khoâng khôûi, khoâng nieäm, lìa töôùng, khoâng truï, khoâng hí luaän. Saùu phaùp naøy cuõng laø nhöõng phöông tieän giuùp chuùng ta laøm chuû sanh töû. Tuy saùu phaùp nhöng chæ caàn chuùng ta thöïc hieän moät phaùp buoâng boû thoâi cuõng coù theå gaët haùi ñöôïc keát quaû myõ maõn.</w:t>
      </w:r>
    </w:p>
    <w:p>
      <w:pPr>
        <w:pStyle w:val="Normal"/>
        <w:ind w:firstLine="720"/>
        <w:jc w:val="both"/>
        <w:rPr/>
      </w:pPr>
      <w:r>
        <w:rPr/>
        <w:t>Buoâng boû nghóa laø hoùa giaûi, tieâu dung heát nhöõng thöù caën baõ khoâng caàn thieát, nhöõng phieàn tröôïc trong loøng mình, ñeå cuoäc soáng thanh thaûn, an bình, thaùnh thieän. Buoâng boû cuõng chính laø soáng ñöôïc vôùi taâm mình, bieát ñöôïc taâm mình. Ñoái vôùi taát caû vaät, vôùi taát caû thieän aùc chuùng ta khoâng suy nghó, khoâng vöôùng maéc. Soáng vôùi taâm laø soáng vôùi theå chaân thaät roãng rang saùng suoát, khoâng hình khoâng töôùng, khoâng döøng khoâng truï. Moät khi soáng ñöôïc vôùi taâm naøy thì vieäc quaù khöù khoâng coøn suy nghó, vieäc vò lai chöa ñeán cuõng khoâng caàn suy nghó, vieäc hieän taïi thì troâi chaûy khoâng döøng cuõng khoâng caàn suy nghó. Ba thôøi chuùng ta khoâng vöôùng maéc, theá laø ñaõ an vui giaûi thoaùt roài.</w:t>
      </w:r>
    </w:p>
    <w:p>
      <w:pPr>
        <w:pStyle w:val="Normal"/>
        <w:ind w:firstLine="720"/>
        <w:jc w:val="both"/>
        <w:rPr/>
      </w:pPr>
      <w:r>
        <w:rPr/>
        <w:t xml:space="preserve">Kinh noùi : “Taâm khoâng truï taát caû choã thì roõ raøng thaáy ñöôïc baûn taâm, cuõng goïi laø thaáy taùnh, ñöôïc giaûi thoaùt, chöùng Boà-ñeà Nieát-baøn vaø Voâ sanh phaùp nhaãn”. Vôùi ngöôøi tu thieàn, chuùng ta vaãn thöôøng nghe töø kieán taùnh, töùc laø nhaän ñöôïc baûn taâm cuûa mình. Tuy nhieân nghe thì nghe, maø coù khi khoâng hieåu kieán taùnh laø gì ? Thaáy baûn taâm laø theá naøo? </w:t>
      </w:r>
    </w:p>
    <w:p>
      <w:pPr>
        <w:pStyle w:val="Normal"/>
        <w:ind w:firstLine="720"/>
        <w:jc w:val="both"/>
        <w:rPr/>
      </w:pPr>
      <w:r>
        <w:rPr/>
        <w:t xml:space="preserve">ÔÛ ñaây theo tinh thaàn nhö chuùng toâi ñaõ trình baøy thì kieán taùnh hay thaáy baûn taâm chính laø khoâng vöôùng maéc nhöõng chuyeän ñaõ qua, khoâng tô töôûng nhöõng chuyeän chöa tôùi vaø hieän taïi soáng thoaûi maùi bình yeân. Ngöôøi soáng ñöôïc nhö vaäy laø ngöôøi kieán taùnh. Neáu bieát nuoâi döôõng lieân tuïc caùi “kieán taùnh” naøy thì seõ ñöôïc ñaïi ngoä. Cho neân nhaø thieàn thöôøng noùi “kieán taùnh khôûi tu”, nghóa laø thaáy ñöôïc taùnh thaät cuûa mình roài môùi duïng coâng tu haønh, nhö vaäy vieäc tu môùi coù keát quaû. Ngöôøi chöa kieán taùnh maø tu, thì vieäc tu aáy seõ chaúng ñi ñeán ñaâu. </w:t>
      </w:r>
    </w:p>
    <w:p>
      <w:pPr>
        <w:pStyle w:val="Normal"/>
        <w:ind w:firstLine="720"/>
        <w:jc w:val="both"/>
        <w:rPr/>
      </w:pPr>
      <w:r>
        <w:rPr/>
        <w:t xml:space="preserve">Ngaøi Ñöùc Sôn Tuyeân Giaùm tröôùc khi laø moät Thieàn sö cöï phaùch trong thieàn gia, ngaøi laø giaûng sö noåi tieáng vôùi baûn kinh Kim Cang Sôù Sao. Nghe noùi thieàn chæ thaúng taâm ngöôøi, thaáy taùnh thaønh Phaät, Ngaøi noåi giaän baûo: “Keû xuaát gia muoân kieáp hoïc oai nghi cuûa Phaät, vaïn kieáp hoïc teá haïnh cuûa Phaät, coøn chaúng ñöôïc thaønh Phaät. Nhöõng keû ma phöông Nam (chæ caùc Thieàn sö) daùm noùi tröïc chæ nhaân taâm kieán taùnh thaønh Phaät. Ta phaûi ruoàng taän hang oå cuûa chuùng, dieät heát nhöõng gioáng aáy ñeå ñeàn aân Phaät”. Theá laø Ngaøi khaên goùi leân ñöôøng mang theo boä Thanh Long Sôù Sao nhaém phöông Nam maø tieán. Treân ñöôøng Ngaøi gaëp baø giaø baùn baùnh, beøn nghæ chaân vaø baûo baø laáy ít baùnh ñieåm taâm. </w:t>
      </w:r>
    </w:p>
    <w:p>
      <w:pPr>
        <w:pStyle w:val="Normal"/>
        <w:ind w:firstLine="720"/>
        <w:jc w:val="both"/>
        <w:rPr/>
      </w:pPr>
      <w:r>
        <w:rPr/>
        <w:t>Baø giaø chæ gaùnh kinh cuûa Ngaøi hoûi:- Goùi aáy laø saùch vôû gì ?</w:t>
      </w:r>
    </w:p>
    <w:p>
      <w:pPr>
        <w:pStyle w:val="Normal"/>
        <w:ind w:firstLine="720"/>
        <w:jc w:val="both"/>
        <w:rPr/>
      </w:pPr>
      <w:r>
        <w:rPr/>
        <w:t xml:space="preserve">Ngaøi ñaùp:- Thanh Long Sôù Sao. </w:t>
      </w:r>
    </w:p>
    <w:p>
      <w:pPr>
        <w:pStyle w:val="Normal"/>
        <w:ind w:firstLine="720"/>
        <w:jc w:val="both"/>
        <w:rPr/>
      </w:pPr>
      <w:r>
        <w:rPr/>
        <w:t>Baø hoûi tieáp:- Thaày thöôøng giaûng kinh gì ?</w:t>
      </w:r>
    </w:p>
    <w:p>
      <w:pPr>
        <w:pStyle w:val="Normal"/>
        <w:ind w:firstLine="720"/>
        <w:jc w:val="both"/>
        <w:rPr/>
      </w:pPr>
      <w:r>
        <w:rPr/>
        <w:t>Ngaøi ñaùp:- Kinh Kim Cang.</w:t>
      </w:r>
    </w:p>
    <w:p>
      <w:pPr>
        <w:pStyle w:val="Normal"/>
        <w:ind w:firstLine="720"/>
        <w:jc w:val="both"/>
        <w:rPr/>
      </w:pPr>
      <w:r>
        <w:rPr/>
        <w:t xml:space="preserve">Baø noùi: </w:t>
      </w:r>
    </w:p>
    <w:p>
      <w:pPr>
        <w:pStyle w:val="Normal"/>
        <w:ind w:firstLine="720"/>
        <w:jc w:val="both"/>
        <w:rPr/>
      </w:pPr>
      <w:r>
        <w:rPr/>
        <w:t xml:space="preserve">- Toâi coù moät caâu hoûi, neáu thaày ñaùp ñöôïc toâi xin daâng baùnh cuùng döôøng, baèng ñaùp khoâng ñöôïc môøi thaày ñi cho. </w:t>
      </w:r>
    </w:p>
    <w:p>
      <w:pPr>
        <w:pStyle w:val="Normal"/>
        <w:ind w:firstLine="720"/>
        <w:jc w:val="both"/>
        <w:rPr/>
      </w:pPr>
      <w:r>
        <w:rPr/>
        <w:t xml:space="preserve">Ngaøi gaät ñaàu. Baø hoûi: </w:t>
      </w:r>
    </w:p>
    <w:p>
      <w:pPr>
        <w:pStyle w:val="Normal"/>
        <w:ind w:firstLine="720"/>
        <w:jc w:val="both"/>
        <w:rPr/>
      </w:pPr>
      <w:r>
        <w:rPr/>
        <w:t>- Kinh Kim Cang noùi “Quaù khöù baát khaû ñaéc, hieän taïi baát khaû ñaéc, vò lai baát khaû ñaéc”, xin hoûi Thöôïng toïa ñieåm taâm naøo ?</w:t>
      </w:r>
    </w:p>
    <w:p>
      <w:pPr>
        <w:pStyle w:val="Normal"/>
        <w:ind w:firstLine="720"/>
        <w:jc w:val="both"/>
        <w:rPr/>
      </w:pPr>
      <w:r>
        <w:rPr/>
        <w:t xml:space="preserve">Ngaøi traû lôøi khoâng ñöôïc, mang buïng ñoùi thaúng ñeán phöông Nam. Gaëp ñöôïc Thieàn sö Long Ñaøm Suøng Tín vaø sau Ngaøi trôû thaønh moät vò Thieàn sö noåi tieáng cuûa Toâng moân khi lieãu ñaït ñöôïc hai chöõ “kieán taùnh”. Vì vaäy chuùng ta caàn phaûi naém vöõng nhöõng ñieàu thieát yeáu treân quaù trình tu taäp, thì coâng phu môùi mong ñaït ñöôïc keát quaû vieân maõn. </w:t>
      </w:r>
    </w:p>
    <w:p>
      <w:pPr>
        <w:pStyle w:val="Normal"/>
        <w:ind w:firstLine="720"/>
        <w:jc w:val="both"/>
        <w:rPr/>
      </w:pPr>
      <w:r>
        <w:rPr/>
        <w:t xml:space="preserve">Hoâm nay, toâi ñaõ trình baøy qua saùu phaùp ba la maät Phaät daïy trong kinh Tö Ích, mong taát caû haõy theo ñoù noã löïc tu taäp, ñeå töï giaûi quyeát vaán ñeà troïng ñaïi cho cuoäc ñôøi mình. Bôûi vì traùch nhieäm vaø boån phaän cuûa ngöôøi con Phaät laø, laøm sao töï mình giaûi thoaùt ra khoûi doøng sanh töû khoå ñau vaø giuùp cho moïi ngöôøi cuøng ñöôïc nhö theá. </w:t>
      </w:r>
    </w:p>
    <w:p>
      <w:pPr>
        <w:pStyle w:val="Normal"/>
        <w:ind w:firstLine="720"/>
        <w:jc w:val="both"/>
        <w:rPr/>
      </w:pPr>
      <w:r>
        <w:rPr/>
        <w:t>Mong taát caû ñeàu ñöôïc an vui lôïi laïc khi thöïc haønh ñöôïc chaùnh phaùp Phaät daïy.</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CAÙI BIEÁT THAÁU SUOÁT</w:t>
      </w:r>
    </w:p>
    <w:p>
      <w:pPr>
        <w:pStyle w:val="Normal"/>
        <w:ind w:firstLine="720"/>
        <w:jc w:val="both"/>
        <w:rPr/>
      </w:pPr>
      <w:r>
        <w:rPr/>
        <w:t xml:space="preserve">Ñeà taøi chuùng toâi noùi chuyeän hoâm nay coù tính caùch chuyeân saâu trong nhaø thieàn, ñoù laø Caùi bieát thaáu suoát. Caùc Thieàn sö thöôøng noùi: “Gaëp tay kieám khaùch neân trình kieám, chaúng phaûi nhaø thô chôù hieán thô”. Nghóa laø ngöôøi tu haønh gaëp ñöôïc thieän höõu tri thöùc ñoàng tu ñoàng haïnh vôùi mình môùi neân trao ñoåi baøn luaän. Gioáng nhö kieám khaùch gaëp kieám khaùch thì trình kieám thuaät, thi só gaëp thi só môùi noùi thô. Ngoaøi ra khoâng phaûi ñoàng chí ñoàng höôùng chôù neân luaän baøn vôùi nhau. </w:t>
      </w:r>
    </w:p>
    <w:p>
      <w:pPr>
        <w:pStyle w:val="Normal"/>
        <w:ind w:firstLine="720"/>
        <w:jc w:val="both"/>
        <w:rPr/>
      </w:pPr>
      <w:r>
        <w:rPr/>
        <w:t>Ngöôøi tu phaûi coù maét saùng, khoâng theå laãn loän ñöôïc. Neáu laãn loän ngöôøi kia khoâng theå ñem nhöõng sôû tröôøng chuyeân moân cuûa hoï trao ñoåi vôùi mình, vaø baûn thaân chuùng ta cuõng khoâng theå tieáp thu ñöôïc nhöõng gì hay quyù cuûa ngöôøi. Chuùng ta tu taäp caàn phaûi coù caùi bieát chính chaén, thaáu suoát. Coù theá ñöôøng tu môùi khoâng thoaùi chuyeån, coâng phu khoâng sai laïc, khoâng bò lay chuyeån bôûi caùc taùc ñoäng chung quanh.</w:t>
      </w:r>
    </w:p>
    <w:p>
      <w:pPr>
        <w:pStyle w:val="Normal"/>
        <w:ind w:firstLine="720"/>
        <w:jc w:val="both"/>
        <w:rPr/>
      </w:pPr>
      <w:r>
        <w:rPr/>
        <w:t xml:space="preserve">Tröôùc tieân, chuùng toâi muoán neâu leân “caùi bieát” thoâng thöôøng trong ñaïo Phaät laø bieát thaân naøy huyeãn moäng khoâng thaät. Neáu chia cheû thaân töù ñaïi giaû hôïp naøy ra, chuùng ta thaáy töøng teá baøo,  maùu muû, da thòt, gaân xöông… khoâng coù thöù naøo töï noù coù theå toàn taïi ñöôïc. Theá maø chuùng ta cho noù laø thaät, laø ñeïp roài sanh ñaém meán yeâu thích. Cho neân chuû ñích Phaät daïy chuùng ta nhaän ra ñöôïc leõ thaät nôi thaân taâm hö voïng naøy. Thaáy roõ baûn chaát khoâng thaät cuûa noù coâng phu môùi taêng tieán, neáu khoâng chuùng ta cöù khö khö oâm giöõ baûo veä noù thì laøm sao nhaän ra ñöôïc caùi chaân thaät cuûa chính mình. </w:t>
      </w:r>
    </w:p>
    <w:p>
      <w:pPr>
        <w:pStyle w:val="Normal"/>
        <w:ind w:firstLine="720"/>
        <w:jc w:val="both"/>
        <w:rPr/>
      </w:pPr>
      <w:r>
        <w:rPr/>
        <w:t xml:space="preserve">Phaät daïy thaân naøy khoâng thaät, nhöng neáu chuùng ta khoâng môû maét tueä ra nhìn thì noù thaät ñaáy. Mieäng noùi khoâng thaät nhöng ñuïng chuyeän thì thaät heát, neân phaùt sinh vaán ñeà. Vì vaäy neáu coâng phu khoâng kheùo, chuùng ta seõ khoù buoâng boû, khoù khaéc phuïc ñöôïc nhöõng nghieäp taäp laâu ñôøi cuûa mình. Neáu khoâng coù taàm nhìn xa, thaáy roõ con ñöôøng luaân hoài sanh töû khoù döøng döùt, thì chuùng ta seõ bò noù xoay chuyeån maõi khoâng coù ngaøy cuøng. Ngöôøi thaät taâm tu haønh phaûi khaúng ñònh khoâng chaïy theo nhöõng thöù hö giaû ñoù, chæ moät beà chuyeân nhaát vaøo thieàn ñònh ñeå phaùt sinh trí tueä. </w:t>
      </w:r>
    </w:p>
    <w:p>
      <w:pPr>
        <w:pStyle w:val="Normal"/>
        <w:ind w:firstLine="720"/>
        <w:jc w:val="both"/>
        <w:rPr/>
      </w:pPr>
      <w:r>
        <w:rPr/>
        <w:t>Trong ñôøi soáng chuùng ta, bao nhieâu vieäc chi phoái khieán cho taâm phaûi taùn loaïn, dong ruoåi theo ngoaïi caûnh. Nhö saùng ra söûa soaïn aên uoáng, ñi chôï, laøm vieäc… loay hoay tôùi tröa chieàu toái, theá laø qua moät ngaøy. Naêm thaùng choàng chaát, giaø cheát ñeán nôi vaãn chöa tu taäp ñöôïc gì. Söï vieäc cöù xoay vaàn nhö vaäy khaùc naøo baùnh xe laên tôùi laên tôùi vôùi vaän toác khoâng coù löïc gì caûn ñöôïc. Nhaø Phaät goïi ñoù laø baùnh xe luaân hoài. Theá maø ta vaãn chöa lo ñöôïc vieäc cuûa chính mình, quaû thöïc laø ñaùng thöông!</w:t>
      </w:r>
    </w:p>
    <w:p>
      <w:pPr>
        <w:pStyle w:val="Normal"/>
        <w:ind w:firstLine="720"/>
        <w:jc w:val="both"/>
        <w:rPr/>
      </w:pPr>
      <w:r>
        <w:rPr/>
        <w:t xml:space="preserve">Baøi phaùp ñaàu tieân Phaät giaûng cho naêm anh em ngaøi Kieàu Traàn Nhö ôû vöôøn Loäc Uyeån laø baøi phaùp Töù Ñeá. Ñaây laø Khoå, ñaây laø Taäp nhaân cuûa khoå, ñaây laø Dieät, ñaây laø Ñaïo dieät khoå. Nhöõng vò ñeä töû ñöôïc nghe baøi phaùp ñaàu tieân naøy, chaúng bao laâu ñeàu chöùng ñaïo. Phaät noùi khoâng nhieàu, nhöng chö ñaïi ñeä töû laïi mau chöùng quaû, laø vì caùc Ngaøi nhaän ra ñöôïc leõ thöïc roõ raøng nhö vaäy, do nieàm tin chaéc thöïc vaø trí tueä phaùt sinh neân vieäc thaønh töïu ñaïo quaû khoâng khoù. Ñeán phuùt laâm chung, Phaät nhaéc laïi: “Caùc Tyø-Kheo, caùc oâng coù vaán ñeà gì ñoái vôùi phaùp chöa thoâng, haõy ñem ra thöa hoûi, ta seõ chæ cho. Mai kia khoâng coøn ta nöõa, chaúng coù ai chæ cho caùc oâng”. Phaät hoûi ñoâi ba laàn nhö vaäy, nhöng caùc thaày traû lôøi raèng: “Giaû nhö maët traêng coù theå noùng, maët trôøi coù laïnh, nhöng phaùp cuûa Phaät daïy, chuùng con ñaõ thaáu suoát, khoâng coù söï thay ñoåi”. Neáu chuùng ta coù ñöôïc söï nhaän bieát saâu chaéc nhö vaäy thì coâng phu nhaát ñònh seõ thaønh töïu, khoâng nghi. Giaûn dò theá thoâi. </w:t>
      </w:r>
    </w:p>
    <w:p>
      <w:pPr>
        <w:pStyle w:val="Normal"/>
        <w:ind w:firstLine="720"/>
        <w:jc w:val="both"/>
        <w:rPr/>
      </w:pPr>
      <w:r>
        <w:rPr/>
        <w:t xml:space="preserve">Ñieàu thöù hai, toâi muoán noùi “caùi bieát” ñoái vôùi caùc traàn caûnh töùc laø saéc, thanh, höông, vò, xuùc, phaùp. Nhöõng traàn caûnh naøy khoâng laø gì heát nhöng noù quaáy raày chuùng ta chaúng thua gì thaân töù ñaïi ñaõ noùi ôû treân. Höông vò, aâm thanh, maøu saéc… ta bieát noù laø giaû ñoù, nhöng buoâng thì buoâng khoâng ñöôïc, quí vò coù thaáy ñieåm naøy khoâng? Cho neân ñoái vôùi ngöôøi hoïc Phaät, chuû yeáu phaûi laøm sao theå nghieäm, neám traûi chöù khoâng theå noùi suoâng. Gioáng nhö ngöôøi ñoùi buïng noùi aên maø khoâng chòu aên thì khoâng bao giôø no ñöôïc. Lôøi Phaät nhö vaäy, caùc baäc thieän höõu tri thöùc ñaõ höôùng daãn, phaàn chuùng ta laø thöïc taäp, theå nghieäm, thöïc chöùng, thöïc thaáy ñuùng nhö vaäy, nieàm tin môùi khoâng lay chuyeån. Ñöôïc theá, nguyeân uûy cuûa moïi vaán ñeà seõ baät tung, töùc khaéc ta bình yeân thoâi. </w:t>
      </w:r>
    </w:p>
    <w:p>
      <w:pPr>
        <w:pStyle w:val="Normal"/>
        <w:ind w:firstLine="720"/>
        <w:jc w:val="both"/>
        <w:rPr/>
      </w:pPr>
      <w:r>
        <w:rPr/>
        <w:t>Ví nhö nhaø mình bò aên troäm, nhöng ta bieát roõ nhöõng keû aên troäm naøy laø ai, voâ nhaø luùc naøo, ñöôøng ñi nöôùc böôùc ra sao thì ñaâu coøn sôï nöõa. Chæ caàn baøy moät caùi baãy laø toùm ñöôïc caû boïn. Neáu aên troäm vaøo nhaø mình khoâng bieát môùi ñaùng sôï. Ñaõ khoâng bieát thì duø trong nhaø coù moät chuïc ngöôøi, cuõng lo ngaïi teân aên troäm möôøi hai, möôøi ba tuoåi nhö thöôøng. Cho neân bieát ñöôïc aên troäm laø ai, noù voâ baèng caùch naøo, ñöôøng ñi nöôùc böôùc ra sao, ta naém heát thì khoâng sôï. Vieäc tu cuõng vaäy, ta bieát roõ maët muõi thaät cuûa luïc traàn laø hö giaû thì chuùng khoâng laøm gì ñöôïc ta. Chæ sôï noù giaû maø ta vaãn cho laø thaät thì bò noù naém muõi loâi ñi thoâi. Chuùng ta tu laø phaûi chuû ñoäng ñoái vôùi caùc phaùp. Chuû ñoäng nhö theá naøo?</w:t>
      </w:r>
    </w:p>
    <w:p>
      <w:pPr>
        <w:pStyle w:val="Normal"/>
        <w:ind w:firstLine="720"/>
        <w:jc w:val="both"/>
        <w:rPr/>
      </w:pPr>
      <w:r>
        <w:rPr/>
        <w:t xml:space="preserve">Phaät toå ñaõ daïy ta duøng trí tueä quaùn chieáu thaáy roõ caùc phaùp khoâng thaät, khoâng beàn chaéc, voâ thöôøng sanh dieät khoâng ngöøng. Nhö vaäy coù gì phaûi buoàn khoå tröôùc söï ñöôïc maát cuûa noù. Coâng phu laâu ngaøy nhö theá, mình theå nhaän baûn taùnh cuûa caùc phaùp roài goïi laø chöùng ñaït, maø thaät ra khoâng coù chöùng ñaït gì heát. Do ñoù ta khoâng bò chi phoái bôûi ñöôïc maát, hôn thua, phaûi quaáy… khoâng phaûi giaûi thoaùt laø gì? Buoåi saùng naøo baát thaàn noåi saân leân ta lieàn ngoài laïi xem söï kieän naøo khieán cho mình nhö theá? Trôøi, maây, caây, gioù, chim, ngöôøi, xe, aâm thanh nhöõng thöù naøy coù tay coù chaân keùo loâi choïc gheïo cho mình saân khoâng? Xeùt maët naøy maët noï cuoái cuøng teù ra saân goác töø mình. Caùi u nhoït naèm saün ñoù, ta khoâng trò noù neân gaëp duyeân beân ngoaøi taùc ñoäng noù lieàn vôõ ra. Khi töï thaáy mình voâ lyù noåi saân thì töï nhieân saân ñaõ giaûm ñi, daàn daàn noù laëng heát. Vì vaäy nuoâi döôõng nhöõng u nhoït beân trong laø laøm hoûng ñi taâm theå roãng rang saùng suoát cuûa mình. Bieát roõ nhö vaäy ta seõ coù phöông thöùc hoùa giaûi caùc thöù phieàn naõo vaø ñöôïc an laïc ngay trong hieän taïi. </w:t>
      </w:r>
    </w:p>
    <w:p>
      <w:pPr>
        <w:pStyle w:val="Normal"/>
        <w:ind w:firstLine="720"/>
        <w:jc w:val="both"/>
        <w:rPr/>
      </w:pPr>
      <w:r>
        <w:rPr/>
        <w:t>Taát caû nhöõng vöôùng maéc trôû ngaïi treân ñöôøng tu haønh cuûa chuùng ta ñeàu do söï tænh giaùc khoâng lieân tuïc, coâng phu bò giaùn ñoaïn neân ta khoâng ñuû ñaïo löïc vöôït qua phieàn naõo nghieäp taäp,  coù khi daãn ñeán thoaùi taâm Boà-ñeà. Cho neân ñoái vôùi traàn caûnh, caùc duyeân beân ngoaøi, nhöõng nieäm laêng xaêng trong taâm, chuùng ta phaûi luoân nhôù tænh taùo, nghieâm khaéc vôùi chính mình môùi khoâng bò lung lay. Chuùng ta hoïc lôøi cuûa Phaät, aùp duïng vaøo ñôøi soáng tu taäp cuûa mình thì söï hieåu bieát ñoù môùi thaáu ñaùo. Coøn ba hoa beân ngoaøi thì ñuïng vieäc laø teù quî ngay. Ñoù laø “caùi bieát” thöù hai.</w:t>
      </w:r>
    </w:p>
    <w:p>
      <w:pPr>
        <w:pStyle w:val="Normal"/>
        <w:ind w:firstLine="720"/>
        <w:jc w:val="both"/>
        <w:rPr/>
      </w:pPr>
      <w:r>
        <w:rPr/>
        <w:t xml:space="preserve">Ñieàu thöù ba laø nhaän ra mình coù “caùi bieát” chaân thaät hieän höõu khoâng bao giôø vaéng thieáu, ñoù laø taâm Phaät cuûa chính mình vaäy. Hoøa thöôïng thöôøng daïy chuùng ta phaûi nhaän, phaûi bieát, phaûi soáng ñöôïc vôùi taùnh giaùc cuûa mình. Chuùng ta tuïng kinh nieäm Phaät hay toïa thieànv.v… töïu trung ñeå nhaän laïi khaû naêng thaønh Phaät cuûa chính mình maø thoâi, chöù ñaâu phaûi tuïng ñoïc cho Phaät nghe. Thaønh ra “caùi bieát” naøy laø bieát mình coù taâm Phaät, coù taùnh giaùc. Laøm sao trong moïi coâng phu, moïi sinh hoaït aên nghæ, tieáp xuùc, laøm vieäc, tuïng kinh, ngoài thieàn, tieáp khaùch, taát caû moïi thi vi ñoäng taùc cuûa mình, ta ñeàu taäp trung phaùt huy “caùi bieát” ñoù, duy nhaát moät vieäc naøy thoâi, khoâng coù vieäc khaùc. </w:t>
      </w:r>
    </w:p>
    <w:p>
      <w:pPr>
        <w:pStyle w:val="Normal"/>
        <w:ind w:firstLine="720"/>
        <w:jc w:val="both"/>
        <w:rPr/>
      </w:pPr>
      <w:r>
        <w:rPr/>
        <w:t>Tu taäp neáu khoâng coù yù chí phaán phaùt thì khoù phaùt huy ñöôïc taùnh Phaät nôi mình. Cho neân chuùng ta phaûi phaán chaán trong töøng coâng phu, töøng phuùt giaây. Moãi ngaøy moät chuùt, lieân tuïc nhö vaäy, laâu daàn coâng phu tích luõy chuùng ta coù ñaày ñuû ñaïo löïc phaùt huy ñöôïc Phaät taùnh cuûa mình. Noùi ñeán ñaây toâi nhôù Phaät daïy veà giôùi hoïc. Giôùi laø bieät giaûi thoaùt, töùc ta giöõ giôùi naøo thì ñöôïc moät phaàn giaûi thoaùt, moät coâng ñöùc cuûa giôùi ñoù. Moãi moät giôùi, moãi moät phuùt giaây mình giöõ ñöôïc, laøm chuû ñöôïc laø coù moät phaàn naêng löïc. Naêng löïc ñoù ñieàu ñoäng ñöôïc toaøn boä thaân taâm cuûa chuùng ta trong moïi vaän ñoäng thi vi, noù theå hieän thaønh dieäu duïng cuûa taâm nhöng vaãn baát ñoäng treân theå taùnh. Ñaây laø keát quaû töø coâng phu tu taäp ba moân hoïc giaûi thoaùt giôùi ñònh hueä maø ra. Ngöôøi theá gian khoâng tu theo phöông phaùp Phaät daïy thì khoâng laøm sao coù naêng löïc ñoù.</w:t>
      </w:r>
    </w:p>
    <w:p>
      <w:pPr>
        <w:pStyle w:val="Normal"/>
        <w:ind w:firstLine="720"/>
        <w:jc w:val="both"/>
        <w:rPr/>
      </w:pPr>
      <w:r>
        <w:rPr/>
        <w:t xml:space="preserve">Nhö caâu chuyeän tieàn thaân cuûa Phaät, Ngaøi tu haïnh nhaãn nhuïc trong röøng giaø. Hoâm aáy, nhaø vua cuøng moät ñoaøn theå nöõ vaøo röøng daïo chôi. Khi thaáy vò tieân tu khoå haïnh dieän maïo phi thöôøng, caùc coâ cuøng nhau cuùng döôøng. Vua raát böïc boäi, sau khi ñoaøn theå nöõ ñaõ veà cung, nhaø vua xaùch göôm tôùi hoûi tieân nhaân: “Nhaø ngöôi laøm gì ôû ñaây?” Vò tieân ñaùp: “Toâi tu haïnh nhaãn nhuïc”. Vua lieàn cheùm vaøo moät caùnh tay cuûa tieân nhaân roài hoûi: “OÂng laøm gì ôû ñaây?” - “Toâi tu haïnh nhaãn nhuïc”. Vua cheùm tieáp caùnh tay coøn laïi roài cuõng hoûi nhö theá. Tieân nhaân vaãn bình thaûn ñaùp: “Toâi tu haïnh nhaãn nhuïc”. Vua laïi cheùm tôùi chaân, tôùi thaân, heát thaân phaàn naøy ñeán thaân phaàn khaùc, nhöng tieân nhaân vaãn khoâng heà thay ñoåi saéc dieän, bình thaûn vaø nhu hoøa. Cuoái cuøng nhaø vua saûng soát, hoûi: “OÂng coù giaän toâi khoâng?” Tieân nhaân ñaùp: “Toâi tu haïnh nhaãn nhuïc, laøm gì coù chuyeän giaän”. Nhaø vua khoâng tin, hoûi: “Laáy gì laøm baèng chöùng laø oâng khoâng giaän?” Tieân nhaân lieàn noùi “Neáu lôøi cuûa toâi hoâm nay laø thaät thì cho taát caû nhöõng thaân phaàn bò cheùm cuûa toâi hoaøn laïi nhö cuõ”. Tieân nhaân vöøa döùt lôøi, töùc thì nhöõng thaân phaàn bò chaët hoaøn laïi nguyeân hình. Nhaø vua saûng soát quyø laïy saùm hoái khoâng thoâi. </w:t>
      </w:r>
    </w:p>
    <w:p>
      <w:pPr>
        <w:pStyle w:val="Normal"/>
        <w:ind w:firstLine="720"/>
        <w:jc w:val="both"/>
        <w:rPr/>
      </w:pPr>
      <w:r>
        <w:rPr/>
        <w:t xml:space="preserve">Ñöùc Phaät nhôø tu haïnh nhaãn nhuïc ba la maät vieân maõn maø ñoä ñöôïc ngöôøi ñaàu tieân chính laø ngöôøi haïi Ngaøi. Naêng löïc cuûa caùc Ngaøi to lôùn döôøng aáy laø nhôø an truï trong taùnh giaùc môùi coù theå haønh nhaãn löïc moät caùch roát raùo nhö vaäy. Nhôø ôû trong theå baát ñoäng, vò tieân tu haïnh nhaãn nhuïc khoâng bieát sôï seät. Ngaøi thaáy roõ thaân naøy khoâng thaät, neân tay khoâng thaät, chaân khoâng thaät, ñaàu mình cho ñeán tuûy naõo gaân xöông… taát caû ñeàu khoâng thaät heát neân bò cheùm bò chaët maø Ngaøi vaãn bình thaûn an nhieân. Vieäc naøy quaû laø khoù chöù khoâng phaûi deã, nhöng vôùi ngöôøi quyeát taâm tu haønh, khoâng sôùm thì muoän chaéc chaén seõ thöïc hieän ñöôïc. Muoán thaønh Phaät thì phaûi traûi qua nhöõng khoù khaên thöû thaùch nhö vaäy, chöù chæ ñi chuøa thöôøng thöôøng moãi thaùng, nghe kinh roài veà nhaø ñeå ñoù, laøm ñöôïc bao nhieâu hay baáy nhieâu, thì moäng thaáy Phaät coøn chöa ñöôïc, noùi gì ñeán thaønh Phaät. </w:t>
      </w:r>
    </w:p>
    <w:p>
      <w:pPr>
        <w:pStyle w:val="Normal"/>
        <w:ind w:firstLine="720"/>
        <w:jc w:val="both"/>
        <w:rPr/>
      </w:pPr>
      <w:r>
        <w:rPr/>
        <w:t>Khi chuùng ta ñaõ tin taâm mình roài, baét ñaàu coâng phu töøng giai ñoaïn, daàn daàn seõ nhaän ñöôïc nhöõng dieäu duïng phi thöôøng cuûa taâm. Chöøng ñoù ta thaáy taát caû caùc vieäc beân ngoaøi khoâng laø gì. Nhö ngöôøi trong nhaø coù baïc muoân baïc trieäu thì vieäc xuaát ra naêm ba traêm ngaøn khoâng thaønh vaán ñeà. Traùi laïi ngöôøi xin naêm ñoàng maø ta chæ coù hai ñoàng hoaëc khoâng coù ñoàng naøo heát thì thaät laø khoù. ÔÛ ñaây ngöôøi con Phaät neáu vöõng nieàm tin vaøo taùnh giaùc cuûa mình truøm khaép, saùng suoát, dieäu duïng phi thöôøng thì laäp töùc ta trôû thaønh tröôûng giaû giaøu coù voâ löôïng. Duø hieän taïi chuùng ta khoâng coù ñòa vò, khoâng coù tieàn cuûa gì heát, nhöng haïnh phuùc vaãn traøn ñaày vì kho baùu mình coù khoâng phaûi ñöôïc tính baèng cuûa caûi vaät chaát theá gian. Giaû duï chieàu nay thieáu côm, mình hôi ñoùi buïng moät chuùt nhöng cuõng ñaâu coù cheát. Vaø neáu nhö coù cheát, chæ laø thaân giaû naøy cheát thoâi, chöù taâm baát sanh baát dieät aáy ñaâu coù cheát. Coâng phu tu haønh ñeán ñöôïc nhö vaäy thì seõ thoáng khoaùi, bình an, töï taïi bieát maáy!</w:t>
      </w:r>
    </w:p>
    <w:p>
      <w:pPr>
        <w:pStyle w:val="Normal"/>
        <w:ind w:firstLine="720"/>
        <w:jc w:val="both"/>
        <w:rPr/>
      </w:pPr>
      <w:r>
        <w:rPr/>
        <w:t>Vì vaäy ngöôøi quyeát taâm tu thì phaûi ñaày ñuû nieàm tin vaøo coâng phu môùi coù theå nhaän ra taâm thaät cuûa mình, chöù khoâng theå caàu nguyeän hay yû laïi vaøo söï trôï giuùp cuûa Phaät, Boà-taùt. Neáu tu haønh maø khoâng nhaän vaø soáng ñöôïc vôùi taùnh giaùc thì coøn ñau khoå laém. Ai noùi gì mình cuõng bò ñoäng, thaáy maát maùt, böùc xuùc, giaän hôøn, khoå sôû… Trong Duy Thöùc Hoïc dieãn taû hai möôi maáy thöù: phaãn, haän, phuù, naõo, taät, xan, cuoáng, sieãm, haïi, kieâu… ñuû thöù chuyeän. Tu haønh theá naøo ñeå hoùa giaûi taát caû nhöõng thöù phieàn naõo aáy, khieán cho noù laëng xuoáng heát thì chuùng ta môùi ñöôïc yeân.</w:t>
      </w:r>
    </w:p>
    <w:p>
      <w:pPr>
        <w:pStyle w:val="Normal"/>
        <w:ind w:firstLine="720"/>
        <w:jc w:val="both"/>
        <w:rPr/>
      </w:pPr>
      <w:r>
        <w:rPr/>
        <w:t xml:space="preserve">Trong nhaø Phaät, trí tueä laø ñieàu kieän tieân quyeát nhaát ñeå ñoät phaù moïi voâ minh taêm toái, caûn trôû böôùc tieán ñaïo cuûa haønh giaû. Cho neân ngöôøi tu khoâng theå thieáu trí tueä. Môû cöûa trí tueä môùi coù theå tieán vaøo ngoâi nhaø thaät cuûa chính mình. Nhôø coù trí tueä chuùng ta môùi nhaän ra vaø soáng ñöôïc vôùi oâng chuû. Laâu nay chuùng ta ôû ngoaøi caên nhaø, töø cöûa naøy nhìn vaøo, töø cöûa kia nhìn vaøo… nhöng chöa voâ nhaø. Chæ khi naøo vaøo beân trong, boû taát caû buïi baëm beân ngoaøi, nhaän laïi ngoâi vò chuû nhaân roài, ta môùi thaät söï aám no haïnh phuùc, chaám döùt kieáp cuøng töû lang thang ñoùi raùch. Tuy nhieân, vieäc noã löïc tu taäp cuûa chuùng ta coøn tuøy thuoäc vaøo nhieàu nhaân duyeân, tuøy theo nghieäp taäp, tuøy thuoäc thieän höõu tri thöùc, tuøy tuùc duyeân cuûa moãi ngöôøi vaø nhaát laø tuøy thuoäc vaøo söï quyeát taâm cuûa mình maø chuùng ta coù nhöõng böôùc daøi ngaén khaùc nhau. Song neáu ñaõ leân ñöôøng thì chaéc chaén seõ veà ñeán nhaø khoâng sôùm thì muoän vaäy thoâi. </w:t>
      </w:r>
    </w:p>
    <w:p>
      <w:pPr>
        <w:pStyle w:val="Normal"/>
        <w:ind w:firstLine="720"/>
        <w:jc w:val="both"/>
        <w:rPr/>
      </w:pPr>
      <w:r>
        <w:rPr/>
        <w:t xml:space="preserve">Phaät keå caâu chuyeän moät con choàn hoang theá naøy. Noù ôû giöõa röøng, nöông theo caùc loaøi hoå baùo ñeå aên thöùc aên thöøa, vì khoâng töï kieám moài ñöôïc. Con choàn hoang naøy ham nguû, hoâm ñoù noù nguû queân trong goùc nhaø noù chui vaøo ñeå kieám aên. Saùng ra chuû nhaø phaùt hieän ñöôïc, noù thaáy caùi cheát naém chaéc trong tay, khoâng bieát tính sao,  beøn giaû cheát. Moïi ngöôøi trong nhaø ñoå tôùi xem, trong ñoù coù ngöôøi noùi caàn loã tai cuûa con choàn, lieàn laáy dao caét loã tai. Choàn ta ñau quaù nhöng lôõ cheát neân khoâng daùm nhuùc nhích. Cöù theá coù ngöôøi caàn caùi ñuoâi, caùi raêng… con choàn bò maát daàn maát daàn nhöõng boä phaän trong thaân theå cuûa mình. Noù töï nghó neáu theá naøy lieäu mình coù chòu noåi khoâng, cuoái cuøng noù quyeát ñònh khoâng theå naèm ñaây giaû cheát nöõa. Noù gom heát naêng löïc coøn laïi, nhaûy moät phaùt voït ra cöûa chaïy tuoát. Nhôø theá noù thoaùt cheát. </w:t>
      </w:r>
    </w:p>
    <w:p>
      <w:pPr>
        <w:pStyle w:val="Normal"/>
        <w:ind w:firstLine="720"/>
        <w:jc w:val="both"/>
        <w:rPr/>
      </w:pPr>
      <w:r>
        <w:rPr/>
        <w:t>Chuùng ta caàu thoaùt khoå cuõng laïi nhö theá, giaø ñeán vaãn cho laø thong thaû, khoâng chòu quyeát ñoaùn tinh taán. Khoâng kheùo chuùng ta cuõng gioáng tình huoáng cuûa con choàn kia. Giaø, beänh roài cheát seõ khoâng tha cho ai heát, ñöøng noùi ngöôøi lôùn tuoåi, ngay ngöôøi nhoû tuoåi bò beänh ngaët cuõng qua ñôøi ngay baây giôø nhö thöôøng. Nhöng chuùng ta thöôøng queân ñieàu ñoù, hoài ñau thì tænh nhôù phaàn naøo maïng soáng mong manh, nhöng khi heát ñau ta laïi bình thöôøng, khoâng coøn nhôù ñeán töû thaàn nöõa.</w:t>
      </w:r>
    </w:p>
    <w:p>
      <w:pPr>
        <w:pStyle w:val="Normal"/>
        <w:ind w:firstLine="720"/>
        <w:jc w:val="both"/>
        <w:rPr/>
      </w:pPr>
      <w:r>
        <w:rPr/>
        <w:t xml:space="preserve">Ngaøy xöa toâi coù moät ngöôøi huynh ñeä vui tính. Anh raát yeâu ñôøi, khoâng choïc giaän ai nhöng ít chòu tuïng kinh, töï cho soáng nhö vaäy laø ñöôïc roài. Sau khi thi tuù taøi xong, anh bò beänh naëng phaûi ñöa vaøo beänh vieän Chôï Raãy. Vì môùi tu neân khoâng coù boån ñaïo, gia ñình cuõng chaúng thaáy ai ñeán thaêm, haåm hiu laém. Nhìn caûnh ngöôøi beänh ñau ñôùn khoå sôû, anh ngaùn quaù neân ñeán giôø moïi ngöôøi nguû, anh raùn daäy ngoài thieàn. Hoâm chuùng toâi voâ thaêm, anh vui veû noùi nhôø beänh phen naøy tu khaù laém. Caûnh beänh nhaân reân la ñau ñôùn quoaèn quaïi, caûnh ngöôøi cheát… dieãn ra haèng giôø haèng phuùt laøm anh chôït nhôù ñeán thaân phaän mình, neân lo tu döõ. Ñeán khi khoûe maïnh ñöôïc xuaát vieän, chuùng toâi hoûi: “Luùc naøy coøn ngoài thieàn khoâng?” Anh ñaùp tænh “maïnh roài thoâi”. </w:t>
      </w:r>
    </w:p>
    <w:p>
      <w:pPr>
        <w:pStyle w:val="Normal"/>
        <w:ind w:firstLine="720"/>
        <w:jc w:val="both"/>
        <w:rPr/>
      </w:pPr>
      <w:r>
        <w:rPr/>
        <w:t xml:space="preserve">Toâi keå caâu chuyeän naøy ñeå thaáy khi ñoái dieän vôùi nhöõng hieåm nguy hay gaàn keà caùi cheát, con ngöôøi ta môùi raùn tu. Nhöng sau ñoù, trôû laïi ñôøi soáng bình thöôøng ngöôøi ta deã duoâi, thaû loûng maëc tình tôùi ñaâu hay tôùi ñoù. Thoùi quen cuûa con ngöôøi laø nhö vaäy. Cho neân Phaät caûnh tænh chuùng ta trong töøng phuùt giaây, chö Toå cuõng thöôøng daïy caàn tu nhö cöùu löûa chaùy ñaàu, khoâng neân xem thöôøng ñeå ngaøy thaùng troâi qua, quyû döõ voâ thöôøng ñeán thì khoâng xoay sôû kòp. </w:t>
      </w:r>
    </w:p>
    <w:p>
      <w:pPr>
        <w:pStyle w:val="Normal"/>
        <w:ind w:firstLine="720"/>
        <w:jc w:val="both"/>
        <w:rPr/>
      </w:pPr>
      <w:r>
        <w:rPr/>
        <w:t xml:space="preserve">Gioáng nhö con choàn bò caét loã tai laø hieän töôïng giaø ñeán, ai cuõng traûi qua. Leõ ra thaáy vaäy ta lo tu, nhöng mình laïi nghó chöa sao, soáng theo thoùi quen phoùng tuùng. Ñeán luùc con choàn bò caét caùi ñuoâi laø nhö ta ñoái dieän vôùi beänh taät ñau ñôùn, cuõng chôït tænh nhöng sau ñoù bôùt beänh laïi nguoâi ngoai, khoâng chòu tu. Ñeán giai ñoaïn con choàn bò beû raêng laø giaø beänh cheát chaäp chôøn trong cuoäc soáng, ta hoaûng sôï môùi lo tu gaáp thì coù khi kòp nhöng laém luùc cuõng muoän maát roài. Neáu chuùng ta laø ngöôøi thöùc tænh thì chæ caàn moät söï ñoåi thay nhoû cuõng ñuû löïc cho mình phaán chaán, quyeát taâm thöïc hieän vieäc tu haønh tôùi nôi tôùi choán, ñôïi töû thaàn laûng vaûng tröôùc maët môùi chaïy thì ñaâu coøn kòp nöõa. </w:t>
      </w:r>
    </w:p>
    <w:p>
      <w:pPr>
        <w:pStyle w:val="Normal"/>
        <w:ind w:firstLine="720"/>
        <w:jc w:val="both"/>
        <w:rPr/>
      </w:pPr>
      <w:r>
        <w:rPr/>
        <w:t xml:space="preserve">Noùi leân ñieàu naøy ñeå trôû laïi vaán ñeà laøm sao chuùng ta tin ñöôïc taâm mình. Chæ khi naøo thaáy taát caû moïi söï chung quanh laø khoâng thaät, buoâng ñöôïc voïng töôûng trong taâm thì môùi nhaän ta taùnh giaùc cuûa mình. Töø nhöõng söï kieän haèng ngaøy, nhöõng ñieàu baát an, nhöõng traéc trôû trong ñôøi soáng thöôøng nhaät, chuùng ta tu ñöôïc môùi theå hieän naêng löïc laøm chuû cuûa mình nhö theá naøo. </w:t>
      </w:r>
    </w:p>
    <w:p>
      <w:pPr>
        <w:pStyle w:val="Normal"/>
        <w:ind w:firstLine="720"/>
        <w:jc w:val="both"/>
        <w:rPr/>
      </w:pPr>
      <w:r>
        <w:rPr/>
        <w:t>Trong kinh A-haøm keå laïi thôøi ñöùc Phaät coøn taïi theá. Coù moät phuï nöõ oâm xaùc ñöùa con trai duy nhaát cuûa baø vöøa môùi cheát ñeán caàu Phaät cöùu soáng. Nhìn thaáy baø ñau ñôùn quaù, Phaät khoâng nôõ töø choái neân baûo: “Neáu tìm ñöôïc moät chuùt tro cuûa nhaø naøo töø xöa ñeán nay chöa coù ngöôøi cheát ñem veà thì ta seõ cöùu ñöôïc con ngöôi”. Theá laø ngöôøi phuï nöõ aáy raûo chaïy cuøng khaép töø phoá thò tôùi thoân queâ, khi ñaõ kieät söùc baø quay trôû veà thöa vôùi ñöùc Theá Toân: “Con tìm khoâng ra chuùt tro cuûa nhaø töø xöa ñeán nay chöa coù ngöôøi cheát”. Baáy giôø ñöùc Phaät môùi noùi: “Nhö vaäy treân theá gian naøy ñaâu phaûi chæ moät mình con môùi coù ngöôøi thaân cheát. Ai cuõng phaûi theá, coù ai thoaùt ñöôïc luaät voâ thöôøng ñaâu, con khoâng neân ñau loøng ñeán theá”. Baø ta nghe ñeán ñaây chôït hieåu ñöôïc yù Phaät neân thöùc tænh ñem xaùc con trai choân caát töû teá roài quy y Phaät, phaùt taâm tu haønh.</w:t>
      </w:r>
    </w:p>
    <w:p>
      <w:pPr>
        <w:pStyle w:val="Normal"/>
        <w:ind w:firstLine="720"/>
        <w:jc w:val="both"/>
        <w:rPr/>
      </w:pPr>
      <w:r>
        <w:rPr/>
        <w:t xml:space="preserve">Neáu chuùng ta khoâng nhaän ra ñieàu naøy thì vaãn cöù vui söôùng trong ngoïn löûa voâ thöôøng ñang töøng phuùt thieâu ñoát mình. Cöù maëc tình ngöôïc xuoâi chaïy ñuoåi theo nguõ duïc, chöa thaáy thaân naøy laø giaû, caûnh naøy khoâng thaät, taâm voâ thöôøng sanh dieät khoâng döøng, neân chöa nhaän ra ñöôïc oâng chuû cuûa mình. Baây giôø neáu chòu phaûn tænh döøng laïi, soi xeùt cho kyõ nhöõng söï kieän ñoù thì chuùng ta môùi coù theå töï cöùu laáy mình khi caùc khoå ñeán böùc baùch eùp ngaët. </w:t>
      </w:r>
    </w:p>
    <w:p>
      <w:pPr>
        <w:pStyle w:val="Normal"/>
        <w:ind w:firstLine="720"/>
        <w:jc w:val="both"/>
        <w:rPr/>
      </w:pPr>
      <w:r>
        <w:rPr/>
        <w:t>Moät laø ta thöôøng quaùn nieäm taïi sao con ngöôøi khoâng traùnh khoûi söï giaø nua? Quaùn nieäm nhö theá, töï nhieân chuùng ta phaán phaùt trong vieäc tu haønh ñeå hoùa giaûi caùi khoå cuûa giaø. Thaân töù ñaïi naøy giaø nhöng taâm khoâng heà giaø, do ñoù ta khoâng bò khoå vì giaø. Cho neân ngöôøi tu Phaät laø ngöôøi raát tích cöïc, phaán ñaáu vöôn leân chöù khoâng phaûi baát ñaéc chí, ñaàu haøng. Neân bieát chæ coù trí tueä môùi vaøo ñöôïc cöûa naøy.</w:t>
      </w:r>
    </w:p>
    <w:p>
      <w:pPr>
        <w:pStyle w:val="Normal"/>
        <w:ind w:firstLine="720"/>
        <w:jc w:val="both"/>
        <w:rPr/>
      </w:pPr>
      <w:r>
        <w:rPr/>
        <w:t>Hai laø thöôøng quaùn nieäm taïi sao con ngöôøi ai cuõng phaûi chòu taät beänh oám ñau? Chính nhöõng ñieåm naøy laø ñoäng löïc thuùc ñaåy maïnh Thaùi töû Só Ñaït Ña quyeát taâm xuaát gia tìm ñaïo. Ngaøi thaáy nhöõng söï kieän ñoù roài nghó ñeán thaân phaän mình cuõng seõ nhö vaäy neân mau choùng tìm loái thoaùt. Khi bieát roõ thaân naøy do boán chaát nghòch nhau hoøa hôïp maø thaønh thì goác cuûa noù laø maâu thuaãn, neân beänh taät phaùt sinh laø chuyeän bình thöôøng. Bieát roõ nhö vaäy ta khoâng coøn gì phaûi lo sôï nöõa. Beänh thì uoáng thuoác, coøn duyeân thì thaân maïnh khoûe, heát duyeân thì thaân tan hoaïi, vieäc aáy voán nhö vaäy töø xöa ñeán nay. Ñoù laø ta ñaõ ñöôïc töï taïi tröôùc caùi khoå cuûa beänh.</w:t>
      </w:r>
    </w:p>
    <w:p>
      <w:pPr>
        <w:pStyle w:val="Normal"/>
        <w:ind w:firstLine="720"/>
        <w:jc w:val="both"/>
        <w:rPr/>
      </w:pPr>
      <w:r>
        <w:rPr/>
        <w:t xml:space="preserve">Ba laø thöôøng quaùn nieäm con ngöôøi khoâng ai khoâng traùnh khoûi caùi cheát. Bôûi nhöõng gì do duyeân hôïp cuõng phaûi ly taùn. Soáng cheát laø söï chuyeån ñoåi lieân tuïc trong voøng nhaân duyeân quaû baùo maø thoâi. Nhôø quaùn nhö theá ta khoâng sôï cheát, maø chæ sôï khoâng chuyeån ñöôïc caùc nghieäp xaáu, do ñoù noã löïc tu haønh ñeå chuaån bò cho chaëng keá tieáp toát hôn. Neáu ñöôïc toát hôn nöõa, chuùng ta noã löïc tu döùt nghieäp, nhaän ra ñöôïc taùnh giaùc cuûa mình, chaám döùt doøng sanh töû, vónh vieãn khoâng coøn bò caùc thöù khoå sanh giaø beänh cheát böùc baùch quaáy nhieãu nöõa. Ñoù laø chuùng ta thaønh töïu ñöôïc sôû nguyeän duy nhaát cuûa mình. </w:t>
      </w:r>
    </w:p>
    <w:p>
      <w:pPr>
        <w:pStyle w:val="Normal"/>
        <w:ind w:firstLine="720"/>
        <w:jc w:val="both"/>
        <w:rPr/>
      </w:pPr>
      <w:r>
        <w:rPr/>
        <w:t xml:space="preserve">Ngoaøi ra chuùng ta coøn phaûi quaùn nieäm veà caùc noãi khoå nhö thöông meán maø bò söï chia lìa, thuø gheùt vaãn cöù gaëp gôõ, mong muoán nhöng khoâng ñöôïc toaïi nguyeän, thaân naêm uaån naøy luoân luoân thay ñoåi laán aùt nhau khoâng döøng. Nhôø nhöõng quaùn nieäm aáy chuùng ta khoâng coøn ñaém luyeán hay lo sôï veà thaân, veà caûnh vaø moïi söï thay ñoåi chung quanh ta. Phaät daïy chuùng sanh coù maët ôû ñaây laø do quaû baùo, nôï naàn töø nhieàu kieáp. Baây giôø ñeàn traû cho xong, roài moãi ngöôøi töï lo giaûi thoaùt cho mình. Ñöùc Phaät cuõng theá, Ngaøi soáng trong ñau khoå neân tìm ñöôøng thoaùt ra, cuoái cuøng ñöôïc töï taïi vaø chæ daãn laïi cho chuùng ta. </w:t>
      </w:r>
    </w:p>
    <w:p>
      <w:pPr>
        <w:pStyle w:val="Normal"/>
        <w:ind w:firstLine="720"/>
        <w:jc w:val="both"/>
        <w:rPr/>
      </w:pPr>
      <w:r>
        <w:rPr/>
        <w:t xml:space="preserve">Bao giôø chuùng ta chòu tu, chòu soi xeùt quaùn chieáu nhö theá seõ thaáy dieäu duïng cuûa söï tu. Tuy ta chöa soáng ñöôïc hoaøn toaøn nhö lôøi Phaät daïy nhöng thaáy bieát ñöôïc phaàn naøo thì saùng ra phaàn ñoù. Coâng ñöùc saâu daøy laø ôû choã tu haønh, chöù khoâng phaûi naêm thaùng chuùng ta vaøo ñaïo laâu hay mau. Trong khi tu haønh, tuøy theo caên nghieäp cuûa moãi ngöôøi maø ta coù caùch aùp duïng phaùp Phaät vaøo ñôøi soáng tu taäp cuûa mình. Veà ñieåm naøy khoâng ai gioáng ai, nhöng trí tueä ñaït ñöôïc phaûi saùng suoát, ñuùng nhö phaùp thì coâng phu môùi khoâng bò sai laïc. Töø trí tueä maø nhìn, chuùng ta thaáy bieát thaáu suoát taùnh thaät cuûa muoân phaùp. Nhaän roõ thaân naøy khoâng thaät, taâm voïng töôûng khoâng thaät, ta deã daøng hoùa giaûi moïi nghieäp taäp trong hieän ñôøi cuõng nhö quaù khöù. Cho ñeán söï chi phoái cuûa voâ thöôøng cuõng khoâng laøm gì noåi chaân taùnh ta. </w:t>
      </w:r>
    </w:p>
    <w:p>
      <w:pPr>
        <w:pStyle w:val="Normal"/>
        <w:ind w:firstLine="720"/>
        <w:jc w:val="both"/>
        <w:rPr/>
      </w:pPr>
      <w:r>
        <w:rPr/>
        <w:t>Hoâm nay toâi taïm neâu daãn veà “caùi bieát” thaáu suoát coù saün nôi moãi chuùng ta, nhaèm nhaéc nhôû huynh ñeä mình cuøng nhau saùch taán tieán tu. Haõy giöõ vöõng nieàm tin, yù chí vaø nghò löïc chaéc chaén chuùng ta seõ thaønh töïu ñöôïc sôû nguyeän khoâng khoù. Bôûi vì kho baùu nhaø mình naèm saün ñaây roài, chæ caàn chuùng ta kheùo nhaän ra thì heát kieáp ñoùi raùch lang thang.</w:t>
      </w:r>
    </w:p>
    <w:p>
      <w:pPr>
        <w:pStyle w:val="Normal"/>
        <w:ind w:firstLine="720"/>
        <w:jc w:val="both"/>
        <w:rPr/>
      </w:pPr>
      <w:r>
        <w:rPr/>
        <w:t>Chuùc taát caû coù ñöôïc trí tueä saùng suoát khi duïng coâng tu haønh ñeå nhaän ra “caùi bieát” thaáu suoát saün coù nôi mình.</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numPr>
          <w:ilvl w:val="0"/>
          <w:numId w:val="2"/>
        </w:numPr>
        <w:jc w:val="both"/>
        <w:rPr>
          <w:sz w:val="28"/>
          <w:szCs w:val="28"/>
        </w:rPr>
      </w:pPr>
      <w:r>
        <w:rPr>
          <w:sz w:val="28"/>
          <w:szCs w:val="28"/>
        </w:rPr>
        <w:t>Lôøi Ñaàu Saùch.</w:t>
      </w:r>
    </w:p>
    <w:p>
      <w:pPr>
        <w:pStyle w:val="Normal"/>
        <w:numPr>
          <w:ilvl w:val="1"/>
          <w:numId w:val="2"/>
        </w:numPr>
        <w:tabs>
          <w:tab w:val="clear" w:pos="720"/>
          <w:tab w:val="left" w:pos="2880" w:leader="none"/>
        </w:tabs>
        <w:ind w:left="2880" w:hanging="360"/>
        <w:jc w:val="both"/>
        <w:rPr>
          <w:b/>
          <w:b/>
        </w:rPr>
      </w:pPr>
      <w:r>
        <w:rPr>
          <w:b/>
        </w:rPr>
        <w:t>Noäi Chöôùng Ngoaïi Chöôùng.</w:t>
      </w:r>
    </w:p>
    <w:p>
      <w:pPr>
        <w:pStyle w:val="Normal"/>
        <w:numPr>
          <w:ilvl w:val="1"/>
          <w:numId w:val="2"/>
        </w:numPr>
        <w:tabs>
          <w:tab w:val="clear" w:pos="720"/>
          <w:tab w:val="left" w:pos="2880" w:leader="none"/>
        </w:tabs>
        <w:ind w:left="2880" w:hanging="360"/>
        <w:jc w:val="both"/>
        <w:rPr>
          <w:b/>
          <w:b/>
        </w:rPr>
      </w:pPr>
      <w:r>
        <w:rPr>
          <w:b/>
        </w:rPr>
        <w:t>Taâm Kieân Coá Cuûa Ngöôøi Tu.</w:t>
      </w:r>
    </w:p>
    <w:p>
      <w:pPr>
        <w:pStyle w:val="Normal"/>
        <w:numPr>
          <w:ilvl w:val="1"/>
          <w:numId w:val="2"/>
        </w:numPr>
        <w:tabs>
          <w:tab w:val="clear" w:pos="720"/>
          <w:tab w:val="left" w:pos="2880" w:leader="none"/>
        </w:tabs>
        <w:ind w:left="2880" w:hanging="360"/>
        <w:jc w:val="both"/>
        <w:rPr>
          <w:b/>
          <w:b/>
        </w:rPr>
      </w:pPr>
      <w:r>
        <w:rPr>
          <w:b/>
        </w:rPr>
        <w:t>Phöông Tieän Cho Ngöôøi Tu Thieàn.</w:t>
      </w:r>
    </w:p>
    <w:p>
      <w:pPr>
        <w:pStyle w:val="Normal"/>
        <w:numPr>
          <w:ilvl w:val="1"/>
          <w:numId w:val="2"/>
        </w:numPr>
        <w:tabs>
          <w:tab w:val="clear" w:pos="720"/>
          <w:tab w:val="left" w:pos="2880" w:leader="none"/>
        </w:tabs>
        <w:ind w:left="2880" w:hanging="360"/>
        <w:jc w:val="both"/>
        <w:rPr/>
      </w:pPr>
      <w:r>
        <w:rPr>
          <w:b/>
        </w:rPr>
        <w:t>Nhöõng Tai Haïi Cuûa Nguõ Traàn.</w:t>
      </w:r>
    </w:p>
    <w:p>
      <w:pPr>
        <w:pStyle w:val="Normal"/>
        <w:numPr>
          <w:ilvl w:val="1"/>
          <w:numId w:val="2"/>
        </w:numPr>
        <w:tabs>
          <w:tab w:val="clear" w:pos="720"/>
          <w:tab w:val="left" w:pos="2880" w:leader="none"/>
        </w:tabs>
        <w:ind w:left="2880" w:hanging="360"/>
        <w:jc w:val="both"/>
        <w:rPr>
          <w:b/>
          <w:b/>
        </w:rPr>
      </w:pPr>
      <w:r>
        <w:rPr>
          <w:b/>
        </w:rPr>
        <w:t>Taéng Aùi Ñoái Vôùi Ngöôøi Tu.</w:t>
      </w:r>
    </w:p>
    <w:p>
      <w:pPr>
        <w:pStyle w:val="Normal"/>
        <w:numPr>
          <w:ilvl w:val="1"/>
          <w:numId w:val="2"/>
        </w:numPr>
        <w:tabs>
          <w:tab w:val="clear" w:pos="720"/>
          <w:tab w:val="left" w:pos="2880" w:leader="none"/>
        </w:tabs>
        <w:ind w:left="2880" w:hanging="360"/>
        <w:jc w:val="both"/>
        <w:rPr>
          <w:b/>
          <w:b/>
        </w:rPr>
      </w:pPr>
      <w:r>
        <w:rPr>
          <w:b/>
        </w:rPr>
        <w:t>Nhöõng Ñieàu Caàn Thieát Cuûa Söï Tu.</w:t>
      </w:r>
    </w:p>
    <w:p>
      <w:pPr>
        <w:pStyle w:val="Normal"/>
        <w:numPr>
          <w:ilvl w:val="1"/>
          <w:numId w:val="2"/>
        </w:numPr>
        <w:tabs>
          <w:tab w:val="clear" w:pos="720"/>
          <w:tab w:val="left" w:pos="2880" w:leader="none"/>
        </w:tabs>
        <w:ind w:left="2880" w:hanging="360"/>
        <w:jc w:val="both"/>
        <w:rPr>
          <w:b/>
          <w:b/>
        </w:rPr>
      </w:pPr>
      <w:r>
        <w:rPr>
          <w:b/>
        </w:rPr>
        <w:t>Caùi Bieát Thaáu Suoát.</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Outline">
    <w:charset w:val="00"/>
    <w:family w:val="auto"/>
    <w:pitch w:val="variable"/>
  </w:font>
  <w:font w:name="VNI-Centur">
    <w:charset w:val="00"/>
    <w:family w:val="auto"/>
    <w:pitch w:val="variable"/>
  </w:font>
  <w:font w:name="VNI-Oxford">
    <w:charset w:val="00"/>
    <w:family w:val="auto"/>
    <w:pitch w:val="variable"/>
  </w:font>
  <w:font w:name="VNI-College">
    <w:charset w:val="00"/>
    <w:family w:val="auto"/>
    <w:pitch w:val="variable"/>
  </w:font>
  <w:font w:name="Wingdings">
    <w:charset w:val="02"/>
    <w:family w:val="auto"/>
    <w:pitch w:val="variable"/>
  </w:font>
  <w:font w:name="Courier New">
    <w:charset w:val="00"/>
    <w:family w:val="modern"/>
    <w:pitch w:val="default"/>
  </w:font>
  <w:font w:name="VNI-Duff">
    <w:charset w:val="00"/>
    <w:family w:val="auto"/>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lvl w:ilvl="1">
      <w:start w:val="1"/>
      <w:numFmt w:val="decimal"/>
      <w:lvlText w:val="%2."/>
      <w:lvlJc w:val="left"/>
      <w:pPr>
        <w:tabs>
          <w:tab w:val="num" w:pos="3600"/>
        </w:tabs>
        <w:ind w:left="3600" w:hanging="360"/>
      </w:pPr>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right"/>
      <w:outlineLvl w:val="0"/>
    </w:pPr>
    <w:rPr>
      <w:rFonts w:ascii="VNI-Outline" w:hAnsi="VNI-Outline" w:eastAsia="Times New Roman" w:cs="VNI-Outline"/>
      <w:b/>
      <w:sz w:val="28"/>
      <w:szCs w:val="20"/>
    </w:rPr>
  </w:style>
  <w:style w:type="paragraph" w:styleId="Heading2">
    <w:name w:val="Heading 2"/>
    <w:basedOn w:val="Normal"/>
    <w:next w:val="Normal"/>
    <w:qFormat/>
    <w:pPr>
      <w:keepNext w:val="true"/>
      <w:numPr>
        <w:ilvl w:val="1"/>
        <w:numId w:val="1"/>
      </w:numPr>
      <w:ind w:left="567" w:hanging="0"/>
      <w:jc w:val="both"/>
      <w:outlineLvl w:val="1"/>
    </w:pPr>
    <w:rPr>
      <w:rFonts w:ascii="VNI-Centur" w:hAnsi="VNI-Centur" w:eastAsia="Times New Roman" w:cs="VNI-Centur"/>
      <w:i/>
      <w:szCs w:val="20"/>
    </w:rPr>
  </w:style>
  <w:style w:type="paragraph" w:styleId="Heading3">
    <w:name w:val="Heading 3"/>
    <w:basedOn w:val="Normal"/>
    <w:next w:val="Normal"/>
    <w:qFormat/>
    <w:pPr>
      <w:keepNext w:val="true"/>
      <w:numPr>
        <w:ilvl w:val="2"/>
        <w:numId w:val="1"/>
      </w:numPr>
      <w:spacing w:before="120" w:after="0"/>
      <w:outlineLvl w:val="2"/>
    </w:pPr>
    <w:rPr>
      <w:rFonts w:ascii="VNI-Oxford" w:hAnsi="VNI-Oxford" w:eastAsia="Times New Roman" w:cs="VNI-Oxford"/>
      <w:b/>
      <w:sz w:val="40"/>
      <w:szCs w:val="20"/>
    </w:rPr>
  </w:style>
  <w:style w:type="paragraph" w:styleId="Heading4">
    <w:name w:val="Heading 4"/>
    <w:basedOn w:val="Normal"/>
    <w:next w:val="Normal"/>
    <w:qFormat/>
    <w:pPr>
      <w:keepNext w:val="true"/>
      <w:numPr>
        <w:ilvl w:val="3"/>
        <w:numId w:val="1"/>
      </w:numPr>
      <w:jc w:val="center"/>
      <w:outlineLvl w:val="3"/>
    </w:pPr>
    <w:rPr>
      <w:rFonts w:ascii="VNI-College" w:hAnsi="VNI-College" w:eastAsia="Times New Roman" w:cs="VNI-College"/>
      <w:sz w:val="28"/>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VNI-Duff" w:hAnsi="VNI-Duff" w:eastAsia="Times New Roman" w:cs="VNI-Duff"/>
      <w:b/>
      <w:color w:val="0000FF"/>
      <w:sz w:val="24"/>
      <w:szCs w:val="20"/>
    </w:rPr>
  </w:style>
  <w:style w:type="paragraph" w:styleId="TextBody">
    <w:name w:val="Body Text"/>
    <w:basedOn w:val="Normal"/>
    <w:pPr>
      <w:jc w:val="center"/>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I-Centur" w:hAnsi="VNI-Centur" w:eastAsia="Times New Roman" w:cs="VNI-Centur"/>
      <w:i/>
      <w:szCs w:val="20"/>
    </w:rPr>
  </w:style>
  <w:style w:type="paragraph" w:styleId="BodyText3">
    <w:name w:val="Body Text 3"/>
    <w:basedOn w:val="Normal"/>
    <w:qFormat/>
    <w:pPr>
      <w:tabs>
        <w:tab w:val="clear" w:pos="720"/>
        <w:tab w:val="left" w:pos="567" w:leader="none"/>
      </w:tabs>
      <w:spacing w:before="120" w:after="0"/>
      <w:jc w:val="both"/>
    </w:pPr>
    <w:rPr>
      <w:rFonts w:ascii="VNI-Centur" w:hAnsi="VNI-Centur" w:eastAsia="Times New Roman" w:cs="VNI-Centur"/>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0:23:00Z</dcterms:created>
  <dc:creator>hsc1-testing</dc:creator>
  <dc:description/>
  <dc:language>en-US</dc:language>
  <cp:lastModifiedBy>hsc1-testing</cp:lastModifiedBy>
  <dcterms:modified xsi:type="dcterms:W3CDTF">2003-04-18T03:26:00Z</dcterms:modified>
  <cp:revision>5</cp:revision>
  <dc:subject/>
  <dc:title>NHAÄT QUANG</dc:title>
</cp:coreProperties>
</file>