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NI-Times" w:hAnsi="VNI-Times" w:cs="VNI-Times"/>
          <w:b/>
          <w:b/>
          <w:i w:val="false"/>
          <w:i w:val="false"/>
          <w:color w:val="008000"/>
          <w:sz w:val="36"/>
          <w:szCs w:val="36"/>
        </w:rPr>
      </w:pPr>
      <w:r>
        <w:rPr>
          <w:rFonts w:cs="VNI-Times" w:ascii="VNI-Times" w:hAnsi="VNI-Times"/>
          <w:b/>
          <w:i w:val="false"/>
          <w:color w:val="008000"/>
          <w:sz w:val="36"/>
          <w:szCs w:val="36"/>
        </w:rPr>
        <w:t>LÔØI ÑAÀU SAÙCH</w:t>
      </w:r>
    </w:p>
    <w:p>
      <w:pPr>
        <w:pStyle w:val="TextBody"/>
        <w:spacing w:before="120" w:after="0"/>
        <w:ind w:firstLine="720"/>
        <w:rPr>
          <w:rFonts w:ascii="VNI-Times" w:hAnsi="VNI-Times" w:cs="VNI-Times"/>
          <w:sz w:val="26"/>
          <w:szCs w:val="26"/>
        </w:rPr>
      </w:pPr>
      <w:r>
        <w:rPr>
          <w:rFonts w:cs="VNI-Times" w:ascii="VNI-Times" w:hAnsi="VNI-Times"/>
          <w:sz w:val="26"/>
          <w:szCs w:val="26"/>
        </w:rPr>
        <w:t xml:space="preserve">Söï coù maët cuûa con ngöôøi laø moät ñieåm linh kyø thuù. Moät caáu truùc tieân nghieäm. Vaø, baèng söï boå sung hoaøn chænh nhaát cuûa hieän thöïc moät con ngöôøi, baèng xöông, baèng thòt, baèng khoái oùc, con tim, vaø baèng taát caû taám loøng vôùi ñaày ñuû moïi yù nghóa xaùc quyeát nhaát cuûa noù. Con ngöôøi ñöùng vöõng, soáng vöõng, soáng thöïc vôùi taát caû yù nghóa laøm neân. Laøm neân söï nghieäp cuûa moät con ngöôøi ngaøy hoâm nay, vaø ñeå laïi maõi maõi veà sau. Taát caû laøm thaønh vaø laøm thaønh baèng moät chuoãi lieân heä töø thuôû tröôùc, moät coâng ñoaïn tröôùc vaø nhöõng yeáu toá, nhöõng coâng ñoaïn ngaøy hoâm nay khoâng theå thieáu. </w:t>
      </w:r>
    </w:p>
    <w:p>
      <w:pPr>
        <w:pStyle w:val="TextBody"/>
        <w:spacing w:before="120" w:after="0"/>
        <w:ind w:firstLine="720"/>
        <w:rPr>
          <w:rFonts w:ascii="VNI-Times" w:hAnsi="VNI-Times" w:cs="VNI-Times"/>
          <w:sz w:val="26"/>
          <w:szCs w:val="26"/>
        </w:rPr>
      </w:pPr>
      <w:r>
        <w:rPr>
          <w:rFonts w:cs="VNI-Times" w:ascii="VNI-Times" w:hAnsi="VNI-Times"/>
          <w:sz w:val="26"/>
          <w:szCs w:val="26"/>
        </w:rPr>
        <w:t xml:space="preserve">Vaäy thì, moïi söï kieän, cha meï, huyeát thoáng vôùi bao nhieâu vaø bao nhieâu thöù nöõa, Phaät giaùo goïi laø nghieäp hay laø nghieäp dó. </w:t>
      </w:r>
    </w:p>
    <w:p>
      <w:pPr>
        <w:pStyle w:val="TextBody"/>
        <w:spacing w:before="120" w:after="0"/>
        <w:ind w:firstLine="720"/>
        <w:rPr>
          <w:rFonts w:ascii="VNI-Times" w:hAnsi="VNI-Times" w:cs="VNI-Times"/>
          <w:sz w:val="26"/>
          <w:szCs w:val="26"/>
        </w:rPr>
      </w:pPr>
      <w:r>
        <w:rPr>
          <w:rFonts w:cs="VNI-Times" w:ascii="VNI-Times" w:hAnsi="VNI-Times"/>
          <w:sz w:val="26"/>
          <w:szCs w:val="26"/>
        </w:rPr>
        <w:t xml:space="preserve">Thôøi gian, khoâng gian, ngöôøi vaø ngöôøi, hoaøn thaønh moät xaõ hoäi. Taát caû söï hieän thaønh. Töø ñoù ta laøm neân. Trong voâ thöùc, ta bieát raèng ta lang thang khoâng ñònh, khaép caùc neûo ñoù ñaây. Trong uyeân nguyeân, ta bieát raèng ta coù cha meï, ñoù laø nhaân toá laøm beán ñoã quyeát ñònh khoâng theå thieáu . </w:t>
      </w:r>
    </w:p>
    <w:p>
      <w:pPr>
        <w:pStyle w:val="TextBody"/>
        <w:spacing w:before="120" w:after="0"/>
        <w:ind w:firstLine="720"/>
        <w:rPr>
          <w:rFonts w:ascii="VNI-Times" w:hAnsi="VNI-Times" w:cs="VNI-Times"/>
          <w:sz w:val="26"/>
          <w:szCs w:val="26"/>
        </w:rPr>
      </w:pPr>
      <w:r>
        <w:rPr>
          <w:rFonts w:cs="VNI-Times" w:ascii="VNI-Times" w:hAnsi="VNI-Times"/>
          <w:sz w:val="26"/>
          <w:szCs w:val="26"/>
        </w:rPr>
        <w:t xml:space="preserve">Vaäy ta noùi leân baèng chaân tình, baèng noãi loøng saâu kín nhaát cuûa ta cuõng khoâng heát, khoâng cuøng. Ñeå roài, moãi laàn ta ngaãm laïi caâu: </w:t>
      </w:r>
    </w:p>
    <w:p>
      <w:pPr>
        <w:pStyle w:val="Heading5"/>
        <w:spacing w:before="120" w:after="0"/>
        <w:ind w:firstLine="720"/>
        <w:rPr/>
      </w:pPr>
      <w:r>
        <w:rPr>
          <w:rFonts w:cs="VNI-Times" w:ascii="VNI-Times" w:hAnsi="VNI-Times"/>
          <w:i w:val="false"/>
          <w:szCs w:val="26"/>
        </w:rPr>
        <w:tab/>
        <w:t>“Coâng cha nhö nuùi Thaùi Sôn</w:t>
      </w:r>
    </w:p>
    <w:p>
      <w:pPr>
        <w:pStyle w:val="Heading5"/>
        <w:spacing w:before="0" w:after="120"/>
        <w:ind w:firstLine="720"/>
        <w:rPr/>
      </w:pPr>
      <w:r>
        <w:rPr>
          <w:rFonts w:cs="VNI-Times" w:ascii="VNI-Times" w:hAnsi="VNI-Times"/>
          <w:i w:val="false"/>
          <w:szCs w:val="26"/>
        </w:rPr>
        <w:tab/>
        <w:t>Nghóa meï nhö nöôùc trong nguoàn chaûy ra”</w:t>
      </w:r>
    </w:p>
    <w:p>
      <w:pPr>
        <w:pStyle w:val="TextBody"/>
        <w:ind w:firstLine="720"/>
        <w:rPr/>
      </w:pPr>
      <w:r>
        <w:rPr>
          <w:rFonts w:cs="VNI-Times" w:ascii="VNI-Times" w:hAnsi="VNI-Times"/>
          <w:sz w:val="26"/>
          <w:szCs w:val="26"/>
        </w:rPr>
        <w:t>Coù caùi gì cao caû vaø baát taän ôû ñaây. Cao caû maø ta khoâng bao giôø vôùi tôùi, baát taän maø ta khoâng theå doø xeùt taän nguoàn. Treân tinh thaàn ñoù, Thieàn sinh Thöôøng Chieáu ñaõ keát taäp nhöõng taám göông hieáu ñaïo, cuûa ngöôøi con Phaät töø caùc baøi giaûng cuûa chuùng toâi. Qua ñoù, nhöõng tình caûm thieâng lieâng nhaát ñöôïc nhaéc laïi, nhö laø moät neàn taûng ñaïo ñöùc khoâng theå thieáu ñöôïc cuûa ngöôøi Phaät töû. Raát mong ñoäc giaû ñöôïc yù queân lôøi vaø boû qua cho söï truøng laäp khoâng theå traùnh khoûi, qua gioïng vaên noùi cuûa taùc phaåm.</w:t>
      </w:r>
    </w:p>
    <w:p>
      <w:pPr>
        <w:pStyle w:val="BodyText2"/>
        <w:spacing w:before="0" w:after="120"/>
        <w:ind w:firstLine="720"/>
        <w:jc w:val="both"/>
        <w:rPr>
          <w:rFonts w:ascii="VNI-Times" w:hAnsi="VNI-Times" w:cs="VNI-Times"/>
          <w:b w:val="false"/>
          <w:b w:val="false"/>
          <w:i w:val="false"/>
          <w:i w:val="false"/>
          <w:sz w:val="26"/>
          <w:szCs w:val="26"/>
        </w:rPr>
      </w:pPr>
      <w:r>
        <w:rPr>
          <w:rFonts w:cs="VNI-Times" w:ascii="VNI-Times" w:hAnsi="VNI-Times"/>
          <w:b w:val="false"/>
          <w:i w:val="false"/>
          <w:sz w:val="26"/>
          <w:szCs w:val="26"/>
        </w:rPr>
        <w:t>Ñöôïc theá thì, taát caû chuùng ta haõy cuøng nhau nghe laïi noãi loøng cuûa nhöõng keû ñang trô troïi giöõa röøng ngöôøi vaø ngaát trôøi tình thöông.</w:t>
      </w:r>
    </w:p>
    <w:p>
      <w:pPr>
        <w:pStyle w:val="Heading5"/>
        <w:ind w:hanging="0"/>
        <w:jc w:val="center"/>
        <w:rPr>
          <w:rFonts w:ascii="VNI-Times" w:hAnsi="VNI-Times" w:cs="VNI-Times"/>
          <w:i w:val="false"/>
          <w:i w:val="false"/>
          <w:szCs w:val="26"/>
        </w:rPr>
      </w:pPr>
      <w:r>
        <w:rPr>
          <w:rFonts w:cs="VNI-Times" w:ascii="VNI-Times" w:hAnsi="VNI-Times"/>
          <w:i w:val="false"/>
          <w:szCs w:val="26"/>
        </w:rPr>
        <w:t>Muøa Thu naêm Kyû Maõo, Thieàn Vieän Thöôøng Chieáu.</w:t>
      </w:r>
    </w:p>
    <w:p>
      <w:pPr>
        <w:pStyle w:val="Heading5"/>
        <w:ind w:hanging="0"/>
        <w:jc w:val="center"/>
        <w:rPr>
          <w:rFonts w:ascii="VNI-Times" w:hAnsi="VNI-Times" w:cs="VNI-Times"/>
          <w:b/>
          <w:b/>
          <w:i w:val="false"/>
          <w:i w:val="false"/>
          <w:color w:val="800080"/>
          <w:szCs w:val="26"/>
        </w:rPr>
      </w:pPr>
      <w:r>
        <w:rPr>
          <w:rFonts w:cs="VNI-Times" w:ascii="VNI-Times" w:hAnsi="VNI-Times"/>
          <w:b/>
          <w:i w:val="false"/>
          <w:color w:val="800080"/>
          <w:szCs w:val="26"/>
        </w:rPr>
        <w:t>Thích Nhaät Quang</w:t>
      </w:r>
      <w:r>
        <w:br w:type="page"/>
      </w:r>
    </w:p>
    <w:p>
      <w:pPr>
        <w:pStyle w:val="Normal"/>
        <w:spacing w:before="120" w:after="60"/>
        <w:jc w:val="center"/>
        <w:rPr>
          <w:sz w:val="48"/>
          <w:szCs w:val="48"/>
        </w:rPr>
      </w:pPr>
      <w:r>
        <w:rPr>
          <w:rFonts w:eastAsia="Wingdings" w:cs="Wingdings" w:ascii="Wingdings" w:hAnsi="Wingdings"/>
          <w:sz w:val="48"/>
          <w:szCs w:val="48"/>
        </w:rPr>
        <w:t></w:t>
      </w:r>
      <w:r>
        <w:rPr>
          <w:b/>
          <w:color w:val="008000"/>
          <w:sz w:val="36"/>
          <w:szCs w:val="36"/>
        </w:rPr>
        <w:t>BAÙO HIEÁU TRONG ÑAÏO PHAÄT</w:t>
      </w:r>
    </w:p>
    <w:p>
      <w:pPr>
        <w:pStyle w:val="TextBody"/>
        <w:spacing w:before="0" w:after="120"/>
        <w:ind w:firstLine="720"/>
        <w:rPr>
          <w:rFonts w:ascii="VNI-Times" w:hAnsi="VNI-Times" w:cs="VNI-Times"/>
          <w:sz w:val="26"/>
          <w:szCs w:val="26"/>
        </w:rPr>
      </w:pPr>
      <w:r>
        <w:rPr>
          <w:rFonts w:cs="VNI-Times" w:ascii="VNI-Times" w:hAnsi="VNI-Times"/>
          <w:sz w:val="26"/>
          <w:szCs w:val="26"/>
        </w:rPr>
        <w:t xml:space="preserve">Hoâm nay laø ngaøy leã Vu Lan, laø ngaøy baùo hieáu, coøn goïi laø leã trung nguôn. Trong moät naêm chia laøm ba nguôn. Nguôn thöù nhaát laø raèm thaùng gieâng töùc thöôïng nguôn. Nguôn thöù hai laø raèm thaùng baûy töùc trung nguôn. Nguôn cuoái cuøng laø haï nguôn töùc raèm thaùng möôøi. Haàu heát Phaät töû Vieät Nam chuùng ta ñeán nhöõng ngaøy aáy ñeàu veà chuøa laïy Phaät, nghe kinh, aên côm chay. </w:t>
      </w:r>
    </w:p>
    <w:p>
      <w:pPr>
        <w:pStyle w:val="Normal"/>
        <w:spacing w:before="0" w:after="120"/>
        <w:ind w:firstLine="720"/>
        <w:jc w:val="both"/>
        <w:rPr/>
      </w:pPr>
      <w:r>
        <w:rPr/>
        <w:t>Taïi sao goïi ngaøy trung nguôn laø ngaøy baùo hieáu? Bôûi vì raèm thaùng baûy laø ngaøy Töï Töù cuûa chö Taêng. Trong ngaøy naøy chö Phaät ñoàng hoan hyû, möôøi phöông taêng chuùng hoäi tuï veà. Nöông oai thaàn nguyeän löïc cuûa Phaät vaø chö Taêng, chuùng ta nguyeän caàu cho cha meï, thaân baèng quyeán thuoäc soáng thì an laïc, luoân quay veà quy y Tam Baûo; cheát ñöôïc sieâu thaêng veà caûnh giôùi laønh, ñôøi ñôøi gaëp Phaät phaùp.</w:t>
      </w:r>
    </w:p>
    <w:p>
      <w:pPr>
        <w:pStyle w:val="Normal"/>
        <w:spacing w:before="0" w:after="120"/>
        <w:ind w:firstLine="720"/>
        <w:jc w:val="both"/>
        <w:rPr/>
      </w:pPr>
      <w:r>
        <w:rPr/>
        <w:t xml:space="preserve">Trong kinh Phaät coù noùi raèng: “Thieân kinh vaïn quyeån, hieáu nghóa vi tieân”, duø tu ñaïo naøo, duø coù hoïc hay khoâng hoïc, hieáu laø goác, hieáu laø treân tröôùc, hieáu laø taát caû. Laø con ngöôøi thì phaûi troøn ñaïo hieáu, phaûi nhôù aân nghóa vaø ñeàn traû nhöõng aân nghóa aáy. Trong taát caû caùc aân nghóa, coù theå noùi lôùn lao nhaát laø aân nghóa cha meï. </w:t>
      </w:r>
    </w:p>
    <w:p>
      <w:pPr>
        <w:pStyle w:val="BodyTextIndent2"/>
        <w:rPr>
          <w:rFonts w:ascii="VNI-Times" w:hAnsi="VNI-Times" w:cs="VNI-Times"/>
          <w:szCs w:val="26"/>
        </w:rPr>
      </w:pPr>
      <w:r>
        <w:rPr>
          <w:rFonts w:cs="VNI-Times" w:ascii="VNI-Times" w:hAnsi="VNI-Times"/>
          <w:szCs w:val="26"/>
        </w:rPr>
        <w:t>Trong kinh coù caâu: “Phuï heà sinh ngaõ, maãu heà cuùc ngaõ, ai ai phuï maãu, sinh ngaõ cuø lao, duïc baùo thaâm aân, haïo thieân voõng cöïc”, nghóa laø: “Cha sinh ta, meï nuoâi ta, oâi thoâi cha meï sinh ta cöïc nhoïc, muoán ñeàn ñaùp aân ñöùc cuûa cha meï nhö vôùi leân trôøi chaúng cuøng”. Coâng ôn cuûa cha meï thaät cao daøy, chuùng ta muoán ñeàn traû, khoâng theå naøo ñeàn traû cho heát ñöôïc. Roõ raøng moãi chuùng ta töø luùc sinh ra cho tôùi lôùn leân, neân danh neân phaän trong xaõ hoäi, neáu khoâng coù cha meï nuoâi döôõng, lo laéng, chuaån bò cho cuoäc ñôøi cuûa chuùng ta thì laøm sao coù ñöôïc ngaøy hoâm nay, laøm sao coù theå thaønh töïu ñöôïc nhöõng gì quí baùu trong ñôøi. Coù nhöõng ngöôøi laâm vaøo hoaøn caûnh baát haïnh khoâng ñöôïc söï chaêm soùc, nuoâi naáng cuûa cha meï. Nhöõng ngöôøi naøy thöôøng oâm loøng oaùn haän ñoái vôùi xaõ hoäi, ñoái vôùi moïi ngöôøi. Do ñoù gia giaùo laø ñieàu heát söùc quan troïng. Ñaây chính laø phaàn traùch nhieäm naëng neà cuûa cha meï ñoái vôùi chuùng ta.</w:t>
      </w:r>
    </w:p>
    <w:p>
      <w:pPr>
        <w:pStyle w:val="Normal"/>
        <w:spacing w:before="0" w:after="120"/>
        <w:ind w:firstLine="720"/>
        <w:jc w:val="both"/>
        <w:rPr/>
      </w:pPr>
      <w:r>
        <w:rPr/>
        <w:t>Laøm moät con ngöôøi tröôûng thaønh trong hoaøn caûnh cha meï ñaày ñuû, gia ñình töông ñoái coù phöông tieän cho chuùng ta hoïc haønh, ñi ñaây ñi ñoù ñeå môû roäng taàm nhìn, ñeå hieåu bieát vaø xaây döïng cuoäc ñôøi, nhö theá laø haïnh phuùc laém. Trong xaõ hoäi coù raát nhieàu ngöôøi mong moät chuùt tình thöông cuûa cha, cuûa meï, ñoâi khi khoâng ñöôïc. Ví duï nhö baûn thaân toâi, sinh ra ba, boán tuoåi thì cha maát. Baây giôø lieân töôûng ñeán cha qua lôøi dieãn taû cuûa baø con chung quanh, chöù toâi chöa heà bieát maët cha toâi nhö theá naøo. Do ñoù nhöõng kinh nghieäm quyù baùu cuûa cha, nhöõng gì toát ñeïp trong doøng toäc cuûa mình chöa ñöôïc cha truyeàn laïi. Moãi doøng hoï, moãi gia ñình ñeàu coù truyeàn thoáng ñaëc bieät cuûa doøng hoï, cuûa gia ñình ñoù. Laøm con trong moät gia ñình, trong moät doøng toäc naøo thì nhaát ñònh chuùng ta ñöôïc thöøa höôûng nhöõng truyeàn thoáng ñaëc bieät cuûa doøng hoï aáy. Rieâng toâi thì chöa ñöôïc thöøa höôûng di saûn ñoù, nhöng nhôø ñuû phöôùc duyeân gaëp Phaät phaùp, coù thaày, coù baïn neân cuõng vôi bôùt phaàn buoàn tuûi.</w:t>
      </w:r>
    </w:p>
    <w:p>
      <w:pPr>
        <w:pStyle w:val="Normal"/>
        <w:spacing w:before="0" w:after="120"/>
        <w:ind w:firstLine="720"/>
        <w:jc w:val="both"/>
        <w:rPr/>
      </w:pPr>
      <w:r>
        <w:rPr>
          <w:rFonts w:eastAsia="VNI-Times"/>
        </w:rPr>
        <w:t xml:space="preserve"> </w:t>
      </w:r>
      <w:r>
        <w:rPr/>
        <w:t>Coù nhieàu ngöôøi baát haïnh, maát ñi tình thöông cao quí aáy vaø bò laïc loõng giöõa cuoäc ñôøi; khoâng gaëp Phaät phaùp, thieáu hoïc thöùc vaø caùc duyeân toát. Nhöõng ngöôøi naøy taâm hoàn, cuoäc soáng thöôøng chìm trong taêm toái. Do ñoù deã daãn ñeán tröôøng hôïp hoï coù haønh ñoäng vaø suy nghó sai laàm. Ñaây laø ñieàu quan troïng trong vieäc xaây döïng moät xaõ hoäi toát ñeïp.</w:t>
      </w:r>
    </w:p>
    <w:p>
      <w:pPr>
        <w:pStyle w:val="Normal"/>
        <w:spacing w:before="0" w:after="120"/>
        <w:ind w:firstLine="720"/>
        <w:jc w:val="both"/>
        <w:rPr/>
      </w:pPr>
      <w:r>
        <w:rPr/>
        <w:t xml:space="preserve">Phaät giaùo chuù troïng phöông dieän giaùc ngoä giaûi thoaùt, nhöng veà maët theá söï, nhöõng quan heä trong coäng ñoàng xaõ hoäi, Phaät giaùo khoâng daïy ngöôøi ta chaïy troán cuoäc ñôøi . Ngöôøi Phaät töû laø ngöôøi quyeát taâm hoïc hieåu vaø soáng ñôøi soáng ñaïo haïnh chaân chính. Ñoàng thôøi laø moät con ngöôøi coù ñaày ñuû cung caùch ñeå ñoùng goùp, xaây döïng moät xaõ hoäi toát. Do ñoù, ngöôøi Phaät töû Vieät Nam phaûi laø ngöôøi bieát ôn cha meï. Vaø ñaõ bieát ôn thì phaûi ñeàn ôn. </w:t>
      </w:r>
    </w:p>
    <w:p>
      <w:pPr>
        <w:pStyle w:val="Normal"/>
        <w:spacing w:before="0" w:after="120"/>
        <w:ind w:firstLine="720"/>
        <w:jc w:val="both"/>
        <w:rPr/>
      </w:pPr>
      <w:r>
        <w:rPr/>
        <w:t>Saùch xöa coù daïy: “Phuï maãu taïi ñöôøng nhö Phaät taïi theá”. Nghóa laø neáu chuùng ta sinh ra trong ñôøi khoâng coù Phaät thì chính cha meï hieän ñôøi chuùng ta laø Phaät. Caâu noùi naøy nhaèm nhaéc nhôû chuùng ta, ñöøng xem thöôøng ñaáng sanh thaønh vaø ñöøng queân ôn saâu daøy ñoái vôùi song thaân. Ngöôøi khoâng coù ñieàu kieän hoïc hieåu Phaät phaùp, maø ôû trong gia ñình laø moät ngöôøi con hieáu kính cha meï nhö Phaät thì ngöôøi ñoù ñaõ tu theo tinh thaàn cuûa ñaïo Phaät roài.</w:t>
      </w:r>
    </w:p>
    <w:p>
      <w:pPr>
        <w:pStyle w:val="Normal"/>
        <w:spacing w:before="0" w:after="120"/>
        <w:ind w:firstLine="720"/>
        <w:jc w:val="both"/>
        <w:rPr/>
      </w:pPr>
      <w:r>
        <w:rPr/>
        <w:t xml:space="preserve">Nhieàu ngöôøi cho raèng theo ñaïo Phaät laø khoâng hieáu haïnh. Taïi sao? Bôûi vì hoï thaáy coù nhöõng ngöôøi ñi tu, cha meï, baø con xoùm laøng thöông khoâng muoán cho ñi maø nhöõng vò aáy quyeát taâm ñi, laøm cho cha meï, xoùm laøng ñau buoàn. Nhö vaäy ngöôøi aáy khoâng nghe lôøi cha meï, laøm buoàn loøng cha meï neân hoï keát luaän ngöôøi aáy baát hieáu. Töø ñoù hoï cho raèng ngöôøi ñi tu khoâng giöõ hieáu ñaïo. Ñieàu naøy chæ ñuùng trong moät giai ñoaïn thoâi. Bôûi vì ngöôøi tu thì coù nhöõng vieäc laøm cuûa ngöôøi tu. Neáu ngöôøi ñi tu laøm troøn boån phaän traùch nhieäm cuûa ngöôøi tu thì ngöôøi ñoù coù theå goïi laø thöïc hieän troïn veïn ñöôïc hieáu ñaïo. Traùi laïi neáu ôû taïi ñôøi, luoân beân caïnh cha meï maø khoâng nghe lôøi cha meï, khoâng cung kính, baûo boïc, phuïng döôõng cha meï thì ngöôøi ñoù khoâng laøm troøn boån phaän hieáu ñaïo cuûa moät ngöôøi con. Vì vaäy trong ñaïo coù nhöõng taám göông hieáu ñeå ñaùng quyù maø hoâm nay chuùng toâi neâu leân cho Phaät töû noi theo.  </w:t>
      </w:r>
    </w:p>
    <w:p>
      <w:pPr>
        <w:pStyle w:val="Normal"/>
        <w:spacing w:before="0" w:after="120"/>
        <w:ind w:firstLine="720"/>
        <w:jc w:val="both"/>
        <w:rPr/>
      </w:pPr>
      <w:r>
        <w:rPr/>
        <w:t>Nhö chuùng ta bieát, Toân giaû Muïc Kieàn Lieân laø moät vò ñaïi ñeä töû cuûa Phaät. Nhöng meï Ngaøi khoâng tin kính Tam Baûo, khoâng tin nhaân quaû neân baø gaây quaù nhieàu nghieäp aùc. Vì vaäy khi qua ñôøi baø bò ñoïa vaøo theá giôùi ngaï quyû. Theá giôùi cuûa ngaï quyû raát khoå sôû, ñoùi khaùt.</w:t>
      </w:r>
    </w:p>
    <w:p>
      <w:pPr>
        <w:pStyle w:val="Normal"/>
        <w:spacing w:before="0" w:after="120"/>
        <w:ind w:firstLine="720"/>
        <w:jc w:val="both"/>
        <w:rPr/>
      </w:pPr>
      <w:r>
        <w:rPr/>
        <w:t>Toân giaû Muïc Kieàn Lieân laø ngöôøi tu haønh ñaéc ñaïo, coù thaàn thoâng. Ngaøi duøng thaàn thoâng ñi khaép nôi tìm meï. Khi thaáy meï sinh trong loaøi quyû ñoùi, ñang bò haønh hình, reân xieát, Ngaøi khoå ñau voâ cuøng. Ngaøi voäi ñem daâng cho meï moät baùt côm. “Meï ôi! Côm ñaây meï haõy duøng”. Baø nghe con keâu vaø ñöa côm ñeán thì möøng quaù, tay nhaän baùt côm, tay boác laáy maø aên. Nhöng do loøng tham lam, xaáu aùc neân thöùc aên bieán thaønh löûa, thaønh than. Laïi theâm moät ñau khoå nöõa cho Muïc Kieàn Lieân. Thaáy meï khoå ñau ñoùi khaùt, maø côm daâng thì khoâng duøng ñöôïc. Ngaøi chæ coøn caùch laø trôû veà trình vôùi ñöùc Theá Toân, mong Phaät töø bi chæ cho phöông thöùc ñeå cöùu meï. Ñöùc Theá Toân thöông xoùt chæ baøy nhaân ngaøy Töï Töù, chö Taêng ñoàng tuï hoäi, neân saém leã trai taêng daâng leân cuùng döôøng. Nhôø söùc gia trì cuûa thaäp phöông taêng, chuyeån hoùa loøng tham lam keo xeûn cuûa baø, baø lieàn ñöôïc thoaùt khoûi loaøi ngaï quyû, thaùc sanh veà coõi trôøi. Nhôø theá, Toân giaû cöùu ñöôïc meï.</w:t>
      </w:r>
    </w:p>
    <w:p>
      <w:pPr>
        <w:pStyle w:val="TextBodyIndent"/>
        <w:ind w:firstLine="720"/>
        <w:rPr>
          <w:rFonts w:ascii="VNI-Times" w:hAnsi="VNI-Times" w:cs="VNI-Times"/>
          <w:sz w:val="26"/>
          <w:szCs w:val="26"/>
        </w:rPr>
      </w:pPr>
      <w:r>
        <w:rPr>
          <w:rFonts w:cs="VNI-Times" w:ascii="VNI-Times" w:hAnsi="VNI-Times"/>
          <w:sz w:val="26"/>
          <w:szCs w:val="26"/>
        </w:rPr>
        <w:t xml:space="preserve">Töø ñoù, ngaøy raèm thaùng baûy, chö Taêng Ni, Phaät töû thöôøng toå chöùc leã Vu Lan, laø leã cöùu meï. Nhôø hoàng aân Tam Baûo, nhôø coâng ñöùc chuù nguyeän cuûa möôøi phöông chö Taêng tu haønh ñaéc ñaïo, hoài höôùng veà cho thaân baèng quyeán thuoäc cuûa mình. Vì vaäy nghi thöùc cuùng döôøng trong ngaøy leã naøy khoâng mang tính chaát meâ tín dò ñoan, maø noù coù yù nghóa rieâng töø moät söï kieän lòch söû. </w:t>
      </w:r>
    </w:p>
    <w:p>
      <w:pPr>
        <w:pStyle w:val="Normal"/>
        <w:spacing w:before="0" w:after="120"/>
        <w:ind w:firstLine="720"/>
        <w:jc w:val="both"/>
        <w:rPr/>
      </w:pPr>
      <w:r>
        <w:rPr/>
        <w:t>Cho neân vieäc cöùu roãi trong ñaïo Phaät khoâng theå xem nhö chuyeän thaàn quyeàn. ÔÛ ñaây, coát nhôø söùc chuù nguyeän cuûa chö Taêng neân chuyeån hoùa, khai môû ñöôïc taâm tö cho ngöôøi chòu khoå. Nhôø theá hoï thoaùt khoå, ñöôïc an vui. Leã Vu Lan vì theá mang moät yù nghóa raát lôùn. Nhaát laø phöông thöùc ñeàn traû coâng ôn döôõng duïc sanh thaønh cuûa cha meï.</w:t>
      </w:r>
    </w:p>
    <w:p>
      <w:pPr>
        <w:pStyle w:val="Normal"/>
        <w:spacing w:before="0" w:after="120"/>
        <w:ind w:firstLine="720"/>
        <w:jc w:val="both"/>
        <w:rPr/>
      </w:pPr>
      <w:r>
        <w:rPr/>
        <w:t>Treân tinh thaàn aáy, moät ngöôøi con hieáu ñaïo, hieåu Phaät phaùp thì ñoái vôùi cha meï, chuùng ta phaûi laøm sao höôùng daãn cho cha meï bieát tu taïo nhöõng coâng ñöùc laønh, kính Tam Baûo, tin nhaân quaû. Tin kính Tam Baûo töùc laø tin kính Phaät, tin kính giaùo Phaùp cuûa Phaät vaø tin kính ñoaøn theå Taêng thanh tònh, ñeä töû cuûa Phaät. Tin nhaân quaû laø tin nhö theá naøy: Neáu gaây neân nhöõng nhaân khoâng toát, laøm khoå cho ngöôøi, thì nhaân aáy seõ ñöa ñeán haäu quaû khoå ñau.</w:t>
      </w:r>
    </w:p>
    <w:p>
      <w:pPr>
        <w:pStyle w:val="Normal"/>
        <w:spacing w:before="0" w:after="120"/>
        <w:ind w:firstLine="720"/>
        <w:jc w:val="both"/>
        <w:rPr/>
      </w:pPr>
      <w:r>
        <w:rPr/>
        <w:t>Laø ngöôøi Phaät töû, tin vaø töøng böôùc aùp duïng Phaät phaùp trong cuoäc soáng cuûa mình, thì seõ ñöôïc söï saùng suoát. Khi nghó, noùi vaø laøm vieäc gì maø bieát raèng ñieàu mình nghó, lôøi mình noùi, vieäc mình laøm, gaây toån haïi, seõ ñöa ñeán nhöõng haäu quaû khoâng toát, thì khoâng bao giôø chuùng ta laøm. Ñoù laø moät caùch tu. Roài chuùng ta tìm caùch gaàn guõi, giaûi thích cho ngöôøi thaân cuûa mình, khuyeán khích hoï cuõng tu nhö vaäy. Vieäc laøm duø nhoû nhöng taïo ñöôïc duyeân toát, giuùp ñôõ nhöõng ngöôøi thaân cuûa mình nhö cha meï, anh em, baø con v.v… ñi theo chaùnh ñaïo, thì coù moät giaù trò tinh thaàn raát lôùn.</w:t>
      </w:r>
    </w:p>
    <w:p>
      <w:pPr>
        <w:pStyle w:val="Normal"/>
        <w:spacing w:before="0" w:after="120"/>
        <w:ind w:firstLine="720"/>
        <w:jc w:val="both"/>
        <w:rPr/>
      </w:pPr>
      <w:r>
        <w:rPr/>
        <w:t>Vì vaäy Phaät töû naøo ñaõ ñi chuøa, ñaõ qui y Tam Baûo, bieát tu taïo nhöõng coâng ñöùc laønh thì caàn phaûi kieåm xeùt laïi trong gia ñình, cha meï, anh em v.v… ñaõ laøm ñöôïc nhöõng vieäc ñoù chöa. Neáu ngöôøi thaân cuûa mình coøn xem thöôøng, chöa laøm ñöôïc nhöõng vieäc ñoù thì chuùng ta coá gaéng khuyeán khích, giuùp ñôõ, taïo nhöõng ñieàu kieän thuaän lôïi ñeå cho quyeán thuoäc, nhaát laø cha meï cuøng höôùng ñeán, cuøng laøm, cuøng tu taäp nhöõng vieäc toát ñeïp nhö vaäy. Ñoàng thôøi trong sinh hoaït cuûa gia ñình, chuùng ta phaûi kheùo xaây döïng, saép ñaët ñeå cha meï, anh chò em soáng ñôøi hoøa thuaän, haïnh phuùc. Ñoù laø chuùng ta bieát aùp duïng ñaïo lyù soáng cuûa Phaät giaùo trong chính gia ñình mình. Töø ñoù daàn daàn cha meï, nhöõng ngöôøi thaân tin kính vaø cuøng höôùng theo vieäc laøm toát ñeïp trong chaùnh phaùp. Neân gia ñình trôû thaønh gia ñình thuaàn ñaïo, aùp duïng ñöôïc tinh thaàn Phaät daïy trong ñôøi soáng.</w:t>
      </w:r>
    </w:p>
    <w:p>
      <w:pPr>
        <w:pStyle w:val="TextBodyIndent"/>
        <w:ind w:firstLine="720"/>
        <w:rPr>
          <w:rFonts w:ascii="VNI-Times" w:hAnsi="VNI-Times" w:cs="VNI-Times"/>
          <w:sz w:val="26"/>
          <w:szCs w:val="26"/>
        </w:rPr>
      </w:pPr>
      <w:r>
        <w:rPr>
          <w:rFonts w:cs="VNI-Times" w:ascii="VNI-Times" w:hAnsi="VNI-Times"/>
          <w:sz w:val="26"/>
          <w:szCs w:val="26"/>
        </w:rPr>
        <w:t xml:space="preserve">Chuùng ta traû ôn baèng caùch laø laøm nhöõng ñieàu toát, khuyeán khích ngöôøi thaân laøm ñieàu toát. Nhö vaäy mình vöøa tu ñöôïc, vöøa giuùp ngöôøi thaân cuõng tu ñöôïc. Neân nhôù neáu chæ noùi suoâng, khuyeán duï ngöôøi laøm maø mình laøm khoâng ra gì thì vieäc khuyeán duï khoâng coù keát quaû. </w:t>
      </w:r>
    </w:p>
    <w:p>
      <w:pPr>
        <w:pStyle w:val="Normal"/>
        <w:spacing w:before="0" w:after="120"/>
        <w:ind w:firstLine="720"/>
        <w:jc w:val="both"/>
        <w:rPr/>
      </w:pPr>
      <w:r>
        <w:rPr/>
        <w:t xml:space="preserve">Keá nöõa, tuøy theo hoaøn caûnh, maø vaán ñeà phuïng döôõng cha meï phaûi ñöôïc thöïc hieän troïn veïn. Chuùng ta kheùo leùo saép xeáp ñeå coù theå giuùp ñôõ, phuïng döôõng, lo cho cha meï yeân oån, no aám, giuùp cha meï coù phöông tieän tieâu duøng trong cuoäc soáng maø khoâng phaûi maëc caûm tuoåi giaø söùc yeáu. Ñaây laø moät vieäc laøm thöôøng nhöng cuõng raát khoù. Bôûi vì ngöôøi ta thöôøng noùi: “Heã con trai lôùn leân thì noù chæ lo cho gia ñình cuûa noù”, töùc laø thöông vaø lo cho beân vôï. “Con gaùi lôùn leân thì noù chæ lo cho gia ñình cuûa noù”, töùc laø thöông vaø lo cho beân choàng, lo cho con caùi. Maø ñaõ nhö vaäy roài thì laøm sao coù thì giôø, coù phöông tieän ñeå lo laéng cho cha meï ruoät cuûa mình. </w:t>
      </w:r>
    </w:p>
    <w:p>
      <w:pPr>
        <w:pStyle w:val="Normal"/>
        <w:spacing w:before="0" w:after="120"/>
        <w:ind w:firstLine="720"/>
        <w:jc w:val="both"/>
        <w:rPr/>
      </w:pPr>
      <w:r>
        <w:rPr/>
        <w:t xml:space="preserve">Veà ñieåm naøy, Phaät töû chuùng ta phaûi thaät kheùo. Haún nhieân khi coù gia ñình thì phaûi coù boån phaän, traùch nhieäm ñoái vôùi gia ñình. Song phaàn hieáu ñaïo ñoái vôùi cha meï, ñoái vôùi taát caû nhöõng ngöôøi mình thoï aân cuõng khoâng theå boû queân, khoâng theå xem thöôøng ñöôïc. Neân vöøa thöïc hieän boån phaän ñoái vôùi gia ñình, ñoàng thôøi cuõng phaûi laøm troøn ñaïo hieáu. Ngöôøi Phaät töû aùp duïng ñöôïc nhö vaäy laø ngöôøi Phaät töû toát. Ngöôøi ñoù coù theå ñem ñöôïc tinh thaàn Phaät phaùp phoå hoùa trong cuoäc ñôøi naøy. Soáng vaø aùp duïng ñöôïc nhö vaäy thì töø con ngöôøi, töø gia ñình seõ coù nhöõng aûnh höôûng toát ñoái vôùi xaõ hoäi. Duø mình khoâng noùi moät lôøi naøo heát maø moïi ngöôøi vaãn baét chöôùc, hoïc vaø laøm theo gia ñình mình. Ñöôïc vaäy thì ngöôøi con Phaät coù theå baùo ñaùp phaàn naøo aân nghóa sanh thaønh ñoái vôùi cha meï qua hai daïng tinh thaàn vaø vaät chaát. </w:t>
      </w:r>
    </w:p>
    <w:p>
      <w:pPr>
        <w:pStyle w:val="Normal"/>
        <w:spacing w:before="0" w:after="120"/>
        <w:ind w:firstLine="720"/>
        <w:jc w:val="both"/>
        <w:rPr/>
      </w:pPr>
      <w:r>
        <w:rPr/>
        <w:t xml:space="preserve">Ngöôøi Phaät töû coøn phaûi coù taâm chaân thaønh, ñôøi soáng ngay thaúng, moïi sinh hoaït ñeàu saùng suoát, noùi laøm nhö nhau. Thöïc hieän ñaïo hieáu cuõng phaûi baèng taâm chaân thaønh.  </w:t>
      </w:r>
    </w:p>
    <w:p>
      <w:pPr>
        <w:pStyle w:val="Normal"/>
        <w:spacing w:before="0" w:after="120"/>
        <w:ind w:firstLine="720"/>
        <w:jc w:val="both"/>
        <w:rPr/>
      </w:pPr>
      <w:r>
        <w:rPr/>
        <w:t>Taâm thaønh laø sao? Ví duï nhö moãi ngaøy chuùng ta coù moùn ngon vaät laï gì ñeå daâng cho cha meï, neáu laø loøng thaønh thì moät cheùn côm, moät baùt nöôùc hay moät vaät duïng gì thöôøng thoâi, ta cuõng laøm cho cha meï vui loøng. Ñoù laø ñieàu caàn thieát. Ngöôøi con Phaät chuùng ta luoân soáng vaø laøm nhöõng ñieàu chaân thaät. Töø ñoù vieäc giaùo duïc con caùi cuûa chuùng ta deã daøng, khoâng khoù khaên. Neáu laøm ñieàu gì maø trong ñoù coù söï aån khuaát, taêm toái, hay do böùc baùch thì e raèng vieäc laøm ñoù khoâng ñöa tôùi keát quaû toát ñeïp. Cho neân chuùng ta luoân soáng ñuùng vôùi tinh thaàn cuûa ñaïo Phaät laø phaûi saùng suoát vaø chaân thaønh.</w:t>
      </w:r>
    </w:p>
    <w:p>
      <w:pPr>
        <w:pStyle w:val="Normal"/>
        <w:spacing w:before="0" w:after="120"/>
        <w:ind w:firstLine="720"/>
        <w:jc w:val="both"/>
        <w:rPr/>
      </w:pPr>
      <w:r>
        <w:rPr/>
        <w:t xml:space="preserve">Ngöôøi Phaät töû luoân kheùp mình trong neáp ñaïo ñöùc vaø phaåm haïnh cao sieâu vì vaäy coù ñöôïc nhieàu haïnh phuùc. Tieáng Pali coù töø Susukham, nghóa laø: Quaû laø haïnh phuùc !. Bôûi vì  chuùng ta coù duyeân vôùi ñaïo Phaät, aùp duïng ñöôïc ñaïo Phaät, neân chuùng ta laø nhöõng thaønh vieân trong giaùo ñoaøn cuûa Phaät. Maø ñaây laø moät ñoaøn theå coù cuoäc soáng cao thöôïng, thanh khieát, taäp theå cuûa nhöõng ngöôøi soáng coù haïnh phuùc, vôùi tinh thaàn saùng suoát, chaân thaät vaø toát ñeïp. </w:t>
      </w:r>
    </w:p>
    <w:p>
      <w:pPr>
        <w:pStyle w:val="TextBodyIndent"/>
        <w:ind w:firstLine="720"/>
        <w:rPr>
          <w:rFonts w:ascii="VNI-Times" w:hAnsi="VNI-Times" w:cs="VNI-Times"/>
          <w:sz w:val="26"/>
          <w:szCs w:val="26"/>
        </w:rPr>
      </w:pPr>
      <w:r>
        <w:rPr>
          <w:rFonts w:cs="VNI-Times" w:ascii="VNI-Times" w:hAnsi="VNI-Times"/>
          <w:sz w:val="26"/>
          <w:szCs w:val="26"/>
        </w:rPr>
        <w:t xml:space="preserve">Phaät töû chuùng ta phaûi taâm nieäm raèng: Neáu ñôøi soáng sinh hoaït cuûa chuùng ta traùi vôùi söï chaân thaät, traùi vôùi hieáu ñaïo, traùi vôùi nhöõng gì toát ñeïp maø caùc baäc Hieàn Thaùnh ñaõ chæ daïy thì thaø maát maïng chöù khoâng ñaùnh maát nhöõng ñöùc haïnh ñoù. Bôûi vì ñoù laø nieàm haïnh phuùc cao quí nhaát cuûa ngöôøi Phaät töû chuùng ta. Taïi vì neáu khoâng gaëp chaùnh phaùp cuûa Phaät, khoâng aùp duïng ñöôïc chaùnh phaùp trong ñôøi soáng, thì chuùng ta khoâng theå tìm ñöôïc haïnh phuùc chaân thaät. </w:t>
      </w:r>
    </w:p>
    <w:p>
      <w:pPr>
        <w:pStyle w:val="Normal"/>
        <w:spacing w:before="0" w:after="120"/>
        <w:ind w:firstLine="720"/>
        <w:jc w:val="both"/>
        <w:rPr/>
      </w:pPr>
      <w:r>
        <w:rPr/>
        <w:t xml:space="preserve">Tinh thaàn nhaø thieàn cuõng nhaán maïnh laø ñöøng bao giôø chaïy tìm caùi beân ngoaøi, bôûi vì taát caû nhöõng caùi aáy laø giaû taïm, khoâng phaûi thaät, khoâng phaûi cuûa mình. Nhöõng gì cuûa mình môùi chaân thaät, saùng suoát. Trí tueä, tình thöông, hieáu ñaïo… laø nhöõng caùi chaân thaät. Moïi ngöôøi ai ai cuõng coù saün heát. Vì vaäy chuùng ta khoûi phaûi chaïy tìm ôû ñaâu xa maø haõy ngay ñaây ta nghieäm laáy. Nhaän vaø soáng ñöôïc nhö theá thì ñôøi soáng cuûa chuùng ta laø ñôøi soáng haïnh phuùc. Ñaây laø nguoàn haïnh phuùc chaân chính, toát nhaát, cao thöôïng nhaát maø khoâng thöù haïnh phuùc naøo coù theå bì ñöôïc. </w:t>
      </w:r>
    </w:p>
    <w:p>
      <w:pPr>
        <w:pStyle w:val="Normal"/>
        <w:spacing w:before="0" w:after="120"/>
        <w:ind w:firstLine="720"/>
        <w:jc w:val="both"/>
        <w:rPr/>
      </w:pPr>
      <w:r>
        <w:rPr/>
        <w:t xml:space="preserve">Coù caâu chuyeän nhö theá naøy: Moät vò thieân töû ñeán thöa vôùi Phaät: Nhöõng vò tu só ôû nôi thaâm sôn cuøng coác, ngaøy aên moät laàn, tu haønh khaéc khoå nhöng taïi sao neùt maët nhöõng vò aáy luoân töôi tænh, saùng suoát, thaät haïnh phuùc? </w:t>
      </w:r>
    </w:p>
    <w:p>
      <w:pPr>
        <w:pStyle w:val="BodyTextIndent2"/>
        <w:rPr>
          <w:rFonts w:ascii="VNI-Times" w:hAnsi="VNI-Times" w:cs="VNI-Times"/>
          <w:szCs w:val="26"/>
        </w:rPr>
      </w:pPr>
      <w:r>
        <w:rPr>
          <w:rFonts w:cs="VNI-Times" w:ascii="VNI-Times" w:hAnsi="VNI-Times"/>
          <w:szCs w:val="26"/>
        </w:rPr>
        <w:t xml:space="preserve">Phaät ñaùp: “Ngöôøi naøo khoâng than van, saàu muoän nhöõng chuyeän ñaõ qua, khoâng noùng naûy khao khaùt nhöõng chuyeän chöa ñeán maø chæ taäp trung taâm trí vaøo hieän taïi vaø thöïc hieän tinh thaàn hieáu ñaïo, aùp duïng ñöôïc nhöõng phöông thöùc saùng suoát, thì coù ñôøi soáng chaân thaät, noùi vaø laøm hôïp nhau”. </w:t>
      </w:r>
    </w:p>
    <w:p>
      <w:pPr>
        <w:pStyle w:val="BodyTextIndent2"/>
        <w:rPr>
          <w:rFonts w:ascii="VNI-Times" w:hAnsi="VNI-Times" w:cs="VNI-Times"/>
          <w:szCs w:val="26"/>
        </w:rPr>
      </w:pPr>
      <w:r>
        <w:rPr>
          <w:rFonts w:cs="VNI-Times" w:ascii="VNI-Times" w:hAnsi="VNI-Times"/>
          <w:szCs w:val="26"/>
        </w:rPr>
        <w:t xml:space="preserve">Ñieàu ñöùc Phaät chæ cho vò thieân töû naøy chính laø ñieàu giuùp cho chuùng ta taêng tröôûng haïnh phuùc. Bôûi vì coù khi chuùng ta suy nghó, toan tính vieäc noï, vieäc kia maø laïi boû queân vieäc hieän taïi. Traùch nhieäm, boån phaän hieän taïi thì queân ñi hoaëc xem thöôøng, cöù ngoài ñoù toan tính vieäc tröôùc vieäc sau. Neáu cöù toan tính ngöôïc xuoâi nhö vaäy thì baûn thaân chuùng ta maát ñi haïnh phuùc vaø seõ khoâng thöïc hieän ñöôïc nhöõng gì caàn thieát trong ñôøi soáng cuûa mình. Bôûi vì ñaùnh maát hieän taïi laø ñaùnh maát haïnh phuùc hieän tieàn. </w:t>
      </w:r>
    </w:p>
    <w:p>
      <w:pPr>
        <w:pStyle w:val="Normal"/>
        <w:spacing w:before="0" w:after="120"/>
        <w:ind w:firstLine="720"/>
        <w:jc w:val="both"/>
        <w:rPr/>
      </w:pPr>
      <w:r>
        <w:rPr/>
        <w:t>Nhöõng phuùc duyeân toát ngay baây giôø chuùng ta coù theå höôûng ñöôïc, thì laïi ñaùnh maát ñi. Bôûi maát ñi neân cöù keâu caàu haïnh phuùc maø khoâng bao giôø coù haïnh phuùc. Phaûi thaáy ñöôïc haïnh phuùc laø ñaây, baây giôø. Bình tónh xeùt laïi nhöõng vieäc gì ñaùng laøm ngay hoâm nay thì laøm. Cha meï giaø caàn phuïng döôõng thì ta phuïng döôõng. Ngöôøi thaân caàn giuùp ñôõ thì ta giuùp ñôõ. Coá gaéng thöïc hieän cho ñöôïc troïn veïn nhö vaäy môùi laø ngöôøi thieát thöïc.</w:t>
      </w:r>
    </w:p>
    <w:p>
      <w:pPr>
        <w:pStyle w:val="Normal"/>
        <w:spacing w:before="0" w:after="120"/>
        <w:ind w:firstLine="720"/>
        <w:jc w:val="both"/>
        <w:rPr/>
      </w:pPr>
      <w:r>
        <w:rPr/>
        <w:t>Coù theå laøm vieäc gì trong khaû naêng cuûa mình thì cöù laøm. Ñoát daâng Phaät moät neùn höông, daâng cha meï moät cheùn côm, giuùp ngöôøi ngheøo khoù moät ñoàng baïc, moät baùt nöôùc v.v… thì neân laøm lieàn, ñöøng ñôïi, ñöøng höùa heïn gì caû. Ñoù laø tinh thaàn hieáu ñaïo trong nhaø Phaät.</w:t>
      </w:r>
    </w:p>
    <w:p>
      <w:pPr>
        <w:pStyle w:val="Normal"/>
        <w:spacing w:before="0" w:after="120"/>
        <w:ind w:firstLine="720"/>
        <w:jc w:val="both"/>
        <w:rPr/>
      </w:pPr>
      <w:r>
        <w:rPr/>
        <w:t xml:space="preserve">Keá ñaây toâi nhaéc laïi caâu chuyeän ñöùc Phaät. Ñöùc Phaät sinh ra ôû thaønh Ca-tyø-la-veä, phuï vöông laø vua Tònh Phaïn, meï laø hoaøng haäu Ma Da. Sau khi sinh Thaùi töû ñöôïc baûy ngaøy thì baø quaù vaõng. Nhôø coâng ñöùc laønh baø ñöôïc sinh leân thieân giôùi. </w:t>
      </w:r>
    </w:p>
    <w:p>
      <w:pPr>
        <w:pStyle w:val="Normal"/>
        <w:spacing w:before="0" w:after="120"/>
        <w:ind w:firstLine="720"/>
        <w:jc w:val="both"/>
        <w:rPr/>
      </w:pPr>
      <w:r>
        <w:rPr/>
        <w:t xml:space="preserve">Nhö chuùng ta bieát, sau khi thaønh ñaïo roài, ñöùc Phaät lieàn nghó ñeán nhöõng ngöôøi cuøng tu, ñaõ giuùp ñôõ mình trong luùc gian khoù. Ngaøi tìm ñeán vöôøn Loäc Uyeån thuyeát phaùp ñoä naêm anh em oâng Kieàu Traàn Nhö . Thôøi gian khoâng laâu, Ngaøi trôû veà thaønh Ca-tyø-la-veä thaêm vua cha. Trong laàn thaêm ñaàu tieân, Ngaøi khuyeán hoùa ñöôïc raát nhieàu Vöông toân Coâng töû trong doøng hoï phaùt taâm tu haønh. Ngaøi coøn tìm caùch giuùp ñôõ cho daân chuùng trong thaønh Ca-tyø-la-veä kính tin Tam Baûo, tin saâu nhaân quaû. Ñoù laø vieäc ñaàu tieân cuûa Ngaøi ñoái vôùi thaân toäc. </w:t>
      </w:r>
    </w:p>
    <w:p>
      <w:pPr>
        <w:pStyle w:val="Normal"/>
        <w:spacing w:before="0" w:after="120"/>
        <w:ind w:firstLine="720"/>
        <w:jc w:val="both"/>
        <w:rPr/>
      </w:pPr>
      <w:r>
        <w:rPr/>
        <w:t>Khi vua Tònh Phaïn beänh yeáu, Ngaøi laïi veà thaêm vaø an uûi vua cha, thuyeát phaùp cho vua nghe. Sau thôøi phaùp aáy nhaø vua chöùng quaû A-na-haøm roài baêng haø. Luùc aáy, ñích thaân Ngaøi saép ñaët vieäc tang leã toáng taùng vua cha. Coù saùch coøn ghi laïi Ngaøi ñaõ keâ vai khieâng kim quan cuøng taát caû hoaøng thaân.</w:t>
      </w:r>
    </w:p>
    <w:p>
      <w:pPr>
        <w:pStyle w:val="Normal"/>
        <w:spacing w:before="0" w:after="120"/>
        <w:ind w:firstLine="720"/>
        <w:jc w:val="both"/>
        <w:rPr/>
      </w:pPr>
      <w:r>
        <w:rPr/>
        <w:t xml:space="preserve">Coù ngöôøi cho raèng ngaøi laø moät vò Phaät, caàn gì phaûi laøm nhöõng vieäc ñoù. Nhöng thaät ra Ngaøi laøm nhö theá laø moät cung caùch göông maãu cho taát caû nhöõng ngöôøi con ñoái vôùi cha meï, ñoái vôùi gia toäc.  </w:t>
      </w:r>
    </w:p>
    <w:p>
      <w:pPr>
        <w:pStyle w:val="Normal"/>
        <w:spacing w:before="0" w:after="120"/>
        <w:ind w:firstLine="720"/>
        <w:jc w:val="both"/>
        <w:rPr/>
      </w:pPr>
      <w:r>
        <w:rPr/>
        <w:t xml:space="preserve">Nhö vaäy ñeå thaáy vò giaùo chuû cuûa chuùng ta cuõng coù nghóa tình thaâm troïng nhö bao con ngöôøi. Ngaøi coù cha, coù meï, coù queâ höông, thaân toäc, vaø Ngaøi ñaõ laøm troøn boån phaän. Tu haønh thaønh ñaïo, ñem giaùo lyù khuyeán hoùa daãn daét nhöõng ngöôøi thaân cuûa mình höôùng theo con ñöôøng toát ñeïp. </w:t>
      </w:r>
    </w:p>
    <w:p>
      <w:pPr>
        <w:pStyle w:val="Normal"/>
        <w:spacing w:before="0" w:after="120"/>
        <w:ind w:firstLine="720"/>
        <w:jc w:val="both"/>
        <w:rPr/>
      </w:pPr>
      <w:r>
        <w:rPr/>
        <w:t>Vaøo moät muøa haï, Ngaøi leân cung trôøi Ñao Lôïi thuyeát phaùp cho vò thieân töû tieàn thaân laø hoaøng haäu Ma Da, giuùp cho baø thaønh töïu ñöôïc Thaùnh ñaïo. Lòch söû keå laïi, qua ba thaùng an cö treân thieân giôùi, ñöùc Phaät ñaõ thuyeát phaùp khoâng nhöõng ñoä meï maø coøn giuùp cho haàu heát nhöõng vò coù lieân heä vôùi Ngaøi ôû treân thieân giôùi nghe phaùp vaø thaønh töïu Thaùnh ñaïo.</w:t>
      </w:r>
    </w:p>
    <w:p>
      <w:pPr>
        <w:pStyle w:val="Normal"/>
        <w:spacing w:before="0" w:after="120"/>
        <w:ind w:firstLine="720"/>
        <w:jc w:val="both"/>
        <w:rPr/>
      </w:pPr>
      <w:r>
        <w:rPr/>
        <w:t xml:space="preserve">Ñöùc Phaät ñaõ laø taám göông ñeå chuùng ta noi theo. Laø ngöôøi con Phaät, nhaát ñònh chuùng ta phaûi laøm troøn hieáu ñaïo. Khoâng vì hoaøn caûnh hay lyù do gì chi phoái khieán cho chuùng ta khoâng laøm troøn ñaïo hieáu, thöïc hieän ñöôïc nhieäm vuï cuûa chuùng ta. </w:t>
      </w:r>
    </w:p>
    <w:p>
      <w:pPr>
        <w:pStyle w:val="Normal"/>
        <w:spacing w:before="0" w:after="120"/>
        <w:ind w:firstLine="720"/>
        <w:jc w:val="both"/>
        <w:rPr/>
      </w:pPr>
      <w:r>
        <w:rPr/>
        <w:t>Trong kinh keå laïi: Moät hoâm treân ñöôøng ñi thuyeát phaùp, ñöùc Phaät gaëp hai vôï choàng Baø La Moân noï. Vöøa thaáy Phaät, hai vò chaïy tôùi oâm Phaät, khoùc loùc keâu than: “Con ôi! Sao con boû cha meï ñi ñaâu laâu quaù, cha meï nhôù thöông con, tôùi nay môùi ñöôïc gaëp”. Haøng ñeä töû chung quanh thaáy laï, ñöùc Theá Toân laø moät vò Phaät maø boãng nhieân hai oâng baø naøy tôùi oâm, than khoùc vaø goïi laø con, quaû laø ñieàu phi lyù. Chuùng taêng ñònh keùo hai vò Baø La Moân naøy ra nhöng Phaät khoâng cho, Ngaøi baûo: “Haõy ñeå cho hoï töï nhieân”. Vaø nhaân ñoù Phaät keå: Trong nhöõng kieáp xa xöa, hai vò naøy töøng laø cha meï cuûa ta, ta töøng laø con cuûa hai vò. Neân hoâm nay duyeân xöa hieän laïi, caùc oâng cöù ñeå hoï töï nhieân keå leå noãi nieàm, cho doøng nöôùc maét cuûa hoï chaûy tuoân ñeå vôi ñi nhöõng caûm xuùc.</w:t>
      </w:r>
    </w:p>
    <w:p>
      <w:pPr>
        <w:pStyle w:val="Normal"/>
        <w:spacing w:before="0" w:after="120"/>
        <w:ind w:firstLine="720"/>
        <w:jc w:val="both"/>
        <w:rPr/>
      </w:pPr>
      <w:r>
        <w:rPr/>
        <w:t xml:space="preserve">Roõ raøng trong nhieàu ñôøi, nhieàu kieáp chuùng ta coù quan heä tình thaân vôùi nhau. Do ñoù, ñoâi khi vöøa gaëp nhau mình lieàn coù caûm tình. Caûm tình aáy laø gì? Töùc laø nhöõng daây mô, reã maù trong nhieàu ñôøi, baét nguoàn trong tình thöông, trong huyeát thoáng, töø thuôû quaù khöù. Chæ coù khaùc laø thay hình ñoåi daïng, roài vì khoâng bieát neân ta queân ñi. </w:t>
      </w:r>
    </w:p>
    <w:p>
      <w:pPr>
        <w:pStyle w:val="Normal"/>
        <w:spacing w:before="0" w:after="120"/>
        <w:ind w:firstLine="720"/>
        <w:jc w:val="both"/>
        <w:rPr/>
      </w:pPr>
      <w:r>
        <w:rPr/>
        <w:t>Ñöùc Phaät ñaõ töøng noùi: Trong ñaïi ñòa naøy, laáy moät muõi kim caém xuoáng ñaát, khoâng coù choã naøo maø khoâng ñuïng tôùi thaân cuûa Ngaøi. Ñeå thaáy chuùng ta bò luaân hoài sanh töû, khoâng bieát bao nhieâu ñôøi. Sanh nôi naøy, maát nôi kia. Neáu nhìn baèng con maét tueä, chuùng ta seõ thaáy söï lieân heä huyeát thoáng giöõa con ngöôøi vôùi con ngöôøi, vay traû nôï naàn, ngöôïc xuoâi leân xuoáng… Nay gaëp nhau laø do nhaân duyeân chaèng chòt nhieàu kieáp.</w:t>
      </w:r>
    </w:p>
    <w:p>
      <w:pPr>
        <w:pStyle w:val="Normal"/>
        <w:spacing w:before="0" w:after="120"/>
        <w:ind w:firstLine="720"/>
        <w:jc w:val="both"/>
        <w:rPr/>
      </w:pPr>
      <w:r>
        <w:rPr/>
        <w:t>Vì vaäy theo tinh thaàn cuûa ñaïo Phaät, chuùng ta phaûi xem taát caû moïi ngöôøi chung quanh mình, lôùn hôn ta laø cha meï ta, ngang baèng ta laø anh em ta, nhoû hôn ta laø con chaùu ta. Coù nghóa ai cuõng laø ngöôøi thaân cuûa ta heát. Maø ñaõ laø ngöôøi thaân thì khoâng coù quyeàn thöông ngöôøi naøy, boû ngöôøi kia, nghó xaáu hay ñoái xöû khoâng toát vôùi ngöôøi thaân cuûa mình. Vì nhö vaäy laø baát hieáu, baát nghóa ñoái vôùi cha meï, quyeán thuoäc roài. Ngöôøi Phaät töû phaûi laø ngöôøi giöõ ñaïo hieáu chöù khoâng phaûi ngöôøi baát hieáu. Neáu laø ngöôøi baát hieáu thì khoâng xöùng ñaùng laø ngöôøi Phaät töû. Ngöôøi giöõ ñaïo hieáu thì ñoái vôùi taát caû chuùng sanh ñeàu thöông yeâu bình ñaúng, khoâng phaân bieät thaân sô. Nhö vaäy laø aùp duïng ñuùng tinh thaàn ñaïo Phaät trong ñôøi soáng cuûa mình.</w:t>
      </w:r>
    </w:p>
    <w:p>
      <w:pPr>
        <w:pStyle w:val="Normal"/>
        <w:spacing w:before="0" w:after="120"/>
        <w:ind w:firstLine="720"/>
        <w:jc w:val="both"/>
        <w:rPr/>
      </w:pPr>
      <w:r>
        <w:rPr/>
        <w:t xml:space="preserve">Qua ñoù, chuùng ta thaáy trong nhaø Phaät noùi ñeán hieáu ñaïo laø noùi ñeán moät baøi kinh, moät phöông phaùp soáng, noùi ñeán huyeát maïch cuûa chuùng ta. Ñaïo hieáu thaønh töïu thì chuùng ta coù theå thaønh töïu taát caû nhöõng phöông phaùp tu haønh khaùc. Ñaïo hieáu khoâng thaønh töïu, maø muoán thaønh töïu nhöõng phöông phaùp tu haønh khaùc nhö thaønh Phaät, thaønh Toå thì ñieàu naøy gioáng nhö naáu caùt muoán thaønh côm vaäy. </w:t>
      </w:r>
    </w:p>
    <w:p>
      <w:pPr>
        <w:pStyle w:val="Normal"/>
        <w:spacing w:before="0" w:after="120"/>
        <w:ind w:firstLine="720"/>
        <w:jc w:val="both"/>
        <w:rPr/>
      </w:pPr>
      <w:r>
        <w:rPr/>
        <w:t>Trong nhaø thieàn coù caâu chuyeän naøy:</w:t>
      </w:r>
    </w:p>
    <w:p>
      <w:pPr>
        <w:pStyle w:val="Normal"/>
        <w:spacing w:before="0" w:after="120"/>
        <w:ind w:firstLine="720"/>
        <w:jc w:val="both"/>
        <w:rPr/>
      </w:pPr>
      <w:r>
        <w:rPr/>
        <w:t xml:space="preserve">Toå Hoaèng Nhaãn laø moät vò Toå phöôùc töôùng ñaëc bieät. Nhaân duyeân ra ñôøi cuûa Ngaøi ñöôïc keå laïi theá naøy. Nguyeân Töù Toå Ñaïo Tín ñi du hoùa gaëp Taøi Toøng ñaïo giaû, laø moät vò taêng chuyeân troàng tuøng treân nuùi. Taøi Toøng ñaïo giaû thöa vôùi Töù Toå: </w:t>
      </w:r>
    </w:p>
    <w:p>
      <w:pPr>
        <w:pStyle w:val="Normal"/>
        <w:spacing w:before="0" w:after="120"/>
        <w:ind w:firstLine="720"/>
        <w:jc w:val="both"/>
        <w:rPr/>
      </w:pPr>
      <w:r>
        <w:rPr/>
        <w:t xml:space="preserve">- Ñoái vôùi Phaät phaùp, con coù theå nghe vaø haønh trì ñöôïc khoâng? </w:t>
      </w:r>
    </w:p>
    <w:p>
      <w:pPr>
        <w:pStyle w:val="Normal"/>
        <w:spacing w:before="0" w:after="120"/>
        <w:ind w:firstLine="720"/>
        <w:jc w:val="both"/>
        <w:rPr/>
      </w:pPr>
      <w:r>
        <w:rPr/>
        <w:t xml:space="preserve">Töù Toå ñaùp: </w:t>
      </w:r>
    </w:p>
    <w:p>
      <w:pPr>
        <w:pStyle w:val="TextBodyIndent"/>
        <w:ind w:firstLine="720"/>
        <w:rPr>
          <w:rFonts w:ascii="VNI-Times" w:hAnsi="VNI-Times" w:cs="VNI-Times"/>
          <w:sz w:val="26"/>
          <w:szCs w:val="26"/>
        </w:rPr>
      </w:pPr>
      <w:r>
        <w:rPr>
          <w:rFonts w:cs="VNI-Times" w:ascii="VNI-Times" w:hAnsi="VNI-Times"/>
          <w:sz w:val="26"/>
          <w:szCs w:val="26"/>
        </w:rPr>
        <w:t xml:space="preserve">- OÂng tuoåi ñaõ giaø, duø coù nghe, thaâm ñaéc cuõng khoâng laøm lôïi ích ñöôïc gì bao nhieâu. </w:t>
      </w:r>
    </w:p>
    <w:p>
      <w:pPr>
        <w:pStyle w:val="Normal"/>
        <w:spacing w:before="0" w:after="120"/>
        <w:ind w:firstLine="720"/>
        <w:jc w:val="both"/>
        <w:rPr/>
      </w:pPr>
      <w:r>
        <w:rPr/>
        <w:t xml:space="preserve">Taøi Toøng ñaïo giaû thöa: </w:t>
      </w:r>
    </w:p>
    <w:p>
      <w:pPr>
        <w:pStyle w:val="Normal"/>
        <w:spacing w:before="0" w:after="120"/>
        <w:ind w:firstLine="720"/>
        <w:jc w:val="both"/>
        <w:rPr/>
      </w:pPr>
      <w:r>
        <w:rPr/>
        <w:t xml:space="preserve">- Vaäy ngaøi coù theå ñôïi con ñöôïc khoâng? </w:t>
      </w:r>
    </w:p>
    <w:p>
      <w:pPr>
        <w:pStyle w:val="Normal"/>
        <w:spacing w:before="0" w:after="120"/>
        <w:ind w:firstLine="720"/>
        <w:jc w:val="both"/>
        <w:rPr/>
      </w:pPr>
      <w:r>
        <w:rPr/>
        <w:t xml:space="preserve">Töù Toå noùi: </w:t>
      </w:r>
    </w:p>
    <w:p>
      <w:pPr>
        <w:pStyle w:val="Normal"/>
        <w:spacing w:before="0" w:after="120"/>
        <w:ind w:firstLine="720"/>
        <w:jc w:val="both"/>
        <w:rPr/>
      </w:pPr>
      <w:r>
        <w:rPr/>
        <w:t xml:space="preserve">- Ta seõ coá gaéng. </w:t>
      </w:r>
    </w:p>
    <w:p>
      <w:pPr>
        <w:pStyle w:val="Normal"/>
        <w:spacing w:before="0" w:after="120"/>
        <w:ind w:firstLine="720"/>
        <w:jc w:val="both"/>
        <w:rPr/>
      </w:pPr>
      <w:r>
        <w:rPr/>
        <w:t xml:space="preserve">Noùi xong Taøi Toøng ñaïo giaû xuoáng nuùi, gaëp moät coâ gaùi ñang ngoài giaët ñoà döôùi bôø soâng. Ngaøi hoûi coâ gaùi: </w:t>
      </w:r>
    </w:p>
    <w:p>
      <w:pPr>
        <w:pStyle w:val="Normal"/>
        <w:spacing w:before="0" w:after="120"/>
        <w:ind w:firstLine="720"/>
        <w:jc w:val="both"/>
        <w:rPr/>
      </w:pPr>
      <w:r>
        <w:rPr/>
        <w:t xml:space="preserve">- Coù theå cho toâi ôû troï ñöôïc khoâng? </w:t>
      </w:r>
    </w:p>
    <w:p>
      <w:pPr>
        <w:pStyle w:val="Normal"/>
        <w:spacing w:before="0" w:after="120"/>
        <w:ind w:firstLine="720"/>
        <w:jc w:val="both"/>
        <w:rPr/>
      </w:pPr>
      <w:r>
        <w:rPr/>
        <w:t xml:space="preserve">Coâ traû lôøi: </w:t>
      </w:r>
    </w:p>
    <w:p>
      <w:pPr>
        <w:pStyle w:val="Normal"/>
        <w:spacing w:before="0" w:after="120"/>
        <w:ind w:firstLine="720"/>
        <w:jc w:val="both"/>
        <w:rPr/>
      </w:pPr>
      <w:r>
        <w:rPr/>
        <w:t xml:space="preserve">- Toâi coøn coù cha meï ôû nhaø, thaày muoán gì thì ñeán thöa vôùi cha meï toâi. </w:t>
      </w:r>
    </w:p>
    <w:p>
      <w:pPr>
        <w:pStyle w:val="Normal"/>
        <w:spacing w:before="0" w:after="120"/>
        <w:ind w:firstLine="720"/>
        <w:jc w:val="both"/>
        <w:rPr/>
      </w:pPr>
      <w:r>
        <w:rPr/>
        <w:t xml:space="preserve">Ngaøi hoûi laïi laàn nöõa: </w:t>
      </w:r>
    </w:p>
    <w:p>
      <w:pPr>
        <w:pStyle w:val="Normal"/>
        <w:spacing w:before="0" w:after="120"/>
        <w:ind w:firstLine="720"/>
        <w:jc w:val="both"/>
        <w:rPr/>
      </w:pPr>
      <w:r>
        <w:rPr/>
        <w:t xml:space="preserve">- Rieâng coâ coù baèng loøng khoâng? </w:t>
      </w:r>
    </w:p>
    <w:p>
      <w:pPr>
        <w:pStyle w:val="Normal"/>
        <w:spacing w:before="0" w:after="120"/>
        <w:ind w:firstLine="720"/>
        <w:jc w:val="both"/>
        <w:rPr/>
      </w:pPr>
      <w:r>
        <w:rPr/>
        <w:t xml:space="preserve">Coâ traû lôøi: </w:t>
      </w:r>
    </w:p>
    <w:p>
      <w:pPr>
        <w:pStyle w:val="Normal"/>
        <w:spacing w:before="0" w:after="120"/>
        <w:ind w:firstLine="720"/>
        <w:jc w:val="both"/>
        <w:rPr/>
      </w:pPr>
      <w:r>
        <w:rPr/>
        <w:t xml:space="preserve">- Rieâng toâi thì toâi raát hoan hyû, nhöng thaày haõy thöa vôùi cha meï toâi. </w:t>
      </w:r>
    </w:p>
    <w:p>
      <w:pPr>
        <w:pStyle w:val="Normal"/>
        <w:spacing w:before="0" w:after="120"/>
        <w:ind w:firstLine="720"/>
        <w:jc w:val="both"/>
        <w:rPr/>
      </w:pPr>
      <w:r>
        <w:rPr/>
        <w:t>Sau cuoäc gaëp gôõ ngaén aáy, coâ gaùi coù mang, baøo thai lôùn daàn. Coâ bò gia ñình ñaùnh ñuoåi ra khoûi nhaø. Lang thang khoå sôû, cuoái cuøng coâ sinh ñöôïc moät beù trai xinh ñeïp laï thöôøng. Khi sinh ra caøng thöông con coâ caøng khoå. Con khoâng cha maø coâ thì quaû thöïc chöa töøng gaàn guõi, quan heä vôùi ngöôøi khaùc phaùi naøo. Xaáu hoå, coâ ñaët ñöùa beù treân chieác beø ñem thaû xuoáng soâng cho troâi ñi ñaâu thì ñi. Saùng ngaøy, coâ thaáy ñöùa beù ngoài xeáp baèng ngay thaúng, göông maët töôi tænh laï thöôøng, neân coâ vöøa laáy laøm laï vöøa xoùt thöông boàng veà nuoâi.</w:t>
      </w:r>
    </w:p>
    <w:p>
      <w:pPr>
        <w:pStyle w:val="Normal"/>
        <w:spacing w:before="0" w:after="120"/>
        <w:ind w:firstLine="720"/>
        <w:jc w:val="both"/>
        <w:rPr/>
      </w:pPr>
      <w:r>
        <w:rPr/>
        <w:t>Ñeán baûy tuoåi, ñöùa beù coù moät coát caùch raát ñaëc bieät, ngoài thì thaúng löng, aên thì khoâng aên nhöõng muøi tanh hoâi, maét nhìn thaúng. Duyeân ñeán, Töù Toå nhaän ñem veà chuøa nuoâi. Lôùn leân ngaøi ñaéc ñaïo, ñöôïc Toå truyeàn taâm aán, keá thöøa Toå vò. Ngaøi chính laø Nguõ Toå Hoaèng Nhaãn. Nghóa laø meï ngaøi chòu taát caû nhöõng khoå nhuïc ñeå nuoâi döôõng vaø sinh ra ngaøi. Thaày cuûa ngaøi cuõng nhaãn chòu söï giaø yeáu, beänh taät, chôø ngaøi lôùn leân ñeå truyeàn taâm phaùp cho ngaøi.</w:t>
      </w:r>
    </w:p>
    <w:p>
      <w:pPr>
        <w:pStyle w:val="Normal"/>
        <w:spacing w:before="0" w:after="120"/>
        <w:ind w:firstLine="720"/>
        <w:jc w:val="both"/>
        <w:rPr/>
      </w:pPr>
      <w:r>
        <w:rPr/>
        <w:t xml:space="preserve">Söû ghi laïi sau khi Toå Hoaèng Nhaãn truyeàn phaùp cho Toå Hueä Naêng, ngaøi khoâng thaêng toøa nöõa. Chuùng hoûi taïi sao Hoøa thöôïng khoâng thaêng toøa nöõa? Ngaøi noùi phaùp ñaõ veà phöông nam. Baây giôø ngaøi trôû laïi am soáng gaàn meï, lo laéng cho meï. Boån phaän ñoái vôùi ñaïo ñaõ xong, giôø trôû veà laøm boån phaän hieáu ñaïo ñoái vôùi meï. Trong haøng Toå sö cuûa chuùng ta ñaõ coù caùc baäc nhö vaäy. </w:t>
      </w:r>
    </w:p>
    <w:p>
      <w:pPr>
        <w:pStyle w:val="Normal"/>
        <w:spacing w:before="0" w:after="120"/>
        <w:ind w:firstLine="720"/>
        <w:jc w:val="both"/>
        <w:rPr/>
      </w:pPr>
      <w:r>
        <w:rPr/>
        <w:t>Hieáu ñaïo coù hai: Tinh thaàn vaø vaät chaát. Ñoái vôùi ngöôøi xuaát gia thì ñeàn ñaùp coâng ôn cha meï baèng caùch lo veà maët tinh thaàn. Bôûi vì chuùng ta khoâng coù ñaày ñuû phöông tieän ñeå nuoâi döôõng cha meï, chæ coøn raùng tu, thöïc haønh coâng phu cho ñöôïc vieân maõn. Thaønh ñaïo roài thì hieáu ñaïo theo ñoù cuõng ñöôïc vieân maõn. Nhö Toân giaû Muïc Kieàn Lieân neáu khoâng tu haønh ñaéc ñaïo, khoâng coù thaàn thoâng thì laøm sao bieát meï ôû trong caûnh ngaï quyû khoå ñau, maø tìm phöông cöùu thoaùt. Ñöùc Phaät boû taát caû hoaøng thaønh, phuï vöông, vôï con v.v… ñi tu. Neáu khoâng thaønh töïu ñaïo nghieäp thì laøm sao trôû veà giaùo hoùa phuï thaân vaø hoaøng toäc ñaït ñöôïc ñaïo quaû. Cho neân tröôùc nhaát laø chuùng ta phaûi tu haønh chaân chính, sau môùi ñem coâng ñöùc vaø ñaïo lyù ñeå höôùng daãn, khuyeán khích ngöôøi thaân tu haønh. Nhö vaäy môùi goïi laø chaân thaät baùo hieáu. Traùi laïi neáu chuùng ta khoâng chòu noã löïc tu taäp thì khoù coù theå baùo hieáu cho song thaân.</w:t>
      </w:r>
    </w:p>
    <w:p>
      <w:pPr>
        <w:pStyle w:val="Normal"/>
        <w:spacing w:before="0" w:after="120"/>
        <w:ind w:firstLine="720"/>
        <w:jc w:val="both"/>
        <w:rPr/>
      </w:pPr>
      <w:r>
        <w:rPr/>
        <w:t>Coøn vò naøo coù ñuû ñieàu kieän thì lo theâm phaàn vaät chaát. Tuøy theo phaïm vi, hoaøn caûnh cuoäc soáng cuûa mình maø laøm troøn boån phaän ñoái vôùi cha meï.</w:t>
      </w:r>
    </w:p>
    <w:p>
      <w:pPr>
        <w:pStyle w:val="Normal"/>
        <w:spacing w:before="0" w:after="120"/>
        <w:ind w:firstLine="720"/>
        <w:jc w:val="both"/>
        <w:rPr/>
      </w:pPr>
      <w:r>
        <w:rPr/>
        <w:t xml:space="preserve">Trong ngaøy leã Vu Lan naêm nay, baèng taát caû nhieät tình, chuùng toâi coá gaéng trình baøy yù nghóa hieáu ñaïo trong nhaø Phaät. Nhö kinh ñaõ daïy: Hieáu laø treân tröôùc, hieáu laø taát caû, laø meï cuûa taát caû nhöõng coâng ñöùc laønh, meï cuûa taát caû nhöõng phöông phaùp tu haønh ñeå thaønh Phaät. Nhö vaäy, ngöôøi con Phaät thì ñi theo con ñöôøng cuûa Phaät, chuùng ta khoâng theå boû queân hieáu ñaïo, cuõng khoâng neân heïn laàn heïn löõa. Maø phaûi tuøy theo phaïm vi, khaû naêng, hoaøn caûnh cuûa mình sieâng naêng tu taäp hieáu ñaïo. Ñöôïc vaäy môùi hy voïng, duø caùch Phaät xa, nhöng ñoái vôùi phaùp Phaät, chuùng ta luoân luoân gaàn guõi haønh trì vaø xöùng ñaùng laø ñeä töû cuûa Nhö Lai.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ÄT DAÏY CAÙCH BAÙO HIEÁU</w:t>
      </w:r>
    </w:p>
    <w:p>
      <w:pPr>
        <w:pStyle w:val="TextBodyIndent"/>
        <w:ind w:firstLine="720"/>
        <w:rPr>
          <w:rFonts w:ascii="VNI-Times" w:hAnsi="VNI-Times" w:cs="VNI-Times"/>
          <w:sz w:val="26"/>
          <w:szCs w:val="26"/>
        </w:rPr>
      </w:pPr>
      <w:r>
        <w:rPr>
          <w:rFonts w:cs="VNI-Times" w:ascii="VNI-Times" w:hAnsi="VNI-Times"/>
          <w:sz w:val="26"/>
          <w:szCs w:val="26"/>
        </w:rPr>
        <w:t>Hoâm nay laø ngaøy raèm thaùng baûy, ngaøy baùo hieáu, cuõng laø moät trong nhöõng ngaøy leã troïng ñaïi nhaát cuûa giôùi Phaät töû chuùng ta. Noùi ñeán hieáu ñaïo laø noùi ñeán ñaïo soáng cuûa con ngöôøi. Duø laø toân giaùo naøo, ai ai cuõng phaûi laáy hieáu ñaïo laøm goác.</w:t>
      </w:r>
    </w:p>
    <w:p>
      <w:pPr>
        <w:pStyle w:val="BodyTextIndent2"/>
        <w:rPr>
          <w:rFonts w:ascii="VNI-Times" w:hAnsi="VNI-Times" w:cs="VNI-Times"/>
          <w:szCs w:val="26"/>
        </w:rPr>
      </w:pPr>
      <w:r>
        <w:rPr>
          <w:rFonts w:cs="VNI-Times" w:ascii="VNI-Times" w:hAnsi="VNI-Times"/>
          <w:szCs w:val="26"/>
        </w:rPr>
        <w:t xml:space="preserve">Ngaøy raèm hoâm nay laø ngaøy moïi ngöôøi con Phaät daâng heát loøng thaønh cuûa mình leân ñaáng sanh thaønh oâng baø, cha meï v.v… laø nhöõng ngöôøi ñaõ taïo ra chuùng ta. Cha meï ñaõ daøy coâng sanh thaønh, nuoâi döôõng, gaày döïng cho chuùng ta moät cuoäc ñôøi, moät söï soáng. Taâm traïng lo laéng aáy khoâng bieát ñeán ñaâu laø cuøng. Cho neân ngöôøi xöa noùi: “Gioït nöôùc luoân luoân chaûy xuoáng, chöù khoâng bao giôø chaûy ngöôïc leân”. Cha meï traêm tuoåi, con taùm möôi tuoåi hoaëc hôn taùm möôi tuoåi, cha meï cuõng vaãn coøn lo laéng cho con. Nghóa laø khoâng bao giôø cha meï boû queân chuùng ta, maø muoán cho chuùng ta tröôûng thaønh, aám no sung tuùc. Thaáy con ngöôøi hoïc gioûi thì cuõng muoán con mình hoïc gioûi, thaáy con ngöôøi laøm coâng vieäc phaùt ñaït thì cuõng muoán con mình ñöôïc nhö vaäy. Muoán con luoân luoân laø ngöôøi toát, ngöôøi hieáu ñaïo. Ñoù laø nhöõng nguyeän öôùc cuûa cha meï. </w:t>
      </w:r>
    </w:p>
    <w:p>
      <w:pPr>
        <w:pStyle w:val="Normal"/>
        <w:spacing w:before="0" w:after="120"/>
        <w:ind w:firstLine="720"/>
        <w:jc w:val="both"/>
        <w:rPr/>
      </w:pPr>
      <w:r>
        <w:rPr/>
        <w:t xml:space="preserve">Vì vaäy, ñeå toû loøng hieáu ñeå vôùi caùc baäc sanh thaønh, chuùng ta phaûi laøm nhö theá naøo? Tröôøng hôïp cha meï ñaõ quaù vaõng, chuùng ta neân tu taïo caùc coâng ñöùc laønh hoài höôùng veà cho cha meï. Neáu cha meï vì nghieäp döõ phaûi ñoïa vaøo aùc ñaïo, chuùng ta thaønh taâm thieát leã trai nghi cuùng döôøng Tam Baûo vaø tha thieát phuùng tuïng kinh keä, ñeå chuyeån hoùa nghieäp döõ cho cha meï qua lôøi Phaät daïy. Trong kinh Ñòa Taïng, Boà taùt Ñòa Taïng ñaõ phaùt theä nguyeän: neáu coøn moät chuùng sanh khoå thì ngaøi nguyeän khoâng thaønh Phaät. Coøn moät chuùng sanh ôû trong ñòa nguïc thì ngaøi coøn ôû ñoù ñeå maø cöùu vôùt. Chæ khi taát caû chuùng sanh heát khoå, ngaøi môùi chòu leân ngoâi chaùnh giaùc. Vôùi lôøi nguyeän to lôùn aáy, ngaøi laø vò ñaïi Boà taùt, thöôøng thò hieän trong cuoäc ñôøi, ôû nhöõng choán khoå ñau ñeå cöùu vôùt chuùng sanh. Trong ñoù coù cha meï nhieàu ñôøi cuûa chuùng ta. </w:t>
      </w:r>
    </w:p>
    <w:p>
      <w:pPr>
        <w:pStyle w:val="Normal"/>
        <w:spacing w:before="0" w:after="120"/>
        <w:ind w:firstLine="720"/>
        <w:jc w:val="both"/>
        <w:rPr/>
      </w:pPr>
      <w:r>
        <w:rPr/>
        <w:t xml:space="preserve">Ñöùc Phaät thöôøng daën doø caùc vò ñaïi Boà taùt phaûi luoân giuùp ñôõ chuùng sanh khi chuùng gaëp hoaïn naïn hay bò ñaøy ñoïa trong nhöõng choán khoå ñau nhö ñòa nguïc, ngaï quyû, suùc sinh… Phaät daïy Boà taùt Ñòa Taïng: “Neáu coù ngöôøi nam, ngöôøi nöõ naøo troàng chuùt ít caên laønh trong Phaät phaùp, oâng neân duøng ñaïo löïc cuûa oâng uûng hoä ngöôøi ñoù tu taäp laàn laàn ñöôïc ñaïo voâ thöôïng, chôù ñeå hoï thoaùi thaát. Neáu coù keû môùi tu chuùt ít caên laønh maø phaûi ñoïa laïc trong caùc ñöôøng khoå, oâng khieán nhöõng ngöôøi aáy nhôù nieäm danh hieäu cuûa Phaät vaø duøng thaàn löïc khieán hoï khoâng bò ñoïa vaøo ñòa nguïc, ngaï quæ, suùc sanh”. </w:t>
      </w:r>
    </w:p>
    <w:p>
      <w:pPr>
        <w:pStyle w:val="Normal"/>
        <w:spacing w:before="0" w:after="120"/>
        <w:ind w:firstLine="720"/>
        <w:jc w:val="both"/>
        <w:rPr/>
      </w:pPr>
      <w:r>
        <w:rPr/>
        <w:t xml:space="preserve">Sôû dó coù ñòa nguïc, coù nhöõng choán khoå ñau laø do chuùng sanh taïo nghieäp khoâng toát maø chieâu caûm neân. Nghieäp khoâng toát aáy töø nôi thaân, mieäng, yù maø sanh ra. Töø ñoù chuùng ta bò caùc thöù tham lam, saân haän, si meâ ñieân ñaûo keùo loâi. Toùm laïi, caûnh khoå ôû ñòa nguïc laø do chuùng ta taïo chöù khoâng phaûi ai baøy ra, aùp ñaët ñöa chuùng ta ñeán. Ñieàu naøy chuùng ta nghieäm laáy cuõng coù theå bieát. </w:t>
      </w:r>
    </w:p>
    <w:p>
      <w:pPr>
        <w:pStyle w:val="Normal"/>
        <w:spacing w:before="0" w:after="120"/>
        <w:ind w:firstLine="720"/>
        <w:jc w:val="both"/>
        <w:rPr/>
      </w:pPr>
      <w:r>
        <w:rPr/>
        <w:t xml:space="preserve">Ví duï nhö coù ngöôøi choïc giaän mình, mình giaän ngöôøi ñoù töùc laø taâm khoâng yeân, ñòa nguïc hieän tieàn trong loøng cuûa chuùng ta roài. Ñòa nguïc hieän ra thì thaân böùc xuùc, mieäng duøng lôøi chöûi maéng, tieáp theo laø nhöõng yù nieäm xaáu xa hay nhöõng haønh ñoäng haïi ngöôøi. Khi nghó, laøm nhöõng vieäc aáy, thì taâm maát söï an laïc, vì bò caáu xeù laøm oâ nhieãm. Ñòa nguïc hieän tieàn laø theá, do chuùng sinh töï gaây taïo roài chieâu caûm laáy thoâi. Ñaõ nhö vaäy thì keâu caàu ai? Caàu Phaät, Phaät cöùu ñöôïc khoâng? Nhaát ñònh laø khoâng, töï mình phaûi cöùu mình. Vì vaäy Phaät daïy ngaøi Ñòa Taïng, nhöõng chuùng sinh coù gieo chuùt ít caên laønh ñoái vôùi Phaät phaùp, oâng coá gaéng giuùp hoï phaùt trieån caên laønh cuûa mình, töï hoaøn chænh baûn thaân. Töï hoaøn chænh mình ñöôïc roài thì töï nhieân söï chieâu caûm caûnh ñòa nguïc khoâng coøn nöõa. </w:t>
      </w:r>
    </w:p>
    <w:p>
      <w:pPr>
        <w:pStyle w:val="Normal"/>
        <w:spacing w:before="0" w:after="120"/>
        <w:ind w:firstLine="720"/>
        <w:jc w:val="both"/>
        <w:rPr/>
      </w:pPr>
      <w:r>
        <w:rPr/>
        <w:t xml:space="preserve">Roõ raøng chuû tröông cuûa ñaïo Phaät laø hoaøn thieän ngay töø con ngöôøi, söûa ngay töø taâm cuûa chuùng ta. Neân coù caâu tu taâm döôõng taùnh laø vaäy. </w:t>
      </w:r>
    </w:p>
    <w:p>
      <w:pPr>
        <w:pStyle w:val="Normal"/>
        <w:spacing w:before="0" w:after="120"/>
        <w:ind w:firstLine="720"/>
        <w:jc w:val="both"/>
        <w:rPr/>
      </w:pPr>
      <w:r>
        <w:rPr/>
        <w:t xml:space="preserve">Phaät noùi tieáp: “Nghieäp löïc chuùng sanh raát lôùn, coù theå saùnh vôùi nuùi Tu Di, saâu döôøng bieån caû, coù theå ngaên ñaïo Thaùnh. Vì theá, chuùng sanh chôù khinh ñieàu quaáy nhoû maø cho laø khoâng toäi, sau khi cheát ñeàu coù quaû baùo, duø chæ maûy muùn ñeàu phaûi chòu laáy”. Toâi laëp laïi: Nghieäp löïc raát lôùn, coù theå saùnh vôùi nuùi Tu Di. Bôûi noù lôùn quaù neân chuùng ta tu hoaøi maø vaãn chöa thaønh Phaät. Tu khoâng heát nghieäp thì laøm sao thaønh Phaät ñöôïc? Laïi nghieäp saâu döôøng bieån caû, coù theå ngaên ñaïo Thaùnh. Nghieäp naëng quaù neân tu khoâng noåi, nghieäp saâu daøy quaù neân khoâng laøm ñöôïc vieäc gì coù coâng ñöùc, coù ñaïo haïnh, coù trí tueä. Theá neân ngöôøi Phaät töû phaûi quan taâm, phaûi chuû ñoäng ñeå chuyeån nghieäp, töø nghieäp khoâng toát thaønh nghieäp toát. Chuùng ta khoâng sôï nghieäp nhöng phaûi bieát caùch chuyeån nghieäp. Coøn neáu khoâng chuyeån nghieäp ñöôïc thì phaûi sôï nghieäp thoâi. Vì nghieäp ñaõ gaây taïo roài thì phaûi traû nôï. Chuyeän aáy laø dó nhieân roài, khoâng ai chaïy troán ñöôïc. </w:t>
      </w:r>
    </w:p>
    <w:p>
      <w:pPr>
        <w:pStyle w:val="Normal"/>
        <w:spacing w:before="0" w:after="120"/>
        <w:ind w:firstLine="720"/>
        <w:jc w:val="both"/>
        <w:rPr/>
      </w:pPr>
      <w:r>
        <w:rPr/>
        <w:t xml:space="preserve">Phaät laïi daïy: “Vì theá chuùng sanh chôù khinh ñieàu quaáy nhoû maø cho laø khoâng coù toäi, sau khi cheát roài ñeàu coù quaû baùo, duø chæ maûy muùn ñeàu phaûi chòu laáy”. Duø chæ taïo moät maûy muùn, nhoû xíu thoâi nhöng keát quaû cuûa noù vaãn coù. Moät taâm nieäm, moät yù nghó, moät lôøi noùi, moät vieäc laøm, nhöng taø vaïy traùi vôùi chaùnh phaùp, traùi vôùi löông taâm, thì seõ mang laáy haäu quaû khoâng toát. Neân ngöôøi Phaät töû phaûi deø daët khi taïo nghieäp. “Laïi chí thaân nhö cha vôùi con, moãi ngöôøi cuõng theo nghieäp cuûa mình maø ñi khaùc ñöôøng, duø cho gaëp nhau cuõng chaúng baèng loøng chòu khoå thay nhau”. Khi ñaõ taïo nghieäp roài thì phaûi mang gaùnh haäu quaû cuûa noù, khoâng ai theá cho ai ñöôïc duø chí thaân nhö cha vôùi con. Neáu coù gaëp nhau, moãi ngöôøi cuõng phaûi ñi theo nghieäp rieâng cuûa mình. Vì theá chuùng ta ñöøng yû laïi, cho raèng quyù thaày, quyù sö coâ tuïng kinh thì chuùng ta coù theå sieâu ñoä. Neáu quyù thaày coâ tu haønh khoâng ra gì thì quí vò nghó sao? Caàu cho ai giuùp cho ai ñöôïc, trong khi mình ngheøo quaù? Thöïc teá  laø nhö vaäy. Ngöôøi coù tieàn cuûa, phöông tieän, ñòa vò thì môùi coù theå giuùp ngöôøi naøy ngöôøi kia ñöôïc. Neáu ngheøo quaù, muoán giuùp cuõng khoâng theå giuùp ñöôïc? Noùi khoâng ai nghe, cuûa caûi phöôùc löïc khoâng coù. Ñaây laø ñieàu chuùng ta ñaùng sôï, ñaùng lo. Chuùng sinh cho tôùi baây giôø coøn laên loùc trong caùc ñöôøng laø bieát nghieäp taäp nhieàu laém. Toäi thì nhieàu maø phuùc thì keùm. Toäi laø, bôûi nghieäm laïi thaáy vöøa ngoài yeân moät chuùt thì trong loøng laêng xaêng, nghó chuyeän hôn thua, danh lôïi … Coøn caùc phuùc thieän, vieäc laønh, vieäc phöôùc chuùng ta muoán giöõ gìn nhöng coù khi laïi queân ñi töø hoài naøo, khoâng nhôù noåi. Traùi laïi gaây vôùi ai, giaän ai, buoàn ai, caùch ñaây naêm möôøi naêm… caàn thì noù hieän ra nguyeân hình, gioáng nhö xem Video. Bôûi vaäy chuùng ta phaûi töï lo, khoâng neân yû laïi vaøo ai. Neáu Phaät cöùu ñöôïc thì chuùng ta ñaõ thaønh Phaät töø laâu roài. Khoâng ai cöùu mình ñöôïc baèng mình töï chuyeån hoùa, töï söûa ñoåi, töï caûi thieän chính taâm cuûa mình. </w:t>
      </w:r>
    </w:p>
    <w:p>
      <w:pPr>
        <w:pStyle w:val="Normal"/>
        <w:spacing w:before="0" w:after="120"/>
        <w:ind w:firstLine="720"/>
        <w:jc w:val="both"/>
        <w:rPr/>
      </w:pPr>
      <w:r>
        <w:rPr/>
        <w:t xml:space="preserve">Cho neân Phaät môùi daïy ngaøi Ñòa Taïng: “Chuùng sanh duø chæ gaây ñöôïc moät chuùt nhaân nhoû xíu ôû trong Phaät phaùp, oâng neân duøng ñaïo löïc cuûa oâng khieán cho hoï phaùt trieån nhaân ñoù, ñeå hoï töï thaønh töïu laáy ñaïo quaû”. Chöù Phaät khoâng baûo ngaøi ñem khaû naêng cuûa ngaøi khieán ngöôøi ñoù thaønh Phaät, thaønh Toå, thaønh La Haùn. Trong nhaø Phaät khoâng coù chuû tröông ban phöôùc giaùng hoïa nhö vaäy. Chö Taêng, chö Ni laø ngöôøi coù traùch nhieäm vöøa tu haønh chaân chính, vöøa noùi laïi lôøi phaùp cuûa Phaät daïy ñeå cho quyù Phaät töû nghe vaø tu taäp theo. Chôù chuùng toâi khoâng theå ban cho quí vò ñieàu gì caû. </w:t>
      </w:r>
    </w:p>
    <w:p>
      <w:pPr>
        <w:pStyle w:val="Normal"/>
        <w:spacing w:before="0" w:after="120"/>
        <w:ind w:firstLine="720"/>
        <w:jc w:val="both"/>
        <w:rPr/>
      </w:pPr>
      <w:r>
        <w:rPr/>
        <w:t xml:space="preserve">Qua hai ñoaïn vaên trong kinh Ñòa Taïng cho Phaät töû chuùng ta thaáy, tu haønh laø töï mình phaûi noã löïc. Treân chuùng ta coù Phaät, coù thieän höõu tri thöùc vaø coù nhöõng vò ñaïi Boà Taùt luoân luoân phaùt nguyeän gaàn guõi ñeå dìu daét chuùng ta tu haønh, nhöng chính baûn thaân chuùng ta phaûi tu, phaûi söûa, thì môùi toát ñöôïc. Duø thieän tri thöùc thaät nhieàu luoân ôû beân caïnh noùi cho chuùng ta nhöõng ñieàu hay leõ phaûi nhöng baûn thaân chuùng ta khoâng chòu tu söûa thì chaúng ñöôïc gì caû. </w:t>
      </w:r>
    </w:p>
    <w:p>
      <w:pPr>
        <w:pStyle w:val="Normal"/>
        <w:spacing w:before="0" w:after="120"/>
        <w:ind w:firstLine="720"/>
        <w:jc w:val="both"/>
        <w:rPr/>
      </w:pPr>
      <w:r>
        <w:rPr/>
        <w:t xml:space="preserve">Chuû tröông cuûa ñaïo Phaät laø phaûi töï nôi chính mình. Muoán giuùp cho ngöôøi toát thì baûn thaân mình phaûi toát. Ví duï nhö chuùng toâi muoán noùi ñaïo lyù, höôùng daãn Phaät töû tu haønh ñuùng theo chaùnh phaùp cuûa Phaät, thì baûn thaân chuùng toâi tröôùc phaûi tu ñuùng chaùnh phaùp, sau ñoù chuùng toâi môùi coù theå höôùng daãn ñuùng cho Phaät töû ñöôïc. </w:t>
      </w:r>
    </w:p>
    <w:p>
      <w:pPr>
        <w:pStyle w:val="Normal"/>
        <w:spacing w:before="0" w:after="120"/>
        <w:ind w:firstLine="720"/>
        <w:jc w:val="both"/>
        <w:rPr/>
      </w:pPr>
      <w:r>
        <w:rPr/>
        <w:t xml:space="preserve">Chuùng ta ñöøng nghó raèng nieäm Phaät thì ñöôïc Phaät cöùu. Nieäm Phaät laø nhôø uy löïc cuûa Phaät maø giuùp cho ngöôøi chòu toäi chuyeån hoùa taâm thöùc cuûa hoï. Nhôø theá hoï thoaùt khoûi kieáp khoå. Töï mình phaûi tu, phaûi coá gaéng, phaûi noã löïc. Coäng vôùi söï gia trì cuûa chö Phaät thì môùi thaønh töïu öôùc nguyeän ñöôïc. Cuõng caàn löu yù coâng ñöùc tu taäp coäng vôùi söï chuyeån hoùa thanh tònh, neáu hôïp nhau thì chuùng ta ñöôïc höôûng troïn veïn. Neáu taïo ñöôïc coâng ñöùc maø chuùng ta khoâng thanh tònh, khoâng chuyeån hoùa, thì coâng ñöùc aáy chæ höôûng ñöôïc moät phaàn nho nhoû thoâi. </w:t>
      </w:r>
    </w:p>
    <w:p>
      <w:pPr>
        <w:pStyle w:val="Normal"/>
        <w:spacing w:before="0" w:after="120"/>
        <w:ind w:firstLine="720"/>
        <w:jc w:val="both"/>
        <w:rPr/>
      </w:pPr>
      <w:r>
        <w:rPr/>
        <w:t xml:space="preserve">Truyeän tieàn thaân cuûa Phaät keå: Coù moät tieàn kieáp Phaät laø ngöôøi con baát hieáu. Khi cheát, Ngaøi ñoïa vaøo ñòa nguïc. ÔÛ ñoù, Ngaøi thaáy coù nhöõng chuùng sanh, treân ñaàu ñeo voøng löûa quay chaùy ñoû, toaøn thaân höøng höïc nhö moät caây löûa. Chuùng sanh aáy keâu la, than khoùc thaûm thieát. Thaáy caûnh nhö vaäy, Ngaøi hoûi nguïc toát: “Keû aáy taïo toäi gì maø bò hình phaït gheâ gôùm nhö vaäy”. Quæ giöõ nguïc ñaùp: “Ñoù laø moät ngöôøi con baát hieáu. Khi soáng keû aáy khoâng nghe lôøi cha meï, laøm cho cha meï buoàn, gaây taïo nhöõng ñieàu traùi ñaïo, traùi vôùi löông taâm, neân baây giôø phaûi traû nghieäp nhö vaäy”. Nghe xong Ngaøi ruùng ñoäng. Bôûi vì chính Ngaøi cuõng khoâng nghe lôøi cha meï neân môùi bò rôùt xuoáng ñaây thì chaéc chaén voøng löûa aáy seõ ñeán vôùi Ngaøi. Ngaøi hoûi theâm: Bao giôø keû kia môùi heát chòu toäi baùo ñoù. Quæ söù noùi: “Chöøng naøo treân traàn gian coù ngöôøi con baát hieáu khaùc xuoáng thay thì voøng löûa aáy seõ heát”. Quæ vöøa döùt lôøi thì voøng löûa aáy bay vuø tôùi chuïp leân ñaàu Ngaøi, ñoát chaùy toaøn thaân, laøm cho Ngaøi ñau khoå, reân la thaûm thieát. Nhöng vì Ngaøi coù nhaân chuûng Phaät saâu daøy neân qua hình phaït ñau khoå ñoù, Ngaøi lieàn phaùt ñaïi nguyeän: “Toâi nguyeän chòu thay taát caû nhöõng thoáng khoå naøy. Nguyeän ôû treân ñôøi ñöøng coù ngöôøi con baát hieáu naøo ñoïa vaøo ñaây nöõa caû”. Vöøa phaùt ñaïi nguyeän xong thì voøng löûa ñoû treân ñaàu Ngaøi cuõng lieàn bieán maát. Ngaøi thoaùt khoûi caûnh ñòa nguïc. Chuùng ta thaáy taâm hieáu quan troïng nhö vaäy ñoù. </w:t>
      </w:r>
    </w:p>
    <w:p>
      <w:pPr>
        <w:pStyle w:val="BodyTextIndent2"/>
        <w:rPr>
          <w:rFonts w:ascii="VNI-Times" w:hAnsi="VNI-Times" w:cs="VNI-Times"/>
          <w:szCs w:val="26"/>
        </w:rPr>
      </w:pPr>
      <w:r>
        <w:rPr>
          <w:rFonts w:cs="VNI-Times" w:ascii="VNI-Times" w:hAnsi="VNI-Times"/>
          <w:szCs w:val="26"/>
        </w:rPr>
        <w:t>Phaät luoân luoân daïy chuùng ta phaûi noã löïc tu taäp ñeå ñoä mình vaø ñoä cho meï cha, thaân baèng quyeán thuoäc. Chôù khoâng theå nöông nhôø vaøo Phaät löïc. Duø Phaät ñöa tay chôø maø chuùng ta khoâng ñöa tay ñeå Phaät keùo leân thì khoâng bao giôø ñöôïc cöùu vôùt caû. Maø ñöa tay baèng caùch naøo? Phaät daïy: Phaûi nhôù Phaät, nieäm Phaät ñöøng nieäm gì khaùc. Ñöøng nieäm danh lôïi tieàn baïc ôû theá gian maø chæ nieäm Phaät. Töùc laø phaûi giaùc ngoä,  tænh taùo, saùng suoát thì Phaät môùi naém tay keùo leân ñöôïc. Chuùng ta chöa laøm ñöôïc vieäc ñoù neân Phaät chôø hoaøi maø vaãn chöa coù ai ñeå keùo leân.</w:t>
      </w:r>
    </w:p>
    <w:p>
      <w:pPr>
        <w:pStyle w:val="Normal"/>
        <w:spacing w:before="0" w:after="120"/>
        <w:ind w:firstLine="720"/>
        <w:jc w:val="both"/>
        <w:rPr/>
      </w:pPr>
      <w:r>
        <w:rPr/>
        <w:t>Tu thieàn hay tu Tònh cuõng vaäy. Neáu khoâng ñònh tænh, saùng suoát, töï tu taäp, töï khaéc phuïc nhöõng khuyeát ñieåm cuûa mình, thì duø cho coù noùi thieàn, coù ôû chuøa laøm bao nhieâu vieäc chaêng nöõa cuõng chaúng ñöôïc gì. Quan troïng laø chuùng ta phaûi töï noã löïc, coá gaéng tu, laøm sao cho ñaït ñöôïc keát quaû thì vieäc traû aân cha meï khoâng khoù.</w:t>
      </w:r>
    </w:p>
    <w:p>
      <w:pPr>
        <w:pStyle w:val="Normal"/>
        <w:spacing w:before="0" w:after="120"/>
        <w:ind w:firstLine="720"/>
        <w:jc w:val="both"/>
        <w:rPr/>
      </w:pPr>
      <w:r>
        <w:rPr/>
        <w:t>Laïi moät caâu chuyeän nöõa trong kinh Ñòa Taïng. Coù ngöôøi con gaùi Baø La Moân nhöng raát tin kính Tam Baûo. Coâ tu taäp theo söï höôùng daãn cuûa chö Taêng Ni, ñuùng vôùi ñaïo chaân chính, giaùc ngoä cuûa Phaät. Nhöng meï coâ khoâng chaáp nhaän. Vì baø laø ngöôøi ngoaïi ñaïo neân sanh taâm huûy baùng vaø luoân choáng ñoái vieäc tu hoïc cuûa con gaùi. Do ñoù ba nghieäp thaân khaåu yù cuûa baø ngaøy caøng xaáu aùc. Bieát roõ ñieàu ñoù nhöng coâ con gaùi khoâng laøm sao khuyeân meï ñöôïc. Coâ raát khoå taâm, neân caøng noã löïc tu taäp ñeå hoài höôùng coâng ñöùc cho meï, mong chuyeån hoùa ñöôïc meï. Song vì loøng baát kính, huûy baùng Tam Baûo cuûa baø quaù saâu naëng, neân khi laâm chung, baø bò ñoïa vaøo ñòa nguïc. Bieát chaéc meï seõ ñoïa vaøo ñöôøng döõ neân trong suoát thôøi gian boán möôi chín ngaøy, coâ thieát tha tu haønh, cuùng döôøng Tam Baûo ñeå hoài höôùng coâng ñöùc cho meï, mong sao cöùu meï heát khoå.</w:t>
      </w:r>
    </w:p>
    <w:p>
      <w:pPr>
        <w:pStyle w:val="Normal"/>
        <w:spacing w:before="0" w:after="120"/>
        <w:ind w:firstLine="720"/>
        <w:jc w:val="both"/>
        <w:rPr/>
      </w:pPr>
      <w:r>
        <w:rPr/>
        <w:t>Trong luùc thaønh khaån laøm caùc vieäc coâng ñöùc, nieäm danh hieäu Phaät thì moät hoâm coâ moäng thaáy mình ñeán moät bôø bieån, döôùi bieån nöôùc soâi suøng suïc. Ñöùng treân bôø laø nhöõng ngöôøi tay caàm chóa ba, chóa tö, ñaàu coù söøng coù gaïc, maët muõi hung tôïn. Nhöng nhôø phuùc löïc ñaëc bieät neân ñöùng gaàn nhöõng vò naøy maø coâ khoâng heà sôï seät. Laïi döôùi nöôùc soâi coù nhieàu thuù döõ nhö coïp, beo, choù…  baèng ñoàng, saét… vaø coù raát nhieàu chuùng sanh laën huïp trong ñoù. Hoï bò nhöõng keû caàm chóa ñaâm cheùm roài lieäng xuoáng nöôùc soâi cho thuù döõ nhai, nuoát, chôi giôõn. Caûnh töôïng thaät laø haõi huøng. Coâ nhìn roài hoûi ngöôøi ñöùng gaàn nhaát: “Ñaây laø nôi naøo maø caûnh töôïng gheâ gôùm nhö vaäy”. Quiû söù ñaùp: “Ñaây laø ñòa nguïc A Tyø hay coøn goïi laø ñòa nguïc Voâ Giaùn”. Coâ hoûi: “Nhöõng toäi nhaân naøo, taïo nghieäp gì maø bò rôùt xuoáng ñaây?” Quæ söù ñaùp: “Nhöõng ai treân theá gian khoâng tin Tam Baûo, saùt haïi chuùng sanh, laøm nhöõng vieäc baát nhaân thaát ñöùc thì bò rôi xuoáng ñaây”.</w:t>
      </w:r>
    </w:p>
    <w:p>
      <w:pPr>
        <w:pStyle w:val="Normal"/>
        <w:spacing w:before="0" w:after="120"/>
        <w:ind w:firstLine="720"/>
        <w:jc w:val="both"/>
        <w:rPr/>
      </w:pPr>
      <w:r>
        <w:rPr/>
        <w:t>Coâ hoûi theâm: “Do nhaân duyeân naøo maø oâng ñöùng ôû ñaây vaø vì sao toâi ñeán nôi naøy?” Quæ söù vui veû traû lôøi: “Nôi naøy coù hai tröôøng hôïp ñeå ñeán ñöôïc. Moät laø do nghieäp daãn, hai laø do coâng ñöùc tu haønh. Coâ laø ngöôøi tu haønh chaân chaùnh neân ñeán ñaây maø khoâng sôï seät gì caû. Coâ ñöùng gaàn toâi cuõng khoâng sôï, coøn daùm hoûi nhöõng chuyeän döôùi naøy nöõa, neân bieát coâ coù coâng ñöùc raát lôùn”. Quæ söù laïi hoûi: “Coâ ñeán ñaây ñeå laøm gì?” Coâ noùi: “Toâi ñeán tìm meï. Meï toâi luùc soáng khoâng tin Tam Baûo, taïo nhöõng ñieàu aùc. Vì theá sau khi qua ñôøi coù leõ meï toâi seõ bò daãn tôùi nhöõng nôi khoå ñau naøy. Toâi ñaõ chí thaønh, khaån thieát tu taäp vaø nieäm danh hieäu Phaät. Nhôø hoàng aân, uy ñöùc aáy maø toâi ñöôïc ñeán nôi naøy ñeå tìm meï vaø cöùu meï”. Quæ söù hoûi: “Meï coâ teân gì?” Coâ noùi hoï teân meï vaø caû teân cha ñaõ cheát tröôùc. Quæ söù lieàn chaáp tay chaøo coâ moät caùch heát söùc cung kính vaø thöa raèng: Nhöõng toäi nhaân aáy caùch ñaây ba ngaøy ñaõ ñöôïc thaùc sinh veà theá giôùi an laønh roài. Chaúng nhöõng hai ngöôøi ñoù ñöôïc thaùc sinh maø toaøn theå chuùng sinh trong caûnh khoå nhö coâ thaáy ñaây, ngaøy aáy cuõng ñeàu ñöôïc thaùc sinh heát.</w:t>
      </w:r>
    </w:p>
    <w:p>
      <w:pPr>
        <w:pStyle w:val="Normal"/>
        <w:spacing w:before="0" w:after="120"/>
        <w:ind w:firstLine="720"/>
        <w:jc w:val="both"/>
        <w:rPr/>
      </w:pPr>
      <w:r>
        <w:rPr/>
        <w:t>Coâ gaùi möøng voâ haïn vaø ngay ñoù lieàn phaùt nguyeän nhö theá naøy: “Toâi nguyeän ñôøi ñôøi tu taäp theo chaùnh phaùp, ñôøi ñôøi thay chuùng sanh chòu moïi söï ñau khoå. Nguyeän cho taát caû chuùng sanh ñöøng huûy baùng Tam Baûo, ñöøng taïo nghieäp ñeå rôi vaøo ñòa nguïc khoå ñau naøy”.</w:t>
      </w:r>
    </w:p>
    <w:p>
      <w:pPr>
        <w:pStyle w:val="TextBodyIndent"/>
        <w:ind w:firstLine="720"/>
        <w:rPr>
          <w:rFonts w:ascii="VNI-Times" w:hAnsi="VNI-Times" w:cs="VNI-Times"/>
          <w:sz w:val="26"/>
          <w:szCs w:val="26"/>
        </w:rPr>
      </w:pPr>
      <w:r>
        <w:rPr>
          <w:rFonts w:cs="VNI-Times" w:ascii="VNI-Times" w:hAnsi="VNI-Times"/>
          <w:sz w:val="26"/>
          <w:szCs w:val="26"/>
        </w:rPr>
        <w:t>Nhö vaäy trong ñaïo Phaät coù noùi ñeán cöùu khoå. Nhöng chuû tröông cöùu khoå laø töï mình phaûi coù coâng ñöùc, phaûi tu taäp chaân chaùnh, phaûi chuyeån hoùa, môùi coù theå laøm vieäc ñoù. Chuùng ta coù quyeàn caàu nguyeän, nhöng chuû yeáu laø phaûi noã löïc tu taäp. Do tu taäp coù coâng ñöùc neân lôøi nguyeän môùi coù söï ñaùp öùng. Neáu chæ nguyeän suoâng maø khoâng chòu tu thì khoâng coù keát quaû gì heát.</w:t>
      </w:r>
    </w:p>
    <w:p>
      <w:pPr>
        <w:pStyle w:val="Normal"/>
        <w:spacing w:before="0" w:after="120"/>
        <w:ind w:firstLine="720"/>
        <w:jc w:val="both"/>
        <w:rPr/>
      </w:pPr>
      <w:r>
        <w:rPr/>
        <w:t>Tu laøm sao? Suy nghó baäy thì ñöøng suy nghó, noùi baäy thì ñöøng noùi, laøm baäy thì ñöøng laøm. Duø taïi chôï, taïi nhaø, hay ôû ñaâu quí vò cuõng tu ñöôïc. Coù ñieàu kieän thì ñi chuøa, saém ñeøn nhang cuùng kính. Khoâng coù ñieàu kieän thì ôû nhaø ngöôøi ta chöûi mình, mình nhòn laø tu. Daân gian coù caâu: Moät caâu nhòn chín caâu laønh. Ñöøng töôûng nhòn laø nhuïc. Ai nghó nhòn laø nhuïc, ñoù laø hieåu theo kieåu noùi taàm thöôøng. Nhòn laø nhaãn. Nhaãn ñöôïc laø ñaïi huøng, ñaïi löïc chöù khoâng phaûi laø nhuïc. Neáu ngöôøi ta chöûi mình maø mình chöûi laïi, thì seõ daãn tôùi ñaùnh nhau. Maø ñaõ ñaùnh nhau thì coù ngöôøi aên, coù keû thua. Ngöôøi aên, keû thua khoâng giaûi quyeát ñöôïc thì theâm maáy oâng an ninh khu vöïc tôùi chöùng minh. Söï vieäc neáu giaûi quyeát khoâng xong nöõa thì phaûi ñöa ra toøa, toán tieàn toán baïc… ñuû thöù phieàn naõo raéc roái. Neân noùi moät caâu nhòn chín caâu laønh laø vaäy. Caùch tu haønh naøy ai cuõng coù theå tu ñöôïc. Giaøu cuõng tu ñöôïc, ngheøo cuõng tu ñöôïc.</w:t>
      </w:r>
    </w:p>
    <w:p>
      <w:pPr>
        <w:pStyle w:val="Normal"/>
        <w:spacing w:before="0" w:after="120"/>
        <w:ind w:firstLine="720"/>
        <w:jc w:val="both"/>
        <w:rPr/>
      </w:pPr>
      <w:r>
        <w:rPr/>
        <w:t>Keá ñeán, toâi noùi veà phaùt taâm Boà ñeà. Phaùt taâm Boà ñeà nghóa laø phaùt taâm giaùc ngoä. Chuùng ta ai cuõng coù saün taâm ñoù heát. Phaät daïy: “Taâm Boà ñeà laø con ñöôøng caùi daãn ñeán trí hueä, laø suoái thieân coù theå goät röûa taát caû, laø coã xe chuyeân chôû caùc Boà taùt, laø caùnh cöûa môû ra caùc haønh vi cuûa caùc Boà taùt”. Taâm Boà ñeà töùc laø taâm giaùc. Taâm ñoù laø taâm Phaät, taâm Boà taùt. Phaùt ñöôïc taâm ñoù laø môû ñöôïc caùnh cöûa lôùn, cöûa giaùc ngoä giaûi thoaùt.</w:t>
      </w:r>
    </w:p>
    <w:p>
      <w:pPr>
        <w:pStyle w:val="Normal"/>
        <w:spacing w:before="0" w:after="120"/>
        <w:ind w:firstLine="720"/>
        <w:jc w:val="both"/>
        <w:rPr/>
      </w:pPr>
      <w:r>
        <w:rPr/>
        <w:t xml:space="preserve">Phaät töû chuùng ta sau khi hieåu ñaïo roài, phaûi tieán leân, phaûi phaùt taâm Boà ñeà. Bôûi vì chuùng ta khoâng theå nguyeän Phaät cho mình thaønh Phaät. Maø nguyeän con phaùt taâm caàu thaønh Phaät, phaùt taâm giaùc ngoä. Taâm ñoù con coù saün, con nguyeän nhaän ra baûn taâm ñoù cuûa chính con. Chö Phaät ra ñôøi laø muoán chæ cho chuùng ta nhaän ra taâm ñoù. Vaäy muoán phaùt taâm ñoù phaûi laøm sao? Phaûi loaïi boû taát caû nhöõng voïng töôûng laêng xaêng, ñaém tröôùc, taêm toái, chuùng ta loaïi boû heát nhöõng thöù ñoù, thì taâm Boà ñeà môùi hieän tieàn. Khoâng caàn phaûi kieám ôû ñaâu xa. Muoán theá chuùng ta haèng tænh taùo, saùng suoát, soi chieáu laïi mình, khoâng chaïy theo beân ngoaøi. Ai coù ruû chuùng ta veà theá giôùi coù tuoåi thoï caû ngaøn tuoåi, hoaëc böôùc moät böôùc töø ñaàu nuùi naøy sang nuùi khaùc, hay uoáng moät vieân linh ñôn soáng caû ngaøn naêm… Chuùng ta xin thoâi. Soáng daøi meät laém. Chæ caàn soáng trong tænh taùo, saùng suoát, soáng vôùi taâm an laïc, giaûi thoaùt, taâm Phaät, taâm Boà ñeà. </w:t>
      </w:r>
    </w:p>
    <w:p>
      <w:pPr>
        <w:pStyle w:val="Normal"/>
        <w:spacing w:before="0" w:after="120"/>
        <w:ind w:firstLine="720"/>
        <w:jc w:val="both"/>
        <w:rPr/>
      </w:pPr>
      <w:r>
        <w:rPr/>
        <w:t xml:space="preserve">Trong kinh Phaùp Hoa, ñöùc Phaät noùi raèng: Muïc ñích cuûa chö Phaät ra ñôøi laø muoán chæ cho taát caû chuùng sinh nhaän ñöôïc tri kieán Phaät cuûa chính mình. </w:t>
      </w:r>
    </w:p>
    <w:p>
      <w:pPr>
        <w:pStyle w:val="Normal"/>
        <w:spacing w:before="0" w:after="120"/>
        <w:ind w:firstLine="720"/>
        <w:jc w:val="both"/>
        <w:rPr/>
      </w:pPr>
      <w:r>
        <w:rPr/>
        <w:t>Kinh Laêng Nghieâm, Phaät daïy: Muïc ñích ra ñôøi cuûa chö Phaät laø daïy cho taát caû chuùng ta bieát chuùng ta coù caùi taâm thanh tònh, giaûi thoaùt, taâm Phaät, taâm chaân thaät, chôù khoâng phaûi nhöõng thöù laêng xaêng ñieân ñaûo beân ngoaøi.</w:t>
      </w:r>
    </w:p>
    <w:p>
      <w:pPr>
        <w:pStyle w:val="Normal"/>
        <w:spacing w:before="0" w:after="120"/>
        <w:ind w:firstLine="720"/>
        <w:jc w:val="both"/>
        <w:rPr/>
      </w:pPr>
      <w:r>
        <w:rPr/>
        <w:t>Laïi trong kinh, Phaät cuõng noùi taâm Boà ñeà laø nôi truù nguï cuûa Tam Muoäi, laø khu vöôøn höôûng thuï phaùp laïc, laø choã an oån cuûa theá gian, laø choã nghæ ngôi nöông töïa cuûa baäc Boà taùt.</w:t>
      </w:r>
    </w:p>
    <w:p>
      <w:pPr>
        <w:pStyle w:val="Normal"/>
        <w:spacing w:before="0" w:after="120"/>
        <w:ind w:firstLine="720"/>
        <w:jc w:val="both"/>
        <w:rPr/>
      </w:pPr>
      <w:r>
        <w:rPr/>
        <w:t>Chuùng ta muoán nöông töïa, gaàn guõi vôùi Phaät, chuùng ta phaûi coù Tam Muoäi. Tam Muoäi töùc laø söï ñònh tænh cuûa mình. Ví duï ñang ngoài ñaây maø nghe ai noùi ñeán teân mình hay teân cuûa ngöôøi thaân mình laø noåi suøng leân, ñoù khoâng phaûi laø ñònh tænh. Maø nghe thì cöù nghe, nghe aâm thanh, xe chaïy, ngöôøi noùi… maø vaãn ôû trong ñònh tænh, ñöøng ñeå aâm thanh daãn mình ñi. Nhö vaäy laø coù chaùnh ñònh, coù Tam Muoäi.</w:t>
      </w:r>
    </w:p>
    <w:p>
      <w:pPr>
        <w:pStyle w:val="Normal"/>
        <w:spacing w:before="0" w:after="120"/>
        <w:ind w:firstLine="720"/>
        <w:jc w:val="both"/>
        <w:rPr/>
      </w:pPr>
      <w:r>
        <w:rPr/>
        <w:t xml:space="preserve">Ñeán ñaây toâi keå moät caâu chuyeän trong nhaø Thieàn. </w:t>
      </w:r>
    </w:p>
    <w:p>
      <w:pPr>
        <w:pStyle w:val="Normal"/>
        <w:spacing w:before="0" w:after="120"/>
        <w:ind w:firstLine="720"/>
        <w:jc w:val="both"/>
        <w:rPr/>
      </w:pPr>
      <w:r>
        <w:rPr/>
        <w:t>Coù moät nhaø sö tu khoå haïnh, thöôøng ngoài chaúng naèm. Vì theá ít ngöôøi daùm theo hoïc vôùi ngaøi. Duy coù chuù ñeä töû nhoû thoâng minh lanh lôïi thì thöôøng gaàn guõi nhaø sö. Ngaøi nhaän bieát chuù nhoû sau naøy coù theå duøng ñöôïc, neân cho laøm thò giaû. Coù ñieàu laï laø chuù khoâng nghe lôøi thaày. OÂng thaày thì ngoài thieàn suoát ngaøy ñeâm, traùi laïi chuù naèm hoaøi. Luùc ñaàu, thaáy chuù coøn nhoû maø baét chuù ngoài nhieàu thì khoâng ñöôïc, neân ngaøi cho chuù naèm. Nhöng naèm thì cuõng phaûi coù giôø ngoài daäy, chôù naèm hoaøi sao ñöôïc. Tuy nhieân chuù naèm nguû nhöng raát tænh. Khi ngaøi ñoäng laø chuù giöït mình thöùc daäy, raát tænh taùo. Moät hoâm thaáy ñeä töû ñaõ lôùn maø cöù naèm hoaøi oâng thaày phaùt böïc, quôû: “Chuù maøy naèm hoaøi cheát seõ thaønh raén”. Chuù ñeä töû traû lôøi: “Sö phuï cöù ngoài hoaøi cheát seõ thaønh coùc”. Ngay caâu noùi aáy, oâng thaày ngoä ñaïo. Töø coâng phu laâu ngaøy neân chæ caàn moät duyeân nhoû ngaøi lieàn ngoä ñaïo. OÂng thaày nhö theá, coù hoïc troø nhö theá, thaønh töïu ñöôïc cho nhau, keå cuõng thaät laø ñaëc bieät. Cho neân trong nhaø Thieàn quyù ôû taâm ñònh tænh.</w:t>
      </w:r>
    </w:p>
    <w:p>
      <w:pPr>
        <w:pStyle w:val="Normal"/>
        <w:spacing w:before="0" w:after="120"/>
        <w:ind w:firstLine="720"/>
        <w:jc w:val="both"/>
        <w:rPr/>
      </w:pPr>
      <w:r>
        <w:rPr/>
        <w:t>Toùm laïi, duø trong hoaøn caûnh naøo, laø ngöôøi taïi gia hay xuaát gia, chuùng ta cuõng phaûi ñeå taâm vaøo vieäc tu taäp. Tröôùc laø töï lôïi cho mình, sau cuõng ñeå ñeàn traû thaâm aân cao troïng cuûa cha meï. Ñem coâng ñöùc tu taäp cuûa mình hoài höôùng veà cho cha meï phaùt taâm kính tin Tam Baûo, boû aùc laøm laønh, ñôøi ñôøi sanh vaøo ngoâi nhaø Phaät phaùp.</w:t>
      </w:r>
    </w:p>
    <w:p>
      <w:pPr>
        <w:pStyle w:val="Normal"/>
        <w:spacing w:before="0" w:after="120"/>
        <w:ind w:firstLine="720"/>
        <w:jc w:val="both"/>
        <w:rPr/>
      </w:pPr>
      <w:r>
        <w:rPr/>
        <w:t>Phaät daïy taát caû chuùng sanh laø Phaät seõ thaønh. Vaäy chuùng ta phaûi laøm sao ñeå mình vaø cha meï phaùt taâm Boà ñeà, tu haønh cho ñaït ñöôïc quaû vò Phaät môùi xöùng ñaùng laø ñeä töû Nhö Lai.</w:t>
      </w:r>
    </w:p>
    <w:p>
      <w:pPr>
        <w:pStyle w:val="Normal"/>
        <w:spacing w:before="0" w:after="120"/>
        <w:ind w:firstLine="720"/>
        <w:jc w:val="both"/>
        <w:rPr/>
      </w:pPr>
      <w:r>
        <w:rPr/>
        <w:t xml:space="preserve">Nhaân muøa Vu Lan baùo hieáu, ngaøy töï töù naêm 1993 naøy, chuùng toâi xin chuùc toaøn theå quí Phaät töû, hieän dieän cuõng nhö vaéng maët hoâm nay nhôù laïi raèng chuùng ta ñeàu coù Phaät tính, coù tri kieán Phaät. Chuùng ta laø Phaät seõ thaønh. Vaäy chuùng ta phaûi laøm sao phaùt huy ñöôïc tính Phaät saün coù nôi chính mình. Chuùc quí vò thaønh Phaät, chuùng toâi cuõng thaønh Phaät. Taát caû chuùng ta ñeàu thaønh Phaät.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HAÏNH HIEÁU CUÛA NGÖÔØI CON PHAÄT</w:t>
      </w:r>
    </w:p>
    <w:p>
      <w:pPr>
        <w:pStyle w:val="BodyTextIndent3"/>
        <w:spacing w:before="0" w:after="120"/>
        <w:rPr>
          <w:rFonts w:ascii="VNI-Times" w:hAnsi="VNI-Times" w:cs="VNI-Times"/>
          <w:szCs w:val="26"/>
        </w:rPr>
      </w:pPr>
      <w:r>
        <w:rPr>
          <w:rFonts w:cs="VNI-Times" w:ascii="VNI-Times" w:hAnsi="VNI-Times"/>
          <w:szCs w:val="26"/>
        </w:rPr>
        <w:t>Hoâm nay, chuùng toâi ñieåm qua vaøi vaán ñeà hieáu ñaïo cuûa ngöôøi con Phaät. Ngöôøi con Phaät, nhaát laø ngöôøi xuaát gia, phaûi giaûi quyeát vaán ñeà hieáu ñaïo nhö theá naøo. Thöôøng theá gian vaãn cho raèng ngöôøi xuaát gia khoâng laøm troøn hieáu ñaïo. Quan ñieåm naøy caàn phaûi ñöôïc tìm hieåu cho töôøng taän, thaáu ñaùo. Neáu khoâng chuùng ta seõ trôû thaønh nhöõng ngöôøi noâng caïn, thieáu hieåu bieát. Vaø vì vaäy daãn ñeán nhöõng sai laàm ñaùng tieác ñoái vôùi ñôøi soáng phaïm haïnh cuûa baäc xuaát gia toân quyù.</w:t>
      </w:r>
    </w:p>
    <w:p>
      <w:pPr>
        <w:pStyle w:val="BodyTextIndent2"/>
        <w:rPr>
          <w:rFonts w:ascii="VNI-Times" w:hAnsi="VNI-Times" w:cs="VNI-Times"/>
          <w:szCs w:val="26"/>
        </w:rPr>
      </w:pPr>
      <w:r>
        <w:rPr>
          <w:rFonts w:cs="VNI-Times" w:ascii="VNI-Times" w:hAnsi="VNI-Times"/>
          <w:szCs w:val="26"/>
        </w:rPr>
        <w:t>Coù naêm ñieàu caàn bieát khi tu haønh.</w:t>
      </w:r>
    </w:p>
    <w:p>
      <w:pPr>
        <w:pStyle w:val="BodyTextIndent2"/>
        <w:rPr>
          <w:rFonts w:ascii="VNI-Times" w:hAnsi="VNI-Times" w:cs="VNI-Times"/>
          <w:szCs w:val="26"/>
        </w:rPr>
      </w:pPr>
      <w:r>
        <w:rPr>
          <w:rFonts w:cs="VNI-Times" w:ascii="VNI-Times" w:hAnsi="VNI-Times"/>
          <w:szCs w:val="26"/>
        </w:rPr>
        <w:t>Chuùng ta caàn phaûi bieát, moät trong nhöõng nguyeân nhaân ñeå bò rôi vaøo ñòa nguïc laø khoâng hieáu thaûo vôùi cha meï, hoaëc gieát haïi cha meï. Cho neân Phaät töû khi ñaõ hieåu ñaïo roài thì ñöøng bao giôø laøm ngöôøi con baát hieáu. Taát caû nhöõng kinh ñieån cuûa Thaùnh Hieàn ñeàu daïy chuùng ta phaûi hieáu thaûo vôùi cha meï, baûo boïc anh chò em vaø nhöõng ngöôøi thaân cuûa mình. Phaät daïy chuùng ta phaûi thöông taát caû chuùng sinh nhö cha meï, thaân baèng quyeán thuoäc cuûa mình. Bôûi vì chuùng sinh naøo cuõng laø Phaät seõ thaønh. Ñoái vôùi chuùng sinh coøn nhö theá, huoáng nöõa laø cha meï hieän ñôøi cuûa mình. Ñieàu naøy chuùng ta coù theå tu ñöôïc. Hieáu thaûo vôùi cha meï laø moät haïnh tu maø khoâng caàn phaûi toå chöùc cuùng kieáng gì caû. Tu ngay trong cuoäc soáng haèng ngaøy. Cho neân noùi cha meï laø Phaät taïi tieàn. Ñaây laø ñieàu thöù nhaát.</w:t>
      </w:r>
    </w:p>
    <w:p>
      <w:pPr>
        <w:pStyle w:val="Normal"/>
        <w:spacing w:before="0" w:after="120"/>
        <w:ind w:firstLine="720"/>
        <w:jc w:val="both"/>
        <w:rPr/>
      </w:pPr>
      <w:r>
        <w:rPr/>
        <w:t>Moät trong nhöõng troïng toäi rôi vaøo ñòa nguïc laø laøm thaân Phaät ra maùu, cheâ bai chaân lyù, phæ baùng Tam Baûo. Huûy baùng Tam Baûo laø sao? Tam Baûo laø ba ngoâi baùu: Phaät baûo, Phaùp baûo vaø Taêng baûo. ÔÛ ñaây toâi noùi taùnh giaùc laø Phaät, chaân thaät laø Phaùp, thanh tònh laø Taêng. Soáng vôùi trí tueä, vôùi taùnh giaùc cuûa mình töùc laø soáng vôùi Phaät baûo. Soáng vôùi nieäm chaân thaät cuûa mình töùc laø soáng vôùi Chaùnh phaùp. Soáng vôùi taâm thanh tònh giaûi thoaùt cuûa mình töùc laø chaân Taêng. Chuùng ta luoân soáng vôùi nieäm thanh tònh, giaûi thoaùt chaân thöïc cuûa mình töùc laø khoâng huûy baùng Tam Baûo. Ñoù laø soáng vôùi Tam Baûo, thöïc hieän Tam Baûo moät caùch troïn veïn ngay trong ñôøi soáng naøy.</w:t>
      </w:r>
    </w:p>
    <w:p>
      <w:pPr>
        <w:pStyle w:val="Normal"/>
        <w:spacing w:before="0" w:after="120"/>
        <w:ind w:firstLine="720"/>
        <w:jc w:val="both"/>
        <w:rPr/>
      </w:pPr>
      <w:r>
        <w:rPr/>
        <w:t>Veà phöông dieän phaùp töôùng. Ñoái vôùi Ñöùc Boån Sö Thích Ca Maâu Ni, ñoái vôùi giaùo phaùp cuûa Ngaøi, ñoái vôùi ñoaøn theå thanh tònh Taêng giaø ñeä töû cuûa Ngaøi, chuùng ta moät loøng cung kính. Vì Taêng ñoaøn laø nhöõng vò mang hình aûnh, mang chí caû, mang töø bi,  mang trí tueä cuûa Phaät dieãn hoùa trong ñôøi. Töø caùc ngaøi maø chuùng ta coù theå hieåu bieát, phaùt taâm tu haønh. Ñoù laø ngöôøi aân, ngöôøi thaày cuûa chuùng ta. Ñoái vôùi Phaùp, töùc laø ñoái vôùi caùc lôøi daïy cuûa Phaät, giuùp cho chuùng ta kieän toaøn thaân taâm, coù ñöôïc ñôøi soáng an laïc. Lôøi daïy cuûa Ngaøi laø nhöõng phöông phaùp giuùp cho chuùng ta qua ñöôïc soâng meâ beå khoå. Ñôøi soáng cuûa Ngaøi cuõng nhö ñôøi soáng cuûa nhöõng vò Thaùnh ñeä töû laø ñôøi soáng thanh tònh giaûi thoaùt, neân chuùng ta caàn phaûi quí troïng, nöông töïa caùc ngaøi. Chuùng ta thöïc hieän ñöôïc vieäc ñoù nghóa laø chuùng ta khoâng gaây nhaân khoå thì nhaát ñònh khoâng bao giôø coù quaû khoå. Ñaây laø ñieàu thöù hai.</w:t>
      </w:r>
    </w:p>
    <w:p>
      <w:pPr>
        <w:pStyle w:val="Normal"/>
        <w:spacing w:before="0" w:after="120"/>
        <w:ind w:firstLine="720"/>
        <w:jc w:val="both"/>
        <w:rPr/>
      </w:pPr>
      <w:r>
        <w:rPr/>
        <w:t>Moät ñieåm nöõa laø chuùng ta phaûi giöõ gìn töøng taâm nieäm cuûa mình ñoái vôùi taát caû moïi ngöôøi, nhaát laø nhöõng vò tu haønh thanh tònh. Phaät giaùo Vieät Nam ngaøy nay coù nhieàu hình thöùc tu só. Neáu baát thaàn quí vò thaáy tu só coù nhöõng haønh ñoäng hoaëc ngoân ngöõ khoâng ñaùng kính, Phaät töû phaûi bình tónh, bôûi vì vaãn coù nhieàu ñieàu maø chuùng ta ñaùng hoïc vaø seõ hoïc ñöôïc töø nhöõng vò naøy.</w:t>
      </w:r>
    </w:p>
    <w:p>
      <w:pPr>
        <w:pStyle w:val="Normal"/>
        <w:spacing w:before="0" w:after="120"/>
        <w:ind w:firstLine="720"/>
        <w:jc w:val="both"/>
        <w:rPr/>
      </w:pPr>
      <w:r>
        <w:rPr/>
        <w:t xml:space="preserve">Hoaëc chuùng ta thaáy moät thaày tu maëc aùo vaøng cuõ  kyõ, xoác xeách, mang caùi bò cuõng khoâng ra gì, bình baùt chaúng thaønh bình baùt. Sö ñi vaøo phoá, ñeán töøng nhaø ñeå khaát thöïc maø khoâng coù nghi thöùc ñuùng vôùi ñaïo Phaät. Chuùng ta nghó coù leõ oâng thaày naøy laø oâng thaày giaû, lieàn sanh nieäm baát kính. Nhöng khoan ñaõ! Coøn raát nhieàu ñieàu maø chuùng ta chöa hoïc ñöôïc ôû vò naøy. Bôûi vì Phaät, Boà taùt, chuùng sinh, ma, quyû laãn loän, laøm sao bieát vò ñoù laø Boà taùt hay laø ma quyû? Chuùng ta khoan pheâ phaùn maø phaûi bình tónh. Neáu muoán pheâ phaùn veà con ngöôøi aáy thì chuùng ta phaûi coù thôøi gian tìm hieåu roài chuùng ta seõ pheâ phaùn. Cho neân caùi nhìn cuûa ñaïo Phaät laø hoaùn chuyeån, hoùa giaûi. Chuùng ta khoan keát luaän maø phaûi thaân caän ñeå tìm hieåu, cuoái cuøng roài nhaän ñònh ñuùng hay sai, taø hay chính. </w:t>
      </w:r>
    </w:p>
    <w:p>
      <w:pPr>
        <w:pStyle w:val="TextBodyIndent"/>
        <w:ind w:firstLine="720"/>
        <w:rPr>
          <w:rFonts w:ascii="VNI-Times" w:hAnsi="VNI-Times" w:cs="VNI-Times"/>
          <w:sz w:val="26"/>
          <w:szCs w:val="26"/>
        </w:rPr>
      </w:pPr>
      <w:r>
        <w:rPr>
          <w:rFonts w:cs="VNI-Times" w:ascii="VNI-Times" w:hAnsi="VNI-Times"/>
          <w:sz w:val="26"/>
          <w:szCs w:val="26"/>
        </w:rPr>
        <w:t>Trong kinh Phaùp Hoa, coù moät vò Boà taùt teân laø Thöôøng Baát Khinh. Ngaøi khoâng thaêng toøa, khoâng noùi kinh ñieån gì caû. Gaëp baát cöù ai, ngaøi ñeàu leã laïy vaø noùi: “Toâi khoâng daùm khinh quí ngaøi, vì quí ngaøi ñeàu laø Phaät seõ thaønh”. Duø cho bò ngöôøi khinh khi hoaëc coù khi bò maéng nhieác, ñaùnh ñaäp, ngaøi cuõng vaãn cöù leã laïy.  Ngöôøi laøm ñöôïc nhö theá thì laøm sao ta daùm khinh. Vì vaäy khoâng theå nhìn ôû hình thöùc beân ngoaøi maø chuùng ta coù theå voäi vaøng keát luaän ñöôïc söï kieän hoaëc con ngöôøi naøo ñoù, phaûi bình tónh, phaûi coù thôøi gian ñeå suy xeùt. Ñaây laø ñieàu thöù ba.</w:t>
      </w:r>
    </w:p>
    <w:p>
      <w:pPr>
        <w:pStyle w:val="Normal"/>
        <w:spacing w:before="0" w:after="120"/>
        <w:ind w:firstLine="720"/>
        <w:jc w:val="both"/>
        <w:rPr/>
      </w:pPr>
      <w:r>
        <w:rPr/>
        <w:t>Thöù nöõa, ngöôøi Phaät töû laø ngöôøi nhaän ra ñieàu gì khoâng chaân thaät thì khoâng theo, khoâng laøm. Ñieàu naøy chuùng ta coù theå thöïc hieän ñöôïc. Bôûi ñieàu gì khoâng chaân thaät thì seõ ñöa ñeán nhöõng keát quaû khoâng toát. Nhö vaäy, trong loøng chuùng ta neááu coøn nieäm naøo khoâng chaân thaät thì neân loaïi noù ra. Chuùng ta khoûi phaûi tuïng kinh gì caû. Heã thaáy trong loøng mình coù gì khoâng chaân thaät thì loaïi ra. Khoâng coù kinh naøo trò ñöôïc beänh aáy caû. Khi mình khoâng chaân thaät thì mình bieát mình khoâng chaân thaät, phaûi loaïi caùi khoâng chaân thaät ñoù ra. Ñoù laø caùch tuïng kinh, ñoù laø caùch tu haønh. Taâm chaân thaät roài thì nhaân khoå khoâng bao giôø coù. Ñaây laø ñieàu thöù tö.</w:t>
      </w:r>
    </w:p>
    <w:p>
      <w:pPr>
        <w:pStyle w:val="Normal"/>
        <w:spacing w:before="0" w:after="120"/>
        <w:ind w:firstLine="720"/>
        <w:jc w:val="both"/>
        <w:rPr/>
      </w:pPr>
      <w:r>
        <w:rPr/>
        <w:t>Ñieàu thöù naêm laø khôûi nieäm tham tröôùc. Trong naêm ñieàu thì ñieàu naøy khoù nhaát. Bôûi vì thöôøng trong loøng cuûa chuùng ta, heã thaáy coù caùi gì hôïp nhaõn, thì mình lieàn khôûi nieäm thích thuù, muoán caùi ñoù thuoäc veà mình. Do ñoù khi ñoái duyeân xuùc caûnh hay laøm baát cöù vieäc gì chuùng ta phaûi bình tónh. Moãi khi maét cuûa chuùng ta chaïm moät hình aûnh, moät söï kieän, moät ñoái töôïng, chuùng ta phaûi bình tónh, ñöøng ñeå nieäm khôûi leân sau ñoù. Nhö vaäy môùi coù theå chaám döùt ñöôïc nhaân ñöa mình vaøo caûnh khoå.</w:t>
      </w:r>
    </w:p>
    <w:p>
      <w:pPr>
        <w:pStyle w:val="Normal"/>
        <w:spacing w:before="0" w:after="120"/>
        <w:ind w:firstLine="720"/>
        <w:jc w:val="both"/>
        <w:rPr/>
      </w:pPr>
      <w:r>
        <w:rPr/>
        <w:t xml:space="preserve">Toùm laïi, naêm ñieàu toâi vöøa trình baøy laø naêm ñieàu coù theå ñöa  chuùng ta vaøo trong choã khoå ñau, neáu chuùng ta khoâng döøng, khoâng laøm chuû, khoâng khaéc phuïc. Chuùng ta phaûi saùng suoát, ñònh tænh suy xeùt thaät kyõ. Noù khoâng phaûi laø nhöõng vaán ñeà ôû beân ngoaøi maø noù naèm ngay trong ñôøi soáng bình thöôøng cuûa chuùng ta. Vieäc Hieáu ñaïo cuõng khoâng ngoaøi nhöõng yeáu toá ñoù. </w:t>
      </w:r>
    </w:p>
    <w:p>
      <w:pPr>
        <w:pStyle w:val="Normal"/>
        <w:spacing w:before="0" w:after="120"/>
        <w:ind w:firstLine="720"/>
        <w:jc w:val="both"/>
        <w:rPr/>
      </w:pPr>
      <w:r>
        <w:rPr/>
        <w:t xml:space="preserve">Hieáu ñaïo laø sao? Ñoù laø chuùng ta khoâng laøm khoå cho mình, khoâng laøm khoå cho cha meï, quyeán thuoäc. Hieáu ñaïo ôû ñaây coøn coù nghóa laø laøm chuû ñöôïc mình khi lo laéng cho cha meï. </w:t>
      </w:r>
    </w:p>
    <w:p>
      <w:pPr>
        <w:pStyle w:val="Normal"/>
        <w:spacing w:before="0" w:after="120"/>
        <w:ind w:firstLine="720"/>
        <w:jc w:val="both"/>
        <w:rPr/>
      </w:pPr>
      <w:r>
        <w:rPr/>
        <w:t xml:space="preserve">Trong kinh Ñòa Taïng coù noùi chuyeän moät nöõ Phaät töû. Coâ coù baø meï thích nhöõng thöùc aên töø xöông thòt cuûa chuùng sinh. Phaät töû ñoù thaáy haønh ñoäng, cuoäc soáng cuûa meï mình nhö vaäy, bieát chaéc baø seõ bò rôi vaøo ñòa nguïc, nhöng khoâng bieát laøm sao khuyeân meï mình vì baø khoâng kính tin Tam Baûo. Thôøi gian sau baø maát. Vì laø Phaät töû cho neân coâ thaønh taâm nieäm danh hieäu Phaät, mong bieát ñöôïc meï mình sanh vaøo theá giôùi naøo? Vì gaàn guõi cuùng döôøng vaø tu haønh thanh tònh, neân coâ ñöôïc moät vò Taêng thanh tònh thöông xoùt nhaäp ñònh xem xeùt. Cuoái cuøng ngaøi cho coâ bieát laø meï cuûa coâ bò ñoïa vaøo ñòa nguïc. Khoâng bao laâu seõ sinh vaøo nhaø coâ nhöng tuoåi thoï raát ngaén. </w:t>
      </w:r>
    </w:p>
    <w:p>
      <w:pPr>
        <w:pStyle w:val="Normal"/>
        <w:spacing w:before="0" w:after="120"/>
        <w:ind w:firstLine="720"/>
        <w:jc w:val="both"/>
        <w:rPr/>
      </w:pPr>
      <w:r>
        <w:rPr/>
        <w:t>Ñuùng nhö vaäy, sau moät thôøi gian, ñöùa tôù gaùi ôû trong gia ñình sanh ñöôïc moät chaùu beù. Chaùu beù aáy vöøa bieát ñoùi laïnh, lieàn khoùc than noùi nhöõng caûnh khoå sôû vöøa traûi qua vôùi coâ. Coâ bieát ñöùa beù môùi sanh laø meï cuûa mình neân raát khoå sôû. Mình laø ngöôøi tu haønh maø meï cuûa mình khoâng chòu tu cho neân baây giôø bò rôi vaøo trong caûnh con cuûa moät ngöôøi tôù gaùi trong nhaø. Vöøa môùi sinh ra trong maáy ngaøy thì lieàn bieát noùi, roài than khoùc. Ñöùa beù noùi raèng, chính ta laø meï cuûa coâ, do ngaøy xöa ta khoâng bieát ñaõ taïo nhöõng nghieäp nhaân xaáu, huûy baùng Tam Baûo, khoâng chòu tu cho neân baây giôø bò ñoïa laïc. Tuy raèng ñöôïc höôûng nhôø coâng ñöùc tu haønh cuûa coâ, ñöôïc sinh vaøo trong nhaø naøy nhöng phaûi laøm con moät ngöôøi tôù vaø chæ hôn möôøi naêm thì cheát, tieáp tuïc rôi vaøo caûnh khoå.</w:t>
      </w:r>
    </w:p>
    <w:p>
      <w:pPr>
        <w:pStyle w:val="Normal"/>
        <w:spacing w:before="0" w:after="120"/>
        <w:ind w:firstLine="720"/>
        <w:jc w:val="both"/>
        <w:rPr/>
      </w:pPr>
      <w:r>
        <w:rPr>
          <w:rFonts w:eastAsia="VNI-Times"/>
        </w:rPr>
        <w:t xml:space="preserve"> </w:t>
      </w:r>
      <w:r>
        <w:rPr/>
        <w:t xml:space="preserve">Sau khi keå leå xong, ñöùa beù troâng mong coâ laøm sao coù theå cöùu roãi cho heát khoå. Coâ môùi trình baøy söï vieäc vôùi thaày mình vaø xin phaùt nguyeän: “Taát caû chuùng sinh khoå ñau trong ñòa nguïc, trong loaøi quyû ñoùi vaø trong nhöõng caûnh cuøng cöïc do khoâng bieát tu taäp maø bò ñoïa, con nguyeän thay cho taát caû nhöõng keû ñoù maø chòu caûnh khoå. Mong sao taát caû chuùng sinh ñöøng gaây taïo nhöõng nghieäp nhaân ñoù nöõa”. Quí vò thaáy, neáu laø mình, mình coù daùm nguyeän nhö theá khoâng? </w:t>
      </w:r>
    </w:p>
    <w:p>
      <w:pPr>
        <w:pStyle w:val="Normal"/>
        <w:spacing w:before="0" w:after="120"/>
        <w:ind w:firstLine="720"/>
        <w:jc w:val="both"/>
        <w:rPr/>
      </w:pPr>
      <w:r>
        <w:rPr/>
        <w:t>Keá ñeán coâ nguyeän cho meï coâ ñöôïc chuyeån sanh vaøo nôi an laïc, khoâng coøn nhöõng söï khoå ñau, phaùt taâm Boà ñeà höôùng veà Phaät maø tu haønh. Ñieàu naøy ñöùa beù coù theå laøm ñöôïc. Nhôø coâng ñöùc cuûa coâ, ngöôøi meï ñöôïc chuyeån hoùa vaø sau khi maïng chung khoâng coøn bò ñoïa vaøo choán ñòa nguïc nöõa.</w:t>
      </w:r>
    </w:p>
    <w:p>
      <w:pPr>
        <w:pStyle w:val="Normal"/>
        <w:spacing w:before="0" w:after="120"/>
        <w:ind w:firstLine="720"/>
        <w:jc w:val="both"/>
        <w:rPr/>
      </w:pPr>
      <w:r>
        <w:rPr/>
        <w:t xml:space="preserve">Khi chuùng ta bò moät baûn aùn cuït ngaún nhö theá, bieát mình chæ coøn soáng moät thôøi gian ngaén nöõa thì chaéc chaén phaûi gaéng söùc tu thoâi. Ñoù laø ngöôøi bieát lo cho mình vaø khoâng laøm khoå ngöôøi khaùc. Ñoù laø caâu chuyeän Hieáu ñaïo trong kinh Ñòa Taïng. </w:t>
      </w:r>
    </w:p>
    <w:p>
      <w:pPr>
        <w:pStyle w:val="Normal"/>
        <w:spacing w:before="0" w:after="120"/>
        <w:ind w:firstLine="720"/>
        <w:jc w:val="both"/>
        <w:rPr/>
      </w:pPr>
      <w:r>
        <w:rPr/>
        <w:t xml:space="preserve">Chuùng ta bieát khoå thì ñöøng gaây khoå cho ngöôøi khaùc. Nhö Phaät töû kia bieát con ñöôøng khoå, mong muoán cho ngöôøi thaân cuûa mình ñöøng gaây nhaân ñeå phaûi ñi vaøo con ñöôøng aáy. Ñoù laø tinh thaàn ñaïi töø, ñaïi bi trong nhaø Phaät. </w:t>
      </w:r>
    </w:p>
    <w:p>
      <w:pPr>
        <w:pStyle w:val="Normal"/>
        <w:spacing w:before="0" w:after="120"/>
        <w:ind w:firstLine="720"/>
        <w:jc w:val="both"/>
        <w:rPr/>
      </w:pPr>
      <w:r>
        <w:rPr/>
        <w:t xml:space="preserve">Ngöôøi Phaät töû chuùng ta khoâng neân yû laïi, troâng chôø vaøo tha löïc. Bình tónh nhìn laïi trong cuoäc soáng, chuùng ta seõ thaáy nhöõng gì mình gaày döïng nhö danh voïng, tieàn taøi v.v… khoâng coù gì ñaûm baûo caû. Ví duï nhö chuùng ta caát ñöôïc moät ngoâi nhaø laàu, oâng thaàu baûo ñaûm, theo chaát lieäu nhö theá thì noù seõ toàn taïi ñöôïc bao nhieâu naêm. Nhöng môùi möôøi naêm hoaëc hai ba naêm gì ñoù chieán tranh hoaëc giaëc cöôùp, löûa chaùy, nöôùc troâi hoaëc laø con caùi phaù taùn… Ngoâi nhaø khoâng coøn nöõa. </w:t>
      </w:r>
    </w:p>
    <w:p>
      <w:pPr>
        <w:pStyle w:val="Normal"/>
        <w:spacing w:before="0" w:after="120"/>
        <w:ind w:firstLine="720"/>
        <w:jc w:val="both"/>
        <w:rPr/>
      </w:pPr>
      <w:r>
        <w:rPr/>
        <w:t xml:space="preserve">Thaät laø khoâng coù gì baûo ñaûm heát. Ñaõ khoâng baûo ñaûm thì chuùng ta phaûi chuaån bò, nghóa laø phaûi thöông mình vaø ñöøng laøm khoå ngöôøi khaùc. Phaùt nguyeän cöùu giuùp taát caû, khuyeán khích moïi ngöôøi taïo nhöõng thieän duyeân, höôùng hoï ñi theo con ñöôøng thieän, ñöøng taïo nhöõng nghieäp nhaân ñeå bò ñoïa ñaøy khoå ñau. </w:t>
      </w:r>
    </w:p>
    <w:p>
      <w:pPr>
        <w:pStyle w:val="Normal"/>
        <w:spacing w:before="0" w:after="120"/>
        <w:ind w:firstLine="720"/>
        <w:jc w:val="both"/>
        <w:rPr/>
      </w:pPr>
      <w:r>
        <w:rPr/>
        <w:t>Veà vaán ñeà tu, chuùng ta phaûi tu nhö theá naøo, chöù khoâng theå noùi suoâng ñöôïc. Nhö caâu chuyeän : “Coù moät thieân töû ôû treân trôøi thaáy hoa sen treân ñaàu saép uùa taøn, naêm thöù töôùng suy hieän ra. Chö thieân chung quanh thaáy vaäy thì bieát vò naøy heát phöôùc roài. Vò thieân töû kia môùi tha thieát caàu caùc thieän höõu coù kinh nghieäm giuùp cho caùch thöùc ñeå ñöøng bò rôi vaøo caûnh khoå. Moät vò trôøi khuyeân oâng neân tìm ñöùc Phaät vaø phaùt taâm quy y, tu taäp theo lôøi Phaät daïy thì coù theå khoâng ñoïa vaøo ñöôøng khoå.  Vò naøy lieàn tìm ñeán ñöùc Phaät. Sau khi ñöôïc gaëp Phaät, vò aáy quy y phaùt taâm tu haønh duõng maõnh neân Phaät cho xuaát gia. Sau khi xuaát gia roài laïi tu haønh tinh tieán, ñöôïc quaû vui an laïc vónh vieãn.</w:t>
      </w:r>
    </w:p>
    <w:p>
      <w:pPr>
        <w:pStyle w:val="Normal"/>
        <w:spacing w:before="0" w:after="120"/>
        <w:ind w:firstLine="720"/>
        <w:jc w:val="both"/>
        <w:rPr/>
      </w:pPr>
      <w:r>
        <w:rPr/>
        <w:t xml:space="preserve">Chuùng ta tuy khoâng phaûi loaøi trôøi, khoâng coù nhöõng phöôùc baùo ñaëc bieät vaø nhaát laø khoâng sanh trong thôøi Phaät taïi theá, nhöng chuùng ta coù duyeân laø ñöôïc gaëp Phaät phaùp, ñöôïc gaàn guõi vôùi nhöõng baäc tu haønh thanh tònh, giaûi thoaùt. Nhöõng söï kieän ñoù coù theå giuùp cho chuùng ta heát khoå. Vôùi ñieàu kieän laø chuùng ta phaûi phaùt taâm maõnh lieät nhö vò trôøi kia. Haønh trì ñuùng theo lôøi daïy cuûa Phaät, höôùng veà con ñöôøng giaùc ngoä. Quyeát töû tu taäp thì nhaát ñònh chuùng ta seõ heát khoå. Vieäc naøy khoâng ai theá cho mình ñöôïc, muoán heát khoå thì töï mình phaûi gaéng tu. Khoâng theå ñem vaät gì ñeå  thay ñoåi, hoùa giaûi, chuyeån ñöôïc caùi khoå cuûa chính mình maø chæ coù töï tu, coá gaéng tu. </w:t>
      </w:r>
    </w:p>
    <w:p>
      <w:pPr>
        <w:pStyle w:val="Normal"/>
        <w:spacing w:before="0" w:after="120"/>
        <w:ind w:firstLine="720"/>
        <w:jc w:val="both"/>
        <w:rPr/>
      </w:pPr>
      <w:r>
        <w:rPr/>
        <w:t xml:space="preserve">Quí Phaät töû phaùt taâm quy y Tam Baûo, bieát Phaät Phaùp Taêng roài, ôû nhaø ñaõ thôø Phaät, aên chay, coù ñöôïc yù thöùc tu taäp thì khi coù moät nieäm xaáu noåi leân lieàn boû ñi. Bieát boû ñi vaø sôï nhöõng nhaân xaáu, khoâng laøm haïi ñeán chuùng sinh. Haønh trì ñöôïc nhö vaäy töùc laø quí vò ñaõ tu taäp theo Phaät ñaïo. Keá nöõa laø phaûi laøm sao phaùt trieån söï haønh trì aáy ñeå keát quaû ñöôïc lôùn lao hôn nöõa, môùi ñi daàn tôùi quaû Phaät. </w:t>
      </w:r>
    </w:p>
    <w:p>
      <w:pPr>
        <w:pStyle w:val="Normal"/>
        <w:spacing w:before="0" w:after="120"/>
        <w:ind w:firstLine="720"/>
        <w:jc w:val="both"/>
        <w:rPr/>
      </w:pPr>
      <w:r>
        <w:rPr/>
        <w:t>Chuùng ta phaûi coá gaéng thöïc haønh lieân tuïc coâng phu tu taäp töø yù nieäm, lôøi noùi, haønh ñoäng. Phaán ñaáu thöïc haønh moät caùch quyeát lieät, döùt khoaùt loaïi boû taát caû nhöõng gì xaáu xa. Khoâng nghó, khoâng noùi, khoâng laøm nhöõng ñieàu xaáu, töùc luoân giöõ ñöôïc taâm mình. Nieát Baøn an vui thanh tònh giaûi thoaùt seõ ñeán.</w:t>
      </w:r>
    </w:p>
    <w:p>
      <w:pPr>
        <w:pStyle w:val="Normal"/>
        <w:spacing w:before="0" w:after="120"/>
        <w:ind w:firstLine="720"/>
        <w:jc w:val="both"/>
        <w:rPr/>
      </w:pPr>
      <w:r>
        <w:rPr/>
        <w:t xml:space="preserve">Sau cuøng chuùng toâi xin nhaéc ñeán caâu chuyeän ñöùc Phaät. Theá Toân sinh ra ôû AÁn Ñoä, cha laø vua Tònh Phaïn, meï laø hoaøng haäu Ma Da. Sau khi sinh Ngaøi ñöôïc baûy ngaøy thì baø maát. Khi Ngaøi tu haønh ñaõ thaønh ñaïo, nghe tin vua Tònh Phaïn beänh naëng, Ngaøi trôû veà hoaøng cung, thuyeát phaùp cho vua nghe. Vua phaùt taâm quy y Tam Baûo vaø tu haønh. Sau khi ñöôïc ñöùc Phaät höôùng daãn tu taäp thì vua ñaït ñöôïc traïng thaùi taâm thanh tònh, vua nhaäp ñònh baûy ngaøy. Sau baûy ngaøy thì vua baêng haø khi vöøa chöùng ñaïo. </w:t>
      </w:r>
    </w:p>
    <w:p>
      <w:pPr>
        <w:pStyle w:val="Normal"/>
        <w:spacing w:before="0" w:after="120"/>
        <w:ind w:firstLine="720"/>
        <w:jc w:val="both"/>
        <w:rPr/>
      </w:pPr>
      <w:r>
        <w:rPr/>
        <w:t xml:space="preserve">Taát caû chuùng ta sinh ra ñeàu coù cha meï, coù gia ñình. Khoâng coù ngöôøi naøo töï nhieân coù maët ôû ñaây. Thì ñaïo hieáu laø moät vaán ñeà phaûi thöïc hieän. Vò giaùo chuû cuûa mình ñaõ thöïc hieän roài, thì chuùng ta cuõng phaûi thöïc hieän. </w:t>
      </w:r>
    </w:p>
    <w:p>
      <w:pPr>
        <w:pStyle w:val="Normal"/>
        <w:spacing w:before="0" w:after="120"/>
        <w:ind w:firstLine="720"/>
        <w:jc w:val="both"/>
        <w:rPr/>
      </w:pPr>
      <w:r>
        <w:rPr/>
        <w:t>Ngaøy xöa, khi ñöùc Phaät thaønh ñaïo, Ngaøi veà thuyeát phaùp cho vua cha nghe khi vua beänh, vua chöùng ñaïo vaø giaûi thoaùt. Baây giôø chuùng ta chöa chöùng ñaïo, chuùng ta chöa theå thuyeát phaùp cho cha meï nghe ñeå cha meï chöùng ñaïo. Chuùng ta chöa theå laøm ñöôïc ñieàu ñoù nhöng vieäc gì laøm ñöôïc thì ta laøm. Ví nhö trong gia ñình, cha meï, anh chò hoaëc nhöõng ngöôøi thaân cuûa chuùng ta chöa höôùng veà Tam Baûo, chöa phaùt taâm tu haønh, thì chuùng ta caøng noã löïc tu haønh. Noã löïc tu haønh laø chuùng ta bieát thöông mình vaø thöông cha meï, anh chò, nhöõng ngöôøi thaân cuûa mình. Höôùng cha meï, anh chò, nhöõng ngöôøi thaân cuûa mình veà Tam Baûo thì khoâng phaûi ñôïi ñeán khi chöùng ñaïo chuùng ta môùi laøm ñöôïc. Ngay baây giôø, vôùi nieàm tin, vôùi taám loøng cuûa mình ñoái vôùi Tam Baûo, thöông cha meï, nhöõng ngöôøi chung quanh mình, thì tröôùc nhaát ñem tinh thaàn cuûa ñöùc Phaät daïy chaân tình daâng leân cho cha meï, cho nhöõng ngöôøi thaân cuûa mình. Töø ñoù cha meï, nhöõng ngöôøi thaân cuûa mình tin kính Tam Baûo, cuøng noã löïc tu haønh thì toát ñeïp bieát bao nhieâu. Chuùng ta raùng tu laø cuï theå nhö ñaõõ thoï giôùi thì phaûi giöõ giôùi. Bieát cuoäc ñôøi laø huyeãn aûo, caùc phaùp giaû doái, chuùng ta khoâng ñaém luyeán chaïy theo, soáng trôû veà vôùi taâm chaân thaät cuûa mình. Töø ñoù khuyeán hoùa ngöôøi thaân cuøng höôùng veà Tam Baûo, tin kính vaø noã löïc tu haønh. Ñoù laø ñieàu maø chuùng ta coù theå laøm ñöôïc. Ñöùc Phaät ngaøy xöa cuõng ñaõ laøm ñieàu ñoù ñoái vôùi cha meï Ngaøi.</w:t>
      </w:r>
    </w:p>
    <w:p>
      <w:pPr>
        <w:pStyle w:val="Normal"/>
        <w:spacing w:before="0" w:after="120"/>
        <w:ind w:firstLine="720"/>
        <w:jc w:val="both"/>
        <w:rPr/>
      </w:pPr>
      <w:r>
        <w:rPr/>
        <w:t>Söû coøn ghi laïi, sau khi ñöùc Theá Toân thaønh ñaïo, theo lôøi thænh caàu cuûa chö Thieân, vaøo moät muøa haï Ngaøi leân cung trôøi Ñao Lôïi nhaäp haï vaø thuyeát phaùp cho chö Thieân. Trong caùc vò trôøi ñeán nghe phaùp, coù moät vò töø cung trôøi Ñaâu Suaát ñeán. Vò naøy tieàn thaân laø hoaøng haäu Ma Da, meï cuûa Thaùi töû Só Ñaït Ña. Nhôø coâng ñöùc sanh moät vò Phaät neân sau baûy ngaøy baø maát vaø ñöôïc sinh laøm vò trôøi treân cung trôøi Ñaâu Suaát. Vò Thieân töû naøy ñeán nghe phaùp moãi ngaøy. Nhö vaäy Ngaøi vöøa giuùp cho chö Thieân bieát ñöôïc ñöôøng höôùng tu haønh ñoàng thôøi Ngaøi cuõng traû hieáu cho meï. Vì sau nhöõng thôøi phaùp aáy, vò trôøi laø tieàn thaân meï Ngaøi noã löïc tu taäp neân ñaõ chöùng ñöôïc Thaùnh quaû.</w:t>
      </w:r>
    </w:p>
    <w:p>
      <w:pPr>
        <w:pStyle w:val="Normal"/>
        <w:spacing w:before="0" w:after="120"/>
        <w:ind w:firstLine="720"/>
        <w:jc w:val="both"/>
        <w:rPr/>
      </w:pPr>
      <w:r>
        <w:rPr/>
        <w:t>Ñöùc giaùo chuû cuûa chuùng ta ñaõ soáng moät ñôøi soáng phaïm haïnh vaø troøn aân veïn nghóa vôùi cha meï thaân toäc. Chính baûn thaân Ngaøi laø taám göông saùng cho haøng Phaät töû chuùng ta noi theo. Laáy coâng ñöùc haïnh nghieäp cuûa mình ñeå ñeàn aân cha meï. Töï lôïi, lôïi tha ñem haïnh phuùc an vui ñeán cho muoân loaøi, trong ñoù coù meï cha. Hieáu ñaïo trong nhaø Phaät vì theá ñöôïc xem nhö boån phaän vaø vieäc laøm haøng ñaàu cuûa chuùng ta.</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BIEÁT ÔN VAØ ÑEÀN ÔN</w:t>
      </w:r>
    </w:p>
    <w:p>
      <w:pPr>
        <w:pStyle w:val="TextBody"/>
        <w:spacing w:before="0" w:after="120"/>
        <w:ind w:firstLine="720"/>
        <w:rPr>
          <w:rFonts w:ascii="VNI-Times" w:hAnsi="VNI-Times" w:cs="VNI-Times"/>
          <w:sz w:val="26"/>
          <w:szCs w:val="26"/>
        </w:rPr>
      </w:pPr>
      <w:r>
        <w:rPr>
          <w:rFonts w:cs="VNI-Times" w:ascii="VNI-Times" w:hAnsi="VNI-Times"/>
          <w:sz w:val="26"/>
          <w:szCs w:val="26"/>
        </w:rPr>
        <w:t xml:space="preserve">Hoâm nay laø ngaøy töï töù cuûa chö Taêng, cuõng laø ngaøy chö Phaät trong möôøi phöông heát söùc hoan hyû. Vì qua thôøi gian ba thaùng, chö Taêng an cö tu taäp trang nghieâm thanh tònh neân chö Phaät raát vui. Ñoàng thôøi ñaây cuõng laø ngaøy maø giôùi Phaät töû laøm boån phaän hieáu ñaïo ñoái vôùi song thaân cuûa mình, cho neân coøn goïi laø ngaøy baùo hieáu hay ngaøy Vu Lan thaéng hoäi. Vì theá, chuùng toâi seõ trình baøy moät soá hình aûnh hay nhöõng neùt veà ñaïo hieáu ôû theá gian cuõng nhö trong ñaïo Phaät. </w:t>
      </w:r>
    </w:p>
    <w:p>
      <w:pPr>
        <w:pStyle w:val="TextBodyIndent"/>
        <w:ind w:firstLine="720"/>
        <w:rPr>
          <w:rFonts w:ascii="VNI-Times" w:hAnsi="VNI-Times" w:cs="VNI-Times"/>
          <w:sz w:val="26"/>
          <w:szCs w:val="26"/>
        </w:rPr>
      </w:pPr>
      <w:r>
        <w:rPr>
          <w:rFonts w:cs="VNI-Times" w:ascii="VNI-Times" w:hAnsi="VNI-Times"/>
          <w:sz w:val="26"/>
          <w:szCs w:val="26"/>
        </w:rPr>
        <w:t xml:space="preserve">Coå nhaân thöôøng noùi ngöôøi bieát ôn maø lo baùo ñaùp, ñoù laø ngöôøi coù phaåm caùch cao ñeïp. Coøn ngöôøi chòu ôn maø chaúng lo baùo ñaùp, ñoù laø ngöôøi khoâng xöùng ñaùng. Quaû thaät laø moät caâu noùi chuaån möïc cho ngöôøi ñôøi laáy ñoù laøm phöông chaâm trong thuaät xöû theá cuûa mình. Chuùng ta thaáy nhö lôøi Phaät daïy, chuùng ta coù maët ôû ñaây laø ñaõ mang khoâng bieát bao nhieâu ôn tình, nhaát laø ñoái vôùi ñaáng sanh thaønh döôõng duïc. Roài nhöõng ngöôøi baûo boïc uoán naén cho chuùng ta neân ngöôøi, nhöõng taám loøng trang traûi ñeå gìn giöõ, ñeå taïo söï toát ñeïp cho ñôøi soáng cuûa chuùng ta nöõa. Chuùng ta soáng yeân oån ñaày ñuû töôi taén laø nhôø coù nhöõng moái quan heä toát ñoù. Nhöõng thaâm aân aáy coù theå noùi trong suoát cuoäc ñôøi, chöa chaéc chuùng ta coù theå baùo ñaùp cho heát ñöôïc. </w:t>
      </w:r>
    </w:p>
    <w:p>
      <w:pPr>
        <w:pStyle w:val="TextBodyIndent"/>
        <w:ind w:firstLine="720"/>
        <w:rPr>
          <w:rFonts w:ascii="VNI-Times" w:hAnsi="VNI-Times" w:cs="VNI-Times"/>
          <w:sz w:val="26"/>
          <w:szCs w:val="26"/>
        </w:rPr>
      </w:pPr>
      <w:r>
        <w:rPr>
          <w:rFonts w:cs="VNI-Times" w:ascii="VNI-Times" w:hAnsi="VNI-Times"/>
          <w:sz w:val="26"/>
          <w:szCs w:val="26"/>
        </w:rPr>
        <w:t xml:space="preserve">ÔÛ ñaây vaán ñeà chuùng toâi muoán nhaán maïnh, ôn saâu naëng nhaát laø ôn cha meï. </w:t>
      </w:r>
    </w:p>
    <w:p>
      <w:pPr>
        <w:pStyle w:val="TextBodyIndent"/>
        <w:ind w:firstLine="720"/>
        <w:rPr>
          <w:rFonts w:ascii="VNI-Times" w:hAnsi="VNI-Times" w:cs="VNI-Times"/>
          <w:sz w:val="26"/>
          <w:szCs w:val="26"/>
        </w:rPr>
      </w:pPr>
      <w:r>
        <w:rPr>
          <w:rFonts w:cs="VNI-Times" w:ascii="VNI-Times" w:hAnsi="VNI-Times"/>
          <w:sz w:val="26"/>
          <w:szCs w:val="26"/>
        </w:rPr>
        <w:t xml:space="preserve">Thöôøng nhöõng ngöôøi coù hieáu ñaïo laø nhöõng ngöôøi coù kieán thöùc, coù hieåu bieát vaø trong cuoäc soáng luoân luoân aùp duïng ñöôïc nhöõng hieåu bieát ñoù ñoái vôùi song thaân, ñoái vôùi taát caû nhöõng ngöôøi coù lieân heä vaø troâi troøn boån phaän cuûa mình trong caùc moái töông quan töông giao aáy. Noùi ñeán ñaïo hieáu laø noùi ñeán phuïng thôø cha meï. Khi chuùng ta bieát nghó ñeán hieáu ñaïo thì, cha meï cuûa mình ñaõ lôùn tuoåi laém roài hoaëc khoâng coøn coù maët treân ñôøi naøy nöõa. Luùc ñoù chuùng ta muoán phuïng döôõng cuõng khoâng bieát laøm sao cho ñöôïc. Cho neân coù nhöõng vò töï buoàn, töï traùch mình, nghóa laø khi mình coù theå thöïc hieän ñöôïc hieáu ñaïo thì cha meï ñaõ qua ñôøi, ngöôøi thaân ñaõ khuaát boùng, khoâng bieát laøm sao. </w:t>
      </w:r>
    </w:p>
    <w:p>
      <w:pPr>
        <w:pStyle w:val="TextBodyIndent"/>
        <w:ind w:firstLine="720"/>
        <w:rPr>
          <w:rFonts w:ascii="VNI-Times" w:hAnsi="VNI-Times" w:cs="VNI-Times"/>
          <w:sz w:val="26"/>
          <w:szCs w:val="26"/>
        </w:rPr>
      </w:pPr>
      <w:r>
        <w:rPr>
          <w:rFonts w:cs="VNI-Times" w:ascii="VNI-Times" w:hAnsi="VNI-Times"/>
          <w:sz w:val="26"/>
          <w:szCs w:val="26"/>
        </w:rPr>
        <w:t>Theá neân khi cha meï coøn sinh tieàn, chuùng ta neân löu taâm ñeán vieäc naøy. Veà hieáu ñaïo thì tröôùc nhaát laø phuïng thôø cha meï. Trong phuïng thôø cha meï, coù nhöõng ñieàu gaàn guõi maø ngöôøi con Phaät chuùng ta coù theå laøm ñöôïc. Moät laø thöôøng ngaøy ñoái vôùi cha meï, chuùng ta luoân luoân kính ngöôõng. Hai laø vui veû khi phuïng döôõng cha meï, nghóa laø chuùng ta laøm vieäc naøy baèng taám loøng chaân thaønh vui veû. Thöïc hieän boån phaän baèng söï hieåu bieát, ñoù goïi laø moät ngöôøi con hieáu ñaïo. Chöù khoâng phaûi chuùng ta laøm  vieäc naøy baèng söï baét buoäc, maùy moùc hay vì moät lyù do hoaøn caûnh naøo khaùc. Troâi troøn ñaïo hieáu nhö vaäy môùi xöùng ñaùng ñaïo laøm ngöôøi. Ba laø khi cha meï coøn sinh tieàn, coù beänh taät gì, hoaëc gaëp phaûi hoaøn caûnh gì khoù khaên trong cuoäc soáng thì chuùng ta luoân ñeå taâm lo laéng. Bôûi vì ñoù laø boån phaän, laø traùch nhieäm cuûa chuùng ta. Boán laø khi cha meï qua ñôøi, vieäc tang leã phaûi thaønh kính, chu taát.</w:t>
      </w:r>
    </w:p>
    <w:p>
      <w:pPr>
        <w:pStyle w:val="TextBodyIndent"/>
        <w:ind w:firstLine="720"/>
        <w:rPr>
          <w:rFonts w:ascii="VNI-Times" w:hAnsi="VNI-Times" w:cs="VNI-Times"/>
          <w:sz w:val="26"/>
          <w:szCs w:val="26"/>
        </w:rPr>
      </w:pPr>
      <w:r>
        <w:rPr>
          <w:rFonts w:cs="VNI-Times" w:ascii="VNI-Times" w:hAnsi="VNI-Times"/>
          <w:sz w:val="26"/>
          <w:szCs w:val="26"/>
        </w:rPr>
        <w:t xml:space="preserve">Ñaëc bieät ñoái vôùi Phaät töû, laø ngöôøi con hieáu ñaïo nhaát taâm höôùng veà cha meï mình thì phaûi bieát höôùng veà Tam Baûo. Choïn hoaøn caûnh naøo thuaän lôïi ñoái vôùi mình nhaát, chuùng ta coá gaéng tu taïo coâng ñöùc ñeå hoài höôùng cho cha meï vaø nhöõng ngöôøi thaân ñaõ quaù coá. Cho neân trong taát caû nhöõng nghi thöùc coù theå thöïc hieän ñöôïc phaûi vöøa thích hôïp vôùi nghi leã cuûa theá gian, ñoàng thôøi cuõng khoâng maát ñi tinh thaàn cuûa Phaät phaùp. Nghóa laø caû ñaïo laãn ñôøi chuùng ta ñeàu troâi troøn ñaày ñuû. Chuû tröông ñaïo hieáu trong nhaø Phaät laø laøm sao vöøa ñôn giaûn, vöøa theå hieän taám loøng chí thaønh khaån thieát cuûa mình. </w:t>
      </w:r>
    </w:p>
    <w:p>
      <w:pPr>
        <w:pStyle w:val="TextBodyIndent"/>
        <w:ind w:firstLine="720"/>
        <w:rPr>
          <w:rFonts w:ascii="VNI-Times" w:hAnsi="VNI-Times" w:cs="VNI-Times"/>
          <w:sz w:val="26"/>
          <w:szCs w:val="26"/>
        </w:rPr>
      </w:pPr>
      <w:r>
        <w:rPr>
          <w:rFonts w:cs="VNI-Times" w:ascii="VNI-Times" w:hAnsi="VNI-Times"/>
          <w:sz w:val="26"/>
          <w:szCs w:val="26"/>
        </w:rPr>
        <w:t>Noùi veà hieáu haïnh, coù raát nhieàu ñieàu kieän ñeå chuùng ta thöïc hieän. ÔÛ ñaây toâi xin daãn moät göông hieáu ñaïo ñoái vôùi cha meï hoài xöa, maø cho tôùi baây giôø moïi ngöôøi ñeàu kính ngöôõng nhaéc nhôû, ñoù laø chuyeän oâng Taêng Saâm, hoïc troø cuûa ñöùc Khoång töû. OÂng coù coâng daïy cho chaùu cuûa ñöùc Khoång töû neân ngöôøi, laøm nhieàu vieäc ích lôïi cho xaõ hoäi neân ñôøi sau toân oâng laø Taêng Thaùnh.</w:t>
      </w:r>
    </w:p>
    <w:p>
      <w:pPr>
        <w:pStyle w:val="TextBodyIndent"/>
        <w:ind w:firstLine="720"/>
        <w:rPr>
          <w:rFonts w:ascii="VNI-Times" w:hAnsi="VNI-Times" w:cs="VNI-Times"/>
          <w:sz w:val="26"/>
          <w:szCs w:val="26"/>
        </w:rPr>
      </w:pPr>
      <w:r>
        <w:rPr>
          <w:rFonts w:cs="VNI-Times" w:ascii="VNI-Times" w:hAnsi="VNI-Times"/>
          <w:sz w:val="26"/>
          <w:szCs w:val="26"/>
        </w:rPr>
        <w:t xml:space="preserve">Taêng Saâm ngöôøi ôû thaønh Nam Vuõ nöôùc Loã thuoäc tænh Sôn Ñoâng, Trung Quoác. Nhaø raát ngheøo, oâng thöôøng ñi ñoán cuûi, caøy ruoäng ñeå phuïng döôõng cha meï. Maëc duø khoù nhoïc nhöng luùc naøo oâng cuõng hoan hyû, luoân laøm troøn boån phaän hieáu haïnh ñoái vôùi song thaân. Vua nöôùc Loã nghe danh oâng neân muoán ban cho boång loäc. Nhöng Taêng Saâm tuyeät nhieân töø choái. OÂng nguyeän soáng bình thöôøng, laøm nhöõng coâng vieäc bình thöôøng, töï tay taïo phöông tieän soáng ñeå nuoâi döôõng song thaân. Ñoù laø taám göông saùng chuùng toâi neâu leân cho Phaät töû noi theo. Chuùng ta ñöøng nghó raèng khi naøo mình phaùt taøi, hoaëc coù quyeàn, coù tieàn, chuùng ta môùi troâi troøn ñöôïc hieáu haïnh. Trong hoaøn caûnh naøo cuõng vaäy, tuøy theo duyeân, theo caûnh, theo phaän cuûa mình maø troâi troøn, khoâng ñôïi vaø cuõng khoâng yû laïi, chôø mong caùi gì ôû beân ngoaøi caû. Töï söùc mình laøm ra, baèng taám loøng chaân thaät ñeå daâng cuùng cho cha meï, ñoù môùi laø quí. Duø cho phaåm vaät daâng cho cha meï khieâm toán, giaûn dò, bình thöôøng, nhö cuû khoai, baùt gaïo, baùt nöôùc… nhöng loøng mình vui veû, kính thöông. Daâng hieán, cung phuïng nhö vaäy ñoái vôùi song thaân cuõng ñöôïc xem laø moät taám göông hieáu haïnh. Baèng ngöôïc laïi duø coù cuûa caûi nhieàu, ñòa vò cao maø chuùng ta khoâng laøm ñöôïc nhöõng ñieàu thoâng thöôøng aáy, thì ñoái vôùi ñaïo hieáu, chuùng ta chöa laøm troøn vaäy. </w:t>
      </w:r>
    </w:p>
    <w:p>
      <w:pPr>
        <w:pStyle w:val="TextBodyIndent"/>
        <w:ind w:firstLine="720"/>
        <w:rPr>
          <w:rFonts w:ascii="VNI-Times" w:hAnsi="VNI-Times" w:cs="VNI-Times"/>
          <w:sz w:val="26"/>
          <w:szCs w:val="26"/>
        </w:rPr>
      </w:pPr>
      <w:r>
        <w:rPr>
          <w:rFonts w:cs="VNI-Times" w:ascii="VNI-Times" w:hAnsi="VNI-Times"/>
          <w:sz w:val="26"/>
          <w:szCs w:val="26"/>
        </w:rPr>
        <w:t>Quan troïng ôû choã taâm thaønh. Duø trong hoaøn caûnh naøo chuùng ta cuõng coù theå thöïc hieän ñöôïc ñaïo hieáu ñoái vôùi song thaân trong tinh thaàn Phaät phaùp. Theá neân Taêng Saâm noùi: “Haïnh hieáu ñöùng ñaàu traêm haïnh toát. Hieáu caûm ñeán trôøi thì möa hoøa gioù thuaän, hieáu caûm ñeán ñaát thì muoân vaät hoùa sinh, hieáu caûm ñeán ngöôøi thì moïi phuùc ñeàu ñeán”. Ngöôøi daïy ñöôïc nhö vaäy, noùi ñöôïc nhö vaäy, chính laø ngöôøi ñaõ laøm troøn boån phaän hieáu haïnh cuûa mình ñoái vôùi cha meï.</w:t>
      </w:r>
    </w:p>
    <w:p>
      <w:pPr>
        <w:pStyle w:val="TextBodyIndent"/>
        <w:ind w:firstLine="720"/>
        <w:rPr>
          <w:rFonts w:ascii="VNI-Times" w:hAnsi="VNI-Times" w:cs="VNI-Times"/>
          <w:sz w:val="26"/>
          <w:szCs w:val="26"/>
        </w:rPr>
      </w:pPr>
      <w:r>
        <w:rPr>
          <w:rFonts w:cs="VNI-Times" w:ascii="VNI-Times" w:hAnsi="VNI-Times"/>
          <w:sz w:val="26"/>
          <w:szCs w:val="26"/>
        </w:rPr>
        <w:t xml:space="preserve">Chuùng ta ñoïc saùch Thaùnh hieàn cuõng thaáy. Neáu nôi naøo, ñaát nöôùc naøo coù nhieàu ngöôøi soáng ñöôïc tinh thaàn naøy thì caûm ñeán trôøi ñaát, nôi ñoù thanh bình, moïi vieäc ñeàu toát ñeïp, vui veû. Neáu ñaïo hieáu caûm ñeán con ngöôøi thì coù theå chuyeån hoùa ñöôïc xaõ hoäi, phuùc laønh hieän ra. Ví duï trong moät gia ñình, neáu taát caû nhöõng ngöôøi con ñeàu hieåu bieát, vaø aùp duïng ñöôïc tinh thaàn hieáu thuaän thì gia ñình ñoù laø moät gia ñình toát ñeïp, haïnh phuùc. Nhö vaäy moãi thaønh vieân trong gia ñình ñoù laø moät nhaân toá quan troïng, goùp moät phaàn gaày döïng neân moät xaõ hoäi toát ñeïp. </w:t>
      </w:r>
    </w:p>
    <w:p>
      <w:pPr>
        <w:pStyle w:val="TextBodyIndent"/>
        <w:ind w:firstLine="720"/>
        <w:rPr>
          <w:rFonts w:ascii="VNI-Times" w:hAnsi="VNI-Times" w:cs="VNI-Times"/>
          <w:sz w:val="26"/>
          <w:szCs w:val="26"/>
        </w:rPr>
      </w:pPr>
      <w:r>
        <w:rPr>
          <w:rFonts w:cs="VNI-Times" w:ascii="VNI-Times" w:hAnsi="VNI-Times"/>
          <w:sz w:val="26"/>
          <w:szCs w:val="26"/>
        </w:rPr>
        <w:t xml:space="preserve">Chuû tröông cuûa ñaïo Phaät laø chính töø moãi con ngöôøi cuûa chuùng ta phaûi hoaøn bò, phaûi ñaày ñuû, phaûi thaät troâi troøn boån phaän vaø tö caùch cuûa mình. Bao giôø phaàn cuûa mình troøn ñuû roài thì chung quanh seõ ñöôïc aûnh höôûng. Tinh thaàn ñoù baét nguoàn töø taâm chaân thaønh cuûa moãi ngöôøi chuùng ta. </w:t>
      </w:r>
    </w:p>
    <w:p>
      <w:pPr>
        <w:pStyle w:val="TextBodyIndent"/>
        <w:ind w:firstLine="720"/>
        <w:rPr>
          <w:rFonts w:ascii="VNI-Times" w:hAnsi="VNI-Times" w:cs="VNI-Times"/>
          <w:sz w:val="26"/>
          <w:szCs w:val="26"/>
        </w:rPr>
      </w:pPr>
      <w:r>
        <w:rPr>
          <w:rFonts w:cs="VNI-Times" w:ascii="VNI-Times" w:hAnsi="VNI-Times"/>
          <w:sz w:val="26"/>
          <w:szCs w:val="26"/>
        </w:rPr>
        <w:t xml:space="preserve">Theâm moät vò nöõa, cuõng laø moät trong nhöõng vò xöa nay ñöôïc nhaân loaïi ca tuïng laø ngöôøi chí hieáu. Ñoù laø Löõ Voïng. OÂng daïy nhö theá naøy: “Coù hieáu vôùi cha meï thì con coù hieáu vôùi mình”. Chuùng ta haõy nhôù kyõ nhöõng lôøi naøy, neáu mình laø ngöôøi coù hieáu vôùi cha meï thì con caùi cuûa mình môùi coù hieáu vôùi mình. Ñaây chính laø tinh thaàn nhaân quaû cuûa ñaïo Phaät. Neáu chuùng ta soáng khoâng troøn boån phaän ñoái vôùi cha meï hoaëc laøm xuùc naõo cha meï thì haäu quaû con caùi cuûa mình seõ laøm khoå mình. Bôûi vì chuùng ta khoâng coù hieáu thì con caùi hieáu thaûo vôùi chuùng ta sao ñöôïc. Neáu chuùng ta taïo ñöôïc göông toát soáng hieáu haïnh thì khoûi sôï con caùi baát hieáu vôùi mình. </w:t>
      </w:r>
    </w:p>
    <w:p>
      <w:pPr>
        <w:pStyle w:val="TextBodyIndent"/>
        <w:ind w:firstLine="720"/>
        <w:rPr>
          <w:rFonts w:ascii="VNI-Times" w:hAnsi="VNI-Times" w:cs="VNI-Times"/>
          <w:sz w:val="26"/>
          <w:szCs w:val="26"/>
        </w:rPr>
      </w:pPr>
      <w:r>
        <w:rPr>
          <w:rFonts w:cs="VNI-Times" w:ascii="VNI-Times" w:hAnsi="VNI-Times"/>
          <w:sz w:val="26"/>
          <w:szCs w:val="26"/>
        </w:rPr>
        <w:t>Trong xaõ hoäi, taát caû moïi gia ñình, coù con coù chaùu, ai cuõng mong cho con chaùu mình ngoan, hoïc gioûi, coù hieáu haïnh ñeå laøm ích lôïi cho xaõ hoäi, hay ít ra noù cuõng gaày döïng ñöôïc söï no aám ñaày ñuû cho gia ñình, thaân toäc. Khoâng ai muoán trong gia ñình mình coù nhöõng suy haïi, hoaëc baát an. Muoán laø moät leõ, nhöng baûn thaân chuùng ta phaûi thöïc hieän ñöôïc nhöõng ñieàu ñoù. Chuùng ta laøm ñöôïc nhö vaäy thì con caùi chuùng ta seõ laøm ñöôïc vaø chaùu chaét trong gia ñình noái tieáp theo göông tröôùc hieáu ñaïo veïn toaøn. Ñoù laø ñieàu dó nhieân.</w:t>
      </w:r>
    </w:p>
    <w:p>
      <w:pPr>
        <w:pStyle w:val="TextBodyIndent"/>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Löõ Voïng laïi daïy tieáp theá naøy: “Ngöôøi hieáu thuaän laïi sinh con hieáu thuaän; ngöôøi ngoã nghòch laïi sinh con ngoã nghòch. Neáu chaúng tin haõy xem nöôùc möa ôû treân maùi nhaø rôi xuoáng döôùi theàm, gioït tröôùc, gioït sau chaúng sai chuùt naøo heát”. ÔÛ ñaây ñöa ra hình aûnh nöôùc möa töø treân maùi nhaø rôi xuoáng töøng gioït, ñuùng vaøo moät choã, cuõng nhö cha meï theá naøo thì sinh con theá aáy. Cha meï hieáu thuaän hoaøn bò thì seõ sanh ñöôïc con caùi hieáu thuaän hoaøn bò. Cha meï ngoã nghòch thì con chaùu cuõng seõ ngoã nghòch. Ñoù laø caùi göông hay laø lôøi daïy cuûa baäc Thaùnh xöa.</w:t>
      </w:r>
    </w:p>
    <w:p>
      <w:pPr>
        <w:pStyle w:val="TextBodyIndent"/>
        <w:ind w:firstLine="720"/>
        <w:rPr>
          <w:rFonts w:ascii="VNI-Times" w:hAnsi="VNI-Times" w:cs="VNI-Times"/>
          <w:sz w:val="26"/>
          <w:szCs w:val="26"/>
        </w:rPr>
      </w:pPr>
      <w:r>
        <w:rPr>
          <w:rFonts w:cs="VNI-Times" w:ascii="VNI-Times" w:hAnsi="VNI-Times"/>
          <w:sz w:val="26"/>
          <w:szCs w:val="26"/>
        </w:rPr>
        <w:t xml:space="preserve">Ñeán ñaây, toâi xin daãn göông hieáu haïnh trong ñaïo Phaät. Tröôùc nhaát laø ñöùc Phaät Thích Ca Maâu Ni, vò giaùo chuû cuûa chuùng ta. Ñöùc Phaät tröôùc khi xuaát gia, Ngaøi laø moät vò Hoaøng töû. Ngaøi soáng treân luïa laø gaám voùc vaø loøng yeâu thöông voâ bôø cuûa cha meï. Theá nhöng Ngaøi caét ñöùt taát caû ñeå ñi tu thì quaû thöïc môùi nhìn vaøo chuùng ta thaáy hieáu ñaïo cuûa Ngaøi khoâng ñöôïc vuoâng troøn. Chuùng toâi neâu leân ñieàu naøy ñeå thaáy phaàn saâu xa trong tinh thaàn ñaïo Phaät. Bôûi vì hieáu haïnh trong ñaïo Phaät coù khaùc hôn theá gian moät chuùt. Truyeän tieàn thaân cuûa ñöùc Boån Sö Thích Ca Maâu Ni Phaät, coù moät ñoaïn nhaân duyeân nhö theá naøy: </w:t>
      </w:r>
    </w:p>
    <w:p>
      <w:pPr>
        <w:pStyle w:val="TextBodyIndent"/>
        <w:ind w:firstLine="720"/>
        <w:rPr>
          <w:rFonts w:ascii="VNI-Times" w:hAnsi="VNI-Times" w:cs="VNI-Times"/>
          <w:sz w:val="26"/>
          <w:szCs w:val="26"/>
        </w:rPr>
      </w:pPr>
      <w:r>
        <w:rPr>
          <w:rFonts w:cs="VNI-Times" w:ascii="VNI-Times" w:hAnsi="VNI-Times"/>
          <w:sz w:val="26"/>
          <w:szCs w:val="26"/>
        </w:rPr>
        <w:t xml:space="preserve">Thuôû quaù khöù, ngaøi laø moät vò Thaùi töû teân Tu Xaø Ñeà. Khi Thaùi töû coøn nhoû, nhaø vua bò moät teân phaûn thaàn aâm möu gieát cheát. Hai ngöôøi anh cuûa vua ñaõ bò gieát. Trong tình huoáng böùc xuùc ñoù nhaø vua, hoaøng haäu vaø Thaùi töû troán khoûi kinh thaønh. Nhöng vì khoâng roõ ñöôøng neân chaïy laïc. Taát caû löông thöïc chuaån bò ñaõ heát. Baây giôø phaûi laøm sao? Nhaø vua xoùt xa laém, nhìn hoaøng haäu, ñöùa con trai duy nhaát, vaø thaân phaän mình. Ñang lo sôï giöõa röøng ruù, nhaø vua khoå sôû voâ cuøng. Hoaøng haäu bieát ñöôïc taâm traïng ñoù neân noùi: Toâi nguyeän hy sinh thaân maïng naøy keùo daøi söï soáng cho vua vaø thaùi töû. Nhö vaäy môùi mong coù ngaøy trôû veà queâ höông, ñuoåi ñöôïc keû thuø, phuïc höng ñaát nöôùc vaø ñem laïi thanh bình cho nhaân daân. </w:t>
      </w:r>
    </w:p>
    <w:p>
      <w:pPr>
        <w:pStyle w:val="TextBodyIndent"/>
        <w:ind w:firstLine="720"/>
        <w:rPr>
          <w:rFonts w:ascii="VNI-Times" w:hAnsi="VNI-Times" w:cs="VNI-Times"/>
          <w:sz w:val="26"/>
          <w:szCs w:val="26"/>
        </w:rPr>
      </w:pPr>
      <w:r>
        <w:rPr>
          <w:rFonts w:cs="VNI-Times" w:ascii="VNI-Times" w:hAnsi="VNI-Times"/>
          <w:sz w:val="26"/>
          <w:szCs w:val="26"/>
        </w:rPr>
        <w:t xml:space="preserve">Thaùi töû Tu Xaø Ñeà luùc aáy tuy coøn nhoû nhöng ñaõ sôùm nhaän ra taám loøng cuûa meï, Thaùi töû lieàn nguyeän xin ñöôïc cuùng döôøng cha meï baèng caùch moãi ngaøy Thaùi töû caét thòt treân thaân cuûa mình vaø chia laøm ba phaàn: moät daâng cho cha, moät daâng cho meï, coøn moät phaàn nhoû thì Thaùi töû duøng, ñeå keùo daøi maïng soáng chuùt naøo hay chuùt aáy. Nhöng thòt treân thaân ngöôøi coù laø bao nhieâu ñaâu, neân chæ trong moät thôøi gian ngaén, thaân phaàn cuûa ngaøi ñaõ heát thòt. Oaèn oaïi trong söï ñau ñôùn, nhöng Thaùi töû thaáy phuï hoaøng vaø meï coøn soáng thì nhaát ñònh seõ coù ngaøy töôi saùng. Thaùi töû tin chaéc nhö vaäy. Cuoái cuøng Tu Xaø Ñeà gaéng göôïng söùc löïc thöa vôùi cha meï: Treân thaân phaàn cuûa con coøn chuùt ít thòt, xin cha meï duøng heát vaø haõy quyeát taâm tieán böôùc, phaàn con nguyeän ôû laïi ñaây. Mong cha meï sôùm tìm laïi söï soáng cho queâ höông, cho nhaân daân mình. Khi treân thaân phaàn cuûa thaùi töû Tu Xaø Ñeà khoâng coøn chuùt thòt naøo ñeå duøng ñöôïc nöõa thì Thaùi töû kieät söùc. </w:t>
      </w:r>
    </w:p>
    <w:p>
      <w:pPr>
        <w:pStyle w:val="TextBodyIndent"/>
        <w:ind w:firstLine="720"/>
        <w:rPr>
          <w:rFonts w:ascii="VNI-Times" w:hAnsi="VNI-Times" w:cs="VNI-Times"/>
          <w:sz w:val="26"/>
          <w:szCs w:val="26"/>
        </w:rPr>
      </w:pPr>
      <w:r>
        <w:rPr>
          <w:rFonts w:cs="VNI-Times" w:ascii="VNI-Times" w:hAnsi="VNI-Times"/>
          <w:sz w:val="26"/>
          <w:szCs w:val="26"/>
        </w:rPr>
        <w:t>Taâm hieáu haïnh naøy ñoäng ñeán coõi trôøi. Chö thieân muoán thöû thaùch taám loøng hieáu thaûo cuûa Thaùi töû neân hieän töôùng döõ hoûi Thaùi töû: OÂng laøm vieäc naøy chuû yù nhö theá naøo? Thaùi töû Tu Xaø Ñeà traû lôøi bình thaûn: Toâi khoâng sôï nhöõng caùi raàm roä, döõ daèn cuûa caùc oâng ñaâu, taâm toâi bình yeân vöõng vaøng vaø toâi nguyeän vieäc laøm cuûa toâi laø ñeå hoài höôùng Phaät ñaïo, thaønh töïu lôïi ích cho taát caû chuùng sinh. Toâi khoâng mong caàu moät phuùc quaû naøo khaùc. Neáu taâm thaønh cuûa toâi, lôøi nguyeän cuûa toâi, taám loøng chaân thaät cuûa toâi ñuùng nhö vaäy thì cho thaân theå toâi ñöôïc hoaøn bò trôû laïi. Baèng nhö loøng toâi coøn moät chuùt gì hoái haän hoaëc buoàn phieàn, tieác reû, thì xin cho traùi laïi lôøi nguyeän naøy. Lieàn khi aáy, thaân theå cuûa Thaùi töû laønh laën nhö xöa.</w:t>
      </w:r>
    </w:p>
    <w:p>
      <w:pPr>
        <w:pStyle w:val="TextBodyIndent"/>
        <w:ind w:firstLine="720"/>
        <w:rPr>
          <w:rFonts w:ascii="VNI-Times" w:hAnsi="VNI-Times" w:cs="VNI-Times"/>
          <w:sz w:val="26"/>
          <w:szCs w:val="26"/>
        </w:rPr>
      </w:pPr>
      <w:r>
        <w:rPr>
          <w:rFonts w:cs="VNI-Times" w:ascii="VNI-Times" w:hAnsi="VNI-Times"/>
          <w:sz w:val="26"/>
          <w:szCs w:val="26"/>
        </w:rPr>
        <w:t xml:space="preserve">Baáy giôø chö thieân raát hoan hyû vaø kính troïng, xem Thaùi töû nhö moät Boà taùt thò hieän. Phaàn vua cha ñöôïc vua nöôùc laân caän giuùp cho phöông tieän, caû gia ñình ñoaøn tuï trôû veà queâ höông, ñuoåi ñöôïc phaûn thaàn, gaày döïng laïi ñaát nöôùc phoàn thònh, xaõ hoäi toát ñeïp. Nhaø vua ñem tinh thaàn Hieáu haïnh Töø bi cuûa ñaïo Phaät ñeå giaùo hoùa nhaân daân. Sau khi thaùi töû Tu Xaø Ñeà ñaõ thöïc hieän ñöôïc ñaïo hieáu roài, Ngaøi lieàn phaùt nguyeän: Nguyeän ñôøi tröôùc toâi coù nhöõng ñieàu gì sai aùc, töø ñaây xin tröø saïch heát vaø seõ khoâng daùm laøm nöõa. Nguyeän cho cha meï toâi thöôøng ñöôïc 10 ñieàu sau ñaây: </w:t>
      </w:r>
    </w:p>
    <w:p>
      <w:pPr>
        <w:pStyle w:val="TextBodyIndent"/>
        <w:numPr>
          <w:ilvl w:val="0"/>
          <w:numId w:val="4"/>
        </w:numPr>
        <w:ind w:left="0" w:firstLine="720"/>
        <w:rPr>
          <w:rFonts w:ascii="VNI-Times" w:hAnsi="VNI-Times" w:cs="VNI-Times"/>
          <w:sz w:val="26"/>
          <w:szCs w:val="26"/>
        </w:rPr>
      </w:pPr>
      <w:r>
        <w:rPr>
          <w:rFonts w:cs="VNI-Times" w:ascii="VNI-Times" w:hAnsi="VNI-Times"/>
          <w:sz w:val="26"/>
          <w:szCs w:val="26"/>
        </w:rPr>
        <w:t xml:space="preserve">Nguyeän cho cha meï khi nguû ñöôïc an vui. </w:t>
      </w:r>
    </w:p>
    <w:p>
      <w:pPr>
        <w:pStyle w:val="TextBodyIndent"/>
        <w:numPr>
          <w:ilvl w:val="0"/>
          <w:numId w:val="2"/>
        </w:numPr>
        <w:ind w:left="0" w:firstLine="720"/>
        <w:rPr>
          <w:rFonts w:ascii="VNI-Times" w:hAnsi="VNI-Times" w:cs="VNI-Times"/>
          <w:sz w:val="26"/>
          <w:szCs w:val="26"/>
        </w:rPr>
      </w:pPr>
      <w:r>
        <w:rPr>
          <w:rFonts w:cs="VNI-Times" w:ascii="VNI-Times" w:hAnsi="VNI-Times"/>
          <w:sz w:val="26"/>
          <w:szCs w:val="26"/>
        </w:rPr>
        <w:t xml:space="preserve">Nguyeän cho cha meï khi thöùc cuõng ñöôïc an vui. </w:t>
      </w:r>
    </w:p>
    <w:p>
      <w:pPr>
        <w:pStyle w:val="TextBodyIndent"/>
        <w:numPr>
          <w:ilvl w:val="0"/>
          <w:numId w:val="2"/>
        </w:numPr>
        <w:ind w:left="0" w:firstLine="720"/>
        <w:rPr>
          <w:rFonts w:ascii="VNI-Times" w:hAnsi="VNI-Times" w:cs="VNI-Times"/>
          <w:sz w:val="26"/>
          <w:szCs w:val="26"/>
        </w:rPr>
      </w:pPr>
      <w:r>
        <w:rPr>
          <w:rFonts w:cs="VNI-Times" w:ascii="VNI-Times" w:hAnsi="VNI-Times"/>
          <w:sz w:val="26"/>
          <w:szCs w:val="26"/>
        </w:rPr>
        <w:t xml:space="preserve">Nguyeän cho cha meï khoâng thaáy aùc moäng. </w:t>
      </w:r>
    </w:p>
    <w:p>
      <w:pPr>
        <w:pStyle w:val="TextBodyIndent"/>
        <w:numPr>
          <w:ilvl w:val="0"/>
          <w:numId w:val="2"/>
        </w:numPr>
        <w:ind w:left="0" w:firstLine="720"/>
        <w:rPr>
          <w:rFonts w:ascii="VNI-Times" w:hAnsi="VNI-Times" w:cs="VNI-Times"/>
          <w:sz w:val="26"/>
          <w:szCs w:val="26"/>
        </w:rPr>
      </w:pPr>
      <w:r>
        <w:rPr>
          <w:rFonts w:cs="VNI-Times" w:ascii="VNI-Times" w:hAnsi="VNI-Times"/>
          <w:sz w:val="26"/>
          <w:szCs w:val="26"/>
        </w:rPr>
        <w:t xml:space="preserve">Nguyeän cho cha meï thöôøng ñöôïc chö thieân uûng hoä. </w:t>
      </w:r>
    </w:p>
    <w:p>
      <w:pPr>
        <w:pStyle w:val="TextBodyIndent"/>
        <w:numPr>
          <w:ilvl w:val="0"/>
          <w:numId w:val="2"/>
        </w:numPr>
        <w:ind w:left="0" w:firstLine="720"/>
        <w:rPr>
          <w:rFonts w:ascii="VNI-Times" w:hAnsi="VNI-Times" w:cs="VNI-Times"/>
          <w:sz w:val="26"/>
          <w:szCs w:val="26"/>
        </w:rPr>
      </w:pPr>
      <w:r>
        <w:rPr>
          <w:rFonts w:cs="VNI-Times" w:ascii="VNI-Times" w:hAnsi="VNI-Times"/>
          <w:sz w:val="26"/>
          <w:szCs w:val="26"/>
        </w:rPr>
        <w:t xml:space="preserve">Nguyeän cho cha meï ñöôïc moïi ngöôøi aùi kính. </w:t>
      </w:r>
    </w:p>
    <w:p>
      <w:pPr>
        <w:pStyle w:val="TextBodyIndent"/>
        <w:numPr>
          <w:ilvl w:val="0"/>
          <w:numId w:val="2"/>
        </w:numPr>
        <w:ind w:left="0" w:firstLine="720"/>
        <w:rPr>
          <w:rFonts w:ascii="VNI-Times" w:hAnsi="VNI-Times" w:cs="VNI-Times"/>
          <w:sz w:val="26"/>
          <w:szCs w:val="26"/>
        </w:rPr>
      </w:pPr>
      <w:r>
        <w:rPr>
          <w:rFonts w:cs="VNI-Times" w:ascii="VNI-Times" w:hAnsi="VNI-Times"/>
          <w:sz w:val="26"/>
          <w:szCs w:val="26"/>
        </w:rPr>
        <w:t>Nguyeän cho cha meï khoâng bò troäm caép.</w:t>
      </w:r>
    </w:p>
    <w:p>
      <w:pPr>
        <w:pStyle w:val="TextBodyIndent"/>
        <w:ind w:firstLine="720"/>
        <w:rPr>
          <w:rFonts w:ascii="VNI-Times" w:hAnsi="VNI-Times" w:cs="VNI-Times"/>
          <w:sz w:val="26"/>
          <w:szCs w:val="26"/>
        </w:rPr>
      </w:pPr>
      <w:r>
        <w:rPr>
          <w:rFonts w:cs="VNI-Times" w:ascii="VNI-Times" w:hAnsi="VNI-Times"/>
          <w:sz w:val="26"/>
          <w:szCs w:val="26"/>
        </w:rPr>
        <w:t>7. Nguyeän cho cha meï khoâng bò giaëc giaõ.</w:t>
      </w:r>
    </w:p>
    <w:p>
      <w:pPr>
        <w:pStyle w:val="TextBodyIndent"/>
        <w:ind w:firstLine="720"/>
        <w:rPr>
          <w:rFonts w:ascii="VNI-Times" w:hAnsi="VNI-Times" w:cs="VNI-Times"/>
          <w:sz w:val="26"/>
          <w:szCs w:val="26"/>
        </w:rPr>
      </w:pPr>
      <w:r>
        <w:rPr>
          <w:rFonts w:cs="VNI-Times" w:ascii="VNI-Times" w:hAnsi="VNI-Times"/>
          <w:sz w:val="26"/>
          <w:szCs w:val="26"/>
        </w:rPr>
        <w:t>8. Nguyeän cho cha meï khoâng bò möu haïi.</w:t>
      </w:r>
    </w:p>
    <w:p>
      <w:pPr>
        <w:pStyle w:val="TextBodyIndent"/>
        <w:ind w:firstLine="720"/>
        <w:rPr>
          <w:rFonts w:ascii="VNI-Times" w:hAnsi="VNI-Times" w:cs="VNI-Times"/>
          <w:sz w:val="26"/>
          <w:szCs w:val="26"/>
        </w:rPr>
      </w:pPr>
      <w:r>
        <w:rPr>
          <w:rFonts w:cs="VNI-Times" w:ascii="VNI-Times" w:hAnsi="VNI-Times"/>
          <w:sz w:val="26"/>
          <w:szCs w:val="26"/>
        </w:rPr>
        <w:t>9. Nguyeän cho cha meï khoâng bò yeâu nghieät.</w:t>
      </w:r>
    </w:p>
    <w:p>
      <w:pPr>
        <w:pStyle w:val="TextBodyIndent"/>
        <w:ind w:firstLine="720"/>
        <w:rPr>
          <w:rFonts w:ascii="VNI-Times" w:hAnsi="VNI-Times" w:cs="VNI-Times"/>
          <w:sz w:val="26"/>
          <w:szCs w:val="26"/>
        </w:rPr>
      </w:pPr>
      <w:r>
        <w:rPr>
          <w:rFonts w:cs="VNI-Times" w:ascii="VNI-Times" w:hAnsi="VNI-Times"/>
          <w:sz w:val="26"/>
          <w:szCs w:val="26"/>
        </w:rPr>
        <w:t>10.Nguyeän cho cha meï luoân gaëp nhöõng vieäc toát ñeïp.</w:t>
      </w:r>
    </w:p>
    <w:p>
      <w:pPr>
        <w:pStyle w:val="TextBodyIndent"/>
        <w:ind w:firstLine="720"/>
        <w:rPr>
          <w:rFonts w:ascii="VNI-Times" w:hAnsi="VNI-Times" w:cs="VNI-Times"/>
          <w:sz w:val="26"/>
          <w:szCs w:val="26"/>
        </w:rPr>
      </w:pPr>
      <w:r>
        <w:rPr>
          <w:rFonts w:cs="VNI-Times" w:ascii="VNI-Times" w:hAnsi="VNI-Times"/>
          <w:sz w:val="26"/>
          <w:szCs w:val="26"/>
        </w:rPr>
        <w:t>Ñaây laø nhöõng ñieàu nguyeän öôùc cuûa Thaùi töû, ngöôøi con hieáu haïnh ñoái vôùi cha meï. Lo laéng töø giaác nguû, mieáng aên cho ñeán cuoäc soáng cuûa cha meï. Luoân ñem nhöõng coâng ñöùc laønh maø mình ñaõ tu taïo ñöôïc höôùng veà cha meï. Thaùi töû Tu Xaø Ñeà laø tieàn thaân ñöùc Phaät Thích Ca. Göông hieáu haïnh trong nhieàu ñôøi cuûa ngaøi ñaõ nhö vaäy.</w:t>
      </w:r>
    </w:p>
    <w:p>
      <w:pPr>
        <w:pStyle w:val="TextBodyIndent"/>
        <w:ind w:firstLine="720"/>
        <w:rPr>
          <w:rFonts w:ascii="VNI-Times" w:hAnsi="VNI-Times" w:cs="VNI-Times"/>
          <w:sz w:val="26"/>
          <w:szCs w:val="26"/>
        </w:rPr>
      </w:pPr>
      <w:r>
        <w:rPr>
          <w:rFonts w:cs="VNI-Times" w:ascii="VNI-Times" w:hAnsi="VNI-Times"/>
          <w:sz w:val="26"/>
          <w:szCs w:val="26"/>
        </w:rPr>
        <w:t>Do ñoù chuùng ta khoâng theå nhìn vaøo nhöõng hình thöùc thoâng thöôøng maø coù theå ñaùnh giaù ñaïo hieáu ñöôïc. Ngöôøi Phaät töû muoán thöïc hieän ñöôïc boån phaän naøy phaûi laøm sao? Chuùng ta phaûi coù tu, phaûi coù trí tueä. Khi laøm moät boån phaän naøo ñoù, chuùng ta phaûi laøm baèng trí tueä cuûa mình. Nhö vaäy vieäc laøm cuûa  chuùng ta môùi hoaøn bò.</w:t>
      </w:r>
    </w:p>
    <w:p>
      <w:pPr>
        <w:pStyle w:val="TextBodyIndent"/>
        <w:ind w:firstLine="720"/>
        <w:rPr>
          <w:rFonts w:ascii="VNI-Times" w:hAnsi="VNI-Times" w:cs="VNI-Times"/>
          <w:sz w:val="26"/>
          <w:szCs w:val="26"/>
        </w:rPr>
      </w:pPr>
      <w:r>
        <w:rPr>
          <w:rFonts w:cs="VNI-Times" w:ascii="VNI-Times" w:hAnsi="VNI-Times"/>
          <w:sz w:val="26"/>
          <w:szCs w:val="26"/>
        </w:rPr>
        <w:t xml:space="preserve">Thoâng thöôøng, vieäc ñi tu coù khi laøm buoàn gia ñình hoaëc bò ngöôøi ñôøi traùch laø khoâng laøm troøn boån phaän ñoái vôùi gia ñình vaø xaõ hoäi. Nhöng neáu ngöôøi tu ñoù saùng ñaïo, daâng hieán ñôøi mình cho taát caû chuùng sinh thì ñoù quaû laø moät con ngöôøi xöùng ñaùng. Ñoù laø moät phöông phaùp toát nhaát ñeå ñeàn traû nhöõng thaâm aân. Cho neân Phaät töû chuùng ta khoâng phaûi tu hôøi hôït, hoïc Phaät phaùp sô sô ôû ngoaøi da maø coù theå troâi troøn ñöôïc vieäc hieáu haïnh. Caàn phaûi noã löïc tu, sao cho xöùng ñaùng vôùi bao coâng ôn cuûa cha meï, ñaøn na thí chuû. </w:t>
      </w:r>
    </w:p>
    <w:p>
      <w:pPr>
        <w:pStyle w:val="TextBodyIndent"/>
        <w:ind w:firstLine="720"/>
        <w:rPr>
          <w:rFonts w:ascii="VNI-Times" w:hAnsi="VNI-Times" w:cs="VNI-Times"/>
          <w:sz w:val="26"/>
          <w:szCs w:val="26"/>
        </w:rPr>
      </w:pPr>
      <w:r>
        <w:rPr>
          <w:rFonts w:cs="VNI-Times" w:ascii="VNI-Times" w:hAnsi="VNI-Times"/>
          <w:sz w:val="26"/>
          <w:szCs w:val="26"/>
        </w:rPr>
        <w:t xml:space="preserve">Tinh thaàn hieáu haïnh trong ñaïo Phaät ñoøi hoûi chuùng ta phaûi coù trí tueä, phaûi bieát vaän duïng trí tueä. Hình thöùc chæ laø vieäc phuï thoâi. Taát caû nhöõng gì hieän taïi chuùng ta chöa troâi troøn ñöôïc thì ghi nhôù trong loøng, ñaõ thoï ôn thì phaûi traû ôn. Bôûi vì ngöôøi tu khoâng phaûi laø ngöôøi voâ ôn boäi nghóa maø hôn ai heát, ngöôøi tu hieåu vieäc naøy, bieát aùp duïng vieäc naøy saâu saéc, lôïi ích caû ngöôøi laãn mình, ñôøi naøy vaø ñôøi sau. </w:t>
      </w:r>
    </w:p>
    <w:p>
      <w:pPr>
        <w:pStyle w:val="TextBodyIndent"/>
        <w:ind w:firstLine="720"/>
        <w:rPr>
          <w:rFonts w:ascii="VNI-Times" w:hAnsi="VNI-Times" w:cs="VNI-Times"/>
          <w:sz w:val="26"/>
          <w:szCs w:val="26"/>
        </w:rPr>
      </w:pPr>
      <w:r>
        <w:rPr>
          <w:rFonts w:cs="VNI-Times" w:ascii="VNI-Times" w:hAnsi="VNI-Times"/>
          <w:sz w:val="26"/>
          <w:szCs w:val="26"/>
        </w:rPr>
        <w:t>Moät ñoaïn nhaân duyeân khaùc. Luùc ñöùc Theá Toân ôû Tinh xaù Truùc Laâm, phía sau Tinh xaù naøy coù moät vò Tyø kheo bò beänh gheû lôû, thaân theå maùu muû chaûy ra ai cuõng gôùm khoâng daùm ñeán gaàn. Vò naøy ôû trong moät caên phoøng lôïp baèng laù ñaõ hö naùt. Theá Toân thöôøng ñeán vôùi vò Tyø kheo naøy vaø ñöôïc söï hoã trôï cuûa chö thieân, Ngaøi röûa saïch veát thöông, thoa raéc thuoác cho thaày ñöôïc laønh, ñoàng thôøi ñem phaùp baûo daïy doã cho Thaày tu haønh ñöôïc thanh tònh, chöùng quaû A-la-haùn.</w:t>
      </w:r>
    </w:p>
    <w:p>
      <w:pPr>
        <w:pStyle w:val="TextBodyIndent"/>
        <w:ind w:firstLine="720"/>
        <w:rPr>
          <w:rFonts w:ascii="VNI-Times" w:hAnsi="VNI-Times" w:cs="VNI-Times"/>
          <w:sz w:val="26"/>
          <w:szCs w:val="26"/>
        </w:rPr>
      </w:pPr>
      <w:r>
        <w:rPr>
          <w:rFonts w:cs="VNI-Times" w:ascii="VNI-Times" w:hAnsi="VNI-Times"/>
          <w:sz w:val="26"/>
          <w:szCs w:val="26"/>
        </w:rPr>
        <w:t xml:space="preserve">Vieäc laøm naøy, Phaät khoâng cho ai bieát heát. Bôûi vì noù ñöôïc xuaát phaùt töø moät nguyeân nhaân trong thôøi quaù khöù. Phaät noùi thuôû quaù khöù, coù moät vò vua ra ñôøi, ñaát nöôùc thanh bình. Vua raát tin caäy moät quan ñaïi thaàn, neân trao heát quyeàn xöû lyù toäi nhaân ôû trong nöôùc. Nhöng quan ñaïi thaàn laïi laø ngöôøi khoâng toát. Nhöõng toäi nhaân naøo ñuùt loùt cuûa caûi thì vieäc xaáu hoùa ra toát. Coøn nhö ai maø khoâng coù phöông tieän ñuùt loùt lo laéng thì vieäc toát hoùa ra xaáu. Vì vaäy bieát bao ngöôøi bò oan uoång. Ñaây laø vieäc laøm traùi vôùi nhieäm vuï, traùi vôùi söï giao phoù cuûa nhaø vua. </w:t>
      </w:r>
    </w:p>
    <w:p>
      <w:pPr>
        <w:pStyle w:val="TextBodyIndent"/>
        <w:ind w:firstLine="720"/>
        <w:rPr>
          <w:rFonts w:ascii="VNI-Times" w:hAnsi="VNI-Times" w:cs="VNI-Times"/>
          <w:sz w:val="26"/>
          <w:szCs w:val="26"/>
        </w:rPr>
      </w:pPr>
      <w:r>
        <w:rPr>
          <w:rFonts w:cs="VNI-Times" w:ascii="VNI-Times" w:hAnsi="VNI-Times"/>
          <w:sz w:val="26"/>
          <w:szCs w:val="26"/>
        </w:rPr>
        <w:t>Tuy nhieân coù laàn, moät vò Öu Baø Taéc phaïm chuùt loãi, quan ñaïi thaàn bieát vò naøy laø ñeä töû Phaät, coù taâm toát, do ñoù oâng tha. Ñoù laø moät troïng aân. Phaät keát luaän laïi, quan ñaïi thaàn laø tieàn thaân cuûa thaày Tyø kheo bò beänh gheû lôû ung ñoäc. Coøn vò Öu Baø Taéc ñöôïc tha thôøi ñoù chính laø tieàn thaân cuûa Phaät. Phaät noùi: “Ta ñaõ thoï ôn thì phaûi traû ôn”. Ñaõ mang ôn roài thì baèng caùch naøy caùch noï, ñôøi naøy hay ñôøi khaùc cuõng phaûi coá gaéng tìm caùch traû laïi ôn tröôùc. Vì vaäy neân Phaät ñaõ ñeán chaêm soùc cho vò Tyø kheo bò beänh gheû lôû.</w:t>
      </w:r>
    </w:p>
    <w:p>
      <w:pPr>
        <w:pStyle w:val="TextBodyIndent"/>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Phaät daïy: “Trong voâ löôïng a taêng tyø kieáp ôn tuy nheï, nhöng neáu chuùng ta ñaõ thoï thì phaûi lo ñeàn ñaùp. Ñeán khi naøo ñaõ laøm hoaøn bò thì môùi  yeân”. Ngöôøi tu khoâng queân baát cöù moät ôn nhoû naøo khi ñaõ thoï. Noùi goïn laïi cho Phaät töû chuùng ta nhôù vaø aùp duïng ñöôïc trong ñôøi soáng cuûa mình: Moät khi chuùng ta ñaõ thoï ôn cuûa ngöôøi khaùc, duø ñoù chæ laø moät ôn nhoû thoâi, nhöng neáu chuùng ta laø ngöôøi troøn ñuû haïnh hieáu, bieát ôn vaø ñeàn ôn ñaày ñuû thì nhaát ñònh chuùng ta phaûi traû cho ñöôïc caùi ôn ñoù. </w:t>
      </w:r>
    </w:p>
    <w:p>
      <w:pPr>
        <w:pStyle w:val="TextBodyIndent"/>
        <w:ind w:firstLine="720"/>
        <w:rPr>
          <w:rFonts w:ascii="VNI-Times" w:hAnsi="VNI-Times" w:cs="VNI-Times"/>
          <w:sz w:val="26"/>
          <w:szCs w:val="26"/>
        </w:rPr>
      </w:pPr>
      <w:r>
        <w:rPr>
          <w:rFonts w:cs="VNI-Times" w:ascii="VNI-Times" w:hAnsi="VNI-Times"/>
          <w:sz w:val="26"/>
          <w:szCs w:val="26"/>
        </w:rPr>
        <w:t>Theâm moät caâu chuyeän nöõa veà haïnh hieáu cuûa ñöùc Phaät. Vaøo muøa haï thöù baûy, ñöùc Theá Toân leân cung trôøi Ñaâu Suaát ñeå hoùa ñoä cho Hoaøng haäu Ma Da ñaõ thaùc sanh veà ñoù, sau khi sanh Ngaøi baûy hoâm. Moãi ngaøy Phaät thuyeát phaùp vaø Hoaøng haäu hieän thaân thieân töû ñeán nghe. Sau nhöõng laàn nghe phaùp, meï Ngaøi chöùng quaû Tu Ñaø Hoaøn. Phaàn naøy coù kinh noùi: Phaät thuyeát phaùp taïi cung trôøi Ñao Lôïi, coøn Hoaøng haäu Ma Da laø moät vò trôøi ôû cung trôøi Ñaâu Suaát. Moãi ngaøy baø ñeán cung Ñao Lôïi ñeå nghe phaùp. Sau nhöõng laàn naøy baø chöùng thaùnh quaû.</w:t>
      </w:r>
    </w:p>
    <w:p>
      <w:pPr>
        <w:pStyle w:val="TextBodyIndent"/>
        <w:ind w:firstLine="720"/>
        <w:rPr>
          <w:rFonts w:ascii="VNI-Times" w:hAnsi="VNI-Times" w:cs="VNI-Times"/>
          <w:sz w:val="26"/>
          <w:szCs w:val="26"/>
        </w:rPr>
      </w:pPr>
      <w:r>
        <w:rPr>
          <w:rFonts w:cs="VNI-Times" w:ascii="VNI-Times" w:hAnsi="VNI-Times"/>
          <w:sz w:val="26"/>
          <w:szCs w:val="26"/>
        </w:rPr>
        <w:t xml:space="preserve">Roõ raøng sau khi thaønh ñaïo roài, ñöùc Phaät ñaõ nghó ñeán thaâm aân cuûa meï, laø ngöôøi sanh ra mình. Duø hieän nay meï ñaõ thaùc sinh leân thieân giôùi, nhöng con ñöôøng Phaät ñaïo chöa xong thì ñöùc Theá Toân cuõng taïo thaéng duyeân giuùp cho meï thaêng tieán trong phaùp Phaät. Chuùng ta cuõng vaäy, neáu laø Phaät töû thöôøng ñi chuøa, hoïc vaø aùp duïng ñöôïc Phaät phaùp thì nhôù ñeán cha meï cuûa mình, neáu chöa tin Tam Baûo, chöa höôùng veà Phaät ñaïo thì coá gaéng laøm sao nhaéc nhôû, khuyeán khích, taïo ñieàu kieän cho cha meï cuûa mình, cho nhöõng ngöôøi thaân cuûa mình höôùng veà Tam Baûo, kính tin Tam Baûo, töøng böôùc tu taäp theo höôùng Phaät ñaïo. Tuy nhieân, vieäc giaûi thích, khuyeán khích nhöõng ngöôøi thaân trong gia ñình tu haønh quaû thaät laø moät ñieàu khoù khaên, khoâng phaûi deã daøng. Ñieàu naøy noùi thì deã maø laøm thì raát khoù. Noù ñoøi hoûi chuùng ta phaûi trung thöïc, phaûi hoaøn bò thì môùi töøng böôùc caát nhaéc, khuyeán khích, taïo ñieàu kieän höôùng daãn ngöôøi trong gia ñình cuûa mình trôû veà con ñöôøng Phaät ñaïo. </w:t>
      </w:r>
    </w:p>
    <w:p>
      <w:pPr>
        <w:pStyle w:val="TextBodyIndent"/>
        <w:ind w:firstLine="720"/>
        <w:rPr>
          <w:rFonts w:ascii="VNI-Times" w:hAnsi="VNI-Times" w:cs="VNI-Times"/>
          <w:sz w:val="26"/>
          <w:szCs w:val="26"/>
        </w:rPr>
      </w:pPr>
      <w:r>
        <w:rPr>
          <w:rFonts w:cs="VNI-Times" w:ascii="VNI-Times" w:hAnsi="VNI-Times"/>
          <w:sz w:val="26"/>
          <w:szCs w:val="26"/>
        </w:rPr>
        <w:t xml:space="preserve">Chuùng ta ñaõ hoïc hieåu Phaät phaùp quí baùu nhö vaäy, töøng böôùc chuùng ta aùp duïng, vaø nghó ñeán nhöõng ngöôøi thaân cuûa mình chöa coù nieàm tin ñoái vôùi Tam Baûo, chöa hieåu Phaät phaùp. Chuùng ta coá gaéng taïo ñieàu kieän nhö theá naøo trong khaû naêng, trong phaïm vi cuûa mình ñeå dìu daãn ngöôøi thaân cuøng ñi treân moät höôùng Phaät ñaïo. Ñöôïc nhö vaäy thì quí laém. Ñoù laø vieäc laøm maø giôùi Phaät töû chuùng ta phaûi coá gaéng. </w:t>
      </w:r>
    </w:p>
    <w:p>
      <w:pPr>
        <w:pStyle w:val="TextBodyIndent"/>
        <w:ind w:firstLine="720"/>
        <w:rPr>
          <w:rFonts w:ascii="VNI-Times" w:hAnsi="VNI-Times" w:cs="VNI-Times"/>
          <w:sz w:val="26"/>
          <w:szCs w:val="26"/>
        </w:rPr>
      </w:pPr>
      <w:r>
        <w:rPr>
          <w:rFonts w:cs="VNI-Times" w:ascii="VNI-Times" w:hAnsi="VNI-Times"/>
          <w:sz w:val="26"/>
          <w:szCs w:val="26"/>
        </w:rPr>
        <w:t xml:space="preserve">Ngöôøi xuaát gia trong giai ñoaïn coøn nghieân cöùu, tu taäp thì taát caû nhöõng boån phaän ñoù phaûi neùn loøng ñeå laïi. Nhöng töï khaéc töï höùa ñeán luùc ñuû duyeân thì cuõng phaûi thöïc hieän boån phaän cuûa mình ñoái vôùi cha meï, ñoái vôùi nhöõng ngöôøi thaân. Mình bieát tu thì laøm sao gia ñình cuûa mình cuõng cuøng höôùng veà Phaät ñaïo, cuõng laø nhöõng ngöôøi bieát tu, bieát laøm laønh, laøm phuùc, bieát taïo taát caû nhöõng coâng ñöùc khaéc tænh, khaéc tieán. Ñoù laø boån phaän cuûa ngöôøi xuaát gia. </w:t>
      </w:r>
    </w:p>
    <w:p>
      <w:pPr>
        <w:pStyle w:val="TextBodyIndent"/>
        <w:ind w:firstLine="720"/>
        <w:rPr>
          <w:rFonts w:ascii="VNI-Times" w:hAnsi="VNI-Times" w:cs="VNI-Times"/>
          <w:sz w:val="26"/>
          <w:szCs w:val="26"/>
        </w:rPr>
      </w:pPr>
      <w:r>
        <w:rPr>
          <w:rFonts w:cs="VNI-Times" w:ascii="VNI-Times" w:hAnsi="VNI-Times"/>
          <w:sz w:val="26"/>
          <w:szCs w:val="26"/>
        </w:rPr>
        <w:t xml:space="preserve">Söï hieän dieän cuûa moãi chuùng ta ngaøy hoâm nay laø ñaõ mang ôn, thoï ôn trong nhieàu ñôøi, nhieàu kieáp. Nhaát laø aân nghóa sanh thaønh döôõng duïc cuûa cha meï trong voâ löôïng kieáp. Trong kinh Baùo hieáu, ñöùc Phaät daïy: “Ví coù ngöôøi ôn saâu doác traû, coõng meï cha taát caû hai vai, giaùp voøng hoøn nuùi Tu Di, ñeán traêm ngaøn kieáp ôn kia chöa ñeàn”. Nuùi Tu Di raát lôùn. ÔÛ theá gian chöa coù hoøn nuùi naøo saùnh ñöôïc vôùi nuùi Tu Di. Phaät noùi giaû nhö chuùng ta coù coõng cha meï treân hai vai ñi giaùp ngoïn nuùi naøy cuõng chöa ñeàn traû ñöôïc thaâm aân cha meï. “Ví coù ngöôøi vì côn ñoùi reùt, nuoâi song thaân daâng heát thaân naøy, xöông nghieàn thòt naùt phaân thaây, traûi traêm ngaøn kieáp ôn ñaây chöa ñoàng”. Nghóa laø chuùng ta sinh ra gaëp hoaøn caûnh ñoùi keùm, duø ñem thaân theå thòt da cuûa mình daâng heát cho cha meï cuõng chöa ñeàn traû ñöôïc thaâm aân cha meï. Bôûi vì aân cuûa cha meï to lôùn voâ cuøng. Naøo laø cöu mang, sinh tröôûng, nuoâi naáng, lo laéng ñuøm boïc töø khi chuùng ta coøn laø gioït maùu ôû trong buïng cho ñeán sinh ra, lôùn leân vaø nuoâi döôõng tröôûng thaønh. Coâng khoù bieát laø bao nhieâu, khoâng theå naøo keå heát ñöôïc. </w:t>
      </w:r>
    </w:p>
    <w:p>
      <w:pPr>
        <w:pStyle w:val="TextBodyIndent"/>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w:t>
      </w:r>
      <w:r>
        <w:rPr>
          <w:rFonts w:cs="VNI-Times" w:ascii="VNI-Times" w:hAnsi="VNI-Times"/>
          <w:sz w:val="26"/>
          <w:szCs w:val="26"/>
        </w:rPr>
        <w:t xml:space="preserve">Ví coù ngöôøi vì coâng sanh döôõng, töï tay mình khoeùt thuûng song ngöôi, chòu thaân muø toái nhö vaày, ñeán traêm ngaøn kieáp aân naøy thaám ñaâu”. Vì coâng ôn sanh thaønh döôõng duïc cuûa cha meï roài töï tay mình khoeùt thuûng ñoâi maét ñeå daâng hieán duø phaûi chòu hoaøn caûnh muø toái. Ñoù laø tröôøng hôïp gaëp phaûi tình huoáng böùc xuùc, nhö cha meï traûi qua moät côn beänh ngaët ngheøo. Thaày thuoác baûo chæ coù ñoâi maét môùi coù theå laøm thuoác trò ñöôïc beänh cuûa cha meï. ÔÛ ñaây chuùng ta coù gan moùc maét mình laøm thuoác cho cha meï trò beänh chöa? Chaéc laø chöa. Duø cho quí vò laø ngöôøi Phaät töû hieåu Phaät phaùp, bieát roõ thaân naøy khoâng thaät, nhöng cuõng chöa daùm laøm. Chæ noùi quanh noùi quaát raèng thoâi tìm kieám ñaâu ñoù chôù baûn thaân chöa theå laøm vieäc ñoù. Nhöng trong kinh Phaät daïy ví duï nhö ngöôøi phaùt taâm laøm ñöôïc vieäc nhö vaäy cuõng chöa ñeàn traû heát coâng ôn cha meï. Nhö vaäy ñeå thaáy raèng coâng ôn cha meï lôùn lao voâ cuøng. </w:t>
      </w:r>
    </w:p>
    <w:p>
      <w:pPr>
        <w:pStyle w:val="TextBodyIndent"/>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Ví coù ngöôøi caàm dao thaät beùn, moå buïng ra ruùt heát taâm can, huyeát ra khaép ñaát chaúng than, ñeán traêm ngaøn kieáp thaâm aân ñaâu baèng”. Ñaây laø nhöõng lôøi daïy ñinh ninh. Coù nhöõng tröôøng hôïp thöôøng thoâi maø chuùng ta coøn chöa laøm ñöôïc. Ví duï nhö cha meï bò beänh ngaët ngheøo, coù ngöôøi phaùt taâm tuïng kinh Phaùp Hoa moät ngaøn boä ñeå hoài höôùng coâng ñöùc nguyeän cho cha meï heát beänh. Ban ñaàu thì phaùt taâm duõng maõnh nhö vaäy. Ñeán khi baét ñaàu vaøo vieäc chæ ñöôïc moät thôøi gian. Roài sau ñoù ñöa ra lyù do naøy hoaøn caûnh noï neân khoâng theå thöïc hieän ñöôïc. Moät vieäc laøm maø taâm chöa quyeát nhö vaäy thì nhaát ñònh laø keát quaû chaúng ra sao. Ñoù laø toâi chæ noùi nhöõng vieäc thoâng thöôøng thoâi huoáng laø nhöõng vieäc khoù nhö Phaät daïy: Caàm dao moå buïng ruùt heát taâm can v.v… Vaäy maø vaãn chöa ñeàn ñaùp ñöôïc heát coâng ôn cuûa cha meï.</w:t>
      </w:r>
    </w:p>
    <w:p>
      <w:pPr>
        <w:pStyle w:val="TextBodyIndent"/>
        <w:ind w:firstLine="720"/>
        <w:rPr>
          <w:rFonts w:ascii="VNI-Times" w:hAnsi="VNI-Times" w:cs="VNI-Times"/>
          <w:sz w:val="26"/>
          <w:szCs w:val="26"/>
        </w:rPr>
      </w:pPr>
      <w:r>
        <w:rPr>
          <w:rFonts w:cs="VNI-Times" w:ascii="VNI-Times" w:hAnsi="VNI-Times"/>
          <w:sz w:val="26"/>
          <w:szCs w:val="26"/>
        </w:rPr>
        <w:t>Phaät laïi daïy: “Ví coù ngöôøi vì ôn döôõng duïc, töï treo mình cuùng Phaät theá ñeøn, cöù treo nhö vaäy troïn naêm, traûi traêm ngaøn kieáp aân thaâm chöa ñeàn”. Ñaây cuõng noùi leân tinh thaàn hieáu döôõng. Ví nhö töï mình cuùng Phaät baèng caùch treo thaân theá ñeøn. Xöù sôû mình toâi chöa töøng nghe ai noùi vaø cuõng chöa töøng nghe ai laøm vieäc naøy. Ñeøn cuùng Phaät thì coù ñeøn daàu löûûa, hoaëc daàu phoïng. Baây giôø töï nguyeän ñem thaân laøm ñeøn, khoeùùt thuûng moät  phaàn naøo ñoù ñeå daàu voâ ñoát daâng cuùng döôøng Phaät. Laøm vieäc naøy, chòu taát caû söï ñau ñôùn ñeå hoài höôùng coâng ñöùc cho cha meï, ñeàn traû phaàn naøo thaâm aân ñoái vôùi song thaân. Tuy nhieân, Phaät noùi neáu laøm ñöôïc nhö vaäy cuõng chöa ñeàn traû heát thaâm aân cha meï.</w:t>
      </w:r>
    </w:p>
    <w:p>
      <w:pPr>
        <w:pStyle w:val="TextBodyIndent"/>
        <w:ind w:firstLine="720"/>
        <w:rPr>
          <w:rFonts w:ascii="VNI-Times" w:hAnsi="VNI-Times" w:cs="VNI-Times"/>
          <w:sz w:val="26"/>
          <w:szCs w:val="26"/>
        </w:rPr>
      </w:pPr>
      <w:r>
        <w:rPr>
          <w:rFonts w:cs="VNI-Times" w:ascii="VNI-Times" w:hAnsi="VNI-Times"/>
          <w:sz w:val="26"/>
          <w:szCs w:val="26"/>
        </w:rPr>
        <w:t>Toâi neâu daãn moät vaøi ñoaïn trong kinh Baùo hieáu ñeå chuùng ta bieát ñöôïc phaàn naøo coâng aân saâu daøy cuûa cha meï. Trong hoäi phaùp naøy, chaéc nhieàu vò ñaõ töøng cöu mang, töøng sanh döôõng, nuoâi naáng con chaùu ôû trong gia ñình. Lôøi chuùng toâi noùi moät coù leõ quí vò hieåu möôøi. Ñaõ hieåu ñöôïc coâng khoù sanh döôõng nhö theá naøo thì chuùng ta cuõng seõ hieåu moät caùch saâu saéc raèng muoán ñeàn traû thaâm aân cao troïng aáy thaät khoù coù theå ñeàn traû cho xöùng ñöôïc. Tuy nhieân laø ngöôøi con Phaät, chuùng ta nguyeän khaéc ghi trong loøng vaø töøng böôùc, tuøy theo ñieàu kieän, hoaøn caûnh maø chuùng ta ñeàn traû. Bôûi vì ngöôøi Phaät töû nhaát ñònh khoâng phaûi laø moät con ngöôøi boäi ôn, boäi nghóa. Ñaõ mang ôn thì phaûi ñeàn ôn. Ñoù laø boån phaän cuûa ngöôøi Phaät töû ñoái vôùi ñaïo hieáu.</w:t>
      </w:r>
    </w:p>
    <w:p>
      <w:pPr>
        <w:pStyle w:val="TextBodyIndent"/>
        <w:ind w:firstLine="720"/>
        <w:rPr>
          <w:rFonts w:ascii="VNI-Times" w:hAnsi="VNI-Times" w:cs="VNI-Times"/>
          <w:sz w:val="26"/>
          <w:szCs w:val="26"/>
        </w:rPr>
      </w:pPr>
      <w:r>
        <w:rPr>
          <w:rFonts w:cs="VNI-Times" w:ascii="VNI-Times" w:hAnsi="VNI-Times"/>
          <w:sz w:val="26"/>
          <w:szCs w:val="26"/>
        </w:rPr>
        <w:t xml:space="preserve">Keát laïi, qua lôøi kinh Baùo hieáu Phaät daïy, ñaïi chuùng thaûy ñeàu kinh haõi, rôi leä khoâng ngöøng vaø ñoàng thanh baïch Phaät: Laøm sao traû ñöôïc thaâm aân ñoái vôùi cha meï? Caâu hoûi naøy chaúng nhöõng ngaøy xöa maø ñoái vôùi ngöôøi hoïc Phaät hoâm nay cuõng khoaéc khoaûi, canh caùnh trong loøng. </w:t>
      </w:r>
    </w:p>
    <w:p>
      <w:pPr>
        <w:pStyle w:val="TextBodyIndent"/>
        <w:ind w:firstLine="720"/>
        <w:rPr>
          <w:rFonts w:ascii="VNI-Times" w:hAnsi="VNI-Times" w:cs="VNI-Times"/>
          <w:sz w:val="26"/>
          <w:szCs w:val="26"/>
        </w:rPr>
      </w:pPr>
      <w:r>
        <w:rPr>
          <w:rFonts w:cs="VNI-Times" w:ascii="VNI-Times" w:hAnsi="VNI-Times"/>
          <w:sz w:val="26"/>
          <w:szCs w:val="26"/>
        </w:rPr>
        <w:t xml:space="preserve">Vaäy ngang ñaây chuùng toâi xin gôûi ñeán toaøn theå quí vò caâu hoûi chaân thaønh naøy ñeå roài moãi vò moãi vò töï tìm caùch giaûi quyeát. Vieäc naøy döùt khoaùt khoâng theå ñoå cho hoaøn caûnh naøo, chuùng ta nhôù laáy. Chæ nhö cha meï ñi khoâng noåi, ta daãn cha meï ñi moät ñoaïn ñöôøng trong tình thöông yeâu, ñoù cuõng laø moät caùch traû ôn. Cha meï böïc boäi, ta noùi moät lôøi toát ñeïp cho cha meï an vui, ñoù laø moät caùch traû ôn. Taát caû nhöõng gì coù theå laøm cho cha meï vui trong hieän ñôøi ta phaûi neân laøm, ñoù laø moät caùch traû ôn. Traùi laïi laø boäi ôn. </w:t>
      </w:r>
    </w:p>
    <w:p>
      <w:pPr>
        <w:pStyle w:val="TextBodyIndent"/>
        <w:ind w:firstLine="720"/>
        <w:rPr>
          <w:rFonts w:ascii="VNI-Times" w:hAnsi="VNI-Times" w:cs="VNI-Times"/>
          <w:sz w:val="26"/>
          <w:szCs w:val="26"/>
        </w:rPr>
      </w:pPr>
      <w:r>
        <w:rPr>
          <w:rFonts w:cs="VNI-Times" w:ascii="VNI-Times" w:hAnsi="VNI-Times"/>
          <w:sz w:val="26"/>
          <w:szCs w:val="26"/>
        </w:rPr>
        <w:t>Toâi xin möôïn lôøi cuûa baäc tieân Thaùnh tröôùc ñeå keát thuùc buoåi noùi chuyeän hoâm nay:</w:t>
      </w:r>
    </w:p>
    <w:p>
      <w:pPr>
        <w:pStyle w:val="TextBodyIndent"/>
        <w:ind w:firstLine="720"/>
        <w:rPr>
          <w:rFonts w:ascii="VNI-Times" w:hAnsi="VNI-Times" w:cs="VNI-Times"/>
          <w:sz w:val="26"/>
          <w:szCs w:val="26"/>
        </w:rPr>
      </w:pPr>
      <w:r>
        <w:rPr>
          <w:rFonts w:cs="VNI-Times" w:ascii="VNI-Times" w:hAnsi="VNI-Times"/>
          <w:sz w:val="26"/>
          <w:szCs w:val="26"/>
        </w:rPr>
        <w:t>Laøm moät con ngöôøi maø boäi ôn cha meï thì khoâng xöùng ñaùng laø moät con ngöôøi.</w:t>
      </w:r>
    </w:p>
    <w:p>
      <w:pPr>
        <w:pStyle w:val="Normal"/>
        <w:jc w:val="center"/>
        <w:rPr>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VNI-Times" w:hAnsi="VNI-Times" w:cs="VNI-Times"/>
          <w:b/>
          <w:b/>
          <w:color w:val="008000"/>
          <w:sz w:val="36"/>
          <w:szCs w:val="36"/>
        </w:rPr>
      </w:pPr>
      <w:r>
        <w:rPr>
          <w:rFonts w:cs="VNI-Times" w:ascii="VNI-Times" w:hAnsi="VNI-Times"/>
          <w:b/>
          <w:color w:val="008000"/>
          <w:sz w:val="36"/>
          <w:szCs w:val="36"/>
        </w:rPr>
        <w:t>HAÏNH HIEÁU TRONG ÑAÏO PHAÄT</w:t>
      </w:r>
    </w:p>
    <w:p>
      <w:pPr>
        <w:pStyle w:val="TextBodyIndent"/>
        <w:ind w:firstLine="720"/>
        <w:rPr>
          <w:rFonts w:ascii="VNI-Times" w:hAnsi="VNI-Times" w:cs="VNI-Times"/>
          <w:sz w:val="26"/>
          <w:szCs w:val="26"/>
        </w:rPr>
      </w:pPr>
      <w:r>
        <w:rPr>
          <w:rFonts w:cs="VNI-Times" w:ascii="VNI-Times" w:hAnsi="VNI-Times"/>
          <w:sz w:val="26"/>
          <w:szCs w:val="26"/>
        </w:rPr>
        <w:t>Hoâm nay laø ngaøy raèm thaùng baûy. Thöôøng ôû xöù mình giôùi Phaät töû höôùng taâm veà ngaøy naøy ñeå toû loøng hieáu thuaän ñoái vôùi cha meï cho neân cuõng goïi laø ngaøy baùo hieáu. Trong ngaøy leã hoâm nay, nhöõng ngöôøi con Phaät, nhöõng ngöôøi con coù taâm hieáu haïnh, hieáu ñaïo ñoái vôùi song thaân, ñoái vôùi taát caû ngöôøi maø mình ñaõ thoï ôn, ñeàu heát loøng thieát leã cuùng döôøng chö Taêng goïi laø leã Vu lan baùo hieáu.</w:t>
      </w:r>
    </w:p>
    <w:p>
      <w:pPr>
        <w:pStyle w:val="Normal"/>
        <w:spacing w:before="0" w:after="120"/>
        <w:ind w:firstLine="720"/>
        <w:jc w:val="both"/>
        <w:rPr/>
      </w:pPr>
      <w:r>
        <w:rPr/>
        <w:t>YÙ nghóa cuûa leã Vu lan baùo hieáu laâu nay quí vò ñaõ nghe, ñaõ hieåu roài. Hoâm nay chuùng toâi seõ noùi veà tinh thaàn bieát ôn vaø ñeàn ôn cuûa ngöôøi con Phaät. Vöøa roài quí vò ñaõ leã Phaät vaø tuïng kinh ñeå hoài höôùng cho song thaân cuûa mình. Nhöõng ngöôøi quaù vaõng cha meï nhieàu ñôøi nhôø hoàng aân Tam Baûo, nhôø uy löïc cuûa Phaät, cuûa chuùng Taêng vaø nhôø taát caû coâng ñöùc laønh maø quí vò tu taïo mong ñöôïc nheï nhaøng sanh veà coõi Phaät hoaëc laø ñöôïc heát khoå, ñöôïc an vui, giaûi thoaùt. Nhö vaäy, hoâm nay laø ngaøy quí vò laøm boån phaän hieáu ñaïo, ñeå taïo coâng ñöùc hoài höôùng cho song thaân cuûa mình. Ñoàng thôøi quí vò cuõng laø ngöôøi Phaät töû bieát hoïc ñaïo, bieát tìm hieåu Phaät phaùp chaân chính ñeå roài chuùng ta aùp duïng ñöôïc Phaät phaùp trong ñôøi soáng cuûa mình. Ngay trong ñôøi soáng hieän taïi neáu chuùng ta aùp duïng Phaät phaùp chaân chính, chaéc chaén chuùng ta seõ ñöôïc vui, seõ heát khoå. Vaäy boån phaän cuûa ngöôøi con Phaät phaûi baùo ñaùp thaâm aân cha meï nhö theá naøo? Ñoù laø ñieàu chuùng ta phaûi hoïc, phaûi hieåu.</w:t>
      </w:r>
    </w:p>
    <w:p>
      <w:pPr>
        <w:pStyle w:val="Normal"/>
        <w:spacing w:before="0" w:after="120"/>
        <w:ind w:firstLine="720"/>
        <w:jc w:val="both"/>
        <w:rPr/>
      </w:pPr>
      <w:r>
        <w:rPr/>
        <w:t>Ñöùc Phaät daïy raèng taát caû chuùng sinh coù moät moái thaâm aân khoù ñeàn ñaùp, ñoù laø aân cha meï. Giaû söû coù ngöôøi suoát ñôøi thöôøng ñeå cha meï treân hai vai, cung caáp thöùc aên vaø moïi thöù caàn duøng, khi beänh laïi thuoác thang saên soùc taän tình, cuõng chöa theå baùo ñöôïc aân saâu aáy. Taïi sao? Vì aân cha meï ñoái vôùi chuùng ta raát saâu daøy. Nhö lôøi Phaät noùi, giaû söû coù ngöôøi suoát ñôøi thöôøng ñeå cha meï treân hai vai, quí vò thaáy mình laøm ñöôïc chöa? Thöa raèng chöa ñöôïc. Suoát ñôøi thöôøng ñeå cha meï treân hai vai, cung caáp aùo maëc thöùc aên vaø moïi thöù caàn duøng, ñieàu naøy coù khi Phaät töû chuùng ta khoâng troâi troøn noåi. Vì hoaøn caûnh gia ñình khoâng ai gioáng ai. Cuõng coù ngöôøi laøm ñöôïc ñieàu aân nghóa, baùo ñaùp chuùt thaâm aân nhöng cuõng coù ngöôøi vì hoaøn caûnh theá noï theá kia chöa baùo ñaùp ñöôïc thaâm aân. Thaät ra ñoái vôùi nhöõng ñieàu caàn thieát thoâng thöôøng trong cuoäc soáng, nhö côm aên, aùo maëc, vaø moïi thöù caàn duøng, thuoác thang v.v.. coù nhöõng Phaät töû gaëp hoaøn caûnh khoù khaên, neân khoâng theå troâi troøn. Coù ôû trong hoaøn caûnh ñoù thì töï nhieân chuùng ta seõ hieåu. Laïi cuõng coù ngöôøi ñuû ñieàu kieän ñeàn ñaùp thaâm aân cuûa cha meï roài cuõng khoâng laøm troøn. Nhöng ña phaàn thì khoâng ñuû ñieàu kieän ñeå thöïc hieän vieäc ñeàn ñaùp aân nghóa naøy. Ñoù laø do ña soá chuùng sinh hay ña soá nhöõng ngöôøi con Phaät, coù khi khoâng bieát caùch baùo ñaùp thaâm aân ñoái vôùi cha meï. Coù khi bieát roài nhöng cuõng khoâng laøm troøn boån phaän ñoái vôùi cha meï. Khi chuùng ta nhaän hieåu nhö theá roài thì tuøy hoaøn caûnh, ngöôøi Phaät töû phaûi coá gaéng thöïc hieän cho troïn veïn tinh thaàn cuûa moät ngöôøi con bieát nghó nhôù ñeán thaâm aân cuûa cha meï.</w:t>
      </w:r>
    </w:p>
    <w:p>
      <w:pPr>
        <w:pStyle w:val="Normal"/>
        <w:spacing w:before="0" w:after="120"/>
        <w:ind w:firstLine="720"/>
        <w:jc w:val="both"/>
        <w:rPr/>
      </w:pPr>
      <w:r>
        <w:rPr/>
        <w:t>Nhö treân ñaõ  noùi, khoâng theå baùo ñaùp coâng aân cha meï baèng caùch coõng cha meï treân hai vai suoát caû ñôøi vaø cung caáp taát caû nhöõng tieän nghi caàn thieát. Bôûi vì aân cuûa cha meï ñoái vôùi con raát laø saâu daøy. Neáu khoâng coù cha meï thì khoâng coù chuùng ta. Neáu coù cha meï maø cha meï khoâng thöông chuùng ta, khoâng nuoâi naáng, khoâng cöïc khoå, lo laéng nuoâi daïy chuùng ta thì chuùng ta khoâng  neân ngöôøi. Vì vaäy suy nghó cho thaáu ñaùo chuùng ta thaáy quaû thöïc lôøi cuûa Phaät daïy khoâng sai, aân cha nghóa meï saâu daøy laém.</w:t>
      </w:r>
    </w:p>
    <w:p>
      <w:pPr>
        <w:pStyle w:val="Normal"/>
        <w:spacing w:before="0" w:after="120"/>
        <w:ind w:firstLine="720"/>
        <w:jc w:val="both"/>
        <w:rPr/>
      </w:pPr>
      <w:r>
        <w:rPr/>
        <w:t xml:space="preserve">Nhö ñoái vôùi meï thì meï chòu khoå luùc mang thai, khi sinh saûn chaêm nom, phaàn buù söõa, môùm côm, thöôøng taém röûa cho saïch seõ, khoâng keå söï hoâi nhô. Duøng loøng töø bi hay duøng tình thöông saên soùc nuoâi con cho ñeán khi khoân lôùn. Cung caáp cho nhöõng y phuïc, thöùc aên ngon, ñoà chôi, hoaëc laø nhöõng ñoà vaät ñeå trang ñieåm. Nhöõng ñieàu trong kinh neâu leân coâng ñöùc cuûa moät ngöôøi meï, töø khi cöu mang thai nhi ôû trong loøng cho ñeán ngaøy sinh nôû roài nuoâi döôõng ñuøm boïc, söï khoù nhoïc, khoå ñau nhieàu thaät laø nhieàu. </w:t>
      </w:r>
    </w:p>
    <w:p>
      <w:pPr>
        <w:pStyle w:val="Normal"/>
        <w:spacing w:before="0" w:after="120"/>
        <w:ind w:firstLine="720"/>
        <w:jc w:val="both"/>
        <w:rPr/>
      </w:pPr>
      <w:r>
        <w:rPr/>
        <w:t>Coøn cha thì daïy con caùch noùi naêng, lo cho hoïc haønh, lo laéng khi con ñau yeáu. Taâm thöôøng muoán cho treû khoûi khoå, ñöôïc vui. Chaêm nom, töôûng nghó ñeán con nhö boùng theo hình. Cho neân aân cuûa cha meï khoâng theå thöïc hieän moät caùch hôøi hôït maø coù theå baùo ñaùp, coù theå laøm troøn ñöôïc boån phaän cuûa chuùng ta. Vì vaäy neân noùi coâng ôn sanh thaønh döôõng duïc cuûa cha meï khoù coù theå ñaùp ñeàn cho xöùng ñöôïc.</w:t>
      </w:r>
    </w:p>
    <w:p>
      <w:pPr>
        <w:pStyle w:val="Normal"/>
        <w:spacing w:before="0" w:after="120"/>
        <w:ind w:firstLine="720"/>
        <w:jc w:val="both"/>
        <w:rPr/>
      </w:pPr>
      <w:r>
        <w:rPr/>
        <w:t>Khoâng nhöõng Phaät daïy aân nghóa cha meï to lôùn khoù ñeàn ñaùp, maø nhaø Nho cuõng daïy, laøm moät ngöôøi con xöùng ñaùng thì hieáu haïnh khoâng phaûi laø vieäc deã daøng thöïc haønh ñöôïc. Saùch Nho noùi: “Hieáu giaû baùch haïnh chi tieân, hieáu chí ö thieân, phong vuõ thuaän thôøi; hieáu chí ö ñòa, taéc vaïn vaät hoùa thaønh; hieáu chí ö nhôn, taéc chuùng phöôùc haøm taêng”. Nghóa laø: “Hieáu haïnh ñöùng ñaàu traêm haïnh toát; hieáu caûm ñeán trôøi thì möa hoøa gioù thuaän; hieáu caûm ñeán ñaát thì muoân vaät hoùa sinh; hieáu caûm ñeán ngöôøi thì moïi phuùc ñeàu taêng tröôûng”. Beân Nho cho raèng hieáu haïnh ñöùng ñaàu trong muoân haïnh, coù ñöôïc haïnh hieáu thì coù ñöôïc taát caû nhöõng haïnh khaùc. Cho neân noùi: “Hieáu haïnh maø caûm ñeán trôøi thì möa hoøa gioù thuaän”. Neáu chuùng ta coù ñoïc saùch Thaùnh hieàn thì seõ thaáy, thôøi naøo ngöôøi daân soáng trong ñieàu kieän gia ñình haïnh phuùc, con caùi hieáu thuaän thì thôøi ñoù laø thôøi möa hoøa gioù thuaän. Coøn nhö thôøi naøo maø gia ñình soáng khoâng yeân oån, con caùi ngoã nghòch, moïi söï saép ñaët trong xaõ hoäi baát oån thì ñoù laø thôøi coù nhieàu tai hoïa, chuùng sinh khoâng yeân oån, söï soáng khoâng an vui, khoâng haïnh phuùc. Coøn neáu ñaïo hieáu ñoù hay caûm ñeán moïi ngöôøi, thì moïi ngöôøi ñeàu laø nhöõng ngöôøi hieáu haïnh. Ñaây thaät laø phöôùc ñöùc to lôùn cuûa taát caû chuùng sinh. Trong kinh Phaät noùi haïnh hieáu laø haïnh Phaät, taâm hieáu laø taâm Phaät, vöøa roài toâi noùi ñaïo hieáu laø ñaïo Phaät. Nhö vaäy neáu chuùng ta troâi troøn boån phaän cuûa mình trong hieáu ñaïo cuõng coù nghóa laø chuùng ta ñaõ bieát tu Phaät, bieát thöïc haønh theo lôøi Phaät daïy. Roõ raøng trong ñaïo Phaät, töø ñöùc Phaät cho ñeán caùc vò thaùnh ñeàu nhaéc nhôû hieáu laø caùi goác. Maát goác naøy thì coi nhö nhöõng vieäc khaùc khoâng theå  thöïc hieän hoaøn bò. Cho neân ngöôøi con Phaät laø ngöôøi phaûi hoaøn toaøn thöïc hieän ñaày ñuû hieáu haïnh.</w:t>
      </w:r>
    </w:p>
    <w:p>
      <w:pPr>
        <w:pStyle w:val="Normal"/>
        <w:spacing w:before="0" w:after="120"/>
        <w:ind w:firstLine="720"/>
        <w:jc w:val="both"/>
        <w:rPr/>
      </w:pPr>
      <w:r>
        <w:rPr/>
        <w:t xml:space="preserve">Nhaø Nho cuõng coù daãn nhöõng ñieàu nhö theá naøy: “ Hieáu töû chí söï thaân cö taéc trí kyø kænh, döôõng taéc trí kyø laïc, beänh taéc trí kyø öu, tang taéc trí kyø ai, teá taéc trí kyø nghieâm” v.v… Nghóa laø “ngöôøi con hieáu phuïng thôø cha meï, ngaøy thöôøng thì raát cung kính, phuïng döôõng thì raát vui veû, beänh hoaïn thì raát lo laéng, tang söï thì raát thöông xoùt, teá leã thì raát trang nghieâm” v.v… Cho neân ngöôøi naøo khoâng thöông kính cha meï maø thöông kính ngöôøi khaùc ñoù laø traùi ñöùc, maø cuõng laø traùi leõ nöõa. </w:t>
      </w:r>
    </w:p>
    <w:p>
      <w:pPr>
        <w:pStyle w:val="Normal"/>
        <w:spacing w:before="0" w:after="120"/>
        <w:ind w:firstLine="720"/>
        <w:jc w:val="both"/>
        <w:rPr/>
      </w:pPr>
      <w:r>
        <w:rPr/>
        <w:t>Laøm con, moïi söï thöông kính ñeàu phaûi daønh cho  cha meï. Phaät töû chuùng ta coù ngöôøi raát cung kính cha meï nhöng cuõng coù vò ñoâi khi vì moät lyù do gì ñoù, söï cung kính khoâng troïn veïn, phaûi vaäy khoâng? Maø khoâng troïn veïn, khoâng hoaøn bò thì tinh thaàn baùo hieáu, tinh thaàn lo laéng cho cha meï cuûa chuùng ta cuõng khoâng thaønh. Bieát nhö vaäy, taát caû ngöôøi con Phaät chuùng ta ñoái xöû vôùi cha meï trong cuoäc soáng haèng ngaøy, phaûi luoân luoân quyù kính thöông yeâu. Ngöôøi con luoân quyù kính cha meï laø ngöôøi con khoâng caõi laïi, khoâng ngoã nghòch, khoâng noùi hay laøm  ñieàu gì khieán cho cha meï buoàn phieàn hoaëc khieán cho cha meï phaûi böùc xuùc veà haønh ñoäng, ngoân ngöõ cuûa mình. Ñieàu naøy noùi thì deã nhöng neáu chuùng ta khoâng ñeå yù, khoâng quan taâm thì khoù laøm troøn. Bôûi vì trong cuoäc soáng, haèng ngaøy chuùng ta phaûi ñoái dieän vôùi nhöõng söï kieän chung quanh. Coù nhöõng ñieàu thích yù vöøa loøng, coù nhöõng ñieàu traùi yù nghòch loøng. Neáu chuùng ta khoâng tænh taùo thì khi gaëp vieäc traùi yù, coù theå chuùng ta laøm hoûng maát loøng cung kính hay laøm maát ñi tinh thaàn hieáu haïnh, hieáu ñaïo ñoái vôùi cha meï. Maø trong cuoäc soáng thì nhöõng ñieàu khoâng nhö yù nhieàu hôn laø nhö yù. Nhöõng ñieàu baát nhö yù luoân luoân laøm cho mình böïc boäi khoâng vui, coù khi maát aên maát nguû… Do ñoù raát deã sanh loãi laàm vôùi cha meï.</w:t>
      </w:r>
    </w:p>
    <w:p>
      <w:pPr>
        <w:pStyle w:val="Normal"/>
        <w:spacing w:before="0" w:after="120"/>
        <w:ind w:firstLine="720"/>
        <w:jc w:val="both"/>
        <w:rPr/>
      </w:pPr>
      <w:r>
        <w:rPr/>
        <w:t xml:space="preserve">Tinh thaàn hieáu ñaïo daïy chuùng ta phaûi luoân luoân thöông kính cha meï heát söùc thaønh thöïc. Tình thöông ñoù khoâng coù duïng yù gì, khoâng coù söï saép xeáp naøo trong loøng chuùng ta caû. Cuõng nhö khi meï chuùng ta sinh chuùng ta, hoaëc cha chuùng ta chaïy ngöôïc, chaïy xuoâi ñeå coù phöông tieän nuoâi naáng daïy doã chuùng ta, nhöõng baäc song thaân naøy trong loøng khoâng heà coù moät toan tính gì caû. Sanh con, nuoâi con, cho con ñi hoïc laø muoán con ñöôïc neân ngöôøi. Nuoâi daïy con baát cöù moät ñieàu gì thì cuõng doác loøng lo laéng, mong moûi con mình seõ thaønh ngöôøi toát, seõ laø ngöôøi coù coâng haïnh giuùp ích cho gia ñình vaø cho xaõ hoäi v.v… Taám loøng cuûa cha meï nhö theá. Baây giôø chuùng ta baùo ñaùp laïi coâng ôn cha meï cuõng vaäy. Neáu trong loøng chuùng ta coù moät chuùt toan tính, gioáng nhö trao ñoåi hai chieàu, thì ñaïo hieáu khoâng thaønh. Taát caû ngöôøi con Phaät chuùng ta töï taâm laøm boån phaän hieáu haïnh, hieáu ñaïo cuûa mình ñoái vôùi cha meï thìø trong loøng vui veû, an oån. Laøm vieäc naøy baèng taát caû loøng thaønh, vaø laøm moät caùch heát söùc hoàn nhieân. Ñoù laø nhöõng ñieàu chuùng ta caàn phaûi bieát vaø luoân luoân ghi nhôù. </w:t>
      </w:r>
    </w:p>
    <w:p>
      <w:pPr>
        <w:pStyle w:val="Normal"/>
        <w:spacing w:before="0" w:after="120"/>
        <w:ind w:firstLine="720"/>
        <w:jc w:val="both"/>
        <w:rPr/>
      </w:pPr>
      <w:r>
        <w:rPr/>
        <w:t>Bôûi vì cuoäc soáng khoâng phaûi luùc naøo cuõng bình thöôøng. Coù khi khoûe maïnh, cuõng coù hoài ñau yeáu. Ñau yeáu thöôøng thì khoâng khoù khaên gì. Ñöa ñi baùc só, uoáng moät ít thuoác roài maïnh. Nhöng lôõ cha meï mang beänh traàm kha, ñoøi hoûi phaûi thaùng naêm daøi, toán keùm nhieàu, maát thì giôø hoaëc coù khi maát caû coâng aên vieäc laøm. Gaëp phaûi tình huoáng nhö vaäy, chuùng ta coù vui loøng baùo ñaùp hay khoâng? Hay chuùng ta phaøn naøn, toû veû meät nhoïc, ueå oaûi, chaùn naûn, böïc boäi, roài coù khi chuùng ta thoát ra nhöõng lôøi baát kính, nhöõng thaùi ñoä traùi ñaïo. Phuùt giaây naøo chuùng ta khoâng töï chuû ñöôïc thì nieäm baát kính khôûi ra ngay. Maø ñaõ coù nhöõng nieäm baát kính roài thì chuùng ta chöa theå goïi laø baùo ñeàn thaâm aân ñoái vôùi cha meï.</w:t>
      </w:r>
    </w:p>
    <w:p>
      <w:pPr>
        <w:pStyle w:val="Normal"/>
        <w:spacing w:before="0" w:after="120"/>
        <w:ind w:firstLine="720"/>
        <w:jc w:val="both"/>
        <w:rPr/>
      </w:pPr>
      <w:r>
        <w:rPr/>
        <w:t>Ñoù laø noùi khi cha meï sinh tieàn chòu nhieàu beänh taät. Roài ñeán khi qua ñôøi, nhaø Nho daïy raèng: “Tang söï phaûi raát laø thöông xoùt, teá leã phaûi raát laø trang nghieâm”. Choã naøy noùi roäng ra moät chuùt ñeå chuùng ta nghieäm xeùt. Vì theo nhöõng quan nieäm sinh hoaït cuûa xoùm laøng, khi cha meï maát roài, mình phaûi nhaän nhöõng teá leã cuûa caùc nôi. Theo thöôøng tình, vieäc teá leã ôû theá gian thì coù qua coù laïi. Nghóa laø, ngaøy tröôùc baïn beø cuûa chuùng ta coù tang söï, ñaõ nhaän leã vaät teá cuùng cuûa chuùng ta. Ñeán löôït trong nhaø chuùng ta coù tang söï, nhöõng vò aáy cuõng tìm caùch ñeå cuùng teá. Nhö vaäy hoï cuùng teá ñeå laøm gì? Cuùng teá ñeå traû cho roài caùi nôï tröôùc. Neáu chuùng ta laø ngöôøi con chí hieáu thì nhaát ñònh chuùng ta phaûi xeùt laïi choã naøy. Vì nhöõng vieäc cuùng teá rình rang, nhöõng leã nghi mang hình thöùc beà ngoaøi ñoù, lieäu coù theå hieän taám loøng cuûa chuùng ta ñaày ñuû hay khoâng. Hay ñoù chæ laø hình thöùc röôøm raø phieàn toaùi. Ngaøy tröôùc mình coù leã ñoái vôùi ngöôøi. Baây giôø ngöôøi coù ñieàu kieän daâng leã troïng hôn. Cöù nhö theá, beân naøy nhaän leã troïng roài traû laïi leã troïng. Hoùa ra trao ñoåi hai chieàu vôùi nhau thoâi. Trong cuoäc soáng, trong töông giao, nhö theá laø hay nhöng thaät tình noùi veà hieáu ñaïo thì chöa ñuùng nghóa.</w:t>
      </w:r>
    </w:p>
    <w:p>
      <w:pPr>
        <w:pStyle w:val="Normal"/>
        <w:spacing w:before="0" w:after="120"/>
        <w:ind w:firstLine="720"/>
        <w:jc w:val="both"/>
        <w:rPr/>
      </w:pPr>
      <w:r>
        <w:rPr/>
        <w:t xml:space="preserve">Vôùi tinh thaàn ñaïo Phaät, neáp sinh hoaït, söï cö xöû, pheùp leã nghóa v.v… caàn phaûi chaân thaät. Chuùng ta khoâng hoaøn toaøn phuû nhaän caùc nghi thöùc aáy, nhöng ñieàu naøo laøm coù yù nghóa chaân thöïc, theå hieän ñöôïc loøng thaønh cuûa mình, coù noäi dung hay coù phaåm chaát thöïc thì chuùng ta neân laøm. Coøn nhö nhöõng leã nghóa chæ treân phaàn hình thöùc quan heä töông giao thì chuùng ta coù theå giaûm bôùt. </w:t>
      </w:r>
    </w:p>
    <w:p>
      <w:pPr>
        <w:pStyle w:val="Normal"/>
        <w:spacing w:before="0" w:after="120"/>
        <w:ind w:firstLine="720"/>
        <w:jc w:val="both"/>
        <w:rPr/>
      </w:pPr>
      <w:r>
        <w:rPr/>
        <w:t>Trong kinh Phaät luoân nhaéc nhôû chuùng ta raèng: Khi ngöôøi thaân saép qua ñôøi, neáu muoán giuùp cho ngöôøi thaân cuûa mình ñöôïc yeân, hoã trôï cho nheï nhaøng theo Phaät, hoaëc nhôù laïi nhöõng coâng haïnh laønh luùc sinh tieàn ngöôøi aáy ñaõ tu taïo ñeå nöông ñoù maø thaàn thöùc vaõng sanh veà coõi laønh. Taát caû nhöõng vieäc naøy ñeàu caàn söï laéng yeân vaø thaønh khaån chöù khoâng caàn söï oàn aøo, nhöõng toå chöùc phieàn toaùi theo theá gian. Cho neân theo tinh thaàn cuûa ñaïo Phaät, neáu ngöôøi thaân qua ñôøi, thì tröôùc nhaát trong gia ñình, con chaùu phaûi thaønh taâm khaån thieát vaø ñònh tænh laéng yeân. Vieäc theå hieän tình thöông cuûa mình qua söï khoùc loùc laø khoâng hôïp vôùi ñaïo. Bôûi vì trong ñôøi soáng thöôøng ngaøy chuùng ta ñaõ doác loøng ñeàn traû thaâm aân cuûa cha meï. Khi coù söï coá beänh taät, chuùng ta cuõng doác loøng thöông kính lo laéng cho cha meï, khoâng chuùt than phieàn. Cho tôùi baây giôø neáu cha meï maõn phaàn heát duyeân thì chuùng ta cuõng ñaõ heát loøng laéng taâm ñeå hoài höôùng taát caû coâng ñöùc hay hoã trôï giuùp cho thaàn thöùc cha meï ñöôïc bình an vui veû, theo nghieäp laønh maø ñeán nhöõng nôi an laïc. Cho neân nhöõng leã nghi oàn aøo laø khoâng caàn thieát. Toái kî tröôøng hôïp gieát suùc vaät traâu, boø, heo, choù, deâ… ñeå cuùng leã. Vieäc naøy caøng gaây theâm aân oaùn nôï naàn, khoâng coù lôïi gì caû.</w:t>
      </w:r>
    </w:p>
    <w:p>
      <w:pPr>
        <w:pStyle w:val="Normal"/>
        <w:spacing w:before="0" w:after="120"/>
        <w:ind w:firstLine="720"/>
        <w:jc w:val="both"/>
        <w:rPr/>
      </w:pPr>
      <w:r>
        <w:rPr/>
        <w:t xml:space="preserve">Noùi veà cuùng kính, trong kinh Phaät coù daãn caâu chuyeän nhö theá naøy: Moät hoâm treân ñöôøng du hoùa, Phaät vaø thò giaû A-Nan nghæ laïi beân bôø soâng Haèng. Ñeâm ñeán, Ngaøi A-Nan toïa thieàn thaáy coù nhöõng ñoaøn ngöôøi ñi qua. Moãi ñoaøn coù ñeán maáy traêm ngöôøi. Soá ngöôøi naøy vöøa ñi vöøa khoùc loùc than thôû keâu gaøo. Heát ñoaøn naøy ñeán ñoaøn khaùc. Nhöng ñoaøn ñi sau cuøng thì moïi ngöôøi nhaûy nhoùt vui möøng. Thaáy laï, Ngaøi A-Nan lieàn trình leân Phaät, hoûi côù söï laøm sao, nhöõng ngöôøi ñoù laø ai maø keû ñi qua thì vui veû nhaûy nhoùt, ngöôøi ñi qua laïi raàu ró, keâu gaøo ñoùi khaùt. </w:t>
      </w:r>
    </w:p>
    <w:p>
      <w:pPr>
        <w:pStyle w:val="Normal"/>
        <w:spacing w:before="0" w:after="120"/>
        <w:ind w:firstLine="720"/>
        <w:jc w:val="both"/>
        <w:rPr/>
      </w:pPr>
      <w:r>
        <w:rPr/>
        <w:t>Phaät daïy Ngaøi A-Nan, nhöõng loaïi quyû ñi qua khoå sôû, ñoùi khaùt laø do khi sanh tieàn, hoï gaây nhaân khoâng toát vaø khi qua ñôøi con chaùu trong gia ñình cuûa hoï laïi taïo theâm nhöõng nhaân khoâng toát nöõa, nhö gieát haïi sinh vaät ñeå teá leã, toå chöùc aên uoáng thuø taïc theo theá gian linh ñình… Nhöõng vieäc laøm naøy chaúng nhöõng khoâng ñem laïi moät chuùt phuùc laønh toát ñeïp naøo ñeå trôï giuùp cho ngöôøi quaù coá maø laïi coøn gaây theâm söï khoå ñau nöõa. Gioáng nhö ngöôøi trong thôøi gian bò giam giöõ, thuï lyù maø con chaùu beân ngoaøi khoâng giuùp gì ñöôïc laïi coøn gaây theâm nhöõng chuyeän aùc ñöùc, taïo nhaân khoâng toát thì chaéc chaén laø ngöôøi aáy phaûi bò tuø toäi. Vì vaäy cho neân hoï khoå.</w:t>
      </w:r>
    </w:p>
    <w:p>
      <w:pPr>
        <w:pStyle w:val="Normal"/>
        <w:spacing w:before="0" w:after="120"/>
        <w:ind w:firstLine="720"/>
        <w:jc w:val="both"/>
        <w:rPr/>
      </w:pPr>
      <w:r>
        <w:rPr/>
        <w:t>Coøn ñoaøn ñi qua ca haùt nhaûy muùa, cuõng gioáng nhö ngöôøi trong thôøi gian thuï lyù, saép ñöa ra toøa. Maø con chaùu bieát caùch lo tu taïo coâng ñöùc trôï giuùp cho hoï. Vì vaäy neân bieát chaéc raèng khi ñöa ra toøa thì hoï seõ heát toäi, thoaùt khoûi nôi goâng cuøm, seõ ñöôïc an vui. Vì vaäy cho neân hoï môùi vui veû nhaûy nhoùt.</w:t>
      </w:r>
    </w:p>
    <w:p>
      <w:pPr>
        <w:pStyle w:val="Normal"/>
        <w:spacing w:before="0" w:after="120"/>
        <w:ind w:firstLine="720"/>
        <w:jc w:val="both"/>
        <w:rPr/>
      </w:pPr>
      <w:r>
        <w:rPr/>
        <w:t xml:space="preserve">Cuõng vaäy, ôû ñaây trôû laïi vaán ñeà hieáu ñaïo. Neáu cha meï chuùng ta qua ñôøi, vì khoâng hieåu bieát chuùng ta laïi gaây theâm nhöõng nôï naàn, oan nghieäp. Maø nhaát laø nôï gieát haïi sinh maïng chuùng sinh ñeå teá leã, roài toå chöùc aên uoáng thuø taïc theo theá gian. Ñoù laø gaây theâm söï khoå ñau cho cha meï, hoaøn toaøn khoâng coù ích lôïi gì caû. Phaät töû chuùng ta bieát nhö vaäy roài thì coá gaéng saép xeáp nhö theá naøo, ñeå khoâng gaây söï toån haïi, khoâng gaây nhöõng nhaân xaáu aûnh höôûng ñeán ngöôøi thaân cuûa chuùng ta khi qua ñôøi. </w:t>
      </w:r>
    </w:p>
    <w:p>
      <w:pPr>
        <w:pStyle w:val="TextBodyIndent"/>
        <w:ind w:firstLine="720"/>
        <w:rPr>
          <w:rFonts w:ascii="VNI-Times" w:hAnsi="VNI-Times" w:cs="VNI-Times"/>
          <w:sz w:val="26"/>
          <w:szCs w:val="26"/>
        </w:rPr>
      </w:pPr>
      <w:r>
        <w:rPr>
          <w:rFonts w:cs="VNI-Times" w:ascii="VNI-Times" w:hAnsi="VNI-Times"/>
          <w:sz w:val="26"/>
          <w:szCs w:val="26"/>
        </w:rPr>
        <w:t>Tinh thaàn hieáu ñaïo theo nhaø Phaät daïy: Thöù nhaát Phaät töû chuùng ta phaûi tu taïo moïi coâng ñöùc laønh ñeå hoaøn thaønh ñaïo hieáu ñoái vôùi cha meï. Neáu cha meï ñoái vôùi Phaät phaùp khoâng coù loøng tin töôûng thì boån phaän laøm con phaûi duøng phöông tieän khuyeán khích, taùn döông lôïi ích phuïng söï Tam Baûo cho cha meï sinh loøng kính tin. Laøm ñöôïc vieäc naøy laø moät caùch thöïc hieän baùo hieáu ñoái vôùi cha meï. Vieäc naøy coù khi deã, nhöng cuõng coù khi khoâng phaûi deã daøng gì. Bôûi vì ngöôøi coù duyeân vôùi Phaät phaùp thì hoï töï tìm ñeán Tam Baûo töùc laø Phaät, Phaùp, Taêng. Theo söï höôùng daãn tu taäp cuûa chö Taêng, hoï lieàn phaùt taâm kính tin Tam Baûo. Nhöng ngöôøi khoâng coù duyeân vôùi Phaät phaùp, khoâng bao giôø hoï muoán nghe ñeán danh töø Tam Baûo, khoâng bao giôø chòu nghe Phaät phaùp. Neáu lôõ cha meï mình coù nghieäp nhö vaäy thì vieäc khuyeán khích cho cha meï tin kính Tam Baûo, höôùng veà Tam Baûo quaû thaät khoâng phaûi laø chuyeän ñôn giaûn. Theá neân trong nhaø Phaät coù caâu: “Phaät hoùa höõu duyeân nhaân” laø vaäy.</w:t>
      </w:r>
    </w:p>
    <w:p>
      <w:pPr>
        <w:pStyle w:val="TextBodyIndent"/>
        <w:ind w:firstLine="720"/>
        <w:rPr>
          <w:rFonts w:ascii="VNI-Times" w:hAnsi="VNI-Times" w:cs="VNI-Times"/>
          <w:sz w:val="26"/>
          <w:szCs w:val="26"/>
        </w:rPr>
      </w:pPr>
      <w:r>
        <w:rPr>
          <w:rFonts w:cs="VNI-Times" w:ascii="VNI-Times" w:hAnsi="VNI-Times"/>
          <w:sz w:val="26"/>
          <w:szCs w:val="26"/>
        </w:rPr>
        <w:t xml:space="preserve">Nhôn ñaây toâi xin nhaéc laïi caâu chuyeän cuõ. Hoài Phaät coøn taïi theá, Caáp Coâ Ñoäc laø vò cö só ñöôïc gaëp Phaät, nghe Phaät thuyeát phaùp vaø ngoä ñaïo. OÂng doác löïc ñeå phuïng söï Phaät phaùp, caát tinh xaù, uûng hoä cho chö Taêng, cuùng döôøng moïi thöù caàn thieát. Trong ñôøi soáng coøn laïi, oâng phaùt nguyeän heát loøng trong coâng vieäc naøy. Cho neân taát caû taøi saûn, nhöõng gì oâng coù, oâng saün saøng ñem ra cuùng döôøng, taïo ñuû thuaän duyeân cho chö Taêng tu hoïc vaø hoaèng phaùp. </w:t>
      </w:r>
    </w:p>
    <w:p>
      <w:pPr>
        <w:pStyle w:val="TextBodyIndent"/>
        <w:ind w:firstLine="720"/>
        <w:rPr>
          <w:rFonts w:ascii="VNI-Times" w:hAnsi="VNI-Times" w:cs="VNI-Times"/>
          <w:sz w:val="26"/>
          <w:szCs w:val="26"/>
        </w:rPr>
      </w:pPr>
      <w:r>
        <w:rPr>
          <w:rFonts w:cs="VNI-Times" w:ascii="VNI-Times" w:hAnsi="VNI-Times"/>
          <w:sz w:val="26"/>
          <w:szCs w:val="26"/>
        </w:rPr>
        <w:t xml:space="preserve">Vì laø ngöôøi giaøu sang vaø laø moät ngöôøi coù ñòa vò lôùn trong xaõ hoäi, neân nhaø oâng coù nhieàu ngöôøi giuùp vieäc. Trong soá ñoù coù moät baø cuï laõnh phaàn giöõ kho. Nhöng raát laï, baø cuï naøy khoâng coù duyeân vôùi Phaät phaùp vaø nhaát laø khoâng coù duyeân vôùi ñöùc Phaät. Baø noùi raèng khoâng bieát nhöõng vò Tyø Kheo tu haønh nhö theá naøo maø cöù thaáy caùc vò caàn caùi naøy, caàn caùi kia. Khi thì caàn vaûi may y, khi thì caàn thuoác thang, khi thì caàn giöôøng naèm… Maø giaùo ñoaøn cuûa ñöùc Phaät coù ñeán moät ngaøn hai traêm maáy chuïc ngöôøi. Caùc vò cöù ñeán xin hoaøi, khieán baø giaø phaùt böïc: “Caùc vò naøy khoâng bieát xaáu hoå, cöù ñoøi hoûi, ñoøi hoûi quaù ñaùng”. </w:t>
      </w:r>
    </w:p>
    <w:p>
      <w:pPr>
        <w:pStyle w:val="TextBodyIndent"/>
        <w:ind w:firstLine="720"/>
        <w:rPr>
          <w:rFonts w:ascii="VNI-Times" w:hAnsi="VNI-Times" w:cs="VNI-Times"/>
          <w:sz w:val="26"/>
          <w:szCs w:val="26"/>
        </w:rPr>
      </w:pPr>
      <w:r>
        <w:rPr>
          <w:rFonts w:cs="VNI-Times" w:ascii="VNI-Times" w:hAnsi="VNI-Times"/>
          <w:sz w:val="26"/>
          <w:szCs w:val="26"/>
        </w:rPr>
        <w:t xml:space="preserve">Phaät bieát ñöôïc taâm nieäm cuûa baø cuï neân muoán tìm caùch hoùa ñoä. Moät buoåi saùng, Phaät ñi ñeán thì baø ñang ñöùng ôû cöûa kho. Thaáy Phaät, baø lieàn quay maët ñi choã khaùc, xoay löng laïi. Ñöùc Phaät bieát roài, neân hieän ra boán beân ñeàu coù Phaät, khi ñoù baø giaø cuùi maët xuoáng ñaát. Ñöùc Phaät noùi: “Baø cuï giaø naøy khoâng coù duyeân vôùi ta”. Khoâng coù duyeân thì khoâng laøm sao ñoä ñöôïc. Cuõng vaäy, trong gia ñình mình laø Phaät töû hieåu ñaïo, tu taïo taát caû caùc coâng ñöùc, doác loøng vì ñaïo, vì söï tu hoïc vaø môû mang Phaät phaùp cuûa chö Taêng. Nhöng neáu gaëp cha meï khoâng tin Tam Baûo, laïi coù nieäm aùc huûy baùng Tam Baûo nöõa, khi ñoù nhieäm vuï chuyeån hoùa cha meï raát laø khoù. </w:t>
      </w:r>
    </w:p>
    <w:p>
      <w:pPr>
        <w:pStyle w:val="TextBodyIndent"/>
        <w:ind w:firstLine="720"/>
        <w:rPr>
          <w:rFonts w:ascii="VNI-Times" w:hAnsi="VNI-Times" w:cs="VNI-Times"/>
          <w:sz w:val="26"/>
          <w:szCs w:val="26"/>
        </w:rPr>
      </w:pPr>
      <w:r>
        <w:rPr>
          <w:rFonts w:cs="VNI-Times" w:ascii="VNI-Times" w:hAnsi="VNI-Times"/>
          <w:sz w:val="26"/>
          <w:szCs w:val="26"/>
        </w:rPr>
        <w:t xml:space="preserve">Coù ngöôøi noùi raèng: ñem ngöôøi ñeán ñaïo thì deã maø ñem ñaïo ñeán ngöôøi raát khoù. Ñaõ khoâng tin thì duø chuùng ta noùi hay, noùi lôïi ích ñeán ñaâu, ngöôøi khoâng tin vaãn khoâng tin. Cho neân vieäc naøy ñoøi hoûi Phaät töû phaûi coù phöông tieän kheùo leùo, phaûi coù taâm nieäm thöông xoùt tha thieát thì môùi thöïc hieän ñöôïc. Ñaây chính laø luùc Phaät töû phaûi theå hieän hoaøn toaøn cung caùch, ngoân haïnh cuûa Boà taùt, hay cung caùch ngoân haïnh cuûa moät vò Phaät töông lai thì môùi coù theå troâi troøn ñöôïc. </w:t>
      </w:r>
    </w:p>
    <w:p>
      <w:pPr>
        <w:pStyle w:val="TextBodyIndent"/>
        <w:ind w:firstLine="720"/>
        <w:rPr>
          <w:rFonts w:ascii="VNI-Times" w:hAnsi="VNI-Times" w:cs="VNI-Times"/>
          <w:sz w:val="26"/>
          <w:szCs w:val="26"/>
        </w:rPr>
      </w:pPr>
      <w:r>
        <w:rPr>
          <w:rFonts w:cs="VNI-Times" w:ascii="VNI-Times" w:hAnsi="VNI-Times"/>
          <w:sz w:val="26"/>
          <w:szCs w:val="26"/>
        </w:rPr>
        <w:t xml:space="preserve">Laøm con trong moät gia ñình nhö vaäy, chuùng ta phaûi teá nhò khuyeán khích cha meï tin kính Tam Baûo. Rieâng baûn thaân mình  phaûi gìn giöõ nhöõng neát haïnh cuûa moät ngöôøi Phaät töû taïi gia, töùc laø giöõ gìn nhöõng ñieàu giôùi caên baûn ñaày ñuû. Naêm ñieàu giôùi Phaät daïy cho haøng Phaät töû taïi gia: Thöù nhaát khoâng ñöôïc gieát haïi chuùng sinh, thöù hai khoâng ñöôïc troäm caép, thöù ba khoâng ñöôïc taø daâm, thöù tö khoâng ñöôïc noùi doái vaø thöù naêm khoâng ñöôïc uoáng röôïu vaø duøng nhöõng thöù laøm say söa, hö hoûng con ngöôøi. </w:t>
      </w:r>
    </w:p>
    <w:p>
      <w:pPr>
        <w:pStyle w:val="TextBodyIndent"/>
        <w:ind w:firstLine="720"/>
        <w:rPr>
          <w:rFonts w:ascii="VNI-Times" w:hAnsi="VNI-Times" w:cs="VNI-Times"/>
          <w:sz w:val="26"/>
          <w:szCs w:val="26"/>
        </w:rPr>
      </w:pPr>
      <w:r>
        <w:rPr>
          <w:rFonts w:cs="VNI-Times" w:ascii="VNI-Times" w:hAnsi="VNI-Times"/>
          <w:sz w:val="26"/>
          <w:szCs w:val="26"/>
        </w:rPr>
        <w:t>Naêm ñieàu naøy duø khoâng phaûi laø Phaät töû neáu vi phaïm vaãn bò toäi theo luaät phaùp theá gian. Cuoäc soáng luaân lyù trong gia ñình, quan heä xaõ hoäi cuõng seõ khoâng tha thöù cho keû aáy. Ví duï nhö giôùi thöù hai laø gian tham troäm caép, duø cho haïng ngöôøi naøo neáu gian tham troäm caép thì ñeàu bò luaät phaùp tröøng trò. Hay ñieàu giôùi thöù ba laø khoâng ñöôïc taø daâm. Taø daâm töùc laø ngöôøi Phaät töû taïi gia coù quyeàn laäp gia ñình nhöng sau khi laäp gia ñình roài, khoâng ñöôïc coù taø taâm, taø yù vôùi ai nöõa caû. Vì neáu coù taø taâm, taø yù thì seõ laøm hoûng haïnh phuùc gia ñình vaø aûnh höôûng ñeán nguoàn vui chung cuûa xaõ hoäi. Trong loøng khoâng ñoan chaùnh gaây taùc haïi ñeán haïnh phuùc gia ñình cuûa ngöôøi khaùc… maø muoán caàu nguyeän cho gia ñình mình ñöôïc haïnh phuùc thì caàu nguyeän laøm sao ñöôïc. Nghóa laø khoâng chòu tu nhaân, khoâng chòu söûa mình, maø cöù caàu nguyeän ñeå ñöôïc quaû toát, quaû toát khoâng theå ñeán. Ngöôøi Phaät töû phaûi giöõ ñöùc haïnh troïn veïn môùi coù theå chuyeån hoùa ñöôïc cha meï, gia ñình.</w:t>
      </w:r>
    </w:p>
    <w:p>
      <w:pPr>
        <w:pStyle w:val="TextBodyIndent"/>
        <w:ind w:firstLine="720"/>
        <w:rPr>
          <w:rFonts w:ascii="VNI-Times" w:hAnsi="VNI-Times" w:cs="VNI-Times"/>
          <w:sz w:val="26"/>
          <w:szCs w:val="26"/>
        </w:rPr>
      </w:pPr>
      <w:r>
        <w:rPr>
          <w:rFonts w:cs="VNI-Times" w:ascii="VNI-Times" w:hAnsi="VNI-Times"/>
          <w:sz w:val="26"/>
          <w:szCs w:val="26"/>
        </w:rPr>
        <w:t xml:space="preserve">Neáu song thaân chöa hieåu roäng veà Phaät phaùp, chuùng ta phaûi duøng phöông tieän, khieán cho nghe hieåu chaùnh phaùp, tin Phaät phaùp roài qui y Tam Baûo. Ngang chöøng ñoù chöa ñuû, maø coøn phaûi giuùp cha meï bieát aùp duïng Phaät phaùp vaøo ñôøi soáng cuûa mình ñeå taâm hoàn ñöôïc ñònh tænh an vui. Bôûi vì lôøi Phaät daïy laø lôøi cuûa moät vò ñaõ giaùc ngoä, ñaõ theå nghieäm vaø ñem giaùo lyù chaéc thöïc aáy daïy chuùng ta. Baây giôø neáu chuùng ta muoán ñaït ñöôïc keát quaû, ñaït ñöôïc giaù trò thieát thöïc cuûa lôøi daïy ñoù thì khoâng theå hieåu suoâng, maø phaûi thöïc haønh tu taäp. </w:t>
      </w:r>
    </w:p>
    <w:p>
      <w:pPr>
        <w:pStyle w:val="TextBodyIndent"/>
        <w:ind w:firstLine="720"/>
        <w:rPr>
          <w:rFonts w:ascii="VNI-Times" w:hAnsi="VNI-Times" w:cs="VNI-Times"/>
          <w:sz w:val="26"/>
          <w:szCs w:val="26"/>
        </w:rPr>
      </w:pPr>
      <w:r>
        <w:rPr>
          <w:rFonts w:cs="VNI-Times" w:ascii="VNI-Times" w:hAnsi="VNI-Times"/>
          <w:sz w:val="26"/>
          <w:szCs w:val="26"/>
        </w:rPr>
        <w:t>ÔÛ ñaây chuùng toâi muoán nhaán maïnh ñeán vieäc aùp duïng Phaät phaùp trong ñôøi soáng, trong gia ñình cuûa ngöôøi con Phaät, nghóa laø phaûi coù tu. Neáu chuùng ta chöa chòu haønh trì thì söï hieåu bieát chaúng qua laø hieåu sô beân ngoaøi thoâi, khoâng theå ñi saâu vaøo noäi taâm ñöôïc. Ngöôøi con Phaät muoán hieåu Phaät phaùp thì phaûi aùp duïng Phaät phaùp. AÙp duïng Phaät phaùp, höôûng ñöôïc giaù trò thieát thöïc cuûa Phaät phaùp, môùi thaáy lôøi Phaät daïy khoâng ngoa.</w:t>
      </w:r>
    </w:p>
    <w:p>
      <w:pPr>
        <w:pStyle w:val="TextBodyIndent"/>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Ñaõ thöïc haønh roài, thì ñoái vôùi nhöõng ngöôøi thaân trong gia ñình, khoâng chòu hieåu, khoâng chòu thöïc haønh, chuùng ta deã nhaéc nhôû, deã khuyeán khích hôn. Bôûi vì chuùng ta phaûi theå hieän moät noäi dung chaân thaät thì môùi coù theå gieo nieàm tin cho moïi ngöôøi. Toâi muoán noùi raèng khi khuyeân ngöôøi khaùc tu, thì chính baûn thaân mình phaûi tu tröôùc. Nhö chuùng ta laø con caùi trong gia ñình, hieåu ñöôïc Phaät phaùp, aùp duïng Phaät phaùp coù lôïi ích, loøng mình vui veû, phaùt trieån ñöôïc taâm haïnh laønh. Muoán cho cha meï vaø nhöõng ngöôøi thaân trong gia ñình cuûa mình cuõng ñöôïc nhö theá thì baûn thaân mình phaûi theå hieän tinh thaàn ñoù thaät cuï theå. Neáu khuyeân cha meï ñöøng noùng giaän, maø khi coù ai choïc töùc mình, thì mình noåi suøng leân, noùng giaän la loái thì laøm sao cha meï nghe mình ñöôïc. Cho neân ñoái vôùi giaùo lyù cuûa ñaïo Phaät, baûn thaân chuùng ta phaûi coù haønh trì lôïi laïc, thì mình khuyeán khích ngöôøi khaùc môùi coù taùc duïng.  </w:t>
      </w:r>
    </w:p>
    <w:p>
      <w:pPr>
        <w:pStyle w:val="TextBodyIndent"/>
        <w:ind w:firstLine="720"/>
        <w:rPr>
          <w:rFonts w:ascii="VNI-Times" w:hAnsi="VNI-Times" w:cs="VNI-Times"/>
          <w:sz w:val="26"/>
          <w:szCs w:val="26"/>
        </w:rPr>
      </w:pPr>
      <w:r>
        <w:rPr>
          <w:rFonts w:cs="VNI-Times" w:ascii="VNI-Times" w:hAnsi="VNI-Times"/>
          <w:sz w:val="26"/>
          <w:szCs w:val="26"/>
        </w:rPr>
        <w:t xml:space="preserve">Nhö cha meï mình coù taät tham lam, boûn xeûn, khoâng öa boá thí, thì con phaûi giaûi thích roõ söï lôïi laïc cuûa vieäc aáy vaø khuyeân cha meï phaùt taâm roäng raõi, thích laøm vieäc boá thí. Coù ngöôøi caû ñôøi gaày döïng söï nghieäp toán bao coâng söùc, nhoïc nhaèn khoå ñau. Neáu baây giôø baûo hoï buoâng boû thì thaäät laø khoù khaên. Trong tröôøng hôïp naøy phaûi giaûi thích, khuyeân nhuû cho cha meï bieát raèng taát caû taøi saûn, ngoïc ngaø, chaâu baùu ñoù khoâng thaäät. Ta chæ coù theå söû duïng noù trong moät giôùi haïn naøo thoâi, noù seõ khoâng toàn taïi laâu daøi ñöôïc. Neáu mình coá chaáp thì coù khi mang hoïa vaøo thaân. Cho neân coù duyeân, coù phöôùc taïo ñöôïc taøi saûn toát, thì phaûi bieát söû duïng taøi saûn ñoù cho ñuùng. Ñoàng thôøi phaûi bieát töø nhöõng phöông tieän, taøi saûn ñoù maø tu taïo coâng ñöùc laønh thì caøng toát hôn nöõa. Nhö theá môùi goïi laø bieát caùch ñaàu tö, bieát caùch gaày döïng söï nghieäp. Môû loøng ra, khoâng cheát cöùng trong moät lôùp voû tham lam keo xeûn naøo, trong moät khuoân khoå naøo. Nghóa laø khoâng vì tieàn taøi maø chuùng ta khoâng lo tu taïo caùc coâng ñöùc. Ngöôïc laïi chuùng ta phaûi laø ngöôøi söû duïng vaø phaùt trieån ñöôïc nhöõng cuûa caûi mình ñaõ gaày döïng neân baèng caùch bieát tu taïo caùc coâng ñöùc nöõa. </w:t>
      </w:r>
    </w:p>
    <w:p>
      <w:pPr>
        <w:pStyle w:val="TextBodyIndent"/>
        <w:ind w:firstLine="720"/>
        <w:rPr>
          <w:rFonts w:ascii="VNI-Times" w:hAnsi="VNI-Times" w:cs="VNI-Times"/>
          <w:sz w:val="26"/>
          <w:szCs w:val="26"/>
        </w:rPr>
      </w:pPr>
      <w:r>
        <w:rPr>
          <w:rFonts w:cs="VNI-Times" w:ascii="VNI-Times" w:hAnsi="VNI-Times"/>
          <w:sz w:val="26"/>
          <w:szCs w:val="26"/>
        </w:rPr>
        <w:t>Theâm moät ñieåm nöõa, chuùng toâi muoán noùi ngöôøi con Phaät laø ngöôøi phaûi soáng ñöôïc vôùi taâm chaân thaät, môû roäng taâm chaân thaät ra, vaø khuyeán khích cha meï, nhöõng ngöôøi thaân cuûa mình ñeàu phaùt taâm roäng raõi nhö vaäy. Ñaây cuõng laø moät vieäc laøm khoù. Vì vaäy Phaät töû phaûi coá gaéng thaät nhieàu, phaûi tænh taùo saùng suoát môùi thöïc hieän troïn veïn haïnh hieáu. Neáu song thaân baåm taùnh khoâng saùng suoát thì con phaûi thöôøng daãn giaûi, khuyeán khích veà ñaïo phaùp, chæ phöông chaâm tu haønh cho cha meï ñöôïc phaàn thaéng hueä.</w:t>
      </w:r>
    </w:p>
    <w:p>
      <w:pPr>
        <w:pStyle w:val="TextBodyIndent"/>
        <w:ind w:firstLine="720"/>
        <w:rPr>
          <w:rFonts w:ascii="VNI-Times" w:hAnsi="VNI-Times" w:cs="VNI-Times"/>
          <w:sz w:val="26"/>
          <w:szCs w:val="26"/>
        </w:rPr>
      </w:pPr>
      <w:r>
        <w:rPr>
          <w:rFonts w:cs="VNI-Times" w:ascii="VNI-Times" w:hAnsi="VNI-Times"/>
          <w:sz w:val="26"/>
          <w:szCs w:val="26"/>
        </w:rPr>
        <w:t>Noùi toùm laïi neáu cha meï chöa chòu tu, chöa bieát caùch tu haønh ñeå môû mang söï saùng suoát, boån phaän laøm con hieáu ñaïo phaûi höôùng daãn cha meï ñeán vôùi ñaïo vaø khuyeán khích cha meï noã löïc tu taäp, môû mang trí tueä. Chuùng ta vöøa tu, vöøa ñem ñaïo lyù mình tu taäp ñoù ñeå höôùng daãn, giaûng daïy cho cha meï, cho nhöõng ngöôøi thaân cuûa mình trong gia ñình ñeàu tu haønh ñöôïc heát.</w:t>
      </w:r>
    </w:p>
    <w:p>
      <w:pPr>
        <w:pStyle w:val="TextBodyIndent"/>
        <w:ind w:firstLine="720"/>
        <w:rPr>
          <w:rFonts w:ascii="VNI-Times" w:hAnsi="VNI-Times" w:cs="VNI-Times"/>
          <w:sz w:val="26"/>
          <w:szCs w:val="26"/>
        </w:rPr>
      </w:pPr>
      <w:r>
        <w:rPr>
          <w:rFonts w:cs="VNI-Times" w:ascii="VNI-Times" w:hAnsi="VNI-Times"/>
          <w:sz w:val="26"/>
          <w:szCs w:val="26"/>
        </w:rPr>
        <w:t>Trong kinh Baûn söï cuõng ñaõ daïy ngöôøi con Phaät, ngoaøi vieäc thöïc hieän haïnh hieáu cuûa mình ñoái vôùi cha meï, ñoàng thôøi ñoái trong Phaät phaùp, chuùng ta cuõng laø moät Phaät töû hieáu ñaïo, hieáu haïnh. Toâi nhaéc laïi, taâm hieáu laø taâm Phaät, haïnh hieáu laø haïnh Phaät. Chuùng ta phaûi theå hieän vieäc naøy baèng caùch töï tu taäp vaø khuyeán hoùa ñoäng vieân cho cha meï cuøng nhöõng ngöôøi thaân chuùng ta ñoàng höôùng theo tinh thaàn cuûa Phaät daïy.</w:t>
      </w:r>
    </w:p>
    <w:p>
      <w:pPr>
        <w:pStyle w:val="TextBodyIndent"/>
        <w:ind w:firstLine="720"/>
        <w:rPr>
          <w:rFonts w:ascii="VNI-Times" w:hAnsi="VNI-Times" w:cs="VNI-Times"/>
          <w:sz w:val="26"/>
          <w:szCs w:val="26"/>
        </w:rPr>
      </w:pPr>
      <w:r>
        <w:rPr>
          <w:rFonts w:cs="VNI-Times" w:ascii="VNI-Times" w:hAnsi="VNI-Times"/>
          <w:sz w:val="26"/>
          <w:szCs w:val="26"/>
        </w:rPr>
        <w:t xml:space="preserve">Hieän nay, trong giôùi Phaät töû taïi gia coù moät soá quí vò ñaõ thöïc hieän ñöôïc ñieàu naøy, thöïc hieän ñöôïc coâng haïnh naøy. Nghóa laø, quí vò saép ñaët ñöôïc vieäc tu hoïc cuûa mình. Taïi gia ñình ñaõ coù thôø Phaät, quí vò thöôøng xuyeân laøm taát caû caùc vieäc coâng ñöùc, tuøy phaàn, tuøy caûnh cuûa mình. Ñoàng thôøi quí vò cuõng laø ngöôøi gaàn guõi ñoäng vieân cha meï cuøng höôùng veà Tam Baûo, cuøng höôùng veà Phaät ñaïo, noã löïc tuøy phaàn, tuøy thôøi maø tu taäp. Tuy nhieân coøn moät soá lôùn cuõng chöa thöïc hieän ñöôïc nhöõng ñieàu naøy hoaøn bò. Nhö vaäy hy voïng raèng nhöõng ngöôøi con Phaät ñaõ laøm ñöôïc vieäc hieáu haïnh seõ laø taám göông, laø nhöõng baøi hoïc quí baùu ñeå cho nhöõng ai chöa thöïc hieän ñöôïc, hoïc vaø aùp duïng, tu taäp haïnh hieáu. Phaät keát laïi, neáu muoán tu hieáu thuaän thì neân nhôù ñeán coâng ñöùc saâu daøy cuûa cha meï vaø aân caàn phuïng söï cha meï. Phuïng söï cha meï töùc laø trong ñôøi soáng hieän tieàn, ôû theá gian phuïng söï cha meï, ñoàng thôøi ñem Phaät phaùp khuyeán hoùa cha meï nöõa. </w:t>
      </w:r>
    </w:p>
    <w:p>
      <w:pPr>
        <w:pStyle w:val="TextBodyIndent"/>
        <w:ind w:firstLine="720"/>
        <w:rPr>
          <w:rFonts w:ascii="VNI-Times" w:hAnsi="VNI-Times" w:cs="VNI-Times"/>
          <w:sz w:val="26"/>
          <w:szCs w:val="26"/>
        </w:rPr>
      </w:pPr>
      <w:r>
        <w:rPr>
          <w:rFonts w:cs="VNI-Times" w:ascii="VNI-Times" w:hAnsi="VNI-Times"/>
          <w:sz w:val="26"/>
          <w:szCs w:val="26"/>
        </w:rPr>
        <w:t xml:space="preserve">Ñeán ñaây toâi daãn caâu chuyeän cuûa thieàn sö Ñoäng Sôn Löông Giôùi, Thieàn toå cuûa toâng Taøo Ñoäng. Böùc thô ngaøi gôûi cho meï khi ñaõ quyeát taâm xuaát gia laø böùc thô theå hieän loøng döùt khoaùt choïn con ñöôøng ñaïo, xuaát gia tu haønh, khoâng ñi con ñöôøng cuûa theá gian nöõa. Thô ñoù nhö theá naøy: </w:t>
      </w:r>
    </w:p>
    <w:p>
      <w:pPr>
        <w:pStyle w:val="TextBodyIndent"/>
        <w:ind w:firstLine="720"/>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Ñöôïc nghe chö Phaät ra ñôøi, ñeàu do cha meï maø coù thaân. Muoân loaøi sanh tröôûng cuõng nhôø trôøi ñaát che chôû. Cho neân khoâng coù cha meï thì chaúng sanh, khoâng coù trôøi ñaát thì chaúng tröôûng, thaûy nhôø aân döôõng duïc, ñeàu thoï ñöùc chôû che. Song maø taát caû haøm thöùc, vaïn töôïng hình nghi ñeàu thuoäc veà voâ thöôøng, chia lìa sinh dieät. Tuy ôn buù suù naëng neà, coâng nuoâi döôõng saâu thaúm. Neáu ñem cuûa caûi theá gian phuïng döôõng thì troïn khoù ñaùp ñeàn. Duøng maùu thòt ñeå daâng hieán cuõng khoâng beàn chaéc. Trong Hieáu kinh noùi: Duø moät ngaøy gieát ñoâi ba con vaät ñeå cuùng hieán cha meï vaãn laø baát hieáu, vì seõ ñöa nhau vaøo traàm luaân, chòu muoân kieáp luaân hoài. Muoán ñeàn ôn saâu daøy cuûa cha meï thì ñaâu baèng coâng ñöùc xuaát gia. Vì seõ caét ñöùt doøng soâng aùi sinh töû, vöôït qua khoûi bieån khoå, ñaùp ôn cha meï ngaøn ñôøi, ñeàn ôn töø thaân muoân kieáp. Boán aân ba coõi thaûy ñeàu ñaùp ñeàn. Kinh noùi moät ngöôøi con xuaát gia ñaéc ñaïo chín hoï ñeàu ñöôïc sinh leân coõi trôøi. Con nguyeän boû thaân maïng ñôøi naøy theä chaúng trôû veà nhaø, ñem caên traàn muoân kieáp choùng toû saùng Baùt Nhaõ. </w:t>
      </w:r>
    </w:p>
    <w:p>
      <w:pPr>
        <w:pStyle w:val="TextBodyIndent"/>
        <w:ind w:firstLine="720"/>
        <w:rPr>
          <w:rFonts w:ascii="VNI-Times" w:hAnsi="VNI-Times" w:cs="VNI-Times"/>
          <w:sz w:val="26"/>
          <w:szCs w:val="26"/>
        </w:rPr>
      </w:pPr>
      <w:r>
        <w:rPr>
          <w:rFonts w:cs="VNI-Times" w:ascii="VNI-Times" w:hAnsi="VNI-Times"/>
          <w:sz w:val="26"/>
          <w:szCs w:val="26"/>
        </w:rPr>
        <w:t>Cuùi mong cha meï môû loøng hyû xaû, yù chôù troâng mong, hoïc theo göông phuï vöông Tònh Phaïn vaø thaùnh maãu Ma Da heïn ñeán sau kia seõ gaëp nhau trong hoäi Phaät, coøn hieän nay cam chòu lìa nhau. Con chaúng phaûi queân ôn döôõng duïc, chæ vì thôøi giôø chaúng ñôïi ngöôøi. Cho neân trong Hieáu kinh noùi: “Thaân naøy chaúng thaúng ñôøi naøy ñoä, laïi ñôïi ñôøi naøo ñoä thaân naøy”. Xin cha meï loøng chôù nhôù mong.</w:t>
      </w:r>
    </w:p>
    <w:p>
      <w:pPr>
        <w:pStyle w:val="TextBodyIndent"/>
        <w:ind w:firstLine="720"/>
        <w:rPr>
          <w:rFonts w:ascii="VNI-Times" w:hAnsi="VNI-Times" w:cs="VNI-Times"/>
          <w:sz w:val="26"/>
          <w:szCs w:val="26"/>
        </w:rPr>
      </w:pPr>
      <w:r>
        <w:rPr>
          <w:rFonts w:cs="VNI-Times" w:ascii="VNI-Times" w:hAnsi="VNI-Times"/>
          <w:sz w:val="26"/>
          <w:szCs w:val="26"/>
        </w:rPr>
        <w:t>Tuïng raèng:</w:t>
      </w:r>
    </w:p>
    <w:p>
      <w:pPr>
        <w:pStyle w:val="TextBodyIndent"/>
        <w:ind w:firstLine="720"/>
        <w:rPr/>
      </w:pPr>
      <w:r>
        <w:rPr>
          <w:rFonts w:cs="VNI-Times" w:ascii="VNI-Times" w:hAnsi="VNI-Times"/>
          <w:sz w:val="26"/>
          <w:szCs w:val="26"/>
        </w:rPr>
        <w:tab/>
        <w:t xml:space="preserve">“Vò lieãu taâm nguyeân ñoä soá xuaân, </w:t>
      </w:r>
    </w:p>
    <w:p>
      <w:pPr>
        <w:pStyle w:val="TextBodyIndent"/>
        <w:ind w:firstLine="720"/>
        <w:rPr/>
      </w:pPr>
      <w:r>
        <w:rPr>
          <w:rFonts w:cs="VNI-Times" w:ascii="VNI-Times" w:hAnsi="VNI-Times"/>
          <w:sz w:val="26"/>
          <w:szCs w:val="26"/>
        </w:rPr>
        <w:tab/>
        <w:t xml:space="preserve">Phieân ta tònh theá maïn thuaân tuaàn, </w:t>
      </w:r>
    </w:p>
    <w:p>
      <w:pPr>
        <w:pStyle w:val="TextBodyIndent"/>
        <w:ind w:firstLine="720"/>
        <w:rPr/>
      </w:pPr>
      <w:r>
        <w:rPr>
          <w:rFonts w:cs="VNI-Times" w:ascii="VNI-Times" w:hAnsi="VNI-Times"/>
          <w:sz w:val="26"/>
          <w:szCs w:val="26"/>
        </w:rPr>
        <w:tab/>
        <w:t>Cô nhaân ñaéc ñaïo khoâng moân lyù,</w:t>
      </w:r>
    </w:p>
    <w:p>
      <w:pPr>
        <w:pStyle w:val="TextBodyIndent"/>
        <w:ind w:firstLine="720"/>
        <w:rPr/>
      </w:pPr>
      <w:r>
        <w:rPr>
          <w:rFonts w:cs="VNI-Times" w:ascii="VNI-Times" w:hAnsi="VNI-Times"/>
          <w:sz w:val="26"/>
          <w:szCs w:val="26"/>
        </w:rPr>
        <w:tab/>
        <w:t xml:space="preserve">Ñoäc ngaõ yeâm löu taïi theá traàn, </w:t>
      </w:r>
    </w:p>
    <w:p>
      <w:pPr>
        <w:pStyle w:val="TextBodyIndent"/>
        <w:ind w:firstLine="720"/>
        <w:rPr/>
      </w:pPr>
      <w:r>
        <w:rPr>
          <w:rFonts w:cs="VNI-Times" w:ascii="VNI-Times" w:hAnsi="VNI-Times"/>
          <w:sz w:val="26"/>
          <w:szCs w:val="26"/>
        </w:rPr>
        <w:tab/>
        <w:t xml:space="preserve">Caån cuï xích thô töø quyeán aùi, </w:t>
      </w:r>
    </w:p>
    <w:p>
      <w:pPr>
        <w:pStyle w:val="TextBodyIndent"/>
        <w:ind w:firstLine="720"/>
        <w:rPr/>
      </w:pPr>
      <w:r>
        <w:rPr>
          <w:rFonts w:cs="VNI-Times" w:ascii="VNI-Times" w:hAnsi="VNI-Times"/>
          <w:sz w:val="26"/>
          <w:szCs w:val="26"/>
        </w:rPr>
        <w:tab/>
        <w:t xml:space="preserve">Nguyeän minh ñaïi phaùp baùo töø aân, </w:t>
      </w:r>
    </w:p>
    <w:p>
      <w:pPr>
        <w:pStyle w:val="TextBodyIndent"/>
        <w:ind w:firstLine="720"/>
        <w:rPr/>
      </w:pPr>
      <w:r>
        <w:rPr>
          <w:rFonts w:cs="VNI-Times" w:ascii="VNI-Times" w:hAnsi="VNI-Times"/>
          <w:sz w:val="26"/>
          <w:szCs w:val="26"/>
        </w:rPr>
        <w:tab/>
        <w:t xml:space="preserve">Baát tu saùi leä taàn töông öùc, </w:t>
      </w:r>
    </w:p>
    <w:p>
      <w:pPr>
        <w:pStyle w:val="TextBodyIndent"/>
        <w:ind w:firstLine="720"/>
        <w:rPr/>
      </w:pPr>
      <w:r>
        <w:rPr>
          <w:rFonts w:cs="VNI-Times" w:ascii="VNI-Times" w:hAnsi="VNI-Times"/>
          <w:sz w:val="26"/>
          <w:szCs w:val="26"/>
        </w:rPr>
        <w:tab/>
        <w:t>Thí tôï ñöông sô voâ ngaõ thaân”.</w:t>
      </w:r>
    </w:p>
    <w:p>
      <w:pPr>
        <w:pStyle w:val="TextBodyIndent"/>
        <w:ind w:firstLine="720"/>
        <w:rPr>
          <w:rFonts w:ascii="VNI-Times" w:hAnsi="VNI-Times" w:cs="VNI-Times"/>
          <w:sz w:val="26"/>
          <w:szCs w:val="26"/>
        </w:rPr>
      </w:pPr>
      <w:r>
        <w:rPr>
          <w:rFonts w:cs="VNI-Times" w:ascii="VNI-Times" w:hAnsi="VNI-Times"/>
          <w:sz w:val="26"/>
          <w:szCs w:val="26"/>
        </w:rPr>
        <w:t xml:space="preserve">Taïm dòch: </w:t>
      </w:r>
    </w:p>
    <w:p>
      <w:pPr>
        <w:pStyle w:val="TextBodyIndent"/>
        <w:ind w:firstLine="720"/>
        <w:rPr/>
      </w:pPr>
      <w:r>
        <w:rPr>
          <w:rFonts w:cs="VNI-Times" w:ascii="VNI-Times" w:hAnsi="VNI-Times"/>
          <w:sz w:val="26"/>
          <w:szCs w:val="26"/>
        </w:rPr>
        <w:tab/>
        <w:t>“Chöa toû nguoàn taâm traûi maáy xuaân,</w:t>
      </w:r>
    </w:p>
    <w:p>
      <w:pPr>
        <w:pStyle w:val="TextBodyIndent"/>
        <w:ind w:firstLine="720"/>
        <w:rPr/>
      </w:pPr>
      <w:r>
        <w:rPr>
          <w:rFonts w:cs="VNI-Times" w:ascii="VNI-Times" w:hAnsi="VNI-Times"/>
          <w:sz w:val="26"/>
          <w:szCs w:val="26"/>
        </w:rPr>
        <w:tab/>
        <w:t xml:space="preserve">Thöông thay meâ maõi luoáng baâng khuaâng, </w:t>
      </w:r>
    </w:p>
    <w:p>
      <w:pPr>
        <w:pStyle w:val="TextBodyIndent"/>
        <w:ind w:firstLine="720"/>
        <w:rPr/>
      </w:pPr>
      <w:r>
        <w:rPr>
          <w:rFonts w:cs="VNI-Times" w:ascii="VNI-Times" w:hAnsi="VNI-Times"/>
          <w:sz w:val="26"/>
          <w:szCs w:val="26"/>
        </w:rPr>
        <w:tab/>
        <w:t>Cöûa khoâng ñaõ laém ngöôøi ñöôïc ñaïo,</w:t>
      </w:r>
    </w:p>
    <w:p>
      <w:pPr>
        <w:pStyle w:val="TextBodyIndent"/>
        <w:ind w:firstLine="720"/>
        <w:rPr/>
      </w:pPr>
      <w:r>
        <w:rPr>
          <w:rFonts w:cs="VNI-Times" w:ascii="VNI-Times" w:hAnsi="VNI-Times"/>
          <w:sz w:val="26"/>
          <w:szCs w:val="26"/>
        </w:rPr>
        <w:tab/>
        <w:t>Rieâng keû thoâ haøn maõi phong traàn,</w:t>
      </w:r>
    </w:p>
    <w:p>
      <w:pPr>
        <w:pStyle w:val="TextBodyIndent"/>
        <w:ind w:firstLine="720"/>
        <w:rPr/>
      </w:pPr>
      <w:r>
        <w:rPr>
          <w:rFonts w:cs="VNI-Times" w:ascii="VNI-Times" w:hAnsi="VNI-Times"/>
          <w:sz w:val="26"/>
          <w:szCs w:val="26"/>
        </w:rPr>
        <w:tab/>
        <w:t>Vieát laù thö naøy töø cha meï,</w:t>
      </w:r>
    </w:p>
    <w:p>
      <w:pPr>
        <w:pStyle w:val="TextBodyIndent"/>
        <w:ind w:firstLine="720"/>
        <w:rPr/>
      </w:pPr>
      <w:r>
        <w:rPr>
          <w:rFonts w:cs="VNI-Times" w:ascii="VNI-Times" w:hAnsi="VNI-Times"/>
          <w:sz w:val="26"/>
          <w:szCs w:val="26"/>
        </w:rPr>
        <w:tab/>
        <w:t>Nguyeän thoâng ñaïi phaùp baùo töø aân,</w:t>
      </w:r>
    </w:p>
    <w:p>
      <w:pPr>
        <w:pStyle w:val="TextBodyIndent"/>
        <w:ind w:firstLine="720"/>
        <w:rPr/>
      </w:pPr>
      <w:r>
        <w:rPr>
          <w:rFonts w:cs="VNI-Times" w:ascii="VNI-Times" w:hAnsi="VNI-Times"/>
          <w:sz w:val="26"/>
          <w:szCs w:val="26"/>
        </w:rPr>
        <w:tab/>
        <w:t>Khoâng neân rôi leä nhieàu thöông nhôù,</w:t>
      </w:r>
    </w:p>
    <w:p>
      <w:pPr>
        <w:pStyle w:val="TextBodyIndent"/>
        <w:ind w:firstLine="720"/>
        <w:rPr/>
      </w:pPr>
      <w:r>
        <w:rPr>
          <w:rFonts w:cs="VNI-Times" w:ascii="VNI-Times" w:hAnsi="VNI-Times"/>
          <w:sz w:val="26"/>
          <w:szCs w:val="26"/>
        </w:rPr>
        <w:tab/>
        <w:t>Xem tôï buoåi ñaàu con khoâng thaân”.</w:t>
      </w:r>
    </w:p>
    <w:p>
      <w:pPr>
        <w:pStyle w:val="TextBodyIndent"/>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Ñöôïc nghe chö Phaät ra ñôøi, ñeàu do cha meï maø coù thaân. Ngaøi noùi töø chö Phaät cho ñeán chuùng sanh ra ñôøi ñeàu do cha meï maø coù thaân. Muoân loaøi sanh tröôûng cuõng nhôø trôøi ñaát che chôû. Sinh tröôûng laø nhôø coù trôøi che, ñaát chôû. Cho neân khoâng coù cha meï thì chaúng sanh, khoâng coù trôøi ñaát thì chaúng tröôûng, thaûy nhôø aân döôõng duïc, ñeàu thoï ñöùc chôû che. Song maø taát caû haøm thöùc, vaïn töôïng hình nghi ñeàu thuoäc veà voâ thöôøng, chia lìa sinh dieät. ÔÛ ñaây ngaøi noùi taát caû loaøi haøm thöùc vaïn töôïng, ñeàu thuoäc veà voâ thöôøng. Theo lôøi Phaät daïy, nhöõng gì coù hình töôùng, ñeàu bò söï chi phoái cuûa voâ thöôøng. Voâ thöôøng töùc laø khoâng thöôøng, ñoåi thay lieân tuïc, khoâng coù söï toàn taïi maõi maõi.</w:t>
      </w:r>
    </w:p>
    <w:p>
      <w:pPr>
        <w:pStyle w:val="TextBodyIndent"/>
        <w:ind w:firstLine="720"/>
        <w:rPr>
          <w:rFonts w:ascii="VNI-Times" w:hAnsi="VNI-Times" w:cs="VNI-Times"/>
          <w:sz w:val="26"/>
          <w:szCs w:val="26"/>
        </w:rPr>
      </w:pPr>
      <w:r>
        <w:rPr>
          <w:rFonts w:cs="VNI-Times" w:ascii="VNI-Times" w:hAnsi="VNI-Times"/>
          <w:sz w:val="26"/>
          <w:szCs w:val="26"/>
        </w:rPr>
        <w:t xml:space="preserve">Tuy ôn buù suù naëng neà, coâng nuoâi döôõng saâu thaúm. Neáu ñem cuûa caûi theá gian phuïng döôõng thì troïn khoù ñaùp ñeàn. Nghóa laø ôn nghóa sanh thaønh döôõng duïc to lôùn cuûa cha meï neáu ñem cuûa caûi theá gian phuïng döôõng thì khoù ñaùp ñeàn. Duøng maùu thòt ñeå daâng hieán cuõng khoâng beàn chaéc. Nghóa laø  cung phuïng  nhöõng thöùc aên baèng maùu thòt chuùng sinh ñeå daâng cho cha meï. Ñaây khoâng phaûi laø vieäc chaân chính neân khoâng theå ñeàn ñaùp ñöôïc aân nghóa to lôùn cuûa cha meï. Trong Hieáu kinh noùi: “Duø moät ngaøy gieát ñoâi ba con vaät ñeå cuùng hieán cha meï vaãn laø baát hieáu, vì seõ ñöa nhau vaøo traàm luaân, chòu muoân kieáp luaân hoài”. Nghóa laø duø cho moät ngaøy mình gieát ñoâi ba con vaät theo sôû thích cuûa cha meï mình ñeå cuùng daâng song thaân thì cuõng khoâng theå goïi laø baùo hieáu. Vì sao? Vì mình taïo nhöõng nghieäp nhaân saùt haïi, aùc ñoäc nhö vaäy töùc laø chuùng ta keùo cha meï vaøo trong voøng traàm luaân, vay traû, luaân hoài khoâng coù ngaøy cuøng. Neân noùi hieáu ñaïo ôû theá gian chöa phaûi laø roát raùo, chæ loâi nhau vaøo voøng traàm luaân chòu muoân kieáp luaân hoài. </w:t>
      </w:r>
    </w:p>
    <w:p>
      <w:pPr>
        <w:pStyle w:val="TextBodyIndent"/>
        <w:ind w:firstLine="720"/>
        <w:rPr>
          <w:rFonts w:ascii="VNI-Times" w:hAnsi="VNI-Times" w:cs="VNI-Times"/>
          <w:sz w:val="26"/>
          <w:szCs w:val="26"/>
        </w:rPr>
      </w:pPr>
      <w:r>
        <w:rPr>
          <w:rFonts w:cs="VNI-Times" w:ascii="VNI-Times" w:hAnsi="VNI-Times"/>
          <w:sz w:val="26"/>
          <w:szCs w:val="26"/>
        </w:rPr>
        <w:t xml:space="preserve">Muoán ñeàn ôn saâu daøy cuûa cha meï thì ñaâu baèng coâng ñöùc xuaát gia. Bôûi vì chæ coù ngöôøi xuaát gia môùi ñuû ñaïo haïnh, ñuû coâng ñöùc thì vieäc ñeàn ôn sanh thaønh döôõng duïc môùi ñöôïc roát raùo, ñaày ñuû nhaát. Vì seõ caét ñöùt doøng soâng aùi sinh töû, vöôït qua khoûi bieån khoå, ñaùp ôn cha meï ngaøn ñôøi, ñeàn ôn töø thaân muoân kieáp. Boán aân ba coõi thaûy ñeàu ñaùp ñeàn. Ngöôøi tu haønh saùng ñöôïc vieäc cuûa mình roài, coù ñaày ñuû trí tueä, coù ñaïo ñöùc thì ngöôøi naøy môùi laø ngöôøi ñeàn ôn cha meï, ñaùp nghóa sanh thaønh cuõng nhö nhöõng aân nghóa ñoái vôùi chuùng sinh ñeàu ñöôïc ñeàn ñaùp moät caùch ñaày ñuû vaø hoaøn bò nhaát. Kinh noùi moät ngöôøi con xuaát gia ñaéc ñaïo chín hoï ñeàu ñöôïc sinh leân coõi trôøi. Con nguyeän boû thaân maïng ñôøi naøy theä chaúng trôû veà nhaø, ñem caên traàn muoân kieáp choùng toû saùng Baùt Nhaõ. Ngaøi daãn ôû treân nhö theá roài thì baây giôø thöa vôùi cha meï nguyeän xuaát gia, tu haønh thaønh ñaïo ñeå ñeàn traû thaâm aân. Ñoù laø thænh caàu maø cuõng laø lôøi theä nguyeän kieân quyeát trong laù thô ngaøi Ñoäng Sôn vieát cho meï. </w:t>
      </w:r>
    </w:p>
    <w:p>
      <w:pPr>
        <w:pStyle w:val="TextBodyIndent"/>
        <w:ind w:firstLine="720"/>
        <w:rPr>
          <w:rFonts w:ascii="VNI-Times" w:hAnsi="VNI-Times" w:cs="VNI-Times"/>
          <w:sz w:val="26"/>
          <w:szCs w:val="26"/>
        </w:rPr>
      </w:pPr>
      <w:r>
        <w:rPr>
          <w:rFonts w:cs="VNI-Times" w:ascii="VNI-Times" w:hAnsi="VNI-Times"/>
          <w:sz w:val="26"/>
          <w:szCs w:val="26"/>
        </w:rPr>
        <w:t xml:space="preserve">Cuùi mong cha meï môû loøng hyû xaû, yù chôù troâng mong, hoïc theo göông phuï vöông Tònh Phaïn vaø thaùnh maãu Ma Da heïn ñeán sau kia seõ gaëp nhau trong hoäi Phaät, coøn hieän nay cam chòu lìa nhau. Con chaúng phaûi queân ôn döôõng duïc, chæ vì thôøi giôø chaúng ñôïi ngöôøi. Cho neân trong Hieáu kinh noùi: “Thaân naøy chaúng thaúng ñôøi naøy ñoä, laïi ñôïi ñôøi naøo ñoä thaân naøy”. Xin cha meï loøng chôù nhôù mong. Ngaøi keát ôû döôùi: Cuùi mong cha meï môû loøng hyû xaû, yù chôù troâng mong. Thöôøng khi ñöùa con ñi tu roài thì ôû nhaø cha meï nhôù thöông troâng mong, vì nhöõng kyû nieäm ôû trong gia ñình coù gì vui hoaëc söï sum hoïp aám cuùng ñaõ quen maø baây giôø thieáu moät ñöùa con. Nghó ñeán con ñang tu haønh khoå haïnh treân nuùi, treân non, thieáu thoán moïi thöù thì loøng cha meï khoâng vui. Neân ngaøi khuyeân chôù troâng mong, maø haõy hoïc theo göông phuï vöông Tònh Phaïn vaø thaùnh maãu Ma Da. Tònh Phaïn vöông laø vua cha cuûa Thaùi töû Só Ñaït Ña, thaùnh maãu Ma Da töùc laø meï cuûa Thaùi töû Só Ñaït Ña. Ñaây laø nhaéc laïi söï tích cuûa Phaät. </w:t>
      </w:r>
    </w:p>
    <w:p>
      <w:pPr>
        <w:pStyle w:val="TextBodyIndent"/>
        <w:ind w:firstLine="720"/>
        <w:rPr>
          <w:rFonts w:ascii="VNI-Times" w:hAnsi="VNI-Times" w:cs="VNI-Times"/>
          <w:sz w:val="26"/>
          <w:szCs w:val="26"/>
        </w:rPr>
      </w:pPr>
      <w:r>
        <w:rPr>
          <w:rFonts w:cs="VNI-Times" w:ascii="VNI-Times" w:hAnsi="VNI-Times"/>
          <w:sz w:val="26"/>
          <w:szCs w:val="26"/>
        </w:rPr>
        <w:t xml:space="preserve">Nhö chuùng ta ñaõ bieát, vua Tònh Phaïn vaø hoaøng haäu Ma Da chæ sinh ñöôïc ñöùa con trai duy nhaát laø Thaùi töû Só Ñaït Ña. Bao nhieâu thöông yeâu vaø chuaån bò saép ñaët cho Thaùi töû Só Ñaït Ña laø ngöôøi keá vò vua cha, chôù khoâng muoán  Thaùi töû ñi xuaát gia v.v… Theá maø Thaùi töû döùt khoaùt xuaát gia. ÔÛ ñaây ngaøi daãn laïi lòch söû cuûa Phaät, ñeå noùi leân loøng mình. Ngaøi heïn ñeán sau seõ gaëp nhau trong hoäi Phaät, coøn hieän nay cam chòu lìa nhau. </w:t>
      </w:r>
    </w:p>
    <w:p>
      <w:pPr>
        <w:pStyle w:val="TextBodyIndent"/>
        <w:ind w:firstLine="720"/>
        <w:rPr>
          <w:rFonts w:ascii="VNI-Times" w:hAnsi="VNI-Times" w:cs="VNI-Times"/>
          <w:sz w:val="26"/>
          <w:szCs w:val="26"/>
        </w:rPr>
      </w:pPr>
      <w:r>
        <w:rPr>
          <w:rFonts w:cs="VNI-Times" w:ascii="VNI-Times" w:hAnsi="VNI-Times"/>
          <w:sz w:val="26"/>
          <w:szCs w:val="26"/>
        </w:rPr>
        <w:t xml:space="preserve">Con chaúng phaûi queân ôn döôõng duïc, chæ vì thôøi giôø chaúng ñôïi ngöôøi. Coù nghóa laø söï voâ thöôøng ñoåi thay nhanh choùng, neáu khoâng chòu tu thì giaø cheát tôùi roài, laøm sao tu kòp, neân phaûi raùng noã löïc tu haønh. Ngaøi noùi Thaân naøy chaúng thaúng ñôøi naøy ñoä, laïi ñôïi ñôøi naøo ñoä thaân naøy. Nghóa laø ngay ñôøi naøy mình khoâng chòu tu cho saùng ñaïo coøn heïn ñôøi naøo nöõa. Vì vaäy ngaøi quyeát taâm khoâng trôû veà nhaø, khaúng khaùi nhö vaäy. Coù lôøi tuïng: </w:t>
      </w:r>
    </w:p>
    <w:p>
      <w:pPr>
        <w:pStyle w:val="TextBodyIndent"/>
        <w:ind w:firstLine="720"/>
        <w:rPr/>
      </w:pPr>
      <w:r>
        <w:rPr>
          <w:rFonts w:cs="VNI-Times" w:ascii="VNI-Times" w:hAnsi="VNI-Times"/>
          <w:sz w:val="26"/>
          <w:szCs w:val="26"/>
        </w:rPr>
        <w:tab/>
        <w:t>“Chöa toû nguoàn taâm traûi maáy xuaân,</w:t>
      </w:r>
    </w:p>
    <w:p>
      <w:pPr>
        <w:pStyle w:val="TextBodyIndent"/>
        <w:ind w:firstLine="720"/>
        <w:rPr/>
      </w:pPr>
      <w:r>
        <w:rPr>
          <w:rFonts w:cs="VNI-Times" w:ascii="VNI-Times" w:hAnsi="VNI-Times"/>
          <w:sz w:val="26"/>
          <w:szCs w:val="26"/>
        </w:rPr>
        <w:tab/>
        <w:t xml:space="preserve">Thöông thay meâ maõi luoáng baâng khuaâng, </w:t>
      </w:r>
    </w:p>
    <w:p>
      <w:pPr>
        <w:pStyle w:val="TextBodyIndent"/>
        <w:ind w:firstLine="720"/>
        <w:rPr/>
      </w:pPr>
      <w:r>
        <w:rPr>
          <w:rFonts w:cs="VNI-Times" w:ascii="VNI-Times" w:hAnsi="VNI-Times"/>
          <w:sz w:val="26"/>
          <w:szCs w:val="26"/>
        </w:rPr>
        <w:tab/>
        <w:t>Cöûa khoâng ñaõ laém ngöôøi ñöôïc ñaïo,</w:t>
      </w:r>
    </w:p>
    <w:p>
      <w:pPr>
        <w:pStyle w:val="TextBodyIndent"/>
        <w:ind w:firstLine="720"/>
        <w:rPr/>
      </w:pPr>
      <w:r>
        <w:rPr>
          <w:rFonts w:cs="VNI-Times" w:ascii="VNI-Times" w:hAnsi="VNI-Times"/>
          <w:sz w:val="26"/>
          <w:szCs w:val="26"/>
        </w:rPr>
        <w:tab/>
        <w:t>Rieâng keû thoâ haøn maõi phong traàn,</w:t>
      </w:r>
    </w:p>
    <w:p>
      <w:pPr>
        <w:pStyle w:val="TextBodyIndent"/>
        <w:ind w:firstLine="720"/>
        <w:rPr/>
      </w:pPr>
      <w:r>
        <w:rPr>
          <w:rFonts w:cs="VNI-Times" w:ascii="VNI-Times" w:hAnsi="VNI-Times"/>
          <w:sz w:val="26"/>
          <w:szCs w:val="26"/>
        </w:rPr>
        <w:tab/>
        <w:t>Vieát laù thö naøy töø cha meï,</w:t>
      </w:r>
    </w:p>
    <w:p>
      <w:pPr>
        <w:pStyle w:val="TextBodyIndent"/>
        <w:ind w:firstLine="720"/>
        <w:rPr/>
      </w:pPr>
      <w:r>
        <w:rPr>
          <w:rFonts w:cs="VNI-Times" w:ascii="VNI-Times" w:hAnsi="VNI-Times"/>
          <w:sz w:val="26"/>
          <w:szCs w:val="26"/>
        </w:rPr>
        <w:tab/>
        <w:t>Nguyeän thoâng ñaïi phaùp baùo töø aân,</w:t>
      </w:r>
    </w:p>
    <w:p>
      <w:pPr>
        <w:pStyle w:val="TextBodyIndent"/>
        <w:ind w:firstLine="720"/>
        <w:rPr/>
      </w:pPr>
      <w:r>
        <w:rPr>
          <w:rFonts w:cs="VNI-Times" w:ascii="VNI-Times" w:hAnsi="VNI-Times"/>
          <w:sz w:val="26"/>
          <w:szCs w:val="26"/>
        </w:rPr>
        <w:tab/>
        <w:t>Khoâng neân rôi leä nhieàu thöông nhôù,</w:t>
      </w:r>
    </w:p>
    <w:p>
      <w:pPr>
        <w:pStyle w:val="TextBodyIndent"/>
        <w:ind w:firstLine="720"/>
        <w:rPr/>
      </w:pPr>
      <w:r>
        <w:rPr>
          <w:rFonts w:cs="VNI-Times" w:ascii="VNI-Times" w:hAnsi="VNI-Times"/>
          <w:sz w:val="26"/>
          <w:szCs w:val="26"/>
        </w:rPr>
        <w:tab/>
        <w:t>Xem tôï buoåi ñaàu con khoâng thaân”.</w:t>
      </w:r>
    </w:p>
    <w:p>
      <w:pPr>
        <w:pStyle w:val="TextBodyIndent"/>
        <w:ind w:firstLine="720"/>
        <w:rPr>
          <w:rFonts w:ascii="VNI-Times" w:hAnsi="VNI-Times" w:cs="VNI-Times"/>
          <w:sz w:val="26"/>
          <w:szCs w:val="26"/>
        </w:rPr>
      </w:pPr>
      <w:r>
        <w:rPr>
          <w:rFonts w:cs="VNI-Times" w:ascii="VNI-Times" w:hAnsi="VNI-Times"/>
          <w:sz w:val="26"/>
          <w:szCs w:val="26"/>
        </w:rPr>
        <w:t xml:space="preserve">Trong baøi keä, ngaøi noùi chöa toû nguoàn taâm traûi maáy xuaân. Nghóa laø ñaõ qua moät thôøi gian roài, vì chöa nhaän ñöôïc nguoàn taâm cuûa mình, neân maát moät thôøi gian daøi meâ maõi ôû trong traàn. Cöûa khoâng ñaõ laém ngöôøi ñöôïc ñaïo, rieâng keû thoâ haøn maõi phong traàn. Nghóa laø trong nhaø ñaïo ñaõ coù raát nhieàu vò ngoä ñaïo roài maø rieâng ngaøi chöa xong vieäc neân ngaøi phaûi quyeát taâm: Vieát laù thö naøy töø cha meï, nguyeän thoâng ñaïi phaùp baùo töø thaân. Ngaøi gôûi laù thö naøy giaõ töø cha meï, nguyeän tu haønh ñaït ñaïo ñeå ñeàn ñaùp thaâm aân cuûa cha meï, chôù khoâng phaûi boû boån phaän laøm con cuûa mình. Ñoù laø caùch cuûa ngöôøi bieát ôn, ñeàn ôn trong ñaïo Phaät. Khoâng neân rôi leä nhieàu thöông nhôù, xem tôï buoåi ñaàu con khoâng thaân.  Ngaøi khuyeân cha meï bôùt ñi nhöõng thöông nhôù, cöù xem nhö trong gia ñình khoâng coù con töø buoåi ñaàu ñeå ngaøi yeân taâm tu haønh. Bôûi vì chæ coù tu haønh saùng ñaïo hay  ñaït ñaïo thì môùi coù theå ñeàn traû thaâm aân cha meï moät caùch roát raùo maø thoâi. </w:t>
      </w:r>
    </w:p>
    <w:p>
      <w:pPr>
        <w:pStyle w:val="TextBodyIndent"/>
        <w:ind w:firstLine="720"/>
        <w:rPr>
          <w:rFonts w:ascii="VNI-Times" w:hAnsi="VNI-Times" w:cs="VNI-Times"/>
          <w:b/>
          <w:b/>
          <w:sz w:val="26"/>
          <w:szCs w:val="26"/>
        </w:rPr>
      </w:pPr>
      <w:r>
        <w:rPr>
          <w:rFonts w:cs="VNI-Times" w:ascii="VNI-Times" w:hAnsi="VNI-Times"/>
          <w:b/>
          <w:sz w:val="26"/>
          <w:szCs w:val="26"/>
        </w:rPr>
        <w:t xml:space="preserve">Laù thö thöù hai: </w:t>
      </w:r>
    </w:p>
    <w:p>
      <w:pPr>
        <w:pStyle w:val="TextBodyIndent"/>
        <w:ind w:firstLine="720"/>
        <w:rPr>
          <w:rFonts w:ascii="VNI-Times" w:hAnsi="VNI-Times" w:cs="VNI-Times"/>
          <w:sz w:val="26"/>
          <w:szCs w:val="26"/>
        </w:rPr>
      </w:pPr>
      <w:r>
        <w:rPr>
          <w:rFonts w:cs="VNI-Times" w:ascii="VNI-Times" w:hAnsi="VNI-Times"/>
          <w:sz w:val="26"/>
          <w:szCs w:val="26"/>
        </w:rPr>
        <w:t>Con töø lìa cha meï, choáng tích tröôïng daïo phöông nam, thaùng ngaøy troâi qua ñaõ möôøi naêm. Treân ñöôøng con ñaõ traûi qua muoân daëm, cuùi mong meï ñem heát taâm yù höôùng veà Phaät phaùp, ñöøng oâm aáp tình ly bieät, chôù ñöùng töïa cöûa troâng con. Moïi vieäc trong nhaø tuøy thôøi saép ñaët, vieäc nhieàu thì phieàn naõo theâm nhieàu.  Phaàn anh caû thì neân taän taâm hieáu thuaän, hoïc ñoøi göông Vöông Töôøng naèm giaù. Coøn tieåu ñeä thì heát söùc baét chöôùc theo Maïnh Toâng khoùc maêng. Phaøm ngöôøi ôû ñôøi phaûi bieát tu thaân hieáu ñeå môùi hôïp loøng trôøi. Keû laøm Taêng trong cöûa Khoâng thì moä ñaïo tham thieàn ñeå ñaùp ôn cha meï. Ngaøy nay hai ñöôøng xa caùch, muoân soâng ngaøn nuùi, möôïn giaáy möïc vieát vaøi haøng ñeå baøy toû taác daï.</w:t>
      </w:r>
    </w:p>
    <w:p>
      <w:pPr>
        <w:pStyle w:val="TextBodyIndent"/>
        <w:ind w:firstLine="720"/>
        <w:rPr>
          <w:rFonts w:ascii="VNI-Times" w:hAnsi="VNI-Times" w:cs="VNI-Times"/>
          <w:sz w:val="26"/>
          <w:szCs w:val="26"/>
        </w:rPr>
      </w:pPr>
      <w:r>
        <w:rPr>
          <w:rFonts w:cs="VNI-Times" w:ascii="VNI-Times" w:hAnsi="VNI-Times"/>
          <w:sz w:val="26"/>
          <w:szCs w:val="26"/>
        </w:rPr>
        <w:t>Tuïng raèng:</w:t>
      </w:r>
    </w:p>
    <w:p>
      <w:pPr>
        <w:pStyle w:val="TextBodyIndent"/>
        <w:ind w:firstLine="720"/>
        <w:rPr/>
      </w:pPr>
      <w:r>
        <w:rPr>
          <w:rFonts w:eastAsia="VNI-Times" w:cs="VNI-Times" w:ascii="VNI-Times" w:hAnsi="VNI-Times"/>
          <w:sz w:val="26"/>
          <w:szCs w:val="26"/>
        </w:rPr>
        <w:t xml:space="preserve"> </w:t>
      </w:r>
      <w:r>
        <w:rPr>
          <w:rFonts w:cs="VNI-Times" w:ascii="VNI-Times" w:hAnsi="VNI-Times"/>
          <w:sz w:val="26"/>
          <w:szCs w:val="26"/>
        </w:rPr>
        <w:tab/>
        <w:t>“Baát caàu danh lôïi baát caàu Nhu,</w:t>
      </w:r>
    </w:p>
    <w:p>
      <w:pPr>
        <w:pStyle w:val="TextBodyIndent"/>
        <w:ind w:firstLine="720"/>
        <w:rPr/>
      </w:pPr>
      <w:r>
        <w:rPr>
          <w:rFonts w:cs="VNI-Times" w:ascii="VNI-Times" w:hAnsi="VNI-Times"/>
          <w:sz w:val="26"/>
          <w:szCs w:val="26"/>
        </w:rPr>
        <w:tab/>
        <w:t>Nguyeän nhaïo khoâng moân xaû tuïc ñoà,</w:t>
      </w:r>
    </w:p>
    <w:p>
      <w:pPr>
        <w:pStyle w:val="TextBodyIndent"/>
        <w:ind w:firstLine="720"/>
        <w:rPr/>
      </w:pPr>
      <w:r>
        <w:rPr>
          <w:rFonts w:cs="VNI-Times" w:ascii="VNI-Times" w:hAnsi="VNI-Times"/>
          <w:sz w:val="26"/>
          <w:szCs w:val="26"/>
        </w:rPr>
        <w:tab/>
        <w:t>Phieàn naõo taän thôøi saàu hoûa dieät,</w:t>
      </w:r>
    </w:p>
    <w:p>
      <w:pPr>
        <w:pStyle w:val="TextBodyIndent"/>
        <w:ind w:firstLine="720"/>
        <w:rPr/>
      </w:pPr>
      <w:r>
        <w:rPr>
          <w:rFonts w:cs="VNI-Times" w:ascii="VNI-Times" w:hAnsi="VNI-Times"/>
          <w:sz w:val="26"/>
          <w:szCs w:val="26"/>
        </w:rPr>
        <w:tab/>
        <w:t>AÂn tình ñoaïn xöù aùi haø khoâ.</w:t>
      </w:r>
    </w:p>
    <w:p>
      <w:pPr>
        <w:pStyle w:val="TextBodyIndent"/>
        <w:ind w:firstLine="720"/>
        <w:rPr/>
      </w:pPr>
      <w:r>
        <w:rPr>
          <w:rFonts w:cs="VNI-Times" w:ascii="VNI-Times" w:hAnsi="VNI-Times"/>
          <w:sz w:val="26"/>
          <w:szCs w:val="26"/>
        </w:rPr>
        <w:tab/>
        <w:t>Luïc caên giôùi ñònh höông phong daãn,</w:t>
      </w:r>
    </w:p>
    <w:p>
      <w:pPr>
        <w:pStyle w:val="TextBodyIndent"/>
        <w:ind w:firstLine="720"/>
        <w:rPr/>
      </w:pPr>
      <w:r>
        <w:rPr>
          <w:rFonts w:cs="VNI-Times" w:ascii="VNI-Times" w:hAnsi="VNI-Times"/>
          <w:sz w:val="26"/>
          <w:szCs w:val="26"/>
        </w:rPr>
        <w:tab/>
        <w:t>Nhaát nieäm voâ sanh hueä hoïc phuø,</w:t>
      </w:r>
    </w:p>
    <w:p>
      <w:pPr>
        <w:pStyle w:val="TextBodyIndent"/>
        <w:ind w:firstLine="720"/>
        <w:rPr/>
      </w:pPr>
      <w:r>
        <w:rPr>
          <w:rFonts w:cs="VNI-Times" w:ascii="VNI-Times" w:hAnsi="VNI-Times"/>
          <w:sz w:val="26"/>
          <w:szCs w:val="26"/>
        </w:rPr>
        <w:tab/>
        <w:t>Vò baùo baéc ñöôøng höu tröôùng voïng,</w:t>
      </w:r>
    </w:p>
    <w:p>
      <w:pPr>
        <w:pStyle w:val="TextBodyIndent"/>
        <w:ind w:firstLine="720"/>
        <w:rPr/>
      </w:pPr>
      <w:r>
        <w:rPr>
          <w:rFonts w:cs="VNI-Times" w:ascii="VNI-Times" w:hAnsi="VNI-Times"/>
          <w:sz w:val="26"/>
          <w:szCs w:val="26"/>
        </w:rPr>
        <w:tab/>
        <w:t>Thí nhö töû lieãu thí nhö voâ”.</w:t>
      </w:r>
    </w:p>
    <w:p>
      <w:pPr>
        <w:pStyle w:val="TextBodyIndent"/>
        <w:ind w:firstLine="720"/>
        <w:rPr>
          <w:rFonts w:ascii="VNI-Times" w:hAnsi="VNI-Times" w:cs="VNI-Times"/>
          <w:sz w:val="26"/>
          <w:szCs w:val="26"/>
        </w:rPr>
      </w:pPr>
      <w:r>
        <w:rPr>
          <w:rFonts w:cs="VNI-Times" w:ascii="VNI-Times" w:hAnsi="VNI-Times"/>
          <w:sz w:val="26"/>
          <w:szCs w:val="26"/>
        </w:rPr>
        <w:t>Taïm dòch:</w:t>
      </w:r>
    </w:p>
    <w:p>
      <w:pPr>
        <w:pStyle w:val="TextBodyIndent"/>
        <w:ind w:firstLine="720"/>
        <w:rPr/>
      </w:pPr>
      <w:r>
        <w:rPr>
          <w:rFonts w:cs="VNI-Times" w:ascii="VNI-Times" w:hAnsi="VNI-Times"/>
          <w:sz w:val="26"/>
          <w:szCs w:val="26"/>
        </w:rPr>
        <w:tab/>
        <w:t>Chaúng caàu danh lôïi chaúng caàu Nho,</w:t>
      </w:r>
    </w:p>
    <w:p>
      <w:pPr>
        <w:pStyle w:val="TextBodyIndent"/>
        <w:ind w:firstLine="720"/>
        <w:rPr/>
      </w:pPr>
      <w:r>
        <w:rPr>
          <w:rFonts w:cs="VNI-Times" w:ascii="VNI-Times" w:hAnsi="VNI-Times"/>
          <w:sz w:val="26"/>
          <w:szCs w:val="26"/>
        </w:rPr>
        <w:tab/>
        <w:t>Öa thích cöûa khoâng boû theá ñoà,</w:t>
      </w:r>
    </w:p>
    <w:p>
      <w:pPr>
        <w:pStyle w:val="TextBodyIndent"/>
        <w:ind w:firstLine="720"/>
        <w:rPr/>
      </w:pPr>
      <w:r>
        <w:rPr>
          <w:rFonts w:cs="VNI-Times" w:ascii="VNI-Times" w:hAnsi="VNI-Times"/>
          <w:sz w:val="26"/>
          <w:szCs w:val="26"/>
        </w:rPr>
        <w:tab/>
        <w:t>Phieàn naõo heát roài loøng saàu taét,</w:t>
      </w:r>
    </w:p>
    <w:p>
      <w:pPr>
        <w:pStyle w:val="TextBodyIndent"/>
        <w:ind w:firstLine="720"/>
        <w:rPr/>
      </w:pPr>
      <w:r>
        <w:rPr>
          <w:rFonts w:cs="VNI-Times" w:ascii="VNI-Times" w:hAnsi="VNI-Times"/>
          <w:sz w:val="26"/>
          <w:szCs w:val="26"/>
        </w:rPr>
        <w:tab/>
        <w:t>AÂn tình döùt baët taâm aùi khoâ.</w:t>
      </w:r>
    </w:p>
    <w:p>
      <w:pPr>
        <w:pStyle w:val="TextBodyIndent"/>
        <w:ind w:firstLine="720"/>
        <w:rPr/>
      </w:pPr>
      <w:r>
        <w:rPr>
          <w:rFonts w:cs="VNI-Times" w:ascii="VNI-Times" w:hAnsi="VNI-Times"/>
          <w:sz w:val="26"/>
          <w:szCs w:val="26"/>
        </w:rPr>
        <w:tab/>
        <w:t>Saùu caên giôùi ñònh höông thôm öôùp,</w:t>
      </w:r>
    </w:p>
    <w:p>
      <w:pPr>
        <w:pStyle w:val="TextBodyIndent"/>
        <w:ind w:firstLine="720"/>
        <w:rPr/>
      </w:pPr>
      <w:r>
        <w:rPr>
          <w:rFonts w:cs="VNI-Times" w:ascii="VNI-Times" w:hAnsi="VNI-Times"/>
          <w:sz w:val="26"/>
          <w:szCs w:val="26"/>
        </w:rPr>
        <w:tab/>
        <w:t>Moät nieäm voâ sanh söùc hueä phoø,</w:t>
      </w:r>
    </w:p>
    <w:p>
      <w:pPr>
        <w:pStyle w:val="TextBodyIndent"/>
        <w:ind w:firstLine="720"/>
        <w:rPr/>
      </w:pPr>
      <w:r>
        <w:rPr>
          <w:rFonts w:cs="VNI-Times" w:ascii="VNI-Times" w:hAnsi="VNI-Times"/>
          <w:sz w:val="26"/>
          <w:szCs w:val="26"/>
        </w:rPr>
        <w:tab/>
        <w:t>Xin nhaéc meï giaø thoâi troâng ngoùng,</w:t>
      </w:r>
    </w:p>
    <w:p>
      <w:pPr>
        <w:pStyle w:val="TextBodyIndent"/>
        <w:ind w:firstLine="720"/>
        <w:rPr/>
      </w:pPr>
      <w:r>
        <w:rPr>
          <w:rFonts w:cs="VNI-Times" w:ascii="VNI-Times" w:hAnsi="VNI-Times"/>
          <w:sz w:val="26"/>
          <w:szCs w:val="26"/>
        </w:rPr>
        <w:tab/>
        <w:t>Ví con ñaõ cheát ví nhö khoâng.</w:t>
      </w:r>
    </w:p>
    <w:p>
      <w:pPr>
        <w:pStyle w:val="TextBodyIndent"/>
        <w:ind w:firstLine="720"/>
        <w:rPr>
          <w:rFonts w:ascii="VNI-Times" w:hAnsi="VNI-Times" w:cs="VNI-Times"/>
          <w:sz w:val="26"/>
          <w:szCs w:val="26"/>
        </w:rPr>
      </w:pPr>
      <w:r>
        <w:rPr>
          <w:rFonts w:cs="VNI-Times" w:ascii="VNI-Times" w:hAnsi="VNI-Times"/>
          <w:sz w:val="26"/>
          <w:szCs w:val="26"/>
        </w:rPr>
        <w:t>Laù thö thöù hai:</w:t>
      </w:r>
    </w:p>
    <w:p>
      <w:pPr>
        <w:pStyle w:val="TextBodyIndent"/>
        <w:ind w:firstLine="720"/>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Ngaøi vieát: Con töø lìa cha meï, choáng tích tröôïng daïo phöông nam. Thaùng ngaøy troâi qua ñaõ möôøi naêm. Laù thö thöù hai ngaén hôn. Ngaøi ñaõ ñi tu möôøi naêm roài nhöng chöa xong vieäc. Treân ñöôøng ñaõ traûi qua raát xa xoâi ñeå noùi raèng trong thôøi gian möôøi naêm tu haønh ñoù ngaøi ñaõ neám traûi nhieàu cay ñaéng. Nhöng vaãn khoâng heà queân thaâm aân cuûa cha meï. ÔÛ ñaây ngaøi noùi theâm: Cuùi mong meï ñem heát taâm yù höôùng veà Phaät phaùp, ñöøng oâm aáp tình ly bieät, chôù ñöùng töïa cöûa troâng con. Ngaøi khuyeân cha meï ñöøng oâm aáp söï nhôù thöông trong caûnh bieät ly. Laøm sao phaûi höôùng veà Phaät phaùp, nhôù Phaät, nieäm Phaät vaø tu taäp theo lôøi Phaät daïy.</w:t>
      </w:r>
    </w:p>
    <w:p>
      <w:pPr>
        <w:pStyle w:val="TextBodyIndent"/>
        <w:ind w:firstLine="720"/>
        <w:rPr>
          <w:rFonts w:ascii="VNI-Times" w:hAnsi="VNI-Times" w:cs="VNI-Times"/>
          <w:sz w:val="26"/>
          <w:szCs w:val="26"/>
        </w:rPr>
      </w:pPr>
      <w:r>
        <w:rPr>
          <w:rFonts w:cs="VNI-Times" w:ascii="VNI-Times" w:hAnsi="VNI-Times"/>
          <w:sz w:val="26"/>
          <w:szCs w:val="26"/>
        </w:rPr>
        <w:t xml:space="preserve">Ñoïc leân nhöõng ñoaïn naøy, chuùng ta thaáy hieån hieän leân hình aûnh cuûa nhöõng baø meï, nhöõng oâng cha coù con ñi tu ôû xa. Nhöõng luùc nhôù thöông con thöôøng hay ñöùng töïa cöûa troâng ngoùng. Nhaát laø vaøo ngaøy cuùng gioã hoaëc trong gia ñình coù vieäc gì ñoù, maø vaéng maët con thì nhôù thöông laém. Neân ngaøi khuyeân deïp bôùt noãi nhôù thöông ñoù vaø haõy höôùng veà Phaät phaùp, nhôù Phaät, tu haønh theo Phaät daïy, ñoù môùi laø ñieàu caàn thieát. Ngaøi daën theâm: Moïi vieäc trong nhaø tuøy thôøi saép ñaët. Vieäc nhieàu thì phieàn naõo theâm nhieàu. Chuùng ta neân nhôù caâu naøy. Baøy ra vieäc gì ñoù thì coù phieàn naõo ngay. Phieàn naõo töùc laø lo laéng, laø baát an. Phaàn anh caû thì neân taän taâm hieáu thuaän, hoïc ñoøi göông Vöông Töôøng naèm giaù. Vöông Töôøng naèm giaù töùc laø moät trong 24 göông hieáu haïnh goïi laø nhò thaäp töù hieáu cuûa Trung Hoa. Ngaøi khuyeân anh cuûa ngaøi neân hoïc theo göông cuûa ngöôøi xöa maø coù taâm hieáu thuaän ñoái vôùi cha meï. Coøn tieåu ñeä thì heát söùc baét chöôùc theo Maïnh Toâng khoùc maêng. Coøn em, thì neân baét chöôùc theo taám göông hieáu haïnh cuûa Maïnh Toâng khoùc maêng. Ñaây cuõng laø moät trong 24 göông hieáu haïnh. Phaøm ngöôøi ôû ñôøi phaûi bieát tu thaân hieáu ñeå môùi hôïp loøng trôøi. Ngöôøi hieáu haïnh môùi xöùng ñaùng laøm ngöôøi. Neân noùi  hieáu maø caûm ñeán trôøi thì möa hoøa gioù thuaän, hieáu maø caûm ñeán ñaát thì muoân vaät sanh soâi, toát ñeïp…. </w:t>
      </w:r>
    </w:p>
    <w:p>
      <w:pPr>
        <w:pStyle w:val="TextBodyIndent"/>
        <w:ind w:firstLine="720"/>
        <w:rPr>
          <w:rFonts w:ascii="VNI-Times" w:hAnsi="VNI-Times" w:cs="VNI-Times"/>
          <w:sz w:val="26"/>
          <w:szCs w:val="26"/>
        </w:rPr>
      </w:pPr>
      <w:r>
        <w:rPr>
          <w:rFonts w:cs="VNI-Times" w:ascii="VNI-Times" w:hAnsi="VNI-Times"/>
          <w:sz w:val="26"/>
          <w:szCs w:val="26"/>
        </w:rPr>
        <w:t>Keû laøm Taêng ôû trong cöûa khoâng töùc laø ngöôøi tu haønh ôû trong nhaø thieàn, thì phaûi moä ñaïo tham thieàn ñeå ñeàn traû thaâm aân cuûa cha meï. Ngöôøi tu phaûi neân noã löïc tu haønh, môùi mong ñeàn traû ñöôïc aân saâu daøy cuûa cha meï. Ngaøy nay hai ñöôøng xa caùch muoân soâng ngaøn nuùi, möôïn giaáy möïc vieát vaøi haøng ñeå baøy toû taác daï. Ñeán ñaây ngaøi vieát vì tu haønh caùch xa gia ñình, neân möôïn maáy doøng naøy ñeå gôûi veà cho meï, cho anh, cho em baøy toû taác loøng cuûa mình. Ngaøi laøm baøi keä:</w:t>
      </w:r>
    </w:p>
    <w:p>
      <w:pPr>
        <w:pStyle w:val="TextBodyIndent"/>
        <w:ind w:firstLine="720"/>
        <w:rPr/>
      </w:pPr>
      <w:r>
        <w:rPr>
          <w:rFonts w:cs="VNI-Times" w:ascii="VNI-Times" w:hAnsi="VNI-Times"/>
          <w:sz w:val="26"/>
          <w:szCs w:val="26"/>
        </w:rPr>
        <w:tab/>
        <w:t>Chaúng caàu danh lôïi chaúng caàu Nho,</w:t>
      </w:r>
    </w:p>
    <w:p>
      <w:pPr>
        <w:pStyle w:val="TextBodyIndent"/>
        <w:ind w:firstLine="720"/>
        <w:rPr/>
      </w:pPr>
      <w:r>
        <w:rPr>
          <w:rFonts w:cs="VNI-Times" w:ascii="VNI-Times" w:hAnsi="VNI-Times"/>
          <w:sz w:val="26"/>
          <w:szCs w:val="26"/>
        </w:rPr>
        <w:tab/>
        <w:t>Öa thích cöûa khoâng boû theá ñoà,</w:t>
      </w:r>
    </w:p>
    <w:p>
      <w:pPr>
        <w:pStyle w:val="TextBodyIndent"/>
        <w:ind w:firstLine="720"/>
        <w:rPr/>
      </w:pPr>
      <w:r>
        <w:rPr>
          <w:rFonts w:cs="VNI-Times" w:ascii="VNI-Times" w:hAnsi="VNI-Times"/>
          <w:sz w:val="26"/>
          <w:szCs w:val="26"/>
        </w:rPr>
        <w:tab/>
        <w:t>Phieàn naõo heát roài loøng saàu taét,</w:t>
      </w:r>
    </w:p>
    <w:p>
      <w:pPr>
        <w:pStyle w:val="TextBodyIndent"/>
        <w:ind w:firstLine="720"/>
        <w:rPr/>
      </w:pPr>
      <w:r>
        <w:rPr>
          <w:rFonts w:cs="VNI-Times" w:ascii="VNI-Times" w:hAnsi="VNI-Times"/>
          <w:sz w:val="26"/>
          <w:szCs w:val="26"/>
        </w:rPr>
        <w:tab/>
        <w:t>AÂn tình döùt baët taâm aùi khoâ.</w:t>
      </w:r>
    </w:p>
    <w:p>
      <w:pPr>
        <w:pStyle w:val="TextBodyIndent"/>
        <w:ind w:firstLine="720"/>
        <w:rPr/>
      </w:pPr>
      <w:r>
        <w:rPr>
          <w:rFonts w:cs="VNI-Times" w:ascii="VNI-Times" w:hAnsi="VNI-Times"/>
          <w:sz w:val="26"/>
          <w:szCs w:val="26"/>
        </w:rPr>
        <w:tab/>
        <w:t>Saùu caên giôùi ñònh höông thôm öôùp,</w:t>
      </w:r>
    </w:p>
    <w:p>
      <w:pPr>
        <w:pStyle w:val="TextBodyIndent"/>
        <w:ind w:firstLine="720"/>
        <w:rPr/>
      </w:pPr>
      <w:r>
        <w:rPr>
          <w:rFonts w:cs="VNI-Times" w:ascii="VNI-Times" w:hAnsi="VNI-Times"/>
          <w:sz w:val="26"/>
          <w:szCs w:val="26"/>
        </w:rPr>
        <w:tab/>
        <w:t>Moät nieäm voâ sanh söùc hueä phoø,</w:t>
      </w:r>
    </w:p>
    <w:p>
      <w:pPr>
        <w:pStyle w:val="TextBodyIndent"/>
        <w:ind w:firstLine="720"/>
        <w:rPr/>
      </w:pPr>
      <w:r>
        <w:rPr>
          <w:rFonts w:cs="VNI-Times" w:ascii="VNI-Times" w:hAnsi="VNI-Times"/>
          <w:sz w:val="26"/>
          <w:szCs w:val="26"/>
        </w:rPr>
        <w:tab/>
        <w:t>Xin nhaéc meï giaø thoâi troâng ngoùng,</w:t>
      </w:r>
    </w:p>
    <w:p>
      <w:pPr>
        <w:pStyle w:val="TextBodyIndent"/>
        <w:ind w:firstLine="720"/>
        <w:rPr/>
      </w:pPr>
      <w:r>
        <w:rPr>
          <w:rFonts w:cs="VNI-Times" w:ascii="VNI-Times" w:hAnsi="VNI-Times"/>
          <w:sz w:val="26"/>
          <w:szCs w:val="26"/>
        </w:rPr>
        <w:tab/>
        <w:t>Ví con ñaõ cheát ví nhö khoâng.</w:t>
      </w:r>
    </w:p>
    <w:p>
      <w:pPr>
        <w:pStyle w:val="TextBodyIndent"/>
        <w:ind w:firstLine="720"/>
        <w:rPr>
          <w:rFonts w:ascii="VNI-Times" w:hAnsi="VNI-Times" w:cs="VNI-Times"/>
          <w:sz w:val="26"/>
          <w:szCs w:val="26"/>
        </w:rPr>
      </w:pPr>
      <w:r>
        <w:rPr>
          <w:rFonts w:cs="VNI-Times" w:ascii="VNI-Times" w:hAnsi="VNI-Times"/>
          <w:sz w:val="26"/>
          <w:szCs w:val="26"/>
        </w:rPr>
        <w:t xml:space="preserve">Chaúng caàu danh lôïi chaúng caàu Nho, laø con khoâng mong moûi theo ñöôøng danh lôïi nhö nhaø Nho saép ñaët. Öa thích cöûa khoâng boû theá ñoà, laø con öa thích choán thieàn moân, xuaát gia laøm Taêng tu haønh ôû trong nhaø thieàn. Phieàn naõo heát roài loøng saàu taét, aân tình döùt baët taâm aùi khoâ, laø tu haønh maø phieàn naõo heát thì taát caû nhöõng saàu muoän ñeàu döùt heát. AÂn tình döùt ñöôïc thì taâm aùi cuõng khoâ khan. Tu maø phieàn naõo heát, caùc thöù luyeán aùi theá gian döùt saïch, thì ñoù laø ngöôøi ñaõ saùng suoát, ñaõ giaûi thoaùt. Saùu caên giôùi ñònh höông thôm öôùp, laø ngöôøi saùu caên ñaõ thanh tònh roài thì gioù thôm ñöa höông ñi caùc nôi. Moät nieäm voâ sanh söùc hueä phoø. Laø ngöôøi tu haønh ñaõ ñaït ñaïo roài, khoâng coøn daáy khôûi nhöõng nieäm nhö ôû trong theá gian, ñoù laø ngöôøi coù trí tueä saùng suoát truøm khaép. Toâi xin nhaéc laïi, ngöôøi tu haønh ñaït ñaïo, ngöôøi khoâng bò caùc phaùp theá gian raøng buoäc, ñoù laø ngöôøi coù trí tueä truøm khaép, saùng suoát khoâng coøn laàm bôûi baát cöù moät phaùp naøo ôû theá gian. Xin nhaéc meï giaø thoâi troâng ngoùng, ví con ñaõ cheát ví nhö khoâng, laø khuyeân meï thoâi ñöøng troâng ngoùng. Nghóa laø ñöøng thöông con baèng taâm luyeán aùi theo theá gian maø haõy xem nhö khoâng coù con hay nhö con ñaõ cheát. Xem vaäy ñeå laøm gì? Ñeå meï höôùng veà Phaät phaùp lo tu thì meï yeân maø con cuõng yeân loøng tu haønh. </w:t>
      </w:r>
    </w:p>
    <w:p>
      <w:pPr>
        <w:pStyle w:val="TextBodyIndent"/>
        <w:ind w:firstLine="720"/>
        <w:rPr>
          <w:rFonts w:ascii="VNI-Times" w:hAnsi="VNI-Times" w:cs="VNI-Times"/>
          <w:sz w:val="26"/>
          <w:szCs w:val="26"/>
        </w:rPr>
      </w:pPr>
      <w:r>
        <w:rPr>
          <w:rFonts w:cs="VNI-Times" w:ascii="VNI-Times" w:hAnsi="VNI-Times"/>
          <w:sz w:val="26"/>
          <w:szCs w:val="26"/>
        </w:rPr>
        <w:t xml:space="preserve">Ñoù laø hai laù thô ngaøi gôûi cho meï. Keá ñeán chuùng ta nghe thô cuûa baø meï gôûi laïi cho ngaøi. Ñaây laø moät baø meï Phaät töû, hieåu Phaät vaø aùp duïng lôøi Phaät moät caùch heát söùc ñaëc bieät trong ñôøi soáng cuûa baø. </w:t>
      </w:r>
    </w:p>
    <w:p>
      <w:pPr>
        <w:pStyle w:val="TextBodyIndent"/>
        <w:ind w:firstLine="720"/>
        <w:rPr>
          <w:rFonts w:ascii="VNI-Times" w:hAnsi="VNI-Times" w:cs="VNI-Times"/>
          <w:sz w:val="26"/>
          <w:szCs w:val="26"/>
        </w:rPr>
      </w:pPr>
      <w:r>
        <w:rPr>
          <w:rFonts w:cs="VNI-Times" w:ascii="VNI-Times" w:hAnsi="VNI-Times"/>
          <w:sz w:val="26"/>
          <w:szCs w:val="26"/>
        </w:rPr>
        <w:t xml:space="preserve">Meï cuøng con ñôøi tröôùc coù nhaân duyeân môùi keát thaønh tình meï con. Keå töø oâm thai trong loøng, sôùm chieàu caàu Thaàn khaån Phaät nguyeän sanh ñöôïc con trai. Thai baøo ñuû thaùng maïng soáng nhö chæ maønh, sanh con ñöôïc toaïi nguyeän quí nhö chaâu baûo. Khoâng neà söï hoâi haùm cuûa phaån ueá, chaúng ngaïi söï buù suù nhoïc nhaèn. Con vöøa thaønh ngöôøi daét ñeán tröôøng hoïc taäp. Hoaëc khi con ñi chôi veà treã, meï ñöùng töïa cöûa troâng mong. Con vieát thö veà, quyeát xin xuaát gia. Cha ñaõ maát, meï giaø, anh yeáu, em ngheøo naøn, meï troâng caäy vaøo ai? Con coù yù boû meï, chôù meï naøo coù taâm queân con. Töø khi con caát böôùc tha phöông, ngaøy ñeâm meï thöôøng rôi leä. Khoå thay! Khoå thay! Nay con laïi theä chaúng veà queâ, meï cuõng tuøy chí nguyeän cuûa con. Meï khoâng daùm mong con nhö Vöông Töôøng naèm giaù, Ñinh Lan khaéc caây, chæ mong con nhö Toân giaû Muïc Kieàn Lieân ñoä meï thoaùt khoûi traàm luaân tieán leân Phaät quaû. Neáu meï khoâng nhö vaäy e coù toäi. Con caàn phaûi giaûi quyeát cho xong. </w:t>
      </w:r>
    </w:p>
    <w:p>
      <w:pPr>
        <w:pStyle w:val="TextBodyIndent"/>
        <w:ind w:firstLine="720"/>
        <w:rPr>
          <w:rFonts w:ascii="VNI-Times" w:hAnsi="VNI-Times" w:cs="VNI-Times"/>
          <w:sz w:val="26"/>
          <w:szCs w:val="26"/>
        </w:rPr>
      </w:pPr>
      <w:r>
        <w:rPr>
          <w:rFonts w:cs="VNI-Times" w:ascii="VNI-Times" w:hAnsi="VNI-Times"/>
          <w:sz w:val="26"/>
          <w:szCs w:val="26"/>
        </w:rPr>
        <w:t xml:space="preserve">Meï cuøng con ñôøi tröôùc coù nhaân duyeân môùi keát thaønh tình meï con. Keå töø oâm thai trong loøng, sôùm chieàu caàu Thaàn khaån Phaät nguyeän sanh ñöôïc con trai. Thai baøo ñuû thaùng maïng soáng nhö chæ maønh, sanh con ñöôïc toaïi nguyeän quí nhö chaâu baûo. Khoâng neà söï hoâi haùm cuûa phaån ueá, chaúng ngaïi söï buù suù nhoïc nhaèn. Con vöøa thaønh ngöôøi daét ñeán tröôøng hoïc taäp. Hoaëc khi con ñi chôi veà treã, meï ñöùng töïa cöûa troâng mong. Ñaây laø ñoaïn môû ñaàu cuûa laù thô, baø nhaéc laïi heát: Khi coù thai, caàu khaån sanh ñöôïc con trai. Khi thai baøo ñuû thaùng maïng soáng nhö chæ maønh, sanh con ñöôïc toaïi nguyeän quí nhö chaâu baûo. Trong thôøi gian mang thai con, nguy hieåm luoân ñe doïa tôùi maïng soáng cuûa meï. Sanh ñöôïc con roài thì thöông yeâu nhö laø chaâu baùu. Khoâng neà söï hoâi haùm cuûa phaån ueá, chaúng ngaïi söï buù suù nhoïc nhaèn. Con vöøa thaønh ngöôøi daét ñeán tröôøng hoïc taäp hoaëc khi maø con ñi chôi veà treã, meï ñöùng töïa cöûa troâng mong. </w:t>
      </w:r>
    </w:p>
    <w:p>
      <w:pPr>
        <w:pStyle w:val="TextBodyIndent"/>
        <w:ind w:firstLine="720"/>
        <w:rPr>
          <w:rFonts w:ascii="VNI-Times" w:hAnsi="VNI-Times" w:cs="VNI-Times"/>
          <w:sz w:val="26"/>
          <w:szCs w:val="26"/>
        </w:rPr>
      </w:pPr>
      <w:r>
        <w:rPr>
          <w:rFonts w:cs="VNI-Times" w:ascii="VNI-Times" w:hAnsi="VNI-Times"/>
          <w:sz w:val="26"/>
          <w:szCs w:val="26"/>
        </w:rPr>
        <w:t xml:space="preserve">Chuùng ta xeùt töøng ñieåm trong laù thô. Sinh con ra, neáu ñöôïc trai thì quí troïng nhö ngoïc ngaø, con buù suù theá naøo meï cuõng chaáp nhaän heát. Vöøa lôùn leân lo cho hoïc taäp. Luùc ñi chôi veà treã, cha meï töïa cöûa troâng ngoùng. Luoân luoân luùc naøo loøng cuûa meï cha cuõng gaén lieàn vôùi con, khoâng xeâ dòch moät tí. Con vieát thö veà, quyeát xin xuaát gia. Cha ñaõ maát, meï giaø, anh yeáu, em ngheøo naøn, meï troâng caäy vaøo ai? Con coù yù boû meï, chôù meï naøo coù taâm queân con. Töø khi con caát böôùc tha phöông, ngaøy ñeâm meï thöôøng rôi leä. Khoå thay! Khoå thay! Nay con laïi theä chaúng veà queâ, meï cuõng tuøy chí nguyeän cuûa con. Meï khoâng daùm mong con nhö Vöông Töôøng naèm giaù, Ñinh Lan khaéc caây, chæ mong con nhö Toân giaû Muïc Kieàn Lieân ñoä meï thoaùt khoûi traàm luaân tieán leân Phaät quaû. Neáu meï khoâng nhö vaäy e coù toäi. Con caàn phaûi giaûi quyeát cho xong. </w:t>
      </w:r>
    </w:p>
    <w:p>
      <w:pPr>
        <w:pStyle w:val="TextBodyIndent"/>
        <w:ind w:firstLine="720"/>
        <w:rPr>
          <w:rFonts w:ascii="VNI-Times" w:hAnsi="VNI-Times" w:cs="VNI-Times"/>
          <w:sz w:val="26"/>
          <w:szCs w:val="26"/>
        </w:rPr>
      </w:pPr>
      <w:r>
        <w:rPr>
          <w:rFonts w:cs="VNI-Times" w:ascii="VNI-Times" w:hAnsi="VNI-Times"/>
          <w:sz w:val="26"/>
          <w:szCs w:val="26"/>
        </w:rPr>
        <w:t xml:space="preserve">Quaû thöïc ñaây laø baø meï Phaät töû, neân nhöõng lôøi sau cuøng cuûa laù thö, baø noùi moät caùch khaúng khaùi, döùt khoaùt. Nay con quyeát taâm tu haønh khoâng veà nhaø nöõa, thì meï cuõng tuøy chí nguyeän cuûa con. Meï khoâng daùm mong con nhö Vöông Töôøng naèm giaù, nhö Ñinh Lan khaéc caây. Baø nhaéc laïi nhöõng ngöôøi hieáu haïnh trong 24 göông hieáu haïnh cuûa nhò thaäp töù hieáu, chæ mong con nhö Toân giaû Muïc Kieàn Lieân, ñoä meï thoaùt khoûi traàm luaân, tieán leân Phaät quaû. Töùc laø mong cho con tu haønh ñaït ñaïo nhö Toân giaû Muïc Kieàn Lieân ñeå ñoä meï tieán leân Phaät quaû. </w:t>
      </w:r>
    </w:p>
    <w:p>
      <w:pPr>
        <w:pStyle w:val="TextBodyIndent"/>
        <w:ind w:firstLine="720"/>
        <w:rPr>
          <w:rFonts w:ascii="VNI-Times" w:hAnsi="VNI-Times" w:cs="VNI-Times"/>
          <w:sz w:val="26"/>
          <w:szCs w:val="26"/>
        </w:rPr>
      </w:pPr>
      <w:r>
        <w:rPr>
          <w:rFonts w:cs="VNI-Times" w:ascii="VNI-Times" w:hAnsi="VNI-Times"/>
          <w:sz w:val="26"/>
          <w:szCs w:val="26"/>
        </w:rPr>
        <w:t xml:space="preserve">Nhö chuùng ta bieát, Toân giaû Muïc Kieàn Lieân tu haønh neáu khoâng ñaéc ñaïo thì laøm sao cöùu ñöôïc meï trong caûnh khoå cuûa loaøi quæ ñoùi. Nhôø coâng ñöùc tu haønh saâu daøy nhö vaäy môùi laøm troøn ñöôïc hieáu haïnh. Neáu meï khoâng nhö vaäy thì e coù toäi, con caàn phaûi giaûi quyeát cho xong. Nghóa laø meï noùi nhö vaäy, neáu loøng meï khoâng chaân thaät thì meï coù toäi, mong con phaûi giaûi quyeát cho xong, töùc laø phaûi tu haønh cho ñaït ñaïo. Ñoù laø lôøi keát trong laù thö meï ngaøi Ñoäng Sôn gôûi cho ngaøi </w:t>
      </w:r>
    </w:p>
    <w:p>
      <w:pPr>
        <w:pStyle w:val="TextBodyIndent"/>
        <w:ind w:firstLine="720"/>
        <w:rPr>
          <w:rFonts w:ascii="VNI-Times" w:hAnsi="VNI-Times" w:cs="VNI-Times"/>
          <w:sz w:val="26"/>
          <w:szCs w:val="26"/>
        </w:rPr>
      </w:pPr>
      <w:r>
        <w:rPr>
          <w:rFonts w:cs="VNI-Times" w:ascii="VNI-Times" w:hAnsi="VNI-Times"/>
          <w:sz w:val="26"/>
          <w:szCs w:val="26"/>
        </w:rPr>
        <w:t xml:space="preserve">Laù thö cuûa baø tuy ngaén nhöng lôøi leõ heát söùc döùt khoaùt. Tình nghóa, söï nhôù thöông theo theá thöôøng thì khoâng phaûi laø khoâng coù, nhöng bieát ñöôïc yù chí quyeát taâm xuaát gia cuûa con, khoâng veà nhaø nöõa thì meï raát haøi loøng. Khoâng mong con laøm ñieàu gì khaùc hôn laø tu haønh thaønh ñaïo nhö Toân giaû Muïc Kieàn Lieân ñeå ñoä meï thoaùt khoå luaân hoài sinh töû. Loøng meï thöïc thaø nhö vaäy, neáu chæ noùi suoâng maø khoâng nhö vaäy thì meï chòu toäi. Con chæ moät vieäc duy nhaát laø phaûi tu laøm sao cho ñöôïc thaønh töïu, saùng ñöôïc vieäc cuûa mình töùc laø thaønh ñaïo. </w:t>
      </w:r>
    </w:p>
    <w:p>
      <w:pPr>
        <w:pStyle w:val="TextBodyIndent"/>
        <w:ind w:firstLine="720"/>
        <w:rPr>
          <w:rFonts w:ascii="VNI-Times" w:hAnsi="VNI-Times" w:cs="VNI-Times"/>
          <w:sz w:val="26"/>
          <w:szCs w:val="26"/>
        </w:rPr>
      </w:pPr>
      <w:r>
        <w:rPr>
          <w:rFonts w:cs="VNI-Times" w:ascii="VNI-Times" w:hAnsi="VNI-Times"/>
          <w:sz w:val="26"/>
          <w:szCs w:val="26"/>
        </w:rPr>
        <w:t>Ñoïc qua nhöõng laù thô naøy roài, chuùng ta thaáy ngaøi laø moät ngöôøi con hieáu thaûo neân ñi tu maø vaãn cöu mang trong loøng aân nghóa, hieáu ñaïo cho neân vieát thö gôûi veà cho gia ñình, cho meï. Vaø cuõng nhôø gia ñình höõu phuùc neân ngaøi coù ñöôïc moät baø meï cao caû, döùt khoaùt vôùi nhöõng lôøi leõ khaúng khaùi, ñeå ngaøi yeân loøng tu. Baø luoân mong moûi con mình tu thaønh ñaïo, chôù khoâng  troâng chôø caùi gì khaùc. Ñoù laø tinh thaàn hieáu ñaïo trong nhaø Phaät.</w:t>
      </w:r>
    </w:p>
    <w:p>
      <w:pPr>
        <w:pStyle w:val="TextBodyIndent"/>
        <w:ind w:firstLine="720"/>
        <w:rPr>
          <w:rFonts w:ascii="VNI-Times" w:hAnsi="VNI-Times" w:cs="VNI-Times"/>
          <w:sz w:val="26"/>
          <w:szCs w:val="26"/>
        </w:rPr>
      </w:pPr>
      <w:r>
        <w:rPr>
          <w:rFonts w:cs="VNI-Times" w:ascii="VNI-Times" w:hAnsi="VNI-Times"/>
          <w:sz w:val="26"/>
          <w:szCs w:val="26"/>
        </w:rPr>
        <w:t xml:space="preserve">Hoâm nay nhaân ngaøy raèm thaùng baûy, laø ngaøy moïi ngöôøi con Phaät ñeàu höôùng veà cha meï mong ñöôïc ñeàn traû thaâm aân sinh thaønh döôõng duïc saâu daøy. Toâi neâu leân tinh thaàn bieát ôn vaø ñeàn ôn ôû trong ñaïo, nhaát laø ñoái vôùi ngöôøi xuaát gia. Ngöôøi xuaát gia boû nhaø theá tuïc, vaøo ñaïo laø coát tu haønh cho thaønh ñaïo. Coù tu haønh thaønh ñaïo môùi ñeàn traû noåi nhöõng thaâm aân saâu daøy cuûa cha meï vaø taát caû nhöõng ngöôøi thaân. Nhö vaäy ngöôøi tu haønh thaønh ñaïo ñaõ noùi leân tinh thaàn hieáu ñaïo cuûa mình laøm boån phaän ñoái vôùi cha meï theo nhö lôøi Phaät daïy. </w:t>
      </w:r>
    </w:p>
    <w:p>
      <w:pPr>
        <w:pStyle w:val="TextBodyIndent"/>
        <w:ind w:firstLine="720"/>
        <w:rPr>
          <w:rFonts w:ascii="VNI-Times" w:hAnsi="VNI-Times" w:cs="VNI-Times"/>
          <w:sz w:val="26"/>
          <w:szCs w:val="26"/>
        </w:rPr>
      </w:pPr>
      <w:r>
        <w:rPr>
          <w:rFonts w:cs="VNI-Times" w:ascii="VNI-Times" w:hAnsi="VNI-Times"/>
          <w:sz w:val="26"/>
          <w:szCs w:val="26"/>
        </w:rPr>
        <w:t>Mong raèng vôùi nhöõng ñieàu trình baøy thoâ thieån naøy, taát caû chuùng ta ai cuõng coá gaéng laøm troøn boån phaän hieáu ñaïo cuûa mình. Vaø ñoàng thôøi quí Phaät töû luoân luoân höôùng taâm veà Tam Baûo, thöïc hieän haïnh hieáu theo tinh thaàn cuûa Phaät daïy. Chuùng toâi hy voïng nhöõng ngöôøi con Phaät ngaøy hoâm nay, hieåu nhaän ñöôïc nhö vaäy vaø tuøy theo hoaøn caûnh, tuøy theo khaû naêng cuûa mình, maø thöïc hieän troïn veïn ñöôïc haïnh hieáu trong giaùo phaùp Nhö Lai.</w:t>
      </w:r>
    </w:p>
    <w:p>
      <w:pPr>
        <w:pStyle w:val="Normal"/>
        <w:jc w:val="center"/>
        <w:rPr>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VNI-Times" w:hAnsi="VNI-Times" w:cs="VNI-Times"/>
          <w:b/>
          <w:b/>
          <w:color w:val="008000"/>
          <w:sz w:val="36"/>
          <w:szCs w:val="36"/>
        </w:rPr>
      </w:pPr>
      <w:r>
        <w:rPr>
          <w:rFonts w:cs="VNI-Times" w:ascii="VNI-Times" w:hAnsi="VNI-Times"/>
          <w:b/>
          <w:color w:val="008000"/>
          <w:sz w:val="36"/>
          <w:szCs w:val="36"/>
        </w:rPr>
        <w:t>TINH THAÀN BAÙO HIEÁU</w:t>
      </w:r>
    </w:p>
    <w:p>
      <w:pPr>
        <w:pStyle w:val="Normal"/>
        <w:spacing w:before="0" w:after="120"/>
        <w:ind w:firstLine="720"/>
        <w:jc w:val="both"/>
        <w:rPr/>
      </w:pPr>
      <w:r>
        <w:rPr/>
        <w:t>Nhaân ngaøy quí Phaät töû Phöôùc Kieång veà ñaây cuùng döôøng, chuùng toâi xin thay lôøi Hoøa thöôïng Vieän tröôûng vaø chö Taêng coù maáy ñieàu noùi veà hieáu haïnh ñeå nhaéc nhôû quí Phaät töû noùi chung vaø Phaät töû Phöôùc Kieång noùi rieâng trong ngaøy leã Vu Lan.</w:t>
      </w:r>
    </w:p>
    <w:p>
      <w:pPr>
        <w:pStyle w:val="BodyTextIndent3"/>
        <w:spacing w:before="0" w:after="120"/>
        <w:rPr>
          <w:rFonts w:ascii="VNI-Times" w:hAnsi="VNI-Times" w:cs="VNI-Times"/>
          <w:szCs w:val="26"/>
        </w:rPr>
      </w:pPr>
      <w:r>
        <w:rPr>
          <w:rFonts w:cs="VNI-Times" w:ascii="VNI-Times" w:hAnsi="VNI-Times"/>
          <w:szCs w:val="26"/>
        </w:rPr>
        <w:t>Hieáu haïnh laø neàn taûng cuûa taát caû caùc ñaïo giaùo. Chuùng ta tu theo toân giaùo naøo thì hieáu haïnh cuõng laø goác khoâng theå thieáu ñöôïc. Ngöôøi con Phaät chuùng ta phaûi laøm sao thöïc hieän ñuùng vôùi tinh thaàn hieáu haïnh cuûa ñöùc Phaät daïy, troøn boån phaän cuûa moät ngöôøi con ñoái vôùi oâng baø cha meï baèng caùch aùp duïng Phaät phaùp vaøo cuoäc soáng cuûa mình.</w:t>
      </w:r>
    </w:p>
    <w:p>
      <w:pPr>
        <w:pStyle w:val="Normal"/>
        <w:spacing w:before="0" w:after="120"/>
        <w:ind w:firstLine="720"/>
        <w:jc w:val="both"/>
        <w:rPr/>
      </w:pPr>
      <w:r>
        <w:rPr/>
        <w:t xml:space="preserve">Noùi veà hieáu  ñaïo thì tröôùc nhaát laø noùi ñaïo phuïng thôø cha meï. Laø moät ngöôøi con hieáu thaûo ñoái vôùi cha meï thì chuùng ta phaûi heát loøng cung kính. Taïi sao? Bôûi vì coâng ôn cuûa cha meï saâu daøy voâ keå. Muoán ñeàn traû coâng ôn thaâm saâu ñoù khoâng coù caùch gì maø traû heát. Cung kính cha meï laø moät ñieàu thoâng thöôøng nhöng ñoâi khi chuùng ta do khoâng hieåu bieát, hay bò böùc xuùc trong ñôøi soáng, chuùng ta coù nhöõng lôøi noùi, haønh ñoäng khoâng hoøa vui, cung kính ñoái vôùi cha meï. Moãi laàn nhö vaäy laø chuùng ta ñaõ laøm hoûng ñi ñaïo hieáu cuûa mình roài. </w:t>
      </w:r>
    </w:p>
    <w:p>
      <w:pPr>
        <w:pStyle w:val="Normal"/>
        <w:spacing w:before="0" w:after="120"/>
        <w:ind w:firstLine="720"/>
        <w:jc w:val="both"/>
        <w:rPr/>
      </w:pPr>
      <w:r>
        <w:rPr/>
        <w:t>Cha meï coøn hieän tieàn laø cô hoäi toát nhaát ñeå chuùng ta baùo ñeàn thaâm aân. Ñoù laø ñieàu ngöôøi Phaät töû taïi gia chuùng ta phaûi löu taâm. Chuùng ta coù thöïc hieän ñöôïc nhö vaäy thì sau naøy môùi coù theå giaùo döôõng con chaùu mình laøm ñöôïc nhö vaäy.</w:t>
      </w:r>
    </w:p>
    <w:p>
      <w:pPr>
        <w:pStyle w:val="BodyTextIndent2"/>
        <w:rPr>
          <w:rFonts w:ascii="VNI-Times" w:hAnsi="VNI-Times" w:cs="VNI-Times"/>
          <w:szCs w:val="26"/>
        </w:rPr>
      </w:pPr>
      <w:r>
        <w:rPr>
          <w:rFonts w:cs="VNI-Times" w:ascii="VNI-Times" w:hAnsi="VNI-Times"/>
          <w:szCs w:val="26"/>
        </w:rPr>
        <w:t>Ñieàu thöù hai laø phaûi laøm sao taïo ñöôïc thuaän duyeân ñeå cha meï vui veû. Ngöôøi laøm cho cha meï buoàn khoå töùc laø laøm cho cha meï mình maát sôùm. Cho neân ngöôøi Phaät töû soáng ñuùng tinh thaàn hieáu haïnh thì töø ngoân ngöõ, cöû chæ v.v… ñoái vôùi baäc sanh thaønh, chuùng ta phaûi laøm sao theå hieän ñöôïc loøng thöông kính hoøa vui, chaêm soùc aân caàn, khoâng ñeå cha meï phaûi buoàn tuûi.</w:t>
      </w:r>
    </w:p>
    <w:p>
      <w:pPr>
        <w:pStyle w:val="Normal"/>
        <w:spacing w:before="0" w:after="120"/>
        <w:ind w:firstLine="720"/>
        <w:jc w:val="both"/>
        <w:rPr/>
      </w:pPr>
      <w:r>
        <w:rPr/>
        <w:t>Truyeän Laõo Lai keå veà moät oâng giaø baûy möôi tuoåi, coøn cha meï. Moãi ngaøy oâng maëc aùo ñeïp, vui cöôøi tung taêng muùa nhaûy nhö thôøi beù thô. Ñeå laøm gì? Ñeå cha meï thaáy oâng coøn beù thô cha meï vui. Maø cha meï vui töùc laø cha meï seõ soáng theâm vôùi mình laâu daøi hôn nöõa. Nhö vaäy chuùng ta coù nôi nöông töïa, coù nôi ñeå ñeàn aân vaø ñeå tu thaân.</w:t>
      </w:r>
    </w:p>
    <w:p>
      <w:pPr>
        <w:pStyle w:val="Normal"/>
        <w:spacing w:before="0" w:after="120"/>
        <w:ind w:firstLine="720"/>
        <w:jc w:val="both"/>
        <w:rPr/>
      </w:pPr>
      <w:r>
        <w:rPr/>
        <w:t>Ngöôøi con coù hieáu ñoái vôùi cha meï thì trong daùng daáp cöû chæ cuûa mình, khoâng neân sô xuaát ñieàu gì. Bôûi vì trong aùnh maét, trong veû maët cuûa mình, coù ñieàu gì hôi khaùc laï thì cha meï khaùm phaù lieàn. Ví duï chuùng ta coù vieäc khoâng vui, vöøa veà nhaø thì cha meï lieàn hoûi sao con khoâng vui hay con coù gì böïc doïc v.v.. Chaéc chaén khoâng khi naøo chuùng ta daáu ñöôïc cha meï. Cha meï luoân luoân ñeå taâm chaêm soùc, theo doõi nhaéc nhôû, uoán naén chuùng ta töøng chuùt. Neân neáu sô xuaát,  laøm cho cha meï khoâng vui hoaëc buoàn khoå thì chuùng ta coù toäi.</w:t>
      </w:r>
    </w:p>
    <w:p>
      <w:pPr>
        <w:pStyle w:val="Normal"/>
        <w:spacing w:before="0" w:after="120"/>
        <w:ind w:firstLine="720"/>
        <w:jc w:val="both"/>
        <w:rPr/>
      </w:pPr>
      <w:r>
        <w:rPr/>
        <w:t xml:space="preserve">Noùi ñeán ñaây, toâi nhôù caâu chuyeän cuõ. Moät buoåi chieàu, toâi vôùi maáy thaày lôùn xin Hoøa thöôïng ñi Hueä Chieáu, Phoå Chieáu chôû ñoà. Chuùng toâi veà treã, ñang luùc ñaïi chuùng ngoài thieàn. Vì vaäy chuùng toâi phaûi taét ñeøn xe, chaïy chaäm chaäm. Toái hoâm ñoù Hoøa thöôïng ngoài trong thaát nhìn ra: “Sao maáy chuù ñi tôùi baây giôø chöa veà?”. Saùng hoâm sau toâi qua thaát, Hoøa thöôïng quôû: “Ñi ñaâu thì phaûi ñuùng giôø chôù khoâng ôû nhaø ngöôøi ta troâng”. Hoøa thöôïng laø thaày, laø ngöôøi tu haønh maø coøn lo laéng cho ñeä töû nhö vaäy, haø huoáng cha meï ôû ngoaøi ñôøi. Neân laøm con, ñi ñaâu veà hoaëc coù quan heä vôùi ai, chuùng ta phaûi trình baïch roõ raøng, giôø giaác ñuùng heïn ñeå cha meï khoûi troâng ñôïi. Trong coâng vieäc laøm, ñöøng gaây nhöõng aûnh höôûng khoâng toát cho gia ñình, cha meï. Ñoù laø ngöôøi con hieáu haïnh. </w:t>
      </w:r>
    </w:p>
    <w:p>
      <w:pPr>
        <w:pStyle w:val="Normal"/>
        <w:spacing w:before="0" w:after="120"/>
        <w:ind w:firstLine="720"/>
        <w:jc w:val="both"/>
        <w:rPr/>
      </w:pPr>
      <w:r>
        <w:rPr/>
        <w:t xml:space="preserve">Ñieàu thöù ba, khi cha meï coù beänh, chuùng ta phaûi heát loøng lo laéng, khoâng neân coù taâm tính toaùn so ño. Neáu coù dò taâm khi phuïng döôõng cha meï thì khoâng phaûi laø con. Ñoái vôùi cha meï nhö vaäy thì sau naøy con chaùu cuõng seõ xöû vôùi mình y nhö vaäy, khoâng leäch ñöôøng naøo. </w:t>
      </w:r>
    </w:p>
    <w:p>
      <w:pPr>
        <w:pStyle w:val="Normal"/>
        <w:spacing w:before="0" w:after="120"/>
        <w:ind w:firstLine="720"/>
        <w:jc w:val="both"/>
        <w:rPr/>
      </w:pPr>
      <w:r>
        <w:rPr/>
        <w:t>Ñieàu thöù tö khi cha meï qua ñôøi thì vieäc tang söï phaûi chu ñaùo, chí thaønh. Ngöôøi thôøi nay theo neáp soáng vaên minh môùi, coù khi xem thöôøng vieäc naøy. Tinh thaàn coå truyeàn cuûa daân toäc ta raát chuù troïng vieäc naøy. Ngöôøi xöa gìn giöõ tang hieáu tôùi maáy naêm. Nhö moät vò giaùo sö Phaät töû ôû Nha Trang. Coù thôøi gian thaáy oâng ñeå raâu, ñeå toùc daøi, chuùng toâi laáy laøm laï hoûi thaêm. OÂng noùi maø chaûy nöôùc maét, meï oâng vöøa maát. OÂng ñang trong thôøi kyø cö tang baùo hieáu. Neân trong thôøi gian naøy oâng khoâng tieáp xuùc vôùi baïn beø. Khi daïy hoïc thì oâng ñeán tröôøng. Daïy xong, ñi thaúng veà nhaø. Tuyeät nhieân trong gia ñình khoâng heà coù tieäc tuøng hay nhoùm hoïp baïn beø cöôøi noùi oàn aøo. Ñaõ nhieàu ngöôøi con giöõ hieáu vôùi cha meï nhö vaäy.</w:t>
      </w:r>
    </w:p>
    <w:p>
      <w:pPr>
        <w:pStyle w:val="Normal"/>
        <w:spacing w:before="0" w:after="120"/>
        <w:ind w:firstLine="720"/>
        <w:jc w:val="both"/>
        <w:rPr/>
      </w:pPr>
      <w:r>
        <w:rPr/>
        <w:t xml:space="preserve">Caùc leã nghi cuùng kieán caàn phaûi trang nghieâm, thaønh kính, khoâng neân coù tính caùch trao ñoåi hai chieàu. Hoaëc chuùng ta nghó raèng phaûi laøm nhö vaäy ñeå traû ôn traû nôï cho roài. </w:t>
      </w:r>
    </w:p>
    <w:p>
      <w:pPr>
        <w:pStyle w:val="Normal"/>
        <w:spacing w:before="0" w:after="120"/>
        <w:ind w:firstLine="720"/>
        <w:jc w:val="both"/>
        <w:rPr/>
      </w:pPr>
      <w:r>
        <w:rPr/>
        <w:t xml:space="preserve">Trong kinh Ñòa Taïng coù noùi, khi caàu sieâu, hoài höôùng coâng ñöùc cho  song thaân, ngöôøi aáy phaûi thaønh taâm thì môùi coù taùc duïng, taùc duïng laø do taâm thaønh cuûa ngöôøi ñöùng ra toå chöùc. Thoâng thöôøng baûy phaàn coâng ñöùc thì ngöôøi quaù vaõng chæ ñöôïc moät phaàn thoâi. Nghóa laø taâm chuùng ta thaønh khaån heát möïc khi cuùng nguyeän nhöng baûy phaàn coâng ñöùc, ngöôøi quaù vaõng chæ höôûng ñöôïc moät phaàn, huoáng laø toå chöùc coù tính caùch vui theo theá thöôøng, thì coù taùc duïng gì ñaâu. </w:t>
      </w:r>
    </w:p>
    <w:p>
      <w:pPr>
        <w:pStyle w:val="BodyTextIndent2"/>
        <w:rPr>
          <w:rFonts w:ascii="VNI-Times" w:hAnsi="VNI-Times" w:cs="VNI-Times"/>
        </w:rPr>
      </w:pPr>
      <w:r>
        <w:rPr>
          <w:rFonts w:cs="VNI-Times" w:ascii="VNI-Times" w:hAnsi="VNI-Times"/>
        </w:rPr>
        <w:t xml:space="preserve">Ngöôøi con Phaät neân yù thöùc raèng chuùng ta laøm vieäc gì ñeàu phaûi coù ñaïo lyù, phaûi chaân chính vaø coù giaù trò cuûa noù. Nhö muøa baùo hieáu, chuùng ta veà chuøa phaùt taâm cuùng döôøng, ít nhieàu gì cuõng ñöôïc, tuøy theo hoaøn caûnh cuûa mình. Nhöng taâm  phaûi  thaønh  khaån  thì môùi coù coâng ñöùc vaø coâng ñöùc ñoù môùi aûnh höôûng ñeán nhöõng ngöôøi thaân cuûa mình ñaõ qua ñôøi. </w:t>
      </w:r>
    </w:p>
    <w:p>
      <w:pPr>
        <w:pStyle w:val="Normal"/>
        <w:spacing w:before="0" w:after="120"/>
        <w:ind w:firstLine="720"/>
        <w:jc w:val="both"/>
        <w:rPr/>
      </w:pPr>
      <w:r>
        <w:rPr/>
        <w:t xml:space="preserve">Ngaøi Thaùi Coâng coù noùi: “Bieát ôn maø lo ñeàn ôn, ñoù laø ngöôøi coù phaåm caùch hoøa nhaõ, coøn chòu ôn maø chaúng baùo ñaùp thì khoâng xöùng ñaùng laø ngöôøi”. Phaät töû chuùng ta neân bieát sôû dó mình coù thaân naøy, coù ñòa vò, coù ñaïo lyù, saùng suoát ñeàu baét nguoàn töø cha meï. AÂn naøy raát lôùn. Bieát vaäy maø khoâng lo baùo ñeàn thì quaû thaät chuùng ta khoâng xöùng ñaùng. Tuøy theo hoaøn caûnh ñôøi soáng, chuùng ta coá gaéng saép xeáp, toå chöùc gia ñình, daïy doã con chaùu, cö xöû vôùi oâng baø, cha meï, anh em, xoùm gieàng sao cho treân thuaän döôùi hoøa. Nhö vaäy ñaïo hieáu môùi ñöôïc troïn veïn. </w:t>
      </w:r>
    </w:p>
    <w:p>
      <w:pPr>
        <w:pStyle w:val="Normal"/>
        <w:spacing w:before="0" w:after="120"/>
        <w:ind w:firstLine="720"/>
        <w:jc w:val="both"/>
        <w:rPr/>
      </w:pPr>
      <w:r>
        <w:rPr/>
        <w:t>Ñieàu thöù naêm, ngöôøi xöa noùi: “Coù hieáu vôùi cha meï thì con cuõng coù hieáu vôùi mình”, ñaây laø qui luaät nhaân quaû. Nghóa laø chuùng ta coù hieáu vôùi cha meï thì con caùi seõ coù hieáu vôùi mình. Neáu chuùng ta khoâng coù hieáu vôùi cha meï thì ñöøng mong con caùi coù hieáu vôùi mình. Cho neân baûn thaân töï troïn veïn ñöôïc haïnh hieáu töùc laø daïy ñöôïc con caùi coù hieáu haïnh.</w:t>
      </w:r>
    </w:p>
    <w:p>
      <w:pPr>
        <w:pStyle w:val="Normal"/>
        <w:spacing w:before="0" w:after="120"/>
        <w:ind w:firstLine="720"/>
        <w:jc w:val="both"/>
        <w:rPr/>
      </w:pPr>
      <w:r>
        <w:rPr/>
        <w:t>Lôøi ngöôøi xöa vaãn coøn: “Ngöôøi hieáu thuaän laïi sinh con hieáu thuaän, ngöôøi ngoã nghòch laïi sinh con ngoã nghòch. Neáu chaúng tin haõy xem nöôùc möa ôû treân maùi nhaø rôi xuoáng döôùi theàm, gioït tröôùc, gioït sau chaúng sai chuùt naøo heát”. Chuùng ta laø Phaät töû, maø khoâng thöïc haønh ñaïo hieáu thì duø cho Phaät cuõng khoâng cöùu ñöôïc. Neân moãi ngöôøi phaûi töï noã löïc söûa ñoåi, tu taäp. Caù nhaân ñaõ hoaøn thieän thì moïi phuùc laønh seõ ñeán, khoûi phaûi caàu mong vaø cuõng khoâng neân yû laïi troâng chôø vaøo ñaâu heát.</w:t>
      </w:r>
    </w:p>
    <w:p>
      <w:pPr>
        <w:pStyle w:val="Normal"/>
        <w:spacing w:before="0" w:after="120"/>
        <w:ind w:firstLine="720"/>
        <w:jc w:val="both"/>
        <w:rPr/>
      </w:pPr>
      <w:r>
        <w:rPr/>
        <w:t>Ñoù laø noùi nhöõng ngöôøi con chí hieáu. Coøn veà baát hieáu coù nhöõng ñieàu loãi nhö sau: Moät laø bieáng nhaùc, chaúng lo laøm vieäc ñeå nuoâi cha meï. Khi chöa coù gia ñình rieâng thì löôøi nhaùc khoâng chòu laøm vieäc phuï lo cho gia ñình, cha meï. Khi ñaõ coù gia ñình rieâng, cuõng khoâng chòu noã löïc laøm vieäc, saép xeáp ñôøi soáng, aên ôû cho toát laïi coøn trôû veà laøm phieàn loøng cha meï, gaây tieáng xaáu hoaëc taïo aûnh höôûng khoâng toát cho cha meï.</w:t>
      </w:r>
    </w:p>
    <w:p>
      <w:pPr>
        <w:pStyle w:val="Normal"/>
        <w:spacing w:before="0" w:after="120"/>
        <w:ind w:firstLine="720"/>
        <w:jc w:val="both"/>
        <w:rPr/>
      </w:pPr>
      <w:r>
        <w:rPr/>
        <w:t xml:space="preserve">Ñieàu thöù hai laø say meâ côø baïc, röôïu cheø, chaúng ñoaùi hoaøi tôùi vieäc phuïng döôõng cha meï. Neân ngöôøi Phaät töû chuùng ta phaûi caån troïng deø daët, traùnh xa nhöõng beänh laøm ñoài truïy, hö hoûng con ngöôøi, laøm ñoå naùt neàn taûng xaõ hoäi vaø gia ñình. Haõy xem nhöõng thöù ñoù nhö laø raén ñoäc saün saøng gieát cheát chuùng ta baát cöù luùc naøo. </w:t>
      </w:r>
    </w:p>
    <w:p>
      <w:pPr>
        <w:pStyle w:val="BodyTextIndent3"/>
        <w:spacing w:before="0" w:after="120"/>
        <w:rPr>
          <w:rFonts w:ascii="VNI-Times" w:hAnsi="VNI-Times" w:cs="VNI-Times"/>
          <w:szCs w:val="26"/>
        </w:rPr>
      </w:pPr>
      <w:r>
        <w:rPr>
          <w:rFonts w:cs="VNI-Times" w:ascii="VNI-Times" w:hAnsi="VNI-Times"/>
          <w:szCs w:val="26"/>
        </w:rPr>
        <w:t>Chuùng ta bieát heã uoáng röôïu thì seõ maát trí, seõ say söa, seõ noùi baäy. Muoán ñöøng maát trí, ñöøng say söa, ñöøng noùi baäy thì ñöøng uoáng röôïu, giaûn dò nhö vaäy thoâi. Nhöng khoù laøm laø taïi ngöôøi khoâng baûn lónh, khoâng coù trí tueä. Coù ngöôøi ñoå cho hoaøn caûnh, cho vieäc giao teá v.v… “Voâ töûu baát thaønh leã”, ñoù chæ laø nhöõng caùch noùi. Vôùi tinh thaàn cuûa ñaïo Phaät thì phaûi döùt khoaùt, phaûi saùng suoát. Chuùng ta bieát ñieàu ñoù gaây haäu quaû tai haïi thì phaûi ngaên ngöøa, buoâng boû, ñöøng ñeå thaâm nhaäp thaønh beänh, thaønh nghieän roài laøm khoå cha meï, khoå baûn thaân.</w:t>
      </w:r>
    </w:p>
    <w:p>
      <w:pPr>
        <w:pStyle w:val="BodyTextIndent2"/>
        <w:rPr>
          <w:rFonts w:ascii="VNI-Times" w:hAnsi="VNI-Times" w:cs="VNI-Times"/>
          <w:szCs w:val="26"/>
        </w:rPr>
      </w:pPr>
      <w:r>
        <w:rPr>
          <w:rFonts w:cs="VNI-Times" w:ascii="VNI-Times" w:hAnsi="VNI-Times"/>
          <w:szCs w:val="26"/>
        </w:rPr>
        <w:t xml:space="preserve">Ñieàu thöù ba, tham lam keo xeûn, chæ bieát vôï con, chaúng ñoaùi hoaøi gì tôùi vieäc phuïng döôõng cha meï. Ñaây laø tröôøng hôïp nhöõng ngöôøi coù theå taïo döïng söï nghieäp cho mình, nhöng khoâng nghó ñeán cha meï. Coù khi cha meï thieáu thoán vaãn khoâng nuoâi döôõng, thaät laø ñaùng traùch. Thöû nghó nhaø mình giaøu coù muoân hoä, xa hoa phung phí maø cha meï thieáu thoán lang thang, ñôøi seõ mæa mai, nguyeàn ruûa ra sao. Duø coù ñòa vò, coù tieàn taøi maø bò nguyeàn ruûa, khoâng laøm troøn boån phaän cuûa moät con ngöôøi thì coù gì vinh döï, coù gì xöùng ñaùng. </w:t>
      </w:r>
    </w:p>
    <w:p>
      <w:pPr>
        <w:pStyle w:val="Normal"/>
        <w:spacing w:before="0" w:after="120"/>
        <w:ind w:firstLine="720"/>
        <w:jc w:val="both"/>
        <w:rPr/>
      </w:pPr>
      <w:r>
        <w:rPr/>
        <w:t xml:space="preserve">Cöù maõi ñaém ñuoái theo vaät chaát xa hoa beân ngoaøi, sung söôùng vui tai thoûa thích con maét maø khoâng nghó ñeán cha meï, laøm nhuïc ñeán gia phong. Nhöõng haïng ngöôøi naøy sôùm muoän gì cuõng chuoác laáy quaû baùo xaáu. Nhö bò ngöôøi khinh khi, höôûng heát phöôùc roài ngheøo cuøng khoán ñoán, giaø yeáu khoâng ngöôøi chaêm soùc, ñôõ ñaàn v.v… </w:t>
      </w:r>
    </w:p>
    <w:p>
      <w:pPr>
        <w:pStyle w:val="Normal"/>
        <w:spacing w:before="0" w:after="120"/>
        <w:ind w:firstLine="720"/>
        <w:jc w:val="both"/>
        <w:rPr/>
      </w:pPr>
      <w:r>
        <w:rPr/>
        <w:t xml:space="preserve">Ñieàu thöù tö laø hung haêng baïo ngöôïc, yû maïnh hieáp yeáu, laøm phöông haïi ñeán cha meï, ñoù cuõng laø moät ñieàu baát hieáu nöõa. Keû noùng naûy, thöôøng duøng söùc maïnh ñaùnh ñaäp ngöôøi khaùc, seõ gaây aûnh höôûng tôùi gia ñình. Ñoù laø laøm nhuïc cha meï. Laø Phaät töû, chuùng ta kieân quyeát khoâng laøm nhöõng ñieàu naøy. </w:t>
      </w:r>
    </w:p>
    <w:p>
      <w:pPr>
        <w:pStyle w:val="Normal"/>
        <w:spacing w:before="0" w:after="120"/>
        <w:ind w:firstLine="720"/>
        <w:jc w:val="both"/>
        <w:rPr/>
      </w:pPr>
      <w:r>
        <w:rPr/>
        <w:t xml:space="preserve">Ñaïo Phaät laø ñaïo sieâu xuaát theá gian. Tuy nhieân caùi goác vaãn laø laøm troøn hieáu ñaïo, laøm troøn boån phaän cuûa moät con ngöôøi ñoái vôùi cha meï, quyeán thuoäc, aân nhaân, xoùm laøng. Coù vaäy môùi coù theå tieán daàn leân Phaät ñaïo. </w:t>
      </w:r>
    </w:p>
    <w:p>
      <w:pPr>
        <w:pStyle w:val="Normal"/>
        <w:spacing w:before="0" w:after="120"/>
        <w:ind w:firstLine="720"/>
        <w:jc w:val="both"/>
        <w:rPr/>
      </w:pPr>
      <w:r>
        <w:rPr/>
        <w:t>Chuùng ta ñeå laïi nhieàu cuûa caûi cho con chaùu khoâng baèng ñeå laïi söï hieåu bieát, neàn taûng ñaïo ñöùc, ñoù môùi laø gia taøi voâ giaù. Neáu ñeå taøi saûn nhieàu maø khoâng daïy baûo, nhaéc nhôû cho con chaùu bieát söû duïng taøi saûn aáy ñuùng tinh thaàn ñaïo ñöùc, thì deã gaây ra tai hoïa thoâi. Tai hoïa cho baûn thaân, cho gia ñình, cho xaõ hoäi.</w:t>
      </w:r>
    </w:p>
    <w:p>
      <w:pPr>
        <w:pStyle w:val="Normal"/>
        <w:spacing w:before="0" w:after="120"/>
        <w:ind w:firstLine="720"/>
        <w:jc w:val="both"/>
        <w:rPr/>
      </w:pPr>
      <w:r>
        <w:rPr/>
        <w:t>Vì vaäy trí tueä, kinh nghieäm ñaïo ñöùc, hieáu haïnh trong cuoäc soáng laø nhöõng ñieàu khoâng theå thieáu ñöôïc ñoái vôùi ngöôøi con Phaät. Phaät töû hoïc ñaïo roài phaûi aùp duïng Phaät phaùp vaøo trong ñôøi soáng cuûa mình. Ñoù môùi laø ngöôøi khoân ngoan, bieát lo cho mình vaø moïi ngöôøi.</w:t>
      </w:r>
    </w:p>
    <w:p>
      <w:pPr>
        <w:pStyle w:val="Normal"/>
        <w:spacing w:before="0" w:after="120"/>
        <w:ind w:firstLine="720"/>
        <w:jc w:val="both"/>
        <w:rPr/>
      </w:pPr>
      <w:r>
        <w:rPr/>
        <w:t xml:space="preserve">Ngaøy xöa, caùc vò Thaùnh noùi: “Moät ngaøy khoâng nghó ñeán ñieàu thieän thì moïi ñieàu aùc seõ töï noåi leân”. Ñaây laø yeáu toá naèm trong luaân lyù cuoäc soáng. Phaät töû chuùng ta giaùo duïc gia ñình, daïy doã con em, höôùng daãn hoï tu taïo coâng ñöùc thì baûn thaân mình phaûi laøm göông. Ví duï maáy ñöùa chaùu ñi hoïc, chuùng ta daïy noù khi ra ñöôøng gaëp ngöôøi giaø yeáu lôùn tuoåi khoâng thaáy ñöôøng ñi, con neân nhöôøng böôùc hoaëc naém tay daét daãn nhöõng vò aáy. Thì chuùng ta phaûi thöïc hieän tröôùc nhöõng ñieàu aáy cho chuùng thaáy, chuùng môùi noi theo. </w:t>
      </w:r>
    </w:p>
    <w:p>
      <w:pPr>
        <w:pStyle w:val="Normal"/>
        <w:spacing w:before="0" w:after="120"/>
        <w:ind w:firstLine="720"/>
        <w:jc w:val="both"/>
        <w:rPr/>
      </w:pPr>
      <w:r>
        <w:rPr/>
        <w:t xml:space="preserve">Nhöõng vieäc thieän naøy, tuy heát söùc bình thöôøng nhöng neáu khoâng kheùo ñoâi khi chuùng ta khoâng daïy ñöôïc con chaùu. Bôûi vì neáu ra ñöôøng ta môû mieäng noùi nhöõng lôøi tuïc taèn, chöûi maéng hoaëc tranh chaáp, ñaùnh loän, gian giaûo… thì laøm sao daïy con chaùu ñöôïc. Thaønh ra trong gia ñình, töø saùng tôùi chieàu, neáu khoâng laøm vieäc toát nhoû naøo thì nhaát ñònh ñieàu xaáu seõ naûy sinh. Cöù theá ngaøy naøy qua ngaøy khaùc, roài caû ñôøi soáng cuûa mình ngaøy naøo cuõng toaøn laø thaáy chuyeän xaáu, chuyeän aùc, nhöõng vieäc laøm ñöa laïi haäu quaû baát haûo, khoå sôû cho ngöôøi ta. </w:t>
      </w:r>
    </w:p>
    <w:p>
      <w:pPr>
        <w:pStyle w:val="BodyTextIndent3"/>
        <w:spacing w:before="0" w:after="120"/>
        <w:rPr>
          <w:rFonts w:ascii="VNI-Times" w:hAnsi="VNI-Times" w:cs="VNI-Times"/>
          <w:szCs w:val="26"/>
        </w:rPr>
      </w:pPr>
      <w:r>
        <w:rPr>
          <w:rFonts w:cs="VNI-Times" w:ascii="VNI-Times" w:hAnsi="VNI-Times"/>
          <w:szCs w:val="26"/>
        </w:rPr>
        <w:t>Roõ raøng tu haønh khoâng haún ñôïi tôùi chuøa tuïng kinh môùi goïi laø tu maø nhòn ñöôïc moät lôøi khi ngöôøi naëng nheï laø ñaõ tu roài. Nhöôøng moät böôùc ñöôøng cho ngöôøi ñi tröôùc cuõng laø tu roài. Daãn ngöôøi giaø qua moät caây caàu, moät ñoaïn ñöôøng cuõng laø tu roài, ñaâu ñôïi thôøi gian hoaøn caûnh naøo môùi tu. Ngöôøi con Phaät duø ôû ñaâu, hoaøn caûnh naøo cuõng tu ñöôïc heát. Luùc naøo chuùng ta cuõng nhôù giöõ taâm Boà ñeà, giöõ nieàm vui hoøa kính vôùi nhau. Khoâng ñeå nieäm xaáu ôû trong loøng taùc ñoäng mình, gaây neân nhöõng nghieäp khoâng toát. Ñoù laø chuùng ta bieát aùp duïng tu haønh vaøo ñôøi soáng.</w:t>
      </w:r>
    </w:p>
    <w:p>
      <w:pPr>
        <w:pStyle w:val="Normal"/>
        <w:spacing w:before="0" w:after="120"/>
        <w:ind w:firstLine="720"/>
        <w:jc w:val="both"/>
        <w:rPr/>
      </w:pPr>
      <w:r>
        <w:rPr/>
        <w:t>Vieäc giaùo döôõng con em phaàn lôùn laø ôû gia ñình. Chuùng ta cho con ñi hoïc ñeán tröôøng dó nhieân thaày coâ daïy doã vaên hoùa, ñaïo ñöùc. Nhöng veà nhaø, chuùng thaáy cha meï khoâng toát, chuùng seõ maát nieàm tin. Töø ñoù chuùng boû hoïc hoaëc coù ñeán tröôøng cuõng chæ ñeå gaëp gôõ baïn beø, ruû reâ chôi bôøi. Chuùng ta khoâng kieåm soaùt, khoâng daïy baûo, khoâng uoán naén ñöôïc maø ñoå cho nhaø tröôøng thì quaû thöïc laø ñieàu sai laàm, ñaùng traùch.</w:t>
      </w:r>
    </w:p>
    <w:p>
      <w:pPr>
        <w:pStyle w:val="Normal"/>
        <w:spacing w:before="0" w:after="120"/>
        <w:ind w:firstLine="720"/>
        <w:jc w:val="both"/>
        <w:rPr/>
      </w:pPr>
      <w:r>
        <w:rPr/>
        <w:t>Cho neân ngöôøi coù traùch nhieäm ñoái vôùi gia ñình, phaûi luoân luoân tænh taùo, saùng suoát, laøm vieäc toát duø heát söùc nhoû. Ñaïo lyù thöôøng naèm trong nhöõng vieäc thöôøng. Chôù cho vieäc aùc nhoû maø laøm, chôù cho vieäc thieän nhoû maø boû qua. Chuùng ta neân tieát kieäm töøng chuùt phöôùc, töøng vieäc laøm nhoû. Tu laø söûa chôù khoâng phaûi tu laø caïo ñaàu, maëc aùo nhuoäm, ôû chuøa, aên chay. Moät caù nhaân toát thì gia ñình toát. Moät gia ñình toát, xoùm laøng toát thì xaõ hoäi toát. Moät xaõ hoäi toát thì quoác gia toát.</w:t>
      </w:r>
    </w:p>
    <w:p>
      <w:pPr>
        <w:pStyle w:val="BodyTextIndent2"/>
        <w:rPr>
          <w:rFonts w:ascii="VNI-Times" w:hAnsi="VNI-Times" w:cs="VNI-Times"/>
          <w:szCs w:val="26"/>
        </w:rPr>
      </w:pPr>
      <w:r>
        <w:rPr>
          <w:rFonts w:cs="VNI-Times" w:ascii="VNI-Times" w:hAnsi="VNI-Times"/>
          <w:szCs w:val="26"/>
        </w:rPr>
        <w:t>Toùm laïi, ngöôøi Phaät töû coù hieáu haïnh laø moät ngöôøi trong cuoäc soáng bình thöôøng troâi troøn boån phaän ñoái vôùi gia ñình. Ñoái vôùi xaõ hoäi laø moät coâng daân toát. Ñoái vôùi ñaïo luoân gaàn guõi chö Taêng, chö Ni ñeå hoïc hoûi aùp duïng giaùo lyù vaøo ñôøi soáng. Chuùng ta nhôù tu cho mình chôù khoâng tu cho ai heát. Tu ñöôïc nhieàu thì coù phöôùc nhieàu, coâng ñöùc nhieàu. Phaät khoâng theå duøng thaàn thoâng dieäu duïng ñeå ban phuùc giaùng hoïa cho chuùng ta. Phaät chæ coù kinh nghieäm vaø phöông phaùp chæ daïy chuùng ta. Laøm ñuùng nhö vaäy chuùng ta seõ thaønh Phaät, khoâng nghi. Neân moãi chuùng ta phaûi noã löïc tu. Muoán coù phöôùc thì phaûi laøm phöôùc, muoán con coù hieáu vôùi mình thì mình phaûi coù hieáu vôùi cha meï. Muoán ñaït ñaïo thì phaûi tu ñaïo, khoâng theå chæ mong muoán suoâng thoâi. Ñoù laø nhöõng vieäc Phaät töû chuùng ta phaûi thöïc haønh.</w:t>
      </w:r>
    </w:p>
    <w:p>
      <w:pPr>
        <w:pStyle w:val="Normal"/>
        <w:jc w:val="center"/>
        <w:rPr>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VNI-Times" w:hAnsi="VNI-Times" w:cs="VNI-Times"/>
          <w:b/>
          <w:b/>
          <w:color w:val="008000"/>
          <w:sz w:val="36"/>
          <w:szCs w:val="36"/>
        </w:rPr>
      </w:pPr>
      <w:r>
        <w:rPr>
          <w:rFonts w:cs="VNI-Times" w:ascii="VNI-Times" w:hAnsi="VNI-Times"/>
          <w:b/>
          <w:color w:val="008000"/>
          <w:sz w:val="36"/>
          <w:szCs w:val="36"/>
        </w:rPr>
        <w:t>PHAÄT DAÏY VEÀ HIEÁU HAÏNH</w:t>
      </w:r>
    </w:p>
    <w:p>
      <w:pPr>
        <w:pStyle w:val="TextBodyIndent"/>
        <w:tabs>
          <w:tab w:val="clear" w:pos="720"/>
          <w:tab w:val="left" w:pos="851" w:leader="none"/>
        </w:tabs>
        <w:ind w:firstLine="720"/>
        <w:rPr>
          <w:rFonts w:ascii="VNI-Times" w:hAnsi="VNI-Times" w:cs="VNI-Times"/>
          <w:sz w:val="26"/>
          <w:szCs w:val="26"/>
        </w:rPr>
      </w:pPr>
      <w:r>
        <w:rPr>
          <w:rFonts w:cs="VNI-Times" w:ascii="VNI-Times" w:hAnsi="VNI-Times"/>
          <w:sz w:val="26"/>
          <w:szCs w:val="26"/>
        </w:rPr>
        <w:t>Raèm thaùng baûy coøn goïi laø ngaøy trung nguôn, ngaøy baùo hieáu, cuõng laø ngaøy töï töù. Töï töù töùc laø ngaøy Phaät hoan hyû. Vôùi ngöôøi Phaät töû Vieät Nam, noùi baùo hieáu thì deã hieåu hôn. Vì trong ngaøy naøy, taát caû nhöõng ngöôøi con ñeàu moät loøng höôùng veà ñaáng sanh thaønh döôõng duïc cuûa mình. Vaø tuøy theo hoaøn caûnh, khaû naêng, thöïc hieän hieáu haïnh ñeå ñeàn ñaùp phaàn naøo thaâm ôn naøy.</w:t>
      </w:r>
    </w:p>
    <w:p>
      <w:pPr>
        <w:pStyle w:val="Normal"/>
        <w:spacing w:before="0" w:after="120"/>
        <w:ind w:firstLine="720"/>
        <w:jc w:val="both"/>
        <w:rPr/>
      </w:pPr>
      <w:r>
        <w:rPr/>
        <w:t xml:space="preserve">Vaán ñeà hieáu ñaïo trong nhaø Phaät phaûi ñöôïc chuùng ta hieåu vaø haønh nhö theá naøo? </w:t>
      </w:r>
    </w:p>
    <w:p>
      <w:pPr>
        <w:pStyle w:val="Normal"/>
        <w:spacing w:before="0" w:after="120"/>
        <w:ind w:firstLine="720"/>
        <w:jc w:val="both"/>
        <w:rPr/>
      </w:pPr>
      <w:r>
        <w:rPr/>
        <w:t xml:space="preserve">Thöôøng trong kinh noùi hieáu laø meï cuûa taát caû caùc coâng ñöùc, hieáu laø ñaàu cuûa taát caû caùc haïnh. Haïnh hieáu laø haïnh cuûa Phaät, ñaïo hieáu laø ñaïo cuûa Phaät. Nhö vaäy, duø chöa phaûi laø ngöôøi Phaät töû qui y Tam Baûo, giöõ giôùi cuûa Phaät, nhöng bieát hieáu ñaïo, töùc laø chuùng ta ñaõ laøm theo lôøi Phaät daïy. Vì vaäy, ôû Vieät Nam chuùng ta, vieäc thoáng keâ soá löôïng Phaät töû khoù coù theå chính xaùc. Bôûi vì ñaïo daân toäc laø ñaïo hieáu. Maø ñaïo hieáu laø ñaïo Phaät. </w:t>
      </w:r>
    </w:p>
    <w:p>
      <w:pPr>
        <w:pStyle w:val="Normal"/>
        <w:spacing w:before="0" w:after="120"/>
        <w:ind w:firstLine="720"/>
        <w:jc w:val="both"/>
        <w:rPr/>
      </w:pPr>
      <w:r>
        <w:rPr/>
        <w:t>Hoâm nay chuùng toâi neâu leân hai vieäc maø ngöôøi Phaät töû coù theå thöïc hieän ñöôïc trong vaán ñeà hieáu ñaïo.</w:t>
      </w:r>
    </w:p>
    <w:p>
      <w:pPr>
        <w:pStyle w:val="Normal"/>
        <w:spacing w:before="0" w:after="120"/>
        <w:ind w:firstLine="720"/>
        <w:jc w:val="both"/>
        <w:rPr/>
      </w:pPr>
      <w:r>
        <w:rPr/>
        <w:t xml:space="preserve">Thöù nhaát laø hieáu haïnh veà phöông dieän hình thöùc vaät chaát. Ñaây laø vieäc boån phaän maø taát caû nhöõng ngöôøi con coù cha coù meï ñeàu phaûi thöïc hieän. </w:t>
      </w:r>
    </w:p>
    <w:p>
      <w:pPr>
        <w:pStyle w:val="Normal"/>
        <w:spacing w:before="0" w:after="120"/>
        <w:ind w:firstLine="720"/>
        <w:jc w:val="both"/>
        <w:rPr/>
      </w:pPr>
      <w:r>
        <w:rPr/>
        <w:t xml:space="preserve">Moãi ngöôøi chuùng ta ñeàu coù phuùc nghieäp rieâng khoâng ai gioáng ai. Treân ñôøi naøy coù nhöõng ngöôøi dö daû keå töø hoài coøn naèm noâi, coù keû caû moät ñôøi vaát vaû maø khoâng taïo neân ñöôïc moät noùc nhaø. Nhö vaäy laøm sao troâi troøn ñöôïc hieáu haïnh, laøm sao tu taäp ñöôïc hieáu ñaïo. Do ñoù ôû ñaây toâi neâu leân caùi taâm laø troïng yeáu. Tuøy theo taám loøng cuûa chuùng ta.   </w:t>
      </w:r>
    </w:p>
    <w:p>
      <w:pPr>
        <w:pStyle w:val="BodyTextIndent2"/>
        <w:rPr>
          <w:rFonts w:ascii="VNI-Times" w:hAnsi="VNI-Times" w:cs="VNI-Times"/>
          <w:szCs w:val="26"/>
        </w:rPr>
      </w:pPr>
      <w:r>
        <w:rPr>
          <w:rFonts w:cs="VNI-Times" w:ascii="VNI-Times" w:hAnsi="VNI-Times"/>
          <w:szCs w:val="26"/>
        </w:rPr>
        <w:t xml:space="preserve">Trong nhaø Phaät thöôøng daïy: Taâm thaønh thì vieäc toát. Taâm thaønh, duø moät vieäc heát söùc bình thöôøng maø taùc duïng, keát quaû raát to lôùn. Cho neân noùi ñeán ñaïo Phaät laø noùi ñeán taâm. Vieäc laøm cuûa ngöôøi con Phaät laø caên cöù töø nôi taâm. Moïi sinh hoaït cuûa chuùng ta phaûi xuaát phaùt töø taâm chaân thaønh. Phaät daïy noùi lôøi gì, laøm vieäc gì ñeàu phaûi töø chaân taâm. Löôïng bao nhieâu cuõng toát nhöng phaåm chaát môùi thaät coù giaù trò. </w:t>
      </w:r>
    </w:p>
    <w:p>
      <w:pPr>
        <w:pStyle w:val="BodyTextIndent3"/>
        <w:spacing w:before="0" w:after="120"/>
        <w:rPr>
          <w:rFonts w:ascii="VNI-Times" w:hAnsi="VNI-Times" w:cs="VNI-Times"/>
          <w:szCs w:val="26"/>
        </w:rPr>
      </w:pPr>
      <w:r>
        <w:rPr>
          <w:rFonts w:cs="VNI-Times" w:ascii="VNI-Times" w:hAnsi="VNI-Times"/>
          <w:szCs w:val="26"/>
        </w:rPr>
        <w:t>Noùi taâm thì ai cuõng coù taâm. Ai cuõng laø con ngöôøi, ai cuõng coù nöôùc maét cuøng maën, maùu cuøng ñoû, ai cuõng coù cha coù meï, coù söï soáng. Chuùng ta ngoài ñoù ca tuïng raèng meï sinh ra vôùi bao nhieâu nhoïc nhaèn naêm thaùng nuoâi naáng. Meï laø coàn ñaûo cuûa con, laø söï baûo boïc, laø söï soáng v.v… Ca tuïng chöøng naøo môùi heát. Buùt möïc naøo taû ñöôïc. Chæ coù ñem loøng thaønh, tuøy theo hoaøn caûnh, phuùc baùo cuûa mình… Theo ñoù maø troâi troøn hieáu ñaïo. Vieäc naøy ai cuõng coù theå laøm ñöôïc. Moät ñieàu heát söùc hoå theïn neáu nhö chuùng ta chæ noùi maø khoâng laøm ñöôïc. Nhö vaäy chuùng ta chæ noùi suoâng, khoâng coù giaù trò. Ñieàu naøy phaûi neân traùnh xa.</w:t>
      </w:r>
    </w:p>
    <w:p>
      <w:pPr>
        <w:pStyle w:val="Normal"/>
        <w:spacing w:before="0" w:after="120"/>
        <w:ind w:firstLine="720"/>
        <w:jc w:val="both"/>
        <w:rPr/>
      </w:pPr>
      <w:r>
        <w:rPr/>
        <w:t>Coù caâu chuyeän theá naøy. Moät tu só noï muoán ñi ñeán Taây Phöông ñeå tìm gaëp Phaät Toå. Nhieàu ngöôøi bieát ñöôïc neân gôûi gaém phaåm vaät vaø nhöõng nguyeän öôùc cuûa hoï cho tu só, mong khi vò naøy ñeán ñöôïc caûnh giôùi Taây Phöông seõ vì hoï maø daâng leân cuùng döôøng Phaät Toå. Nhöng ñöôøng daøi gian khoù, naêm luïn thaùng chaày vò tu só naøy quaù meät moûi, do ñoù neân oâng queân vaø vaát boû heát nhöõng gì baïn höõu gôûi gaém. Tuy nhieân, oâng cuõng ñeán ñöôïc Taây Phöông, nhöng khi tôùi nôi, oâng môùi vôõ leõ taát caû nhöõng vò gôûi phaåm vaät cuùng döôøng ñoù ñaõ ñeán haàu beân Phaät heát roài. Hoûi ra môùi bieát oâng ñaõ vöùt heát nhöõng phaåm vaät do loøng chí thaønh cuûa baïn höõu daâng cuùng Phaät. Do ñoù vò tu só naøy phaûi chòu quaû baùo, trôû veà laën huïp ôû choã buøn nhô aåm thaáp, ñeå moø tìm nhöõng vaät gì oâng ñaõ vöùt ñi. Cho neân noùi ñöôïc thì phaûi laøm ñöôïc. Baèng khoâng thì toát hôn heát ñöøng noùi. Moïi vieäc ñeàu quyù ôû choã taâm thaønh.</w:t>
      </w:r>
    </w:p>
    <w:p>
      <w:pPr>
        <w:pStyle w:val="Normal"/>
        <w:spacing w:before="0" w:after="120"/>
        <w:ind w:firstLine="720"/>
        <w:jc w:val="both"/>
        <w:rPr/>
      </w:pPr>
      <w:r>
        <w:rPr/>
        <w:t xml:space="preserve">Phaät noùi ai cuõng coù taâm heát, khoâng ai maø khoâng coù taâm. Cuõng gioáng nhö con ngöôøi cuûa chuùng ta coù hôi thôû, coù söï soáng, coù quaû tim. Coù ngöôøi hieåu quaû tim ñoù laø taâm, nhöng khoâng phaûi. Tim ñoù laø moät khoái thòt. Noù chæ hoaït ñoäng theo chöùc naêng sinh hoïc maø thoâi. Coøn taâm theo ñaïo Phaät thì khoâng hình khoâng töôùng, saün ôû nôi ta maø cuõng baøng baïc khaép nôi. Muoán trôû veà taâm tröôùc tieân ta phaûi nhaän dieän laïi ñöôïc noù. Ñöøng chaïy ra beân ngoaøi, maø haõy neân xoay laïi chính mình thì môùi coù theå nhaän vaø soáng ñöôïc vôùi taâm. </w:t>
      </w:r>
    </w:p>
    <w:p>
      <w:pPr>
        <w:pStyle w:val="Normal"/>
        <w:spacing w:before="0" w:after="120"/>
        <w:ind w:firstLine="720"/>
        <w:jc w:val="both"/>
        <w:rPr/>
      </w:pPr>
      <w:r>
        <w:rPr/>
        <w:t>Keát laïi, chuû yeáu cuûa ñaïo Phaät laø quay veà nhaän laïi baûn taâm cuûa mình. Laøm baát cöù vieäc gì cuõng töø taâm. Haõy bình thaûn, saùng suoát thì seõ thaáy taâm mình.</w:t>
      </w:r>
    </w:p>
    <w:p>
      <w:pPr>
        <w:pStyle w:val="Normal"/>
        <w:spacing w:before="0" w:after="120"/>
        <w:ind w:firstLine="720"/>
        <w:jc w:val="both"/>
        <w:rPr/>
      </w:pPr>
      <w:r>
        <w:rPr/>
        <w:t>Ñoù laø vieäc cung phuïng cha meï, ñoái vôùi ngöôøi khoâng ñuû ñieàu kieän vaät chaát thì ngöôøi aáy neân duøng taâm maø baùo hieáu vôùi song thaân. Toâi coù gaëp moät hoaøn caûnh cuûa ngöôøi noâng daân thaät ñaùng thöông. Nhaø anh caùch nhaø meï cuûa anh chæ moät con soâng maø quanh naêm anh khoâng veà thaêm ñöôïc moät laàn. Anh keå suoát ngaøy hai vôï choàng quaàn quaät laøm thueâ laøm möôùn ñeå nuoâi moät ñaùm con nheo nhoùc. Maùi nhaø ñaøng hoaøng coøn khoâng coù, laøm sao lo ñöôïc cho meï. Anh raát maëc caûm khi gaëp moïi ngöôøi. Roài con caùi lôùn leân, hai vôï choàng giaø yeáu, chuùng coù ñöôïc hoïc haønh gì ñaâu, cuõng laøm thueâ laøm  möôùn ñeå kieám soáng nhö cha meï. Anh raát ñau buoàn khi nghó veà meï giaø.</w:t>
      </w:r>
    </w:p>
    <w:p>
      <w:pPr>
        <w:pStyle w:val="Normal"/>
        <w:spacing w:before="0" w:after="120"/>
        <w:ind w:firstLine="720"/>
        <w:jc w:val="both"/>
        <w:rPr/>
      </w:pPr>
      <w:r>
        <w:rPr/>
        <w:t xml:space="preserve">Gaëp anh trong hoaøn caûnh nhö vaäy, toâi cuõng khoâng theå giuùp ñôõ gì hôn laø khuyeân anh haõy soáng heát tình baèng caùi taâm cuûa mình. Toâi noùi vôùi anh raèng baát cöù haïng ngöôøi naøo treân ñôøi naøy, coù ñòa vò, khoâng ñòa vò, giaø treû, giaøu ngheøo, ngöôøi laønh laën hay khuyeát taät… ñeàu coù taâm caû. Phaät noùi ai cuõng coù vieân ngoïc quí baùu, töùc laø tính giaùc, laø Phaät taâm. Neân ai cuõng coù khaû naêng thaønh Phaät. Anh cuõng coù, khoâng neân maëc caûm. </w:t>
      </w:r>
    </w:p>
    <w:p>
      <w:pPr>
        <w:pStyle w:val="BodyTextIndent3"/>
        <w:spacing w:before="0" w:after="120"/>
        <w:rPr>
          <w:rFonts w:ascii="VNI-Times" w:hAnsi="VNI-Times" w:cs="VNI-Times"/>
          <w:szCs w:val="26"/>
        </w:rPr>
      </w:pPr>
      <w:r>
        <w:rPr>
          <w:rFonts w:cs="VNI-Times" w:ascii="VNI-Times" w:hAnsi="VNI-Times"/>
          <w:szCs w:val="26"/>
        </w:rPr>
        <w:t>Anh cöù soáng bình thöôøng, khoâng neân troán laùnh taát caû. Cuoäc soáng nhö theá laø do nghieäp caûm cuûa anh töø quaù khöù. Baây giôø phaûi gaày döïng laïi, baèng caùch nghó nhôù ñieàu laønh, laøm vieäc laønh, noùi lôøi laønh trong khaû naêng coù ñöôïc cuûa mình. Nhö vaäy töông lai khaû dó chuyeån ñöôïc nghieäp xaáu cuûa anh.</w:t>
      </w:r>
    </w:p>
    <w:p>
      <w:pPr>
        <w:pStyle w:val="Normal"/>
        <w:spacing w:before="0" w:after="120"/>
        <w:ind w:firstLine="720"/>
        <w:jc w:val="both"/>
        <w:rPr/>
      </w:pPr>
      <w:r>
        <w:rPr/>
        <w:t xml:space="preserve">Toâi nhôù coù laàn Hoøa thöôïng cuõng keå moät chuyeän veà hieáu ñaïo. Trong moät gia ñình trung löu noï coù hai ngöôøi con ñöôïc cha meï nuoâi döôõng daïy doã töông ñoái chu ñaùo. Lôùn leân caû hai ñeàu laäp gia ñình. Song hai anh em coù hai tính chaát khaùc nhau. </w:t>
      </w:r>
    </w:p>
    <w:p>
      <w:pPr>
        <w:pStyle w:val="Normal"/>
        <w:spacing w:before="0" w:after="120"/>
        <w:ind w:firstLine="720"/>
        <w:jc w:val="both"/>
        <w:rPr/>
      </w:pPr>
      <w:r>
        <w:rPr/>
        <w:t>Ngöôøi em vaâng lôøi daïy cuûa cha meï, giöõ truyeàn thoáng gia toäc, giaùo duïc con caùi toát, laøm boån phaän ñoái vôùi oâng baø cha meï, xoùm laøng, xaõ hoäi. Nhöõng ngaøy kyû nieäm trong gia toäc, anh ñeàu veà thaêm cha meï, gaëp gôõ nhöõng anh em ruoät raát laø haøi hoøa. Anh soáng bình thöôøng nhö vaäy vaø khoâng heà noùi raèng mình tu hieáu haïnh.</w:t>
      </w:r>
    </w:p>
    <w:p>
      <w:pPr>
        <w:pStyle w:val="Normal"/>
        <w:spacing w:before="0" w:after="120"/>
        <w:ind w:firstLine="720"/>
        <w:jc w:val="both"/>
        <w:rPr/>
      </w:pPr>
      <w:r>
        <w:rPr/>
        <w:t xml:space="preserve">Nhöng ngöôøi anh laïi khaùc. Vò naøy cuõng coù gia ñình, ngöôøi baïn ñôøi cuõng laø moät ngöôøi toát, coù kieán thöùc, bieát gaày döïng vaø gìn giöõ haïnh phuùc gia ñình, con caùi cuõng ñöôïc daïy doã ñaøng hoaøng. Cöù moãi laàn veà gaëp boá meï, anh ñoïc ñi ñoïc laïi, boá daïy con phaûi vaày, phaûi kia, song thöïc hieän nhöõng lôøi daïy ñoù thì khoâng baèng ngöôøi em. OÂng em khoâng noùi maø laøm, oâng anh noùi thuoäc loøng maø khoâng laøm. </w:t>
      </w:r>
    </w:p>
    <w:p>
      <w:pPr>
        <w:pStyle w:val="Normal"/>
        <w:spacing w:before="0" w:after="120"/>
        <w:ind w:firstLine="720"/>
        <w:jc w:val="both"/>
        <w:rPr/>
      </w:pPr>
      <w:r>
        <w:rPr/>
        <w:t xml:space="preserve">Hoøa thöôïng keát laïi: Ngöôøi em môùi thöïc söï coù loøng hieáu thaûo vôùi cha meï. Coøn ngöôøi anh chöa theå thöïc hieän ñöôïc ñaïo hieáu. </w:t>
      </w:r>
    </w:p>
    <w:p>
      <w:pPr>
        <w:pStyle w:val="Normal"/>
        <w:spacing w:before="0" w:after="120"/>
        <w:ind w:firstLine="720"/>
        <w:jc w:val="both"/>
        <w:rPr/>
      </w:pPr>
      <w:r>
        <w:rPr/>
        <w:t xml:space="preserve">Roõ raøng quyù ôû caùi taâm. Maø taâm thì ai cuõng saün coù, ñaâu ñôïi phaûi giaøu sang, ñaày ñuû tieän nghi vaät chaát môùi coù. </w:t>
      </w:r>
    </w:p>
    <w:p>
      <w:pPr>
        <w:pStyle w:val="BodyTextIndent3"/>
        <w:spacing w:before="0" w:after="120"/>
        <w:rPr>
          <w:rFonts w:ascii="VNI-Times" w:hAnsi="VNI-Times" w:cs="VNI-Times"/>
          <w:szCs w:val="26"/>
        </w:rPr>
      </w:pPr>
      <w:r>
        <w:rPr>
          <w:rFonts w:cs="VNI-Times" w:ascii="VNI-Times" w:hAnsi="VNI-Times"/>
          <w:szCs w:val="26"/>
        </w:rPr>
        <w:t xml:space="preserve">Laø con Phaät, chuùng ta thöïc hieän lôøi Phaät daïy, soáng hieáu haïnh vôùi cha meï baèng moät caùi taâm nhö theá. Tuy ngheøo nhöng taâm giaøu cuõng coù theå ñeàn ñaùp thaâm aân saâu daøy cuûa cha meï nhö thöôøng.         </w:t>
      </w:r>
    </w:p>
    <w:p>
      <w:pPr>
        <w:pStyle w:val="Normal"/>
        <w:spacing w:before="0" w:after="120"/>
        <w:ind w:firstLine="720"/>
        <w:jc w:val="both"/>
        <w:rPr/>
      </w:pPr>
      <w:r>
        <w:rPr/>
        <w:t>Laïi, trong nhaø Phaät, ngöôøi bieát qui y, tu taâm döôõng taùnh, soáng nheï nhaøng, thöïc hieän lôøi Phaät daïy… töùc laø thöïc hieän hieáu ñaïo. Chuùng ta coá gaéng laøm sao trong gia ñình khoâng xaûy ra chuyeän gì gay caán. Cuoäc soáng coù bao laâu. Voâ thöôøng nhanh choùng, moïi thöù luoân ñoåi thay, khoâng gì coù theå naém laïi ñöôïc. Nhö maùi toùc, duø quyù vò coù uoán, nhuoäm, söûa soaïn theá noï theá kia, nhöng queân baüng ñi moät thôøi gian thì noù ñieåm söông roài ruïng bôùt, giaø coãi, khoâng coøn ñeïp nhö thuôû naøo nöõa. Vaät maø mình luoân naâng niu, saên soùc cuõng khoâng baûo ñaûm ñöôïc.</w:t>
      </w:r>
    </w:p>
    <w:p>
      <w:pPr>
        <w:pStyle w:val="Normal"/>
        <w:spacing w:before="0" w:after="120"/>
        <w:ind w:firstLine="720"/>
        <w:jc w:val="both"/>
        <w:rPr/>
      </w:pPr>
      <w:r>
        <w:rPr/>
        <w:t>Ngöôøi coù phuùc baùo lôùn lao, thaân töôùng trang nghieâm ñeïp ñeõ nhö Phaät nhöng ñeán taùm möôi tuoåi cuõng phaûi giaø nua, meät moûi roài nhaäp Nieát Baøn. Huoáng laø thaân cuûa chuùng ta, ñuû thöù u nhoït, beänh hoaïn, coù gì sung söôùng, toát ñeïp, vui veû ñaâu. Do ñoù tranh caõi nhau laøm gì. Song muoán haøi hoøa gia ñình, baûn thaân chuùng ta phaûi laøm göông tröôùc. Nhaãn nhòn nhu hoøa ñeå keát hôïp moïi ngöôøi. Khoâng theå coù kieåu troáng ñaùnh xuoâi, keøn thoåi ngöôïc. Soáng haøi hoøa töùc laø soáng theo tinh thaàn Phaät daïy, thaân mieäng yù ñeàu phaûi hoøa ñoàng nhau. Laøm vieäc gì vôùi taâm hoøa hôïp thì keát quaû seõ toát. Cung döôõng phuïng söï cha meï cuõng nhö vaäy.</w:t>
      </w:r>
    </w:p>
    <w:p>
      <w:pPr>
        <w:pStyle w:val="Normal"/>
        <w:spacing w:before="0" w:after="120"/>
        <w:ind w:firstLine="720"/>
        <w:jc w:val="both"/>
        <w:rPr/>
      </w:pPr>
      <w:r>
        <w:rPr/>
        <w:t>Ñieàu thöù hai laø thöïc hieän ñaïo hieáu treân phöông dieän tinh thaàn. Phaät daïy ngöôøi con coù hieáu laø coá gaéng höôùng daãn, khuyeán khích cha meï ñeán vôùi Tam Baûo, vôùi Phaät phaùp. Ñeán vôùi Phaät phaùp ñeå laøm gì? Ñeán vôùi ñaïo ñeå tìm hieåu, hoïc hoûi neáp soáng vaø lôøi daïy cuûa Phaät. Töø ñoù baûn thaân ta coù moät neáp soáng ñaïo, neáp soáng nhö lôøi Phaät daïy…</w:t>
      </w:r>
    </w:p>
    <w:p>
      <w:pPr>
        <w:pStyle w:val="BodyTextIndent3"/>
        <w:spacing w:before="0" w:after="120"/>
        <w:rPr>
          <w:rFonts w:ascii="VNI-Times" w:hAnsi="VNI-Times" w:cs="VNI-Times"/>
          <w:szCs w:val="26"/>
        </w:rPr>
      </w:pPr>
      <w:r>
        <w:rPr>
          <w:rFonts w:cs="VNI-Times" w:ascii="VNI-Times" w:hAnsi="VNI-Times"/>
          <w:szCs w:val="26"/>
        </w:rPr>
        <w:t xml:space="preserve">Höôùng daãn cha meï ñeán vôùi ñaïo, taïo ñieàu kieän cho nhöõng ngöôøi thaân hoïc hieåu giaùo lyù ñeå aùp duïng lôøi Phaät daïy vaøo trong ñôøi soáng. Vieäc laøm naøy ñoái vôùi ngöôøi khoâng tin, khoâng muoán ñeán chuøa, chuùng ta ñoäng vieân khuyeán khích khoâng phaûi deã ñaâu. Ngöôøi ñaõ khoâng chòu tin thì duø coù noùi gì hoï cuõng vaãn khoâng nghe. Coù nhöõng vò ñeán chuøa chæ ñöùng ôû ngoaøi chöù khoâng chòu voâ hoaëc baûo thaép moät caây nhang cuùng Phaät, hoï noùi raèng meâ tín dò ñoan. </w:t>
      </w:r>
    </w:p>
    <w:p>
      <w:pPr>
        <w:pStyle w:val="Normal"/>
        <w:spacing w:before="0" w:after="120"/>
        <w:ind w:firstLine="720"/>
        <w:jc w:val="both"/>
        <w:rPr/>
      </w:pPr>
      <w:r>
        <w:rPr/>
        <w:t>Vôùi nhöõng tröôøng hôïp naøy, ngöôøi con phaûi kheùo laáy baûn thaân laøm nieàm tin cho gia ñình. Ví duï chuùng ta noùi tu thì mình phaûi coù ñöùc haïnh, coù ñaïo lyù môùi höôùng daãn khuyeán khích ngöôøi trong nhaø ñöôïc. Vì vaäy, ngöôøi con muoán thöïc hieän hieáu haïnh veà maët tinh thaàn thì taâm phaûi saùng suoát, kieân trì, teá nhò môùi ñöôïc.</w:t>
      </w:r>
    </w:p>
    <w:p>
      <w:pPr>
        <w:pStyle w:val="Normal"/>
        <w:spacing w:before="0" w:after="120"/>
        <w:ind w:firstLine="720"/>
        <w:jc w:val="both"/>
        <w:rPr/>
      </w:pPr>
      <w:r>
        <w:rPr/>
        <w:t xml:space="preserve">Coù moät Phaät töû laø döôïc só, gia ñình khaù giaû. OÂng choàng ngaøy xöa laø caäu aám. Hai gia ñình moân ñaêng hoä ñoái. Hoï soáng vôùi nhau raát laø taâm ñaéc haïnh phuùc, sanh ñöôïc boán naêm ngöôøi con. Con caùi ñeàu deã daïy, hoïc gioûi. Nhôø coù baèng caáp döôïc só, coâ môû tieäm thuoác, raát khaù giaû. </w:t>
      </w:r>
    </w:p>
    <w:p>
      <w:pPr>
        <w:pStyle w:val="Normal"/>
        <w:spacing w:before="0" w:after="120"/>
        <w:ind w:firstLine="720"/>
        <w:jc w:val="both"/>
        <w:rPr/>
      </w:pPr>
      <w:r>
        <w:rPr/>
        <w:t>Nhöng coâ ít ñöôïc ñi chuøa, vì phaûi laøm boån phaän vôùi choàng vôùi con. Choàng laø moät caäu aám töø beù neân lôùn leân oâng vaãn theo quan nieäm phong kieán, baét vôï phuïc vuï raát vaát vaû. Gia ñình giaøu coù nhöng coâng vieäc haøng ngaøy khoâng hôû tay. Tuy nhieân coâ vaãn coá gaéng qui y vaø tìm caùch hoïc Phaät. Coâ loàng baêng giaûng cuûa Hoøa thöôïng, cuûa quí thaày vaøo nhöõng baêng nhaïc Taây, nhaïc Taøu. Luùc naøo khoâng coù oâng thì baø nghe baêng giaûng cuûa Hoøa thöôïng. Baát thaàn oâng tôùi, neáu baø khoâng taét kòp thì oâng phaûi nghe. Nghe nhieàu laàn oâng ñeå yù, neân ñaët caùi maùy toát hôn, lôùn hôn ngay choã ñoù, chuaån bò saün nhöõng baêng nhaïc kích ñoäng. Moãi laàn baø môû baêng giaûng cuûa Hoøa thöôïng thì oâng môû nhaïc lôùn hôn, laøm naùo ñoäng caû beân ngoaøi. Baø khoâng heà noùi gì. OÂng ñeå yù thaáy vôï tuyeät nhieân khoâng coù moät söï phaûn ñoái naøo. OÂng laáy laøm laï, khoâng bieát maáy oâng sö daïy gì maø baø naøy hay. Hoâm ñoù tôùi ngaøy raèm, baø ñi chuøa, oâng xin theo. OÂng laùi xe ñöa baø ñi, nhöng tôùi chuøa oâng ñöùng ngoaøi, khoâng voâ. Baø ruû voâ thaép nhang, oâng baûo thoâi, toâi ñaâu coù toäi gì phaûi thaép nhang. Baø vaøo leã Phaät, cuùng döôøng nhanh roài ra veà. Cöù theá, oâng tìm moïi caùch phaù vieäc tu hoïc cuûa baø nhöng baø vaãn cöù kieân trì chòu ñöïng. Cuoái cuøng oâng theo baø.</w:t>
      </w:r>
    </w:p>
    <w:p>
      <w:pPr>
        <w:pStyle w:val="Normal"/>
        <w:spacing w:before="0" w:after="120"/>
        <w:ind w:firstLine="720"/>
        <w:jc w:val="both"/>
        <w:rPr/>
      </w:pPr>
      <w:r>
        <w:rPr/>
        <w:t xml:space="preserve">OÂng xin saùm hoái vôùi baø. Roài töø ñoù moãi thaùng treân Chôn Khoâng, Hoøa thöôïng giaûng moät tuaàn, oâng ñeàu coù maët. Nhöõng laàn ñaàu, chæ coù maáy ngaøy maø oâng nhôù con nhôù gia ñình quaù, muoán boû cuoäc veà. Nhöng laïi nghó ñeán baø, oâng caøng thöông neân gaéng nghe giaûng nghe daïy. Sau ñoù, oâng phaùt taâm tu, xuaát gia ñöôïc moät thôøi gian thì cheát. </w:t>
      </w:r>
    </w:p>
    <w:p>
      <w:pPr>
        <w:pStyle w:val="Normal"/>
        <w:spacing w:before="0" w:after="120"/>
        <w:ind w:firstLine="720"/>
        <w:jc w:val="both"/>
        <w:rPr/>
      </w:pPr>
      <w:r>
        <w:rPr/>
        <w:t>Caâu chuyeän cho ta thaáy keát quaû cuûa söï kieân taâm. Neáu trong gia ñình maø gaëp ngöôøi baïn ñôøi khoù nhö vaäy thì chuùng ta phaûi kieân taâm môùi vöôït qua ñöôïc. Toùm laïi, neáu taâm vöõng chaéc, taâm kieân coá thì vieäc gì cuõng thaønh coâng.</w:t>
      </w:r>
    </w:p>
    <w:p>
      <w:pPr>
        <w:pStyle w:val="Normal"/>
        <w:spacing w:before="0" w:after="120"/>
        <w:ind w:firstLine="720"/>
        <w:jc w:val="both"/>
        <w:rPr/>
      </w:pPr>
      <w:r>
        <w:rPr/>
        <w:t>Vì vaäy veà maët tinh thaàn, höôùng daãn cha meï tu taäp, gaëp khoù khaên chuùng ta ñöøng naûn, ñöøng buoàn, ñöøng boû qua maø coá gaéng thöïc hieän hieáu haïnh cho ñöôïc. Ñaây chính laø tu. Khi ngöôøi thaân khoâng chòu ñeán vôùi ñaïo, chuùng ta muoán ñem ñaïo lyù ñeán vôùi hoï thaät laø khoù. Nhöng noùi moät laàn khoâng ñöôïc thì hai laàn, ba laàn… phaûi coá gaéng, cuoái cuøng duyeân thuaän, toát roài thì ngöôøi ta chòu nghe. Bôûi vì thaät ra ngöôøi thaân cuûa mình coù moái quan heä huyeát thoáng, tình caûm gia ñình laø moät sôïi daây raøng buoäc nhieàu ñôøi khoù döùt, neân roài cuõng phaûi theo nhau, nghe nhau.</w:t>
      </w:r>
    </w:p>
    <w:p>
      <w:pPr>
        <w:pStyle w:val="Normal"/>
        <w:spacing w:before="0" w:after="120"/>
        <w:ind w:firstLine="720"/>
        <w:jc w:val="both"/>
        <w:rPr/>
      </w:pPr>
      <w:r>
        <w:rPr/>
        <w:t>Vì vaäy trong quan heä gia ñình, neáu ñaïo taâm chöa vöõng, haønh trì phaùp moân chöa ñaéc löïc, thì keát quaû veà söï tu hoïc cuûa mình vaø ngöôøi thaân chöa coù laø bao. Neân bieát sôïi daây luyeán aùi gia ñình chöa caét ñöùt thì ñaïo taâm chöa phaùt huy ñöôïc, ñònh tueä chöa ñaày ñuû ñöôïc. Vieäc tu haønh chöa saâu saéc, thì chöa coù lôïi laïc.  Trong kinh Taïp A haøm, Phaät baûo caùc thaày Tyø khöu, neáu ngöôøi thoï trì baûy thöù thoï, ngöôøi aáy seõ ñöôïc sinh leân coõi trôøi Ñeá Thích. Chính trôøi Ñeá Thích ngaøy xöa ñaõ tu phaùp naøy maø trong ñoù hieáu haïnh laø goác. OÂng thöôøng hay cuùng döôøng cha meï vaø caùc baäc toân tröôûng. Dung maïo oân hoøa, lôøi noùi nhu nhuyeán, khoâng noùi lôøi aùc, khoâng noùi hai löôõi, thöôøng noùi lôøi chaân thaät. Ñoái vôùi theá gian boûn xeûn, oâng tuy taïi gia nhöng khoâng boûn xeûn, thöôøng hay boá thí bình ñaúng taát caû. Neân sau ñoù oâng ñöôïc sanh leân coõi trôøi.</w:t>
      </w:r>
    </w:p>
    <w:p>
      <w:pPr>
        <w:pStyle w:val="Normal"/>
        <w:spacing w:before="0" w:after="120"/>
        <w:ind w:firstLine="720"/>
        <w:jc w:val="both"/>
        <w:rPr/>
      </w:pPr>
      <w:r>
        <w:rPr/>
        <w:t>Vì vaäy ñoái vôùi cha meï, caùc baäc toân tröôûng, dung maïo chuùng ta phaûi oân hoøa, lôøi noùi dòu daøng. Ví duï hoâm naøo trong nhaø coù chuyeän khoâng vui. Chuùng ta cuõng phaûi coá gaéng giöõ taâm mình. Khoâng neân ñoåi neùt maët hay noùi nhöõng lôøi khoâng coù ñaïo lyù gaây söï tî hieàm, maát ñi tình nghóa trong nhaø. Nhöõng vieäc naøy töø ñaâu maø coù? Cuõng töø taâm thoâi. Khi taâm phieàn naõo khoâng an, thì nhöõng böùc xuùc trong taâm seõ hieän ra boä daùng, göông maët haàm haàm, lôøi noùi khoù nghe. Khi noåi noùng leân noùi nhöõng lôøi aùc ñoäc, gaây söï hieàm thuø, maát heát ñaïo lyù. Ñoù laø nhöõng ñieàu caám kî, ngöôøi Phaät töû khoâng neân nhö theá.</w:t>
      </w:r>
    </w:p>
    <w:p>
      <w:pPr>
        <w:pStyle w:val="Normal"/>
        <w:spacing w:before="0" w:after="120"/>
        <w:ind w:firstLine="720"/>
        <w:jc w:val="both"/>
        <w:rPr/>
      </w:pPr>
      <w:r>
        <w:rPr/>
        <w:t>Theâm nöõa, Phaät daïy ngöôøi tu hieáu haïnh coøn laø ngöôøi bieát boá thí. Boá thí laø gì? Boá laø môû roäng, thí laø ban cho, ban cho roäng raõi. Theo tinh thaàn thieàn, boá thí laø buoâng boû. Buoâng boû caùi gì? Buoâng boû nhöõng coá chaáp, tham lam, heïp hoøi, taêm toái, nhoû nhen cuûa chính mình. Do ñoù, ngöôøi tu coù theå boá thí trong baát cöù luùc naøo, ôû ñaâu cuõng ñöôïc. Neáu thaáy coù gì caàn buoâng boû thì buoâng boû. Neáu chòu kieåm laïi thì seõ thaáy coøn coù nhieàu caùi phaûi buoâng boû. Haõy môû roäng loøng ra ñeå khoan thöù. Cho neân, trong gia ñình coù loãi laàm gì, chuùng ta töï khuyeân nhaéc, tha thöù cho nhau, chöù khoâng coá chaáp laøm khoå cho nhau. Ñoù laø hieáu thuaän.</w:t>
      </w:r>
    </w:p>
    <w:p>
      <w:pPr>
        <w:pStyle w:val="Normal"/>
        <w:spacing w:before="0" w:after="120"/>
        <w:ind w:firstLine="720"/>
        <w:jc w:val="both"/>
        <w:rPr/>
      </w:pPr>
      <w:r>
        <w:rPr/>
        <w:t xml:space="preserve">Ngöôøi tu chuùng ta thöôøng phaûi nhìn laïi mình, phaûn quan töï kyû hay laø phaûn boån hoaøn nguyeân. Phaûn quan töï kyû töùc xoay laïi loøng mình. Xoay laïi ñeå laøm gì? Ñeå xem nhöõng gì coøn vöôùng maéc, khoâng ñuùng ñaïo lyù, coøn khuyeát dôû, keùm coûi, heïp hoøi cuûa chính mình, thì buoâng boû ñi. Ñoù chính laø thöïc hieän ñöôïc nhöõng lôøi cuûa Phaät daïy. </w:t>
      </w:r>
    </w:p>
    <w:p>
      <w:pPr>
        <w:pStyle w:val="Normal"/>
        <w:spacing w:before="0" w:after="120"/>
        <w:ind w:firstLine="720"/>
        <w:jc w:val="both"/>
        <w:rPr/>
      </w:pPr>
      <w:r>
        <w:rPr/>
        <w:t xml:space="preserve">Toùm laïi, ôû ñaây Phaät daïy ngöôøi muoán ñöôïc quaû phuùc nhö trôøi Ñeá Thích thì tröôùc nhaát phaûi hieáu haïnh, sau ñoù phaùt khôûi taâm roäng raõi boá thí. Nhö vaäy môùi mong hoaøn bò ñöôïc nhaân caùch, höôûng nhöõng phuùc laïc cao hôn nöõa. Cuoái baûn kinh aáy, Phaät noùi baøi keä theá naøy: </w:t>
      </w:r>
    </w:p>
    <w:p>
      <w:pPr>
        <w:pStyle w:val="Normal"/>
        <w:numPr>
          <w:ilvl w:val="0"/>
          <w:numId w:val="0"/>
        </w:numPr>
        <w:spacing w:before="0" w:after="120"/>
        <w:ind w:firstLine="720"/>
        <w:jc w:val="both"/>
        <w:outlineLvl w:val="0"/>
        <w:rPr/>
      </w:pPr>
      <w:r>
        <w:rPr/>
        <w:tab/>
        <w:t xml:space="preserve">Cuùng döôøng cho cha meï </w:t>
      </w:r>
    </w:p>
    <w:p>
      <w:pPr>
        <w:pStyle w:val="Normal"/>
        <w:numPr>
          <w:ilvl w:val="0"/>
          <w:numId w:val="0"/>
        </w:numPr>
        <w:spacing w:before="0" w:after="120"/>
        <w:ind w:firstLine="720"/>
        <w:jc w:val="both"/>
        <w:outlineLvl w:val="0"/>
        <w:rPr/>
      </w:pPr>
      <w:r>
        <w:rPr/>
        <w:tab/>
        <w:t xml:space="preserve">Vaø gia toäc toân tröôûng, </w:t>
      </w:r>
    </w:p>
    <w:p>
      <w:pPr>
        <w:pStyle w:val="Normal"/>
        <w:numPr>
          <w:ilvl w:val="0"/>
          <w:numId w:val="0"/>
        </w:numPr>
        <w:spacing w:before="0" w:after="120"/>
        <w:ind w:firstLine="720"/>
        <w:jc w:val="both"/>
        <w:outlineLvl w:val="0"/>
        <w:rPr/>
      </w:pPr>
      <w:r>
        <w:rPr/>
        <w:tab/>
        <w:t xml:space="preserve">Lôøi nhu hoøa cung kính, </w:t>
      </w:r>
    </w:p>
    <w:p>
      <w:pPr>
        <w:pStyle w:val="Normal"/>
        <w:numPr>
          <w:ilvl w:val="0"/>
          <w:numId w:val="0"/>
        </w:numPr>
        <w:spacing w:before="0" w:after="120"/>
        <w:ind w:firstLine="720"/>
        <w:jc w:val="both"/>
        <w:outlineLvl w:val="0"/>
        <w:rPr/>
      </w:pPr>
      <w:r>
        <w:rPr/>
        <w:tab/>
        <w:t>Lìa lôøi thoâ hai löôõi,</w:t>
      </w:r>
    </w:p>
    <w:p>
      <w:pPr>
        <w:pStyle w:val="Normal"/>
        <w:numPr>
          <w:ilvl w:val="0"/>
          <w:numId w:val="0"/>
        </w:numPr>
        <w:spacing w:before="0" w:after="120"/>
        <w:ind w:firstLine="720"/>
        <w:jc w:val="both"/>
        <w:outlineLvl w:val="0"/>
        <w:rPr/>
      </w:pPr>
      <w:r>
        <w:rPr/>
        <w:tab/>
        <w:t xml:space="preserve">Ñieàu phuïc taâm boûn xeûn, </w:t>
      </w:r>
    </w:p>
    <w:p>
      <w:pPr>
        <w:pStyle w:val="Normal"/>
        <w:numPr>
          <w:ilvl w:val="0"/>
          <w:numId w:val="0"/>
        </w:numPr>
        <w:spacing w:before="0" w:after="120"/>
        <w:ind w:firstLine="720"/>
        <w:jc w:val="both"/>
        <w:outlineLvl w:val="0"/>
        <w:rPr/>
      </w:pPr>
      <w:r>
        <w:rPr/>
        <w:tab/>
        <w:t xml:space="preserve">Thöôøng noùi lôøi chaân thaät, </w:t>
      </w:r>
    </w:p>
    <w:p>
      <w:pPr>
        <w:pStyle w:val="Normal"/>
        <w:numPr>
          <w:ilvl w:val="0"/>
          <w:numId w:val="0"/>
        </w:numPr>
        <w:spacing w:before="0" w:after="120"/>
        <w:ind w:firstLine="720"/>
        <w:jc w:val="both"/>
        <w:outlineLvl w:val="0"/>
        <w:rPr/>
      </w:pPr>
      <w:r>
        <w:rPr/>
        <w:tab/>
        <w:t xml:space="preserve">Coõi trôøi ba ba kia, </w:t>
      </w:r>
    </w:p>
    <w:p>
      <w:pPr>
        <w:pStyle w:val="Normal"/>
        <w:numPr>
          <w:ilvl w:val="0"/>
          <w:numId w:val="0"/>
        </w:numPr>
        <w:spacing w:before="0" w:after="120"/>
        <w:ind w:firstLine="720"/>
        <w:jc w:val="both"/>
        <w:outlineLvl w:val="0"/>
        <w:rPr/>
      </w:pPr>
      <w:r>
        <w:rPr/>
        <w:tab/>
        <w:t xml:space="preserve">Thaáy ngöôøi haønh baûy phaùp, </w:t>
      </w:r>
    </w:p>
    <w:p>
      <w:pPr>
        <w:pStyle w:val="Normal"/>
        <w:numPr>
          <w:ilvl w:val="0"/>
          <w:numId w:val="0"/>
        </w:numPr>
        <w:spacing w:before="0" w:after="120"/>
        <w:ind w:firstLine="720"/>
        <w:jc w:val="both"/>
        <w:outlineLvl w:val="0"/>
        <w:rPr/>
      </w:pPr>
      <w:r>
        <w:rPr/>
        <w:tab/>
        <w:t xml:space="preserve">Ñeàu noùi vôùi hoï raèng, </w:t>
      </w:r>
    </w:p>
    <w:p>
      <w:pPr>
        <w:pStyle w:val="Normal"/>
        <w:numPr>
          <w:ilvl w:val="0"/>
          <w:numId w:val="0"/>
        </w:numPr>
        <w:spacing w:before="0" w:after="120"/>
        <w:ind w:firstLine="720"/>
        <w:jc w:val="both"/>
        <w:outlineLvl w:val="0"/>
        <w:rPr/>
      </w:pPr>
      <w:r>
        <w:rPr/>
        <w:tab/>
        <w:t xml:space="preserve">Seõ sanh coõi trôøi naøy. </w:t>
      </w:r>
    </w:p>
    <w:p>
      <w:pPr>
        <w:pStyle w:val="Normal"/>
        <w:spacing w:before="0" w:after="120"/>
        <w:ind w:firstLine="720"/>
        <w:jc w:val="both"/>
        <w:rPr/>
      </w:pPr>
      <w:r>
        <w:rPr/>
        <w:t xml:space="preserve">Neân bieát cuùng döôøng cho cha meï vaø caùc baäc toân tröôûng laø thöïc hieän hieáu ñaïo. Khi laøm vieäc naøy lôøi noùi phaûi nhu hoøa, cung kính, döùt boû nhöõng lôøi thoâ aùc, nhöõng lôøi gaây söï nghi kî, hieàm thuø.  Vôùi xaõ hoäi hieän taïi, moïi ngöôøi ñeàu hoan nghinh vaø thöïc hieän tinh thaàn ñoaøn keát thì lôøi noùi hai löôõi laø lôøi noùi caét ñöùt söï ñoaøn keát. Cho neân, Phaät daïy nhöõng ñieàu raát coù ích ñeå xaây döïng moät xaõ hoäi hoaøn bò. </w:t>
      </w:r>
    </w:p>
    <w:p>
      <w:pPr>
        <w:pStyle w:val="Normal"/>
        <w:spacing w:before="0" w:after="120"/>
        <w:ind w:firstLine="720"/>
        <w:jc w:val="both"/>
        <w:rPr/>
      </w:pPr>
      <w:r>
        <w:rPr/>
        <w:t xml:space="preserve">Qua baøi kinh, ñöùc Theá Toân daïy chaúng nhöõng ñaïo ñöùc con ngöôøi trong xaõ hoäi naøy maø luoân caû tinh thaàn ñaïo ñöùc cuûa caùc vò trôøi cao hôn, phuùc baùo lôùn lao hôn cuõng töø tu taäp caùc phaùp maø chuùng ta ñang hoïc vaø ñang aùp duïng ñaây. </w:t>
      </w:r>
    </w:p>
    <w:p>
      <w:pPr>
        <w:pStyle w:val="Normal"/>
        <w:spacing w:before="0" w:after="120"/>
        <w:ind w:firstLine="720"/>
        <w:jc w:val="both"/>
        <w:rPr/>
      </w:pPr>
      <w:r>
        <w:rPr/>
        <w:t xml:space="preserve">Neáu ngöôøi khoâng theå thöïc hieän caû baûy phaùp, maø chæ thöïc hieän moät, hai phaùp cuõng coù lôïi laïc, cuõng coù keát quaû toát. Ví duï chuùng ta chæ tu phaùp laø noùi lôøi nhu nhuyeán, dung maïo oân hoøa, cuõng ñaõ thaønh coâng khi tieáp xuùc vôùi moïi ngöôøi. </w:t>
      </w:r>
    </w:p>
    <w:p>
      <w:pPr>
        <w:pStyle w:val="Normal"/>
        <w:spacing w:before="0" w:after="120"/>
        <w:ind w:firstLine="720"/>
        <w:jc w:val="both"/>
        <w:rPr/>
      </w:pPr>
      <w:r>
        <w:rPr/>
        <w:t>Ai maø chòu noåi khi nghe moät gioïng noùi nhö saám, ñinh tai, ñieác oùc, thaáy boä maët laø phaùt khieáp. Duø chuùng ta muoán hôïp ñoàng vôùi ngöôøi ñoù, hoaëc vì moái quan heä khoâng theå thieáu ngöôøi ñoù nhöng quaû thöïc mình thaáy trong loøng hoài hoäp quaù. Gaëp ñoái töôïng naøy khoâng bieát söï vieäc seõ xaûy ra nhö theá naøo ñaây. Cho neân chæ hai phaùp thoâi: oân hoøa, noùi lôøi nhu nhuyeán, tu ñöôïc hai phaùp naøy cuõng ñaõ thaønh coâng roài.</w:t>
      </w:r>
    </w:p>
    <w:p>
      <w:pPr>
        <w:pStyle w:val="Normal"/>
        <w:spacing w:before="0" w:after="120"/>
        <w:ind w:firstLine="720"/>
        <w:jc w:val="both"/>
        <w:rPr/>
      </w:pPr>
      <w:r>
        <w:rPr/>
        <w:t xml:space="preserve">Trong gia ñình, khoâng coù baø meï, oâng cha naøo coù moät ñöùa con dung maïo, ngoân haïnh deã thöông, deã daïy maø laïi gheùt noù ñöôïc. </w:t>
      </w:r>
    </w:p>
    <w:p>
      <w:pPr>
        <w:pStyle w:val="Normal"/>
        <w:spacing w:before="0" w:after="120"/>
        <w:ind w:firstLine="720"/>
        <w:jc w:val="both"/>
        <w:rPr/>
      </w:pPr>
      <w:r>
        <w:rPr/>
        <w:t xml:space="preserve">Neáu ñuû duyeân, chuùng ta thöïc hieän troïn veïn baûy ñieàu thì quí. Neáu chöa ñuû duyeân, chuùng ta thöïc hieän töøng ñieàu moät cuõng toát thoâi. </w:t>
      </w:r>
    </w:p>
    <w:p>
      <w:pPr>
        <w:pStyle w:val="Normal"/>
        <w:spacing w:before="0" w:after="120"/>
        <w:ind w:firstLine="720"/>
        <w:jc w:val="both"/>
        <w:rPr/>
      </w:pPr>
      <w:r>
        <w:rPr/>
        <w:t xml:space="preserve">Toùm laïi, hieáu ñaïo ñöôïc theå hieän treân hai maët vaät chaát vaø tinh thaàn. Vaät chaát laø cung döôõng, phuïng thôø, cuùng döôøng. Tinh thaàn laø höôùng daãn ñeán ñaïo lyù. Ngöôøi con tu haïnh hieáu chaúng nhöõng coù lôïi laïc ngay trong ñôøi naøy maø phuùc laïc seõ ñöôïc taêng tieán ôû ñôøi sau. Ñieån hình nhö trôøi Ñeá Thích. </w:t>
      </w:r>
    </w:p>
    <w:p>
      <w:pPr>
        <w:pStyle w:val="Normal"/>
        <w:spacing w:before="0" w:after="120"/>
        <w:ind w:firstLine="720"/>
        <w:jc w:val="both"/>
        <w:rPr/>
      </w:pPr>
      <w:r>
        <w:rPr/>
        <w:t xml:space="preserve">Kinh Muïc Lieân saùm phaùp ghi laïi caâu chuyeän naøy. Coù hai ngöôøi, moät giaøu moät ngheøo. Baáy giôø coù moät laõo aên maøy ñeán nhaø cuûa ngöôøi giaøu coù xin aên. Ngöôøi giaøu coù naøy laïi raát boûn xeûn, thaáy daùng keû aên maøy tôùi laø sôï roài, cho neân ñuoåi ra, trong loøng böïc boäi, phieàn naõo. Ñoù laø tröôøng hôïp ngöôøi giaøu bò phieàn naõo khi coù keû aên maøy ñeán. </w:t>
      </w:r>
    </w:p>
    <w:p>
      <w:pPr>
        <w:pStyle w:val="Normal"/>
        <w:spacing w:before="0" w:after="120"/>
        <w:ind w:firstLine="720"/>
        <w:jc w:val="both"/>
        <w:rPr/>
      </w:pPr>
      <w:r>
        <w:rPr/>
        <w:t>Baáy giôø laõo aên maøy cuõng ñeán goõ cöûa oâng nhaø ngheøo. Ngöôøi ngheøo cuõng phieàn naõo, vì haän mình khoâng coù cuûa caûi, phöông tieän ñeå giuùp cho keû kia. Khaùc vôùi phieàn naõo cuûa ngöôøi giaøu, ngöôøi ngheøo phieàn vì khoâng bieát ñôøi tröôùc mình gaây nhaân gì ñeå baây giôø khoâng coù phöông tieän laøm vieäc phuùc thieän. Cuõng laø phieàn naõo nhöng hai thöù phieàn naõo khaùc nhau.</w:t>
      </w:r>
    </w:p>
    <w:p>
      <w:pPr>
        <w:pStyle w:val="Normal"/>
        <w:spacing w:before="0" w:after="120"/>
        <w:ind w:firstLine="720"/>
        <w:jc w:val="both"/>
        <w:rPr/>
      </w:pPr>
      <w:r>
        <w:rPr/>
        <w:t>Phaät keát luaän, ngöôøi ngheøo khoù kia seõ sinh ñöôïc coõi ngöôøi, höôûng moïi thuù vui. Vì do haän mình khoâng laøm ñöôïc nhöõng vieäc coâng ñöùc, neân coá gaéng tìm caùch tu taäp. Duø coù phieàn naõo nhöng loøng khoâng ñoùng kín. Do ñoù ñöôïc sanh coõi ngöôøi, höôûng phuùc laïc. Traùi laïi, ngöôøi giaøu coù vì loøng boûn xeûn neân sinh vaøo loaøi quæ ñoùi, chòu khoå voâ vaøn.</w:t>
      </w:r>
    </w:p>
    <w:p>
      <w:pPr>
        <w:pStyle w:val="Normal"/>
        <w:spacing w:before="0" w:after="120"/>
        <w:ind w:firstLine="720"/>
        <w:jc w:val="both"/>
        <w:rPr/>
      </w:pPr>
      <w:r>
        <w:rPr/>
        <w:t xml:space="preserve">Qua ñoaïn kinh treân, Phaät daïy chuùng ta môû roäng loøng mình thì duø trong hoaøn caûnh naøo, chuùng ta cuõng coù theå tu taäp ñöôïc. Hieáu haïnh cuõng vaäy. Neáu khoâng ñuû duyeân thì chuùng ta cuõng tìm caùch tu taäp, chôù neân buoàn böïc, phieàn naõo maø boû hieáu ñaïo. Ngöôøi bieát môû loøng mình ra, thaáy vaø nhaän ñöôïc nhöõng khuyeát dôû cuûa mình laø ngöôøi toát. </w:t>
      </w:r>
    </w:p>
    <w:p>
      <w:pPr>
        <w:pStyle w:val="Normal"/>
        <w:spacing w:before="0" w:after="120"/>
        <w:ind w:firstLine="720"/>
        <w:jc w:val="both"/>
        <w:rPr/>
      </w:pPr>
      <w:r>
        <w:rPr/>
        <w:t>Nhaân ngaøy raèm thaùng baûy, laø ngaøy baùo hieáu, toâi muoán noùi ñeán taâm cuûa chuùng ta laø vieân ngoïc quí, laø chaân taâm, Phaät tính hay laø trí tueä… ai ai cuõng saün coù. Thöïc hieän lôøi Phaät daïy chuùng ta tu hieáu haïnh, laø soáng laïi vôùi chaân taâm ñoù. Ñöøng ñeå noù chaïy loaïn ra beân ngoaøi. Soáng ñöôïc vôùi taâm ñoù töùc laø soáng ñöôïc vôùi chính mình vaø moïi ngöôøi, trong ñoù coù cha meï chuùng ta.</w:t>
      </w:r>
    </w:p>
    <w:p>
      <w:pPr>
        <w:pStyle w:val="Normal"/>
        <w:spacing w:before="0" w:after="120"/>
        <w:ind w:firstLine="720"/>
        <w:jc w:val="both"/>
        <w:rPr/>
      </w:pPr>
      <w:r>
        <w:rPr/>
        <w:t>Haïnh hieáu phaûi ñöôïc thöïc hieän treân neàn taûng baûn taâm aáy goïi laø hieáu ñaïo cuûa ngöôøi con Phaät. Töø moät taâm aáy maø töï lôïi, lôïi tha, laøm troøn boån phaän ñoái vôùi cha meï, thaân baèng quyeán thuoäc, xaõ hoäi quoác gia. Theá neân bieát chöõ taâm trong nhaø Phaät laø goác cuûa muoân phaùp. Mong taát caû chuùng ta haõy nhaän vaø soáng laïi vôùi baûn taâm cuûa chính mình. Ñoù cuõng chính laø ñeàn aân sanh thaønh döôõng duïc cuûa song thaân.</w:t>
      </w:r>
    </w:p>
    <w:p>
      <w:pPr>
        <w:pStyle w:val="Normal"/>
        <w:jc w:val="center"/>
        <w:rPr>
          <w:sz w:val="36"/>
          <w:szCs w:val="36"/>
        </w:rPr>
      </w:pPr>
      <w:r>
        <w:rPr>
          <w:rFonts w:eastAsia="Wingdings" w:cs="Wingdings" w:ascii="Wingdings" w:hAnsi="Wingdings"/>
          <w:sz w:val="36"/>
          <w:szCs w:val="36"/>
        </w:rPr>
        <w:t></w:t>
      </w:r>
      <w:r>
        <w:br w:type="page"/>
      </w:r>
    </w:p>
    <w:p>
      <w:pPr>
        <w:pStyle w:val="TextBodyIndent"/>
        <w:spacing w:before="120" w:after="60"/>
        <w:ind w:hanging="0"/>
        <w:jc w:val="center"/>
        <w:rPr>
          <w:rFonts w:ascii="VNI-Times" w:hAnsi="VNI-Times" w:cs="VNI-Times"/>
          <w:b/>
          <w:b/>
          <w:color w:val="008000"/>
          <w:sz w:val="36"/>
          <w:szCs w:val="36"/>
        </w:rPr>
      </w:pPr>
      <w:r>
        <w:rPr>
          <w:rFonts w:cs="VNI-Times" w:ascii="VNI-Times" w:hAnsi="VNI-Times"/>
          <w:b/>
          <w:color w:val="008000"/>
          <w:sz w:val="36"/>
          <w:szCs w:val="36"/>
        </w:rPr>
        <w:t xml:space="preserve">QUAN NIEÄM VEÀ HAÏNH HIEÁU </w:t>
      </w:r>
    </w:p>
    <w:p>
      <w:pPr>
        <w:pStyle w:val="TextBodyIndent"/>
        <w:spacing w:before="120" w:after="60"/>
        <w:ind w:hanging="0"/>
        <w:jc w:val="center"/>
        <w:rPr>
          <w:rFonts w:ascii="VNI-Times" w:hAnsi="VNI-Times" w:cs="VNI-Times"/>
          <w:b/>
          <w:b/>
          <w:color w:val="008000"/>
          <w:sz w:val="36"/>
          <w:szCs w:val="36"/>
        </w:rPr>
      </w:pPr>
      <w:r>
        <w:rPr>
          <w:rFonts w:cs="VNI-Times" w:ascii="VNI-Times" w:hAnsi="VNI-Times"/>
          <w:b/>
          <w:color w:val="008000"/>
          <w:sz w:val="36"/>
          <w:szCs w:val="36"/>
        </w:rPr>
        <w:t>CUÛA NGÖÔØI CON PHAÄT</w:t>
      </w:r>
    </w:p>
    <w:p>
      <w:pPr>
        <w:pStyle w:val="TextBodyIndent"/>
        <w:ind w:firstLine="720"/>
        <w:rPr>
          <w:rFonts w:ascii="VNI-Times" w:hAnsi="VNI-Times" w:cs="VNI-Times"/>
          <w:sz w:val="26"/>
          <w:szCs w:val="26"/>
        </w:rPr>
      </w:pPr>
      <w:r>
        <w:rPr>
          <w:rFonts w:cs="VNI-Times" w:ascii="VNI-Times" w:hAnsi="VNI-Times"/>
          <w:sz w:val="26"/>
          <w:szCs w:val="26"/>
        </w:rPr>
        <w:t xml:space="preserve">Hoâm nay nhaân ngaøy leã Vu Lan, chuùng toâi seõ trình baøy moät vaøi quan nieäm veà hieáu ñaïo cuûa ngöôøi con Phaät. Laø Phaät töû, chuùng ta phaûi laøm sao thöïc hieän ñöôïc hieáu ñaïo ñuùng theo tinh thaàn Phaät daïy. </w:t>
      </w:r>
    </w:p>
    <w:p>
      <w:pPr>
        <w:pStyle w:val="TextBodyIndent"/>
        <w:ind w:firstLine="720"/>
        <w:rPr>
          <w:rFonts w:ascii="VNI-Times" w:hAnsi="VNI-Times" w:cs="VNI-Times"/>
          <w:sz w:val="26"/>
          <w:szCs w:val="26"/>
        </w:rPr>
      </w:pPr>
      <w:r>
        <w:rPr>
          <w:rFonts w:cs="VNI-Times" w:ascii="VNI-Times" w:hAnsi="VNI-Times"/>
          <w:sz w:val="26"/>
          <w:szCs w:val="26"/>
        </w:rPr>
        <w:t>Thoâng thöôøng hieáu ñaïo ñöôïc chia ra hai phaàn: Moät laø vaät chaát, hai laø tinh thaàn. Hai phaàn naøy chuùng ta phaûi suy nghieäm, tìm hieåu vaø aùp duïng.</w:t>
      </w:r>
    </w:p>
    <w:p>
      <w:pPr>
        <w:pStyle w:val="Normal"/>
        <w:spacing w:before="0" w:after="120"/>
        <w:ind w:firstLine="720"/>
        <w:jc w:val="both"/>
        <w:rPr/>
      </w:pPr>
      <w:r>
        <w:rPr/>
        <w:t xml:space="preserve">Veà phaàn vaät chaát, ñoái vôùi cha meï, chuùng ta phaûi heát loøng cung phuïng. Cung phuïng ñuùng phaùp vaø ñuùng nghóa, hôïp ñaïo vaø traùnh chieàu theo thò hieáu xaáu, laøm toån haïi chuùng sanh. Laøm ñöôïc nhö vaäy laø theå hieän ñöôïc taám loøng hieáu thaûo ñoái vôùi cha meï. Treân phöông dieän naøy tuøy theo hoaøn caûnh, ñieàu kieän, phuùc duyeân maø ta coù ñeå thöïc hieän. Khoâng neân ngöôïc xuoâi, dong ruoåi theo hình thöùc beà ngoaøi. Chuû yeáu ôû loøng chuùng ta, laøm sao ñeå ta coù theå thöïc hieän hieáu ñaïo maø khoâng coù nhöõng caéng ñaéng trong gia ñình. Bôûi vì trong hoaøn caûnh hieän taïi, chuùng ta ít khi naøo gaëp ñöôïc ñieàu nhö yù, hoaøn toaøn thuaän lôïi nhö mong muoán cuûa mình. Thöôøng thì möôøi phaàn chæ ñöôïc hai ba thoâi. </w:t>
      </w:r>
    </w:p>
    <w:p>
      <w:pPr>
        <w:pStyle w:val="Normal"/>
        <w:spacing w:before="0" w:after="120"/>
        <w:ind w:firstLine="720"/>
        <w:jc w:val="both"/>
        <w:rPr/>
      </w:pPr>
      <w:r>
        <w:rPr/>
        <w:t>Nhö söû nöôùc ta coù keå Trònh Kieåm hoài coøn haøn vi, ngheøo khoù coù moät meï giaø. OÂng böôn chaûi kieám soáng vaát vaû nhöng cuoái cuøng ngheøo vaãn cöù ngheøo. Moät hoâm meï oâng ñau yeáu, theøm aên thòt gaø. Trònh Kieåm khoâng tìm ñaâu ra ñöôïc, cuõng khoâng coù tieàn mua. Vì quaù thöông meï, oâng ñaõ troäm gaø cuûa ngöôøi veà cho meï aên. Khi aáy Nguyeãn Kim, moät vò ñaïi thaàn nhaø Leâ baát maõn trieàu ñình neân chieâu taäp trai traùng maïnh khoûe ñeå gaày döïng söï nghieäp rieâng. Bieát ñöôïc hoaøn caûnh vaø loøng hieáu thaûo cuûa Trònh Kieåm. OÂng lieàn ñem veà trong gia tröôùng cuûa mình. Töø ñoù Trònh Kieåm trôû thaønh moät ngöôøi taâm phuùc vaø sau trôû thaønh con reå cuûa Nguyeãn Kim.</w:t>
      </w:r>
    </w:p>
    <w:p>
      <w:pPr>
        <w:pStyle w:val="Normal"/>
        <w:spacing w:before="0" w:after="120"/>
        <w:ind w:firstLine="720"/>
        <w:jc w:val="both"/>
        <w:rPr/>
      </w:pPr>
      <w:r>
        <w:rPr/>
        <w:t>Nguyeãn Kim laø ngöôøi gaày döïng trieàu ñình nhaø Nguyeãn. Coøn Trònh Kieåm laø vò chuùa ñaàu tieân trong thôøi vua Leâ, chuùa Trònh. Thieát nghó neáu Trònh Kieåm khoâng gaëp ñöôïc Nguyeãn Kim thì laøm gì coù ñöôïc ngaøy sau röïc rôõ huy hoaøng nhö vaäy. Nhöng thaät ra raát hieám tröôøng hôïp gaëp ngöôøi toát nhö Nguyeãn Kim. Thöôøng keû troäm thì bò phaùp luaät, bò gia hình, chôù khoâng ñöôïc tìm hieåu vaø thoâng caûm hoaøn caûnh nhö Trònh Kieåm.</w:t>
      </w:r>
    </w:p>
    <w:p>
      <w:pPr>
        <w:pStyle w:val="Normal"/>
        <w:spacing w:before="0" w:after="120"/>
        <w:ind w:firstLine="720"/>
        <w:jc w:val="both"/>
        <w:rPr/>
      </w:pPr>
      <w:r>
        <w:rPr/>
        <w:t>Trong ñaïo cuõng vaäy. Coù nhöõng thieàn Taêng ñuû khaû naêng ñeå phuïng döôõng cha meï. Nhöng cuõng coù nhöõng vò nhö thieàn Taêng Nhaät Thoâng, vì phuïng döôõng meï giaø maø phaûi rôøi Thieàn vieän, caát moät am tranh ôû vuøng queâ heûo laùnh, oâng vieát kinh saùch ñeå coù tieàn nuoâi naáng meï giaø. Nhöng ngaët noãi meï ngaøi khoâng aên chay ñöôïc.  Vì vaäy thaày phaûi vaøo chôï mua caù thòt ñem veà, roài töï tay naáu nöôùng daâng cho meï. Maø tuyeät nhieân khoâng coù moät thaùi ñoä hay moät lôøi leõ, cöû chæ khoù chòu gì caû. Hai meï con soáng thaät haïnh phuùc. Thôøi gian sau baø noùi: Baây giôø meï coù theå aên chay ñöôïc roài. Loøng hieáu thaûo cuûa ngaøi ñaõ caûm hoaù ñöôïc meï giaø. Chuùng ta thaáy Trònh Kieåm gaëp Nguyeãn Kim. Thieàn Taêng Nhaät Thoâng gaëp moät baø meï nhö theá ñaõ giuùp cho hai vò laøm troøn hieáu ñaïo cuûa mình trong moät hoaøn caûnh khoù khaên.</w:t>
      </w:r>
    </w:p>
    <w:p>
      <w:pPr>
        <w:pStyle w:val="Normal"/>
        <w:spacing w:before="0" w:after="120"/>
        <w:ind w:firstLine="720"/>
        <w:jc w:val="both"/>
        <w:rPr/>
      </w:pPr>
      <w:r>
        <w:rPr/>
        <w:t>Ngöôøi con Phaät luùc naøo cuõng saùng suoát vaø gan daï. Nhöõng aân nghóa hay nôï naàn gì ñaõ vay thì baây giôø phaûi traû, khoâng bao giôø coù nieäm troán traùnh. Vì vaäy trong taát caû hoaøn caûnh, ngöôøi con Phaät luoân giöõ hieáu haïnh troøn ñaày. Trong nhaø Phaät, taám loøng thaønh laø quyù nhaát.</w:t>
      </w:r>
    </w:p>
    <w:p>
      <w:pPr>
        <w:pStyle w:val="Normal"/>
        <w:spacing w:before="0" w:after="120"/>
        <w:ind w:firstLine="720"/>
        <w:jc w:val="both"/>
        <w:rPr/>
      </w:pPr>
      <w:r>
        <w:rPr/>
        <w:t xml:space="preserve">Coù caâu chuyeän noùi veà taâm chí thaønh nhö theá naøy. Moät em beù aên maøy, moà coâi cha meï. Tuy ngheøo ñoùi, nhöng em laïi kính tin Tam Baûo. Vì vaäy em gaéng daønh duïm ñöôïc ít tieàn vaø mua muoái, cuùng döôøng chö Taêng. Hoâm ñoù Hoøa thöôïng ñöôøng ñaàu bieát ñöôïc quaû phuùc cuûa em beù ngheøo khoù naøy, neân buoåi saùng em ñeán daâng muoái cuùng döôøng, Hoøa thöôïng tuyeân boá cho taêng chuùng bieát hoâm nay coù ñaïi thí chuû cuùng döôøng. Chö Taêng ñuùng giôø phaûi y haäu chænh teà leân ñieän Phaät thieát leã vaø hoài höôùng coâng ñöùc cho vò ñaïi thí chuû. Chö taêng vaâng leänh ñaép y nghieâm chænh, leân ñieän Phaät. Nhöng ñeán giôø maø khoâng thaáy thí chuû naøo muõ loïng xe coä coù veû quan troïng nhö ñaïi chuùng vaãn nghó, chæ thaáy coù moät em beù aên maøy luûi thuûi vaøo cöûa chuøa, roài len leùn leân chaùnh ñieän. Em thöa trong gioïng xuùc ñoäng: “Con coù chuùt ít phaåm vaät naøy xin cuùng döôøng cho ñaïi Taêng. Thænh caàu Hoøa thöôïng vaø ñaïi Taêng chöùng minh naïp thoï ñeå toaøn theå ñeàu duøng ñöôïc phaåm vaät cuùng döôøng cuûa con”. Thöa xong, em laïi ruït reø trôû ra. Chö Taêng chôø vò ñaïi thí chuû maõi maø chaúng thaáy. Caùc thaày noùi vôùi nhau khoâng bieát böõa nay Hoøa thöôïng giaø coù laãn loän khoâng? Söï vieäc aáy baüng ñi, thôøi gian sau em beù aên maøy trôû laïi trong ngoâi vò moät hoaøng haäu. Coâ cuõng thieát ñaïi leã cuùng döôøng, vaø tìm ñeán ñaûnh leã Hoøa thöôïng, nhaéc laïi nhaân duyeân ngaøy xöa cuûa mình. Hoøa thöôïng noùi roõ ñoù laø quaû laønh hieän ñôøi cuûa coâ do loøng chí thaønh cuùng döôøng chö Taêng luùc ngheøo khoù. Roõ raøng neáu chuùng ta coù moät quyeát taâm taïo chuûng töû laønh, thì nhaát ñònh chuùng ta seõ coù quaû phuùc toát, ñieàu ñoù khoâng nghi. </w:t>
      </w:r>
    </w:p>
    <w:p>
      <w:pPr>
        <w:pStyle w:val="Normal"/>
        <w:spacing w:before="0" w:after="120"/>
        <w:ind w:firstLine="720"/>
        <w:jc w:val="both"/>
        <w:rPr/>
      </w:pPr>
      <w:r>
        <w:rPr/>
        <w:t xml:space="preserve">Toùm laïi, veà vaät chaát chuùng ta theå hieän hieáu ñaïo phuïng döôõng cha meï trong phaïm vi, trong hoaøn caûnh vaø phuùc duyeân cuûa mình. Coát ôû taâm thaønh chôù khoâng vì nhöõng hình thöùc tieáng taêm beân ngoaøi. Phaät töû phaûi hieåu vaø aùp duïng tinh thaàn naøy vaøo hoaøn caûnh rieâng cuûa mình, ñeå vöôït khoù vaø laøm troøn boån phaän cuûa ngöôøi con ñoái vôùi cha meï. </w:t>
      </w:r>
    </w:p>
    <w:p>
      <w:pPr>
        <w:pStyle w:val="Normal"/>
        <w:spacing w:before="0" w:after="120"/>
        <w:ind w:firstLine="720"/>
        <w:jc w:val="both"/>
        <w:rPr/>
      </w:pPr>
      <w:r>
        <w:rPr/>
        <w:t>Veà phaàn tinh thaàn. Ngöôøi Phaät töû phuïng döôõng cha meï baèng tinh thaàn nhö theá naøo? Töùc ngay nôi söï tu hoïc, söï hieåu bieát veà Phaät phaùp vaø theå hieän Phaät phaùp trong ñôøi soáng. Bôûi vì neáu trong doøng hoï coù moät ngöôøi tu haønh ñaéc ñaïo thì cöûu huyeàn ñöôïc an laïc, gia ñình ñöôïc chuyeån hoùa toát ñeïp. Trong taäp theå naøo coù ñöôïc ngöôøi Phaät töû taâm ñaïo chaân chính thì taäp theå ñoù seõ ñöôïc chuyeån hoùa toát ñeïp. Trôû laïi gia ñình. Neáu trong gia ñình khoâng luaän laø ngöôøi choàng hay vôï, neáu gaëp chaùnh phaùp, ñöôïc söï höôùng daãn vaø aùp duïng ñuùng chaùnh phaùp thì gia ñình ñoù seõ ñöôïc chuyeån hoùa. Tuy nhieân coù Phaät töû noùi raèng con ñi chuøa maø taïi sao trong gia ñình cöù xaûy ra vieäc noï, vieäc kia. Hay ñeâm naøo con cuõng tuïng kinh, ngoài thieàn maø taïi sao con cuûa con khoâng nghe lôøi, cöù quaäy phaù. Thaät ra ñaây laø nhöõng thöû thaùch ñeå chuùng ta reøn luyeän vieäc tu hoïc cuûa mình. Vaãn bình thaûn tieáp tuïc vieäc tu taäp cuûa mình töùc laø vöõng tieán, ñaõ chieán thaéng nhöõng trôû ngaïi chung quanh. Töø thaønh töïu naøy Phaät töû môùi coù theå caûm hoùa nhöõng ngöôøi thaân trong gia ñình mình.</w:t>
      </w:r>
    </w:p>
    <w:p>
      <w:pPr>
        <w:pStyle w:val="Normal"/>
        <w:spacing w:before="0" w:after="120"/>
        <w:ind w:firstLine="720"/>
        <w:jc w:val="both"/>
        <w:rPr/>
      </w:pPr>
      <w:r>
        <w:rPr/>
        <w:t>Ngöôøi ñôøi thöôøng hay noùi “Con laø nôï, vôï laø oan gia, cöûa nhaø laø toäi baùo” caâu noùi naøy cuõng ñaùng ñeå suy ngaãm. Kinh Nhaân Quaû noùi roõ raøng, quan heä gia ñình, huyeát thoáng laø nôï naàn nhieàu ñôøi nhieàu kieáp. Neân coù ñôøi laøm cha, coù ñôøi laøm choàng, coù ñôøi laøm meï, coù ñôøi laøm vôï… Neáu höôûng thuï quaù phaàn seõ bò nôï naàn trôû laïi vôùi con, vôùi nhöõng ngöôøi trong gia ñình thì ñôøi sau phaûi trôû laïi laøm ñaày tôù ñeå traû nôï cho xong. Nhaân quaû phaûi nhö vaäy.</w:t>
      </w:r>
    </w:p>
    <w:p>
      <w:pPr>
        <w:pStyle w:val="Normal"/>
        <w:spacing w:before="0" w:after="120"/>
        <w:ind w:firstLine="720"/>
        <w:jc w:val="both"/>
        <w:rPr/>
      </w:pPr>
      <w:r>
        <w:rPr/>
        <w:t xml:space="preserve">Cho neân noùi ñeán gia ñình laø noùi ñeán nhaân quaû tuaàn hoaøn, nghieäp baùo traû vay. Nheï thì laøm chuû, naëng thì laøm tôù. Coù nhieàu caâu chuyeän, nhaát laø trong baûn haïnh cuûa ñöùc Theá Toân cuõng nhö taát caû nhöõng vò ñaïi Thaùnh ñeàu cho chuùng ta thaáy raèng trong quan heä nhaân quaû neáu thieáu tænh taùo, saùng suoát, khoâng nhaän ñònh chaân chính, thieáu trí tueä thì chuùng ta seõ oan oan töông baùo khoâng coù ngaøy cuøng. </w:t>
      </w:r>
    </w:p>
    <w:p>
      <w:pPr>
        <w:pStyle w:val="Normal"/>
        <w:spacing w:before="0" w:after="120"/>
        <w:ind w:firstLine="720"/>
        <w:jc w:val="both"/>
        <w:rPr/>
      </w:pPr>
      <w:r>
        <w:rPr/>
        <w:t xml:space="preserve">Ngöôøi Phaät töû muoán traû hieáu cha meï, khoâng coù gì toát hôn laø höôùng cha meï ñeán vôùi Tam Baûo. Muoán höôùng cha meï ñeán vôùi Tam Baûo, ta phaûi laøm sao? Ví duï nhö trong gia ñình, coâ con gaùi lôùn haâm moä Phaät phaùp, ñi chuøa hoïc Phaät, tu taäp. Coâ muoán höôùng cha meï ñeán vôùi Phaät phaùp ñeå theå hieän hieáu haïnh cuûa mình thì coâ phaûi tu taäp cho ñaøng hoaøng. Nhö noùi ñi chuøa thì ñi chuøa chöù khoâng ñi choã khaùc, noùi hoïc ñaïo laø hoïc ñaïo chôù khoâng laøm vieäc khaùc. Phaûi gaày döïng ñöôïc nieàm tin ñoái vôùi cha meï, ñoái vôùi gia ñình vaø khaúng ñònh vieäc laøm, vò trí cuûa chuùng ta trong gia ñình. Ñöôïc vaäy khi ñuû duyeân, chuùng ta môøi cha meï ñi chuøa thì cha meï tin lôøi vaø nghe theo mình. Tôùi chuøa cha meï leã Phaät vôùi loøng thaønh, töø ñoù ñöôïc gaëp thaày, gaëp phaùp, phaùt taâm quy y roài tu taäp. </w:t>
      </w:r>
    </w:p>
    <w:p>
      <w:pPr>
        <w:pStyle w:val="Normal"/>
        <w:spacing w:before="0" w:after="120"/>
        <w:ind w:firstLine="720"/>
        <w:jc w:val="both"/>
        <w:rPr/>
      </w:pPr>
      <w:r>
        <w:rPr/>
        <w:t xml:space="preserve">Noùi veà tinh thaàn, khoâng coù gì hôn laø höôùng cha meï, ngöôøi thaân cuûa mình veà Tam Baûo. Vì ñaây laø nôi quy höôùng cuûa taát caû chuùng sinh. Töø ñaây, tu haønh caùc coâng ñöùc môùi heát khoå, ñöôïc vui. </w:t>
      </w:r>
    </w:p>
    <w:p>
      <w:pPr>
        <w:pStyle w:val="TextBodyIndent"/>
        <w:ind w:firstLine="720"/>
        <w:rPr>
          <w:rFonts w:ascii="VNI-Times" w:hAnsi="VNI-Times" w:cs="VNI-Times"/>
          <w:sz w:val="26"/>
          <w:szCs w:val="26"/>
        </w:rPr>
      </w:pPr>
      <w:r>
        <w:rPr>
          <w:rFonts w:cs="VNI-Times" w:ascii="VNI-Times" w:hAnsi="VNI-Times"/>
          <w:sz w:val="26"/>
          <w:szCs w:val="26"/>
        </w:rPr>
        <w:t>Taát caû chuùng ta ñeàu bieát, tu taäp nhöõng coâng ñöùc thì thu ñöôïc nhöõng keát quaû toát ñeïp, ñoù laø ñieàu taát yeáu. Duø chæ moät nieäm xaáu aùc, khoâng xöùng ñaùng trong cuoäc soáng thì quaû baùo cuûa nieäm xaáu ñoù cuõng seõ ñeán khoâng maát bao giôø. Tuøy theo taâm nieäm cuûa chuùng ta maø coù nhöõng quaû baùo töông öùng. Gioáng nhö vang theo tieáng, nhö boùng theo hình. Bôûi vì nhaân quaû laø ñaïo lyù chaéc thöïc maø Phaät ñaõ töøng chæ daïy chuùng ta. Bieát vaäy neân ngöôøi con Phaät luoân luoân tu taäp töøng taâm nieäm cuûa mình. Khi tu, ñoàng thôøi chuùng ta höôùng nhöõng ngöôøi thaân cuûa mình quay veà Tam Baûo, töøng nieäm, töøng nieäm tu taäp.</w:t>
      </w:r>
    </w:p>
    <w:p>
      <w:pPr>
        <w:pStyle w:val="Normal"/>
        <w:spacing w:before="0" w:after="120"/>
        <w:ind w:firstLine="720"/>
        <w:jc w:val="both"/>
        <w:rPr/>
      </w:pPr>
      <w:r>
        <w:rPr/>
        <w:t xml:space="preserve">Phaät daïy: Nhöõng ngöôøi xuaát gia, thoï giôùi cuï tuùc, soáng ñôøi khoâng nhaø, khi muoán cuùng döôøng Tam Baûo, cuùng döôøng chuùng sinh hay phuïng döôõng cha meï thì phaûi laøm sao? </w:t>
      </w:r>
    </w:p>
    <w:p>
      <w:pPr>
        <w:pStyle w:val="TextBodyIndent"/>
        <w:ind w:firstLine="720"/>
        <w:rPr>
          <w:rFonts w:ascii="VNI-Times" w:hAnsi="VNI-Times" w:cs="VNI-Times"/>
          <w:sz w:val="26"/>
          <w:szCs w:val="26"/>
        </w:rPr>
      </w:pPr>
      <w:r>
        <w:rPr>
          <w:rFonts w:cs="VNI-Times" w:ascii="VNI-Times" w:hAnsi="VNI-Times"/>
          <w:sz w:val="26"/>
          <w:szCs w:val="26"/>
        </w:rPr>
        <w:t>Giaû nhö coù moät traän möa to, vò tu só ñang tu taäp trong tröôïng thaát, muoán cuùng döôøng cho chuùng sinh phaûi laøm sao? Phaûi duøng taâm thanh tònh, höôùng ñeán Tam Baûo, mong ñöôïc söï phuø trì, khieán cho taát caû nöôùc möa rôi xuoáng traàn gian ñeàu laø nhöõng gioït nöôùc cam loà, cho taát caû chuùng sanh ñoùi khoå ñöôïc maùt meû trong loøng vaø ñeàu phaùt taâm Boà ñeà. Taâm Boà ñeà laø taâm giaùc ngoä giaûi thoaùt. Haønh trì nhö vaäy trong suoát thôøi gian möa to. Ngöôøi tu taäp cuùng döôøng thì phaûi ngoài nghieâm chænh, taâm thaønh khaån vaø thaân theå trang nghieâm, ñuùng phaùp. Caàu löïc töø bi cuûa chö Phaät, chö Boà taùt hoã trôï cho taâm nguyeän cuûa mình ñöôïc thaønh töïu. Baèng taát caû loøng thaønh, chuùng ta söû duïng baát cöù phöông tieän naøo ñeå höôùng veà Tam Baûo, muïc ñích chuû yeáu nhaém vaøo lôïi ích cuûa chuùng sanh ñöôïc an laïc, ñöôïc heát khoå laø ñuùng phaùp.</w:t>
      </w:r>
    </w:p>
    <w:p>
      <w:pPr>
        <w:pStyle w:val="Normal"/>
        <w:spacing w:before="0" w:after="120"/>
        <w:ind w:firstLine="720"/>
        <w:jc w:val="both"/>
        <w:rPr/>
      </w:pPr>
      <w:r>
        <w:rPr/>
        <w:t xml:space="preserve">Trong kinh noùi raèng ngöôøi tham lam, boûn xeûn nhieàu ñôøi seõ thaùc sinh vaøo loaøi quyû ñoùi ngaøn muoân naêm. Loaøi naøy khi nghe ñeán thöùc aên thì trong coå hoïng löûa boác chaùy. Nhö chuyeän baø Thanh Ñeà. Do loøng keo xeûn, tham lam, ích kyû nhieàu ñôøi neân ñoïa vaøo loaøi quyû ñoùi. </w:t>
      </w:r>
    </w:p>
    <w:p>
      <w:pPr>
        <w:pStyle w:val="Normal"/>
        <w:spacing w:before="0" w:after="120"/>
        <w:ind w:firstLine="720"/>
        <w:jc w:val="both"/>
        <w:rPr/>
      </w:pPr>
      <w:r>
        <w:rPr/>
        <w:t xml:space="preserve">Chuùng ta thaáy baûn thaân Toân giaû Muïc Kieàn Lieân laø moät vò A la haùn, thaàn thoâng baäc nhaát, nhöng khoâng theå cöùu ñöôïc meï, phaûi nhôø ñeán loøng töø bi cuûa chö Phaät, caùc vò ñaïi Thaùnh, chö Taêng, caùc vò tu haønh thanh tònh taäp trung höôùng nguyeän cho loøng tham lam boûn xeûn cuûa baø ñöôïc môû ra, taát caû chuùng sinh trong choán aáy cuõng môû roäng loøng mình. Nhôø theá môùi thoaùt khoûi kieáp quyû ñoùi. Qua ñoù chuùng ta thaáy khoå cuõng töø taâm mình, heát khoå cuõng töø taâm mình maø ra. Cho neân chuùng ta hoã trôï, ñoäng vieân, khuyeán khích laøm sao cho nhöõng ngöôøi thaân cuûa mình höôùng veà Tam Baûo, môû roäng loøng ra, tu taäp theo chaùnh phaùp. Ñoù laø phaàn hieáu ñaïo veà tinh thaàn.Nhöõng vieäc laøm naøy phaûi ñöôïc thöïc hieän ngay khi cha meï sinh tieàn. Chôù ñeå maát ñi roài than: “Caây muoán laëng maø gioù chaúng chòu döøng. Con muoán laøm vieäc hieáu maø cha meï ñaõ khuaát”. Nhö vaäy coù lôïi ích gì? </w:t>
      </w:r>
    </w:p>
    <w:p>
      <w:pPr>
        <w:pStyle w:val="Normal"/>
        <w:spacing w:before="0" w:after="120"/>
        <w:ind w:firstLine="720"/>
        <w:jc w:val="both"/>
        <w:rPr/>
      </w:pPr>
      <w:r>
        <w:rPr/>
        <w:t xml:space="preserve">Tröôùc khi keát thuùc, toâi xin daãn moät caâu chuyeän hieáu haïnh theá naøy. Coù moät anh chaøng nhaø ngheøo. Meï anh chuyeân ñi vôùt beøo nuoâi heo ñeå lo cho con aên hoïc. Ñöôïc söï giaùo duïc toát, con baø thi ñaäu laøm quan. Sau khi ñoã laøm quan, anh trôû veà vinh qui baùi toå. Treân ñöôøng veà tieàn hoâ haäu uûng, chieâng troáng reàn vang. Meï anh khoâng hay vì ñang vôùt beøo. Ngöôøi laùng gieàng chaïy tôùi baùo tin, nhöng baø vaãn thaûn nhieân tieáp tuïc vôùt beøo. Baø noùi con toâi thi ñaäu laøm quan ñoù laø ñieàu ñaùng möøng nhöng khoâng bieát noù coøn nhôù caûnh vôùt beøo nuoâi lôïn naøy khoâng? Vò taân quan nghe ñöôïc nhö theá voäi xuoáng voõng, côûi aùo luïa ra, chaïy xuoáng ao vôùi meï, cuøng meï vôùt beøo. Vôùt ñaày thuùng, hai meï con môùi veà nhaø laøm leã toå tieân. Göông ngöôøi xöa coøn saùng maõi ñeán baây giôø. Nhôø meï nhö theá neân con môùi ñöôïc nhö theá, môùi giöõ vöõng ñöôïc gia phong, gia toäc cuûa mình. </w:t>
      </w:r>
    </w:p>
    <w:p>
      <w:pPr>
        <w:pStyle w:val="Normal"/>
        <w:spacing w:before="0" w:after="120"/>
        <w:ind w:firstLine="720"/>
        <w:jc w:val="both"/>
        <w:rPr/>
      </w:pPr>
      <w:r>
        <w:rPr/>
        <w:t>Chuyeän hieáu ñaïo raát nhieàu. ÔÛ ñaây toâi khoâng muoán noùi nhöõng ñieàu cao xa, nhöõng ñieàu naèm ngoaøi taàm cuoäc soáng, maø chæ muoán noùi nhöõng vieäc thoâng thöôøng trong cuoäc soáng. Nhöõng ñieàu ñoù chuùng ta coù theå nhaän hieåu vaø aùp duïng ñöôïc, taïo ñöôïc nhöõng lôïi laïc thieát thöïc trong hieän ñôøi.</w:t>
      </w:r>
    </w:p>
    <w:p>
      <w:pPr>
        <w:pStyle w:val="Normal"/>
        <w:spacing w:before="0" w:after="120"/>
        <w:ind w:firstLine="720"/>
        <w:jc w:val="both"/>
        <w:rPr/>
      </w:pPr>
      <w:r>
        <w:rPr/>
        <w:t>Mong raèng taát caû chuùng ta laø nhöõng ngöôøi con hieáu haïnh, vui veû, phaán khôûi vôùi phaùp tu cuûa mình, khoâng sai vôùi söï chæ giaùo cuûa ñöùc Phaät, cuûa caùc vò ñaïi Thaùnh. Nhö Phaät daïy haïnh hieáu laø haïnh Phaät, hieáu ñaïo laø Phaät ñaïo. Ñoù laø nhöõng ñieàu maø chuùng toâi muoán trình baøy vaø hy voïng Phaät töû seõ thöïc hieän ñöôïc.</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TINH THAÀN HIEÁU ÑAÏO</w:t>
      </w:r>
    </w:p>
    <w:p>
      <w:pPr>
        <w:pStyle w:val="TextBodyIndent"/>
        <w:ind w:firstLine="720"/>
        <w:rPr>
          <w:rFonts w:ascii="VNI-Times" w:hAnsi="VNI-Times" w:cs="VNI-Times"/>
          <w:sz w:val="26"/>
          <w:szCs w:val="26"/>
        </w:rPr>
      </w:pPr>
      <w:r>
        <w:rPr>
          <w:rFonts w:cs="VNI-Times" w:ascii="VNI-Times" w:hAnsi="VNI-Times"/>
          <w:sz w:val="26"/>
          <w:szCs w:val="26"/>
        </w:rPr>
        <w:t>Hoâm nay laø ngaøy raèm thaùng baûy, ngaøy raèm trung nguôn. Raèm thaùng gieâng goïi laø raèm thöôïng nguôn, raèm thaùng baûy laø raèm trung nguôn, raèm thaùng möôøi laø raèm haï nguôn. Moät naêm coù ba nguôn, thöôøng goïi laø tam nguôn töù quyù. Töùc moät naêm coù boán muøa vaø ba leã cuùng vaøo thaùng gieâng, thaùng baûy vaø thaùng möôøi. Rieâng Phaät giaùo coù theâm moät leã troïng nöõa laø möøng ñöùc Boån Sö giaùng sinh vaøo raèm thaùng tö.</w:t>
      </w:r>
    </w:p>
    <w:p>
      <w:pPr>
        <w:pStyle w:val="Normal"/>
        <w:spacing w:before="0" w:after="120"/>
        <w:ind w:firstLine="720"/>
        <w:jc w:val="both"/>
        <w:rPr/>
      </w:pPr>
      <w:r>
        <w:rPr/>
        <w:t>Hoâm nay chuùng toâi seõ noùi veà hieáu ñaïo trong Phaät giaùo. Tinh thaàn hieáu ñaïo naøy nhieàu vaø roäng, chuùng toâi chæ löôïc noùi nhöõng vieäc bình thöôøng ñeå quyù Phaät töû coù theå thöïc haønh ñöôïc trong sinh hoaït haèng ngaøy, khoâng phaûi mang toäi baát hieáu. Bôûi vì baát hieáu laø toäi lôùn laém. Toäi naøy neáu phaïm seõ rôi vaøo ñòa nguïc Voâ giaùn, chòu muoân vaøn khoå ñau.</w:t>
      </w:r>
    </w:p>
    <w:p>
      <w:pPr>
        <w:pStyle w:val="BodyTextIndent2"/>
        <w:rPr>
          <w:rFonts w:ascii="VNI-Times" w:hAnsi="VNI-Times" w:cs="VNI-Times"/>
          <w:szCs w:val="26"/>
        </w:rPr>
      </w:pPr>
      <w:r>
        <w:rPr>
          <w:rFonts w:cs="VNI-Times" w:ascii="VNI-Times" w:hAnsi="VNI-Times"/>
          <w:szCs w:val="26"/>
        </w:rPr>
        <w:t>Toâi coøn nhôù caâu chuyeän coù thöïc, xaûy ra treân xöù sôû cuûa chuùng ta. Truyeän keå treân caùnh ñoàng cuûa nhöõng ngöôøi noâng daân ñang chuaån bò troàng troït, coù maáy chuù muïc ñoàng luøa traâu ñi qua. Boãng moät em la saûng, teù laên giaõy giuïa roài ngaát lòm. Nhöõng ngöôøi döôùi ruoäng chaïy leân cöùu, nhöng khoâng laøm sao ñuïng ñeán thaân cuûa em ñöôïc, ñeán luùc nhö em ñaõ cheát môùi boàng leân ñöôïc. Moïi ngöôøi taäp trung ñeå cöùu soáng em.</w:t>
      </w:r>
    </w:p>
    <w:p>
      <w:pPr>
        <w:pStyle w:val="Normal"/>
        <w:spacing w:before="0" w:after="120"/>
        <w:ind w:firstLine="720"/>
        <w:jc w:val="both"/>
        <w:rPr/>
      </w:pPr>
      <w:r>
        <w:rPr/>
        <w:t>Khoaûng moät tieáng sau em baét ñaàu tænh laïi. Khi tænh laïi thì mình maåy cuûa em xaïm ñen gioáng nhö laø bò ñoát chaùy vaäy. Ñau nhöùc khoå sôû khoâng ngoài, khoâng naèm ñöôïc. Baáy giôø em keå laïi trong nöôùc maét: Em theo ñoaøn traâu qua bôø raøo, böôùc leân caùnh ñoàng, em thaáy coù moät coång thaønh to lôùn uy nghi. Em ñeán gaàn thì caùnh coång môû ra vaø coù moät löïc huùt em vaøo trong ñoù, khoâng caùch gì cöôõng laïi. Em vöøa vaøo thì cöûa ñoùng aàm vaø löûa baét ñaàu chaùy. Boán beân, treân ñaàu, döôùi chaân ñeàu laø löûa. Neân luùc em la heùt laø luùc bò löûa ñoát.</w:t>
      </w:r>
    </w:p>
    <w:p>
      <w:pPr>
        <w:pStyle w:val="Normal"/>
        <w:spacing w:before="0" w:after="120"/>
        <w:ind w:firstLine="720"/>
        <w:jc w:val="both"/>
        <w:rPr/>
      </w:pPr>
      <w:r>
        <w:rPr/>
        <w:t>Ñoù laø moät hieän töôïng chöù chöa haún bò ñoïa vaøo ñòa nguïc. Do ñôøi tröôùc ñaõ taïo nghieäp aùc vaø cuõng ñaõ bò nhöõng quaû baùo khoå ñau cuøng cöïc nhöng coøn dö baùo. Dö baùo naøy traû baèng caùch naøo vaø thôøi gian naøo, toäi nhaân khoâng bieát ñöôïc. Moãi chuùng ta ai cuõng coù dö baùo heát. Neáu chuùng ta tu haønh, laøm laønh, coù hieáu, coù ñaïo ñöùc thì dö baùo cuûa chuùng ta ñöôïc tích taäp baèng ñaïo ñöùc, baèng nhöõng quaû chaân thieän. Traùi laïi neáu chuùng ta öa gaây taïo nhöõng nghieäp nhaân xaáu, laøm nhöõng ñieàu thöông luaân baïi lyù thì haäu quaû dö baùo hay hieän baùo xaáu khoâng theå noùi ñöôïc. Ñoù laø moät chuyeän thöïc.</w:t>
      </w:r>
    </w:p>
    <w:p>
      <w:pPr>
        <w:pStyle w:val="Normal"/>
        <w:spacing w:before="0" w:after="120"/>
        <w:ind w:firstLine="720"/>
        <w:jc w:val="both"/>
        <w:rPr/>
      </w:pPr>
      <w:r>
        <w:rPr/>
        <w:t>Ñòa nguïc ôû ñaâu? Töø taâm chuùng ta. Moãi khi chuùng ta baát an, chuùng ta nghó töôûng laøm moät vieäc gì baát nhaãn, phi phaùp thì bò ñòa nguïc taâm haønh phaït. Ngöôøi con Phaät chuùng ta hieåu ñöôïc nhö vaäy thì neân döøng bôùt nhöõng haønh ñoäng, nhöõng nghieäp taäp khoâng toát.</w:t>
      </w:r>
    </w:p>
    <w:p>
      <w:pPr>
        <w:pStyle w:val="Normal"/>
        <w:spacing w:before="0" w:after="120"/>
        <w:ind w:firstLine="720"/>
        <w:jc w:val="both"/>
        <w:rPr/>
      </w:pPr>
      <w:r>
        <w:rPr/>
        <w:t>Trong hieän ñôøi, neáu chuùng ta traàm laéng, yeân tónh saùng suoát thì chuùng ta seõ nhaän bieát nhöõng ñieàm baùo tröôùc veà nghieäp quaû cuûa mình. Ngöôøi xöa daïy chuùng ta noùi lôøi gì, laøm vieäc gì, nghó töôûng gì, ñeàu phaûi suy xeùt. Neáu ñoù laø lôøi noùi ñoäc, laø suy nghó xaáu, laø haønh ñoäng phi phaùp thì chuùng ta lieàn döøng. Ngöôøi khoâng bieát döøng thì khi quaû baùo ñeán coù keâu than, caàu cöùu cuõng khoâng theå kòp.</w:t>
      </w:r>
    </w:p>
    <w:p>
      <w:pPr>
        <w:pStyle w:val="Normal"/>
        <w:spacing w:before="0" w:after="120"/>
        <w:ind w:firstLine="720"/>
        <w:jc w:val="both"/>
        <w:rPr/>
      </w:pPr>
      <w:r>
        <w:rPr/>
        <w:t>Vieäc tu laø phaûi tu ngay trong nhaân, tu ngay goác. Neáu luùc ban ñaàu chuùng ta buoâng tay, phieâu löu roài thì haäu quaû nguy haïi voâ keå. Ñaõ lôõ gaây taïo nhaân khoâng toát thì khi haäu quaû chuùng ta saün saøng chaáp nhaän traû nghieäp vaø kieân quyeát khoâng gaây nhaân ñoù nöõa. Neáu nhaän roài laïi taïo nöõa thì khoâng bao giôø heát khoå. Ñoù laø tinh thaàn traùch nhieäm cuûa ngöôøi con Phaät.</w:t>
      </w:r>
    </w:p>
    <w:p>
      <w:pPr>
        <w:pStyle w:val="Normal"/>
        <w:spacing w:before="0" w:after="120"/>
        <w:ind w:firstLine="720"/>
        <w:jc w:val="both"/>
        <w:rPr/>
      </w:pPr>
      <w:r>
        <w:rPr/>
        <w:t>Trong kinh Phöông Tieän Phaät Baùo AÂn, Phaät daïy: Ngöôøi muoán baùo ñeàn aân nghóa to lôùn cuûa cha meï khoâng coù caùch gì hôn laø phaùt taâm Boà ñeà. Boà ñeà laø giaùc, phaùt taâm Boà ñeà laø phaùt taâm caàu giaùc ngoä, vaø tìm caùch höôùng daãn, taïo ñieàu kieän ñeå cho nhöõng ngöôøi thaân cuûa mình cuøng phaùt taâm Boà ñeà nöõa, ñoù laø baùo aân roát raùo.</w:t>
      </w:r>
    </w:p>
    <w:p>
      <w:pPr>
        <w:pStyle w:val="Normal"/>
        <w:spacing w:before="0" w:after="120"/>
        <w:ind w:firstLine="720"/>
        <w:jc w:val="both"/>
        <w:rPr/>
      </w:pPr>
      <w:r>
        <w:rPr/>
        <w:t>Kinh cuõng noùi: Boà taùt muoán tri aân baùo aân thì neân phaùt taâm Voâ Thöôïng Chaùnh Ñaúng Chaùnh Giaùc vaø daïy chuùng sanh cuõng phaùt taâm Voâ Thöôïng Chaùnh Ñaúng Chaùnh Giaùc nhö vaäy. Phaùt taâm Voâ Thöôïng Chaùnh Ñaúng Chaùnh Giaùc hay phaùt taâm Boà ñeà töùc laø phaùt giaùc taâm. Giaùc taâm laø khi laøm moät vieäc gì, chuùng ta duøng trí duïng ñeå kieåm soaùt ñöôïc mình. Taâm giaùc neáu khai môû thì saùng suoát, seõ vôõ leõ ra moïi thöù. Coøn ñoùng kín laïi thì u meâ aùm chöôùng daãy ñaày.</w:t>
      </w:r>
    </w:p>
    <w:p>
      <w:pPr>
        <w:pStyle w:val="Normal"/>
        <w:spacing w:before="0" w:after="120"/>
        <w:ind w:firstLine="720"/>
        <w:jc w:val="both"/>
        <w:rPr/>
      </w:pPr>
      <w:r>
        <w:rPr/>
        <w:t>Vì vaäy ñieàu quan troïng laø chuùng ta khai môû trí giaùc vaø laøm sao khuyeán khích giuùp ñôõ hoã töông cho nhöõng ngöôøi chung quanh mình cuõng tænh giaùc. Boà taùt thöôøng hay phaùt ñaïi nguyeän: “Neáu toâi chöùng ñöôïc Voâ Thöôïng Boà Ñeà thì toâi seõ laøm lôïi ích cho taát caû chuùng sanh, khieán taát caû ñöôïc an truï trong caûnh Ñaïi Nieát Baøn, laïi giaùo hoaù taát caû chuùng sanh ñeàu ñöôïc ñaày ñuû Baùt Nhaõ Ba La Maät”. Ñoù laø moät haïnh baùo aân. Nghóa laø mình ñaõ phaùt taâm caàu giaùc ngoä, tu taäp theo ñaïo giaùc ngoä vaø ñoäng vieân, khuyeán khích, höôùng daãn cha meï cuûa mình cuøng phaùt taâm tu taäp nhö vaäy.</w:t>
      </w:r>
    </w:p>
    <w:p>
      <w:pPr>
        <w:pStyle w:val="Normal"/>
        <w:spacing w:before="0" w:after="120"/>
        <w:ind w:firstLine="720"/>
        <w:jc w:val="both"/>
        <w:rPr/>
      </w:pPr>
      <w:r>
        <w:rPr/>
        <w:t>Nhôø giaùc taâm maø chuùng ta nghieäm laïi taát caû haønh ñoäng, ngoân ngöõ, suy nghó tính toaùn ñeàu vì lôïi ích chung. Môû roäng loøng ra vaø öùng duïng trí tueä thì duø moät vieäc laøm heát söùc khoù khaên, chuùng ta cuõng laøm ñöôïc.</w:t>
      </w:r>
    </w:p>
    <w:p>
      <w:pPr>
        <w:pStyle w:val="Normal"/>
        <w:spacing w:before="0" w:after="120"/>
        <w:ind w:firstLine="720"/>
        <w:jc w:val="both"/>
        <w:rPr/>
      </w:pPr>
      <w:r>
        <w:rPr/>
        <w:t>Taâm nguyeän cuûa ngöôøi tu chaân chaùnh khoâng phaûi laø ngoài ñoù keâu caàu Thaàn Thaùnh ban cho chuùng ta caùi naøy caùi noï. Maø taâm nguyeän ñoù laø yù chí chuùng ta coù theå thöïc hieän ñöôïc. Ngaøy xöa caùc vò Phaät, Boà taùt ñaõ laøm ñöôïc thì baây giôø con nguyeän cuõng laøm ñöôïc. Duø traûi qua bao nhieâu gian khoå con cuõng nguyeän thöïc hieän cho ñöôïc. Nhö vaäy môùi laø lôøi nguyeän chaân chaùnh cuûa ngöôøi con Phaät. Khoâng phaûi ñoát nhang khaán vaùi thì thaàm maø phaûi phaán ñaáu vöôn leân. Ngöôøi nguyeän baèng caùi mieäng maø khoâng phaán ñaáu chöøa nhöõng loãi laàm, laøm nhöõng vieäc thieän thì cuõng khoâng coù Thaùnh Hieàn Phaät Trôøi naøo ban cho phöôùc laïc caû.</w:t>
      </w:r>
    </w:p>
    <w:p>
      <w:pPr>
        <w:pStyle w:val="BodyTextIndent2"/>
        <w:rPr>
          <w:rFonts w:ascii="VNI-Times" w:hAnsi="VNI-Times" w:cs="VNI-Times"/>
          <w:szCs w:val="26"/>
        </w:rPr>
      </w:pPr>
      <w:r>
        <w:rPr>
          <w:rFonts w:cs="VNI-Times" w:ascii="VNI-Times" w:hAnsi="VNI-Times"/>
          <w:szCs w:val="26"/>
        </w:rPr>
        <w:t>Neân ngöôøi tu töø phaùt taâm giaùc, höôùng daãn cho ngöôøi chung quanh phaùt taâm nhö vaäy, ñoàng thôøi coäng vôùi nhöõng taâm nguyeän cuûa mình goïi laø tu töø coäi goác laønh. Goác ñoù coù theå phaù tröø ba nghieäp aùc ôû thaân, khaåu, yù cuûa chuùng ta. Bôûi vì taát caû nhöõng toäi loãi, nhöõng quaû baùo xaáu xa ñeàu töø goác nghieäp taäp laø tham, saân vaø si. Neáu chuùng ta nhaän bieát vaø tu söûa ngay tham, saân, si thì moïi thöù theo ñoù bình oån. Chaùnh baùo toát, töùc laø thaân taâm toát thì y baùo, töùc hoaøn caûnh chung quanh seõ theo ñoù maø ñöôïc toát. Muoán söûa y baùo thì phaûi söûa ngay chaùnh baùo. Ví nhö muoán ñöøng bò luõ luït maø khai thaùc caây röøng böøa baõi thì laøm sao ngaên ngöøa ñöôïc. Bieát vieäc laøm naøo ñöa ñeán tai haïi thì chuùng ta ñöøng laøm. Muoán laøm cuõng phaûi khaéc phuïc, döøng laïi, khoâng gaây nhaân xaáu thì laøm gì coù quaû xaáu. Ñoù laø ñieàu taát yeáu trong tinh thaàn nhaân quaû.</w:t>
      </w:r>
    </w:p>
    <w:p>
      <w:pPr>
        <w:pStyle w:val="Normal"/>
        <w:spacing w:before="0" w:after="120"/>
        <w:ind w:firstLine="720"/>
        <w:jc w:val="both"/>
        <w:rPr/>
      </w:pPr>
      <w:r>
        <w:rPr/>
        <w:t>Phaùt taâm giaùc, tu caàu giaùc ngoä cho baûn thaân mình vaø höôùng nguyeän toaøn theå ñeàu ñöôïc giaùc ngoä. Ñoù laø taâm nguyeän duy nhaát cuûa ngöôøi con Phaät bieát aân vaø baùo aân. Vieäc laøm naøy lôùn lao nhöng chuùng ta coù theå laøm ñöôïc. Bôûi vì vieäc tu khoâng coù thôøi gian. Tu chöøng naøo thaønh töïu môùi thoâi. Mieãn sao chuùng ta coù taâm kieân quyeát, daøi laâu, beàn bæ, vöõng chaéc ñeå chòu ñöïng, ñeå vöôït qua, ñeå khaéc phuïc, ñeå thaønh töïu sôû nguyeän cuûa mình. Ñöôïc nhö vaäy thì chaéc chaén chuùng ta seõ thaønh coâng.</w:t>
      </w:r>
    </w:p>
    <w:p>
      <w:pPr>
        <w:pStyle w:val="Normal"/>
        <w:spacing w:before="0" w:after="120"/>
        <w:ind w:firstLine="720"/>
        <w:jc w:val="both"/>
        <w:rPr/>
      </w:pPr>
      <w:r>
        <w:rPr/>
        <w:t>Taát caû theä nguyeän theá gian vaø xuaát theá gian, khoâng coù theä nguyeän naøo baèng theä nguyeän caàu giaùc ngoä giaûi thoaùt. Vì ngöôøi con Phaät laø tu theo Phaät, laøm theo lôøi daïy cuûa Phaät, chæ caàu giaùc ngoä, khoâng caàu gì khaùc. Mình ñöôïc giaùc ngoä vaø giuùp moïi ngöôøi giaùc ngoä. Khoâng caàu soáng laâu, khoâng caàu giaøu coù. Bôûi vì soáng laâu roài cuõng cheát, tieàn taøi cuõng khoâng chaéc thöïc. Cho neân chæ coù duy nhaát laø caàu thaønh Phaät. Caàu thaønh Phaät thì chuùng ta phaûi coù taâm giaùc, taâm Phaät. Phaùt huy ñöôïc taâm giaùc thì môùi thaønh töïu quaû Phaät.</w:t>
      </w:r>
    </w:p>
    <w:p>
      <w:pPr>
        <w:pStyle w:val="Normal"/>
        <w:spacing w:before="0" w:after="120"/>
        <w:ind w:firstLine="720"/>
        <w:jc w:val="both"/>
        <w:rPr/>
      </w:pPr>
      <w:r>
        <w:rPr/>
        <w:t>Haèng ngaøy chuùng ta kieåm tra thaáy tham, saân, si taêng tröôûng ñaày daãy thì bieát laø ma chöù khoâng phaûi ñeä töû Phaät. Ngöôøi tu duø trong hoaøn caûnh naøo, taïi gia hay xuaát gia, moãi ngaøy kieåm thaáy tham, saân, si giaûm bôùt thì bieát mình tu ñuùng. Nhöõng vieäc laøm coâng ñöùc, ngoài thieàn, tuïng kinh, boá thí, cuùng döôøng caàn thieát ñeå hoã trôï chöù chöa phaûi laø chính yeáu. Cuõng gioáng nhö chieác aùo chöa phaûi laø nhaø tu maø nhaø tu thì phaûi söûa töø taâm, tu töø taâm vaø haønh ñoäng töø taâm.</w:t>
      </w:r>
    </w:p>
    <w:p>
      <w:pPr>
        <w:pStyle w:val="Normal"/>
        <w:spacing w:before="0" w:after="120"/>
        <w:ind w:firstLine="720"/>
        <w:jc w:val="both"/>
        <w:rPr/>
      </w:pPr>
      <w:r>
        <w:rPr/>
        <w:t>Ñaõ coù nhöõng Phaät töû traûi qua moät quaù trình tu khoâng phaûi laø ngaén maø vaãn chöa theå hieän ñöôïc mình laø ngöôøi Phaät töû. Toâi bieát moät vò hoài xöa hoïc ñaïo vôùi sö oâng toâi. Traûi qua thôøi gian daøi hoïc ñaïo vôùi thaày toâi, baây giôø vò ñoù laïi ñeán hoïc ñaïo vôùi toâi maø cuõng chöa thaønh Phaät töû. Vì sao chöa thaønh Phaät töû? Veà nhaø con chaùu noùi gì ñoù, töùc giaän la loái, töùc laø hoïc Phaät maø khoâng aùp duïng lôøi Phaät daïy. Tu laøm sao cho tham, saân, si giaûm nheï, thì duø quí vò coù ngoài taïi chôï, trong quaùn v.v… quí vò cuõng ñöôïc an laïc.</w:t>
      </w:r>
    </w:p>
    <w:p>
      <w:pPr>
        <w:pStyle w:val="Normal"/>
        <w:spacing w:before="0" w:after="120"/>
        <w:ind w:firstLine="720"/>
        <w:jc w:val="both"/>
        <w:rPr/>
      </w:pPr>
      <w:r>
        <w:rPr/>
        <w:t>Nhöõng vò Thieàn sö, nhöõng vò Boà taùt ñi vaøo cuoäc ñôøi naøy laø do caùc Ngaøi laøm chuû ñöôïc tham, saân, si neân caùc Ngaøi ñi laïi töï taïi trong theá gian. Ngang qua choã haùt boäi cuõng bình thöôøng, choã nhaäu nheït khoâng heà dính maéc. Nhö vaäy môùi ñoä sanh ñöôïc.</w:t>
      </w:r>
    </w:p>
    <w:p>
      <w:pPr>
        <w:pStyle w:val="Normal"/>
        <w:spacing w:before="0" w:after="120"/>
        <w:ind w:firstLine="720"/>
        <w:jc w:val="both"/>
        <w:rPr/>
      </w:pPr>
      <w:r>
        <w:rPr/>
        <w:t>Ngöôøi tu hieáu ñaïo cuõng phaûi phaùt huy ñöôïc tính giaùc cuûa mình. ÔÛ ñaây coù hai vieäc: Moät laø tính, hai laø haïnh.</w:t>
      </w:r>
    </w:p>
    <w:p>
      <w:pPr>
        <w:pStyle w:val="BodyText3"/>
        <w:ind w:firstLine="720"/>
        <w:rPr>
          <w:rFonts w:ascii="VNI-Times" w:hAnsi="VNI-Times" w:cs="VNI-Times"/>
          <w:szCs w:val="26"/>
        </w:rPr>
      </w:pPr>
      <w:r>
        <w:rPr>
          <w:rFonts w:cs="VNI-Times" w:ascii="VNI-Times" w:hAnsi="VNI-Times"/>
          <w:szCs w:val="26"/>
        </w:rPr>
        <w:t>Tröôùc nhaát laø noùi veà tính chaát. Tính chaát ôû ñaây laø goác, töùc laø duøng yù chí vöõng maïnh, ñaït cho ñöôïc goác baát sanh baát dieät cuûa mình. Ngöôøi tu theo ñaïo Phaät khoâng phaûi chaùn ñôøi, yeám theá, deã duoâi. Ngöôøi tu Phaät phaûi cöùng raén, döùt khoaùt, trí tueä. Trong kinh hay trong ngöõ luïc cuûa caùc Toå noùi ngöôøi thaáy ñöôïc vaø soáng ñöôïc vôùi tính giaùc cuûa mình, laø ngöôøi thaønh töïu ñöôïc muoân haïnh. Coù ngöôøi noùi tính toâi noùng laém, lôøi ñoù khoâng ñuùng. Bôûi vì tính laø caùi voâ hình, baát sanh baát dieät, laø trí tueä truøm khaép chöù khoâng phaûi laø noùng laø laïnh, laø thöông laø gheùt, daøi hay ngaén, xaáu hay toát gì caû. Cho neân noùi tính toâi hay noùng laø khoâng ñuùng maø phaûi noùi laø beänh cuûa toâi hay noùng. Baây giôø toâi trò caùi beänh hay noùng thì môùi boû ñöôïc. Coøn noùi tính thì suoát ñôøi, tôùi cheát cuõng khoâng boû ñöôïc.</w:t>
      </w:r>
    </w:p>
    <w:p>
      <w:pPr>
        <w:pStyle w:val="Normal"/>
        <w:spacing w:before="0" w:after="120"/>
        <w:ind w:firstLine="720"/>
        <w:jc w:val="both"/>
        <w:rPr/>
      </w:pPr>
      <w:r>
        <w:rPr/>
        <w:t>Toùm laïi, noùi ñeán baûn tính thì roãng rang saùng suoát, baát sinh baát dieät, xöa nay moãi ngöôøi ñeàu saün nhö vaäy, chæ vì chuùng ta boû queân neân khoâng söû duïng ñöôïc. Gioáng nhö chuùng ta coù nhieàu tieàn xu, boû ñaïi trong goùc naøo ñoù roài queân ñi, muoán tìm maø tìm khoâng ñöôïc. Khi laàn laàn yeân laéng, löôïm löïa trong goùc ñoù. Löôïm löïa maõi noù seõ troài ra. Cuõng nhö vaäy, chuùng ta yeân laéng tham, saân, si, ñöøng chaïy theo beân ngoaøi, thì mình seõ nhaän ra ñöôïc tính giaùc cuûa mình.</w:t>
      </w:r>
    </w:p>
    <w:p>
      <w:pPr>
        <w:pStyle w:val="Normal"/>
        <w:spacing w:before="0" w:after="120"/>
        <w:ind w:firstLine="720"/>
        <w:jc w:val="both"/>
        <w:rPr/>
      </w:pPr>
      <w:r>
        <w:rPr/>
        <w:t xml:space="preserve">Hai laø haïnh. Ngöôøi phaùt huy ñöôïc tính ñoù roài thì ñeán haïnh. Ví duï nhö ngöôøi Phaät töû, luùc ñaàu môùi ñi chuøa, chöa hieåu ñaïo. Thôøi gian sau ñöôïc hoïc, ñöôïc nghe, ñöôïc hieåu, thaám nhuaàn Phaät phaùp thì môùi phaùt huy ñöùc haïnh. Nhö ngöôøi aáy thaám nhuaàn ñöôïc lôøi daïy cuûa Boà taùt Quaùn Theá AÂm laø phaûi nhaãn chòu moïi söï môùi thaønh töïu ñöôïc ñaïi nguyeän cuûa mình. Nhôø thaám nhuaàn maø taâm nhu hoøa nhaãn nhuïc. Nhaãn nhuïc nhö theá naøo? Taát caû nhöõng gì beân ngoaøi ñem ñeán khoâng chaáp nhaän, bình thaûn vôùi moïi vieäc. Do ñoù ngöôøi con Phaät thôø Phaät, thôø Boà taùt khoâng coù nghóa laø thôø hình aûnh cuûa caùc Ngaøi ñeå traán giöõ nhaø cöûa cho mình. Quan nieäm ñoù sai laàm. Nhìn vaøo töôïng Boà taùt Quaùn Theá AÂm, thaáy dung nhan Ngaøi, nhôù laïi coâng phu tu haønh vaø thaønh quaû cuûa Ngaøi, Ngaøi laøm ñöôïc mình cuõng laøm ñöôïc. Bôûi vì khi laøm Ngaøi cuõng coøn laø moät chuùng sinh. Nhö caâu chuyeän Quan AÂm Thò Kính. Hoài tieåu Kính Taâm mang bò leân nuùi vaøo chuøa Vaân Töï, luùc ñoù Ngaøi ñaâu phaûi laø Boà taùt (Neáu coù Boà taùt thì laø Boà taùt nhaân) maø Ngaøi laø moät ngöôøi nöõ. Gaëp tình huoáng eùo le trong gia ñình, coâ giaû trai tìm choã ñeå tu haønh. Chòu bao nhieâu oan khieân roi voït, taát caû Ngaøi ñeàu nhòn nhuïc ñöôïc neân môùi thaønh töïu ñöôïc quaû vò Boà taùt. </w:t>
      </w:r>
    </w:p>
    <w:p>
      <w:pPr>
        <w:pStyle w:val="Normal"/>
        <w:spacing w:before="0" w:after="120"/>
        <w:ind w:firstLine="720"/>
        <w:jc w:val="both"/>
        <w:rPr/>
      </w:pPr>
      <w:r>
        <w:rPr>
          <w:rFonts w:eastAsia="VNI-Times"/>
        </w:rPr>
        <w:t xml:space="preserve"> </w:t>
      </w:r>
      <w:r>
        <w:rPr/>
        <w:t>Moãi khi chuùng ta nhìn vaøo töôïng Phaät, töôïng Boà taùt laø hoïc nhöõng ñöùc haïnh cuûa caùc Ngaøi. Nhö nhìn töôïng cuûa ñöùc Boån Sö Thích Ca Maâu Ni, vò giaùo chuû coõi Ta baø, chuùng ta lieàn nhôù, traûi voâ löôïng kieáp, Ngaøi ñaõ chòu ñöïng nhöõng khoù khoå, nhaãn nhuïc vaø thaønh töïu trí tueä, töø bi truøm khaép. Chuùng ta hoïc theo haïnh cuûa Ngaøi, khoâng nhieãm, khoâng vöôùng. Trong vöông vò hoaøng töû, laïi ñi tìm ñöôøng ñeå cöùu khoå cho baûn thaân vaø taát caû chuùng sanh. Ngaøi vaø ngöôøi haàu qua doøng soâng A-noâ-ma, ruùt göôm caét toùc, côûi traû heát hoaøng baøo ngaø ngoïc, maëc aùo nhuoäm laøm moät nhaø tu khoå haïnh ôû trong röøng. Naêm naêm taàm ñaïo, saùu naêm khoå haïnh, Ngaøi ñaõ hoïc ñöôïc vôùi nhöõng vò ñaïi tieân. Nhöng thaáy chöa phaûi laø con ñöôøng roát raùo neân töø giaõ ñi theo con ñöôøng cuûa mình. Cuoái cuøng, döôùi coäi Boà ñeà Ngaøi buoâng taát caû ñeå thieàn ñònh.</w:t>
      </w:r>
    </w:p>
    <w:p>
      <w:pPr>
        <w:pStyle w:val="Normal"/>
        <w:spacing w:before="0" w:after="120"/>
        <w:ind w:firstLine="720"/>
        <w:jc w:val="both"/>
        <w:rPr/>
      </w:pPr>
      <w:r>
        <w:rPr/>
        <w:t>Ngaøi phaùt ñaïi nguyeän: Duø thòt naùt, xöông tan, neáu khoâng chöùng ñöôïc quaû Voâ Thöôïng Boà Ñeà thì quyeát khoâng rôøi khoûi choã naøy. Khaúng ñònh nhö vaäy, cuoái cuøng Ngaøi böøng ngoä, trí tueä truøm khaép, thaønh töïu ñaïo quaû Voâ Thöôïng Boà Ñeà, trôû thaønh baäc toaøn giaùc ôû trong theá gian. Cuoäc ñôøi cuûa Ngaøi laø taám göông saùng cho toaøn theå Phaät töû chuùng ta. Töø giaùo lyù cuûa Ngaøi chuùng ta chieâm nghieäm laïi mình, thaân naøy duø coù cöng chieàu bao nhieâu thì cuõng phaûi boû. Caùi chuùng ta cho laø taâm cuõng laø boùng daùng cuûa tieàn traàn, chaúng qua chæ laø moät môù voïng töôûng hoãn taïp. Caû thaân laãn taâm chuùng ta ñeàu giaû taïm haø huoáng laø gia ñình, moïi thöù chung quanh coù thaät ñaâu. Coøn khoûe maïnh, tænh taùo, thôû ra thôû vaøo thì coøn noùi ta noùi ngöôøi, chôù nhö thôû ra maø khoâng hít vaøo thì coù ai cöùu ñöôïc ñaâu! Cha meï coù thöông cuõng khoâng bieát laøm sao. Duø thaïc só y hoïc suoát caû ñôøi nghieân cöùu thuoác trò beänh cho moïi ngöôøi nhöng roài cuõng coù nhöõng beänh khoâng coù thuoác trò.</w:t>
      </w:r>
    </w:p>
    <w:p>
      <w:pPr>
        <w:pStyle w:val="Normal"/>
        <w:spacing w:before="0" w:after="120"/>
        <w:ind w:firstLine="720"/>
        <w:jc w:val="both"/>
        <w:rPr/>
      </w:pPr>
      <w:r>
        <w:rPr/>
        <w:t>Ngöôøi tu khi ñaõ thaám nhuaàn ñaïo lyù naøy roài thì phaùt huy ñöùc haïnh cuûa mình. Nhôø ñoù maø hoaøn toaøn tænh taùo ñoái vôùi taát caû nhöõng söï kieän chung quanh. Soáng vaø laøm taát caû caùc vieäc coâng ñöùc nhö vaäy, vôùi moät taâm hoàn saùng suoát tænh taùo, khoâng bò vöôùng maéc gì heát laø tu ñaïo. Cho neân noùi neáu Boà taùt phaùt taâm Boà ñeà thì nhaát ñònh chöùng ñöôïc ñaïo quaû Boà ñeà. Troïn ñöôïc ñaïo ñaïi thöøa, thu nhieáp ñöôïc taát caû thieän phaùp. Nghóa laø thuaàn thuïc, thaám nhuaàn, phaùt huy ñöôïc haïnh thieän roài thì thu nhieáp ñöôïc taát caû phaùp laønh. Töø choã thaám nhuaàn ñaïo lyù, tu taäp moät caùch kieân quyeát, theå hieän ñöôïc ñaïi haïnh vaø coâng ñöùc saâu daøy thì môùi thaønh töïu ñöôïc ñaïo quaû.</w:t>
      </w:r>
    </w:p>
    <w:p>
      <w:pPr>
        <w:pStyle w:val="Normal"/>
        <w:spacing w:before="0" w:after="120"/>
        <w:ind w:firstLine="720"/>
        <w:jc w:val="both"/>
        <w:rPr/>
      </w:pPr>
      <w:r>
        <w:rPr/>
        <w:t>Boà taùt khi thaáy chuùng sanh khoå naõo, sinh loøng thöông xoùt neân phaùt taâm Boà ñeà tu taäp, thaønh töïu ñaïo quaû Voâ Thöôïng. Cuõng coù tröôøng hôïp Boà taùt caûm nhaän noãi khoå ñieâu ñöùng cuûa chuùng sanh neân caùc Ngaøi nguyeän thay hoï chòu khoå. Nhôø theá maø thaønh töïu ñaïo quaû Boà ñeà. Ñaây goïi laø chuûng, haïnh, taâm giaùc cuûa ngöôøi con Phaät. Nghóa laø laøm sao chuùng ta phaùt huy ñöôïc taâm, môû ñöôïc trí, thöïc haønh taâm trí cuûa mình cho thaät xöùng hôïp vôùi taùnh giaùc thì nhaát ñònh seõ thaønh Phaät.</w:t>
      </w:r>
    </w:p>
    <w:p>
      <w:pPr>
        <w:pStyle w:val="Normal"/>
        <w:spacing w:before="0" w:after="120"/>
        <w:ind w:firstLine="720"/>
        <w:jc w:val="both"/>
        <w:rPr/>
      </w:pPr>
      <w:r>
        <w:rPr/>
        <w:t>Veà noãi khoå cuûa chuùng sanh thì nhöõng söï vieäc gì xaûy ñeán chuùng ta khoâng heà bieát, bôûi voâ minh ñieân ñaûo muoân ñôøi ngaên che. Nghieäp nhaân chuùng ta ñaõ gaây töø thuôû naøo vaø phaûi traû vaøo thôøi gian naøo, khoâng ai bieát tröôùc. Nhöng nhôø choã khoâng bieát naøy chuùng ta phaán ñaáu tu taäp, tích cöïc ñoát giai ñoaïn, chuaån bò tö löông khi phaûi traû nghieäp. Chính choã khoâng bieát cuõng laø caùi hay cho vieäc tu haønh. Neáu bieát tôùi baûy möôi tuoåi mình môùi bò tai aùch maø naêm nay mình môùi hai möôi tuoåi thì thaáy thôøi gian coøn daøi, roài buoâng lung thì seõ choàng chaát theâm toäi nghieäp. Do khoâng bieát cho neân khi nhaän ñöôïc vaø thaám nhuaàn ñaïo lyù, chuùng ta lo tu, do ñoù coù theå chuyeån ñöôïc nghieäp.</w:t>
      </w:r>
    </w:p>
    <w:p>
      <w:pPr>
        <w:pStyle w:val="Normal"/>
        <w:spacing w:before="0" w:after="120"/>
        <w:ind w:firstLine="720"/>
        <w:jc w:val="both"/>
        <w:rPr/>
      </w:pPr>
      <w:r>
        <w:rPr/>
        <w:t>Ngöôøi thoái chuyeån taâm Boà ñeà laø do phaùt huy khoâng noåi yù chí, khoâng nhaän thaáu ñaùo ñöôïc phöông thöùc tu taäp. Do vaäy vieäc tu hoïc, haønh trì coâng phu v.v… ñeàu baát oån. Ñaây laø thoái taâm thöôøng. Coù ngöôøi khi gaëp moät söï vieäc baát traéc treân ñöôøng tu phaûi vaáp ngaõ. Vì khoâng coù yù chí, chöa vöõng taâm cho neân boû cuoäc, ñi theo con ñöôøng khaùc. Ví duï nhö coù ngöôøi phaùt taâm tu moät thôøi gian roài gaëp trôû ngaïi, boû chuøa veà theá tuïc. Neáu soáng nhö moät Phaät töû bình thöôøng, löông thieän, tu haønh giöõ naêm giôùi thì toát ñeïp bieát laø bao nhieâu, ñaèng naøy boû chuøa veà roài baát caàn. Nhö keû baát ñaéc chí, nhaäu nheït, tuï taäp baøy ra chuyeän naøy chuyeän kia, huûy baùng Tam Baûo. Ñaây laø loaïi ngöôøi thoái taâm roát raùo, thoái maø khoâng bao giôø quay laïi nöõa.</w:t>
      </w:r>
    </w:p>
    <w:p>
      <w:pPr>
        <w:pStyle w:val="BodyText3"/>
        <w:ind w:firstLine="720"/>
        <w:rPr>
          <w:rFonts w:ascii="VNI-Times" w:hAnsi="VNI-Times" w:cs="VNI-Times"/>
          <w:szCs w:val="26"/>
        </w:rPr>
      </w:pPr>
      <w:r>
        <w:rPr>
          <w:rFonts w:cs="VNI-Times" w:ascii="VNI-Times" w:hAnsi="VNI-Times"/>
          <w:szCs w:val="26"/>
        </w:rPr>
        <w:t>Moät khi gaây taïo nhöõng nghieäp nhaân xaáu roài thì phaûi traû, ñôøi naøy kieáp noï traû hoaøi bieát chöøng naøo môùi xong. Mình gaây nghieäp thì nhieàu laém. Moãi ngaøy yù nghó moâng lung, mieäng noùi xaøm ñuû thöù, thaân thì haønh ñoäng ñuû chuyeän heát. Moãi haønh ñoäng, moãi lôøi noùi cuûa mình ñeàu keát thaønh nghieäp, thaønh naêng löïc maø naêng löïc ñoù quyeát ñònh cho cuoäc ñôøi, cho sinh meänh cuûa mình trong hieän taïi vaø luoân caû trong nhöõng ñôøi keá tieáp. Chuùng ta ñaõ gaây taïo theá naøo thì keát quaû cuõng theo ñoù maø thoï nhaän. Laø ngöôøi bieát tu, saün saøng traû taát caû nhöõng nôï naàn ñaõ vay nhöng khoâng gaây theâm nöõa môùi laø giaûi thoaùt.</w:t>
      </w:r>
    </w:p>
    <w:p>
      <w:pPr>
        <w:pStyle w:val="Normal"/>
        <w:spacing w:before="0" w:after="120"/>
        <w:ind w:firstLine="720"/>
        <w:jc w:val="both"/>
        <w:rPr/>
      </w:pPr>
      <w:r>
        <w:rPr/>
        <w:t>Boà taùt laø ngöôøi bieát môû roäng loøng mình, phaùt huy ñöôïc tính giaùc, phaùt ñaïi nguyeän ñi vaøo cuoäc ñôøi, nguyeän thay cho taát caû chuùng sanh maø chòu khoå, nguyeän cho taát caû chuùng sanh ñeàu tu theo giaùc ñaïo. Ñaïi nguyeän ñaïi haïnh cuûa Boà taùt ñi vaøo cuoäc ñôøi laø nhö vaäy.</w:t>
      </w:r>
    </w:p>
    <w:p>
      <w:pPr>
        <w:pStyle w:val="Normal"/>
        <w:spacing w:before="0" w:after="120"/>
        <w:ind w:firstLine="720"/>
        <w:jc w:val="both"/>
        <w:rPr/>
      </w:pPr>
      <w:r>
        <w:rPr/>
        <w:t>Toâi keå laïi caâu chuyeän tieàn thaân cuûa Phaät. Trong moät tieàn kieáp, Ngaøi ñaõ gaây nghieäp nhaân xaáu aùc neân phaûi ñoïa ñòa nguïc hoûa xa (Caùi xe baèng löûa). Trong ñoù Ngaøi cuøng hai ngöôøi baïn bò coät vaøo baùnh xe baèng löûa, phaûi keùo ñi baèng söùc cuûa mình. Töø baùnh, thaønh, caêm, truïc xe ñeàu boác löûa. Ngoài treân xe laø maáy oâng ñaàu traâu maët ngöïa cuõng phun ra löûa. Toäi nhaân bò coät trong xe roài thì chaùy ñoû neân ñi khoâng noåi. Ñaõ vaäy ngöôøi treân xe coøn duøng ñinh ba ñaâm voâ coå hoaëc thoïc vaøo buïng. Hai ngöôøi baïn cuûa Ngaøi chòu khoâng noåi neân cheát, coøn moät mình Ngaøi raùng keùo. Löïc cuûa ba ngöôøi maø baây giôø ñoå doàn veà moät mình Ngaøi. Nhöng Ngaøi vöõng nguyeän, bieát ñaây laø haäu quaû maø mình phaûi traû, hai ngöôøi baïn chæ bò aûnh höôûng thoâi. Coá gaéng heát söùc nhöng khoâng chòu noåi, Ngaøi teù nhaøo. Nhöng ñaëc bieät, khi bò khoå ñau, naëng nhoïc, bò böùc xuùc gaàn cheát nhö vaäy maø Ngaøi noùi leân lôøi naøy vôùi quyû söù: “Thöa caùc oâng, baïn toâi yeáu ñuoái khoâng caùch gì keùo noåi, xin caùc oâng nôùi tay moät tí”. Nghe caâu noùi ñoù quyû söù noåi giaän ñaâm Ngaøi cheát. Nhôø cheát trong taâm roãng rang, khoâng thuø haän, taâm roäng môû thöông ngöôøi neân cheát roài Ngaøi thoaùt khoûi khoå baùo.</w:t>
      </w:r>
    </w:p>
    <w:p>
      <w:pPr>
        <w:pStyle w:val="Normal"/>
        <w:spacing w:before="0" w:after="120"/>
        <w:ind w:firstLine="720"/>
        <w:jc w:val="both"/>
        <w:rPr/>
      </w:pPr>
      <w:r>
        <w:rPr/>
        <w:t>Sau khi thoaùt roài Ngaøi coù laäp nguyeän nhö sau: “Ngöôøi chòu toäi thaät ñaùng thöông xoùt, toâi xin thay hoï chòu taát caû nhöõng ñoïa ñaøy khoå ñau cuûa chuùng sanh ñaõ taïo toäi vaø mong raèng moïi ngöôøi tænh taùo, ñöøng gaây taïo nhöõng nghieäp nhaân ñeå bò khoå nhö vaäy nöõa”. Do nguyeän löïc aáy maø Ngaøi ñöôïc sanh veà caûnh giôùi laønh, noã löïc coâng phu tu taäp ñeán ñaïo quaû Voâ Thöôïng Boà Ñeà.</w:t>
      </w:r>
    </w:p>
    <w:p>
      <w:pPr>
        <w:pStyle w:val="Normal"/>
        <w:spacing w:before="0" w:after="120"/>
        <w:ind w:firstLine="720"/>
        <w:jc w:val="both"/>
        <w:rPr/>
      </w:pPr>
      <w:r>
        <w:rPr/>
        <w:t>Phaät töû chuùng ta neân oân laïi nghieäp laø gì. Laø naêng löïc, laø thoùi quen töø tham, saân, si cuûa chính chuùng ta. Nghieäp keát bôûi yù nghó, noùi naêng, haønh ñoäng cuûa chuùng ta. Neáu chuùng ta nghó quaáy, noùi sai, haønh ñoäng phi phaùp thì bò quaû xaáu, nhaát ñònh nhö vaäy. Cho neân ngöôøi tu Phaät laø ngöôøi tænh giaùc, kieåm soaùt ñöôïc ba nghieäp cuûa mình vaø laøm chuû ñöôïc thaân, khaåu, yù. Tu taâm laø tu nhö theá.</w:t>
      </w:r>
    </w:p>
    <w:p>
      <w:pPr>
        <w:pStyle w:val="Normal"/>
        <w:spacing w:before="0" w:after="120"/>
        <w:ind w:firstLine="720"/>
        <w:jc w:val="both"/>
        <w:rPr/>
      </w:pPr>
      <w:r>
        <w:rPr/>
        <w:t>Trôû laïi vaán ñeà baùo hieáu, chuùng ta noi göông Toân giaû Muïc Kieàn Lieân laø moät vò ñaïi hieáu, chuùng ta phaûi bieát ôn vaø ñeàn ôn. Ñeàn ôn baèng caùch khoâng gaây nhöõng nghieäp nhaân xaáu ñeå mình bò khoå, höôùng tieán moïi ngöôøi chung quanh trong ñoù coù thaân nhaân cuûa mình ñöôïc heát khoå. Ñaây laø moät phaùp tu raát tích cöïc. Chuùng ta ngoài laïi kieåm ñieåm, loaïi nhöõng thoùi hö taät xaáu, laøm chuû ñöôïc tham, saân, ñieân ñaûo cuûa chuùng ta, khoù voâ cuøng. Quí vò thöû nghieäm, ai ñoù tôùi noùi vôùi mình gaây söï böùc xuùc, chuùng ta hoaëc buoàn hoaëc cuõng saân si, ít khi bình tónh an oån ñöôïc. Chæ coù ngöôøi phaùt taâm giaùc, bieát quay veà nhaän loãi laàm töø nghieäp cuûa mình, töø tham ñaém, saân haän, ñieân ñaûo, töø yù nghó, noùi naêng, haønh ñoäng cuûa mình. Chæ ai baûn lónh môùi nhaän ra chuyeån ñoåi nghieäp cuõ. Ñoù laø ngöôøi bieát tu chaân chính.</w:t>
      </w:r>
    </w:p>
    <w:p>
      <w:pPr>
        <w:pStyle w:val="Normal"/>
        <w:spacing w:before="0" w:after="120"/>
        <w:ind w:firstLine="720"/>
        <w:jc w:val="both"/>
        <w:rPr/>
      </w:pPr>
      <w:r>
        <w:rPr/>
        <w:t>Trong kinh Laêng Nghieâm, sau khi Phaät chæ cho Ngaøi A nan vaø ñaïi chuùng nhaän ñöôïc caùi naøo laø taâm thaät cuûa mình, caùi naøo laø boùng daùng caùc giaû caûnh beân ngoaøi, Ngaøi lieàn tuyeân boá: “Caùc ngöôi thaønh Phaät cuõng töø caùc giaùc quan cuûa caùc ngöôi. Caùc ngöôi bò ñoïa trong caùc ñöôøng aùc cuõng töø caùc giaùc quan”. Töùc laø töø maét, tai, muõi, löôõi, thaân, yù cuûa mình maø tu thaønh Phaät vaø cuõng töø ñoù maø ñi trong luaân hoài, chòu khoå ñau.</w:t>
      </w:r>
    </w:p>
    <w:p>
      <w:pPr>
        <w:pStyle w:val="Normal"/>
        <w:spacing w:before="0" w:after="120"/>
        <w:ind w:firstLine="720"/>
        <w:jc w:val="both"/>
        <w:rPr/>
      </w:pPr>
      <w:r>
        <w:rPr/>
        <w:t>Toùm laïi, tu taâm laø quan troïng, tu taâm laø goác. Quí vò ngoài kieåm laïi, neáu vieäc gì sai thì coá gaéng boû. Ñöøng noùi anh toâi huùt thuoác neân toâi huùt thuoác, taïi oâng giaø toâi nhaäu neân toâi nhaäu. Khoâng coù chuyeän ñoù. Mình phaûi coù moät thaùi ñoä döùt khoaùt, saùng suoát, khaúng ñònh vieäc laøm naøy, haønh ñoäng naøy cuûa mình, haäu quaû seõ theo sau. Haäu quaû cuûa vieäc laøm luoân nhö boùng vôùi hình. Ngöôøi con Phaät khi naém chaéc lyù nhaân quaû vaø aùp duïng lyù nhaân quaû ñeå tu thì an oån. Laàn laàn ñöôïc giaùc ngoä giaûi thoaùt, khoâng coù gì khoù caû.</w:t>
      </w:r>
    </w:p>
    <w:p>
      <w:pPr>
        <w:pStyle w:val="Normal"/>
        <w:spacing w:before="0" w:after="120"/>
        <w:ind w:firstLine="720"/>
        <w:jc w:val="both"/>
        <w:rPr/>
      </w:pPr>
      <w:r>
        <w:rPr/>
        <w:t>Hoâm nay nhaân ngaøy leã Vu Lan, leõ ra noùi nhieàu veà haïnh hieáu, nhöng toâi muoán nhaán maïnh vieäc tu, laøm sao chuùng ta coù theå tu cho ñaït ñöôïc keát quaû myõ maõn thì ñaïo hieáu ñeàn traû khoâng khoù. Chuùng ta thaáy nhöõng ngöôøi xuaát gia boû cha meï, döôøng nhö mang toäi baát hieáu. Vaäy muoán ñeàn buø hay thöïc hieän haïnh hieáu thì phaûi laøm sao? Phaûi laø ngöôøi tu coù ñaïo löïc, phaûi giaùc ngoä môùi mong ñeàn buø noåi söï maát maùt kia.</w:t>
      </w:r>
    </w:p>
    <w:p>
      <w:pPr>
        <w:pStyle w:val="Normal"/>
        <w:spacing w:before="0" w:after="120"/>
        <w:ind w:firstLine="720"/>
        <w:jc w:val="both"/>
        <w:rPr/>
      </w:pPr>
      <w:r>
        <w:rPr/>
        <w:t>Do ñoù chuùng toâi mong moûi quí Phaät töû töøng phuùt giaây tænh giaùc nhaän vaø bieát raèng moïi thöù töø taâm cuûa chuùng ta. Caên cöù nôi taâm maø chuùng ta tu. Baát cöù haäu quaû naøo cuûa chuùng ta ñeàu do töï mình gaây chöù khoâng do ai khaùc. Neân chuùng ta phaûi chòu traùch nhieäm veà nhöõng vieäc mình ñaõ laøm. Vaäy ngöôøi Phaät töû phaûi laø ngöôøi saùng suoát. Saùng suoát theá naøo? Traû nôï vaø ñöøng gaây theâm nôï. Roõ raøng chuùng ta khoâng vay nôï thì khoâng bò nôï, coøn traû thì seõ heát. Phaät töû chuùng ta phaûi bieát traû nôï nhö theá, traû trong tænh taùo saùng suoát.</w:t>
      </w:r>
    </w:p>
    <w:p>
      <w:pPr>
        <w:pStyle w:val="BodyTextIndent2"/>
        <w:rPr>
          <w:rFonts w:ascii="VNI-Times" w:hAnsi="VNI-Times" w:cs="VNI-Times"/>
          <w:szCs w:val="26"/>
        </w:rPr>
      </w:pPr>
      <w:r>
        <w:rPr>
          <w:rFonts w:cs="VNI-Times" w:ascii="VNI-Times" w:hAnsi="VNI-Times"/>
          <w:szCs w:val="26"/>
        </w:rPr>
        <w:t>Chuùng ta thöïc hieän hieáu ñaïo baèng caùch phaùt taâm Boà ñeà, höôùng daãn nhöõng ngöôøi thaân cuøng phaùt taâm Boà ñeà. Noã löïc tu taâm ñeå ñöôïc giaùc vaø giuùp cho nhöõng ngöôøi thaân cuøng ñöôïc giaùc ngoä. Kinh noùi: “Nhaát nhôn thaønh ñaïo cöûu huyeàn thaêng” nghóa laø trong gia ñình coù moät ngöôøi tu thaønh ñaïo thì cöûu huyeàn sieâu thaêng. Chöõ thaêng töùc laø bay leân.</w:t>
      </w:r>
    </w:p>
    <w:p>
      <w:pPr>
        <w:pStyle w:val="Normal"/>
        <w:spacing w:before="0" w:after="120"/>
        <w:ind w:firstLine="720"/>
        <w:jc w:val="both"/>
        <w:rPr/>
      </w:pPr>
      <w:r>
        <w:rPr/>
        <w:t>Haøng xuaát gia chuùng ta caøng phaûi raùng tu hôn, khoâng phaûi chæ lo daâng côm aùo cho cha meï môùi goïi laø hieáu, maø phaûi lo tu haønh ñeå ñoä cöûu huyeàn ñöôïc sieâu thaêng, ñoù laø ñaïi hieáu.</w:t>
      </w:r>
    </w:p>
    <w:p>
      <w:pPr>
        <w:pStyle w:val="Normal"/>
        <w:spacing w:before="0" w:after="120"/>
        <w:ind w:firstLine="720"/>
        <w:jc w:val="both"/>
        <w:rPr/>
      </w:pPr>
      <w:r>
        <w:rPr/>
        <w:t>Mong raèng taát caû chuùng ta noã löïc tu taäp, höôùng veà ngaøy Baùo Hieáu. Nguyeän ñem coâng ñöùc aáy hoài höôùng cho cha meï vaø thaân baèng quyeán thuoäc nhieàu ñôøi ñeàu ñöôïc höôûng lôïi laïc vaø ñôøi ñôøi gaëp Phaät phaùp, phaùt taâm tu haønh cho ñeán ngaøy cuøng gaëp nhau trong hoäi Phaät.</w:t>
      </w:r>
    </w:p>
    <w:p>
      <w:pPr>
        <w:pStyle w:val="Heading"/>
        <w:spacing w:before="0" w:after="360"/>
        <w:ind w:firstLine="720"/>
        <w:rPr>
          <w:rFonts w:ascii="VNI-Times" w:hAnsi="VNI-Times" w:cs="VNI-Times"/>
          <w:b w:val="false"/>
          <w:b w:val="false"/>
          <w:szCs w:val="26"/>
        </w:rPr>
      </w:pPr>
      <w:r>
        <w:rPr>
          <w:rFonts w:cs="VNI-Times" w:ascii="VNI-Times" w:hAnsi="VNI-Times"/>
          <w:b w:val="false"/>
          <w:szCs w:val="26"/>
        </w:rPr>
        <w:t>MÖÔØI ÑIEÀU TAÂM NIEÄM</w:t>
      </w:r>
    </w:p>
    <w:p>
      <w:pPr>
        <w:pStyle w:val="Normal"/>
        <w:ind w:firstLine="720"/>
        <w:jc w:val="both"/>
        <w:rPr/>
      </w:pPr>
      <w:r>
        <w:rPr/>
        <w:t>1.Nghó ñeán thaân, chaúng caàu khoâng beänh. Thaân khoâng beänh thì tham duïc deã sanh.</w:t>
      </w:r>
    </w:p>
    <w:p>
      <w:pPr>
        <w:pStyle w:val="Normal"/>
        <w:ind w:firstLine="720"/>
        <w:jc w:val="both"/>
        <w:rPr/>
      </w:pPr>
      <w:r>
        <w:rPr/>
        <w:t>2.ÔÛ ñôøi, chaúng mong khoâng naïn. Khoâng naïn thì kieâu sa aét khôûi.</w:t>
      </w:r>
    </w:p>
    <w:p>
      <w:pPr>
        <w:pStyle w:val="Normal"/>
        <w:ind w:firstLine="720"/>
        <w:jc w:val="both"/>
        <w:rPr/>
      </w:pPr>
      <w:r>
        <w:rPr/>
        <w:t>3.Tham cöùu taâm, chaúng caàu khoâng chöôùng. Taâm khoâng chöôùng thì vieäc hoïc vöôït thöù lôùp.</w:t>
      </w:r>
    </w:p>
    <w:p>
      <w:pPr>
        <w:pStyle w:val="Normal"/>
        <w:ind w:firstLine="720"/>
        <w:jc w:val="both"/>
        <w:rPr/>
      </w:pPr>
      <w:r>
        <w:rPr/>
        <w:t>4.Laäp haïnh, chaúng mong khoâng ma. Khoâng ma thì theä nguyeän chaúng vöõng.</w:t>
      </w:r>
    </w:p>
    <w:p>
      <w:pPr>
        <w:pStyle w:val="Normal"/>
        <w:ind w:firstLine="720"/>
        <w:jc w:val="both"/>
        <w:rPr/>
      </w:pPr>
      <w:r>
        <w:rPr/>
        <w:t>5.Saép ñaët vieäc, chaúng caàu deã thaønh. Vieäc deã thaønh thì chí coøn khinh maïn.</w:t>
      </w:r>
    </w:p>
    <w:p>
      <w:pPr>
        <w:pStyle w:val="Normal"/>
        <w:ind w:firstLine="720"/>
        <w:jc w:val="both"/>
        <w:rPr/>
      </w:pPr>
      <w:r>
        <w:rPr/>
        <w:t>6.Tình nghóa qua laïi, chaúng mong lôïi mình. Lôïi mình thì keùm toån ñaïo nghóa.</w:t>
      </w:r>
    </w:p>
    <w:p>
      <w:pPr>
        <w:pStyle w:val="Normal"/>
        <w:ind w:firstLine="720"/>
        <w:jc w:val="both"/>
        <w:rPr/>
      </w:pPr>
      <w:r>
        <w:rPr/>
        <w:t>7.Ñoái tieáp ngöôøi, chaúng caàu nuoâng chieàu. Heã nuoâng chieàu thì taâm sanh kieâu caêng.</w:t>
      </w:r>
    </w:p>
    <w:p>
      <w:pPr>
        <w:pStyle w:val="Normal"/>
        <w:ind w:firstLine="720"/>
        <w:jc w:val="both"/>
        <w:rPr/>
      </w:pPr>
      <w:r>
        <w:rPr/>
        <w:t>8.Thi aân boá ñöùc, chaúng mong ñeàn ñaùp. Mong ñeàn ñaùp laø yù coøn möu toan.</w:t>
      </w:r>
    </w:p>
    <w:p>
      <w:pPr>
        <w:pStyle w:val="Normal"/>
        <w:ind w:firstLine="720"/>
        <w:jc w:val="both"/>
        <w:rPr/>
      </w:pPr>
      <w:r>
        <w:rPr/>
        <w:t>9.Thaáy lôïi, chaúng caàu mình ñöôïc. Ñöôïc lôïi thì taâm si deã ñoäng.</w:t>
      </w:r>
    </w:p>
    <w:p>
      <w:pPr>
        <w:pStyle w:val="Normal"/>
        <w:ind w:firstLine="720"/>
        <w:jc w:val="both"/>
        <w:rPr/>
      </w:pPr>
      <w:r>
        <w:rPr/>
        <w:t>10.Bò haøm oan, chaúng caàu minh oan. Minh oan thì oaùn haän caøng sanh.</w:t>
      </w:r>
    </w:p>
    <w:p>
      <w:pPr>
        <w:pStyle w:val="Normal"/>
        <w:ind w:firstLine="720"/>
        <w:jc w:val="both"/>
        <w:rPr/>
      </w:pPr>
      <w:r>
        <w:rPr/>
        <w:t>Theá neân, Thaùnh nhaân laäp baøy giaùo hoùa.</w:t>
      </w:r>
    </w:p>
    <w:p>
      <w:pPr>
        <w:pStyle w:val="Normal"/>
        <w:ind w:firstLine="720"/>
        <w:jc w:val="both"/>
        <w:rPr/>
      </w:pPr>
      <w:r>
        <w:rPr/>
        <w:tab/>
        <w:t>Laáy beänh khoå laøm thuoác hay.</w:t>
      </w:r>
    </w:p>
    <w:p>
      <w:pPr>
        <w:pStyle w:val="Normal"/>
        <w:ind w:firstLine="720"/>
        <w:jc w:val="both"/>
        <w:rPr/>
      </w:pPr>
      <w:r>
        <w:rPr/>
        <w:tab/>
        <w:t>Laáy hoaïn naïn laøm tieâu dao.</w:t>
      </w:r>
    </w:p>
    <w:p>
      <w:pPr>
        <w:pStyle w:val="Normal"/>
        <w:ind w:firstLine="720"/>
        <w:jc w:val="both"/>
        <w:rPr/>
      </w:pPr>
      <w:r>
        <w:rPr/>
        <w:tab/>
        <w:t>Laáy chöôùng ngaïi laøm giaûi thoaùt</w:t>
        <w:tab/>
        <w:tab/>
        <w:tab/>
      </w:r>
    </w:p>
    <w:p>
      <w:pPr>
        <w:pStyle w:val="Normal"/>
        <w:ind w:firstLine="720"/>
        <w:jc w:val="both"/>
        <w:rPr/>
      </w:pPr>
      <w:r>
        <w:rPr/>
        <w:tab/>
        <w:t>Laáy chuùng ma laøm baïn phaùp.</w:t>
      </w:r>
    </w:p>
    <w:p>
      <w:pPr>
        <w:pStyle w:val="Normal"/>
        <w:ind w:firstLine="720"/>
        <w:jc w:val="both"/>
        <w:rPr/>
      </w:pPr>
      <w:r>
        <w:rPr/>
        <w:tab/>
        <w:t>Laáy khoù khaên laøm thaønh coâng.</w:t>
      </w:r>
    </w:p>
    <w:p>
      <w:pPr>
        <w:pStyle w:val="Normal"/>
        <w:ind w:firstLine="720"/>
        <w:jc w:val="both"/>
        <w:rPr/>
      </w:pPr>
      <w:r>
        <w:rPr/>
        <w:tab/>
        <w:t>Laáy keû giao höõu teä baïc laøm söï giuùp ích.</w:t>
      </w:r>
    </w:p>
    <w:p>
      <w:pPr>
        <w:pStyle w:val="Normal"/>
        <w:ind w:firstLine="720"/>
        <w:jc w:val="both"/>
        <w:rPr/>
      </w:pPr>
      <w:r>
        <w:rPr/>
        <w:tab/>
        <w:t>Laáy ngöôøi nghòch laøm vöôøn ñeïp.</w:t>
      </w:r>
    </w:p>
    <w:p>
      <w:pPr>
        <w:pStyle w:val="Normal"/>
        <w:ind w:firstLine="720"/>
        <w:jc w:val="both"/>
        <w:rPr/>
      </w:pPr>
      <w:r>
        <w:rPr/>
        <w:tab/>
        <w:t>Laáy boá ñöùc laøm deùp raùch.</w:t>
      </w:r>
    </w:p>
    <w:p>
      <w:pPr>
        <w:pStyle w:val="Normal"/>
        <w:ind w:firstLine="720"/>
        <w:jc w:val="both"/>
        <w:rPr/>
      </w:pPr>
      <w:r>
        <w:rPr/>
        <w:tab/>
        <w:t>Laáy lôïi sô saøi laøm giaøu sang.</w:t>
      </w:r>
    </w:p>
    <w:p>
      <w:pPr>
        <w:pStyle w:val="Normal"/>
        <w:ind w:firstLine="720"/>
        <w:jc w:val="both"/>
        <w:rPr/>
      </w:pPr>
      <w:r>
        <w:rPr/>
        <w:tab/>
        <w:t>Laáy oan öùc laøm cöûa haïnh.</w:t>
      </w:r>
    </w:p>
    <w:p>
      <w:pPr>
        <w:pStyle w:val="Normal"/>
        <w:ind w:firstLine="720"/>
        <w:jc w:val="both"/>
        <w:rPr/>
      </w:pPr>
      <w:r>
        <w:rPr/>
        <w:t>Nhö theá, ôû choã ngaïi bieán thaønh thoâng. Mong ñöôïc thoâng bieán thaønh ngaïi.</w:t>
      </w:r>
    </w:p>
    <w:p>
      <w:pPr>
        <w:pStyle w:val="TextBody"/>
        <w:ind w:firstLine="720"/>
        <w:rPr>
          <w:rFonts w:ascii="VNI-Times" w:hAnsi="VNI-Times" w:cs="VNI-Times"/>
          <w:sz w:val="26"/>
          <w:szCs w:val="26"/>
        </w:rPr>
      </w:pPr>
      <w:r>
        <w:rPr>
          <w:rFonts w:cs="VNI-Times" w:ascii="VNI-Times" w:hAnsi="VNI-Times"/>
          <w:sz w:val="26"/>
          <w:szCs w:val="26"/>
        </w:rPr>
        <w:t>Vì theá, Ñöùc Nhö Lai ôû trong chöôùng ngaïi ñöôïc ñaïo Boà ñeà. Ñeán nhö boïn oâng Öông- quaät- ma- la vaø Ñeà-baø-ñaït- ña, ñeàu ñeán laøm haïi, maø Ñöùc Phaät vaãn thoï kyù cho hoï veà sau vaãn thaønh Phaät. Ñaâu chaúng phaûi hoï laø nghòch maø ta vaãn thuaän, kia laø hoaïi maø ta laïi thaønh.</w:t>
      </w:r>
    </w:p>
    <w:p>
      <w:pPr>
        <w:pStyle w:val="BodyText2"/>
        <w:ind w:firstLine="720"/>
        <w:jc w:val="both"/>
        <w:rPr>
          <w:rFonts w:ascii="VNI-Times" w:hAnsi="VNI-Times" w:cs="VNI-Times"/>
          <w:b w:val="false"/>
          <w:b w:val="false"/>
          <w:i w:val="false"/>
          <w:i w:val="false"/>
          <w:sz w:val="26"/>
          <w:szCs w:val="26"/>
        </w:rPr>
      </w:pPr>
      <w:r>
        <w:rPr>
          <w:rFonts w:cs="VNI-Times" w:ascii="VNI-Times" w:hAnsi="VNI-Times"/>
          <w:b w:val="false"/>
          <w:i w:val="false"/>
          <w:sz w:val="26"/>
          <w:szCs w:val="26"/>
        </w:rPr>
        <w:t>Song, ñôøi nay ngöôøi theá tuïc hoïc ñaïo, neáu tröôùc khoâng ôû choã ngaïi, khi chöôùng ngaïi ñeán khoù beà deïp noåi, khieán cuûa baùu phaùp vöông do ñoù maø maát. Ñaâu chaúng tieác ö ! Ñaâu chaúng tieác ö!</w:t>
      </w:r>
    </w:p>
    <w:p>
      <w:pPr>
        <w:pStyle w:val="Normal"/>
        <w:jc w:val="center"/>
        <w:rPr>
          <w:sz w:val="36"/>
          <w:szCs w:val="36"/>
        </w:rPr>
      </w:pPr>
      <w:r>
        <w:rPr>
          <w:rFonts w:eastAsia="Wingdings" w:cs="Wingdings" w:ascii="Wingdings" w:hAnsi="Wingdings"/>
          <w:sz w:val="36"/>
          <w:szCs w:val="36"/>
        </w:rPr>
        <w:t></w:t>
      </w:r>
    </w:p>
    <w:p>
      <w:pPr>
        <w:pStyle w:val="BodyText2"/>
        <w:rPr>
          <w:rFonts w:ascii="VNI-Times" w:hAnsi="VNI-Times" w:cs="VNI-Times"/>
          <w:i w:val="false"/>
          <w:i w:val="false"/>
          <w:color w:val="008000"/>
          <w:sz w:val="36"/>
          <w:szCs w:val="36"/>
        </w:rPr>
      </w:pPr>
      <w:r>
        <w:rPr>
          <w:rFonts w:cs="VNI-Times" w:ascii="VNI-Times" w:hAnsi="VNI-Times"/>
          <w:i w:val="false"/>
          <w:color w:val="008000"/>
          <w:sz w:val="36"/>
          <w:szCs w:val="36"/>
        </w:rPr>
        <w:t>MUÏC LUÏC</w:t>
      </w:r>
    </w:p>
    <w:p>
      <w:pPr>
        <w:pStyle w:val="BodyText2"/>
        <w:numPr>
          <w:ilvl w:val="0"/>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Lôøi Ñaàu Saùch.</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Baùo Hieáu Trong Ñaïo Phaät.</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Phaät Daïy Caùch Baùo Hieáu.</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Haïnh Hieáu Cuûa Ngöôøi Con Phaät.</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Bieát Ôn Vaø Ñeàn Ôn.</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Haïnh Hieáu Trong Ñaïo Phaät.</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Tinh Thaàn Baùo Hieáu.</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Phaät Daïy Veà Hieáu Haïnh.</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Quan Nieäm Veà Haïnh Hieáu Cuûa Ngöôøi Con Phaät.</w:t>
      </w:r>
    </w:p>
    <w:p>
      <w:pPr>
        <w:pStyle w:val="BodyText2"/>
        <w:numPr>
          <w:ilvl w:val="1"/>
          <w:numId w:val="3"/>
        </w:numPr>
        <w:jc w:val="both"/>
        <w:rPr>
          <w:rFonts w:ascii="VNI-Times" w:hAnsi="VNI-Times" w:cs="VNI-Times"/>
          <w:b w:val="false"/>
          <w:b w:val="false"/>
          <w:i w:val="false"/>
          <w:i w:val="false"/>
          <w:sz w:val="28"/>
          <w:szCs w:val="28"/>
        </w:rPr>
      </w:pPr>
      <w:r>
        <w:rPr>
          <w:rFonts w:cs="VNI-Times" w:ascii="VNI-Times" w:hAnsi="VNI-Times"/>
          <w:b w:val="false"/>
          <w:i w:val="false"/>
          <w:sz w:val="28"/>
          <w:szCs w:val="28"/>
        </w:rPr>
        <w:t>Tinh Thaàn Hieáu Ñaïo.</w:t>
      </w:r>
    </w:p>
    <w:p>
      <w:pPr>
        <w:pStyle w:val="BodyText2"/>
        <w:rPr>
          <w:rFonts w:ascii="VNI-Times" w:hAnsi="VNI-Times" w:cs="VNI-Times"/>
          <w:b w:val="false"/>
          <w:b w:val="false"/>
          <w:i w:val="false"/>
          <w:i w:val="false"/>
          <w:color w:val="993366"/>
          <w:sz w:val="40"/>
          <w:szCs w:val="40"/>
        </w:rPr>
      </w:pPr>
      <w:r>
        <w:rPr>
          <w:rFonts w:eastAsia="Wingdings 2" w:cs="Wingdings 2" w:ascii="Wingdings 2" w:hAnsi="Wingdings 2"/>
          <w:b w:val="false"/>
          <w:i w:val="false"/>
          <w:color w:val="993366"/>
          <w:sz w:val="40"/>
          <w:szCs w:val="40"/>
        </w:rPr>
        <w:t></w:t>
      </w:r>
    </w:p>
    <w:p>
      <w:pPr>
        <w:pStyle w:val="Normal"/>
        <w:spacing w:before="0" w:after="120"/>
        <w:ind w:firstLine="720"/>
        <w:jc w:val="both"/>
        <w:rPr>
          <w:rFonts w:ascii="VNI-Times" w:hAnsi="VNI-Times" w:cs="VNI-Times"/>
          <w:b/>
          <w:b/>
          <w:i/>
          <w:i/>
          <w:color w:val="993366"/>
          <w:sz w:val="40"/>
          <w:szCs w:val="40"/>
        </w:rPr>
      </w:pPr>
      <w:r>
        <w:rPr>
          <w:rFonts w:cs="VNI-Times"/>
          <w:b/>
          <w:i/>
          <w:color w:val="993366"/>
          <w:sz w:val="40"/>
          <w:szCs w:val="40"/>
        </w:rPr>
      </w:r>
    </w:p>
    <w:p>
      <w:pPr>
        <w:pStyle w:val="TextBodyIndent"/>
        <w:ind w:firstLine="720"/>
        <w:rPr>
          <w:rFonts w:ascii="VNI-Times" w:hAnsi="VNI-Times" w:cs="VNI-Times"/>
          <w:sz w:val="26"/>
          <w:szCs w:val="26"/>
        </w:rPr>
      </w:pPr>
      <w:r>
        <w:rPr>
          <w:rFonts w:cs="VNI-Times" w:ascii="VNI-Times" w:hAnsi="VNI-Times"/>
          <w:sz w:val="26"/>
          <w:szCs w:val="26"/>
        </w:rPr>
      </w:r>
    </w:p>
    <w:p>
      <w:pPr>
        <w:pStyle w:val="Normal"/>
        <w:spacing w:before="0" w:after="120"/>
        <w:ind w:firstLine="720"/>
        <w:jc w:val="both"/>
        <w:rPr>
          <w:rFonts w:ascii="VNI-Times" w:hAnsi="VNI-Times" w:cs="VNI-Times"/>
          <w:sz w:val="26"/>
          <w:szCs w:val="26"/>
        </w:rPr>
      </w:pPr>
      <w:r>
        <w:rPr>
          <w:rFonts w:cs="VNI-Times"/>
          <w:sz w:val="26"/>
          <w:szCs w:val="26"/>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Brush">
    <w:charset w:val="00"/>
    <w:family w:val="auto"/>
    <w:pitch w:val="variable"/>
  </w:font>
  <w:font w:name="VNI-Centur">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3">
    <w:name w:val="Heading 3"/>
    <w:basedOn w:val="Normal"/>
    <w:next w:val="Normal"/>
    <w:qFormat/>
    <w:pPr>
      <w:keepNext w:val="true"/>
      <w:numPr>
        <w:ilvl w:val="2"/>
        <w:numId w:val="1"/>
      </w:numPr>
      <w:jc w:val="center"/>
      <w:outlineLvl w:val="2"/>
    </w:pPr>
    <w:rPr>
      <w:rFonts w:ascii="VNI-Brush" w:hAnsi="VNI-Brush" w:cs="VNI-Brush"/>
      <w:i/>
      <w:sz w:val="28"/>
      <w:szCs w:val="20"/>
    </w:rPr>
  </w:style>
  <w:style w:type="paragraph" w:styleId="Heading5">
    <w:name w:val="Heading 5"/>
    <w:basedOn w:val="Normal"/>
    <w:next w:val="Normal"/>
    <w:qFormat/>
    <w:pPr>
      <w:keepNext w:val="true"/>
      <w:numPr>
        <w:ilvl w:val="4"/>
        <w:numId w:val="1"/>
      </w:numPr>
      <w:ind w:firstLine="720"/>
      <w:jc w:val="both"/>
      <w:outlineLvl w:val="4"/>
    </w:pPr>
    <w:rPr>
      <w:rFonts w:ascii="VNI-Centur" w:hAnsi="VNI-Centur" w:cs="VNI-Centur"/>
      <w:i/>
      <w:szCs w:val="20"/>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VNI-Centur" w:hAnsi="VNI-Centur" w:eastAsia="Times New Roman" w:cs="VNI-Centur"/>
      <w:b/>
      <w:szCs w:val="20"/>
    </w:rPr>
  </w:style>
  <w:style w:type="paragraph" w:styleId="TextBody">
    <w:name w:val="Body Text"/>
    <w:basedOn w:val="Normal"/>
    <w:pPr>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NI-Centur" w:hAnsi="VNI-Centur" w:eastAsia="Times New Roman" w:cs="VNI-Centur"/>
      <w:b/>
      <w:i/>
      <w:sz w:val="24"/>
      <w:szCs w:val="20"/>
    </w:rPr>
  </w:style>
  <w:style w:type="paragraph" w:styleId="TextBodyIndent">
    <w:name w:val="Body Text Indent"/>
    <w:basedOn w:val="Normal"/>
    <w:pPr>
      <w:spacing w:before="0" w:after="120"/>
      <w:ind w:firstLine="567"/>
      <w:jc w:val="both"/>
    </w:pPr>
    <w:rPr>
      <w:rFonts w:ascii="VNI-Centur" w:hAnsi="VNI-Centur" w:eastAsia="Times New Roman" w:cs="VNI-Centur"/>
      <w:sz w:val="28"/>
      <w:szCs w:val="20"/>
    </w:rPr>
  </w:style>
  <w:style w:type="paragraph" w:styleId="BodyTextIndent2">
    <w:name w:val="Body Text Indent 2"/>
    <w:basedOn w:val="Normal"/>
    <w:qFormat/>
    <w:pPr>
      <w:spacing w:before="0" w:after="120"/>
      <w:ind w:firstLine="720"/>
      <w:jc w:val="both"/>
    </w:pPr>
    <w:rPr>
      <w:rFonts w:ascii="VNI-Centur" w:hAnsi="VNI-Centur" w:eastAsia="Times New Roman" w:cs="VNI-Centur"/>
      <w:szCs w:val="20"/>
    </w:rPr>
  </w:style>
  <w:style w:type="paragraph" w:styleId="BodyTextIndent3">
    <w:name w:val="Body Text Indent 3"/>
    <w:basedOn w:val="Normal"/>
    <w:qFormat/>
    <w:pPr>
      <w:spacing w:before="120" w:after="120"/>
      <w:ind w:firstLine="720"/>
      <w:jc w:val="both"/>
    </w:pPr>
    <w:rPr>
      <w:rFonts w:ascii="VNI-Centur" w:hAnsi="VNI-Centur" w:eastAsia="Times New Roman" w:cs="VNI-Centu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Centur" w:hAnsi="VNI-Centur" w:eastAsia="Times New Roman" w:cs="VNI-Centur"/>
      <w:sz w:val="24"/>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spacing w:before="0" w:after="120"/>
      <w:jc w:val="both"/>
    </w:pPr>
    <w:rPr>
      <w:rFonts w:ascii="VNI-Centur" w:hAnsi="VNI-Centur" w:eastAsia="Times New Roman" w:cs="VNI-Centu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6:49:00Z</dcterms:created>
  <dc:creator>hsc1-testing</dc:creator>
  <dc:description/>
  <dc:language>en-US</dc:language>
  <cp:lastModifiedBy>hsc1-testing</cp:lastModifiedBy>
  <dcterms:modified xsi:type="dcterms:W3CDTF">2003-04-14T08:48:00Z</dcterms:modified>
  <cp:revision>3</cp:revision>
  <dc:subject/>
  <dc:title>LÔØI ÑAÀU SAÙCH</dc:title>
</cp:coreProperties>
</file>