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93366"/>
        </w:rPr>
      </w:pPr>
      <w:r>
        <w:rPr>
          <w:b/>
          <w:color w:val="993366"/>
        </w:rPr>
        <w:t>THÍCH NHAÄT QUANG</w:t>
      </w:r>
    </w:p>
    <w:p>
      <w:pPr>
        <w:pStyle w:val="Normal"/>
        <w:ind w:firstLine="720"/>
        <w:jc w:val="both"/>
        <w:rPr>
          <w:b/>
          <w:b/>
          <w:color w:val="993366"/>
        </w:rPr>
      </w:pPr>
      <w:r>
        <w:rPr>
          <w:b/>
          <w:color w:val="993366"/>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r>
        <mc:AlternateContent>
          <mc:Choice Requires="wps">
            <w:drawing>
              <wp:anchor behindDoc="1" distT="0" distB="0" distL="114935" distR="114935" simplePos="0" locked="0" layoutInCell="0" allowOverlap="1" relativeHeight="2">
                <wp:simplePos x="0" y="0"/>
                <wp:positionH relativeFrom="column">
                  <wp:posOffset>1257300</wp:posOffset>
                </wp:positionH>
                <wp:positionV relativeFrom="paragraph">
                  <wp:posOffset>101600</wp:posOffset>
                </wp:positionV>
                <wp:extent cx="301752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017520" cy="822960"/>
                        </a:xfrm>
                        <a:prstGeom prst="rect"/>
                        <a:solidFill>
                          <a:srgbClr val="FFFFFF"/>
                        </a:solidFill>
                      </wps:spPr>
                      <wps:txbx>
                        <w:txbxContent>
                          <w:p>
                            <w:pPr>
                              <w:pStyle w:val="TextBody"/>
                              <w:rPr>
                                <w:rFonts w:ascii="VNI-Arial Rounded" w:hAnsi="VNI-Arial Rounded" w:cs="VNI-Arial Rounded"/>
                                <w:sz w:val="34"/>
                              </w:rPr>
                            </w:pPr>
                            <w:r>
                              <w:rPr>
                                <w:rFonts w:cs="VNI-Arial Rounded" w:ascii="VNI-Arial Rounded" w:hAnsi="VNI-Arial Rounded"/>
                                <w:sz w:val="34"/>
                              </w:rPr>
                              <w:t xml:space="preserve">NGUOÀN COÄI VAØ ÑÔØI SOÁNG </w:t>
                            </w:r>
                          </w:p>
                          <w:p>
                            <w:pPr>
                              <w:pStyle w:val="Normal"/>
                              <w:jc w:val="center"/>
                              <w:rPr>
                                <w:rFonts w:ascii="VNI-Arial Rounded" w:hAnsi="VNI-Arial Rounded" w:cs="VNI-Arial Rounded"/>
                                <w:sz w:val="34"/>
                              </w:rPr>
                            </w:pPr>
                            <w:r>
                              <w:rPr>
                                <w:rFonts w:cs="VNI-Arial Rounded" w:ascii="VNI-Arial Rounded" w:hAnsi="VNI-Arial Rounded"/>
                                <w:sz w:val="34"/>
                              </w:rPr>
                              <w:t>NGÖÔØI HIEÀN LÖÔNG</w:t>
                            </w:r>
                          </w:p>
                        </w:txbxContent>
                      </wps:txbx>
                      <wps:bodyPr anchor="t" lIns="92075" tIns="46355" rIns="92075" bIns="46355">
                        <a:noAutofit/>
                      </wps:bodyPr>
                    </wps:wsp>
                  </a:graphicData>
                </a:graphic>
              </wp:anchor>
            </w:drawing>
          </mc:Choice>
          <mc:Fallback>
            <w:pict>
              <v:rect fillcolor="#FFFFFF" style="position:absolute;rotation:-0;width:237.6pt;height:64.8pt;mso-wrap-distance-left:9.05pt;mso-wrap-distance-right:9.05pt;mso-wrap-distance-top:0pt;mso-wrap-distance-bottom:0pt;margin-top:8pt;mso-position-vertical-relative:text;margin-left:99pt;mso-position-horizontal-relative:text">
                <v:textbox inset="0.100694444444444in,0.0506944444444444in,0.100694444444444in,0.0506944444444444in">
                  <w:txbxContent>
                    <w:p>
                      <w:pPr>
                        <w:pStyle w:val="TextBody"/>
                        <w:rPr>
                          <w:rFonts w:ascii="VNI-Arial Rounded" w:hAnsi="VNI-Arial Rounded" w:cs="VNI-Arial Rounded"/>
                          <w:sz w:val="34"/>
                        </w:rPr>
                      </w:pPr>
                      <w:r>
                        <w:rPr>
                          <w:rFonts w:cs="VNI-Arial Rounded" w:ascii="VNI-Arial Rounded" w:hAnsi="VNI-Arial Rounded"/>
                          <w:sz w:val="34"/>
                        </w:rPr>
                        <w:t xml:space="preserve">NGUOÀN COÄI VAØ ÑÔØI SOÁNG </w:t>
                      </w:r>
                    </w:p>
                    <w:p>
                      <w:pPr>
                        <w:pStyle w:val="Normal"/>
                        <w:jc w:val="center"/>
                        <w:rPr>
                          <w:rFonts w:ascii="VNI-Arial Rounded" w:hAnsi="VNI-Arial Rounded" w:cs="VNI-Arial Rounded"/>
                          <w:sz w:val="34"/>
                        </w:rPr>
                      </w:pPr>
                      <w:r>
                        <w:rPr>
                          <w:rFonts w:cs="VNI-Arial Rounded" w:ascii="VNI-Arial Rounded" w:hAnsi="VNI-Arial Rounded"/>
                          <w:sz w:val="34"/>
                        </w:rPr>
                        <w:t>NGÖÔØI HIEÀN LÖÔNG</w:t>
                      </w:r>
                    </w:p>
                  </w:txbxContent>
                </v:textbox>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4953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pt" to="296.95pt,3.9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jc w:val="center"/>
        <w:rPr>
          <w:b/>
          <w:b/>
          <w:color w:val="800080"/>
          <w:sz w:val="72"/>
          <w:szCs w:val="72"/>
        </w:rPr>
      </w:pPr>
      <w:r>
        <w:rPr>
          <w:b/>
          <w:color w:val="800080"/>
          <w:sz w:val="72"/>
          <w:szCs w:val="72"/>
        </w:rPr>
        <w:t>TAÂM THIEÀN</w:t>
      </w:r>
    </w:p>
    <w:p>
      <w:pPr>
        <w:pStyle w:val="Normal"/>
        <w:ind w:firstLine="720"/>
        <w:jc w:val="both"/>
        <w:rPr>
          <w:b/>
          <w:b/>
          <w:color w:val="800080"/>
          <w:sz w:val="72"/>
          <w:szCs w:val="72"/>
        </w:rPr>
      </w:pPr>
      <w:r>
        <w:rPr>
          <w:b/>
          <w:color w:val="800080"/>
          <w:sz w:val="72"/>
          <w:szCs w:val="72"/>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5875</wp:posOffset>
                </wp:positionV>
                <wp:extent cx="365760" cy="365760"/>
                <wp:effectExtent l="0" t="0" r="0" b="0"/>
                <wp:wrapNone/>
                <wp:docPr id="3" name="Frame2"/>
                <a:graphic xmlns:a="http://schemas.openxmlformats.org/drawingml/2006/main">
                  <a:graphicData uri="http://schemas.microsoft.com/office/word/2010/wordprocessingShape">
                    <wps:wsp>
                      <wps:cNvSpPr txBox="1"/>
                      <wps:spPr>
                        <a:xfrm>
                          <a:off x="0" y="0"/>
                          <a:ext cx="365760" cy="365760"/>
                        </a:xfrm>
                        <a:prstGeom prst="rect"/>
                        <a:blipFill rotWithShape="0">
                          <a:blip r:embed="rId2"/>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28.8pt;height:28.8pt;mso-wrap-distance-left:9.05pt;mso-wrap-distance-right:9.05pt;mso-wrap-distance-top:0pt;mso-wrap-distance-bottom:0pt;margin-top:1.25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jc w:val="center"/>
        <w:rPr>
          <w:b/>
          <w:b/>
        </w:rPr>
      </w:pPr>
      <w:r>
        <w:rPr>
          <w:b/>
        </w:rPr>
        <w:t>NHAØ XUAÁT BAÛN THAØNH PHOÁ HOÀ CHÍ MINH</w:t>
      </w:r>
      <w:r>
        <w:br w:type="page"/>
      </w:r>
    </w:p>
    <w:p>
      <w:pPr>
        <w:pStyle w:val="Normal"/>
        <w:spacing w:before="120" w:after="60"/>
        <w:jc w:val="center"/>
        <w:rPr>
          <w:b/>
          <w:b/>
          <w:color w:val="008000"/>
          <w:sz w:val="36"/>
          <w:szCs w:val="36"/>
        </w:rPr>
      </w:pPr>
      <w:r>
        <w:rPr>
          <w:b/>
          <w:color w:val="008000"/>
          <w:sz w:val="36"/>
          <w:szCs w:val="36"/>
        </w:rPr>
        <w:t>LÔØI ÑAÀU</w:t>
      </w:r>
    </w:p>
    <w:p>
      <w:pPr>
        <w:pStyle w:val="Normal"/>
        <w:ind w:firstLine="720"/>
        <w:jc w:val="both"/>
        <w:rPr/>
      </w:pPr>
      <w:r>
        <w:rPr/>
        <w:t>Noùi ñeán giaùc ngoä laø noùi ñeán trí tueä. Noùi ñeán trí tueä laø noùi ñeán thieàn ñònh. Bôûi thieàn ñònh laø caùnh cöûa ñi vaøo trí tueä. Thieàn khai phoùng taâm linh, môû thoâng taát caû. Töø ñoù chaân trôøi tònh thanh baët daáu laïi qua maø öùng hieän muoân nghìn dieäu duïng, khoâng theå nghó löôøng.</w:t>
      </w:r>
    </w:p>
    <w:p>
      <w:pPr>
        <w:pStyle w:val="Normal"/>
        <w:ind w:firstLine="720"/>
        <w:jc w:val="both"/>
        <w:rPr/>
      </w:pPr>
      <w:r>
        <w:rPr/>
        <w:t>Vì leõ ñoù, thieàn laø taâm ñieåm cuûa söï tu haønh, laø con ñöôøng thaúng taét vaøo taän beán bôø an nhieân, giaûi thoaùt. Ai ñaõ moät laàn böôùc vaøo ngoõ aáy thì cuõng seõ moät laàn böøng leân: AØ ! Thì ra. Ñaâu ngôø nôi mình xöa nay voán töï ñaày ñuû. Ñaâu ngôø nôi mình xöa nay moïi thöù saün saøng. Ñaâu ngôø nôi mình xöa nay chöa töøng thieáu vaéng... Hai chöõ “Ñaâu ngôø” haù chæ daønh rieâng cho Lö haønh giaû ôû “ñoái phöôøng” thuôû tröôùc ? Raát coù theå moät giaây phuùt höõu duyeân naøo ñoù, laø toâi, laø baïn, laø anh em boán phöông trôøi, “Ñaâu ngôø” seõ coù moät böôùc ñoät bieán, ta nhaûy voït töø nghìn xöa ñeán thaúng nghìn sau. Ba nghìn theá giôùi quy laïi saùt na naøy. Voâ löôïng chuùng sanh thaûy goàm thaâu trong aáy.</w:t>
      </w:r>
    </w:p>
    <w:p>
      <w:pPr>
        <w:pStyle w:val="Normal"/>
        <w:ind w:firstLine="720"/>
        <w:jc w:val="both"/>
        <w:rPr/>
      </w:pPr>
      <w:r>
        <w:rPr/>
        <w:t>Vaø töø ñoù Taâm Thieàn röïc saùng, töøng maûnh trôøi xanh, vuùt leân tinh tuù, khoâng hoa rôi xuoáng, tan bieán hoøa nhaäp. Döùt can qua, maëc cho böôùc löõ thöù ñi vaøo cuoäc theá, töï taïi ung dung, tieâu saùi tung hoaønh.</w:t>
      </w:r>
    </w:p>
    <w:p>
      <w:pPr>
        <w:pStyle w:val="Normal"/>
        <w:ind w:firstLine="720"/>
        <w:jc w:val="both"/>
        <w:rPr/>
      </w:pPr>
      <w:r>
        <w:rPr/>
        <w:t>Ñöôïc vaäy, coøn gì thích thuù baèng!</w:t>
      </w:r>
    </w:p>
    <w:p>
      <w:pPr>
        <w:pStyle w:val="Normal"/>
        <w:jc w:val="center"/>
        <w:rPr/>
      </w:pPr>
      <w:r>
        <w:rPr/>
        <w:t>Thieàn vieän Thöôøng Chieáu, Maïnh Ñoâng 2001.</w:t>
      </w:r>
    </w:p>
    <w:p>
      <w:pPr>
        <w:pStyle w:val="Normal"/>
        <w:jc w:val="center"/>
        <w:rPr/>
      </w:pPr>
      <w:r>
        <w:rPr>
          <w:b/>
          <w:color w:val="993366"/>
        </w:rPr>
        <w:t>THÍCH NHAÄT QUANG</w:t>
      </w:r>
      <w:r>
        <w:br w:type="page"/>
      </w:r>
    </w:p>
    <w:p>
      <w:pPr>
        <w:pStyle w:val="Normal"/>
        <w:spacing w:before="120" w:after="60"/>
        <w:jc w:val="center"/>
        <w:rPr/>
      </w:pPr>
      <w:r>
        <w:rPr>
          <w:rFonts w:eastAsia="Wingdings" w:cs="Wingdings" w:ascii="Wingdings" w:hAnsi="Wingdings"/>
          <w:sz w:val="48"/>
          <w:szCs w:val="48"/>
        </w:rPr>
        <w:t></w:t>
      </w:r>
      <w:r>
        <w:rPr>
          <w:b/>
          <w:color w:val="008000"/>
          <w:sz w:val="36"/>
          <w:szCs w:val="36"/>
        </w:rPr>
        <w:t>SOÁNG TÆNH THÖÙC</w:t>
      </w:r>
    </w:p>
    <w:p>
      <w:pPr>
        <w:pStyle w:val="Normal"/>
        <w:ind w:firstLine="720"/>
        <w:jc w:val="both"/>
        <w:rPr/>
      </w:pPr>
      <w:r>
        <w:rPr/>
        <w:t>Hoâm nay laø raèm thaùng möôøi töùc ngaøy Haï ngöôn. Theo tín ngöôõng daân gian, ñaây laø moät trong ba ngaøy raèm lôùn. Raèm thaùng Gieâng laø Thöôïng ngöôn, raèm thaùng baûy laø Trung ngöôn vaø raèm thaùng möôøi laø Haï ngöôn. Vì Thieàn vieän laø choã chuyeân tu neân khoâng toå chöùc leã löôït nhieàu. Quan troïng laø laøm sao quí Phaät töû hieåu ñaïo lyù, aùp duïng ñöôïc vaøo ñôøi soáng cuûa mình ñeå coù nguoàn vui sau khi tu taäp. Do ñoù nhaân ngaøy naøy, chuùng toâi muoán nhaéc nhôû ñaïo lyù cho taát caû quyù vò bieát ñeå noã löïc hôn trong vieäc tu haønh.</w:t>
      </w:r>
    </w:p>
    <w:p>
      <w:pPr>
        <w:pStyle w:val="Normal"/>
        <w:ind w:firstLine="720"/>
        <w:jc w:val="both"/>
        <w:rPr/>
      </w:pPr>
      <w:r>
        <w:rPr/>
        <w:t>Nhö chuùng ta ñaõ bieát, ñaïo Phaät coù nhöõng sinh hoaït gaàn guõi vôùi daân gian neân ñoâi khi bò hieåu laàm laø moät toân giaùo mang maøu saéc meâ tín dò ñoan. Meâ tín laø sao? Laø tin moät caùch sai laàm, chaúng haïn nhö chuùng ta tin moät ñoái töôïng hay moät tính ngöôõng naøo ñoù, maø mình khoâng hieåu gì veà ñoái töôïng, tín ngöôõng ñoù caû. Trong ñaïo Phaät, ñöùc Phaät khoâng chaáp nhaän ñieàu naøy. Ngaøi töøng noùi: “Caùc ngöôi hieåu ta roài haõy ñeán vôùi ta”. Ngöôøi ñeán vôùi ñaïo Phaät phaûi ñeán baèng tinh thaàn hieåu bieát, baèng tri thöùc, baèng söï saùng suoát, chöù khoâng phaûi ñeán vôùi ñaïo Phaät baèng nieàn tin muø quaùng. Neáu khoâng hieåu gì heát maø tin, ñoù laø tin caøn, tin böôùng, nhö vaäy khoù coù theå ñoaùn ñöôïc keát quaû seõ nhö theá naøo moät khi ta ñi theo con ñöôøng sai laàm.</w:t>
      </w:r>
    </w:p>
    <w:p>
      <w:pPr>
        <w:pStyle w:val="Normal"/>
        <w:ind w:firstLine="720"/>
        <w:jc w:val="both"/>
        <w:rPr/>
      </w:pPr>
      <w:r>
        <w:rPr/>
        <w:t>Laø ñeä töû Phaät, chuùng ta khoâng theå tin muø môø, khoâng coù söï saùng suoát ñoái vôùi ñaïo giaùo cuûa mình hay noùi roõ hôn laø ñoái vôùi Phaät phaùp. Cho neân vieäc tìm hieåu ñaïo lyù laø ñieàu raát thieát yeáu ñoái vôùi chuùng ta. Moät khi ñaõ hieåu ñuùng roài nhaát ñònh chuùng ta khoâng laøm sai. Thaønh ra giai ñoaïn ñaàu cuûa ngöôøi hoïc Phaät laø phaûi hieåu ñuùng chaùnh phaùp, sau ñoù môùi thöïc haønh. Ai muoán thaønh Phaät sôùm thì sieâng tu taäp. Ai coøn öa thích daïo chôi trong coõi nhaân gian naøy thì tu töø töø, khoâng ai baét buoäc ai caû. Tuøy möùc ñoä tænh thöùc cuûa moãi ngöôøi thoâi.</w:t>
      </w:r>
    </w:p>
    <w:p>
      <w:pPr>
        <w:pStyle w:val="Normal"/>
        <w:ind w:firstLine="720"/>
        <w:jc w:val="both"/>
        <w:rPr/>
      </w:pPr>
      <w:r>
        <w:rPr/>
        <w:t xml:space="preserve">Vì vaäy hoâm nay toâi seõ noùi veà vaán ñeà “Tænh thöùc” trong ñaïo Phaät. Tænh thöùc laø gì? Chöõ “tænh” laø tænh taùo, chöõ “thöùc” laø nhaän bieát phaân bieät. Nhö vaäy khi gaëp baát cöù vaán ñeà gì, ngöôøi Phaät töû phaûi tænh taùo nhaän ñònh cho chính xaùc, hieåu thaät roõ raøng roài môùi ñi ñeán quyeát ñònh. Phaät daïy ñoái vôùi caùc phaùp, töùc laø caùc hieän töôïng chung quanh chuùng ta phaûi coù caùi nhìn thaáu suoát, thaáy ñöôïc leõ thöïc cuûa caùc phaùp, töùc laø thaáy ñaïo. Danh töø chuyeân moân trong nhaø Phaät goïi laø kieán ñeá, töùc laø thaáy ñaïo lyù saâu saéc cuøng toät. </w:t>
      </w:r>
    </w:p>
    <w:p>
      <w:pPr>
        <w:pStyle w:val="Normal"/>
        <w:ind w:firstLine="720"/>
        <w:jc w:val="both"/>
        <w:rPr/>
      </w:pPr>
      <w:r>
        <w:rPr/>
        <w:t xml:space="preserve">Chuùng ta hoïc Phaät roài, khoâng theå naøo nghe ngöôøi khaùc noùi maø voäi tin theo. Baûn thaân mình phaûi tænh taùo saùng suoát thöïc nghieäm ñieàu ñoù, tröïc dieän baèng trí tueä cuûa mình. Ñöôïc vaäy trong cuoäc soáng haèng ngaøy chuùng ta giaûm bôùt nhöõng sai laàm, phaán chaán hoïc hieåu hôn nöõa. Nhö theá chaéc chaén maøu saéc meâ tín dò ñoan khoâng theå pha troän trong giaùo phaùp cuûa mình. Vaán ñeà meâ tín dò ñoan coù heát hay khoâng laø töø mình, chöù khoâng phaûi töø beân ngoaøi. </w:t>
      </w:r>
    </w:p>
    <w:p>
      <w:pPr>
        <w:pStyle w:val="Normal"/>
        <w:ind w:firstLine="720"/>
        <w:jc w:val="both"/>
        <w:rPr/>
      </w:pPr>
      <w:r>
        <w:rPr/>
        <w:t>Cho neân baûn thaân moãi Phaät töû, nhöõng ngöôøi tu hoïc theo Phaät giaùo, moãi ngaøy phaûi phaán ñaáu tìm hieåu nhöõng gì mình chöa hieåu, phaûi hieåu cho ñuùng ñaén roài môùi thöïc haønh. Nhö vaäy ta vöøa vöõng vaøng, saùng suoát thanh loïc phaûi traùi, vöøa khoâng taïo sai laàm cho nhöõng ngöôøi chung quanh nöõa. Trong vieäc laøm, trong söï tu haønh coù saùng suoát, coù thanh loïc thì caùi nhìn môùi saâu saéc, cuoäc soáng môùi thöïc söï an vui. Ñaây laø vieäc laøm mang tính traùch nhieäm cuûa ngöôøi con Phaät chuùng ta.</w:t>
      </w:r>
    </w:p>
    <w:p>
      <w:pPr>
        <w:pStyle w:val="Normal"/>
        <w:ind w:firstLine="720"/>
        <w:jc w:val="both"/>
        <w:rPr/>
      </w:pPr>
      <w:r>
        <w:rPr/>
        <w:t>Cho neân trong cuoäc soáng, vaán ñeà tænh thöùc khoâng theå thieáu ñöôïc ñoái vôùi ngöôøi con Phaät. Nghe ngöôøi ruû reâ, khuyeán khích laøm moät vieäc maø mình khoâng hieåu khoâng bieát gì heát thì thaät laø nguy hieåm. Cuoäc ñôøi ngaén nguûi vôùi moät thaân phaän voâ thöôøng nhanh choùng, söï cheát choùc rình raäp beân ta, luùc naøo cuõng coù theå maát maïng. Chuùng ta nôõ loøng naøo ñeå maát maùt thôøi gian tu taäp quyù baùu, phaûi tranh thuû phaán ñaáu vôùi quyû döõ voâ thöôøng chöù! Ngöôøi tu maø uø lì, luùc naøo cuõng thaáy taêm toái, meät moûi thì laøm sao tu ñöôïc.</w:t>
      </w:r>
    </w:p>
    <w:p>
      <w:pPr>
        <w:pStyle w:val="Normal"/>
        <w:ind w:firstLine="720"/>
        <w:jc w:val="both"/>
        <w:rPr/>
      </w:pPr>
      <w:r>
        <w:rPr/>
        <w:t xml:space="preserve">Phaät töû ñeán vôùi ñaïo, moãi laàn nhìn thaáy dung nhan trang nghieâm, saùng ngôøi cuûa chö Phaät, caùc baäc ñaïi thaùnh, nghe söï höôùng daãn ñaïo lyù töø caùc vò toân tuùc, loaïi boû nhöõng gì khoâng caàn thieát, khoâng chính ñaùng trong ñôøi soáng trong sinh hoaït cuûa mình, ñoù chính laø töøng böôùc thanh loïc thaân taâm vaäy. Thaønh thöû tænh thöùc ôû ñaây coù nghóa laø khoâng luyeán tieác quaù khöù vaøng son, queân ñi nhöõng ñau buoàn vaø buoâng boû ñöôïc moïi hy voïng hay lo laéng veà töông lai, ñoàng thôøi bieát quaùn chieáu moïi söï vaät ñang dieãn bieán trong hieän taïi moät caùch ñuùng ñaén, thaáu ñaùo. Ñoù laø ta ñaõ tieán moät böôùc ñaùng keå treân loä trình tu ñaïo. </w:t>
      </w:r>
    </w:p>
    <w:p>
      <w:pPr>
        <w:pStyle w:val="Normal"/>
        <w:ind w:firstLine="720"/>
        <w:jc w:val="both"/>
        <w:rPr/>
      </w:pPr>
      <w:r>
        <w:rPr/>
        <w:t>Chuùng ta ngoài laïi hay soáng vôùi quaù khöù hoaëc vaøng son hoaëc ñau buoàn, vì vaäy maø khoå. Cho neân nhaø thieàn baûo vöøa thaáy noù loù ñaàu thì chaët ñöùt ngay, coù theá môùi yeân ñöôïc. Nhö khi ta thiu thiu muoán nguû chôït nhôù laïi quaù khöù ñau buoàn thì thoâi heát nguû. Hoaëc nhöõng luùc buoàn khoå quaù, töï ta than thæ khoùc loùc hay keå leå vôùi ngöôøi chung quanh, hoaëc baøy theâm vieäc naøy vieäc noï cho khaây khoûa. Taát caû nhöõng vieäc laøm naøy ñeàu laø hình thöùc chaïy troán söï thaät, caøng khoå theâm chöù chaúng lôïi ích gì. Trong nhöõng tröôøng hôïp naøy, Phaät Toå daïy haõy cho moät ñao caét ñöùt laøm hai ñoaïn thì môùi yeân nguû ñöôïc. Ñoù laø chuyeän baûn thaân mình, chöa keå ñeán nhöõng quan heä phöùc taïp khaùc trong ñôøi soáng. Caùc vò töøng laø thuû tröôûng, giaùm ñoác, phoù giaùm ñoác, hoaëc nhöõng vò coù nhieäm vuï quan troïng, neáu khoâng tænh taùo nhaän ñònh ñuùng ñaén thì khoâng sao giaûi quyeát moïi vaán ñeà moät caùch saùng suoát ñöôïc.</w:t>
      </w:r>
    </w:p>
    <w:p>
      <w:pPr>
        <w:pStyle w:val="Normal"/>
        <w:ind w:firstLine="720"/>
        <w:jc w:val="both"/>
        <w:rPr/>
      </w:pPr>
      <w:r>
        <w:rPr/>
        <w:t xml:space="preserve">Tinh thaàn buoâng boû trong ñaïo Phaät, toâi noùi raát nhieàu laàn. Tuy nhieân ñaây khoâng phaûi laø chuyeän ñôn giaûn, khoù laém. Nhöõng caùi xaáu leõ ra ta vaát noù nhö moät que raùc, nhöng ñoâi khi mình khoâng laøm ñöôïc. Ví duï ta ñang töùc giaän ngöôøi ñoù, ñònh gaëp maët mình seõ xoå heát noãi töùc giaän leân hoï baèng nhöõng lôøi leõ ñay nghieán cay cuù nhaát. Roõ raøng ta bieát ñoù laø rôm raùc, nhöng boû noù khoâng ñöôïc, cöù oâm caâu ñoù hoaøi. AÊn cuõng oâm, nguû cuõng oâm, luùc naøo cuõng oâm, chöøng naøo gaëp ñöôïc ngöôøi kia, xoå heát töùc toái trong loøng, haäu quaû ra sao thì ra. Nhöng khi mình noùi naëng ngöôøi ta moät tieáng, hoï noùi laïi hai tieáng, cöù theá choàng chaát theâm oaùn thuø, chöù coù heát giaän ñöôïc ñaâu. Cuoái cuøng daãn ñeán haønh ñoäng toån haïi taøn saùt laãn nhau, ñau khoå caøng theâm ñau khoå. </w:t>
      </w:r>
    </w:p>
    <w:p>
      <w:pPr>
        <w:pStyle w:val="Normal"/>
        <w:ind w:firstLine="720"/>
        <w:jc w:val="both"/>
        <w:rPr/>
      </w:pPr>
      <w:r>
        <w:rPr/>
        <w:t>Chæ ngöôøi trong loøng thanh thaûn, vui veû, saün saøng tha thöù heát, chuyeän gì qua roài thoâi, boû ñi thì ngöôøi ñoù khoûe, töôi taén laém. Ñaây laø moät leõ thöïc. Thaønh ra chuùng ta tænh thöùc, laøm chuû ñöôïc mình, buoâng boû caét ñöùt moïi thöù phieàn luïy trong quaù khöù cuõng nhö hieän taïi hay töông lai thì seõ yeân thoâi. Taát caû nhöõng gì toát ñeïp hoaëc khoâng toát ñeïp ñaõ qua, ta cöù boû ñi, buoâng ñi, khoâng nhôù tôùi coù phaûi khoûe hôn khoâng, oâm aáp laøm chi cho khoå!</w:t>
      </w:r>
    </w:p>
    <w:p>
      <w:pPr>
        <w:pStyle w:val="Normal"/>
        <w:ind w:firstLine="720"/>
        <w:jc w:val="both"/>
        <w:rPr/>
      </w:pPr>
      <w:r>
        <w:rPr/>
        <w:t>Ngay trong hieän taïi, muoán coù söï saùng suoát chuùng ta phaûi thöôøng xuyeân quaùn chieáu moïi vieäc chung quanh. Baát cöù söï saép xeáp naøo neáu thieáu saùng suoát, thieáu tænh taùo, nhaát ñònh seõ daãn ñeán sai traùi, daãn ñeán keát quaû xaáu. Muoán ñöôïc saùng suoát phaûi laøm sao? Nhö trong caên nhaø naøy, buoåi toái muoán thaáy ñöôïc moïi thöù, ta phaûi ñoát ñeøn vaø aùnh saùng khoâng bò vaät gì ngaên che môùi toûa khaép ñöôïc. Neáu trong nhaø ngoån ngang ñoà ñaïc, duø coù ñoát naêm ba ngoïn ñeøn nhaát ñònh aùnh saùng seõ lu môø. Cuõng vaäy, trong loøng chuùng ta muoán yeân, muoán saùng, muoán laéng thì taát caû nhöõng gì khoâng xöùng ñaùng, khoâng thích hôïp phaûi neùm quaùch ra ngoaøi heát. Ñaây laø caùch tu duy nhaát ñeå taâm ñöôïc thanh tònh.</w:t>
      </w:r>
    </w:p>
    <w:p>
      <w:pPr>
        <w:pStyle w:val="Normal"/>
        <w:ind w:firstLine="720"/>
        <w:jc w:val="both"/>
        <w:rPr/>
      </w:pPr>
      <w:r>
        <w:rPr>
          <w:rFonts w:eastAsia="VNI-Times"/>
        </w:rPr>
        <w:t xml:space="preserve"> </w:t>
      </w:r>
      <w:r>
        <w:rPr/>
        <w:t xml:space="preserve">Gaùnh naëng treân vai muoán nheï thì phaûi thaûy ñoà ra, duø ñoù laø vaøng ngoïc maø cöù chaát thì khoâng gaùnh noåi. Gaùnh khoâng noåi thì guïc giöõa ñöôøng thoâi. Coù ngöôøi baûo gaùnh ñeå daønh cho con chaùu, ñieàu naøy khoâng baûo ñaûm. Cuûa treân tay ñöa vaøo mieäng coù khi coøn bò giöït, haø huoáng ñoà trong gaùnh maø noùi ñeå cho con chaùu thì hoûng roài. Cuoäc soáng luoân luoân baáp beânh, con ngöôøi ñoái dieän vôùi bao nhieâu bieán ñoåi ñoät ngoät, taïi sao vaãn khoâng tænh ra? </w:t>
      </w:r>
    </w:p>
    <w:p>
      <w:pPr>
        <w:pStyle w:val="Normal"/>
        <w:ind w:firstLine="720"/>
        <w:jc w:val="both"/>
        <w:rPr/>
      </w:pPr>
      <w:r>
        <w:rPr/>
        <w:t>Chuùng ta nghieäm laïi xem ngay caû thaân naøy coù coøn hoaøi khoâng? Nhaát ñònh laø khoâng. Töø hoài cha meï sanh ra ta cho tôùi baây giôø, quaû thaät thaân naøy khoâng phaûi cuûa ta. Cho neân noù muoán beänh thì beänh, mình khoâng laøm chuû ñöôïc, noù muoán nín thôû luùc naøo ta cuõng khoâng caûn ñöôïc. Ñang laïnh phaùt noùng, ñang noùng phaùt laïnh, ta hoaøn toaøn baát löïc. Quaû thöïc chuùng ta khoâng laøm chuû, khoâng quaûn lyù ñöôïc thaân naøy, noù theo duyeân hôïp thì cuõng theo duyeân maø tan. Vaäy taïi sao chuùng ta vaãn cöù meâ laàm cho thaân naøy laø thaät, laø cuûa mình.</w:t>
      </w:r>
    </w:p>
    <w:p>
      <w:pPr>
        <w:pStyle w:val="Normal"/>
        <w:ind w:firstLine="720"/>
        <w:jc w:val="both"/>
        <w:rPr/>
      </w:pPr>
      <w:r>
        <w:rPr/>
        <w:t xml:space="preserve">Neáu bieát quaùn chieáu nhö theá thì moãi ngaøy moãi giôø, moãi phuùt moãi giaây chuùng ta thaáy roõ raøng treân ñôøi naøy, taøi saûn söï nghieäp, thaân baèng quyeán thuoäc… ñeàu mong manh giaû taïm, khoâng coù giaù trò chaân thaät. Ta cheát roài nhöõng ngöôøi thöông nhaát cuûa mình cuõng khoâng daùm ñeán gaàn nöõa, noùi gì laø thöông yeâu, laø chaân thaät. Cuoái cuøng chaúng ai thöông ai, chæ lo cho mình thoâi cuõng khoâng lo ñöôïc. Theá neân neáu khoâng tænh thöùc, thì con ñöôøng sanh töû khoå ñau tieáp noái maõi khoâng coù ngaøy döøng. </w:t>
      </w:r>
    </w:p>
    <w:p>
      <w:pPr>
        <w:pStyle w:val="Normal"/>
        <w:ind w:firstLine="720"/>
        <w:jc w:val="both"/>
        <w:rPr/>
      </w:pPr>
      <w:r>
        <w:rPr/>
        <w:t xml:space="preserve">Moãi ngöôøi ñeàu saùng suoát thaáy nhö vaäy, soáng nhö vaäy thì cuoäc soáng töông ñoái oån. Baûn thaân mình oån tröôùc roài moïi ngöôøi chung quanh oån theo. Phaät daïy: “Caùi ñaõ qua, caùi aáy ñöôïc buoâng boû. Caùi chöa tôùi, caùi aáy cuõng ñöôïc buoâng boû. Caùi ñang xaûy ra trong hieän taïi caàn ñöôïc quaùn chieáu ñeå khoâng bò vöôùng keït”. YÙ naøy nhö toâi ñaõ noùi ôû treân, quaù khöù vaøng son hay ñau buoàn ñeàu buoâng boû heát. Töông lai cuõng vaäy, chæ coù hieän taïi caàn ñöôïc quaùn chieáu ñeå ñöøng keït vaøo. Nghóa laø ñoøi hoûi chuùng ta phaûi coù söï thöùc tænh ñoái vôùi taát caû nhöõng hieän töôïng xaûy ra tröôùc maét. Tu nhö vaäy laø chuùng ta aùp duïng ñuùng lôøi Phaät daïy. </w:t>
      </w:r>
    </w:p>
    <w:p>
      <w:pPr>
        <w:pStyle w:val="Normal"/>
        <w:ind w:firstLine="720"/>
        <w:jc w:val="both"/>
        <w:rPr/>
      </w:pPr>
      <w:r>
        <w:rPr/>
        <w:t xml:space="preserve">Theâm nöõa, tænh thöùc laø baûn chaát ñôøi soáng cuûa ta. Soáng moät mình trong röøng vaéng cuõng khoâng haún laø tænh thöùc. Soáng tænh thöùc, khoâng nhöõng trong ngoài thieàn maø ngay caû trong töông giao vôùi xaõ hoäi. Chuùng ta khoâng theå chaïy troán moïi caûnh duyeân ñeå tìm söï tænh thöùc. Duø ôû trong röøng vaéng hay thöôøng xuyeân tuïng ñoïc kinh ñieån maø khoâng laøm chuû ñöôïc, thì nhaát ñònh khoâng coù söï tænh thöùc. Taâm ñaõ khoâng yeân duø coù leân nuùi cuõng khoâng yeân. Thaønh ra phaûi tænh thöùc trong luùc ñoái duyeân xuùc caûnh. Giaù trò thaønh ñaït coù hay khoâng laø töø baûn thaân mình ñoái vôùi taát caû hieän töôïng, caûnh duyeân ta laøm chuû ñöôïc hay khoâng, buoâng ñöôïc hay khoâng? </w:t>
      </w:r>
    </w:p>
    <w:p>
      <w:pPr>
        <w:pStyle w:val="Normal"/>
        <w:ind w:firstLine="720"/>
        <w:jc w:val="both"/>
        <w:rPr/>
      </w:pPr>
      <w:r>
        <w:rPr/>
        <w:t>Noùi ñeán tænh thöùc laø noùi ñeán söï tu taäp, noùi ñeán phöông phaùp aùp duïng ñaïo lyù moät caùch saùng suoát, ñeå ta coù theå tröïc dieän vôùi taát caû caùc phaùp khoâng sai laàm. Noùi theá nghóa laø toâi muoán nhaéc chuùng ta phaûi tænh taùo tröôùc moïi caûnh duyeân thuaän cuõng nhö nghòch. Muoán tænh taùo lieân tuïc thì nhöõng gì ñaõ qua caét ñöùt heát, nhöõng gì chöa ñeán xin ñöøng môøi ñeán, nhöõng gì trong hieän taïi nhìn thaät kyõ, ñeå ñöøng laàm ñöøng bò keït vöôùng. Ngöôøi xöa daïy tröôùc khi noùi lôøi gì phaûi uoán löôõi baûy laàn, nghóa laø daïy chuùng ta phaûi tænh taùo, xeùt neùt quaùn chieáu thaät chính xaùc tröôùc khi noùi hay laøm moät vieäc gì.</w:t>
      </w:r>
    </w:p>
    <w:p>
      <w:pPr>
        <w:pStyle w:val="Normal"/>
        <w:ind w:firstLine="720"/>
        <w:jc w:val="both"/>
        <w:rPr/>
      </w:pPr>
      <w:r>
        <w:rPr/>
        <w:t xml:space="preserve">Phaät töû aùp duïng ñaïo lyù, thöïc hieän lôøi Phaät daïy sao cho cuoäc soáng sinh hoaït cuûa mình coù lôïi laïc thieát thöïc, ñeå töø ñoù giuùp ñôõ cho moïi ngöôøi chung quanh ñeàu ñöôïc lôïi laïc nhö mình. Vì vaäy tænh thöùc laø moät yeáu toá quan troïng khoâng theå thieáu ñoái vôùi ngöôøi tu Phaät. Duø chuùng ta tu phaùp moân naøo: Thieàn, Tònh, Maät… ñeàu phaûi coù söï tænh thöùc lieân tuïc. Tu thieàn laïi caøng phaûi tænh thöùc saùng suoát nhieàu hôn nöõa môùi coù theå nhaän ra oâng chuû cuûa mình. </w:t>
      </w:r>
    </w:p>
    <w:p>
      <w:pPr>
        <w:pStyle w:val="Normal"/>
        <w:ind w:firstLine="720"/>
        <w:jc w:val="both"/>
        <w:rPr/>
      </w:pPr>
      <w:r>
        <w:rPr/>
        <w:t>Thieàn laø gì? Laø neáp soáng töï do töï taïi, khoâng laàm khoâng vöôùng, khoâng bò caâu thuùc bôûi caùc ngoaïi duyeân cuõng nhö voïng nieäm trong taâm töôûng. Quí vò sinh hoaït theá naøo ñöøng laàm, ñöøng vöôùng maéc moïi thöù chung quanh töùc laø quí vò soáng thieàn. Moät khi buoâng ñöôïc roài thì taát caû hieän töôïng beân ngoaøi khoâng theå gaït ñöôïc ta nöõa. Ta soáng khoâng bò ñoäng töùc laø coù ñònh. Laâu nay quí vò ñeán chuøa hoïc thieàn, ngoài thieàn, ñi ñöùng naèm ngoài ñeàu haønh thieàn, nhöng giaù trò laø ôû ngay cuoäc soáng khoâng bò vöôùng maéc. Ñoù môùi thöïc laø ngöôøi haønh thieàn. Phöông phaùp tu hoïc cuûa chuùng ta vôùi muïc ñích ñöôïc nhö vaäy chöù khoâng phaûi noùi suoâng.</w:t>
      </w:r>
    </w:p>
    <w:p>
      <w:pPr>
        <w:pStyle w:val="Normal"/>
        <w:ind w:firstLine="720"/>
        <w:jc w:val="both"/>
        <w:rPr/>
      </w:pPr>
      <w:r>
        <w:rPr/>
        <w:t>Chö Toå tu thieàn khoâng coù moät phaùp naøo, khoâng laøm moät vieäc gì khaùc. Chuùng ta tu thieàn cuõng theá, khoâng coù phaùp khaùc, thuaàn nhaát moät ñöôøng loái, moät chuû tröông nhö vaäy. Thieàn sö Phaät Taùnh daïy chuùng theá naøy:</w:t>
      </w:r>
    </w:p>
    <w:p>
      <w:pPr>
        <w:pStyle w:val="Normal"/>
        <w:ind w:firstLine="720"/>
        <w:jc w:val="both"/>
        <w:rPr/>
      </w:pPr>
      <w:r>
        <w:rPr/>
        <w:tab/>
        <w:t>Nhaát nhaïn ñoä tröôøng khoâng,</w:t>
      </w:r>
    </w:p>
    <w:p>
      <w:pPr>
        <w:pStyle w:val="Normal"/>
        <w:ind w:firstLine="720"/>
        <w:jc w:val="both"/>
        <w:rPr/>
      </w:pPr>
      <w:r>
        <w:rPr/>
        <w:tab/>
        <w:t>AÛnh laïc haøn giang thuûy,</w:t>
      </w:r>
    </w:p>
    <w:p>
      <w:pPr>
        <w:pStyle w:val="Normal"/>
        <w:ind w:firstLine="720"/>
        <w:jc w:val="both"/>
        <w:rPr/>
      </w:pPr>
      <w:r>
        <w:rPr/>
        <w:tab/>
        <w:t>Thuûy voâ traàm aûnh taâm,</w:t>
      </w:r>
    </w:p>
    <w:p>
      <w:pPr>
        <w:pStyle w:val="Normal"/>
        <w:ind w:firstLine="720"/>
        <w:jc w:val="both"/>
        <w:rPr/>
      </w:pPr>
      <w:r>
        <w:rPr/>
        <w:tab/>
        <w:t>Nhaïn voâ di tung yù.</w:t>
      </w:r>
    </w:p>
    <w:p>
      <w:pPr>
        <w:pStyle w:val="Normal"/>
        <w:ind w:firstLine="720"/>
        <w:jc w:val="both"/>
        <w:rPr/>
      </w:pPr>
      <w:r>
        <w:rPr/>
        <w:tab/>
        <w:t>Tung aûnh löôõng töông vong,</w:t>
      </w:r>
    </w:p>
    <w:p>
      <w:pPr>
        <w:pStyle w:val="Normal"/>
        <w:ind w:firstLine="720"/>
        <w:jc w:val="both"/>
        <w:rPr/>
      </w:pPr>
      <w:r>
        <w:rPr/>
        <w:tab/>
        <w:t>Baèng haø vi ñích chæ,</w:t>
      </w:r>
    </w:p>
    <w:p>
      <w:pPr>
        <w:pStyle w:val="Normal"/>
        <w:ind w:firstLine="720"/>
        <w:jc w:val="both"/>
        <w:rPr/>
      </w:pPr>
      <w:r>
        <w:rPr/>
        <w:tab/>
        <w:t>Ly bieân kim cuùc hoaøn,</w:t>
      </w:r>
    </w:p>
    <w:p>
      <w:pPr>
        <w:pStyle w:val="Normal"/>
        <w:ind w:firstLine="720"/>
        <w:jc w:val="both"/>
        <w:rPr/>
      </w:pPr>
      <w:r>
        <w:rPr/>
        <w:tab/>
        <w:t>Giang thöôïng phuø dung thuùy.</w:t>
      </w:r>
    </w:p>
    <w:p>
      <w:pPr>
        <w:pStyle w:val="Normal"/>
        <w:ind w:firstLine="720"/>
        <w:jc w:val="both"/>
        <w:rPr/>
      </w:pPr>
      <w:r>
        <w:rPr/>
        <w:t>Taïm dòch:</w:t>
      </w:r>
    </w:p>
    <w:p>
      <w:pPr>
        <w:pStyle w:val="Normal"/>
        <w:ind w:firstLine="720"/>
        <w:jc w:val="both"/>
        <w:rPr/>
      </w:pPr>
      <w:r>
        <w:rPr/>
        <w:tab/>
        <w:t>Chim nhaïn bay treân khoâng,</w:t>
      </w:r>
    </w:p>
    <w:p>
      <w:pPr>
        <w:pStyle w:val="Normal"/>
        <w:ind w:firstLine="720"/>
        <w:jc w:val="both"/>
        <w:rPr/>
      </w:pPr>
      <w:r>
        <w:rPr/>
        <w:tab/>
        <w:t xml:space="preserve">Boùng rôi laïi giöõa doøng, </w:t>
      </w:r>
    </w:p>
    <w:p>
      <w:pPr>
        <w:pStyle w:val="Normal"/>
        <w:ind w:firstLine="720"/>
        <w:jc w:val="both"/>
        <w:rPr/>
      </w:pPr>
      <w:r>
        <w:rPr/>
        <w:tab/>
        <w:t>Nöôùc khoâng taâm giöõ boùng,</w:t>
      </w:r>
    </w:p>
    <w:p>
      <w:pPr>
        <w:pStyle w:val="Normal"/>
        <w:ind w:firstLine="720"/>
        <w:jc w:val="both"/>
        <w:rPr/>
      </w:pPr>
      <w:r>
        <w:rPr/>
        <w:tab/>
        <w:t xml:space="preserve">Nhaïn khoâng yù traàm soâng. </w:t>
      </w:r>
    </w:p>
    <w:p>
      <w:pPr>
        <w:pStyle w:val="Normal"/>
        <w:ind w:firstLine="720"/>
        <w:jc w:val="both"/>
        <w:rPr/>
      </w:pPr>
      <w:r>
        <w:rPr/>
        <w:tab/>
        <w:t>Boùng daáu laëng nguùt ngaøn,</w:t>
      </w:r>
    </w:p>
    <w:p>
      <w:pPr>
        <w:pStyle w:val="Normal"/>
        <w:ind w:firstLine="720"/>
        <w:jc w:val="both"/>
        <w:rPr/>
      </w:pPr>
      <w:r>
        <w:rPr/>
        <w:tab/>
        <w:t xml:space="preserve">Laáy gì ñeå töông quan, </w:t>
      </w:r>
    </w:p>
    <w:p>
      <w:pPr>
        <w:pStyle w:val="Normal"/>
        <w:ind w:firstLine="720"/>
        <w:jc w:val="both"/>
        <w:rPr/>
      </w:pPr>
      <w:r>
        <w:rPr/>
        <w:tab/>
        <w:t>Bôø daäu cuùc neân thô,</w:t>
      </w:r>
    </w:p>
    <w:p>
      <w:pPr>
        <w:pStyle w:val="Normal"/>
        <w:ind w:firstLine="720"/>
        <w:jc w:val="both"/>
        <w:rPr/>
      </w:pPr>
      <w:r>
        <w:rPr/>
        <w:tab/>
        <w:t>Beân soâng phuø dung ngaøn.</w:t>
      </w:r>
    </w:p>
    <w:p>
      <w:pPr>
        <w:pStyle w:val="Normal"/>
        <w:ind w:firstLine="720"/>
        <w:jc w:val="both"/>
        <w:rPr/>
      </w:pPr>
      <w:r>
        <w:rPr/>
        <w:t>Moät caùnh nhaïn bay treân khoâng, boùng hieän döôùi ñaàm. Nöôùc döôùi ñaàm khoâng coù taâm giöõ boùng nhaïn, vaø con nhaïn bay qua roài cuõng khoâng coù yù ñeå boùng laïi döôùi ñaàm. Hai beân ñeàu voâ tö, nhaïn cöù bay, ñaàm nöôùc cöù trong; heã coù nhaïn laø coù boùng, nhaïn bay qua roài thì thoâi. Ñoù laø moät giai ñoaïn coâng phu tu thieàn. Noùi theá nhöng khoâng phaûi deã. Bôûi vì chuùng ta hay löu giöõ boùng daùng neân queân maát hieän thöïc ñang troâi chaûy maø trong laëng. Phieàn naõo coù khôûi coù dieät, chöù caùi voâ taâm naøy yeân laëng baát sanh baát dieät. Laøm sao trong loøng mình ñöôïc laëng yeân, ñöøng coù daáu veát gì heát, gioáng nhö ñaàm nöôùc trong heã nhaïn bay ngang thì hieän boùng. Bay qua roài thì thoâi, caû hai ñeàu voâ tö, ñeàu khoâng coù taâm yù gì heát.</w:t>
      </w:r>
    </w:p>
    <w:p>
      <w:pPr>
        <w:pStyle w:val="Normal"/>
        <w:ind w:firstLine="720"/>
        <w:jc w:val="both"/>
        <w:rPr/>
      </w:pPr>
      <w:r>
        <w:rPr/>
        <w:t xml:space="preserve">Trôû laïi phaùp tu cuõng vaäy, chuùng ta ñang soáng vaø tieáp caän vôùi taát caû caûnh duyeân, neân phaûi tu nhö theá naøo ñeå coù theå tænh taùo, bình thöôøng, khoâng vöôùng maéc caùc caûnh duyeân, gioáng nhö ñaàm nöôùc trong duø hieän muoân hình boùng, nhöng khoâng giöõ boùng hình naøo caû. Hoøa thöôïng thöôøng hay duï caùi göông saùng, ñaèng tröôùc coù gì thì hieän boùng noù trong göông, qua roài thì thoâi, göông khoâng giöõ boùng hình naøo heát. </w:t>
      </w:r>
    </w:p>
    <w:p>
      <w:pPr>
        <w:pStyle w:val="Normal"/>
        <w:ind w:firstLine="720"/>
        <w:jc w:val="both"/>
        <w:rPr/>
      </w:pPr>
      <w:r>
        <w:rPr/>
        <w:t xml:space="preserve">Neáu loøng mình yeân oån khoâng löu giöõ gì heát, luùc naøo cuõng tænh thöùc, thaáy moät caùch thaáu suoát, khoâng voïng ñoäng, khoâng vöôùng maéc bôûi baát cöù thöù gì; ñoù laø luùc ngoaøi bôø raøo, treân caây döông lieãu con chim oanh vui veû hoùt vaø beân bôø soâng boâng phuø dung nôû nguùt ngaøn. Caûnh thieân nhieân töï nhieân ñeïp ñeõ, khoâng giao ñoäng, khoâng vöôùng víu gì heát. Ñaây laø keát quaû vieân maõn cuûa ngöôøi coù coâng phu tu haønh nghieâm maät. </w:t>
      </w:r>
    </w:p>
    <w:p>
      <w:pPr>
        <w:pStyle w:val="Normal"/>
        <w:ind w:firstLine="720"/>
        <w:jc w:val="both"/>
        <w:rPr/>
      </w:pPr>
      <w:r>
        <w:rPr/>
        <w:t xml:space="preserve">Nhö vaäy ngöôøi xöa tu vaø daïy laïi chuùng ta khoâng coù gì khaùc hôn laø söï tænh thöùc. Nhieàu vò möôøng töôïng ngöôøi xöa bay treân maây, côõi treân gioù, nhöng thöïc söï khoâng phaûi vaäy. Nghieäm cho cuøng caùc Ngaøi cuõng laø con ngöôøi, cuõng töø cha meï sinh ra, cuõng vay möôïn thaân töù ñaïi, cuõng coù nhöõng caûm xuùc nhö bao nhieâu con ngöôøi. Vaäy maø caùc Ngaøi tu ñöôïc an laïc, thì khoâng lyù gì chuùng ta tu khoâng ñöôïc an laïc, chæ taïi mình tu khoâng ñuùng thoâi. </w:t>
      </w:r>
    </w:p>
    <w:p>
      <w:pPr>
        <w:pStyle w:val="Normal"/>
        <w:ind w:firstLine="720"/>
        <w:jc w:val="both"/>
        <w:rPr/>
      </w:pPr>
      <w:r>
        <w:rPr/>
        <w:t>Moät Thieàn sö khaùc, ngaøi Boån Nguyeân noùi:</w:t>
      </w:r>
    </w:p>
    <w:p>
      <w:pPr>
        <w:pStyle w:val="Normal"/>
        <w:ind w:firstLine="720"/>
        <w:jc w:val="both"/>
        <w:rPr/>
      </w:pPr>
      <w:r>
        <w:rPr/>
        <w:tab/>
        <w:t xml:space="preserve">Taâm laø theå cuûa taùnh, </w:t>
      </w:r>
    </w:p>
    <w:p>
      <w:pPr>
        <w:pStyle w:val="Normal"/>
        <w:ind w:firstLine="720"/>
        <w:jc w:val="both"/>
        <w:rPr/>
      </w:pPr>
      <w:r>
        <w:rPr/>
        <w:tab/>
        <w:t>Taùnh aáy duïng taâm naøy,</w:t>
      </w:r>
    </w:p>
    <w:p>
      <w:pPr>
        <w:pStyle w:val="Normal"/>
        <w:ind w:firstLine="720"/>
        <w:jc w:val="both"/>
        <w:rPr/>
      </w:pPr>
      <w:r>
        <w:rPr/>
        <w:tab/>
        <w:t>Taâm taùnh nguyeân nhaát nhö,</w:t>
      </w:r>
    </w:p>
    <w:p>
      <w:pPr>
        <w:pStyle w:val="Normal"/>
        <w:ind w:firstLine="720"/>
        <w:jc w:val="both"/>
        <w:rPr/>
      </w:pPr>
      <w:r>
        <w:rPr/>
        <w:tab/>
        <w:t>Chung rieâng haù ñöôïc thay.</w:t>
      </w:r>
    </w:p>
    <w:p>
      <w:pPr>
        <w:pStyle w:val="Normal"/>
        <w:ind w:firstLine="720"/>
        <w:jc w:val="both"/>
        <w:rPr/>
      </w:pPr>
      <w:r>
        <w:rPr/>
        <w:tab/>
        <w:t>Troâng ra laïi queân nguoàn,</w:t>
      </w:r>
    </w:p>
    <w:p>
      <w:pPr>
        <w:pStyle w:val="Normal"/>
        <w:ind w:firstLine="720"/>
        <w:jc w:val="both"/>
        <w:rPr/>
      </w:pPr>
      <w:r>
        <w:rPr/>
        <w:tab/>
        <w:t>Chæ caùi naøy khoù chuyeån,</w:t>
      </w:r>
    </w:p>
    <w:p>
      <w:pPr>
        <w:pStyle w:val="Normal"/>
        <w:ind w:firstLine="720"/>
        <w:jc w:val="both"/>
        <w:rPr/>
      </w:pPr>
      <w:r>
        <w:rPr/>
        <w:tab/>
        <w:t>Xöa nay phaøm vaø thaùnh,</w:t>
      </w:r>
    </w:p>
    <w:p>
      <w:pPr>
        <w:pStyle w:val="Normal"/>
        <w:ind w:firstLine="720"/>
        <w:jc w:val="both"/>
        <w:rPr/>
      </w:pPr>
      <w:r>
        <w:rPr/>
        <w:tab/>
        <w:t>Nhö moäng laïi nhö huyeãn.</w:t>
      </w:r>
    </w:p>
    <w:p>
      <w:pPr>
        <w:pStyle w:val="Normal"/>
        <w:ind w:firstLine="720"/>
        <w:jc w:val="both"/>
        <w:rPr/>
      </w:pPr>
      <w:r>
        <w:rPr/>
        <w:t xml:space="preserve">Vò Thieàn sö naøy muoán noùi ñeán taâm taùnh. Nhöng chuùng ta ñöøng nghó chæ coù caùc Ngaøi môùi ñöôïc nhö vaäy, coøn mình thì voâ phaàn. Hoài xöa, caùc Ngaøi cuõng phaûi ngoài thieàn, duïng coâng phu. Nhieàu vò töøng laøm quoác sö, toå sö cuõng phaûi ba boán möôi naêm tu taäp, chöù ñaâu phaûi ñeán vôùi Phaät ñeán vôùi ñaïo laø thaønh töïu lieàn, khoâng coù chuyeän ñoù. Nghóa laø caùc Ngaøi cuõng coù taâm taùnh nhö ta, cuõng coù oâ nhieãm nhö ta, nhöng khi nhaän bieát roài, caùc Ngaøi buoâng boû. Chæ khaùc ôû choã ngöôøi xöa noùi buoâng laø buoâng ñöôïc, coøn chuùng ta noùi buoâng maø cöù laây nhaây hoaøi, thaønh ra dôû hôn ngöôøi xöa. </w:t>
      </w:r>
    </w:p>
    <w:p>
      <w:pPr>
        <w:pStyle w:val="Normal"/>
        <w:ind w:firstLine="720"/>
        <w:jc w:val="both"/>
        <w:rPr/>
      </w:pPr>
      <w:r>
        <w:rPr/>
        <w:t>Chính nhö ñöùc Phaät cuõng laø moät con ngöôøi töø cha meï sanh. Ngaøi laø Thaùi töû Taát Ñaït Ña con vua Tònh Phaïn vaø Hoaøng haäu Ma Da. Lôùn leân Thaùi töû cuõng phaûi hoïc haønh cung kieám, vaên thö, cuoái cuøng cuõng laäp gia ñình coù vôï con nhö taát caû moïi ngöôøi. Nhöng moät khi quyeát chí xuaát gia, taàm ñaïo, Ngaøi döùt khoaùt caét ñöùt moïi thöù, chæ doác loøng vaøo moät vieäc giaùc ngoä giaûi thoaùt, neân Ngaøi sôùm thaønh töïu ñöôïc ñaïi nguyeän.</w:t>
      </w:r>
    </w:p>
    <w:p>
      <w:pPr>
        <w:pStyle w:val="Normal"/>
        <w:ind w:firstLine="720"/>
        <w:jc w:val="both"/>
        <w:rPr/>
      </w:pPr>
      <w:r>
        <w:rPr/>
        <w:t>Ngöôøi xöa hoï hôn chuùng ta ôû choã tænh laø tænh thaät, chöù khoâng phaûi nöûa tænh nöûa meâ, coøn mình baây giôø baùn soáng baùn cheát, dôû tænh dôû meâ. Coù khi ta cuõng tænh nhöng tænh ít ít thoâi, meâ thì nhieàu hôn. Gioáng nhö ngöôøi say röôïu, heã nhaám voâ thì say söa meâ man, heát röôïu cuõng tænh ñöôïc moät chuùt nhöng laïi uoáng tieáp tuïc, thaønh ra cöù say khöôùt. Thaùi töû Taát Ñaït Ña daïo boán cöûa thaønh, thaáy caûnh giaø beänh cheát neân Ngaøi khaéc khoaûi veà thaân phaän con ngöôøi vaø muoán tìm caùch thoaùt khoûi nhöõng noãi thoáng khoå aáy. Chuùng ta khoâng nhö vaäy, thaáy thì thaáy maø vaãn meâ nhö thöôøng, neân tu haønh khoâng coù keát quaû bao nhieâu.</w:t>
      </w:r>
    </w:p>
    <w:p>
      <w:pPr>
        <w:pStyle w:val="Normal"/>
        <w:ind w:firstLine="720"/>
        <w:jc w:val="both"/>
        <w:rPr/>
      </w:pPr>
      <w:r>
        <w:rPr/>
        <w:t xml:space="preserve">Nhö ngay trong nhaø, ta cuõng thaáy oâng baø cha meï baûy taùm möôi tuoåi, beänh hoaïn, giaø nua yeáu ñuoái, nhaên nheo coøm coõi, voâ löôïng noãi thoáng khoå böùc baùch. Qua hình aûnh ñoù chuùng ta coù tænh khoâng? Tænh chöù, khoâng theå noùi khoâng tænh. Nhöng maø mình tænh moät chuùt thoâi, ñi ñaâu hoaëc gaëp baïn beø vui chôi lieàn queân maát. Heã thaáy thì tænh maø khoâng thaáy thì thoâi. Ví duï ra tôùi cöûa gaëp moät ngöôøi giaø mình tænh, thaáy toäi nghieäp quaù, thöông heát söùc. Nhöng qua khoûi cöûa gaëp ngöôøi baïn treû mình lieàn heát tænh, töï nhieân nhaûy nhoùt ca haùt, vui veû laêng xaêng vôùi moïi ngöôøi. Theá laø heát tænh roài ñoù. </w:t>
      </w:r>
    </w:p>
    <w:p>
      <w:pPr>
        <w:pStyle w:val="Normal"/>
        <w:ind w:firstLine="720"/>
        <w:jc w:val="both"/>
        <w:rPr/>
      </w:pPr>
      <w:r>
        <w:rPr/>
        <w:t>Cho neân ñoïc laïi lòch söû chö Phaät, chö Toå ñeå chuùng ta luoân thöùc tænh laïi chính mình. Hoài xöa caùc Ngaøi cuõng laø con ngöôøi nhö chuùng ta, cuõng coù taâm taùnh vaø phieàn naõo nhieãm oâ, nhöng caùc Ngaøi thöùc tænh vaø tu taäp ñöôïc giaùc ngoä giaûi thoaùt, thì chuùng ta cuõng phaûi nhö vaäy. Quan troïng laø laøm sao chuùng ta phaûi maõnh tænh, phaûi döùt khoaùt, nhö vaäy vieäc tu haønh môùi coù keát quaû.</w:t>
      </w:r>
    </w:p>
    <w:p>
      <w:pPr>
        <w:pStyle w:val="Normal"/>
        <w:ind w:firstLine="720"/>
        <w:jc w:val="both"/>
        <w:rPr/>
      </w:pPr>
      <w:r>
        <w:rPr/>
        <w:t>Theâm moät baøi keä nöõa, baøi naøy cuûa oâng Baøng Long Uaån, laø moät cö só taïi gia nhöng raát thaáu ñaït lyù thieàn. Baøi keä nhö vaày:</w:t>
      </w:r>
    </w:p>
    <w:p>
      <w:pPr>
        <w:pStyle w:val="Normal"/>
        <w:ind w:firstLine="720"/>
        <w:jc w:val="both"/>
        <w:rPr/>
      </w:pPr>
      <w:r>
        <w:rPr/>
        <w:tab/>
        <w:t>Keû giaøu ñi tay khoâng,</w:t>
      </w:r>
    </w:p>
    <w:p>
      <w:pPr>
        <w:pStyle w:val="Normal"/>
        <w:ind w:firstLine="720"/>
        <w:jc w:val="both"/>
        <w:rPr/>
      </w:pPr>
      <w:r>
        <w:rPr/>
        <w:tab/>
        <w:t>Ngöôøi ngheøo naém vaät khaùc,</w:t>
      </w:r>
    </w:p>
    <w:p>
      <w:pPr>
        <w:pStyle w:val="Normal"/>
        <w:ind w:firstLine="720"/>
        <w:jc w:val="both"/>
        <w:rPr/>
      </w:pPr>
      <w:r>
        <w:rPr/>
        <w:tab/>
        <w:t>Bò vaät loâi vaøo chôï,</w:t>
      </w:r>
    </w:p>
    <w:p>
      <w:pPr>
        <w:pStyle w:val="Normal"/>
        <w:ind w:firstLine="720"/>
        <w:jc w:val="both"/>
        <w:rPr/>
      </w:pPr>
      <w:r>
        <w:rPr/>
        <w:tab/>
        <w:t>Mua baùn thoâi phôø phaïc.</w:t>
      </w:r>
    </w:p>
    <w:p>
      <w:pPr>
        <w:pStyle w:val="Normal"/>
        <w:ind w:firstLine="720"/>
        <w:jc w:val="both"/>
        <w:rPr/>
      </w:pPr>
      <w:r>
        <w:rPr/>
        <w:tab/>
        <w:t>Bieát toái lieàn veà nhaø,</w:t>
      </w:r>
    </w:p>
    <w:p>
      <w:pPr>
        <w:pStyle w:val="Normal"/>
        <w:ind w:firstLine="720"/>
        <w:jc w:val="both"/>
        <w:rPr/>
      </w:pPr>
      <w:r>
        <w:rPr/>
        <w:tab/>
        <w:t>Taêm toái töôùng tôï möïc,</w:t>
      </w:r>
    </w:p>
    <w:p>
      <w:pPr>
        <w:pStyle w:val="Normal"/>
        <w:ind w:firstLine="720"/>
        <w:jc w:val="both"/>
        <w:rPr/>
      </w:pPr>
      <w:r>
        <w:rPr/>
        <w:tab/>
        <w:t>Mong caàu chaúng vöøa yù,</w:t>
      </w:r>
    </w:p>
    <w:p>
      <w:pPr>
        <w:pStyle w:val="Normal"/>
        <w:ind w:firstLine="720"/>
        <w:jc w:val="both"/>
        <w:rPr/>
      </w:pPr>
      <w:r>
        <w:rPr/>
        <w:tab/>
        <w:t>Caû nhaø than khoå cöïc.</w:t>
      </w:r>
    </w:p>
    <w:p>
      <w:pPr>
        <w:pStyle w:val="Normal"/>
        <w:ind w:firstLine="720"/>
        <w:jc w:val="both"/>
        <w:rPr/>
      </w:pPr>
      <w:r>
        <w:rPr/>
        <w:tab/>
        <w:t>Töï khoâng taùnh Baùt-nhaõ,</w:t>
      </w:r>
    </w:p>
    <w:p>
      <w:pPr>
        <w:pStyle w:val="Normal"/>
        <w:ind w:firstLine="720"/>
        <w:jc w:val="both"/>
        <w:rPr/>
      </w:pPr>
      <w:r>
        <w:rPr/>
        <w:tab/>
        <w:t>Chieáu caû Ba-la-maät,</w:t>
      </w:r>
    </w:p>
    <w:p>
      <w:pPr>
        <w:pStyle w:val="Normal"/>
        <w:ind w:firstLine="720"/>
        <w:jc w:val="both"/>
        <w:rPr/>
      </w:pPr>
      <w:r>
        <w:rPr/>
        <w:tab/>
        <w:t>Keùo daây vaøo röøng raäm,</w:t>
      </w:r>
    </w:p>
    <w:p>
      <w:pPr>
        <w:pStyle w:val="Normal"/>
        <w:ind w:firstLine="720"/>
        <w:jc w:val="both"/>
        <w:rPr/>
      </w:pPr>
      <w:r>
        <w:rPr/>
        <w:tab/>
        <w:t>Coät troùi luoân caû nhaø.</w:t>
      </w:r>
    </w:p>
    <w:p>
      <w:pPr>
        <w:pStyle w:val="Normal"/>
        <w:ind w:firstLine="720"/>
        <w:jc w:val="both"/>
        <w:rPr/>
      </w:pPr>
      <w:r>
        <w:rPr/>
        <w:tab/>
        <w:t>Thöông thay cho boïn ta,</w:t>
      </w:r>
    </w:p>
    <w:p>
      <w:pPr>
        <w:pStyle w:val="Normal"/>
        <w:ind w:firstLine="720"/>
        <w:jc w:val="both"/>
        <w:rPr/>
      </w:pPr>
      <w:r>
        <w:rPr/>
        <w:tab/>
        <w:t>Toái moø chaúng ñöôøng ra,</w:t>
      </w:r>
    </w:p>
    <w:p>
      <w:pPr>
        <w:pStyle w:val="Normal"/>
        <w:ind w:firstLine="720"/>
        <w:jc w:val="both"/>
        <w:rPr/>
      </w:pPr>
      <w:r>
        <w:rPr/>
        <w:tab/>
        <w:t>Keû giaøu tay khoâng vaät,</w:t>
      </w:r>
    </w:p>
    <w:p>
      <w:pPr>
        <w:pStyle w:val="Normal"/>
        <w:ind w:firstLine="720"/>
        <w:jc w:val="both"/>
        <w:rPr/>
      </w:pPr>
      <w:r>
        <w:rPr/>
        <w:tab/>
        <w:t>Maø dö vaät trong nhaø.</w:t>
      </w:r>
    </w:p>
    <w:p>
      <w:pPr>
        <w:pStyle w:val="Normal"/>
        <w:ind w:firstLine="720"/>
        <w:jc w:val="both"/>
        <w:rPr/>
      </w:pPr>
      <w:r>
        <w:rPr/>
        <w:tab/>
        <w:t>Kho baùu chöùa voâ taän,</w:t>
      </w:r>
    </w:p>
    <w:p>
      <w:pPr>
        <w:pStyle w:val="Normal"/>
        <w:ind w:firstLine="720"/>
        <w:jc w:val="both"/>
        <w:rPr/>
      </w:pPr>
      <w:r>
        <w:rPr/>
        <w:tab/>
        <w:t>Chaúng caàn vaät beân ngoaøi,</w:t>
      </w:r>
    </w:p>
    <w:p>
      <w:pPr>
        <w:pStyle w:val="Normal"/>
        <w:ind w:firstLine="720"/>
        <w:jc w:val="both"/>
        <w:rPr/>
      </w:pPr>
      <w:r>
        <w:rPr/>
        <w:tab/>
        <w:t>Muoân ñôøi duøng chaúng heát,</w:t>
      </w:r>
    </w:p>
    <w:p>
      <w:pPr>
        <w:pStyle w:val="Normal"/>
        <w:ind w:firstLine="720"/>
        <w:jc w:val="both"/>
        <w:rPr/>
      </w:pPr>
      <w:r>
        <w:rPr/>
        <w:tab/>
        <w:t>Khi caàn laáy ra ngay.</w:t>
      </w:r>
    </w:p>
    <w:p>
      <w:pPr>
        <w:pStyle w:val="Normal"/>
        <w:ind w:firstLine="720"/>
        <w:jc w:val="both"/>
        <w:rPr/>
      </w:pPr>
      <w:r>
        <w:rPr/>
        <w:t>Ñaây laø baøi keä noùi veà giaøu ngheøo cuûa moät vò cö só tu haønh thaáu ñaït thaät lyù. Chuùng ta xem töøng ñoaïn:</w:t>
      </w:r>
    </w:p>
    <w:p>
      <w:pPr>
        <w:pStyle w:val="Normal"/>
        <w:ind w:firstLine="720"/>
        <w:jc w:val="both"/>
        <w:rPr/>
      </w:pPr>
      <w:r>
        <w:rPr/>
        <w:tab/>
        <w:t>Keû giaøu ñi tay khoâng,</w:t>
      </w:r>
    </w:p>
    <w:p>
      <w:pPr>
        <w:pStyle w:val="Normal"/>
        <w:ind w:firstLine="720"/>
        <w:jc w:val="both"/>
        <w:rPr/>
      </w:pPr>
      <w:r>
        <w:rPr/>
        <w:tab/>
        <w:t>Ngöôøi ngheøo naém vaät khaùc,</w:t>
      </w:r>
    </w:p>
    <w:p>
      <w:pPr>
        <w:pStyle w:val="Normal"/>
        <w:ind w:firstLine="720"/>
        <w:jc w:val="both"/>
        <w:rPr/>
      </w:pPr>
      <w:r>
        <w:rPr/>
        <w:tab/>
        <w:t>Bò vaät loâi vaøo chôï,</w:t>
      </w:r>
    </w:p>
    <w:p>
      <w:pPr>
        <w:pStyle w:val="Normal"/>
        <w:ind w:firstLine="720"/>
        <w:jc w:val="both"/>
        <w:rPr/>
      </w:pPr>
      <w:r>
        <w:rPr/>
        <w:tab/>
        <w:t>Mua baùn thoâi phôø phaïc.</w:t>
      </w:r>
    </w:p>
    <w:p>
      <w:pPr>
        <w:pStyle w:val="Normal"/>
        <w:ind w:firstLine="720"/>
        <w:jc w:val="both"/>
        <w:rPr/>
      </w:pPr>
      <w:r>
        <w:rPr/>
        <w:t>ÔÛ ñaây cö só Baøng Long Uaån neâu leân hai hình aûnh ngöôøi giaøu vaø ngöôøi ngheøo. Ngöôøi giaøu ñi tay khoâng, coøn ngöôøi ngheøo thì naém vaät khaùc. Töùc ngöôøi giaøu ñaõ saün ñuû neân vaøo chôï ñi tay khoâng, coøn keû ngheøo phaûi buoân baùn vaät naøy vaät noï neân “Bò vaät loâi vaøo chôï, mua baùn thoâi phôø phaïc”. Vaøo chôï buoân baùn ñi sôùm veà tröa cöïc khoå nhoïc nhaèn laém.</w:t>
      </w:r>
    </w:p>
    <w:p>
      <w:pPr>
        <w:pStyle w:val="Normal"/>
        <w:ind w:firstLine="720"/>
        <w:jc w:val="both"/>
        <w:rPr/>
      </w:pPr>
      <w:r>
        <w:rPr/>
        <w:tab/>
        <w:t>Bieát toái lieàn veà nhaø,</w:t>
      </w:r>
    </w:p>
    <w:p>
      <w:pPr>
        <w:pStyle w:val="Normal"/>
        <w:ind w:firstLine="720"/>
        <w:jc w:val="both"/>
        <w:rPr/>
      </w:pPr>
      <w:r>
        <w:rPr/>
        <w:tab/>
        <w:t>Taêm toái töôùng tôï möïc,</w:t>
      </w:r>
    </w:p>
    <w:p>
      <w:pPr>
        <w:pStyle w:val="Normal"/>
        <w:ind w:firstLine="720"/>
        <w:jc w:val="both"/>
        <w:rPr/>
      </w:pPr>
      <w:r>
        <w:rPr/>
        <w:tab/>
        <w:t>Mong caàu chaúng vöøa yù,</w:t>
      </w:r>
    </w:p>
    <w:p>
      <w:pPr>
        <w:pStyle w:val="Normal"/>
        <w:ind w:firstLine="720"/>
        <w:jc w:val="both"/>
        <w:rPr/>
      </w:pPr>
      <w:r>
        <w:rPr/>
        <w:tab/>
        <w:t>Caû nhaø than khoå cöïc.</w:t>
      </w:r>
    </w:p>
    <w:p>
      <w:pPr>
        <w:pStyle w:val="Normal"/>
        <w:ind w:firstLine="720"/>
        <w:jc w:val="both"/>
        <w:rPr/>
      </w:pPr>
      <w:r>
        <w:rPr/>
        <w:t>Nghóa laø toái roài thì veà nhaø, veà nhaø laïi thaáy caøng toái taêm. Bôûi ngheøo khoå, thieáu thoán neân hoaøn caûnh tuùng baån, khoâng thaáy ngaøy mai töôi saùng. Vieäc buoân baùn ngoaøi chôï cuõng khoâng vöøa yù, neân caû nhaø than khoå cöïc. Ñaây laø hình aûnh ngöôïc xuoâi theo doøng ñôøi, cöù baùn buoân, ñoåi chaùc, laêng xaêng maø taêm toái vaãn hoaøn toái taêm. Ñoù laø töï chuùng ta baøy ra thoâi.</w:t>
      </w:r>
    </w:p>
    <w:p>
      <w:pPr>
        <w:pStyle w:val="Normal"/>
        <w:ind w:firstLine="720"/>
        <w:jc w:val="both"/>
        <w:rPr/>
      </w:pPr>
      <w:r>
        <w:rPr/>
        <w:tab/>
        <w:t>Töï khoâng taùnh Baùt-nhaõ,</w:t>
      </w:r>
    </w:p>
    <w:p>
      <w:pPr>
        <w:pStyle w:val="Normal"/>
        <w:ind w:firstLine="720"/>
        <w:jc w:val="both"/>
        <w:rPr/>
      </w:pPr>
      <w:r>
        <w:rPr/>
        <w:tab/>
        <w:t>Chieáu caû Ba-la-maät,</w:t>
      </w:r>
    </w:p>
    <w:p>
      <w:pPr>
        <w:pStyle w:val="Normal"/>
        <w:ind w:firstLine="720"/>
        <w:jc w:val="both"/>
        <w:rPr/>
      </w:pPr>
      <w:r>
        <w:rPr/>
        <w:tab/>
        <w:t>Keùo daây vaøo röøng raäm,</w:t>
      </w:r>
    </w:p>
    <w:p>
      <w:pPr>
        <w:pStyle w:val="Normal"/>
        <w:ind w:firstLine="720"/>
        <w:jc w:val="both"/>
        <w:rPr/>
      </w:pPr>
      <w:r>
        <w:rPr/>
        <w:tab/>
        <w:t>Coät troùi luoân caû nhaø.</w:t>
      </w:r>
    </w:p>
    <w:p>
      <w:pPr>
        <w:pStyle w:val="Normal"/>
        <w:ind w:firstLine="720"/>
        <w:jc w:val="both"/>
        <w:rPr/>
      </w:pPr>
      <w:r>
        <w:rPr/>
        <w:t>Sôû dó con ngöôøi than khoå cöïc laø vì khoâng daùm buoâng, bò taêm toái laø do taâm laêng xaêng chöa döøng ñöôïc, neân cuoái cuøng gioáng nhö keû keùo daây vaøo trong röøng raäm. Töùc töï mình keùo daây keùo nhôï coät troùi mình vaø coät troùi luoân caû nhöõng ngöôøi chung quanh nöõa. Neân noùi:</w:t>
      </w:r>
    </w:p>
    <w:p>
      <w:pPr>
        <w:pStyle w:val="Normal"/>
        <w:ind w:firstLine="720"/>
        <w:jc w:val="both"/>
        <w:rPr/>
      </w:pPr>
      <w:r>
        <w:rPr/>
        <w:tab/>
        <w:t>Thöông thay cho boïn ta,</w:t>
      </w:r>
    </w:p>
    <w:p>
      <w:pPr>
        <w:pStyle w:val="Normal"/>
        <w:ind w:firstLine="720"/>
        <w:jc w:val="both"/>
        <w:rPr/>
      </w:pPr>
      <w:r>
        <w:rPr/>
        <w:tab/>
        <w:t>Toái moø chaúng ñöôøng ra,</w:t>
      </w:r>
    </w:p>
    <w:p>
      <w:pPr>
        <w:pStyle w:val="Normal"/>
        <w:ind w:firstLine="720"/>
        <w:jc w:val="both"/>
        <w:rPr/>
      </w:pPr>
      <w:r>
        <w:rPr/>
        <w:tab/>
        <w:t>Keû giaøu tay khoâng vaät,</w:t>
      </w:r>
    </w:p>
    <w:p>
      <w:pPr>
        <w:pStyle w:val="Normal"/>
        <w:ind w:firstLine="720"/>
        <w:jc w:val="both"/>
        <w:rPr/>
      </w:pPr>
      <w:r>
        <w:rPr/>
        <w:tab/>
        <w:t>Maø dö vaät trong nhaø.</w:t>
      </w:r>
    </w:p>
    <w:p>
      <w:pPr>
        <w:pStyle w:val="Normal"/>
        <w:ind w:firstLine="720"/>
        <w:jc w:val="both"/>
        <w:rPr/>
      </w:pPr>
      <w:r>
        <w:rPr/>
        <w:t xml:space="preserve">Baøng Long Uaån laø moät cö só tu thieàn, oâng noùi: “Thöông thay cho boïn ta, toái moø chaúng ñöôøng ra”, nghóa laø ta töï toái, töï khoâng coù loái thoaùt. Ngöôøi giaøu nhôø bieát buoâng boû neân ñöôïc tay khoâng. Coøn keû chöa buoâng boû, cöù naém caùi naøy baét caùi kia, ngöôïc xuoâi laêng xaêng thì hieän taïi bò caùc thöù aáy coät troùi maø ñôøi sau cuõng khoâng thoaùt khoûi neân than khoå. Than nhö vaäy chöøng naøo môùi heát khoå? Nhaát ñònh laø khoâng heát. Chæ ngöôøi naøo bieát khoå, bieát bò raøng buoäc lieàn buoâng ñi, caét ñöùt ñi, ñöøng vöôùng tôùi nöõa, ngöôøi ñoù môùi laø ngöôøi tay khoâng, môùi heát khoå. </w:t>
      </w:r>
    </w:p>
    <w:p>
      <w:pPr>
        <w:pStyle w:val="Normal"/>
        <w:ind w:firstLine="720"/>
        <w:jc w:val="both"/>
        <w:rPr/>
      </w:pPr>
      <w:r>
        <w:rPr/>
        <w:tab/>
        <w:t>Kho baùu chöùa voâ taän,</w:t>
      </w:r>
    </w:p>
    <w:p>
      <w:pPr>
        <w:pStyle w:val="Normal"/>
        <w:ind w:firstLine="720"/>
        <w:jc w:val="both"/>
        <w:rPr/>
      </w:pPr>
      <w:r>
        <w:rPr/>
        <w:tab/>
        <w:t>Chaúng caàn vaät beân ngoaøi,</w:t>
      </w:r>
    </w:p>
    <w:p>
      <w:pPr>
        <w:pStyle w:val="Normal"/>
        <w:ind w:firstLine="720"/>
        <w:jc w:val="both"/>
        <w:rPr/>
      </w:pPr>
      <w:r>
        <w:rPr/>
        <w:tab/>
        <w:t>Muoân ñôøi duøng chaúng heát,</w:t>
      </w:r>
    </w:p>
    <w:p>
      <w:pPr>
        <w:pStyle w:val="Normal"/>
        <w:ind w:firstLine="720"/>
        <w:jc w:val="both"/>
        <w:rPr/>
      </w:pPr>
      <w:r>
        <w:rPr/>
        <w:tab/>
        <w:t>Khi caàn laáy ra ngay.</w:t>
      </w:r>
    </w:p>
    <w:p>
      <w:pPr>
        <w:pStyle w:val="Normal"/>
        <w:ind w:firstLine="720"/>
        <w:jc w:val="both"/>
        <w:rPr/>
      </w:pPr>
      <w:r>
        <w:rPr/>
        <w:t xml:space="preserve">Ñoaïn keát noùi moãi ngöôøi chuùng ta ñeàu coù saün kho baùu, ñaày ñuû voâ löôïng traân baûo, neáu laáy duøng ñöôïc thì giaøu coù khoâng ai baèng. Ngöôïc laïi, khoâng nhaän khoâng laáy ra ñöôïc thì ngheøo khoå lang thang. Trong kinh Phaùp Hoa, Phaät noùi taát caû chuùng sanh ñeàu coù saün haït chaâu voâ giaù, neáu ai nhaän bieát ñöôïc laáy ra xaøi thì giaøu coù voâ löôïng. Coøn khoâng bieát thì cöù laøm keû lang thang ngheøo khoå troâi giaït, xuoâi ngöôïc trong voøng khoå ñau, gaây taïo nôï naàn nghieäp baùo vôùi nhau heát ñôøi naøy tôùi ñôøi khaùc. </w:t>
      </w:r>
    </w:p>
    <w:p>
      <w:pPr>
        <w:pStyle w:val="Normal"/>
        <w:ind w:firstLine="720"/>
        <w:jc w:val="both"/>
        <w:rPr/>
      </w:pPr>
      <w:r>
        <w:rPr/>
        <w:t>Noùi ñeán gaây nôï taïo nghieäp, neáu tænh taùo maø xeùt cho töôøng taän, chuùng ta seõ ngaùn sôï laém. Trong ñôøi soáng sinh hoaït haèng ngaøy, khoâng kheùo chuùng ta laïi gaây nghieäp vôùi nhau, vay traû voâ cuøng voâ taän. Chuùng ta coù ra ñaây laø bieát coù cha coù meï, coù nhöõng quan heä buoäc raøng. Neáu khoâng thöùc tænh, mình cöù ñeå nhöõng quan heä aáy buoäc raøng, taøi saûn söï nghieäp xoay vaàn daãn ñeán khoâng bieát bao nhieâu thöù ñau khoå. Duø ngaøy naøo quí vò cuõng ñi chuøa, ñoát nhang laïy Phaät caàu ñöôïc giaûm thieåu khoå ñau, khoâng bò traàn caûnh buoäc raøng nhöng taâm chaúng chòu buoâng boû thì caøng caàu caøng bò buoäc raøng theâm. Gioáng nhö Baøng Long Uaån noùi vaøo trong röøng raäm, töï mình keùo loâi daây mô reã maù coät raøng laïi, laøm sao heát khoå? Thaønh ra muoán heát khoå laø phaûi buoâng boû, phaûi caét ñöùt, phaûi saùng suoát chieáu roïi ñeå phaù tan nhöõng moái guùt.</w:t>
      </w:r>
    </w:p>
    <w:p>
      <w:pPr>
        <w:pStyle w:val="Normal"/>
        <w:ind w:firstLine="720"/>
        <w:jc w:val="both"/>
        <w:rPr/>
      </w:pPr>
      <w:r>
        <w:rPr/>
        <w:t xml:space="preserve">Phaät daïy taát caû aân oaùn neân môû, khoâng neân buoäc. Chuùng ta thöôøng nghe noùi “Laáy aân traû oaùn, oaùn aáy tieâu tan. Laáy oaùn traû oaùn, oaùn caøng chaäp chuøng”. Ví duï mình bieát ngöôøi kia khoâng öa mình, thì neân xeùt theâm coù leõ vì nguyeân nhaân naøo ñoù, neáu khoâng ôû ñôøi naøy thì cuõng do ñôøi tröôùc ta laøm khoå hoï neân baây giôø vöøa thaáy nhau laø ngöôøi kia oaùn giaän mình. Baây giôø mình bieát tu roài neân côûi ra, khoâng coá chaáp, khoâng gaây taïo theâm oan nghieäp nöõa. Hoï khoâng öa mình nhöng ta khoâng gheùt hoï, soáng bình thöôøng vui veû, neáu hoï gaëp khoù khaên ta saün loøng giuùp ñôõ. Ñoù laø chuyeån nghieäp, nhö theá oaùn thuø töï nhieân tieâu maát. Ñaây goïi laø laáy aân traû oaùn. Chöù coøn bieát ngöôøi ta gheùt mình, ta ñoái xöû xaáu laïi thì hoï caøng gheùt theâm neân noùi “laáy oaùn traû oaùn, oaùn caøng chaäp chuøng”. Neân nhôù chæ coù tình thöông môùi chan traûi vaø xoùa tan ñöôïc haän thuø. Neáu taát caû chuùng ta hieåu vaø haønh ñuùng lôøi Phaät daïy thì cuoäc soáng thaät thoaûi maùi. </w:t>
      </w:r>
    </w:p>
    <w:p>
      <w:pPr>
        <w:pStyle w:val="Normal"/>
        <w:ind w:firstLine="720"/>
        <w:jc w:val="both"/>
        <w:rPr/>
      </w:pPr>
      <w:r>
        <w:rPr/>
        <w:t xml:space="preserve">Trong kinh coù daãn caâu chuyeän theá naøy. Moät ñoaøn xieác noï ñi trình dieãn ôû thaønh phoá. Trong ñoaøn xieác coù moät coâ gaùi raát ñeïp vaø cuõng laø dieãn vieân xuaát saéc nhaát. Nhieàu thanh nieân trai traùng ruû nhau ñi xem xieác. Trong soá ñoù, coù moät chaøng trai trí thöùc laïi tô töôûng, mô moäng coâ gaùi. Anh ta tìm caùch laøm quen vaø cuoái cuøng cöôùi ñöôïc coâ naøng. Nhöng vì coâ voán laø dieãn vieân ñoaøn xieác, neân duø laäp gia ñình roài cuõng khoâng theå boû ngheà. Vì vaäy buoäc loøng anh chaøng noï phaûi theo vôï laøm dieãn vieân ñoaøn xieác. Keå töø ñoù hai vôï choàng ñi trình dieãn ñeå kieám soáng. </w:t>
      </w:r>
    </w:p>
    <w:p>
      <w:pPr>
        <w:pStyle w:val="Normal"/>
        <w:ind w:firstLine="720"/>
        <w:jc w:val="both"/>
        <w:rPr/>
      </w:pPr>
      <w:r>
        <w:rPr/>
        <w:t xml:space="preserve">Coâ voán ñaõ thaønh thaïo trong ngheà, coøn ngöôøi choàng môùi vaøo ngheà neân raát luoäm thuoäm, vuïng veà. Luùc ñaàu coâ khoâng noùi gì, nhöng daàn daàn coâ laïi than traùch: “Trôøi ôi, sao anh teä quaù! Laøm theá thì tieàn ñaâu maø soáng”. Moät laàn hai laàn, anh boû qua, nhöng nghe vôï than phieàn maõi anh bò xuùc phaïm. Anh nghó “mình vì thöông coâ gaùi laøng xieác neân phaûi chaáp nhaän ñôøi soáng nhö vaäy. Baây giôø coâ ta trôû laïi khinh thöôøng mình. Töø ñoù anh khoâng noùi gì heát, coá gaéng taäp luyeän vaø cuoái cuøng trôû thaønh moät dieãn vieân xuaát saéc. </w:t>
      </w:r>
    </w:p>
    <w:p>
      <w:pPr>
        <w:pStyle w:val="Normal"/>
        <w:ind w:firstLine="720"/>
        <w:jc w:val="both"/>
        <w:rPr/>
      </w:pPr>
      <w:r>
        <w:rPr/>
        <w:t xml:space="preserve">Ngöôøi vôï baáy giôø coù con coù caùi neân taøi ngheä xuoáng caáp. Anh naøy coøn trai treû, phaàn sieâng luyeän taäp neân taøi ngheä caøng taêng tieán. Cuoái cuøng do söï caùch bieät vaø thöông toån quaù lôùn giöõa hai vôï choàng, hoï ñaønh chia tay, gia ñình ñoå vôõ khoâng theå haøn gaén ñöôïc. Chia tay roài, anh laäp moät ñoaøn xieác rieâng. Moät hoâm trôû veà laïi thaønh phoá ngaøy xöa coâ vôï ñaõ trình dieãn. Ñoaøn xieác cuûa anh tôùi ñaâu ñöôïc moïi ngöôøi hoan nghinh tôùi ñoù, thaønh coâng röïc rôõ. </w:t>
      </w:r>
    </w:p>
    <w:p>
      <w:pPr>
        <w:pStyle w:val="Normal"/>
        <w:ind w:firstLine="720"/>
        <w:jc w:val="both"/>
        <w:rPr/>
      </w:pPr>
      <w:r>
        <w:rPr/>
        <w:t>Baát thaàn hoâm aáy, ñöùc Theá Toân daãn moät ñoaøn Tyø-kheo ñi khaát thöïc ngang qua choã anh trình dieãn. Gaëp anh, ñöùc Phaät hoûi:</w:t>
      </w:r>
    </w:p>
    <w:p>
      <w:pPr>
        <w:pStyle w:val="Normal"/>
        <w:ind w:firstLine="720"/>
        <w:jc w:val="both"/>
        <w:rPr/>
      </w:pPr>
      <w:r>
        <w:rPr/>
        <w:t xml:space="preserve">- Coù phaûi anh laø ñoaøn tröôûng ñoaøn xieác khoâng? </w:t>
      </w:r>
    </w:p>
    <w:p>
      <w:pPr>
        <w:pStyle w:val="Normal"/>
        <w:ind w:firstLine="720"/>
        <w:jc w:val="both"/>
        <w:rPr/>
      </w:pPr>
      <w:r>
        <w:rPr/>
        <w:t>Anh ñaùp:</w:t>
      </w:r>
    </w:p>
    <w:p>
      <w:pPr>
        <w:pStyle w:val="Normal"/>
        <w:ind w:firstLine="720"/>
        <w:jc w:val="both"/>
        <w:rPr/>
      </w:pPr>
      <w:r>
        <w:rPr/>
        <w:t xml:space="preserve">- Thöa phaûi. </w:t>
      </w:r>
    </w:p>
    <w:p>
      <w:pPr>
        <w:pStyle w:val="Normal"/>
        <w:ind w:firstLine="720"/>
        <w:jc w:val="both"/>
        <w:rPr/>
      </w:pPr>
      <w:r>
        <w:rPr/>
        <w:t xml:space="preserve">- Anh dieãn xuaát saéc nhaát phaûi khoâng? </w:t>
      </w:r>
    </w:p>
    <w:p>
      <w:pPr>
        <w:pStyle w:val="Normal"/>
        <w:ind w:firstLine="720"/>
        <w:jc w:val="both"/>
        <w:rPr/>
      </w:pPr>
      <w:r>
        <w:rPr/>
        <w:t xml:space="preserve">- Thöa phaûi. </w:t>
      </w:r>
    </w:p>
    <w:p>
      <w:pPr>
        <w:pStyle w:val="Normal"/>
        <w:ind w:firstLine="720"/>
        <w:jc w:val="both"/>
        <w:rPr/>
      </w:pPr>
      <w:r>
        <w:rPr/>
        <w:t xml:space="preserve">- Ñöôïc nhieàu ngöôøi hoan nghinh laém phaûi khoâng? </w:t>
      </w:r>
    </w:p>
    <w:p>
      <w:pPr>
        <w:pStyle w:val="Normal"/>
        <w:ind w:firstLine="720"/>
        <w:jc w:val="both"/>
        <w:rPr/>
      </w:pPr>
      <w:r>
        <w:rPr/>
        <w:t xml:space="preserve">- Thöa phaûi. </w:t>
      </w:r>
    </w:p>
    <w:p>
      <w:pPr>
        <w:pStyle w:val="Normal"/>
        <w:ind w:firstLine="720"/>
        <w:jc w:val="both"/>
        <w:rPr/>
      </w:pPr>
      <w:r>
        <w:rPr/>
        <w:t xml:space="preserve">- Hoài tröôùc, anh ñaõ töøng ñi coi moät coâ gaùi ñeïp dieãn xieác vaø öa thích laém phaûi khoâng? </w:t>
      </w:r>
    </w:p>
    <w:p>
      <w:pPr>
        <w:pStyle w:val="Normal"/>
        <w:ind w:firstLine="720"/>
        <w:jc w:val="both"/>
        <w:rPr/>
      </w:pPr>
      <w:r>
        <w:rPr/>
        <w:t xml:space="preserve">- Thöa phaûi. </w:t>
      </w:r>
    </w:p>
    <w:p>
      <w:pPr>
        <w:pStyle w:val="Normal"/>
        <w:ind w:firstLine="720"/>
        <w:jc w:val="both"/>
        <w:rPr/>
      </w:pPr>
      <w:r>
        <w:rPr/>
        <w:t xml:space="preserve">- Anh vaø coâ gaùi ñoù thöông nhau neân ñaõ thaønh vôï choàng, sanh con ñeû caùi phaûi khoâng? </w:t>
      </w:r>
    </w:p>
    <w:p>
      <w:pPr>
        <w:pStyle w:val="Normal"/>
        <w:ind w:firstLine="720"/>
        <w:jc w:val="both"/>
        <w:rPr/>
      </w:pPr>
      <w:r>
        <w:rPr/>
        <w:t>- Thöa phaûi.</w:t>
      </w:r>
    </w:p>
    <w:p>
      <w:pPr>
        <w:pStyle w:val="Normal"/>
        <w:ind w:firstLine="720"/>
        <w:jc w:val="both"/>
        <w:rPr/>
      </w:pPr>
      <w:r>
        <w:rPr/>
        <w:t xml:space="preserve">- Sau ñoù xaûy ra vieäc gì? </w:t>
      </w:r>
    </w:p>
    <w:p>
      <w:pPr>
        <w:pStyle w:val="Normal"/>
        <w:ind w:firstLine="720"/>
        <w:jc w:val="both"/>
        <w:rPr/>
      </w:pPr>
      <w:r>
        <w:rPr/>
        <w:t xml:space="preserve">- Baïch ñöùc Theá Toân, ñoå vôõ aï! </w:t>
      </w:r>
    </w:p>
    <w:p>
      <w:pPr>
        <w:pStyle w:val="Normal"/>
        <w:ind w:firstLine="720"/>
        <w:jc w:val="both"/>
        <w:rPr/>
      </w:pPr>
      <w:r>
        <w:rPr/>
        <w:t xml:space="preserve">- Anh coù trình caùi maøn ñoù cho thieân haï xem khoâng? </w:t>
      </w:r>
    </w:p>
    <w:p>
      <w:pPr>
        <w:pStyle w:val="Normal"/>
        <w:ind w:firstLine="720"/>
        <w:jc w:val="both"/>
        <w:rPr/>
      </w:pPr>
      <w:r>
        <w:rPr/>
        <w:t>- Thöa khoâng, nhöng taát caû nhöõng noãi uaát öùc ñeàu coù len loûi trong nhöõng luùc con bieåu dieãn.</w:t>
      </w:r>
    </w:p>
    <w:p>
      <w:pPr>
        <w:pStyle w:val="Normal"/>
        <w:ind w:firstLine="720"/>
        <w:jc w:val="both"/>
        <w:rPr/>
      </w:pPr>
      <w:r>
        <w:rPr/>
        <w:t xml:space="preserve">- Nhö vaäy laø anh ñaõ trình dieãn heát caû roài. </w:t>
      </w:r>
    </w:p>
    <w:p>
      <w:pPr>
        <w:pStyle w:val="Normal"/>
        <w:ind w:firstLine="720"/>
        <w:jc w:val="both"/>
        <w:rPr/>
      </w:pPr>
      <w:r>
        <w:rPr/>
        <w:t xml:space="preserve">Tôùi ñaây ñöùc Phaät noùi tieáp: </w:t>
      </w:r>
    </w:p>
    <w:p>
      <w:pPr>
        <w:pStyle w:val="Normal"/>
        <w:ind w:firstLine="720"/>
        <w:jc w:val="both"/>
        <w:rPr/>
      </w:pPr>
      <w:r>
        <w:rPr/>
        <w:t xml:space="preserve">- Haõy xaû boû nhöõng vieäc ñaõ qua, haõy xaû boû nhöõng gì trong hieän taïi vaø haõy böôùc sang bôø beân kia. </w:t>
      </w:r>
    </w:p>
    <w:p>
      <w:pPr>
        <w:pStyle w:val="Normal"/>
        <w:ind w:firstLine="720"/>
        <w:jc w:val="both"/>
        <w:rPr/>
      </w:pPr>
      <w:r>
        <w:rPr/>
        <w:t xml:space="preserve">Vôùi caâu noùi aáy, ñöùc Theá Toân muoán cho anh trôû thaønh moät taøi ngheä tuyeät luaân. Ñaõ laø ngöôøi dieãn vieân xuaát saéc thì taïi sao trong nhöõng pha bieåu dieãn laïi loàng vaøo nhöõng noãi uaát öùc, caêm haän? Cöù hoàn nhieân maø trình dieãn thì môùi coù theå ñaëc saéc ñöôïc. Ñöùc Phaät daïy xaû boû nhöõng gì ñaõ qua, nhöõng gì trong hieän taïi vaø haõy böôùc sang bôø beân kia. Nghóa laø anh haõy ñöùng leân vaø coáng hieán troïn veïn taøi ngheä cuûa mình cho taát caû moïi ngöôøi, ñöøng loàng vaøo ñoù taâm traïng gì heát, thì môùi coù theå goïi laø dieãn vieân xuaát saéc, tuyeät vôøi nhaát. </w:t>
      </w:r>
    </w:p>
    <w:p>
      <w:pPr>
        <w:pStyle w:val="Normal"/>
        <w:ind w:firstLine="720"/>
        <w:jc w:val="both"/>
        <w:rPr/>
      </w:pPr>
      <w:r>
        <w:rPr/>
        <w:t>Baáy giôø chaøng thanh nieân tröôûng ñoaøn xieác lieàn quyø xuoáng chaáp tay khaån thænh:</w:t>
      </w:r>
    </w:p>
    <w:p>
      <w:pPr>
        <w:pStyle w:val="Normal"/>
        <w:ind w:firstLine="720"/>
        <w:jc w:val="both"/>
        <w:rPr/>
      </w:pPr>
      <w:r>
        <w:rPr>
          <w:rFonts w:eastAsia="VNI-Times"/>
        </w:rPr>
        <w:t xml:space="preserve"> </w:t>
      </w:r>
      <w:r>
        <w:rPr/>
        <w:t xml:space="preserve">- Baïch ñöùc Theá Toân, xin Ngaøi hoan hyû cho con laøm ñeä töû vaø ñöôïc xuaát gia laøm Tyø-kheo. </w:t>
      </w:r>
    </w:p>
    <w:p>
      <w:pPr>
        <w:pStyle w:val="Normal"/>
        <w:ind w:firstLine="720"/>
        <w:jc w:val="both"/>
        <w:rPr/>
      </w:pPr>
      <w:r>
        <w:rPr/>
        <w:t xml:space="preserve">Bôûi vì anh nghó muoán an nhieân giaûi thoaùt, khoâng vöôùng caùi naøy, khoâng maéc caùi kia, khoâng keït trong quaù khöù, hieän taïi, vò lai… chæ coù caùch xuaát gia tu haønh thanh tònh, môùi coù theå tænh saùng hoàn nhieân nhö theá. Nhôø sôùm thöùc tænh vaø döùt khoaùt côûi boû taát caû, neân tu haønh chaúng bao laâu, vò Tyø-kheo aáy lieàn chöùng Thaùnh quaû. </w:t>
      </w:r>
    </w:p>
    <w:p>
      <w:pPr>
        <w:pStyle w:val="Normal"/>
        <w:ind w:firstLine="720"/>
        <w:jc w:val="both"/>
        <w:rPr/>
      </w:pPr>
      <w:r>
        <w:rPr/>
        <w:t xml:space="preserve">Keå caâu chuyeän naøy toâi muoán nhaán maïnh söï tænh thöùc trong moãi chuùng ta. Ai ai cuõng coù trí tueä chaân thaät, chæ caàn bieát phaùt huy vaø duy trì söï tænh thöùc ñoù, thì chuùng ta heát meâ. Tueä giaùc ñaõ phaùt sinh thì chaám döùt sanh töû, giaûi thoaùt an vui. </w:t>
      </w:r>
    </w:p>
    <w:p>
      <w:pPr>
        <w:pStyle w:val="Normal"/>
        <w:ind w:firstLine="720"/>
        <w:jc w:val="both"/>
        <w:rPr/>
      </w:pPr>
      <w:r>
        <w:rPr/>
        <w:t>Chuùng ta tu thieàn neân nhôù roõ ñieàu naøy, thieàn laø söï soáng. Soáng tænh thöùc, khoâng bò vöôùng maéc, khoâng laàm laãn baát cöù moät hieän töôïng naøo, ñoù laø soáng thieàn.</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CHUYEÅN TAÂM MEÂ</w:t>
      </w:r>
    </w:p>
    <w:p>
      <w:pPr>
        <w:pStyle w:val="Normal"/>
        <w:ind w:firstLine="720"/>
        <w:jc w:val="both"/>
        <w:rPr/>
      </w:pPr>
      <w:r>
        <w:rPr/>
        <w:t>Buoåi sinh hoaït hoâm nay chuùng toâi noùi veà nhöõng maéc möùu cuûa taâm. Trong coâng phu tu haønh, coù nhöõng vaán ñeà neáu chuùng ta khoâng gaëp caùc baäc thaày daøy daën kinh nghieäm thì khoù maø côûi môû, hoùa giaûi ñöôïc. Vì vaäy coù raát nhieàu ngöôøi caøng tu caøng phieàn naõo, caøng ñi chuøa caøng thaáy böïc boäi.</w:t>
      </w:r>
    </w:p>
    <w:p>
      <w:pPr>
        <w:pStyle w:val="Normal"/>
        <w:ind w:firstLine="720"/>
        <w:jc w:val="both"/>
        <w:rPr/>
      </w:pPr>
      <w:r>
        <w:rPr/>
        <w:t xml:space="preserve">Thaät ra tu haønh laø ñeå thaùo gôû nhöõng vöôùng maéc cuûa mình. Laøm sao caøng tu ta caøng phaán khôûi, caøng höôûng ñöôïc nhieàu an laïc. Nhö ngöôøi chuyeân veà kinh ñieån, nghieân cöùu hoïc taäp thì ñöôïc phaùp laïc. Ngöôøi chuyeân taâm haønh trì thieàn ñònh thì ñöôïc thieàn duyeät khinh an. Song duø tu phaùp naøo, nhaát ñònh chuùng ta phaûi côûi boû nhöõng maéc möùu trong taâm. Tröôùc khi baøn veà nhöõng maéc möùu nôi taâm, toâi keå chuyeän moät vò Thieàn sö theá naøy. </w:t>
      </w:r>
    </w:p>
    <w:p>
      <w:pPr>
        <w:pStyle w:val="Normal"/>
        <w:ind w:firstLine="720"/>
        <w:jc w:val="both"/>
        <w:rPr/>
      </w:pPr>
      <w:r>
        <w:rPr/>
        <w:t>Thieàn sö Trí Hoaøng tham hoïc ôû choã Nguõ Toå, töï cho ñaõ ñöôïc chaùnh thoï, môùi caát am nhaäp thaát hai möôi naêm. Ñeä töû cuûa Luïc Toå laø ngaøi Huyeàn Saùch, nghe danh Trí Hoaøng ôû trong thaát hai möôi naêm neân tìm ñeán thaêm, hoûi:</w:t>
      </w:r>
    </w:p>
    <w:p>
      <w:pPr>
        <w:pStyle w:val="Normal"/>
        <w:ind w:firstLine="720"/>
        <w:jc w:val="both"/>
        <w:rPr/>
      </w:pPr>
      <w:r>
        <w:rPr/>
        <w:t>- Ngaøi ôû ñaây laøm gì?</w:t>
      </w:r>
    </w:p>
    <w:p>
      <w:pPr>
        <w:pStyle w:val="Normal"/>
        <w:ind w:firstLine="720"/>
        <w:jc w:val="both"/>
        <w:rPr/>
      </w:pPr>
      <w:r>
        <w:rPr/>
        <w:t xml:space="preserve">- Nhaäp ñònh. </w:t>
      </w:r>
    </w:p>
    <w:p>
      <w:pPr>
        <w:pStyle w:val="Normal"/>
        <w:ind w:firstLine="720"/>
        <w:jc w:val="both"/>
        <w:rPr/>
      </w:pPr>
      <w:r>
        <w:rPr/>
        <w:t xml:space="preserve">Huyeàn Saùch hoûi: </w:t>
      </w:r>
    </w:p>
    <w:p>
      <w:pPr>
        <w:pStyle w:val="Normal"/>
        <w:ind w:firstLine="720"/>
        <w:jc w:val="both"/>
        <w:rPr/>
      </w:pPr>
      <w:r>
        <w:rPr/>
        <w:t>- Ngaøi noùi nhaäp ñònh laø coù taâm nhaäp hay khoâng taâm nhaäp ? Neáu khoâng taâm nhaäp thì taát caû voâ tình coû caây ngoùi ñaù neân ñöôïc ñònh, neáu coù taâm nhaäp thì taát caû loaøi höõu tình haøm thöùc cuõng neân ñöôïc ñònh.</w:t>
      </w:r>
    </w:p>
    <w:p>
      <w:pPr>
        <w:pStyle w:val="Normal"/>
        <w:ind w:firstLine="720"/>
        <w:jc w:val="both"/>
        <w:rPr/>
      </w:pPr>
      <w:r>
        <w:rPr/>
        <w:t xml:space="preserve">Trí Hoaøng baûo: </w:t>
      </w:r>
    </w:p>
    <w:p>
      <w:pPr>
        <w:pStyle w:val="Normal"/>
        <w:ind w:firstLine="720"/>
        <w:jc w:val="both"/>
        <w:rPr/>
      </w:pPr>
      <w:r>
        <w:rPr/>
        <w:t>- Toâi chính khi nhaäp ñònh chaúng thaáy coù taâm vaø khoâng taâm.</w:t>
      </w:r>
    </w:p>
    <w:p>
      <w:pPr>
        <w:pStyle w:val="Normal"/>
        <w:ind w:firstLine="720"/>
        <w:jc w:val="both"/>
        <w:rPr/>
      </w:pPr>
      <w:r>
        <w:rPr/>
        <w:t xml:space="preserve">- Chaúng thaáy coù taâm vaø khoâng taâm töùc laø thöôøng  ñònh, sao laïi noùi coù xuaát nhaäp, neáu coù xuaát nhaäp töùc laø khoâng phaûi Ñaïi ñònh. </w:t>
      </w:r>
    </w:p>
    <w:p>
      <w:pPr>
        <w:pStyle w:val="Normal"/>
        <w:ind w:firstLine="720"/>
        <w:jc w:val="both"/>
        <w:rPr/>
      </w:pPr>
      <w:r>
        <w:rPr/>
        <w:t xml:space="preserve">Ngaøi Trí Hoaøng khoâng traû lôøi ñöôïc. Giaây laâu môùi hoûi: </w:t>
      </w:r>
    </w:p>
    <w:p>
      <w:pPr>
        <w:pStyle w:val="Normal"/>
        <w:ind w:firstLine="720"/>
        <w:jc w:val="both"/>
        <w:rPr/>
      </w:pPr>
      <w:r>
        <w:rPr/>
        <w:t>- Thaày keáù thöøa ai ?</w:t>
      </w:r>
    </w:p>
    <w:p>
      <w:pPr>
        <w:pStyle w:val="Normal"/>
        <w:ind w:firstLine="720"/>
        <w:jc w:val="both"/>
        <w:rPr/>
      </w:pPr>
      <w:r>
        <w:rPr/>
        <w:t>- Thaày toâi laø Luïc Toå ôû Taøo Kheâ.</w:t>
      </w:r>
    </w:p>
    <w:p>
      <w:pPr>
        <w:pStyle w:val="Normal"/>
        <w:ind w:firstLine="720"/>
        <w:jc w:val="both"/>
        <w:rPr/>
      </w:pPr>
      <w:r>
        <w:rPr/>
        <w:t xml:space="preserve">Ngaøi Trí Hoaøng hoûi: </w:t>
      </w:r>
    </w:p>
    <w:p>
      <w:pPr>
        <w:pStyle w:val="Normal"/>
        <w:ind w:firstLine="720"/>
        <w:jc w:val="both"/>
        <w:rPr/>
      </w:pPr>
      <w:r>
        <w:rPr/>
        <w:t>- Luïc Toå laáy gì laøm Thieàn ñònh?</w:t>
      </w:r>
    </w:p>
    <w:p>
      <w:pPr>
        <w:pStyle w:val="Normal"/>
        <w:ind w:firstLine="720"/>
        <w:jc w:val="both"/>
        <w:rPr/>
      </w:pPr>
      <w:r>
        <w:rPr/>
        <w:t xml:space="preserve">Ngaøi Huyeàn Saùch ñaùp: </w:t>
      </w:r>
    </w:p>
    <w:p>
      <w:pPr>
        <w:pStyle w:val="Normal"/>
        <w:ind w:firstLine="720"/>
        <w:jc w:val="both"/>
        <w:rPr/>
      </w:pPr>
      <w:r>
        <w:rPr/>
        <w:t>- Thaày toâi noùi: Dieäu traïm vieân tòch, theå duïng nhö nhö, naêm aám voán khoâng, saùu traàn chaúng phaûi coù, chaúng ra chaúng vaøo, chaúng ñònh chaúng loaïn, taùnh thieàn khoâng truï, lìa truï thieàn tòch, taùnh thieàn khoâng sanh, lìa sanh thieàn töôûng, taâm nhö hö khoâng cuõng khoâng coù caùi löôïng cuûa hö khoâng.</w:t>
      </w:r>
    </w:p>
    <w:p>
      <w:pPr>
        <w:pStyle w:val="Normal"/>
        <w:ind w:firstLine="720"/>
        <w:jc w:val="both"/>
        <w:rPr/>
      </w:pPr>
      <w:r>
        <w:rPr/>
        <w:tab/>
        <w:t xml:space="preserve">Ngaøi Trí Hoaøng nghe lôøi noùi aáy beøn ñi thaúng ñeán yeát kieán Luïc Toå. Luïc Toå hoûi: </w:t>
      </w:r>
    </w:p>
    <w:p>
      <w:pPr>
        <w:pStyle w:val="Normal"/>
        <w:ind w:firstLine="720"/>
        <w:jc w:val="both"/>
        <w:rPr/>
      </w:pPr>
      <w:r>
        <w:rPr/>
        <w:t>- Nhaân giaû töø ñaâu ñeán?</w:t>
      </w:r>
    </w:p>
    <w:p>
      <w:pPr>
        <w:pStyle w:val="Normal"/>
        <w:ind w:firstLine="720"/>
        <w:jc w:val="both"/>
        <w:rPr/>
      </w:pPr>
      <w:r>
        <w:rPr/>
        <w:tab/>
        <w:t xml:space="preserve">Ngaøi Trí Hoaøng lieàn thuaät laïi ñaày ñuû duyeân tröôùc. Luïc Toå baûo: </w:t>
      </w:r>
    </w:p>
    <w:p>
      <w:pPr>
        <w:pStyle w:val="Normal"/>
        <w:ind w:firstLine="720"/>
        <w:jc w:val="both"/>
        <w:rPr/>
      </w:pPr>
      <w:r>
        <w:rPr/>
        <w:t>- Thaät nhö lôøi ñaõ noùi. OÂng chæ taâm nhö hö khoâng maø chaúng coù kieán chaáp khoâng, öùng duïng khoâng ngaên ngaïi, ñoäng vaø tònh ñeàu khoâng taâm, tình phaøm thaùnh ñeàu queân, naêng sôû ñeàu döùt, taùnh töôùng nhö nhö, khoâng coù luùc naøo maø chaúng ñònh.</w:t>
      </w:r>
    </w:p>
    <w:p>
      <w:pPr>
        <w:pStyle w:val="Normal"/>
        <w:ind w:firstLine="720"/>
        <w:jc w:val="both"/>
        <w:rPr/>
      </w:pPr>
      <w:r>
        <w:rPr/>
        <w:tab/>
        <w:t>Ngaøi Trí Hoaøng ngay nôi ñaây lieàn ñaïi ngoä, hai möôi naêm ñaõ ñöôïc taâm, troïn khoâng aûnh höôûng. Ñeâm aáy ôû Haø Baéc, daân chuùng nghe trong hö khoâng coù tieáng noùi: “Thieàn sö Hoaøng ngaøy nay ñöôïc ñaïo.” Ngaøi Trí Hoaøng sau ñoù leã töø trôû veà Haø Baéc, khai hoùa boán chuùng.</w:t>
      </w:r>
    </w:p>
    <w:p>
      <w:pPr>
        <w:pStyle w:val="Normal"/>
        <w:ind w:firstLine="720"/>
        <w:jc w:val="both"/>
        <w:rPr/>
      </w:pPr>
      <w:r>
        <w:rPr/>
        <w:t>Caâu chuyeän cuûa Thieàn sö Trí Hoaøng cho chuùng ta moät chuùt kinh nghieäm trong vieäc tu haønh. Neáu chuùng ta laøm vieäc gì, tu taäp phaùp moân naøo, maø trong loøng coøn chaáp, coøn vöôùng thì chöa hoaøn toaøn giaûi thoaùt, thanh tònh. Coù thanh tònh chaêng nöõa thì caùi thanh tònh ñoù chæ ôû meù beân naøy hoaëc bôø beân kia, chöa phaûi roát raùo. Caùc kinh ñieån Ñaïi thöøa thöôøng möôïn hình aûnh khuùc goã troâi  treân doøng soâng ñeå noùi leân ñieàu naøy. Neáu khuùc goã troâi giöõa doøng, khoâng bò vöôùng bôø beân naøy hay keït bôø beân kia, khoâng raõ muïc, khoâng bò ngöôøi ta vôùt leân, nhö theá ñaûm baûo khuùc goã ñoù seõ tôùi bôø tôùi beán.</w:t>
      </w:r>
    </w:p>
    <w:p>
      <w:pPr>
        <w:pStyle w:val="Normal"/>
        <w:ind w:firstLine="720"/>
        <w:jc w:val="both"/>
        <w:rPr/>
      </w:pPr>
      <w:r>
        <w:rPr/>
        <w:t xml:space="preserve">Vieäc tu haønh cuûa chuùng ta cuõng vaäy. Tu phaùp naøo cuûa Phaät daïy cuõng ñeàu toát caû, nhöng vôùi ñieàu kieän laø ñöøng maéc beân naøy, vöôùng  beân kia, ñöøng bò cheát ngoäp trong phaùp ñoù. Nhö theá môùi ñaûm baûo ta ñeán nôi ñeán choán, thöïc söï höôûng ñöôïc giaù trò thieát thöïc cuûa ñaïo phaùp, hay noùi caùch khaùc laø  theå nghieäm ñöôïc thieàn duyeät, phaùp hyû thanh tònh. Cho neân quan troïng laø ôû taâm cuûa chuùng ta. Khi loøng khoâng yeân, coøn maéc möùu vieäc naøy vieäc khaùc, ta laøm baát cöù chuyeän gì duø nhoû thoâi, cuõng khoâng coù keát quaû, huoáng chi vieäc tu haønh caàu thoaùt ly sanh töû. </w:t>
      </w:r>
    </w:p>
    <w:p>
      <w:pPr>
        <w:pStyle w:val="Normal"/>
        <w:ind w:firstLine="720"/>
        <w:jc w:val="both"/>
        <w:rPr/>
      </w:pPr>
      <w:r>
        <w:rPr/>
        <w:t>Chuùng ta thöôøng nghe caùc Thieàn sö noùi thieàn khoâng coù moät phaùp thaät cho ngöôøi. Ai maéc möùu bôûi caùc caûnh duyeân hieän töôïng beân ngoaøi, caùc Ngaøi chæ cho phöông thöùc côûi boû nhöõng thöù ñoù, chöù khoâng coù moät phaùp coá ñònh naøo. Neân khi ñaõ phaùt huy trí tueä Baùt-nhaõ roài thì ñoái vôùi caùc phaùp ta töï taïi vì thaáy chuùng khoâng coá ñònh. Ñoù laø yeáu chæ maø ngöôøi tu chuùng ta caàn phaûi naém vöõng.</w:t>
      </w:r>
    </w:p>
    <w:p>
      <w:pPr>
        <w:pStyle w:val="Normal"/>
        <w:ind w:firstLine="720"/>
        <w:jc w:val="both"/>
        <w:rPr/>
      </w:pPr>
      <w:r>
        <w:rPr/>
        <w:t>Haønh coâng phu ñeå trôû veà vôùi taâm nhö nhö, roãng rang saùng suoát nhöng ta chôù naém giöõ caùi yù töôûng veà nhö nhö, veà roãng rang saùng suoát. Nghóa laø chæ khi naøo ta khoâng keït vaøo caùc traïng thaùi an laïc, phaùp hyû thì ta môùi thaät söï an laïc. Ñöøng ñeå taâm khôûi leân moät yù nieäm gì veà nhöõng ñieàu ñoù môùi coù theå chöùng nghieäm ñöôïc noù. Chuùng ta thaáy moät Thieàn sö traûi qua hai möôi naêm coâng phu tu taäp nhö theá, nhöng trong taâm coøn chuùt sôû chaáp veà coâng phu aáy neân bò chöôùng ngaïi, khoâng theå thaáy ñaïo. Vì vaäy ngöôøi tu phaûi deïp heát taát caû moïi voïng nieäm, duø laø voïng nieäm Phaät phaùp cuõng khoâng theå chaáp giöõ môùi mong gaàn ñöôïc ñaïo.</w:t>
      </w:r>
    </w:p>
    <w:p>
      <w:pPr>
        <w:pStyle w:val="Normal"/>
        <w:ind w:firstLine="720"/>
        <w:jc w:val="both"/>
        <w:rPr/>
      </w:pPr>
      <w:r>
        <w:rPr/>
        <w:t>Nhö Hoøa thöôïng daïy phaùp “bieát voïng”. Taát caû nhöõng daáy nieäm, ta bieát noù laø voïng, khoâng theo, khoâng maéc möùu noù, nghóa laø khoâng naém baét, khoâng khôûi moät nieäm gì veà noù. Noù laø voïng töôûng, ta khoâng chaáp nhaän noù, khoâng laàm chaïy theo noù laø toát. Ñeán khi taát caû nhöõng daáy nieäm ñoù laëng xuoáng, caùi trí duïng cuûa mình cuõng phaûi laëng. Chöù khoâng theå naøo pha ñeøn maõi, khi teân troäm khoâng coøn. Pha nhö theá coù khi mình trôû thaønh khoâng tænh taùo, seõ laâm vaøo tình traïng anh chaøng bò maát buùa. Chuyeän keå coù anh chaøng bò maát buùa; anh ngoài trong nhaø nhìn ra, thaáy taát caû moïi ngöôøi qua laïi ñeàu laø keû troäm buùa cuûa anh caû.</w:t>
      </w:r>
    </w:p>
    <w:p>
      <w:pPr>
        <w:pStyle w:val="Normal"/>
        <w:ind w:firstLine="720"/>
        <w:jc w:val="both"/>
        <w:rPr/>
      </w:pPr>
      <w:r>
        <w:rPr/>
        <w:t xml:space="preserve">Cuõng theá, chuùng ta quyù troïng Phaät phaùp, vì ñoù laø kinh nghieäm cuûa chö Phaät chö Toå tu taäp ñaõ ñöôïc an laïc giaûi thoaùt thöïc söï, daïy laïi cho mình neân ta quyù troïng laø ñuùng. Nhöng phaûi bieát quyù troïng nhö theá naøo cho coù lôïi ích, chöù khoâng theå nhö keû qua soâng leân bôø roài, maø vaãn vaùc thuyeàn treân vai maõi. Laø Phaät töû, ta quyù troïng lôøi Phaät daïy, nhöng chaáp chaët vaøo ñoù roài baét buoäc thieân haï phaûi theo mình laø coá chaáp, khoâng ñuùng nhö yù Phaät daïy. Ngöôøi naøo quan nieäm nhö vaäy seõ phieàn naõo daøi daøi. </w:t>
      </w:r>
    </w:p>
    <w:p>
      <w:pPr>
        <w:pStyle w:val="Normal"/>
        <w:ind w:firstLine="720"/>
        <w:jc w:val="both"/>
        <w:rPr/>
      </w:pPr>
      <w:r>
        <w:rPr/>
        <w:t>Caùc vò ñaõ coù kinh nghieäm, coù hieåu bieát Phaät phaùp, coù söï tu taäp vaø ñöôïc an laïc, ñoái vôùi nhöõng ngöôøi trong gia ñình chöa tin chöa hieåu Phaät phaùp, quí vò ñem phaùp ra noùi hoaøi, chaéc chaén hoï seõ noùi quyù vò khoâng bình thöôøng. Do ñoù caùc Thieàn sö thöôøng baûo: “Khoâng gaëp kieám khaùch chôù neân trình kieám, chaúng phaûi nhaø thô chôù hieán thô” laø vì vaäy. Chæ nhöõng ngöôøi ñoàng chí ñoàng haïnh, coù söï caûm thoâng thì ta baøn baïc trao ñoåi môùi coù keát quaû toát ñeïp.</w:t>
      </w:r>
    </w:p>
    <w:p>
      <w:pPr>
        <w:pStyle w:val="Normal"/>
        <w:ind w:firstLine="720"/>
        <w:jc w:val="both"/>
        <w:rPr/>
      </w:pPr>
      <w:r>
        <w:rPr/>
        <w:t xml:space="preserve">Nhöõng maéc möùu trong taâm neáu ta khoâng chuyeån ñöôïc, thì xem nhö ñaàu haøng phieàn naõo traàn lao. Tinh thaàn tu Phaät laø coù theå chuyeån ñöôïc voïng taâm cuûa mình, cuï theå laø chuyeån taâm si thaønh taâm trí tueä saùng suoát. Neáu khoâng chuyeån ñöôïc nhöõng taêm toái si meâ thì quaû thöïc söï tu haønh cuûa mình khoâng dính daùng gì heát. Vì sao? Vì tuïng kinh thaät nhieàu maø ñoái duyeân xuùc caûnh vaãn bò caûnh keùo loâi, phieàn naõo ñaày daãy thì kinh coù taùc duïng gì ñaâu. Ngoài thieàn nhieàu naêm nhöng tham saân ñeán ta khoâng laøm chuû ñöôïc, cöù bò noù keùo loâi thì roõ raøng coâng phu haønh thieàn cuûa mình chaúng coù chuùt keát quaû naøo. </w:t>
      </w:r>
    </w:p>
    <w:p>
      <w:pPr>
        <w:pStyle w:val="Normal"/>
        <w:ind w:firstLine="720"/>
        <w:jc w:val="both"/>
        <w:rPr/>
      </w:pPr>
      <w:r>
        <w:rPr/>
        <w:t xml:space="preserve">Cho neân chuùng ta boû ra caû moät cuoäc ñôøi ñeå tu haønh maø khoâng chuyeån ñöôïc nhöõng taêm toái, cuø caën, nhieãm oâ thì thaät luoáng uoång moät ñôøi tu haønh. Nhöõng ñieàu trong kinh daïy raát thoâng thöôøng maø chuùng ta laøm khoâng ñöôïc. Ví duï Phaät daïy ta bò ngöôøi noùi xaáu, mình lieàn xeùt laïi coù phaûi ta ñaõ phaïm sai laàm nhö theá khoâng, chöù ñöøng gheùt giaän ngöôøi noùi xaáu mình. Hoaëc ngöôøi ta noùi mình aùc, mình tham, mình saân… ta lieàn noåi giaän töùc laø chöùng minh ngöôøi kia noùi ñuùng. Nhôù lôøi Phaät daïy, bieát ngoân ngöõ voán khoâng thaät, ñeå loøng laøm chi cho nhoïc. Khoâng theå naøo ngöôøi ta noùi con traâu mình lieàn thaønh con traâu. Taát caû ngoân ngöõ ñeàu töø taâm voïng töôûng phaùt ra, ñaõ laø voïng töôûng thì ñaâu coù thaät. Neáu thaáy ñöôïc nhö theá, soáng ñöôïc nhö theá thì ta an laïc töùc khaéc, luùc naøo tröôùc maët mình cuõng laø Phaät, Boà-taùt, thì coøn ai chöûi bôùi nöõa. </w:t>
      </w:r>
    </w:p>
    <w:p>
      <w:pPr>
        <w:pStyle w:val="Normal"/>
        <w:ind w:firstLine="720"/>
        <w:jc w:val="both"/>
        <w:rPr/>
      </w:pPr>
      <w:r>
        <w:rPr/>
        <w:t xml:space="preserve">Tu laø chuyeån meâ thaønh trí. Vì vaäy phaùp cuûa Phaät daïy laø ñeå chuùng ta aùp duïng tu taäp daàn daàn döùt phieàn naõo, ñöôïc giaûi thoaùt an vui. Chöù khoâng coù moät ñaáng naøo ban söï giaùc ngoä giaûi thoaùt cho chuùng ta caû. Phaät noùi taát caû chuùng sanh ñeàu coù Phaät taùnh, nhöng töø laâu boû queân neân bò môø bôûi nhöõng lôùp cuø caën phuû leân. Baây giôø chuùng ta goät boû nhöõng lôùp ñoù ra, phaùt huy taùnh saùng suoát saün coù cuûa mình, töùc thì ñöôïc an laïc giaûi thoaùt thoâi. </w:t>
      </w:r>
    </w:p>
    <w:p>
      <w:pPr>
        <w:pStyle w:val="Normal"/>
        <w:ind w:firstLine="720"/>
        <w:jc w:val="both"/>
        <w:rPr/>
      </w:pPr>
      <w:r>
        <w:rPr/>
        <w:t xml:space="preserve">Chuyeån nhöõng cuø caën si meâ taêm toái töùc laø chuyeån nghieäp vaäy. Ví duï hoài saùng quí vò ñi chuøa, lôõ ñi con ñöôøng laày loäi. Khi veà, bieát coù con ñöôøng saïch hôn thì quí vò ñi con ñöôøng ñoù, chöù daïi gì phaûi loäi con ñöôøng sình laày tröôùc. Ñoù laø chuyeån. Nhöng ñoái vôùi nghieäp, muoán chuyeån phaûi coù quyeát taâm môùi ñöôïc. Chöù noùi chuyeån maø löông öông khoâng chòu chuyeån thì phieàn naõo khoå ñau vaãn ñaày buïng nhö thöôøng. Bôûi phieàn naõo ñaày buïng neân ngöôøi ta noùi gì mình cuõng böïc, ai ñuïng tôùi mình cuõng noåi saân. Luùc naøo ta cuõng trong tö theá noå tung thì ai maø daùm laïi gaàn. Tu haønh nhö vaäy thaät dôû voâ cuøng. Ta khoâng saép ñaët ñöôïc moät buoåi saùng bình minh coù gioù maùt chim reo thì laøm sao hít thôû, laøm sao soáng noåi, noùi gì an laïc giaûi thoaùt! </w:t>
      </w:r>
    </w:p>
    <w:p>
      <w:pPr>
        <w:pStyle w:val="Normal"/>
        <w:ind w:firstLine="720"/>
        <w:jc w:val="both"/>
        <w:rPr/>
      </w:pPr>
      <w:r>
        <w:rPr/>
        <w:t xml:space="preserve">Cho neân muoán ñöôïc an laïc, töï mình phaûi hoùa giaûi söûa ñoåi nhöõng nghieäp xaáu. Ta tu töøng böôùc, ñöôïc an laïc töøng chuùt goïi laø phaàn giaùc. Ví duï saùng nay, mình aán ñònh töø baûy giôø tôùi taùm giôø, tuyeät ñoái ai noùi gì noùi, ai laøm gì laøm, ta vaãn giöõ traïng thaùi buoâng xaû, an laïc, bình oån. Taäp ñöôïc moät giôø hai giôø, daàn daàn tieán leân moät ngaøy hai ngaøy, roài haøng thaùng haøng naêm, nhaát ñònh ta seõ buoâng boû ñöôïc, khoâng ñeå dính maéc vôùi caùc caûnh duyeân. Nhö theá laø ta coù theå töï saép ñaët ñöôïc cho mình roài ñoù. Khi aáy vaãn ñi chôï, vaãn naáu aên, vaãn tieáp khaùch… laøm taát caû coâng vieäc nhöng khoâng maéc möùu gì heát, loøng thaûnh thôi vui veû. Ñoù laø vieäc tu töøng böôùc taêng tieán. </w:t>
      </w:r>
    </w:p>
    <w:p>
      <w:pPr>
        <w:pStyle w:val="Normal"/>
        <w:ind w:firstLine="720"/>
        <w:jc w:val="both"/>
        <w:rPr/>
      </w:pPr>
      <w:r>
        <w:rPr/>
        <w:t xml:space="preserve">Phaät noùi ngöôøi naøo naém tay laïi coá chaáp, ñoù laø ngöôøi ngoaïi ñaïo, khoâng phaûi ñeä töû Nhö Lai. Chuùng ta laø con trai con gaùi cuûa Phaät, thì phaûi buoâng ra. Chæ moät vieäc buoâng thoâi, treân xe cuõng buoâng, ñi boä cuõng buoâng, aên côm cuõng buoâng, luùc naøo cuõng buoâng ñöôïc heát. Hoøa thöôïng Vieän tröôûng cuõng thöôøng daïy ngöôøi tu laø phaûi buoâng xaû, phaûi coù trí tueä, ñöøng maéc möùu vaøo baát cöù thöù gì heát, nhaát ñònh seõ ñöôïc an laïc. Thieàn sö Ñaïo An, Truï trì keá ngaøi Quy Sôn, sau moät thôøi gian tu taäp daøi laâu, Ngaøi noùi: “Baây giôø con traâu traéng cuûa ta sôø sôø tröôùc maét, ñuoåi cuõng khoâng ñi”. Ñoù laø theå hieän taâm thaùi an laïc bình thaûn,  khoâng bò ñoäng bôûi baát cöù thöù gì nöõa. </w:t>
      </w:r>
    </w:p>
    <w:p>
      <w:pPr>
        <w:pStyle w:val="Normal"/>
        <w:ind w:firstLine="720"/>
        <w:jc w:val="both"/>
        <w:rPr/>
      </w:pPr>
      <w:r>
        <w:rPr/>
        <w:t xml:space="preserve">Chuùng ta chuyeån ñöôïc, buoâng xaû ñöôïc taâm si meâ, soáng bình oån, ngay ñoù laø Phaät, caàu Phaät ôû ñaâu nöõa? Töø saùng cho tôùi tröa tôùi chieàu, nghe gì ta chæ nghe bình thöôøng, töùc laø Phaät hieän tieàn. Ta ñang tieáp khaùch Phaät cuõng ngoài tröôùc mình, ñang naáu côm, ñang laøm taát caû coâng vieäc, Phaät ñeàu cuøng moät beân mình. Nghe, thaáy, ngöûi, neám, xuùc chaïm hay noùi moät caùch khaùc laø caùc giaùc quan cuûa ta khi tieáp caän vôùi caûnh duyeân, taâm bình thaûn an oån, khoâng taùn loaïn giao ñoäng hoaëc vui hoaëc buoàn, ngay ñoù laø Phaät hieän tieàn, khoâng caàn caàu tìm ôû ñaâu heát. Ñoù laø chuùng ta soáng ñöôïc vôùi oâng Phaät cuûa chính mình. </w:t>
      </w:r>
    </w:p>
    <w:p>
      <w:pPr>
        <w:pStyle w:val="Normal"/>
        <w:ind w:firstLine="720"/>
        <w:jc w:val="both"/>
        <w:rPr/>
      </w:pPr>
      <w:r>
        <w:rPr/>
        <w:t>Chuyeän Nhaät keå veà moät teân cöôùp noåi tieáng hung döõ. Baát cöù ai ñi treân ñöôøng, haén nhìn laø bieát keû ñoù coù cuûa hay khoâng coù cuûa. Khi haén ñaõ quyeát taâm cöôùp cuûa ai thì nhaát ñònh ngöôøi ñoù khoâng theå thoaùt khoûi. Thieân haï kinh sôï, chaúng ai daùm ñoäng ñeán, nhöng cuoái cuøng haén cuõng bò sa löôùi phaùp luaät. Song nhôø coù bieät taøi ñoaùn ngöôøi khoâng sai, neân haén khoâng bò gieát maø chæ mang aùn tuø chung thaân. Boä phaän an ninh duøng haén vaøo vieäc nhaän daïng toäi nhaân. Moãi ngaøy toäi nhaân ñi ngang tröôùc maët ñeå haén nhìn, vaø baùo cho caáp chæ huy bieát keû aáy ra sao. Caøng tham gia coâng taùc naøy haén caøng ñöôïc ñaéc duïng. Cho neân noùi ôû tuø nhöng thaät ra haén trôû thaønh moät quan chöùc trong nhaø tuø.</w:t>
      </w:r>
    </w:p>
    <w:p>
      <w:pPr>
        <w:pStyle w:val="Normal"/>
        <w:ind w:firstLine="720"/>
        <w:jc w:val="both"/>
        <w:rPr/>
      </w:pPr>
      <w:r>
        <w:rPr/>
        <w:t>Ñöôïc moät thôøi gian laâu, haén thaáy cuoäc ñôøi ñaõ qua cuûa mình, töø moät teân cöôùp noåi danh, baây giôø tieáp tuïc laøm ngheà chæ choû noï kia. Töï thaáy toäi loãi nhieàu quaù, neân haén hoái caûi phaùt taâm muoán laøm ñieàu laønh. Vì vaäy haén hoïc ngheà taïc töôïng, laøm phuø ñieâu, taïo caùi ñeïp cho xaõ hoäi vaø con ngöôøi. Haén muoán taäp trung khaû naêng trí löïc cuûa mình taïo moät hình aûnh gaây ñöôïc nieàm vui cho moïi ngöôøi ñeå ñeàn buø laïi toäi loãi haén ñaõ gaây ñau thöông maát maùt cho bieát bao ngöôøi trong thôøi gian tröôùc. Cuoái cuøng haén trôû thaønh moät nhaø ñieâu khaéc tuyeät vôøi vôùi böùc töôïng ñöùc Phaät cuûa mình. Töø ñoù haén chuyeân taïc töôïng Phaät, Boà-taùt. Caøng taïc haén caøng thaâm nhaäp ñöùc töø bi vaø trí tueä cuûa caùc Ngaøi. Theá laø daàn daàn haén trôû thaønh moät nhaø hieàn trieát vôùi taâm hoàn cao thöôïng töø söï thaâm caûm Phaät phaùp aáy. Haén thaät söï traàm tónh, thanh thoaùt, soáng bình oån an nhieân vôùi taát caû nhöõng gì mình coù. Khoâng ai coù theå ngôø töø moät teân cöôùp kheùt tieáng, haén ñaõ trôû thaønh moät ñieâu khaéc gia noåi danh vaø raát ñöôïc ngöôøi ñöông thôøi ngöôõng moä. Vaø hôn theá nöõa, haén ñaõ ñaït ñeán ñænh cao nhaát cuûa söï thaønh coâng, ñoù chính laø giaûi thoaùt taát caû moïi trieàn phöôïc, giaùc ngoä an vui ngay trong hieän ñôøi.</w:t>
      </w:r>
    </w:p>
    <w:p>
      <w:pPr>
        <w:pStyle w:val="Normal"/>
        <w:ind w:firstLine="720"/>
        <w:jc w:val="both"/>
        <w:rPr/>
      </w:pPr>
      <w:r>
        <w:rPr/>
        <w:t xml:space="preserve">Qua caâu chuyeän, chuùng ta thaáy roõ nhöõng gì toát ñeïp, thaùnh thieän khoâng phaûi ôû ñaâu ñem ñeán, maø do söï chuyeån ñoåi töø chính mình. Moät teân cöôùp hung döõ nhö vaäy, khi ñaõ chuyeån taâm coù theå phaùt huy taùnh toát ñeán ñænh cao nhaát laø trôû thaønh ngöôøi giaùc ngoä. Ñaây laø yeáu chæ ñeå chuùng ta tu. Trong cuoäc soáng, taát caû coâng vieäc möu sinh baän roän khieán chuùng ta ñaùnh maát mình. Baây giôø muoán nhaän dieän laïi mình, cuõng phaûi töø ñoù maø nhaän, khoâng coù con ñöôøng naøo khaùc. Phaät Toå daïy, chuùng ta khoâng theå naøo tìm ñöôïc söï an laïc khi vöôùng maéc hay choái boû caùc duyeân. Phaûi ngay ñoù maø tænh thöùc, maø chuyeån ñoåi. Cho neân quí vò ñöøng nghó raèng, bao giôø heát voïng töôûng, chæ caàn bieát voïng töôûng khoâng thaät, khoâng phaûi mình. Theá thoâi. Ta ngoài treân ñænh cao ñeå nhìn thaáy taát caû moïi thöù qua laïi roõ raøng maø khoâng can döï vaøo. Ñöôïc vaäy, ngay ñaây laø cuoäc soáng an laïc giaûi thoaùt. </w:t>
      </w:r>
    </w:p>
    <w:p>
      <w:pPr>
        <w:pStyle w:val="Normal"/>
        <w:ind w:firstLine="720"/>
        <w:jc w:val="both"/>
        <w:rPr/>
      </w:pPr>
      <w:r>
        <w:rPr/>
        <w:t>Vôùi quan nieäm nhö vaäy, caùi nhìn nhö vaäy, kieåu soáng nhö vaäy, chuùng ta coù theå baét gaëp ñöôïc höông vò giaûi thoaùt, daàn daàn ta thöïc söï soáng an laïc giaûi thoaùt. Muoán tieáp caän söï raïng ngôøi, sieâu thoaùt cuûa Phaät, Boà-taùt thì trong loøng chuùng ta phaûi sieâu thoaùt tröôùc ñaõ. Chöù loøng mình coøn maéc möùu ñuû chuyeän, chöa chuyeån ñöôïc thì nhaát ñònh seõ khoâng ñöôïc gì caû. Neân nhôù vieäc naøy chæ rieâng ta thaàm nhaän thoâi, ngöôøi beân ngoaøi khoâng sao bieát ñöôïc, cho neân cuõng khoâng caàn phaûi noùi ra.</w:t>
      </w:r>
    </w:p>
    <w:p>
      <w:pPr>
        <w:pStyle w:val="Normal"/>
        <w:ind w:firstLine="720"/>
        <w:jc w:val="both"/>
        <w:rPr/>
      </w:pPr>
      <w:r>
        <w:rPr/>
        <w:t xml:space="preserve">ÔÛ ñaây toâi muoán nhaán maïnh ñeán söï caàn maãn, sieâng naêng lieân tuïc cuûa ngöôøi tu Phaät. Laøm baát cöù vieäc gì maø khoâng caàn maãn, khoâng lieân tuïc, khoâng kieân quyeát thì khoâng theå thaønh coâng ñöôïc. Neáu coù cuõng chöa phaûi laø caùi thaønh coâng troïn veïn, coù giaù trò. Vì theá ngöôøi phöông Taây thöôøng noùi khoâng coù söï thaønh coâng naøo coù giaù trò maø khoâng ñaùnh ñoåi baèng moà hoâi nöôùc maét. Söï tu taäp cuûa chuùng ta cuõng vaäy, kieân quyeát lieân tuïc haønh trì moät caùch caàn maãn laø ñieàu khoâng theå thieáu ñöôïc. </w:t>
      </w:r>
    </w:p>
    <w:p>
      <w:pPr>
        <w:pStyle w:val="Normal"/>
        <w:ind w:firstLine="720"/>
        <w:jc w:val="both"/>
        <w:rPr/>
      </w:pPr>
      <w:r>
        <w:rPr/>
        <w:t xml:space="preserve">Baây giôø chuùng ta nghieäm laïi xem vieäc tu hoïc cuûa mình coù caàn maãn chöa hay luùc vui thì tu, khi buoàn thì chaùn naûn, thoái thaát. Chöøng ñoù Phaät, Boà-taùt ngoài treân beä nheän phuû buïi giaêng, nhang cuõng khoâng theøm ñoát, noùi gì tuïng kinh baùi saùm. Boû Phaät nhö vaäy thì tu bieát ñeán bao giôø môùi gaëp Phaät? Cho neân ngöôøi con Phaät phaûi coù söï nhaän hieåu, theå nghieäm ñuùng Phaät phaùp. Nhôø Phaät phaùp chuyeån hoùa töø taâm xaáu thaønh toát, daàn daàn loaïi boû heát nhöõng cuø caën trong taâm ta môùi ñöôïc an laïc, giaûi thoaùt. Vì vaäy ñoøi hoûi phaûi coù söï caàn maãn lieân tuïc, sieâng naêng lieân tuïc, gan daï, quyeát taâm, vui cuõng tu maø khoù khaên maáy cuõng tu. </w:t>
      </w:r>
    </w:p>
    <w:p>
      <w:pPr>
        <w:pStyle w:val="Normal"/>
        <w:ind w:firstLine="720"/>
        <w:jc w:val="both"/>
        <w:rPr/>
      </w:pPr>
      <w:r>
        <w:rPr/>
        <w:t xml:space="preserve">Ñieàu naøy khoâng phaûi khoù khaên quaù, quí vò saép xeáp vaø aùp duïng trong moät thôøi gian thaønh neáp roài seõ thaáy noù deã daøng. Ví duï ñeâm hoâm coù chuùt suy nghó ta maát nguû, saùng aên khoâng ñöôïc neân hôi khoù chòu. Tuy nhieân ñeán giôø ngoài thieàn, mình khoâng theå thoaùi thaùc vì chuyeän maát aên maát nguû maø nghæ thôøi khoùa tu taäp. Khoâng khoûe thì tu theo kieåu khoâng khoûe, buoàn böïc thì tu ngay trong caùi buoàn böïc ñoù. Phaán chaán leân maëc aùo leã Phaät, ngoài thieàn, töï nhieân ta caûm thaáy bôùt meät moûi vaø daàn daàn coù nieàm vui, theá laø mình ñaõ töï chieán thaéng roài. Moät laàn chieán thaéng nhö vaäy, moät laàn phaán phaùt theâm. Coâng phu caøng vöõng, nieàm tin caøng saâu, ñieàu ñoù chaéc chaén khoâng sai. </w:t>
      </w:r>
    </w:p>
    <w:p>
      <w:pPr>
        <w:pStyle w:val="Normal"/>
        <w:ind w:firstLine="720"/>
        <w:jc w:val="both"/>
        <w:rPr/>
      </w:pPr>
      <w:r>
        <w:rPr/>
        <w:t>Kî nhaát laø thaùi ñoä xìu xìu eånh eånh, chieàu theo nhu caàu cuûa baûn thaân, chieàu theo hoaøn caûnh maø thoaùi thaát vieäc tu taäp. Chuùng ta nghieäm kyõ xem thaân naøy khoâng khi naøo khoûe maïnh hoaøn toaøn, khoâng laïnh thì noùng, khoâng beänh naøy cuõng beänh khaùc. Neáu ta cöù naûn naûn buoàn buoàn, thì beänh caøng theâm beänh, laøm sao tu taäp ñöôïc. Vôùi caùc beänh nhö theá, khoâng coù Baùc só naøo trò noåi, goïi laø heát thuoác chöõa ñoù. Cho neân ngöôøi tu tuyeät ñoái khoâng neân coù thaùi ñoä nhö theá. Caøng thaáy khoâng khoûe khoâng vui, ta caøng phaán phaùt noã löïc, caàn maãn tích cöïc hôn trong phaùp tu. Nhö theá môùi coù theå hoùa giaûi phieàn naõo, hoùa giaûi nghieäp taäp cuûa mình ñöôïc.</w:t>
      </w:r>
    </w:p>
    <w:p>
      <w:pPr>
        <w:pStyle w:val="Normal"/>
        <w:ind w:firstLine="720"/>
        <w:jc w:val="both"/>
        <w:rPr/>
      </w:pPr>
      <w:r>
        <w:rPr/>
        <w:t>Ñaïo Phaät daïy con ngöôøi söûa ñoåi tu taäp ngay töø baûn thaân mình. Chuû yeáu töø taâm, chuyeån hoùa ñöôïc taâm xaáu thì taát caû ñeàu toát. Chöù chuyeån ñoåi phöông höôùng beân ngoaøi khoâng coù aûnh höôûng gì ñaâu. Neân nhôù duøng phöông tieän maø khoâng bieát ñoù laø phöông tieän, chuùng ta seõ bò luùn, bò keït ôû phöông tieän thì cuõng quanh quaån trong caùc thöù kieán chaáp maø thoâi, troïn khoâng lôïi ích gì.</w:t>
      </w:r>
    </w:p>
    <w:p>
      <w:pPr>
        <w:pStyle w:val="Normal"/>
        <w:ind w:firstLine="720"/>
        <w:jc w:val="both"/>
        <w:rPr/>
      </w:pPr>
      <w:r>
        <w:rPr/>
        <w:t xml:space="preserve">Laïi nöõa chuùng ta hay coù beänh ñoå thöøa. Nhö mình ñi laøm veà nghe coù muøi röôïu, ngöôøi thaân hoûi taïi sao? Noùi böõa nay vui quaù, maáy baïn môøi uoáng moät cheùn. Ngaøy mai ñi laøm veà nghe muøi röôïu naëng hôn, hoûi taïi sao? Noùi böõa nay buoàn quaù, neân uoáng vôùi baïn ít cheùn giaûi saàu. Caùi vui caùi buoàn cöù xoay vaàn ñöa ta voâ quaùn. Ñeán moät luùc veà nhaø say bí tæ, hoûi taïi sao? Noùi böõa nay töï voâ quaùn, khoâng ai môøi heát, töï mình chi tieàn môøi mình nhaäu cho queân ñôøi. </w:t>
      </w:r>
    </w:p>
    <w:p>
      <w:pPr>
        <w:pStyle w:val="Normal"/>
        <w:ind w:firstLine="720"/>
        <w:jc w:val="both"/>
        <w:rPr/>
      </w:pPr>
      <w:r>
        <w:rPr/>
        <w:t xml:space="preserve">Nhöõng ngöôøi nghieän röôïu thöôøng ñoå thöøa taïi theá naøy theá kia, taïi vôï taïi con neân toâi môùi hö hoûng. Hoài cha meï sanh ra toâi khoâng coù nghieän röôïu, khoâng nghieän xì ke ma tuùy bao giôø. Ñeán thôøi ñi hoïc roài thaønh nhaân toâi hoaøn toaøn toát. Töø khi laäp gia ñình, baét ñaàu tieáp caän vôùi cuoäc ñôøi, baïn beø ruû reâ môùi ra noâng noãi naøy… Ta coù muoân vaøn lyù do ñeå ñoå thöøa. Thoùi xaáu ñoù töø ñaâu maø coù? Do taäp quen, do khoâng laøm chuû, cöù laám laùp dính vaøo roài töø töø luùn saâu trong ñoù, trôû thaønh ngöôøi hö hoûng. </w:t>
      </w:r>
    </w:p>
    <w:p>
      <w:pPr>
        <w:pStyle w:val="Normal"/>
        <w:ind w:firstLine="720"/>
        <w:jc w:val="both"/>
        <w:rPr/>
      </w:pPr>
      <w:r>
        <w:rPr>
          <w:rFonts w:eastAsia="VNI-Times"/>
        </w:rPr>
        <w:t xml:space="preserve"> </w:t>
      </w:r>
      <w:r>
        <w:rPr/>
        <w:t>Cho neân Phaät daïy söûa töø taâm, töø nhöõng yù nieäm vöøa daáy khôûi trong loøng, chuyeån ngay nhöõng caùi ñoù. Nhö Phaät töû thoï naêm giôùi, haøng xuaát gia chuùng toâi thoï nhieàu hôn, ñeå laøm gì? Ñeå raøo daäu, khoáng cheá, giöõ gìn cho ta khoâng phaïm sai laàm, luoân tænh thöùc söûa ñoåi töø nhöõng taâm nieäm nhoû. Neáu ai naáy ñeàu chænh ñoán ngay töø luùc vöøa daáy nieäm ban ñaàu thì giôùi luaät cuõng baèng thöøa. Nhöng vì chuùng ta deã duoâi, khoâng töï chuû, laïi thích ñoå thöøa neân Phaät môùi cheá giôùi nhieàu nhö vaäy. Taïi mình khoâng saùng neân bò vöôùng vaáp caùi naøy caùi kia, chöù khoâng theå ñoå thöøa cho ai caû.</w:t>
      </w:r>
    </w:p>
    <w:p>
      <w:pPr>
        <w:pStyle w:val="Normal"/>
        <w:ind w:firstLine="720"/>
        <w:jc w:val="both"/>
        <w:rPr/>
      </w:pPr>
      <w:r>
        <w:rPr/>
        <w:t>Baây giôø chuùng ta phaûi nhaän roõ caên beänh cuûa mình, roài theo toa cuûa Baùc só uoáng thuoác cho laønh beänh. Vieäc tu haønh laø theá, bieát mình coù beänh tham, beänh saân, beänh si v.v… theo caùc phaùp Phaät ñaõ daïy, öùng duïng phaùp aáy tu taäp cho ñeán khi naøo khoâng coøn tham lam, noùng giaän, si meâ nöõa môùi thoâi. Ngöôøi bieát tu hay laø ngöôøi saùng suoát, bình tónh nhaän laïi chính mình, ñoàng thôøi loaïi ra nhöõng gì khoâng caàn thieát.</w:t>
      </w:r>
    </w:p>
    <w:p>
      <w:pPr>
        <w:pStyle w:val="Normal"/>
        <w:ind w:firstLine="720"/>
        <w:jc w:val="both"/>
        <w:rPr/>
      </w:pPr>
      <w:r>
        <w:rPr/>
        <w:t>Chuùng ta phaûi bieát buoâng boû, nhöõng gì khoâng thích hôïp, khoâng ñuùng, khoâng toát ñeïp, neùm quaùch heát ñi, ñeå loøng chuùng ta roãng rang saùng suoát, thì môùi mong coù cuoäc soáng bình thaûn an vui. Hieän thôøi chuùng ta ñang ngöôïc xuoâi, neân ñaõ boû queân nhöõng gì hoàn nhieân voâ tö voán coù cuûa mình. Ñieàu toâi muoán noùi ôû ñaây laø chuùng ta khoâng theå ñoå thöøa cho hoaøn caûnh hay cho baát cöù ai ngoaøi mình.</w:t>
      </w:r>
    </w:p>
    <w:p>
      <w:pPr>
        <w:pStyle w:val="Normal"/>
        <w:ind w:firstLine="720"/>
        <w:jc w:val="both"/>
        <w:rPr/>
      </w:pPr>
      <w:r>
        <w:rPr/>
        <w:t xml:space="preserve">Trong söï hieän ñôøi naøy, ta chöa laàn naøo gaây taïo nhöõng nhaân xaáu nhöng vaãn gaëp nhieàu trôû ngaïi, ñoá kî thì bieát trong nhieàu ñôøi tröôùc, chaéc chaén mình ñaõ gaây taïo nhaân khoâng toát. Quaùn saùt nhö theá ta seõ khoâng phieàn traùch ai, maø coøn can ñaûm nhaän traùch nhieäm veà mình, chaáp nhaän traû nghieäp, chuyeån nghieäp, ñoù laø ta bieát tu, bieát öùng duïng lôøi Phaät daïy. Nhö mình thieáu nôï ngöôøi ta, ngöôøi ta ñeán ñoøi thì phaûi traû, chöù ñaâu theå noùi ngöôïc ñöôïc. Ñaõ coù nôï vôùi nhau thì phaûi traû, traû roài môùi heát nôï. Ngöôïc laïi khoâng chòu traû maø cöù chöûi bôùi chuû nôï, keâu trôøi keâu ñaát thì nôï choàng theâm nôï, khoâng bao giôø vôi. </w:t>
      </w:r>
    </w:p>
    <w:p>
      <w:pPr>
        <w:pStyle w:val="Normal"/>
        <w:ind w:firstLine="720"/>
        <w:jc w:val="both"/>
        <w:rPr/>
      </w:pPr>
      <w:r>
        <w:rPr/>
        <w:t>Trong cuoäc soáng naøy chuùng ta ñaõ vay nôï bieát bao nhieâu, phaûi khoâng? Nôï naàn oan khieân tuùc traùi thaät nhieàu, ñöôïc dòp traû sao ta khoâng traû cho roài. Cho neân gaëp ngöôøi ñoái xöû xaáu vôùi mình, ta phaûi caùm ôn vì nhôø hoï maø ta traû ñöôïc moät moái nôï. Hieåu nhö theá thì soáng treân ñôøi naøy khoâng coù vaán ñeà gì heát, luùc naøo ta cuõng ñaày ñuû baûn lónh vaø trí tueä ñeå chuyeån hoùa chính mình. Nhö vaäy laø ta thaønh coâng roài. Tuy nhieân ñieàu naøy ñoøi hoûi chuùng ta phaûi coù trí löïc vaø duõng löïc maïnh meõ môùi ñöôïc. Thaønh ra choã naøy phaûi bieát ñem ñaïo lyù vaøo trong cuoäc soáng môùi coù theå thöïc hieän noåi.</w:t>
      </w:r>
    </w:p>
    <w:p>
      <w:pPr>
        <w:pStyle w:val="Normal"/>
        <w:ind w:firstLine="720"/>
        <w:jc w:val="both"/>
        <w:rPr/>
      </w:pPr>
      <w:r>
        <w:rPr>
          <w:rFonts w:eastAsia="VNI-Times"/>
        </w:rPr>
        <w:t xml:space="preserve"> </w:t>
      </w:r>
      <w:r>
        <w:rPr/>
        <w:t xml:space="preserve">Trong voõ hoïc coù moät loaïi thuû phaùp, laø khi ngöôøi ta duøng moät löïc cöïc maïnh ñaùnh mình thì baét buoäc ta ñoùn traû laïi baèng moät löïc thaät nhu nhuyeán, thaät nheï nhaøng, thì töï nhieân löïc cöïc maïnh kia seõ maát thaêng baèng vaø hoï töï baïi traän. Ngöôïc laïi ta duøng moät söùc maïnh ñeå ñoái khaùng laïi thì khoâng chaéc gì chieán thaéng ñöôïc, neáu löïc ñoái khaùng cuûa ta chöa ñuùng möùc. Choã naøy ngöôøi hoïc Phaät chuùng ta phaûi coù chieâm nghieäm thaät kyõ ñeå gaày döïng cho mình moät cuoäc soáng bình oån. Toâi noùi thaät nhieàu veà ñieàu naøy ñeå cuoái cuøng quy veà caùi taâm cuûa chuùng ta. Chuùng ta bieát côûi boû, goät röûa, loaïi ñi nhöõng gì khoâng caàn thieát thì töï nhieân an oån thoâi. Ñoù laø caùch tu thieát thöïc nhaát. </w:t>
      </w:r>
    </w:p>
    <w:p>
      <w:pPr>
        <w:pStyle w:val="Normal"/>
        <w:ind w:firstLine="720"/>
        <w:jc w:val="both"/>
        <w:rPr/>
      </w:pPr>
      <w:r>
        <w:rPr/>
        <w:t xml:space="preserve">Phaät Toå thöôøng baûo chuùng ta coù moät taâm theå saùng suoát, khoâng hình khoâng töôùng. Caùc Thieàn sö noùi chuùng ta coù baûn lai dieän muïc, chaân taâm, Phaät taùnh luoân saün beân mình, khoâng vaéng thieáu bao giôø. Neáu ta nhaän ñöôïc vaø soáng vôùi noù thì heát khoå. Bôûi soáng ñöôïc vôùi noù thì ta khoâng coøn ngöôïc xuoâi, maéc möùu, laêng xaêng ñieân ñaûo vôùi moïi thöù beân ngoaøi cuõng nhö voïng töôûng trong taâm. Ngöôøi soáng bình thaûn an nhieân töï taïi laø giaùc ngoä giaûi thoaùt roài. Baáy giôø cuõng khoâng caàn noùi chaân taâm thanh tònh hay baûn lai dieän muïc gì gì, chæ laø hoàn nhieân maëc aùo aên côm, loøng thanh thaûn nhö maây noåi, chaúng baän roän vôùi theá tình. Nhö vaäy khoâng thích sao ! </w:t>
      </w:r>
    </w:p>
    <w:p>
      <w:pPr>
        <w:pStyle w:val="Normal"/>
        <w:ind w:firstLine="720"/>
        <w:jc w:val="both"/>
        <w:rPr/>
      </w:pPr>
      <w:r>
        <w:rPr/>
        <w:t xml:space="preserve">Tuy nhieân trong giai ñoaïn naøy, chuùng ta coøn baän roän ngöôïc xuoâi thì phaûi töøng böôùc tu taäp ñeå nhaän laïi taâm theå cuûa mình. Trong nhaø thieàn goïi ngoä töùc laø nhaän laïi baûn lai dieän muïc cuûa mình. Ñöôïc theá thì chuùng ta hieän soáng vôùi Phaät, baûn thaân chuùng ta laø Phaät, taát caû moïi sinh hoaït ñeàu laø Phaät söï, laø giaûi thoaùt. Cho neân Thieàn sö Ñaïi An ôû nuùi Quy noùi “Con traâu traéng sôø sôø tröôùc maét, ñuoåi cuõng khoâng ñi”. </w:t>
      </w:r>
    </w:p>
    <w:p>
      <w:pPr>
        <w:pStyle w:val="Normal"/>
        <w:ind w:firstLine="720"/>
        <w:jc w:val="both"/>
        <w:rPr/>
      </w:pPr>
      <w:r>
        <w:rPr/>
        <w:t>Toùm laïi, neáu taâm meâ thì chuùng ta laø chuùng sanh, taïo nghieäp luaân hoài khoå sôû, neáu taâm tænh saùng thì chuùng ta laø Phaät, Boà-taùt, khoâng bò keùo loâi ngöôïc xuoâi trong luaân hoài sanh töû nöõa. Chæ töï taâm mình thoâi. Yeâu caàu laø ta ñöøng meâ, giaûn dò theá thoâi. Ñöøng meâ töùc laø ñöøng queân chính mình, ñöøng chaïy theo beân ngoaøi thì ngay ñoù giaùc ngoä ñöôïc giaûi thoaùt. Cho neân caùc Thieàn sö daïy chuùng ta phaûi tröïc nhaän caùi ñoù. Noù ñaõ saün nôi mình, khoâng phaûi caùi gì beân ngoaøi maø chaïy tìm caàu. Chæ caàn chuùng ta chuyeån taâm meâ thì soáng ñöôïc vôùi taùnh giaùc cuûa mình thoâi. Ñaây chính muïc ñích cöùu kính trong söï tu hoïc cuûa chuùng ta vaäy.</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QUAÙN NIEÄM CUOÄC ÑÔØI</w:t>
      </w:r>
    </w:p>
    <w:p>
      <w:pPr>
        <w:pStyle w:val="Normal"/>
        <w:ind w:firstLine="720"/>
        <w:jc w:val="both"/>
        <w:rPr/>
      </w:pPr>
      <w:r>
        <w:rPr/>
        <w:t>Nhaân caûm khaùi veà hình aûnh moät chieác thuyeàn troâi treân doøng soâng, maø toâi coù baøi giaûng hoâm nay.</w:t>
      </w:r>
    </w:p>
    <w:p>
      <w:pPr>
        <w:pStyle w:val="Normal"/>
        <w:ind w:firstLine="720"/>
        <w:jc w:val="both"/>
        <w:rPr/>
      </w:pPr>
      <w:r>
        <w:rPr/>
        <w:t xml:space="preserve">Kinh Phaät cuõng coù taû veà moät chieác thuyeàn raát ñoâng ngöôøi, troâi treân doøng soâng lôùn. Moïi ngöôøi treân thuyeàn ñeàu ñang vui veû töôi cöôøi, trong khi ñoù beân kia bôø soâng, coù moät ngöôøi lôùn tieáng keâu goïi caûnh giaùc raèng: “Döôùi loøng soâng nöôùc xoaùy raát nguy hieåm, coi chöøng chìm chieác thuyeàn. Ngoaøi nöôùc xoaùy coøn coù nhöõng loaøi thuûy quaùi vaø quyû döõ aên thòt ngöôøi. Neáu khoâng chuaån bò seõ nguy haïi ñeán tính maïng”. Ngöôøi naøy keâu goïi gaàn nhö laïc gioïng maø khoâng ai ñeå yù, cöù maëc tình ñuøa giôõn treân chieác thuyeàn aáy. </w:t>
      </w:r>
    </w:p>
    <w:p>
      <w:pPr>
        <w:pStyle w:val="Normal"/>
        <w:ind w:firstLine="720"/>
        <w:jc w:val="both"/>
        <w:rPr/>
      </w:pPr>
      <w:r>
        <w:rPr/>
        <w:t xml:space="preserve">Ngöôøi ñöùng treân bôø la lôùn duï cho ñöùc Phaät vaø nhöõng vò Thaùnh taêng. Boïn ngöôøi vui chôi treân thuyeàn duï cho chuùng ta. Doøng soâng chính laø cuoäc ñôøi vôùi nhöõng aùi nieäm voâ taän. Ngaøi thaáy nhöõng nguy hieåm cuûa cuoäc ñôøi ñang rình raäp chuùng ta, nhöng boïn mình vaãn thaûn nhieân vui nhoän treân chieác thuyeàn ñang troâi giaït. Vì quaù thöông xoùt cho söï khôø daïi aáy, neân caùc Ngaøi luoân luoân laäp baøy phöông tieän ñeå giuùp chuùng ta tænh laïi, ñöøng bò naõo haïi bôûi doøng nöôùc xoaùy hay caùc loaøi quyû döõ. </w:t>
      </w:r>
    </w:p>
    <w:p>
      <w:pPr>
        <w:pStyle w:val="Normal"/>
        <w:ind w:firstLine="720"/>
        <w:jc w:val="both"/>
        <w:rPr/>
      </w:pPr>
      <w:r>
        <w:rPr/>
        <w:t>Töø laâu roài bieát bao nhieâu baäc Thaùnh ñaõ keâu goïi chuùng ta haõy thöùc tænh, döøng laïi cuoäc vui chôi nguy haïi, nhöng ta naøo coù nghe. Neáu coù nghe cuõng khoâng tænh ñöôïc, khoâng döøng ñöôïc nhöõng cuoäc vui aáy. Bôûi leõ chuùng ta bò aùi nieäm, tình chaáp saâu daøy voâ cuøng voâ taän buoäc chaët neân khoù thoaùt ra ñöôïc söï sai khieán cuûa noù. Nhöõng ngöôøi ñang vui ñuøa thích thuù treân thuyeàn laø chæ cho söï vui thích trong chaáp chaët cuûa aùi ngaõ. Trong nhöõng thöù chaáp, chaáp ngaõ laø naëng neà traàm kha nhaát. Phaûi coù trí tueä, thieàn ñònh thaâm haäu môùi trò ñöôïc caùi chaáp naøy.</w:t>
      </w:r>
    </w:p>
    <w:p>
      <w:pPr>
        <w:pStyle w:val="Normal"/>
        <w:ind w:firstLine="720"/>
        <w:jc w:val="both"/>
        <w:rPr/>
      </w:pPr>
      <w:r>
        <w:rPr/>
        <w:t xml:space="preserve">AÙi nieäm, tình chaáp laø gì? Laø nhöõng nieäm aân aùi, chaáp tröôùc theo thöùc tình khoù coù theå buoâng boû ñöôïc. Chính nhöõng thöù naøy buoäc raøng vaø keùo loâi chuùng ta ñi trong sanh töû ñôøi ñôøi kieáp kieáp. Chuùng khoâng phaûi do ai ñem ñeán maø laø töï chuùng ta saùng taùc, roài bò noù buoäc raøng ngöôïc trôû laïi, laøm cho mình cheát trong ñoù khoâng vöôn leân noåi. Noùi cho roõ, chaúng qua chæ vì caùi laàm ban ñaàu cuûa chuùng ta maø thoâi. Töø choã khoâng saùng, khoâng tænh, nhaän laàm taát caû caùc hieän töôïng laêng xaêng tröôùc maét neân ta chaïy theo noù. </w:t>
      </w:r>
    </w:p>
    <w:p>
      <w:pPr>
        <w:pStyle w:val="Normal"/>
        <w:ind w:firstLine="720"/>
        <w:jc w:val="both"/>
        <w:rPr/>
      </w:pPr>
      <w:r>
        <w:rPr/>
        <w:t xml:space="preserve">ÔÛ ñaây chö Phaät vaø caùc baäc thieän höõu tri thöùc keâu goïi chuùng ta döøng laïi, tænh laïi. Haõy quaùn saùt nhöõng gì töø laâu mình quan nieäm, chaáp chaët, neáu thaáy chuùng laøm cho ta baát an baát oån thì buoâng ñi. Nhö vaäy may ra con thuyeàn cuûa mình seõ khoâng bò haïi. Cuï theå laø caùc Ngaøi baûo chuùng ta haõy ñeà phoøng caûnh giaùc hai thöù chaáp thaân vaø taâm. Töùc laø chaáp thaân naøy thaät vaø chaáp voïng taâm laø thaät. Quaû thöïc hai thöù chaáp naøy raát nguy hieåm. </w:t>
      </w:r>
    </w:p>
    <w:p>
      <w:pPr>
        <w:pStyle w:val="Normal"/>
        <w:ind w:firstLine="720"/>
        <w:jc w:val="both"/>
        <w:rPr/>
      </w:pPr>
      <w:r>
        <w:rPr/>
        <w:t>Xeùt cho cuøng, thaân naøy khoâng coù gì thaät caû. Neáu thaân laø thaät thì noù phaûi coøn hoaøi, khoâng bò hoaïi, khoâng ñoåi dôøi. Nhöng töøng ngaøy, töøng giôø, töøng taâm nieäm, luoân luoân ñoåi dôøi vaø ñoåi dôøi heát söùc nhanh choùng, gioáng nhö gioøng nöôùc xoaùy vaäy. Quyù vò thöû xem laïi chính baûn thaân mình seõ thaáy, giôø tröôùc ñang khoûe, giôø sau beänh hoaïn baát thöôøng. Khoâng ai ñoaùn tröôùc ñöôïc ngaøy mai cuûa mình. Roõ raøng chuùng ta khoâng theå giöõ gìn ñöôïc thaân naøy nhö yù mình muoán. Caùi khoâng thaät ta cho laø thaät, caùi khoâng giöõ ñöôïc ta coá giöõ thì töï mình chuoác khoå thoâi. Bao giôø giaûi tröø ñöôïc nhöõng chaáp thuû naøy, chuùng ta môùi heát khoå.</w:t>
      </w:r>
    </w:p>
    <w:p>
      <w:pPr>
        <w:pStyle w:val="Normal"/>
        <w:ind w:firstLine="720"/>
        <w:jc w:val="both"/>
        <w:rPr/>
      </w:pPr>
      <w:r>
        <w:rPr/>
        <w:t xml:space="preserve">Vì theá chö Phaät môùi heát söùc heát loøng keâu goïi boïn mình. Chöøng naøo ta tænh vaø döøng laïi ñöôïc böôùc löu linh, lang baït cuûa mình thì caùc Ngaøi môùi yeân taâm. Vôùi taâm ñaïi töø ñaïi bi nhö vaäy, nhöng ñoâi khi chuùng ta giaän ngöôïc trôû laïi ngöôøi ñaõ thöông muoán cöùu vôùt mình. Ai nhaéc nhôû, chæ baûo maø thöông toån baûn ngaõ cuûa mình thì ta seõ khoâng tha ñaâu, cho duø ñoù Phaät Toå chi chi nöõa. Taïi sao vaäy? Taïi vì mình coøn thaáy thaät. Caùi laàm cô baûn laø ta coøn thaáy mình thaät, ngöôøi thaät, caûnh thaät neân taát caû moïi vaán ñeà ñeàu laø söï thaät. </w:t>
      </w:r>
    </w:p>
    <w:p>
      <w:pPr>
        <w:pStyle w:val="Normal"/>
        <w:ind w:firstLine="720"/>
        <w:jc w:val="both"/>
        <w:rPr/>
      </w:pPr>
      <w:r>
        <w:rPr/>
        <w:t xml:space="preserve">Thaønh ra ôû ñaây chuùng ta phaûi laøm sao thaùo gôõ kieán chaáp sai laàm aáy môùi coù ñöôïc con maét thaáy thuûng vaán ñeà. Nhöõng gì Phaät noùi khoâng thaät, chuùng ta thaáy quaû thöïc noù khoâng thaät thì seõ heát khoå töùc khaéc. Coøn duø cho chuùng ta coù keâu caàu Thaùnh, Phaät, caùc baäc thaàn linh giaûi quyeát phuï nhöõng noãi nieàm cay ñaéng, nhöng chính baûn thaân mình chöa thaùo gôõ ñöôïc thì nhaát ñònh khoâng coù caùch gì giaûi tröø ñöôïc chuùng. Cho neân vaán ñeà then choát ôû ñaây laø söï thaùo gôõ nôi moãi chuùng ta. </w:t>
      </w:r>
    </w:p>
    <w:p>
      <w:pPr>
        <w:pStyle w:val="Normal"/>
        <w:ind w:firstLine="720"/>
        <w:jc w:val="both"/>
        <w:rPr/>
      </w:pPr>
      <w:r>
        <w:rPr/>
        <w:t xml:space="preserve">Chuùng ta thöû nghieäm xem cuoäc ñôøi coù bao giôø vui troïn veïn khoâng? Khoâng khi naøo. Hoài saùng cöôøi thoâi laø cöôøi, nhöng chuùt nöõa giaän thoâi laø giaän. Moät mieáng aên khoâng vöøa yù, moät lôøi noùi khoâng haøi loøng, moät cöû chæ khoâng thích hôïp vôùi ta laø böïc boäi, töùc toái, saân haän ngaäp trôøi. Töø ñoù maø taïo nghieäp. Cho neân chæ moät ngaøy ngaén nguûi, chuùng ta coøn chöa coù ñöôïc nieàm vui troïn veïn, huoáng chi nhöõng naêm thaùng laâu daøi! </w:t>
      </w:r>
    </w:p>
    <w:p>
      <w:pPr>
        <w:pStyle w:val="Normal"/>
        <w:ind w:firstLine="720"/>
        <w:jc w:val="both"/>
        <w:rPr/>
      </w:pPr>
      <w:r>
        <w:rPr/>
        <w:t xml:space="preserve">Chuùng ta coù ñuû thöù lyù do ñeå phieàn naõo, cay cuù. Khi giaän thì giaän luoân caû trôøi ñaát. Ví duï noùng quaù ta noåi giaän vôùi oâng Trôøi: “Khoâng bieát oång ñeå nöôùc treân ñoù laøm gì maø khoâng chòu möa xuoáng cho ngöôøi ta nhôø!”. Roài nhaèm hoâm Phaät töû ñi chuøa ñoâng ñaûo, trôøi ñoå möa taàm taõ, ñöôøng laày loäi baø con trôït teù. Theá laø ta töùc giaän thaùn oaùn Trôøi ñaát khoâng bieát ñieàu: “Ngöôøi ta ñi chuøa maø noåi saám noåi chôùp, khoâng chuùt kieâng kî”. Chuùng ta luoân luoân baát oån vôùi nhöõng taâm nieäm khoâng hoaøn chænh cuûa mình. </w:t>
      </w:r>
    </w:p>
    <w:p>
      <w:pPr>
        <w:pStyle w:val="Normal"/>
        <w:ind w:firstLine="720"/>
        <w:jc w:val="both"/>
        <w:rPr/>
      </w:pPr>
      <w:r>
        <w:rPr/>
        <w:t xml:space="preserve">Ngöôøi tu Phaät phaûi thaáy ñöôïc leõ thaät, thaáy ñöôïc taâm voâ thöôøng cuûa mình, môùi coù theå giaûm thieåu nhöõng cay ñaéng trong loøng. Coù nhöõng nieàm vui thoâng thöôøng trong cuoäc soáng khi chuùng ta hoøa haøi,  töôi taén, buoâng xaû heát moïi muoän phieàn, ñoù chính laø nhöõng nieàm vui chaân thaät ñôn sô bình dò nhaát maø khoâng phaûi tìm kieám ôû ñaâu xa. </w:t>
      </w:r>
    </w:p>
    <w:p>
      <w:pPr>
        <w:pStyle w:val="Normal"/>
        <w:ind w:firstLine="720"/>
        <w:jc w:val="both"/>
        <w:rPr/>
      </w:pPr>
      <w:r>
        <w:rPr/>
        <w:t>Noùi nhö theá khoâng coù nghóa laø ta chaáp nhaän nhöõng thöù vui nhoän treân con thuyeàn ñang baáp beânh. Bôûi coù nhöõng thuù vui maø ñaøng sau cuûa noù laø taâm traïng baát an baát oån, laø söï ñoåi thay voâ ñònh khoâng ñöôïc chuaån bò, ñaây khoâng goïi laø nieàm vui chaân thaät. Trong cuoäc ñôøi coù nhöõng nuï cöôøi ra nöôùc maét. Hoaëc coù khi ngöôøi ta cheát ñöùng, vì quaù khoå ñau, khoâng coøn nöôùc maét ngoân töø ñeå dieãn taû noãi cay ñaéng cuøng toät trong loøng. Caû hai tröôøng hôïp naøy ñeàu dieãn taû söï ñau khoå.</w:t>
      </w:r>
    </w:p>
    <w:p>
      <w:pPr>
        <w:pStyle w:val="Normal"/>
        <w:ind w:firstLine="720"/>
        <w:jc w:val="both"/>
        <w:rPr/>
      </w:pPr>
      <w:r>
        <w:rPr/>
        <w:t xml:space="preserve">Chuùng ta neân xem xeùt trong caùi vui cuûa mình, neáu vui theo caûnh duyeân beân ngoaøi thì khoâng phaûi laø nieàm vui chaân thaät. Ngöôïc laïi, caùi vui nheï nhaøng xuaát phaùt töø taän ñaùy loøng, khoâng leä thuoäc baát cöù söï ñoåi thay naøo, ñaây chính laø nieàm vui chaân thaät. Töø ñoù chuùng ta nghieäm thaáy lôøi Phaät noùi laø khoâng sai ngoa. Neáu chaïy theo thuù vui taïm bôï cuûa cuoäc ñôøi thì phaûi chòu ñau khoå, coøn bieát döøng laïi, buoâng xaû caùc thöù coá chaáp thì an vui, haïnh phuùc maõi maõi. </w:t>
      </w:r>
    </w:p>
    <w:p>
      <w:pPr>
        <w:pStyle w:val="Normal"/>
        <w:ind w:firstLine="720"/>
        <w:jc w:val="both"/>
        <w:rPr/>
      </w:pPr>
      <w:r>
        <w:rPr/>
        <w:t>Chuùng ta ñaõ hoïc baøi hoïc naøy töø laâu roài, chöù khoâng phaûi môùi ñaây nhöng vì queân, neân moãi laàn ñöông ñaàu vôùi söï ñoåi thay thì ta khoå. Nhö ta cuõng bieát raát roõ thaân naøy coù sinh thì coù töû, soáng cheát laø leõ thöôøng, nhöng khi ngöôøi thaân saép cheát ta lieàn hoát hoaûng, than khoùc, khoâng ai ngaên ñöôïc. Teä hôn nöõa, coù khi khoâng phaûi chuyeän cuûa mình ta vaãn chaûy nöôùc maét ngon laønh. Cho neân thi haøo Nguyeãn Du ñaõ noùi: “Kheùo dö nöôùc maét khoùc ngöôøi ñôøi xöa” laø vaäy. Chuùng ta deã khoùc quaù. Ñieàu naøy chöùng toû loøng mình meàm yeáu, khoâng coù noäi taïi vöõng vaøng ñeå ñoái dieän vôùi nhöõng doøng xoaùy cuûa cuoäc ñôøi. Nöôùc xoaùy cuûa cuoäc ñôøi chính söï chao ñaûo, gaäp gheành, khoâng oån cuûa mình. Noù laïi lieân tuïc vaø voâ taän. Cho neân roài chuùng ta noùi tu maø chaúng tieán ñöôïc bao nhieâu, bôûi soùng ñôøi vaây phuû heát roài. Vì vaäy maø ta khoå.</w:t>
      </w:r>
    </w:p>
    <w:p>
      <w:pPr>
        <w:pStyle w:val="Normal"/>
        <w:ind w:firstLine="720"/>
        <w:jc w:val="both"/>
        <w:rPr/>
      </w:pPr>
      <w:r>
        <w:rPr/>
        <w:t>Ngöôøi tu thieàn phaûi coù ñònh, muoán ñònh phaûi ngoài thieàn. Ngoài thieàn muoán yeân phaûi buoâng heát caùc thöù voïng töôûng. Quaû thöïc haèng ngaøy ta soáng vôùi bao nhieâu laø nieäm taïp loaïn, baây giôø muoán yeân phaûi loaïi tröø noù ra. Vì vaäy ñoøi hoûi ta phaûi döøng laïi, ñeå thaáy saâu laéng hôn, thaáy taän caên ñeå cuûa töøng vaán ñeà. Moät khi ñaõ thaáy ñöôïc roõ raøng roài ta môùi laøm chuû ñöôïc mình. Ñoù laø leõ thöïc trong khi tu.</w:t>
      </w:r>
    </w:p>
    <w:p>
      <w:pPr>
        <w:pStyle w:val="Normal"/>
        <w:ind w:firstLine="720"/>
        <w:jc w:val="both"/>
        <w:rPr/>
      </w:pPr>
      <w:r>
        <w:rPr/>
        <w:t xml:space="preserve">Hình aûnh nhöõng loaøi thuûy toäc döõ daèn döôùi doøng soâng chính laø nghieäp thöùc cuõ luùc naøo cuõng theo saùt, cuõng rình raäp beân ta. Neáu thieáu söï caûnh giaùc chuùng seõ uøa vaøo, ñoøi laïi nôï tröôùc. Töùc do caùi nhìn khoâng ñuùng, neân ta ñaõ taïo nhöõng nhaân khoâng toát, baây giôø ñöa tôùi keát quaû khoâng toát. Muoán khoâng bò chuùng theo ñuoåi nöõa thì ta phaûi chuyeån nghieäp cuõ cuûa mình. Do ñoù lôøi keâu goïi cuûa caùc baäc thieän höõu tri thöùc laø khuyeân chuùng ta phaûi söûa mình. </w:t>
      </w:r>
    </w:p>
    <w:p>
      <w:pPr>
        <w:pStyle w:val="Normal"/>
        <w:ind w:firstLine="720"/>
        <w:jc w:val="both"/>
        <w:rPr/>
      </w:pPr>
      <w:r>
        <w:rPr/>
        <w:t>Ban ñaàu, ta chöa theå thöïc hieän ñöôïc heát nhöõng lôøi daïy cuûa caùc Ngaøi, nhöng töøng böôùc ta taäp söûa ñoåi daàn. Döøng ñöôïc phaàn xaáu dôû naøo thì toát phaàn ñoù, töø töø ñaïo löïc maïnh meõ hôn leân, ta seõ ñaày ñuû naêng löïc ñeå chuyeån ñoåi nghieäp xaáu cuûa mình. Khi naøo chuùng ta phaùt nguyeän ñöôïc: “Con nguyeän seõ gaùnh heát taát caû nhöõng ñau khoå treân ñôøi naøy ñeå moïi ngöôøi gieo nhaân laønh ñöôïc an vui haïnh phuùc”, thì chöøng aáy xem nhö ta coù theå hoaøn thaønh ñaïi nguyeän. Ñoù chính ñaïi haïnh ñaïi nguyeän cuûa Boà-taùt ñi vaøo cuoäc ñôøi, maïnh meõ khoâng gì baèng.</w:t>
      </w:r>
    </w:p>
    <w:p>
      <w:pPr>
        <w:pStyle w:val="Normal"/>
        <w:ind w:firstLine="720"/>
        <w:jc w:val="both"/>
        <w:rPr/>
      </w:pPr>
      <w:r>
        <w:rPr/>
        <w:t xml:space="preserve">Thöôøng ai cuõng mong moûi cho mình ñöôïc bình yeân, soáng vui veû thoaûi maùi, aên ngon nguû khoeû, chöù khoâng ai daùm thay ñau cho chuùng sanh caû. Ngay caû nhöõng ngöôøi xuaát gia tu haønh cuõng chöa chaéc daùm  nguyeän nhö vaäy. Sôï laém. Bôûi vì baûn ngaõ chöa ñöôïc xeù toang thì ta khoâng theå queân mình vì ngöôøi ñöôïc. Ñoù cuõng chính laø nguyeân nhaân chuùng ta tu hoaøi maø ñeán baây giôø vaãn chöa ñöôïc chuùt an vui giaûi thoaùt naøo. Cho neân cöù theo voøng nhaân quaû vay traû, traû vay khoâng coù ngaøy cuøng. </w:t>
      </w:r>
    </w:p>
    <w:p>
      <w:pPr>
        <w:pStyle w:val="Normal"/>
        <w:ind w:firstLine="720"/>
        <w:jc w:val="both"/>
        <w:rPr/>
      </w:pPr>
      <w:r>
        <w:rPr/>
        <w:t xml:space="preserve">Ngöôøi tu Thieàn hay tu theo tinh thaàn Phaät giaùo Ñaïi Thöøa, thì phaûi ñaûm ñang, töï khaéc töï höùa raèng: Töï mình noã löïc vöôn leân, khoâng theåù caàu khaån hoaëc yû laïi vaøo ai heát. Nhö vaäy môùi ñaày ñuû yù chí duõng maõnh tieán ñaïo ñöôïc. Ngay caû cha meï hay Thaày Toå cuõng khoâng theå thay theá ñöôïc cho mình. Giaû duï baây giôø ñöùc Phaät coù thò hieän nôi ñaây phoùng haøo quang soi khaép chuùng ta, nhöng neáu mình khoâng chòu tu, khoâng chòu chuyeån nghieäp, döøng nghieäp thì ta vaãn toái taêm nhö thöôøng, ñöøng noùi laø theo Phaät bay ñi ñaâu. </w:t>
      </w:r>
    </w:p>
    <w:p>
      <w:pPr>
        <w:pStyle w:val="Normal"/>
        <w:ind w:firstLine="720"/>
        <w:jc w:val="both"/>
        <w:rPr/>
      </w:pPr>
      <w:r>
        <w:rPr/>
        <w:t xml:space="preserve">Chuùng ta coøn cheånh maûng moät ngaøy giôø naøo, moät phuùt giaây naøo töùc laø ta töï ñaùnh maát mình. Töï ñaùnh maát mình, töï boû queân mình nghóa laø ta töï choân vuøi mình. Vieäc cuûa mình thì mình phaûi lo, duøng trí tueä saùng suoát ñeå giaûi quyeát, chöù khoâng theå troâng chôø yû laïi vaøo baát cöù moät theá löïc naøo. Phaûi quaùn chieáu laøm sao cho thuûng vaán ñeà, ñeå ñöøng bò laàm nöõa. Chuùng ta coøn coù thôøi gian ñeå chuaån bò, nghe ñöôïc lôøi keâu goïi chung quanh, tænh saùng leân, ñöøng nhö nhöõng ngöôøi treân thuyeàn kia cöù vui chôi, cho ñeán cuoái cuøng bò doøng nöôùc xoaùy hay quyû döõ dìm cheát. </w:t>
      </w:r>
    </w:p>
    <w:p>
      <w:pPr>
        <w:pStyle w:val="Normal"/>
        <w:ind w:firstLine="720"/>
        <w:jc w:val="both"/>
        <w:rPr/>
      </w:pPr>
      <w:r>
        <w:rPr/>
        <w:t xml:space="preserve">Con ñöôøng luaân hoài heát phieân ngöôøi ñeán phieân ta. Cha meï cheát roài tôùi anh chò cheát, cuoái cuøng laø mình cheát… Ñoù laø chöa keå tröôøng hôïp ñaûo loän ngöôøi treû cheát tröôùc, ngöôøi giaø cheát sau. Roõ raøng khoâng coù gì ñaûm baûo troïn veïn cuoäc ñôøi mình. Nhö vaäy maø ta cöù maûi meâ vui trong taïo nghieäp neân Phaät noùi chuùng sanh si meâ raát ñaùng thöông xoùt vaäy! Theá nhöng ñoâi khi ta ñaâu chòu nhaän nhö theá. “Toâi coù baèng caáp Tieán só, Phoù Tieán só noï kia maø meâ sao ñöôïc! Taát caû nhöõng ñònh lyù ñònh thöùc, taát caû nhöõng hieän töôïng möa gioù hoaëc nöôùc chaûy maây bay… toâi bieát heát maø noùi khoâng saùng laø nghóa laøm sao?” Bieát heát maø töû thaàn tôùi thì khoâng bieát. Nhö vaäy laø baát löïc, laø khoâng bieát roài. </w:t>
      </w:r>
    </w:p>
    <w:p>
      <w:pPr>
        <w:pStyle w:val="Normal"/>
        <w:ind w:firstLine="720"/>
        <w:jc w:val="both"/>
        <w:rPr/>
      </w:pPr>
      <w:r>
        <w:rPr/>
        <w:t xml:space="preserve">Do khoâng bieát neân cöù taïo nghieäp ñeå ñöa ñeán nhöõng haäu quaû khoâng tænh khoâng saùng. Khoâng saùng neân môùi laàm luõi trong traàm luaân sanh töû heát ñôøi naøy ñeán ñôøi khaùc, quay cuoàng trong khoå ñau khoâng bieát ñeán bao giôø môùi thoâi. Khi toùc ngaû maøu töùc laø luùc vua Dieâm La gôûi moät böùc thö cho chuùng ta roài ñoù. Thö baùo caùi giaø ñaõ ñeán, nghóa laø gaàn coõi Dieâm La moät chuùt. Nhöng baây giôø chöa ñeán luùc nhö vaäy, neân thö cuûa Dieâm Vöông gôûi ta cöù lôø ñi, khoâng chòu ñoïc. </w:t>
      </w:r>
    </w:p>
    <w:p>
      <w:pPr>
        <w:pStyle w:val="Normal"/>
        <w:ind w:firstLine="720"/>
        <w:jc w:val="both"/>
        <w:rPr/>
      </w:pPr>
      <w:r>
        <w:rPr/>
        <w:t xml:space="preserve">Toâi ñeà nghò quyù Phaät töû, chuùng ta baét ñaàu ñoïc thö cuûa Dieâm Vöông ñi! Chính toâi ñang ñoïc thö cuûa Dieâm Vöông ñaây. Trôøi chuyeån möa hay khoâng chuyeån möa gì, caên beänh phong thaáp noù haønh toâi ñau nhöùc nhö giaàn. Nhöõng luùc aáy, toâi baïch vôùi Phaät: “Baïch ñöùc Theá Toân! Con ñang ñoïc thö cuûa Dieâm Vöông ñaây. Con thaám thía laøm sao töøng côn ñau! Con mong cho baïn beø ñoàng chí ñoàng haïnh vôùi con cuõng ñang ñoïc nhöõng böùc thö nhö vaày”. Ñoïc ñeå laøm gì? Ñeå thaám thía vaø chuaån bò cho mình, ñöøng chôø tôùi luùc dieän kieán Dieâm Vöông, oâng ta hoûi: “Coù nhaän ñöôïc thö khoâng?” Ta uù ôù noùi: “Khoâng nhaän ñöôïc” thì treã laém roài. Ta phaûi taäp ñoïc nhöõng böùc thö aáy töø khi treân ñaàu chöa coù sôïi toùc  naøo traéng, da deû chöa coù chuùt nhaên nheo, maét chöa môø, tai chöa ñieác… nhö vaäy môùi mong chuaån bò tinh thaàn ñeå ñoái ñaàu vôùi Dieâm Vöông. </w:t>
      </w:r>
    </w:p>
    <w:p>
      <w:pPr>
        <w:pStyle w:val="Normal"/>
        <w:ind w:firstLine="720"/>
        <w:jc w:val="both"/>
        <w:rPr/>
      </w:pPr>
      <w:r>
        <w:rPr/>
        <w:t xml:space="preserve">Ñoïc nhö theá ñeå laøm gì? Ñeå tænh, ñeå chuaån bò. Neáu treã traøng quaù seõ khoâng coøn kòp ñaâu, chöøng ñoù ñöôøng tröôùc toái taêm môø mòt, khoâng bieát phaûi laøm sao, ai cöùu cho mình ñaây? Khoâng bieát nhöõng thuù vui treân chieác thuyeàn giöõa doøng soâng nhö theá naøo maø ngöôøi ta queân caû nhöõng hieåm nguy ñang chôø ñoùn phía tröôùc? Vì vaäy hoï ñaõ queân heát naêm thaùng, tuoåi taùc chaát choàng, löng coøng goái moûi, beänh taät lieân mieân… chæ bieát vui chôi, coù khi khoâng haún laø vui chôi maø laø ñang gaây goå vôùi nhau. </w:t>
      </w:r>
    </w:p>
    <w:p>
      <w:pPr>
        <w:pStyle w:val="Normal"/>
        <w:ind w:firstLine="720"/>
        <w:jc w:val="both"/>
        <w:rPr/>
      </w:pPr>
      <w:r>
        <w:rPr/>
        <w:t>Chuùng ta hoïc ñaïo, bieát roõ nhöõng hieåm hoïa nhö theá thì phaûi coá gaéng tænh, chuaån bò cho mình moät nieàm vui khaùc, khoâng phaûi vui trong voâ thöôøng ñau khoå nhö theá. Duø ta chöa goái moûi löng coøng, nhöng ñang oâm caùi thaân luoân baïi hoaïi trong töøng phuùt giaây thì coù gì vui thuù! Ñaõ theá nhöõng gì goïi laø cuûa toâi roài cuõng seõ vuït maát, vaäy taïi sao ngay baây giôø ta khoâng taäp buoâng ñi. Taäp buoâng ñeå ñöôïc an oån. Ñoù laø laù thö thöù nhaát.</w:t>
      </w:r>
    </w:p>
    <w:p>
      <w:pPr>
        <w:pStyle w:val="Normal"/>
        <w:ind w:firstLine="720"/>
        <w:jc w:val="both"/>
        <w:rPr/>
      </w:pPr>
      <w:r>
        <w:rPr/>
        <w:t xml:space="preserve">Ñeán laù thö thöù hai laø beänh taät. Laù thö naøy khoâng daønh rieâng cho ngöôøi lôùn tuoåi, nhöõng ngöôøi coøn treû coøn khoûe vaãn cöù beänh. Nhaát laø thôøi ñieåm cuûa chuùng ta, coù nhöõng caên beänh thaày thuoác phaûi boù tay, maø beänh nhaân ña soá laïi laø ngöôøi treû. Ñang vui töôi khoûe maïnh, khaùm phaù ra beänh gì ñoù baát trò, theá laø cuoäc ñôøi xem nhö taøn, chæ coøn laïi saàu muoän, lo laéng, khoå sôû cho ñeán cheát daàn cheát moøn. Cho neân chuùng ta phaûi ñoïc tröôùc nhöõng laù thö naøy, ñeå khi ñoái dieän vôùi hieän töôïng ñoù, ta vaãn bình yeân. </w:t>
      </w:r>
    </w:p>
    <w:p>
      <w:pPr>
        <w:pStyle w:val="Normal"/>
        <w:ind w:firstLine="720"/>
        <w:jc w:val="both"/>
        <w:rPr/>
      </w:pPr>
      <w:r>
        <w:rPr/>
        <w:t xml:space="preserve">Ñöøng noùi nhöõng beänh nan y, chæ nhö nhöùc ñaàu thoâi, Baùc só noùi caàn phaûi chuïp hình môùi ñònh beänh ñöôïc. Nghe vaäy laø ñeâm ñoù xem nhö maát nguû: “Chu cha! Khoâng bieát coù caùi gì trong ñaàu mình khoâng?” Neáu bình tónh, bieát roõ baûn chaát cuûa thaân naøy khoâng thaät, caùc chaát  luoân choáng traùi nhau, ta tìm caùch ñieàu hoøa cho oån thoâi. Phaät ñaõ noùi thaân naøy nhö boán con raén ñoäc nhoát chung moät loàng, chuùng caén nhau laø chuyeän bình thöôøng. Vì vaäy coù beänh ta khoâng sôï, vui veû tìm hieåu nguyeân nhaân sanh beänh roài uoáng thuoác theo söï höôùng daãn cuûa Baùc só. Quaû thöïc chuùng ta yeáu ñuoái maø laïi thích chôi nhöõng troø chôi nguy hieåm. </w:t>
      </w:r>
    </w:p>
    <w:p>
      <w:pPr>
        <w:pStyle w:val="Normal"/>
        <w:ind w:firstLine="720"/>
        <w:jc w:val="both"/>
        <w:rPr/>
      </w:pPr>
      <w:r>
        <w:rPr/>
        <w:t xml:space="preserve">Neáu ta laøm chuû ñöôïc, hoaøn toaøn hieåu lôøi Phaät daïy, bieát thaân naøy khoâng thaät, taâm voïng töôûng ñieân ñaûo khoâng thaät, chuùng luoân caáu xeù laãn nhau. Bieát roõ nhö vaäy thì coøn gì khoå nöõa, ñaèng naøy Phaät daïy moät ñaøng ta laøm moät neûo, khoâng bao giôø quaùn chieáu, chieâm nghieäm ñuùng nhö lôøi Phaät daïy. Theá neân phaûi chòu khoå ñau daøi daøi. </w:t>
      </w:r>
    </w:p>
    <w:p>
      <w:pPr>
        <w:pStyle w:val="Normal"/>
        <w:ind w:firstLine="720"/>
        <w:jc w:val="both"/>
        <w:rPr/>
      </w:pPr>
      <w:r>
        <w:rPr/>
        <w:t xml:space="preserve">Ñeán laù thö cuoái cuøng laø caùi cheát. Coù ai thoaùt ñöôïc thaàn cheát khoâng? Theá taïi sao ta khoâng lo cho mình, cöù vôù vaån nhöõng chuyeän thò phi ñaâu ñaâu. Nhöõng thöù ñoù laøm cho ta baát an baát oån. Heát nhôù chuyeän quaù khöù laïi nghó chuyeän vò lai, toaøn laø taøo lao. Voïng töôûng moät voøng, cuoái cuøng nhìn laïi ñuùng laø taøo lao. Nhö vaäy töø ngaøy naøy sang ngaøy khaùc, giôø naøy sang giôø khaùc, cho neân ta maát mình, ngöôïc xuoâi troâi noåi. Tôùi khi giaø cheát ñeán, trôû tay khoâng kòp. Ñaây gioáng nhö moät baûn aùn ñaõ ñöôïc tuyeân aùn roài, nhöng ta khoâng coù phöông gì choáng cheá. </w:t>
      </w:r>
    </w:p>
    <w:p>
      <w:pPr>
        <w:pStyle w:val="Normal"/>
        <w:ind w:firstLine="720"/>
        <w:jc w:val="both"/>
        <w:rPr/>
      </w:pPr>
      <w:r>
        <w:rPr/>
        <w:t xml:space="preserve">ÔÛ treân toâi coù nhaéc ñeán töø “chuaån bò”, töùc laø toâi muoán noùi ñeán coâng phu tu haønh cuûa chuùng ta. Thaät ra coâng phu hieän giôø cuûa mình chöa coù gì ñaûm baûo, chöa theå ñöông ñaàu noåi vôùi caùi cheát. Caùc Thieàn sö noùi ta phaûi hoïc ñaïo, haønh ñaïo, haï thuû coâng phu nhö theá naøo ñeå ñaûm baûo giaûi quyeát ñöôïc vaán ñeà sinh töû. Chuùng ta chöa giaûi quyeát ñöôïc vaán ñeà sinh töû laø chuùng ta coøn troâi giaït treân “doøng soâng cuoäc ñôøi”. Chuùng ta coøn ham vui, boû qua thôøi gian quyù baùu, chöa thöïc taâm nghieàn ngaãm vaø aùp duïng lôøi Phaät daïy, neân chöa giaûi quyeát ñöôïc vieäc lôùn cuûa mình. Ta khoâng giaûi quyeát ñöôïc vieäc cuûa mình, ai coù theå giaûi quyeát ñaây? Khoâng ai giaûi quyeát ñöôïc. Quyù vò ñöøng ñôïi ñeán luùc giaø beänh hay cheát roài, thænh Thaày ñeán tuïng kinh caàu an, caàu sieâu laø xong. Khoâng ñöôïc ñaâu. Ta phaûi caàu an caàu sieâu cho mình ngay baây giôø. Neân nhôù ôû ñaây khoâng coù thôøi gian naøo ñeå heïn hoø, chôø ñôïi. </w:t>
      </w:r>
    </w:p>
    <w:p>
      <w:pPr>
        <w:pStyle w:val="Normal"/>
        <w:ind w:firstLine="720"/>
        <w:jc w:val="both"/>
        <w:rPr/>
      </w:pPr>
      <w:r>
        <w:rPr/>
        <w:t xml:space="preserve">Phaät daïy beân caïnh caùi taâm giaû coøn coù moät caùi taâm chaân thaät. Vì mình khoâng nhaän, khoâng soáng ñöôïc vôùi taâm thaät neân bò taâm voïng giaû keùo loâi. Baây giôø laøm sao loaïi boû ñöôïc taâm giaû thì taâm thaät hieän baøy. Ñaây laø vaán ñeà quan troïng nhaát cuûa ngöôøi tu chuùng ta. Muoán theá, tröôùc nhaát chuùng ta phaûi laéng nhìn thaät saâu caùc phaùp, hieåu roõ voøng nhaân quaû töông öùng töông baùo. Ngöôøi con Phaät phaûi hieåu luaät nhaân quaû. Khoâng coù phaùp naøo maø khoâng ñi töø nhaân tôùi quaû. Nhaân nhö theá seõ ñöa ñeán quaû nhö theá, quaû nhö theá laø do nhaân nhö theá. Nhôø ñoù ta tu töø caùi daáy nieäm trong nhaân, chöù ñôïi tôùi keát quaû thì chaäm maát roài. </w:t>
      </w:r>
    </w:p>
    <w:p>
      <w:pPr>
        <w:pStyle w:val="Normal"/>
        <w:ind w:firstLine="720"/>
        <w:jc w:val="both"/>
        <w:rPr/>
      </w:pPr>
      <w:r>
        <w:rPr/>
        <w:t xml:space="preserve">Neáu chuùng ta khoâng laéng saâu nhìn kyõ, khoâng thaáy roõ leõ thöïc cuûa caùc phaùp, thì caùc hieän töôïng quay cuoàng tröôùc maét seõ laøm mình ñaûo ñieân theo noù. Nhö vaäy laø ta ñaõ maát mình roài. Theá laø caû ñôøi laêng xaêng ta khoâng giaûi quyeát ñöôïc gì cho chính mình. Ngöôøi muoán an taâm, soáng ñöôïc vôùi chính mình, phaûi daùm buoâng, daùm thaáy thuûng boä maët thaät cuûa moïi thöù chung quanh. </w:t>
      </w:r>
    </w:p>
    <w:p>
      <w:pPr>
        <w:pStyle w:val="Normal"/>
        <w:ind w:firstLine="720"/>
        <w:jc w:val="both"/>
        <w:rPr/>
      </w:pPr>
      <w:r>
        <w:rPr/>
        <w:t xml:space="preserve">Cuõng neân löu yù moät ñieàu naøy, ôû caùi nhìn neáu chuùng ta chæ nhìn hình thöùc sô saøi beân ngoaøi thoâi, chaéc chaén seõ bò laàm. Phaät daïy: “Ngöôøi tu Phaät phaûi coù con maét trí tueä”. Muoán coù maét tueä, chuùng ta phaûi laéng yeân ñeå nhìn thaät saâu vaøo beân trong, môùi phaùt huy ñöôïc maét tueä aáy. Maét tueä moät khi ñaõ môû saùng, chuùng ta môùi thaáy thuûng ñöôïc moïi vaán ñeà, thaáy moät caùch saâu saéc vaø nhö thaät. Ta neân nhôù nhöõng moùn ñoà giaû chöøng naøo thì beân ngoaøi ñeïp chöøng aáy. Cho neân môùi coù caâu: “Phaät cao nhaát xích, ma cao nhaát tröôïng”, luoân luoân caùi giaû troäi hôn caùi thaät. Vì vaäy neáu khoâng coù con maét tinh anh thì deã laàm laém. </w:t>
      </w:r>
    </w:p>
    <w:p>
      <w:pPr>
        <w:pStyle w:val="Normal"/>
        <w:ind w:firstLine="720"/>
        <w:jc w:val="both"/>
        <w:rPr/>
      </w:pPr>
      <w:r>
        <w:rPr/>
        <w:t xml:space="preserve">Nghieäm laïi trong loøng ta cuõng vaäy. Nhöõng thöù laêng xaêng, taøo lao luoân nhieàu hôn caùi chaân thaät. Ta cöù soáng vôùi caùc thöù hoãn taïp aáy maø boû queân cuûa baùu nhaø mình. Phieàn naõo nhieàu thì khoå nhieàu. Trong töø ngöõ Haùn, chöõ Phieàn (  ) coù boä Hoûa (  ) moät beân, boä Hieät (  ) moät beân. Hoûa töùc laø löûa, Hieät töùc laø caùi ñaàu. Cho neân nguyeân chöõ Phieàn noùi leân hình aûnh caùi ñaàu bò löûa ñoát. Chöõ Naõo (  ) coù boä Taâm (  ) moät beân, coøn chöõ beân caïnh hình daïng nhö taû boä naõo. Cho neân nguyeân chöõ Naõo noùi ñeán caùi taâm naõo khoâng yeân. Hai chöõ “phieàn naõo” laø noùi traïng thaùi taâm khoâng yeân, gioáng nhö löûa ñoát treân ñaàu. Do phieàn naõo neân khoå, muoán heát khoå phaûi heát phieàn naõo. </w:t>
      </w:r>
    </w:p>
    <w:p>
      <w:pPr>
        <w:pStyle w:val="Normal"/>
        <w:ind w:firstLine="720"/>
        <w:jc w:val="both"/>
        <w:rPr/>
      </w:pPr>
      <w:r>
        <w:rPr/>
        <w:t xml:space="preserve">Baây giôø laøm sao ñeå heát phieàn naõo? Ñaây laø vieäc khoù chöù khoâng phaûi deã. Bôûi nhieàu ñôøi chuùng ta ñaõ huaân saâu taäp khí phieàn naõo, muoán goät röûa cuõng phaûi boû nhieàu coâng söùc vaø thôøi gian, chöù khoâng theå nhanh ñöôïc. Ta coøn phaûi bieát khai môû con maét tueä nöõa môùi nhìn, hieåu ñuùng söï thaät maø söûa ñoåi. Ví duï nghe moät ñieàu gì ñoù böïc boäi quaù, baây giôø muoán heát böïc boäi phaûi laøm sao? Ta thöû ñaët tröôøng hôïp theá naøy, coù anh chaøng khoâng löôõi noùi cho keû khoâng tai nghe, thì laøm sao phaùt böïc ñöôïc chöù! Ngöôøi khoâng löôõi chöûi bao nhieâu mình cuõng cöôøi thoâi, phaûi vaäy khoâng? Quaùn saùt nhö theá ta lieàn heát böïc, heát böïc töùc laø heát phieàn naõo. </w:t>
      </w:r>
    </w:p>
    <w:p>
      <w:pPr>
        <w:pStyle w:val="Normal"/>
        <w:ind w:firstLine="720"/>
        <w:jc w:val="both"/>
        <w:rPr/>
      </w:pPr>
      <w:r>
        <w:rPr/>
        <w:t xml:space="preserve">Thöôøng xuyeân chieâm nghieäm, quaùn chieáu nhö vaäy ñeå cuoái cuøng chuùng ta thaáy lôøi noùi khoâng thaät, ngöôøi noùi cuõng khoâng thaät, vaäy phieàn naõo töø ñaâu ra? Chòu khoù quaùn chieáu, chuùng ta seõ nhaän chaân moät caùch ñích thöïc, thaáu ñaùo chaân töôùng cuûa caùc phaùp. Khi nhaän ra nhö vaäy roài, töùc laø ta ñaõ khai môû ñöôïc maét tueä cuûa mình. Vieäc naøy khoâng theå tìm trong saùch vôû, trong caùc phöông tieän, maø phaûi soi laïi chính mình, tìm nôi mình. Nhö toâi ñaõ noùi ñoù laø taùc phaåm cuûa mình, laø con ñeû cuûa mình. Chính ta sinh saûn ra roài chính ta boû noù, chöù khoâng phaûi ai heát. </w:t>
      </w:r>
    </w:p>
    <w:p>
      <w:pPr>
        <w:pStyle w:val="Normal"/>
        <w:ind w:firstLine="720"/>
        <w:jc w:val="both"/>
        <w:rPr/>
      </w:pPr>
      <w:r>
        <w:rPr/>
        <w:t>Nhöõng öôùc voïng hay noùi cho cuøng laø nhöõng tham voïng ñeàu baét nguoàn trong ta. Cho neân bao giôø döøng ñöôïc noù thì ta môùi saép ñaët ñöôïc cho ñôøi mình, hay noùi ñuùng hôn laø laøm chuû ñöôïc mình. Phaät noùi tham duïc töùc nhöõng mong muoán tham chaáp laø goác khoå. Trong cuoäc soáng luùc naøo chuùng ta cuõng öôùc mô. Coù nhöõng öôùc mô ñuùng vôùi chaùnh phaùp, coù nhöõng öôùc mô sai vôùi chaùnh phaùp. Laøm sao ta nuoâi döôõng nhöõng öôùc mô giuùp ích cho höôùng tu taäp cuûa mình, ngoaøi ra nhöõng öôùc mô ñöa ñeán tham lam, saân haän… thì phaûi loaïi boû ngay.</w:t>
      </w:r>
    </w:p>
    <w:p>
      <w:pPr>
        <w:pStyle w:val="Normal"/>
        <w:ind w:firstLine="720"/>
        <w:jc w:val="both"/>
        <w:rPr/>
      </w:pPr>
      <w:r>
        <w:rPr/>
        <w:t xml:space="preserve">Ví duï trôøi ñang noùng nöïc, moà hoâi nheã nhaïi ta lieàn öôùc mô “Phaûi chi trôøi coù moät chuùt gioù thì maùt bieát maáy!” hoaëc “Phaûi chi coù caùi quaït maùy nhoû thì khoûe bieát maáy!”, hoaëc “Phaûi chi coù moät doøng soâng cho ta bôi loäi thì thích bieát maáy!” Nhöõng caùi “phaûi chi” ñoù khoâng ñöôïc ñaùp öùng thì ta nghe ray röùt, khoù chòu töùc laø trong loøng baát oån roài. Vôùi nhöõng öôùc mô nhö vaäy, ta bieát seõ ñöa ñeán khoå ñau thì loaïi boû noù ñi. Trong kinh Phaät daïy phaûi tri tuùc, bieát ñuû thì heát khoå. </w:t>
      </w:r>
    </w:p>
    <w:p>
      <w:pPr>
        <w:pStyle w:val="Normal"/>
        <w:ind w:firstLine="720"/>
        <w:jc w:val="both"/>
        <w:rPr/>
      </w:pPr>
      <w:r>
        <w:rPr/>
        <w:t xml:space="preserve">Baây giôø tôùi öôùc mô muoán heát khoå, muoán giaùc ngoä giaûi thoaùt nhö Phaät. Ñoù laø öôùc mô toát. Vôùi öôùc mô naøy ta neân noã löïc thöïc hieän cho thaønh töïu. Töùc laø chuùng ta laøm sao döøng bôùt ñöôïc nhöõng tham duïc, saân haän, si meâ nôi mình. Soáng bieát ñuû thì cuoäc soáng luoân bình oån. Luoân giöõ yù chí vaø tinh thaàn saùng suoát, tænh giaùc, nghóa laø phaûi tu trong töøng saùt na, töøng taâm nieäm. Ngöôøi xöa noùi laøm vieäc gì moät naéng möôøi möa thì khoâng thaønh, giaû nhö coù thaønh cuõng thaønh coâng trong söï non keùm. Gioáng nhö troàng caây, töôùi moät laàn roài boû ñoù, möôøi ngaøy sau môùi töôùi laïi, neáu noù soáng cuõng chæ soáng eøo uoät, khoâng phaùt trieån gì ñöôïc. </w:t>
      </w:r>
    </w:p>
    <w:p>
      <w:pPr>
        <w:pStyle w:val="Normal"/>
        <w:ind w:firstLine="720"/>
        <w:jc w:val="both"/>
        <w:rPr/>
      </w:pPr>
      <w:r>
        <w:rPr/>
        <w:t xml:space="preserve">Söï tu taäp cuûa chuùng ta cuõng vaäy, phaûi laøm sao giöõ ñöôïc taâm nieäm toát, luoân höôùng veà Phaät phaùp, vì söï tu haønh cuûa chính mình, boû qua taát caû nhöõng chuyeän taïp loaïn. Giöõ ñöôïc nhö vaäy, tuøy hoaøn caûnh, khaû naêng maø thaêng tieán, nhaát ñònh seõ coù keát quaû. Nhieàu Phaät töû noùi vôùi toâi: “Tu khoù laém Thaày ôi!”, toâi coù baûo deã bao giôø ñaâu. Neáu deã thì chuùng toâi thaønh Phaät heát roài. Nhöng coù ñieàu, neáu chuùng ta giöõ ñöôïc ñaïo taâm kieân coá thì coù theå chuyeån khoù thaønh deã. Ñi chaäm maø ngaøy naøo cuõng ñi, nhaát ñònh seõ ñeán nôi; coøn ngöôøi ñi nhanh nhöng chæ ñöôïc moät quaõng, roài döøng chaân hoaëc thuït luøi thì khoù mong ñeán ñích. </w:t>
      </w:r>
    </w:p>
    <w:p>
      <w:pPr>
        <w:pStyle w:val="Normal"/>
        <w:ind w:firstLine="720"/>
        <w:jc w:val="both"/>
        <w:rPr/>
      </w:pPr>
      <w:r>
        <w:rPr/>
        <w:t xml:space="preserve">Ngaøi Ñaïi An tröôùc khi laø moät Thieàn sö noåi tieáng, ñaõ ñeán vôùi Toå Baù Tröôïng. Moät hoâm, ngaøi thöa vôùi Toå: </w:t>
      </w:r>
    </w:p>
    <w:p>
      <w:pPr>
        <w:pStyle w:val="Normal"/>
        <w:ind w:firstLine="720"/>
        <w:jc w:val="both"/>
        <w:rPr/>
      </w:pPr>
      <w:r>
        <w:rPr/>
        <w:t xml:space="preserve">- Hoïc nhôn muoán bieát Phaät, theá naøo môùi phaûi? </w:t>
      </w:r>
    </w:p>
    <w:p>
      <w:pPr>
        <w:pStyle w:val="Normal"/>
        <w:ind w:firstLine="720"/>
        <w:jc w:val="both"/>
        <w:rPr/>
      </w:pPr>
      <w:r>
        <w:rPr/>
        <w:t xml:space="preserve">Toå traû lôøi: </w:t>
      </w:r>
    </w:p>
    <w:p>
      <w:pPr>
        <w:pStyle w:val="Normal"/>
        <w:ind w:firstLine="720"/>
        <w:jc w:val="both"/>
        <w:rPr/>
      </w:pPr>
      <w:r>
        <w:rPr/>
        <w:t xml:space="preserve">- Heät nhö cöôõi traâu tìm traâu. </w:t>
      </w:r>
    </w:p>
    <w:p>
      <w:pPr>
        <w:pStyle w:val="Normal"/>
        <w:ind w:firstLine="720"/>
        <w:jc w:val="both"/>
        <w:rPr/>
      </w:pPr>
      <w:r>
        <w:rPr/>
        <w:t xml:space="preserve">Ngaøi hoûi tieáp: </w:t>
      </w:r>
    </w:p>
    <w:p>
      <w:pPr>
        <w:pStyle w:val="Normal"/>
        <w:ind w:firstLine="720"/>
        <w:jc w:val="both"/>
        <w:rPr/>
      </w:pPr>
      <w:r>
        <w:rPr/>
        <w:t xml:space="preserve">- Sau khi bieát ñöôïc roài thì laøm sao? </w:t>
      </w:r>
    </w:p>
    <w:p>
      <w:pPr>
        <w:pStyle w:val="Normal"/>
        <w:ind w:firstLine="720"/>
        <w:jc w:val="both"/>
        <w:rPr/>
      </w:pPr>
      <w:r>
        <w:rPr/>
        <w:t xml:space="preserve">- Nhö ngöôøi cöôõi traâu veà nhaø. </w:t>
      </w:r>
    </w:p>
    <w:p>
      <w:pPr>
        <w:pStyle w:val="Normal"/>
        <w:ind w:firstLine="720"/>
        <w:jc w:val="both"/>
        <w:rPr/>
      </w:pPr>
      <w:r>
        <w:rPr/>
        <w:t xml:space="preserve">Ngaøi hoûi tieáp: </w:t>
      </w:r>
    </w:p>
    <w:p>
      <w:pPr>
        <w:pStyle w:val="Normal"/>
        <w:ind w:firstLine="720"/>
        <w:jc w:val="both"/>
        <w:rPr/>
      </w:pPr>
      <w:r>
        <w:rPr/>
        <w:t>- Chöa bieát baûo nhieäm theá naøo?</w:t>
      </w:r>
    </w:p>
    <w:p>
      <w:pPr>
        <w:pStyle w:val="Normal"/>
        <w:ind w:firstLine="720"/>
        <w:jc w:val="both"/>
        <w:rPr/>
      </w:pPr>
      <w:r>
        <w:rPr/>
        <w:t xml:space="preserve">- Nhö ngöôøi chaên traâu, tay caàm roi, maét doøm chöøng, chaúng cho noù phaïm vaøo luùa maï cuûa ngöôøi. </w:t>
      </w:r>
    </w:p>
    <w:p>
      <w:pPr>
        <w:pStyle w:val="Normal"/>
        <w:ind w:firstLine="720"/>
        <w:jc w:val="both"/>
        <w:rPr/>
      </w:pPr>
      <w:r>
        <w:rPr/>
        <w:t xml:space="preserve">Töø khi naém ñöôïc yeáu chæ naøy, Ngaøi chaúng coøn tìm caàu ñaâu nöõa. </w:t>
      </w:r>
    </w:p>
    <w:p>
      <w:pPr>
        <w:pStyle w:val="Normal"/>
        <w:ind w:firstLine="720"/>
        <w:jc w:val="both"/>
        <w:rPr/>
      </w:pPr>
      <w:r>
        <w:rPr/>
        <w:t xml:space="preserve">YÙ chæ naøy ôû ñaâu? Khi Ngaøi hoûi caùch laøm Phaät, caùch heát khoå, thì Toå traû lôøi: “Heät nhö ngöôøi côõi traâu tìm traâu”. Töùc ngöôøi ñang an laïc, ñang giaûi thoaùt, maø cöù keâu caàu cöùu khoå. Ngaøi laïi hoûi: “Khi bieát ñöôïc roài thì laøm sao?”, Toå baûo: “Nhö ngöôøi côõi traâu veà nhaø”. Bieát ñoù laø nguyeân nhaân khoå thì ñöøng gaây nhaân ñoù, buoâng ñi laø heát khoå chöù coù gì ñaâu. Roõ raøng nhö vaäy. Ñaây laø nhöõng vieäc heát söùc thoâng thöôøng. Muoán ngöôøi ta ñöøng chöûi mình thì mình ñöøng chöûi ngöôøi ta. Muoán thieân haï thöông mình thì mình phaûi thöông hoï. Cuõng vaäy, muoán heát khoå thì ñöøng baøy nhaân khoå. </w:t>
      </w:r>
    </w:p>
    <w:p>
      <w:pPr>
        <w:pStyle w:val="Normal"/>
        <w:ind w:firstLine="720"/>
        <w:jc w:val="both"/>
        <w:rPr/>
      </w:pPr>
      <w:r>
        <w:rPr/>
        <w:t xml:space="preserve">Keá Ngaøi hoûi: “Phaûi baûo nhieäm theá naøo?”, nghóa laø con phaûi tu laøm sao. Ñaây, Toå daïy caùch tu “Nhö ngöôøi chaên traâu, tay caàm roi, maét doøm chöøng, chaúng cho noù phaïm vaøo luùa maï cuûa ngöôøi”. Chuùng ta thaáy tu hoïc nhö caùc Ngaøi khoûi tuïng kinh, khoûi nghe giaûng, khoûi ngoài thieàn, nghe deã daøng laøm sao! Nhöng vôùi ñieàu kieän phaûi chaên con traâu cuûa mình thaät kyõ, ñöøng ñeå noù chaïy rong, phaïm vaøo luùa maï cuûa ngöôøi. Hay noù khoâng chòu ñoïc thö Dieâm Vöông, mình phaûi keùo laïi, bieåu noù “Ñoïc thö Dieâm Vöông ñi”. </w:t>
      </w:r>
    </w:p>
    <w:p>
      <w:pPr>
        <w:pStyle w:val="Normal"/>
        <w:ind w:firstLine="720"/>
        <w:jc w:val="both"/>
        <w:rPr/>
      </w:pPr>
      <w:r>
        <w:rPr/>
        <w:t xml:space="preserve">Hoâm nay chuùng toâi choïn ñeà taøi “Quaùn nieäm cuoäc ñôøi”, ñeå noùi leân nhöõng noãi khoå trong hieän ñôøi cuûa chuùng ta, do töï mình gaây chöù khoâng phaûi ai caû. Cuoái cuøng nguyeân taéc ñeå giaûi tröø nhöõng nguyeân nhaân ñoù, gioáng nhö ngöôøi chaên traâu. Phaûi coù daây, coù roi môùi xoû muõi ñöôïc con traâu. Moãi khi noù lieác ngoù, phaïm vaøo luùa maï cuûa ngöôøi thì “quaát”, keùo noù trôû veà ñöôøng ngay, loái thaúng. Ñöøng nghó raèng hoïc Phaät phaùp nhieàu, hieåu Phaät phaùp nhieàu môùi goïi laø tu. Khoâng phaûi. Coù khi hieåu nhieàu laøm chöôùng cho chuùng ta theâm. Chính yeáu laø bieát aùp duïng Phaät phaùp vaøo ñôøi soáng hieän thöïc cuûa mình. Nhö vaäy môùi ñoái ñaàu ñöôïc vôùi nhöõng trôû löïc cuûa cuoäc ñôøi. </w:t>
      </w:r>
    </w:p>
    <w:p>
      <w:pPr>
        <w:pStyle w:val="Normal"/>
        <w:ind w:firstLine="720"/>
        <w:jc w:val="both"/>
        <w:rPr/>
      </w:pPr>
      <w:r>
        <w:rPr/>
        <w:t>Vaäy thì ngay baây giôø chuùng ta baét tay ngay vaøo vieäc chaên traâu. Chuùng toâi chaên traâu, quyù vò cuõng chaên traâu. Nhaát ñònh chuùng ta seõ thuaàn hoùa ñöôïc con traâu hoang cuûa mình, seõ heát khoå. Chuùc quyù vò thaønh coâng.</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MEÂ VAØ GIAÙC</w:t>
      </w:r>
    </w:p>
    <w:p>
      <w:pPr>
        <w:pStyle w:val="Normal"/>
        <w:ind w:firstLine="720"/>
        <w:jc w:val="both"/>
        <w:rPr/>
      </w:pPr>
      <w:r>
        <w:rPr/>
        <w:t>Hoâm nay chuùng toâi seõ noùi veà meâ vaø giaùc. Ñaây laø hai vaán ñeà quan troïng trong giaùo lyù cuûa ñaïo Phaät. Ñöùc Phaät baûo chuùng sanh meâ thì khoâng giaùc, giaùc thì khoâng meâ. Giaùc laø giaùc ngoä. Taïi sao chuùng ta laïi meâ, laøm sao ñeå ñöôïc giaùc ngoä? Ñaây laø nhöõng vaán ñeà lôùn cuûa nhaân sinh.</w:t>
      </w:r>
    </w:p>
    <w:p>
      <w:pPr>
        <w:pStyle w:val="Normal"/>
        <w:ind w:firstLine="720"/>
        <w:jc w:val="both"/>
        <w:rPr/>
      </w:pPr>
      <w:r>
        <w:rPr/>
        <w:t xml:space="preserve">Toå Laâm Teá noùi theá naøy: “Choã oâng döøng moät nieäm laø caây Boà ñeà, oâng moät nieäm khoâng theå döøng ñöôïc laø caây voâ minh”. Nghóa laø moät nieäm daáy leân ta chaïy theo laø meâ, laø voâ minh; moät nieäm daáy leân ta döøng ñöôïc laø Boà-ñeà, laø giaùc. Neáu chuùng ta chòu aùp duïng theo lôøi daïy naøy thì seõ heát meâ, ñöôïc giaùc ngoä deã daøng, chöù khoâng quaù khoù nhö mình töôûng. Toå daïy buoâng ñöôïc, döøng ñöôïc taát caû nhöõng nieäm laêng xaêng thì giaùc ngoä, deã daøng nhö vaäy sao chuùng ta khoâng aùp duïng ñöôïc? </w:t>
      </w:r>
    </w:p>
    <w:p>
      <w:pPr>
        <w:pStyle w:val="Normal"/>
        <w:ind w:firstLine="720"/>
        <w:jc w:val="both"/>
        <w:rPr/>
      </w:pPr>
      <w:r>
        <w:rPr/>
        <w:t xml:space="preserve">Trong nhaø Phaät coù nhöõng töø toaøn giaùc, phaàn giaùc. Phaàn giaùc laø giaùc ngoä töøng phaàn, toaøn giaùc laø giaùc ngoä hoaøn toaøn, trieät ñeå. Tröôøng hôïp chuùng ta baây giôø, neáu coù giaùc ngoä thì giaùc ngoä töøng phaàn, töøng phuùt giaây. Ñöôïc nhö vaäy cuõng laø quyù laém roài, chæ sôï chuùng ta meâ maûi, khoâng giaùc ñöôïc chuùt naøo caû môùi ñaùng tuûi. Töø voâ löôïng kieáp ñeán nay chuùng ta ñaõ lang thang, traûi qua khoâng bieát bao nhieâu ñöôøng, cöù ngöôïc xuoâi taêm toái maõi trong luaân hoài, khoâng bieát chöøng naøo môùi giaùc ngoä. Baây giôø nhaân lôøi daïy cuûa Phaät toå, mau quaøy ñaàu nhaän laïi kho baùu nhaø mình, ñöøng lang thang nöõa thì seõ ñöôïc bình yeân thoâi. Ñoù laø yù nghóa tu haønh cuûa ngöôøi con Phaät. </w:t>
      </w:r>
    </w:p>
    <w:p>
      <w:pPr>
        <w:pStyle w:val="Normal"/>
        <w:ind w:firstLine="720"/>
        <w:jc w:val="both"/>
        <w:rPr/>
      </w:pPr>
      <w:r>
        <w:rPr/>
        <w:t>Trong kinh Phaät daïy chuùng sanh chæ vì moät nieäm meâ maø traûi qua nhieàu kieáp traàm luaân, thì cuõng ngay nieäm meâ ñoù hoài ñaàu quay laïi töùc bôø giaùc ngay tröôùc maét. Chuùng ta döøng ñöôïc voïng töôûng ñaûo ñieân cuûa mình laø giaùc, laø coù trí tueä, khoâng coøn meâ nöõa. Nhieàu ñôøi troâi laên taïo nghieäp khoå ñau khoâng bieát bao nhieâu roài, baây giôø gaëp Phaät phaùp, bieát roõ ñöôøng meâ neûo giaùc ñeå tu haønh laø phöôùc baùu voâ cuøng. Cho neân moãi ngaøy moãi ngaøy phaûi sieâng naêng khaéc caàn nhôù nghó coâng phu.</w:t>
      </w:r>
    </w:p>
    <w:p>
      <w:pPr>
        <w:pStyle w:val="Normal"/>
        <w:ind w:firstLine="720"/>
        <w:jc w:val="both"/>
        <w:rPr/>
      </w:pPr>
      <w:r>
        <w:rPr/>
        <w:t>Caùch duïng coâng cuõng khoâng ngoaøi caùc vieäc bình thöôøng ta ñang soáng. Ví duï ta ñang ñi, vöøa coù nieäm daáy leân, nghó töôûng veà ngöôøi naøo hoaëc vaät gì, vöøa ñònh suy tính noï kia thì ngay phuùt giaây ñoù, chuùng ta tænh ñöôïc, döøng ñöôïc nhöõng suy nghó tính toaùn laø ta ñaõ coù söï tænh giaùc maïnh meõ roài ñoù. Neáu chuùng ta khoâng bieát döøng, cöù ñeå tö töôûng nhö cuoán baêng qua ñoaïn naøy ñeán ñoaïn khaùc lieân tuïc laø ñaõ bò voâ minh daãn ñi taïo nghieäp. Toå sö noùi soáng theo voïng töôûng, ñeå chuùng keùo loâi nhö vaäy thaø cheát söôùng hôn. Bôûi vì soáng maø maát chuû quyeàn, thì soáng cuõng nhö cheát.</w:t>
      </w:r>
    </w:p>
    <w:p>
      <w:pPr>
        <w:pStyle w:val="Normal"/>
        <w:ind w:firstLine="720"/>
        <w:jc w:val="both"/>
        <w:rPr/>
      </w:pPr>
      <w:r>
        <w:rPr/>
        <w:t>Phaøm laøm taát caû caùc coâng vieäc, luùc naøo cuõng tænh cuõng giaùc, ñoù laø soáng vôùi Phaät. Voïng töôûng voán khoâng thaät, chæ khoâng theo noù laø ñöôïc, chöù cuõng khoâng caàn phaûi deïp boû ñi ñaâu. Thöôøng chuùng ta nghe noùi phaù tröø deïp boû voïng töôûng, thaät ra ñoù laø moät caùch noùi. Baûn thaân voïng töôûng khoâng thaät coù, thì töï noù cuõng tan maát, ñaâu ñôïi ta phaûi deïp. Nhöng vì mình khoâng bieát, cöù theo ñuoåi noù thaønh ra heát voïng naøy noái tieáp voïng khaùc, thaáy döôøng nhö coù thaät. Quí vò kieåm nghieäm laïi xem, nhöõng suy toaùn töôûng töôïng laøm gì ñöôïc ta, nhöng ñaõ chaïy theo noù roài thì cöù chaïy hoaøi, khoù döøng laïi ñöôïc. Laï luøng nhö vaäy!</w:t>
      </w:r>
    </w:p>
    <w:p>
      <w:pPr>
        <w:pStyle w:val="Normal"/>
        <w:ind w:firstLine="720"/>
        <w:jc w:val="both"/>
        <w:rPr/>
      </w:pPr>
      <w:r>
        <w:rPr/>
        <w:t xml:space="preserve">Lôøi daïy cuûa Toå Laâm Teá ñöôïc xem nhö laø cöông lónh tu haønh trong nhaø thieàn. Ngöôøi xöa ñaõ thöïc haønh nhö theá vaø thaønh coâng thì chuùng ta ngaøy nay cuõng neân laáy ñoù laøm kim chæ nam treân böôùc döôøng tu taäp cuûa mình. Trong thieàn söû coøn ghi laïi coù moät thieàn khaùch ñeán vôùi Thieàn sö Qui Tænh nhôø giaûi nghi caâu chuyeän taêng hoûi Thieàn sö Trieäu Chaâu: “Theá naøo laø yù Toå sö töø AÁn Ñoä sang?” Ngaøi Trieäu Chaâu ñaùp: “Caây baùch tröôùc saân”, nhö vaäy laø sao? Ngaøi Qui Tænh baûo: </w:t>
      </w:r>
    </w:p>
    <w:p>
      <w:pPr>
        <w:pStyle w:val="Normal"/>
        <w:ind w:firstLine="720"/>
        <w:jc w:val="both"/>
        <w:rPr/>
      </w:pPr>
      <w:r>
        <w:rPr/>
        <w:t xml:space="preserve">- Toâi noùi vôùi oâng, oâng tin chaêng? </w:t>
      </w:r>
    </w:p>
    <w:p>
      <w:pPr>
        <w:pStyle w:val="Normal"/>
        <w:ind w:firstLine="720"/>
        <w:jc w:val="both"/>
        <w:rPr/>
      </w:pPr>
      <w:r>
        <w:rPr/>
        <w:t xml:space="preserve">Taêng thöa: </w:t>
      </w:r>
    </w:p>
    <w:p>
      <w:pPr>
        <w:pStyle w:val="Normal"/>
        <w:ind w:firstLine="720"/>
        <w:jc w:val="both"/>
        <w:rPr/>
      </w:pPr>
      <w:r>
        <w:rPr/>
        <w:t xml:space="preserve">- Lôøi noùi cuûa Hoøa thöôïng quyù troïng, con ñaâu daùm chaúng tin. </w:t>
      </w:r>
    </w:p>
    <w:p>
      <w:pPr>
        <w:pStyle w:val="Normal"/>
        <w:ind w:firstLine="720"/>
        <w:jc w:val="both"/>
        <w:rPr/>
      </w:pPr>
      <w:r>
        <w:rPr/>
        <w:t xml:space="preserve">Baáy giôø ngaøi Qui Tænh hoûi: </w:t>
      </w:r>
    </w:p>
    <w:p>
      <w:pPr>
        <w:pStyle w:val="Normal"/>
        <w:ind w:firstLine="720"/>
        <w:jc w:val="both"/>
        <w:rPr/>
      </w:pPr>
      <w:r>
        <w:rPr/>
        <w:t xml:space="preserve">- OÂng nghe tieáng gioït möa rôi tröôùc theàm chaêng? </w:t>
      </w:r>
    </w:p>
    <w:p>
      <w:pPr>
        <w:pStyle w:val="Normal"/>
        <w:ind w:firstLine="720"/>
        <w:jc w:val="both"/>
        <w:rPr/>
      </w:pPr>
      <w:r>
        <w:rPr/>
        <w:t>Taêng hoaùt nhieân, baát giaùc thoát leân:</w:t>
      </w:r>
    </w:p>
    <w:p>
      <w:pPr>
        <w:pStyle w:val="Normal"/>
        <w:ind w:firstLine="720"/>
        <w:jc w:val="both"/>
        <w:rPr/>
      </w:pPr>
      <w:r>
        <w:rPr/>
        <w:t xml:space="preserve">- Chao oâi! </w:t>
      </w:r>
    </w:p>
    <w:p>
      <w:pPr>
        <w:pStyle w:val="Normal"/>
        <w:ind w:firstLine="720"/>
        <w:jc w:val="both"/>
        <w:rPr/>
      </w:pPr>
      <w:r>
        <w:rPr/>
        <w:t xml:space="preserve">Ngaøi Qui Tænh hoûi: </w:t>
      </w:r>
    </w:p>
    <w:p>
      <w:pPr>
        <w:pStyle w:val="Normal"/>
        <w:ind w:firstLine="720"/>
        <w:jc w:val="both"/>
        <w:rPr/>
      </w:pPr>
      <w:r>
        <w:rPr/>
        <w:t xml:space="preserve">- OÂng thaáy ñaïo lyù gì? </w:t>
      </w:r>
    </w:p>
    <w:p>
      <w:pPr>
        <w:pStyle w:val="Normal"/>
        <w:ind w:firstLine="720"/>
        <w:jc w:val="both"/>
        <w:rPr/>
      </w:pPr>
      <w:r>
        <w:rPr/>
        <w:t xml:space="preserve">Taêng lieàn duøng keä ñaùp: </w:t>
      </w:r>
    </w:p>
    <w:p>
      <w:pPr>
        <w:pStyle w:val="Normal"/>
        <w:ind w:firstLine="720"/>
        <w:jc w:val="both"/>
        <w:rPr/>
      </w:pPr>
      <w:r>
        <w:rPr/>
        <w:tab/>
        <w:t>Thieàm ñaàu thuûy ñích,</w:t>
      </w:r>
    </w:p>
    <w:p>
      <w:pPr>
        <w:pStyle w:val="Normal"/>
        <w:ind w:firstLine="720"/>
        <w:jc w:val="both"/>
        <w:rPr/>
      </w:pPr>
      <w:r>
        <w:rPr/>
        <w:tab/>
        <w:t>Phaân minh lòch lòch,</w:t>
      </w:r>
    </w:p>
    <w:p>
      <w:pPr>
        <w:pStyle w:val="Normal"/>
        <w:ind w:firstLine="720"/>
        <w:jc w:val="both"/>
        <w:rPr/>
      </w:pPr>
      <w:r>
        <w:rPr/>
        <w:tab/>
        <w:t>Ñaû phaù caøn khoân,</w:t>
      </w:r>
    </w:p>
    <w:p>
      <w:pPr>
        <w:pStyle w:val="Normal"/>
        <w:ind w:firstLine="720"/>
        <w:jc w:val="both"/>
        <w:rPr/>
      </w:pPr>
      <w:r>
        <w:rPr/>
        <w:tab/>
        <w:t>Ñöông haï taâm töùc.</w:t>
      </w:r>
    </w:p>
    <w:p>
      <w:pPr>
        <w:pStyle w:val="Normal"/>
        <w:ind w:firstLine="720"/>
        <w:jc w:val="both"/>
        <w:rPr/>
      </w:pPr>
      <w:r>
        <w:rPr/>
        <w:t>Taïm dòch:</w:t>
      </w:r>
    </w:p>
    <w:p>
      <w:pPr>
        <w:pStyle w:val="Normal"/>
        <w:ind w:firstLine="720"/>
        <w:jc w:val="both"/>
        <w:rPr/>
      </w:pPr>
      <w:r>
        <w:rPr/>
        <w:tab/>
        <w:t>Gioït möa meù theàm,</w:t>
      </w:r>
    </w:p>
    <w:p>
      <w:pPr>
        <w:pStyle w:val="Normal"/>
        <w:ind w:firstLine="720"/>
        <w:jc w:val="both"/>
        <w:rPr/>
      </w:pPr>
      <w:r>
        <w:rPr/>
        <w:tab/>
        <w:t>Roõ raøng töøng gioït,</w:t>
      </w:r>
    </w:p>
    <w:p>
      <w:pPr>
        <w:pStyle w:val="Normal"/>
        <w:ind w:firstLine="720"/>
        <w:jc w:val="both"/>
        <w:rPr/>
      </w:pPr>
      <w:r>
        <w:rPr/>
        <w:tab/>
        <w:t>Ñaäp naùt caøn khoân,</w:t>
      </w:r>
    </w:p>
    <w:p>
      <w:pPr>
        <w:pStyle w:val="Normal"/>
        <w:ind w:firstLine="720"/>
        <w:jc w:val="both"/>
        <w:rPr/>
      </w:pPr>
      <w:r>
        <w:rPr/>
        <w:tab/>
        <w:t>Lieàn ñoù taâm döùt.</w:t>
      </w:r>
    </w:p>
    <w:p>
      <w:pPr>
        <w:pStyle w:val="Normal"/>
        <w:ind w:firstLine="720"/>
        <w:jc w:val="both"/>
        <w:rPr/>
      </w:pPr>
      <w:r>
        <w:rPr/>
        <w:t xml:space="preserve">Thieàn khaùch möôïn caâu chuyeän moät vò taêng ñeán tham vaán thieàn sö Trieäu Chaâu ñeå hoûi Thieàn sö Qui Tænh veà ñaïi yù cuûa Phaät phaùp. Tröôùc khi traû lôøi, ngaøi Qui Tænh chuaån bò moät tö theá ñeå ñöa thieàn khaùch naøy ñeán choã giaùc ngoä baèng caùch nhaän laïi mình, chöù khoâng chaïy ra beân ngoaøi. Ngaøi muoán vò taêng khaúng ñònh nieàm tin ñoái vôùi baäc thieän höõu maø mình ñeán caàu ñaïo, bôûi coù tin thì môùi ñeå heát taâm tö vaøo lôøi khai thò cuûa baäc taùc gia. Khi xaùc ñònh ñöôïc loøng tin aáy roài, Ngaøi môùi baét ñaàu chæ giaùo. Ngöôøi xöa khoâng coù nhieàu lôøi, Thieàn sö chæ hoûi theá naøy: “OÂng coù nghe tieáng gioït möa rôi tröôùc theàm chaêng?” Ngay ñoù Thieàn khaùch tænh ngoä, thoát leân: “Chao oâi!” Ngaøi ngoä caùi gì? </w:t>
      </w:r>
    </w:p>
    <w:p>
      <w:pPr>
        <w:pStyle w:val="Normal"/>
        <w:ind w:firstLine="720"/>
        <w:jc w:val="both"/>
        <w:rPr/>
      </w:pPr>
      <w:r>
        <w:rPr/>
        <w:t>Moät söï kieän roõ raøng giaûn dò ban ngaøy ban maët vaäy maø töø xöa tôùi giôø ít ai ñeå yù. Qua moät traän möa, nöôùc töø treân rôi xuoáng thaønh töøng gioït ai khoâng thaáy, ai khoâng nghe tieáng tí taùch möa rôi. Hoøn boït tröôùc vöøa thaønh, gioït möa keá rôi xuoáng laøm beå tan, lieàn sau ñoù coù hoøn boït thöù hai. Noù lieân tuïc nhö theá, ai cuõng chöùng kieán moät caùch roõ raøng söï doøn bôû, ñoåi thay nhanh choùng aáy. Nhöng laï laø khoâng ai ñeå yù, khoâng ai bieát gì veà söï coù maët cuûa mình ôû ñoù, gioáng nhö loã muõi cuûa chuùng ta töø khi cha meï sinh ra cho tôùi cheát, hieän sôø sôø tröôùc maét maø coù khi caû ñôøi ta khoâng heà thaáy, khoâng heà ñeå yù ñeán noù, maø chæ thaáy nhöõng thöù ñöôïc maát beân ngoaøi. Vì vaäy khi ñöôïc Toå chæ thaúng, vò taêng lieàn tænh ngoä nhaän ra ñöôïc caùi thaáy caùi nghe haèng höõu beân mình töø laâu roài, maø mình möùc maõi chaïy tìm ôû ñaâu ñaâu.</w:t>
      </w:r>
    </w:p>
    <w:p>
      <w:pPr>
        <w:pStyle w:val="Normal"/>
        <w:ind w:firstLine="720"/>
        <w:jc w:val="both"/>
        <w:rPr/>
      </w:pPr>
      <w:r>
        <w:rPr/>
        <w:t xml:space="preserve">Chuùng ta cuõng vaäy, chæ nhaän chæ chaïy theo nhöõng thöù giaû doái beân ngoaøi maø boû queân hieän thöïc vónh haèng luoân ôû beân mình. Caùi quan troïng laïi boû queân, coøn caùi khoâng quan troïng laïi chuù taâm baùm víu, chaïy theo khoâng bieát meät moûi, khoâng bieát döøng nghó. Vì vaäy Phaät Toå baûo chuùng sanh queân mình theo vaät. Cöù nhìn ra beân ngoaøi, thaáy xanh xanh ñoû ñoû, cho laø ñeïp laø xaáu roài thöông gheùt thò phi theo ñoù laãy löøng sanh khôûi. Caùi gì ñeïp thì muoán oâm veà mình, caùi gì xaáu khoâng öa thì gheùt boû. Caû ñôøi cöù nhö treû con, ñöôïc maát hôn thua vôùi nhöõng moùn ñoà chôi giaû taïm, maø thaáy coù vui coù khoå thaät. Vì vaäy Phaät baûo chuùng sanh meâ muoäi. </w:t>
      </w:r>
    </w:p>
    <w:p>
      <w:pPr>
        <w:pStyle w:val="Normal"/>
        <w:ind w:firstLine="720"/>
        <w:jc w:val="both"/>
        <w:rPr/>
      </w:pPr>
      <w:r>
        <w:rPr/>
        <w:t xml:space="preserve">Caùc thieàn sö vì theá maø thöông xoùt, môùi taïo phöông tieän khieán cho chuùng ta thöùc tænh. Nhö Thieàn sö Qui Tænh nhaéc caùi hieän thöïc tröôùc maét ñeå vò taêng nhaän roõ taùnh nghe cuûa mình. Nhaän ñöôïc roài thì cuõng thaáy luoân “caây baùch tröôùc saân” cuûa ngaøi Trieäu Chaâu. Nhaän nhö theá chính laø nhaän laïi sinh meänh cuûa mình. Chuùng ta thöôøng quan troïng moïi thöù xung quanh cuoäc soáng mình, trong khi chính sinh meänh cuûa mình laïi boû queân. Nhö vaäy coù phaûi laø keû phuï baïc khoâng. </w:t>
      </w:r>
    </w:p>
    <w:p>
      <w:pPr>
        <w:pStyle w:val="Normal"/>
        <w:ind w:firstLine="720"/>
        <w:jc w:val="both"/>
        <w:rPr/>
      </w:pPr>
      <w:r>
        <w:rPr/>
        <w:t>Cöù chaêm chuùt söûa sang thaân naøy, vì thaân naøy cuûa toâi. Töø kieåu ñi kieåu ñöùng, kieåu noùi kieåu nhìn cho tôùi nhöõng beänh taät beân trong, moãi moãi ñeàu ñöôïc chaêm soùc kyõ löôõng. Vöøa nghe coù ung böôùu thì maát aên maát nguû, hoaûng sôï khoâng bieát noù laøm gì ôû trong ñoù, hieàn hay döõ… Roõ raøng mình khoâng laøm chuû ñöôïc thaân naøy, nhöng taïi sao laïi noùi laø cuûa mình. Neáu cuûa mình thì ta ra leänh cho noù ñöôïc chöù, ta baét noù phaûi ñeïp, phaûi maïnh khoeû, khoâng ñöôïc moïc böôùu ôû ñaâu heát. Ñaèng naøy, ta hoaøn toaøn baát löïc, nhö vaäy thì cuûa mình choã naøo?</w:t>
      </w:r>
    </w:p>
    <w:p>
      <w:pPr>
        <w:pStyle w:val="Normal"/>
        <w:ind w:firstLine="720"/>
        <w:jc w:val="both"/>
        <w:rPr/>
      </w:pPr>
      <w:r>
        <w:rPr/>
        <w:t xml:space="preserve">Coøn coù moät caùi thaät laø cuûa mình thì laïi boû lô, khoâng bieát tôùi, coù ngöôïc ñôøi chöa? Caùc baäc thieän höõu tri thöùc cuõng ñaõ töøng nhö chuùng ta, meâ laàm chaïy theo caûnh duyeân beân ngoaøi neân chòu nhieàu ñau khoå. Vì vaäy caùc Ngaøi tìm caùch thoaùt khoûi noù vaø ñaõ thaønh coâng. Nhôø theá caùc Ngaøi hieåu thaáu, bieát roõ noãi khoå chung cuûa taát caû chuùng ta neân môùi laäp baøy nhöõng phöông tieän chæ daïy boïn mình. Caùc phöông tieän aáy xuaát phaùt töø coâng phu chöùng ngoä cuûa quyù Ngaøi neân raát ñoäc ñaùo, raát saùng taïo, khoâng coù ñöôøng moøn loái teõ naøo caû, coát laøm sao chuùng ta nhaän laïi ñöôïc caùi chaân thaät cuûa mình laø toát. </w:t>
      </w:r>
    </w:p>
    <w:p>
      <w:pPr>
        <w:pStyle w:val="Normal"/>
        <w:ind w:firstLine="720"/>
        <w:jc w:val="both"/>
        <w:rPr/>
      </w:pPr>
      <w:r>
        <w:rPr/>
        <w:t>Thieàn sö Qui Tænh nhaéc vò taêng: “OÂng coù nghe tieáng möa rôi tröôùc theàm chaêng?”, ñoù laø Ngaøi kheùo nhaéc laïi taùnh nghe cho thieàn taêng aáy. Coù tieáng gioït nöôùc rôi thì nghe coù tieáng gioït nöôùc rôi, khoâng tieáng gioït nöôùc rôi thì nghe khoâng tieáng gioït nöôùc. Luùc naøo cuõng nghe roõ. Nhö vaäy ñoù laø söï hieän höõu thöôøng haèng cuûa mình roài, ñaâu caàn tìm ôû choã khaùc. Taát caû chuùng ta neáu nhaän ñöôïc ñaïo lyù ñoù, nhaän laïi caùi thaät cuûa chính mình, ñöøng chaïy theo nhöõng daáy nieäm, ñöøng maéc möùu bôûi nhöõng hieän töôïng luoân ñoåi thay laø chuùng ta ñaõ giaùc ngoä.</w:t>
      </w:r>
    </w:p>
    <w:p>
      <w:pPr>
        <w:pStyle w:val="Normal"/>
        <w:ind w:firstLine="720"/>
        <w:jc w:val="both"/>
        <w:rPr/>
      </w:pPr>
      <w:r>
        <w:rPr/>
        <w:t>Cho neân khi ñöôïc chæ daïy ñöôïc choã toät cuøng aáy roài, vò taêng chaúng coøn bieát noùi gì ngoaøi tieáng thoát leân: “Chao oâi!”. Ñeå gaïn laïi, ngaøi Qui Tænh hoûi: “OÂng thaáy ñaïo lyù gì?”. Nhaân ñoù vò taêng laøm baøi keä trình leân sôû ngoä cuûa mình.</w:t>
      </w:r>
    </w:p>
    <w:p>
      <w:pPr>
        <w:pStyle w:val="Normal"/>
        <w:ind w:firstLine="720"/>
        <w:jc w:val="both"/>
        <w:rPr/>
      </w:pPr>
      <w:r>
        <w:rPr/>
        <w:t xml:space="preserve">Gioït möa meù theàm, roõ raøng töøng gioït, ñaây laø gioït möa cuûa ngöôøi giaùc, soáng ñöôïc vôùi taùnh nghe cuûa mình. Toâi goïi ñaây laø gioït möa ñaäp naùt caøn khoân, nghóa laø ñaäp naùt nhöõng laàm meâ ñieân ñaûo choàng chaát töø hoài naøo cho tôùi giôø, neân vò taêng lieàn ñoù taâm döùt. Taâm döùt laø voøng voïng töôûng mieân man chaïy theo saùu traàn döùt. Ngay ñoù nhaän laïi, soáng laïi vôùi caùi chaân thaät haèng höõu beân mình, ñoù laø giaùc. Heát meâ thì giaùc, tuyeät ñoái khoâng coù gì khaùc hôn. Phaùp tu cuûa nhaø thieàn laø nhö vaäy, nhaän laïi, soáng laïi caùi baát sinh baát dieät cuûa chính mình laø xem nhö xong vieäc töï lôïi. </w:t>
      </w:r>
    </w:p>
    <w:p>
      <w:pPr>
        <w:pStyle w:val="Normal"/>
        <w:ind w:firstLine="720"/>
        <w:jc w:val="both"/>
        <w:rPr/>
      </w:pPr>
      <w:r>
        <w:rPr/>
        <w:t xml:space="preserve">Chuû yeáu cuûa vieäc tu haønh laø laøm sao nhaän laïi sinh meänh cuûa mình, ngoaøi ra caùc coâng phu khaùc nhö laøm laønh laùnh döõ, boá thí cuùng döôøng… ñeàu laø phöôùc ñöùc höõu laäu sanh dieät. Chuùng ta tu trong moïi hoaøn caûnh, tu trong moïi baän roän, ñieàu kieän naøo cuõng tu ñöôïc, môùi goïi laø thaät tu. Vôùi taâm ñònh tónh saùng suoát, ngöôøi ñang khoå, ta ñem chaùnh phaùp ñeán an uûi, giuùp ngöôøi bôùt khoå. Phaùp tu naøy thieát thöïc ñoái vôùi Phaät töû chuùng ta, cho ñeán caùc hình thöùc leã laïy, daâng höông, tuïng kinh, saùm hoái ñeàu coù lôïi ích heát, nhöng vôùi ñieàu kieän laø chuùng ta khoâng laàm raèng ñoù chöa phaûi laø muïc ñích cöùu kính, maø chæ laø phöông tieän thoâi. </w:t>
      </w:r>
    </w:p>
    <w:p>
      <w:pPr>
        <w:pStyle w:val="Normal"/>
        <w:ind w:firstLine="720"/>
        <w:jc w:val="both"/>
        <w:rPr/>
      </w:pPr>
      <w:r>
        <w:rPr/>
        <w:t xml:space="preserve">Ví duï xöa nay do khoâng tænh, chöa hieåu ñaïo neân trong cuoäc soáng mình ñaõ laàm gaây taïo nhieàu toäi loãi, laøm cho ngöôøi ta khoå. Baây giôø ñöôïc thieän höõu tri thöùc chæ daïy, mình bieát ñoù laø toäi loãi neân töï khaéc töï höùa saùm hoái gìn giöõ khoâng ñeå taùi phaïm. Ñoù laø nhöõng söï hoã trôï caàn thieát, giuùp cho chuùng ta coù söùc maïnh ñeå tieán tu. Tuy nhieân coøn phaûi tieán leân nhieàu nöõa, loaïi boû nhöõng nghieäp cuõ, loaïi boû caùc thöù voïng töôûng ñaûo ñieân, ñeå cuoái cuøng nhaän laïi chính mình môùi laø ñieàu toái haäu trong ñôøi tu cuûa chuùng ta. </w:t>
      </w:r>
    </w:p>
    <w:p>
      <w:pPr>
        <w:pStyle w:val="Normal"/>
        <w:ind w:firstLine="720"/>
        <w:jc w:val="both"/>
        <w:rPr/>
      </w:pPr>
      <w:r>
        <w:rPr/>
        <w:t>Nhö chuùng toâi vaøo thieàn vieän, soáng theo thanh qui cuûa nhaø thieàn, coù thôøi khoùa, coù kyû luaät laø vì coøn yeáu quaù, thaû loûng thì con traâu hoang seõ chaïy rong chaïy reâu, khoù khoáng cheá noåi, neân phaûi soáng trong taêng ñoaøn, hoã trôï nhaéc nhôû nhau tu haønh. Bao giôø ñaõ vöõng chaõi, coù theå xoâng xaùo vaøo ñôøi maø khoâng sôï maát mình, giaùo hoùa chæ daãn nhöõng keû coøn meâ quay veà bôø giaùc, ñoù môùi laø thöïc hieän ñaày ñuû söù meänh cuûa moät ngöôøi con Phaät, töï giaùc giaùc tha, giaùc haïnh vieân maõn. Neân nhôù baäc ñaïi tu haønh, khoâng chæ coù goõ moõ tuïng kinh, aên chay nieäm Phaät thoâi, maø ngöôøi soáng giöõa coõi ñôøi vaãn khoâng nhieãm muøi ñôøi, môùi thaät laø vò chaân tu.</w:t>
      </w:r>
    </w:p>
    <w:p>
      <w:pPr>
        <w:pStyle w:val="Normal"/>
        <w:ind w:firstLine="720"/>
        <w:jc w:val="both"/>
        <w:rPr/>
      </w:pPr>
      <w:r>
        <w:rPr/>
        <w:t>Toùm laïi, hình thöùc vaø thieän höõu raát caàn thieát vôùi ngöôøi môùi vaøo ñaïo. Treân thì coù thaày hieàn, döôùi coù baïn toát, cuoäc soáng coù ñaïo lyù, vieäc tu ñöôïc ñaûm baûo hôn. Tuy nhieân khoâng theå keït maõi trong hình thöùc, ñöùng yeân trong söï ñuøm boäc cuûa thaày baïn, moãi ngöôøi phaûi töï noã löïc tieán leân ñeå ñaït ñeán choã giaùc ngoä giaûi thoaùt nhö ñöùc Phaät. Cho neân lyù söï caàn phaûi vieân dung. Veà söï thì caàn nöông ñaïi chuùng, khuyeân nhaéc töông trôï nhau ñeå tu. Veà lyù thì phaûi nhaän cho ñöôïc yeáu chæ, thaâm ñaït choã toät cuøng vi dieäu. Söï lyù vieân dung thì keát quaû ñaûm baûo khoâng sai laïc.</w:t>
      </w:r>
    </w:p>
    <w:p>
      <w:pPr>
        <w:pStyle w:val="Normal"/>
        <w:ind w:firstLine="720"/>
        <w:jc w:val="both"/>
        <w:rPr/>
      </w:pPr>
      <w:r>
        <w:rPr/>
        <w:t xml:space="preserve">Chuùng ta chöa phaûi laø ngöôøi moät nghe ngaøn ngoä hay vöøa thaáy lieàn nhaän, neân caàn coù nhöõng cô duyeân, söï nhaéc nhôû khai thò cuûa thieän höõu tri thöùc. Nhaân nhöõng phöông tieän chæ baûo ñoù, xoay laïi mình ñeå theå nghieäm nhöõng gì ta hoïc hieåu töø caùc baäc toân tuùc. Chuùng ta giaùc ngoä laø ngoä caùi cuûa mình chöù khoâng phaûi nhaän caùi cuûa ngöôøi cho laø cuûa mình, vì vaäy baûn thaân phaûi thaáu ñaït choã thaät lyù. Ñaây laø ñieàu quan troïng chuùng ta caàn phaûi coá gaéng. </w:t>
      </w:r>
    </w:p>
    <w:p>
      <w:pPr>
        <w:pStyle w:val="Normal"/>
        <w:ind w:firstLine="720"/>
        <w:jc w:val="both"/>
        <w:rPr/>
      </w:pPr>
      <w:r>
        <w:rPr/>
        <w:t xml:space="preserve">Xöa Töôùng quoác Buøi Höu ñeán chuøa Ñaïi An, xem thaáy böùc hoïa cao taêng lieàn chæ vaø hoûi thaày Tri khaùch: Hình coù theå thaáy, cao taêng ôû ñaâu?” Nghóa laø hình cao taêng ôû ñaây, maø cao taêng hieän ñang ôû ñaâu? Thaày Tri khaùch ngô ngaùc chöa bieát traû lôøi ra sao, Buøi Höu hoûi tieáp: </w:t>
      </w:r>
    </w:p>
    <w:p>
      <w:pPr>
        <w:pStyle w:val="Normal"/>
        <w:ind w:firstLine="720"/>
        <w:jc w:val="both"/>
        <w:rPr/>
      </w:pPr>
      <w:r>
        <w:rPr/>
        <w:t xml:space="preserve">- Trong ñaây coù thieàn taêng khoâng? </w:t>
      </w:r>
    </w:p>
    <w:p>
      <w:pPr>
        <w:pStyle w:val="Normal"/>
        <w:ind w:firstLine="720"/>
        <w:jc w:val="both"/>
        <w:rPr/>
      </w:pPr>
      <w:r>
        <w:rPr/>
        <w:t xml:space="preserve">Thaày Tri khaùch ñaùp: </w:t>
      </w:r>
    </w:p>
    <w:p>
      <w:pPr>
        <w:pStyle w:val="Normal"/>
        <w:ind w:firstLine="720"/>
        <w:jc w:val="both"/>
        <w:rPr/>
      </w:pPr>
      <w:r>
        <w:rPr/>
        <w:t xml:space="preserve">- Hoài saùng coù vò khaùch ñeán ñaây gioáng nhö thieàn taêng. </w:t>
      </w:r>
    </w:p>
    <w:p>
      <w:pPr>
        <w:pStyle w:val="Normal"/>
        <w:ind w:firstLine="720"/>
        <w:jc w:val="both"/>
        <w:rPr/>
      </w:pPr>
      <w:r>
        <w:rPr/>
        <w:t>Buøi Höu lieàn xin gaëp. Ñoù chính laø ngaøi Hoaøng Baù.</w:t>
      </w:r>
    </w:p>
    <w:p>
      <w:pPr>
        <w:pStyle w:val="Normal"/>
        <w:ind w:firstLine="720"/>
        <w:jc w:val="both"/>
        <w:rPr/>
      </w:pPr>
      <w:r>
        <w:rPr/>
        <w:t xml:space="preserve">Töôùng quoác Buøi Höu vöøa troâng thaáy töôùng maïo cao lôùn, chöõng chaïc cuûa ngaøi Hoaøng Baù, loøng ñaõ sanh caûm kích. OÂng chaøo hoûi xong, lieàn thöa: </w:t>
      </w:r>
    </w:p>
    <w:p>
      <w:pPr>
        <w:pStyle w:val="Normal"/>
        <w:ind w:firstLine="720"/>
        <w:jc w:val="both"/>
        <w:rPr/>
      </w:pPr>
      <w:r>
        <w:rPr/>
        <w:t xml:space="preserve">- Baïch Ngaøi, toâi coù moät caâu hoûi, nhöng thöôïng nhaân ñaây khieâm nhöôøng khoâng traû lôøi. Baây giôø xin ñöôïc hoûi toân ñöùc. </w:t>
      </w:r>
    </w:p>
    <w:p>
      <w:pPr>
        <w:pStyle w:val="Normal"/>
        <w:ind w:firstLine="720"/>
        <w:jc w:val="both"/>
        <w:rPr/>
      </w:pPr>
      <w:r>
        <w:rPr/>
        <w:t xml:space="preserve">Ngaøi Hoaøng Baù noùi:- OÂng cöù hoûi. </w:t>
      </w:r>
    </w:p>
    <w:p>
      <w:pPr>
        <w:pStyle w:val="Normal"/>
        <w:ind w:firstLine="720"/>
        <w:jc w:val="both"/>
        <w:rPr/>
      </w:pPr>
      <w:r>
        <w:rPr/>
        <w:t xml:space="preserve">Buøi Höu chæ vaøo böùc tranh hoûi:- Hình ôû ñaây maø thaùnh taêng ôû ñaâu? </w:t>
      </w:r>
    </w:p>
    <w:p>
      <w:pPr>
        <w:pStyle w:val="Normal"/>
        <w:ind w:firstLine="720"/>
        <w:jc w:val="both"/>
        <w:rPr/>
      </w:pPr>
      <w:r>
        <w:rPr/>
        <w:t xml:space="preserve">Ngaøi Hoaøng Baù lieàn goïi:- Buøi Höu ! </w:t>
      </w:r>
    </w:p>
    <w:p>
      <w:pPr>
        <w:pStyle w:val="Normal"/>
        <w:ind w:firstLine="720"/>
        <w:jc w:val="both"/>
        <w:rPr/>
      </w:pPr>
      <w:r>
        <w:rPr/>
        <w:t>Buøi Höu öùng thinh:- Daï!</w:t>
      </w:r>
    </w:p>
    <w:p>
      <w:pPr>
        <w:pStyle w:val="Normal"/>
        <w:ind w:firstLine="720"/>
        <w:jc w:val="both"/>
        <w:rPr/>
      </w:pPr>
      <w:r>
        <w:rPr/>
        <w:t>Toå hoûi:- ÔÛ ñaâu?</w:t>
      </w:r>
    </w:p>
    <w:p>
      <w:pPr>
        <w:pStyle w:val="Normal"/>
        <w:ind w:firstLine="720"/>
        <w:jc w:val="both"/>
        <w:rPr/>
      </w:pPr>
      <w:r>
        <w:rPr/>
        <w:t xml:space="preserve">Ngay ñoù Buøi Höu lieàn tænh ngoä. </w:t>
      </w:r>
    </w:p>
    <w:p>
      <w:pPr>
        <w:pStyle w:val="Normal"/>
        <w:ind w:firstLine="720"/>
        <w:jc w:val="both"/>
        <w:rPr/>
      </w:pPr>
      <w:r>
        <w:rPr/>
        <w:t>Ñaây laø caùch traû lôøi maø chæ coù Ngaøi Hoaøng Baù môùi daùm duøng thoâi, trong chuøa khoâng ai daùm traû lôøi nhö theá. Ngaøi keâu “Buøi Höu!”, oâng öùng thinh “Daï!”, hoûi “ÔÛ ñaâu?”, Buøi Höu tænh ngoä lieàn suïp xuoáng laïy, caàu Toå laøm thaày. Trong söû keå laïi, sau ñoù oâng ñöôïc trieàu ñình boå ñi traán nhaäm choã khaùc. Ñeán nôi, oâng chuaån bò moät thieàn trang roài  ñoùn ngaøi Hoaøng Baù veà giaùo hoùa. Moãi ngaøy oâng tôùi lui haàu haï hoïc hoûi, tham cöùu yeáu chæ cuûa thieàn gia.</w:t>
      </w:r>
    </w:p>
    <w:p>
      <w:pPr>
        <w:pStyle w:val="Normal"/>
        <w:ind w:firstLine="720"/>
        <w:jc w:val="both"/>
        <w:rPr/>
      </w:pPr>
      <w:r>
        <w:rPr/>
        <w:t xml:space="preserve">Phöông thöùc giaùo hoùa cuûa chö Toå ñeàu gioáng nhau ôû moät ñieåm, ñoù laø ñaùnh thöùc taùnh nghe, taùnh thaáy, taùnh ngöûi, taùnh xuùc cuûa mình. Buøi Höu muoán thaáy cao taêng, Hoaøng Baù chæ cao taêng qua tieáng “Daï” cuûa Buøi Höu. Töø ñoù chaúng nhöõng oâng bieát cao taêng maø coøn nhaän ra boån maïng cuûa mình töø voâ thuûy kieáp, nhö ngöôøi ñaõ naém ñöôïc hoøn ngoïc quyù trong tay, thích thuù khoâng gì baèng. Vì sao? Vì nhaän ra ñöôïc boån maïng baát sanh baát dieät roài thì voøng luaân hoài ngang ñoù döøng laïi, kieáp lang thang töø voâ thuûy chaám döùt. Nhanh khoâng theå töôûng töôïng noåi. </w:t>
      </w:r>
    </w:p>
    <w:p>
      <w:pPr>
        <w:pStyle w:val="Normal"/>
        <w:ind w:firstLine="720"/>
        <w:jc w:val="both"/>
        <w:rPr/>
      </w:pPr>
      <w:r>
        <w:rPr/>
        <w:t xml:space="preserve">Chuùng ta coù nhaän ñöôïc nhö Töôùng quoác Buøi Höu khoâng? Ví duï hoâm naøo Hoøa thöôïng keâu: “Nhaät Quang!”, toâi lieàn “daï”, bieát ñaâu chöøng toâi cuõng ngoä ñaïo luoân, hy voïng laø vaäy. Thaày keâu lieàn daï, khoaûng thôøi gian tích taéc, khoâng coù moät nieäm nghó suy naøo loït voâ ñoù, khoâng coù tröôøng lôùp naøo daïy baûo kòp, maø ta nhaän ra ñöôïc môùi thaät laø cuûa baùu nhaø mình. Chaúng nhöõng thaày keâu maø baát cöù ai keâu, ta lieàn öùng thanh ñaùp vaø nhaän ra ñöôïc söï hieän höõu cuûa mình töùc laø ta ñaõ ngoä roài. Nhaø thieàn goïi caùch giaùo hoaù naøy laø tröïc chæ nhôn taâm, kieán taùnh thaønh Phaät, nhanh laém nhö ñöôøng chim bay thaúng taét, khoâng qua thöù lôùp phöông tieän naøo caû. </w:t>
      </w:r>
    </w:p>
    <w:p>
      <w:pPr>
        <w:pStyle w:val="Normal"/>
        <w:ind w:firstLine="720"/>
        <w:jc w:val="both"/>
        <w:rPr/>
      </w:pPr>
      <w:r>
        <w:rPr/>
        <w:t>Thieàn sö Nghóa Trung coù baøi keä nhö vaày:</w:t>
      </w:r>
    </w:p>
    <w:p>
      <w:pPr>
        <w:pStyle w:val="Normal"/>
        <w:ind w:firstLine="720"/>
        <w:jc w:val="both"/>
        <w:rPr/>
      </w:pPr>
      <w:r>
        <w:rPr/>
        <w:tab/>
        <w:t>Töùc thöû kieán vaên phi kieán vaên,</w:t>
      </w:r>
    </w:p>
    <w:p>
      <w:pPr>
        <w:pStyle w:val="Normal"/>
        <w:ind w:firstLine="720"/>
        <w:jc w:val="both"/>
        <w:rPr/>
      </w:pPr>
      <w:r>
        <w:rPr/>
        <w:tab/>
        <w:t>Voâ dö thinh saéc khaû trình quaân,</w:t>
      </w:r>
    </w:p>
    <w:p>
      <w:pPr>
        <w:pStyle w:val="Normal"/>
        <w:ind w:firstLine="720"/>
        <w:jc w:val="both"/>
        <w:rPr/>
      </w:pPr>
      <w:r>
        <w:rPr/>
        <w:tab/>
        <w:t>Caù trung nhöôïc lieãu toaøn voâ söï,</w:t>
      </w:r>
    </w:p>
    <w:p>
      <w:pPr>
        <w:pStyle w:val="Normal"/>
        <w:ind w:firstLine="720"/>
        <w:jc w:val="both"/>
        <w:rPr/>
      </w:pPr>
      <w:r>
        <w:rPr/>
        <w:tab/>
        <w:t>Theå duïng haø phoøng phaân baát phaân.</w:t>
      </w:r>
    </w:p>
    <w:p>
      <w:pPr>
        <w:pStyle w:val="Normal"/>
        <w:ind w:firstLine="720"/>
        <w:jc w:val="both"/>
        <w:rPr/>
      </w:pPr>
      <w:r>
        <w:rPr/>
        <w:t>Dòch:</w:t>
      </w:r>
    </w:p>
    <w:p>
      <w:pPr>
        <w:pStyle w:val="Normal"/>
        <w:ind w:firstLine="720"/>
        <w:jc w:val="both"/>
        <w:rPr/>
      </w:pPr>
      <w:r>
        <w:rPr/>
        <w:tab/>
        <w:t>Chính nôi thaáy nghe chaúng thaáy nghe,</w:t>
      </w:r>
    </w:p>
    <w:p>
      <w:pPr>
        <w:pStyle w:val="Normal"/>
        <w:ind w:firstLine="720"/>
        <w:jc w:val="both"/>
        <w:rPr/>
      </w:pPr>
      <w:r>
        <w:rPr/>
        <w:tab/>
        <w:t>Coøn ñaâu thinh saéc ñeå trình anh,</w:t>
      </w:r>
    </w:p>
    <w:p>
      <w:pPr>
        <w:pStyle w:val="Normal"/>
        <w:ind w:firstLine="720"/>
        <w:jc w:val="both"/>
        <w:rPr/>
      </w:pPr>
      <w:r>
        <w:rPr/>
        <w:tab/>
        <w:t>Trong kia neáu lieãu toaøn voâ söï,</w:t>
      </w:r>
    </w:p>
    <w:p>
      <w:pPr>
        <w:pStyle w:val="Normal"/>
        <w:ind w:firstLine="720"/>
        <w:jc w:val="both"/>
        <w:rPr/>
      </w:pPr>
      <w:r>
        <w:rPr/>
        <w:tab/>
        <w:t>Theå duïng ngaïi gì phaân chaúng phaân.</w:t>
      </w:r>
    </w:p>
    <w:p>
      <w:pPr>
        <w:pStyle w:val="Normal"/>
        <w:ind w:firstLine="720"/>
        <w:jc w:val="both"/>
        <w:rPr/>
      </w:pPr>
      <w:r>
        <w:rPr/>
        <w:t xml:space="preserve">Chính nôi thaáy nghe chaúng thaáy nghe, töùc laø ngay nôi caùi thaáy caùi nghe, ta nhaän laïi chính mình, chöù ñöøng chaïy theo aâm thanh saéc töôùng beân ngoaøi. Neân ngöôøi noùi thaáy nhö ñui, nghe nhö ñieác. Thaät söï khoâng phaûi ñui khoâng phaûi ñieác, maø thaáy nghe thì cöù thaáy nghe chöù khoâng ñeå taâm chaáp tröôùc, khoâng phaân bieät phaûi quaáy neân khoâng nhôù khoâng nghó ñeán, vì vaäy gioáng nhö khoâng thaáy khoâng nghe. </w:t>
      </w:r>
    </w:p>
    <w:p>
      <w:pPr>
        <w:pStyle w:val="Normal"/>
        <w:ind w:firstLine="720"/>
        <w:jc w:val="both"/>
        <w:rPr/>
      </w:pPr>
      <w:r>
        <w:rPr/>
        <w:t xml:space="preserve">Ngöôøi caøng chaïy theo thinh saéc beân ngoaøi, chaïy theo caùi lanh lôïi phaân bieät thì caøng maát mình. Vôùi ngöôøi tu, thaáy nhö ñui nghe nhö ñieác, coù nghóa laø thaáy maø khoâng bò ngoaïi duyeân daãn, chæ hay xoay laïi caùi hay thaáy hay nghe cuûa chính mình. Ví duï chuùng ta ngoài ñaây vaãn nghe tieáng xe chaïy, tieáng ngöôøi ñi, tieáng laù rôi, gioù thoåi. Nghe heát nhöng ta khoâng quan taâm, khoâng chaïy theo baát cöù tieáng naøo, nghe chæ nghe vaäy thoâi. Thaáy nghe nhö vaäy laø caùi saün coù nôi moãi chuùng ta, nhöng khoâng theå duøng ngoân ngöõ hay phöông tieän naøo chæ ñöôïc, vì noù khoâng hình khoâng töôùng. </w:t>
      </w:r>
    </w:p>
    <w:p>
      <w:pPr>
        <w:pStyle w:val="Normal"/>
        <w:ind w:firstLine="720"/>
        <w:jc w:val="both"/>
        <w:rPr/>
      </w:pPr>
      <w:r>
        <w:rPr/>
        <w:t>Cho neân caâu thöù hai noùi Coøn ñaâu thinh saéc ñeå trình anh, ngöôøi soáng ñöôïc nhö vaäy chæ hay töï nhaän bieát, khoâng caàn noùi gì theâm nöõa. Ñaây goïi laø phaùp tu tröïc chæ nhöng thaät ra cuõng khoâng theå chæ ñöôïc, maø thaàm nhaän trong taát caû moïi thi vi ñoäng tónh thoâi. Luùc naøo cuõng nhö vaäy, saùng mai nguû daäy röûa maët ngoài thieàn, tuïng kinh, aên côm, tieáp khaùch v.v… luùc naøo ta cuõng tænh, cuõng thaáy nghe roõ raøng maø gioáng nhö chaúng thaáy nghe vaäy. Khoâng caàn trình maø töï ñaõ saün ñuû, chæ nhöõng ngöôøi thoâng caûm môùi coù theå thaáu hieåu nhau thoâi.</w:t>
      </w:r>
    </w:p>
    <w:p>
      <w:pPr>
        <w:pStyle w:val="Normal"/>
        <w:ind w:firstLine="720"/>
        <w:jc w:val="both"/>
        <w:rPr/>
      </w:pPr>
      <w:r>
        <w:rPr/>
        <w:t xml:space="preserve">Trong kia neáu lieãu toaøn voâ söï, neáu nhaän ñöôïc nhö vaäy, soáng ñöôïc nhö vaäy thì voâ söï. Nhaø thieàn hay noùi “laøm taêng voâ söï ñi”. Voâ söï ñaây khoâng coù nghóa laø khoâng laøm gì heát, chuùng ta vaãn sinh hoaït bình thöôøng, laøm taát caû coâng vieäc trong tænh giaùc, ñöøng meâ chaïy theo caùc caûnh beân ngoaøi. Cho neân ôû treân non tu cuõng toát, ôû giöõa phoá thò tu cuõng toát, trong gia ñình oàn aøo maø tu ñöôïc caøng toát hôn. Löu yù laø ôû treân non cuõng ñöøng bò meâ ñaém caûnh non nuùi u tòch, chìm laëng trong ñoù. Nhöõng choã khaùc cuõng vaäy, coát tænh giaùc laø treân heát. Thaønh ra quí Phaät töû taïi gia tu ñöôïc laø quí nhaát ñoù, taêng ni trong chuøa khoâng bì kòp. </w:t>
      </w:r>
    </w:p>
    <w:p>
      <w:pPr>
        <w:pStyle w:val="Normal"/>
        <w:ind w:firstLine="720"/>
        <w:jc w:val="both"/>
        <w:rPr/>
      </w:pPr>
      <w:r>
        <w:rPr/>
        <w:t xml:space="preserve">Ñaïo Phaät laø ñaïo giaûi thoaùt, ñaïo soáng baèng trí tueä. Nhöõng gì khoâng oån trong loøng buoâng heát, ñeå taâm luoân hoan hyû. Tích chöùa u uaån nhieàu chöøng naøo thì meät chöøng aáy, chæ sanh theâm beänh chöù coù lôïi ích gì. Soáng an nhaøn, soáng vôùi tueä giaùc cuûa mình coù phaûi khoeû hôn khoâng, cho neân noùi trong kia neáu lieãu toaøn voâ söï, töùc laø roõ thaáu ñöôïc caùi chaân thaät nôi chính mình roài thì soáng ñôøi voâ söï. Voâ söï nhöng khoâng döûng döng vôùi cuoäc ñôøi, traùi laïi raát tích cöïc laøm moïi vieäc, soáng queân mình vì moïi ngöôøi. Nhö ñöùc Phaät ñaõ noùi ñaïo Phaät voâ ngaõ vò tha. </w:t>
      </w:r>
    </w:p>
    <w:p>
      <w:pPr>
        <w:pStyle w:val="Normal"/>
        <w:ind w:firstLine="720"/>
        <w:jc w:val="both"/>
        <w:rPr/>
      </w:pPr>
      <w:r>
        <w:rPr/>
        <w:t xml:space="preserve">Cuoái baøi keä Thieàn sö keát laïi “theå duïng ngaïi gì phaân chaúng phaân”, ngöôøi soáng coù trí tueä laø soáng ñöôïc vôùi chính mình, khoâng bò leä thuoäc beân ngoaøi nöõa. Chöøng ñoù ñaâu coù ngaïi gì söï lyù, töùc theå duïng dung thoâng, neân noùi “theå duïng ngaïi gì phaân chaúng phaân”. Luùc naøo cuõng soáng an nhieân töï taïi giaûi thoaùt ñoù laø tinh thaàn cuûa thieàn taêng. Caùi giaûi thoaùt an nhieân töï taïi ñoù coù ngay baây giôø, chöù khoâng phaûi ñôïi ñeán bao giôø heát. Ñöøng ñeå nieäm keùo loâi nhö Toå Laâm Teá ñaõ daïy thì caây Boà-ñeà tröôùc maét. </w:t>
      </w:r>
    </w:p>
    <w:p>
      <w:pPr>
        <w:pStyle w:val="Normal"/>
        <w:ind w:firstLine="720"/>
        <w:jc w:val="both"/>
        <w:rPr/>
      </w:pPr>
      <w:r>
        <w:rPr/>
        <w:t>Ngöôøi tu Phaät ñaõ theå nhaäp ñöôïc trí giaùc thì laøm vieäc gì cuõng saùng suoát, cuõng thaønh coâng toát ñeïp. Vì taâm taäp trung, khoâng taùn loaïn nhö ngöôøi theá gian, tính toaùn ñuû thöù khieán taâm bò chi phoái, deã taùn loaïn. Tu cuõng khoâng theå tu muø tu môø, hoïc cuõng khoâng theå uø uø caïc caïc, maø vieäc naøo cho ra vieäc aáy thì môùi coù keát quaû. Cho neân thieáu ñònh tænh, thieáu trí tueä seõ khoâng tu hoïc ñöôïc tôùi nôi tôùi choán. Lao ñoäng cuõng theá, ba nhieäm vuï naøy caùc thieàn taêng ôû ñaây phaûi aùp duïng ñuùng theo quy cheá cuûa thieàn vieän ñaët ra, thöïc haønh trong tænh giaùc, trong trí tueä. Hoøa thöôïng khoâng chaáp nhaän baát cöù thieàn taêng naøo soáng maø tu chaúng ra tu, hoïc chaúng ra hoïc, laøm chaúng ra laøm. Bôûi ngöôøi nhö theá laø ngöôøi khoâng coù taâm ñònh tænh, khoâng theå taäp trung, noã löïc giaûi quyeát cho xong vieäc lôùn cuûa mình, noùi gì ñeán lôïi ích cho ngöôøi.</w:t>
      </w:r>
    </w:p>
    <w:p>
      <w:pPr>
        <w:pStyle w:val="Normal"/>
        <w:ind w:firstLine="720"/>
        <w:jc w:val="both"/>
        <w:rPr/>
      </w:pPr>
      <w:r>
        <w:rPr/>
        <w:t>Trong Taïp A Haøm baøi kinh 97 keå laïi, luùc ñoù ñöùc Phaät ôû taïi Tinh xaù Kyø Hoaøn. Saùng sôùm Ngaøi ñi khaát thöïc cuøng chuùng Taêng. Treân ñöôøng gaëp moät Baø La Moân cuõng ñi khaát thöïc. Thaáy Phaät, vò Baø La Moân naøy khôûi nghó: “Ta ñi khaát thöïc töøng nhaø, Cuø Ñaøm cuõng ñi khaát thöïc töøng nhaø, vaäy ta vaø Cuø Ñaøm ñeàu laø Tyø-kheo”. Ñöùc Phaät ñoïc ñöôïc taâm nieäm aáy, neân noùi vôùi oâng baøi keä theá naøy:</w:t>
      </w:r>
    </w:p>
    <w:p>
      <w:pPr>
        <w:pStyle w:val="Normal"/>
        <w:ind w:firstLine="720"/>
        <w:jc w:val="both"/>
        <w:rPr/>
      </w:pPr>
      <w:r>
        <w:rPr/>
        <w:tab/>
        <w:t xml:space="preserve">Goïi laø baäc Tyø-kheo, </w:t>
      </w:r>
    </w:p>
    <w:p>
      <w:pPr>
        <w:pStyle w:val="Normal"/>
        <w:ind w:firstLine="720"/>
        <w:jc w:val="both"/>
        <w:rPr/>
      </w:pPr>
      <w:r>
        <w:rPr/>
        <w:tab/>
        <w:t xml:space="preserve">Chaúng phaûi do khaát thöïc, </w:t>
      </w:r>
    </w:p>
    <w:p>
      <w:pPr>
        <w:pStyle w:val="Normal"/>
        <w:ind w:firstLine="720"/>
        <w:jc w:val="both"/>
        <w:rPr/>
      </w:pPr>
      <w:r>
        <w:rPr/>
        <w:tab/>
        <w:t xml:space="preserve">Gìn giöõ phaùp taïi gia, </w:t>
      </w:r>
    </w:p>
    <w:p>
      <w:pPr>
        <w:pStyle w:val="Normal"/>
        <w:ind w:firstLine="720"/>
        <w:jc w:val="both"/>
        <w:rPr/>
      </w:pPr>
      <w:r>
        <w:rPr/>
        <w:tab/>
        <w:t>Ñaâu goïi laø Tyø-kheo.</w:t>
      </w:r>
    </w:p>
    <w:p>
      <w:pPr>
        <w:pStyle w:val="Normal"/>
        <w:ind w:firstLine="720"/>
        <w:jc w:val="both"/>
        <w:rPr/>
      </w:pPr>
      <w:r>
        <w:rPr/>
        <w:t xml:space="preserve">Phaät giaûi thích cho vò Baø La Moân kia hieåu, khoâng phaûi do khaát thöïc maø thaønh Tyø-kheo, phaûi coøn caùi gì cao quyù hôn nöõa. Cho neân oâng nghó nhö vaäy laø laàm roài. ÔÛ ñaây Ngaøi noùi theâm, keû soáng theo phaùp theá gian maø ñi khaát thöïc, chaúng haïn nhö oâng chæ goïi laø ngöôøi ñi xin aên thoâi, chöù khoâng phaûi Tyø-kheo. </w:t>
      </w:r>
    </w:p>
    <w:p>
      <w:pPr>
        <w:pStyle w:val="Normal"/>
        <w:ind w:firstLine="720"/>
        <w:jc w:val="both"/>
        <w:rPr/>
      </w:pPr>
      <w:r>
        <w:rPr/>
        <w:t>Baøi keä tieáp nhö theá naøy:</w:t>
      </w:r>
    </w:p>
    <w:p>
      <w:pPr>
        <w:pStyle w:val="Normal"/>
        <w:ind w:firstLine="720"/>
        <w:jc w:val="both"/>
        <w:rPr/>
      </w:pPr>
      <w:r>
        <w:rPr/>
        <w:tab/>
        <w:t>Moïi laàm loãi ñeàu lìa,</w:t>
      </w:r>
    </w:p>
    <w:p>
      <w:pPr>
        <w:pStyle w:val="Normal"/>
        <w:ind w:firstLine="720"/>
        <w:jc w:val="both"/>
        <w:rPr/>
      </w:pPr>
      <w:r>
        <w:rPr/>
        <w:tab/>
        <w:t xml:space="preserve">Töï tu vôùi chaùnh haïnh, </w:t>
      </w:r>
    </w:p>
    <w:p>
      <w:pPr>
        <w:pStyle w:val="Normal"/>
        <w:ind w:firstLine="720"/>
        <w:jc w:val="both"/>
        <w:rPr/>
      </w:pPr>
      <w:r>
        <w:rPr/>
        <w:tab/>
        <w:t xml:space="preserve">Taâm kia khoâng sôï haõi, </w:t>
      </w:r>
    </w:p>
    <w:p>
      <w:pPr>
        <w:pStyle w:val="Normal"/>
        <w:ind w:firstLine="720"/>
        <w:jc w:val="both"/>
        <w:rPr/>
      </w:pPr>
      <w:r>
        <w:rPr/>
        <w:tab/>
        <w:t>Ñaây môùi thaät Tyø-kheo.</w:t>
      </w:r>
    </w:p>
    <w:p>
      <w:pPr>
        <w:pStyle w:val="Normal"/>
        <w:ind w:firstLine="720"/>
        <w:jc w:val="both"/>
        <w:rPr/>
      </w:pPr>
      <w:r>
        <w:rPr/>
        <w:t xml:space="preserve">Phaät daïy neáu baäc Tyø-kheo thì moïi thöù laàm loãi ñeàu söûa boû. Töï tu vôùi chaùnh haïnh, nghóa laø tu theo phöông phaùp chaân chaùnh ñeå khoâng taïo theâm toäi loãi gì nöõa. Taâm kia khoâng sôï haõi, ngöôøi tu nhö vaäy luoân luoân tænh saùng, khoâng sôï haõi baát cöù vieäc gì, vì bieát mình soáng chaân chaùnh, khoâng gaây taïo loãi laàm. Ñaây môùi thaät Tyø-kheo. Ñöùc Phaät khaúng ñònh roõ nhö vaäy. </w:t>
      </w:r>
    </w:p>
    <w:p>
      <w:pPr>
        <w:pStyle w:val="Normal"/>
        <w:ind w:firstLine="720"/>
        <w:jc w:val="both"/>
        <w:rPr/>
      </w:pPr>
      <w:r>
        <w:rPr/>
        <w:t xml:space="preserve">Khoâng sôï haõi laø ñieàu haïnh phuùc nhaát trong cuoäc soáng. Ñaïo lyù nhaân quaû laø goác cuûa ñaïo Phaät, taát caû nhöõng quaû gì coù hoâm nay laø do nhaân ta ñaõ gaây taïo ñôøi tröôùc hoaëc trong ñôøi naøy. Ñaõ gaây nhaân thì coù quaû, duø cho mình coù sôï coù khoå cuõng khoâng traùnh khoûi. Nôï ñaõ vay thì ngöôøi ta ñoøi laø ñieàu dó nhieân. Cho neân coù theå noùi ñaây laø giaùo lyù cöông lónh cuûa ñaïo Phaät. Naém ñöôïc ñieàu naøy roài, chuùng ta khoâng coøn sôï gì nöõa, soáng chaáp nhaän vôùi nhöõng hoaøn caûnh hieän coù. </w:t>
      </w:r>
    </w:p>
    <w:p>
      <w:pPr>
        <w:pStyle w:val="Normal"/>
        <w:ind w:firstLine="720"/>
        <w:jc w:val="both"/>
        <w:rPr/>
      </w:pPr>
      <w:r>
        <w:rPr/>
        <w:t xml:space="preserve">Tuy nhieân, Phaät daïy nhaân quaû coù theå chuyeån ñöôïc, vì vaäy ngöôøi bieát tu seõ thay ñoåi ñöôïc nghieäp quaû cuûa mình trong caùi töông nhaân töông duyeân thích hôïp. Nhaân duyeân toát thì quaû baùo toát, nhaân duyeân xaáu thì quaû baùo xaáu. Chuùng ta cuõng neân nhôù ñieàu naøy, nhaân quaû khoâng thaät, neáu nhaän ra ñöôïc taâm taùnh roài thì coù theå chuyeån ñoåi nghieäp taäp töø nhieàu ñôøi. Cho neân quan troïng laø chuùng ta nhaän ra ñöôïc caùi chaân thaät khoâng sanh dieät, laø xem nhö giaûi quyeát ñöôïc toaøn boä con ñöôøng nghieäp quaû luaân hoài.  </w:t>
      </w:r>
    </w:p>
    <w:p>
      <w:pPr>
        <w:pStyle w:val="Normal"/>
        <w:ind w:firstLine="720"/>
        <w:jc w:val="both"/>
        <w:rPr/>
      </w:pPr>
      <w:r>
        <w:rPr/>
        <w:t xml:space="preserve">Nghe tieáng goïi ta lieàn öùng thinh “daï” laø mình bieát mình coù caùi hay nghe. Caùi ñoù khoâng ai laáy ñöôïc cuûa mình heát, khoâng ai laøm gì ñöôïc, neân noù môùi thaät laø cuûa mình. Soáng ñöôïc vôùi caùi ñoù thì chuùng ta giaûi thoaùt an nhieân, töï taïi trong nhaân quaû, saün saøng chaáp nhaän gaây nhaân thì traû quaû, khoâng sôï. Cho neân thieàn sö Nghóa Trung noùi taâm kia khoâng sôï haõi. Cuoäc ñôøi baáy giôø ñöôïc xem nhö moät saân khaáu ñang dieãn tuoàng, keû khoùc ngöôøi cöôøi. Nhöõng ngöôøi coù trí bieát ñoù laø dieãn vieân baøy troø, chöù khoâng thaät neân khoâng khoùc khoâng cöôøi theo hoï. Chæ keû meâ muoäi hay treû con khoâng bieát môùi vui buoàn theo taán tuoàng saân khaáu. Toâi nhôù hoài chieán tranh, nhieàu boä phim chieáu caûnh baén suùng, caùc baø caùc coâ nhaùt, thaáy trong phim baén suùng, ngoaøi naøy neù. Sôï laïc ñaïn! </w:t>
      </w:r>
    </w:p>
    <w:p>
      <w:pPr>
        <w:pStyle w:val="Normal"/>
        <w:ind w:firstLine="720"/>
        <w:jc w:val="both"/>
        <w:rPr/>
      </w:pPr>
      <w:r>
        <w:rPr/>
        <w:t xml:space="preserve">Vieäc tu haønh cuõng vaäy, neáu chuùng ta khoâng nhaän ra caùc phaùp duyeân hôïp ñeàu hö doái thì seõ khoå vui vôùi söï hö doái ñoù. Cho neân Phaät noùi chuùng sanh ñaùng thöông laø vaäy. Chöøng naøo thaáy ñöôïc nhaân quaû, caùc phaùp duyeân sinh, thì môùi khoâng bò ñoäng bôûi caùc caûnh duyeân beân ngoaøi. Choã toät cuøng cuûa ñaïo lyù raát ñôn giaûn, chæ nhaän ra leõ thöïc caùi naøo giaû, caùi naøo chaân thoâi. Muoán theá phaûi coù con maét tueä môùi ñöôïc. Con maét ñoù töø ñaâu maø coù? Töø söï laëng yeân caùc voïng ñoäng, ñeå taâm yeân ñònh, daàn daàn trí saùng thì taâm khai môû. Noùi roõ hôn laø töø coâng phu thieàn ñònh maø coù. </w:t>
      </w:r>
    </w:p>
    <w:p>
      <w:pPr>
        <w:pStyle w:val="Normal"/>
        <w:ind w:firstLine="720"/>
        <w:jc w:val="both"/>
        <w:rPr/>
      </w:pPr>
      <w:r>
        <w:rPr/>
        <w:t xml:space="preserve">Laïi moät baøi kinh nöõa cuõng trong kinh A Haøm, noùi veà Nieát-baøn hieän taïi. Moät hoâm ñöùc Phaät ñang ôû Tinh xaù Kyø Hoaøn, coù thaày Tyø-kheo ñeán hoûi </w:t>
      </w:r>
    </w:p>
    <w:p>
      <w:pPr>
        <w:pStyle w:val="Normal"/>
        <w:ind w:firstLine="720"/>
        <w:jc w:val="both"/>
        <w:rPr/>
      </w:pPr>
      <w:r>
        <w:rPr/>
        <w:t xml:space="preserve">- Baïch Theá Toân, theá naøo laø Tyø-kheo ñaït ñöôïc Nieát-baøn trong hieän taïi? </w:t>
      </w:r>
    </w:p>
    <w:p>
      <w:pPr>
        <w:pStyle w:val="Normal"/>
        <w:ind w:firstLine="720"/>
        <w:jc w:val="both"/>
        <w:rPr/>
      </w:pPr>
      <w:r>
        <w:rPr/>
        <w:t xml:space="preserve">Phaät daïy: </w:t>
      </w:r>
    </w:p>
    <w:p>
      <w:pPr>
        <w:pStyle w:val="Normal"/>
        <w:ind w:firstLine="720"/>
        <w:jc w:val="both"/>
        <w:rPr/>
      </w:pPr>
      <w:r>
        <w:rPr/>
        <w:t>- Ñoái vôùi saéc sanh taâm yeåm ly, ly duïc, dieät taän, tòch tónh, khoâng khôûi caùc laäu, taâm chaùnh giaûi thoaùt. Ñoù laø Tyø-kheo ñaït ñöôïc Nieát-baøn trong hieän taïi.</w:t>
      </w:r>
    </w:p>
    <w:p>
      <w:pPr>
        <w:pStyle w:val="Normal"/>
        <w:ind w:firstLine="720"/>
        <w:jc w:val="both"/>
        <w:rPr/>
      </w:pPr>
      <w:r>
        <w:rPr/>
        <w:t xml:space="preserve">Ñoaïn tröôùc noùi veà taùnh nghe, ñeán ñaây noùi veà taùnh thaáy. ÔÛ ñaây Phaät daïy: “Ñoái vôùi saéc sanh taâm yeåm ly”. Chöõ “yeåm” laø khoâng öa thích, chöõ “ly” laø lìa. Caùc Thieàn sö noùi ñöøng chaïy theo nhöõng voïng nieäm cuûa mình vaø caùc töôùng beân ngoaøi. Coøn Phaät daïy neân xa lìa saéc, yù ñaâu coù khaùc. Con ñöôøng Phaät Toå daïy roõ raøng khoâng khaùc. Chuùng ta thöôøng khoâng yeåm ly, maø laïi thích nhìn ngaém caùi naøy ñeïp, caùi kia xaáu roài sanh taâm öa gheùt, theo ñoù maø coù khoå vui. Cho neân Phaät daïy phaûi yeåm ly töùc laø chaùn lìa, ñöøng maøng tôùi saéc, vì noù seõ gaây hoaïn khoå. Keá nöõa laø “ly duïc”, töùc ñöøng ham thích nhöõng caùi thöù duïc nhö saéc, thanh v.v… Keá ñeán laø “dieät taän”, töùc phaûi boû cho heát saïch, phaûi “tòch tónh”, sau khi boû saïch roài, trong loøng laéng yeân, tòch tónh môùi phaùt sinh trí tueä. Lôøi Phaät daïy roõ raøng maø giaûn dò laøm sao! </w:t>
      </w:r>
    </w:p>
    <w:p>
      <w:pPr>
        <w:pStyle w:val="Normal"/>
        <w:ind w:firstLine="720"/>
        <w:jc w:val="both"/>
        <w:rPr/>
      </w:pPr>
      <w:r>
        <w:rPr/>
        <w:t xml:space="preserve">Chuùng ta thaáy roõ raøng, khi loøng mình khoâng coù vaán ñeà thì noù laëng leõ bình yeân. Coøn trong loøng khoâng yeân, duø ta coù chaïy troán ôû ñaâu cuõng vaãn khoâng yeân. Ví duï ôû nhaø coù chuyeän buoàn, ta chaïy tôùi nhaø baø con thaät xa, ñeå khoâng nhìn khoâng thaáy khoâng nghe chuyeän nhaø nöõa.. Ñi caû ngaøy môùi tôùi nôi, nhöng vöøa ngoài xuoáng thì taâm traïng böùt röùt khoâng yeân, y heät hay coøn khoå hôn luùc ôû nhaø nöõa chöù. Khoâng buoâng ñöôïc töùc khoâng yeåm ly, khoâng dieät taän thì khoå, ñoù laø chuyeän ñöông nhieân thoâi. Cho neân Phaät daïy phaûi tòch tónh, khoâng khôûi caùc laäu, nghóa laø khoâng daáy khôûi nieäm gì caû môùi dieät taän goác khoå ñöôïc. </w:t>
      </w:r>
    </w:p>
    <w:p>
      <w:pPr>
        <w:pStyle w:val="Normal"/>
        <w:ind w:firstLine="720"/>
        <w:jc w:val="both"/>
        <w:rPr/>
      </w:pPr>
      <w:r>
        <w:rPr/>
        <w:t>“</w:t>
      </w:r>
      <w:r>
        <w:rPr/>
        <w:t xml:space="preserve">Taâm chaùnh giaûi thoaùt”, nghóa laø ngöôøi aùp duïng ñöôïc nhö theá thì taâm chaùnh giaûi thoaùt, ngay luùc ñoù lieàn ñöôïc giaûi thoaùt, khoâng ñôïi ñeán bao giôø. Toùm laïi, Nieát-baøn ngay trong hieän taïi laø ngöôøi luoân luoân thaáy taát caû caûnh saéc maø sanh taâm yeåm ly, ly duïc, dieät taän, tòch tónh, khoâng khôûi caùc laäu, ñoù laø giaûi thoaùt, laø Nieát-baøn ngay trong hieän taïi. Noùi daøi nhö vaäy, chöù chæ ñöøng dính, ñöøng nghó ngôïi, ñöøng phaân bieät gì veà ngoaïi caûnh, buoâng heát ñeå loøng laéng yeân, thì soáng trong Nieát-baøn, chöù khoâng caàn tìm kieám ôû ñaâu xa. </w:t>
      </w:r>
    </w:p>
    <w:p>
      <w:pPr>
        <w:pStyle w:val="Normal"/>
        <w:ind w:firstLine="720"/>
        <w:jc w:val="both"/>
        <w:rPr/>
      </w:pPr>
      <w:r>
        <w:rPr/>
        <w:t>Phaät daïy tieáp: “Ñoái vôùi thoï, töôûng, haønh, thöùc, sanh taâm yeåm ly, ly duïc, dieät taän, khoâng khôûi caùc laäu, taâm chaùnh giaûi thoaùt. Ñoù laø thaày Tyø-kheo ñaït ñöôïc Nieát-baøn ngay trong hieän taïi”. Nghóa laø ngoaøi saéc ra thoï, töôûng, haønh, thöùc cuõng ñeàu nhö vaäy. Ngöôøi naøo ñoái vôùi naêm uaån quaùn saùt tu taäp nhö vaäy laø ngöôøi ñaït ñöôïc Nieát-baøn trong hieän taïi.</w:t>
      </w:r>
    </w:p>
    <w:p>
      <w:pPr>
        <w:pStyle w:val="Normal"/>
        <w:ind w:firstLine="720"/>
        <w:jc w:val="both"/>
        <w:rPr/>
      </w:pPr>
      <w:r>
        <w:rPr/>
        <w:t xml:space="preserve">Ñeà taøi chuùng toâi noùi vôùi quí Phaät töû hoâm nay laø meâ vaø giaùc. Nhö ñaõ trình baøy ôû treân, meâ laø saùu caên chaïy theo saùu traàn, giaùc laø saùu caên tieáp xuùc vôùi saùu traàn maø khoâng chaïy theo, khoâng ñaém nhieãm. Phaät Toå ñeàu daïy chuùng ta nhö theá, thöïc hieän ñöôïc hay khoâng laø phaàn cuûa mình. </w:t>
      </w:r>
    </w:p>
    <w:p>
      <w:pPr>
        <w:pStyle w:val="Normal"/>
        <w:ind w:firstLine="720"/>
        <w:jc w:val="both"/>
        <w:rPr/>
      </w:pPr>
      <w:r>
        <w:rPr/>
        <w:t>Vaäy xin chuùc toaøn theå chuùng ta laøm ñuùng nhö lôøi Phaät Toå daïy, ñeå ñaït ñöôïc Nieát-baøn an vui trong hieän ñôøi.</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TIN MÌNH ÑEÅ TU</w:t>
      </w:r>
    </w:p>
    <w:p>
      <w:pPr>
        <w:pStyle w:val="Normal"/>
        <w:ind w:firstLine="720"/>
        <w:jc w:val="both"/>
        <w:rPr/>
      </w:pPr>
      <w:r>
        <w:rPr/>
        <w:t>Ngöôøi tu neáu khoâng coù nieàm tin thì vieäc tu khoù ñi ñeán nôi ñeán choán. Nieàm tin naøy phaûi laø chaùnh tín, tin ôû chính mình, chöù khoâng phaûi tin moät caùch muø quaùng hay vì bò baét buoäc phaûi tin.</w:t>
      </w:r>
    </w:p>
    <w:p>
      <w:pPr>
        <w:pStyle w:val="Normal"/>
        <w:ind w:firstLine="720"/>
        <w:jc w:val="both"/>
        <w:rPr/>
      </w:pPr>
      <w:r>
        <w:rPr/>
        <w:t xml:space="preserve">Ñöùc Phaät ñaõ töøng noùi: “Nhö Lai khoâng baét ai phaûi tin mình caû. Haõy nghe nhöõng gì Nhö Lai noùi, suy gaãm, thöïc haønh thaáy coù lôïi ích thieát thöïc roài haõy tin vaø ñeán vôùi Nhö Lai”. Roõ raøng ñöùc Phaät khoâng baét buoäc ai tin Ngaøi vaø ñeán vôùi Ngaøi caû. Nhieàu ngöôøi tin moät caùch noâng caïn, cöù tin caøn tin böôùng maø khoâng caàn suy xeùt ñieàu mình tin coù ñuùng hay khoâng? </w:t>
      </w:r>
    </w:p>
    <w:p>
      <w:pPr>
        <w:pStyle w:val="Normal"/>
        <w:ind w:firstLine="720"/>
        <w:jc w:val="both"/>
        <w:rPr/>
      </w:pPr>
      <w:r>
        <w:rPr/>
        <w:t xml:space="preserve">Ñaïo Phaät daïy lyù nhaân duyeân quaû baùo. Taát caû nhöõng gì chuùng ta coù ngaøy hoâm nay ñeàu töø nhaân duyeân hoaëc ñôøi tröôùc hoaëc trong ñôøi naøy. Khoâng coù quaû naøo maø khoâng töø nhaân ra. Cuõng vaäy, vieäc tu hoïc cuûa chuùng ta cuõng khoâng theå do moät ai ban cho. Mình taïo nhaân laønh thì ñöôïc phuùc quaû toát ñeïp, muoán chaám döùt maàm khoå ñau thì ñöøng taïo nhaân ñau khoå. Tu söûa nhöõng vieäc xaáu, sieâng laøm nhöõng vieäc laønh, phuùc quaû toát ñeïp coù ñöôïc töø coâng phu tu taäp, seõ ñem ñeán cho chuùng ta nieàm tin, söï hieåu bieát vaø loøng nhieät thaønh. </w:t>
      </w:r>
    </w:p>
    <w:p>
      <w:pPr>
        <w:pStyle w:val="Normal"/>
        <w:ind w:firstLine="720"/>
        <w:jc w:val="both"/>
        <w:rPr/>
      </w:pPr>
      <w:r>
        <w:rPr/>
        <w:t xml:space="preserve">Khi coù ñöôïc nieàm tin töø chính coâng phu cuûa mình roài, chuùng ta môùi noã löïc tieán tu. Caøng tu caøng chieâm nghieäm giaùo phaùp thì nieàm tin laïi caøng vöõng chaéc. Vì vaäy neáu vieäc tu hoïc laõng xao, khoâng coù keát quaû thieát thöïc thì cuõng seõ khoâng coù nieàm tin. Trong kinh noùi: “Loøng tin laø meï cuûa caùc coâng ñöùc”. Nieàm tin chaéc thaät moät khi ñaõ ñuû thì khoâng gì coù theå laøm cho noù khuaát laáp hay bò maát ñöôïc. Cho neân ngöôøi con Phaät chuùng ta phaûi xaây döïng, boài döôõng thaät vöõng chaéc nieàm tin ñoái vôùi ñaïo. Tin baèng trí tueä, ta ñeán vôùi ñaïo baèng trí tueä baèng söï hieåu bieát. Chöa hieåu maø ñeán, nieàm tin aáy goïi laø meâ tín. </w:t>
      </w:r>
    </w:p>
    <w:p>
      <w:pPr>
        <w:pStyle w:val="Normal"/>
        <w:ind w:firstLine="720"/>
        <w:jc w:val="both"/>
        <w:rPr/>
      </w:pPr>
      <w:r>
        <w:rPr/>
        <w:t xml:space="preserve">Moät nieàm tin khoâng ñöôïc xaây döïng baèng trí tueä, thoâng qua caùi ngaõ maø coù söï caûm thoâng, tin kính thì nieàm tin aáy deã bò lung lay laém. Ngöôøi theá gian ñoái vôùi gia ñình, baïn beø, moïi ngöôøi chung quanh, moät khi ñaõ bò maát nieàm tin roài thì cuoäc soáng cuõng maát phöông höôùng. Hoï rôi vaøo tình traïng baát ñaéc chí, soáng khoâng coù lyù töôûng, maát ñieåm töïa. Trong ñaïo Phaät khoâng chaáp nhaän con ngöôøi soáng trong tình traïng nhö theá. Vì vaäy chuùng ta phaûi xaây döïng nieàm tin cuûa mình thaät vöõng. Nieàm tin ñoù laø tin vaøo chaùnh phaùp, tin ôû khaû naêng coù theå thaønh Phaät cuûa chính mình. </w:t>
      </w:r>
    </w:p>
    <w:p>
      <w:pPr>
        <w:pStyle w:val="Normal"/>
        <w:ind w:firstLine="720"/>
        <w:jc w:val="both"/>
        <w:rPr/>
      </w:pPr>
      <w:r>
        <w:rPr/>
        <w:t>Phaät daïy taát caû caùc phaùp ñeàu voâ thöôøng. Qua hoïc hoûi hieåu bieát, qua kinh nghieäm cuoäc soáng, chuùng ta thaáy roõ ñieàu ñoù neân tin chaéc nhö vaäy. Quan troïng laø do kinh nghieäm baûn thaân, chuùng ta thaáy quaû thöïc lôøi Phaät noùi ñuùng neân ta tin, vì chính mình cuõng thaáy cuõng nhaän nhö vaäy. Ñoù goïi laø nieàm tin chaéc thaät. Khi ñaõ coù söï khaúng ñònh nhö vaäy roài thì duø trôøi lay ñaát chuyeån, ta vaãn cöù tin. Ngöôøi tu neáu khoâng coù nieàm tin ñoái vôùi chaùnh phaùp, raát deã daøng boû ñaïo. Vaøo chuøa nghe quí thaày noùi ñaïo lyù thì tin, nhöng laùt nöõa ra ngoaøi nghe ai noùi caùi gì laï laï, lieàn boû caùi tröôùc chaïy theo caùi sau. Ngöôøi ñi tôùi hai ba böôùc, thuït luøi hai ba böôùc thì chöøng naøo maø ñeán nôi. Ñöôøng ñaïo daøi laém chöù khoâng phaûi ngaén ñaâu. Vì vaäy Hoøa thöôïng thöôøng nhaéc nhôû chuùng ta, phaûi phaùt taâm tröôøng vieãn kieân coá môùi ñi ñeán nôi ñeán choán ñöôïc.</w:t>
      </w:r>
    </w:p>
    <w:p>
      <w:pPr>
        <w:pStyle w:val="Normal"/>
        <w:ind w:firstLine="720"/>
        <w:jc w:val="both"/>
        <w:rPr/>
      </w:pPr>
      <w:r>
        <w:rPr/>
        <w:t>Loøng tin gioáng nhö voïng gaùc ôû moät goác thaønh. Thöôøng thöôøng thaønh vua hay nhöõng cô quan quan troïng, ngöôøi ta xaây khung thaønh raøo laïi, roài ñaët nhöõng voïng gaùc ôû goác thaønh. Voïng gaùc phaûi ñöôïc giöõ gìn caån maät, kieân coá môùi canh chöøng keû gian xaâm phaïm vaøo beân trong ñöôïc. Neáu voïng gaùc khoâng ñaûm baûo, thì nhöõng phaàn töû xaáu beân ngoaøi xaâm nhaäp vaøo trong phaù roái taát caû. Cuõng theá, ngöôøi khoâng vöõng nieàm tin, gaëp vieäc gì cuõng chao ñaûo, khoâng giöõ ñöôïc laäp tröôøng neân maát phöông höôùng vaø keát quaû laø daãn ñeán söï thaát baïi.</w:t>
      </w:r>
    </w:p>
    <w:p>
      <w:pPr>
        <w:pStyle w:val="Normal"/>
        <w:ind w:firstLine="720"/>
        <w:jc w:val="both"/>
        <w:rPr/>
      </w:pPr>
      <w:r>
        <w:rPr/>
        <w:t xml:space="preserve">Trôû veà vieäc tu hoïc cuûa chuùng ta, neáu muoán laøm nhöõng vieäc coâng ñöùc thì phaûi tuaân theo söï chæ daïy cuûa Phaät, cuûa thaày toå. Ví duï nhö Phaät töû taïi gia thì quy y Tam Baûo, thoï trì naêm giôùi. Nhôø theo ñuùng nhö vaäy ta coù ñöôïc keát quaû lôïi laïc neân cuoäc soáng an oån vui veû. Töø ñoù maø coâng ñöùc vaø nieàm tin phaùt sanh. Ta ñaõ quyeát taâm thöïc haønh nhö vaäy, cöù töøng böôùc böôùc maø ñi. Duø cho chung quanh coù chöôùng ngaïi, ta vaãn cöù ñi, ñaûm baûo seõ tôùi nôi. </w:t>
      </w:r>
    </w:p>
    <w:p>
      <w:pPr>
        <w:pStyle w:val="Normal"/>
        <w:ind w:firstLine="720"/>
        <w:jc w:val="both"/>
        <w:rPr/>
      </w:pPr>
      <w:r>
        <w:rPr/>
        <w:t xml:space="preserve">Noùi ñeán ñaïo Phaät laø noùi ñeán tu taâm, töùc laø mình tu trong loøng mình, khoâng ai ngaên caûn ñöôïc. Taïi mình voïng ñoäng, tu khoâng ñöôïc neân than phieàn ngöôøi naøy traùch cöù ngöôøi kia, thaønh ra vieäc tu taäp bò ngaên ngaïi, chöù coù ai nhaûy vaøo loøng mình caûn ñaâu. Nhieàu ngöôøi tu maáy chuïc naêm maø khoâng bieát gì heát. Nghe noùi tu taâm thì “ÔØ, tu taâm”, nghe noùi döôõng taùnh thì döôõng taùnh, nghe noùi tu thieàn cuõng tu thieàn, ai ruû ñi nuùi ñi non cuõng cöù ñi. Thaät ra chaúng bieát chi neân chaúng tôùi ñaâu heát. </w:t>
      </w:r>
    </w:p>
    <w:p>
      <w:pPr>
        <w:pStyle w:val="Normal"/>
        <w:ind w:firstLine="720"/>
        <w:jc w:val="both"/>
        <w:rPr/>
      </w:pPr>
      <w:r>
        <w:rPr/>
        <w:t xml:space="preserve">Chuùng ta khoâng theå tu haønh nhö vaäy ñöôïc, phaûi söûa laïi. Töøng böôùc töøng böôùc theo doõi quaùn saùt vieäc tu hoïc cuûa mình trong ba nghieäp. YÙ nghó gì, thaân laøm gì, mieäng noùi gì? Ñieàu ta nghó, ta laøm, ta noùi ñoù coù ñuùng vôùi chaùnh phaùp hay khoâng, ñuùng thì tieáp tuïc laøm, khoâng ñuùng thì boû ngay. Phaûi thöïc taäp töøng böôùc nhö vaäy môùi goïi laø tu chöù. Gioáng nhö ôû ñaây, Hoøa thöôïng ñöa Taêng Ni vaøo trong moät caùi khuoân, ñuøm boïc daïy doã nhaéc nhôû, höôùng daãn töøng böôùc moät töø chaëng ñaàu cho ñeán chaëng cuoái. Maáy chuù phaûi tu nhö vaäy nhö vaäy. Ví duï ngöôøi môùi ngoài thieàn, Hoøa thöôïng daïy ngoài nöûa tieáng thoâi, roài taêng daàn töø nöûa tieáng leân boán möôi laêm phuùt, moät giôø, moät giôø röôûi, hai giôø. Dìu daãn töøng böôùc nhö vaäy môùi ñaûm baûo. </w:t>
      </w:r>
    </w:p>
    <w:p>
      <w:pPr>
        <w:pStyle w:val="Normal"/>
        <w:ind w:firstLine="720"/>
        <w:jc w:val="both"/>
        <w:rPr/>
      </w:pPr>
      <w:r>
        <w:rPr/>
        <w:t>Ngöôøi coù quaù trình tu taäp theo moät neàn taûng nhö vaäy, chaéc chaén seõ khoù bò lung lay bôûi nhöõng caùm doã khaùc. Giaû duï nhö vieäc thöïc taäp toïa thieàn cuûa mình ñaõ traûi qua moät quaù trình töø laï ñeán quen, baây giôø coù ngöôøi tôùi noùi “Toâi ngoài thieàn moät tieáng ñoàng hoà coù theå bay leân hö khoâng hay bieát quaù khöù vò lai…” Ta vaãn bình thaûn, khoâng coù gì chao ñaûo. Vì mình ñaõ traûi qua nhöõng giai ñoaïn ñoù roài, ñaõ ñöôïc söï höôùng daãn caën keõ cuûa Thaày toå vaø ñang trong voøng theå nghieäm ñaây. Nghe thì nghe nhöng khoâng ai laøm aûnh höôûng ñeán vieäc tu hoïc haèng ngaøy cuûa ta ñöôïc. Ñoù laø nieàm tin ñaõ vöõng. Nieàm tin naøy xuaát phaùt töø coâng phu tu taäp maø ra.</w:t>
      </w:r>
    </w:p>
    <w:p>
      <w:pPr>
        <w:pStyle w:val="Normal"/>
        <w:ind w:firstLine="720"/>
        <w:jc w:val="both"/>
        <w:rPr/>
      </w:pPr>
      <w:r>
        <w:rPr/>
        <w:t xml:space="preserve">Trong nhaø thieàn, caùc Thieàn sö thöôøng daïy taâm bình thöôøng laø ñaïo. Hoûi ñaïo laø gì? Taâm bình thöôøng. Sinh hoaït ñaïo lyù haèng ngaøy nhö theá naøo? Ñöøng ñeå taâm voïng ñoäng. Soáng trong caùi bình thöôøng trong caùi hieän taïi, trong söï vaän haønh lieân tuïc cuûa caùc phaùp maø khoâng bò ñaém tröôùc, saùng suoát tænh taùo, ñoù laø soáng ñaïo. Ngöôøi soáng ñöôïc nhö vaäy laø ngöôøi coù nieàm tin vöõng chaéc. Chuùng ta cöù töôûng ñaïo laø caùi gì ôû treân trôøi treân maây, chæ coù caùc oâng Thaùnh môùi laøm noåi, coøn mình voâ phaàn. Do ñoù ta töï ñaùnh maát caùi quyù giaù nhaát cuûa mình. Ñaïo thaät ra ôû saùt moät beân ta, nhöng vì noù quaù gaàn neân mình khoâng thaáy, khoâng nhaän ra. Nhö toâi ngoài ñaây coù theå nhìn xa taän ngoaøi vöôøn tôùi maáy chuïc meùt, nhöng caùi loã muõi tröôùc maét toâi laïi khoâng thaáy. Bôûi vì noù gaàn quaù, thöôøng quaù neân mình ñaâu coù quan taâm. </w:t>
      </w:r>
    </w:p>
    <w:p>
      <w:pPr>
        <w:pStyle w:val="Normal"/>
        <w:ind w:firstLine="720"/>
        <w:jc w:val="both"/>
        <w:rPr/>
      </w:pPr>
      <w:r>
        <w:rPr/>
        <w:t xml:space="preserve">Phaät noùi cuõng theá, taùnh Phaät naèm saün trong moãi chuùng ta maø mình laïi khoâng nhaän ra, cöù chaïy ngöôïc chaïy xuoâi, leân non leân nuùi, tìm thaày tìm toå ban cho. Ñaõ sai laàm nhö vaäy thì bieát ñeán bao giôø môùi nhaän ñöôïc. Cho neân ngöôøi tu phaûi tænh taùo, xoay laïi mình ñöøng phoùng ra ngoaøi nöõa, thì môùi khoâng maát mình. Nhaø thieàn noùi phaûn quan töï kyû, nghóa laø xoay laïi xem xeùt laáy mình. Tu laø laøm nhöõng vieäc raát bình thöôøng nhöng trong tinh thaàn tænh taùo saùng suoát, chöù khoâng meâ laàm coá chaáp. Bôûi theá coù khi toâi noùi tu raát deã. Vì ta vaãn laøm vieäc bình thöôøng thoâi, chæ ñöøng chaïy theo caùc duyeân laø ñuû. Vaäy maø maáy ai laøm ñöôïc? Bôûi vì mình khinh thöôøng caùi hieän höõu gaàn keà cho neân khoâng quan taâm ñeán noù, thaønh ra cuoái cuøng maát ñi. </w:t>
      </w:r>
    </w:p>
    <w:p>
      <w:pPr>
        <w:pStyle w:val="Normal"/>
        <w:ind w:firstLine="720"/>
        <w:jc w:val="both"/>
        <w:rPr/>
      </w:pPr>
      <w:r>
        <w:rPr/>
        <w:t>Ví duï theo thôøi khoùa, buoåi saùng mình ngoài thieàn, aên côm, laøm vieäc, nghæ tröa. Chieàu hoïc hoaëc ngoài thieàn, tuïng kinh, ngoài thieàn roài nghæ toái. Raát laø bình thöôøng, khoâng khoù khaên gì. Nhöng neáu ta khoâng vöõng nieàm tin thì tôùi giôø tuïng kinh mình baän vieäc, coù khaùch, tôùi giôø ngoài thieàn thaáy ñau löng meät moûi, thay vì ngoài thieàn mình laïi naèm thieàn. Tôùi giôø aên, noùi aên khoâng noåi. Theá laø mình laøm xaùo troän ñi caùi bình thöôøng. Cho neân ngöôøi giöõ vöõng, ñeàu ñaën nhöõng chuyeän bình thöôøng, tôùi giôø aên cöù aên, tôùi giôø nghæ cöù nghæ, ñoù laø ngöôøi bieát haønh ñaïo vaø gaàn vôùi ñaïo. Theá thì ñaâu coù khoù khaên gì, phaûi khoâng? Taïi mình baát thöôøng neân môùi thaáy khoù khaên. Vì vaäy Toå Taêng Xaùn noùi: “Chí ñaïo voâ nan, duy hieàm giaûn traïch”, nghóa laø choã toät cuøng cuûa ñaïo khoâng khoù, chæ ngaïi vì ngöôøi hay choïn löïa maø thoâi.</w:t>
      </w:r>
    </w:p>
    <w:p>
      <w:pPr>
        <w:pStyle w:val="Normal"/>
        <w:ind w:firstLine="720"/>
        <w:jc w:val="both"/>
        <w:rPr/>
      </w:pPr>
      <w:r>
        <w:rPr/>
        <w:t xml:space="preserve">Nhöõng vieäc cô baûn baét ñaàu töø thôøi beù thô, mình böôùc ñi chaäp chöõng, meï mình cuõng chæ höôùng daãn thoâi chöù ñaâu coù ñi theá mình ñöôïc, ruûi ro coù vaáp ngaõ thì mình cuõng töï ñöùng daäy. Ñoù laø chuyeän bình thöôøng. Cuõng theá, vieäc tu haønh ñöøng troâng mong coù moät thaàn löïc naøo luoân beân caïnh, chôø mình teù laø ñôõ. Ñöøng mong nhö vaäy, maø baèng trí tueä, baèng ñoâi tay ñoâi chaân cuûa mình, ta töï ñöùng daäy. Chæ coù caùch ñoù laø baûo ñaûm nhaát. </w:t>
      </w:r>
    </w:p>
    <w:p>
      <w:pPr>
        <w:pStyle w:val="Normal"/>
        <w:ind w:firstLine="720"/>
        <w:jc w:val="both"/>
        <w:rPr/>
      </w:pPr>
      <w:r>
        <w:rPr/>
        <w:t>Trong kinh Phaät daïy: “Loøng tin laø goác ñaïo, laø meï cuûa caùc coâng ñöùc, laøm taêng tröôûng taát caû caùc phaùp laønh, dieät tröø taát caû caùc nghi hoaëc, thò hieän môû baøy ñaïo voâ thöôïng”. Loøng tin laø goác cuûa ñaïo, laø meï cuûa taát caû caùc coâng ñöùc, nhö toâi ñaõ noùi, laøm vieäc gì maø khoâng vöõng nieàm tin thì chaúng tôùi ñaâu heát. Nhö Phaät töû ñi chuøa nghe phaùp, thôø Phaät, aên chay maáy naêm roài nhöng khoâng hieåu bieát chính xaùc gì veà ñaïo. Hoâm naøo ñoù nghe ngöôøi ta noùi aên chay coi chöøng bò ung thö, lieàn hoaûng sôï boû cuoäc. Mình quyeát ñònh boû cuoäc chôùp nhoaùng nhö vaäy laø ñaõ maát maáy naêm coâng phu roài. Ñoù laø do nieàm tin ñaõ bò lung lay. Theá gian voâ thöôøng, ta coâng phu chöa ñöôïc bao nhieâu maø ñaõ boû cuoäc thì tu haønh khoâng bieát ñeán bao giôø môùi xong. Thôøi giôø qua roài, khoâng trôû laïi, vieäc tu taäp neáu khoâng coù loøng tin vöõng chaéc thì coâng ñöùc laøm sao coù ñöôïc? Neân kinh noùi: “Loøng tin laø goác cuûa ñaïo, laø meï cuûa taát caû caùc coâng ñöùc”, maát loøng tin laø maát taát caû.</w:t>
      </w:r>
    </w:p>
    <w:p>
      <w:pPr>
        <w:pStyle w:val="Normal"/>
        <w:ind w:firstLine="720"/>
        <w:jc w:val="both"/>
        <w:rPr/>
      </w:pPr>
      <w:r>
        <w:rPr/>
        <w:t xml:space="preserve">Phaùp cuûa Phaät daïy tuy nhieàu, nhöng chæ caàn naém vöõng moät phaùp thoâi cuõng ñuû cho chuùng ta tu roài. Nhö Thieàn sö Phaùp Thöôøng ôû nuùi Ñaïi Mai chæ tin moät caâu “Töùc taâm töùc Phaät” cuûa Maõ Toå thoâi, maø Ngaøi hoaøn thaønh ñaïi söï, giaùc ngoä giaûi thoaùt ngay trong hieän ñôøi.  Neáu quyeát taâm maø laøm thì ñaûm baûo hieän taïi khoâng coù gì lay chuyeån ta noåi. Ví duï nhö ta ñang tu thieàn, nhöng nghe noùi tu thieàn ñieân, ta vaãn bình thöôøng. Taïi sao mình bình thöôøng? Vì chính mình ñang tu thieàn ñaây nhöng coù ñieân ñaâu. Ngöôøi tu chaân chaùnh giöõ ñöôïc möùc bình thöôøng laø ngöôøi coù nieàm tin kieân coá, khoâng gì lay chuyeån noåi. Vui khoâng quaù vui, buoàn khoâng quaù buoàn, aên khoâng quaù no, nguû khoâng quaù nhieàu, khoâng noùi nhieàu, nghó nhieàu, ñi nhieàu. Noùi nhieàu thì taûn thaàn, ñi nhieàu thì moûi chaân, nghó nhieàu thì loaïn ñoäng. </w:t>
      </w:r>
    </w:p>
    <w:p>
      <w:pPr>
        <w:pStyle w:val="Normal"/>
        <w:ind w:firstLine="720"/>
        <w:jc w:val="both"/>
        <w:rPr/>
      </w:pPr>
      <w:r>
        <w:rPr/>
        <w:t xml:space="preserve">Thöôøng phaûn quan töï kyû, soi xeùt laïi mình. Caùch tu naøy, ñoái vôùi Phaät giaùo Vieät Nam nhaát laø thôøi Traàn raát ñöôïc thònh haønh. Phaûn quan töï kyû, töùc laø nhìn laïi mình, khoâng bò ñoäng, khoâng chaïy ra beân ngoaøi. Xoay laïi mình ñeå laøm gì? Ñeå thaáy caùi dôû thì giaûm laïi, boû ñi. Nhö bôùt noùi moät chuùt, bôùt dính daùng vieäc chung quanh moät chuùt, mình seõ caûm thaáy nheï nhaøng ngay. Noùi toùm laïi laø töï soi laïi mình ñeå laøm chuû ba nghieäp, ñöøng phaïm loãi laàm. Nhö vaäy thì khoâng gaây taïo nhaân khoå, chaéc chaéc khoâng chuoác quaû khoå, roát raùo ñöôïc an vui. </w:t>
      </w:r>
    </w:p>
    <w:p>
      <w:pPr>
        <w:pStyle w:val="Normal"/>
        <w:ind w:firstLine="720"/>
        <w:jc w:val="both"/>
        <w:rPr/>
      </w:pPr>
      <w:r>
        <w:rPr/>
        <w:t xml:space="preserve">Ñöùc Phaät töøng noùi trong kinh Phaùp Cuù “Töï chieán thaéng mình laø chieán coâng hieån haùch nhaát”. Chieán thaéng traêm ngaøn quaân ñòch chöa phaûi laø chieán coâng vó ñaïi, maø ngöôøi töï chieán thaéng mình môùi laø ngöôøi coù chieán coâng hieån haùch. Töï chieán thaéng mình laø chieán thaéng caùi gì? Chieán thaéng nhöõng taäp khí xaáu cuûa mình, nhöõng thöù quaù ñaø, phieàn naõo loâi thoâi. Nhieät tình quaù cuõng ñaâm ra phieàn naõo, lo laéng quaù cuõng sanh phieàn naõo. Caùi gì vöøa phaûi thì bình thaûn, muoán theá phaûi bieát choã neân döøng. Ñoù laø ngöôøi bieát ñieàu quaân ra traän, khi naøo tieán khi naøo thoaùi, moãi moãi ñeàu nhòp nhaøng, hôïp thôøi hôïp luùc, goïi laø khoâng sa ñaø thaùi quaù. </w:t>
      </w:r>
    </w:p>
    <w:p>
      <w:pPr>
        <w:pStyle w:val="Normal"/>
        <w:ind w:firstLine="720"/>
        <w:jc w:val="both"/>
        <w:rPr/>
      </w:pPr>
      <w:r>
        <w:rPr/>
        <w:t xml:space="preserve">Nieàm tin taêng tröôûng thì taát caû phaùp laønh sanh, dieät tröø moïi nghi hoaëc. Kinh noùi “Loøng tin kieân coá, lìa caáu taâm, tröø saïch kieâu maïn, sanh cung kính. Tin laø kho baùu phaùp baäc nhaát”. Nghóa laø ngöôøi naøo coù loøng tin kieân coá thì taát caû phieàn naõo döùt saïch, sanh taâm cung kính Tam Baûo. Vì theá tin laø kho baùu baäc nhaát. Chuû tröông cuûa ñaïo Phaät laø tænh saùng, khoâng laàm laãn vaø bò keùo loâi bôûi nhöõng hieän töôïng chung quanh. Thaønh ra ngöôøi vöõng nieàm tin seõ giaûm thieåu nhöõng phieàn böïc roái raém, nhöõng baát an trong loøng. </w:t>
      </w:r>
    </w:p>
    <w:p>
      <w:pPr>
        <w:pStyle w:val="Normal"/>
        <w:ind w:firstLine="720"/>
        <w:jc w:val="both"/>
        <w:rPr/>
      </w:pPr>
      <w:r>
        <w:rPr/>
        <w:t>Phieàn naõo khoâng phaûi töø ñaâu ñeán, maø töø trong loøng chuùng ta daáy khôûi. Vì vaäy noùi tu taâm laø mình nhìn thaáy roõ raøng saép xeáp oån ñònh. Noùi ñieàu gì gaây söï baát oån cho mình cho ngöôøi thì ta khoâng noùi. Laøm ñieàu gì gaây aûnh höôûng khoâng toát cho mình cho ngöôøi thì ta khoâng laøm. Loøng mình cöù bò vieäc naøy vieäc kia xaùo troän thì laøm sao trong saùng. Thaønh ra nhöõng gì khoâng ñaùng, khoâng quan troïng, khoâng phaûi vieäc chính yeáu cuûa söï tu haønh thì gaùc qua moät beân, ñeå taâm ñònh tænh trong saùng, thì phieàn naõo môùi khoâng coù choã caém duøi ñöôïc.</w:t>
      </w:r>
    </w:p>
    <w:p>
      <w:pPr>
        <w:pStyle w:val="Normal"/>
        <w:ind w:firstLine="720"/>
        <w:jc w:val="both"/>
        <w:rPr/>
      </w:pPr>
      <w:r>
        <w:rPr/>
        <w:t>Ngöôøi phaùt taâm tu haønh, tröôùc nhaát phaûi coù nieàm tin kieân coá. Nieàm tin ñoù töø söï hieåu bieát, theå nghieäm ñaïo lyù maø ra, sau ñoù môùi phaùt taâm tu haønh. Tu haønh ñeå laøm gì? Ñeå thaønh Phaät, ñeå heát khoå ñöôïc vui. Phaät töû naøo voâ chuøa laïy Phaät nguyeän con tu haønh cho phaùt taøi phaùt loäc laø traùi vôùi tinh thaàn ñaïo lyù roài ñoù. Phaùt taâm tu ôû ñaây laø phaùt taâm thaønh Phaät, phaùt taâm giaùc ngoä giaûi thoaùt. Phaùt taâm naøy khoù laém, vì chaáp nhaän maát taát caû môùi nhaän laïi ñöôïc oâng Phaät cuûa chính mình. Khi ñaõ phaùt taâm laïi phaûi kieân coá tröôøng vieãn, chöù khoâng theå deã duoâi ñöôïc.</w:t>
      </w:r>
    </w:p>
    <w:p>
      <w:pPr>
        <w:pStyle w:val="Normal"/>
        <w:ind w:firstLine="720"/>
        <w:jc w:val="both"/>
        <w:rPr/>
      </w:pPr>
      <w:r>
        <w:rPr/>
        <w:t xml:space="preserve">Quí vò thaáy Taêng Ni vöøa phaùt taâm xuaát gia laø toùc tai ruïng heát roài. Nhaùt dao ñaàu tieân thaày Boån sö ñeå leân ñaàu vôùi lôøi nhaéc nhuû raèng toùc naøy laø oâ nhieãm, laø phaùp theá gian, laø phieàn naõo caáu tröôïc. Töï con khoâng caïo ñöôïc, baây giôø thaày vì con maø caïo boû cho. Ñieàu ñoù noùi leân yù nghóa moät khi ta ñaõ phaùt taâm tu thì taát caû nhöõng quan heä theá thöôøng töø gia ñình cho ñeán baïn beø ngang ñoù caét heát, khoâng nhö hoài xöa nöõa. </w:t>
      </w:r>
    </w:p>
    <w:p>
      <w:pPr>
        <w:pStyle w:val="Normal"/>
        <w:ind w:firstLine="720"/>
        <w:jc w:val="both"/>
        <w:rPr/>
      </w:pPr>
      <w:r>
        <w:rPr/>
        <w:t xml:space="preserve">Ñeán giai ñoaïn thöù hai, phaùt taâm caét ñöùt taát caû nhöõng aân aùi ôû theá gian. Giai ñoaïn naøy baét ñaàu khoù roài ñoù. Sôïi daây luyeán aùi gia ñình laø moät thöù tình caûm raát khoù böùt rôøi. Nhö ngöôøi ta noùi meï sanh ra con laø caét nuùm ruoät cuûa mình, ñau xoùt laém. Tình caûm naøy buoäc troùi mình töø kieáp naøo tôùi baây giôø, khoâng deã gì trong giaây phuùt maø coù theå caét ñöùt ñöôïc. Ñaõ khoâng caét ñöôïc thì cöù buoäc raøng quaán quít nhau ñôøi ñôøi kieáp kieáp, cho neân Phaät noùi chuùng sanh traàm luaân trong sanh töû laø vaäy. Muoán thaønh Phaät maø coøn ñem theo nhöõng sôïi daây aân aùi kieåu naøy thì luoäm thuoäm quaù, laøm roái tung coõi Phaät voán thanh tònh thì khoâng ñöôïc ñaâu. Cho neân xuaát gia roài maø coøn dính nhieàu quaù, chaéc Phaät phaûi caém toùc laïi cho mình thoâi. </w:t>
      </w:r>
    </w:p>
    <w:p>
      <w:pPr>
        <w:pStyle w:val="Normal"/>
        <w:ind w:firstLine="720"/>
        <w:jc w:val="both"/>
        <w:rPr/>
      </w:pPr>
      <w:r>
        <w:rPr/>
        <w:t xml:space="preserve">Ngöôøi xöa thoâng minh laï thöôøng. Khi mình quyø xuoáng caàu xin phuûi toùc, caùc Ngaøi ñaõ noùi ñaây laø vieäc laøm cuûa caùc oâng, toâi vì caùc oâng maø caïo boû raâu toùc cho, chöù khoâng cöôõng eùp. Caùc oâng töï laøm thì sau naøy ñöøng than, ñöøng noùi toát noùi xaáu nghe! Ñoù laø caùc Ngaøi raên ñe chuùng ta haõy giöõ vöõng taâm duõng maõnh ban ñaàu. Hoài môùi tu thì thaáy nhö döùt khoaùt laém, ñöôïc thôøi gian sau nay ñau mai yeáu, kieám chuyeän veà thaêm gia ñình. Cöù theá daàn daàn thoái Boà-ñeà taâm, thoâi thì “tu ñaâu cho baèng tu nhaø, thôø cha kính meï hôn laø ñi tu”. Vaäy laø xong moät ñôøi. Chuùng ta coù nhieàu lyù leõ ma mî laém, vì vaäy con ñöôøng Phaät ñaïo khoâng khoù maø trôû thaønh khoù. </w:t>
      </w:r>
    </w:p>
    <w:p>
      <w:pPr>
        <w:pStyle w:val="Normal"/>
        <w:ind w:firstLine="720"/>
        <w:jc w:val="both"/>
        <w:rPr/>
      </w:pPr>
      <w:r>
        <w:rPr/>
        <w:t xml:space="preserve">Ñeán giai ñoaïn keá tieáp, ngöôøi tu laø haøng Thích töû cuûa Nhö Lai  neân phaûi caét ñöùt taát caû nhöõng quan heä trong tam giôùi, goïi laø xuaát theá tuïc gia. Giai ñoaïn naøy khoù hôn nöõa, laøm hoaøi laøm maõi, ñôøi naøy laøm chöa roài, ñôøi sau laøm tieáp, laøm maõi cho tôùi chöøng naøo roài môùi thoâi. Nghóa laø bao giôø ta hoaøn toaøn laøm chuû ñöôïc mình, khoâng coøn keït trong baát cöù phaùp naøo, duø laø theá gian hay xuaát theá gian. Khoù thì khoù nhöng chuùng ta laøm ñöôïc, chöù khoâng phaûi khoâng laøm ñöôïc. Laøm nhö theá naøo? Laøm baèng con maét trí tueä. </w:t>
      </w:r>
    </w:p>
    <w:p>
      <w:pPr>
        <w:pStyle w:val="Normal"/>
        <w:ind w:firstLine="720"/>
        <w:jc w:val="both"/>
        <w:rPr/>
      </w:pPr>
      <w:r>
        <w:rPr/>
        <w:t>Con maét trí tueä laø sao? Ví duï nghe noùi ngöôøi ñoù ñeïp, baây giôø ta khoâng nhìn baèng maét thöôøng maø nhìn baèng con maét trí tueä. Thaáy thaân ngöôøi ñoù ñöôïc hình thaønh töø nhieàu nhaân toá, beân ngoaøi da phuû mòn maøng nhöng beân trong maùu huyeát tanh hoâi, chöa keå ñeán ñôøm daõi xuù ueá thöôøng tieát ra caùc cô quan baøi tieát. Tìm thöû xem caùi ñeïp töø ñaâu ra. Caøng tìm caøng thaáy gôùm, thì laøm sao say ñaém thaân theå aáy ñöôïc. Thaân ngöôøi nhö vaäy, thaân ta cuõng chaúng khaùc, theá thì chaáp noù thaät laø mình, quyù troïng noù ôû choã naøo. Theá laø nhôø con maét trí tueä, ta thaáy roõ baûn chaát duyeân hôïp, khoâng thaät, baát tònh cuûa thaân maø lìa ñöôïc luyeán aùi. Nhö vaäy tu ñaâu coù quaù khoù!</w:t>
      </w:r>
    </w:p>
    <w:p>
      <w:pPr>
        <w:pStyle w:val="Normal"/>
        <w:ind w:firstLine="720"/>
        <w:jc w:val="both"/>
        <w:rPr/>
      </w:pPr>
      <w:r>
        <w:rPr/>
        <w:t>Roài baèng con maét trí tueä, ta thaáy cuoäc ñôøi laø voâ thöôøng, sôùm coøn toái maát. Maïng ngöôøi ngaén nguûi, neáu khoâng noã löïc tieán tu, moät mai quyû voâ thöôøng ñeán ñoøi maïng, laøm sao trôû tay cho kòp. Ñöôøng tröôùc toái taêm, nghieäp thöùc meânh mang, chöøng ñoù haän chaúng sôùm lo lieäu thì ñaõ muoän roài. Cho neân ngöôøi coù trí tueä laø ngöôøi coù caùi nhìn thaáu ñaùo, bieát lo xa, chuaån bò cho mình nôi ñi choán ñeán an oån, khoâng hoaûng sôï baát an khi soáng cuõng nhö luùc cheát. Cho neân neáu kheùo bieát, thì vieäc tu coù theå thöïc hieän ñöôïc toát ñeïp, baèng khoâng bieát thì töï mình ñöa mình ñeán neûo khoå thoâi.</w:t>
      </w:r>
    </w:p>
    <w:p>
      <w:pPr>
        <w:pStyle w:val="Normal"/>
        <w:ind w:firstLine="720"/>
        <w:jc w:val="both"/>
        <w:rPr/>
      </w:pPr>
      <w:r>
        <w:rPr/>
        <w:t xml:space="preserve">Tu laø söûa. Söûa caùi gì? Ví duï hoài xöa mình thöông nhieàu quaù, baây giôø söûa laïi, thöông vöøa vöøa thoâi. Hoài ñoù mình meâ thích caùi gì laø theo cheát caùi ñoù, baây giôø söûa laïi thích vöøa vöøa thoâi. Hoài xöa mình gheùt caùi gì soáng ñeå daï cheát mang theo, baây giôø söûa laïi gheùt moät chuùt thoâi. Hoài xöa mình thích nhaø cao cöûa roäng, aên sang maëc ñeïp, baây giôø söûa laïi ôû ñaâu cuõng ñöôïc, aên sao cuõng ngon, caøng giaûn dò caøng toát. Tu taäp laàn laàn nhö vaäy, chaéc chaén khoâng sôùm thì muoän chuùng ta cuõng seõ ñeán ñöôïc bôø Nieát-baøn giaûi thoaùt, khoâng coøn chìm ñaém trong bieån khoå sanh töû nöõa. </w:t>
      </w:r>
    </w:p>
    <w:p>
      <w:pPr>
        <w:pStyle w:val="Normal"/>
        <w:ind w:firstLine="720"/>
        <w:jc w:val="both"/>
        <w:rPr/>
      </w:pPr>
      <w:r>
        <w:rPr/>
        <w:t xml:space="preserve">Sôû dó chuùng ta khoå laø vì khoâng buoâng boû ñöôïc, maø cöù gom goùp theâm vaøo. AÊn moät böõa ñeå daønh traêm böõa. Gaàn cheát maø cuûa caûi taøi saûn chöa saép ñaët xong thì cheát khoâng yeân. Phuùt laâm chung maø taâm voïng ñoäng daáy leân thì noù keùo ñi lieàn, trong luùc hoát hoaûng, thaàn thöùc toái taêm, chui vaøo da löøa buïng ngöïa khoå caøng theâm khoå. Trong kinh coù keå caâu chuyeän theá naøy. </w:t>
      </w:r>
    </w:p>
    <w:p>
      <w:pPr>
        <w:pStyle w:val="Normal"/>
        <w:ind w:firstLine="720"/>
        <w:jc w:val="both"/>
        <w:rPr/>
      </w:pPr>
      <w:r>
        <w:rPr/>
        <w:t xml:space="preserve">Moät hoâm Phaät ñi khaát thöïc, ngang nhaø moät vò cö só raát giaøu coù. Chuû nhaø ta ñi vaéng, con choù trong nhaø thaáy Phaät suûa döõ. Ñöùc Phaät môùi noùi: “Ngöôi do loøng tham khoâng buoâng ñöôïc, mang thaân loâng laù, naèm giöõ cuûa nhö vaäy maø chöa tænh, coøn laøm döõ nöõa”. Con choù nghe roài buoàn xo, naèm co laïi khoâng aên uoáng gì caû. OÂng chuû ñi veà thaáy con choù cöng cuûa mình buoàn xo, hoûi ra môùi bieát ñöùc Phaät laø nguyeân nhaân laøm cho noù boû aên boû uoáng. OÂng töùc quaù, lieàn ñi tìm Phaät. Gaëp Theá Toân, oâng lieàn lôùn tieáng hoûi: </w:t>
      </w:r>
    </w:p>
    <w:p>
      <w:pPr>
        <w:pStyle w:val="Normal"/>
        <w:ind w:firstLine="720"/>
        <w:jc w:val="both"/>
        <w:rPr/>
      </w:pPr>
      <w:r>
        <w:rPr/>
        <w:t xml:space="preserve">- Sa moân Cuø Ñaøm! Con choù cuûa toâi giöõ nhaø toát nhö vaäy, baây giôø oâng laøm sao noù buoàn ñeán boû aên, toâi baét ñeàn oâng ñoù. </w:t>
      </w:r>
    </w:p>
    <w:p>
      <w:pPr>
        <w:pStyle w:val="Normal"/>
        <w:ind w:firstLine="720"/>
        <w:jc w:val="both"/>
        <w:rPr/>
      </w:pPr>
      <w:r>
        <w:rPr/>
        <w:t xml:space="preserve">Ñöùc Theá Toân ñeå cho oâng noùi heát, roài töø toán giaûi thích: </w:t>
      </w:r>
    </w:p>
    <w:p>
      <w:pPr>
        <w:pStyle w:val="Normal"/>
        <w:ind w:firstLine="720"/>
        <w:jc w:val="both"/>
        <w:rPr/>
      </w:pPr>
      <w:r>
        <w:rPr/>
        <w:t xml:space="preserve">- Con choù aáy laø meï cuûa oâng ñoù. Ngaøy tröôùc meï oâng saép qua ñôøi, coøn cuûa caûi ñeå trong caùi huõ choân döôùi gaàm giöôøng, chöa kòp daën oâng. Vì taâm luyeán tieác, moät laø thöông oâng, hai laø thöông cuûa neân baây giôø phaûi ñoïa laøm thaân choù naèm giöõ cuûa cho oâng. OÂng chaúng bieát meï mình khoå sôû tôùi böïc naøo, laïi coøn lôùn tieáng vôùi Nhö Lai! Neáu khoâng tin, oâng veà ñaøo döôùi gaàm giöôøng leân seõ thaáy roõ. </w:t>
      </w:r>
    </w:p>
    <w:p>
      <w:pPr>
        <w:pStyle w:val="Normal"/>
        <w:ind w:firstLine="720"/>
        <w:jc w:val="both"/>
        <w:rPr/>
      </w:pPr>
      <w:r>
        <w:rPr/>
        <w:t>Nghe ñeán ñaây, oâng hoaûng quaù chaïy ngay veà nhaø, theo lôøi ñöùc Phaät noùi, oâng ñaøo döôùi gaàm giöôøng quaû thaät thaáy nhöõng huõ vaøng vaãn coøn naèm ñoù. Chöøng aáy, oâng môùi ñeán khoùc loùc naên næ ñöùc Theá Toân daïy cho caùch cöùu meï. Ñöùc Phaät daïy oâng nhöõng gì laâu nay buoäc thì baây giôø môû ra. Con choù ñaõ ñöôïc Phaät khai thò, noù hieåu ra roài neân ñaõ thoaùt kieáp suùc sanh. OÂng veà choân caát töû teá roài phaùt taâm cuùng döôøng, boá thí hoài höôùng coâng ñöùc aáy cho meï. Ñoàng thôøi cuõng môû roäng loøng ra, ñöøng tham luyeán taøi saûn theá gian nöõa, laøm laønh laùnh döõ. Nhö vaäy môùi mong sau naøy khoâng khoå. Töø ñoù oâng Tröôûng giaû trôû thaønh ngöôøi Phaät töû tín taâm kieân coá vaø hoä phaùp raát ñaéc löïc.</w:t>
      </w:r>
    </w:p>
    <w:p>
      <w:pPr>
        <w:pStyle w:val="Normal"/>
        <w:ind w:firstLine="720"/>
        <w:jc w:val="both"/>
        <w:rPr/>
      </w:pPr>
      <w:r>
        <w:rPr/>
        <w:t>Nhaân quaû roõ raøng nhö theá, daáy taâm ñoäng nieäm khoâng toát thì seõ bò buoäc raøng trong ba coõi. Cho neân Hoøa thöôïng thöôøng nhaéc nhôû chuùng ta phaûi raùng tu, phaûi tin hieåu Phaät phaùp moät caùch ñuùng ñaén, roài töøng böôùc aùp duïng vaøo ñôøi soáng tu taäp cuûa mình. AÙp duïng ñöôïc, coù coâng phu roài seõ ñöôïc lôïi laïc thieát thöïc, ñieàu naøy khoâng nghi. Noùi tin hieåu, noùi phaùt taâm, laø giai ñoaïn chuaån bò, baây giôø chuùng ta phaûi baét tay vaøo laøm. Muoán haønh ñaïo cho coù keát quaû phaûi laøm sao? Trong kinh daïy:</w:t>
      </w:r>
    </w:p>
    <w:p>
      <w:pPr>
        <w:pStyle w:val="Normal"/>
        <w:ind w:firstLine="720"/>
        <w:jc w:val="both"/>
        <w:rPr/>
      </w:pPr>
      <w:r>
        <w:rPr/>
        <w:t>“</w:t>
      </w:r>
      <w:r>
        <w:rPr/>
        <w:t xml:space="preserve">Ñaïo khoâng hình töôùng, bieát suoâng voâ ích, caàn phaûi thuû chí tu haønh, ví nhö ngöôøi lau göông saïch buïi, göông saùng thì lieàn thaáy boùng mình. Ngöôøi haønh ñaïo maø döùt duïc, chöùng khoâng, ñaïo chaân thaät hieän baøy tröôùc maét”. Ñoù laø nhöõng lôøi daïy heát söùc giaûn dò, maø cuõng heát söùc thieát yeáu. Noùi ñeán haønh ñaïo, Phaät ví duï nhö lau göông. Göông ñeå laâu roài, beân ngoaøi buïi baùm daày ñaëc neân göông bò môø, baây giôø noùi lau göông, thaät ra laø lau buïi. Ngöôøi bieát haønh ñaïo laø ngöôøi bieát lau buïi, töùc haèng ngaøy haèng giôø haèng phuùt giaây lau cho saïch taát caû nhöõng buïi baëm phieàn naõo baùm treân göông taâm. Lau saïch buïi roài thì göông töï saùng, khoâng theâm gì heát. Thaät ra, göông vaãn saùng töø hoài naøo ñeán giôø, nhöng vì buïi baùm neân ta khoâng thaáy aùnh saùng phaùt ra beân ngoaøi. Baây giôø lau cho heát buïi thì göông saùng ngay. </w:t>
      </w:r>
    </w:p>
    <w:p>
      <w:pPr>
        <w:pStyle w:val="Normal"/>
        <w:ind w:firstLine="720"/>
        <w:jc w:val="both"/>
        <w:rPr/>
      </w:pPr>
      <w:r>
        <w:rPr/>
        <w:t xml:space="preserve">Haønh ñaïo cuõng vaäy, sôû dó chuùng ta nieäm Phaät, tuïng kinh, ngoài thieàn laø vì giaëc phieàn naõo quaáy nhieãu loaïn ñoäng quaù. Muoán noù yeân thì phaûi möôïn phöông tieän ñeå coät taâm laêng xaêng loän xoän laïi, ñöøng cho noù phoùng chaïy ra ngoaøi nöõa. Khi caùc thöù voïng töôûng ñaõ yeân roài, caùi chaân thaät beân trong töï hieän, ñaâu phaûi töø ñaâu ñem ñeán. Tuy nhieân, neáu ta khoâng taåy röûa phieàn naõo, khoâng ñeå chuùng loùng laëng xuoáng, thì khoâng theå nhaän ra maët muõi thaät cuûa mình ñöôïc. </w:t>
      </w:r>
    </w:p>
    <w:p>
      <w:pPr>
        <w:pStyle w:val="Normal"/>
        <w:ind w:firstLine="720"/>
        <w:jc w:val="both"/>
        <w:rPr/>
      </w:pPr>
      <w:r>
        <w:rPr/>
        <w:t xml:space="preserve">Chuùng ta tu, phaùt taâm haønh ñaïo thì ñöøng vöôùng maéc gì heát. Nhö ñaàm nöôùc trong hieän boùng con nhaïn bay qua, Nhaïn bay thì cöù bay, noù khoâng coù yù löu boùng trong ñaàm nöôùc. Ñaàm nöôùc trong hieän boùng nhaïn thì cöù hieän, cuõng khoâng coù taâm giöõ boùng chi heát. Nhö vaäy caû ñaàm vaø nhaïn ñeàu voâ taâm. Chuùng ta cuõng vaäy, trong ñôøi soáng coù voâ vaøn vieäc phaûi laøm. Phaät Toå cho pheùp mình laøm nhöng ñöøng dính maéc vôùi noù. Laøm sao loøng mình yeân oån nhö ñaàm nöôùc trong, moïi vieäc ñeán roài ñi, khoâng löu laïi daáu veát gì. Coá gaéng trong hieän taïi ta laø baàu trôøi trong, laø ñaàm nöôùc trong, nhö vaäy mình laø ngöôøi coù trí tueä. </w:t>
      </w:r>
    </w:p>
    <w:p>
      <w:pPr>
        <w:pStyle w:val="Normal"/>
        <w:ind w:firstLine="720"/>
        <w:jc w:val="both"/>
        <w:rPr/>
      </w:pPr>
      <w:r>
        <w:rPr/>
        <w:t xml:space="preserve">Chuùng ta tu laø soáng trôû laïi phuùt ban ñaàu bình thöôøng giaûn dò khi cha meï môùi sanh, khoâng tính toan baän bòu trong loøng. Cho neân trong nhaø thieàn thöôøng noùi ñeán “haïnh anh nhi” laø vaäy. Ñöøng ñaém tröôùc, ñöøng vöôùng maéc, ñöøng baûo thuû, ñöøng coù caùi cuûa mình. Töø choã bình thöôøng maø nhìn thaáy moïi vaät thì chaân trôøi kieán ñeá môû ra, ta thaáy ñaïo. Ñaïo lyù khoâng ôû ngoaøi nhöõng caùi thoâng thöôøng naøy. Thaáy nhö theá, noùi nhö theá, laøm nhö theá, aên nhö theá, nghó nhö theá, ñi ñöùng tieáp xuùc ngoaïi giao taát caû ñeàu nhö theá. </w:t>
      </w:r>
    </w:p>
    <w:p>
      <w:pPr>
        <w:pStyle w:val="Normal"/>
        <w:ind w:firstLine="720"/>
        <w:jc w:val="both"/>
        <w:rPr/>
      </w:pPr>
      <w:r>
        <w:rPr/>
        <w:t>Sôû dó mình laåm caåm, laån thaån laø vì cöù tuïng ñi tuïng laïi nhöõng hình aûnh beân ngoaøi. Ngöôøi tu phaûi côûi môû, buoâng heát, khoâng ñeå vöôùng maéc baát cöù thöù gì. Ñoù laø caùch haønh ñaïo hay nhaát. Ñi bieát mình ñi, aên bieát mình aên, thaân naøy coù roài bieát seõ hoaïi, bieát roõ nhö vaäy, khoâng ñaém tröôùc, khoâng vöôùng maéc, khoâng yû laïi. Bieát nhö vaäy laø bieát ñuùng chaân lyù. Ñieàu naøy khoâng phaûi ai cho mình, maø töï mình gaày döïng, töï mình tu taäp, töï mình vöõng nieàm tin, töï mình phaùt taâm vaø haønh ñaïo.</w:t>
      </w:r>
    </w:p>
    <w:p>
      <w:pPr>
        <w:pStyle w:val="Normal"/>
        <w:ind w:firstLine="720"/>
        <w:jc w:val="both"/>
        <w:rPr/>
      </w:pPr>
      <w:r>
        <w:rPr/>
        <w:t>Cuoái cuøng toâi möôïn lôøi Phaät daïy ñeå keát thuùc baøi giaûng hoâm nay: “Ñeä töû ta, duø ôû xa ta ngaøn daëm, taâm nghó ñeán giôùi cuûa ta maø tu thì ñöôïc ñaéc ñaïo. Traùi laïi duø keû ôû beân caïnh ta maø taâm taø cuõng chaúng bao giôø ñaéc ñaïo”. Daãn caâu naøy cho taát caû chuùng ta yù thöùc raèng, duø baây giôø mình caùch Phaät quaù xa, nhöng neáu thöïc haønh ñuùng lôøi Phaät daïy thì cuõng nhö gaàn Phaät. Chuùng ta vöõng nieàm tin haønh ñaïo thì nhaát ñònh seõ ñaït ñaïo. Ñoù môùi goïi laø ngöôøi bieát ôn vaø baùo ôn chö Phaät.</w:t>
      </w:r>
    </w:p>
    <w:p>
      <w:pPr>
        <w:pStyle w:val="Normal"/>
        <w:ind w:firstLine="720"/>
        <w:jc w:val="both"/>
        <w:rPr/>
      </w:pPr>
      <w:r>
        <w:rPr/>
        <w:t>Chuùc toaøn theå quyù vò ñaày ñuû nieàm tin vöõng tieán treân con ñöôøng Phaät ñaïo.</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TAÂM THIEÀN</w:t>
      </w:r>
    </w:p>
    <w:p>
      <w:pPr>
        <w:pStyle w:val="Normal"/>
        <w:ind w:firstLine="720"/>
        <w:jc w:val="both"/>
        <w:rPr/>
      </w:pPr>
      <w:r>
        <w:rPr/>
        <w:t xml:space="preserve">Khi noùi ñeán taâm thieàn töùc laø noùi ñeán taâm ñaïo. Caùc baäc thieän höõu tri thöùc baûo taát caû chuùng ta ñeàu coù saün taâm ñoù. Tuy nhieân noù ôû ñaâu, nhö theá naøo thì khoâng ai coù theå dieãn taû hay chæ ñöôïc. Vì sao? Vì taâm naøy khoâng hình töôùng, khoâng choã nôi, laøm sao taû laøm sao chæ ñöôïc. Cho neân noùi tôùi taâm thieàn laø noùi tôùi choã töï chöùng töï bieát, chöù khoâng phaûi noùi ñeå maø chôi. </w:t>
      </w:r>
    </w:p>
    <w:p>
      <w:pPr>
        <w:pStyle w:val="Normal"/>
        <w:ind w:firstLine="720"/>
        <w:jc w:val="both"/>
        <w:rPr/>
      </w:pPr>
      <w:r>
        <w:rPr/>
        <w:t xml:space="preserve">Coå ñöùc noù ngöôøi tu maø khoâng nhaän ñöôïc taâm naøy thì coâng phu luoáng uoång moät ñôøi. Sô toå Boà Ñeà Ñaït Ma coù baøi keä: </w:t>
      </w:r>
    </w:p>
    <w:p>
      <w:pPr>
        <w:pStyle w:val="Normal"/>
        <w:ind w:firstLine="720"/>
        <w:jc w:val="both"/>
        <w:rPr/>
      </w:pPr>
      <w:r>
        <w:rPr/>
        <w:tab/>
        <w:t xml:space="preserve">Ngoaïi töùc chö duyeân, </w:t>
      </w:r>
    </w:p>
    <w:p>
      <w:pPr>
        <w:pStyle w:val="Normal"/>
        <w:ind w:firstLine="720"/>
        <w:jc w:val="both"/>
        <w:rPr/>
      </w:pPr>
      <w:r>
        <w:rPr/>
        <w:tab/>
        <w:t xml:space="preserve">Noäi taâm voâ ñoan, </w:t>
      </w:r>
    </w:p>
    <w:p>
      <w:pPr>
        <w:pStyle w:val="Normal"/>
        <w:ind w:firstLine="720"/>
        <w:jc w:val="both"/>
        <w:rPr/>
      </w:pPr>
      <w:r>
        <w:rPr/>
        <w:tab/>
        <w:t xml:space="preserve">Taâm nhö töôøng bích, </w:t>
      </w:r>
    </w:p>
    <w:p>
      <w:pPr>
        <w:pStyle w:val="Normal"/>
        <w:ind w:firstLine="720"/>
        <w:jc w:val="both"/>
        <w:rPr/>
      </w:pPr>
      <w:r>
        <w:rPr/>
        <w:tab/>
        <w:t>Khaû dó nhaäp ñaïo.</w:t>
      </w:r>
    </w:p>
    <w:p>
      <w:pPr>
        <w:pStyle w:val="Normal"/>
        <w:ind w:firstLine="720"/>
        <w:jc w:val="both"/>
        <w:rPr/>
      </w:pPr>
      <w:r>
        <w:rPr/>
        <w:t>Dòch:</w:t>
      </w:r>
    </w:p>
    <w:p>
      <w:pPr>
        <w:pStyle w:val="Normal"/>
        <w:ind w:firstLine="720"/>
        <w:jc w:val="both"/>
        <w:rPr/>
      </w:pPr>
      <w:r>
        <w:rPr/>
        <w:tab/>
        <w:t>Ngoaøi döùt caùc duyeân,</w:t>
      </w:r>
    </w:p>
    <w:p>
      <w:pPr>
        <w:pStyle w:val="Normal"/>
        <w:ind w:firstLine="720"/>
        <w:jc w:val="both"/>
        <w:rPr/>
      </w:pPr>
      <w:r>
        <w:rPr/>
        <w:tab/>
        <w:t>Trong khoâng coät troùi,</w:t>
      </w:r>
    </w:p>
    <w:p>
      <w:pPr>
        <w:pStyle w:val="Normal"/>
        <w:ind w:firstLine="720"/>
        <w:jc w:val="both"/>
        <w:rPr/>
      </w:pPr>
      <w:r>
        <w:rPr/>
        <w:tab/>
        <w:t>Taâm nhö töôøng vaùch,</w:t>
      </w:r>
    </w:p>
    <w:p>
      <w:pPr>
        <w:pStyle w:val="Normal"/>
        <w:ind w:firstLine="720"/>
        <w:jc w:val="both"/>
        <w:rPr/>
      </w:pPr>
      <w:r>
        <w:rPr/>
        <w:tab/>
        <w:t>Khaû dó vaøo ñaïo.</w:t>
      </w:r>
    </w:p>
    <w:p>
      <w:pPr>
        <w:pStyle w:val="Normal"/>
        <w:ind w:firstLine="720"/>
        <w:jc w:val="both"/>
        <w:rPr/>
      </w:pPr>
      <w:r>
        <w:rPr/>
        <w:t xml:space="preserve">Ngöôøi tu muoán nhaän ñöôïc taâm ñaïo cuûa mình, ngoaøi döùt caùc duyeân, trong taâm khoâng coù gì raøng buoäc. Ngöôøi ñöôïc nhö theá khaû dó vaøo ñaïo. Qua lôøi daïy naøy, chuùng ta thaáy quaû thöïc ñaïo khoâng coù gì raéc roái, röôøm raø. Toå chæ thaúng cho chuùng ta beân ngoaøi ñoái vôùi taát caû caùc caûnh duyeân, ñöøng chaïy theo, döùt boû ñi. Caùc duyeân naøy laø gì? Laø tieàn taøi, danh voïng, gia nghieäp, vôï con… Baây giôø döùt nhö theá naøo ñaây? Döùt khoâng coù nghóa laø döùt khoaùt buoâng boû khoâng ñoaùi hoaøi tôùi, döùt ôû ñaây töùc laø ñöøng bò laàm nöõa. Ví duï nhö hoài tröôùc chuùng ta chöa bieát neân laàm veà con ngöôøi, veà caùc caûnh, chaáp cho noù laø thaät neân khoå vui theo noù. Baây giôø chuùng ta ñaõ bieát roài thì khoâng laàm nöõa, khoâng chaïy theo noù nöõa neân khoâng vöôùng maéc, khoâng khoå, ñöôïc an oån. </w:t>
      </w:r>
    </w:p>
    <w:p>
      <w:pPr>
        <w:pStyle w:val="Normal"/>
        <w:ind w:firstLine="720"/>
        <w:jc w:val="both"/>
        <w:rPr/>
      </w:pPr>
      <w:r>
        <w:rPr/>
        <w:t>Ñieàu naøy noùi nghe deã nhöng laøm laïi raát khoù. Trong giaác nguû, böõa aên, moïi sinh hoaït luùc naøo mình cuõng vöôùng víu caùi naøy, maéc möùu caùi kia, baây giôø bieåu döùt laøm sao döùt. Maø khoâng döùt ñöôïc thì chöa tu ñöôïc, chöa soáng vôùi taâm ñaïo ñöôïc. Taâm ñaïo töùc laø taâm giaùc chöù khoâng coù gì laï. Giaùc caùi gì? Nhöõng caùi ngaøy tröôùc mình laàm, baây giôø khoâng laàm nöõa, goïi laø giaùc.</w:t>
      </w:r>
    </w:p>
    <w:p>
      <w:pPr>
        <w:pStyle w:val="Normal"/>
        <w:ind w:firstLine="720"/>
        <w:jc w:val="both"/>
        <w:rPr/>
      </w:pPr>
      <w:r>
        <w:rPr/>
        <w:t xml:space="preserve">Toå Boà Ñeà Ñaït Ma daïy chuùng ta muoán nhaän ñöôïc taâm ñaïo, thì ñieàu kieän tröôùc tieân laø döùt caùc duyeân beân ngoaøi. Döùt ñöôïc beân ngoaøi roài, trong loøng cuõng khoâng coøn raøng buoäc gì heát. Coù khi chuùng ta queân ñöôïc nhöõng vieäc beân ngoaøi, nhöng boùng daùng toàn ñoïng trong loøng cöù hieän leân hoaøi, phaàn naøy khoù hôn phaàn beân ngoaøi. Toå daïy phaûi buoâng nhöõng boùng daùng beân trong luoân môùi ñöôïc. Chöõ “ñoan” (   </w:t>
      </w:r>
      <w:r>
        <w:rPr>
          <w:rFonts w:cs="Times New Roman" w:ascii="Times New Roman" w:hAnsi="Times New Roman"/>
        </w:rPr>
        <w:t></w:t>
      </w:r>
      <w:r>
        <w:rPr/>
        <w:t>coù nghóa laø ñaàu moái, choã manh nha cuûa moïi söï kieän. “Voâ ñoan” nghóa laø taát caû nhöõng daáy nieäm, nhöõng moái manh raøng ròt trong loøng chuùng ta khoâng coøn nöõa, phaûi caét ñöùt heát cho yeân oån. Hai vieäc naøy neáu tu ñöôïc thì chuùng ta môùi coù theå vaøo ñaïo.</w:t>
      </w:r>
    </w:p>
    <w:p>
      <w:pPr>
        <w:pStyle w:val="Normal"/>
        <w:ind w:firstLine="720"/>
        <w:jc w:val="both"/>
        <w:rPr/>
      </w:pPr>
      <w:r>
        <w:rPr/>
        <w:t xml:space="preserve">Neáu chuùng ta coøn mô maøng, chöa coù thaùi ñoä döùt khoaùt ñoái vôùi vieäc tu haønh, thì caùc thöù daây mô reã maù aáy quaû thöïc khoâng döùt ñöôïc. Noù thay hình ñoåi daïng luùc vaày luùc khaùc, luùc thöông, luùc giaän, khoâng khi naøo mình soáng thöïc vôùi taâm giaùc, thì laøm sao coù ñöôïc söï an laïc. An laïc thaät söï chæ coù neáu ta oån ñònh, laøm chuû ñöôïc tình hình trong cuõng nhö ngoaøi, laøm chuû ñöôïc taát caû nhöõng daáy nieäm laêng xaêng. Phaät noùi ngöôøi töï chieán thaéng mình laø ngöôøi coù chieán coâng hieån haùch nhaát ñoù. Chieán thaéng ñöôïc nhöõng caùi beân ngoaøi, chieán thaéng ñöôïc nhöõng beân trong, chieán thaéng moïi maët, töùc laø ta ñaõ laøm chuû hoaøn toaøn. </w:t>
      </w:r>
    </w:p>
    <w:p>
      <w:pPr>
        <w:pStyle w:val="Normal"/>
        <w:ind w:firstLine="720"/>
        <w:jc w:val="both"/>
        <w:rPr/>
      </w:pPr>
      <w:r>
        <w:rPr/>
        <w:t xml:space="preserve">Söï nghieäp giaùc ngoä giaûi thoaùt naèm ôû choã hoaøn toaøn laøm chuû ñoù. Ñieàu naøy töï ta saün coù, töï ta tu taäp, töï ta giaûi quyeát oån ñònh, chöù khoâng phaûi vieäc beân ngoaøi. Cho neân caøng hieåu ñaïo Phaät, caøng aùp duïng ñaïo Phaät vaøo ñôøi soáng, höôûng ñöôïc chuùt chuùt lôïi laïc, chuùng ta caøng thaáy phaán khôûi, thích thuù vì khaúng ñònh ñöôïc khaû naêng laøm chuû cuûa mình. Ñaây laø moät söï trôû veà ñeå nhaän laïi kho baùu cuûa mình, chöù khoâng phaûi chaïy ngöôïc chaïy xuoâi caàu caïnh ai heát.  </w:t>
      </w:r>
    </w:p>
    <w:p>
      <w:pPr>
        <w:pStyle w:val="Normal"/>
        <w:ind w:firstLine="720"/>
        <w:jc w:val="both"/>
        <w:rPr/>
      </w:pPr>
      <w:r>
        <w:rPr/>
        <w:t xml:space="preserve">Moät khi nhaän laïi ñöôïc kho baùu nhaø mình thì duø ôû taïi chôï, laøm taát caû vieäc, maø ta vaãn töï taïi, giaûi thoaùt nhö thöôøng. Vì vaäy döùt caùc duyeân khoâng coù nghóa laø vöùt boû caùc duyeân, ñoùng tai, ñoùng maét, ñoùng muõi laïi. Chính ñònh löïc vaø trí tueä ñöa ñeán söï giaûi thoaùt khoûi caùc duyeân. Ta vaãn soáng, vaãn sinh hoaït, vaãn tieáp xuùc caùc duyeân bình thöôøng maø khoâng dính maéc, khoâng leä thuoäc noù. Nhö vaäy goïi laø döùt. Ñoù laø tinh thaàn cuûa Toå Boà Ñeà Ñaït Ma. </w:t>
      </w:r>
    </w:p>
    <w:p>
      <w:pPr>
        <w:pStyle w:val="Normal"/>
        <w:ind w:firstLine="720"/>
        <w:jc w:val="both"/>
        <w:rPr/>
      </w:pPr>
      <w:r>
        <w:rPr/>
        <w:t xml:space="preserve">Tinh thaàn tu taäp cuûa Toå Boà Ñeà Ñaït Ma coøn ñöôïc xaùc ñònh roõ hôn nöõa ôû baøi keä: </w:t>
      </w:r>
    </w:p>
    <w:p>
      <w:pPr>
        <w:pStyle w:val="Normal"/>
        <w:ind w:firstLine="720"/>
        <w:jc w:val="both"/>
        <w:rPr/>
      </w:pPr>
      <w:r>
        <w:rPr/>
        <w:tab/>
        <w:t xml:space="preserve">Baát laäp vaên töï, </w:t>
      </w:r>
    </w:p>
    <w:p>
      <w:pPr>
        <w:pStyle w:val="Normal"/>
        <w:ind w:firstLine="720"/>
        <w:jc w:val="both"/>
        <w:rPr/>
      </w:pPr>
      <w:r>
        <w:rPr/>
        <w:tab/>
        <w:t xml:space="preserve">Giaùo ngoaïi bieät truyeàn, </w:t>
      </w:r>
    </w:p>
    <w:p>
      <w:pPr>
        <w:pStyle w:val="Normal"/>
        <w:ind w:firstLine="720"/>
        <w:jc w:val="both"/>
        <w:rPr/>
      </w:pPr>
      <w:r>
        <w:rPr/>
        <w:tab/>
        <w:t xml:space="preserve">Tröïc chæ nhaân taâm, </w:t>
      </w:r>
    </w:p>
    <w:p>
      <w:pPr>
        <w:pStyle w:val="Normal"/>
        <w:ind w:firstLine="720"/>
        <w:jc w:val="both"/>
        <w:rPr/>
      </w:pPr>
      <w:r>
        <w:rPr/>
        <w:tab/>
        <w:t xml:space="preserve">Kieán taùnh thaønh Phaät. </w:t>
      </w:r>
    </w:p>
    <w:p>
      <w:pPr>
        <w:pStyle w:val="Normal"/>
        <w:ind w:firstLine="720"/>
        <w:jc w:val="both"/>
        <w:rPr/>
      </w:pPr>
      <w:r>
        <w:rPr/>
        <w:t xml:space="preserve">Ñaây laø baøi keä noåi tieáng, noùi leân ñöôøng loái tu duy nhaát cuûa Toå chæ coù theá. Ngaøi daïy moät ñieàu maø noù vöôït ngoaøi ngoân ngöõ, saùch vôû, ñoù chính taâm mình. Nhaän laïi vaø laøm chuû ñöôïc taát caû, töùc kieán taùnh thaønh Phaät, chæ coù theá thoâi. </w:t>
      </w:r>
    </w:p>
    <w:p>
      <w:pPr>
        <w:pStyle w:val="Normal"/>
        <w:ind w:firstLine="720"/>
        <w:jc w:val="both"/>
        <w:rPr/>
      </w:pPr>
      <w:r>
        <w:rPr/>
        <w:t xml:space="preserve">Ngöôøi coù theå vaøo ñaïo hay khaû dó nhaän ñöôïc taâm ñaïo laø ngöôøi ñoái vôùi caùc traàn caûnh, cuï theå laø saùu traàn khoâng dính khoâng keït. Toå daïy “baát laäp vaên töï, giaùo ngoaïi bieät truyeàn”, chuùng ta coù theå aùp duïng nhö sau, trong cuoäc soáng haèng ngaøy ñoái vôùi saùu traàn saéc, thanh, höông, vò, xuùc, phaùp, chuùng ta ñöøng dính maéc, buoâng heát thì seõ khoâng bò ñoäng bôûi chuùng. </w:t>
      </w:r>
    </w:p>
    <w:p>
      <w:pPr>
        <w:pStyle w:val="Normal"/>
        <w:ind w:firstLine="720"/>
        <w:jc w:val="both"/>
        <w:rPr/>
      </w:pPr>
      <w:r>
        <w:rPr/>
        <w:t xml:space="preserve">Ví duï nhö ñoái vôùi saéc traàn, nhöõng hình töôïng thuoäc veà saéc, chuùng ta nhìn chæ nhìn, chöù khoâng daáy ñoäng chaïy theo chuùng, muoán chieám höõu gìn giöõ. Muoán vaäy, ta phaûi thaép saùng ngoïn ñuoác trí tueä cuûa mình leân. Neáu thieáu trí tueä, thieáu söï tænh giaùc, thì ta seõ bò noù loâi cuoán ngay. Cho neân choã naøy chuùng ta söû duïng trí tueä, söû duïng söùc tænh giaùc thaät maïnh meõ. Duøng ñöôïc trí tueä thì môùi khoâng bò caùc giaùc quan daãn chaïy ngöôïc xuoâi theo traàn caûnh. Ñaây môùi ñích thöïc laø tu, chöù khoâng phaûi ñi chuøa, tuïng kinh, laøm nhöõng vieäc coâng ñöùc nhieàu môùi goïi laø tu. </w:t>
      </w:r>
    </w:p>
    <w:p>
      <w:pPr>
        <w:pStyle w:val="Normal"/>
        <w:ind w:firstLine="720"/>
        <w:jc w:val="both"/>
        <w:rPr/>
      </w:pPr>
      <w:r>
        <w:rPr/>
        <w:t xml:space="preserve">Vieäc chính laø laøm sao chuùng ta ñaày ñuû trí löïc, trí duïng, khoâng bò taát caû caùc phaùp keùo loâi. Caùc giaùc quan töï taïi, bình thaûn, saùng suoát truøm khaép, khoâng bò chöôùng bôûi moät phaùp naøo. Bò chöôùng laø sao? Ví duï nhö maét ta nhìn thaáy töôøng vaùch, vaät duïng trong nhaø, khoâng laàm caùi cöûa laø vaùch töôøng, khoâng laàm quaït maùy laø caùi cöûa, roõ raøng nhö vaäy. Tuy nhieân neáu toâi thích moät vaät naøo trong soá ñoù, thì maét toâi seõ döøng ôû vaät aáy, chæ thaáy vaät aáy maø khoâng thaáy roõ caùc vaät khaùc nöõa. Ñoù laø bò chöôùng. Ngöôïc laïi, neáu toâi khoâng ñeå taâm vaøo moät vaät naøo heát, toâi khoâng bò noù keùo loâi neân maét coù theå nhìn thaáy khaép moät caùch roõ raøng töï taïi, ñaây goïi laø khoâng bò chöôùng. Moãi vaät moãi vaät ôû trong phaän vò cuûa noù, ta khoâng chaïy theo noù, noù khoâng chaïy theo ta, ñaây goïi laø taâm caûnh nhaát nhö. Ngöôøi soáng ñöôïc nhö vaäy laø ngöôøi theå nhaäp phaùp giôùi taùnh. </w:t>
      </w:r>
    </w:p>
    <w:p>
      <w:pPr>
        <w:pStyle w:val="Normal"/>
        <w:ind w:firstLine="720"/>
        <w:jc w:val="both"/>
        <w:rPr/>
      </w:pPr>
      <w:r>
        <w:rPr/>
        <w:t>Ngöôøi coù löïc löôïng nhö vaäy trong nhaø thieàn goïi laø ñaïi ñònh, chöù khoâng phaûi ñôïi ngoài môùi ñònh. Thieàn ñònh trong moïi sinh hoaït, ñoái vôùi taát caû caùc caûnh duyeân luùc naøo cuõng thieàn ñònh. Chöù neáu ñôïi ñeán tuïng kinh, ngoài thieàn môùi ñònh thì moät ngaøy moät ñeâm, ta tu ñöôïc bao nhieâu giôø? Tu nhö vaäy khieâm nhöôøng quaù, neáu khoâng noùi laø hoang phí thôøi gian, trong khi maïng soáng cuûa mình thaät ngaén nguûi mong manh. Neáu trong moïi sinh hoaït, chuùng ta khoâng coù thieàn ñònh thì xem nhö bò maát maùt lôùn lao.</w:t>
      </w:r>
    </w:p>
    <w:p>
      <w:pPr>
        <w:pStyle w:val="Normal"/>
        <w:ind w:firstLine="720"/>
        <w:jc w:val="both"/>
        <w:rPr/>
      </w:pPr>
      <w:r>
        <w:rPr/>
        <w:t xml:space="preserve">Ñoái vôùi ngöôøi tu thieàn, nhöõng gì caàn suy nghó thì suy nghó, nhöõng gì khoâng caàn thì xin caét. Tôùi giôø aên thì aên, khoâng phaûi giôø suy nghó. Neáu ta ñem nhöõng suy nghó voâ thöùc aên thì hoùa mình nhai nuoát voïng töôûng, vaø moät mieáng côm laø nuoát moät mieáng nöôùc maét. AÊn nhö vaäy sôùm muoän gì cuõng seõ ñau bao töû. Tôùi giôø nguû thì nguû, ñem suy nghó vaøo trong giaác nguû laø ta muoán ñöa caùi ñaàu vaøo beänh vieän taâm thaàn ñoù. Bôûi suy nghó thì maát nguû, maát nguû laâu ngaøy thì thaàn kinh roái loaïn, ñieân laø caùi chaéc roài. Ngöôøi tu thieàn laø ngöôøi soáng bình dò, chaát phaùc, hoàn nhieân. Tôùi giôø aên thì aên, ngon dôû gì cuõng aên, raát hoàn nhieân, raát deã thöông. </w:t>
      </w:r>
    </w:p>
    <w:p>
      <w:pPr>
        <w:pStyle w:val="Normal"/>
        <w:ind w:firstLine="720"/>
        <w:jc w:val="both"/>
        <w:rPr/>
      </w:pPr>
      <w:r>
        <w:rPr/>
        <w:t xml:space="preserve">Thaønh ra töø choã coâng phu khoâng oån ñònh, seõ keùo theo moät loâ nhöõng baát nhö yù, roài töø töø taâm lui suït, tu haønh khoâng ñöôïc, khoå caøng theâm khoå. Ngoài thieàn hay tuïng kinh, nieäm Phaät trong loøng yeân oån, thaáy nheï nhaøng töø hôi thôû cho ñeán söï ñieàu hoøa trong cô theå. Tinh thaàn thoaûi maùi môùi coù theå ngoài nieäm Phaät hoaëc ngoài thieàn moät hai ñoàng hoà maø khoâng meät moûi, laïi tieán thaáy thích thuù. Traùi laïi, trong taâm böùc xuùc, thôû khoâng ñöôïc, ngoài khoâng yeân, vieäc naøy vieäc kia roái tung leân, buoåi saùng ñoù mình ñònh ngoài moät tieáng nhöng khoaûng möôøi laêm phuùt laø muoán keùo chaân ra roài. Bôûi ngoài nhö theá khoâng phaûi ngoài thieàn, thì laøm sao ngoài yeân ñöôïc. </w:t>
      </w:r>
    </w:p>
    <w:p>
      <w:pPr>
        <w:pStyle w:val="Normal"/>
        <w:ind w:firstLine="720"/>
        <w:jc w:val="both"/>
        <w:rPr/>
      </w:pPr>
      <w:r>
        <w:rPr/>
        <w:t xml:space="preserve">Ngoài thieàn maø nhaäp ñöôïc thieàn môùi an laïc. Trong nhaø thieàn coù töø “thieàn duyeät”, töùc nieàm vui coù ñöôïc töø coâng phu haønh thieàn maø ra. Ngöôøi tu thieàn ñöôïc thieàn duyeät, ngoài thieàn queân thôøi gian. Sau khi xaû thieàn roài, nieàm an laïc ñoù vaãn keùo daøi lieân tuïc. Söû caùc Thieàn sö coøn ñeå laïi raát nhieàu nhöõng nieàm vui nhö vaäy. Ñaïi sö Thaùi Hö nghe tieáng chuoâng baùo giôø toïa thieàn, Ngaøi theo chuùng toïa thieàn ñeán khi nghe tieáng baûo chuùng baùo xaû thieàn, Ngaøi cuõng xaû thieàn. Hoûi ra môùi bieát, ñaây khoâng phaûi tieáng baùo xaû thieàn ñaàu hoâm maø laø tieáng baùo xaû thieàn buoåi khuya. Nghóa laø Ngaøi ñaõ ngoài suoát ñeâm trong an ñònh neân laëng saâu trong ñoù, thích thuù vôùi thieàn duyeät. Sau khi xaû thieàn naêm baûy ngaøy lieân tieáp, thieàn duyeät ñoù vaãn coøn ñöôïc trieån khai. </w:t>
      </w:r>
    </w:p>
    <w:p>
      <w:pPr>
        <w:pStyle w:val="Normal"/>
        <w:ind w:firstLine="720"/>
        <w:jc w:val="both"/>
        <w:rPr/>
      </w:pPr>
      <w:r>
        <w:rPr/>
        <w:t>Chuùng ta ngaøy nay vöøa keùo caùi chaân leân thì thaáy bao nhieâu vieäc phieàn naõo tôùi roài. Ngoài chöa ñöôïc maáy phuùt laïi phaûi keùo chaân xuoáng, keùo tuû laáy tieàn ñöa cho ngöôøi naøy, saép ñaët cho ngöôøi kia, ñuû thöù chuyeän treân ñôøi. Giaû nhö coù chuùt gì an laïc trong khi tu, nhöng noù seõ maát lieàn khi ta vöøa keùo chaân ra. Mình tu nhö theá thì chöøng naøo môùi thaønh Phaät, chöøng naøo môùi ñöôïc an laïc giaûi thoaùt ñaây? Cho neân ta tu maø chính mình töï ñaùnh maát coâng phu cuûa mình, cuoái cuøng chæ gaùnh chòu söï thieät thoøi, troáng roãng. Hieåu nhö vaäy chuùng ta sôùm quay trôû laïi, chaán chænh vieäc tu taäp theá naøo ñeå coù ñöôïc nguoàn an laïc ngay trong hieän ñôøi, thì mai sau môùi khoâng sôï khoå sanh töû ñeán.</w:t>
      </w:r>
    </w:p>
    <w:p>
      <w:pPr>
        <w:pStyle w:val="Normal"/>
        <w:ind w:firstLine="720"/>
        <w:jc w:val="both"/>
        <w:rPr/>
      </w:pPr>
      <w:r>
        <w:rPr/>
        <w:t>Chuùng ta phaûi saùng suoát kieåm laïi coâng phu cuûa mình, döùt khoaùt khoâng ñeå cho ñôøi tu löõng lôø troâi qua theo ngaøy thaùng. Chính caùc Thieàn sö cuõng ñaõ rôi nöôùc maét cho vieäc naøy. Cöù saùng ra haønh höông roài chieàu ñoát moät neùn nhang toïa thieàn. Caây höông ban saùng, caây höông buoåi chieàu ñaõ taøn maø vieäc tu haønh chöa phaán phaùt. Nghó ñeán thôøi gian qua suoâng nhö vaäy maø rôi nöôùc maét, töï thöông cho mình. Nhö theá thì bao giôø, ôû ñaâu ta môùi nhaän laïi vaø soáng ñöôïc vôùi taùnh giaùc hay taâm ñaïo cuûa mình?</w:t>
      </w:r>
    </w:p>
    <w:p>
      <w:pPr>
        <w:pStyle w:val="Normal"/>
        <w:ind w:firstLine="720"/>
        <w:jc w:val="both"/>
        <w:rPr/>
      </w:pPr>
      <w:r>
        <w:rPr/>
        <w:t xml:space="preserve">Chuùng ta coù duyeân, tuy chöa ñaït ñöôïc taâm ñaïo nhöng coù hieåu, coù nhaän vaø coù phöông phaùp ñeå thöïc hieän vieäc ñoù. Vaäy thì luùc coøn söùc khoûe, coøn ñieàu kieän ñeå coâng phu chuùng ta khoâng noã löïc caét ñöùt ngoaïi duyeân, moãi giôø haønh trì phaûi laø moãi giôø laøm chuû, khoâng ñeå qua suoâng baát cöù giaây phuùt naøo. Toùm laïi chæ quay trôû veà taâm ta thoâi, khoâng vieäc gì khaùc, ñöùng laêng xaêng tìm ñaâu beân ngoaøi, maát coâng voâ ích. </w:t>
      </w:r>
    </w:p>
    <w:p>
      <w:pPr>
        <w:pStyle w:val="Normal"/>
        <w:ind w:firstLine="720"/>
        <w:jc w:val="both"/>
        <w:rPr/>
      </w:pPr>
      <w:r>
        <w:rPr/>
        <w:t>Noùi ñeán tu haønh chuùng ta phaûi phaán khôûi vì bieát mình ñaõ coù saün taâm ñaïo roài. Ñaây laø lyù nhaân quaû maø, coù nhaân thì phaûi coù quaû. Ñaõ coù Phaät chuûng thì nhaát ñònh seõ thaønh Phaät thoâi, laâu mau tuøy moãi ngöôøi. Chuùng ta khoâng laàm nhaân quaû, nghóa laø tu taäp nhö theá, laøm nhö theá noùi nhö theá, suy nghó nhö theá, seõ ñöa ñeán keát quaû nhö theá. Cho neân vieäc laøm naøo, yù nghó naøo, ngoân ngöõ naøo keùo loâi, ñöa ñaåy ta vaøo choã taêm toái thì nhaát ñònh ta khoâng laøm. Laø ngöôøi maét saùng, ta phaûi choïn taùnh giaùc maø soáng, töøng böôùc tu taäp ñeå trôû veà vôùi taùnh giaùc cuûa chính mình. Ñoù laø böôùc an laïc sô khôûi cuûa ngöôøi tu noùi chung hay ngöôøi tu thieàn noùi rieâng. Taïi sao mình coù saün cuûa baùu maø laïi boû ñi, khoâng theøm ñoaùi hoaøi tôùi, laïi ngöôïc xuoâi theo caùc thöù giaû taïm, khoâng coù giaù trò gì? Cho neân ñieàu caàn nhaát trong khi tu haønh laø chuùng ta phaûi tænh, phaûi nhôù laïi goác gaùc queâ höông cuûa mình. Tænh nhôù môùi trôû veà ñöôïc, khoâng tænh nhôù thì bieát ñaâu maø veà.</w:t>
      </w:r>
    </w:p>
    <w:p>
      <w:pPr>
        <w:pStyle w:val="Normal"/>
        <w:ind w:firstLine="720"/>
        <w:jc w:val="both"/>
        <w:rPr/>
      </w:pPr>
      <w:r>
        <w:rPr/>
        <w:t xml:space="preserve">Trong coâng phu, ta thöôøng nghe noùi ñeán Nhaát Haïnh Tam Muoäi vaø Nhaát Töôùng Tam Muoäi. Nhaát Haïnh Tam Muoäi laø gì? Nhaát Haïnh Tam Muoäi laø ñoái vôùi taát caû choã khoâng truï töôùng, khoâng dính maéc nhöõng nieäm yeâu gheùt, laáy boû, ñöôïc maát… quy laïi cuõng laø thieàn. Tam muoäi laø chaùnh ñònh, ñöôïc chaùnh ñònh roài thì trí tueä böøng saùng. Sôû dó trí tueä chuùng ta chöa böøng saùng laø vì mình coøn ngöôïc xuoâi nhieàu vieäc, chöa ñònh neân chöa chuû ñoäng. Khoâng ñònh, khoâng chuû ñoäng thì bò ñoäng thoâi, bò ñoäng laø bò caùc phaùp böùc xuùc keùo loâi. </w:t>
      </w:r>
    </w:p>
    <w:p>
      <w:pPr>
        <w:pStyle w:val="Normal"/>
        <w:ind w:firstLine="720"/>
        <w:jc w:val="both"/>
        <w:rPr/>
      </w:pPr>
      <w:r>
        <w:rPr/>
        <w:t xml:space="preserve">Phaät daïy taát caû phaùp ñeàu khoâng thaät, ñeán thaân naøy cuõng laø ñoà giaû, taâm chuùng ta ñang suy nghó phaân bieät cuõng taâm giaû, duyeân hôïp. Theá maø mình laïi bò caùc thöù hö giaû ñoù keùo loâi, coù phaûi meâ muoäi khoâng? Baây giôø ñöøng ñeå caùc phaùp keùo loâi, ñöøng theo caûnh duyeân beân ngoaøi, ngöôøi haønh trì nhö theá goïi laø nhaát haïnh. Ta nghe danh töø Nhaát Haïnh Tam muoäi thì nghó raèng khoù khaên laém, phöông phaùp naøy chæ ñeå Phaät, Boà-taùt thöïc haønh thoâi, chöù mình voâ phaàn. Neáu phaùp cuûa Phaät chæ daïy cho ngöôøi giaùc ngoä thì quaû thaät voâ lyù. Bôûi vì neáu ñaõ giaùc ngoä giaûi thoaùt roài thì ñaâu caàn tu nöõa. Ngöôøi maïnh khoûe ñaâu caàn phaûi uoáng thuoác. </w:t>
      </w:r>
    </w:p>
    <w:p>
      <w:pPr>
        <w:pStyle w:val="Normal"/>
        <w:ind w:firstLine="720"/>
        <w:jc w:val="both"/>
        <w:rPr/>
      </w:pPr>
      <w:r>
        <w:rPr/>
        <w:t xml:space="preserve">Phaùp cuûa Phaät daïy laø nhaém cho nhöõng ngöôøi coøn laën huïp trong khoå ñau, troâi giaït trong soâng meâ beå khoå. Khi ñöôïc giaûi thoaùt roài ta töï taïi rong chôi khaép möôøi phöông, ñaâu coøn leä thuoäc phaùp naøo nöõa. Trong kinh Kim Cang Phaät daïy, ngöôøi ñaõ qua soâng roài maø coøn vaùc thuyeàn treân löng laø ngöôøi khoâng bình thöôøng. Qua ñöôïc soâng roài thì thuyeàn beø khoâng caàn thieát nöõa. Chuùng ta tu haønh chöa an laïc, coøn bò böùc xuùc trong cuoäc soáng neân môùi nöông nôi phaùp Phaät ñeå tu taäp. Xong vieäc roài thì phaùp cuõng boû, nhö heát beänh thì thuoác khoâng coøn caàn thieát. Neáu heát beänh roài maø vaãn tieáp tuïc uoáng thuoác thì thaønh moät beänh khaùc. Cho neân khoâng neân coá chaáp ñoái vôùi phaùp Phaät. </w:t>
      </w:r>
    </w:p>
    <w:p>
      <w:pPr>
        <w:pStyle w:val="Normal"/>
        <w:ind w:firstLine="720"/>
        <w:jc w:val="both"/>
        <w:rPr/>
      </w:pPr>
      <w:r>
        <w:rPr/>
        <w:t>Chuùng ta deã bò caûnh giaû beân ngoaøi loâi cuoán, thieáu tænh giaùc neân maát mình. Ví duï ta ñang tuïng kinh, boãng nhieân nhôù caø pheâ ñaù. Kyø thaät, luùc naøy leõ ra khoâng neân nhôù chuyeän ñoù, maø sao töï nhieân khoâ coå quaù tuïng khoâng ñöôïc. Cho neân leõ ra ta tuïng ñeàu ñeàu vöøa phaûi, nhöng ly caø pheâ ñaù cöù chaän ngay coå hoaøi, vì vaäy phaûi ñaùnh moõ tuïng ruùt, tuïng cho mau ñeå thöôûng thöùc ly caø pheâ ñaù chöù. Caùc duïc laø aûo giaùc, luoân taïo cho mình nhöõng caûm giaùc trong töôûng töôïng, nhöng noù coù söùc thu huùt, loâi cuoán raát maïnh. Cho neân ñoái tröôùc nguõ duïc maø ta vaãn bình thaûn, giöõ taâm trong saùng an laïc, khoâng bò ñoäng laø ñaõ ñi ñöôïc hôn nöûa ñoaïn ñöôøng ñeán Nieát-baøn roài ñoù. Töøng böôùc nhö vaäy, ta laøm chuû ñöôïc roài, daàn daàn mình seõ laøm chuû nhieàu hôn trong taát caû caùc sinh hoaït aên nghæ, tieáp xuùc, laøm vieäc. Ñöôïc vaäy chaéc chaén con ñöôøng giaùc ngoä giaûi thoaùt khoâng coøn xa.</w:t>
      </w:r>
    </w:p>
    <w:p>
      <w:pPr>
        <w:pStyle w:val="Normal"/>
        <w:ind w:firstLine="720"/>
        <w:jc w:val="both"/>
        <w:rPr/>
      </w:pPr>
      <w:r>
        <w:rPr/>
        <w:t xml:space="preserve">Keá ñeán Nhaát Töôùng Tam Muoäi laø gì? Laø caùc oai nghi ñi, ñöùng, naèm, ngoài, luùc naøo mình cuõng sieâng naêng tu taäp. Nhaát Töôùng laø thuaàn moät thöù, Nhaát Haïnh laø thuaàn moät haïnh. Ñaây laø phaùp tu haèng ngaøy cuûa chuùng ta. Phaùp naøy chuùng ta aùp duïng ngay khi laøm caùc coâng vieäc, chöù khoâng haïn ñònh trong thôøi gian naøo hoaëc trong hình thöùc naøo. Ví duï mình ñang ngoài nghæ, tröôùc maët khoâng coù vaán ñeà gì, beân tai khoâng coù vaán ñeà gì vaø trong loøng cuõng khoâng coù vaán ñeà gì, ñaây môùi thöïc söï laø ngoài nghæ. Chöù noùi ngoài nghæ maø tröôùc maët nhìn heát caùi naøy ñeán caùi noï, beân tai thu nhaän moïi aâm thanh, hoaëc trong loøng saép ñaët chöông trình noï kia thì khoâng theå goïi laø ngoài nghæ. Duø cho ngöôøi ñoù ngoài caû traêm naêm nhö theá cuõng khoâng khoûe ñöôïc chuùt naøo vì coù nghæ ñöôïc ñaâu. Vôùi ngöôøi tu chuùng ta, laøm vieäc gì chæ bieát vieäc ñoù thoâi, khoâng ñöôïc taïp loaïn. </w:t>
      </w:r>
    </w:p>
    <w:p>
      <w:pPr>
        <w:pStyle w:val="Normal"/>
        <w:ind w:firstLine="720"/>
        <w:jc w:val="both"/>
        <w:rPr/>
      </w:pPr>
      <w:r>
        <w:rPr/>
        <w:t>Nhieàu ngöôøi cho raèng tu laø phaûi leân nuùi non vaéng veû, chöù nhö quí thaày laøm raãy laøm ruoäng, ñuû thöù chuyeän laøm sao tu ñöôïc? Nghó nhö vaäy laø chöa hieåu ñaïo. Tu khoâng coù nghóa laø troán chaïy coõi ñôøi hay boù goái ngoài yeân. Ngöôøi xöa leân non leân nuùi laø tuøy duyeân, tuøy haïnh nguyeän, chöù caùc Ngaøi khoâng noùi phaûi nhö vaäy môùi goïi laø tu. Song, khi vieäc mình ñaõ xong caùc Ngaøi cuõng xuoáng nuùi, hoøa quang ñoàng traàn tieáp ñoä chuùng sanh, chöù ñaâu phaûi chæ bieát yeân phaän mình thoâi. Laøm vieäc maø luoân tænh giaùc, luoân nhôù oâng chuû cuûa mình thì ôû ñaâu cuõng tu ñöôïc, ôû ñaâu cuõng laø ñaïo traøng.</w:t>
      </w:r>
    </w:p>
    <w:p>
      <w:pPr>
        <w:pStyle w:val="Normal"/>
        <w:ind w:firstLine="720"/>
        <w:jc w:val="both"/>
        <w:rPr/>
      </w:pPr>
      <w:r>
        <w:rPr/>
        <w:t>Thôøi ñöùc Theá Toân coøn taïi theá, haøng ñeä töû xuaát gia chöùng thaùnh quaû nhieàu voâ keå. Nhöng haøng cö só mang hình thöùc theá tuïc ñaõ ñaït ñöôïc thaùnh vò khoâng phaûi khoâng coù, nhö cö só Duy Ma Caät, phu nhôn Thaéng Man, phu nhôn Maït Lôïi… Hoï laø nhöõng vò cö só coù quyeàn chöùc ,phaûi ñaûm ñang raát nhieàu coâng vieäc maø vaãn tu vaø ñöôïc giaûi thoaùt an laïc nhö thöôøng. Sau naøy ñeán thôøi chö Toå, haøng cö só taïi gia chöùng ñaït ñöôïc choã thaâm yeáu cuõng khoâng thieáu chi, nhö cö só Baøng Long Uaån, coâ Linh Chieáu, ôû Vieät Nam ta coù Tueä Trung Thöôïng Só, vua Traàn Thaùi Toâng v.v… Nhö vaäy ñuû ñeå chuùng ta tin raèng, chæ caàn coù yù chí, coù trí tueä thì ai cuõng coù theå nhaän vaø soáng ñöôïc vôùi taâm ñaïo cuûa mình.</w:t>
      </w:r>
    </w:p>
    <w:p>
      <w:pPr>
        <w:pStyle w:val="Normal"/>
        <w:ind w:firstLine="720"/>
        <w:jc w:val="both"/>
        <w:rPr/>
      </w:pPr>
      <w:r>
        <w:rPr/>
        <w:t xml:space="preserve">Ñeå dieãn taû taâm ñaïo, toå daïy theá naøy: </w:t>
      </w:r>
    </w:p>
    <w:p>
      <w:pPr>
        <w:pStyle w:val="Normal"/>
        <w:ind w:firstLine="720"/>
        <w:jc w:val="both"/>
        <w:rPr/>
      </w:pPr>
      <w:r>
        <w:rPr/>
        <w:tab/>
        <w:t>Taâm ñòa haøm chö chuûng,</w:t>
      </w:r>
    </w:p>
    <w:p>
      <w:pPr>
        <w:pStyle w:val="Normal"/>
        <w:ind w:firstLine="720"/>
        <w:jc w:val="both"/>
        <w:rPr/>
      </w:pPr>
      <w:r>
        <w:rPr/>
        <w:tab/>
        <w:t>Phoå vuõ taát giai manh,</w:t>
      </w:r>
    </w:p>
    <w:p>
      <w:pPr>
        <w:pStyle w:val="Normal"/>
        <w:ind w:firstLine="720"/>
        <w:jc w:val="both"/>
        <w:rPr/>
      </w:pPr>
      <w:r>
        <w:rPr/>
        <w:tab/>
        <w:t>Ñoán ngoä hoa tình dó,</w:t>
      </w:r>
    </w:p>
    <w:p>
      <w:pPr>
        <w:pStyle w:val="Normal"/>
        <w:ind w:firstLine="720"/>
        <w:jc w:val="both"/>
        <w:rPr/>
      </w:pPr>
      <w:r>
        <w:rPr/>
        <w:tab/>
        <w:t>Boà-ñeà quaû töï thaønh.</w:t>
      </w:r>
    </w:p>
    <w:p>
      <w:pPr>
        <w:pStyle w:val="Normal"/>
        <w:ind w:firstLine="720"/>
        <w:jc w:val="both"/>
        <w:rPr/>
      </w:pPr>
      <w:r>
        <w:rPr/>
        <w:t>Dòch:</w:t>
      </w:r>
    </w:p>
    <w:p>
      <w:pPr>
        <w:pStyle w:val="Normal"/>
        <w:ind w:firstLine="720"/>
        <w:jc w:val="both"/>
        <w:rPr/>
      </w:pPr>
      <w:r>
        <w:rPr/>
        <w:tab/>
        <w:t>Taâm ñòa chöùa nhieàu gioáng,</w:t>
      </w:r>
    </w:p>
    <w:p>
      <w:pPr>
        <w:pStyle w:val="Normal"/>
        <w:ind w:firstLine="720"/>
        <w:jc w:val="both"/>
        <w:rPr/>
      </w:pPr>
      <w:r>
        <w:rPr/>
        <w:tab/>
        <w:t>Gaëp möa ñeàu naåy maàm,</w:t>
      </w:r>
    </w:p>
    <w:p>
      <w:pPr>
        <w:pStyle w:val="Normal"/>
        <w:ind w:firstLine="720"/>
        <w:jc w:val="both"/>
        <w:rPr/>
      </w:pPr>
      <w:r>
        <w:rPr/>
        <w:tab/>
        <w:t>Ñoán ngoä töï taâm roài,</w:t>
      </w:r>
    </w:p>
    <w:p>
      <w:pPr>
        <w:pStyle w:val="Normal"/>
        <w:ind w:firstLine="720"/>
        <w:jc w:val="both"/>
        <w:rPr/>
      </w:pPr>
      <w:r>
        <w:rPr/>
        <w:tab/>
        <w:t>Quaû Boà-ñeà töï thaønh.</w:t>
      </w:r>
    </w:p>
    <w:p>
      <w:pPr>
        <w:pStyle w:val="Normal"/>
        <w:ind w:firstLine="720"/>
        <w:jc w:val="both"/>
        <w:rPr/>
      </w:pPr>
      <w:r>
        <w:rPr/>
        <w:t>Nghóa laø ñaát taâm cuûa mình coù saün haït gioáng Boà-ñeà. Ngöôøi tu naøo nhaän ñöôïc nhö theá, thì seõ thaønh töïu ñöôïc an laïc, ñöôïc quaû Boà-ñeà. Phöông phaùp tu toå Boà Ñeà Ñaït Ma daïy cuõng chính laø ñaây. Ngaøi chæ thaúng taâm theå cho chuùng ta baèng caùch ngay trong moïi sinh hoaït, nhaän laáy taâm ñoù. Quaû giaùc ñaõ saün trong ta, chæ kheùo nhaän vaø soáng vôùi quaû giaùc laø chuùng ta giaûi thoaùt. Luïc Toå Hueä Naêng cuõng coù baøi tuïng theá naøy:</w:t>
      </w:r>
    </w:p>
    <w:p>
      <w:pPr>
        <w:pStyle w:val="Normal"/>
        <w:ind w:firstLine="720"/>
        <w:jc w:val="both"/>
        <w:rPr/>
      </w:pPr>
      <w:r>
        <w:rPr/>
        <w:tab/>
        <w:t>Taâm bình chaúng nhoïc trì giôùi,</w:t>
      </w:r>
    </w:p>
    <w:p>
      <w:pPr>
        <w:pStyle w:val="Normal"/>
        <w:ind w:firstLine="720"/>
        <w:jc w:val="both"/>
        <w:rPr/>
      </w:pPr>
      <w:r>
        <w:rPr/>
        <w:tab/>
        <w:t>Haïnh tröïc ñaâu caàn tu thieàn,</w:t>
      </w:r>
    </w:p>
    <w:p>
      <w:pPr>
        <w:pStyle w:val="Normal"/>
        <w:ind w:firstLine="720"/>
        <w:jc w:val="both"/>
        <w:rPr/>
      </w:pPr>
      <w:r>
        <w:rPr/>
        <w:tab/>
        <w:t>Baùo aân, nuoâi döôõng cha meï,</w:t>
      </w:r>
    </w:p>
    <w:p>
      <w:pPr>
        <w:pStyle w:val="Normal"/>
        <w:ind w:firstLine="720"/>
        <w:jc w:val="both"/>
        <w:rPr/>
      </w:pPr>
      <w:r>
        <w:rPr/>
        <w:tab/>
        <w:t>Nhaân nghóa, giaø treû thöông nhau.</w:t>
      </w:r>
    </w:p>
    <w:p>
      <w:pPr>
        <w:pStyle w:val="Normal"/>
        <w:ind w:firstLine="720"/>
        <w:jc w:val="both"/>
        <w:rPr/>
      </w:pPr>
      <w:r>
        <w:rPr/>
        <w:t xml:space="preserve">Ngaøi daïy taâm bình thì khoûi phaûi trì giôùi. Bình laø baèng thaúng, khoâng chao ñaûo, khoâng meùo moù. Taâm chuùng ta baèng thaúng khoâng cong vaïy thì giôùi ñöùc töï troøn ñaày, khoâng trì vaãn ñaày ñuû caùc coâng ñöùc, oai nghi. Haïnh ñaõ ngay thaúng roài thì khoâng phaûi tu thieàn. Töùc moïi sinh hoaït haèng ngaøy cuûa chuùng ta khoâng bò vöôùng maéc bôûi traàn caûnh, töï taïi an nhieân thì noùi tu noùi thieàn laø dö. Phaùp tu thieàn nhaèm chæ cho chuùng ta caùch laøm chuû ñöôïc mình, ñi thaúng, nhìn thaúng, noùi thaúng, khoâng bò beân ñaây beân kia keùo loâi. Neáu haïnh ñaõ thaúng roài thì ñaâu caàn phöông phaùp tu taäp naøo nöõa, nhö chuyeän uoáng thuoác toâi ñaõ noùi ôû treân. Nhöng neáu chöa thaúng thì xin tu duøm cho, phaûi coâng phu vaø coâng phu lieân tuïc ñeå cho noù ñöôïc bình ñöôïc thaúng. </w:t>
      </w:r>
    </w:p>
    <w:p>
      <w:pPr>
        <w:pStyle w:val="Normal"/>
        <w:ind w:firstLine="720"/>
        <w:jc w:val="both"/>
        <w:rPr/>
      </w:pPr>
      <w:r>
        <w:rPr/>
        <w:t xml:space="preserve">Ngaøi noùi baùo aân laø nuoâi döôõng cha meï, nhaân nghóa laø giaø treû thöông nhau, giaûn dò nhö vaäy. Toå noùi nhöõng ñieàu bình thöôøng nhö vaäy ñeå chuùng ta yù thöùc ñöôïc vieäc tu haønh khoâng ngoaøi nhöõng boån phaän, coâng vieäc thöôøng nhaät trong cuoäc soáng. Phaän laøm con thì phaûi bieát phuïng döôõng cha meï, lo laéng chu toaøn maø taâm vaãn thanh thaûn vui veû, khoâng cau coù quaïo quoï, nay vaày mai khaùc. Giaø treû bieát kính nhöôøng thöông meán nhau laø soáng ñuùng vôùi ñaïo lyù laøm ngöôøi. Nhöõng vieäc bình thöôøng nhö theá, neáu chuùng ta troâi troøn ñöôïc trong moät taâm an oån thö thaùi laø ta ñaõ soáng ñaïo. </w:t>
      </w:r>
    </w:p>
    <w:p>
      <w:pPr>
        <w:pStyle w:val="Normal"/>
        <w:ind w:firstLine="720"/>
        <w:jc w:val="both"/>
        <w:rPr/>
      </w:pPr>
      <w:r>
        <w:rPr/>
        <w:tab/>
        <w:t xml:space="preserve">Thuoác ñaéng tröø ñöôïc beänh khoå, </w:t>
      </w:r>
    </w:p>
    <w:p>
      <w:pPr>
        <w:pStyle w:val="Normal"/>
        <w:ind w:firstLine="720"/>
        <w:jc w:val="both"/>
        <w:rPr/>
      </w:pPr>
      <w:r>
        <w:rPr/>
        <w:tab/>
        <w:t xml:space="preserve">Lôøi ngay quaû thöïc khoù nghe, </w:t>
      </w:r>
    </w:p>
    <w:p>
      <w:pPr>
        <w:pStyle w:val="Normal"/>
        <w:ind w:firstLine="720"/>
        <w:jc w:val="both"/>
        <w:rPr/>
      </w:pPr>
      <w:r>
        <w:rPr/>
        <w:tab/>
        <w:t>Söûa quaáy lieàn sanh trí tueä,</w:t>
      </w:r>
    </w:p>
    <w:p>
      <w:pPr>
        <w:pStyle w:val="Normal"/>
        <w:ind w:firstLine="720"/>
        <w:jc w:val="both"/>
        <w:rPr/>
      </w:pPr>
      <w:r>
        <w:rPr/>
        <w:tab/>
        <w:t>Daáu loãi trong taâm chaúng laønh.</w:t>
      </w:r>
    </w:p>
    <w:p>
      <w:pPr>
        <w:pStyle w:val="Normal"/>
        <w:ind w:firstLine="720"/>
        <w:jc w:val="both"/>
        <w:rPr/>
      </w:pPr>
      <w:r>
        <w:rPr/>
        <w:t>Nhöõng lôøi daïy naøy raát bình thöôøng maø chöùa ñöïng ñaày ñaïo lyù. Ngaøi noùi thuoác ñaéng thì trò taän goác beänh. Beänh cuûa chuùng ta laø beänh khoå. Neáu cöù khö khö chaáp caùi nhìn caùi bieát cuûa mình laø ñuùng, cuûa ngöôøi laø sai thì nhaát ñònh ta seõ chòu khoå, vì khoâng bao giôø ñöôïc nhö yù. Cho neân noùi thaät thì meách loøng, Phaät Toå baûo caùi nhìn cuûa mình khoâng haún laø ñuùng, ñöøng chaáp nhö vaäy nöõa. Noùi theá laø va chaïm, laø thöông toån baûn ngaõ chuùng ta roài. Nhöng chính söï thaúng thaén aáy môùi trò taän goác beänh cho mình. Thaønh ra noùi thuoác ñaéng thì trò ñöôïc beänh khoå, lôøi ngay thì khoù nghe. Lôøi noùi thaúng thöôøng laøm ñau loã tai, tuy nhieân neáu ngöôøi chòu noåi, nghe noåi thì môùi coù theå tieán ñöôïc.</w:t>
      </w:r>
    </w:p>
    <w:p>
      <w:pPr>
        <w:pStyle w:val="Normal"/>
        <w:ind w:firstLine="720"/>
        <w:jc w:val="both"/>
        <w:rPr/>
      </w:pPr>
      <w:r>
        <w:rPr/>
        <w:t xml:space="preserve">Söûa quaáy lieàn sanh trí tueä, daáu loãi trong taâm chaúng laønh. Ngöôøi chòu söûa nhöõng ñieàu quaáy cuûa mình laø ngöôøi phaùt trieån ñöôïc trí tueä. Ngöôïc laïi ngöôøi daáu nhöõng caùi dôû cuûa mình, ngöôøi ñoù khoâng phaûi ngöôøi toát. Phaùp tu naøy raát deã daøng, neáu chòu aùp duïng chuùng ta seõ thaáy ñöôïc an laïc töùc khaéc thoâi. Ví duï nhö baây giôø ta bieát trong loøng mình coøn nhieàu baát oån thì loâi noù ra boû ñi, ñaâu phaûi khoù khaên gì. Ñöøng cho noù hieän höõu trong loøng mình thì seõ ñöôïc an oån, trí tueä hieän tieàn. </w:t>
      </w:r>
    </w:p>
    <w:p>
      <w:pPr>
        <w:pStyle w:val="Normal"/>
        <w:ind w:firstLine="720"/>
        <w:jc w:val="both"/>
        <w:rPr/>
      </w:pPr>
      <w:r>
        <w:rPr/>
        <w:t>Hoøa thöôïng thöôøng daïy chuùng ta “Bieát voïng khoâng theo”. Neáu chuùng ta khoâng bieát nhöõng daáy nieäm laø voïng, thì khoâng khi naøo mình buoâng ñöôïc. Ñaèng naøy vöøa coù moät daáy nieäm daáy khôûi, chuùng ta bieát noù khoâng thieät, ta boû ñi, khoâng chaïy theo thì seõ ñöôïc an laïc, ñoù laø chuùng ta coù trí tueä. Cho neân bieát caùc daáy nieäm laø voïng buoâng ñi thì trí tueä hieän tieàn.</w:t>
      </w:r>
    </w:p>
    <w:p>
      <w:pPr>
        <w:pStyle w:val="Normal"/>
        <w:ind w:firstLine="720"/>
        <w:jc w:val="both"/>
        <w:rPr/>
      </w:pPr>
      <w:r>
        <w:rPr/>
        <w:t>Haèng ngaøy lôïi ích chuùng sanh, thaønh ñaïo ñaâu laø vieäc khaùc. Neáu mình tu taäp nhö vaäy töùc moãi ngaøy tieâu dung hoùa giaûi ñöôïc nhöõng taäp khí xaáu, nhöõng daáy nieäm laêng xaêng, nhöõng loaïn töôûng ñieân ñaûo cuûa chính mình. Nhö vaäy vieäc thaønh ñaïo ñaâu phaûi laø quaù khoù, khoâng heå laøm ñöôïc.</w:t>
      </w:r>
    </w:p>
    <w:p>
      <w:pPr>
        <w:pStyle w:val="Normal"/>
        <w:ind w:firstLine="720"/>
        <w:jc w:val="both"/>
        <w:rPr/>
      </w:pPr>
      <w:r>
        <w:rPr/>
        <w:tab/>
        <w:t>Boà-ñeà töï nhaän nôi taâm,</w:t>
      </w:r>
    </w:p>
    <w:p>
      <w:pPr>
        <w:pStyle w:val="Normal"/>
        <w:ind w:firstLine="720"/>
        <w:jc w:val="both"/>
        <w:rPr/>
      </w:pPr>
      <w:r>
        <w:rPr/>
        <w:tab/>
        <w:t>Huyeàn ñaïo cuõng chaúng vieäc ngoaøi,</w:t>
      </w:r>
    </w:p>
    <w:p>
      <w:pPr>
        <w:pStyle w:val="Normal"/>
        <w:ind w:firstLine="720"/>
        <w:jc w:val="both"/>
        <w:rPr/>
      </w:pPr>
      <w:r>
        <w:rPr/>
        <w:tab/>
        <w:t>Ngöôøi ngöôøi theo ñaây tu haønh,</w:t>
      </w:r>
    </w:p>
    <w:p>
      <w:pPr>
        <w:pStyle w:val="Normal"/>
        <w:ind w:firstLine="720"/>
        <w:jc w:val="both"/>
        <w:rPr/>
      </w:pPr>
      <w:r>
        <w:rPr/>
        <w:tab/>
        <w:t>Tònh Ñoä ôû ngay tröôùc maét.</w:t>
      </w:r>
    </w:p>
    <w:p>
      <w:pPr>
        <w:pStyle w:val="Normal"/>
        <w:ind w:firstLine="720"/>
        <w:jc w:val="both"/>
        <w:rPr/>
      </w:pPr>
      <w:r>
        <w:rPr/>
        <w:t>Laø ngöôøi tu, neáu chuùng ta laêng xaêng tìm caàu beân ngoaøi laø seõ maát mình, tu khoâng ñöôïc. Ngöôøi tu neáu khoâng tænh giaùc, khoâng soáng ñöôïc vôùi taùnh giaùc cuûa mình ngay trong moïi sinh hoaït thì khoâng goïi laø ngöôøi tu. Cho neân ngöôøi tu phaûi laø ngöôøi tænh giaùc. Ñaõ tænh giaùc roài, thì moïi hieän töôïng chung quanh khoâng coøn laàm nöõa, thaáy ñöôïc leõ thöïc cuûa caùc phaùp, töùc laø coù ñaày ñuû trí tueä. Ngöôøi ñaày ñuû trí tueä laø ngöôøi soáng ñöôïc vôùi taâm ñaïo cuûa mình.</w:t>
      </w:r>
    </w:p>
    <w:p>
      <w:pPr>
        <w:pStyle w:val="Normal"/>
        <w:ind w:firstLine="720"/>
        <w:jc w:val="both"/>
        <w:rPr/>
      </w:pPr>
      <w:r>
        <w:rPr/>
        <w:t xml:space="preserve">Coù ngöôøi hoûi: “Ngöôøi hay noåi giaän tu ñöôïc khoâng?”, toâi ñaùp: “Ñöôïc chöù sao khoâng”. Bôûi vì taùnh giaùc khoâng coù muø môø, khoâng coù noåi giaän gì heát. Vöøa coù moät nieäm daáy khôûi leân, mình boû ñi thì yeân. Ngay khi giaän laø taâm voïng ñoäng phieàn naõo chöù taùnh giaùc ñaâu coù voïng ñoäng phieàn naõo. Vì vaäy luùc ñoù chæ caàn thaáy roõ goác giaän khoâng thaät, giaän töï laëng thì trôû veà taùnh giaùc thoâi. Ñoù laø tu roài. Ngay coát tuûy aáy maø chuùng ta haønh, thì luoân luoân trôû veà taùnh giaùc. Coøn ñang luùc noåi giaän, maø coá chaáp nhöõng yù nghó mình laø ñuùng, ngöôøi ta sai thì dó nhieân seõ ñieân leân thoâi. </w:t>
      </w:r>
    </w:p>
    <w:p>
      <w:pPr>
        <w:pStyle w:val="Normal"/>
        <w:ind w:firstLine="720"/>
        <w:jc w:val="both"/>
        <w:rPr/>
      </w:pPr>
      <w:r>
        <w:rPr/>
        <w:t xml:space="preserve">Ñieåm cuoái cuøng laøm chöôùng ñaïo taâm nhaát laø chaáp ngaõ. Cho neân ngöôøi tu Phaät thì goác laø phaûi trò chaáp ngaõ. Chaáp ta laø trung taâm cuûa vuõ truï, laø chaân lyù. Phaù ñöôïc caùi chaáp naøy môùi mong phaùt trieån ñöôïc tueä giaùc, phaùt trieån ñöôïc taâm ñaïo. Muoán phaù ngaõ, chuùng ta phaûi thöôøng xuyeân quaùn saùt thaân taâm naøy khoâng thaät, thaáy roõ tính chaát voâ thöôøng cuûa noù, daàn daàn buoâng boû nhöõng coá chaáp cuûa mình. Coâng phu laâu ngaøy ta seõ phaù ñöôïc ngaõ vaø ngaõ sôû. </w:t>
      </w:r>
    </w:p>
    <w:p>
      <w:pPr>
        <w:pStyle w:val="Normal"/>
        <w:ind w:firstLine="720"/>
        <w:jc w:val="both"/>
        <w:rPr/>
      </w:pPr>
      <w:r>
        <w:rPr/>
        <w:t>Neân nhôù taâm ñaïo laø caùi saün nôi moãi ngöôøi chuùng ta, nhöng neáu bò lôùp baûn ngaõ bao boïc thì khoâng deã gì ta soáng ñöôïc vôùi ñaïo taâm cuûa mình. Vì vaäy ngöôøi tu Phaät, nhaát laø tu thieàn phaûi thaáy nhö thaät baûn chaát cuûa caùc phaùp, ñeå töø ñoù khoâng laàm nhaän caùi giaû cho laø thaät, khoâng laàm nhaän thaân taâm naøy nöõa. Ñöôïc vaäy môùi mong soáng ñöôïc vôùi taâm ñaïo cuûa mình. Taâm ñaïo chính laø Taâm thieàn.</w:t>
      </w:r>
    </w:p>
    <w:p>
      <w:pPr>
        <w:pStyle w:val="Normal"/>
        <w:ind w:firstLine="720"/>
        <w:jc w:val="both"/>
        <w:rPr/>
      </w:pPr>
      <w:r>
        <w:rPr/>
        <w:t>Caàu mong toaøn theå chuùng ta nhaän laïi vaø soáng ñöôïc vôùi Taâm thieàn cuûa mình.</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NHÒN CHÒU ÑEÅ TIEÁN TU</w:t>
      </w:r>
    </w:p>
    <w:p>
      <w:pPr>
        <w:pStyle w:val="Normal"/>
        <w:ind w:firstLine="720"/>
        <w:jc w:val="both"/>
        <w:rPr/>
      </w:pPr>
      <w:r>
        <w:rPr/>
        <w:t xml:space="preserve">Hoâm nay toâi seõ noùi veà söï nhaãn naïi trong ñaïo Phaät. Ngöôøi tu neáu khoâng coù söï nhaãn naïi thì khoù thaønh coâng ñöôïc con ñöôøng tu hoïc cuûa mình. Tuy vieäc tu khoâng phaûi quaù khoù khaên, nhöng neáu khoâng coù ñöùc nhaãn, chuùng ta raát deã daøng boû cuoäc.   </w:t>
      </w:r>
    </w:p>
    <w:p>
      <w:pPr>
        <w:pStyle w:val="Normal"/>
        <w:ind w:firstLine="720"/>
        <w:jc w:val="both"/>
        <w:rPr/>
      </w:pPr>
      <w:r>
        <w:rPr/>
        <w:t xml:space="preserve">Nhaãn nhuïc cuõng coù nghóa laø hy sinh. Ngöôøi tu Phaät phaûi coù söï hy sinh, ñoù chính laø theå hieän tinh thaàn voâ ngaõ vò tha cuûa ñaïo Phaät. Chuùng ta muoán ñöôïc giaùc ngoä, giaûi thoaùt nhaát ñònh phaûi tu taäp. Trong quaù trình tu taäp phaûi chòu ñöïng, phaûi hy sinh. Neáu ngöôøi nhaùt nhuùa, deã duoâi, khoâng chòu ñöïng ñöôïc, thì khoù thaønh töïu ñaïo nghieäp. Ngöôøi xöa tu haïnh nhaãn nhuïc, duø thaân theå bò caét töøng phaàn cuõng khoâng buoàn giaän. </w:t>
      </w:r>
    </w:p>
    <w:p>
      <w:pPr>
        <w:pStyle w:val="Normal"/>
        <w:ind w:firstLine="720"/>
        <w:jc w:val="both"/>
        <w:rPr/>
      </w:pPr>
      <w:r>
        <w:rPr/>
        <w:t xml:space="preserve">Cuï theå trong muøa an cö, Taêng Ni phaûi tu hoïc vôùi thôøi khoaù khít khao, coâng phu baùi saùm nhieàu, do ñoù neáu khoâng coù söï sieâng naêng tinh taán, coäng vôùi ñöùc nhaãn thì khoù theo noåi. Cho neân ba thaùng an cö ñöôïc xem nhö thôøi gian thöû thaùch Taêng Ni. Vò naøo tu ñöôïc thì taêng tröôûng coâng ñöùc, tu khoâng ñöôïc thì xem nhö vieäc tieán ñaïo khoâng xong. Bôûi ba thaùng maø khoâng chòu noåi, thì laøm sao tu troïn caû ñôøi ñöôïc. Vì vaäy, chuùng ta ñaõ phaùt taâm tu hoïc Phaät phaùp, luùc naøo cuõng saün saøng trang bò cho mình moät söùc chòu ñöïng, moät tinh thaàn duõng maõnh ñeå tu cho ñeán bao giôø vieân maõn môùi thoâi. </w:t>
      </w:r>
    </w:p>
    <w:p>
      <w:pPr>
        <w:pStyle w:val="Normal"/>
        <w:ind w:firstLine="720"/>
        <w:jc w:val="both"/>
        <w:rPr/>
      </w:pPr>
      <w:r>
        <w:rPr/>
        <w:t xml:space="preserve">Thaät ra nhöõng buoàn phieàn, khoù nhoïc trong muøa an cö chaúng thaám vaøo ñaâu so vôùi con ñöôøng Phaät ñaïo daøi laâu. Phaät daïy ngöôøi tu haïnh nhaãn nhuïc duø thaân theå bò cöa chaët töøng phaàn cuõng khoâng khôûi moät nieäm saân haän. Chuùng ta ñöùt tay ñöùt chaân moät chuùt thoâi laø ñaõ thaáy ñau ñôùn, khoù chòu roài, noùi gì tôùi cöa chaët thaân theå. Qua ñoù ñuû bieát söùc nhaãn cuûa mình chöa ñöôïc gì caû. Nhöng ñaõ laäp nguyeän tu haønh caàu Phaät ñaïo maø khoâng xaû boû ñöôïc thaân maïng nhö huyeãn thì laøm sao thaønh töïu ñöôïc. Ñöùc Phaät vaø caùc baäc Thaùnh tröôùc ñeàu traûi qua con ñöôøng naøy, thöïc haønh nhaãn nhuïc Ba-la-maät môùi ñaït ñöôïc ñaïo quaû Voâ Thöôïng Chaùnh Ñaúng Chaùnh Giaùc. </w:t>
      </w:r>
    </w:p>
    <w:p>
      <w:pPr>
        <w:pStyle w:val="Normal"/>
        <w:ind w:firstLine="720"/>
        <w:jc w:val="both"/>
        <w:rPr/>
      </w:pPr>
      <w:r>
        <w:rPr/>
        <w:t xml:space="preserve">Trong kinh Kim Cang daãn chuyeän moät vò Boà-taùt tu haïnh nhaãn nhuïc theá naøy. Moät hoâm vua Ca Lôïi ñi saên trong nuùi, thaáy moät ñaïo nhaân ñang toïa thieàn döôùi coäi caây. Vua döøng laïi, hoûi: </w:t>
      </w:r>
    </w:p>
    <w:p>
      <w:pPr>
        <w:pStyle w:val="Normal"/>
        <w:ind w:firstLine="720"/>
        <w:jc w:val="both"/>
        <w:rPr/>
      </w:pPr>
      <w:r>
        <w:rPr/>
        <w:t xml:space="preserve">- OÂng ôû ñaây laøm gì? </w:t>
      </w:r>
    </w:p>
    <w:p>
      <w:pPr>
        <w:pStyle w:val="Normal"/>
        <w:ind w:firstLine="720"/>
        <w:jc w:val="both"/>
        <w:rPr/>
      </w:pPr>
      <w:r>
        <w:rPr/>
        <w:t>Boà-taùt traû lôøi:</w:t>
      </w:r>
    </w:p>
    <w:p>
      <w:pPr>
        <w:pStyle w:val="Normal"/>
        <w:ind w:firstLine="720"/>
        <w:jc w:val="both"/>
        <w:rPr/>
      </w:pPr>
      <w:r>
        <w:rPr/>
        <w:t xml:space="preserve">- Toâi tu haïnh nhaãn nhuïc. </w:t>
      </w:r>
    </w:p>
    <w:p>
      <w:pPr>
        <w:pStyle w:val="Normal"/>
        <w:ind w:firstLine="720"/>
        <w:jc w:val="both"/>
        <w:rPr/>
      </w:pPr>
      <w:r>
        <w:rPr/>
        <w:t>Nghe theá, nhaø vua truyeàn leänh chaët tay Boà-taùt, roài hoûi:</w:t>
      </w:r>
    </w:p>
    <w:p>
      <w:pPr>
        <w:pStyle w:val="Normal"/>
        <w:ind w:firstLine="720"/>
        <w:jc w:val="both"/>
        <w:rPr/>
      </w:pPr>
      <w:r>
        <w:rPr/>
        <w:t>- OÂng ôû ñaây laøm gì?</w:t>
      </w:r>
    </w:p>
    <w:p>
      <w:pPr>
        <w:pStyle w:val="Normal"/>
        <w:ind w:firstLine="720"/>
        <w:jc w:val="both"/>
        <w:rPr/>
      </w:pPr>
      <w:r>
        <w:rPr/>
        <w:t>- Toâi tu haïnh nhaãn nhuïc.</w:t>
      </w:r>
    </w:p>
    <w:p>
      <w:pPr>
        <w:pStyle w:val="Normal"/>
        <w:ind w:firstLine="720"/>
        <w:jc w:val="both"/>
        <w:rPr/>
      </w:pPr>
      <w:r>
        <w:rPr/>
        <w:t xml:space="preserve">Cöù moãi laàn hoûi vaø ñöôïc nghe ñaùp “Toâi tu haïnh nhaãn nhuïc” laø vua Ca Lôïi chaët ñöùt töøng thaân phaàn cuûa Boà-taùt. Töø tay, chaân cho ñeán xeûo muõi, xeûo tai v.v… Cuoái cuøng khi ñaõ chaët gaàn heát thaân theå maø thaáy saéc dieän Boà-taùt vaãn bình thöôøng, vua ñaïp Ngaøi moät caùi teù nhaøo. Baáy giôø Boà-taùt vaän duïng taâm töø voâ löôïng chan raûi leân daõ taâm cuûa nhaø vua, roài Ngaøi thoát leân lôøi chuùc phuùc: </w:t>
      </w:r>
    </w:p>
    <w:p>
      <w:pPr>
        <w:pStyle w:val="Normal"/>
        <w:ind w:firstLine="720"/>
        <w:jc w:val="both"/>
        <w:rPr/>
      </w:pPr>
      <w:r>
        <w:rPr/>
        <w:t>- Caàu xin ñöùc vua ñöôïc tröôøng thoï.</w:t>
      </w:r>
    </w:p>
    <w:p>
      <w:pPr>
        <w:pStyle w:val="Normal"/>
        <w:ind w:firstLine="720"/>
        <w:jc w:val="both"/>
        <w:rPr/>
      </w:pPr>
      <w:r>
        <w:rPr/>
        <w:t xml:space="preserve">Vôùi taâm töø bi lôùn lao vaø söùc nhaãn chòu phi thöôøng nhö vaäy, khieán vua Ca Lôïi böøng tænh, suïp xuoáng saùm hoái. </w:t>
      </w:r>
    </w:p>
    <w:p>
      <w:pPr>
        <w:pStyle w:val="Normal"/>
        <w:ind w:firstLine="720"/>
        <w:jc w:val="both"/>
        <w:rPr/>
      </w:pPr>
      <w:r>
        <w:rPr/>
        <w:t xml:space="preserve">Caâu chuyeän ñaõ cho chuùng ta thaáy ñöôïc söùc nhaãn cuûa chö Phaät vaø Boà-taùt thaät khoâng theå nghó löôøng. Nhöõng khoù khaên, thieáu thoán, khoå nhoïc haèng ngaøy cuûa chuùng ta thaät chaúng thaám vaøo ñaâu so vôùi caùc Ngaøi. Muoán thaønh ñaïo, muoán tu tôùi nôi tôùi choán, muoán thaáy ñöôïc giaù trò thieát thöïc cuûa Phaät phaùp, chaéc raèng chuùng ta coøn phaûi neám traûi nhieàu cam go, khoù khoå hôn nöõa. </w:t>
      </w:r>
    </w:p>
    <w:p>
      <w:pPr>
        <w:pStyle w:val="Normal"/>
        <w:ind w:firstLine="720"/>
        <w:jc w:val="both"/>
        <w:rPr/>
      </w:pPr>
      <w:r>
        <w:rPr/>
        <w:t xml:space="preserve">Noùi theá ñeå chuùng ta chuaån bò tinh thaàn saün saøng nhòn chòu, saün saøng chaáp nhaän ñeå tieán tu. Treân ñôøi naøy, coù ngöôøi ñaày ñuû phöôùc duyeân, gaëp nhieàu thuaän caûnh cuõng nhö thieän höõu hoã trôï cho vieäc tu taäp, nhöng laïi khoâng thaønh coâng. Ñoù laø vì hoï thieáu nhaãn löïc, do hoaøn caûnh quaù thuaän tieän neân sanh ra yeáu ñuoái, deã duoâi neân khoâng coù söùc chòu ñöïng. Ngöôïc laïi coù ngöôøi caû ñôøi phaûi ñöông ñaàu vôùi voâ vaøn khoù khaên maø hoï laïi thaønh coâng. Vì chính nhöõng nghòch caûnh ñaõ trui reøn ñöùc nhaãn vaø nuoâi lôùn yù chí cho hoï. </w:t>
      </w:r>
    </w:p>
    <w:p>
      <w:pPr>
        <w:pStyle w:val="Normal"/>
        <w:ind w:firstLine="720"/>
        <w:jc w:val="both"/>
        <w:rPr/>
      </w:pPr>
      <w:r>
        <w:rPr/>
        <w:t>Laø ñeä töû Phaät, chuùng ta ñaõ coù phuùc duyeân toát, baây giôø phaûi bieát chuaån bò tu taïo theá naøo ñeå nuoâi döôõng vaø laøm taêng tröôûng phuùc duyeân aáy hôn leân. Duø sao ngöôøi coù phuùc duyeân laøm vieäc gì cuõng deã thaønh coâng, nhöng baûn thaân ngöôøi aáy cuõng phaûi phaán ñaáu, coá gaéng. Khoâng coù moät thaønh coâng naøo maø khoâng ñaùnh ñoåi baèng moà hoâi nöôùc maét. Ngöôøi ñôøi xaây döïng söï nghieäp theá gian coøn phaûi traûi qua nhieàu nhaãn chòu cay ñaéng, huoáng chuùng ta muoán caàu söï nghieäp giaùc ngoä giaûi thoaùt maø coù theå yeáu ñuoái ñöôïc sao?</w:t>
      </w:r>
    </w:p>
    <w:p>
      <w:pPr>
        <w:pStyle w:val="Normal"/>
        <w:ind w:firstLine="720"/>
        <w:jc w:val="both"/>
        <w:rPr/>
      </w:pPr>
      <w:r>
        <w:rPr/>
        <w:t xml:space="preserve">Nhö vaäy muoán thöïc hieän troïn veïn lyù töôûng cao thöôïng naøy, nhaát ñònh chuùng ta phaûi hy sinh, phaûi coù söùc chòu ñöïng, phaûi gan daï. Coù gan daï, chòu ñöïng, coù hy sinh môùi coù theå nhaän laáy keát quaû xöùng ñaùng. Hoïc Phaät roài chuùng ta bieát raát roõ khoâng coù moät quaû naøo hoâm nay maø khoâng coù nhaân töø tröôùc. Nhaân aáy chuùng ta töï taïo, chöù khoâng phaûi ai khaùc. Cho neân baây giôø gaëp nhöõng tröôøng hôïp khoù khaên, bò ngöôøi ñoái xöû xaáu, chuùng ta lieàn bieát ñaây laø sôïi daây oan traùi mình lôõ coät vôùi ngöôøi töø tröôùc. Chuùng ta ñaõ gaây caùi nhaân laøm cho ngöôøi ñau khoå, baây giôø hoï ñoøi laïi, ñoù laø chuyeän hôïp lyù thoâi, phaûi chaáp nhaän thoâi. Mình ñaõ nôï thì ngöôøi ta ñoøi laïi laø ñuùng roài, sao laïi cöï nöï? Cho neân ngöôøi con Phaät saùng suoát, saün saøng traû taát caû nhöõng nôï cuõ. Coù traû môùi heát nôï, coøn chaïy troán nôï caøng choàng chaát theâm, khoâng bao giôø yeân ñöôïc. </w:t>
      </w:r>
    </w:p>
    <w:p>
      <w:pPr>
        <w:pStyle w:val="Normal"/>
        <w:ind w:firstLine="720"/>
        <w:jc w:val="both"/>
        <w:rPr/>
      </w:pPr>
      <w:r>
        <w:rPr/>
        <w:t xml:space="preserve">Cho neân nhaân quaû laø giaùo lyù cô baûn trong ñaïo Phaät. Moät khi chuùng ta nhaän thaáu ñaùo lyù nhaân quaû roài, thì söï tu hoïc cuûa mình noù nheï nhaøng. Duø hieän taïi coù ñöôïc sung söôùng, tieän nghi hay khoán khoù gieo neo, chuùng ta cuõng vui veû an loøng tu haønh, vì bieát ñaây laø nghieäp quaû cuûa mình. Tieän nghi ñaày ñuû khoâng kieâu maïn, töï phuï; thieáu thoán khoù khaên khoâng buoàn naûn, than van. Vôùi tinh thaàn nhö theá, chaéc chaén chuùng ta laø nhöõng con ngöôøi can ñaûm, coù theá saán böôùc treân ñöôøng Phaät ñaïo, khoâng sôï baát cöù hoaøn caûnh vaø trôû löïc naøo. </w:t>
      </w:r>
    </w:p>
    <w:p>
      <w:pPr>
        <w:pStyle w:val="Normal"/>
        <w:ind w:firstLine="720"/>
        <w:jc w:val="both"/>
        <w:rPr/>
      </w:pPr>
      <w:r>
        <w:rPr/>
        <w:t xml:space="preserve">Muoán mau thaønh Phaät, thì phaûi nhaãn chòu, gan daï khi ñoái dieän vôùi taát caû hieän caûnh, moät beà thaúng tieán. Coøn chöa chòu thaønh Phaät, thì cöù sa ñaø ngaøy thaùng buoâng troâi. Taát caû ñeàu do ta quyeát ñònh. Thaønh ra toát ñeïp hay khoâng toát ñeïp, tieán boä hay khoâng tieán boä, noùi cho cuøng ñeàu do mình, chöù khoâng phaûi ai khaùc. Coù theå noùi raèng neáu ñöùc nhaãn yeáu thì taâm Boà-ñeà khoâng phaùt trieån ñöôïc, chöa noùi laø seõ bò thoaùi thaát. Ñoù laø ñieàu cuï theå trong ñôøi tu cuûa chuùng ta. </w:t>
      </w:r>
    </w:p>
    <w:p>
      <w:pPr>
        <w:pStyle w:val="Normal"/>
        <w:ind w:firstLine="720"/>
        <w:jc w:val="both"/>
        <w:rPr/>
      </w:pPr>
      <w:r>
        <w:rPr/>
        <w:t xml:space="preserve">Nhö Taêng Ni thoï giôùi tu hoïc, taát caû giôùi phaùp quyù vò laõnh thoï, thöôøng khoâng gìn giöõ ñöôïc troïn veïn. Bôûi duø chæ moät ñieàu giôùi vi teá thoâi, neáu chuùng ta khoâng thanh tònh, khoâng coù quyeát taâm thì khoâng khi naøo giöõ troïn veïn. Cho neân khi truyeàn giôùi, chö Giôùi sö thöôøng raên nhaéc: “Duø tan thaân maát maïng, cuõng khoâng ñöôïc sai phaïm nhöõng ñieàu giôùi ñaõ thoï giöõ”. Chuùng ta cuõng ñaõ höùa nhö theá. Nhöng höùa thì höùa maø laøm khoâng noåi, neân cöù sai phaïm hoaøi. </w:t>
      </w:r>
    </w:p>
    <w:p>
      <w:pPr>
        <w:pStyle w:val="Normal"/>
        <w:ind w:firstLine="720"/>
        <w:jc w:val="both"/>
        <w:rPr/>
      </w:pPr>
      <w:r>
        <w:rPr/>
        <w:t xml:space="preserve">Caùc Ngaøi daïy chuùng ta luoân luoân giöõ taâm trong saïch, khoâng ñeå cho yù nghieäp, khaåu nghieäp vaø thaân nghieäp daáy khôûi taïo taùc. Khi yù nghieäp daáy khôûi leân nhöõng yù nieäm khoâng trong saïch, thì seõ daãn ñeán haäu quaû khoâng toát. Khaåu nghieäp, thaân nghieäp seõ theo ñoù maø gaây taïo nhöõng nghieäp nhaân khoâng toát. Do ñoù ngöôøi ñaõ thoï trì giôùi Phaät, luoân phaûi ñaày ñuû huøng löïc gìn giöõ ba nghieäp cuûa mình cho thaät thanh tònh. Trong töøng taâm nieäm, chuùng ta khoâng neân khinh thöôøng. Vì moät yù nghó nhoû thoâi nhöng baát thieän seõ daãn tôùi haäu quaû xaáu. Neân chuùng ta phaûi saùng suoát, gìn giöõ ñöøng ñeå ba nghieäp sai phaïm trong moïi sinh hoaït haèng ngaøy. </w:t>
      </w:r>
    </w:p>
    <w:p>
      <w:pPr>
        <w:pStyle w:val="Normal"/>
        <w:ind w:firstLine="720"/>
        <w:jc w:val="both"/>
        <w:rPr/>
      </w:pPr>
      <w:r>
        <w:rPr/>
        <w:t>Chuyeän keå moät vò taêng qua ñoø. Chuû ñoø laø moät coâ gaùi coù nhan saéc, vì vaäy laâu laâu thaày leùn nhìn coâ moät caùi. Qua ñoø roài, ñoái vôùi khaùch thöôøng coâ laáy moät ñoàng tieàn, rieâng vò taêng coâ laáy gaáp ñoâi. Thaày hoûi lyù do, coâ baûo moät ñoàng cho tieàn qua ñoø, moät ñoàng cho tieàn nhìn ngöôøi laùi ñoø. Vò taêng khoâng bieát phaûi noùi sao, ñaønh laáy hai tieàn ra traû, khoâng ngôø coâ gaùi tinh yù nhö vaäy. Chuyeán veà, thaày khoâng daùm nhuùc nhích cuïc cöïa gì caû, daùn maét xuoáng loøng thuyeàn. Ñeán khi saép leân thuyeàn, thaày yeân buïng laàn naøy seõ thoaùt, naøo ngôø coâ gaùi ñoøi boán ñoàng! Quaù ngaïc nhieân, thaày hoûi lyù do, coâ gaùi ñaùp ngay: “Laàn naøy thaày khoâng nhìn toâi baèng maét, nhöng ñaõ nhìn baèng taâm, neân phaûi cao giaù hôn”. Vò taêng ñuoái lyù, phaûi laáy boán tieàn traû cho caùi toäi khoâng giöõ ñöôïc loøng mình. Khi ñaõ leân bôø thaày cöù cöôøi hoaøi, döôøng nhö raát taâm ñaéc baøi hoïc coâ laùi ñoø ñaõ daønh cho mình.</w:t>
      </w:r>
    </w:p>
    <w:p>
      <w:pPr>
        <w:pStyle w:val="Normal"/>
        <w:ind w:firstLine="720"/>
        <w:jc w:val="both"/>
        <w:rPr/>
      </w:pPr>
      <w:r>
        <w:rPr/>
        <w:t xml:space="preserve">Taâm nieäm cuûa chuùng ta thaät khoù kieåm soaùt, noù luoân dong ruoåi phoùng tuùng. Neân ngöôøi tu luoân luoân phaûi nhìn chöøng, ñöøng ñeå taâm khoâng thaät aáy leùn luùt ñi chôi, daïo phoá daïo phöôøng. Ngöôøi maét thöôøng khoâng thaáy taâm aáy, nhöng quyû thaàn vaø nhöõng ai tinh yù moät chuùt seõ thaáy ñöôïc. Cho neân chuùng ta phaûi gìn giöõ töøng taâm nieäm cuûa mình, chöù khoâng kheùo moãi laàn vaøo chôï phaûi bò traû tieàn gaáp boán laàn nhö theá thì khoå to. </w:t>
      </w:r>
    </w:p>
    <w:p>
      <w:pPr>
        <w:pStyle w:val="Normal"/>
        <w:ind w:firstLine="720"/>
        <w:jc w:val="both"/>
        <w:rPr/>
      </w:pPr>
      <w:r>
        <w:rPr/>
        <w:t xml:space="preserve">Trôû laïi vaán ñeà nhaãn nhuïc hay nhòn chòu. Toâi nhaéc laïi, ngöôøi tu khoâng ñuû söùc chòu ñöïng nhöõng caûnh thuaän nghòch thì khoù thaønh coâng. Vì vaäy trong kinh noùi nhaãn laø meï cuûa taát caû caùc coâng ñöùc. Coù khi trong thôøi gian daøi ta tích luõy coâng ñöùc, nhöng chæ moät phuùt khoâng nhòn ñöôïc ñaõ ñaùnh maát taát caû. Trong kinh Hoa Nghieâm coù caâu “nhaát nieäm saân taâm khôûi, baùch vaïn chöôùng moân khai”, nghóa laø moät nieäm taâm saân daáy khôûi, thì traêm muoân cöûa chöôùng ngaïi môû ra. </w:t>
      </w:r>
    </w:p>
    <w:p>
      <w:pPr>
        <w:pStyle w:val="Normal"/>
        <w:ind w:firstLine="720"/>
        <w:jc w:val="both"/>
        <w:rPr/>
      </w:pPr>
      <w:r>
        <w:rPr/>
        <w:t xml:space="preserve">Coù caâu chuyeän giöõa hai ngöôøi, moät teân Naêng Nhaãn moät teân Baát Nhaãn. Hai vò cuøng tu moät luùc nhöng Naêng Nhaãn thaønh chaùnh quaû, coøn Baát Nhaãn khoâng thaønh. Vì vaäy baát Nhaãn caàu xin ñöùc Phaät giuùp cho ñöôïc chöùng ñaïo. Phaät baûo taâm oâng chöa thuaàn, duø muoán chöùng ñaïo caùch maáy cuõng khoù thaønh coâng. Chæ coù moät ñieàu laø oâng phaûi coá gaéng thoâi, tu taäp nhaãn nhuïc môùi hy voïng thaønh töïu ñaïo quaû. </w:t>
      </w:r>
    </w:p>
    <w:p>
      <w:pPr>
        <w:pStyle w:val="Normal"/>
        <w:ind w:firstLine="720"/>
        <w:jc w:val="both"/>
        <w:rPr/>
      </w:pPr>
      <w:r>
        <w:rPr/>
        <w:t>Nghe Phaät noùi theá, Baát Nhaãn choïn moät goác caây thaät to roài tónh toïa döôùi ñoù, ñònh phen naøy thaønh Phaät, seõ laäp ñaïo traøng döôùi coäi ñaïi thuï aáy. Chòu ñöïng muoãi moøng, möa naéng maáy sö cuõng cam, nhöng cuoái cuøng chæ vì hai vôï choàng nhaø chim maø sanh söï. Voán laø coù hai anh chò chim khoâng bieát töø ñaâu ñeán, laïi ruû nhau ñaùp treân ñaàu Baát Nhaãn. Baát ñaéc dó, sö phaûi chòu ñöïng hai vôï choàng nhaø chim töø khi tuïi haén môùi quen cho tôùi luùc loùt oå, thaønh vôï choàng, ñeû con. Theá laø hai ñöùa thay phieân nhau ñi tìm thöùc aên veà nuoâi con. Cöù moãi laàn veà laø chuùng hí höûng um suøm. Thaät böïc boäi.</w:t>
      </w:r>
    </w:p>
    <w:p>
      <w:pPr>
        <w:pStyle w:val="Normal"/>
        <w:ind w:firstLine="720"/>
        <w:jc w:val="both"/>
        <w:rPr/>
      </w:pPr>
      <w:r>
        <w:rPr/>
        <w:t xml:space="preserve">Hoâm aáy ñeán phieân chim maùi ñi tìm thöùc aên, noù gaëp tai naïn sao ñoù, neân suoát ngaøy suoát ñeâm khoâng veà ñöôïc. ÔÛ nhaø chim troáng chôø ñôïi quaù ñoãi neân sanh böïc töùc. Khi thoaùt naïn trôû veà, chim maùi keå leå söï tình maø chim troáng döùt khoaùt khoâng tin, neân hai ñöùa cöï nöï quaù chöøng. Chuùng khoâng bieát mình ñang phaïm thöôïng treân ñaàu nhaø sö. Cuoái cuøng Baát Nhaãn chòu khoâng noåi nöõa, oâng laáy tay gaït moät caùi, vaát xuoáng ñaát heùt leân: “Ñoà khoán! Chæ coù moät chuyeän ñoù maø chuùng maøy laøm ñieác tai oâng töø saùng tôùi giôø”. Vaäy laø sau bao phen chòu ñöïng moïi thöû thaùch, cuoái cuøng Baát Nhaãn thaát baïi chæ vì khoâng nhòn noåi hai vôï choàng nhaø chim. </w:t>
      </w:r>
    </w:p>
    <w:p>
      <w:pPr>
        <w:pStyle w:val="Normal"/>
        <w:ind w:firstLine="720"/>
        <w:jc w:val="both"/>
        <w:rPr/>
      </w:pPr>
      <w:r>
        <w:rPr/>
        <w:t xml:space="preserve">Sau caùi laàn thaát baïi naøy, Baát Nhaãn gaày döïng laïi baèng caùch laøm ngöôøi laùi ñoø ñöa khaùch sang soâng. Laàn naøy, sö töï daën loøng phaûi coá gaéng nhòn chòu, khoâng ñeå thaát baïi nöõa. Hoâm aáy gaëp muøa nöôùc luõ, coù moät ngöôøi ñaøn baø laø vôï quan ñi cuøng ñöùa beù. Xuoáng beán ñoø, vôùi gioïng keû caû baø baûo ngöôøi laùi ñoø phaûi caån thaän, khoâng thì aên ñoøn. Nghe theá oâng laùi ñoø noùng maët leân nhöng cuõng raùn nhaãn, ñöa hai meï con baø qua soâng an toaøn. Gaàn ñeán bôø baø la leân: “Cheát chöa, toâi boû queân goùi ñoà treân bôø beân kia roài, mau trôû thuyeàn laïi laáy cho toâi”. Nöôùc ñang ngaäp luït, qua soâng ñöôïc ai cuõng möøng huùm, maø baây giôø phaûi quay trôû laïi, thaät laø khoù chòu, nhöng khoâng ai daùm choáng traùi, vì baø laø vôï quan lôùn maø. Baát ñaéc dó oâng laùi ñoø phaûi chuyeàn mui thuyeàn nhöng trong buïng nöïc laém roài nghen! </w:t>
      </w:r>
    </w:p>
    <w:p>
      <w:pPr>
        <w:pStyle w:val="Normal"/>
        <w:ind w:firstLine="720"/>
        <w:jc w:val="both"/>
        <w:rPr/>
      </w:pPr>
      <w:r>
        <w:rPr/>
        <w:t>Laáy ñöôïc goùi ñoà ñöa cho baø, töôûng xong chuyeän. Naøo ngôø baø laïi keâu inh oûi: “Coøn ñoâi giaøy cuûa thaèng beù boû queân döôùi gaàm giöôøng nöõa”. Baø vöøa döùt lôøi, Baát Nhaãn lieàn chæ vaøo maët, noùi: “Cuùt ñi! Ñoà choù gheû, ta sinh ra khoâng phaûi ñeå haàu haï meï con nhaø maøy”. Roõ raøng teân Baát Nhaãn raát ñuùng vôùi con ngöôøi naøy. Khi nhaø sö phaùt ra lôøi aáy roài, ngöôøi ñaøn baø ñaâu maát, boãng thaáy Boà-taùt Quan Theá AÂm hieän ra treân maây traùch raèng: “Nhaø ngöôi khoâng coù taâm nhaãn chòu theá thì laøm sao tu ñöôïc”, lieàn hoùa pheùp Baát Nhaãn thaønh con tu huù.</w:t>
      </w:r>
    </w:p>
    <w:p>
      <w:pPr>
        <w:pStyle w:val="Normal"/>
        <w:ind w:firstLine="720"/>
        <w:jc w:val="both"/>
        <w:rPr/>
      </w:pPr>
      <w:r>
        <w:rPr/>
        <w:t xml:space="preserve">Chuùng ta thaáy söï nhaãn nhuïc qua nhieàu naêm trôøi, nhöng chæ moät phuùt khoâng chòu ñöïng noåi thì tieâu tan heát bao coâng phu töø tröôùc. Cho neân caùc baäc coå ñöùc thöôøng duøng hai chöõ coá gaéng ñeå khuyeán taán chuùng ta. Do ñoù phaûi nhôù hai chöõ naøy coù moät giaù trò quyeát ñònh cho thaønh quaû tu taäp cuûa chuùng ta. Vieäc tu haønh neáu khoâng lieân tuïc, khoâng kieän toaøn vaø khoâng saùng suoát tænh taùo, thì chæ moät phuùt giaây sai laàm, moät daáy nieäm ta khoâng laøm chuû laø hoûng heát. </w:t>
      </w:r>
    </w:p>
    <w:p>
      <w:pPr>
        <w:pStyle w:val="Normal"/>
        <w:ind w:firstLine="720"/>
        <w:jc w:val="both"/>
        <w:rPr/>
      </w:pPr>
      <w:r>
        <w:rPr/>
        <w:t>Caâu chuyeän ñaõ daïy chuùng ta moät caùch tu. Ñaõ phaùt nguyeän tu haønh thì phaûi gìn giöõ taâm ban ñaàu cuûa mình, töùc taâm caàu quaû vò Voâ thöôïng Boà-ñeà. Taâm Boà-ñeà coù vöõng vaøng thì vieäc tu haønh môùi vieân maõn. Chæ caàn moät nieäm nhoû, moät sô hôû naøo ta khoâng kieåm soaùt ñöôïc seõ taùc haïi ñeán ñôøi tu cuûa mình. Caùc tai hoïa ñoù coù khi trôû thaønh daáu aán khoù phai trong loøng, laøm chöôùng ngaïi cho vieäc tieán ñaïo nghieâm thaân. Cho neân caùc vò coù traùch nhieäm, luoân luoân nhaéc nhôû chuùng ta phaûi tu thaân, söûa yù. Töùc laø thöôøng xuyeân kieåm tra thaân taâm, gìn giöõ ba nghieäp haèng thanh tònh. Nhö vaäy vieäc tu hoïc môùi coù theå ñöa ñeán keát quaû toát ñeïp.</w:t>
      </w:r>
    </w:p>
    <w:p>
      <w:pPr>
        <w:pStyle w:val="Normal"/>
        <w:ind w:firstLine="720"/>
        <w:jc w:val="both"/>
        <w:rPr/>
      </w:pPr>
      <w:r>
        <w:rPr/>
        <w:t>Ñöùc Boån Sö Thích Ca Maâu Ni, laø vò Giaùo chuû cuûa chuùng ta töøng traûi qua ba voâ soá kieáp tu haønh môùi ñöôïc thaønh ñaïo. Trong ngaàn aáy thôøi gian, Ngaøi ñaõ traûi qua bieát bao khoù khoå gian lao, nhöng Ngaøi chaáp nhaän heát, khoâng moät lôøi than van hay khôûi moät nieäm chaùn naûn. Coøn chuùng ta ngaøy nay chöa gaëp trôû löïc naøo ñaõ thoái thaát taâm Boà-ñeà, laøm sao ñi heát con ñöôøng Phaät ñaïo daøi laâu?</w:t>
      </w:r>
    </w:p>
    <w:p>
      <w:pPr>
        <w:pStyle w:val="Normal"/>
        <w:ind w:firstLine="720"/>
        <w:jc w:val="both"/>
        <w:rPr/>
      </w:pPr>
      <w:r>
        <w:rPr/>
        <w:t xml:space="preserve">Trong kinh keå laïi coù moät ñoaøn vöôïn taùm ngaøn con, soáng quanh doøng suoái raát ñeïp, döôùi coäi xoaøi tróu traùi quanh naêm. Caây xoaøi naøy traùi raát ngon neân vöôïn chuùa luoân luoân saép ñaët cho ñoaøn vöôïn baûo veä caây xoaøi caån maät. Chuùng soáng an laønh nhö theá moät thôøi gian raát laâu. Moät hoâm nöôùc daâng traøn, coù moät traùi xoaøi naèm gaàn toå ong, baày vöôïn chöa kòp haùi thì gioù lay ruïng xuoáng, theo doøng nöôùc troâi ñi. Baáy giôø nhaø vua cuøng caùc quan chöùc ñi saên gaàn ñoù, ñang ñeán choã doøng suoái ñeå taém. Baát thaàn nhaø vua löôïm ñöôïc traùi xoaøi vaø caén thöû, chöa bao giôø vua aên ñöôïc moät thöù traùi caây naøo ngon nhö vaäy. Do ñoù oâng ra leänh quaàn thaàn phaûi tìm xem traùi naøy töø ñaâu maø coù. </w:t>
      </w:r>
    </w:p>
    <w:p>
      <w:pPr>
        <w:pStyle w:val="Normal"/>
        <w:ind w:firstLine="720"/>
        <w:jc w:val="both"/>
        <w:rPr/>
      </w:pPr>
      <w:r>
        <w:rPr/>
        <w:t xml:space="preserve">Theá laø chaúng khoù khaên gì, nhaø vua ñaõ phaùt hieän ñöôïc tung tích cuûa caây xoaøi vaø baày vöôïn taùm ngaøn con ñang soáng thaät yeân bình ôû choã ñoù. Theá laø quaân nhaø vua reo hoø aàm ó tieán leân. Baáy giôø bieát tai hoïa ñang aäp tôùi, vöôïn chuùa lieàn nghó caùch ñöa toaøn boä baø con doøng hoï cuûa mình qua soâng, khoâng theå baùm ôû ñaây ñöôïc nöõa. Soá vöôïn lôùn thì deã roài, chuùng coù theå qua soâng ñöôïc nhöng ñaøn vöôïn laøm sao ñaây? Vöôïn chuùa beøn vaøo röøng tìm nhöõng loaïi daây röøng ñaùnh laïi, moät ñaàu coät treân nhaùnh caây xoaøi, xong loäi qua doøng suoái ñeå coät ñaàu coøn laïi vaøo bôø beân kia, laøm ñöôøng cho baày vöôïn chuyeàn qua. Nhöng khi quaêng daây thì thieáu moät ñoaïn choùt baèng saûi tay. </w:t>
      </w:r>
    </w:p>
    <w:p>
      <w:pPr>
        <w:pStyle w:val="Normal"/>
        <w:ind w:firstLine="720"/>
        <w:jc w:val="both"/>
        <w:rPr/>
      </w:pPr>
      <w:r>
        <w:rPr/>
        <w:t>Baáy giôø tình hình quaù khaån caáp, khoâng coøn caùch naøo khaùc noù phaûi duøng thaân mình ñeå theá cho phaàn daây coøn thieáu. Hai tay cuûa noù baùm ñaàu sôïi daây thaät chaët, coøn hai chaân thì naém vaøo goác caây treân bôø. Noù lieàn ra leänh cho taát caû baày vöôïn ñeàu phaûi qua soâng heát. Theo leänh cuûa vöôïn chuùa, taát caû ñeàu qua soâng. Trong soá ñoù coù nhöõng con vöôïn khoâng toát buïng, noù nhaûy thaät maïnh cho vöôïn chuùa ñöùt tay. Duø ñau ñôùn nhöng vöôïn chuùa ñaõ gaéng heát söùc, baèng moïi caùch ñöa ñaøn vöôïn cuûa mình qua soâng cho thaät an toaøn. Cuoái cuøng khi ñaøn vöôïn ñaõ qua soâng heát thì vöôïn chuùa kieät söùc hoaøn toaøn neân ngaõ guïc. Vöøa luùc ñoù quaân nhaø vua tieán tôùi, chöùng kieán moät caûnh töôïng ñau loøng vaø ñaày caûm ñoäng nhö vaäy, vua böøng tænh vaø raát thaùn phuïc taám loøng cao caû cuûa vöôïn chuùa. Thay vì gieát noù, vua ñaõ ra leänh chaêm soùc cho vöôïn chuùa laønh beänh trôû laïi.</w:t>
      </w:r>
    </w:p>
    <w:p>
      <w:pPr>
        <w:pStyle w:val="Normal"/>
        <w:ind w:firstLine="720"/>
        <w:jc w:val="both"/>
        <w:rPr/>
      </w:pPr>
      <w:r>
        <w:rPr/>
        <w:t>Phaät baûo vöôïn chuùa thuôû noï chính tieàn thaân cuûa ñöùc Theá Toân.</w:t>
      </w:r>
    </w:p>
    <w:p>
      <w:pPr>
        <w:pStyle w:val="Normal"/>
        <w:ind w:firstLine="720"/>
        <w:jc w:val="both"/>
        <w:rPr/>
      </w:pPr>
      <w:r>
        <w:rPr/>
        <w:t xml:space="preserve">Caâu chuyeän noùi leân tinh thaàn hy sinh raát cao quyù cuûa vöôïn chuùa. Tu haønh cuõng vaäy, neáu khoâng coù söùc chòu ñöïng thì nhaát ñònh chuùng ta khoâng laøm gì ñöôïc. Trong quaù trình tu taäïp daøi laâu, chuùng ta luoân gaëp nhöõng hoaøn caûnh xaáu, ñoái dieän vôùi ñieàu baát nhö yù. Nhö taám loøng cuûa vöôïn chuùa traûi thaân vì ñoàng loaïi, maø vaãn coù nhöõng con vöôïn xaáu muoán haïi nhö thöôøng. Neáu khoâng coù söùc chòu ñöïng, vöôïn chuùa ñaõ khoâng hoaøn thaønh noåi ñaïi nguyeän ñaïi haïnh cuûa mình. Töø ñoù cho chuùng ta moät kinh nghieäm trong vieäc tu hoïc. </w:t>
      </w:r>
    </w:p>
    <w:p>
      <w:pPr>
        <w:pStyle w:val="Normal"/>
        <w:ind w:firstLine="720"/>
        <w:jc w:val="both"/>
        <w:rPr/>
      </w:pPr>
      <w:r>
        <w:rPr/>
        <w:t xml:space="preserve">ÔÛ ñaây toâi muoán nhaán maïnh ñeán ñöùc hy sinh, duø bò thieät thoøi hay phaûi maát maïng, vaãn cöù hy sinh. Coù hy sinh, coù quyeát taâm nhö vaäy môùi thöïc hieän ñeán nôi ñeán choán ñaïo haïnh, vieân thaønh Phaät ñaïo. Sôû dó chuùng ta chöa thaønh Phaät, cuõng vì chöa coù ñöùc hy sinh, taâm Boà-ñeà chöa duõng maõnh. Ngöôøi tu khoâng theå nhuùt nhaùt, baïc nhöôïc, maø phaûi laø ngöôøi laïc quan, coù söùc chòu ñöïng môùi ñöôïc. Phaät Toå ñaõ ñeå laïi nhöõng taám göông saùng cho chuùng ta, caùc Ngaøi khoâng phaûi laø ngöôøi nhuùt nhaùt, deã cöôøi, deã khoùc, maø laø nhöõng ngöôøi anh huøng gan daï, quyeát tieán chöù khoâng bao giôø luøi treân con ñöôøng Phaät ñaïo. </w:t>
      </w:r>
    </w:p>
    <w:p>
      <w:pPr>
        <w:pStyle w:val="Normal"/>
        <w:ind w:firstLine="720"/>
        <w:jc w:val="both"/>
        <w:rPr/>
      </w:pPr>
      <w:r>
        <w:rPr/>
        <w:t xml:space="preserve">Hình aûnh toå Hueä Khaû ñeán caàu phaùp vôùi toå Boà Ñeà Ñaït Ma ñaõ ghi laïi ñaäm neùt yù chí caàu ñaïo cuûa ngöôøi xöa. Caû ñeâm ñöùng trong tuyeát, ñeán ñoãi tuyeát choân chaân tôùi ñaàu goái, vaäy maø vaãn chöa ñöôïc Sô toå chaáp nhaän. Cuoái cuøng Ngaøi chaët tay daâng leân, Toå Ñaït Ma thaáy taám loøng can ñaûm vaø söùc chòu ñöïng nhö vaäy môùi thaâu nhaän laøm ñeä töû. Chuùng ta laø ñeä töû Phaät, khoâng noi theo nhöõng taám göông saùng aáy thì ñaâu theå goïi laø ñeä töû Phaät. </w:t>
      </w:r>
    </w:p>
    <w:p>
      <w:pPr>
        <w:pStyle w:val="Normal"/>
        <w:ind w:firstLine="720"/>
        <w:jc w:val="both"/>
        <w:rPr/>
      </w:pPr>
      <w:r>
        <w:rPr/>
        <w:t>Cho neân ngöôøi tu khoâng ñöôïc than van saàu muoän nhöõng chuyeän ñaõ qua. Khoâng noùng naûy mong caàu nhöõng ñieàu chöa ñeán. Phaûi bình tónh, phaûi saùng suoát tu taäp ñuùng chaùnh phaùp, keát quaû toát ñeïp töï nhieân seõ ñeán. Haõy taäp trung taâm tö vaøo hieän taïi, neáu thaáy mình coù khuyeát ñieåm, coá gaéng khaéc phuïc. Neáu ñöôïc moät vaøi thaønh coâng nho nhoû, khoâng neân laáy ñoù laøm ñuû, caàn phaûi khieâm haï caàu tieán hôn leân. Ñoù laø coâng phu tu haønh caàn thieát maø chuùng ta phaûi ñeå taâm.</w:t>
      </w:r>
    </w:p>
    <w:p>
      <w:pPr>
        <w:pStyle w:val="Normal"/>
        <w:ind w:firstLine="720"/>
        <w:jc w:val="both"/>
        <w:rPr/>
      </w:pPr>
      <w:r>
        <w:rPr/>
        <w:t xml:space="preserve">Muïc ñích cöùu kính cuûa chuùng ta laø giaûi thoaùt sanh töû, cho neân moïi daây mô reã maù buoäc raøng, khieán mình khoâng töï taïi, khoâng giaûi thoaùt ñeàu caét ñöùt heát, khoâng cuø cöøa daây döa. Vieäc tu khoâng phaûi ngoài ñoù caàu nguyeän, maø phaûi baét tay vaøo vieäc ñieàu phuïc chính mình, chieán thaéng caùc thöù tham duïc. Taêng Ni gaày döïng ñöôïc coâng phu thieát thöïc, khoâng ñeå duyeân traàn bu baùm thì ñaûm baûo töông lai saùng rôõ, giaûi thoaùt trôû thaønh hieän thöïc, chöù khoâng phaûi laø öôùc mô nöõa. </w:t>
      </w:r>
    </w:p>
    <w:p>
      <w:pPr>
        <w:pStyle w:val="Normal"/>
        <w:ind w:firstLine="720"/>
        <w:jc w:val="both"/>
        <w:rPr/>
      </w:pPr>
      <w:r>
        <w:rPr/>
        <w:t>Neáu hieän taïi luùc naøo mình cuõng tænh taùo saùng suoát thì moïi ham muoán, mong caàu ñeàu ñöôïc laéng yeân, yù chí vöõng maïnh. Ngöôøi naøy goïi laø ngöôøi hoäi ñaïo, ñaéc ñaïo. Chuùng ta kieåm laïi xem taát caû nhöõng nieäm laêng xaêng, nhöõng moäng mô gì ñoù mình ñaõ buoâng boû ñöôïc bao nhieâu roài? Qua ñoù coù theå bieát ñöôïc ngay trong hieän taïi, ta laø ngöôøi tænh, saùng hay coøn si meâ. Baûn thaân ngöôøi tu haønh khoâng mong gì hôn laø laøm chuû ñöôïc mình, loøng laéng yeân caùc nieäm töôûng laêng xaêng, trí tueä saùng ngôøi. Muoán theá trong töøng phuùt giaây chuùng ta phaûi noã löïc quaùn chieáu laïi mình, vöôït qua moïi chöôùng duyeân thöû thaùch. Vieäc tu hoïc phaûi ñöôïc thöïc hieän töøng böôùc nhö vaäy môùi mong vieân thaønh Phaät ñaïo.</w:t>
      </w:r>
    </w:p>
    <w:p>
      <w:pPr>
        <w:pStyle w:val="Normal"/>
        <w:ind w:firstLine="720"/>
        <w:jc w:val="both"/>
        <w:rPr/>
      </w:pPr>
      <w:r>
        <w:rPr/>
        <w:t xml:space="preserve">Vieäc tu hoïc khoâng daønh rieâng cho ai, ngöôøi xuaát gia hay taïi gia ñeàu coù theå tu ñöôïc heát. Ñaây laø tinh thaàn bình ñaúng, töï do noåi baät trong ñaïo Phaät. Toâi nhôù caâu chuyeän vua Öu Ñieàn coù moät ngöôøi con gaùi ñöùc haïnh neát na, bieát quy y Tam baûo nhöng laïi moà coâi meï sôùm. Vì vaäy bao nhieâu tình thöông vua doàn heát cho coâ con gaùi yeâu cuûa mình. Moät hoâm, coâng chuùa muoán ñi haønh höông, ñoaøn thò nöõ chuaån bò thaät chu ñaùo, soá hoä toáng coâng chuùa cuõng raát ñoâng ñaûo. Saép khôûi haønh, caùc thò nöõ baøn taùn vôùi nhau, hoâm nay ñöùc Theá Toân cuøng caùc thaày Tyø-kheo cuõng ñi khaát thöïc treân tuyeán ñöôøng naøy, vaäy chò em chuùng ta choïn con ñöôøng khaùc ñi. Vì quyù thaày quaù ñoâng, hoï ngaïi phaûi xaù chaøo khi gaëp nhau giöõa ñöôøng.  </w:t>
      </w:r>
    </w:p>
    <w:p>
      <w:pPr>
        <w:pStyle w:val="Normal"/>
        <w:ind w:firstLine="720"/>
        <w:jc w:val="both"/>
        <w:rPr/>
      </w:pPr>
      <w:r>
        <w:rPr/>
        <w:t xml:space="preserve">Tuy nhieân coâng chuùa laïi nhaát ñònh ñi con ñöôøng ñoù ñeå gaëp ñöùc Phaät vaø caùc vò Thaùnh ñeä töû, ñaûnh leã vaø cuùng döôøng. Quaû nhieân, vöøa ra khoûi coång thaønh chaúng bao laâu ñoaøn coâng chuùa gaëp ñoaøn Sa moân cuûa ñöùc Phaät. Coâng chuùa xuoáng xe, moïp ñaàu saùt ñaát ñaûnh leã ñöùc Phaät vaø töøng vò Taêng ñi qua. Caùc thò nöõ raát böïc mình, nhöng coâng chuùa vaãn bình thaûn ñaûnh leã ñeán vò taêng cuoái cuøng trong ñoaøn. </w:t>
      </w:r>
    </w:p>
    <w:p>
      <w:pPr>
        <w:pStyle w:val="Normal"/>
        <w:ind w:firstLine="720"/>
        <w:jc w:val="both"/>
        <w:rPr/>
      </w:pPr>
      <w:r>
        <w:rPr/>
        <w:t>Nhôø taâm thaønh kính aáy, veà sau coâ ñöôïc ñöùc Phaät ñoä laøm Tyø-kheo Ni. Sau khi xuaát gia roài, coâng haïnh cuûa coâ laø phaùt taâm nuoâi döôõng, baûo hoä, gaàn guõi nhöõng ngöôøi bò beänh laây nhieãm, phaûi soáng caùch ly vôùi ñaïi chuùng, nhö beänh cuøi beänh lao chaúng haïn. Trong suoát thôøi gian phaùt taâm laøm vieäc naøy, coâ khoâng heà toû veû nhôøm gôùm hay nhaên nhoù tröôùc beänh nhaân, luùc naøo cuõng vui veû dòu daøng, chaêm soùc töøng ngöôøi moät thaät aân caàn chu ñaùo. Taâm haïnh naøy ñeán tai Phaät, ñöùc Phaät khen ngôïi Coâ voâ cuøng. Chaúng bao laâu, vò Tyø-kheo Ni naøy chöùng quaû A-la-haùn, cuøng caùc thaàn thoâng töï taïi voâ ngaïi.</w:t>
      </w:r>
    </w:p>
    <w:p>
      <w:pPr>
        <w:pStyle w:val="Normal"/>
        <w:ind w:firstLine="720"/>
        <w:jc w:val="both"/>
        <w:rPr/>
      </w:pPr>
      <w:r>
        <w:rPr/>
        <w:t>Trong ca dao Vieät Nam chuùng ta, coù caâu:</w:t>
      </w:r>
    </w:p>
    <w:p>
      <w:pPr>
        <w:pStyle w:val="Normal"/>
        <w:ind w:firstLine="720"/>
        <w:jc w:val="both"/>
        <w:rPr/>
      </w:pPr>
      <w:r>
        <w:rPr/>
        <w:tab/>
        <w:t>Duø xaây chín baäc phuø ñoà,</w:t>
      </w:r>
    </w:p>
    <w:p>
      <w:pPr>
        <w:pStyle w:val="Normal"/>
        <w:ind w:firstLine="720"/>
        <w:jc w:val="both"/>
        <w:rPr/>
      </w:pPr>
      <w:r>
        <w:rPr/>
        <w:tab/>
        <w:t>Khoâng baèng laøm phuùc cöùu cho moät ngöôøi.</w:t>
      </w:r>
    </w:p>
    <w:p>
      <w:pPr>
        <w:pStyle w:val="Normal"/>
        <w:ind w:firstLine="720"/>
        <w:jc w:val="both"/>
        <w:rPr/>
      </w:pPr>
      <w:r>
        <w:rPr/>
        <w:t xml:space="preserve">Caâu naøy nghe giaûn dò laøm sao, nhöng coù khi caû ñôøi chuùng ta khoâng laøm ñöôïc. Xaây chín baäc phuø ñoà töùc laø xaây chuøa thaùp cao roäng, ñoâi khi laïi deã laøm hôn. Vì sao? Vì coâng vieäc aáy tuy to taùt nhöng vôùi ngöôøi ñaày ñuû ñieàu kieän, hoï chæ caàn boû tieàn ra thoâi. Coøn laøm phuùc cöùu ngöôøi, nhö tröôøng hôïp coâ Tyø-kheo Ni trong caâu chuyeän treân, ñoøi hoûi phaûi coù taám loøng hy sinh voâ bôø beán môùi laøm noåi. Ví duï huynh ñeä chuùng ta soáng chung vôùi nhau ñaây, hay tin coù ngöôøi bò lao phoåi chaúng haïn, coù ai daùm ñöùng ra ñaûm ñöông chaêm soùc khoâng? Hay laø baøn taùn neân ñöa vò ñoù ñi nôi khaùc, chöù ñeå ôû ñaây laây caû ñaùm. Huynh ñeä ñoàng tu maø ta coøn khoâng thöông nhau, thì coøn nghó ñeán ai nöõa. Leõ ra trong tröôøng hôïp aáy, mình phaûi gaàn guõi an uûi, ñoäng vieân cho huynh ñeä töï tin, laïc quan leân ñeå ñieàu trò mau laønh beänh. Nhö vaäy môùi ñuùng vôùi tinh thaàn voâ ngaõ vò tha cuûa ñöùc Phaät. Vieäc naøy thaät khoù laém. Phaûi phaù ñöôïc baûn ngaõ môùi coù theå xaû thaân vì ngöôøi. </w:t>
      </w:r>
    </w:p>
    <w:p>
      <w:pPr>
        <w:pStyle w:val="Normal"/>
        <w:ind w:firstLine="720"/>
        <w:jc w:val="both"/>
        <w:rPr/>
      </w:pPr>
      <w:r>
        <w:rPr/>
        <w:t xml:space="preserve">Chính baûn ngaõ ñaõ ngaên caùch chuùng ta vôùi moïi ngöôøi vaø ngaên caùch caû mình vôùi baûn lai dieän muïc cuûa mình. Con ngöôøi khoå laø vì baûn ngaõ, noù haïi ta ñieâu ñöùng heát ñôøi naøy ñeán ñôøi khaùc, nhöng luùc naøo ta cuõng quyù troïng vaø luoân tìm caùch baûo veä noù. Thaønh ra queân mình vì ngöôøi laø tinh thaàn tu taäp cuûa Boà-taùt ñaïo, chöù khoâng phaûi thöôøng. </w:t>
      </w:r>
    </w:p>
    <w:p>
      <w:pPr>
        <w:pStyle w:val="Normal"/>
        <w:ind w:firstLine="720"/>
        <w:jc w:val="both"/>
        <w:rPr/>
      </w:pPr>
      <w:r>
        <w:rPr/>
        <w:t xml:space="preserve">Coù nhöõng vieäc laøm tuy khoâng lôùn, nhöng laïi raát coù yù nghóa. Ñaây laø moät yeáu toá taùc thaønh Phaät ñaïo cho mình, nhöng chuùng ta ít quan taâm ñeán. Ñieàu naøy neáu coù traùch thì ta töï traùch mình, vì chöa thöïc hieän ñuùng lôøi Phaät daïy, chöù khoâng phaûi taïi taùc nhaân beân ngoaøi. Vôùi hoaøn caûnh hoâm nay, Taêng Ni ñaày ñuû phuùc duyeân ñöôïc chö vò toân tuùc thöông töôûng, lo laéng moïi ñieàu. Chuùng ta chæ caàn chuyeân taâm tu hoïc thoâi, maø khoâng laøm ñöôïc nöõa thì thaät laø ñaùng traùch. </w:t>
      </w:r>
    </w:p>
    <w:p>
      <w:pPr>
        <w:pStyle w:val="Normal"/>
        <w:ind w:firstLine="720"/>
        <w:jc w:val="both"/>
        <w:rPr/>
      </w:pPr>
      <w:r>
        <w:rPr/>
        <w:t xml:space="preserve">Ñeå keát thuùc buoåi noùi chuyeän hoâm nay, chuùng toâi mong toaøn theå Taêng Ni yù thöùc ñöôïc traùch nhieäm cuûa mình, laøm troøn boån phaän cuûa ngöôøi tu só, tu hoïc cho ñöôïc vieân maõn. Muoán tu hoïc vieân maõn thì quyù vò phaûi kieåm ñieåm ba nghieäp, giöõ thaân taâm thanh tònh. Taát caû moïi sinh hoaït haèng ngaøy phaûi ñöôïc nuoâi döôõng baèng chaùnh nieäm, tænh giaùc. Nhö vaäy môùi khoâng coâ phuï taám loøng töø bi thöông töôûng cuûa caùc vò toân tuùc, khoâng phuï ôn ñaøn na thí chuû vaø baûn thaân chuùng ta cuõng khoâng ñaùnh maát nhieäm vuï thieâng lieâng cao caû nhaát laø töï giaùc, giaùc tha, giaùc haïnh vieân maõn. </w:t>
      </w:r>
    </w:p>
    <w:p>
      <w:pPr>
        <w:pStyle w:val="Normal"/>
        <w:ind w:firstLine="720"/>
        <w:jc w:val="both"/>
        <w:rPr/>
      </w:pPr>
      <w:r>
        <w:rPr/>
        <w:t xml:space="preserve">Xin chuùc toaøn theå Taêng Ni hieän dieän trong muøa an cö naøy thöïc hieän ñöôïc troïn veïn nhöõng ñieàu nhö toâi ñaõ trình baøy vaø mong moûi. </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ÑÖÔØNG XÖA</w:t>
      </w:r>
    </w:p>
    <w:p>
      <w:pPr>
        <w:pStyle w:val="Normal"/>
        <w:ind w:firstLine="720"/>
        <w:jc w:val="both"/>
        <w:rPr/>
      </w:pPr>
      <w:r>
        <w:rPr/>
        <w:t xml:space="preserve">Hoâm nay ngaøy Raèm Thöôïng ngöôn töùc Raèm thaùng gieâng. Thieàn vieän Thöôøng Chieáu chuùng toâi cuõng theå theo tín ngöôõng daân toäc cuùng Raèm. Nhöng ôû ñaây cuùng Raèm raát ñôn giaûn, quan troïng laø noùi chuyeän ñaïo lyù cho quyù Phaät töû hieåu, ñeå aùp duïng vaøo ñôøi soáng cuûa mình. Hieåu vaø aùp duïng ñöôïc Phaät phaùp töùc laø chuùng ta ñaõ daâng leã cuùng Raèm cho Tam Baûo. </w:t>
      </w:r>
    </w:p>
    <w:p>
      <w:pPr>
        <w:pStyle w:val="Normal"/>
        <w:ind w:firstLine="720"/>
        <w:jc w:val="both"/>
        <w:rPr/>
      </w:pPr>
      <w:r>
        <w:rPr/>
        <w:t xml:space="preserve">ÔÛ ñaây chuùng toâi muoán neâu laïi phöông höôùng giaùo duïc cuûa ngöôøi xöa neân buoåi noùi chuyeän hoâm nay laáy teân laø Ñöôøng Xöa. Taïi sao toâi choïn ñeà taøi ñoù? Vì toâi thaáy ngöôøi xöa khoâng röôøm raø nhö chuùng ta. Giaùo duïc, ñôøi soáng, tö caùch… moïi thöù veà con ngöôøi ñeàu khoâng maøu meø nhö chuùng ta baây giôø, nhöng phaåm chaát beân trong laïi raát toát. Ngaøy xöa noùi tu thì coù ngöôøi ñaït ñaïo ngay trong ñôøi naøy. Ñaïo mang laïi moät lôïi ích lôùn lao thieát thöïc cho nhöõng ai thöïc söï duïng coâng tu taäp, do ñoù ñaïo phaùp ñoùng goùp ñöôïc raát nhieàu vieäc coâng ích cho xaõ hoäi, cho con ngöôøi. </w:t>
      </w:r>
    </w:p>
    <w:p>
      <w:pPr>
        <w:pStyle w:val="Normal"/>
        <w:ind w:firstLine="720"/>
        <w:jc w:val="both"/>
        <w:rPr/>
      </w:pPr>
      <w:r>
        <w:rPr/>
        <w:t xml:space="preserve">Phaät giaùo ñaõ truyeàn vaøo AÙ Ñoâng qua caùc thôøi kyø vaø coù ñöôïc nhöõng keát quaû ngaøy hoâm nay, phaàn lôùn do söï saùng suoát linh ñoäng cuûa caùc baäc coå ñöùc. Vieät Nam chuùng ta qua nhöõng thôøi kyø ñaïo Phaät du nhaäp cuõng ñaõ coù nhöõng thaønh quaû ñaùng keå ñoái vôùi toå quoác vaø daân toäc mình. Taêng Ni Phaät töû thôøi aáy noùi tu töùc laø coù keát quaû, coù phaåm chaát toát ñeïp. Noùi hoïc ñaïo, haønh ñaïo laø thaät söï coù hoïc coù haønh, chöù khoâng phaûi noùi suoâng. Chính baûn thaân hoï höôûng ñöôïc giaù trò ñoù vaø tích cöïc ñoùng goùp cho xaõ hoäi cho nhaân loaïi. </w:t>
      </w:r>
    </w:p>
    <w:p>
      <w:pPr>
        <w:pStyle w:val="Normal"/>
        <w:ind w:firstLine="720"/>
        <w:jc w:val="both"/>
        <w:rPr/>
      </w:pPr>
      <w:r>
        <w:rPr/>
        <w:t>Trong hoaøn caûnh chuùng ta baây giôø, vieäc hoïc ñaïo vaø haønh ñaïo tuy khoâng theå gioáng heät nhö ngöôøi xöa, nhöng caàn phaûi noi theo tinh thaàn cuûa caùc Ngaøi. Ñieàu naøy seõ un ñuùc cho chuùng ta thaønh moät Phaät töû xöùng ñaùng. Bôûi vì moät ngöôøi tu trong baát cöù hoaøn caûnh naøo, nhaát ñònh cuõng phaûi coù phaåm chaát, ñeå töø ñoù toûa ra moät ñaïo ñöùc mang laïi söï ích lôïi cho ñôøi.</w:t>
      </w:r>
    </w:p>
    <w:p>
      <w:pPr>
        <w:pStyle w:val="Normal"/>
        <w:ind w:firstLine="720"/>
        <w:jc w:val="both"/>
        <w:rPr/>
      </w:pPr>
      <w:r>
        <w:rPr/>
        <w:t xml:space="preserve">Nhö toâi ñaõ noùi, caùc baäc tieàn boái ñi tröôùc chuùng ta coù moät ñöôøng höôùng giaùo duïc quaû thaät giaûn dò, khoâng röôøm raø nhö mình, maø thaønh coâng raát lôùn. Nhö trong saùch ghi laïi, moät Thieàn taêng raát bình thöôøng, aên maëc giaûn dò, coù theå laø hôi queâ moät chuùt. Buoåi saùng noï Thaày ñi ngang caùnh ñoàng queâ, thaáy moät ngoâi mieáu khoùi höông nghi nguùt, thieän nam tín nöõ ñoâng ñaûo, ai naáy ñeàu mang höông quaû, nhang ñeøn tôùi daâng cuùng. Vò Thieàn taêng naøy cuõng ñeán ñoù xem thöû, Thaày chaúng thaáy gì ngoaøi ba vieân gaïch keâ laïi. Ñuùng laø mieáu oâng Taùo roài. </w:t>
      </w:r>
    </w:p>
    <w:p>
      <w:pPr>
        <w:pStyle w:val="Normal"/>
        <w:ind w:firstLine="720"/>
        <w:jc w:val="both"/>
        <w:rPr/>
      </w:pPr>
      <w:r>
        <w:rPr/>
        <w:t xml:space="preserve">Thaày böôùc vaøo trong, laáy gaäy goõ vaøo ba mieáng gaïch noùi: “Chæ ba vieân gaïch nung keâ laïi, linh hieån ôû choã naøo?”. Noùi xong, ba vieân gaïch aáy ñoå suïp xuoáng. Thaày lieàn raûo böôùc ñi. Ñi moät ñoaïn, Thieàn taêng thaáy moät ngöôøi maëc y phuïc chænh teà, ñeïp ñeõ, ñeán tröôùc thöa: “Kính baïch Ngaøi, Ngaøi ñaõ vì con ban cho baøi phaùp “phaù ngaõ” khieán con ñaït ñöôïc lyù voâ sinh, thoaùt khoûi kieáp Taùo choân vuøi trong ba vieân gaïch ñoù. Con xin ñöôïc ñaûnh leã taï ôn Ngaøi”. </w:t>
      </w:r>
    </w:p>
    <w:p>
      <w:pPr>
        <w:pStyle w:val="Normal"/>
        <w:ind w:firstLine="720"/>
        <w:jc w:val="both"/>
        <w:rPr/>
      </w:pPr>
      <w:r>
        <w:rPr/>
        <w:t>Baøi thuyeát phaùp cuûa vò taêng ngheøo naøy laø gì? Ngaøi khoâng thaêng toøa cuõng khoâng noùi kinh ñieån gì laï, chæ goõ vaøo ba vieân gaïch noùi: “Chæ laø ba vieân gaïch keâ laïi, linh hieån ôû choã naøo?” Neáu khoâng linh hieån, taïi sao daân laøng höông khoùi leã cuùng nhö vaäy. Chính caâu noùi cuûa Thieàn taêng khieán cho chuû nhaân ba vieân gaïch ñoù nhaän ra söï meâ muoäi cuûa mình, nhaän ba vieân gaïch taïm bôï chaúng ra gì laø “Ta”, roài laïi chaáp giöõ, theo ñoù ra oai taùc quaùi khieán moïi ngöôøi neå sôï. Vì vaäy khi nghe linh hieån ôû choã naøo, thaàn Taùo lieàn tænh. Töø lôøi khai thò ñoäc ñaùo ñoù, thaàn Taùo nhaän ra lyù voâ sinh. Caùc phaùp voán ñaõ nhö theá, caùi gì laø linh hieån, ba vieân gaïch linh hieån hay caùi mieáu linh hieån? Quaû thaät nghieäm cho cuøng chaúng coù gì thaät heát. Ñaõ theá, baùm vaøo ñoù laøm gì?</w:t>
      </w:r>
    </w:p>
    <w:p>
      <w:pPr>
        <w:pStyle w:val="Normal"/>
        <w:ind w:firstLine="720"/>
        <w:jc w:val="both"/>
        <w:rPr/>
      </w:pPr>
      <w:r>
        <w:rPr/>
        <w:t xml:space="preserve">Chuùng ta cuõng vaäy, gaù vaøo thaân töù ñaïi giaû taïm maø laïi chaáp cho laø mình, ai ñuïng ñeán cuõng khoâng ñöôïc. OÂm giöõ chaáp chaët nhö vaäy töø ñôøi naøy sang ñôøi khaùc, keït vöôùng quay cuoàng trong ñoù khoâng theå thoaùt ra ñöôïc. Chuùng ta thöû nghieäm xem thaân naøy laø thaät, taâm naøy laø thaät? Hoaøn caûnh, danh voïng, tieàn taøi laø thaät? Caùi gì laø thaät? Ñaõ khoâng coù caùi thaät, taïi sao chuùng ta laïi cheát ôû trong ñoù? Sao khoâng bieát mình coøn coù moät caùi chaân thaät theânh thang roäng lôùn hôn nhieàu, chöù khoâng phaûi moät chuùt nhoû nhoi hö giaû aáy. </w:t>
      </w:r>
    </w:p>
    <w:p>
      <w:pPr>
        <w:pStyle w:val="Normal"/>
        <w:ind w:firstLine="720"/>
        <w:jc w:val="both"/>
        <w:rPr/>
      </w:pPr>
      <w:r>
        <w:rPr/>
        <w:t>Neáu thaáy ñöôïc caùi khoâng thaät, caùi roãng khoâng cuûa caùc phaùp, chaéc raèng chuùng ta khoâng coøn bò raøng buoäc gì nöõa, ta seõ giaûi thoaùt, ñi laïi theânh thang töï do khoâng vöôùng maéc bôûi baát cöù thöù gì. Traùi laïi nghe ngöôøi ta noùi lôøi bieám nheõ mình töùc giaän buoàn phieàn, roài toan tính traû thuø theá naøy theá noï laø taïo khoå cho nhau. Hoaëc nghe ngöôøi ta ca tuïng mình thaáy sung söôùng, vui thích duø lôøi ca tuïng aáy khoâng haún laø ñuùng. Töø ñoù ngöôøi ta tìm caùch taâng boác mình leân, ñeå cuoái cuøng chæ laø lôïi duïng laãn nhau thoûa maõn loøng tham thoâi. Theá gian naøy khoå laø vì bao nhieâu ñoù vieäc.</w:t>
      </w:r>
    </w:p>
    <w:p>
      <w:pPr>
        <w:pStyle w:val="Normal"/>
        <w:ind w:firstLine="720"/>
        <w:jc w:val="both"/>
        <w:rPr/>
      </w:pPr>
      <w:r>
        <w:rPr/>
        <w:t xml:space="preserve">Cho neân Phaät noùi chuùng sanh khoå laø do khôûi nieäm, do laàm nhaän caùc phaùp. Ngöôøi con Phaät phaûi bình tónh khi bò huûy nhuïc cuõng nhö ñöôïc ca tuïng, ta luoân giöõ taâm bình thöôøng. Neáu ngöôøi ta huûy nhuïc ñuùng thì ñoù laø nhöõng baøi hoïc quyù baùu ñeå mình phaán ñaáu, coá gaéng khaéc phuïc nhöõng caùi dôû, vöôn leân cao ñeïp hôn. Coøn nhöõng ñieàu huûy nhuïc ñoù laø xuyeân taïc thì ta naém chaéc khoâng ñuùng söï thaät, buoàn giaän laøm chi cho toån taâm theå? Bieát tu nhö vaäy thì trôû veà vôùi chính mình khoâng khoù. </w:t>
      </w:r>
    </w:p>
    <w:p>
      <w:pPr>
        <w:pStyle w:val="Normal"/>
        <w:ind w:firstLine="720"/>
        <w:jc w:val="both"/>
        <w:rPr/>
      </w:pPr>
      <w:r>
        <w:rPr/>
        <w:t xml:space="preserve">Phaùp tu naøy giaûn dò, khoâng coù gì röôøm raø, khoâng vaên töø ngoân ngöõ cao sieâu khieán ta baän loøng suy nghó. Chæ thaúng leõ thaät giaûn dò nhö vaäy. Cho neân trong coâng phu tu taäp, caøng bôùt nhöõng hình thöùc röôøm raø caøng gaàn vôùi ñaïo. Tinh thaàn giaùo hoaù cuûa ngöôøi xöa nhö theá ñaõ giuùp haønh giaû nhaän ra leõ thaät raát mau choùng. Nhaän ñöôïc thì nhaän, khoâng nhaän ñöôïc thì thoâi; khoâng coø keø theâm bôùt hay lyù luaän giaûi baøy gì caû. Vì vaäy haønh giaû khoûi phaûi naën ñaàu boùp traùn, bôûi caøng vaän duïng naõo boä thì caøng suy nghó. Caøng suy nghó thì caøng xa. Ñieàu naøy ñoái vôùi ngöôøi tu thieàn raát caám kî, khoâng cho suy nghó. Bôûi suy nghó laø loaïn töôûng ñieân ñaûo, chöù chaúng phaûi chaân lyù. </w:t>
      </w:r>
    </w:p>
    <w:p>
      <w:pPr>
        <w:pStyle w:val="Normal"/>
        <w:ind w:firstLine="720"/>
        <w:jc w:val="both"/>
        <w:rPr/>
      </w:pPr>
      <w:r>
        <w:rPr/>
        <w:t xml:space="preserve">Chaân lyù Phaät daïy phaûi ñöôïc theå nghieäm baèng tröïc giaùc, trong ñi ñöùng naèm ngoài, noùi naêng ñoäng tònh, chöù khoâng phaûi trong luaän baøn ñuùng sai. Nghóa laø khi taâm ta chöa yeân thì nhöõng saép ñaët, suy nghó, noùi naêng ñeàu khoâng ñuùng leõ thaät. Thieân haï laïi chaáp cho caùi suy nghó cuûa toâi laø ñuùng, ai ñuïng tôùi khoâng ñöôïc. Ñaây chính laø nguyeân nhaân phaùt sinh söï tranh ñaáu. Bôûi ai cuõng chaáp giöõ caùi nghó, caùi thaáy cuûa toâi laø ñuùng neân roài coâng kích laãn nhau ñeå baûo veä cho “caùi cuûa mình” ñoù. </w:t>
      </w:r>
    </w:p>
    <w:p>
      <w:pPr>
        <w:pStyle w:val="Normal"/>
        <w:ind w:firstLine="720"/>
        <w:jc w:val="both"/>
        <w:rPr/>
      </w:pPr>
      <w:r>
        <w:rPr/>
        <w:t xml:space="preserve">Hieåu nhö vaäy, chuùng ta coù theå thu ngaén laïi con ñöôøng tu ñaïo cuûa mình, khoâng maát thì giôø maø keát quaû laïi nhieàu. Ta chæ xoay laïi mình, chænh ñoán nhöõng sai laàm, taêng tröôûng nhöõng ñieàu toát ñeïp ñuùng chaùnh phaùp. Roïi ra ngoaøi laøm chi, maát thôøi giôø, hao toån khí löïc voâ ích, coù lôïi laïc chi ñaâu. Chuùng ta tu hoaøi khoâng thaønh Phaät loãi taïi höôùng ra ngoaøi lo chuyeän thieân haï, trong khi chính mình, mình laïi khoâng bieát. Coù ñaùng traùch khoâng? Phaät töû chaân chính laø döøng taâm höôùng ngoaïi, maø soi laïi chính mình xem dôû choã naøo, caàn phaûi khaéc phuïc, phaûøi tu tieán ra sao. Luïc Toå ngaøy xöa ñaõ daïy “Nhìn thaáy loãi ngöôøi laø loãi cuûa mình ñaõ beân caïnh”. Phöông phaùp naøy ôû ñaâu chuùng ta cuõng coù theå aùp duïng ñöôïc, khoâng ñôïi phaûi ñeán chuøa môùi tu ñöôïc. AÙp duïng nhö vaäy quyù vò seõ thaáy mình tu ñöôïc moät giôø thì an oån moät giôø, tu ñöôïc moät ngaøy thì an oån moät ngaøy. </w:t>
      </w:r>
    </w:p>
    <w:p>
      <w:pPr>
        <w:pStyle w:val="Normal"/>
        <w:ind w:firstLine="720"/>
        <w:jc w:val="both"/>
        <w:rPr/>
      </w:pPr>
      <w:r>
        <w:rPr/>
        <w:t xml:space="preserve">Neáu Phaät töû naëng veà hình thöùc caàu cuùng beân ngoaøi, thì keát quaû chaúng ñöôïc bao nhieâu, neáu khoâng noùi laø deã rôi vaøo taø kieán. Trong kinh daïy: “Ñaûn tình baát phuï vaät, vaät khôûi ngaïi nhôn” nghóa laø neáu tình khoâng gaù vaät thì vaät haù ngaïi ngöôøi. Neáu ta khoâng daáy khôûi loaïn töôûng laêng xaêng, ñaët vaán ñeà theá naøy theá noï, thì caùc phaùp töï noù nhö theá, khoâng coù gì trôû ngaïi ñeán ta. Sôû dó noù trôû ngaïi mình laø do ta baùm vaøo noù. Ví duï nhö ñeâm toái nhaù nhem, quyù vò ñi treân ñöôøng thaáy moät vaät daøi daøi naèm döôùi ñaát. Neáu bình tónh nhìn kyõ thaáy ñoù laø sôïi daây thöøng thì khoâng coù chuyeän gì xaûy ra. Nhöng vì khoâng bình tónh coäng theâm voïng töôûng, quyù vò töôûng ñoù laø con raén neân hoát hoaûng la toaùng leân. Roài thì naøo laø noù le löôõi, choác ñaàu, phoùng moå vaøo mình… nghó töôûng moät hoài baát tænh nhaân söï luoân. Teù ra chæ laø sôïi daây thöøng! Roõ raøng chæ ñoåi moät caùi nhìn laø toaøn boä cuoäc dieän thay ñoåi heát. Cho neân caùc Thieàn sö baûo phaûi nhìn thaáu leõ thöïc môùi coù theå soáng thöïc ñöôïc. </w:t>
      </w:r>
    </w:p>
    <w:p>
      <w:pPr>
        <w:pStyle w:val="Normal"/>
        <w:ind w:firstLine="720"/>
        <w:jc w:val="both"/>
        <w:rPr/>
      </w:pPr>
      <w:r>
        <w:rPr/>
        <w:t>Ñaïo laø chaân thaät, chuùng ta toâ veõ nhieàu lôùp xanh ñoû quaù thaønh ra maát ñaïo. Laøm vieäc chi maø khoâng tænh taùo saùng suoát thì tröôùc sau gì cuõng thaát baïi. Vì laàm maø thaát baïi. ÔÛ ñaây Phaät daïy: Caûnh duyeân khoâng toát xaáu, toát xaáu ôû nôi taâm. Taâm neáu khoâng daáy ñoäng, yeâu gheùt do ñaâu khôûi? Caûnh duyeân thaät söï khoâng coù toát xaáu. Nhö caây tuøng noù khoâng töï noùi toâi laø loaøi tuøng quyù, cuõng khoâng baûo ta phaûi troàng, phaûi quyù troïng noù. Nhöng töï mình phaân loaïi, caây tuøng naøy ñem töø beân Taøu beân Nhaät veà, quyù laém. Phaûi troàng treân cao nguyeân xöù laïnh môùi xöùng vôùi noù v.v… Theá laø ñuû chuyeän veõ vôøi. Ngöôøi hoïc ñaïo khoâng neân nhö vaäy, laøm sao thaáy ñöôïc thaät chaát cuûa caùc phaùp. Thaønh ra noùi caûnh duyeân töï noù khoâng coù toát xaáu gì heát, toát xaáu laø do nôi taâm cuûa con ngöôøi.</w:t>
      </w:r>
    </w:p>
    <w:p>
      <w:pPr>
        <w:pStyle w:val="Normal"/>
        <w:ind w:firstLine="720"/>
        <w:jc w:val="both"/>
        <w:rPr/>
      </w:pPr>
      <w:r>
        <w:rPr/>
        <w:t xml:space="preserve">Chuùng ta tu laø trôû veà taâm theå cuûa mình, cho neân ta thöôøng nghe noùi tu taâm. Neáu taâm mình coøn laêng xaêng thì phaûi döøng laïi, taâm mình coøn nghó xaáu nghó toát veà thieân haï thì phaûi bôùt ñi, taâm coøn vöôùng maéc nhöõng caûnh duyeân beân ngoaøi thì neân döùt boû. Noùi toùm laïi taâm chöa yeân thì phaûi laøm cho yeân. Taâm yeân töùc laø Ñaïo hieän tieàn. Vì taâm laø chuùa teå, laø chuû muoân phaùp. Nhöng ñoâi khi coù ai hoûi “Taâm laø caùi gì”, toâi cuõng khoâng bieát. Laøm sao noùi ñöôïc caùi khoâng hình khoâng töôùng ñoù! </w:t>
      </w:r>
    </w:p>
    <w:p>
      <w:pPr>
        <w:pStyle w:val="Normal"/>
        <w:ind w:firstLine="720"/>
        <w:jc w:val="both"/>
        <w:rPr/>
      </w:pPr>
      <w:r>
        <w:rPr/>
        <w:t xml:space="preserve">Ngöôøi naøo chaïy ra ngoaøi thì khoâng soáng ñöôïc vôùi taâm ñoù. Ngöôøi naøo khoâng gaù nöông, khoâng maéc keït caùc caûnh duyeân, thì soáng ñöôïc vôùi taâm aáy. Töùc laø soáng ñöôïc vôùi caùi linh theå saùng suoát, caùi baûn lai dieän muïc cuûa chính mình. Ñoù môùi laø caùi chaân thaät. Neáu taâm ñöøng daáy khôûi, ñöøng vöôùng maéc, ñöøng göôïng eùp… thì yeâu gheùt töø ñaâu maø coù? Ví duï nhö ta nhìn moät vaät gì hay moät ñoái töôïng naøo ñoù, ta thaáy thích hôïp vôùi mình lieàn khôûi nieäm thöông hay thích, muoán caùi ñoù thuoäc veà mình. Ñoù laø khôûi taâm aùi. Taâm naøy ñaõ khôûi, noù seõ khoâng ñeå mình yeân ñaâu. Bôûi khi muoán ñieàu gì, ta nhaát ñònh phaûi laøm cho ñöôïc. Do ñoù phaûi toan tính, saép ñaët theá naøo ñeå coù ñöôïc vaø giöõ ñöôïc nhöõng gì mình thích. Khoå laém! </w:t>
      </w:r>
    </w:p>
    <w:p>
      <w:pPr>
        <w:pStyle w:val="Normal"/>
        <w:ind w:firstLine="720"/>
        <w:jc w:val="both"/>
        <w:rPr/>
      </w:pPr>
      <w:r>
        <w:rPr/>
        <w:t>Phaät noùi chöa ñöôïc muoán cho ñöôïc neân khoå, ñöôïc roài giöõ cho ñöøng maát neân khoå, khi maát khoâng coøn giöõ beân mình ñöôïc nöõa neân khoå. Nhö vaäy caû ba thôøi ñeàu khoå. Laøm sao soáng ñöôïc vôùi taâm tónh, giaùc tueä cuûa chính mình, an oån thöïc söï môùi khoâng khoå. Caùc phaùp baûn vò cuûa noù laø nhö theá. Caùi caây nhö theá, caùi nhaø nhö theá, con ngöôøi nhö theá, söï soáng nhö theá, ta ñöøng chen vaøo ñoù maø töï chuoác luïy. Ñöôïc vaäy duø khoâng muoán an oån ta vaãn an oån nhö thöôøng. Noùi thì deã nhöng laøm raát khoù, caàn phaûi beàn loøng vöõng chí laém môùi ñöôïc.</w:t>
      </w:r>
    </w:p>
    <w:p>
      <w:pPr>
        <w:pStyle w:val="Normal"/>
        <w:ind w:firstLine="720"/>
        <w:jc w:val="both"/>
        <w:rPr/>
      </w:pPr>
      <w:r>
        <w:rPr/>
        <w:t>Quyù vò thaáy trong Thieàn vieän raát nhieàu caây caûnh, phaûi khoâng? Chuùng ñaâu phaûi töø treân trôøi rôùt xuoáng ñaây vôùi nhöõng hình daùng nhö theá, cuõng phaûi coù coâng phu chöù. Chuùng toâi ñaøo tìm ôû nôi khaùc ñem veà troàng, roài phaûi töôùi, phaûi saên soùc, phaûi giöõ gìn noù môùi ñöôïc nhö theá. Vieäc tu cuõng vaäy, phaûi coù coâng phu. Coâng phu moät caùch lieân tuïc vaø ñuùng ñaén. Maûnh ñaát taâm tuy ñaõ saün, nhöng neáu chuùng ta khoâng chaêm boùn, ñeå coû raùc laáp ñaày thì laøm sao phaùt sanh hoa traùi ñöôïc.</w:t>
      </w:r>
    </w:p>
    <w:p>
      <w:pPr>
        <w:pStyle w:val="Normal"/>
        <w:ind w:firstLine="720"/>
        <w:jc w:val="both"/>
        <w:rPr/>
      </w:pPr>
      <w:r>
        <w:rPr/>
        <w:t xml:space="preserve">Thieàn chính laø moät phöông thöùc soáng khoâng vöôùng maéc beân ngoaøi, khoâng ngöôïc xuoâi theo taâm töôûng vieån voâng, maø soáng laïi vôùi chính mình, vôùi taâm an oån thöïc söï. Neân ngöôøi xöa noùi: “Taâm töï nhieân chaúng boân ba theo caûnh, thì caûnh töï nhieân chaúng loâi keùo taâm ñaâu”. Caâu noùi thaät giaûn dò. Taâm mình neáu khoâng boân ba chaïy theo caùc caûnh duyeân beân ngoaøi, khoâng vöôùng maéc vaøo ñoù, thì laøm gì caûnh duyeân beân ngoaøi keùo loâi ñöôïc taâm mình. Khi ta noùi “tu khoù quaù” laø bieát mình coøn vöôùng maéc, coøn chaïy ngöôïc xuoâi ra ngoaøi, neân môùi tu khoâng ñöôïc. </w:t>
      </w:r>
    </w:p>
    <w:p>
      <w:pPr>
        <w:pStyle w:val="Normal"/>
        <w:ind w:firstLine="720"/>
        <w:jc w:val="both"/>
        <w:rPr/>
      </w:pPr>
      <w:r>
        <w:rPr/>
        <w:t xml:space="preserve">Baây giôø ta döøng laïi, ñöøng vöôùng maéc, ñöøng chaïy ra ngoaøi nöõa töùc laø taâm an oån. Nhö theá tu ñaâu coù khoù, chæ taïi mình khoâng quyeát tu thoâi. Hieän nay chuùng ta soáng baèng taâm voïng, taâm phaân bieät theá naøy theá kia. Nhöng ñoù ñaâu phaûi laø taâm ta. Khi bieát mình ñaõ laàm thì phaûi chænh tu ngay, soáng trôû laïi vôùi taâm thaät cuûa mình chöù. Ñaây laø vieäc chính cuûa ngöôøi Phaät töû muoán tu hoïc chaùnh phaùp. Vì vaäy chuùng ta phaûi noã löïc, gaéng tænh gaéng söûa ñoåi nhöõng sai laàm cuûa mình. Coù theá vieäc tu taäp môùi mong ñaït ñöôïc keát quaû toát. </w:t>
      </w:r>
    </w:p>
    <w:p>
      <w:pPr>
        <w:pStyle w:val="Normal"/>
        <w:ind w:firstLine="720"/>
        <w:jc w:val="both"/>
        <w:rPr/>
      </w:pPr>
      <w:r>
        <w:rPr/>
        <w:t xml:space="preserve">Toå Ñaïo Tín luùc coøn nhoû theo Tam Toå Taêng Xaùn caàu phaùp moân giaûi thoaùt. Toå Taêng Xaùn khoâng daïy gì, chæ hoûi: “Ai troùi buoäc ngöôi?” Ngaøi Ñaïo Tín söïng laïi, thöa: “Baïch Hoøa thöôïng, khoâng ai troùi buoäc con”. Tam Toå baûo: “Vaäy caàu giaûi thoaùt laøm gì?” Ngay ñoù ngaøi Ñaïo Tín lieàn ngoä ñaïo. </w:t>
      </w:r>
    </w:p>
    <w:p>
      <w:pPr>
        <w:pStyle w:val="Normal"/>
        <w:ind w:firstLine="720"/>
        <w:jc w:val="both"/>
        <w:rPr/>
      </w:pPr>
      <w:r>
        <w:rPr/>
        <w:t xml:space="preserve">Quyù vò thöû nghieäm xem ai troùi buoäc mình? Quaû thöïc khoâng ai troùi buoäc mình, töï mình troùi buoäc mình thoâi. Thaønh ra vöøa nghe caâu hoûi naøy laø ngaøi Ñaïo Tín coù tænh roài. Neân khi Tam Toå noùi: “Caàu giaûi thoaùt laøm gì?” Ngaøi lieàn ngoä ñaïo. Ngoä roài thì roõ bieát taâm voán roãng rang saùng suoát, khoâng gì coù theå troùi buoäc ñöôïc. Do taâm roãng rang saùng suoát neân ta ñeán vôùi moïi ngöôøi deã daøng, khoâng coøn bæ thöû ta ngöôøi nöõa. Baáy giôø caûm thoâng ñöôïc vôùi taát caû caùc caûnh duyeân vaø chöùng nghieäm thaáu ñaùo vaïn phaùp nhaát nhö, taát caû ñeàu khoâng ngoaøi baûn taâm thanh tònh baát sanh baát dieät. </w:t>
      </w:r>
    </w:p>
    <w:p>
      <w:pPr>
        <w:pStyle w:val="Normal"/>
        <w:ind w:firstLine="720"/>
        <w:jc w:val="both"/>
        <w:rPr/>
      </w:pPr>
      <w:r>
        <w:rPr/>
        <w:t>Cho neân khi lieãu ngoä roài, töï nhieân taâm löôïng bao dung, khoâng coøn chaáp neâ, khoâng coøn thöông ngöôøi naøy gheùt keû kia. Ñeán ñaâu, luùc naøo, ta cuõng caûm nhaän ñöôïc söï chan hoøa giöõa mình vaø moïi ngöôøi, moïi caûnh vaät chung quanh. Ñaây chính laø loái soáng cuûa caùc Thieàn sö. Toâi noùi nhö vaäy ñeå chuùng ta coá gaéng, nhöng ñöøng nghó chæ coù Thieàn sö môùi soáng ñöôïc nhö theá, coøn mình voâ phaàn. Ñöùc Phaät ñaâu khoâng noùi: “Taát caû chuùng sanh ñeàu coù Phaät taùnh”, voâ phaàn sao ñöôïc? chæ taïi mình khoâng daùm nhaän laáy, neân maát loøng tin vaø khieáp nhöôïc nhö vaäy.</w:t>
      </w:r>
    </w:p>
    <w:p>
      <w:pPr>
        <w:pStyle w:val="Normal"/>
        <w:ind w:firstLine="720"/>
        <w:jc w:val="both"/>
        <w:rPr/>
      </w:pPr>
      <w:r>
        <w:rPr/>
        <w:t xml:space="preserve">ÔÛ ñaây, chö Toå daïy thaät ngaén goïn maø cuõng thaät thaáu thoaùt. Moät khi hoïc nhaân nhaän ñöôïc roài thì muoân ñôøi khoâng queân. Caùc Ngaøi cuõng laø con ngöôøi, cuõng coù söï soáng nhö mình, cuõng ñi hoïc ñaïo nhöng sao laïi mau chöùng ngoä? Ñoù laø vì Thaày troø ngöôøi xöa ñeàu giaûn dò, khoâng röôøm raø nhö chuùng ta hoâm nay. Cho neân Toå Taêng Xaùn noùi: “Chí ñaïo voâ nan, duy hieàm giaûn traïch” (Tín Taâm Minh), nghóa laø choã toät cuøng cuûa ñaïo khoâng khoù, chæ ngaïi vì giaûng traïch nhieàu quaù neân khoâng thaáy ñöôïc ñaïo. Moät caâu noùi naøy, moät baøi thuyeát phaùp giaûn dò nhö vaäy thoâi cuõng ñuû cho caùc Ngaøi ngoä ñaïo roài. Ñieàu naøy chuùng ta phaûi töï nhaéc nhôû laáy mình. </w:t>
      </w:r>
    </w:p>
    <w:p>
      <w:pPr>
        <w:pStyle w:val="Normal"/>
        <w:ind w:firstLine="720"/>
        <w:jc w:val="both"/>
        <w:rPr/>
      </w:pPr>
      <w:r>
        <w:rPr/>
        <w:t xml:space="preserve">Chuyeän keå veà moät chaøng thanh nieân ñeán thöa vôùi Thaày mình: </w:t>
      </w:r>
    </w:p>
    <w:p>
      <w:pPr>
        <w:pStyle w:val="Normal"/>
        <w:ind w:firstLine="720"/>
        <w:jc w:val="both"/>
        <w:rPr/>
      </w:pPr>
      <w:r>
        <w:rPr/>
        <w:t>- OÂng giaø con naêm nay baûy möôi ngoaøi roài, maø khoâng hieåu sao oâng meâ tieàn kinh khuûng. Chuùng con khuyeân: “Ba giaø roài boû heát ñi, lo nieäm Phaät cho khoûe”. OÂng baûo: “Nieäm Phaät maø teù tieàn teù baïc thì tao môùi nieäm. Coøn khoâng thì thoâi, ñöøng noùi vôùi tao chuyeän ñoù nöõa”. Cuùi xin Thaày chæ daïy laøm sao ñeå ba con tænh taâm tu haønh.</w:t>
      </w:r>
    </w:p>
    <w:p>
      <w:pPr>
        <w:pStyle w:val="Normal"/>
        <w:ind w:firstLine="720"/>
        <w:jc w:val="both"/>
        <w:rPr/>
      </w:pPr>
      <w:r>
        <w:rPr/>
        <w:t>Vò Thaày baûo anh chaøng tìm caùch daãn oâng giaø ñeán gaëp mình. Quaû thaät, anh ta daãn ñöôïc oâng giaø ñeán. Thaày hoûi:</w:t>
      </w:r>
    </w:p>
    <w:p>
      <w:pPr>
        <w:pStyle w:val="Normal"/>
        <w:ind w:firstLine="720"/>
        <w:jc w:val="both"/>
        <w:rPr/>
      </w:pPr>
      <w:r>
        <w:rPr/>
        <w:t xml:space="preserve">- OÂng coøn thích chuyeän laøm aên chöù? </w:t>
      </w:r>
    </w:p>
    <w:p>
      <w:pPr>
        <w:pStyle w:val="Normal"/>
        <w:ind w:firstLine="720"/>
        <w:jc w:val="both"/>
        <w:rPr/>
      </w:pPr>
      <w:r>
        <w:rPr/>
        <w:t xml:space="preserve">OÂng giaø ñaùp: </w:t>
      </w:r>
    </w:p>
    <w:p>
      <w:pPr>
        <w:pStyle w:val="Normal"/>
        <w:ind w:firstLine="720"/>
        <w:jc w:val="both"/>
        <w:rPr/>
      </w:pPr>
      <w:r>
        <w:rPr/>
        <w:t xml:space="preserve">- Phaûi roài, toâi coøn soáng thì coøn phaûi aên uoáng noï kia, bao nhieâu thöù chi xaøi. Khoâng laøm aên tieàn ñaâu maø xaøi. </w:t>
      </w:r>
    </w:p>
    <w:p>
      <w:pPr>
        <w:pStyle w:val="Normal"/>
        <w:ind w:firstLine="720"/>
        <w:jc w:val="both"/>
        <w:rPr/>
      </w:pPr>
      <w:r>
        <w:rPr/>
        <w:t xml:space="preserve">Thaày noùi: </w:t>
      </w:r>
    </w:p>
    <w:p>
      <w:pPr>
        <w:pStyle w:val="Normal"/>
        <w:ind w:firstLine="720"/>
        <w:jc w:val="both"/>
        <w:rPr/>
      </w:pPr>
      <w:r>
        <w:rPr/>
        <w:t xml:space="preserve">- Ñöôïc roài. Baây giôø moãi ngaøy oâng nieäm Phaät, cöù moät chuoãi laø moät quan tieàn, ñöôïc bao nhieâu chuoãi ghi vaøo soå. Chieàu ñem ñeán ñaây cho toâi xem, nieäm ñöôïc bao nhieâu toâi seõ traû tieàn baáy nhieâu, chòu khoâng? </w:t>
      </w:r>
    </w:p>
    <w:p>
      <w:pPr>
        <w:pStyle w:val="Normal"/>
        <w:ind w:firstLine="720"/>
        <w:jc w:val="both"/>
        <w:rPr/>
      </w:pPr>
      <w:r>
        <w:rPr/>
        <w:t xml:space="preserve">OÂng giaø vui veû: </w:t>
      </w:r>
    </w:p>
    <w:p>
      <w:pPr>
        <w:pStyle w:val="Normal"/>
        <w:ind w:firstLine="720"/>
        <w:jc w:val="both"/>
        <w:rPr/>
      </w:pPr>
      <w:r>
        <w:rPr/>
        <w:t xml:space="preserve">- Vaäy thì ñöôïc, toâi saün saøng. </w:t>
      </w:r>
    </w:p>
    <w:p>
      <w:pPr>
        <w:pStyle w:val="Normal"/>
        <w:ind w:firstLine="720"/>
        <w:jc w:val="both"/>
        <w:rPr/>
      </w:pPr>
      <w:r>
        <w:rPr/>
        <w:t xml:space="preserve">Hai beân trao ñoåi vôùi nhau ñaâu ñoù ñaøng hoaøng, theá laø oâng giaø baét ñaàu nieäm Phaät moãi ngaøy, khoâng caàn con chaùu nhaéc nhôû chi caû. Ban ñaàu oâng ñeán chuøa laõnh tieàn ñeàu ñaën, töø töø thöa daàn. Ngöôøi con laáy laøm laï thöa vôùi Thaày mình: </w:t>
      </w:r>
    </w:p>
    <w:p>
      <w:pPr>
        <w:pStyle w:val="Normal"/>
        <w:ind w:firstLine="720"/>
        <w:jc w:val="both"/>
        <w:rPr/>
      </w:pPr>
      <w:r>
        <w:rPr/>
        <w:t>Sao luùc naøy Ba con ít ñeán Thaày nhaän tieàn nöõa?</w:t>
      </w:r>
    </w:p>
    <w:p>
      <w:pPr>
        <w:pStyle w:val="Normal"/>
        <w:ind w:firstLine="720"/>
        <w:jc w:val="both"/>
        <w:rPr/>
      </w:pPr>
      <w:r>
        <w:rPr/>
        <w:t xml:space="preserve">Vò thaày baûo: </w:t>
      </w:r>
    </w:p>
    <w:p>
      <w:pPr>
        <w:pStyle w:val="Normal"/>
        <w:ind w:firstLine="720"/>
        <w:jc w:val="both"/>
        <w:rPr/>
      </w:pPr>
      <w:r>
        <w:rPr/>
        <w:t xml:space="preserve">Khoâng sao ñaâu. Con cöù yeân taâm. </w:t>
      </w:r>
    </w:p>
    <w:p>
      <w:pPr>
        <w:pStyle w:val="Normal"/>
        <w:ind w:firstLine="720"/>
        <w:jc w:val="both"/>
        <w:rPr/>
      </w:pPr>
      <w:r>
        <w:rPr/>
        <w:t xml:space="preserve">Thôøi gian sau, oâng vaãn ngoài nieäm Phaät nhöng khoâng coøn ñeán Thaày nöõa. Chaøng thanh nieân hoaûng sôï, khoâng bieát oâng giaø coù truïc traëc gì chaêng, lieàn chaïy ñeán caàu cöùu Sö phuï. Thaày anh baûo: “Con ñöa thaày veà nhaø gaëp oâng cuï ñi”. Theá laø hai thaày troø daãn nhau veà nhaø. Tôùi nôi, nhìn thaáy thaàn saéc oâng giaø töôi nhuaän nghieâm chænh, ñoâi maét kheùp hôø, thaân baát ñoäng, hôi thôû ñieàu hoøa. Vò Thaày vui möøng noùi vôùi ñeä töû: “Ba con ñaõ nhaäp chaùnh ñònh, an truï trong chaùnh nieäm, khoâng coøn gì coù theå keùo loâi oâng ñöôïc nöõa, huoáng chi laø tieàn! Thoâi, thaày veà ñaây”. Ngöôøi con vui söôùng khoân taû, ñaûnh leã taï ôn Sö phuï ñaõ ñoä ñöôïc ba mình. </w:t>
      </w:r>
    </w:p>
    <w:p>
      <w:pPr>
        <w:pStyle w:val="Normal"/>
        <w:ind w:firstLine="720"/>
        <w:jc w:val="both"/>
        <w:rPr/>
      </w:pPr>
      <w:r>
        <w:rPr/>
        <w:t xml:space="preserve">Quaû thaät sau moät thôøi gian mieân maät nieäm Phaät, oâng giaø ñaõ ñaït ñöôïc trình ñoä nhaát taâm. Chuùng ta môùi thaáy ngöôøi xöa ñaõ kheùo duøng moïi thuû thuaät ñeå ñoä ngöôøi, maø khoâng caàn phaûi lyù giaûi daøi doøng gì caû. Phöông thöùc giaùo duïc cuûa caùc Ngaøi giaûn dò nhö vaäy, töø ngay nhöõng nghieäp taäp, nhöõng thoùi quen bình thöôøng maø caùc Ngaøi höôùng daãn, chuyeån hoùa haønh giaû vaøo Ñaïo. OÂng giaø baát ñaéc dó ngoä nhaäp ñöôïc nieäm Phaät Tam muoäi, theá laø tieàn taøi danh lôïi ñoàng moät luùc bieán thaønh tro buïi. OÂng ñaõ thöïc söï an oån. </w:t>
      </w:r>
    </w:p>
    <w:p>
      <w:pPr>
        <w:pStyle w:val="Normal"/>
        <w:ind w:firstLine="720"/>
        <w:jc w:val="both"/>
        <w:rPr/>
      </w:pPr>
      <w:r>
        <w:rPr/>
        <w:t xml:space="preserve">Trôû laïi vieäc hoïc ñaïo, haønh ñaïo cuûa chuùng ta ngaøy nay. Qua nhöõng caâu chuyeän treân, chuùng ta hoïc ñöôïc ñieàu gì? Ngöôøi xöa noùi: “Hoïc ñaïo laø hoïc loái moøn cuûa voïng taâm, cuûa yù nieäm Ngaõ vaø ngaõ sôû”. Sôû dó coù Ngaõ vaø coù “cuûa ngaõ”, laø vì coù nhöõng voïng ñoäng, laêng xaêng, vöôùng maéc ngöôïc xuoâi, cho neân ta môùi hoïc ñaïo. Baây giôø taát caû nhöõng thöù ñoù laéng heát, nhö oâng giaø kheùp maét, yeân oån trong tö theá thöïc söï thoaûi maùi, hôi thôû ñieàu hoøa, moïi thöù raøng buoäc töø laâu nay ñöôïc buoâng xuoáng heát, thì vieäc hoïc haønh ñaïo cuõng khoâng coøn nöõa. Töø ñaây veà sau coù thöù gì keùo loâi ta noåi nöõa maø phaûi duïng coâng ñuoåi tröø. Cho neân khi vò Thaày nhìn thaáy oâng giaø ôû trong traïng thaùi thaân an taâm laïc, laø bieát nhieäm vuï cuûa mình ñaõ xong, neân Ngaøi noùi: “Thoâi, thaày veà ñaây”. </w:t>
      </w:r>
    </w:p>
    <w:p>
      <w:pPr>
        <w:pStyle w:val="Normal"/>
        <w:ind w:firstLine="720"/>
        <w:jc w:val="both"/>
        <w:rPr/>
      </w:pPr>
      <w:r>
        <w:rPr/>
        <w:t xml:space="preserve">Hoïc ñaïo ñeán ñöôïc choã naøy thì khoûi phaûi cuùng raèm nöõa, khoûi phaûi ñoát höông laïy Phaät gì heát. Bôûi ñaâu coøn gì vöôùng maéc trong loøng, ñaâu coøn baát an baát oån nöõa maø caàu cuùng! Baáy giôø ta laø Phaät roài, laïi ñi caàu Phaät cuùng Phaät naøo nöõa? Sôû dó chuùng ta coøn ngoài Thieàn laø vì mình chöa Thieàn, chöù neáu ñaõ chöùng Thieàn heát khoâng nhaát thieát phaûi ngoài. Ñi ñöùng ñoäng tònh gì cuõng laø Thieàn caû. Vì ta chöa bình oån neân môùi coù caùc thöù phaùp moân tu taäp ñeå kheùp mình tónh laëng. Chöù taâm ñaõ an roài thì luùc naøo maø chaúng töï do töï taïi, ñaâu coù gì troùi buoäc, neân khoûi phaûi caàu giaûi thoaùt, thieàn ñònh chi caû. Cho neân phaùp tu cuûa nhaø thieàn laø tu ngay voïng töôûng, phaûi töø nhöõng yù nieäm laêng xaêng, chaáp tröôùc ñieân ñaûo cuûa mình maø chuyeån hoùa, cho chuùng laëng xuoáng, trôû veà chaùnh nieäm. </w:t>
      </w:r>
    </w:p>
    <w:p>
      <w:pPr>
        <w:pStyle w:val="Normal"/>
        <w:ind w:firstLine="720"/>
        <w:jc w:val="both"/>
        <w:rPr/>
      </w:pPr>
      <w:r>
        <w:rPr/>
        <w:t xml:space="preserve">Phaät töû caàn hieåu roõ ñieàu naøy ñeå giaûm bôùt nhöõng hình thöùc röôøm raø, chuùng ta ñi thaúng vaøo vaán ñeà, tu hoïc phaûi nhö vaäy. Taâm mình chöa bình tónh, chöa saùng suoát thì phaûi tu trong luùc ñang phieàn naõo. Nhìn thaúng vaøo phieàn naõo xem noù töø ñaâu ñeán, noù laø gì. Nhìn thaáu ñöôïc laø ta ñaõ coù tueä, coù ñònh. Ñònh Tueä hieän tieàn thì khoâng coøn laàm nöõa. Khoâng laàm bôûi nhöõng yù nieäm laêng xaêng cuûa mình, laø chuùng ta ñaõ giaûi thoaùt phaân nöûa roài ñoù. Ví duï ta ngoài ñaây laøm vieäc maø nghó töôûng vieäc hoâm qua roài buoàn roài töùc, theá laø trong moät luùc ta laøm hai vieäc: ngoài taïi ñaây maø coù moät saân khaáu cho rieâng mình vaø moät saân khaáu cho hieän tröôøng. Nhö vaäy laøm sao an oån ñöôïc. Vì söï soáng ñaõ bò chia caét bôûi yù nieäm, yù thöùc. </w:t>
      </w:r>
    </w:p>
    <w:p>
      <w:pPr>
        <w:pStyle w:val="Normal"/>
        <w:ind w:firstLine="720"/>
        <w:jc w:val="both"/>
        <w:rPr/>
      </w:pPr>
      <w:r>
        <w:rPr/>
        <w:t xml:space="preserve">Trong kinh ví yù thöùc nhö con khæ, khoâng khi naøo ngoài yeân. Heát gaõi ñaàu tôùi gaõi buïng, böùt loâng böùt toùc, moùc tay moùc chaân, con maét laùo lieân khoâng yeân. Tình caûnh soáng cuûa chuùng ta cuõng vaäy, nhöõng taâm nieäm, nhöõng yù thöùc daáy khôûi lieân tuïc, heát baùm caùi naøy tôùi vöôùng caùi kia, tô töôûng moâng lung, ñuû thöù chuyeän taøo lao treân ñôøi heát. Nhö vaäy maø laïy Phaät, xin Phaät cho con yeân coù phaûi laøm khoù cho Phaät khoâng? Phaät coù baét noù nhaûy hoài naøo ñaâu maø baây giôø xin Phaät cho ñöôïc yeân. Töï ta daáy ñoäng thì töï ta döøng, chöù Phaät ñaâu theå ñöa tay chaân cuûa Ngaøi vaøo thaân ta ñöôïc, laøm sao yeân giuøm mình ñaây? </w:t>
      </w:r>
    </w:p>
    <w:p>
      <w:pPr>
        <w:pStyle w:val="Normal"/>
        <w:ind w:firstLine="720"/>
        <w:jc w:val="both"/>
        <w:rPr/>
      </w:pPr>
      <w:r>
        <w:rPr/>
        <w:t>Chæ caàn döøng laïi, ñöøng muùa maùy quay cuoàng nöõa thì con khæ cuûa ta töï yeân, ñaâu caàn phaûi xin Phaät. Nhö khi ngaøi Ñaïo Tín thöa vôùi Toå Taêng Xaùn: “Xin Hoøa thöôïng ban cho con phaùp moân giaûi thoaùt”, Toå hoûi: “Ai troùi buoäc ngöôi?” töùc laø chæ thaúng vaäy. Khi ta nhaän laïi thì bieát chính con khæ yù thöùc cuûa mình troùi buoäc mình chöù coøn ai nöõa. Bieát ñöôïc thuû phaïm roài thì ngay thuû phaïm maø tröø thì ñöôïc an oån thoâi. Thaønh ra noùi ñeán tu laø noùi ñeán söï saùng suoát, bình tónh, khoâng coøn laàm meâ vöôùng maéc bôûi yù nieäm vaø caùc caûnh duyeân beân ngoaøi.</w:t>
      </w:r>
    </w:p>
    <w:p>
      <w:pPr>
        <w:pStyle w:val="Normal"/>
        <w:ind w:firstLine="720"/>
        <w:jc w:val="both"/>
        <w:rPr/>
      </w:pPr>
      <w:r>
        <w:rPr/>
        <w:t xml:space="preserve">Chuùng ta cuõng neân löu yù khi noùi ñeán haønh ñaïo laø phaûi thöïc hieän ngay, chôù ñöøng heïn laàn heïn löïa ngaøy naøy ngaøy noï. Ñöøng nguyeän vôùi Phaät: “Naêm nay con raùng laøm aên khaám khaù, roài naêm tôùi seõ tu”. Khoâng ñöôïc ñaâu. Bieát bao giôø khaám khaù cho vöøa tuùi tham, ñoù laø chöa keå quyû voâ thöôøng hoûi thaêm söùc khoûe baát cöù luùc naøo. Coù ai nguyeän maø ñöôïc ñaâu? Ít laém. Cho neân mình noùi tu laø phaûi tu ngay baây giôø, söûa ñoåi nhöõng ñieàu dôû trong ngay trong cuoäc soáng. Nhôù laø söûa cuûa mình thoâi, chöù ñöøng söûa cuûa ngöôøi khaùc. </w:t>
      </w:r>
    </w:p>
    <w:p>
      <w:pPr>
        <w:pStyle w:val="Normal"/>
        <w:ind w:firstLine="720"/>
        <w:jc w:val="both"/>
        <w:rPr/>
      </w:pPr>
      <w:r>
        <w:rPr/>
        <w:t xml:space="preserve">Moãi laàn nghe nhöõng ñieàu traùi tai gai maét, ta vaãn bình thöôøng töùc laø ñaõ coù söùc maïnh. Moãi laàn nhö vaäy laø moãi laàn taêng theâm söùc maïnh. Luoân quaùn saùt laïi mình, choã naøo sai thì söûa ñoåi, khoâng sai thì thaûn nhieân, khoâng phieàn giaän. Nhö vaäy luùc naøo ta cuõng tu ñöôïc heát. Ñoù chính laø tö caùch cuûa ngöôøi con Phaät. </w:t>
      </w:r>
    </w:p>
    <w:p>
      <w:pPr>
        <w:pStyle w:val="Normal"/>
        <w:ind w:firstLine="720"/>
        <w:jc w:val="both"/>
        <w:rPr/>
      </w:pPr>
      <w:r>
        <w:rPr/>
        <w:t xml:space="preserve">Thaät ra, vôùi ngöôøi ñaõ hieåu Phaät Phaùp thì nhöõng tranh ñua, lôïi loäc, tieàn taøi theá gian khoâng coøn haáp daãn nöõa. Ví duï hoài hai ba möôi tuoåi mình aên nhieàu, nguû nhieàu, ñi chôi nhieàu khoâng thaáy meät. Nhöng ñeán ngoaøi naêm möôi roài, moät ñeâm maát nguû laø trong ngöôøi quaïu quoï, hoaëc vaû coù chuyeän vui cuõng nguû khoâng ñöôïc roài sanh meät. Toùm laïi, khoâng coù caùi naøo yeân, buoàn ñaõ khoå maø vui cuõng khoâng xong. Roõ raøng tuoåi ñoù laø tuoåi söùc khoûe noù khoâng coøn cho pheùp mình nöõa. Ñoù laø böùc thö thöù hai thöù ba cuûa Dieâm Vöông gôûi tôùi baùo cho mình bieát saép ñoaøn tuï vôùi töû thaàn roài. Thaáy roõ nhö vaäy coøn gì nöõa maø ham thích. </w:t>
      </w:r>
    </w:p>
    <w:p>
      <w:pPr>
        <w:pStyle w:val="Normal"/>
        <w:ind w:firstLine="720"/>
        <w:jc w:val="both"/>
        <w:rPr/>
      </w:pPr>
      <w:r>
        <w:rPr/>
        <w:t>Trong söï tu haønh caàn phaûi döùt khoaùt, ñöøng ñeå coâng vieäc bu baùm hoaøi, laøm sao tu ñöôïc? Caû ñôøi buoâng xuoâi nhö vaäy thì uoång laém. Trong töøng phuùt giaây ta aùp duïng phaùp tu, hoaøn caûnh naøo cuõng tu. Laâu ngaøy coâng phu töï nhuaàn nhuyeãn, chaïm duyeân xuùc caûnh chuùng ta coù ñaïo löïc hoài naøo khoâng hay. Nhö tröôùc kia ta chöa bieát gì veà Phaät Phaùp, gaëp vieäc traùi yù, saân giaän böïc töùc khoâng keàm cheá noåi. Nhöng töø khi bieát Phaät phaùp, quy y Tam Baûo, ta thay ñoåi daàn. Baây giôø gaëp vieäc bình tónh hôn, deã buoâng boû tha thöù hôn. Ñoù chính laø do coâng phu tu taäp maø ra. Hoïc hieåu Phaät phaùp roài, chuùng ta bieát hoùa giaûi phieàn naõo chính laø phöông phaùp chuyeån nghieäp. Nghe tieáng chöûi nhö uoáng cam loà, hôùp töøng nguïm thaáy ngon, nhö vaäy laø töï taïi ñi trong cuoäc ñôøi ñöôïc roài. Ñöôïc theá, quyù vò khoûi phaûi tôùi chuøa hoûi thaày: “Khoâng bieát con tu tieán khoâng?”</w:t>
      </w:r>
    </w:p>
    <w:p>
      <w:pPr>
        <w:pStyle w:val="Normal"/>
        <w:ind w:firstLine="720"/>
        <w:jc w:val="both"/>
        <w:rPr/>
      </w:pPr>
      <w:r>
        <w:rPr/>
        <w:t xml:space="preserve">Phaät töû chuùng ta phaûi laøm sao boû nhöõng hình boùng giaû taïm beân ngoaøi, quay veà soáng thöïc vôùi caùi thaät cuûa chính mình. Soáng thöïc ñöôïc roài coù ngöôøi hoûi: “Tu thieàn theá naøo?”, ta cöôøi thoâi. Taát caû nhöõng baøi kinh ñeàu naèm trong cuoäc soáng cuûa moãi ngöôøi, töï chuùng ta chieâm nghieäm laáy maø thoâi. Khoâng caàn noùi tu thieàn phaûi bình tónh, saùng suoát, ñöøng vöôùng maéc caûnh duyeân v.v… Thieàn chính laø cuoäc soáng tænh thöùc cuûa chuùng ta. </w:t>
      </w:r>
    </w:p>
    <w:p>
      <w:pPr>
        <w:pStyle w:val="Normal"/>
        <w:ind w:firstLine="720"/>
        <w:jc w:val="both"/>
        <w:rPr/>
      </w:pPr>
      <w:r>
        <w:rPr/>
        <w:t xml:space="preserve">Vaän duïng ñöôïc nhöõng phöông thöùc giaûn dò cuûa ngöôøi xöa laø loái trôû veà vôùi chính mình nhanh nhaát. Cho neân chuùng ta hoïc nhöõng kinh nghieäm quyù baùu cuûa caùc Ngaøi ñeå coù moät phöông höôùng tu taäp toát. Tuy nhieân hoïc khoâng chöa ñuû maø töøng böôùc quay veà öùng duïng cho baûn thaân môùi laø ñieàu toái quan troïng. Moät laàn nöõa, chuùng toâi xin nhaéc laïi, ngöôøi con Phaät chaân chính phaûi laøm sao phaùt huy ñöôïc trí tueä cuûa mình, luoân ñònh tónh, saùng suoát ñeå thöïc hieän ñöôïc ñaïo lyù soáng, laøm chuû baûn thaân vaø caùc phaùp. Ñoù laø caùch tu haønh cuï theå nhaát ñeå coù ñöôïc söï an laïc ngay hieän ñôøi. </w:t>
      </w:r>
    </w:p>
    <w:p>
      <w:pPr>
        <w:pStyle w:val="Normal"/>
        <w:ind w:firstLine="720"/>
        <w:jc w:val="both"/>
        <w:rPr/>
      </w:pPr>
      <w:r>
        <w:rPr/>
        <w:t xml:space="preserve">Tu haønh khoâng phaûi khoù, cuõng khoâng phaûi deã. Khoù hay deã taïi nôi chuùng ta thoâi. Coù hai ñieåm caàn nhôù: Thöù nhaát thaân laø goác khoå, taâm sanh töû laø voïng töôûng ñieân ñaûo, khoâng chaïy theo noù nöõa. Muoán vaäy phaûi nhaän cho ñöôïc boä maët thaät cuûa noù, töùc nhöõng suy nghó laêng xaêng xuoâi ngöôïc haèng ngaøy, noù khoâng thaät, khoâng phaûi laø taâm cuûa mình. Thöù hai, ngay nôi thaân taâm giaû doái naøy, coøn coù moät caùi taâm chaân thaät khoâng sanh khoâng dieät. Nhaän laïi vaø soáng ñöôïc vôùi taâm naøy laø chaám döùt ñau khoå, vónh vieãn thoaùt kieáp traàm luaân. </w:t>
      </w:r>
    </w:p>
    <w:p>
      <w:pPr>
        <w:pStyle w:val="Normal"/>
        <w:ind w:firstLine="720"/>
        <w:jc w:val="both"/>
        <w:rPr/>
      </w:pPr>
      <w:r>
        <w:rPr/>
        <w:t xml:space="preserve">Buoåi noùi chuyeän hoâm nay vôùi ñeà taøi Ñöôøng Xöa, chuùng toâi muoán nhaéc nhôû toaøn theå quyù Phaät töû cuõng nhö baûn thaân mình, haõy theo daáu ngöôøi xöa, soáng trôû veà vôùi mình baèng con ñöôøng giaûn dò nhaát. Thanh tònh vaø giaûi thoaùt ngay trong hieän ñôøi, chaúng ôû ñaâu xa, neáu chuùng ta bieát phaûn boån hoaøn nguyeân, trôû veà caùi ñôn sô ban ñaàu, khoâng phaân bieät suy tö. Soáng nhö thöïc, soáng baèng chính caùi thaáy bieát haèng höõu nôi mình. </w:t>
      </w:r>
    </w:p>
    <w:p>
      <w:pPr>
        <w:pStyle w:val="Normal"/>
        <w:ind w:firstLine="720"/>
        <w:jc w:val="both"/>
        <w:rPr/>
      </w:pPr>
      <w:r>
        <w:rPr/>
        <w:t>Xin môøi taát caû haõy cuøng chuùng toâi caát böôùc leân ñöôøng.</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GIAÙC NGOÄ</w:t>
      </w:r>
    </w:p>
    <w:p>
      <w:pPr>
        <w:pStyle w:val="Normal"/>
        <w:ind w:firstLine="720"/>
        <w:jc w:val="both"/>
        <w:rPr/>
      </w:pPr>
      <w:r>
        <w:rPr/>
        <w:t xml:space="preserve">Buoåi sinh hoaït ñaïo lyù hoâm nay toâi noùi veà söï giaùc ngoä. Nhö chuùng ta ñaõ bieát tu haønh coù coâng phu thì seõ ñöôïc giaùc ngoä. Tuy nhieân  giaùc ngoä laø moät caùch noùi, chöù thaät söï ngay khi chuùng ta ñang coâng phu laø ñaõ coù giaùc ngoä roài, giaùc ngoä töøng phaàn, chöù khoâng phaûi ñôïi ñeán xong vieäc môùi goïi giaùc ngoä. </w:t>
      </w:r>
    </w:p>
    <w:p>
      <w:pPr>
        <w:pStyle w:val="Normal"/>
        <w:ind w:firstLine="720"/>
        <w:jc w:val="both"/>
        <w:rPr/>
      </w:pPr>
      <w:r>
        <w:rPr/>
        <w:t xml:space="preserve">Tröôùc nhaát muoán ñöôïc giaùc ngoä, chuùng ta phaûi noã löïc phaán ñaáu trong coâng phu cuûa mình, khoâng phuùt giaây lui suït. Neáu haèng ngaøy coù ñöôïc söï noã löïc nhö vaäy thì nguoàn an laïc trong cuoäc soáng laø keát quaû thieát thöïc nhaát maø moãi haønh giaû nhaän ñöôïc. Muoán noã löïc caàn phaûi coù söï kieân ñònh. Kieân laø cöùng, ñònh laø quyeát ñònh, nghóa laø khaúng ñònh moät caùch chaéc chaén, khoâng gì lay chuyeån ñöôïc. Con ñöôøng ñi ñeán söï giaùc ngoä thaät ra raát giaûn dò, chöù khoâng quaù röôøm raø nhö chuùng ta töôûng. Chæ caàn chuùng ta quyeát taâm, vöõng chí thì khoâng vieäc gì chaúng thaønh töïu. </w:t>
      </w:r>
    </w:p>
    <w:p>
      <w:pPr>
        <w:pStyle w:val="Normal"/>
        <w:ind w:firstLine="720"/>
        <w:jc w:val="both"/>
        <w:rPr/>
      </w:pPr>
      <w:r>
        <w:rPr/>
        <w:t>Neân bieát vieäc tu taäp chính yeáu laø ôû nôi mình, coâng phu ñeå ñi ñeán giaùc ngoä caøng ñoøi hoûi söï noã löïc töï thaân nhieàu hôn nöõa. Tha löïc chæ laø phaàn phuï, chuû yeáu vaãn laø chính ta. Noùi nhö theá khoâng coù nghóa laø ta phuû nhaän söï hoã trôï cuûa caùc baäc thieän höõu, nhöng chôù yû laïi vaøo söï hoã trôï naøy maø ta phoù thaùc kyù gôûi vieäc tu taäp cuûa mình cho caùc Ngaøi ñöôïc. Hoã trôï kinh nghieäm cuûa ngöôøi ñi tröôùc laø yeáu toá ñaùng traân troïng, caàn thieát cho vieäc tu haønh, nhöng ñoù khoâng phaûi laø yeáu toá quyeát ñònh cho söï giaùc ngoä cuûa mình, neáu ta chöa ñuû naêng löïc.</w:t>
      </w:r>
    </w:p>
    <w:p>
      <w:pPr>
        <w:pStyle w:val="Normal"/>
        <w:ind w:firstLine="720"/>
        <w:jc w:val="both"/>
        <w:rPr/>
      </w:pPr>
      <w:r>
        <w:rPr/>
        <w:t>Ví duï baây giôø chuùng ta nieäm Phaät, caàu vaõng sanh veà theá giôùi Cöïc Laïc cuûa Phaät A Di Ñaø. Ngaøi vaø chö vò Boà-taùt ôû coõi naøy töø bi voâ löôïng voâ bieân, nhöng neáu ta khoâng giaùc ngoä thì caùc Ngaøi cuõng khoâng röôùc mình veà beân ñoù ñaâu. Neáu muoán ñöôïc Phaät Boà-taùt tieáp mình veà theá giôùi an laïc, khoâng söï khoå ñau thì baûn thaân chuùng ta phaûi giaùc ngoä, phaûi khoâng gaây taïo nhaân khoå ñau môùi ñöôïc. Vì vaäy ngöôøi caàu veà coõi Cöïc Laïc phaûi khaån thieát nieäm danh hieäu Phaät A Di Ñaø, hoaëc danh hieäu Boà-taùt Quaùn Theá AÂm, Boà-taùt Ñaïi Theá Chí ñeán choã nhaát taâm, khoâng dính maéc ñoái vôùi taát caû caùc traàn caûnh thì môùi ñöôïc ñöùc Phaät A Di Ñaø vaø chö vò Boà-taùt ñeán röôùc. Phaät töû neân nhôù ñöùc Phaät ñoùn chuùng ta khoâng coù nghóa laø ñoùn caùi thaân naøy, ñoùn nhöõng voïng töôûng ñieân ñaûo cuûa mình maø ñoùn taâm thanh tònh giaûi thoaùt. Bôûi vì chæ coù taâm aáy môùi kheá hôïp töông öng vôùi taâm Phaät vaø Boà-taùt.</w:t>
      </w:r>
    </w:p>
    <w:p>
      <w:pPr>
        <w:pStyle w:val="Normal"/>
        <w:ind w:firstLine="720"/>
        <w:jc w:val="both"/>
        <w:rPr/>
      </w:pPr>
      <w:r>
        <w:rPr/>
        <w:t xml:space="preserve">Hieåu nhö vaäy chuùng ta môùi thaáy duø tu phaùp moân naøo, nhaát laø tu thieàn, neáu chöa noã löïc, chöa khaúng ñònh vieäc tu haønh cuûa mình theo tinh thaàn giaùc ngoä giaûi thoaùt thì khoù coù theå ñaït ñöôïc muïc ñích ta mong muoán. Ngöôøi tu thieàn thì phaûi kieán taùnh hay laø ngoä. Ngoä cuõng coù ñi töø tieåu ngoä, giaûi ngoä cho ñeán trieät ngoä hay laø giaùc ngoä vieân maõn. Cho neân giaùc ngoä laø ñieàu toái quan troïng ñoái vôùi ngöôøi tu thieàn. Chuùng ta ngaøy hoâm nay coù ñaày ñuû phöôùc baùu gaëp nhieàu thieän duyeân trong vieäc tu haønh, chöù coù ngöôøi döôøng nhö caû ñôøi khoâng ñuû phöôùc duyeân, gaëp nhieàu traéc trôû baát an baát oån, thieáu thoán töø vaät chaát cho ñeán tinh thaàn. Ngöôøi thieáu thoán veà vaät chaát thöôøng hay khoù tieán ñaïo, töø ñoù sanh ra buoàn chaùn deã thoái thaát. Ngöôøi naøy phaûi hieåu ñöôïc luaät nhaân quaû môùi coù theå tu ñöôïc. </w:t>
      </w:r>
    </w:p>
    <w:p>
      <w:pPr>
        <w:pStyle w:val="Normal"/>
        <w:ind w:firstLine="720"/>
        <w:jc w:val="both"/>
        <w:rPr/>
      </w:pPr>
      <w:r>
        <w:rPr/>
        <w:t xml:space="preserve">Phaät ñaõ daïy, nhöõng gì hieän coù ñaây laø quaû baùo cuûa nhöõng ñôøi tröôùc, tuy nhieân taát caû ñeàu taïm bôï, khoâng thaät. Neáu ta chuyeån hoaù thì noù seõ thay ñoåi. Nhìn hieän taïi ñôøi naøy mình bieát nhaân ñôøi tröôùc ñaõ gaây taïo, neân chaáp nhaän hieän caûnh, khoâng thaùn oaùn than traùch ai. Töø ñoù maø traùnh taïo nhaân xaáu ñeå ñôøi sau khoâng bò ñau khoå. Coøn ngöôøi ñaày ñuû ñieàu kieän tu haønh toát thì bieát ñôøi tröôùc ñaõ saâu troàng caên laønh, neân baây giôø coá gaéng giöõ gìn vaø phaùt huy nhieàu hôn nöõa. </w:t>
      </w:r>
    </w:p>
    <w:p>
      <w:pPr>
        <w:pStyle w:val="Normal"/>
        <w:ind w:firstLine="720"/>
        <w:jc w:val="both"/>
        <w:rPr/>
      </w:pPr>
      <w:r>
        <w:rPr/>
        <w:t xml:space="preserve">Chuùng ta naém vöõng luaät nhaân quaû nhö theá thì vieäc tu khoâng khoù nöõa. Hieän thôøi ñaày ñuû töôi taén, khoâng coù vieäc noï vieäc kia, tu toát, ta neân phaán ñaáu nhieàu hôn nöõa. Hoaëc hieän ñôøi bò nhieàu chöôùng duyeân thì ta vui loøng traû heát nhöõng nhaân xaáu ñôøi tröôùc cuûa mình, coá gaéng phaán ñaáu quyeát lieät ñeå buø ñaép vaøo choã khuyeát cuõ maø vöôn leân. YÙ nghóa tu haønh hay ôû choã ñoù. Vì vaäy ngöôøi Taây phöông hay noùi muoán laø ñöôïc quyeát laø thaønh vaø coù söï thaønh coâng naøo maø khoâng ñaùnh ñoåi baèng moà hoâi nöôùc maét. </w:t>
      </w:r>
    </w:p>
    <w:p>
      <w:pPr>
        <w:pStyle w:val="Normal"/>
        <w:ind w:firstLine="720"/>
        <w:jc w:val="both"/>
        <w:rPr/>
      </w:pPr>
      <w:r>
        <w:rPr/>
        <w:t>Vieäc tu haønh cuûa chuùng ta cuõng vaäy, saùng thôøi kinh chieàu ít caâu nieäm Phaät, roài ñi ñoâng ñi taây hoaëc lo chuyeän noï chuyeän kia, nhö vaäy muoán thaønh Phaät sao ñöôïc ? Baûn thaân ta töï löøa doái mình coøn khoâng theå chaáp nhaän, huoáng laø laïi löøa doái Phaät.  Muoán heát khoå ñöôïc vui thì phaûi kieân quyeát tu taäp môùi ñöôïc chöù! Nhöõng gì khoâng caàn thieát deïp qua moät beân, giöõ taâm thuaàn khoâng taïp môùi coù theå thaønh coâng.</w:t>
      </w:r>
    </w:p>
    <w:p>
      <w:pPr>
        <w:pStyle w:val="Normal"/>
        <w:ind w:firstLine="720"/>
        <w:jc w:val="both"/>
        <w:rPr/>
      </w:pPr>
      <w:r>
        <w:rPr/>
        <w:t>Coù vò Thieàn sö dieãn taû phöông thöùc haønh thieàn cuûa mình qua hình aûnh ngöôøi thôï reøn. Ngöôøi thôï reøn kheùo tay muoán laøm moät con dao thuaàn theùp thaät beùn thaät toát, thì phaûi loïc heát nhöõng caën baõ ra, roài baèng thuû thuaät cuûa mình naáu luyeän cho ñeán nôi ñeán choán, baáy giôø môùi ñöôïc moät con dao toát nhö yù mình muoán. Vieäc tu haønh cuõng vaäy, tröôùc nhaát phaûi loaïi taát caû nhöõng tö töôûng taïp loaïn, sau môùi laéng taâm chuyeân saâu vaøo thieàn ñònh. Taâm thaùi an nhieân, khoâng taïp loaïn môùi nhaäp ñònh deã daøng. Ngoài thieàn cuõng chæ moät vieäc duy nhaát laø phaán ñaáu loaïi boû caùc thöù voïng töôûng. Taâm kieân ñònh chuyeân nhaát nhö vaäy môùi coù theå thaønh coâng.</w:t>
      </w:r>
    </w:p>
    <w:p>
      <w:pPr>
        <w:pStyle w:val="Normal"/>
        <w:ind w:firstLine="720"/>
        <w:jc w:val="both"/>
        <w:rPr/>
      </w:pPr>
      <w:r>
        <w:rPr/>
        <w:t xml:space="preserve">Thöôøng thì noùi ñeán tu thieàn laø noùi ñeán kieán taùnh. Kieán taùnh laø thaáy taùnh. Taùnh gì? Taùnh chaân thaät cuûa chính mình. Neáu ngöôøi thaáy taùnh, xem nhö ñaõ ñi ñöôïc nöûa ñoaïn ñöôøng giaùc ngoä roài. Tuy nhieân kieán taùnh maø khoâng chòu tu thì cuõng seõ khoâng bao giôø ñöôïc giaùc ngoä. Ñieàu naøy chuùng ta ñoïc trong kinh Phaùp Hoa thaáy roõ raøng, chính ñöùc Theá Toân ñaõ noùi, Ngaøi thaønh ñaïo vôùi taát caû coâng ñöùc vieân maõn töø söï tinh taán vöôït baäc trong quaù trình coâng phu cuûa Ngaøi. </w:t>
      </w:r>
    </w:p>
    <w:p>
      <w:pPr>
        <w:pStyle w:val="Normal"/>
        <w:ind w:firstLine="720"/>
        <w:jc w:val="both"/>
        <w:rPr/>
      </w:pPr>
      <w:r>
        <w:rPr/>
        <w:t xml:space="preserve">Vì vaäy ñoái vôùi ngöôøi tu thieàn, kieán taùnh raát quan troïng. Giai ñoaïn kieán taùnh, coâng phu thöôøng loùe leân nhöõng tieåu ngoä, daàn daàn saâu hôn vaø seõ ñi ñeán ñaïi ngoä, tuøy möùc ñoä duïng coâng cuûa moãi haønh giaû. Tieåu ngoä thuoäc veà giaûi ngoä, ngoä naøy raát nhieàu. Ñaïi ngoä vaø trieät ngoä thuoäc veà chöùng ngoä, ñaïi ngoä thì ñoâi ba laàn coøn trieät ngoä laø caùi ngoä roát raùo, vieân maõn. Ñoâi khi khoâng ñeå yù nhöng thöïc söï trong cuoäc soáng hieän taïi, neáu coù tu haønh chuùng ta cuõng ñaõ töøng giaûi ngoä, tieåu ngoä. Moãi laàn nhö theá ta vöõng nieàm tin hôn ñoái vôùi phaùp tu vaø ñoái vôùi chính mình. </w:t>
      </w:r>
    </w:p>
    <w:p>
      <w:pPr>
        <w:pStyle w:val="Normal"/>
        <w:ind w:firstLine="720"/>
        <w:jc w:val="both"/>
        <w:rPr/>
      </w:pPr>
      <w:r>
        <w:rPr/>
        <w:t xml:space="preserve">Ví duï luùc tröôùc ta chöa hieåu ñaïo, gaëp moät söï ñoåi thay naøo ta cuõng deã bò soác. Nhöng khi ñaõ hieåu ñaïo roài, bieát cuoäc ñôøi voán voâ thöôøng neân gaëp nhöõng thay ñoåi baát thöôøng ta ít khoå, ít maát bình tónh hôn tröôùc. Hoâm nay ngöôøi thöông, ngaøy mai laïi gheùt ñoái vôùi ta cuõng laø chuyeän thöôøng tình, bôûi taâm khoâng thaät, voán luoân thay ñoåi thì coù gì phaûi ñau khoå oaùn traùch. Nhö vaäy laø ta ñaõ giaûi ngoä roài. Chæ môùi giaûi ngoä thoâi cuõng ñaõ thaáy giaûi thoaùt bieát bao nhieâu. </w:t>
      </w:r>
    </w:p>
    <w:p>
      <w:pPr>
        <w:pStyle w:val="Normal"/>
        <w:ind w:firstLine="720"/>
        <w:jc w:val="both"/>
        <w:rPr/>
      </w:pPr>
      <w:r>
        <w:rPr/>
        <w:t xml:space="preserve">Caùi luoân ñoåi thay maø ta muoán coá ñònh hoaøi môùi khoå. Ví duï mình muoán ai ñaõ thöông mình thì phaûi thöông ñôøi ñôøi, khoâng ñöôïc thöông ngöôøi khaùc. Chuyeän ñoù khoâng ñuùng leõ thaät. Bôûi theá gian laø voâ thöôøng, laøm sao khoâng thay ñoåi ñöôïc. Chính nhöõng söï vieäc thoâng thöôøng nhö vaäy laøm cho ngöôøi ta ñau khoå ñieâu ñöùng. Söï ñoåi thay laø quy luaät tuaàn hoaøn, luoân luoân nhö vaäy. Cho neân tu laø tu ngay trong nhöõng ñoåi thay, trong coõi giaû taïm luoân bieán chuyeån naøy. Chính trong nhöõng hoaøn caûnh khoâng thuaän lôïi, ta giöõ vöõng coâng phu lieân tuïc thì seõ coù nhieàu cô hoäi ñeå giaûi ngoä, tieåu ngoä vaø ñoâi khi laø ñaïi ngoä nöõa. Ñaây laø ñieåm ngöôøi tu thieàn caàn phaûi bieát vaø vaän duïng vaøo coâng phu cuûa mình. </w:t>
      </w:r>
    </w:p>
    <w:p>
      <w:pPr>
        <w:pStyle w:val="Normal"/>
        <w:ind w:firstLine="720"/>
        <w:jc w:val="both"/>
        <w:rPr/>
      </w:pPr>
      <w:r>
        <w:rPr/>
        <w:t>Sau khi ñaõ ñöôïc nhö vaäy, taát caû nhöõng ham muoán baát thieän seõ khoâng coøn taùc ñoäng ñöôïc chuùng ta nöõa. Ñeán ñaây nieàm vui trong loøng traøn ñaày. Neáu nhöõng giaûi ngoä, tieåu ngoä lieân tuïc, ta deã nhaäp ñònh, nhöõng voïng töôûng ñieân ñaûo beân trong vaø caùc caûnh giôùi beân ngoaøi ñeàu bò ta nhieáp phuïc. Ñoù laø giai ñoaïn thöù nhaát.</w:t>
      </w:r>
    </w:p>
    <w:p>
      <w:pPr>
        <w:pStyle w:val="Normal"/>
        <w:ind w:firstLine="720"/>
        <w:jc w:val="both"/>
        <w:rPr/>
      </w:pPr>
      <w:r>
        <w:rPr/>
        <w:t xml:space="preserve">Cöù theá ta tieáp tuïc nuoâi döôõng phaùt trieån coâng phu naøy thì böôùc tieáp theo laø traïng thaùi giaùc quaùn saùng suoát. Giaùc laø roõ bieát, quaùn laø trí quaùn. Coù giaùc coù quaùn thì ñònh tueä troøn ñuû. Ñeán giai ñoaïn naøy taâm saùng suoát, nieàm vui cuûa coâng phu tu haønh löu xuaát töø beân trong, moïi thöù beân ngoaøi khoâng theå taùc ñoäng ñeán haønh giaû ñöôïc. Neáu ñeå yù, quí vò seõ thaáy mình ngoài thieàn moät tieáng hai tieáng ñoàng hoà ñöôïc yeân tónh thì moïi ñau nhöùc, noùng böùc ñeàu tan bieán. Trong Thieàn vieän chuùng toâi coù nhöõng vò ngoài thieàn caû ngaøy hoaëc hôn nöõa vaãn thaáy bình thöôøng. Ngoài ñöôïc nhö vaäy nhaát ñònh phaûi coù söï an laïc lôùn lao laém môùi ñöôïc. </w:t>
      </w:r>
    </w:p>
    <w:p>
      <w:pPr>
        <w:pStyle w:val="Normal"/>
        <w:ind w:firstLine="720"/>
        <w:jc w:val="both"/>
        <w:rPr/>
      </w:pPr>
      <w:r>
        <w:rPr/>
        <w:t>Thaønh ra töø choã khoù khaên keùm coûi, chöa laøm chuû ñöôïc, chöa khaéc phuïc ñöôïc mình, nhöng neáu coá gaéng töøng böôùc vöôn leân, daàn daàn chuùng ta seõ ñieàu phuïc ñöôïc thaân taâm naøy. Trong nhaø thieàn coù töø tröôûng döôõng thaùnh thai, nghóa laø nuoâi döôõng noäi taâm cuûa mình ngaøy moät vöõng chaõi, khoâng tính ñeán thôøi gian bao laâu. Muoán theá, khi duïng coâng toïa thieàn, haønh giaû caàn phaûi tænh giaùc cao ñoä, khoâng ñeå ma nguû daãn vaøo hang toái hay voïng töôûng keùo chaïy taän trôøi ñoâng trôøi taây.</w:t>
      </w:r>
    </w:p>
    <w:p>
      <w:pPr>
        <w:pStyle w:val="Normal"/>
        <w:ind w:firstLine="720"/>
        <w:jc w:val="both"/>
        <w:rPr/>
      </w:pPr>
      <w:r>
        <w:rPr/>
        <w:t xml:space="preserve">Hoân traàm vaø voïng töôûng laø hai beänh khoù trò nhaát ñoái vôùi ngöôøi tu thieàn. ÔÛ treân boà ñoaøn trang nghieâm nhö theá, coù nhöõng caâu thô hoài xöa cuûa ai khoâng bieát baây giôø keùo veà, noù noùi laø cuûa mình. Theá laø ta baét ñaàu deät leân deät xuoáng, yù töù phaùt ra caâu thöù nhì, thöù ba cho tôùi caâu keát. Baøi thô thöù nhaát xong roài, hay quaù laø hay, neân baøi thô thöù hai hieän ra tieáp. Moät tieáng röôõi, hai tieáng ñoàng hoà heát bò töù cuù naøy tôùi luïc baùt kia, cuõng coù ngöôøi nhaäp ñònh trong tröôøng hôïp nhö vaäy. Nhaäp ñònh kieåu naøy thì ta coù raát nhieàu taäp thô, ñuû thöù chuyeän treân ñôøi, chæ moät chuyeän ñoù khoâng thoâi laø oâng Phaät cuûa mình ñaâu maát tieâu. Tröôøng hôïp thöù hai laøm cho chuùng ta bò loaõng coâng phu laø hoân traàm, töùc nguû guïc. Moät khi ma nguû ñaõ daãn ñi thì raát khoù cöôõng laïi. Haønh giaû tu thieàn neáu khoâng chaán chænh, ñeå nguû gaø nguû gaät thì vieäc tu taäp nhö ñi vaøo hang toái. Cho neân trong nhaø thieàn thöôøng noùi bò ma hoân traàm ñöa vaøo hang quyû, khoù coù theå thoaùt ra ñöôïc. </w:t>
      </w:r>
    </w:p>
    <w:p>
      <w:pPr>
        <w:pStyle w:val="Normal"/>
        <w:ind w:firstLine="720"/>
        <w:jc w:val="both"/>
        <w:rPr/>
      </w:pPr>
      <w:r>
        <w:rPr/>
        <w:t>Hai tröôøng hôïp voïng töôûng vaø hoân traàm ñeàu phaù huûy heát coâng phu tu thieàn cuûa chuùng ta. Nhöng chuùng laïi laø hai caên beänh phoå thoâng maø haàu heát nhöõng ngöôøi tu thieàn ñeàu bò vöôùng phaûi. Cho neân phaûi coù söùc giaùc quaùn maïnh meõ, lieân tuïc môùi coâng phaù noåi hai thöù chöôùng ngaïi naøy. Ñaây laø giai ñoaïn thöù hai.</w:t>
      </w:r>
    </w:p>
    <w:p>
      <w:pPr>
        <w:pStyle w:val="Normal"/>
        <w:ind w:firstLine="720"/>
        <w:jc w:val="both"/>
        <w:rPr/>
      </w:pPr>
      <w:r>
        <w:rPr/>
        <w:t>Keá ñeán laø giai ñoaïn noäi tænh. Sau khi ñaõ ñöôïc ñònh thì phaàn noäi tænh huøng maïnh hôn. Noäi tænh laø naêng löïc cô baûn beân trong, coù noäi tænh roài thì söùc ñònh caøng vöõng chaéc hôn vaø nguoàn an laïc baây giôø vöôït hôn traïng thaùi an laïc ôû giai ñoaïn tröôùc. Ñeán ñaây roài haønh giaû bình thaûn, an nhieân, töï taïi, sieâu vieät caùc phaùp, hoaøn toaøn laøm chuû ñöôïc thaân taâm vaø ngoaïi caûnh. Tuy nhieân neáu khoâng giöõ gìn, khoâng nuoâi döôõng lieân tuïc, chæ loùe leân roài maát, sau ñoù laïi bò caûnh duyeân bu baùm, laøm giaùn ñoaïn coâng phu thì choã yeân ñònh aáy cuõng khoâng coøn. Ñoù laø khieám khuyeát thöôøng maéc phaûi cuûa nhöõng ngöôøi tu thieàn.</w:t>
      </w:r>
    </w:p>
    <w:p>
      <w:pPr>
        <w:pStyle w:val="Normal"/>
        <w:ind w:firstLine="720"/>
        <w:jc w:val="both"/>
        <w:rPr/>
      </w:pPr>
      <w:r>
        <w:rPr/>
        <w:t>Giai ñoaïn naøy nhö Hoøa thöôïng Vieän tröôûng noùi laø nhaän ra taùnh giaùc. Nhöng soáng ñöôïc vôùi taùnh giaùc môùi laø thuaàn thuïc. Baáy giôø giaùc theå truøm khaép, khoâng phaûi khôûi duïng gì nöõa. Ngöôøi ñöôïc nhö vaäy khoûi phaûi nhaäp thaát, khoûi coâng phu, khoûi tuïng kinh ngoài thieàn nöõa, maø nhaäm vaän tuøy duyeân, luoân soáng ñöôïc vôùi oâng chuû, taùnh giaùc luùc naøo cuõng hieän tieàn. Ñeán ñaây laø giaùc ngoä gaàn ñöôïc vieân maõn roài.</w:t>
      </w:r>
    </w:p>
    <w:p>
      <w:pPr>
        <w:pStyle w:val="Normal"/>
        <w:ind w:firstLine="720"/>
        <w:jc w:val="both"/>
        <w:rPr/>
      </w:pPr>
      <w:r>
        <w:rPr/>
        <w:t xml:space="preserve">Giai ñoaïn cuoái cuøng moïi caûm thoï khoå vui ñeàu khoâng coøn nöõa. Haønh giaû theå nhaäp baûn taâm hoaøn toaøn thanh tònh. Giai ñoaïn naøy daønh cho haønh giaû töï chöùng töï bieát, chöù khoâng theå dieãn taû ñöôïc. Caùc Thieàn sö luoân nhaéc nhôû ngöôøi tu thieàn, gaëp nhöõng caûnh duyeân thuaän nghòch, khoâng töï chuû ñöôïc, thì hoaëc laø bò ma hoan hyû nhaäp, hoaëc ma saàu bi nhaäp. Toùm laïi ngöôøi tu khoâng coù noäi taïi vöõng chaéc, sieâu vöôït taát caû thì deã maéc keït beân naøy beân kia. Ñoù laø do coâng phu chöa thuaàn, con ñöôøng ñi ñeán giaùc ngoä giaûi thoaùt coøn xa. </w:t>
      </w:r>
    </w:p>
    <w:p>
      <w:pPr>
        <w:pStyle w:val="Normal"/>
        <w:ind w:firstLine="720"/>
        <w:jc w:val="both"/>
        <w:rPr/>
      </w:pPr>
      <w:r>
        <w:rPr/>
        <w:t xml:space="preserve">Ñænh cao cuûa ngöôøi tu Phaät laø giaûi thoaùt. Taát caû nhöõng gì giaû taïm troùi buoäc ñeàu phaûi ñöôïc côûi boû heát. Coù khi ta ngoài chôi yeân laëng bình thöôøng, gioù thoåi, chim keâu, xe chaïy… moïi thöù sinh hoaït ñeàu nhaän bieát roõ raøng, taâm bình thaûn, khoâng vöôùng maéc vaøo thöù gì heát. Ñaây chính laø phuùt ta soáng vôùi caùi chaân thaät cuûa chính mình. Cho neân choã roát raùo cuûa ñaïo khoâng khoù, chæ vì chuùng ta quen chaïy theo caùc caûnh duyeân beân ngoaøi, vì vaäy bò laàm qua maát. Moät khi trí tueä môû khai, quaøy ñaàu trôû laïi, thì ta hieän sôø sôø ra ñoù thoâi. </w:t>
      </w:r>
    </w:p>
    <w:p>
      <w:pPr>
        <w:pStyle w:val="Normal"/>
        <w:ind w:firstLine="720"/>
        <w:jc w:val="both"/>
        <w:rPr/>
      </w:pPr>
      <w:r>
        <w:rPr/>
        <w:t xml:space="preserve">Coù moät Thieàn sö laâm beänh ngaët, Ngaøi nguyeän theá naøy: “Neáu ngay baây giôø con cheát, vì nghieäp taäp nhieàu ñôøi neáu phaûi ñoïa vaøo trong ñòa nguïc, ngaï quyû, suùc sanh, con saün saøng traû. Trong thôøi gian traû ñoù con chæ coù moät nguyeän duy nhaát laø chuûng trí Baùt-nhaõ khoâng maát. Töø trí tueä Baùt-nhaõ naøy coäng theâm söï hoã trôï cuûa möôøi phöông caùc baäc hieàn thaùnh, con traû heát nhöõng nôï naàn cuõ roài, ñöôïc nöông tueä Baùt-nhaõ tu haønh, khoâng mong gì khaùc”. Nhôø quyeát taâm nhö vaäy, côn beänh cuûa Ngaøi giaûm daàn, töø töø laønh haún. Roõ raøng ñaïo löïc maïnh meõ thaéng ñöôïc nghieäp löïc cuõ cuûa Ngaøi. </w:t>
      </w:r>
    </w:p>
    <w:p>
      <w:pPr>
        <w:pStyle w:val="Normal"/>
        <w:ind w:firstLine="720"/>
        <w:jc w:val="both"/>
        <w:rPr/>
      </w:pPr>
      <w:r>
        <w:rPr/>
        <w:t xml:space="preserve">Ngöôøi tu ñöùng tröôùc caùi cheát khaùc hôn ngöôøi ñôøi. Caøng nghó ñeán cheát thì caøng xem thöôøng thaân maïng, chæ lo taäp trung nuoâi döôõng ñaïo löïc kieân coá, ñeå khi xaû boû thaân maïng, thoï thaân sau tieáp tuïc vieäc tu haønh nhieàu hôn tröôùc. Coøn sôï cheát töùc laø ñaïo löïc chöa vöõng. Chæ neân sôï ñaïo löïc cuûa mình chöa vöõng, coâng phu tu haønh chöa troøn ñaày, chöù khoâng neân sôï maát thaân naøy. Maát thaân naøy, thoï thaân khaùc toát hôn thì vaãn tu ñöôïc, sao laïi sôï? Ngöôøi tu ñoái vôùi vieäc soáng cheát phaûi coù caùi nhìn nhö theá. Ñöôïc nhö theá môùi mong tieán treân con ñöôøng giaùc ngoä giaûi thoaùt. </w:t>
      </w:r>
    </w:p>
    <w:p>
      <w:pPr>
        <w:pStyle w:val="Normal"/>
        <w:ind w:firstLine="720"/>
        <w:jc w:val="both"/>
        <w:rPr/>
      </w:pPr>
      <w:r>
        <w:rPr/>
        <w:t xml:space="preserve">Thaàn thoâng cuûa ngöôøi laøm chuû ñöôïc mình chính laø ñöùng ñi töï taïi, chöù khoâng phaûi bay treân trôøi treân maây. Gaëp vieäc tuøy duyeân öùng phoù, loøng thanh thaûn nheï nhaøng, khoâng bò thöù gì cuoäc troùi chính laø thaàn thoâng. Cho neân ngöôøi caøng ôû saâu trong thieàn ñònh caøng saùng suoát chöù khoâng ngu ñoän. Bôûi vì tu thì moïi thöù laêng xaêng buoâng heát, taâm roãng rang saùng suoát, chöù khoâng theå ngu ñoän ñöôïc. Ñaây chính thaàn duïng cuûa moät trí tueä ñaõ troøn ñaày. </w:t>
      </w:r>
    </w:p>
    <w:p>
      <w:pPr>
        <w:pStyle w:val="Normal"/>
        <w:ind w:firstLine="720"/>
        <w:jc w:val="both"/>
        <w:rPr/>
      </w:pPr>
      <w:r>
        <w:rPr/>
        <w:t>Phaät töû tu thieàn nhöng coù bieát Thieàn laø gì khoâng? Thieàn tieáng Phaïn noùi ñuû laø thieàn na, Trung Hoa dòch laø tónh löï, töùc döùt taát caû nieäm löï ngöôïc xuoâi, khoâng vöôùng beân naøy khoâng keït beân kia, roãng rang saùng suoát. Ví duï khi cuoác ñaát, ta chuù taâm vaøo moãi löôõi cuoác haï xuoáng maûnh ñaát, heát cuoác naøy ñeán cuoác khaùc, chæ bieát moät vieäc cuoác, taâm khoâng duyeân theo chuyeän khaùc. Ñoù laø tu thieàn. Cuoác ñaát troàng khoai, naáu côm, laøm taát caû caùc coâng vieäc maø khoâng vöôùng maéc, khoâng phan duyeân thöù khaùc ñeàu goïi laø tu thieàn, chöù khoâng phaûi leân boà ñoaøn ngoài nhìn xuoáng môùi goïi laø tu thieàn. Trong taát caû vieäc laøm ñeàu coù söï tænh giaùc, töùc ñeàu coù oâng chuû haèng thaáy haèng bieát, khoâng bò queân maát, ñoù laø haønh thieàn. Vieäc ngoä ñaïo thöôøng phaùt sinh töø nhöõng vieäc nhö theá.</w:t>
      </w:r>
    </w:p>
    <w:p>
      <w:pPr>
        <w:pStyle w:val="Normal"/>
        <w:ind w:firstLine="720"/>
        <w:jc w:val="both"/>
        <w:rPr/>
      </w:pPr>
      <w:r>
        <w:rPr/>
        <w:t xml:space="preserve">Trôû laïi vaán ñeà giaùc ngoä. Chuùng ta tu ñeå ñöôïc giaùc ngoä, nhöng phaûi bieát giaùc ngoä caùi gì? Giaùc ngoä lyù voâ thöôøng, thaáy ñöôïc thöïc chaát cuûa caùc phaùp. Nhö laâu nay Hoøa thöôïng daïy chuùng ta, ngöôøi tu phaûi thaáy taän caên ñeå caùc phaùp. Nhö ñöùc Phaät khi ñaõ chöùng ñaïo, Ngaøi thaáy ñaây laø khoå, ñaây laø khoå taäp, ñaây laø khoå dieät vaø ñaây laø con ñöôøng dieät khoå. Ñoù laø thaáy ñöôïc leõ thöïc cuûa caùc phaùp. Nhö chuùng ta coù tu chuùt ít, khi thaáy caùi ñoàng hoà ñeïp moïi ngöôøi muoán tranh giaønh noù veà phaàn mình. Nhöng nhôø bieát tu, ta thaáy caùi ñoàng hoà aáy khoâng thaät, chæ taïm duøng trong moät giai ñoaïn thoâi, coù gì phaûi tranh giaønh cho nhoïc. Nhôø theá ta khoâng coù taâm tranh hôn thua ñöôïc maát, coù cuõng toát khoâng coù cuõng toát. Ñoù laø mình ñaõ ra khoûi söï coá chaáp, buoäc raøng vaøo caùi ñoàng hoà, laø giaùc ngoä moät phaàn neân khoûe ñöôïc moät phaàn. </w:t>
      </w:r>
    </w:p>
    <w:p>
      <w:pPr>
        <w:pStyle w:val="Normal"/>
        <w:ind w:firstLine="720"/>
        <w:jc w:val="both"/>
        <w:rPr/>
      </w:pPr>
      <w:r>
        <w:rPr/>
        <w:t xml:space="preserve">Ngöôøi theá gian khoå laø taïi coá chaáp maø ra. Nhöõng gì cuûa toâi maø ai ñuïng ñeán laø coù chuyeän ngay. Maàm moáng cuûa taát caû söï tranh ñaáu cuõng töø ñaây maø phaùt sinh. Phaät baûo ñoù laø goác cuûa voâ minh. Muoán giaûi thoaùt khoûi voâ minh chæ coù thaép leân ngoïn ñuoác trí tueä thoâi, khoâng coù caùch naøo khaùc. Cho neân coù trí tueä thì môùi noùi ñeán giaùc ngoä giaûi thoaùt. Ngöôøi khoâng coù trí tueä thì vieäc tu khoâng ñi tôùi ñaâu. Cho neân Hoøa thöôïng thöôøng daïy phaûi duøng trí Baùt-nhaõ nhìn caùc phaùp môùi coù theå thaáu suoát ñöôïc baûn taùnh cuûa noù. Caùi nhìn ñoù laø caùi nhìn cuûa ngöôøi kieán taùnh, töøng böôùc tieán treân con ñöôøng giaùc ngoä giaûi thoaùt. </w:t>
      </w:r>
    </w:p>
    <w:p>
      <w:pPr>
        <w:pStyle w:val="Normal"/>
        <w:ind w:firstLine="720"/>
        <w:jc w:val="both"/>
        <w:rPr/>
      </w:pPr>
      <w:r>
        <w:rPr/>
        <w:t xml:space="preserve">Chuùng ta coù tu thì ít nhieàu gì cuõng coù giaùc ngoä, neân ñoái vôùi taát caû caùc phaùp, cuõng thaáy ñöôïc phaàn naøo thöïc chaát cuûa noù. Thaáy ñöôïc nhö vaäy laø ñaõ ra khoûi phaàn söï troùi buoäc cuûa caùc phaùp. Quí vò nghieäm laïi nôi mình seõ thaáy roõ ñieàu naøy. Nhö ngaøy xöa gaëp caûnh duyeân gì traùi yù nghòch loøng, chuùng ta raát khoå sôû, raát böùc xuùc vaø khoù queân khoù nguoâi ngoay ñöôïc, nhöng baây giôø nhôø coù tu ta bieát taát caû ñeàu hö doái giaû taïm, oâm giöõ phieàn naõo trong loøng coù ích gì ! Nhôø theá ta mau xaû boû, khoâng coá chaáp nhö xöa nöõa. Ñoù laø ñaõ giaûi thoaùt phaàn naøo roài. </w:t>
      </w:r>
    </w:p>
    <w:p>
      <w:pPr>
        <w:pStyle w:val="Normal"/>
        <w:ind w:firstLine="720"/>
        <w:jc w:val="both"/>
        <w:rPr/>
      </w:pPr>
      <w:r>
        <w:rPr/>
        <w:t xml:space="preserve">Caùc phaùp duyeân sinh, theá gian coù hôïp coù tan laø leõ thöôøng tình. Thaáy ñöôïc nhö vaäy goïi laø thaáy baèng trí tueä. Theo trí tueä maø noã löïc, quyeát taâm thì chaéc chaén coù ngaøy chuùng ta ñöôïc giaùc ngoä giaûi thoaùt troïn veïn. Ñaây laø giai ñoaïn cuoái cuøng, chuùng ta khoâng gaây theâm nghieäp taäp môùi ñeå luaân hoài trong sanh töû nöõa. Cho neân trong kinh coù choã ñònh nghóa Nieát-baøn laø cuûi heát löûa taét, baáy giôø coâng phu cuõng khoâng coøn. Soáng ñöôïc vôùi giaùc taâm thanh tònh thì ôû ñaâu cuõng laø ñaát Phaät, chuùng sanh naøo ta cuõng thöông, khoâng thuø haän oaùn ñoái. Nhö vaäy khoâng giaûi thoaùt laø gì? </w:t>
      </w:r>
    </w:p>
    <w:p>
      <w:pPr>
        <w:pStyle w:val="Normal"/>
        <w:ind w:firstLine="720"/>
        <w:jc w:val="both"/>
        <w:rPr/>
      </w:pPr>
      <w:r>
        <w:rPr/>
        <w:t>Phaät noùi taát caû chuùng sanh ñeàu coù khaû naêng giaùc ngoä nhö nhau, chæ vì mình khoâng chòu tin, khoâng chòu nhaän laáy vaø phaùt huy thoâi. Naém chaéc ñieàu ñoù roài, chuùng ta cöù vöõng tieán treân con ñöôøng tu taäp cuûa mình, chaéc chaén coù ngaøy seõ thaønh coâng.</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pPr>
      <w:r>
        <w:rPr>
          <w:b/>
          <w:color w:val="008000"/>
          <w:sz w:val="36"/>
          <w:szCs w:val="36"/>
        </w:rPr>
        <w:t>QUAÛ GIAÙC CUÛA NGÖÔØI TU PHAÄT</w:t>
      </w:r>
    </w:p>
    <w:p>
      <w:pPr>
        <w:pStyle w:val="Normal"/>
        <w:ind w:firstLine="720"/>
        <w:jc w:val="both"/>
        <w:rPr/>
      </w:pPr>
      <w:r>
        <w:rPr/>
        <w:t xml:space="preserve">Tinh thaàn giaùc ngoä giaûi thoaùt cuûa ñaïo Phaät töùc laø nhaän vaø soáng laïi vôùi quaû giaùc cuûa mình. Noùi thì deã nhöng chuùng ta phaûi coâng phu nhö theá naøo môùi ñuùng vôùi tinh thaàn giaùc ngoä cuûa ñaïo Phaät? Ñoù laø vaán ñeà chuùng toâi muoán noùi hoâm nay. </w:t>
      </w:r>
    </w:p>
    <w:p>
      <w:pPr>
        <w:pStyle w:val="Normal"/>
        <w:ind w:firstLine="720"/>
        <w:jc w:val="both"/>
        <w:rPr/>
      </w:pPr>
      <w:r>
        <w:rPr/>
        <w:t xml:space="preserve">Trong giai ñoaïn ñang coâng phu töø luùc môùi thöïc hieän cho ñeán khi hoaøn toaøn vieân maõn, dó nhieân phaûi traûi qua quaù trình nhieàu gian khoù, thöû thaùch. Tuy nhieân ñaây khoâng phaûi laø ñieàu chuùng ta khoâng laøm ñöôïc. Tuøy töøng ngöôøi, töøng hoaøn caûnh, söï quyeát taâm cuûa moãi haønh giaû maø coù ñöôïc nhöõng keát quaû khaùc nhau. Nhieàu laàn chuùng toâi ñaõ noùi khoâng ai tu maø khoâng coù keát quaû. Nghóa laø neáu chòu khoù trau doài, gìn giöõ, baûo veä haønh trình ñi ñeán quaû giaùc, ñöøng ñeå thoái thaát lui suït thì ñeàu ñöôïc keát quaû xöùng ñaùng. </w:t>
      </w:r>
    </w:p>
    <w:p>
      <w:pPr>
        <w:pStyle w:val="Normal"/>
        <w:ind w:firstLine="720"/>
        <w:jc w:val="both"/>
        <w:rPr/>
      </w:pPr>
      <w:r>
        <w:rPr/>
        <w:t xml:space="preserve">Theo tinh thaàn thieàn thì vieäc tu haønh chæ laø phöông tieän, cöùu kính voâ ñaéc voâ chöùng, vì taâm chaân thaät aáy saün coù, khoâng phaûi do tu maø ñöôïc. Nhöng ñoù laø giai ñoaïn ñaõ xong vieäc, coøn trong luùc ñang tu khoâng theå noùi nhö vaäy. Taâm cuûa chuùng ta moät khi ñaõ hoaøn toaøn saùng suoát, soáng vôùi taùnh giaùc thuaàn tònh thì töï ñaày ñuû taát caû, khoâng caàn phaûi noùi gì theâm. Coøn baây giôø thì chöa, bôûi vì trong loøng chuùng ta coøn nhieàu vieäc laêng xaêng loän xoän quaù, taùnh giaùc bò chìm aån beân trong. Ta chöa nhaän laïi ñöôïc taùnh giaùc neân phaûi gaïn loïc nhöõng thöù taïp loaïn kia môùi hieän baøy caùi chaân thaät cuûa mình. </w:t>
      </w:r>
    </w:p>
    <w:p>
      <w:pPr>
        <w:pStyle w:val="Normal"/>
        <w:ind w:firstLine="720"/>
        <w:jc w:val="both"/>
        <w:rPr/>
      </w:pPr>
      <w:r>
        <w:rPr/>
        <w:t xml:space="preserve">Vôùi nghieäp taäp laâu ñôøi, ta quen phoùng taâm chaïy theo caùc caûnh giôùi beân ngoaøi. Baây giôø muoán quay ñaàu cuõng phaûi duïng nhieàu coâng phu. Neáu luùc naøo chuùng ta cuõng laø Phaät, cuõng hoaøn toaøn giaùc thì cöûa thieàn vieän khoâng coù ñoùng coù môû hay cuõng khoâng caàn cöûa neûo laøm gì. Bôûi chöa hoaøn toaøn, luùc vaày luùc khaùc neân Hoøa thöôïng môùi laøm coång, ñoùng kín laïi nhoát maáy con traâu hoang. Thaønh ra coøn coång coøn Thieàn vieän thì bieát ôû trong ñoù coøn ñang coâng phu. Ñieàu naøy chaúng nhöõng ôû Thieàn vieän, maø ngay trong sinh hoaït gia ñình cuûa töøng ngöôøi Phaät töû cuõng theá. Neáu haèng ngaøy chuùng ta soaùt xeùt laïi, bieát ñöôïc phieàn naõo nhieàu hôn taâm an ñònh thì gaéng goå hoùa giaûi. Söï baûo veä coâng phu haèng ngaøy coù tính quyeát ñònh ñeán quaû giaùc cuûa chuùng ta raát lôùn. </w:t>
      </w:r>
    </w:p>
    <w:p>
      <w:pPr>
        <w:pStyle w:val="Normal"/>
        <w:ind w:firstLine="720"/>
        <w:jc w:val="both"/>
        <w:rPr/>
      </w:pPr>
      <w:r>
        <w:rPr/>
        <w:t>Noùi ñeán quaû giaùc hay noùi ñeán Boà-ñeà laø noùi ñeán moät quaù trình, coâng phu tu haønh. Thôøi gian thöïc hieän quaù trình ñoù phaûi qua giai ñoaïn hoïc quaû, töùc ngöôøi ñang thöïc hieän tu taäp trong töøng phuùt töøng giaây goïi laø hoïc quaû. Quaù trình naøy haàu heát chuùng ta ñang aùp duïng nhö vaäy. Moãi laàn chieâm ngöôõng toân töôïng ñöùc Phaät, moãi laàn daâng höông laø moãi laàn chuùng ta daâng loøng mình leân ngoâi Tam Baûo, nguyeän cuøng höôùng veà Phaät, höôùng veà quaû giaùc. Vaø nhö Phaät ñaõ daïy chuùng ta gieo nhaân gì thì seõ ñöôïc quaû naáy, ta höôùng veà Tam Baûo nguyeän thöïc haønh theo giaùo phaùp Nhö Lai, nhaát ñònh ta seõ ñöôïc thaønh Phaät.</w:t>
      </w:r>
    </w:p>
    <w:p>
      <w:pPr>
        <w:pStyle w:val="Normal"/>
        <w:ind w:firstLine="720"/>
        <w:jc w:val="both"/>
        <w:rPr/>
      </w:pPr>
      <w:r>
        <w:rPr/>
        <w:t xml:space="preserve">Kinh noùi: “Ngöôøi thöïc haønh ñaïo Boà-ñeà tuy chöa ñaày ñuû, chöa vieân maõn maø taâm khoâng thoaùi chuyeån laø ñieàu raát ñaùng quyù”. Nghóa laø chuùng ta ñang tu, tuy chöa hoaøn toaøn vieân maõn, nhöng taâm khoâng thoaùi chuyeån laø ñieàu raát ñaùng quyù. Chuùng ta haønh trì tu taäp khoâng bò thoaùi chuyeån, khö khö khaúng taâm quyeát ñònh moät möïc tieán tôùi thoâi, neáu ñöôïc nhö theá thì chaéc chaén quaû giaùc Boà-ñeà khoâng leäch ñaøng naøo. </w:t>
      </w:r>
    </w:p>
    <w:p>
      <w:pPr>
        <w:pStyle w:val="Normal"/>
        <w:ind w:firstLine="720"/>
        <w:jc w:val="both"/>
        <w:rPr/>
      </w:pPr>
      <w:r>
        <w:rPr/>
        <w:t xml:space="preserve">Ngaøy xöa Hoøa thöôïng Vieän tröôûng coù keå caâu chuyeän “nhaân hoa quaû coû” theá naøy. Coù moät thôøi gian Ngaøi nhaäp thaát treân cao nguyeân, maáy Phaät töû ñem gioáng hoa Ñaø Laït ñeán cuùng döôøng, Ngaøi gieo chung quanh thaát ñònh coù hoa cho vui. Gieo roài Ngaøi cuõng töôùi taém ñaøng hoaøng, nöûa thaùng sau thaáy leân xanh rì, Ngaøi ñeán gaàn xem thöû, hoùa ra toaøn laø coû! Ngaïc nhieân sao nhaân hoa maø quaû coû, Ngaøi môùi böôi saâu xuoáng ñaát, teù ra kieán ñaõ khieâng haït hoa ñi ñaâu heát roài. Nhaân ñoù Ngaøi vieát baøi “Nhaân hoa quaû coû” ñeå nhaéc nhôû moät kinh nghieäm cho vieäc tu haønh cuûa chuùng ta. </w:t>
      </w:r>
    </w:p>
    <w:p>
      <w:pPr>
        <w:pStyle w:val="Normal"/>
        <w:ind w:firstLine="720"/>
        <w:jc w:val="both"/>
        <w:rPr/>
      </w:pPr>
      <w:r>
        <w:rPr/>
        <w:t>Nhö toâi noùi haèng ngaøy chuùng ta soaùt xeùt laïi xem coâng phu tu taäp cuûa mình taêng tieán hay lui suït, gìn giöõ sao cho ñöøng nhö tröôøng hôïp nhaân hoa maø quaû coû. Ngöôøi con Phaät trong töøng phuùt giaây phaûi tænh saùng, thöïc hieän ñuùng theo ñieàu Phaät daïy. Bôûi taâm ta dong ruoåi khoù kieåm soaùt, khoù keàm cheá laém, noù coù ñuû lyù do ñeå gaït mình vöôùng ñaàu naøy baù ñaàu noï. Cho neân neáu khoâng kieåm soaùt kyõ noù seõ daãn chuùng ta ñi khaép hang cuøng ngoõ heûm, khoâng döøng ñöôïc. Ñaõ theá thì quaù trình tu taäp bò trôû ngaïi, quaû giaùc khoâng mong gì ñeán ñöôïc.</w:t>
      </w:r>
    </w:p>
    <w:p>
      <w:pPr>
        <w:pStyle w:val="Normal"/>
        <w:ind w:firstLine="720"/>
        <w:jc w:val="both"/>
        <w:rPr/>
      </w:pPr>
      <w:r>
        <w:rPr/>
        <w:t xml:space="preserve">Coù nhieàu keát quaû ngoaøi söï saép ñaët cuûa chuùng ta. Nhö tröôøng hôïp toâi coù ngöôøi huynh ñeä, anh raát quen thuoäc ñöôøng ñi töø Thaønh phoá Hoà Chí Minh ra Vuõng Taøu. Hoâm ñoù coù vieäc phaûi ñi Vuõng Taøu, vì quaù quen thuoäc beán xe, neân luùc leân xe anh khoâng theøm ñeå yù, cöù theo thoùi quen leân nhöõng xe ñaäu khoaûng ñoù. Theá laø anh yeân chí, vui veû troø chuyeän vôùi nhöõng ngöôøi chung quanh. Ñi caû tieáng maáy ñoàng hoà, anh nghó buïng böõa nay xe chaïy laâu quaù, chöøng coi laïi laø gaàn tôùi Bình Döông. Anh la leân: “UÛa sao toâi ñi Vuõng Taøu maø laïi tôùi Bình Döông”, baùc taøi noùi taïi anh leân xe Bình Döông thì tôùi Bình Döông chöù sao. Theá laø anh phaûi xuoáng xe, trôû lui veà Thaønh phoá Hoà Chí Minh, roài ñoùn xe ñi Vuõng Taøu, maát heát moät ngaøy ñöôøng. </w:t>
      </w:r>
    </w:p>
    <w:p>
      <w:pPr>
        <w:pStyle w:val="Normal"/>
        <w:ind w:firstLine="720"/>
        <w:jc w:val="both"/>
        <w:rPr/>
      </w:pPr>
      <w:r>
        <w:rPr/>
        <w:t xml:space="preserve">Coù khi chuùng ta laån quaån nhö vaäy, thöa quí vò. Chính vì mình xem thöôøng nhöõng thöù xoaøng xónh quen thuoäc, neân gaäy oâng môùi ñaäp löng oâng nhö theá. Choã naøy Hoøa thöôïng daïy phaûi haèng tænh haèng giaùc trong moïi ñoäng tònh thi vi. Noùi naêng suy nghó haønh ñoäng, moïi thöù ñeàu phaûi tænh. Tænh ñeå laøm gì? Ñeå ñöøng laåm caåm, ñöøng vì moät vieäc khoâng caàn thieát maø phaûi maát thì giôø quyù baùu. Theo tinh thaàn thieàn thì laøm vieäc gì chæ bieát vieäc aáy, taâm khoâng phoùng tuùng buoâng lung, khoâng tính toan do döï. Ngöôøi nhö vaäy khoâng bao giôø phaïm phaûi nhöõng sai laàm. </w:t>
      </w:r>
    </w:p>
    <w:p>
      <w:pPr>
        <w:pStyle w:val="Normal"/>
        <w:ind w:firstLine="720"/>
        <w:jc w:val="both"/>
        <w:rPr/>
      </w:pPr>
      <w:r>
        <w:rPr/>
        <w:t xml:space="preserve">Moät phen ñi leäch, coù theå chuùng ta seõ ñeán beân bôø vöïc thaúm khoù quay ñaàu trôû laïi. Cuõng nhö ngöôøi tu khi ñaõ bò thoaùi chuyeån roài thì raát meät moûi, khoù taêng tieán coâng phu laém. Phaûi naêng noå, khaúng ñònh, quyeát taâm môùi oån ñònh ñöôïc coâng phu haèng ngaøy cuûa chuùng ta. Nhaø thieàn noùi khi chaên traâu raát kî ñeå traâu nhaám nhaùp luùa maï cuûa ngöôøi. Chaên traâu maø gaëp con traâu nhö vaäy thì phaûi laøm sao? Roi, quí vò nhôù. Ñöøng coù tha cho mình, tha cho ngöôøi thì ñöôïc, chöù tha cho mình laø hoûng. Phaûi ra roi, phaûi quaát maïnh cho noù quay ñaàu trôû laïi. </w:t>
      </w:r>
    </w:p>
    <w:p>
      <w:pPr>
        <w:pStyle w:val="Normal"/>
        <w:ind w:firstLine="720"/>
        <w:jc w:val="both"/>
        <w:rPr/>
      </w:pPr>
      <w:r>
        <w:rPr/>
        <w:t xml:space="preserve">Ngöôøi tu phaûi coù giôùi luaät, phaûi coù coâng phu mieân maät môùi khoâng thoaùi chuyeån. Caùc Thieàn sö Vieät Nam thôøi Traàn vaø gaàn ñaây ñeàu chuû tröông phaûn quan töï kyû, nghóa laø soi laïi chính mình. Soaùt xeùt laïi xem mình coøn ñieåm naøo yeáu dôû, coù thoaùi chuyeån vöôùng maéc gì thì phaûi ñaû thoâng ngay. Con traâu mình lieác ngoù hai beân thì quaát, roi phaûi saün trong tay, daây phaûi naém thaät chaët, hai con maét khoâng ñöôïc lim dim, môùi mong ñi ñuùng ñöôøng. </w:t>
      </w:r>
    </w:p>
    <w:p>
      <w:pPr>
        <w:pStyle w:val="Normal"/>
        <w:ind w:firstLine="720"/>
        <w:jc w:val="both"/>
        <w:rPr/>
      </w:pPr>
      <w:r>
        <w:rPr/>
        <w:t xml:space="preserve">Trong moät ngaøy, neáu soaùt xeùt laïi chuùng ta coù nhieàu caùi laàm laém. Töø yù nghó, noùi naêng cho ñeán haønh ñoäng ñeàu bò sai laàm. Song con ngöôøi ít khi naøo chòu töï söûa, töï saùm hoái nhöõng loãi laàm cuûa mình. Ngöôøi tu Phaät khoâng neân nhö theá, bieát laàm bieát dôû thì phaûi söûa. Bieát mình coøn yeáu, coøn thoaùi chuyeån neân coá gaéng khaéc phuïc, phaûi eùp mình trong quy cuû môùi coù theå hoaøn thieän chính mình. Ngöôøi xöa noùi: “Nhìn ra thì phaûi khoan hoàng, xeùt laïi thì neân khaéc kyû”, caâu naøy raát hay. Ñoái vôùi nhöõng voïng töôûng ñieân ñaûo, laêng xaêng, chuùng ta phaûi quyeát taâm, phaûi coù phöông thöùc söûa ñoåi. </w:t>
      </w:r>
    </w:p>
    <w:p>
      <w:pPr>
        <w:pStyle w:val="Normal"/>
        <w:ind w:firstLine="720"/>
        <w:jc w:val="both"/>
        <w:rPr/>
      </w:pPr>
      <w:r>
        <w:rPr/>
        <w:t>Thôøi khoùa tu taäp caàn phaûi ñöôïc giöõ ñuùng, khoâng vì lyù do naøy noï maø boû qua. Nhö theá laâu ngaøy coâng phu thaát thoaùt, ñaïo taâm seõ thoái chuyeån. Haèng ñeâm quyù Phaät töû tuïng kinh, ngoài thieàn nhöng tôùi giôø coù khaùch khöùa hay coâng vieäc neân boû qua. Nhö vaäy khoâng ñöôïc, phaûi chænh laïi. Chuùng ta saép xeáp thôøi khoùa bieåu roài thì phaûi ñuùng theo ñoù maø haønh trì. Neáu ñaõ coù quyeát taâm tu, phaûi laáy vieäc tu taäp laø treân heát, gaùc qua moïi chuyeän khaùc. Laøm vieäc gì cuõng phaûi chuyeân taâm thaønh yù môùi coù theå thaønh töïu ñöôïc, thì vieäc tu laïi sao laïi coù theå cheånh maûng? Cho neân khoâng tu thì thoâi, ñaõ tu thì phaûi döùt khoaùt nhö theá.</w:t>
      </w:r>
    </w:p>
    <w:p>
      <w:pPr>
        <w:pStyle w:val="Normal"/>
        <w:ind w:firstLine="720"/>
        <w:jc w:val="both"/>
        <w:rPr/>
      </w:pPr>
      <w:r>
        <w:rPr/>
        <w:t xml:space="preserve">Trong quaù trình coâng phu khoâng thoaùi chuyeån thì quaû giaùc hay Boà-ñeà hieän roõ raøng. Döøng laïi laø thoaùi chuyeån, chöù khoâng ñôïi thuït luøi môùi goïi laø thoaùi chuyeån. Nhieàu vò cho raèng tu deã gì thaønh Phaät, môø mòt xa xoâi laém. Thaät ra duø coâng phu haønh trì chöa hoaøn bò, nhöng vôùi quyeát taâm khoâng thoaùi chuyeån, chuùng ta tin chaéc mình seõ ñaït ñeán quaû giaùc. Baây giôø laøm sao thaân taâm chuùng ta ñöøng bò loâi cuoán bôûi caûnh duyeân. Neáu ngöôøi tu ñöôïc nhö theá, thì khoâng luaän laø caùc vò ôû chuøa hay ñang laøm vieäc ngoaøi xaõ hoäi ñeàu tieán ñeán quaû giaùc, chaéc chaén nhö vaäy. Thaønh ra tröôùc laø khoâng thoaùi chuyeån, sau laø ñöøng bò loâi cuoán. </w:t>
      </w:r>
    </w:p>
    <w:p>
      <w:pPr>
        <w:pStyle w:val="Normal"/>
        <w:ind w:firstLine="720"/>
        <w:jc w:val="both"/>
        <w:rPr/>
      </w:pPr>
      <w:r>
        <w:rPr/>
        <w:t>ÔÛ ñaây, Hoøa thöôïng daïy chuùng ta phaûi tænh, thaáy taát caû caûnh duyeân ñeàu laø giaû, khoâng thaät thì laøm gì beân ngoaøi loâi cuoán mình ñöôïc. Chæ khi naøo ta thaáy caùi ñoù laø thaät, laø quyù laø ñeïp ta môùi thích môùi chaïy theo. Neáu khoâng chaïy theo mình cuõng bò vöôùng maéc mô töôûng ñeán noù. Ñaèng naøy mình hoaøn toaøn tænh, thaáy caùi ñoù khoâng laø gì thì laøm sao noù loâi cuoán mình ñöôïc. Ngöôøi tu raát caàn trí giaùc naøy, noù seõ boå sung ñeå hình thaønh hoïc quaû hay quaû giaùc cuûa chuùng ta.</w:t>
      </w:r>
    </w:p>
    <w:p>
      <w:pPr>
        <w:pStyle w:val="Normal"/>
        <w:ind w:firstLine="720"/>
        <w:jc w:val="both"/>
        <w:rPr/>
      </w:pPr>
      <w:r>
        <w:rPr/>
        <w:t xml:space="preserve">Neáu haønh trì theo söï höôùng daãn cuûa Phaät Toå daïy laø chuùng ta ñang soáng trong tinh thaàn giaùc ngoä cuûa ñöùc Phaät. Kinh Phaùp Hoa noùi nhöõng ñoàng töû beù thô giôõn chôi ñaép caùt laøm thaønh hình töôïng Phaät, mieäng nieäm Nam Moâ Phaät cuõng ñöôïc Nhö Lai thoï kyù sau naøy seõ thaønh Phaät. Huoáng laø chuùng ta hoïc Phaät tu Phaät, thöïc hieän troïn veïn ñôøi soáng cuûa ngöôøi Phaät töû, laøm sao khoâng thaønh Phaät ñöôïc! Nhöng baây giôø mình coøn laø chuùng sanh vì moãi ngöôøi moãi duyeân, coøn dong ruoåi theo nghieäp taäp cuûa mình. Keû thì baän roän ôû phoá thò, ngöôøi thì chìm ñaém nôi nuùi röøng, chöa ra khoûi söï troùi buoäc cuûa caùc phaùp. </w:t>
      </w:r>
    </w:p>
    <w:p>
      <w:pPr>
        <w:pStyle w:val="Normal"/>
        <w:ind w:firstLine="720"/>
        <w:jc w:val="both"/>
        <w:rPr/>
      </w:pPr>
      <w:r>
        <w:rPr/>
        <w:t>Kinh noùi trong kieáp soá thöù nhaát, haønh giaû coøn do döï, chöa hoaøn toaøn oån ñònh ñöôïc taâm mình, ngöôïc xuoâi theo caùc voïng töôûng ñaûo ñieân neân coâng phu giaùn ñoaïn, ñaïo löïc chöa ñuû ñeå ñöôïc quaû giaùc. Gioáng nhö con khæ nhoát trong caùi loàng coù saùu cöûa. Beân ngoaøi cuõng coù moät con khæ, noù tôùi cöûa naøy keâu “choùe choùe”, con khæ ôû trong cuõng ñaùp laïi “choùe choùe”. Noù tôùi cöûa kia keâu “choùe choùe”, con khæ beân trong cuõng ñaùp laïi “choùe choùe”. Nghóa laø con khæ beân ngoaøi keâu thì con khæ beân trong ñaùp laïi. Chæ tröø khi con khæ trong loàng nguû, thì con khæ beân ngoaøi coù keâu maáy, noù vaãn naèm im.</w:t>
      </w:r>
    </w:p>
    <w:p>
      <w:pPr>
        <w:pStyle w:val="Normal"/>
        <w:ind w:firstLine="720"/>
        <w:jc w:val="both"/>
        <w:rPr/>
      </w:pPr>
      <w:r>
        <w:rPr/>
        <w:t xml:space="preserve">Chuùng ta tu cuõng theá, laøm sao cho con khæ beân trong nguû ñi, ñöøng bò ñoäng, ñöøng theøm nghe, ñöøng theøm ñeå yù gì beân ngoaøi thì moïi vieäc yeân oån. Phaùp tu naøy thaät ra khoâng phaûi laø khoù ñaâu. Chæ vì chuùng ta quen chaïy theo caùc caûnh duyeân, neân khoâng nhôù döøng laïi thoâi. ñöøng nghó döøng laïi khoù, chæ caàn ta nhôù laø ñöôïc. Cho neân Hoøa thöôïng thöôøng nhaéc phaûi tænh, phaûi saùng ñöøng laàm chaïy theo caùc caûnh duyeân beân ngoaøi. Chuùng ta ñöøng cho nhöõng hieän töôïng beân ngoaøi laø thaät thì con khæ beân trong seõ nguû yeân. Con khæ aáy nguû roài thì khoûe khoaén laém thöa quí vò. Noù nheï nhaøng, an nhieân, giaûi thoaùt. Cho neân giaûi thoaùt coù ñöôïc laø töø choã con khæ yù thöùc beân trong nguû, khoâng laêng xaêng, khoâng bò ñoäng hay dính maéc bôûi caûnh duyeân beân ngoaøi. Coøn bò ñoäng coøn dính maéc thì chöa yeân, maø chöa yeân thì noùi gì giaûi thoaùt. </w:t>
      </w:r>
    </w:p>
    <w:p>
      <w:pPr>
        <w:pStyle w:val="Normal"/>
        <w:ind w:firstLine="720"/>
        <w:jc w:val="both"/>
        <w:rPr/>
      </w:pPr>
      <w:r>
        <w:rPr/>
        <w:t xml:space="preserve">Muoán theá taâm chuùng ta phaûi vöõng vaøng, roãng rang saùng suoát môùi laøm chuû ñöôïc con khæ yù thöùc beân trong, töùc laø soáng ñöôïc vôùi taùnh giaùc cuûa mình. Moãi ngöôøi ñeàu coù taùnh giaùc, nhöng mình chöa soáng ñöôïc vôùi taùnh giaùc laø vì bò ñoäng bôûi caûnh duyeân beân ngoaøi. Baây giôø muoán giaûi thoaùt phaûi laøm sao? Nhö toâi ñaõ noùi chæ caàn con khæ beân trong nguû yeân laø giaûi thoaùt thoâi. Hoïc quaû hay quaû giaùc cuõng na naù vôùi giaûi thoaùt vaäy. Treân haønh trình tu taäp, chuùng ta khoâng thoaùi chuyeån, khoâng bò keùo loâi, khoâng coøn do döï trong loøng, khaúng ñònh moät höôùng nhö vaäy thì quaû giaùc troøn ñaày. Neân giai ñoaïn thöù nhaát laø ñaû thoâng söï do döï, oån ñònh ñöôïc coâng phu cuûa mình. </w:t>
      </w:r>
    </w:p>
    <w:p>
      <w:pPr>
        <w:pStyle w:val="Normal"/>
        <w:ind w:firstLine="720"/>
        <w:jc w:val="both"/>
        <w:rPr/>
      </w:pPr>
      <w:r>
        <w:rPr/>
        <w:t xml:space="preserve">Ñeán giai ñoaïn thöù hai, maëc duø ñaû thoâng ñöôïc nhöõng do döï roài, nhöng chöa hoaøn toaøn laøm chuû ñöôïc taát caû caùc caûnh duyeân, neân coøn bò ñoäng. Luùc naøy, neáu ta khoâng soaùt xeùt laïi mình, chaïy ra ngoaøi moät thôøi gian seõ queân heát. Ña soá coù thoùi quen roïi soi beân ngoaøi, maø ít khi naøo quay veà roïi soi laïi chính mình. Thaáy ngöôøi naøy xaáu ngöôøi kia teä, cuoái cuøng mình laêng xaêng, loän xoän nhaát maø khoâng hay. Ñoù laø caùi thaát baïi lôùn cuûa chuùng ta. Vì theá phaûi chuyeân taâm gìn giöõ coâng phu. </w:t>
      </w:r>
    </w:p>
    <w:p>
      <w:pPr>
        <w:pStyle w:val="Normal"/>
        <w:ind w:firstLine="720"/>
        <w:jc w:val="both"/>
        <w:rPr/>
      </w:pPr>
      <w:r>
        <w:rPr/>
        <w:t xml:space="preserve">Chöa thaønh Phaät cuõng gioáng nhö ngöôøi leân non chöa tôùi ñænh, ñöøng bao giôø döøng doïc ñöôøng hoùng gioù ngaém traêng, hoaëc nhìn ngoù hai beân khe nuùi, coi chöøng chaúng nhöõng khoâng tôùi ñænh maø ñoâi khi trôït chaân teù nhaøo xuoáng nuùi. Neáu coù moûi chaân, nghæ moät chuùt thoâi, roài choáng gaäy ñi tieáp. Bao giôø ngoài treân ñænh cao roài môùi hoùng maùt boán phöông gioù loäng. Duø trong luùc coâng phu, ta coù ñöôïc lôïi laïc chuùt chuùt, nhöng nhôù nhöõng lôïi laïc ñoù chaúng tôùi ñaâu. Nhaát laø ngöôøi tu thieàn, taâm hôi yeân thì thaáy voâ vaøn hieän töôïng thuø thaéng. Nhöng nhöõng caùi aáy chöa phaûi laø keát quaû cuoái cuøng, ñoù chæ môùi laø tieåu ngoä thoâi, coøn phaûi tieán leân nhieàu hôn nöõa. </w:t>
      </w:r>
    </w:p>
    <w:p>
      <w:pPr>
        <w:pStyle w:val="Normal"/>
        <w:ind w:firstLine="720"/>
        <w:jc w:val="both"/>
        <w:rPr/>
      </w:pPr>
      <w:r>
        <w:rPr/>
        <w:t xml:space="preserve">Coù nhöõng Phaät töû ñi chuøa laâu naêm, hoïc ñaïo, toïa thieàn thaáy an laïc neân thích thuù quaù. Ngoài ñöôïc moät tieáng röôõi hai tieáng an laïc, lieàn keå cho baø con nghe, nay keå, mai keå, keå rieát maát heát khoâng coøn thaáy gì nöõa. Cho neân giaû nhö ñöôïc vaäy ta cuõng bieát noù khoâng thaät, boû qua, khoâng baän taâm, cöù tu tieán tôùi. Neân nhôù Nieát-baøn hay quaû giaùc cuûa Phaät laø Ngaøi soáng ñöôïc vôùi taùnh giaùc cuûa mình. Taùnh giaùc aáy voán roãng rang saùng suoát, khoâng coù caùi gì trong ñoù. Cho neân ñeå baûo veä coâng phu tu haønh, luùc naøo ta cuõng vöõng tieán, ñeán khi con traâu cuûa mình thuaàn roài, thaáy luùa maï ngöôøi khoâng quan taâm nöõa, bình thaûn ñi thaúng, thì môùi yeân ñöôïc. </w:t>
      </w:r>
    </w:p>
    <w:p>
      <w:pPr>
        <w:pStyle w:val="Normal"/>
        <w:ind w:firstLine="720"/>
        <w:jc w:val="both"/>
        <w:rPr/>
      </w:pPr>
      <w:r>
        <w:rPr/>
        <w:t>Ngöôøi thaät taâm tu haønh khoâng noùi ñaéc khoâng noùi chöùng, nhöng töøng ngaøy töøng phuùt coâng phu haønh trì thaáy coù lôïi laïc. Con traâu ngaøy xöa hung haêng phaûi naém daây giöït vaøm, ñeán luùc noù ñaõ thuaàn roài, muïc ñoàng ngoài nghæ noù cuõng naèm chôi, hoaëc coù theå côõi treân löng traâu thoåi saùo, maëc tình ngaém trôøi nhìn maây, khoâng sôï noù noåi khuøng noåi ñieân. Coøn baây giôø chöa ñöôïc, thì giöõ coâng phu nhö ngöôøi leân nuùi, moät beà thaúng tieán, khoâng ngoù tôùi ngoù lui.</w:t>
      </w:r>
    </w:p>
    <w:p>
      <w:pPr>
        <w:pStyle w:val="Normal"/>
        <w:ind w:firstLine="720"/>
        <w:jc w:val="both"/>
        <w:rPr/>
      </w:pPr>
      <w:r>
        <w:rPr/>
        <w:t>Trong quaù trình coâng phu phaûi phaù ñöôïc taâm tham saân ñieân ñaûo cuûa mình, ñoàng thôøi höôùng daãn moïi ngöôøi ñeàu nhö theá. Ñoù laø yù nghóa töï giaùc vaø giaùc tha troøn ñaày ñeå ñöa tôùi quaû giaùc vieân maõn. Töï giaùc laø töï giaùc ngoä cho mình, giaùc tha laø giuùp ñôõ, taïo ñieàu kieän cho moïi ngöôøi chung quanh cuõng ñöôïc giaùc ngoä nhö mình. Tham saân ñieân ñaûo laø nhöõng thöù luoân nguû ngaàm trong chuùng ta. Coù khi ngay luùc mình tu, noù cuõng loù moài leân nöõa. Laïy Phaät, tuïng kinh hay toïa thieàn maø coù vieäc gì traéc trôû, mình noåi noùng leân lieàn. Nghóa laø tham saân, ñieân ñaûo loaïn töôûng luoân chöïc chôø beân caïnh, coù cô hoäi laø noù taán coâng ta ngay.</w:t>
      </w:r>
    </w:p>
    <w:p>
      <w:pPr>
        <w:pStyle w:val="Normal"/>
        <w:ind w:firstLine="720"/>
        <w:jc w:val="both"/>
        <w:rPr/>
      </w:pPr>
      <w:r>
        <w:rPr/>
        <w:t xml:space="preserve">Theâm moät ñieàu nöõa, trong coâng phu khoâng neân buoâng lung. ÔÛ treân laø khoâng thoaùi chuyeån, khoâng coù do döï, ñeán ñaây laø khoâng buoâng lung. Buoâng lung laø thaû troâi, maëc tình cho thaân taâm, yù töôûng lang thang dong ruoåi, sa ñaø khaép nôi. Ngöôøi tu khoâng theåâ naøo chaáp nhaän nhöõng thöù naøy hieän dieän trong sinh hoaït tu taäp cuûa mình ñöôïc. Chuùng ta buoâng lung töùc laø chaúng nhöõng con khæ beân ngoaøi keâu choùe choùe, con khæ beân trong ñaùp laïi choùe choùe, maø ñaèng naøy ta môû cöûa cho con khæ beân trong nhaûy ra gaëp con khæ beân ngoaøi luoân, thì thoâi toái trôøi toái ñaát. </w:t>
      </w:r>
    </w:p>
    <w:p>
      <w:pPr>
        <w:pStyle w:val="Normal"/>
        <w:ind w:firstLine="720"/>
        <w:jc w:val="both"/>
        <w:rPr/>
      </w:pPr>
      <w:r>
        <w:rPr/>
        <w:t xml:space="preserve">Chuùng ta cuõng vaäy, neáu buoâng lung maëc tình maëc yù thì noùi gì tu nöõa, ñuû thöù chuyeän xaûy ra treân ñôøi. Sôû dó chuùng ta coøn tu ñöôïc laø nhôø coøn giôùi luaät, khoáng cheá beänh buoâng lung cuûa mình. Phaät cheá giôùi laø töø kinh nghieäm cuûa ngöôøi xöa. Soáng khoâng buoâng lung, coù kyû luaät, coù ñaïo ñöùc, coù phöông thöùc tu taäp roõ raøng môùi ñaûm baûo ñöôïc coâng phu tu haønh cuûa chuùng ta ñi ñeán quaû giaùc. Khoâng chæ thôøi chuùng ta, maø ngay caû luùc ñöùc Phaät coøn taïi theá, nhöõng Tyø-kheo buoâng lung ñeàu khoâng tu taäp ñöôïc, thoái thaát taâm Boà-ñeà phaûi hoaøn tuïc. Do ñoù, ñöùc Phaät ñaõ khuyeán caùo ñieàu naøy raát nhieàu, Taêng Ni chuùng ta caàn phaûi naém vöõng ñeå coù höôùng tu taäp vöõng chaéc. </w:t>
      </w:r>
    </w:p>
    <w:p>
      <w:pPr>
        <w:pStyle w:val="Normal"/>
        <w:ind w:firstLine="720"/>
        <w:jc w:val="both"/>
        <w:rPr/>
      </w:pPr>
      <w:r>
        <w:rPr/>
        <w:t>Ngöôøi tu thieàn quan troïng nhaát laø thöïc haønh. Coù ngoài thieàn môùi bieát theá naøo laø lôïi laïc khinh an. ÔÛ ñaây khoâng noùi taâm baát ñoäng gì gì, neáu ta khoâng sôï ñau, buoâng boû ñöôïc nhöõng laêng xaêng, saép ñaët oån ñònh thôøi khoùa tu taäp roài, cöù y nhö vaäy maø tu. Ñaàu ñeâm, giöõa ñeâm, cuoái ñeâm ngoài yeân oån, chaéc chaén nguoàn an laïc chæ coù ta môùi neám ñöôïc moät caùch troïn veïn thoâi. Nhaø thieàn thöôøng noùi tôùi ñoù noùng laïnh töï bieát, chöù khoâng theå noùi ra cuøng ngöôøi. Thaønh ra caùc baäc coå ñöùc chæ khuyeán khích ñoäng vieân chuùng ta coá gaéng ñeán ñoù thì seõ ñöôïc nhö theá, chöù cuõng khoâng theå dieãn taû ñöôïc noù. Bôûi noù coù hình töôùng gì ñaâu maø noùi maø taû. Tuøy duyeân, tuøy nghieäp taäp cuûa moãi ngöôøi maø choã thaân chöùng coù nhöõng kinh nghieäm vaø nguoàn vui khaùc nhau, khoâng ai gioáng ai caû.</w:t>
      </w:r>
    </w:p>
    <w:p>
      <w:pPr>
        <w:pStyle w:val="Normal"/>
        <w:ind w:firstLine="720"/>
        <w:jc w:val="both"/>
        <w:rPr/>
      </w:pPr>
      <w:r>
        <w:rPr/>
        <w:t xml:space="preserve">Phaät daïy trong khi tu haønh, chöa ñaû thoâng noåi nhöõng hình thöùc haïn heïp thì goïi laø hoïc, traùi laïi goïi laø hoïc quaû. Ngöôøi tu muoán ñöôïc giaûi thoaùt phaûi môû tung taát caû thaét guùt, khoâng coøn bò keït vöôùng bôûi baát cöù hình thöùc naøo, môùi coù theå môû ra chaân trôøi theânh thang giaûi thoaùt. Ñieàu naøy trong kinh Töù Thaäp Nhò Chöông Phaät ñaõ noùi: “Nhö treân moät doøng soâng coù khuùc goã ñang troâi. Khuùc goã naøy seõ veà tôùi beán baõi neáu ñöøng bò taáp bôø beân ñaây, vöôùng bôø beân kia, ñöøng bò raõ muïc taïi choã, ñöøng bò ngöôøi khaùc vôùt leân. Ñaày ñuû nhöõng ñieàu kieän ñoù, ñaûm baûo khuùc goã seõ troâi veà ñeán bôø ñeán beán”. Giaûi thoaùt hay choã cöùu kính cuûa ngöôøi tu Phaät cuõng vaäy, ñöøng maéc beân thaät, ñöøng keït beân giaû, ñöøng hö giöõa ñöôøng, ñöøng bò ma oáp thì ñaûm baûo tôùi ñöôïc hoïc quaû. </w:t>
      </w:r>
    </w:p>
    <w:p>
      <w:pPr>
        <w:pStyle w:val="Normal"/>
        <w:ind w:firstLine="720"/>
        <w:jc w:val="both"/>
        <w:rPr/>
      </w:pPr>
      <w:r>
        <w:rPr/>
        <w:t xml:space="preserve">Laøm sao trong loøng ñöôïc roãng rang, ñaây laø chuyeän khoù chöù khoâng phaûi deã. Roãng laø troáng khoâng, rang laø theânh thang, roãng rang laø theânh thang troáng khoâng, khoâng vöôùng maéc vaøo baát cöù thöù gì. Laøm sao loøng chuùng ta ñöôïc nhö vaäy? Saùng sôùm môû con maét ra laø bao nhieâu suy nghó toan tính, caùi naøo laøm ñöôïc, caùi naøo chöa laøm ñöôïc. Caùi naøy vöôùng caùi noï, dính chuøm trong quaù khöù hieän taïi vò lai. Vieäc gia ñình vieäc xaõ hoäi tuøm lum, giaûi thoaùt laøm sao ñöôïc. Caùc phaùp theá gian tuy huyeãn giaû nhöng noù coù moät naêng löïc troùi buoäc raát lôùn. Muoán giaûi thoaùt khoûi noù, phi trí tueä thì khoâng coù caùch gì thaùo gôõ noåi. </w:t>
      </w:r>
    </w:p>
    <w:p>
      <w:pPr>
        <w:pStyle w:val="Normal"/>
        <w:ind w:firstLine="720"/>
        <w:jc w:val="both"/>
        <w:rPr/>
      </w:pPr>
      <w:r>
        <w:rPr/>
        <w:t xml:space="preserve">Cho neân ngöôøi tu phaûi coù trí tueä, coù ñònh löïc môùi bình tónh nhìn thaáy roõ caùc phaùp khoâng thaät, thì töï nhieân giaûi thoaùt thoâi. Tinh thaàn giaûi thoaùt cuûa ñaïo Phaät khoâng phaûi thöïc hieän ôû moät caûnh giôùi naøo khaùc, cuõng khoâng ñaët ñònh rieâng cho ai. Trong cuoäc soáng bình nhaät, ñoái duyeân xuùc caûnh tham saân ñieân ñaûo khoâng daáy khôûi laø giaûi thoaùt. Gaëp caûnh tham ñöøng tham, caûnh saân ñöøng saân, soáng bình thaûn nhö vaäy laø giaûi thoaùt. Tôùi giôø aên thì aên, tôùi giôø laøm thì laøm, tôùi giôø nghæ thì nghæ, tænh taùo saùng suoát, khoâng laãn loän vieäc noï xoï vieäc kia laø giaûi thoaùt. Ta cöù nghó ngôïi xa xoâi, naøo laø nhieàu ñôøi kieáp laàm taïo nghieäp nhaân trong traàm luaân sanh töû, gaây voâ vaøn raøng buoäc vöôùng maéc, baây bieåu giaûi thoaùt laøm sao giaûi cho noåi. Nghó nhö vaäy laø sai laàm, laø töï mình ñaùnh maát mình, ñaùnh maát söï an laïc giaûi thoaùt voán coù saün beân ta. </w:t>
      </w:r>
    </w:p>
    <w:p>
      <w:pPr>
        <w:pStyle w:val="Normal"/>
        <w:ind w:firstLine="720"/>
        <w:jc w:val="both"/>
        <w:rPr/>
      </w:pPr>
      <w:r>
        <w:rPr/>
        <w:t xml:space="preserve">Trong kinh keå laïi, coù moät thieân töû duøng thaàn löïc böùng hai caây ngoâ ñoàng thaät ñeïp, daâng cuùng ñöùc Theá Toân. Phaät baûo: </w:t>
      </w:r>
    </w:p>
    <w:p>
      <w:pPr>
        <w:pStyle w:val="Normal"/>
        <w:ind w:firstLine="720"/>
        <w:jc w:val="both"/>
        <w:rPr/>
      </w:pPr>
      <w:r>
        <w:rPr/>
        <w:t xml:space="preserve">- Buoâng! </w:t>
      </w:r>
    </w:p>
    <w:p>
      <w:pPr>
        <w:pStyle w:val="Normal"/>
        <w:ind w:firstLine="720"/>
        <w:jc w:val="both"/>
        <w:rPr/>
      </w:pPr>
      <w:r>
        <w:rPr/>
        <w:t xml:space="preserve">Vò aáy buoâng caây thöù nhaát xuoáng. Phaät baûo: </w:t>
      </w:r>
    </w:p>
    <w:p>
      <w:pPr>
        <w:pStyle w:val="Normal"/>
        <w:ind w:firstLine="720"/>
        <w:jc w:val="both"/>
        <w:rPr/>
      </w:pPr>
      <w:r>
        <w:rPr/>
        <w:t xml:space="preserve">- Buoâng! </w:t>
      </w:r>
    </w:p>
    <w:p>
      <w:pPr>
        <w:pStyle w:val="Normal"/>
        <w:ind w:firstLine="720"/>
        <w:jc w:val="both"/>
        <w:rPr/>
      </w:pPr>
      <w:r>
        <w:rPr/>
        <w:t xml:space="preserve">Vò aáy buoâng caây thöù hai. Phaät laïi baûo: </w:t>
      </w:r>
    </w:p>
    <w:p>
      <w:pPr>
        <w:pStyle w:val="Normal"/>
        <w:ind w:firstLine="720"/>
        <w:jc w:val="both"/>
        <w:rPr/>
      </w:pPr>
      <w:r>
        <w:rPr/>
        <w:t xml:space="preserve">- Buoâng! </w:t>
      </w:r>
    </w:p>
    <w:p>
      <w:pPr>
        <w:pStyle w:val="Normal"/>
        <w:ind w:firstLine="720"/>
        <w:jc w:val="both"/>
        <w:rPr/>
      </w:pPr>
      <w:r>
        <w:rPr/>
        <w:t xml:space="preserve">Vò aáy ngaïc nhieân thöa: </w:t>
      </w:r>
    </w:p>
    <w:p>
      <w:pPr>
        <w:pStyle w:val="Normal"/>
        <w:ind w:firstLine="720"/>
        <w:jc w:val="both"/>
        <w:rPr/>
      </w:pPr>
      <w:r>
        <w:rPr/>
        <w:t xml:space="preserve">- Con coù hai caây ngoâ ñoàng daâng cuùng Theá Toân, Phaät baûo buoâng hai laàn con cuõng ñaõ buoâng heát hai caây. Baây giôø Nhö Lai baûo buoâng nöõa, con khoâng bieát buoâng caùi gì? </w:t>
      </w:r>
    </w:p>
    <w:p>
      <w:pPr>
        <w:pStyle w:val="Normal"/>
        <w:ind w:firstLine="720"/>
        <w:jc w:val="both"/>
        <w:rPr/>
      </w:pPr>
      <w:r>
        <w:rPr/>
        <w:t xml:space="preserve">Phaät noùi: </w:t>
      </w:r>
    </w:p>
    <w:p>
      <w:pPr>
        <w:pStyle w:val="Normal"/>
        <w:ind w:firstLine="720"/>
        <w:jc w:val="both"/>
        <w:rPr/>
      </w:pPr>
      <w:r>
        <w:rPr/>
        <w:t xml:space="preserve">- Ta ñaâu coù baûo oâng buoâng caây ngoâ ñoàng. Laàn thöù nhaát ta baûo buoâng laø buoâng saùu traàn. Laàn thöù hai ta baûo buoâng laø buoâng saùu caên. Laàn thöù ba ta baûo buoâng laø buoâng saùu thöùc. OÂng khoâng hieåu ñieàu naøy neân cöù maõi ñi trong traàm luaân sanh töû, khoâng theå giaûi thoaùt ñöôïc. </w:t>
      </w:r>
    </w:p>
    <w:p>
      <w:pPr>
        <w:pStyle w:val="Normal"/>
        <w:ind w:firstLine="720"/>
        <w:jc w:val="both"/>
        <w:rPr/>
      </w:pPr>
      <w:r>
        <w:rPr/>
        <w:t xml:space="preserve">Ñeán giai ñoaïn thöù ba naøy, chuùng ta coøn ñieàu gì trong loøng xin ñeà nghò “Buoâng”, thì môùi giaûi thoaùt. Nhöng neáu thaáy khoâng coøn gì thì ñöøng buoâng, khoâng kheùo ta laïi maéc keït nôi chöõ “Buoâng” nöõa thì nguy. Thaønh ra laøm sao ñaû thoâng ñöôïc nhöõng vöôùng maéc chung quanh, khoâng maéc möùu gì heát, quaû thöïc môùi nheï nhaøng thaûnh thôi. Cho neân Nieát-baøn cuûa Taâm Toâng laø Nieát-baøn töø taâm. Ví duï noùi taát caû chuùng sanh ñeàu laø Phaät, neân bieát ñaây khoâng phaûi laø Phaät vôùi ba möôi hai töôùng toát, thaàn thoâng hieån haùch, maø ñaây laø Phaät giaùc, khaû naêng thaønh Phaät cuûa moãi chuùng sanh. </w:t>
      </w:r>
    </w:p>
    <w:p>
      <w:pPr>
        <w:pStyle w:val="Normal"/>
        <w:ind w:firstLine="720"/>
        <w:jc w:val="both"/>
        <w:rPr/>
      </w:pPr>
      <w:r>
        <w:rPr/>
        <w:t xml:space="preserve">Coù theá chuùng ta môùi haân hoan, phaán khôûi tu taäp. Chöù coøn nghe traûi qua ba voâ soá kieáp tu haønh gian khoå môùi thaønh töïu quaû giaùc, thì thaät tình ngaùn quaù. Nhöng thaät ra khi ñaõ thaáu roõ taùnh khoâng cuûa caùc phaùp, thaáy thôøi gian khoâng gian khoâng thaät, thì con soá ba voâ soá kieáp cuõng khoâng thaät, noùi gì ngaùn vôùi khoâng ngaùn. Cho neân quan troïng laø chuùng ta phaûi coù trí tueä, thaáy caùc phaùp nhö thaät, thì vieäc tu taäp khoâng coøn khoù khaên nöõa. </w:t>
      </w:r>
    </w:p>
    <w:p>
      <w:pPr>
        <w:pStyle w:val="Normal"/>
        <w:ind w:firstLine="720"/>
        <w:jc w:val="both"/>
        <w:rPr/>
      </w:pPr>
      <w:r>
        <w:rPr/>
        <w:t xml:space="preserve">Phaät daïy tinh thaàn cuûa Ñaïi thöøa taâm toâng laø moãi ngöôøi ñeàu coù khaû naêng thaønh Phaät. Nhö Lai traûi daøi nhöõng kieáp soá coâng phu nhö vaäy vaø baây giôø ñaõ vieân maõn, caùc vò neáu baét tay vaøo coâng phu thì ñöøng tính keå thôøi gian naêm thaùng, khi naøo ñaày ñuû coâng ñöùc quaû giaùc töï troøn ñaày. Ñaõ coù goác giaùc saün ta cöù yeân taâm tu taäp, noù naèm ñoù chöù khoâng maát ñi ñaâu maø sôï. Chæ sôï mình khoâng muoán baät goác aáy leân thoâi. </w:t>
      </w:r>
    </w:p>
    <w:p>
      <w:pPr>
        <w:pStyle w:val="Normal"/>
        <w:ind w:firstLine="720"/>
        <w:jc w:val="both"/>
        <w:rPr/>
      </w:pPr>
      <w:r>
        <w:rPr/>
        <w:t>Soáng ñöôïc vôùi taùnh giaùc roài, thì khoâng sôï gì ma quaùi nöõa, khoâng sôï keït beân ñaây beân kia hoaëc giöõa ñöôøng bò caùc thöù caûnh duyeân keùo loâi. Duø chuùng ta chöa laøm chuû hoaøn toaøn, nhöng bieát moïi thöù ñeàu giaû taïm, khoâng meâ ñaém theo noù laø chuùng ta coù theå baûo veä ñöôïc taùnh giaùc cuûa mình roài. Gioáng nhö maët trôøi maët traêng luoân hieån hieän trong hö khoâng, nhöng bò aùng maây che khuaát neân ta khoâng thaáy roõ aùnh saùng. Tuy theá ta bieát chaéc raèng khi maây tan, aùnh saùng seõ hieån hieän troøn ñaày, khoâng phaûi sôï toái taêm, bôûi maët trôøi maët traêng vaãn coøn ñoù, chöù coù maát bao giôø. Taùnh giaùc cuûa chuùng ta cuõng vaäy, khi con khæ yù thöùc laëng ñi, taâm ñònh tónh trong saùng, khoâng do döï, khoâng thoaùi chuyeån thì taùnh giaùc seõ hieån loä. Soáng nhö vaäy laø chuùng ta seõ daàn daàn theå nhaäp ñöôïc taâm roãng rang saùng suoát cuûa mình.</w:t>
      </w:r>
    </w:p>
    <w:p>
      <w:pPr>
        <w:pStyle w:val="Normal"/>
        <w:ind w:firstLine="720"/>
        <w:jc w:val="both"/>
        <w:rPr/>
      </w:pPr>
      <w:r>
        <w:rPr/>
        <w:t>Chuùng ta neân bieát khoâng phaûi noùi giaùc ngoä, ñuøng moät caùi ñöôïc nhö vaäy. Nhaän roài coøn phaûi traûi qua giai ñoaïn coâng phu nöõa. Ngöôøi xöa noùi “Ñoán ngoä tuy ñoàng Phaät, ña sanh taäp khí thaâm”, nghóa laø choùng ngoä tuy ñoàng vôùi Phaät, nhöng nhieàu ñôøi taäp khí saâu. Do ñoù caàn phaûi duõa maøi taäp khí môùi ñöôïc. Chuùng ta thaáy moät baäc Boà-taùt thò hieän nhö Luïc Toå Hueä Naêng coøn phaûi chòu bao nhieâu hoaïn naïn ngheøo khoù. Khi gaëp ñöôïc Phaät phaùp thaày toå roài, ñöôïc truyeàn y baùt maø phaûi ôû laãn trong thôï saên möôøi maáy naêm tröôøng, gian lao ñieâu ñöùng voâ cuøng. Ñaâu phaûi noùi thaønh Phaät thaønh Toå laø haøo quang saùng leân nhö baät coâng taéc ñeøn chôùp nhoaùng. Coâng phu phaûi traûi qua nhöõng quaù trình nhö theá, ñeå gaïn loïc saïch nhöõng thoâ laäu nhieàu ñôøi. Chöøng aáy quaû giaùc môùi thuaàn nhaát khoâng taïp, trang nghieâm thanh tònh ñöôïc chöù.</w:t>
      </w:r>
    </w:p>
    <w:p>
      <w:pPr>
        <w:pStyle w:val="Normal"/>
        <w:ind w:firstLine="720"/>
        <w:jc w:val="both"/>
        <w:rPr/>
      </w:pPr>
      <w:r>
        <w:rPr/>
        <w:t xml:space="preserve">Trong khi tu, chuùng ta thöïc haønh phöông phaùp Phaät daïy, coá gaéng baûo veä coâng phu cuûa mình, ñoàng thôøi khoâng queân tinh thaàn voâ ngaõ vò tha cuûa Boà-taùt. Tinh thaàn vò tha voâ ngaõ ñoù coù theå thöïc hieän ñöôïc ôû moïi nôi, nhöng vôùi ñieàu kieän laø chuùng ta phaûi bieát tuøy thôøi, tuøy caûnh. Ví duï ñi treân soâng bieån, mình raát sôï nöôùc vì khoâng heà bieát loäi. Baáy giôø coù moät ngöôøi baïn rôùt xuoáng soâng, mình nhaûy xuoáng ñöôïc khoâng? Ñöôïc thì ñöôïc ñoù, nhöng chaéc hai ñöùa naém tay ñi thaêm baø thuûy luoân. Nhöng khoâng nhaûy xuoáng ngoài yeân ñoù nhìn ñöôïc khoâng? Trong tình huoáng naøy chuùng ta phaûi xöû trí theá naøo cho thích hôïp. Thoâi thì theá naøy, ta khoâng bieát loäi thì la baùo leân cho moïi ngöôøi chung quanh bieát coù ngöôøi ñang cheát ñuoái, ai coù khaû naêng bôi loäi thì cöùu vôùt giuøm. </w:t>
      </w:r>
    </w:p>
    <w:p>
      <w:pPr>
        <w:pStyle w:val="Normal"/>
        <w:ind w:firstLine="720"/>
        <w:jc w:val="both"/>
        <w:rPr/>
      </w:pPr>
      <w:r>
        <w:rPr/>
        <w:t xml:space="preserve">Chuùng ta phaûi coù tinh thaàn töông trôï nhau trong ñôøi soáng tu hoïc, chöù khoâng neân ñoùng cöûa tu moät mình. Ñi chuøa nghe thaày daïy phaûi tu, vaäy laø ñoùng cöûa khoâng tieáp ai heát. Cöù ôû trong ñoù goõ moõ loác coác Nam Moâ Boån Sö Thích Ca Maâu Ni Phaät, ai goõ cöûa lieàn noùi toâi maéc nieäm Phaät. Quí vò thaáy tu kieåu ñoù coù chöôùng thieân haï khoâng? Thôøi buoåi khoa hoïc kyõ thuaät naøy, con ngöôøi phaûi tích cöïc ñoùng goùp söùc löïc trí tueä cho xaõ hoäi tieán boä vaên minh, maø mình tu nhö vaäy, e laø ta töï ñaøo thaûi laáy mình thoâi. Moãi ngaøy cöù môû cöûa queùt doïn, ñi chôï naáu aên, tieáp khaùch bình thöôøng, nhöng tu trong loøng ai bieát ñöôïc, ai caám caûn? Ñoù laø chaân tinh thaàn tu taäp cuûa ngöôøi Phaät töû. Trong baát cöù thôøi ñieåm naøo, tinh thaàn mình vì moïi ngöôøi cuõng ñöôïc neâu cao. Cho neân ñaïo Phaät raát chan hoøa vôùi xaõ hoäi, vôùi ñôøi soáng con ngöôøi, theå hieän roõ neùt qua tinh thaàn voâ ngaõ vò tha. Ai soáng ngöôïc laïi ñieàu naøy thì khoâng phaûi laø Phaät töû vaäy. </w:t>
      </w:r>
    </w:p>
    <w:p>
      <w:pPr>
        <w:pStyle w:val="Normal"/>
        <w:ind w:firstLine="720"/>
        <w:jc w:val="both"/>
        <w:rPr/>
      </w:pPr>
      <w:r>
        <w:rPr/>
        <w:t xml:space="preserve">Trong sinh hoaït coäng ñoàng, tinh thaàn töông thaân töông trôï khoâng theå thieáu, nhaát laø vôùi baïn höõu ñoàng chí höôùng tu haønh. Chuùng ta khoâng theå naøo ñoùng cöûa, chæ lo rieâng mình maø luoân coù söï quan heä, thaét chaët vôùi xaõ hoäi. Giaùo lyù “truøng truøng duyeân khôûi” cuûa Hoa Nghieâm ñaõ noùi raát roõ veà moái töông quan töông duyeân naøy. Trong caùi rieâng coù caùi chung, trong caùi chung coù caùi rieâng, ñoù laø quy luaät hình thaønh vuõ truï vaø con ngöôøi. </w:t>
      </w:r>
    </w:p>
    <w:p>
      <w:pPr>
        <w:pStyle w:val="Normal"/>
        <w:ind w:firstLine="720"/>
        <w:jc w:val="both"/>
        <w:rPr/>
      </w:pPr>
      <w:r>
        <w:rPr/>
        <w:t xml:space="preserve">Nhö ta ñeán moät khu vöôøn, thaáy trong ñoù nhieàu loaïi caây  caûnh, boâng hoàng boâng traéng, coù ñaù coù nöôùc, coù ngöôøi coù thuù, khung caûnh thieân nhieân hoøa laãn vôùi baøn tay uoán naén cuûa con ngöôøi, taïo neân moät khu vöôøn ñeïp. Neáu khoâng ñaày ñuû caùc yeáu toá ñoù thì khoâng coù khu vöôøn ñeïp. Chuùng ta cuõng vaäy, ñoái vôùi xaõ hoäi mình laø moät nhaân toá trong coäng ñoàng, neân phaûi goùp söùc vaøo söï toàn taïi vaø phaùt trieån cuûa xaõ hoäi mình ñang soáng. Phaät daïy ngöôøi Phaät töû giöõ naêm giôùi, Quy y Tam Baûo laø laøm troøn nhaân caùch, boån phaän cuûa moät con ngöôøi trong xaõ hoäi cho thaät hoaøn bò. Toâi daùm noùi raèng moät xaõ hoäi maø trong ñoù taát caû coâng daân ñeàu tin kính Tam Baûo, giöõ naêm giôùi thì xaõ hoäi ñoù toát ñeïp vaên minh baäc nhaát. Cho neân vieäc giöõ giôùi ñaõ mang tính chaát töï lôïi vaø lôïi tha roài. </w:t>
      </w:r>
    </w:p>
    <w:p>
      <w:pPr>
        <w:pStyle w:val="Normal"/>
        <w:ind w:firstLine="720"/>
        <w:jc w:val="both"/>
        <w:rPr/>
      </w:pPr>
      <w:r>
        <w:rPr/>
        <w:t xml:space="preserve">Noùi theá nhieàu Phaät töû hoûi taïi sao trong Thieàn vieän toå chöùc nhaäp thaát, khoâng tieáp xuùc vôùi ai heát. Ñaây laïi laø tröôøng hôïp khaùc. Taêng Ni saép xeáp thay phieân nhau nhaäp thaát, nhaèm taïo ñieàu kieän caét heát caùc duyeân, chuyeân taâm vaøo moät vieäc ñeå coâng phu thaêng tieán. Song khoâng phaûi nhaäp thaát maõi nhö vaäy, sau moät thôøi gian quy ñònh, vò aáy ra thaát hoøa ñoàng cuøng cuoäc soáng ñaïi chuùng, hoã trôï nhau tu haønh. Nhö vaäy ñaâu coù gì laø traùi vôùi cuoäc soáng coäng ñoàng. </w:t>
      </w:r>
    </w:p>
    <w:p>
      <w:pPr>
        <w:pStyle w:val="Normal"/>
        <w:ind w:firstLine="720"/>
        <w:jc w:val="both"/>
        <w:rPr/>
      </w:pPr>
      <w:r>
        <w:rPr/>
        <w:t xml:space="preserve">Trong nhaø Phaät coøn noùi ñeán naêm thöù trieàn caùi laø tham, saân, traïo hoái, thuøy mieân, nghi. Naêm thöù naøy luoân ngaên che chaân taùnh chuùng ta. Tham laø tham duïc, saân laø noùng giaän, traïo hoái laø lao löï vaø hoái haän, nghi laø nghi ngôø. Caùc Thieàn sö thöôøng noùi laøm sao trong möôøi hai giôø, nhaém maét môû maét, gaëp caûnh tham ñöøng tham, gaëp caûnh saân ñöøng saân laø coù coâng phu. Caùc Ngaøi khoâng noùi Phaät phaùp nhieàu, khoâng baét tuïng kinh ngoài thieàn, chæ trong moïi thôøi moïi khaéc ñoái duyeân xuùc caûnh ñöøng ñeå loøng tham daáy leân thì chaân taùnh hieän baøy. </w:t>
      </w:r>
    </w:p>
    <w:p>
      <w:pPr>
        <w:pStyle w:val="Normal"/>
        <w:ind w:firstLine="720"/>
        <w:jc w:val="both"/>
        <w:rPr/>
      </w:pPr>
      <w:r>
        <w:rPr/>
        <w:t xml:space="preserve">Ña soá chuùng ta khi gaëp caûnh nghòch thöôøng hay noåi saân, maø noåi saân thì trí tueä bò lu môø. Cho neân ta thöôøng nghe noùi khi noùng giaän maát khoân. Ngöôøi tu theo ñaïo Phaät laø ngöôøi taäp soáng vôùi trí tueä cuûa mình, cho neân phaûi ñieàu phuïc tham saân. Ñieàu naøy khoù chöù khoâng phaûi deã. Taäp khí cuûa chuùng ta laø quen noåi noùng, baây giôø muoán chuyeån laïi phaûi coù noäi löïc. Nghóa laø phaûi thöôøng xuyeân taäp quaùn saùt laïi chính mình, bieát luùc naøo ñang saân, luùc naøo ñang tham ñeå ñieàu phuïc söûa ñoåi noù. Hình aûnh Boà-taùt Quan Theá AÂm röôùi nöôùc cam loä treân ñaûnh ñaàu chuùng sanh, ñeå noùi leân yù nghóa chuùng ta phaûi duøng nöôùc töø bi röôùi leân taâm saân haän oaùn thuø, coù nhö vaäy nghieäp chöôùng oan khieân môùi coù theå giaûi tröø. Ngöôøi tu Phaät ñoái vôùi taát caû caûnh tham caûnh saân, caûnh thuaän caûnh nghòch, caûnh vui caûnh buoàn gì cuõng maùt röôïi heát, môùi laø ngöôøi coù trí tueä chaân thaät. </w:t>
      </w:r>
    </w:p>
    <w:p>
      <w:pPr>
        <w:pStyle w:val="Normal"/>
        <w:ind w:firstLine="720"/>
        <w:jc w:val="both"/>
        <w:rPr/>
      </w:pPr>
      <w:r>
        <w:rPr/>
        <w:t xml:space="preserve">Nguû nghæ cuõng laø vieäc che chöôùng raát naëng. Nguû nghæ nhieàu thì ñaàu oùc taêm toái vì luùc naøo cuõng löø nhöø. Ngöôøi maéc beänh naøy phaûi phaán chaán leân cho tænh taùo. Muoán coâng phu tu haønh ñi ñeán quaû giaùc thì khoâng ñöôïc say söa trong nguû nghæ. Coøn traïo hoái cuõng theá, noù caøng laãy löøng thì caøng che chöôùng coâng phu cuûa mình. Ngöôøi ñieàm tónh, khoâng lao löï tính toan, khoâng phaïm nhöõng sai laàm thì khoâng bò hoái haän. Cho neân ngöôøi tu ñieàm tónh thì trí tueä luoân saùng suoát, môùi coù theå giaûi quyeát söï vieäc moät caùch deã daøng. Coøn cöù laêng xaêng loän xoän, taâm thaàn khoâng oån ñònh thì thaáy nghe khoâng roõ raøng, laøm sao giaûi quyeát ñöôïc gì. Neân bieát ñieàm tónh chæ laø moät haïnh nhoû thoâi nhöng khoâng theå thieáu ñoái vôùi ngöôøi tu chuùng ta. </w:t>
      </w:r>
    </w:p>
    <w:p>
      <w:pPr>
        <w:pStyle w:val="Normal"/>
        <w:ind w:firstLine="720"/>
        <w:jc w:val="both"/>
        <w:rPr/>
      </w:pPr>
      <w:r>
        <w:rPr/>
        <w:t>Ñeán nghi ngôø cuõng caàn phaûi phaù tan môùi tieán ñaïo ñöôïc. Phaùp moân cuûa Phaät daïy moät khi ta ñaõ naém vöõng roài thì cöù nhö vaäy maø laøm. Moät nieäm nghi ngôø môû ra laø chaén loái tieán ñaïo. Vì vaäy ngöôøi con Phaät phaûi trieät ñeå phaù tan nghi ngôø, coâng phu môùi khoâng bò ñình treä. Giaû duï nhö baây giôø coù ñaáng naøo ñoù noùi ta coù phaùp moân hay hôn phaùp cuûa ñöùc Phaät Thích Ca, tu theo ta raát mau thaønh töïu, chuùng ta tính sao? Neáu ta khôûi taâm lung lay theo ngöôøi ñoù laø loøng tin chöa vöõng, laø trong loøng coù nghi ngôø roài. Nhö vaäy raát khoù tieán ñaïo.</w:t>
      </w:r>
    </w:p>
    <w:p>
      <w:pPr>
        <w:pStyle w:val="Normal"/>
        <w:ind w:firstLine="720"/>
        <w:jc w:val="both"/>
        <w:rPr/>
      </w:pPr>
      <w:r>
        <w:rPr/>
        <w:t>Ñeå keát thuùc buoåi noùi chuyeän naøy, toâi daãn chuyeän Thieàn sö Ñaïi Mai Phaùp Thöôøng theá naøy. Ngaøi ñeán choã Maõ Toå, Maõ Toå noùi: “Töùc taâm töùc Phaät”, ngay ñaây Ngaøi nhaän ñöôïc yeáu chæ lieàn ñeán truï ôû nuùi Ñaïi Mai, khoâng hoïc theâm gì nöõa. Thôøi gian sau, Maõ Toå sai ngöôøi ñeán nghieäm xeùt xem theá naøo. Vò taêng hoûi:</w:t>
      </w:r>
    </w:p>
    <w:p>
      <w:pPr>
        <w:pStyle w:val="Normal"/>
        <w:ind w:firstLine="720"/>
        <w:jc w:val="both"/>
        <w:rPr/>
      </w:pPr>
      <w:r>
        <w:rPr/>
        <w:t xml:space="preserve">- Ngaøy xöa ôû choã Maõ Toå, Ngaøi hoïc ñöôïc caùi gì maø veà ôû nuùi? </w:t>
      </w:r>
    </w:p>
    <w:p>
      <w:pPr>
        <w:pStyle w:val="Normal"/>
        <w:ind w:firstLine="720"/>
        <w:jc w:val="both"/>
        <w:rPr/>
      </w:pPr>
      <w:r>
        <w:rPr/>
        <w:t xml:space="preserve">Ngaøi Phaùp Thöôøng noùi: </w:t>
      </w:r>
    </w:p>
    <w:p>
      <w:pPr>
        <w:pStyle w:val="Normal"/>
        <w:ind w:firstLine="720"/>
        <w:jc w:val="both"/>
        <w:rPr/>
      </w:pPr>
      <w:r>
        <w:rPr/>
        <w:t xml:space="preserve">- Ta khi aáy nghe Maõ Toå noùi “töùc taâm töùc Phaät” lieàn veà ôû nuùi ñeán nay. </w:t>
      </w:r>
    </w:p>
    <w:p>
      <w:pPr>
        <w:pStyle w:val="Normal"/>
        <w:ind w:firstLine="720"/>
        <w:jc w:val="both"/>
        <w:rPr/>
      </w:pPr>
      <w:r>
        <w:rPr/>
        <w:t xml:space="preserve">Vò kia baûo: </w:t>
      </w:r>
    </w:p>
    <w:p>
      <w:pPr>
        <w:pStyle w:val="Normal"/>
        <w:ind w:firstLine="720"/>
        <w:jc w:val="both"/>
        <w:rPr/>
      </w:pPr>
      <w:r>
        <w:rPr/>
        <w:t xml:space="preserve">- Baây giôø Maõ Toå khoâng noùi “töùc taâm töùc Phaät” nöõa, maø noùi “phi taâm phi Phaät”. </w:t>
      </w:r>
    </w:p>
    <w:p>
      <w:pPr>
        <w:pStyle w:val="Normal"/>
        <w:ind w:firstLine="720"/>
        <w:jc w:val="both"/>
        <w:rPr/>
      </w:pPr>
      <w:r>
        <w:rPr/>
        <w:t xml:space="preserve">Ngaøi Ñaïi Mai lieàn haï ngöõ: </w:t>
      </w:r>
    </w:p>
    <w:p>
      <w:pPr>
        <w:pStyle w:val="Normal"/>
        <w:ind w:firstLine="720"/>
        <w:jc w:val="both"/>
        <w:rPr/>
      </w:pPr>
      <w:r>
        <w:rPr/>
        <w:t xml:space="preserve">- Maëc cho oâng giaø aáy doái gaït ngöôøi trong thieân haï, ta chæ bieát “töùc taâm töùc Phaät” thoâi. </w:t>
      </w:r>
    </w:p>
    <w:p>
      <w:pPr>
        <w:pStyle w:val="Normal"/>
        <w:ind w:firstLine="720"/>
        <w:jc w:val="both"/>
        <w:rPr/>
      </w:pPr>
      <w:r>
        <w:rPr/>
        <w:t xml:space="preserve">Vò taêng aáy veà trình laïi vôùi Maõ Toå nhö theá. Maõ Toå lieàn nhoùm chuùng noùi: “Traùi mai ñaõ chín”. </w:t>
      </w:r>
    </w:p>
    <w:p>
      <w:pPr>
        <w:pStyle w:val="Normal"/>
        <w:ind w:firstLine="720"/>
        <w:jc w:val="both"/>
        <w:rPr/>
      </w:pPr>
      <w:r>
        <w:rPr/>
        <w:t>Ñoù laø caâu chuyeän toâi möôïn ñeå keát thuùc buoåi noùi chuyeän hoâm nay. Mong toaøn theå quyù Phaät töû cuøng chuùng toâi taän höôûng ñöôïc höông vò “Traùi mai ñaõ chín” cuûa Thieàn sö Phaùp Thöôøng naêm xöa.</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36"/>
          <w:szCs w:val="36"/>
        </w:rPr>
      </w:pPr>
      <w:r>
        <w:rPr>
          <w:b/>
          <w:color w:val="008000"/>
          <w:sz w:val="36"/>
          <w:szCs w:val="36"/>
        </w:rPr>
        <w:t>MUÏC LUÏC</w:t>
      </w:r>
    </w:p>
    <w:p>
      <w:pPr>
        <w:pStyle w:val="Normal"/>
        <w:numPr>
          <w:ilvl w:val="0"/>
          <w:numId w:val="2"/>
        </w:numPr>
        <w:tabs>
          <w:tab w:val="clear" w:pos="720"/>
          <w:tab w:val="left" w:pos="2880" w:leader="none"/>
        </w:tabs>
        <w:ind w:left="2880" w:hanging="360"/>
        <w:rPr>
          <w:sz w:val="28"/>
          <w:szCs w:val="28"/>
        </w:rPr>
      </w:pPr>
      <w:r>
        <w:rPr>
          <w:sz w:val="28"/>
          <w:szCs w:val="28"/>
        </w:rPr>
        <w:t>Lôøi Ñaàu.</w:t>
      </w:r>
    </w:p>
    <w:p>
      <w:pPr>
        <w:pStyle w:val="Normal"/>
        <w:numPr>
          <w:ilvl w:val="1"/>
          <w:numId w:val="2"/>
        </w:numPr>
        <w:tabs>
          <w:tab w:val="clear" w:pos="720"/>
          <w:tab w:val="left" w:pos="2880" w:leader="none"/>
        </w:tabs>
        <w:ind w:left="2880" w:hanging="360"/>
        <w:rPr>
          <w:sz w:val="28"/>
          <w:szCs w:val="28"/>
        </w:rPr>
      </w:pPr>
      <w:r>
        <w:rPr>
          <w:sz w:val="28"/>
          <w:szCs w:val="28"/>
        </w:rPr>
        <w:t>Soáng Tænh Thöùc.</w:t>
      </w:r>
    </w:p>
    <w:p>
      <w:pPr>
        <w:pStyle w:val="Normal"/>
        <w:numPr>
          <w:ilvl w:val="1"/>
          <w:numId w:val="2"/>
        </w:numPr>
        <w:tabs>
          <w:tab w:val="clear" w:pos="720"/>
          <w:tab w:val="left" w:pos="2880" w:leader="none"/>
        </w:tabs>
        <w:ind w:left="2880" w:hanging="360"/>
        <w:rPr>
          <w:sz w:val="28"/>
          <w:szCs w:val="28"/>
        </w:rPr>
      </w:pPr>
      <w:r>
        <w:rPr>
          <w:sz w:val="28"/>
          <w:szCs w:val="28"/>
        </w:rPr>
        <w:t>Chuyeån Taâm Meâ.</w:t>
      </w:r>
    </w:p>
    <w:p>
      <w:pPr>
        <w:pStyle w:val="Normal"/>
        <w:numPr>
          <w:ilvl w:val="1"/>
          <w:numId w:val="2"/>
        </w:numPr>
        <w:tabs>
          <w:tab w:val="clear" w:pos="720"/>
          <w:tab w:val="left" w:pos="2880" w:leader="none"/>
        </w:tabs>
        <w:ind w:left="2880" w:hanging="360"/>
        <w:rPr>
          <w:sz w:val="28"/>
          <w:szCs w:val="28"/>
        </w:rPr>
      </w:pPr>
      <w:r>
        <w:rPr>
          <w:sz w:val="28"/>
          <w:szCs w:val="28"/>
        </w:rPr>
        <w:t>Quaùn Nieäm Cuoäc Ñôøi.</w:t>
      </w:r>
    </w:p>
    <w:p>
      <w:pPr>
        <w:pStyle w:val="Normal"/>
        <w:numPr>
          <w:ilvl w:val="1"/>
          <w:numId w:val="2"/>
        </w:numPr>
        <w:tabs>
          <w:tab w:val="clear" w:pos="720"/>
          <w:tab w:val="left" w:pos="2880" w:leader="none"/>
        </w:tabs>
        <w:ind w:left="2880" w:hanging="360"/>
        <w:rPr>
          <w:sz w:val="28"/>
          <w:szCs w:val="28"/>
        </w:rPr>
      </w:pPr>
      <w:r>
        <w:rPr>
          <w:sz w:val="28"/>
          <w:szCs w:val="28"/>
        </w:rPr>
        <w:t>Meâ Vaø Giaùc.</w:t>
      </w:r>
    </w:p>
    <w:p>
      <w:pPr>
        <w:pStyle w:val="Normal"/>
        <w:numPr>
          <w:ilvl w:val="1"/>
          <w:numId w:val="2"/>
        </w:numPr>
        <w:tabs>
          <w:tab w:val="clear" w:pos="720"/>
          <w:tab w:val="left" w:pos="2880" w:leader="none"/>
        </w:tabs>
        <w:ind w:left="2880" w:hanging="360"/>
        <w:rPr>
          <w:sz w:val="28"/>
          <w:szCs w:val="28"/>
        </w:rPr>
      </w:pPr>
      <w:r>
        <w:rPr>
          <w:sz w:val="28"/>
          <w:szCs w:val="28"/>
        </w:rPr>
        <w:t>Tin Mình Ñeå Tu.</w:t>
      </w:r>
    </w:p>
    <w:p>
      <w:pPr>
        <w:pStyle w:val="Normal"/>
        <w:numPr>
          <w:ilvl w:val="1"/>
          <w:numId w:val="2"/>
        </w:numPr>
        <w:tabs>
          <w:tab w:val="clear" w:pos="720"/>
          <w:tab w:val="left" w:pos="2880" w:leader="none"/>
        </w:tabs>
        <w:ind w:left="2880" w:hanging="360"/>
        <w:rPr>
          <w:sz w:val="28"/>
          <w:szCs w:val="28"/>
        </w:rPr>
      </w:pPr>
      <w:r>
        <w:rPr>
          <w:sz w:val="28"/>
          <w:szCs w:val="28"/>
        </w:rPr>
        <w:t>Taâm Thieàn.</w:t>
      </w:r>
    </w:p>
    <w:p>
      <w:pPr>
        <w:pStyle w:val="Normal"/>
        <w:numPr>
          <w:ilvl w:val="1"/>
          <w:numId w:val="2"/>
        </w:numPr>
        <w:tabs>
          <w:tab w:val="clear" w:pos="720"/>
          <w:tab w:val="left" w:pos="2880" w:leader="none"/>
        </w:tabs>
        <w:ind w:left="2880" w:hanging="360"/>
        <w:rPr>
          <w:sz w:val="28"/>
          <w:szCs w:val="28"/>
        </w:rPr>
      </w:pPr>
      <w:r>
        <w:rPr>
          <w:sz w:val="28"/>
          <w:szCs w:val="28"/>
        </w:rPr>
        <w:t>Nhòn Chòu Ñeå Tieán Tu.</w:t>
      </w:r>
    </w:p>
    <w:p>
      <w:pPr>
        <w:pStyle w:val="Normal"/>
        <w:numPr>
          <w:ilvl w:val="1"/>
          <w:numId w:val="2"/>
        </w:numPr>
        <w:tabs>
          <w:tab w:val="clear" w:pos="720"/>
          <w:tab w:val="left" w:pos="2880" w:leader="none"/>
        </w:tabs>
        <w:ind w:left="2880" w:hanging="360"/>
        <w:rPr>
          <w:sz w:val="28"/>
          <w:szCs w:val="28"/>
        </w:rPr>
      </w:pPr>
      <w:r>
        <w:rPr>
          <w:sz w:val="28"/>
          <w:szCs w:val="28"/>
        </w:rPr>
        <w:t>Ñöôøng Xöa.</w:t>
      </w:r>
    </w:p>
    <w:p>
      <w:pPr>
        <w:pStyle w:val="Normal"/>
        <w:numPr>
          <w:ilvl w:val="1"/>
          <w:numId w:val="2"/>
        </w:numPr>
        <w:tabs>
          <w:tab w:val="clear" w:pos="720"/>
          <w:tab w:val="left" w:pos="2880" w:leader="none"/>
        </w:tabs>
        <w:ind w:left="2880" w:hanging="360"/>
        <w:rPr>
          <w:sz w:val="28"/>
          <w:szCs w:val="28"/>
        </w:rPr>
      </w:pPr>
      <w:r>
        <w:rPr>
          <w:sz w:val="28"/>
          <w:szCs w:val="28"/>
        </w:rPr>
        <w:t>Giaùc Ngoä.</w:t>
      </w:r>
    </w:p>
    <w:p>
      <w:pPr>
        <w:pStyle w:val="Normal"/>
        <w:numPr>
          <w:ilvl w:val="1"/>
          <w:numId w:val="2"/>
        </w:numPr>
        <w:tabs>
          <w:tab w:val="clear" w:pos="720"/>
          <w:tab w:val="left" w:pos="2880" w:leader="none"/>
        </w:tabs>
        <w:ind w:left="2880" w:hanging="360"/>
        <w:rPr>
          <w:sz w:val="28"/>
          <w:szCs w:val="28"/>
        </w:rPr>
      </w:pPr>
      <w:r>
        <w:rPr>
          <w:sz w:val="28"/>
          <w:szCs w:val="28"/>
        </w:rPr>
        <w:t>Quaû Giaùc cuûa Ngöôøi Tu Phaät.</w:t>
      </w:r>
    </w:p>
    <w:p>
      <w:pPr>
        <w:pStyle w:val="Normal"/>
        <w:jc w:val="center"/>
        <w:rPr/>
      </w:pPr>
      <w:r>
        <w:rPr>
          <w:rFonts w:eastAsia="Wingdings 2" w:cs="Wingdings 2" w:ascii="Wingdings 2" w:hAnsi="Wingdings 2"/>
          <w:color w:val="993366"/>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Heather">
    <w:charset w:val="00"/>
    <w:family w:val="auto"/>
    <w:pitch w:val="variable"/>
  </w:font>
  <w:font w:name="VNI-Centur">
    <w:charset w:val="00"/>
    <w:family w:val="auto"/>
    <w:pitch w:val="variable"/>
  </w:font>
  <w:font w:name="VNI-Oxford">
    <w:charset w:val="00"/>
    <w:family w:val="auto"/>
    <w:pitch w:val="variable"/>
  </w:font>
  <w:font w:name="Wingdings">
    <w:charset w:val="02"/>
    <w:family w:val="auto"/>
    <w:pitch w:val="variable"/>
  </w:font>
  <w:font w:name="Courier New">
    <w:charset w:val="00"/>
    <w:family w:val="modern"/>
    <w:pitch w:val="default"/>
  </w:font>
  <w:font w:name="VNI-College">
    <w:charset w:val="00"/>
    <w:family w:val="auto"/>
    <w:pitch w:val="variable"/>
  </w:font>
  <w:font w:name="VNI-Arial Rounded">
    <w:charset w:val="00"/>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Wingdings" w:hAnsi="Wingdings" w:cs="Wingdings" w:hint="default"/>
      </w:rPr>
    </w:lvl>
    <w:lvl w:ilvl="1">
      <w:start w:val="1"/>
      <w:numFmt w:val="decimal"/>
      <w:lvlText w:val="%2."/>
      <w:lvlJc w:val="left"/>
      <w:pPr>
        <w:tabs>
          <w:tab w:val="num" w:pos="4320"/>
        </w:tabs>
        <w:ind w:left="4320" w:hanging="360"/>
      </w:pPr>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jc w:val="center"/>
      <w:outlineLvl w:val="0"/>
    </w:pPr>
    <w:rPr>
      <w:rFonts w:ascii="VNI-Heather" w:hAnsi="VNI-Heather" w:eastAsia="Times New Roman" w:cs="VNI-Heather"/>
      <w:sz w:val="46"/>
      <w:szCs w:val="20"/>
    </w:rPr>
  </w:style>
  <w:style w:type="paragraph" w:styleId="Heading2">
    <w:name w:val="Heading 2"/>
    <w:basedOn w:val="Normal"/>
    <w:next w:val="Normal"/>
    <w:qFormat/>
    <w:pPr>
      <w:keepNext w:val="true"/>
      <w:numPr>
        <w:ilvl w:val="1"/>
        <w:numId w:val="1"/>
      </w:numPr>
      <w:ind w:firstLine="567"/>
      <w:jc w:val="center"/>
      <w:outlineLvl w:val="1"/>
    </w:pPr>
    <w:rPr>
      <w:rFonts w:ascii="VNI-Centur" w:hAnsi="VNI-Centur" w:eastAsia="Times New Roman" w:cs="VNI-Centur"/>
      <w:b/>
      <w:sz w:val="42"/>
      <w:szCs w:val="20"/>
    </w:rPr>
  </w:style>
  <w:style w:type="paragraph" w:styleId="Heading3">
    <w:name w:val="Heading 3"/>
    <w:basedOn w:val="Normal"/>
    <w:next w:val="Normal"/>
    <w:qFormat/>
    <w:pPr>
      <w:keepNext w:val="true"/>
      <w:numPr>
        <w:ilvl w:val="2"/>
        <w:numId w:val="1"/>
      </w:numPr>
      <w:spacing w:before="0" w:after="120"/>
      <w:jc w:val="center"/>
      <w:outlineLvl w:val="2"/>
    </w:pPr>
    <w:rPr>
      <w:rFonts w:ascii="VNI-Oxford" w:hAnsi="VNI-Oxford" w:eastAsia="Times New Roman" w:cs="VNI-Oxford"/>
      <w:b/>
      <w:sz w:val="40"/>
      <w:szCs w:val="20"/>
    </w:rPr>
  </w:style>
  <w:style w:type="paragraph" w:styleId="Heading4">
    <w:name w:val="Heading 4"/>
    <w:basedOn w:val="Normal"/>
    <w:next w:val="Normal"/>
    <w:qFormat/>
    <w:pPr>
      <w:keepNext w:val="true"/>
      <w:numPr>
        <w:ilvl w:val="3"/>
        <w:numId w:val="1"/>
      </w:numPr>
      <w:spacing w:before="0" w:after="120"/>
      <w:ind w:firstLine="567"/>
      <w:jc w:val="center"/>
      <w:outlineLvl w:val="3"/>
    </w:pPr>
    <w:rPr>
      <w:rFonts w:ascii="VNI-Oxford" w:hAnsi="VNI-Oxford" w:eastAsia="Times New Roman" w:cs="VNI-Oxford"/>
      <w:b/>
      <w:sz w:val="44"/>
      <w:szCs w:val="20"/>
    </w:rPr>
  </w:style>
  <w:style w:type="paragraph" w:styleId="Heading5">
    <w:name w:val="Heading 5"/>
    <w:basedOn w:val="Normal"/>
    <w:next w:val="Normal"/>
    <w:qFormat/>
    <w:pPr>
      <w:keepNext w:val="true"/>
      <w:numPr>
        <w:ilvl w:val="4"/>
        <w:numId w:val="1"/>
      </w:numPr>
      <w:spacing w:before="0" w:after="120"/>
      <w:ind w:firstLine="720"/>
      <w:jc w:val="center"/>
      <w:outlineLvl w:val="4"/>
    </w:pPr>
    <w:rPr>
      <w:rFonts w:ascii="VNI-Centur" w:hAnsi="VNI-Centur" w:eastAsia="Times New Roman" w:cs="VNI-Centur"/>
      <w:b/>
      <w:sz w:val="40"/>
      <w:szCs w:val="20"/>
    </w:rPr>
  </w:style>
  <w:style w:type="paragraph" w:styleId="Heading6">
    <w:name w:val="Heading 6"/>
    <w:basedOn w:val="Normal"/>
    <w:next w:val="Normal"/>
    <w:qFormat/>
    <w:pPr>
      <w:keepNext w:val="true"/>
      <w:numPr>
        <w:ilvl w:val="5"/>
        <w:numId w:val="1"/>
      </w:numPr>
      <w:spacing w:before="0" w:after="120"/>
      <w:jc w:val="center"/>
      <w:outlineLvl w:val="5"/>
    </w:pPr>
    <w:rPr>
      <w:rFonts w:ascii="VNI-Oxford" w:hAnsi="VNI-Oxford" w:eastAsia="Times New Roman" w:cs="VNI-Oxford"/>
      <w:b/>
      <w:sz w:val="44"/>
      <w:szCs w:val="20"/>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rFonts w:ascii="VNI-College" w:hAnsi="VNI-College" w:eastAsia="Times New Roman" w:cs="VNI-College"/>
      <w:b/>
      <w:sz w:val="20"/>
      <w:szCs w:val="20"/>
    </w:rPr>
  </w:style>
  <w:style w:type="paragraph" w:styleId="TextBody">
    <w:name w:val="Body Text"/>
    <w:basedOn w:val="Normal"/>
    <w:pPr>
      <w:jc w:val="center"/>
    </w:pPr>
    <w:rPr>
      <w:rFonts w:ascii="VNI-Centur" w:hAnsi="VNI-Centur" w:eastAsia="Times New Roman" w:cs="VNI-Centu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rFonts w:ascii="VNI-Centur" w:hAnsi="VNI-Centur" w:eastAsia="Times New Roman" w:cs="VNI-Centur"/>
      <w:i/>
      <w:szCs w:val="20"/>
    </w:rPr>
  </w:style>
  <w:style w:type="paragraph" w:styleId="BodyTextIndent3">
    <w:name w:val="Body Text Indent 3"/>
    <w:basedOn w:val="Normal"/>
    <w:qFormat/>
    <w:pPr>
      <w:ind w:firstLine="567"/>
      <w:jc w:val="both"/>
    </w:pPr>
    <w:rPr>
      <w:rFonts w:ascii="VNI-Centur" w:hAnsi="VNI-Centur" w:eastAsia="Times New Roman" w:cs="VNI-Centur"/>
      <w:szCs w:val="20"/>
    </w:rPr>
  </w:style>
  <w:style w:type="paragraph" w:styleId="BodyTextIndent2">
    <w:name w:val="Body Text Indent 2"/>
    <w:basedOn w:val="Normal"/>
    <w:qFormat/>
    <w:pPr>
      <w:ind w:firstLine="720"/>
      <w:jc w:val="both"/>
    </w:pPr>
    <w:rPr>
      <w:rFonts w:ascii="VNI-Centur" w:hAnsi="VNI-Centur" w:eastAsia="Times New Roman" w:cs="VNI-Centu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2:48:00Z</dcterms:created>
  <dc:creator>hsc1-testing</dc:creator>
  <dc:description/>
  <dc:language>en-US</dc:language>
  <cp:lastModifiedBy>hsc1-testing</cp:lastModifiedBy>
  <dcterms:modified xsi:type="dcterms:W3CDTF">2003-04-18T03:36:00Z</dcterms:modified>
  <cp:revision>1</cp:revision>
  <dc:subject/>
  <dc:title>THÍCH NHAÄT QUANG</dc:title>
</cp:coreProperties>
</file>