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40"/>
        <w:jc w:val="center"/>
        <w:rPr>
          <w:rFonts w:ascii="VNI-Times" w:hAnsi="VNI-Times" w:cs="VNI-Times"/>
          <w:b/>
          <w:b/>
          <w:color w:val="800080"/>
          <w:sz w:val="48"/>
          <w:szCs w:val="48"/>
        </w:rPr>
      </w:pPr>
      <w:r>
        <w:rPr>
          <w:rFonts w:cs="VNI-Times" w:ascii="VNI-Times" w:hAnsi="VNI-Times"/>
          <w:b/>
          <w:color w:val="800080"/>
          <w:sz w:val="48"/>
          <w:szCs w:val="48"/>
        </w:rPr>
        <w:t>QUYEÅN 1: TU TAÂM</w:t>
      </w:r>
    </w:p>
    <w:p>
      <w:pPr>
        <w:pStyle w:val="Normal"/>
        <w:spacing w:before="200" w:after="40"/>
        <w:jc w:val="center"/>
        <w:rPr>
          <w:rFonts w:ascii="VNI-Times" w:hAnsi="VNI-Times" w:cs="VNI-Times"/>
          <w:b/>
          <w:b/>
          <w:color w:val="008000"/>
          <w:sz w:val="36"/>
          <w:szCs w:val="36"/>
        </w:rPr>
      </w:pPr>
      <w:r>
        <w:rPr>
          <w:rFonts w:cs="VNI-Times" w:ascii="VNI-Times" w:hAnsi="VNI-Times"/>
          <w:b/>
          <w:color w:val="008000"/>
          <w:sz w:val="36"/>
          <w:szCs w:val="36"/>
        </w:rPr>
        <w:t>TU LAØ COÄI PHUÙC</w:t>
      </w:r>
    </w:p>
    <w:p>
      <w:pPr>
        <w:pStyle w:val="Normal"/>
        <w:ind w:firstLine="720"/>
        <w:jc w:val="both"/>
        <w:rPr>
          <w:rFonts w:ascii="VNI-Times" w:hAnsi="VNI-Times" w:cs="VNI-Times"/>
          <w:sz w:val="26"/>
          <w:szCs w:val="26"/>
        </w:rPr>
      </w:pPr>
      <w:r>
        <w:rPr>
          <w:rFonts w:cs="VNI-Times" w:ascii="VNI-Times" w:hAnsi="VNI-Times"/>
          <w:sz w:val="26"/>
          <w:szCs w:val="26"/>
        </w:rPr>
        <w:tab/>
        <w:t>Ngöôøi ñôøi sôùm phaûi tri cô,</w:t>
      </w:r>
    </w:p>
    <w:p>
      <w:pPr>
        <w:pStyle w:val="Normal"/>
        <w:ind w:firstLine="720"/>
        <w:jc w:val="both"/>
        <w:rPr/>
      </w:pPr>
      <w:r>
        <w:rPr>
          <w:rFonts w:cs="VNI-Times" w:ascii="VNI-Times" w:hAnsi="VNI-Times"/>
          <w:sz w:val="26"/>
          <w:szCs w:val="26"/>
        </w:rPr>
        <w:tab/>
        <w:t>Göông lu vì buïi, traêng môø vì maây.</w:t>
      </w:r>
    </w:p>
    <w:p>
      <w:pPr>
        <w:pStyle w:val="Normal"/>
        <w:ind w:firstLine="720"/>
        <w:jc w:val="both"/>
        <w:rPr/>
      </w:pPr>
      <w:r>
        <w:rPr>
          <w:rFonts w:cs="VNI-Times" w:ascii="VNI-Times" w:hAnsi="VNI-Times"/>
          <w:sz w:val="26"/>
          <w:szCs w:val="26"/>
        </w:rPr>
        <w:tab/>
        <w:t>Chôû che nhôø ñöùc cao daøy,</w:t>
      </w:r>
    </w:p>
    <w:p>
      <w:pPr>
        <w:pStyle w:val="Normal"/>
        <w:ind w:firstLine="720"/>
        <w:jc w:val="both"/>
        <w:rPr/>
      </w:pPr>
      <w:r>
        <w:rPr>
          <w:rFonts w:cs="VNI-Times" w:ascii="VNI-Times" w:hAnsi="VNI-Times"/>
          <w:sz w:val="26"/>
          <w:szCs w:val="26"/>
        </w:rPr>
        <w:tab/>
        <w:t>Daãu tu cho maáy chaúng taøi tu taâm.</w:t>
      </w:r>
    </w:p>
    <w:p>
      <w:pPr>
        <w:pStyle w:val="Normal"/>
        <w:ind w:firstLine="720"/>
        <w:jc w:val="both"/>
        <w:rPr>
          <w:rFonts w:ascii="VNI-Times" w:hAnsi="VNI-Times" w:cs="VNI-Times"/>
          <w:sz w:val="26"/>
          <w:szCs w:val="26"/>
        </w:rPr>
      </w:pPr>
      <w:r>
        <w:rPr>
          <w:rFonts w:cs="VNI-Times" w:ascii="VNI-Times" w:hAnsi="VNI-Times"/>
          <w:sz w:val="26"/>
          <w:szCs w:val="26"/>
        </w:rPr>
        <w:t xml:space="preserve">Tu Taâm Laø Moät Vaán Ñeà Quan Troïng </w:t>
      </w:r>
    </w:p>
    <w:p>
      <w:pPr>
        <w:pStyle w:val="Normal"/>
        <w:ind w:firstLine="720"/>
        <w:jc w:val="both"/>
        <w:rPr>
          <w:rFonts w:ascii="VNI-Times" w:hAnsi="VNI-Times" w:cs="VNI-Times"/>
          <w:sz w:val="26"/>
          <w:szCs w:val="26"/>
        </w:rPr>
      </w:pPr>
      <w:r>
        <w:rPr>
          <w:rFonts w:cs="VNI-Times" w:ascii="VNI-Times" w:hAnsi="VNI-Times"/>
          <w:sz w:val="26"/>
          <w:szCs w:val="26"/>
        </w:rPr>
        <w:t>Ngöôøi ñôøi hung döõ, vì chaúng bieát tu taâm</w:t>
      </w:r>
    </w:p>
    <w:p>
      <w:pPr>
        <w:pStyle w:val="Normal"/>
        <w:ind w:firstLine="720"/>
        <w:jc w:val="both"/>
        <w:rPr>
          <w:rFonts w:ascii="VNI-Times" w:hAnsi="VNI-Times" w:cs="VNI-Times"/>
          <w:sz w:val="26"/>
          <w:szCs w:val="26"/>
        </w:rPr>
      </w:pPr>
      <w:r>
        <w:rPr>
          <w:rFonts w:cs="VNI-Times" w:ascii="VNI-Times" w:hAnsi="VNI-Times"/>
          <w:sz w:val="26"/>
          <w:szCs w:val="26"/>
        </w:rPr>
        <w:t>Gia ñình khoâng haïnh phuùc, vì chaúng bieát tu taâm;</w:t>
      </w:r>
    </w:p>
    <w:p>
      <w:pPr>
        <w:pStyle w:val="Normal"/>
        <w:ind w:firstLine="720"/>
        <w:jc w:val="both"/>
        <w:rPr>
          <w:rFonts w:ascii="VNI-Times" w:hAnsi="VNI-Times" w:cs="VNI-Times"/>
          <w:sz w:val="26"/>
          <w:szCs w:val="26"/>
        </w:rPr>
      </w:pPr>
      <w:r>
        <w:rPr>
          <w:rFonts w:cs="VNI-Times" w:ascii="VNI-Times" w:hAnsi="VNI-Times"/>
          <w:sz w:val="26"/>
          <w:szCs w:val="26"/>
        </w:rPr>
        <w:t>Xoùm, laøng hay raày raø kieän caùo vì daân queâ chaúng bieát tu taâm;</w:t>
      </w:r>
    </w:p>
    <w:p>
      <w:pPr>
        <w:pStyle w:val="Normal"/>
        <w:ind w:firstLine="720"/>
        <w:jc w:val="both"/>
        <w:rPr>
          <w:rFonts w:ascii="VNI-Times" w:hAnsi="VNI-Times" w:cs="VNI-Times"/>
          <w:sz w:val="26"/>
          <w:szCs w:val="26"/>
        </w:rPr>
      </w:pPr>
      <w:r>
        <w:rPr>
          <w:rFonts w:cs="VNI-Times" w:ascii="VNI-Times" w:hAnsi="VNI-Times"/>
          <w:sz w:val="26"/>
          <w:szCs w:val="26"/>
        </w:rPr>
        <w:t>Theá giôùi chieán tranh, töông taøn töông saùt, vì nhaân loaïi chaúng bieát tu taâm;</w:t>
      </w:r>
    </w:p>
    <w:p>
      <w:pPr>
        <w:pStyle w:val="Normal"/>
        <w:ind w:firstLine="720"/>
        <w:jc w:val="both"/>
        <w:rPr>
          <w:rFonts w:ascii="VNI-Times" w:hAnsi="VNI-Times" w:cs="VNI-Times"/>
          <w:sz w:val="26"/>
          <w:szCs w:val="26"/>
        </w:rPr>
      </w:pPr>
      <w:r>
        <w:rPr>
          <w:rFonts w:cs="VNI-Times" w:ascii="VNI-Times" w:hAnsi="VNI-Times"/>
          <w:sz w:val="26"/>
          <w:szCs w:val="26"/>
        </w:rPr>
        <w:t>Phaät töû tu haønh bò thoái chuyeån, vì chaúng bieát tu taâm.</w:t>
      </w:r>
    </w:p>
    <w:p>
      <w:pPr>
        <w:pStyle w:val="Normal"/>
        <w:ind w:firstLine="720"/>
        <w:jc w:val="both"/>
        <w:rPr>
          <w:rFonts w:ascii="VNI-Times" w:hAnsi="VNI-Times" w:cs="VNI-Times"/>
          <w:sz w:val="26"/>
          <w:szCs w:val="26"/>
        </w:rPr>
      </w:pPr>
      <w:r>
        <w:rPr>
          <w:rFonts w:cs="VNI-Times" w:ascii="VNI-Times" w:hAnsi="VNI-Times"/>
          <w:sz w:val="26"/>
          <w:szCs w:val="26"/>
        </w:rPr>
        <w:t>Con ngöôøi coù Tu Taâm, môùi trôû neân hieàn töø,</w:t>
      </w:r>
    </w:p>
    <w:p>
      <w:pPr>
        <w:pStyle w:val="Normal"/>
        <w:ind w:firstLine="720"/>
        <w:jc w:val="both"/>
        <w:rPr>
          <w:rFonts w:ascii="VNI-Times" w:hAnsi="VNI-Times" w:cs="VNI-Times"/>
          <w:sz w:val="26"/>
          <w:szCs w:val="26"/>
        </w:rPr>
      </w:pPr>
      <w:r>
        <w:rPr>
          <w:rFonts w:cs="VNI-Times" w:ascii="VNI-Times" w:hAnsi="VNI-Times"/>
          <w:sz w:val="26"/>
          <w:szCs w:val="26"/>
        </w:rPr>
        <w:t>Gia ñình coù Tu Taâm, thaân toäc môùi ñöôïc haïnh phuùc.</w:t>
      </w:r>
    </w:p>
    <w:p>
      <w:pPr>
        <w:pStyle w:val="Normal"/>
        <w:ind w:firstLine="720"/>
        <w:jc w:val="both"/>
        <w:rPr>
          <w:rFonts w:ascii="VNI-Times" w:hAnsi="VNI-Times" w:cs="VNI-Times"/>
          <w:sz w:val="26"/>
          <w:szCs w:val="26"/>
        </w:rPr>
      </w:pPr>
      <w:r>
        <w:rPr>
          <w:rFonts w:cs="VNI-Times" w:ascii="VNI-Times" w:hAnsi="VNI-Times"/>
          <w:sz w:val="26"/>
          <w:szCs w:val="26"/>
        </w:rPr>
        <w:t>Quoác gia coù Tu Taâm, nöôùc nhaø môùi coù thaïnh trò.</w:t>
      </w:r>
    </w:p>
    <w:p>
      <w:pPr>
        <w:pStyle w:val="Normal"/>
        <w:ind w:firstLine="720"/>
        <w:jc w:val="both"/>
        <w:rPr>
          <w:rFonts w:ascii="VNI-Times" w:hAnsi="VNI-Times" w:cs="VNI-Times"/>
          <w:sz w:val="26"/>
          <w:szCs w:val="26"/>
        </w:rPr>
      </w:pPr>
      <w:r>
        <w:rPr>
          <w:rFonts w:cs="VNI-Times" w:ascii="VNI-Times" w:hAnsi="VNI-Times"/>
          <w:sz w:val="26"/>
          <w:szCs w:val="26"/>
        </w:rPr>
        <w:t>Nhôn loaïi coù Tu Taâm, theá giôùi môùi ñöôïc hoøa bình</w:t>
      </w:r>
    </w:p>
    <w:p>
      <w:pPr>
        <w:pStyle w:val="Normal"/>
        <w:ind w:firstLine="720"/>
        <w:jc w:val="both"/>
        <w:rPr>
          <w:rFonts w:ascii="VNI-Times" w:hAnsi="VNI-Times" w:cs="VNI-Times"/>
          <w:sz w:val="26"/>
          <w:szCs w:val="26"/>
        </w:rPr>
      </w:pPr>
      <w:r>
        <w:rPr>
          <w:rFonts w:cs="VNI-Times" w:ascii="VNI-Times" w:hAnsi="VNI-Times"/>
          <w:sz w:val="26"/>
          <w:szCs w:val="26"/>
        </w:rPr>
        <w:t>Phaät töû coù Tu Taâm, môùi mau thaønh ñaïo chöùng quaû.</w:t>
      </w:r>
    </w:p>
    <w:p>
      <w:pPr>
        <w:pStyle w:val="Normal"/>
        <w:jc w:val="center"/>
        <w:rPr>
          <w:rFonts w:ascii="VNI-Times" w:hAnsi="VNI-Times" w:cs="VNI-Times"/>
          <w:b/>
          <w:b/>
          <w:color w:val="993366"/>
          <w:sz w:val="26"/>
          <w:szCs w:val="26"/>
        </w:rPr>
      </w:pPr>
      <w:r>
        <w:rPr>
          <w:rFonts w:cs="VNI-Times" w:ascii="VNI-Times" w:hAnsi="VNI-Times"/>
          <w:b/>
          <w:color w:val="993366"/>
          <w:sz w:val="26"/>
          <w:szCs w:val="26"/>
        </w:rPr>
        <w:t>Thích Thieän Hoa</w:t>
      </w:r>
      <w:r>
        <w:br w:type="page"/>
      </w:r>
    </w:p>
    <w:p>
      <w:pPr>
        <w:pStyle w:val="Normal"/>
        <w:spacing w:before="200" w:after="40"/>
        <w:jc w:val="center"/>
        <w:rPr>
          <w:rFonts w:ascii="VNI-Times" w:hAnsi="VNI-Times" w:cs="VNI-Times"/>
          <w:b/>
          <w:b/>
          <w:color w:val="008000"/>
          <w:sz w:val="40"/>
          <w:szCs w:val="40"/>
        </w:rPr>
      </w:pPr>
      <w:r>
        <w:rPr>
          <w:rFonts w:eastAsia="Wingdings" w:cs="Wingdings" w:ascii="Wingdings" w:hAnsi="Wingdings"/>
          <w:sz w:val="48"/>
          <w:szCs w:val="48"/>
        </w:rPr>
        <w:t></w:t>
      </w:r>
      <w:r>
        <w:rPr>
          <w:rFonts w:cs="VNI-Times" w:ascii="VNI-Times" w:hAnsi="VNI-Times"/>
          <w:b/>
          <w:color w:val="008000"/>
          <w:sz w:val="40"/>
          <w:szCs w:val="40"/>
        </w:rPr>
        <w:t>TU TAÂM</w:t>
      </w:r>
    </w:p>
    <w:p>
      <w:pPr>
        <w:pStyle w:val="Normal"/>
        <w:jc w:val="center"/>
        <w:rPr>
          <w:rFonts w:ascii="VNI-Times" w:hAnsi="VNI-Times" w:cs="VNI-Times"/>
          <w:b/>
          <w:b/>
          <w:sz w:val="26"/>
          <w:szCs w:val="26"/>
        </w:rPr>
      </w:pPr>
      <w:r>
        <w:rPr>
          <w:rFonts w:cs="VNI-Times" w:ascii="VNI-Times" w:hAnsi="VNI-Times"/>
          <w:b/>
          <w:sz w:val="26"/>
          <w:szCs w:val="26"/>
        </w:rPr>
        <w:t>Nam Moâ Boån Sö Thích Ca Maâu Ni Phaät</w:t>
      </w:r>
    </w:p>
    <w:p>
      <w:pPr>
        <w:pStyle w:val="Normal"/>
        <w:ind w:firstLine="720"/>
        <w:jc w:val="both"/>
        <w:rPr/>
      </w:pPr>
      <w:r>
        <w:rPr>
          <w:rFonts w:cs="VNI-Times" w:ascii="VNI-Times" w:hAnsi="VNI-Times"/>
          <w:sz w:val="26"/>
          <w:szCs w:val="26"/>
        </w:rPr>
        <w:t>Thöa quyù vò! Toâi raát vui möøng, vì thaáy moãi ngaøy chuû nhaät, quyù vò bô thì giôø quyù baùu, ñeå ñeán chuøa laïy Phaät nghe kinh, Moät giôø quyù vò laïy Phaät nghe kinh, thì ngaøy aáy hay thaùng aáy quyù vò traùnh ñöôïc vieäc döõ, laøm ñöôïc ñieàu laønh. Moät ngöôøi traùnh döõ laøm laønh, thì ngöôøi aáy trôû neân hieàn töø. Caû gia ñình ñeàu traùnh döõ laøm laønh, thì gia ñình ñöôïc haïnh phuùc. Caû nöôùc ñeàu traùnh giöõ laøm laønh thì toaøn daân coù ñaïo ñöùc, trôû neân moät nöôùc thaïnh trò. Caû nhôn loaïi ñeàu traùnh döõ laøm laønh, thì lo chi theá giôùi chaúng ñöôïc ñaïi ñoàng, nhôn loaïi khoâng höôûng ñöôïc haïnh phuùc thaùi bình.</w:t>
      </w:r>
    </w:p>
    <w:p>
      <w:pPr>
        <w:pStyle w:val="Normal"/>
        <w:ind w:firstLine="720"/>
        <w:jc w:val="both"/>
        <w:rPr>
          <w:rFonts w:ascii="VNI-Times" w:hAnsi="VNI-Times" w:cs="VNI-Times"/>
          <w:sz w:val="26"/>
          <w:szCs w:val="26"/>
        </w:rPr>
      </w:pPr>
      <w:r>
        <w:rPr>
          <w:rFonts w:cs="VNI-Times" w:ascii="VNI-Times" w:hAnsi="VNI-Times"/>
          <w:sz w:val="26"/>
          <w:szCs w:val="26"/>
        </w:rPr>
        <w:t>Hôn nöõa, trong kinh Phaùp Hoa Phaät daïy: " Ngöôøi naøo nieäm "Nam moâ Phaät" thì ngöôøi aáy (hoät gioáng Phaät ñaõ gieo vaøo trong taâm ñieàn cuûa hoï roài, khoâng sôùm thì chaày) seõ ñöôïc thaønh Phaät". Huoáng chi quyù vò thöôøng ñeán chuøa laïy Phaät nghe kinh, thì coù lyù naøo sau naøy chaúng ñöôïc thaønh Phaät quaû.</w:t>
      </w:r>
    </w:p>
    <w:p>
      <w:pPr>
        <w:pStyle w:val="Normal"/>
        <w:ind w:firstLine="720"/>
        <w:jc w:val="both"/>
        <w:rPr>
          <w:rFonts w:ascii="VNI-Times" w:hAnsi="VNI-Times" w:cs="VNI-Times"/>
          <w:sz w:val="26"/>
          <w:szCs w:val="26"/>
        </w:rPr>
      </w:pPr>
      <w:r>
        <w:rPr>
          <w:rFonts w:cs="VNI-Times" w:ascii="VNI-Times" w:hAnsi="VNI-Times"/>
          <w:sz w:val="26"/>
          <w:szCs w:val="26"/>
        </w:rPr>
        <w:t>Saùch Ñaïi hoïc noùi:"Duïc bình thieân haï, tieân trò kyø quoác; duïc trò kyø quoác, tieàn teà kyø gia; duïc teà kyø gia tieân tu kyø thaân, duïc tuø kyø thaân, tieân chaùnh kyø taâm"</w:t>
      </w:r>
    </w:p>
    <w:p>
      <w:pPr>
        <w:pStyle w:val="Normal"/>
        <w:ind w:firstLine="720"/>
        <w:jc w:val="both"/>
        <w:rPr>
          <w:rFonts w:ascii="VNI-Times" w:hAnsi="VNI-Times" w:cs="VNI-Times"/>
          <w:sz w:val="26"/>
          <w:szCs w:val="26"/>
        </w:rPr>
      </w:pPr>
      <w:r>
        <w:rPr>
          <w:rFonts w:cs="VNI-Times" w:ascii="VNI-Times" w:hAnsi="VNI-Times"/>
          <w:sz w:val="26"/>
          <w:szCs w:val="26"/>
        </w:rPr>
        <w:t>Nghóa laø: Muoán cho thieân haï ñöôïc hoøa bình thi tröôùc phaûi moãi nöôùc ñöôïc thanh trò; muoán cho moãi nöôùc ñöôïc thaïnh trò, thì moãi gia ñình tröôùc phaûi chænh ñoán; muoán cho gia ñình ñöôïc chinh ñoán, thì moãi ngöôøi tröôùc phaûi tu thaân; muoán tu thaân, thì moãi ngöôøi tröôùc phaûi söûa Taâm mình cho chôn chaùnh.</w:t>
      </w:r>
    </w:p>
    <w:p>
      <w:pPr>
        <w:pStyle w:val="Normal"/>
        <w:ind w:firstLine="720"/>
        <w:jc w:val="both"/>
        <w:rPr>
          <w:rFonts w:ascii="VNI-Times" w:hAnsi="VNI-Times" w:cs="VNI-Times"/>
          <w:sz w:val="26"/>
          <w:szCs w:val="26"/>
        </w:rPr>
      </w:pPr>
      <w:r>
        <w:rPr>
          <w:rFonts w:cs="VNI-Times" w:ascii="VNI-Times" w:hAnsi="VNI-Times"/>
          <w:sz w:val="26"/>
          <w:szCs w:val="26"/>
        </w:rPr>
        <w:t>Bôûi theá neân hoâm nay toâi giaûng veà vaán ñeà " Tu Taâm"</w:t>
      </w:r>
    </w:p>
    <w:p>
      <w:pPr>
        <w:pStyle w:val="Normal"/>
        <w:ind w:firstLine="720"/>
        <w:jc w:val="both"/>
        <w:rPr>
          <w:rFonts w:ascii="VNI-Times" w:hAnsi="VNI-Times" w:cs="VNI-Times"/>
          <w:sz w:val="26"/>
          <w:szCs w:val="26"/>
        </w:rPr>
      </w:pPr>
      <w:r>
        <w:rPr>
          <w:rFonts w:cs="VNI-Times" w:ascii="VNI-Times" w:hAnsi="VNI-Times"/>
          <w:sz w:val="26"/>
          <w:szCs w:val="26"/>
        </w:rPr>
        <w:t>Thöa quyù vò!</w:t>
      </w:r>
    </w:p>
    <w:p>
      <w:pPr>
        <w:pStyle w:val="Normal"/>
        <w:ind w:firstLine="720"/>
        <w:jc w:val="both"/>
        <w:rPr>
          <w:rFonts w:ascii="VNI-Times" w:hAnsi="VNI-Times" w:cs="VNI-Times"/>
          <w:sz w:val="26"/>
          <w:szCs w:val="26"/>
        </w:rPr>
      </w:pPr>
      <w:r>
        <w:rPr>
          <w:rFonts w:cs="VNI-Times" w:ascii="VNI-Times" w:hAnsi="VNI-Times"/>
          <w:sz w:val="26"/>
          <w:szCs w:val="26"/>
        </w:rPr>
        <w:t>Ngöôøi ñôøi coù hai ñieàu thieáu thoán:</w:t>
      </w:r>
    </w:p>
    <w:p>
      <w:pPr>
        <w:pStyle w:val="Normal"/>
        <w:ind w:firstLine="720"/>
        <w:jc w:val="both"/>
        <w:rPr>
          <w:rFonts w:ascii="VNI-Times" w:hAnsi="VNI-Times" w:cs="VNI-Times"/>
          <w:sz w:val="26"/>
          <w:szCs w:val="26"/>
        </w:rPr>
      </w:pPr>
      <w:r>
        <w:rPr>
          <w:rFonts w:cs="VNI-Times" w:ascii="VNI-Times" w:hAnsi="VNI-Times"/>
          <w:sz w:val="26"/>
          <w:szCs w:val="26"/>
        </w:rPr>
        <w:t xml:space="preserve">1. Thieáu thoán veà vaät chaát- Ngöôøi thieáu thoán veà vaät chaát: Côm khoâng ñuû aên, aùo khoâng ñuû maëc, nhaø cöûa troáng tröôùc raùch sau, khoå sôû veà xaùc thòt. </w:t>
      </w:r>
    </w:p>
    <w:p>
      <w:pPr>
        <w:pStyle w:val="Normal"/>
        <w:ind w:firstLine="720"/>
        <w:jc w:val="both"/>
        <w:rPr>
          <w:rFonts w:ascii="VNI-Times" w:hAnsi="VNI-Times" w:cs="VNI-Times"/>
          <w:sz w:val="26"/>
          <w:szCs w:val="26"/>
        </w:rPr>
      </w:pPr>
      <w:r>
        <w:rPr>
          <w:rFonts w:cs="VNI-Times" w:ascii="VNI-Times" w:hAnsi="VNI-Times"/>
          <w:sz w:val="26"/>
          <w:szCs w:val="26"/>
        </w:rPr>
        <w:t xml:space="preserve">2. Thieáu thoán veà tinh thaàn- Ngöôøi thieáu thoán veà tinh thaàn thì tham lam, gian xaûo, taät ñoá, kieâu caêng v.v.. taïo ñuû ñieàu toäi aùc; khoâng nhöõng coù haïi cho mình hay moät ñôøi mình, nhieàu khi coøn lieân luïy ñeán baø con, hoaëc coù haïi ñeán nhieàu ñôøi sao nöõa, neân thieáu thoán veà vaät chaát. </w:t>
      </w:r>
    </w:p>
    <w:p>
      <w:pPr>
        <w:pStyle w:val="Normal"/>
        <w:ind w:firstLine="720"/>
        <w:jc w:val="both"/>
        <w:rPr>
          <w:rFonts w:ascii="VNI-Times" w:hAnsi="VNI-Times" w:cs="VNI-Times"/>
          <w:sz w:val="26"/>
          <w:szCs w:val="26"/>
        </w:rPr>
      </w:pPr>
      <w:r>
        <w:rPr>
          <w:rFonts w:cs="VNI-Times" w:ascii="VNI-Times" w:hAnsi="VNI-Times"/>
          <w:sz w:val="26"/>
          <w:szCs w:val="26"/>
        </w:rPr>
        <w:t>Xöa coù vò Hieàn trieát, khoâng nhaø cöûa, chì duøng caùi thuøng caây laøm nhaø ôû: nhöng vì tinh thaàn nay ñuû, neân vò Hieàn trieát aáy chaúng thaáy chuùt gì khoå sôû. Traùi laïi nhö oâng Thaïch Suøng, vua Kieät, vua Truï v.v… tuy ñaày ñuû veà vaät chaát, nhöng thieáu thoán veà tinh thaàn, neân taâm hoàn vaàn ñau khoå, laøm nhieàu ñieàu toäi loãi taøy trôøi!</w:t>
      </w:r>
    </w:p>
    <w:p>
      <w:pPr>
        <w:pStyle w:val="Normal"/>
        <w:ind w:firstLine="720"/>
        <w:jc w:val="both"/>
        <w:rPr>
          <w:rFonts w:ascii="VNI-Times" w:hAnsi="VNI-Times" w:cs="VNI-Times"/>
          <w:sz w:val="26"/>
          <w:szCs w:val="26"/>
        </w:rPr>
      </w:pPr>
      <w:r>
        <w:rPr>
          <w:rFonts w:cs="VNI-Times" w:ascii="VNI-Times" w:hAnsi="VNI-Times"/>
          <w:sz w:val="26"/>
          <w:szCs w:val="26"/>
        </w:rPr>
        <w:t>Song le, ngöôøi ñôøi chi lo thieáu thoán veà vaät chaát, maø ít ai nghó ngôïi vaø lo sôï ngheøo thieáu veà tinh thaàn! Hoâm nay toâi hieán cho quyù vò moät moùn quaø veà tinh thaàn.</w:t>
      </w:r>
    </w:p>
    <w:p>
      <w:pPr>
        <w:pStyle w:val="Normal"/>
        <w:ind w:firstLine="720"/>
        <w:jc w:val="both"/>
        <w:rPr>
          <w:rFonts w:ascii="VNI-Times" w:hAnsi="VNI-Times" w:cs="VNI-Times"/>
          <w:sz w:val="26"/>
          <w:szCs w:val="26"/>
        </w:rPr>
      </w:pPr>
      <w:r>
        <w:rPr>
          <w:rFonts w:cs="VNI-Times" w:ascii="VNI-Times" w:hAnsi="VNI-Times"/>
          <w:sz w:val="26"/>
          <w:szCs w:val="26"/>
        </w:rPr>
        <w:t>Thöa quyù vò! Trong saùch Nho, Thaày Maïnh noùi: " Nhôn,nhôn taàm giaû; Nghóa, nhôn loä giaû; xaû kyø loä nhi phaát do, phoùng kyø taâm nhi baát tri caàu". Nghæa laø: Nhôn, laø caùi taâm cuûa con ngöôøi vaäy; Nghóa, laø con ñöôøng cuûa ngöôøi ñi vaäy ( ñi leân, ñi xuoáng, qua laïi, tôùi, lui v.v.. cuõng theo ñöôøng maø ñi). Taïi sao ngöôøi ñôøi laïi boû con ñöôøng cuûa mình khoâng chòu ñi ( ngöôøi ñôøi laøm vieäc gì cuõng nhôø taâm: kinh dinh söï nghieäp lôùn lao, cuõng nhôø taâm suy tính; ñöôïc taøi hay trí gioûi coâng danh vó ñaïi, cuõng nhôø taâm lo löôøng); theá maø ngöôøi ñôøi laïi boû caùi taâm cuûa mình, chaúng bieát tìm caàu!</w:t>
      </w:r>
    </w:p>
    <w:p>
      <w:pPr>
        <w:pStyle w:val="Normal"/>
        <w:ind w:firstLine="720"/>
        <w:jc w:val="both"/>
        <w:rPr>
          <w:rFonts w:ascii="VNI-Times" w:hAnsi="VNI-Times" w:cs="VNI-Times"/>
          <w:sz w:val="26"/>
          <w:szCs w:val="26"/>
        </w:rPr>
      </w:pPr>
      <w:r>
        <w:rPr>
          <w:rFonts w:cs="VNI-Times" w:ascii="VNI-Times" w:hAnsi="VNI-Times"/>
          <w:sz w:val="26"/>
          <w:szCs w:val="26"/>
        </w:rPr>
        <w:t>Noùi ñeán ñaây, thaày Maïnh laïi than raèng: " Ai tai! Nhôn höõu keâ khuyeán, xaû nhi taéc tri caàu chi, höûu phoùng taâm nhi baát tri caàu": Raát thöông thay cho ngöôøi ñôøi! Maát nhöõng vaät nhoû moïn nhö ñoàng xu, caéc baïc, con gaø, con choù chaúng xöùng ñaùng chi, maø hoï coøn bieát tìm kieám, huoáng chi caùi Taâm laø vaät quyù giaù voâ cuøng: Laøm Hieàn nhaân Quaân töû cuõng nhôø taâm; thaønh Phaät laøm Toá cuõng nhôø taâm, theá maø ngöôøi ñôøi laïi boû caùi taâm cuûa mình khoâng bieát tìm caàu. Thaày Maïnh Töû laïi noùi tieáp: " Hoïc vaán chi ñaïo voâ tha, caàu kyø phoùng taâm nhi dó hó!" ñaïo hoïc vaãn khoâng coù chi laï, chæ tìm kieám caùi phoùng taâm cuûa mình maø thoâi!</w:t>
      </w:r>
    </w:p>
    <w:p>
      <w:pPr>
        <w:pStyle w:val="Normal"/>
        <w:ind w:firstLine="720"/>
        <w:jc w:val="both"/>
        <w:rPr>
          <w:rFonts w:ascii="VNI-Times" w:hAnsi="VNI-Times" w:cs="VNI-Times"/>
          <w:sz w:val="26"/>
          <w:szCs w:val="26"/>
        </w:rPr>
      </w:pPr>
      <w:r>
        <w:rPr>
          <w:rFonts w:cs="VNI-Times" w:ascii="VNI-Times" w:hAnsi="VNI-Times"/>
          <w:sz w:val="26"/>
          <w:szCs w:val="26"/>
        </w:rPr>
        <w:t>Trong kinh Laêng Nghieâm, Phaät daïy: "Nhöôïc baát thöùc tri taâm muïc sôû taïi, taéc baát naêng ñaéc haøng phuïc traàn lao; thí nhö Quoác vöông vi taëc sôû xaâm, phaùt binh thaûo tröø, thò binh yeáu ñöông trò taëc sôû taïi; söû nhöõ löu chuyeå, taâm muïc vi cöïu". Laøm cho oâng löu chuyeån sanh töû, laø loãi taïi caùi taâm vaø con maét cuûa oâng. Vaäy neáu oâng khoâng bieát caùi taâm cuøng vôùi con maét ôû choã naøo, thôøi oâng khoâng theå haøng phuïc ñöôïc phieàn naõo traàn lao. Cuõng nhö vi quoác vöông bò giaëc xaâm chieám, ñem binh ñeïp tröø, neáu khoâng bieát ñöôïc giaëc ôû choã naøo, thì khoâng bao giôø deïp tröø ñöôïc giaëc.</w:t>
      </w:r>
    </w:p>
    <w:p>
      <w:pPr>
        <w:pStyle w:val="Normal"/>
        <w:ind w:firstLine="720"/>
        <w:jc w:val="both"/>
        <w:rPr>
          <w:rFonts w:ascii="VNI-Times" w:hAnsi="VNI-Times" w:cs="VNI-Times"/>
          <w:sz w:val="26"/>
          <w:szCs w:val="26"/>
        </w:rPr>
      </w:pPr>
      <w:r>
        <w:rPr>
          <w:rFonts w:cs="VNI-Times" w:ascii="VNI-Times" w:hAnsi="VNI-Times"/>
          <w:sz w:val="26"/>
          <w:szCs w:val="26"/>
        </w:rPr>
        <w:t>Bôûi theá neân ngöôøi hoïc Phaät, muoán thoaùt ly sanh töû, ra khoûi luaân hoài, ñieàu caàn yeáu laø phaûi bieát taâm mình. Khi bieát ñöôïc chôn taâm vaø voïng taâm roài, môùi coù theå laàn hoài deïp tröø voïng taâm, trôû veà vôùi baûn theá chôn taâm cuûa mình ñöôïc.</w:t>
      </w:r>
    </w:p>
    <w:p>
      <w:pPr>
        <w:pStyle w:val="Normal"/>
        <w:ind w:firstLine="720"/>
        <w:jc w:val="both"/>
        <w:rPr>
          <w:rFonts w:ascii="VNI-Times" w:hAnsi="VNI-Times" w:cs="VNI-Times"/>
          <w:sz w:val="26"/>
          <w:szCs w:val="26"/>
        </w:rPr>
      </w:pPr>
      <w:r>
        <w:rPr>
          <w:rFonts w:cs="VNI-Times" w:ascii="VNI-Times" w:hAnsi="VNI-Times"/>
          <w:sz w:val="26"/>
          <w:szCs w:val="26"/>
        </w:rPr>
        <w:t>Trong kinh Laêng Nghieâm, Phaät laïi daïy: " Taát caû chuùng sanh töø hoài naøo ñeán giôø, ñieân ñaûo ñuû ñieàu, laø do haït gioáng nghieäp saün coù, noù dính lieàn nhau, nhö chuøm traùi aùc xoùa. Ngöôøi tu haønh khoâng theå thaønh quaû vò voâ thöông Boà ñeà, maø chæ thaønh Thinh vaên Duyeân giaùc vaø Thieân ma ngoaïi ñaïo v.v… laø bôûi khoâng bieát hai moùn "chôn" vaø "voïng". Neáu caùc oâng laàm loän tu taäp theo voïng nieäm, maø muoán chöùng ñaïo quaû Boà ñeà, thì cuõng nhö ngöôøi naáu caùt muoán thaønh côm, daàu traûi qua nhieàu kieáp cuõng khoâng keát quaû ñöôïc".</w:t>
      </w:r>
    </w:p>
    <w:p>
      <w:pPr>
        <w:pStyle w:val="Normal"/>
        <w:ind w:firstLine="720"/>
        <w:jc w:val="both"/>
        <w:rPr>
          <w:rFonts w:ascii="VNI-Times" w:hAnsi="VNI-Times" w:cs="VNI-Times"/>
          <w:sz w:val="26"/>
          <w:szCs w:val="26"/>
        </w:rPr>
      </w:pPr>
      <w:r>
        <w:rPr>
          <w:rFonts w:cs="VNI-Times" w:ascii="VNI-Times" w:hAnsi="VNI-Times"/>
          <w:sz w:val="26"/>
          <w:szCs w:val="26"/>
        </w:rPr>
        <w:t>Trong kinh Laêng Nghieâm, Phaät nhieàu laàn gaïn hoûi oâng A Nan, caùi "Taâm" ôû choã naøo?</w:t>
      </w:r>
    </w:p>
    <w:p>
      <w:pPr>
        <w:pStyle w:val="Normal"/>
        <w:ind w:firstLine="720"/>
        <w:jc w:val="both"/>
        <w:rPr>
          <w:rFonts w:ascii="VNI-Times" w:hAnsi="VNI-Times" w:cs="VNI-Times"/>
          <w:sz w:val="26"/>
          <w:szCs w:val="26"/>
        </w:rPr>
      </w:pPr>
      <w:r>
        <w:rPr>
          <w:rFonts w:cs="VNI-Times" w:ascii="VNI-Times" w:hAnsi="VNI-Times"/>
          <w:sz w:val="26"/>
          <w:szCs w:val="26"/>
        </w:rPr>
        <w:t>OÂng A Nan ñaùp: Taâm ôû trong thaân, taâm ôû ngoaøi thaân, taâm nuùp trong con maét, taâm ôû chaën giöõa v.v… ñeàu khoâng truùng caû.</w:t>
      </w:r>
    </w:p>
    <w:p>
      <w:pPr>
        <w:pStyle w:val="Normal"/>
        <w:ind w:firstLine="720"/>
        <w:jc w:val="both"/>
        <w:rPr>
          <w:rFonts w:ascii="VNI-Times" w:hAnsi="VNI-Times" w:cs="VNI-Times"/>
          <w:sz w:val="26"/>
          <w:szCs w:val="26"/>
        </w:rPr>
      </w:pPr>
      <w:r>
        <w:rPr>
          <w:rFonts w:cs="VNI-Times" w:ascii="VNI-Times" w:hAnsi="VNI-Times"/>
          <w:sz w:val="26"/>
          <w:szCs w:val="26"/>
        </w:rPr>
        <w:t>Thöa quyù vò! Chuùng ta vôùi Phaät khoâng khaùc, nhöng vì chuùng ta chöa nhaän ñöôï baûn taâm cuûa mình, neân laøm chuùng sanh; Chö Phaät ñaõ chöùng ñöôïc caùi baûn taâm aáy roài, neân caùc Ngaøi thaønh Phaät.</w:t>
      </w:r>
    </w:p>
    <w:p>
      <w:pPr>
        <w:pStyle w:val="Normal"/>
        <w:jc w:val="center"/>
        <w:rPr>
          <w:rFonts w:ascii="VNI-Times" w:hAnsi="VNI-Times" w:cs="VNI-Times"/>
          <w:sz w:val="26"/>
          <w:szCs w:val="26"/>
        </w:rPr>
      </w:pPr>
      <w:r>
        <w:rPr>
          <w:rFonts w:cs="VNI-Times" w:ascii="VNI-Times" w:hAnsi="VNI-Times"/>
          <w:sz w:val="26"/>
          <w:szCs w:val="26"/>
        </w:rPr>
        <w:t>Vì vaäy, theá hoâm nay toâi giaûng veà vaán ñeà " Tu Taâm"</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spacing w:before="200" w:after="40"/>
        <w:jc w:val="center"/>
        <w:rPr>
          <w:rFonts w:ascii="VNI-Times" w:hAnsi="VNI-Times" w:cs="VNI-Times"/>
          <w:b/>
          <w:b/>
          <w:color w:val="008000"/>
          <w:sz w:val="40"/>
          <w:szCs w:val="40"/>
        </w:rPr>
      </w:pPr>
      <w:r>
        <w:rPr>
          <w:rFonts w:cs="VNI-Times" w:ascii="VNI-Times" w:hAnsi="VNI-Times"/>
          <w:b/>
          <w:color w:val="008000"/>
          <w:sz w:val="40"/>
          <w:szCs w:val="40"/>
        </w:rPr>
        <w:t>TU VAØ TAÂM</w:t>
      </w:r>
    </w:p>
    <w:p>
      <w:pPr>
        <w:pStyle w:val="Normal"/>
        <w:ind w:firstLine="720"/>
        <w:jc w:val="both"/>
        <w:rPr>
          <w:rFonts w:ascii="VNI-Times" w:hAnsi="VNI-Times" w:cs="VNI-Times"/>
          <w:sz w:val="26"/>
          <w:szCs w:val="26"/>
        </w:rPr>
      </w:pPr>
      <w:r>
        <w:rPr>
          <w:rFonts w:cs="VNI-Times" w:ascii="VNI-Times" w:hAnsi="VNI-Times"/>
          <w:sz w:val="26"/>
          <w:szCs w:val="26"/>
        </w:rPr>
        <w:t>Chöõ "Tu" nghóa laø söûa; Söûa caùi xaáu trôû laïi caùi toát, söûa caùc dôû trôû laïi hay, söûa caùi quay trôû laïi phaûi, söûa phaøm Thaùnh. Nhö nhaø cöûa hö hao, ñaát vöôøn u treä, nay söûa laïi cho toát ñeïp, nhö theá goïi laø "Tu boá" Thaân theå loâi thoâi haønh vi baån thæu, nay söûa laïi cho ñaøng hoaøng, nhö theá goïi laø "Tu thaân". Taâm taùnh oâ tröôïc tham lam, taät ñoá, taø kieán, si meâ v.v… nay söûa laïi trôû neân taâm taùnh toát ñeïp, nhö theá goïi laø "Tu Taâm".</w:t>
      </w:r>
    </w:p>
    <w:p>
      <w:pPr>
        <w:pStyle w:val="Normal"/>
        <w:ind w:firstLine="720"/>
        <w:jc w:val="both"/>
        <w:rPr>
          <w:rFonts w:ascii="VNI-Times" w:hAnsi="VNI-Times" w:cs="VNI-Times"/>
          <w:sz w:val="26"/>
          <w:szCs w:val="26"/>
        </w:rPr>
      </w:pPr>
      <w:r>
        <w:rPr>
          <w:rFonts w:cs="VNI-Times" w:ascii="VNI-Times" w:hAnsi="VNI-Times"/>
          <w:sz w:val="26"/>
          <w:szCs w:val="26"/>
        </w:rPr>
        <w:t>"Taâm" laø "caùi hieåu bieát phaân bieät", cuõng goïi laø "phaàn tinh thaàn". Taâm khoâng coù hình töôùng daøi, ngaén, vuoâng, troøn, hay coù maøu saéc xanh, ñoû, traéng vaø vaøng gì. Khoâng theå duøng con maét maø thaáy ñöôïc taâm; cuõng khoâng theå duøng tay chôn rôø ñuïng ñöôïc taâm; chæ o thaáy caùi taùc duïng cuûa noù, neân bieát coù taâm. Cuõng nhö "ñieän", ngöôøi ta khoâng theå thaáy nghe hay rôø moù ñöôïc ñieän; chæ do thaáy caùi taùc duïng cuûa noù maø bieát coù ñieän. Nhö cho ñieän vaøo neon, thì thaáy ñeøn saùng, cho vaøo quaït thì thaáy quaït xoay v.v…. Vì theá, neân ngöôøi ta bieát coù ñieän- Taâm chuùng ta cuõng theá, vì noù coù taùc duïng thaáy, nghe vaø phaân bieät v.v… neân chuùng ta bieát coù Taâm.</w:t>
      </w:r>
    </w:p>
    <w:p>
      <w:pPr>
        <w:pStyle w:val="Normal"/>
        <w:ind w:firstLine="720"/>
        <w:jc w:val="both"/>
        <w:rPr>
          <w:rFonts w:ascii="VNI-Times" w:hAnsi="VNI-Times" w:cs="VNI-Times"/>
          <w:sz w:val="26"/>
          <w:szCs w:val="26"/>
        </w:rPr>
      </w:pPr>
      <w:r>
        <w:rPr>
          <w:rFonts w:cs="VNI-Times" w:ascii="VNI-Times" w:hAnsi="VNI-Times"/>
          <w:sz w:val="26"/>
          <w:szCs w:val="26"/>
        </w:rPr>
        <w:t>Taâm coù chia laøm hai phaân; Chôn vaø Voïng. Ñöùng veà phaàn chôn taâm (theá) thì khoâng theå duøng lôøi noùi luaän baøn, hay taâm trí suy nghó ñöôïc, maø caàn phaûi töï chöùng ngoä, neân trong kinh noùi: " Rôøi töôùng noùi naêng, rôøi töôùng danh töï, rôøi töôùng taâm duyeân" Song ñöùng veà phaàn "voïng taâm", thì coù theå noùi naêng vaø phaân bieät ñöôïc.</w:t>
      </w:r>
    </w:p>
    <w:p>
      <w:pPr>
        <w:pStyle w:val="Normal"/>
        <w:ind w:firstLine="720"/>
        <w:jc w:val="both"/>
        <w:rPr>
          <w:rFonts w:ascii="VNI-Times" w:hAnsi="VNI-Times" w:cs="VNI-Times"/>
          <w:sz w:val="26"/>
          <w:szCs w:val="26"/>
        </w:rPr>
      </w:pPr>
      <w:r>
        <w:rPr>
          <w:rFonts w:cs="VNI-Times" w:ascii="VNI-Times" w:hAnsi="VNI-Times"/>
          <w:sz w:val="26"/>
          <w:szCs w:val="26"/>
        </w:rPr>
        <w:t>Trong baøi naøy, toâi chi baøn veà "voïng taâm" (thöùc). Khi chuùng ta hieåu bieát vaø ñeïp tröø ñöôïc caùi "voïng" roài, thì "chôn taâm" hieän ra. Cuõng nhö soùng laëng roài, thì taùnh nöôùc baèng phaúng töï hieän.</w:t>
      </w:r>
    </w:p>
    <w:p>
      <w:pPr>
        <w:pStyle w:val="Normal"/>
        <w:ind w:firstLine="720"/>
        <w:jc w:val="both"/>
        <w:rPr>
          <w:rFonts w:ascii="VNI-Times" w:hAnsi="VNI-Times" w:cs="VNI-Times"/>
          <w:sz w:val="26"/>
          <w:szCs w:val="26"/>
        </w:rPr>
      </w:pPr>
      <w:r>
        <w:rPr>
          <w:rFonts w:cs="VNI-Times" w:ascii="VNI-Times" w:hAnsi="VNI-Times"/>
          <w:sz w:val="26"/>
          <w:szCs w:val="26"/>
        </w:rPr>
        <w:t>Thöa quyù vò! Nhö treân toâi ñaõ noùi: "Taâm khoâng coù hình töôùng: daøi, ngaén, vuoâng, troøn, hay xanh, ñoû, traéng, vaøng gì, neân khoâng theå duøng maét thaáy, tai nghe, hay rôø moù ñöôïc Taâm. Song nhôø thaáy caùi taùc duïng cuûa noù neân chuùng ta môùi bieát coù "Taâm".</w:t>
      </w:r>
    </w:p>
    <w:p>
      <w:pPr>
        <w:pStyle w:val="Normal"/>
        <w:ind w:firstLine="720"/>
        <w:jc w:val="both"/>
        <w:rPr>
          <w:rFonts w:ascii="VNI-Times" w:hAnsi="VNI-Times" w:cs="VNI-Times"/>
          <w:sz w:val="26"/>
          <w:szCs w:val="26"/>
        </w:rPr>
      </w:pPr>
      <w:r>
        <w:rPr>
          <w:rFonts w:cs="VNI-Times" w:ascii="VNI-Times" w:hAnsi="VNI-Times"/>
          <w:sz w:val="26"/>
          <w:szCs w:val="26"/>
        </w:rPr>
        <w:t xml:space="preserve">Moïi ngöôøi khoâng phaûi chæ coù naêm " giaùc quan" maø coù ñeàu ñeán taùm caùi "Bieát", töùc laø taùm caùi Taâm. Theo Duy thöùc hoïc goïi laø "Taùm thöùc" (taùm caùi Bieát). Taùm caùi Taâm naøy ñeàu coù chuû quyeàn thoáng laõnh moãi choã; cuõng nhö moãi oâng Vua ngöï trò moãi nöôùc, neân trong Duy thöùc hoïc goïi laø "Taùm Taâm Vöông". </w:t>
      </w:r>
      <w:r>
        <w:br w:type="page"/>
      </w:r>
    </w:p>
    <w:p>
      <w:pPr>
        <w:pStyle w:val="Normal"/>
        <w:spacing w:before="200" w:after="40"/>
        <w:jc w:val="center"/>
        <w:rPr>
          <w:rFonts w:ascii="VNI-Times" w:hAnsi="VNI-Times" w:cs="VNI-Times"/>
          <w:b/>
          <w:b/>
          <w:color w:val="008000"/>
          <w:sz w:val="40"/>
          <w:szCs w:val="40"/>
        </w:rPr>
      </w:pPr>
      <w:r>
        <w:rPr>
          <w:rFonts w:eastAsia="Wingdings" w:cs="Wingdings" w:ascii="Wingdings" w:hAnsi="Wingdings"/>
          <w:sz w:val="36"/>
          <w:szCs w:val="36"/>
        </w:rPr>
        <w:t></w:t>
      </w:r>
      <w:r>
        <w:rPr>
          <w:rFonts w:cs="VNI-Times" w:ascii="VNI-Times" w:hAnsi="VNI-Times"/>
          <w:b/>
          <w:color w:val="008000"/>
          <w:sz w:val="40"/>
          <w:szCs w:val="40"/>
        </w:rPr>
        <w:t>TAÂM VÖÔNG</w:t>
      </w:r>
    </w:p>
    <w:p>
      <w:pPr>
        <w:pStyle w:val="Normal"/>
        <w:ind w:firstLine="720"/>
        <w:jc w:val="both"/>
        <w:rPr/>
      </w:pPr>
      <w:r>
        <w:rPr>
          <w:rFonts w:cs="VNI-Times" w:ascii="VNI-Times" w:hAnsi="VNI-Times"/>
          <w:sz w:val="26"/>
          <w:szCs w:val="26"/>
        </w:rPr>
        <w:t>1. Trong luùc chöông ta môû maét thaáy caùc caûnh vaät, bieát ñöôïc caûnh ñaây xanh, kia ñoû, ñoù traéng, noï vaøng v.v… Vì caùi bieát naøy thuoäc veà con maét, neân trong Duy thöùc goïi laø "Nhaõn thöùc" (caùi bieát cuûa con maét).</w:t>
      </w:r>
    </w:p>
    <w:p>
      <w:pPr>
        <w:pStyle w:val="Normal"/>
        <w:ind w:firstLine="720"/>
        <w:jc w:val="both"/>
        <w:rPr/>
      </w:pPr>
      <w:r>
        <w:rPr>
          <w:rFonts w:cs="VNI-Times" w:ascii="VNI-Times" w:hAnsi="VNI-Times"/>
          <w:sz w:val="26"/>
          <w:szCs w:val="26"/>
        </w:rPr>
        <w:t>2. Loã tai chuùng ta, khi nghe caùc tieáng, bieát ñöôïc tieáng hay, dôû, phaûi, traùi v.v…Bôûi caùi bieát naøy thuoäc veà loã tai, neân trong Duy thöùc goïi laø "Nhó thöùc" (caùi bieát cuûa loã tai).</w:t>
      </w:r>
    </w:p>
    <w:p>
      <w:pPr>
        <w:pStyle w:val="Normal"/>
        <w:ind w:firstLine="720"/>
        <w:jc w:val="both"/>
        <w:rPr/>
      </w:pPr>
      <w:r>
        <w:rPr>
          <w:rFonts w:cs="VNI-Times" w:ascii="VNI-Times" w:hAnsi="VNI-Times"/>
          <w:sz w:val="26"/>
          <w:szCs w:val="26"/>
        </w:rPr>
        <w:t>3. Loã muõi chuùng ta, khi ngöûi muøi, bieát ñöôïc ñaây laø muøi thôm hay hoâi v.v… caùi bieát ñoù thuoäc veà loã tai, neân trong Duy thöùc goïi laø "Tyû thöùc" (caùi bieát cuûa loã tai).</w:t>
      </w:r>
    </w:p>
    <w:p>
      <w:pPr>
        <w:pStyle w:val="Normal"/>
        <w:ind w:firstLine="720"/>
        <w:jc w:val="both"/>
        <w:rPr/>
      </w:pPr>
      <w:r>
        <w:rPr>
          <w:rFonts w:cs="VNI-Times" w:ascii="VNI-Times" w:hAnsi="VNI-Times"/>
          <w:sz w:val="26"/>
          <w:szCs w:val="26"/>
        </w:rPr>
        <w:t>4. Mieäng chuùng ta, khi neám caùc vò, bieát ñöôïc vò naøy ngoït, laït, cay, ñaéng, beùo, buøi v.v…Caùi bieát naøy thuoäc veà löôõi, neân trong Duy thöùc goïi laø "Thieät thöùc" (caùi bieát cuûa löôõi).</w:t>
      </w:r>
    </w:p>
    <w:p>
      <w:pPr>
        <w:pStyle w:val="Normal"/>
        <w:ind w:firstLine="720"/>
        <w:jc w:val="both"/>
        <w:rPr/>
      </w:pPr>
      <w:r>
        <w:rPr>
          <w:rFonts w:cs="VNI-Times" w:ascii="VNI-Times" w:hAnsi="VNI-Times"/>
          <w:sz w:val="26"/>
          <w:szCs w:val="26"/>
        </w:rPr>
        <w:t>5. Thaân theå chuùng ta, ñuïng löûa bieát noùng, xuoáng nöôùc bieát laïnh, maëc ñoà moûng bieát maùt, mang ñoà moûng bieát maùt, mang ñoà daøy bieát nöïc, ñuïng ñaù bieát cöùng, caàm boâng bieát meàm v.v… Vì caùi bieát naøy thuoäc veà thaân, neân trong Duy thöùc goïi laø " Thaân thöùc" (caùi bieát cuûa thaân). Caû naêm thöùc naøy, khi chöùng ñöôïc quaû voâ laäu thì noù chuyeån thaønh "Thaønh sôû taùc trí".</w:t>
      </w:r>
    </w:p>
    <w:p>
      <w:pPr>
        <w:pStyle w:val="Normal"/>
        <w:ind w:firstLine="720"/>
        <w:jc w:val="both"/>
        <w:rPr/>
      </w:pPr>
      <w:r>
        <w:rPr>
          <w:rFonts w:cs="VNI-Times" w:ascii="VNI-Times" w:hAnsi="VNI-Times"/>
          <w:sz w:val="26"/>
          <w:szCs w:val="26"/>
        </w:rPr>
        <w:t>6. Trong khi chuùng ta, maét khoâng thaáy, tai khoâng nghe, muõi khoâng ngöûi, mieäng khoâng neám, thaân theå khoâng chaïm xuùc; noùi cho goïn hôn, laø trong luùc naêm giaùc quan khoâng tieáp xuùc vôùi traàn caûnh, maø yù thöùc vaãn phaân bieät tính toaùn: nhôù nhöõng caûnh ñaõ qua, suy xeùt nhöõng ñieàu chöa ñeán. Caùi bieát nhö theá, thuoäc veà "YÙ thöùc". Nhö ngaøy hoâm qua, chuùng ta ñi coi haut, tai khoâng coøn nghe tieáng Caùc Boà taùt Ma ha taùt khi tu haønh Baùt nhaõ Ba la maät ña v.v… maø trong yù thöùc vaãn coøn mô maøng ñieäu boä ngöôøi haut, in nhö coøn phöôûng phaát ôû tröôùc maét, tieáng ngöôøi ca nhö vaêng vaúng beân tai. Maëc duø khoâng coù caûnh vaät hieän tieàn phaûn aûnh vaøo 5 giaùc quan, maø yù thöùc chuùng ta cuõng vaãnn tính toaùn phaân bieät.</w:t>
      </w:r>
    </w:p>
    <w:p>
      <w:pPr>
        <w:pStyle w:val="Normal"/>
        <w:ind w:firstLine="720"/>
        <w:jc w:val="both"/>
        <w:rPr>
          <w:rFonts w:ascii="VNI-Times" w:hAnsi="VNI-Times" w:cs="VNI-Times"/>
          <w:sz w:val="26"/>
          <w:szCs w:val="26"/>
        </w:rPr>
      </w:pPr>
      <w:r>
        <w:rPr>
          <w:rFonts w:cs="VNI-Times" w:ascii="VNI-Times" w:hAnsi="VNI-Times"/>
          <w:sz w:val="26"/>
          <w:szCs w:val="26"/>
        </w:rPr>
        <w:t>Moät tyû duï nöõa, nhö chuùng ta chöa ñi hoïc, maø bieát raèng mình hoïc seõ ñöôïc, chöa laøm ruoäng, maø bieát mình laøm ruoäng ñaây truùng hay that, chöa buoân baùn, maø coù theå ñoaùn tröôùc raèng, buoân baùn ñaây lôøi hay loã; nghóa laø, nhöõng vieäc ñaõ qua, chöa ñeán hay hieän taïi, chuùng ta ñeàu suy xeùt bieát ñöôïc. Nhöng caùi bieát nhö theá, trong Duy thöùc hoïc goïi laø "YÙ thöùc" (caùi bieát cuûa YÙ), cuõng goïi laø "Ñeä luïc thöùc" (caùi bieát thöù 6).</w:t>
      </w:r>
    </w:p>
    <w:p>
      <w:pPr>
        <w:pStyle w:val="Normal"/>
        <w:ind w:firstLine="720"/>
        <w:jc w:val="both"/>
        <w:rPr/>
      </w:pPr>
      <w:r>
        <w:rPr>
          <w:rFonts w:cs="VNI-Times" w:ascii="VNI-Times" w:hAnsi="VNI-Times"/>
          <w:sz w:val="26"/>
          <w:szCs w:val="26"/>
        </w:rPr>
        <w:t>Caùi YÙ thöùc naøy, coâng duïng cuûa noù lôïi haïi voâ cuøng. Neáu noù suy nghó tính toaùn nhöõng vieäc hay, toát, thì thaân chuùng ta seõ laøm ñieàu laønh, mieäng noùi nhöõng lôøi phaûi, ñeàu coù lôïi ích cho mình vaø ngöôøi. Nhö caùc nhaø tu haønh khi nieäm Phaät, quaùn töôûng, tham thieàn, nhaäp ñònh v.v… cho ñeán luùc thaønh ñaïo, chöùng quaû, cuõng nhôø coâng duïng cuûa "ñeä luïc thöùc" naøy. Ñeán khi chöùng ñöôïc quaû voâ laäu, thì yù thöùc trôû thaønh " Dieäu quaùn saùt trí"</w:t>
      </w:r>
    </w:p>
    <w:p>
      <w:pPr>
        <w:pStyle w:val="Normal"/>
        <w:ind w:firstLine="720"/>
        <w:jc w:val="both"/>
        <w:rPr>
          <w:rFonts w:ascii="VNI-Times" w:hAnsi="VNI-Times" w:cs="VNI-Times"/>
          <w:sz w:val="26"/>
          <w:szCs w:val="26"/>
        </w:rPr>
      </w:pPr>
      <w:r>
        <w:rPr>
          <w:rFonts w:cs="VNI-Times" w:ascii="VNI-Times" w:hAnsi="VNI-Times"/>
          <w:sz w:val="26"/>
          <w:szCs w:val="26"/>
        </w:rPr>
        <w:t>ÔÛ theá gian, kinh doanh ñöôïc söï nghieäp lôùn lao, hay laøm nhöõng ñieàu nuùi loû, soùng nghieâng, toäi aùc taøy trôøi, cuõng ñeàu do yù thöùc naøy suy nghó lôïi haïi caû; neân trong Duy thöùc noùi: " Coâng vi thuû, toäi vi khoâi". Nghóa laø; luaän veà coâng thì thöùc naøy coù coâng hôn; coøn noùi veà aùc thì thöùc naøy cuõng ñöùng ñaàu.</w:t>
      </w:r>
    </w:p>
    <w:p>
      <w:pPr>
        <w:pStyle w:val="Normal"/>
        <w:ind w:firstLine="720"/>
        <w:jc w:val="both"/>
        <w:rPr/>
      </w:pPr>
      <w:r>
        <w:rPr>
          <w:rFonts w:cs="VNI-Times" w:ascii="VNI-Times" w:hAnsi="VNI-Times"/>
          <w:sz w:val="26"/>
          <w:szCs w:val="26"/>
        </w:rPr>
        <w:t>7. Quyù vò ñaõ roõ, moãi ngöôøi ñeàu coù 6 caùi bieát, noùi baèng caùch khaùc laø 6 moùn caûm giaùc. Vaäy baây giôø ñaây, chuùng ta neân suy xeùt saâu theâm moät töøng nöõa: caùi yù thöùc kia, tuy ôû trong 3 thôøi quaù khöù, hieän taïi vaø vò lai, noù ñeàu coù coâng naêng phi thöôøng hôn 5 thöùc ttröôùc, nhöng coù khi noù bò giaùn ñoaïn. Nhö khi chuùng ta nguû meâ, hoaëc cheát giaác hay nhöõng luùc bò chuïp thuoác meâ, luùc aáy khoâng phaûi cheát, nhöng khoâng bieát chi caû, vaø nhöõng ngöôøi tu Voâ töôùng ñònh v.v… luùc bay giôø cuõng khoâng coøn tính toaùn phaân bieät gì nöõa. Ñaây laø nhöõng baèng chöùng trong khi yù thöùc bò giaùn ñoaïn.</w:t>
      </w:r>
    </w:p>
    <w:p>
      <w:pPr>
        <w:pStyle w:val="Normal"/>
        <w:ind w:firstLine="720"/>
        <w:jc w:val="both"/>
        <w:rPr/>
      </w:pPr>
      <w:r>
        <w:rPr>
          <w:rFonts w:cs="VNI-Times" w:ascii="VNI-Times" w:hAnsi="VNI-Times"/>
          <w:sz w:val="26"/>
          <w:szCs w:val="26"/>
        </w:rPr>
        <w:t>Qua caùc thôøi gian aáy, thì yù thöùc (caùi bieát thöù 6) laïi khôûi leân phaân bieät nhö thöôøng. Vaäy trong luùc noù bò giaùn ñoaïn, chaéc phaûi nöông veà moät nôi naøo? Choã aáy, theo Duy thöùc hoïc goïi noù laø "yù caên" ( nghóa laø caùi goác cuûa yù thöùc thöù 6). Toâi xin tyû duï ñeå quyù vò deã hieåu, nhö ñaùm coû cuù kia, bò ñaù ñeø hay naéng ruïi, ñeán luùc ngöôøi ta dôøi vieân ñaù nôi khaùc, hoaëc gaëp möa xuoáng thì coû nöùt moäng moïc choài. Cho bieát trong luùc coû ruïi, laø noù chi trôû veà cuû cuûa noù, aån ôû döôùi ñaát maø thoâi. Neáu coû kia khoâng coù cuû, thì khoâng laøm sao nöùt moäng moïc choài ñöôïc. Coøn yù thöùc thöù 6 cuõng theá, khi khoâng coù phaân bieät noù khoâng phaûi maát haún maø chæ trôû veà vôùi goác cuûa noù laø thöùc thöù baûy, neân trong Duy thöùc cuõng goïi laø "YÙ caên" (goác cuûa yù thöùc). Theo tieáng Phaïn goïi laø "Maït na thöùc".</w:t>
      </w:r>
    </w:p>
    <w:p>
      <w:pPr>
        <w:pStyle w:val="Normal"/>
        <w:ind w:firstLine="720"/>
        <w:jc w:val="both"/>
        <w:rPr>
          <w:rFonts w:ascii="VNI-Times" w:hAnsi="VNI-Times" w:cs="VNI-Times"/>
          <w:sz w:val="26"/>
          <w:szCs w:val="26"/>
        </w:rPr>
      </w:pPr>
      <w:r>
        <w:rPr>
          <w:rFonts w:cs="VNI-Times" w:ascii="VNI-Times" w:hAnsi="VNI-Times"/>
          <w:sz w:val="26"/>
          <w:szCs w:val="26"/>
        </w:rPr>
        <w:t>Coâng naêng cuûa thöùc thöù baûy naøy laû thöôøng thöôøng chaáp Ta khaùc vôùi ngöôøi. Chuùng ta ñi, ñöùng, naèm, ngoài, khoâng luùc naøo queân ñöôïc mình (ta). Khi ñoái vôùi ngöôøi noùi chuyeän, vöøa môû mieäng ra laø ñaõ noùi "Toâi" (ta). Hay nhöõng luùc tình côø caây rôi (rout), hoaëc bò ngöôøi ñaùnh v.v… thì ta ngaãu nhieân ñöa tay ñôõ, traùnh. Ñaây laø nhöõng baèng chöùng thöùc naøy cuõng baûo thuû caùi ngaõ (ta).</w:t>
      </w:r>
    </w:p>
    <w:p>
      <w:pPr>
        <w:pStyle w:val="Normal"/>
        <w:ind w:firstLine="720"/>
        <w:jc w:val="both"/>
        <w:rPr>
          <w:rFonts w:ascii="VNI-Times" w:hAnsi="VNI-Times" w:cs="VNI-Times"/>
          <w:sz w:val="26"/>
          <w:szCs w:val="26"/>
        </w:rPr>
      </w:pPr>
      <w:r>
        <w:rPr>
          <w:rFonts w:cs="VNI-Times" w:ascii="VNI-Times" w:hAnsi="VNI-Times"/>
          <w:sz w:val="26"/>
          <w:szCs w:val="26"/>
        </w:rPr>
        <w:t>Laïi nöõa, khi sanh veà coõi Trôøi, thì thöùc naøy chaáp mình laø Trôøi, sanh veà coõi ngöôøi, chaáp mình laø ngöôøi, cho ñeán sanh laøm loaøi vaät, thì chaáp mình laø loaøi vaät. Toùm laïi, töø phaøm ñeán Thaùnh, khoâng moät vò naøo chaúng chaáp coù Ta, chæ tröø nhöõng vò ñaõ chöùng ñöôïc "Sanh-khoâng trí"- Thöùc thö baûy naøy, laïi coù coâng naêng ñem caùc phaùp hieän haønh, huaân chöùa vaøo moät caùi kho voâ taän (Taøng thöùc); roài töø caùi kho aáy, ñöa chuûng töû caùc phaùp ra, khôûi hieän haønh. Neáu khoâng nhôø thöùc thöù baûy naøy, huaân taäp nhöõng vieäc thaáy, nghe, hay, bieát vaøo kho voâ taän (Taøng thöùc), thì chuùng ta khoâng theå kyù öùc laïi ñöôïc moät vieäc gì caû.</w:t>
      </w:r>
    </w:p>
    <w:p>
      <w:pPr>
        <w:pStyle w:val="Normal"/>
        <w:ind w:firstLine="720"/>
        <w:jc w:val="both"/>
        <w:rPr>
          <w:rFonts w:ascii="VNI-Times" w:hAnsi="VNI-Times" w:cs="VNI-Times"/>
          <w:sz w:val="26"/>
          <w:szCs w:val="26"/>
        </w:rPr>
      </w:pPr>
      <w:r>
        <w:rPr>
          <w:rFonts w:cs="VNI-Times" w:ascii="VNI-Times" w:hAnsi="VNI-Times"/>
          <w:sz w:val="26"/>
          <w:szCs w:val="26"/>
        </w:rPr>
        <w:t>Nhö ngöôøi nhieáp aûnh, neáu anh khoâng ñem cuoán phim aáy caát moät nôi naøo, thì ñeán khi muoán roïi laïi, khoâng bao giôø roïi ñöôïc. Song chieáu laïi ñöôïc, thì bieát anh coù ñem cuoán phim aáy caát. Thöùc naøy cuõng theá, khi chuùng ta ñoïc moät boä saùch, hay nghe moät vieäc gì, neáu khoâng coù thöùc naøy ñem caát chöùa vaøo kho voâ taän, thì luùc xem qua khoûi maét, tai heát nghe; nghóa laø, ñeán khi caûnh vaät hieän tieàn khoâng coøn nhôù laïi moät vieäc gì caû. Bôûi coù nhôù laïi ñöôïc, neân bieát raèng noù coù chöùa ñöïng moät nôi naøo vaäy.</w:t>
      </w:r>
    </w:p>
    <w:p>
      <w:pPr>
        <w:pStyle w:val="Normal"/>
        <w:ind w:firstLine="720"/>
        <w:jc w:val="both"/>
        <w:rPr>
          <w:rFonts w:ascii="VNI-Times" w:hAnsi="VNI-Times" w:cs="VNI-Times"/>
          <w:sz w:val="26"/>
          <w:szCs w:val="26"/>
        </w:rPr>
      </w:pPr>
      <w:r>
        <w:rPr>
          <w:rFonts w:cs="VNI-Times" w:ascii="VNI-Times" w:hAnsi="VNI-Times"/>
          <w:sz w:val="26"/>
          <w:szCs w:val="26"/>
        </w:rPr>
        <w:t>Theá neân thöùc thöù Baûy naøy, cuõng coù teân laø "Truyeàn toáng thöùc" (truyeàn vaøo vaø toáng ra). Ñeán khi chuùng ñöôïc quaû voâ laäu, thì thöùc naøy ñoåi teân laø "Bình ñaúng taùnh trí"</w:t>
      </w:r>
    </w:p>
    <w:p>
      <w:pPr>
        <w:pStyle w:val="Normal"/>
        <w:ind w:firstLine="720"/>
        <w:jc w:val="both"/>
        <w:rPr/>
      </w:pPr>
      <w:r>
        <w:rPr>
          <w:rFonts w:cs="VNI-Times" w:ascii="VNI-Times" w:hAnsi="VNI-Times"/>
          <w:sz w:val="26"/>
          <w:szCs w:val="26"/>
        </w:rPr>
        <w:t>8. Thöa quyù vò! Cöù theo chaùnh giaùc vaø chaùnh lyù maø phaùn ñoaùn: ñaõ coù caùi "naêng phaân bieät chaáp ta" töùc laø thöùc thöù Baûy, thì coá nhieân phaûi coù "caùi ta bò chaáp" laø thöùc thöù Taùm. Cuõng nhö noùi "toâi caàm vieát"; ñaõ coù caùi tay caàm, nhöùt ñònh phaûi coù vaät bò caàm. Vì theá neân thöùc thöù Taùm cuõng coù teân laø "Ngaõ aùi chaáp taøng" (bò thöùc thuù Baûy chaáp laøm ta).</w:t>
      </w:r>
    </w:p>
    <w:p>
      <w:pPr>
        <w:pStyle w:val="Normal"/>
        <w:ind w:firstLine="720"/>
        <w:jc w:val="both"/>
        <w:rPr>
          <w:rFonts w:ascii="VNI-Times" w:hAnsi="VNI-Times" w:cs="VNI-Times"/>
          <w:sz w:val="26"/>
          <w:szCs w:val="26"/>
        </w:rPr>
      </w:pPr>
      <w:r>
        <w:rPr>
          <w:rFonts w:cs="VNI-Times" w:ascii="VNI-Times" w:hAnsi="VNI-Times"/>
          <w:sz w:val="26"/>
          <w:szCs w:val="26"/>
        </w:rPr>
        <w:t>Nhö treân ñaõ noùi: "Thöùc thöù baûy ñem caùc phaùp hieän haønh luaân chöùa vaøo moät nôi". Neáu ñaõ coù keû ñem chöùa, thì nhöùt ñònh phaûi coù choã ñeå chöùa. Cuõng nhö coù ngöôøi ñem caát ñoà vaøo kho, thì phaûi coù caùi kho ñeå caát. Chuùng ta töø nhoû ñeán lôùn, hoaëc ñoïc ñöôïc 100 boä saùch, hay laøm khoâng bieát bao nhieâu coâng vieäc, traûi qua trong moät thôøi gian naêm möôøi naêm, khoâng nghó ñeán thì thoâi, neáu moät phen hoài töôûng laïi nhöõng saùch ta ñaõ ñoïc vaø nhöõng vieäc ta ñaõ laøm, thì noù vaãn hieän roõ raøng, in tuoàng nhö môùi ñoïc vaø môùi laøm.</w:t>
      </w:r>
    </w:p>
    <w:p>
      <w:pPr>
        <w:pStyle w:val="Normal"/>
        <w:ind w:firstLine="720"/>
        <w:jc w:val="both"/>
        <w:rPr/>
      </w:pPr>
      <w:r>
        <w:rPr>
          <w:rFonts w:cs="VNI-Times" w:ascii="VNI-Times" w:hAnsi="VNI-Times"/>
          <w:sz w:val="26"/>
          <w:szCs w:val="26"/>
        </w:rPr>
        <w:t>Moät baèng chöùng nöõa: Chuùng ta ñi töø Nam chí Baéc. Xem khoâng bieát bao nhieâu phong caûnh, hay du lòch theá giôùi, thaáy nhöõng vaät laï thöôøng, khi trôû veà nhaø, caùc caûnh vaät aáy khoâng coøn thaáy nöõa; nhöng moät phen nhôù laïi, thì thaáy roõ raøng nhö ôû tröôùc maét, vaãn coøn lôùp lang tuaàn töï. Nhö theá thì bieát raèng, phaûi coù caùi kho baèng tinh thaàn voâ hình vaø voâ taän ( Taøng thöùc) ñeå chöùa ñöïng bao nhieâu hình aûnh cuûa nhöõng caûnh ta ñaõ xem, nhöõng saùch vôû ta ñaõ ñoïc vaø nhöõng vieäc ta ñaõ laøm…. Neáu khoâng coù caùi kho voâ taän naøy, ñeå chöùa giöõ laïi, thì nhöõng saùch ta ñaõ ñoïc vaø nhöõng caûnh ta ñaõ xem vaø thoâi ñoïc; nghóa laø phaûi queân lieàn khi caùc caûnh vaät khoâng coøn hieän tieàn phaûn aùnh vaøo boä oùc nöõa. Veà sau chuùng ta muoán nhôù laïi caûnh vaät ñaõ qua, hay moät boä saùch ñaõ ñoïc, cuõng khoâng bao giôø nhôù ñöôïc.</w:t>
      </w:r>
    </w:p>
    <w:p>
      <w:pPr>
        <w:pStyle w:val="Normal"/>
        <w:ind w:firstLine="720"/>
        <w:jc w:val="both"/>
        <w:rPr>
          <w:rFonts w:ascii="VNI-Times" w:hAnsi="VNI-Times" w:cs="VNI-Times"/>
          <w:sz w:val="26"/>
          <w:szCs w:val="26"/>
        </w:rPr>
      </w:pPr>
      <w:r>
        <w:rPr>
          <w:rFonts w:cs="VNI-Times" w:ascii="VNI-Times" w:hAnsi="VNI-Times"/>
          <w:sz w:val="26"/>
          <w:szCs w:val="26"/>
        </w:rPr>
        <w:t>Vì theá neân bieát phaûi coù moät caùi kho voâ hình chöùa giöõ laïi. Caùi kho aáy theo Duy thöùc goïi laø "Taøng thöùc", nghóa laø "caùi thöùc chöùa"; vì noù chöùa caên thaân, khí giôùi vaø chuûng töû caùc phaùp vaäy; cuõng teân laø "Ñeä baùt thöùc" (caùi bieát thöù taùm). Theo tieáng Phaïn goïi laø "A laïi da thöùc".</w:t>
      </w:r>
    </w:p>
    <w:p>
      <w:pPr>
        <w:pStyle w:val="Normal"/>
        <w:ind w:firstLine="720"/>
        <w:jc w:val="both"/>
        <w:rPr>
          <w:rFonts w:ascii="VNI-Times" w:hAnsi="VNI-Times" w:cs="VNI-Times"/>
          <w:sz w:val="26"/>
          <w:szCs w:val="26"/>
        </w:rPr>
      </w:pPr>
      <w:r>
        <w:rPr>
          <w:rFonts w:cs="VNI-Times" w:ascii="VNI-Times" w:hAnsi="VNI-Times"/>
          <w:sz w:val="26"/>
          <w:szCs w:val="26"/>
        </w:rPr>
        <w:t>Ñeán khi chöùng ñöôïc quaû voâ laäu, thì thöùc naøy ñoåi teân laø "Baïch tònh thöùc", hay goïi laø "Ñaïi vieân caûnh trí".</w:t>
      </w:r>
    </w:p>
    <w:p>
      <w:pPr>
        <w:pStyle w:val="Normal"/>
        <w:ind w:firstLine="720"/>
        <w:jc w:val="both"/>
        <w:rPr>
          <w:rFonts w:ascii="VNI-Times" w:hAnsi="VNI-Times" w:cs="VNI-Times"/>
          <w:sz w:val="26"/>
          <w:szCs w:val="26"/>
        </w:rPr>
      </w:pPr>
      <w:r>
        <w:rPr>
          <w:rFonts w:cs="VNI-Times" w:ascii="VNI-Times" w:hAnsi="VNI-Times"/>
          <w:sz w:val="26"/>
          <w:szCs w:val="26"/>
        </w:rPr>
        <w:t>Thöa quyù vò! Coá nhôn coù laøm moät baøi keä, ñeå cho chuùng ta nhôù caùi taøi naêng hay taùc duïng cuûa taùm thöùc nhö sau:</w:t>
      </w:r>
    </w:p>
    <w:p>
      <w:pPr>
        <w:pStyle w:val="Normal"/>
        <w:ind w:firstLine="720"/>
        <w:jc w:val="both"/>
        <w:rPr/>
      </w:pPr>
      <w:r>
        <w:rPr>
          <w:rFonts w:cs="VNI-Times" w:ascii="VNI-Times" w:hAnsi="VNI-Times"/>
          <w:sz w:val="26"/>
          <w:szCs w:val="26"/>
        </w:rPr>
        <w:tab/>
        <w:t>Baùt caù ñeä huynh, nhöùt caù si</w:t>
      </w:r>
    </w:p>
    <w:p>
      <w:pPr>
        <w:pStyle w:val="Normal"/>
        <w:ind w:firstLine="720"/>
        <w:jc w:val="both"/>
        <w:rPr/>
      </w:pPr>
      <w:r>
        <w:rPr>
          <w:rFonts w:cs="VNI-Times" w:ascii="VNI-Times" w:hAnsi="VNI-Times"/>
          <w:sz w:val="26"/>
          <w:szCs w:val="26"/>
        </w:rPr>
        <w:tab/>
        <w:t>Ñoäc höõu nhöùt caù toái linh ly</w:t>
      </w:r>
    </w:p>
    <w:p>
      <w:pPr>
        <w:pStyle w:val="Normal"/>
        <w:ind w:firstLine="720"/>
        <w:jc w:val="both"/>
        <w:rPr/>
      </w:pPr>
      <w:r>
        <w:rPr>
          <w:rFonts w:cs="VNI-Times" w:ascii="VNI-Times" w:hAnsi="VNI-Times"/>
          <w:sz w:val="26"/>
          <w:szCs w:val="26"/>
        </w:rPr>
        <w:tab/>
        <w:t>Nguõ caù moan tieàn toá maõi maïi</w:t>
      </w:r>
    </w:p>
    <w:p>
      <w:pPr>
        <w:pStyle w:val="Normal"/>
        <w:ind w:firstLine="720"/>
        <w:jc w:val="both"/>
        <w:rPr/>
      </w:pPr>
      <w:r>
        <w:rPr>
          <w:rFonts w:cs="VNI-Times" w:ascii="VNI-Times" w:hAnsi="VNI-Times"/>
          <w:sz w:val="26"/>
          <w:szCs w:val="26"/>
        </w:rPr>
        <w:tab/>
        <w:t>Nhöùt caù gia trung taùc chuû y.</w:t>
      </w:r>
    </w:p>
    <w:p>
      <w:pPr>
        <w:pStyle w:val="Normal"/>
        <w:ind w:firstLine="720"/>
        <w:jc w:val="both"/>
        <w:rPr>
          <w:rFonts w:ascii="VNI-Times" w:hAnsi="VNI-Times" w:cs="VNI-Times"/>
          <w:sz w:val="26"/>
          <w:szCs w:val="26"/>
        </w:rPr>
      </w:pPr>
      <w:r>
        <w:rPr>
          <w:rFonts w:cs="VNI-Times" w:ascii="VNI-Times" w:hAnsi="VNI-Times"/>
          <w:sz w:val="26"/>
          <w:szCs w:val="26"/>
        </w:rPr>
        <w:t>Nghóa laø: Trong taùm an hem, thöùc thöù Baûy laø si meâ (ngaõ si), duy coù thöùc thöù Saùu, raát khoân lanh (coâng vi thuû, toäi vi khoâi); coøn Naêm thöùc tröôùc nhö ngöôøi laøm coâng ôû ngoaøi cöûa, chæ lo buoân baùn, tieáp röôùc khaùch haøng (tieáp xuùc vôùi 5 traàn caûnh); moät mình thöùc thöù Taùm laøm oâng chuû nhaø (chöùa ñöïng).</w:t>
      </w:r>
    </w:p>
    <w:p>
      <w:pPr>
        <w:pStyle w:val="Normal"/>
        <w:ind w:firstLine="720"/>
        <w:jc w:val="both"/>
        <w:rPr/>
      </w:pPr>
      <w:r>
        <w:rPr>
          <w:rFonts w:cs="VNI-Times" w:ascii="VNI-Times" w:hAnsi="VNI-Times"/>
          <w:sz w:val="26"/>
          <w:szCs w:val="26"/>
        </w:rPr>
        <w:t xml:space="preserve">Xem baøi keä naøy chuùng ta coù theå bieát qua ñöôïc khaû naêng cuûa 8 thöùc, maø thöùc thöù 6 vaø thöùc thöù 7 laø lôïi haïi hôn heát. Neáu thöùc thöù Baûy si meâ, Boà taùt Ma ha taùt Boà taùt Ma ha taùt chaáp ngaõ, thöùc thöù Saùu suy tính laøm nhöõng vieäc toäi aùc, thì chuùng ta muoân kieáp traàm luaân, khoâng bao giôø thoaùt ly sanh töû luaân hoài ñöôïc. </w:t>
        <w:tab/>
        <w:t>Vì theá neân ngöôøi tu Phaät, luùc naøo cuõng phaûi duøng thöùc thöù 6 vaø thöùc thöù 7, quaùn nhôn voâ ngaõ, ñeå phaù tröø si meâ chaáp ngaõ, döùt phieàn naõo chöôùng; roài quaùn phaùp voâ ngaõ, ñeå phaù tröø phaùp chaáp, döùt sôû tri chöôùng. Khi ngaõ chaáp vaø phaùp chaáp heát roài, töùc laø phieàn naõo chöôùng vaø sôû tri chöôùng ñaõ döùt, thì chöùng ñöôïc hai quaû thuø thaéng laø: Boà ñeà vaø Nieát baøn.</w:t>
      </w:r>
    </w:p>
    <w:p>
      <w:pPr>
        <w:pStyle w:val="Normal"/>
        <w:ind w:firstLine="720"/>
        <w:jc w:val="both"/>
        <w:rPr>
          <w:rFonts w:ascii="VNI-Times" w:hAnsi="VNI-Times" w:cs="VNI-Times"/>
          <w:sz w:val="26"/>
          <w:szCs w:val="26"/>
        </w:rPr>
      </w:pPr>
      <w:r>
        <w:rPr>
          <w:rFonts w:cs="VNI-Times" w:ascii="VNI-Times" w:hAnsi="VNI-Times"/>
          <w:sz w:val="26"/>
          <w:szCs w:val="26"/>
        </w:rPr>
        <w:t>Vì theá neân trong Duy thöùc hoïc noùi: "Luïc, that nhôn trung chuyeån; nguõ baùt quaû thöôïng vieân". Nghóa laø: trong luùc tu nhôn, thì chæ duøng thöùc thöù 6 vaø thöùc thöù 7; ñeán khi keát quaû thì caû 5 thöùc tröôùc, vaø thöùc thöù 8 cuõng ñöôïc vieân thaønh.</w:t>
      </w:r>
    </w:p>
    <w:p>
      <w:pPr>
        <w:pStyle w:val="Normal"/>
        <w:ind w:firstLine="720"/>
        <w:jc w:val="both"/>
        <w:rPr>
          <w:rFonts w:ascii="VNI-Times" w:hAnsi="VNI-Times" w:cs="VNI-Times"/>
          <w:sz w:val="26"/>
          <w:szCs w:val="26"/>
        </w:rPr>
      </w:pPr>
      <w:r>
        <w:rPr>
          <w:rFonts w:cs="VNI-Times" w:ascii="VNI-Times" w:hAnsi="VNI-Times"/>
          <w:sz w:val="26"/>
          <w:szCs w:val="26"/>
        </w:rPr>
        <w:t xml:space="preserve">Vì 5 thöùc tröôùc nhö ngöôøi laøm coâng, khoâng coù quyeàn, coøn thöùc thöù 8 chæ coù taøi chöùa ñöïng; duy coù thöùc thöù 6 vaø thöùc thöù 7 naøy, neáu coù coâng thì noù haïng nhöùt, maø coù toäi noù cuõng ñöùng ñaàu. Ngöôøi hoïc Phaät ñoái vôùi hai thöùc aáy, luùc naøo cuõng phaõi can thaän vaø söûa ñoåi, nhö theá goïi laø "Tu Taâm". </w:t>
      </w:r>
      <w:r>
        <w:br w:type="page"/>
      </w:r>
    </w:p>
    <w:p>
      <w:pPr>
        <w:pStyle w:val="Normal"/>
        <w:spacing w:before="200" w:after="40"/>
        <w:jc w:val="center"/>
        <w:rPr/>
      </w:pPr>
      <w:r>
        <w:rPr>
          <w:rFonts w:eastAsia="Wingdings" w:cs="Wingdings" w:ascii="Wingdings" w:hAnsi="Wingdings"/>
          <w:sz w:val="36"/>
          <w:szCs w:val="36"/>
        </w:rPr>
        <w:t></w:t>
      </w:r>
      <w:r>
        <w:rPr>
          <w:rFonts w:cs="VNI-Times" w:ascii="VNI-Times" w:hAnsi="VNI-Times"/>
          <w:b/>
          <w:color w:val="008000"/>
          <w:sz w:val="40"/>
          <w:szCs w:val="40"/>
        </w:rPr>
        <w:t>TAÂM SÔÛ</w:t>
      </w:r>
    </w:p>
    <w:p>
      <w:pPr>
        <w:pStyle w:val="Normal"/>
        <w:ind w:firstLine="720"/>
        <w:jc w:val="both"/>
        <w:rPr>
          <w:rFonts w:ascii="VNI-Times" w:hAnsi="VNI-Times" w:cs="VNI-Times"/>
          <w:sz w:val="26"/>
          <w:szCs w:val="26"/>
        </w:rPr>
      </w:pPr>
      <w:r>
        <w:rPr>
          <w:rFonts w:cs="VNI-Times" w:ascii="VNI-Times" w:hAnsi="VNI-Times"/>
          <w:sz w:val="26"/>
          <w:szCs w:val="26"/>
        </w:rPr>
        <w:t>Thöa quyù vò! Töø tröôùc ñeán ñaây, chuùng toâi caên cöù theo taùc duïng hieän thaät cuûa caùc giaùc quan vaù saùch Duy thöùc maø giaûi thích, thì moïi ngöôøi khoâng nhuõng coù 5 caùi bieát, maø phaûi coù ñeán 8 caùi Bieát: Caùi bieát xem cuûa maét, caùi bieát nghe cuûa tai, caùi bieát ngöûi cuûa muõi, caùi bieát neámm cuûa löôõi, caùi bieát caûm xuùc cuûa thaân, caùi bieát phaân bieät, so ño cuûa yù thöùc , caùi bieát chaáp ngaõ (ta) cuûa thöùc thöù 7 vaø caùi bieát giöõ gìn chöùa laïi cuûa thöùc thöù 8.</w:t>
      </w:r>
    </w:p>
    <w:p>
      <w:pPr>
        <w:pStyle w:val="Normal"/>
        <w:ind w:firstLine="720"/>
        <w:jc w:val="both"/>
        <w:rPr>
          <w:rFonts w:ascii="VNI-Times" w:hAnsi="VNI-Times" w:cs="VNI-Times"/>
          <w:sz w:val="26"/>
          <w:szCs w:val="26"/>
        </w:rPr>
      </w:pPr>
      <w:r>
        <w:rPr>
          <w:rFonts w:cs="VNI-Times" w:ascii="VNI-Times" w:hAnsi="VNI-Times"/>
          <w:sz w:val="26"/>
          <w:szCs w:val="26"/>
        </w:rPr>
        <w:t>Taùm caùi bieát naøy, coù söùc töï taïi vaø töï chuû, cuõng nhö oâng Vua,neân trong Duy thöùc goïi laø "Taâm vöông". Nhöng neáu chæ coù moät oâng Vua, thì daàu taøi hay trí gioûi ñeán ñaâu, cuõng khoâng theå laøm gì ñöôïc, neân ngoaøi Vua ra, coøn phaûi nhôø Quaàn thaàn, binh töôùng môùi coù theå ñaùnh Nam deïp Baéc, söûa trò nöôùc nhaø,hoaëc kinh doanh söï nghieäp vó ñaïi trong nöôùc.</w:t>
      </w:r>
    </w:p>
    <w:p>
      <w:pPr>
        <w:pStyle w:val="Normal"/>
        <w:ind w:firstLine="720"/>
        <w:jc w:val="both"/>
        <w:rPr/>
      </w:pPr>
      <w:r>
        <w:rPr>
          <w:rFonts w:cs="VNI-Times" w:ascii="VNI-Times" w:hAnsi="VNI-Times"/>
          <w:sz w:val="26"/>
          <w:szCs w:val="26"/>
        </w:rPr>
        <w:t>Taùm thöùc taâm vöông cuõng theá, neáu chæ coù taâm vöông (vua) maø khoâng coù taâm sôû 9 quaàn thaàn) thì taâm vöông naøy cuõng nhö ngöôøi laøm vua maø khoâng coù binh töôùng; thì khoâng theå taïo taùc nhöõng ñieàu toäi aùc hay töø thieän ñöôïc. Bôûi theá neân ngoaøi 8 thöùc taâm vöông naøy, coøn coù 51 moùn sôû höõu cuûa taâm vöông, theo Duy thöùc hoïc goïi taét laø "Taâm Sôû"</w:t>
      </w:r>
    </w:p>
    <w:p>
      <w:pPr>
        <w:pStyle w:val="Normal"/>
        <w:ind w:firstLine="720"/>
        <w:jc w:val="both"/>
        <w:rPr/>
      </w:pPr>
      <w:r>
        <w:rPr>
          <w:rFonts w:cs="VNI-Times" w:ascii="VNI-Times" w:hAnsi="VNI-Times"/>
          <w:sz w:val="26"/>
          <w:szCs w:val="26"/>
        </w:rPr>
        <w:t>Trong 51 moùn taâm sôû, chia laøm saùu ñaúng phaùi: 1, bieán haønh, 2. Bieät caûnh, 3. Thieän (laønh), 4. Caên boån phieàn naõo, 5. Tuøy phieàn naõo, 6. Baát ñònh. Trong ñaây coù hai ñaûng quan troïng nhöùt laø: Laønh (thieän) vaø "Döõ" (phieàn naõo).</w:t>
      </w:r>
    </w:p>
    <w:p>
      <w:pPr>
        <w:pStyle w:val="Normal"/>
        <w:ind w:firstLine="720"/>
        <w:jc w:val="both"/>
        <w:rPr>
          <w:rFonts w:ascii="VNI-Times" w:hAnsi="VNI-Times" w:cs="VNI-Times"/>
          <w:sz w:val="26"/>
          <w:szCs w:val="26"/>
        </w:rPr>
      </w:pPr>
      <w:r>
        <w:rPr>
          <w:rFonts w:cs="VNI-Times" w:ascii="VNI-Times" w:hAnsi="VNI-Times"/>
          <w:sz w:val="26"/>
          <w:szCs w:val="26"/>
        </w:rPr>
        <w:t>Hai ñaûng naøy, raát nghæch nhau vaø thöôøng chieán tranh nhau luoân. Moãi khi ñaïo binh hieàn laønh chieán ñaáu thaéng ñöôïc giaëc phieàn naõo (aùc), thì chuùng ta trôû neân Hieàn nhôn Quaân töû, hoaëc thaønh Boà taùt hay Phaät. Traùi laïi, neáu beân aùc laø giaëc phieàn naõo, chieán ñaáu ñöôïc thaéng, thì chuùng ta maát töï chuû, noù sai söû chuùng ta phaûi say meâ theo töûu, saéc. Cuï thoï Thieän Hieän laïi thöa Phaät raèng: taøi, khí v.v..maát heát töï do laøm cho taùnh tình ta xaáu xa, thaáp heøn cöû chæ ñeâ tieän, haønh vi toài taøn, trôû thaønh keû tieåu nhôn, hoaëc ñoaï ñòa nguïc, ngaï quyû hay suùc sanh.</w:t>
      </w:r>
    </w:p>
    <w:p>
      <w:pPr>
        <w:pStyle w:val="Normal"/>
        <w:ind w:firstLine="720"/>
        <w:jc w:val="both"/>
        <w:rPr>
          <w:rFonts w:ascii="VNI-Times" w:hAnsi="VNI-Times" w:cs="VNI-Times"/>
          <w:sz w:val="26"/>
          <w:szCs w:val="26"/>
        </w:rPr>
      </w:pPr>
      <w:r>
        <w:rPr>
          <w:rFonts w:cs="VNI-Times" w:ascii="VNI-Times" w:hAnsi="VNI-Times"/>
          <w:sz w:val="26"/>
          <w:szCs w:val="26"/>
        </w:rPr>
        <w:t>Theá neân ngöôøi tu haønh, ñieàu caàn yeáu laø luoân luoân luùc naøo cuõng chieán ñaáu laøm sao cho thaéng ñöôïc giaëc phieàn naõo ôû taâm mình, nhö theá goïi laø "Tu Taâm’.</w:t>
      </w:r>
    </w:p>
    <w:p>
      <w:pPr>
        <w:pStyle w:val="Normal"/>
        <w:ind w:firstLine="720"/>
        <w:jc w:val="both"/>
        <w:rPr>
          <w:rFonts w:ascii="VNI-Times" w:hAnsi="VNI-Times" w:cs="VNI-Times"/>
          <w:sz w:val="26"/>
          <w:szCs w:val="26"/>
        </w:rPr>
      </w:pPr>
      <w:r>
        <w:rPr>
          <w:rFonts w:cs="VNI-Times" w:ascii="VNI-Times" w:hAnsi="VNI-Times"/>
          <w:sz w:val="26"/>
          <w:szCs w:val="26"/>
        </w:rPr>
        <w:t>Vaäy chuùng ta cuõng neân bieát roõ, ñaïo binh hieàn töø ôû nôi taâm ta, coù bao nhieâu binh só, teân hoï taùnh tình, hình daùng vaø taøi naêng theá naøo? Roài chuùng ta cuõng phaûi bieát giaëc trong taâm ta, coù bao nhieâu teân, ñaàu ñaûng laø ai, te7n hoï taùnh tình, hình töôùng vaø taøi naêng cuûa giaëc ra sao? Khi bieát ñöôïc taøi naêng binh mình, thaáy roõ ñöôïc söùc giaëc, thì chuùng ta môùi mong thaéng ñöôïc giaëc. Hoâm nay toâi xin tuaàn töï keå baøy, ñeå quyù vò ñöôïc roõ. Trong taâm ta, veà khoái AÙc laø giaëc phieàn naõo coù 30 teân.</w:t>
      </w:r>
      <w:r>
        <w:br w:type="page"/>
      </w:r>
    </w:p>
    <w:p>
      <w:pPr>
        <w:pStyle w:val="Normal"/>
        <w:spacing w:before="200" w:after="40"/>
        <w:jc w:val="center"/>
        <w:rPr>
          <w:rFonts w:ascii="VNI-Times" w:hAnsi="VNI-Times" w:cs="VNI-Times"/>
          <w:b/>
          <w:b/>
          <w:color w:val="008000"/>
          <w:sz w:val="40"/>
          <w:szCs w:val="40"/>
        </w:rPr>
      </w:pPr>
      <w:r>
        <w:rPr>
          <w:rFonts w:eastAsia="Wingdings" w:cs="Wingdings" w:ascii="Wingdings" w:hAnsi="Wingdings"/>
          <w:sz w:val="36"/>
          <w:szCs w:val="36"/>
        </w:rPr>
        <w:t></w:t>
      </w:r>
      <w:r>
        <w:rPr>
          <w:rFonts w:cs="VNI-Times" w:ascii="VNI-Times" w:hAnsi="VNI-Times"/>
          <w:b/>
          <w:color w:val="008000"/>
          <w:sz w:val="40"/>
          <w:szCs w:val="40"/>
        </w:rPr>
        <w:t>CAÊN BAÛN PHIEÀN NAÕO</w:t>
      </w:r>
    </w:p>
    <w:p>
      <w:pPr>
        <w:pStyle w:val="Normal"/>
        <w:ind w:firstLine="720"/>
        <w:jc w:val="both"/>
        <w:rPr/>
      </w:pPr>
      <w:r>
        <w:rPr>
          <w:rFonts w:cs="VNI-Times" w:ascii="VNI-Times" w:hAnsi="VNI-Times"/>
          <w:sz w:val="26"/>
          <w:szCs w:val="26"/>
        </w:rPr>
        <w:t>1. Tham: laø tham lam. Ngöôøi tham lam, taùnh hay ñeå yù doøm rình nhöõng caùi gì hoï öa thích: tieàn taøi, saéc ñeïp, danh voïng, mieáng aên, choã ôû v.v… Roài hoï laäp möu naøy keá noï, ñeå tìm kieám cho ñöôïc, ñöôïc maáy cuõng khoâng vöaø, neân tuïc ngöõ coù caâu: " Beå kia deã laép, tuùi tham khoù ñaày!". Tham cho mình, roài tham cho baø con quyeán thuoäc. Noùi roäng ra, tham cho caû quoác gia, xaõ hoäi cuûa mình.</w:t>
      </w:r>
    </w:p>
    <w:p>
      <w:pPr>
        <w:pStyle w:val="Normal"/>
        <w:ind w:firstLine="720"/>
        <w:jc w:val="both"/>
        <w:rPr>
          <w:rFonts w:ascii="VNI-Times" w:hAnsi="VNI-Times" w:cs="VNI-Times"/>
          <w:sz w:val="26"/>
          <w:szCs w:val="26"/>
        </w:rPr>
      </w:pPr>
      <w:r>
        <w:rPr>
          <w:rFonts w:cs="VNI-Times" w:ascii="VNI-Times" w:hAnsi="VNI-Times"/>
          <w:sz w:val="26"/>
          <w:szCs w:val="26"/>
        </w:rPr>
        <w:t>Cuõng vì loøng tham, maø nhôn loaïi tranh giaønh xaâu xeù cöôùp boùc gieát haïi laãn nhau, chòu khoâng bieát bao nhieâu ñieàu thoáng khoå. Tham khoâng nhöõng coù haïi cho mình veà hieän taïi. Tham khoâng nhöõng coù haïi cho mình veà hieän taïi, maø coøn lieân luïy ñeán ngöôøi vaø veà töôùng lai nöõa laø khaùc.</w:t>
      </w:r>
    </w:p>
    <w:p>
      <w:pPr>
        <w:pStyle w:val="Normal"/>
        <w:ind w:firstLine="720"/>
        <w:jc w:val="both"/>
        <w:rPr>
          <w:rFonts w:ascii="VNI-Times" w:hAnsi="VNI-Times" w:cs="VNI-Times"/>
          <w:sz w:val="26"/>
          <w:szCs w:val="26"/>
        </w:rPr>
      </w:pPr>
      <w:r>
        <w:rPr>
          <w:rFonts w:cs="VNI-Times" w:ascii="VNI-Times" w:hAnsi="VNI-Times"/>
          <w:sz w:val="26"/>
          <w:szCs w:val="26"/>
        </w:rPr>
        <w:t>Phaät-töû töï xeùt mình, neáu coù taâm tham lam, phaûi taäp taùnh thieåu duïc tri tuùc, boû daàn loøng tham ñi; nhö theá goïi laø "Tu Taâm".</w:t>
      </w:r>
    </w:p>
    <w:p>
      <w:pPr>
        <w:pStyle w:val="Normal"/>
        <w:ind w:firstLine="720"/>
        <w:jc w:val="both"/>
        <w:rPr/>
      </w:pPr>
      <w:r>
        <w:rPr>
          <w:rFonts w:cs="VNI-Times" w:ascii="VNI-Times" w:hAnsi="VNI-Times"/>
          <w:sz w:val="26"/>
          <w:szCs w:val="26"/>
        </w:rPr>
        <w:t>2. Saân: laø noùng naûy. Ngöôøi coù taùnh noùng naûy, gaúp nhöõng vieäc traùi yù thì noåi noùng leân, trong taâm böïc töùc, khoâng an, ngoaøi maët nhaên nhoù, xaáu xí voâ cuøng, maét ñoû tía hoaëc taùi xanh. Boä daïng thoâ bæ, thoát ra lôøi noùi thieáu nhaõ nhaën, coù khi ñaùnh ñaäp hoaëc cheùm gieát ngöôøi. Phaät töû chuùng ta, moãi khi noåi saân leân, caéc côù laáy kieán roïi maét mình, thaät "ngoä" heát söùc…khoâng phaûi laø Phaät-töû chuùt naøo! Taùnh "noùng naûy" raát coù haïi: laøm cho aùnh em chaúng öa, trong gia ñình khoâng ñöôïc hoøa nhaõ, ngoaøi xaõ hoäi chaúng ñöôïc kính yeâu. Nhieàu ngöôøi vì noùng naûy maø ñaùnh ñaäp vôï con. laém khi phaûi mang bònh taät suoát ñôøi, hoaëc gieát haïi ñoàng baøo, chuûng loaïi. Cuõng coù ngöôøi vì quaù noùng naûy maø laøm hö danh giaù, quyeàn lôïi vaø caû ñôøi tu cuûa mình. Trong kinh Hoa-Nghieâm, Phaät daïy :"Nhöùt nieäm saân taâmkhôûi, baùch vaïn chöôùng moan khai": Moät nieäm loøng saân haän noåi leân, thì traêm ngaøn cöûa ngieäp chöôùng ñeàu môû ra. Thuôû xöa, oâng Uaát-Ñaàu-Laøm-Phaát, vì saân maø phaûi ñoïa laøm con phi-ly truøng. OÂng Ñoäc Giaùc Tieân Nhôn cuõng vì saân, maø maát caû naêm pheùp thaàn thoâng. Trong kinh noùi: " Nhöùt saân chi hoùa, naêng thieâu vaïn khoaûnh coâng ñöùc chi sôn". Nghóa laø: moät ñoám löûa saân, coù theå ñoát heát muoân maãu röøng coâng-ñöùc. Chuùng ta thaáy, trong haøng Phaät töû, coù ngöôøi phaùt taâm tu ñöôïc 5,7 naêm hoaëc ñoâi ba naêm, cuõng coù theå goïi laø ngöôøi coù coâng vôùi Ñaïo. Moät khi gaëp caûnh nghòch, noåi saân leân roài boû heát: Phaät phaùp khoâng töôûng, vieäc Ñaïo cuõng chaúng laøm, traùi laïi coøn tìm caùch phaù hoaïi. Thaät "ñoán cuûi ba naêm chæ tieâu trong moät giôøi", raát uoång cho coâng trình tu taäp bao nhieâu naêm cuûa ngöôøi aáy!</w:t>
      </w:r>
    </w:p>
    <w:p>
      <w:pPr>
        <w:pStyle w:val="Normal"/>
        <w:ind w:firstLine="720"/>
        <w:jc w:val="both"/>
        <w:rPr>
          <w:rFonts w:ascii="VNI-Times" w:hAnsi="VNI-Times" w:cs="VNI-Times"/>
          <w:sz w:val="26"/>
          <w:szCs w:val="26"/>
        </w:rPr>
      </w:pPr>
      <w:r>
        <w:rPr>
          <w:rFonts w:cs="VNI-Times" w:ascii="VNI-Times" w:hAnsi="VNI-Times"/>
          <w:sz w:val="26"/>
          <w:szCs w:val="26"/>
        </w:rPr>
        <w:t>Toå xöa coù quôû raèng: "Saân si nghieäp chöôùng khoâng chöøa, bo bo maø giöõ töông döa gì!" Saân raát coù haïi nhö theá, haøng Phaät töû chuùng ta phaûi tu phaùp nhaãn nhuïc ñeå laàn laàn deïp loøng saân; nhö theå goïi laø "Tu Taâm".</w:t>
      </w:r>
    </w:p>
    <w:p>
      <w:pPr>
        <w:pStyle w:val="Normal"/>
        <w:ind w:firstLine="720"/>
        <w:jc w:val="both"/>
        <w:rPr/>
      </w:pPr>
      <w:r>
        <w:rPr>
          <w:rFonts w:cs="VNI-Times" w:ascii="VNI-Times" w:hAnsi="VNI-Times"/>
          <w:sz w:val="26"/>
          <w:szCs w:val="26"/>
        </w:rPr>
        <w:t>3. SI: laø si meâ (coù choã goïi laø voâ minh). Ñoái vôùi söï vaät hieän tieàn, taâm taùnh môø aùm, khoâng coù trí hueä saùng suoát ñeå phaùn ñoaùn vieäc hay, dôû, toát, xaáu lôïi haïi v.v… neân môùi laøm nhöõng ñieàu nhieãm oâ toäi loåi, coù haïi cho mình, vaø ngöôøi (theo theá tuïc goïi laø "daïi" hay "ngu"). Caùi Si naøy thöôøng aùm aûnh trong taát caû vieäc laøm, haïi ngöôøi chaúng phaûi nhoû, maø nhöùt laø khi tham vaø saân.</w:t>
      </w:r>
    </w:p>
    <w:p>
      <w:pPr>
        <w:pStyle w:val="Normal"/>
        <w:ind w:firstLine="720"/>
        <w:jc w:val="both"/>
        <w:rPr>
          <w:rFonts w:ascii="VNI-Times" w:hAnsi="VNI-Times" w:cs="VNI-Times"/>
          <w:sz w:val="26"/>
          <w:szCs w:val="26"/>
        </w:rPr>
      </w:pPr>
      <w:r>
        <w:rPr>
          <w:rFonts w:cs="VNI-Times" w:ascii="VNI-Times" w:hAnsi="VNI-Times"/>
          <w:sz w:val="26"/>
          <w:szCs w:val="26"/>
        </w:rPr>
        <w:t>Nhö anh chaøng thanh nieân kia, bieát coâ myõ nhôn noï bò ho lao vaø coù bònh truyeàn ñoäc… Nhöng ñeán khi si meâ aùm aûnh, thì anh khoâng coøn thaáy vi truøng lao vaø bònh truyeàn ñoäc nöõa.</w:t>
      </w:r>
    </w:p>
    <w:p>
      <w:pPr>
        <w:pStyle w:val="Normal"/>
        <w:ind w:firstLine="720"/>
        <w:jc w:val="both"/>
        <w:rPr>
          <w:rFonts w:ascii="VNI-Times" w:hAnsi="VNI-Times" w:cs="VNI-Times"/>
          <w:sz w:val="26"/>
          <w:szCs w:val="26"/>
        </w:rPr>
      </w:pPr>
      <w:r>
        <w:rPr>
          <w:rFonts w:cs="VNI-Times" w:ascii="VNI-Times" w:hAnsi="VNI-Times"/>
          <w:sz w:val="26"/>
          <w:szCs w:val="26"/>
        </w:rPr>
        <w:t>Moät ngöôøi tham tieàn, ñaùnh baøi baïc, meâ ñeà, vì si meâ aùm aûnh, neân ñeán luùc thua heát cuûa tieàn maø cuõng khoâng chaùn.</w:t>
      </w:r>
    </w:p>
    <w:p>
      <w:pPr>
        <w:pStyle w:val="Normal"/>
        <w:ind w:firstLine="720"/>
        <w:jc w:val="both"/>
        <w:rPr>
          <w:rFonts w:ascii="VNI-Times" w:hAnsi="VNI-Times" w:cs="VNI-Times"/>
          <w:sz w:val="26"/>
          <w:szCs w:val="26"/>
        </w:rPr>
      </w:pPr>
      <w:r>
        <w:rPr>
          <w:rFonts w:cs="VNI-Times" w:ascii="VNI-Times" w:hAnsi="VNI-Times"/>
          <w:sz w:val="26"/>
          <w:szCs w:val="26"/>
        </w:rPr>
        <w:t>Coù moät ngöôøi vì loøng tham, si noåi leân, giöõa luùc ban ngaøy ñoâng ngöôøi, vaøo tieäm giöït vaøng.</w:t>
      </w:r>
    </w:p>
    <w:p>
      <w:pPr>
        <w:pStyle w:val="Normal"/>
        <w:ind w:firstLine="720"/>
        <w:jc w:val="both"/>
        <w:rPr>
          <w:rFonts w:ascii="VNI-Times" w:hAnsi="VNI-Times" w:cs="VNI-Times"/>
          <w:sz w:val="26"/>
          <w:szCs w:val="26"/>
        </w:rPr>
      </w:pPr>
      <w:r>
        <w:rPr>
          <w:rFonts w:cs="VNI-Times" w:ascii="VNI-Times" w:hAnsi="VNI-Times"/>
          <w:sz w:val="26"/>
          <w:szCs w:val="26"/>
        </w:rPr>
        <w:t>Lính baét ñöôïc hoûi: "ANh khoâng thaáy lính traùng ôû chung quanh vaø khoâng sôï tuø toäi sao?" Anh traû lôøi raèng: "Luùc ñoù toâi chæ thaáy vaøng thoâi; neáu thaáy lính traùng toäi, thì toâi ñaâu daùm laøm nhö theá!"</w:t>
      </w:r>
    </w:p>
    <w:p>
      <w:pPr>
        <w:pStyle w:val="Normal"/>
        <w:ind w:firstLine="720"/>
        <w:jc w:val="both"/>
        <w:rPr>
          <w:rFonts w:ascii="VNI-Times" w:hAnsi="VNI-Times" w:cs="VNI-Times"/>
          <w:sz w:val="26"/>
          <w:szCs w:val="26"/>
        </w:rPr>
      </w:pPr>
      <w:r>
        <w:rPr>
          <w:rFonts w:cs="VNI-Times" w:ascii="VNI-Times" w:hAnsi="VNI-Times"/>
          <w:sz w:val="26"/>
          <w:szCs w:val="26"/>
        </w:rPr>
        <w:t>Ñaây laø nhöõng baèng chöùng, trong luùc tham, vì coù si meâ aùm aûnh, neân anh chaøng thanh nieân kia phaûi mang bònh ho lao vaø truyeàn ñoäc; ngöôøi ñaùnh baïc noï môùi heát cöûa heát nhaø; anh giöït vaøng kia môùi mang goâng cuøm töø toäi! Neáu trong luùc aáy, ñöôïc saùng suoát, phaân bieät lôïi haïi, thì anh thanh nieân kia coù theå thaéng laïi ñöôïc duïc voïng cuûa mình, ñaâu coù laâm beänh hieåm ngheøo nhö theá; ngöôøi ñaùnh baïc, caäu giöït vaøng, coù theå thaéng ñöôïc loøng tham, khoâng ñeán ñoåi bò heát cuûa vaø mang tuø toäi. Cho bieát trong luùc tham maø coù Si, thì coù haïi raát lôùn! Khi noùng giaän cuõng vaäy, neáu trong luùc noùng giaän maø saùng suoát, bieát suy xeùt vieäc lôïi haïi, luùc aáy coù theå daèn bôùt söï noùng giaän ít nhieàu! Traùi laïi vì bò si meâ aùm aûnh, neân noùi caøn laøm böôùng, ñeán khi heát giaän roài thì toäi loãi quaù nhieàu! Neân lôøi tuïc noùi: "A «noùng maát ngon, giaän laém maát khoân" laø vaäy.</w:t>
      </w:r>
    </w:p>
    <w:p>
      <w:pPr>
        <w:pStyle w:val="Normal"/>
        <w:ind w:firstLine="720"/>
        <w:jc w:val="both"/>
        <w:rPr>
          <w:rFonts w:ascii="VNI-Times" w:hAnsi="VNI-Times" w:cs="VNI-Times"/>
          <w:sz w:val="26"/>
          <w:szCs w:val="26"/>
        </w:rPr>
      </w:pPr>
      <w:r>
        <w:rPr>
          <w:rFonts w:cs="VNI-Times" w:ascii="VNI-Times" w:hAnsi="VNI-Times"/>
          <w:sz w:val="26"/>
          <w:szCs w:val="26"/>
        </w:rPr>
        <w:t>Coù nhieàu ngöôøi trong luùc noùng giaän, ñaùnh ñaäp vôï con ñeán taøn taät, phaù hoaïi nhaø cöûa cho ñeán tieâu tan, hoaëc uoáng thuoác ñoäc hay traàm mình, ñeå cho thoaùt kieáp thaân ñau khoå! Nhöõng tai naïn nhö theá, ñeàu do si meâ aùm aûnh caû.</w:t>
      </w:r>
    </w:p>
    <w:p>
      <w:pPr>
        <w:pStyle w:val="Normal"/>
        <w:ind w:firstLine="720"/>
        <w:jc w:val="both"/>
        <w:rPr>
          <w:rFonts w:ascii="VNI-Times" w:hAnsi="VNI-Times" w:cs="VNI-Times"/>
          <w:sz w:val="26"/>
          <w:szCs w:val="26"/>
        </w:rPr>
      </w:pPr>
      <w:r>
        <w:rPr>
          <w:rFonts w:cs="VNI-Times" w:ascii="VNI-Times" w:hAnsi="VNI-Times"/>
          <w:sz w:val="26"/>
          <w:szCs w:val="26"/>
        </w:rPr>
        <w:t>Toå sö coù daïy raèng: "Baát uùy tham saân khôûi, duy khuûng töï giaùc trì!; nghóa laø khoâng sôï tham vaø saân noåi leân, maø chæ sôï mình töï giaùc ngoä chaäm. Noùi cho deå hieåu, laø khoâng sôï tham, saân maø chæ sôï si meâ ñoù thoâi. Neáu tham, saân noåi leân, maø ta saùng suoát phaùn ñoaùn kòp thôøi, khoâng coù si meâ, thì tham saân kia cuõng chaúng laøm gì ñöôïc. Ngöôøi hoïc Phaät phaûi deïp tröø loøng si meâ cuûa mình, luùc naøo cuõng phaûi saùng suoát ñoái vôùi taát caû moïi vieäc. Nhö theá goïi laø "Tu Taâm".</w:t>
      </w:r>
    </w:p>
    <w:p>
      <w:pPr>
        <w:pStyle w:val="Normal"/>
        <w:ind w:firstLine="720"/>
        <w:jc w:val="both"/>
        <w:rPr/>
      </w:pPr>
      <w:r>
        <w:rPr>
          <w:rFonts w:cs="VNI-Times" w:ascii="VNI-Times" w:hAnsi="VNI-Times"/>
          <w:sz w:val="26"/>
          <w:szCs w:val="26"/>
        </w:rPr>
        <w:t>4. MAÏN: laø ngaõ maïn coáng cao. Noùi theo loái thoâng thöôøng coù hôi thoâ moät chuùt laø "phaùch loái" laán löôùt, hieáp ñaùp ngöôøi. Vì yû tieàn taøi, taøi naêng vaø quyeàn theá cuûa mình maø khing reû ngöôøi, chaúng kính ngöôøi giaø caû, khoâng keå ngöôøi phöôùc ñöùc. Bôûi hieâu hieâu töï ñaéc, coi khoâng coù ngöôøi (muïc haï voâ nhôn) neân chaúng ai öa. Vì loøng ngaõ maïn, cho mình hôn ai heát, khoâng kính phuïc ngöôøi, neân bò toån ñöùc. Vì theá maø phöôùc laønh toån giaû, toäi loãi caøng theâm, neân phaûi sanh töû luaân hoài, khoâng bao giôø cuøng toät. Ngöôøi hoïc Phaät neân töï kieåm thaûo mình, neáu coù ngaõ maïn coáng cao thì phaûi coá gaéng deïp tröø ñi. Nhö theá môùi phaûi laø Phaät töû, vaø nhö theá môùi goïi laø "Tu Taâm".</w:t>
      </w:r>
    </w:p>
    <w:p>
      <w:pPr>
        <w:pStyle w:val="Normal"/>
        <w:ind w:firstLine="720"/>
        <w:jc w:val="both"/>
        <w:rPr/>
      </w:pPr>
      <w:r>
        <w:rPr>
          <w:rFonts w:cs="VNI-Times" w:ascii="VNI-Times" w:hAnsi="VNI-Times"/>
          <w:sz w:val="26"/>
          <w:szCs w:val="26"/>
        </w:rPr>
        <w:t>5. NGHI: laø nghi ngôø. Ñoái vôùi ñaïo lyù chôn chaùnh, laïi nghi ngôø khoâng tin. Nhöõng phaùp tu giaûi thoaùt vaø ñieàu phöôùc thieän, laïi do döï chaúng laøm. Noù chöôùng ngaïi loøng tin, caûn trôû vieäc töø thieän. Nghi coù ba: 1-Nghi mình. Nhö nghe noù: "Tu haønh seõ ñöôïc giaûi thoaùt", roài töø nghi ngôø: khoâng bieát mình ñaõ coù tu ñöôïc hay khoâng? Vì loøng nghi ngôø, do döï aáy, neân khoâng chòu tu. 2.- Nghi ngöôøi; nghóa laø nghi ngöôøi daïy mình. Nhö coù ngöôøi daïy ta: "Laøm laønh ñöôïc phöôùc, laøm aùc seõ bò toäi". Chuùng ta nghi: khoâng bieát ngöôøi aáy noùi coù thieät hay khoâng? Bôûi nghi neân khoâng laøm 3. Nghi phaùp; nhö nghe lôøi Phaät daïy: "Ngöôøi chí taâm nieäm Phaät, töø moät ngaøy cho ñeán baûy ngaøy ñöôïc nhöùt taâm, thì ngöôøi aáy ñeán khi laâm chung, seõ ñöôïc Phaät Di Ñaø tieáp daãn, sanh veà nöôùc Cöïc laïc", roài hoï nghi raèng: phöông phaùp aáy khoâng bieát keát quaû coù ñuùng nhö vaäy hay khoâng? neân hoï chaúng sieâng tu.</w:t>
      </w:r>
    </w:p>
    <w:p>
      <w:pPr>
        <w:pStyle w:val="Normal"/>
        <w:ind w:firstLine="720"/>
        <w:jc w:val="both"/>
        <w:rPr>
          <w:rFonts w:ascii="VNI-Times" w:hAnsi="VNI-Times" w:cs="VNI-Times"/>
          <w:sz w:val="26"/>
          <w:szCs w:val="26"/>
        </w:rPr>
      </w:pPr>
      <w:r>
        <w:rPr>
          <w:rFonts w:cs="VNI-Times" w:ascii="VNI-Times" w:hAnsi="VNI-Times"/>
          <w:sz w:val="26"/>
          <w:szCs w:val="26"/>
        </w:rPr>
        <w:t>Noùi toùm laïi, vì loøng nghi ngôø, noù caûn trôû nhieàu ñieàu tieán trieån. Nhöõng ngöôøi coù taùnh ña nghi, ñoái vôùi baïn beø, hoï thaáy khoâng coù ai laø ngöôøi tin caäy. Trong gia ñình hoï thaáy khoâng coù ngöôøi naøo laø thaân maät. Phaät töû neân caån thaän ñeà phoøng moïi vieäc, nhöng phaûi cöông quyeát deïp tröø taùnh nghi ngôø. Nhö theá goïi laø "Tu Taâm’.</w:t>
      </w:r>
    </w:p>
    <w:p>
      <w:pPr>
        <w:pStyle w:val="Normal"/>
        <w:ind w:firstLine="720"/>
        <w:jc w:val="both"/>
        <w:rPr/>
      </w:pPr>
      <w:r>
        <w:rPr>
          <w:rFonts w:cs="VNI-Times" w:ascii="VNI-Times" w:hAnsi="VNI-Times"/>
          <w:sz w:val="26"/>
          <w:szCs w:val="26"/>
        </w:rPr>
        <w:t>6. THAÂN KIEÁN: laø chaáp nhaän thaân nguõ aám, töù ñaïi giaû hôïp naøy laø "Ta". Hoaëc nghe theo lôøi taø giaùo noùi: "Ngöôøi coù 3 hoàn, 7 vía, linh hoàn, theá phaùch v.v…" roài chaáp 3 hoàn 7 vía v.v… ñoù laø Ta. Vì chaáp "Ta thaät coù", neân kieám moùn naøy vaät noï ñeã cho ta aên, saém kieåu kia caùch noï ñeå cho Ta maëc, lo caát nhaø cöûa, mua ruoäng vöôøn ñeå cho Ta duøng, tranh danh ñoaït lôïi, moãi moãi cuõng vì Ta! Khoâng nhöõng lo cho Ta, maø laïi lo cho caû gia ñình, quyeán thuoäc, quoác gia vaø xaõ hoäi cuûa ta nöõa. Vì "chaáp Ta" maø taïo ra nhieàu toäi loãi: lo tranh danh ñoaït lôïi cho ta höôûng, xaâu xeù cöôùp giöït nhau ñeå cho quoác gia xaõ hoäi Ta duøng. Vì theá, neân theá giôùi ñaïn bay nhö möa, bom noå nhö phaùo, maùu chaûy thaønh soâng, xöông chaát tôï muùi!</w:t>
      </w:r>
    </w:p>
    <w:p>
      <w:pPr>
        <w:pStyle w:val="Normal"/>
        <w:ind w:firstLine="720"/>
        <w:jc w:val="both"/>
        <w:rPr>
          <w:rFonts w:ascii="VNI-Times" w:hAnsi="VNI-Times" w:cs="VNI-Times"/>
          <w:sz w:val="26"/>
          <w:szCs w:val="26"/>
        </w:rPr>
      </w:pPr>
      <w:r>
        <w:rPr>
          <w:rFonts w:cs="VNI-Times" w:ascii="VNI-Times" w:hAnsi="VNI-Times"/>
          <w:sz w:val="26"/>
          <w:szCs w:val="26"/>
        </w:rPr>
        <w:t>Haøng Phaät töû chuùng ta, phaûi saùng suoát quan saùt thaân giaø naøy giaû hôïp khoâng coù thaät coù. Heã phaù tröø thaân kieán roài, (chaáp Ta) thì taùnh ích kyû vò ngaõ khoâng coøn, neân khoâng taïo nhöõng ñieàu toäi loãi vì baûn ngaõ nöõa. Nhö theá goïi laø"Tu Taâm".</w:t>
      </w:r>
    </w:p>
    <w:p>
      <w:pPr>
        <w:pStyle w:val="Normal"/>
        <w:ind w:firstLine="720"/>
        <w:jc w:val="both"/>
        <w:rPr/>
      </w:pPr>
      <w:r>
        <w:rPr>
          <w:rFonts w:cs="VNI-Times" w:ascii="VNI-Times" w:hAnsi="VNI-Times"/>
          <w:sz w:val="26"/>
          <w:szCs w:val="26"/>
        </w:rPr>
        <w:t>7. BIEÂN KIEÁN: laø chaáp moät beân, hoaëc chaáp cheát roài coøn hoaøi, hay chaáp cheát roài maát haún.</w:t>
      </w:r>
    </w:p>
    <w:p>
      <w:pPr>
        <w:pStyle w:val="Normal"/>
        <w:ind w:firstLine="720"/>
        <w:jc w:val="both"/>
        <w:rPr>
          <w:rFonts w:ascii="VNI-Times" w:hAnsi="VNI-Times" w:cs="VNI-Times"/>
          <w:sz w:val="26"/>
          <w:szCs w:val="26"/>
        </w:rPr>
      </w:pPr>
      <w:r>
        <w:rPr>
          <w:rFonts w:cs="VNI-Times" w:ascii="VNI-Times" w:hAnsi="VNI-Times"/>
          <w:sz w:val="26"/>
          <w:szCs w:val="26"/>
        </w:rPr>
        <w:t>Moät, vì chaáp coù Ta, neân coù ngöôøi chaáp "Ta" cheát roài coøn hoaøi khoâng maát: Ngöôøi cheát vaãn sanh laøm ngöôøi, thuù cheát sanh trôû laõi thuù, Thaùnh nhôn cheát trôû laøm Thaùnh nhôn. Vì chaáp nhö vaäy, cho neân chaúng sôï toäi aùc, vaø cuõng khoâng caàn tu thieän; bôûi hoï cho tu cuõng vaäy khoâng tu cuõng vaäy. Do chaáp caùi "Ta" thöôøng coøn khoâng maát coù haïi nhö theá, neân trong kinh Phaät goïi laø "Thöôøng kieán ngoaïi ñaïo".</w:t>
      </w:r>
    </w:p>
    <w:p>
      <w:pPr>
        <w:pStyle w:val="Normal"/>
        <w:ind w:firstLine="720"/>
        <w:jc w:val="both"/>
        <w:rPr>
          <w:rFonts w:ascii="VNI-Times" w:hAnsi="VNI-Times" w:cs="VNI-Times"/>
          <w:sz w:val="26"/>
          <w:szCs w:val="26"/>
        </w:rPr>
      </w:pPr>
      <w:r>
        <w:rPr>
          <w:rFonts w:cs="VNI-Times" w:ascii="VNI-Times" w:hAnsi="VNI-Times"/>
          <w:sz w:val="26"/>
          <w:szCs w:val="26"/>
        </w:rPr>
        <w:t>Hai, coù ngöôøi chaáp "cheát roài maát haún". Vì hoï thaáy baàu theá giôùi meânh mang, khoâng gian voâ taän, cheát roài laø maát chôù coù thaáy toäi phöôùc gì ñaâu! Thaáy ñôøi soáng cuûa mình cheát roài khoâng coøn giaù trò chi heát, neân maëc tình laøm nhöõng ñieàu toäi loãi. Hoï noùi raèng: "Tu nhôn tích ñöùc giaø ñôøi cuõng cheát; hung hoang baïo ngöôïc taän soá cuõng khoâng coøn". Bieát bao ngöôøi vì chaáp cheát roài laø heát, neân moãi khi gaëp caûnh nghòch loøng, nhöùt laø tình duyeân traéc trôû, hoï khoâng traàm tónh saùng suoát tìm phöông phaùp ñeå xöû trí. Cöù cho cheát roài laø heát ñau khoå, neân hoï töï lieàu mình vôùi cheùn thuoác ñoäc hay doøng soâng saâu! Chôù hoï khoâng bieát raèng cheát roài ñaâu coù phaûi laø heát khoå! Bôûi chaáp cheát roài maát haún coù haïi nhö vaäy, neân trong ñaïo Phaät goïi laø "Ñoaïn kieán ngoaïi ñaïo".</w:t>
      </w:r>
    </w:p>
    <w:p>
      <w:pPr>
        <w:pStyle w:val="Normal"/>
        <w:ind w:firstLine="720"/>
        <w:jc w:val="both"/>
        <w:rPr>
          <w:rFonts w:ascii="VNI-Times" w:hAnsi="VNI-Times" w:cs="VNI-Times"/>
          <w:sz w:val="26"/>
          <w:szCs w:val="26"/>
        </w:rPr>
      </w:pPr>
      <w:r>
        <w:rPr>
          <w:rFonts w:cs="VNI-Times" w:ascii="VNI-Times" w:hAnsi="VNI-Times"/>
          <w:sz w:val="26"/>
          <w:szCs w:val="26"/>
        </w:rPr>
        <w:t>Thaät ra ngöôøi cheát khoâng phaûi thöôøng coøn vaø cuõng khoâng phaûi maát haún, maø theo nghieäp löïc laønh hay döõ luaân hoài.</w:t>
      </w:r>
    </w:p>
    <w:p>
      <w:pPr>
        <w:pStyle w:val="Normal"/>
        <w:ind w:firstLine="720"/>
        <w:jc w:val="both"/>
        <w:rPr>
          <w:rFonts w:ascii="VNI-Times" w:hAnsi="VNI-Times" w:cs="VNI-Times"/>
          <w:sz w:val="26"/>
          <w:szCs w:val="26"/>
        </w:rPr>
      </w:pPr>
      <w:r>
        <w:rPr>
          <w:rFonts w:cs="VNI-Times" w:ascii="VNI-Times" w:hAnsi="VNI-Times"/>
          <w:sz w:val="26"/>
          <w:szCs w:val="26"/>
        </w:rPr>
        <w:t>Ngöôøi Phaät töû phaù tröø hai moùn chaáp treân, nhö theá goïi laø "Tu Taâm".</w:t>
      </w:r>
    </w:p>
    <w:p>
      <w:pPr>
        <w:pStyle w:val="Normal"/>
        <w:ind w:firstLine="720"/>
        <w:jc w:val="both"/>
        <w:rPr/>
      </w:pPr>
      <w:r>
        <w:rPr>
          <w:rFonts w:cs="VNI-Times" w:ascii="VNI-Times" w:hAnsi="VNI-Times"/>
          <w:sz w:val="26"/>
          <w:szCs w:val="26"/>
        </w:rPr>
        <w:t>8. KIEÁN THUÛ: laø baûo thuû söï hieåu bieát sai laàm cuûa mình. Ñaây coù hai caùch: 1. Haønh vi cuûa mình sai laàm, yù kieán laïi thaáp thoûi, nhöng khoâng töï hieåu bieát, luùc naøo cuõng baûo thuû cho mình laø hay gioûi, ñuùng ñaén hôn heát, ai noùi cuõng chaúng nghe. 2. Bieát mình nhö theá laø sai, noùi nhö vaäy laø dôû, nhöng cöù baûo thuû caùi sai vaø caùi dôû aáy, khoâng chòu thay ñoåi.</w:t>
      </w:r>
    </w:p>
    <w:p>
      <w:pPr>
        <w:pStyle w:val="Normal"/>
        <w:ind w:firstLine="720"/>
        <w:jc w:val="both"/>
        <w:rPr>
          <w:rFonts w:ascii="VNI-Times" w:hAnsi="VNI-Times" w:cs="VNI-Times"/>
          <w:sz w:val="26"/>
          <w:szCs w:val="26"/>
        </w:rPr>
      </w:pPr>
      <w:r>
        <w:rPr>
          <w:rFonts w:cs="VNI-Times" w:ascii="VNI-Times" w:hAnsi="VNI-Times"/>
          <w:sz w:val="26"/>
          <w:szCs w:val="26"/>
        </w:rPr>
        <w:t>Nhö coù ngöôøi, oâng baø tröôùc ñaõ lôõ theo taø ñaïo, nay con chaùu vaãn bieát ñoù laø taø, nhöng cöù theo nhö vaäy maõi khoâng ñoåi. Hoï baûo raèng: "Xöa sao nay vaäy!". Hay nhö coù ngöôøi, cha meï tröôùc ñoù coù laøm ngheà toäi loãi, qua ñeán ñôøi con, cöù baûo thuû ngheà aáy, khoâng chòu thay ñoåi.</w:t>
      </w:r>
    </w:p>
    <w:p>
      <w:pPr>
        <w:pStyle w:val="Normal"/>
        <w:ind w:firstLine="720"/>
        <w:jc w:val="both"/>
        <w:rPr>
          <w:rFonts w:ascii="VNI-Times" w:hAnsi="VNI-Times" w:cs="VNI-Times"/>
          <w:sz w:val="26"/>
          <w:szCs w:val="26"/>
        </w:rPr>
      </w:pPr>
      <w:r>
        <w:rPr>
          <w:rFonts w:cs="VNI-Times" w:ascii="VNI-Times" w:hAnsi="VNI-Times"/>
          <w:sz w:val="26"/>
          <w:szCs w:val="26"/>
        </w:rPr>
        <w:t>Noùi cho roõ hôn, laø nhöõng tuïc leä trong theá gian, nhö moãi naêm phaûi laøm traâu boø ñeå teá thaàn; khi ngöôøi cheát phaûi laøm heo boø cuùng kieán, moãi kyø tuaàn töï hay gioã quaûy, phaûi ñoát giaáy tieàn vaøng baïc aùo quaàn kho phöôùn; moãi naêm phaûi hoäi hoïp ñeå cuùng taø thaàn aùc quæ v.v… Ngöôøi hoïc Phaät phaûi deïp tröø "kieán thuû", nhö theá goïi laø "Tu Taâm’.</w:t>
      </w:r>
    </w:p>
    <w:p>
      <w:pPr>
        <w:pStyle w:val="Normal"/>
        <w:ind w:firstLine="720"/>
        <w:jc w:val="both"/>
        <w:rPr/>
      </w:pPr>
      <w:r>
        <w:rPr>
          <w:rFonts w:cs="VNI-Times" w:ascii="VNI-Times" w:hAnsi="VNI-Times"/>
          <w:sz w:val="26"/>
          <w:szCs w:val="26"/>
        </w:rPr>
        <w:t>9. GIÔÙI CAÁM THUÛ: laø giöõ theo giôùi caám cuûa ngoaïi ñaïo taø giaùo. Caám moät caùch voâ lyù khoâng phaûi nhaân giaûi thoaùt maø chaáp laø nhaân giaûi thoaùt. Nhö beân A-Ñoä coù nhöõng phaùi ngoaïi ñaïo leo leân caây cao nhaûy xuoáng, gieo mình vaøo löûa v.v… coù ñaïo moãi naêm phaûi gieát moät ngöôøi teá thaàn; nhö ñaïo cuûa anh Voâ Naõo, phaûi gieát cho ñuû 1.000 ngöôøi môùi ñaéc ñaïo. Ngöôøi hoïc Phaät phaûi deïp tröø "giôùi caám thuû", nhö theá goïi laø "Tu Taâm’.</w:t>
      </w:r>
    </w:p>
    <w:p>
      <w:pPr>
        <w:pStyle w:val="Normal"/>
        <w:ind w:firstLine="720"/>
        <w:jc w:val="both"/>
        <w:rPr/>
      </w:pPr>
      <w:r>
        <w:rPr>
          <w:rFonts w:cs="VNI-Times" w:ascii="VNI-Times" w:hAnsi="VNI-Times"/>
          <w:sz w:val="26"/>
          <w:szCs w:val="26"/>
        </w:rPr>
        <w:t>10. TAØ KIEÁN: laø chaáp theo loái taø. Phaøm chaáp nhöõng caùi gì khoâng chôn chaùnh ñeàu thuoäc veà taø kieán. Noùi baèng caùch khaùc laø "meâ tín". Nhö thôø ñaàu traâu, ñaàu coïp, bình voâi, oâng taùo, xin xaâm, boùi queû, coi ngaøy, tìm huyeät, buoäc tom, ñeo nieät, coi sao, cuùng haïn v.v… Thaät ra ngöôøi hoïc ñaïo neân coi choã taïo nhôn cuûa mình laønh hay döõ, chaùnh hay taø maø thoâi, chôù khoâng neân coi boùi laøm gì. Noùi roäng ra thì goàm caû boán chaáp treân ñeàu veà taø kieán.</w:t>
      </w:r>
    </w:p>
    <w:p>
      <w:pPr>
        <w:pStyle w:val="Normal"/>
        <w:ind w:firstLine="720"/>
        <w:jc w:val="both"/>
        <w:rPr>
          <w:rFonts w:ascii="VNI-Times" w:hAnsi="VNI-Times" w:cs="VNI-Times"/>
          <w:sz w:val="26"/>
          <w:szCs w:val="26"/>
        </w:rPr>
      </w:pPr>
      <w:r>
        <w:rPr>
          <w:rFonts w:cs="VNI-Times" w:ascii="VNI-Times" w:hAnsi="VNI-Times"/>
          <w:sz w:val="26"/>
          <w:szCs w:val="26"/>
        </w:rPr>
        <w:t>Haøng Phaät töû phaûi deïp tröø "Taø kieán", nhö theá goïi laø "Tu Taâm’.</w:t>
      </w:r>
      <w:r>
        <w:br w:type="page"/>
      </w:r>
    </w:p>
    <w:p>
      <w:pPr>
        <w:pStyle w:val="Normal"/>
        <w:spacing w:before="200" w:after="40"/>
        <w:jc w:val="center"/>
        <w:rPr>
          <w:rFonts w:ascii="VNI-Times" w:hAnsi="VNI-Times" w:cs="VNI-Times"/>
          <w:b/>
          <w:b/>
          <w:color w:val="008000"/>
          <w:sz w:val="40"/>
          <w:szCs w:val="40"/>
        </w:rPr>
      </w:pPr>
      <w:r>
        <w:rPr>
          <w:rFonts w:eastAsia="Wingdings" w:cs="Wingdings" w:ascii="Wingdings" w:hAnsi="Wingdings"/>
          <w:sz w:val="36"/>
          <w:szCs w:val="36"/>
        </w:rPr>
        <w:t></w:t>
      </w:r>
      <w:r>
        <w:rPr>
          <w:rFonts w:cs="VNI-Times" w:ascii="VNI-Times" w:hAnsi="VNI-Times"/>
          <w:b/>
          <w:color w:val="008000"/>
          <w:sz w:val="40"/>
          <w:szCs w:val="40"/>
        </w:rPr>
        <w:t>TUØY PHIEÀN NAÕO</w:t>
      </w:r>
    </w:p>
    <w:p>
      <w:pPr>
        <w:pStyle w:val="Normal"/>
        <w:ind w:firstLine="720"/>
        <w:jc w:val="both"/>
        <w:rPr>
          <w:rFonts w:ascii="VNI-Times" w:hAnsi="VNI-Times" w:cs="VNI-Times"/>
          <w:sz w:val="26"/>
          <w:szCs w:val="26"/>
        </w:rPr>
      </w:pPr>
      <w:r>
        <w:rPr>
          <w:rFonts w:cs="VNI-Times" w:ascii="VNI-Times" w:hAnsi="VNI-Times"/>
          <w:sz w:val="26"/>
          <w:szCs w:val="26"/>
        </w:rPr>
        <w:t>Thöa quyù vò! Möôùi moùn phieàn naõo toâi vöøa keå treân, trong kinh goïi laø "Thaäp thieát". Nghóa laø 10 moùn naøy xieàng-xích naøy noù xieàng- xích troùi coät chuùng-sanh khoâng giaûi-thoaùt ñöôïc sanh-töû luaân hoài; cuõng keâu laø "thaäp-söû", vì noù sai söû chuùng ta laøm noâ leä cho that tình luïc duïc laên loän trong ba coõi (Duïc-giôùi, Saéc giôùi, Voâ-saéc-giôùi) vaø quanh quaån saùu ñöôøng (Ñòa nguïc, Ngaï quæ, Suùc sanh, Thieân, Nhôn, A-tu-la) chòu khoå. Ngöôøi hoïc Phaät phaûi phaù tröø 10 caùi xieàng xích naøy thì môùi ñöôïc töï do giaûi thoaùt vaø môùi khoûi laøm noâ leä cho thaát tình, luïc duïc. Nhö theá goïi laø "Tu Taâm".</w:t>
      </w:r>
    </w:p>
    <w:p>
      <w:pPr>
        <w:pStyle w:val="Normal"/>
        <w:ind w:firstLine="720"/>
        <w:jc w:val="both"/>
        <w:rPr>
          <w:rFonts w:ascii="VNI-Times" w:hAnsi="VNI-Times" w:cs="VNI-Times"/>
          <w:sz w:val="26"/>
          <w:szCs w:val="26"/>
        </w:rPr>
      </w:pPr>
      <w:r>
        <w:rPr>
          <w:rFonts w:cs="VNI-Times" w:ascii="VNI-Times" w:hAnsi="VNI-Times"/>
          <w:sz w:val="26"/>
          <w:szCs w:val="26"/>
        </w:rPr>
        <w:t>Möôøi moùn treân ñaây, trong Duy-thöùc goïi laø caên baûn phieàn naõo; nghóa laø 10 moùn phieàn naõo goác. Töø 10 moùn phieàn naõo goác naøy, sanh ra 20 moùn chi-maït phieàn naõo sau ñaây, trong Duy thöùc goïi laø "Tuøy phieàn naõo", nghóa laø phieàn-naõo chi-maït töø nôi goác maø sanh ra.</w:t>
      </w:r>
    </w:p>
    <w:p>
      <w:pPr>
        <w:pStyle w:val="Normal"/>
        <w:ind w:firstLine="720"/>
        <w:jc w:val="both"/>
        <w:rPr/>
      </w:pPr>
      <w:r>
        <w:rPr>
          <w:rFonts w:cs="VNI-Times" w:ascii="VNI-Times" w:hAnsi="VNI-Times"/>
          <w:sz w:val="26"/>
          <w:szCs w:val="26"/>
        </w:rPr>
        <w:t>11. Phaån: laø töùc giaän. Do ñoái vôùi nghòch caûnh, tröôùc heát noåi noùng leân (saân), keá ñoù sanh ra töùc giaän ngheïn ngaøo, noùi chaúng ra tieáng, hoaëc tuoân ra nöôùc maét loä ra göông maët haàm höø, boä daïng hung haêng, maát taùnh oân hoøa nhaõ nhaën. Vì töùc giaän neân môùi ñaùnh ñaäp chöôûi maéng ngöôøi, laøm nhöõng ñieàu toäi loãi. Vì töùc giaän maø ñaäp baøn, voã gheá, la où ray raø, maát heát tö caùch cuûa ngöôøi Phaät-töû. Vì töùc giaän maø ñaùnh ngöôøi moät caùch taøn nhaãn; chaúng bieát ñaõ tay; gieát ngöôøi nhö cheùm chuoái, khoâng chuùt ñau long!... Cuõng coù ngöôøi töùc giaän bôûi tình duyeân trace trôû, maø ñaâm ra lieàu mình töï töû, uoáng thuoác ñoäc hay traàm mình, hoaëc gieát con, ñoát choàng v.v… nhö treân maët baùo thöôøng keå.</w:t>
      </w:r>
    </w:p>
    <w:p>
      <w:pPr>
        <w:pStyle w:val="Normal"/>
        <w:ind w:firstLine="720"/>
        <w:jc w:val="both"/>
        <w:rPr>
          <w:rFonts w:ascii="VNI-Times" w:hAnsi="VNI-Times" w:cs="VNI-Times"/>
          <w:sz w:val="26"/>
          <w:szCs w:val="26"/>
        </w:rPr>
      </w:pPr>
      <w:r>
        <w:rPr>
          <w:rFonts w:cs="VNI-Times" w:ascii="VNI-Times" w:hAnsi="VNI-Times"/>
          <w:sz w:val="26"/>
          <w:szCs w:val="26"/>
        </w:rPr>
        <w:t>Haøng Phaät-töû chuùng ta oân hoøa nhaõ nhaën; moãi khi long töùc giaän noåi leân, phaûi ñònh taâm nieäm Phaät, ñeå daèn noù xuoáng. Nhö theá goïi laø "Tu Taâm"</w:t>
      </w:r>
    </w:p>
    <w:p>
      <w:pPr>
        <w:pStyle w:val="Normal"/>
        <w:ind w:firstLine="720"/>
        <w:jc w:val="both"/>
        <w:rPr/>
      </w:pPr>
      <w:r>
        <w:rPr>
          <w:rFonts w:cs="VNI-Times" w:ascii="VNI-Times" w:hAnsi="VNI-Times"/>
          <w:sz w:val="26"/>
          <w:szCs w:val="26"/>
        </w:rPr>
        <w:t>12. Haän: laø hôøn. Coù 2:1. Hôøn maùt, nghóa laø hôøn moät chuùt thoâi. 2. Hôøn thieät, nghóa laø gaëp vieäc gì traùi yù, hôøn hoaøi khoâng boû. Ngöôøi coù taùnh hôøn maùt, thì hay hôøn laém, duø laø vieäc khoâng ñaùng, nhöng chæ hôøn trong giaây laùt thoâi. Coøn ngöôøi hôøn thaät, thì ít hay hôøn, nhöng moãi khi hôøn, thì ít coù boû qua ñöôïc. Nhö lôøi tuïc noùi "Hôøn thaâm xöông"</w:t>
      </w:r>
    </w:p>
    <w:p>
      <w:pPr>
        <w:pStyle w:val="Normal"/>
        <w:ind w:firstLine="720"/>
        <w:jc w:val="both"/>
        <w:rPr>
          <w:rFonts w:ascii="VNI-Times" w:hAnsi="VNI-Times" w:cs="VNI-Times"/>
          <w:sz w:val="26"/>
          <w:szCs w:val="26"/>
        </w:rPr>
      </w:pPr>
      <w:r>
        <w:rPr>
          <w:rFonts w:cs="VNI-Times" w:ascii="VNI-Times" w:hAnsi="VNI-Times"/>
          <w:sz w:val="26"/>
          <w:szCs w:val="26"/>
        </w:rPr>
        <w:t>Vì gaëp nghòch caûnh, tröôùc sanh ra noùng giaän, sau khi giaän khoâng boû qua ñöôïc, neân môùi coù "Hôøn". Vì hôøn neân oâm aáp oaùn thuø. Bôûi oâm aáp oaùn thu, cho neân laäp möu naøy keû noï, ñeå gaëp cô hoäi thuaän tieän ñaëng traû thuø. Nhö lôøi tuïc noùi "Thuø xöa chaúng ñoäi trôøi chung" laø vaäy.</w:t>
      </w:r>
    </w:p>
    <w:p>
      <w:pPr>
        <w:pStyle w:val="Normal"/>
        <w:ind w:firstLine="720"/>
        <w:jc w:val="both"/>
        <w:rPr>
          <w:rFonts w:ascii="VNI-Times" w:hAnsi="VNI-Times" w:cs="VNI-Times"/>
          <w:sz w:val="26"/>
          <w:szCs w:val="26"/>
        </w:rPr>
      </w:pPr>
      <w:r>
        <w:rPr>
          <w:rFonts w:cs="VNI-Times" w:ascii="VNI-Times" w:hAnsi="VNI-Times"/>
          <w:sz w:val="26"/>
          <w:szCs w:val="26"/>
        </w:rPr>
        <w:t>Caùi "Hôøn" naøy tuy noù ngaám ngaàm, maø deã sôï laém! Cuõng nhö löûa than, moãi khi gaëp boái hay buøi nhuøi, coù hôi gioù thoåi, thì noù chaùy phöøng leân. Ngöôøi oâm long "hôøn oaùn" cuõng theá: Noù chæ ngaám ngaàm trong taâm maø thoâi, moãi khi coù ngöôøi choïc gheïo ñeán, hoaëc gaëp nhöõng vieäc traùi yù, maëc duø chaúng xöùng ñaùng chæ, nhöng cuõng noåi noùng leân laøm döõ.</w:t>
      </w:r>
    </w:p>
    <w:p>
      <w:pPr>
        <w:pStyle w:val="Normal"/>
        <w:ind w:firstLine="720"/>
        <w:jc w:val="both"/>
        <w:rPr>
          <w:rFonts w:ascii="VNI-Times" w:hAnsi="VNI-Times" w:cs="VNI-Times"/>
          <w:sz w:val="26"/>
          <w:szCs w:val="26"/>
        </w:rPr>
      </w:pPr>
      <w:r>
        <w:rPr>
          <w:rFonts w:cs="VNI-Times" w:ascii="VNI-Times" w:hAnsi="VNI-Times"/>
          <w:sz w:val="26"/>
          <w:szCs w:val="26"/>
        </w:rPr>
        <w:t>Ngöôøi ñaùng luùc oâm aáp caùi "hôøn", thì gaëp caûnh naøo cuõng höôùng maét, thaáy ai cuõng muoán gaây. Gaëp nhöõng ngöôøi nhö vaäy, chuùng ta khoâng neân choïc gheïo ñeán hoï. Phaät-töû chuùng ta, quaùn saùt caùi "Hôøn", coù haïi nhö theá, vaø trong luùc ta hôøn ngöôøi, seõ naëng long mình! Saùch noùi: "Oaùn gia nghi giaûi baát nghi kieát" (vieäc oaùn thuø neân côûi môû, khoâng neân troùi coät). Suy xeùt nhö vaäy maø deïp tröø daàn ñi. Nhö theá goïi laø "Tu Taâm".</w:t>
      </w:r>
    </w:p>
    <w:p>
      <w:pPr>
        <w:pStyle w:val="Normal"/>
        <w:ind w:firstLine="720"/>
        <w:jc w:val="both"/>
        <w:rPr/>
      </w:pPr>
      <w:r>
        <w:rPr>
          <w:rFonts w:cs="VNI-Times" w:ascii="VNI-Times" w:hAnsi="VNI-Times"/>
          <w:sz w:val="26"/>
          <w:szCs w:val="26"/>
        </w:rPr>
        <w:t>13. Naõo: laø buoàn raàu, bout rout. Vì gaëp nhöõng vieäc traùi yù tröôùc noùng giaän vaø hôøn, bôûi khoâng boû ñöôïc, neân môùi coù buoàn. Buoàn man maùc, bout rout nôi long khoâng vui ñöôïc,hieän ra ngoaøi göông maët buoàn buoàn! Caèn caèn, cöûi röøi, hoaëc chaúng muoán noùi cuôøi. Ai coù hoûi ñeán thì noùi xuoâi xò, neáu ai ñoäng ñeán thì gaây lieàn.</w:t>
      </w:r>
    </w:p>
    <w:p>
      <w:pPr>
        <w:pStyle w:val="Normal"/>
        <w:ind w:firstLine="720"/>
        <w:jc w:val="both"/>
        <w:rPr>
          <w:rFonts w:ascii="VNI-Times" w:hAnsi="VNI-Times" w:cs="VNI-Times"/>
          <w:sz w:val="26"/>
          <w:szCs w:val="26"/>
        </w:rPr>
      </w:pPr>
      <w:r>
        <w:rPr>
          <w:rFonts w:cs="VNI-Times" w:ascii="VNI-Times" w:hAnsi="VNI-Times"/>
          <w:sz w:val="26"/>
          <w:szCs w:val="26"/>
        </w:rPr>
        <w:t>Caùi buoàn man maùc naøy tuy khoâng ra gì, chôù khoù long laém! Nhöùt laø khi tuïng kinh, nieäm Phaät noù thöôøng noåi leân. Neáu chuùng ta khoâng hyû xaû ñöôïc, thì noù laøm cho ta buoàn maõi khoâng vui, coù nhieàu khi phaûi thoái chí vôùi ñaïo.</w:t>
      </w:r>
    </w:p>
    <w:p>
      <w:pPr>
        <w:pStyle w:val="Normal"/>
        <w:ind w:firstLine="720"/>
        <w:jc w:val="both"/>
        <w:rPr>
          <w:rFonts w:ascii="VNI-Times" w:hAnsi="VNI-Times" w:cs="VNI-Times"/>
          <w:sz w:val="26"/>
          <w:szCs w:val="26"/>
        </w:rPr>
      </w:pPr>
      <w:r>
        <w:rPr>
          <w:rFonts w:cs="VNI-Times" w:ascii="VNI-Times" w:hAnsi="VNI-Times"/>
          <w:sz w:val="26"/>
          <w:szCs w:val="26"/>
        </w:rPr>
        <w:t>Chuùng ta cuõng neân phaân bieät cho roõ: Noùng (saân), Giaän (phaán), Hôøn (haän). Buoàn (naõo), boán moùn taâm sôû naøy khaùc nhau, töø haønh töôùng cho ñeán coâng-naêng ñeàu khaùc. Neáu khoâng khaùc, thì sao coù 4 danh töø khaùc nhau. Toâi xin taïm thí-duï ñeå quyù vò deã nhaän: Saân (noùng) cuõng nhö löûa rôm, noù chæ chaùy böøng leân, moät caùch caáp toác. Giaän cuõng nhö löûa cuûi, phöøng phöøng chaùy tôùi, khoù daäp taét lieàn ñöôïc. Hôøn,cuõng nhö löûa than, khoâng leân ngoïn maø vaãn chaùy hoaøi, noùng laém. Buoàn, cuõng nhö ngoïn löûa taøn, tuy heát chaùy chôù noù coøn vuøi trong tro noùng, vaø cuõng noùng haàm caû buoåi môùi nguoäi.</w:t>
      </w:r>
    </w:p>
    <w:p>
      <w:pPr>
        <w:pStyle w:val="Normal"/>
        <w:ind w:firstLine="720"/>
        <w:jc w:val="both"/>
        <w:rPr>
          <w:rFonts w:ascii="VNI-Times" w:hAnsi="VNI-Times" w:cs="VNI-Times"/>
          <w:sz w:val="26"/>
          <w:szCs w:val="26"/>
        </w:rPr>
      </w:pPr>
      <w:r>
        <w:rPr>
          <w:rFonts w:cs="VNI-Times" w:ascii="VNI-Times" w:hAnsi="VNI-Times"/>
          <w:sz w:val="26"/>
          <w:szCs w:val="26"/>
        </w:rPr>
        <w:t>Haøng Phaät-töû chuùng ta coá gaéng daäp taét löûa long, khoâng coøn chuùt gì ham noùng; laøm sao cho taâm mình maùt meû nhö nöôùc ao A-Naäu (thanh löông thuûy). Nhö theå goïi laø "Tu Taâm".</w:t>
      </w:r>
    </w:p>
    <w:p>
      <w:pPr>
        <w:pStyle w:val="Normal"/>
        <w:ind w:firstLine="720"/>
        <w:jc w:val="both"/>
        <w:rPr/>
      </w:pPr>
      <w:r>
        <w:rPr>
          <w:rFonts w:cs="VNI-Times" w:ascii="VNI-Times" w:hAnsi="VNI-Times"/>
          <w:sz w:val="26"/>
          <w:szCs w:val="26"/>
        </w:rPr>
        <w:t>14. Phuù: laø che giaáu toäi loãi cuûa mình. Mình laøm ñieàu gì sai quaáy, khoâng chòu phaùt-loà saùm hoái; vì sôï ngöôøi ta bieát roài xaáu hoå,maát danh tieáng vaø quyeàn lôïi cuûa mình, neân che giaáu. Ñaâu bieát raèng "ai cho khoûi loãi"; ngöôøi coù loãi maø bieát phaùt-lôø saùm hoái laø moät ñieàu hay, laøm cho ai naáy ñieàu chöùng bieát toäi loãi cuûa mình; töø ñoù veà sau mình khoâng daùm laøm nöõa. Cuõng nhö caùi aùo dô coù giaët, thì aùo môùi saïch, nhoït ñöôïc moå röûa, thì nhoït môùi mau laønh. Traùi laïi, che giaáu thì toäi loãi caøng theâm; trong loøng aên naên buoàn baõ khoâng an. Cuõng nhö muït gheû khoâng chòu moã röûa, thì noù ñau nhöùt nhieàu ngaøy, aùo dô chaúng giaët thì muøi hoâi khoâng heát. Bôûi theá, ngöôøi tu Phaät coù loãi khoâng ñöôïc che giaáu maø phaûi phaùt-loà saùm hoái, toäi aáy môùi ñöôïc trong saïch. Theo thöôøng leä, Phaät-töû moãi thaùng phaûi phaùt-loà saùm hoái hai laàn, laø ngaøy 14 vaø 29( thaùng thieáu 28), thì toâi nghieäp môùi ñöôïc tieâu tröø. Nhö theá môùi goïi laø "Tu Taâm".</w:t>
      </w:r>
    </w:p>
    <w:p>
      <w:pPr>
        <w:pStyle w:val="Normal"/>
        <w:ind w:firstLine="720"/>
        <w:jc w:val="both"/>
        <w:rPr/>
      </w:pPr>
      <w:r>
        <w:rPr>
          <w:rFonts w:cs="VNI-Times" w:ascii="VNI-Times" w:hAnsi="VNI-Times"/>
          <w:sz w:val="26"/>
          <w:szCs w:val="26"/>
        </w:rPr>
        <w:t>15. Taät: laø taät ñoá, ganh gheùt. Thaáy ngöôøi coù taøi hay, danh tieáng toát, ñöùc cao quyeàn troïng, mình sanh loøng ñoá k'eøhen gheùt. Thaáy ngöôøi vinh hieån, mình laáy laøm xoán maét, chöôùng tai, trong loøng xoán xang khoù chòu, loä ra cöû chæ nhuùn treà, haùy nguyùt, kieám chuyeän noùi xaáu, laøm cho giaûm danh giaù cuûa ngöôøi. Ñaây laø taùnh tieåu nhôn, ngöôøi tu Phaät phaûi coá deïp tröø taâm taät ñoá. Nhö theá goïi laø "Tu Taâm".</w:t>
      </w:r>
    </w:p>
    <w:p>
      <w:pPr>
        <w:pStyle w:val="Normal"/>
        <w:ind w:firstLine="720"/>
        <w:jc w:val="both"/>
        <w:rPr/>
      </w:pPr>
      <w:r>
        <w:rPr>
          <w:rFonts w:cs="VNI-Times" w:ascii="VNI-Times" w:hAnsi="VNI-Times"/>
          <w:sz w:val="26"/>
          <w:szCs w:val="26"/>
        </w:rPr>
        <w:t>16. Xan: laø boûn xeûn rít-raém.; ngöôøi ñôøi keâu laø haø tieän. Coù tieàn cuûa raát nhieàu, nhöng khoâng chòu ñem boá thí giuùp ñôõ cho ai; töø vaät nhoû cho ñeán vaät lôùn, duø gaëp ngöôøi ñoùi raùch hoaïn naïn cuõng maëc tình. Bieát ñöôïc ngheà hay, hay hieàu ñöôïc giaùo phaùp, khoâng chòu chæ daïy cho ngöôøi; duø coù daïy cuõng sô saøi maø thoâi; thaø cheat ñem theo. Chôù khoâng muoán daïy ngöôøi. Laøm boä tòch nhö ngöôøi queâ muøa ngheøo khoù, aên khoâng daùm aên, maëc khoâng daùm maëc. Chöùa ñeå cuûa caûi, ñeán ñoåi hoâi thuùi, hö muïc roài ñem ñoå boû; tieàn baïc ñeå moái aên, roài traùch ñaát keâu trôøi, chôù chaúng boá thí moät xu, hay cho ngöôøi moät lon gaïo.</w:t>
      </w:r>
    </w:p>
    <w:p>
      <w:pPr>
        <w:pStyle w:val="Normal"/>
        <w:ind w:firstLine="720"/>
        <w:jc w:val="both"/>
        <w:rPr>
          <w:rFonts w:ascii="VNI-Times" w:hAnsi="VNI-Times" w:cs="VNI-Times"/>
          <w:sz w:val="26"/>
          <w:szCs w:val="26"/>
        </w:rPr>
      </w:pPr>
      <w:r>
        <w:rPr>
          <w:rFonts w:cs="VNI-Times" w:ascii="VNI-Times" w:hAnsi="VNI-Times"/>
          <w:sz w:val="26"/>
          <w:szCs w:val="26"/>
        </w:rPr>
        <w:t>Ngöôøi taùnh tình-rít raém aáy, hieän ñôøi khoâng ai öa, sau cheat roài laøm loaøi ngaï quæ. Haøng Phaät-töû chuùng ta, phaûi töï xeùt laáy taâm mình, neáu coù taùnh boûn xeûn veà taøi saûn hay giaùo phaùp phaûi mau söûa ñoåi ñi. Nhö theá goïi laø "Tu Taâm".</w:t>
      </w:r>
    </w:p>
    <w:p>
      <w:pPr>
        <w:pStyle w:val="Normal"/>
        <w:ind w:firstLine="720"/>
        <w:jc w:val="both"/>
        <w:rPr/>
      </w:pPr>
      <w:r>
        <w:rPr>
          <w:rFonts w:cs="VNI-Times" w:ascii="VNI-Times" w:hAnsi="VNI-Times"/>
          <w:sz w:val="26"/>
          <w:szCs w:val="26"/>
        </w:rPr>
        <w:t>17. Cuoàng: laø doái gaït ngöôøi. Vì caàu danh-lôïi, neân doái hieän nhö ngöôøi thaät thaø, hieàn haäu, hoaëc laøm nhö ngöôøi tu haønh coù phöôùc ñöùc laém. Mieäng Phaät taâm raén, laäp nhöõng haïnh laï thöôøng, laøm nhieàu ñieàu khaùc chuùng, baøy nhöõng vieäc khoâng thaät, gait gaãm, phænh phôø ngöôøi, ñeå troâng caàu danh tieáng taøi lôïi. Ngöôøi hoïc Phaät phaûi töï kieåm ñieåm mình, neáu coù taùnh doái traù aáy, phaûi söûa ñoåi lieàn ñi. Nhö theá goïi laø "Tu Taâm".</w:t>
      </w:r>
    </w:p>
    <w:p>
      <w:pPr>
        <w:pStyle w:val="Normal"/>
        <w:ind w:firstLine="720"/>
        <w:jc w:val="both"/>
        <w:rPr/>
      </w:pPr>
      <w:r>
        <w:rPr>
          <w:rFonts w:cs="VNI-Times" w:ascii="VNI-Times" w:hAnsi="VNI-Times"/>
          <w:sz w:val="26"/>
          <w:szCs w:val="26"/>
        </w:rPr>
        <w:t xml:space="preserve">18. Kieâu: laø kieâu caêng. YÛ mình giaøu coù, quyeàn theá, danh voïng, hoaëc taøi hay roài kieâu-caêng, phaùch loái coi ngöôøi khoâng ra gì, khinh ngöôøi khoâng theøm tieáp, gaëp ngöôøi chaøo hoûi chaúng traû lôøi; hieâu hieâu töï ñaéc, muïc haï voâ nhôn. Ngöôøi coù taùnh kieâu-caêng thì chaúng ai öa töï toán aâm- ñöùc cuûa mình. Phaät töû chuùng ta, töï xeùt laáy mình neáu coù taùnh kieâu caêng naøy phaûi mau söûa ñoåi. Nhö theá goïi laø "Tu Taâm" </w:t>
      </w:r>
    </w:p>
    <w:p>
      <w:pPr>
        <w:pStyle w:val="Normal"/>
        <w:ind w:firstLine="720"/>
        <w:jc w:val="both"/>
        <w:rPr/>
      </w:pPr>
      <w:r>
        <w:rPr>
          <w:rFonts w:cs="VNI-Times" w:ascii="VNI-Times" w:hAnsi="VNI-Times"/>
          <w:sz w:val="26"/>
          <w:szCs w:val="26"/>
        </w:rPr>
        <w:t>19. Sieãm: laø bôï ñôõ, dua nònh. Ñoái vôùi ngöôøi coù quyeàn theá hoaëc giaøu coù v.v…bôï ñôõ, nònh hoùt, chìu uoán cho ñöôïc loøng ngöôøi. Laøm boä cung kính vaø khen ngôïi ngöôøi, trau chuoát lôøi noùi khoâng thaät, ñeå lôïi duïng tieàn cuûa quyeàn theá hoaëc coâng lao cuûa ngöôøi. Phaät töû chuùng ta, töï xeùt laáy mình, neáu coù taùnh bôï ñôõ dua nònh, phaûi söõa ñoåi ñi. Nhö theá goïi laø "Tu Taâm" .</w:t>
      </w:r>
    </w:p>
    <w:p>
      <w:pPr>
        <w:pStyle w:val="Normal"/>
        <w:ind w:firstLine="720"/>
        <w:jc w:val="both"/>
        <w:rPr/>
      </w:pPr>
      <w:r>
        <w:rPr>
          <w:rFonts w:cs="VNI-Times" w:ascii="VNI-Times" w:hAnsi="VNI-Times"/>
          <w:sz w:val="26"/>
          <w:szCs w:val="26"/>
        </w:rPr>
        <w:t>20. Haïi: laø laøm toån haïi. Ñoái vôùi caùc loaøi höõu tình ñaõ khoâng coù loøng töø bi thöông xoùt, laïi laøm toån haïi chuùng noù. Maëc duø nhöõng loaøi vaät aáy khoâng ñoäng phaïm ñeán mình, nhöng heã gaëp ñeán thì vaãn muoán gieát haïi, nhö caøo caøo chaáu chaáu v.v… neáu khoâng ngaét caùnh, thì cuõng beû gioø. Moät tyû-duï nöõa: nhö traùi caây cuûa ngöôøi, nhöõng traùi duøng ñöôïc thì haùi aên ñaõ ñaønh, coøn nhöõng traùi non nôùt, aên khoâng ñöôïc cuõng beû phaù. Taùnh phaù haïi naøy laøm toån haïi ñöùc "Bi" cuûa mình. Ngöôøi hoïc Phaät caàn phaûi söûa ñoåi. Nhö theá goïi laø "Tu Taâm"</w:t>
      </w:r>
    </w:p>
    <w:p>
      <w:pPr>
        <w:pStyle w:val="Normal"/>
        <w:ind w:firstLine="720"/>
        <w:jc w:val="both"/>
        <w:rPr/>
      </w:pPr>
      <w:r>
        <w:rPr>
          <w:rFonts w:cs="VNI-Times" w:ascii="VNI-Times" w:hAnsi="VNI-Times"/>
          <w:sz w:val="26"/>
          <w:szCs w:val="26"/>
        </w:rPr>
        <w:t>21. Voâ Taøm: laø khoâng bieát hoå.</w:t>
      </w:r>
    </w:p>
    <w:p>
      <w:pPr>
        <w:pStyle w:val="Normal"/>
        <w:ind w:firstLine="720"/>
        <w:jc w:val="both"/>
        <w:rPr/>
      </w:pPr>
      <w:r>
        <w:rPr>
          <w:rFonts w:cs="VNI-Times" w:ascii="VNI-Times" w:hAnsi="VNI-Times"/>
          <w:sz w:val="26"/>
          <w:szCs w:val="26"/>
        </w:rPr>
        <w:t>22. Voâ Quí:laø khoâng bieát theïn. Nghóa laø: laøm vieäc saùi quaáy, ñoái vôùi löông taâm mình khoâng bieát hoå, ñoái vôùi ngöôøi khaùc mình khoâng bieát theïn. Thaáy ngöôøi Hieàn khoâng bieát kính troïng, gaëp vieäc phaûi chaúng maøng. Bôûi laøm vieäc quaáy khoâng sôû ngöôøi cheâ cöôøi, neân toäi aùc moãi ngaøy caøng theâm lôùn. Ngöôøi khoâng bieát hoå theïn, thì khoâng ñuû tö caùch laøm ngöôøi, bò chuùng khinh cöôøi, khoâng coøn giaù trò.</w:t>
      </w:r>
    </w:p>
    <w:p>
      <w:pPr>
        <w:pStyle w:val="Normal"/>
        <w:ind w:firstLine="720"/>
        <w:jc w:val="both"/>
        <w:rPr/>
      </w:pPr>
      <w:r>
        <w:rPr>
          <w:rFonts w:cs="VNI-Times" w:ascii="VNI-Times" w:hAnsi="VNI-Times"/>
          <w:sz w:val="26"/>
          <w:szCs w:val="26"/>
        </w:rPr>
        <w:t>23. Ñieäu cöû: laø lao chao. Taâm taùnh lao chao khoâng ñöôïc traàm tónh. Nhieàu khi thoá loä nôi thaân: nhòp veá rung ñuøi, ñöùng ngoåi laät ñaät. Phaùt hieän nôi mieäng: noùi naêng laáp baáp, cöôøi côït khoâng ngöøng. Ngöôøi taùnh neat lao chao, thì khoâng ra ngöôøi lôùn. Neáu ngöôøi coù tö caùch Ñaïi nhôn, nhöùt laø nhaø Tu só, phaûi coá gaéng haøng phuïc taâm ñieäu-cöû naøy. Neáu thaéng ñöôïc noù, thì môùi trôû neân ngöôøi ñaøng hoaøng, ñöùng ñaén. Tu nhö theá goïi laø "Tu Taâm".</w:t>
      </w:r>
    </w:p>
    <w:p>
      <w:pPr>
        <w:pStyle w:val="Normal"/>
        <w:ind w:firstLine="720"/>
        <w:jc w:val="both"/>
        <w:rPr/>
      </w:pPr>
      <w:r>
        <w:rPr>
          <w:rFonts w:cs="VNI-Times" w:ascii="VNI-Times" w:hAnsi="VNI-Times"/>
          <w:sz w:val="26"/>
          <w:szCs w:val="26"/>
        </w:rPr>
        <w:t>24. Hoân Traàm: laø môø mòt. Nhö trong luùc chuùng ta nghe kinh, ngoài nghe moät hoài roài mô maøng, nguû khoâng phaûi nguû, vì tai vaãn nghe noùi phaùp vaêng vaún; nhöng khoâng nghe roõ vò Giaûng-sö noùi gì. Moät tyû-duï khaùc: nhö trong luùc chuùng ta ngoài yean, töôûng Phaät hay nieäm Phaät, töôûng nieäm moät hoài taâm mô maøng roài nguû guïc, khoâng coøn bieát töôûng nieäm gì nuõa caû.; maëc duø tay ñöông laàn chuoãi, mieäng vaãn nieäm Phaät.</w:t>
      </w:r>
    </w:p>
    <w:p>
      <w:pPr>
        <w:pStyle w:val="Normal"/>
        <w:ind w:firstLine="720"/>
        <w:jc w:val="both"/>
        <w:rPr/>
      </w:pPr>
      <w:r>
        <w:rPr>
          <w:rFonts w:cs="VNI-Times" w:ascii="VNI-Times" w:hAnsi="VNI-Times"/>
          <w:sz w:val="26"/>
          <w:szCs w:val="26"/>
        </w:rPr>
        <w:t>25. Taùn Loaïn: laø roái loaïn. Taâm nghó xaèng xieâng taûn maùt, phaân bieät laêng xaêng, rong ruoãi theo caûnh traàn. Bôûi taùn loaïn neân taâm khoâng ñònh, vì taâm khoâng ñònh, neân khoâng phaùt sanh trí hueä, do khoâng trí hueä, neân khoâng ñoaïn ñöôïc voâ minh phieàn naõo. Phieàn naõo khoâng ñoaïn thì khoâng bao giôø thaønh ñaïo, chöùng quaû ñöôïc. Tæ duï nhö caùi ñeøn bò gioù xao, khoâng ñöùng yean, neân khoâng saùng toû. Bôûi khoâng saùng toû, neân khoâng phaù tröø toái taêm. Taâm taùn loaïn laøm chöôùng ngaïi chaùnh ñònh vaø hueä. Ngöôøi hoïc Phaät phaûi coá gaéng deïp tröø. Nhö theá goïi laø "Tu Taâm"</w:t>
      </w:r>
    </w:p>
    <w:p>
      <w:pPr>
        <w:pStyle w:val="Normal"/>
        <w:ind w:firstLine="720"/>
        <w:jc w:val="both"/>
        <w:rPr/>
      </w:pPr>
      <w:r>
        <w:rPr>
          <w:rFonts w:cs="VNI-Times" w:ascii="VNI-Times" w:hAnsi="VNI-Times"/>
          <w:sz w:val="26"/>
          <w:szCs w:val="26"/>
        </w:rPr>
        <w:t>Thöa quyù vò! Baïch Theá Toân! Ba moùn taâm sôû: ñieäu cöû (lao chao), hoân traàm (nguû guïc) vaø taùn loaïn naøy, in tuoàng khoâng haïi chi laé; nhöng ñoái vôùi ngöôøi tu haønh, noù raát chöôùng ngaïi! Ví trong khi tuïng kinh, nieäm Phaät, tham thieàn, quaùn töôûng, thì phaàn nhieàu bò taâm sôû ñieäu cöû vaø taùn loaïn noåi leân: Nghó nhôù xaèng xieâng, heát chuyeän naøy ñeán chuyeän khaùc. Coù khi nhöõng chuyeän ñaõ qua 5,10 maêm veà tröôùc, song ñeán luùc tuïng kinh, nieäm Phaät, thì noù ñua nhau khôûi leân khoâng soùt moät vieäc. Khi bieát ñoù laø taùn loaïn, laø voïng töôûng, haønh giaû lieàn deïp tröø khoâng töôûng ñeán, nhöng vöøa boû ñöôïc chuyeän naøy, thì noù khôûi leân chuyeän khaùc. Hoaëc nhöõng vieäc laøm aên haèng ngaøy, ñeán khi tuïng kinh, nieäm Phaät noù laïi noåi leân heát. Khi deïp tröø taâm sôû taùn loaïn (voïng töôûng) vöøa eâm eâm, thì taâm sôû hoân traàm (nguû guïc) laïi noåi leân. Haønh giaû phaûi coá gaéng ñeå taâm, cöû nieäm, deïp tröø ñöôïc hoân traàm (nguû guïc) thì taùn loaïn noåi leân…. Taùn loaïn, ñieäu cöû vaø hoân-traàm 3 moùn taâm sôû naøy, thay nhau khuaáy nhieãu ngöôøi môùi taäp tu thieàn, nieäm Phaät khoâng ít. Thaéng ñöôïc Baïch Theá Toân! moùn taâm sôû naøy khoâng deã, maø coù thaéng noù môùi ñöôïc thaønh coâng. Haønh giaû phaûi traûi qua moät thôøi gian hôi laâu vaø duïng coâng nhieàu môùi thaéng ñöôïc.</w:t>
      </w:r>
    </w:p>
    <w:p>
      <w:pPr>
        <w:pStyle w:val="Normal"/>
        <w:ind w:firstLine="720"/>
        <w:jc w:val="both"/>
        <w:rPr/>
      </w:pPr>
      <w:r>
        <w:rPr>
          <w:rFonts w:cs="VNI-Times" w:ascii="VNI-Times" w:hAnsi="VNI-Times"/>
          <w:sz w:val="26"/>
          <w:szCs w:val="26"/>
        </w:rPr>
        <w:t>26. Phoùng Daät: laø buoâng lung, khoâng bieát töï keàm thuùc laáy mình. Taùnh nghinh ngang khoâng troïng kyû luaät, khoâng giöõ giôùi phaùp cuûa mình ñaõ thoï. Noùi naêng, giôõn cöôøi töï do muoán laøm gì thì laøm, ngöôøi khuyeân nhaéc khoâng nghe, neân aùc nghieäp moãi ngaøy caøng taêng, phöôùc laønh toån giaûm. Ngöôøi ñôøi vì taùnh buoâng lung côû baïc röôïu traø, aên chôi phaù taùn, neân nhieàu khi cuûa caûi tieâu tan, thaân theå bònh hoaïn. Ngöôøi tu Phaät, phaûi deïp tröø taùnh buoâng lung naøy, thì tu haønh môùi ñöôïc thaønh coâng. Tu nhö theá goïi laø "Tu Taâm"</w:t>
      </w:r>
    </w:p>
    <w:p>
      <w:pPr>
        <w:pStyle w:val="Normal"/>
        <w:ind w:firstLine="720"/>
        <w:jc w:val="both"/>
        <w:rPr>
          <w:rFonts w:ascii="VNI-Times" w:hAnsi="VNI-Times" w:cs="VNI-Times"/>
          <w:sz w:val="26"/>
          <w:szCs w:val="26"/>
        </w:rPr>
      </w:pPr>
      <w:r>
        <w:rPr>
          <w:rFonts w:cs="VNI-Times" w:ascii="VNI-Times" w:hAnsi="VNI-Times"/>
          <w:sz w:val="26"/>
          <w:szCs w:val="26"/>
        </w:rPr>
        <w:t>Quyù vò cuõng neân phaân bieät moät chuùt, ñeå cho roõ haønh töôùng cuûa Baïch Theá Toân! moùn taâm sôû naøy:</w:t>
      </w:r>
    </w:p>
    <w:p>
      <w:pPr>
        <w:pStyle w:val="Normal"/>
        <w:ind w:firstLine="720"/>
        <w:jc w:val="both"/>
        <w:rPr>
          <w:rFonts w:ascii="VNI-Times" w:hAnsi="VNI-Times" w:cs="VNI-Times"/>
          <w:sz w:val="26"/>
          <w:szCs w:val="26"/>
        </w:rPr>
      </w:pPr>
      <w:r>
        <w:rPr>
          <w:rFonts w:cs="VNI-Times" w:ascii="VNI-Times" w:hAnsi="VNI-Times"/>
          <w:sz w:val="26"/>
          <w:szCs w:val="26"/>
        </w:rPr>
        <w:t>1.- Ñieäu cöõ laø taâm lao chao; 2- Taùn loaïn laø taâm voïng töôûng, roái loaïn; 3- Phoùng data laø taâm buoâng lung. Toâi xin tyû duï ñeå cho roõ 3 moùn taâm sôû naøy:</w:t>
      </w:r>
    </w:p>
    <w:p>
      <w:pPr>
        <w:pStyle w:val="Normal"/>
        <w:ind w:firstLine="720"/>
        <w:jc w:val="both"/>
        <w:rPr/>
      </w:pPr>
      <w:r>
        <w:rPr>
          <w:rFonts w:cs="VNI-Times" w:ascii="VNI-Times" w:hAnsi="VNI-Times"/>
          <w:sz w:val="26"/>
          <w:szCs w:val="26"/>
        </w:rPr>
        <w:t>1.- nhö con ngöïa coät ôû trong chuoàng, tuy ñöùng moät choã, nhöng ñaàu vaø mình vaãn laéc qua, laéc laïi, nhö theá laø duï cho taâm lao chao. 2- Con ngöïa khoâng coøn bò coät ñöùng moät choã nöõa, noù chaïy tôùi chaïy luui laêng xaêng trong chuoàng, nhö theá duï cho taâm taùn loaïn. 3.- Ñeán luùc ngöïa toâng chuoàng, rong ruoåi theo caùi, hoaëc phaù haïi khoai baép cuûa ngöôøi v.v…nhö theá duï cho taâm buoâng lung. Haønh töôùng cuûa Baïch Theá Toân! moùn taâm naøy, khaùc nhau nhö theá.</w:t>
      </w:r>
    </w:p>
    <w:p>
      <w:pPr>
        <w:pStyle w:val="Normal"/>
        <w:ind w:firstLine="720"/>
        <w:jc w:val="both"/>
        <w:rPr/>
      </w:pPr>
      <w:r>
        <w:rPr>
          <w:rFonts w:cs="VNI-Times" w:ascii="VNI-Times" w:hAnsi="VNI-Times"/>
          <w:sz w:val="26"/>
          <w:szCs w:val="26"/>
        </w:rPr>
        <w:t xml:space="preserve">27. Baát Tín: laø khoâng tin. Khoâng tin nhôn quaû toäi phöôùc, khoâng tin giaùo phaùp chôn chaùnh cuûa Thaùnh Hieàn, khoâng tin ñieàu hay leõ phaûi. Vì khoâng tin cho neân khoâng laøm, vì khoâng tin cho neân sanh ra bieáng nhaùc, öa thích nhöõng ñieàu oâ nhieãm, laøm cho taâm taùnh ñen toái. Haøng Phaät-töû phaûi tröø taâm baát tín. Nhö theá goïi laø "Tu Taâm" </w:t>
      </w:r>
    </w:p>
    <w:p>
      <w:pPr>
        <w:pStyle w:val="Normal"/>
        <w:ind w:firstLine="720"/>
        <w:jc w:val="both"/>
        <w:rPr/>
      </w:pPr>
      <w:r>
        <w:rPr>
          <w:rFonts w:cs="VNI-Times" w:ascii="VNI-Times" w:hAnsi="VNI-Times"/>
          <w:sz w:val="26"/>
          <w:szCs w:val="26"/>
        </w:rPr>
        <w:t>28. Giaûi Ñaûi: laø bieáng nhaùc, treã naõi. Baát luaän vieäc nhoû hay vieäc lôùn, ñeàu bieáng nhaùc khoâng muoán laøm. Giaû söû coù laøm thì cuõng sô saøi, caåu thaû hoaëc nöûa chöøng roài boû, laøm chöøng naøo roài cuõng ñöôïc. Trong giôùi só, noâng, coâng, thöông caùc ngheà nghieäp, neáu ngöôøi coù taùnh giaûi ñaõi thì coâng vieäc khoù thaønh, daàu coù thaønh cuõng khoâng ñöôïc toát ñeïp. Ngöôøi tu haønh do daõi ñaõi neân laâu ñöôïc thaønh ñaïo, chöùng qua. Voâ soá kieáp veà tröôùc, Phaät Thích Ca va Ñöùc Di Laëc, hai ngaøi ñoàng thôøi tu haønh. Ñöùc Thích Caùc Boà taùt Ma ha taùt khi tu haønh Baùt nhaõ Ba la maät ña nhôø tinh taán maø thaønh Phaät tröôùc Ñöùc Di Laëc moät tieåu kieáp. Ngaøi Di Laëc do giaûi ñaõi,neân hieän nay vaãn coøn laûm Boà taùt. Chuùng ta phaûi tröø taùnh giaûi ñaõi cuûa mình, thì söï tu haønh môùi choùng thaønh coâng ñaéc quaû. Tu nhö theá goïi laø "Tu Taâm".</w:t>
      </w:r>
    </w:p>
    <w:p>
      <w:pPr>
        <w:pStyle w:val="Normal"/>
        <w:ind w:firstLine="720"/>
        <w:jc w:val="both"/>
        <w:rPr/>
      </w:pPr>
      <w:r>
        <w:rPr>
          <w:rFonts w:cs="VNI-Times" w:ascii="VNI-Times" w:hAnsi="VNI-Times"/>
          <w:sz w:val="26"/>
          <w:szCs w:val="26"/>
        </w:rPr>
        <w:t>29. Thaát Nieäm: laø khoâng nhôù. Nghóa laø khoâng chaêm chuù, ñeå yù ñeán coâng vieäc laøm cuûa mình. Vì queân maø hö hoûng nhieàu vieäc lôùn lao! Ngöôøi tu thieàn hoaëc nieäm Phaät, vì khoâng nhôù chaùnh nieäm neân voïng nieäm deã sanh. Bôûi theá, ngöôøi tu Phaät phaûi ñònh taâm, chuù yù vaø deïp tröø thaát nieäm (queân chaùnh nieäm). Nhö theá goïi laø "Tu Taâm"</w:t>
      </w:r>
    </w:p>
    <w:p>
      <w:pPr>
        <w:pStyle w:val="Normal"/>
        <w:ind w:firstLine="720"/>
        <w:jc w:val="both"/>
        <w:rPr/>
      </w:pPr>
      <w:r>
        <w:rPr>
          <w:rFonts w:cs="VNI-Times" w:ascii="VNI-Times" w:hAnsi="VNI-Times"/>
          <w:sz w:val="26"/>
          <w:szCs w:val="26"/>
        </w:rPr>
        <w:t>30. Baát Chaùnh Trí: laø hieåu bieát khoâng chaùnh ñaùng. Nghóa laø hieåu taø vaïy, hieåu meâ laàm. Vì hieåu laàm neân môùi laøm sai; coù khi cuõng vì hieåu laàm maø phaûi xích mích vôùi nhau. Theá neân ngöôøi hoïc Phaät, phaûi hieåu bieát roõ raøng vaø chaùnh ñaùng. Khi tieáp xuùc moät vieäc gì, phaûi phaùn ñoaùn vaø suy xeùt cho kyõ, ñeå traùnh nhöõng söï hieåu laàm hoaëc khoâng chaùnh, coù theá môùi traùnh khoûi ñöôïc nhöõng haønh vi khoâng hay. Bieát söûa ñoåi nhö theá goïi laø "Tu Taâm".</w:t>
      </w:r>
    </w:p>
    <w:p>
      <w:pPr>
        <w:pStyle w:val="Normal"/>
        <w:jc w:val="center"/>
        <w:rPr>
          <w:rFonts w:ascii="VNI-Times" w:hAnsi="VNI-Times" w:cs="VNI-Times"/>
          <w:sz w:val="26"/>
          <w:szCs w:val="26"/>
        </w:rPr>
      </w:pPr>
      <w:r>
        <w:rPr>
          <w:rFonts w:eastAsia="Wingdings" w:cs="Wingdings" w:ascii="Wingdings" w:hAnsi="Wingdings"/>
          <w:sz w:val="36"/>
          <w:szCs w:val="36"/>
        </w:rPr>
        <w:t></w:t>
      </w:r>
      <w:r>
        <w:br w:type="page"/>
      </w:r>
    </w:p>
    <w:p>
      <w:pPr>
        <w:pStyle w:val="Normal"/>
        <w:spacing w:before="200" w:after="40"/>
        <w:jc w:val="center"/>
        <w:rPr>
          <w:rFonts w:ascii="VNI-Times" w:hAnsi="VNI-Times" w:cs="VNI-Times"/>
          <w:b/>
          <w:b/>
          <w:color w:val="008000"/>
          <w:sz w:val="36"/>
          <w:szCs w:val="36"/>
        </w:rPr>
      </w:pPr>
      <w:r>
        <w:rPr>
          <w:rFonts w:cs="VNI-Times" w:ascii="VNI-Times" w:hAnsi="VNI-Times"/>
          <w:b/>
          <w:color w:val="008000"/>
          <w:sz w:val="36"/>
          <w:szCs w:val="36"/>
        </w:rPr>
        <w:t>THIEÄN TAÂM SÔÛ</w:t>
      </w:r>
    </w:p>
    <w:p>
      <w:pPr>
        <w:pStyle w:val="Normal"/>
        <w:ind w:firstLine="720"/>
        <w:jc w:val="both"/>
        <w:rPr>
          <w:rFonts w:ascii="VNI-Times" w:hAnsi="VNI-Times" w:cs="VNI-Times"/>
          <w:sz w:val="26"/>
          <w:szCs w:val="26"/>
        </w:rPr>
      </w:pPr>
      <w:r>
        <w:rPr>
          <w:rFonts w:cs="VNI-Times" w:ascii="VNI-Times" w:hAnsi="VNI-Times"/>
          <w:sz w:val="26"/>
          <w:szCs w:val="26"/>
        </w:rPr>
        <w:t>Thöùa quyù vò! Toâi ñaõ keå roõ 30 teân giaëc phieàn naõo, naøo teân hoï, taøi naêng vaø haønh töôùng cuûa chuùng moät caùch töôøng taát roài, bay giôø toâi xin noùi qua ñaïo binh hieàn töø ôû trong taâm chuùng ta. Ñaïo binh naøy chaúng khaùc naøo nhö caùc vò Trung-thaàn Nöôùc nhaø ñöôïc thaïnh-trò, daân chuùng ñöôïc höôûng haïnh phuùc thaùi bình an laic, vua giöõ vöõng ñöôïc ngai vaøng, ñeàu nhôø caùc vò Trung thaàn. Chuùng ta ñöôïc laøm Quaân-töû, hay thaønh Thaùnh Hieàn, cuõng nhôø ñaïo binh hieàn töø ôû nôi taâm chuùng ta, thaéng ñöôïc giaëc phieàn naõo vaäy.</w:t>
      </w:r>
    </w:p>
    <w:p>
      <w:pPr>
        <w:pStyle w:val="Normal"/>
        <w:ind w:firstLine="720"/>
        <w:jc w:val="both"/>
        <w:rPr>
          <w:rFonts w:ascii="VNI-Times" w:hAnsi="VNI-Times" w:cs="VNI-Times"/>
          <w:sz w:val="26"/>
          <w:szCs w:val="26"/>
        </w:rPr>
      </w:pPr>
      <w:r>
        <w:rPr>
          <w:rFonts w:cs="VNI-Times" w:ascii="VNI-Times" w:hAnsi="VNI-Times"/>
          <w:sz w:val="26"/>
          <w:szCs w:val="26"/>
        </w:rPr>
        <w:t>Ñaïo binh naøy coù 11 anh.</w:t>
      </w:r>
    </w:p>
    <w:p>
      <w:pPr>
        <w:pStyle w:val="Normal"/>
        <w:ind w:firstLine="720"/>
        <w:jc w:val="both"/>
        <w:rPr/>
      </w:pPr>
      <w:r>
        <w:rPr>
          <w:rFonts w:cs="VNI-Times" w:ascii="VNI-Times" w:hAnsi="VNI-Times"/>
          <w:sz w:val="26"/>
          <w:szCs w:val="26"/>
        </w:rPr>
        <w:t xml:space="preserve">1. Tín: laø tin. Trong kinh noùi: " Loøng tin laø meï sanh ra caùc coâng ñöùc". Vì coù tin nhôn quaû, toäi phöôùc, neân môùi boû döõ laøm laønh, coù tin tu haønh seõ ñöôïc giaûi thoaùt, neân môùi quyeát tu; tin giöõ giôùi coù nhieàu coâng ñöùc, khoû ñoaï trong tam ñoà aùc ñaïo, cho neân môùi phaùt nguyeän giöõ giôùi. Trong Duy-thöùc cheùp: " Ñöùc tin cuõng nhö hoät chaâu thanh thuûy, hay laøm cho nöôùc ñöôïc trong . Ñöùc tin naøy, noù laøm cho taâm mình ñöôïc thanh tònh". Do coù tin nhaân quaû, toäi phöôùc neân môùi haêng haùi boû nhöõng vieäc aùc vaø öa laøm vieäc laønh. Vaäy ñöùc tin laø ñieàu caàn yeáu cuûa ngöôøi tu haønh (meâ tín thuoäc veà aùc kieán taâm sôû) </w:t>
      </w:r>
    </w:p>
    <w:p>
      <w:pPr>
        <w:pStyle w:val="Normal"/>
        <w:ind w:firstLine="720"/>
        <w:jc w:val="both"/>
        <w:rPr/>
      </w:pPr>
      <w:r>
        <w:rPr>
          <w:rFonts w:cs="VNI-Times" w:ascii="VNI-Times" w:hAnsi="VNI-Times"/>
          <w:sz w:val="26"/>
          <w:szCs w:val="26"/>
        </w:rPr>
        <w:t xml:space="preserve">2. Tinh Taán: laø sieâng naêng, chaám ham. Ñoái vôùi vieäc döõ sieâng naêng döùt tröø, vôùi vieäc laønh sieâng naêng laøm theo. Ngöôøi hoïc troø nhôø sieâng naêng neân mau gioûi. Ngöôøi laøm ruoäng nhôø sieâng naêng neân thaâu goùp luau thoùc ñöôïc nhieàu. Ngöôøi ñi buoân nhôø sieâng naêng neân cuûa tieàn mau phaùt thaïnh. Ngöôøi laøm thôï nhôø sieâng naêng neân coâng ngheä moãi ngaøy theâm phaùt ñaït. Ngöôøi tu haønh nhôø sieâng naêng, maø mau ñöôïc thaønh ñaïo, chöùng quaû. Thuôû xöa Ñöùc Thích Caùc Boà taùt Ma ha taùt khi tu haønh Baùt nhaõ Ba la maät ña nhôø sieâng naêng, neân môùi thaønh ñaïo tröôùc ñöùc Di Laëc. Noùi toùm laïi, sieâng naêng laø moät ñöùc tính toát, caàn thieát cho taát caû moïi ngöôøi, ñeå duøng trong taát caû tröôøng hôïp (sieâng naêng côø baïc ,röôuï traø, coi haùt v.v.. laø phoùng daät taâm sôû (buoâng lung) thuoäc veà phieàn naõo, chôù khoâng phaûi thieän taâm sôû, xin quyù vò chôù loän). </w:t>
      </w:r>
    </w:p>
    <w:p>
      <w:pPr>
        <w:pStyle w:val="Normal"/>
        <w:ind w:firstLine="720"/>
        <w:jc w:val="both"/>
        <w:rPr/>
      </w:pPr>
      <w:r>
        <w:rPr>
          <w:rFonts w:cs="VNI-Times" w:ascii="VNI-Times" w:hAnsi="VNI-Times"/>
          <w:sz w:val="26"/>
          <w:szCs w:val="26"/>
        </w:rPr>
        <w:t xml:space="preserve">3. Taøm: laø töï mình xaáu hoå. </w:t>
      </w:r>
    </w:p>
    <w:p>
      <w:pPr>
        <w:pStyle w:val="Normal"/>
        <w:ind w:firstLine="720"/>
        <w:jc w:val="both"/>
        <w:rPr/>
      </w:pPr>
      <w:r>
        <w:rPr>
          <w:rFonts w:cs="VNI-Times" w:ascii="VNI-Times" w:hAnsi="VNI-Times"/>
          <w:sz w:val="26"/>
          <w:szCs w:val="26"/>
        </w:rPr>
        <w:t>4. Quí: laø theïn vôùi ngöôøi. Phaøm laøm vieäc gì coù toäi loãi, ñoái vôùi löông taâm mình bieát xaáu hoå, ñoái vôùi ngöôøi raát theïn thuoàng; nhö chuùng ta tham lam, gian laän moät vaät gì cuûa ai, ñoái vôùi mình laáy laøm xaáu hoå: " Ta laø phaät töû ñaõ thoï giôùi phaùp cuûa Phaät daïy, khoâng ñöôïc tham lam troäm cöôùp, maø laïi coøn tham lam, gian traù laøm söï toäi loãi nhö theá ö!". Ñoái vôùi ngöôøi khaùc, mình heát söùc theïn thuoàng; nhö trong luùc chuùng ta uoáng röôïu, töï xeùt raèng: " Ta laø Phaät-töû ñaõ höùa tröôùc Ñöùc Phaät vaø Chö Taêng khoâng uoáng röôïu, maø hoâm nay ta laïi uoáng röôïu say söa nhö vaày, thì ta ñaâu coøn phaûi laø Phaät töû nöõa, neân heát söùc hoå. Ñoái vôùi nhöõng baïn ñoàng quy y, thoï giôùi coù ai say söa nhö ta khoâng? Roài theïn thuoàng vôùi ngöôøi.</w:t>
      </w:r>
    </w:p>
    <w:p>
      <w:pPr>
        <w:pStyle w:val="Normal"/>
        <w:ind w:firstLine="720"/>
        <w:jc w:val="both"/>
        <w:rPr>
          <w:rFonts w:ascii="VNI-Times" w:hAnsi="VNI-Times" w:cs="VNI-Times"/>
          <w:sz w:val="26"/>
          <w:szCs w:val="26"/>
        </w:rPr>
      </w:pPr>
      <w:r>
        <w:rPr>
          <w:rFonts w:cs="VNI-Times" w:ascii="VNI-Times" w:hAnsi="VNI-Times"/>
          <w:sz w:val="26"/>
          <w:szCs w:val="26"/>
        </w:rPr>
        <w:t>Noùi toùm laïi, bieát hoå theïn laø ñöùc tính taùnh toát. Ngöôøi bieát hoå theïn môùi mong traùnh ñöôïc nhöõng toäi loãi vaø môùi coù theå taêng tieán treân ñöôøng laønh. Ñaõ laø Phaät töû, chuùng ta neân coù vaø phaûi coù hai ñöùc taùnh naøy (Hoå vaø Theïn) ñeå aùp duïng trong nhöõng luùc, chuùng ta laøm nhöõng ñieàu toäi loãi. Bieát hoå theïn nhö theá goïi laø "Tu Taâm"</w:t>
      </w:r>
    </w:p>
    <w:p>
      <w:pPr>
        <w:pStyle w:val="Normal"/>
        <w:ind w:firstLine="720"/>
        <w:jc w:val="both"/>
        <w:rPr/>
      </w:pPr>
      <w:r>
        <w:rPr>
          <w:rFonts w:cs="VNI-Times" w:ascii="VNI-Times" w:hAnsi="VNI-Times"/>
          <w:sz w:val="26"/>
          <w:szCs w:val="26"/>
        </w:rPr>
        <w:t xml:space="preserve">5. Voâ Tham: laø khoâng tham lam. Ñoái vôùi tieàn taøi khoâng tham, vì bieát caùc phaùp laø voâ thöôøng; saéc ñeïp khoâng muoán vì quaùn thaân laø baát tònh; danh voïng chaúng maøng, vì bieát thoï laø khoå, maø chæ an phaän tuøy duyeân. Do khoâng tham lam neân khoâng giaønh giöït, bôûi khoâng giaønh giöït neân khoâng ñaùnh ñaäp, cheùm gieát nhau. Neáu taát caû moïi ngöôøi treân theá giôùi ñeàu khoâng tham lam; khoâng xaâm chieám thò tröôøng, khoâng xaâm chieám ñaát ñai laãn nhau, thì chaéc chaén theá giôùi seõ hoøa bình an laic. </w:t>
      </w:r>
    </w:p>
    <w:p>
      <w:pPr>
        <w:pStyle w:val="Normal"/>
        <w:ind w:firstLine="720"/>
        <w:jc w:val="both"/>
        <w:rPr/>
      </w:pPr>
      <w:r>
        <w:rPr>
          <w:rFonts w:cs="VNI-Times" w:ascii="VNI-Times" w:hAnsi="VNI-Times"/>
          <w:sz w:val="26"/>
          <w:szCs w:val="26"/>
        </w:rPr>
        <w:t xml:space="preserve">6. Voâ Saân: laø khoâng noùng naûy, giaän hôøn. Saân haän laø moät ñieàu haïi lôùn. Kinh Hoa-Nghieâm noùi: "Nhöùt nieäm saân taâm khôûi, baù vaïn chöôùng moân khai". Nghóa laø moät nieäm saân haän noåi leân thì traêm ngaøn toäi chöôùng ñeàu sanh ra. Ngaïn ngöõ coù caâu: " AÊn noùng quaù maát ngon, giaän töùc laém maát khoân". Khoâng saân haän" laø moät anh kieän töôùng deïp tröø ñöôïc giaëc phieàn naõo saân haän. Muoán cho ñöùc taùnh khoâng saân haän coù nay ñuû löïc löôïng ñeâ deïp tröø loøng saân, thì caàn phaûi tu phaùp quaùn Töø-bi hay Nhaãn nhuïc laø nhòn chòu caùc ñieàu nhuïc nhaõ, khoâng saân haän. Duy coù ñöùc töø bi vaø nhaãn nhuïc, môùi röôùi taét ñöôïc löûa saân haän. Chuùng sanh nhieàu kieáp sanh-töû luaân hoài, bôûi khoâng thaéng noåi loøng saân. Chö Phaät ñöôïc töï taïi, giaûi thoaùt, laû do döùt tröø ñöôïc loøng saân taän goác. Bôûi theá neân Phaät töû chuùng ta phaûi taäp taùnh khoâng saân haän. Nhö theá goïi laø "Tu Taâm". </w:t>
      </w:r>
    </w:p>
    <w:p>
      <w:pPr>
        <w:pStyle w:val="Normal"/>
        <w:ind w:firstLine="720"/>
        <w:jc w:val="both"/>
        <w:rPr/>
      </w:pPr>
      <w:r>
        <w:rPr>
          <w:rFonts w:cs="VNI-Times" w:ascii="VNI-Times" w:hAnsi="VNI-Times"/>
          <w:sz w:val="26"/>
          <w:szCs w:val="26"/>
        </w:rPr>
        <w:t xml:space="preserve">7. Voâ Si: laø khoâng môø aùm, si meâ. Ñoái vôùi taát caû vieäc, luùc naøo cuõng coù trí hueä saùng suoát, suy xeùt, phaùn ñoaùn vieäc taø, chaùnh, hay, dôû, phaûi, traùi v.v…Do ñoù, vieäc laøm môùi chaùnh ñaùng, traùnh khoûi nhöõng ñieàu tai haïi, vöøa lôïi ích cho mình vaø ngöôøi ôû hieän taïi cuõng nhö ôû töông lai. </w:t>
      </w:r>
    </w:p>
    <w:p>
      <w:pPr>
        <w:pStyle w:val="Normal"/>
        <w:ind w:firstLine="720"/>
        <w:jc w:val="both"/>
        <w:rPr/>
      </w:pPr>
      <w:r>
        <w:rPr>
          <w:rFonts w:cs="VNI-Times" w:ascii="VNI-Times" w:hAnsi="VNI-Times"/>
          <w:sz w:val="26"/>
          <w:szCs w:val="26"/>
        </w:rPr>
        <w:t xml:space="preserve">8. Khænh An: laø thaân taâm nheï nhaøng, thô thôùi, laøm vieäc vui veû, khoâng môø mòt (hoân traàm) naëng neà, ñöôïc khoan khoaùi yeân vui. Ngöôøi maø thaân taâm ñöôïc nheï nhaøng, thô thôùi, thì trí hueä môùi saùng suoát, hoïc haønh mau nhôù, tu nieäm mau thaønh coâng, suy nghó chuyeän gì cuõng mau leï. an vui. </w:t>
      </w:r>
    </w:p>
    <w:p>
      <w:pPr>
        <w:pStyle w:val="Normal"/>
        <w:ind w:firstLine="720"/>
        <w:jc w:val="both"/>
        <w:rPr/>
      </w:pPr>
      <w:r>
        <w:rPr>
          <w:rFonts w:cs="VNI-Times" w:ascii="VNI-Times" w:hAnsi="VNI-Times"/>
          <w:sz w:val="26"/>
          <w:szCs w:val="26"/>
        </w:rPr>
        <w:t xml:space="preserve">9. Baát Phoùng Daät: laø khoâng buoâng lung, bieát töï kieàm thuùc laáy mình, ñeå tieán treân con ñöôøng chôn taùnh. Lo laøm caùc vieäc laønh, khoâng buoâng lung côø baïc, röôïu traø, phaù trai, phaïm giôùi, laøm nhöõng ñieàu ích kyû toån nhôn. Ngöôøi hoïc Phaät bieát töï kieàm thuùc laáy mình, môùi goïi laø ngöôøi bieát "Tu Taâm. </w:t>
      </w:r>
    </w:p>
    <w:p>
      <w:pPr>
        <w:pStyle w:val="Normal"/>
        <w:ind w:firstLine="720"/>
        <w:jc w:val="both"/>
        <w:rPr/>
      </w:pPr>
      <w:r>
        <w:rPr>
          <w:rFonts w:cs="VNI-Times" w:ascii="VNI-Times" w:hAnsi="VNI-Times"/>
          <w:sz w:val="26"/>
          <w:szCs w:val="26"/>
        </w:rPr>
        <w:t xml:space="preserve">10. Haønh Xaû: laø laøm maø khoâng coá chaáp. Coù hai: 1._ Neáu gaëp nhöõng caûnh traùi ngöôïc, laøm cho ta ñau khoå, phaûi xaû boû ngay ñi, thì ta môùi ñöôïc heát khoå. Tyû nhö bò ngöôøi choïc giaän, neáu ta coá chaáp maõi, thì trong loøng ta seõ böïc töùc, naëng neà khoù chòu. Neáu ta lieàn hyû xaû, thì seû thaáy loøng ta nheï nhaøng vui veû. 2.- Moãi khi ta laøm ñöôïc ñieàu laønh, khoâng neân coá chaáp vaø ghi nhôù maõi. Neáu coá nghó ñeán vieäc laønh ta ñaõ laøm, nhieàu khi sanh ra taùnh töï cao, roài seõ ñi daàn ñeán choã töï kieâu hay töï ñaéc, hoaëc cho nhö theá laø ñuû roài khoâng laøm nuõa. Tyû duï nhö ta cho ngöôøi aên xin moät traêm ñoàng baïc, neáu ta nhôù maõi thì chuùt nöõa coù ngöôøi khaùc ñeán xin, ta quyeát khoâng cho, vì ta nhôù vöøa môùi cho moät traêm ñoàng roài. Traùi laïi, neáu cho roài maø khoâng ghi nhôù, thì moät laùc sau coù ngöôøi khaùc ñeán xin, ta coù theå cho nöõa, nhôø ta bieát xaû, khoâng nhôù mình ñaû coù cho vaäy. </w:t>
      </w:r>
    </w:p>
    <w:p>
      <w:pPr>
        <w:pStyle w:val="Normal"/>
        <w:ind w:firstLine="720"/>
        <w:jc w:val="both"/>
        <w:rPr/>
      </w:pPr>
      <w:r>
        <w:rPr>
          <w:rFonts w:cs="VNI-Times" w:ascii="VNI-Times" w:hAnsi="VNI-Times"/>
          <w:sz w:val="26"/>
          <w:szCs w:val="26"/>
        </w:rPr>
        <w:t xml:space="preserve">11. Baát Haïi: laø khoâng laøm toån haïi ngöôøi vaø vaät. Ñoái vôùi moïi ngöôøi vaø moïi vaät, neáu chuùng ta khoâng laøm ñöôïc lôïi cho hoï thì thoâi, chôù khoâng neân laøm toån haïi. Vì ngöôøi khaùc laøm toån haïi mình, mình ñaõ khoâng chòu, thì chuùng ta chôù neân laøm toån haïi ngöôøi. Khoâng laøm toån haïi ngöôøi vaø vaät, laø chuùng ta taïo cho mình moät nhaân toát, seõ ñöa ñeán ñöùc taùnh töø bi cuûa Phaät. </w:t>
      </w:r>
    </w:p>
    <w:p>
      <w:pPr>
        <w:pStyle w:val="Normal"/>
        <w:ind w:firstLine="720"/>
        <w:jc w:val="both"/>
        <w:rPr>
          <w:rFonts w:ascii="VNI-Times" w:hAnsi="VNI-Times" w:cs="VNI-Times"/>
          <w:sz w:val="26"/>
          <w:szCs w:val="26"/>
        </w:rPr>
      </w:pPr>
      <w:r>
        <w:rPr>
          <w:rFonts w:cs="VNI-Times" w:ascii="VNI-Times" w:hAnsi="VNI-Times"/>
          <w:sz w:val="26"/>
          <w:szCs w:val="26"/>
        </w:rPr>
        <w:t>Toùm laïi, chuùng ta bieát nuoâi döôõng 11 ñöùc taùnh Thieän naøy, nhö theá laø " Tu Taâm".</w:t>
      </w:r>
      <w:r>
        <w:br w:type="page"/>
      </w:r>
    </w:p>
    <w:p>
      <w:pPr>
        <w:pStyle w:val="Normal"/>
        <w:spacing w:before="200" w:after="40"/>
        <w:jc w:val="center"/>
        <w:rPr>
          <w:rFonts w:ascii="VNI-Times" w:hAnsi="VNI-Times" w:cs="VNI-Times"/>
          <w:b/>
          <w:b/>
          <w:color w:val="008000"/>
          <w:sz w:val="36"/>
          <w:szCs w:val="36"/>
        </w:rPr>
      </w:pPr>
      <w:bookmarkStart w:id="0" w:name="Điều_Cốt_Yếu_Nhứt_Là_Hằng_Ngày_Chúng_Ta_"/>
      <w:r>
        <w:rPr>
          <w:rFonts w:eastAsia="Wingdings" w:cs="Wingdings" w:ascii="Wingdings" w:hAnsi="Wingdings"/>
          <w:sz w:val="36"/>
          <w:szCs w:val="36"/>
        </w:rPr>
        <w:t></w:t>
      </w:r>
      <w:r>
        <w:rPr>
          <w:rFonts w:cs="VNI-Times" w:ascii="VNI-Times" w:hAnsi="VNI-Times"/>
          <w:b/>
          <w:color w:val="008000"/>
          <w:sz w:val="36"/>
          <w:szCs w:val="36"/>
        </w:rPr>
        <w:t>ÑIEÀU COÁT YEÁU NHÖÙT LAØ HAÈNG NGAØY</w:t>
      </w:r>
    </w:p>
    <w:p>
      <w:pPr>
        <w:pStyle w:val="Normal"/>
        <w:jc w:val="center"/>
        <w:rPr>
          <w:rFonts w:ascii="VNI-Times" w:hAnsi="VNI-Times" w:cs="VNI-Times"/>
          <w:b/>
          <w:b/>
          <w:color w:val="008000"/>
          <w:sz w:val="36"/>
          <w:szCs w:val="36"/>
        </w:rPr>
      </w:pPr>
      <w:bookmarkStart w:id="1" w:name="Điều_Cốt_Yếu_Nhứt_Là_Hằng_Ngày_Chúng_Ta_"/>
      <w:r>
        <w:rPr>
          <w:rFonts w:cs="VNI-Times" w:ascii="VNI-Times" w:hAnsi="VNI-Times"/>
          <w:b/>
          <w:color w:val="008000"/>
          <w:sz w:val="36"/>
          <w:szCs w:val="36"/>
        </w:rPr>
        <w:t xml:space="preserve">CHUÙNG TA NEÂN TÖÏ KIEÅM THAÛO TAÂM NIEÄM </w:t>
      </w:r>
      <w:bookmarkEnd w:id="1"/>
      <w:r>
        <w:rPr>
          <w:rFonts w:cs="VNI-Times" w:ascii="VNI-Times" w:hAnsi="VNI-Times"/>
          <w:b/>
          <w:color w:val="008000"/>
          <w:sz w:val="36"/>
          <w:szCs w:val="36"/>
        </w:rPr>
        <w:t>CUÛA MÌNH.</w:t>
      </w:r>
    </w:p>
    <w:p>
      <w:pPr>
        <w:pStyle w:val="Normal"/>
        <w:ind w:firstLine="720"/>
        <w:jc w:val="both"/>
        <w:rPr>
          <w:rFonts w:ascii="VNI-Times" w:hAnsi="VNI-Times" w:cs="VNI-Times"/>
          <w:sz w:val="26"/>
          <w:szCs w:val="26"/>
        </w:rPr>
      </w:pPr>
      <w:r>
        <w:rPr>
          <w:rFonts w:cs="VNI-Times" w:ascii="VNI-Times" w:hAnsi="VNI-Times"/>
          <w:sz w:val="26"/>
          <w:szCs w:val="26"/>
        </w:rPr>
        <w:t>Thöa quyù vò!Chuùng ta ñaõ hieåu roõ trong taâm moãi ngöôøi ñeài coù 11 anh töôùng laønh vaø 30 teân giaëc phieàn naõo. Quyù vò ñaõ bieát hình daïng, teân tuoåi vaø taøi naêng, binh töôùng cuûa ta vaø cuûa giaëc roài. Vaäy chuùng ta thöôøng ngaøy, neân töï kieåm thaûo töøng giôø, töøng phuùt: khi moät taâmnieäm noåi leân, chuùng ta xem xeùt noù laû thieän hay aùc, Cuõng nhö ngöôøi caàm binh ra chieán tröôøng, vöøa thaáy boùng ngöôøi thaáp thoaùng, phaûi quan saùt cho kyõ, ñaây laø binh töôùng cuûa ta hay cuûa giaëc. Coù theá môùi khoûi caùi haïi " nhaän giaëc laøm con" vaø môùi mong deïp tröø ñöôïc giaëc.</w:t>
      </w:r>
    </w:p>
    <w:p>
      <w:pPr>
        <w:pStyle w:val="Normal"/>
        <w:ind w:firstLine="720"/>
        <w:jc w:val="both"/>
        <w:rPr>
          <w:rFonts w:ascii="VNI-Times" w:hAnsi="VNI-Times" w:cs="VNI-Times"/>
          <w:sz w:val="26"/>
          <w:szCs w:val="26"/>
        </w:rPr>
      </w:pPr>
      <w:r>
        <w:rPr>
          <w:rFonts w:cs="VNI-Times" w:ascii="VNI-Times" w:hAnsi="VNI-Times"/>
          <w:sz w:val="26"/>
          <w:szCs w:val="26"/>
        </w:rPr>
        <w:t>Nhö trong luùc chuùng ta thaáy tieàn cuûa, saéc ñeïp danh voïng v.v… sanh loøng "tham muoán", ñoù laø tham taâm sôû hieän ra, noù laø giaëc phieânnaõo. Chuùng ta phaûi mau mau tröø ñi, nhö theá goïi laø "Tu Taâm"</w:t>
      </w:r>
    </w:p>
    <w:p>
      <w:pPr>
        <w:pStyle w:val="Normal"/>
        <w:ind w:firstLine="720"/>
        <w:jc w:val="both"/>
        <w:rPr>
          <w:rFonts w:ascii="VNI-Times" w:hAnsi="VNI-Times" w:cs="VNI-Times"/>
          <w:sz w:val="26"/>
          <w:szCs w:val="26"/>
        </w:rPr>
      </w:pPr>
      <w:r>
        <w:rPr>
          <w:rFonts w:cs="VNI-Times" w:ascii="VNI-Times" w:hAnsi="VNI-Times"/>
          <w:sz w:val="26"/>
          <w:szCs w:val="26"/>
        </w:rPr>
        <w:t>Trong luùc chuùng ta gaëp caûnh traùi nghòch, "noåi noùng" (saân), "töùc giaän" (phaûn) leân, "oaùn hôøn" (haän) vaø "buoàn baõ böïc töùc" (naõo) thoái ñaïo, naûn loøng, ñoù laø phieàn naõo yam sôû hieän ra. Noù laø giaëc ñeán haïi ta, noù seõ ñoát tieâu röøng coâng ñöùc vaø phaù hoaïi thaønh Nieát baøn cuûa ta. Ta nhieàu kieáp sinh töû luaân hoài cuõng vì noù. Vaäy ngöôøi Phaät töû phaûi mau tröø ñi; nhö theá goïi laø "Tu Taâm".</w:t>
      </w:r>
    </w:p>
    <w:p>
      <w:pPr>
        <w:pStyle w:val="Normal"/>
        <w:ind w:firstLine="720"/>
        <w:jc w:val="both"/>
        <w:rPr>
          <w:rFonts w:ascii="VNI-Times" w:hAnsi="VNI-Times" w:cs="VNI-Times"/>
          <w:sz w:val="26"/>
          <w:szCs w:val="26"/>
        </w:rPr>
      </w:pPr>
      <w:r>
        <w:rPr>
          <w:rFonts w:cs="VNI-Times" w:ascii="VNI-Times" w:hAnsi="VNI-Times"/>
          <w:sz w:val="26"/>
          <w:szCs w:val="26"/>
        </w:rPr>
        <w:t>Trong luùc chuùng ta laøm ñieàu toäi loãi, phaù trai, phaïm giôùi maø khoâng hoå theïn vôùi löông taâm, khoâng theïn vôùi chuùng baïn, theá laø hai moùn phieàn naõo "khoâng hoå" vaø "khoâng theïn" hieän ra. Noù laø giaëc phaù haïi, chuùng ta phaûi laäp töùc tröø ñi.</w:t>
      </w:r>
    </w:p>
    <w:p>
      <w:pPr>
        <w:pStyle w:val="Normal"/>
        <w:ind w:firstLine="720"/>
        <w:jc w:val="both"/>
        <w:rPr>
          <w:rFonts w:ascii="VNI-Times" w:hAnsi="VNI-Times" w:cs="VNI-Times"/>
          <w:sz w:val="26"/>
          <w:szCs w:val="26"/>
        </w:rPr>
      </w:pPr>
      <w:r>
        <w:rPr>
          <w:rFonts w:cs="VNI-Times" w:ascii="VNI-Times" w:hAnsi="VNI-Times"/>
          <w:sz w:val="26"/>
          <w:szCs w:val="26"/>
        </w:rPr>
        <w:t>Ñeán giôø tuïng kinh, nieäm Phaät hay ñeán ngaøy leã phaûi ñi chuøa leã Phaät nghe kinh, maø chuùng ta thaáy trong ngöôøi daõ döôïi chaúng muoán ñi; ñoù laø taâm sôû "giaûi ñaõi" laø giaëc; hay chæ muoán ñi coi haùt, hoaëc ñaùnh baøi v.v… ñoù laø taâm sôû "buoâng lung", thuoäc veà giaëc phieàn naõo, chuùng ta phaûi tröø ñi, nhö theá goïi laø "Tu Taâm".</w:t>
      </w:r>
    </w:p>
    <w:p>
      <w:pPr>
        <w:pStyle w:val="Normal"/>
        <w:ind w:firstLine="720"/>
        <w:jc w:val="both"/>
        <w:rPr/>
      </w:pPr>
      <w:r>
        <w:rPr>
          <w:rFonts w:cs="VNI-Times" w:ascii="VNI-Times" w:hAnsi="VNI-Times"/>
          <w:sz w:val="26"/>
          <w:szCs w:val="26"/>
        </w:rPr>
        <w:t>Trong luùc chuùng ta laøm ñieàu toäi loãi maø che giaáu, khoâng chòu phaùt loà saùm hoái; ñoù laø taâm sôû "phuù" thuoäc veà giaëc phieàn naõo. Khi chuùng ta thaáy ngöôøi coù taøi naêng, danh voïng, hay ñöôïc lôïi loäc, maø sanh loøng ghen gheùt khoâng öa; ñoù laø taâm sôû "taät ñoá", cuõng thuoäc veà giaëc phieàn naõo.</w:t>
      </w:r>
    </w:p>
    <w:p>
      <w:pPr>
        <w:pStyle w:val="Normal"/>
        <w:ind w:firstLine="720"/>
        <w:jc w:val="both"/>
        <w:rPr>
          <w:rFonts w:ascii="VNI-Times" w:hAnsi="VNI-Times" w:cs="VNI-Times"/>
          <w:sz w:val="26"/>
          <w:szCs w:val="26"/>
        </w:rPr>
      </w:pPr>
      <w:r>
        <w:rPr>
          <w:rFonts w:cs="VNI-Times" w:ascii="VNI-Times" w:hAnsi="VNI-Times"/>
          <w:sz w:val="26"/>
          <w:szCs w:val="26"/>
        </w:rPr>
        <w:t>Khi chuùng ta bieát ñöôïc vieäc hay, khoâng chòu chæ daïy cho ngöôøi, hoaëc thaáy ngöôøi thieáu thoán veà vaät chaát, mình coù cuûa maø khoâng giuùp ñôõ; ñoù laø taâm sôû "boûn xeûn" thuoäc veà phieàn naõo. Neáu giaëc phieàn naõo cöôøng thaïnh, thì noù seõ phaù haïi chuùng ta voâ cuøng voâ taän.</w:t>
      </w:r>
    </w:p>
    <w:p>
      <w:pPr>
        <w:pStyle w:val="Normal"/>
        <w:ind w:firstLine="720"/>
        <w:jc w:val="both"/>
        <w:rPr>
          <w:rFonts w:ascii="VNI-Times" w:hAnsi="VNI-Times" w:cs="VNI-Times"/>
          <w:sz w:val="26"/>
          <w:szCs w:val="26"/>
        </w:rPr>
      </w:pPr>
      <w:r>
        <w:rPr>
          <w:rFonts w:cs="VNI-Times" w:ascii="VNI-Times" w:hAnsi="VNI-Times"/>
          <w:sz w:val="26"/>
          <w:szCs w:val="26"/>
        </w:rPr>
        <w:t>Trong luùc tuïng kinh, nieäm Phaät maø thaáy taâm mình lao chao khoâng yeân tónh, hoaëc mieäng noùi laép baép, noùi chuyeän gì cuõng khoâng ñaùng chuyeän gì, ngoài ñaâu thì nhòp ñuøi, rung veá, hoaëc ñöùng ngoài khoâng teà chænh; ñoù laø "ñieäu cöû taâm sôû". Coøn nghó töôûng xaèng xieâng laø "taùn loaïn taâm sôû".</w:t>
      </w:r>
    </w:p>
    <w:p>
      <w:pPr>
        <w:pStyle w:val="Normal"/>
        <w:ind w:firstLine="720"/>
        <w:jc w:val="both"/>
        <w:rPr>
          <w:rFonts w:ascii="VNI-Times" w:hAnsi="VNI-Times" w:cs="VNI-Times"/>
          <w:sz w:val="26"/>
          <w:szCs w:val="26"/>
        </w:rPr>
      </w:pPr>
      <w:r>
        <w:rPr>
          <w:rFonts w:cs="VNI-Times" w:ascii="VNI-Times" w:hAnsi="VNI-Times"/>
          <w:sz w:val="26"/>
          <w:szCs w:val="26"/>
        </w:rPr>
        <w:t>Trong luùc tuïng kinh, nieäm Phaät maø taâm taùnh mô maøng, naëng nhoïc (nguû guïc) ñoù laø "hoân traàm taâm sôû" thuoäc veà giaëc phieàn naõo; traùi laïi nheï nhaøng khoan khoaùi, tuïng nieäm saùng suoát laø "khinh an taâm sôû" thuoäc veà ñaïo binh laønh.</w:t>
      </w:r>
    </w:p>
    <w:p>
      <w:pPr>
        <w:pStyle w:val="Normal"/>
        <w:ind w:firstLine="720"/>
        <w:jc w:val="both"/>
        <w:rPr>
          <w:rFonts w:ascii="VNI-Times" w:hAnsi="VNI-Times" w:cs="VNI-Times"/>
          <w:sz w:val="26"/>
          <w:szCs w:val="26"/>
        </w:rPr>
      </w:pPr>
      <w:r>
        <w:rPr>
          <w:rFonts w:cs="VNI-Times" w:ascii="VNI-Times" w:hAnsi="VNI-Times"/>
          <w:sz w:val="26"/>
          <w:szCs w:val="26"/>
        </w:rPr>
        <w:t>Xin xaêm, boùi queû, caàu thaàn, ñaûo qui, laøm nhöõng ñieàu meâ tín, dò ñoan, ñoát vaøng baïc, giaáy tieàn, laàu ñaøi kho phöôùng, chaáp chaëc theo thaønh kieán cuûa mình, khoâng tin lôøi noùi phaûi, hoaëc laøm theo tuïc leä coå truyeàn khoâng chaùnh ñaùng, giöõ gìn theo nhöõng giôùi caám taø ñaïo; nhö theá ñeàu thuoäc veà "taø kieán" (aùc kieán) taâm sôû. Ñoù laø giaëc phieàn naõo, chuùng ta phaûi mau deïp tröø. Nhö theá goïi laø "Tu Taâm".</w:t>
      </w:r>
    </w:p>
    <w:p>
      <w:pPr>
        <w:pStyle w:val="Normal"/>
        <w:ind w:firstLine="720"/>
        <w:jc w:val="both"/>
        <w:rPr>
          <w:rFonts w:ascii="VNI-Times" w:hAnsi="VNI-Times" w:cs="VNI-Times"/>
          <w:sz w:val="26"/>
          <w:szCs w:val="26"/>
        </w:rPr>
      </w:pPr>
      <w:r>
        <w:rPr>
          <w:rFonts w:cs="VNI-Times" w:ascii="VNI-Times" w:hAnsi="VNI-Times"/>
          <w:sz w:val="26"/>
          <w:szCs w:val="26"/>
        </w:rPr>
        <w:t>Ñoái vôùi ngöôøi, ta duøng nhöõng möu moâ ñeå löøa doái, noùi naêng xaûo traù , ñoù laø "cuoàng taâm-sôû", thuoäc veà phieàn naõo; hoaëc noùi nhöõng lôøi nònh hoùt, bôï ñôõ, ngöôøi hoûi khoâng ñaùp, laø "sieãm" vaø "kieâu taâm sôû"; coù yù khinh reõ, hieáp ñaùp laán löôùt ngöôøi, laø "ngaõ main taâm sôû". Treân ñaây thuoäc veà giaëc phieàn naõo caû, chuùng ta phaûi dieät tröø. Nhö theá goïi laø "Tu Taâm" .</w:t>
      </w:r>
    </w:p>
    <w:p>
      <w:pPr>
        <w:pStyle w:val="Normal"/>
        <w:ind w:firstLine="720"/>
        <w:jc w:val="both"/>
        <w:rPr>
          <w:rFonts w:ascii="VNI-Times" w:hAnsi="VNI-Times" w:cs="VNI-Times"/>
          <w:sz w:val="26"/>
          <w:szCs w:val="26"/>
        </w:rPr>
      </w:pPr>
      <w:r>
        <w:rPr>
          <w:rFonts w:cs="VNI-Times" w:ascii="VNI-Times" w:hAnsi="VNI-Times"/>
          <w:sz w:val="26"/>
          <w:szCs w:val="26"/>
        </w:rPr>
        <w:t xml:space="preserve">Moãi khi chuùng ta thaáy vieäc ñaïo, soát saéng ra laøm, laø "tinh taán taâm sôû"; ñeán giôø tuïng kinh nieäm Phaät sieâng naêng, laø "tinh taán taâm sôû", thuoäc ñaïo binh laønh. Lôõ laøm ñieàu gì toäi loãi ñoái vôùi mình heát söùc hoå, vôùi ngöôøi heát söùc theïn, ñoù laø "taøm" vaø "quí" taâm sôû, cuõng thuoäc veà laønh. Thaáy vaøng baïc, cuûa caûi, danh voïng, saéc ñeïp khoâng tham, ñoù laø " voâ tham taâm sôû", thuoäc binh töôùng laønh. Ñoái vôùi caûnh nghòch, loøng khoâng noùng naûy, giaän hôøn, ñoù laø " voâ si taâm sôû", cuõng thuoäc veà laønh. Gaëp moät vieäc gì, ta saùng suoát phaùn ñoaùn hay dôû, lôïi haïi, laø "voâ si taâm sôû". Khoâng côø baïc röôï traø phaù trai phaïm giôùi, buoâng lung phoùng ñaûng ñoù laø " baát phoùng daät taâm sôû". Gaëp nhöõng vieäc ngöôøi ta laøm cho mình ñau khoå maø mình hyû xaû; laøm ñöôïc vieäc gì hay, toát, coù coâng ñöùc maø khoâng chaáp tröôùc (nghó ñeán) laø "haønh xaû taâm sôû". Khoâng giuùp ích ñöôïc ngöôøi vaø vaät thì thoâi, chôù khoâng laøm toån haïi, ñoù laø "baát haïi taâm sôû". Treân ñaây ñeàu thuoäc veà ñaïo binh hieàn töø cuûa chuùng ta, chuùng ta nuoâi döôõng laøm cho noù maïnh meõ theâm leân, môùi mong thaéng ñöôïc giaëc phieàn naõo treân kia. Nhö theá goïi laø "Tu Taâm" </w:t>
      </w:r>
    </w:p>
    <w:p>
      <w:pPr>
        <w:pStyle w:val="Normal"/>
        <w:ind w:firstLine="720"/>
        <w:jc w:val="both"/>
        <w:rPr>
          <w:rFonts w:ascii="VNI-Times" w:hAnsi="VNI-Times" w:cs="VNI-Times"/>
          <w:sz w:val="26"/>
          <w:szCs w:val="26"/>
        </w:rPr>
      </w:pPr>
      <w:r>
        <w:rPr>
          <w:rFonts w:cs="VNI-Times" w:ascii="VNI-Times" w:hAnsi="VNI-Times"/>
          <w:sz w:val="26"/>
          <w:szCs w:val="26"/>
        </w:rPr>
        <w:t>Noùi toùm laïi, haøng ngaøy vaø töøng giôø töøng phuùt, chuùng ta phaûi thöôøng töï kieåm thaûo taâm mình nhö theá. Moãi khi coù moät nieäm noåi leân, chuùng ta phaûi thöôøng töï kieåm thaûo taâm mình nhö theá. Moãi khi coù moät nieäm noåi leân, chuùng ta phaûi xeùt ngay coi laø thieän hay aùc. Neáu aùc, thì chuùng ta phaûi mau mau deïp tröø; coøn thieän, thì chuùng ta phaûi laømsao cho noù theâm taêng tröôûng. Neáu giaëc phieàn naõo noåi leân, maø chuùng ta ñeå cho noù töï do hoaønh haønh, khoâng sôùm deïp tröø, thì noù seõ phaù tan nöôùc Coâng ñöùc, cöôùp ñoaït thaønh Nieát baøn cuûa chuùng ta; laøm cho ta thaønh keû ñeâ heøn vaø noâ leä cho vaät duïc, hoaëc phaûi ñoïa trong ba ñöôøng döõ laø Ñòa nguïc, Ngaï quæ vaø Suùc sanh.</w:t>
      </w:r>
    </w:p>
    <w:p>
      <w:pPr>
        <w:pStyle w:val="Normal"/>
        <w:ind w:firstLine="720"/>
        <w:jc w:val="both"/>
        <w:rPr>
          <w:rFonts w:ascii="VNI-Times" w:hAnsi="VNI-Times" w:cs="VNI-Times"/>
          <w:sz w:val="26"/>
          <w:szCs w:val="26"/>
        </w:rPr>
      </w:pPr>
      <w:r>
        <w:rPr>
          <w:rFonts w:cs="VNI-Times" w:ascii="VNI-Times" w:hAnsi="VNI-Times"/>
          <w:sz w:val="26"/>
          <w:szCs w:val="26"/>
        </w:rPr>
        <w:t>Traùi laïi, ñaïo binh töø thieän trong taâm chuùng ta, neáu chuùng ta bieát nuoâi döôõng noù. Laøm cho noù ñöôïc maïnh meõ, huøng duõng, thì noù seõ ñaùnh tan ñöôïc giaëc phieàn naõo, giöõ gìn nöôùc Coâng ñöùc, baûo thuû thaønh Nieát baøn, laøm cho ta trôû neân hieàn, thaùnh hay Phaät.</w:t>
      </w:r>
    </w:p>
    <w:p>
      <w:pPr>
        <w:pStyle w:val="Normal"/>
        <w:ind w:firstLine="720"/>
        <w:jc w:val="both"/>
        <w:rPr>
          <w:rFonts w:ascii="VNI-Times" w:hAnsi="VNI-Times" w:cs="VNI-Times"/>
          <w:sz w:val="26"/>
          <w:szCs w:val="26"/>
        </w:rPr>
      </w:pPr>
      <w:r>
        <w:rPr>
          <w:rFonts w:cs="VNI-Times" w:ascii="VNI-Times" w:hAnsi="VNI-Times"/>
          <w:sz w:val="26"/>
          <w:szCs w:val="26"/>
        </w:rPr>
        <w:t>Ñaïo binh hieàn töø, khaùng chieán vôùi giaëc phieàn naõo trong noäi taâm chuùng ta nhö theá, khoâng nhöõng töøng ngaøy, töøng giôø maø phaûi luoân luoân töøng phuùt töøng giaây; khoâng phaûi moät naêm hai naêm, maø phaûi nhieàu ñôøi nhieàu kieáp, môùi thaéng ñöôïc giaëc phieàn naõo. Khaùng chieán nhö theá môùi thaät laø " tröôøng kyø khaùng chieán". Nhö Ñöùc Phaät Thích Ca phaûi traûi qua bao voâ soá kieáp tu haønh, môùi hoaøn toaøn thaéng ñöôïc giaëc phieàn naõo, thaønh quaû vò Phaät. Thaønh moät vò Phaät nhö theá, thaät ñaâu coù phaûi deã, vì theá neân goïi laø "Phaät baûo". Bôûi theá neân, chuùng ta duø suoát ñôøi laïy Ngaøi ñi nöõa, cuõng chöa xöùng.</w:t>
      </w:r>
    </w:p>
    <w:p>
      <w:pPr>
        <w:pStyle w:val="Normal"/>
        <w:ind w:firstLine="720"/>
        <w:jc w:val="both"/>
        <w:rPr>
          <w:rFonts w:ascii="VNI-Times" w:hAnsi="VNI-Times" w:cs="VNI-Times"/>
          <w:sz w:val="26"/>
          <w:szCs w:val="26"/>
        </w:rPr>
      </w:pPr>
      <w:r>
        <w:rPr>
          <w:rFonts w:cs="VNI-Times" w:ascii="VNI-Times" w:hAnsi="VNI-Times"/>
          <w:sz w:val="26"/>
          <w:szCs w:val="26"/>
        </w:rPr>
        <w:t>Coù ngöôøi nghó raèng: "Tu haønh laø vieäc khoù, maø phaûi traûi qua ba voâ soá kieáp môùi thaønh Phaät thì laâu quaù, ai laøm ñöôïc!"</w:t>
      </w:r>
    </w:p>
    <w:p>
      <w:pPr>
        <w:pStyle w:val="Normal"/>
        <w:ind w:firstLine="720"/>
        <w:jc w:val="both"/>
        <w:rPr>
          <w:rFonts w:ascii="VNI-Times" w:hAnsi="VNI-Times" w:cs="VNI-Times"/>
          <w:sz w:val="26"/>
          <w:szCs w:val="26"/>
        </w:rPr>
      </w:pPr>
      <w:r>
        <w:rPr>
          <w:rFonts w:cs="VNI-Times" w:ascii="VNI-Times" w:hAnsi="VNI-Times"/>
          <w:sz w:val="26"/>
          <w:szCs w:val="26"/>
        </w:rPr>
        <w:t>Thöa quyù vò! Saùch noùi: "Theá thöôïng voâ nan söï, ñoâ lai taâm baát chuyeån". Nghóa laø: Treân ñôøi khoâng coù vieäc chi khoù, chæ taïi taâm mình khoâng chuyeân caàn. Neáu khoâng ai laøm ñöôïc, sao Ñöùc Phaät Thích Caùc Boà taùt Ma ha taùt khi tu haønh Baùt nhaõ Ba la maät ña vaø nhieàu Ñöùc Phaät khaùc laïi thaønh ñöôïc. Phaät ñaõ daïy raèng: " Kia laø tröôïng phu, thì ta ñaây cuõng vaäy, chôù neân töï khinh mình maø lui suit". Ngöôøi nghó sôï nhö theá, chaúng khaùc naøo nhö ngöôøi hoïc troø lôùp naêm, maø troâng leân ñòa vò Thaïc só hay Baùc só, roài hoï thoái chí vaø noùi raèng: "Hoïc ñeán hai möôi maáy naêm môùi ñaäu Thaïc só ai hoïc ñöôïc!". Thaät ra oâng Thaïc só luùc ñaàu tieân cuõng hoïc lôùp naêm nhö ai vaäy. Tuy bieát raèng ñöôøng daøi, nhöng töøy theo söùc mình, tu ñöôïc bao nhieâu, seõ ñöôïc lôïi ích bay nhieâu. Nhö ngöôøi hoïc lôùp naêm; khi leân nhöùt, thì vaãn thaáy lôïi ích hoïc ôû lôùp nhöùt, cho ñeán khi leân trung hoïc, ñaïi hoïc, v.v… thì ñeàu coù lôïi ích ngang caùc caáp aáy; hoïc ñöôïc lôùp naøo cuõng ñeàu coù lôïi ích caû. Duø Baùc –só hay Thaïc só, trong luùc ñaàu tieân cuõng hoïc ôû lôùp thöù tö lôùp naêm nhö ai. Nhö quyù vò ñaïo höõu thoï ngu giôùi thì chæ thaáy ích lôïi ôû ngang naêm giôùi; ñeán khi thoï giôùi Boà Taùt, thì ñöôïc lôïi ích ôû giôùi Boà Taùt. Duø thaønh quaû Phaät cao sieâu, song luùc ñaàu tieân, quí Ngaøi cuõng nhö chuùng ta vaäy.</w:t>
      </w:r>
    </w:p>
    <w:p>
      <w:pPr>
        <w:pStyle w:val="Normal"/>
        <w:ind w:firstLine="720"/>
        <w:jc w:val="both"/>
        <w:rPr>
          <w:rFonts w:ascii="VNI-Times" w:hAnsi="VNI-Times" w:cs="VNI-Times"/>
          <w:sz w:val="26"/>
          <w:szCs w:val="26"/>
        </w:rPr>
      </w:pPr>
      <w:r>
        <w:rPr>
          <w:rFonts w:cs="VNI-Times" w:ascii="VNI-Times" w:hAnsi="VNI-Times"/>
          <w:sz w:val="26"/>
          <w:szCs w:val="26"/>
        </w:rPr>
        <w:t>Thöù quyù vò! Thaéng ñöôïc giaëc phieàn naõo, khoâng phaûi laø moät vieäc deã, phaûi traûi qua moät thôøi gian laâu xa ñeán 3 voâ soá kieáp môùi hoaøn toaøn thaéng ñöôïc; coù thaéng ñöôïc môùi thaønh Phaät. Vaäy chuùng ta trong luùc thaáy nhöõng ngöôøi tu haønh coøn tham saân v.v… chôù neân traùch hoï. Vì coøn phieàn naõo cho neân hoï môùi tu. Neáu heát phieàn naõo thì hoï ñaõ thaønh Phaät roài, caàn gì phaûi tu nöõa. Cuõng nhö coøn khaùng chieán töùc laø coøn giaëc; ñaõ coøn giaëc thì coù khi thaéng traän, maø cuõng coù luùc baïi traän. Ngöôøi ôû trong voøng tu haønh cuõng theá, coù khi thaéng ñöôïc giaëc phieàn naõo, maø cuõng coù luùc giaëc phieàn naõo thaéng. Vaäy chuùng ta khoâng neân traùch: "ngöôøi tu sao coøn tham, saân v.v…"</w:t>
      </w:r>
    </w:p>
    <w:p>
      <w:pPr>
        <w:pStyle w:val="Normal"/>
        <w:ind w:firstLine="720"/>
        <w:jc w:val="both"/>
        <w:rPr/>
      </w:pPr>
      <w:r>
        <w:rPr>
          <w:rFonts w:cs="VNI-Times" w:ascii="VNI-Times" w:hAnsi="VNI-Times"/>
          <w:sz w:val="26"/>
          <w:szCs w:val="26"/>
        </w:rPr>
        <w:t>Thöa quyù vò! Chuùng ta töø hoài naøo dean gioà, bò giaëc phieàn naõo xaâm chieám, cöôùp maát chuû nhôn oâng (chôn taâm). Noù troùi coät, xieàng xích, laøm cho ta maát töï do; bò noù sai söû, ñaày ñoïa baét ta laøm noâ leä cho thaát tình luïc duïc, maát ñoäc laäp. Vaäy chuùng ta phaûi noå löïc duøng ñaïo binh hieàn töø, khaùng chieán cho thaéng ñöôïc giaëc phieàn naõo ôû noäi taâm, phaù tan xieàng xích noâ leä, laáy laïi thaønh Giaûi thoaùt, ñem trôû veà chuû nhôn oâng (chôn taâm) nhö theá môùi thaät laø ñoäc laäp, maø coù ñoäc laäp, ta môùi ñöôïc töï do.</w:t>
      </w:r>
    </w:p>
    <w:p>
      <w:pPr>
        <w:pStyle w:val="Normal"/>
        <w:ind w:firstLine="720"/>
        <w:jc w:val="both"/>
        <w:rPr>
          <w:rFonts w:ascii="VNI-Times" w:hAnsi="VNI-Times" w:cs="VNI-Times"/>
          <w:sz w:val="26"/>
          <w:szCs w:val="26"/>
        </w:rPr>
      </w:pPr>
      <w:r>
        <w:rPr>
          <w:rFonts w:cs="VNI-Times" w:ascii="VNI-Times" w:hAnsi="VNI-Times"/>
          <w:sz w:val="26"/>
          <w:szCs w:val="26"/>
        </w:rPr>
        <w:t>Neáu nhö nöôùc nhaø ñöôïc ñoäc laäp, daân chuùng ñöôïc töï do, maø taâm ta haõy coøn bò phieàn naõo troùi buoäc, thaát tình luïc duïc sai söû, gaây taïo nhöõng ñieàu toäi aùc, thì ta khoâng sao khoûi bò goâng cuøm tuø toäi. Duø cho nöôùc nhaø coù thaät ñoäc laäp, daân chuùng ñöôïc töï do hoaøn toaøn, maø ta vaãn bò xieàng xích goâng cuøm noâ leä cho vaät chaát nhö thöôøng, khoâng ñöôïc töï do vaø ñoäc laäp chuùt naøo caû.</w:t>
      </w:r>
    </w:p>
    <w:p>
      <w:pPr>
        <w:pStyle w:val="Normal"/>
        <w:ind w:firstLine="720"/>
        <w:jc w:val="both"/>
        <w:rPr/>
      </w:pPr>
      <w:r>
        <w:rPr>
          <w:rFonts w:cs="VNI-Times" w:ascii="VNI-Times" w:hAnsi="VNI-Times"/>
          <w:sz w:val="26"/>
          <w:szCs w:val="26"/>
        </w:rPr>
        <w:t>Vaäy daùm mong, toâi cuøng quyù vò, coá gaéng khaùng chieán cho hoaøn toaøn thaéng ñöôïc giaëc phieàn naõo ôû nôi taâm mình, ñeå khoûi laøm noâ leä cho thaát tình, luïc duïc, ñeå ñöôïc giaûi thoaùt nhö Phaät. Nhö theá môùi hoaøn toaøn töï do ñoäc laäp. Vaø ñöôïc nhö theá, laø do chuùng ta bieát "Tu taâm".</w:t>
      </w:r>
    </w:p>
    <w:p>
      <w:pPr>
        <w:pStyle w:val="Normal"/>
        <w:jc w:val="center"/>
        <w:rPr/>
      </w:pPr>
      <w:r>
        <w:rPr>
          <w:rFonts w:cs="VNI-Times" w:ascii="VNI-Times" w:hAnsi="VNI-Times"/>
          <w:b/>
          <w:sz w:val="26"/>
          <w:szCs w:val="26"/>
        </w:rPr>
        <w:t>NAM  MOÂ ÑAÁU CHIEÁN THAÉNG PHAÄT</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MUÏC LUÏC</w:t>
      </w:r>
    </w:p>
    <w:p>
      <w:pPr>
        <w:pStyle w:val="Normal"/>
        <w:ind w:firstLine="1440"/>
        <w:jc w:val="both"/>
        <w:rPr/>
      </w:pPr>
      <w:r>
        <w:rPr>
          <w:rFonts w:cs="VNI-Times" w:ascii="VNI-Times" w:hAnsi="VNI-Times"/>
          <w:sz w:val="28"/>
          <w:szCs w:val="28"/>
        </w:rPr>
        <w:t>1.Tu laø coäi phuùc</w:t>
      </w:r>
    </w:p>
    <w:p>
      <w:pPr>
        <w:pStyle w:val="Normal"/>
        <w:ind w:firstLine="1440"/>
        <w:jc w:val="both"/>
        <w:rPr>
          <w:rFonts w:ascii="VNI-Times" w:hAnsi="VNI-Times" w:cs="VNI-Times"/>
          <w:sz w:val="28"/>
          <w:szCs w:val="28"/>
        </w:rPr>
      </w:pPr>
      <w:r>
        <w:rPr>
          <w:rFonts w:cs="VNI-Times" w:ascii="VNI-Times" w:hAnsi="VNI-Times"/>
          <w:sz w:val="28"/>
          <w:szCs w:val="28"/>
        </w:rPr>
        <w:t>2. Tu taâm</w:t>
      </w:r>
    </w:p>
    <w:p>
      <w:pPr>
        <w:pStyle w:val="Normal"/>
        <w:ind w:firstLine="1440"/>
        <w:jc w:val="both"/>
        <w:rPr>
          <w:rFonts w:ascii="VNI-Times" w:hAnsi="VNI-Times" w:cs="VNI-Times"/>
          <w:sz w:val="28"/>
          <w:szCs w:val="28"/>
        </w:rPr>
      </w:pPr>
      <w:r>
        <w:rPr>
          <w:rFonts w:cs="VNI-Times" w:ascii="VNI-Times" w:hAnsi="VNI-Times"/>
          <w:sz w:val="28"/>
          <w:szCs w:val="28"/>
        </w:rPr>
        <w:t>3. Tu vaø Taâm</w:t>
      </w:r>
    </w:p>
    <w:p>
      <w:pPr>
        <w:pStyle w:val="Normal"/>
        <w:ind w:firstLine="1440"/>
        <w:jc w:val="both"/>
        <w:rPr>
          <w:rFonts w:ascii="VNI-Times" w:hAnsi="VNI-Times" w:cs="VNI-Times"/>
          <w:sz w:val="28"/>
          <w:szCs w:val="28"/>
        </w:rPr>
      </w:pPr>
      <w:r>
        <w:rPr>
          <w:rFonts w:cs="VNI-Times" w:ascii="VNI-Times" w:hAnsi="VNI-Times"/>
          <w:sz w:val="28"/>
          <w:szCs w:val="28"/>
        </w:rPr>
        <w:t>4. Taâm Vöông</w:t>
      </w:r>
    </w:p>
    <w:p>
      <w:pPr>
        <w:pStyle w:val="Normal"/>
        <w:ind w:firstLine="1440"/>
        <w:jc w:val="both"/>
        <w:rPr>
          <w:rFonts w:ascii="VNI-Times" w:hAnsi="VNI-Times" w:cs="VNI-Times"/>
          <w:sz w:val="28"/>
          <w:szCs w:val="28"/>
        </w:rPr>
      </w:pPr>
      <w:r>
        <w:rPr>
          <w:rFonts w:cs="VNI-Times" w:ascii="VNI-Times" w:hAnsi="VNI-Times"/>
          <w:sz w:val="28"/>
          <w:szCs w:val="28"/>
        </w:rPr>
        <w:t>5. Taâm Sôû</w:t>
      </w:r>
    </w:p>
    <w:p>
      <w:pPr>
        <w:pStyle w:val="Normal"/>
        <w:ind w:firstLine="1440"/>
        <w:jc w:val="both"/>
        <w:rPr>
          <w:rFonts w:ascii="VNI-Times" w:hAnsi="VNI-Times" w:cs="VNI-Times"/>
          <w:sz w:val="28"/>
          <w:szCs w:val="28"/>
        </w:rPr>
      </w:pPr>
      <w:r>
        <w:rPr>
          <w:rFonts w:cs="VNI-Times" w:ascii="VNI-Times" w:hAnsi="VNI-Times"/>
          <w:sz w:val="28"/>
          <w:szCs w:val="28"/>
        </w:rPr>
        <w:t>6. Caên baûn phieàn naõo</w:t>
      </w:r>
    </w:p>
    <w:p>
      <w:pPr>
        <w:pStyle w:val="Normal"/>
        <w:ind w:firstLine="1440"/>
        <w:jc w:val="both"/>
        <w:rPr>
          <w:rFonts w:ascii="VNI-Times" w:hAnsi="VNI-Times" w:cs="VNI-Times"/>
          <w:sz w:val="28"/>
          <w:szCs w:val="28"/>
        </w:rPr>
      </w:pPr>
      <w:r>
        <w:rPr>
          <w:rFonts w:cs="VNI-Times" w:ascii="VNI-Times" w:hAnsi="VNI-Times"/>
          <w:sz w:val="28"/>
          <w:szCs w:val="28"/>
        </w:rPr>
        <w:t>7. Tuøy phieàn naõo</w:t>
      </w:r>
    </w:p>
    <w:p>
      <w:pPr>
        <w:pStyle w:val="Normal"/>
        <w:ind w:firstLine="1440"/>
        <w:jc w:val="both"/>
        <w:rPr>
          <w:rFonts w:ascii="VNI-Times" w:hAnsi="VNI-Times" w:cs="VNI-Times"/>
          <w:sz w:val="28"/>
          <w:szCs w:val="28"/>
        </w:rPr>
      </w:pPr>
      <w:r>
        <w:rPr>
          <w:rFonts w:cs="VNI-Times" w:ascii="VNI-Times" w:hAnsi="VNI-Times"/>
          <w:sz w:val="28"/>
          <w:szCs w:val="28"/>
        </w:rPr>
        <w:t>8. Thieän taâm sôû</w:t>
      </w:r>
    </w:p>
    <w:p>
      <w:pPr>
        <w:pStyle w:val="Normal"/>
        <w:ind w:firstLine="1440"/>
        <w:jc w:val="both"/>
        <w:rPr>
          <w:rFonts w:ascii="VNI-Times" w:hAnsi="VNI-Times" w:cs="VNI-Times"/>
          <w:sz w:val="28"/>
          <w:szCs w:val="28"/>
        </w:rPr>
      </w:pPr>
      <w:r>
        <w:rPr>
          <w:rFonts w:cs="VNI-Times" w:ascii="VNI-Times" w:hAnsi="VNI-Times"/>
          <w:sz w:val="28"/>
          <w:szCs w:val="28"/>
        </w:rPr>
        <w:t>9. Ñieàu Coát Yeáu Nhöùt Laø Haèng Ngaøy Chuùng Ta Neân Töï Kieåm Thaûo Taâm Nieäm Cuûa Mình.</w:t>
      </w:r>
      <w:r>
        <w:br w:type="page"/>
      </w:r>
    </w:p>
    <w:p>
      <w:pPr>
        <w:pStyle w:val="Normal"/>
        <w:jc w:val="center"/>
        <w:rPr/>
      </w:pPr>
      <w:r>
        <w:rPr>
          <w:rFonts w:eastAsia="Wingdings 2" w:cs="Wingdings 2" w:ascii="Wingdings 2" w:hAnsi="Wingdings 2"/>
          <w:color w:val="993366"/>
          <w:sz w:val="44"/>
          <w:szCs w:val="4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 w:name="Wingdings">
    <w:charset w:val="02"/>
    <w:family w:val="auto"/>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rFonts w:ascii="Times New Roman" w:hAnsi="Times New Roman" w:cs="Times New Roman"/>
      <w:strike w:val="false"/>
      <w:dstrike w:val="false"/>
      <w:color w:val="3333FF"/>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01:24:00Z</dcterms:created>
  <dc:creator>hsc1</dc:creator>
  <dc:description/>
  <dc:language>en-US</dc:language>
  <cp:lastModifiedBy>hsc1-testing</cp:lastModifiedBy>
  <dcterms:modified xsi:type="dcterms:W3CDTF">2003-05-19T08:23:00Z</dcterms:modified>
  <cp:revision>6</cp:revision>
  <dc:subject/>
  <dc:title>Quyeån 1</dc:title>
</cp:coreProperties>
</file>